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DEAN R. KOONTZ: Menekülé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Preston Maddoc fanatikus ufó hívő. Ettől még békében élhetne családjával, ám olyan elveket is követ, ami már több ember életébe került. Nevelt lánya, Leilani mozgássérült, s Preston azt állítja, hogy a földönkívüliek még közelgő tizedik születésnapja előtt meggyógyítják. Leilani azonban retteg az ígért csodától, mivel szintén sérült bátyja már „elsétált a csillagokba”, miután apja magával vitte, hogy felkutassák a „gyógyító” idegeneket. Most pedig rajta a sor, vele akarják végigjárni a híres ufó észlelések helyszíneit. A kislány megismerkedik Micky Belsonggal, egy fiatal nővel, akire nagy hatást gyakorol sugárzó személyiségével, törhetetlen életszeretetével. Mickynek mindent elmond, amit apjáról tud, s a nő - miután Leilani és családja egy reggel eltűnik - elindul, hogy megkeresse őket. A kutatásba bekapcsolódik egy magánnyomozó, s egy különös kisfiú is, aki után szintén nyomoznak. Nem a barátai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7:33:00Z</dcterms:created>
  <dc:creator>analfabéta</dc:creator>
  <dc:description/>
  <dc:language>en-US</dc:language>
  <cp:lastModifiedBy>analfabéta</cp:lastModifiedBy>
  <dcterms:modified xsi:type="dcterms:W3CDTF">2006-10-11T17:35:00Z</dcterms:modified>
  <cp:revision>1</cp:revision>
  <dc:subject/>
  <dc:title>DEAN R</dc:title>
</cp:coreProperties>
</file>