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DEAN R. KOONTZ: A rettegés ajtaja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A kilencéves Melanie öntudatlanul kóborol az utcán, amikor rátalálnak. Mint kiderül, a kislány két, közvetlen környezetéhez tartozó személy megmagyarázhatatlanul brutális meggyilkolását élte túl. Az egyik áldozat az apja. Házuk átkutatása során találják meg azt a szürke szobát, melyben a megszállott pszichológus apa éveken át teljes titokban kísérletezett saját leányán, nem kímélve őt a legszörnyűbb szendvedésektől sem. Melanie élete is veszélyben forog. Csak anyjára számíthat, aki hat év után kapja vissza az annak idején apjával együtt nyomtalanul eltűnt kislányt. A nőnek minden szeretetére és odaadására szüksége van leánya mellett, akik különös, paranormális jelenségek kísérnek. Segítségükre siet egy nyomozó is, akit személyes indítékok is sarkallnak, hogy mindenáron megoldja a rejtélyt, és megmentse a kislány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1:37:00Z</dcterms:created>
  <dc:creator>ANALFABÉTA</dc:creator>
  <dc:description/>
  <dc:language>en-US</dc:language>
  <cp:lastModifiedBy>ANALFABÉTA</cp:lastModifiedBy>
  <dcterms:modified xsi:type="dcterms:W3CDTF">2006-02-13T21:38:00Z</dcterms:modified>
  <cp:revision>1</cp:revision>
  <dc:subject/>
  <dc:title>DEAN R</dc:title>
</cp:coreProperties>
</file>