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74" w:firstLine="284"/>
        <w:jc w:val="right"/>
        <w:rPr>
          <w:sz w:val="40"/>
          <w:szCs w:val="40"/>
        </w:rPr>
      </w:pPr>
      <w:r>
        <w:rPr>
          <w:sz w:val="40"/>
          <w:szCs w:val="40"/>
        </w:rPr>
        <w:t>KOMACU SZAJKO</w:t>
      </w:r>
    </w:p>
    <w:p>
      <w:pPr>
        <w:pStyle w:val="Normal"/>
        <w:widowControl w:val="false"/>
        <w:autoSpaceDE w:val="false"/>
        <w:ind w:right="74" w:firstLine="284"/>
        <w:jc w:val="right"/>
        <w:rPr>
          <w:sz w:val="40"/>
          <w:szCs w:val="40"/>
        </w:rPr>
      </w:pPr>
      <w:r>
        <w:rPr>
          <w:sz w:val="40"/>
          <w:szCs w:val="40"/>
        </w:rPr>
        <w:t>A SÁRKÁNY HALÁLA 1.</w:t>
      </w:r>
    </w:p>
    <w:p>
      <w:pPr>
        <w:pStyle w:val="Normal"/>
        <w:widowControl w:val="false"/>
        <w:autoSpaceDE w:val="false"/>
        <w:ind w:right="74" w:firstLine="284"/>
        <w:jc w:val="right"/>
        <w:rPr>
          <w:sz w:val="40"/>
          <w:szCs w:val="40"/>
        </w:rPr>
      </w:pPr>
      <w:r>
        <w:rPr>
          <w:sz w:val="40"/>
          <w:szCs w:val="40"/>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t>KOZMOSZ FANTASZTIKUS KÖNYVEK</w:t>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t>SZERKESZTI  KUCZKA PÉTER</w:t>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center"/>
        <w:rPr>
          <w:sz w:val="40"/>
          <w:szCs w:val="40"/>
        </w:rPr>
      </w:pPr>
      <w:r>
        <w:rPr>
          <w:sz w:val="40"/>
          <w:szCs w:val="40"/>
        </w:rPr>
        <w:t>KOMACU SZAJKO</w:t>
      </w:r>
    </w:p>
    <w:p>
      <w:pPr>
        <w:pStyle w:val="Normal"/>
        <w:widowControl w:val="false"/>
        <w:autoSpaceDE w:val="false"/>
        <w:ind w:right="63" w:firstLine="284"/>
        <w:jc w:val="both"/>
        <w:rPr>
          <w:sz w:val="28"/>
          <w:szCs w:val="28"/>
        </w:rPr>
      </w:pPr>
      <w:r>
        <w:rPr>
          <w:sz w:val="28"/>
          <w:szCs w:val="28"/>
        </w:rPr>
      </w:r>
    </w:p>
    <w:p>
      <w:pPr>
        <w:pStyle w:val="Normal"/>
        <w:widowControl w:val="false"/>
        <w:autoSpaceDE w:val="false"/>
        <w:ind w:right="63" w:firstLine="284"/>
        <w:jc w:val="both"/>
        <w:rPr>
          <w:sz w:val="28"/>
          <w:szCs w:val="28"/>
        </w:rPr>
      </w:pPr>
      <w:r>
        <w:rPr>
          <w:sz w:val="28"/>
          <w:szCs w:val="28"/>
        </w:rPr>
      </w:r>
    </w:p>
    <w:p>
      <w:pPr>
        <w:pStyle w:val="Normal"/>
        <w:widowControl w:val="false"/>
        <w:autoSpaceDE w:val="false"/>
        <w:ind w:right="63" w:firstLine="284"/>
        <w:jc w:val="center"/>
        <w:rPr>
          <w:sz w:val="96"/>
          <w:szCs w:val="96"/>
        </w:rPr>
      </w:pPr>
      <w:r>
        <w:rPr>
          <w:sz w:val="96"/>
          <w:szCs w:val="96"/>
        </w:rPr>
        <w:t>A Sárkány halála 1.</w:t>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32"/>
          <w:szCs w:val="32"/>
        </w:rPr>
      </w:pPr>
      <w:r>
        <w:rPr>
          <w:sz w:val="32"/>
          <w:szCs w:val="32"/>
        </w:rPr>
        <w:t>TUDOMÁNYOS</w:t>
      </w:r>
    </w:p>
    <w:p>
      <w:pPr>
        <w:pStyle w:val="Normal"/>
        <w:widowControl w:val="false"/>
        <w:autoSpaceDE w:val="false"/>
        <w:ind w:right="63" w:firstLine="284"/>
        <w:jc w:val="both"/>
        <w:rPr>
          <w:sz w:val="32"/>
          <w:szCs w:val="32"/>
        </w:rPr>
      </w:pPr>
      <w:r>
        <w:rPr>
          <w:sz w:val="32"/>
          <w:szCs w:val="32"/>
        </w:rPr>
        <w:t>FANTASZTIKUS</w:t>
      </w:r>
    </w:p>
    <w:p>
      <w:pPr>
        <w:pStyle w:val="Normal"/>
        <w:widowControl w:val="false"/>
        <w:autoSpaceDE w:val="false"/>
        <w:ind w:right="63" w:firstLine="284"/>
        <w:jc w:val="both"/>
        <w:rPr>
          <w:sz w:val="32"/>
          <w:szCs w:val="32"/>
        </w:rPr>
      </w:pPr>
      <w:r>
        <w:rPr>
          <w:sz w:val="32"/>
          <w:szCs w:val="32"/>
        </w:rPr>
        <w:t>KÖNYVEK</w:t>
      </w:r>
    </w:p>
    <w:p>
      <w:pPr>
        <w:pStyle w:val="Normal"/>
        <w:widowControl w:val="false"/>
        <w:autoSpaceDE w:val="false"/>
        <w:ind w:right="63" w:firstLine="284"/>
        <w:jc w:val="both"/>
        <w:rPr>
          <w:sz w:val="32"/>
          <w:szCs w:val="32"/>
        </w:rPr>
      </w:pPr>
      <w:r>
        <w:rPr>
          <w:sz w:val="32"/>
          <w:szCs w:val="3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32"/>
          <w:szCs w:val="32"/>
        </w:rPr>
      </w:pPr>
      <w:r>
        <w:rPr>
          <w:sz w:val="32"/>
          <w:szCs w:val="32"/>
        </w:rPr>
        <w:t>KOZMOSZ KÖNYVEK</w:t>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sz w:val="22"/>
          <w:szCs w:val="22"/>
        </w:rPr>
      </w:pPr>
      <w:r>
        <w:rPr>
          <w:sz w:val="22"/>
          <w:szCs w:val="22"/>
        </w:rPr>
      </w:r>
    </w:p>
    <w:p>
      <w:pPr>
        <w:pStyle w:val="Normal"/>
        <w:widowControl w:val="false"/>
        <w:autoSpaceDE w:val="false"/>
        <w:ind w:right="63" w:firstLine="284"/>
        <w:jc w:val="both"/>
        <w:rPr/>
      </w:pPr>
      <w:r>
        <w:rPr>
          <w:sz w:val="22"/>
          <w:szCs w:val="22"/>
        </w:rPr>
        <w:t>A FORDÍTÁS AZ ALÁBBI KIADÁS ALAPJÁN KÉSZÜLT:</w:t>
      </w:r>
    </w:p>
    <w:p>
      <w:pPr>
        <w:pStyle w:val="Normal"/>
        <w:autoSpaceDE w:val="false"/>
        <w:ind w:firstLine="284"/>
        <w:rPr>
          <w:rFonts w:ascii="MS Shell Dlg" w:hAnsi="MS Shell Dlg" w:cs="MS Shell Dlg"/>
          <w:sz w:val="17"/>
          <w:szCs w:val="17"/>
          <w:lang w:val="en-GB" w:eastAsia="en-GB" w:bidi="he-IL"/>
        </w:rPr>
      </w:pPr>
      <w:r>
        <w:rPr>
          <w:rFonts w:cs="MS Shell Dlg" w:ascii="MS Shell Dlg" w:hAnsi="MS Shell Dlg"/>
          <w:sz w:val="17"/>
          <w:szCs w:val="17"/>
          <w:lang w:val="en-GB" w:eastAsia="en-GB" w:bidi="he-IL"/>
        </w:rPr>
      </w:r>
    </w:p>
    <w:p>
      <w:pPr>
        <w:pStyle w:val="Normal"/>
        <w:autoSpaceDE w:val="false"/>
        <w:ind w:firstLine="284"/>
        <w:rPr>
          <w:rFonts w:ascii="MS Shell Dlg" w:hAnsi="MS Shell Dlg" w:cs="MS Shell Dlg"/>
          <w:sz w:val="17"/>
          <w:szCs w:val="17"/>
          <w:lang w:val="en-GB" w:eastAsia="en-GB" w:bidi="he-IL"/>
        </w:rPr>
      </w:pPr>
      <w:r>
        <w:rPr>
          <w:lang w:val="en-GB" w:eastAsia="en-GB" w:bidi="he-IL"/>
        </w:rPr>
        <w:t>Комацу Сакё: Гибелъ Дракона. Пер. с  яп. Х. Рахима. Издательство “</w:t>
      </w:r>
      <w:r>
        <w:rPr>
          <w:rFonts w:cs="MS Shell Dlg" w:ascii="MS Shell Dlg" w:hAnsi="MS Shell Dlg"/>
          <w:sz w:val="17"/>
          <w:szCs w:val="17"/>
          <w:lang w:val="en-GB" w:eastAsia="en-GB" w:bidi="he-IL"/>
        </w:rPr>
        <w:t xml:space="preserve"> </w:t>
      </w:r>
      <w:r>
        <w:rPr>
          <w:lang w:val="en-GB" w:eastAsia="en-GB" w:bidi="he-IL"/>
        </w:rPr>
        <w:t>Мир”,  Москва 1977</w:t>
      </w:r>
    </w:p>
    <w:p>
      <w:pPr>
        <w:pStyle w:val="Normal"/>
        <w:autoSpaceDE w:val="false"/>
        <w:ind w:firstLine="284"/>
        <w:rPr>
          <w:rFonts w:ascii="MS Shell Dlg" w:hAnsi="MS Shell Dlg" w:cs="MS Shell Dlg"/>
          <w:sz w:val="17"/>
          <w:szCs w:val="17"/>
          <w:lang w:val="en-GB" w:eastAsia="en-GB" w:bidi="he-IL"/>
        </w:rPr>
      </w:pPr>
      <w:r>
        <w:rPr>
          <w:rFonts w:cs="MS Shell Dlg" w:ascii="MS Shell Dlg" w:hAnsi="MS Shell Dlg"/>
          <w:sz w:val="17"/>
          <w:szCs w:val="17"/>
          <w:lang w:val="en-GB" w:eastAsia="en-GB" w:bidi="he-IL"/>
        </w:rPr>
      </w:r>
    </w:p>
    <w:p>
      <w:pPr>
        <w:pStyle w:val="Normal"/>
        <w:autoSpaceDE w:val="false"/>
        <w:ind w:firstLine="284"/>
        <w:rPr>
          <w:lang w:val="en-GB" w:eastAsia="en-GB" w:bidi="he-IL"/>
        </w:rPr>
      </w:pPr>
      <w:r>
        <w:rPr>
          <w:sz w:val="22"/>
          <w:szCs w:val="22"/>
        </w:rPr>
        <w:t xml:space="preserve"> </w:t>
      </w:r>
      <w:r>
        <w:rPr>
          <w:lang w:val="en-GB" w:eastAsia="en-GB" w:bidi="he-IL"/>
        </w:rPr>
        <w:t>© S</w:t>
      </w:r>
      <w:r>
        <w:rPr>
          <w:sz w:val="22"/>
          <w:szCs w:val="22"/>
        </w:rPr>
        <w:t>akyo Komatsu 1973,</w:t>
      </w:r>
      <w:r>
        <w:rPr>
          <w:lang w:val="en-GB" w:eastAsia="en-GB" w:bidi="he-IL"/>
        </w:rPr>
        <w:t xml:space="preserve"> </w:t>
      </w:r>
    </w:p>
    <w:p>
      <w:pPr>
        <w:pStyle w:val="Normal"/>
        <w:autoSpaceDE w:val="false"/>
        <w:ind w:firstLine="284"/>
        <w:rPr>
          <w:rFonts w:ascii="MS Shell Dlg" w:hAnsi="MS Shell Dlg" w:cs="MS Shell Dlg"/>
          <w:sz w:val="17"/>
          <w:szCs w:val="17"/>
          <w:lang w:val="en-GB" w:eastAsia="en-GB" w:bidi="he-IL"/>
        </w:rPr>
      </w:pPr>
      <w:r>
        <w:rPr>
          <w:lang w:val="en-GB" w:eastAsia="en-GB" w:bidi="he-IL"/>
        </w:rPr>
        <w:t xml:space="preserve"> </w:t>
      </w:r>
      <w:r>
        <w:rPr>
          <w:lang w:val="en-GB" w:eastAsia="en-GB" w:bidi="he-IL"/>
        </w:rPr>
        <w:t>©</w:t>
      </w:r>
      <w:r>
        <w:rPr>
          <w:rFonts w:cs="MS Shell Dlg" w:ascii="MS Shell Dlg" w:hAnsi="MS Shell Dlg"/>
          <w:sz w:val="17"/>
          <w:szCs w:val="17"/>
          <w:lang w:val="en-GB" w:eastAsia="en-GB" w:bidi="he-IL"/>
        </w:rPr>
        <w:t xml:space="preserve">  </w:t>
      </w:r>
      <w:r>
        <w:rPr>
          <w:lang w:val="en-GB" w:eastAsia="en-GB" w:bidi="he-IL"/>
        </w:rPr>
        <w:t>Перевод на русский язык, “</w:t>
      </w:r>
      <w:r>
        <w:rPr>
          <w:rFonts w:cs="MS Shell Dlg" w:ascii="MS Shell Dlg" w:hAnsi="MS Shell Dlg"/>
          <w:sz w:val="17"/>
          <w:szCs w:val="17"/>
          <w:lang w:val="en-GB" w:eastAsia="en-GB" w:bidi="he-IL"/>
        </w:rPr>
        <w:t xml:space="preserve"> </w:t>
      </w:r>
      <w:r>
        <w:rPr>
          <w:lang w:val="en-GB" w:eastAsia="en-GB" w:bidi="he-IL"/>
        </w:rPr>
        <w:t>Мир”,  1977</w:t>
      </w:r>
    </w:p>
    <w:p>
      <w:pPr>
        <w:pStyle w:val="Normal"/>
        <w:widowControl w:val="false"/>
        <w:numPr>
          <w:ilvl w:val="0"/>
          <w:numId w:val="0"/>
        </w:numPr>
        <w:autoSpaceDE w:val="false"/>
        <w:ind w:right="1055" w:firstLine="284"/>
        <w:jc w:val="both"/>
        <w:outlineLvl w:val="0"/>
        <w:rPr>
          <w:rFonts w:ascii="MS Shell Dlg" w:hAnsi="MS Shell Dlg" w:cs="MS Shell Dlg"/>
          <w:sz w:val="22"/>
          <w:szCs w:val="22"/>
          <w:lang w:val="en-GB" w:eastAsia="en-GB" w:bidi="he-IL"/>
        </w:rPr>
      </w:pPr>
      <w:r>
        <w:rPr>
          <w:rFonts w:cs="MS Shell Dlg" w:ascii="MS Shell Dlg" w:hAnsi="MS Shell Dlg"/>
          <w:sz w:val="22"/>
          <w:szCs w:val="22"/>
          <w:lang w:val="en-GB" w:eastAsia="en-GB" w:bidi="he-IL"/>
        </w:rPr>
      </w:r>
    </w:p>
    <w:p>
      <w:pPr>
        <w:pStyle w:val="Normal"/>
        <w:widowControl w:val="false"/>
        <w:numPr>
          <w:ilvl w:val="0"/>
          <w:numId w:val="0"/>
        </w:numPr>
        <w:autoSpaceDE w:val="false"/>
        <w:ind w:right="1055" w:firstLine="284"/>
        <w:jc w:val="both"/>
        <w:outlineLvl w:val="0"/>
        <w:rPr>
          <w:sz w:val="22"/>
          <w:szCs w:val="22"/>
        </w:rPr>
      </w:pPr>
      <w:r>
        <w:rPr>
          <w:sz w:val="22"/>
          <w:szCs w:val="22"/>
        </w:rPr>
      </w:r>
    </w:p>
    <w:p>
      <w:pPr>
        <w:pStyle w:val="Normal"/>
        <w:widowControl w:val="false"/>
        <w:numPr>
          <w:ilvl w:val="0"/>
          <w:numId w:val="0"/>
        </w:numPr>
        <w:autoSpaceDE w:val="false"/>
        <w:ind w:right="1055" w:firstLine="284"/>
        <w:jc w:val="both"/>
        <w:outlineLvl w:val="0"/>
        <w:rPr>
          <w:sz w:val="22"/>
          <w:szCs w:val="22"/>
        </w:rPr>
      </w:pPr>
      <w:r>
        <w:rPr>
          <w:sz w:val="22"/>
          <w:szCs w:val="22"/>
        </w:rPr>
      </w:r>
    </w:p>
    <w:p>
      <w:pPr>
        <w:pStyle w:val="Normal"/>
        <w:widowControl w:val="false"/>
        <w:numPr>
          <w:ilvl w:val="0"/>
          <w:numId w:val="0"/>
        </w:numPr>
        <w:autoSpaceDE w:val="false"/>
        <w:ind w:right="1055" w:firstLine="284"/>
        <w:jc w:val="both"/>
        <w:outlineLvl w:val="0"/>
        <w:rPr>
          <w:sz w:val="22"/>
          <w:szCs w:val="22"/>
        </w:rPr>
      </w:pPr>
      <w:r>
        <w:rPr>
          <w:sz w:val="22"/>
          <w:szCs w:val="22"/>
        </w:rPr>
      </w:r>
    </w:p>
    <w:p>
      <w:pPr>
        <w:pStyle w:val="Normal"/>
        <w:widowControl w:val="false"/>
        <w:numPr>
          <w:ilvl w:val="0"/>
          <w:numId w:val="0"/>
        </w:numPr>
        <w:autoSpaceDE w:val="false"/>
        <w:ind w:right="1055" w:firstLine="284"/>
        <w:jc w:val="both"/>
        <w:outlineLvl w:val="0"/>
        <w:rPr>
          <w:sz w:val="22"/>
          <w:szCs w:val="22"/>
        </w:rPr>
      </w:pPr>
      <w:r>
        <w:rPr>
          <w:sz w:val="22"/>
          <w:szCs w:val="22"/>
        </w:rPr>
      </w:r>
    </w:p>
    <w:p>
      <w:pPr>
        <w:pStyle w:val="Normal"/>
        <w:widowControl w:val="false"/>
        <w:numPr>
          <w:ilvl w:val="0"/>
          <w:numId w:val="0"/>
        </w:numPr>
        <w:autoSpaceDE w:val="false"/>
        <w:ind w:right="1055" w:firstLine="284"/>
        <w:jc w:val="both"/>
        <w:outlineLvl w:val="0"/>
        <w:rPr/>
      </w:pPr>
      <w:r>
        <w:rPr>
          <w:sz w:val="22"/>
          <w:szCs w:val="22"/>
        </w:rPr>
        <w:t>FORDÍTOTTA SÁRKÖZY GYULA</w:t>
      </w:r>
    </w:p>
    <w:p>
      <w:pPr>
        <w:pStyle w:val="Normal"/>
        <w:widowControl w:val="false"/>
        <w:autoSpaceDE w:val="false"/>
        <w:ind w:right="1055" w:firstLine="284"/>
        <w:jc w:val="both"/>
        <w:rPr>
          <w:sz w:val="22"/>
          <w:szCs w:val="22"/>
        </w:rPr>
      </w:pPr>
      <w:r>
        <w:rPr>
          <w:sz w:val="22"/>
          <w:szCs w:val="22"/>
        </w:rPr>
      </w:r>
    </w:p>
    <w:p>
      <w:pPr>
        <w:pStyle w:val="Normal"/>
        <w:widowControl w:val="false"/>
        <w:numPr>
          <w:ilvl w:val="0"/>
          <w:numId w:val="0"/>
        </w:numPr>
        <w:autoSpaceDE w:val="false"/>
        <w:ind w:right="1055" w:firstLine="284"/>
        <w:jc w:val="both"/>
        <w:outlineLvl w:val="0"/>
        <w:rPr/>
      </w:pPr>
      <w:r>
        <w:rPr>
          <w:sz w:val="22"/>
          <w:szCs w:val="22"/>
        </w:rPr>
        <w:t>A FEDÉL VISZT GYÖRGY MUNKÁJA</w:t>
      </w:r>
    </w:p>
    <w:p>
      <w:pPr>
        <w:pStyle w:val="Normal"/>
        <w:widowControl w:val="false"/>
        <w:autoSpaceDE w:val="false"/>
        <w:ind w:right="1055" w:firstLine="284"/>
        <w:jc w:val="both"/>
        <w:rPr>
          <w:sz w:val="22"/>
          <w:szCs w:val="22"/>
        </w:rPr>
      </w:pPr>
      <w:r>
        <w:rPr>
          <w:sz w:val="22"/>
          <w:szCs w:val="22"/>
        </w:rPr>
        <w:tab/>
      </w:r>
    </w:p>
    <w:p>
      <w:pPr>
        <w:pStyle w:val="Normal"/>
        <w:widowControl w:val="false"/>
        <w:autoSpaceDE w:val="false"/>
        <w:ind w:right="1055" w:firstLine="284"/>
        <w:jc w:val="both"/>
        <w:rPr>
          <w:sz w:val="22"/>
          <w:szCs w:val="22"/>
        </w:rPr>
      </w:pPr>
      <w:r>
        <w:rPr>
          <w:sz w:val="22"/>
          <w:szCs w:val="22"/>
        </w:rPr>
      </w:r>
    </w:p>
    <w:p>
      <w:pPr>
        <w:pStyle w:val="Normal"/>
        <w:widowControl w:val="false"/>
        <w:autoSpaceDE w:val="false"/>
        <w:ind w:right="1055" w:firstLine="284"/>
        <w:jc w:val="both"/>
        <w:rPr>
          <w:sz w:val="22"/>
          <w:szCs w:val="22"/>
        </w:rPr>
      </w:pPr>
      <w:r>
        <w:rPr>
          <w:sz w:val="22"/>
          <w:szCs w:val="22"/>
        </w:rPr>
      </w:r>
    </w:p>
    <w:p>
      <w:pPr>
        <w:pStyle w:val="Normal"/>
        <w:autoSpaceDE w:val="false"/>
        <w:ind w:firstLine="284"/>
        <w:rPr>
          <w:rFonts w:ascii="MS Shell Dlg" w:hAnsi="MS Shell Dlg" w:cs="MS Shell Dlg"/>
          <w:sz w:val="18"/>
          <w:szCs w:val="18"/>
          <w:lang w:val="en-GB" w:eastAsia="en-GB" w:bidi="he-IL"/>
        </w:rPr>
      </w:pPr>
      <w:r>
        <w:rPr>
          <w:sz w:val="18"/>
          <w:szCs w:val="18"/>
          <w:lang w:val="en-GB" w:eastAsia="en-GB" w:bidi="he-IL"/>
        </w:rPr>
        <w:t xml:space="preserve">     </w:t>
      </w:r>
      <w:r>
        <w:rPr>
          <w:sz w:val="18"/>
          <w:szCs w:val="18"/>
          <w:lang w:val="en-GB" w:eastAsia="en-GB" w:bidi="he-IL"/>
        </w:rPr>
        <w:t>©</w:t>
      </w:r>
      <w:r>
        <w:rPr>
          <w:rFonts w:cs="MS Shell Dlg" w:ascii="MS Shell Dlg" w:hAnsi="MS Shell Dlg"/>
          <w:sz w:val="18"/>
          <w:szCs w:val="18"/>
          <w:lang w:val="en-GB" w:eastAsia="en-GB" w:bidi="he-IL"/>
        </w:rPr>
        <w:t xml:space="preserve"> </w:t>
      </w:r>
      <w:r>
        <w:rPr>
          <w:sz w:val="18"/>
          <w:szCs w:val="18"/>
        </w:rPr>
        <w:t xml:space="preserve">Sárközy Gyula, 1985 </w:t>
      </w:r>
    </w:p>
    <w:p>
      <w:pPr>
        <w:pStyle w:val="Normal"/>
        <w:autoSpaceDE w:val="false"/>
        <w:ind w:firstLine="284"/>
        <w:rPr>
          <w:rFonts w:ascii="MS Shell Dlg" w:hAnsi="MS Shell Dlg" w:cs="MS Shell Dlg"/>
          <w:sz w:val="18"/>
          <w:szCs w:val="18"/>
          <w:lang w:val="en-GB" w:eastAsia="en-GB" w:bidi="he-IL"/>
        </w:rPr>
      </w:pPr>
      <w:r>
        <w:rPr>
          <w:rFonts w:eastAsia="MS Shell Dlg" w:cs="MS Shell Dlg" w:ascii="MS Shell Dlg" w:hAnsi="MS Shell Dlg"/>
          <w:sz w:val="18"/>
          <w:szCs w:val="18"/>
          <w:lang w:val="en-GB" w:eastAsia="en-GB" w:bidi="he-IL"/>
        </w:rPr>
        <w:t xml:space="preserve">    </w:t>
      </w:r>
      <w:r>
        <w:rPr>
          <w:sz w:val="18"/>
          <w:szCs w:val="18"/>
        </w:rPr>
        <w:t xml:space="preserve"> </w:t>
      </w:r>
      <w:r>
        <w:rPr>
          <w:sz w:val="18"/>
          <w:szCs w:val="18"/>
        </w:rPr>
        <w:t>Hungarian translation</w:t>
      </w:r>
    </w:p>
    <w:p>
      <w:pPr>
        <w:pStyle w:val="Normal"/>
        <w:widowControl w:val="false"/>
        <w:autoSpaceDE w:val="false"/>
        <w:ind w:right="1055" w:firstLine="284"/>
        <w:jc w:val="both"/>
        <w:rPr>
          <w:rFonts w:ascii="MS Shell Dlg" w:hAnsi="MS Shell Dlg" w:cs="MS Shell Dlg"/>
          <w:sz w:val="22"/>
          <w:szCs w:val="22"/>
          <w:lang w:val="en-GB" w:eastAsia="en-GB" w:bidi="he-IL"/>
        </w:rPr>
      </w:pPr>
      <w:r>
        <w:rPr>
          <w:rFonts w:cs="MS Shell Dlg" w:ascii="MS Shell Dlg" w:hAnsi="MS Shell Dlg"/>
          <w:sz w:val="22"/>
          <w:szCs w:val="22"/>
          <w:lang w:val="en-GB" w:eastAsia="en-GB" w:bidi="he-IL"/>
        </w:rPr>
      </w:r>
    </w:p>
    <w:p>
      <w:pPr>
        <w:pStyle w:val="Normal"/>
        <w:widowControl w:val="false"/>
        <w:numPr>
          <w:ilvl w:val="0"/>
          <w:numId w:val="0"/>
        </w:numPr>
        <w:autoSpaceDE w:val="false"/>
        <w:ind w:right="1055" w:firstLine="284"/>
        <w:jc w:val="both"/>
        <w:outlineLvl w:val="0"/>
        <w:rPr>
          <w:sz w:val="20"/>
          <w:szCs w:val="20"/>
        </w:rPr>
      </w:pPr>
      <w:r>
        <w:rPr>
          <w:sz w:val="20"/>
          <w:szCs w:val="20"/>
        </w:rPr>
        <w:t>HU ISSN 0324-5225 \</w:t>
      </w:r>
    </w:p>
    <w:p>
      <w:pPr>
        <w:pStyle w:val="Normal"/>
        <w:widowControl w:val="false"/>
        <w:autoSpaceDE w:val="false"/>
        <w:ind w:right="1055" w:firstLine="284"/>
        <w:jc w:val="both"/>
        <w:rPr>
          <w:sz w:val="22"/>
          <w:szCs w:val="22"/>
        </w:rPr>
      </w:pPr>
      <w:r>
        <w:rPr>
          <w:sz w:val="22"/>
          <w:szCs w:val="22"/>
        </w:rPr>
      </w:r>
    </w:p>
    <w:p>
      <w:pPr>
        <w:pStyle w:val="Normal"/>
        <w:widowControl w:val="false"/>
        <w:autoSpaceDE w:val="false"/>
        <w:ind w:right="1055" w:firstLine="284"/>
        <w:jc w:val="both"/>
        <w:rPr>
          <w:sz w:val="22"/>
          <w:szCs w:val="22"/>
        </w:rPr>
      </w:pPr>
      <w:r>
        <w:rPr>
          <w:sz w:val="22"/>
          <w:szCs w:val="22"/>
        </w:rPr>
      </w:r>
    </w:p>
    <w:p>
      <w:pPr>
        <w:pStyle w:val="Normal"/>
        <w:widowControl w:val="false"/>
        <w:autoSpaceDE w:val="false"/>
        <w:ind w:right="1055" w:firstLine="284"/>
        <w:jc w:val="both"/>
        <w:rPr>
          <w:sz w:val="22"/>
          <w:szCs w:val="22"/>
        </w:rPr>
      </w:pPr>
      <w:r>
        <w:rPr>
          <w:sz w:val="22"/>
          <w:szCs w:val="22"/>
        </w:rPr>
      </w:r>
    </w:p>
    <w:p>
      <w:pPr>
        <w:pStyle w:val="Normal"/>
        <w:widowControl w:val="false"/>
        <w:autoSpaceDE w:val="false"/>
        <w:ind w:right="1055" w:firstLine="284"/>
        <w:jc w:val="both"/>
        <w:rPr/>
      </w:pPr>
      <w:r>
        <w:rPr>
          <w:sz w:val="22"/>
          <w:szCs w:val="22"/>
        </w:rPr>
        <w:t>Összkiadás ISBN 963 211 673 9</w:t>
      </w:r>
    </w:p>
    <w:p>
      <w:pPr>
        <w:pStyle w:val="Normal"/>
        <w:widowControl w:val="false"/>
        <w:autoSpaceDE w:val="false"/>
        <w:ind w:right="1055" w:firstLine="284"/>
        <w:jc w:val="both"/>
        <w:rPr/>
      </w:pPr>
      <w:r>
        <w:rPr>
          <w:sz w:val="22"/>
          <w:szCs w:val="22"/>
        </w:rPr>
        <w:t>ISBN 963 211 671 2</w:t>
      </w:r>
    </w:p>
    <w:p>
      <w:pPr>
        <w:pStyle w:val="Normal"/>
        <w:widowControl w:val="false"/>
        <w:autoSpaceDE w:val="false"/>
        <w:ind w:right="1055" w:firstLine="284"/>
        <w:jc w:val="both"/>
        <w:rPr>
          <w:sz w:val="22"/>
          <w:szCs w:val="22"/>
        </w:rPr>
      </w:pPr>
      <w:r>
        <w:rPr>
          <w:sz w:val="22"/>
          <w:szCs w:val="22"/>
        </w:rPr>
      </w:r>
    </w:p>
    <w:p>
      <w:pPr>
        <w:pStyle w:val="Normal"/>
        <w:widowControl w:val="false"/>
        <w:autoSpaceDE w:val="false"/>
        <w:ind w:right="1055" w:firstLine="284"/>
        <w:jc w:val="both"/>
        <w:rPr/>
      </w:pPr>
      <w:r>
        <w:rPr>
          <w:sz w:val="16"/>
          <w:szCs w:val="16"/>
        </w:rPr>
        <w:t>Kozmosz Könyvek, Budapest</w:t>
      </w:r>
    </w:p>
    <w:p>
      <w:pPr>
        <w:pStyle w:val="Normal"/>
        <w:widowControl w:val="false"/>
        <w:autoSpaceDE w:val="false"/>
        <w:ind w:right="1055" w:firstLine="284"/>
        <w:jc w:val="both"/>
        <w:rPr>
          <w:sz w:val="16"/>
          <w:szCs w:val="16"/>
        </w:rPr>
      </w:pPr>
      <w:r>
        <w:rPr>
          <w:sz w:val="16"/>
          <w:szCs w:val="16"/>
        </w:rPr>
        <w:t>Felelős kiadó: Sziládi Sándor igazgatói</w:t>
      </w:r>
    </w:p>
    <w:p>
      <w:pPr>
        <w:pStyle w:val="Normal"/>
        <w:widowControl w:val="false"/>
        <w:autoSpaceDE w:val="false"/>
        <w:ind w:right="1055" w:firstLine="284"/>
        <w:jc w:val="both"/>
        <w:rPr/>
      </w:pPr>
      <w:r>
        <w:rPr>
          <w:sz w:val="16"/>
          <w:szCs w:val="16"/>
        </w:rPr>
        <w:t>Zrínyi Nyomda (85.1017/10), Budapest, 1985</w:t>
      </w:r>
    </w:p>
    <w:p>
      <w:pPr>
        <w:pStyle w:val="Normal"/>
        <w:widowControl w:val="false"/>
        <w:autoSpaceDE w:val="false"/>
        <w:ind w:right="1055" w:firstLine="284"/>
        <w:jc w:val="both"/>
        <w:rPr/>
      </w:pPr>
      <w:r>
        <w:rPr>
          <w:sz w:val="16"/>
          <w:szCs w:val="16"/>
        </w:rPr>
        <w:t>Felelős vezető: Vágó Sándorné vezérigazgató</w:t>
      </w:r>
    </w:p>
    <w:p>
      <w:pPr>
        <w:pStyle w:val="Normal"/>
        <w:widowControl w:val="false"/>
        <w:numPr>
          <w:ilvl w:val="0"/>
          <w:numId w:val="0"/>
        </w:numPr>
        <w:autoSpaceDE w:val="false"/>
        <w:ind w:right="1055" w:firstLine="284"/>
        <w:jc w:val="both"/>
        <w:outlineLvl w:val="0"/>
        <w:rPr>
          <w:sz w:val="16"/>
          <w:szCs w:val="16"/>
        </w:rPr>
      </w:pPr>
      <w:r>
        <w:rPr>
          <w:sz w:val="16"/>
          <w:szCs w:val="16"/>
        </w:rPr>
        <w:t>Felelős szerkesztő: Szántó György Tibor</w:t>
      </w:r>
    </w:p>
    <w:p>
      <w:pPr>
        <w:pStyle w:val="Normal"/>
        <w:widowControl w:val="false"/>
        <w:autoSpaceDE w:val="false"/>
        <w:ind w:right="1055" w:firstLine="284"/>
        <w:jc w:val="both"/>
        <w:rPr/>
      </w:pPr>
      <w:r>
        <w:rPr>
          <w:sz w:val="16"/>
          <w:szCs w:val="16"/>
        </w:rPr>
        <w:t>A szöveghűséget ellenőrizte: Bánlaki Viktor</w:t>
      </w:r>
    </w:p>
    <w:p>
      <w:pPr>
        <w:pStyle w:val="Normal"/>
        <w:widowControl w:val="false"/>
        <w:numPr>
          <w:ilvl w:val="0"/>
          <w:numId w:val="0"/>
        </w:numPr>
        <w:autoSpaceDE w:val="false"/>
        <w:ind w:right="1055" w:firstLine="284"/>
        <w:jc w:val="both"/>
        <w:outlineLvl w:val="0"/>
        <w:rPr/>
      </w:pPr>
      <w:r>
        <w:rPr>
          <w:sz w:val="16"/>
          <w:szCs w:val="16"/>
        </w:rPr>
        <w:t>Műszaki vezető: Szakálos Mihály</w:t>
      </w:r>
    </w:p>
    <w:p>
      <w:pPr>
        <w:pStyle w:val="Normal"/>
        <w:widowControl w:val="false"/>
        <w:autoSpaceDE w:val="false"/>
        <w:ind w:right="1055" w:firstLine="284"/>
        <w:jc w:val="both"/>
        <w:rPr/>
      </w:pPr>
      <w:r>
        <w:rPr>
          <w:sz w:val="16"/>
          <w:szCs w:val="16"/>
        </w:rPr>
        <w:t>Képszerkesztő: Szecskó Tamás</w:t>
      </w:r>
    </w:p>
    <w:p>
      <w:pPr>
        <w:pStyle w:val="Normal"/>
        <w:widowControl w:val="false"/>
        <w:numPr>
          <w:ilvl w:val="0"/>
          <w:numId w:val="0"/>
        </w:numPr>
        <w:autoSpaceDE w:val="false"/>
        <w:ind w:right="1055" w:firstLine="284"/>
        <w:jc w:val="both"/>
        <w:outlineLvl w:val="0"/>
        <w:rPr>
          <w:sz w:val="16"/>
          <w:szCs w:val="16"/>
        </w:rPr>
      </w:pPr>
      <w:r>
        <w:rPr>
          <w:sz w:val="16"/>
          <w:szCs w:val="16"/>
        </w:rPr>
        <w:t>Műszaki szerkesztő: Rucsek Andrea</w:t>
      </w:r>
    </w:p>
    <w:p>
      <w:pPr>
        <w:pStyle w:val="Normal"/>
        <w:widowControl w:val="false"/>
        <w:autoSpaceDE w:val="false"/>
        <w:ind w:right="1055" w:firstLine="284"/>
        <w:jc w:val="both"/>
        <w:rPr/>
      </w:pPr>
      <w:r>
        <w:rPr>
          <w:sz w:val="16"/>
          <w:szCs w:val="16"/>
        </w:rPr>
        <w:t>82 000 példány</w:t>
      </w:r>
    </w:p>
    <w:p>
      <w:pPr>
        <w:pStyle w:val="Normal"/>
        <w:widowControl w:val="false"/>
        <w:autoSpaceDE w:val="false"/>
        <w:ind w:right="1055" w:firstLine="284"/>
        <w:jc w:val="both"/>
        <w:rPr>
          <w:sz w:val="16"/>
          <w:szCs w:val="16"/>
        </w:rPr>
      </w:pPr>
      <w:r>
        <w:rPr>
          <w:sz w:val="16"/>
          <w:szCs w:val="16"/>
        </w:rPr>
        <w:t>Terjedelem: 18,66 (A/5) ív, I-II. kötet 35.5 (A/5)  ív</w:t>
      </w:r>
    </w:p>
    <w:p>
      <w:pPr>
        <w:pStyle w:val="Normal"/>
        <w:widowControl w:val="false"/>
        <w:numPr>
          <w:ilvl w:val="0"/>
          <w:numId w:val="0"/>
        </w:numPr>
        <w:autoSpaceDE w:val="false"/>
        <w:ind w:right="499" w:firstLine="284"/>
        <w:jc w:val="both"/>
        <w:outlineLvl w:val="0"/>
        <w:rPr/>
      </w:pPr>
      <w:r>
        <w:rPr>
          <w:sz w:val="36"/>
          <w:szCs w:val="36"/>
        </w:rPr>
        <w:t>A Japán-árok</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1.</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A tokiói pályaudvar Jaeszuguti kapu felőli váróterme, mint mindig, most is zsúfolt volt A légkondicionáló készülékek teljes erővel működtek, a hűvös levegő</w:t>
        <w:softHyphen/>
        <w:t>áramlat  falként  védett  minden  bejáratot,  de  a terem</w:t>
        <w:softHyphen/>
        <w:t>ben mégis elviselhetetlen volt a fülledtség és a hőség,  mintha a felhevült testek maguk ontották, volna a forróságot.</w:t>
      </w:r>
    </w:p>
    <w:p>
      <w:pPr>
        <w:pStyle w:val="Normal"/>
        <w:widowControl w:val="false"/>
        <w:autoSpaceDE w:val="false"/>
        <w:ind w:right="499" w:firstLine="284"/>
        <w:jc w:val="both"/>
        <w:rPr>
          <w:sz w:val="22"/>
          <w:szCs w:val="22"/>
        </w:rPr>
      </w:pPr>
      <w:r>
        <w:rPr>
          <w:sz w:val="22"/>
          <w:szCs w:val="22"/>
        </w:rPr>
        <w:t>Különösen sok fiatal volt itt: A lányok és fiúk mind</w:t>
        <w:softHyphen/>
        <w:t>nyájan utaztak valahová: egyesek a hegyekbe, mások a tengerhez, megint mások haza, a halottak emlékének szentelt nap ünnepére.</w:t>
      </w:r>
    </w:p>
    <w:p>
      <w:pPr>
        <w:pStyle w:val="Normal"/>
        <w:widowControl w:val="false"/>
        <w:autoSpaceDE w:val="false"/>
        <w:ind w:right="499" w:firstLine="284"/>
        <w:jc w:val="both"/>
        <w:rPr/>
      </w:pPr>
      <w:r>
        <w:rPr>
          <w:sz w:val="22"/>
          <w:szCs w:val="22"/>
        </w:rPr>
        <w:t>Az esős évszakban, júniusban és július elején szinte márciusi hideg volt. Az előrejelzések szerint hűvös nyárra lehetett  számítani.  És egyszer csak, amint elállt az  eső, rekkenő hőség köszöntött be. Az utóbbi na</w:t>
        <w:softHyphen/>
        <w:t>pokban a hőmérő higanyszála nem süllyedt 35 fok alá. Tokióban, és Oszakában az emberek elbágyadtak a hősegtől. Gyakorivá váltak a szívrohamok, amelyek olykor  halálos kimenetelűek voltak.  Mint minden nyári hónapban, most is vízhiány lépett fel. Ezt a nehézséget meg mindig nem tudták megoldani.</w:t>
      </w:r>
    </w:p>
    <w:p>
      <w:pPr>
        <w:pStyle w:val="Normal"/>
        <w:widowControl w:val="false"/>
        <w:autoSpaceDE w:val="false"/>
        <w:ind w:right="499" w:firstLine="284"/>
        <w:jc w:val="both"/>
        <w:rPr>
          <w:sz w:val="22"/>
          <w:szCs w:val="22"/>
        </w:rPr>
      </w:pPr>
      <w:r>
        <w:rPr>
          <w:sz w:val="22"/>
          <w:szCs w:val="22"/>
        </w:rPr>
        <w:t>Onodera Toszio letörölte álláról az izzadságot, és körülnézett.  Hét-nyolc  perc volt hátra a vonat érkezé</w:t>
        <w:softHyphen/>
        <w:t>séig.</w:t>
      </w:r>
    </w:p>
    <w:p>
      <w:pPr>
        <w:pStyle w:val="Normal"/>
        <w:widowControl w:val="false"/>
        <w:autoSpaceDE w:val="false"/>
        <w:ind w:right="499" w:firstLine="284"/>
        <w:jc w:val="both"/>
        <w:rPr/>
      </w:pPr>
      <w:r>
        <w:rPr>
          <w:sz w:val="22"/>
          <w:szCs w:val="22"/>
        </w:rPr>
        <w:t>A presszóba be sem nézett:  szinte forrt, forotyogott ott minden, mint üstben a sűrű zöldségleves. Onodera minden  határozott cél  nélkül  kezdett  keresztülfura</w:t>
        <w:softHyphen/>
        <w:t>kodni a tömegen. Az emberek, akikhez akaratlanul  hozzáért, kályhaként ontották a forróságot. Mennyi nép! Álmos hivatalnok, középkorú parasztasszony, hatalmas batyuval a kezében, alkalmasint egyetlen ünneplő ruhájában és félretaposott sarkú cipőjében, égőpiros arcú kamaszlány, rikító szalagos szalmaka</w:t>
        <w:softHyphen/>
        <w:t>lapban, térdig érő, kék farmerben s túl keskeny, haris</w:t>
        <w:softHyphen/>
        <w:t>nyaszerű, csíkos trikóban, amely kiemelte kihívóan feszes melleit. Onodera, amint elhaladt a lány mellett, mosatlanhaj- és izzadságszagot érzett. Átfutott az agyán, hogy alighanem az ő szaga sem különb, sőt,  ő még a szesztől is bűzlik. Az egész éjszakát álmatlanul virrasztotta át, megállás nélkül nyakalva a gint.</w:t>
      </w:r>
    </w:p>
    <w:p>
      <w:pPr>
        <w:pStyle w:val="Normal"/>
        <w:widowControl w:val="false"/>
        <w:autoSpaceDE w:val="false"/>
        <w:ind w:right="499" w:firstLine="284"/>
        <w:jc w:val="both"/>
        <w:rPr/>
      </w:pPr>
      <w:r>
        <w:rPr>
          <w:sz w:val="22"/>
          <w:szCs w:val="22"/>
        </w:rPr>
        <w:t>Váratlanul egy ivóvíztartály mellett találta magát. úgy érezte, szándékosan tartott errefelé. A csap fölé hajolt és lenyomta a pedált. Vékony vízsugár szökött a magasba.</w:t>
      </w:r>
    </w:p>
    <w:p>
      <w:pPr>
        <w:pStyle w:val="Normal"/>
        <w:widowControl w:val="false"/>
        <w:autoSpaceDE w:val="false"/>
        <w:ind w:right="499" w:firstLine="284"/>
        <w:jc w:val="both"/>
        <w:rPr/>
      </w:pPr>
      <w:r>
        <w:rPr>
          <w:sz w:val="22"/>
          <w:szCs w:val="22"/>
        </w:rPr>
        <w:t>De nem ivott. Fura pózban merevedett meg: tátott szájjal, lehajtott fejjel bámulta a kút mögötti falat, amelyen egészen a mennyezetig vékony, alig észreve</w:t>
        <w:softHyphen/>
        <w:t>hető repedés húzódott. Alsó részét eltakarta a víztar</w:t>
        <w:softHyphen/>
        <w:t>tály. A repedéstől jobbra a fal egy centire vagy még vastagabban kipúposodott.</w:t>
      </w:r>
    </w:p>
    <w:p>
      <w:pPr>
        <w:pStyle w:val="Normal"/>
        <w:widowControl w:val="false"/>
        <w:autoSpaceDE w:val="false"/>
        <w:ind w:right="499" w:firstLine="284"/>
        <w:jc w:val="both"/>
        <w:rPr/>
      </w:pPr>
      <w:r>
        <w:rPr>
          <w:sz w:val="22"/>
          <w:szCs w:val="22"/>
        </w:rPr>
        <w:t xml:space="preserve">–  </w:t>
      </w:r>
      <w:r>
        <w:rPr>
          <w:sz w:val="22"/>
          <w:szCs w:val="22"/>
        </w:rPr>
        <w:t>Megengedi? –  szólalt meg Onodera háta mögött egy ingerült hang.</w:t>
      </w:r>
    </w:p>
    <w:p>
      <w:pPr>
        <w:pStyle w:val="Normal"/>
        <w:widowControl w:val="false"/>
        <w:autoSpaceDE w:val="false"/>
        <w:ind w:right="499" w:firstLine="284"/>
        <w:jc w:val="both"/>
        <w:rPr/>
      </w:pPr>
      <w:r>
        <w:rPr>
          <w:sz w:val="22"/>
          <w:szCs w:val="22"/>
        </w:rPr>
        <w:t>Egy vállas óriás állt mögötte, fura, széles karimájú kalapban, amelyet tízgallonosnak neveznek.</w:t>
      </w:r>
    </w:p>
    <w:p>
      <w:pPr>
        <w:pStyle w:val="Normal"/>
        <w:widowControl w:val="false"/>
        <w:autoSpaceDE w:val="false"/>
        <w:ind w:right="499" w:firstLine="284"/>
        <w:jc w:val="both"/>
        <w:rPr/>
      </w:pPr>
      <w:r>
        <w:rPr>
          <w:sz w:val="22"/>
          <w:szCs w:val="22"/>
        </w:rPr>
        <w:t xml:space="preserve">–  </w:t>
      </w:r>
      <w:r>
        <w:rPr>
          <w:sz w:val="22"/>
          <w:szCs w:val="22"/>
        </w:rPr>
        <w:t>Bocsásson meg, kérem!</w:t>
      </w:r>
    </w:p>
    <w:p>
      <w:pPr>
        <w:pStyle w:val="Normal"/>
        <w:widowControl w:val="false"/>
        <w:autoSpaceDE w:val="false"/>
        <w:ind w:right="499" w:firstLine="284"/>
        <w:jc w:val="both"/>
        <w:rPr/>
      </w:pPr>
      <w:r>
        <w:rPr>
          <w:sz w:val="22"/>
          <w:szCs w:val="22"/>
        </w:rPr>
        <w:t>Onodera zavartan kortyolt egy nagyot a vízből, s félreállt, a kúthoz engedve a férfit. Ám az óriás elállta az útját. Onodera csodálkozva pillantott fel.</w:t>
      </w:r>
    </w:p>
    <w:p>
      <w:pPr>
        <w:pStyle w:val="Normal"/>
        <w:widowControl w:val="false"/>
        <w:autoSpaceDE w:val="false"/>
        <w:ind w:right="499" w:firstLine="284"/>
        <w:jc w:val="both"/>
        <w:rPr>
          <w:sz w:val="22"/>
          <w:szCs w:val="22"/>
        </w:rPr>
      </w:pPr>
      <w:r>
        <w:rPr>
          <w:sz w:val="22"/>
          <w:szCs w:val="22"/>
        </w:rPr>
        <w:t xml:space="preserve">–  </w:t>
      </w:r>
      <w:r>
        <w:rPr>
          <w:sz w:val="22"/>
          <w:szCs w:val="22"/>
        </w:rPr>
        <w:t>Nem ismersz meg?</w:t>
      </w:r>
    </w:p>
    <w:p>
      <w:pPr>
        <w:pStyle w:val="Normal"/>
        <w:widowControl w:val="false"/>
        <w:autoSpaceDE w:val="false"/>
        <w:ind w:right="499" w:firstLine="284"/>
        <w:jc w:val="both"/>
        <w:rPr>
          <w:sz w:val="22"/>
          <w:szCs w:val="22"/>
        </w:rPr>
      </w:pPr>
      <w:r>
        <w:rPr>
          <w:sz w:val="22"/>
          <w:szCs w:val="22"/>
        </w:rPr>
        <w:t>A férfi baseballkesztyű nagyságú, hatalmas tenyeré</w:t>
        <w:softHyphen/>
        <w:t>vel erősen megragadta Onodera vállát.</w:t>
      </w:r>
    </w:p>
    <w:p>
      <w:pPr>
        <w:pStyle w:val="Normal"/>
        <w:widowControl w:val="false"/>
        <w:autoSpaceDE w:val="false"/>
        <w:ind w:right="499" w:firstLine="284"/>
        <w:jc w:val="both"/>
        <w:rPr/>
      </w:pPr>
      <w:r>
        <w:rPr>
          <w:sz w:val="22"/>
          <w:szCs w:val="22"/>
        </w:rPr>
        <w:t xml:space="preserve">–  </w:t>
      </w:r>
      <w:r>
        <w:rPr>
          <w:sz w:val="22"/>
          <w:szCs w:val="22"/>
        </w:rPr>
        <w:t>Te vagy az? Én meg azt hittem, valami pimasz fráter...  –  nevetett Onodera.</w:t>
      </w:r>
    </w:p>
    <w:p>
      <w:pPr>
        <w:pStyle w:val="Normal"/>
        <w:widowControl w:val="false"/>
        <w:autoSpaceDE w:val="false"/>
        <w:ind w:right="499" w:firstLine="284"/>
        <w:jc w:val="both"/>
        <w:rPr/>
      </w:pPr>
      <w:r>
        <w:rPr>
          <w:sz w:val="22"/>
          <w:szCs w:val="22"/>
        </w:rPr>
        <w:t xml:space="preserve">–  </w:t>
      </w:r>
      <w:r>
        <w:rPr>
          <w:sz w:val="22"/>
          <w:szCs w:val="22"/>
        </w:rPr>
        <w:t>Mi az, másnapos vagy? –  a férfi, Gó Rokuro hangosan szipákolt egyet. –  Nocsak. Ejnye-ejnye. Lát</w:t>
        <w:softHyphen/>
        <w:t>tam, hogy vedeled a vizet, akár a ponty.</w:t>
      </w:r>
    </w:p>
    <w:p>
      <w:pPr>
        <w:pStyle w:val="Normal"/>
        <w:widowControl w:val="false"/>
        <w:autoSpaceDE w:val="false"/>
        <w:ind w:right="499" w:firstLine="284"/>
        <w:jc w:val="both"/>
        <w:rPr/>
      </w:pPr>
      <w:r>
        <w:rPr>
          <w:sz w:val="22"/>
          <w:szCs w:val="22"/>
        </w:rPr>
        <w:t xml:space="preserve">–  </w:t>
      </w:r>
      <w:r>
        <w:rPr>
          <w:sz w:val="22"/>
          <w:szCs w:val="22"/>
        </w:rPr>
        <w:t xml:space="preserve">Éppen az, hogy nem vedelem –  felelte Onodera. </w:t>
        <w:softHyphen/>
        <w:t>–  De a másnaposság igaz.</w:t>
      </w:r>
    </w:p>
    <w:p>
      <w:pPr>
        <w:pStyle w:val="Normal"/>
        <w:widowControl w:val="false"/>
        <w:autoSpaceDE w:val="false"/>
        <w:ind w:right="499" w:firstLine="284"/>
        <w:jc w:val="both"/>
        <w:rPr/>
      </w:pPr>
      <w:r>
        <w:rPr>
          <w:sz w:val="22"/>
          <w:szCs w:val="22"/>
        </w:rPr>
        <w:t>Gó már oda sem figyelt, a csap fölé hajolt. úgy látszott, egy szuszra kiüríti az egész tartályt.</w:t>
      </w:r>
    </w:p>
    <w:p>
      <w:pPr>
        <w:pStyle w:val="Normal"/>
        <w:widowControl w:val="false"/>
        <w:autoSpaceDE w:val="false"/>
        <w:ind w:right="499" w:firstLine="284"/>
        <w:jc w:val="both"/>
        <w:rPr/>
      </w:pPr>
      <w:r>
        <w:rPr>
          <w:sz w:val="22"/>
          <w:szCs w:val="22"/>
        </w:rPr>
        <w:t xml:space="preserve">–  </w:t>
      </w:r>
      <w:r>
        <w:rPr>
          <w:sz w:val="22"/>
          <w:szCs w:val="22"/>
        </w:rPr>
        <w:t>Hová utazol? –  törölte le Gó hatalmas, inas kezé</w:t>
        <w:softHyphen/>
        <w:t>vel a verítéket magáról, és Onodera felé fordult.</w:t>
      </w:r>
    </w:p>
    <w:p>
      <w:pPr>
        <w:pStyle w:val="Normal"/>
        <w:widowControl w:val="false"/>
        <w:autoSpaceDE w:val="false"/>
        <w:ind w:right="499" w:firstLine="284"/>
        <w:jc w:val="both"/>
        <w:rPr/>
      </w:pPr>
      <w:r>
        <w:rPr>
          <w:sz w:val="22"/>
          <w:szCs w:val="22"/>
        </w:rPr>
        <w:t xml:space="preserve">–  </w:t>
      </w:r>
      <w:r>
        <w:rPr>
          <w:sz w:val="22"/>
          <w:szCs w:val="22"/>
        </w:rPr>
        <w:t>Jaidzuba.</w:t>
      </w:r>
    </w:p>
    <w:p>
      <w:pPr>
        <w:pStyle w:val="Normal"/>
        <w:widowControl w:val="false"/>
        <w:autoSpaceDE w:val="false"/>
        <w:ind w:right="499" w:firstLine="284"/>
        <w:jc w:val="both"/>
        <w:rPr/>
      </w:pPr>
      <w:r>
        <w:rPr>
          <w:sz w:val="22"/>
          <w:szCs w:val="22"/>
        </w:rPr>
        <w:t xml:space="preserve">–  </w:t>
      </w:r>
      <w:r>
        <w:rPr>
          <w:sz w:val="22"/>
          <w:szCs w:val="22"/>
        </w:rPr>
        <w:t>Megint? –  Gó szemléletes zuhanó mozdulatot csi</w:t>
        <w:softHyphen/>
        <w:t>nált a kezével.</w:t>
      </w:r>
    </w:p>
    <w:p>
      <w:pPr>
        <w:pStyle w:val="Normal"/>
        <w:widowControl w:val="false"/>
        <w:autoSpaceDE w:val="false"/>
        <w:ind w:right="499" w:firstLine="284"/>
        <w:jc w:val="both"/>
        <w:rPr/>
      </w:pPr>
      <w:r>
        <w:rPr>
          <w:sz w:val="22"/>
          <w:szCs w:val="22"/>
        </w:rPr>
        <w:t xml:space="preserve">–  </w:t>
      </w:r>
      <w:r>
        <w:rPr>
          <w:sz w:val="22"/>
          <w:szCs w:val="22"/>
        </w:rPr>
        <w:t>No igen. Hát te?</w:t>
      </w:r>
    </w:p>
    <w:p>
      <w:pPr>
        <w:pStyle w:val="Normal"/>
        <w:widowControl w:val="false"/>
        <w:autoSpaceDE w:val="false"/>
        <w:ind w:right="499" w:firstLine="284"/>
        <w:jc w:val="both"/>
        <w:rPr/>
      </w:pPr>
      <w:r>
        <w:rPr>
          <w:sz w:val="22"/>
          <w:szCs w:val="22"/>
        </w:rPr>
        <w:t xml:space="preserve">–  </w:t>
      </w:r>
      <w:r>
        <w:rPr>
          <w:sz w:val="22"/>
          <w:szCs w:val="22"/>
        </w:rPr>
        <w:t>Hamamacuba. A következő vonatra vársz?</w:t>
      </w:r>
    </w:p>
    <w:p>
      <w:pPr>
        <w:pStyle w:val="Normal"/>
        <w:widowControl w:val="false"/>
        <w:autoSpaceDE w:val="false"/>
        <w:ind w:right="499" w:firstLine="284"/>
        <w:jc w:val="both"/>
        <w:rPr/>
      </w:pPr>
      <w:r>
        <w:rPr>
          <w:sz w:val="22"/>
          <w:szCs w:val="22"/>
        </w:rPr>
        <w:t xml:space="preserve">–  </w:t>
      </w:r>
      <w:r>
        <w:rPr>
          <w:sz w:val="22"/>
          <w:szCs w:val="22"/>
        </w:rPr>
        <w:t>Igen. Akkor hát együtt utazunk? –  Onodera meg</w:t>
        <w:softHyphen/>
        <w:t>mutatta jegyét.</w:t>
      </w:r>
    </w:p>
    <w:p>
      <w:pPr>
        <w:pStyle w:val="Normal"/>
        <w:widowControl w:val="false"/>
        <w:autoSpaceDE w:val="false"/>
        <w:ind w:right="499" w:firstLine="284"/>
        <w:jc w:val="both"/>
        <w:rPr/>
      </w:pPr>
      <w:r>
        <w:rPr>
          <w:sz w:val="22"/>
          <w:szCs w:val="22"/>
        </w:rPr>
        <w:t xml:space="preserve">–  </w:t>
      </w:r>
      <w:r>
        <w:rPr>
          <w:sz w:val="22"/>
          <w:szCs w:val="22"/>
        </w:rPr>
        <w:t>Mindjárt itt lesz. –  Gó az órájára pillantott. –  De mit jelent az, hogy “éppen az, hogy nem vedelem”?</w:t>
      </w:r>
    </w:p>
    <w:p>
      <w:pPr>
        <w:pStyle w:val="Normal"/>
        <w:widowControl w:val="false"/>
        <w:autoSpaceDE w:val="false"/>
        <w:ind w:right="499" w:firstLine="284"/>
        <w:jc w:val="both"/>
        <w:rPr/>
      </w:pPr>
      <w:r>
        <w:rPr>
          <w:sz w:val="22"/>
          <w:szCs w:val="22"/>
        </w:rPr>
        <w:t xml:space="preserve">–  </w:t>
      </w:r>
      <w:r>
        <w:rPr>
          <w:sz w:val="22"/>
          <w:szCs w:val="22"/>
        </w:rPr>
        <w:t>Á –  kapcsolt Onodera. –  Rám ijesztettél, és emiatt csak egy kortyot ittam.</w:t>
      </w:r>
    </w:p>
    <w:p>
      <w:pPr>
        <w:pStyle w:val="Normal"/>
        <w:widowControl w:val="false"/>
        <w:autoSpaceDE w:val="false"/>
        <w:ind w:right="499" w:firstLine="284"/>
        <w:jc w:val="both"/>
        <w:rPr/>
      </w:pPr>
      <w:r>
        <w:rPr>
          <w:sz w:val="22"/>
          <w:szCs w:val="22"/>
        </w:rPr>
        <w:t xml:space="preserve">–  </w:t>
      </w:r>
      <w:r>
        <w:rPr>
          <w:sz w:val="22"/>
          <w:szCs w:val="22"/>
        </w:rPr>
        <w:t>Mi a fenét ácsorogtál ott olyan sokáig? Láttam, hogy kétrét hajolva állsz dermedten a csap fölött, és már éppen fenékbe akartalak rúgni.</w:t>
      </w:r>
    </w:p>
    <w:p>
      <w:pPr>
        <w:pStyle w:val="Normal"/>
        <w:widowControl w:val="false"/>
        <w:autoSpaceDE w:val="false"/>
        <w:ind w:right="499" w:firstLine="284"/>
        <w:jc w:val="both"/>
        <w:rPr/>
      </w:pPr>
      <w:r>
        <w:rPr>
          <w:sz w:val="22"/>
          <w:szCs w:val="22"/>
        </w:rPr>
        <w:t xml:space="preserve">–  </w:t>
      </w:r>
      <w:r>
        <w:rPr>
          <w:sz w:val="22"/>
          <w:szCs w:val="22"/>
        </w:rPr>
        <w:t>Nézd csak –  intett Onodera a fal felé. –  Azt hi</w:t>
        <w:softHyphen/>
        <w:t>szem, ez a te szakmádba vág, nem?</w:t>
      </w:r>
    </w:p>
    <w:p>
      <w:pPr>
        <w:pStyle w:val="Normal"/>
        <w:widowControl w:val="false"/>
        <w:autoSpaceDE w:val="false"/>
        <w:ind w:right="499" w:firstLine="284"/>
        <w:jc w:val="both"/>
        <w:rPr/>
      </w:pPr>
      <w:r>
        <w:rPr>
          <w:sz w:val="22"/>
          <w:szCs w:val="22"/>
        </w:rPr>
        <w:t xml:space="preserve">–  </w:t>
      </w:r>
      <w:r>
        <w:rPr>
          <w:sz w:val="22"/>
          <w:szCs w:val="22"/>
        </w:rPr>
        <w:t xml:space="preserve">Ez? –  Gó erős, csontos ujját a repedésbe dugta. </w:t>
      </w:r>
      <w:r>
        <w:rPr>
          <w:i/>
          <w:iCs/>
          <w:sz w:val="22"/>
          <w:szCs w:val="22"/>
        </w:rPr>
        <w:t xml:space="preserve">– </w:t>
      </w:r>
      <w:r>
        <w:rPr>
          <w:sz w:val="22"/>
          <w:szCs w:val="22"/>
        </w:rPr>
        <w:t>Semmiség, nem olyan vészes.</w:t>
      </w:r>
    </w:p>
    <w:p>
      <w:pPr>
        <w:pStyle w:val="Normal"/>
        <w:widowControl w:val="false"/>
        <w:autoSpaceDE w:val="false"/>
        <w:ind w:right="499" w:firstLine="284"/>
        <w:jc w:val="both"/>
        <w:rPr/>
      </w:pPr>
      <w:r>
        <w:rPr>
          <w:sz w:val="22"/>
          <w:szCs w:val="22"/>
        </w:rPr>
        <w:t xml:space="preserve">–  </w:t>
      </w:r>
      <w:r>
        <w:rPr>
          <w:sz w:val="22"/>
          <w:szCs w:val="22"/>
        </w:rPr>
        <w:t>Úgy gondolod? Én, a laikus nemigen értek ehhez. Biztosan földrengés okozta?</w:t>
      </w:r>
    </w:p>
    <w:p>
      <w:pPr>
        <w:pStyle w:val="Normal"/>
        <w:widowControl w:val="false"/>
        <w:autoSpaceDE w:val="false"/>
        <w:ind w:right="499" w:firstLine="284"/>
        <w:jc w:val="both"/>
        <w:rPr/>
      </w:pPr>
      <w:r>
        <w:rPr>
          <w:sz w:val="22"/>
          <w:szCs w:val="22"/>
        </w:rPr>
        <w:t xml:space="preserve">–  </w:t>
      </w:r>
      <w:r>
        <w:rPr>
          <w:sz w:val="22"/>
          <w:szCs w:val="22"/>
        </w:rPr>
        <w:t>Nem. –   Gó elkomorult. –   Csak azt mondtam, hogy semmiség az egész. Gyerünk, mert lekéssük a vonatot.</w:t>
      </w:r>
    </w:p>
    <w:p>
      <w:pPr>
        <w:pStyle w:val="Normal"/>
        <w:widowControl w:val="false"/>
        <w:autoSpaceDE w:val="false"/>
        <w:ind w:right="499" w:firstLine="284"/>
        <w:jc w:val="both"/>
        <w:rPr/>
      </w:pPr>
      <w:r>
        <w:rPr>
          <w:sz w:val="22"/>
          <w:szCs w:val="22"/>
        </w:rPr>
        <w:t xml:space="preserve">–  </w:t>
      </w:r>
      <w:r>
        <w:rPr>
          <w:sz w:val="22"/>
          <w:szCs w:val="22"/>
        </w:rPr>
        <w:t>Te miért mész Hamamacuba? Valami munkád van ott?</w:t>
      </w:r>
    </w:p>
    <w:p>
      <w:pPr>
        <w:pStyle w:val="Normal"/>
        <w:widowControl w:val="false"/>
        <w:autoSpaceDE w:val="false"/>
        <w:ind w:right="499" w:firstLine="284"/>
        <w:jc w:val="both"/>
        <w:rPr/>
      </w:pPr>
      <w:r>
        <w:rPr>
          <w:sz w:val="22"/>
          <w:szCs w:val="22"/>
        </w:rPr>
        <w:t>Ezt a kérdést Onodera már a hűvös étkezőkocsi</w:t>
        <w:softHyphen/>
        <w:t>ban tette fel, ahol komótosan sörözgettek.</w:t>
      </w:r>
    </w:p>
    <w:p>
      <w:pPr>
        <w:pStyle w:val="Normal"/>
        <w:widowControl w:val="false"/>
        <w:autoSpaceDE w:val="false"/>
        <w:ind w:right="499" w:firstLine="284"/>
        <w:jc w:val="both"/>
        <w:rPr/>
      </w:pPr>
      <w:r>
        <w:rPr>
          <w:sz w:val="22"/>
          <w:szCs w:val="22"/>
        </w:rPr>
        <w:t xml:space="preserve">–  </w:t>
      </w:r>
      <w:r>
        <w:rPr>
          <w:sz w:val="22"/>
          <w:szCs w:val="22"/>
        </w:rPr>
        <w:t>Igen, az általad is ismert vasútépítésnél.</w:t>
      </w:r>
    </w:p>
    <w:p>
      <w:pPr>
        <w:pStyle w:val="Normal"/>
        <w:widowControl w:val="false"/>
        <w:autoSpaceDE w:val="false"/>
        <w:ind w:right="499" w:firstLine="284"/>
        <w:jc w:val="both"/>
        <w:rPr>
          <w:sz w:val="22"/>
          <w:szCs w:val="22"/>
        </w:rPr>
      </w:pPr>
      <w:r>
        <w:rPr>
          <w:sz w:val="22"/>
          <w:szCs w:val="22"/>
        </w:rPr>
        <w:t xml:space="preserve">–  </w:t>
      </w:r>
      <w:r>
        <w:rPr>
          <w:sz w:val="22"/>
          <w:szCs w:val="22"/>
        </w:rPr>
        <w:t>A légpárnás szuperexpressz?</w:t>
      </w:r>
    </w:p>
    <w:p>
      <w:pPr>
        <w:pStyle w:val="Normal"/>
        <w:widowControl w:val="false"/>
        <w:autoSpaceDE w:val="false"/>
        <w:ind w:right="644" w:firstLine="284"/>
        <w:jc w:val="both"/>
        <w:rPr/>
      </w:pPr>
      <w:r>
        <w:rPr>
          <w:sz w:val="22"/>
          <w:szCs w:val="22"/>
        </w:rPr>
        <w:t xml:space="preserve">–  </w:t>
      </w:r>
      <w:r>
        <w:rPr>
          <w:sz w:val="22"/>
          <w:szCs w:val="22"/>
        </w:rPr>
        <w:t>Ühüm... A problémáknak se vége, se hossza, úgy</w:t>
        <w:softHyphen/>
        <w:t>hogy sehogy sem tudunk elmozdulni a holtpontról.</w:t>
      </w:r>
    </w:p>
    <w:p>
      <w:pPr>
        <w:pStyle w:val="Normal"/>
        <w:widowControl w:val="false"/>
        <w:autoSpaceDE w:val="false"/>
        <w:ind w:right="644" w:firstLine="284"/>
        <w:jc w:val="both"/>
        <w:rPr>
          <w:sz w:val="22"/>
          <w:szCs w:val="22"/>
        </w:rPr>
      </w:pPr>
      <w:r>
        <w:rPr>
          <w:sz w:val="22"/>
          <w:szCs w:val="22"/>
        </w:rPr>
        <w:t>A vonat  elindult. Odakint a táj visszafelé  kez</w:t>
        <w:softHyphen/>
        <w:t>dett úszni,  és ez egy pillanatra elvonta  Onodera figyel</w:t>
        <w:softHyphen/>
        <w:t xml:space="preserve">mé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ztán miféle problémák? –  Onodera ismét Góhoz fordult. </w:t>
      </w:r>
    </w:p>
    <w:p>
      <w:pPr>
        <w:pStyle w:val="Normal"/>
        <w:widowControl w:val="false"/>
        <w:autoSpaceDE w:val="false"/>
        <w:ind w:right="499" w:firstLine="284"/>
        <w:jc w:val="both"/>
        <w:rPr>
          <w:sz w:val="22"/>
          <w:szCs w:val="22"/>
        </w:rPr>
      </w:pPr>
      <w:r>
        <w:rPr>
          <w:sz w:val="22"/>
          <w:szCs w:val="22"/>
        </w:rPr>
        <w:t>Társa erősen megmarkolta poharát, és elmélázva nézte a sörhabot.</w:t>
      </w:r>
    </w:p>
    <w:p>
      <w:pPr>
        <w:pStyle w:val="Normal"/>
        <w:widowControl w:val="false"/>
        <w:autoSpaceDE w:val="false"/>
        <w:ind w:right="499" w:firstLine="284"/>
        <w:jc w:val="both"/>
        <w:rPr/>
      </w:pPr>
      <w:r>
        <w:rPr>
          <w:sz w:val="22"/>
          <w:szCs w:val="22"/>
        </w:rPr>
        <w:t xml:space="preserve">–  </w:t>
      </w:r>
      <w:r>
        <w:rPr>
          <w:sz w:val="22"/>
          <w:szCs w:val="22"/>
        </w:rPr>
        <w:t>Hát mindenfélék. – És még mindig a sört bámult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Egyelőre jobb nem beszélni róluk. Ne adj isten, az újságírók még megszimatolják...  Pedig van éppen elég... </w:t>
      </w:r>
    </w:p>
    <w:p>
      <w:pPr>
        <w:pStyle w:val="Normal"/>
        <w:widowControl w:val="false"/>
        <w:autoSpaceDE w:val="false"/>
        <w:ind w:right="499" w:firstLine="284"/>
        <w:jc w:val="both"/>
        <w:rPr>
          <w:sz w:val="22"/>
          <w:szCs w:val="22"/>
        </w:rPr>
      </w:pPr>
      <w:r>
        <w:rPr>
          <w:sz w:val="22"/>
          <w:szCs w:val="22"/>
        </w:rPr>
        <w:t xml:space="preserve">Onodera némán töltött magának a sörből. </w:t>
      </w:r>
    </w:p>
    <w:p>
      <w:pPr>
        <w:pStyle w:val="Normal"/>
        <w:widowControl w:val="false"/>
        <w:autoSpaceDE w:val="false"/>
        <w:ind w:right="499" w:firstLine="284"/>
        <w:jc w:val="both"/>
        <w:rPr>
          <w:sz w:val="22"/>
          <w:szCs w:val="22"/>
        </w:rPr>
      </w:pPr>
      <w:r>
        <w:rPr>
          <w:sz w:val="22"/>
          <w:szCs w:val="22"/>
        </w:rPr>
        <w:t xml:space="preserve">–  </w:t>
      </w:r>
      <w:r>
        <w:rPr>
          <w:sz w:val="22"/>
          <w:szCs w:val="22"/>
        </w:rPr>
        <w:t>Tudod, egyszerűen hihetetlen, hogy az előzetes geodéziai mérések ennyire hibásak lennének –  folytat</w:t>
        <w:softHyphen/>
        <w:t>ta Gó</w:t>
      </w:r>
      <w:r>
        <w:rPr>
          <w:i/>
          <w:iCs/>
          <w:sz w:val="22"/>
          <w:szCs w:val="22"/>
        </w:rPr>
        <w:t xml:space="preserve"> </w:t>
      </w:r>
      <w:r>
        <w:rPr>
          <w:sz w:val="22"/>
          <w:szCs w:val="22"/>
        </w:rPr>
        <w:t>halkan, mintha csak hangosan gondolkodna. –Valamennyi szakaszon újból el kell végezni a méréseket. Aztán van még valami más is...  De a leg</w:t>
        <w:softHyphen/>
        <w:t>fontosabb, hogy a legnehezebb vonalszakaszokon a geodéziai adatok az építkezés során, menetközben vál</w:t>
        <w:softHyphen/>
        <w:t>toznak meg.</w:t>
      </w:r>
    </w:p>
    <w:p>
      <w:pPr>
        <w:pStyle w:val="Normal"/>
        <w:widowControl w:val="false"/>
        <w:autoSpaceDE w:val="false"/>
        <w:ind w:right="499" w:firstLine="284"/>
        <w:jc w:val="both"/>
        <w:rPr/>
      </w:pPr>
      <w:r>
        <w:rPr>
          <w:sz w:val="22"/>
          <w:szCs w:val="22"/>
        </w:rPr>
        <w:t xml:space="preserve">–  </w:t>
      </w:r>
      <w:r>
        <w:rPr>
          <w:sz w:val="22"/>
          <w:szCs w:val="22"/>
        </w:rPr>
        <w:t>Ez pedig azt jelenti, hogy...</w:t>
      </w:r>
    </w:p>
    <w:p>
      <w:pPr>
        <w:pStyle w:val="Normal"/>
        <w:widowControl w:val="false"/>
        <w:autoSpaceDE w:val="false"/>
        <w:ind w:right="499" w:firstLine="284"/>
        <w:jc w:val="both"/>
        <w:rPr/>
      </w:pPr>
      <w:r>
        <w:rPr>
          <w:sz w:val="22"/>
          <w:szCs w:val="22"/>
        </w:rPr>
        <w:t xml:space="preserve">–  </w:t>
      </w:r>
      <w:r>
        <w:rPr>
          <w:sz w:val="22"/>
          <w:szCs w:val="22"/>
        </w:rPr>
        <w:t>Semmi különöset nem jelent! Egyszerűen csak úgy rémlik nekem, hogy az utóbbi időben egész Japán remeg, mint a kocsonya.</w:t>
      </w:r>
    </w:p>
    <w:p>
      <w:pPr>
        <w:pStyle w:val="Normal"/>
        <w:widowControl w:val="false"/>
        <w:autoSpaceDE w:val="false"/>
        <w:ind w:right="499" w:firstLine="284"/>
        <w:jc w:val="both"/>
        <w:rPr/>
      </w:pPr>
      <w:r>
        <w:rPr>
          <w:sz w:val="22"/>
          <w:szCs w:val="22"/>
        </w:rPr>
        <w:t xml:space="preserve">–  </w:t>
      </w:r>
      <w:r>
        <w:rPr>
          <w:sz w:val="22"/>
          <w:szCs w:val="22"/>
        </w:rPr>
        <w:t>Értem –  bólintott Onodera. –  Már majdnem elfelejtettem, hogy a nagy pontosságú geodéziai mé</w:t>
        <w:softHyphen/>
        <w:t>rőműszerek konstruktőrével állok szemben. Ugye</w:t>
      </w:r>
      <w:r>
        <w:rPr>
          <w:i/>
          <w:iCs/>
          <w:sz w:val="22"/>
          <w:szCs w:val="22"/>
        </w:rPr>
        <w:t xml:space="preserve">, </w:t>
      </w:r>
      <w:r>
        <w:rPr>
          <w:sz w:val="22"/>
          <w:szCs w:val="22"/>
        </w:rPr>
        <w:t>milyen jól hangzik...</w:t>
      </w:r>
    </w:p>
    <w:p>
      <w:pPr>
        <w:pStyle w:val="Normal"/>
        <w:widowControl w:val="false"/>
        <w:autoSpaceDE w:val="false"/>
        <w:ind w:right="499" w:firstLine="284"/>
        <w:jc w:val="both"/>
        <w:rPr>
          <w:sz w:val="22"/>
          <w:szCs w:val="22"/>
        </w:rPr>
      </w:pPr>
      <w:r>
        <w:rPr>
          <w:sz w:val="22"/>
          <w:szCs w:val="22"/>
        </w:rPr>
        <w:t xml:space="preserve">–  </w:t>
      </w:r>
      <w:r>
        <w:rPr>
          <w:sz w:val="22"/>
          <w:szCs w:val="22"/>
        </w:rPr>
        <w:t>Iszunk még egy üveggel? Vagy inkább átmegyünk a kupénkba? –  szólt közbe Gó</w:t>
      </w:r>
      <w:r>
        <w:rPr>
          <w:i/>
          <w:iCs/>
          <w:sz w:val="22"/>
          <w:szCs w:val="22"/>
        </w:rPr>
        <w:t xml:space="preserve">, </w:t>
      </w:r>
      <w:r>
        <w:rPr>
          <w:sz w:val="22"/>
          <w:szCs w:val="22"/>
        </w:rPr>
        <w:t>s körülnézett az étke</w:t>
        <w:softHyphen/>
        <w:t xml:space="preserve">zőkocsiban, amely egyre zsúfoltabb lett. –  Hát neked mi dolgod Jaidzuban? Talán elsüllyedt egy bárka? Ekkora hőségben csak irigyelni lehet a munkádat... </w:t>
      </w:r>
    </w:p>
    <w:p>
      <w:pPr>
        <w:pStyle w:val="Normal"/>
        <w:widowControl w:val="false"/>
        <w:autoSpaceDE w:val="false"/>
        <w:ind w:right="499" w:firstLine="284"/>
        <w:jc w:val="both"/>
        <w:rPr/>
      </w:pPr>
      <w:r>
        <w:rPr>
          <w:sz w:val="22"/>
          <w:szCs w:val="22"/>
        </w:rPr>
        <w:t xml:space="preserve">– </w:t>
      </w:r>
      <w:r>
        <w:rPr>
          <w:sz w:val="22"/>
          <w:szCs w:val="22"/>
        </w:rPr>
        <w:t>Nincs azon mit irigyelni!–  mosolyodott el Onode</w:t>
        <w:softHyphen/>
        <w:t xml:space="preserve">ra. –  A Biztonsági Igazgatóság hajóján ücsörgök majd, és reggeltől éjszakáig azon fáradozom, hogy rendbe hozzam a mélytengeri búvárharangot; a batiszkáfot, Tudod, a </w:t>
      </w:r>
      <w:r>
        <w:rPr>
          <w:i/>
          <w:iCs/>
          <w:sz w:val="22"/>
          <w:szCs w:val="22"/>
        </w:rPr>
        <w:t>Vadacumi</w:t>
      </w:r>
      <w:r>
        <w:rPr>
          <w:sz w:val="22"/>
          <w:szCs w:val="22"/>
        </w:rPr>
        <w:t>t.</w:t>
      </w:r>
      <w:r>
        <w:rPr>
          <w:i/>
          <w:iCs/>
          <w:sz w:val="22"/>
          <w:szCs w:val="22"/>
        </w:rPr>
        <w:t xml:space="preserve"> </w:t>
      </w:r>
      <w:r>
        <w:rPr>
          <w:sz w:val="22"/>
          <w:szCs w:val="22"/>
        </w:rPr>
        <w:t xml:space="preserve">Aztán délre hajózunk. </w:t>
      </w:r>
    </w:p>
    <w:p>
      <w:pPr>
        <w:pStyle w:val="Normal"/>
        <w:widowControl w:val="false"/>
        <w:autoSpaceDE w:val="false"/>
        <w:ind w:right="499" w:firstLine="284"/>
        <w:jc w:val="both"/>
        <w:rPr>
          <w:sz w:val="22"/>
          <w:szCs w:val="22"/>
        </w:rPr>
      </w:pPr>
      <w:r>
        <w:rPr>
          <w:sz w:val="22"/>
          <w:szCs w:val="22"/>
        </w:rPr>
        <w:t xml:space="preserve">–  </w:t>
      </w:r>
      <w:r>
        <w:rPr>
          <w:sz w:val="22"/>
          <w:szCs w:val="22"/>
        </w:rPr>
        <w:t>Azt mondod, délre? Messzire? –  Gó</w:t>
      </w:r>
      <w:r>
        <w:rPr>
          <w:i/>
          <w:iCs/>
          <w:sz w:val="22"/>
          <w:szCs w:val="22"/>
        </w:rPr>
        <w:t xml:space="preserve"> </w:t>
      </w:r>
      <w:r>
        <w:rPr>
          <w:sz w:val="22"/>
          <w:szCs w:val="22"/>
        </w:rPr>
        <w:t>felállt az asztal mellől.</w:t>
      </w:r>
    </w:p>
    <w:p>
      <w:pPr>
        <w:pStyle w:val="Normal"/>
        <w:widowControl w:val="false"/>
        <w:autoSpaceDE w:val="false"/>
        <w:ind w:right="499" w:firstLine="284"/>
        <w:jc w:val="both"/>
        <w:rPr/>
      </w:pPr>
      <w:r>
        <w:rPr>
          <w:sz w:val="22"/>
          <w:szCs w:val="22"/>
        </w:rPr>
        <w:t xml:space="preserve">–  </w:t>
      </w:r>
      <w:r>
        <w:rPr>
          <w:sz w:val="22"/>
          <w:szCs w:val="22"/>
        </w:rPr>
        <w:t>A Tori-szigettől délkeletre. Kissé északra el Bo</w:t>
        <w:softHyphen/>
        <w:t>nin-szigetektől. Egy sziget tűnt el ott.</w:t>
      </w:r>
    </w:p>
    <w:p>
      <w:pPr>
        <w:pStyle w:val="Normal"/>
        <w:widowControl w:val="false"/>
        <w:autoSpaceDE w:val="false"/>
        <w:ind w:right="499" w:firstLine="284"/>
        <w:jc w:val="both"/>
        <w:rPr/>
      </w:pPr>
      <w:r>
        <w:rPr>
          <w:sz w:val="22"/>
          <w:szCs w:val="22"/>
        </w:rPr>
        <w:t xml:space="preserve"> –  </w:t>
      </w:r>
      <w:r>
        <w:rPr>
          <w:sz w:val="22"/>
          <w:szCs w:val="22"/>
        </w:rPr>
        <w:t>Vulkánkitörés? –  Gó</w:t>
      </w:r>
      <w:r>
        <w:rPr>
          <w:i/>
          <w:iCs/>
          <w:sz w:val="22"/>
          <w:szCs w:val="22"/>
        </w:rPr>
        <w:t xml:space="preserve"> </w:t>
      </w:r>
      <w:r>
        <w:rPr>
          <w:sz w:val="22"/>
          <w:szCs w:val="22"/>
        </w:rPr>
        <w:t>egy pillanatra megtorpant az ajtóban.</w:t>
      </w:r>
    </w:p>
    <w:p>
      <w:pPr>
        <w:pStyle w:val="Normal"/>
        <w:widowControl w:val="false"/>
        <w:autoSpaceDE w:val="false"/>
        <w:ind w:right="499" w:firstLine="284"/>
        <w:jc w:val="both"/>
        <w:rPr/>
      </w:pPr>
      <w:r>
        <w:rPr>
          <w:sz w:val="22"/>
          <w:szCs w:val="22"/>
        </w:rPr>
        <w:t xml:space="preserve">–  </w:t>
      </w:r>
      <w:r>
        <w:rPr>
          <w:sz w:val="22"/>
          <w:szCs w:val="22"/>
        </w:rPr>
        <w:t>Nem, nem kitörés. –  És Onodera belebokszolt Gó széles hátába. –  Minden látható ok nélkül fogta magát, és egyszerűen eltűnt a víz alat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2.</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Onodera Szidzuokában elbúcsúzott Gótól és átszállt az ótokaidói vonatra. Ezen a vonalon elavult típusú szerelvények közlekedtek. A homályos kupéban, ami</w:t>
        <w:softHyphen/>
        <w:t>lyenben  Onodera már rég nem utazott, nyomban szó</w:t>
        <w:softHyphen/>
        <w:t>ba elegyedett vele a szemben ülő, napbarnított arcú öregember. A beszélgetésbe bekapcsolódott egy ugyanolyan sötét bőrű asszony, aki aztán előszedett valahonnan egy pókháló vékonyságú selyemvattába burkolt csomago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agam szedtem ezt a teát – mondta – , Szidzuoka híres a teájáról, azt a löttyöt, amit az állomásokon árulnak, lehetetlen meginni. </w:t>
      </w:r>
      <w:r>
        <w:rPr>
          <w:i/>
          <w:iCs/>
          <w:sz w:val="22"/>
          <w:szCs w:val="22"/>
        </w:rPr>
        <w:t xml:space="preserve">–  </w:t>
      </w:r>
      <w:r>
        <w:rPr>
          <w:sz w:val="22"/>
          <w:szCs w:val="22"/>
        </w:rPr>
        <w:t>Az</w:t>
      </w:r>
      <w:r>
        <w:rPr>
          <w:i/>
          <w:iCs/>
          <w:sz w:val="22"/>
          <w:szCs w:val="22"/>
        </w:rPr>
        <w:t xml:space="preserve"> </w:t>
      </w:r>
      <w:r>
        <w:rPr>
          <w:sz w:val="22"/>
          <w:szCs w:val="22"/>
        </w:rPr>
        <w:t>asszony termoszából  forró vizet öntött a tealevelekre, és megkínálta Onode</w:t>
        <w:softHyphen/>
        <w:t>rát. A pirospozsgás kislány, alighanem  az öregember unokája,  mesélni kezdte, hogy a  torói romoknál egy ősi település maradványaira bukkantak, aztán meg</w:t>
        <w:softHyphen/>
        <w:t>kérdezte Onoderától, miért utazik Jaidzuba. Amíg a férfi a megfelelő válaszon töprengett, a vonatjuk befu</w:t>
        <w:softHyphen/>
        <w:t>tott az állomásra. Már csak arra maradt ideje, hogy elbúcsúzzék.</w:t>
      </w:r>
    </w:p>
    <w:p>
      <w:pPr>
        <w:pStyle w:val="Normal"/>
        <w:widowControl w:val="false"/>
        <w:autoSpaceDE w:val="false"/>
        <w:spacing w:lineRule="atLeast" w:line="254"/>
        <w:ind w:right="499" w:firstLine="284"/>
        <w:jc w:val="both"/>
        <w:rPr/>
      </w:pPr>
      <w:r>
        <w:rPr>
          <w:sz w:val="22"/>
          <w:szCs w:val="22"/>
        </w:rPr>
        <w:t>A sós tengeri szél seperte peronon Onodera hátra</w:t>
        <w:softHyphen/>
        <w:t>fordult. A kislány integetett. Onodera visszaintett, s közben azon kapta magát, hogy elérzékenyült. Lám, milyen jóravalók, kedvesek ezek az emberek, akik öreg vonatokon, ósdi vasútvonalakon utazgatnak.</w:t>
      </w:r>
    </w:p>
    <w:p>
      <w:pPr>
        <w:pStyle w:val="Normal"/>
        <w:widowControl w:val="false"/>
        <w:autoSpaceDE w:val="false"/>
        <w:spacing w:lineRule="atLeast" w:line="254"/>
        <w:ind w:right="499" w:firstLine="284"/>
        <w:jc w:val="both"/>
        <w:rPr/>
      </w:pPr>
      <w:r>
        <w:rPr>
          <w:sz w:val="22"/>
          <w:szCs w:val="22"/>
        </w:rPr>
        <w:t>S ekkor akaratlanul eszébe jutott Gó, aki minden bizonnyal már rég megérkezett Hamamacuba. Termé</w:t>
        <w:softHyphen/>
        <w:t>szetes, hogy a szupergyorsforgalmi vasútvonal építése magával ragadja az embert, hiszen a Tokió és Oszaka közti távolság idejét egy óra tíz percre rövidíti le. De nem szabad megfeledkezni az ehhez hasonló ósdi vas</w:t>
        <w:softHyphen/>
        <w:t>útvonalak emberi léptékű értékéről sem...</w:t>
      </w:r>
    </w:p>
    <w:p>
      <w:pPr>
        <w:pStyle w:val="Normal"/>
        <w:widowControl w:val="false"/>
        <w:autoSpaceDE w:val="false"/>
        <w:ind w:right="499" w:firstLine="284"/>
        <w:jc w:val="both"/>
        <w:rPr>
          <w:sz w:val="22"/>
          <w:szCs w:val="22"/>
        </w:rPr>
      </w:pPr>
      <w:r>
        <w:rPr>
          <w:sz w:val="22"/>
          <w:szCs w:val="22"/>
        </w:rPr>
        <w:t>Jaidzu kikötője üres volt. Az összes halászhajó kifu</w:t>
        <w:softHyphen/>
        <w:t>tott a tengerre. Onodera még vászonhuzatba burkol</w:t>
        <w:softHyphen/>
        <w:t xml:space="preserve">tan is felismerte a búvárharangot, a </w:t>
      </w:r>
      <w:r>
        <w:rPr>
          <w:i/>
          <w:iCs/>
          <w:sz w:val="22"/>
          <w:szCs w:val="22"/>
        </w:rPr>
        <w:t>Hokutó</w:t>
      </w:r>
      <w:r>
        <w:rPr>
          <w:sz w:val="22"/>
          <w:szCs w:val="22"/>
        </w:rPr>
        <w:t>nak</w:t>
      </w:r>
      <w:r>
        <w:rPr>
          <w:i/>
          <w:iCs/>
          <w:sz w:val="22"/>
          <w:szCs w:val="22"/>
        </w:rPr>
        <w:t xml:space="preserve">, </w:t>
      </w:r>
      <w:r>
        <w:rPr>
          <w:sz w:val="22"/>
          <w:szCs w:val="22"/>
        </w:rPr>
        <w:t>a biztonsági erők őrhajójának a fedélzetén.</w:t>
      </w:r>
    </w:p>
    <w:p>
      <w:pPr>
        <w:pStyle w:val="Normal"/>
        <w:widowControl w:val="false"/>
        <w:autoSpaceDE w:val="false"/>
        <w:ind w:right="499" w:firstLine="284"/>
        <w:jc w:val="both"/>
        <w:rPr>
          <w:sz w:val="22"/>
          <w:szCs w:val="22"/>
        </w:rPr>
      </w:pPr>
      <w:r>
        <w:rPr>
          <w:sz w:val="22"/>
          <w:szCs w:val="22"/>
        </w:rPr>
        <w:t xml:space="preserve">–  </w:t>
      </w:r>
      <w:r>
        <w:rPr>
          <w:sz w:val="22"/>
          <w:szCs w:val="22"/>
        </w:rPr>
        <w:t>Üdvözlöm –  fogadta örömmel Onoderát Jukina</w:t>
        <w:softHyphen/>
        <w:t>ga docens, a tengerfenék-geológia szakembere. –  Elné</w:t>
        <w:softHyphen/>
        <w:t>zést, hogy ilyen balul ütött ki a dolog. Úgy hallottam, hogy a szabadságáról rendelték vissza.</w:t>
      </w:r>
    </w:p>
    <w:p>
      <w:pPr>
        <w:pStyle w:val="Normal"/>
        <w:widowControl w:val="false"/>
        <w:autoSpaceDE w:val="false"/>
        <w:ind w:right="499" w:firstLine="284"/>
        <w:jc w:val="both"/>
        <w:rPr/>
      </w:pPr>
      <w:r>
        <w:rPr>
          <w:sz w:val="22"/>
          <w:szCs w:val="22"/>
        </w:rPr>
        <w:t>A csörlő nyikorgása, a feltekeredő horgonylánc</w:t>
      </w:r>
      <w:r>
        <w:rPr>
          <w:sz w:val="10"/>
          <w:szCs w:val="10"/>
        </w:rPr>
        <w:t xml:space="preserve"> </w:t>
      </w:r>
      <w:r>
        <w:rPr/>
        <w:t>csörgése, a füttyszó, a fedélzet nyüzsgése meglepte</w:t>
      </w:r>
      <w:r>
        <w:rPr>
          <w:sz w:val="22"/>
          <w:szCs w:val="22"/>
        </w:rPr>
        <w:t xml:space="preserve"> Onoderát. Az órájára pillantott.</w:t>
      </w:r>
    </w:p>
    <w:p>
      <w:pPr>
        <w:pStyle w:val="Normal"/>
        <w:widowControl w:val="false"/>
        <w:autoSpaceDE w:val="false"/>
        <w:ind w:right="499" w:firstLine="284"/>
        <w:jc w:val="both"/>
        <w:rPr/>
      </w:pPr>
      <w:r>
        <w:rPr>
          <w:sz w:val="22"/>
          <w:szCs w:val="22"/>
        </w:rPr>
        <w:t xml:space="preserve">–  </w:t>
      </w:r>
      <w:r>
        <w:rPr>
          <w:sz w:val="22"/>
          <w:szCs w:val="22"/>
        </w:rPr>
        <w:t>Máris indulunk?!</w:t>
      </w:r>
    </w:p>
    <w:p>
      <w:pPr>
        <w:pStyle w:val="Normal"/>
        <w:widowControl w:val="false"/>
        <w:autoSpaceDE w:val="false"/>
        <w:ind w:right="499" w:firstLine="284"/>
        <w:jc w:val="both"/>
        <w:rPr>
          <w:sz w:val="22"/>
          <w:szCs w:val="22"/>
        </w:rPr>
      </w:pPr>
      <w:r>
        <w:rPr>
          <w:sz w:val="22"/>
          <w:szCs w:val="22"/>
        </w:rPr>
        <w:t xml:space="preserve">–  </w:t>
      </w:r>
      <w:r>
        <w:rPr>
          <w:sz w:val="22"/>
          <w:szCs w:val="22"/>
        </w:rPr>
        <w:t>Igen, előbbre hoztuk az indulás időpontját –  néze</w:t>
        <w:softHyphen/>
        <w:t xml:space="preserve">gette gondterhelten a kikötőt a docens. –  Mert ha az újságírók neszét veszik, hogy hová és miért visszük a </w:t>
      </w:r>
      <w:r>
        <w:rPr>
          <w:i/>
          <w:iCs/>
          <w:sz w:val="22"/>
          <w:szCs w:val="22"/>
        </w:rPr>
        <w:t>Vadacumi</w:t>
      </w:r>
      <w:r>
        <w:rPr>
          <w:sz w:val="22"/>
          <w:szCs w:val="22"/>
        </w:rPr>
        <w:t>t</w:t>
      </w:r>
      <w:r>
        <w:rPr>
          <w:i/>
          <w:iCs/>
          <w:sz w:val="22"/>
          <w:szCs w:val="22"/>
        </w:rPr>
        <w:t xml:space="preserve">, </w:t>
      </w:r>
      <w:r>
        <w:rPr>
          <w:sz w:val="22"/>
          <w:szCs w:val="22"/>
        </w:rPr>
        <w:t>nagy kalamajkának nézünk elébe.</w:t>
      </w:r>
    </w:p>
    <w:p>
      <w:pPr>
        <w:pStyle w:val="Normal"/>
        <w:widowControl w:val="false"/>
        <w:autoSpaceDE w:val="false"/>
        <w:ind w:right="499" w:firstLine="284"/>
        <w:jc w:val="both"/>
        <w:rPr/>
      </w:pPr>
      <w:r>
        <w:rPr>
          <w:sz w:val="22"/>
          <w:szCs w:val="22"/>
        </w:rPr>
        <w:t xml:space="preserve">–  </w:t>
      </w:r>
      <w:r>
        <w:rPr>
          <w:sz w:val="22"/>
          <w:szCs w:val="22"/>
        </w:rPr>
        <w:t>De hiszen máris felköltöztek a meteorológiai kutatóhajóra –  somolygott Onodera –  Ilyenkor nem mennek  a szomszédba  egy kis  furfangért.  Azt hi</w:t>
        <w:softHyphen/>
        <w:t>szem, még egy hidroplánt is béreltek a polgári közle</w:t>
        <w:softHyphen/>
        <w:t>kedéstől.</w:t>
      </w:r>
    </w:p>
    <w:p>
      <w:pPr>
        <w:pStyle w:val="Normal"/>
        <w:widowControl w:val="false"/>
        <w:autoSpaceDE w:val="false"/>
        <w:ind w:right="499" w:firstLine="284"/>
        <w:jc w:val="both"/>
        <w:rPr/>
      </w:pPr>
      <w:r>
        <w:rPr>
          <w:sz w:val="22"/>
          <w:szCs w:val="22"/>
        </w:rPr>
        <w:t xml:space="preserve">–  </w:t>
      </w:r>
      <w:r>
        <w:rPr>
          <w:sz w:val="22"/>
          <w:szCs w:val="22"/>
        </w:rPr>
        <w:t>Ez aztán az iram –  vont vállat Jukinaga.</w:t>
      </w:r>
    </w:p>
    <w:p>
      <w:pPr>
        <w:pStyle w:val="Normal"/>
        <w:widowControl w:val="false"/>
        <w:autoSpaceDE w:val="false"/>
        <w:spacing w:lineRule="atLeast" w:line="201"/>
        <w:ind w:right="499" w:firstLine="284"/>
        <w:jc w:val="both"/>
        <w:rPr>
          <w:sz w:val="22"/>
          <w:szCs w:val="22"/>
        </w:rPr>
      </w:pPr>
      <w:r>
        <w:rPr>
          <w:sz w:val="22"/>
          <w:szCs w:val="22"/>
        </w:rPr>
        <w:t xml:space="preserve">–  </w:t>
      </w:r>
      <w:r>
        <w:rPr>
          <w:sz w:val="22"/>
          <w:szCs w:val="22"/>
        </w:rPr>
        <w:t>Érdekes –  gondolta Onodera –  ez az ember jóformán minden idejét a nyílt tengeren tölti, mégsem barnul le soha.</w:t>
      </w:r>
    </w:p>
    <w:p>
      <w:pPr>
        <w:pStyle w:val="Normal"/>
        <w:widowControl w:val="false"/>
        <w:autoSpaceDE w:val="false"/>
        <w:ind w:right="499" w:firstLine="284"/>
        <w:jc w:val="both"/>
        <w:rPr>
          <w:sz w:val="22"/>
          <w:szCs w:val="22"/>
        </w:rPr>
      </w:pPr>
      <w:r>
        <w:rPr>
          <w:sz w:val="22"/>
          <w:szCs w:val="22"/>
        </w:rPr>
        <w:t xml:space="preserve"> –  </w:t>
      </w:r>
      <w:r>
        <w:rPr>
          <w:sz w:val="22"/>
          <w:szCs w:val="22"/>
        </w:rPr>
        <w:t>Igen –  folytatta Jukinaga – , mire való ez a nagy felhajtás? Hiszen még semmi sem világos. Azt hiszem, hogy a helyszínen sem derítünk ki valami sokat.</w:t>
      </w:r>
    </w:p>
    <w:p>
      <w:pPr>
        <w:pStyle w:val="Normal"/>
        <w:widowControl w:val="false"/>
        <w:autoSpaceDE w:val="false"/>
        <w:ind w:right="499" w:firstLine="284"/>
        <w:jc w:val="both"/>
        <w:rPr>
          <w:sz w:val="22"/>
          <w:szCs w:val="22"/>
        </w:rPr>
      </w:pPr>
      <w:r>
        <w:rPr>
          <w:sz w:val="22"/>
          <w:szCs w:val="22"/>
        </w:rPr>
        <w:t xml:space="preserve">–  </w:t>
      </w:r>
      <w:r>
        <w:rPr>
          <w:sz w:val="22"/>
          <w:szCs w:val="22"/>
        </w:rPr>
        <w:t>Éppenséggel így van, de a lapoknál most uborka</w:t>
        <w:softHyphen/>
        <w:t>szezon van –  felelte Onodera. –  Az olvasók már halálosan unjak a kánikuláról meg a vízhiányról szóló irkafirkákat.</w:t>
      </w:r>
    </w:p>
    <w:p>
      <w:pPr>
        <w:pStyle w:val="Normal"/>
        <w:widowControl w:val="false"/>
        <w:autoSpaceDE w:val="false"/>
        <w:ind w:right="499" w:firstLine="284"/>
        <w:jc w:val="both"/>
        <w:rPr>
          <w:sz w:val="22"/>
          <w:szCs w:val="22"/>
        </w:rPr>
      </w:pPr>
      <w:r>
        <w:rPr>
          <w:sz w:val="22"/>
          <w:szCs w:val="22"/>
        </w:rPr>
        <w:t xml:space="preserve">–  </w:t>
      </w:r>
      <w:r>
        <w:rPr>
          <w:sz w:val="22"/>
          <w:szCs w:val="22"/>
        </w:rPr>
        <w:t>Akkor viszont –  hunyorgott Jukinaga az élénken tűző naptól –  nagyobb szabású botrány elé nézünk...  Ha csak valamit is kiszimatolnak abból, hogy nehéz</w:t>
        <w:softHyphen/>
        <w:t>ségek támadtak a második szupergyosforgalmi vasút építésén.</w:t>
      </w:r>
    </w:p>
    <w:p>
      <w:pPr>
        <w:pStyle w:val="Normal"/>
        <w:widowControl w:val="false"/>
        <w:autoSpaceDE w:val="false"/>
        <w:ind w:right="499" w:firstLine="284"/>
        <w:jc w:val="both"/>
        <w:rPr>
          <w:sz w:val="22"/>
          <w:szCs w:val="22"/>
        </w:rPr>
      </w:pPr>
      <w:r>
        <w:rPr>
          <w:sz w:val="22"/>
          <w:szCs w:val="22"/>
        </w:rPr>
        <w:t xml:space="preserve">–  </w:t>
      </w:r>
      <w:r>
        <w:rPr>
          <w:sz w:val="22"/>
          <w:szCs w:val="22"/>
        </w:rPr>
        <w:t>Maga is tud róla? – Onodera leplezetlen csodálko</w:t>
        <w:softHyphen/>
        <w:t>zással nézett a docensre.</w:t>
      </w:r>
    </w:p>
    <w:p>
      <w:pPr>
        <w:pStyle w:val="Normal"/>
        <w:widowControl w:val="false"/>
        <w:autoSpaceDE w:val="false"/>
        <w:ind w:right="499" w:firstLine="284"/>
        <w:jc w:val="both"/>
        <w:rPr>
          <w:sz w:val="22"/>
          <w:szCs w:val="22"/>
        </w:rPr>
      </w:pPr>
      <w:r>
        <w:rPr>
          <w:sz w:val="22"/>
          <w:szCs w:val="22"/>
        </w:rPr>
        <w:t xml:space="preserve">–  </w:t>
      </w:r>
      <w:r>
        <w:rPr>
          <w:sz w:val="22"/>
          <w:szCs w:val="22"/>
        </w:rPr>
        <w:t>Igen –  felelte halkan Jukinaga. – Az egyik baráto</w:t>
        <w:softHyphen/>
        <w:t>mat külön megbízták e probléma tanulmányozásával. Jó lenne, ha mindent meg lehetne magyarázni a helyi geológiai sajátosságokkal. Akkor a probléma műsza</w:t>
        <w:softHyphen/>
        <w:t>kilag megoldható az építkezés egyes szakaszain. De ha kiderül...</w:t>
      </w:r>
    </w:p>
    <w:p>
      <w:pPr>
        <w:pStyle w:val="Normal"/>
        <w:widowControl w:val="false"/>
        <w:autoSpaceDE w:val="false"/>
        <w:ind w:right="499" w:firstLine="284"/>
        <w:jc w:val="both"/>
        <w:rPr>
          <w:sz w:val="22"/>
          <w:szCs w:val="22"/>
        </w:rPr>
      </w:pPr>
      <w:r>
        <w:rPr>
          <w:sz w:val="22"/>
          <w:szCs w:val="22"/>
        </w:rPr>
        <w:t xml:space="preserve">–  </w:t>
      </w:r>
      <w:r>
        <w:rPr>
          <w:sz w:val="22"/>
          <w:szCs w:val="22"/>
        </w:rPr>
        <w:t>Hát igen –  bólogatott Onodera. – S ha még össze</w:t>
        <w:softHyphen/>
        <w:t>függésbe hozzák az Amagi kitörésével, akkor aztán igazán nagy hűhót csapnak belőle.</w:t>
      </w:r>
    </w:p>
    <w:p>
      <w:pPr>
        <w:pStyle w:val="Normal"/>
        <w:widowControl w:val="false"/>
        <w:autoSpaceDE w:val="false"/>
        <w:ind w:right="499" w:firstLine="284"/>
        <w:jc w:val="both"/>
        <w:rPr>
          <w:sz w:val="22"/>
          <w:szCs w:val="22"/>
        </w:rPr>
      </w:pPr>
      <w:r>
        <w:rPr>
          <w:sz w:val="22"/>
          <w:szCs w:val="22"/>
        </w:rPr>
        <w:t>Jukinaga integetni kezdett. A kikötő betonján egy verejtékező, köpcös férfi közeledett sietve. Poggyásza minduntalan nekiütközött a hálószárító karóknak. A férfi ekkor rálépett egy zöld legyek rajától körüldöngicsélt haltestre, és majdnem hanyatt esett. Aztán végül csak felért a hajóra.</w:t>
      </w:r>
    </w:p>
    <w:p>
      <w:pPr>
        <w:pStyle w:val="Normal"/>
        <w:widowControl w:val="false"/>
        <w:autoSpaceDE w:val="false"/>
        <w:ind w:right="499" w:firstLine="284"/>
        <w:jc w:val="both"/>
        <w:rPr>
          <w:sz w:val="22"/>
          <w:szCs w:val="22"/>
        </w:rPr>
      </w:pPr>
      <w:r>
        <w:rPr>
          <w:sz w:val="22"/>
          <w:szCs w:val="22"/>
        </w:rPr>
        <w:t xml:space="preserve">–  </w:t>
      </w:r>
      <w:r>
        <w:rPr>
          <w:sz w:val="22"/>
          <w:szCs w:val="22"/>
        </w:rPr>
        <w:t>Siessen, kérem –  szólt rá mosolyogva Jukinaga –, mindjárt indulunk.</w:t>
      </w:r>
    </w:p>
    <w:p>
      <w:pPr>
        <w:pStyle w:val="Normal"/>
        <w:widowControl w:val="false"/>
        <w:autoSpaceDE w:val="false"/>
        <w:ind w:right="499" w:firstLine="284"/>
        <w:jc w:val="both"/>
        <w:rPr/>
      </w:pPr>
      <w:r>
        <w:rPr>
          <w:sz w:val="22"/>
          <w:szCs w:val="22"/>
        </w:rPr>
        <w:t xml:space="preserve">–  </w:t>
      </w:r>
      <w:r>
        <w:rPr>
          <w:sz w:val="22"/>
          <w:szCs w:val="22"/>
        </w:rPr>
        <w:t xml:space="preserve">Nélkülem?! –  háborgott a jövevény. –  Próbálják csak meg! úszva is utolérem magukat! </w:t>
      </w:r>
    </w:p>
    <w:p>
      <w:pPr>
        <w:pStyle w:val="Normal"/>
        <w:widowControl w:val="false"/>
        <w:autoSpaceDE w:val="false"/>
        <w:ind w:right="499" w:firstLine="284"/>
        <w:jc w:val="both"/>
        <w:rPr/>
      </w:pPr>
      <w:r>
        <w:rPr>
          <w:sz w:val="22"/>
          <w:szCs w:val="22"/>
        </w:rPr>
        <w:t xml:space="preserve">–  </w:t>
      </w:r>
      <w:r>
        <w:rPr>
          <w:sz w:val="22"/>
          <w:szCs w:val="22"/>
        </w:rPr>
        <w:t>Miért kellene úszva?–  És a docens átvette a köp</w:t>
        <w:softHyphen/>
        <w:t>cös bőröndjét. –  Onodera-szan, Tadokoro professzor.</w:t>
      </w:r>
    </w:p>
    <w:p>
      <w:pPr>
        <w:pStyle w:val="Normal"/>
        <w:widowControl w:val="false"/>
        <w:autoSpaceDE w:val="false"/>
        <w:ind w:right="499" w:firstLine="284"/>
        <w:jc w:val="both"/>
        <w:rPr>
          <w:sz w:val="22"/>
          <w:szCs w:val="22"/>
        </w:rPr>
      </w:pPr>
      <w:r>
        <w:rPr>
          <w:sz w:val="22"/>
          <w:szCs w:val="22"/>
        </w:rPr>
        <w:t xml:space="preserve">– </w:t>
      </w:r>
      <w:r>
        <w:rPr>
          <w:sz w:val="22"/>
          <w:szCs w:val="22"/>
        </w:rPr>
        <w:t>A KK-cég alkalmazottja vagyok, amely a konti</w:t>
        <w:softHyphen/>
        <w:t>nentális talapzat kutatásával foglalkozik –  tisztázta helyzetét Onodera – És rendkívül nagy örömömre szolgál, hogy megismerhettem a nagy hírű vulkanoló</w:t>
        <w:softHyphen/>
        <w:t>gust.</w:t>
      </w:r>
    </w:p>
    <w:p>
      <w:pPr>
        <w:pStyle w:val="Normal"/>
        <w:widowControl w:val="false"/>
        <w:autoSpaceDE w:val="false"/>
        <w:ind w:right="499" w:firstLine="284"/>
        <w:jc w:val="both"/>
        <w:rPr>
          <w:i/>
          <w:i/>
          <w:iCs/>
          <w:sz w:val="22"/>
          <w:szCs w:val="22"/>
        </w:rPr>
      </w:pPr>
      <w:r>
        <w:rPr>
          <w:sz w:val="22"/>
          <w:szCs w:val="22"/>
        </w:rPr>
        <w:t xml:space="preserve">–  </w:t>
      </w:r>
      <w:r>
        <w:rPr>
          <w:sz w:val="22"/>
          <w:szCs w:val="22"/>
        </w:rPr>
        <w:t xml:space="preserve">Az én területem a geofizika –  vágott közbe a professzor – , de mert mindenbe beleütöm az orromat, </w:t>
      </w:r>
      <w:r>
        <w:rPr>
          <w:i/>
          <w:iCs/>
          <w:sz w:val="22"/>
          <w:szCs w:val="22"/>
        </w:rPr>
        <w:t xml:space="preserve"> </w:t>
      </w:r>
      <w:r>
        <w:rPr>
          <w:sz w:val="22"/>
          <w:szCs w:val="22"/>
        </w:rPr>
        <w:t>kikiáltottak vulkanológusnak.</w:t>
      </w:r>
    </w:p>
    <w:p>
      <w:pPr>
        <w:pStyle w:val="Normal"/>
        <w:widowControl w:val="false"/>
        <w:autoSpaceDE w:val="false"/>
        <w:ind w:right="499" w:firstLine="284"/>
        <w:jc w:val="both"/>
        <w:rPr/>
      </w:pPr>
      <w:r>
        <w:rPr>
          <w:sz w:val="22"/>
          <w:szCs w:val="22"/>
        </w:rPr>
        <w:t>Tadokoro professzor a fedélzetre dobta poggyászát, és elindult a letakart batiszkáfhoz. Félrehajtotta a vitorlavásznat, és megpaskolta az acéltestet. A búvár</w:t>
        <w:softHyphen/>
        <w:t xml:space="preserve">harang olyan volt, akár egy miniatűr tengeralattjáró. </w:t>
      </w:r>
    </w:p>
    <w:p>
      <w:pPr>
        <w:pStyle w:val="Normal"/>
        <w:widowControl w:val="false"/>
        <w:autoSpaceDE w:val="false"/>
        <w:ind w:right="499" w:firstLine="284"/>
        <w:jc w:val="both"/>
        <w:rPr>
          <w:sz w:val="22"/>
          <w:szCs w:val="22"/>
        </w:rPr>
      </w:pPr>
      <w:r>
        <w:rPr>
          <w:sz w:val="22"/>
          <w:szCs w:val="22"/>
        </w:rPr>
        <w:t xml:space="preserve">–  </w:t>
      </w:r>
      <w:r>
        <w:rPr>
          <w:sz w:val="22"/>
          <w:szCs w:val="22"/>
        </w:rPr>
        <w:t>Szóval ilyen! Többször kértem az igazgatójuktól, hogy engedélyezze nekem is a használatát:</w:t>
      </w:r>
    </w:p>
    <w:p>
      <w:pPr>
        <w:pStyle w:val="Normal"/>
        <w:widowControl w:val="false"/>
        <w:autoSpaceDE w:val="false"/>
        <w:ind w:right="499" w:firstLine="284"/>
        <w:jc w:val="both"/>
        <w:rPr/>
      </w:pPr>
      <w:r>
        <w:rPr>
          <w:sz w:val="22"/>
          <w:szCs w:val="22"/>
        </w:rPr>
        <w:t xml:space="preserve">–  </w:t>
      </w:r>
      <w:r>
        <w:rPr>
          <w:sz w:val="22"/>
          <w:szCs w:val="22"/>
        </w:rPr>
        <w:t xml:space="preserve">Nagyon nagy az igény rá –  magyarázta Onodera , de hamarosan lekerül  a sólyáról a </w:t>
      </w:r>
      <w:r>
        <w:rPr>
          <w:i/>
          <w:iCs/>
          <w:sz w:val="22"/>
          <w:szCs w:val="22"/>
        </w:rPr>
        <w:t>Vadacumi-2,</w:t>
      </w:r>
      <w:r>
        <w:rPr>
          <w:sz w:val="22"/>
          <w:szCs w:val="22"/>
        </w:rPr>
        <w:t xml:space="preserve"> akkor könnyebb lesz a helyzet...</w:t>
      </w:r>
    </w:p>
    <w:p>
      <w:pPr>
        <w:pStyle w:val="Normal"/>
        <w:widowControl w:val="false"/>
        <w:autoSpaceDE w:val="false"/>
        <w:ind w:right="499" w:firstLine="284"/>
        <w:jc w:val="both"/>
        <w:rPr/>
      </w:pPr>
      <w:r>
        <w:rPr>
          <w:sz w:val="22"/>
          <w:szCs w:val="22"/>
        </w:rPr>
        <w:t xml:space="preserve">–  </w:t>
      </w:r>
      <w:r>
        <w:rPr>
          <w:sz w:val="22"/>
          <w:szCs w:val="22"/>
        </w:rPr>
        <w:t xml:space="preserve">A konstrukciója, azt hiszem, ugyanolyan, mint az </w:t>
      </w:r>
      <w:r>
        <w:rPr>
          <w:i/>
          <w:iCs/>
          <w:sz w:val="22"/>
          <w:szCs w:val="22"/>
        </w:rPr>
        <w:t xml:space="preserve">Archimédeszé. </w:t>
      </w:r>
      <w:r>
        <w:rPr>
          <w:sz w:val="22"/>
          <w:szCs w:val="22"/>
        </w:rPr>
        <w:t>Egyszóval leereszkedhetünk vele tízezer méter mélységbe? –  Tadokoro felkapta kékre kiborot</w:t>
        <w:softHyphen/>
        <w:t>vált állát, s fürkésző pillantást vetett Onoderára. –  Egy ilyen monstrumot a talapzat fölötti tengeri áramlatok tanulmányozására használni! Ez pont olyan, mintha mészárosbárddal akarnánk felbontani egy csirkét.</w:t>
      </w:r>
    </w:p>
    <w:p>
      <w:pPr>
        <w:pStyle w:val="Normal"/>
        <w:widowControl w:val="false"/>
        <w:autoSpaceDE w:val="false"/>
        <w:ind w:right="499" w:firstLine="284"/>
        <w:jc w:val="both"/>
        <w:rPr/>
      </w:pPr>
      <w:r>
        <w:rPr>
          <w:sz w:val="22"/>
          <w:szCs w:val="22"/>
        </w:rPr>
        <w:t xml:space="preserve">–  </w:t>
      </w:r>
      <w:r>
        <w:rPr>
          <w:sz w:val="22"/>
          <w:szCs w:val="22"/>
        </w:rPr>
        <w:t>Sok mindenre képes ez a masina –  simogatta meg Onodera szeretettel a búvárharang testét – , víz alatti tartózkodásának időtartama a lemerülés mélységétől  függ. Ötszáz méteres mélységben akár egy teljes napig  is lent tartózkodhat, de ha már a mélység meghaladja a kétezer métert az időtartam erősen csökken. Rakoncátlankodni kezd a ballasztrendszer. Egyszóval alaposan át kell vizsgálni, mielőtt nagy mélységbe merülnénk le vele.</w:t>
      </w:r>
    </w:p>
    <w:p>
      <w:pPr>
        <w:pStyle w:val="Normal"/>
        <w:widowControl w:val="false"/>
        <w:autoSpaceDE w:val="false"/>
        <w:ind w:right="499" w:firstLine="284"/>
        <w:jc w:val="both"/>
        <w:rPr>
          <w:sz w:val="22"/>
          <w:szCs w:val="22"/>
        </w:rPr>
      </w:pPr>
      <w:r>
        <w:rPr>
          <w:sz w:val="22"/>
          <w:szCs w:val="22"/>
        </w:rPr>
        <w:t xml:space="preserve">–  </w:t>
      </w:r>
      <w:r>
        <w:rPr>
          <w:sz w:val="22"/>
          <w:szCs w:val="22"/>
        </w:rPr>
        <w:t>Hányszor merültek le ilyen mélyre?</w:t>
      </w:r>
    </w:p>
    <w:p>
      <w:pPr>
        <w:pStyle w:val="Normal"/>
        <w:widowControl w:val="false"/>
        <w:autoSpaceDE w:val="false"/>
        <w:ind w:right="499" w:firstLine="284"/>
        <w:jc w:val="both"/>
        <w:rPr>
          <w:sz w:val="22"/>
          <w:szCs w:val="22"/>
        </w:rPr>
      </w:pPr>
      <w:r>
        <w:rPr>
          <w:sz w:val="22"/>
          <w:szCs w:val="22"/>
        </w:rPr>
        <w:t xml:space="preserve">– </w:t>
      </w:r>
      <w:r>
        <w:rPr>
          <w:sz w:val="22"/>
          <w:szCs w:val="22"/>
        </w:rPr>
        <w:t>Négyszer kilencezer méterig, kétszer több mint tízezerre. Semmi különös nem történt, de...</w:t>
      </w:r>
    </w:p>
    <w:p>
      <w:pPr>
        <w:pStyle w:val="Normal"/>
        <w:widowControl w:val="false"/>
        <w:autoSpaceDE w:val="false"/>
        <w:ind w:right="499" w:firstLine="284"/>
        <w:jc w:val="both"/>
        <w:rPr/>
      </w:pPr>
      <w:r>
        <w:rPr>
          <w:sz w:val="22"/>
          <w:szCs w:val="22"/>
        </w:rPr>
        <w:t xml:space="preserve">–  </w:t>
      </w:r>
      <w:r>
        <w:rPr>
          <w:sz w:val="22"/>
          <w:szCs w:val="22"/>
        </w:rPr>
        <w:t>Le tud merülni a Mariana-árokb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 </w:t>
      </w:r>
      <w:r>
        <w:rPr>
          <w:i/>
          <w:iCs/>
          <w:sz w:val="22"/>
          <w:szCs w:val="22"/>
        </w:rPr>
        <w:t xml:space="preserve">Vadacumi-2 </w:t>
      </w:r>
      <w:r>
        <w:rPr>
          <w:sz w:val="22"/>
          <w:szCs w:val="22"/>
        </w:rPr>
        <w:t>talán igen... Annál is inkább, mert felszerelik mágneses sablonnal…</w:t>
      </w:r>
    </w:p>
    <w:p>
      <w:pPr>
        <w:pStyle w:val="Normal"/>
        <w:widowControl w:val="false"/>
        <w:autoSpaceDE w:val="false"/>
        <w:ind w:right="499" w:firstLine="284"/>
        <w:jc w:val="both"/>
        <w:rPr/>
      </w:pPr>
      <w:r>
        <w:rPr>
          <w:sz w:val="22"/>
          <w:szCs w:val="22"/>
        </w:rPr>
        <w:t xml:space="preserve">–  </w:t>
      </w:r>
      <w:r>
        <w:rPr>
          <w:sz w:val="22"/>
          <w:szCs w:val="22"/>
        </w:rPr>
        <w:t xml:space="preserve">Jukinaga –  kapott észbe Tadokoro professzor, és faképnél  hagyta a  </w:t>
      </w:r>
      <w:r>
        <w:rPr>
          <w:i/>
          <w:iCs/>
          <w:sz w:val="22"/>
          <w:szCs w:val="22"/>
        </w:rPr>
        <w:t>Vadacumi</w:t>
      </w:r>
      <w:r>
        <w:rPr>
          <w:sz w:val="22"/>
          <w:szCs w:val="22"/>
        </w:rPr>
        <w:t xml:space="preserve">t </w:t>
      </w:r>
      <w:r>
        <w:rPr>
          <w:i/>
          <w:iCs/>
          <w:sz w:val="22"/>
          <w:szCs w:val="22"/>
        </w:rPr>
        <w:t xml:space="preserve"> – , </w:t>
      </w:r>
      <w:r>
        <w:rPr>
          <w:sz w:val="22"/>
          <w:szCs w:val="22"/>
        </w:rPr>
        <w:t xml:space="preserve">beszélnem kell önnel. </w:t>
      </w:r>
    </w:p>
    <w:p>
      <w:pPr>
        <w:pStyle w:val="Normal"/>
        <w:widowControl w:val="false"/>
        <w:autoSpaceDE w:val="false"/>
        <w:ind w:right="499" w:firstLine="284"/>
        <w:jc w:val="both"/>
        <w:rPr/>
      </w:pPr>
      <w:r>
        <w:rPr>
          <w:sz w:val="22"/>
          <w:szCs w:val="22"/>
        </w:rPr>
        <w:t>A professzor átkarolta a docens vállát, és a követke</w:t>
        <w:softHyphen/>
        <w:t>ző pillanatban bezárult mögöttük a kajüt ajtaja. Ono</w:t>
        <w:softHyphen/>
        <w:t>dera egyedül maradt a búvárharanggal. Az első tiszt körüljárta a hajót, és ellenőrizte a legénységi és utas</w:t>
        <w:softHyphen/>
        <w:t>létszámot. Felhangzott az indulást jelző kürt. Eloldották a köteleket, a hajófar alatt tajtékot vert a kavargó víz, és a kilencszázötven tonnás, könnyű, gyorsjáratú, szürkéskék őrhajó elhagyta a kikötőt.</w:t>
      </w:r>
    </w:p>
    <w:p>
      <w:pPr>
        <w:pStyle w:val="Normal"/>
        <w:widowControl w:val="false"/>
        <w:autoSpaceDE w:val="false"/>
        <w:ind w:right="499" w:firstLine="284"/>
        <w:jc w:val="both"/>
        <w:rPr>
          <w:sz w:val="22"/>
          <w:szCs w:val="22"/>
        </w:rPr>
      </w:pPr>
      <w:r>
        <w:rPr>
          <w:sz w:val="22"/>
          <w:szCs w:val="22"/>
        </w:rPr>
        <w:t xml:space="preserve">Onodera elővette cégjelzéses dossziéját a táskájából, és átnézte a </w:t>
      </w:r>
      <w:r>
        <w:rPr>
          <w:i/>
          <w:iCs/>
          <w:sz w:val="22"/>
          <w:szCs w:val="22"/>
        </w:rPr>
        <w:t xml:space="preserve">Vadacumi </w:t>
      </w:r>
      <w:r>
        <w:rPr>
          <w:sz w:val="22"/>
          <w:szCs w:val="22"/>
        </w:rPr>
        <w:t>átadásáról szóló okmányokat. Úgy néz ki, hogy minden rendben van. A batiszkáf beszabályozását elvégzi majd a nyílt tengeren, vagyis este, amikor kissé lehűl a levegő.</w:t>
      </w:r>
    </w:p>
    <w:p>
      <w:pPr>
        <w:pStyle w:val="Normal"/>
        <w:widowControl w:val="false"/>
        <w:autoSpaceDE w:val="false"/>
        <w:ind w:right="499" w:firstLine="284"/>
        <w:jc w:val="both"/>
        <w:rPr/>
      </w:pPr>
      <w:r>
        <w:rPr>
          <w:sz w:val="22"/>
          <w:szCs w:val="22"/>
        </w:rPr>
        <w:t>Ekkor egy zömök férfi tűnt fel a fedélzeten. Kukori</w:t>
        <w:softHyphen/>
        <w:t xml:space="preserve">caszárból faragott kialudt pipa fityegett a szájában. </w:t>
      </w:r>
    </w:p>
    <w:p>
      <w:pPr>
        <w:pStyle w:val="Normal"/>
        <w:widowControl w:val="false"/>
        <w:autoSpaceDE w:val="false"/>
        <w:ind w:right="499" w:firstLine="284"/>
        <w:jc w:val="both"/>
        <w:rPr>
          <w:sz w:val="22"/>
          <w:szCs w:val="22"/>
        </w:rPr>
      </w:pPr>
      <w:r>
        <w:rPr>
          <w:sz w:val="22"/>
          <w:szCs w:val="22"/>
        </w:rPr>
        <w:t xml:space="preserve">–  </w:t>
      </w:r>
      <w:r>
        <w:rPr>
          <w:sz w:val="22"/>
          <w:szCs w:val="22"/>
        </w:rPr>
        <w:t>Nicsak! –  csodálkozott Onodera. –  Hát te is itt  vagy?</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Tudod, nem hagyatkozhatom teljesen a papírokra. Nyugtalanít a dolog –  nevetett fel idegesen Juuki kormányos, aki legutóbb a </w:t>
      </w:r>
      <w:r>
        <w:rPr>
          <w:i/>
          <w:iCs/>
          <w:sz w:val="22"/>
          <w:szCs w:val="22"/>
        </w:rPr>
        <w:t xml:space="preserve">Vadacumi </w:t>
      </w:r>
      <w:r>
        <w:rPr>
          <w:sz w:val="22"/>
          <w:szCs w:val="22"/>
        </w:rPr>
        <w:t>lemerülését</w:t>
      </w:r>
      <w:r>
        <w:rPr>
          <w:i/>
          <w:iCs/>
          <w:sz w:val="22"/>
          <w:szCs w:val="22"/>
        </w:rPr>
        <w:t xml:space="preserve"> </w:t>
      </w:r>
      <w:r>
        <w:rPr>
          <w:sz w:val="22"/>
          <w:szCs w:val="22"/>
        </w:rPr>
        <w:t>irá</w:t>
        <w:softHyphen/>
        <w:t>nyította. –  Aztán meg, mi jó</w:t>
      </w:r>
      <w:r>
        <w:rPr>
          <w:i/>
          <w:iCs/>
          <w:sz w:val="22"/>
          <w:szCs w:val="22"/>
        </w:rPr>
        <w:t xml:space="preserve"> </w:t>
      </w:r>
      <w:r>
        <w:rPr>
          <w:sz w:val="22"/>
          <w:szCs w:val="22"/>
        </w:rPr>
        <w:t>van a parton? Csak a rekkenő hőség. Itt meg legalább segíthetek neked be</w:t>
        <w:softHyphen/>
        <w:t>szabályozni a gépet.</w:t>
      </w:r>
    </w:p>
    <w:p>
      <w:pPr>
        <w:pStyle w:val="Normal"/>
        <w:widowControl w:val="false"/>
        <w:autoSpaceDE w:val="false"/>
        <w:ind w:right="499" w:firstLine="284"/>
        <w:jc w:val="both"/>
        <w:rPr/>
      </w:pPr>
      <w:r>
        <w:rPr>
          <w:sz w:val="22"/>
          <w:szCs w:val="22"/>
        </w:rPr>
        <w:t xml:space="preserve">–  </w:t>
      </w:r>
      <w:r>
        <w:rPr>
          <w:sz w:val="22"/>
          <w:szCs w:val="22"/>
        </w:rPr>
        <w:t>Azt hiszem, mire elérjük a Hacsidzsó-szigetet, el</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16"/>
          <w:szCs w:val="16"/>
        </w:rPr>
        <w:t xml:space="preserve">* A Mariana-árok 11022 m mélységű, a legmélyebb óceánárok a világon, a Csendes-óceán Mariana-katlanában található. 1958-ban fedezte fel a </w:t>
      </w:r>
      <w:r>
        <w:rPr>
          <w:i/>
          <w:iCs/>
          <w:sz w:val="16"/>
          <w:szCs w:val="16"/>
        </w:rPr>
        <w:t xml:space="preserve">Vityaz </w:t>
      </w:r>
      <w:r>
        <w:rPr>
          <w:sz w:val="16"/>
          <w:szCs w:val="16"/>
        </w:rPr>
        <w:t>nevű szovjet tudományos kutató hajó</w:t>
      </w:r>
    </w:p>
    <w:p>
      <w:pPr>
        <w:pStyle w:val="Normal"/>
        <w:widowControl w:val="false"/>
        <w:autoSpaceDE w:val="false"/>
        <w:ind w:right="499" w:hanging="0"/>
        <w:jc w:val="both"/>
        <w:rPr/>
      </w:pPr>
      <w:r>
        <w:rPr>
          <w:sz w:val="22"/>
          <w:szCs w:val="22"/>
        </w:rPr>
        <w:t>is készülünk vele –  felelte Onodera – , a szigetről meg visszatérhetsz repülőgéppel. Bizonyára nagyon elfá</w:t>
        <w:softHyphen/>
        <w:t xml:space="preserve">radtál. </w:t>
      </w:r>
    </w:p>
    <w:p>
      <w:pPr>
        <w:pStyle w:val="Normal"/>
        <w:widowControl w:val="false"/>
        <w:autoSpaceDE w:val="false"/>
        <w:ind w:right="499" w:firstLine="284"/>
        <w:jc w:val="both"/>
        <w:rPr/>
      </w:pPr>
      <w:r>
        <w:rPr>
          <w:sz w:val="22"/>
          <w:szCs w:val="22"/>
        </w:rPr>
        <w:t xml:space="preserve">–  </w:t>
      </w:r>
      <w:r>
        <w:rPr>
          <w:sz w:val="22"/>
          <w:szCs w:val="22"/>
        </w:rPr>
        <w:t>Majd meglátjuk –  köpött a tengerbe Juuki, és kiverte a pipáját. –  Ez a teknő gyorsjáratú, úgyhogy hamar elérjük a Hacsidzsót. Pedig szét kell szednük a második hajtócsavar menetátalakítóját. Nem mindig kapcsol hátramenetre.</w:t>
      </w:r>
    </w:p>
    <w:p>
      <w:pPr>
        <w:pStyle w:val="Normal"/>
        <w:widowControl w:val="false"/>
        <w:autoSpaceDE w:val="false"/>
        <w:ind w:right="499" w:firstLine="284"/>
        <w:jc w:val="both"/>
        <w:rPr>
          <w:sz w:val="22"/>
          <w:szCs w:val="22"/>
        </w:rPr>
      </w:pPr>
      <w:r>
        <w:rPr>
          <w:sz w:val="22"/>
          <w:szCs w:val="22"/>
        </w:rPr>
        <w:t xml:space="preserve">–  </w:t>
      </w:r>
      <w:r>
        <w:rPr>
          <w:sz w:val="22"/>
          <w:szCs w:val="22"/>
        </w:rPr>
        <w:t>A dokumentáció említ bizonyos karcolásokat a gondola alján. Remélem, nincs komoly baj –  Onodera a búvárharang alá nézett.</w:t>
      </w:r>
    </w:p>
    <w:p>
      <w:pPr>
        <w:pStyle w:val="Normal"/>
        <w:widowControl w:val="false"/>
        <w:autoSpaceDE w:val="false"/>
        <w:ind w:right="499" w:firstLine="284"/>
        <w:jc w:val="both"/>
        <w:rPr>
          <w:sz w:val="22"/>
          <w:szCs w:val="22"/>
        </w:rPr>
      </w:pPr>
      <w:r>
        <w:rPr>
          <w:sz w:val="22"/>
          <w:szCs w:val="22"/>
        </w:rPr>
        <w:t>Az úszótest alatt helyezkedett el az igen súlyos, ovális alakú, szuperszilárd molibdénacélból készült, forgó gondola.</w:t>
      </w:r>
    </w:p>
    <w:p>
      <w:pPr>
        <w:pStyle w:val="Normal"/>
        <w:widowControl w:val="false"/>
        <w:autoSpaceDE w:val="false"/>
        <w:ind w:right="499" w:firstLine="284"/>
        <w:jc w:val="both"/>
        <w:rPr>
          <w:sz w:val="22"/>
          <w:szCs w:val="22"/>
        </w:rPr>
      </w:pPr>
      <w:r>
        <w:rPr>
          <w:sz w:val="22"/>
          <w:szCs w:val="22"/>
        </w:rPr>
        <w:t xml:space="preserve">–  </w:t>
      </w:r>
      <w:r>
        <w:rPr>
          <w:sz w:val="22"/>
          <w:szCs w:val="22"/>
        </w:rPr>
        <w:t>Semmiség. Csak egy kis horzsolás. De kicsit meg</w:t>
        <w:softHyphen/>
        <w:t>sérült az oldalablak. Hoztam magammal tartalék ple</w:t>
        <w:softHyphen/>
        <w:t xml:space="preserve">xiüveget. </w:t>
      </w:r>
    </w:p>
    <w:p>
      <w:pPr>
        <w:pStyle w:val="Normal"/>
        <w:widowControl w:val="false"/>
        <w:autoSpaceDE w:val="false"/>
        <w:ind w:right="499" w:firstLine="284"/>
        <w:jc w:val="both"/>
        <w:rPr>
          <w:sz w:val="22"/>
          <w:szCs w:val="22"/>
        </w:rPr>
      </w:pPr>
      <w:r>
        <w:rPr>
          <w:sz w:val="22"/>
          <w:szCs w:val="22"/>
        </w:rPr>
        <w:t xml:space="preserve">A Halászszövetség megbízásaból a </w:t>
      </w:r>
      <w:r>
        <w:rPr>
          <w:i/>
          <w:iCs/>
          <w:sz w:val="22"/>
          <w:szCs w:val="22"/>
        </w:rPr>
        <w:t xml:space="preserve">Vadacumi </w:t>
      </w:r>
      <w:r>
        <w:rPr>
          <w:sz w:val="22"/>
          <w:szCs w:val="22"/>
        </w:rPr>
        <w:t>a kontinentális  talapzatot  tanulmányozta  a  Szuruga</w:t>
        <w:softHyphen/>
        <w:t>-öböl kijáratában. Ezért is volt a jaidzui kikötőben veszteglő nagy halászhajó fedélzetén. Akkor érkezett a hír az elsüllyedt szigetről, és bizottság szállt ki a meteorológiai szolgálat hajóján az eset színhelyére. Juuki  szerint  a  bizottság  egyik  tagja,  a   Tudomá</w:t>
        <w:softHyphen/>
        <w:t>nyos és Technikai Központ legtekintélyesebb kép</w:t>
        <w:softHyphen/>
        <w:t xml:space="preserve">viselője, egy oceanológus kérte, hogy küldjék ide a </w:t>
      </w:r>
      <w:r>
        <w:rPr>
          <w:i/>
          <w:iCs/>
          <w:sz w:val="22"/>
          <w:szCs w:val="22"/>
        </w:rPr>
        <w:t>Vadacumi</w:t>
      </w:r>
      <w:r>
        <w:rPr>
          <w:sz w:val="22"/>
          <w:szCs w:val="22"/>
        </w:rPr>
        <w:t>t</w:t>
      </w:r>
      <w:r>
        <w:rPr>
          <w:i/>
          <w:iCs/>
          <w:sz w:val="22"/>
          <w:szCs w:val="22"/>
        </w:rPr>
        <w:t xml:space="preserve">. </w:t>
      </w:r>
    </w:p>
    <w:p>
      <w:pPr>
        <w:pStyle w:val="Normal"/>
        <w:widowControl w:val="false"/>
        <w:autoSpaceDE w:val="false"/>
        <w:ind w:right="499" w:firstLine="284"/>
        <w:jc w:val="both"/>
        <w:rPr>
          <w:sz w:val="22"/>
          <w:szCs w:val="22"/>
        </w:rPr>
      </w:pPr>
      <w:r>
        <w:rPr>
          <w:sz w:val="22"/>
          <w:szCs w:val="22"/>
        </w:rPr>
        <w:t xml:space="preserve">–  </w:t>
      </w:r>
      <w:r>
        <w:rPr>
          <w:sz w:val="22"/>
          <w:szCs w:val="22"/>
        </w:rPr>
        <w:t>Aztán mi újság van még? –  Onodera fürkészve vizsgálgatta Juuki zömök alakját. –  Az utóbbi időben túlságosan idegesen reagálnak mindenre, ami össze</w:t>
        <w:softHyphen/>
        <w:t>függésben állhat a Fudzsi vulkanikus zónájával. Tu</w:t>
        <w:softHyphen/>
        <w:t>lajdonképpen mi is történt? Elsüllyedt egy lakatlan sziget!...</w:t>
      </w:r>
    </w:p>
    <w:p>
      <w:pPr>
        <w:pStyle w:val="Normal"/>
        <w:widowControl w:val="false"/>
        <w:autoSpaceDE w:val="false"/>
        <w:ind w:right="499" w:firstLine="284"/>
        <w:jc w:val="both"/>
        <w:rPr>
          <w:sz w:val="22"/>
          <w:szCs w:val="22"/>
        </w:rPr>
      </w:pPr>
      <w:r>
        <w:rPr>
          <w:sz w:val="22"/>
          <w:szCs w:val="22"/>
        </w:rPr>
        <w:t xml:space="preserve">–  </w:t>
      </w:r>
      <w:r>
        <w:rPr>
          <w:sz w:val="22"/>
          <w:szCs w:val="22"/>
        </w:rPr>
        <w:t>Amelyről kiderült, hogy nem is volt annyira la</w:t>
        <w:softHyphen/>
        <w:t xml:space="preserve">katlan </w:t>
      </w:r>
      <w:r>
        <w:rPr>
          <w:i/>
          <w:iCs/>
          <w:sz w:val="22"/>
          <w:szCs w:val="22"/>
        </w:rPr>
        <w:t xml:space="preserve">–  </w:t>
      </w:r>
      <w:r>
        <w:rPr>
          <w:sz w:val="22"/>
          <w:szCs w:val="22"/>
        </w:rPr>
        <w:t>somolygott Juuki, s most már lerítt arcáról a fáradtság –  Azt mondják, a Mariana-szigetekről való kanaka halászok tartózkodtak rajta. Időnként a szi</w:t>
        <w:softHyphen/>
        <w:t>getre menekültek a szélvihar elől.</w:t>
      </w:r>
    </w:p>
    <w:p>
      <w:pPr>
        <w:pStyle w:val="Normal"/>
        <w:widowControl w:val="false"/>
        <w:autoSpaceDE w:val="false"/>
        <w:ind w:right="499" w:firstLine="284"/>
        <w:jc w:val="both"/>
        <w:rPr/>
      </w:pPr>
      <w:r>
        <w:rPr>
          <w:sz w:val="22"/>
          <w:szCs w:val="22"/>
        </w:rPr>
        <w:t xml:space="preserve">–  </w:t>
      </w:r>
      <w:r>
        <w:rPr>
          <w:sz w:val="22"/>
          <w:szCs w:val="22"/>
        </w:rPr>
        <w:t>Tehát ők voltak a szigeten. És megmenekültek?</w:t>
      </w:r>
    </w:p>
    <w:p>
      <w:pPr>
        <w:pStyle w:val="Normal"/>
        <w:widowControl w:val="false"/>
        <w:autoSpaceDE w:val="false"/>
        <w:ind w:right="499" w:firstLine="284"/>
        <w:jc w:val="both"/>
        <w:rPr/>
      </w:pPr>
      <w:r>
        <w:rPr>
          <w:sz w:val="22"/>
          <w:szCs w:val="22"/>
        </w:rPr>
        <w:t xml:space="preserve">–  </w:t>
      </w:r>
      <w:r>
        <w:rPr>
          <w:sz w:val="22"/>
          <w:szCs w:val="22"/>
        </w:rPr>
        <w:t>Igen. Azon az éjszakán egy halászhajó vesztegelt a sziget előtt –  telepedett le Juuki az összetekert hajó</w:t>
        <w:softHyphen/>
        <w:t>kötélre. –  Nos hát a halászokat megmentették, aztán állítólag áttették őket a meteorológiai szolgálat hajó</w:t>
        <w:softHyphen/>
        <w:t>jára...</w:t>
      </w:r>
    </w:p>
    <w:p>
      <w:pPr>
        <w:pStyle w:val="Normal"/>
        <w:widowControl w:val="false"/>
        <w:autoSpaceDE w:val="false"/>
        <w:ind w:right="499" w:firstLine="284"/>
        <w:jc w:val="both"/>
        <w:rPr/>
      </w:pPr>
      <w:r>
        <w:rPr>
          <w:sz w:val="22"/>
          <w:szCs w:val="22"/>
        </w:rPr>
        <w:t xml:space="preserve">–  </w:t>
      </w:r>
      <w:r>
        <w:rPr>
          <w:sz w:val="22"/>
          <w:szCs w:val="22"/>
        </w:rPr>
        <w:t>Rosszul nézel ki... –  Onodera barátja vállára tette a kezét –  Kicsit pihend ki magad a kajütben. A besza</w:t>
        <w:softHyphen/>
        <w:t>bályozást úgyis csak este kezdem el.</w:t>
      </w:r>
    </w:p>
    <w:p>
      <w:pPr>
        <w:pStyle w:val="Normal"/>
        <w:widowControl w:val="false"/>
        <w:autoSpaceDE w:val="false"/>
        <w:ind w:right="499" w:firstLine="284"/>
        <w:jc w:val="both"/>
        <w:rPr/>
      </w:pPr>
      <w:r>
        <w:rPr>
          <w:sz w:val="22"/>
          <w:szCs w:val="22"/>
        </w:rPr>
        <w:t xml:space="preserve">–  </w:t>
      </w:r>
      <w:r>
        <w:rPr>
          <w:sz w:val="22"/>
          <w:szCs w:val="22"/>
        </w:rPr>
        <w:t>Korábban kezdj hozzá –  tanácsolta Juuki. –  Kü</w:t>
        <w:softHyphen/>
        <w:t>lönben kifutsz az időből, hiszen ez a bárka huszonöt csomós sebességgel hasítja el vizet. Akár az aknász</w:t>
        <w:softHyphen/>
        <w:t>hajó...</w:t>
      </w:r>
    </w:p>
    <w:p>
      <w:pPr>
        <w:pStyle w:val="Normal"/>
        <w:widowControl w:val="false"/>
        <w:autoSpaceDE w:val="false"/>
        <w:ind w:right="499" w:firstLine="284"/>
        <w:jc w:val="both"/>
        <w:rPr/>
      </w:pPr>
      <w:r>
        <w:rPr>
          <w:sz w:val="22"/>
          <w:szCs w:val="22"/>
        </w:rPr>
        <w:t xml:space="preserve">–  </w:t>
      </w:r>
      <w:r>
        <w:rPr>
          <w:sz w:val="22"/>
          <w:szCs w:val="22"/>
        </w:rPr>
        <w:t>Igazad van, de akkor is csak holnap merülünk le. – Onodera megfogta Juuki kezét</w:t>
      </w:r>
      <w:r>
        <w:rPr>
          <w:i/>
          <w:iCs/>
          <w:sz w:val="22"/>
          <w:szCs w:val="22"/>
        </w:rPr>
        <w:t xml:space="preserve">, </w:t>
      </w:r>
      <w:r>
        <w:rPr>
          <w:sz w:val="22"/>
          <w:szCs w:val="22"/>
        </w:rPr>
        <w:t xml:space="preserve">és talpra állította. </w:t>
        <w:softHyphen/>
        <w:t xml:space="preserve"> –  Eredj pihenni.</w:t>
      </w:r>
    </w:p>
    <w:p>
      <w:pPr>
        <w:pStyle w:val="Normal"/>
        <w:widowControl w:val="false"/>
        <w:autoSpaceDE w:val="false"/>
        <w:ind w:right="499" w:firstLine="284"/>
        <w:jc w:val="both"/>
        <w:rPr/>
      </w:pPr>
      <w:r>
        <w:rPr>
          <w:sz w:val="22"/>
          <w:szCs w:val="22"/>
        </w:rPr>
        <w:t xml:space="preserve">–  </w:t>
      </w:r>
      <w:r>
        <w:rPr>
          <w:i/>
          <w:iCs/>
          <w:sz w:val="22"/>
          <w:szCs w:val="22"/>
        </w:rPr>
        <w:t xml:space="preserve">Az </w:t>
      </w:r>
      <w:r>
        <w:rPr>
          <w:sz w:val="22"/>
          <w:szCs w:val="22"/>
        </w:rPr>
        <w:t>ördög vinné el, biztosan a búváröltözék héliu</w:t>
        <w:softHyphen/>
        <w:t>mától vagyok rosszul! –  tréfálkozott Juuki. –  Jól van no, megyek... Biztosítom majd az összeköttetést kö</w:t>
        <w:softHyphen/>
        <w:t>zötted és a hajó köz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i/>
          <w:i/>
          <w:iCs/>
          <w:sz w:val="22"/>
          <w:szCs w:val="22"/>
        </w:rPr>
      </w:pPr>
      <w:r>
        <w:rPr>
          <w:i/>
          <w:iCs/>
          <w:sz w:val="22"/>
          <w:szCs w:val="22"/>
        </w:rPr>
        <w:t>3.</w:t>
      </w:r>
    </w:p>
    <w:p>
      <w:pPr>
        <w:pStyle w:val="Normal"/>
        <w:widowControl w:val="false"/>
        <w:autoSpaceDE w:val="false"/>
        <w:ind w:right="499" w:hanging="0"/>
        <w:jc w:val="both"/>
        <w:rPr>
          <w:i/>
          <w:i/>
          <w:iCs/>
          <w:sz w:val="22"/>
          <w:szCs w:val="22"/>
        </w:rPr>
      </w:pPr>
      <w:r>
        <w:rPr>
          <w:i/>
          <w:iCs/>
          <w:sz w:val="22"/>
          <w:szCs w:val="22"/>
        </w:rPr>
      </w:r>
    </w:p>
    <w:p>
      <w:pPr>
        <w:pStyle w:val="Normal"/>
        <w:widowControl w:val="false"/>
        <w:autoSpaceDE w:val="false"/>
        <w:ind w:right="499" w:firstLine="284"/>
        <w:jc w:val="both"/>
        <w:rPr>
          <w:sz w:val="22"/>
          <w:szCs w:val="22"/>
        </w:rPr>
      </w:pPr>
      <w:r>
        <w:rPr>
          <w:sz w:val="22"/>
          <w:szCs w:val="22"/>
        </w:rPr>
        <w:t xml:space="preserve">A </w:t>
      </w:r>
      <w:r>
        <w:rPr>
          <w:i/>
          <w:iCs/>
          <w:sz w:val="22"/>
          <w:szCs w:val="22"/>
        </w:rPr>
        <w:t xml:space="preserve">Hokuto </w:t>
      </w:r>
      <w:r>
        <w:rPr>
          <w:sz w:val="22"/>
          <w:szCs w:val="22"/>
        </w:rPr>
        <w:t>nagy sebességgel siklott délnek. Onodera meghallgatta   Juuki  tanácsát,  és nem várt estig. Miu</w:t>
        <w:softHyphen/>
        <w:t>tán kicserélte a szükséges alkatrészeket a menetát</w:t>
        <w:softHyphen/>
        <w:t>alakítóban, és átvizsgálta a hajtóművet, megjavította az ablakot,  aztán gondosan beszabályozta a  nehezékki</w:t>
        <w:softHyphen/>
        <w:t>lökő szerkezet mágneskapcsolóját. Csökkentette az acélgolyók számát a nehezékkamrákban, s pótfenék</w:t>
        <w:softHyphen/>
        <w:t>súlyként belehelyezett két terelőtárcsát.  Most –  még  ha előre nem látható dolog történik is, kinyílik vala</w:t>
        <w:softHyphen/>
        <w:t>melyik nehezékkamra és kilökődnek a golyók –  meg</w:t>
        <w:softHyphen/>
        <w:t>tartható a merűlési szint az úszótest benzinmennyisé</w:t>
        <w:softHyphen/>
        <w:t xml:space="preserve">gének szabályozásával. </w:t>
      </w:r>
    </w:p>
    <w:p>
      <w:pPr>
        <w:pStyle w:val="Normal"/>
        <w:widowControl w:val="false"/>
        <w:autoSpaceDE w:val="false"/>
        <w:ind w:right="499" w:firstLine="284"/>
        <w:jc w:val="both"/>
        <w:rPr/>
      </w:pPr>
      <w:r>
        <w:rPr>
          <w:sz w:val="22"/>
          <w:szCs w:val="22"/>
        </w:rPr>
        <w:t>A nap második felében, amikor a Hokuto már kö</w:t>
        <w:softHyphen/>
        <w:t xml:space="preserve">zeledett a Hacsidzsó-szigethez, rádiótávirat érkezett, mely szerint a </w:t>
      </w:r>
      <w:r>
        <w:rPr>
          <w:i/>
          <w:iCs/>
          <w:sz w:val="22"/>
          <w:szCs w:val="22"/>
        </w:rPr>
        <w:t xml:space="preserve">Tacumi-maru, </w:t>
      </w:r>
      <w:r>
        <w:rPr>
          <w:sz w:val="22"/>
          <w:szCs w:val="22"/>
        </w:rPr>
        <w:t>a KK-cég hajója, amely</w:t>
        <w:softHyphen/>
        <w:t xml:space="preserve">nek Hacsidzsó-sziget kikötőjében kellett volna bevárnia a </w:t>
      </w:r>
      <w:r>
        <w:rPr>
          <w:i/>
          <w:iCs/>
          <w:sz w:val="22"/>
          <w:szCs w:val="22"/>
        </w:rPr>
        <w:t>Hokutó</w:t>
      </w:r>
      <w:r>
        <w:rPr>
          <w:sz w:val="22"/>
          <w:szCs w:val="22"/>
        </w:rPr>
        <w:t>t</w:t>
      </w:r>
      <w:r>
        <w:rPr>
          <w:i/>
          <w:iCs/>
          <w:sz w:val="22"/>
          <w:szCs w:val="22"/>
        </w:rPr>
        <w:t xml:space="preserve">, </w:t>
      </w:r>
      <w:r>
        <w:rPr>
          <w:sz w:val="22"/>
          <w:szCs w:val="22"/>
        </w:rPr>
        <w:t xml:space="preserve">már elindult a katasztrófa színhelyére. És a </w:t>
      </w:r>
      <w:r>
        <w:rPr>
          <w:i/>
          <w:iCs/>
          <w:sz w:val="22"/>
          <w:szCs w:val="22"/>
        </w:rPr>
        <w:t xml:space="preserve">Hokuto </w:t>
      </w:r>
      <w:r>
        <w:rPr>
          <w:sz w:val="22"/>
          <w:szCs w:val="22"/>
        </w:rPr>
        <w:t>a</w:t>
      </w:r>
      <w:r>
        <w:rPr>
          <w:i/>
          <w:iCs/>
          <w:sz w:val="22"/>
          <w:szCs w:val="22"/>
        </w:rPr>
        <w:t xml:space="preserve">  </w:t>
      </w:r>
      <w:r>
        <w:rPr>
          <w:sz w:val="22"/>
          <w:szCs w:val="22"/>
        </w:rPr>
        <w:t>kikötő érintése nélkül a nyomába eredt.</w:t>
      </w:r>
    </w:p>
    <w:p>
      <w:pPr>
        <w:pStyle w:val="Normal"/>
        <w:widowControl w:val="false"/>
        <w:autoSpaceDE w:val="false"/>
        <w:ind w:right="499" w:firstLine="284"/>
        <w:jc w:val="both"/>
        <w:rPr/>
      </w:pPr>
      <w:r>
        <w:rPr>
          <w:sz w:val="22"/>
          <w:szCs w:val="22"/>
        </w:rPr>
        <w:t>A fiatal kapitány, akinek arca megőrizte kamaszos kerekdedségét,  odalépett Onoderához.</w:t>
      </w:r>
    </w:p>
    <w:p>
      <w:pPr>
        <w:pStyle w:val="Normal"/>
        <w:widowControl w:val="false"/>
        <w:autoSpaceDE w:val="false"/>
        <w:ind w:right="499" w:firstLine="284"/>
        <w:jc w:val="both"/>
        <w:rPr>
          <w:sz w:val="22"/>
          <w:szCs w:val="22"/>
        </w:rPr>
      </w:pPr>
      <w:r>
        <w:rPr>
          <w:sz w:val="22"/>
          <w:szCs w:val="22"/>
        </w:rPr>
        <w:t xml:space="preserve">–  </w:t>
      </w:r>
      <w:r>
        <w:rPr>
          <w:sz w:val="22"/>
          <w:szCs w:val="22"/>
        </w:rPr>
        <w:t>Ez a nagy sebesség nem akadályozza a munkáját? –  kérdezte. –  A gyenge trópusi ciklon szerencsére keletnek fordult, de a hullámok magassága növekszik, Nem befolyásolja a beszabályozást?</w:t>
      </w:r>
    </w:p>
    <w:p>
      <w:pPr>
        <w:pStyle w:val="Normal"/>
        <w:widowControl w:val="false"/>
        <w:autoSpaceDE w:val="false"/>
        <w:ind w:right="499" w:firstLine="284"/>
        <w:jc w:val="both"/>
        <w:rPr/>
      </w:pPr>
      <w:r>
        <w:rPr>
          <w:sz w:val="22"/>
          <w:szCs w:val="22"/>
        </w:rPr>
        <w:t xml:space="preserve">–  </w:t>
      </w:r>
      <w:r>
        <w:rPr>
          <w:sz w:val="22"/>
          <w:szCs w:val="22"/>
        </w:rPr>
        <w:t>Nem, minden rendben van –  felelte Onodera. –  Már csak néhány ellenőrző lemerülés van hátra.</w:t>
      </w:r>
    </w:p>
    <w:p>
      <w:pPr>
        <w:pStyle w:val="Normal"/>
        <w:widowControl w:val="false"/>
        <w:autoSpaceDE w:val="false"/>
        <w:ind w:right="499" w:firstLine="284"/>
        <w:jc w:val="both"/>
        <w:rPr/>
      </w:pPr>
      <w:r>
        <w:rPr>
          <w:sz w:val="22"/>
          <w:szCs w:val="22"/>
        </w:rPr>
        <w:t xml:space="preserve">–  </w:t>
      </w:r>
      <w:r>
        <w:rPr>
          <w:sz w:val="22"/>
          <w:szCs w:val="22"/>
        </w:rPr>
        <w:t>Azt hiszem, történt valami... –  Juuki kezével</w:t>
      </w:r>
      <w:r>
        <w:rPr>
          <w:i/>
          <w:iCs/>
          <w:sz w:val="22"/>
          <w:szCs w:val="22"/>
        </w:rPr>
        <w:t xml:space="preserve"> </w:t>
      </w:r>
      <w:r>
        <w:rPr>
          <w:sz w:val="22"/>
          <w:szCs w:val="22"/>
        </w:rPr>
        <w:t>ellenzőt csinált a szeme elé, és a hajótól öt kilométernyire feketéllő szigetet kémlelte. –  Mi az ott?</w:t>
      </w:r>
    </w:p>
    <w:p>
      <w:pPr>
        <w:pStyle w:val="Normal"/>
        <w:widowControl w:val="false"/>
        <w:autoSpaceDE w:val="false"/>
        <w:ind w:right="499" w:firstLine="284"/>
        <w:jc w:val="both"/>
        <w:rPr>
          <w:sz w:val="22"/>
          <w:szCs w:val="22"/>
        </w:rPr>
      </w:pPr>
      <w:r>
        <w:rPr>
          <w:sz w:val="22"/>
          <w:szCs w:val="22"/>
        </w:rPr>
        <w:t xml:space="preserve">–  </w:t>
      </w:r>
      <w:r>
        <w:rPr>
          <w:sz w:val="22"/>
          <w:szCs w:val="22"/>
        </w:rPr>
        <w:t>Rádiótávirat érkezett –  jelentette a fedélzetre lépő rádiós. –  A Hacsidzsó-szigetről felszállt az A. újság helikoptere, és ide tart. Kérésük, hogy egy embert vegyünk a fedélzetünkre.</w:t>
      </w:r>
    </w:p>
    <w:p>
      <w:pPr>
        <w:pStyle w:val="Normal"/>
        <w:widowControl w:val="false"/>
        <w:autoSpaceDE w:val="false"/>
        <w:ind w:right="499" w:firstLine="284"/>
        <w:jc w:val="both"/>
        <w:rPr/>
      </w:pPr>
      <w:r>
        <w:rPr>
          <w:sz w:val="22"/>
          <w:szCs w:val="22"/>
        </w:rPr>
        <w:t xml:space="preserve">–  </w:t>
      </w:r>
      <w:r>
        <w:rPr>
          <w:sz w:val="22"/>
          <w:szCs w:val="22"/>
        </w:rPr>
        <w:t>Kezdődik már! –  dörmögte bosszúsan a kapitány, Onoderához fordulva. –  Úgy látszik, megorrontottak valamit.</w:t>
      </w:r>
    </w:p>
    <w:p>
      <w:pPr>
        <w:pStyle w:val="Normal"/>
        <w:widowControl w:val="false"/>
        <w:autoSpaceDE w:val="false"/>
        <w:ind w:right="499" w:firstLine="284"/>
        <w:jc w:val="both"/>
        <w:rPr/>
      </w:pPr>
      <w:r>
        <w:rPr>
          <w:sz w:val="22"/>
          <w:szCs w:val="22"/>
        </w:rPr>
        <w:t xml:space="preserve">–  </w:t>
      </w:r>
      <w:r>
        <w:rPr>
          <w:sz w:val="22"/>
          <w:szCs w:val="22"/>
        </w:rPr>
        <w:t>De jól megy egyeseknek –  jegyezte meg Juuki, s a hajó fölött zakatoló helikoptert nézte. –  A halász</w:t>
        <w:softHyphen/>
        <w:t>hajó már nem is jó nekik...</w:t>
      </w:r>
    </w:p>
    <w:p>
      <w:pPr>
        <w:pStyle w:val="Normal"/>
        <w:widowControl w:val="false"/>
        <w:autoSpaceDE w:val="false"/>
        <w:ind w:right="499" w:firstLine="284"/>
        <w:jc w:val="both"/>
        <w:rPr>
          <w:sz w:val="22"/>
          <w:szCs w:val="22"/>
        </w:rPr>
      </w:pPr>
      <w:r>
        <w:rPr>
          <w:sz w:val="22"/>
          <w:szCs w:val="22"/>
        </w:rPr>
        <w:t>A kapitány parancsot adott a hajó megállítására. A helikopter a tat fölött lebegett, aztán kidobta a kötéllétrát. Egy férfi ereszkedett le sietve rajta. A roto</w:t>
        <w:softHyphen/>
        <w:t>rok által kavart szél lesodorta a sapkáját. Az illető megpróbálta elkapni, s eközben a fedélzetre ejtette a fényképezőgépét.</w:t>
      </w:r>
    </w:p>
    <w:p>
      <w:pPr>
        <w:pStyle w:val="Normal"/>
        <w:widowControl w:val="false"/>
        <w:autoSpaceDE w:val="false"/>
        <w:ind w:right="499" w:firstLine="284"/>
        <w:jc w:val="both"/>
        <w:rPr>
          <w:sz w:val="22"/>
          <w:szCs w:val="22"/>
        </w:rPr>
      </w:pPr>
      <w:r>
        <w:rPr>
          <w:sz w:val="22"/>
          <w:szCs w:val="22"/>
        </w:rPr>
        <w:t>A kapitány háborgott:</w:t>
      </w:r>
    </w:p>
    <w:p>
      <w:pPr>
        <w:pStyle w:val="Normal"/>
        <w:widowControl w:val="false"/>
        <w:autoSpaceDE w:val="false"/>
        <w:ind w:right="499" w:firstLine="284"/>
        <w:jc w:val="both"/>
        <w:rPr/>
      </w:pPr>
      <w:r>
        <w:rPr>
          <w:sz w:val="22"/>
          <w:szCs w:val="22"/>
        </w:rPr>
        <w:t xml:space="preserve">–  </w:t>
      </w:r>
      <w:r>
        <w:rPr>
          <w:sz w:val="22"/>
          <w:szCs w:val="22"/>
        </w:rPr>
        <w:t>Hogy</w:t>
      </w:r>
      <w:r>
        <w:rPr>
          <w:i/>
          <w:iCs/>
          <w:sz w:val="22"/>
          <w:szCs w:val="22"/>
        </w:rPr>
        <w:t xml:space="preserve"> </w:t>
      </w:r>
      <w:r>
        <w:rPr>
          <w:sz w:val="22"/>
          <w:szCs w:val="22"/>
        </w:rPr>
        <w:t>lehet csak úgy betoppanni minden bejelen</w:t>
        <w:softHyphen/>
        <w:t>tés nélkül?!</w:t>
      </w:r>
    </w:p>
    <w:p>
      <w:pPr>
        <w:pStyle w:val="Normal"/>
        <w:widowControl w:val="false"/>
        <w:autoSpaceDE w:val="false"/>
        <w:ind w:right="499" w:firstLine="284"/>
        <w:jc w:val="both"/>
        <w:rPr>
          <w:sz w:val="22"/>
          <w:szCs w:val="22"/>
        </w:rPr>
      </w:pPr>
      <w:r>
        <w:rPr>
          <w:sz w:val="22"/>
          <w:szCs w:val="22"/>
        </w:rPr>
        <w:t xml:space="preserve">–  </w:t>
      </w:r>
      <w:r>
        <w:rPr>
          <w:sz w:val="22"/>
          <w:szCs w:val="22"/>
        </w:rPr>
        <w:t>Ha engedélyt kértem volna, maga biztosan meg</w:t>
        <w:softHyphen/>
        <w:t>lóg előlem –  nevetett a fiatal, kiálló pofacsontú ripor</w:t>
        <w:softHyphen/>
        <w:t xml:space="preserve">ter. – úgy hallottam, hogy áldozatok is vannak. Ezért hozták magukkal a </w:t>
      </w:r>
      <w:r>
        <w:rPr>
          <w:i/>
          <w:iCs/>
          <w:sz w:val="22"/>
          <w:szCs w:val="22"/>
        </w:rPr>
        <w:t xml:space="preserve">Vadacumit? </w:t>
      </w:r>
      <w:r>
        <w:rPr>
          <w:sz w:val="22"/>
          <w:szCs w:val="22"/>
        </w:rPr>
        <w:t xml:space="preserve">Hogy felkutassák a holttesteke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Tudomásom szerint nincsenek áldozatok –  fordított hátat a riporternek a kapitány. –  Hogy miért van szükség a </w:t>
      </w:r>
      <w:r>
        <w:rPr>
          <w:i/>
          <w:iCs/>
          <w:sz w:val="22"/>
          <w:szCs w:val="22"/>
        </w:rPr>
        <w:t>Vadacumi</w:t>
      </w:r>
      <w:r>
        <w:rPr>
          <w:sz w:val="22"/>
          <w:szCs w:val="22"/>
        </w:rPr>
        <w:t>ra</w:t>
      </w:r>
      <w:r>
        <w:rPr>
          <w:i/>
          <w:iCs/>
          <w:sz w:val="22"/>
          <w:szCs w:val="22"/>
        </w:rPr>
        <w:t xml:space="preserve">, </w:t>
      </w:r>
      <w:r>
        <w:rPr>
          <w:sz w:val="22"/>
          <w:szCs w:val="22"/>
        </w:rPr>
        <w:t>nem tudjuk. Hajónknak csu</w:t>
        <w:softHyphen/>
        <w:t>pán az a feladata, hogy a katasztrófa színhelyére szál</w:t>
        <w:softHyphen/>
        <w:t xml:space="preserve">lítsa a batiszkáfo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aguk a </w:t>
      </w:r>
      <w:r>
        <w:rPr>
          <w:i/>
          <w:iCs/>
          <w:sz w:val="22"/>
          <w:szCs w:val="22"/>
        </w:rPr>
        <w:t xml:space="preserve">Vadacumi </w:t>
      </w:r>
      <w:r>
        <w:rPr>
          <w:sz w:val="22"/>
          <w:szCs w:val="22"/>
        </w:rPr>
        <w:t>legénysegéhez tartoznak?–  fordult a riporter Onoderához és Juukihoz. –  Elárulnának nekem valamit? Maguk biztosan, tudnak egyet s mást! Tulajdonképpen miért süllyedt el a sziget, mi okozta a kataszfrófát?</w:t>
        <w:tab/>
      </w:r>
    </w:p>
    <w:p>
      <w:pPr>
        <w:pStyle w:val="Normal"/>
        <w:widowControl w:val="false"/>
        <w:autoSpaceDE w:val="false"/>
        <w:ind w:right="499" w:firstLine="284"/>
        <w:jc w:val="both"/>
        <w:rPr/>
      </w:pPr>
      <w:r>
        <w:rPr>
          <w:sz w:val="22"/>
          <w:szCs w:val="22"/>
        </w:rPr>
        <w:t xml:space="preserve">–  </w:t>
      </w:r>
      <w:r>
        <w:rPr>
          <w:sz w:val="22"/>
          <w:szCs w:val="22"/>
        </w:rPr>
        <w:t>Nem tudom –  vont vállat Onodera.–  Valószínű</w:t>
        <w:softHyphen/>
        <w:t>leg azért megyünk oda, hogy kiderítsük az okát. Mi csupán ezt a szerkentyűt irányítjuk. Lemerülünk a kellő mélységbe, a többi pedig már a tudósok dolga.</w:t>
      </w:r>
    </w:p>
    <w:p>
      <w:pPr>
        <w:pStyle w:val="Normal"/>
        <w:widowControl w:val="false"/>
        <w:autoSpaceDE w:val="false"/>
        <w:ind w:right="499" w:firstLine="284"/>
        <w:jc w:val="both"/>
        <w:rPr/>
      </w:pPr>
      <w:r>
        <w:rPr>
          <w:sz w:val="22"/>
          <w:szCs w:val="22"/>
        </w:rPr>
        <w:t xml:space="preserve">–  </w:t>
      </w:r>
      <w:r>
        <w:rPr>
          <w:sz w:val="22"/>
          <w:szCs w:val="22"/>
        </w:rPr>
        <w:t>Nekem ugyan semmi közöm hozzá, öcskös –  mondta Juuki, s felemelte a padlóról a fényképezőgé</w:t>
        <w:softHyphen/>
        <w:t>pet – , de megvizsgálhatnád a masináda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Ó, a mindenit! –  ugrott a riporter Juukihoz: –  A gép! </w:t>
      </w:r>
    </w:p>
    <w:p>
      <w:pPr>
        <w:pStyle w:val="Normal"/>
        <w:widowControl w:val="false"/>
        <w:autoSpaceDE w:val="false"/>
        <w:ind w:right="499" w:firstLine="284"/>
        <w:jc w:val="both"/>
        <w:rPr>
          <w:sz w:val="22"/>
          <w:szCs w:val="22"/>
        </w:rPr>
      </w:pPr>
      <w:r>
        <w:rPr>
          <w:sz w:val="22"/>
          <w:szCs w:val="22"/>
        </w:rPr>
        <w:t>Felnyitotta a tokját, és leverten vizsgálgatta az ob</w:t>
        <w:softHyphen/>
        <w:t xml:space="preserve">jektívet. </w:t>
      </w:r>
    </w:p>
    <w:p>
      <w:pPr>
        <w:pStyle w:val="Normal"/>
        <w:widowControl w:val="false"/>
        <w:autoSpaceDE w:val="false"/>
        <w:ind w:right="499" w:firstLine="284"/>
        <w:jc w:val="both"/>
        <w:rPr/>
      </w:pPr>
      <w:r>
        <w:rPr>
          <w:sz w:val="22"/>
          <w:szCs w:val="22"/>
        </w:rPr>
        <w:t xml:space="preserve">–  </w:t>
      </w:r>
      <w:r>
        <w:rPr>
          <w:sz w:val="22"/>
          <w:szCs w:val="22"/>
        </w:rPr>
        <w:t>Csak egy fajankó akasztja a vállára a teleobjektí</w:t>
        <w:softHyphen/>
        <w:t>ves fényképezőgépet, amikor helikopterből kötéllét</w:t>
        <w:softHyphen/>
        <w:t>rán ereszkedik le –  jegyezte meg Juuki oktató hangon.</w:t>
      </w:r>
    </w:p>
    <w:p>
      <w:pPr>
        <w:pStyle w:val="Normal"/>
        <w:widowControl w:val="false"/>
        <w:autoSpaceDE w:val="false"/>
        <w:ind w:right="499" w:firstLine="284"/>
        <w:jc w:val="both"/>
        <w:rPr/>
      </w:pPr>
      <w:r>
        <w:rPr>
          <w:sz w:val="22"/>
          <w:szCs w:val="22"/>
        </w:rPr>
        <w:t xml:space="preserve">–  </w:t>
      </w:r>
      <w:r>
        <w:rPr>
          <w:sz w:val="22"/>
          <w:szCs w:val="22"/>
        </w:rPr>
        <w:t>Jól</w:t>
      </w:r>
      <w:r>
        <w:rPr>
          <w:i/>
          <w:iCs/>
          <w:sz w:val="22"/>
          <w:szCs w:val="22"/>
        </w:rPr>
        <w:t xml:space="preserve"> </w:t>
      </w:r>
      <w:r>
        <w:rPr>
          <w:sz w:val="22"/>
          <w:szCs w:val="22"/>
        </w:rPr>
        <w:t>van, no –  mosolyodott el a riporter a fiatalok</w:t>
        <w:softHyphen/>
        <w:t>ra jellemző hetykeséggel. –   Elvégre nem is az enyém, hanem a lapé...</w:t>
      </w:r>
    </w:p>
    <w:p>
      <w:pPr>
        <w:pStyle w:val="Normal"/>
        <w:widowControl w:val="false"/>
        <w:autoSpaceDE w:val="false"/>
        <w:ind w:right="499" w:firstLine="284"/>
        <w:jc w:val="both"/>
        <w:rPr>
          <w:sz w:val="22"/>
          <w:szCs w:val="22"/>
        </w:rPr>
      </w:pPr>
      <w:r>
        <w:rPr>
          <w:sz w:val="22"/>
          <w:szCs w:val="22"/>
        </w:rPr>
        <w:t xml:space="preserve">A </w:t>
      </w:r>
      <w:r>
        <w:rPr>
          <w:i/>
          <w:iCs/>
          <w:sz w:val="22"/>
          <w:szCs w:val="22"/>
        </w:rPr>
        <w:t xml:space="preserve">Hokuto </w:t>
      </w:r>
      <w:r>
        <w:rPr>
          <w:sz w:val="22"/>
          <w:szCs w:val="22"/>
        </w:rPr>
        <w:t xml:space="preserve">ismét huszonöt csomós sebességgel haladt szinte nyílegyenesen délnek. </w:t>
      </w:r>
    </w:p>
    <w:p>
      <w:pPr>
        <w:pStyle w:val="Normal"/>
        <w:widowControl w:val="false"/>
        <w:autoSpaceDE w:val="false"/>
        <w:ind w:right="499" w:firstLine="284"/>
        <w:jc w:val="both"/>
        <w:rPr/>
      </w:pPr>
      <w:r>
        <w:rPr>
          <w:sz w:val="22"/>
          <w:szCs w:val="22"/>
        </w:rPr>
        <w:t xml:space="preserve">A Hacsidzsó-sziget, mintegy beleoldva a hajófar mögött húzódó fehér tajtéksávba, eltűnt az északi látóhatár mögött. A hajó útjában nem volt egyetlen sziget sem.  A tenger óriási dombként  púposodott a hajó előtt. Onodera felment a megfigyelő emelvényre. Innen a </w:t>
      </w:r>
      <w:r>
        <w:rPr>
          <w:i/>
          <w:iCs/>
          <w:sz w:val="22"/>
          <w:szCs w:val="22"/>
        </w:rPr>
        <w:t xml:space="preserve">Hokuto </w:t>
      </w:r>
      <w:r>
        <w:rPr>
          <w:sz w:val="22"/>
          <w:szCs w:val="22"/>
        </w:rPr>
        <w:t>aprócska vízállásmérő készüléknek tűnt, amely felkapaszkodott egy hatalmas ví</w:t>
      </w:r>
      <w:r>
        <w:rPr>
          <w:sz w:val="22"/>
          <w:szCs w:val="22"/>
          <w:lang w:val="el-GR"/>
        </w:rPr>
        <w:t>zg</w:t>
      </w:r>
      <w:r>
        <w:rPr>
          <w:sz w:val="22"/>
          <w:szCs w:val="22"/>
        </w:rPr>
        <w:t>ömbre és most teljes erejéből görgeti ezt a vízlabdát, amely sok százezerszer meghaladja az erejét.</w:t>
      </w:r>
    </w:p>
    <w:p>
      <w:pPr>
        <w:pStyle w:val="Normal"/>
        <w:widowControl w:val="false"/>
        <w:autoSpaceDE w:val="false"/>
        <w:ind w:right="499" w:firstLine="284"/>
        <w:jc w:val="both"/>
        <w:rPr>
          <w:sz w:val="22"/>
          <w:szCs w:val="22"/>
        </w:rPr>
      </w:pPr>
      <w:r>
        <w:rPr>
          <w:sz w:val="22"/>
          <w:szCs w:val="22"/>
        </w:rPr>
        <w:t xml:space="preserve">Nedves, sós szél fütyült a fülében. Magas hullámok közeledtek. </w:t>
      </w:r>
      <w:r>
        <w:rPr>
          <w:i/>
          <w:iCs/>
          <w:sz w:val="22"/>
          <w:szCs w:val="22"/>
        </w:rPr>
        <w:t xml:space="preserve">A Hokutó </w:t>
      </w:r>
      <w:r>
        <w:rPr>
          <w:sz w:val="22"/>
          <w:szCs w:val="22"/>
        </w:rPr>
        <w:t>belefúrta orrát a vízbe. Messze délkeleten kis felhőgomolyag tűnt fel –  vagy talán sziget? –  délnyugaton pedig délről északkelet felé vo</w:t>
        <w:softHyphen/>
        <w:t>nult egy hosszúkás felhő. Fent a magasban vakító kékség. Kellős közepén forrt, fortyogott és hőséget okádott a nap, s úgy tűnt, hogy az ég megolvadt kék üvegként csorog lefelé. Mindez és a kettéhasadó hul</w:t>
        <w:softHyphen/>
        <w:t>lámok verte dübörgés meg a hajó gyomrában dolgozó turbinák szüntelen bömbölése elkábította az agyat, és elálmosította az embert. Onodera úgy érezte, mintha furcsa, éles, átható kiáltásoktól terhes álomba merült volna.</w:t>
      </w:r>
    </w:p>
    <w:p>
      <w:pPr>
        <w:pStyle w:val="Normal"/>
        <w:widowControl w:val="false"/>
        <w:autoSpaceDE w:val="false"/>
        <w:ind w:right="499" w:firstLine="284"/>
        <w:jc w:val="both"/>
        <w:rPr>
          <w:sz w:val="22"/>
          <w:szCs w:val="22"/>
        </w:rPr>
      </w:pPr>
      <w:r>
        <w:rPr>
          <w:sz w:val="22"/>
          <w:szCs w:val="22"/>
        </w:rPr>
        <w:t xml:space="preserve">Hirtelen úgy rémlett neki, hogy valóban kiáltást hall. Lenézett. Jukinaga nézett fel rá odalentről.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icsak, hová mászott fel! –  kiáltotta a docens,  megpróbálta túlordítani a tomboló szél és a hullámok bömbölését.  –  Lát valamit? </w:t>
      </w:r>
    </w:p>
    <w:p>
      <w:pPr>
        <w:pStyle w:val="Normal"/>
        <w:widowControl w:val="false"/>
        <w:autoSpaceDE w:val="false"/>
        <w:ind w:right="499" w:firstLine="284"/>
        <w:jc w:val="both"/>
        <w:rPr/>
      </w:pPr>
      <w:r>
        <w:rPr>
          <w:sz w:val="22"/>
          <w:szCs w:val="22"/>
        </w:rPr>
        <w:t xml:space="preserve">–  </w:t>
      </w:r>
      <w:r>
        <w:rPr>
          <w:sz w:val="22"/>
          <w:szCs w:val="22"/>
        </w:rPr>
        <w:t>Repülőhalakat! –  kiabált vissza Onodera. –  Bizto</w:t>
        <w:softHyphen/>
        <w:t>san odalentről is látni őket...</w:t>
      </w:r>
    </w:p>
    <w:p>
      <w:pPr>
        <w:pStyle w:val="Normal"/>
        <w:widowControl w:val="false"/>
        <w:autoSpaceDE w:val="false"/>
        <w:ind w:right="499" w:firstLine="284"/>
        <w:jc w:val="both"/>
        <w:rPr/>
      </w:pPr>
      <w:r>
        <w:rPr>
          <w:sz w:val="22"/>
          <w:szCs w:val="22"/>
        </w:rPr>
        <w:t>A sötét zöld hullámokból sok száz apró, ezüstösen csillogó felkiáltójel-szerű lény ugrált ki, aztán a szél hátán lassan tovaszállt a víz fölött, majd újból eltűnt, a hullámokban. Enyhe ívet leíró ezüst nyilak... A víz lehelete... A könnyedén tovasikló hajóban gyönyör</w:t>
        <w:softHyphen/>
        <w:t>ködő tenger végtelenül ismétlődő néma csodálkozása.</w:t>
      </w:r>
    </w:p>
    <w:p>
      <w:pPr>
        <w:pStyle w:val="Normal"/>
        <w:widowControl w:val="false"/>
        <w:autoSpaceDE w:val="false"/>
        <w:ind w:right="499" w:firstLine="284"/>
        <w:jc w:val="both"/>
        <w:rPr>
          <w:sz w:val="22"/>
          <w:szCs w:val="22"/>
        </w:rPr>
      </w:pPr>
      <w:r>
        <w:rPr>
          <w:sz w:val="22"/>
          <w:szCs w:val="22"/>
        </w:rPr>
        <w:t>Alighogy a csillogó repülőhalak eltűntek–  szerteszét hullottak, mint a bambuszcsőből kifújt ezüsttűk – , a tengerből mohón kivágódott egy nagyobb lény, amelynek mérete többszörösen túlszárnyalta a repülőhalakat, megpörgött, kék-vörösen megcsillant, és meglepően könnyedén, szinte csobbanástalanul merült el a hullámokban.</w:t>
      </w:r>
    </w:p>
    <w:p>
      <w:pPr>
        <w:pStyle w:val="Normal"/>
        <w:widowControl w:val="false"/>
        <w:autoSpaceDE w:val="false"/>
        <w:ind w:right="499" w:firstLine="284"/>
        <w:jc w:val="both"/>
        <w:rPr/>
      </w:pPr>
      <w:r>
        <w:rPr>
          <w:sz w:val="22"/>
          <w:szCs w:val="22"/>
        </w:rPr>
        <w:t xml:space="preserve">–  </w:t>
      </w:r>
      <w:r>
        <w:rPr>
          <w:sz w:val="22"/>
          <w:szCs w:val="22"/>
        </w:rPr>
        <w:t>Aranymakrahal –  mondta Onoder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i az? – kérdezte Jukinaga. </w:t>
      </w:r>
    </w:p>
    <w:p>
      <w:pPr>
        <w:pStyle w:val="Normal"/>
        <w:widowControl w:val="false"/>
        <w:autoSpaceDE w:val="false"/>
        <w:ind w:right="499" w:firstLine="284"/>
        <w:jc w:val="both"/>
        <w:rPr/>
      </w:pPr>
      <w:r>
        <w:rPr>
          <w:sz w:val="22"/>
          <w:szCs w:val="22"/>
        </w:rPr>
        <w:t xml:space="preserve">–  </w:t>
      </w:r>
      <w:r>
        <w:rPr>
          <w:sz w:val="22"/>
          <w:szCs w:val="22"/>
        </w:rPr>
        <w:t>Az aranymakrahal a repülőhalakat követi.</w:t>
      </w:r>
    </w:p>
    <w:p>
      <w:pPr>
        <w:pStyle w:val="Normal"/>
        <w:widowControl w:val="false"/>
        <w:autoSpaceDE w:val="false"/>
        <w:ind w:right="499" w:firstLine="284"/>
        <w:jc w:val="both"/>
        <w:rPr>
          <w:sz w:val="22"/>
          <w:szCs w:val="22"/>
        </w:rPr>
      </w:pPr>
      <w:r>
        <w:rPr>
          <w:sz w:val="22"/>
          <w:szCs w:val="22"/>
        </w:rPr>
        <w:t xml:space="preserve">–  </w:t>
      </w:r>
      <w:r>
        <w:rPr>
          <w:sz w:val="22"/>
          <w:szCs w:val="22"/>
        </w:rPr>
        <w:t>Delfin?</w:t>
      </w:r>
    </w:p>
    <w:p>
      <w:pPr>
        <w:pStyle w:val="Normal"/>
        <w:widowControl w:val="false"/>
        <w:autoSpaceDE w:val="false"/>
        <w:ind w:right="499" w:firstLine="284"/>
        <w:jc w:val="both"/>
        <w:rPr>
          <w:sz w:val="22"/>
          <w:szCs w:val="22"/>
        </w:rPr>
      </w:pPr>
      <w:r>
        <w:rPr>
          <w:sz w:val="22"/>
          <w:szCs w:val="22"/>
        </w:rPr>
        <w:t>Onodera tagadólag rázta a fejét. De amikor körül</w:t>
        <w:softHyphen/>
        <w:t>nézett, nagyon messze, északnyugaton feketén csillogó lények csapatát pillantotta meg. Kiugráltak a hul</w:t>
        <w:softHyphen/>
        <w:t>lámokból, majd félkört írtak le, s újból eltűntek a mélyben. Mintha életük egész értelme ebben a szó</w:t>
        <w:softHyphen/>
        <w:t>rakoztató játékban merült volna ki</w:t>
      </w:r>
      <w:r>
        <w:rPr>
          <w:i/>
          <w:iCs/>
          <w:sz w:val="22"/>
          <w:szCs w:val="22"/>
        </w:rPr>
        <w:t xml:space="preserve">. </w:t>
      </w:r>
      <w:r>
        <w:rPr>
          <w:sz w:val="22"/>
          <w:szCs w:val="22"/>
        </w:rPr>
        <w:t>Még északabbra pedig időnként feltűnt egy hatalmas cet csillogó háta, vízsugarat lövellve a magasba.</w:t>
      </w:r>
    </w:p>
    <w:p>
      <w:pPr>
        <w:pStyle w:val="Normal"/>
        <w:widowControl w:val="false"/>
        <w:autoSpaceDE w:val="false"/>
        <w:ind w:right="499" w:firstLine="284"/>
        <w:jc w:val="both"/>
        <w:rPr>
          <w:sz w:val="22"/>
          <w:szCs w:val="22"/>
        </w:rPr>
      </w:pPr>
      <w:r>
        <w:rPr>
          <w:sz w:val="22"/>
          <w:szCs w:val="22"/>
        </w:rPr>
        <w:t>Itt kezdődött a szubtrópusi övezet, amelyet a meleg  áramlat hullámai messze északra toltak. Túl a látha</w:t>
        <w:softHyphen/>
        <w:t>táron, amely felé a saját kecsességétől megittasult hajó siklott, a  Mariana- és a  Karolina-szigetek húzódtak. Az örök nyár szigetei, amelyekre a trópusi nap merőleges sugarai tűztek. Az Egyenlítő...   A földgolyót övező forró sáv. Amott meg, még messzebbre délkelet felé, egészen a Horn-fokig, az amerikai kontinens déli csücskéig, ahova az Antarktisz elküldi jéghegyeit, vég</w:t>
        <w:softHyphen/>
        <w:t>telen víztükör terül el, felszínén apró szigetporszemek</w:t>
        <w:softHyphen/>
        <w:t>kel. Olyan, akár  a csillagpor az égen...   Víz, csupa víz... A világ legnagyobb óceánja, amelynek területe százhatvanötmillió négyzetkilométer és átlagos mély</w:t>
        <w:softHyphen/>
        <w:t>sége négyezer-háromszázméter! A világóceán fele! Beleférne a Föld összes kontinense, és még mindig maradna húszmillió négyzetkilométernyi víz.</w:t>
      </w:r>
    </w:p>
    <w:p>
      <w:pPr>
        <w:pStyle w:val="Normal"/>
        <w:widowControl w:val="false"/>
        <w:autoSpaceDE w:val="false"/>
        <w:ind w:right="499" w:firstLine="284"/>
        <w:jc w:val="both"/>
        <w:rPr>
          <w:sz w:val="22"/>
          <w:szCs w:val="22"/>
        </w:rPr>
      </w:pPr>
      <w:r>
        <w:rPr>
          <w:sz w:val="22"/>
          <w:szCs w:val="22"/>
        </w:rPr>
        <w:t xml:space="preserve">–  </w:t>
      </w:r>
      <w:r>
        <w:rPr>
          <w:sz w:val="22"/>
          <w:szCs w:val="22"/>
        </w:rPr>
        <w:t>Jöjjön le –  labdázott egy doboz sörrel a tenyerén Jukinaga. –  Jó hideg. Megkóstolja?</w:t>
      </w:r>
    </w:p>
    <w:p>
      <w:pPr>
        <w:pStyle w:val="Normal"/>
        <w:widowControl w:val="false"/>
        <w:autoSpaceDE w:val="false"/>
        <w:ind w:right="499" w:firstLine="284"/>
        <w:jc w:val="both"/>
        <w:rPr>
          <w:sz w:val="22"/>
          <w:szCs w:val="22"/>
        </w:rPr>
      </w:pPr>
      <w:r>
        <w:rPr>
          <w:sz w:val="22"/>
          <w:szCs w:val="22"/>
        </w:rPr>
        <w:t>Onodera egy pillantást vetett az orra előtt forgó radarantennára, aztán leereszkedett.</w:t>
      </w:r>
    </w:p>
    <w:p>
      <w:pPr>
        <w:pStyle w:val="Normal"/>
        <w:widowControl w:val="false"/>
        <w:autoSpaceDE w:val="false"/>
        <w:ind w:right="499" w:firstLine="284"/>
        <w:jc w:val="both"/>
        <w:rPr>
          <w:sz w:val="22"/>
          <w:szCs w:val="22"/>
        </w:rPr>
      </w:pPr>
      <w:r>
        <w:rPr>
          <w:sz w:val="22"/>
          <w:szCs w:val="22"/>
        </w:rPr>
        <w:t xml:space="preserve">–  </w:t>
      </w:r>
      <w:r>
        <w:rPr>
          <w:sz w:val="22"/>
          <w:szCs w:val="22"/>
        </w:rPr>
        <w:t>Mi van Juukival? –  kérdezte Onodera, miután ivott a sörbő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Fekszik a kajütben. Azt hiszem, az újságíró is vele van. </w:t>
      </w:r>
    </w:p>
    <w:p>
      <w:pPr>
        <w:pStyle w:val="Normal"/>
        <w:widowControl w:val="false"/>
        <w:autoSpaceDE w:val="false"/>
        <w:ind w:right="499" w:firstLine="284"/>
        <w:jc w:val="both"/>
        <w:rPr>
          <w:sz w:val="22"/>
          <w:szCs w:val="22"/>
        </w:rPr>
      </w:pPr>
      <w:r>
        <w:rPr>
          <w:sz w:val="22"/>
          <w:szCs w:val="22"/>
        </w:rPr>
        <w:t xml:space="preserve">–  </w:t>
      </w:r>
      <w:r>
        <w:rPr>
          <w:sz w:val="22"/>
          <w:szCs w:val="22"/>
        </w:rPr>
        <w:t>Hát Tadokoro professzor?</w:t>
      </w:r>
    </w:p>
    <w:p>
      <w:pPr>
        <w:pStyle w:val="Normal"/>
        <w:widowControl w:val="false"/>
        <w:autoSpaceDE w:val="false"/>
        <w:ind w:right="499" w:firstLine="284"/>
        <w:jc w:val="both"/>
        <w:rPr/>
      </w:pPr>
      <w:r>
        <w:rPr>
          <w:sz w:val="22"/>
          <w:szCs w:val="22"/>
        </w:rPr>
        <w:t xml:space="preserve">–  </w:t>
      </w:r>
      <w:r>
        <w:rPr>
          <w:sz w:val="22"/>
          <w:szCs w:val="22"/>
        </w:rPr>
        <w:t>Betelepedett a rádiófülkébe, és az operátort gyötri. A bizottság már megérkezett a helyszínre, és infor</w:t>
        <w:softHyphen/>
        <w:t>mációt szeretne szerezni tőlü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 búvárok már biztosan lemerültek. </w:t>
      </w:r>
    </w:p>
    <w:p>
      <w:pPr>
        <w:pStyle w:val="Normal"/>
        <w:widowControl w:val="false"/>
        <w:autoSpaceDE w:val="false"/>
        <w:ind w:right="499" w:firstLine="284"/>
        <w:jc w:val="both"/>
        <w:rPr/>
      </w:pPr>
      <w:r>
        <w:rPr>
          <w:sz w:val="22"/>
          <w:szCs w:val="22"/>
        </w:rPr>
        <w:t xml:space="preserve">–  </w:t>
      </w:r>
      <w:r>
        <w:rPr>
          <w:sz w:val="22"/>
          <w:szCs w:val="22"/>
        </w:rPr>
        <w:t>Nem valószínű. Előbb a katasztrófa színhelyét tanulmányozzák, aztán visszatérnek a Tori-szigetr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 Torin – ürítette ki egy szuszra a dobozt Onodera és bedobta a sebesen visszafelé szaladó fehéres-zöldes hullámok közé -, azt hiszem, van egy meteorológus... </w:t>
      </w:r>
    </w:p>
    <w:p>
      <w:pPr>
        <w:pStyle w:val="Normal"/>
        <w:widowControl w:val="false"/>
        <w:autoSpaceDE w:val="false"/>
        <w:ind w:right="499" w:firstLine="284"/>
        <w:jc w:val="both"/>
        <w:rPr>
          <w:sz w:val="22"/>
          <w:szCs w:val="22"/>
        </w:rPr>
      </w:pPr>
      <w:r>
        <w:rPr>
          <w:sz w:val="22"/>
          <w:szCs w:val="22"/>
        </w:rPr>
        <w:t xml:space="preserve">–  </w:t>
      </w:r>
      <w:r>
        <w:rPr>
          <w:sz w:val="22"/>
          <w:szCs w:val="22"/>
        </w:rPr>
        <w:t>Mi az, csak nem az Aogasima? –  Jukinaga keletre  mutatott, arrafelé, ahol a felhők látszottak. –   De bi</w:t>
        <w:softHyphen/>
        <w:t>zony az. Gyorsan haladunk, és ha nem csökkentjük a tempót, napnyugta előtt elérjük a Torit.</w:t>
      </w:r>
    </w:p>
    <w:p>
      <w:pPr>
        <w:pStyle w:val="Normal"/>
        <w:widowControl w:val="false"/>
        <w:autoSpaceDE w:val="false"/>
        <w:ind w:right="499" w:firstLine="284"/>
        <w:jc w:val="both"/>
        <w:rPr>
          <w:sz w:val="22"/>
          <w:szCs w:val="22"/>
        </w:rPr>
      </w:pPr>
      <w:r>
        <w:rPr>
          <w:sz w:val="22"/>
          <w:szCs w:val="22"/>
        </w:rPr>
        <w:t xml:space="preserve">–  </w:t>
      </w:r>
      <w:r>
        <w:rPr>
          <w:sz w:val="22"/>
          <w:szCs w:val="22"/>
        </w:rPr>
        <w:t>Hát az meg mi? –  Onodera előremutatott a hajó elé. –  Talán egy hajó?</w:t>
      </w:r>
    </w:p>
    <w:p>
      <w:pPr>
        <w:pStyle w:val="Normal"/>
        <w:widowControl w:val="false"/>
        <w:autoSpaceDE w:val="false"/>
        <w:ind w:right="499" w:firstLine="284"/>
        <w:jc w:val="both"/>
        <w:rPr>
          <w:sz w:val="22"/>
          <w:szCs w:val="22"/>
        </w:rPr>
      </w:pPr>
      <w:r>
        <w:rPr>
          <w:sz w:val="22"/>
          <w:szCs w:val="22"/>
        </w:rPr>
        <w:t>A déli látóhatár fölött vékony, feketés füstoszlop magasodott. A szél északkelet felé sodorta.</w:t>
      </w:r>
    </w:p>
    <w:p>
      <w:pPr>
        <w:pStyle w:val="Normal"/>
        <w:widowControl w:val="false"/>
        <w:autoSpaceDE w:val="false"/>
        <w:ind w:right="499" w:firstLine="284"/>
        <w:jc w:val="both"/>
        <w:rPr>
          <w:sz w:val="22"/>
          <w:szCs w:val="22"/>
        </w:rPr>
      </w:pPr>
      <w:r>
        <w:rPr>
          <w:sz w:val="22"/>
          <w:szCs w:val="22"/>
        </w:rPr>
        <w:t xml:space="preserve">–  </w:t>
      </w:r>
      <w:r>
        <w:rPr>
          <w:sz w:val="22"/>
          <w:szCs w:val="22"/>
        </w:rPr>
        <w:t>Nem, az nem hajó –  hunyorgott Jukinaga, és a messzeségbe fúrta tekintetét. –  Vulkánfüst. A Beio</w:t>
        <w:softHyphen/>
        <w:t>neiz-sziklák körzetében.</w:t>
      </w:r>
    </w:p>
    <w:p>
      <w:pPr>
        <w:pStyle w:val="Normal"/>
        <w:widowControl w:val="false"/>
        <w:autoSpaceDE w:val="false"/>
        <w:ind w:right="499" w:firstLine="284"/>
        <w:jc w:val="both"/>
        <w:rPr/>
      </w:pPr>
      <w:r>
        <w:rPr>
          <w:sz w:val="22"/>
          <w:szCs w:val="22"/>
        </w:rPr>
        <w:t xml:space="preserve">–  </w:t>
      </w:r>
      <w:r>
        <w:rPr>
          <w:sz w:val="22"/>
          <w:szCs w:val="22"/>
        </w:rPr>
        <w:t>A Modzsin-zátonyon?</w:t>
      </w:r>
    </w:p>
    <w:p>
      <w:pPr>
        <w:pStyle w:val="Normal"/>
        <w:widowControl w:val="false"/>
        <w:autoSpaceDE w:val="false"/>
        <w:ind w:right="499" w:firstLine="284"/>
        <w:jc w:val="both"/>
        <w:rPr>
          <w:sz w:val="22"/>
          <w:szCs w:val="22"/>
        </w:rPr>
      </w:pPr>
      <w:r>
        <w:rPr>
          <w:sz w:val="22"/>
          <w:szCs w:val="22"/>
        </w:rPr>
        <w:t xml:space="preserve">–  </w:t>
      </w:r>
      <w:r>
        <w:rPr>
          <w:sz w:val="22"/>
          <w:szCs w:val="22"/>
        </w:rPr>
        <w:t>Nem, a Modzsin az utóbbi időben nyugodt. De a Smith-korallzátonyon fél évszázad óta első ízben jelentek meg a lehetséges kitörés tünetei. Nemrégiben pedig egy másik korallzátony kezdett füstölögni. Így születik egy sziget.</w:t>
      </w:r>
    </w:p>
    <w:p>
      <w:pPr>
        <w:pStyle w:val="Normal"/>
        <w:widowControl w:val="false"/>
        <w:autoSpaceDE w:val="false"/>
        <w:ind w:right="499" w:firstLine="284"/>
        <w:jc w:val="both"/>
        <w:rPr>
          <w:sz w:val="22"/>
          <w:szCs w:val="22"/>
        </w:rPr>
      </w:pPr>
      <w:r>
        <w:rPr>
          <w:sz w:val="22"/>
          <w:szCs w:val="22"/>
        </w:rPr>
        <w:t>Onoderának hirtelen eszébe jutott a Modzsin-</w:t>
        <w:softHyphen/>
        <w:t xml:space="preserve">korallzátony felrobbanása. Meg kisfiú volt, amikor a  lapok beszámoltak róla... 1952-ben történt (ilyen rég volna?!).  Váratlanul kettéhasadt az óceán tükre,  és füst,  láng,  láva  csapott fel a magasba. A láng az oszlop belsejében lobogott, de úgy tűnt, mintha füstöt okádva  maga a víz égett volna.  Iszonyú hatással  volt rá akkoriban a kitörésről készült fénykép! A gigászi erejű robbanás valósággal kettéfűrészelte a </w:t>
      </w:r>
      <w:r>
        <w:rPr>
          <w:i/>
          <w:iCs/>
          <w:sz w:val="22"/>
          <w:szCs w:val="22"/>
        </w:rPr>
        <w:t>Daigo Kai</w:t>
        <w:softHyphen/>
        <w:t xml:space="preserve">omaru </w:t>
      </w:r>
      <w:r>
        <w:rPr>
          <w:sz w:val="22"/>
          <w:szCs w:val="22"/>
        </w:rPr>
        <w:t>nevű</w:t>
      </w:r>
      <w:r>
        <w:rPr>
          <w:i/>
          <w:iCs/>
          <w:sz w:val="22"/>
          <w:szCs w:val="22"/>
        </w:rPr>
        <w:t xml:space="preserve"> </w:t>
      </w:r>
      <w:r>
        <w:rPr>
          <w:sz w:val="22"/>
          <w:szCs w:val="22"/>
        </w:rPr>
        <w:t>megfigyelőhajót. Legénysége –  harminc</w:t>
        <w:softHyphen/>
        <w:t>egy ember –  egy szálig odaveszett. Amerre a szem ellát, csak tenger, aztán egyszer csak az egyik pontján forró füst- és hamuoszlopok törnek a magasba. Annyi év után még most, is elfogja  a gyermekkori rémület. Micsoda csodákra képes a természet!</w:t>
      </w:r>
    </w:p>
    <w:p>
      <w:pPr>
        <w:pStyle w:val="Normal"/>
        <w:widowControl w:val="false"/>
        <w:autoSpaceDE w:val="false"/>
        <w:ind w:right="499" w:firstLine="284"/>
        <w:jc w:val="both"/>
        <w:rPr>
          <w:sz w:val="22"/>
          <w:szCs w:val="22"/>
        </w:rPr>
      </w:pPr>
      <w:r>
        <w:rPr>
          <w:sz w:val="22"/>
          <w:szCs w:val="22"/>
        </w:rPr>
        <w:t xml:space="preserve">–  </w:t>
      </w:r>
      <w:r>
        <w:rPr>
          <w:sz w:val="22"/>
          <w:szCs w:val="22"/>
        </w:rPr>
        <w:t>Ugyanez történt a Tori-szigettel is 1886-ban –  folytatta Jukinaga, és arcát a szélnek tartotta. –  Bor</w:t>
        <w:softHyphen/>
        <w:t>zalmas volt.  Egy titáni erejű robbanás,  és szempillan</w:t>
        <w:softHyphen/>
        <w:t>tás alatt eltűnt a sziget kellős közepén magasodó hegy, egy szálig elpusztult minden lakosa, százhuszonöt em</w:t>
        <w:softHyphen/>
        <w:t xml:space="preserve">ber. </w:t>
      </w:r>
    </w:p>
    <w:p>
      <w:pPr>
        <w:pStyle w:val="Normal"/>
        <w:widowControl w:val="false"/>
        <w:autoSpaceDE w:val="false"/>
        <w:ind w:right="499" w:firstLine="284"/>
        <w:jc w:val="both"/>
        <w:rPr>
          <w:sz w:val="22"/>
          <w:szCs w:val="22"/>
        </w:rPr>
      </w:pPr>
      <w:r>
        <w:rPr>
          <w:sz w:val="22"/>
          <w:szCs w:val="22"/>
        </w:rPr>
        <w:t xml:space="preserve"> –  </w:t>
      </w:r>
      <w:r>
        <w:rPr>
          <w:sz w:val="22"/>
          <w:szCs w:val="22"/>
        </w:rPr>
        <w:t>Az utóbbi időben, úgy látszik, újból aktivizálódik a vulkanikus övezet.</w:t>
      </w:r>
    </w:p>
    <w:p>
      <w:pPr>
        <w:pStyle w:val="Normal"/>
        <w:widowControl w:val="false"/>
        <w:autoSpaceDE w:val="false"/>
        <w:ind w:right="499" w:firstLine="284"/>
        <w:jc w:val="both"/>
        <w:rPr>
          <w:sz w:val="22"/>
          <w:szCs w:val="22"/>
        </w:rPr>
      </w:pPr>
      <w:r>
        <w:rPr>
          <w:sz w:val="22"/>
          <w:szCs w:val="22"/>
        </w:rPr>
        <w:t xml:space="preserve">–  </w:t>
      </w:r>
      <w:r>
        <w:rPr>
          <w:sz w:val="22"/>
          <w:szCs w:val="22"/>
        </w:rPr>
        <w:t>Az Idzuszitito-szigetvilág Osima, Mijake szigete, valamint az Aogasima-sziget... Aztán még az Amagi kitöréséről is beszélnek. Igaz, a rendelkezésre álló ada</w:t>
        <w:softHyphen/>
        <w:t>tok szerint e vulkánok aktivitása nincs összefüggésben egymással, de...</w:t>
      </w:r>
    </w:p>
    <w:p>
      <w:pPr>
        <w:pStyle w:val="Normal"/>
        <w:widowControl w:val="false"/>
        <w:autoSpaceDE w:val="false"/>
        <w:ind w:right="499" w:firstLine="284"/>
        <w:jc w:val="both"/>
        <w:rPr>
          <w:sz w:val="22"/>
          <w:szCs w:val="22"/>
        </w:rPr>
      </w:pPr>
      <w:r>
        <w:rPr>
          <w:sz w:val="22"/>
          <w:szCs w:val="22"/>
        </w:rPr>
        <w:t xml:space="preserve">–   </w:t>
      </w:r>
      <w:r>
        <w:rPr>
          <w:sz w:val="22"/>
          <w:szCs w:val="22"/>
        </w:rPr>
        <w:t>De...?</w:t>
      </w:r>
    </w:p>
    <w:p>
      <w:pPr>
        <w:pStyle w:val="Normal"/>
        <w:widowControl w:val="false"/>
        <w:autoSpaceDE w:val="false"/>
        <w:ind w:right="499" w:firstLine="284"/>
        <w:jc w:val="both"/>
        <w:rPr>
          <w:sz w:val="22"/>
          <w:szCs w:val="22"/>
        </w:rPr>
      </w:pPr>
      <w:r>
        <w:rPr>
          <w:sz w:val="22"/>
          <w:szCs w:val="22"/>
        </w:rPr>
        <w:t xml:space="preserve">–  </w:t>
      </w:r>
      <w:r>
        <w:rPr>
          <w:sz w:val="22"/>
          <w:szCs w:val="22"/>
        </w:rPr>
        <w:t>Nem állíthatjuk, hogy a vulkánok aktivitása egy</w:t>
        <w:softHyphen/>
        <w:t>általán nincs összefüggésben a geológiai folyamatok során végbemenő változásokkal.</w:t>
      </w:r>
    </w:p>
    <w:p>
      <w:pPr>
        <w:pStyle w:val="Normal"/>
        <w:widowControl w:val="false"/>
        <w:autoSpaceDE w:val="false"/>
        <w:ind w:right="499" w:firstLine="284"/>
        <w:jc w:val="both"/>
        <w:rPr>
          <w:sz w:val="22"/>
          <w:szCs w:val="22"/>
        </w:rPr>
      </w:pPr>
      <w:r>
        <w:rPr>
          <w:sz w:val="22"/>
          <w:szCs w:val="22"/>
        </w:rPr>
        <w:t>Kis ideig némán bámulták a tengert.</w:t>
      </w:r>
    </w:p>
    <w:p>
      <w:pPr>
        <w:pStyle w:val="Normal"/>
        <w:widowControl w:val="false"/>
        <w:autoSpaceDE w:val="false"/>
        <w:ind w:right="499" w:firstLine="284"/>
        <w:jc w:val="both"/>
        <w:rPr>
          <w:sz w:val="22"/>
          <w:szCs w:val="22"/>
        </w:rPr>
      </w:pPr>
      <w:r>
        <w:rPr>
          <w:sz w:val="22"/>
          <w:szCs w:val="22"/>
        </w:rPr>
        <w:t>A hajó a Fudzsi vulkanikus övezet fölött haladt, amely a Csendes-óceán fenekén húzódott Japán kö</w:t>
        <w:softHyphen/>
        <w:t>zépső részétől egyenesen délnek. Ez a több mint ezer</w:t>
        <w:softHyphen/>
        <w:t>hatszáz kilométer hosszú tűzövezet a Honshu szigetén húzodó középső hegyvonulat Hida nevű hegygerincé</w:t>
        <w:softHyphen/>
        <w:t>nek  Hakuba és  Norikua csúcsainál kezdődik, áthalad az Akaisin, a Fudzsi-jamán, a Hakonén és az Amagin, majd az  Idzuszitito-szigeteken,  a  Beioneiz-sziklákon, a Tori-szigeten dél felé, érinti a Nampo-szigeteket, és majdnem a Ráktérítőnél ér véget. Az óceánban sziget</w:t>
        <w:softHyphen/>
        <w:t>porszemek –  a négyezer méteres mélységből kiemelke</w:t>
        <w:softHyphen/>
        <w:t>dő, víz alatti vulkáncsúcsok jelzik útját. A vulkanikus kőzetekből álló szigetek talapzatát érinti a délről északnak  száguldó, áttetszően sötétzöld, gyors Kuro</w:t>
        <w:softHyphen/>
        <w:t>sio-áramlás, amely elhozza nekünk, a távoli meleg tengerek  délszaki halait,  moszatjait,  madarait, mag</w:t>
        <w:softHyphen/>
        <w:t>vait. Itt van a  “Nagy  Fekete  óeánfolyó”  északi ágá</w:t>
        <w:softHyphen/>
        <w:t xml:space="preserve">nak keleti vége. Ez a “folyó” a trópusokon ered, aztán keletnek fordul, majd legyezőszerűen árad szét, és a Csendes-óceán felől nyaldossa hatalmas áramlataival a Japán-szigetvilágot. </w:t>
      </w:r>
    </w:p>
    <w:p>
      <w:pPr>
        <w:pStyle w:val="Normal"/>
        <w:widowControl w:val="false"/>
        <w:autoSpaceDE w:val="false"/>
        <w:ind w:right="499" w:firstLine="284"/>
        <w:jc w:val="both"/>
        <w:rPr>
          <w:sz w:val="22"/>
          <w:szCs w:val="22"/>
        </w:rPr>
      </w:pPr>
      <w:r>
        <w:rPr>
          <w:sz w:val="22"/>
          <w:szCs w:val="22"/>
        </w:rPr>
        <w:t>Az apró szigetporszemek, amelyek a Csendes-óceán északnyugati részében tűzhányófüzérben végződnek, egy óriási víz alatti hegylánc csúcsai. Nem véletlen, hogy azt beszélik, itt van a Csendes-óceán nyugati partja. Ez a hegylánc, amely Északkelet-Szibériától, a  Kamcsatka-félszigettől keresztülvonul a Kuril-szi</w:t>
        <w:softHyphen/>
        <w:t>geteken, Honshu északnyugati és középső részén, nagy kanyart ír le, amely érinti a Nampo-szigeteket, a Ma</w:t>
        <w:softHyphen/>
        <w:t>riana-szigeteket és a Palau-szigeteket, rendkívül hosz</w:t>
        <w:softHyphen/>
        <w:t>szú, a víz alatt ezer méternyi mélységben húzódó ívet képez. Az ív vége eléri a  jáva-szumátrai  körív görbé</w:t>
        <w:softHyphen/>
        <w:t>jét. A szigetívnek és a vele összefüggő árkoknak a rendszere  tovább húzódik dél felé, ott csatlakozik hozzá a Tonga szigetcsoport, a Kermadec-szigetek és új-Zéland. E víz alatti hegyvonulat két oldalán a tengerfenék szerkezete elüt egymástól.</w:t>
      </w:r>
    </w:p>
    <w:p>
      <w:pPr>
        <w:pStyle w:val="Normal"/>
        <w:widowControl w:val="false"/>
        <w:autoSpaceDE w:val="false"/>
        <w:ind w:right="499" w:firstLine="284"/>
        <w:jc w:val="both"/>
        <w:rPr>
          <w:sz w:val="22"/>
          <w:szCs w:val="22"/>
        </w:rPr>
      </w:pPr>
      <w:r>
        <w:rPr>
          <w:sz w:val="22"/>
          <w:szCs w:val="22"/>
        </w:rPr>
        <w:t>Érdekes, hogy mindenütt e szigetív Csendes-óceán felőli külső oldala mentén igen mélytengeri árkok összefüggő láncolata húzódik. A kuril-kamcsatkai, a Japán-, az  idzu-bonini, a Mariana-, a nyugat-melané</w:t>
        <w:softHyphen/>
        <w:t>ziai, a Vityaz, a tonga-kermadeci árok. A szárazföld közelében pedig a Fülöp-szigeteki árok. S ezzel még nem ér véget ez a meglepő jelenség: az említett tenger</w:t>
        <w:softHyphen/>
        <w:t>fenéki hegyvonulaton halad át a csendes-óceáni vul</w:t>
        <w:softHyphen/>
        <w:t>kanikus övezet gyűrűje –  a Csendes-óceán tűzgyűrűje, amely egészen Japánig ér.</w:t>
      </w:r>
    </w:p>
    <w:p>
      <w:pPr>
        <w:pStyle w:val="Normal"/>
        <w:widowControl w:val="false"/>
        <w:autoSpaceDE w:val="false"/>
        <w:ind w:right="499" w:firstLine="284"/>
        <w:jc w:val="both"/>
        <w:rPr/>
      </w:pPr>
      <w:r>
        <w:rPr>
          <w:sz w:val="22"/>
          <w:szCs w:val="22"/>
        </w:rPr>
        <w:t xml:space="preserve">–  </w:t>
      </w:r>
      <w:r>
        <w:rPr>
          <w:sz w:val="22"/>
          <w:szCs w:val="22"/>
        </w:rPr>
        <w:t>Hihetetlen –  szaladt ki Onodera száján akaratla</w:t>
        <w:softHyphen/>
        <w:t>nul, amint a visszafelé sebesen futó sötét vizet nézte.</w:t>
      </w:r>
    </w:p>
    <w:p>
      <w:pPr>
        <w:pStyle w:val="Normal"/>
        <w:widowControl w:val="false"/>
        <w:autoSpaceDE w:val="false"/>
        <w:ind w:right="499" w:firstLine="284"/>
        <w:jc w:val="both"/>
        <w:rPr>
          <w:sz w:val="22"/>
          <w:szCs w:val="22"/>
        </w:rPr>
      </w:pPr>
      <w:r>
        <w:rPr>
          <w:sz w:val="22"/>
          <w:szCs w:val="22"/>
        </w:rPr>
        <w:t xml:space="preserve">–  </w:t>
      </w:r>
      <w:r>
        <w:rPr>
          <w:sz w:val="22"/>
          <w:szCs w:val="22"/>
        </w:rPr>
        <w:t>Micsoda? –  kérdezte Jukinaga, aki nagy igyeke</w:t>
        <w:softHyphen/>
        <w:t>zettel próbált rágyújtani a szélben.</w:t>
      </w:r>
    </w:p>
    <w:p>
      <w:pPr>
        <w:pStyle w:val="Normal"/>
        <w:widowControl w:val="false"/>
        <w:autoSpaceDE w:val="false"/>
        <w:ind w:right="499" w:firstLine="284"/>
        <w:jc w:val="both"/>
        <w:rPr/>
      </w:pPr>
      <w:r>
        <w:rPr>
          <w:sz w:val="22"/>
          <w:szCs w:val="22"/>
        </w:rPr>
        <w:t xml:space="preserve"> –  </w:t>
      </w:r>
      <w:r>
        <w:rPr>
          <w:sz w:val="22"/>
          <w:szCs w:val="22"/>
        </w:rPr>
        <w:t>Csak úgy mondtam... Mi minden van odalent, útvonalunk alatt.</w:t>
      </w:r>
    </w:p>
    <w:p>
      <w:pPr>
        <w:pStyle w:val="Normal"/>
        <w:widowControl w:val="false"/>
        <w:autoSpaceDE w:val="false"/>
        <w:ind w:right="499" w:firstLine="284"/>
        <w:jc w:val="both"/>
        <w:rPr/>
      </w:pPr>
      <w:r>
        <w:rPr>
          <w:sz w:val="22"/>
          <w:szCs w:val="22"/>
        </w:rPr>
        <w:t xml:space="preserve">–  </w:t>
      </w:r>
      <w:r>
        <w:rPr>
          <w:sz w:val="22"/>
          <w:szCs w:val="22"/>
        </w:rPr>
        <w:t>Á –  bólintott Jukinaga, majd összenyomta és a tengerbe dobta a felcsapódó víztől elázott cigarettát:     –  Valóban... Én is pont erre gondoltam.</w:t>
      </w:r>
    </w:p>
    <w:p>
      <w:pPr>
        <w:pStyle w:val="Normal"/>
        <w:widowControl w:val="false"/>
        <w:autoSpaceDE w:val="false"/>
        <w:ind w:right="499" w:firstLine="284"/>
        <w:jc w:val="both"/>
        <w:rPr/>
      </w:pPr>
      <w:r>
        <w:rPr>
          <w:sz w:val="22"/>
          <w:szCs w:val="22"/>
        </w:rPr>
        <w:t xml:space="preserve">–  </w:t>
      </w:r>
      <w:r>
        <w:rPr>
          <w:sz w:val="22"/>
          <w:szCs w:val="22"/>
        </w:rPr>
        <w:t xml:space="preserve">Ugyanerről ír Janagida Kunio </w:t>
      </w:r>
      <w:r>
        <w:rPr>
          <w:i/>
          <w:iCs/>
          <w:sz w:val="22"/>
          <w:szCs w:val="22"/>
        </w:rPr>
        <w:t xml:space="preserve">Tengeri országút </w:t>
      </w:r>
      <w:r>
        <w:rPr>
          <w:sz w:val="22"/>
          <w:szCs w:val="22"/>
        </w:rPr>
        <w:t>című regényében –  segített Onodera Jukinagának rá</w:t>
        <w:softHyphen/>
        <w:t>gyújtani az új cigarettára. –  Mintha egy gyorsforgalmi út  húzódna itt a vulkanikus övezet  fölött. Ezen  jutot</w:t>
        <w:softHyphen/>
        <w:t>tak az ősi krónikákban szereplő “ördögök”, minden bizonnyal a mikronéziaiak, Japánba, a déli szelek és a sebes Kurosio-áramlás segítségével.</w:t>
      </w:r>
    </w:p>
    <w:p>
      <w:pPr>
        <w:pStyle w:val="Normal"/>
        <w:widowControl w:val="false"/>
        <w:autoSpaceDE w:val="false"/>
        <w:ind w:right="499" w:firstLine="284"/>
        <w:jc w:val="both"/>
        <w:rPr>
          <w:sz w:val="22"/>
          <w:szCs w:val="22"/>
        </w:rPr>
      </w:pPr>
      <w:r>
        <w:rPr>
          <w:sz w:val="22"/>
          <w:szCs w:val="22"/>
        </w:rPr>
        <w:t xml:space="preserve">–  </w:t>
      </w:r>
      <w:r>
        <w:rPr>
          <w:sz w:val="22"/>
          <w:szCs w:val="22"/>
        </w:rPr>
        <w:t>Na igen – felelte Jukinaga, és élvezettel szívott egyet a cigarettán. –  Csendes-óceáni országút –  nem is hangzik rosszul.</w:t>
      </w:r>
    </w:p>
    <w:p>
      <w:pPr>
        <w:pStyle w:val="Normal"/>
        <w:widowControl w:val="false"/>
        <w:autoSpaceDE w:val="false"/>
        <w:ind w:right="499" w:firstLine="284"/>
        <w:jc w:val="both"/>
        <w:rPr>
          <w:sz w:val="22"/>
          <w:szCs w:val="22"/>
        </w:rPr>
      </w:pPr>
      <w:r>
        <w:rPr>
          <w:sz w:val="22"/>
          <w:szCs w:val="22"/>
        </w:rPr>
        <w:t xml:space="preserve">Nevettek. </w:t>
      </w:r>
    </w:p>
    <w:p>
      <w:pPr>
        <w:pStyle w:val="Normal"/>
        <w:widowControl w:val="false"/>
        <w:autoSpaceDE w:val="false"/>
        <w:ind w:right="499" w:firstLine="284"/>
        <w:jc w:val="both"/>
        <w:rPr/>
      </w:pPr>
      <w:r>
        <w:rPr>
          <w:sz w:val="22"/>
          <w:szCs w:val="22"/>
        </w:rPr>
        <w:t xml:space="preserve">– </w:t>
      </w:r>
      <w:r>
        <w:rPr>
          <w:sz w:val="22"/>
          <w:szCs w:val="22"/>
        </w:rPr>
        <w:t>Egyébként nincs ezen semmi nevetnivaló! –  hang</w:t>
        <w:softHyphen/>
        <w:t>zott fel váratlanul egy mély hang. Szőrös karjait a mellén keresztbe fonva Tadokoro professzor állt mö</w:t>
        <w:softHyphen/>
        <w:t>göttük,  fogalmuk sem volt, mikor  toppant  a fedélzet</w:t>
        <w:softHyphen/>
        <w:t>re. –  Szerintem az emberek, a növények és a korallok mind egyformán viselkednek. Amint felfedeznek egy kiszögellést valahol, nyomban belecsimpaszkodnak. Minden valószínűség szerint maga az élet is így kelet</w:t>
        <w:softHyphen/>
        <w:t>kezett. Lehetséges, hogy a nagy molekulájú kolloid</w:t>
        <w:softHyphen/>
        <w:t>részecskék megkapaszkodtak egy-egy molekula egye</w:t>
        <w:softHyphen/>
        <w:t>netlen felszínén, odaerősítették magukat, és ennek eredményeképpen képződött az első összetett fehérjemolekula.</w:t>
      </w:r>
    </w:p>
    <w:p>
      <w:pPr>
        <w:pStyle w:val="Normal"/>
        <w:widowControl w:val="false"/>
        <w:autoSpaceDE w:val="false"/>
        <w:ind w:right="499" w:firstLine="284"/>
        <w:jc w:val="both"/>
        <w:rPr/>
      </w:pPr>
      <w:r>
        <w:rPr>
          <w:sz w:val="22"/>
          <w:szCs w:val="22"/>
        </w:rPr>
        <w:t xml:space="preserve">–  </w:t>
      </w:r>
      <w:r>
        <w:rPr>
          <w:sz w:val="22"/>
          <w:szCs w:val="22"/>
        </w:rPr>
        <w:t xml:space="preserve">Ez a hipotézis tökéletesen jellemző az ön stílusára, professzor –  nevevett Jukinaga. </w:t>
      </w:r>
    </w:p>
    <w:p>
      <w:pPr>
        <w:pStyle w:val="Normal"/>
        <w:widowControl w:val="false"/>
        <w:autoSpaceDE w:val="false"/>
        <w:ind w:right="499" w:firstLine="284"/>
        <w:jc w:val="both"/>
        <w:rPr/>
      </w:pPr>
      <w:r>
        <w:rPr>
          <w:sz w:val="22"/>
          <w:szCs w:val="22"/>
        </w:rPr>
        <w:t xml:space="preserve">–  </w:t>
      </w:r>
      <w:r>
        <w:rPr>
          <w:sz w:val="22"/>
          <w:szCs w:val="22"/>
        </w:rPr>
        <w:t>Pedig nincs ezen nevetnivaló! Mondd csak, ugye téged Onoderának hívnak? Szerinted mi a különbség mondjuk a szénsavas kalciumlekötésének következté</w:t>
        <w:softHyphen/>
        <w:t>ben képződött csontváz, a korallzátonyok keletkezése és az ember alkotta vasbeton városok között?</w:t>
      </w:r>
    </w:p>
    <w:p>
      <w:pPr>
        <w:pStyle w:val="Normal"/>
        <w:widowControl w:val="false"/>
        <w:autoSpaceDE w:val="false"/>
        <w:ind w:right="499" w:firstLine="284"/>
        <w:jc w:val="both"/>
        <w:rPr>
          <w:sz w:val="22"/>
          <w:szCs w:val="22"/>
        </w:rPr>
      </w:pPr>
      <w:r>
        <w:rPr>
          <w:sz w:val="22"/>
          <w:szCs w:val="22"/>
        </w:rPr>
        <w:t xml:space="preserve">–  </w:t>
      </w:r>
      <w:r>
        <w:rPr>
          <w:sz w:val="22"/>
          <w:szCs w:val="22"/>
        </w:rPr>
        <w:t>Érdekes –  Onodera komolyan bólogatott. –  Ha elfogadjuk ezt a nézetet, kiderül, hogy az ember fejlő</w:t>
        <w:softHyphen/>
        <w:t>dését és minden múltbeli és eljövendő cselekedetét a földi élet négymilliárd éves történetének lapjai már tartalmazzák.</w:t>
      </w:r>
    </w:p>
    <w:p>
      <w:pPr>
        <w:pStyle w:val="Normal"/>
        <w:widowControl w:val="false"/>
        <w:autoSpaceDE w:val="false"/>
        <w:ind w:right="499" w:firstLine="284"/>
        <w:jc w:val="both"/>
        <w:rPr>
          <w:sz w:val="22"/>
          <w:szCs w:val="22"/>
        </w:rPr>
      </w:pPr>
      <w:r>
        <w:rPr>
          <w:sz w:val="22"/>
          <w:szCs w:val="22"/>
        </w:rPr>
        <w:t xml:space="preserve">–  </w:t>
      </w:r>
      <w:r>
        <w:rPr>
          <w:sz w:val="22"/>
          <w:szCs w:val="22"/>
        </w:rPr>
        <w:t>Sőt. Szerintem egy egységes, általános törvény</w:t>
        <w:softHyphen/>
        <w:t>szerűség minden fejlődés sajátossága, legyen az a leg</w:t>
        <w:softHyphen/>
        <w:t>parányibb részecskék vagy a világegyetem evolúciója. Ami pedig a csendes-óceáni országutat illeti, mit gon</w:t>
        <w:softHyphen/>
        <w:t>dolsz, Jukinaga, a szigetívek és az óceánfenéki árok a múltban végbement hegyképződési folyamatoknak a következményei vagy a küszöbönálló hegyképződési folyamatok tünetei?</w:t>
      </w:r>
    </w:p>
    <w:p>
      <w:pPr>
        <w:pStyle w:val="Normal"/>
        <w:widowControl w:val="false"/>
        <w:autoSpaceDE w:val="false"/>
        <w:ind w:right="499" w:firstLine="284"/>
        <w:jc w:val="both"/>
        <w:rPr>
          <w:sz w:val="22"/>
          <w:szCs w:val="22"/>
        </w:rPr>
      </w:pPr>
      <w:r>
        <w:rPr>
          <w:sz w:val="22"/>
          <w:szCs w:val="22"/>
        </w:rPr>
        <w:t xml:space="preserve">–  </w:t>
      </w:r>
      <w:r>
        <w:rPr>
          <w:sz w:val="22"/>
          <w:szCs w:val="22"/>
        </w:rPr>
        <w:t>Nem tudom –  rázta a fejét Jukinaga idegesen és zavartan. –  Az egyértelmű felelethez kevés az adatunk. De én úgy gondolom, hogy az  idzu-bonini és a  Maria</w:t>
        <w:softHyphen/>
        <w:t>na-árok körzetében újabb hegyképződési folyamatok fognak végbemenni. Hiszen ilyen folyamatok mentek végbe a kainozoikum derekán és végén a kontinen</w:t>
        <w:softHyphen/>
        <w:t>seken.</w:t>
      </w:r>
    </w:p>
    <w:p>
      <w:pPr>
        <w:pStyle w:val="Normal"/>
        <w:widowControl w:val="false"/>
        <w:autoSpaceDE w:val="false"/>
        <w:ind w:right="499" w:firstLine="284"/>
        <w:jc w:val="both"/>
        <w:rPr/>
      </w:pPr>
      <w:r>
        <w:rPr>
          <w:sz w:val="22"/>
          <w:szCs w:val="22"/>
        </w:rPr>
        <w:t xml:space="preserve"> –  </w:t>
      </w:r>
      <w:r>
        <w:rPr>
          <w:sz w:val="22"/>
          <w:szCs w:val="22"/>
        </w:rPr>
        <w:t>Arra az elméletre célzol, mely szerint a hegykép</w:t>
        <w:softHyphen/>
        <w:t>ződési folyamatok kelet felé haladnak? –  pontosított a professzor kissé gúnyosan. –  Próbáld csak ezt kifejteni a dékánod előtt, nyomban kiadja az utadat.</w:t>
      </w:r>
    </w:p>
    <w:p>
      <w:pPr>
        <w:pStyle w:val="Normal"/>
        <w:widowControl w:val="false"/>
        <w:autoSpaceDE w:val="false"/>
        <w:ind w:right="499" w:firstLine="284"/>
        <w:jc w:val="both"/>
        <w:rPr>
          <w:sz w:val="22"/>
          <w:szCs w:val="22"/>
        </w:rPr>
      </w:pPr>
      <w:r>
        <w:rPr>
          <w:sz w:val="22"/>
          <w:szCs w:val="22"/>
        </w:rPr>
        <w:t xml:space="preserve">–  </w:t>
      </w:r>
      <w:r>
        <w:rPr>
          <w:sz w:val="22"/>
          <w:szCs w:val="22"/>
        </w:rPr>
        <w:t>Csak tréfáltam. Csak úgy eszembe jutott –  jött láthatóan zavarba a docens. –  Felejtse el kérem. Kü</w:t>
        <w:softHyphen/>
        <w:t>lönben addig semmit sem mondhatunk, amíg kellő képpen nem tanulmányoztuk a tengerfenék geológiai struktúráját a Csendes-óceán nyugati részén.</w:t>
      </w:r>
    </w:p>
    <w:p>
      <w:pPr>
        <w:pStyle w:val="Normal"/>
        <w:widowControl w:val="false"/>
        <w:autoSpaceDE w:val="false"/>
        <w:ind w:right="499" w:firstLine="284"/>
        <w:jc w:val="both"/>
        <w:rPr>
          <w:sz w:val="22"/>
          <w:szCs w:val="22"/>
        </w:rPr>
      </w:pPr>
      <w:r>
        <w:rPr>
          <w:sz w:val="22"/>
          <w:szCs w:val="22"/>
        </w:rPr>
        <w:t xml:space="preserve">–  </w:t>
      </w:r>
      <w:r>
        <w:rPr>
          <w:sz w:val="22"/>
          <w:szCs w:val="22"/>
        </w:rPr>
        <w:t>Vagyis amíg a Csendes-óceán mélyén levő görbe</w:t>
        <w:softHyphen/>
        <w:t>gyürődést kényelmesebb a miocén kori hegyképződési folyamat termékének tartani –  epéskedett a profesz</w:t>
        <w:softHyphen/>
        <w:t>szor.– Hajlandó vagy fogadni velem? A jövőben a Bonin- és a Mariana-szigeteken megindulnak a nagy</w:t>
        <w:softHyphen/>
        <w:t>szabású hegyképződési folyamatok, amelyeknek ered</w:t>
        <w:softHyphen/>
        <w:t>ményeképpen azon a helyen egy hatalmas szigetvilág keletkezik, a Fülöp-szigetek körüli tengerrész belten</w:t>
        <w:softHyphen/>
        <w:t xml:space="preserve">gerré változik, az Ohotszki-, a Japán- és a Dél-kínai-tenger pedig elmocsarasodott tóvá, de lehet, hogy részben síksággá alakul. Ennek következtében Kína síkságai kontinentális éghajlatúvá válnak és lassan elsivatagosodnak. </w:t>
      </w:r>
    </w:p>
    <w:p>
      <w:pPr>
        <w:pStyle w:val="Normal"/>
        <w:widowControl w:val="false"/>
        <w:autoSpaceDE w:val="false"/>
        <w:ind w:right="499" w:firstLine="284"/>
        <w:jc w:val="both"/>
        <w:rPr/>
      </w:pPr>
      <w:r>
        <w:rPr>
          <w:sz w:val="22"/>
          <w:szCs w:val="22"/>
        </w:rPr>
        <w:t xml:space="preserve">–  </w:t>
      </w:r>
      <w:r>
        <w:rPr>
          <w:sz w:val="22"/>
          <w:szCs w:val="22"/>
        </w:rPr>
        <w:t>Vajon van-e értelme az effajta fogadásnak, hiszen  ki dönti majd el, hogy kinek van igaza?</w:t>
      </w:r>
    </w:p>
    <w:p>
      <w:pPr>
        <w:pStyle w:val="Normal"/>
        <w:widowControl w:val="false"/>
        <w:autoSpaceDE w:val="false"/>
        <w:ind w:right="499" w:firstLine="284"/>
        <w:jc w:val="both"/>
        <w:rPr/>
      </w:pPr>
      <w:r>
        <w:rPr>
          <w:sz w:val="22"/>
          <w:szCs w:val="22"/>
        </w:rPr>
        <w:t xml:space="preserve">–  </w:t>
      </w:r>
      <w:r>
        <w:rPr>
          <w:sz w:val="22"/>
          <w:szCs w:val="22"/>
        </w:rPr>
        <w:t>Az emberiség –  tízmillió év múlva. Ha egyszer a hegyképződési  folyamat már felgyorsult, én azt hi</w:t>
        <w:softHyphen/>
        <w:t>szem, teljesen elegendő lesz ennyi idő a változásokhoz! –  kacagott fel a professzor. –  No persze, ha tízmillió év múlva még lesz emberiség...</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  szólalt volna meg Onodera, ám ebben a pillanatban tompa ütés érte a hajófenéket. </w:t>
      </w:r>
    </w:p>
    <w:p>
      <w:pPr>
        <w:pStyle w:val="Normal"/>
        <w:widowControl w:val="false"/>
        <w:autoSpaceDE w:val="false"/>
        <w:ind w:right="499" w:firstLine="284"/>
        <w:jc w:val="both"/>
        <w:rPr/>
      </w:pPr>
      <w:r>
        <w:rPr>
          <w:sz w:val="22"/>
          <w:szCs w:val="22"/>
        </w:rPr>
        <w:t xml:space="preserve">–  </w:t>
      </w:r>
      <w:r>
        <w:rPr>
          <w:sz w:val="22"/>
          <w:szCs w:val="22"/>
        </w:rPr>
        <w:t>Mi volt ez? –  Tadokoro professzor lenézett, és a vizet vizsgálta. –  Nekiütköztünk valaminek?</w:t>
      </w:r>
    </w:p>
    <w:p>
      <w:pPr>
        <w:pStyle w:val="Normal"/>
        <w:widowControl w:val="false"/>
        <w:autoSpaceDE w:val="false"/>
        <w:ind w:right="499" w:firstLine="284"/>
        <w:jc w:val="both"/>
        <w:rPr/>
      </w:pPr>
      <w:r>
        <w:rPr>
          <w:sz w:val="22"/>
          <w:szCs w:val="22"/>
        </w:rPr>
        <w:t xml:space="preserve">–  </w:t>
      </w:r>
      <w:r>
        <w:rPr>
          <w:sz w:val="22"/>
          <w:szCs w:val="22"/>
        </w:rPr>
        <w:t>Ugyan már! Hogy kerülnének ide víz alatti korall</w:t>
        <w:softHyphen/>
        <w:t>zátonyok?! –  kiáltott fel Jukinaga.</w:t>
      </w:r>
    </w:p>
    <w:p>
      <w:pPr>
        <w:pStyle w:val="Normal"/>
        <w:widowControl w:val="false"/>
        <w:autoSpaceDE w:val="false"/>
        <w:ind w:right="499" w:firstLine="284"/>
        <w:jc w:val="both"/>
        <w:rPr>
          <w:sz w:val="22"/>
          <w:szCs w:val="22"/>
        </w:rPr>
      </w:pPr>
      <w:r>
        <w:rPr>
          <w:sz w:val="22"/>
          <w:szCs w:val="22"/>
        </w:rPr>
        <w:t>Ekkor  csendes léghullám legyintelte meg az arcu</w:t>
        <w:softHyphen/>
        <w:t>kat. Aztán az óceán mélyéből ágyúdörgésszerű dörej hallatszott.</w:t>
      </w:r>
    </w:p>
    <w:p>
      <w:pPr>
        <w:pStyle w:val="Normal"/>
        <w:widowControl w:val="false"/>
        <w:autoSpaceDE w:val="false"/>
        <w:ind w:right="499" w:firstLine="284"/>
        <w:jc w:val="both"/>
        <w:rPr/>
      </w:pPr>
      <w:r>
        <w:rPr>
          <w:sz w:val="22"/>
          <w:szCs w:val="22"/>
        </w:rPr>
        <w:t>A kapitányi hídról éles parancsszavak hangzottak fel, lépések dobogtak a fedélzeten és a lépcsőkön.</w:t>
      </w:r>
    </w:p>
    <w:p>
      <w:pPr>
        <w:pStyle w:val="Normal"/>
        <w:widowControl w:val="false"/>
        <w:autoSpaceDE w:val="false"/>
        <w:ind w:right="499" w:firstLine="284"/>
        <w:jc w:val="both"/>
        <w:rPr>
          <w:sz w:val="22"/>
          <w:szCs w:val="22"/>
        </w:rPr>
      </w:pPr>
      <w:r>
        <w:rPr>
          <w:sz w:val="22"/>
          <w:szCs w:val="22"/>
        </w:rPr>
        <w:t xml:space="preserve"> –  </w:t>
      </w:r>
      <w:r>
        <w:rPr>
          <w:sz w:val="22"/>
          <w:szCs w:val="22"/>
        </w:rPr>
        <w:t>Vulkánkitörés! –  kiáltotta a felső fedélzetről Juu</w:t>
        <w:softHyphen/>
        <w:t xml:space="preserve">ki, aki Tacumo riporterrel szinte egyszerre ugrott ki a kajütből. </w:t>
      </w:r>
    </w:p>
    <w:p>
      <w:pPr>
        <w:pStyle w:val="Normal"/>
        <w:widowControl w:val="false"/>
        <w:autoSpaceDE w:val="false"/>
        <w:ind w:right="499" w:firstLine="284"/>
        <w:jc w:val="both"/>
        <w:rPr>
          <w:sz w:val="22"/>
          <w:szCs w:val="22"/>
        </w:rPr>
      </w:pPr>
      <w:r>
        <w:rPr>
          <w:sz w:val="22"/>
          <w:szCs w:val="22"/>
        </w:rPr>
        <w:t xml:space="preserve">–  </w:t>
      </w:r>
      <w:r>
        <w:rPr>
          <w:sz w:val="22"/>
          <w:szCs w:val="22"/>
        </w:rPr>
        <w:t>Hol, hol? Remélem nem komoly? –  jött tűzbe az újságíró. –  Az ördögbe, de kár, hogy megsérült a masinám!</w:t>
      </w:r>
    </w:p>
    <w:p>
      <w:pPr>
        <w:pStyle w:val="Normal"/>
        <w:widowControl w:val="false"/>
        <w:autoSpaceDE w:val="false"/>
        <w:ind w:right="499" w:firstLine="284"/>
        <w:jc w:val="both"/>
        <w:rPr>
          <w:sz w:val="22"/>
          <w:szCs w:val="22"/>
        </w:rPr>
      </w:pPr>
      <w:r>
        <w:rPr>
          <w:sz w:val="22"/>
          <w:szCs w:val="22"/>
        </w:rPr>
        <w:t xml:space="preserve">–  </w:t>
      </w:r>
      <w:r>
        <w:rPr>
          <w:sz w:val="22"/>
          <w:szCs w:val="22"/>
        </w:rPr>
        <w:t>Használd az enyémet –  tanácsolta Onodera.–  Az ágyam fölötti polcon találod. Csak az a baj, hogy keskenyfilmes.</w:t>
      </w:r>
    </w:p>
    <w:p>
      <w:pPr>
        <w:pStyle w:val="Normal"/>
        <w:widowControl w:val="false"/>
        <w:autoSpaceDE w:val="false"/>
        <w:ind w:right="499" w:firstLine="284"/>
        <w:jc w:val="both"/>
        <w:rPr>
          <w:i/>
          <w:i/>
          <w:iCs/>
          <w:sz w:val="22"/>
          <w:szCs w:val="22"/>
        </w:rPr>
      </w:pPr>
      <w:r>
        <w:rPr>
          <w:sz w:val="22"/>
          <w:szCs w:val="22"/>
        </w:rPr>
        <w:t>A fedélzeteken mindenki kiabált, és északkelet felé mutogatott.</w:t>
      </w:r>
    </w:p>
    <w:p>
      <w:pPr>
        <w:pStyle w:val="Normal"/>
        <w:widowControl w:val="false"/>
        <w:autoSpaceDE w:val="false"/>
        <w:ind w:right="499" w:firstLine="284"/>
        <w:jc w:val="both"/>
        <w:rPr>
          <w:sz w:val="22"/>
          <w:szCs w:val="22"/>
        </w:rPr>
      </w:pPr>
      <w:r>
        <w:rPr>
          <w:sz w:val="22"/>
          <w:szCs w:val="22"/>
        </w:rPr>
        <w:t>A Beioneiz-sziklák, amelyeket csak az imént hagy</w:t>
        <w:softHyphen/>
        <w:t>tak maguk mögött, dübörgés közepette szürkésbarna füstöt okádtak. A víz fölött úszó füstben vörös láng</w:t>
        <w:softHyphen/>
        <w:t>nyelvek táncoltak. A sziklák körül tomboló tengert fehér hamuréteg borított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Tadokoro professzor –  kiáltotta a parancsnoki hídról a kapitány –  mit gondol, nem veszélyes? </w:t>
      </w:r>
    </w:p>
    <w:p>
      <w:pPr>
        <w:pStyle w:val="Normal"/>
        <w:widowControl w:val="false"/>
        <w:autoSpaceDE w:val="false"/>
        <w:ind w:right="499" w:firstLine="284"/>
        <w:jc w:val="both"/>
        <w:rPr>
          <w:sz w:val="22"/>
          <w:szCs w:val="22"/>
        </w:rPr>
      </w:pPr>
      <w:r>
        <w:rPr>
          <w:sz w:val="22"/>
          <w:szCs w:val="22"/>
        </w:rPr>
        <w:t xml:space="preserve">–  </w:t>
      </w:r>
      <w:r>
        <w:rPr>
          <w:sz w:val="22"/>
          <w:szCs w:val="22"/>
        </w:rPr>
        <w:t>Nem hát, semmi különös –  felelte a professzor, aki már egy távcsövet tartott a kezében, amelyet nem tudni, mikor és honnan vett elő. –  Meg aztán, a távol</w:t>
        <w:softHyphen/>
        <w:t>ság is elég nagy közöttünk. A legjobb volna figyelmez</w:t>
        <w:softHyphen/>
        <w:t>tetni  a közelben tartozkodó  hajókat, és  irányváltozta</w:t>
        <w:softHyphen/>
        <w:t>tás nélkül folytatni utunkat előre.</w:t>
      </w:r>
    </w:p>
    <w:p>
      <w:pPr>
        <w:pStyle w:val="Normal"/>
        <w:widowControl w:val="false"/>
        <w:autoSpaceDE w:val="false"/>
        <w:ind w:right="499" w:firstLine="284"/>
        <w:jc w:val="both"/>
        <w:rPr>
          <w:sz w:val="22"/>
          <w:szCs w:val="22"/>
        </w:rPr>
      </w:pPr>
      <w:r>
        <w:rPr>
          <w:sz w:val="22"/>
          <w:szCs w:val="22"/>
        </w:rPr>
        <w:t xml:space="preserve">–  </w:t>
      </w:r>
      <w:r>
        <w:rPr>
          <w:sz w:val="22"/>
          <w:szCs w:val="22"/>
        </w:rPr>
        <w:t>Nézze, a Modzsin-zátonyról is gőz tör a magasba – , nézett a professzortól elkért távcsőbe Jukinaga. –  Igen, valószínűleg egy kisebbfajta kitörés. Az új sziget születése még messze van.</w:t>
      </w:r>
    </w:p>
    <w:p>
      <w:pPr>
        <w:pStyle w:val="Normal"/>
        <w:widowControl w:val="false"/>
        <w:autoSpaceDE w:val="false"/>
        <w:ind w:right="499" w:firstLine="284"/>
        <w:jc w:val="both"/>
        <w:rPr>
          <w:sz w:val="22"/>
          <w:szCs w:val="22"/>
        </w:rPr>
      </w:pPr>
      <w:r>
        <w:rPr>
          <w:sz w:val="22"/>
          <w:szCs w:val="22"/>
        </w:rPr>
        <w:t xml:space="preserve">–  </w:t>
      </w:r>
      <w:r>
        <w:rPr>
          <w:sz w:val="22"/>
          <w:szCs w:val="22"/>
        </w:rPr>
        <w:t>De vajon mi rázkódtatta meg a hajónkat? Szökő</w:t>
        <w:softHyphen/>
        <w:t>ár? –  kérdezte Onodera.</w:t>
      </w:r>
    </w:p>
    <w:p>
      <w:pPr>
        <w:pStyle w:val="Normal"/>
        <w:widowControl w:val="false"/>
        <w:autoSpaceDE w:val="false"/>
        <w:ind w:right="499" w:firstLine="284"/>
        <w:jc w:val="both"/>
        <w:rPr/>
      </w:pPr>
      <w:r>
        <w:rPr>
          <w:sz w:val="22"/>
          <w:szCs w:val="22"/>
        </w:rPr>
        <w:t xml:space="preserve">–  </w:t>
      </w:r>
      <w:r>
        <w:rPr>
          <w:sz w:val="22"/>
          <w:szCs w:val="22"/>
        </w:rPr>
        <w:t>Lehetséges. De az sem valami nagy erejű. Eléri az Aogasima-szigetet,  egyszer a víz alá buktatja és kész – nyugtatta meg a professzor az aggodalmaskodót.</w:t>
      </w:r>
    </w:p>
    <w:p>
      <w:pPr>
        <w:pStyle w:val="Normal"/>
        <w:widowControl w:val="false"/>
        <w:autoSpaceDE w:val="false"/>
        <w:ind w:right="499" w:firstLine="284"/>
        <w:jc w:val="both"/>
        <w:rPr>
          <w:sz w:val="22"/>
          <w:szCs w:val="22"/>
        </w:rPr>
      </w:pPr>
      <w:r>
        <w:rPr>
          <w:sz w:val="22"/>
          <w:szCs w:val="22"/>
        </w:rPr>
        <w:t>Onodera elkérte  Jukinagától a távcsövet. A tenger</w:t>
        <w:softHyphen/>
        <w:t>ből  több sorban  vörös láng csapódott ki. Aztán  az atoll csúcsa  hirtelen felemelkedett, és  darabokra hul</w:t>
        <w:softHyphen/>
        <w:t>lott szét. Nyomban utána a víz az atoll körül pezsegni kezdett, fehér  gőz  és  barna füst takarta el a lángokat. A füst nemcsak felfelé tört a magasba, hanem lent is befedett mindent. Buborékok keletkeztek a vízen, izzó vulkánbombák és kövek záporoztak. Ismét néhány tompa robbanás hallatszott.</w:t>
      </w:r>
    </w:p>
    <w:p>
      <w:pPr>
        <w:pStyle w:val="Normal"/>
        <w:widowControl w:val="false"/>
        <w:autoSpaceDE w:val="false"/>
        <w:ind w:right="499" w:firstLine="284"/>
        <w:jc w:val="both"/>
        <w:rPr/>
      </w:pPr>
      <w:r>
        <w:rPr>
          <w:sz w:val="22"/>
          <w:szCs w:val="22"/>
        </w:rPr>
        <w:t xml:space="preserve">–  </w:t>
      </w:r>
      <w:r>
        <w:rPr>
          <w:sz w:val="22"/>
          <w:szCs w:val="22"/>
        </w:rPr>
        <w:t>Valóban semmi különös –  ismételte Tadokoro professzor. – Látják, a tűz már kialvóban van.</w:t>
      </w:r>
    </w:p>
    <w:p>
      <w:pPr>
        <w:pStyle w:val="Normal"/>
        <w:widowControl w:val="false"/>
        <w:autoSpaceDE w:val="false"/>
        <w:ind w:right="499" w:firstLine="284"/>
        <w:jc w:val="both"/>
        <w:rPr/>
      </w:pPr>
      <w:r>
        <w:rPr>
          <w:sz w:val="22"/>
          <w:szCs w:val="22"/>
        </w:rPr>
        <w:t>A professzornak igaza volt: lent a füst ritkulni kez</w:t>
        <w:softHyphen/>
        <w:t>dett. Onodera még egyszer belenézett a távcsőbe, s ekkor észrevette, hogy a sziklák között zátonyféle keletkezett, amelyen kurta ecsetre emlékeztető láng</w:t>
        <w:softHyphen/>
        <w:t xml:space="preserve">nyelvek remegtek. A hajó kissé oldalra dőlt. Onodera érezte, hogy  </w:t>
      </w:r>
      <w:r>
        <w:rPr>
          <w:i/>
          <w:iCs/>
          <w:sz w:val="22"/>
          <w:szCs w:val="22"/>
        </w:rPr>
        <w:t xml:space="preserve">Hokuto </w:t>
      </w:r>
      <w:r>
        <w:rPr>
          <w:sz w:val="22"/>
          <w:szCs w:val="22"/>
        </w:rPr>
        <w:t>tovább növelte a sebességét. A hullámok sűrűn felcsaptak a fedélzetre. A vízpermet végigpaskolta a fedélzeten állók arcát, a hajó ide-oda ingott, és apró rezgések futottak végig a testén.</w:t>
      </w:r>
    </w:p>
    <w:p>
      <w:pPr>
        <w:pStyle w:val="Normal"/>
        <w:widowControl w:val="false"/>
        <w:autoSpaceDE w:val="false"/>
        <w:ind w:right="499" w:firstLine="284"/>
        <w:jc w:val="both"/>
        <w:rPr>
          <w:sz w:val="22"/>
          <w:szCs w:val="22"/>
        </w:rPr>
      </w:pPr>
      <w:r>
        <w:rPr>
          <w:sz w:val="22"/>
          <w:szCs w:val="22"/>
        </w:rPr>
        <w:t>A</w:t>
      </w:r>
      <w:r>
        <w:rPr>
          <w:i/>
          <w:iCs/>
          <w:sz w:val="22"/>
          <w:szCs w:val="22"/>
        </w:rPr>
        <w:t xml:space="preserve"> </w:t>
      </w:r>
      <w:r>
        <w:rPr>
          <w:sz w:val="22"/>
          <w:szCs w:val="22"/>
        </w:rPr>
        <w:t>fedélzetek elnéptelenedtek, a gázturbinák siví</w:t>
        <w:softHyphen/>
        <w:t>tottak, akár a szél a barlangban.</w:t>
      </w:r>
    </w:p>
    <w:p>
      <w:pPr>
        <w:pStyle w:val="Normal"/>
        <w:widowControl w:val="false"/>
        <w:autoSpaceDE w:val="false"/>
        <w:ind w:right="499" w:firstLine="284"/>
        <w:jc w:val="both"/>
        <w:rPr>
          <w:sz w:val="22"/>
          <w:szCs w:val="22"/>
        </w:rPr>
      </w:pPr>
      <w:r>
        <w:rPr>
          <w:sz w:val="22"/>
          <w:szCs w:val="22"/>
        </w:rPr>
        <w:t xml:space="preserve">–  </w:t>
      </w:r>
      <w:r>
        <w:rPr>
          <w:sz w:val="22"/>
          <w:szCs w:val="22"/>
        </w:rPr>
        <w:t>Most érkezett rádiótávirat a megfigyelőhajóról –  mondta a parancsnoki hídról lejövő kapitány –  Egye</w:t>
        <w:softHyphen/>
        <w:t>nesen az elsüllyedt sziget közelébe megyünk, aztán pedig a Tori-szigethez, és felvesszük hajónkra a me</w:t>
        <w:softHyphen/>
        <w:t>teorológiai állomás munkatársait.</w:t>
      </w:r>
    </w:p>
    <w:p>
      <w:pPr>
        <w:pStyle w:val="Normal"/>
        <w:widowControl w:val="false"/>
        <w:autoSpaceDE w:val="false"/>
        <w:ind w:right="499" w:firstLine="284"/>
        <w:jc w:val="both"/>
        <w:rPr/>
      </w:pPr>
      <w:r>
        <w:rPr>
          <w:sz w:val="22"/>
          <w:szCs w:val="22"/>
        </w:rPr>
        <w:t xml:space="preserve">–  </w:t>
      </w:r>
      <w:r>
        <w:rPr>
          <w:sz w:val="22"/>
          <w:szCs w:val="22"/>
        </w:rPr>
        <w:t>A Tori-szigethez? –  aggodalmaskodott Jukinaga. –  Ott is megjelentek a kitörés tünetei?</w:t>
      </w:r>
    </w:p>
    <w:p>
      <w:pPr>
        <w:pStyle w:val="Normal"/>
        <w:widowControl w:val="false"/>
        <w:autoSpaceDE w:val="false"/>
        <w:ind w:right="499" w:firstLine="284"/>
        <w:jc w:val="both"/>
        <w:rPr>
          <w:sz w:val="22"/>
          <w:szCs w:val="22"/>
        </w:rPr>
      </w:pPr>
      <w:r>
        <w:rPr>
          <w:sz w:val="22"/>
          <w:szCs w:val="22"/>
        </w:rPr>
        <w:t xml:space="preserve">–  </w:t>
      </w:r>
      <w:r>
        <w:rPr>
          <w:sz w:val="22"/>
          <w:szCs w:val="22"/>
        </w:rPr>
        <w:t>Fogalmam sincs. Csupán annyit tudunk, hogy a meteorológiai állomás vezetője riadót rendelt el és kérte, hogy evakuáljuk az embereket a szigetről. De hiszen  maguk itt agyonáznak!  Hajónk még  néhány</w:t>
        <w:softHyphen/>
        <w:t>szor  belefúródhat orrával a  hullámokba,  úgyhogy  jobb volna, ha bemennének a kajütjükbe. –  És a kapi</w:t>
        <w:softHyphen/>
        <w:t xml:space="preserve">tány rálépett a hídra vezető lépcső legalsó fokára. –  Egyébként az iménti szökőárnak valószínűleg semmi köze a kitöréshez. Jelentést kaptunk, mely szerint több, mint valószínű a Bonin-ároktól keletre történt földrengéssel függ össze. </w:t>
      </w:r>
    </w:p>
    <w:p>
      <w:pPr>
        <w:pStyle w:val="Normal"/>
        <w:widowControl w:val="false"/>
        <w:autoSpaceDE w:val="false"/>
        <w:ind w:right="499" w:firstLine="284"/>
        <w:jc w:val="both"/>
        <w:rPr>
          <w:sz w:val="22"/>
          <w:szCs w:val="22"/>
        </w:rPr>
      </w:pPr>
      <w:r>
        <w:rPr>
          <w:sz w:val="22"/>
          <w:szCs w:val="22"/>
        </w:rPr>
        <w:t>Tadokoro  professzor  e szavak  hallatára elkomo</w:t>
        <w:softHyphen/>
        <w:t>rult.</w:t>
      </w:r>
    </w:p>
    <w:p>
      <w:pPr>
        <w:pStyle w:val="Normal"/>
        <w:widowControl w:val="false"/>
        <w:autoSpaceDE w:val="false"/>
        <w:ind w:right="499" w:firstLine="284"/>
        <w:jc w:val="both"/>
        <w:rPr/>
      </w:pPr>
      <w:r>
        <w:rPr>
          <w:sz w:val="22"/>
          <w:szCs w:val="22"/>
        </w:rPr>
        <w:t>Tacuno közeledett a tat felől. Csuromvizes és na</w:t>
        <w:softHyphen/>
        <w:t>gyon rosszkedvű volt.</w:t>
      </w:r>
    </w:p>
    <w:p>
      <w:pPr>
        <w:pStyle w:val="Normal"/>
        <w:widowControl w:val="false"/>
        <w:autoSpaceDE w:val="false"/>
        <w:ind w:right="499" w:firstLine="284"/>
        <w:jc w:val="both"/>
        <w:rPr/>
      </w:pPr>
      <w:r>
        <w:rPr>
          <w:sz w:val="22"/>
          <w:szCs w:val="22"/>
        </w:rPr>
        <w:t xml:space="preserve">–  </w:t>
      </w:r>
      <w:r>
        <w:rPr>
          <w:sz w:val="22"/>
          <w:szCs w:val="22"/>
        </w:rPr>
        <w:t>Onodera-szan –  szólalt meg – , elnézését kell kér</w:t>
        <w:softHyphen/>
        <w:t>nem... Amint a hajó elkezdett himbálózni, egy hullám elsodorta a fényképezőgépét.</w:t>
      </w:r>
    </w:p>
    <w:p>
      <w:pPr>
        <w:pStyle w:val="Normal"/>
        <w:widowControl w:val="false"/>
        <w:autoSpaceDE w:val="false"/>
        <w:ind w:right="499" w:firstLine="284"/>
        <w:jc w:val="both"/>
        <w:rPr>
          <w:sz w:val="22"/>
          <w:szCs w:val="22"/>
        </w:rPr>
      </w:pPr>
      <w:r>
        <w:rPr>
          <w:sz w:val="22"/>
          <w:szCs w:val="22"/>
        </w:rPr>
        <w:t>Onodera megállt a hajó belsejébe néző ablaknál, fürkésző pillantást vetett az újságíróra, és kényszere</w:t>
        <w:softHyphen/>
        <w:t>detten elmosolyodott.</w:t>
      </w:r>
    </w:p>
    <w:p>
      <w:pPr>
        <w:pStyle w:val="Normal"/>
        <w:widowControl w:val="false"/>
        <w:autoSpaceDE w:val="false"/>
        <w:ind w:right="499" w:firstLine="284"/>
        <w:jc w:val="both"/>
        <w:rPr/>
      </w:pPr>
      <w:r>
        <w:rPr>
          <w:sz w:val="22"/>
          <w:szCs w:val="22"/>
        </w:rPr>
        <w:t xml:space="preserve">–  </w:t>
      </w:r>
      <w:r>
        <w:rPr>
          <w:sz w:val="22"/>
          <w:szCs w:val="22"/>
        </w:rPr>
        <w:t>Megtéríted az árát!</w:t>
      </w:r>
    </w:p>
    <w:p>
      <w:pPr>
        <w:pStyle w:val="Normal"/>
        <w:widowControl w:val="false"/>
        <w:autoSpaceDE w:val="false"/>
        <w:ind w:right="499" w:firstLine="284"/>
        <w:jc w:val="both"/>
        <w:rPr/>
      </w:pPr>
      <w:r>
        <w:rPr>
          <w:sz w:val="22"/>
          <w:szCs w:val="22"/>
        </w:rPr>
        <w:t xml:space="preserve">A </w:t>
      </w:r>
      <w:r>
        <w:rPr>
          <w:i/>
          <w:iCs/>
          <w:sz w:val="22"/>
          <w:szCs w:val="22"/>
        </w:rPr>
        <w:t xml:space="preserve">Hokuto </w:t>
      </w:r>
      <w:r>
        <w:rPr>
          <w:sz w:val="22"/>
          <w:szCs w:val="22"/>
        </w:rPr>
        <w:t>megérkezett a találkozó színhelyére, amely harminc kilométernyire északkeletre volt a To</w:t>
        <w:softHyphen/>
        <w:t>ri-szigettől.</w:t>
      </w:r>
    </w:p>
    <w:p>
      <w:pPr>
        <w:pStyle w:val="Normal"/>
        <w:widowControl w:val="false"/>
        <w:autoSpaceDE w:val="false"/>
        <w:ind w:right="499" w:firstLine="284"/>
        <w:jc w:val="both"/>
        <w:rPr/>
      </w:pPr>
      <w:r>
        <w:rPr>
          <w:sz w:val="22"/>
          <w:szCs w:val="22"/>
        </w:rPr>
        <w:t>A lenyugvó nap veszett dühvel, mintha csak fel akarná forralni a tengert, ontotta utolsó sugaraival a forróságot a harmincadik északi szélesség sima víztük</w:t>
        <w:softHyphen/>
        <w:t>rére. Teljes szélcsend volt. A vizet, amely mintha vé</w:t>
        <w:softHyphen/>
        <w:t>kony olajréteggel lett volna bevonva, csak nagy ritkán remegtette meg a gyenge délkeleti szellő.</w:t>
      </w:r>
    </w:p>
    <w:p>
      <w:pPr>
        <w:pStyle w:val="Normal"/>
        <w:widowControl w:val="false"/>
        <w:autoSpaceDE w:val="false"/>
        <w:ind w:right="499" w:firstLine="284"/>
        <w:jc w:val="both"/>
        <w:rPr/>
      </w:pPr>
      <w:r>
        <w:rPr>
          <w:sz w:val="22"/>
          <w:szCs w:val="22"/>
        </w:rPr>
        <w:t xml:space="preserve">A </w:t>
      </w:r>
      <w:r>
        <w:rPr>
          <w:i/>
          <w:iCs/>
          <w:sz w:val="22"/>
          <w:szCs w:val="22"/>
        </w:rPr>
        <w:t>Vadacumi</w:t>
      </w:r>
      <w:r>
        <w:rPr>
          <w:sz w:val="22"/>
          <w:szCs w:val="22"/>
        </w:rPr>
        <w:t>t</w:t>
      </w:r>
      <w:r>
        <w:rPr>
          <w:i/>
          <w:iCs/>
          <w:sz w:val="22"/>
          <w:szCs w:val="22"/>
        </w:rPr>
        <w:t xml:space="preserve"> </w:t>
      </w:r>
      <w:r>
        <w:rPr>
          <w:sz w:val="22"/>
          <w:szCs w:val="22"/>
        </w:rPr>
        <w:t xml:space="preserve">a fedélzeti állványával együtt vízre eresztették, majd kötelekkel a </w:t>
      </w:r>
      <w:r>
        <w:rPr>
          <w:i/>
          <w:iCs/>
          <w:sz w:val="22"/>
          <w:szCs w:val="22"/>
        </w:rPr>
        <w:t>Daito-maru</w:t>
      </w:r>
      <w:r>
        <w:rPr>
          <w:sz w:val="22"/>
          <w:szCs w:val="22"/>
        </w:rPr>
        <w:t>hoz</w:t>
      </w:r>
      <w:r>
        <w:rPr>
          <w:i/>
          <w:iCs/>
          <w:sz w:val="22"/>
          <w:szCs w:val="22"/>
        </w:rPr>
        <w:t xml:space="preserve">, </w:t>
      </w:r>
      <w:r>
        <w:rPr>
          <w:sz w:val="22"/>
          <w:szCs w:val="22"/>
        </w:rPr>
        <w:t>a mete</w:t>
        <w:softHyphen/>
        <w:t>orológiai szolgálat harmadik hajójához vontatták, az</w:t>
        <w:softHyphen/>
        <w:t xml:space="preserve">tán felhúzták a tatjára. A KK-cég tartályhajója még nem futott be, alkalmasint a </w:t>
      </w:r>
      <w:r>
        <w:rPr>
          <w:i/>
          <w:iCs/>
          <w:sz w:val="22"/>
          <w:szCs w:val="22"/>
        </w:rPr>
        <w:t xml:space="preserve">Hokuto </w:t>
      </w:r>
      <w:r>
        <w:rPr>
          <w:sz w:val="22"/>
          <w:szCs w:val="22"/>
        </w:rPr>
        <w:t>valahol megelőz</w:t>
        <w:softHyphen/>
        <w:t>te. Azt beszélték, hogy csak éjszaka érkezik meg.</w:t>
      </w:r>
    </w:p>
    <w:p>
      <w:pPr>
        <w:pStyle w:val="Normal"/>
        <w:widowControl w:val="false"/>
        <w:autoSpaceDE w:val="false"/>
        <w:ind w:right="499" w:firstLine="284"/>
        <w:jc w:val="both"/>
        <w:rPr/>
      </w:pPr>
      <w:r>
        <w:rPr>
          <w:sz w:val="22"/>
          <w:szCs w:val="22"/>
        </w:rPr>
        <w:t>Mire a csendes vízre leereszkedett az est homálya, s az égen kigyulladtak a valószerűtlenül élénken szik</w:t>
        <w:softHyphen/>
        <w:t xml:space="preserve">rázó délszaki csillagok, az átrakodás befejeződőtt. A </w:t>
      </w:r>
      <w:r>
        <w:rPr>
          <w:i/>
          <w:iCs/>
          <w:sz w:val="22"/>
          <w:szCs w:val="22"/>
        </w:rPr>
        <w:t xml:space="preserve">Hokuto </w:t>
      </w:r>
      <w:r>
        <w:rPr>
          <w:sz w:val="22"/>
          <w:szCs w:val="22"/>
        </w:rPr>
        <w:t>nyomban megszólaltatta búcsúzóul a kürt</w:t>
        <w:softHyphen/>
        <w:t>jét, délnyugatnak fordult, és teljes sebességgel siklott a Tori-sziget felé, hogy felvegye a meteorológiai állo</w:t>
        <w:softHyphen/>
        <w:t>más alkalmazottai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  </w:t>
      </w:r>
      <w:r>
        <w:rPr>
          <w:sz w:val="22"/>
          <w:szCs w:val="22"/>
        </w:rPr>
        <w:t>Mégis, mi történik a Torin? – hallatszott Tadokoro professzor hangja. A félhomályba merült fedélzeten nem lehetett látni a beszélgetőket.</w:t>
      </w:r>
    </w:p>
    <w:p>
      <w:pPr>
        <w:pStyle w:val="Normal"/>
        <w:widowControl w:val="false"/>
        <w:autoSpaceDE w:val="false"/>
        <w:ind w:right="499" w:firstLine="284"/>
        <w:jc w:val="both"/>
        <w:rPr/>
      </w:pPr>
      <w:r>
        <w:rPr>
          <w:sz w:val="22"/>
          <w:szCs w:val="22"/>
        </w:rPr>
        <w:t xml:space="preserve">–  </w:t>
      </w:r>
      <w:r>
        <w:rPr>
          <w:sz w:val="22"/>
          <w:szCs w:val="22"/>
        </w:rPr>
        <w:t>A helyzet nem egészen világos... Növekvő talaj</w:t>
        <w:softHyphen/>
        <w:t>hőmérséklet, füstkitörés. Éppen ezt nevezik a vulkán</w:t>
        <w:softHyphen/>
        <w:t>kitörés jellegzetes tünetének –  felelte egy éltes férfi</w:t>
        <w:softHyphen/>
        <w:t>hang. –  Azt mondják, te láttad a beioneizi kitörést. Mindenesetre szórakoztató dolgok...</w:t>
      </w:r>
    </w:p>
    <w:p>
      <w:pPr>
        <w:pStyle w:val="Normal"/>
        <w:widowControl w:val="false"/>
        <w:autoSpaceDE w:val="false"/>
        <w:ind w:right="499" w:firstLine="284"/>
        <w:jc w:val="both"/>
        <w:rPr/>
      </w:pPr>
      <w:r>
        <w:rPr>
          <w:sz w:val="22"/>
          <w:szCs w:val="22"/>
        </w:rPr>
        <w:t xml:space="preserve">–  </w:t>
      </w:r>
      <w:r>
        <w:rPr>
          <w:sz w:val="22"/>
          <w:szCs w:val="22"/>
        </w:rPr>
        <w:t>Aztán miféle földrengés volt a Bonin-ároktól ke</w:t>
        <w:softHyphen/>
        <w:t>letre?</w:t>
      </w:r>
    </w:p>
    <w:p>
      <w:pPr>
        <w:pStyle w:val="Normal"/>
        <w:widowControl w:val="false"/>
        <w:autoSpaceDE w:val="false"/>
        <w:ind w:right="499" w:firstLine="284"/>
        <w:jc w:val="both"/>
        <w:rPr/>
      </w:pPr>
      <w:r>
        <w:rPr>
          <w:sz w:val="22"/>
          <w:szCs w:val="22"/>
        </w:rPr>
        <w:t xml:space="preserve">–  </w:t>
      </w:r>
      <w:r>
        <w:rPr>
          <w:sz w:val="22"/>
          <w:szCs w:val="22"/>
        </w:rPr>
        <w:t>Egyelőre úgy néz ki, hogy jelentéktelen eset. Sőt valószínűleg semmilyen hatást nem gyakorolt Hon</w:t>
        <w:softHyphen/>
        <w:t>shura...</w:t>
      </w:r>
    </w:p>
    <w:p>
      <w:pPr>
        <w:pStyle w:val="Normal"/>
        <w:widowControl w:val="false"/>
        <w:autoSpaceDE w:val="false"/>
        <w:ind w:right="499" w:firstLine="284"/>
        <w:jc w:val="both"/>
        <w:rPr/>
      </w:pPr>
      <w:r>
        <w:rPr>
          <w:sz w:val="22"/>
          <w:szCs w:val="22"/>
        </w:rPr>
        <w:t>Ajtó nyílott. Fény hullt a fedélzetre. Tadokoro és Jukinaga alakja rajzolódott ki élesen az ajtónyílásban. Kiáltások hallatszottak: vidáman köszöntötték őket.</w:t>
      </w:r>
    </w:p>
    <w:p>
      <w:pPr>
        <w:pStyle w:val="Normal"/>
        <w:widowControl w:val="false"/>
        <w:autoSpaceDE w:val="false"/>
        <w:ind w:right="499" w:firstLine="284"/>
        <w:jc w:val="both"/>
        <w:rPr/>
      </w:pPr>
      <w:r>
        <w:rPr>
          <w:sz w:val="22"/>
          <w:szCs w:val="22"/>
        </w:rPr>
        <w:t xml:space="preserve">Onodera Juuki gondjaira bízta a </w:t>
      </w:r>
      <w:r>
        <w:rPr>
          <w:i/>
          <w:iCs/>
          <w:sz w:val="22"/>
          <w:szCs w:val="22"/>
        </w:rPr>
        <w:t>Vadacumi</w:t>
      </w:r>
      <w:r>
        <w:rPr>
          <w:sz w:val="22"/>
          <w:szCs w:val="22"/>
        </w:rPr>
        <w:t>t</w:t>
      </w:r>
      <w:r>
        <w:rPr>
          <w:i/>
          <w:iCs/>
          <w:sz w:val="22"/>
          <w:szCs w:val="22"/>
        </w:rPr>
        <w:t xml:space="preserve">, </w:t>
      </w:r>
      <w:r>
        <w:rPr>
          <w:sz w:val="22"/>
          <w:szCs w:val="22"/>
        </w:rPr>
        <w:t xml:space="preserve">és lement a tatról. Az ezernyolcszáz tonnás </w:t>
      </w:r>
      <w:r>
        <w:rPr>
          <w:i/>
          <w:iCs/>
          <w:sz w:val="22"/>
          <w:szCs w:val="22"/>
        </w:rPr>
        <w:t xml:space="preserve">Daito-maru, </w:t>
      </w:r>
      <w:r>
        <w:rPr>
          <w:sz w:val="22"/>
          <w:szCs w:val="22"/>
        </w:rPr>
        <w:t>amelynek hosszútávú meteorológiai megfigyelések végzése volt a feladata, belül jószerint semmiben sem különbözött  egy utasszállító  hajótól:  ugyanolyan tá</w:t>
        <w:softHyphen/>
        <w:t>gas, komfortos helyiségek, ugyanolyan ragyogó tiszta</w:t>
        <w:softHyphen/>
        <w:t>ság. Onodera már a folyosón ment, amikor a tiszti szalon ajtajából rákiáltott Jukinaga:</w:t>
      </w:r>
    </w:p>
    <w:p>
      <w:pPr>
        <w:pStyle w:val="Normal"/>
        <w:widowControl w:val="false"/>
        <w:autoSpaceDE w:val="false"/>
        <w:ind w:right="499" w:firstLine="284"/>
        <w:jc w:val="both"/>
        <w:rPr>
          <w:sz w:val="22"/>
          <w:szCs w:val="22"/>
        </w:rPr>
      </w:pPr>
      <w:r>
        <w:rPr>
          <w:sz w:val="22"/>
          <w:szCs w:val="22"/>
        </w:rPr>
        <w:t xml:space="preserve">–  </w:t>
      </w:r>
      <w:r>
        <w:rPr>
          <w:sz w:val="22"/>
          <w:szCs w:val="22"/>
        </w:rPr>
        <w:t>Onodera-szan, jöjjön be, kérem! Értekezünk.</w:t>
      </w:r>
    </w:p>
    <w:p>
      <w:pPr>
        <w:pStyle w:val="Normal"/>
        <w:widowControl w:val="false"/>
        <w:autoSpaceDE w:val="false"/>
        <w:ind w:right="499" w:firstLine="284"/>
        <w:jc w:val="both"/>
        <w:rPr/>
      </w:pPr>
      <w:r>
        <w:rPr>
          <w:sz w:val="22"/>
          <w:szCs w:val="22"/>
        </w:rPr>
        <w:t xml:space="preserve"> </w:t>
      </w:r>
      <w:r>
        <w:rPr>
          <w:sz w:val="22"/>
          <w:szCs w:val="22"/>
        </w:rPr>
        <w:t>A tiszti szalonban a tengeri térképekkel borított asztal körül mintegy tízen ültek. Tudósok, bizottsági tagok. A jelenlevők közül kitűnt egy egyetemi tanár külsejű, éltes férfi.</w:t>
      </w:r>
    </w:p>
    <w:p>
      <w:pPr>
        <w:pStyle w:val="Normal"/>
        <w:widowControl w:val="false"/>
        <w:autoSpaceDE w:val="false"/>
        <w:ind w:right="499" w:firstLine="284"/>
        <w:jc w:val="both"/>
        <w:rPr/>
      </w:pPr>
      <w:r>
        <w:rPr>
          <w:sz w:val="22"/>
          <w:szCs w:val="22"/>
        </w:rPr>
        <w:t xml:space="preserve">–  </w:t>
      </w:r>
      <w:r>
        <w:rPr>
          <w:sz w:val="22"/>
          <w:szCs w:val="22"/>
        </w:rPr>
        <w:t xml:space="preserve">Onodera a kontinenstalapzatok kutatását végző cég képviselője –  mutatta be Jukinaga. –  A </w:t>
      </w:r>
      <w:r>
        <w:rPr>
          <w:i/>
          <w:iCs/>
          <w:sz w:val="22"/>
          <w:szCs w:val="22"/>
        </w:rPr>
        <w:t xml:space="preserve">Vadacumi </w:t>
      </w:r>
      <w:r>
        <w:rPr>
          <w:sz w:val="22"/>
          <w:szCs w:val="22"/>
        </w:rPr>
        <w:t>főkormányosa.</w:t>
      </w:r>
    </w:p>
    <w:p>
      <w:pPr>
        <w:pStyle w:val="Normal"/>
        <w:widowControl w:val="false"/>
        <w:autoSpaceDE w:val="false"/>
        <w:ind w:right="499" w:firstLine="284"/>
        <w:jc w:val="both"/>
        <w:rPr/>
      </w:pPr>
      <w:r>
        <w:rPr>
          <w:sz w:val="22"/>
          <w:szCs w:val="22"/>
        </w:rPr>
        <w:t>Néhány tartózkodó bólintás, s máris mindnyájan folytatták a félbeszakadt megbeszélést.</w:t>
      </w:r>
    </w:p>
    <w:p>
      <w:pPr>
        <w:pStyle w:val="Normal"/>
        <w:widowControl w:val="false"/>
        <w:autoSpaceDE w:val="false"/>
        <w:ind w:right="499" w:firstLine="284"/>
        <w:jc w:val="both"/>
        <w:rPr/>
      </w:pPr>
      <w:r>
        <w:rPr>
          <w:sz w:val="22"/>
          <w:szCs w:val="22"/>
        </w:rPr>
        <w:t xml:space="preserve">–  </w:t>
      </w:r>
      <w:r>
        <w:rPr>
          <w:sz w:val="22"/>
          <w:szCs w:val="22"/>
        </w:rPr>
        <w:t>Na és hol vannak azok a Mariana-szigetekről való halászok, akik a katasztrófa alatt a szigeten tar</w:t>
        <w:softHyphen/>
        <w:t>tózkodtak? –  kérdezte Tadokoro professzor, túlhar</w:t>
        <w:softHyphen/>
        <w:t>sogva a többiek hangját. - Itt vannak?</w:t>
      </w:r>
    </w:p>
    <w:p>
      <w:pPr>
        <w:pStyle w:val="Normal"/>
        <w:widowControl w:val="false"/>
        <w:autoSpaceDE w:val="false"/>
        <w:ind w:right="499" w:firstLine="284"/>
        <w:jc w:val="both"/>
        <w:rPr/>
      </w:pPr>
      <w:r>
        <w:rPr>
          <w:sz w:val="22"/>
          <w:szCs w:val="22"/>
        </w:rPr>
        <w:t xml:space="preserve">– </w:t>
      </w:r>
      <w:r>
        <w:rPr>
          <w:sz w:val="22"/>
          <w:szCs w:val="22"/>
        </w:rPr>
        <w:t>Értük küldtem –  felelte egy Onodera előtt ismeret</w:t>
        <w:softHyphen/>
        <w:t>len, már nem fiatal ember. –  Holnap a menetrend szerinti amerikai hajóval hazaküldjük őket.</w:t>
      </w:r>
    </w:p>
    <w:p>
      <w:pPr>
        <w:pStyle w:val="Normal"/>
        <w:widowControl w:val="false"/>
        <w:autoSpaceDE w:val="false"/>
        <w:ind w:right="499" w:firstLine="284"/>
        <w:jc w:val="both"/>
        <w:rPr>
          <w:sz w:val="22"/>
          <w:szCs w:val="22"/>
        </w:rPr>
      </w:pPr>
      <w:r>
        <w:rPr>
          <w:sz w:val="22"/>
          <w:szCs w:val="22"/>
        </w:rPr>
        <w:t xml:space="preserve">Valószínűleg ez az a híres oceanológus, gondolta Onodera, akinek a javaslatára a bizottság ki bérelte a </w:t>
      </w:r>
      <w:r>
        <w:rPr>
          <w:i/>
          <w:iCs/>
          <w:sz w:val="22"/>
          <w:szCs w:val="22"/>
        </w:rPr>
        <w:t>Vadacumit.</w:t>
      </w:r>
    </w:p>
    <w:p>
      <w:pPr>
        <w:pStyle w:val="Normal"/>
        <w:widowControl w:val="false"/>
        <w:autoSpaceDE w:val="false"/>
        <w:ind w:right="499" w:firstLine="284"/>
        <w:jc w:val="both"/>
        <w:rPr>
          <w:sz w:val="22"/>
          <w:szCs w:val="22"/>
        </w:rPr>
      </w:pPr>
      <w:r>
        <w:rPr>
          <w:sz w:val="22"/>
          <w:szCs w:val="22"/>
        </w:rPr>
        <w:t xml:space="preserve">–  </w:t>
      </w:r>
      <w:r>
        <w:rPr>
          <w:sz w:val="22"/>
          <w:szCs w:val="22"/>
        </w:rPr>
        <w:t>Nem értem azt a nagy hűhót, amit egy óceán közepén elsüllyedt szigetecske miatt csapnak. Igaz, ezt én már csak azután vettem észre, hogy megérkeztem ide –  mondta Tadokoro professzor, és tekintetét kö</w:t>
        <w:softHyphen/>
        <w:t>rülhordozta a jelenlevőkön. –  Egyszerűen érthetetlen. Meteorológiai Igazgatóság, Tengeri Termelési Igazga</w:t>
        <w:softHyphen/>
        <w:t>tóság, Tudományos és Technikai Központ... Felsze</w:t>
        <w:softHyphen/>
        <w:t>reltek egy külön hajót....</w:t>
      </w:r>
    </w:p>
    <w:p>
      <w:pPr>
        <w:pStyle w:val="Normal"/>
        <w:widowControl w:val="false"/>
        <w:autoSpaceDE w:val="false"/>
        <w:ind w:right="499" w:firstLine="284"/>
        <w:jc w:val="both"/>
        <w:rPr/>
      </w:pPr>
      <w:r>
        <w:rPr>
          <w:sz w:val="22"/>
          <w:szCs w:val="22"/>
        </w:rPr>
        <w:t xml:space="preserve">–  </w:t>
      </w:r>
      <w:r>
        <w:rPr>
          <w:sz w:val="22"/>
          <w:szCs w:val="22"/>
        </w:rPr>
        <w:t>Elvégre itt a nyaralási időszak –  mosolyodott el a Tudományos és Technikai Központ már teljesen otthonosan mozgó, értelmes, keskeny arcú szakembere. –  Tokióban, mint ismeretes, rekkenő a hőség. Az emberek a tengerre kívánkoznak.</w:t>
      </w:r>
    </w:p>
    <w:p>
      <w:pPr>
        <w:pStyle w:val="Normal"/>
        <w:widowControl w:val="false"/>
        <w:autoSpaceDE w:val="false"/>
        <w:ind w:right="499" w:firstLine="284"/>
        <w:jc w:val="both"/>
        <w:rPr/>
      </w:pPr>
      <w:r>
        <w:rPr>
          <w:sz w:val="22"/>
          <w:szCs w:val="22"/>
        </w:rPr>
        <w:t xml:space="preserve">–  </w:t>
      </w:r>
      <w:r>
        <w:rPr>
          <w:sz w:val="22"/>
          <w:szCs w:val="22"/>
        </w:rPr>
        <w:t>Tudják-e –  szólalt meg a Meteorológiai Igazgató</w:t>
        <w:softHyphen/>
        <w:t>ság képviselője – , hogy ezt a szigetet csak nemrég, öt évvel ezelőtt fedezték fel, területi hovatartozását pedig csupán három éve igazolták?  Mai napig nincs  hivata</w:t>
        <w:softHyphen/>
        <w:t>los neve.</w:t>
      </w:r>
    </w:p>
    <w:p>
      <w:pPr>
        <w:pStyle w:val="Normal"/>
        <w:widowControl w:val="false"/>
        <w:autoSpaceDE w:val="false"/>
        <w:ind w:right="499" w:firstLine="284"/>
        <w:jc w:val="both"/>
        <w:rPr/>
      </w:pPr>
      <w:r>
        <w:rPr>
          <w:sz w:val="22"/>
          <w:szCs w:val="22"/>
        </w:rPr>
        <w:t xml:space="preserve">– </w:t>
      </w:r>
      <w:r>
        <w:rPr>
          <w:sz w:val="22"/>
          <w:szCs w:val="22"/>
        </w:rPr>
        <w:t>Hogyhogy? Manapság csak úgy el lehet siklani egy sziget fölött?</w:t>
      </w:r>
    </w:p>
    <w:p>
      <w:pPr>
        <w:pStyle w:val="Normal"/>
        <w:widowControl w:val="false"/>
        <w:autoSpaceDE w:val="false"/>
        <w:ind w:right="499" w:firstLine="284"/>
        <w:jc w:val="both"/>
        <w:rPr>
          <w:sz w:val="22"/>
          <w:szCs w:val="22"/>
        </w:rPr>
      </w:pPr>
      <w:r>
        <w:rPr>
          <w:sz w:val="22"/>
          <w:szCs w:val="22"/>
        </w:rPr>
        <w:t xml:space="preserve">–  </w:t>
      </w:r>
      <w:r>
        <w:rPr>
          <w:sz w:val="22"/>
          <w:szCs w:val="22"/>
        </w:rPr>
        <w:t>Nem siklottak el, hanem egyszerűen azelőtt nem volt –  magyarázta az egyik bizottsági tag. –  Volt egy víz alatti korallzátony, amelyről csupán néhány halász tudott.  Félreesett a légi útvonalaktól, így  senkinek  sem tűnt fel. Öt évvel ezelőtt pedig, amikor egy japán meteorológiai kutatóhajó rábukkant, már igazi sziget volt, amely másfél kilométernyire húzódott délről észak felé, nyolcszáz méternyire keletről nyugatnak.</w:t>
      </w:r>
    </w:p>
    <w:p>
      <w:pPr>
        <w:pStyle w:val="Normal"/>
        <w:widowControl w:val="false"/>
        <w:autoSpaceDE w:val="false"/>
        <w:ind w:right="499" w:firstLine="284"/>
        <w:jc w:val="both"/>
        <w:rPr>
          <w:sz w:val="22"/>
          <w:szCs w:val="22"/>
        </w:rPr>
      </w:pPr>
      <w:r>
        <w:rPr>
          <w:sz w:val="22"/>
          <w:szCs w:val="22"/>
        </w:rPr>
        <w:t>A legmagasabb pontja hetven méterre emelkedett a tengerszint fölé. Fű is nőtt ott, és a legfontosabb, hogy édesvizű forrása volt.</w:t>
      </w:r>
    </w:p>
    <w:p>
      <w:pPr>
        <w:pStyle w:val="Normal"/>
        <w:widowControl w:val="false"/>
        <w:autoSpaceDE w:val="false"/>
        <w:ind w:right="499" w:firstLine="284"/>
        <w:jc w:val="both"/>
        <w:rPr>
          <w:sz w:val="22"/>
          <w:szCs w:val="22"/>
        </w:rPr>
      </w:pPr>
      <w:r>
        <w:rPr>
          <w:sz w:val="22"/>
          <w:szCs w:val="22"/>
        </w:rPr>
        <w:t xml:space="preserve">–  </w:t>
      </w:r>
      <w:r>
        <w:rPr>
          <w:sz w:val="22"/>
          <w:szCs w:val="22"/>
        </w:rPr>
        <w:t>Egy olyan szigetparányon? –  álmélkodott Tado</w:t>
        <w:softHyphen/>
        <w:t>koro professzor. –  Hihetetlen! Méghozzá az óceán kellős közepén...</w:t>
      </w:r>
    </w:p>
    <w:p>
      <w:pPr>
        <w:pStyle w:val="Normal"/>
        <w:widowControl w:val="false"/>
        <w:autoSpaceDE w:val="false"/>
        <w:ind w:right="499" w:firstLine="284"/>
        <w:jc w:val="both"/>
        <w:rPr>
          <w:sz w:val="22"/>
          <w:szCs w:val="22"/>
        </w:rPr>
      </w:pPr>
      <w:r>
        <w:rPr>
          <w:sz w:val="22"/>
          <w:szCs w:val="22"/>
        </w:rPr>
        <w:t xml:space="preserve">–  </w:t>
      </w:r>
      <w:r>
        <w:rPr>
          <w:sz w:val="22"/>
          <w:szCs w:val="22"/>
        </w:rPr>
        <w:t>Akadnak ilyenek a vulkanikus eredetű szigetek között –  szólt közbe Jukinaga. – Van egy elmélet, mely szerint a föld alatt természetes desztillátor képződik...</w:t>
      </w:r>
    </w:p>
    <w:p>
      <w:pPr>
        <w:pStyle w:val="Normal"/>
        <w:widowControl w:val="false"/>
        <w:autoSpaceDE w:val="false"/>
        <w:ind w:right="499" w:firstLine="284"/>
        <w:jc w:val="both"/>
        <w:rPr/>
      </w:pPr>
      <w:r>
        <w:rPr>
          <w:sz w:val="22"/>
          <w:szCs w:val="22"/>
        </w:rPr>
        <w:t xml:space="preserve">–  </w:t>
      </w:r>
      <w:r>
        <w:rPr>
          <w:sz w:val="22"/>
          <w:szCs w:val="22"/>
        </w:rPr>
        <w:t>Na és aztán? –  szakította félbe türelmetlenül a professzor.</w:t>
      </w:r>
    </w:p>
    <w:p>
      <w:pPr>
        <w:pStyle w:val="Normal"/>
        <w:widowControl w:val="false"/>
        <w:autoSpaceDE w:val="false"/>
        <w:ind w:right="499" w:firstLine="284"/>
        <w:jc w:val="both"/>
        <w:rPr/>
      </w:pPr>
      <w:r>
        <w:rPr>
          <w:sz w:val="22"/>
          <w:szCs w:val="22"/>
        </w:rPr>
        <w:t xml:space="preserve">–  </w:t>
      </w:r>
      <w:r>
        <w:rPr>
          <w:sz w:val="22"/>
          <w:szCs w:val="22"/>
        </w:rPr>
        <w:t>Bármilyen furcsán hangzik is, ez a sziget még mindig a miniszterelnöki kabinetiroda hatáskörébe tartozik.  Még a területi  hovatartozásának igazolása után is. Az a gondolat, hogy a sziget átkerüljön a Meteorológiai Igazgatóság és a Tengeri Termelési Igazgatóság hatáskörébe, csupán másfél évvel ezelőtt vetődött fel, és csakis azért, mert az Egyesült Államok kormánya meg akarta vásárolni állítólagos gyakorló bombázások céljaira. De szerintünk más volt a céljuk.</w:t>
      </w:r>
    </w:p>
    <w:p>
      <w:pPr>
        <w:pStyle w:val="Normal"/>
        <w:widowControl w:val="false"/>
        <w:autoSpaceDE w:val="false"/>
        <w:ind w:right="499" w:firstLine="284"/>
        <w:jc w:val="both"/>
        <w:rPr>
          <w:sz w:val="22"/>
          <w:szCs w:val="22"/>
        </w:rPr>
      </w:pPr>
      <w:r>
        <w:rPr>
          <w:sz w:val="22"/>
          <w:szCs w:val="22"/>
        </w:rPr>
        <w:t xml:space="preserve">–  </w:t>
      </w:r>
      <w:r>
        <w:rPr>
          <w:sz w:val="22"/>
          <w:szCs w:val="22"/>
        </w:rPr>
        <w:t>Ugyanakkor meg a  Tengeri Termelési Igazgató</w:t>
        <w:softHyphen/>
        <w:t>ság azzal a javaslattal fordult a kormányhoz –  szólalt meg egy másik bizottsági tag – , hogy a szigetet hasz</w:t>
        <w:softHyphen/>
        <w:t>nálják fel a halászhajók menedékéül, a Meteorológiai Igazgatóság pedig oda szerette volna áthelyezni a tori</w:t>
        <w:softHyphen/>
        <w:t>szigeti állomását.  Kiderült, hogy az új szigeten már több ezer évvel ezelőtt megszűnt a vulkanikus tevé</w:t>
        <w:softHyphen/>
        <w:t>kenység. Volt ott kényelmes öböl, valószínűleg kráter eredetű,  igen  alkalmas kikötőhely, édesvíz.  Minden</w:t>
        <w:softHyphen/>
        <w:t xml:space="preserve">ben túltett a Tori-szigeten, amelyen vulkán működött. </w:t>
      </w:r>
    </w:p>
    <w:p>
      <w:pPr>
        <w:pStyle w:val="Normal"/>
        <w:widowControl w:val="false"/>
        <w:autoSpaceDE w:val="false"/>
        <w:ind w:right="499" w:firstLine="284"/>
        <w:jc w:val="both"/>
        <w:rPr/>
      </w:pPr>
      <w:r>
        <w:rPr>
          <w:sz w:val="22"/>
          <w:szCs w:val="22"/>
        </w:rPr>
        <w:t xml:space="preserve">–  </w:t>
      </w:r>
      <w:r>
        <w:rPr>
          <w:sz w:val="22"/>
          <w:szCs w:val="22"/>
        </w:rPr>
        <w:t>Hozzáfogtak az építkezéshez?</w:t>
      </w:r>
    </w:p>
    <w:p>
      <w:pPr>
        <w:pStyle w:val="Normal"/>
        <w:widowControl w:val="false"/>
        <w:autoSpaceDE w:val="false"/>
        <w:ind w:right="499" w:firstLine="284"/>
        <w:jc w:val="both"/>
        <w:rPr/>
      </w:pPr>
      <w:r>
        <w:rPr>
          <w:sz w:val="22"/>
          <w:szCs w:val="22"/>
        </w:rPr>
        <w:t xml:space="preserve">–  </w:t>
      </w:r>
      <w:r>
        <w:rPr>
          <w:sz w:val="22"/>
          <w:szCs w:val="22"/>
        </w:rPr>
        <w:t>Nem, de a szükséges pénzösszeget kiutalták rá. Az idei költségvetés fedezi az építési terv költségeit, úgyhogy jövőre hozzá akartak kezdeni a munkákhoz...</w:t>
      </w:r>
    </w:p>
    <w:p>
      <w:pPr>
        <w:pStyle w:val="Normal"/>
        <w:widowControl w:val="false"/>
        <w:autoSpaceDE w:val="false"/>
        <w:ind w:right="499" w:firstLine="284"/>
        <w:jc w:val="both"/>
        <w:rPr/>
      </w:pPr>
      <w:r>
        <w:rPr>
          <w:sz w:val="22"/>
          <w:szCs w:val="22"/>
        </w:rPr>
        <w:t>Nyílt az ajtó, és egy feketére sült, ötven körüli férfi lépett a szalonba. Ruhája majd szétpattant vaskos, zömök testén. Dagadó izmai szinte szétfeszítették za</w:t>
        <w:softHyphen/>
        <w:t>kójának rövid ujját. Orra alatt ferde pamacsként fitye</w:t>
        <w:softHyphen/>
        <w:t>gett a bajusz. Gyulladt szemhéján jóformán alig volt piha, mintha a tűző nap perzselte volna le.</w:t>
      </w:r>
    </w:p>
    <w:p>
      <w:pPr>
        <w:pStyle w:val="Normal"/>
        <w:widowControl w:val="false"/>
        <w:autoSpaceDE w:val="false"/>
        <w:ind w:right="499" w:firstLine="284"/>
        <w:jc w:val="both"/>
        <w:rPr/>
      </w:pPr>
      <w:r>
        <w:rPr>
          <w:sz w:val="22"/>
          <w:szCs w:val="22"/>
        </w:rPr>
        <w:t>A zömök, hal- és gépolajszagot árasztó halász mö</w:t>
        <w:softHyphen/>
        <w:t>gött  három nyurga, teljesen fekete ember jött be. Ket</w:t>
        <w:softHyphen/>
        <w:t>ten kockás vászoningszerűséget viseltek, a harmadik pedig  kifakult vörös trikót. Nagy  szemük,  vastag aj</w:t>
        <w:softHyphen/>
        <w:t>kuk volt, arcukat pitypangpihére emlékeztető, kurta, göndör haj keretezte. A legidősebb, az ezüstös hajú és szakállú férfi combján és mellén tetoválások kéklettek. A zömök halász levette olajos sapkáját, meghajolt, és tétován  megállt az ajtóban.  A három  kárvallott  kana</w:t>
        <w:softHyphen/>
        <w:t>ka  egy helyben toporgott,  mosolygott, és hosszú kar</w:t>
        <w:softHyphen/>
        <w:t>jait rázogatta.</w:t>
      </w:r>
    </w:p>
    <w:p>
      <w:pPr>
        <w:pStyle w:val="Normal"/>
        <w:widowControl w:val="false"/>
        <w:autoSpaceDE w:val="false"/>
        <w:ind w:right="499" w:firstLine="284"/>
        <w:jc w:val="both"/>
        <w:rPr/>
      </w:pPr>
      <w:r>
        <w:rPr>
          <w:sz w:val="22"/>
          <w:szCs w:val="22"/>
        </w:rPr>
        <w:t xml:space="preserve">–  </w:t>
      </w:r>
      <w:r>
        <w:rPr>
          <w:sz w:val="22"/>
          <w:szCs w:val="22"/>
        </w:rPr>
        <w:t xml:space="preserve">Jamamoto úr, a halászokat megmentő </w:t>
      </w:r>
      <w:r>
        <w:rPr>
          <w:i/>
          <w:iCs/>
          <w:sz w:val="22"/>
          <w:szCs w:val="22"/>
        </w:rPr>
        <w:t>Szuiten</w:t>
        <w:softHyphen/>
        <w:t xml:space="preserve">maru </w:t>
      </w:r>
      <w:r>
        <w:rPr>
          <w:sz w:val="22"/>
          <w:szCs w:val="22"/>
        </w:rPr>
        <w:t>halászhajóról. Jamamoto úr kicsit beszél a nyel</w:t>
        <w:softHyphen/>
        <w:t>vükön, és megkérjük, hogy segítsen szót érteni velük. Ezek a halászok az Urakas-sziget lakói; ők kerültek bajba.</w:t>
      </w:r>
    </w:p>
    <w:p>
      <w:pPr>
        <w:pStyle w:val="Normal"/>
        <w:widowControl w:val="false"/>
        <w:autoSpaceDE w:val="false"/>
        <w:ind w:right="499" w:firstLine="284"/>
        <w:jc w:val="both"/>
        <w:rPr/>
      </w:pPr>
      <w:r>
        <w:rPr>
          <w:sz w:val="22"/>
          <w:szCs w:val="22"/>
        </w:rPr>
        <w:t xml:space="preserve">–  </w:t>
      </w:r>
      <w:r>
        <w:rPr>
          <w:sz w:val="22"/>
          <w:szCs w:val="22"/>
        </w:rPr>
        <w:t>Mondják el, kérem, hogyan zajlott le az egész. –  És egy mozdulattal hellyel kínálta a jövevényeket Ta</w:t>
        <w:softHyphen/>
        <w:t>dokoro professzor. –  Bizonyára nem először mesélik el, de ismételjék meg, kérem, a mi számunkra is.</w:t>
      </w:r>
    </w:p>
    <w:p>
      <w:pPr>
        <w:pStyle w:val="Normal"/>
        <w:widowControl w:val="false"/>
        <w:autoSpaceDE w:val="false"/>
        <w:ind w:right="499" w:firstLine="284"/>
        <w:jc w:val="both"/>
        <w:rPr/>
      </w:pPr>
      <w:r>
        <w:rPr>
          <w:sz w:val="22"/>
          <w:szCs w:val="22"/>
        </w:rPr>
        <w:t xml:space="preserve">–  </w:t>
      </w:r>
      <w:r>
        <w:rPr>
          <w:sz w:val="22"/>
          <w:szCs w:val="22"/>
        </w:rPr>
        <w:t>Há-át –  sütötte le a szemét és közelbe sem menve a felkínált széknek, a  Jamamotónak nevezett ember erős hangon így szólt: –  Én nemigen tudok a nyelvü</w:t>
        <w:softHyphen/>
        <w:t>kön. Csak egy nagyon kicsit. Én... vagyis... még a háború előtt jártam Saipan, Parao, Japo, Angaur szi</w:t>
        <w:softHyphen/>
        <w:t>getén, az apám dolgozott arrafelé. Nos, én még csak siheder voltam akkoriban, úgyhogy nem sok ragadt rám a nyelvükből. De ezek az emberek valamicskét értenek angolul, az öreg meg egy kicsit japánul is.</w:t>
      </w:r>
    </w:p>
    <w:p>
      <w:pPr>
        <w:pStyle w:val="Normal"/>
        <w:widowControl w:val="false"/>
        <w:autoSpaceDE w:val="false"/>
        <w:ind w:right="499" w:firstLine="284"/>
        <w:jc w:val="both"/>
        <w:rPr>
          <w:sz w:val="22"/>
          <w:szCs w:val="22"/>
        </w:rPr>
      </w:pPr>
      <w:r>
        <w:rPr>
          <w:sz w:val="22"/>
          <w:szCs w:val="22"/>
        </w:rPr>
        <w:t xml:space="preserve">–  </w:t>
      </w:r>
      <w:r>
        <w:rPr>
          <w:sz w:val="22"/>
          <w:szCs w:val="22"/>
        </w:rPr>
        <w:t>Koncsiva! –  köszönt japánul a tetovált kanaka, majd méltóságteljesen meghajtotta fejét, és mosolyogva ráncolta össze enélkül is ráncos arcát.</w:t>
      </w:r>
    </w:p>
    <w:p>
      <w:pPr>
        <w:pStyle w:val="Normal"/>
        <w:widowControl w:val="false"/>
        <w:autoSpaceDE w:val="false"/>
        <w:ind w:right="499" w:firstLine="284"/>
        <w:jc w:val="both"/>
        <w:rPr/>
      </w:pPr>
      <w:r>
        <w:rPr>
          <w:sz w:val="22"/>
          <w:szCs w:val="22"/>
        </w:rPr>
        <w:t xml:space="preserve">–  </w:t>
      </w:r>
      <w:r>
        <w:rPr>
          <w:sz w:val="22"/>
          <w:szCs w:val="22"/>
        </w:rPr>
        <w:t>Jó napot, jó napot! –  fogadta váratlan szívélyes</w:t>
        <w:softHyphen/>
        <w:t>séggel Tadokoro professzor, és cigarettával kínálta a halászokat. Amikor mindhárman nagy élvezettel ki</w:t>
        <w:softHyphen/>
        <w:t>eresztették a kékes füstkarikákat, a professzor mintha csak erre várt volna, így szólt a halászhoz: –  Kérem, kezdjék el!</w:t>
      </w:r>
    </w:p>
    <w:p>
      <w:pPr>
        <w:pStyle w:val="Normal"/>
        <w:widowControl w:val="false"/>
        <w:autoSpaceDE w:val="false"/>
        <w:ind w:right="499" w:firstLine="284"/>
        <w:jc w:val="both"/>
        <w:rPr>
          <w:sz w:val="22"/>
          <w:szCs w:val="22"/>
        </w:rPr>
      </w:pPr>
      <w:r>
        <w:rPr>
          <w:sz w:val="22"/>
          <w:szCs w:val="22"/>
        </w:rPr>
        <w:t xml:space="preserve">–  </w:t>
      </w:r>
      <w:r>
        <w:rPr>
          <w:sz w:val="22"/>
          <w:szCs w:val="22"/>
        </w:rPr>
        <w:t>Azon a napon halászhajónk a Jamome-atolltól északkeletre haladt a tengeren. Ez az az atoll, amely Bonintól  északnyugatra  fekszik.  Egyszóval  halász</w:t>
        <w:softHyphen/>
        <w:t>tunk –  kezdte a halász. –  A rádióban hallottuk, hogy délután trópusi ciklont kapunk, s a légnyomás lecsök</w:t>
        <w:softHyphen/>
        <w:t>ken, így hát iparkodtunk minél gyorsabban elvégezni a dolgunkat. S ekkor szerencsétlenségünkre rakoncát</w:t>
        <w:softHyphen/>
        <w:t>lankodni kezdett a motor.  Működni működött,  csak alig haladtunk. Kisebbfajta ciklont jósoltak, de ha az útjába kerülünk, a kormány biztosan felmondja a szolgálatot.  Arra gondoltunk hát,  hogy a legjobb  vol</w:t>
        <w:softHyphen/>
        <w:t>na egy sziget védelmébe menekülni. Akkor már elsod</w:t>
        <w:softHyphen/>
        <w:t>ródtunk a Muko-szigettől, elsodródtunk elég messzire északra, elhatároztuk hát, hogy a Tori-szigetre me</w:t>
        <w:softHyphen/>
        <w:t>gyünk, de a kormányosunk azt mondja: “A Torin nemigen találunk menedéket, jobb, ha az új szigetre megyünk, amely a  Toritól  északkeletre fekszik. Van ott egy szirt, valóságos védőpajzs! Nagyon alkalmas hely arra, hogy elbújjunk a szél elől.” Nos, a hátszéllel, meg az áramlás is segített, valahogy elvergődtünk a szigetig. Már esteledett. A sziget északi oldala valóban alkalmasnak bizonyult arra, hogy elrejtőzzünk a szél elől, no meg a tengerfenék is megfelelő volt, ki lehetett vetni a horgonyt. Szóval körülnéztünk és megpillan</w:t>
        <w:softHyphen/>
        <w:t>tottuk az öböl bejáratát. Már sötét volt. A kapitány azt mondta: “Besiklunk oda, és minden rendben lesz.”</w:t>
      </w:r>
    </w:p>
    <w:p>
      <w:pPr>
        <w:pStyle w:val="Normal"/>
        <w:widowControl w:val="false"/>
        <w:autoSpaceDE w:val="false"/>
        <w:ind w:right="499" w:firstLine="284"/>
        <w:jc w:val="both"/>
        <w:rPr/>
      </w:pPr>
      <w:r>
        <w:rPr>
          <w:sz w:val="22"/>
          <w:szCs w:val="22"/>
        </w:rPr>
        <w:t>A kormányos meg: “Nem.” Jóllehet tudott erről a szigetről, de ebben az öbölben még egyetlen egyszer sem járt. Félt bekormányozni oda a hajót, mivelhogy nem tudta, mekkora ott a mélység meg miegymás. Hozzá még a motor is vacakolt. Amíg vitatkoztunk, koromsötét  lett, az égen egyetlen  csillag sem ragyo</w:t>
        <w:softHyphen/>
        <w:t>gott.  Tömör felhőtakaró borította. Úgy véltük, igaza van a kományosnak, nem megyünk be az öbölbe, itt vészeljük át a ciklont, amely nem ígérkezik olyan félelmetesnek. Nos, negyed mérföldnyire a szigettől lehorgonyoztunk, mindnyájan elaludtunk. Csak a gé</w:t>
        <w:softHyphen/>
        <w:t>pész tartott ügyeletet.</w:t>
      </w:r>
    </w:p>
    <w:p>
      <w:pPr>
        <w:pStyle w:val="Normal"/>
        <w:widowControl w:val="false"/>
        <w:autoSpaceDE w:val="false"/>
        <w:ind w:right="499" w:firstLine="284"/>
        <w:jc w:val="both"/>
        <w:rPr>
          <w:sz w:val="22"/>
          <w:szCs w:val="22"/>
        </w:rPr>
      </w:pPr>
      <w:r>
        <w:rPr>
          <w:sz w:val="22"/>
          <w:szCs w:val="22"/>
        </w:rPr>
        <w:t xml:space="preserve">–  </w:t>
      </w:r>
      <w:r>
        <w:rPr>
          <w:sz w:val="22"/>
          <w:szCs w:val="22"/>
        </w:rPr>
        <w:t>Milyen mélyre vetették ki a horgonyt? –  kérdezte Jukinaga.</w:t>
      </w:r>
    </w:p>
    <w:p>
      <w:pPr>
        <w:pStyle w:val="Normal"/>
        <w:widowControl w:val="false"/>
        <w:autoSpaceDE w:val="false"/>
        <w:ind w:right="499" w:firstLine="284"/>
        <w:jc w:val="both"/>
        <w:rPr/>
      </w:pPr>
      <w:r>
        <w:rPr>
          <w:sz w:val="22"/>
          <w:szCs w:val="22"/>
        </w:rPr>
        <w:t xml:space="preserve">–  </w:t>
      </w:r>
      <w:r>
        <w:rPr>
          <w:sz w:val="22"/>
          <w:szCs w:val="22"/>
        </w:rPr>
        <w:t>Azt hiszem, úgy tizenöt méternyire. Az éjszaka közepén feltámadt a szél,  de semmi, átvészeltük. A ciklonnak  ugyanis  csak  a  széle legyintett  meg  min</w:t>
        <w:softHyphen/>
        <w:t>ket, és tovaszáguldott keletnek. Ezt a rádióban hallot</w:t>
        <w:softHyphen/>
        <w:t>tuk. Teljes volt a nyugalom, tehát ismét elaludtunk. És akkor, úgy három körül, már hajnalodott, úgy rémlett nekünk,  mintha  bárkánk orrát  valami lefelé,  a mély</w:t>
        <w:softHyphen/>
        <w:t>ség felé rántotta volna. Én éppen előtte keltem fel vizelni, és tértem vissza a hajó belsejébe, úgyhogy rögtön észrevettem a dolgot.  A többiek azonban alud</w:t>
        <w:softHyphen/>
        <w:t>tak és semmit sem észleltek belőle. Fentről lekiáltott a kapitány: “Mi történt?” Visszaordított az ügyeletes: “Semmi, minden rendben.”  Aztán én is elaludtam. Négy óra felé ismét felébredtem. Az ordítozásra. Hal</w:t>
        <w:softHyphen/>
        <w:t>lom, hogy az őrmatróz meg még valaki torkaszakad</w:t>
        <w:softHyphen/>
        <w:t>tából ordít. Megdörzsölöm a szemem, majd felmegyek a fedélzetre, ott meg mindenki óbégat: “Baj van, eltűnt a sziget!” A felhők foszladoztak, és a tenger megvilá</w:t>
        <w:softHyphen/>
        <w:t>gosodott. Körülnéztem –  mi a csuda! – , a sziget eltűnt. De hiszen itt volt, a közvetlen közelünkben. Hajónk egy szál egyedül ring a végtelen tengeren. Valaki azt mondta: “Biztosan elszakadt a horgony.”  Ám a hor</w:t>
        <w:softHyphen/>
        <w:t>gony  a helyén volt, csak éppen a vízben lebegett. “A helyén van,  az igaz –  mondja ismét valaki, csak</w:t>
        <w:softHyphen/>
        <w:t>hogy az éjjel, amikor a hajó megrázkódott, a horgony bizonyára elszakadt a fenéktől, a hajót meg elsodorta a víz.”  Az első tiszt meg azt feleli erre, hogy akkor sem sodorhatta el az áramlás egy-két óra alatt ilyen mesz</w:t>
        <w:softHyphen/>
        <w:t>szire. És makacsul kitartott a véleménye mellett. Nos, amíg mi vitatkoztunk, egyszer csak az őrmatróz, afféle csodabogár, mert a lelkiismeret gyötörte, mintha az ő vétke lenne a sziget eltűnése, ordítani kezd az árboc</w:t>
        <w:softHyphen/>
        <w:t>kosárból: “Ember a hajó közelében!” Lenéztünk és láttuk, hogy néhány ember úszkál a hajó közvetlen közelében, és ordibál. Világos a dolog, felvettük hát őket a hajóra. Ez a három volt az...</w:t>
      </w:r>
    </w:p>
    <w:p>
      <w:pPr>
        <w:pStyle w:val="Normal"/>
        <w:widowControl w:val="false"/>
        <w:autoSpaceDE w:val="false"/>
        <w:ind w:right="499" w:firstLine="284"/>
        <w:jc w:val="both"/>
        <w:rPr/>
      </w:pPr>
      <w:r>
        <w:rPr>
          <w:sz w:val="22"/>
          <w:szCs w:val="22"/>
        </w:rPr>
        <w:t xml:space="preserve">–  </w:t>
      </w:r>
      <w:r>
        <w:rPr>
          <w:sz w:val="22"/>
          <w:szCs w:val="22"/>
        </w:rPr>
        <w:t>Értem –  sóhajtott mélyet Tadokoro professzor – Egyszóval azon az éjszakán a szigeten voltak?</w:t>
      </w:r>
    </w:p>
    <w:p>
      <w:pPr>
        <w:pStyle w:val="Normal"/>
        <w:widowControl w:val="false"/>
        <w:autoSpaceDE w:val="false"/>
        <w:ind w:right="499" w:firstLine="284"/>
        <w:jc w:val="both"/>
        <w:rPr/>
      </w:pPr>
      <w:r>
        <w:rPr>
          <w:sz w:val="22"/>
          <w:szCs w:val="22"/>
        </w:rPr>
        <w:t xml:space="preserve">–  </w:t>
      </w:r>
      <w:r>
        <w:rPr>
          <w:sz w:val="22"/>
          <w:szCs w:val="22"/>
        </w:rPr>
        <w:t>Bizony ám. De amikor kihúztuk őket a vízből, nagyon  rémültek voltak.  Semmit sem tudtunk  kiszed</w:t>
        <w:softHyphen/>
        <w:t>ni belőlük. Végül azután sikerült egy és mást megtud</w:t>
        <w:softHyphen/>
        <w:t>nunk tőlük. Előző napon halásztak, majd azon tana</w:t>
        <w:softHyphen/>
        <w:t>kodtak, ne forduljanak-e Muko-szigetnek, és ott foly</w:t>
        <w:softHyphen/>
        <w:t>tassák a halászatot,  ám ekkor erős  szélrohamot  kap</w:t>
        <w:softHyphen/>
        <w:t>tak, amely cafatokra szaggatta amúgy is rongyos vi</w:t>
        <w:softHyphen/>
        <w:t>torlájukat.  Csónakjuk északnak sodródott. Nekife</w:t>
        <w:softHyphen/>
        <w:t>küdtek az evezőknek, és besiklottak annak a bizonyos szigetnek az öblébe. Megjavították a vitorlát, és elha</w:t>
        <w:softHyphen/>
        <w:t>tározták, hogy ott éjszakáznak. A sziget legmagasabb pontján ütöttek tanyát. Amíg aludtak, a sziget elsüly</w:t>
        <w:softHyphen/>
        <w:t>lyedt. Tölcsér képződött –  elvégre egy sziget süllyedt el, nem pedig holmi apró vacak – , elkapta a csónakot és beszippantotta. Ezek meg szegények a vízbe poty</w:t>
        <w:softHyphen/>
        <w:t>tyantak.  Szörnyen megrémültek: eltűnt a  sziget,  oda</w:t>
        <w:softHyphen/>
        <w:t>lett a csónakjuk, csak a sűrű sötét éjszaka körös-körül. Isteneikhez  könyörögtek segítségért.  De szerencséjük</w:t>
        <w:softHyphen/>
        <w:t>re hajnalig kitartottak, aztán meg mi jöttünk a segítsé</w:t>
        <w:softHyphen/>
        <w:t>gükre.</w:t>
      </w:r>
    </w:p>
    <w:p>
      <w:pPr>
        <w:pStyle w:val="Normal"/>
        <w:widowControl w:val="false"/>
        <w:autoSpaceDE w:val="false"/>
        <w:ind w:right="499" w:firstLine="284"/>
        <w:jc w:val="both"/>
        <w:rPr>
          <w:sz w:val="22"/>
          <w:szCs w:val="22"/>
        </w:rPr>
      </w:pPr>
      <w:r>
        <w:rPr>
          <w:sz w:val="22"/>
          <w:szCs w:val="22"/>
        </w:rPr>
        <w:t xml:space="preserve">–  </w:t>
      </w:r>
      <w:r>
        <w:rPr>
          <w:sz w:val="22"/>
          <w:szCs w:val="22"/>
        </w:rPr>
        <w:t>Elnézést, hogy ismét félbeszakítom.  Mérték ak</w:t>
        <w:softHyphen/>
        <w:t>kor a mélységet?</w:t>
      </w:r>
    </w:p>
    <w:p>
      <w:pPr>
        <w:pStyle w:val="Normal"/>
        <w:widowControl w:val="false"/>
        <w:autoSpaceDE w:val="false"/>
        <w:ind w:right="499" w:firstLine="284"/>
        <w:jc w:val="both"/>
        <w:rPr/>
      </w:pPr>
      <w:r>
        <w:rPr>
          <w:sz w:val="22"/>
          <w:szCs w:val="22"/>
        </w:rPr>
        <w:t xml:space="preserve">–  </w:t>
      </w:r>
      <w:r>
        <w:rPr>
          <w:sz w:val="22"/>
          <w:szCs w:val="22"/>
        </w:rPr>
        <w:t>Mértük. Közvetlenül a hajónk alatt hétszáz méter volt. De kiderült, hogy mintegy két kilométernyire elsodródtunk attól a helytől, ahol horgonyoztunk. Igaz, ezt már csak később állapítottuk meg –  felelte Jamamoto, aztán hirtelen nagy zavarba jött és meg</w:t>
        <w:softHyphen/>
        <w:t>kérdezte: –  Le-leülhetek?</w:t>
      </w:r>
    </w:p>
    <w:p>
      <w:pPr>
        <w:pStyle w:val="Normal"/>
        <w:widowControl w:val="false"/>
        <w:autoSpaceDE w:val="false"/>
        <w:ind w:right="499" w:firstLine="284"/>
        <w:jc w:val="both"/>
        <w:rPr/>
      </w:pPr>
      <w:r>
        <w:rPr>
          <w:sz w:val="22"/>
          <w:szCs w:val="22"/>
        </w:rPr>
        <w:t xml:space="preserve">–  </w:t>
      </w:r>
      <w:r>
        <w:rPr>
          <w:sz w:val="22"/>
          <w:szCs w:val="22"/>
        </w:rPr>
        <w:t>Hát persze. –  És egy fiatal szakember széket tolt eléje. –  Mondja meg nekik, hogy ők is üljenek le.</w:t>
      </w:r>
    </w:p>
    <w:p>
      <w:pPr>
        <w:pStyle w:val="Normal"/>
        <w:widowControl w:val="false"/>
        <w:autoSpaceDE w:val="false"/>
        <w:ind w:right="499" w:firstLine="284"/>
        <w:jc w:val="both"/>
        <w:rPr>
          <w:sz w:val="22"/>
          <w:szCs w:val="22"/>
        </w:rPr>
      </w:pPr>
      <w:r>
        <w:rPr>
          <w:sz w:val="22"/>
          <w:szCs w:val="22"/>
        </w:rPr>
        <w:t>Jamamoto mondott valamit kanaka nyelven. Az ajtóban  toporgó három férfi  esetlen  mozdulattal  he</w:t>
        <w:softHyphen/>
        <w:t>lyet  foglalt a padon. A két fiatal merev  tekintetét a félig szívott  cigarettákkal  zsúfolt hamutartóra sze</w:t>
        <w:softHyphen/>
        <w:t xml:space="preserve">gezte. </w:t>
      </w:r>
    </w:p>
    <w:p>
      <w:pPr>
        <w:pStyle w:val="Normal"/>
        <w:widowControl w:val="false"/>
        <w:autoSpaceDE w:val="false"/>
        <w:ind w:right="499" w:firstLine="284"/>
        <w:jc w:val="both"/>
        <w:rPr>
          <w:sz w:val="22"/>
          <w:szCs w:val="22"/>
        </w:rPr>
      </w:pPr>
      <w:r>
        <w:rPr>
          <w:sz w:val="22"/>
          <w:szCs w:val="22"/>
        </w:rPr>
        <w:t>Onodera elővett a zsebéből egy csomag cigarettát, és feléjük nyújtotta. A két fiatalember rámosolygott, és elvette a cigarettát. Fényesen csillogó fekete testük só-, napfény- és halszagot árasztott, amelybe enyhe bételdióillat is keveredett.</w:t>
      </w:r>
    </w:p>
    <w:p>
      <w:pPr>
        <w:pStyle w:val="Normal"/>
        <w:widowControl w:val="false"/>
        <w:autoSpaceDE w:val="false"/>
        <w:ind w:right="499" w:firstLine="284"/>
        <w:jc w:val="both"/>
        <w:rPr/>
      </w:pPr>
      <w:r>
        <w:rPr>
          <w:sz w:val="22"/>
          <w:szCs w:val="22"/>
        </w:rPr>
        <w:t>Aztán Jamamoto előhúzott a szivarzsebéből egy gyűrött cigarettát, és a szájába dugta. Már éppen kinyújtotta a kezét az asztalon heverő gyufa után, de a Tudományos és Technikai Központot képviselő fia</w:t>
        <w:softHyphen/>
        <w:t>talember a gázöngyújtójával tüzet adott neki.</w:t>
      </w:r>
    </w:p>
    <w:p>
      <w:pPr>
        <w:pStyle w:val="Normal"/>
        <w:widowControl w:val="false"/>
        <w:autoSpaceDE w:val="false"/>
        <w:ind w:right="499" w:firstLine="284"/>
        <w:jc w:val="both"/>
        <w:rPr>
          <w:sz w:val="22"/>
          <w:szCs w:val="22"/>
        </w:rPr>
      </w:pPr>
      <w:r>
        <w:rPr>
          <w:sz w:val="22"/>
          <w:szCs w:val="22"/>
        </w:rPr>
        <w:t xml:space="preserve">–  </w:t>
      </w:r>
      <w:r>
        <w:rPr>
          <w:sz w:val="22"/>
          <w:szCs w:val="22"/>
        </w:rPr>
        <w:t>Hálásan köszönöm! Igencsak elámultunk mind</w:t>
        <w:softHyphen/>
        <w:t>annyian, elvégre eltűnt egy sziget! A kapitány azt mondja, hogy először hall ilyet, a kormányos meg egyenesen délnek irányítja a hajót. A hajtóművet már kijavítottuk, úgyhogy gyorsan siklottunk. Egész idő alatt természetesen a visszhangos mélységmérő ké</w:t>
        <w:softHyphen/>
        <w:t>szülékkel mértük a mélységet. Még tizenöt perc sem telt el, amikor egyszer csak a kormányos felordít: “Kapi</w:t>
        <w:softHyphen/>
        <w:t>tány! Megvan a sziget! A mélység egyre csökkent! Most ötven méter!”   “Előfordulnak errefelé ilyen se</w:t>
        <w:softHyphen/>
        <w:t>kély vizű helyek” –  tart ki a kapitány a maga igaza mellett. “De kapitány, jöjjön csak ide és nézze meg a mérőkészüléket.” Ekkor a kormányos negyedik sebes</w:t>
        <w:softHyphen/>
        <w:t>ségre kapcsolva tíz fokkal nyugatnak fordította, majd lassú menetben rendkívül óvatosan vezette tovább a hajót.  A kapitány meg az elülső fedélzeten állt –  tud</w:t>
        <w:softHyphen/>
        <w:t xml:space="preserve">ják, pilóta volt valaha </w:t>
      </w:r>
      <w:r>
        <w:rPr>
          <w:i/>
          <w:iCs/>
          <w:sz w:val="22"/>
          <w:szCs w:val="22"/>
        </w:rPr>
        <w:t xml:space="preserve">– </w:t>
      </w:r>
      <w:r>
        <w:rPr>
          <w:sz w:val="22"/>
          <w:szCs w:val="22"/>
        </w:rPr>
        <w:t>, s a megvilágosodott tengert nézte (akkorára már teljesen megvirradt), és így dör</w:t>
        <w:softHyphen/>
        <w:t>mögött: “Ugyan miféle sziget, semmi nincs itt...” Ám ekkor ezt már én is észrevettem –  a tenger változtatni kezdte a színét.  A  kapitány kiadta a parancsot: “Ügyelni a mélységre!” A kormányos meg kidugja a fejét a fülkéből, és ordít:, “Kapitány, a sziget fölött úszunk.” “Valóban sekély a víz, ne tátsd a szád, légy résen!”.–  mondja a kapitány. “Semmi vész, minden rendben. Már majdnem túljutottunk rajta. A mélység száz méter... Ez biztosan az egykori öböl. Most a déli széle fölött haladunk.  Megint sekély a víz, a mélység tíz méter” –  feleli a kormányos.</w:t>
      </w:r>
    </w:p>
    <w:p>
      <w:pPr>
        <w:pStyle w:val="Normal"/>
        <w:widowControl w:val="false"/>
        <w:autoSpaceDE w:val="false"/>
        <w:ind w:right="499" w:firstLine="284"/>
        <w:jc w:val="both"/>
        <w:rPr/>
      </w:pPr>
      <w:r>
        <w:rPr>
          <w:sz w:val="22"/>
          <w:szCs w:val="22"/>
        </w:rPr>
        <w:t>Jamamoto egy pillanatra elhallgatott. A szalonban halotti csend honolt, még lélegzés sem hallatszott. Mindnyájan  a  halász elbeszélésének hatása  alatt áll</w:t>
        <w:softHyphen/>
        <w:t>tak. Ez a lassú beszédű, szipogó hangú ember igen színesen és szemléletesen ecsetelte az eseményeket.</w:t>
      </w:r>
    </w:p>
    <w:p>
      <w:pPr>
        <w:pStyle w:val="Normal"/>
        <w:widowControl w:val="false"/>
        <w:autoSpaceDE w:val="false"/>
        <w:ind w:right="499" w:firstLine="284"/>
        <w:jc w:val="both"/>
        <w:rPr/>
      </w:pPr>
      <w:r>
        <w:rPr>
          <w:sz w:val="22"/>
          <w:szCs w:val="22"/>
        </w:rPr>
        <w:t xml:space="preserve">–  </w:t>
      </w:r>
      <w:r>
        <w:rPr>
          <w:sz w:val="22"/>
          <w:szCs w:val="22"/>
        </w:rPr>
        <w:t>Megőrizték a mélységmérésekről készített feljegy</w:t>
        <w:softHyphen/>
        <w:t>zéseket? Hol vannak? –  kérdezte Jukinaga.</w:t>
      </w:r>
    </w:p>
    <w:p>
      <w:pPr>
        <w:pStyle w:val="Normal"/>
        <w:widowControl w:val="false"/>
        <w:autoSpaceDE w:val="false"/>
        <w:ind w:right="499" w:firstLine="284"/>
        <w:jc w:val="both"/>
        <w:rPr/>
      </w:pPr>
      <w:r>
        <w:rPr>
          <w:sz w:val="22"/>
          <w:szCs w:val="22"/>
        </w:rPr>
        <w:t xml:space="preserve">–   </w:t>
      </w:r>
      <w:r>
        <w:rPr>
          <w:sz w:val="22"/>
          <w:szCs w:val="22"/>
        </w:rPr>
        <w:t>Á, igen, a feljegyzések –  szívott egy utolsót a cigarettáján Jamamoto – , azokat átadtuk a hajó pa</w:t>
        <w:softHyphen/>
        <w:t>rancsnokának. Éppen csak kikukkantott a nap, de mi</w:t>
      </w:r>
      <w:r>
        <w:rPr>
          <w:i/>
          <w:iCs/>
          <w:sz w:val="22"/>
          <w:szCs w:val="22"/>
        </w:rPr>
        <w:t xml:space="preserve"> </w:t>
      </w:r>
      <w:r>
        <w:rPr>
          <w:sz w:val="22"/>
          <w:szCs w:val="22"/>
        </w:rPr>
        <w:t>meghatároztuk  tartózkodási helyünket,  amely ponto</w:t>
        <w:softHyphen/>
        <w:t>san megegyezett a sziget koordinátáival, amelyeket a kormányosunk  már ismert.  Néhány emberünk  lebu</w:t>
        <w:softHyphen/>
        <w:t>kott a  víz  alá, és nyomban  megtalálta a  hegycsúcsot, a sziget legmagasabb pontját. Rögtön jelentettük a dolgot  rádión a  Torira. A  Toriról  pedig  továbbadták a hírt. Aztán  rádiotáviratot kaptunk,  hogy egy szem</w:t>
        <w:softHyphen/>
        <w:t>tanú és  a kanakák menjenek a  Torira.  Hajónk befejez</w:t>
        <w:softHyphen/>
        <w:t xml:space="preserve">te a halászatot, haza kellett térnünk, meg aztán hal is temérdek volt, a hűtőgépeink meg silány állapotban,  úgyhogy  iparkodnunk kellett,  ha nem akartuk,  hogy az egész zsákmány kárba vesszen. Megtanácskoztuk a dolgot;  és úgy döntöttünk,  hogy  én  maradok,   annál </w:t>
        <w:softHyphen/>
        <w:t>is inkább,  mert a halászok nyelvét is értem valamics</w:t>
        <w:softHyphen/>
        <w:t>két.</w:t>
      </w:r>
    </w:p>
    <w:p>
      <w:pPr>
        <w:pStyle w:val="Normal"/>
        <w:widowControl w:val="false"/>
        <w:autoSpaceDE w:val="false"/>
        <w:ind w:right="499" w:firstLine="284"/>
        <w:jc w:val="both"/>
        <w:rPr/>
      </w:pPr>
      <w:r>
        <w:rPr>
          <w:sz w:val="22"/>
          <w:szCs w:val="22"/>
        </w:rPr>
        <w:t xml:space="preserve">–  </w:t>
      </w:r>
      <w:r>
        <w:rPr>
          <w:sz w:val="22"/>
          <w:szCs w:val="22"/>
        </w:rPr>
        <w:t>A Torin dolgozó fiúk az utóbbi időben nagyon idegesek. Makacsul követelték a kutatóhajó azonnali útnak indítását –  kezdte nyugodt hangon az oceanoló</w:t>
        <w:softHyphen/>
        <w:t xml:space="preserve">gus. –  Mi éppen </w:t>
      </w:r>
      <w:r>
        <w:rPr>
          <w:i/>
          <w:iCs/>
          <w:sz w:val="22"/>
          <w:szCs w:val="22"/>
        </w:rPr>
        <w:t xml:space="preserve">a Dailo-marut </w:t>
      </w:r>
      <w:r>
        <w:rPr>
          <w:sz w:val="22"/>
          <w:szCs w:val="22"/>
        </w:rPr>
        <w:t>szereltük fel a délvidéki tenger kutató munkálatokhoz.  Gyakorlatilag már ké</w:t>
        <w:softHyphen/>
        <w:t>szen is voltunk vele.  De három nappal  korábban  kel</w:t>
        <w:softHyphen/>
        <w:t>lett kifutnunk a kitűzött időpontnál. Sürgősen össze</w:t>
        <w:softHyphen/>
        <w:t>szedtük a szakembereket, és teljes sebességgel szágul</w:t>
        <w:softHyphen/>
        <w:t>dottunk a katasztrófa színhelyére. Érdekes megemlíteni, hogy a névtelen sziget elsüllyedésével egyidőben egy méterrel csökkent a Tori-sziget tengerszint fölötti magassága.  Holott a két sziget harminc kilométernyire fekszik egymástól.</w:t>
      </w:r>
    </w:p>
    <w:p>
      <w:pPr>
        <w:pStyle w:val="Normal"/>
        <w:widowControl w:val="false"/>
        <w:autoSpaceDE w:val="false"/>
        <w:ind w:right="499" w:firstLine="284"/>
        <w:jc w:val="both"/>
        <w:rPr/>
      </w:pPr>
      <w:r>
        <w:rPr>
          <w:sz w:val="22"/>
          <w:szCs w:val="22"/>
        </w:rPr>
        <w:t xml:space="preserve">–  </w:t>
      </w:r>
      <w:r>
        <w:rPr>
          <w:sz w:val="22"/>
          <w:szCs w:val="22"/>
        </w:rPr>
        <w:t>Most hallgassuk meg a halászokat –  fordult Ta</w:t>
        <w:softHyphen/>
        <w:t>dokoro professzor a kanakákhoz. –  Jamamoto úr, tolmácsolni tudná a szavaikat?</w:t>
      </w:r>
    </w:p>
    <w:p>
      <w:pPr>
        <w:pStyle w:val="Normal"/>
        <w:widowControl w:val="false"/>
        <w:autoSpaceDE w:val="false"/>
        <w:ind w:right="499" w:firstLine="284"/>
        <w:jc w:val="both"/>
        <w:rPr>
          <w:sz w:val="22"/>
          <w:szCs w:val="22"/>
        </w:rPr>
      </w:pPr>
      <w:r>
        <w:rPr>
          <w:sz w:val="22"/>
          <w:szCs w:val="22"/>
        </w:rPr>
        <w:t>Jamamoto megvakarta a tarkóját, aztán belevágott a tolmácsolásba.  De sem az öreg kanakahalász  kanaka és japán nyelvű beszéde, sem a fiatal kanakák angol nyelvű elbeszélése nem ért fel a természet e három gyermekének kifejező testmozdulataival, hangutánzá</w:t>
        <w:softHyphen/>
        <w:t>saival.</w:t>
      </w:r>
    </w:p>
    <w:p>
      <w:pPr>
        <w:pStyle w:val="Normal"/>
        <w:widowControl w:val="false"/>
        <w:autoSpaceDE w:val="false"/>
        <w:ind w:right="499" w:firstLine="284"/>
        <w:jc w:val="both"/>
        <w:rPr>
          <w:sz w:val="22"/>
          <w:szCs w:val="22"/>
        </w:rPr>
      </w:pPr>
      <w:r>
        <w:rPr>
          <w:sz w:val="22"/>
          <w:szCs w:val="22"/>
        </w:rPr>
        <w:t>A halászok kora délután érkeztek a szigetre. Estig a megrongálódott  bárka és vitorla kijavításával  baj</w:t>
        <w:softHyphen/>
        <w:t>lódtak. Magas szirt zárta le az öblöt. A közelben édesvízű forrásra bukkantak. Mellette pedig nem na</w:t>
        <w:softHyphen/>
        <w:t xml:space="preserve">gyon mély barlang húzódott. </w:t>
      </w:r>
    </w:p>
    <w:p>
      <w:pPr>
        <w:pStyle w:val="Normal"/>
        <w:widowControl w:val="false"/>
        <w:autoSpaceDE w:val="false"/>
        <w:ind w:right="499" w:firstLine="284"/>
        <w:jc w:val="both"/>
        <w:rPr/>
      </w:pPr>
      <w:r>
        <w:rPr>
          <w:sz w:val="22"/>
          <w:szCs w:val="22"/>
        </w:rPr>
        <w:t>Még egy ösvényt is felfedeztek. Valószínűleg a szi</w:t>
        <w:softHyphen/>
        <w:t>geten sűrün megforduló halászok taposták. Aztán egy kunyhót  is találtak.  De  a kanakák úgy döntöttek,  hogy  a barlangban éjszakáznak,  ahonnan jól látszott  az öböl és a csónak, meg aztán az ajtó lakatját sem akarták  feltörni. Éjjel szél kerekedett.  De  a  bar</w:t>
        <w:softHyphen/>
        <w:t>langban nyugodtan éjszakázhattak. Mindnyájan el</w:t>
        <w:softHyphen/>
        <w:t>aludtak...</w:t>
      </w:r>
    </w:p>
    <w:p>
      <w:pPr>
        <w:pStyle w:val="Normal"/>
        <w:widowControl w:val="false"/>
        <w:autoSpaceDE w:val="false"/>
        <w:ind w:right="499" w:firstLine="284"/>
        <w:jc w:val="both"/>
        <w:rPr/>
      </w:pPr>
      <w:r>
        <w:rPr>
          <w:sz w:val="22"/>
          <w:szCs w:val="22"/>
        </w:rPr>
        <w:t>Az öreg a hullámok zajára ébredt fel, és felkeltette a két fiatalt.  A víz már a barlang szájánál  állt.  A sötét</w:t>
        <w:softHyphen/>
        <w:t>ben  nem látták, hová  tűnhetett  a partra  húzott  csó</w:t>
        <w:softHyphen/>
        <w:t>nak. A tenger enyhén háborgott, apró örvények fo</w:t>
        <w:softHyphen/>
        <w:t>rogtak, de úgy általában minden nyugodt volt, a sziget hangtalanul süllyedt.</w:t>
      </w:r>
    </w:p>
    <w:p>
      <w:pPr>
        <w:pStyle w:val="Normal"/>
        <w:widowControl w:val="false"/>
        <w:autoSpaceDE w:val="false"/>
        <w:ind w:right="499" w:firstLine="284"/>
        <w:jc w:val="both"/>
        <w:rPr/>
      </w:pPr>
      <w:r>
        <w:rPr>
          <w:sz w:val="22"/>
          <w:szCs w:val="22"/>
        </w:rPr>
        <w:t xml:space="preserve">–  </w:t>
      </w:r>
      <w:r>
        <w:rPr>
          <w:sz w:val="22"/>
          <w:szCs w:val="22"/>
        </w:rPr>
        <w:t>A talaj nem rengett? Lökéseket nem éreztek? Vagy dübörgést?</w:t>
      </w:r>
    </w:p>
    <w:p>
      <w:pPr>
        <w:pStyle w:val="Normal"/>
        <w:widowControl w:val="false"/>
        <w:autoSpaceDE w:val="false"/>
        <w:ind w:right="499" w:firstLine="284"/>
        <w:jc w:val="both"/>
        <w:rPr/>
      </w:pPr>
      <w:r>
        <w:rPr>
          <w:sz w:val="22"/>
          <w:szCs w:val="22"/>
        </w:rPr>
        <w:t xml:space="preserve">–  </w:t>
      </w:r>
      <w:r>
        <w:rPr>
          <w:sz w:val="22"/>
          <w:szCs w:val="22"/>
        </w:rPr>
        <w:t>Nem, semmi ilyesmi nem volt. De ha volt is vala</w:t>
        <w:softHyphen/>
        <w:t>mi efféle csekélység, ők észre sem vették, mert nagyon meg voltak rémülve.</w:t>
      </w:r>
    </w:p>
    <w:p>
      <w:pPr>
        <w:pStyle w:val="Normal"/>
        <w:widowControl w:val="false"/>
        <w:autoSpaceDE w:val="false"/>
        <w:ind w:right="499" w:firstLine="284"/>
        <w:jc w:val="both"/>
        <w:rPr/>
      </w:pPr>
      <w:r>
        <w:rPr>
          <w:sz w:val="22"/>
          <w:szCs w:val="22"/>
        </w:rPr>
        <w:t xml:space="preserve">–  </w:t>
      </w:r>
      <w:r>
        <w:rPr>
          <w:sz w:val="22"/>
          <w:szCs w:val="22"/>
        </w:rPr>
        <w:t>Milyen gyorsan süllyedt el a sziget?</w:t>
      </w:r>
    </w:p>
    <w:p>
      <w:pPr>
        <w:pStyle w:val="Normal"/>
        <w:widowControl w:val="false"/>
        <w:autoSpaceDE w:val="false"/>
        <w:ind w:right="499" w:firstLine="284"/>
        <w:jc w:val="both"/>
        <w:rPr/>
      </w:pPr>
      <w:r>
        <w:rPr>
          <w:sz w:val="22"/>
          <w:szCs w:val="22"/>
        </w:rPr>
        <w:t xml:space="preserve">– </w:t>
      </w:r>
      <w:r>
        <w:rPr>
          <w:sz w:val="22"/>
          <w:szCs w:val="22"/>
        </w:rPr>
        <w:t>Így ni! – Az egyik fiatal kanaka leguggolt, tenyerét a padlóra helyezte, majd lassan felegyenesedett, mi</w:t>
        <w:softHyphen/>
        <w:t>közben a kezét is fokozatosan emelte felfelé.</w:t>
      </w:r>
    </w:p>
    <w:p>
      <w:pPr>
        <w:pStyle w:val="Normal"/>
        <w:widowControl w:val="false"/>
        <w:autoSpaceDE w:val="false"/>
        <w:ind w:right="499" w:firstLine="284"/>
        <w:jc w:val="both"/>
        <w:rPr/>
      </w:pPr>
      <w:r>
        <w:rPr>
          <w:sz w:val="22"/>
          <w:szCs w:val="22"/>
        </w:rPr>
        <w:t xml:space="preserve">–  </w:t>
      </w:r>
      <w:r>
        <w:rPr>
          <w:sz w:val="22"/>
          <w:szCs w:val="22"/>
        </w:rPr>
        <w:t xml:space="preserve">A régi tengeralattjárók merülési sebességével </w:t>
        <w:softHyphen/>
        <w:t>dörmögte valaki. –  Gyors volt, az biztos...</w:t>
      </w:r>
    </w:p>
    <w:p>
      <w:pPr>
        <w:pStyle w:val="Normal"/>
        <w:widowControl w:val="false"/>
        <w:autoSpaceDE w:val="false"/>
        <w:ind w:right="499" w:firstLine="284"/>
        <w:jc w:val="both"/>
        <w:rPr/>
      </w:pPr>
      <w:r>
        <w:rPr>
          <w:sz w:val="22"/>
          <w:szCs w:val="22"/>
        </w:rPr>
        <w:t>A  kanakák felszaladtak a sziget magaslatára.  A víz a nyomukban. Mire felértek, az orom kőhalommá változott, s körülötte fehéres tajték pezsgett.  Felmász</w:t>
        <w:softHyphen/>
        <w:t>tak hát egy kőre. A hullámok a talpukat, majd a bokájukat nyaldosták. Az emberek ekkor átölelték egymást, és az isteneikhez fohászkodtak: az Urakas</w:t>
        <w:softHyphen/>
        <w:t>sziget oltalmazójához, a tenger istenéhez, az istenként tisztelt ősökhöz.  Szuroksötétség,  sehol egyetlen csil</w:t>
        <w:softHyphen/>
        <w:t>lag. A víz már a hasukig ért. A kanakák már-már úgy érezték, hogy az utolsó szikla is kicsúszik a lábuk alól. A víz elérte a mellüket, majd a nyakukat, aztán a föld teljesen elmerült a mélyben. Nem pezsgett már tajték, csak  a kis és nagy örvények forogtak  szüntelenül. Már-már  beszippantotta az embereket az egyik, de aztán valahogy mégis sikerült a felszínen maradniuk. A sziget nem volt sehol. Bárhogy próbálták lábukkal kitapogatni a fenéket, nem sikerült: körös-körül csupa víz volt.  Feneketlen sötét tenger ugyanolyan  feneket</w:t>
        <w:softHyphen/>
        <w:t>len fekete ég alatt. A kanakák úszva keresték a csóna</w:t>
        <w:softHyphen/>
        <w:t>kot. Nem találták sehol. Még mindig érezték az átélt esemény okozta félelmet, és féltek a cápák megjelené</w:t>
        <w:softHyphen/>
        <w:t>sétől, teljesen kimerültek.  Már-már  fuldokolni kezd</w:t>
        <w:softHyphen/>
        <w:t>tek. Szerencsére egy fatörzsmaradvány került az út</w:t>
        <w:softHyphen/>
        <w:t>jukba, azon pihentek felváltva. A látóhatár halványan kivilágosodott,  s a távolban  megpillantottak  egy  ha</w:t>
        <w:softHyphen/>
        <w:t>jót.  Megmenekültek! Ordítozva úsztak feléje. De a nagy iparkodásban megint majdnem elmerültek. Meg a félelemtől, hogy a hajó elmegy. Mondáik között szerepel egy történet, amely egy sziget elsüllyedéséről szól, de ők most láttak először ilyet. Minél hamarabb vissza kellene térniük Urakas-szigetre, hogy leróják hálájukat valmennyi istenük előtt. Ámulnak majd a falubeliek.  A főnök meg minden  bizonnyal  ünnepsé</w:t>
        <w:softHyphen/>
        <w:t>get rendez. A nők pedig csak úgy isszák majd szavai</w:t>
        <w:softHyphen/>
        <w:t>kat...</w:t>
      </w:r>
    </w:p>
    <w:p>
      <w:pPr>
        <w:pStyle w:val="Normal"/>
        <w:widowControl w:val="false"/>
        <w:autoSpaceDE w:val="false"/>
        <w:ind w:right="499" w:firstLine="284"/>
        <w:jc w:val="both"/>
        <w:rPr/>
      </w:pPr>
      <w:r>
        <w:rPr>
          <w:sz w:val="22"/>
          <w:szCs w:val="22"/>
        </w:rPr>
        <w:t xml:space="preserve">–  </w:t>
      </w:r>
      <w:r>
        <w:rPr>
          <w:sz w:val="22"/>
          <w:szCs w:val="22"/>
        </w:rPr>
        <w:t>Kérem, adjanak egy cigarettát –  szólalt meg vá</w:t>
        <w:softHyphen/>
        <w:t>ratlanul tisztán japánul az öreg kanaka.</w:t>
      </w:r>
    </w:p>
    <w:p>
      <w:pPr>
        <w:pStyle w:val="Normal"/>
        <w:widowControl w:val="false"/>
        <w:autoSpaceDE w:val="false"/>
        <w:ind w:right="499" w:firstLine="284"/>
        <w:jc w:val="both"/>
        <w:rPr/>
      </w:pPr>
      <w:r>
        <w:rPr>
          <w:sz w:val="22"/>
          <w:szCs w:val="22"/>
        </w:rPr>
        <w:t>Kivett egyet az Onodera által feléje nyújtott cso</w:t>
        <w:softHyphen/>
        <w:t>magból,  majd méltóságteljesen,  ahogy az az elbeszé</w:t>
        <w:softHyphen/>
        <w:t>lést  befejező törzsfőnökhöz illik,  komótosan rágyúj</w:t>
        <w:softHyphen/>
        <w:t>tott, és kieresztette a füstöt szétlapított orrán.</w:t>
      </w:r>
    </w:p>
    <w:p>
      <w:pPr>
        <w:pStyle w:val="Normal"/>
        <w:widowControl w:val="false"/>
        <w:autoSpaceDE w:val="false"/>
        <w:ind w:right="499" w:firstLine="284"/>
        <w:jc w:val="both"/>
        <w:rPr/>
      </w:pPr>
      <w:r>
        <w:rPr>
          <w:sz w:val="22"/>
          <w:szCs w:val="22"/>
        </w:rPr>
        <w:t xml:space="preserve">–  </w:t>
      </w:r>
      <w:r>
        <w:rPr>
          <w:sz w:val="22"/>
          <w:szCs w:val="22"/>
        </w:rPr>
        <w:t>Meglepően sok történet kering az elsüllyedt szige</w:t>
        <w:softHyphen/>
        <w:t xml:space="preserve">tekről </w:t>
      </w:r>
      <w:r>
        <w:rPr>
          <w:i/>
          <w:iCs/>
          <w:sz w:val="22"/>
          <w:szCs w:val="22"/>
        </w:rPr>
        <w:t xml:space="preserve">– </w:t>
      </w:r>
      <w:r>
        <w:rPr>
          <w:sz w:val="22"/>
          <w:szCs w:val="22"/>
        </w:rPr>
        <w:t xml:space="preserve"> rakta keresztbe kezét a mellén Tadokoro professzor. –  Vannak elég hiteles beszámolók olyan szigetekről, amelyeknek az elsüllyedése nincs semmi</w:t>
        <w:softHyphen/>
        <w:t>lyen összefüggésben a vulkanikus tevékenységgel. Akadtak olyan szigetek is, amelyek többször is feltűn</w:t>
        <w:softHyphen/>
        <w:t>tek, majd elmerültek a víz alatt. De ez az eset, amikor egy elég nagy sziget ilyen gyorsan elsüllyedt, s amellett szemtanúk jelenlétében, szerintem rendhagyó.</w:t>
      </w:r>
    </w:p>
    <w:p>
      <w:pPr>
        <w:pStyle w:val="Normal"/>
        <w:widowControl w:val="false"/>
        <w:autoSpaceDE w:val="false"/>
        <w:ind w:right="499" w:firstLine="284"/>
        <w:jc w:val="both"/>
        <w:rPr/>
      </w:pPr>
      <w:r>
        <w:rPr>
          <w:sz w:val="22"/>
          <w:szCs w:val="22"/>
        </w:rPr>
        <w:t xml:space="preserve">–  </w:t>
      </w:r>
      <w:r>
        <w:rPr>
          <w:sz w:val="22"/>
          <w:szCs w:val="22"/>
        </w:rPr>
        <w:t xml:space="preserve">Igen. De nemcsak ez a meglepő –  mondta szokott nyugodt hangján az oceanológus. –  Arról van szó, hogy a </w:t>
      </w:r>
      <w:r>
        <w:rPr>
          <w:i/>
          <w:iCs/>
          <w:sz w:val="22"/>
          <w:szCs w:val="22"/>
        </w:rPr>
        <w:t xml:space="preserve">Szuiten-maru </w:t>
      </w:r>
      <w:r>
        <w:rPr>
          <w:sz w:val="22"/>
          <w:szCs w:val="22"/>
        </w:rPr>
        <w:t>bójával állapította meg a sziget legmagasabb  pontjának tartózkodási helyét.  De mire mi odaérkeztünk, a bója már elsodródott. Mielőtt önökkel találkoztunk, elvégeztünk néhány mélység</w:t>
        <w:softHyphen/>
        <w:t>mérést.</w:t>
      </w:r>
    </w:p>
    <w:p>
      <w:pPr>
        <w:pStyle w:val="Normal"/>
        <w:widowControl w:val="false"/>
        <w:autoSpaceDE w:val="false"/>
        <w:ind w:right="499" w:firstLine="284"/>
        <w:jc w:val="both"/>
        <w:rPr/>
      </w:pPr>
      <w:r>
        <w:rPr>
          <w:i/>
          <w:iCs/>
          <w:sz w:val="22"/>
          <w:szCs w:val="22"/>
        </w:rPr>
        <w:t xml:space="preserve">– </w:t>
      </w:r>
      <w:r>
        <w:rPr>
          <w:sz w:val="22"/>
          <w:szCs w:val="22"/>
        </w:rPr>
        <w:t xml:space="preserve"> </w:t>
      </w:r>
      <w:r>
        <w:rPr>
          <w:sz w:val="22"/>
          <w:szCs w:val="22"/>
        </w:rPr>
        <w:t>Megtalálták a szigetet?</w:t>
      </w:r>
    </w:p>
    <w:p>
      <w:pPr>
        <w:pStyle w:val="Normal"/>
        <w:widowControl w:val="false"/>
        <w:autoSpaceDE w:val="false"/>
        <w:ind w:right="499" w:firstLine="284"/>
        <w:jc w:val="both"/>
        <w:rPr/>
      </w:pPr>
      <w:r>
        <w:rPr>
          <w:sz w:val="22"/>
          <w:szCs w:val="22"/>
        </w:rPr>
        <w:t>- Megtaláltuk –  bólintott az oceanológus. –  Vissz</w:t>
        <w:softHyphen/>
        <w:t>hangos mélységmérő készülékünk önműködő regiszt</w:t>
        <w:softHyphen/>
        <w:t>rálója a tengerfenéknek pontosan ugyanolyan körvo</w:t>
        <w:softHyphen/>
        <w:t xml:space="preserve">nalait rajzolta meg, mint a </w:t>
      </w:r>
      <w:r>
        <w:rPr>
          <w:i/>
          <w:iCs/>
          <w:sz w:val="22"/>
          <w:szCs w:val="22"/>
        </w:rPr>
        <w:t xml:space="preserve">Szuiten-maru </w:t>
      </w:r>
      <w:r>
        <w:rPr>
          <w:sz w:val="22"/>
          <w:szCs w:val="22"/>
        </w:rPr>
        <w:t>mélységmé</w:t>
        <w:softHyphen/>
        <w:t>rőjének  automata  regisztrálója.  Ily  módon  állapítot</w:t>
        <w:softHyphen/>
        <w:t>tuk meg az elsüllyedt sziget tartózkodási helyét. De a sziget legmagasabb pontja kilencven méter mélyen volt. Vagyis az történt, hogy alig két és fél nap alatt –  a tengerfenék az adott körzetben százhatvan méterrel szállt lejjebb. Mit szól ehhez, Tadokoro?</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4.</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Onodera elindult a számára kijelölt kabin felé. Kísé</w:t>
        <w:softHyphen/>
        <w:t>rője, egy nagyon fiatal matróz, elnézését kérte, amiért kevés az egyszemélyes kabinjuk.</w:t>
      </w:r>
    </w:p>
    <w:p>
      <w:pPr>
        <w:pStyle w:val="Normal"/>
        <w:widowControl w:val="false"/>
        <w:autoSpaceDE w:val="false"/>
        <w:ind w:right="499" w:firstLine="284"/>
        <w:jc w:val="both"/>
        <w:rPr/>
      </w:pPr>
      <w:r>
        <w:rPr>
          <w:sz w:val="22"/>
          <w:szCs w:val="22"/>
        </w:rPr>
        <w:t>Juuki az ágyon feküdt.</w:t>
      </w:r>
    </w:p>
    <w:p>
      <w:pPr>
        <w:pStyle w:val="Normal"/>
        <w:widowControl w:val="false"/>
        <w:autoSpaceDE w:val="false"/>
        <w:ind w:right="499" w:firstLine="284"/>
        <w:jc w:val="both"/>
        <w:rPr>
          <w:sz w:val="22"/>
          <w:szCs w:val="22"/>
        </w:rPr>
      </w:pPr>
      <w:r>
        <w:rPr>
          <w:sz w:val="22"/>
          <w:szCs w:val="22"/>
        </w:rPr>
        <w:t xml:space="preserve">–  </w:t>
      </w:r>
      <w:r>
        <w:rPr>
          <w:sz w:val="22"/>
          <w:szCs w:val="22"/>
        </w:rPr>
        <w:t>Mi az, már megint rosszul érzed magad?</w:t>
      </w:r>
    </w:p>
    <w:p>
      <w:pPr>
        <w:pStyle w:val="Normal"/>
        <w:widowControl w:val="false"/>
        <w:autoSpaceDE w:val="false"/>
        <w:ind w:right="499" w:firstLine="284"/>
        <w:jc w:val="both"/>
        <w:rPr>
          <w:sz w:val="22"/>
          <w:szCs w:val="22"/>
        </w:rPr>
      </w:pPr>
      <w:r>
        <w:rPr>
          <w:sz w:val="22"/>
          <w:szCs w:val="22"/>
        </w:rPr>
        <w:t xml:space="preserve">– </w:t>
      </w:r>
      <w:r>
        <w:rPr>
          <w:sz w:val="22"/>
          <w:szCs w:val="22"/>
        </w:rPr>
        <w:t>Á, fenét –  felelte Juuki. –  Csak elfáradtam. Telje</w:t>
        <w:softHyphen/>
        <w:t>sen befejeztem a beszabályozást. Holnap akár már reggel is lemerülhetsz.</w:t>
      </w:r>
    </w:p>
    <w:p>
      <w:pPr>
        <w:pStyle w:val="Normal"/>
        <w:widowControl w:val="false"/>
        <w:autoSpaceDE w:val="false"/>
        <w:ind w:right="499" w:firstLine="284"/>
        <w:jc w:val="both"/>
        <w:rPr/>
      </w:pPr>
      <w:r>
        <w:rPr>
          <w:sz w:val="22"/>
          <w:szCs w:val="22"/>
        </w:rPr>
        <w:t xml:space="preserve">–  </w:t>
      </w:r>
      <w:r>
        <w:rPr>
          <w:sz w:val="22"/>
          <w:szCs w:val="22"/>
        </w:rPr>
        <w:t>Bocsáss meg, hogy annyi vesződséget okoztam neked –  dobta a holmiját Onodera a másik ágyra.</w:t>
      </w:r>
    </w:p>
    <w:p>
      <w:pPr>
        <w:pStyle w:val="Normal"/>
        <w:widowControl w:val="false"/>
        <w:autoSpaceDE w:val="false"/>
        <w:ind w:right="499" w:firstLine="284"/>
        <w:jc w:val="both"/>
        <w:rPr>
          <w:sz w:val="22"/>
          <w:szCs w:val="22"/>
        </w:rPr>
      </w:pPr>
      <w:r>
        <w:rPr>
          <w:sz w:val="22"/>
          <w:szCs w:val="22"/>
        </w:rPr>
        <w:t>Ekkor Tacuno rontott be nagy dérrel-dúrral a ka</w:t>
        <w:softHyphen/>
        <w:t>jütbe, kezében papírlapokkal.</w:t>
      </w:r>
    </w:p>
    <w:p>
      <w:pPr>
        <w:pStyle w:val="Normal"/>
        <w:widowControl w:val="false"/>
        <w:autoSpaceDE w:val="false"/>
        <w:ind w:right="499" w:firstLine="284"/>
        <w:jc w:val="both"/>
        <w:rPr/>
      </w:pPr>
      <w:r>
        <w:rPr>
          <w:sz w:val="22"/>
          <w:szCs w:val="22"/>
        </w:rPr>
        <w:t xml:space="preserve">–  </w:t>
      </w:r>
      <w:r>
        <w:rPr>
          <w:sz w:val="22"/>
          <w:szCs w:val="22"/>
        </w:rPr>
        <w:t xml:space="preserve">Óriási, Onodera-szan, Óriási! Milyen gyors a mi lapunk: még hírét sem hallották a </w:t>
      </w:r>
      <w:r>
        <w:rPr>
          <w:i/>
          <w:iCs/>
          <w:sz w:val="22"/>
          <w:szCs w:val="22"/>
        </w:rPr>
        <w:t xml:space="preserve">Vadacumi </w:t>
      </w:r>
      <w:r>
        <w:rPr>
          <w:sz w:val="22"/>
          <w:szCs w:val="22"/>
        </w:rPr>
        <w:t>elszállítá</w:t>
        <w:softHyphen/>
        <w:t xml:space="preserve">sának,  engem máris ide irányítottak!  Én  meg már  el is küldtem az első táviratot. A többi lap épp hogy elkezdte a hűhót csapni a beioneizi kitörés körül, a miénk meg már beszámol a </w:t>
      </w:r>
      <w:r>
        <w:rPr>
          <w:i/>
          <w:iCs/>
          <w:sz w:val="22"/>
          <w:szCs w:val="22"/>
        </w:rPr>
        <w:t>Szuiten-maru</w:t>
      </w:r>
      <w:r>
        <w:rPr>
          <w:sz w:val="22"/>
          <w:szCs w:val="22"/>
        </w:rPr>
        <w:t>ról</w:t>
      </w:r>
      <w:r>
        <w:rPr>
          <w:i/>
          <w:iCs/>
          <w:sz w:val="22"/>
          <w:szCs w:val="22"/>
        </w:rPr>
        <w:t xml:space="preserve">, </w:t>
      </w:r>
      <w:r>
        <w:rPr>
          <w:sz w:val="22"/>
          <w:szCs w:val="22"/>
        </w:rPr>
        <w:t>és</w:t>
      </w:r>
      <w:r>
        <w:rPr>
          <w:i/>
          <w:iCs/>
          <w:sz w:val="22"/>
          <w:szCs w:val="22"/>
        </w:rPr>
        <w:t xml:space="preserve"> </w:t>
      </w:r>
      <w:r>
        <w:rPr>
          <w:sz w:val="22"/>
          <w:szCs w:val="22"/>
        </w:rPr>
        <w:t>közli a kanakák elbeszélését.  Szenzáció! Maga holnap lemer</w:t>
        <w:softHyphen/>
        <w:t>ül?</w:t>
      </w:r>
      <w:r>
        <w:rPr>
          <w:i/>
          <w:iCs/>
          <w:sz w:val="22"/>
          <w:szCs w:val="22"/>
        </w:rPr>
        <w:t xml:space="preserve"> </w:t>
      </w:r>
      <w:r>
        <w:rPr>
          <w:sz w:val="22"/>
          <w:szCs w:val="22"/>
        </w:rPr>
        <w:t xml:space="preserve">Vigyen engem is magával, jó?! </w:t>
      </w:r>
    </w:p>
    <w:p>
      <w:pPr>
        <w:pStyle w:val="Normal"/>
        <w:widowControl w:val="false"/>
        <w:autoSpaceDE w:val="false"/>
        <w:ind w:right="499" w:firstLine="284"/>
        <w:jc w:val="both"/>
        <w:rPr/>
      </w:pPr>
      <w:r>
        <w:rPr>
          <w:sz w:val="22"/>
          <w:szCs w:val="22"/>
        </w:rPr>
        <w:t xml:space="preserve">– </w:t>
      </w:r>
      <w:r>
        <w:rPr>
          <w:sz w:val="22"/>
          <w:szCs w:val="22"/>
        </w:rPr>
        <w:t>Az az érzésem, hogy nem fog menni – rázta a fejét Onodera. –  Sok a tudós meg a tisztviselő és mindnyá</w:t>
        <w:softHyphen/>
        <w:t xml:space="preserve">jan szeretnének leszállni a </w:t>
      </w:r>
      <w:r>
        <w:rPr>
          <w:i/>
          <w:iCs/>
          <w:sz w:val="22"/>
          <w:szCs w:val="22"/>
        </w:rPr>
        <w:t>Vadacumi</w:t>
      </w:r>
      <w:r>
        <w:rPr>
          <w:sz w:val="22"/>
          <w:szCs w:val="22"/>
        </w:rPr>
        <w:t>val</w:t>
      </w:r>
      <w:r>
        <w:rPr>
          <w:i/>
          <w:iCs/>
          <w:sz w:val="22"/>
          <w:szCs w:val="22"/>
        </w:rPr>
        <w:t xml:space="preserve">. </w:t>
      </w:r>
      <w:r>
        <w:rPr>
          <w:sz w:val="22"/>
          <w:szCs w:val="22"/>
        </w:rPr>
        <w:t>Holott a gon</w:t>
        <w:softHyphen/>
        <w:t>dolában  csak hárman  férnek be.  Nem tudom,  hány</w:t>
        <w:softHyphen/>
        <w:t xml:space="preserve">szor sikerül majd lemerülnöm. Minden az időjárástól függ. </w:t>
      </w:r>
    </w:p>
    <w:p>
      <w:pPr>
        <w:pStyle w:val="Normal"/>
        <w:widowControl w:val="false"/>
        <w:autoSpaceDE w:val="false"/>
        <w:ind w:right="499" w:firstLine="284"/>
        <w:jc w:val="both"/>
        <w:rPr/>
      </w:pPr>
      <w:r>
        <w:rPr>
          <w:sz w:val="22"/>
          <w:szCs w:val="22"/>
        </w:rPr>
        <w:t xml:space="preserve">–  </w:t>
      </w:r>
      <w:r>
        <w:rPr>
          <w:sz w:val="22"/>
          <w:szCs w:val="22"/>
        </w:rPr>
        <w:t>No de a szenzációból sem lesz semmi –  mondta Juuki  a  mennyezetet  bámulva a keskeny ágyából.  - Ha kitörés történ volna a szigeten, és emberek pusz</w:t>
        <w:softHyphen/>
        <w:t>tultak volna el,  akkor  talán szenzációt  jelentett  volna a cikke. Itt meg csupán egy, a világ végén fekvő szige</w:t>
        <w:softHyphen/>
        <w:t>tecske merült el a vízben, szép csendben, minden zaj nélkül. Kit érdekel ez? Most meg pláne, nem érdekel senkit –  az imént hallottam a rövidhullámú japán híreket – , amikor a Tone szupergyorsforgalmi pályán szörnyű katasztrófa történt.</w:t>
      </w:r>
    </w:p>
    <w:p>
      <w:pPr>
        <w:pStyle w:val="Normal"/>
        <w:widowControl w:val="false"/>
        <w:autoSpaceDE w:val="false"/>
        <w:ind w:right="499" w:firstLine="284"/>
        <w:jc w:val="both"/>
        <w:rPr>
          <w:sz w:val="22"/>
          <w:szCs w:val="22"/>
        </w:rPr>
      </w:pPr>
      <w:r>
        <w:rPr>
          <w:sz w:val="22"/>
          <w:szCs w:val="22"/>
        </w:rPr>
        <w:t xml:space="preserve">– </w:t>
      </w:r>
      <w:r>
        <w:rPr>
          <w:sz w:val="22"/>
          <w:szCs w:val="22"/>
        </w:rPr>
        <w:t>Miféle katasztrófa? –  kerekedett ki Tacuno szeme.</w:t>
      </w:r>
    </w:p>
    <w:p>
      <w:pPr>
        <w:pStyle w:val="Normal"/>
        <w:widowControl w:val="false"/>
        <w:autoSpaceDE w:val="false"/>
        <w:ind w:right="499" w:firstLine="284"/>
        <w:jc w:val="both"/>
        <w:rPr>
          <w:sz w:val="22"/>
          <w:szCs w:val="22"/>
        </w:rPr>
      </w:pPr>
      <w:r>
        <w:rPr>
          <w:sz w:val="22"/>
          <w:szCs w:val="22"/>
        </w:rPr>
        <w:t xml:space="preserve"> –  </w:t>
      </w:r>
      <w:r>
        <w:rPr>
          <w:sz w:val="22"/>
          <w:szCs w:val="22"/>
        </w:rPr>
        <w:t>Valahol  Aiti  megye  keleti részén leszakadt  egy híd.  A szakadékba zuhant egy  benzint  szállító  ka</w:t>
        <w:softHyphen/>
        <w:t>mion. A tartályok tele voltak benzinnel. Erdőtűz ke</w:t>
        <w:softHyphen/>
        <w:t>letkezett és gondolhatja, elég sok ember meghalt. Borzalmas dolog. A katasztrófa színhelyén bevetették a karhatalmat!</w:t>
      </w:r>
    </w:p>
    <w:p>
      <w:pPr>
        <w:pStyle w:val="Normal"/>
        <w:widowControl w:val="false"/>
        <w:autoSpaceDE w:val="false"/>
        <w:ind w:right="499" w:firstLine="284"/>
        <w:jc w:val="both"/>
        <w:rPr>
          <w:sz w:val="22"/>
          <w:szCs w:val="22"/>
        </w:rPr>
      </w:pPr>
      <w:r>
        <w:rPr>
          <w:sz w:val="22"/>
          <w:szCs w:val="22"/>
        </w:rPr>
        <w:t xml:space="preserve">–  </w:t>
      </w:r>
      <w:r>
        <w:rPr>
          <w:sz w:val="22"/>
          <w:szCs w:val="22"/>
        </w:rPr>
        <w:t>Valóban olyan nagy riadalmat keltett? –  kiáltott fel az imént oly hirtelen elnémult Tacuno. –  Attól tartok, hogy az én cikkemet csak apró betűvel közlik majd valahol a lap alján.</w:t>
      </w:r>
    </w:p>
    <w:p>
      <w:pPr>
        <w:pStyle w:val="Normal"/>
        <w:widowControl w:val="false"/>
        <w:autoSpaceDE w:val="false"/>
        <w:ind w:right="499" w:firstLine="284"/>
        <w:jc w:val="both"/>
        <w:rPr>
          <w:sz w:val="22"/>
          <w:szCs w:val="22"/>
        </w:rPr>
      </w:pPr>
      <w:r>
        <w:rPr>
          <w:sz w:val="22"/>
          <w:szCs w:val="22"/>
        </w:rPr>
        <w:t xml:space="preserve">–  </w:t>
      </w:r>
      <w:r>
        <w:rPr>
          <w:sz w:val="22"/>
          <w:szCs w:val="22"/>
        </w:rPr>
        <w:t>Viszont  írhatnál cikket  a tudományos rovatba. Az sokkal komolyabb dolog, mint egy cikkecske az események rovatban –  mondta Juuki.</w:t>
      </w:r>
    </w:p>
    <w:p>
      <w:pPr>
        <w:pStyle w:val="Normal"/>
        <w:widowControl w:val="false"/>
        <w:autoSpaceDE w:val="false"/>
        <w:ind w:right="499" w:firstLine="284"/>
        <w:jc w:val="both"/>
        <w:rPr>
          <w:sz w:val="22"/>
          <w:szCs w:val="22"/>
        </w:rPr>
      </w:pPr>
      <w:r>
        <w:rPr>
          <w:sz w:val="22"/>
          <w:szCs w:val="22"/>
        </w:rPr>
        <w:t xml:space="preserve">–  </w:t>
      </w:r>
      <w:r>
        <w:rPr>
          <w:sz w:val="22"/>
          <w:szCs w:val="22"/>
        </w:rPr>
        <w:t>Nem tudják milyen következményei voltak a szö</w:t>
        <w:softHyphen/>
        <w:t>kőárnak, amellyel idejövet találkoztunk?</w:t>
      </w:r>
    </w:p>
    <w:p>
      <w:pPr>
        <w:pStyle w:val="Normal"/>
        <w:widowControl w:val="false"/>
        <w:autoSpaceDE w:val="false"/>
        <w:ind w:right="499" w:firstLine="284"/>
        <w:jc w:val="both"/>
        <w:rPr/>
      </w:pPr>
      <w:r>
        <w:rPr>
          <w:sz w:val="22"/>
          <w:szCs w:val="22"/>
        </w:rPr>
        <w:t xml:space="preserve">–  </w:t>
      </w:r>
      <w:r>
        <w:rPr>
          <w:sz w:val="22"/>
          <w:szCs w:val="22"/>
        </w:rPr>
        <w:t>De igen: valószínűleg semmilyen. Talán csak a Bószó-félsziget környéke szenvedett jelentéktelen ká</w:t>
        <w:softHyphen/>
        <w:t>rokat.</w:t>
      </w:r>
    </w:p>
    <w:p>
      <w:pPr>
        <w:pStyle w:val="Normal"/>
        <w:widowControl w:val="false"/>
        <w:autoSpaceDE w:val="false"/>
        <w:ind w:right="499" w:firstLine="284"/>
        <w:jc w:val="both"/>
        <w:rPr>
          <w:sz w:val="22"/>
          <w:szCs w:val="22"/>
        </w:rPr>
      </w:pPr>
      <w:r>
        <w:rPr>
          <w:sz w:val="22"/>
          <w:szCs w:val="22"/>
        </w:rPr>
        <w:t xml:space="preserve">- Pechem van. - Tacuno teljesen magába roskadva leült egy padra. - A fényképezőgép, amellyel felvettem a  kitörést, a tenger mélyén. Az egyetlen dolog, ami még  megmenthetne, ha lemerülhetnék a </w:t>
      </w:r>
      <w:r>
        <w:rPr>
          <w:i/>
          <w:iCs/>
          <w:sz w:val="22"/>
          <w:szCs w:val="22"/>
        </w:rPr>
        <w:t>Vadacumi</w:t>
        <w:softHyphen/>
      </w:r>
      <w:r>
        <w:rPr>
          <w:sz w:val="22"/>
          <w:szCs w:val="22"/>
        </w:rPr>
        <w:t>val…</w:t>
      </w:r>
    </w:p>
    <w:p>
      <w:pPr>
        <w:pStyle w:val="Normal"/>
        <w:widowControl w:val="false"/>
        <w:autoSpaceDE w:val="false"/>
        <w:ind w:right="499" w:firstLine="284"/>
        <w:jc w:val="both"/>
        <w:rPr/>
      </w:pPr>
      <w:r>
        <w:rPr>
          <w:sz w:val="22"/>
          <w:szCs w:val="22"/>
        </w:rPr>
        <w:t xml:space="preserve">–  </w:t>
      </w:r>
      <w:r>
        <w:rPr>
          <w:sz w:val="22"/>
          <w:szCs w:val="22"/>
        </w:rPr>
        <w:t xml:space="preserve">Ne kámpicsorodj el –  csapott a vállára  Onodera. –  Ogino, a </w:t>
      </w:r>
      <w:r>
        <w:rPr>
          <w:i/>
          <w:iCs/>
          <w:sz w:val="22"/>
          <w:szCs w:val="22"/>
        </w:rPr>
        <w:t xml:space="preserve">Hokuto </w:t>
      </w:r>
      <w:r>
        <w:rPr>
          <w:sz w:val="22"/>
          <w:szCs w:val="22"/>
        </w:rPr>
        <w:t>navigátora filmre vette az egészet. Nagyon érti a dolgot. Rádiótáviratozz neki, és kérd kölcsön a filmet. Mondd meg neki, hogy tőlem tudod a dolgot.</w:t>
      </w:r>
    </w:p>
    <w:p>
      <w:pPr>
        <w:pStyle w:val="Normal"/>
        <w:widowControl w:val="false"/>
        <w:autoSpaceDE w:val="false"/>
        <w:ind w:right="499" w:firstLine="284"/>
        <w:jc w:val="both"/>
        <w:rPr>
          <w:sz w:val="22"/>
          <w:szCs w:val="22"/>
        </w:rPr>
      </w:pPr>
      <w:r>
        <w:rPr>
          <w:sz w:val="22"/>
          <w:szCs w:val="22"/>
        </w:rPr>
        <w:t xml:space="preserve">– </w:t>
      </w:r>
      <w:r>
        <w:rPr>
          <w:sz w:val="22"/>
          <w:szCs w:val="22"/>
        </w:rPr>
        <w:t>Valóban?! – csillant felTacuno szeme. –  Nagysze</w:t>
        <w:softHyphen/>
        <w:t>rű lenne!</w:t>
      </w:r>
    </w:p>
    <w:p>
      <w:pPr>
        <w:pStyle w:val="Normal"/>
        <w:widowControl w:val="false"/>
        <w:autoSpaceDE w:val="false"/>
        <w:ind w:right="499" w:firstLine="284"/>
        <w:jc w:val="both"/>
        <w:rPr/>
      </w:pPr>
      <w:r>
        <w:rPr>
          <w:sz w:val="22"/>
          <w:szCs w:val="22"/>
        </w:rPr>
        <w:t xml:space="preserve">–  </w:t>
      </w:r>
      <w:r>
        <w:rPr>
          <w:sz w:val="22"/>
          <w:szCs w:val="22"/>
        </w:rPr>
        <w:t xml:space="preserve">A </w:t>
      </w:r>
      <w:r>
        <w:rPr>
          <w:i/>
          <w:iCs/>
          <w:sz w:val="22"/>
          <w:szCs w:val="22"/>
        </w:rPr>
        <w:t xml:space="preserve">Hokutón </w:t>
      </w:r>
      <w:r>
        <w:rPr>
          <w:sz w:val="22"/>
          <w:szCs w:val="22"/>
        </w:rPr>
        <w:t>van</w:t>
      </w:r>
      <w:r>
        <w:rPr>
          <w:i/>
          <w:iCs/>
          <w:sz w:val="22"/>
          <w:szCs w:val="22"/>
        </w:rPr>
        <w:t xml:space="preserve"> </w:t>
      </w:r>
      <w:r>
        <w:rPr>
          <w:sz w:val="22"/>
          <w:szCs w:val="22"/>
        </w:rPr>
        <w:t>másológép</w:t>
      </w:r>
      <w:r>
        <w:rPr>
          <w:i/>
          <w:iCs/>
          <w:sz w:val="22"/>
          <w:szCs w:val="22"/>
        </w:rPr>
        <w:t xml:space="preserve"> </w:t>
      </w:r>
      <w:r>
        <w:rPr>
          <w:sz w:val="22"/>
          <w:szCs w:val="22"/>
        </w:rPr>
        <w:t>–  szólt közbe Juuki. –  úgyhogy a képeket a Csendes-óceán fölött lévő mű</w:t>
        <w:softHyphen/>
        <w:t>holdon keresztül leadhatod képtávírón Toszuba, és holnap már be is kerülhetnek a reggeli kiadásba.</w:t>
      </w:r>
    </w:p>
    <w:p>
      <w:pPr>
        <w:pStyle w:val="Normal"/>
        <w:widowControl w:val="false"/>
        <w:autoSpaceDE w:val="false"/>
        <w:ind w:right="499" w:firstLine="284"/>
        <w:jc w:val="both"/>
        <w:rPr/>
      </w:pPr>
      <w:r>
        <w:rPr>
          <w:sz w:val="22"/>
          <w:szCs w:val="22"/>
        </w:rPr>
        <w:t xml:space="preserve">–  </w:t>
      </w:r>
      <w:r>
        <w:rPr>
          <w:sz w:val="22"/>
          <w:szCs w:val="22"/>
        </w:rPr>
        <w:t>Ez igen! Tacuno talpra ugrott. –  De vajon fog</w:t>
        <w:softHyphen/>
        <w:t>lalkozik-e a  Biztonsági  Igazgatóság hajója ilyesmik</w:t>
        <w:softHyphen/>
        <w:t>kel?</w:t>
      </w:r>
    </w:p>
    <w:p>
      <w:pPr>
        <w:pStyle w:val="Normal"/>
        <w:widowControl w:val="false"/>
        <w:autoSpaceDE w:val="false"/>
        <w:ind w:right="499" w:firstLine="284"/>
        <w:jc w:val="both"/>
        <w:rPr/>
      </w:pPr>
      <w:r>
        <w:rPr>
          <w:sz w:val="22"/>
          <w:szCs w:val="22"/>
        </w:rPr>
        <w:t xml:space="preserve">–  </w:t>
      </w:r>
      <w:r>
        <w:rPr>
          <w:sz w:val="22"/>
          <w:szCs w:val="22"/>
        </w:rPr>
        <w:t>Ezt én már nem tudom. Minden attól függ majd, hogyan tudsz megegyezni velük –  mondta Juuki, és a másik oldalára fordult. –  Holnap,  kora reggel a jelen</w:t>
        <w:softHyphen/>
        <w:t xml:space="preserve">leg Tori-szigetnél horgonyzó </w:t>
      </w:r>
      <w:r>
        <w:rPr>
          <w:i/>
          <w:iCs/>
          <w:sz w:val="22"/>
          <w:szCs w:val="22"/>
        </w:rPr>
        <w:t>Hokutó</w:t>
      </w:r>
      <w:r>
        <w:rPr>
          <w:sz w:val="22"/>
          <w:szCs w:val="22"/>
        </w:rPr>
        <w:t>ra</w:t>
      </w:r>
      <w:r>
        <w:rPr>
          <w:i/>
          <w:iCs/>
          <w:sz w:val="22"/>
          <w:szCs w:val="22"/>
        </w:rPr>
        <w:t xml:space="preserve"> </w:t>
      </w:r>
      <w:r>
        <w:rPr>
          <w:sz w:val="22"/>
          <w:szCs w:val="22"/>
        </w:rPr>
        <w:t>indul a futár</w:t>
        <w:softHyphen/>
        <w:t>helikopter. Igyekezz feljutni rá.</w:t>
      </w:r>
    </w:p>
    <w:p>
      <w:pPr>
        <w:pStyle w:val="Normal"/>
        <w:widowControl w:val="false"/>
        <w:autoSpaceDE w:val="false"/>
        <w:ind w:right="499" w:firstLine="284"/>
        <w:jc w:val="both"/>
        <w:rPr/>
      </w:pPr>
      <w:r>
        <w:rPr>
          <w:sz w:val="22"/>
          <w:szCs w:val="22"/>
        </w:rPr>
        <w:t xml:space="preserve">–  </w:t>
      </w:r>
      <w:r>
        <w:rPr>
          <w:sz w:val="22"/>
          <w:szCs w:val="22"/>
        </w:rPr>
        <w:t>Megpróbálok! –  Tacuno sietve elindult az ajtó</w:t>
        <w:softHyphen/>
        <w:t>hoz. –  Hálásan köszönöm!</w:t>
      </w:r>
    </w:p>
    <w:p>
      <w:pPr>
        <w:pStyle w:val="Normal"/>
        <w:widowControl w:val="false"/>
        <w:autoSpaceDE w:val="false"/>
        <w:ind w:right="499" w:firstLine="284"/>
        <w:jc w:val="both"/>
        <w:rPr/>
      </w:pPr>
      <w:r>
        <w:rPr>
          <w:sz w:val="22"/>
          <w:szCs w:val="22"/>
        </w:rPr>
        <w:t>Amint becsapódott az ajtó Tacuno mögött, Juuki felkacagott.</w:t>
      </w:r>
    </w:p>
    <w:p>
      <w:pPr>
        <w:pStyle w:val="Normal"/>
        <w:widowControl w:val="false"/>
        <w:autoSpaceDE w:val="false"/>
        <w:ind w:right="499" w:firstLine="284"/>
        <w:jc w:val="both"/>
        <w:rPr/>
      </w:pPr>
      <w:r>
        <w:rPr>
          <w:sz w:val="22"/>
          <w:szCs w:val="22"/>
        </w:rPr>
        <w:t xml:space="preserve">–  </w:t>
      </w:r>
      <w:r>
        <w:rPr>
          <w:sz w:val="22"/>
          <w:szCs w:val="22"/>
        </w:rPr>
        <w:t>Mi van veled? –  csodálkozott Onodera.</w:t>
      </w:r>
    </w:p>
    <w:p>
      <w:pPr>
        <w:pStyle w:val="Normal"/>
        <w:widowControl w:val="false"/>
        <w:autoSpaceDE w:val="false"/>
        <w:ind w:right="499" w:firstLine="284"/>
        <w:jc w:val="both"/>
        <w:rPr/>
      </w:pPr>
      <w:r>
        <w:rPr>
          <w:sz w:val="22"/>
          <w:szCs w:val="22"/>
        </w:rPr>
        <w:t xml:space="preserve">–  </w:t>
      </w:r>
      <w:r>
        <w:rPr>
          <w:sz w:val="22"/>
          <w:szCs w:val="22"/>
        </w:rPr>
        <w:t>Ez a naív fickó nem értette, hogy le akartuk rázni. Onodera is elnevette magát.</w:t>
      </w:r>
    </w:p>
    <w:p>
      <w:pPr>
        <w:pStyle w:val="Normal"/>
        <w:widowControl w:val="false"/>
        <w:autoSpaceDE w:val="false"/>
        <w:ind w:right="499" w:firstLine="284"/>
        <w:jc w:val="both"/>
        <w:rPr/>
      </w:pPr>
      <w:r>
        <w:rPr>
          <w:sz w:val="22"/>
          <w:szCs w:val="22"/>
        </w:rPr>
        <w:t xml:space="preserve">–  </w:t>
      </w:r>
      <w:r>
        <w:rPr>
          <w:sz w:val="22"/>
          <w:szCs w:val="22"/>
        </w:rPr>
        <w:t>Menjünk ki a levegőre –  mondta. –  Fülledt meleg van it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sz w:val="22"/>
          <w:szCs w:val="22"/>
        </w:rPr>
      </w:pPr>
      <w:r>
        <w:rPr>
          <w:sz w:val="22"/>
          <w:szCs w:val="22"/>
        </w:rPr>
        <w:t xml:space="preserve">A </w:t>
      </w:r>
      <w:r>
        <w:rPr>
          <w:i/>
          <w:iCs/>
          <w:sz w:val="22"/>
          <w:szCs w:val="22"/>
        </w:rPr>
        <w:t xml:space="preserve">Daito-maru </w:t>
      </w:r>
      <w:r>
        <w:rPr>
          <w:sz w:val="22"/>
          <w:szCs w:val="22"/>
        </w:rPr>
        <w:t>hajtóművei nem működtek, és a hajót lassan sodorta a víz északkelet felé. Most mintegy tíz kilométernyire volt az  elsüllyedt szigettől. A hold olyan fehér volt, akár egy meztelen női test, és élénken megvilágította a víztükröt. Szél nem fújt. A fedélzeten frissebb volt a levegő. Onoderáék a tat felé sétáltak, ahol valaki hawaii gitáron játszott.</w:t>
      </w:r>
    </w:p>
    <w:p>
      <w:pPr>
        <w:pStyle w:val="Normal"/>
        <w:widowControl w:val="false"/>
        <w:autoSpaceDE w:val="false"/>
        <w:ind w:right="499" w:firstLine="284"/>
        <w:jc w:val="both"/>
        <w:rPr/>
      </w:pPr>
      <w:r>
        <w:rPr>
          <w:sz w:val="22"/>
          <w:szCs w:val="22"/>
        </w:rPr>
        <w:t>Csendes, álmosító éjszaka volt. A lusta hullámok szinte hangtalanul paskolták a hajó testét. Juuki a korlátnak dőlt, és elővette a pipáját. A sötétben –  ide nem jutott el a holdfény –  hol fellángolt, hol eltűnt – mintha lélegzett volna –  a sárga láng.</w:t>
      </w:r>
    </w:p>
    <w:p>
      <w:pPr>
        <w:pStyle w:val="Normal"/>
        <w:widowControl w:val="false"/>
        <w:autoSpaceDE w:val="false"/>
        <w:ind w:right="499" w:firstLine="284"/>
        <w:jc w:val="both"/>
        <w:rPr>
          <w:sz w:val="22"/>
          <w:szCs w:val="22"/>
        </w:rPr>
      </w:pPr>
      <w:r>
        <w:rPr>
          <w:sz w:val="22"/>
          <w:szCs w:val="22"/>
        </w:rPr>
        <w:t>Csendes-óceán... Vize valóban a nyugalom megtes</w:t>
        <w:softHyphen/>
        <w:t>tesítőjének tűnik. De sötét mélyén elképesztő erők szunnyadhatnak, ha egyetlen éjszaka alatt egy másfél kilométer hosszú szigetet le tudnak nyelni. Hihetetlen. Pedig éppen itt,  a sötét  tengerfenéken  húzódik észak</w:t>
        <w:softHyphen/>
        <w:t>ról dél felé a háromezer kilométeres “tűzövezet”. De még mélyebben, a globigerinás iszap alatt a gigászi méretű tűzsárkány évszázadról évszázadra vívja pár</w:t>
        <w:softHyphen/>
        <w:t>viadalát a sziklákkal. A két összeakaszkodott ellenfél elég  ha csak meglöki vagy megüti a másikat,  és vala</w:t>
        <w:softHyphen/>
        <w:t>hol kettérepedt a földkéreg, megnyílik a tenger sima tükre, és elkápráztatja az embert. De ez az óriásnak csupán egy izzadságcseppje, bősz leheletének csupán enyhe fuvallata.</w:t>
      </w:r>
    </w:p>
    <w:p>
      <w:pPr>
        <w:pStyle w:val="Normal"/>
        <w:widowControl w:val="false"/>
        <w:autoSpaceDE w:val="false"/>
        <w:ind w:right="499" w:firstLine="284"/>
        <w:jc w:val="both"/>
        <w:rPr/>
      </w:pPr>
      <w:r>
        <w:rPr>
          <w:sz w:val="22"/>
          <w:szCs w:val="22"/>
        </w:rPr>
        <w:t>Vajon mi történhet odalent, ennek a sötét tengernek a fenekén, gondolta Onodera. Lehet, hogy a hatalmas sziklák és a tűzsárkány küzdelme már odáig ment, hogy elég, ha egyikük csak megremeg, meginog és...</w:t>
      </w:r>
    </w:p>
    <w:p>
      <w:pPr>
        <w:pStyle w:val="Normal"/>
        <w:widowControl w:val="false"/>
        <w:autoSpaceDE w:val="false"/>
        <w:ind w:right="499" w:firstLine="284"/>
        <w:jc w:val="both"/>
        <w:rPr/>
      </w:pPr>
      <w:r>
        <w:rPr>
          <w:sz w:val="22"/>
          <w:szCs w:val="22"/>
        </w:rPr>
        <w:t xml:space="preserve">–  </w:t>
      </w:r>
      <w:r>
        <w:rPr>
          <w:sz w:val="22"/>
          <w:szCs w:val="22"/>
        </w:rPr>
        <w:t>Szóval itt vannak! –  A megcsillanó szemüveg és az ing fehér háromszöge elárulta, hogy a hang tulaj</w:t>
        <w:softHyphen/>
        <w:t>donosa Jukinaga. –  Holnap reggel hétkor kezdünk. Valószínűleg a parancsnok közli majd magukkal az időpontot. Ha hétkor kezdjük az előkészületeket, hánykor merülhetünk le?</w:t>
      </w:r>
    </w:p>
    <w:p>
      <w:pPr>
        <w:pStyle w:val="Normal"/>
        <w:widowControl w:val="false"/>
        <w:autoSpaceDE w:val="false"/>
        <w:ind w:right="499" w:firstLine="284"/>
        <w:jc w:val="both"/>
        <w:rPr>
          <w:b/>
          <w:b/>
          <w:bCs/>
          <w:sz w:val="22"/>
          <w:szCs w:val="22"/>
        </w:rPr>
      </w:pPr>
      <w:r>
        <w:rPr>
          <w:sz w:val="22"/>
          <w:szCs w:val="22"/>
        </w:rPr>
        <w:t xml:space="preserve">–  </w:t>
      </w:r>
      <w:r>
        <w:rPr>
          <w:sz w:val="22"/>
          <w:szCs w:val="22"/>
        </w:rPr>
        <w:t>Azt hiszem, úgy másfél óra múlva –  felelte Juuki. –  Ha alapos ellenőrzés nélkül hirtelen pottyanunk a vízbe, kis idő múlva buborékokat eresztün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Viszünk magunkkal valamilyen különleges műszereke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zt hiszem, hogy nem –  rázta a fejét Jukinaga. </w:t>
        <w:softHyphen/>
        <w:t>Hoztunk ugyan magunkkal néhány új konstrukciójú  szeizmoprofilográfot,  de úgy gondolom,  hogy  azok</w:t>
        <w:softHyphen/>
        <w:t xml:space="preserve">nak semmi közük a </w:t>
      </w:r>
      <w:r>
        <w:rPr>
          <w:i/>
          <w:iCs/>
          <w:sz w:val="22"/>
          <w:szCs w:val="22"/>
        </w:rPr>
        <w:t>Vadacumi</w:t>
      </w:r>
      <w:r>
        <w:rPr>
          <w:sz w:val="22"/>
          <w:szCs w:val="22"/>
        </w:rPr>
        <w:t>hoz</w:t>
      </w:r>
      <w:r>
        <w:rPr>
          <w:i/>
          <w:iCs/>
          <w:sz w:val="22"/>
          <w:szCs w:val="22"/>
        </w:rPr>
        <w:t>.</w:t>
      </w:r>
    </w:p>
    <w:p>
      <w:pPr>
        <w:pStyle w:val="Normal"/>
        <w:widowControl w:val="false"/>
        <w:autoSpaceDE w:val="false"/>
        <w:ind w:right="499" w:firstLine="284"/>
        <w:jc w:val="both"/>
        <w:rPr/>
      </w:pPr>
      <w:r>
        <w:rPr>
          <w:sz w:val="22"/>
          <w:szCs w:val="22"/>
        </w:rPr>
        <w:t xml:space="preserve">–  </w:t>
      </w:r>
      <w:r>
        <w:rPr>
          <w:sz w:val="22"/>
          <w:szCs w:val="22"/>
        </w:rPr>
        <w:t xml:space="preserve">Mi van a Torival? –  kérdezte Juuki. –  Lesz ott kitörés? </w:t>
      </w:r>
    </w:p>
    <w:p>
      <w:pPr>
        <w:pStyle w:val="Normal"/>
        <w:widowControl w:val="false"/>
        <w:autoSpaceDE w:val="false"/>
        <w:ind w:right="499" w:firstLine="284"/>
        <w:jc w:val="both"/>
        <w:rPr>
          <w:sz w:val="22"/>
          <w:szCs w:val="22"/>
        </w:rPr>
      </w:pPr>
      <w:r>
        <w:rPr>
          <w:sz w:val="22"/>
          <w:szCs w:val="22"/>
        </w:rPr>
        <w:t xml:space="preserve">–  </w:t>
      </w:r>
      <w:r>
        <w:rPr>
          <w:sz w:val="22"/>
          <w:szCs w:val="22"/>
        </w:rPr>
        <w:t>Egyelőre mintha minden rendben volna. A mete</w:t>
        <w:softHyphen/>
        <w:t>orológiai állomás alkalmazottait már evakuálták. A beioneizi kitörés pedig megszűnt.  Kis sziget képződött ott.</w:t>
      </w:r>
    </w:p>
    <w:p>
      <w:pPr>
        <w:pStyle w:val="Normal"/>
        <w:widowControl w:val="false"/>
        <w:autoSpaceDE w:val="false"/>
        <w:ind w:right="499" w:firstLine="284"/>
        <w:jc w:val="both"/>
        <w:rPr>
          <w:sz w:val="22"/>
          <w:szCs w:val="22"/>
        </w:rPr>
      </w:pPr>
      <w:r>
        <w:rPr>
          <w:sz w:val="22"/>
          <w:szCs w:val="22"/>
        </w:rPr>
        <w:t xml:space="preserve">–  </w:t>
      </w:r>
      <w:r>
        <w:rPr>
          <w:sz w:val="22"/>
          <w:szCs w:val="22"/>
        </w:rPr>
        <w:t>Itt egy sziget elsüllyedt, ott megszületett…–  dör</w:t>
        <w:softHyphen/>
        <w:t>mögte Juuki és a korláthoz verte a pipáját.</w:t>
      </w:r>
    </w:p>
    <w:p>
      <w:pPr>
        <w:pStyle w:val="Normal"/>
        <w:widowControl w:val="false"/>
        <w:autoSpaceDE w:val="false"/>
        <w:ind w:right="499" w:firstLine="284"/>
        <w:jc w:val="both"/>
        <w:rPr/>
      </w:pPr>
      <w:r>
        <w:rPr>
          <w:sz w:val="22"/>
          <w:szCs w:val="22"/>
        </w:rPr>
        <w:t>A  hawaii gitáros matróz  közelebb jött hozzájuk. Kis ideig mind a hárman a játékát hallgatták.</w:t>
      </w:r>
    </w:p>
    <w:p>
      <w:pPr>
        <w:pStyle w:val="Normal"/>
        <w:widowControl w:val="false"/>
        <w:autoSpaceDE w:val="false"/>
        <w:ind w:right="499" w:firstLine="284"/>
        <w:jc w:val="both"/>
        <w:rPr>
          <w:sz w:val="22"/>
          <w:szCs w:val="22"/>
        </w:rPr>
      </w:pPr>
      <w:r>
        <w:rPr>
          <w:sz w:val="22"/>
          <w:szCs w:val="22"/>
        </w:rPr>
        <w:t>Tacuno szaladt le a lépcsőn. Amint egyvonalba ért velük, hadarni kezdett:</w:t>
      </w:r>
    </w:p>
    <w:p>
      <w:pPr>
        <w:pStyle w:val="Normal"/>
        <w:widowControl w:val="false"/>
        <w:autoSpaceDE w:val="false"/>
        <w:ind w:right="499" w:firstLine="284"/>
        <w:jc w:val="both"/>
        <w:rPr>
          <w:sz w:val="22"/>
          <w:szCs w:val="22"/>
        </w:rPr>
      </w:pPr>
      <w:r>
        <w:rPr>
          <w:sz w:val="22"/>
          <w:szCs w:val="22"/>
        </w:rPr>
        <w:t xml:space="preserve">–  </w:t>
      </w:r>
      <w:r>
        <w:rPr>
          <w:sz w:val="22"/>
          <w:szCs w:val="22"/>
        </w:rPr>
        <w:t>Képzeljék, sikerült megegyeznem Ogino-szannal. Hálás köszönet érte! Igaz, hogy a másolatok készítését nem vállalták. De  Ogino-szan  azt mondta, hogy van</w:t>
        <w:softHyphen/>
        <w:t>nak színes felvételei is, úgyhogy fel tudom használni, őket a heti kiadásunkban... Ott –  mutatott Tacuno a magasba –  a híradó megy a televízióban. A tonei katasztrófa  valami borzalmas.  Az erdő  még mindig ég.</w:t>
      </w:r>
    </w:p>
    <w:p>
      <w:pPr>
        <w:pStyle w:val="Normal"/>
        <w:widowControl w:val="false"/>
        <w:autoSpaceDE w:val="false"/>
        <w:ind w:right="499" w:firstLine="284"/>
        <w:jc w:val="both"/>
        <w:rPr>
          <w:sz w:val="22"/>
          <w:szCs w:val="22"/>
        </w:rPr>
      </w:pPr>
      <w:r>
        <w:rPr>
          <w:sz w:val="22"/>
          <w:szCs w:val="22"/>
        </w:rPr>
        <w:t>Mind a hárman akaratlanul is felnéztek az éjszakai égre, amelyen gyéren ragyogtak a csillagok.</w:t>
      </w:r>
    </w:p>
    <w:p>
      <w:pPr>
        <w:pStyle w:val="Normal"/>
        <w:widowControl w:val="false"/>
        <w:autoSpaceDE w:val="false"/>
        <w:ind w:right="499" w:firstLine="284"/>
        <w:jc w:val="both"/>
        <w:rPr/>
      </w:pPr>
      <w:r>
        <w:rPr>
          <w:sz w:val="22"/>
          <w:szCs w:val="22"/>
        </w:rPr>
        <w:t>Az Intersat nevű nemzetközi cég nagyméretű hírközlő műholdja valahol a fejük fölött sugározta a  híreket külön a Csendes-óceánon tartózkodó hajók  számára. Úgy látszik, hogy a tonei katasztrófáról szóló jelentés nemzetközi jelentőségű hírré duzzadt.</w:t>
      </w:r>
    </w:p>
    <w:p>
      <w:pPr>
        <w:pStyle w:val="Normal"/>
        <w:widowControl w:val="false"/>
        <w:autoSpaceDE w:val="false"/>
        <w:ind w:right="499" w:hanging="0"/>
        <w:jc w:val="both"/>
        <w:rPr/>
      </w:pPr>
      <w:r>
        <w:rPr>
          <w:sz w:val="22"/>
          <w:szCs w:val="22"/>
        </w:rPr>
        <w:t>Onodera a hatalmas tűzre gondolt, amely egy szaka</w:t>
        <w:softHyphen/>
        <w:t>dékban tombolt valahol Japán középső hegyvidékén, aztán minden összefüggés nélkül eszébe jutott találko</w:t>
        <w:softHyphen/>
        <w:t>zása a Hamamacuba tartó Góval.</w:t>
      </w:r>
    </w:p>
    <w:p>
      <w:pPr>
        <w:pStyle w:val="Normal"/>
        <w:widowControl w:val="false"/>
        <w:autoSpaceDE w:val="false"/>
        <w:ind w:right="499" w:firstLine="284"/>
        <w:jc w:val="both"/>
        <w:rPr/>
      </w:pPr>
      <w:r>
        <w:rPr>
          <w:sz w:val="22"/>
          <w:szCs w:val="22"/>
        </w:rPr>
        <w:t>- Túl soka véletlen –  mondta  Onodera  Jukinagá</w:t>
        <w:softHyphen/>
        <w:t>nak. –  És mind egy napon...</w:t>
      </w:r>
    </w:p>
    <w:p>
      <w:pPr>
        <w:pStyle w:val="Normal"/>
        <w:widowControl w:val="false"/>
        <w:autoSpaceDE w:val="false"/>
        <w:ind w:right="499" w:firstLine="284"/>
        <w:jc w:val="both"/>
        <w:rPr/>
      </w:pPr>
      <w:r>
        <w:rPr>
          <w:sz w:val="22"/>
          <w:szCs w:val="22"/>
        </w:rPr>
        <w:t xml:space="preserve">– </w:t>
      </w:r>
      <w:r>
        <w:rPr>
          <w:sz w:val="22"/>
          <w:szCs w:val="22"/>
        </w:rPr>
        <w:t>Igen, vannak ilyen balszerencsés napok... –  felelte Jukinaga, de a hangja nem csengett valami magabizto</w:t>
        <w:softHyphen/>
        <w:t>san.</w:t>
      </w:r>
    </w:p>
    <w:p>
      <w:pPr>
        <w:pStyle w:val="Normal"/>
        <w:widowControl w:val="false"/>
        <w:autoSpaceDE w:val="false"/>
        <w:ind w:right="499" w:firstLine="284"/>
        <w:jc w:val="both"/>
        <w:rPr/>
      </w:pPr>
      <w:r>
        <w:rPr>
          <w:sz w:val="22"/>
          <w:szCs w:val="22"/>
        </w:rPr>
        <w:t xml:space="preserve">–  </w:t>
      </w:r>
      <w:r>
        <w:rPr>
          <w:sz w:val="22"/>
          <w:szCs w:val="22"/>
        </w:rPr>
        <w:t>Mit gondol, van valami összefüggés e jelenségek között? –  kérdezte most már kertelés nélkül Onodera.</w:t>
      </w:r>
    </w:p>
    <w:p>
      <w:pPr>
        <w:pStyle w:val="Normal"/>
        <w:widowControl w:val="false"/>
        <w:autoSpaceDE w:val="false"/>
        <w:ind w:right="499" w:firstLine="284"/>
        <w:jc w:val="both"/>
        <w:rPr>
          <w:sz w:val="22"/>
          <w:szCs w:val="22"/>
        </w:rPr>
      </w:pPr>
      <w:r>
        <w:rPr>
          <w:sz w:val="22"/>
          <w:szCs w:val="22"/>
        </w:rPr>
        <w:t xml:space="preserve">–  </w:t>
      </w:r>
      <w:r>
        <w:rPr>
          <w:sz w:val="22"/>
          <w:szCs w:val="22"/>
        </w:rPr>
        <w:t>Hogy is mondjam csak... Nagyon valószínű, hogy van. De nem rendelkezünk semmilyen olyan ténnyel, amely ezt alátámasztaná. Az ilyen esetekben pedig a tudósnak ki kell jelentenie, hogy az adott időpontban a jelenségek mindegyike függetlenül egymástól megy végb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  akart ellentmondani a bosszús Onodera. </w:t>
      </w:r>
    </w:p>
    <w:p>
      <w:pPr>
        <w:pStyle w:val="Normal"/>
        <w:widowControl w:val="false"/>
        <w:autoSpaceDE w:val="false"/>
        <w:ind w:right="499" w:firstLine="284"/>
        <w:jc w:val="both"/>
        <w:rPr/>
      </w:pPr>
      <w:r>
        <w:rPr>
          <w:sz w:val="22"/>
          <w:szCs w:val="22"/>
        </w:rPr>
        <w:t xml:space="preserve">– </w:t>
      </w:r>
      <w:r>
        <w:rPr>
          <w:sz w:val="22"/>
          <w:szCs w:val="22"/>
        </w:rPr>
        <w:t>Hajónkon szüntelenül mérjük a mélységet –  szakí</w:t>
        <w:softHyphen/>
        <w:t>totta félbe őt Jukinaga. –  Egyébként itt, ebben a kör</w:t>
        <w:softHyphen/>
        <w:t>zetben mintegy kétszáz méterrel nagyobb a mélység, mint amennyit a tengeri térképek jeleznek.</w:t>
      </w:r>
    </w:p>
    <w:p>
      <w:pPr>
        <w:pStyle w:val="Normal"/>
        <w:widowControl w:val="false"/>
        <w:autoSpaceDE w:val="false"/>
        <w:ind w:right="499" w:firstLine="284"/>
        <w:jc w:val="both"/>
        <w:rPr>
          <w:sz w:val="22"/>
          <w:szCs w:val="22"/>
        </w:rPr>
      </w:pPr>
      <w:r>
        <w:rPr>
          <w:sz w:val="22"/>
          <w:szCs w:val="22"/>
        </w:rPr>
        <w:t xml:space="preserve">–  </w:t>
      </w:r>
      <w:r>
        <w:rPr>
          <w:sz w:val="22"/>
          <w:szCs w:val="22"/>
        </w:rPr>
        <w:t>Vajon mi mehet végbe ott? –  mutatott Onodera egyenesen lefelé.</w:t>
      </w:r>
    </w:p>
    <w:p>
      <w:pPr>
        <w:pStyle w:val="Normal"/>
        <w:widowControl w:val="false"/>
        <w:autoSpaceDE w:val="false"/>
        <w:ind w:right="499" w:firstLine="284"/>
        <w:jc w:val="both"/>
        <w:rPr/>
      </w:pPr>
      <w:r>
        <w:rPr>
          <w:sz w:val="22"/>
          <w:szCs w:val="22"/>
        </w:rPr>
        <w:t xml:space="preserve">–  </w:t>
      </w:r>
      <w:r>
        <w:rPr>
          <w:sz w:val="22"/>
          <w:szCs w:val="22"/>
        </w:rPr>
        <w:t>Nem tudom. Csupán egy dolog világos: valami zajlik. De hogy mi és mi végből, arra a rendelkezé</w:t>
        <w:softHyphen/>
        <w:t>sünkre álló adatok alapján nem tudunk válaszolni. Őszintén szólva,  egyelőre még a földrengések okait sem ismerjük. Temérdek hipotézis van forgalomban, de egyetlen tény sem támasztja alá egyiket sem. Egyszó</w:t>
        <w:softHyphen/>
        <w:t>val,  egyelőre számunkra  érthetetlen  dolgok  játszód</w:t>
        <w:softHyphen/>
        <w:t>nak le a mélyben.</w:t>
      </w:r>
    </w:p>
    <w:p>
      <w:pPr>
        <w:pStyle w:val="Normal"/>
        <w:widowControl w:val="false"/>
        <w:autoSpaceDE w:val="false"/>
        <w:ind w:right="499" w:firstLine="284"/>
        <w:jc w:val="both"/>
        <w:rPr/>
      </w:pPr>
      <w:r>
        <w:rPr>
          <w:sz w:val="22"/>
          <w:szCs w:val="22"/>
        </w:rPr>
        <w:t xml:space="preserve">–  </w:t>
      </w:r>
      <w:r>
        <w:rPr>
          <w:sz w:val="22"/>
          <w:szCs w:val="22"/>
        </w:rPr>
        <w:t>De –  folytatta a támadást Onodera –  nyilvánvaló, hogy  valami óriási méretű  tevékenység van készülő</w:t>
        <w:softHyphen/>
        <w:t>ben a földkéregben a Japán-árok mentén; az egész Japán-szigetvilágot  magában foglaló  Fudzsi vulkani</w:t>
        <w:softHyphen/>
        <w:t>kus övezetben. Nem gondolja, hogy valamilyen erő aktivizálódik most mélyen a föld gyomrában a Japán</w:t>
        <w:softHyphen/>
        <w:t>szigetek alatt?</w:t>
      </w:r>
    </w:p>
    <w:p>
      <w:pPr>
        <w:pStyle w:val="Normal"/>
        <w:widowControl w:val="false"/>
        <w:autoSpaceDE w:val="false"/>
        <w:ind w:right="499" w:firstLine="284"/>
        <w:jc w:val="both"/>
        <w:rPr/>
      </w:pPr>
      <w:r>
        <w:rPr>
          <w:sz w:val="22"/>
          <w:szCs w:val="22"/>
        </w:rPr>
        <w:t xml:space="preserve">– </w:t>
      </w:r>
      <w:r>
        <w:rPr>
          <w:sz w:val="22"/>
          <w:szCs w:val="22"/>
        </w:rPr>
        <w:t>Nem tudom –  ismételte Jukinaga. –  Pillanatnyilag még nem világos,  hogy valamiképpen, ha csak közvet</w:t>
        <w:softHyphen/>
        <w:t>ve is, összefüggésben van-e egymással a tengerfenék lesüllyedése a Tori-sziget körzetében és a tonei ka</w:t>
        <w:softHyphen/>
        <w:t>tasztrófa. Persze, csábító az a gondolat, hogy van összefüggés a kettő között, de egy tudósnak a bizonyí</w:t>
        <w:softHyphen/>
        <w:t>tékokra kell támaszkodnia.</w:t>
      </w:r>
    </w:p>
    <w:p>
      <w:pPr>
        <w:pStyle w:val="Normal"/>
        <w:widowControl w:val="false"/>
        <w:autoSpaceDE w:val="false"/>
        <w:ind w:right="499" w:firstLine="284"/>
        <w:jc w:val="both"/>
        <w:rPr>
          <w:sz w:val="22"/>
          <w:szCs w:val="22"/>
        </w:rPr>
      </w:pPr>
      <w:r>
        <w:rPr>
          <w:sz w:val="22"/>
          <w:szCs w:val="22"/>
        </w:rPr>
        <w:t xml:space="preserve">–  </w:t>
      </w:r>
      <w:r>
        <w:rPr>
          <w:sz w:val="22"/>
          <w:szCs w:val="22"/>
        </w:rPr>
        <w:t>Már megbocsásson! –  szólt közbe Juuki. –  Be tudja-e bizonyítani vagy sem, földrengések és vulkán</w:t>
        <w:softHyphen/>
        <w:t>kitörések akkor is vannak.</w:t>
      </w:r>
    </w:p>
    <w:p>
      <w:pPr>
        <w:pStyle w:val="Normal"/>
        <w:widowControl w:val="false"/>
        <w:autoSpaceDE w:val="false"/>
        <w:ind w:right="499" w:firstLine="284"/>
        <w:jc w:val="both"/>
        <w:rPr/>
      </w:pPr>
      <w:r>
        <w:rPr>
          <w:sz w:val="22"/>
          <w:szCs w:val="22"/>
        </w:rPr>
        <w:t>Juuki szavai azonban válasz nélkül maradtak, mert Jukinaga már nem volt a taton: a kabinok felé sietett.</w:t>
      </w:r>
    </w:p>
    <w:p>
      <w:pPr>
        <w:pStyle w:val="Normal"/>
        <w:widowControl w:val="false"/>
        <w:autoSpaceDE w:val="false"/>
        <w:ind w:right="499" w:firstLine="284"/>
        <w:jc w:val="both"/>
        <w:rPr>
          <w:sz w:val="22"/>
          <w:szCs w:val="22"/>
        </w:rPr>
      </w:pPr>
      <w:r>
        <w:rPr>
          <w:sz w:val="22"/>
          <w:szCs w:val="22"/>
        </w:rPr>
        <w:t>“</w:t>
      </w:r>
      <w:r>
        <w:rPr>
          <w:sz w:val="22"/>
          <w:szCs w:val="22"/>
        </w:rPr>
        <w:t>Nem ismeretes” – “Nem tudom” –  “Valami zajlik” –  “Kevés a bizonyíték...” Onodera bosszusan ellökte magát a korláttól, és odament a még mindig gitározó matrózhoz.</w:t>
      </w:r>
    </w:p>
    <w:p>
      <w:pPr>
        <w:pStyle w:val="Normal"/>
        <w:widowControl w:val="false"/>
        <w:autoSpaceDE w:val="false"/>
        <w:ind w:right="499" w:firstLine="284"/>
        <w:jc w:val="both"/>
        <w:rPr>
          <w:sz w:val="22"/>
          <w:szCs w:val="22"/>
        </w:rPr>
      </w:pPr>
      <w:r>
        <w:rPr>
          <w:sz w:val="22"/>
          <w:szCs w:val="22"/>
        </w:rPr>
        <w:t xml:space="preserve">–  </w:t>
      </w:r>
      <w:r>
        <w:rPr>
          <w:sz w:val="22"/>
          <w:szCs w:val="22"/>
        </w:rPr>
        <w:t>Mutasd csak! –  mondta, és elvette tőle a gitárt.</w:t>
      </w:r>
    </w:p>
    <w:p>
      <w:pPr>
        <w:pStyle w:val="Normal"/>
        <w:widowControl w:val="false"/>
        <w:autoSpaceDE w:val="false"/>
        <w:ind w:right="499" w:firstLine="284"/>
        <w:jc w:val="both"/>
        <w:rPr/>
      </w:pPr>
      <w:r>
        <w:rPr>
          <w:sz w:val="22"/>
          <w:szCs w:val="22"/>
        </w:rPr>
        <w:t xml:space="preserve"> </w:t>
      </w:r>
      <w:r>
        <w:rPr>
          <w:sz w:val="22"/>
          <w:szCs w:val="22"/>
        </w:rPr>
        <w:t>Az őrült tempójú improvizáció valósággal lenyű</w:t>
        <w:softHyphen/>
        <w:t>gőzte a matrózt.</w:t>
      </w:r>
    </w:p>
    <w:p>
      <w:pPr>
        <w:pStyle w:val="Normal"/>
        <w:widowControl w:val="false"/>
        <w:autoSpaceDE w:val="false"/>
        <w:ind w:right="499" w:firstLine="284"/>
        <w:jc w:val="both"/>
        <w:rPr/>
      </w:pPr>
      <w:r>
        <w:rPr>
          <w:sz w:val="22"/>
          <w:szCs w:val="22"/>
        </w:rPr>
        <w:t xml:space="preserve">–  </w:t>
      </w:r>
      <w:r>
        <w:rPr>
          <w:sz w:val="22"/>
          <w:szCs w:val="22"/>
        </w:rPr>
        <w:t>Remek! Maga aztán tud! –  ujjongott.</w:t>
      </w:r>
    </w:p>
    <w:p>
      <w:pPr>
        <w:pStyle w:val="Normal"/>
        <w:widowControl w:val="false"/>
        <w:autoSpaceDE w:val="false"/>
        <w:ind w:right="499" w:firstLine="284"/>
        <w:jc w:val="both"/>
        <w:rPr/>
      </w:pPr>
      <w:r>
        <w:rPr>
          <w:sz w:val="22"/>
          <w:szCs w:val="22"/>
        </w:rPr>
        <w:t>Onodera, akinek hízelgett a dicséret, gitározás köz</w:t>
        <w:softHyphen/>
        <w:t>ben költötte a szöveget.</w:t>
      </w:r>
    </w:p>
    <w:p>
      <w:pPr>
        <w:pStyle w:val="Normal"/>
        <w:widowControl w:val="false"/>
        <w:autoSpaceDE w:val="false"/>
        <w:ind w:right="499" w:firstLine="284"/>
        <w:jc w:val="both"/>
        <w:rPr/>
      </w:pPr>
      <w:r>
        <w:rPr>
          <w:sz w:val="22"/>
          <w:szCs w:val="22"/>
        </w:rPr>
        <w:t xml:space="preserve">–  </w:t>
      </w:r>
      <w:r>
        <w:rPr>
          <w:sz w:val="22"/>
          <w:szCs w:val="22"/>
        </w:rPr>
        <w:t>Miféle dal ez? –  A matróz teljesen el volt ragadtatva Onodera játékától. –  Először hallom.</w:t>
      </w:r>
    </w:p>
    <w:p>
      <w:pPr>
        <w:pStyle w:val="Normal"/>
        <w:widowControl w:val="false"/>
        <w:autoSpaceDE w:val="false"/>
        <w:ind w:right="499" w:firstLine="284"/>
        <w:jc w:val="both"/>
        <w:rPr/>
      </w:pPr>
      <w:r>
        <w:rPr>
          <w:sz w:val="22"/>
          <w:szCs w:val="22"/>
        </w:rPr>
        <w:t xml:space="preserve">–  </w:t>
      </w:r>
      <w:r>
        <w:rPr>
          <w:sz w:val="22"/>
          <w:szCs w:val="22"/>
        </w:rPr>
        <w:t>Most komponáltam –  felelte  Onodera, aki na</w:t>
        <w:softHyphen/>
        <w:t>gyon rohadtul érezte magát. –  Az a címe, hogy “Sem</w:t>
        <w:softHyphen/>
        <w:t>mit sem tudunk, semmit sem csinálunk”.</w:t>
      </w:r>
    </w:p>
    <w:p>
      <w:pPr>
        <w:pStyle w:val="Normal"/>
        <w:widowControl w:val="false"/>
        <w:autoSpaceDE w:val="false"/>
        <w:ind w:right="499" w:firstLine="284"/>
        <w:jc w:val="both"/>
        <w:rPr/>
      </w:pPr>
      <w:r>
        <w:rPr>
          <w:sz w:val="22"/>
          <w:szCs w:val="22"/>
        </w:rPr>
        <w:t xml:space="preserve">–  </w:t>
      </w:r>
      <w:r>
        <w:rPr>
          <w:sz w:val="22"/>
          <w:szCs w:val="22"/>
        </w:rPr>
        <w:t>Mi a szösz! –  ámuldozott a matróz, aztán vissza</w:t>
        <w:softHyphen/>
        <w:t>vette  Onoderától a gitárt,  és nyomban szinte  hibátla</w:t>
        <w:softHyphen/>
        <w:t>nul eljátszotta az imént első ízben hallott számot.</w:t>
      </w:r>
    </w:p>
    <w:p>
      <w:pPr>
        <w:pStyle w:val="Normal"/>
        <w:widowControl w:val="false"/>
        <w:autoSpaceDE w:val="false"/>
        <w:ind w:right="499" w:firstLine="284"/>
        <w:jc w:val="both"/>
        <w:rPr/>
      </w:pPr>
      <w:r>
        <w:rPr>
          <w:sz w:val="22"/>
          <w:szCs w:val="22"/>
        </w:rPr>
        <w:t xml:space="preserve">–  </w:t>
      </w:r>
      <w:r>
        <w:rPr>
          <w:sz w:val="22"/>
          <w:szCs w:val="22"/>
        </w:rPr>
        <w:t>Ezen a helyen jobb volna így játszani –  és a mat</w:t>
        <w:softHyphen/>
        <w:t>róz megmutatta, hogyan.</w:t>
      </w:r>
    </w:p>
    <w:p>
      <w:pPr>
        <w:pStyle w:val="Normal"/>
        <w:widowControl w:val="false"/>
        <w:autoSpaceDE w:val="false"/>
        <w:ind w:right="499" w:firstLine="284"/>
        <w:jc w:val="both"/>
        <w:rPr>
          <w:sz w:val="22"/>
          <w:szCs w:val="22"/>
        </w:rPr>
      </w:pPr>
      <w:r>
        <w:rPr>
          <w:sz w:val="22"/>
          <w:szCs w:val="22"/>
        </w:rPr>
        <w:t xml:space="preserve">–  </w:t>
      </w:r>
      <w:r>
        <w:rPr>
          <w:sz w:val="22"/>
          <w:szCs w:val="22"/>
        </w:rPr>
        <w:t>Persze hogy jobb –  bólintott Onodera, akit meg</w:t>
        <w:softHyphen/>
        <w:t>zavart a saját ingerültsége szülte gyermeki buzgóság.</w:t>
      </w:r>
    </w:p>
    <w:p>
      <w:pPr>
        <w:pStyle w:val="Normal"/>
        <w:widowControl w:val="false"/>
        <w:autoSpaceDE w:val="false"/>
        <w:ind w:right="499" w:firstLine="284"/>
        <w:jc w:val="both"/>
        <w:rPr/>
      </w:pPr>
      <w:r>
        <w:rPr>
          <w:sz w:val="22"/>
          <w:szCs w:val="22"/>
        </w:rPr>
        <w:t xml:space="preserve">–  </w:t>
      </w:r>
      <w:r>
        <w:rPr>
          <w:sz w:val="22"/>
          <w:szCs w:val="22"/>
        </w:rPr>
        <w:t>Természetesen, jobb.</w:t>
      </w:r>
    </w:p>
    <w:p>
      <w:pPr>
        <w:pStyle w:val="Normal"/>
        <w:widowControl w:val="false"/>
        <w:autoSpaceDE w:val="false"/>
        <w:ind w:right="499" w:firstLine="284"/>
        <w:jc w:val="both"/>
        <w:rPr/>
      </w:pPr>
      <w:r>
        <w:rPr>
          <w:sz w:val="22"/>
          <w:szCs w:val="22"/>
        </w:rPr>
        <w:t xml:space="preserve">–  </w:t>
      </w:r>
      <w:r>
        <w:rPr>
          <w:sz w:val="22"/>
          <w:szCs w:val="22"/>
        </w:rPr>
        <w:t>Menjünk le! Ott talán sikerül befejeznie.</w:t>
      </w:r>
    </w:p>
    <w:p>
      <w:pPr>
        <w:pStyle w:val="Normal"/>
        <w:widowControl w:val="false"/>
        <w:autoSpaceDE w:val="false"/>
        <w:ind w:right="499" w:firstLine="284"/>
        <w:jc w:val="both"/>
        <w:rPr/>
      </w:pPr>
      <w:r>
        <w:rPr>
          <w:sz w:val="22"/>
          <w:szCs w:val="22"/>
        </w:rPr>
        <w:t xml:space="preserve">–  </w:t>
      </w:r>
      <w:r>
        <w:rPr>
          <w:sz w:val="22"/>
          <w:szCs w:val="22"/>
        </w:rPr>
        <w:t>Nem, én most lefekszem.  A folytatását kompo</w:t>
        <w:softHyphen/>
        <w:t>náld meg te.</w:t>
      </w:r>
    </w:p>
    <w:p>
      <w:pPr>
        <w:pStyle w:val="Normal"/>
        <w:widowControl w:val="false"/>
        <w:autoSpaceDE w:val="false"/>
        <w:ind w:right="499" w:firstLine="284"/>
        <w:jc w:val="both"/>
        <w:rPr>
          <w:sz w:val="22"/>
          <w:szCs w:val="22"/>
        </w:rPr>
      </w:pPr>
      <w:r>
        <w:rPr>
          <w:sz w:val="22"/>
          <w:szCs w:val="22"/>
        </w:rPr>
        <w:t>Ondera  rádobta magát az ágyra.  Aztán  eszébe jutott az iménti dal.  “Nem is olyan rossz…”  –  gondol</w:t>
        <w:softHyphen/>
        <w:t xml:space="preserve">ta. Hasra fordult, és egy keze ügyébe akadó papírlapra lekottázta a dallamát. </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Másnap reggel hét órakor </w:t>
      </w:r>
      <w:r>
        <w:rPr>
          <w:i/>
          <w:iCs/>
          <w:sz w:val="22"/>
          <w:szCs w:val="22"/>
        </w:rPr>
        <w:t xml:space="preserve">a Daito-maru </w:t>
      </w:r>
      <w:r>
        <w:rPr>
          <w:sz w:val="22"/>
          <w:szCs w:val="22"/>
        </w:rPr>
        <w:t>kis sebes</w:t>
        <w:softHyphen/>
        <w:t xml:space="preserve">séggel haladva megmérte a mélységet, aztán pontosan az elsüllyedt sziget fölött megállt. </w:t>
      </w:r>
    </w:p>
    <w:p>
      <w:pPr>
        <w:pStyle w:val="Normal"/>
        <w:widowControl w:val="false"/>
        <w:autoSpaceDE w:val="false"/>
        <w:ind w:right="499" w:firstLine="284"/>
        <w:jc w:val="both"/>
        <w:rPr/>
      </w:pPr>
      <w:r>
        <w:rPr>
          <w:sz w:val="22"/>
          <w:szCs w:val="22"/>
        </w:rPr>
        <w:t xml:space="preserve">Az olajtartály és a kisegítő hajó funkcióját ellátó </w:t>
      </w:r>
      <w:r>
        <w:rPr>
          <w:i/>
          <w:iCs/>
          <w:sz w:val="22"/>
          <w:szCs w:val="22"/>
        </w:rPr>
        <w:t xml:space="preserve">Tacumi-maru </w:t>
      </w:r>
      <w:r>
        <w:rPr>
          <w:sz w:val="22"/>
          <w:szCs w:val="22"/>
        </w:rPr>
        <w:t xml:space="preserve">már az elmúlt éjjel megérkezett, és most mintegy háromszáz méterre vesztegelt a  </w:t>
      </w:r>
      <w:r>
        <w:rPr>
          <w:i/>
          <w:iCs/>
          <w:sz w:val="22"/>
          <w:szCs w:val="22"/>
        </w:rPr>
        <w:t>Daito-maru</w:t>
        <w:softHyphen/>
        <w:t>-</w:t>
      </w:r>
      <w:r>
        <w:rPr>
          <w:sz w:val="22"/>
          <w:szCs w:val="22"/>
        </w:rPr>
        <w:t xml:space="preserve">tól Ott is készülődtek a lemerüléshez. A daru gémje felemelte a </w:t>
      </w:r>
      <w:r>
        <w:rPr>
          <w:i/>
          <w:iCs/>
          <w:sz w:val="22"/>
          <w:szCs w:val="22"/>
        </w:rPr>
        <w:t xml:space="preserve">Vadacumit, </w:t>
      </w:r>
      <w:r>
        <w:rPr>
          <w:sz w:val="22"/>
          <w:szCs w:val="22"/>
        </w:rPr>
        <w:t>aztán lassan leeresztette a víz felszínére. Onodera és Juuki ráugrott a lábuk alól tovasikló felső fedélzetre.  Onodera eltűnt a gondolá</w:t>
        <w:softHyphen/>
        <w:t>ban,  s miután megkapta  a nyitott ablaknál elhelyezke</w:t>
        <w:softHyphen/>
        <w:t>dő Juukitól az útbaigazítást, a</w:t>
      </w:r>
      <w:r>
        <w:rPr>
          <w:i/>
          <w:iCs/>
          <w:sz w:val="22"/>
          <w:szCs w:val="22"/>
        </w:rPr>
        <w:t xml:space="preserve"> Tacumi-maru</w:t>
      </w:r>
      <w:r>
        <w:rPr>
          <w:sz w:val="22"/>
          <w:szCs w:val="22"/>
        </w:rPr>
        <w:t>hoz</w:t>
      </w:r>
      <w:r>
        <w:rPr>
          <w:i/>
          <w:iCs/>
          <w:sz w:val="22"/>
          <w:szCs w:val="22"/>
        </w:rPr>
        <w:t xml:space="preserve"> </w:t>
      </w:r>
      <w:r>
        <w:rPr>
          <w:sz w:val="22"/>
          <w:szCs w:val="22"/>
        </w:rPr>
        <w:t>kor</w:t>
        <w:softHyphen/>
        <w:t xml:space="preserve">mányozta a </w:t>
      </w:r>
      <w:r>
        <w:rPr>
          <w:i/>
          <w:iCs/>
          <w:sz w:val="22"/>
          <w:szCs w:val="22"/>
        </w:rPr>
        <w:t xml:space="preserve">Vadacumit. </w:t>
      </w:r>
      <w:r>
        <w:rPr>
          <w:sz w:val="22"/>
          <w:szCs w:val="22"/>
        </w:rPr>
        <w:t xml:space="preserve">Az alsó rakodótatról kötelet dobtak, a párkány mellett felfúvódott a lökéscsillapító vörös műanyag tömlő. A manipulátorok szorosan átölelték a </w:t>
      </w:r>
      <w:r>
        <w:rPr>
          <w:i/>
          <w:iCs/>
          <w:sz w:val="22"/>
          <w:szCs w:val="22"/>
        </w:rPr>
        <w:t>Vadacumi</w:t>
      </w:r>
      <w:r>
        <w:rPr>
          <w:sz w:val="22"/>
          <w:szCs w:val="22"/>
        </w:rPr>
        <w:t xml:space="preserve">t, mozdulatlanná merevítették, aztán rákötötték a tömlőt és megkezdődött a benzin átszivattyúzása az úszótestbe. </w:t>
      </w:r>
    </w:p>
    <w:p>
      <w:pPr>
        <w:pStyle w:val="Normal"/>
        <w:widowControl w:val="false"/>
        <w:autoSpaceDE w:val="false"/>
        <w:ind w:right="499" w:firstLine="284"/>
        <w:jc w:val="both"/>
        <w:rPr/>
      </w:pPr>
      <w:r>
        <w:rPr>
          <w:sz w:val="22"/>
          <w:szCs w:val="22"/>
        </w:rPr>
        <w:t xml:space="preserve">A </w:t>
      </w:r>
      <w:r>
        <w:rPr>
          <w:i/>
          <w:iCs/>
          <w:sz w:val="22"/>
          <w:szCs w:val="22"/>
        </w:rPr>
        <w:t xml:space="preserve">Vadacumit </w:t>
      </w:r>
      <w:r>
        <w:rPr>
          <w:sz w:val="22"/>
          <w:szCs w:val="22"/>
        </w:rPr>
        <w:t>annak a batiszkáftípusnak az alapján konstruálták, amelyet először Piccard alkotott meg 1948-ban,  s már elavultnak számított.  Voltak  már  nála sokkal tökéletesebb mélytengeri hajók, amelyek nagy helyváltoztató képességgel rendelkeztek, és amelyek lítiumacélból készültek. (A  lítiumacél  fajsú</w:t>
        <w:softHyphen/>
        <w:t>lya kisebb a víz fajsúlyánál.) Két ilyen hajója, volt az Egyesült  Államoknak, egy  Franciországnak.  De vol</w:t>
        <w:softHyphen/>
        <w:t>tak még másfajta hajók is.</w:t>
      </w:r>
    </w:p>
    <w:p>
      <w:pPr>
        <w:pStyle w:val="Normal"/>
        <w:widowControl w:val="false"/>
        <w:autoSpaceDE w:val="false"/>
        <w:ind w:right="499" w:firstLine="284"/>
        <w:jc w:val="both"/>
        <w:rPr/>
      </w:pPr>
      <w:r>
        <w:rPr>
          <w:sz w:val="22"/>
          <w:szCs w:val="22"/>
        </w:rPr>
        <w:t>Auguste Piccard nevét mégsem az általa készített, az embert harmincezer méterre a Föld fölé emelő FNRS Nal sztratoszféra-léghajó tette halhatatlanná, hanem pontosan a mélyvízi búvárharang, az FNRS N°2.</w:t>
      </w:r>
    </w:p>
    <w:p>
      <w:pPr>
        <w:pStyle w:val="Normal"/>
        <w:widowControl w:val="false"/>
        <w:autoSpaceDE w:val="false"/>
        <w:ind w:right="499" w:firstLine="284"/>
        <w:jc w:val="both"/>
        <w:rPr/>
      </w:pPr>
      <w:r>
        <w:rPr>
          <w:sz w:val="22"/>
          <w:szCs w:val="22"/>
        </w:rPr>
        <w:t>Piccard zseni volt, aki ismerte a felhajtóerő és az úszóképesség titkait!</w:t>
      </w:r>
    </w:p>
    <w:p>
      <w:pPr>
        <w:pStyle w:val="Normal"/>
        <w:widowControl w:val="false"/>
        <w:autoSpaceDE w:val="false"/>
        <w:ind w:right="499" w:firstLine="284"/>
        <w:jc w:val="both"/>
        <w:rPr/>
      </w:pPr>
      <w:r>
        <w:rPr>
          <w:sz w:val="22"/>
          <w:szCs w:val="22"/>
        </w:rPr>
        <w:t>Olyan gömbről álmodozott, amely éppolyan szaba</w:t>
        <w:softHyphen/>
        <w:t>don úszna a mély vizű tengerekben, mint ahogy a hidrogén felhajtóerejének következtében levegőben úszik a sztratoszféraléggömb.  1934-ben  William Bea</w:t>
        <w:softHyphen/>
        <w:t>by világrekordot állított fel, amikor búvárharangjával kilencszáznyolcvannégy méter mélyre merült le. Ám a búvárharang merülési élve lényegében szinte semmit sem változott Nagy Sándor óta: acélsodrony fékezte a tenger mélyére igyekvő járművet.</w:t>
      </w:r>
    </w:p>
    <w:p>
      <w:pPr>
        <w:pStyle w:val="Normal"/>
        <w:widowControl w:val="false"/>
        <w:autoSpaceDE w:val="false"/>
        <w:ind w:right="499" w:firstLine="284"/>
        <w:jc w:val="both"/>
        <w:rPr>
          <w:sz w:val="22"/>
          <w:szCs w:val="22"/>
        </w:rPr>
      </w:pPr>
      <w:r>
        <w:rPr>
          <w:sz w:val="22"/>
          <w:szCs w:val="22"/>
        </w:rPr>
        <w:t>Piccard pedig “víz alatti léghajóról” álmodozott, amely megszabadulva súlyos pórázától, szabadon me</w:t>
        <w:softHyphen/>
        <w:t>rülne le a tenger mélyére, s a ballaszt segítségével emelkedne fel a víz felszínére. És a tengeralattjáró? Ehhez nem elég kemény a hajótest anyaga. A meztelen testű hajó a nagy mélységben, ahol a nyomás négyzet</w:t>
        <w:softHyphen/>
        <w:t>centiméterenként egy tonna, vékony lemezzé lapulna össze. A nagy mélységben még a parafa is gránitke</w:t>
        <w:softHyphen/>
        <w:t>ménységűvé préselődik össze, és kőként merül le a fenékre. De ha megnövelnék a hajótest anyagának keménységét? Elkerülhetetlenül megnövekedne a súly, a hajó úszóképessége meg kevésnek bizonyulna. És ha megnövelnék a tengeralattjáró úszó képességét egy pótúszótesttel? A hatalmas úszótest nem volna képes ellenállni az óriási nyomásnak.  De ha az  úszótestet nem  zárnák le  hermetikusan,  hanem megnyitnák, hogy behatolhasson a víz? Az úszótest belső és külső falaira nehezedő nyomás természetesen kiegyensúlyo</w:t>
        <w:softHyphen/>
        <w:t>zódna, ugyanakkor azonban a víztől el nem szigetelt levegő térfogata a nyomás alatta több százszorosára préselődne össze, mint ahogy többszázadnyira csök</w:t>
        <w:softHyphen/>
        <w:t xml:space="preserve">kenne az úszóképesség. Hiszen a léggömb a víz alatt bizonyos mélység után ugyanúgy merül le, mint a kő. </w:t>
      </w:r>
    </w:p>
    <w:p>
      <w:pPr>
        <w:pStyle w:val="Normal"/>
        <w:widowControl w:val="false"/>
        <w:autoSpaceDE w:val="false"/>
        <w:ind w:right="499" w:firstLine="284"/>
        <w:jc w:val="both"/>
        <w:rPr/>
      </w:pPr>
      <w:r>
        <w:rPr>
          <w:sz w:val="22"/>
          <w:szCs w:val="22"/>
        </w:rPr>
        <w:t>És akkor Piccard-nak az a gondolata támadt, hogy olyan anyagot használ fel, amely sok atmoszféra nyo</w:t>
        <w:softHyphen/>
        <w:t>más  alatt szinte egyáltalán  nem préselődik  össze. Ez az anyag a benzin. 1948. november 3-án az első ön</w:t>
        <w:softHyphen/>
        <w:t xml:space="preserve">működő vezérlésű, benzinúszótestű búvárharang, a FNRS N°2 kilencszáz méteres mélységbe merült le a nyílt tengeren, nem messzire Szenegál fővárosától Dakartól. Azóta az olyan típusú mélytengerkutató hajók, mint a  FNRS N°3, a  </w:t>
      </w:r>
      <w:r>
        <w:rPr>
          <w:i/>
          <w:iCs/>
          <w:sz w:val="22"/>
          <w:szCs w:val="22"/>
        </w:rPr>
        <w:t xml:space="preserve">Triest N° </w:t>
      </w:r>
      <w:r>
        <w:rPr>
          <w:sz w:val="22"/>
          <w:szCs w:val="22"/>
        </w:rPr>
        <w:t xml:space="preserve">1, a  </w:t>
      </w:r>
      <w:r>
        <w:rPr>
          <w:i/>
          <w:iCs/>
          <w:sz w:val="22"/>
          <w:szCs w:val="22"/>
        </w:rPr>
        <w:t xml:space="preserve">Triest N°2 </w:t>
      </w:r>
      <w:r>
        <w:rPr>
          <w:sz w:val="22"/>
          <w:szCs w:val="22"/>
        </w:rPr>
        <w:t xml:space="preserve">és az </w:t>
      </w:r>
      <w:r>
        <w:rPr>
          <w:i/>
          <w:iCs/>
          <w:sz w:val="22"/>
          <w:szCs w:val="22"/>
        </w:rPr>
        <w:t xml:space="preserve">Archimédesz </w:t>
      </w:r>
      <w:r>
        <w:rPr>
          <w:sz w:val="22"/>
          <w:szCs w:val="22"/>
        </w:rPr>
        <w:t>többször megjárták a tízezer méte</w:t>
        <w:softHyphen/>
        <w:t>res tengeri mélységet.</w:t>
      </w:r>
    </w:p>
    <w:p>
      <w:pPr>
        <w:pStyle w:val="Normal"/>
        <w:widowControl w:val="false"/>
        <w:autoSpaceDE w:val="false"/>
        <w:ind w:right="499" w:firstLine="284"/>
        <w:jc w:val="both"/>
        <w:rPr/>
      </w:pPr>
      <w:r>
        <w:rPr>
          <w:sz w:val="22"/>
          <w:szCs w:val="22"/>
        </w:rPr>
        <w:t xml:space="preserve">A </w:t>
      </w:r>
      <w:r>
        <w:rPr>
          <w:i/>
          <w:iCs/>
          <w:sz w:val="22"/>
          <w:szCs w:val="22"/>
        </w:rPr>
        <w:t xml:space="preserve">Vadacumi </w:t>
      </w:r>
      <w:r>
        <w:rPr>
          <w:sz w:val="22"/>
          <w:szCs w:val="22"/>
        </w:rPr>
        <w:t xml:space="preserve">az ilyen típusú hajókhoz tartozott, jóllehet  elavultnak számított az amerikai </w:t>
      </w:r>
      <w:r>
        <w:rPr>
          <w:i/>
          <w:iCs/>
          <w:sz w:val="22"/>
          <w:szCs w:val="22"/>
        </w:rPr>
        <w:t>Aluminaut</w:t>
        <w:softHyphen/>
      </w:r>
      <w:r>
        <w:rPr>
          <w:sz w:val="22"/>
          <w:szCs w:val="22"/>
        </w:rPr>
        <w:t xml:space="preserve">-hoz vagy a francia-belga </w:t>
      </w:r>
      <w:r>
        <w:rPr>
          <w:i/>
          <w:iCs/>
          <w:sz w:val="22"/>
          <w:szCs w:val="22"/>
        </w:rPr>
        <w:t xml:space="preserve">Litiummarine-hoz </w:t>
      </w:r>
      <w:r>
        <w:rPr>
          <w:sz w:val="22"/>
          <w:szCs w:val="22"/>
        </w:rPr>
        <w:t>képest.</w:t>
      </w:r>
    </w:p>
    <w:p>
      <w:pPr>
        <w:pStyle w:val="Normal"/>
        <w:widowControl w:val="false"/>
        <w:autoSpaceDE w:val="false"/>
        <w:ind w:right="499" w:firstLine="284"/>
        <w:jc w:val="both"/>
        <w:rPr/>
      </w:pPr>
      <w:r>
        <w:rPr>
          <w:sz w:val="22"/>
          <w:szCs w:val="22"/>
        </w:rPr>
        <w:t xml:space="preserve"> </w:t>
      </w:r>
      <w:r>
        <w:rPr>
          <w:sz w:val="22"/>
          <w:szCs w:val="22"/>
        </w:rPr>
        <w:t>Ennek ellenére műszaki jellemzői révén olyan tu</w:t>
        <w:softHyphen/>
        <w:t>lajdonságokkal rendelkezett, mint a maximális mozgé</w:t>
        <w:softHyphen/>
        <w:t>konyság, kitűnő védőberendezések és hosszú idejű víz</w:t>
        <w:softHyphen/>
        <w:t xml:space="preserve">alatti tartózkodásra való képesség, akárcsak az összes többi ilyen típusú hajó. A </w:t>
      </w:r>
      <w:r>
        <w:rPr>
          <w:i/>
          <w:iCs/>
          <w:sz w:val="22"/>
          <w:szCs w:val="22"/>
        </w:rPr>
        <w:t xml:space="preserve">Vadacumi </w:t>
      </w:r>
      <w:r>
        <w:rPr>
          <w:sz w:val="22"/>
          <w:szCs w:val="22"/>
        </w:rPr>
        <w:t>fel volt szerelve nagy hatékonyságú, és szuper könnyű hidrogénak</w:t>
        <w:softHyphen/>
        <w:t>kumulátorokkal, és rekordot állított fel:, huszonnégy óráig tartózkodott kétfőnyi legénységével a kontineti</w:t>
        <w:softHyphen/>
        <w:t>tális talapzaton. Három és fél méter hosszú, két méter húsz centi átmérőjű gondolája be volt rendezve ágyak</w:t>
        <w:softHyphen/>
        <w:t xml:space="preserve">kal, sőt még egy kis vécével is. A </w:t>
      </w:r>
      <w:r>
        <w:rPr>
          <w:i/>
          <w:iCs/>
          <w:sz w:val="22"/>
          <w:szCs w:val="22"/>
        </w:rPr>
        <w:t xml:space="preserve">Vadacumi </w:t>
      </w:r>
      <w:r>
        <w:rPr>
          <w:sz w:val="22"/>
          <w:szCs w:val="22"/>
        </w:rPr>
        <w:t>maximális víz alatti sebessége hét csomó, átlagos sebessége négy csomó, s percenként négyszáz méteres sebességgel me</w:t>
        <w:softHyphen/>
        <w:t>rült le. Felszerelték víz alatti világító rakétákkal és panorámaobjektíves víz alatti tévékamerával, megbíz</w:t>
        <w:softHyphen/>
        <w:t>ható, ultrahosszú hullámos rádiókápcsolatot tarthatott fenn az anyahajóval.</w:t>
      </w:r>
    </w:p>
    <w:p>
      <w:pPr>
        <w:pStyle w:val="Normal"/>
        <w:widowControl w:val="false"/>
        <w:autoSpaceDE w:val="false"/>
        <w:ind w:right="499" w:firstLine="284"/>
        <w:jc w:val="both"/>
        <w:rPr/>
      </w:pPr>
      <w:r>
        <w:rPr>
          <w:sz w:val="22"/>
          <w:szCs w:val="22"/>
        </w:rPr>
        <w:t xml:space="preserve">A </w:t>
      </w:r>
      <w:r>
        <w:rPr>
          <w:i/>
          <w:iCs/>
          <w:sz w:val="22"/>
          <w:szCs w:val="22"/>
        </w:rPr>
        <w:t xml:space="preserve">Tacumi-maru </w:t>
      </w:r>
      <w:r>
        <w:rPr>
          <w:sz w:val="22"/>
          <w:szCs w:val="22"/>
        </w:rPr>
        <w:t>fedélzetén vörös zászló lengett, ami azt jelentette:  “Veszély! Tűzgyújtás tilos.”  A levegő</w:t>
        <w:softHyphen/>
        <w:t>ben benzinszag úszott. A fehér-piros-narancssárga csí</w:t>
        <w:softHyphen/>
        <w:t xml:space="preserve">kozású </w:t>
      </w:r>
      <w:r>
        <w:rPr>
          <w:i/>
          <w:iCs/>
          <w:sz w:val="22"/>
          <w:szCs w:val="22"/>
        </w:rPr>
        <w:t xml:space="preserve">Vadacumi </w:t>
      </w:r>
      <w:r>
        <w:rPr>
          <w:sz w:val="22"/>
          <w:szCs w:val="22"/>
        </w:rPr>
        <w:t xml:space="preserve">lassan merült le a vízben. Amikor a tartályok  megtöltődtek,  és a vörös zászlót sárga váltotta fel, a </w:t>
      </w:r>
      <w:r>
        <w:rPr>
          <w:i/>
          <w:iCs/>
          <w:sz w:val="22"/>
          <w:szCs w:val="22"/>
        </w:rPr>
        <w:t xml:space="preserve">Daito-maru </w:t>
      </w:r>
      <w:r>
        <w:rPr>
          <w:sz w:val="22"/>
          <w:szCs w:val="22"/>
        </w:rPr>
        <w:t>mellől útnak indult egy motorcsónak  hat emberrel a fedélzetén.  Ketten közü</w:t>
        <w:softHyphen/>
        <w:t xml:space="preserve">lük a  </w:t>
      </w:r>
      <w:r>
        <w:rPr>
          <w:i/>
          <w:iCs/>
          <w:sz w:val="22"/>
          <w:szCs w:val="22"/>
        </w:rPr>
        <w:t xml:space="preserve">Tacumi-marun  </w:t>
      </w:r>
      <w:r>
        <w:rPr>
          <w:sz w:val="22"/>
          <w:szCs w:val="22"/>
        </w:rPr>
        <w:t xml:space="preserve">maradtak  kapcsolattartás végett, a többiek pedig felváltva kettesével a </w:t>
      </w:r>
      <w:r>
        <w:rPr>
          <w:i/>
          <w:iCs/>
          <w:sz w:val="22"/>
          <w:szCs w:val="22"/>
        </w:rPr>
        <w:t xml:space="preserve">Vadacumiban </w:t>
      </w:r>
      <w:r>
        <w:rPr>
          <w:sz w:val="22"/>
          <w:szCs w:val="22"/>
        </w:rPr>
        <w:t>három lemerülést végeznek.  Egy-egy lemerülés mint</w:t>
        <w:softHyphen/>
        <w:t xml:space="preserve">egy két és fél óra hosszat tart. Alighogy az üres csónak visszatért, a </w:t>
      </w:r>
      <w:r>
        <w:rPr>
          <w:i/>
          <w:iCs/>
          <w:sz w:val="22"/>
          <w:szCs w:val="22"/>
        </w:rPr>
        <w:t xml:space="preserve">Daito-maru </w:t>
      </w:r>
      <w:r>
        <w:rPr>
          <w:sz w:val="22"/>
          <w:szCs w:val="22"/>
        </w:rPr>
        <w:t>megszólaltatta kürtjét, és tá</w:t>
        <w:softHyphen/>
        <w:t>volodni kezdett. A bizottság elnöke a hajón maradt.</w:t>
      </w:r>
    </w:p>
    <w:p>
      <w:pPr>
        <w:pStyle w:val="Normal"/>
        <w:widowControl w:val="false"/>
        <w:autoSpaceDE w:val="false"/>
        <w:ind w:right="499" w:firstLine="284"/>
        <w:jc w:val="both"/>
        <w:rPr/>
      </w:pPr>
      <w:r>
        <w:rPr>
          <w:sz w:val="22"/>
          <w:szCs w:val="22"/>
        </w:rPr>
        <w:t xml:space="preserve">Ezalatt véget ért a </w:t>
      </w:r>
      <w:r>
        <w:rPr>
          <w:i/>
          <w:iCs/>
          <w:sz w:val="22"/>
          <w:szCs w:val="22"/>
        </w:rPr>
        <w:t xml:space="preserve">Vadacumi </w:t>
      </w:r>
      <w:r>
        <w:rPr>
          <w:sz w:val="22"/>
          <w:szCs w:val="22"/>
        </w:rPr>
        <w:t>lemerülésével</w:t>
      </w:r>
      <w:r>
        <w:rPr>
          <w:i/>
          <w:iCs/>
          <w:sz w:val="22"/>
          <w:szCs w:val="22"/>
        </w:rPr>
        <w:t xml:space="preserve"> </w:t>
      </w:r>
      <w:r>
        <w:rPr>
          <w:sz w:val="22"/>
          <w:szCs w:val="22"/>
        </w:rPr>
        <w:t>kapcso</w:t>
        <w:softHyphen/>
        <w:t xml:space="preserve">latos összes előkészítő munka. Juuki sietve átment a batiszkáf fedélzetéről a </w:t>
      </w:r>
      <w:r>
        <w:rPr>
          <w:i/>
          <w:iCs/>
          <w:sz w:val="22"/>
          <w:szCs w:val="22"/>
        </w:rPr>
        <w:t xml:space="preserve">Tacumi-marura, </w:t>
      </w:r>
      <w:r>
        <w:rPr>
          <w:sz w:val="22"/>
          <w:szCs w:val="22"/>
        </w:rPr>
        <w:t>és integetni kezdett Onoderának.</w:t>
      </w:r>
    </w:p>
    <w:p>
      <w:pPr>
        <w:pStyle w:val="Normal"/>
        <w:widowControl w:val="false"/>
        <w:autoSpaceDE w:val="false"/>
        <w:ind w:right="499" w:firstLine="284"/>
        <w:jc w:val="both"/>
        <w:rPr/>
      </w:pPr>
      <w:r>
        <w:rPr>
          <w:sz w:val="22"/>
          <w:szCs w:val="22"/>
        </w:rPr>
        <w:t xml:space="preserve">–  </w:t>
      </w:r>
      <w:r>
        <w:rPr>
          <w:sz w:val="22"/>
          <w:szCs w:val="22"/>
        </w:rPr>
        <w:t>Majd a radaron figyellek –  mondta. –  Viszlát. Itt az  átlagos mélység alig több mint négyszáz méter. Vedd úgy hát, mintha sétahajózásra indulnál.</w:t>
      </w:r>
    </w:p>
    <w:p>
      <w:pPr>
        <w:pStyle w:val="Normal"/>
        <w:widowControl w:val="false"/>
        <w:autoSpaceDE w:val="false"/>
        <w:ind w:right="499" w:firstLine="284"/>
        <w:jc w:val="both"/>
        <w:rPr/>
      </w:pPr>
      <w:r>
        <w:rPr>
          <w:sz w:val="22"/>
          <w:szCs w:val="22"/>
        </w:rPr>
        <w:t xml:space="preserve">–  </w:t>
      </w:r>
      <w:r>
        <w:rPr>
          <w:sz w:val="22"/>
          <w:szCs w:val="22"/>
        </w:rPr>
        <w:t>Nem egészen –  felelte Onodera, és a háta mögé mutatott, ahol Tadokoro professzor sétált a fedélzeten olyan képpel, mintha ő lenne a hajótulajdonos.  –  Az urak  nagyon fel vannak ajzva,  és azt mondják,  hogy ha úgy adódik, szeretnének bepillantani az árokba.</w:t>
      </w:r>
    </w:p>
    <w:p>
      <w:pPr>
        <w:pStyle w:val="Normal"/>
        <w:widowControl w:val="false"/>
        <w:autoSpaceDE w:val="false"/>
        <w:ind w:right="499" w:firstLine="284"/>
        <w:jc w:val="both"/>
        <w:rPr>
          <w:sz w:val="22"/>
          <w:szCs w:val="22"/>
        </w:rPr>
      </w:pPr>
      <w:r>
        <w:rPr>
          <w:sz w:val="22"/>
          <w:szCs w:val="22"/>
        </w:rPr>
        <w:t xml:space="preserve">Az első váltásban merült le Tadokoro professzor és a Tengeri Termelési Igazgatóság fiatal szakembere. Onodera elhelyezte őket a gondolában, és megadta a jelet az indulásra. A gépkarok szétnyíltak és ellökték a </w:t>
      </w:r>
      <w:r>
        <w:rPr>
          <w:i/>
          <w:iCs/>
          <w:sz w:val="22"/>
          <w:szCs w:val="22"/>
        </w:rPr>
        <w:t xml:space="preserve">Vadacumit  </w:t>
      </w:r>
      <w:r>
        <w:rPr>
          <w:sz w:val="22"/>
          <w:szCs w:val="22"/>
        </w:rPr>
        <w:t xml:space="preserve">a hajó oldalától.  Onodera  szokásához híven a szájába dugta az ujjait, és füttyentett,  a  </w:t>
      </w:r>
      <w:r>
        <w:rPr>
          <w:i/>
          <w:iCs/>
          <w:sz w:val="22"/>
          <w:szCs w:val="22"/>
        </w:rPr>
        <w:t>Tacu</w:t>
        <w:softHyphen/>
        <w:t xml:space="preserve">mi-maru </w:t>
      </w:r>
      <w:r>
        <w:rPr>
          <w:sz w:val="22"/>
          <w:szCs w:val="22"/>
        </w:rPr>
        <w:t>fedélzetéről Juuki füttyentése válaszolt rá. Onodera az úszótest négyméteres henger alakú járatán át leereszkedett a gondolába, és elreteszelte a nyílást.</w:t>
      </w:r>
    </w:p>
    <w:p>
      <w:pPr>
        <w:pStyle w:val="Normal"/>
        <w:widowControl w:val="false"/>
        <w:autoSpaceDE w:val="false"/>
        <w:ind w:right="499" w:firstLine="284"/>
        <w:jc w:val="both"/>
        <w:rPr/>
      </w:pPr>
      <w:r>
        <w:rPr>
          <w:sz w:val="22"/>
          <w:szCs w:val="22"/>
        </w:rPr>
        <w:t xml:space="preserve">–  </w:t>
      </w:r>
      <w:r>
        <w:rPr>
          <w:sz w:val="22"/>
          <w:szCs w:val="22"/>
        </w:rPr>
        <w:t>Indulás! –  mondta kurtán, aztán még egyszer ellenőrizte az ultrahosszú hullámú rádió működését, majd a feszült várakozásban ülő útitársaihoz fordult.</w:t>
      </w:r>
    </w:p>
    <w:p>
      <w:pPr>
        <w:pStyle w:val="Normal"/>
        <w:widowControl w:val="false"/>
        <w:numPr>
          <w:ilvl w:val="0"/>
          <w:numId w:val="0"/>
        </w:numPr>
        <w:autoSpaceDE w:val="false"/>
        <w:ind w:right="499" w:firstLine="284"/>
        <w:jc w:val="both"/>
        <w:outlineLvl w:val="0"/>
        <w:rPr/>
      </w:pPr>
      <w:r>
        <w:rPr>
          <w:sz w:val="22"/>
          <w:szCs w:val="22"/>
        </w:rPr>
        <w:t xml:space="preserve">–  </w:t>
      </w:r>
      <w:r>
        <w:rPr>
          <w:sz w:val="22"/>
          <w:szCs w:val="22"/>
        </w:rPr>
        <w:t>Kényelmes a helyük? Ablakok elöl is, hátul is. Ez meg a tévé képernyője. A panorámaobjektíves tévéka</w:t>
        <w:softHyphen/>
        <w:t>mera száznegyven fokot fog át, az orr-részre van sze</w:t>
        <w:softHyphen/>
        <w:t>relve.</w:t>
      </w:r>
    </w:p>
    <w:p>
      <w:pPr>
        <w:pStyle w:val="Normal"/>
        <w:widowControl w:val="false"/>
        <w:autoSpaceDE w:val="false"/>
        <w:ind w:right="499" w:firstLine="284"/>
        <w:jc w:val="both"/>
        <w:rPr/>
      </w:pPr>
      <w:r>
        <w:rPr>
          <w:sz w:val="22"/>
          <w:szCs w:val="22"/>
        </w:rPr>
        <w:t>Onodera  csökkentette a világítást,  és  a fogantyú</w:t>
        <w:softHyphen/>
        <w:t>hoz nyúlt,  hogy kinyissa az elektromágneses szelepe</w:t>
        <w:softHyphen/>
        <w:t xml:space="preserve">ket.  Az elülső és hátsó levegőtartály kinyílt. A  </w:t>
      </w:r>
      <w:r>
        <w:rPr>
          <w:i/>
          <w:iCs/>
          <w:sz w:val="22"/>
          <w:szCs w:val="22"/>
        </w:rPr>
        <w:t>Tacu</w:t>
        <w:softHyphen/>
        <w:t xml:space="preserve">mi-maruról </w:t>
      </w:r>
      <w:r>
        <w:rPr>
          <w:sz w:val="22"/>
          <w:szCs w:val="22"/>
        </w:rPr>
        <w:t>látni</w:t>
      </w:r>
      <w:r>
        <w:rPr>
          <w:i/>
          <w:iCs/>
          <w:sz w:val="22"/>
          <w:szCs w:val="22"/>
        </w:rPr>
        <w:t xml:space="preserve"> </w:t>
      </w:r>
      <w:r>
        <w:rPr>
          <w:sz w:val="22"/>
          <w:szCs w:val="22"/>
        </w:rPr>
        <w:t xml:space="preserve">lehetett, amint a </w:t>
      </w:r>
      <w:r>
        <w:rPr>
          <w:i/>
          <w:iCs/>
          <w:sz w:val="22"/>
          <w:szCs w:val="22"/>
        </w:rPr>
        <w:t xml:space="preserve">Vadacumi </w:t>
      </w:r>
      <w:r>
        <w:rPr>
          <w:sz w:val="22"/>
          <w:szCs w:val="22"/>
        </w:rPr>
        <w:t>narancs</w:t>
        <w:softHyphen/>
        <w:t>sárga-fehér  csíkozású parancsnoki tornya  lassan eltű</w:t>
        <w:softHyphen/>
        <w:t>nik a hullámok tajtékzó habjai közt.</w:t>
      </w:r>
    </w:p>
    <w:p>
      <w:pPr>
        <w:pStyle w:val="Normal"/>
        <w:widowControl w:val="false"/>
        <w:autoSpaceDE w:val="false"/>
        <w:ind w:right="499" w:firstLine="284"/>
        <w:jc w:val="both"/>
        <w:rPr>
          <w:sz w:val="22"/>
          <w:szCs w:val="22"/>
        </w:rPr>
      </w:pPr>
      <w:r>
        <w:rPr>
          <w:sz w:val="22"/>
          <w:szCs w:val="22"/>
        </w:rPr>
        <w:t>Onodera bekapcsolta a hajtóművet.</w:t>
      </w:r>
    </w:p>
    <w:p>
      <w:pPr>
        <w:pStyle w:val="Normal"/>
        <w:widowControl w:val="false"/>
        <w:autoSpaceDE w:val="false"/>
        <w:ind w:right="499" w:firstLine="284"/>
        <w:jc w:val="both"/>
        <w:rPr/>
      </w:pPr>
      <w:r>
        <w:rPr>
          <w:sz w:val="22"/>
          <w:szCs w:val="22"/>
        </w:rPr>
        <w:t>Az úszótest tatja fölötti oldalcsavar lassan forogni kezdett.</w:t>
      </w:r>
    </w:p>
    <w:p>
      <w:pPr>
        <w:pStyle w:val="Normal"/>
        <w:widowControl w:val="false"/>
        <w:autoSpaceDE w:val="false"/>
        <w:ind w:right="499" w:firstLine="284"/>
        <w:jc w:val="both"/>
        <w:rPr/>
      </w:pPr>
      <w:r>
        <w:rPr>
          <w:sz w:val="22"/>
          <w:szCs w:val="22"/>
        </w:rPr>
        <w:t xml:space="preserve">–  </w:t>
      </w:r>
      <w:r>
        <w:rPr>
          <w:sz w:val="22"/>
          <w:szCs w:val="22"/>
        </w:rPr>
        <w:t>A mélység hatvan méter. Megkezdjük a merülést. Kérem, kapaszkodjanak a korlátba!</w:t>
      </w:r>
    </w:p>
    <w:p>
      <w:pPr>
        <w:pStyle w:val="Normal"/>
        <w:widowControl w:val="false"/>
        <w:autoSpaceDE w:val="false"/>
        <w:ind w:right="499" w:firstLine="284"/>
        <w:jc w:val="both"/>
        <w:rPr/>
      </w:pPr>
      <w:r>
        <w:rPr>
          <w:sz w:val="22"/>
          <w:szCs w:val="22"/>
        </w:rPr>
        <w:t xml:space="preserve">Onodera jobbra húzta a kormányt, amely pontos mása  volt a repülőgép botkormányának,  és a </w:t>
      </w:r>
      <w:r>
        <w:rPr>
          <w:i/>
          <w:iCs/>
          <w:sz w:val="22"/>
          <w:szCs w:val="22"/>
        </w:rPr>
        <w:t>Vadacu</w:t>
        <w:softHyphen/>
        <w:t xml:space="preserve">mi  </w:t>
      </w:r>
      <w:r>
        <w:rPr>
          <w:sz w:val="22"/>
          <w:szCs w:val="22"/>
        </w:rPr>
        <w:t>dugóhúzószerűen,  tizenöt fokos szögben ereszke</w:t>
        <w:softHyphen/>
        <w:t>dett le a mélybe.</w:t>
      </w:r>
    </w:p>
    <w:p>
      <w:pPr>
        <w:pStyle w:val="Normal"/>
        <w:widowControl w:val="false"/>
        <w:autoSpaceDE w:val="false"/>
        <w:ind w:right="499" w:firstLine="284"/>
        <w:jc w:val="both"/>
        <w:rPr>
          <w:sz w:val="22"/>
          <w:szCs w:val="22"/>
        </w:rPr>
      </w:pPr>
      <w:r>
        <w:rPr>
          <w:sz w:val="22"/>
          <w:szCs w:val="22"/>
        </w:rPr>
        <w:t>A lassan forgó búvárharang orrablakainak látóme</w:t>
        <w:softHyphen/>
        <w:t xml:space="preserve">zejében sötét árnyak jelentek meg. A </w:t>
      </w:r>
      <w:r>
        <w:rPr>
          <w:i/>
          <w:iCs/>
          <w:sz w:val="22"/>
          <w:szCs w:val="22"/>
        </w:rPr>
        <w:t xml:space="preserve">Tacumi-maru </w:t>
      </w:r>
      <w:r>
        <w:rPr>
          <w:sz w:val="22"/>
          <w:szCs w:val="22"/>
        </w:rPr>
        <w:t>két búvárja a kijelölt cél fölött egy kisebbfajta bóját rögzí</w:t>
        <w:softHyphen/>
        <w:t>tett, és most egy korongon állt. Jóllehet a korong rekeszei nitrogénnel voltak töltve, nem pedig hélium</w:t>
        <w:softHyphen/>
        <w:t>mal, a búvároknak szemlátomást nem volt könnyű megmaradni a kilencven méter mélyen lebegő kis ko</w:t>
        <w:softHyphen/>
        <w:t>rongon. Hol belekapaszkodtak a horgonyláncba, hol váratlanul  integetni kezdtek, olyan mozdulatokkal, mint a  forgalomirányító rendőr  az  útkereszteződés</w:t>
        <w:softHyphen/>
        <w:t>ben.</w:t>
      </w:r>
    </w:p>
    <w:p>
      <w:pPr>
        <w:pStyle w:val="Normal"/>
        <w:widowControl w:val="false"/>
        <w:autoSpaceDE w:val="false"/>
        <w:ind w:right="499" w:firstLine="284"/>
        <w:jc w:val="both"/>
        <w:rPr/>
      </w:pPr>
      <w:r>
        <w:rPr>
          <w:sz w:val="22"/>
          <w:szCs w:val="22"/>
        </w:rPr>
        <w:t>Onodera bekapcsolta a víz alatti tévékamerát. A kép éles, jól kivehető volt.</w:t>
      </w:r>
    </w:p>
    <w:p>
      <w:pPr>
        <w:pStyle w:val="Normal"/>
        <w:widowControl w:val="false"/>
        <w:autoSpaceDE w:val="false"/>
        <w:ind w:right="499" w:firstLine="284"/>
        <w:jc w:val="both"/>
        <w:rPr/>
      </w:pPr>
      <w:r>
        <w:rPr>
          <w:sz w:val="22"/>
          <w:szCs w:val="22"/>
        </w:rPr>
        <w:t xml:space="preserve">–  </w:t>
      </w:r>
      <w:r>
        <w:rPr>
          <w:sz w:val="22"/>
          <w:szCs w:val="22"/>
        </w:rPr>
        <w:t>Ha kedvük van, igénybe vehetik a képmagnót –  szólt oda Tadokoro professzornak. –  Ezt a gombot kell csak lenyomni. A szalag harmincperces. Három szalagunk van.</w:t>
      </w:r>
    </w:p>
    <w:p>
      <w:pPr>
        <w:pStyle w:val="Normal"/>
        <w:widowControl w:val="false"/>
        <w:autoSpaceDE w:val="false"/>
        <w:ind w:right="499" w:firstLine="284"/>
        <w:jc w:val="both"/>
        <w:rPr/>
      </w:pPr>
      <w:r>
        <w:rPr>
          <w:sz w:val="22"/>
          <w:szCs w:val="22"/>
        </w:rPr>
        <w:t>Tadokoro professzor és a Tengeri Termelési Igazga</w:t>
        <w:softHyphen/>
        <w:t>tóság szakembere némán és felváltva figyelte hol a képernyőt, hol az ablakon keresztül a tengert.</w:t>
      </w:r>
    </w:p>
    <w:p>
      <w:pPr>
        <w:pStyle w:val="Normal"/>
        <w:widowControl w:val="false"/>
        <w:autoSpaceDE w:val="false"/>
        <w:ind w:right="499" w:firstLine="284"/>
        <w:jc w:val="both"/>
        <w:rPr/>
      </w:pPr>
      <w:r>
        <w:rPr>
          <w:sz w:val="22"/>
          <w:szCs w:val="22"/>
        </w:rPr>
        <w:t xml:space="preserve">–  </w:t>
      </w:r>
      <w:r>
        <w:rPr>
          <w:sz w:val="22"/>
          <w:szCs w:val="22"/>
        </w:rPr>
        <w:t>Itt van! –  kiáltott fel Tadokoro professzor. –  Pon</w:t>
        <w:softHyphen/>
        <w:t>tosan ez az.</w:t>
      </w:r>
    </w:p>
    <w:p>
      <w:pPr>
        <w:pStyle w:val="Normal"/>
        <w:widowControl w:val="false"/>
        <w:autoSpaceDE w:val="false"/>
        <w:ind w:right="499" w:firstLine="284"/>
        <w:jc w:val="both"/>
        <w:rPr/>
      </w:pPr>
      <w:r>
        <w:rPr>
          <w:sz w:val="22"/>
          <w:szCs w:val="22"/>
        </w:rPr>
        <w:t>Még csak kilenc óra múlt, a napsugarak ferdén tűzték a víztükörre, fényük alig jutott le a mélybe. Ám a víz nagyon áttetsző volt, és a tévé képernyőjén jól látszott az elsüllyedt sziget lassan elő tűnő sötét szilu</w:t>
        <w:softHyphen/>
        <w:t>ettje.  Világos foltként vált ki a hegycsúcs,  oldalai pe</w:t>
        <w:softHyphen/>
        <w:t>dig a feneketlen mélység homályába vesztek.</w:t>
      </w:r>
    </w:p>
    <w:p>
      <w:pPr>
        <w:pStyle w:val="Normal"/>
        <w:widowControl w:val="false"/>
        <w:autoSpaceDE w:val="false"/>
        <w:ind w:right="499" w:firstLine="284"/>
        <w:jc w:val="both"/>
        <w:rPr/>
      </w:pPr>
      <w:r>
        <w:rPr>
          <w:sz w:val="22"/>
          <w:szCs w:val="22"/>
        </w:rPr>
        <w:t xml:space="preserve">– </w:t>
      </w:r>
      <w:r>
        <w:rPr>
          <w:sz w:val="22"/>
          <w:szCs w:val="22"/>
        </w:rPr>
        <w:t>Menjen egyenesen a szigethez –  utasította Onode</w:t>
        <w:softHyphen/>
        <w:t>rát  Tadokoro  professzor,  és bekapcsolta  a  képmag</w:t>
        <w:softHyphen/>
        <w:t>nót. –  És ha lehet, folytassa a merülést úgy, hogy ne változtassa meg a hajó helyzetét...</w:t>
      </w:r>
    </w:p>
    <w:p>
      <w:pPr>
        <w:pStyle w:val="Normal"/>
        <w:widowControl w:val="false"/>
        <w:autoSpaceDE w:val="false"/>
        <w:ind w:right="499" w:firstLine="284"/>
        <w:jc w:val="both"/>
        <w:rPr>
          <w:sz w:val="22"/>
          <w:szCs w:val="22"/>
        </w:rPr>
      </w:pPr>
      <w:r>
        <w:rPr>
          <w:sz w:val="22"/>
          <w:szCs w:val="22"/>
        </w:rPr>
        <w:t>Onodera óvatosan húzogatva a kormányt, kurta lökésekkel hozta ki a búvárharangot a dugóhúzóból, orrát a  szigetnek fordította,  aztán hátramenetre kap</w:t>
        <w:softHyphen/>
        <w:t>csolt és megállt. Majd ugyanebben a helyzetben, nem változtatva  a hajó állását,  megkezdte a merülést. Akár a színpadi süllyesztőből, úgy emelkedett ki lassacskán a képernyőn a névtelen sziget hegyorma. Mintegy háromszáz méternyire volt. A professzor újra meg</w:t>
        <w:softHyphen/>
        <w:t>nyomta  a képmagnó gombját.  Alig hallható sercegés</w:t>
        <w:softHyphen/>
        <w:t>sel csusszant be a szalag.</w:t>
      </w:r>
    </w:p>
    <w:p>
      <w:pPr>
        <w:pStyle w:val="Normal"/>
        <w:widowControl w:val="false"/>
        <w:autoSpaceDE w:val="false"/>
        <w:ind w:right="499" w:firstLine="284"/>
        <w:jc w:val="both"/>
        <w:rPr>
          <w:sz w:val="22"/>
          <w:szCs w:val="22"/>
        </w:rPr>
      </w:pPr>
      <w:r>
        <w:rPr>
          <w:sz w:val="22"/>
          <w:szCs w:val="22"/>
        </w:rPr>
        <w:t xml:space="preserve">Onodera bekapcsolta a mélységmérő készüléket. </w:t>
      </w:r>
    </w:p>
    <w:p>
      <w:pPr>
        <w:pStyle w:val="Normal"/>
        <w:widowControl w:val="false"/>
        <w:autoSpaceDE w:val="false"/>
        <w:ind w:right="499" w:firstLine="284"/>
        <w:jc w:val="both"/>
        <w:rPr>
          <w:sz w:val="22"/>
          <w:szCs w:val="22"/>
        </w:rPr>
      </w:pPr>
      <w:r>
        <w:rPr>
          <w:sz w:val="22"/>
          <w:szCs w:val="22"/>
        </w:rPr>
        <w:t xml:space="preserve">–  </w:t>
      </w:r>
      <w:r>
        <w:rPr>
          <w:sz w:val="22"/>
          <w:szCs w:val="22"/>
        </w:rPr>
        <w:t>Ne csak a képmagnóval foglalkozzanak –  mond</w:t>
        <w:softHyphen/>
        <w:t>ta, és éberen figyelte a mélységmérő készülék remegő mutatóját, amely egyre közeledett a piros nullához, meg a merülési sebességet jelző műszert.</w:t>
      </w:r>
    </w:p>
    <w:p>
      <w:pPr>
        <w:pStyle w:val="Normal"/>
        <w:widowControl w:val="false"/>
        <w:autoSpaceDE w:val="false"/>
        <w:ind w:right="499" w:firstLine="284"/>
        <w:jc w:val="both"/>
        <w:rPr>
          <w:sz w:val="22"/>
          <w:szCs w:val="22"/>
        </w:rPr>
      </w:pPr>
      <w:r>
        <w:rPr>
          <w:sz w:val="22"/>
          <w:szCs w:val="22"/>
        </w:rPr>
        <w:t xml:space="preserve"> –  </w:t>
      </w:r>
      <w:r>
        <w:rPr>
          <w:sz w:val="22"/>
          <w:szCs w:val="22"/>
        </w:rPr>
        <w:t>Még sok látnivaló lesz.</w:t>
      </w:r>
    </w:p>
    <w:p>
      <w:pPr>
        <w:pStyle w:val="Normal"/>
        <w:widowControl w:val="false"/>
        <w:autoSpaceDE w:val="false"/>
        <w:ind w:right="499" w:firstLine="284"/>
        <w:jc w:val="both"/>
        <w:rPr>
          <w:sz w:val="22"/>
          <w:szCs w:val="22"/>
        </w:rPr>
      </w:pPr>
      <w:r>
        <w:rPr>
          <w:sz w:val="22"/>
          <w:szCs w:val="22"/>
        </w:rPr>
        <w:t>A  hegyoromtól mintegy tíz méterre Onodera hirte</w:t>
        <w:softHyphen/>
        <w:t xml:space="preserve">len hátramenetre kapcsolt. A </w:t>
      </w:r>
      <w:r>
        <w:rPr>
          <w:i/>
          <w:iCs/>
          <w:sz w:val="22"/>
          <w:szCs w:val="22"/>
        </w:rPr>
        <w:t xml:space="preserve">Vadacumi, </w:t>
      </w:r>
      <w:r>
        <w:rPr>
          <w:sz w:val="22"/>
          <w:szCs w:val="22"/>
        </w:rPr>
        <w:t>megőrizve a tizenöt fokos hajlásszöget, hátraugrott.</w:t>
      </w:r>
    </w:p>
    <w:p>
      <w:pPr>
        <w:pStyle w:val="Normal"/>
        <w:widowControl w:val="false"/>
        <w:autoSpaceDE w:val="false"/>
        <w:ind w:right="499" w:firstLine="284"/>
        <w:jc w:val="both"/>
        <w:rPr>
          <w:sz w:val="22"/>
          <w:szCs w:val="22"/>
        </w:rPr>
      </w:pPr>
      <w:r>
        <w:rPr>
          <w:sz w:val="22"/>
          <w:szCs w:val="22"/>
        </w:rPr>
        <w:t xml:space="preserve">– </w:t>
      </w:r>
      <w:r>
        <w:rPr>
          <w:sz w:val="22"/>
          <w:szCs w:val="22"/>
        </w:rPr>
        <w:t>Merüljünk tovább a hegyoldal mentén? –  kérdezte Onoder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Ejnye, pajtás, ne játssz az idegeimmel! –  hangzott fel az  ultrahosszú  hullámú készülékben  Juuki hangja. –  Már azt hittem, belefúródsz.... </w:t>
      </w:r>
    </w:p>
    <w:p>
      <w:pPr>
        <w:pStyle w:val="Normal"/>
        <w:widowControl w:val="false"/>
        <w:autoSpaceDE w:val="false"/>
        <w:ind w:right="499" w:firstLine="284"/>
        <w:jc w:val="both"/>
        <w:rPr/>
      </w:pPr>
      <w:r>
        <w:rPr>
          <w:sz w:val="22"/>
          <w:szCs w:val="22"/>
        </w:rPr>
        <w:t xml:space="preserve">–  </w:t>
      </w:r>
      <w:r>
        <w:rPr>
          <w:sz w:val="22"/>
          <w:szCs w:val="22"/>
        </w:rPr>
        <w:t>Kerülje meg az ormot –  mondta Tadokoro pro</w:t>
        <w:softHyphen/>
        <w:t>fesszor – , aztán merüljön tovább a hegyoldal mentén.</w:t>
      </w:r>
    </w:p>
    <w:p>
      <w:pPr>
        <w:pStyle w:val="Normal"/>
        <w:widowControl w:val="false"/>
        <w:autoSpaceDE w:val="false"/>
        <w:ind w:right="499" w:firstLine="284"/>
        <w:jc w:val="both"/>
        <w:rPr/>
      </w:pPr>
      <w:r>
        <w:rPr>
          <w:sz w:val="22"/>
          <w:szCs w:val="22"/>
        </w:rPr>
        <w:t xml:space="preserve">–  </w:t>
      </w:r>
      <w:r>
        <w:rPr>
          <w:sz w:val="22"/>
          <w:szCs w:val="22"/>
        </w:rPr>
        <w:t xml:space="preserve">Közlemény a </w:t>
      </w:r>
      <w:r>
        <w:rPr>
          <w:i/>
          <w:iCs/>
          <w:sz w:val="22"/>
          <w:szCs w:val="22"/>
        </w:rPr>
        <w:t xml:space="preserve">Daito-maruról –  </w:t>
      </w:r>
      <w:r>
        <w:rPr>
          <w:sz w:val="22"/>
          <w:szCs w:val="22"/>
        </w:rPr>
        <w:t>hallatszott a hang</w:t>
        <w:softHyphen/>
        <w:t>szóróban. –  A szigettől keletre a tengerfenék háromfo</w:t>
        <w:softHyphen/>
        <w:t>kos hajlásszöget képez. Hosszát egyelőre még nem sikerült meghatározni.  A tengeri  térképek adatai sze</w:t>
        <w:softHyphen/>
        <w:t>rint a fenék abban a körzetben egyenes, a mélység pedig száznyolcvan méterrel kisebb.</w:t>
      </w:r>
    </w:p>
    <w:p>
      <w:pPr>
        <w:pStyle w:val="Normal"/>
        <w:widowControl w:val="false"/>
        <w:autoSpaceDE w:val="false"/>
        <w:ind w:right="499" w:firstLine="284"/>
        <w:jc w:val="both"/>
        <w:rPr/>
      </w:pPr>
      <w:r>
        <w:rPr>
          <w:sz w:val="22"/>
          <w:szCs w:val="22"/>
        </w:rPr>
        <w:t xml:space="preserve">–  </w:t>
      </w:r>
      <w:r>
        <w:rPr>
          <w:sz w:val="22"/>
          <w:szCs w:val="22"/>
        </w:rPr>
        <w:t>Csak nem földcsuszamlás? –  kérdezte a termelési szakember.</w:t>
      </w:r>
    </w:p>
    <w:p>
      <w:pPr>
        <w:pStyle w:val="Normal"/>
        <w:widowControl w:val="false"/>
        <w:autoSpaceDE w:val="false"/>
        <w:ind w:right="499" w:firstLine="284"/>
        <w:jc w:val="both"/>
        <w:rPr>
          <w:sz w:val="22"/>
          <w:szCs w:val="22"/>
        </w:rPr>
      </w:pPr>
      <w:r>
        <w:rPr>
          <w:sz w:val="22"/>
          <w:szCs w:val="22"/>
        </w:rPr>
        <w:t xml:space="preserve">– </w:t>
      </w:r>
      <w:r>
        <w:rPr>
          <w:sz w:val="22"/>
          <w:szCs w:val="22"/>
        </w:rPr>
        <w:t>Professzor –  és Onodera teljes sebességre kapcsolt – ,  mivel magyarázható az, hogy a tengerfenék csak</w:t>
        <w:softHyphen/>
        <w:t>nem kétszáz méterrel való süllyedésekor nem keletke</w:t>
        <w:softHyphen/>
        <w:t xml:space="preserve">zett szökőár? </w:t>
      </w:r>
    </w:p>
    <w:p>
      <w:pPr>
        <w:pStyle w:val="Normal"/>
        <w:widowControl w:val="false"/>
        <w:autoSpaceDE w:val="false"/>
        <w:ind w:right="499" w:firstLine="284"/>
        <w:jc w:val="both"/>
        <w:rPr/>
      </w:pPr>
      <w:r>
        <w:rPr>
          <w:sz w:val="22"/>
          <w:szCs w:val="22"/>
        </w:rPr>
        <w:t xml:space="preserve">–  </w:t>
      </w:r>
      <w:r>
        <w:rPr>
          <w:sz w:val="22"/>
          <w:szCs w:val="22"/>
        </w:rPr>
        <w:t>Nem tudom! –  kiáltott fel Tadokoro. –  Valami természetesen kiegyensúlyozta ezt</w:t>
      </w:r>
      <w:r>
        <w:rPr>
          <w:i/>
          <w:iCs/>
          <w:sz w:val="22"/>
          <w:szCs w:val="22"/>
        </w:rPr>
        <w:t xml:space="preserve"> </w:t>
      </w:r>
      <w:r>
        <w:rPr>
          <w:sz w:val="22"/>
          <w:szCs w:val="22"/>
        </w:rPr>
        <w:t>a jelenséget, de  hogy mi, arról fogalmam sincs!</w:t>
      </w:r>
    </w:p>
    <w:p>
      <w:pPr>
        <w:pStyle w:val="Normal"/>
        <w:widowControl w:val="false"/>
        <w:autoSpaceDE w:val="false"/>
        <w:ind w:right="499" w:firstLine="284"/>
        <w:jc w:val="both"/>
        <w:rPr/>
      </w:pPr>
      <w:r>
        <w:rPr>
          <w:sz w:val="22"/>
          <w:szCs w:val="22"/>
        </w:rPr>
        <w:t>Tegnap óta mindnyájan csak azt hajtogatják, hogy “Nem tudom!  Nem tudom!”  –  futott át Onodera agyán.</w:t>
      </w:r>
    </w:p>
    <w:p>
      <w:pPr>
        <w:pStyle w:val="Normal"/>
        <w:widowControl w:val="false"/>
        <w:autoSpaceDE w:val="false"/>
        <w:ind w:right="499" w:firstLine="284"/>
        <w:jc w:val="both"/>
        <w:rPr/>
      </w:pPr>
      <w:r>
        <w:rPr>
          <w:sz w:val="22"/>
          <w:szCs w:val="22"/>
        </w:rPr>
        <w:t xml:space="preserve">Az oromtól körülbelül ötven méternyire a </w:t>
      </w:r>
      <w:r>
        <w:rPr>
          <w:i/>
          <w:iCs/>
          <w:sz w:val="22"/>
          <w:szCs w:val="22"/>
        </w:rPr>
        <w:t xml:space="preserve">Vadacumi </w:t>
      </w:r>
      <w:r>
        <w:rPr>
          <w:sz w:val="22"/>
          <w:szCs w:val="22"/>
        </w:rPr>
        <w:t>megkezdte a merülést. A sebesség óránként három csomó. Megtettek kilencven métert. Még ilyen mélyen is elég világos volt. Jól látszottak az ősi vulkán kráte</w:t>
        <w:softHyphen/>
        <w:t xml:space="preserve">rének </w:t>
      </w:r>
      <w:r>
        <w:rPr>
          <w:i/>
          <w:iCs/>
          <w:sz w:val="22"/>
          <w:szCs w:val="22"/>
        </w:rPr>
        <w:t>gyűrődései</w:t>
      </w:r>
      <w:r>
        <w:rPr>
          <w:sz w:val="22"/>
          <w:szCs w:val="22"/>
        </w:rPr>
        <w:t>. Be sem kellett kapcsolni a távolsági fényszórókat.</w:t>
      </w:r>
    </w:p>
    <w:p>
      <w:pPr>
        <w:pStyle w:val="Normal"/>
        <w:widowControl w:val="false"/>
        <w:autoSpaceDE w:val="false"/>
        <w:ind w:right="499" w:firstLine="284"/>
        <w:jc w:val="both"/>
        <w:rPr>
          <w:sz w:val="22"/>
          <w:szCs w:val="22"/>
        </w:rPr>
      </w:pPr>
      <w:r>
        <w:rPr>
          <w:sz w:val="22"/>
          <w:szCs w:val="22"/>
        </w:rPr>
        <w:t>Onodera, aki bár nem volt igazán szakember ezen a téren, annyit mindenesetre tudott, hogy a sziget a tengerfenéken alakult ki, és hosszú időn keresztül volt a víz alatt,  aztán pedig  rövid időre  felbukott  a  felszín</w:t>
        <w:softHyphen/>
        <w:t>re; erről tanúskodtak az erózió nyomai. És most ez a különös sziget ismét leereszkedett a fenékre. Hegy</w:t>
        <w:softHyphen/>
        <w:t>csúcsának krátere mintegy két-háromszáz méter át</w:t>
        <w:softHyphen/>
        <w:t>mérőjű volt, belső falai csaknem függőlegesen szaladtak le a mélybe. Mély, V alakú repedés látszott rajtuk, amely minden bizonnyal nem vulkanikus eredetű volt, hanem már a kráter képződése után keletkezett. A mélységmérő szerint a kráter belseje száz méter mély. Onodera attól tartott, hogy Tadokoro professzor utasítást ad a kráter belsejébe való leereszkedésre. Félkört írtak le a sziget fölött, de nem fedezték fel semmi jelét a nemrégi vulkanikus tevékenységnek. A sziget hideg tömbként tartósan hevert a fenéken, mintha örök idők óta lenne ott...</w:t>
        <w:tab/>
      </w:r>
    </w:p>
    <w:p>
      <w:pPr>
        <w:pStyle w:val="Normal"/>
        <w:widowControl w:val="false"/>
        <w:autoSpaceDE w:val="false"/>
        <w:ind w:right="499" w:firstLine="284"/>
        <w:jc w:val="both"/>
        <w:rPr>
          <w:sz w:val="22"/>
          <w:szCs w:val="22"/>
        </w:rPr>
      </w:pPr>
      <w:r>
        <w:rPr>
          <w:sz w:val="22"/>
          <w:szCs w:val="22"/>
        </w:rPr>
        <w:t>Onodera jelt adott a merülésre. A hidrolokátor se</w:t>
        <w:softHyphen/>
        <w:t>gítségével mintegy  harmincfokos  szögben megdöntöt</w:t>
        <w:softHyphen/>
        <w:t>te a hajó orrát a hegyoldal irányába, átkapcsolta a hidrolokátor visszhangját a hangszóróra, és beleszólt a mikrofonba:</w:t>
      </w:r>
    </w:p>
    <w:p>
      <w:pPr>
        <w:pStyle w:val="Normal"/>
        <w:widowControl w:val="false"/>
        <w:autoSpaceDE w:val="false"/>
        <w:ind w:right="499" w:firstLine="284"/>
        <w:jc w:val="both"/>
        <w:rPr/>
      </w:pPr>
      <w:r>
        <w:rPr>
          <w:sz w:val="22"/>
          <w:szCs w:val="22"/>
        </w:rPr>
        <w:t xml:space="preserve">–  </w:t>
      </w:r>
      <w:r>
        <w:rPr>
          <w:sz w:val="22"/>
          <w:szCs w:val="22"/>
        </w:rPr>
        <w:t>Juuki, elindultunk... Figyelj bennünket!</w:t>
      </w:r>
    </w:p>
    <w:p>
      <w:pPr>
        <w:pStyle w:val="Normal"/>
        <w:widowControl w:val="false"/>
        <w:autoSpaceDE w:val="false"/>
        <w:ind w:right="499" w:firstLine="284"/>
        <w:jc w:val="both"/>
        <w:rPr/>
      </w:pPr>
      <w:r>
        <w:rPr>
          <w:sz w:val="22"/>
          <w:szCs w:val="22"/>
        </w:rPr>
        <w:t xml:space="preserve">–  </w:t>
      </w:r>
      <w:r>
        <w:rPr>
          <w:sz w:val="22"/>
          <w:szCs w:val="22"/>
        </w:rPr>
        <w:t>Oké! –  felelte Juuki. –  Most éppen majdnem pon</w:t>
        <w:softHyphen/>
        <w:t>tosan alattam vagytok. Nagyszerűen látlak bennete</w:t>
        <w:softHyphen/>
        <w:t>ket.</w:t>
      </w:r>
    </w:p>
    <w:p>
      <w:pPr>
        <w:pStyle w:val="Normal"/>
        <w:widowControl w:val="false"/>
        <w:autoSpaceDE w:val="false"/>
        <w:ind w:right="499" w:firstLine="284"/>
        <w:jc w:val="both"/>
        <w:rPr/>
      </w:pPr>
      <w:r>
        <w:rPr>
          <w:sz w:val="22"/>
          <w:szCs w:val="22"/>
        </w:rPr>
        <w:t>Onodera elfordította a kormányt. A gondola vastag falán kívül morajlani kezdett a víz. Érezni lehetett a vizet forgató hajócsavar remegését. Tadokoro pro</w:t>
        <w:softHyphen/>
        <w:t>fesszor és a fiatal szakember az üléshez szíjazva magát, felváltva  nézte hol az ablakokat,  hol a tévé képernyő</w:t>
        <w:softHyphen/>
        <w:t>jét.  A gondolában harsogott a hidrolokátor  vissz</w:t>
        <w:softHyphen/>
        <w:t xml:space="preserve">hangja: “Ko-on ko-on”. A </w:t>
      </w:r>
      <w:r>
        <w:rPr>
          <w:i/>
          <w:iCs/>
          <w:sz w:val="22"/>
          <w:szCs w:val="22"/>
        </w:rPr>
        <w:t xml:space="preserve">Vadacumi </w:t>
      </w:r>
      <w:r>
        <w:rPr>
          <w:sz w:val="22"/>
          <w:szCs w:val="22"/>
        </w:rPr>
        <w:t>oldalával a hegy lejtője felé ereszkedett lefelé.</w:t>
      </w:r>
    </w:p>
    <w:p>
      <w:pPr>
        <w:pStyle w:val="Normal"/>
        <w:widowControl w:val="false"/>
        <w:autoSpaceDE w:val="false"/>
        <w:ind w:right="499" w:firstLine="284"/>
        <w:jc w:val="both"/>
        <w:rPr/>
      </w:pPr>
      <w:r>
        <w:rPr>
          <w:sz w:val="22"/>
          <w:szCs w:val="22"/>
        </w:rPr>
        <w:t>Halrajok úsztak felfelé a képernyőn. Időnként megvillantak hatalmas cápák sziluettjei. A jobb oldali ablakban látszott az elsüllyedt sziget, vagyis helyeseb</w:t>
        <w:softHyphen/>
        <w:t>ben a víz alatti tengeri vulkán lejtője. A talaj alámosá</w:t>
        <w:softHyphen/>
        <w:t>sának friss nyomai is látszottak.</w:t>
      </w:r>
    </w:p>
    <w:p>
      <w:pPr>
        <w:pStyle w:val="Normal"/>
        <w:widowControl w:val="false"/>
        <w:autoSpaceDE w:val="false"/>
        <w:ind w:right="499" w:firstLine="284"/>
        <w:jc w:val="both"/>
        <w:rPr>
          <w:sz w:val="22"/>
          <w:szCs w:val="22"/>
        </w:rPr>
      </w:pPr>
      <w:r>
        <w:rPr>
          <w:sz w:val="22"/>
          <w:szCs w:val="22"/>
        </w:rPr>
        <w:t xml:space="preserve">–  </w:t>
      </w:r>
      <w:r>
        <w:rPr>
          <w:sz w:val="22"/>
          <w:szCs w:val="22"/>
        </w:rPr>
        <w:t>Hozza ismét vízszintes helyzetbe a hajót –  kérte a professzor. –  Csak egy kis időre, alig egy percre. Menjen végig az alámosás vonalán.</w:t>
      </w:r>
    </w:p>
    <w:p>
      <w:pPr>
        <w:pStyle w:val="Normal"/>
        <w:widowControl w:val="false"/>
        <w:autoSpaceDE w:val="false"/>
        <w:ind w:right="499" w:firstLine="284"/>
        <w:jc w:val="both"/>
        <w:rPr/>
      </w:pPr>
      <w:r>
        <w:rPr>
          <w:sz w:val="22"/>
          <w:szCs w:val="22"/>
        </w:rPr>
        <w:t>Onodera felemelte a hajó orrát. Kiderült, hogy az alámosódás több helyen is végbement; ezek vízszintes csíkokként húzódtak. Tehát a sziget, miután felemel</w:t>
        <w:softHyphen/>
        <w:t>kedett  a tenger felszíne fölé,  többször hol leereszke</w:t>
        <w:softHyphen/>
        <w:t>dett, hol felemelkedett jelentéktelen magasságra.</w:t>
      </w:r>
    </w:p>
    <w:p>
      <w:pPr>
        <w:pStyle w:val="Normal"/>
        <w:widowControl w:val="false"/>
        <w:autoSpaceDE w:val="false"/>
        <w:ind w:right="499" w:firstLine="284"/>
        <w:jc w:val="both"/>
        <w:rPr/>
      </w:pPr>
      <w:r>
        <w:rPr>
          <w:sz w:val="22"/>
          <w:szCs w:val="22"/>
        </w:rPr>
        <w:t xml:space="preserve">–  </w:t>
      </w:r>
      <w:r>
        <w:rPr>
          <w:sz w:val="22"/>
          <w:szCs w:val="22"/>
        </w:rPr>
        <w:t>Van vízszintezője? –  kérdezte a professzor.</w:t>
      </w:r>
    </w:p>
    <w:p>
      <w:pPr>
        <w:pStyle w:val="Normal"/>
        <w:widowControl w:val="false"/>
        <w:autoSpaceDE w:val="false"/>
        <w:ind w:right="499" w:firstLine="284"/>
        <w:jc w:val="both"/>
        <w:rPr/>
      </w:pPr>
      <w:r>
        <w:rPr>
          <w:sz w:val="22"/>
          <w:szCs w:val="22"/>
        </w:rPr>
        <w:t xml:space="preserve">–  </w:t>
      </w:r>
      <w:r>
        <w:rPr>
          <w:sz w:val="22"/>
          <w:szCs w:val="22"/>
        </w:rPr>
        <w:t>Az asztalfiókban, ugyanott, ahol a hajónapló. Tadokoro ráhelyezte a vízszintezőt az ablakra, és feszülten figyelte.</w:t>
      </w:r>
    </w:p>
    <w:p>
      <w:pPr>
        <w:pStyle w:val="Normal"/>
        <w:widowControl w:val="false"/>
        <w:autoSpaceDE w:val="false"/>
        <w:ind w:right="499" w:firstLine="284"/>
        <w:jc w:val="both"/>
        <w:rPr/>
      </w:pPr>
      <w:r>
        <w:rPr>
          <w:sz w:val="22"/>
          <w:szCs w:val="22"/>
        </w:rPr>
        <w:t xml:space="preserve">–  </w:t>
      </w:r>
      <w:r>
        <w:rPr>
          <w:sz w:val="22"/>
          <w:szCs w:val="22"/>
        </w:rPr>
        <w:t>Amennyiben a műszer adatai helyesek, akkor a sziget három nap alatt négy-öt foknyira elfordult ke</w:t>
        <w:softHyphen/>
        <w:t>letnek.</w:t>
      </w:r>
    </w:p>
    <w:p>
      <w:pPr>
        <w:pStyle w:val="Normal"/>
        <w:widowControl w:val="false"/>
        <w:autoSpaceDE w:val="false"/>
        <w:ind w:right="499" w:firstLine="284"/>
        <w:jc w:val="both"/>
        <w:rPr>
          <w:sz w:val="22"/>
          <w:szCs w:val="22"/>
        </w:rPr>
      </w:pPr>
      <w:r>
        <w:rPr>
          <w:sz w:val="22"/>
          <w:szCs w:val="22"/>
        </w:rPr>
        <w:t xml:space="preserve">–  </w:t>
      </w:r>
      <w:r>
        <w:rPr>
          <w:sz w:val="22"/>
          <w:szCs w:val="22"/>
        </w:rPr>
        <w:t>Megkezdem a leereszkedést –  mondta Onodera.</w:t>
      </w:r>
    </w:p>
    <w:p>
      <w:pPr>
        <w:pStyle w:val="Normal"/>
        <w:widowControl w:val="false"/>
        <w:autoSpaceDE w:val="false"/>
        <w:ind w:right="499" w:firstLine="284"/>
        <w:jc w:val="both"/>
        <w:rPr/>
      </w:pPr>
      <w:r>
        <w:rPr>
          <w:sz w:val="22"/>
          <w:szCs w:val="22"/>
        </w:rPr>
        <w:t xml:space="preserve"> –  </w:t>
      </w:r>
      <w:r>
        <w:rPr>
          <w:sz w:val="22"/>
          <w:szCs w:val="22"/>
        </w:rPr>
        <w:t>Gyerünk! –  csapott a vállára a professzor.</w:t>
      </w:r>
    </w:p>
    <w:p>
      <w:pPr>
        <w:pStyle w:val="Normal"/>
        <w:widowControl w:val="false"/>
        <w:autoSpaceDE w:val="false"/>
        <w:ind w:right="499" w:firstLine="284"/>
        <w:jc w:val="both"/>
        <w:rPr>
          <w:sz w:val="22"/>
          <w:szCs w:val="22"/>
        </w:rPr>
      </w:pPr>
      <w:r>
        <w:rPr>
          <w:sz w:val="22"/>
          <w:szCs w:val="22"/>
        </w:rPr>
        <w:t xml:space="preserve">A </w:t>
      </w:r>
      <w:r>
        <w:rPr>
          <w:i/>
          <w:iCs/>
          <w:sz w:val="22"/>
          <w:szCs w:val="22"/>
        </w:rPr>
        <w:t xml:space="preserve">Vadacumi </w:t>
      </w:r>
      <w:r>
        <w:rPr>
          <w:sz w:val="22"/>
          <w:szCs w:val="22"/>
        </w:rPr>
        <w:t>egyre mélyebbre ereszkedett. Kétszáz méter, kétszázötven.  A nap már bizonyára elég maga</w:t>
        <w:softHyphen/>
        <w:t>san jár, körös-körül kissé világosabb lett. Odakint az ablaküvegen túl a víz élénk kékké vált. Onodera jófor</w:t>
        <w:softHyphen/>
        <w:t xml:space="preserve">mán pillantást sem vetett a piezométerre. Ebben a mélységben a </w:t>
      </w:r>
      <w:r>
        <w:rPr>
          <w:i/>
          <w:iCs/>
          <w:sz w:val="22"/>
          <w:szCs w:val="22"/>
        </w:rPr>
        <w:t xml:space="preserve">Vadacumi </w:t>
      </w:r>
      <w:r>
        <w:rPr>
          <w:sz w:val="22"/>
          <w:szCs w:val="22"/>
        </w:rPr>
        <w:t>útja</w:t>
      </w:r>
      <w:r>
        <w:rPr>
          <w:i/>
          <w:iCs/>
          <w:sz w:val="22"/>
          <w:szCs w:val="22"/>
        </w:rPr>
        <w:t xml:space="preserve"> </w:t>
      </w:r>
      <w:r>
        <w:rPr>
          <w:sz w:val="22"/>
          <w:szCs w:val="22"/>
        </w:rPr>
        <w:t>valóban sétahajózásnak számított. Háromszáz méter. Onodera fokozatosan hozta egyenesbe a hajót. A hegyoldal egyre enyhébben lejtett, simán húzódott a kékes-ibolya színű fenék felé. A víz hőmérséklete: tizenöt fok. A képernyőn már jóformán semmi sem látszott. Onodera kikapcsolta a televíziót. Amikor pedig kikapcsolta a gondola vil</w:t>
        <w:softHyphen/>
        <w:t>lanyvilágítását is,  kísérteties fény csapott be az abla</w:t>
        <w:softHyphen/>
        <w:t xml:space="preserve">kon. A mélység háromszázötven méter. A </w:t>
      </w:r>
      <w:r>
        <w:rPr>
          <w:i/>
          <w:iCs/>
          <w:sz w:val="22"/>
          <w:szCs w:val="22"/>
        </w:rPr>
        <w:t xml:space="preserve">Vadacumi </w:t>
      </w:r>
      <w:r>
        <w:rPr>
          <w:sz w:val="22"/>
          <w:szCs w:val="22"/>
        </w:rPr>
        <w:t xml:space="preserve">majdnem vízszintesen haladt az igen enyhén lejtő hegyoldal lába felé, amely beleolvadt a fenékközeli sötétségbe. Onodera kidobott néhány ballasztgolyót. </w:t>
      </w:r>
    </w:p>
    <w:p>
      <w:pPr>
        <w:pStyle w:val="Normal"/>
        <w:widowControl w:val="false"/>
        <w:autoSpaceDE w:val="false"/>
        <w:ind w:right="499" w:firstLine="284"/>
        <w:jc w:val="both"/>
        <w:rPr>
          <w:sz w:val="22"/>
          <w:szCs w:val="22"/>
        </w:rPr>
      </w:pPr>
      <w:r>
        <w:rPr>
          <w:i/>
          <w:iCs/>
          <w:sz w:val="22"/>
          <w:szCs w:val="22"/>
        </w:rPr>
        <w:t xml:space="preserve">– </w:t>
      </w:r>
      <w:r>
        <w:rPr>
          <w:sz w:val="22"/>
          <w:szCs w:val="22"/>
        </w:rPr>
        <w:t xml:space="preserve"> </w:t>
      </w:r>
      <w:r>
        <w:rPr>
          <w:sz w:val="22"/>
          <w:szCs w:val="22"/>
        </w:rPr>
        <w:t>Mindjárt itt a fenék.</w:t>
      </w:r>
    </w:p>
    <w:p>
      <w:pPr>
        <w:pStyle w:val="Normal"/>
        <w:widowControl w:val="false"/>
        <w:autoSpaceDE w:val="false"/>
        <w:ind w:right="499" w:firstLine="284"/>
        <w:jc w:val="both"/>
        <w:rPr/>
      </w:pPr>
      <w:r>
        <w:rPr>
          <w:sz w:val="22"/>
          <w:szCs w:val="22"/>
        </w:rPr>
        <w:t xml:space="preserve">–  </w:t>
      </w:r>
      <w:r>
        <w:rPr>
          <w:sz w:val="22"/>
          <w:szCs w:val="22"/>
        </w:rPr>
        <w:t xml:space="preserve">Közlemény a </w:t>
      </w:r>
      <w:r>
        <w:rPr>
          <w:i/>
          <w:iCs/>
          <w:sz w:val="22"/>
          <w:szCs w:val="22"/>
        </w:rPr>
        <w:t xml:space="preserve">Daito-maruról </w:t>
      </w:r>
      <w:r>
        <w:rPr>
          <w:sz w:val="22"/>
          <w:szCs w:val="22"/>
        </w:rPr>
        <w:t>–  hangzott fel a fül</w:t>
        <w:softHyphen/>
        <w:t>hallgatókban Juuki hangja. –  A magaslat kelet-nyugat irányban  tíz kilométer,  észak-dél irányban pedig ti</w:t>
        <w:softHyphen/>
        <w:t>zenöt kilométer. Ha most  három kilométert haladsz keletnek, a kontinentális talapzaton találod magad, amelynek mintegy tízfokos a hajlásszöge.</w:t>
      </w:r>
    </w:p>
    <w:p>
      <w:pPr>
        <w:pStyle w:val="Normal"/>
        <w:widowControl w:val="false"/>
        <w:autoSpaceDE w:val="false"/>
        <w:ind w:right="499" w:firstLine="284"/>
        <w:jc w:val="both"/>
        <w:rPr/>
      </w:pPr>
      <w:r>
        <w:rPr>
          <w:sz w:val="22"/>
          <w:szCs w:val="22"/>
        </w:rPr>
        <w:t>Onodera bekapcsolta a fényszórókat. A vízfal alatt zavarosan látszott a fenék. A fényszórók erős sugarai</w:t>
        <w:softHyphen/>
        <w:t>ban gigantikus élőlénynek tűnt.  A  horgony  kivetése</w:t>
        <w:softHyphen/>
        <w:t xml:space="preserve">kor  lökést éreztek a gondolában.  Amint a horgony leért a fenékre, sűrű üledéket kavart fel. A </w:t>
      </w:r>
      <w:r>
        <w:rPr>
          <w:i/>
          <w:iCs/>
          <w:sz w:val="22"/>
          <w:szCs w:val="22"/>
        </w:rPr>
        <w:t xml:space="preserve">Vadacumi </w:t>
      </w:r>
      <w:r>
        <w:rPr>
          <w:sz w:val="22"/>
          <w:szCs w:val="22"/>
        </w:rPr>
        <w:t>még  tett néhány métert  előre, aztán megállt. Körülbe</w:t>
        <w:softHyphen/>
        <w:t>lül kétméternyire volt a fenék.</w:t>
      </w:r>
    </w:p>
    <w:p>
      <w:pPr>
        <w:pStyle w:val="Normal"/>
        <w:widowControl w:val="false"/>
        <w:autoSpaceDE w:val="false"/>
        <w:ind w:right="499" w:firstLine="284"/>
        <w:jc w:val="both"/>
        <w:rPr>
          <w:sz w:val="22"/>
          <w:szCs w:val="22"/>
        </w:rPr>
      </w:pPr>
      <w:r>
        <w:rPr>
          <w:sz w:val="22"/>
          <w:szCs w:val="22"/>
        </w:rPr>
        <w:t>Az első pillantásra semmilyen változás nem látszott a fenéken. Az alig észrevehető lejtés is csak hosszas megfigyelés után tűnt szembe. De az Onodera mögött álló két férfi szörnyű izgalomba jött.</w:t>
      </w:r>
    </w:p>
    <w:p>
      <w:pPr>
        <w:pStyle w:val="Normal"/>
        <w:widowControl w:val="false"/>
        <w:autoSpaceDE w:val="false"/>
        <w:ind w:right="499" w:firstLine="284"/>
        <w:jc w:val="both"/>
        <w:rPr/>
      </w:pPr>
      <w:r>
        <w:rPr>
          <w:sz w:val="22"/>
          <w:szCs w:val="22"/>
        </w:rPr>
        <w:t xml:space="preserve">–  </w:t>
      </w:r>
      <w:r>
        <w:rPr>
          <w:sz w:val="22"/>
          <w:szCs w:val="22"/>
        </w:rPr>
        <w:t>A diszlokáció nyomai –  dörmögte a termelési szakember.</w:t>
      </w:r>
    </w:p>
    <w:p>
      <w:pPr>
        <w:pStyle w:val="Normal"/>
        <w:widowControl w:val="false"/>
        <w:autoSpaceDE w:val="false"/>
        <w:ind w:right="499" w:firstLine="284"/>
        <w:jc w:val="both"/>
        <w:rPr/>
      </w:pPr>
      <w:r>
        <w:rPr>
          <w:sz w:val="22"/>
          <w:szCs w:val="22"/>
        </w:rPr>
        <w:t xml:space="preserve">–  </w:t>
      </w:r>
      <w:r>
        <w:rPr>
          <w:sz w:val="22"/>
          <w:szCs w:val="22"/>
        </w:rPr>
        <w:t>Hogy ennyire lecsupaszodjanak a vulkanikus kő</w:t>
        <w:softHyphen/>
        <w:t>zetek és bombák!... –  morogta izgatottan Tadokoro professzor.</w:t>
      </w:r>
    </w:p>
    <w:p>
      <w:pPr>
        <w:pStyle w:val="Normal"/>
        <w:widowControl w:val="false"/>
        <w:autoSpaceDE w:val="false"/>
        <w:ind w:right="499" w:firstLine="284"/>
        <w:jc w:val="both"/>
        <w:rPr/>
      </w:pPr>
      <w:r>
        <w:rPr>
          <w:sz w:val="22"/>
          <w:szCs w:val="22"/>
        </w:rPr>
        <w:t xml:space="preserve">–  </w:t>
      </w:r>
      <w:r>
        <w:rPr>
          <w:sz w:val="22"/>
          <w:szCs w:val="22"/>
        </w:rPr>
        <w:t>Teljesen nyilvánvaló, hogy az üledékek nem is olyan régen megváltoztatták a helyüket, méghozzá elég hirtelen –  jegyezte meg a szakember. –  Nézzen csak oda!</w:t>
      </w:r>
    </w:p>
    <w:p>
      <w:pPr>
        <w:pStyle w:val="Normal"/>
        <w:widowControl w:val="false"/>
        <w:autoSpaceDE w:val="false"/>
        <w:ind w:right="499" w:firstLine="284"/>
        <w:jc w:val="both"/>
        <w:rPr/>
      </w:pPr>
      <w:r>
        <w:rPr>
          <w:sz w:val="22"/>
          <w:szCs w:val="22"/>
        </w:rPr>
        <w:t xml:space="preserve">–  </w:t>
      </w:r>
      <w:r>
        <w:rPr>
          <w:sz w:val="22"/>
          <w:szCs w:val="22"/>
        </w:rPr>
        <w:t>Hm –  hümmögött a professzor. –  Látszik, hogy ebben a körzetben az üledékek nagy területen vonulnak lefelé a lejtőn.</w:t>
      </w:r>
    </w:p>
    <w:p>
      <w:pPr>
        <w:pStyle w:val="Normal"/>
        <w:widowControl w:val="false"/>
        <w:autoSpaceDE w:val="false"/>
        <w:ind w:right="499" w:firstLine="284"/>
        <w:jc w:val="both"/>
        <w:rPr/>
      </w:pPr>
      <w:r>
        <w:rPr>
          <w:sz w:val="22"/>
          <w:szCs w:val="22"/>
        </w:rPr>
        <w:t xml:space="preserve">–  </w:t>
      </w:r>
      <w:r>
        <w:rPr>
          <w:sz w:val="22"/>
          <w:szCs w:val="22"/>
        </w:rPr>
        <w:t>Nem volna-e helyesebb azt mondani, hogy itt földcsuszamlások történtek?..</w:t>
      </w:r>
    </w:p>
    <w:p>
      <w:pPr>
        <w:pStyle w:val="Normal"/>
        <w:widowControl w:val="false"/>
        <w:autoSpaceDE w:val="false"/>
        <w:ind w:right="499" w:firstLine="284"/>
        <w:jc w:val="both"/>
        <w:rPr/>
      </w:pPr>
      <w:r>
        <w:rPr>
          <w:sz w:val="22"/>
          <w:szCs w:val="22"/>
        </w:rPr>
        <w:t xml:space="preserve">–  </w:t>
      </w:r>
      <w:r>
        <w:rPr>
          <w:sz w:val="22"/>
          <w:szCs w:val="22"/>
        </w:rPr>
        <w:t>Onodera –  szólt Tadokoro professzor – , induljon, kérem, a lejtő fölött a kontinentális talapzat keleti szakadékához.</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Amikor feljöttek a víz felszínére, a </w:t>
      </w:r>
      <w:r>
        <w:rPr>
          <w:i/>
          <w:iCs/>
          <w:sz w:val="22"/>
          <w:szCs w:val="22"/>
        </w:rPr>
        <w:t xml:space="preserve">Tacumi-marun </w:t>
      </w:r>
      <w:r>
        <w:rPr>
          <w:sz w:val="22"/>
          <w:szCs w:val="22"/>
        </w:rPr>
        <w:t xml:space="preserve">nagyban vitatkoztak. A vita már korábban kirobbant, még azelőtt, hogy a </w:t>
      </w:r>
      <w:r>
        <w:rPr>
          <w:i/>
          <w:iCs/>
          <w:sz w:val="22"/>
          <w:szCs w:val="22"/>
        </w:rPr>
        <w:t xml:space="preserve">Vadacumi </w:t>
      </w:r>
      <w:r>
        <w:rPr>
          <w:sz w:val="22"/>
          <w:szCs w:val="22"/>
        </w:rPr>
        <w:t xml:space="preserve">kidobta a ballasztot és megkezdte a felmerülést, és az UHH-n, az ultrahosszú hullámú adón értesítette erről a </w:t>
      </w:r>
      <w:r>
        <w:rPr>
          <w:i/>
          <w:iCs/>
          <w:sz w:val="22"/>
          <w:szCs w:val="22"/>
        </w:rPr>
        <w:t>Tacumi-maru</w:t>
      </w:r>
      <w:r>
        <w:rPr>
          <w:sz w:val="22"/>
          <w:szCs w:val="22"/>
        </w:rPr>
        <w:t>t</w:t>
      </w:r>
      <w:r>
        <w:rPr>
          <w:i/>
          <w:iCs/>
          <w:sz w:val="22"/>
          <w:szCs w:val="22"/>
        </w:rPr>
        <w:t xml:space="preserve"> </w:t>
      </w:r>
      <w:r>
        <w:rPr>
          <w:sz w:val="22"/>
          <w:szCs w:val="22"/>
        </w:rPr>
        <w:t xml:space="preserve">és a </w:t>
      </w:r>
      <w:r>
        <w:rPr>
          <w:i/>
          <w:iCs/>
          <w:sz w:val="22"/>
          <w:szCs w:val="22"/>
        </w:rPr>
        <w:t>Daito-maru</w:t>
      </w:r>
      <w:r>
        <w:rPr>
          <w:sz w:val="22"/>
          <w:szCs w:val="22"/>
        </w:rPr>
        <w:t>t</w:t>
      </w:r>
      <w:r>
        <w:rPr>
          <w:i/>
          <w:iCs/>
          <w:sz w:val="22"/>
          <w:szCs w:val="22"/>
        </w:rPr>
        <w:t xml:space="preserve">.  </w:t>
      </w:r>
      <w:r>
        <w:rPr>
          <w:sz w:val="22"/>
          <w:szCs w:val="22"/>
        </w:rPr>
        <w:t xml:space="preserve">A gépkarok megragadták a  </w:t>
      </w:r>
      <w:r>
        <w:rPr>
          <w:i/>
          <w:iCs/>
          <w:sz w:val="22"/>
          <w:szCs w:val="22"/>
        </w:rPr>
        <w:t xml:space="preserve">Vadacumit, </w:t>
      </w:r>
      <w:r>
        <w:rPr>
          <w:sz w:val="22"/>
          <w:szCs w:val="22"/>
        </w:rPr>
        <w:t xml:space="preserve">és a </w:t>
      </w:r>
      <w:r>
        <w:rPr>
          <w:i/>
          <w:iCs/>
          <w:sz w:val="22"/>
          <w:szCs w:val="22"/>
        </w:rPr>
        <w:t xml:space="preserve">Tacumi-maru  </w:t>
      </w:r>
      <w:r>
        <w:rPr>
          <w:sz w:val="22"/>
          <w:szCs w:val="22"/>
        </w:rPr>
        <w:t>a legkisebb sebességgel elindult ke</w:t>
        <w:softHyphen/>
        <w:t>let felé. Megkezdődtek a második lemerülés előkészü</w:t>
        <w:softHyphen/>
        <w:t>letei. Míg a rekeszeket új ballaszttal töltötték fel, ki</w:t>
        <w:softHyphen/>
        <w:t>cserélték a képmagnó szalagjait, az önműködő re</w:t>
        <w:softHyphen/>
        <w:t>gisztrálókat, a vita a két hajón a tetőfokára hágott. Már nem  sok kellett ahhoz,  hogy a  tudós férfiak egymás</w:t>
        <w:softHyphen/>
        <w:t>nak essenek.  Tadokoro  professzor makacsul hajtogat</w:t>
        <w:softHyphen/>
        <w:t>ta, hogy a talapzat lejtős szakasza és a magaslat közti határ majdnem eltűnt.  A termelési szakember támo</w:t>
        <w:softHyphen/>
        <w:t>gatta a professzort, s úgy vélte, hogy nem is olyan régen még szemlátomást megvolt. Erről tanúskodik a csupasz ősi kőzetek előtűnése elég széles területen.</w:t>
      </w:r>
    </w:p>
    <w:p>
      <w:pPr>
        <w:pStyle w:val="Normal"/>
        <w:widowControl w:val="false"/>
        <w:autoSpaceDE w:val="false"/>
        <w:ind w:right="499" w:firstLine="284"/>
        <w:jc w:val="both"/>
        <w:rPr/>
      </w:pPr>
      <w:r>
        <w:rPr>
          <w:sz w:val="22"/>
          <w:szCs w:val="22"/>
        </w:rPr>
        <w:t xml:space="preserve">Ezalatt a </w:t>
      </w:r>
      <w:r>
        <w:rPr>
          <w:i/>
          <w:iCs/>
          <w:sz w:val="22"/>
          <w:szCs w:val="22"/>
        </w:rPr>
        <w:t xml:space="preserve">Vadacumit </w:t>
      </w:r>
      <w:r>
        <w:rPr>
          <w:sz w:val="22"/>
          <w:szCs w:val="22"/>
        </w:rPr>
        <w:t>előkészítették a második leme</w:t>
        <w:softHyphen/>
        <w:t>rüléshez. A kontinentális talapzatnak az előbbi szaka</w:t>
        <w:softHyphen/>
        <w:t>szára szálltak le. A hajó fedélzetén Jukinaga és a vulkanológus tartózkodott.  Nagyon siettek, mert még az ebédjüket  is magukkal vitték a  batiszkáfba.  Onode</w:t>
        <w:softHyphen/>
        <w:t>ra, akárcsak legutóbb, gyorsított merüléssel szállt le hatszáz métert,  aztán a lejtő mentén  tovább  ereszke</w:t>
        <w:softHyphen/>
        <w:t>dett  lefelé  ezernyolcszázötven  méteres  mélységbe.   A két tudós,  amint megpillantotta a szeme előtt feltá</w:t>
        <w:softHyphen/>
        <w:t>ruló látványt, izgalomba jött. Még a mindig nyugodt Jukinaga is elvesztette hidegvérét –  igaz csak kis időre – , és rekedt hangon, szaggatottan felkiáltott.</w:t>
      </w:r>
    </w:p>
    <w:p>
      <w:pPr>
        <w:pStyle w:val="Normal"/>
        <w:widowControl w:val="false"/>
        <w:autoSpaceDE w:val="false"/>
        <w:ind w:right="499" w:firstLine="284"/>
        <w:jc w:val="both"/>
        <w:rPr/>
      </w:pPr>
      <w:r>
        <w:rPr>
          <w:sz w:val="22"/>
          <w:szCs w:val="22"/>
        </w:rPr>
        <w:t>Amikor a mélytengeri kutatóhajó feljött a víz felszí</w:t>
        <w:softHyphen/>
        <w:t xml:space="preserve">nére,  kisebbfajta hullámzás  kezdődött.  A  </w:t>
      </w:r>
      <w:r>
        <w:rPr>
          <w:i/>
          <w:iCs/>
          <w:sz w:val="22"/>
          <w:szCs w:val="22"/>
        </w:rPr>
        <w:t>Tacumi</w:t>
        <w:softHyphen/>
        <w:t xml:space="preserve">maru </w:t>
      </w:r>
      <w:r>
        <w:rPr>
          <w:sz w:val="22"/>
          <w:szCs w:val="22"/>
        </w:rPr>
        <w:t xml:space="preserve">felszedte tatjára a </w:t>
      </w:r>
      <w:r>
        <w:rPr>
          <w:i/>
          <w:iCs/>
          <w:sz w:val="22"/>
          <w:szCs w:val="22"/>
        </w:rPr>
        <w:t>Vadacumi</w:t>
      </w:r>
      <w:r>
        <w:rPr>
          <w:sz w:val="22"/>
          <w:szCs w:val="22"/>
        </w:rPr>
        <w:t>t</w:t>
      </w:r>
      <w:r>
        <w:rPr>
          <w:i/>
          <w:iCs/>
          <w:sz w:val="22"/>
          <w:szCs w:val="22"/>
        </w:rPr>
        <w:t xml:space="preserve">, </w:t>
      </w:r>
      <w:r>
        <w:rPr>
          <w:sz w:val="22"/>
          <w:szCs w:val="22"/>
        </w:rPr>
        <w:t>és teljes sebesség</w:t>
        <w:softHyphen/>
        <w:t>gel megindult.</w:t>
      </w:r>
    </w:p>
    <w:p>
      <w:pPr>
        <w:pStyle w:val="Normal"/>
        <w:widowControl w:val="false"/>
        <w:autoSpaceDE w:val="false"/>
        <w:ind w:right="499" w:firstLine="284"/>
        <w:jc w:val="both"/>
        <w:rPr/>
      </w:pPr>
      <w:r>
        <w:rPr>
          <w:sz w:val="22"/>
          <w:szCs w:val="22"/>
        </w:rPr>
        <w:t xml:space="preserve">–  </w:t>
      </w:r>
      <w:r>
        <w:rPr>
          <w:sz w:val="22"/>
          <w:szCs w:val="22"/>
        </w:rPr>
        <w:t xml:space="preserve">A harmadik lemerülést holnapra halasztjuk – mondta Tadokoro professzor. –  A  </w:t>
      </w:r>
      <w:r>
        <w:rPr>
          <w:i/>
          <w:iCs/>
          <w:sz w:val="22"/>
          <w:szCs w:val="22"/>
        </w:rPr>
        <w:t xml:space="preserve">Daito-maru   </w:t>
      </w:r>
      <w:r>
        <w:rPr>
          <w:sz w:val="22"/>
          <w:szCs w:val="22"/>
        </w:rPr>
        <w:t>min</w:t>
        <w:softHyphen/>
        <w:t>den valószínűség szerint változásokat fedezett fel a Bonin-árokban,  innen mintegy százhúsz kilométernyi</w:t>
        <w:softHyphen/>
        <w:t xml:space="preserve">re. Megpróbálunk lemerülni az árok fenekére. Remélem, hogy a </w:t>
      </w:r>
      <w:r>
        <w:rPr>
          <w:i/>
          <w:iCs/>
          <w:sz w:val="22"/>
          <w:szCs w:val="22"/>
        </w:rPr>
        <w:t xml:space="preserve">Vadacumi </w:t>
      </w:r>
      <w:r>
        <w:rPr>
          <w:sz w:val="22"/>
          <w:szCs w:val="22"/>
        </w:rPr>
        <w:t>kibírja.</w:t>
      </w:r>
    </w:p>
    <w:p>
      <w:pPr>
        <w:pStyle w:val="Normal"/>
        <w:widowControl w:val="false"/>
        <w:autoSpaceDE w:val="false"/>
        <w:ind w:right="499" w:firstLine="284"/>
        <w:jc w:val="both"/>
        <w:rPr/>
      </w:pPr>
      <w:r>
        <w:rPr>
          <w:sz w:val="22"/>
          <w:szCs w:val="22"/>
        </w:rPr>
        <w:t xml:space="preserve">–  </w:t>
      </w:r>
      <w:r>
        <w:rPr>
          <w:sz w:val="22"/>
          <w:szCs w:val="22"/>
        </w:rPr>
        <w:t>Elméletileg tízszerte nagyobb mélységbe is le tud merülni –  felelte Onodera. –  Egészen hihetetlen ütés</w:t>
        <w:softHyphen/>
        <w:t>próbákon ment keresztül az Ai Hajógyár hidrodina</w:t>
        <w:softHyphen/>
        <w:t>mikus medencéjében.</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5.</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 xml:space="preserve">Másnap mind a két hajó megfigyelés alatt tartotta a </w:t>
      </w:r>
      <w:r>
        <w:rPr>
          <w:i/>
          <w:iCs/>
          <w:sz w:val="22"/>
          <w:szCs w:val="22"/>
        </w:rPr>
        <w:t>Vadacumi</w:t>
      </w:r>
      <w:r>
        <w:rPr>
          <w:sz w:val="22"/>
          <w:szCs w:val="22"/>
        </w:rPr>
        <w:t>t</w:t>
      </w:r>
      <w:r>
        <w:rPr>
          <w:i/>
          <w:iCs/>
          <w:sz w:val="22"/>
          <w:szCs w:val="22"/>
        </w:rPr>
        <w:t xml:space="preserve">, </w:t>
      </w:r>
      <w:r>
        <w:rPr>
          <w:sz w:val="22"/>
          <w:szCs w:val="22"/>
        </w:rPr>
        <w:t>amikor az lemerült a feneketlen mélységű árokba. Gondolájában  Tadokoro  professzor és Juki</w:t>
        <w:softHyphen/>
        <w:t>naga a docens tartózkodott. A mélység itt nem egyszerű mélység volt,  hanem több ezer méternyi  áthatolhatat</w:t>
        <w:softHyphen/>
        <w:t>lan sötétség. Odalent, a fenéken a víz hőmérséklete majdnem nullára csökken,  az ember tenyerére neheze</w:t>
        <w:softHyphen/>
        <w:t xml:space="preserve">dő nyomás pedig több mint száz tonna. Pokolian hideg víz  és  magas  nyomás...  A  </w:t>
      </w:r>
      <w:r>
        <w:rPr>
          <w:i/>
          <w:iCs/>
          <w:sz w:val="22"/>
          <w:szCs w:val="22"/>
        </w:rPr>
        <w:t>Tacumi-maru</w:t>
      </w:r>
      <w:r>
        <w:rPr>
          <w:sz w:val="22"/>
          <w:szCs w:val="22"/>
        </w:rPr>
        <w:t xml:space="preserve">ra </w:t>
      </w:r>
      <w:r>
        <w:rPr>
          <w:i/>
          <w:iCs/>
          <w:sz w:val="22"/>
          <w:szCs w:val="22"/>
        </w:rPr>
        <w:t xml:space="preserve"> </w:t>
      </w:r>
      <w:r>
        <w:rPr>
          <w:sz w:val="22"/>
          <w:szCs w:val="22"/>
        </w:rPr>
        <w:t>átköl</w:t>
        <w:softHyphen/>
        <w:t>tözött szerencsétlen Tacuno elszörnyedve figyelte a visszhangos mélységmérőt: a gyenge, alig hallható jel</w:t>
        <w:softHyphen/>
        <w:t>zés az elindulás után  tíz másodperc múlva tért vissza. A hanghullámok víz  alatti  sebessége  másodpercen</w:t>
        <w:softHyphen/>
        <w:t xml:space="preserve">ként körülbelül másfél ezer méter, következésképpen a </w:t>
      </w:r>
      <w:r>
        <w:rPr>
          <w:i/>
          <w:iCs/>
          <w:sz w:val="22"/>
          <w:szCs w:val="22"/>
        </w:rPr>
        <w:t xml:space="preserve">Vadacumi  </w:t>
      </w:r>
      <w:r>
        <w:rPr>
          <w:sz w:val="22"/>
          <w:szCs w:val="22"/>
        </w:rPr>
        <w:t>több mint hét és fél ezer méteres mélység</w:t>
        <w:softHyphen/>
        <w:t>ben tartózkodott.</w:t>
      </w:r>
    </w:p>
    <w:p>
      <w:pPr>
        <w:pStyle w:val="Normal"/>
        <w:widowControl w:val="false"/>
        <w:autoSpaceDE w:val="false"/>
        <w:ind w:right="499" w:firstLine="284"/>
        <w:jc w:val="both"/>
        <w:rPr/>
      </w:pPr>
      <w:r>
        <w:rPr>
          <w:sz w:val="22"/>
          <w:szCs w:val="22"/>
        </w:rPr>
        <w:t xml:space="preserve">–  </w:t>
      </w:r>
      <w:r>
        <w:rPr>
          <w:sz w:val="22"/>
          <w:szCs w:val="22"/>
        </w:rPr>
        <w:t>Tíz másodperc –  morogta Tacuno. –  Ahhoz ele</w:t>
        <w:softHyphen/>
        <w:t>gendő,  hogy bekeverjenek egy reklámfilmet a tévé</w:t>
        <w:softHyphen/>
        <w:t>ben...</w:t>
      </w:r>
    </w:p>
    <w:p>
      <w:pPr>
        <w:pStyle w:val="Normal"/>
        <w:widowControl w:val="false"/>
        <w:autoSpaceDE w:val="false"/>
        <w:ind w:right="499" w:firstLine="284"/>
        <w:jc w:val="both"/>
        <w:rPr/>
      </w:pPr>
      <w:r>
        <w:rPr>
          <w:sz w:val="22"/>
          <w:szCs w:val="22"/>
        </w:rPr>
        <w:t>Általános feszültségtől volt terhes a levegő. És Ono</w:t>
        <w:softHyphen/>
        <w:t xml:space="preserve">dera rendkívül óvatosan és körültekintően irányította a leereszkedést a feneketlen mélységbe. A </w:t>
      </w:r>
      <w:r>
        <w:rPr>
          <w:i/>
          <w:iCs/>
          <w:sz w:val="22"/>
          <w:szCs w:val="22"/>
        </w:rPr>
        <w:t xml:space="preserve">Vadacumi </w:t>
      </w:r>
      <w:r>
        <w:rPr>
          <w:sz w:val="22"/>
          <w:szCs w:val="22"/>
        </w:rPr>
        <w:t>lassan, óránként négy kilométeres sebességgel merült le.  Ritkultak a felső vízrétegek lakói,  a rajokba verő</w:t>
        <w:softHyphen/>
        <w:t xml:space="preserve">dött halak. A </w:t>
      </w:r>
      <w:r>
        <w:rPr>
          <w:i/>
          <w:iCs/>
          <w:sz w:val="22"/>
          <w:szCs w:val="22"/>
        </w:rPr>
        <w:t xml:space="preserve">Vadacumi </w:t>
      </w:r>
      <w:r>
        <w:rPr>
          <w:sz w:val="22"/>
          <w:szCs w:val="22"/>
        </w:rPr>
        <w:t>átvágott egy hóhoz hasonló fehér gomolyagon, mélytengeri medúzák,  világító ha</w:t>
        <w:softHyphen/>
        <w:t>lak cikáztak mindenfelé. Mintegy hétszáz méteres mélységben eltűnt az ablakokon eddig beáramló hal</w:t>
        <w:softHyphen/>
        <w:t>vány fény is. Ezerméteres mélységben pedig a sötétség birodalma vette körül a batiszkáfot, mintha sűrű tus ömlött volna szét körülötte. A levegő lehűlt a gondo</w:t>
        <w:softHyphen/>
        <w:t>lában,  falain  nagy cseppekben ülepedett le a nedves</w:t>
        <w:softHyphen/>
        <w:t>ség.</w:t>
      </w:r>
    </w:p>
    <w:p>
      <w:pPr>
        <w:pStyle w:val="Normal"/>
        <w:widowControl w:val="false"/>
        <w:autoSpaceDE w:val="false"/>
        <w:ind w:right="499" w:firstLine="284"/>
        <w:jc w:val="both"/>
        <w:rPr/>
      </w:pPr>
      <w:r>
        <w:rPr>
          <w:sz w:val="22"/>
          <w:szCs w:val="22"/>
        </w:rPr>
        <w:t xml:space="preserve">–  </w:t>
      </w:r>
      <w:r>
        <w:rPr>
          <w:sz w:val="22"/>
          <w:szCs w:val="22"/>
        </w:rPr>
        <w:t>Jó volna, ha felvennék a bekecsüket –  mondta Onodera.</w:t>
      </w:r>
    </w:p>
    <w:p>
      <w:pPr>
        <w:pStyle w:val="Normal"/>
        <w:widowControl w:val="false"/>
        <w:autoSpaceDE w:val="false"/>
        <w:ind w:right="499" w:firstLine="284"/>
        <w:jc w:val="both"/>
        <w:rPr/>
      </w:pPr>
      <w:r>
        <w:rPr>
          <w:sz w:val="22"/>
          <w:szCs w:val="22"/>
        </w:rPr>
        <w:t xml:space="preserve"> </w:t>
      </w:r>
      <w:r>
        <w:rPr>
          <w:sz w:val="22"/>
          <w:szCs w:val="22"/>
        </w:rPr>
        <w:t>A műszerek zölden fénylettek, mint szentjánosbo</w:t>
        <w:softHyphen/>
        <w:t>garak az éjszakában. Ezerötszáz méteres mélységben Onodera  bekapcsolta  a  fényszórókat.  Fénysugaruk</w:t>
        <w:softHyphen/>
        <w:t>ban a víz vibrált és imbolygott, és sokrétegű szürkés</w:t>
        <w:softHyphen/>
        <w:t xml:space="preserve">zöld függönyt képezett a </w:t>
      </w:r>
      <w:r>
        <w:rPr>
          <w:i/>
          <w:iCs/>
          <w:sz w:val="22"/>
          <w:szCs w:val="22"/>
        </w:rPr>
        <w:t xml:space="preserve">Vadacumi </w:t>
      </w:r>
      <w:r>
        <w:rPr>
          <w:sz w:val="22"/>
          <w:szCs w:val="22"/>
        </w:rPr>
        <w:t>körül. Időnként furcsa mélytengeri lények úsztak el a hajó mellett, de semmilyen érdeklődést nem tanúsítottak e különös jövevény iránt.  Fellobbant  és  szikrázó csillagszóró</w:t>
        <w:softHyphen/>
        <w:t>ként  hullott széjjel a világító gránátgarnélák és medú</w:t>
        <w:softHyphen/>
        <w:t>zák raja.  Egy óriási titokzatos valami  derengett zava</w:t>
        <w:softHyphen/>
        <w:t>ros feketén és mocorgott a fény és a sötétség határán...</w:t>
      </w:r>
    </w:p>
    <w:p>
      <w:pPr>
        <w:pStyle w:val="Normal"/>
        <w:widowControl w:val="false"/>
        <w:autoSpaceDE w:val="false"/>
        <w:ind w:right="499" w:firstLine="284"/>
        <w:jc w:val="both"/>
        <w:rPr/>
      </w:pPr>
      <w:r>
        <w:rPr>
          <w:sz w:val="22"/>
          <w:szCs w:val="22"/>
        </w:rPr>
        <w:t xml:space="preserve">–  </w:t>
      </w:r>
      <w:r>
        <w:rPr>
          <w:sz w:val="22"/>
          <w:szCs w:val="22"/>
        </w:rPr>
        <w:t>Háromezer méter... –  mondta Onodera a piezo</w:t>
        <w:softHyphen/>
        <w:t>méterre pillantva. –  Balról már látszik a   tengeri árok</w:t>
        <w:softHyphen/>
        <w:t>ba torkolló lejtő eleje. A távolság tizenegy kilométer, a hajlásszög huszonöt fok.</w:t>
      </w:r>
    </w:p>
    <w:p>
      <w:pPr>
        <w:pStyle w:val="Normal"/>
        <w:widowControl w:val="false"/>
        <w:autoSpaceDE w:val="false"/>
        <w:ind w:right="499" w:firstLine="284"/>
        <w:jc w:val="both"/>
        <w:rPr/>
      </w:pPr>
      <w:r>
        <w:rPr>
          <w:sz w:val="22"/>
          <w:szCs w:val="22"/>
        </w:rPr>
        <w:t>A fonomázeres hidrolokátor visszavert hangja időnként  kellemetlenül csattogott, és pontosan kiraj</w:t>
        <w:softHyphen/>
        <w:t>zolta a képernyőn a távoli tengerfenék domborzatát. A tengeri árok kontinentális lejtője a térképek szerint szörnyen meredek, itt azonban kiderült, hogy csak enyhén lejt, a maximális hajlásszöge harminc fok. Az óceán felőli lejtő pedig még enyhébben ereszkedett lefelé, hajlásszöge mindössze tíz-tizenöt fokos volt. Csupán néhány tengeri szakadék falai szaladtak le a mélybe ötven-hatvan fokos szögben.</w:t>
      </w:r>
    </w:p>
    <w:p>
      <w:pPr>
        <w:pStyle w:val="Normal"/>
        <w:widowControl w:val="false"/>
        <w:autoSpaceDE w:val="false"/>
        <w:ind w:right="499" w:firstLine="284"/>
        <w:jc w:val="both"/>
        <w:rPr>
          <w:i/>
          <w:i/>
          <w:iCs/>
          <w:sz w:val="22"/>
          <w:szCs w:val="22"/>
        </w:rPr>
      </w:pPr>
      <w:r>
        <w:rPr>
          <w:sz w:val="22"/>
          <w:szCs w:val="22"/>
        </w:rPr>
        <w:t>Amikor a mélységmérő azt jelezte, hogy a fenék négy és fél ezer méternyire van, Onodera kikapcsolta a visszhangos  mélységmérő készüléket.  Síri csend ho</w:t>
        <w:softHyphen/>
        <w:t xml:space="preserve">nolt a gondolában. Ebben a nagy mélységben a </w:t>
      </w:r>
      <w:r>
        <w:rPr>
          <w:i/>
          <w:iCs/>
          <w:sz w:val="22"/>
          <w:szCs w:val="22"/>
        </w:rPr>
        <w:t>Vada</w:t>
        <w:softHyphen/>
        <w:t xml:space="preserve">cumi </w:t>
      </w:r>
      <w:r>
        <w:rPr>
          <w:sz w:val="22"/>
          <w:szCs w:val="22"/>
        </w:rPr>
        <w:t>megőrizte stabil egyensúlyát, szinte mozdulatlan</w:t>
        <w:softHyphen/>
        <w:t>ná merevedett. A batiszkáf másodpercenkénti másfél méteres sebességű süllyedését csakis annak alapján lehetett érzékelni, hogy milyen gyorsan-szállnak felfelé a mélytengeri lények az ablaküveg előtt. A hőmérsék</w:t>
        <w:softHyphen/>
        <w:t>let a gondolában tizenhat, odakint három fok. Jukina</w:t>
        <w:softHyphen/>
        <w:t>ga összegombolta magán a bekecsét. Működésbe lé</w:t>
        <w:softHyphen/>
        <w:t>pett a szárító, s eltűntek a vízcseppek a falakról és csövekről. A piezométer négyszázhúsz atmoszférát jelzett: a nyomás fokozatosan növekedett. A gondolá</w:t>
        <w:softHyphen/>
        <w:t>ban olyan csend és sötétség honolt, hogy az utasoknak az volt az érzésük: néma sírba ereszkednek lefelé.</w:t>
      </w:r>
    </w:p>
    <w:p>
      <w:pPr>
        <w:pStyle w:val="Normal"/>
        <w:widowControl w:val="false"/>
        <w:autoSpaceDE w:val="false"/>
        <w:ind w:right="499" w:firstLine="284"/>
        <w:jc w:val="both"/>
        <w:rPr/>
      </w:pPr>
      <w:r>
        <w:rPr>
          <w:sz w:val="22"/>
          <w:szCs w:val="22"/>
        </w:rPr>
        <w:t>Ötezer méter... Jukinaga mélyet sóhajtott, mintha bőrének egész felülete érezné annak a víznek mérhetet</w:t>
        <w:softHyphen/>
        <w:t>len súlyát, amelytől csupán egy húsz centimeteres fal választotta el őt. Több százezer tonna súlyú víztömeg nehezedett a gondolára. Úgy tűnt, hogy a páncélhéj menten szétroppan, mint a száraz keksz egy óriás összezárt markában. Halk csikordulás, es Jukinaga ijedten körülnezett.</w:t>
      </w:r>
    </w:p>
    <w:p>
      <w:pPr>
        <w:pStyle w:val="Normal"/>
        <w:widowControl w:val="false"/>
        <w:autoSpaceDE w:val="false"/>
        <w:ind w:right="499" w:firstLine="284"/>
        <w:jc w:val="both"/>
        <w:rPr/>
      </w:pPr>
      <w:r>
        <w:rPr>
          <w:sz w:val="22"/>
          <w:szCs w:val="22"/>
        </w:rPr>
        <w:t xml:space="preserve">–  </w:t>
      </w:r>
      <w:r>
        <w:rPr>
          <w:sz w:val="22"/>
          <w:szCs w:val="22"/>
        </w:rPr>
        <w:t>Semmi különös –  nyugtatta meg Onodera, mint aki sejtette, mi megy végbe a docensben. –  Csak a merevítők ropognak a hőmérséklet csökkenésétől. Kapcsoljam be a melegítőt?</w:t>
      </w:r>
    </w:p>
    <w:p>
      <w:pPr>
        <w:pStyle w:val="Normal"/>
        <w:widowControl w:val="false"/>
        <w:autoSpaceDE w:val="false"/>
        <w:ind w:right="499" w:firstLine="284"/>
        <w:jc w:val="both"/>
        <w:rPr/>
      </w:pPr>
      <w:r>
        <w:rPr>
          <w:sz w:val="22"/>
          <w:szCs w:val="22"/>
        </w:rPr>
        <w:t xml:space="preserve">–  </w:t>
      </w:r>
      <w:r>
        <w:rPr>
          <w:sz w:val="22"/>
          <w:szCs w:val="22"/>
        </w:rPr>
        <w:t>Nem –  mondta Tadokoro professzor. –  Mindjárt itt a fenék.</w:t>
      </w:r>
    </w:p>
    <w:p>
      <w:pPr>
        <w:pStyle w:val="Normal"/>
        <w:widowControl w:val="false"/>
        <w:autoSpaceDE w:val="false"/>
        <w:ind w:right="499" w:firstLine="284"/>
        <w:jc w:val="both"/>
        <w:rPr/>
      </w:pPr>
      <w:r>
        <w:rPr>
          <w:sz w:val="22"/>
          <w:szCs w:val="22"/>
        </w:rPr>
        <w:t xml:space="preserve">–  </w:t>
      </w:r>
      <w:r>
        <w:rPr>
          <w:sz w:val="22"/>
          <w:szCs w:val="22"/>
        </w:rPr>
        <w:t>A mélység ötezer-hétszáz... –  Onodera a piezomé</w:t>
        <w:softHyphen/>
        <w:t>terre pillantott. –  A fenéktől már csak...</w:t>
      </w:r>
    </w:p>
    <w:p>
      <w:pPr>
        <w:pStyle w:val="Normal"/>
        <w:widowControl w:val="false"/>
        <w:autoSpaceDE w:val="false"/>
        <w:ind w:right="499" w:firstLine="284"/>
        <w:jc w:val="both"/>
        <w:rPr/>
      </w:pPr>
      <w:r>
        <w:rPr>
          <w:sz w:val="22"/>
          <w:szCs w:val="22"/>
        </w:rPr>
        <w:t>A hanghullám éles csattanással száguldott lefelé. S a visszhang máris visszatért.</w:t>
      </w:r>
    </w:p>
    <w:p>
      <w:pPr>
        <w:pStyle w:val="Normal"/>
        <w:widowControl w:val="false"/>
        <w:autoSpaceDE w:val="false"/>
        <w:ind w:right="499" w:firstLine="284"/>
        <w:jc w:val="both"/>
        <w:rPr/>
      </w:pPr>
      <w:r>
        <w:rPr>
          <w:sz w:val="22"/>
          <w:szCs w:val="22"/>
        </w:rPr>
        <w:t xml:space="preserve">–  </w:t>
      </w:r>
      <w:r>
        <w:rPr>
          <w:sz w:val="22"/>
          <w:szCs w:val="22"/>
        </w:rPr>
        <w:t>... ezerkilencszázötven méterre vagyunk. A fenék egyenes.</w:t>
      </w:r>
    </w:p>
    <w:p>
      <w:pPr>
        <w:pStyle w:val="Normal"/>
        <w:widowControl w:val="false"/>
        <w:autoSpaceDE w:val="false"/>
        <w:ind w:right="499" w:firstLine="284"/>
        <w:jc w:val="both"/>
        <w:rPr>
          <w:sz w:val="22"/>
          <w:szCs w:val="22"/>
        </w:rPr>
      </w:pPr>
      <w:r>
        <w:rPr>
          <w:sz w:val="22"/>
          <w:szCs w:val="22"/>
        </w:rPr>
        <w:t>Az élőlények jóformán teljesen eltűntek. A fény</w:t>
        <w:softHyphen/>
        <w:t>szóró sugárkévéjében csak nagy ritkán úsztak tova el távolban hosszúkás, angolnára emlékeztető fantom ár</w:t>
        <w:softHyphen/>
        <w:t>nyak. Mélytengeri medúzák vagy puhányok voltak, amelyek megdöbbentő alkalmazkodóképességgel ren</w:t>
        <w:softHyphen/>
        <w:t>delkeztek.</w:t>
      </w:r>
    </w:p>
    <w:p>
      <w:pPr>
        <w:pStyle w:val="Normal"/>
        <w:widowControl w:val="false"/>
        <w:autoSpaceDE w:val="false"/>
        <w:ind w:right="499" w:firstLine="284"/>
        <w:jc w:val="both"/>
        <w:rPr/>
      </w:pPr>
      <w:r>
        <w:rPr>
          <w:sz w:val="22"/>
          <w:szCs w:val="22"/>
        </w:rPr>
        <w:t xml:space="preserve"> </w:t>
      </w:r>
      <w:r>
        <w:rPr>
          <w:sz w:val="22"/>
          <w:szCs w:val="22"/>
        </w:rPr>
        <w:t>De amint kikapcsolták a fényszórókat, nyomban szuroksötétség vette körül őket, amelyben itt-ott vilá</w:t>
        <w:softHyphen/>
        <w:t>gító mikroszkopikus szervezetek szikráztak. A víz hő</w:t>
        <w:softHyphen/>
        <w:t>mérséklete egy egész nyolctízed fokra csökkent. A gondola hőmérséklete tizenhárom fokra. Az óra azt mutatta, hogy a lemerülés pillanata óta egy óra negy</w:t>
        <w:softHyphen/>
        <w:t>venkét perc telt el.</w:t>
      </w:r>
    </w:p>
    <w:p>
      <w:pPr>
        <w:pStyle w:val="Normal"/>
        <w:widowControl w:val="false"/>
        <w:autoSpaceDE w:val="false"/>
        <w:ind w:right="499" w:firstLine="284"/>
        <w:jc w:val="both"/>
        <w:rPr>
          <w:sz w:val="22"/>
          <w:szCs w:val="22"/>
        </w:rPr>
      </w:pPr>
      <w:r>
        <w:rPr>
          <w:sz w:val="22"/>
          <w:szCs w:val="22"/>
        </w:rPr>
        <w:t xml:space="preserve">–  </w:t>
      </w:r>
      <w:r>
        <w:rPr>
          <w:sz w:val="22"/>
          <w:szCs w:val="22"/>
        </w:rPr>
        <w:t>Hétezer méter.</w:t>
      </w:r>
    </w:p>
    <w:p>
      <w:pPr>
        <w:pStyle w:val="Normal"/>
        <w:widowControl w:val="false"/>
        <w:autoSpaceDE w:val="false"/>
        <w:ind w:right="499" w:firstLine="284"/>
        <w:jc w:val="both"/>
        <w:rPr/>
      </w:pPr>
      <w:r>
        <w:rPr>
          <w:sz w:val="22"/>
          <w:szCs w:val="22"/>
        </w:rPr>
        <w:t xml:space="preserve">–  </w:t>
      </w:r>
      <w:r>
        <w:rPr>
          <w:sz w:val="22"/>
          <w:szCs w:val="22"/>
        </w:rPr>
        <w:t>Hát ez? –  suttogta Jukinaga. –  Rája volna?</w:t>
      </w:r>
    </w:p>
    <w:p>
      <w:pPr>
        <w:pStyle w:val="Normal"/>
        <w:widowControl w:val="false"/>
        <w:autoSpaceDE w:val="false"/>
        <w:ind w:right="499" w:firstLine="284"/>
        <w:jc w:val="both"/>
        <w:rPr/>
      </w:pPr>
      <w:r>
        <w:rPr>
          <w:sz w:val="22"/>
          <w:szCs w:val="22"/>
        </w:rPr>
        <w:t>A bal oldali ablak előtt, ott, ahová már alig ért a fényszórók fénye, valami olyasmi úszott tova lassacs</w:t>
        <w:softHyphen/>
        <w:t>kán, ami egy óriási vászonlepedőre hasonlított.</w:t>
      </w:r>
    </w:p>
    <w:p>
      <w:pPr>
        <w:pStyle w:val="Normal"/>
        <w:widowControl w:val="false"/>
        <w:autoSpaceDE w:val="false"/>
        <w:ind w:right="499" w:firstLine="284"/>
        <w:jc w:val="both"/>
        <w:rPr/>
      </w:pPr>
      <w:r>
        <w:rPr>
          <w:sz w:val="22"/>
          <w:szCs w:val="22"/>
        </w:rPr>
        <w:t xml:space="preserve">–  </w:t>
      </w:r>
      <w:r>
        <w:rPr>
          <w:sz w:val="22"/>
          <w:szCs w:val="22"/>
        </w:rPr>
        <w:t>Kizárt dolog –  dörmögte rekedtes hangon Tado</w:t>
        <w:softHyphen/>
        <w:t>koro professzor. –  Túlságosan nagy ahhoz, hogy élő</w:t>
        <w:softHyphen/>
        <w:t>lény legyen!</w:t>
      </w:r>
    </w:p>
    <w:p>
      <w:pPr>
        <w:pStyle w:val="Normal"/>
        <w:widowControl w:val="false"/>
        <w:autoSpaceDE w:val="false"/>
        <w:ind w:right="499" w:firstLine="284"/>
        <w:jc w:val="both"/>
        <w:rPr/>
      </w:pPr>
      <w:r>
        <w:rPr>
          <w:sz w:val="22"/>
          <w:szCs w:val="22"/>
        </w:rPr>
        <w:t>Öt-hat másodperc kellett ennek a valaminek ahhoz, hogy keresztül haladjon a fénymezőn. Vagyis a hossza elérte a harminc métert.</w:t>
      </w:r>
    </w:p>
    <w:p>
      <w:pPr>
        <w:pStyle w:val="Normal"/>
        <w:widowControl w:val="false"/>
        <w:autoSpaceDE w:val="false"/>
        <w:ind w:right="499" w:firstLine="284"/>
        <w:jc w:val="both"/>
        <w:rPr/>
      </w:pPr>
      <w:r>
        <w:rPr>
          <w:sz w:val="22"/>
          <w:szCs w:val="22"/>
        </w:rPr>
        <w:t xml:space="preserve">–  </w:t>
      </w:r>
      <w:r>
        <w:rPr>
          <w:sz w:val="22"/>
          <w:szCs w:val="22"/>
        </w:rPr>
        <w:t>Próbáljuk meg a hidrolokátorral tisztázni, hogy mi ez –  javasolta Jukinaga.</w:t>
      </w:r>
    </w:p>
    <w:p>
      <w:pPr>
        <w:pStyle w:val="Normal"/>
        <w:widowControl w:val="false"/>
        <w:autoSpaceDE w:val="false"/>
        <w:ind w:right="499" w:firstLine="284"/>
        <w:jc w:val="both"/>
        <w:rPr/>
      </w:pPr>
      <w:r>
        <w:rPr>
          <w:sz w:val="22"/>
          <w:szCs w:val="22"/>
        </w:rPr>
        <w:t xml:space="preserve">–  </w:t>
      </w:r>
      <w:r>
        <w:rPr>
          <w:sz w:val="22"/>
          <w:szCs w:val="22"/>
        </w:rPr>
        <w:t>Már fel is úszott –  felelte Onodera. –  Mindjárt itt a fenék.</w:t>
      </w:r>
    </w:p>
    <w:p>
      <w:pPr>
        <w:pStyle w:val="Normal"/>
        <w:widowControl w:val="false"/>
        <w:autoSpaceDE w:val="false"/>
        <w:ind w:right="499" w:firstLine="284"/>
        <w:jc w:val="both"/>
        <w:rPr>
          <w:sz w:val="22"/>
          <w:szCs w:val="22"/>
        </w:rPr>
      </w:pPr>
      <w:r>
        <w:rPr>
          <w:sz w:val="22"/>
          <w:szCs w:val="22"/>
        </w:rPr>
        <w:t xml:space="preserve">Megérintette a gombot. Tompa zaj hallatszott, a merülési sebesség csökkent. Ám ekkor erős lökés érte a </w:t>
      </w:r>
      <w:r>
        <w:rPr>
          <w:i/>
          <w:iCs/>
          <w:sz w:val="22"/>
          <w:szCs w:val="22"/>
        </w:rPr>
        <w:t>Vadacumit.</w:t>
      </w:r>
    </w:p>
    <w:p>
      <w:pPr>
        <w:pStyle w:val="Normal"/>
        <w:widowControl w:val="false"/>
        <w:autoSpaceDE w:val="false"/>
        <w:ind w:right="499" w:firstLine="284"/>
        <w:jc w:val="both"/>
        <w:rPr/>
      </w:pPr>
      <w:r>
        <w:rPr>
          <w:sz w:val="22"/>
          <w:szCs w:val="22"/>
        </w:rPr>
        <w:t>Orrát majdnem húszfoknyira balra, majd harminc</w:t>
        <w:softHyphen/>
        <w:t xml:space="preserve"> foknyira jobbra térítette.</w:t>
      </w:r>
    </w:p>
    <w:p>
      <w:pPr>
        <w:pStyle w:val="Normal"/>
        <w:widowControl w:val="false"/>
        <w:autoSpaceDE w:val="false"/>
        <w:ind w:right="499" w:firstLine="284"/>
        <w:jc w:val="both"/>
        <w:rPr/>
      </w:pPr>
      <w:r>
        <w:rPr>
          <w:sz w:val="22"/>
          <w:szCs w:val="22"/>
        </w:rPr>
        <w:t xml:space="preserve">–  </w:t>
      </w:r>
      <w:r>
        <w:rPr>
          <w:sz w:val="22"/>
          <w:szCs w:val="22"/>
        </w:rPr>
        <w:t>Mi ez? –  Jukinaga majdnem felkiáltott. –  Nekiüt</w:t>
        <w:softHyphen/>
        <w:t>köztünk valaminek?</w:t>
      </w:r>
    </w:p>
    <w:p>
      <w:pPr>
        <w:pStyle w:val="Normal"/>
        <w:widowControl w:val="false"/>
        <w:autoSpaceDE w:val="false"/>
        <w:ind w:right="499" w:firstLine="284"/>
        <w:jc w:val="both"/>
        <w:rPr/>
      </w:pPr>
      <w:r>
        <w:rPr>
          <w:sz w:val="22"/>
          <w:szCs w:val="22"/>
        </w:rPr>
        <w:t xml:space="preserve">–  </w:t>
      </w:r>
      <w:r>
        <w:rPr>
          <w:sz w:val="22"/>
          <w:szCs w:val="22"/>
        </w:rPr>
        <w:t>Á, nem... –  felelte nyugodt hangon Onodera. – Minden valószínűség szerint mélytengeri áramlás.</w:t>
      </w:r>
    </w:p>
    <w:p>
      <w:pPr>
        <w:pStyle w:val="Normal"/>
        <w:widowControl w:val="false"/>
        <w:autoSpaceDE w:val="false"/>
        <w:ind w:right="499" w:firstLine="284"/>
        <w:jc w:val="both"/>
        <w:rPr/>
      </w:pPr>
      <w:r>
        <w:rPr>
          <w:sz w:val="22"/>
          <w:szCs w:val="22"/>
        </w:rPr>
        <w:t xml:space="preserve">–  </w:t>
      </w:r>
      <w:r>
        <w:rPr>
          <w:sz w:val="22"/>
          <w:szCs w:val="22"/>
        </w:rPr>
        <w:t>Ilyen mélyen?! –  csodálkozott a professzor. –  És ilyen erős? Miért?</w:t>
      </w:r>
    </w:p>
    <w:p>
      <w:pPr>
        <w:pStyle w:val="Normal"/>
        <w:widowControl w:val="false"/>
        <w:autoSpaceDE w:val="false"/>
        <w:ind w:right="499" w:firstLine="284"/>
        <w:jc w:val="both"/>
        <w:rPr/>
      </w:pPr>
      <w:r>
        <w:rPr>
          <w:sz w:val="22"/>
          <w:szCs w:val="22"/>
        </w:rPr>
        <w:t xml:space="preserve">–  </w:t>
      </w:r>
      <w:r>
        <w:rPr>
          <w:sz w:val="22"/>
          <w:szCs w:val="22"/>
        </w:rPr>
        <w:t>Nem tudom. De én már régebben is láttam ilyes</w:t>
        <w:softHyphen/>
        <w:t>mit. Igaz, ilyen erőssel először találkozom. Ha ez ten</w:t>
        <w:softHyphen/>
        <w:t>geri áramlás volt, feltételezhető, hogy a sebessége meghaladta a három és fél csomót.</w:t>
      </w:r>
    </w:p>
    <w:p>
      <w:pPr>
        <w:pStyle w:val="Normal"/>
        <w:widowControl w:val="false"/>
        <w:autoSpaceDE w:val="false"/>
        <w:ind w:right="499" w:firstLine="284"/>
        <w:jc w:val="both"/>
        <w:rPr/>
      </w:pPr>
      <w:r>
        <w:rPr>
          <w:sz w:val="22"/>
          <w:szCs w:val="22"/>
        </w:rPr>
        <w:t xml:space="preserve">–  </w:t>
      </w:r>
      <w:r>
        <w:rPr>
          <w:sz w:val="22"/>
          <w:szCs w:val="22"/>
        </w:rPr>
        <w:t>Furcsa... –  hitetlenkedett Jukinaga. –  Hétezer méteres mélységben ilyen gyors áramlás?</w:t>
      </w:r>
    </w:p>
    <w:p>
      <w:pPr>
        <w:pStyle w:val="Normal"/>
        <w:widowControl w:val="false"/>
        <w:autoSpaceDE w:val="false"/>
        <w:ind w:right="499" w:firstLine="284"/>
        <w:jc w:val="both"/>
        <w:rPr/>
      </w:pPr>
      <w:r>
        <w:rPr>
          <w:sz w:val="22"/>
          <w:szCs w:val="22"/>
        </w:rPr>
        <w:t xml:space="preserve">–  </w:t>
      </w:r>
      <w:r>
        <w:rPr>
          <w:sz w:val="22"/>
          <w:szCs w:val="22"/>
        </w:rPr>
        <w:t>Honnan tudnám –  vont vállat Onodera. –  De máris túljutottunk rajta.</w:t>
      </w:r>
    </w:p>
    <w:p>
      <w:pPr>
        <w:pStyle w:val="Normal"/>
        <w:widowControl w:val="false"/>
        <w:autoSpaceDE w:val="false"/>
        <w:ind w:right="499" w:firstLine="284"/>
        <w:jc w:val="both"/>
        <w:rPr/>
      </w:pPr>
      <w:r>
        <w:rPr>
          <w:sz w:val="22"/>
          <w:szCs w:val="22"/>
        </w:rPr>
        <w:t>Az áramlás körülbelül százötven méter vastag volt.</w:t>
      </w:r>
    </w:p>
    <w:p>
      <w:pPr>
        <w:pStyle w:val="Normal"/>
        <w:widowControl w:val="false"/>
        <w:autoSpaceDE w:val="false"/>
        <w:ind w:right="499" w:firstLine="284"/>
        <w:jc w:val="both"/>
        <w:rPr/>
      </w:pPr>
      <w:r>
        <w:rPr>
          <w:sz w:val="22"/>
          <w:szCs w:val="22"/>
        </w:rPr>
        <w:t xml:space="preserve">A </w:t>
      </w:r>
      <w:r>
        <w:rPr>
          <w:i/>
          <w:iCs/>
          <w:sz w:val="22"/>
          <w:szCs w:val="22"/>
        </w:rPr>
        <w:t xml:space="preserve">Vadacumit </w:t>
      </w:r>
      <w:r>
        <w:rPr>
          <w:sz w:val="22"/>
          <w:szCs w:val="22"/>
        </w:rPr>
        <w:t>kissé oldalra sodorta, de a batiszkáf azért szerencsésen túljutott rajta.  Onodera bekapcsolta a hidrorakétát, és újból pontosan délnek fordította a hajót. Oldalát nem érte több ütés.</w:t>
      </w:r>
    </w:p>
    <w:p>
      <w:pPr>
        <w:pStyle w:val="Normal"/>
        <w:widowControl w:val="false"/>
        <w:autoSpaceDE w:val="false"/>
        <w:ind w:right="499" w:firstLine="284"/>
        <w:jc w:val="both"/>
        <w:rPr/>
      </w:pPr>
      <w:r>
        <w:rPr>
          <w:sz w:val="22"/>
          <w:szCs w:val="22"/>
        </w:rPr>
        <w:t xml:space="preserve">–  </w:t>
      </w:r>
      <w:r>
        <w:rPr>
          <w:sz w:val="22"/>
          <w:szCs w:val="22"/>
        </w:rPr>
        <w:t xml:space="preserve">Négyszáz méternyire vagyunk a tengerfenéktől </w:t>
        <w:softHyphen/>
        <w:t>mondta, le nem véve tekintetét a műszerekről, aztán óvatosan kezdte kidobálni a nehezékeket. A merülési sebesség csökkeni kezdett: másodpercenként másfél méter, egy egész két tized méter, egy méter, aztán még ennél is kevesebb. Onodera elfordítja a fogantyút, és mind a két csavar függőleges helyzetbe kerül. A hajó halkan fékez. A hajtóművek leálltak, és újra a nagyon lassú merülés következett. A fenék ötvenméternyire volt. A hajótest megremegett, majd megingott: hasa alatt  megfeszült a biztonsági horgony.  Megszabadul</w:t>
        <w:softHyphen/>
        <w:t>nak meg néhány nehezéktől, és a merülési sebesség másodpercenkénti húsz centiméterre csökken.</w:t>
      </w:r>
    </w:p>
    <w:p>
      <w:pPr>
        <w:pStyle w:val="Normal"/>
        <w:widowControl w:val="false"/>
        <w:autoSpaceDE w:val="false"/>
        <w:ind w:right="499" w:firstLine="284"/>
        <w:jc w:val="both"/>
        <w:rPr/>
      </w:pPr>
      <w:r>
        <w:rPr>
          <w:sz w:val="22"/>
          <w:szCs w:val="22"/>
        </w:rPr>
        <w:t xml:space="preserve">–  </w:t>
      </w:r>
      <w:r>
        <w:rPr>
          <w:sz w:val="22"/>
          <w:szCs w:val="22"/>
        </w:rPr>
        <w:t>Itt van... –  suttogta Jukinaga, és hangja olyan volt, mint egy sóhajtás.</w:t>
      </w:r>
    </w:p>
    <w:p>
      <w:pPr>
        <w:pStyle w:val="Normal"/>
        <w:widowControl w:val="false"/>
        <w:autoSpaceDE w:val="false"/>
        <w:ind w:right="499" w:firstLine="284"/>
        <w:jc w:val="both"/>
        <w:rPr/>
      </w:pPr>
      <w:r>
        <w:rPr>
          <w:sz w:val="22"/>
          <w:szCs w:val="22"/>
        </w:rPr>
        <w:t>Az orr- és farfényszórók kereszttüzében feltűnt egy zavaros sárgásbarna, kissé felpúposodó kör. Kontúrjai fokozatosan rajzolódtak ki. Fölötte itt-ott apró, homályos köröcskék keringtek, amelyeknek az alakja perecre emlékeztetett. Aprócska sárfelhők szálltak fel</w:t>
        <w:softHyphen/>
        <w:t>felé,  amelyeket az imént kidobott nehezékgolyók ver</w:t>
        <w:softHyphen/>
        <w:t xml:space="preserve">tek fel. A sűrű üledékgomolyag leért a fenékre; a </w:t>
      </w:r>
      <w:r>
        <w:rPr>
          <w:i/>
          <w:iCs/>
          <w:sz w:val="22"/>
          <w:szCs w:val="22"/>
        </w:rPr>
        <w:t xml:space="preserve">Vadacumi </w:t>
      </w:r>
      <w:r>
        <w:rPr>
          <w:sz w:val="22"/>
          <w:szCs w:val="22"/>
        </w:rPr>
        <w:t>biztonsági horgonya úszni kezdett, mert súlya elérte a horgonylánc ama részének súlyát, amely a fenékre feküdt. A búvárharang fokozatosan csök</w:t>
        <w:softHyphen/>
        <w:t>kentette merülési sebességét, és végül másfél méternyi</w:t>
        <w:softHyphen/>
        <w:t>re a fenéktől megállt.</w:t>
      </w:r>
    </w:p>
    <w:p>
      <w:pPr>
        <w:pStyle w:val="Normal"/>
        <w:widowControl w:val="false"/>
        <w:autoSpaceDE w:val="false"/>
        <w:ind w:right="499" w:firstLine="284"/>
        <w:jc w:val="both"/>
        <w:rPr/>
      </w:pPr>
      <w:r>
        <w:rPr>
          <w:sz w:val="22"/>
          <w:szCs w:val="22"/>
        </w:rPr>
        <w:t>Amikor  az alig észrevehető áramlás magával sodor</w:t>
        <w:softHyphen/>
        <w:t>ta az egész zavaros üledéket, tisztán láthatóvá vált a halványbarna színű, rideg,  sivatagszerű tengerfenék. Az összes fényszóró sugarai függőlegesen lefelé irá</w:t>
        <w:softHyphen/>
        <w:t>nyultak, s fényük egyáltalán nem szóródott széjjel.</w:t>
      </w:r>
    </w:p>
    <w:p>
      <w:pPr>
        <w:pStyle w:val="Normal"/>
        <w:widowControl w:val="false"/>
        <w:autoSpaceDE w:val="false"/>
        <w:ind w:right="499" w:firstLine="284"/>
        <w:jc w:val="both"/>
        <w:rPr/>
      </w:pPr>
      <w:r>
        <w:rPr>
          <w:sz w:val="22"/>
          <w:szCs w:val="22"/>
        </w:rPr>
        <w:t>Közvetlenül a fenék közelében sötét ibolyaszínűnek tűnt a víz, és teljes mértékben megfelelt a tengeri mélységekről alkotott emberi elképzeléseknek. A ha</w:t>
        <w:softHyphen/>
        <w:t>tártalan sötétség tömören vette körül a fenék megvilá</w:t>
        <w:softHyphen/>
        <w:t>gított térségét.  A víz a tengeri árokban  teljesen  áttet</w:t>
        <w:softHyphen/>
        <w:t>sző volt.</w:t>
      </w:r>
    </w:p>
    <w:p>
      <w:pPr>
        <w:pStyle w:val="Normal"/>
        <w:widowControl w:val="false"/>
        <w:autoSpaceDE w:val="false"/>
        <w:ind w:right="499" w:firstLine="284"/>
        <w:jc w:val="both"/>
        <w:rPr/>
      </w:pPr>
      <w:r>
        <w:rPr>
          <w:sz w:val="22"/>
          <w:szCs w:val="22"/>
        </w:rPr>
        <w:t xml:space="preserve">A </w:t>
      </w:r>
      <w:r>
        <w:rPr>
          <w:i/>
          <w:iCs/>
          <w:sz w:val="22"/>
          <w:szCs w:val="22"/>
        </w:rPr>
        <w:t xml:space="preserve">Vadacumi </w:t>
      </w:r>
      <w:r>
        <w:rPr>
          <w:sz w:val="22"/>
          <w:szCs w:val="22"/>
        </w:rPr>
        <w:t>úgy lebegett a vízben, akár egy mozdu</w:t>
        <w:softHyphen/>
        <w:t>latlan léghajó, amelyet rövid horgonylánc köt a talaj</w:t>
        <w:softHyphen/>
        <w:t>hoz. Olyan dermedt állapotban merevedett meg, mint egy, a lánc utolsó szemén kényelmesen elhelyezkedő élőlény, akár a levegőbe feldobott kötél végén elmél</w:t>
        <w:softHyphen/>
        <w:t>kedő pózban ülő jógi...</w:t>
      </w:r>
    </w:p>
    <w:p>
      <w:pPr>
        <w:pStyle w:val="Normal"/>
        <w:widowControl w:val="false"/>
        <w:autoSpaceDE w:val="false"/>
        <w:ind w:right="499" w:firstLine="284"/>
        <w:jc w:val="both"/>
        <w:rPr/>
      </w:pPr>
      <w:r>
        <w:rPr>
          <w:sz w:val="22"/>
          <w:szCs w:val="22"/>
        </w:rPr>
        <w:t>Hat szeme hat fénynyalábot lövellt ki magából. Minden oldalról a végtelen tengeri mélység síri csendje szorította össze ezt a törékeny héjt, amelyre nyolcszáz atmoszféra nyomás nehezedett. Itt még a víz sűrűsége is négy százalékkal nagyobb volt a szokásosnál. Ez az iszonyatos súly nyomta a ragadós iszappal borított sivatagos tengerfenék tágas térségét. A gondola bel</w:t>
        <w:softHyphen/>
        <w:t>sejében a hőmérséklet tizenkét fokra süllyedt, a vízé pedig másfél fokra. A gondolában tartózkodó em</w:t>
        <w:softHyphen/>
        <w:t>bereket valósággal maga alá gyömöszölte a tizenöt centiméter vastag plexiüveg ablakokra préselődő, mérhetetlenül súlyos teher, és szinte alig tudtak léle</w:t>
        <w:softHyphen/>
        <w:t>gezni.</w:t>
      </w:r>
    </w:p>
    <w:p>
      <w:pPr>
        <w:pStyle w:val="Normal"/>
        <w:widowControl w:val="false"/>
        <w:autoSpaceDE w:val="false"/>
        <w:ind w:right="499" w:firstLine="284"/>
        <w:jc w:val="both"/>
        <w:rPr>
          <w:sz w:val="22"/>
          <w:szCs w:val="22"/>
        </w:rPr>
      </w:pPr>
      <w:r>
        <w:rPr>
          <w:sz w:val="22"/>
          <w:szCs w:val="22"/>
        </w:rPr>
        <w:t xml:space="preserve">–  </w:t>
      </w:r>
      <w:r>
        <w:rPr>
          <w:sz w:val="22"/>
          <w:szCs w:val="22"/>
        </w:rPr>
        <w:t>Tehát az árok fenekén vagyunk –  mondta Onode</w:t>
        <w:softHyphen/>
        <w:t>ra rekedtes hangon. –  A mélység hétezer-hatszáznegy</w:t>
        <w:softHyphen/>
        <w:t>ven méter.</w:t>
      </w:r>
    </w:p>
    <w:p>
      <w:pPr>
        <w:pStyle w:val="Normal"/>
        <w:widowControl w:val="false"/>
        <w:autoSpaceDE w:val="false"/>
        <w:ind w:right="499" w:firstLine="284"/>
        <w:jc w:val="both"/>
        <w:rPr/>
      </w:pPr>
      <w:r>
        <w:rPr>
          <w:sz w:val="22"/>
          <w:szCs w:val="22"/>
        </w:rPr>
        <w:t>Hangja magához térítette a két tudóst,  akik nyom</w:t>
        <w:softHyphen/>
        <w:t>ban izgatottan sugdolózni kezdtek.</w:t>
      </w:r>
    </w:p>
    <w:p>
      <w:pPr>
        <w:pStyle w:val="Normal"/>
        <w:widowControl w:val="false"/>
        <w:autoSpaceDE w:val="false"/>
        <w:ind w:right="499" w:firstLine="284"/>
        <w:jc w:val="both"/>
        <w:rPr/>
      </w:pPr>
      <w:r>
        <w:rPr>
          <w:sz w:val="22"/>
          <w:szCs w:val="22"/>
        </w:rPr>
        <w:t xml:space="preserve">–  </w:t>
      </w:r>
      <w:r>
        <w:rPr>
          <w:sz w:val="22"/>
          <w:szCs w:val="22"/>
        </w:rPr>
        <w:t>Itt vannak! –  mutatott előre Tadokoro profesz</w:t>
        <w:softHyphen/>
        <w:t>szor.</w:t>
      </w:r>
    </w:p>
    <w:p>
      <w:pPr>
        <w:pStyle w:val="Normal"/>
        <w:widowControl w:val="false"/>
        <w:autoSpaceDE w:val="false"/>
        <w:ind w:right="499" w:firstLine="284"/>
        <w:jc w:val="both"/>
        <w:rPr/>
      </w:pPr>
      <w:r>
        <w:rPr>
          <w:sz w:val="22"/>
          <w:szCs w:val="22"/>
        </w:rPr>
        <w:t>Jukinaga bólintott. A fenéken hullámszerű nyomok húzódtak.</w:t>
      </w:r>
    </w:p>
    <w:p>
      <w:pPr>
        <w:pStyle w:val="Normal"/>
        <w:widowControl w:val="false"/>
        <w:autoSpaceDE w:val="false"/>
        <w:ind w:right="499" w:firstLine="284"/>
        <w:jc w:val="both"/>
        <w:rPr/>
      </w:pPr>
      <w:r>
        <w:rPr>
          <w:sz w:val="22"/>
          <w:szCs w:val="22"/>
        </w:rPr>
        <w:t xml:space="preserve">–  </w:t>
      </w:r>
      <w:r>
        <w:rPr>
          <w:sz w:val="22"/>
          <w:szCs w:val="22"/>
        </w:rPr>
        <w:t xml:space="preserve">Nem olyan régen egy elég erős fenékáramlás iramlott erre nyugatról keletre –  mondta Jukinaga. </w:t>
        <w:softHyphen/>
        <w:t>Amott pedig a régi hullámnyomok délről északnak vonulnak...</w:t>
      </w:r>
    </w:p>
    <w:p>
      <w:pPr>
        <w:pStyle w:val="Normal"/>
        <w:widowControl w:val="false"/>
        <w:autoSpaceDE w:val="false"/>
        <w:ind w:right="499" w:firstLine="284"/>
        <w:jc w:val="both"/>
        <w:rPr>
          <w:sz w:val="22"/>
          <w:szCs w:val="22"/>
        </w:rPr>
      </w:pPr>
      <w:r>
        <w:rPr>
          <w:sz w:val="22"/>
          <w:szCs w:val="22"/>
        </w:rPr>
        <w:t xml:space="preserve">–  </w:t>
      </w:r>
      <w:r>
        <w:rPr>
          <w:sz w:val="22"/>
          <w:szCs w:val="22"/>
        </w:rPr>
        <w:t>Hát ez meg mi? –  kérdezte a professzor. –  Ez a hosszú, amely teknőre hasonlít.</w:t>
        <w:tab/>
      </w:r>
    </w:p>
    <w:p>
      <w:pPr>
        <w:pStyle w:val="Normal"/>
        <w:widowControl w:val="false"/>
        <w:autoSpaceDE w:val="false"/>
        <w:ind w:right="499" w:firstLine="284"/>
        <w:jc w:val="both"/>
        <w:rPr/>
      </w:pPr>
      <w:r>
        <w:rPr>
          <w:sz w:val="22"/>
          <w:szCs w:val="22"/>
        </w:rPr>
        <w:t xml:space="preserve">–  </w:t>
      </w:r>
      <w:r>
        <w:rPr>
          <w:sz w:val="22"/>
          <w:szCs w:val="22"/>
        </w:rPr>
        <w:t>Talán egy állat nyoma?</w:t>
      </w:r>
    </w:p>
    <w:p>
      <w:pPr>
        <w:pStyle w:val="Normal"/>
        <w:widowControl w:val="false"/>
        <w:autoSpaceDE w:val="false"/>
        <w:ind w:right="499" w:firstLine="284"/>
        <w:jc w:val="both"/>
        <w:rPr>
          <w:sz w:val="22"/>
          <w:szCs w:val="22"/>
        </w:rPr>
      </w:pPr>
      <w:r>
        <w:rPr>
          <w:sz w:val="22"/>
          <w:szCs w:val="22"/>
        </w:rPr>
        <w:t xml:space="preserve">–  </w:t>
      </w:r>
      <w:r>
        <w:rPr>
          <w:sz w:val="22"/>
          <w:szCs w:val="22"/>
        </w:rPr>
        <w:t>Azt hiszi, hogy a tengerfenéken ilyen hatalmas puhányok élnek?! –  kiáltott fel a professzor. –  Hiszen ez a mélyedés több méter széles.</w:t>
        <w:tab/>
      </w:r>
    </w:p>
    <w:p>
      <w:pPr>
        <w:pStyle w:val="Normal"/>
        <w:widowControl w:val="false"/>
        <w:autoSpaceDE w:val="false"/>
        <w:ind w:right="499" w:firstLine="284"/>
        <w:jc w:val="both"/>
        <w:rPr/>
      </w:pPr>
      <w:r>
        <w:rPr>
          <w:sz w:val="22"/>
          <w:szCs w:val="22"/>
        </w:rPr>
        <w:t>Rövid fényvillanások világították meg a fenéket: a gondolában néhányszor szárazon kattant a fényképe</w:t>
        <w:softHyphen/>
        <w:t>zőgép zárja. Tadokoro professzor görcsösen markolta kezében a rendkívül érzékeny gravitométert.</w:t>
      </w:r>
    </w:p>
    <w:p>
      <w:pPr>
        <w:pStyle w:val="Normal"/>
        <w:widowControl w:val="false"/>
        <w:autoSpaceDE w:val="false"/>
        <w:ind w:right="499" w:firstLine="284"/>
        <w:jc w:val="both"/>
        <w:rPr/>
      </w:pPr>
      <w:r>
        <w:rPr>
          <w:sz w:val="22"/>
          <w:szCs w:val="22"/>
        </w:rPr>
        <w:t xml:space="preserve">–  </w:t>
      </w:r>
      <w:r>
        <w:rPr>
          <w:sz w:val="22"/>
          <w:szCs w:val="22"/>
        </w:rPr>
        <w:t>Tudjuk a helyünket változtatni ilyen nagy mély</w:t>
        <w:softHyphen/>
        <w:t>ségben? –  kérdezte. –  Előre és jobbra, hétfokos szög</w:t>
        <w:softHyphen/>
        <w:t>ben, próbálja meg, kérem.</w:t>
      </w:r>
    </w:p>
    <w:p>
      <w:pPr>
        <w:pStyle w:val="Normal"/>
        <w:widowControl w:val="false"/>
        <w:autoSpaceDE w:val="false"/>
        <w:ind w:right="499" w:firstLine="284"/>
        <w:jc w:val="both"/>
        <w:rPr/>
      </w:pPr>
      <w:r>
        <w:rPr>
          <w:sz w:val="22"/>
          <w:szCs w:val="22"/>
        </w:rPr>
        <w:t>Onodera bekapcsolta a televíziót,  és kidobott né</w:t>
        <w:softHyphen/>
        <w:t>hány nehezéket.  Odakint ismét elhomályosított min</w:t>
        <w:softHyphen/>
        <w:t xml:space="preserve">dent az üledék. A </w:t>
      </w:r>
      <w:r>
        <w:rPr>
          <w:i/>
          <w:iCs/>
          <w:sz w:val="22"/>
          <w:szCs w:val="22"/>
        </w:rPr>
        <w:t xml:space="preserve">Vadacumi </w:t>
      </w:r>
      <w:r>
        <w:rPr>
          <w:sz w:val="22"/>
          <w:szCs w:val="22"/>
        </w:rPr>
        <w:t>egy</w:t>
      </w:r>
      <w:r>
        <w:rPr>
          <w:i/>
          <w:iCs/>
          <w:sz w:val="22"/>
          <w:szCs w:val="22"/>
        </w:rPr>
        <w:t xml:space="preserve"> </w:t>
      </w:r>
      <w:r>
        <w:rPr>
          <w:sz w:val="22"/>
          <w:szCs w:val="22"/>
        </w:rPr>
        <w:t>picit feljebb úszott, csak annyira, hogy a horgonylánc kissé megremegett. Onodera a hidrorakéta segítségével óvatosan megfor</w:t>
        <w:softHyphen/>
        <w:t>dította a hajót,  megkerülte a horgonyláncot és mini</w:t>
        <w:softHyphen/>
        <w:t>mális sebességgel elindult előre.</w:t>
      </w:r>
    </w:p>
    <w:p>
      <w:pPr>
        <w:pStyle w:val="Normal"/>
        <w:widowControl w:val="false"/>
        <w:autoSpaceDE w:val="false"/>
        <w:ind w:right="499" w:firstLine="284"/>
        <w:jc w:val="both"/>
        <w:rPr>
          <w:sz w:val="22"/>
          <w:szCs w:val="22"/>
        </w:rPr>
      </w:pPr>
      <w:r>
        <w:rPr>
          <w:sz w:val="22"/>
          <w:szCs w:val="22"/>
        </w:rPr>
        <w:t>A zavaros üledék leszállt, és odalent láthatóvá vált a hét-nyolc méter szélességű,  hosszú mélyedés. Olyan</w:t>
        <w:softHyphen/>
        <w:t>nak tűnt, mintha egy irtózatosan nagy állat csúszott volna itt el, vagy egy hatalmas kő gördült volna tov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ézze csak, amott is vannak –  mondta Jukinaga. </w:t>
      </w:r>
      <w:r>
        <w:rPr>
          <w:i/>
          <w:iCs/>
          <w:sz w:val="22"/>
          <w:szCs w:val="22"/>
        </w:rPr>
        <w:t xml:space="preserve">– </w:t>
      </w:r>
      <w:r>
        <w:rPr>
          <w:sz w:val="22"/>
          <w:szCs w:val="22"/>
        </w:rPr>
        <w:t>És milyen sok...</w:t>
      </w:r>
    </w:p>
    <w:p>
      <w:pPr>
        <w:pStyle w:val="Normal"/>
        <w:widowControl w:val="false"/>
        <w:autoSpaceDE w:val="false"/>
        <w:ind w:right="499" w:firstLine="284"/>
        <w:jc w:val="both"/>
        <w:rPr/>
      </w:pPr>
      <w:r>
        <w:rPr>
          <w:sz w:val="22"/>
          <w:szCs w:val="22"/>
        </w:rPr>
        <w:t xml:space="preserve">–  </w:t>
      </w:r>
      <w:r>
        <w:rPr>
          <w:sz w:val="22"/>
          <w:szCs w:val="22"/>
        </w:rPr>
        <w:t>Mi lehet ez, mit gondol? –  kérdezte Tadokoro professzor.</w:t>
      </w:r>
    </w:p>
    <w:p>
      <w:pPr>
        <w:pStyle w:val="Normal"/>
        <w:widowControl w:val="false"/>
        <w:autoSpaceDE w:val="false"/>
        <w:ind w:right="499" w:firstLine="284"/>
        <w:jc w:val="both"/>
        <w:rPr>
          <w:sz w:val="22"/>
          <w:szCs w:val="22"/>
        </w:rPr>
      </w:pPr>
      <w:r>
        <w:rPr>
          <w:sz w:val="22"/>
          <w:szCs w:val="22"/>
        </w:rPr>
        <w:t xml:space="preserve">–  </w:t>
      </w:r>
      <w:r>
        <w:rPr>
          <w:sz w:val="22"/>
          <w:szCs w:val="22"/>
        </w:rPr>
        <w:t>Nem tudom –  felelte Jukinaga. –  Jóllehet több</w:t>
        <w:softHyphen/>
        <w:t>ször merültem le tengeri árkok fenekére, első ízben látok ilyesmit.</w:t>
      </w:r>
    </w:p>
    <w:p>
      <w:pPr>
        <w:pStyle w:val="Normal"/>
        <w:widowControl w:val="false"/>
        <w:autoSpaceDE w:val="false"/>
        <w:ind w:right="499" w:firstLine="284"/>
        <w:jc w:val="both"/>
        <w:rPr/>
      </w:pPr>
      <w:r>
        <w:rPr>
          <w:sz w:val="22"/>
          <w:szCs w:val="22"/>
        </w:rPr>
        <w:t>A szokatlan barázdák nagy számban húzódtak a tengerfenéken  keletről  nyugatnak.  Hosszúságukat nem lehetett megállapítani, de egynek-egynek a széles</w:t>
        <w:softHyphen/>
        <w:t>sége elérte az öt-kilenc métert. Egy titokzatos óriás haladt, suhant itt el ezen a fenéken...</w:t>
      </w:r>
    </w:p>
    <w:p>
      <w:pPr>
        <w:pStyle w:val="Normal"/>
        <w:widowControl w:val="false"/>
        <w:autoSpaceDE w:val="false"/>
        <w:ind w:right="499" w:firstLine="284"/>
        <w:jc w:val="both"/>
        <w:rPr/>
      </w:pPr>
      <w:r>
        <w:rPr>
          <w:sz w:val="22"/>
          <w:szCs w:val="22"/>
        </w:rPr>
        <w:t xml:space="preserve">–  </w:t>
      </w:r>
      <w:r>
        <w:rPr>
          <w:sz w:val="22"/>
          <w:szCs w:val="22"/>
        </w:rPr>
        <w:t>Lehetséges, hogy ez a gravitációs változásokkal van némiképpen összefüggésben? –  morfondírozott Jukinaga.</w:t>
      </w:r>
    </w:p>
    <w:p>
      <w:pPr>
        <w:pStyle w:val="Normal"/>
        <w:widowControl w:val="false"/>
        <w:autoSpaceDE w:val="false"/>
        <w:ind w:right="499" w:firstLine="284"/>
        <w:jc w:val="both"/>
        <w:rPr/>
      </w:pPr>
      <w:r>
        <w:rPr>
          <w:sz w:val="22"/>
          <w:szCs w:val="22"/>
        </w:rPr>
        <w:t xml:space="preserve">–  </w:t>
      </w:r>
      <w:r>
        <w:rPr>
          <w:sz w:val="22"/>
          <w:szCs w:val="22"/>
        </w:rPr>
        <w:t>Nehéz erre válaszolni. –  Tadokoro kezében berre</w:t>
        <w:softHyphen/>
        <w:t>gett a filmfelvevő gép. –  Megnézzük?</w:t>
      </w:r>
    </w:p>
    <w:p>
      <w:pPr>
        <w:pStyle w:val="Normal"/>
        <w:widowControl w:val="false"/>
        <w:autoSpaceDE w:val="false"/>
        <w:ind w:right="499" w:firstLine="284"/>
        <w:jc w:val="both"/>
        <w:rPr/>
      </w:pPr>
      <w:r>
        <w:rPr>
          <w:sz w:val="22"/>
          <w:szCs w:val="22"/>
        </w:rPr>
        <w:t>Onodera kissé feljebb húzta a kormányt. Abban a pillanatban ütés érte a gondolát.</w:t>
      </w:r>
    </w:p>
    <w:p>
      <w:pPr>
        <w:pStyle w:val="Normal"/>
        <w:widowControl w:val="false"/>
        <w:autoSpaceDE w:val="false"/>
        <w:ind w:right="499" w:firstLine="284"/>
        <w:jc w:val="both"/>
        <w:rPr/>
      </w:pPr>
      <w:r>
        <w:rPr>
          <w:sz w:val="22"/>
          <w:szCs w:val="22"/>
        </w:rPr>
        <w:t xml:space="preserve">–  </w:t>
      </w:r>
      <w:r>
        <w:rPr>
          <w:sz w:val="22"/>
          <w:szCs w:val="22"/>
        </w:rPr>
        <w:t>Mi történt? –  kérdezte a professzor.</w:t>
      </w:r>
    </w:p>
    <w:p>
      <w:pPr>
        <w:pStyle w:val="Normal"/>
        <w:widowControl w:val="false"/>
        <w:autoSpaceDE w:val="false"/>
        <w:ind w:right="499" w:firstLine="284"/>
        <w:jc w:val="both"/>
        <w:rPr/>
      </w:pPr>
      <w:r>
        <w:rPr>
          <w:sz w:val="22"/>
          <w:szCs w:val="22"/>
        </w:rPr>
        <w:t xml:space="preserve">–  </w:t>
      </w:r>
      <w:r>
        <w:rPr>
          <w:sz w:val="22"/>
          <w:szCs w:val="22"/>
        </w:rPr>
        <w:t>Fogalmam sincs, valamiféle vibráció a vízben – felelte Onodera, és a műszerek mutatóit nézte.</w:t>
      </w:r>
    </w:p>
    <w:p>
      <w:pPr>
        <w:pStyle w:val="Normal"/>
        <w:widowControl w:val="false"/>
        <w:autoSpaceDE w:val="false"/>
        <w:ind w:right="499" w:firstLine="284"/>
        <w:jc w:val="both"/>
        <w:rPr/>
      </w:pPr>
      <w:r>
        <w:rPr>
          <w:sz w:val="22"/>
          <w:szCs w:val="22"/>
        </w:rPr>
        <w:t>A fejük fölötti úszótest fala megcsendült. Aztán a vízhullám ismét nekivágódott a gondolának.</w:t>
      </w:r>
    </w:p>
    <w:p>
      <w:pPr>
        <w:pStyle w:val="Normal"/>
        <w:widowControl w:val="false"/>
        <w:autoSpaceDE w:val="false"/>
        <w:ind w:right="499" w:firstLine="284"/>
        <w:jc w:val="both"/>
        <w:rPr/>
      </w:pPr>
      <w:r>
        <w:rPr>
          <w:sz w:val="22"/>
          <w:szCs w:val="22"/>
        </w:rPr>
        <w:t xml:space="preserve">–  </w:t>
      </w:r>
      <w:r>
        <w:rPr>
          <w:sz w:val="22"/>
          <w:szCs w:val="22"/>
        </w:rPr>
        <w:t>Víz alatti földrengés?</w:t>
      </w:r>
    </w:p>
    <w:p>
      <w:pPr>
        <w:pStyle w:val="Normal"/>
        <w:widowControl w:val="false"/>
        <w:autoSpaceDE w:val="false"/>
        <w:ind w:right="499" w:firstLine="284"/>
        <w:jc w:val="both"/>
        <w:rPr>
          <w:sz w:val="22"/>
          <w:szCs w:val="22"/>
        </w:rPr>
      </w:pPr>
      <w:r>
        <w:rPr>
          <w:sz w:val="22"/>
          <w:szCs w:val="22"/>
        </w:rPr>
        <w:t xml:space="preserve">–  </w:t>
      </w:r>
      <w:r>
        <w:rPr>
          <w:sz w:val="22"/>
          <w:szCs w:val="22"/>
        </w:rPr>
        <w:t>Ki tudja...</w:t>
        <w:tab/>
      </w:r>
    </w:p>
    <w:p>
      <w:pPr>
        <w:pStyle w:val="Normal"/>
        <w:widowControl w:val="false"/>
        <w:autoSpaceDE w:val="false"/>
        <w:ind w:right="499" w:firstLine="284"/>
        <w:jc w:val="both"/>
        <w:rPr/>
      </w:pPr>
      <w:r>
        <w:rPr>
          <w:sz w:val="22"/>
          <w:szCs w:val="22"/>
        </w:rPr>
        <w:t xml:space="preserve">–  </w:t>
      </w:r>
      <w:r>
        <w:rPr>
          <w:sz w:val="22"/>
          <w:szCs w:val="22"/>
        </w:rPr>
        <w:t>Ha igazi földrengés volna, nem úsznánk meg ilyen egyszerűen –  mondta Jukinaga. –  De valami gyenge hullámzás csak érezhető.</w:t>
      </w:r>
    </w:p>
    <w:p>
      <w:pPr>
        <w:pStyle w:val="Normal"/>
        <w:widowControl w:val="false"/>
        <w:autoSpaceDE w:val="false"/>
        <w:ind w:right="499" w:firstLine="284"/>
        <w:jc w:val="both"/>
        <w:rPr/>
      </w:pPr>
      <w:r>
        <w:rPr>
          <w:sz w:val="22"/>
          <w:szCs w:val="22"/>
        </w:rPr>
        <w:t xml:space="preserve">–  </w:t>
      </w:r>
      <w:r>
        <w:rPr>
          <w:sz w:val="22"/>
          <w:szCs w:val="22"/>
        </w:rPr>
        <w:t>Nem is olyan gyenge, ha ekkorát tud rúgni a gondolába –  dörmögte  a  professzor. –  Megállapítha</w:t>
        <w:softHyphen/>
        <w:t>tó, hogy melyik oldalról érkezett a hullám?</w:t>
      </w:r>
    </w:p>
    <w:p>
      <w:pPr>
        <w:pStyle w:val="Normal"/>
        <w:widowControl w:val="false"/>
        <w:autoSpaceDE w:val="false"/>
        <w:ind w:right="499" w:firstLine="284"/>
        <w:jc w:val="both"/>
        <w:rPr/>
      </w:pPr>
      <w:r>
        <w:rPr>
          <w:sz w:val="22"/>
          <w:szCs w:val="22"/>
        </w:rPr>
        <w:t xml:space="preserve">–  </w:t>
      </w:r>
      <w:r>
        <w:rPr>
          <w:sz w:val="22"/>
          <w:szCs w:val="22"/>
        </w:rPr>
        <w:t>Majdnem közvetlenül keletről. –  És Onodera az automata regisztrálóra nézett.</w:t>
      </w:r>
    </w:p>
    <w:p>
      <w:pPr>
        <w:pStyle w:val="Normal"/>
        <w:widowControl w:val="false"/>
        <w:autoSpaceDE w:val="false"/>
        <w:ind w:right="499" w:firstLine="284"/>
        <w:jc w:val="both"/>
        <w:rPr/>
      </w:pPr>
      <w:r>
        <w:rPr>
          <w:sz w:val="22"/>
          <w:szCs w:val="22"/>
        </w:rPr>
        <w:t xml:space="preserve">–  </w:t>
      </w:r>
      <w:r>
        <w:rPr>
          <w:sz w:val="22"/>
          <w:szCs w:val="22"/>
        </w:rPr>
        <w:t>Indulás –  adta ki a parancsot Tadokoro profesz</w:t>
        <w:softHyphen/>
        <w:t>szor. –  Nyomon követjük ennek a fantasztikus pu</w:t>
        <w:softHyphen/>
        <w:t>hánynak az útját.</w:t>
      </w:r>
    </w:p>
    <w:p>
      <w:pPr>
        <w:pStyle w:val="Normal"/>
        <w:widowControl w:val="false"/>
        <w:autoSpaceDE w:val="false"/>
        <w:ind w:right="499" w:firstLine="284"/>
        <w:jc w:val="both"/>
        <w:rPr/>
      </w:pPr>
      <w:r>
        <w:rPr>
          <w:sz w:val="22"/>
          <w:szCs w:val="22"/>
        </w:rPr>
        <w:t>Onodera  maximális erősségre kapcsolta az adóve</w:t>
        <w:softHyphen/>
        <w:t xml:space="preserve">vőt, és megpróbálta hívni a </w:t>
      </w:r>
      <w:r>
        <w:rPr>
          <w:i/>
          <w:iCs/>
          <w:sz w:val="22"/>
          <w:szCs w:val="22"/>
        </w:rPr>
        <w:t xml:space="preserve">Tacumi-marut. </w:t>
      </w:r>
      <w:r>
        <w:rPr>
          <w:sz w:val="22"/>
          <w:szCs w:val="22"/>
        </w:rPr>
        <w:t>A vevőké</w:t>
        <w:softHyphen/>
        <w:t>szülékben végre felhangzott Juuki hangja. A recsegés</w:t>
        <w:softHyphen/>
        <w:t>től-ropogástól azonban alig lehetett hallani.</w:t>
      </w:r>
    </w:p>
    <w:p>
      <w:pPr>
        <w:pStyle w:val="Normal"/>
        <w:widowControl w:val="false"/>
        <w:autoSpaceDE w:val="false"/>
        <w:ind w:right="499" w:firstLine="284"/>
        <w:jc w:val="both"/>
        <w:rPr/>
      </w:pPr>
      <w:r>
        <w:rPr>
          <w:sz w:val="22"/>
          <w:szCs w:val="22"/>
        </w:rPr>
        <w:t xml:space="preserve">–  </w:t>
      </w:r>
      <w:r>
        <w:rPr>
          <w:sz w:val="22"/>
          <w:szCs w:val="22"/>
        </w:rPr>
        <w:t>Most nem látlak benneteket. Az imént a hidro</w:t>
        <w:softHyphen/>
        <w:t>lokátor segítségével tudtuk meg, hogy elértétek a fené</w:t>
        <w:softHyphen/>
        <w:t>ket.</w:t>
      </w:r>
    </w:p>
    <w:p>
      <w:pPr>
        <w:pStyle w:val="Normal"/>
        <w:widowControl w:val="false"/>
        <w:autoSpaceDE w:val="false"/>
        <w:ind w:right="499" w:firstLine="284"/>
        <w:jc w:val="both"/>
        <w:rPr/>
      </w:pPr>
      <w:r>
        <w:rPr>
          <w:sz w:val="22"/>
          <w:szCs w:val="22"/>
        </w:rPr>
        <w:t xml:space="preserve">–  </w:t>
      </w:r>
      <w:r>
        <w:rPr>
          <w:sz w:val="22"/>
          <w:szCs w:val="22"/>
        </w:rPr>
        <w:t xml:space="preserve">Ti észleltétek a szokatlan víz alatti hullámzást? </w:t>
      </w:r>
    </w:p>
    <w:p>
      <w:pPr>
        <w:pStyle w:val="Normal"/>
        <w:widowControl w:val="false"/>
        <w:autoSpaceDE w:val="false"/>
        <w:ind w:right="499" w:firstLine="284"/>
        <w:jc w:val="both"/>
        <w:rPr/>
      </w:pPr>
      <w:r>
        <w:rPr>
          <w:sz w:val="22"/>
          <w:szCs w:val="22"/>
        </w:rPr>
        <w:t xml:space="preserve">–  </w:t>
      </w:r>
      <w:r>
        <w:rPr>
          <w:sz w:val="22"/>
          <w:szCs w:val="22"/>
        </w:rPr>
        <w:t>Várj egy kicsit.</w:t>
      </w:r>
    </w:p>
    <w:p>
      <w:pPr>
        <w:pStyle w:val="Normal"/>
        <w:widowControl w:val="false"/>
        <w:autoSpaceDE w:val="false"/>
        <w:ind w:right="499" w:firstLine="284"/>
        <w:jc w:val="both"/>
        <w:rPr>
          <w:sz w:val="22"/>
          <w:szCs w:val="22"/>
        </w:rPr>
      </w:pPr>
      <w:r>
        <w:rPr>
          <w:sz w:val="22"/>
          <w:szCs w:val="22"/>
        </w:rPr>
        <w:t>A rádió recsegett-ropogott.</w:t>
      </w:r>
    </w:p>
    <w:p>
      <w:pPr>
        <w:pStyle w:val="Normal"/>
        <w:widowControl w:val="false"/>
        <w:autoSpaceDE w:val="false"/>
        <w:ind w:right="499" w:firstLine="284"/>
        <w:jc w:val="both"/>
        <w:rPr/>
      </w:pPr>
      <w:r>
        <w:rPr>
          <w:sz w:val="22"/>
          <w:szCs w:val="22"/>
        </w:rPr>
        <w:t xml:space="preserve">–  </w:t>
      </w:r>
      <w:r>
        <w:rPr>
          <w:sz w:val="22"/>
          <w:szCs w:val="22"/>
        </w:rPr>
        <w:t>Nem, nem észleltük –  hallatszott a recsegésen keresztül. –  Valószínűleg egy hatalmas erejű plankton</w:t>
        <w:softHyphen/>
        <w:t xml:space="preserve">felhő haladt el a </w:t>
      </w:r>
      <w:r>
        <w:rPr>
          <w:i/>
          <w:iCs/>
          <w:sz w:val="22"/>
          <w:szCs w:val="22"/>
        </w:rPr>
        <w:t xml:space="preserve">Vadacumi </w:t>
      </w:r>
      <w:r>
        <w:rPr>
          <w:sz w:val="22"/>
          <w:szCs w:val="22"/>
        </w:rPr>
        <w:t xml:space="preserve">fölött, s ezért a rádió időnként teljesen elnémult. – A </w:t>
      </w:r>
      <w:r>
        <w:rPr>
          <w:i/>
          <w:iCs/>
          <w:sz w:val="22"/>
          <w:szCs w:val="22"/>
        </w:rPr>
        <w:t xml:space="preserve">Daito-maruról </w:t>
      </w:r>
      <w:r>
        <w:rPr>
          <w:sz w:val="22"/>
          <w:szCs w:val="22"/>
        </w:rPr>
        <w:t>víz alatti hangfelvevő készüléket engedtek le százméteres mélységbe. Most vizsgálják a feljegyzett adatokat, de egyelőre semmi sem világos, túl sok a különböző mik</w:t>
        <w:softHyphen/>
        <w:t>rorezgés.</w:t>
      </w:r>
    </w:p>
    <w:p>
      <w:pPr>
        <w:pStyle w:val="Normal"/>
        <w:widowControl w:val="false"/>
        <w:autoSpaceDE w:val="false"/>
        <w:ind w:right="499" w:firstLine="284"/>
        <w:jc w:val="both"/>
        <w:rPr/>
      </w:pPr>
      <w:r>
        <w:rPr>
          <w:sz w:val="22"/>
          <w:szCs w:val="22"/>
        </w:rPr>
        <w:t>Mást nem is vártam, gondolta Onodera, hiszen az ilyen kis amplitúdójú rezgések útközben szétszóród</w:t>
        <w:softHyphen/>
        <w:t>nak, továbbá még vissza is verődnek a különböző hőmérsékletű vízrétegek találkozási vonaláról.</w:t>
      </w:r>
    </w:p>
    <w:p>
      <w:pPr>
        <w:pStyle w:val="Normal"/>
        <w:widowControl w:val="false"/>
        <w:autoSpaceDE w:val="false"/>
        <w:ind w:right="499" w:firstLine="284"/>
        <w:jc w:val="both"/>
        <w:rPr/>
      </w:pPr>
      <w:r>
        <w:rPr>
          <w:sz w:val="22"/>
          <w:szCs w:val="22"/>
        </w:rPr>
        <w:t xml:space="preserve">–  </w:t>
      </w:r>
      <w:r>
        <w:rPr>
          <w:sz w:val="22"/>
          <w:szCs w:val="22"/>
        </w:rPr>
        <w:t>Oké mondta Onodera. –  Az árok alján furcsa mélyedéseket fedeztünk fel. Elindulunk ezek mentén kelet felé. Pontosítsd tartózkodási helyünket.</w:t>
      </w:r>
    </w:p>
    <w:p>
      <w:pPr>
        <w:pStyle w:val="Normal"/>
        <w:widowControl w:val="false"/>
        <w:autoSpaceDE w:val="false"/>
        <w:ind w:right="499" w:firstLine="284"/>
        <w:jc w:val="both"/>
        <w:rPr/>
      </w:pPr>
      <w:r>
        <w:rPr>
          <w:sz w:val="22"/>
          <w:szCs w:val="22"/>
        </w:rPr>
        <w:t xml:space="preserve">– </w:t>
      </w:r>
      <w:r>
        <w:rPr>
          <w:sz w:val="22"/>
          <w:szCs w:val="22"/>
        </w:rPr>
        <w:t>Igenis, pontosítom! –  felelte Juuki. –  E pillanattól kezdve rendszeresen, percenként küldj jelzéseket.</w:t>
      </w:r>
    </w:p>
    <w:p>
      <w:pPr>
        <w:pStyle w:val="Normal"/>
        <w:widowControl w:val="false"/>
        <w:autoSpaceDE w:val="false"/>
        <w:ind w:right="499" w:firstLine="284"/>
        <w:jc w:val="both"/>
        <w:rPr/>
      </w:pPr>
      <w:r>
        <w:rPr>
          <w:sz w:val="22"/>
          <w:szCs w:val="22"/>
        </w:rPr>
        <w:t xml:space="preserve">Onodera nem vette le szemét az időmérőről. Egy perc múlva az úszótest fölött rögzített szuperszonikus jelzőkészülék leadta az első jelzést. A </w:t>
      </w:r>
      <w:r>
        <w:rPr>
          <w:i/>
          <w:iCs/>
          <w:sz w:val="22"/>
          <w:szCs w:val="22"/>
        </w:rPr>
        <w:t>Tacumi-maru</w:t>
      </w:r>
      <w:r>
        <w:rPr>
          <w:sz w:val="22"/>
          <w:szCs w:val="22"/>
        </w:rPr>
        <w:t>ról</w:t>
      </w:r>
      <w:r>
        <w:rPr>
          <w:i/>
          <w:iCs/>
          <w:sz w:val="22"/>
          <w:szCs w:val="22"/>
        </w:rPr>
        <w:t xml:space="preserve"> </w:t>
      </w:r>
      <w:r>
        <w:rPr>
          <w:sz w:val="22"/>
          <w:szCs w:val="22"/>
        </w:rPr>
        <w:t xml:space="preserve">érkezett válaszjelzés igazolta a </w:t>
      </w:r>
      <w:r>
        <w:rPr>
          <w:i/>
          <w:iCs/>
          <w:sz w:val="22"/>
          <w:szCs w:val="22"/>
        </w:rPr>
        <w:t xml:space="preserve">Vadacumi </w:t>
      </w:r>
      <w:r>
        <w:rPr>
          <w:sz w:val="22"/>
          <w:szCs w:val="22"/>
        </w:rPr>
        <w:t xml:space="preserve">tartózkodási helyét. Onodera átkapcsolta a készüléket önműködő jelzésadásra,  aztán útnak indította a hajót.  A  </w:t>
      </w:r>
      <w:r>
        <w:rPr>
          <w:i/>
          <w:iCs/>
          <w:sz w:val="22"/>
          <w:szCs w:val="22"/>
        </w:rPr>
        <w:t>Vadacu</w:t>
        <w:softHyphen/>
        <w:t xml:space="preserve">mi </w:t>
      </w:r>
      <w:r>
        <w:rPr>
          <w:sz w:val="22"/>
          <w:szCs w:val="22"/>
        </w:rPr>
        <w:t>ívet írt le, és háromcsomós sebességgel folytatta útját a harmadik mélyedés mentén. Valószínűleg nem ez volt a legnagyobb mélysége. A mélyedés lassan lejtve ereszkedett kelet felé. A batiszkáf menet közben kivetette biztonsági láncát, hogy betartsa a megadott fenéktávolságot. A  mikro-piezométer  mutatója  kez</w:t>
        <w:softHyphen/>
        <w:t>dett alig észrevehetően felfelé kúszni.</w:t>
      </w:r>
    </w:p>
    <w:p>
      <w:pPr>
        <w:pStyle w:val="Normal"/>
        <w:widowControl w:val="false"/>
        <w:autoSpaceDE w:val="false"/>
        <w:ind w:right="499" w:firstLine="284"/>
        <w:jc w:val="both"/>
        <w:rPr/>
      </w:pPr>
      <w:r>
        <w:rPr>
          <w:sz w:val="22"/>
          <w:szCs w:val="22"/>
        </w:rPr>
        <w:t>Két kilométer után a mélyedés a duplájára széle</w:t>
        <w:softHyphen/>
        <w:t>sedett, de a mélysége csökkent. A másik mélyedés, amely mintegy negyven méternyire tőle, a baloldalon húzódott, fokozatosan eltűnt a talajban. A  jelzőké</w:t>
        <w:softHyphen/>
        <w:t>szülék számlálta a perceket. Halkan dohogott a hajtó</w:t>
        <w:softHyphen/>
        <w:t>mű, és olykor felberregett a filmfelvevő gép.</w:t>
      </w:r>
    </w:p>
    <w:p>
      <w:pPr>
        <w:pStyle w:val="Normal"/>
        <w:widowControl w:val="false"/>
        <w:autoSpaceDE w:val="false"/>
        <w:ind w:right="499" w:firstLine="284"/>
        <w:jc w:val="both"/>
        <w:rPr/>
      </w:pPr>
      <w:r>
        <w:rPr>
          <w:sz w:val="22"/>
          <w:szCs w:val="22"/>
        </w:rPr>
        <w:t xml:space="preserve">–  </w:t>
      </w:r>
      <w:r>
        <w:rPr>
          <w:sz w:val="22"/>
          <w:szCs w:val="22"/>
        </w:rPr>
        <w:t>Hétezer-kilencszáz méter mélyen vagyunk –  kö</w:t>
        <w:softHyphen/>
        <w:t>zölte Onodera. –  A fenék egyre meredekebben lejt.</w:t>
      </w:r>
    </w:p>
    <w:p>
      <w:pPr>
        <w:pStyle w:val="Normal"/>
        <w:widowControl w:val="false"/>
        <w:autoSpaceDE w:val="false"/>
        <w:ind w:right="499" w:firstLine="284"/>
        <w:jc w:val="both"/>
        <w:rPr/>
      </w:pPr>
      <w:r>
        <w:rPr>
          <w:sz w:val="22"/>
          <w:szCs w:val="22"/>
        </w:rPr>
        <w:t xml:space="preserve">–  </w:t>
      </w:r>
      <w:r>
        <w:rPr>
          <w:sz w:val="22"/>
          <w:szCs w:val="22"/>
        </w:rPr>
        <w:t>Zavaros lett a víz –  jegyezte meg Tadokoro pro</w:t>
        <w:softHyphen/>
        <w:t>fesszor.</w:t>
      </w:r>
    </w:p>
    <w:p>
      <w:pPr>
        <w:pStyle w:val="Normal"/>
        <w:widowControl w:val="false"/>
        <w:autoSpaceDE w:val="false"/>
        <w:ind w:right="499" w:firstLine="284"/>
        <w:jc w:val="both"/>
        <w:rPr/>
      </w:pPr>
      <w:r>
        <w:rPr>
          <w:sz w:val="22"/>
          <w:szCs w:val="22"/>
        </w:rPr>
        <w:t>Valóban, jelentősen rosszabbodtak a látási viszo</w:t>
        <w:softHyphen/>
        <w:t>nyok.  A fényszórók fényében csak  a fenéküledék fel</w:t>
        <w:softHyphen/>
        <w:t xml:space="preserve">hői  látszottak.  Ekkor  váratlan ütés érte a hajót,  és orrát felcsapta. A lökéstől a </w:t>
      </w:r>
      <w:r>
        <w:rPr>
          <w:i/>
          <w:iCs/>
          <w:sz w:val="22"/>
          <w:szCs w:val="22"/>
        </w:rPr>
        <w:t xml:space="preserve">Vadacumi </w:t>
      </w:r>
      <w:r>
        <w:rPr>
          <w:sz w:val="22"/>
          <w:szCs w:val="22"/>
        </w:rPr>
        <w:t>húsz métert ugrott a magasba. Aztán bukdácsolni kezdett.</w:t>
      </w:r>
    </w:p>
    <w:p>
      <w:pPr>
        <w:pStyle w:val="Normal"/>
        <w:widowControl w:val="false"/>
        <w:autoSpaceDE w:val="false"/>
        <w:ind w:right="499" w:firstLine="284"/>
        <w:jc w:val="both"/>
        <w:rPr/>
      </w:pPr>
      <w:r>
        <w:rPr>
          <w:sz w:val="22"/>
          <w:szCs w:val="22"/>
        </w:rPr>
        <w:t xml:space="preserve">–  </w:t>
      </w:r>
      <w:r>
        <w:rPr>
          <w:sz w:val="22"/>
          <w:szCs w:val="22"/>
        </w:rPr>
        <w:t>Minden rendben? –  Jukinaga megkapaszkodott az ülésben. A lámpa halvány világánál nagy verejték</w:t>
        <w:softHyphen/>
        <w:t>cseppek csillogtak a homlokán.</w:t>
      </w:r>
    </w:p>
    <w:p>
      <w:pPr>
        <w:pStyle w:val="Normal"/>
        <w:widowControl w:val="false"/>
        <w:autoSpaceDE w:val="false"/>
        <w:ind w:right="499" w:firstLine="284"/>
        <w:jc w:val="both"/>
        <w:rPr/>
      </w:pPr>
      <w:r>
        <w:rPr>
          <w:sz w:val="22"/>
          <w:szCs w:val="22"/>
        </w:rPr>
        <w:t>Onodera válasz helyett maga felé húzta a kormányt, és még harminc méterrel feljebb emelte a hajót. Buk</w:t>
        <w:softHyphen/>
        <w:t>dácsolása nyomban enyhült. “Nincs olyan tankönyv a világon,  amelyben az szerepelne,  hogy egy tengeri árok fenekén nyolcezer méteres mélységben ilyen erős fenék áramlás iramlana tova –  gondolta Onodera. –  Ez bizony felfedezés.”  Hatvanméternyi távolságra a fe</w:t>
        <w:softHyphen/>
        <w:t>néktől vízszintes helyzetbe hozta ismét a hajót. A buk</w:t>
        <w:softHyphen/>
        <w:t>dácsolás szinte teljesen megszűnt.</w:t>
      </w:r>
    </w:p>
    <w:p>
      <w:pPr>
        <w:pStyle w:val="Normal"/>
        <w:widowControl w:val="false"/>
        <w:autoSpaceDE w:val="false"/>
        <w:ind w:right="499" w:firstLine="284"/>
        <w:jc w:val="both"/>
        <w:rPr>
          <w:sz w:val="22"/>
          <w:szCs w:val="22"/>
        </w:rPr>
      </w:pPr>
      <w:r>
        <w:rPr>
          <w:sz w:val="22"/>
          <w:szCs w:val="22"/>
        </w:rPr>
        <w:t xml:space="preserve">–  </w:t>
      </w:r>
      <w:r>
        <w:rPr>
          <w:sz w:val="22"/>
          <w:szCs w:val="22"/>
        </w:rPr>
        <w:t>Leszállunk még egyszer? –  kérdezte Onodera.</w:t>
      </w:r>
    </w:p>
    <w:p>
      <w:pPr>
        <w:pStyle w:val="Normal"/>
        <w:widowControl w:val="false"/>
        <w:autoSpaceDE w:val="false"/>
        <w:ind w:right="499" w:firstLine="284"/>
        <w:jc w:val="both"/>
        <w:rPr/>
      </w:pPr>
      <w:r>
        <w:rPr>
          <w:sz w:val="22"/>
          <w:szCs w:val="22"/>
        </w:rPr>
        <w:t xml:space="preserve">– </w:t>
      </w:r>
      <w:r>
        <w:rPr>
          <w:sz w:val="22"/>
          <w:szCs w:val="22"/>
        </w:rPr>
        <w:t>Elég volt – felelte a professzor.– A mélyedés úgyis eltűnik az üledékfelhőben. Induljunk egyenesen előre.</w:t>
      </w:r>
    </w:p>
    <w:p>
      <w:pPr>
        <w:pStyle w:val="Normal"/>
        <w:widowControl w:val="false"/>
        <w:autoSpaceDE w:val="false"/>
        <w:ind w:right="499" w:firstLine="284"/>
        <w:jc w:val="both"/>
        <w:rPr/>
      </w:pPr>
      <w:r>
        <w:rPr>
          <w:sz w:val="22"/>
          <w:szCs w:val="22"/>
        </w:rPr>
        <w:t>A látási viszonyok egyre rosszabbodtak. Onodera bekapcsolta a mélységmérő készüléket. Igaz, a vissz</w:t>
        <w:softHyphen/>
        <w:t>hang kissé rakoncátlankodott –  talán a fenékáramlás miatt – , de a fenék majdhogynem egyenes volt a mélység pedig még mindig nyolcezer méter. Vajon mi okozta az iménti bukdácsolást? –  töprengett tovább Onodera. –  Kissé feljebb teljes a nyugalom,  de ha kicsit lejjebb ereszkedünk, erős hullámzások kezdőd</w:t>
        <w:softHyphen/>
        <w:t>nek... Lehet, hogy a hullámzást a tengerfenék szintin</w:t>
        <w:softHyphen/>
        <w:t>gadozásai váltják ki. Odalent talán a fenék alatt aktív réteg húzódik, amelyben állandóan rezgések keletkez</w:t>
        <w:softHyphen/>
        <w:t>nek? *</w:t>
      </w:r>
    </w:p>
    <w:p>
      <w:pPr>
        <w:pStyle w:val="Normal"/>
        <w:widowControl w:val="false"/>
        <w:autoSpaceDE w:val="false"/>
        <w:ind w:right="499" w:firstLine="284"/>
        <w:jc w:val="both"/>
        <w:rPr/>
      </w:pPr>
      <w:r>
        <w:rPr>
          <w:sz w:val="22"/>
          <w:szCs w:val="22"/>
        </w:rPr>
        <w:t xml:space="preserve">A </w:t>
      </w:r>
      <w:r>
        <w:rPr>
          <w:i/>
          <w:iCs/>
          <w:sz w:val="22"/>
          <w:szCs w:val="22"/>
        </w:rPr>
        <w:t xml:space="preserve">Vadacumi </w:t>
      </w:r>
      <w:r>
        <w:rPr>
          <w:sz w:val="22"/>
          <w:szCs w:val="22"/>
        </w:rPr>
        <w:t>megtett már három kilométert, de az  ároknak még mindig nem volt vége. A legkeskenyebb részei több tucat kilométer szélesek voltak, az óceán felőli lejtő pedig még nagyon messze volt tőle. A fe</w:t>
        <w:softHyphen/>
        <w:t>néktől való távolság még mindig hatvan méter volt, de tíz  méternél távolabbra nem lehetett ellátni. A lemerü</w:t>
        <w:softHyphen/>
        <w:t>lés óta már több mint három óra telt el.</w:t>
      </w:r>
    </w:p>
    <w:p>
      <w:pPr>
        <w:pStyle w:val="Normal"/>
        <w:widowControl w:val="false"/>
        <w:autoSpaceDE w:val="false"/>
        <w:ind w:right="499" w:firstLine="284"/>
        <w:jc w:val="both"/>
        <w:rPr/>
      </w:pPr>
      <w:r>
        <w:rPr>
          <w:sz w:val="22"/>
          <w:szCs w:val="22"/>
        </w:rPr>
        <w:t xml:space="preserve">–  </w:t>
      </w:r>
      <w:r>
        <w:rPr>
          <w:sz w:val="22"/>
          <w:szCs w:val="22"/>
        </w:rPr>
        <w:t>Állj! –  mondta Tadokoro professzor.</w:t>
      </w:r>
    </w:p>
    <w:p>
      <w:pPr>
        <w:pStyle w:val="Normal"/>
        <w:widowControl w:val="false"/>
        <w:autoSpaceDE w:val="false"/>
        <w:ind w:right="499" w:firstLine="284"/>
        <w:jc w:val="both"/>
        <w:rPr/>
      </w:pPr>
      <w:r>
        <w:rPr>
          <w:sz w:val="22"/>
          <w:szCs w:val="22"/>
        </w:rPr>
        <w:t xml:space="preserve">Onodera hátramenetre váltott, aztán kikapcsolta a hajtóművet. A </w:t>
      </w:r>
      <w:r>
        <w:rPr>
          <w:i/>
          <w:iCs/>
          <w:sz w:val="22"/>
          <w:szCs w:val="22"/>
        </w:rPr>
        <w:t xml:space="preserve">Vadacumi </w:t>
      </w:r>
      <w:r>
        <w:rPr>
          <w:sz w:val="22"/>
          <w:szCs w:val="22"/>
        </w:rPr>
        <w:t>a tehetetlenségnél fogva las</w:t>
        <w:softHyphen/>
        <w:t>san süllyedni kezdett. Jóllehet a hajócsavar kavarta vízhullámzás megszűnt, az oszcillográf szalagján a jelzések nem csökkentek.</w:t>
      </w:r>
    </w:p>
    <w:p>
      <w:pPr>
        <w:pStyle w:val="Normal"/>
        <w:widowControl w:val="false"/>
        <w:autoSpaceDE w:val="false"/>
        <w:ind w:right="499" w:firstLine="284"/>
        <w:jc w:val="both"/>
        <w:rPr/>
      </w:pPr>
      <w:r>
        <w:rPr>
          <w:sz w:val="22"/>
          <w:szCs w:val="22"/>
        </w:rPr>
        <w:t xml:space="preserve">–  </w:t>
      </w:r>
      <w:r>
        <w:rPr>
          <w:sz w:val="22"/>
          <w:szCs w:val="22"/>
        </w:rPr>
        <w:t>Leszállunk még egyszer a fenékre? –  kérdezte Onodera.</w:t>
      </w:r>
    </w:p>
    <w:p>
      <w:pPr>
        <w:pStyle w:val="Normal"/>
        <w:widowControl w:val="false"/>
        <w:autoSpaceDE w:val="false"/>
        <w:ind w:right="499" w:firstLine="284"/>
        <w:jc w:val="both"/>
        <w:rPr/>
      </w:pPr>
      <w:r>
        <w:rPr>
          <w:sz w:val="22"/>
          <w:szCs w:val="22"/>
        </w:rPr>
        <w:t xml:space="preserve">A </w:t>
      </w:r>
      <w:r>
        <w:rPr>
          <w:i/>
          <w:iCs/>
          <w:sz w:val="22"/>
          <w:szCs w:val="22"/>
        </w:rPr>
        <w:t xml:space="preserve">Vadacumi </w:t>
      </w:r>
      <w:r>
        <w:rPr>
          <w:sz w:val="22"/>
          <w:szCs w:val="22"/>
        </w:rPr>
        <w:t>folytatta a lassú süllyedést.</w:t>
      </w:r>
    </w:p>
    <w:p>
      <w:pPr>
        <w:pStyle w:val="Normal"/>
        <w:widowControl w:val="false"/>
        <w:autoSpaceDE w:val="false"/>
        <w:ind w:right="499" w:firstLine="284"/>
        <w:jc w:val="both"/>
        <w:rPr/>
      </w:pPr>
      <w:r>
        <w:rPr>
          <w:sz w:val="22"/>
          <w:szCs w:val="22"/>
        </w:rPr>
        <w:t xml:space="preserve">–  </w:t>
      </w:r>
      <w:r>
        <w:rPr>
          <w:sz w:val="22"/>
          <w:szCs w:val="22"/>
        </w:rPr>
        <w:t>Á, dehogy –  dörmögte Tadokoro professzor hatá</w:t>
        <w:softHyphen/>
        <w:t>rozatlanul.</w:t>
      </w:r>
    </w:p>
    <w:p>
      <w:pPr>
        <w:pStyle w:val="Normal"/>
        <w:widowControl w:val="false"/>
        <w:autoSpaceDE w:val="false"/>
        <w:ind w:right="499" w:firstLine="284"/>
        <w:jc w:val="both"/>
        <w:rPr/>
      </w:pPr>
      <w:r>
        <w:rPr>
          <w:sz w:val="22"/>
          <w:szCs w:val="22"/>
        </w:rPr>
        <w:t xml:space="preserve">–  </w:t>
      </w:r>
      <w:r>
        <w:rPr>
          <w:sz w:val="22"/>
          <w:szCs w:val="22"/>
        </w:rPr>
        <w:t>Lőjem ki a világító rakétá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16"/>
          <w:szCs w:val="16"/>
        </w:rPr>
        <w:t>* Az óceán felső részében olykor megjelenik a meleg és hideg víz</w:t>
      </w:r>
      <w:r>
        <w:rPr>
          <w:sz w:val="22"/>
          <w:szCs w:val="22"/>
        </w:rPr>
        <w:softHyphen/>
      </w:r>
      <w:r>
        <w:rPr>
          <w:sz w:val="16"/>
          <w:szCs w:val="16"/>
        </w:rPr>
        <w:t>rétegek közti élesen kirajzolódó határ. E különböző sűrűségű rétegek határán a hullámzás a víz felszínén szinte nem is érződik, de ha ez a határ a felszín közelében húzódik, a haladó hajó a csavarok fordulatszámának növekedése ellenére sem tudja gyakorlatilag növelni sebességét, és az úgynevezett “kísérteties víz” hullámzása figyelhető meg. A hajócsavarok húzóerejét lényegében közömbösíti a növekvő hullámellenállás</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  </w:t>
      </w:r>
      <w:r>
        <w:rPr>
          <w:sz w:val="22"/>
          <w:szCs w:val="22"/>
        </w:rPr>
        <w:t>Igen.</w:t>
      </w:r>
    </w:p>
    <w:p>
      <w:pPr>
        <w:pStyle w:val="Normal"/>
        <w:widowControl w:val="false"/>
        <w:autoSpaceDE w:val="false"/>
        <w:ind w:right="499" w:firstLine="284"/>
        <w:jc w:val="both"/>
        <w:rPr/>
      </w:pPr>
      <w:r>
        <w:rPr>
          <w:sz w:val="22"/>
          <w:szCs w:val="22"/>
        </w:rPr>
        <w:t>Onodera felnyitotta a vezérlőpult jobb oldalán levő doboz fedelét. Elképzelte magában, amint az ezüstös henger  kiugrik mindjárt  az úszótestből,  és rézsút su</w:t>
        <w:softHyphen/>
        <w:t>han felfelé, hosszú habcsóvát húzva maga után, s megrántotta a hat fogantyú egyikét. Alig érezhető kis lökés, és a televízió képernyőjének felső részében meg</w:t>
        <w:softHyphen/>
        <w:t>jelent egy vakítóan fénylő gömb, és számtalan buboré</w:t>
        <w:softHyphen/>
        <w:t>kot eresztve, lassan úszott tova rézsútosan.</w:t>
      </w:r>
    </w:p>
    <w:p>
      <w:pPr>
        <w:pStyle w:val="Normal"/>
        <w:widowControl w:val="false"/>
        <w:autoSpaceDE w:val="false"/>
        <w:ind w:right="499" w:firstLine="284"/>
        <w:jc w:val="both"/>
        <w:rPr/>
      </w:pPr>
      <w:r>
        <w:rPr>
          <w:sz w:val="22"/>
          <w:szCs w:val="22"/>
        </w:rPr>
        <w:t>Az ablakokhoz tapadó két férfi néma ámulatban figyelt kifelé. Onodera, aki a televízió képernyőjét nézte, szintén megdöbbent.</w:t>
      </w:r>
    </w:p>
    <w:p>
      <w:pPr>
        <w:pStyle w:val="Normal"/>
        <w:widowControl w:val="false"/>
        <w:autoSpaceDE w:val="false"/>
        <w:ind w:right="499" w:firstLine="284"/>
        <w:jc w:val="both"/>
        <w:rPr/>
      </w:pPr>
      <w:r>
        <w:rPr>
          <w:sz w:val="22"/>
          <w:szCs w:val="22"/>
        </w:rPr>
        <w:t>A lefelé zuhanó halványkékes fehér gömb erős su</w:t>
        <w:softHyphen/>
        <w:t>gáról megvilágítva, odalent az ismeretlen messzeség felé gomolyogtak a fura üledékfelhők. Semmi más, csak a gomolyagok, amelyek, a földi égbolton úszó gomolyfelhőkre emlékeztettek. Úgy látszik, hogy itt, ebben az iszonyatos mélységben is hullámzanak, léle</w:t>
        <w:softHyphen/>
        <w:t>geznek, gomolyognak a felhők...</w:t>
      </w:r>
    </w:p>
    <w:p>
      <w:pPr>
        <w:pStyle w:val="Normal"/>
        <w:widowControl w:val="false"/>
        <w:autoSpaceDE w:val="false"/>
        <w:ind w:right="499" w:firstLine="284"/>
        <w:jc w:val="both"/>
        <w:rPr/>
      </w:pPr>
      <w:r>
        <w:rPr>
          <w:sz w:val="22"/>
          <w:szCs w:val="22"/>
        </w:rPr>
        <w:t xml:space="preserve">–  </w:t>
      </w:r>
      <w:r>
        <w:rPr>
          <w:sz w:val="22"/>
          <w:szCs w:val="22"/>
        </w:rPr>
        <w:t>Onodera, maga...</w:t>
      </w:r>
    </w:p>
    <w:p>
      <w:pPr>
        <w:pStyle w:val="Normal"/>
        <w:widowControl w:val="false"/>
        <w:autoSpaceDE w:val="false"/>
        <w:ind w:right="499" w:firstLine="284"/>
        <w:jc w:val="both"/>
        <w:rPr/>
      </w:pPr>
      <w:r>
        <w:rPr>
          <w:sz w:val="22"/>
          <w:szCs w:val="22"/>
        </w:rPr>
        <w:t>De  Onodera  végig sem hallgatta a professzort, már</w:t>
        <w:softHyphen/>
        <w:t>is lenyomta a következő világítórakéta indító gombját. Amikor észrevette, hogy teljesen elhomályosodott a mélységmérő készülék képernyőjén a feneket ábrázoló kép, sietve bekapcsolta a fonomázeres hidrolokátort.</w:t>
      </w:r>
    </w:p>
    <w:p>
      <w:pPr>
        <w:pStyle w:val="Normal"/>
        <w:widowControl w:val="false"/>
        <w:autoSpaceDE w:val="false"/>
        <w:ind w:right="499" w:firstLine="284"/>
        <w:jc w:val="both"/>
        <w:rPr>
          <w:sz w:val="22"/>
          <w:szCs w:val="22"/>
        </w:rPr>
      </w:pPr>
      <w:r>
        <w:rPr>
          <w:sz w:val="22"/>
          <w:szCs w:val="22"/>
        </w:rPr>
        <w:t>S ekkor váratlan dolog történt.  A nyílegyenes irá</w:t>
        <w:softHyphen/>
        <w:t>nyú, nagyenergiájú hullám áthatolt a hatvanméteres mélységen, és tovább haladt még száz métert azon a rétegen keresztül, amelyet eddig tengerfenéknek tar</w:t>
        <w:softHyphen/>
        <w:t>tottak, és csak azután rajzolta meg az igazi, szilárd tengerfenék domborzatát. Hatvan-nyolcvanméteres mélységben pedig a hidrolokátor zavaros, homályos körvonalakat rajzolt. Onodera majdnem felkiáltott, hogy ez az álfenék néven ismert jelenség, de aztán eszébe jutott, hogy nyolcezer méteres mélységben ez nehezen elképzelhető. Hiszen a visszhangos mélység</w:t>
        <w:softHyphen/>
        <w:t>mérő  készülék rendszerint  csak az ötven és három</w:t>
        <w:softHyphen/>
        <w:t>száz-négyszáz méter közötti mélységben rögzítette ed</w:t>
        <w:softHyphen/>
        <w:t>dig az álfeneket. Ez a planktonrajok felszállásának és lemerülésének eredménye. És most vajon mi okozza a jelenséget? Csak nem az üledékgomolyagok játsszák a plankton szerepét, és itt, az irtózatos mélységben ugyanaz megy végbe, mint néhány ezer méterrel fel</w:t>
        <w:softHyphen/>
        <w:t xml:space="preserve">jebb?! </w:t>
      </w:r>
    </w:p>
    <w:p>
      <w:pPr>
        <w:pStyle w:val="Normal"/>
        <w:widowControl w:val="false"/>
        <w:autoSpaceDE w:val="false"/>
        <w:ind w:right="499" w:firstLine="284"/>
        <w:jc w:val="both"/>
        <w:rPr/>
      </w:pPr>
      <w:r>
        <w:rPr>
          <w:sz w:val="22"/>
          <w:szCs w:val="22"/>
        </w:rPr>
        <w:t xml:space="preserve">–  </w:t>
      </w:r>
      <w:r>
        <w:rPr>
          <w:sz w:val="22"/>
          <w:szCs w:val="22"/>
        </w:rPr>
        <w:t>Lejjebb tudna ereszkedni? –  kérdezte Tadokoro professzor, miután végighallgatta Onodera magyará</w:t>
        <w:softHyphen/>
        <w:t>zatát.</w:t>
      </w:r>
    </w:p>
    <w:p>
      <w:pPr>
        <w:pStyle w:val="Normal"/>
        <w:widowControl w:val="false"/>
        <w:autoSpaceDE w:val="false"/>
        <w:ind w:right="499" w:firstLine="284"/>
        <w:jc w:val="both"/>
        <w:rPr/>
      </w:pPr>
      <w:r>
        <w:rPr>
          <w:sz w:val="22"/>
          <w:szCs w:val="22"/>
        </w:rPr>
        <w:t xml:space="preserve">–  </w:t>
      </w:r>
      <w:r>
        <w:rPr>
          <w:sz w:val="22"/>
          <w:szCs w:val="22"/>
        </w:rPr>
        <w:t>Nem lesz az veszélyes? –  emelte fel hangját Juki</w:t>
        <w:softHyphen/>
        <w:t>naga.</w:t>
      </w:r>
    </w:p>
    <w:p>
      <w:pPr>
        <w:pStyle w:val="Normal"/>
        <w:widowControl w:val="false"/>
        <w:autoSpaceDE w:val="false"/>
        <w:ind w:right="499" w:firstLine="284"/>
        <w:jc w:val="both"/>
        <w:rPr/>
      </w:pPr>
      <w:r>
        <w:rPr>
          <w:sz w:val="22"/>
          <w:szCs w:val="22"/>
        </w:rPr>
        <w:t xml:space="preserve">–  </w:t>
      </w:r>
      <w:r>
        <w:rPr>
          <w:sz w:val="22"/>
          <w:szCs w:val="22"/>
        </w:rPr>
        <w:t>Ereszkedjünk le még ötven métert –  javasolta Onodera. –  A külső hőmérséklet-, vízsűrűség- és só</w:t>
        <w:softHyphen/>
        <w:t>tartalommérő készüléket tizenöt méterrel mélyebbre engedjük le.</w:t>
      </w:r>
    </w:p>
    <w:p>
      <w:pPr>
        <w:pStyle w:val="Normal"/>
        <w:widowControl w:val="false"/>
        <w:autoSpaceDE w:val="false"/>
        <w:ind w:right="499" w:firstLine="284"/>
        <w:jc w:val="both"/>
        <w:rPr>
          <w:sz w:val="22"/>
          <w:szCs w:val="22"/>
        </w:rPr>
      </w:pPr>
      <w:r>
        <w:rPr>
          <w:sz w:val="22"/>
          <w:szCs w:val="22"/>
        </w:rPr>
        <w:t xml:space="preserve">–  </w:t>
      </w:r>
      <w:r>
        <w:rPr>
          <w:sz w:val="22"/>
          <w:szCs w:val="22"/>
        </w:rPr>
        <w:t>Csak óvatosan... –  dörmögte a professzor. –  Le</w:t>
        <w:softHyphen/>
        <w:t xml:space="preserve">gyen készen arra, hogy bármelyik pillanatban fel kell emelkednie. </w:t>
      </w:r>
    </w:p>
    <w:p>
      <w:pPr>
        <w:pStyle w:val="Normal"/>
        <w:widowControl w:val="false"/>
        <w:autoSpaceDE w:val="false"/>
        <w:ind w:right="499" w:firstLine="284"/>
        <w:jc w:val="both"/>
        <w:rPr/>
      </w:pPr>
      <w:r>
        <w:rPr>
          <w:sz w:val="22"/>
          <w:szCs w:val="22"/>
        </w:rPr>
        <w:t xml:space="preserve">Onodera kiszivattyúzott benzint a kis himbából, s a </w:t>
      </w:r>
      <w:r>
        <w:rPr>
          <w:i/>
          <w:iCs/>
          <w:sz w:val="22"/>
          <w:szCs w:val="22"/>
        </w:rPr>
        <w:t xml:space="preserve">Vadacumi  </w:t>
      </w:r>
      <w:r>
        <w:rPr>
          <w:sz w:val="22"/>
          <w:szCs w:val="22"/>
        </w:rPr>
        <w:t>gyorsan  ereszkedni  kezdett  lefelé.  Onode</w:t>
        <w:softHyphen/>
        <w:t>ra  sietve kidobta a ballasztot,  de a  hajó már beleme</w:t>
        <w:softHyphen/>
        <w:t>rült az üledékfelhőkbe. Újból kezdődött az erős him</w:t>
        <w:softHyphen/>
        <w:t>bálózás. Onoderának végre sikerült nagy nehezen ti</w:t>
        <w:softHyphen/>
        <w:t>zenöt méterrel feljebb emelkednie, aztán leengedte a külső műszereket. A drótkötél jobbra-balra hintázott.</w:t>
      </w:r>
    </w:p>
    <w:p>
      <w:pPr>
        <w:pStyle w:val="Normal"/>
        <w:widowControl w:val="false"/>
        <w:autoSpaceDE w:val="false"/>
        <w:ind w:right="499" w:firstLine="284"/>
        <w:jc w:val="both"/>
        <w:rPr>
          <w:sz w:val="22"/>
          <w:szCs w:val="22"/>
        </w:rPr>
      </w:pPr>
      <w:r>
        <w:rPr>
          <w:sz w:val="22"/>
          <w:szCs w:val="22"/>
        </w:rPr>
        <w:t xml:space="preserve">–  </w:t>
      </w:r>
      <w:r>
        <w:rPr>
          <w:sz w:val="22"/>
          <w:szCs w:val="22"/>
        </w:rPr>
        <w:t>Tömör aktív réteg –  mondta Tadokoro profesz</w:t>
        <w:softHyphen/>
        <w:t>szor. –  A hőmérséklet egy egész héttized fok. A szoká</w:t>
        <w:softHyphen/>
        <w:t>sosnál kissé magasabb.</w:t>
      </w:r>
    </w:p>
    <w:p>
      <w:pPr>
        <w:pStyle w:val="Normal"/>
        <w:widowControl w:val="false"/>
        <w:autoSpaceDE w:val="false"/>
        <w:ind w:right="499" w:firstLine="284"/>
        <w:jc w:val="both"/>
        <w:rPr>
          <w:sz w:val="22"/>
          <w:szCs w:val="22"/>
        </w:rPr>
      </w:pPr>
      <w:r>
        <w:rPr>
          <w:sz w:val="22"/>
          <w:szCs w:val="22"/>
        </w:rPr>
        <w:t xml:space="preserve">– </w:t>
      </w:r>
      <w:r>
        <w:rPr>
          <w:sz w:val="22"/>
          <w:szCs w:val="22"/>
        </w:rPr>
        <w:t>Ez a réteg pedig délről északnak húzódik – jegyez</w:t>
        <w:softHyphen/>
        <w:t xml:space="preserve">te meg Jukinaga. </w:t>
      </w:r>
    </w:p>
    <w:p>
      <w:pPr>
        <w:pStyle w:val="Normal"/>
        <w:widowControl w:val="false"/>
        <w:autoSpaceDE w:val="false"/>
        <w:ind w:right="499" w:firstLine="284"/>
        <w:jc w:val="both"/>
        <w:rPr/>
      </w:pPr>
      <w:r>
        <w:rPr>
          <w:sz w:val="22"/>
          <w:szCs w:val="22"/>
        </w:rPr>
        <w:t xml:space="preserve">– </w:t>
      </w:r>
      <w:r>
        <w:rPr>
          <w:sz w:val="22"/>
          <w:szCs w:val="22"/>
        </w:rPr>
        <w:t>A sűrűség egy egész ötvenhárom ezred! – álmélko</w:t>
        <w:softHyphen/>
        <w:t>dott a professzor. –  De hisz ez sokkal magasabb a tengervíz maximális sűrűségénél!</w:t>
      </w:r>
    </w:p>
    <w:p>
      <w:pPr>
        <w:pStyle w:val="Normal"/>
        <w:widowControl w:val="false"/>
        <w:autoSpaceDE w:val="false"/>
        <w:ind w:right="499" w:firstLine="284"/>
        <w:jc w:val="both"/>
        <w:rPr/>
      </w:pPr>
      <w:r>
        <w:rPr>
          <w:sz w:val="22"/>
          <w:szCs w:val="22"/>
        </w:rPr>
        <w:t xml:space="preserve">– </w:t>
      </w:r>
      <w:r>
        <w:rPr>
          <w:sz w:val="22"/>
          <w:szCs w:val="22"/>
        </w:rPr>
        <w:t>A sósűrűség pedig... –  Jukinagának elakadt a szava. –  Ennek persze magasnak kell lenni. Hiszen nagy mennyiségű fémiont, különösen nehézfémiont tartalmaz...</w:t>
      </w:r>
    </w:p>
    <w:p>
      <w:pPr>
        <w:pStyle w:val="Normal"/>
        <w:widowControl w:val="false"/>
        <w:autoSpaceDE w:val="false"/>
        <w:ind w:right="499" w:firstLine="284"/>
        <w:jc w:val="both"/>
        <w:rPr/>
      </w:pPr>
      <w:r>
        <w:rPr>
          <w:sz w:val="22"/>
          <w:szCs w:val="22"/>
        </w:rPr>
        <w:t xml:space="preserve">–  </w:t>
      </w:r>
      <w:r>
        <w:rPr>
          <w:sz w:val="22"/>
          <w:szCs w:val="22"/>
        </w:rPr>
        <w:t>Vegyünk tengervízpróbát –  adta ki az utasítást a professzor.</w:t>
      </w:r>
    </w:p>
    <w:p>
      <w:pPr>
        <w:pStyle w:val="Normal"/>
        <w:widowControl w:val="false"/>
        <w:autoSpaceDE w:val="false"/>
        <w:ind w:right="499" w:firstLine="284"/>
        <w:jc w:val="both"/>
        <w:rPr/>
      </w:pPr>
      <w:r>
        <w:rPr>
          <w:sz w:val="22"/>
          <w:szCs w:val="22"/>
        </w:rPr>
        <w:t>Amint működésbe lépett a szivattyú, ismét éreztek egy kisebb lökést. Ez alkalommal oldallengéstől ráz</w:t>
        <w:softHyphen/>
        <w:t>kódott a hajó.  Kiderült, hogy odalent holmi sötét csíkok  suhantak keresztül  az  üledékfelhő-tömörülé</w:t>
        <w:softHyphen/>
        <w:t>sen.</w:t>
      </w:r>
    </w:p>
    <w:p>
      <w:pPr>
        <w:pStyle w:val="Normal"/>
        <w:widowControl w:val="false"/>
        <w:autoSpaceDE w:val="false"/>
        <w:ind w:right="499" w:firstLine="284"/>
        <w:jc w:val="both"/>
        <w:rPr/>
      </w:pPr>
      <w:r>
        <w:rPr>
          <w:sz w:val="22"/>
          <w:szCs w:val="22"/>
        </w:rPr>
        <w:t xml:space="preserve">–  </w:t>
      </w:r>
      <w:r>
        <w:rPr>
          <w:sz w:val="22"/>
          <w:szCs w:val="22"/>
        </w:rPr>
        <w:t>Professzor! –  kiáltott fel halkan Onodera.</w:t>
      </w:r>
    </w:p>
    <w:p>
      <w:pPr>
        <w:pStyle w:val="Normal"/>
        <w:widowControl w:val="false"/>
        <w:autoSpaceDE w:val="false"/>
        <w:ind w:right="499" w:firstLine="284"/>
        <w:jc w:val="both"/>
        <w:rPr>
          <w:sz w:val="22"/>
          <w:szCs w:val="22"/>
        </w:rPr>
      </w:pPr>
      <w:r>
        <w:rPr>
          <w:sz w:val="22"/>
          <w:szCs w:val="22"/>
        </w:rPr>
        <w:t xml:space="preserve">–  </w:t>
      </w:r>
      <w:r>
        <w:rPr>
          <w:sz w:val="22"/>
          <w:szCs w:val="22"/>
        </w:rPr>
        <w:t>Lőjön ki még egy rakétát... – Tadokoro nem törődött most sem a lökéssel, sem a lengéssei, csak a műszereket nézte.</w:t>
      </w:r>
    </w:p>
    <w:p>
      <w:pPr>
        <w:pStyle w:val="Normal"/>
        <w:widowControl w:val="false"/>
        <w:autoSpaceDE w:val="false"/>
        <w:ind w:right="499" w:firstLine="284"/>
        <w:jc w:val="both"/>
        <w:rPr/>
      </w:pPr>
      <w:r>
        <w:rPr>
          <w:sz w:val="22"/>
          <w:szCs w:val="22"/>
        </w:rPr>
        <w:t>Amikor  Onodera  kilőtte a harmadik  világítóraké</w:t>
        <w:softHyphen/>
        <w:t>tát, hirtelen valami azt súgta neki, hogy veszély fenye</w:t>
        <w:softHyphen/>
        <w:t>get, és kidobott egy csomó ballasztot. A közelben gomolygó üledékfelhők gyorsan lefelé ereszkedtek.</w:t>
      </w:r>
    </w:p>
    <w:p>
      <w:pPr>
        <w:pStyle w:val="Normal"/>
        <w:widowControl w:val="false"/>
        <w:autoSpaceDE w:val="false"/>
        <w:ind w:right="499" w:firstLine="284"/>
        <w:jc w:val="both"/>
        <w:rPr>
          <w:sz w:val="22"/>
          <w:szCs w:val="22"/>
        </w:rPr>
      </w:pPr>
      <w:r>
        <w:rPr>
          <w:sz w:val="22"/>
          <w:szCs w:val="22"/>
        </w:rPr>
        <w:t xml:space="preserve">–  </w:t>
      </w:r>
      <w:r>
        <w:rPr>
          <w:sz w:val="22"/>
          <w:szCs w:val="22"/>
        </w:rPr>
        <w:t>Mit csinál? Hiszen még...</w:t>
      </w:r>
    </w:p>
    <w:p>
      <w:pPr>
        <w:pStyle w:val="Normal"/>
        <w:widowControl w:val="false"/>
        <w:autoSpaceDE w:val="false"/>
        <w:ind w:right="499" w:firstLine="284"/>
        <w:jc w:val="both"/>
        <w:rPr/>
      </w:pPr>
      <w:r>
        <w:rPr>
          <w:sz w:val="22"/>
          <w:szCs w:val="22"/>
        </w:rPr>
        <w:t>Ebben a pillanatban egy iszonyatos erejű fenékhul</w:t>
        <w:softHyphen/>
        <w:t xml:space="preserve">lám oldalba vágta a </w:t>
      </w:r>
      <w:r>
        <w:rPr>
          <w:i/>
          <w:iCs/>
          <w:sz w:val="22"/>
          <w:szCs w:val="22"/>
        </w:rPr>
        <w:t xml:space="preserve">Vadacumit. </w:t>
      </w:r>
      <w:r>
        <w:rPr>
          <w:sz w:val="22"/>
          <w:szCs w:val="22"/>
        </w:rPr>
        <w:t>Az ütéstől kilencven fokban elfordult,  és ebben a helyzetben több méter</w:t>
        <w:softHyphen/>
        <w:t>nyire oldalra sodródott.</w:t>
      </w:r>
    </w:p>
    <w:p>
      <w:pPr>
        <w:pStyle w:val="Normal"/>
        <w:widowControl w:val="false"/>
        <w:autoSpaceDE w:val="false"/>
        <w:ind w:right="499" w:firstLine="284"/>
        <w:jc w:val="both"/>
        <w:rPr>
          <w:sz w:val="22"/>
          <w:szCs w:val="22"/>
        </w:rPr>
      </w:pPr>
      <w:r>
        <w:rPr>
          <w:sz w:val="22"/>
          <w:szCs w:val="22"/>
        </w:rPr>
        <w:t>“</w:t>
      </w:r>
      <w:r>
        <w:rPr>
          <w:sz w:val="22"/>
          <w:szCs w:val="22"/>
        </w:rPr>
        <w:t>Földrengés? –  villant át Onodera agyán. – A tenger mélyén először kerülök kínos helyzetbe. De hiszen ez nem lehet...”</w:t>
      </w:r>
    </w:p>
    <w:p>
      <w:pPr>
        <w:pStyle w:val="Normal"/>
        <w:widowControl w:val="false"/>
        <w:autoSpaceDE w:val="false"/>
        <w:ind w:right="499" w:firstLine="284"/>
        <w:jc w:val="both"/>
        <w:rPr/>
      </w:pPr>
      <w:r>
        <w:rPr>
          <w:sz w:val="22"/>
          <w:szCs w:val="22"/>
        </w:rPr>
        <w:t>A gondola csikorogva himbálózott. Onodera ismét kilökött némi ballasztott. Aztán eszébe jutott, hogy a ringást bizonyos fokig a leengedett horgonylánc és a külső műszereket tartó drótkötél okozza. A következő pillanatban felhúzta a műszereket és a horgonyt, s bekapcsolta a hajtóművet.  A ringás nyomban meg</w:t>
        <w:softHyphen/>
        <w:t>szűnt. Onodera az iránytűre pillantott. A hajó orrával egyenesen délnek fordult. Onodera száznyolcvan fok</w:t>
        <w:softHyphen/>
        <w:t>ban elfordította a batiszkáfot. Az emelkedés igen las</w:t>
        <w:softHyphen/>
        <w:t>súnak tűnt. És Onodera csak ekkor vette észre, hogy a második ballasztréteg a szelepek hibájából nem lökő</w:t>
        <w:softHyphen/>
        <w:t>dött ki, tehát a hajó csak azért kezdett felemelkedni, mert elszakadt a biztonsági lánc.</w:t>
      </w:r>
    </w:p>
    <w:p>
      <w:pPr>
        <w:pStyle w:val="Normal"/>
        <w:widowControl w:val="false"/>
        <w:autoSpaceDE w:val="false"/>
        <w:ind w:right="499" w:firstLine="284"/>
        <w:jc w:val="both"/>
        <w:rPr/>
      </w:pPr>
      <w:r>
        <w:rPr>
          <w:sz w:val="22"/>
          <w:szCs w:val="22"/>
        </w:rPr>
        <w:t xml:space="preserve">–  </w:t>
      </w:r>
      <w:r>
        <w:rPr>
          <w:sz w:val="22"/>
          <w:szCs w:val="22"/>
        </w:rPr>
        <w:t>Professzor, ez meg... –  kiáltott fel Jukinaga. Onodera önkéntelenül is az orrablakhoz tapadt.</w:t>
      </w:r>
    </w:p>
    <w:p>
      <w:pPr>
        <w:pStyle w:val="Normal"/>
        <w:widowControl w:val="false"/>
        <w:autoSpaceDE w:val="false"/>
        <w:ind w:right="499" w:firstLine="284"/>
        <w:jc w:val="both"/>
        <w:rPr>
          <w:sz w:val="22"/>
          <w:szCs w:val="22"/>
        </w:rPr>
      </w:pPr>
      <w:r>
        <w:rPr>
          <w:sz w:val="22"/>
          <w:szCs w:val="22"/>
        </w:rPr>
        <w:t>A közvetlenül a lökés előtt kilőtt világítórakéta élénken ragyogott a távolban. Lebegett az áttetsző vízben, és  körös-körül nagy távolságban világította meg a fenéket borító, kavargó üledékfelhőket. A sö</w:t>
        <w:softHyphen/>
        <w:t>tétség és a fény határán ringatózva emelkedett felfelé valami óriási tömeg.  Rögtön megértették,  hogy a tö</w:t>
        <w:softHyphen/>
        <w:t>meg nem más, mint zöldes árnyalatú sűrű üledék</w:t>
        <w:softHyphen/>
        <w:t>áramlat, amely a tengeri árok meredek lejtőjének tete</w:t>
        <w:softHyphen/>
        <w:t>jéről zúdult le a sokkal kisebb súlyú üledékfelhőkre, és mozgásba, hullámzásba hozták őket.</w:t>
      </w:r>
    </w:p>
    <w:p>
      <w:pPr>
        <w:pStyle w:val="Normal"/>
        <w:widowControl w:val="false"/>
        <w:autoSpaceDE w:val="false"/>
        <w:ind w:right="499" w:firstLine="284"/>
        <w:jc w:val="both"/>
        <w:rPr/>
      </w:pPr>
      <w:r>
        <w:rPr>
          <w:sz w:val="22"/>
          <w:szCs w:val="22"/>
        </w:rPr>
        <w:t xml:space="preserve">–  </w:t>
      </w:r>
      <w:r>
        <w:rPr>
          <w:sz w:val="22"/>
          <w:szCs w:val="22"/>
        </w:rPr>
        <w:t>Kaotikus áramlat! –  mondta az izgalomtól elful</w:t>
        <w:softHyphen/>
        <w:t>ladó hangon  Tadokoro  professzor. –  Kaotikus, kavar</w:t>
        <w:softHyphen/>
        <w:t>gó üledékáramlat, amelynek létezése mellett Cuenan kardoskodott.  Ha ez valóban így van, akkor mi va</w:t>
        <w:softHyphen/>
        <w:t>gyunk  a világon az elsők,  akik saját  szemünkkel lát</w:t>
        <w:softHyphen/>
        <w:t>tuk.</w:t>
      </w:r>
    </w:p>
    <w:p>
      <w:pPr>
        <w:pStyle w:val="Normal"/>
        <w:widowControl w:val="false"/>
        <w:autoSpaceDE w:val="false"/>
        <w:ind w:right="499" w:firstLine="284"/>
        <w:jc w:val="both"/>
        <w:rPr/>
      </w:pPr>
      <w:r>
        <w:rPr>
          <w:sz w:val="22"/>
          <w:szCs w:val="22"/>
        </w:rPr>
        <w:t xml:space="preserve">–  </w:t>
      </w:r>
      <w:r>
        <w:rPr>
          <w:sz w:val="22"/>
          <w:szCs w:val="22"/>
        </w:rPr>
        <w:t>Felszállok! –  Onodera már magához tért, és hang</w:t>
        <w:softHyphen/>
        <w:t>ja nyugodtan csengett. –  A hajóról közölték, hogy a tenger felszíne elkezdett hullámzani.</w:t>
      </w:r>
    </w:p>
    <w:p>
      <w:pPr>
        <w:pStyle w:val="Normal"/>
        <w:widowControl w:val="false"/>
        <w:autoSpaceDE w:val="false"/>
        <w:ind w:right="499" w:firstLine="284"/>
        <w:jc w:val="both"/>
        <w:rPr/>
      </w:pPr>
      <w:r>
        <w:rPr>
          <w:sz w:val="22"/>
          <w:szCs w:val="22"/>
        </w:rPr>
        <w:t xml:space="preserve">A </w:t>
      </w:r>
      <w:r>
        <w:rPr>
          <w:i/>
          <w:iCs/>
          <w:sz w:val="22"/>
          <w:szCs w:val="22"/>
        </w:rPr>
        <w:t xml:space="preserve">Vadacumi </w:t>
      </w:r>
      <w:r>
        <w:rPr>
          <w:sz w:val="22"/>
          <w:szCs w:val="22"/>
        </w:rPr>
        <w:t>már nyolcvanméternyire emelkedett a kavargó üledékfelhők fölé. Alatta az igen sűrű és isme</w:t>
        <w:softHyphen/>
        <w:t xml:space="preserve">retlen eredetű fenékáramlás imbolygott. Betöltötte az árok legmélyebb részét. A  </w:t>
      </w:r>
      <w:r>
        <w:rPr>
          <w:i/>
          <w:iCs/>
          <w:sz w:val="22"/>
          <w:szCs w:val="22"/>
        </w:rPr>
        <w:t xml:space="preserve">Vadacumi </w:t>
      </w:r>
      <w:r>
        <w:rPr>
          <w:sz w:val="22"/>
          <w:szCs w:val="22"/>
        </w:rPr>
        <w:t>magára hagyatva a feneketlen mélység teljesen áttetsző sötétségében, mint  a horgonyláncáról leszakadt  sztratoszféra-légha</w:t>
        <w:softHyphen/>
        <w:t>jó, magányosan szállt felfelé, méterről méterre növelve sebességét, suhant az ezüstös, csupa fény mennyezet felé, amely titokzatosan villogott valahol odafent, nyolcezer méternyi magasságban.</w:t>
      </w:r>
    </w:p>
    <w:p>
      <w:pPr>
        <w:pStyle w:val="Normal"/>
        <w:widowControl w:val="false"/>
        <w:autoSpaceDE w:val="false"/>
        <w:ind w:right="499" w:firstLine="284"/>
        <w:jc w:val="both"/>
        <w:rPr/>
      </w:pPr>
      <w:r>
        <w:rPr>
          <w:sz w:val="22"/>
          <w:szCs w:val="22"/>
        </w:rPr>
        <w:t>Onodera, hogy csökkentse a súlyt, kilőtte a három megmaradt világító rakétát, amelyek szerteszét fröcs</w:t>
        <w:softHyphen/>
        <w:t>csentek, akár a csillagszóró szikrái, majd három hal</w:t>
        <w:softHyphen/>
        <w:t xml:space="preserve">ványkéken fénylő virággá alakultak át, és a </w:t>
      </w:r>
      <w:r>
        <w:rPr>
          <w:i/>
          <w:iCs/>
          <w:sz w:val="22"/>
          <w:szCs w:val="22"/>
        </w:rPr>
        <w:t xml:space="preserve">Vadacumi </w:t>
      </w:r>
      <w:r>
        <w:rPr>
          <w:sz w:val="22"/>
          <w:szCs w:val="22"/>
        </w:rPr>
        <w:t>fölött lebegtek. A nagyerejű fénylobbanás hatalmas, több kilométer átmérőjű vízgömböt világított meg az örök sötétség belsejében, ahol a mélytengeri világító lények halvány szikrázásán kívül soha nem volt sem</w:t>
        <w:softHyphen/>
        <w:t>milyen fény.</w:t>
      </w:r>
    </w:p>
    <w:p>
      <w:pPr>
        <w:pStyle w:val="Normal"/>
        <w:widowControl w:val="false"/>
        <w:autoSpaceDE w:val="false"/>
        <w:ind w:right="499" w:firstLine="284"/>
        <w:jc w:val="both"/>
        <w:rPr/>
      </w:pPr>
      <w:r>
        <w:rPr>
          <w:sz w:val="22"/>
          <w:szCs w:val="22"/>
        </w:rPr>
        <w:t>S Onodera ebben a pillanatban rendkívül valósze</w:t>
        <w:softHyphen/>
        <w:t>rűen érzékelte  azt az őselemet, amely körülvette. A több ezer  watt  erősségű fény megvilágította az áttet</w:t>
        <w:softHyphen/>
        <w:t>sző, végtelen és határtalan vizet. Hátul, elől, jobb és baloldalon teljesen mozdulatlan vízfal,  amelyre tulaj</w:t>
        <w:softHyphen/>
        <w:t>don  nyolcszáz  atmoszféra nyomása nehezedett.  Kö</w:t>
        <w:softHyphen/>
        <w:t>rös-körül több kilométernyire semmi sem takarta el a látómezőt. Csak távolabb, a hajótól balra, a fénykör határán sötétlett a tengeri árok lejtős oldala, és veszett bele a sötét homályba. És kész. A többi áttetsző, hideg vízfal. Odalent pedig egyre szélesedtek és terjedtek a sűrű,  apró ráncokba  gyűrődő üledékfelhők,  az egyet</w:t>
        <w:softHyphen/>
        <w:t xml:space="preserve">len fekete folttal, az apró, sima testű és a kék boltozat, felé suhanó </w:t>
      </w:r>
      <w:r>
        <w:rPr>
          <w:i/>
          <w:iCs/>
          <w:sz w:val="22"/>
          <w:szCs w:val="22"/>
        </w:rPr>
        <w:t xml:space="preserve">Vadacumi </w:t>
      </w:r>
      <w:r>
        <w:rPr>
          <w:sz w:val="22"/>
          <w:szCs w:val="22"/>
        </w:rPr>
        <w:t>árnyékával együtt.</w:t>
      </w:r>
    </w:p>
    <w:p>
      <w:pPr>
        <w:pStyle w:val="Normal"/>
        <w:widowControl w:val="false"/>
        <w:autoSpaceDE w:val="false"/>
        <w:ind w:right="499" w:firstLine="284"/>
        <w:jc w:val="both"/>
        <w:rPr>
          <w:sz w:val="22"/>
          <w:szCs w:val="22"/>
        </w:rPr>
      </w:pPr>
      <w:r>
        <w:rPr>
          <w:sz w:val="22"/>
          <w:szCs w:val="22"/>
        </w:rPr>
        <w:t>A három fénylő virág lassan ereszkedett lefelé, és fénye fokozatosan halványodott.  Onodera  úgy képzel</w:t>
        <w:softHyphen/>
        <w:t>te, hogy ott,  ahová nem ért el a fényük, egy óriási,  majd száz kilométer széles törés húzódik a föld kérgé</w:t>
        <w:softHyphen/>
        <w:t>ben. Szinte megszakítás nélkül vonul sok ezer kilomé</w:t>
        <w:softHyphen/>
        <w:t>teren keresztül a déli szélesség harmincnyolcadik fo</w:t>
        <w:softHyphen/>
        <w:t>kától az  északi  szélesség  ötvenharmadik fokáig. En</w:t>
        <w:softHyphen/>
        <w:t>nek az óceánfenéki rendkívül nagy teknőnek az alján a déli-sarkvidéki tengerek hideg vize hömpölyög a trópusokon  át  a  messzi északra, Kamcsatka partjai</w:t>
        <w:softHyphen/>
        <w:t>hoz.</w:t>
      </w:r>
    </w:p>
    <w:p>
      <w:pPr>
        <w:pStyle w:val="Normal"/>
        <w:widowControl w:val="false"/>
        <w:autoSpaceDE w:val="false"/>
        <w:ind w:right="499" w:firstLine="284"/>
        <w:jc w:val="both"/>
        <w:rPr>
          <w:sz w:val="22"/>
          <w:szCs w:val="22"/>
        </w:rPr>
      </w:pPr>
      <w:r>
        <w:rPr>
          <w:sz w:val="22"/>
          <w:szCs w:val="22"/>
        </w:rPr>
        <w:t>Japán-árok!</w:t>
      </w:r>
    </w:p>
    <w:p>
      <w:pPr>
        <w:pStyle w:val="Normal"/>
        <w:widowControl w:val="false"/>
        <w:autoSpaceDE w:val="false"/>
        <w:ind w:right="499" w:firstLine="284"/>
        <w:jc w:val="both"/>
        <w:rPr/>
      </w:pPr>
      <w:r>
        <w:rPr>
          <w:sz w:val="22"/>
          <w:szCs w:val="22"/>
        </w:rPr>
        <w:t>A világ egyik legmélyebb árka, amely hétezer méte</w:t>
        <w:softHyphen/>
        <w:t>res mélységben vonul a Csendes-óceán csupa fény</w:t>
        <w:softHyphen/>
        <w:t>áztatta, szél fújta térségei alatt. S ott, e feneketlen mélység alján most szemlátomást készülődik, születő</w:t>
        <w:softHyphen/>
        <w:t>ben van valami. A homály óriási, hideg kígyója, amely a távoli dél és a távoli észak között nyúlik el, legyőzve az iszonyatos nyomást, kissé megremegtette bőrét, megmoccant, és –  nem kell sok idő hozzá –  görcsbe rándul...</w:t>
      </w:r>
    </w:p>
    <w:p>
      <w:pPr>
        <w:pStyle w:val="Normal"/>
        <w:widowControl w:val="false"/>
        <w:autoSpaceDE w:val="false"/>
        <w:ind w:right="499" w:firstLine="284"/>
        <w:jc w:val="both"/>
        <w:rPr/>
      </w:pPr>
      <w:r>
        <w:rPr>
          <w:sz w:val="22"/>
          <w:szCs w:val="22"/>
        </w:rPr>
        <w:t>De vajon mi mehet odalent végbe? Mi?</w:t>
      </w:r>
    </w:p>
    <w:p>
      <w:pPr>
        <w:pStyle w:val="Normal"/>
        <w:widowControl w:val="false"/>
        <w:autoSpaceDE w:val="false"/>
        <w:ind w:right="499" w:firstLine="284"/>
        <w:jc w:val="both"/>
        <w:rPr/>
      </w:pPr>
      <w:r>
        <w:rPr>
          <w:sz w:val="22"/>
          <w:szCs w:val="22"/>
        </w:rPr>
        <w:t>Onodera, aki a végtelen, feneketlen sötétségbe vesző szikrákat nézte, szinte átérezte az óceán és az alatta rejtőzködő szörnyeteg egész nagyságát. Hozzájuk ké</w:t>
        <w:softHyphen/>
        <w:t>pest az ember csak egy porszem, tudása jelentéktelen.</w:t>
      </w:r>
    </w:p>
    <w:p>
      <w:pPr>
        <w:pStyle w:val="Normal"/>
        <w:widowControl w:val="false"/>
        <w:autoSpaceDE w:val="false"/>
        <w:ind w:right="499" w:firstLine="284"/>
        <w:jc w:val="both"/>
        <w:rPr/>
      </w:pPr>
      <w:r>
        <w:rPr>
          <w:sz w:val="22"/>
          <w:szCs w:val="22"/>
        </w:rPr>
        <w:t>Jéghideg kéz szorongatta a torkát. Érezte a hideg tengervíz mérhetetlen súlyát, amelyet csak fokozott saját tehetetlenségének tudata. Mit is tehet? A másik két férfi bizonyára ugyanezt érezte. Még a lélegzetük sem hallatszott. Tekintetük a sötétzöld, apró ablakok</w:t>
        <w:softHyphen/>
        <w:t>ra szegeződött.</w:t>
      </w:r>
    </w:p>
    <w:p>
      <w:pPr>
        <w:pStyle w:val="Normal"/>
        <w:widowControl w:val="false"/>
        <w:autoSpaceDE w:val="false"/>
        <w:ind w:right="499" w:firstLine="284"/>
        <w:jc w:val="both"/>
        <w:rPr>
          <w:sz w:val="22"/>
          <w:szCs w:val="22"/>
        </w:rPr>
      </w:pPr>
      <w:r>
        <w:rPr>
          <w:sz w:val="22"/>
          <w:szCs w:val="22"/>
        </w:rPr>
        <w:t>Vajon mi van odalent születőben?</w:t>
      </w:r>
    </w:p>
    <w:p>
      <w:pPr>
        <w:pStyle w:val="Normal"/>
        <w:widowControl w:val="false"/>
        <w:autoSpaceDE w:val="false"/>
        <w:ind w:right="499" w:firstLine="284"/>
        <w:jc w:val="both"/>
        <w:rPr>
          <w:sz w:val="22"/>
          <w:szCs w:val="22"/>
        </w:rPr>
      </w:pPr>
      <w:r>
        <w:rPr>
          <w:sz w:val="22"/>
          <w:szCs w:val="22"/>
        </w:rPr>
      </w:r>
      <w:r>
        <w:br w:type="page"/>
      </w:r>
    </w:p>
    <w:p>
      <w:pPr>
        <w:pStyle w:val="Normal"/>
        <w:widowControl w:val="false"/>
        <w:autoSpaceDE w:val="false"/>
        <w:ind w:right="499" w:hanging="0"/>
        <w:jc w:val="both"/>
        <w:rPr>
          <w:b/>
          <w:b/>
          <w:bCs/>
          <w:sz w:val="40"/>
          <w:szCs w:val="40"/>
        </w:rPr>
      </w:pPr>
      <w:r>
        <w:rPr>
          <w:b/>
          <w:bCs/>
          <w:sz w:val="40"/>
          <w:szCs w:val="40"/>
        </w:rPr>
        <w:t>Tokió</w:t>
      </w:r>
    </w:p>
    <w:p>
      <w:pPr>
        <w:pStyle w:val="Normal"/>
        <w:widowControl w:val="false"/>
        <w:autoSpaceDE w:val="false"/>
        <w:ind w:right="499" w:firstLine="284"/>
        <w:jc w:val="both"/>
        <w:rPr>
          <w:b/>
          <w:b/>
          <w:bCs/>
          <w:sz w:val="22"/>
          <w:szCs w:val="22"/>
        </w:rPr>
      </w:pPr>
      <w:r>
        <w:rPr>
          <w:b/>
          <w:bCs/>
          <w:sz w:val="22"/>
          <w:szCs w:val="22"/>
        </w:rPr>
      </w:r>
    </w:p>
    <w:p>
      <w:pPr>
        <w:pStyle w:val="Normal"/>
        <w:widowControl w:val="false"/>
        <w:autoSpaceDE w:val="false"/>
        <w:ind w:right="499" w:firstLine="284"/>
        <w:jc w:val="both"/>
        <w:rPr>
          <w:b/>
          <w:b/>
          <w:bCs/>
          <w:sz w:val="22"/>
          <w:szCs w:val="22"/>
        </w:rPr>
      </w:pPr>
      <w:r>
        <w:rPr>
          <w:b/>
          <w:bCs/>
          <w:sz w:val="22"/>
          <w:szCs w:val="22"/>
        </w:rPr>
      </w:r>
    </w:p>
    <w:p>
      <w:pPr>
        <w:pStyle w:val="Normal"/>
        <w:widowControl w:val="false"/>
        <w:autoSpaceDE w:val="false"/>
        <w:ind w:right="499" w:firstLine="284"/>
        <w:jc w:val="both"/>
        <w:rPr>
          <w:b/>
          <w:b/>
          <w:bCs/>
          <w:sz w:val="22"/>
          <w:szCs w:val="22"/>
        </w:rPr>
      </w:pPr>
      <w:r>
        <w:rPr>
          <w:b/>
          <w:bCs/>
          <w:sz w:val="22"/>
          <w:szCs w:val="22"/>
        </w:rPr>
      </w:r>
    </w:p>
    <w:p>
      <w:pPr>
        <w:pStyle w:val="Normal"/>
        <w:widowControl w:val="false"/>
        <w:autoSpaceDE w:val="false"/>
        <w:ind w:right="499" w:firstLine="284"/>
        <w:jc w:val="both"/>
        <w:rPr>
          <w:b/>
          <w:b/>
          <w:bCs/>
          <w:sz w:val="22"/>
          <w:szCs w:val="22"/>
        </w:rPr>
      </w:pPr>
      <w:r>
        <w:rPr>
          <w:b/>
          <w:bCs/>
          <w:sz w:val="22"/>
          <w:szCs w:val="22"/>
        </w:rPr>
      </w:r>
    </w:p>
    <w:p>
      <w:pPr>
        <w:pStyle w:val="Normal"/>
        <w:widowControl w:val="false"/>
        <w:autoSpaceDE w:val="false"/>
        <w:ind w:right="499" w:firstLine="284"/>
        <w:jc w:val="both"/>
        <w:rPr>
          <w:sz w:val="28"/>
          <w:szCs w:val="28"/>
        </w:rPr>
      </w:pPr>
      <w:r>
        <w:rPr>
          <w:sz w:val="28"/>
          <w:szCs w:val="28"/>
        </w:rPr>
        <w:t>1.</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Letette jelentését és feljegyzését az asztalra, és már éppen távozni készült, amikor az irodavezető, mintha csak eszébe jutott volna valami, utána szólt:</w:t>
      </w:r>
    </w:p>
    <w:p>
      <w:pPr>
        <w:pStyle w:val="Normal"/>
        <w:widowControl w:val="false"/>
        <w:autoSpaceDE w:val="false"/>
        <w:ind w:right="499" w:firstLine="284"/>
        <w:jc w:val="both"/>
        <w:rPr/>
      </w:pPr>
      <w:r>
        <w:rPr>
          <w:sz w:val="22"/>
          <w:szCs w:val="22"/>
        </w:rPr>
        <w:t xml:space="preserve">–  </w:t>
      </w:r>
      <w:r>
        <w:rPr>
          <w:sz w:val="22"/>
          <w:szCs w:val="22"/>
        </w:rPr>
        <w:t>Onodera!</w:t>
      </w:r>
    </w:p>
    <w:p>
      <w:pPr>
        <w:pStyle w:val="Normal"/>
        <w:widowControl w:val="false"/>
        <w:autoSpaceDE w:val="false"/>
        <w:ind w:right="499" w:firstLine="284"/>
        <w:jc w:val="both"/>
        <w:rPr>
          <w:sz w:val="22"/>
          <w:szCs w:val="22"/>
        </w:rPr>
      </w:pPr>
      <w:r>
        <w:rPr>
          <w:sz w:val="22"/>
          <w:szCs w:val="22"/>
        </w:rPr>
        <w:t>Visszafordult. Joszimura irodavezető, aki a ceruza hegyével dobolt a fogsorán, elmélázva meredt a sem</w:t>
        <w:softHyphen/>
        <w:t>mibe. A papírok érintetlenül hevertek az asztalon.</w:t>
      </w:r>
    </w:p>
    <w:p>
      <w:pPr>
        <w:pStyle w:val="Normal"/>
        <w:widowControl w:val="false"/>
        <w:autoSpaceDE w:val="false"/>
        <w:ind w:right="499" w:firstLine="284"/>
        <w:jc w:val="both"/>
        <w:rPr/>
      </w:pPr>
      <w:r>
        <w:rPr>
          <w:sz w:val="22"/>
          <w:szCs w:val="22"/>
        </w:rPr>
        <w:t xml:space="preserve">–  </w:t>
      </w:r>
      <w:r>
        <w:rPr>
          <w:sz w:val="22"/>
          <w:szCs w:val="22"/>
        </w:rPr>
        <w:t>Igen –  mondta Onodera:</w:t>
      </w:r>
    </w:p>
    <w:p>
      <w:pPr>
        <w:pStyle w:val="Normal"/>
        <w:widowControl w:val="false"/>
        <w:autoSpaceDE w:val="false"/>
        <w:ind w:right="499" w:firstLine="284"/>
        <w:jc w:val="both"/>
        <w:rPr/>
      </w:pPr>
      <w:r>
        <w:rPr>
          <w:sz w:val="22"/>
          <w:szCs w:val="22"/>
        </w:rPr>
        <w:t xml:space="preserve">–  </w:t>
      </w:r>
      <w:r>
        <w:rPr>
          <w:sz w:val="22"/>
          <w:szCs w:val="22"/>
        </w:rPr>
        <w:t>Ó, semmi, semmi. Hazaindultál?</w:t>
      </w:r>
    </w:p>
    <w:p>
      <w:pPr>
        <w:pStyle w:val="Normal"/>
        <w:widowControl w:val="false"/>
        <w:autoSpaceDE w:val="false"/>
        <w:ind w:right="499" w:firstLine="284"/>
        <w:jc w:val="both"/>
        <w:rPr/>
      </w:pPr>
      <w:r>
        <w:rPr>
          <w:sz w:val="22"/>
          <w:szCs w:val="22"/>
        </w:rPr>
        <w:t xml:space="preserve">–  </w:t>
      </w:r>
      <w:r>
        <w:rPr>
          <w:sz w:val="22"/>
          <w:szCs w:val="22"/>
        </w:rPr>
        <w:t>Szép ház lesz... –  tétovázott Onodera. –  Be akarom fejezni a félbeszakított szabadságomat. Holnap</w:t>
        <w:softHyphen/>
        <w:t>után kezdeném.</w:t>
      </w:r>
    </w:p>
    <w:p>
      <w:pPr>
        <w:pStyle w:val="Normal"/>
        <w:widowControl w:val="false"/>
        <w:autoSpaceDE w:val="false"/>
        <w:ind w:right="499" w:firstLine="284"/>
        <w:jc w:val="both"/>
        <w:rPr/>
      </w:pPr>
      <w:r>
        <w:rPr>
          <w:sz w:val="22"/>
          <w:szCs w:val="22"/>
        </w:rPr>
        <w:t>Joszimura felállt az asztala mellől, meghúzta nyári ingének  nyakán a zsinórt,  s levette a fogasról vadonat</w:t>
        <w:softHyphen/>
        <w:t>új panamakalapját.</w:t>
      </w:r>
    </w:p>
    <w:p>
      <w:pPr>
        <w:pStyle w:val="Normal"/>
        <w:widowControl w:val="false"/>
        <w:autoSpaceDE w:val="false"/>
        <w:ind w:right="499" w:firstLine="284"/>
        <w:jc w:val="both"/>
        <w:rPr/>
      </w:pPr>
      <w:r>
        <w:rPr>
          <w:sz w:val="22"/>
          <w:szCs w:val="22"/>
        </w:rPr>
        <w:t xml:space="preserve">–  </w:t>
      </w:r>
      <w:r>
        <w:rPr>
          <w:sz w:val="22"/>
          <w:szCs w:val="22"/>
        </w:rPr>
        <w:t>Elmentem, és ma már nem jövök vissza –  szólt oda a titkárnőnek, aki egy “hiragana” betűs írógépen dolgozott. –  Aláírtam a tervező osztálytól kapott papí</w:t>
        <w:softHyphen/>
        <w:t>rokat, úgyhogy továbbítsa őket a víz alatti munkák osztályának .</w:t>
      </w:r>
    </w:p>
    <w:p>
      <w:pPr>
        <w:pStyle w:val="Normal"/>
        <w:widowControl w:val="false"/>
        <w:autoSpaceDE w:val="false"/>
        <w:ind w:right="499" w:firstLine="284"/>
        <w:jc w:val="both"/>
        <w:rPr>
          <w:sz w:val="22"/>
          <w:szCs w:val="22"/>
        </w:rPr>
      </w:pPr>
      <w:r>
        <w:rPr>
          <w:sz w:val="22"/>
          <w:szCs w:val="22"/>
        </w:rPr>
        <w:t>Onodera kitárta előtte az ajtót.</w:t>
      </w:r>
    </w:p>
    <w:p>
      <w:pPr>
        <w:pStyle w:val="Normal"/>
        <w:widowControl w:val="false"/>
        <w:autoSpaceDE w:val="false"/>
        <w:ind w:right="499" w:firstLine="284"/>
        <w:jc w:val="both"/>
        <w:rPr/>
      </w:pPr>
      <w:r>
        <w:rPr>
          <w:sz w:val="22"/>
          <w:szCs w:val="22"/>
        </w:rPr>
        <w:t xml:space="preserve">–  </w:t>
      </w:r>
      <w:r>
        <w:rPr>
          <w:sz w:val="22"/>
          <w:szCs w:val="22"/>
        </w:rPr>
        <w:t>Mit szólnál egy korsó sörhöz? –  kérdezte az iroda</w:t>
        <w:softHyphen/>
        <w:t xml:space="preserve"> vezető. –  Ruccanjunk ki a Ginzába?</w:t>
      </w:r>
    </w:p>
    <w:p>
      <w:pPr>
        <w:pStyle w:val="Normal"/>
        <w:widowControl w:val="false"/>
        <w:autoSpaceDE w:val="false"/>
        <w:ind w:right="499" w:firstLine="284"/>
        <w:jc w:val="both"/>
        <w:rPr/>
      </w:pPr>
      <w:r>
        <w:rPr>
          <w:sz w:val="22"/>
          <w:szCs w:val="22"/>
        </w:rPr>
        <w:t xml:space="preserve">–  </w:t>
      </w:r>
      <w:r>
        <w:rPr>
          <w:sz w:val="22"/>
          <w:szCs w:val="22"/>
        </w:rPr>
        <w:t>Sört ilyen kánikulában? –  felelte Onodera. –  Job</w:t>
        <w:softHyphen/>
        <w:t>ban esne inkább egy jegeskávé...</w:t>
      </w:r>
    </w:p>
    <w:p>
      <w:pPr>
        <w:pStyle w:val="Normal"/>
        <w:widowControl w:val="false"/>
        <w:autoSpaceDE w:val="false"/>
        <w:ind w:right="499" w:firstLine="284"/>
        <w:jc w:val="both"/>
        <w:rPr/>
      </w:pPr>
      <w:r>
        <w:rPr>
          <w:sz w:val="22"/>
          <w:szCs w:val="22"/>
        </w:rPr>
        <w:t xml:space="preserve">–  </w:t>
      </w:r>
      <w:r>
        <w:rPr>
          <w:sz w:val="22"/>
          <w:szCs w:val="22"/>
        </w:rPr>
        <w:t>Hát akkor üssük agyon az időt egy kávé mellett –  szólt vidáman  Joszimura, és lehívtam a liftet. –  Isme</w:t>
        <w:softHyphen/>
        <w:t>red a Mirtusz bárt a Ginza nyugati részében?</w:t>
      </w:r>
    </w:p>
    <w:p>
      <w:pPr>
        <w:pStyle w:val="Normal"/>
        <w:widowControl w:val="false"/>
        <w:autoSpaceDE w:val="false"/>
        <w:ind w:right="499" w:firstLine="284"/>
        <w:jc w:val="both"/>
        <w:rPr/>
      </w:pPr>
      <w:r>
        <w:rPr>
          <w:sz w:val="22"/>
          <w:szCs w:val="22"/>
        </w:rPr>
        <w:t xml:space="preserve">–  </w:t>
      </w:r>
      <w:r>
        <w:rPr>
          <w:sz w:val="22"/>
          <w:szCs w:val="22"/>
        </w:rPr>
        <w:t>Hallottam felőle –  vakkantotta Onodera. –  Egy</w:t>
        <w:softHyphen/>
        <w:t>szer a barátaim, a Judzima Tengeri Halfeldolgozó Ipartelepek alkalmazottai magukkal akartak cipelni oda, de én nem mentem.</w:t>
      </w:r>
    </w:p>
    <w:p>
      <w:pPr>
        <w:pStyle w:val="Normal"/>
        <w:widowControl w:val="false"/>
        <w:autoSpaceDE w:val="false"/>
        <w:ind w:right="499" w:firstLine="284"/>
        <w:jc w:val="both"/>
        <w:rPr/>
      </w:pPr>
      <w:r>
        <w:rPr>
          <w:sz w:val="22"/>
          <w:szCs w:val="22"/>
        </w:rPr>
        <w:t xml:space="preserve">–  </w:t>
      </w:r>
      <w:r>
        <w:rPr>
          <w:sz w:val="22"/>
          <w:szCs w:val="22"/>
        </w:rPr>
        <w:t>Van ott egy aranyos nőcske. Picike, de nagyon eredeti.</w:t>
      </w:r>
    </w:p>
    <w:p>
      <w:pPr>
        <w:pStyle w:val="Normal"/>
        <w:widowControl w:val="false"/>
        <w:autoSpaceDE w:val="false"/>
        <w:ind w:right="499" w:firstLine="284"/>
        <w:jc w:val="both"/>
        <w:rPr>
          <w:sz w:val="22"/>
          <w:szCs w:val="22"/>
        </w:rPr>
      </w:pPr>
      <w:r>
        <w:rPr>
          <w:sz w:val="22"/>
          <w:szCs w:val="22"/>
        </w:rPr>
        <w:t>“</w:t>
      </w:r>
      <w:r>
        <w:rPr>
          <w:sz w:val="22"/>
          <w:szCs w:val="22"/>
        </w:rPr>
        <w:t>Vajon miért akaszkodott ez rám –  gondolta Ono</w:t>
        <w:softHyphen/>
        <w:t>dera. –  Legszívesebben hazamennék és kialudnám ma</w:t>
        <w:softHyphen/>
        <w:t>gam... Mi lenne, ha ezt nyíltan közölném vele?”</w:t>
      </w:r>
    </w:p>
    <w:p>
      <w:pPr>
        <w:pStyle w:val="Normal"/>
        <w:widowControl w:val="false"/>
        <w:autoSpaceDE w:val="false"/>
        <w:ind w:right="499" w:firstLine="284"/>
        <w:jc w:val="both"/>
        <w:rPr/>
      </w:pPr>
      <w:r>
        <w:rPr>
          <w:sz w:val="22"/>
          <w:szCs w:val="22"/>
        </w:rPr>
        <w:t xml:space="preserve">A felvonóban fülledt, nyirkos volt a levegő. Néhány tisztviselő, akik –  ruhájuk és nyakkendőjük elárulta, </w:t>
        <w:softHyphen/>
        <w:t>egy idegen kereskedelmi cég munkatársai voltak, han</w:t>
        <w:softHyphen/>
        <w:t>gosan társalogtak egész idő alatt, amíg a lift le nem ért a huszadikról a földszintre.</w:t>
      </w:r>
    </w:p>
    <w:p>
      <w:pPr>
        <w:pStyle w:val="Normal"/>
        <w:widowControl w:val="false"/>
        <w:autoSpaceDE w:val="false"/>
        <w:ind w:right="499" w:firstLine="284"/>
        <w:jc w:val="both"/>
        <w:rPr/>
      </w:pPr>
      <w:r>
        <w:rPr>
          <w:sz w:val="22"/>
          <w:szCs w:val="22"/>
        </w:rPr>
        <w:t xml:space="preserve">–  </w:t>
      </w:r>
      <w:r>
        <w:rPr>
          <w:sz w:val="22"/>
          <w:szCs w:val="22"/>
        </w:rPr>
        <w:t>Azt beszélik, hogy a komorói földrengés miatt katasztrofálisan leestek a telekárak Karuidzavában.</w:t>
      </w:r>
    </w:p>
    <w:p>
      <w:pPr>
        <w:pStyle w:val="Normal"/>
        <w:widowControl w:val="false"/>
        <w:autoSpaceDE w:val="false"/>
        <w:ind w:right="499" w:firstLine="284"/>
        <w:jc w:val="both"/>
        <w:rPr/>
      </w:pPr>
      <w:r>
        <w:rPr>
          <w:sz w:val="22"/>
          <w:szCs w:val="22"/>
        </w:rPr>
        <w:t xml:space="preserve">–  </w:t>
      </w:r>
      <w:r>
        <w:rPr>
          <w:sz w:val="22"/>
          <w:szCs w:val="22"/>
        </w:rPr>
        <w:t>Most kellene venni, amíg az árak alacsonyak. Elvégre egyszer csak vége lesz a földrengésnek...</w:t>
      </w:r>
    </w:p>
    <w:p>
      <w:pPr>
        <w:pStyle w:val="Normal"/>
        <w:widowControl w:val="false"/>
        <w:autoSpaceDE w:val="false"/>
        <w:ind w:right="499" w:firstLine="284"/>
        <w:jc w:val="both"/>
        <w:rPr/>
      </w:pPr>
      <w:r>
        <w:rPr>
          <w:sz w:val="22"/>
          <w:szCs w:val="22"/>
        </w:rPr>
        <w:t xml:space="preserve">–  </w:t>
      </w:r>
      <w:r>
        <w:rPr>
          <w:sz w:val="22"/>
          <w:szCs w:val="22"/>
        </w:rPr>
        <w:t>Ne hallgass a spekulánsösztöneidre! Én úgy hal</w:t>
        <w:softHyphen/>
        <w:t>lottam, hogy Dzenkodzidairában a talajba süllyesztett talapzatok sűrű kásává pépesedtek. Az a hír járja, hogy kitörés várható a Tikurna folyó teljes hosszában.</w:t>
      </w:r>
    </w:p>
    <w:p>
      <w:pPr>
        <w:pStyle w:val="Normal"/>
        <w:widowControl w:val="false"/>
        <w:autoSpaceDE w:val="false"/>
        <w:ind w:right="499" w:firstLine="284"/>
        <w:jc w:val="both"/>
        <w:rPr/>
      </w:pPr>
      <w:r>
        <w:rPr>
          <w:sz w:val="22"/>
          <w:szCs w:val="22"/>
        </w:rPr>
        <w:t xml:space="preserve">–  </w:t>
      </w:r>
      <w:r>
        <w:rPr>
          <w:sz w:val="22"/>
          <w:szCs w:val="22"/>
        </w:rPr>
        <w:t>Hát ami azt illeti, bizony elég hosszú ideje reng már a föld Macusiróban is... De az emberek ott maradtak nem távoznak, tartják magukat.</w:t>
      </w:r>
    </w:p>
    <w:p>
      <w:pPr>
        <w:pStyle w:val="Normal"/>
        <w:widowControl w:val="false"/>
        <w:autoSpaceDE w:val="false"/>
        <w:ind w:right="499" w:firstLine="284"/>
        <w:jc w:val="both"/>
        <w:rPr/>
      </w:pPr>
      <w:r>
        <w:rPr>
          <w:sz w:val="22"/>
          <w:szCs w:val="22"/>
        </w:rPr>
        <w:t>Onodera a kereskedelmi cég fiatal alkalmazottainak fecsegését hallgatva, elkomorult. Egyébként a macusi</w:t>
        <w:softHyphen/>
        <w:t>rói földrengés valóban túl hosszú ideje tart már. Egy időben mintha csillapult volna, de az idén újból rá</w:t>
        <w:softHyphen/>
        <w:t>kezdte, az utóbbi néhány hónapban pedig a földren</w:t>
        <w:softHyphen/>
        <w:t>géshullám terjedni kezdett dél és észak felé egész Dzenkodzidairában. Reng és reng... Mellesleg, vajon mit csinálhat Gó? Hogyan boldogul? Folytatódik-e az építkezés?  És mi lehet Tonéban, ahol leszakadt egy híd?</w:t>
      </w:r>
    </w:p>
    <w:p>
      <w:pPr>
        <w:pStyle w:val="Normal"/>
        <w:widowControl w:val="false"/>
        <w:autoSpaceDE w:val="false"/>
        <w:ind w:right="499" w:firstLine="284"/>
        <w:jc w:val="both"/>
        <w:rPr/>
      </w:pPr>
      <w:r>
        <w:rPr>
          <w:sz w:val="22"/>
          <w:szCs w:val="22"/>
        </w:rPr>
        <w:t xml:space="preserve">  </w:t>
      </w:r>
      <w:r>
        <w:rPr>
          <w:sz w:val="22"/>
          <w:szCs w:val="22"/>
        </w:rPr>
        <w:t>De Onodera –  nem tudni, miért –  nem szívesen gondolt ezekre a dolgokra. Egész testén mérhetetlen fáradtság áradt szét. Attól a pillanattól kezdve gyötri, hogy feljött a nyolcezer méteres mélységből. Az ott látottak maximálisan kizsigerelték az erejét. A vége</w:t>
        <w:softHyphen/>
        <w:t>láthatatlan víz őselem kitörölhetetlen emléke, Tokió unalmas egyhangúsága, a szörnyű hőség, a magas páratartalom, a sziruposan nyúlós szennyezett levegő, a város összezártsága, a temérdek ember, a sok-sok formaság bizonyos fokú allergiát váltott ki belőle, és úgy gyötörte, mint egy belsejében fejlődő fekély. Csu</w:t>
        <w:softHyphen/>
        <w:t>pán egy dologra vágyott: pihenésre. Noha fizikai fá</w:t>
        <w:softHyphen/>
        <w:t>radtsága  már réges-régen elmúlt,  lelke mélyén azon</w:t>
        <w:softHyphen/>
        <w:t>ban nyugalomra áhítozott, hogy a benne megrekedt kemény csomó lassacskán megpuhuljon  és felszívód</w:t>
        <w:softHyphen/>
        <w:t>jon. Ehhez viszont időre van szükség.</w:t>
      </w:r>
    </w:p>
    <w:p>
      <w:pPr>
        <w:pStyle w:val="Normal"/>
        <w:widowControl w:val="false"/>
        <w:autoSpaceDE w:val="false"/>
        <w:ind w:right="499" w:firstLine="284"/>
        <w:jc w:val="both"/>
        <w:rPr/>
      </w:pPr>
      <w:r>
        <w:rPr>
          <w:sz w:val="22"/>
          <w:szCs w:val="22"/>
        </w:rPr>
        <w:t>Haza... Aludni... –  kavargott Onodera agyában, amikor kilépett a liftből. –  És nagyon halkan szóló zenét hallgatni, Franckot, Debussyt... Vagy... inkább igya le magát a sárga földig?</w:t>
      </w:r>
    </w:p>
    <w:p>
      <w:pPr>
        <w:pStyle w:val="Normal"/>
        <w:widowControl w:val="false"/>
        <w:autoSpaceDE w:val="false"/>
        <w:ind w:right="499" w:firstLine="284"/>
        <w:jc w:val="both"/>
        <w:rPr/>
      </w:pPr>
      <w:r>
        <w:rPr>
          <w:sz w:val="22"/>
          <w:szCs w:val="22"/>
        </w:rPr>
        <w:t>Alighogy kiléptek a kapu alatti légkondicionált le</w:t>
        <w:softHyphen/>
        <w:t>vegőfüggönyből, mintha forró katlanba csöppentek volna. Felért egy igazi elemi csapással. Onoderán pil</w:t>
        <w:softHyphen/>
        <w:t>lanatok alatt kiütött a veríték. Az inge, amely az imént még kellemesen hűsítette testét, átnedvesedett, égette bőrét. Úgy érezte, mintha valaki nedves,  ragadós kéz</w:t>
        <w:softHyphen/>
        <w:t>zel ölelte volna át, mintha egy hájas, izzadó asszony ölelő karjai közé került volna. Még bele is borzongott.</w:t>
      </w:r>
    </w:p>
    <w:p>
      <w:pPr>
        <w:pStyle w:val="Normal"/>
        <w:widowControl w:val="false"/>
        <w:autoSpaceDE w:val="false"/>
        <w:ind w:right="499" w:firstLine="284"/>
        <w:jc w:val="both"/>
        <w:rPr/>
      </w:pPr>
      <w:r>
        <w:rPr>
          <w:sz w:val="22"/>
          <w:szCs w:val="22"/>
        </w:rPr>
        <w:t xml:space="preserve">–  </w:t>
      </w:r>
      <w:r>
        <w:rPr>
          <w:sz w:val="22"/>
          <w:szCs w:val="22"/>
        </w:rPr>
        <w:t>Tyű... –  sóhajtotta az irodavezető,  aki alkalma</w:t>
        <w:softHyphen/>
        <w:t>sint ugyanezt érezte. –  Rémes. Szálljunk taxiba!</w:t>
      </w:r>
    </w:p>
    <w:p>
      <w:pPr>
        <w:pStyle w:val="Normal"/>
        <w:widowControl w:val="false"/>
        <w:autoSpaceDE w:val="false"/>
        <w:ind w:right="499" w:firstLine="284"/>
        <w:jc w:val="both"/>
        <w:rPr/>
      </w:pPr>
      <w:r>
        <w:rPr>
          <w:sz w:val="22"/>
          <w:szCs w:val="22"/>
        </w:rPr>
        <w:t>Amikor a kocsiba szálltak, a föld a lábuk alatt enyhén megremegett. Onodera egész teste megfeszült, megdermedt. Aztán felnézett az égre, majd körülhor</w:t>
        <w:softHyphen/>
        <w:t>dozta tekintetét. Az utcákon ugyanaz a nyüzsgés, to</w:t>
        <w:softHyphen/>
        <w:t>longás. A szörnyű forróságtól eltikkadt emberek meg</w:t>
        <w:softHyphen/>
        <w:t>gyötört arca, tompa tekintete, De izgalomnak semmi jele.</w:t>
      </w:r>
    </w:p>
    <w:p>
      <w:pPr>
        <w:pStyle w:val="Normal"/>
        <w:widowControl w:val="false"/>
        <w:autoSpaceDE w:val="false"/>
        <w:ind w:right="499" w:firstLine="284"/>
        <w:jc w:val="both"/>
        <w:rPr>
          <w:sz w:val="22"/>
          <w:szCs w:val="22"/>
        </w:rPr>
      </w:pPr>
      <w:r>
        <w:rPr>
          <w:sz w:val="22"/>
          <w:szCs w:val="22"/>
        </w:rPr>
        <w:t xml:space="preserve">–  </w:t>
      </w:r>
      <w:r>
        <w:rPr>
          <w:sz w:val="22"/>
          <w:szCs w:val="22"/>
        </w:rPr>
        <w:t>Szállj be már! –  szólt rá Joszimura a kocsiból. –  Ne tartsd nyitva az ajtót, hiszen idebent légkondicio</w:t>
        <w:softHyphen/>
        <w:t>nált a levegő.</w:t>
      </w:r>
    </w:p>
    <w:p>
      <w:pPr>
        <w:pStyle w:val="Normal"/>
        <w:widowControl w:val="false"/>
        <w:autoSpaceDE w:val="false"/>
        <w:ind w:right="499" w:firstLine="284"/>
        <w:jc w:val="both"/>
        <w:rPr/>
      </w:pPr>
      <w:r>
        <w:rPr>
          <w:sz w:val="22"/>
          <w:szCs w:val="22"/>
        </w:rPr>
        <w:t xml:space="preserve">–  </w:t>
      </w:r>
      <w:r>
        <w:rPr>
          <w:sz w:val="22"/>
          <w:szCs w:val="22"/>
        </w:rPr>
        <w:t>Földrengés –  mondta Onodera.</w:t>
      </w:r>
    </w:p>
    <w:p>
      <w:pPr>
        <w:pStyle w:val="Normal"/>
        <w:widowControl w:val="false"/>
        <w:autoSpaceDE w:val="false"/>
        <w:ind w:right="499" w:firstLine="284"/>
        <w:jc w:val="both"/>
        <w:rPr/>
      </w:pPr>
      <w:r>
        <w:rPr>
          <w:sz w:val="22"/>
          <w:szCs w:val="22"/>
        </w:rPr>
        <w:t xml:space="preserve">–  </w:t>
      </w:r>
      <w:r>
        <w:rPr>
          <w:sz w:val="22"/>
          <w:szCs w:val="22"/>
        </w:rPr>
        <w:t>Hát persze –  felelte minden érdeklődés nélkül Joszimura. –  Csuda pofa vagy! Hány éve laksz Tokió</w:t>
        <w:softHyphen/>
        <w:t>ban, mégsem tudtad megszokni!</w:t>
      </w:r>
    </w:p>
    <w:p>
      <w:pPr>
        <w:pStyle w:val="Normal"/>
        <w:widowControl w:val="false"/>
        <w:autoSpaceDE w:val="false"/>
        <w:ind w:right="499" w:firstLine="284"/>
        <w:jc w:val="both"/>
        <w:rPr>
          <w:sz w:val="22"/>
          <w:szCs w:val="22"/>
        </w:rPr>
      </w:pPr>
      <w:r>
        <w:rPr>
          <w:sz w:val="22"/>
          <w:szCs w:val="22"/>
        </w:rPr>
        <w:t>“</w:t>
      </w:r>
      <w:r>
        <w:rPr>
          <w:sz w:val="22"/>
          <w:szCs w:val="22"/>
        </w:rPr>
        <w:t>Persze, persze... – , mosolygott magában Onodera. –  úgy látszik, az idegeimmel van baj. Lehet, hogy annak köszönhetem, amit nemrég a saját szememmel láttam?”</w:t>
      </w:r>
    </w:p>
    <w:p>
      <w:pPr>
        <w:pStyle w:val="Normal"/>
        <w:widowControl w:val="false"/>
        <w:autoSpaceDE w:val="false"/>
        <w:ind w:right="499" w:firstLine="284"/>
        <w:jc w:val="both"/>
        <w:rPr/>
      </w:pPr>
      <w:r>
        <w:rPr>
          <w:sz w:val="22"/>
          <w:szCs w:val="22"/>
        </w:rPr>
        <w:t xml:space="preserve">–  </w:t>
      </w:r>
      <w:r>
        <w:rPr>
          <w:sz w:val="22"/>
          <w:szCs w:val="22"/>
        </w:rPr>
        <w:t>Meghibásodott volna a Központi Kerület hűtő</w:t>
        <w:softHyphen/>
        <w:t>rendszere? –  kérdezte Joszimura a sofőrtől. –  Rémes!</w:t>
      </w:r>
    </w:p>
    <w:p>
      <w:pPr>
        <w:pStyle w:val="Normal"/>
        <w:widowControl w:val="false"/>
        <w:autoSpaceDE w:val="false"/>
        <w:ind w:right="499" w:firstLine="284"/>
        <w:jc w:val="both"/>
        <w:rPr/>
      </w:pPr>
      <w:r>
        <w:rPr>
          <w:sz w:val="22"/>
          <w:szCs w:val="22"/>
        </w:rPr>
        <w:t xml:space="preserve">–  </w:t>
      </w:r>
      <w:r>
        <w:rPr>
          <w:sz w:val="22"/>
          <w:szCs w:val="22"/>
        </w:rPr>
        <w:t>Á, dehogy, működik az –  felelte a taxis. –  Igaz, nem teljes kapacitással:  víz- és áramhiánnyal küzd. A polgármesteri   hivatal  alkalmazottja  azt  mondta,  hogy felújítják az egész rendszert. No meg aztán Ha</w:t>
        <w:softHyphen/>
        <w:t>rumi hűtő tornyai közül három bedöglött –  ismételte meg a nemrég hallott rádióhírt. –  Tengervizet használ</w:t>
        <w:softHyphen/>
        <w:t>nak, ami természetesen korrodálta a berendezést.</w:t>
      </w:r>
    </w:p>
    <w:p>
      <w:pPr>
        <w:pStyle w:val="Normal"/>
        <w:widowControl w:val="false"/>
        <w:autoSpaceDE w:val="false"/>
        <w:ind w:right="499" w:firstLine="284"/>
        <w:jc w:val="both"/>
        <w:rPr>
          <w:sz w:val="22"/>
          <w:szCs w:val="22"/>
        </w:rPr>
      </w:pPr>
      <w:r>
        <w:rPr>
          <w:sz w:val="22"/>
          <w:szCs w:val="22"/>
        </w:rPr>
        <w:t xml:space="preserve">–  </w:t>
      </w:r>
      <w:r>
        <w:rPr>
          <w:sz w:val="22"/>
          <w:szCs w:val="22"/>
        </w:rPr>
        <w:t>Három év is eltelik addig, amíg megvalósul a “hűvös Tokió”. –  És Joszimura meglazította a zsinórt az inge nyakán. –  Azt hiszem, legalább addig várha</w:t>
        <w:softHyphen/>
        <w:t xml:space="preserve">tunk rá, míg fel nem épülnek a Központi Kerület szuper-felhőkarcolói. </w:t>
      </w:r>
    </w:p>
    <w:p>
      <w:pPr>
        <w:pStyle w:val="Normal"/>
        <w:widowControl w:val="false"/>
        <w:autoSpaceDE w:val="false"/>
        <w:ind w:right="499" w:firstLine="284"/>
        <w:jc w:val="both"/>
        <w:rPr/>
      </w:pPr>
      <w:r>
        <w:rPr>
          <w:sz w:val="22"/>
          <w:szCs w:val="22"/>
        </w:rPr>
        <w:t>Onodera hátrafordult, és a gyorsan távolodó utcát nézte.  Magasan az ég felé tört az egyesített  jaeszu</w:t>
        <w:softHyphen/>
        <w:t>tokiói főpályaudvar új épülete, körös-körül pedig, Marunoutiban és a Ginzában egymás mellett sorakoz</w:t>
        <w:softHyphen/>
        <w:t>tak,  mint glédába állított hatalmas könyvek,  a behe</w:t>
        <w:softHyphen/>
        <w:t>mót, csupa üveg és alumínium magasépületek. Ezeket a lapos tetejű házakat mintegy húszemeletnyi magas</w:t>
        <w:softHyphen/>
        <w:t>ságban az utcák fölött átívelő függőfolyosók kötötték össze, tízemeletnyi magasságban gyorsforgalmi utak húzódtak  köztük,  a pályaudvar épületéről  pedig  épp  e pillanatban emelkedett a magasba a száz férőhelyes, két pár légcsavaros helikopterbusz, s indult a Második Légikikötő felé...</w:t>
      </w:r>
    </w:p>
    <w:p>
      <w:pPr>
        <w:pStyle w:val="Normal"/>
        <w:widowControl w:val="false"/>
        <w:autoSpaceDE w:val="false"/>
        <w:ind w:right="499" w:firstLine="284"/>
        <w:jc w:val="both"/>
        <w:rPr/>
      </w:pPr>
      <w:r>
        <w:rPr>
          <w:sz w:val="22"/>
          <w:szCs w:val="22"/>
        </w:rPr>
        <w:t>Ez a város állandóan magasodik. Odalent az embe</w:t>
        <w:softHyphen/>
        <w:t>rek egyre mélyebb mélyedésekbe űzetnek vissza,  ahová soha nem süt be a nap, vagy még lejjebb, a föld alá szorulnak... A nyirkos, örökké nedves, árnyékba borult helyeken mindig rothad valami</w:t>
      </w:r>
      <w:r>
        <w:rPr>
          <w:i/>
          <w:iCs/>
          <w:sz w:val="22"/>
          <w:szCs w:val="22"/>
        </w:rPr>
        <w:t xml:space="preserve">. </w:t>
      </w:r>
      <w:r>
        <w:rPr>
          <w:sz w:val="22"/>
          <w:szCs w:val="22"/>
        </w:rPr>
        <w:t>Nemcsak az, ami elavult, elmaradott, megrekedt, s amit félredobott az áradat, hanem azok az emberek is, akik lesüllyedtek, és már nem tudnak feljebb kecmeregni... Sápatag, visszataszító élet; abból szívja el a nedvet, ami a szer</w:t>
        <w:softHyphen/>
        <w:t>vetlen anyaggá válás folyamán terjeszti a fülledt hősé</w:t>
        <w:softHyphen/>
        <w:t>get és miazmát...</w:t>
      </w:r>
    </w:p>
    <w:p>
      <w:pPr>
        <w:pStyle w:val="Normal"/>
        <w:widowControl w:val="false"/>
        <w:autoSpaceDE w:val="false"/>
        <w:ind w:right="499" w:firstLine="284"/>
        <w:jc w:val="both"/>
        <w:rPr/>
      </w:pPr>
      <w:r>
        <w:rPr>
          <w:sz w:val="22"/>
          <w:szCs w:val="22"/>
        </w:rPr>
        <w:t>“</w:t>
      </w:r>
      <w:r>
        <w:rPr>
          <w:sz w:val="22"/>
          <w:szCs w:val="22"/>
        </w:rPr>
        <w:t>Vajon meddig fogja még változtatni külsejét ez a hatalmas város?” –  gondolta Onodera.</w:t>
      </w:r>
    </w:p>
    <w:p>
      <w:pPr>
        <w:pStyle w:val="Normal"/>
        <w:widowControl w:val="false"/>
        <w:autoSpaceDE w:val="false"/>
        <w:ind w:right="499" w:firstLine="284"/>
        <w:jc w:val="both"/>
        <w:rPr/>
      </w:pPr>
      <w:r>
        <w:rPr>
          <w:sz w:val="22"/>
          <w:szCs w:val="22"/>
        </w:rPr>
        <w:t>Tokió szüntelenül változott. Nagyon rég kezdődött, amikor  Onodera  még kisgyerek volt. Lebontották a régi házakat, és utcákat építettek, elegyengették a dombokat, kiirtották az erdőket, és hatalmas házakat emeltek. Amikor  Onodera  tízéves volt, Tokió  éppen az  olimpiára készülődött. Akkor a felismerhetetlen</w:t>
        <w:softHyphen/>
        <w:t xml:space="preserve">ségig megváltozott. De az olimpia után is folytatódtak az átrendezési munkálatok: összevissza turkálták az utcákat,  mindenféle bulldózerek  dübörögtek,  és acél </w:t>
        <w:softHyphen/>
        <w:t>és betonvázak meredtek a magasba, óriás daruk tá</w:t>
        <w:softHyphen/>
        <w:t>masztották az eget. Vajon eljön-e az az idő, amikor ez a város legalább viszonylagos, de állandó szépségre tesz szert?</w:t>
      </w:r>
    </w:p>
    <w:p>
      <w:pPr>
        <w:pStyle w:val="Normal"/>
        <w:widowControl w:val="false"/>
        <w:autoSpaceDE w:val="false"/>
        <w:ind w:right="499" w:firstLine="284"/>
        <w:jc w:val="both"/>
        <w:rPr/>
      </w:pPr>
      <w:r>
        <w:rPr>
          <w:sz w:val="22"/>
          <w:szCs w:val="22"/>
        </w:rPr>
        <w:t xml:space="preserve">–  </w:t>
      </w:r>
      <w:r>
        <w:rPr>
          <w:sz w:val="22"/>
          <w:szCs w:val="22"/>
        </w:rPr>
        <w:t>Fordulj balra, az alagútba –  szólalt meg Joszimu</w:t>
        <w:softHyphen/>
        <w:t>ra. –  Közvetlenül oda vezet.</w:t>
      </w:r>
    </w:p>
    <w:p>
      <w:pPr>
        <w:pStyle w:val="Normal"/>
        <w:widowControl w:val="false"/>
        <w:autoSpaceDE w:val="false"/>
        <w:ind w:right="499" w:firstLine="284"/>
        <w:jc w:val="both"/>
        <w:rPr/>
      </w:pPr>
      <w:r>
        <w:rPr>
          <w:sz w:val="22"/>
          <w:szCs w:val="22"/>
        </w:rPr>
        <w:t>A kocsi behajtott a széles, föld alatti utcába. Az úttesttől  jobbra autóparkoló,  balról pedig  a sápadt</w:t>
        <w:softHyphen/>
        <w:t xml:space="preserve"> zöld kirakatüvegek előtt járda húzódott, mögöttük üzletek sorakoztak. Itt csak drága holmikat és luxus</w:t>
        <w:softHyphen/>
        <w:t xml:space="preserve">tárgyakat árusítottak. Csend volt és gyér a forgalom. </w:t>
      </w:r>
    </w:p>
    <w:p>
      <w:pPr>
        <w:pStyle w:val="Normal"/>
        <w:widowControl w:val="false"/>
        <w:autoSpaceDE w:val="false"/>
        <w:ind w:right="499" w:firstLine="284"/>
        <w:jc w:val="both"/>
        <w:rPr/>
      </w:pPr>
      <w:r>
        <w:rPr>
          <w:sz w:val="22"/>
          <w:szCs w:val="22"/>
        </w:rPr>
        <w:t>A járda műanyag borítása elnyelte a léptek zaját.</w:t>
      </w:r>
    </w:p>
    <w:p>
      <w:pPr>
        <w:pStyle w:val="Normal"/>
        <w:widowControl w:val="false"/>
        <w:autoSpaceDE w:val="false"/>
        <w:ind w:right="499" w:hanging="0"/>
        <w:jc w:val="both"/>
        <w:rPr/>
      </w:pPr>
      <w:r>
        <w:rPr>
          <w:sz w:val="22"/>
          <w:szCs w:val="22"/>
        </w:rPr>
        <w:t>A falakat és a mennyezetet is hangszigetelő anyag bo</w:t>
        <w:softHyphen/>
        <w:t>rította.</w:t>
      </w:r>
    </w:p>
    <w:p>
      <w:pPr>
        <w:pStyle w:val="Normal"/>
        <w:widowControl w:val="false"/>
        <w:autoSpaceDE w:val="false"/>
        <w:ind w:right="499" w:firstLine="284"/>
        <w:jc w:val="both"/>
        <w:rPr>
          <w:sz w:val="22"/>
          <w:szCs w:val="22"/>
        </w:rPr>
      </w:pPr>
      <w:r>
        <w:rPr>
          <w:sz w:val="22"/>
          <w:szCs w:val="22"/>
        </w:rPr>
        <w:t xml:space="preserve">Joszimura befordult egy ékszerbolt és egy rövidáru </w:t>
        <w:softHyphen/>
        <w:t>üzlet között ásító keskeny folyosóba.  Mintha megvil</w:t>
        <w:softHyphen/>
        <w:t>lant volna a Mirtusz cégére, de Onodera tekintete elsiklott fölötte. Másvalami tűnt fel neki: a szőnyeg</w:t>
        <w:softHyphen/>
        <w:t>padló a lába alatt lassan mozgott. A világítás egyre homályosodott, a kanyar után már teljes sötétség fo</w:t>
        <w:softHyphen/>
        <w:t xml:space="preserve">gadta őket, és csak messze, a folyosó túlsó végében fénylett borostyánsárgán egy ajtó. </w:t>
      </w:r>
    </w:p>
    <w:p>
      <w:pPr>
        <w:pStyle w:val="Normal"/>
        <w:widowControl w:val="false"/>
        <w:autoSpaceDE w:val="false"/>
        <w:ind w:right="499" w:firstLine="284"/>
        <w:jc w:val="both"/>
        <w:rPr/>
      </w:pPr>
      <w:r>
        <w:rPr>
          <w:sz w:val="22"/>
          <w:szCs w:val="22"/>
        </w:rPr>
        <w:t xml:space="preserve">–  </w:t>
      </w:r>
      <w:r>
        <w:rPr>
          <w:sz w:val="22"/>
          <w:szCs w:val="22"/>
        </w:rPr>
        <w:t>Isten hozta!</w:t>
      </w:r>
    </w:p>
    <w:p>
      <w:pPr>
        <w:pStyle w:val="Normal"/>
        <w:widowControl w:val="false"/>
        <w:autoSpaceDE w:val="false"/>
        <w:ind w:right="499" w:firstLine="284"/>
        <w:jc w:val="both"/>
        <w:rPr/>
      </w:pPr>
      <w:r>
        <w:rPr>
          <w:sz w:val="22"/>
          <w:szCs w:val="22"/>
        </w:rPr>
        <w:t>A sötétben  a falnál valami megmoccant, aztán elé</w:t>
        <w:softHyphen/>
        <w:t>jük toppant egy szmokingos pincér.</w:t>
      </w:r>
    </w:p>
    <w:p>
      <w:pPr>
        <w:pStyle w:val="Normal"/>
        <w:widowControl w:val="false"/>
        <w:autoSpaceDE w:val="false"/>
        <w:ind w:right="499" w:firstLine="284"/>
        <w:jc w:val="both"/>
        <w:rPr/>
      </w:pPr>
      <w:r>
        <w:rPr>
          <w:sz w:val="22"/>
          <w:szCs w:val="22"/>
        </w:rPr>
        <w:t xml:space="preserve">–  </w:t>
      </w:r>
      <w:r>
        <w:rPr>
          <w:sz w:val="22"/>
          <w:szCs w:val="22"/>
        </w:rPr>
        <w:t>A holmijuk?</w:t>
      </w:r>
    </w:p>
    <w:p>
      <w:pPr>
        <w:pStyle w:val="Normal"/>
        <w:widowControl w:val="false"/>
        <w:autoSpaceDE w:val="false"/>
        <w:ind w:right="499" w:firstLine="284"/>
        <w:jc w:val="both"/>
        <w:rPr/>
      </w:pPr>
      <w:r>
        <w:rPr>
          <w:sz w:val="22"/>
          <w:szCs w:val="22"/>
        </w:rPr>
        <w:t xml:space="preserve">–  </w:t>
      </w:r>
      <w:r>
        <w:rPr>
          <w:sz w:val="22"/>
          <w:szCs w:val="22"/>
        </w:rPr>
        <w:t>Nincs semmink!</w:t>
      </w:r>
    </w:p>
    <w:p>
      <w:pPr>
        <w:pStyle w:val="Normal"/>
        <w:widowControl w:val="false"/>
        <w:autoSpaceDE w:val="false"/>
        <w:ind w:right="499" w:firstLine="284"/>
        <w:jc w:val="both"/>
        <w:rPr/>
      </w:pPr>
      <w:r>
        <w:rPr>
          <w:sz w:val="22"/>
          <w:szCs w:val="22"/>
        </w:rPr>
        <w:t>Joszimura meg sem állt, a pincér előttük tipegett. Végigmentek  a diszkréten csillogó falak  között elterü</w:t>
        <w:softHyphen/>
        <w:t>lő bolyhos, borszínű szőnyegen,  aztán helyet foglaltak a kényelmes fotelekben. Asztaluk mellett  legyezőpál</w:t>
        <w:softHyphen/>
        <w:t>ma bóbiskolt vázában. Halk, diszkrét zene. Absztrakt szobor, mögötte világoskéken fénylő színpad.</w:t>
      </w:r>
    </w:p>
    <w:p>
      <w:pPr>
        <w:pStyle w:val="Normal"/>
        <w:widowControl w:val="false"/>
        <w:autoSpaceDE w:val="false"/>
        <w:ind w:right="499" w:firstLine="284"/>
        <w:jc w:val="both"/>
        <w:rPr/>
      </w:pPr>
      <w:r>
        <w:rPr>
          <w:sz w:val="22"/>
          <w:szCs w:val="22"/>
        </w:rPr>
        <w:t xml:space="preserve">–  </w:t>
      </w:r>
      <w:r>
        <w:rPr>
          <w:sz w:val="22"/>
          <w:szCs w:val="22"/>
        </w:rPr>
        <w:t>Kit látnak szemeim! És ilyen korán?!</w:t>
      </w:r>
    </w:p>
    <w:p>
      <w:pPr>
        <w:pStyle w:val="Normal"/>
        <w:widowControl w:val="false"/>
        <w:autoSpaceDE w:val="false"/>
        <w:ind w:right="499" w:firstLine="284"/>
        <w:jc w:val="both"/>
        <w:rPr/>
      </w:pPr>
      <w:r>
        <w:rPr>
          <w:sz w:val="22"/>
          <w:szCs w:val="22"/>
        </w:rPr>
        <w:t>Senki sem tudta, hogy mikor és honnan csöppent ide ez az apró, cápabőrt utánzó anyagból készült, fehér miniruhát viselő nőcske.</w:t>
      </w:r>
    </w:p>
    <w:p>
      <w:pPr>
        <w:pStyle w:val="Normal"/>
        <w:widowControl w:val="false"/>
        <w:autoSpaceDE w:val="false"/>
        <w:ind w:right="499" w:firstLine="284"/>
        <w:jc w:val="both"/>
        <w:rPr/>
      </w:pPr>
      <w:r>
        <w:rPr>
          <w:sz w:val="22"/>
          <w:szCs w:val="22"/>
        </w:rPr>
        <w:t xml:space="preserve">–  </w:t>
      </w:r>
      <w:r>
        <w:rPr>
          <w:sz w:val="22"/>
          <w:szCs w:val="22"/>
        </w:rPr>
        <w:t>Odafönt nagy a hőség –  vakkantotta Joszimura, és az illatosított osziborival* törölgette arcát. –  Mi újság Tateisiban? Mikor tértél vissza?</w:t>
      </w:r>
    </w:p>
    <w:p>
      <w:pPr>
        <w:pStyle w:val="Normal"/>
        <w:widowControl w:val="false"/>
        <w:autoSpaceDE w:val="false"/>
        <w:ind w:right="499" w:firstLine="284"/>
        <w:jc w:val="both"/>
        <w:rPr/>
      </w:pPr>
      <w:r>
        <w:rPr>
          <w:sz w:val="22"/>
          <w:szCs w:val="22"/>
        </w:rPr>
        <w:t xml:space="preserve"> –  </w:t>
      </w:r>
      <w:r>
        <w:rPr>
          <w:sz w:val="22"/>
          <w:szCs w:val="22"/>
        </w:rPr>
        <w:t>El sem utaztam. Azt mondják, veszélyes ott a helyzet.</w:t>
      </w:r>
    </w:p>
    <w:p>
      <w:pPr>
        <w:pStyle w:val="Normal"/>
        <w:widowControl w:val="false"/>
        <w:autoSpaceDE w:val="false"/>
        <w:ind w:right="499" w:firstLine="284"/>
        <w:jc w:val="both"/>
        <w:rPr/>
      </w:pPr>
      <w:r>
        <w:rPr>
          <w:sz w:val="22"/>
          <w:szCs w:val="22"/>
        </w:rPr>
        <w:t xml:space="preserve">–  </w:t>
      </w:r>
      <w:r>
        <w:rPr>
          <w:sz w:val="22"/>
          <w:szCs w:val="22"/>
        </w:rPr>
        <w:t>Félsz a főldrengéstől? De hiszen Tateisi délebbre fekszik, mint Macusiro.</w:t>
      </w:r>
    </w:p>
    <w:p>
      <w:pPr>
        <w:pStyle w:val="Normal"/>
        <w:widowControl w:val="false"/>
        <w:autoSpaceDE w:val="false"/>
        <w:ind w:right="499" w:firstLine="284"/>
        <w:jc w:val="both"/>
        <w:rPr/>
      </w:pPr>
      <w:r>
        <w:rPr>
          <w:sz w:val="22"/>
          <w:szCs w:val="22"/>
        </w:rPr>
        <w:t xml:space="preserve">–  </w:t>
      </w:r>
      <w:r>
        <w:rPr>
          <w:sz w:val="22"/>
          <w:szCs w:val="22"/>
        </w:rPr>
        <w:t>Azt beszélik, hogy már Komuróban is reng a föld,</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16"/>
          <w:szCs w:val="16"/>
        </w:rPr>
      </w:pPr>
      <w:r>
        <w:rPr>
          <w:sz w:val="16"/>
          <w:szCs w:val="16"/>
        </w:rPr>
        <w:t>* Forró, nedves törülköző, amelyet a vendéglőkben szolgálnak fel arc- és kéztörlés céljára –  A fordító</w:t>
      </w:r>
    </w:p>
    <w:p>
      <w:pPr>
        <w:pStyle w:val="Normal"/>
        <w:widowControl w:val="false"/>
        <w:autoSpaceDE w:val="false"/>
        <w:ind w:right="499" w:hanging="0"/>
        <w:jc w:val="both"/>
        <w:rPr/>
      </w:pPr>
      <w:r>
        <w:rPr>
          <w:sz w:val="22"/>
          <w:szCs w:val="22"/>
        </w:rPr>
        <w:t>A lányoknak, akik oda utaztak, összetört a kocsijuk. Hatalmas kő zuhant rá. Igaz, kissé túl vidám hangu</w:t>
        <w:softHyphen/>
        <w:t>latban tértek vissza Hajamából.</w:t>
      </w:r>
    </w:p>
    <w:p>
      <w:pPr>
        <w:pStyle w:val="Normal"/>
        <w:widowControl w:val="false"/>
        <w:autoSpaceDE w:val="false"/>
        <w:ind w:right="499" w:firstLine="284"/>
        <w:jc w:val="both"/>
        <w:rPr/>
      </w:pPr>
      <w:r>
        <w:rPr>
          <w:sz w:val="22"/>
          <w:szCs w:val="22"/>
        </w:rPr>
        <w:t xml:space="preserve">–  </w:t>
      </w:r>
      <w:r>
        <w:rPr>
          <w:sz w:val="22"/>
          <w:szCs w:val="22"/>
        </w:rPr>
        <w:t>Gint tonikkal –  szólt oda Joszimura a pincérnek.</w:t>
      </w:r>
    </w:p>
    <w:p>
      <w:pPr>
        <w:pStyle w:val="Normal"/>
        <w:widowControl w:val="false"/>
        <w:autoSpaceDE w:val="false"/>
        <w:ind w:right="499" w:firstLine="284"/>
        <w:jc w:val="both"/>
        <w:rPr/>
      </w:pPr>
      <w:r>
        <w:rPr>
          <w:sz w:val="22"/>
          <w:szCs w:val="22"/>
        </w:rPr>
        <w:t xml:space="preserve">–  </w:t>
      </w:r>
      <w:r>
        <w:rPr>
          <w:sz w:val="22"/>
          <w:szCs w:val="22"/>
        </w:rPr>
        <w:t>Tiszta gint –  csatlakozott hozzá Onodera.</w:t>
      </w:r>
    </w:p>
    <w:p>
      <w:pPr>
        <w:pStyle w:val="Normal"/>
        <w:widowControl w:val="false"/>
        <w:autoSpaceDE w:val="false"/>
        <w:ind w:right="499" w:firstLine="284"/>
        <w:jc w:val="both"/>
        <w:rPr/>
      </w:pPr>
      <w:r>
        <w:rPr>
          <w:sz w:val="22"/>
          <w:szCs w:val="22"/>
        </w:rPr>
        <w:t xml:space="preserve">–  </w:t>
      </w:r>
      <w:r>
        <w:rPr>
          <w:sz w:val="22"/>
          <w:szCs w:val="22"/>
        </w:rPr>
        <w:t>Ismerkedjetek meg. Onodera –  cégünk alkalma</w:t>
        <w:softHyphen/>
        <w:t>zottja. Ő pedig Juri-szan.</w:t>
      </w:r>
    </w:p>
    <w:p>
      <w:pPr>
        <w:pStyle w:val="Normal"/>
        <w:widowControl w:val="false"/>
        <w:autoSpaceDE w:val="false"/>
        <w:ind w:right="499" w:firstLine="284"/>
        <w:jc w:val="both"/>
        <w:rPr/>
      </w:pPr>
      <w:r>
        <w:rPr>
          <w:sz w:val="22"/>
          <w:szCs w:val="22"/>
        </w:rPr>
        <w:t xml:space="preserve">–  </w:t>
      </w:r>
      <w:r>
        <w:rPr>
          <w:sz w:val="22"/>
          <w:szCs w:val="22"/>
        </w:rPr>
        <w:t>Örvendek –  mondta Juri. –  Mivel foglalkozik?</w:t>
      </w:r>
    </w:p>
    <w:p>
      <w:pPr>
        <w:pStyle w:val="Normal"/>
        <w:widowControl w:val="false"/>
        <w:autoSpaceDE w:val="false"/>
        <w:ind w:right="499" w:firstLine="284"/>
        <w:jc w:val="both"/>
        <w:rPr/>
      </w:pPr>
      <w:r>
        <w:rPr>
          <w:sz w:val="22"/>
          <w:szCs w:val="22"/>
        </w:rPr>
        <w:t xml:space="preserve">–  </w:t>
      </w:r>
      <w:r>
        <w:rPr>
          <w:sz w:val="22"/>
          <w:szCs w:val="22"/>
        </w:rPr>
        <w:t>Mélytengeri hajót kormányzok.</w:t>
      </w:r>
    </w:p>
    <w:p>
      <w:pPr>
        <w:pStyle w:val="Normal"/>
        <w:widowControl w:val="false"/>
        <w:autoSpaceDE w:val="false"/>
        <w:ind w:right="499" w:firstLine="284"/>
        <w:jc w:val="both"/>
        <w:rPr/>
      </w:pPr>
      <w:r>
        <w:rPr>
          <w:sz w:val="22"/>
          <w:szCs w:val="22"/>
        </w:rPr>
        <w:t xml:space="preserve">–  </w:t>
      </w:r>
      <w:r>
        <w:rPr>
          <w:sz w:val="22"/>
          <w:szCs w:val="22"/>
        </w:rPr>
        <w:t>Ó-ó! Tengeralattjárót?</w:t>
      </w:r>
    </w:p>
    <w:p>
      <w:pPr>
        <w:pStyle w:val="Normal"/>
        <w:widowControl w:val="false"/>
        <w:autoSpaceDE w:val="false"/>
        <w:ind w:right="499" w:firstLine="284"/>
        <w:jc w:val="both"/>
        <w:rPr/>
      </w:pPr>
      <w:r>
        <w:rPr>
          <w:sz w:val="22"/>
          <w:szCs w:val="22"/>
        </w:rPr>
        <w:t xml:space="preserve">–  </w:t>
      </w:r>
      <w:r>
        <w:rPr>
          <w:sz w:val="22"/>
          <w:szCs w:val="22"/>
        </w:rPr>
        <w:t>Nem, az nem hadihajó, hanem egy olyan szerken</w:t>
        <w:softHyphen/>
        <w:t>tyű, amely a fenék közelben úszkál tíz kilométeres  mélységben –  magyarázta Joszimura.</w:t>
      </w:r>
    </w:p>
    <w:p>
      <w:pPr>
        <w:pStyle w:val="Normal"/>
        <w:widowControl w:val="false"/>
        <w:autoSpaceDE w:val="false"/>
        <w:ind w:right="499" w:firstLine="284"/>
        <w:jc w:val="both"/>
        <w:rPr/>
      </w:pPr>
      <w:r>
        <w:rPr>
          <w:sz w:val="22"/>
          <w:szCs w:val="22"/>
        </w:rPr>
        <w:t xml:space="preserve">–  </w:t>
      </w:r>
      <w:r>
        <w:rPr>
          <w:sz w:val="22"/>
          <w:szCs w:val="22"/>
        </w:rPr>
        <w:t>Fantasztikus! De hiszen, ha ilyen hajón dolgozik, akkor biztosan értenie kell a könnyűbúvár mestersé</w:t>
        <w:softHyphen/>
        <w:t>géhez is?</w:t>
      </w:r>
    </w:p>
    <w:p>
      <w:pPr>
        <w:pStyle w:val="Normal"/>
        <w:widowControl w:val="false"/>
        <w:autoSpaceDE w:val="false"/>
        <w:ind w:right="499" w:firstLine="284"/>
        <w:jc w:val="both"/>
        <w:rPr/>
      </w:pPr>
      <w:r>
        <w:rPr>
          <w:sz w:val="22"/>
          <w:szCs w:val="22"/>
        </w:rPr>
        <w:t xml:space="preserve">–  </w:t>
      </w:r>
      <w:r>
        <w:rPr>
          <w:sz w:val="22"/>
          <w:szCs w:val="22"/>
        </w:rPr>
        <w:t>Értek –  mosolyodott el Onodera.</w:t>
      </w:r>
    </w:p>
    <w:p>
      <w:pPr>
        <w:pStyle w:val="Normal"/>
        <w:widowControl w:val="false"/>
        <w:autoSpaceDE w:val="false"/>
        <w:ind w:right="499" w:firstLine="284"/>
        <w:jc w:val="both"/>
        <w:rPr>
          <w:sz w:val="22"/>
          <w:szCs w:val="22"/>
        </w:rPr>
      </w:pPr>
      <w:r>
        <w:rPr>
          <w:sz w:val="22"/>
          <w:szCs w:val="22"/>
        </w:rPr>
        <w:t xml:space="preserve">–  </w:t>
      </w:r>
      <w:r>
        <w:rPr>
          <w:sz w:val="22"/>
          <w:szCs w:val="22"/>
        </w:rPr>
        <w:t>Nem tanítana meg engem is? Legalább egyszer! Azt mondják, veszélyes!</w:t>
      </w:r>
    </w:p>
    <w:p>
      <w:pPr>
        <w:pStyle w:val="Normal"/>
        <w:widowControl w:val="false"/>
        <w:autoSpaceDE w:val="false"/>
        <w:ind w:right="499" w:firstLine="284"/>
        <w:jc w:val="both"/>
        <w:rPr/>
      </w:pPr>
      <w:r>
        <w:rPr>
          <w:sz w:val="22"/>
          <w:szCs w:val="22"/>
        </w:rPr>
        <w:t xml:space="preserve">–  </w:t>
      </w:r>
      <w:r>
        <w:rPr>
          <w:sz w:val="22"/>
          <w:szCs w:val="22"/>
        </w:rPr>
        <w:t>Mako megjött már? –  kérdezte Joszimura, és kezébe vette a gines poharat, amelyet a pincér az előbb tett az asztalra.</w:t>
      </w:r>
    </w:p>
    <w:p>
      <w:pPr>
        <w:pStyle w:val="Normal"/>
        <w:widowControl w:val="false"/>
        <w:autoSpaceDE w:val="false"/>
        <w:ind w:right="499" w:firstLine="284"/>
        <w:jc w:val="both"/>
        <w:rPr/>
      </w:pPr>
      <w:r>
        <w:rPr>
          <w:sz w:val="22"/>
          <w:szCs w:val="22"/>
        </w:rPr>
        <w:t xml:space="preserve">–  </w:t>
      </w:r>
      <w:r>
        <w:rPr>
          <w:sz w:val="22"/>
          <w:szCs w:val="22"/>
        </w:rPr>
        <w:t>Igen, az imént. Biztosan sminkeli magát.</w:t>
      </w:r>
    </w:p>
    <w:p>
      <w:pPr>
        <w:pStyle w:val="Normal"/>
        <w:widowControl w:val="false"/>
        <w:autoSpaceDE w:val="false"/>
        <w:ind w:right="499" w:firstLine="284"/>
        <w:jc w:val="both"/>
        <w:rPr/>
      </w:pPr>
      <w:r>
        <w:rPr>
          <w:sz w:val="22"/>
          <w:szCs w:val="22"/>
        </w:rPr>
        <w:t xml:space="preserve">–  </w:t>
      </w:r>
      <w:r>
        <w:rPr>
          <w:sz w:val="22"/>
          <w:szCs w:val="22"/>
        </w:rPr>
        <w:t>Hívd ide. Kíváncsi vagyok, hogy sikerült a golf Nakagavával.</w:t>
      </w:r>
    </w:p>
    <w:p>
      <w:pPr>
        <w:pStyle w:val="Normal"/>
        <w:widowControl w:val="false"/>
        <w:autoSpaceDE w:val="false"/>
        <w:ind w:right="499" w:firstLine="284"/>
        <w:jc w:val="both"/>
        <w:rPr/>
      </w:pPr>
      <w:r>
        <w:rPr>
          <w:sz w:val="22"/>
          <w:szCs w:val="22"/>
        </w:rPr>
        <w:t xml:space="preserve">–  </w:t>
      </w:r>
      <w:r>
        <w:rPr>
          <w:sz w:val="22"/>
          <w:szCs w:val="22"/>
        </w:rPr>
        <w:t>Azt hiszem, vesztett, mert hallgat. Ha nyert volna, mindenkit azzal nyaggatna. –  Juri felállt, kezét Ono</w:t>
        <w:softHyphen/>
        <w:t xml:space="preserve">dera vállára tette, és a szemébe nézve megkérdezte: </w:t>
        <w:softHyphen/>
      </w:r>
    </w:p>
    <w:p>
      <w:pPr>
        <w:pStyle w:val="Normal"/>
        <w:widowControl w:val="false"/>
        <w:autoSpaceDE w:val="false"/>
        <w:ind w:right="499" w:firstLine="284"/>
        <w:jc w:val="both"/>
        <w:rPr>
          <w:sz w:val="22"/>
          <w:szCs w:val="22"/>
        </w:rPr>
      </w:pPr>
      <w:r>
        <w:rPr>
          <w:sz w:val="22"/>
          <w:szCs w:val="22"/>
        </w:rPr>
        <w:t xml:space="preserve">–  </w:t>
      </w:r>
      <w:r>
        <w:rPr>
          <w:sz w:val="22"/>
          <w:szCs w:val="22"/>
        </w:rPr>
        <w:t>Szóval, megtanít? Mikor?</w:t>
      </w:r>
    </w:p>
    <w:p>
      <w:pPr>
        <w:pStyle w:val="Normal"/>
        <w:widowControl w:val="false"/>
        <w:autoSpaceDE w:val="false"/>
        <w:ind w:right="499" w:firstLine="284"/>
        <w:jc w:val="both"/>
        <w:rPr/>
      </w:pPr>
      <w:r>
        <w:rPr>
          <w:sz w:val="22"/>
          <w:szCs w:val="22"/>
        </w:rPr>
        <w:t xml:space="preserve">–  </w:t>
      </w:r>
      <w:r>
        <w:rPr>
          <w:sz w:val="22"/>
          <w:szCs w:val="22"/>
        </w:rPr>
        <w:t>Ha lesz egy kis szabad időm –  felelte kurtán Ono</w:t>
        <w:softHyphen/>
        <w:t>dera.</w:t>
      </w:r>
    </w:p>
    <w:p>
      <w:pPr>
        <w:pStyle w:val="Normal"/>
        <w:widowControl w:val="false"/>
        <w:autoSpaceDE w:val="false"/>
        <w:ind w:right="499" w:firstLine="284"/>
        <w:jc w:val="both"/>
        <w:rPr>
          <w:sz w:val="22"/>
          <w:szCs w:val="22"/>
        </w:rPr>
      </w:pPr>
      <w:r>
        <w:rPr>
          <w:sz w:val="22"/>
          <w:szCs w:val="22"/>
        </w:rPr>
        <w:t>Kezdtek szállingózni a vendégek, a félhomályban.</w:t>
      </w:r>
    </w:p>
    <w:p>
      <w:pPr>
        <w:pStyle w:val="Normal"/>
        <w:widowControl w:val="false"/>
        <w:autoSpaceDE w:val="false"/>
        <w:ind w:right="499" w:firstLine="284"/>
        <w:jc w:val="both"/>
        <w:rPr/>
      </w:pPr>
      <w:r>
        <w:rPr>
          <w:sz w:val="22"/>
          <w:szCs w:val="22"/>
        </w:rPr>
        <w:t>Fel-feltűntek a hostessek törékeny alakjai. Onodera nyugtalanul  körülpillantott,  aztán  erősen  megmarkol</w:t>
        <w:softHyphen/>
        <w:t>ta a halványzöld folyadékkal és jégkockákkal teli, gyöngyöző poharat, és két kortyintással kiürített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Parancsol még egyet? –  kérdezte a pincér. </w:t>
      </w:r>
    </w:p>
    <w:p>
      <w:pPr>
        <w:pStyle w:val="Normal"/>
        <w:widowControl w:val="false"/>
        <w:autoSpaceDE w:val="false"/>
        <w:ind w:right="499" w:firstLine="284"/>
        <w:jc w:val="both"/>
        <w:rPr>
          <w:sz w:val="22"/>
          <w:szCs w:val="22"/>
        </w:rPr>
      </w:pPr>
      <w:r>
        <w:rPr>
          <w:sz w:val="22"/>
          <w:szCs w:val="22"/>
        </w:rPr>
        <w:t>Onodera bólintott.</w:t>
      </w:r>
    </w:p>
    <w:p>
      <w:pPr>
        <w:pStyle w:val="Normal"/>
        <w:widowControl w:val="false"/>
        <w:autoSpaceDE w:val="false"/>
        <w:ind w:right="499" w:firstLine="284"/>
        <w:jc w:val="both"/>
        <w:rPr/>
      </w:pPr>
      <w:r>
        <w:rPr>
          <w:sz w:val="22"/>
          <w:szCs w:val="22"/>
        </w:rPr>
        <w:t>Ekkor egy másik hostess lépett az asztalukhoz. Bic</w:t>
        <w:softHyphen/>
        <w:t>centett  Onodera felé, aztán  Joszimura  mellé telepe</w:t>
        <w:softHyphen/>
        <w:t>dett, és súgott neki valamit. Alkalmasint valamelyik vendég felől érdeklődött. Onodera bekapott egy sós mogyorót, és egy hajtásra kiitta a második adag felét. Unatkozott. Az imént eltávozott Juri és a Joszimura mellett ülő, gesztenyebarna parókás hostess szép és csinos volt, de fiatal arcukon –  nem lehettek több huszonhárom-huszonnégy évesnél –  kitörölhetetlen nyomot hagyott a fáradtság. Drága, elegáns ruha, hervatag bőr. Remekül tartják magukat, de mind a ketten csípősek, mint a csalán… Háromszor-négyszer annyit keresnek, mint az Onodera-féle alkalmazottak, mégis valamiféle olthatatlan szomjúság gyötri őket. Szenvednek  a konkurencia,  az irigység, a féltékeny</w:t>
        <w:softHyphen/>
        <w:t>ség, a pénzhajhászás, a csillogó, fényűző élet utáni fékezhetetlen vágy miatt, és kiégnek belülről... Volt valami bennük, ami bosszantotta Onoderát.</w:t>
      </w:r>
    </w:p>
    <w:p>
      <w:pPr>
        <w:pStyle w:val="Normal"/>
        <w:widowControl w:val="false"/>
        <w:autoSpaceDE w:val="false"/>
        <w:ind w:right="499" w:firstLine="284"/>
        <w:jc w:val="both"/>
        <w:rPr/>
      </w:pPr>
      <w:r>
        <w:rPr>
          <w:sz w:val="22"/>
          <w:szCs w:val="22"/>
        </w:rPr>
        <w:t xml:space="preserve"> </w:t>
      </w:r>
      <w:r>
        <w:rPr>
          <w:sz w:val="22"/>
          <w:szCs w:val="22"/>
        </w:rPr>
        <w:t>Fiatalok, bájosak ezek a csillogó lányok, de hiába fiatalok, már nem tudnak örülni igazán semminek. Szívük nem ismeri a túláradó érzelmeket, mint ahogy a teli bendőjű állat sem érez éhséget. Belefáradtak mohóságukba, amelyet szüntelenül és mesterségesen szítanak bennük. Valahol a tekintetük mélyén már megjelentek az eltompult, sivár unalom első jelei. Ugyanakkor egész idő alatt szellemesen fecserésznek, de egyikükről sem sugárzik az értelem. “De hát mit tehetek –  gondolta Onodera – , ki kell bírnom vala</w:t>
        <w:softHyphen/>
        <w:t>hogy.” Onodera unatkozott, ugyanakkor undort is érzett, megragadta hát ismét a poharat. “Vajon ha egy kicsit mélyebben megkaparnám, mit látnék ebben az első  osztályú  ginzai mulatóban?...  Kik azok, akik miatt ilyen telhetetlen, szánalmas zsugorikká fajultak ezek a fiatal teremtések? Politikai törtetők, művészek vagy a fehérgallérosok nemzetsége? Ezek is meg ama</w:t>
        <w:softHyphen/>
        <w:t>zok is. Mindvalahányan. Meg a pénzük, amelyet esz</w:t>
        <w:softHyphen/>
        <w:t>telenül szórnak.</w:t>
      </w:r>
    </w:p>
    <w:p>
      <w:pPr>
        <w:pStyle w:val="Normal"/>
        <w:widowControl w:val="false"/>
        <w:autoSpaceDE w:val="false"/>
        <w:ind w:right="499" w:firstLine="284"/>
        <w:jc w:val="both"/>
        <w:rPr>
          <w:sz w:val="22"/>
          <w:szCs w:val="22"/>
        </w:rPr>
      </w:pPr>
      <w:r>
        <w:rPr>
          <w:sz w:val="22"/>
          <w:szCs w:val="22"/>
        </w:rPr>
        <w:t>Ahhoz, hogy valahogy kibírjam itt, be kellene rúg</w:t>
        <w:softHyphen/>
        <w:t>nom” –  gondolta Onodera, és újból fenékig ürítette a poharat. A mellkasát meleg hullám öntötte el. Vala</w:t>
        <w:softHyphen/>
        <w:t>mivel felszabadultabbnak érezte magát.</w:t>
      </w:r>
    </w:p>
    <w:p>
      <w:pPr>
        <w:pStyle w:val="Normal"/>
        <w:widowControl w:val="false"/>
        <w:autoSpaceDE w:val="false"/>
        <w:ind w:right="499" w:firstLine="284"/>
        <w:jc w:val="both"/>
        <w:rPr/>
      </w:pPr>
      <w:r>
        <w:rPr>
          <w:sz w:val="22"/>
          <w:szCs w:val="22"/>
        </w:rPr>
        <w:t xml:space="preserve">–  </w:t>
      </w:r>
      <w:r>
        <w:rPr>
          <w:sz w:val="22"/>
          <w:szCs w:val="22"/>
        </w:rPr>
        <w:t>De jó a huzatja! –  jegyezte meg az irodavezető mellett  ülő hostess mímelt elragadtatással. –  No per</w:t>
        <w:softHyphen/>
        <w:t>sze, ilyen testalkattal...</w:t>
      </w:r>
    </w:p>
    <w:p>
      <w:pPr>
        <w:pStyle w:val="Normal"/>
        <w:widowControl w:val="false"/>
        <w:autoSpaceDE w:val="false"/>
        <w:ind w:right="499" w:firstLine="284"/>
        <w:jc w:val="both"/>
        <w:rPr/>
      </w:pPr>
      <w:r>
        <w:rPr>
          <w:sz w:val="22"/>
          <w:szCs w:val="22"/>
        </w:rPr>
        <w:t xml:space="preserve">–  </w:t>
      </w:r>
      <w:r>
        <w:rPr>
          <w:sz w:val="22"/>
          <w:szCs w:val="22"/>
        </w:rPr>
        <w:t>Bocsánat... –  szólt közbe Onodera Joszimurához fordulva. –  Ha jól emlékszem, beszélni akart velem?</w:t>
      </w:r>
    </w:p>
    <w:p>
      <w:pPr>
        <w:pStyle w:val="Normal"/>
        <w:widowControl w:val="false"/>
        <w:autoSpaceDE w:val="false"/>
        <w:ind w:right="499" w:firstLine="284"/>
        <w:jc w:val="both"/>
        <w:rPr/>
      </w:pPr>
      <w:r>
        <w:rPr>
          <w:sz w:val="22"/>
          <w:szCs w:val="22"/>
        </w:rPr>
        <w:t xml:space="preserve">–  </w:t>
      </w:r>
      <w:r>
        <w:rPr>
          <w:sz w:val="22"/>
          <w:szCs w:val="22"/>
        </w:rPr>
        <w:t>Mi? –  csodálkozott őszintén az irodavezető. –  Ja, igen... valóban. Gondoltam, majd később, hová siet</w:t>
        <w:softHyphen/>
        <w:t>nénk...</w:t>
      </w:r>
    </w:p>
    <w:p>
      <w:pPr>
        <w:pStyle w:val="Normal"/>
        <w:widowControl w:val="false"/>
        <w:autoSpaceDE w:val="false"/>
        <w:ind w:right="499" w:firstLine="284"/>
        <w:jc w:val="both"/>
        <w:rPr/>
      </w:pPr>
      <w:r>
        <w:rPr>
          <w:sz w:val="22"/>
          <w:szCs w:val="22"/>
        </w:rPr>
        <w:t xml:space="preserve">–  </w:t>
      </w:r>
      <w:r>
        <w:rPr>
          <w:sz w:val="22"/>
          <w:szCs w:val="22"/>
        </w:rPr>
        <w:t>Ahogy gondolja, ráér később is –  bólintott Ono</w:t>
        <w:softHyphen/>
        <w:t>dera. –  Munkával kapcsolatos dologról van szó?</w:t>
      </w:r>
    </w:p>
    <w:p>
      <w:pPr>
        <w:pStyle w:val="Normal"/>
        <w:widowControl w:val="false"/>
        <w:autoSpaceDE w:val="false"/>
        <w:ind w:right="499" w:firstLine="284"/>
        <w:jc w:val="both"/>
        <w:rPr/>
      </w:pPr>
      <w:r>
        <w:rPr>
          <w:sz w:val="22"/>
          <w:szCs w:val="22"/>
        </w:rPr>
        <w:t xml:space="preserve">–  </w:t>
      </w:r>
      <w:r>
        <w:rPr>
          <w:sz w:val="22"/>
          <w:szCs w:val="22"/>
        </w:rPr>
        <w:t>Á, nem... –  Joszimura a fejét rázta. –  Ide figyelj, nem gondoltál még nősülésre?</w:t>
      </w:r>
    </w:p>
    <w:p>
      <w:pPr>
        <w:pStyle w:val="Normal"/>
        <w:widowControl w:val="false"/>
        <w:autoSpaceDE w:val="false"/>
        <w:ind w:right="499" w:firstLine="284"/>
        <w:jc w:val="both"/>
        <w:rPr/>
      </w:pPr>
      <w:r>
        <w:rPr>
          <w:sz w:val="22"/>
          <w:szCs w:val="22"/>
        </w:rPr>
        <w:t xml:space="preserve">–  </w:t>
      </w:r>
      <w:r>
        <w:rPr>
          <w:sz w:val="22"/>
          <w:szCs w:val="22"/>
        </w:rPr>
        <w:t>Ju-uj! –  visított fel a hostess. –  Szóval, maga méghozzá nőtlen is?!</w:t>
      </w:r>
    </w:p>
    <w:p>
      <w:pPr>
        <w:pStyle w:val="Normal"/>
        <w:widowControl w:val="false"/>
        <w:autoSpaceDE w:val="false"/>
        <w:ind w:right="499" w:firstLine="284"/>
        <w:jc w:val="both"/>
        <w:rPr>
          <w:sz w:val="22"/>
          <w:szCs w:val="22"/>
        </w:rPr>
      </w:pPr>
      <w:r>
        <w:rPr>
          <w:sz w:val="22"/>
          <w:szCs w:val="22"/>
        </w:rPr>
        <w:t xml:space="preserve">–  </w:t>
      </w:r>
      <w:r>
        <w:rPr>
          <w:sz w:val="22"/>
          <w:szCs w:val="22"/>
        </w:rPr>
        <w:t>Figyelj csak: foglalkozzál kicsit valaki mással, rendben? –  mondta neki Joszimura, mintha egy kis</w:t>
        <w:softHyphen/>
        <w:t>gyermekhez beszélt volna.</w:t>
      </w:r>
    </w:p>
    <w:p>
      <w:pPr>
        <w:pStyle w:val="Normal"/>
        <w:widowControl w:val="false"/>
        <w:autoSpaceDE w:val="false"/>
        <w:ind w:right="499" w:firstLine="284"/>
        <w:jc w:val="both"/>
        <w:rPr/>
      </w:pPr>
      <w:r>
        <w:rPr>
          <w:sz w:val="22"/>
          <w:szCs w:val="22"/>
        </w:rPr>
        <w:t>Onodera hirtelen úgy érezte, hogy berúgott: a feje mintha teljesen üres lenne. Bekapott egy mogyorót.</w:t>
      </w:r>
    </w:p>
    <w:p>
      <w:pPr>
        <w:pStyle w:val="Normal"/>
        <w:widowControl w:val="false"/>
        <w:numPr>
          <w:ilvl w:val="0"/>
          <w:numId w:val="0"/>
        </w:numPr>
        <w:autoSpaceDE w:val="false"/>
        <w:ind w:right="499" w:firstLine="284"/>
        <w:jc w:val="both"/>
        <w:outlineLvl w:val="0"/>
        <w:rPr/>
      </w:pPr>
      <w:r>
        <w:rPr>
          <w:sz w:val="22"/>
          <w:szCs w:val="22"/>
        </w:rPr>
        <w:t xml:space="preserve">–  </w:t>
      </w:r>
      <w:r>
        <w:rPr>
          <w:sz w:val="22"/>
          <w:szCs w:val="22"/>
        </w:rPr>
        <w:t>Szerelmed vagy menyasszonyod van? Szüleid még nem tanácsolták neked, hogy nősülj meg?</w:t>
      </w:r>
    </w:p>
    <w:p>
      <w:pPr>
        <w:pStyle w:val="Normal"/>
        <w:widowControl w:val="false"/>
        <w:autoSpaceDE w:val="false"/>
        <w:ind w:right="499" w:firstLine="284"/>
        <w:jc w:val="both"/>
        <w:rPr/>
      </w:pPr>
      <w:r>
        <w:rPr>
          <w:sz w:val="22"/>
          <w:szCs w:val="22"/>
        </w:rPr>
        <w:t xml:space="preserve">–  </w:t>
      </w:r>
      <w:r>
        <w:rPr>
          <w:sz w:val="22"/>
          <w:szCs w:val="22"/>
        </w:rPr>
        <w:t>Egyelőre még nem...  –  Onodera a fejét rázta. És közben az járt a fejében, nem vág-e unott képet.</w:t>
      </w:r>
    </w:p>
    <w:p>
      <w:pPr>
        <w:pStyle w:val="Normal"/>
        <w:widowControl w:val="false"/>
        <w:autoSpaceDE w:val="false"/>
        <w:ind w:right="499" w:firstLine="284"/>
        <w:jc w:val="both"/>
        <w:rPr/>
      </w:pPr>
      <w:r>
        <w:rPr>
          <w:sz w:val="22"/>
          <w:szCs w:val="22"/>
        </w:rPr>
        <w:t xml:space="preserve">–  </w:t>
      </w:r>
      <w:r>
        <w:rPr>
          <w:sz w:val="22"/>
          <w:szCs w:val="22"/>
        </w:rPr>
        <w:t>Bizonyára hallottál róla, hogy cégünk felemeli az alaptőkéjét, és nagymértékben ki akarja bővíteni a nyersanyag-kitermelést.  Egyelőre maradjon köztünk, de én úgy gondolom, hogy te elég magas pozícióba kerülsz ezen az osztályon. Úgy is mondhatnám, hogy átugrasz mások feje fölött. Én már szóltam is az érde</w:t>
        <w:softHyphen/>
        <w:t>kedben. Csupán egy szépséghiba van, az, hogy nőtlen vagy. A nős férfit komolyabban veszik, jobban meg</w:t>
        <w:softHyphen/>
        <w:t>bíznak benn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Szóval a szárazföldön kell majd dolgoznom? </w:t>
        <w:softHyphen/>
        <w:t>kérdezte Onodera, holott már előre tudta főnöke vála</w:t>
        <w:softHyphen/>
        <w:t xml:space="preserve">szát. </w:t>
      </w:r>
    </w:p>
    <w:p>
      <w:pPr>
        <w:pStyle w:val="Normal"/>
        <w:widowControl w:val="false"/>
        <w:autoSpaceDE w:val="false"/>
        <w:ind w:right="499" w:firstLine="284"/>
        <w:jc w:val="both"/>
        <w:rPr/>
      </w:pPr>
      <w:r>
        <w:rPr>
          <w:sz w:val="22"/>
          <w:szCs w:val="22"/>
        </w:rPr>
        <w:t xml:space="preserve">–  </w:t>
      </w:r>
      <w:r>
        <w:rPr>
          <w:sz w:val="22"/>
          <w:szCs w:val="22"/>
        </w:rPr>
        <w:t>Igen. Elvégre nem himbálódzhatsz örökké a ba</w:t>
        <w:softHyphen/>
        <w:t>tiszkáfodban. Szerintem te már teljesen megértél arra, hogy szellemi munkát végezz és ...</w:t>
      </w:r>
    </w:p>
    <w:p>
      <w:pPr>
        <w:pStyle w:val="Normal"/>
        <w:widowControl w:val="false"/>
        <w:autoSpaceDE w:val="false"/>
        <w:ind w:right="499" w:firstLine="284"/>
        <w:jc w:val="both"/>
        <w:rPr>
          <w:sz w:val="22"/>
          <w:szCs w:val="22"/>
        </w:rPr>
      </w:pPr>
      <w:r>
        <w:rPr>
          <w:sz w:val="22"/>
          <w:szCs w:val="22"/>
        </w:rPr>
        <w:t>Onodera elülső fogaival kettéroppantotta a mogyo</w:t>
        <w:softHyphen/>
        <w:t>rót. Érezte,  hogy a hirtelen rátört  részegség  lassan kezd elpárologni. Karjában és lábában forróság áradt széjjel, és nem tudni, miért, de megint elromlott a hangulata, “Kellemetlen –  gondolta. –  Lehet, hogy a légköri nyomás az oka?”</w:t>
      </w:r>
    </w:p>
    <w:p>
      <w:pPr>
        <w:pStyle w:val="Normal"/>
        <w:widowControl w:val="false"/>
        <w:autoSpaceDE w:val="false"/>
        <w:ind w:right="499" w:firstLine="284"/>
        <w:jc w:val="both"/>
        <w:rPr/>
      </w:pPr>
      <w:r>
        <w:rPr>
          <w:sz w:val="22"/>
          <w:szCs w:val="22"/>
        </w:rPr>
        <w:t xml:space="preserve">–  </w:t>
      </w:r>
      <w:r>
        <w:rPr>
          <w:sz w:val="22"/>
          <w:szCs w:val="22"/>
        </w:rPr>
        <w:t>Nos, hajlandó vagy eljönni a találkára? –  kérdezte Joszimura szándékosan hanyagul, és hátradőlt a fotel</w:t>
        <w:softHyphen/>
        <w:t>ben.</w:t>
      </w:r>
    </w:p>
    <w:p>
      <w:pPr>
        <w:pStyle w:val="Normal"/>
        <w:widowControl w:val="false"/>
        <w:autoSpaceDE w:val="false"/>
        <w:ind w:right="499" w:firstLine="284"/>
        <w:jc w:val="both"/>
        <w:rPr/>
      </w:pPr>
      <w:r>
        <w:rPr>
          <w:sz w:val="22"/>
          <w:szCs w:val="22"/>
        </w:rPr>
        <w:t xml:space="preserve">–  </w:t>
      </w:r>
      <w:r>
        <w:rPr>
          <w:sz w:val="22"/>
          <w:szCs w:val="22"/>
        </w:rPr>
        <w:t>Kivel kellene találkoznom?</w:t>
      </w:r>
    </w:p>
    <w:p>
      <w:pPr>
        <w:pStyle w:val="Normal"/>
        <w:widowControl w:val="false"/>
        <w:autoSpaceDE w:val="false"/>
        <w:ind w:right="499" w:firstLine="284"/>
        <w:jc w:val="both"/>
        <w:rPr/>
      </w:pPr>
      <w:r>
        <w:rPr>
          <w:sz w:val="22"/>
          <w:szCs w:val="22"/>
        </w:rPr>
        <w:t xml:space="preserve">–  </w:t>
      </w:r>
      <w:r>
        <w:rPr>
          <w:sz w:val="22"/>
          <w:szCs w:val="22"/>
        </w:rPr>
        <w:t>Csak afféle háztűznézőbe mennénk.</w:t>
      </w:r>
    </w:p>
    <w:p>
      <w:pPr>
        <w:pStyle w:val="Normal"/>
        <w:widowControl w:val="false"/>
        <w:autoSpaceDE w:val="false"/>
        <w:ind w:right="499" w:firstLine="284"/>
        <w:jc w:val="both"/>
        <w:rPr/>
      </w:pPr>
      <w:r>
        <w:rPr>
          <w:sz w:val="22"/>
          <w:szCs w:val="22"/>
        </w:rPr>
        <w:t xml:space="preserve">–  </w:t>
      </w:r>
      <w:r>
        <w:rPr>
          <w:sz w:val="22"/>
          <w:szCs w:val="22"/>
        </w:rPr>
        <w:t>Nem is tudom...</w:t>
      </w:r>
    </w:p>
    <w:p>
      <w:pPr>
        <w:pStyle w:val="Normal"/>
        <w:widowControl w:val="false"/>
        <w:autoSpaceDE w:val="false"/>
        <w:ind w:right="499" w:firstLine="284"/>
        <w:jc w:val="both"/>
        <w:rPr/>
      </w:pPr>
      <w:r>
        <w:rPr>
          <w:sz w:val="22"/>
          <w:szCs w:val="22"/>
        </w:rPr>
        <w:t xml:space="preserve">–  </w:t>
      </w:r>
      <w:r>
        <w:rPr>
          <w:sz w:val="22"/>
          <w:szCs w:val="22"/>
        </w:rPr>
        <w:t>Amennyiben hajlandó vagy, ne halogasd tovább, hanem menjünk el még ma este...</w:t>
      </w:r>
    </w:p>
    <w:p>
      <w:pPr>
        <w:pStyle w:val="Normal"/>
        <w:widowControl w:val="false"/>
        <w:autoSpaceDE w:val="false"/>
        <w:ind w:right="499" w:firstLine="284"/>
        <w:jc w:val="both"/>
        <w:rPr>
          <w:sz w:val="22"/>
          <w:szCs w:val="22"/>
        </w:rPr>
      </w:pPr>
      <w:r>
        <w:rPr>
          <w:sz w:val="22"/>
          <w:szCs w:val="22"/>
        </w:rPr>
        <w:t xml:space="preserve">Onodera mogyorót tartó keze megállt a levegőben. </w:t>
      </w:r>
    </w:p>
    <w:p>
      <w:pPr>
        <w:pStyle w:val="Normal"/>
        <w:widowControl w:val="false"/>
        <w:autoSpaceDE w:val="false"/>
        <w:ind w:right="499" w:firstLine="284"/>
        <w:jc w:val="both"/>
        <w:rPr/>
      </w:pPr>
      <w:r>
        <w:rPr>
          <w:sz w:val="22"/>
          <w:szCs w:val="22"/>
        </w:rPr>
        <w:t xml:space="preserve">–  </w:t>
      </w:r>
      <w:r>
        <w:rPr>
          <w:sz w:val="22"/>
          <w:szCs w:val="22"/>
        </w:rPr>
        <w:t>Ma este?!–  kérdezte a csodálkozástól tágra me</w:t>
        <w:softHyphen/>
        <w:t>redt szemmel Onodera. –  Ilyen állapotban?</w:t>
      </w:r>
    </w:p>
    <w:p>
      <w:pPr>
        <w:pStyle w:val="Normal"/>
        <w:widowControl w:val="false"/>
        <w:autoSpaceDE w:val="false"/>
        <w:ind w:right="499" w:firstLine="284"/>
        <w:jc w:val="both"/>
        <w:rPr>
          <w:sz w:val="22"/>
          <w:szCs w:val="22"/>
        </w:rPr>
      </w:pPr>
      <w:r>
        <w:rPr>
          <w:sz w:val="22"/>
          <w:szCs w:val="22"/>
        </w:rPr>
        <w:t xml:space="preserve">–  </w:t>
      </w:r>
      <w:r>
        <w:rPr>
          <w:sz w:val="22"/>
          <w:szCs w:val="22"/>
        </w:rPr>
        <w:t>Nem számít! Úgy teszünk, mintha éppen arra jártunk volna... A lány huszonhat éves, elbűvölően szép, jóllehet kissé makrancos. De te... úgy gondolom, hogy ha veled…</w:t>
      </w:r>
    </w:p>
    <w:p>
      <w:pPr>
        <w:pStyle w:val="Normal"/>
        <w:widowControl w:val="false"/>
        <w:autoSpaceDE w:val="false"/>
        <w:ind w:right="499" w:firstLine="284"/>
        <w:jc w:val="both"/>
        <w:rPr/>
      </w:pPr>
      <w:r>
        <w:rPr>
          <w:sz w:val="22"/>
          <w:szCs w:val="22"/>
        </w:rPr>
        <w:t>Onoderát  nyugtalanítani kezdte  főnökének a hang</w:t>
        <w:softHyphen/>
        <w:t>ja, néha kicsendült belőle a kérésnek álcázott parancs. Joszimura egy előkelő család távoli rokona volt, ki</w:t>
        <w:softHyphen/>
        <w:t>tüntetéssel végzett el egy híres egyetemet, s egy állami hivatalban  kapott állást,  ahol mindössze két-három évet töltött el. Bizonyos okok miatt otthagyta ezt az állását, és belépett a tengeri kontinentális talapzatok lelőhelyeinek kitermelés évei foglalkozó KK -céghez.</w:t>
      </w:r>
    </w:p>
    <w:p>
      <w:pPr>
        <w:pStyle w:val="Normal"/>
        <w:widowControl w:val="false"/>
        <w:autoSpaceDE w:val="false"/>
        <w:ind w:right="499" w:firstLine="284"/>
        <w:jc w:val="both"/>
        <w:rPr>
          <w:sz w:val="22"/>
          <w:szCs w:val="22"/>
        </w:rPr>
      </w:pPr>
      <w:r>
        <w:rPr>
          <w:sz w:val="22"/>
          <w:szCs w:val="22"/>
        </w:rPr>
        <w:t>Onoderát mindez nem érdekelte, de azt beszélték, hogy  Joszimura sorsának alakulásában nem kis szere</w:t>
        <w:softHyphen/>
        <w:t>pet játszott egy jelentős politikus, aki szólt az érdeké</w:t>
        <w:softHyphen/>
        <w:t>ben. Joszimura jó hírnévnek örvendett a cégnél, és minden reménye megvolt ahhoz,  hogy vezető pozíció</w:t>
        <w:softHyphen/>
        <w:t>ba kerüljön. Magas, széles vállú, jóképű férfi volt, előkelő származása rögtön meglátszott rajta.  A cég most kétszeresére akarja emelni milliárdnyi tőkéjét, s ennek megfelelően bővíteni tevékenységi körét, ugya</w:t>
        <w:softHyphen/>
        <w:t>nakkor Joszimura is minden valószínűség szerint bő</w:t>
        <w:softHyphen/>
        <w:t>vítette saját tevékenységi körét. Onodera rájött, hogy a cég tervei és Joszimura mai javaslata között valamiféle összefüggés van.</w:t>
      </w:r>
    </w:p>
    <w:p>
      <w:pPr>
        <w:pStyle w:val="Normal"/>
        <w:widowControl w:val="false"/>
        <w:autoSpaceDE w:val="false"/>
        <w:ind w:right="499" w:firstLine="284"/>
        <w:jc w:val="both"/>
        <w:rPr/>
      </w:pPr>
      <w:r>
        <w:rPr>
          <w:sz w:val="22"/>
          <w:szCs w:val="22"/>
        </w:rPr>
        <w:t>“</w:t>
      </w:r>
      <w:r>
        <w:rPr>
          <w:sz w:val="22"/>
          <w:szCs w:val="22"/>
        </w:rPr>
        <w:t>Elvégre Joszimura nemcsak úgy egyszerűen taná</w:t>
        <w:softHyphen/>
        <w:t>csolja a nősülést,  hanem  azt próbálja kitapogatni,  hogy leszek-e a cinkostársa, és tudtomra adja, hogy sokat számít, ha szófogadó leszek. Persze, a saját érdekét nem emlegeti nyíltan, csak félszavakkal sejteti, azért, hogy ha nem reagálok rá megfelelőképpen, bár</w:t>
        <w:softHyphen/>
        <w:t>mely  pillanatban  visszavonulót  tudjon fújni.”  Onode</w:t>
        <w:softHyphen/>
        <w:t>ra mosolygott magában. A hivatalnokok vagy a volt hivatalnokok furcsa emberek. A konkurencia miatt az eszüket vesztik. Csak egy dolog fűti őket: felka</w:t>
        <w:softHyphen/>
        <w:t>paszkodni a magasba,  ott meg vagy  ők ülnek valaki</w:t>
        <w:softHyphen/>
        <w:t>nek a nyakára, vagy –  ha ez nem sikerül–  mást ültet</w:t>
        <w:softHyphen/>
        <w:t>nek a sajátjukra. Körülbelül ezt csinálják a majmok, amikor vezért választanak.  Mindez idegen volt Ono</w:t>
        <w:softHyphen/>
        <w:t>dera természetétől. Ám ekkor az a vágya támadt – , lehet,  hogy ebben közrejátszott a  részegsége – , hogy ki fürkéssze Joszimura szándékát, mivel már nagyon öntelten viselkedett ez a becsvágyó férfi.</w:t>
      </w:r>
    </w:p>
    <w:p>
      <w:pPr>
        <w:pStyle w:val="Normal"/>
        <w:widowControl w:val="false"/>
        <w:autoSpaceDE w:val="false"/>
        <w:ind w:right="499" w:firstLine="284"/>
        <w:jc w:val="both"/>
        <w:rPr/>
      </w:pPr>
      <w:r>
        <w:rPr>
          <w:sz w:val="22"/>
          <w:szCs w:val="22"/>
        </w:rPr>
        <w:t xml:space="preserve">–  </w:t>
      </w:r>
      <w:r>
        <w:rPr>
          <w:sz w:val="22"/>
          <w:szCs w:val="22"/>
        </w:rPr>
        <w:t>Milyen családból származik a lány? –  kérdezte Onodera.</w:t>
      </w:r>
    </w:p>
    <w:p>
      <w:pPr>
        <w:pStyle w:val="Normal"/>
        <w:widowControl w:val="false"/>
        <w:autoSpaceDE w:val="false"/>
        <w:ind w:right="499" w:firstLine="284"/>
        <w:jc w:val="both"/>
        <w:rPr>
          <w:sz w:val="22"/>
          <w:szCs w:val="22"/>
        </w:rPr>
      </w:pPr>
      <w:r>
        <w:rPr>
          <w:sz w:val="22"/>
          <w:szCs w:val="22"/>
        </w:rPr>
        <w:t xml:space="preserve">–  </w:t>
      </w:r>
      <w:r>
        <w:rPr>
          <w:sz w:val="22"/>
          <w:szCs w:val="22"/>
        </w:rPr>
        <w:t>Egy előkelő vidéki család legidősebb lánya... –  felelte Joszimura szándékosan félvállról, de azzal a nyilvánvaló szándékkal, hogy kipuhatolja beosztottja gondolatait. –  A család elég nagy vagyonnal rendelke</w:t>
        <w:softHyphen/>
        <w:t>zik. Jóllehet vidéki előkelő családról van szó, az erköl</w:t>
        <w:softHyphen/>
        <w:t>csök náluk elég lazák: az apa Európában végezte az egyetemet, a lány is külföldön tanult, és két-három évvel ezelőtt tért haza Japánba. Ezt hallván, a végén még képes vagy meghátrálni, mi?</w:t>
      </w:r>
    </w:p>
    <w:p>
      <w:pPr>
        <w:pStyle w:val="Normal"/>
        <w:widowControl w:val="false"/>
        <w:autoSpaceDE w:val="false"/>
        <w:ind w:right="499" w:firstLine="284"/>
        <w:jc w:val="both"/>
        <w:rPr/>
      </w:pPr>
      <w:r>
        <w:rPr>
          <w:sz w:val="22"/>
          <w:szCs w:val="22"/>
        </w:rPr>
        <w:t>Az irodavezető hangosan felkacagott. Aztán magá</w:t>
        <w:softHyphen/>
        <w:t>hoz intette a közeledő hostesst.</w:t>
      </w:r>
    </w:p>
    <w:p>
      <w:pPr>
        <w:pStyle w:val="Normal"/>
        <w:widowControl w:val="false"/>
        <w:autoSpaceDE w:val="false"/>
        <w:ind w:right="499" w:firstLine="284"/>
        <w:jc w:val="both"/>
        <w:rPr/>
      </w:pPr>
      <w:r>
        <w:rPr>
          <w:sz w:val="22"/>
          <w:szCs w:val="22"/>
        </w:rPr>
        <w:t xml:space="preserve">– </w:t>
      </w:r>
      <w:r>
        <w:rPr>
          <w:sz w:val="22"/>
          <w:szCs w:val="22"/>
        </w:rPr>
        <w:t>Ó! –  intett vissza az aprócska bájos lány. –  De rég láttuk egymást! Talán akkor, amikor Kavanában járt?</w:t>
      </w:r>
    </w:p>
    <w:p>
      <w:pPr>
        <w:pStyle w:val="Normal"/>
        <w:widowControl w:val="false"/>
        <w:autoSpaceDE w:val="false"/>
        <w:ind w:right="499" w:firstLine="284"/>
        <w:jc w:val="both"/>
        <w:rPr/>
      </w:pPr>
      <w:r>
        <w:rPr>
          <w:sz w:val="22"/>
          <w:szCs w:val="22"/>
        </w:rPr>
        <w:t xml:space="preserve">–  </w:t>
      </w:r>
      <w:r>
        <w:rPr>
          <w:sz w:val="22"/>
          <w:szCs w:val="22"/>
        </w:rPr>
        <w:t>Hallom, hogy vesztettél! –  kiáltott fel Joszimura.</w:t>
      </w:r>
    </w:p>
    <w:p>
      <w:pPr>
        <w:pStyle w:val="Normal"/>
        <w:widowControl w:val="false"/>
        <w:autoSpaceDE w:val="false"/>
        <w:ind w:right="499" w:firstLine="284"/>
        <w:jc w:val="both"/>
        <w:rPr/>
      </w:pPr>
      <w:r>
        <w:rPr>
          <w:sz w:val="22"/>
          <w:szCs w:val="22"/>
        </w:rPr>
        <w:t xml:space="preserve">– </w:t>
      </w:r>
      <w:r>
        <w:rPr>
          <w:sz w:val="22"/>
          <w:szCs w:val="22"/>
        </w:rPr>
        <w:t>Már elfecsegték? Egyszerűen pechem volt. A játék felénél  mégcsak ötven pontnál tartottam. Kétszer kellett lyukra játszanom,  de minden labdám mellé</w:t>
        <w:softHyphen/>
        <w:t>szállt.</w:t>
      </w:r>
    </w:p>
    <w:p>
      <w:pPr>
        <w:pStyle w:val="Normal"/>
        <w:widowControl w:val="false"/>
        <w:autoSpaceDE w:val="false"/>
        <w:ind w:right="499" w:firstLine="284"/>
        <w:jc w:val="both"/>
        <w:rPr/>
      </w:pPr>
      <w:r>
        <w:rPr>
          <w:sz w:val="22"/>
          <w:szCs w:val="22"/>
        </w:rPr>
        <w:t xml:space="preserve">–  </w:t>
      </w:r>
      <w:r>
        <w:rPr>
          <w:sz w:val="22"/>
          <w:szCs w:val="22"/>
        </w:rPr>
        <w:t>Meghiszem azt! Rendkívül nagy szerencse kell ahhoz, hogy a sűrű fűből betalálj a lyukba, ahogy az már egyszer sikerült neked.</w:t>
      </w:r>
    </w:p>
    <w:p>
      <w:pPr>
        <w:pStyle w:val="Normal"/>
        <w:widowControl w:val="false"/>
        <w:autoSpaceDE w:val="false"/>
        <w:ind w:right="499" w:firstLine="284"/>
        <w:jc w:val="both"/>
        <w:rPr/>
      </w:pPr>
      <w:r>
        <w:rPr>
          <w:sz w:val="22"/>
          <w:szCs w:val="22"/>
        </w:rPr>
        <w:t xml:space="preserve">–  </w:t>
      </w:r>
      <w:r>
        <w:rPr>
          <w:sz w:val="22"/>
          <w:szCs w:val="22"/>
        </w:rPr>
        <w:t>A nevem Mako, jó estét –  hajolt meg a lány, mint egy madárka, amikor felcsippent egy szemet, és Onodera mellé.</w:t>
      </w:r>
    </w:p>
    <w:p>
      <w:pPr>
        <w:pStyle w:val="Normal"/>
        <w:widowControl w:val="false"/>
        <w:autoSpaceDE w:val="false"/>
        <w:ind w:right="499" w:firstLine="284"/>
        <w:jc w:val="both"/>
        <w:rPr/>
      </w:pPr>
      <w:r>
        <w:rPr>
          <w:sz w:val="22"/>
          <w:szCs w:val="22"/>
        </w:rPr>
        <w:t xml:space="preserve">–  </w:t>
      </w:r>
      <w:r>
        <w:rPr>
          <w:sz w:val="22"/>
          <w:szCs w:val="22"/>
        </w:rPr>
        <w:t>Ismerkedjetek meg: Onodera –  mondta az iroda</w:t>
        <w:softHyphen/>
        <w:t>vezető.</w:t>
      </w:r>
    </w:p>
    <w:p>
      <w:pPr>
        <w:pStyle w:val="Normal"/>
        <w:widowControl w:val="false"/>
        <w:autoSpaceDE w:val="false"/>
        <w:ind w:right="499" w:firstLine="284"/>
        <w:jc w:val="both"/>
        <w:rPr/>
      </w:pPr>
      <w:r>
        <w:rPr>
          <w:sz w:val="22"/>
          <w:szCs w:val="22"/>
        </w:rPr>
        <w:t xml:space="preserve">–  </w:t>
      </w:r>
      <w:r>
        <w:rPr>
          <w:sz w:val="22"/>
          <w:szCs w:val="22"/>
        </w:rPr>
        <w:t>Ohó! –  mondta a lány, aztán hirtelen elkapta Onodera csupasz karját, és körülszaglászta hegyes kis orrocskájával. –  Tengerillatú. Szokott vitorlázni?</w:t>
      </w:r>
    </w:p>
    <w:p>
      <w:pPr>
        <w:pStyle w:val="Normal"/>
        <w:widowControl w:val="false"/>
        <w:autoSpaceDE w:val="false"/>
        <w:ind w:right="499" w:firstLine="284"/>
        <w:jc w:val="both"/>
        <w:rPr/>
      </w:pPr>
      <w:r>
        <w:rPr>
          <w:sz w:val="22"/>
          <w:szCs w:val="22"/>
        </w:rPr>
        <w:t xml:space="preserve">–  </w:t>
      </w:r>
      <w:r>
        <w:rPr>
          <w:sz w:val="22"/>
          <w:szCs w:val="22"/>
        </w:rPr>
        <w:t>A víz alatt úszkálgat –  mondta Joszimura.</w:t>
      </w:r>
    </w:p>
    <w:p>
      <w:pPr>
        <w:pStyle w:val="Normal"/>
        <w:widowControl w:val="false"/>
        <w:autoSpaceDE w:val="false"/>
        <w:ind w:right="499" w:firstLine="284"/>
        <w:jc w:val="both"/>
        <w:rPr/>
      </w:pPr>
      <w:r>
        <w:rPr>
          <w:sz w:val="22"/>
          <w:szCs w:val="22"/>
        </w:rPr>
        <w:t xml:space="preserve">–  </w:t>
      </w:r>
      <w:r>
        <w:rPr>
          <w:sz w:val="22"/>
          <w:szCs w:val="22"/>
        </w:rPr>
        <w:t>Á, hát maga az?! –  Mako hostessnek kerekre tágult a szeme. –  Hírből már ismerem, és nagyon kíváncsi voltam magára. Megkértem hát Joszimura- szant, hogy mutassa be magát. Nagyon örülök, hogy megismerhettem.</w:t>
      </w:r>
    </w:p>
    <w:p>
      <w:pPr>
        <w:pStyle w:val="Normal"/>
        <w:widowControl w:val="false"/>
        <w:autoSpaceDE w:val="false"/>
        <w:ind w:right="499" w:firstLine="284"/>
        <w:jc w:val="both"/>
        <w:rPr>
          <w:sz w:val="22"/>
          <w:szCs w:val="22"/>
        </w:rPr>
      </w:pPr>
      <w:r>
        <w:rPr>
          <w:sz w:val="22"/>
          <w:szCs w:val="22"/>
        </w:rPr>
        <w:t xml:space="preserve">–  </w:t>
      </w:r>
      <w:r>
        <w:rPr>
          <w:sz w:val="22"/>
          <w:szCs w:val="22"/>
        </w:rPr>
        <w:t>Köszönöm... –  Onodera szája sarkával mosoly</w:t>
        <w:softHyphen/>
        <w:t>gott.</w:t>
      </w:r>
    </w:p>
    <w:p>
      <w:pPr>
        <w:pStyle w:val="Normal"/>
        <w:widowControl w:val="false"/>
        <w:autoSpaceDE w:val="false"/>
        <w:ind w:right="499" w:firstLine="284"/>
        <w:jc w:val="both"/>
        <w:rPr>
          <w:sz w:val="22"/>
          <w:szCs w:val="22"/>
        </w:rPr>
      </w:pPr>
      <w:r>
        <w:rPr>
          <w:sz w:val="22"/>
          <w:szCs w:val="22"/>
        </w:rPr>
        <w:t xml:space="preserve">–  </w:t>
      </w:r>
      <w:r>
        <w:rPr>
          <w:sz w:val="22"/>
          <w:szCs w:val="22"/>
        </w:rPr>
        <w:t>Iszol valamit? –  Joszimura intett. –  Konyakot?</w:t>
      </w:r>
    </w:p>
    <w:p>
      <w:pPr>
        <w:pStyle w:val="Normal"/>
        <w:widowControl w:val="false"/>
        <w:autoSpaceDE w:val="false"/>
        <w:ind w:right="499" w:firstLine="284"/>
        <w:jc w:val="both"/>
        <w:rPr>
          <w:sz w:val="22"/>
          <w:szCs w:val="22"/>
        </w:rPr>
      </w:pPr>
      <w:r>
        <w:rPr>
          <w:sz w:val="22"/>
          <w:szCs w:val="22"/>
        </w:rPr>
        <w:t xml:space="preserve"> –  </w:t>
      </w:r>
      <w:r>
        <w:rPr>
          <w:sz w:val="22"/>
          <w:szCs w:val="22"/>
        </w:rPr>
        <w:t>Ahhoz még korán van. Inkább egy whiskykoktélt vagy valami ehhez hasonlót.</w:t>
      </w:r>
    </w:p>
    <w:p>
      <w:pPr>
        <w:pStyle w:val="Normal"/>
        <w:widowControl w:val="false"/>
        <w:autoSpaceDE w:val="false"/>
        <w:ind w:right="499" w:firstLine="284"/>
        <w:jc w:val="both"/>
        <w:rPr/>
      </w:pPr>
      <w:r>
        <w:rPr>
          <w:sz w:val="22"/>
          <w:szCs w:val="22"/>
        </w:rPr>
        <w:t>A halk zene elhallgatott. A sűrű félhomályban az asztali lámpák olyan élénken világítottak, mint utcai testvéreik.  Megvilágosodott a színpad,  és  rázendített  a kis létszámú dzsesszzenekar. A hangszerek tompí</w:t>
        <w:softHyphen/>
        <w:t>tottan, diszkréten szólta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Ti csak iszogassatok tovább nyugodtan,  én egy kis időre elmegyek –  mondta Joszimura, és felállt az asztaltól. </w:t>
      </w:r>
    </w:p>
    <w:p>
      <w:pPr>
        <w:pStyle w:val="Normal"/>
        <w:widowControl w:val="false"/>
        <w:autoSpaceDE w:val="false"/>
        <w:ind w:right="499" w:firstLine="284"/>
        <w:jc w:val="both"/>
        <w:rPr/>
      </w:pPr>
      <w:r>
        <w:rPr>
          <w:sz w:val="22"/>
          <w:szCs w:val="22"/>
        </w:rPr>
        <w:t>Amikor kettesben maradtak,  Mako  lesütötte sze</w:t>
        <w:softHyphen/>
        <w:t>mét, és elhallgatott, mint egy kisiskolás lány. Húsz</w:t>
        <w:softHyphen/>
        <w:t>évesnek vagy még annál is kevesebbnek, afféle kis naiv süldőlánykának látszott. Nem is volt nagyon kismin</w:t>
        <w:softHyphen/>
        <w:t>kelve,  talán mert bőrét  bronzbarnára  sütötte a nap. Álla még most is őrizte gyermekkori kerekdedségét.</w:t>
      </w:r>
    </w:p>
    <w:p>
      <w:pPr>
        <w:pStyle w:val="Normal"/>
        <w:widowControl w:val="false"/>
        <w:autoSpaceDE w:val="false"/>
        <w:ind w:right="499" w:firstLine="284"/>
        <w:jc w:val="both"/>
        <w:rPr>
          <w:sz w:val="22"/>
          <w:szCs w:val="22"/>
        </w:rPr>
      </w:pPr>
      <w:r>
        <w:rPr>
          <w:sz w:val="22"/>
          <w:szCs w:val="22"/>
        </w:rPr>
        <w:t>Amikor tekintete találkozott az Onoderáéval, bá</w:t>
        <w:softHyphen/>
        <w:t>tortalanul elmosolyodott.</w:t>
      </w:r>
    </w:p>
    <w:p>
      <w:pPr>
        <w:pStyle w:val="Normal"/>
        <w:widowControl w:val="false"/>
        <w:autoSpaceDE w:val="false"/>
        <w:ind w:right="499" w:firstLine="284"/>
        <w:jc w:val="both"/>
        <w:rPr/>
      </w:pPr>
      <w:r>
        <w:rPr>
          <w:sz w:val="22"/>
          <w:szCs w:val="22"/>
        </w:rPr>
        <w:t xml:space="preserve">–  </w:t>
      </w:r>
      <w:r>
        <w:rPr>
          <w:sz w:val="22"/>
          <w:szCs w:val="22"/>
        </w:rPr>
        <w:t>Nem táncolna egyet? –  kérdezte.</w:t>
      </w:r>
    </w:p>
    <w:p>
      <w:pPr>
        <w:pStyle w:val="Normal"/>
        <w:widowControl w:val="false"/>
        <w:autoSpaceDE w:val="false"/>
        <w:ind w:right="499" w:firstLine="284"/>
        <w:jc w:val="both"/>
        <w:rPr/>
      </w:pPr>
      <w:r>
        <w:rPr>
          <w:sz w:val="22"/>
          <w:szCs w:val="22"/>
        </w:rPr>
        <w:t xml:space="preserve">–  </w:t>
      </w:r>
      <w:r>
        <w:rPr>
          <w:sz w:val="22"/>
          <w:szCs w:val="22"/>
        </w:rPr>
        <w:t>Nem... –  Onodera visszamosolygott rá. –  Nem tudok...</w:t>
      </w:r>
    </w:p>
    <w:p>
      <w:pPr>
        <w:pStyle w:val="Normal"/>
        <w:widowControl w:val="false"/>
        <w:autoSpaceDE w:val="false"/>
        <w:ind w:right="499" w:firstLine="284"/>
        <w:jc w:val="both"/>
        <w:rPr>
          <w:sz w:val="22"/>
          <w:szCs w:val="22"/>
        </w:rPr>
      </w:pPr>
      <w:r>
        <w:rPr>
          <w:sz w:val="22"/>
          <w:szCs w:val="22"/>
        </w:rPr>
        <w:t>Néhány pár táncolt a teremben. Onodera minden érdeklődés nélkül figyelte őket, elvégre valamit csak néznie kell.</w:t>
      </w:r>
    </w:p>
    <w:p>
      <w:pPr>
        <w:pStyle w:val="Normal"/>
        <w:widowControl w:val="false"/>
        <w:autoSpaceDE w:val="false"/>
        <w:ind w:right="499" w:firstLine="284"/>
        <w:jc w:val="both"/>
        <w:rPr/>
      </w:pPr>
      <w:r>
        <w:rPr>
          <w:sz w:val="22"/>
          <w:szCs w:val="22"/>
        </w:rPr>
        <w:t xml:space="preserve">–  </w:t>
      </w:r>
      <w:r>
        <w:rPr>
          <w:sz w:val="22"/>
          <w:szCs w:val="22"/>
        </w:rPr>
        <w:t>Divatos hely –  mondta, és azt hitte, hogy ezzel bókot mond a lánynak.</w:t>
      </w:r>
    </w:p>
    <w:p>
      <w:pPr>
        <w:pStyle w:val="Normal"/>
        <w:widowControl w:val="false"/>
        <w:autoSpaceDE w:val="false"/>
        <w:ind w:right="499" w:firstLine="284"/>
        <w:jc w:val="both"/>
        <w:rPr/>
      </w:pPr>
      <w:r>
        <w:rPr>
          <w:sz w:val="22"/>
          <w:szCs w:val="22"/>
        </w:rPr>
        <w:t xml:space="preserve">–  </w:t>
      </w:r>
      <w:r>
        <w:rPr>
          <w:sz w:val="22"/>
          <w:szCs w:val="22"/>
        </w:rPr>
        <w:t>Meghiszem azt! Első osztályú bár, méghozzá a Ginzában –  nevetett fel Mako, mintha ez olyan nevet</w:t>
        <w:softHyphen/>
        <w:t>séges volna. –  Magas rangú hivatalnokok, gyárosok járnak hozzánk, általában olyan emberek, akik nem a saját pénzükből iszna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Régóta vagy itt? </w:t>
      </w:r>
    </w:p>
    <w:p>
      <w:pPr>
        <w:pStyle w:val="Normal"/>
        <w:widowControl w:val="false"/>
        <w:autoSpaceDE w:val="false"/>
        <w:ind w:right="499" w:firstLine="284"/>
        <w:jc w:val="both"/>
        <w:rPr/>
      </w:pPr>
      <w:r>
        <w:rPr>
          <w:sz w:val="22"/>
          <w:szCs w:val="22"/>
        </w:rPr>
        <w:t xml:space="preserve">–  </w:t>
      </w:r>
      <w:r>
        <w:rPr>
          <w:sz w:val="22"/>
          <w:szCs w:val="22"/>
        </w:rPr>
        <w:t>Három hónapja. Előtte a gyorsított felsőfokú tan</w:t>
        <w:softHyphen/>
        <w:t>folyamra jártam. De nehezen ment a tanulás, hát abbahagytam.</w:t>
      </w:r>
    </w:p>
    <w:p>
      <w:pPr>
        <w:pStyle w:val="Normal"/>
        <w:widowControl w:val="false"/>
        <w:autoSpaceDE w:val="false"/>
        <w:ind w:right="499" w:firstLine="284"/>
        <w:jc w:val="both"/>
        <w:rPr>
          <w:sz w:val="22"/>
          <w:szCs w:val="22"/>
        </w:rPr>
      </w:pPr>
      <w:r>
        <w:rPr>
          <w:sz w:val="22"/>
          <w:szCs w:val="22"/>
        </w:rPr>
        <w:t xml:space="preserve">–  </w:t>
      </w:r>
      <w:r>
        <w:rPr>
          <w:sz w:val="22"/>
          <w:szCs w:val="22"/>
        </w:rPr>
        <w:t>Ez a mulató persze érdekesebb hely, mint a tanfo</w:t>
        <w:softHyphen/>
        <w:t xml:space="preserve">lyam? </w:t>
      </w:r>
    </w:p>
    <w:p>
      <w:pPr>
        <w:pStyle w:val="Normal"/>
        <w:widowControl w:val="false"/>
        <w:autoSpaceDE w:val="false"/>
        <w:ind w:right="499" w:firstLine="284"/>
        <w:jc w:val="both"/>
        <w:rPr/>
      </w:pPr>
      <w:r>
        <w:rPr>
          <w:sz w:val="22"/>
          <w:szCs w:val="22"/>
        </w:rPr>
        <w:t xml:space="preserve">–  </w:t>
      </w:r>
      <w:r>
        <w:rPr>
          <w:sz w:val="22"/>
          <w:szCs w:val="22"/>
        </w:rPr>
        <w:t>No, persze! És még pénzt is kapok.</w:t>
      </w:r>
    </w:p>
    <w:p>
      <w:pPr>
        <w:pStyle w:val="Normal"/>
        <w:widowControl w:val="false"/>
        <w:autoSpaceDE w:val="false"/>
        <w:ind w:right="499" w:firstLine="284"/>
        <w:jc w:val="both"/>
        <w:rPr/>
      </w:pPr>
      <w:r>
        <w:rPr>
          <w:sz w:val="22"/>
          <w:szCs w:val="22"/>
        </w:rPr>
        <w:t>A mámor –  mégiscsak három adag gint hajtott fel egymás után–  szétáradt egész testén. Úgy érezte, vala</w:t>
        <w:softHyphen/>
        <w:t>milyen titokzatos helyre csöppent.  Mennyi pénz kelle</w:t>
        <w:softHyphen/>
        <w:t>ne egy ilyen mulató felépítéséhez, méghozzá a Ginza negyedben? Milyen életet élhetnek és milyennek látják az életet azok, akik estéről estére zeneszó mellett iddo</w:t>
        <w:softHyphen/>
        <w:t>gálnak  ebben a sápadtkék félhomályban?  És mit lát</w:t>
        <w:softHyphen/>
        <w:t>nak, miről álmodnak és mire várnak ezek a még oly fiatal,  üres tekintetű, bájos teremtések, akik benne élnek  a nyüzsgő éjszakai kavargásban?  Vajon milye</w:t>
        <w:softHyphen/>
        <w:t>nek lehetnek, amikor elmúlik ez az illuzórikus, mester</w:t>
        <w:softHyphen/>
        <w:t>séges éjszaka, ahol halk,  lassú, de egész lényüket átita</w:t>
        <w:softHyphen/>
        <w:t>tó  zene szól,  ahol jégkockák  csörrennek  a poharak</w:t>
        <w:softHyphen/>
        <w:t>ban, és ahol nők suhannak tova, úgy lebegve, mint az élénk színű uszonyruhás halacskák valahol a fehér és piros  asztali lámpák fényétől csillogó,  sápadtkék ten</w:t>
        <w:softHyphen/>
        <w:t>ger mélyén?..</w:t>
      </w:r>
    </w:p>
    <w:p>
      <w:pPr>
        <w:pStyle w:val="Normal"/>
        <w:widowControl w:val="false"/>
        <w:autoSpaceDE w:val="false"/>
        <w:ind w:right="499" w:firstLine="284"/>
        <w:jc w:val="both"/>
        <w:rPr/>
      </w:pPr>
      <w:r>
        <w:rPr>
          <w:sz w:val="22"/>
          <w:szCs w:val="22"/>
        </w:rPr>
        <w:t xml:space="preserve">–  </w:t>
      </w:r>
      <w:r>
        <w:rPr>
          <w:sz w:val="22"/>
          <w:szCs w:val="22"/>
        </w:rPr>
        <w:t>Iszik még? –  kérdezte Mako.</w:t>
      </w:r>
    </w:p>
    <w:p>
      <w:pPr>
        <w:pStyle w:val="Normal"/>
        <w:widowControl w:val="false"/>
        <w:autoSpaceDE w:val="false"/>
        <w:ind w:right="499" w:firstLine="284"/>
        <w:jc w:val="both"/>
        <w:rPr/>
      </w:pPr>
      <w:r>
        <w:rPr>
          <w:sz w:val="22"/>
          <w:szCs w:val="22"/>
        </w:rPr>
        <w:t xml:space="preserve">–  </w:t>
      </w:r>
      <w:r>
        <w:rPr>
          <w:sz w:val="22"/>
          <w:szCs w:val="22"/>
        </w:rPr>
        <w:t>Igen. De ezúttal gint tonikkal.</w:t>
      </w:r>
    </w:p>
    <w:p>
      <w:pPr>
        <w:pStyle w:val="Normal"/>
        <w:widowControl w:val="false"/>
        <w:autoSpaceDE w:val="false"/>
        <w:ind w:right="499" w:firstLine="284"/>
        <w:jc w:val="both"/>
        <w:rPr/>
      </w:pPr>
      <w:r>
        <w:rPr>
          <w:sz w:val="22"/>
          <w:szCs w:val="22"/>
        </w:rPr>
        <w:t xml:space="preserve">–  </w:t>
      </w:r>
      <w:r>
        <w:rPr>
          <w:sz w:val="22"/>
          <w:szCs w:val="22"/>
        </w:rPr>
        <w:t>Úgy iszik, mintha vizet inna.</w:t>
      </w:r>
    </w:p>
    <w:p>
      <w:pPr>
        <w:pStyle w:val="Normal"/>
        <w:widowControl w:val="false"/>
        <w:autoSpaceDE w:val="false"/>
        <w:ind w:right="499" w:firstLine="284"/>
        <w:jc w:val="both"/>
        <w:rPr/>
      </w:pPr>
      <w:r>
        <w:rPr>
          <w:sz w:val="22"/>
          <w:szCs w:val="22"/>
        </w:rPr>
        <w:t>Onodera agyának valamelyik sötét zugában halkan, de kitartóan dörömbölt a vágy, hogy gyorsan leigya magát. Úgy érezte, hogy képtelen ellentmonda</w:t>
        <w:softHyphen/>
        <w:t>ni főnökének, aki ma este találkára akarja vinni.</w:t>
      </w:r>
    </w:p>
    <w:p>
      <w:pPr>
        <w:pStyle w:val="Normal"/>
        <w:widowControl w:val="false"/>
        <w:autoSpaceDE w:val="false"/>
        <w:ind w:right="499" w:firstLine="284"/>
        <w:jc w:val="both"/>
        <w:rPr/>
      </w:pPr>
      <w:r>
        <w:rPr>
          <w:sz w:val="22"/>
          <w:szCs w:val="22"/>
        </w:rPr>
        <w:t xml:space="preserve">–  </w:t>
      </w:r>
      <w:r>
        <w:rPr>
          <w:sz w:val="22"/>
          <w:szCs w:val="22"/>
        </w:rPr>
        <w:t>Aztán nagy az a tengeralattjáró? –  kérdezte Ma</w:t>
        <w:softHyphen/>
        <w:t>ko.</w:t>
      </w:r>
    </w:p>
    <w:p>
      <w:pPr>
        <w:pStyle w:val="Normal"/>
        <w:widowControl w:val="false"/>
        <w:autoSpaceDE w:val="false"/>
        <w:ind w:right="499" w:firstLine="284"/>
        <w:jc w:val="both"/>
        <w:rPr>
          <w:sz w:val="22"/>
          <w:szCs w:val="22"/>
        </w:rPr>
      </w:pPr>
      <w:r>
        <w:rPr>
          <w:sz w:val="22"/>
          <w:szCs w:val="22"/>
        </w:rPr>
        <w:t xml:space="preserve">– </w:t>
      </w:r>
      <w:r>
        <w:rPr>
          <w:sz w:val="22"/>
          <w:szCs w:val="22"/>
        </w:rPr>
        <w:t>Nem. Igaz, hogy az effajta hajótípusok között nagynak számít, de nyilván nem akkora, amekkorát te elképzelsz magadban. Ha négy embert vesz fel a fedélzetére, már mozogni sem lehet benne. De azért jól bírja a tízezer méteres mélységet…</w:t>
      </w:r>
    </w:p>
    <w:p>
      <w:pPr>
        <w:pStyle w:val="Normal"/>
        <w:widowControl w:val="false"/>
        <w:autoSpaceDE w:val="false"/>
        <w:ind w:right="499" w:firstLine="284"/>
        <w:jc w:val="both"/>
        <w:rPr>
          <w:sz w:val="22"/>
          <w:szCs w:val="22"/>
        </w:rPr>
      </w:pPr>
      <w:r>
        <w:rPr>
          <w:sz w:val="22"/>
          <w:szCs w:val="22"/>
        </w:rPr>
        <w:t xml:space="preserve">–  </w:t>
      </w:r>
      <w:r>
        <w:rPr>
          <w:sz w:val="22"/>
          <w:szCs w:val="22"/>
        </w:rPr>
        <w:t>Tízezer méter... –  Ijedtség csillogott a lány kerek</w:t>
        <w:softHyphen/>
        <w:t>re tágult szemében. –  Még elképzelni sem tudom, mek</w:t>
        <w:softHyphen/>
        <w:t xml:space="preserve">kora lehet az a mélység. De mi van ott, a feneketlen mélység alján? </w:t>
      </w:r>
    </w:p>
    <w:p>
      <w:pPr>
        <w:pStyle w:val="Normal"/>
        <w:widowControl w:val="false"/>
        <w:autoSpaceDE w:val="false"/>
        <w:ind w:right="499" w:firstLine="284"/>
        <w:jc w:val="both"/>
        <w:rPr/>
      </w:pPr>
      <w:r>
        <w:rPr>
          <w:sz w:val="22"/>
          <w:szCs w:val="22"/>
        </w:rPr>
        <w:t>Onodera reflex szerűen nyelt egy nagyot, pillanatig a halványsárgán fénylő asztali lámpára meredt, aztán halvány mosoly kíséretében ezt dörmögte:</w:t>
      </w:r>
    </w:p>
    <w:p>
      <w:pPr>
        <w:pStyle w:val="Normal"/>
        <w:widowControl w:val="false"/>
        <w:autoSpaceDE w:val="false"/>
        <w:ind w:right="499" w:firstLine="284"/>
        <w:jc w:val="both"/>
        <w:rPr>
          <w:i/>
          <w:i/>
          <w:iCs/>
          <w:sz w:val="22"/>
          <w:szCs w:val="22"/>
        </w:rPr>
      </w:pPr>
      <w:r>
        <w:rPr>
          <w:sz w:val="22"/>
          <w:szCs w:val="22"/>
        </w:rPr>
        <w:t xml:space="preserve">–  </w:t>
      </w:r>
      <w:r>
        <w:rPr>
          <w:sz w:val="22"/>
          <w:szCs w:val="22"/>
        </w:rPr>
        <w:t xml:space="preserve">Ott </w:t>
      </w:r>
      <w:r>
        <w:rPr>
          <w:i/>
          <w:iCs/>
          <w:sz w:val="22"/>
          <w:szCs w:val="22"/>
        </w:rPr>
        <w:t xml:space="preserve">semmi nincs. </w:t>
      </w:r>
    </w:p>
    <w:p>
      <w:pPr>
        <w:pStyle w:val="Normal"/>
        <w:widowControl w:val="false"/>
        <w:autoSpaceDE w:val="false"/>
        <w:ind w:right="499" w:firstLine="284"/>
        <w:jc w:val="both"/>
        <w:rPr>
          <w:i/>
          <w:i/>
          <w:iCs/>
          <w:sz w:val="22"/>
          <w:szCs w:val="22"/>
        </w:rPr>
      </w:pPr>
      <w:r>
        <w:rPr>
          <w:sz w:val="22"/>
          <w:szCs w:val="22"/>
        </w:rPr>
        <w:t>A nyomás négyzetcentiméterenként egy tonna... Több ezer kilométer hosszúságú sárkány, amelynek enyhén remeg a bőre. Ezt a sárkányt látta ő a víz alatti világítórakéta borongós fényében.</w:t>
      </w:r>
    </w:p>
    <w:p>
      <w:pPr>
        <w:pStyle w:val="Normal"/>
        <w:widowControl w:val="false"/>
        <w:autoSpaceDE w:val="false"/>
        <w:ind w:right="499" w:firstLine="284"/>
        <w:jc w:val="both"/>
        <w:rPr/>
      </w:pPr>
      <w:r>
        <w:rPr>
          <w:sz w:val="22"/>
          <w:szCs w:val="22"/>
        </w:rPr>
        <w:t xml:space="preserve">–  </w:t>
      </w:r>
      <w:r>
        <w:rPr>
          <w:sz w:val="22"/>
          <w:szCs w:val="22"/>
        </w:rPr>
        <w:t>Halak sem tanyáznak ott?</w:t>
      </w:r>
    </w:p>
    <w:p>
      <w:pPr>
        <w:pStyle w:val="Normal"/>
        <w:widowControl w:val="false"/>
        <w:autoSpaceDE w:val="false"/>
        <w:ind w:right="499" w:firstLine="284"/>
        <w:jc w:val="both"/>
        <w:rPr/>
      </w:pPr>
      <w:r>
        <w:rPr>
          <w:sz w:val="22"/>
          <w:szCs w:val="22"/>
        </w:rPr>
        <w:t xml:space="preserve">–  </w:t>
      </w:r>
      <w:r>
        <w:rPr>
          <w:sz w:val="22"/>
          <w:szCs w:val="22"/>
        </w:rPr>
        <w:t>Dehogynem. Még akkora mélységben is... Még olyan alacsony hőmérsékletű és iszonyatos nyomású vízben is, ahová egyetlen fénysugár sem hatol le, van élet. Halak és gerinctelenek élnek ott.</w:t>
      </w:r>
    </w:p>
    <w:p>
      <w:pPr>
        <w:pStyle w:val="Normal"/>
        <w:widowControl w:val="false"/>
        <w:autoSpaceDE w:val="false"/>
        <w:ind w:right="499" w:firstLine="284"/>
        <w:jc w:val="both"/>
        <w:rPr>
          <w:sz w:val="22"/>
          <w:szCs w:val="22"/>
        </w:rPr>
      </w:pPr>
      <w:r>
        <w:rPr>
          <w:sz w:val="22"/>
          <w:szCs w:val="22"/>
        </w:rPr>
        <w:t xml:space="preserve">–  </w:t>
      </w:r>
      <w:r>
        <w:rPr>
          <w:sz w:val="22"/>
          <w:szCs w:val="22"/>
        </w:rPr>
        <w:t>Ó-ó, mi öröm lehet olyan mélységben, hidegben, sűrű sötétségben élni?</w:t>
      </w:r>
    </w:p>
    <w:p>
      <w:pPr>
        <w:pStyle w:val="Normal"/>
        <w:widowControl w:val="false"/>
        <w:autoSpaceDE w:val="false"/>
        <w:ind w:right="499" w:firstLine="284"/>
        <w:jc w:val="both"/>
        <w:rPr>
          <w:sz w:val="22"/>
          <w:szCs w:val="22"/>
        </w:rPr>
      </w:pPr>
      <w:r>
        <w:rPr>
          <w:sz w:val="22"/>
          <w:szCs w:val="22"/>
        </w:rPr>
        <w:t>Onoderát meglepte a lány hangja, és fürkésző pil</w:t>
        <w:softHyphen/>
        <w:t>lantást vetett Mako hostessre. A lány kerek szeme könnyben úszott.</w:t>
      </w:r>
    </w:p>
    <w:p>
      <w:pPr>
        <w:pStyle w:val="Normal"/>
        <w:widowControl w:val="false"/>
        <w:autoSpaceDE w:val="false"/>
        <w:ind w:right="499" w:firstLine="284"/>
        <w:jc w:val="both"/>
        <w:rPr/>
      </w:pPr>
      <w:r>
        <w:rPr>
          <w:sz w:val="22"/>
          <w:szCs w:val="22"/>
        </w:rPr>
        <w:t xml:space="preserve">–  </w:t>
      </w:r>
      <w:r>
        <w:rPr>
          <w:sz w:val="22"/>
          <w:szCs w:val="22"/>
        </w:rPr>
        <w:t>Nem tudom –  felelte gyengéden Onodera, mintha csak egy gyermeket akarna megnyugtatni. –  De akkor is élnek.</w:t>
      </w:r>
    </w:p>
    <w:p>
      <w:pPr>
        <w:pStyle w:val="Normal"/>
        <w:widowControl w:val="false"/>
        <w:autoSpaceDE w:val="false"/>
        <w:ind w:right="499" w:firstLine="284"/>
        <w:jc w:val="both"/>
        <w:rPr/>
      </w:pPr>
      <w:r>
        <w:rPr>
          <w:sz w:val="22"/>
          <w:szCs w:val="22"/>
        </w:rPr>
        <w:t>Biztosan erre a lányra célzott  Joszimura,  amikor egy nem mindennapi nőcskét emlegetett, gondolta Onodera. Valóban, volt benne valami nagyon gyerme</w:t>
        <w:softHyphen/>
        <w:t xml:space="preserve">kien naiv. Lehet, hogy </w:t>
      </w:r>
      <w:r>
        <w:rPr>
          <w:i/>
          <w:iCs/>
          <w:sz w:val="22"/>
          <w:szCs w:val="22"/>
        </w:rPr>
        <w:t xml:space="preserve">A sellő és a piros gyertya </w:t>
      </w:r>
      <w:r>
        <w:rPr>
          <w:sz w:val="22"/>
          <w:szCs w:val="22"/>
        </w:rPr>
        <w:t>című mese jutott az eszébe?</w:t>
      </w:r>
    </w:p>
    <w:p>
      <w:pPr>
        <w:pStyle w:val="Normal"/>
        <w:widowControl w:val="false"/>
        <w:autoSpaceDE w:val="false"/>
        <w:ind w:right="499" w:firstLine="284"/>
        <w:jc w:val="both"/>
        <w:rPr/>
      </w:pPr>
      <w:r>
        <w:rPr>
          <w:sz w:val="22"/>
          <w:szCs w:val="22"/>
        </w:rPr>
        <w:t xml:space="preserve">–  </w:t>
      </w:r>
      <w:r>
        <w:rPr>
          <w:sz w:val="22"/>
          <w:szCs w:val="22"/>
        </w:rPr>
        <w:t>Hát Joszimura-szan? –  kérdezte az asztalukhoz lépő Juri.</w:t>
      </w:r>
    </w:p>
    <w:p>
      <w:pPr>
        <w:pStyle w:val="Normal"/>
        <w:widowControl w:val="false"/>
        <w:autoSpaceDE w:val="false"/>
        <w:ind w:right="499" w:firstLine="284"/>
        <w:jc w:val="both"/>
        <w:rPr/>
      </w:pPr>
      <w:r>
        <w:rPr>
          <w:sz w:val="22"/>
          <w:szCs w:val="22"/>
        </w:rPr>
        <w:t xml:space="preserve">–  </w:t>
      </w:r>
      <w:r>
        <w:rPr>
          <w:sz w:val="22"/>
          <w:szCs w:val="22"/>
        </w:rPr>
        <w:t>Elment valahová. Ahhoz már túl hosszú ideje van távol, hogy a toaletten legyen.</w:t>
      </w:r>
    </w:p>
    <w:p>
      <w:pPr>
        <w:pStyle w:val="Normal"/>
        <w:widowControl w:val="false"/>
        <w:autoSpaceDE w:val="false"/>
        <w:ind w:right="499" w:firstLine="284"/>
        <w:jc w:val="both"/>
        <w:rPr/>
      </w:pPr>
      <w:r>
        <w:rPr>
          <w:sz w:val="22"/>
          <w:szCs w:val="22"/>
        </w:rPr>
        <w:t xml:space="preserve">–  </w:t>
      </w:r>
      <w:r>
        <w:rPr>
          <w:sz w:val="22"/>
          <w:szCs w:val="22"/>
        </w:rPr>
        <w:t>Nem oda ment. Nemrég láttam őt az irodában, telefonált –  mondta Juri, és tekintete hirtelen a semmi</w:t>
        <w:softHyphen/>
        <w:t>be révedt. –  Ah!... –  kiáltott fel.</w:t>
      </w:r>
    </w:p>
    <w:p>
      <w:pPr>
        <w:pStyle w:val="Normal"/>
        <w:widowControl w:val="false"/>
        <w:autoSpaceDE w:val="false"/>
        <w:ind w:right="499" w:firstLine="284"/>
        <w:jc w:val="both"/>
        <w:rPr>
          <w:sz w:val="22"/>
          <w:szCs w:val="22"/>
        </w:rPr>
      </w:pPr>
      <w:r>
        <w:rPr>
          <w:sz w:val="22"/>
          <w:szCs w:val="22"/>
        </w:rPr>
        <w:t xml:space="preserve">–  </w:t>
      </w:r>
      <w:r>
        <w:rPr>
          <w:sz w:val="22"/>
          <w:szCs w:val="22"/>
        </w:rPr>
        <w:t>Mi van veled, mi történt? –  Onodera azt hitte, hogy epilepsziás roham vagy valami más jött rá a lányra, mert szörnyen eltorzult az arca, finom bőre pedig hulla sápadt lett. De csak egy pillanatig tartott az egész.</w:t>
      </w:r>
    </w:p>
    <w:p>
      <w:pPr>
        <w:pStyle w:val="Normal"/>
        <w:widowControl w:val="false"/>
        <w:autoSpaceDE w:val="false"/>
        <w:ind w:right="499" w:firstLine="284"/>
        <w:jc w:val="both"/>
        <w:rPr/>
      </w:pPr>
      <w:r>
        <w:rPr>
          <w:sz w:val="22"/>
          <w:szCs w:val="22"/>
        </w:rPr>
        <w:t xml:space="preserve">–  </w:t>
      </w:r>
      <w:r>
        <w:rPr>
          <w:sz w:val="22"/>
          <w:szCs w:val="22"/>
        </w:rPr>
        <w:t>Már el is múlt–  suttogta Juri még mindig dermed</w:t>
        <w:softHyphen/>
        <w:t>ten.</w:t>
      </w:r>
    </w:p>
    <w:p>
      <w:pPr>
        <w:pStyle w:val="Normal"/>
        <w:widowControl w:val="false"/>
        <w:autoSpaceDE w:val="false"/>
        <w:ind w:right="499" w:firstLine="284"/>
        <w:jc w:val="both"/>
        <w:rPr/>
      </w:pPr>
      <w:r>
        <w:rPr>
          <w:sz w:val="22"/>
          <w:szCs w:val="22"/>
        </w:rPr>
        <w:t xml:space="preserve">–  </w:t>
      </w:r>
      <w:r>
        <w:rPr>
          <w:sz w:val="22"/>
          <w:szCs w:val="22"/>
        </w:rPr>
        <w:t>Micsoda?!</w:t>
      </w:r>
    </w:p>
    <w:p>
      <w:pPr>
        <w:pStyle w:val="Normal"/>
        <w:widowControl w:val="false"/>
        <w:autoSpaceDE w:val="false"/>
        <w:ind w:right="499" w:firstLine="284"/>
        <w:jc w:val="both"/>
        <w:rPr/>
      </w:pPr>
      <w:r>
        <w:rPr>
          <w:sz w:val="22"/>
          <w:szCs w:val="22"/>
        </w:rPr>
        <w:t xml:space="preserve">–  </w:t>
      </w:r>
      <w:r>
        <w:rPr>
          <w:sz w:val="22"/>
          <w:szCs w:val="22"/>
        </w:rPr>
        <w:t>A földrengés. Nézze!</w:t>
      </w:r>
    </w:p>
    <w:p>
      <w:pPr>
        <w:pStyle w:val="Normal"/>
        <w:widowControl w:val="false"/>
        <w:autoSpaceDE w:val="false"/>
        <w:ind w:right="499" w:firstLine="284"/>
        <w:jc w:val="both"/>
        <w:rPr/>
      </w:pPr>
      <w:r>
        <w:rPr>
          <w:sz w:val="22"/>
          <w:szCs w:val="22"/>
        </w:rPr>
        <w:t>A poharakban remegett a víz, halkan csörögtek a félig elolvadt jégkockák.</w:t>
      </w:r>
    </w:p>
    <w:p>
      <w:pPr>
        <w:pStyle w:val="Normal"/>
        <w:widowControl w:val="false"/>
        <w:autoSpaceDE w:val="false"/>
        <w:ind w:right="499" w:firstLine="284"/>
        <w:jc w:val="both"/>
        <w:rPr/>
      </w:pPr>
      <w:r>
        <w:rPr>
          <w:sz w:val="22"/>
          <w:szCs w:val="22"/>
        </w:rPr>
        <w:t xml:space="preserve">–  </w:t>
      </w:r>
      <w:r>
        <w:rPr>
          <w:sz w:val="22"/>
          <w:szCs w:val="22"/>
        </w:rPr>
        <w:t>Észre sem vettem. Biztosan berúgtam...</w:t>
      </w:r>
    </w:p>
    <w:p>
      <w:pPr>
        <w:pStyle w:val="Normal"/>
        <w:widowControl w:val="false"/>
        <w:autoSpaceDE w:val="false"/>
        <w:ind w:right="499" w:firstLine="284"/>
        <w:jc w:val="both"/>
        <w:rPr/>
      </w:pPr>
      <w:r>
        <w:rPr>
          <w:sz w:val="22"/>
          <w:szCs w:val="22"/>
        </w:rPr>
        <w:t xml:space="preserve">–  </w:t>
      </w:r>
      <w:r>
        <w:rPr>
          <w:sz w:val="22"/>
          <w:szCs w:val="22"/>
        </w:rPr>
        <w:t>Különösebben nem félek a földrengéstől, de na</w:t>
        <w:softHyphen/>
        <w:t>gyon érzékenyen reagál ok rá – mosolygott Juri. –  Még meg is kérdezték tőlem, hogy nem születtem-e a meny</w:t>
        <w:softHyphen/>
        <w:t>hal* évében. Az utóbbi időben pedig igencsak gyakran reng a föld.</w:t>
      </w:r>
    </w:p>
    <w:p>
      <w:pPr>
        <w:pStyle w:val="Normal"/>
        <w:widowControl w:val="false"/>
        <w:autoSpaceDE w:val="false"/>
        <w:ind w:right="499" w:firstLine="284"/>
        <w:jc w:val="both"/>
        <w:rPr/>
      </w:pPr>
      <w:r>
        <w:rPr>
          <w:sz w:val="22"/>
          <w:szCs w:val="22"/>
        </w:rPr>
        <w:t xml:space="preserve">–  </w:t>
      </w:r>
      <w:r>
        <w:rPr>
          <w:sz w:val="22"/>
          <w:szCs w:val="22"/>
        </w:rPr>
        <w:t>Különösen Tokióban –  csatlakozott a lány véle</w:t>
        <w:softHyphen/>
        <w:t>ményéhez Onodera. –  Naponta két-három lökés is előfordul, és elég jól érezhetők.</w:t>
      </w:r>
    </w:p>
    <w:p>
      <w:pPr>
        <w:pStyle w:val="Normal"/>
        <w:widowControl w:val="false"/>
        <w:autoSpaceDE w:val="false"/>
        <w:ind w:right="499" w:firstLine="284"/>
        <w:jc w:val="both"/>
        <w:rPr>
          <w:sz w:val="22"/>
          <w:szCs w:val="22"/>
        </w:rPr>
      </w:pPr>
      <w:r>
        <w:rPr>
          <w:sz w:val="22"/>
          <w:szCs w:val="22"/>
        </w:rPr>
        <w:t xml:space="preserve">–  </w:t>
      </w:r>
      <w:r>
        <w:rPr>
          <w:sz w:val="22"/>
          <w:szCs w:val="22"/>
        </w:rPr>
        <w:t>De még mennyire érezhetők! –  Juri összehúzta szemöldökét. –  Valahogy nem jó ez, át kellene költözni máshová.</w:t>
      </w:r>
    </w:p>
    <w:p>
      <w:pPr>
        <w:pStyle w:val="Normal"/>
        <w:widowControl w:val="false"/>
        <w:autoSpaceDE w:val="false"/>
        <w:ind w:right="499" w:firstLine="284"/>
        <w:jc w:val="both"/>
        <w:rPr/>
      </w:pPr>
      <w:r>
        <w:rPr>
          <w:sz w:val="22"/>
          <w:szCs w:val="22"/>
        </w:rPr>
        <w:t>Makóra pillantott, és csodálkozva kiáltott fel:</w:t>
      </w:r>
    </w:p>
    <w:p>
      <w:pPr>
        <w:pStyle w:val="Normal"/>
        <w:widowControl w:val="false"/>
        <w:autoSpaceDE w:val="false"/>
        <w:ind w:right="499" w:firstLine="284"/>
        <w:jc w:val="both"/>
        <w:rPr/>
      </w:pPr>
      <w:r>
        <w:rPr>
          <w:sz w:val="22"/>
          <w:szCs w:val="22"/>
        </w:rPr>
        <w:t xml:space="preserve">–  </w:t>
      </w:r>
      <w:r>
        <w:rPr>
          <w:sz w:val="22"/>
          <w:szCs w:val="22"/>
        </w:rPr>
        <w:t>Már megint bőgsz! Megbántott Onodera-szan?</w:t>
      </w:r>
    </w:p>
    <w:p>
      <w:pPr>
        <w:pStyle w:val="Normal"/>
        <w:widowControl w:val="false"/>
        <w:autoSpaceDE w:val="false"/>
        <w:ind w:right="499" w:firstLine="284"/>
        <w:jc w:val="both"/>
        <w:rPr/>
      </w:pPr>
      <w:r>
        <w:rPr>
          <w:sz w:val="22"/>
          <w:szCs w:val="22"/>
        </w:rPr>
        <w:t xml:space="preserve">–  </w:t>
      </w:r>
      <w:r>
        <w:rPr>
          <w:sz w:val="22"/>
          <w:szCs w:val="22"/>
        </w:rPr>
        <w:t>Ugyan már –  szeppent meg Onodera. –  A tenger</w:t>
        <w:softHyphen/>
        <w:t>ről meséltem, erre...</w:t>
      </w:r>
    </w:p>
    <w:p>
      <w:pPr>
        <w:pStyle w:val="Normal"/>
        <w:widowControl w:val="false"/>
        <w:autoSpaceDE w:val="false"/>
        <w:ind w:right="499" w:firstLine="284"/>
        <w:jc w:val="both"/>
        <w:rPr/>
      </w:pPr>
      <w:r>
        <w:rPr>
          <w:sz w:val="22"/>
          <w:szCs w:val="22"/>
        </w:rPr>
        <w:t xml:space="preserve">–  </w:t>
      </w:r>
      <w:r>
        <w:rPr>
          <w:sz w:val="22"/>
          <w:szCs w:val="22"/>
        </w:rPr>
        <w:t>Értem. Régi szokása ez Makónak –  nevetett Juri.</w:t>
      </w:r>
    </w:p>
    <w:p>
      <w:pPr>
        <w:pStyle w:val="Normal"/>
        <w:widowControl w:val="false"/>
        <w:autoSpaceDE w:val="false"/>
        <w:ind w:right="499" w:firstLine="284"/>
        <w:jc w:val="both"/>
        <w:rPr/>
      </w:pPr>
      <w:r>
        <w:rPr>
          <w:sz w:val="22"/>
          <w:szCs w:val="22"/>
        </w:rPr>
        <w:t xml:space="preserve">– </w:t>
      </w:r>
      <w:r>
        <w:rPr>
          <w:sz w:val="22"/>
          <w:szCs w:val="22"/>
        </w:rPr>
        <w:t>Olyan, mint egy kisgyerek. Minden átmenet nélkül egyszer csak elbőgi magát, vagy hirtelen felkacag...</w:t>
      </w:r>
    </w:p>
    <w:p>
      <w:pPr>
        <w:pStyle w:val="Normal"/>
        <w:widowControl w:val="false"/>
        <w:autoSpaceDE w:val="false"/>
        <w:ind w:right="499" w:firstLine="284"/>
        <w:jc w:val="both"/>
        <w:rPr>
          <w:sz w:val="22"/>
          <w:szCs w:val="22"/>
        </w:rPr>
      </w:pPr>
      <w:r>
        <w:rPr>
          <w:sz w:val="22"/>
          <w:szCs w:val="22"/>
        </w:rPr>
        <w:t>A teremben feltűnt Joszimura délceg alakja. Le sem ült az asztalhoz.</w:t>
      </w:r>
    </w:p>
    <w:p>
      <w:pPr>
        <w:pStyle w:val="Normal"/>
        <w:widowControl w:val="false"/>
        <w:autoSpaceDE w:val="false"/>
        <w:ind w:right="499" w:firstLine="284"/>
        <w:jc w:val="both"/>
        <w:rPr/>
      </w:pPr>
      <w:r>
        <w:rPr>
          <w:sz w:val="22"/>
          <w:szCs w:val="22"/>
        </w:rPr>
        <w:t xml:space="preserve">–  </w:t>
      </w:r>
      <w:r>
        <w:rPr>
          <w:sz w:val="22"/>
          <w:szCs w:val="22"/>
        </w:rPr>
        <w:t>Gyerünk, Onodera-kun, lassan mennünk kell –mondta.</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16"/>
          <w:szCs w:val="16"/>
        </w:rPr>
        <w:t>* Japánban az a hiedelem járja, hogy a menyhal előre megérzi a földrengést és figyelmeztet is rá - A fordító</w:t>
      </w:r>
    </w:p>
    <w:p>
      <w:pPr>
        <w:pStyle w:val="Normal"/>
        <w:widowControl w:val="false"/>
        <w:autoSpaceDE w:val="false"/>
        <w:ind w:right="499" w:firstLine="284"/>
        <w:jc w:val="both"/>
        <w:rPr/>
      </w:pPr>
      <w:r>
        <w:rPr>
          <w:sz w:val="22"/>
          <w:szCs w:val="22"/>
        </w:rPr>
        <w:t xml:space="preserve">–  </w:t>
      </w:r>
      <w:r>
        <w:rPr>
          <w:sz w:val="22"/>
          <w:szCs w:val="22"/>
        </w:rPr>
        <w:t>Máris elmennek?! –  csodálkozott Juri. –  Miféle dolog ez?</w:t>
      </w:r>
    </w:p>
    <w:p>
      <w:pPr>
        <w:pStyle w:val="Normal"/>
        <w:widowControl w:val="false"/>
        <w:autoSpaceDE w:val="false"/>
        <w:ind w:right="499" w:firstLine="284"/>
        <w:jc w:val="both"/>
        <w:rPr/>
      </w:pPr>
      <w:r>
        <w:rPr>
          <w:sz w:val="22"/>
          <w:szCs w:val="22"/>
        </w:rPr>
        <w:t xml:space="preserve">–  </w:t>
      </w:r>
      <w:r>
        <w:rPr>
          <w:sz w:val="22"/>
          <w:szCs w:val="22"/>
        </w:rPr>
        <w:t>Még be kell ugornunk valahová.  Onodera-kun, vár a kocsi.</w:t>
      </w:r>
    </w:p>
    <w:p>
      <w:pPr>
        <w:pStyle w:val="Normal"/>
        <w:widowControl w:val="false"/>
        <w:autoSpaceDE w:val="false"/>
        <w:ind w:right="499" w:firstLine="284"/>
        <w:jc w:val="both"/>
        <w:rPr>
          <w:sz w:val="22"/>
          <w:szCs w:val="22"/>
        </w:rPr>
      </w:pPr>
      <w:r>
        <w:rPr>
          <w:sz w:val="22"/>
          <w:szCs w:val="22"/>
        </w:rPr>
        <w:t xml:space="preserve">–  </w:t>
      </w:r>
      <w:r>
        <w:rPr>
          <w:sz w:val="22"/>
          <w:szCs w:val="22"/>
        </w:rPr>
        <w:t>Hová megyünk? –  állt fel tétován Onodera az asztal mellől.</w:t>
      </w:r>
    </w:p>
    <w:p>
      <w:pPr>
        <w:pStyle w:val="Normal"/>
        <w:widowControl w:val="false"/>
        <w:autoSpaceDE w:val="false"/>
        <w:ind w:right="499" w:firstLine="284"/>
        <w:jc w:val="both"/>
        <w:rPr/>
      </w:pPr>
      <w:r>
        <w:rPr>
          <w:sz w:val="22"/>
          <w:szCs w:val="22"/>
        </w:rPr>
        <w:t xml:space="preserve">–  </w:t>
      </w:r>
      <w:r>
        <w:rPr>
          <w:sz w:val="22"/>
          <w:szCs w:val="22"/>
        </w:rPr>
        <w:t>Dzusziba. Átszóltam telefonon, már várnak min</w:t>
        <w:softHyphen/>
        <w:t>ket.</w:t>
      </w:r>
    </w:p>
    <w:p>
      <w:pPr>
        <w:pStyle w:val="Normal"/>
        <w:widowControl w:val="false"/>
        <w:autoSpaceDE w:val="false"/>
        <w:ind w:right="499" w:firstLine="284"/>
        <w:jc w:val="both"/>
        <w:rPr/>
      </w:pPr>
      <w:r>
        <w:rPr>
          <w:sz w:val="22"/>
          <w:szCs w:val="22"/>
        </w:rPr>
        <w:t xml:space="preserve">–  </w:t>
      </w:r>
      <w:r>
        <w:rPr>
          <w:sz w:val="22"/>
          <w:szCs w:val="22"/>
        </w:rPr>
        <w:t>Ilyenkor? –  Onodera megtörölte nyakát. –  Nem tudom, mit mondjak.</w:t>
      </w:r>
    </w:p>
    <w:p>
      <w:pPr>
        <w:pStyle w:val="Normal"/>
        <w:widowControl w:val="false"/>
        <w:autoSpaceDE w:val="false"/>
        <w:ind w:right="499" w:firstLine="284"/>
        <w:jc w:val="both"/>
        <w:rPr/>
      </w:pPr>
      <w:r>
        <w:rPr>
          <w:sz w:val="22"/>
          <w:szCs w:val="22"/>
        </w:rPr>
        <w:t xml:space="preserve">–  </w:t>
      </w:r>
      <w:r>
        <w:rPr>
          <w:sz w:val="22"/>
          <w:szCs w:val="22"/>
        </w:rPr>
        <w:t>Na és aztán? Az utcán még világos van –  vetette oda indulás közben Joszimura. –  Másfél óra múlva ott vagyunk: a harmadik keihini úton megyünk, majd ráhajtunk az új-kamakuraira, és nyílegyenesen repesz</w:t>
        <w:softHyphen/>
        <w:t>tünk tovább. Új Mercedesem van.</w:t>
      </w:r>
    </w:p>
    <w:p>
      <w:pPr>
        <w:pStyle w:val="Normal"/>
        <w:widowControl w:val="false"/>
        <w:autoSpaceDE w:val="false"/>
        <w:ind w:right="499" w:firstLine="284"/>
        <w:jc w:val="both"/>
        <w:rPr/>
      </w:pPr>
      <w:r>
        <w:rPr>
          <w:sz w:val="22"/>
          <w:szCs w:val="22"/>
        </w:rPr>
        <w:t xml:space="preserve">–  </w:t>
      </w:r>
      <w:r>
        <w:rPr>
          <w:sz w:val="22"/>
          <w:szCs w:val="22"/>
        </w:rPr>
        <w:t>Várni fogjuk magukat, nézzenek be megint – mondta Mako Onodera kezét szorongatva.–  Ugye, majd részletesen mesél nekem a tengerfenékről?</w:t>
      </w:r>
    </w:p>
    <w:p>
      <w:pPr>
        <w:pStyle w:val="Normal"/>
        <w:widowControl w:val="false"/>
        <w:autoSpaceDE w:val="false"/>
        <w:ind w:right="499" w:firstLine="284"/>
        <w:jc w:val="both"/>
        <w:rPr/>
      </w:pPr>
      <w:r>
        <w:rPr>
          <w:sz w:val="22"/>
          <w:szCs w:val="22"/>
        </w:rPr>
        <w:t xml:space="preserve">–  </w:t>
      </w:r>
      <w:r>
        <w:rPr>
          <w:sz w:val="22"/>
          <w:szCs w:val="22"/>
        </w:rPr>
        <w:t>Ohó! –  nevetett Joszimura. –  De gyorsan megta</w:t>
        <w:softHyphen/>
        <w:t>láltátok a közös nyelve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2.</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 kocsiban Onodera elpilledt és elaludt. Közrejátszott ebben a kimerültsége is. A beszálláskor azonban meg</w:t>
        <w:softHyphen/>
        <w:t>tudta, hogy a lány egyedül van a nyaralóban, a szülei Idzuban tartózkodnak.</w:t>
      </w:r>
    </w:p>
    <w:p>
      <w:pPr>
        <w:pStyle w:val="Normal"/>
        <w:widowControl w:val="false"/>
        <w:autoSpaceDE w:val="false"/>
        <w:ind w:right="499" w:firstLine="284"/>
        <w:jc w:val="both"/>
        <w:rPr/>
      </w:pPr>
      <w:r>
        <w:rPr>
          <w:sz w:val="22"/>
          <w:szCs w:val="22"/>
        </w:rPr>
        <w:t xml:space="preserve">–  </w:t>
      </w:r>
      <w:r>
        <w:rPr>
          <w:sz w:val="22"/>
          <w:szCs w:val="22"/>
        </w:rPr>
        <w:t>Egyedül –  motyogta Onodera.</w:t>
      </w:r>
    </w:p>
    <w:p>
      <w:pPr>
        <w:pStyle w:val="Normal"/>
        <w:widowControl w:val="false"/>
        <w:autoSpaceDE w:val="false"/>
        <w:ind w:right="499" w:firstLine="284"/>
        <w:jc w:val="both"/>
        <w:rPr/>
      </w:pPr>
      <w:r>
        <w:rPr>
          <w:sz w:val="22"/>
          <w:szCs w:val="22"/>
        </w:rPr>
        <w:t xml:space="preserve">–  </w:t>
      </w:r>
      <w:r>
        <w:rPr>
          <w:sz w:val="22"/>
          <w:szCs w:val="22"/>
        </w:rPr>
        <w:t>De ott van a szolgálója. Ma a barátaival afféle házi bulit tart –  sietett a magyarázattal Joszimura. –Gyakran rendez ilyesmit. Valaha én is állandó részve</w:t>
        <w:softHyphen/>
        <w:t>vője voltam ezeknek az esteknek. Az utóbbi időben azonban nincs rá időm, sok a dolgom...</w:t>
      </w:r>
    </w:p>
    <w:p>
      <w:pPr>
        <w:pStyle w:val="Normal"/>
        <w:widowControl w:val="false"/>
        <w:autoSpaceDE w:val="false"/>
        <w:ind w:right="499" w:firstLine="284"/>
        <w:jc w:val="both"/>
        <w:rPr>
          <w:sz w:val="22"/>
          <w:szCs w:val="22"/>
        </w:rPr>
      </w:pPr>
      <w:r>
        <w:rPr>
          <w:sz w:val="22"/>
          <w:szCs w:val="22"/>
        </w:rPr>
        <w:t xml:space="preserve">–  </w:t>
      </w:r>
      <w:r>
        <w:rPr>
          <w:sz w:val="22"/>
          <w:szCs w:val="22"/>
        </w:rPr>
        <w:t>Házibuli... –  nyomott el egy ásítást Onodera. –   Tudja, nem nekem találták ki az efféléket.</w:t>
      </w:r>
    </w:p>
    <w:p>
      <w:pPr>
        <w:pStyle w:val="Normal"/>
        <w:widowControl w:val="false"/>
        <w:autoSpaceDE w:val="false"/>
        <w:ind w:right="499" w:firstLine="284"/>
        <w:jc w:val="both"/>
        <w:rPr/>
      </w:pPr>
      <w:r>
        <w:rPr>
          <w:sz w:val="22"/>
          <w:szCs w:val="22"/>
        </w:rPr>
        <w:t xml:space="preserve">–  </w:t>
      </w:r>
      <w:r>
        <w:rPr>
          <w:sz w:val="22"/>
          <w:szCs w:val="22"/>
        </w:rPr>
        <w:t>Ne félj, mindenki tisztességesen, előkelően visel</w:t>
        <w:softHyphen/>
        <w:t>kedik. No persze néha előfordul kisebbfajta botrány, de hol nem...</w:t>
      </w:r>
    </w:p>
    <w:p>
      <w:pPr>
        <w:pStyle w:val="Normal"/>
        <w:widowControl w:val="false"/>
        <w:autoSpaceDE w:val="false"/>
        <w:ind w:right="499" w:firstLine="284"/>
        <w:jc w:val="both"/>
        <w:rPr/>
      </w:pPr>
      <w:r>
        <w:rPr>
          <w:sz w:val="22"/>
          <w:szCs w:val="22"/>
        </w:rPr>
        <w:t>Lesz, ami lesz, gondolta Onodera, és elaludt. Ami</w:t>
        <w:softHyphen/>
        <w:t>kor pedig felébredt, kocsijuk az alkonyati homályba vesző tengerparton száguldott. Keresztülrobogtak Dzuszin, majd a  Hajamába vezető út felénél befordul</w:t>
        <w:softHyphen/>
        <w:t xml:space="preserve">tak egy magánútra, és felértek egy erdő borította dombra. Tetején kissé szokatlan külsejű ház állt, olyasféle, mint amely átmenetet képez Wright </w:t>
      </w:r>
      <w:r>
        <w:rPr>
          <w:i/>
          <w:iCs/>
          <w:sz w:val="22"/>
          <w:szCs w:val="22"/>
        </w:rPr>
        <w:t>Vízesés</w:t>
      </w:r>
      <w:r>
        <w:rPr>
          <w:sz w:val="22"/>
          <w:szCs w:val="22"/>
        </w:rPr>
        <w:t xml:space="preserve"> </w:t>
      </w:r>
      <w:r>
        <w:rPr>
          <w:i/>
          <w:iCs/>
          <w:sz w:val="22"/>
          <w:szCs w:val="22"/>
        </w:rPr>
        <w:t xml:space="preserve">fölötti háza </w:t>
      </w:r>
      <w:r>
        <w:rPr>
          <w:sz w:val="22"/>
          <w:szCs w:val="22"/>
        </w:rPr>
        <w:t xml:space="preserve">és a </w:t>
      </w:r>
      <w:r>
        <w:rPr>
          <w:i/>
          <w:iCs/>
          <w:sz w:val="22"/>
          <w:szCs w:val="22"/>
        </w:rPr>
        <w:t xml:space="preserve">Tojásdad alakú lakóház </w:t>
      </w:r>
      <w:r>
        <w:rPr>
          <w:sz w:val="22"/>
          <w:szCs w:val="22"/>
        </w:rPr>
        <w:t>között. Az avantgárd stílusú kerti lámpa világoskék és halvány smaragdszínű fénnyel világította meg a növényeket. A műanyag tojáshoz hasonlító házból élénk fény és muzsika áradt.</w:t>
      </w:r>
    </w:p>
    <w:p>
      <w:pPr>
        <w:pStyle w:val="Normal"/>
        <w:widowControl w:val="false"/>
        <w:autoSpaceDE w:val="false"/>
        <w:ind w:right="499" w:firstLine="284"/>
        <w:jc w:val="both"/>
        <w:rPr/>
      </w:pPr>
      <w:r>
        <w:rPr>
          <w:sz w:val="22"/>
          <w:szCs w:val="22"/>
        </w:rPr>
        <w:t>Joszimura teljesen otthon érezte itt magát. Az ud</w:t>
        <w:softHyphen/>
        <w:t>varra  néző franciaablakon jutottak  be  a házba.  A rö</w:t>
        <w:softHyphen/>
        <w:t>vid folyosón egy huszonhét-huszonnyolc év körüli, csontos  lánnyal találkoztak: az egyik kezében egy po</w:t>
        <w:softHyphen/>
        <w:t>hár bort, a másikban cigarettát tartott. Szemét erősen kifestette, szűk nadrág, vékony garbó volt rajta.</w:t>
      </w:r>
    </w:p>
    <w:p>
      <w:pPr>
        <w:pStyle w:val="Normal"/>
        <w:widowControl w:val="false"/>
        <w:autoSpaceDE w:val="false"/>
        <w:ind w:right="499" w:firstLine="284"/>
        <w:jc w:val="both"/>
        <w:rPr>
          <w:sz w:val="22"/>
          <w:szCs w:val="22"/>
        </w:rPr>
      </w:pPr>
      <w:r>
        <w:rPr>
          <w:sz w:val="22"/>
          <w:szCs w:val="22"/>
        </w:rPr>
        <w:t xml:space="preserve">–  </w:t>
      </w:r>
      <w:r>
        <w:rPr>
          <w:sz w:val="22"/>
          <w:szCs w:val="22"/>
        </w:rPr>
        <w:t>Á, jó estét –  mondta kissé botladozó nyelvvel. – Magukat már epedve várjuk.</w:t>
      </w:r>
    </w:p>
    <w:p>
      <w:pPr>
        <w:pStyle w:val="Normal"/>
        <w:widowControl w:val="false"/>
        <w:autoSpaceDE w:val="false"/>
        <w:ind w:right="499" w:firstLine="284"/>
        <w:jc w:val="both"/>
        <w:rPr/>
      </w:pPr>
      <w:r>
        <w:rPr>
          <w:sz w:val="22"/>
          <w:szCs w:val="22"/>
        </w:rPr>
        <w:t xml:space="preserve">–  </w:t>
      </w:r>
      <w:r>
        <w:rPr>
          <w:sz w:val="22"/>
          <w:szCs w:val="22"/>
        </w:rPr>
        <w:t>Rei-szan? –  kérdezte Joszimura a bennfentesek hangján.</w:t>
      </w:r>
    </w:p>
    <w:p>
      <w:pPr>
        <w:pStyle w:val="Normal"/>
        <w:widowControl w:val="false"/>
        <w:autoSpaceDE w:val="false"/>
        <w:ind w:right="499" w:firstLine="284"/>
        <w:jc w:val="both"/>
        <w:rPr/>
      </w:pPr>
      <w:r>
        <w:rPr>
          <w:sz w:val="22"/>
          <w:szCs w:val="22"/>
        </w:rPr>
        <w:t xml:space="preserve">–  </w:t>
      </w:r>
      <w:r>
        <w:rPr>
          <w:sz w:val="22"/>
          <w:szCs w:val="22"/>
        </w:rPr>
        <w:t>Itt van. Ma kicsit érzelgősek vagyunk.</w:t>
      </w:r>
    </w:p>
    <w:p>
      <w:pPr>
        <w:pStyle w:val="Normal"/>
        <w:widowControl w:val="false"/>
        <w:autoSpaceDE w:val="false"/>
        <w:ind w:right="499" w:firstLine="284"/>
        <w:jc w:val="both"/>
        <w:rPr/>
      </w:pPr>
      <w:r>
        <w:rPr>
          <w:sz w:val="22"/>
          <w:szCs w:val="22"/>
        </w:rPr>
        <w:t>Kinyitottak egy fehér műanyag ajtót, s egy közepes nagyságú, krémszínű, homorú falú, ovális szobába jutottak.  A padlót mohaszerű zöld  szőnyeg  borította. A  túlsó sarokban elefántcsontszínű zongora állt. A Hans Alp képein látható szabálytalan palettára emlékeztető, áttetsző asztal körül furcsa, de láthatóan igen kényelmes fotelekben mintegy öten ültek: férfiak és nők vegyesen. A bárpultnál egy lány állt, koktélke</w:t>
        <w:softHyphen/>
        <w:t>verővel a kezében, s most feléjük fordult. Fél arcát eltakarta hosszú és lazán leomló haja.</w:t>
      </w:r>
    </w:p>
    <w:p>
      <w:pPr>
        <w:pStyle w:val="Normal"/>
        <w:widowControl w:val="false"/>
        <w:autoSpaceDE w:val="false"/>
        <w:ind w:right="499" w:firstLine="284"/>
        <w:jc w:val="both"/>
        <w:rPr/>
      </w:pPr>
      <w:r>
        <w:rPr>
          <w:sz w:val="22"/>
          <w:szCs w:val="22"/>
        </w:rPr>
        <w:t xml:space="preserve">–  </w:t>
      </w:r>
      <w:r>
        <w:rPr>
          <w:sz w:val="22"/>
          <w:szCs w:val="22"/>
        </w:rPr>
        <w:t>Isten hozta magukat –  mondta minden hangsúly nélkül.</w:t>
      </w:r>
    </w:p>
    <w:p>
      <w:pPr>
        <w:pStyle w:val="Normal"/>
        <w:widowControl w:val="false"/>
        <w:autoSpaceDE w:val="false"/>
        <w:ind w:right="499" w:firstLine="284"/>
        <w:jc w:val="both"/>
        <w:rPr/>
      </w:pPr>
      <w:r>
        <w:rPr>
          <w:sz w:val="22"/>
          <w:szCs w:val="22"/>
        </w:rPr>
        <w:t xml:space="preserve">–  </w:t>
      </w:r>
      <w:r>
        <w:rPr>
          <w:sz w:val="22"/>
          <w:szCs w:val="22"/>
        </w:rPr>
        <w:t>Üdvözlet –  köszöntött mindenkit Joszimura egy régi ismerős bizalmaskodó hangján. –  Bemutatom Onodera-kunt,  cégünk víz alatti kutatásokkal foglal</w:t>
        <w:softHyphen/>
        <w:t>kozó osztályának munkatársát.</w:t>
      </w:r>
    </w:p>
    <w:p>
      <w:pPr>
        <w:pStyle w:val="Normal"/>
        <w:widowControl w:val="false"/>
        <w:autoSpaceDE w:val="false"/>
        <w:ind w:right="499" w:firstLine="284"/>
        <w:jc w:val="both"/>
        <w:rPr>
          <w:sz w:val="22"/>
          <w:szCs w:val="22"/>
        </w:rPr>
      </w:pPr>
      <w:r>
        <w:rPr>
          <w:sz w:val="22"/>
          <w:szCs w:val="22"/>
        </w:rPr>
        <w:t xml:space="preserve">–  </w:t>
      </w:r>
      <w:r>
        <w:rPr>
          <w:sz w:val="22"/>
          <w:szCs w:val="22"/>
        </w:rPr>
        <w:t>Kérem, foglaljanak helyet –  mutatott a fotelre egy kihajtott nyakú, fakó színű inget viselő, világos bőrű, kellemes külsejü fiatalember. –  Mit isznak?</w:t>
      </w:r>
    </w:p>
    <w:p>
      <w:pPr>
        <w:pStyle w:val="Normal"/>
        <w:widowControl w:val="false"/>
        <w:autoSpaceDE w:val="false"/>
        <w:ind w:right="499" w:firstLine="284"/>
        <w:jc w:val="both"/>
        <w:rPr/>
      </w:pPr>
      <w:r>
        <w:rPr>
          <w:sz w:val="22"/>
          <w:szCs w:val="22"/>
        </w:rPr>
        <w:t>Onodera kissé zavarban volt. Ezeknek az emberek</w:t>
        <w:softHyphen/>
        <w:t>nek az eleganciája, finomsága és jólneveltsége furcsa módon egyszerűséggel és szívélyességgel párosult. Az egész légkör feltűnően különbözött attól, amilyennek Joszimura  szavai után  Onodera  elképzelte magában, és máris faragatlan  vidékinek érezte  magát, aki telje</w:t>
        <w:softHyphen/>
        <w:t>sen kirí ebből a finom úri társaságból.</w:t>
      </w:r>
    </w:p>
    <w:p>
      <w:pPr>
        <w:pStyle w:val="Normal"/>
        <w:widowControl w:val="false"/>
        <w:autoSpaceDE w:val="false"/>
        <w:ind w:right="499" w:firstLine="284"/>
        <w:jc w:val="both"/>
        <w:rPr/>
      </w:pPr>
      <w:r>
        <w:rPr>
          <w:sz w:val="22"/>
          <w:szCs w:val="22"/>
        </w:rPr>
        <w:t>Amikor egymás után bemutatkoztak, a nevük isme</w:t>
        <w:softHyphen/>
        <w:t>rősként  csengett a fülében:  sokszor  találkozott  velük a lapok hasábjain. Onodera lassacskán rájött, hogy olyan környezetbe csöppent, amilyenben azelőtt nem</w:t>
        <w:softHyphen/>
        <w:t>igen forgolódott: a ház valamennyi vendége az úgyne</w:t>
        <w:softHyphen/>
        <w:t>vezett szellemi elithez tartozott.</w:t>
      </w:r>
    </w:p>
    <w:p>
      <w:pPr>
        <w:pStyle w:val="Normal"/>
        <w:widowControl w:val="false"/>
        <w:autoSpaceDE w:val="false"/>
        <w:ind w:right="499" w:firstLine="284"/>
        <w:jc w:val="both"/>
        <w:rPr/>
      </w:pPr>
      <w:r>
        <w:rPr>
          <w:sz w:val="22"/>
          <w:szCs w:val="22"/>
        </w:rPr>
        <w:t>Az a sápadt, csinos arcú fiatalember, aki a zongorá</w:t>
        <w:softHyphen/>
        <w:t>nak támaszkodik –  futott át Onodera agyán –  zene</w:t>
        <w:softHyphen/>
        <w:t>szerző, aki avantgárdista zenét komponál, amelyet nemigen értett meg az olyan átlagjapán, mint amilyen Onodera  is volt.  A komponista  sokkal  népszerűbb volt  külföldön,  mint  idehaza,  s már  több   nemzetkö</w:t>
        <w:softHyphen/>
        <w:t>zi díjat kapott. Itt volt egy fiatal közgazdász is, akinek nevét  gyakran  olvashatta  Onodera  a folyóiratok cikkei alatt.  És  volt  még  itt  egy  producer  meg     egy építész, akik jóllehet nem igazán híresek, mégis eléggé ismertek voltak, és bizonyos népszerűségnek ör</w:t>
        <w:softHyphen/>
        <w:t>vendtek.</w:t>
      </w:r>
    </w:p>
    <w:p>
      <w:pPr>
        <w:pStyle w:val="Normal"/>
        <w:widowControl w:val="false"/>
        <w:autoSpaceDE w:val="false"/>
        <w:ind w:right="499" w:firstLine="284"/>
        <w:jc w:val="both"/>
        <w:rPr>
          <w:sz w:val="22"/>
          <w:szCs w:val="22"/>
        </w:rPr>
      </w:pPr>
      <w:r>
        <w:rPr>
          <w:sz w:val="22"/>
          <w:szCs w:val="22"/>
        </w:rPr>
        <w:t>Onoderát végül bemutatták a bárpultnál álló lány</w:t>
        <w:softHyphen/>
        <w:t>nak. Abe Reikónak hívták, és a ház úrnője volt, az a bizonyos lány, akivel Joszimura meg akarta őt ismer</w:t>
        <w:softHyphen/>
        <w:t>tetni. Onodera zavarában nem tudta, hová nézzen.</w:t>
      </w:r>
    </w:p>
    <w:p>
      <w:pPr>
        <w:pStyle w:val="Normal"/>
        <w:widowControl w:val="false"/>
        <w:autoSpaceDE w:val="false"/>
        <w:ind w:right="499" w:firstLine="284"/>
        <w:jc w:val="both"/>
        <w:rPr>
          <w:sz w:val="22"/>
          <w:szCs w:val="22"/>
        </w:rPr>
      </w:pPr>
      <w:r>
        <w:rPr>
          <w:sz w:val="22"/>
          <w:szCs w:val="22"/>
        </w:rPr>
        <w:t xml:space="preserve">–  </w:t>
      </w:r>
      <w:r>
        <w:rPr>
          <w:sz w:val="22"/>
          <w:szCs w:val="22"/>
        </w:rPr>
        <w:t>Iszik egy ilyet? –  mutatott Reiko egy pohárra, amelyben valamilyen folyadék csillogott, és félig kö</w:t>
        <w:softHyphen/>
        <w:t>zömbös, félig fáradt pillantást vetett a férfira.</w:t>
      </w:r>
    </w:p>
    <w:p>
      <w:pPr>
        <w:pStyle w:val="Normal"/>
        <w:widowControl w:val="false"/>
        <w:autoSpaceDE w:val="false"/>
        <w:ind w:right="499" w:firstLine="284"/>
        <w:jc w:val="both"/>
        <w:rPr/>
      </w:pPr>
      <w:r>
        <w:rPr>
          <w:sz w:val="22"/>
          <w:szCs w:val="22"/>
        </w:rPr>
        <w:t xml:space="preserve">–  </w:t>
      </w:r>
      <w:r>
        <w:rPr>
          <w:sz w:val="22"/>
          <w:szCs w:val="22"/>
        </w:rPr>
        <w:t>Kér? Ez martini, igya meg. . .</w:t>
      </w:r>
    </w:p>
    <w:p>
      <w:pPr>
        <w:pStyle w:val="Normal"/>
        <w:widowControl w:val="false"/>
        <w:autoSpaceDE w:val="false"/>
        <w:ind w:right="499" w:firstLine="284"/>
        <w:jc w:val="both"/>
        <w:rPr/>
      </w:pPr>
      <w:r>
        <w:rPr>
          <w:sz w:val="22"/>
          <w:szCs w:val="22"/>
        </w:rPr>
        <w:t>És Onodera orra alá tartotta a koktélkeverő edényt.</w:t>
      </w:r>
    </w:p>
    <w:p>
      <w:pPr>
        <w:pStyle w:val="Normal"/>
        <w:widowControl w:val="false"/>
        <w:autoSpaceDE w:val="false"/>
        <w:ind w:right="499" w:firstLine="284"/>
        <w:jc w:val="both"/>
        <w:rPr/>
      </w:pPr>
      <w:r>
        <w:rPr>
          <w:sz w:val="22"/>
          <w:szCs w:val="22"/>
        </w:rPr>
        <w:t>A férfi alig hallható “köszönömöt” motyogott, és át</w:t>
        <w:softHyphen/>
        <w:t>vette az üveget. Ekkor a lány hátrahajtott fejjel kurtán felkacagott...</w:t>
      </w:r>
    </w:p>
    <w:p>
      <w:pPr>
        <w:pStyle w:val="Normal"/>
        <w:widowControl w:val="false"/>
        <w:autoSpaceDE w:val="false"/>
        <w:ind w:right="499" w:firstLine="284"/>
        <w:jc w:val="both"/>
        <w:rPr/>
      </w:pPr>
      <w:r>
        <w:rPr>
          <w:sz w:val="22"/>
          <w:szCs w:val="22"/>
        </w:rPr>
        <w:t xml:space="preserve">–  </w:t>
      </w:r>
      <w:r>
        <w:rPr>
          <w:sz w:val="22"/>
          <w:szCs w:val="22"/>
        </w:rPr>
        <w:t>Bocsásson meg, kérem, maga először van itt, én meg... –  És a nyelve kissé botladozott. –  Az a helyzet, hogy egyetlen koktélospoharunk sem maradt, mert mindet összetörtem.</w:t>
      </w:r>
    </w:p>
    <w:p>
      <w:pPr>
        <w:pStyle w:val="Normal"/>
        <w:widowControl w:val="false"/>
        <w:autoSpaceDE w:val="false"/>
        <w:ind w:right="499" w:firstLine="284"/>
        <w:jc w:val="both"/>
        <w:rPr/>
      </w:pPr>
      <w:r>
        <w:rPr>
          <w:sz w:val="22"/>
          <w:szCs w:val="22"/>
        </w:rPr>
        <w:t xml:space="preserve">–  </w:t>
      </w:r>
      <w:r>
        <w:rPr>
          <w:sz w:val="22"/>
          <w:szCs w:val="22"/>
        </w:rPr>
        <w:t>Semmi baj, ne zavartassa magát emiatt –  préselt ki magából egy mosolyt Onodera. –  Egészségére.</w:t>
      </w:r>
    </w:p>
    <w:p>
      <w:pPr>
        <w:pStyle w:val="Normal"/>
        <w:widowControl w:val="false"/>
        <w:autoSpaceDE w:val="false"/>
        <w:ind w:right="499" w:firstLine="284"/>
        <w:jc w:val="both"/>
        <w:rPr/>
      </w:pPr>
      <w:r>
        <w:rPr>
          <w:sz w:val="22"/>
          <w:szCs w:val="22"/>
        </w:rPr>
        <w:t>Onodera az ajkához emelte a koktélos üveget, és egy hajtásra fenékig ürítette. Aztán kézfejével megtörölte a száját, és az üveget visszatette a pultra.</w:t>
      </w:r>
    </w:p>
    <w:p>
      <w:pPr>
        <w:pStyle w:val="Normal"/>
        <w:widowControl w:val="false"/>
        <w:autoSpaceDE w:val="false"/>
        <w:ind w:right="499" w:firstLine="284"/>
        <w:jc w:val="both"/>
        <w:rPr/>
      </w:pPr>
      <w:r>
        <w:rPr>
          <w:sz w:val="22"/>
          <w:szCs w:val="22"/>
        </w:rPr>
        <w:t xml:space="preserve">–  </w:t>
      </w:r>
      <w:r>
        <w:rPr>
          <w:sz w:val="22"/>
          <w:szCs w:val="22"/>
        </w:rPr>
        <w:t>Köszönöm, nagyon finom volt...</w:t>
      </w:r>
    </w:p>
    <w:p>
      <w:pPr>
        <w:pStyle w:val="Normal"/>
        <w:widowControl w:val="false"/>
        <w:autoSpaceDE w:val="false"/>
        <w:ind w:right="499" w:firstLine="284"/>
        <w:jc w:val="both"/>
        <w:rPr/>
      </w:pPr>
      <w:r>
        <w:rPr>
          <w:sz w:val="22"/>
          <w:szCs w:val="22"/>
        </w:rPr>
        <w:t>S ezzel hátat fordított a lánynak, és az asztalhoz ment.</w:t>
      </w:r>
    </w:p>
    <w:p>
      <w:pPr>
        <w:pStyle w:val="Normal"/>
        <w:widowControl w:val="false"/>
        <w:autoSpaceDE w:val="false"/>
        <w:ind w:right="499" w:firstLine="284"/>
        <w:jc w:val="both"/>
        <w:rPr/>
      </w:pPr>
      <w:r>
        <w:rPr>
          <w:sz w:val="22"/>
          <w:szCs w:val="22"/>
        </w:rPr>
        <w:t xml:space="preserve">–  </w:t>
      </w:r>
      <w:r>
        <w:rPr>
          <w:sz w:val="22"/>
          <w:szCs w:val="22"/>
        </w:rPr>
        <w:t>Mondja csak, Onodera-szan... –  szólította meg szívélyes hangon, mint ahogy egy régi ismerőst szokás, a  fakó ingű fiatalember, és hellyel kínálta. –  Joszimu</w:t>
        <w:softHyphen/>
        <w:t>ra-szantól hallottam magáról. Ön természetesen el tud vezetni egy tengeralattjárót?</w:t>
      </w:r>
    </w:p>
    <w:p>
      <w:pPr>
        <w:pStyle w:val="Normal"/>
        <w:widowControl w:val="false"/>
        <w:autoSpaceDE w:val="false"/>
        <w:ind w:right="499" w:firstLine="284"/>
        <w:jc w:val="both"/>
        <w:rPr/>
      </w:pPr>
      <w:r>
        <w:rPr>
          <w:sz w:val="22"/>
          <w:szCs w:val="22"/>
        </w:rPr>
        <w:t xml:space="preserve">–  </w:t>
      </w:r>
      <w:r>
        <w:rPr>
          <w:sz w:val="22"/>
          <w:szCs w:val="22"/>
        </w:rPr>
        <w:t>Tudni tudok... Nyitott típus vagy ernyős?</w:t>
      </w:r>
    </w:p>
    <w:p>
      <w:pPr>
        <w:pStyle w:val="Normal"/>
        <w:widowControl w:val="false"/>
        <w:autoSpaceDE w:val="false"/>
        <w:ind w:right="499" w:firstLine="284"/>
        <w:jc w:val="both"/>
        <w:rPr/>
      </w:pPr>
      <w:r>
        <w:rPr>
          <w:sz w:val="22"/>
          <w:szCs w:val="22"/>
        </w:rPr>
        <w:t xml:space="preserve">–  </w:t>
      </w:r>
      <w:r>
        <w:rPr>
          <w:sz w:val="22"/>
          <w:szCs w:val="22"/>
        </w:rPr>
        <w:t>Ernyős, afféle játékszer csupán, de le tud merülni háromszáz méterre. Bizonyára ismeri a Schwarzkopf</w:t>
        <w:softHyphen/>
        <w:t>féle típus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Hogyne, jól ismerem. Mi a szándékuk vele? </w:t>
      </w:r>
    </w:p>
    <w:p>
      <w:pPr>
        <w:pStyle w:val="Normal"/>
        <w:widowControl w:val="false"/>
        <w:autoSpaceDE w:val="false"/>
        <w:ind w:right="499" w:firstLine="284"/>
        <w:jc w:val="both"/>
        <w:rPr/>
      </w:pPr>
      <w:r>
        <w:rPr>
          <w:sz w:val="22"/>
          <w:szCs w:val="22"/>
        </w:rPr>
        <w:t xml:space="preserve">–  </w:t>
      </w:r>
      <w:r>
        <w:rPr>
          <w:sz w:val="22"/>
          <w:szCs w:val="22"/>
        </w:rPr>
        <w:t>Létre akarunk hozni egy víz alatti vidámparkot –  kapcsolódott a beszélgetésbe a közgazdász. –  Nem gondoltunk valami nagyszabású dologra, de teljesen új attrakciókkal szeretnénk kirukkolni. Arról van szó, hogy az egyik idegenforgalmi testület finanszírozná a terv kidolgozását. Még egy víz alatti hangverseny ter</w:t>
        <w:softHyphen/>
        <w:t xml:space="preserve">met is építenénk ott –  és a fiatalember egy tervvázlatot terített szét az üvegasztalon, majd a zongora mellett ácsorgó zeneszerző felé intett. –  Épp most komponálja a </w:t>
      </w:r>
      <w:r>
        <w:rPr>
          <w:i/>
          <w:iCs/>
          <w:sz w:val="22"/>
          <w:szCs w:val="22"/>
        </w:rPr>
        <w:t xml:space="preserve">Vízalatti szimfóniát. </w:t>
      </w:r>
      <w:r>
        <w:rPr>
          <w:sz w:val="22"/>
          <w:szCs w:val="22"/>
        </w:rPr>
        <w:t>Nagyon érdekes műnek ígér</w:t>
        <w:softHyphen/>
        <w:t>kezik.</w:t>
      </w:r>
    </w:p>
    <w:p>
      <w:pPr>
        <w:pStyle w:val="Normal"/>
        <w:widowControl w:val="false"/>
        <w:autoSpaceDE w:val="false"/>
        <w:ind w:right="499" w:firstLine="284"/>
        <w:jc w:val="both"/>
        <w:rPr/>
      </w:pPr>
      <w:r>
        <w:rPr>
          <w:sz w:val="22"/>
          <w:szCs w:val="22"/>
        </w:rPr>
        <w:t xml:space="preserve">–  </w:t>
      </w:r>
      <w:r>
        <w:rPr>
          <w:sz w:val="22"/>
          <w:szCs w:val="22"/>
        </w:rPr>
        <w:t>Segítene nekünk a szabad idejében? –  fordult ker</w:t>
        <w:softHyphen/>
        <w:t>telés nélkül Onoderához egy másik fiatalember, a ter</w:t>
        <w:softHyphen/>
        <w:t>vező. –  Beléphetne a csoportunkba. Mi valamennyien csak szórakozásból foglalkozunk ezzel. Hiszen ha sza</w:t>
        <w:softHyphen/>
        <w:t>bályosan akarnánk kidolgozni a tervet, a személyi állomány fenntartása túl sok pénzt emésztene fel.</w:t>
      </w:r>
    </w:p>
    <w:p>
      <w:pPr>
        <w:pStyle w:val="Normal"/>
        <w:widowControl w:val="false"/>
        <w:autoSpaceDE w:val="false"/>
        <w:ind w:right="499" w:firstLine="284"/>
        <w:jc w:val="both"/>
        <w:rPr/>
      </w:pPr>
      <w:r>
        <w:rPr>
          <w:sz w:val="22"/>
          <w:szCs w:val="22"/>
        </w:rPr>
        <w:t xml:space="preserve">–  </w:t>
      </w:r>
      <w:r>
        <w:rPr>
          <w:sz w:val="22"/>
          <w:szCs w:val="22"/>
        </w:rPr>
        <w:t>Tőlem pedig azt kívánnák, hogy derítsem fel a tengerfeneket? –  kérdezte Onodera, és futó pillantást vetett a tervvázlatra.</w:t>
      </w:r>
    </w:p>
    <w:p>
      <w:pPr>
        <w:pStyle w:val="Normal"/>
        <w:widowControl w:val="false"/>
        <w:autoSpaceDE w:val="false"/>
        <w:ind w:right="499" w:firstLine="284"/>
        <w:jc w:val="both"/>
        <w:rPr/>
      </w:pPr>
      <w:r>
        <w:rPr>
          <w:sz w:val="22"/>
          <w:szCs w:val="22"/>
        </w:rPr>
        <w:t xml:space="preserve">–  </w:t>
      </w:r>
      <w:r>
        <w:rPr>
          <w:sz w:val="22"/>
          <w:szCs w:val="22"/>
        </w:rPr>
        <w:t>Nagyjából azt. Lehet, hogy mi túl sokat kívánunk magától, de ha cégénél hivatalosan rendeljük meg a tengerfenék bennünket érdeklő szakaszának tanulmá</w:t>
        <w:softHyphen/>
        <w:t>nyozását, az rengeteg pénzbe kerül, a legfontosabb pedig, hogy nem lesz lehetőségünk kötöttségek nélkül beszélni, véleményt cserélni magával.  Úgyhogy na</w:t>
        <w:softHyphen/>
        <w:t>gyon jó lenne,  ha csatlakozna  hozzánk.  Bekapcsolód</w:t>
        <w:softHyphen/>
        <w:t>na zajos, lármás, heves vitáinkba...</w:t>
      </w:r>
    </w:p>
    <w:p>
      <w:pPr>
        <w:pStyle w:val="Normal"/>
        <w:widowControl w:val="false"/>
        <w:autoSpaceDE w:val="false"/>
        <w:ind w:right="499" w:firstLine="284"/>
        <w:jc w:val="both"/>
        <w:rPr/>
      </w:pPr>
      <w:r>
        <w:rPr>
          <w:sz w:val="22"/>
          <w:szCs w:val="22"/>
        </w:rPr>
        <w:t xml:space="preserve">–  </w:t>
      </w:r>
      <w:r>
        <w:rPr>
          <w:sz w:val="22"/>
          <w:szCs w:val="22"/>
        </w:rPr>
        <w:t>A bázisunk egyelőre ez a nyaraló –  mondta a kihajtott ingű fiatalember. –  A Schwarzkopf-féle hajó pedig jelenleg Aburacubóban van. Igaz, Reiko-szan?</w:t>
      </w:r>
    </w:p>
    <w:p>
      <w:pPr>
        <w:pStyle w:val="Normal"/>
        <w:widowControl w:val="false"/>
        <w:autoSpaceDE w:val="false"/>
        <w:ind w:right="499" w:firstLine="284"/>
        <w:jc w:val="both"/>
        <w:rPr/>
      </w:pPr>
      <w:r>
        <w:rPr>
          <w:sz w:val="22"/>
          <w:szCs w:val="22"/>
        </w:rPr>
        <w:t xml:space="preserve">–  </w:t>
      </w:r>
      <w:r>
        <w:rPr>
          <w:sz w:val="22"/>
          <w:szCs w:val="22"/>
        </w:rPr>
        <w:t>Még egy pohárral? –  kérdezte Reiko, feléje nyújt</w:t>
        <w:softHyphen/>
        <w:t>va a cinzanós poharat, és részeg tekintettel meredt rá.</w:t>
      </w:r>
    </w:p>
    <w:p>
      <w:pPr>
        <w:pStyle w:val="Normal"/>
        <w:widowControl w:val="false"/>
        <w:autoSpaceDE w:val="false"/>
        <w:ind w:right="499" w:firstLine="284"/>
        <w:jc w:val="both"/>
        <w:rPr/>
      </w:pPr>
      <w:r>
        <w:rPr>
          <w:sz w:val="22"/>
          <w:szCs w:val="22"/>
        </w:rPr>
        <w:t>Kis ideig még az új típusú víz alatti vidámparkról folyt a beszélgetés. Újra és újra belenéztek a tervváz</w:t>
        <w:softHyphen/>
        <w:t>latba. Onodera, akit kellemes izgalom járt át, szintén részt vett a vitában, hozzászólt a tervvázlathoz, a kutatómunkák tervéhez. Ebben természetesen közre</w:t>
        <w:softHyphen/>
        <w:t>játszott az ital is. De sokkal jobban foglalkoztatta, sőt nyugtalanította Reiko, aki most Joszimurával beszél</w:t>
        <w:softHyphen/>
        <w:t xml:space="preserve">getett. Onodera sűrűn pillantott feléjük. Joszimura, aki le nem tette kezéből a koktélkeverőt, whiskyt szódával ivott, és egyfolytában beszélt valamit Reikónak. </w:t>
      </w:r>
    </w:p>
    <w:p>
      <w:pPr>
        <w:pStyle w:val="Normal"/>
        <w:widowControl w:val="false"/>
        <w:autoSpaceDE w:val="false"/>
        <w:ind w:right="499" w:firstLine="90"/>
        <w:jc w:val="both"/>
        <w:rPr/>
      </w:pPr>
      <w:r>
        <w:rPr>
          <w:sz w:val="22"/>
          <w:szCs w:val="22"/>
        </w:rPr>
        <w:t>A lány bizonytalanul tartotta a koktélos poharat, és részeg  mozdulattal dobálta  hátra  az arcába  hulló ha</w:t>
        <w:softHyphen/>
        <w:t>ját. Nem lehetett tudni, figyelt-e Joszimura szavaira. Arckifejezése nem változott, de néha hirtelen felkaca</w:t>
        <w:softHyphen/>
        <w:t>gott, vagy vállai közé húzta a fejét, ahogy azt gyakran csinálják a részegek, vagy pedig hátra vetett fejjel, száraz nevetésbe tört ki. Úgy viselkedett, mint egy kis</w:t>
        <w:softHyphen/>
        <w:t>lány. Vékony karjai és lábai valóban kislányosak vol</w:t>
        <w:softHyphen/>
        <w:t>tak, de mellben, csípőben, amelyet lazán ölelt körül tarka ruhája, meglepően erős volt. A magas, vékony lány  egyáltalán nem látszott  törékenynek. Teljesen érett nő volt.</w:t>
      </w:r>
    </w:p>
    <w:p>
      <w:pPr>
        <w:pStyle w:val="Normal"/>
        <w:widowControl w:val="false"/>
        <w:autoSpaceDE w:val="false"/>
        <w:ind w:right="499" w:firstLine="284"/>
        <w:jc w:val="both"/>
        <w:rPr/>
      </w:pPr>
      <w:r>
        <w:rPr>
          <w:sz w:val="22"/>
          <w:szCs w:val="22"/>
        </w:rPr>
        <w:t>Víz alatti vidámpark, amelyet szórakozásból építe</w:t>
        <w:softHyphen/>
        <w:t>nek, gondolta Onodera. De az is lehet, hogy ez csak csalétek, amelyet kimondottan az ő számára készí</w:t>
        <w:softHyphen/>
        <w:t>tettek? Hogy ezzel álcázzák a Reikónál tett látoga</w:t>
        <w:softHyphen/>
        <w:t>tásának igazi célját... Ha ez valóban így van, akkor ez Joszimura mesterkedése.</w:t>
      </w:r>
    </w:p>
    <w:p>
      <w:pPr>
        <w:pStyle w:val="Normal"/>
        <w:widowControl w:val="false"/>
        <w:autoSpaceDE w:val="false"/>
        <w:ind w:right="499" w:firstLine="284"/>
        <w:jc w:val="both"/>
        <w:rPr>
          <w:sz w:val="22"/>
          <w:szCs w:val="22"/>
        </w:rPr>
      </w:pPr>
      <w:r>
        <w:rPr>
          <w:sz w:val="22"/>
          <w:szCs w:val="22"/>
        </w:rPr>
        <w:t xml:space="preserve">–  </w:t>
      </w:r>
      <w:r>
        <w:rPr>
          <w:sz w:val="22"/>
          <w:szCs w:val="22"/>
        </w:rPr>
        <w:t>Nekem mindegy, csak minél előbb építsétek fel –  mondta Reiko, és otthagyva Joszimurát a bárpultnál, bizonytalan  léptekkel az asztalhoz ment. –  Meg aka</w:t>
        <w:softHyphen/>
        <w:t>rom alakítani a víz alatti nudista klubot. Jelöljetek ki egy  helyet számára a tervetekben. Mert ha nem, fogom magam és be-zá-rom a bázist!</w:t>
      </w:r>
    </w:p>
    <w:p>
      <w:pPr>
        <w:pStyle w:val="Normal"/>
        <w:widowControl w:val="false"/>
        <w:autoSpaceDE w:val="false"/>
        <w:ind w:right="499" w:firstLine="284"/>
        <w:jc w:val="both"/>
        <w:rPr/>
      </w:pPr>
      <w:r>
        <w:rPr>
          <w:sz w:val="22"/>
          <w:szCs w:val="22"/>
        </w:rPr>
        <w:t>A férfiak nevettek. A figyelmes, kihajtott ingű fiatal</w:t>
        <w:softHyphen/>
        <w:t>ember karon fogta a tántorgó Reikót, és leültette egy fotelbe.</w:t>
      </w:r>
    </w:p>
    <w:p>
      <w:pPr>
        <w:pStyle w:val="Normal"/>
        <w:widowControl w:val="false"/>
        <w:autoSpaceDE w:val="false"/>
        <w:ind w:right="499" w:firstLine="284"/>
        <w:jc w:val="both"/>
        <w:rPr/>
      </w:pPr>
      <w:r>
        <w:rPr>
          <w:sz w:val="22"/>
          <w:szCs w:val="22"/>
        </w:rPr>
        <w:t>Ismét ivott mindenki. Valaki a bárpulthoz ment, másvalaki meg bekapcsolta a lemezjátszót.</w:t>
      </w:r>
    </w:p>
    <w:p>
      <w:pPr>
        <w:pStyle w:val="Normal"/>
        <w:widowControl w:val="false"/>
        <w:autoSpaceDE w:val="false"/>
        <w:ind w:right="499" w:firstLine="284"/>
        <w:jc w:val="both"/>
        <w:rPr/>
      </w:pPr>
      <w:r>
        <w:rPr>
          <w:sz w:val="22"/>
          <w:szCs w:val="22"/>
        </w:rPr>
        <w:t>Onodera töltött magának skót whiskyt és szódát, és hanyagul a zongorára támaszkodott. A zeneszerző, aki eddig még egy szót sem szólt, Joszimura felé intett.</w:t>
      </w:r>
    </w:p>
    <w:p>
      <w:pPr>
        <w:pStyle w:val="Normal"/>
        <w:widowControl w:val="false"/>
        <w:autoSpaceDE w:val="false"/>
        <w:ind w:right="499" w:firstLine="284"/>
        <w:jc w:val="both"/>
        <w:rPr>
          <w:sz w:val="22"/>
          <w:szCs w:val="22"/>
        </w:rPr>
      </w:pPr>
      <w:r>
        <w:rPr>
          <w:sz w:val="22"/>
          <w:szCs w:val="22"/>
        </w:rPr>
        <w:t xml:space="preserve">–  </w:t>
      </w:r>
      <w:r>
        <w:rPr>
          <w:sz w:val="22"/>
          <w:szCs w:val="22"/>
        </w:rPr>
        <w:t>Ez az alak a főnököd?</w:t>
      </w:r>
    </w:p>
    <w:p>
      <w:pPr>
        <w:pStyle w:val="Normal"/>
        <w:widowControl w:val="false"/>
        <w:autoSpaceDE w:val="false"/>
        <w:ind w:right="499" w:firstLine="284"/>
        <w:jc w:val="both"/>
        <w:rPr/>
      </w:pPr>
      <w:r>
        <w:rPr>
          <w:sz w:val="22"/>
          <w:szCs w:val="22"/>
        </w:rPr>
        <w:t>- Ühüm... –  bólintott Onodera.</w:t>
      </w:r>
    </w:p>
    <w:p>
      <w:pPr>
        <w:pStyle w:val="Normal"/>
        <w:widowControl w:val="false"/>
        <w:autoSpaceDE w:val="false"/>
        <w:ind w:right="499" w:firstLine="284"/>
        <w:jc w:val="both"/>
        <w:rPr/>
      </w:pPr>
      <w:r>
        <w:rPr>
          <w:sz w:val="22"/>
          <w:szCs w:val="22"/>
        </w:rPr>
        <w:t xml:space="preserve">–  </w:t>
      </w:r>
      <w:r>
        <w:rPr>
          <w:sz w:val="22"/>
          <w:szCs w:val="22"/>
        </w:rPr>
        <w:t>Persze,  nem szép dolog ilyet mondani, de undorí</w:t>
        <w:softHyphen/>
        <w:t>tó egy pasas –  mondta a zeneszerző ajkbiggyesztve. –  Közönséges, agyafúrt fickó, ha nem látja valaminek a hasznát, egy lépést sem tesz az érdekében, mindenből hasznot tud húzni. Az ilyen alakokból, még ha tehet</w:t>
        <w:softHyphen/>
        <w:t>ségesek is, teljesen hiányoznak az emberi érzelmek. A hatalomvágy már ösztönükké vált... akárcsak a nemi ösztön vagy efféle...</w:t>
      </w:r>
    </w:p>
    <w:p>
      <w:pPr>
        <w:pStyle w:val="Normal"/>
        <w:widowControl w:val="false"/>
        <w:autoSpaceDE w:val="false"/>
        <w:ind w:right="499" w:firstLine="284"/>
        <w:jc w:val="both"/>
        <w:rPr/>
      </w:pPr>
      <w:r>
        <w:rPr>
          <w:sz w:val="22"/>
          <w:szCs w:val="22"/>
        </w:rPr>
        <w:t>Onodera nem tudott mit szólni ehhez, ezért némán ivott.</w:t>
      </w:r>
    </w:p>
    <w:p>
      <w:pPr>
        <w:pStyle w:val="Normal"/>
        <w:widowControl w:val="false"/>
        <w:autoSpaceDE w:val="false"/>
        <w:ind w:right="499" w:firstLine="284"/>
        <w:jc w:val="both"/>
        <w:rPr/>
      </w:pPr>
      <w:r>
        <w:rPr>
          <w:sz w:val="22"/>
          <w:szCs w:val="22"/>
        </w:rPr>
        <w:t xml:space="preserve">–  </w:t>
      </w:r>
      <w:r>
        <w:rPr>
          <w:sz w:val="22"/>
          <w:szCs w:val="22"/>
        </w:rPr>
        <w:t>Semmi keresnivalója itt! –  folytatta a fiatal zene</w:t>
        <w:softHyphen/>
        <w:t>szerző epésen.  Különös arca volt: megnyerő,  de se</w:t>
        <w:softHyphen/>
        <w:t>hogy sem illett össze egész külsejével. –  Inkább golfoz</w:t>
        <w:softHyphen/>
        <w:t>na  a  volt főnökeivel vagy a gyárosokkal. Az ilyenek</w:t>
        <w:softHyphen/>
        <w:t>nek teljesen mindegy...</w:t>
      </w:r>
    </w:p>
    <w:p>
      <w:pPr>
        <w:pStyle w:val="Normal"/>
        <w:widowControl w:val="false"/>
        <w:autoSpaceDE w:val="false"/>
        <w:ind w:right="499" w:firstLine="284"/>
        <w:jc w:val="both"/>
        <w:rPr>
          <w:sz w:val="22"/>
          <w:szCs w:val="22"/>
        </w:rPr>
      </w:pPr>
      <w:r>
        <w:rPr>
          <w:sz w:val="22"/>
          <w:szCs w:val="22"/>
        </w:rPr>
        <w:t xml:space="preserve">–  </w:t>
      </w:r>
      <w:r>
        <w:rPr>
          <w:sz w:val="22"/>
          <w:szCs w:val="22"/>
        </w:rPr>
        <w:t>Nem tudom, miért haragszol rá ennyire, de jobb volna, ha nem lennél hozzám ennyire őszinte. Elvégre először látsz –  mondta Onodera nyugodt hangon, és ujjai  között  forgatta a poharat. –  Persze,  nem szala</w:t>
        <w:softHyphen/>
        <w:t>dok hozzá, hogy beáruljalak, de kaphatsz tőlem egy pofont. Lehet, hogy egyetértek veled, de ő akkor is a főnököm, érted?</w:t>
      </w:r>
    </w:p>
    <w:p>
      <w:pPr>
        <w:pStyle w:val="Normal"/>
        <w:widowControl w:val="false"/>
        <w:autoSpaceDE w:val="false"/>
        <w:ind w:right="499" w:firstLine="284"/>
        <w:jc w:val="both"/>
        <w:rPr/>
      </w:pPr>
      <w:r>
        <w:rPr>
          <w:sz w:val="22"/>
          <w:szCs w:val="22"/>
        </w:rPr>
        <w:t>A zeneszerző kis ideig mereven nézte az Onodera kezében táncoló poharat, aztán a vállára csapott, és egyszerűen így szólt:</w:t>
      </w:r>
    </w:p>
    <w:p>
      <w:pPr>
        <w:pStyle w:val="Normal"/>
        <w:widowControl w:val="false"/>
        <w:autoSpaceDE w:val="false"/>
        <w:ind w:right="499" w:firstLine="284"/>
        <w:jc w:val="both"/>
        <w:rPr/>
      </w:pPr>
      <w:r>
        <w:rPr>
          <w:sz w:val="22"/>
          <w:szCs w:val="22"/>
        </w:rPr>
        <w:t xml:space="preserve">– </w:t>
      </w:r>
      <w:r>
        <w:rPr>
          <w:sz w:val="22"/>
          <w:szCs w:val="22"/>
        </w:rPr>
        <w:t>Bocsánat, felejtsük el! – összehúzta szemét, és egy pillanatig  Onodera alakját  méregette. –  Keményköté</w:t>
        <w:softHyphen/>
        <w:t>sű  fickó vagy!  És biztosan erős is –  tette hozzá ha</w:t>
        <w:softHyphen/>
        <w:t>nyag egyszerűséggel. –  Nem szeretnék pofont kapni tőled.</w:t>
      </w:r>
    </w:p>
    <w:p>
      <w:pPr>
        <w:pStyle w:val="Normal"/>
        <w:widowControl w:val="false"/>
        <w:autoSpaceDE w:val="false"/>
        <w:ind w:right="499" w:firstLine="284"/>
        <w:jc w:val="both"/>
        <w:rPr/>
      </w:pPr>
      <w:r>
        <w:rPr>
          <w:sz w:val="22"/>
          <w:szCs w:val="22"/>
        </w:rPr>
        <w:t xml:space="preserve">–  </w:t>
      </w:r>
      <w:r>
        <w:rPr>
          <w:sz w:val="22"/>
          <w:szCs w:val="22"/>
        </w:rPr>
        <w:t>Csak ilyennek látszom. A látszat sokszor csal. Valójában gyengébb vagyok egy nőnél.</w:t>
      </w:r>
    </w:p>
    <w:p>
      <w:pPr>
        <w:pStyle w:val="Normal"/>
        <w:widowControl w:val="false"/>
        <w:autoSpaceDE w:val="false"/>
        <w:ind w:right="499" w:firstLine="284"/>
        <w:jc w:val="both"/>
        <w:rPr>
          <w:sz w:val="22"/>
          <w:szCs w:val="22"/>
        </w:rPr>
      </w:pPr>
      <w:r>
        <w:rPr>
          <w:sz w:val="22"/>
          <w:szCs w:val="22"/>
        </w:rPr>
        <w:t>Mind a ketten hangosan felnevettek. Az iménti affér kiváltója pedig ezalatt vidáman tovább fecsegett az asztal körül újból összeverődött fiatalemberekkel.</w:t>
      </w:r>
    </w:p>
    <w:p>
      <w:pPr>
        <w:pStyle w:val="Normal"/>
        <w:widowControl w:val="false"/>
        <w:autoSpaceDE w:val="false"/>
        <w:ind w:right="499" w:firstLine="284"/>
        <w:jc w:val="both"/>
        <w:rPr/>
      </w:pPr>
      <w:r>
        <w:rPr>
          <w:sz w:val="22"/>
          <w:szCs w:val="22"/>
        </w:rPr>
        <w:t xml:space="preserve">–  </w:t>
      </w:r>
      <w:r>
        <w:rPr>
          <w:sz w:val="22"/>
          <w:szCs w:val="22"/>
        </w:rPr>
        <w:t>Állandó látogató ő itt? –  kérdezte Onodera Juitól. Így hívták a zeneszerzőt.</w:t>
      </w:r>
    </w:p>
    <w:p>
      <w:pPr>
        <w:pStyle w:val="Normal"/>
        <w:widowControl w:val="false"/>
        <w:autoSpaceDE w:val="false"/>
        <w:ind w:right="499" w:firstLine="284"/>
        <w:jc w:val="both"/>
        <w:rPr/>
      </w:pPr>
      <w:r>
        <w:rPr>
          <w:sz w:val="22"/>
          <w:szCs w:val="22"/>
        </w:rPr>
        <w:t xml:space="preserve">–  </w:t>
      </w:r>
      <w:r>
        <w:rPr>
          <w:sz w:val="22"/>
          <w:szCs w:val="22"/>
        </w:rPr>
        <w:t>Nem egészen. Az utóbbi időben mintha sűrűbben fordulna  meg itt.  Réges régen, amikor egyetemista volt, albérlőként az Abe család rokonainak tokiói házában lakott. Ennyi az egész kapcsolata az Abe-házzal.</w:t>
      </w:r>
    </w:p>
    <w:p>
      <w:pPr>
        <w:pStyle w:val="Normal"/>
        <w:widowControl w:val="false"/>
        <w:autoSpaceDE w:val="false"/>
        <w:ind w:right="499" w:firstLine="284"/>
        <w:jc w:val="both"/>
        <w:rPr>
          <w:sz w:val="22"/>
          <w:szCs w:val="22"/>
        </w:rPr>
      </w:pPr>
      <w:r>
        <w:rPr>
          <w:sz w:val="22"/>
          <w:szCs w:val="22"/>
        </w:rPr>
        <w:t xml:space="preserve">–  </w:t>
      </w:r>
      <w:r>
        <w:rPr>
          <w:sz w:val="22"/>
          <w:szCs w:val="22"/>
        </w:rPr>
        <w:t>És a lány szülei?</w:t>
      </w:r>
    </w:p>
    <w:p>
      <w:pPr>
        <w:pStyle w:val="Normal"/>
        <w:widowControl w:val="false"/>
        <w:autoSpaceDE w:val="false"/>
        <w:ind w:right="499" w:firstLine="284"/>
        <w:jc w:val="both"/>
        <w:rPr/>
      </w:pPr>
      <w:r>
        <w:rPr>
          <w:sz w:val="22"/>
          <w:szCs w:val="22"/>
        </w:rPr>
        <w:t xml:space="preserve">–  </w:t>
      </w:r>
      <w:r>
        <w:rPr>
          <w:sz w:val="22"/>
          <w:szCs w:val="22"/>
        </w:rPr>
        <w:t>Idzuiak. Itt van a közelben –  intett Jui valamerre.</w:t>
      </w:r>
    </w:p>
    <w:p>
      <w:pPr>
        <w:pStyle w:val="Normal"/>
        <w:widowControl w:val="false"/>
        <w:autoSpaceDE w:val="false"/>
        <w:ind w:right="499" w:firstLine="284"/>
        <w:jc w:val="both"/>
        <w:rPr/>
      </w:pPr>
      <w:r>
        <w:rPr>
          <w:sz w:val="22"/>
          <w:szCs w:val="22"/>
        </w:rPr>
        <w:t xml:space="preserve">–  </w:t>
      </w:r>
      <w:r>
        <w:rPr>
          <w:sz w:val="22"/>
          <w:szCs w:val="22"/>
        </w:rPr>
        <w:t>Földjük van Idzuban és Szidzuokában. Néhány sziget. Éppen azon töröm a fejem, hogy talán éppen ezekre a szigetekre fáj ennek az alaknak a foga.</w:t>
      </w:r>
    </w:p>
    <w:p>
      <w:pPr>
        <w:pStyle w:val="Normal"/>
        <w:widowControl w:val="false"/>
        <w:autoSpaceDE w:val="false"/>
        <w:ind w:right="499" w:firstLine="284"/>
        <w:jc w:val="both"/>
        <w:rPr>
          <w:sz w:val="22"/>
          <w:szCs w:val="22"/>
        </w:rPr>
      </w:pPr>
      <w:r>
        <w:rPr>
          <w:sz w:val="22"/>
          <w:szCs w:val="22"/>
        </w:rPr>
        <w:t>Onodera rosszul érezte magát. Homályosan már derengett előtte valami. De túl kicsi a valószínűsége annak, hogy meg lehessen valósítani az efféle ötletet. Még minden bizonytalan, legalábbis jelen pillanatban.</w:t>
      </w:r>
    </w:p>
    <w:p>
      <w:pPr>
        <w:pStyle w:val="Normal"/>
        <w:widowControl w:val="false"/>
        <w:autoSpaceDE w:val="false"/>
        <w:ind w:right="499" w:firstLine="284"/>
        <w:jc w:val="both"/>
        <w:rPr>
          <w:sz w:val="22"/>
          <w:szCs w:val="22"/>
        </w:rPr>
      </w:pPr>
      <w:r>
        <w:rPr>
          <w:sz w:val="22"/>
          <w:szCs w:val="22"/>
        </w:rPr>
        <w:t xml:space="preserve">–  </w:t>
      </w:r>
      <w:r>
        <w:rPr>
          <w:sz w:val="22"/>
          <w:szCs w:val="22"/>
        </w:rPr>
        <w:t>Menjünk fürödni! –  kiáltotta el magát Reiko, aztán talpra szökkent, és ledobta magáról a ruhát. Bronzbarnára sült teste, feszes melle és csípője megle</w:t>
        <w:softHyphen/>
        <w:t xml:space="preserve">pően erősnek tűnt. Kifakult bikinije alig takarta el meztelenségét. </w:t>
      </w:r>
    </w:p>
    <w:p>
      <w:pPr>
        <w:pStyle w:val="Normal"/>
        <w:widowControl w:val="false"/>
        <w:autoSpaceDE w:val="false"/>
        <w:ind w:right="499" w:firstLine="284"/>
        <w:jc w:val="both"/>
        <w:rPr/>
      </w:pPr>
      <w:r>
        <w:rPr>
          <w:sz w:val="22"/>
          <w:szCs w:val="22"/>
        </w:rPr>
        <w:t xml:space="preserve">–  </w:t>
      </w:r>
      <w:r>
        <w:rPr>
          <w:sz w:val="22"/>
          <w:szCs w:val="22"/>
        </w:rPr>
        <w:t>Már megint?! –  kiáltott vissza a kihajtott ingű fiatalember. –  Hányszor lehet fürödni?</w:t>
      </w:r>
    </w:p>
    <w:p>
      <w:pPr>
        <w:pStyle w:val="Normal"/>
        <w:widowControl w:val="false"/>
        <w:autoSpaceDE w:val="false"/>
        <w:ind w:right="499" w:firstLine="284"/>
        <w:jc w:val="both"/>
        <w:rPr/>
      </w:pPr>
      <w:r>
        <w:rPr>
          <w:sz w:val="22"/>
          <w:szCs w:val="22"/>
        </w:rPr>
        <w:t xml:space="preserve">– </w:t>
      </w:r>
      <w:r>
        <w:rPr>
          <w:sz w:val="22"/>
          <w:szCs w:val="22"/>
        </w:rPr>
        <w:t>Nekem elég volt – mondta az építész, és megtömte pipáját. –  Csak az imént tértem magamhoz, amikor letusoltam. Hozzá még rettenetesen ki is merültem...</w:t>
      </w:r>
    </w:p>
    <w:p>
      <w:pPr>
        <w:pStyle w:val="Normal"/>
        <w:widowControl w:val="false"/>
        <w:autoSpaceDE w:val="false"/>
        <w:ind w:right="499" w:firstLine="284"/>
        <w:jc w:val="both"/>
        <w:rPr/>
      </w:pPr>
      <w:r>
        <w:rPr>
          <w:sz w:val="22"/>
          <w:szCs w:val="22"/>
        </w:rPr>
        <w:t xml:space="preserve">–  </w:t>
      </w:r>
      <w:r>
        <w:rPr>
          <w:sz w:val="22"/>
          <w:szCs w:val="22"/>
        </w:rPr>
        <w:t>Inkább ne –  tette hozzá Joszimura figyelmes, gyá</w:t>
        <w:softHyphen/>
        <w:t>molító hangon. –  Hiszen sokat ittál.</w:t>
      </w:r>
    </w:p>
    <w:p>
      <w:pPr>
        <w:pStyle w:val="Normal"/>
        <w:widowControl w:val="false"/>
        <w:autoSpaceDE w:val="false"/>
        <w:ind w:right="499" w:firstLine="284"/>
        <w:jc w:val="both"/>
        <w:rPr/>
      </w:pPr>
      <w:r>
        <w:rPr>
          <w:sz w:val="22"/>
          <w:szCs w:val="22"/>
        </w:rPr>
        <w:t xml:space="preserve">–  </w:t>
      </w:r>
      <w:r>
        <w:rPr>
          <w:sz w:val="22"/>
          <w:szCs w:val="22"/>
        </w:rPr>
        <w:t>Senki nem tart velem? Ahogy parancsoljátok!... –  és Reiko szándékosan tántorogva elindult a terasz felé. –  Feküdjetek le, ne várjatok meg...</w:t>
      </w:r>
    </w:p>
    <w:p>
      <w:pPr>
        <w:pStyle w:val="Normal"/>
        <w:widowControl w:val="false"/>
        <w:autoSpaceDE w:val="false"/>
        <w:ind w:right="499" w:firstLine="284"/>
        <w:jc w:val="both"/>
        <w:rPr/>
      </w:pPr>
      <w:r>
        <w:rPr>
          <w:sz w:val="22"/>
          <w:szCs w:val="22"/>
        </w:rPr>
        <w:t xml:space="preserve">–  </w:t>
      </w:r>
      <w:r>
        <w:rPr>
          <w:sz w:val="22"/>
          <w:szCs w:val="22"/>
        </w:rPr>
        <w:t>Hát te? Nem tudsz úszni? –  kérdezte suttogva a zeneszerző Onoderától. –  Nem szabad egyedül elen</w:t>
        <w:softHyphen/>
        <w:t>gedni... Hozzá még éjszaka...</w:t>
      </w:r>
    </w:p>
    <w:p>
      <w:pPr>
        <w:pStyle w:val="Normal"/>
        <w:widowControl w:val="false"/>
        <w:autoSpaceDE w:val="false"/>
        <w:ind w:right="499" w:firstLine="284"/>
        <w:jc w:val="both"/>
        <w:rPr/>
      </w:pPr>
      <w:r>
        <w:rPr>
          <w:sz w:val="22"/>
          <w:szCs w:val="22"/>
        </w:rPr>
        <w:t>Reiko éppen ekkor haladt el mellettük. Megállt, és gyors pillantást vetett rájuk.</w:t>
      </w:r>
    </w:p>
    <w:p>
      <w:pPr>
        <w:pStyle w:val="Normal"/>
        <w:widowControl w:val="false"/>
        <w:autoSpaceDE w:val="false"/>
        <w:ind w:right="499" w:firstLine="284"/>
        <w:jc w:val="both"/>
        <w:rPr/>
      </w:pPr>
      <w:r>
        <w:rPr>
          <w:sz w:val="22"/>
          <w:szCs w:val="22"/>
        </w:rPr>
        <w:t xml:space="preserve">–  </w:t>
      </w:r>
      <w:r>
        <w:rPr>
          <w:sz w:val="22"/>
          <w:szCs w:val="22"/>
        </w:rPr>
        <w:t>Maga sem jön? Onoda-szan...</w:t>
      </w:r>
    </w:p>
    <w:p>
      <w:pPr>
        <w:pStyle w:val="Normal"/>
        <w:widowControl w:val="false"/>
        <w:autoSpaceDE w:val="false"/>
        <w:ind w:right="499" w:firstLine="284"/>
        <w:jc w:val="both"/>
        <w:rPr>
          <w:sz w:val="22"/>
          <w:szCs w:val="22"/>
        </w:rPr>
      </w:pPr>
      <w:r>
        <w:rPr>
          <w:sz w:val="22"/>
          <w:szCs w:val="22"/>
        </w:rPr>
        <w:t xml:space="preserve">–  </w:t>
      </w:r>
      <w:r>
        <w:rPr>
          <w:sz w:val="22"/>
          <w:szCs w:val="22"/>
        </w:rPr>
        <w:t>Megyek! –  Onodera pillanat alatt lehúzta ingét. –  Egyébként Onodera a nevem.</w:t>
      </w:r>
    </w:p>
    <w:p>
      <w:pPr>
        <w:pStyle w:val="Normal"/>
        <w:widowControl w:val="false"/>
        <w:autoSpaceDE w:val="false"/>
        <w:ind w:right="499" w:firstLine="284"/>
        <w:jc w:val="both"/>
        <w:rPr/>
      </w:pPr>
      <w:r>
        <w:rPr>
          <w:sz w:val="22"/>
          <w:szCs w:val="22"/>
        </w:rPr>
        <w:t>Reiko nem kért elnézést a nyelvbotlásért, csak fel</w:t>
        <w:softHyphen/>
        <w:t>kacagott és elindult.  Remek alakját  követve, Onodera is kilépett a teraszra, menet közben húzva le és hajítva az  asztalra  nadrágját.  A terasz  sarkában,  fenyőágak</w:t>
        <w:softHyphen/>
        <w:t>tól takartan felvonó bújt meg. A szűk fülkében egy pillanatra összeért a testük. Onodera összébb és félre</w:t>
        <w:softHyphen/>
        <w:t>húzódott. Amint a lift elindult lefelé, sötét lett a fülke. Csak a fenyők zúgása és a hullámok csobbanása hal</w:t>
        <w:softHyphen/>
        <w:t>latszott. A lift ütemesen kattogott, ugrándozott a sín</w:t>
        <w:softHyphen/>
        <w:t>csatlakozásokon, és Onodera furcsa szorongást érzett Reiko közeli lélegzésétől. Csillagok nem ragyogtak az égen, fülledt volt a levegő, meleg szellő fújdogált.</w:t>
      </w:r>
    </w:p>
    <w:p>
      <w:pPr>
        <w:pStyle w:val="Normal"/>
        <w:widowControl w:val="false"/>
        <w:autoSpaceDE w:val="false"/>
        <w:ind w:right="499" w:firstLine="284"/>
        <w:jc w:val="both"/>
        <w:rPr/>
      </w:pPr>
      <w:r>
        <w:rPr>
          <w:sz w:val="22"/>
          <w:szCs w:val="22"/>
        </w:rPr>
        <w:t xml:space="preserve">–  </w:t>
      </w:r>
      <w:r>
        <w:rPr>
          <w:sz w:val="22"/>
          <w:szCs w:val="22"/>
        </w:rPr>
        <w:t>Mit gondol –  kérdezte Reiko váratlanul, minden hangsúly nélkül, amikor már csaknem leértek, és már látszott a higanygőzlámpa hideg fénye – , hány férfi csókolt meg ebben a fülkében?</w:t>
      </w:r>
    </w:p>
    <w:p>
      <w:pPr>
        <w:pStyle w:val="Normal"/>
        <w:widowControl w:val="false"/>
        <w:autoSpaceDE w:val="false"/>
        <w:ind w:right="499" w:firstLine="284"/>
        <w:jc w:val="both"/>
        <w:rPr/>
      </w:pPr>
      <w:r>
        <w:rPr>
          <w:sz w:val="22"/>
          <w:szCs w:val="22"/>
        </w:rPr>
        <w:t xml:space="preserve">–  </w:t>
      </w:r>
      <w:r>
        <w:rPr>
          <w:sz w:val="22"/>
          <w:szCs w:val="22"/>
        </w:rPr>
        <w:t>N-nem tudom...</w:t>
      </w:r>
    </w:p>
    <w:p>
      <w:pPr>
        <w:pStyle w:val="Normal"/>
        <w:widowControl w:val="false"/>
        <w:autoSpaceDE w:val="false"/>
        <w:ind w:right="499" w:firstLine="284"/>
        <w:jc w:val="both"/>
        <w:rPr/>
      </w:pPr>
      <w:r>
        <w:rPr>
          <w:sz w:val="22"/>
          <w:szCs w:val="22"/>
        </w:rPr>
        <w:t xml:space="preserve">–  </w:t>
      </w:r>
      <w:r>
        <w:rPr>
          <w:sz w:val="22"/>
          <w:szCs w:val="22"/>
        </w:rPr>
        <w:t>Csak egy –  suttogta Reiko, és hangjából önmeg</w:t>
        <w:softHyphen/>
        <w:t>vetés csendült ki.</w:t>
      </w:r>
    </w:p>
    <w:p>
      <w:pPr>
        <w:pStyle w:val="Normal"/>
        <w:widowControl w:val="false"/>
        <w:autoSpaceDE w:val="false"/>
        <w:ind w:right="499" w:firstLine="284"/>
        <w:jc w:val="both"/>
        <w:rPr/>
      </w:pPr>
      <w:r>
        <w:rPr>
          <w:sz w:val="22"/>
          <w:szCs w:val="22"/>
        </w:rPr>
        <w:t>Onodera már nem tudott semmit sem válaszolni, mert a lift megállt. A betonozott partról deszkapalló vezetett a vízhez, a másik végét vízen ringó parafa bója tartotta.</w:t>
      </w:r>
    </w:p>
    <w:p>
      <w:pPr>
        <w:pStyle w:val="Normal"/>
        <w:widowControl w:val="false"/>
        <w:autoSpaceDE w:val="false"/>
        <w:ind w:right="499" w:firstLine="284"/>
        <w:jc w:val="both"/>
        <w:rPr/>
      </w:pPr>
      <w:r>
        <w:rPr>
          <w:sz w:val="22"/>
          <w:szCs w:val="22"/>
        </w:rPr>
        <w:t>Reiko, vissza sem fordulva, elindult előre. Amint véget ért a stég, úgy lépett a vízbe, mintha csak tovább folytatná az útját. Onodera óvatosan ereszkedett a vízbe a lány mögött. A tenger meleg volt, és majdnem teljesen nyugodt. Amint a teste megszokta a vizet, és ellazultak izmai, Onodera ellökte magát a talajtól, és úszni kezdétt. Éppen keresni kezdte a sötétben a lányt, amikor hirtelen enyhe rúgást érzett a hasán, és egyszer csak megpillantotta az orra előtt Reiko fejét. A lány mellen úszva,  lassú tempóban haladt  a nyílt tenger felé. Onodera megkerülte, és mintegy védelmezve elő</w:t>
        <w:softHyphen/>
        <w:t>reúszott. Úgy tűnt neki, mintha a lány homályosan fehérlő arcán mosoly villant volna meg.</w:t>
      </w:r>
    </w:p>
    <w:p>
      <w:pPr>
        <w:pStyle w:val="Normal"/>
        <w:widowControl w:val="false"/>
        <w:autoSpaceDE w:val="false"/>
        <w:ind w:right="499" w:firstLine="284"/>
        <w:jc w:val="both"/>
        <w:rPr/>
      </w:pPr>
      <w:r>
        <w:rPr>
          <w:sz w:val="22"/>
          <w:szCs w:val="22"/>
        </w:rPr>
        <w:t xml:space="preserve">–  </w:t>
      </w:r>
      <w:r>
        <w:rPr>
          <w:sz w:val="22"/>
          <w:szCs w:val="22"/>
        </w:rPr>
        <w:t>Motorcsónakázunk? –  kérdezte Reiko.</w:t>
      </w:r>
    </w:p>
    <w:p>
      <w:pPr>
        <w:pStyle w:val="Normal"/>
        <w:widowControl w:val="false"/>
        <w:autoSpaceDE w:val="false"/>
        <w:ind w:right="499" w:firstLine="284"/>
        <w:jc w:val="both"/>
        <w:rPr/>
      </w:pPr>
      <w:r>
        <w:rPr>
          <w:sz w:val="22"/>
          <w:szCs w:val="22"/>
        </w:rPr>
        <w:t xml:space="preserve">–  </w:t>
      </w:r>
      <w:r>
        <w:rPr>
          <w:sz w:val="22"/>
          <w:szCs w:val="22"/>
        </w:rPr>
        <w:t>Nem... Inkább forduljunk vissza...</w:t>
      </w:r>
    </w:p>
    <w:p>
      <w:pPr>
        <w:pStyle w:val="Normal"/>
        <w:widowControl w:val="false"/>
        <w:autoSpaceDE w:val="false"/>
        <w:ind w:right="499" w:firstLine="284"/>
        <w:jc w:val="both"/>
        <w:rPr/>
      </w:pPr>
      <w:r>
        <w:rPr>
          <w:sz w:val="22"/>
          <w:szCs w:val="22"/>
        </w:rPr>
        <w:t xml:space="preserve">–  </w:t>
      </w:r>
      <w:r>
        <w:rPr>
          <w:sz w:val="22"/>
          <w:szCs w:val="22"/>
        </w:rPr>
        <w:t>Ússzunk versenyt?</w:t>
      </w:r>
    </w:p>
    <w:p>
      <w:pPr>
        <w:pStyle w:val="Normal"/>
        <w:widowControl w:val="false"/>
        <w:autoSpaceDE w:val="false"/>
        <w:ind w:right="499" w:firstLine="284"/>
        <w:jc w:val="both"/>
        <w:rPr/>
      </w:pPr>
      <w:r>
        <w:rPr>
          <w:sz w:val="22"/>
          <w:szCs w:val="22"/>
        </w:rPr>
        <w:t xml:space="preserve">–  </w:t>
      </w:r>
      <w:r>
        <w:rPr>
          <w:sz w:val="22"/>
          <w:szCs w:val="22"/>
        </w:rPr>
        <w:t>Á, nem, nem érdemes.</w:t>
      </w:r>
    </w:p>
    <w:p>
      <w:pPr>
        <w:pStyle w:val="Normal"/>
        <w:widowControl w:val="false"/>
        <w:autoSpaceDE w:val="false"/>
        <w:ind w:right="499" w:firstLine="284"/>
        <w:jc w:val="both"/>
        <w:rPr/>
      </w:pPr>
      <w:r>
        <w:rPr>
          <w:sz w:val="22"/>
          <w:szCs w:val="22"/>
        </w:rPr>
        <w:t xml:space="preserve">–  </w:t>
      </w:r>
      <w:r>
        <w:rPr>
          <w:sz w:val="22"/>
          <w:szCs w:val="22"/>
        </w:rPr>
        <w:t>A szívem jó erős.</w:t>
      </w:r>
    </w:p>
    <w:p>
      <w:pPr>
        <w:pStyle w:val="Normal"/>
        <w:widowControl w:val="false"/>
        <w:autoSpaceDE w:val="false"/>
        <w:ind w:right="499" w:firstLine="284"/>
        <w:jc w:val="both"/>
        <w:rPr/>
      </w:pPr>
      <w:r>
        <w:rPr>
          <w:sz w:val="22"/>
          <w:szCs w:val="22"/>
        </w:rPr>
        <w:t xml:space="preserve">–  </w:t>
      </w:r>
      <w:r>
        <w:rPr>
          <w:sz w:val="22"/>
          <w:szCs w:val="22"/>
        </w:rPr>
        <w:t>Mindegy. Túl sokat ittál... –  mosolygott Onode</w:t>
        <w:softHyphen/>
        <w:t>ra. –  No meg én is.</w:t>
      </w:r>
    </w:p>
    <w:p>
      <w:pPr>
        <w:pStyle w:val="Normal"/>
        <w:widowControl w:val="false"/>
        <w:autoSpaceDE w:val="false"/>
        <w:ind w:right="499" w:firstLine="284"/>
        <w:jc w:val="both"/>
        <w:rPr/>
      </w:pPr>
      <w:r>
        <w:rPr>
          <w:sz w:val="22"/>
          <w:szCs w:val="22"/>
        </w:rPr>
        <w:t>Némán úsztak tovább. Reiko megcélozta a stégtől ötvenméternyire húzódó kis homokstrandot. Partkö</w:t>
        <w:softHyphen/>
        <w:t>zelbe érve nem szállt ki a vízből, hanem hasra feküdt. Onodera,  aki megint  érezte az iménti szorongást,  mel</w:t>
        <w:softHyphen/>
        <w:t>lé telepedett a vízben, de kissé távolabb a lánytól.</w:t>
      </w:r>
    </w:p>
    <w:p>
      <w:pPr>
        <w:pStyle w:val="Normal"/>
        <w:widowControl w:val="false"/>
        <w:autoSpaceDE w:val="false"/>
        <w:ind w:right="499" w:firstLine="284"/>
        <w:jc w:val="both"/>
        <w:rPr/>
      </w:pPr>
      <w:r>
        <w:rPr>
          <w:sz w:val="22"/>
          <w:szCs w:val="22"/>
        </w:rPr>
        <w:t xml:space="preserve">–  </w:t>
      </w:r>
      <w:r>
        <w:rPr>
          <w:sz w:val="22"/>
          <w:szCs w:val="22"/>
        </w:rPr>
        <w:t>El akar venni feleségül? –  kérdezte Reiko váratla</w:t>
        <w:softHyphen/>
        <w:t>nul éles hangon.</w:t>
      </w:r>
    </w:p>
    <w:p>
      <w:pPr>
        <w:pStyle w:val="Normal"/>
        <w:widowControl w:val="false"/>
        <w:autoSpaceDE w:val="false"/>
        <w:ind w:right="499" w:firstLine="284"/>
        <w:jc w:val="both"/>
        <w:rPr>
          <w:sz w:val="22"/>
          <w:szCs w:val="22"/>
        </w:rPr>
      </w:pPr>
      <w:r>
        <w:rPr>
          <w:sz w:val="22"/>
          <w:szCs w:val="22"/>
        </w:rPr>
        <w:t>Onodera hallgatott, mert nem tudta, mit feleljen.</w:t>
      </w:r>
    </w:p>
    <w:p>
      <w:pPr>
        <w:pStyle w:val="Normal"/>
        <w:widowControl w:val="false"/>
        <w:autoSpaceDE w:val="false"/>
        <w:ind w:right="499" w:firstLine="284"/>
        <w:jc w:val="both"/>
        <w:rPr/>
      </w:pPr>
      <w:r>
        <w:rPr>
          <w:sz w:val="22"/>
          <w:szCs w:val="22"/>
        </w:rPr>
        <w:t xml:space="preserve">–  </w:t>
      </w:r>
      <w:r>
        <w:rPr>
          <w:sz w:val="22"/>
          <w:szCs w:val="22"/>
        </w:rPr>
        <w:t>Mi az, nem fűlik a foga hozzá? kérdezte ismét a lány.</w:t>
      </w:r>
    </w:p>
    <w:p>
      <w:pPr>
        <w:pStyle w:val="Normal"/>
        <w:widowControl w:val="false"/>
        <w:autoSpaceDE w:val="false"/>
        <w:ind w:right="499" w:firstLine="284"/>
        <w:jc w:val="both"/>
        <w:rPr/>
      </w:pPr>
      <w:r>
        <w:rPr>
          <w:sz w:val="22"/>
          <w:szCs w:val="22"/>
        </w:rPr>
        <w:t xml:space="preserve">–  </w:t>
      </w:r>
      <w:r>
        <w:rPr>
          <w:sz w:val="22"/>
          <w:szCs w:val="22"/>
        </w:rPr>
        <w:t>Nehéz megmondani –  dörmögte a férfi. –  Hiszen csak most találkoztunk először.</w:t>
      </w:r>
    </w:p>
    <w:p>
      <w:pPr>
        <w:pStyle w:val="Normal"/>
        <w:widowControl w:val="false"/>
        <w:autoSpaceDE w:val="false"/>
        <w:ind w:right="499" w:firstLine="284"/>
        <w:jc w:val="both"/>
        <w:rPr/>
      </w:pPr>
      <w:r>
        <w:rPr>
          <w:sz w:val="22"/>
          <w:szCs w:val="22"/>
        </w:rPr>
        <w:t xml:space="preserve">–  </w:t>
      </w:r>
      <w:r>
        <w:rPr>
          <w:sz w:val="22"/>
          <w:szCs w:val="22"/>
        </w:rPr>
        <w:t>Pedig Joszimura-szan rá akar kényszeríteni ben</w:t>
        <w:softHyphen/>
        <w:t>nünket erre a házasságra. –  És Reiko belefúrta ujjait a homokba. Az öregem kérte meg erre majdhogynem könnyes szemekkel. Könyörgött, hogy adjon engem férjhez... Ezért hozta ide magát...</w:t>
      </w:r>
    </w:p>
    <w:p>
      <w:pPr>
        <w:pStyle w:val="Normal"/>
        <w:widowControl w:val="false"/>
        <w:autoSpaceDE w:val="false"/>
        <w:ind w:right="499" w:firstLine="284"/>
        <w:jc w:val="both"/>
        <w:rPr/>
      </w:pPr>
      <w:r>
        <w:rPr>
          <w:sz w:val="22"/>
          <w:szCs w:val="22"/>
        </w:rPr>
        <w:t xml:space="preserve">–  </w:t>
      </w:r>
      <w:r>
        <w:rPr>
          <w:sz w:val="22"/>
          <w:szCs w:val="22"/>
        </w:rPr>
        <w:t>Én csak ma este szereztem tudomást róla. . .</w:t>
      </w:r>
    </w:p>
    <w:p>
      <w:pPr>
        <w:pStyle w:val="Normal"/>
        <w:widowControl w:val="false"/>
        <w:autoSpaceDE w:val="false"/>
        <w:ind w:right="499" w:firstLine="284"/>
        <w:jc w:val="both"/>
        <w:rPr/>
      </w:pPr>
      <w:r>
        <w:rPr>
          <w:sz w:val="22"/>
          <w:szCs w:val="22"/>
        </w:rPr>
        <w:t xml:space="preserve">–  </w:t>
      </w:r>
      <w:r>
        <w:rPr>
          <w:sz w:val="22"/>
          <w:szCs w:val="22"/>
        </w:rPr>
        <w:t>Ravasz kópé: tudja, melyik férfi típus tetszik nekem... Tetejében még érdekházasságnak is vehetjük?</w:t>
      </w:r>
    </w:p>
    <w:p>
      <w:pPr>
        <w:pStyle w:val="Normal"/>
        <w:widowControl w:val="false"/>
        <w:autoSpaceDE w:val="false"/>
        <w:ind w:right="499" w:firstLine="284"/>
        <w:jc w:val="both"/>
        <w:rPr/>
      </w:pPr>
      <w:r>
        <w:rPr>
          <w:sz w:val="22"/>
          <w:szCs w:val="22"/>
        </w:rPr>
        <w:t xml:space="preserve">–  </w:t>
      </w:r>
      <w:r>
        <w:rPr>
          <w:sz w:val="22"/>
          <w:szCs w:val="22"/>
        </w:rPr>
        <w:t>Kinek az érdeke? –  kérdezte Onodera élesen.</w:t>
      </w:r>
    </w:p>
    <w:p>
      <w:pPr>
        <w:pStyle w:val="Normal"/>
        <w:widowControl w:val="false"/>
        <w:autoSpaceDE w:val="false"/>
        <w:ind w:right="499" w:firstLine="284"/>
        <w:jc w:val="both"/>
        <w:rPr/>
      </w:pPr>
      <w:r>
        <w:rPr>
          <w:sz w:val="22"/>
          <w:szCs w:val="22"/>
        </w:rPr>
        <w:t xml:space="preserve">–  </w:t>
      </w:r>
      <w:r>
        <w:rPr>
          <w:sz w:val="22"/>
          <w:szCs w:val="22"/>
        </w:rPr>
        <w:t>Nem tudom. De amikor nagy hévvel, próbált rá</w:t>
        <w:softHyphen/>
        <w:t>beszélni engem, hogy menjek magához, hirtelen ez volt az érzésem.</w:t>
      </w:r>
    </w:p>
    <w:p>
      <w:pPr>
        <w:pStyle w:val="Normal"/>
        <w:widowControl w:val="false"/>
        <w:autoSpaceDE w:val="false"/>
        <w:ind w:right="499" w:firstLine="284"/>
        <w:jc w:val="both"/>
        <w:rPr/>
      </w:pPr>
      <w:r>
        <w:rPr>
          <w:sz w:val="22"/>
          <w:szCs w:val="22"/>
        </w:rPr>
        <w:t>Kis ideig hallgattak. Aztán Onodera némi tétovázás után megkérdezte:</w:t>
      </w:r>
    </w:p>
    <w:p>
      <w:pPr>
        <w:pStyle w:val="Normal"/>
        <w:widowControl w:val="false"/>
        <w:autoSpaceDE w:val="false"/>
        <w:ind w:right="499" w:firstLine="284"/>
        <w:jc w:val="both"/>
        <w:rPr/>
      </w:pPr>
      <w:r>
        <w:rPr>
          <w:sz w:val="22"/>
          <w:szCs w:val="22"/>
        </w:rPr>
        <w:t xml:space="preserve">–  </w:t>
      </w:r>
      <w:r>
        <w:rPr>
          <w:sz w:val="22"/>
          <w:szCs w:val="22"/>
        </w:rPr>
        <w:t>Hány szigete van az apádnak?</w:t>
      </w:r>
    </w:p>
    <w:p>
      <w:pPr>
        <w:pStyle w:val="Normal"/>
        <w:widowControl w:val="false"/>
        <w:autoSpaceDE w:val="false"/>
        <w:ind w:right="499" w:firstLine="284"/>
        <w:jc w:val="both"/>
        <w:rPr>
          <w:sz w:val="22"/>
          <w:szCs w:val="22"/>
        </w:rPr>
      </w:pPr>
      <w:r>
        <w:rPr>
          <w:sz w:val="22"/>
          <w:szCs w:val="22"/>
        </w:rPr>
        <w:t xml:space="preserve">–  </w:t>
      </w:r>
      <w:r>
        <w:rPr>
          <w:sz w:val="22"/>
          <w:szCs w:val="22"/>
        </w:rPr>
        <w:t>Ugyan már, nem számít az birtoknak! Egyszerűen az a hobbija, hogy ezek a szigetek az övéi legyenek. Aprócska, lakatlan szigetecskék.</w:t>
      </w:r>
    </w:p>
    <w:p>
      <w:pPr>
        <w:pStyle w:val="Normal"/>
        <w:widowControl w:val="false"/>
        <w:autoSpaceDE w:val="false"/>
        <w:ind w:right="499" w:firstLine="284"/>
        <w:jc w:val="both"/>
        <w:rPr/>
      </w:pPr>
      <w:r>
        <w:rPr>
          <w:sz w:val="22"/>
          <w:szCs w:val="22"/>
        </w:rPr>
        <w:t xml:space="preserve">–  </w:t>
      </w:r>
      <w:r>
        <w:rPr>
          <w:sz w:val="22"/>
          <w:szCs w:val="22"/>
        </w:rPr>
        <w:t>Az Idzu-félsziget közelében levő Szu-sziget az övé?</w:t>
      </w:r>
    </w:p>
    <w:p>
      <w:pPr>
        <w:pStyle w:val="Normal"/>
        <w:widowControl w:val="false"/>
        <w:autoSpaceDE w:val="false"/>
        <w:ind w:right="499" w:firstLine="284"/>
        <w:jc w:val="both"/>
        <w:rPr/>
      </w:pPr>
      <w:r>
        <w:rPr>
          <w:sz w:val="22"/>
          <w:szCs w:val="22"/>
        </w:rPr>
        <w:t xml:space="preserve">–  </w:t>
      </w:r>
      <w:r>
        <w:rPr>
          <w:sz w:val="22"/>
          <w:szCs w:val="22"/>
        </w:rPr>
        <w:t>Igen. Miért?..</w:t>
      </w:r>
    </w:p>
    <w:p>
      <w:pPr>
        <w:pStyle w:val="Normal"/>
        <w:widowControl w:val="false"/>
        <w:autoSpaceDE w:val="false"/>
        <w:ind w:right="499" w:firstLine="284"/>
        <w:jc w:val="both"/>
        <w:rPr>
          <w:sz w:val="22"/>
          <w:szCs w:val="22"/>
        </w:rPr>
      </w:pPr>
      <w:r>
        <w:rPr>
          <w:sz w:val="22"/>
          <w:szCs w:val="22"/>
        </w:rPr>
        <w:t>No lám, a magyarázat már félig-meddig kész, gon</w:t>
        <w:softHyphen/>
        <w:t>dolta  Onodera, bár Reiko semmit sem mondott erről. Ez bizonyos mértékben cégének titkaihoz tartozott. Tavaly pontosan ebben a körzetben végezte a tenger</w:t>
        <w:softHyphen/>
        <w:t>fenék  kutatását a kitermelési osztály. Ő akkor csupán az előzetes kutatásokban vett részt, a fúrásokat már nélküle végezték. De tudta, hogy ott valamiféle lelőhe</w:t>
        <w:softHyphen/>
        <w:t>lyet találtak. Lehet, hogy aranyat. Ez a hír járta. Joszimurának biztosan van pontos informáctója róla.</w:t>
      </w:r>
    </w:p>
    <w:p>
      <w:pPr>
        <w:pStyle w:val="Normal"/>
        <w:widowControl w:val="false"/>
        <w:autoSpaceDE w:val="false"/>
        <w:ind w:right="499" w:firstLine="284"/>
        <w:jc w:val="both"/>
        <w:rPr/>
      </w:pPr>
      <w:r>
        <w:rPr>
          <w:sz w:val="22"/>
          <w:szCs w:val="22"/>
        </w:rPr>
        <w:t xml:space="preserve"> –  </w:t>
      </w:r>
      <w:r>
        <w:rPr>
          <w:sz w:val="22"/>
          <w:szCs w:val="22"/>
        </w:rPr>
        <w:t>Ha ennek a házasságnak üzleti szaga volna, elri</w:t>
        <w:softHyphen/>
        <w:t>asztaná?</w:t>
      </w:r>
    </w:p>
    <w:p>
      <w:pPr>
        <w:pStyle w:val="Normal"/>
        <w:widowControl w:val="false"/>
        <w:autoSpaceDE w:val="false"/>
        <w:ind w:right="499" w:firstLine="284"/>
        <w:jc w:val="both"/>
        <w:rPr/>
      </w:pPr>
      <w:r>
        <w:rPr>
          <w:sz w:val="22"/>
          <w:szCs w:val="22"/>
        </w:rPr>
        <w:t xml:space="preserve">–  </w:t>
      </w:r>
      <w:r>
        <w:rPr>
          <w:sz w:val="22"/>
          <w:szCs w:val="22"/>
        </w:rPr>
        <w:t>Nem –  vakkantotta a férfi.</w:t>
      </w:r>
    </w:p>
    <w:p>
      <w:pPr>
        <w:pStyle w:val="Normal"/>
        <w:widowControl w:val="false"/>
        <w:autoSpaceDE w:val="false"/>
        <w:ind w:right="499" w:firstLine="284"/>
        <w:jc w:val="both"/>
        <w:rPr/>
      </w:pPr>
      <w:r>
        <w:rPr>
          <w:sz w:val="22"/>
          <w:szCs w:val="22"/>
        </w:rPr>
        <w:t xml:space="preserve">–  </w:t>
      </w:r>
      <w:r>
        <w:rPr>
          <w:sz w:val="22"/>
          <w:szCs w:val="22"/>
        </w:rPr>
        <w:t>Én...  tetszem magának?</w:t>
      </w:r>
    </w:p>
    <w:p>
      <w:pPr>
        <w:pStyle w:val="Normal"/>
        <w:widowControl w:val="false"/>
        <w:autoSpaceDE w:val="false"/>
        <w:ind w:right="499" w:firstLine="284"/>
        <w:jc w:val="both"/>
        <w:rPr/>
      </w:pPr>
      <w:r>
        <w:rPr>
          <w:sz w:val="22"/>
          <w:szCs w:val="22"/>
        </w:rPr>
        <w:t xml:space="preserve">–  </w:t>
      </w:r>
      <w:r>
        <w:rPr>
          <w:sz w:val="22"/>
          <w:szCs w:val="22"/>
        </w:rPr>
        <w:t>Nem tudom. Ahhoz, hogy ezt felmérjem, kicsit többet kellene érintkeznünk...</w:t>
      </w:r>
    </w:p>
    <w:p>
      <w:pPr>
        <w:pStyle w:val="Normal"/>
        <w:widowControl w:val="false"/>
        <w:autoSpaceDE w:val="false"/>
        <w:ind w:right="499" w:firstLine="284"/>
        <w:jc w:val="both"/>
        <w:rPr>
          <w:sz w:val="22"/>
          <w:szCs w:val="22"/>
        </w:rPr>
      </w:pPr>
      <w:r>
        <w:rPr>
          <w:sz w:val="22"/>
          <w:szCs w:val="22"/>
        </w:rPr>
        <w:t xml:space="preserve">–  </w:t>
      </w:r>
      <w:r>
        <w:rPr>
          <w:sz w:val="22"/>
          <w:szCs w:val="22"/>
        </w:rPr>
        <w:t>Csak nem azt akarja mondani, hogy annak eldön</w:t>
        <w:softHyphen/>
        <w:t>téséhez, hogy tetszik-e vagy sem valaki, sűrűn kell vele érintkezni? Nekem viszont maga tetszik –  mondta Reiko tagoltan, és felkönyökölt. –  De nem olyan érte</w:t>
        <w:softHyphen/>
        <w:t>lemben, hogy férjhez akarok menni magához. Bolon</w:t>
        <w:softHyphen/>
        <w:t>dulok a szexért, de férjhezmenetelre még nem gondol</w:t>
        <w:softHyphen/>
        <w:t>tam. Egyszerűen nem értem, miért kell megnősülni és férjhez menni. Maga egyáltalán nősülni akar?</w:t>
      </w:r>
    </w:p>
    <w:p>
      <w:pPr>
        <w:pStyle w:val="Normal"/>
        <w:widowControl w:val="false"/>
        <w:autoSpaceDE w:val="false"/>
        <w:ind w:right="499" w:firstLine="284"/>
        <w:jc w:val="both"/>
        <w:rPr/>
      </w:pPr>
      <w:r>
        <w:rPr>
          <w:sz w:val="22"/>
          <w:szCs w:val="22"/>
        </w:rPr>
        <w:t xml:space="preserve">–  </w:t>
      </w:r>
      <w:r>
        <w:rPr>
          <w:sz w:val="22"/>
          <w:szCs w:val="22"/>
        </w:rPr>
        <w:t>Ühüm...</w:t>
      </w:r>
    </w:p>
    <w:p>
      <w:pPr>
        <w:pStyle w:val="Normal"/>
        <w:widowControl w:val="false"/>
        <w:autoSpaceDE w:val="false"/>
        <w:ind w:right="499" w:firstLine="284"/>
        <w:jc w:val="both"/>
        <w:rPr/>
      </w:pPr>
      <w:r>
        <w:rPr>
          <w:sz w:val="22"/>
          <w:szCs w:val="22"/>
        </w:rPr>
        <w:t xml:space="preserve">–  </w:t>
      </w:r>
      <w:r>
        <w:rPr>
          <w:sz w:val="22"/>
          <w:szCs w:val="22"/>
        </w:rPr>
        <w:t>Miért? Minek?</w:t>
      </w:r>
    </w:p>
    <w:p>
      <w:pPr>
        <w:pStyle w:val="Normal"/>
        <w:widowControl w:val="false"/>
        <w:autoSpaceDE w:val="false"/>
        <w:ind w:right="499" w:firstLine="284"/>
        <w:jc w:val="both"/>
        <w:rPr/>
      </w:pPr>
      <w:r>
        <w:rPr>
          <w:sz w:val="22"/>
          <w:szCs w:val="22"/>
        </w:rPr>
        <w:t xml:space="preserve">–  </w:t>
      </w:r>
      <w:r>
        <w:rPr>
          <w:sz w:val="22"/>
          <w:szCs w:val="22"/>
        </w:rPr>
        <w:t>Hogy gyermekeim legyenek.</w:t>
      </w:r>
    </w:p>
    <w:p>
      <w:pPr>
        <w:pStyle w:val="Normal"/>
        <w:widowControl w:val="false"/>
        <w:autoSpaceDE w:val="false"/>
        <w:ind w:right="499" w:firstLine="284"/>
        <w:jc w:val="both"/>
        <w:rPr/>
      </w:pPr>
      <w:r>
        <w:rPr>
          <w:sz w:val="22"/>
          <w:szCs w:val="22"/>
        </w:rPr>
        <w:t>Onodera érezte, hogy a lány mereven figyeli őt. Testüket sima hullámok nyaldosták. Visszahúzódva magukkal sodorták a homokot, amely csiklandozta bőrüket. Reiko még mindig őt nézte. Úgy látszik, meghökkentette az egyszerű és világos válasz. Onode</w:t>
        <w:softHyphen/>
        <w:t>rának pedig már az idegeire kezdett menni ez a kérdés-felelet játék.</w:t>
      </w:r>
    </w:p>
    <w:p>
      <w:pPr>
        <w:pStyle w:val="Normal"/>
        <w:widowControl w:val="false"/>
        <w:autoSpaceDE w:val="false"/>
        <w:ind w:right="499" w:firstLine="284"/>
        <w:jc w:val="both"/>
        <w:rPr/>
      </w:pPr>
      <w:r>
        <w:rPr>
          <w:sz w:val="22"/>
          <w:szCs w:val="22"/>
        </w:rPr>
        <w:t>Reiko  hirtelen mélyet sóhajtott. Hosszú sóhaj, vé</w:t>
        <w:softHyphen/>
        <w:t>gén egy</w:t>
      </w:r>
      <w:r>
        <w:rPr>
          <w:i/>
          <w:iCs/>
          <w:sz w:val="22"/>
          <w:szCs w:val="22"/>
        </w:rPr>
        <w:t xml:space="preserve"> </w:t>
      </w:r>
      <w:r>
        <w:rPr>
          <w:sz w:val="22"/>
          <w:szCs w:val="22"/>
        </w:rPr>
        <w:t>kis remegés. Beletenyerelt a homokba, és oldalára fordult. A halk nesz zenébe csapott át.</w:t>
      </w:r>
    </w:p>
    <w:p>
      <w:pPr>
        <w:pStyle w:val="Normal"/>
        <w:widowControl w:val="false"/>
        <w:autoSpaceDE w:val="false"/>
        <w:ind w:right="499" w:firstLine="284"/>
        <w:jc w:val="both"/>
        <w:rPr/>
      </w:pPr>
      <w:r>
        <w:rPr>
          <w:sz w:val="22"/>
          <w:szCs w:val="22"/>
        </w:rPr>
        <w:t xml:space="preserve">–  </w:t>
      </w:r>
      <w:r>
        <w:rPr>
          <w:sz w:val="22"/>
          <w:szCs w:val="22"/>
        </w:rPr>
        <w:t>Mi ez? –  kérdezte Onodera csodálkozva.</w:t>
      </w:r>
    </w:p>
    <w:p>
      <w:pPr>
        <w:pStyle w:val="Normal"/>
        <w:widowControl w:val="false"/>
        <w:autoSpaceDE w:val="false"/>
        <w:ind w:right="499" w:firstLine="284"/>
        <w:jc w:val="both"/>
        <w:rPr/>
      </w:pPr>
      <w:r>
        <w:rPr>
          <w:sz w:val="22"/>
          <w:szCs w:val="22"/>
        </w:rPr>
        <w:t xml:space="preserve">–  </w:t>
      </w:r>
      <w:r>
        <w:rPr>
          <w:sz w:val="22"/>
          <w:szCs w:val="22"/>
        </w:rPr>
        <w:t>Vízhatlan rádió, a melltartómba van varrva –  fe</w:t>
        <w:softHyphen/>
        <w:t>lelte Reiko rekedtes hangon. Onodera hallgatta sűrű lélegzését.</w:t>
      </w:r>
    </w:p>
    <w:p>
      <w:pPr>
        <w:pStyle w:val="Normal"/>
        <w:widowControl w:val="false"/>
        <w:autoSpaceDE w:val="false"/>
        <w:ind w:right="499" w:firstLine="284"/>
        <w:jc w:val="both"/>
        <w:rPr/>
      </w:pPr>
      <w:r>
        <w:rPr>
          <w:sz w:val="22"/>
          <w:szCs w:val="22"/>
        </w:rPr>
        <w:t xml:space="preserve">–  </w:t>
      </w:r>
      <w:r>
        <w:rPr>
          <w:sz w:val="22"/>
          <w:szCs w:val="22"/>
        </w:rPr>
        <w:t>Mire vársz? Ölelj meg!</w:t>
      </w:r>
    </w:p>
    <w:p>
      <w:pPr>
        <w:pStyle w:val="Normal"/>
        <w:widowControl w:val="false"/>
        <w:autoSpaceDE w:val="false"/>
        <w:ind w:right="499" w:firstLine="284"/>
        <w:jc w:val="both"/>
        <w:rPr/>
      </w:pPr>
      <w:r>
        <w:rPr>
          <w:sz w:val="22"/>
          <w:szCs w:val="22"/>
        </w:rPr>
        <w:t xml:space="preserve">–  </w:t>
      </w:r>
      <w:r>
        <w:rPr>
          <w:sz w:val="22"/>
          <w:szCs w:val="22"/>
        </w:rPr>
        <w:t>Most?!</w:t>
      </w:r>
    </w:p>
    <w:p>
      <w:pPr>
        <w:pStyle w:val="Normal"/>
        <w:widowControl w:val="false"/>
        <w:autoSpaceDE w:val="false"/>
        <w:ind w:right="499" w:firstLine="284"/>
        <w:jc w:val="both"/>
        <w:rPr/>
      </w:pPr>
      <w:r>
        <w:rPr>
          <w:sz w:val="22"/>
          <w:szCs w:val="22"/>
        </w:rPr>
        <w:t xml:space="preserve">–  </w:t>
      </w:r>
      <w:r>
        <w:rPr>
          <w:sz w:val="22"/>
          <w:szCs w:val="22"/>
        </w:rPr>
        <w:t>Igen. Vagy talán túl gyorsnak tartod? Mintha említettem volna neked, hogy nem undorodom a szex</w:t>
        <w:softHyphen/>
        <w:t>től.</w:t>
      </w:r>
    </w:p>
    <w:p>
      <w:pPr>
        <w:pStyle w:val="Normal"/>
        <w:widowControl w:val="false"/>
        <w:autoSpaceDE w:val="false"/>
        <w:ind w:right="499" w:firstLine="284"/>
        <w:jc w:val="both"/>
        <w:rPr>
          <w:sz w:val="22"/>
          <w:szCs w:val="22"/>
        </w:rPr>
      </w:pPr>
      <w:r>
        <w:rPr>
          <w:sz w:val="22"/>
          <w:szCs w:val="22"/>
        </w:rPr>
        <w:t>Onodera hallgatott. A sötét messzeségbe vesző nyílt tengert fürkészte. Ami azt illeti, ügyes fickó ez a Joszi</w:t>
        <w:softHyphen/>
        <w:t>mura.  Milyen jól megtervezett mindent.  Biztosan ő lesz a násznagy. Reiko apjának nyilván szava van a Halászszövetségben  és befolyása  a  helyi hatóságok</w:t>
        <w:softHyphen/>
        <w:t>nál. A kezében futnak össze a szükséges összekötteté</w:t>
        <w:softHyphen/>
        <w:t>sek szálai. És ennek az embernek egyetlen, imádott lányát akarja Joszimura férjhez adni a saját beosztott</w:t>
        <w:softHyphen/>
        <w:t>jához. Bárhogy fordul is a kocka, az mindenképpen Joszimurának a tengerfenéki lelőhely kitermelésével kapcsolatos érdekeit szolgálja. Joszimura nem hagyja a magáét! Ez a becsvágyó férfi biztosan a saját zsebére is dolgozik. Ebben az esetben Reiko gazdag apjának pénzügyi  támogatása...  Stop, stop...  nemcsak  erről van szó. A víz alatti vidámpark, amelyet ezek a fiúk, Reiko vendégei –  saját szavaik szerint –  csupán “szó</w:t>
        <w:softHyphen/>
        <w:t>rakozásból” akarnak létrehozni, ugyancsak összefüg</w:t>
        <w:softHyphen/>
        <w:t>gésben van Joszimura szándékaival. Igen, a főnöke minden esetben szándékosan hanyagul, mintegy csak úgy</w:t>
      </w:r>
      <w:r>
        <w:rPr>
          <w:i/>
          <w:iCs/>
          <w:sz w:val="22"/>
          <w:szCs w:val="22"/>
        </w:rPr>
        <w:t xml:space="preserve"> </w:t>
      </w:r>
      <w:r>
        <w:rPr>
          <w:sz w:val="22"/>
          <w:szCs w:val="22"/>
        </w:rPr>
        <w:t>mellesleg  fonja finom hálóját, de feltétlenül csak a maga hasznára. Ilyen már a Joszimura természete.  Félelmetes.</w:t>
      </w:r>
    </w:p>
    <w:p>
      <w:pPr>
        <w:pStyle w:val="Normal"/>
        <w:widowControl w:val="false"/>
        <w:autoSpaceDE w:val="false"/>
        <w:ind w:right="499" w:firstLine="284"/>
        <w:jc w:val="both"/>
        <w:rPr/>
      </w:pPr>
      <w:r>
        <w:rPr>
          <w:sz w:val="22"/>
          <w:szCs w:val="22"/>
        </w:rPr>
        <w:t>Ha pedig ez így van, és  Onodera tisztában van ezzel, vajon támogatnia kell-e Joszimurát terveinek megvalósításában?  Amennyiben  karriert  akar  csinál</w:t>
        <w:softHyphen/>
        <w:t>ni, természetesen a kezére kell játszania a főnökének. De  Onodera  undorodik ettől az egész játéktól,  mi több,  nem kér az effajta sikerből, egyáltalán nem ér</w:t>
        <w:softHyphen/>
        <w:t>dekli az emberi társadalom. Szívének nagy részét a tenger tölti be. Íme, itt terül el előtte: csendes és sötét, s úgy mozog, lélegzik, mintha élne. A távoli szigeteken fekete tömegként magasodnak a hegyek. És fölöttük csillagok szikráznak, remegnek.</w:t>
      </w:r>
    </w:p>
    <w:p>
      <w:pPr>
        <w:pStyle w:val="Normal"/>
        <w:widowControl w:val="false"/>
        <w:autoSpaceDE w:val="false"/>
        <w:ind w:right="499" w:firstLine="284"/>
        <w:jc w:val="both"/>
        <w:rPr>
          <w:sz w:val="22"/>
          <w:szCs w:val="22"/>
        </w:rPr>
      </w:pPr>
      <w:r>
        <w:rPr>
          <w:sz w:val="22"/>
          <w:szCs w:val="22"/>
        </w:rPr>
        <w:t>A tenger –  és a reszkető Föld... A világűr fekete. térségében úszó hatalmas gömb. Több ezer, tízezer, százezer év telik el, és a  Föld  csak úszik és úszik, rója a köröket. És az egészet könnyként borítja el a keserű</w:t>
        <w:softHyphen/>
        <w:t xml:space="preserve">sós víz, és csak itt-ott emelkedik ki e vízből egy-egy szárazföld. A szárazföldön meg az emberi vágyak szövevényes világa, ahol tombol a hatalom, a pompa, a nyomor, az intrika, a szerelem, a hiúság, az apátia...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Ölelj már át... </w:t>
      </w:r>
    </w:p>
    <w:p>
      <w:pPr>
        <w:pStyle w:val="Normal"/>
        <w:widowControl w:val="false"/>
        <w:autoSpaceDE w:val="false"/>
        <w:ind w:right="499" w:firstLine="284"/>
        <w:jc w:val="both"/>
        <w:rPr>
          <w:sz w:val="22"/>
          <w:szCs w:val="22"/>
        </w:rPr>
      </w:pPr>
      <w:r>
        <w:rPr>
          <w:sz w:val="22"/>
          <w:szCs w:val="22"/>
        </w:rPr>
        <w:t>Reiko hangja visszafojtottan, forrón hangzott. Onodera érezte, hogyan hullámzik feszes melle. A lány karjai a nyaka köré fonódtak...</w:t>
      </w:r>
    </w:p>
    <w:p>
      <w:pPr>
        <w:pStyle w:val="Normal"/>
        <w:widowControl w:val="false"/>
        <w:autoSpaceDE w:val="false"/>
        <w:ind w:right="499" w:firstLine="284"/>
        <w:jc w:val="both"/>
        <w:rPr/>
      </w:pPr>
      <w:r>
        <w:rPr>
          <w:sz w:val="22"/>
          <w:szCs w:val="22"/>
        </w:rPr>
        <w:t>Onodera majdnem felkiáltott. Messze a távolban, a tenger fölött, amerre nézett, fellobbant, majd végigsu</w:t>
        <w:softHyphen/>
        <w:t>hant a sötét fekete éjszakai égbolton egy vakító fény</w:t>
        <w:softHyphen/>
        <w:t>pont. A háttérben egy pillanatra kirajzolódott a távoli Idzu hegyvonulatának körvonala. Nem egyszerű vil</w:t>
        <w:softHyphen/>
        <w:t>lámlás volt, fénye túl élénk, vakítóan fehér volt. Mit is jelent ez a fény? Mit jelenthet?... Egészen közelről hallotta most a muzsikát, és a nyakára fonódó karok a földre húzták. Reiko remegő, enyhe szeszillatú ajka kissé sós ízű volt. A lány karjai ekkor hirtelen össze</w:t>
        <w:softHyphen/>
        <w:t>szorították. A zene még mindig tolakodóan harsogott, de  a következő pillanatban az is, meg minden körös</w:t>
        <w:softHyphen/>
        <w:t>körül eltűnt valamerre...</w:t>
      </w:r>
    </w:p>
    <w:p>
      <w:pPr>
        <w:pStyle w:val="Normal"/>
        <w:widowControl w:val="false"/>
        <w:autoSpaceDE w:val="false"/>
        <w:ind w:right="499" w:firstLine="284"/>
        <w:jc w:val="both"/>
        <w:rPr/>
      </w:pPr>
      <w:r>
        <w:rPr>
          <w:sz w:val="22"/>
          <w:szCs w:val="22"/>
        </w:rPr>
        <w:t>Hirtelen összerezzent.</w:t>
      </w:r>
    </w:p>
    <w:p>
      <w:pPr>
        <w:pStyle w:val="Normal"/>
        <w:widowControl w:val="false"/>
        <w:autoSpaceDE w:val="false"/>
        <w:ind w:right="499" w:firstLine="284"/>
        <w:jc w:val="both"/>
        <w:rPr>
          <w:sz w:val="22"/>
          <w:szCs w:val="22"/>
        </w:rPr>
      </w:pPr>
      <w:r>
        <w:rPr>
          <w:sz w:val="22"/>
          <w:szCs w:val="22"/>
        </w:rPr>
        <w:t xml:space="preserve">–  </w:t>
      </w:r>
      <w:r>
        <w:rPr>
          <w:sz w:val="22"/>
          <w:szCs w:val="22"/>
        </w:rPr>
        <w:t>...a holttest... –  hallatszott a rádióból közvetlenül a füle mellett...   Megállapítást  nyert, hogy az egy héttel ezelőtt nyomtalanul eltűnt Gó Rokuro úr, N. építőipari társaság kutatóosztályának alkalmazottja harmincegy éves volt. Gó úr annak a részlegnek a geodéziai csoportvezetője volt, amely az új tokaidói szupergyorsforgalmi vasútvonalat építi. Munkatársai szerint Gó úr az utóbbi időben rendkívül ingerlékeny volt.  A hónap elején  az építőipari  vállalat központjá</w:t>
        <w:softHyphen/>
        <w:t>ból  Hamamacuba utazott...  és onnan  nem tért vissza. A fellelt holttest állapota alapján a hatóságok öngyil</w:t>
        <w:softHyphen/>
        <w:t>kosságra gyanakszanak...</w:t>
      </w:r>
    </w:p>
    <w:p>
      <w:pPr>
        <w:pStyle w:val="Normal"/>
        <w:widowControl w:val="false"/>
        <w:autoSpaceDE w:val="false"/>
        <w:ind w:right="499" w:firstLine="284"/>
        <w:jc w:val="both"/>
        <w:rPr>
          <w:sz w:val="22"/>
          <w:szCs w:val="22"/>
        </w:rPr>
      </w:pPr>
      <w:r>
        <w:rPr>
          <w:sz w:val="22"/>
          <w:szCs w:val="22"/>
        </w:rPr>
        <w:t xml:space="preserve">–  </w:t>
      </w:r>
      <w:r>
        <w:rPr>
          <w:sz w:val="22"/>
          <w:szCs w:val="22"/>
        </w:rPr>
        <w:t>Eressz el! –  Onodera megpróbálta lefejteni magá</w:t>
        <w:softHyphen/>
        <w:t>ról Reiko karjait.</w:t>
      </w:r>
    </w:p>
    <w:p>
      <w:pPr>
        <w:pStyle w:val="Normal"/>
        <w:widowControl w:val="false"/>
        <w:autoSpaceDE w:val="false"/>
        <w:ind w:right="499" w:firstLine="284"/>
        <w:jc w:val="both"/>
        <w:rPr>
          <w:sz w:val="22"/>
          <w:szCs w:val="22"/>
        </w:rPr>
      </w:pPr>
      <w:r>
        <w:rPr>
          <w:sz w:val="22"/>
          <w:szCs w:val="22"/>
        </w:rPr>
        <w:t xml:space="preserve">–  </w:t>
      </w:r>
      <w:r>
        <w:rPr>
          <w:sz w:val="22"/>
          <w:szCs w:val="22"/>
        </w:rPr>
        <w:t>Nem! –  Reiko sűrűn zihálva, még erősebben szo</w:t>
        <w:softHyphen/>
        <w:t>rította magához. –  Nem, még...</w:t>
        <w:tab/>
      </w:r>
    </w:p>
    <w:p>
      <w:pPr>
        <w:pStyle w:val="Normal"/>
        <w:widowControl w:val="false"/>
        <w:autoSpaceDE w:val="false"/>
        <w:ind w:right="499" w:firstLine="284"/>
        <w:jc w:val="both"/>
        <w:rPr/>
      </w:pPr>
      <w:r>
        <w:rPr>
          <w:sz w:val="22"/>
          <w:szCs w:val="22"/>
        </w:rPr>
        <w:t xml:space="preserve">–  </w:t>
      </w:r>
      <w:r>
        <w:rPr>
          <w:sz w:val="22"/>
          <w:szCs w:val="22"/>
        </w:rPr>
        <w:t>Eressz el, ha mondom! –  kiáltott dühösen Onode</w:t>
        <w:softHyphen/>
        <w:t>ra a lányra. –  Meghalt a barátom...</w:t>
      </w:r>
    </w:p>
    <w:p>
      <w:pPr>
        <w:pStyle w:val="Normal"/>
        <w:widowControl w:val="false"/>
        <w:autoSpaceDE w:val="false"/>
        <w:ind w:right="499" w:firstLine="284"/>
        <w:jc w:val="both"/>
        <w:rPr/>
      </w:pPr>
      <w:r>
        <w:rPr>
          <w:sz w:val="22"/>
          <w:szCs w:val="22"/>
        </w:rPr>
        <w:t xml:space="preserve">–  </w:t>
      </w:r>
      <w:r>
        <w:rPr>
          <w:sz w:val="22"/>
          <w:szCs w:val="22"/>
        </w:rPr>
        <w:t>Hallgassák meg további híreinket... –  folytatta a bemondó.</w:t>
      </w:r>
    </w:p>
    <w:p>
      <w:pPr>
        <w:pStyle w:val="Normal"/>
        <w:widowControl w:val="false"/>
        <w:autoSpaceDE w:val="false"/>
        <w:ind w:right="499" w:firstLine="284"/>
        <w:jc w:val="both"/>
        <w:rPr/>
      </w:pPr>
      <w:r>
        <w:rPr>
          <w:sz w:val="22"/>
          <w:szCs w:val="22"/>
        </w:rPr>
        <w:t>Lökést éreztek a hasukban, s megrázkódott a föld. Hirtelen támadt szélroham csapta arcul őket. A strand homokja, amelyen feküdtek, enyhén rázkódott, a sűrű fűvel benőtt meredek partról kövek gurultak lefelé.</w:t>
      </w:r>
    </w:p>
    <w:p>
      <w:pPr>
        <w:pStyle w:val="Normal"/>
        <w:widowControl w:val="false"/>
        <w:autoSpaceDE w:val="false"/>
        <w:ind w:right="499" w:firstLine="284"/>
        <w:jc w:val="both"/>
        <w:rPr/>
      </w:pPr>
      <w:r>
        <w:rPr>
          <w:sz w:val="22"/>
          <w:szCs w:val="22"/>
        </w:rPr>
        <w:t>Onodera ösztönösen a tengerre nézett. A távoli Idzu hegyei fölött szüntelenül villámok cikázta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Állj fel! –  Onodera a karjánál fogva felrántotta Reikót, amitől a lány válla megroppant. –  Vedd fel a fürdő ruhádat! </w:t>
      </w:r>
    </w:p>
    <w:p>
      <w:pPr>
        <w:pStyle w:val="Normal"/>
        <w:widowControl w:val="false"/>
        <w:autoSpaceDE w:val="false"/>
        <w:ind w:right="499" w:firstLine="284"/>
        <w:jc w:val="both"/>
        <w:rPr/>
      </w:pPr>
      <w:r>
        <w:rPr>
          <w:sz w:val="22"/>
          <w:szCs w:val="22"/>
        </w:rPr>
        <w:t>A messzi tengeren a hegycsúcs fölött narancsszínű fény lobbant, s nyomban utána élénkvörös oszlop tört a magasba, majd iszonyatos dübörgés hasított bele a fülledt éjszakai csendbe. Aztán egymást követték a dörrenések, bömbölések, sivítások, mintha több ezer ágyú szólalt volna meg egyszerr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i ez? –  kérdezte rekedtes hangon Reiko. –  Mi történt? </w:t>
      </w:r>
    </w:p>
    <w:p>
      <w:pPr>
        <w:pStyle w:val="Normal"/>
        <w:widowControl w:val="false"/>
        <w:autoSpaceDE w:val="false"/>
        <w:ind w:right="499" w:firstLine="284"/>
        <w:jc w:val="both"/>
        <w:rPr/>
      </w:pPr>
      <w:r>
        <w:rPr>
          <w:sz w:val="22"/>
          <w:szCs w:val="22"/>
        </w:rPr>
        <w:t xml:space="preserve">–  </w:t>
      </w:r>
      <w:r>
        <w:rPr>
          <w:sz w:val="22"/>
          <w:szCs w:val="22"/>
        </w:rPr>
        <w:t>Vulkánkitörés! –  felelte Onodera, s arra gondolt, hogy bizonyára az  Amagi  vulkán tört ki, csupán az volt  érthetetlen a számára,  hogy miért  ilyen váratla</w:t>
        <w:softHyphen/>
        <w:t>nul.  –  Gyorsan! –  kiáltott rá Reikóra, hogy siettesse.</w:t>
      </w:r>
    </w:p>
    <w:p>
      <w:pPr>
        <w:pStyle w:val="Normal"/>
        <w:widowControl w:val="false"/>
        <w:autoSpaceDE w:val="false"/>
        <w:ind w:right="499" w:firstLine="284"/>
        <w:jc w:val="both"/>
        <w:rPr/>
      </w:pPr>
      <w:r>
        <w:rPr>
          <w:sz w:val="22"/>
          <w:szCs w:val="22"/>
        </w:rPr>
        <w:t>A föld szüntelenül rengett, súlyosan és nagyokat nyögve, a meredek partról homok, apró kavicsok és szikládarabok záporoztak lefelé. Ez nem tréfadolog, gondolta Onodera, és elkapta Reiko kezét, hogy a tenger felé fussanak, ám ekkor mintha jeges kéz szorí</w:t>
        <w:softHyphen/>
        <w:t>totta volna össze a szívét.</w:t>
      </w:r>
    </w:p>
    <w:p>
      <w:pPr>
        <w:pStyle w:val="Normal"/>
        <w:widowControl w:val="false"/>
        <w:autoSpaceDE w:val="false"/>
        <w:ind w:right="499" w:firstLine="284"/>
        <w:jc w:val="both"/>
        <w:rPr/>
      </w:pPr>
      <w:r>
        <w:rPr>
          <w:sz w:val="22"/>
          <w:szCs w:val="22"/>
        </w:rPr>
        <w:t xml:space="preserve">–  </w:t>
      </w:r>
      <w:r>
        <w:rPr>
          <w:sz w:val="22"/>
          <w:szCs w:val="22"/>
        </w:rPr>
        <w:t>Hol van az az út, amely a fokon át vezet a nyara</w:t>
        <w:softHyphen/>
        <w:t>lóhoz? –  kérdezte éles hangon.</w:t>
      </w:r>
    </w:p>
    <w:p>
      <w:pPr>
        <w:pStyle w:val="Normal"/>
        <w:widowControl w:val="false"/>
        <w:autoSpaceDE w:val="false"/>
        <w:ind w:right="499" w:firstLine="284"/>
        <w:jc w:val="both"/>
        <w:rPr/>
      </w:pPr>
      <w:r>
        <w:rPr>
          <w:sz w:val="22"/>
          <w:szCs w:val="22"/>
        </w:rPr>
        <w:t xml:space="preserve">–  </w:t>
      </w:r>
      <w:r>
        <w:rPr>
          <w:sz w:val="22"/>
          <w:szCs w:val="22"/>
        </w:rPr>
        <w:t>Ott szemben, a szikla mögött. De miért kérded?... –  És a lány hangja remegett.  –  Veszélyes hely, kövek zuhoghatnak. Menjünk inkább a tenger felé.</w:t>
      </w:r>
    </w:p>
    <w:p>
      <w:pPr>
        <w:pStyle w:val="Normal"/>
        <w:widowControl w:val="false"/>
        <w:autoSpaceDE w:val="false"/>
        <w:ind w:right="499" w:firstLine="284"/>
        <w:jc w:val="both"/>
        <w:rPr/>
      </w:pPr>
      <w:r>
        <w:rPr>
          <w:sz w:val="22"/>
          <w:szCs w:val="22"/>
        </w:rPr>
        <w:t>Onodera némán a lábuk elé mutatott. Az imént még a strand homokját nyaldosó hullámok eltűntek. Kilát</w:t>
        <w:softHyphen/>
        <w:t>szott a homokos tengerfenék, a víz több méternyire visszahúzódott, sötét  hullámai egyre  hátrább vonultak. Itt-ott már előtűntek a víz alatti sziklák.</w:t>
      </w:r>
    </w:p>
    <w:p>
      <w:pPr>
        <w:pStyle w:val="Normal"/>
        <w:widowControl w:val="false"/>
        <w:autoSpaceDE w:val="false"/>
        <w:ind w:right="499" w:firstLine="284"/>
        <w:jc w:val="both"/>
        <w:rPr/>
      </w:pPr>
      <w:r>
        <w:rPr>
          <w:sz w:val="22"/>
          <w:szCs w:val="22"/>
        </w:rPr>
        <w:t>A férfi észrevette, hogy Reiko teste reszket a féle</w:t>
        <w:softHyphen/>
        <w:t>lemtől. Egész lényéből sugárzott a rémület. A távoli tűzoszlop vörösre festette a felhőket és a füstgomolya</w:t>
        <w:softHyphen/>
        <w:t>gokat, a hegycsúcsról pedig csillogó lávafolyamok hömpölyögtek alá...</w:t>
      </w:r>
    </w:p>
    <w:p>
      <w:pPr>
        <w:pStyle w:val="Normal"/>
        <w:widowControl w:val="false"/>
        <w:autoSpaceDE w:val="false"/>
        <w:ind w:right="499" w:firstLine="284"/>
        <w:jc w:val="both"/>
        <w:rPr>
          <w:sz w:val="22"/>
          <w:szCs w:val="22"/>
        </w:rPr>
      </w:pPr>
      <w:r>
        <w:rPr>
          <w:sz w:val="22"/>
          <w:szCs w:val="22"/>
        </w:rPr>
      </w:r>
      <w:r>
        <w:br w:type="page"/>
      </w:r>
    </w:p>
    <w:p>
      <w:pPr>
        <w:pStyle w:val="Normal"/>
        <w:widowControl w:val="false"/>
        <w:autoSpaceDE w:val="false"/>
        <w:ind w:right="499" w:firstLine="284"/>
        <w:jc w:val="both"/>
        <w:rPr>
          <w:sz w:val="22"/>
          <w:szCs w:val="22"/>
        </w:rPr>
      </w:pPr>
      <w:r>
        <w:rPr>
          <w:sz w:val="32"/>
          <w:szCs w:val="32"/>
        </w:rPr>
        <w:t>3.</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hanging="0"/>
        <w:jc w:val="both"/>
        <w:rPr/>
      </w:pPr>
      <w:r>
        <w:rPr>
          <w:sz w:val="22"/>
          <w:szCs w:val="22"/>
        </w:rPr>
        <w:t>Tehát 198... július 26-án huszonhárom óra huszonhat perckor kitört az Amagi vulkán, amelyet az egész környéket megrázó földrengés követett. De amint az később kiderült, a kitörés nem oka, hanem következ</w:t>
        <w:softHyphen/>
        <w:t>ménye volt a felszíni rétegekben lezajló földrengésnek, amelynek  epicentruma a  Szagami-öböltől  délnyugat</w:t>
        <w:softHyphen/>
        <w:t>ra, tízméternyire a tengerfenék alatt volt. A vulkánki</w:t>
        <w:softHyphen/>
        <w:t>törésekre ez egyáltalán nem jellemző. Önmagában véve a hat és feles erősségű földrengés nem ment ritka</w:t>
        <w:softHyphen/>
        <w:t>ságszámba Japánban, de ez különbözött a szokásos strukturális földrengéstől, és előidézte annak a nem működő vulkánnak a váratlan kitörését, amely már régóta semmiféle életjelt nem adott magáról.</w:t>
      </w:r>
    </w:p>
    <w:p>
      <w:pPr>
        <w:pStyle w:val="Normal"/>
        <w:autoSpaceDE w:val="false"/>
        <w:ind w:right="502" w:hanging="0"/>
        <w:jc w:val="both"/>
        <w:rPr/>
      </w:pPr>
      <w:r>
        <w:rPr>
          <w:sz w:val="22"/>
          <w:szCs w:val="22"/>
        </w:rPr>
        <w:t>Az Amagi kitörése után nyolc perccel tűzoszlopot lövellt a magasba az Oszima-szigeti Mihara vulkán is, az Amagitól északkeletre fekvő Oomuro-hegy füstöl</w:t>
        <w:softHyphen/>
        <w:t>gött, morajlott. A félszigeten hömpölygő Atagava Forró folyó –  vize, mintha csak igazolni akarná nevét, gyorsan melegedni kezdett. A forrásokból és gejzírek</w:t>
        <w:softHyphen/>
        <w:t>ből iszonyatos erővel gőzoszlopok törtek fel. Az Idzu-félszigeten Itó és Higasziidzu városok között láva ön</w:t>
        <w:softHyphen/>
        <w:t>tötte el a városokat körülvevő műút és a vasútvonal nagy részét. A lávafolyam Atakava irányában höm</w:t>
        <w:softHyphen/>
        <w:t>pölygött. A katasztrófa sújtotta város lakosait csak tengeri úton lehetett megmenteni: csónakokkal és lég</w:t>
        <w:softHyphen/>
        <w:t>párnás hajókkal. Megállapították a tengerfenéki föld</w:t>
        <w:softHyphen/>
        <w:t>rengés epicentrumának koordinátáit: északi szélesség 34</w:t>
      </w:r>
      <w:r>
        <w:rPr>
          <w:lang w:val="en-GB" w:eastAsia="en-GB" w:bidi="he-IL"/>
        </w:rPr>
        <w:t>°</w:t>
      </w:r>
      <w:r>
        <w:rPr>
          <w:sz w:val="22"/>
          <w:szCs w:val="22"/>
        </w:rPr>
        <w:t>59</w:t>
      </w:r>
      <w:r>
        <w:rPr>
          <w:lang w:val="en-GB" w:eastAsia="en-GB" w:bidi="he-IL"/>
        </w:rPr>
        <w:t>´</w:t>
      </w:r>
      <w:r>
        <w:rPr>
          <w:sz w:val="22"/>
          <w:szCs w:val="22"/>
        </w:rPr>
        <w:t xml:space="preserve"> 10" és keleti hosszúság 139</w:t>
      </w:r>
      <w:r>
        <w:rPr>
          <w:lang w:val="en-GB" w:eastAsia="en-GB" w:bidi="he-IL"/>
        </w:rPr>
        <w:t>°</w:t>
      </w:r>
      <w:r>
        <w:rPr>
          <w:sz w:val="22"/>
          <w:szCs w:val="22"/>
        </w:rPr>
        <w:t xml:space="preserve"> 14</w:t>
      </w:r>
      <w:r>
        <w:rPr>
          <w:lang w:val="en-GB" w:eastAsia="en-GB" w:bidi="he-IL"/>
        </w:rPr>
        <w:t>´</w:t>
      </w:r>
      <w:r>
        <w:rPr>
          <w:sz w:val="22"/>
          <w:szCs w:val="22"/>
        </w:rPr>
        <w:t xml:space="preserve"> 30</w:t>
      </w:r>
      <w:r>
        <w:rPr>
          <w:lang w:val="en-GB" w:eastAsia="en-GB" w:bidi="he-IL"/>
        </w:rPr>
        <w:t>".</w:t>
      </w:r>
      <w:r>
        <w:rPr>
          <w:sz w:val="22"/>
          <w:szCs w:val="22"/>
        </w:rPr>
        <w:t xml:space="preserve"> A földrer</w:t>
        <w:softHyphen/>
        <w:t>gés okozta szökőár rátört az Idzu-félsziget keleti part</w:t>
        <w:softHyphen/>
        <w:t>jára, Oszima-szigetre és a Szagami-öböl egész partvi</w:t>
        <w:softHyphen/>
        <w:t>dékére. A kárt szenvedett városok: Itó, Atami, Odava</w:t>
        <w:softHyphen/>
        <w:t xml:space="preserve">ra, Oiszo, Haradzuka, Dzuszi, Hajama és Miuri. A földrengés erőssége nem érte el az 1930. november 26-án  Idzu  északi  részén történt nagy  földrengését.  De </w:t>
      </w:r>
      <w:r>
        <w:rPr>
          <w:rFonts w:cs="MS Shell Dlg" w:ascii="MS Shell Dlg" w:hAnsi="MS Shell Dlg"/>
          <w:sz w:val="17"/>
          <w:szCs w:val="17"/>
          <w:lang w:val="en-GB" w:eastAsia="en-GB" w:bidi="he-IL"/>
        </w:rPr>
        <w:t xml:space="preserve"> </w:t>
      </w:r>
      <w:r>
        <w:rPr>
          <w:sz w:val="22"/>
          <w:szCs w:val="22"/>
        </w:rPr>
        <w:t>a tokaidói megalopolisz szektorában már oly nagysza</w:t>
        <w:softHyphen/>
        <w:t>bású építkezések folytak, hogy akár horribilis össze</w:t>
        <w:softHyphen/>
        <w:t>get tett ki. Ezt még csak tetézték a nyári szezonnal kapcsolatos veszteségek. Sokan sérültek meg az ott nyaralók közül. A sokévi nyugalom után újjáéledt vulkán pedig továbbra is dübörögve okádta a füstgo</w:t>
        <w:softHyphen/>
        <w:t>molyagokat.  A szél felkapta a  vulkánhamut, és  a sű</w:t>
        <w:softHyphen/>
        <w:t>rűn hulló esővel együtt a Sionan-vidék legtávolabbi zugaiba sodorta. A tokaidói és novói vasúti elágazáso</w:t>
        <w:softHyphen/>
        <w:t>kon, valamint az első Állami Műúton szünetelt a forgalom, a tonei műút egyes szakaszain pedig beve</w:t>
        <w:softHyphen/>
        <w:t>zették az egyirányú forgalmat. Számos helységben szünetelt az áramszolgáltatás, itt-ott megrongálódtak a telefonvonalak.  A minden  élőlényt  rémületbe  ejtő föld pedig  még mindig rengett.  A félelmetesen felduz</w:t>
        <w:softHyphen/>
        <w:t>zadt tenger mélyéből feltörő, állati bömbölésre emlé</w:t>
        <w:softHyphen/>
        <w:t>keztető zúgás megdermesztette az emberek szívét.</w:t>
      </w:r>
    </w:p>
    <w:p>
      <w:pPr>
        <w:pStyle w:val="Normal"/>
        <w:autoSpaceDE w:val="false"/>
        <w:ind w:right="502" w:firstLine="284"/>
        <w:jc w:val="both"/>
        <w:rPr>
          <w:rFonts w:ascii="MS Shell Dlg" w:hAnsi="MS Shell Dlg" w:cs="MS Shell Dlg"/>
          <w:sz w:val="17"/>
          <w:szCs w:val="17"/>
          <w:lang w:val="en-GB" w:eastAsia="en-GB" w:bidi="he-IL"/>
        </w:rPr>
      </w:pPr>
      <w:r>
        <w:rPr>
          <w:sz w:val="22"/>
          <w:szCs w:val="22"/>
        </w:rPr>
        <w:t>Onodera  és  Reiko többi vendégei elhatározták, hogy visszatérnek  Tokióba. A kis méretű légpárnás hajó  gyors iramban száguldott velük,  egyre távolodva a földrengés  körzetéből.  Reiko  nyaralója,  amely öt</w:t>
        <w:softHyphen/>
        <w:t>ven méternyire állt a tengerszint fölött, jóformán sem</w:t>
        <w:softHyphen/>
        <w:t>milyen  kárt nem szenvedett. Csupán annyi történt, hogy amikor a szökőár végigsepert a hegyfokon, le</w:t>
        <w:softHyphen/>
        <w:t>szakadt a lift, kialudt a villany,  s  hegyomlás  torlaszol</w:t>
        <w:softHyphen/>
        <w:t>ta el az utat.  Az utóbbi  miatt mindnyájan pánikba estek. Különösen Joszimura idegeskedett, amit még csak nem is tudott leplezni. Amikor megpillantotta a magasba  törő vörös lángokat,  elfogta a remegés,  amely azóta sem múlt el. Csak Reiko arca volt teljesen kifejezéstelen. Még akkor is, amikor Szidzuokából felhívta az apja,  aki már letett arról, hogy életben találja  lányát.  A vendégek  izgatottak voltak,  a több</w:t>
        <w:softHyphen/>
        <w:t>ség kijelentette, hogy halaszthatatlan dolga akadt To</w:t>
        <w:softHyphen/>
        <w:t>kióban.  Szerencsére a légpárnás hajó  épségben  ma</w:t>
        <w:softHyphen/>
        <w:t>radt. A szökőár tombolásakor a vasredőnnyel védett</w:t>
      </w:r>
      <w:r>
        <w:rPr>
          <w:rFonts w:cs="MS Shell Dlg" w:ascii="MS Shell Dlg" w:hAnsi="MS Shell Dlg"/>
          <w:sz w:val="17"/>
          <w:szCs w:val="17"/>
          <w:lang w:val="en-GB" w:eastAsia="en-GB" w:bidi="he-IL"/>
        </w:rPr>
        <w:t xml:space="preserve"> </w:t>
      </w:r>
      <w:r>
        <w:rPr>
          <w:sz w:val="22"/>
          <w:szCs w:val="22"/>
        </w:rPr>
        <w:t>garázsban volt. (A hajót a  Westland-M cég gyártotta, és húszmillió jenbe került. Értelmetlen fényűzés lett volna szórakozás céljaira használni!) A jelenlevők kö</w:t>
        <w:softHyphen/>
        <w:t>zül Onodera volt az egyetlen, aki értett a hajó kor</w:t>
        <w:softHyphen/>
        <w:t>mányzásához. A hajó óránként hetven kilométeres sebességgel száguldott. Fényszórójának sugara éket hasított az éjszakai sötétségbe. Hamuval kevert eső hullott  sustorogva.  Onodera  időnként levette  tekinte</w:t>
        <w:softHyphen/>
        <w:t>tét a radar ernyőjéről, és az  Amagi felé pillantott, amely fölött az eget vörösre festette a tűz. Valahol a tudata alatt egyre nőtt benne az aggodalom. Még nem tudta felmérni ennek a nyugtalanságnak az okát, de homályosan érezte, hogy összefüggésben van azzal a kígyózó, iszonyatosan hatalmas és félelmetes, logi</w:t>
        <w:softHyphen/>
        <w:t xml:space="preserve">kailag leírhatatlan </w:t>
      </w:r>
      <w:r>
        <w:rPr>
          <w:i/>
          <w:iCs/>
          <w:sz w:val="22"/>
          <w:szCs w:val="22"/>
        </w:rPr>
        <w:t xml:space="preserve">valamivel, </w:t>
      </w:r>
      <w:r>
        <w:rPr>
          <w:sz w:val="22"/>
          <w:szCs w:val="22"/>
        </w:rPr>
        <w:t>amelynek mozgását látta és  érezte a búvárharang falán keresztül a Japán-árok legdélibb pontján...</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Onodera –  kiáltott rá valaki, amikor a hajó éppen Jucubót kerülte meg –  Tokióból keresnek telefonon! Magánvonalon... </w:t>
      </w:r>
    </w:p>
    <w:p>
      <w:pPr>
        <w:pStyle w:val="Normal"/>
        <w:widowControl w:val="false"/>
        <w:autoSpaceDE w:val="false"/>
        <w:ind w:right="499" w:firstLine="284"/>
        <w:jc w:val="both"/>
        <w:rPr/>
      </w:pPr>
      <w:r>
        <w:rPr>
          <w:sz w:val="22"/>
          <w:szCs w:val="22"/>
        </w:rPr>
        <w:t>De ő mintha süket lenne, csak állt, és egyetlen pont</w:t>
        <w:softHyphen/>
        <w:t>ra szegezte tekintetét. Belsejét még mindig mardosta a dermesztő félelem.</w:t>
      </w:r>
    </w:p>
    <w:p>
      <w:pPr>
        <w:pStyle w:val="Normal"/>
        <w:widowControl w:val="false"/>
        <w:autoSpaceDE w:val="false"/>
        <w:ind w:right="499" w:firstLine="284"/>
        <w:jc w:val="both"/>
        <w:rPr>
          <w:sz w:val="22"/>
          <w:szCs w:val="22"/>
        </w:rPr>
      </w:pPr>
      <w:r>
        <w:rPr>
          <w:sz w:val="22"/>
          <w:szCs w:val="22"/>
        </w:rPr>
        <w:t xml:space="preserve">Aztán összeszedte magát. </w:t>
      </w:r>
    </w:p>
    <w:p>
      <w:pPr>
        <w:pStyle w:val="Normal"/>
        <w:widowControl w:val="false"/>
        <w:autoSpaceDE w:val="false"/>
        <w:ind w:right="499" w:firstLine="284"/>
        <w:jc w:val="both"/>
        <w:rPr>
          <w:sz w:val="22"/>
          <w:szCs w:val="22"/>
        </w:rPr>
      </w:pPr>
      <w:r>
        <w:rPr>
          <w:sz w:val="22"/>
          <w:szCs w:val="22"/>
        </w:rPr>
        <w:t xml:space="preserve">– </w:t>
      </w:r>
      <w:r>
        <w:rPr>
          <w:sz w:val="22"/>
          <w:szCs w:val="22"/>
        </w:rPr>
        <w:t>Azt mondta, magánvonalon? –  kérdezte, és eszébe jutott, hogy az utóbbi években széleskörben elterjedt a magánrádiótelefonok használata. –  Kapcsolja át hozzám... –  S feltette a fülhallgatót.</w:t>
      </w:r>
    </w:p>
    <w:p>
      <w:pPr>
        <w:pStyle w:val="Normal"/>
        <w:widowControl w:val="false"/>
        <w:autoSpaceDE w:val="false"/>
        <w:ind w:right="499" w:firstLine="284"/>
        <w:jc w:val="both"/>
        <w:rPr/>
      </w:pPr>
      <w:r>
        <w:rPr>
          <w:sz w:val="22"/>
          <w:szCs w:val="22"/>
        </w:rPr>
        <w:t xml:space="preserve">–  </w:t>
      </w:r>
      <w:r>
        <w:rPr>
          <w:sz w:val="22"/>
          <w:szCs w:val="22"/>
        </w:rPr>
        <w:t>Halló, halló! –  hallotta meg a mély basszust.</w:t>
      </w:r>
    </w:p>
    <w:p>
      <w:pPr>
        <w:pStyle w:val="Normal"/>
        <w:widowControl w:val="false"/>
        <w:autoSpaceDE w:val="false"/>
        <w:ind w:right="499" w:firstLine="284"/>
        <w:jc w:val="both"/>
        <w:rPr>
          <w:sz w:val="22"/>
          <w:szCs w:val="22"/>
        </w:rPr>
      </w:pPr>
      <w:r>
        <w:rPr>
          <w:sz w:val="22"/>
          <w:szCs w:val="22"/>
        </w:rPr>
        <w:t xml:space="preserve">–  </w:t>
      </w:r>
      <w:r>
        <w:rPr>
          <w:sz w:val="22"/>
          <w:szCs w:val="22"/>
        </w:rPr>
        <w:t>Beszéljen, kérem, itt Onodera...</w:t>
      </w:r>
    </w:p>
    <w:p>
      <w:pPr>
        <w:pStyle w:val="Normal"/>
        <w:widowControl w:val="false"/>
        <w:autoSpaceDE w:val="false"/>
        <w:ind w:right="499" w:firstLine="284"/>
        <w:jc w:val="both"/>
        <w:rPr>
          <w:sz w:val="22"/>
          <w:szCs w:val="22"/>
        </w:rPr>
      </w:pPr>
      <w:r>
        <w:rPr>
          <w:sz w:val="22"/>
          <w:szCs w:val="22"/>
        </w:rPr>
        <w:t xml:space="preserve">–  </w:t>
      </w:r>
      <w:r>
        <w:rPr>
          <w:sz w:val="22"/>
          <w:szCs w:val="22"/>
        </w:rPr>
        <w:t>Én vagyok az, Tadokoro. De nehezen tudtalak elérni! Mit csinál az Amagi?</w:t>
      </w:r>
    </w:p>
    <w:p>
      <w:pPr>
        <w:pStyle w:val="Normal"/>
        <w:widowControl w:val="false"/>
        <w:autoSpaceDE w:val="false"/>
        <w:ind w:right="499" w:firstLine="284"/>
        <w:jc w:val="both"/>
        <w:rPr>
          <w:sz w:val="22"/>
          <w:szCs w:val="22"/>
        </w:rPr>
      </w:pPr>
      <w:r>
        <w:rPr>
          <w:sz w:val="22"/>
          <w:szCs w:val="22"/>
        </w:rPr>
        <w:t xml:space="preserve">–  </w:t>
      </w:r>
      <w:r>
        <w:rPr>
          <w:sz w:val="22"/>
          <w:szCs w:val="22"/>
        </w:rPr>
        <w:t>Folytatja a kitörést... –  Onodera pillantást vetett a szürke  esőcseppektől borított ablaküvegre. –  A  Mi</w:t>
        <w:softHyphen/>
        <w:t>hara is okádja a füstöt.</w:t>
      </w:r>
    </w:p>
    <w:p>
      <w:pPr>
        <w:pStyle w:val="Normal"/>
        <w:widowControl w:val="false"/>
        <w:autoSpaceDE w:val="false"/>
        <w:ind w:right="499" w:firstLine="284"/>
        <w:jc w:val="both"/>
        <w:rPr>
          <w:sz w:val="22"/>
          <w:szCs w:val="22"/>
        </w:rPr>
      </w:pPr>
      <w:r>
        <w:rPr>
          <w:sz w:val="22"/>
          <w:szCs w:val="22"/>
        </w:rPr>
        <w:t xml:space="preserve">–  </w:t>
      </w:r>
      <w:r>
        <w:rPr>
          <w:sz w:val="22"/>
          <w:szCs w:val="22"/>
        </w:rPr>
        <w:t>Úgy tudom, hogy nálad van az a napló, amelyet  akkor vezettél, amikor két héttel ezelőtt a Szagami</w:t>
        <w:softHyphen/>
        <w:t>öbölben végeztél fenékkutatást. Vállalatod egyik igaz</w:t>
        <w:softHyphen/>
        <w:t>gatója, Jamasziro közölte ezt velem, ő meg a te főnö</w:t>
        <w:softHyphen/>
        <w:t>ködtől, Joszimurától szerzett tudomást róla...</w:t>
      </w:r>
    </w:p>
    <w:p>
      <w:pPr>
        <w:pStyle w:val="Normal"/>
        <w:widowControl w:val="false"/>
        <w:autoSpaceDE w:val="false"/>
        <w:ind w:right="499" w:firstLine="284"/>
        <w:jc w:val="both"/>
        <w:rPr/>
      </w:pPr>
      <w:r>
        <w:rPr>
          <w:sz w:val="22"/>
          <w:szCs w:val="22"/>
        </w:rPr>
        <w:t xml:space="preserve">–  </w:t>
      </w:r>
      <w:r>
        <w:rPr>
          <w:sz w:val="22"/>
          <w:szCs w:val="22"/>
        </w:rPr>
        <w:t>Úgy van, hazavittem egy másolatot, hogy megír</w:t>
        <w:softHyphen/>
        <w:t>hassam a jelentést. Az eredeti példánya vállalatomnál van. De a jelentést, ráérek még leadni...</w:t>
      </w:r>
    </w:p>
    <w:p>
      <w:pPr>
        <w:pStyle w:val="Normal"/>
        <w:widowControl w:val="false"/>
        <w:autoSpaceDE w:val="false"/>
        <w:ind w:right="499" w:firstLine="284"/>
        <w:jc w:val="both"/>
        <w:rPr/>
      </w:pPr>
      <w:r>
        <w:rPr>
          <w:sz w:val="22"/>
          <w:szCs w:val="22"/>
        </w:rPr>
        <w:t xml:space="preserve">–  </w:t>
      </w:r>
      <w:r>
        <w:rPr>
          <w:sz w:val="22"/>
          <w:szCs w:val="22"/>
        </w:rPr>
        <w:t>Mondd csak, feljegyeztél-e a naplódban valamifé</w:t>
        <w:softHyphen/>
        <w:t>le adatokat azokról a szokatlan változásokról, ame</w:t>
        <w:softHyphen/>
        <w:t>lyeket  az utóbbi időben figyeltek meg  abban  térség</w:t>
        <w:softHyphen/>
        <w:t>ben a mélytengerifenéken?</w:t>
      </w:r>
    </w:p>
    <w:p>
      <w:pPr>
        <w:pStyle w:val="Normal"/>
        <w:widowControl w:val="false"/>
        <w:autoSpaceDE w:val="false"/>
        <w:ind w:right="499" w:firstLine="284"/>
        <w:jc w:val="both"/>
        <w:rPr/>
      </w:pPr>
      <w:r>
        <w:rPr>
          <w:sz w:val="22"/>
          <w:szCs w:val="22"/>
        </w:rPr>
        <w:t xml:space="preserve">–  </w:t>
      </w:r>
      <w:r>
        <w:rPr>
          <w:sz w:val="22"/>
          <w:szCs w:val="22"/>
        </w:rPr>
        <w:t>Hogyne... De ezek inkább csak személyes meg</w:t>
        <w:softHyphen/>
        <w:t>figyeléseim  és benyomásaim,  mert a korábbi  kutatá</w:t>
        <w:softHyphen/>
        <w:t>sok részletes adatai hiányoznak. Mindenesetre a fe</w:t>
        <w:softHyphen/>
        <w:t>nékdomborzat a korábbi állapothoz képest –  fél évvel ezelőtt vizsgáltuk meg ott a tengerfenéket –  egyes helyeken  egyszerűen  megdöbbentő  változásokon ment keresztül. De még egyszer ismétlem, ez kizárólag a saját emlékezetem alapján levont következtetés.</w:t>
      </w:r>
    </w:p>
    <w:p>
      <w:pPr>
        <w:pStyle w:val="Normal"/>
        <w:widowControl w:val="false"/>
        <w:autoSpaceDE w:val="false"/>
        <w:ind w:right="499" w:firstLine="284"/>
        <w:jc w:val="both"/>
        <w:rPr/>
      </w:pPr>
      <w:r>
        <w:rPr>
          <w:sz w:val="22"/>
          <w:szCs w:val="22"/>
        </w:rPr>
        <w:t xml:space="preserve">–  </w:t>
      </w:r>
      <w:r>
        <w:rPr>
          <w:sz w:val="22"/>
          <w:szCs w:val="22"/>
        </w:rPr>
        <w:t>De legutóbb készítettetek-e térképet a tengerfe</w:t>
        <w:softHyphen/>
        <w:t>nékről? Vezettetek jegyzőkönyvet a megfigyelésekről?</w:t>
      </w:r>
    </w:p>
    <w:p>
      <w:pPr>
        <w:pStyle w:val="Normal"/>
        <w:widowControl w:val="false"/>
        <w:autoSpaceDE w:val="false"/>
        <w:ind w:right="499" w:firstLine="284"/>
        <w:jc w:val="both"/>
        <w:rPr>
          <w:sz w:val="22"/>
          <w:szCs w:val="22"/>
        </w:rPr>
      </w:pPr>
      <w:r>
        <w:rPr>
          <w:sz w:val="22"/>
          <w:szCs w:val="22"/>
        </w:rPr>
        <w:t xml:space="preserve">–  </w:t>
      </w:r>
      <w:r>
        <w:rPr>
          <w:sz w:val="22"/>
          <w:szCs w:val="22"/>
        </w:rPr>
        <w:t>Általános vázlatot készítettünk, de ha nem téve</w:t>
        <w:softHyphen/>
        <w:t>dek, a fenékdomborzat elég nagy területen megválto</w:t>
        <w:softHyphen/>
        <w:t>zott…</w:t>
      </w:r>
    </w:p>
    <w:p>
      <w:pPr>
        <w:pStyle w:val="Normal"/>
        <w:widowControl w:val="false"/>
        <w:autoSpaceDE w:val="false"/>
        <w:ind w:right="499" w:firstLine="284"/>
        <w:jc w:val="both"/>
        <w:rPr/>
      </w:pPr>
      <w:r>
        <w:rPr>
          <w:sz w:val="22"/>
          <w:szCs w:val="22"/>
        </w:rPr>
        <w:t xml:space="preserve">–  </w:t>
      </w:r>
      <w:r>
        <w:rPr>
          <w:sz w:val="22"/>
          <w:szCs w:val="22"/>
        </w:rPr>
        <w:t>Mondd csak, mikor leszel Tokióban? –  kérdezte Tadokoro megszokott,  ellentmondást nem tűrő hang</w:t>
        <w:softHyphen/>
        <w:t>ján. –  Tudom, nagyon fáradt vagy, de nekem sürgősen szükségem  van arra a  hajónaplóra.  Én most  Hongó</w:t>
        <w:softHyphen/>
        <w:t>ban vagyok, a laboratóriumban. Te hol laksz?</w:t>
      </w:r>
    </w:p>
    <w:p>
      <w:pPr>
        <w:pStyle w:val="Normal"/>
        <w:widowControl w:val="false"/>
        <w:autoSpaceDE w:val="false"/>
        <w:ind w:right="499" w:firstLine="284"/>
        <w:jc w:val="both"/>
        <w:rPr/>
      </w:pPr>
      <w:r>
        <w:rPr>
          <w:sz w:val="22"/>
          <w:szCs w:val="22"/>
        </w:rPr>
        <w:t xml:space="preserve">–  </w:t>
      </w:r>
      <w:r>
        <w:rPr>
          <w:sz w:val="22"/>
          <w:szCs w:val="22"/>
        </w:rPr>
        <w:t>Aojamában... –  Onodera az órájára pillantott. Hajnali háromnegyed kettő volt.</w:t>
        <w:tab/>
        <w:t xml:space="preserve"> –  Ha rákapcsolok, talán reggel el tudom juttatni önhöz. Címe?</w:t>
      </w:r>
    </w:p>
    <w:p>
      <w:pPr>
        <w:pStyle w:val="Normal"/>
        <w:widowControl w:val="false"/>
        <w:autoSpaceDE w:val="false"/>
        <w:ind w:right="499" w:firstLine="284"/>
        <w:jc w:val="both"/>
        <w:rPr>
          <w:sz w:val="22"/>
          <w:szCs w:val="22"/>
        </w:rPr>
      </w:pPr>
      <w:r>
        <w:rPr>
          <w:sz w:val="22"/>
          <w:szCs w:val="22"/>
        </w:rPr>
        <w:t xml:space="preserve">–  </w:t>
      </w:r>
      <w:r>
        <w:rPr>
          <w:sz w:val="22"/>
          <w:szCs w:val="22"/>
        </w:rPr>
        <w:t>Második negyed. Ha a közelben leszel, hívjál fel.</w:t>
      </w:r>
    </w:p>
    <w:p>
      <w:pPr>
        <w:pStyle w:val="Normal"/>
        <w:widowControl w:val="false"/>
        <w:autoSpaceDE w:val="false"/>
        <w:ind w:right="499" w:firstLine="284"/>
        <w:jc w:val="both"/>
        <w:rPr/>
      </w:pPr>
      <w:r>
        <w:rPr>
          <w:sz w:val="22"/>
          <w:szCs w:val="22"/>
        </w:rPr>
        <w:t xml:space="preserve"> – </w:t>
      </w:r>
      <w:r>
        <w:rPr>
          <w:sz w:val="22"/>
          <w:szCs w:val="22"/>
        </w:rPr>
        <w:t>A napló adatai... valamilyen összefüggésben van</w:t>
        <w:softHyphen/>
        <w:t>nak a mostani földrengéssel?</w:t>
      </w:r>
    </w:p>
    <w:p>
      <w:pPr>
        <w:pStyle w:val="Normal"/>
        <w:widowControl w:val="false"/>
        <w:autoSpaceDE w:val="false"/>
        <w:ind w:right="499" w:firstLine="284"/>
        <w:jc w:val="both"/>
        <w:rPr/>
      </w:pPr>
      <w:r>
        <w:rPr>
          <w:sz w:val="22"/>
          <w:szCs w:val="22"/>
        </w:rPr>
        <w:t xml:space="preserve"> –  </w:t>
      </w:r>
      <w:r>
        <w:rPr>
          <w:sz w:val="22"/>
          <w:szCs w:val="22"/>
        </w:rPr>
        <w:t>A mostani földrengéssel? –  A professzor hangja már-már dühösen csengett. –  Az ördögbe! Éjszakákon át nem alszom, hogy kiderítsem, meg lehet-e rajzolni egy ennél a földrengésnél sokkal nagyobb szabású jelenség kontúrjait! Ezért van szükségem minden pa</w:t>
        <w:softHyphen/>
        <w:t>raméterre, ami csak fellelhető. A meglévő adatok alapján  egyelőre  semmit  sem  tudok  mondani. De...  –  Tadokoro professzor hangja hirtelen elhallgatott.</w:t>
      </w:r>
    </w:p>
    <w:p>
      <w:pPr>
        <w:pStyle w:val="Normal"/>
        <w:widowControl w:val="false"/>
        <w:autoSpaceDE w:val="false"/>
        <w:ind w:right="499" w:firstLine="284"/>
        <w:jc w:val="both"/>
        <w:rPr/>
      </w:pPr>
      <w:r>
        <w:rPr>
          <w:sz w:val="22"/>
          <w:szCs w:val="22"/>
        </w:rPr>
        <w:t xml:space="preserve">–  </w:t>
      </w:r>
      <w:r>
        <w:rPr>
          <w:sz w:val="22"/>
          <w:szCs w:val="22"/>
        </w:rPr>
        <w:t>Halló, halló... –  ismételgette Onodera a kagylóba, azt gondolván, hogy megszakadt a vonal.</w:t>
      </w:r>
    </w:p>
    <w:p>
      <w:pPr>
        <w:pStyle w:val="Normal"/>
        <w:widowControl w:val="false"/>
        <w:autoSpaceDE w:val="false"/>
        <w:ind w:right="499" w:firstLine="284"/>
        <w:jc w:val="both"/>
        <w:rPr/>
      </w:pPr>
      <w:r>
        <w:rPr>
          <w:sz w:val="22"/>
          <w:szCs w:val="22"/>
        </w:rPr>
        <w:t xml:space="preserve">–  </w:t>
      </w:r>
      <w:r>
        <w:rPr>
          <w:sz w:val="22"/>
          <w:szCs w:val="22"/>
        </w:rPr>
        <w:t>Lehet, hogy meghibbantam... –  hangzott fel újra a fülhallgatóban a professzor kétségbeesett hangja. –  Lehet, hogy féktelen a fantáziám... De nyugtalanít, éjszakákon át nem tudok miatta aludni. Ezért nagyon kérlek!...</w:t>
      </w:r>
    </w:p>
    <w:p>
      <w:pPr>
        <w:pStyle w:val="Normal"/>
        <w:widowControl w:val="false"/>
        <w:autoSpaceDE w:val="false"/>
        <w:ind w:right="499" w:firstLine="284"/>
        <w:jc w:val="both"/>
        <w:rPr/>
      </w:pPr>
      <w:r>
        <w:rPr>
          <w:sz w:val="22"/>
          <w:szCs w:val="22"/>
        </w:rPr>
        <w:t xml:space="preserve">–  </w:t>
      </w:r>
      <w:r>
        <w:rPr>
          <w:sz w:val="22"/>
          <w:szCs w:val="22"/>
        </w:rPr>
        <w:t>Rendben van, értek mindent! –  mondotta Ono</w:t>
        <w:softHyphen/>
        <w:t>dera.</w:t>
      </w:r>
    </w:p>
    <w:p>
      <w:pPr>
        <w:pStyle w:val="Normal"/>
        <w:widowControl w:val="false"/>
        <w:autoSpaceDE w:val="false"/>
        <w:ind w:right="499" w:firstLine="284"/>
        <w:jc w:val="both"/>
        <w:rPr/>
      </w:pPr>
      <w:r>
        <w:rPr>
          <w:sz w:val="22"/>
          <w:szCs w:val="22"/>
        </w:rPr>
        <w:t>Amint megkerülték Dziogaszimát, Onodera teljes sebességre kapcsolt. A bömbölés és a remegés erősö</w:t>
        <w:softHyphen/>
        <w:t>dött, a  Dart-X  Rolls-Royce típusú turbóreaktív haj</w:t>
        <w:softHyphen/>
        <w:t>tómű hangosan felbődült, a sebességmérő mutatója remegve hagyta el a nyolcvanas számot, aztán a ki</w:t>
        <w:softHyphen/>
        <w:t>lencvenest, és közeledett a százashoz. Ekkora sebes</w:t>
        <w:softHyphen/>
        <w:t>séggel száguldva a szuroksötétségben, könnyen a ten</w:t>
        <w:softHyphen/>
        <w:t>geri  őrjárat  karjai  közé  futunk,  gondolta  Onodera. Az ablaktörlő kefék szüntelenül seperték a szélvédő üvegre fröccsent vizet. Onodera a radaron figyelve a parti  domborzatot,  partközelbe  irányította  a  légpár</w:t>
        <w:softHyphen/>
        <w:t>nás hajót. “Ügyes dolog ez –  gondolta Onodera – , egyáltalán nem kell félni attól, hogy lecsúszva a lég</w:t>
        <w:softHyphen/>
        <w:t>párnáról, beleütközünk a vízbe.  Micsoda lassú észjá</w:t>
        <w:softHyphen/>
        <w:t>rású emberek ülnek a Szárazföldi Közlekedési Igazga</w:t>
        <w:softHyphen/>
        <w:t>tóságon!  Már  rég  engedélyezhették  volna ilyen  tí</w:t>
        <w:softHyphen/>
        <w:t>pusú hajók szárazföldi közlekedését. Kidolgozhatnák a közlekedésrendészeti szabályokat, és ezzel pontot is tehetnének a mondat végére!  Akkor most kiugorhat</w:t>
        <w:softHyphen/>
        <w:t>nánk a műútra, és végigszáguldhatnánk rajta.” Az Onodera  mellett ülő építész bekapcsolta a rádiót. Ép</w:t>
        <w:softHyphen/>
        <w:t xml:space="preserve">pen véget értek a földrengésről szóló hírek, és most harsány zene szólt. Kezdődött az </w:t>
      </w:r>
      <w:r>
        <w:rPr>
          <w:i/>
          <w:iCs/>
          <w:sz w:val="22"/>
          <w:szCs w:val="22"/>
        </w:rPr>
        <w:t xml:space="preserve">Éjszakázók számára </w:t>
      </w:r>
      <w:r>
        <w:rPr>
          <w:sz w:val="22"/>
          <w:szCs w:val="22"/>
        </w:rPr>
        <w:t>című műsor, a bemondó émelygős hangon csupa ba</w:t>
        <w:softHyphen/>
        <w:t>nalitást mondott. Onoderának hányingere lett tőle. Az éjszakai főváros közömbös hangon beszélt az idzui földrengésről, az Amagi kitöréséről és a szökőárról, s énekelte, mint minden éjjel, az apátia dalát.</w:t>
      </w:r>
    </w:p>
    <w:p>
      <w:pPr>
        <w:pStyle w:val="Normal"/>
        <w:widowControl w:val="false"/>
        <w:autoSpaceDE w:val="false"/>
        <w:ind w:right="499" w:firstLine="284"/>
        <w:jc w:val="both"/>
        <w:rPr>
          <w:sz w:val="22"/>
          <w:szCs w:val="22"/>
        </w:rPr>
      </w:pPr>
      <w:r>
        <w:rPr>
          <w:sz w:val="22"/>
          <w:szCs w:val="22"/>
        </w:rPr>
        <w:t>“</w:t>
      </w:r>
      <w:r>
        <w:rPr>
          <w:sz w:val="22"/>
          <w:szCs w:val="22"/>
        </w:rPr>
        <w:t>Ja, igen, Gó... –  Onodera szinte már nem is figyelt a rádióra, mert eszébe jutott a barátja. –  Hiszen meg</w:t>
        <w:softHyphen/>
        <w:t>halt, önkezével vetett véget életének. De miért? Mi történt? Gó öngyilkos lett? Nem, ez lehetetlen. Bármi történt is a munkahelyén... ezt nem tehette! Nem tehette!”</w:t>
      </w:r>
    </w:p>
    <w:p>
      <w:pPr>
        <w:pStyle w:val="Normal"/>
        <w:widowControl w:val="false"/>
        <w:autoSpaceDE w:val="false"/>
        <w:ind w:right="499" w:firstLine="284"/>
        <w:jc w:val="both"/>
        <w:rPr>
          <w:sz w:val="22"/>
          <w:szCs w:val="22"/>
        </w:rPr>
      </w:pPr>
      <w:r>
        <w:rPr>
          <w:sz w:val="22"/>
          <w:szCs w:val="22"/>
        </w:rPr>
        <w:t xml:space="preserve">– </w:t>
      </w:r>
      <w:r>
        <w:rPr>
          <w:sz w:val="22"/>
          <w:szCs w:val="22"/>
        </w:rPr>
        <w:t>Nem veszélyes ez a száguldás? –  kérdezte nyugta</w:t>
        <w:softHyphen/>
        <w:t>lánul a szomszédja.</w:t>
      </w:r>
    </w:p>
    <w:p>
      <w:pPr>
        <w:pStyle w:val="Normal"/>
        <w:widowControl w:val="false"/>
        <w:autoSpaceDE w:val="false"/>
        <w:ind w:right="499" w:firstLine="284"/>
        <w:jc w:val="both"/>
        <w:rPr>
          <w:sz w:val="22"/>
          <w:szCs w:val="22"/>
        </w:rPr>
      </w:pPr>
      <w:r>
        <w:rPr>
          <w:sz w:val="22"/>
          <w:szCs w:val="22"/>
        </w:rPr>
        <w:t>Onodera  felocsúdott,  fogta a  hajórádió mikrofon</w:t>
        <w:softHyphen/>
        <w:t>ját, és beleszólt:</w:t>
      </w:r>
    </w:p>
    <w:p>
      <w:pPr>
        <w:pStyle w:val="Normal"/>
        <w:widowControl w:val="false"/>
        <w:autoSpaceDE w:val="false"/>
        <w:ind w:right="499" w:firstLine="284"/>
        <w:jc w:val="both"/>
        <w:rPr/>
      </w:pPr>
      <w:r>
        <w:rPr>
          <w:sz w:val="22"/>
          <w:szCs w:val="22"/>
        </w:rPr>
        <w:t xml:space="preserve">–  </w:t>
      </w:r>
      <w:r>
        <w:rPr>
          <w:sz w:val="22"/>
          <w:szCs w:val="22"/>
        </w:rPr>
        <w:t>Mindnyájan vegyék fel a mentőövet! –  adta ki a parancsot, és az üzemanyagmérőre pillantott. –  Semmi vész, Harumiig futja...</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 kormány soron következő nappali ülésén a minisz</w:t>
        <w:softHyphen/>
        <w:t>terelnök kabinetirodájának főnöke rövid rendkívüli jelentést terjesztett elő az idzui földrengés okozta ká</w:t>
        <w:softHyphen/>
        <w:t>rokról. Pontos számadatokkal természetesen még nem rendelkezhetett. Az előzetes adatok szerint a szökőár, a földrengés és a vulkánkitörés következtében meg</w:t>
        <w:softHyphen/>
        <w:t>semmisült több ezer építmény, megrongálódott több tízezer lakóház. Az Amagiból kiömlő láva majdnem elérte Atakava városát, feltételezhető, hogy több száz</w:t>
        <w:softHyphen/>
        <w:t>milliárd jenre rúg annak a kárnak az összege, amit a vasútvonalak, a műutak, az ipar, az idegenforgalom és üdülők létesítményei szenvedtek...</w:t>
      </w:r>
    </w:p>
    <w:p>
      <w:pPr>
        <w:pStyle w:val="Normal"/>
        <w:widowControl w:val="false"/>
        <w:autoSpaceDE w:val="false"/>
        <w:ind w:right="499" w:firstLine="284"/>
        <w:jc w:val="both"/>
        <w:rPr>
          <w:sz w:val="22"/>
          <w:szCs w:val="22"/>
        </w:rPr>
      </w:pPr>
      <w:r>
        <w:rPr>
          <w:sz w:val="22"/>
          <w:szCs w:val="22"/>
        </w:rPr>
        <w:t xml:space="preserve">–  </w:t>
      </w:r>
      <w:r>
        <w:rPr>
          <w:sz w:val="22"/>
          <w:szCs w:val="22"/>
        </w:rPr>
        <w:t>Nem kaptunk semmiféle előrejelzést, figyelmezte</w:t>
        <w:softHyphen/>
        <w:t>tést a földrengésről és a vulkán kitörésről? –  kérdezte tompa hangon a fáradt,  külföldi útjáról  nemrég haza</w:t>
        <w:softHyphen/>
        <w:t>tért kormányfő. –  Hiszen már régóta tanulmányozzák az elemi csapások előrejelzésének problémáját, s elég nagy összegeket fordítunk erre az állami költségve</w:t>
        <w:softHyphen/>
        <w:t>tésből.</w:t>
      </w:r>
    </w:p>
    <w:p>
      <w:pPr>
        <w:pStyle w:val="Normal"/>
        <w:widowControl w:val="false"/>
        <w:autoSpaceDE w:val="false"/>
        <w:ind w:right="499" w:firstLine="284"/>
        <w:jc w:val="both"/>
        <w:rPr>
          <w:sz w:val="22"/>
          <w:szCs w:val="22"/>
        </w:rPr>
      </w:pPr>
      <w:r>
        <w:rPr>
          <w:sz w:val="22"/>
          <w:szCs w:val="22"/>
        </w:rPr>
        <w:t xml:space="preserve">– </w:t>
      </w:r>
      <w:r>
        <w:rPr>
          <w:sz w:val="22"/>
          <w:szCs w:val="22"/>
        </w:rPr>
        <w:t>A tudósok véleménye szerint a földrengések előre</w:t>
        <w:softHyphen/>
        <w:t>jelzése az elkövetkező öt-tíz évben még megoldatlan marad. Igaz,  ez nem  vonatkozik  a  vulkánkitörések</w:t>
        <w:softHyphen/>
        <w:t>re... –  felelte a minisztertanács legfiatalabb tagja, a Tudományos és Technikai Központ vezetője. –  Hiszen egyelőre  még a földrengések okait sem  tudják ponto</w:t>
        <w:softHyphen/>
        <w:t>san meghatározni.  Úgy gondolom,  nem  olyan egysze</w:t>
        <w:softHyphen/>
        <w:t>rű szemmel tartani egy bizonyos térségben a várható földrengés jeleit, különösen az utóbbi időben, amikor folyton reng a föld.</w:t>
      </w:r>
    </w:p>
    <w:p>
      <w:pPr>
        <w:pStyle w:val="Normal"/>
        <w:widowControl w:val="false"/>
        <w:autoSpaceDE w:val="false"/>
        <w:ind w:right="499" w:firstLine="284"/>
        <w:jc w:val="both"/>
        <w:rPr/>
      </w:pPr>
      <w:r>
        <w:rPr>
          <w:sz w:val="22"/>
          <w:szCs w:val="22"/>
        </w:rPr>
        <w:t xml:space="preserve">–  </w:t>
      </w:r>
      <w:r>
        <w:rPr>
          <w:sz w:val="22"/>
          <w:szCs w:val="22"/>
        </w:rPr>
        <w:t>Valami effélét hallottam a Meteorológiai Igazga</w:t>
        <w:softHyphen/>
        <w:t>tóságon is... –  mondta a tartomány-önigazgatásügyi miniszter. –  Jelen esetben lehet, hogy voltak valamiféle előjelek, de azokat általánosságban határozzák meg, s azokból nehéz kiindulni. Olyasmi ez, mint a zavarok a rádió  műsorának vételében:  csak azt  nem tudjuk,  hogy melyik hibának van valamilyen komoly oka. Az állandó kisebb  földmozgások közepette rendkívül ne</w:t>
        <w:softHyphen/>
        <w:t>héz kideríteni, hogy éppen melyik rendhagyó jelenség egy nagyobb méretű földrengés előjele...</w:t>
      </w:r>
    </w:p>
    <w:p>
      <w:pPr>
        <w:pStyle w:val="Normal"/>
        <w:widowControl w:val="false"/>
        <w:autoSpaceDE w:val="false"/>
        <w:ind w:right="499" w:firstLine="284"/>
        <w:jc w:val="both"/>
        <w:rPr/>
      </w:pPr>
      <w:r>
        <w:rPr>
          <w:sz w:val="22"/>
          <w:szCs w:val="22"/>
        </w:rPr>
        <w:t xml:space="preserve">–  </w:t>
      </w:r>
      <w:r>
        <w:rPr>
          <w:sz w:val="22"/>
          <w:szCs w:val="22"/>
        </w:rPr>
        <w:t xml:space="preserve">Szóval megint leáll a szupergyorsvasút építése? </w:t>
        <w:softHyphen/>
        <w:t>kérdezte a külkereskedelmi és ipari miniszter.</w:t>
      </w:r>
    </w:p>
    <w:p>
      <w:pPr>
        <w:pStyle w:val="Normal"/>
        <w:widowControl w:val="false"/>
        <w:autoSpaceDE w:val="false"/>
        <w:ind w:right="499" w:firstLine="284"/>
        <w:jc w:val="both"/>
        <w:rPr/>
      </w:pPr>
      <w:r>
        <w:rPr>
          <w:sz w:val="22"/>
          <w:szCs w:val="22"/>
        </w:rPr>
        <w:t xml:space="preserve">–  </w:t>
      </w:r>
      <w:r>
        <w:rPr>
          <w:sz w:val="22"/>
          <w:szCs w:val="22"/>
        </w:rPr>
        <w:t>Az Állami Vasúti Igazgatóság elnöke panaszko</w:t>
        <w:softHyphen/>
        <w:t>dott: eleinte a szakemberek azt állították, hogy a föld</w:t>
        <w:softHyphen/>
        <w:t>rengések nem akadályozzák az építkezést, aztán egyre újabb és újabb talajelmozdulásokat fedeztek fel az építkezés színhelyén. A vállalkozók valósággal felüvöltöttek: nap mint nap új geodéziai méréseket kell végezni –  mondta egy hajlott hátú öregember, a közle</w:t>
        <w:softHyphen/>
        <w:t>kedési miniszter. –  Vagyis a szupergyorsvasút építésén most nagy a zűrzavar. Természetesen a határidő is kitolódik...</w:t>
      </w:r>
    </w:p>
    <w:p>
      <w:pPr>
        <w:pStyle w:val="Normal"/>
        <w:widowControl w:val="false"/>
        <w:autoSpaceDE w:val="false"/>
        <w:ind w:right="499" w:firstLine="284"/>
        <w:jc w:val="both"/>
        <w:rPr>
          <w:sz w:val="22"/>
          <w:szCs w:val="22"/>
        </w:rPr>
      </w:pPr>
      <w:r>
        <w:rPr>
          <w:sz w:val="22"/>
          <w:szCs w:val="22"/>
        </w:rPr>
        <w:t xml:space="preserve">–  </w:t>
      </w:r>
      <w:r>
        <w:rPr>
          <w:sz w:val="22"/>
          <w:szCs w:val="22"/>
        </w:rPr>
        <w:t>Az esős évszak áradásai is okoznak majd megle</w:t>
        <w:softHyphen/>
        <w:t>petéseket. Az idén már harmadszor lép érvénybe az elemi csapások idején nyújtandó segítségről szóló törvény –  jegyezte meg savanyú képpel a pénzügymi</w:t>
        <w:softHyphen/>
        <w:t>niszter. –  Ha ez így megy tovább, pótlólag emelni kell a költségvetési előirányzatot. A jövő évi pénzügyi helyzet nem lesz könnyű...</w:t>
      </w:r>
    </w:p>
    <w:p>
      <w:pPr>
        <w:pStyle w:val="Normal"/>
        <w:widowControl w:val="false"/>
        <w:autoSpaceDE w:val="false"/>
        <w:ind w:right="499" w:firstLine="284"/>
        <w:jc w:val="both"/>
        <w:rPr>
          <w:sz w:val="22"/>
          <w:szCs w:val="22"/>
        </w:rPr>
      </w:pPr>
      <w:r>
        <w:rPr>
          <w:sz w:val="22"/>
          <w:szCs w:val="22"/>
        </w:rPr>
        <w:t xml:space="preserve">–  </w:t>
      </w:r>
      <w:r>
        <w:rPr>
          <w:sz w:val="22"/>
          <w:szCs w:val="22"/>
        </w:rPr>
        <w:t>A továbbiakban valószínűleg nagyobb összegeket kell előirányozni erre a célra –  mondta szemüvegét törölgetve az építésügyi miniszter: –  Hiszen évről évre növekszik az elemi csapások számá. Persze a sajtó, a rádió és a televízió megint lármázni kezd, és “beterve</w:t>
        <w:softHyphen/>
        <w:t>zett csapásoknak” kereszteli majd el ezeket.</w:t>
      </w:r>
    </w:p>
    <w:p>
      <w:pPr>
        <w:pStyle w:val="Normal"/>
        <w:widowControl w:val="false"/>
        <w:autoSpaceDE w:val="false"/>
        <w:ind w:right="499" w:firstLine="284"/>
        <w:jc w:val="both"/>
        <w:rPr>
          <w:sz w:val="22"/>
          <w:szCs w:val="22"/>
        </w:rPr>
      </w:pPr>
      <w:r>
        <w:rPr>
          <w:sz w:val="22"/>
          <w:szCs w:val="22"/>
        </w:rPr>
        <w:t>Kis ideig hallgattak. Az építésügyi miniszter szavai felkavarták azt a homályos aggodalmat,  amely a kabi</w:t>
        <w:softHyphen/>
        <w:t>net minden tagját titokban mardosta. Japán tovább folytatta a városok, körzetek, ipari övezetek építésével és rekonstrukciójával kapcsolatos, hosszútávú tervek kidolgozását, mintha csak szűk területén rétegesen, egymásra lehetne építeni. Ilyen volt a közlekedési esz</w:t>
        <w:softHyphen/>
        <w:t>közök nagyfokú felgyorsításáról szóló hétéves terv, a hírközlési rendszerhez kapcsolódó információs szol</w:t>
        <w:softHyphen/>
        <w:t>gálat fejlesztésének ötéves terve, a mezőgazdaság át</w:t>
        <w:softHyphen/>
        <w:t>szervezésének tizenöt éves terve, az automatikus ellen</w:t>
        <w:softHyphen/>
        <w:t>őrzési és irányítási rendszer fejlesztésének nyolcéves terve, az egész ország átszervezésének tízéves terve, a társadalombiztositási  terv,  az  ötéves  lakásépítési  terv.  Az évi gazdasági növekedés  látszatra  nyolc egész négy tized százalékot tett ki, ténylegesen pedig az előző évihez képest hat egész kéttized százalékra csökkent. De nemzetközi mércével mérve még így is magas színvonalon állt,  a lakosság  reáljövedelme pe</w:t>
        <w:softHyphen/>
        <w:t>dig  lépést tartva  a gazdasági növekedéssel, fokozato</w:t>
        <w:softHyphen/>
        <w:t>san emelkedett. Reális kilátások voltak a tervek zömé</w:t>
        <w:softHyphen/>
        <w:t>nek befejezésére. De az utóbbi években valamennyi minisztérium és igazgatóság szinte teljesen kihagyta költségvetéséből az elemi csapások lehetőségét, annál is inkább,  mert azok az elmúlt évek  terveire gyakorla</w:t>
        <w:softHyphen/>
        <w:t>tilag nem voltak hatással. Még azok a gazdasági ágak sem vették figyelembe, amelyek a legnagyobb mérték</w:t>
        <w:softHyphen/>
        <w:t xml:space="preserve">ben szenvedtek az elemi csapásoktól, mivel a kár nem haladta meg a sokévi átlagot. </w:t>
      </w:r>
    </w:p>
    <w:p>
      <w:pPr>
        <w:pStyle w:val="Normal"/>
        <w:widowControl w:val="false"/>
        <w:autoSpaceDE w:val="false"/>
        <w:ind w:right="499" w:firstLine="284"/>
        <w:jc w:val="both"/>
        <w:rPr>
          <w:sz w:val="22"/>
          <w:szCs w:val="22"/>
        </w:rPr>
      </w:pPr>
      <w:r>
        <w:rPr>
          <w:sz w:val="22"/>
          <w:szCs w:val="22"/>
        </w:rPr>
        <w:t>Ám az idén...</w:t>
      </w:r>
    </w:p>
    <w:p>
      <w:pPr>
        <w:pStyle w:val="Normal"/>
        <w:widowControl w:val="false"/>
        <w:autoSpaceDE w:val="false"/>
        <w:ind w:right="499" w:firstLine="284"/>
        <w:jc w:val="both"/>
        <w:rPr>
          <w:sz w:val="22"/>
          <w:szCs w:val="22"/>
        </w:rPr>
      </w:pPr>
      <w:r>
        <w:rPr>
          <w:sz w:val="22"/>
          <w:szCs w:val="22"/>
        </w:rPr>
        <w:t>Még négy hónap sem telt el az új év kezdete óta, és máris egy ismeretlen veszély komor árnyéka vetődött az összes tervre. Méghozzá a gazdaság valamennyi ágában...</w:t>
      </w:r>
    </w:p>
    <w:p>
      <w:pPr>
        <w:pStyle w:val="Normal"/>
        <w:widowControl w:val="false"/>
        <w:autoSpaceDE w:val="false"/>
        <w:ind w:right="499" w:firstLine="284"/>
        <w:jc w:val="both"/>
        <w:rPr>
          <w:sz w:val="22"/>
          <w:szCs w:val="22"/>
        </w:rPr>
      </w:pPr>
      <w:r>
        <w:rPr>
          <w:sz w:val="22"/>
          <w:szCs w:val="22"/>
        </w:rPr>
        <w:t>Ha külön-külön nézzük az egyes terveket, szinte semmi szörnyű probléma nem fenyeget. A tájfunok és földrengések országában, ahol előfordultak már nagy esőzések és nagy havazások, ebben a kis és nyüzsgő országban hagyománynak számított az elemi csapá</w:t>
        <w:softHyphen/>
        <w:t>sokkal szembeni harc. Még ha egymást követték is az elemi csapások, az újjáépítés gyorsan és határozottan folyt. A népben történelmileg kialakult –  a külföldiek szemében kissé furcsának tűnő –  optimizmus, amely erőt adott nemcsak az elemi csapások leküzdéséhez,  hanem ahhoz is, hogy előrelépjenek minden egyes új katasztrófa után. Sőt mondhatnánk,  hogy  Japán, mi</w:t>
        <w:softHyphen/>
        <w:t>után túlélt egy földrengéshez vagy háborúhoz hasonló globális katasztrófát, bizonyos értelemben megújult, és még előre is lépett a haladás útján.  Ebben  az ország</w:t>
        <w:softHyphen/>
        <w:t>ban, amely nem engedte meg az új és a régi radikális összeütközését, az elemi csapásokat az ég akaratának tekintették,  amely arra jó,  hogy a föld színéről leseper</w:t>
        <w:softHyphen/>
        <w:t>je mindazt, ami botránykővé vált, ami akadályozta az élet rendes forgását, de amitől ők maguk nem tudtak megszabadulni.</w:t>
      </w:r>
    </w:p>
    <w:p>
      <w:pPr>
        <w:pStyle w:val="Normal"/>
        <w:widowControl w:val="false"/>
        <w:autoSpaceDE w:val="false"/>
        <w:ind w:right="499" w:firstLine="284"/>
        <w:jc w:val="both"/>
        <w:rPr>
          <w:sz w:val="22"/>
          <w:szCs w:val="22"/>
        </w:rPr>
      </w:pPr>
      <w:r>
        <w:rPr>
          <w:sz w:val="22"/>
          <w:szCs w:val="22"/>
        </w:rPr>
        <w:t>Ebben az országban –  úgy tűnt –  még a politikai kérdésekben sem az ész harmonikus, logikus rendsze</w:t>
        <w:softHyphen/>
        <w:t xml:space="preserve">réből indultak ki, hanem a periférikus idegrendszer jelzéseiből. A rendkívül sűrűn lakott Japánban ősidők óta élt az elemi csapások </w:t>
      </w:r>
      <w:r>
        <w:rPr>
          <w:i/>
          <w:iCs/>
          <w:sz w:val="22"/>
          <w:szCs w:val="22"/>
        </w:rPr>
        <w:t xml:space="preserve">hasznosításának </w:t>
      </w:r>
      <w:r>
        <w:rPr>
          <w:sz w:val="22"/>
          <w:szCs w:val="22"/>
        </w:rPr>
        <w:t xml:space="preserve">szinte népi hagyománya. Persze, ezt soha senki nem művelte </w:t>
      </w:r>
      <w:r>
        <w:rPr>
          <w:i/>
          <w:iCs/>
          <w:sz w:val="22"/>
          <w:szCs w:val="22"/>
        </w:rPr>
        <w:t xml:space="preserve">tudatosan, </w:t>
      </w:r>
      <w:r>
        <w:rPr>
          <w:sz w:val="22"/>
          <w:szCs w:val="22"/>
        </w:rPr>
        <w:t>de az eredmények mégis erre utaltak. Jelen esetben azonban egészen másvalami történt. Az egyes esetek nem jelentettek elvileg újat, de mindnyájan és minden  területen valami szörnyű  dolognak  a homá</w:t>
        <w:softHyphen/>
        <w:t>lyos  perspektíváját  hordozták  magukban.  Alkalma</w:t>
        <w:softHyphen/>
        <w:t>sint a kabinetnek nem minden tagja érezte ezt. De egyik-másik szívét megdermesztette az ismeretlen ve</w:t>
        <w:softHyphen/>
        <w:t>szély fagyos lehelete...</w:t>
      </w:r>
    </w:p>
    <w:p>
      <w:pPr>
        <w:pStyle w:val="Normal"/>
        <w:widowControl w:val="false"/>
        <w:autoSpaceDE w:val="false"/>
        <w:ind w:right="499" w:firstLine="284"/>
        <w:jc w:val="both"/>
        <w:rPr>
          <w:sz w:val="22"/>
          <w:szCs w:val="22"/>
        </w:rPr>
      </w:pPr>
      <w:r>
        <w:rPr>
          <w:sz w:val="22"/>
          <w:szCs w:val="22"/>
        </w:rPr>
        <w:t xml:space="preserve">–  </w:t>
      </w:r>
      <w:r>
        <w:rPr>
          <w:sz w:val="22"/>
          <w:szCs w:val="22"/>
        </w:rPr>
        <w:t>Most a legfontosabb probléma: a lakosság pánik</w:t>
        <w:softHyphen/>
        <w:t>hangulata... –  kezdte a miniszterelnök, de hirtelen elhallgatott. Tekintetét az asztalon álló csészére sze</w:t>
        <w:softHyphen/>
        <w:t xml:space="preserve">gezte. A kihűlt tea sárga felületén, amelyen az ablakon betűző nap élénk sugarai tükröződtek, apró fodrok remegtek. </w:t>
      </w:r>
    </w:p>
    <w:p>
      <w:pPr>
        <w:pStyle w:val="Normal"/>
        <w:widowControl w:val="false"/>
        <w:autoSpaceDE w:val="false"/>
        <w:ind w:right="499" w:firstLine="284"/>
        <w:jc w:val="both"/>
        <w:rPr/>
      </w:pPr>
      <w:r>
        <w:rPr>
          <w:sz w:val="22"/>
          <w:szCs w:val="22"/>
        </w:rPr>
        <w:t xml:space="preserve">–  </w:t>
      </w:r>
      <w:r>
        <w:rPr>
          <w:sz w:val="22"/>
          <w:szCs w:val="22"/>
        </w:rPr>
        <w:t>Végül is meddig tartanak még ezek a földrengé</w:t>
        <w:softHyphen/>
        <w:t>sek? –  mondta nyomatékkal a kormányfő, és hangja remegett. –  Vagyis azt akarom mondani... nagyon gyakoriakká váltak... az egész országban...</w:t>
      </w:r>
    </w:p>
    <w:p>
      <w:pPr>
        <w:pStyle w:val="Normal"/>
        <w:widowControl w:val="false"/>
        <w:autoSpaceDE w:val="false"/>
        <w:ind w:right="499" w:firstLine="284"/>
        <w:jc w:val="both"/>
        <w:rPr/>
      </w:pPr>
      <w:r>
        <w:rPr>
          <w:sz w:val="22"/>
          <w:szCs w:val="22"/>
        </w:rPr>
        <w:t xml:space="preserve">–  </w:t>
      </w:r>
      <w:r>
        <w:rPr>
          <w:sz w:val="22"/>
          <w:szCs w:val="22"/>
        </w:rPr>
        <w:t>A statisztika szerint nyáron sűrűbben fordulnak elő, mint télen –  szólt közbe a tartományok ügyeinek minisztere.</w:t>
      </w:r>
    </w:p>
    <w:p>
      <w:pPr>
        <w:pStyle w:val="Normal"/>
        <w:widowControl w:val="false"/>
        <w:autoSpaceDE w:val="false"/>
        <w:ind w:right="499" w:firstLine="284"/>
        <w:jc w:val="both"/>
        <w:rPr/>
      </w:pPr>
      <w:r>
        <w:rPr>
          <w:sz w:val="22"/>
          <w:szCs w:val="22"/>
        </w:rPr>
        <w:t xml:space="preserve">–  </w:t>
      </w:r>
      <w:r>
        <w:rPr>
          <w:sz w:val="22"/>
          <w:szCs w:val="22"/>
        </w:rPr>
        <w:t>De hiszen sok a vulkánkitörés is... –  folytatta a miniszterelnök. –  Mit jelent mindez? Lehet, hogy vala</w:t>
        <w:softHyphen/>
        <w:t>miféle nagyszabású változások időszaka kezdődik a természetben? Mi a véleményük?</w:t>
      </w:r>
    </w:p>
    <w:p>
      <w:pPr>
        <w:pStyle w:val="Normal"/>
        <w:widowControl w:val="false"/>
        <w:autoSpaceDE w:val="false"/>
        <w:ind w:right="499" w:firstLine="284"/>
        <w:jc w:val="both"/>
        <w:rPr/>
      </w:pPr>
      <w:r>
        <w:rPr>
          <w:sz w:val="22"/>
          <w:szCs w:val="22"/>
        </w:rPr>
        <w:t xml:space="preserve">–  </w:t>
      </w:r>
      <w:r>
        <w:rPr>
          <w:sz w:val="22"/>
          <w:szCs w:val="22"/>
        </w:rPr>
        <w:t>Egy időben volt egy olyan verzió, mely szerint Kantó vidékén ismét lesz földrengés –  mondta a Kar</w:t>
        <w:softHyphen/>
        <w:t>hatalmi  Erők  Parancsnokságának vezetője. –  De az</w:t>
        <w:softHyphen/>
        <w:t>tán, úgy látszik, ez nem igazolódott be...</w:t>
      </w:r>
    </w:p>
    <w:p>
      <w:pPr>
        <w:pStyle w:val="Normal"/>
        <w:widowControl w:val="false"/>
        <w:autoSpaceDE w:val="false"/>
        <w:ind w:right="499" w:firstLine="284"/>
        <w:jc w:val="both"/>
        <w:rPr/>
      </w:pPr>
      <w:r>
        <w:rPr>
          <w:sz w:val="22"/>
          <w:szCs w:val="22"/>
        </w:rPr>
        <w:t xml:space="preserve">–  </w:t>
      </w:r>
      <w:r>
        <w:rPr>
          <w:sz w:val="22"/>
          <w:szCs w:val="22"/>
        </w:rPr>
        <w:t>Konkrétan: a földrengések görbéje felfelé vagy lefelé fog haladni? –  kérdezte a kormányfő kissé inge</w:t>
        <w:softHyphen/>
        <w:t>rülten. Mindig szenvtelen arca idegesen rángatódzott.</w:t>
      </w:r>
    </w:p>
    <w:p>
      <w:pPr>
        <w:pStyle w:val="Normal"/>
        <w:widowControl w:val="false"/>
        <w:autoSpaceDE w:val="false"/>
        <w:ind w:right="499" w:firstLine="284"/>
        <w:jc w:val="both"/>
        <w:rPr>
          <w:sz w:val="22"/>
          <w:szCs w:val="22"/>
        </w:rPr>
      </w:pPr>
      <w:r>
        <w:rPr>
          <w:sz w:val="22"/>
          <w:szCs w:val="22"/>
        </w:rPr>
        <w:t xml:space="preserve">–  </w:t>
      </w:r>
      <w:r>
        <w:rPr>
          <w:sz w:val="22"/>
          <w:szCs w:val="22"/>
        </w:rPr>
        <w:t>Szerintem persze nem olyan vészes a dolog. De ha tisztán látnánk ebben a kérdésben, az lehetővé tenné számunkra,  hogy megfelelő  óvintézkedéseket  te</w:t>
        <w:softHyphen/>
        <w:t>gyünk.</w:t>
      </w:r>
    </w:p>
    <w:p>
      <w:pPr>
        <w:pStyle w:val="Normal"/>
        <w:widowControl w:val="false"/>
        <w:autoSpaceDE w:val="false"/>
        <w:ind w:right="499" w:firstLine="284"/>
        <w:jc w:val="both"/>
        <w:rPr/>
      </w:pPr>
      <w:r>
        <w:rPr>
          <w:sz w:val="22"/>
          <w:szCs w:val="22"/>
        </w:rPr>
        <w:t>A kormányfő az utóbbi időben szemmel láthatóan ideges –  gondolta a kabinetfőnök. És ennek oka termé</w:t>
        <w:softHyphen/>
        <w:t>szetesen nemcsak az elemi csapások, az a levegőben lógó botrány is nyugtalanítja, amely bármely pillanat</w:t>
        <w:softHyphen/>
        <w:t>ban kirobbanhat  annak a nagyvállalatnak a törvény</w:t>
        <w:softHyphen/>
        <w:t>telen beruházásaival kapcsolatosan, amelyet szoros szálak fűznek a kormányfő parlamenti frakciójához.</w:t>
      </w:r>
    </w:p>
    <w:p>
      <w:pPr>
        <w:pStyle w:val="Normal"/>
        <w:widowControl w:val="false"/>
        <w:autoSpaceDE w:val="false"/>
        <w:ind w:right="499" w:firstLine="284"/>
        <w:jc w:val="both"/>
        <w:rPr>
          <w:sz w:val="22"/>
          <w:szCs w:val="22"/>
        </w:rPr>
      </w:pPr>
      <w:r>
        <w:rPr>
          <w:sz w:val="22"/>
          <w:szCs w:val="22"/>
        </w:rPr>
        <w:t xml:space="preserve">–  </w:t>
      </w:r>
      <w:r>
        <w:rPr>
          <w:sz w:val="22"/>
          <w:szCs w:val="22"/>
        </w:rPr>
        <w:t>Nem kellene meghallgatni a tudósok véleményét a földrengésről? –  kérdezte  az  egészségügyi miniszter. –  Kíváncsi vagyok, mit mondanak.</w:t>
      </w:r>
    </w:p>
    <w:p>
      <w:pPr>
        <w:pStyle w:val="Normal"/>
        <w:widowControl w:val="false"/>
        <w:autoSpaceDE w:val="false"/>
        <w:ind w:right="499" w:firstLine="284"/>
        <w:jc w:val="both"/>
        <w:rPr/>
      </w:pPr>
      <w:r>
        <w:rPr>
          <w:sz w:val="22"/>
          <w:szCs w:val="22"/>
        </w:rPr>
        <w:t xml:space="preserve">–  </w:t>
      </w:r>
      <w:r>
        <w:rPr>
          <w:sz w:val="22"/>
          <w:szCs w:val="22"/>
        </w:rPr>
        <w:t>Semmi újat nem tud meg tőlük –  mosolyodott el a Tudományos és Technikai Központ vezetője. –  A ter</w:t>
        <w:softHyphen/>
        <w:t>mészettudományi kutatások, a műszaki kutatásoktól eltérően, jóllehet hatalmas összegeket emésztenek fel, rendszerint igen csekély eredménnyel járnak. Nagyon ritkán sikerül pontos következtetéseket levonni. És ha  akad is tudós, aki hajlandó erre, azt okvetlenül sarla</w:t>
        <w:softHyphen/>
        <w:t>tánnak  vagy elmebetegnek kiáltják ki.  A Meteoroló</w:t>
        <w:softHyphen/>
        <w:t>giai  Igazgatóságon dolgozik az egyik barátom. Gyak</w:t>
        <w:softHyphen/>
        <w:t>ran találkozom vele, és nemegyszer szóba hoztam előtte ezt a témát, de a válaszai mindig ködösek.</w:t>
      </w:r>
    </w:p>
    <w:p>
      <w:pPr>
        <w:pStyle w:val="Normal"/>
        <w:widowControl w:val="false"/>
        <w:autoSpaceDE w:val="false"/>
        <w:ind w:right="499" w:firstLine="284"/>
        <w:jc w:val="both"/>
        <w:rPr>
          <w:sz w:val="22"/>
          <w:szCs w:val="22"/>
        </w:rPr>
      </w:pPr>
      <w:r>
        <w:rPr>
          <w:sz w:val="22"/>
          <w:szCs w:val="22"/>
        </w:rPr>
        <w:t>A Tudományos és Technikai Központ vezetője nemrég töltötte be a negyvenedik életévét. Ő volt a kabinet egyetlen természettudományos képzettségű tagja, és az új típusú politikusok, az úgynevezett félhi</w:t>
        <w:softHyphen/>
        <w:t>vatalnokok közé tartozott, vagyis a magas rangú tiszt</w:t>
        <w:softHyphen/>
        <w:t>iselőkarnak ahhoz a rétegéhez, amely az űrtechnika és az atomenergia fejlesztésében, más szóval a “nagy” tudományban tűnt ki.</w:t>
      </w:r>
    </w:p>
    <w:p>
      <w:pPr>
        <w:pStyle w:val="Normal"/>
        <w:widowControl w:val="false"/>
        <w:autoSpaceDE w:val="false"/>
        <w:ind w:right="499" w:firstLine="284"/>
        <w:jc w:val="both"/>
        <w:rPr/>
      </w:pPr>
      <w:r>
        <w:rPr>
          <w:sz w:val="22"/>
          <w:szCs w:val="22"/>
        </w:rPr>
        <w:t xml:space="preserve">–  </w:t>
      </w:r>
      <w:r>
        <w:rPr>
          <w:sz w:val="22"/>
          <w:szCs w:val="22"/>
        </w:rPr>
        <w:t>Nem számít... –  mondta a kormányfő, és kabi</w:t>
        <w:softHyphen/>
        <w:t>netfőnökére pillantott. –  Meg kell hallgatni a szeizmo</w:t>
        <w:softHyphen/>
        <w:t>lógusokat, hogy mit mondanak...  Apropó, gondos</w:t>
        <w:softHyphen/>
        <w:t>kodjék arról, hogy ezt ne verjék nagydobra. Különben az újságírók szokásukhoz híven megint nagy lármát csapnak.  Meghallgatunk néhány tudóst. Azonnal fog</w:t>
        <w:softHyphen/>
        <w:t>jon hozzá a kiválasztásukhoz.</w:t>
      </w:r>
    </w:p>
    <w:p>
      <w:pPr>
        <w:pStyle w:val="Normal"/>
        <w:widowControl w:val="false"/>
        <w:autoSpaceDE w:val="false"/>
        <w:ind w:right="499" w:firstLine="284"/>
        <w:jc w:val="both"/>
        <w:rPr/>
      </w:pPr>
      <w:r>
        <w:rPr>
          <w:sz w:val="22"/>
          <w:szCs w:val="22"/>
        </w:rPr>
        <w:t>Hirtelen az egész terem megingott. A mennyezetről hullott a vakolat, csikorogtak a falak, a csészékből kilöttyent a tea.</w:t>
      </w:r>
    </w:p>
    <w:p>
      <w:pPr>
        <w:pStyle w:val="Normal"/>
        <w:widowControl w:val="false"/>
        <w:autoSpaceDE w:val="false"/>
        <w:ind w:right="499" w:firstLine="284"/>
        <w:jc w:val="both"/>
        <w:rPr/>
      </w:pPr>
      <w:r>
        <w:rPr>
          <w:sz w:val="22"/>
          <w:szCs w:val="22"/>
        </w:rPr>
        <w:t xml:space="preserve">– </w:t>
      </w:r>
      <w:r>
        <w:rPr>
          <w:sz w:val="22"/>
          <w:szCs w:val="22"/>
        </w:rPr>
        <w:t>Elég erős... – jegyezte meg az elsápadó közlekedé</w:t>
        <w:softHyphen/>
        <w:t>si miniszter, és fel akart állni az asztal mellől.</w:t>
      </w:r>
    </w:p>
    <w:p>
      <w:pPr>
        <w:pStyle w:val="Normal"/>
        <w:widowControl w:val="false"/>
        <w:autoSpaceDE w:val="false"/>
        <w:ind w:right="499" w:firstLine="284"/>
        <w:jc w:val="both"/>
        <w:rPr/>
      </w:pPr>
      <w:r>
        <w:rPr>
          <w:sz w:val="22"/>
          <w:szCs w:val="22"/>
        </w:rPr>
        <w:t>A rengés éppoly hirtelen maradt abba, mint ahogy elkezdődött. Csak a csészékben remegett tovább a tea, és furcsán cuppant a víz a virágvázában: egy kis darab vakolat pottyant bele.</w:t>
      </w:r>
    </w:p>
    <w:p>
      <w:pPr>
        <w:pStyle w:val="Normal"/>
        <w:widowControl w:val="false"/>
        <w:autoSpaceDE w:val="false"/>
        <w:ind w:right="499" w:firstLine="284"/>
        <w:jc w:val="both"/>
        <w:rPr>
          <w:sz w:val="22"/>
          <w:szCs w:val="22"/>
        </w:rPr>
      </w:pPr>
      <w:r>
        <w:rPr>
          <w:sz w:val="22"/>
          <w:szCs w:val="22"/>
        </w:rPr>
        <w:t xml:space="preserve"> –  </w:t>
      </w:r>
      <w:r>
        <w:rPr>
          <w:sz w:val="22"/>
          <w:szCs w:val="22"/>
        </w:rPr>
        <w:t>Reng és reng... –  sóhajtott fel gondterhelten az egészségügyi miniszter.</w:t>
      </w:r>
    </w:p>
    <w:p>
      <w:pPr>
        <w:pStyle w:val="Normal"/>
        <w:widowControl w:val="false"/>
        <w:autoSpaceDE w:val="false"/>
        <w:ind w:right="499" w:firstLine="284"/>
        <w:jc w:val="both"/>
        <w:rPr/>
      </w:pPr>
      <w:r>
        <w:rPr>
          <w:sz w:val="22"/>
          <w:szCs w:val="22"/>
        </w:rPr>
        <w:t>Mindnyájan elmosolyodtak, és megkönnyebbülten folytatták a beszélgetést. Távoli dörrenés hallatszott, mintha puskát sütöttek volna el,  a következő pillanat</w:t>
        <w:softHyphen/>
        <w:t>ban pedig kopogtak az ajtón, majd az egyik titkár lépett be, és súgott valamit a kabinetfőnöknek. Az bólintott és a többiekhez fordult.</w:t>
      </w:r>
    </w:p>
    <w:p>
      <w:pPr>
        <w:pStyle w:val="Normal"/>
        <w:widowControl w:val="false"/>
        <w:autoSpaceDE w:val="false"/>
        <w:ind w:right="499" w:firstLine="284"/>
        <w:jc w:val="both"/>
        <w:rPr/>
      </w:pPr>
      <w:r>
        <w:rPr>
          <w:sz w:val="22"/>
          <w:szCs w:val="22"/>
        </w:rPr>
        <w:t xml:space="preserve">–  </w:t>
      </w:r>
      <w:r>
        <w:rPr>
          <w:sz w:val="22"/>
          <w:szCs w:val="22"/>
        </w:rPr>
        <w:t>Az imént tört ki az Aszama...</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Onodera Tadokoro professzor Hongó második kerü</w:t>
        <w:softHyphen/>
        <w:t>letében  lévő magánlaboratóriumának  első  emeletén ült egy kivénhedt, rozzant, lyukas díványon, és szu</w:t>
        <w:softHyphen/>
        <w:t>nyókált. Amint kinyitotta a szemét, észrevette, hogy ring a mennyezet, s vele együtt a poros neonlámpa. Csak akkor tért magához és fogta fel, hogy hol is van tulajdonképpen, amikor megrepedt az ablaküveg, és megcsikordult a dívány. Felállt, és hangosan ásított.</w:t>
      </w:r>
    </w:p>
    <w:p>
      <w:pPr>
        <w:pStyle w:val="Normal"/>
        <w:widowControl w:val="false"/>
        <w:autoSpaceDE w:val="false"/>
        <w:ind w:right="499" w:firstLine="284"/>
        <w:jc w:val="both"/>
        <w:rPr>
          <w:sz w:val="22"/>
          <w:szCs w:val="22"/>
        </w:rPr>
      </w:pPr>
      <w:r>
        <w:rPr>
          <w:sz w:val="22"/>
          <w:szCs w:val="22"/>
        </w:rPr>
        <w:t>Abban a pillanatban megszűnt a földrengés. A lép</w:t>
        <w:softHyphen/>
        <w:t>csőn léptek kopogtak.</w:t>
      </w:r>
    </w:p>
    <w:p>
      <w:pPr>
        <w:pStyle w:val="Normal"/>
        <w:widowControl w:val="false"/>
        <w:autoSpaceDE w:val="false"/>
        <w:ind w:right="499" w:firstLine="284"/>
        <w:jc w:val="both"/>
        <w:rPr/>
      </w:pPr>
      <w:r>
        <w:rPr>
          <w:sz w:val="22"/>
          <w:szCs w:val="22"/>
        </w:rPr>
        <w:t xml:space="preserve">–  </w:t>
      </w:r>
      <w:r>
        <w:rPr>
          <w:sz w:val="22"/>
          <w:szCs w:val="22"/>
        </w:rPr>
        <w:t>Tűz van? –  kérdezte a folyosón szaladó, kigom</w:t>
        <w:softHyphen/>
        <w:t>bolt ingű fiútó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incs. Azt hiszem, kitört az Aszama... </w:t>
      </w:r>
    </w:p>
    <w:p>
      <w:pPr>
        <w:pStyle w:val="Normal"/>
        <w:widowControl w:val="false"/>
        <w:autoSpaceDE w:val="false"/>
        <w:ind w:right="499" w:firstLine="284"/>
        <w:jc w:val="both"/>
        <w:rPr/>
      </w:pPr>
      <w:r>
        <w:rPr>
          <w:sz w:val="22"/>
          <w:szCs w:val="22"/>
        </w:rPr>
        <w:t>Onodera felszaladt a fiú nyomában a második eme</w:t>
        <w:softHyphen/>
        <w:t>letre, ahonnan kijutott a tetőre. Néhány férfi és nő fogódzkodott a korlátba, és északnyugat felé mutoga</w:t>
        <w:softHyphen/>
        <w:t>tott, közben izgatottan magyaráztak valamit. A látó</w:t>
        <w:softHyphen/>
        <w:t>határt  nemigen lehetett látni,  a kilátást  elzárták  Hon</w:t>
        <w:softHyphen/>
        <w:t>gó rendetlenül szétszórt magasépületei,  a gyorsforgal</w:t>
        <w:softHyphen/>
        <w:t>mi út hídja,  a belváros felhőkarcolói és a már lassacs</w:t>
        <w:softHyphen/>
        <w:t>kán felfelé szálló forró füstköd. Csak egy barnás füst</w:t>
        <w:softHyphen/>
        <w:t>csík látszott. Bizonyára a kitörés füstje...</w:t>
      </w:r>
    </w:p>
    <w:p>
      <w:pPr>
        <w:pStyle w:val="Normal"/>
        <w:widowControl w:val="false"/>
        <w:autoSpaceDE w:val="false"/>
        <w:ind w:right="499" w:firstLine="284"/>
        <w:jc w:val="both"/>
        <w:rPr>
          <w:sz w:val="22"/>
          <w:szCs w:val="22"/>
        </w:rPr>
      </w:pPr>
      <w:r>
        <w:rPr>
          <w:sz w:val="22"/>
          <w:szCs w:val="22"/>
        </w:rPr>
        <w:t xml:space="preserve"> </w:t>
      </w:r>
      <w:r>
        <w:rPr>
          <w:sz w:val="22"/>
          <w:szCs w:val="22"/>
        </w:rPr>
        <w:t>Nem, az nem lehet!... Ez valamelyik kémény füst</w:t>
        <w:softHyphen/>
        <w:t>je... Hiszen az  Aszama  nem látszik ide! Több mint száz  kilométernyire  van  innen,   meg   aztán  a  füst</w:t>
        <w:softHyphen/>
        <w:t xml:space="preserve">köd is... </w:t>
      </w:r>
    </w:p>
    <w:p>
      <w:pPr>
        <w:pStyle w:val="Normal"/>
        <w:widowControl w:val="false"/>
        <w:autoSpaceDE w:val="false"/>
        <w:ind w:right="499" w:firstLine="284"/>
        <w:jc w:val="both"/>
        <w:rPr>
          <w:sz w:val="22"/>
          <w:szCs w:val="22"/>
        </w:rPr>
      </w:pPr>
      <w:r>
        <w:rPr>
          <w:sz w:val="22"/>
          <w:szCs w:val="22"/>
        </w:rPr>
        <w:t>Onodera hallgatta ezt az összevissza karattyolást, és közben teljesen kiszállt belőle az álmosság. Hajnalban még felszaladt aojamai lakásába, magával hozta a kért anyagot és lefeküdt itt, a folyosón a díványra, hogy legalább egy órácskát aludjon a munkakezdésig. Az  órájára  pillantott. Fél  tizenkettő  volt. Fel  kell  hívnia a vállalatát, gondolta.  Jóllehet már benyújtotta kérel</w:t>
        <w:softHyphen/>
        <w:t>mét, szabadságra csak holnaptól mehet. A lépcsőnél Tadokoro professzorba ütközött. Elnyűtt köpenyben volt, arca borostás,  beesett, szeme kivörösödött. Na</w:t>
        <w:softHyphen/>
        <w:t xml:space="preserve">gyon kimerültnek látszott, egyáltalán nem hasonlított arra az emberre, akivel egy héttel ezelőtt a </w:t>
      </w:r>
      <w:r>
        <w:rPr>
          <w:i/>
          <w:iCs/>
          <w:sz w:val="22"/>
          <w:szCs w:val="22"/>
        </w:rPr>
        <w:t>Vadacumi</w:t>
        <w:softHyphen/>
      </w:r>
      <w:r>
        <w:rPr>
          <w:sz w:val="22"/>
          <w:szCs w:val="22"/>
        </w:rPr>
        <w:t>ban találkozott.</w:t>
      </w:r>
    </w:p>
    <w:p>
      <w:pPr>
        <w:pStyle w:val="Normal"/>
        <w:widowControl w:val="false"/>
        <w:autoSpaceDE w:val="false"/>
        <w:ind w:right="499" w:firstLine="284"/>
        <w:jc w:val="both"/>
        <w:rPr/>
      </w:pPr>
      <w:r>
        <w:rPr>
          <w:sz w:val="22"/>
          <w:szCs w:val="22"/>
        </w:rPr>
        <w:t xml:space="preserve">– </w:t>
      </w:r>
      <w:r>
        <w:rPr>
          <w:sz w:val="22"/>
          <w:szCs w:val="22"/>
        </w:rPr>
        <w:t>Ah, Aszama... – motyogta a professzor. –  Egyálta</w:t>
        <w:softHyphen/>
        <w:t>lán nem vészes...</w:t>
      </w:r>
    </w:p>
    <w:p>
      <w:pPr>
        <w:pStyle w:val="Normal"/>
        <w:widowControl w:val="false"/>
        <w:autoSpaceDE w:val="false"/>
        <w:ind w:right="499" w:firstLine="284"/>
        <w:jc w:val="both"/>
        <w:rPr/>
      </w:pPr>
      <w:r>
        <w:rPr>
          <w:sz w:val="22"/>
          <w:szCs w:val="22"/>
        </w:rPr>
        <w:t xml:space="preserve">–  </w:t>
      </w:r>
      <w:r>
        <w:rPr>
          <w:sz w:val="22"/>
          <w:szCs w:val="22"/>
        </w:rPr>
        <w:t>De tegnap az Amagi, ma... –  legyintett Onoder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ost aztán elkezdenek sustorogni... </w:t>
      </w:r>
    </w:p>
    <w:p>
      <w:pPr>
        <w:pStyle w:val="Normal"/>
        <w:widowControl w:val="false"/>
        <w:autoSpaceDE w:val="false"/>
        <w:ind w:right="499" w:firstLine="284"/>
        <w:jc w:val="both"/>
        <w:rPr/>
      </w:pPr>
      <w:r>
        <w:rPr>
          <w:sz w:val="22"/>
          <w:szCs w:val="22"/>
        </w:rPr>
        <w:t xml:space="preserve">–  </w:t>
      </w:r>
      <w:r>
        <w:rPr>
          <w:sz w:val="22"/>
          <w:szCs w:val="22"/>
        </w:rPr>
        <w:t>Semmi vész, sustorognak, aztán abbahagyják –  és a professzor elnyomott egy ásítást. Leragadó szeme könnyezett. –  Elhallgatnak,  amint  megszűnik a ren</w:t>
        <w:softHyphen/>
        <w:t>gés. De nem erről van szó...</w:t>
      </w:r>
    </w:p>
    <w:p>
      <w:pPr>
        <w:pStyle w:val="Normal"/>
        <w:widowControl w:val="false"/>
        <w:autoSpaceDE w:val="false"/>
        <w:ind w:right="499" w:firstLine="284"/>
        <w:jc w:val="both"/>
        <w:rPr/>
      </w:pPr>
      <w:r>
        <w:rPr>
          <w:sz w:val="22"/>
          <w:szCs w:val="22"/>
        </w:rPr>
        <w:t xml:space="preserve">–  </w:t>
      </w:r>
      <w:r>
        <w:rPr>
          <w:sz w:val="22"/>
          <w:szCs w:val="22"/>
        </w:rPr>
        <w:t>Hát akkor… –  Onodera még egyszer az órájára pillantott. –  Én akkor elmegyek. Elaludtam s elkéstem a munkából.</w:t>
      </w:r>
    </w:p>
    <w:p>
      <w:pPr>
        <w:pStyle w:val="Normal"/>
        <w:widowControl w:val="false"/>
        <w:autoSpaceDE w:val="false"/>
        <w:ind w:right="499" w:firstLine="284"/>
        <w:jc w:val="both"/>
        <w:rPr/>
      </w:pPr>
      <w:r>
        <w:rPr>
          <w:sz w:val="22"/>
          <w:szCs w:val="22"/>
        </w:rPr>
        <w:t xml:space="preserve">–  </w:t>
      </w:r>
      <w:r>
        <w:rPr>
          <w:sz w:val="22"/>
          <w:szCs w:val="22"/>
        </w:rPr>
        <w:t>Várj egy picit –  mondta a professzor, és a követ</w:t>
        <w:softHyphen/>
        <w:t>kező ásítást már alig bírta elnyomni. –  Nem jönnél le velem? Szeretnék egy kicsit elbeszélgetni veled. Oly édesdeden aludtál, hogy nem volt szívem felébreszteni téged.</w:t>
      </w:r>
    </w:p>
    <w:p>
      <w:pPr>
        <w:pStyle w:val="Normal"/>
        <w:widowControl w:val="false"/>
        <w:autoSpaceDE w:val="false"/>
        <w:ind w:right="499" w:firstLine="284"/>
        <w:jc w:val="both"/>
        <w:rPr/>
      </w:pPr>
      <w:r>
        <w:rPr>
          <w:sz w:val="22"/>
          <w:szCs w:val="22"/>
        </w:rPr>
        <w:t xml:space="preserve">–  </w:t>
      </w:r>
      <w:r>
        <w:rPr>
          <w:sz w:val="22"/>
          <w:szCs w:val="22"/>
        </w:rPr>
        <w:t>Azt hiszem, hogy... –  Onodera megállt a lépcső</w:t>
        <w:softHyphen/>
        <w:t>nél, pillanatig tétovázott. –  De, lemegyek. Holnap kezdődik a szabadságom. De még át kell adnom a munkát. Ebéd után benézek egy pillanatra és kész. Miről van szó?</w:t>
      </w:r>
    </w:p>
    <w:p>
      <w:pPr>
        <w:pStyle w:val="Normal"/>
        <w:widowControl w:val="false"/>
        <w:autoSpaceDE w:val="false"/>
        <w:ind w:right="499" w:firstLine="284"/>
        <w:jc w:val="both"/>
        <w:rPr>
          <w:sz w:val="22"/>
          <w:szCs w:val="22"/>
        </w:rPr>
      </w:pPr>
      <w:r>
        <w:rPr>
          <w:sz w:val="22"/>
          <w:szCs w:val="22"/>
        </w:rPr>
        <w:t xml:space="preserve">–  </w:t>
      </w:r>
      <w:r>
        <w:rPr>
          <w:sz w:val="22"/>
          <w:szCs w:val="22"/>
        </w:rPr>
        <w:t>Mindjárt megmondom. –  Tadokoro professzor a zajongó fiatalokhoz fordult. –  Meddig akartok még tétlenkedni? Munkára! Szükségem van az Aszama kitöréséről  szóló  adatokat  tartalmazó  dokumentá</w:t>
        <w:softHyphen/>
        <w:t xml:space="preserve">cióra.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Csak telefonálok egyet –  mondta Onodera lefelé menet a lépcsőn. </w:t>
      </w:r>
    </w:p>
    <w:p>
      <w:pPr>
        <w:pStyle w:val="Normal"/>
        <w:widowControl w:val="false"/>
        <w:autoSpaceDE w:val="false"/>
        <w:ind w:right="499" w:firstLine="284"/>
        <w:jc w:val="both"/>
        <w:rPr/>
      </w:pPr>
      <w:r>
        <w:rPr>
          <w:sz w:val="22"/>
          <w:szCs w:val="22"/>
        </w:rPr>
        <w:t>Tadokoro professzor magánlaboratóriuma a két</w:t>
        <w:softHyphen/>
        <w:t>emeletes épület alagsorát és földszintjét foglalta el.</w:t>
      </w:r>
    </w:p>
    <w:p>
      <w:pPr>
        <w:pStyle w:val="Normal"/>
        <w:widowControl w:val="false"/>
        <w:autoSpaceDE w:val="false"/>
        <w:ind w:right="499" w:firstLine="284"/>
        <w:jc w:val="both"/>
        <w:rPr/>
      </w:pPr>
      <w:r>
        <w:rPr>
          <w:sz w:val="22"/>
          <w:szCs w:val="22"/>
        </w:rPr>
        <w:t>Ebben a kétszintes vasbeton dobozban még egy má</w:t>
        <w:softHyphen/>
        <w:t>sik, kisebb méretű, dupla falú doboz helyezkedett el, amelyben egy minikomputer dolgozott. Körös-körül nagy összevisszaságban nyitott és zárt dossziékkal zsúfolt asztalok és polcok, készülékek, műszerek sorakoztak. Kattogott az automata regisztrálókészülék.</w:t>
      </w:r>
    </w:p>
    <w:p>
      <w:pPr>
        <w:pStyle w:val="Normal"/>
        <w:widowControl w:val="false"/>
        <w:autoSpaceDE w:val="false"/>
        <w:ind w:right="499" w:firstLine="284"/>
        <w:jc w:val="both"/>
        <w:rPr>
          <w:sz w:val="22"/>
          <w:szCs w:val="22"/>
        </w:rPr>
      </w:pPr>
      <w:r>
        <w:rPr>
          <w:sz w:val="22"/>
          <w:szCs w:val="22"/>
        </w:rPr>
        <w:t>Az alagsor mennyezete alatt három fal mentén fém</w:t>
        <w:softHyphen/>
        <w:t>háló borította galéria húzódott. Ezen néhány, telefo</w:t>
        <w:softHyphen/>
        <w:t>nokkal és más híradástechnikai eszközökkel zsúfolt üveg- és műanyagfalú fülke helyezkedett el. A szaba</w:t>
        <w:softHyphen/>
        <w:t>don hagyott falat hatalmas, Japánt és a környező tengereket  ábrázoló  térkép borította,  alatta műszer</w:t>
        <w:softHyphen/>
        <w:t>tábla  számos  sokszínű gombbal.  Úgy tűnt, mintha  ez a  szerelvényblokkokból  összeragasztott,  háromszin</w:t>
        <w:softHyphen/>
        <w:t>tes, helyenként megrepedezett és megsüllyedt épület csak azért állna, mert szilárdan belekapaszkodott a komputert  tartalmazó  dobozba. A  szánalmas,  roska</w:t>
        <w:softHyphen/>
        <w:t>tag tákolmány ideális székhelye lehetne egy ingatlan</w:t>
        <w:softHyphen/>
        <w:t>kereskedelemmel foglalkozó zugirodának. A kapu előtt egy  rozoga furgon  meg egy  özönvíz előtti sze</w:t>
        <w:softHyphen/>
        <w:t xml:space="preserve">mélyautó állt. </w:t>
      </w:r>
    </w:p>
    <w:p>
      <w:pPr>
        <w:pStyle w:val="Normal"/>
        <w:widowControl w:val="false"/>
        <w:autoSpaceDE w:val="false"/>
        <w:ind w:right="499" w:firstLine="284"/>
        <w:jc w:val="both"/>
        <w:rPr/>
      </w:pPr>
      <w:r>
        <w:rPr>
          <w:sz w:val="22"/>
          <w:szCs w:val="22"/>
        </w:rPr>
        <w:t xml:space="preserve"> </w:t>
      </w:r>
      <w:r>
        <w:rPr>
          <w:sz w:val="22"/>
          <w:szCs w:val="22"/>
        </w:rPr>
        <w:t>Onodera végzett a telefonálással, és lement az alag</w:t>
        <w:softHyphen/>
        <w:t>sorba, testét kellemes hűvös levegő csapta meg, a légkondicionáló  berendezések  nagyszerűen  működ</w:t>
        <w:softHyphen/>
        <w:t>tek. Az alagsorban senkit se talált, bizonyára ebéd</w:t>
        <w:softHyphen/>
        <w:t>szünet volt. Tadokoro professzor egymagában ült az asztalnál, tenyerébe támasztott fejjel, és valamit mo</w:t>
        <w:softHyphen/>
        <w:t>tyogott. Onodera odament hozzá. Tadokoro ráemelte begyulladt szemét, és úgy nézett rá, mint egy idegenre.</w:t>
      </w:r>
    </w:p>
    <w:p>
      <w:pPr>
        <w:pStyle w:val="Normal"/>
        <w:widowControl w:val="false"/>
        <w:autoSpaceDE w:val="false"/>
        <w:ind w:right="499" w:firstLine="284"/>
        <w:jc w:val="both"/>
        <w:rPr>
          <w:sz w:val="22"/>
          <w:szCs w:val="22"/>
        </w:rPr>
      </w:pPr>
      <w:r>
        <w:rPr>
          <w:sz w:val="22"/>
          <w:szCs w:val="22"/>
        </w:rPr>
        <w:t xml:space="preserve">–  </w:t>
      </w:r>
      <w:r>
        <w:rPr>
          <w:sz w:val="22"/>
          <w:szCs w:val="22"/>
        </w:rPr>
        <w:t>Ja, te vagy az... –  mondta felocsúdva. –  Jukinaga telefonált  az előbb. Mindjárt  itt lesz. Amikor  közöl</w:t>
        <w:softHyphen/>
        <w:t>tem vele,  hogy itt vagy,  azt mondta, szeretne találkoz</w:t>
        <w:softHyphen/>
        <w:t>ni veled.</w:t>
      </w:r>
    </w:p>
    <w:p>
      <w:pPr>
        <w:pStyle w:val="Normal"/>
        <w:widowControl w:val="false"/>
        <w:autoSpaceDE w:val="false"/>
        <w:ind w:right="499" w:firstLine="284"/>
        <w:jc w:val="both"/>
        <w:rPr/>
      </w:pPr>
      <w:r>
        <w:rPr>
          <w:sz w:val="22"/>
          <w:szCs w:val="22"/>
        </w:rPr>
        <w:t xml:space="preserve">–  </w:t>
      </w:r>
      <w:r>
        <w:rPr>
          <w:sz w:val="22"/>
          <w:szCs w:val="22"/>
        </w:rPr>
        <w:t>Jukinaga-szan? –  kérdezte Onodera.</w:t>
      </w:r>
    </w:p>
    <w:p>
      <w:pPr>
        <w:pStyle w:val="Normal"/>
        <w:widowControl w:val="false"/>
        <w:autoSpaceDE w:val="false"/>
        <w:ind w:right="499" w:firstLine="284"/>
        <w:jc w:val="both"/>
        <w:rPr/>
      </w:pPr>
      <w:r>
        <w:rPr>
          <w:sz w:val="22"/>
          <w:szCs w:val="22"/>
        </w:rPr>
        <w:t xml:space="preserve">–  </w:t>
      </w:r>
      <w:r>
        <w:rPr>
          <w:sz w:val="22"/>
          <w:szCs w:val="22"/>
        </w:rPr>
        <w:t>Igen, nem messze lakik innen. Tudod mit? Ebé</w:t>
        <w:softHyphen/>
        <w:t>deljünk együtt! Idehozatom az ebédet –  és a professzor a telefon után nyúlt..</w:t>
      </w:r>
    </w:p>
    <w:p>
      <w:pPr>
        <w:pStyle w:val="Normal"/>
        <w:widowControl w:val="false"/>
        <w:autoSpaceDE w:val="false"/>
        <w:ind w:right="499" w:firstLine="284"/>
        <w:jc w:val="both"/>
        <w:rPr/>
      </w:pPr>
      <w:r>
        <w:rPr>
          <w:sz w:val="22"/>
          <w:szCs w:val="22"/>
        </w:rPr>
        <w:t xml:space="preserve">–  </w:t>
      </w:r>
      <w:r>
        <w:rPr>
          <w:sz w:val="22"/>
          <w:szCs w:val="22"/>
        </w:rPr>
        <w:t>Beszélni akart velem?</w:t>
      </w:r>
    </w:p>
    <w:p>
      <w:pPr>
        <w:pStyle w:val="Normal"/>
        <w:widowControl w:val="false"/>
        <w:autoSpaceDE w:val="false"/>
        <w:ind w:right="499" w:firstLine="284"/>
        <w:jc w:val="both"/>
        <w:rPr>
          <w:sz w:val="22"/>
          <w:szCs w:val="22"/>
        </w:rPr>
      </w:pPr>
      <w:r>
        <w:rPr>
          <w:sz w:val="22"/>
          <w:szCs w:val="22"/>
        </w:rPr>
        <w:t xml:space="preserve">–  </w:t>
      </w:r>
      <w:r>
        <w:rPr>
          <w:sz w:val="22"/>
          <w:szCs w:val="22"/>
        </w:rPr>
        <w:t>Ühüm... –  A professzor visszatette, a kagylót a helyére, és megint elgondolkodot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Szóval, azt a bizonyos batiszkáfot... –  szólalt meg  kis idő múlva –  ha hosszú időre kibérelnénk, mennyi lenne a bérleti díja? </w:t>
      </w:r>
    </w:p>
    <w:p>
      <w:pPr>
        <w:pStyle w:val="Normal"/>
        <w:widowControl w:val="false"/>
        <w:autoSpaceDE w:val="false"/>
        <w:ind w:right="499" w:firstLine="284"/>
        <w:jc w:val="both"/>
        <w:rPr>
          <w:sz w:val="22"/>
          <w:szCs w:val="22"/>
        </w:rPr>
      </w:pPr>
      <w:r>
        <w:rPr>
          <w:sz w:val="22"/>
          <w:szCs w:val="22"/>
        </w:rPr>
        <w:t xml:space="preserve">–  </w:t>
      </w:r>
      <w:r>
        <w:rPr>
          <w:sz w:val="22"/>
          <w:szCs w:val="22"/>
        </w:rPr>
        <w:t>Hogy is mondjam? Minden a bérleti szerződés feltételeitől függ... –  Onoderát meglepte a kérdés. – Hívja fel vállalatunk kölcsönző osztályát. Én nem tudom kiszámítani, hiszen a díj a kölcsönzés időtarta</w:t>
        <w:softHyphen/>
        <w:t>mától,  a lemerülés mélységétől és a kitűzött feladatok</w:t>
        <w:softHyphen/>
        <w:t>tól függ...</w:t>
      </w:r>
    </w:p>
    <w:p>
      <w:pPr>
        <w:pStyle w:val="Normal"/>
        <w:widowControl w:val="false"/>
        <w:autoSpaceDE w:val="false"/>
        <w:ind w:right="499" w:firstLine="284"/>
        <w:jc w:val="both"/>
        <w:rPr>
          <w:sz w:val="22"/>
          <w:szCs w:val="22"/>
        </w:rPr>
      </w:pPr>
      <w:r>
        <w:rPr>
          <w:sz w:val="22"/>
          <w:szCs w:val="22"/>
        </w:rPr>
        <w:t xml:space="preserve">–  </w:t>
      </w:r>
      <w:r>
        <w:rPr>
          <w:sz w:val="22"/>
          <w:szCs w:val="22"/>
        </w:rPr>
        <w:t>Még valamit szeretnék tudni... –  Tadoko pro</w:t>
        <w:softHyphen/>
        <w:t>fesszor felemelte vastag mutatóujját. –  Ha most azon</w:t>
        <w:softHyphen/>
        <w:t>nal  kibérelem a batiszkáfot, máris használatba vehe</w:t>
        <w:softHyphen/>
        <w:t xml:space="preserve">tem? </w:t>
      </w:r>
    </w:p>
    <w:p>
      <w:pPr>
        <w:pStyle w:val="Normal"/>
        <w:widowControl w:val="false"/>
        <w:autoSpaceDE w:val="false"/>
        <w:ind w:right="499" w:firstLine="284"/>
        <w:jc w:val="both"/>
        <w:rPr>
          <w:sz w:val="22"/>
          <w:szCs w:val="22"/>
        </w:rPr>
      </w:pPr>
      <w:r>
        <w:rPr>
          <w:sz w:val="22"/>
          <w:szCs w:val="22"/>
        </w:rPr>
        <w:t xml:space="preserve">–  </w:t>
      </w:r>
      <w:r>
        <w:rPr>
          <w:sz w:val="22"/>
          <w:szCs w:val="22"/>
        </w:rPr>
        <w:t>Ez lehetetlen –  vágta rá Onodera. – Amint befeje</w:t>
        <w:softHyphen/>
        <w:t xml:space="preserve">ződik a mostani kutatómunka, a </w:t>
      </w:r>
      <w:r>
        <w:rPr>
          <w:i/>
          <w:iCs/>
          <w:sz w:val="22"/>
          <w:szCs w:val="22"/>
        </w:rPr>
        <w:t xml:space="preserve">Vadacumi </w:t>
      </w:r>
      <w:r>
        <w:rPr>
          <w:sz w:val="22"/>
          <w:szCs w:val="22"/>
        </w:rPr>
        <w:t>Kyushu</w:t>
        <w:softHyphen/>
        <w:t>szigetre küldik. Ott folytatják a kutatómunkát Simo</w:t>
        <w:softHyphen/>
        <w:t>noszeki és Puszan között, a Koreai-tengerszoros alatti alagút építésével kapcsolatosan. Egyhónapos munka.</w:t>
      </w:r>
    </w:p>
    <w:p>
      <w:pPr>
        <w:pStyle w:val="Normal"/>
        <w:widowControl w:val="false"/>
        <w:autoSpaceDE w:val="false"/>
        <w:ind w:right="499" w:firstLine="284"/>
        <w:jc w:val="both"/>
        <w:rPr/>
      </w:pPr>
      <w:r>
        <w:rPr>
          <w:sz w:val="22"/>
          <w:szCs w:val="22"/>
        </w:rPr>
        <w:t>Aztán egy indonéziai megrendelésnek kell eleget tenni. De még sok megrendelés van, úgyhogy önre csak néhány hónap múlva kerülhet sor.</w:t>
      </w:r>
    </w:p>
    <w:p>
      <w:pPr>
        <w:pStyle w:val="Normal"/>
        <w:widowControl w:val="false"/>
        <w:autoSpaceDE w:val="false"/>
        <w:ind w:right="499" w:firstLine="284"/>
        <w:jc w:val="both"/>
        <w:rPr/>
      </w:pPr>
      <w:r>
        <w:rPr>
          <w:sz w:val="22"/>
          <w:szCs w:val="22"/>
        </w:rPr>
        <w:t xml:space="preserve">–  </w:t>
      </w:r>
      <w:r>
        <w:rPr>
          <w:sz w:val="22"/>
          <w:szCs w:val="22"/>
        </w:rPr>
        <w:t>De hiszen rendkívül fontos ügyről van szó! –   csapott a professzor az asztalra. –  Én különleges kuta</w:t>
        <w:softHyphen/>
        <w:t>tómunkára akarom felhasználni a batiszkáfot. Nem lehetne protekciót szerezni ahhoz, hogy azonnal meg</w:t>
        <w:softHyphen/>
        <w:t>kapjam?</w:t>
      </w:r>
    </w:p>
    <w:p>
      <w:pPr>
        <w:pStyle w:val="Normal"/>
        <w:widowControl w:val="false"/>
        <w:autoSpaceDE w:val="false"/>
        <w:ind w:right="499" w:firstLine="284"/>
        <w:jc w:val="both"/>
        <w:rPr>
          <w:sz w:val="22"/>
          <w:szCs w:val="22"/>
        </w:rPr>
      </w:pPr>
      <w:r>
        <w:rPr>
          <w:sz w:val="22"/>
          <w:szCs w:val="22"/>
        </w:rPr>
        <w:t xml:space="preserve">–  </w:t>
      </w:r>
      <w:r>
        <w:rPr>
          <w:sz w:val="22"/>
          <w:szCs w:val="22"/>
        </w:rPr>
        <w:t>Nem tudom. Erre nem tudok válaszolni. –  Ono</w:t>
        <w:softHyphen/>
        <w:t>dera előtt egy pillanatra felrémlett Joszimura irodave</w:t>
        <w:softHyphen/>
        <w:t>zető arca, akitől hajnalban vált el. –  Ez bizonyára függ a kölcsönzés időtartamától is... Hosszú időre volna szüksége a batiszkáfra?</w:t>
      </w:r>
    </w:p>
    <w:p>
      <w:pPr>
        <w:pStyle w:val="Normal"/>
        <w:widowControl w:val="false"/>
        <w:autoSpaceDE w:val="false"/>
        <w:ind w:right="499" w:firstLine="284"/>
        <w:jc w:val="both"/>
        <w:rPr/>
      </w:pPr>
      <w:r>
        <w:rPr>
          <w:sz w:val="22"/>
          <w:szCs w:val="22"/>
        </w:rPr>
        <w:t xml:space="preserve">– </w:t>
      </w:r>
      <w:r>
        <w:rPr>
          <w:sz w:val="22"/>
          <w:szCs w:val="22"/>
        </w:rPr>
        <w:t>Egy fél évre, de lehet, hogy még ennél is hosszabb időre. –  És a  professzor  arcán  konokság tükröződött, ő maga  is felmérte  kívánságának képtelenségét. –  Te is láttad, együtt láttuk! A  Japán-árkot akarom tüzete</w:t>
        <w:softHyphen/>
        <w:t>sen, keresztül-kasul átvizsgálni.</w:t>
      </w:r>
    </w:p>
    <w:p>
      <w:pPr>
        <w:pStyle w:val="Normal"/>
        <w:widowControl w:val="false"/>
        <w:autoSpaceDE w:val="false"/>
        <w:ind w:right="499" w:firstLine="284"/>
        <w:jc w:val="both"/>
        <w:rPr/>
      </w:pPr>
      <w:r>
        <w:rPr>
          <w:sz w:val="22"/>
          <w:szCs w:val="22"/>
        </w:rPr>
        <w:t xml:space="preserve">– </w:t>
      </w:r>
      <w:r>
        <w:rPr>
          <w:sz w:val="22"/>
          <w:szCs w:val="22"/>
        </w:rPr>
        <w:t>Egy fél évre?! – Onodera a fejét rázta. – Ez telje</w:t>
        <w:softHyphen/>
        <w:t>sen elképzelhetetlen. Azzal biztosan nem éri be, ha mondjuk két másik megrendelés közötti szünetben kap</w:t>
        <w:softHyphen/>
        <w:t>ja meg a batiszkáfot. Minden alkalommal sokat kellene várni.</w:t>
      </w:r>
    </w:p>
    <w:p>
      <w:pPr>
        <w:pStyle w:val="Normal"/>
        <w:widowControl w:val="false"/>
        <w:autoSpaceDE w:val="false"/>
        <w:ind w:right="499" w:firstLine="284"/>
        <w:jc w:val="both"/>
        <w:rPr>
          <w:sz w:val="22"/>
          <w:szCs w:val="22"/>
        </w:rPr>
      </w:pPr>
      <w:r>
        <w:rPr>
          <w:sz w:val="22"/>
          <w:szCs w:val="22"/>
        </w:rPr>
        <w:t xml:space="preserve">–  </w:t>
      </w:r>
      <w:r>
        <w:rPr>
          <w:sz w:val="22"/>
          <w:szCs w:val="22"/>
        </w:rPr>
        <w:t>De miért van Japánban csupán egyetlen olyan mélytengeri kutatóhajó, amely tízezer méteres mély</w:t>
        <w:softHyphen/>
        <w:t>ségbe tud lemerülni?! –  A professzornak elfogyott a türelme, és már majdnem kiabált. –  Szép kis tengeri hatalom! Nevetséges!</w:t>
      </w:r>
    </w:p>
    <w:p>
      <w:pPr>
        <w:pStyle w:val="Normal"/>
        <w:widowControl w:val="false"/>
        <w:autoSpaceDE w:val="false"/>
        <w:ind w:right="499" w:firstLine="284"/>
        <w:jc w:val="both"/>
        <w:rPr/>
      </w:pPr>
      <w:r>
        <w:rPr>
          <w:sz w:val="22"/>
          <w:szCs w:val="22"/>
        </w:rPr>
        <w:t xml:space="preserve">–  </w:t>
      </w:r>
      <w:r>
        <w:rPr>
          <w:sz w:val="22"/>
          <w:szCs w:val="22"/>
        </w:rPr>
        <w:t>Vannak olyan batiszkáfok, amelyek kétezer méte</w:t>
        <w:softHyphen/>
        <w:t>res mélységbe is le tudnak merülni, vállalatunknak is van ilyen. Az egész országban pedig öt vagy hat akad. Elvégre csak a közelmúltban merült fel az igény a nagy mélységekre lemerülő batiszkáfok iránt. Még</w:t>
      </w:r>
      <w:r>
        <w:rPr>
          <w:i/>
          <w:iCs/>
          <w:sz w:val="22"/>
          <w:szCs w:val="22"/>
        </w:rPr>
        <w:t xml:space="preserve"> </w:t>
      </w:r>
      <w:r>
        <w:rPr>
          <w:sz w:val="22"/>
          <w:szCs w:val="22"/>
        </w:rPr>
        <w:t xml:space="preserve">a </w:t>
      </w:r>
      <w:r>
        <w:rPr>
          <w:i/>
          <w:iCs/>
          <w:sz w:val="22"/>
          <w:szCs w:val="22"/>
        </w:rPr>
        <w:t>Vada</w:t>
        <w:softHyphen/>
        <w:t xml:space="preserve">cumit </w:t>
      </w:r>
      <w:r>
        <w:rPr>
          <w:sz w:val="22"/>
          <w:szCs w:val="22"/>
        </w:rPr>
        <w:t>is rendszerint az  ezer-kétezer méteres mélység</w:t>
        <w:softHyphen/>
        <w:t>ben húzódó kontinentális talapzatok kutatására hasz</w:t>
        <w:softHyphen/>
        <w:t xml:space="preserve">nálják.  Könnyebb  lesz a  helyzet,  ha már a  </w:t>
      </w:r>
      <w:r>
        <w:rPr>
          <w:i/>
          <w:iCs/>
          <w:sz w:val="22"/>
          <w:szCs w:val="22"/>
        </w:rPr>
        <w:t>Vadacu</w:t>
        <w:softHyphen/>
        <w:t xml:space="preserve">mi-2-t  </w:t>
      </w:r>
      <w:r>
        <w:rPr>
          <w:sz w:val="22"/>
          <w:szCs w:val="22"/>
        </w:rPr>
        <w:t xml:space="preserve">is vízre bocsátják.  De a kipróbálása legalább egy évet vesz igénybe –  közölte Onodera nyugodt hangon, hogy megnyugtassa a professzort. –  Mi lenne, ha külföldön bérelne egyet? Az RSTD-nek, amely az Egyesült Államok csendes-ócáni partvidéke mentén végez mélytengeri kutatómunkát, két  </w:t>
      </w:r>
      <w:r>
        <w:rPr>
          <w:i/>
          <w:iCs/>
          <w:sz w:val="22"/>
          <w:szCs w:val="22"/>
        </w:rPr>
        <w:t xml:space="preserve">Aluminaut </w:t>
      </w:r>
      <w:r>
        <w:rPr>
          <w:sz w:val="22"/>
          <w:szCs w:val="22"/>
        </w:rPr>
        <w:t xml:space="preserve">és négy </w:t>
      </w:r>
      <w:r>
        <w:rPr>
          <w:i/>
          <w:iCs/>
          <w:sz w:val="22"/>
          <w:szCs w:val="22"/>
        </w:rPr>
        <w:t xml:space="preserve">Triest </w:t>
      </w:r>
      <w:r>
        <w:rPr>
          <w:sz w:val="22"/>
          <w:szCs w:val="22"/>
        </w:rPr>
        <w:t xml:space="preserve">típusú hajója van. De ha ez sem sikerül, még mindig fordulhat a francia Malanda-alaphoz, amelynek három </w:t>
      </w:r>
      <w:r>
        <w:rPr>
          <w:i/>
          <w:iCs/>
          <w:sz w:val="22"/>
          <w:szCs w:val="22"/>
        </w:rPr>
        <w:t xml:space="preserve">Archimédesz </w:t>
      </w:r>
      <w:r>
        <w:rPr>
          <w:sz w:val="22"/>
          <w:szCs w:val="22"/>
        </w:rPr>
        <w:t>típusú hajója van.</w:t>
      </w:r>
    </w:p>
    <w:p>
      <w:pPr>
        <w:pStyle w:val="Normal"/>
        <w:widowControl w:val="false"/>
        <w:autoSpaceDE w:val="false"/>
        <w:ind w:right="499" w:firstLine="284"/>
        <w:jc w:val="both"/>
        <w:rPr>
          <w:sz w:val="22"/>
          <w:szCs w:val="22"/>
        </w:rPr>
      </w:pPr>
      <w:r>
        <w:rPr>
          <w:sz w:val="22"/>
          <w:szCs w:val="22"/>
        </w:rPr>
        <w:t xml:space="preserve">–  </w:t>
      </w:r>
      <w:r>
        <w:rPr>
          <w:sz w:val="22"/>
          <w:szCs w:val="22"/>
        </w:rPr>
        <w:t>Ezt én is tudom –  dobott egy papírlapot az asztal</w:t>
        <w:softHyphen/>
        <w:t>ma professzor: a papíron a világ összes mélytengeri kutatóhajójának a listája volt. –  De én nem akarok, érted, nem akarok  külföldi  hajókat bérelni! Bármi áron, de japán hajót akarok kölcsönözni. Hogy miért? Mert  ez  a kutatás...  tulajdonképpen...  igen kényes ügy, a legszorosabb összefüggésben van Japán érde</w:t>
        <w:softHyphen/>
        <w:t>keivel.</w:t>
      </w:r>
    </w:p>
    <w:p>
      <w:pPr>
        <w:pStyle w:val="Normal"/>
        <w:widowControl w:val="false"/>
        <w:autoSpaceDE w:val="false"/>
        <w:ind w:right="499" w:firstLine="284"/>
        <w:jc w:val="both"/>
        <w:rPr/>
      </w:pPr>
      <w:r>
        <w:rPr>
          <w:sz w:val="22"/>
          <w:szCs w:val="22"/>
        </w:rPr>
        <w:t>Tadokoro professzor hirtelen elhallgatott.</w:t>
      </w:r>
    </w:p>
    <w:p>
      <w:pPr>
        <w:pStyle w:val="Normal"/>
        <w:widowControl w:val="false"/>
        <w:autoSpaceDE w:val="false"/>
        <w:ind w:right="499" w:firstLine="284"/>
        <w:jc w:val="both"/>
        <w:rPr/>
      </w:pPr>
      <w:r>
        <w:rPr>
          <w:sz w:val="22"/>
          <w:szCs w:val="22"/>
        </w:rPr>
        <w:t xml:space="preserve">–  </w:t>
      </w:r>
      <w:r>
        <w:rPr>
          <w:sz w:val="22"/>
          <w:szCs w:val="22"/>
        </w:rPr>
        <w:t>Professzor úr... –  szánta el magát Onodera. –  Nem árulná el nekem, hogy mit szándékozik megvizs</w:t>
        <w:softHyphen/>
        <w:t>gálni? Azt, hogy mi történik a Japán-árok fenekén?</w:t>
      </w:r>
    </w:p>
    <w:p>
      <w:pPr>
        <w:pStyle w:val="Normal"/>
        <w:widowControl w:val="false"/>
        <w:autoSpaceDE w:val="false"/>
        <w:ind w:right="499" w:firstLine="284"/>
        <w:jc w:val="both"/>
        <w:rPr/>
      </w:pPr>
      <w:r>
        <w:rPr>
          <w:sz w:val="22"/>
          <w:szCs w:val="22"/>
        </w:rPr>
        <w:t>Tadokoro felpattant a székről, haja a szemébe hullt, lángoló tekintetét Onoderára szegezte.</w:t>
      </w:r>
    </w:p>
    <w:p>
      <w:pPr>
        <w:pStyle w:val="Normal"/>
        <w:widowControl w:val="false"/>
        <w:autoSpaceDE w:val="false"/>
        <w:ind w:right="499" w:firstLine="284"/>
        <w:jc w:val="both"/>
        <w:rPr/>
      </w:pPr>
      <w:r>
        <w:rPr>
          <w:sz w:val="22"/>
          <w:szCs w:val="22"/>
        </w:rPr>
        <w:t xml:space="preserve">–  </w:t>
      </w:r>
      <w:r>
        <w:rPr>
          <w:sz w:val="22"/>
          <w:szCs w:val="22"/>
        </w:rPr>
        <w:t>Hogy mi történik?! –  bődült fel. –  Nem tudom! Halvány fogalmam sincs! Éppen ezért kell ott körül</w:t>
        <w:softHyphen/>
        <w:t>nézni. Összegyűjtöttem az összes fellelhető adatot, de épp a  legfontosabb hiányzik!  Úgyhogy egyelőre sem</w:t>
        <w:softHyphen/>
        <w:t>mi biztosat nem tudok mondani. Nézd csak!</w:t>
      </w:r>
    </w:p>
    <w:p>
      <w:pPr>
        <w:pStyle w:val="Normal"/>
        <w:widowControl w:val="false"/>
        <w:autoSpaceDE w:val="false"/>
        <w:ind w:right="499" w:firstLine="284"/>
        <w:jc w:val="both"/>
        <w:rPr>
          <w:sz w:val="22"/>
          <w:szCs w:val="22"/>
        </w:rPr>
      </w:pPr>
      <w:r>
        <w:rPr>
          <w:sz w:val="22"/>
          <w:szCs w:val="22"/>
        </w:rPr>
        <w:t xml:space="preserve">A professzor felkattintotta a kapcsolót. Az átlátszó Japán-térképtabló alatt egy másik térkép gyulladt ki, sokszínűen, sokrétűen, mint egy mozaik. </w:t>
      </w:r>
    </w:p>
    <w:p>
      <w:pPr>
        <w:pStyle w:val="Normal"/>
        <w:widowControl w:val="false"/>
        <w:autoSpaceDE w:val="false"/>
        <w:ind w:right="499" w:firstLine="284"/>
        <w:jc w:val="both"/>
        <w:rPr>
          <w:sz w:val="22"/>
          <w:szCs w:val="22"/>
        </w:rPr>
      </w:pPr>
      <w:r>
        <w:rPr>
          <w:sz w:val="22"/>
          <w:szCs w:val="22"/>
        </w:rPr>
        <w:t xml:space="preserve">– </w:t>
      </w:r>
      <w:r>
        <w:rPr>
          <w:sz w:val="22"/>
          <w:szCs w:val="22"/>
        </w:rPr>
        <w:t>Egyszóval összegyűjtöttük az összes meglévő ada</w:t>
        <w:softHyphen/>
        <w:t>tot,  és egymásra helyeztük őket.  Itt mindent megta</w:t>
        <w:softHyphen/>
        <w:t>lálsz: a meteorológiai megfigyelőkét, a talajválto</w:t>
        <w:softHyphen/>
        <w:t>zásokat, a vulkánok tevékenységét, a partvonal változá</w:t>
        <w:softHyphen/>
        <w:t>sait,  a gravitációs  ingadozásokat,  a meleg  áramlato</w:t>
        <w:softHyphen/>
        <w:t>kat, a föld alatti hőmérsékleteloszlást, a geomágneses változásokat, az évi geoáramlás-ingadozásokat, a ten</w:t>
        <w:softHyphen/>
        <w:t>gerfenék-változásokat és -rezgéseket, a magmamozgá</w:t>
        <w:softHyphen/>
        <w:t>sokat (amennyire meg lehetett állapítani), a földren</w:t>
        <w:softHyphen/>
        <w:t>géseket, a hegyvonulatok mozgását, sőt még a bioszféra változásait is,  vagyis mindent,  amiről  sikerült adato</w:t>
        <w:softHyphen/>
        <w:t>kat szerezni.  Feljegyeztünk az  ökológiai  változások</w:t>
        <w:softHyphen/>
        <w:t>ról,  egyebek között a  halak  vándorlásáról és a mada</w:t>
        <w:softHyphen/>
        <w:t>rak költözéséről szóló adatokat is. De kideríteni jófor</w:t>
        <w:softHyphen/>
        <w:t>mán semmit sem sikerült. Ekkor megpróbáltam az egyedit kiemelni az általánosból, vagyis a globális jelenségekből. Lehetséges, hogy egyik-másik jelenség tartalmaz új, figyelemre méltó dolgokat, de csak az ilyesmikből nem lehet komoly következtetéseket le</w:t>
        <w:softHyphen/>
        <w:t>vonni.   Több adatra van  szükségem, többre...  Sürgő</w:t>
        <w:softHyphen/>
        <w:t xml:space="preserve">sen össze kell szednem legalább a mélytengeri árok fenekéről szóló összes adatot... </w:t>
      </w:r>
    </w:p>
    <w:p>
      <w:pPr>
        <w:pStyle w:val="Normal"/>
        <w:widowControl w:val="false"/>
        <w:autoSpaceDE w:val="false"/>
        <w:ind w:right="499" w:firstLine="284"/>
        <w:jc w:val="both"/>
        <w:rPr/>
      </w:pPr>
      <w:r>
        <w:rPr>
          <w:sz w:val="22"/>
          <w:szCs w:val="22"/>
        </w:rPr>
        <w:t xml:space="preserve">–  </w:t>
      </w:r>
      <w:r>
        <w:rPr>
          <w:sz w:val="22"/>
          <w:szCs w:val="22"/>
        </w:rPr>
        <w:t>De miért oly sürgős?</w:t>
      </w:r>
    </w:p>
    <w:p>
      <w:pPr>
        <w:pStyle w:val="Normal"/>
        <w:widowControl w:val="false"/>
        <w:autoSpaceDE w:val="false"/>
        <w:ind w:right="499" w:firstLine="284"/>
        <w:jc w:val="both"/>
        <w:rPr>
          <w:sz w:val="22"/>
          <w:szCs w:val="22"/>
        </w:rPr>
      </w:pPr>
      <w:r>
        <w:rPr>
          <w:sz w:val="22"/>
          <w:szCs w:val="22"/>
        </w:rPr>
        <w:t xml:space="preserve"> –  </w:t>
      </w:r>
      <w:r>
        <w:rPr>
          <w:sz w:val="22"/>
          <w:szCs w:val="22"/>
        </w:rPr>
        <w:t>Ezt... –  rázta a fejét a professzor –  ezt még nem mondhatom meg. De egyvalami aggaszt, s ez késztet a sietésre.</w:t>
        <w:tab/>
        <w:t>..</w:t>
      </w:r>
    </w:p>
    <w:p>
      <w:pPr>
        <w:pStyle w:val="Normal"/>
        <w:widowControl w:val="false"/>
        <w:autoSpaceDE w:val="false"/>
        <w:ind w:right="499" w:firstLine="284"/>
        <w:jc w:val="both"/>
        <w:rPr/>
      </w:pPr>
      <w:r>
        <w:rPr>
          <w:sz w:val="22"/>
          <w:szCs w:val="22"/>
        </w:rPr>
        <w:t>Tadokoro  professzor  elfordította  a kapcsolót.  Kar</w:t>
        <w:softHyphen/>
        <w:t>ja erőtlenül hullott le. Most úgy nézett ki, mint egy teljesen kimerült vénember.</w:t>
      </w:r>
    </w:p>
    <w:p>
      <w:pPr>
        <w:pStyle w:val="Normal"/>
        <w:widowControl w:val="false"/>
        <w:autoSpaceDE w:val="false"/>
        <w:ind w:right="499" w:firstLine="284"/>
        <w:jc w:val="both"/>
        <w:rPr/>
      </w:pPr>
      <w:r>
        <w:rPr>
          <w:sz w:val="22"/>
          <w:szCs w:val="22"/>
        </w:rPr>
        <w:t xml:space="preserve">–  </w:t>
      </w:r>
      <w:r>
        <w:rPr>
          <w:sz w:val="22"/>
          <w:szCs w:val="22"/>
        </w:rPr>
        <w:t>Bocsáss meg. Állandóan ingerült vagyok... –  mondta a professzor elhaló hangon. –  De értsd meg, kevés az adatom! No</w:t>
      </w:r>
      <w:r>
        <w:rPr>
          <w:i/>
          <w:iCs/>
          <w:sz w:val="22"/>
          <w:szCs w:val="22"/>
        </w:rPr>
        <w:t xml:space="preserve"> </w:t>
      </w:r>
      <w:r>
        <w:rPr>
          <w:sz w:val="22"/>
          <w:szCs w:val="22"/>
        </w:rPr>
        <w:t>meg a pénzem is, iszonyatosan sok pénz kellene. Méghozzá sürgősen. Lehet, hogy az aggodalmam téves. A tévedés valószínűsége igen nagy. Még azt is megengedem, hogy a fantáziám egyszerűen túlteng. De ahhoz, hogy tisztázzuk a dolgot, fantázia ide, fantázia oda, óriási összegek kellenek.</w:t>
      </w:r>
    </w:p>
    <w:p>
      <w:pPr>
        <w:pStyle w:val="Normal"/>
        <w:widowControl w:val="false"/>
        <w:autoSpaceDE w:val="false"/>
        <w:ind w:right="499" w:firstLine="284"/>
        <w:jc w:val="both"/>
        <w:rPr>
          <w:sz w:val="22"/>
          <w:szCs w:val="22"/>
        </w:rPr>
      </w:pPr>
      <w:r>
        <w:rPr>
          <w:sz w:val="22"/>
          <w:szCs w:val="22"/>
        </w:rPr>
        <w:t xml:space="preserve">–  </w:t>
      </w:r>
      <w:r>
        <w:rPr>
          <w:sz w:val="22"/>
          <w:szCs w:val="22"/>
        </w:rPr>
        <w:t>Nagyon szeretnék a segítségére lenni –  mondta Onodera.</w:t>
      </w:r>
    </w:p>
    <w:p>
      <w:pPr>
        <w:pStyle w:val="Normal"/>
        <w:widowControl w:val="false"/>
        <w:autoSpaceDE w:val="false"/>
        <w:ind w:right="499" w:firstLine="284"/>
        <w:jc w:val="both"/>
        <w:rPr/>
      </w:pPr>
      <w:r>
        <w:rPr>
          <w:sz w:val="22"/>
          <w:szCs w:val="22"/>
        </w:rPr>
        <w:t xml:space="preserve">–  </w:t>
      </w:r>
      <w:r>
        <w:rPr>
          <w:sz w:val="22"/>
          <w:szCs w:val="22"/>
        </w:rPr>
        <w:t>Igen! Igen! Segíts rajtam, Onodera! Örömmel el</w:t>
        <w:softHyphen/>
        <w:t>fogadom a legcsekélyebb segítséget is. Ha sikerül kibé</w:t>
        <w:softHyphen/>
        <w:t xml:space="preserve">relnem a  </w:t>
      </w:r>
      <w:r>
        <w:rPr>
          <w:i/>
          <w:iCs/>
          <w:sz w:val="22"/>
          <w:szCs w:val="22"/>
        </w:rPr>
        <w:t xml:space="preserve">Vadacumit, </w:t>
      </w:r>
      <w:r>
        <w:rPr>
          <w:sz w:val="22"/>
          <w:szCs w:val="22"/>
        </w:rPr>
        <w:t>nem elleneznéd, ha téged kérné</w:t>
        <w:softHyphen/>
        <w:t>lek meg a vezetésére?</w:t>
      </w:r>
    </w:p>
    <w:p>
      <w:pPr>
        <w:pStyle w:val="Normal"/>
        <w:widowControl w:val="false"/>
        <w:autoSpaceDE w:val="false"/>
        <w:ind w:right="499" w:firstLine="284"/>
        <w:jc w:val="both"/>
        <w:rPr/>
      </w:pPr>
      <w:r>
        <w:rPr>
          <w:sz w:val="22"/>
          <w:szCs w:val="22"/>
        </w:rPr>
        <w:t xml:space="preserve">–  </w:t>
      </w:r>
      <w:r>
        <w:rPr>
          <w:sz w:val="22"/>
          <w:szCs w:val="22"/>
        </w:rPr>
        <w:t>Hogyne, örömmel... De én azt akartam mondani,  hogyha másban, is  segítségére tudnék lenni...</w:t>
      </w:r>
    </w:p>
    <w:p>
      <w:pPr>
        <w:pStyle w:val="Normal"/>
        <w:widowControl w:val="false"/>
        <w:autoSpaceDE w:val="false"/>
        <w:ind w:right="499" w:firstLine="284"/>
        <w:jc w:val="both"/>
        <w:rPr>
          <w:sz w:val="22"/>
          <w:szCs w:val="22"/>
        </w:rPr>
      </w:pPr>
      <w:r>
        <w:rPr>
          <w:sz w:val="22"/>
          <w:szCs w:val="22"/>
        </w:rPr>
        <w:t>A lépcsőn lépések kopogtak. Jukinaga magántanár még ebben a hőségben is nyakkendőt és zakót viselt.</w:t>
      </w:r>
    </w:p>
    <w:p>
      <w:pPr>
        <w:pStyle w:val="Normal"/>
        <w:widowControl w:val="false"/>
        <w:autoSpaceDE w:val="false"/>
        <w:ind w:right="499" w:firstLine="284"/>
        <w:jc w:val="both"/>
        <w:rPr/>
      </w:pPr>
      <w:r>
        <w:rPr>
          <w:sz w:val="22"/>
          <w:szCs w:val="22"/>
        </w:rPr>
        <w:t>Szigorú, szabályos arcán nyoma sem látszott a verej</w:t>
        <w:softHyphen/>
        <w:t>teknek.</w:t>
      </w:r>
    </w:p>
    <w:p>
      <w:pPr>
        <w:pStyle w:val="Normal"/>
        <w:widowControl w:val="false"/>
        <w:autoSpaceDE w:val="false"/>
        <w:ind w:right="499" w:firstLine="284"/>
        <w:jc w:val="both"/>
        <w:rPr/>
      </w:pPr>
      <w:r>
        <w:rPr>
          <w:sz w:val="22"/>
          <w:szCs w:val="22"/>
        </w:rPr>
        <w:t xml:space="preserve">–  </w:t>
      </w:r>
      <w:r>
        <w:rPr>
          <w:sz w:val="22"/>
          <w:szCs w:val="22"/>
        </w:rPr>
        <w:t>Üdvözlöm! –  mosolygott rá Onodera Jukinagára.</w:t>
      </w:r>
    </w:p>
    <w:p>
      <w:pPr>
        <w:pStyle w:val="Normal"/>
        <w:widowControl w:val="false"/>
        <w:autoSpaceDE w:val="false"/>
        <w:ind w:right="499" w:firstLine="284"/>
        <w:jc w:val="both"/>
        <w:rPr/>
      </w:pPr>
      <w:r>
        <w:rPr>
          <w:sz w:val="22"/>
          <w:szCs w:val="22"/>
        </w:rPr>
        <w:t xml:space="preserve">– </w:t>
      </w:r>
      <w:r>
        <w:rPr>
          <w:sz w:val="22"/>
          <w:szCs w:val="22"/>
        </w:rPr>
        <w:t>Ebédeljünk együtt –  mondta a professzor. –  Beül</w:t>
        <w:softHyphen/>
        <w:t>jünk valahová? Vagy hozassuk ide?</w:t>
      </w:r>
    </w:p>
    <w:p>
      <w:pPr>
        <w:pStyle w:val="Normal"/>
        <w:widowControl w:val="false"/>
        <w:autoSpaceDE w:val="false"/>
        <w:ind w:right="499" w:firstLine="284"/>
        <w:jc w:val="both"/>
        <w:rPr/>
      </w:pPr>
      <w:r>
        <w:rPr>
          <w:sz w:val="22"/>
          <w:szCs w:val="22"/>
        </w:rPr>
        <w:t xml:space="preserve">–  </w:t>
      </w:r>
      <w:r>
        <w:rPr>
          <w:sz w:val="22"/>
          <w:szCs w:val="22"/>
        </w:rPr>
        <w:t>Nekem igazán mindegy...</w:t>
      </w:r>
    </w:p>
    <w:p>
      <w:pPr>
        <w:pStyle w:val="Normal"/>
        <w:widowControl w:val="false"/>
        <w:autoSpaceDE w:val="false"/>
        <w:ind w:right="499" w:firstLine="284"/>
        <w:jc w:val="both"/>
        <w:rPr/>
      </w:pPr>
      <w:r>
        <w:rPr>
          <w:sz w:val="22"/>
          <w:szCs w:val="22"/>
        </w:rPr>
        <w:t xml:space="preserve">– </w:t>
      </w:r>
      <w:r>
        <w:rPr>
          <w:sz w:val="22"/>
          <w:szCs w:val="22"/>
        </w:rPr>
        <w:t>Állj! – És a professzor nyomkodni kezdte a házi telefon gombjait. –  Senki sem teszi fel. Már megint nincs fent senki. Várjanak meg itt. Mindjárt hozok valami hideget. Innivalót...</w:t>
      </w:r>
    </w:p>
    <w:p>
      <w:pPr>
        <w:pStyle w:val="Normal"/>
        <w:widowControl w:val="false"/>
        <w:autoSpaceDE w:val="false"/>
        <w:ind w:right="499" w:firstLine="284"/>
        <w:jc w:val="both"/>
        <w:rPr>
          <w:sz w:val="22"/>
          <w:szCs w:val="22"/>
        </w:rPr>
      </w:pPr>
      <w:r>
        <w:rPr>
          <w:sz w:val="22"/>
          <w:szCs w:val="22"/>
        </w:rPr>
        <w:t>A professzor oly gyorsan szaladt fel a lépcsőn, hogy meg sem tudták állítani.</w:t>
      </w:r>
    </w:p>
    <w:p>
      <w:pPr>
        <w:pStyle w:val="Normal"/>
        <w:widowControl w:val="false"/>
        <w:autoSpaceDE w:val="false"/>
        <w:ind w:right="499" w:firstLine="284"/>
        <w:jc w:val="both"/>
        <w:rPr>
          <w:sz w:val="22"/>
          <w:szCs w:val="22"/>
        </w:rPr>
      </w:pPr>
      <w:r>
        <w:rPr>
          <w:sz w:val="22"/>
          <w:szCs w:val="22"/>
        </w:rPr>
        <w:t xml:space="preserve">–  </w:t>
      </w:r>
      <w:r>
        <w:rPr>
          <w:sz w:val="22"/>
          <w:szCs w:val="22"/>
        </w:rPr>
        <w:t>Nagyszerű ember –  mondta Onodera moso</w:t>
        <w:softHyphen/>
        <w:t>lyogva.</w:t>
      </w:r>
    </w:p>
    <w:p>
      <w:pPr>
        <w:pStyle w:val="Normal"/>
        <w:widowControl w:val="false"/>
        <w:autoSpaceDE w:val="false"/>
        <w:ind w:right="499" w:firstLine="284"/>
        <w:jc w:val="both"/>
        <w:rPr>
          <w:sz w:val="22"/>
          <w:szCs w:val="22"/>
        </w:rPr>
      </w:pPr>
      <w:r>
        <w:rPr>
          <w:sz w:val="22"/>
          <w:szCs w:val="22"/>
        </w:rPr>
        <w:t xml:space="preserve">–  </w:t>
      </w:r>
      <w:r>
        <w:rPr>
          <w:sz w:val="22"/>
          <w:szCs w:val="22"/>
        </w:rPr>
        <w:t>Igen, egyszerű és közvetlen. Ritka az ilyen a mi korunkban! –  felelte Jukinaga komoly hangon, és fel</w:t>
        <w:softHyphen/>
        <w:t>sóhajtott. –  Zseni! minden dologba hebehurgyán veti bele magát. Ezért nálunk a tudományos körökben sokkal kevésbé becsülik, mint külföldön. A szokásos dolog…</w:t>
      </w:r>
    </w:p>
    <w:p>
      <w:pPr>
        <w:pStyle w:val="Normal"/>
        <w:widowControl w:val="false"/>
        <w:autoSpaceDE w:val="false"/>
        <w:ind w:right="499" w:firstLine="284"/>
        <w:jc w:val="both"/>
        <w:rPr>
          <w:sz w:val="22"/>
          <w:szCs w:val="22"/>
        </w:rPr>
      </w:pPr>
      <w:r>
        <w:rPr>
          <w:sz w:val="22"/>
          <w:szCs w:val="22"/>
        </w:rPr>
        <w:t>Onodera nagyon is értette, miről van szó. Figyelmét most a komputerszoba sarkában álló műszer vonta magára, és megvizsgálta közelebbről.</w:t>
      </w:r>
    </w:p>
    <w:p>
      <w:pPr>
        <w:pStyle w:val="Normal"/>
        <w:widowControl w:val="false"/>
        <w:autoSpaceDE w:val="false"/>
        <w:ind w:right="499" w:firstLine="284"/>
        <w:jc w:val="both"/>
        <w:rPr/>
      </w:pPr>
      <w:r>
        <w:rPr>
          <w:sz w:val="22"/>
          <w:szCs w:val="22"/>
        </w:rPr>
        <w:t xml:space="preserve">–  </w:t>
      </w:r>
      <w:r>
        <w:rPr>
          <w:sz w:val="22"/>
          <w:szCs w:val="22"/>
        </w:rPr>
        <w:t>Remek kis laboratórium –  mondta. –  Igazán, igénytelen külsejű...</w:t>
      </w:r>
    </w:p>
    <w:p>
      <w:pPr>
        <w:pStyle w:val="Normal"/>
        <w:widowControl w:val="false"/>
        <w:autoSpaceDE w:val="false"/>
        <w:ind w:right="499" w:firstLine="284"/>
        <w:jc w:val="both"/>
        <w:rPr/>
      </w:pPr>
      <w:r>
        <w:rPr>
          <w:sz w:val="22"/>
          <w:szCs w:val="22"/>
        </w:rPr>
        <w:t xml:space="preserve">–  </w:t>
      </w:r>
      <w:r>
        <w:rPr>
          <w:sz w:val="22"/>
          <w:szCs w:val="22"/>
        </w:rPr>
        <w:t>A felszerelése körülbelül ötszázmillió jenbe került –  magyarázta  Jukinaga. –  De mibe kerül a fenntartá</w:t>
        <w:softHyphen/>
        <w:t>sa?  Hiszen tudja,  milyen féktelen energiával dolgozik a professzor. Bárhogy takarékoskodnának is, minden pénz kevés volna,  hiszen a  professzor mindenbe bele</w:t>
        <w:softHyphen/>
        <w:t>üti az orrát. Hozzá még az árak is állandóan emel</w:t>
        <w:softHyphen/>
        <w:t>kednek, aztán, természetesen a munkatársak fizeté</w:t>
        <w:softHyphen/>
        <w:t>se is...</w:t>
      </w:r>
    </w:p>
    <w:p>
      <w:pPr>
        <w:pStyle w:val="Normal"/>
        <w:widowControl w:val="false"/>
        <w:autoSpaceDE w:val="false"/>
        <w:ind w:right="499" w:firstLine="284"/>
        <w:jc w:val="both"/>
        <w:rPr>
          <w:sz w:val="22"/>
          <w:szCs w:val="22"/>
        </w:rPr>
      </w:pPr>
      <w:r>
        <w:rPr>
          <w:sz w:val="22"/>
          <w:szCs w:val="22"/>
        </w:rPr>
        <w:t xml:space="preserve">– </w:t>
      </w:r>
      <w:r>
        <w:rPr>
          <w:sz w:val="22"/>
          <w:szCs w:val="22"/>
        </w:rPr>
        <w:t>Honnan van a professzornak ennyi pénze? –  kér</w:t>
        <w:softHyphen/>
        <w:t xml:space="preserve">dezte Onodera. Egész idő alatt ezen törte a fejét. </w:t>
      </w:r>
    </w:p>
    <w:p>
      <w:pPr>
        <w:pStyle w:val="Normal"/>
        <w:widowControl w:val="false"/>
        <w:autoSpaceDE w:val="false"/>
        <w:ind w:right="499" w:firstLine="284"/>
        <w:jc w:val="both"/>
        <w:rPr/>
      </w:pPr>
      <w:r>
        <w:rPr>
          <w:sz w:val="22"/>
          <w:szCs w:val="22"/>
        </w:rPr>
        <w:t xml:space="preserve">–  </w:t>
      </w:r>
      <w:r>
        <w:rPr>
          <w:sz w:val="22"/>
          <w:szCs w:val="22"/>
        </w:rPr>
        <w:t>A VOK-tól, a Világóceán Közösségtől. Van egy ilyen nevű vallási szervezet –  mosolygott Jukinaga. –  Új vallás, amely terjed az egész világon. Ügyes ötlet, mi?  A napkultusz,  az állatkultusz  ősidők óta ismere</w:t>
        <w:softHyphen/>
        <w:t>tes, de imádat tárgyává emelni az óceánt, ez már teljesen új dolog! Ennek a szervezetnek különböző nemzetiségű emberek a tagjai, a halászoktól a hajótu</w:t>
        <w:softHyphen/>
        <w:t>lajdonosokig, vagyis mindenki, akinek a munkája így vagy úgy összefügg a tengerrel. Számos országban van leányszervezete. Az egész világot behálózzák. Azt  mondják, hogy a  VOK  központja Görögországban van, és állítólag egy milliárdos hajómágnás pénzeli a szervezetet. Vagyis iszonyatosan gazdag vallási szer</w:t>
        <w:softHyphen/>
        <w:t>vezet.</w:t>
      </w:r>
    </w:p>
    <w:p>
      <w:pPr>
        <w:pStyle w:val="Normal"/>
        <w:widowControl w:val="false"/>
        <w:autoSpaceDE w:val="false"/>
        <w:ind w:right="499" w:firstLine="284"/>
        <w:jc w:val="both"/>
        <w:rPr/>
      </w:pPr>
      <w:r>
        <w:rPr>
          <w:sz w:val="22"/>
          <w:szCs w:val="22"/>
        </w:rPr>
        <w:t xml:space="preserve">–  </w:t>
      </w:r>
      <w:r>
        <w:rPr>
          <w:sz w:val="22"/>
          <w:szCs w:val="22"/>
        </w:rPr>
        <w:t>Az új vallás, mint a tudomány pártfogója... –  Erre aztán valóban nem számított Onodera.</w:t>
      </w:r>
    </w:p>
    <w:p>
      <w:pPr>
        <w:pStyle w:val="Normal"/>
        <w:widowControl w:val="false"/>
        <w:autoSpaceDE w:val="false"/>
        <w:ind w:right="499" w:firstLine="284"/>
        <w:jc w:val="both"/>
        <w:rPr>
          <w:sz w:val="22"/>
          <w:szCs w:val="22"/>
        </w:rPr>
      </w:pPr>
      <w:r>
        <w:rPr>
          <w:sz w:val="22"/>
          <w:szCs w:val="22"/>
        </w:rPr>
        <w:t>A Világóceán kultusza? Lehet, hogy az ő vállalatá</w:t>
        <w:softHyphen/>
        <w:t>nak is van valamilyen köze ehhez?</w:t>
      </w:r>
    </w:p>
    <w:p>
      <w:pPr>
        <w:pStyle w:val="Normal"/>
        <w:widowControl w:val="false"/>
        <w:autoSpaceDE w:val="false"/>
        <w:ind w:right="499" w:firstLine="284"/>
        <w:jc w:val="both"/>
        <w:rPr/>
      </w:pPr>
      <w:r>
        <w:rPr>
          <w:sz w:val="22"/>
          <w:szCs w:val="22"/>
        </w:rPr>
        <w:t xml:space="preserve"> –  </w:t>
      </w:r>
      <w:r>
        <w:rPr>
          <w:sz w:val="22"/>
          <w:szCs w:val="22"/>
        </w:rPr>
        <w:t>Javíthatatlan ember a professzorunk –  folytatta Jukinaga. –  Mint tudós nem tartozik semmilyen is</w:t>
        <w:softHyphen/>
        <w:t>kolához, rá nem vonatkozik semmilyen szabály, semmi</w:t>
        <w:softHyphen/>
        <w:t>lyen hagyomány. Ha a tudománynak szüksége van valamire, magától a sátántól is pénzt szerez, és igyek</w:t>
        <w:softHyphen/>
        <w:t>szik úgy csinálni a dolgot, hogy ne akadjon fel a horgán. Ebből egy jottányit sem enged. Persze, az ortodox tudósok egyszerűen nem ismerik el...</w:t>
      </w:r>
    </w:p>
    <w:p>
      <w:pPr>
        <w:pStyle w:val="Normal"/>
        <w:widowControl w:val="false"/>
        <w:autoSpaceDE w:val="false"/>
        <w:ind w:right="499" w:firstLine="284"/>
        <w:jc w:val="both"/>
        <w:rPr/>
      </w:pPr>
      <w:r>
        <w:rPr>
          <w:sz w:val="22"/>
          <w:szCs w:val="22"/>
        </w:rPr>
        <w:t>A lépcső tetején feltűnt Tadokoro professzor. Jobb kezében  gőzölgő  teáskannát  tartott,  a  másikban tál</w:t>
        <w:softHyphen/>
        <w:t>cát, azon szájukkal lefelé fordított csészék.</w:t>
      </w:r>
    </w:p>
    <w:p>
      <w:pPr>
        <w:pStyle w:val="Normal"/>
        <w:widowControl w:val="false"/>
        <w:autoSpaceDE w:val="false"/>
        <w:ind w:right="499" w:firstLine="284"/>
        <w:jc w:val="both"/>
        <w:rPr/>
      </w:pPr>
      <w:r>
        <w:rPr>
          <w:sz w:val="22"/>
          <w:szCs w:val="22"/>
        </w:rPr>
        <w:t xml:space="preserve">–  </w:t>
      </w:r>
      <w:r>
        <w:rPr>
          <w:sz w:val="22"/>
          <w:szCs w:val="22"/>
        </w:rPr>
        <w:t>És maga, Jukinaga úr, milyen kapcsolatban van a professzorral? –  kérdezte Onodera suttogva.</w:t>
      </w:r>
    </w:p>
    <w:p>
      <w:pPr>
        <w:pStyle w:val="Normal"/>
        <w:widowControl w:val="false"/>
        <w:autoSpaceDE w:val="false"/>
        <w:ind w:right="499" w:firstLine="284"/>
        <w:jc w:val="both"/>
        <w:rPr>
          <w:sz w:val="22"/>
          <w:szCs w:val="22"/>
        </w:rPr>
      </w:pPr>
      <w:r>
        <w:rPr>
          <w:sz w:val="22"/>
          <w:szCs w:val="22"/>
        </w:rPr>
        <w:t xml:space="preserve">–  </w:t>
      </w:r>
      <w:r>
        <w:rPr>
          <w:sz w:val="22"/>
          <w:szCs w:val="22"/>
        </w:rPr>
        <w:t>Az előadásait hallgattam, igaz, nem sokáig, ő az egyetemünk  tiszteletbeli  tanára. Tulajdonképpen  en</w:t>
        <w:softHyphen/>
        <w:t>nyi az egész. De gyakran összefutottam vele a diák</w:t>
        <w:softHyphen/>
        <w:t>szálló melletti bisztróban, a professzor valahol a kö</w:t>
        <w:softHyphen/>
        <w:t>zelben lakott. Tudja, én szeretem őt... Egy zseni látó</w:t>
        <w:softHyphen/>
        <w:t>körével rendelkezik, és hozzá még kitartó is. Azt mondják, hogy azelőtt nem mentek ritkaságszámba az ilyen  széles  látókörű,  nagy  koncepciójú  tudósok...   A maiak egyre inkább afféle hivatalnokokra vagy tisztviselőkre emlékeztetnek.</w:t>
      </w:r>
    </w:p>
    <w:p>
      <w:pPr>
        <w:pStyle w:val="Normal"/>
        <w:widowControl w:val="false"/>
        <w:autoSpaceDE w:val="false"/>
        <w:ind w:right="499" w:firstLine="284"/>
        <w:jc w:val="both"/>
        <w:rPr/>
      </w:pPr>
      <w:r>
        <w:rPr>
          <w:sz w:val="22"/>
          <w:szCs w:val="22"/>
        </w:rPr>
        <w:t xml:space="preserve">–  </w:t>
      </w:r>
      <w:r>
        <w:rPr>
          <w:sz w:val="22"/>
          <w:szCs w:val="22"/>
        </w:rPr>
        <w:t>Hová valósi?</w:t>
      </w:r>
    </w:p>
    <w:p>
      <w:pPr>
        <w:pStyle w:val="Normal"/>
        <w:widowControl w:val="false"/>
        <w:autoSpaceDE w:val="false"/>
        <w:ind w:right="499" w:firstLine="284"/>
        <w:jc w:val="both"/>
        <w:rPr/>
      </w:pPr>
      <w:r>
        <w:rPr>
          <w:sz w:val="22"/>
          <w:szCs w:val="22"/>
        </w:rPr>
        <w:t xml:space="preserve">–  </w:t>
      </w:r>
      <w:r>
        <w:rPr>
          <w:sz w:val="22"/>
          <w:szCs w:val="22"/>
        </w:rPr>
        <w:t>Vakajamába. Érdekes vidék. Nem tudom, talán Bundzsaemona Kinokunija hatása, úgymond hagyo</w:t>
        <w:softHyphen/>
        <w:t>mány,  de ott  olyan nagy tudósok  bölcsője ringott, mint Miakata Kumakuszu vagy Jukava Hideki...</w:t>
      </w:r>
    </w:p>
    <w:p>
      <w:pPr>
        <w:pStyle w:val="Normal"/>
        <w:widowControl w:val="false"/>
        <w:autoSpaceDE w:val="false"/>
        <w:ind w:right="499" w:firstLine="284"/>
        <w:jc w:val="both"/>
        <w:rPr/>
      </w:pPr>
      <w:r>
        <w:rPr>
          <w:sz w:val="22"/>
          <w:szCs w:val="22"/>
        </w:rPr>
        <w:t xml:space="preserve">–  </w:t>
      </w:r>
      <w:r>
        <w:rPr>
          <w:sz w:val="22"/>
          <w:szCs w:val="22"/>
        </w:rPr>
        <w:t>Mit sutyorognak itt? –  A professzor leért a lép</w:t>
        <w:softHyphen/>
        <w:t>csőn. –  Csak nem engem ócsárolnak?</w:t>
      </w:r>
    </w:p>
    <w:p>
      <w:pPr>
        <w:pStyle w:val="Normal"/>
        <w:widowControl w:val="false"/>
        <w:autoSpaceDE w:val="false"/>
        <w:ind w:right="499" w:firstLine="284"/>
        <w:jc w:val="both"/>
        <w:rPr/>
      </w:pPr>
      <w:r>
        <w:rPr>
          <w:sz w:val="22"/>
          <w:szCs w:val="22"/>
        </w:rPr>
        <w:t xml:space="preserve">–  </w:t>
      </w:r>
      <w:r>
        <w:rPr>
          <w:sz w:val="22"/>
          <w:szCs w:val="22"/>
        </w:rPr>
        <w:t>Ellenkezőleg, dicsérjük!</w:t>
      </w:r>
    </w:p>
    <w:p>
      <w:pPr>
        <w:pStyle w:val="Normal"/>
        <w:widowControl w:val="false"/>
        <w:autoSpaceDE w:val="false"/>
        <w:ind w:right="499" w:firstLine="284"/>
        <w:jc w:val="both"/>
        <w:rPr>
          <w:sz w:val="22"/>
          <w:szCs w:val="22"/>
        </w:rPr>
      </w:pPr>
      <w:r>
        <w:rPr>
          <w:sz w:val="22"/>
          <w:szCs w:val="22"/>
        </w:rPr>
        <w:t xml:space="preserve">–  </w:t>
      </w:r>
      <w:r>
        <w:rPr>
          <w:sz w:val="22"/>
          <w:szCs w:val="22"/>
        </w:rPr>
        <w:t>Ha ezt te mondod, Onodera, akkor elhiszem. Mert te őszinte ember vagy. Mondd csak, Jukinaga, te mit akarsz enni? Szuszit? Gránátgarnélát rizzsel? Tojásrántottát sült csirkével és rizzsel? Vagy talán valamilyen európai ételt?</w:t>
      </w:r>
    </w:p>
    <w:p>
      <w:pPr>
        <w:pStyle w:val="Normal"/>
        <w:widowControl w:val="false"/>
        <w:autoSpaceDE w:val="false"/>
        <w:ind w:right="499" w:firstLine="284"/>
        <w:jc w:val="both"/>
        <w:rPr/>
      </w:pPr>
      <w:r>
        <w:rPr>
          <w:sz w:val="22"/>
          <w:szCs w:val="22"/>
        </w:rPr>
        <w:t xml:space="preserve">–  </w:t>
      </w:r>
      <w:r>
        <w:rPr>
          <w:sz w:val="22"/>
          <w:szCs w:val="22"/>
        </w:rPr>
        <w:t xml:space="preserve">Nekem mindegy – felelte Jukinaga. – Volna egy...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Előbb döntsd el, hogy mit eszel. Hát te, Onodera? </w:t>
      </w:r>
    </w:p>
    <w:p>
      <w:pPr>
        <w:pStyle w:val="Normal"/>
        <w:widowControl w:val="false"/>
        <w:autoSpaceDE w:val="false"/>
        <w:ind w:right="499" w:firstLine="284"/>
        <w:jc w:val="both"/>
        <w:rPr>
          <w:sz w:val="22"/>
          <w:szCs w:val="22"/>
        </w:rPr>
      </w:pPr>
      <w:r>
        <w:rPr>
          <w:sz w:val="22"/>
          <w:szCs w:val="22"/>
        </w:rPr>
        <w:t xml:space="preserve">– </w:t>
      </w:r>
      <w:r>
        <w:rPr>
          <w:sz w:val="22"/>
          <w:szCs w:val="22"/>
        </w:rPr>
        <w:t>Tojásrántottát, sült csirkével, rizzsel –  felelte Ono</w:t>
        <w:softHyphen/>
        <w:t>dera.</w:t>
      </w:r>
    </w:p>
    <w:p>
      <w:pPr>
        <w:pStyle w:val="Normal"/>
        <w:widowControl w:val="false"/>
        <w:autoSpaceDE w:val="false"/>
        <w:ind w:right="499" w:firstLine="284"/>
        <w:jc w:val="both"/>
        <w:rPr/>
      </w:pPr>
      <w:r>
        <w:rPr>
          <w:sz w:val="22"/>
          <w:szCs w:val="22"/>
        </w:rPr>
        <w:t xml:space="preserve">–  </w:t>
      </w:r>
      <w:r>
        <w:rPr>
          <w:sz w:val="22"/>
          <w:szCs w:val="22"/>
        </w:rPr>
        <w:t>Hát akkor én is –  mosolygott Jukinaga.–  Profes</w:t>
        <w:softHyphen/>
        <w:t>szor úr, szeretnék négyszemközt beszélni önnel...</w:t>
      </w:r>
    </w:p>
    <w:p>
      <w:pPr>
        <w:pStyle w:val="Normal"/>
        <w:widowControl w:val="false"/>
        <w:autoSpaceDE w:val="false"/>
        <w:ind w:right="499" w:firstLine="284"/>
        <w:jc w:val="both"/>
        <w:rPr/>
      </w:pPr>
      <w:r>
        <w:rPr>
          <w:sz w:val="22"/>
          <w:szCs w:val="22"/>
        </w:rPr>
        <w:t>Tadokoro figyelemre sem méltatta a szavait, tárcsá</w:t>
        <w:softHyphen/>
        <w:t>zott. Rendelt két adag tojásrántottát sült csirkével, rizzsel és sült gránátgarnélát, közben valami olyasmit motyogott, hogy a gránátgarnélákhoz mindig kevés, szószt adnak, majd oktató hangon így fejezte be:</w:t>
      </w:r>
    </w:p>
    <w:p>
      <w:pPr>
        <w:pStyle w:val="Normal"/>
        <w:widowControl w:val="false"/>
        <w:autoSpaceDE w:val="false"/>
        <w:ind w:right="499" w:firstLine="284"/>
        <w:jc w:val="both"/>
        <w:rPr>
          <w:sz w:val="22"/>
          <w:szCs w:val="22"/>
        </w:rPr>
      </w:pPr>
      <w:r>
        <w:rPr>
          <w:sz w:val="22"/>
          <w:szCs w:val="22"/>
        </w:rPr>
        <w:t xml:space="preserve">–  </w:t>
      </w:r>
      <w:r>
        <w:rPr>
          <w:sz w:val="22"/>
          <w:szCs w:val="22"/>
        </w:rPr>
        <w:t>Ne sajnálják a szószt!</w:t>
      </w:r>
    </w:p>
    <w:p>
      <w:pPr>
        <w:pStyle w:val="Normal"/>
        <w:widowControl w:val="false"/>
        <w:autoSpaceDE w:val="false"/>
        <w:ind w:right="499" w:firstLine="284"/>
        <w:jc w:val="both"/>
        <w:rPr>
          <w:sz w:val="22"/>
          <w:szCs w:val="22"/>
        </w:rPr>
      </w:pPr>
      <w:r>
        <w:rPr>
          <w:sz w:val="22"/>
          <w:szCs w:val="22"/>
        </w:rPr>
        <w:t>Onodera végighallgatta a telefonbeszélgetést, majd a laboratórium túlsó sarkába ment, s úgy tett, mintha egy készüléket vizsgálna.</w:t>
      </w:r>
    </w:p>
    <w:p>
      <w:pPr>
        <w:pStyle w:val="Normal"/>
        <w:widowControl w:val="false"/>
        <w:autoSpaceDE w:val="false"/>
        <w:ind w:right="499" w:firstLine="284"/>
        <w:jc w:val="both"/>
        <w:rPr>
          <w:sz w:val="22"/>
          <w:szCs w:val="22"/>
        </w:rPr>
      </w:pPr>
      <w:r>
        <w:rPr>
          <w:sz w:val="22"/>
          <w:szCs w:val="22"/>
        </w:rPr>
        <w:t xml:space="preserve">–  </w:t>
      </w:r>
      <w:r>
        <w:rPr>
          <w:sz w:val="22"/>
          <w:szCs w:val="22"/>
        </w:rPr>
        <w:t>Onodera! –  hangzott fel nyomban a professzor mélybasszusa. –  Gyere ide! Nem kell odébb menned. Te meg hidd el, hogy Onodera megbízható ember. Éppen most kértem fel az együttműködésre, és meg</w:t>
        <w:softHyphen/>
        <w:t>ígérte, hogy segít, természetesen lehetőségeinek hatá</w:t>
        <w:softHyphen/>
        <w:t>rain belül...</w:t>
      </w:r>
    </w:p>
    <w:p>
      <w:pPr>
        <w:pStyle w:val="Normal"/>
        <w:widowControl w:val="false"/>
        <w:autoSpaceDE w:val="false"/>
        <w:ind w:right="499" w:firstLine="284"/>
        <w:jc w:val="both"/>
        <w:rPr/>
      </w:pPr>
      <w:r>
        <w:rPr>
          <w:sz w:val="22"/>
          <w:szCs w:val="22"/>
        </w:rPr>
        <w:t xml:space="preserve">–  </w:t>
      </w:r>
      <w:r>
        <w:rPr>
          <w:sz w:val="22"/>
          <w:szCs w:val="22"/>
        </w:rPr>
        <w:t>Igen, de...</w:t>
      </w:r>
    </w:p>
    <w:p>
      <w:pPr>
        <w:pStyle w:val="Normal"/>
        <w:widowControl w:val="false"/>
        <w:autoSpaceDE w:val="false"/>
        <w:ind w:right="499" w:firstLine="284"/>
        <w:jc w:val="both"/>
        <w:rPr/>
      </w:pPr>
      <w:r>
        <w:rPr>
          <w:sz w:val="22"/>
          <w:szCs w:val="22"/>
        </w:rPr>
        <w:t xml:space="preserve">–  </w:t>
      </w:r>
      <w:r>
        <w:rPr>
          <w:sz w:val="22"/>
          <w:szCs w:val="22"/>
        </w:rPr>
        <w:t>Nincs “de”. Megbízható! Rájöhettél volna már akkor, amikor együtt merültünk le! Szereti a természe</w:t>
        <w:softHyphen/>
        <w:t>tet, ismeri a tengert. Szíve legszívesebben az egész világegyetemet befogadná. Az ilyen fickók, jóllehet tudomásuk van a különféle machinációkról és intri</w:t>
        <w:softHyphen/>
        <w:t>kákról, ők maguk nem vesznek részt bennük.</w:t>
      </w:r>
    </w:p>
    <w:p>
      <w:pPr>
        <w:pStyle w:val="Normal"/>
        <w:widowControl w:val="false"/>
        <w:autoSpaceDE w:val="false"/>
        <w:ind w:right="499" w:firstLine="284"/>
        <w:jc w:val="both"/>
        <w:rPr/>
      </w:pPr>
      <w:r>
        <w:rPr>
          <w:sz w:val="22"/>
          <w:szCs w:val="22"/>
        </w:rPr>
        <w:t>Onoderát meghatották a professzor szavai, még el is vörösödött. A professzor jó emberismerő. Vajon az ilyen embert miért nem fogadják be a tudományos körök, gondolta Onodera. Talán éppen azért, mert túlságosan mélyen lát bele az emberek lelkébe?</w:t>
      </w:r>
    </w:p>
    <w:p>
      <w:pPr>
        <w:pStyle w:val="Normal"/>
        <w:widowControl w:val="false"/>
        <w:autoSpaceDE w:val="false"/>
        <w:ind w:right="499" w:firstLine="284"/>
        <w:jc w:val="both"/>
        <w:rPr/>
      </w:pPr>
      <w:r>
        <w:rPr>
          <w:sz w:val="22"/>
          <w:szCs w:val="22"/>
        </w:rPr>
        <w:t xml:space="preserve">–  </w:t>
      </w:r>
      <w:r>
        <w:rPr>
          <w:sz w:val="22"/>
          <w:szCs w:val="22"/>
        </w:rPr>
        <w:t>Értettem, professzor... –  mondta Jukinaga kissé zavartan. –  Onodera, maga pedig ne nehezteljen rám.</w:t>
      </w:r>
    </w:p>
    <w:p>
      <w:pPr>
        <w:pStyle w:val="Normal"/>
        <w:widowControl w:val="false"/>
        <w:autoSpaceDE w:val="false"/>
        <w:ind w:right="499" w:firstLine="284"/>
        <w:jc w:val="both"/>
        <w:rPr/>
      </w:pPr>
      <w:r>
        <w:rPr>
          <w:sz w:val="22"/>
          <w:szCs w:val="22"/>
        </w:rPr>
        <w:t xml:space="preserve">–  </w:t>
      </w:r>
      <w:r>
        <w:rPr>
          <w:sz w:val="22"/>
          <w:szCs w:val="22"/>
        </w:rPr>
        <w:t>Már megint badarságokat beszélsz! Nem tudod megérteni, hogy ő emiatt képtelen megsértődni?</w:t>
      </w:r>
    </w:p>
    <w:p>
      <w:pPr>
        <w:pStyle w:val="Normal"/>
        <w:widowControl w:val="false"/>
        <w:autoSpaceDE w:val="false"/>
        <w:ind w:right="499" w:firstLine="284"/>
        <w:jc w:val="both"/>
        <w:rPr/>
      </w:pPr>
      <w:r>
        <w:rPr>
          <w:sz w:val="22"/>
          <w:szCs w:val="22"/>
        </w:rPr>
        <w:t>Igen, a professzor mindent, kimond, amit gondol, méghozzá a legőszintébben. Vajon mindenkivel ilyen, vagy csak azokkal, akikben megbízi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Professzor úr, ön, mint mindig, most is szigorú </w:t>
        <w:softHyphen/>
        <w:t>, mondta Jukinaga. –  Engedelmével, hadd mondjam el röviden. Arról van szó, hogy nemrég felhívott az egyik évfolyamtársam, jó barátom, aki titkár a miniszterel</w:t>
        <w:softHyphen/>
        <w:t>nökségen.</w:t>
      </w:r>
    </w:p>
    <w:p>
      <w:pPr>
        <w:pStyle w:val="Normal"/>
        <w:widowControl w:val="false"/>
        <w:autoSpaceDE w:val="false"/>
        <w:ind w:right="499" w:firstLine="284"/>
        <w:jc w:val="both"/>
        <w:rPr>
          <w:sz w:val="22"/>
          <w:szCs w:val="22"/>
        </w:rPr>
      </w:pPr>
      <w:r>
        <w:rPr>
          <w:sz w:val="22"/>
          <w:szCs w:val="22"/>
        </w:rPr>
        <w:t xml:space="preserve">–  </w:t>
      </w:r>
      <w:r>
        <w:rPr>
          <w:sz w:val="22"/>
          <w:szCs w:val="22"/>
        </w:rPr>
        <w:t>A miniszterelnökségen? –  húzta össze a szemöl</w:t>
        <w:softHyphen/>
        <w:t>dökét Tadokoro professzor. –  Hivatalnok?</w:t>
      </w:r>
    </w:p>
    <w:p>
      <w:pPr>
        <w:pStyle w:val="Normal"/>
        <w:widowControl w:val="false"/>
        <w:autoSpaceDE w:val="false"/>
        <w:ind w:right="499" w:firstLine="284"/>
        <w:jc w:val="both"/>
        <w:rPr/>
      </w:pPr>
      <w:r>
        <w:rPr>
          <w:sz w:val="22"/>
          <w:szCs w:val="22"/>
        </w:rPr>
        <w:t xml:space="preserve">–  </w:t>
      </w:r>
      <w:r>
        <w:rPr>
          <w:sz w:val="22"/>
          <w:szCs w:val="22"/>
        </w:rPr>
        <w:t>Igen. A kabinet tagjai a nyilvánosság kizárásával meg akarják hallgatni a tudósok véleményét az utóbbi időben elszaporodott földrengésekről. Ezért kért meg a titkár engem, hogy segítsek neki a találkozó résztve</w:t>
        <w:softHyphen/>
        <w:t>vőinek kiválasztásában.</w:t>
      </w:r>
    </w:p>
    <w:p>
      <w:pPr>
        <w:pStyle w:val="Normal"/>
        <w:widowControl w:val="false"/>
        <w:autoSpaceDE w:val="false"/>
        <w:ind w:right="499" w:firstLine="284"/>
        <w:jc w:val="both"/>
        <w:rPr/>
      </w:pPr>
      <w:r>
        <w:rPr>
          <w:sz w:val="22"/>
          <w:szCs w:val="22"/>
        </w:rPr>
        <w:t xml:space="preserve">–  </w:t>
      </w:r>
      <w:r>
        <w:rPr>
          <w:sz w:val="22"/>
          <w:szCs w:val="22"/>
        </w:rPr>
        <w:t>Teljesen rád bízta a választást?</w:t>
      </w:r>
    </w:p>
    <w:p>
      <w:pPr>
        <w:pStyle w:val="Normal"/>
        <w:widowControl w:val="false"/>
        <w:autoSpaceDE w:val="false"/>
        <w:ind w:right="499" w:firstLine="284"/>
        <w:jc w:val="both"/>
        <w:rPr/>
      </w:pPr>
      <w:r>
        <w:rPr>
          <w:sz w:val="22"/>
          <w:szCs w:val="22"/>
        </w:rPr>
        <w:t xml:space="preserve">–  </w:t>
      </w:r>
      <w:r>
        <w:rPr>
          <w:sz w:val="22"/>
          <w:szCs w:val="22"/>
        </w:rPr>
        <w:t>Nem egészen. Az utolsó szót bizonyára a minisz</w:t>
        <w:softHyphen/>
        <w:t>terelnök kabinetfőnöke mondja majd ki. Valószínűleg nemcsak hozzám fordultak ezzel a kéréssel.</w:t>
      </w:r>
    </w:p>
    <w:p>
      <w:pPr>
        <w:pStyle w:val="Normal"/>
        <w:widowControl w:val="false"/>
        <w:autoSpaceDE w:val="false"/>
        <w:ind w:right="499" w:firstLine="284"/>
        <w:jc w:val="both"/>
        <w:rPr/>
      </w:pPr>
      <w:r>
        <w:rPr>
          <w:sz w:val="22"/>
          <w:szCs w:val="22"/>
        </w:rPr>
        <w:t xml:space="preserve">–  </w:t>
      </w:r>
      <w:r>
        <w:rPr>
          <w:sz w:val="22"/>
          <w:szCs w:val="22"/>
        </w:rPr>
        <w:t>Tipikus hivatalnok észjárás! –  fakadt ki a profesz</w:t>
        <w:softHyphen/>
        <w:t>szor éles hangon. –  Soha senkiben sem bíznak meg. Sem a tudósokban, sem a népben. Senkiben! Azt fe</w:t>
        <w:softHyphen/>
        <w:t>csegik,  hogy minden kiváló  koponyát be akarnak von</w:t>
        <w:softHyphen/>
        <w:t>ni a munkába, de sem megfigyelőképességük, sem érzékük nincs ahhoz,  hogy legalább egyet kiválassza</w:t>
        <w:softHyphen/>
        <w:t>nak közülük. Aztán csak azzal törődnek, nehogy mel</w:t>
        <w:softHyphen/>
        <w:t>léfogjanak,  hogy megőrizzék az erőegyensúlyt.  Csu</w:t>
        <w:softHyphen/>
        <w:t>pán egy gondjuk van: csak baj ne legyen! Sohasem kockáztatnak, ezért nem is láthatnak a jövőbe. Tökfil</w:t>
        <w:softHyphen/>
        <w:t>kók, taknyosok, akiknek még nem nőtt be a feje lágya, érted?!  Mérlegen méricskélik a bölcseket,  mert hata</w:t>
        <w:softHyphen/>
        <w:t>lom van a kezükben! Hagyd a fenébe őket!</w:t>
      </w:r>
    </w:p>
    <w:p>
      <w:pPr>
        <w:pStyle w:val="Normal"/>
        <w:widowControl w:val="false"/>
        <w:autoSpaceDE w:val="false"/>
        <w:ind w:right="499" w:firstLine="284"/>
        <w:jc w:val="both"/>
        <w:rPr>
          <w:sz w:val="22"/>
          <w:szCs w:val="22"/>
        </w:rPr>
      </w:pPr>
      <w:r>
        <w:rPr>
          <w:sz w:val="22"/>
          <w:szCs w:val="22"/>
        </w:rPr>
        <w:t xml:space="preserve">–  </w:t>
      </w:r>
      <w:r>
        <w:rPr>
          <w:sz w:val="22"/>
          <w:szCs w:val="22"/>
        </w:rPr>
        <w:t>De  professzor úr, én is állami alkalmazott va</w:t>
        <w:softHyphen/>
        <w:t>gyok! –  nevetett fel Jukinaga. –  Az az érzésem, pro</w:t>
        <w:softHyphen/>
        <w:t>fesszor úr, hogy ön valami oknál fogva lebecsüli a hivatalnokokat. Pedig nagy hasznára van a társa</w:t>
        <w:softHyphen/>
        <w:t>dalomnak az ő realizmusuk, az, hogy meg tudják oldani a lényegbevágó, égető problémákat, hogy tiszteletben tartják a formaságokat, tudják hol a határ. Az állami hivatalok intézménye olyan rendszer, amely megosztja a gigászi szervezet,  az állammá szerveződött társada</w:t>
        <w:softHyphen/>
        <w:t>lom irányításával járó és az egy emberre nehezedő, túl nagy felelősséget. Ebben az államban ugyanakkor számtalan bonyolult és összekuszált alrendszer fonódik össze egymással. Ezért aztán a hivatalnokok a legalkalmasabbak arra,  hogy  stabilizálják  az  állam</w:t>
        <w:softHyphen/>
        <w:t>nak nevezett szervezetet. A politikusok –  éppúgy, mint az úgynevezett félvilági emberek –  szervezési elve az emberi érzéseken, elsősorban a kötelességérzeten és a magasabb pozícióban lévőkkel szembeni önkéntes, de mellőzhetetlen alárendeltségi viszonyon nyugszik! Ez éppen akkor jön kapóra, amikor ez az elv a hivatalno</w:t>
        <w:softHyphen/>
        <w:t>kok által szentül tisztelt erőegyensúllyal fonódik össze. A bürokratikus gondolkodásmód fejlődik, teljes mértékben kerüli a kockázatot, és megőrzi az egyen</w:t>
        <w:softHyphen/>
        <w:t>súlyt akkor,  amikor választani kell,  nulla  ponton  tart</w:t>
        <w:softHyphen/>
        <w:t xml:space="preserve">ja az erőegyensúlyt. Más szóval, a hivatalnokgárda a szervezett rendszer legmegfelelőbb serege. </w:t>
      </w:r>
    </w:p>
    <w:p>
      <w:pPr>
        <w:pStyle w:val="Normal"/>
        <w:widowControl w:val="false"/>
        <w:autoSpaceDE w:val="false"/>
        <w:ind w:right="499" w:firstLine="284"/>
        <w:jc w:val="both"/>
        <w:rPr>
          <w:sz w:val="22"/>
          <w:szCs w:val="22"/>
        </w:rPr>
      </w:pPr>
      <w:r>
        <w:rPr>
          <w:sz w:val="22"/>
          <w:szCs w:val="22"/>
        </w:rPr>
        <w:t xml:space="preserve">–  </w:t>
      </w:r>
      <w:r>
        <w:rPr>
          <w:sz w:val="22"/>
          <w:szCs w:val="22"/>
        </w:rPr>
        <w:t>De hiszen ezzel én is tisztában vagyok! –  értett egyet, meglepően könnyen a professzor Jukinagával. – Tudom, hogy ha az összes hivatalnokban fellobbanna az alkotókedv,  azonnal szétzilálódnának  a mi kis vilá</w:t>
        <w:softHyphen/>
        <w:t>gunk egyes alkotóelemei, amelyekben kuszán és erő</w:t>
        <w:softHyphen/>
        <w:t xml:space="preserve">szakosan fonódnak össze az ellentétes érdekek. De amikor az ember –  az irtózatosan nagyméretű, sok évszázados rétegeződések alapján kialakult gigászi szervezet belsejében főve –  karriert csinál, a legtöbb esetben elveszti emberi ábrázatát. </w:t>
      </w:r>
    </w:p>
    <w:p>
      <w:pPr>
        <w:pStyle w:val="Normal"/>
        <w:widowControl w:val="false"/>
        <w:autoSpaceDE w:val="false"/>
        <w:ind w:right="499" w:firstLine="284"/>
        <w:jc w:val="both"/>
        <w:rPr/>
      </w:pPr>
      <w:r>
        <w:rPr>
          <w:sz w:val="22"/>
          <w:szCs w:val="22"/>
        </w:rPr>
        <w:t>Persze, időnként feltűnnek köztük kimagasló em</w:t>
        <w:softHyphen/>
        <w:t>berek, de mint személyiségek, ők sem rokonszenvesek nekem.  Különösen ellenszenveseknek tartom a köz</w:t>
        <w:softHyphen/>
        <w:t>ponti államapparátus magas rangú, tehetséges hiva</w:t>
        <w:softHyphen/>
        <w:t>talnokait. Minden értékük mellet csupán abban különböznek a hétköznapi halandóktól, hogy a leg</w:t>
        <w:softHyphen/>
        <w:t>okosabbnak, a legkiválóbbnak tartják magukat. Azt hiszik,  hogy kiválóságukat a hivatali  rangjuk  határoz</w:t>
        <w:softHyphen/>
        <w:t>za meg. Nem tudnak úgy érintkezni az emberekkel, mint a többi ember. Hogy egyszerűen mi az ember, a természet. . .</w:t>
      </w:r>
    </w:p>
    <w:p>
      <w:pPr>
        <w:pStyle w:val="Normal"/>
        <w:widowControl w:val="false"/>
        <w:autoSpaceDE w:val="false"/>
        <w:ind w:right="499" w:firstLine="284"/>
        <w:jc w:val="both"/>
        <w:rPr/>
      </w:pPr>
      <w:r>
        <w:rPr>
          <w:sz w:val="22"/>
          <w:szCs w:val="22"/>
        </w:rPr>
        <w:t xml:space="preserve">–  </w:t>
      </w:r>
      <w:r>
        <w:rPr>
          <w:sz w:val="22"/>
          <w:szCs w:val="22"/>
        </w:rPr>
        <w:t>Értem, professzor úr –  rázta a fejét fáradtan Juki</w:t>
        <w:softHyphen/>
        <w:t>naga. –  De nekem még a mai nap folyamán vagy legkésőbb holnap választ kell adnom. Remélhetem, hogy ön hajlandó részt venni a találkozón?</w:t>
      </w:r>
    </w:p>
    <w:p>
      <w:pPr>
        <w:pStyle w:val="Normal"/>
        <w:widowControl w:val="false"/>
        <w:autoSpaceDE w:val="false"/>
        <w:ind w:right="499" w:firstLine="284"/>
        <w:jc w:val="both"/>
        <w:rPr/>
      </w:pPr>
      <w:r>
        <w:rPr>
          <w:sz w:val="22"/>
          <w:szCs w:val="22"/>
        </w:rPr>
        <w:t xml:space="preserve">–  </w:t>
      </w:r>
      <w:r>
        <w:rPr>
          <w:sz w:val="22"/>
          <w:szCs w:val="22"/>
        </w:rPr>
        <w:t>Én? –  kérdezte a professzor kiguvadt szemmel. – Ejha! Még hogy én! Nem, az lehetetlen! Szerintem csupán a következők vesznek részt rajta: Takamine a Természeti Csapások Elleni Védelem Központjából, Nodzsue a  Meteorológiai  Igazgatóságról,  Kimiszima a művelődési  minisztérium  mellett  működő  földren</w:t>
        <w:softHyphen/>
        <w:t>gés-előrejelzési bizottságból,  Jamasiro a t.-i egyetem</w:t>
        <w:softHyphen/>
        <w:t>ről, aztán talán még Oidzsumi a k.-i egyetemről...</w:t>
      </w:r>
    </w:p>
    <w:p>
      <w:pPr>
        <w:pStyle w:val="Normal"/>
        <w:widowControl w:val="false"/>
        <w:autoSpaceDE w:val="false"/>
        <w:ind w:right="499" w:firstLine="284"/>
        <w:jc w:val="both"/>
        <w:rPr/>
      </w:pPr>
      <w:r>
        <w:rPr>
          <w:sz w:val="22"/>
          <w:szCs w:val="22"/>
        </w:rPr>
        <w:t xml:space="preserve">–  </w:t>
      </w:r>
      <w:r>
        <w:rPr>
          <w:sz w:val="22"/>
          <w:szCs w:val="22"/>
        </w:rPr>
        <w:t>Csodálatos! Pontosan eltalálta! –  Jukinaga sietve nyelt egy nagyot. –  Fején találta a szöget.</w:t>
      </w:r>
    </w:p>
    <w:p>
      <w:pPr>
        <w:pStyle w:val="Normal"/>
        <w:widowControl w:val="false"/>
        <w:autoSpaceDE w:val="false"/>
        <w:ind w:right="499" w:firstLine="284"/>
        <w:jc w:val="both"/>
        <w:rPr/>
      </w:pPr>
      <w:r>
        <w:rPr>
          <w:sz w:val="22"/>
          <w:szCs w:val="22"/>
        </w:rPr>
        <w:t xml:space="preserve">–  </w:t>
      </w:r>
      <w:r>
        <w:rPr>
          <w:sz w:val="22"/>
          <w:szCs w:val="22"/>
        </w:rPr>
        <w:t>Azt gondoltad, hogy nincs ennyi sütnivalóm? Ha egyszer az állami hivatal tudósokat, vagyis a számára érthetetlen világban járatos embereket akar összever</w:t>
        <w:softHyphen/>
        <w:t>buválni, akkor ennek a világnak pontosan ezeket a képviselőit hívja meg. Lehet, hogy még meghívják Nakagavarát  a j.-i egyetemről , ha éppenséggel No</w:t>
        <w:softHyphen/>
        <w:t>dzsue javasolná a meghívását. Ezek mind híres, tekin</w:t>
        <w:softHyphen/>
        <w:t>télyes emberek. Mindegyikük a maga módján tehetsé</w:t>
        <w:softHyphen/>
        <w:t>ges. Mindegyikük kiemelkedő tudományos érdemeket szerzett a saját területén. Ám ezek az emberek mind szűk látókörűek, át nem lépnék saját szakterületük határát! Nagyon óvatosan fogalmazzák majd meg a véleményüket. Hiszen a legjobban félnek véleményük visszhangjától.  Rendkívül tartózkodóak lesznek, ami</w:t>
        <w:softHyphen/>
        <w:t>kor majd a tudományos kérdésekben abszolút járat</w:t>
        <w:softHyphen/>
        <w:t>lannak  számító kormánytagok  előtt kell  beszélniük. Ez annak a következménye, hogy hosszú éveket töl</w:t>
        <w:softHyphen/>
        <w:t>töttek el a tudomány világában. Mert milyen</w:t>
      </w:r>
      <w:r>
        <w:rPr>
          <w:i/>
          <w:iCs/>
          <w:sz w:val="22"/>
          <w:szCs w:val="22"/>
        </w:rPr>
        <w:t xml:space="preserve"> </w:t>
      </w:r>
      <w:r>
        <w:rPr>
          <w:sz w:val="22"/>
          <w:szCs w:val="22"/>
        </w:rPr>
        <w:t>a mi tudományos világunk? Ugyanaz a bürokratikus rend</w:t>
        <w:softHyphen/>
        <w:t>szer, az állami bürokrácia pontos mása. A tudósok mindig szemellenzősek, akarva-akaratlanul bizonyos</w:t>
        <w:softHyphen/>
        <w:t xml:space="preserve"> keretek közé kell szorítaniuk tevékenységüket. Azért oly szigorúan és visszafogottan nyilvánítják ki a véle</w:t>
        <w:softHyphen/>
        <w:t>ményüket, mert tudják, hogy csak az halad felfelé, aki nem lép ki e keretek közül. Még csak nem is tehetnek erről, de akkor is ilyenek.  Ha egy igazi tudós megpró</w:t>
        <w:softHyphen/>
        <w:t>bál túllépni bizonyos határokat,–  agyontiporják. Így verik, idomítják őket. Undorító! De ők hovatovább megszokják. Második természetükké válik, és lassacs</w:t>
        <w:softHyphen/>
        <w:t>kán eljutnak odáig, hogy már nem tudnak a tudomá</w:t>
        <w:softHyphen/>
        <w:t>nyok összes területét átfogóan, széleskörűen, alkotó módon gondolkodni. Besavanyodnak e szűk keretek között, elvesztik életerejüket és...</w:t>
      </w:r>
    </w:p>
    <w:p>
      <w:pPr>
        <w:pStyle w:val="Normal"/>
        <w:widowControl w:val="false"/>
        <w:autoSpaceDE w:val="false"/>
        <w:ind w:right="499" w:firstLine="284"/>
        <w:jc w:val="both"/>
        <w:rPr/>
      </w:pPr>
      <w:r>
        <w:rPr>
          <w:sz w:val="22"/>
          <w:szCs w:val="22"/>
        </w:rPr>
        <w:t xml:space="preserve">–  </w:t>
      </w:r>
      <w:r>
        <w:rPr>
          <w:sz w:val="22"/>
          <w:szCs w:val="22"/>
        </w:rPr>
        <w:t>Éppen ezért kérem, professzor úr, hogy vegyen részt! –  kapaszkodott bele Jukinaga a professzor sza</w:t>
        <w:softHyphen/>
        <w:t>vaiba. –  Beszámol arról, amin most dolgozik...</w:t>
      </w:r>
    </w:p>
    <w:p>
      <w:pPr>
        <w:pStyle w:val="Normal"/>
        <w:widowControl w:val="false"/>
        <w:autoSpaceDE w:val="false"/>
        <w:ind w:right="499" w:firstLine="284"/>
        <w:jc w:val="both"/>
        <w:rPr/>
      </w:pPr>
      <w:r>
        <w:rPr>
          <w:sz w:val="22"/>
          <w:szCs w:val="22"/>
        </w:rPr>
        <w:t xml:space="preserve">–  </w:t>
      </w:r>
      <w:r>
        <w:rPr>
          <w:sz w:val="22"/>
          <w:szCs w:val="22"/>
        </w:rPr>
        <w:t>Aztán min dolgozom én most?! –  kiáltott fel a professzor, és felugrott a székről. –  Ugyan min dolgoz</w:t>
        <w:softHyphen/>
        <w:t>hatnék? Arról beszéljek? Semmi értelme! Megint őrültnek neveznek, nevetségessé tesznek a világ előtt. Hiszen még nem rendelkezem pontos adatokkal. De elkeseredetten harcolok a megszerzésükért. Jelenleg, amikor nekem magamnak is minden homályosnak és bizonytalannak tűnik,  semmi értelmét nem látom an</w:t>
        <w:softHyphen/>
        <w:t>nak, hogy bármit is mondjak. Ha elmondanám a felte</w:t>
        <w:softHyphen/>
        <w:t>véseimet, ismétlem, egyelőre csak feltevéseim vannak, azzal csak felesleges aggodalmakat váltanék ki a társa</w:t>
        <w:softHyphen/>
        <w:t>dalomból. Engem meg kikiáltanának bolondnak, fa</w:t>
        <w:softHyphen/>
        <w:t>natikusnak,  hóbortos  eszmék  megszállottjának. Tor</w:t>
        <w:softHyphen/>
        <w:t>kig vagyok vele! Aztán még egy. Az én jelenlétem kizárná egyes tudósok részvételét.  Nodzsue és  Jamasi</w:t>
        <w:softHyphen/>
        <w:t>ro lemondaná a részvételt. Hiszen sarlatánnak, kalan</w:t>
        <w:softHyphen/>
        <w:t>dornak tartanak engem,  akit szégyen  tudósnak nevez</w:t>
        <w:softHyphen/>
        <w:t>ni. Egy gyanús új vallási szervezet támogatását élve</w:t>
        <w:softHyphen/>
        <w:t>zem. Nem viselek neves szabónál rendelt öltönyöket. Még csak a nyakkendőmet sem tudom rendesen meg</w:t>
        <w:softHyphen/>
        <w:t>kötni. Időnként elfelejtek borotválkozni. Ordítok. Hi</w:t>
        <w:softHyphen/>
        <w:t xml:space="preserve">vatalos összejöveteleken bárkit leteremtek. Nem ücsörgök saját szakterületem keretei közt. Vigyázz, neked sem válna a hasznodra, ha engem javasolnál. Gondolj a jövődre.  Meg aztán a  barátodra sem vet majd valami jó fényt,  csorba esik a tekintélyén. Nem, én nem megyek el! Semmi szín alatt! </w:t>
      </w:r>
    </w:p>
    <w:p>
      <w:pPr>
        <w:pStyle w:val="Normal"/>
        <w:widowControl w:val="false"/>
        <w:autoSpaceDE w:val="false"/>
        <w:ind w:right="499" w:firstLine="284"/>
        <w:jc w:val="both"/>
        <w:rPr/>
      </w:pPr>
      <w:r>
        <w:rPr>
          <w:sz w:val="22"/>
          <w:szCs w:val="22"/>
        </w:rPr>
        <w:t xml:space="preserve">–  </w:t>
      </w:r>
      <w:r>
        <w:rPr>
          <w:sz w:val="22"/>
          <w:szCs w:val="22"/>
        </w:rPr>
        <w:t>Még hogy az én jövőm! Nagydolog! –  ellenkezett Jukinaga türelmesen. –  Pont az ön figyelmét hívjam fel a tudományos  világban  fújdogáló szellőkre?  Hiszen ön ezt saját bevallása szerint réges-régen tudja. Mi a célja az ön mostani kutatómunkájának? Igazán, pro</w:t>
        <w:softHyphen/>
        <w:t xml:space="preserve">fesszor úr, nem ismerek önre, amikor ilyeneket beszél. Hiszen  Japán szempontjából igen komoly dologról van szó... </w:t>
      </w:r>
    </w:p>
    <w:p>
      <w:pPr>
        <w:pStyle w:val="Normal"/>
        <w:widowControl w:val="false"/>
        <w:autoSpaceDE w:val="false"/>
        <w:ind w:right="499" w:firstLine="284"/>
        <w:jc w:val="both"/>
        <w:rPr/>
      </w:pPr>
      <w:r>
        <w:rPr>
          <w:sz w:val="22"/>
          <w:szCs w:val="22"/>
        </w:rPr>
        <w:t xml:space="preserve">–  </w:t>
      </w:r>
      <w:r>
        <w:rPr>
          <w:sz w:val="22"/>
          <w:szCs w:val="22"/>
        </w:rPr>
        <w:t>Japán... Igen, Japán... –  torzult el hirtelen a professzor arca, s úgy tűnt, hogy a következö pillanat</w:t>
        <w:softHyphen/>
        <w:t>ban  elsírja magát. –  Japán... Tudod... Na de fütyülök én egy ilyen országra! Kedves Jukinaga, enyém a Föld! Sok  milliárd év alatt  temérdek élőlényt hozott a világ</w:t>
        <w:softHyphen/>
        <w:t>ra, kiemelte őket az óceánból a szárazföldre, és végül létrehozta az embert.  És annak ellenére,  hogy  az em</w:t>
        <w:softHyphen/>
        <w:t>ber –  a Föld legdrágább gyermeke –  összerondította az anyaföld felszínét, tovább szövi sorsát, történetét... Hatalmas, még akkor is, ha a világegyetem mértékével mérve nem több egy porszemnél. Az én csillagom... Enyém a Föld, amely létrehozta a szárazföldeket, a hegyeket, megteremtette a tengereket, magára töltötte a légkört,  jégkoronákat  tűzött  fel,  és tele van csodála</w:t>
        <w:softHyphen/>
        <w:t>tos, még meg nem fejtett titkokkal. Az én szívem... az én szívem a Földé! Kedves Jukinaga! Lehet, hogy furcsán fejezem ki magam. Ezt a meleg, nedves, dim</w:t>
        <w:softHyphen/>
        <w:t>bes-dombos bolygót... az ördög tudja... szép és kedves bolygó... Légköre segítségével meg tudta védeni felszínét a világegyetem sugárzással, űrességgel és sö</w:t>
        <w:softHyphen/>
        <w:t>tétséggel tele, jéghideg vákuumától. Aztán irtózatosan hosszú ideig tartott, amíg kifejlesztette a talajt, a zöld fákat, a mindenféle bogarakat... Az egyetlen bolygó a naprendszerben, amely méhében ki tudta hordani gyermekét. Lehet, hogy a Föld sokszor kegyetlen, de nincs értelme harcolni ellene. Enyém a Föld, és bármi történjék is Japánnal, ezekkel az aprócska szigetekkel, amelyek szinte zsinórként húzódnak. . .</w:t>
      </w:r>
    </w:p>
    <w:p>
      <w:pPr>
        <w:pStyle w:val="Normal"/>
        <w:widowControl w:val="false"/>
        <w:autoSpaceDE w:val="false"/>
        <w:ind w:right="499" w:firstLine="284"/>
        <w:jc w:val="both"/>
        <w:rPr/>
      </w:pPr>
      <w:r>
        <w:rPr>
          <w:sz w:val="22"/>
          <w:szCs w:val="22"/>
        </w:rPr>
        <w:t xml:space="preserve">–  </w:t>
      </w:r>
      <w:r>
        <w:rPr>
          <w:sz w:val="22"/>
          <w:szCs w:val="22"/>
        </w:rPr>
        <w:t>De professzor úr, ön mégiscsak Japán... –  szólt közbe  nyugodt  hangon  Jukinaga. –  Ön szereti a föl</w:t>
        <w:softHyphen/>
        <w:t>det,  a szép és csodálatos bolygót,  de titokban ugyan</w:t>
        <w:softHyphen/>
        <w:t>úgy szereti Japánt is. Ha ez nem igaz, akkor arra feleljen nekem, miért nem küldi el az összegyűjtött adatokat a Világóceán Közösségnek? És miért nem publikál semmit, hallgat a hipotéziseiről, kerüli az újságírókat és a hetilapok mindenféle firkászait, a szenzáció- és botrányhajhászókat?</w:t>
      </w:r>
    </w:p>
    <w:p>
      <w:pPr>
        <w:pStyle w:val="Normal"/>
        <w:widowControl w:val="false"/>
        <w:autoSpaceDE w:val="false"/>
        <w:ind w:right="499" w:firstLine="284"/>
        <w:jc w:val="both"/>
        <w:rPr>
          <w:sz w:val="22"/>
          <w:szCs w:val="22"/>
        </w:rPr>
      </w:pPr>
      <w:r>
        <w:rPr>
          <w:sz w:val="22"/>
          <w:szCs w:val="22"/>
        </w:rPr>
        <w:t xml:space="preserve">– </w:t>
      </w:r>
      <w:r>
        <w:rPr>
          <w:sz w:val="22"/>
          <w:szCs w:val="22"/>
        </w:rPr>
        <w:t>Állj! – állította meg hirtelen Jukinagát a pro</w:t>
        <w:softHyphen/>
        <w:t>fesszor. –  Honnan tudod, hogy elrejtem az adatokat a támogatóim elől?</w:t>
      </w:r>
    </w:p>
    <w:p>
      <w:pPr>
        <w:pStyle w:val="Normal"/>
        <w:widowControl w:val="false"/>
        <w:autoSpaceDE w:val="false"/>
        <w:ind w:right="499" w:firstLine="284"/>
        <w:jc w:val="both"/>
        <w:rPr>
          <w:sz w:val="22"/>
          <w:szCs w:val="22"/>
        </w:rPr>
      </w:pPr>
      <w:r>
        <w:rPr>
          <w:sz w:val="22"/>
          <w:szCs w:val="22"/>
        </w:rPr>
        <w:t xml:space="preserve">–  </w:t>
      </w:r>
      <w:r>
        <w:rPr>
          <w:sz w:val="22"/>
          <w:szCs w:val="22"/>
        </w:rPr>
        <w:t>Én ezt csak úgy vaktában mondtam,  professzor úr. Elnézését kérem, de ki akartam ugratni a nyulat a bokorból –  sütötte le Jukinaga a szemét, de aztán újra felpillantott. –  De mindig furcsállottam.</w:t>
      </w:r>
      <w:r>
        <w:rPr>
          <w:i/>
          <w:iCs/>
          <w:sz w:val="22"/>
          <w:szCs w:val="22"/>
        </w:rPr>
        <w:t xml:space="preserve"> </w:t>
      </w:r>
      <w:r>
        <w:rPr>
          <w:sz w:val="22"/>
          <w:szCs w:val="22"/>
        </w:rPr>
        <w:t>Tudja, én jóformán bele sem pillantottam a</w:t>
      </w:r>
      <w:r>
        <w:rPr>
          <w:i/>
          <w:iCs/>
          <w:sz w:val="22"/>
          <w:szCs w:val="22"/>
        </w:rPr>
        <w:t xml:space="preserve"> </w:t>
      </w:r>
      <w:r>
        <w:rPr>
          <w:sz w:val="22"/>
          <w:szCs w:val="22"/>
        </w:rPr>
        <w:t>VOK-nak küldött írásbeli jelentéseibe, hiszen ön mesélt el nekem min</w:t>
        <w:softHyphen/>
        <w:t>dent.  Nemrégiben azonban  szemem elé  került egy, volt benne valami fonákság.  Az ön kiváló angol nyel</w:t>
        <w:softHyphen/>
        <w:t>ve,  professzor úr,  igencsak elszíntelenedett. Hozzá még részletes adatokat ismertetett a tengerfenék bio</w:t>
        <w:softHyphen/>
        <w:t>világáról  és a korallokról,  vagyis olyan adatokat kö</w:t>
        <w:softHyphen/>
        <w:t>zölt,  amelyek ma már  egyáltalán  nem  érdeklik  önt. A célzás valami szörnyű dologra,  amelyet kiéreztem az ön elbeszéléseiből, ebből a jelentésből teljesen hiány</w:t>
        <w:softHyphen/>
        <w:t>zott. Újra átolvastam az egészet, és rájöttem, hogy sok fáradságába kerülhetett összeállítani ezt a rendkívül óvatosan fogalmazott jelentést. No persze, ha egy hozzáértő olvassa, az más, de aki egyáltalán nem tud semmiről, az nem is jön rá semmire. Erről ön gondos</w:t>
        <w:softHyphen/>
        <w:t>kodott. Sőt, szándékosan elvonta a figyelmet róla...</w:t>
      </w:r>
    </w:p>
    <w:p>
      <w:pPr>
        <w:pStyle w:val="Normal"/>
        <w:widowControl w:val="false"/>
        <w:autoSpaceDE w:val="false"/>
        <w:ind w:right="499" w:firstLine="284"/>
        <w:jc w:val="both"/>
        <w:rPr>
          <w:sz w:val="22"/>
          <w:szCs w:val="22"/>
        </w:rPr>
      </w:pPr>
      <w:r>
        <w:rPr>
          <w:sz w:val="22"/>
          <w:szCs w:val="22"/>
        </w:rPr>
        <w:t xml:space="preserve">–  </w:t>
      </w:r>
      <w:r>
        <w:rPr>
          <w:sz w:val="22"/>
          <w:szCs w:val="22"/>
        </w:rPr>
        <w:t>Egen. Ha jól emlékszem, te mesélted, hogy még a gimnáziumban eredetiben olvastad az egész Shakes</w:t>
        <w:softHyphen/>
        <w:t>peare-t... –  csóválta a fejét Tadokoro professzor. –  Én meg megfeledkeztem a te nagyszerű angol nyelvtudá</w:t>
        <w:softHyphen/>
        <w:t>sodról...</w:t>
      </w:r>
    </w:p>
    <w:p>
      <w:pPr>
        <w:pStyle w:val="Normal"/>
        <w:widowControl w:val="false"/>
        <w:autoSpaceDE w:val="false"/>
        <w:ind w:right="499" w:firstLine="284"/>
        <w:jc w:val="both"/>
        <w:rPr>
          <w:sz w:val="22"/>
          <w:szCs w:val="22"/>
        </w:rPr>
      </w:pPr>
      <w:r>
        <w:rPr>
          <w:sz w:val="22"/>
          <w:szCs w:val="22"/>
        </w:rPr>
        <w:t xml:space="preserve"> –  </w:t>
      </w:r>
      <w:r>
        <w:rPr>
          <w:sz w:val="22"/>
          <w:szCs w:val="22"/>
        </w:rPr>
        <w:t>Egyszóval, professzor úr, önt valahol a lelke mé</w:t>
        <w:softHyphen/>
        <w:t>lyén nyugtalanítja  Japán, igaz-e? –  kardoskodott to</w:t>
        <w:softHyphen/>
        <w:t>vább Jukinaga. –  Ön valamit el akar titkolni más  országok és a VOK központja elől, ami Japánra vo</w:t>
        <w:softHyphen/>
        <w:t>natkozik...  Így van?</w:t>
      </w:r>
    </w:p>
    <w:p>
      <w:pPr>
        <w:pStyle w:val="Normal"/>
        <w:widowControl w:val="false"/>
        <w:autoSpaceDE w:val="false"/>
        <w:ind w:right="499" w:firstLine="284"/>
        <w:jc w:val="both"/>
        <w:rPr>
          <w:sz w:val="22"/>
          <w:szCs w:val="22"/>
        </w:rPr>
      </w:pPr>
      <w:r>
        <w:rPr>
          <w:sz w:val="22"/>
          <w:szCs w:val="22"/>
        </w:rPr>
        <w:t xml:space="preserve">–  </w:t>
      </w:r>
      <w:r>
        <w:rPr>
          <w:sz w:val="22"/>
          <w:szCs w:val="22"/>
        </w:rPr>
        <w:t>Mit tudsz te a Világóceán Közösségről? –  kérdez</w:t>
        <w:softHyphen/>
        <w:t xml:space="preserve">te a professzor epésen. </w:t>
      </w:r>
    </w:p>
    <w:p>
      <w:pPr>
        <w:pStyle w:val="Normal"/>
        <w:widowControl w:val="false"/>
        <w:autoSpaceDE w:val="false"/>
        <w:ind w:right="499" w:firstLine="284"/>
        <w:jc w:val="both"/>
        <w:rPr/>
      </w:pPr>
      <w:r>
        <w:rPr>
          <w:sz w:val="22"/>
          <w:szCs w:val="22"/>
        </w:rPr>
        <w:t xml:space="preserve">–  </w:t>
      </w:r>
      <w:r>
        <w:rPr>
          <w:sz w:val="22"/>
          <w:szCs w:val="22"/>
        </w:rPr>
        <w:t xml:space="preserve">Jóformán semmit... –  felelte Jukinaga. </w:t>
      </w:r>
      <w:r>
        <w:rPr>
          <w:i/>
          <w:iCs/>
          <w:sz w:val="22"/>
          <w:szCs w:val="22"/>
        </w:rPr>
        <w:t xml:space="preserve">– </w:t>
      </w:r>
      <w:r>
        <w:rPr>
          <w:sz w:val="22"/>
          <w:szCs w:val="22"/>
        </w:rPr>
        <w:t xml:space="preserve"> A</w:t>
      </w:r>
      <w:r>
        <w:rPr>
          <w:i/>
          <w:iCs/>
          <w:sz w:val="22"/>
          <w:szCs w:val="22"/>
        </w:rPr>
        <w:t xml:space="preserve"> </w:t>
      </w:r>
      <w:r>
        <w:rPr>
          <w:sz w:val="22"/>
          <w:szCs w:val="22"/>
        </w:rPr>
        <w:t>központja, úgy hírlik, valahol Görögországban van. De a fiókjai minden országban bizonyára eléggé önállóak. A szervezet rendkívül gazdag, de igencsak amatőr szintű...</w:t>
      </w:r>
    </w:p>
    <w:p>
      <w:pPr>
        <w:pStyle w:val="Normal"/>
        <w:widowControl w:val="false"/>
        <w:autoSpaceDE w:val="false"/>
        <w:ind w:right="499" w:firstLine="284"/>
        <w:jc w:val="both"/>
        <w:rPr/>
      </w:pPr>
      <w:r>
        <w:rPr>
          <w:sz w:val="22"/>
          <w:szCs w:val="22"/>
        </w:rPr>
        <w:t xml:space="preserve">–  </w:t>
      </w:r>
      <w:r>
        <w:rPr>
          <w:sz w:val="22"/>
          <w:szCs w:val="22"/>
        </w:rPr>
        <w:t>Jukinaga... –  váltott  át hirtelen  más  hangnemre a professzor. –  Hajlandó vagyok elmenni arra a bizo</w:t>
        <w:softHyphen/>
        <w:t>nyos megbeszélésre vagy mi a fenére. Persze, csak abban az esetben, ha az ajánlásodat elfogadják. Mikor is rendezik?</w:t>
      </w:r>
    </w:p>
    <w:p>
      <w:pPr>
        <w:pStyle w:val="Normal"/>
        <w:widowControl w:val="false"/>
        <w:autoSpaceDE w:val="false"/>
        <w:ind w:right="499" w:firstLine="284"/>
        <w:jc w:val="both"/>
        <w:rPr/>
      </w:pPr>
      <w:r>
        <w:rPr>
          <w:sz w:val="22"/>
          <w:szCs w:val="22"/>
        </w:rPr>
        <w:t xml:space="preserve"> –  </w:t>
      </w:r>
      <w:r>
        <w:rPr>
          <w:sz w:val="22"/>
          <w:szCs w:val="22"/>
        </w:rPr>
        <w:t>Még nincs pontosan eldöntve, de én azt hiszem, úgy három-négy nap múlva –  sóhajtot fel Jukinaga megkönnyebbülten. –  De hát üljünk már le! Teljesen kihűl...</w:t>
      </w:r>
    </w:p>
    <w:p>
      <w:pPr>
        <w:pStyle w:val="Normal"/>
        <w:widowControl w:val="false"/>
        <w:autoSpaceDE w:val="false"/>
        <w:ind w:right="499" w:firstLine="284"/>
        <w:jc w:val="both"/>
        <w:rPr>
          <w:sz w:val="22"/>
          <w:szCs w:val="22"/>
        </w:rPr>
      </w:pPr>
      <w:r>
        <w:rPr>
          <w:sz w:val="22"/>
          <w:szCs w:val="22"/>
        </w:rPr>
      </w:r>
      <w:r>
        <w:br w:type="page"/>
      </w:r>
    </w:p>
    <w:p>
      <w:pPr>
        <w:pStyle w:val="Normal"/>
        <w:widowControl w:val="false"/>
        <w:autoSpaceDE w:val="false"/>
        <w:ind w:right="499" w:firstLine="284"/>
        <w:jc w:val="both"/>
        <w:rPr>
          <w:sz w:val="22"/>
          <w:szCs w:val="22"/>
        </w:rPr>
      </w:pPr>
      <w:r>
        <w:rPr>
          <w:sz w:val="32"/>
          <w:szCs w:val="32"/>
        </w:rPr>
        <w:t>4.</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 minisztertanács tagjainak, és a földrengés problé</w:t>
        <w:softHyphen/>
        <w:t>máival foglalkozó  tudósoknak a  találkozójára  csak egy hét múlva került sor. Titokban zajlott le, a sajtó képviselőinek kizárásával a  Hiragava  utcai új épület</w:t>
        <w:softHyphen/>
        <w:t>ben székelő klubban.  A jelenlevők  kevés újat hallot</w:t>
        <w:softHyphen/>
        <w:t>tak. Az elemi csapások elleni védelem központjának vezetője kijelentette, hogy ha a  tokiói épületek rengés</w:t>
        <w:softHyphen/>
        <w:t>biztos  rekonstrukciója a továbbiakban is olyan sikere</w:t>
        <w:softHyphen/>
        <w:t>sen folyik, mint eddig, a károk egészen jelentéktelenek lesznek,  még ha az elkövetkező  két-három évben olyan méretű földrengés történne, mint az 1923. évi volt. Ellenben Kiotó, Tiba és Omori környékén, ahol talajsüllyedést észleltek, a szökőár egészen jelentős károkat okozhat, amiért ott bizonyos óvintézkedéseket kell foganatosítani.</w:t>
      </w:r>
    </w:p>
    <w:p>
      <w:pPr>
        <w:pStyle w:val="Normal"/>
        <w:widowControl w:val="false"/>
        <w:autoSpaceDE w:val="false"/>
        <w:ind w:right="499" w:firstLine="284"/>
        <w:jc w:val="both"/>
        <w:rPr/>
      </w:pPr>
      <w:r>
        <w:rPr>
          <w:sz w:val="22"/>
          <w:szCs w:val="22"/>
        </w:rPr>
        <w:t>A Meteorológiai Igazgatóság tisztviselője kitartóan követelte, hogy bővítsék a földrengésjelző állomások hálózatát, számukat a meteorológia állomásokéhoz képest kevesellte. Beszélt még a Fudzsi-hegylánc és a vele összefüggő hegyvonulatok vulkanikus tevékeny</w:t>
        <w:softHyphen/>
        <w:t>ségének aktivizálódásáról szóló adatok automatikus és központosított feldolgozásáról, valamint a rengési övezet körzeteiben fekvő üdülő- és idegenforgalmi helyek biztonságával kapcsolatos óvintézkedések szükségességéről.</w:t>
      </w:r>
    </w:p>
    <w:p>
      <w:pPr>
        <w:pStyle w:val="Normal"/>
        <w:widowControl w:val="false"/>
        <w:autoSpaceDE w:val="false"/>
        <w:ind w:right="499" w:firstLine="284"/>
        <w:jc w:val="both"/>
        <w:rPr/>
      </w:pPr>
      <w:r>
        <w:rPr>
          <w:sz w:val="22"/>
          <w:szCs w:val="22"/>
        </w:rPr>
        <w:t xml:space="preserve"> </w:t>
      </w:r>
      <w:r>
        <w:rPr>
          <w:sz w:val="22"/>
          <w:szCs w:val="22"/>
        </w:rPr>
        <w:t>Jamasiro, a t.-i egyeterp professzora és Oidzsumi, k.-i egyetem professzora röviden beszámoltak a Japán külső rengési övezetében megszaporodott földrengé</w:t>
        <w:softHyphen/>
        <w:t>sekről.</w:t>
      </w:r>
    </w:p>
    <w:p>
      <w:pPr>
        <w:pStyle w:val="Normal"/>
        <w:widowControl w:val="false"/>
        <w:autoSpaceDE w:val="false"/>
        <w:ind w:right="499" w:firstLine="284"/>
        <w:jc w:val="both"/>
        <w:rPr>
          <w:sz w:val="22"/>
          <w:szCs w:val="22"/>
        </w:rPr>
      </w:pPr>
      <w:r>
        <w:rPr>
          <w:sz w:val="22"/>
          <w:szCs w:val="22"/>
        </w:rPr>
        <w:t>A közepes erősségű földrengések száma jelentősen emelkedett, de mivel ezek elősegítik a föld méhében felgyülemlett energia kilövellését, az erős földrengések keletkezésének jelei egyelőre nem mutatkoznak. Ha a vulkanikus tevékenység aktivizálódását is figyelembe vesszük, akkor feltételezhetjük, hogy valamiféle struk</w:t>
        <w:softHyphen/>
        <w:t>turális változások mennek végbe a Japán szigetvilág alatt, egyelőre azonban semmi biztosat nem lehet mondani  ezzel  kapcsolatosan.  A prognózisok tovább</w:t>
        <w:softHyphen/>
        <w:t>ra is homályosak. Sokkal hosszabbtávú megfigyelések szükségesek ahhoz, hogy válaszolni lehessen arra a kérdésre: erősödnek-e ezek a változások, vagy ellenke</w:t>
        <w:softHyphen/>
        <w:t>zőleg, megszűnnek.</w:t>
      </w:r>
    </w:p>
    <w:p>
      <w:pPr>
        <w:pStyle w:val="Normal"/>
        <w:widowControl w:val="false"/>
        <w:autoSpaceDE w:val="false"/>
        <w:ind w:right="499" w:firstLine="284"/>
        <w:jc w:val="both"/>
        <w:rPr/>
      </w:pPr>
      <w:r>
        <w:rPr>
          <w:sz w:val="22"/>
          <w:szCs w:val="22"/>
        </w:rPr>
        <w:t xml:space="preserve">–  </w:t>
      </w:r>
      <w:r>
        <w:rPr>
          <w:sz w:val="22"/>
          <w:szCs w:val="22"/>
        </w:rPr>
        <w:t>Egyáltalán mit ért ön, a strukturális változásokon? – kérdezte az építésügyi miniszter. –  Várható-e, a kö</w:t>
        <w:softHyphen/>
        <w:t>zeljövőben erős földrengés?</w:t>
      </w:r>
    </w:p>
    <w:p>
      <w:pPr>
        <w:pStyle w:val="Normal"/>
        <w:widowControl w:val="false"/>
        <w:autoSpaceDE w:val="false"/>
        <w:ind w:right="499" w:firstLine="284"/>
        <w:jc w:val="both"/>
        <w:rPr/>
      </w:pPr>
      <w:r>
        <w:rPr>
          <w:sz w:val="22"/>
          <w:szCs w:val="22"/>
        </w:rPr>
        <w:t xml:space="preserve">–  </w:t>
      </w:r>
      <w:r>
        <w:rPr>
          <w:sz w:val="22"/>
          <w:szCs w:val="22"/>
        </w:rPr>
        <w:t>Nem, nem földrengés – felelte Oidzsumi profesz</w:t>
        <w:softHyphen/>
        <w:t>szor.–   Sokkal nagyobb  szabású változásokról  van szó.  De emiatt nem  kell különösebben  nyugtalankod</w:t>
        <w:softHyphen/>
        <w:t>ni.  Az ilyen változásokhoz több ezer, sőt</w:t>
      </w:r>
      <w:r>
        <w:rPr>
          <w:i/>
          <w:iCs/>
          <w:sz w:val="22"/>
          <w:szCs w:val="22"/>
        </w:rPr>
        <w:t xml:space="preserve"> </w:t>
      </w:r>
      <w:r>
        <w:rPr>
          <w:sz w:val="22"/>
          <w:szCs w:val="22"/>
        </w:rPr>
        <w:t>több tízezer év szükséges. A jelenkor a geológiai életkor szempont</w:t>
        <w:softHyphen/>
        <w:t>jából az intenzív alpesi típusú hegyképződés idősza</w:t>
        <w:softHyphen/>
        <w:t>kához tartozik. A mai tektonikus változások, s ide tartoznak az egész világon észlelt földrengések és vul</w:t>
        <w:softHyphen/>
        <w:t>kánkitörések, ennek a folyamatnak jellegzetes voná</w:t>
        <w:softHyphen/>
        <w:t>sai… Más szóval, az ember korszaka, a földön éppen egybeesik a szárazföldi tektonikus változások legaktí</w:t>
        <w:softHyphen/>
        <w:t>vabb, mondhatni, rendkívül aktív időszakával.</w:t>
      </w:r>
    </w:p>
    <w:p>
      <w:pPr>
        <w:pStyle w:val="Normal"/>
        <w:widowControl w:val="false"/>
        <w:autoSpaceDE w:val="false"/>
        <w:ind w:right="499" w:firstLine="284"/>
        <w:jc w:val="both"/>
        <w:rPr/>
      </w:pPr>
      <w:r>
        <w:rPr>
          <w:sz w:val="22"/>
          <w:szCs w:val="22"/>
        </w:rPr>
        <w:t xml:space="preserve">–  </w:t>
      </w:r>
      <w:r>
        <w:rPr>
          <w:sz w:val="22"/>
          <w:szCs w:val="22"/>
        </w:rPr>
        <w:t>Na és? –  kérdezte a pénzügyminiszter. –  Gyako</w:t>
        <w:softHyphen/>
        <w:t>ribbá válnak a földrengések, vagy megszűnnek? Fenn</w:t>
        <w:softHyphen/>
        <w:t>áll-e a nagyszabású elemi csapások veszélye? Avagy mindez a közepes erősségű földrengésekre korlátozó</w:t>
        <w:softHyphen/>
        <w:t>dik?</w:t>
      </w:r>
    </w:p>
    <w:p>
      <w:pPr>
        <w:pStyle w:val="Normal"/>
        <w:widowControl w:val="false"/>
        <w:autoSpaceDE w:val="false"/>
        <w:ind w:right="499" w:firstLine="284"/>
        <w:jc w:val="both"/>
        <w:rPr>
          <w:sz w:val="22"/>
          <w:szCs w:val="22"/>
        </w:rPr>
      </w:pPr>
      <w:r>
        <w:rPr>
          <w:i/>
          <w:iCs/>
          <w:sz w:val="22"/>
          <w:szCs w:val="22"/>
        </w:rPr>
        <w:t xml:space="preserve">–  </w:t>
      </w:r>
      <w:r>
        <w:rPr>
          <w:sz w:val="22"/>
          <w:szCs w:val="22"/>
        </w:rPr>
        <w:t>Nehéz kérdés. Felelni sem egyszerű rá. Egyelőre nem  állíthatunk  semmit  kategorikusan  egyértelműen –  mondta lehajtva szép formájú,  előkelő fejét Jamasi</w:t>
        <w:softHyphen/>
        <w:t>ro, a t.-i egyetem professzora. –  Más szóval a földren</w:t>
        <w:softHyphen/>
        <w:t>géseket még nem ismerjük annyira, hogy bármi biztosat is lehessen mondani róluk.  Nagyon valószínűnek tar</w:t>
        <w:softHyphen/>
        <w:t>tom azonban, hogy a továbbiakban különösen nagy földrengésekre nem számíthatunk, jóllehet a szokásos földrengések  száma talán kissé  meg is növekszik. Ar</w:t>
        <w:softHyphen/>
        <w:t>ról van szó, hogy a földkéregben felgyülemlett energia a kisebbfajta földrengések idején fokozatosan kiáram</w:t>
        <w:softHyphen/>
        <w:t xml:space="preserve">lik. </w:t>
      </w:r>
    </w:p>
    <w:p>
      <w:pPr>
        <w:pStyle w:val="Normal"/>
        <w:widowControl w:val="false"/>
        <w:autoSpaceDE w:val="false"/>
        <w:ind w:right="499" w:firstLine="284"/>
        <w:jc w:val="both"/>
        <w:rPr/>
      </w:pPr>
      <w:r>
        <w:rPr>
          <w:sz w:val="22"/>
          <w:szCs w:val="22"/>
        </w:rPr>
        <w:t xml:space="preserve">–  </w:t>
      </w:r>
      <w:r>
        <w:rPr>
          <w:sz w:val="22"/>
          <w:szCs w:val="22"/>
        </w:rPr>
        <w:t>De –  szólalt meg a mostanáig hallgatagon ülő Tadokoro professzor –  az úgynevezett “vulkanikus tevékenység együtthatója” –  így nevezte Rothe –  az utóbbi öt-hat év alatt észrevehetően megnövekedett. Japánban azelőtt átlagosan 380-390 volt –  igaz, ez a legmagasabb koefficiens a világon – , az utóbbi évek</w:t>
        <w:softHyphen/>
        <w:t>ben pedig már több mint négyszáz. Hihetetlen növe</w:t>
        <w:softHyphen/>
        <w:t>kedés.</w:t>
      </w:r>
    </w:p>
    <w:p>
      <w:pPr>
        <w:pStyle w:val="Normal"/>
        <w:widowControl w:val="false"/>
        <w:autoSpaceDE w:val="false"/>
        <w:ind w:right="499" w:firstLine="284"/>
        <w:jc w:val="both"/>
        <w:rPr>
          <w:sz w:val="22"/>
          <w:szCs w:val="22"/>
        </w:rPr>
      </w:pPr>
      <w:r>
        <w:rPr>
          <w:sz w:val="22"/>
          <w:szCs w:val="22"/>
        </w:rPr>
        <w:t xml:space="preserve">–  </w:t>
      </w:r>
      <w:r>
        <w:rPr>
          <w:sz w:val="22"/>
          <w:szCs w:val="22"/>
        </w:rPr>
        <w:t>Feltétlenül–  felelte Jamasiro professzor Tadoko</w:t>
        <w:softHyphen/>
        <w:t>róra sem pillantva. –  Ilyen nagyszámú földrengés ese</w:t>
        <w:softHyphen/>
        <w:t>tében az együttható természetszerűen növekszik.</w:t>
      </w:r>
    </w:p>
    <w:p>
      <w:pPr>
        <w:pStyle w:val="Normal"/>
        <w:widowControl w:val="false"/>
        <w:autoSpaceDE w:val="false"/>
        <w:ind w:right="499" w:firstLine="284"/>
        <w:jc w:val="both"/>
        <w:rPr>
          <w:sz w:val="22"/>
          <w:szCs w:val="22"/>
        </w:rPr>
      </w:pPr>
      <w:r>
        <w:rPr>
          <w:sz w:val="22"/>
          <w:szCs w:val="22"/>
        </w:rPr>
        <w:t xml:space="preserve">–  </w:t>
      </w:r>
      <w:r>
        <w:rPr>
          <w:sz w:val="22"/>
          <w:szCs w:val="22"/>
        </w:rPr>
        <w:t>A földrengésjelző készülékek regisztrálta földren</w:t>
        <w:softHyphen/>
        <w:t>gések átlagos száma rendszerint hétezer-ötszázra rúg, jelenleg pedig megduplázódott, és elérte a tizenhárom</w:t>
        <w:softHyphen/>
        <w:t xml:space="preserve">ezret... </w:t>
      </w:r>
    </w:p>
    <w:p>
      <w:pPr>
        <w:pStyle w:val="Normal"/>
        <w:widowControl w:val="false"/>
        <w:autoSpaceDE w:val="false"/>
        <w:ind w:right="499" w:firstLine="284"/>
        <w:jc w:val="both"/>
        <w:rPr>
          <w:sz w:val="22"/>
          <w:szCs w:val="22"/>
        </w:rPr>
      </w:pPr>
      <w:r>
        <w:rPr>
          <w:sz w:val="22"/>
          <w:szCs w:val="22"/>
        </w:rPr>
        <w:t xml:space="preserve">–  </w:t>
      </w:r>
      <w:r>
        <w:rPr>
          <w:sz w:val="22"/>
          <w:szCs w:val="22"/>
        </w:rPr>
        <w:t>Pontosan így van, a földrengések évi átlagos szá</w:t>
        <w:softHyphen/>
        <w:t>ma megnövekedett... Méghozzá nagymértékben. De csak a kisebb és közepes földrengések révén. Mivel pedig a nagy földrengések száma ugyanezen időszak alatt csökkent, úgy vélem, hogy bizonyos egyensúlyról beszélhetünk. . .</w:t>
      </w:r>
    </w:p>
    <w:p>
      <w:pPr>
        <w:pStyle w:val="Normal"/>
        <w:widowControl w:val="false"/>
        <w:autoSpaceDE w:val="false"/>
        <w:ind w:right="499" w:firstLine="284"/>
        <w:jc w:val="both"/>
        <w:rPr>
          <w:sz w:val="22"/>
          <w:szCs w:val="22"/>
        </w:rPr>
      </w:pPr>
      <w:r>
        <w:rPr>
          <w:sz w:val="22"/>
          <w:szCs w:val="22"/>
        </w:rPr>
        <w:t xml:space="preserve">–  </w:t>
      </w:r>
      <w:r>
        <w:rPr>
          <w:sz w:val="22"/>
          <w:szCs w:val="22"/>
        </w:rPr>
        <w:t>Ám a kár nagyságát nem minden esetben határoz</w:t>
        <w:softHyphen/>
        <w:t>za meg a földrengés ereje. Néha egy közepes erejű földrengés  nagyobb károkat okozhat,  mint egy nagy, ha nem készülünk fel rá megfelelően –  mondta az elemi  csapások elleni védelem központjának a vezető</w:t>
        <w:softHyphen/>
        <w:t>je. –  Úgyhogy valószínűleg a jövőben ki kell dolgoz</w:t>
        <w:softHyphen/>
        <w:t>nunk a földrengés elleni védekezés új, komplex eszkö</w:t>
        <w:softHyphen/>
        <w:t xml:space="preserve">zeit a vasutak, az autópályák és az épületek számára... </w:t>
      </w:r>
    </w:p>
    <w:p>
      <w:pPr>
        <w:pStyle w:val="Normal"/>
        <w:widowControl w:val="false"/>
        <w:autoSpaceDE w:val="false"/>
        <w:ind w:right="499" w:firstLine="284"/>
        <w:jc w:val="both"/>
        <w:rPr>
          <w:sz w:val="22"/>
          <w:szCs w:val="22"/>
        </w:rPr>
      </w:pPr>
      <w:r>
        <w:rPr>
          <w:sz w:val="22"/>
          <w:szCs w:val="22"/>
        </w:rPr>
        <w:t xml:space="preserve">–  </w:t>
      </w:r>
      <w:r>
        <w:rPr>
          <w:sz w:val="22"/>
          <w:szCs w:val="22"/>
        </w:rPr>
        <w:t>Van-e tudomása Oidzsumi professzornak, arról hogy a Japán-árok nyugati lejtője fölött elhelyezkedő negatív  gravitációs anomália övezete kelet felé nyo</w:t>
        <w:softHyphen/>
        <w:t>mul? Az övezet egy része már levonult a lejtő tetejéről az óceánfenékre –  folytatta Tadokoro professzor, nem törődve a közbeszólási kísérletekkel. –  Ráadásul oly nagy mértékben csökkent ennek az anomáliának a szintje, hogy várhatóan az egész övezet áthelyeződik keletre. Jelenleg –  igaz, még nem sikerült minden mé</w:t>
        <w:softHyphen/>
        <w:t>rést elvégeznem –  az övezetben már felfedezhetők olyan szakaszok, ahonnan az anomália teljesen eltűnt. Mindezt  én azoknak  az adatoknak  az alapján mon</w:t>
        <w:softHyphen/>
        <w:t>dom, amelyeket egy héttel ezelőtt a ma is megfigyelése</w:t>
        <w:softHyphen/>
        <w:t xml:space="preserve">ket végző </w:t>
      </w:r>
      <w:r>
        <w:rPr>
          <w:i/>
          <w:iCs/>
          <w:sz w:val="22"/>
          <w:szCs w:val="22"/>
        </w:rPr>
        <w:t xml:space="preserve">Szuiten-maru </w:t>
      </w:r>
      <w:r>
        <w:rPr>
          <w:sz w:val="22"/>
          <w:szCs w:val="22"/>
        </w:rPr>
        <w:t>kutatóhajó szerzett. Mi a vé</w:t>
        <w:softHyphen/>
        <w:t>leménye erről?</w:t>
      </w:r>
    </w:p>
    <w:p>
      <w:pPr>
        <w:pStyle w:val="Normal"/>
        <w:widowControl w:val="false"/>
        <w:autoSpaceDE w:val="false"/>
        <w:ind w:right="499" w:firstLine="284"/>
        <w:jc w:val="both"/>
        <w:rPr/>
      </w:pPr>
      <w:r>
        <w:rPr>
          <w:sz w:val="22"/>
          <w:szCs w:val="22"/>
        </w:rPr>
        <w:t xml:space="preserve">–  </w:t>
      </w:r>
      <w:r>
        <w:rPr>
          <w:sz w:val="22"/>
          <w:szCs w:val="22"/>
        </w:rPr>
        <w:t>E-gen... Nézze, én csak tíz napja tértem haza külföldről... –  és Oidzsumi professzor zavartan elhall</w:t>
        <w:softHyphen/>
        <w:t>gatott.</w:t>
      </w:r>
    </w:p>
    <w:p>
      <w:pPr>
        <w:pStyle w:val="Normal"/>
        <w:widowControl w:val="false"/>
        <w:autoSpaceDE w:val="false"/>
        <w:ind w:right="499" w:firstLine="284"/>
        <w:jc w:val="both"/>
        <w:rPr/>
      </w:pPr>
      <w:r>
        <w:rPr>
          <w:sz w:val="22"/>
          <w:szCs w:val="22"/>
        </w:rPr>
        <w:t xml:space="preserve">–  </w:t>
      </w:r>
      <w:r>
        <w:rPr>
          <w:sz w:val="22"/>
          <w:szCs w:val="22"/>
        </w:rPr>
        <w:t>Nemrégiben alkalmam volt részt venni egy furcsa jelenség  tanulmányozásában. Egy  Bonintól  délre fek</w:t>
        <w:softHyphen/>
        <w:t>vő aprócska sziget egyetlen éjszaka alatt kétszáz mé</w:t>
        <w:softHyphen/>
        <w:t>ternyire süllyedt a víz alá –  mondta Tadokoro profesz</w:t>
        <w:softHyphen/>
        <w:t>szor, mintha csak hangosan gondolkodna. –  Ez pedig azt jelenti, hogy egy éjszaka alatt ennyire lesüllyedt a tengerfenék. A mélytengeri batiszkáfból sikerült meg</w:t>
        <w:softHyphen/>
        <w:t>figyelnem a tengeri árok fenekén egy rendkívül sűrű üledékáramlatot: A Japán-szigetvilág körzetében hú</w:t>
        <w:softHyphen/>
        <w:t>zódó mélységi szeizmikus epicentrumok az utóbbi, években általában a tengerfenékre s kelet felé helye</w:t>
        <w:softHyphen/>
        <w:t>ződnek át. De van még egy aggasztó tünet: növekszik a szárazföldi rengési epicentrumok mélysége.</w:t>
      </w:r>
    </w:p>
    <w:p>
      <w:pPr>
        <w:pStyle w:val="Normal"/>
        <w:widowControl w:val="false"/>
        <w:autoSpaceDE w:val="false"/>
        <w:ind w:right="499" w:firstLine="284"/>
        <w:jc w:val="both"/>
        <w:rPr/>
      </w:pPr>
      <w:r>
        <w:rPr>
          <w:sz w:val="22"/>
          <w:szCs w:val="22"/>
        </w:rPr>
        <w:t xml:space="preserve">–  </w:t>
      </w:r>
      <w:r>
        <w:rPr>
          <w:sz w:val="22"/>
          <w:szCs w:val="22"/>
        </w:rPr>
        <w:t>Kétségtelen, hogy Japánban a föld alatt szokatlan jelenségek mennek végbe –  mondta Jamasiro profesz</w:t>
        <w:softHyphen/>
        <w:t>szor. –  De hogy mit jelentenek, azt egyelőre senki sem tudja megmondani. Egyébként, nem azért jöttünk ösz</w:t>
        <w:softHyphen/>
        <w:t>sze itt ma, hogy tudományos vitákat folytassunk. Cé</w:t>
        <w:softHyphen/>
        <w:t>lunk, hogy általános vonásokban vázoljuk fel mi</w:t>
        <w:softHyphen/>
        <w:t>niszterelnök úr előtt a helyzet jelenlegi állását.</w:t>
      </w:r>
    </w:p>
    <w:p>
      <w:pPr>
        <w:pStyle w:val="Normal"/>
        <w:widowControl w:val="false"/>
        <w:autoSpaceDE w:val="false"/>
        <w:ind w:right="499" w:firstLine="284"/>
        <w:jc w:val="both"/>
        <w:rPr>
          <w:sz w:val="22"/>
          <w:szCs w:val="22"/>
        </w:rPr>
      </w:pPr>
      <w:r>
        <w:rPr>
          <w:sz w:val="22"/>
          <w:szCs w:val="22"/>
        </w:rPr>
        <w:t xml:space="preserve">– </w:t>
      </w:r>
      <w:r>
        <w:rPr>
          <w:sz w:val="22"/>
          <w:szCs w:val="22"/>
        </w:rPr>
        <w:t>Igen. Azért is jöttem el ide, hogy mindenről beszá</w:t>
        <w:softHyphen/>
        <w:t>moljak a kormányfőnek –  mondta Tadokoro profesz</w:t>
        <w:softHyphen/>
        <w:t>szor, és nagy zajjal összecsapta noteszát. –  Miniszter</w:t>
        <w:softHyphen/>
        <w:t>elnök úr, ön mint államférfi, jobb, ha sok mindenre felkészül. Egy államférfi semmiféle körülmények kö</w:t>
        <w:softHyphen/>
        <w:t>zött sem jöhet zavarba. Azt hiszem, hogy ön egyetért velem. Ezért akarom ismertetni önnel saját vélemé</w:t>
        <w:softHyphen/>
        <w:t>nyemet: előre érzem, hogy valami rendkívül nagysza</w:t>
        <w:softHyphen/>
        <w:t>bású dolog történik.</w:t>
      </w:r>
    </w:p>
    <w:p>
      <w:pPr>
        <w:pStyle w:val="Normal"/>
        <w:widowControl w:val="false"/>
        <w:autoSpaceDE w:val="false"/>
        <w:ind w:right="499" w:firstLine="284"/>
        <w:jc w:val="both"/>
        <w:rPr/>
      </w:pPr>
      <w:r>
        <w:rPr>
          <w:sz w:val="22"/>
          <w:szCs w:val="22"/>
        </w:rPr>
        <w:t>Hirtelen mindnyájan lecsendesedtek. A kormányfő ijedten pillantott Jamasiro professzorra.</w:t>
      </w:r>
    </w:p>
    <w:p>
      <w:pPr>
        <w:pStyle w:val="Normal"/>
        <w:widowControl w:val="false"/>
        <w:autoSpaceDE w:val="false"/>
        <w:ind w:right="499" w:firstLine="284"/>
        <w:jc w:val="both"/>
        <w:rPr>
          <w:sz w:val="22"/>
          <w:szCs w:val="22"/>
        </w:rPr>
      </w:pPr>
      <w:r>
        <w:rPr>
          <w:sz w:val="22"/>
          <w:szCs w:val="22"/>
        </w:rPr>
        <w:t xml:space="preserve">–  </w:t>
      </w:r>
      <w:r>
        <w:rPr>
          <w:sz w:val="22"/>
          <w:szCs w:val="22"/>
        </w:rPr>
        <w:t>Meg tudná nekünk mondani, hogy pontosan mi várható, és mire alapozza prognózisát? –  kérdezte nagyon nyugodt hangon Jamasiro professzor. –  Tado</w:t>
        <w:softHyphen/>
        <w:t>koro professzor, az ön kijelentése túlságosan komoly. Alapos okának kell lennie arra, hogy ön ilyen kijelen</w:t>
        <w:softHyphen/>
        <w:t>téseket tehessen államférfiak előtt, akik nem szakem</w:t>
        <w:softHyphen/>
        <w:t xml:space="preserve">berek. </w:t>
      </w:r>
    </w:p>
    <w:p>
      <w:pPr>
        <w:pStyle w:val="Normal"/>
        <w:widowControl w:val="false"/>
        <w:autoSpaceDE w:val="false"/>
        <w:ind w:right="499" w:firstLine="284"/>
        <w:jc w:val="both"/>
        <w:rPr/>
      </w:pPr>
      <w:r>
        <w:rPr>
          <w:sz w:val="22"/>
          <w:szCs w:val="22"/>
        </w:rPr>
        <w:t xml:space="preserve">–  </w:t>
      </w:r>
      <w:r>
        <w:rPr>
          <w:sz w:val="22"/>
          <w:szCs w:val="22"/>
        </w:rPr>
        <w:t>Azt, hogy mi várható, még nem tudom. És alig van adatom konkrét következtetesek levonására–  felelte zavartalanul Tadokoro professzor. –  De tudnia kell, kedves Jamasiro... Önöknek..  vagyis nekünk, mindannyiunknak sokkal tágabb értelemben vett szempontok szerint, az egész geofizika, illetve a Földről szóló valamennyi tudomány szempontjából kell vizsgálnunk a dolgokat. Különösen,  ami a tengerfene</w:t>
        <w:softHyphen/>
        <w:t>ket illeti. Igaz, kevés lehetőségünk van a megfigyelésé</w:t>
        <w:softHyphen/>
        <w:t>re és a tanulmányozására, de legalább igyekezzünk többet megtudni róla. Márpedig ott most valami rend</w:t>
        <w:softHyphen/>
        <w:t>kívül komoly dolog van készülőben, még ha én nem tudom is, hogy pontosan mi. Az óceánfenékre kell összpontosítanünk a figyelmünket ahhoz, hogy tisz</w:t>
        <w:softHyphen/>
        <w:t>tázhassuk,  miért lendült  mozgásba a  Japán-szigetvi</w:t>
        <w:softHyphen/>
        <w:t>lág.  Ehhez még csak annyit, szeretnék hozzátenni: nincs kizárva egy olyan jelenség,  amilyet korábban soha  nem tapasztaltunk,  vagyis olyan jelenség, ami</w:t>
        <w:softHyphen/>
        <w:t>lyen soha azelőtt nem létezett a Földön.</w:t>
      </w:r>
    </w:p>
    <w:p>
      <w:pPr>
        <w:pStyle w:val="Normal"/>
        <w:widowControl w:val="false"/>
        <w:autoSpaceDE w:val="false"/>
        <w:ind w:right="499" w:firstLine="284"/>
        <w:jc w:val="both"/>
        <w:rPr>
          <w:sz w:val="22"/>
          <w:szCs w:val="22"/>
        </w:rPr>
      </w:pPr>
      <w:r>
        <w:rPr>
          <w:sz w:val="22"/>
          <w:szCs w:val="22"/>
        </w:rPr>
        <w:t xml:space="preserve">–  </w:t>
      </w:r>
      <w:r>
        <w:rPr>
          <w:sz w:val="22"/>
          <w:szCs w:val="22"/>
        </w:rPr>
        <w:t>Ezt bármely új jelenségről elmondhatjuk –  mond</w:t>
        <w:softHyphen/>
        <w:t>ta Jamasiro professzor, és még mindig nem nézett  Tadokoróra. –  De valószínűtlen, hogy egy ilyen jelen</w:t>
        <w:softHyphen/>
        <w:t>ség mindenfajta előjelek nélkül következzék be.</w:t>
      </w:r>
    </w:p>
    <w:p>
      <w:pPr>
        <w:pStyle w:val="Normal"/>
        <w:widowControl w:val="false"/>
        <w:autoSpaceDE w:val="false"/>
        <w:ind w:right="499" w:firstLine="284"/>
        <w:jc w:val="both"/>
        <w:rPr/>
      </w:pPr>
      <w:r>
        <w:rPr>
          <w:sz w:val="22"/>
          <w:szCs w:val="22"/>
        </w:rPr>
        <w:t xml:space="preserve">–  </w:t>
      </w:r>
      <w:r>
        <w:rPr>
          <w:sz w:val="22"/>
          <w:szCs w:val="22"/>
        </w:rPr>
        <w:t>Ám előfordulhat, hogy az előjelek, előttünk már jól ismert különböző, nap mint nap lejátszódó jelensé</w:t>
        <w:softHyphen/>
        <w:t>gekben mutatkoznak meg. Egyszerűen nem törődünk velük, mert feltételezzük, hogy jól ismerjük őket. Va</w:t>
        <w:softHyphen/>
        <w:t>lami tehát elkerüli a figyelmünket... –  Tadokoro pro</w:t>
        <w:softHyphen/>
        <w:t>fesszor zsebre vágta a noteszt. –  És még egy... Habár önök megint azt mondják majd rá, hogy egy újabb rögeszmém...  Rendszerint figyelmen kívül hagyjuk a tektonikus változások alapját képező evolúciós folya</w:t>
        <w:softHyphen/>
        <w:t>matot. A hegyképződési tevékenység ciklusai a Föld geológiai életkorának növekedésével lerövidülnek, a változások hevességének foka pedig nyilvánvalóan növekszik. Igaz, hogy ezzel kapcsolatosan más véle</w:t>
        <w:softHyphen/>
        <w:t>mények is akadnak. Az utóbbi néhány millió év alatt azonban  a tektonikus változások fejlődése meggyor</w:t>
        <w:softHyphen/>
        <w:t>sult. Hasonlóan az élő természet evolúciójához. Ha például  holnap a tektonikus  változások döntő fázi</w:t>
        <w:softHyphen/>
        <w:t>sukba lépnek, senki sem állíthatja, hogy nem követ</w:t>
        <w:softHyphen/>
        <w:t xml:space="preserve">keznek be </w:t>
      </w:r>
      <w:r>
        <w:rPr>
          <w:i/>
          <w:iCs/>
          <w:sz w:val="22"/>
          <w:szCs w:val="22"/>
        </w:rPr>
        <w:t xml:space="preserve">olyan jelenségek, </w:t>
      </w:r>
      <w:r>
        <w:rPr>
          <w:sz w:val="22"/>
          <w:szCs w:val="22"/>
        </w:rPr>
        <w:t>melyeket</w:t>
      </w:r>
      <w:r>
        <w:rPr>
          <w:i/>
          <w:iCs/>
          <w:sz w:val="22"/>
          <w:szCs w:val="22"/>
        </w:rPr>
        <w:t xml:space="preserve"> </w:t>
      </w:r>
      <w:r>
        <w:rPr>
          <w:sz w:val="22"/>
          <w:szCs w:val="22"/>
        </w:rPr>
        <w:t>jelenleg, még csak fel sem tételezhetünk. Nincs kizárva, hogy valami olyasmi történik, ami nem is sejthető mai megfigyelé</w:t>
        <w:softHyphen/>
        <w:t>seink és a múltban felhalmozódott összes tapasztalat alapján. Ráadásul a tudományos megfigyeléseink tör</w:t>
        <w:softHyphen/>
        <w:t>ténete túl rövid...  Engedjék meg, hogy elbúcsúzzam. Ma éjjel megint dolgoznom kell...</w:t>
      </w:r>
    </w:p>
    <w:p>
      <w:pPr>
        <w:pStyle w:val="Normal"/>
        <w:widowControl w:val="false"/>
        <w:autoSpaceDE w:val="false"/>
        <w:ind w:right="499" w:firstLine="284"/>
        <w:jc w:val="both"/>
        <w:rPr/>
      </w:pPr>
      <w:r>
        <w:rPr>
          <w:sz w:val="22"/>
          <w:szCs w:val="22"/>
        </w:rPr>
        <w:t>Miután Tadokoro professzor mindent elmondott, amit akart, sietve elhagyta a termet.</w:t>
      </w:r>
    </w:p>
    <w:p>
      <w:pPr>
        <w:pStyle w:val="Normal"/>
        <w:widowControl w:val="false"/>
        <w:autoSpaceDE w:val="false"/>
        <w:ind w:right="499" w:firstLine="284"/>
        <w:jc w:val="both"/>
        <w:rPr>
          <w:sz w:val="22"/>
          <w:szCs w:val="22"/>
        </w:rPr>
      </w:pPr>
      <w:r>
        <w:rPr>
          <w:sz w:val="22"/>
          <w:szCs w:val="22"/>
        </w:rPr>
        <w:t xml:space="preserve">– </w:t>
      </w:r>
      <w:r>
        <w:rPr>
          <w:sz w:val="22"/>
          <w:szCs w:val="22"/>
        </w:rPr>
        <w:t>Mint mindig – jegyezte meg az egyik tudós – most is ködösít, megzavar mindenkit.</w:t>
      </w:r>
    </w:p>
    <w:p>
      <w:pPr>
        <w:pStyle w:val="Normal"/>
        <w:widowControl w:val="false"/>
        <w:autoSpaceDE w:val="false"/>
        <w:ind w:right="499" w:firstLine="284"/>
        <w:jc w:val="both"/>
        <w:rPr/>
      </w:pPr>
      <w:r>
        <w:rPr>
          <w:sz w:val="22"/>
          <w:szCs w:val="22"/>
        </w:rPr>
        <w:t xml:space="preserve">–  </w:t>
      </w:r>
      <w:r>
        <w:rPr>
          <w:sz w:val="22"/>
          <w:szCs w:val="22"/>
        </w:rPr>
        <w:t>Nem szabad túl szigorúnak lenni hozzá –  mosoly</w:t>
        <w:softHyphen/>
        <w:t>gott Jamasiro professzor. –  Van valami abban, amit mond. De túl sokat markolt, olyan sokat és oly mesz</w:t>
        <w:softHyphen/>
        <w:t>szire szaladt előre, hogy az már nem is mai, nem is holnapi  probléma.  Például egy olyan kijelentés,  hogy a közeljövőben a föld az éggel helyet cserél, sem igaz, sem téves nem lesz,  mivel jóformán semmit sem tu</w:t>
        <w:softHyphen/>
        <w:t>dunk róla, a “közeljövő” pedig rendkívül tág fogalom.</w:t>
      </w:r>
    </w:p>
    <w:p>
      <w:pPr>
        <w:pStyle w:val="Normal"/>
        <w:widowControl w:val="false"/>
        <w:autoSpaceDE w:val="false"/>
        <w:ind w:right="499" w:firstLine="284"/>
        <w:jc w:val="both"/>
        <w:rPr>
          <w:sz w:val="22"/>
          <w:szCs w:val="22"/>
        </w:rPr>
      </w:pPr>
      <w:r>
        <w:rPr>
          <w:sz w:val="22"/>
          <w:szCs w:val="22"/>
        </w:rPr>
        <w:t xml:space="preserve">–  </w:t>
      </w:r>
      <w:r>
        <w:rPr>
          <w:sz w:val="22"/>
          <w:szCs w:val="22"/>
        </w:rPr>
        <w:t>Elnézést, de az illető ismerőse valakinek a jelenle</w:t>
        <w:softHyphen/>
        <w:t xml:space="preserve">vők közül? – kérdezte az elemi csapások elleni védelem központjának vezetője kissé ingerülten. </w:t>
      </w:r>
    </w:p>
    <w:p>
      <w:pPr>
        <w:pStyle w:val="Normal"/>
        <w:widowControl w:val="false"/>
        <w:autoSpaceDE w:val="false"/>
        <w:ind w:right="499" w:firstLine="284"/>
        <w:jc w:val="both"/>
        <w:rPr/>
      </w:pPr>
      <w:r>
        <w:rPr>
          <w:sz w:val="22"/>
          <w:szCs w:val="22"/>
        </w:rPr>
        <w:t xml:space="preserve">–  </w:t>
      </w:r>
      <w:r>
        <w:rPr>
          <w:sz w:val="22"/>
          <w:szCs w:val="22"/>
        </w:rPr>
        <w:t>Hiszen ez egy hírhedt alak...</w:t>
      </w:r>
    </w:p>
    <w:p>
      <w:pPr>
        <w:pStyle w:val="Normal"/>
        <w:widowControl w:val="false"/>
        <w:autoSpaceDE w:val="false"/>
        <w:ind w:right="499" w:firstLine="284"/>
        <w:jc w:val="both"/>
        <w:rPr/>
      </w:pPr>
      <w:r>
        <w:rPr>
          <w:sz w:val="22"/>
          <w:szCs w:val="22"/>
        </w:rPr>
        <w:t xml:space="preserve">–  </w:t>
      </w:r>
      <w:r>
        <w:rPr>
          <w:sz w:val="22"/>
          <w:szCs w:val="22"/>
        </w:rPr>
        <w:t>Nem –  sietett válaszolni a kabinetfőnök. –  Úgy hallottam, hogy eléggé ismert személyiség külföldön, különösen Amerikában.</w:t>
      </w:r>
    </w:p>
    <w:p>
      <w:pPr>
        <w:pStyle w:val="Normal"/>
        <w:widowControl w:val="false"/>
        <w:autoSpaceDE w:val="false"/>
        <w:ind w:right="499" w:firstLine="284"/>
        <w:jc w:val="both"/>
        <w:rPr>
          <w:sz w:val="22"/>
          <w:szCs w:val="22"/>
        </w:rPr>
      </w:pPr>
      <w:r>
        <w:rPr>
          <w:sz w:val="22"/>
          <w:szCs w:val="22"/>
        </w:rPr>
        <w:t xml:space="preserve">–  </w:t>
      </w:r>
      <w:r>
        <w:rPr>
          <w:sz w:val="22"/>
          <w:szCs w:val="22"/>
        </w:rPr>
        <w:t>Arról van-e tudomása, hogy mit csinált Ameriká</w:t>
        <w:softHyphen/>
        <w:t>ban? –  kérdezte Oidzsumi professzor. –  A gayotokat tanulmányozta –  ez  egy tengeri  vulkántípus a Csen</w:t>
        <w:softHyphen/>
        <w:t>des-óceán fenekén.  Ezt a nagyszabású  kutatómunkát az  amerikai haditengerészeti flotta végezte. A gayoto</w:t>
        <w:softHyphen/>
        <w:t>kat a nukleáris rakétákkal felszerelt atom-tengeralatt</w:t>
        <w:softHyphen/>
        <w:t>járók tájékozódási pontjául és bázisául akarták fel</w:t>
        <w:softHyphen/>
        <w:t xml:space="preserve">használni... </w:t>
      </w:r>
    </w:p>
    <w:p>
      <w:pPr>
        <w:pStyle w:val="Normal"/>
        <w:widowControl w:val="false"/>
        <w:autoSpaceDE w:val="false"/>
        <w:ind w:right="499" w:firstLine="284"/>
        <w:jc w:val="both"/>
        <w:rPr/>
      </w:pPr>
      <w:r>
        <w:rPr>
          <w:sz w:val="22"/>
          <w:szCs w:val="22"/>
        </w:rPr>
        <w:t>Ebben a pillanatban nyílt az ajtó, és Tadokoro professzor tért vissza a terembe. Oidzsumi professzor levegő után kapkodott.</w:t>
      </w:r>
    </w:p>
    <w:p>
      <w:pPr>
        <w:pStyle w:val="Normal"/>
        <w:widowControl w:val="false"/>
        <w:autoSpaceDE w:val="false"/>
        <w:ind w:right="499" w:firstLine="284"/>
        <w:jc w:val="both"/>
        <w:rPr/>
      </w:pPr>
      <w:r>
        <w:rPr>
          <w:sz w:val="22"/>
          <w:szCs w:val="22"/>
        </w:rPr>
        <w:t xml:space="preserve">– </w:t>
      </w:r>
      <w:r>
        <w:rPr>
          <w:sz w:val="22"/>
          <w:szCs w:val="22"/>
        </w:rPr>
        <w:t>Itt hagytam a tollamat. – motyogta az orra alatt Tadokoro, aztán felvette az asztalról a vaskos Mont Blanc-t, és újból elindult az ajtó felé.</w:t>
      </w:r>
    </w:p>
    <w:p>
      <w:pPr>
        <w:pStyle w:val="Normal"/>
        <w:widowControl w:val="false"/>
        <w:autoSpaceDE w:val="false"/>
        <w:ind w:right="499" w:firstLine="284"/>
        <w:jc w:val="both"/>
        <w:rPr/>
      </w:pPr>
      <w:r>
        <w:rPr>
          <w:sz w:val="22"/>
          <w:szCs w:val="22"/>
        </w:rPr>
        <w:t xml:space="preserve">– </w:t>
      </w:r>
      <w:r>
        <w:rPr>
          <w:sz w:val="22"/>
          <w:szCs w:val="22"/>
        </w:rPr>
        <w:t>Tadokoro professzor... – szólt utána a minisz</w:t>
        <w:softHyphen/>
        <w:t>terelnök. –  Ön azt mondta, hogy nekem mint állam</w:t>
        <w:softHyphen/>
        <w:t>férfinak fel kell készülnöm valamire. Engedje meg, hogy megkérdezzem: pontosan mire? Milyen méretű je</w:t>
        <w:softHyphen/>
        <w:t>lenségre kell felkészülnöm?</w:t>
      </w:r>
    </w:p>
    <w:p>
      <w:pPr>
        <w:pStyle w:val="Normal"/>
        <w:widowControl w:val="false"/>
        <w:autoSpaceDE w:val="false"/>
        <w:ind w:right="499" w:firstLine="284"/>
        <w:jc w:val="both"/>
        <w:rPr/>
      </w:pPr>
      <w:r>
        <w:rPr>
          <w:sz w:val="22"/>
          <w:szCs w:val="22"/>
        </w:rPr>
        <w:t xml:space="preserve">–  </w:t>
      </w:r>
      <w:r>
        <w:rPr>
          <w:sz w:val="22"/>
          <w:szCs w:val="22"/>
        </w:rPr>
        <w:t>Már említettem, hogy még semmi bizonyosat nem tudok mondani –  vont vállat Tadokoro professzor. –  De azt hiszem, nem zárhatjuk ki annak a lehetőségét sem, hogy Japán elpusztul. Előfordulhat az is, hogy az egész Japán-szigetvilág egyszerűen eltűnik...</w:t>
      </w:r>
    </w:p>
    <w:p>
      <w:pPr>
        <w:pStyle w:val="Normal"/>
        <w:widowControl w:val="false"/>
        <w:autoSpaceDE w:val="false"/>
        <w:ind w:right="499" w:firstLine="284"/>
        <w:jc w:val="both"/>
        <w:rPr>
          <w:sz w:val="22"/>
          <w:szCs w:val="22"/>
        </w:rPr>
      </w:pPr>
      <w:r>
        <w:rPr>
          <w:sz w:val="22"/>
          <w:szCs w:val="22"/>
        </w:rPr>
        <w:t>Itt-ott nevetes hallatszott a teremben. Tadokoro professzor szemmel láthatóan elégedetlen volt önma</w:t>
        <w:softHyphen/>
        <w:t>gával, és sietve távozott...</w:t>
      </w:r>
    </w:p>
    <w:p>
      <w:pPr>
        <w:pStyle w:val="Normal"/>
        <w:widowControl w:val="false"/>
        <w:autoSpaceDE w:val="false"/>
        <w:ind w:right="499" w:firstLine="284"/>
        <w:jc w:val="both"/>
        <w:rPr>
          <w:sz w:val="22"/>
          <w:szCs w:val="22"/>
        </w:rPr>
      </w:pPr>
      <w:r>
        <w:rPr>
          <w:sz w:val="22"/>
          <w:szCs w:val="22"/>
        </w:rPr>
        <w:t>A  tudósokkal történt találkozó után a miniszter</w:t>
        <w:softHyphen/>
        <w:t>elnöki kabinetiroda egyik titkára megállította kocsiját egy virágágy mellett, és interurbán felhívott valakit rádiótelefonon.</w:t>
      </w:r>
    </w:p>
    <w:p>
      <w:pPr>
        <w:pStyle w:val="Normal"/>
        <w:widowControl w:val="false"/>
        <w:autoSpaceDE w:val="false"/>
        <w:ind w:right="499" w:firstLine="284"/>
        <w:jc w:val="both"/>
        <w:rPr>
          <w:sz w:val="22"/>
          <w:szCs w:val="22"/>
        </w:rPr>
      </w:pPr>
      <w:r>
        <w:rPr>
          <w:sz w:val="22"/>
          <w:szCs w:val="22"/>
        </w:rPr>
        <w:t xml:space="preserve">A kagylóban megszólalt egy öreges férfihang... </w:t>
      </w:r>
    </w:p>
    <w:p>
      <w:pPr>
        <w:pStyle w:val="Normal"/>
        <w:widowControl w:val="false"/>
        <w:autoSpaceDE w:val="false"/>
        <w:ind w:right="499" w:firstLine="284"/>
        <w:jc w:val="both"/>
        <w:rPr/>
      </w:pPr>
      <w:r>
        <w:rPr>
          <w:sz w:val="22"/>
          <w:szCs w:val="22"/>
        </w:rPr>
        <w:t xml:space="preserve">–  </w:t>
      </w:r>
      <w:r>
        <w:rPr>
          <w:sz w:val="22"/>
          <w:szCs w:val="22"/>
        </w:rPr>
        <w:t>Véget ért, mondta a titkár. –  Amint az várható volt, semmi biztosat nem mondtak. Engedelmével be</w:t>
        <w:softHyphen/>
        <w:t>számolnék a fontosabb mozzanatokról.</w:t>
      </w:r>
    </w:p>
    <w:p>
      <w:pPr>
        <w:pStyle w:val="Normal"/>
        <w:widowControl w:val="false"/>
        <w:autoSpaceDE w:val="false"/>
        <w:ind w:right="499" w:firstLine="284"/>
        <w:jc w:val="both"/>
        <w:rPr>
          <w:sz w:val="22"/>
          <w:szCs w:val="22"/>
        </w:rPr>
      </w:pPr>
      <w:r>
        <w:rPr>
          <w:sz w:val="22"/>
          <w:szCs w:val="22"/>
        </w:rPr>
        <w:t>A titkár ismertette az ülés lefolyását.</w:t>
      </w:r>
    </w:p>
    <w:p>
      <w:pPr>
        <w:pStyle w:val="Normal"/>
        <w:widowControl w:val="false"/>
        <w:autoSpaceDE w:val="false"/>
        <w:ind w:right="499" w:firstLine="284"/>
        <w:jc w:val="both"/>
        <w:rPr/>
      </w:pPr>
      <w:r>
        <w:rPr>
          <w:sz w:val="22"/>
          <w:szCs w:val="22"/>
        </w:rPr>
        <w:t xml:space="preserve">–  </w:t>
      </w:r>
      <w:r>
        <w:rPr>
          <w:sz w:val="22"/>
          <w:szCs w:val="22"/>
        </w:rPr>
        <w:t>Igaz, az,  egyik tudós ámulatba ejtett  mindenkit. A neve: Tadokoro... Egyszerűen azt mondta, hogy Japán a tengerbe süllyed...  Igen, igen, Tadokoro Jusz</w:t>
        <w:softHyphen/>
        <w:t>ke.  Pontosan.  Méltóztatik ismerni?  Igen, hallgatom... –  húzta össze a szemöldökét a titkár. –  Értettem, mindent értettem. Ha ez az időpont alkalmas, máris indulok...</w:t>
      </w:r>
    </w:p>
    <w:p>
      <w:pPr>
        <w:pStyle w:val="Normal"/>
        <w:widowControl w:val="false"/>
        <w:autoSpaceDE w:val="false"/>
        <w:ind w:right="499" w:firstLine="284"/>
        <w:jc w:val="both"/>
        <w:rPr/>
      </w:pPr>
      <w:r>
        <w:rPr>
          <w:sz w:val="22"/>
          <w:szCs w:val="22"/>
        </w:rPr>
        <w:t xml:space="preserve">A titkár letette a kagylót, sóhajtott, és a műszerfal órájára nézett. Tíz óra harmincöt percet mutatott. </w:t>
      </w:r>
    </w:p>
    <w:p>
      <w:pPr>
        <w:pStyle w:val="Normal"/>
        <w:widowControl w:val="false"/>
        <w:autoSpaceDE w:val="false"/>
        <w:ind w:right="499" w:firstLine="284"/>
        <w:jc w:val="both"/>
        <w:rPr/>
      </w:pPr>
      <w:r>
        <w:rPr>
          <w:sz w:val="22"/>
          <w:szCs w:val="22"/>
        </w:rPr>
        <w:t xml:space="preserve">–  </w:t>
      </w:r>
      <w:r>
        <w:rPr>
          <w:sz w:val="22"/>
          <w:szCs w:val="22"/>
        </w:rPr>
        <w:t>Nyugtalanítja?.. –  dörmögte magában a sötét kocsiban. –  Vajon mi nyugtalaníthatja?</w:t>
      </w:r>
    </w:p>
    <w:p>
      <w:pPr>
        <w:pStyle w:val="Normal"/>
        <w:widowControl w:val="false"/>
        <w:autoSpaceDE w:val="false"/>
        <w:ind w:right="499" w:firstLine="284"/>
        <w:jc w:val="both"/>
        <w:rPr>
          <w:sz w:val="22"/>
          <w:szCs w:val="22"/>
          <w:u w:val="single"/>
        </w:rPr>
      </w:pPr>
      <w:r>
        <w:rPr>
          <w:sz w:val="22"/>
          <w:szCs w:val="22"/>
        </w:rPr>
        <w:t>Beindította a motort, megfordította a kocsit, és még egyszer telefonált.</w:t>
      </w:r>
    </w:p>
    <w:p>
      <w:pPr>
        <w:pStyle w:val="Normal"/>
        <w:widowControl w:val="false"/>
        <w:autoSpaceDE w:val="false"/>
        <w:ind w:right="499" w:firstLine="284"/>
        <w:jc w:val="both"/>
        <w:rPr>
          <w:sz w:val="22"/>
          <w:szCs w:val="22"/>
        </w:rPr>
      </w:pPr>
      <w:r>
        <w:rPr>
          <w:sz w:val="22"/>
          <w:szCs w:val="22"/>
        </w:rPr>
        <w:t xml:space="preserve">–  </w:t>
      </w:r>
      <w:r>
        <w:rPr>
          <w:sz w:val="22"/>
          <w:szCs w:val="22"/>
        </w:rPr>
        <w:t>Én vagyok. Útközben betértem Tigaszabiba, úgy</w:t>
        <w:softHyphen/>
        <w:t xml:space="preserve">hogy csak későn értem haza. Feküdj csak le... </w:t>
      </w:r>
    </w:p>
    <w:p>
      <w:pPr>
        <w:pStyle w:val="Normal"/>
        <w:widowControl w:val="false"/>
        <w:autoSpaceDE w:val="false"/>
        <w:ind w:right="499" w:firstLine="284"/>
        <w:jc w:val="both"/>
        <w:rPr/>
      </w:pPr>
      <w:r>
        <w:rPr>
          <w:sz w:val="22"/>
          <w:szCs w:val="22"/>
        </w:rPr>
        <w:t>Aztán kihajtott a kocsival az útra. A fülledt, csillag</w:t>
        <w:softHyphen/>
        <w:t>talan éjszakában  fekete fenevadként szunnyadt a Jojo</w:t>
        <w:softHyphen/>
        <w:t>gi-erdő, sötétlett a stadion Minden éjszaka ölelkező párokat lehetett errefelé látni. A titkár ráirányította a fényszórókat néhány párra, aztán felgyorsította az autó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sz w:val="22"/>
          <w:szCs w:val="22"/>
        </w:rPr>
      </w:pPr>
      <w:r>
        <w:rPr>
          <w:sz w:val="22"/>
          <w:szCs w:val="22"/>
        </w:rPr>
        <w:t>Néhány nap telt el.</w:t>
      </w:r>
    </w:p>
    <w:p>
      <w:pPr>
        <w:pStyle w:val="Normal"/>
        <w:widowControl w:val="false"/>
        <w:autoSpaceDE w:val="false"/>
        <w:ind w:right="499" w:hanging="0"/>
        <w:jc w:val="both"/>
        <w:rPr/>
      </w:pPr>
      <w:r>
        <w:rPr>
          <w:sz w:val="22"/>
          <w:szCs w:val="22"/>
        </w:rPr>
        <w:t>Tokió még mindig a harmincöt fok fölötti hőségben főtt. A feketére sült és végképp eltikkadt emberek nehezen lélegeztek.  Azok után, hogy földrengés sújtot</w:t>
        <w:softHyphen/>
        <w:t>ta Siono tengerpartját, Idzu környékén még kitörés történt, féltek vidékre utazni. A tenger hűvös levegője után áhítozó nép a kánikula elől Tiba tartományba és még tovább, Kanszai vidékére, aztán északkeletre,  továbbá  Kyushura  és  Hokkaidóra menekült. A vona</w:t>
        <w:softHyphen/>
        <w:t>tok zsúfolásig megteltek, tömör áradatban vonultak a gépkocsik az országutakon. Az Amagi, miután nagy mennyiségű  magmát  okádott ki, lecsillapodott,  jólle</w:t>
        <w:softHyphen/>
        <w:t>het továbbra is füstölt. Az Aszama még mindig köp</w:t>
        <w:softHyphen/>
        <w:t>ködte magából a sűrű, ragadós, tűzes folyadékot. Folytatódtak  a földrengések  is. Számuk  nem csök</w:t>
        <w:softHyphen/>
        <w:t>kent, a nap folyamán  öt-hat  elég erős  földlökés tör</w:t>
        <w:softHyphen/>
        <w:t>tént. Megdőltek az öreg házak, falaik megrepedeztek, tetejükről hullott a cserép. Valamennyi tartomány összes városában sietve összeírták a rozzant és veszé</w:t>
        <w:softHyphen/>
        <w:t>lyes építményeket. De az építésügyi minisztériumban még mindig csak vizsgálták azt a legközelebbi tíz évre szóló tervet, amely szerint meg kell gyorsítani az egész országban az épületek rengésbiztosságának és tűzálló</w:t>
        <w:softHyphen/>
        <w:t>ságának növelését.</w:t>
      </w:r>
    </w:p>
    <w:p>
      <w:pPr>
        <w:pStyle w:val="Normal"/>
        <w:widowControl w:val="false"/>
        <w:autoSpaceDE w:val="false"/>
        <w:ind w:right="499" w:firstLine="284"/>
        <w:jc w:val="both"/>
        <w:rPr/>
      </w:pPr>
      <w:r>
        <w:rPr>
          <w:sz w:val="22"/>
          <w:szCs w:val="22"/>
        </w:rPr>
        <w:t>A mindennapos, fullasztó hőségtől elgyötört embe</w:t>
        <w:softHyphen/>
        <w:t>rek már észre sem vették a földrengést. Az ember érzékei eltompulnak, ha bármely pillanatban meg</w:t>
        <w:softHyphen/>
        <w:t>inoghat alatta a föld, bárhol tartózkodjanak is: utcán, presszóban, otthon. Különösen Tokióban: a lakosság már megszokta a talajmozgásokat, és a már sűrűn előforduló földrengéseket szinte szabályosnak tartották. Mindazonáltal idegesítették az embereket azok a közlemények, amelyek szerint az egész országban –  Kyushu déli csücskétől Hokkaido északi részéig –  vég nélkül  ismétlődnek a  kis és közepes erejű földrengé</w:t>
        <w:softHyphen/>
        <w:t>sek. Aggodalmat váltottak ki az olyan tények is, hogy szokatlanul megemelkedett a Hakone hegységben le</w:t>
        <w:softHyphen/>
        <w:t>vő Aszinoko-tó vizének hőmérséklete, aminek követ</w:t>
        <w:softHyphen/>
        <w:t>keztében jóformán az összes hal hasával felfelé fordul</w:t>
        <w:softHyphen/>
        <w:t>va ringott a felszínen. Az emberek tudatában valami homályos,  érthetetlen nyugtalanság vert fészket. Oly</w:t>
        <w:softHyphen/>
        <w:t>kor rájuk jött a kapkodás, a sietés, mintha Damoklész, kardja már ott függne a fejük fölött</w:t>
      </w:r>
      <w:r>
        <w:rPr>
          <w:i/>
          <w:iCs/>
          <w:sz w:val="22"/>
          <w:szCs w:val="22"/>
        </w:rPr>
        <w:t xml:space="preserve">. </w:t>
      </w:r>
      <w:r>
        <w:rPr>
          <w:sz w:val="22"/>
          <w:szCs w:val="22"/>
        </w:rPr>
        <w:t>A közúti karam</w:t>
        <w:softHyphen/>
        <w:t>bolok száma jóval meghaladta a tavalyit. Mindenki meglepően ingerlékeny lett. Megsokasodtak az utcai verekedések, gyilkosságok.</w:t>
      </w:r>
    </w:p>
    <w:p>
      <w:pPr>
        <w:pStyle w:val="Normal"/>
        <w:widowControl w:val="false"/>
        <w:autoSpaceDE w:val="false"/>
        <w:ind w:right="499" w:firstLine="284"/>
        <w:jc w:val="both"/>
        <w:rPr>
          <w:sz w:val="22"/>
          <w:szCs w:val="22"/>
        </w:rPr>
      </w:pPr>
      <w:r>
        <w:rPr>
          <w:sz w:val="22"/>
          <w:szCs w:val="22"/>
        </w:rPr>
        <w:t>Csökkent az érdeklődés a profi baseballcsapatok mérközései és a lóversenyek iránt is. Soha annyi für</w:t>
        <w:softHyphen/>
        <w:t>dővendég  nem fulladt vízbe,  mint most. Súlyos káro</w:t>
        <w:softHyphen/>
        <w:t>kat szenvedtek a nagy esőzésektől a rizsültetvények Sikoku-sziget Toszai járásban, jóllehet az előzetes becslések szerint nagy termés volt várható.</w:t>
      </w:r>
    </w:p>
    <w:p>
      <w:pPr>
        <w:pStyle w:val="Normal"/>
        <w:widowControl w:val="false"/>
        <w:autoSpaceDE w:val="false"/>
        <w:ind w:right="499" w:firstLine="284"/>
        <w:jc w:val="both"/>
        <w:rPr/>
      </w:pPr>
      <w:r>
        <w:rPr>
          <w:sz w:val="22"/>
          <w:szCs w:val="22"/>
        </w:rPr>
        <w:t>A 17. és 18. számú tájfun közeledett Japán déli részéhez. Egy tengerparti fürdőhelyen letartóztattak egy csoport sihedert, akik LSD-fogyasztás után ön</w:t>
        <w:softHyphen/>
        <w:t>gyilkosságot kíséreltek meg,</w:t>
      </w:r>
    </w:p>
    <w:p>
      <w:pPr>
        <w:pStyle w:val="Normal"/>
        <w:widowControl w:val="false"/>
        <w:autoSpaceDE w:val="false"/>
        <w:ind w:right="499" w:firstLine="284"/>
        <w:jc w:val="both"/>
        <w:rPr/>
      </w:pPr>
      <w:r>
        <w:rPr>
          <w:sz w:val="22"/>
          <w:szCs w:val="22"/>
        </w:rPr>
        <w:t>Minden egyéb tetületen éppúgy folyt az élet, mint az elmúlt években.</w:t>
      </w:r>
    </w:p>
    <w:p>
      <w:pPr>
        <w:pStyle w:val="Normal"/>
        <w:widowControl w:val="false"/>
        <w:autoSpaceDE w:val="false"/>
        <w:ind w:right="499" w:firstLine="284"/>
        <w:jc w:val="both"/>
        <w:rPr/>
      </w:pPr>
      <w:r>
        <w:rPr>
          <w:sz w:val="22"/>
          <w:szCs w:val="22"/>
        </w:rPr>
        <w:t>Kanszai vidéken a halottak emlékének szentelt nap, az urabon-e előtti hetekben kezdődött a japán agyve</w:t>
        <w:softHyphen/>
        <w:t>lőgyulladás-járvány második hullám, az áruházakban pedig már bemutatták az új őszi divatot, és a nők élénken tárgyalták meg az új divatszíneket. Az atom</w:t>
        <w:softHyphen/>
        <w:t>bombarobbanás évfordulója alkalmából rendezett konferencia viharosan zajlott le: augusztus 15-e, mint mindig, most is felszaggatta a rég elmúlt háború bor</w:t>
        <w:softHyphen/>
        <w:t>zalmas emlékét.</w:t>
      </w:r>
    </w:p>
    <w:p>
      <w:pPr>
        <w:pStyle w:val="Normal"/>
        <w:widowControl w:val="false"/>
        <w:autoSpaceDE w:val="false"/>
        <w:ind w:right="499" w:firstLine="284"/>
        <w:jc w:val="both"/>
        <w:rPr>
          <w:sz w:val="22"/>
          <w:szCs w:val="22"/>
        </w:rPr>
      </w:pPr>
      <w:r>
        <w:rPr>
          <w:sz w:val="22"/>
          <w:szCs w:val="22"/>
        </w:rPr>
        <w:t>Mintegy tíz nappal a kabinet tagjaival való találko</w:t>
        <w:softHyphen/>
        <w:t>zás után megszólalt a telefon Tadokoro professzor laboratóriumában. Jukinaga magántanár telefonált. Nagyon kérte a  professzort,  hogy elfoglaltsága ellené</w:t>
        <w:softHyphen/>
        <w:t>re jöjjön a  Hotel Palace-ba,  hogy találkozzék valaki</w:t>
        <w:softHyphen/>
        <w:t>vel, aki nagyon szeretne megismerkedni vele. A kocsi már el is indult a professzorért.</w:t>
      </w:r>
    </w:p>
    <w:p>
      <w:pPr>
        <w:pStyle w:val="Normal"/>
        <w:widowControl w:val="false"/>
        <w:autoSpaceDE w:val="false"/>
        <w:ind w:right="499" w:firstLine="284"/>
        <w:jc w:val="both"/>
        <w:rPr/>
      </w:pPr>
      <w:r>
        <w:rPr>
          <w:sz w:val="22"/>
          <w:szCs w:val="22"/>
        </w:rPr>
        <w:t xml:space="preserve">–  </w:t>
      </w:r>
      <w:r>
        <w:rPr>
          <w:sz w:val="22"/>
          <w:szCs w:val="22"/>
        </w:rPr>
        <w:t>Kivel akarsz összehozni engem? –  vakkantotta ingerülten a borostás, a mindennapos kialvatlanságtól elgyötört Tadokoro professzor. –  Nem érek rá. Még</w:t>
        <w:softHyphen/>
        <w:t>hozzá szállodába akarsz vitetni, ahol kötelező a nyak</w:t>
        <w:softHyphen/>
        <w:t>kendővisele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em sok ideig tart. Mindössze harminc percig kardoskodott Jukinaga. –  Ha jól tudom, az illető nagyon jól ismerte az ön atyját, professzor úr. </w:t>
      </w:r>
    </w:p>
    <w:p>
      <w:pPr>
        <w:pStyle w:val="Normal"/>
        <w:widowControl w:val="false"/>
        <w:autoSpaceDE w:val="false"/>
        <w:ind w:right="499" w:firstLine="284"/>
        <w:jc w:val="both"/>
        <w:rPr/>
      </w:pPr>
      <w:r>
        <w:rPr>
          <w:sz w:val="22"/>
          <w:szCs w:val="22"/>
        </w:rPr>
        <w:t xml:space="preserve">– </w:t>
      </w:r>
      <w:r>
        <w:rPr>
          <w:sz w:val="22"/>
          <w:szCs w:val="22"/>
        </w:rPr>
        <w:t xml:space="preserve">Azt kérdem, hogy hívják az illetőt. </w:t>
      </w:r>
    </w:p>
    <w:p>
      <w:pPr>
        <w:pStyle w:val="Normal"/>
        <w:widowControl w:val="false"/>
        <w:autoSpaceDE w:val="false"/>
        <w:ind w:right="499" w:firstLine="284"/>
        <w:jc w:val="both"/>
        <w:rPr>
          <w:sz w:val="22"/>
          <w:szCs w:val="22"/>
        </w:rPr>
      </w:pPr>
      <w:r>
        <w:rPr>
          <w:sz w:val="22"/>
          <w:szCs w:val="22"/>
        </w:rPr>
        <w:t>Bármilyen furcsa is, de ebben a pillanatban meg</w:t>
        <w:softHyphen/>
        <w:t>szakadt a vonal. Nyomban utána megszólalt a kaputele</w:t>
        <w:softHyphen/>
        <w:t xml:space="preserve">fon. </w:t>
      </w:r>
    </w:p>
    <w:p>
      <w:pPr>
        <w:pStyle w:val="Normal"/>
        <w:widowControl w:val="false"/>
        <w:autoSpaceDE w:val="false"/>
        <w:ind w:right="499" w:firstLine="284"/>
        <w:jc w:val="both"/>
        <w:rPr/>
      </w:pPr>
      <w:r>
        <w:rPr>
          <w:sz w:val="22"/>
          <w:szCs w:val="22"/>
        </w:rPr>
        <w:t xml:space="preserve">–  </w:t>
      </w:r>
      <w:r>
        <w:rPr>
          <w:sz w:val="22"/>
          <w:szCs w:val="22"/>
        </w:rPr>
        <w:t>Professzor úr... –  A kapu előtt várja önt a kocsi, amit Jukinaga úr küldött...</w:t>
      </w:r>
    </w:p>
    <w:p>
      <w:pPr>
        <w:pStyle w:val="Normal"/>
        <w:widowControl w:val="false"/>
        <w:autoSpaceDE w:val="false"/>
        <w:ind w:right="499" w:firstLine="284"/>
        <w:jc w:val="both"/>
        <w:rPr/>
      </w:pPr>
      <w:r>
        <w:rPr>
          <w:sz w:val="22"/>
          <w:szCs w:val="22"/>
        </w:rPr>
        <w:t xml:space="preserve">–  </w:t>
      </w:r>
      <w:r>
        <w:rPr>
          <w:sz w:val="22"/>
          <w:szCs w:val="22"/>
        </w:rPr>
        <w:t>Hadd várjon csak!</w:t>
      </w:r>
    </w:p>
    <w:p>
      <w:pPr>
        <w:pStyle w:val="Normal"/>
        <w:widowControl w:val="false"/>
        <w:autoSpaceDE w:val="false"/>
        <w:ind w:right="499" w:firstLine="284"/>
        <w:jc w:val="both"/>
        <w:rPr/>
      </w:pPr>
      <w:r>
        <w:rPr>
          <w:sz w:val="22"/>
          <w:szCs w:val="22"/>
        </w:rPr>
        <w:t>A professzor a fejét csóválta, tenyerével végigsimí</w:t>
        <w:softHyphen/>
        <w:t xml:space="preserve">totta  borostás arcát.  Aztán elégedetlenül hümmögött, és magára kapta a zakóját. </w:t>
      </w:r>
    </w:p>
    <w:p>
      <w:pPr>
        <w:pStyle w:val="Normal"/>
        <w:widowControl w:val="false"/>
        <w:autoSpaceDE w:val="false"/>
        <w:ind w:right="499" w:firstLine="284"/>
        <w:jc w:val="both"/>
        <w:rPr/>
      </w:pPr>
      <w:r>
        <w:rPr>
          <w:sz w:val="22"/>
          <w:szCs w:val="22"/>
        </w:rPr>
        <w:t>A gyűrött ingű, viharvert zakójú Tadokoro még át sem lépte a Palace-szálló küszöbét, amikor egy káprá</w:t>
        <w:softHyphen/>
        <w:t>zatosan üde, kimonós leány jött elé.</w:t>
      </w:r>
    </w:p>
    <w:p>
      <w:pPr>
        <w:pStyle w:val="Normal"/>
        <w:widowControl w:val="false"/>
        <w:autoSpaceDE w:val="false"/>
        <w:ind w:right="499" w:firstLine="284"/>
        <w:jc w:val="both"/>
        <w:rPr/>
      </w:pPr>
      <w:r>
        <w:rPr>
          <w:sz w:val="22"/>
          <w:szCs w:val="22"/>
        </w:rPr>
        <w:t xml:space="preserve">–  </w:t>
      </w:r>
      <w:r>
        <w:rPr>
          <w:sz w:val="22"/>
          <w:szCs w:val="22"/>
        </w:rPr>
        <w:t>Tadokoro professzor úr? –  kérdezte. –  Kérem, kövessen.</w:t>
      </w:r>
    </w:p>
    <w:p>
      <w:pPr>
        <w:pStyle w:val="Normal"/>
        <w:widowControl w:val="false"/>
        <w:autoSpaceDE w:val="false"/>
        <w:ind w:right="499" w:firstLine="284"/>
        <w:jc w:val="both"/>
        <w:rPr>
          <w:sz w:val="22"/>
          <w:szCs w:val="22"/>
        </w:rPr>
      </w:pPr>
      <w:r>
        <w:rPr>
          <w:sz w:val="22"/>
          <w:szCs w:val="22"/>
        </w:rPr>
        <w:t>Keresztülvágtak az előcsarnokon, ahol külföldiek, üzletemberek és elegáns nők ácsorogtak –  lehet, hogy éppen fogadás volt – , majd felmentek néhány lépcső</w:t>
        <w:softHyphen/>
        <w:t xml:space="preserve">fokon. Itt egy délceg, sötét öltönyt viselő fiatalember fogadta őket. </w:t>
      </w:r>
    </w:p>
    <w:p>
      <w:pPr>
        <w:pStyle w:val="Normal"/>
        <w:widowControl w:val="false"/>
        <w:autoSpaceDE w:val="false"/>
        <w:ind w:right="499" w:firstLine="284"/>
        <w:jc w:val="both"/>
        <w:rPr/>
      </w:pPr>
      <w:r>
        <w:rPr>
          <w:sz w:val="22"/>
          <w:szCs w:val="22"/>
        </w:rPr>
        <w:t xml:space="preserve">–  </w:t>
      </w:r>
      <w:r>
        <w:rPr>
          <w:sz w:val="22"/>
          <w:szCs w:val="22"/>
        </w:rPr>
        <w:t>Parancsoljon,  professzor úr! Már várják... –  ha</w:t>
        <w:softHyphen/>
        <w:t>jolt meg udvariasan.</w:t>
      </w:r>
    </w:p>
    <w:p>
      <w:pPr>
        <w:pStyle w:val="Normal"/>
        <w:widowControl w:val="false"/>
        <w:autoSpaceDE w:val="false"/>
        <w:ind w:right="499" w:firstLine="284"/>
        <w:jc w:val="both"/>
        <w:rPr/>
      </w:pPr>
      <w:r>
        <w:rPr>
          <w:sz w:val="22"/>
          <w:szCs w:val="22"/>
        </w:rPr>
        <w:t>Tadokoro professzor arra nézett, amerre a fiatalem</w:t>
        <w:softHyphen/>
        <w:t>ber mutatott. Egy hajlott hátú, megdöbbentően sovány öregember ült ott tolókocsiban. Lába –  ebben a hő</w:t>
        <w:softHyphen/>
        <w:t>ségben! –  plédbe volt bugyolálva.</w:t>
      </w:r>
    </w:p>
    <w:p>
      <w:pPr>
        <w:pStyle w:val="Normal"/>
        <w:widowControl w:val="false"/>
        <w:autoSpaceDE w:val="false"/>
        <w:ind w:right="499" w:firstLine="284"/>
        <w:jc w:val="both"/>
        <w:rPr/>
      </w:pPr>
      <w:r>
        <w:rPr>
          <w:sz w:val="22"/>
          <w:szCs w:val="22"/>
        </w:rPr>
        <w:t xml:space="preserve"> –  </w:t>
      </w:r>
      <w:r>
        <w:rPr>
          <w:sz w:val="22"/>
          <w:szCs w:val="22"/>
        </w:rPr>
        <w:t>Hát Jukinaga? –  kérdezte a professzor a fiatalem</w:t>
        <w:softHyphen/>
        <w:t>berbez fordulva. De az már eltűnt.</w:t>
      </w:r>
    </w:p>
    <w:p>
      <w:pPr>
        <w:pStyle w:val="Normal"/>
        <w:widowControl w:val="false"/>
        <w:autoSpaceDE w:val="false"/>
        <w:ind w:right="499" w:firstLine="284"/>
        <w:jc w:val="both"/>
        <w:rPr/>
      </w:pPr>
      <w:r>
        <w:rPr>
          <w:sz w:val="22"/>
          <w:szCs w:val="22"/>
        </w:rPr>
        <w:t xml:space="preserve">–  </w:t>
      </w:r>
      <w:r>
        <w:rPr>
          <w:sz w:val="22"/>
          <w:szCs w:val="22"/>
        </w:rPr>
        <w:t>Tadokoro-szan?</w:t>
      </w:r>
    </w:p>
    <w:p>
      <w:pPr>
        <w:pStyle w:val="Normal"/>
        <w:widowControl w:val="false"/>
        <w:autoSpaceDE w:val="false"/>
        <w:ind w:right="499" w:firstLine="284"/>
        <w:jc w:val="both"/>
        <w:rPr>
          <w:sz w:val="22"/>
          <w:szCs w:val="22"/>
        </w:rPr>
      </w:pPr>
      <w:r>
        <w:rPr>
          <w:sz w:val="22"/>
          <w:szCs w:val="22"/>
        </w:rPr>
        <w:t>Az öregember hangja meglepően erősen csengett.</w:t>
      </w:r>
    </w:p>
    <w:p>
      <w:pPr>
        <w:pStyle w:val="Normal"/>
        <w:widowControl w:val="false"/>
        <w:autoSpaceDE w:val="false"/>
        <w:ind w:right="499" w:firstLine="284"/>
        <w:jc w:val="both"/>
        <w:rPr/>
      </w:pPr>
      <w:r>
        <w:rPr>
          <w:sz w:val="22"/>
          <w:szCs w:val="22"/>
        </w:rPr>
        <w:t>Mélyen ülő szemgödreiből sűrű ősz szemöldöke, alól bár színtelen, de tiszta szempár nézett rá élesen és egyenesen. Csupa ránc, pigmentfoltos arca mintha mosolygott volna.</w:t>
      </w:r>
    </w:p>
    <w:p>
      <w:pPr>
        <w:pStyle w:val="Normal"/>
        <w:widowControl w:val="false"/>
        <w:autoSpaceDE w:val="false"/>
        <w:ind w:right="499" w:firstLine="284"/>
        <w:jc w:val="both"/>
        <w:rPr>
          <w:sz w:val="22"/>
          <w:szCs w:val="22"/>
        </w:rPr>
      </w:pPr>
      <w:r>
        <w:rPr>
          <w:sz w:val="22"/>
          <w:szCs w:val="22"/>
        </w:rPr>
        <w:t xml:space="preserve">–  </w:t>
      </w:r>
      <w:r>
        <w:rPr>
          <w:sz w:val="22"/>
          <w:szCs w:val="22"/>
        </w:rPr>
        <w:t>Bizony, hasonlít, sokban hasonlít! Ismertem atyá</w:t>
        <w:softHyphen/>
        <w:t>dat. Tadokoro Hidenoszinnak hívták, igaz? Konok egy kölyök volt.</w:t>
      </w:r>
    </w:p>
    <w:p>
      <w:pPr>
        <w:pStyle w:val="Normal"/>
        <w:widowControl w:val="false"/>
        <w:autoSpaceDE w:val="false"/>
        <w:ind w:right="499" w:firstLine="284"/>
        <w:jc w:val="both"/>
        <w:rPr/>
      </w:pPr>
      <w:r>
        <w:rPr>
          <w:sz w:val="22"/>
          <w:szCs w:val="22"/>
        </w:rPr>
        <w:t xml:space="preserve">–  </w:t>
      </w:r>
      <w:r>
        <w:rPr>
          <w:sz w:val="22"/>
          <w:szCs w:val="22"/>
        </w:rPr>
        <w:t>Kihez, van szerencsém? –  kérdezte Tadokoro, és minden ingerültség nélkül nézett az öregre.</w:t>
      </w:r>
    </w:p>
    <w:p>
      <w:pPr>
        <w:pStyle w:val="Normal"/>
        <w:widowControl w:val="false"/>
        <w:autoSpaceDE w:val="false"/>
        <w:ind w:right="499" w:firstLine="284"/>
        <w:jc w:val="both"/>
        <w:rPr>
          <w:sz w:val="22"/>
          <w:szCs w:val="22"/>
        </w:rPr>
      </w:pPr>
      <w:r>
        <w:rPr>
          <w:sz w:val="22"/>
          <w:szCs w:val="22"/>
        </w:rPr>
        <w:t xml:space="preserve">– </w:t>
      </w:r>
      <w:r>
        <w:rPr>
          <w:sz w:val="22"/>
          <w:szCs w:val="22"/>
        </w:rPr>
        <w:t>Üljön le –  köhécselt az öreg. –  Nem a név számít. Én Vatari vagyok, de ez önnek nem mond semmit. Hiszen én már betöltöttem a százat. Októberben száz</w:t>
        <w:softHyphen/>
        <w:t>egy éves leszek. Az orvostudomány nagyot fejlődött, nem engedi, hogy az öregek örökre lehunyják a sze</w:t>
        <w:softHyphen/>
        <w:t>müket. Én azelőtt is bogaras voltam, de az öregséggel ez még csak rosszabbodott. Éveken át halmoztam a tudást, minél többet tudtam, annál kevésbé féltem, most már semmitől, a világon nem félek, s ettől még bogarasabb lettem. Íme, például meg akartam ismer</w:t>
        <w:softHyphen/>
        <w:t>kedni önnel, ez is afféle öregemberes szeszély.  Külön</w:t>
        <w:softHyphen/>
        <w:t xml:space="preserve">ben pedig szeretnék kérdezni valamit öntől. </w:t>
      </w:r>
    </w:p>
    <w:p>
      <w:pPr>
        <w:pStyle w:val="Normal"/>
        <w:widowControl w:val="false"/>
        <w:autoSpaceDE w:val="false"/>
        <w:ind w:right="499" w:firstLine="284"/>
        <w:jc w:val="both"/>
        <w:rPr/>
      </w:pPr>
      <w:r>
        <w:rPr>
          <w:sz w:val="22"/>
          <w:szCs w:val="22"/>
        </w:rPr>
        <w:t xml:space="preserve">–  </w:t>
      </w:r>
      <w:r>
        <w:rPr>
          <w:sz w:val="22"/>
          <w:szCs w:val="22"/>
        </w:rPr>
        <w:t>Elnézést, de mit? –  Tadokoro észre sem vette, hogy helyet foglalt egy széken,  és megtörölte verejté</w:t>
        <w:softHyphen/>
        <w:t>kes arcát:</w:t>
      </w:r>
    </w:p>
    <w:p>
      <w:pPr>
        <w:pStyle w:val="Normal"/>
        <w:widowControl w:val="false"/>
        <w:autoSpaceDE w:val="false"/>
        <w:ind w:right="499" w:firstLine="284"/>
        <w:jc w:val="both"/>
        <w:rPr>
          <w:sz w:val="22"/>
          <w:szCs w:val="22"/>
        </w:rPr>
      </w:pPr>
      <w:r>
        <w:rPr>
          <w:sz w:val="22"/>
          <w:szCs w:val="22"/>
        </w:rPr>
        <w:t xml:space="preserve">– </w:t>
      </w:r>
      <w:r>
        <w:rPr>
          <w:sz w:val="22"/>
          <w:szCs w:val="22"/>
        </w:rPr>
        <w:t>Van valami, ami kissé aggaszt... – szegezte az öreg éles tekintetét a professzorra. –  Lehet, hogy gyerekes</w:t>
        <w:softHyphen/>
        <w:t xml:space="preserve">nek tartja a kérdésemet, de hát mit tegyek. Csupán egyvalami nyugtalanít engem,  az öregembert: a </w:t>
      </w:r>
      <w:r>
        <w:rPr>
          <w:i/>
          <w:iCs/>
          <w:sz w:val="22"/>
          <w:szCs w:val="22"/>
        </w:rPr>
        <w:t>fecs</w:t>
        <w:softHyphen/>
        <w:t>kék.</w:t>
      </w:r>
    </w:p>
    <w:p>
      <w:pPr>
        <w:pStyle w:val="Normal"/>
        <w:widowControl w:val="false"/>
        <w:autoSpaceDE w:val="false"/>
        <w:ind w:right="499" w:firstLine="284"/>
        <w:jc w:val="both"/>
        <w:rPr/>
      </w:pPr>
      <w:r>
        <w:rPr>
          <w:sz w:val="22"/>
          <w:szCs w:val="22"/>
        </w:rPr>
        <w:t xml:space="preserve">–  </w:t>
      </w:r>
      <w:r>
        <w:rPr>
          <w:sz w:val="22"/>
          <w:szCs w:val="22"/>
        </w:rPr>
        <w:t>A fecskék?</w:t>
      </w:r>
    </w:p>
    <w:p>
      <w:pPr>
        <w:pStyle w:val="Normal"/>
        <w:widowControl w:val="false"/>
        <w:autoSpaceDE w:val="false"/>
        <w:ind w:right="499" w:firstLine="284"/>
        <w:jc w:val="both"/>
        <w:rPr/>
      </w:pPr>
      <w:r>
        <w:rPr>
          <w:sz w:val="22"/>
          <w:szCs w:val="22"/>
        </w:rPr>
        <w:t xml:space="preserve">–  </w:t>
      </w:r>
      <w:r>
        <w:rPr>
          <w:sz w:val="22"/>
          <w:szCs w:val="22"/>
        </w:rPr>
        <w:t>Igen. Minden esztendőben megjelennek a házam</w:t>
        <w:softHyphen/>
        <w:t>nál a fecskék, és fészket raknak az eresz alatt. Immár közel húsz esztendeje. Tavaly májusban érkeztek, megépítették fészküket, aztán nem tudni, miért, július</w:t>
        <w:softHyphen/>
        <w:t>ban eltűntek. Elszeleltek, otthagyták nemrég lerakott tojásaikat is! Az idén aztán már meg sem érkeztek. De nemcsak hozzám,  a szomszédos házakba  sem. Mond</w:t>
        <w:softHyphen/>
        <w:t>ja, miért?</w:t>
      </w:r>
    </w:p>
    <w:p>
      <w:pPr>
        <w:pStyle w:val="Normal"/>
        <w:widowControl w:val="false"/>
        <w:autoSpaceDE w:val="false"/>
        <w:ind w:right="499" w:firstLine="284"/>
        <w:jc w:val="both"/>
        <w:rPr/>
      </w:pPr>
      <w:r>
        <w:rPr>
          <w:sz w:val="22"/>
          <w:szCs w:val="22"/>
        </w:rPr>
        <w:t xml:space="preserve">–  </w:t>
      </w:r>
      <w:r>
        <w:rPr>
          <w:sz w:val="22"/>
          <w:szCs w:val="22"/>
        </w:rPr>
        <w:t xml:space="preserve">A fecskék... –  bólintott Tadokoro professzor. </w:t>
        <w:softHyphen/>
        <w:t>Nemcsak önöknél,  az egész országban ugyanez tör</w:t>
        <w:softHyphen/>
        <w:t>ténik. Az utóbbi két-három évben a Japánban fészkelő költöző madarak száma erősen megcsappant. Az orni</w:t>
        <w:softHyphen/>
        <w:t>tológusok azt mondják, hogy ez a geomágneses öve</w:t>
        <w:softHyphen/>
        <w:t>zetben lezajló változásokkal vagy az éghajlat változá</w:t>
        <w:softHyphen/>
        <w:t>sával van összefüggésben. De én azt hiszem, hogy nemcsak erről van szó. Az elmúlt évben és az idén a hozzánk érkező fecskék száma a százhuszadára csök</w:t>
        <w:softHyphen/>
        <w:t>kent.  És ez nem  csupán a madarakra vonatkozik. Óriási  változások mennek végbe  a halak vándorlásá</w:t>
        <w:softHyphen/>
        <w:t>ban is.</w:t>
      </w:r>
    </w:p>
    <w:p>
      <w:pPr>
        <w:pStyle w:val="Normal"/>
        <w:widowControl w:val="false"/>
        <w:autoSpaceDE w:val="false"/>
        <w:ind w:right="499" w:firstLine="284"/>
        <w:jc w:val="both"/>
        <w:rPr>
          <w:sz w:val="22"/>
          <w:szCs w:val="22"/>
        </w:rPr>
      </w:pPr>
      <w:r>
        <w:rPr>
          <w:sz w:val="22"/>
          <w:szCs w:val="22"/>
        </w:rPr>
        <w:t xml:space="preserve">–  </w:t>
      </w:r>
      <w:r>
        <w:rPr>
          <w:sz w:val="22"/>
          <w:szCs w:val="22"/>
        </w:rPr>
        <w:t>Hm... –  hümmögött az öreg. –  Mi lehet az oka? Lehet, hogy ez valami figyelmeztetés?</w:t>
      </w:r>
    </w:p>
    <w:p>
      <w:pPr>
        <w:pStyle w:val="Normal"/>
        <w:widowControl w:val="false"/>
        <w:autoSpaceDE w:val="false"/>
        <w:ind w:right="499" w:firstLine="284"/>
        <w:jc w:val="both"/>
        <w:rPr/>
      </w:pPr>
      <w:r>
        <w:rPr>
          <w:sz w:val="22"/>
          <w:szCs w:val="22"/>
        </w:rPr>
        <w:t xml:space="preserve"> –  </w:t>
      </w:r>
      <w:r>
        <w:rPr>
          <w:sz w:val="22"/>
          <w:szCs w:val="22"/>
        </w:rPr>
        <w:t>Semmit sem lehet tudni –  rázta a fejét Tadokoro professzor. –  Egyáltalán semmit!  Jómagam  éjszaká</w:t>
        <w:softHyphen/>
        <w:t>kon át nem alszom, hogy rájöjjek, miről van itt szó. Bennem is él valami homályos aggodalom, de egyelőre semmi biztosat nem tudok mondani...</w:t>
      </w:r>
    </w:p>
    <w:p>
      <w:pPr>
        <w:pStyle w:val="Normal"/>
        <w:widowControl w:val="false"/>
        <w:autoSpaceDE w:val="false"/>
        <w:ind w:right="499" w:firstLine="284"/>
        <w:jc w:val="both"/>
        <w:rPr/>
      </w:pPr>
      <w:r>
        <w:rPr>
          <w:sz w:val="22"/>
          <w:szCs w:val="22"/>
        </w:rPr>
        <w:t xml:space="preserve">– </w:t>
      </w:r>
      <w:r>
        <w:rPr>
          <w:sz w:val="22"/>
          <w:szCs w:val="22"/>
        </w:rPr>
        <w:t>Értem – köhintett az öreg. – Volna még egy kérdé</w:t>
        <w:softHyphen/>
        <w:t>sem öhhöz. Mit tart a legfontosabbnak, a legszüksége</w:t>
        <w:softHyphen/>
        <w:t>sebbnek egy tudós számára?</w:t>
      </w:r>
    </w:p>
    <w:p>
      <w:pPr>
        <w:pStyle w:val="Normal"/>
        <w:widowControl w:val="false"/>
        <w:autoSpaceDE w:val="false"/>
        <w:ind w:right="499" w:firstLine="284"/>
        <w:jc w:val="both"/>
        <w:rPr/>
      </w:pPr>
      <w:r>
        <w:rPr>
          <w:sz w:val="22"/>
          <w:szCs w:val="22"/>
        </w:rPr>
        <w:t xml:space="preserve"> –  </w:t>
      </w:r>
      <w:r>
        <w:rPr>
          <w:sz w:val="22"/>
          <w:szCs w:val="22"/>
        </w:rPr>
        <w:t>Az ösztönt! –  felelte lassan Tadokóro professzor.</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it? –  rakta a tenyerét a füléhez az öreg. –  Mit </w:t>
        <w:softHyphen/>
        <w:t xml:space="preserve">mondott? </w:t>
      </w:r>
    </w:p>
    <w:p>
      <w:pPr>
        <w:pStyle w:val="Normal"/>
        <w:widowControl w:val="false"/>
        <w:autoSpaceDE w:val="false"/>
        <w:ind w:right="499" w:firstLine="284"/>
        <w:jc w:val="both"/>
        <w:rPr>
          <w:sz w:val="22"/>
          <w:szCs w:val="22"/>
        </w:rPr>
      </w:pPr>
      <w:r>
        <w:rPr>
          <w:sz w:val="22"/>
          <w:szCs w:val="22"/>
        </w:rPr>
        <w:t xml:space="preserve">– </w:t>
      </w:r>
      <w:r>
        <w:rPr>
          <w:sz w:val="22"/>
          <w:szCs w:val="22"/>
        </w:rPr>
        <w:t>Azt mondtam: az “ösztönt”... – ismételte meggyő</w:t>
        <w:softHyphen/>
        <w:t>ződéssel  Tadokoro professzor. –  Lehet, hogy furcsá</w:t>
        <w:softHyphen/>
        <w:t>nak tartja, de a tudósnál, különösen a természettudo</w:t>
        <w:softHyphen/>
        <w:t>mányokkal foglalkozó tudósnál a legfontosabb a ki</w:t>
        <w:softHyphen/>
        <w:t>finomult és biztos ösztön. Intuíció nélkül az ember sohasem válhat nagy tudóssá, soha nem fedez fel semmilyen nagy dolgot.</w:t>
        <w:tab/>
      </w:r>
    </w:p>
    <w:p>
      <w:pPr>
        <w:pStyle w:val="Normal"/>
        <w:widowControl w:val="false"/>
        <w:autoSpaceDE w:val="false"/>
        <w:ind w:right="499" w:firstLine="284"/>
        <w:jc w:val="both"/>
        <w:rPr>
          <w:sz w:val="22"/>
          <w:szCs w:val="22"/>
        </w:rPr>
      </w:pPr>
      <w:r>
        <w:rPr>
          <w:sz w:val="22"/>
          <w:szCs w:val="22"/>
        </w:rPr>
        <w:t xml:space="preserve">–  </w:t>
      </w:r>
      <w:r>
        <w:rPr>
          <w:sz w:val="22"/>
          <w:szCs w:val="22"/>
        </w:rPr>
        <w:t>Helyes, értem önt... –  bólintott az öreg.</w:t>
      </w:r>
    </w:p>
    <w:p>
      <w:pPr>
        <w:pStyle w:val="Normal"/>
        <w:widowControl w:val="false"/>
        <w:autoSpaceDE w:val="false"/>
        <w:ind w:right="499" w:firstLine="284"/>
        <w:jc w:val="both"/>
        <w:rPr>
          <w:sz w:val="22"/>
          <w:szCs w:val="22"/>
        </w:rPr>
      </w:pPr>
      <w:r>
        <w:rPr>
          <w:sz w:val="22"/>
          <w:szCs w:val="22"/>
        </w:rPr>
        <w:t xml:space="preserve">–  </w:t>
      </w:r>
      <w:r>
        <w:rPr>
          <w:sz w:val="22"/>
          <w:szCs w:val="22"/>
        </w:rPr>
        <w:t>Parancsoljon...  –  mondta a hirtelen feltűnt fiatal</w:t>
        <w:softHyphen/>
        <w:t xml:space="preserve">ember, és tolni kezdte a tolókocsit. </w:t>
      </w:r>
    </w:p>
    <w:p>
      <w:pPr>
        <w:pStyle w:val="Normal"/>
        <w:widowControl w:val="false"/>
        <w:autoSpaceDE w:val="false"/>
        <w:ind w:right="499" w:firstLine="284"/>
        <w:jc w:val="both"/>
        <w:rPr/>
      </w:pPr>
      <w:r>
        <w:rPr>
          <w:sz w:val="22"/>
          <w:szCs w:val="22"/>
        </w:rPr>
        <w:t>A meghökkent Tadokoro professzor csodálkozó tekintettel nézett a távolodó fiatalember és a kimonós  leány után.</w:t>
      </w:r>
    </w:p>
    <w:p>
      <w:pPr>
        <w:pStyle w:val="Normal"/>
        <w:widowControl w:val="false"/>
        <w:autoSpaceDE w:val="false"/>
        <w:ind w:right="499" w:firstLine="284"/>
        <w:jc w:val="both"/>
        <w:rPr>
          <w:sz w:val="22"/>
          <w:szCs w:val="22"/>
        </w:rPr>
      </w:pPr>
      <w:r>
        <w:rPr>
          <w:sz w:val="22"/>
          <w:szCs w:val="22"/>
        </w:rPr>
        <w:t>Aztán felocsúdott és körülnézett. Jukinaga még mindig nem volt sehol. Ekkor vette észre a professzor a londinert.  Kiderült, hogy  Jukinaga levelet hagyott neki. “Elnézését kérem. Remélem, hogy később min</w:t>
        <w:softHyphen/>
        <w:t>dent meg tudok magyarázni önnek” –  olvasta a pro</w:t>
        <w:softHyphen/>
        <w:t xml:space="preserve">fesszor. </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Újabb hét telt el, és egy este Tadokoro professzor laboratóriumában megjelent egy napbarnított arcú, középkorú férfi.</w:t>
      </w:r>
    </w:p>
    <w:p>
      <w:pPr>
        <w:pStyle w:val="Normal"/>
        <w:widowControl w:val="false"/>
        <w:autoSpaceDE w:val="false"/>
        <w:ind w:right="499" w:firstLine="284"/>
        <w:jc w:val="both"/>
        <w:rPr>
          <w:sz w:val="22"/>
          <w:szCs w:val="22"/>
        </w:rPr>
      </w:pPr>
      <w:r>
        <w:rPr>
          <w:sz w:val="22"/>
          <w:szCs w:val="22"/>
        </w:rPr>
        <w:t xml:space="preserve">–  </w:t>
      </w:r>
      <w:r>
        <w:rPr>
          <w:sz w:val="22"/>
          <w:szCs w:val="22"/>
        </w:rPr>
        <w:t>Úgy hallottam, hogy nagy szüksége van egy mély</w:t>
        <w:softHyphen/>
        <w:t xml:space="preserve">tengeri  batiszkáfra... –  vágott  a közepébe  az  idegen. –  Megfelelne önnek a francia </w:t>
      </w:r>
      <w:r>
        <w:rPr>
          <w:i/>
          <w:iCs/>
          <w:sz w:val="22"/>
          <w:szCs w:val="22"/>
        </w:rPr>
        <w:t xml:space="preserve">Kermadec? </w:t>
      </w:r>
      <w:r>
        <w:rPr>
          <w:sz w:val="22"/>
          <w:szCs w:val="22"/>
        </w:rPr>
        <w:t>Le tud merül</w:t>
        <w:softHyphen/>
        <w:t xml:space="preserve">ni több, mint tízezer méteres mélységbe. </w:t>
      </w:r>
    </w:p>
    <w:p>
      <w:pPr>
        <w:pStyle w:val="Normal"/>
        <w:widowControl w:val="false"/>
        <w:autoSpaceDE w:val="false"/>
        <w:ind w:right="499" w:firstLine="284"/>
        <w:jc w:val="both"/>
        <w:rPr/>
      </w:pPr>
      <w:r>
        <w:rPr>
          <w:sz w:val="22"/>
          <w:szCs w:val="22"/>
        </w:rPr>
        <w:t xml:space="preserve">–  </w:t>
      </w:r>
      <w:r>
        <w:rPr>
          <w:sz w:val="22"/>
          <w:szCs w:val="22"/>
        </w:rPr>
        <w:t>Mit jelent az, hogy “nagy szükségem van”? Van épp elég,  amire nagy szükségem volna! –  vakkantotta a professzor, és összevonta szemöldökét. –  Nekem japán, batiszkáf kell. .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em kölcsönzésről van szó! A kutatóhajót megvesszük és átadjuk önnek ideiglenes használatba </w:t>
        <w:softHyphen/>
        <w:t>mondta a furcsa vendég. –  Ami pedig a VOK-központ számára  elvégzendő munkákat  illeti,  elboldogulnak ön nélkül is. Ha nagyjából befejezte a szerződésés munkákat, megkérnénk önt, hogy –  nem rögtön, ter</w:t>
        <w:softHyphen/>
        <w:t>mészetesen, hanem fokozatosan –  szakítsa meg kap</w:t>
        <w:softHyphen/>
        <w:t>csolatait  azzal  a  központtal.  Ezt a  laboratóriumot, úgy vélem, vissza lehetne adni nekik olyan állapotban, amilyenben van. Értse meg, valójában az Egyesült Államok haditengerészeti ftottájának tengerkutatási osztálya áll a központ mögött, valójában az finanszí</w:t>
        <w:softHyphen/>
        <w:t>rozza az ön tudományos kutatásait. Tudván ezt, hajlandok vagyunk pénzt kiutalni az ön számára. Bár</w:t>
        <w:softHyphen/>
        <w:t>milyen összeget, amennyire csak szüksége van. Bele</w:t>
        <w:softHyphen/>
        <w:t>egyezünk abba is, hogy maga válassza ki a munkatár</w:t>
        <w:softHyphen/>
        <w:t>sait. Egyetlen dolog, amire kérjük: bízza ránk a kuta</w:t>
        <w:softHyphen/>
        <w:t>tások titkosságának védelmét. Mint ahogy Japán ér</w:t>
        <w:softHyphen/>
        <w:t>dekében eddig sem hagyta, hogy információ szivárog</w:t>
        <w:softHyphen/>
        <w:t>jon ki külföldre a munkáról,  úgy a jövőben is, remél</w:t>
        <w:softHyphen/>
        <w:t>jük, titokhan tartja ezt, ugyancsak</w:t>
      </w:r>
      <w:r>
        <w:rPr>
          <w:i/>
          <w:iCs/>
          <w:sz w:val="22"/>
          <w:szCs w:val="22"/>
        </w:rPr>
        <w:t>, Japán érdekében.</w:t>
      </w:r>
    </w:p>
    <w:p>
      <w:pPr>
        <w:pStyle w:val="Normal"/>
        <w:widowControl w:val="false"/>
        <w:autoSpaceDE w:val="false"/>
        <w:ind w:right="499" w:firstLine="284"/>
        <w:jc w:val="both"/>
        <w:rPr/>
      </w:pPr>
      <w:r>
        <w:rPr>
          <w:sz w:val="22"/>
          <w:szCs w:val="22"/>
        </w:rPr>
        <w:t xml:space="preserve">–  </w:t>
      </w:r>
      <w:r>
        <w:rPr>
          <w:sz w:val="22"/>
          <w:szCs w:val="22"/>
        </w:rPr>
        <w:t>Már megint Jukinaga! –  kiáltott fel Tadokoro professzor. –  Kicsoda maga? Milyen kapcsolatban áll Jukinagáva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Természetesen Jukinaga magántanárt is felkértük az együttműködésre. Én meg, kérem... –  és a férfi előhúzott a levéltárcájából egy névjégykártyát. </w:t>
      </w:r>
    </w:p>
    <w:p>
      <w:pPr>
        <w:pStyle w:val="Normal"/>
        <w:widowControl w:val="false"/>
        <w:autoSpaceDE w:val="false"/>
        <w:ind w:right="499" w:firstLine="284"/>
        <w:jc w:val="both"/>
        <w:rPr/>
      </w:pPr>
      <w:r>
        <w:rPr>
          <w:sz w:val="22"/>
          <w:szCs w:val="22"/>
        </w:rPr>
        <w:t xml:space="preserve">–  </w:t>
      </w:r>
      <w:r>
        <w:rPr>
          <w:sz w:val="22"/>
          <w:szCs w:val="22"/>
        </w:rPr>
        <w:t>A minisztertanács felderítő osztálya... –  olvasta a professzor, és halkan felnyögött.</w:t>
      </w:r>
    </w:p>
    <w:p>
      <w:pPr>
        <w:pStyle w:val="Normal"/>
        <w:widowControl w:val="false"/>
        <w:autoSpaceDE w:val="false"/>
        <w:ind w:right="499" w:firstLine="284"/>
        <w:jc w:val="both"/>
        <w:rPr>
          <w:sz w:val="22"/>
          <w:szCs w:val="22"/>
        </w:rPr>
      </w:pPr>
      <w:r>
        <w:rPr>
          <w:sz w:val="22"/>
          <w:szCs w:val="22"/>
        </w:rPr>
        <w:t>Ebben a pillanatban léptek dobogása hangzott fel a lépcsőn, és egy fiatalember rontott be a komputerte</w:t>
        <w:softHyphen/>
        <w:t xml:space="preserve">rembe. </w:t>
      </w:r>
    </w:p>
    <w:p>
      <w:pPr>
        <w:pStyle w:val="Normal"/>
        <w:widowControl w:val="false"/>
        <w:autoSpaceDE w:val="false"/>
        <w:ind w:right="499" w:firstLine="284"/>
        <w:jc w:val="both"/>
        <w:rPr/>
      </w:pPr>
      <w:r>
        <w:rPr>
          <w:sz w:val="22"/>
          <w:szCs w:val="22"/>
        </w:rPr>
        <w:t xml:space="preserve">–  </w:t>
      </w:r>
      <w:r>
        <w:rPr>
          <w:sz w:val="22"/>
          <w:szCs w:val="22"/>
        </w:rPr>
        <w:t>Ejnye! –  kiáltott fel ijedten a professzor. –  Nem tudsz halkabban?</w:t>
      </w:r>
    </w:p>
    <w:p>
      <w:pPr>
        <w:pStyle w:val="Normal"/>
        <w:widowControl w:val="false"/>
        <w:autoSpaceDE w:val="false"/>
        <w:ind w:right="499" w:firstLine="284"/>
        <w:jc w:val="both"/>
        <w:rPr/>
      </w:pPr>
      <w:r>
        <w:rPr>
          <w:sz w:val="22"/>
          <w:szCs w:val="22"/>
        </w:rPr>
        <w:t xml:space="preserve">–  </w:t>
      </w:r>
      <w:r>
        <w:rPr>
          <w:sz w:val="22"/>
          <w:szCs w:val="22"/>
        </w:rPr>
        <w:t>Professzor úr –  nyújtott feléje egy papírt a na</w:t>
        <w:softHyphen/>
        <w:t>gyon fiatal, kamasz arcú legény, és hirtelen mintha összezsugorodott volna. –  Kanszai vidékén... már megin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both"/>
        <w:rPr/>
      </w:pPr>
      <w:r>
        <w:rPr>
          <w:sz w:val="22"/>
          <w:szCs w:val="22"/>
        </w:rPr>
        <w:t>Onodera ebben az időben néhány régi egyetemista barátjával Kiotóban tartózkodott. A Kamo-gava fo</w:t>
        <w:softHyphen/>
        <w:t>lyó fölé messzire kinyúló teraszról a Daimondzsi-Jakit figyelték. A Kamo-gava folyó menti Bonto-tjón sora</w:t>
        <w:softHyphen/>
        <w:t>kozó vendéglők összes terasza, a Szandzjo és Szidzjo hidak és a parti földtöltés zsúfolt volt A Szidzjo-doru utcán a nyugati folyóparttól a Minamidzaig és még tovább, a Keihan-Szidzjo pályaudvarig sűrű ember</w:t>
        <w:softHyphen/>
        <w:t>áradat hullámzott. A közlekedés teljesen leállt.</w:t>
      </w:r>
    </w:p>
    <w:p>
      <w:pPr>
        <w:pStyle w:val="Normal"/>
        <w:widowControl w:val="false"/>
        <w:autoSpaceDE w:val="false"/>
        <w:ind w:right="499" w:firstLine="284"/>
        <w:jc w:val="both"/>
        <w:rPr/>
      </w:pPr>
      <w:r>
        <w:rPr>
          <w:sz w:val="22"/>
          <w:szCs w:val="22"/>
        </w:rPr>
        <w:t>Az óriási Daimondzsi húsz perccel ezelőlt kezdett égni. Hieroglifákat ábrázoló vörös máglyák lobogtak a Higaszi-jamán. Balra, a távoli északi hegyoldalon szintén hatalmas hieroglifák lángoltak: a halottak em</w:t>
        <w:softHyphen/>
        <w:t>lékének  szentelt napon tüzet  gyújtottak az  élők sorá</w:t>
        <w:softHyphen/>
        <w:t>ból eltávozottak emlékére.</w:t>
      </w:r>
    </w:p>
    <w:p>
      <w:pPr>
        <w:pStyle w:val="Normal"/>
        <w:widowControl w:val="false"/>
        <w:autoSpaceDE w:val="false"/>
        <w:ind w:right="499" w:firstLine="284"/>
        <w:jc w:val="both"/>
        <w:rPr/>
      </w:pPr>
      <w:r>
        <w:rPr>
          <w:sz w:val="22"/>
          <w:szCs w:val="22"/>
        </w:rPr>
        <w:t xml:space="preserve">–  </w:t>
      </w:r>
      <w:r>
        <w:rPr>
          <w:sz w:val="22"/>
          <w:szCs w:val="22"/>
        </w:rPr>
        <w:t>Mégiscsak furcsa –  mondta Kimura elektronikus mérnök, aki nemrég tért haza a televizió kérdéseivel foglalkozó nemzetközi szimpozionról. –  Egy ország, amely műholdakat bocsát fel, atommeghajtású tar</w:t>
        <w:softHyphen/>
        <w:t>tályhajókat készül építeni,  ilyen  hagyományokat ápol...  Az ember szinte  már nem is gondol rá,  de amint beköszönt augusztus, közeledik ez a nap, és már türelmetlenül, sőt nosztalgiával várja ezt a látvá</w:t>
        <w:softHyphen/>
        <w:t>nyosságot...</w:t>
      </w:r>
    </w:p>
    <w:p>
      <w:pPr>
        <w:pStyle w:val="Normal"/>
        <w:widowControl w:val="false"/>
        <w:autoSpaceDE w:val="false"/>
        <w:ind w:right="499" w:firstLine="284"/>
        <w:jc w:val="both"/>
        <w:rPr/>
      </w:pPr>
      <w:r>
        <w:rPr>
          <w:sz w:val="22"/>
          <w:szCs w:val="22"/>
        </w:rPr>
        <w:t xml:space="preserve">–  </w:t>
      </w:r>
      <w:r>
        <w:rPr>
          <w:sz w:val="22"/>
          <w:szCs w:val="22"/>
        </w:rPr>
        <w:t>Úgy hallottam, hogy a híradástechnikában nagy figyelmet szentelnek a szimbólumoknak –  mondta a sörtől  kivörösödött arcú  Ueda, a  kiotói  magánegye</w:t>
        <w:softHyphen/>
        <w:t>tem filozófiatanára. –  Hogyan határozzák meg és ho</w:t>
        <w:softHyphen/>
        <w:t>gyan használják a híradástechnikában az olyan fogal</w:t>
        <w:softHyphen/>
        <w:t>makat, mint –  a “választékosság”, a “kifinomultság”?</w:t>
      </w:r>
    </w:p>
    <w:p>
      <w:pPr>
        <w:pStyle w:val="Normal"/>
        <w:widowControl w:val="false"/>
        <w:autoSpaceDE w:val="false"/>
        <w:ind w:right="499" w:firstLine="284"/>
        <w:jc w:val="both"/>
        <w:rPr/>
      </w:pPr>
      <w:r>
        <w:rPr>
          <w:sz w:val="22"/>
          <w:szCs w:val="22"/>
        </w:rPr>
        <w:t xml:space="preserve">– </w:t>
      </w:r>
      <w:r>
        <w:rPr>
          <w:sz w:val="22"/>
          <w:szCs w:val="22"/>
        </w:rPr>
        <w:t>Bármit mondjatok is, –  fura egy ország –  folytatta Kimura. –  Miért maradtak fenn nálunk ezek az ősi szokások? Abban az időben, amikor nem volt villany, neonfény, ez a látvány még lenyűgözte az embereket. De ma?! Miért maradt fenn? Amikor véget ér egy korszak,  vele együtt el kell  hogy tűnjenek  kultúrájá</w:t>
        <w:softHyphen/>
        <w:t>nak sajátos jegyei is. Véleményem szerint a korral együtt azokat is el kell temetni...</w:t>
      </w:r>
    </w:p>
    <w:p>
      <w:pPr>
        <w:pStyle w:val="Normal"/>
        <w:widowControl w:val="false"/>
        <w:autoSpaceDE w:val="false"/>
        <w:ind w:right="499" w:firstLine="284"/>
        <w:jc w:val="both"/>
        <w:rPr/>
      </w:pPr>
      <w:r>
        <w:rPr>
          <w:sz w:val="22"/>
          <w:szCs w:val="22"/>
        </w:rPr>
        <w:t xml:space="preserve">–  </w:t>
      </w:r>
      <w:r>
        <w:rPr>
          <w:sz w:val="22"/>
          <w:szCs w:val="22"/>
        </w:rPr>
        <w:t>Ez Japán... –  mondta  Ueda, és tenyerével letö</w:t>
        <w:softHyphen/>
        <w:t xml:space="preserve">rölte a száját. –  Ebben az országban </w:t>
      </w:r>
      <w:r>
        <w:rPr>
          <w:i/>
          <w:iCs/>
          <w:sz w:val="22"/>
          <w:szCs w:val="22"/>
        </w:rPr>
        <w:t xml:space="preserve">semmi sem pusztul el és semmi sem tűnik el. </w:t>
      </w:r>
      <w:r>
        <w:rPr>
          <w:sz w:val="22"/>
          <w:szCs w:val="22"/>
        </w:rPr>
        <w:t>Még ha egy-két dolog letűnik  is az új kor színpadáról, nem pusztul el és nem hal meg teljesen. Mondjuk, eltűnik egy időre, de valahol, a valóság valamelyik eldugott zugában tovább él... Ezt gondolja mindenki. A halottak emlékének szentelt napon vagy egy másik ünnepen a  “nyugalomba  vo</w:t>
        <w:softHyphen/>
        <w:t>nult” hagyományok és emberek, e hagyományok hor</w:t>
        <w:softHyphen/>
        <w:t>dozói újra megjelennek a színen. És akkor kedves vendégekként fogadják őket. A “nyugalomba vonult”  istenek és ősök a nap hősei lesznek. Így rendeltetett. Furcsa egy ország! Vegyük például a vallást, amelyből sok van Japánban, de hiányzik a fő, a vezető vallás. Viszont van egy szokás, amely szerint mindent el kell fogadni, és tisztelettudóan megőrizni. És ez a szokás rendkívüli jelenség, szellemi kultúránk egy része, amelynek nincs párja más országokban.</w:t>
      </w:r>
    </w:p>
    <w:p>
      <w:pPr>
        <w:pStyle w:val="Normal"/>
        <w:widowControl w:val="false"/>
        <w:autoSpaceDE w:val="false"/>
        <w:ind w:right="499" w:firstLine="284"/>
        <w:jc w:val="both"/>
        <w:rPr/>
      </w:pPr>
      <w:r>
        <w:rPr>
          <w:sz w:val="22"/>
          <w:szCs w:val="22"/>
        </w:rPr>
        <w:t xml:space="preserve"> –  </w:t>
      </w:r>
      <w:r>
        <w:rPr>
          <w:sz w:val="22"/>
          <w:szCs w:val="22"/>
        </w:rPr>
        <w:t>És ha nem lenne ez a szokás, amely nem hagy elpusztulni semmit és senkit, az ilyen aranyos lányok</w:t>
        <w:softHyphen/>
        <w:t>nak ma nyomuk sem volna! –  szólt közbe  Nodzaki, egy oszakai építőipari vállalat alkalmazottja,  és vállá</w:t>
        <w:softHyphen/>
        <w:t>nál átölelve, magához húzta a lányt, az erősen kipúde</w:t>
        <w:softHyphen/>
        <w:t>rezett, csinos majkót*. –  Hol találsz manapság ilyen bájos, kedves teremtést?! A ginzai hostessek csak azt tudják, hogyan zsebeljék ki az embert, minél jobban levágják, nekünk, vendégeknek pedig a keservesen megdolgozott  pénzünkért még körül is kell udvarol</w:t>
        <w:softHyphen/>
        <w:t>nunk őkei!  Igazat mondok, csöppségem?  Megtanítsa</w:t>
        <w:softHyphen/>
        <w:t>lak csókolózni?</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Ugyan már, miket beszél! –  kacagott fel a majko. –  Eresszen el, mert csupa púder lesz! </w:t>
      </w:r>
    </w:p>
    <w:p>
      <w:pPr>
        <w:pStyle w:val="Normal"/>
        <w:widowControl w:val="false"/>
        <w:autoSpaceDE w:val="false"/>
        <w:ind w:right="499" w:firstLine="284"/>
        <w:jc w:val="both"/>
        <w:rPr/>
      </w:pPr>
      <w:r>
        <w:rPr>
          <w:sz w:val="22"/>
          <w:szCs w:val="22"/>
        </w:rPr>
        <w:t>Onodera a korláton könyökölt, a lobogó lángokat nézte, és szórakozottan hallgatta barátait. Kéthetes szabadságát  még egy héttel megtoldotta, és elutazott Gó temetésére, majd nem sokkal utána az urnaelhe</w:t>
        <w:softHyphen/>
        <w:t>lyezés  szertartására,  amelyet  Gó  szülőföldjén, Sikoku</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i/>
          <w:iCs/>
          <w:sz w:val="16"/>
          <w:szCs w:val="16"/>
        </w:rPr>
        <w:t xml:space="preserve">* </w:t>
      </w:r>
      <w:r>
        <w:rPr>
          <w:sz w:val="16"/>
          <w:szCs w:val="16"/>
        </w:rPr>
        <w:t>Táncosnő, a gésaiskola növendéke - A fordító</w:t>
      </w:r>
    </w:p>
    <w:p>
      <w:pPr>
        <w:pStyle w:val="Normal"/>
        <w:widowControl w:val="false"/>
        <w:autoSpaceDE w:val="false"/>
        <w:ind w:right="499" w:hanging="0"/>
        <w:jc w:val="both"/>
        <w:rPr>
          <w:sz w:val="22"/>
          <w:szCs w:val="22"/>
        </w:rPr>
      </w:pPr>
      <w:r>
        <w:rPr>
          <w:sz w:val="22"/>
          <w:szCs w:val="22"/>
        </w:rPr>
        <w:t>szigetén rendeztek. Találtak valami végrendeletfélét. Megállapították, hogy Gó öngyilkos lett. Az összefüg</w:t>
        <w:softHyphen/>
        <w:t>géstelen gyorsírási jegyzeteket alig lehetett kiolvasni, de annyi csak kiderült belőlük, hogy Gó talált, felfede</w:t>
        <w:softHyphen/>
        <w:t xml:space="preserve">zett valamit!.. </w:t>
      </w:r>
    </w:p>
    <w:p>
      <w:pPr>
        <w:pStyle w:val="Normal"/>
        <w:widowControl w:val="false"/>
        <w:autoSpaceDE w:val="false"/>
        <w:ind w:right="499" w:firstLine="284"/>
        <w:jc w:val="both"/>
        <w:rPr>
          <w:sz w:val="22"/>
          <w:szCs w:val="22"/>
        </w:rPr>
      </w:pPr>
      <w:r>
        <w:rPr>
          <w:sz w:val="22"/>
          <w:szCs w:val="22"/>
        </w:rPr>
        <w:t>Miért halt meg?</w:t>
      </w:r>
    </w:p>
    <w:p>
      <w:pPr>
        <w:pStyle w:val="Normal"/>
        <w:widowControl w:val="false"/>
        <w:autoSpaceDE w:val="false"/>
        <w:ind w:right="499" w:firstLine="284"/>
        <w:jc w:val="both"/>
        <w:rPr/>
      </w:pPr>
      <w:r>
        <w:rPr>
          <w:sz w:val="22"/>
          <w:szCs w:val="22"/>
        </w:rPr>
        <w:t>A Daimondzsi ünnepi tüze, akárcsak a tűz Gó te</w:t>
        <w:softHyphen/>
        <w:t xml:space="preserve">metésén, pislákolt, majd lassacskán kialudt. Ebben az országban  </w:t>
      </w:r>
      <w:r>
        <w:rPr>
          <w:i/>
          <w:iCs/>
          <w:sz w:val="22"/>
          <w:szCs w:val="22"/>
        </w:rPr>
        <w:t xml:space="preserve">semmi sem pusztul el és semmi sem tűnik el... </w:t>
      </w:r>
      <w:r>
        <w:rPr>
          <w:sz w:val="22"/>
          <w:szCs w:val="22"/>
        </w:rPr>
        <w:t>De vajon így van-e? Valóban nem tűnik el? Mondjuk, például Kiotó...  Megért ezer esztendőt. És ma is él, nem engedi meghalni a múltat. Es aztán? A következő ezer évben?...</w:t>
      </w:r>
    </w:p>
    <w:p>
      <w:pPr>
        <w:pStyle w:val="Normal"/>
        <w:widowControl w:val="false"/>
        <w:autoSpaceDE w:val="false"/>
        <w:ind w:right="499" w:firstLine="284"/>
        <w:jc w:val="both"/>
        <w:rPr/>
      </w:pPr>
      <w:r>
        <w:rPr>
          <w:sz w:val="22"/>
          <w:szCs w:val="22"/>
        </w:rPr>
        <w:t xml:space="preserve">– </w:t>
      </w:r>
      <w:r>
        <w:rPr>
          <w:sz w:val="22"/>
          <w:szCs w:val="22"/>
        </w:rPr>
        <w:t>Parancsoljon egy csészével –  lépett hozzá egy már nem egészen fiatal gésa. –  De mi van magával? Na</w:t>
        <w:softHyphen/>
        <w:t>gyon unatkozik... Nem inna egye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Inkább nekem hozzál valami innivalót –  mondta Itó, a híradó riportere, aki Tokióból érkezett. –  De ne kis csészében. Pohárban vagy valami effélében... </w:t>
      </w:r>
    </w:p>
    <w:p>
      <w:pPr>
        <w:pStyle w:val="Normal"/>
        <w:widowControl w:val="false"/>
        <w:autoSpaceDE w:val="false"/>
        <w:ind w:right="499" w:firstLine="284"/>
        <w:jc w:val="both"/>
        <w:rPr/>
      </w:pPr>
      <w:r>
        <w:rPr>
          <w:sz w:val="22"/>
          <w:szCs w:val="22"/>
        </w:rPr>
        <w:t xml:space="preserve">–  </w:t>
      </w:r>
      <w:r>
        <w:rPr>
          <w:sz w:val="22"/>
          <w:szCs w:val="22"/>
        </w:rPr>
        <w:t>Hahó, de nagy legények vagyunk! Akkor már in</w:t>
        <w:softHyphen/>
        <w:t>kább ebben hozom, megengedi? –  A gésa megfordult,  és az asztalról leemelt egy nagy, vörös zománcos po</w:t>
        <w:softHyphen/>
        <w:t>harat: –  Nem ivott még belőle?</w:t>
      </w:r>
    </w:p>
    <w:p>
      <w:pPr>
        <w:pStyle w:val="Normal"/>
        <w:widowControl w:val="false"/>
        <w:autoSpaceDE w:val="false"/>
        <w:ind w:right="499" w:firstLine="284"/>
        <w:jc w:val="both"/>
        <w:rPr/>
      </w:pPr>
      <w:r>
        <w:rPr>
          <w:sz w:val="22"/>
          <w:szCs w:val="22"/>
        </w:rPr>
        <w:t xml:space="preserve">–  </w:t>
      </w:r>
      <w:r>
        <w:rPr>
          <w:sz w:val="22"/>
          <w:szCs w:val="22"/>
        </w:rPr>
        <w:t>Mi ez? –  Itó a poháira meredt. –  Igyak belőle kilencszer három kortyot veled, mint az esküvői szer</w:t>
        <w:softHyphen/>
        <w:t>tartáson?</w:t>
      </w:r>
    </w:p>
    <w:p>
      <w:pPr>
        <w:pStyle w:val="Normal"/>
        <w:widowControl w:val="false"/>
        <w:autoSpaceDE w:val="false"/>
        <w:ind w:right="499" w:firstLine="284"/>
        <w:jc w:val="both"/>
        <w:rPr/>
      </w:pPr>
      <w:r>
        <w:rPr>
          <w:sz w:val="22"/>
          <w:szCs w:val="22"/>
        </w:rPr>
        <w:t xml:space="preserve">–  </w:t>
      </w:r>
      <w:r>
        <w:rPr>
          <w:sz w:val="22"/>
          <w:szCs w:val="22"/>
        </w:rPr>
        <w:t>Nagyon szépen köszönöm, de nem erre gondol</w:t>
        <w:softHyphen/>
        <w:t>tam. Ha ebbe a pohárba vizet töltünk, és megkeressük benne a Daimondzsi visszfényeit, aztán megisszuk, soha nem hűlünk meg.</w:t>
      </w:r>
    </w:p>
    <w:p>
      <w:pPr>
        <w:pStyle w:val="Normal"/>
        <w:widowControl w:val="false"/>
        <w:autoSpaceDE w:val="false"/>
        <w:ind w:right="499" w:firstLine="284"/>
        <w:jc w:val="both"/>
        <w:rPr/>
      </w:pPr>
      <w:r>
        <w:rPr>
          <w:sz w:val="22"/>
          <w:szCs w:val="22"/>
        </w:rPr>
        <w:t xml:space="preserve">–  </w:t>
      </w:r>
      <w:r>
        <w:rPr>
          <w:sz w:val="22"/>
          <w:szCs w:val="22"/>
        </w:rPr>
        <w:t>Itt, Kiotóban bárhová megyünk, mindenhonnan a múlt köszön vissza ránk, meg mindenféle varázslat, babona –  morogta Itó. –  Rendben van, tölts! De víz helyett hideg szakét!</w:t>
      </w:r>
    </w:p>
    <w:p>
      <w:pPr>
        <w:pStyle w:val="Normal"/>
        <w:widowControl w:val="false"/>
        <w:autoSpaceDE w:val="false"/>
        <w:ind w:right="499" w:firstLine="284"/>
        <w:jc w:val="both"/>
        <w:rPr/>
      </w:pPr>
      <w:r>
        <w:rPr>
          <w:sz w:val="22"/>
          <w:szCs w:val="22"/>
        </w:rPr>
        <w:t>Itó</w:t>
      </w:r>
      <w:r>
        <w:rPr>
          <w:i/>
          <w:iCs/>
          <w:sz w:val="22"/>
          <w:szCs w:val="22"/>
        </w:rPr>
        <w:t xml:space="preserve"> </w:t>
      </w:r>
      <w:r>
        <w:rPr>
          <w:sz w:val="22"/>
          <w:szCs w:val="22"/>
        </w:rPr>
        <w:t>egy hajtásra kiitta a színültig töltött poharat és keze fejével megtörölte száját.</w:t>
      </w:r>
    </w:p>
    <w:p>
      <w:pPr>
        <w:pStyle w:val="Normal"/>
        <w:widowControl w:val="false"/>
        <w:autoSpaceDE w:val="false"/>
        <w:ind w:right="499" w:firstLine="284"/>
        <w:jc w:val="both"/>
        <w:rPr/>
      </w:pPr>
      <w:r>
        <w:rPr>
          <w:sz w:val="22"/>
          <w:szCs w:val="22"/>
        </w:rPr>
        <w:t xml:space="preserve">–  </w:t>
      </w:r>
      <w:r>
        <w:rPr>
          <w:sz w:val="22"/>
          <w:szCs w:val="22"/>
        </w:rPr>
        <w:t>Ez igen, de Kanszaiban mégis jobb a szaké, jólle</w:t>
        <w:softHyphen/>
        <w:t>het kommerszáru. Az ételek is ízletesebbek.</w:t>
      </w:r>
    </w:p>
    <w:p>
      <w:pPr>
        <w:pStyle w:val="Normal"/>
        <w:widowControl w:val="false"/>
        <w:autoSpaceDE w:val="false"/>
        <w:ind w:right="499" w:firstLine="284"/>
        <w:jc w:val="both"/>
        <w:rPr/>
      </w:pPr>
      <w:r>
        <w:rPr>
          <w:sz w:val="22"/>
          <w:szCs w:val="22"/>
        </w:rPr>
        <w:t xml:space="preserve">–  </w:t>
      </w:r>
      <w:r>
        <w:rPr>
          <w:sz w:val="22"/>
          <w:szCs w:val="22"/>
        </w:rPr>
        <w:t>Ez igaz. Még nem kóstolta meg a márnalevest?</w:t>
      </w:r>
    </w:p>
    <w:p>
      <w:pPr>
        <w:pStyle w:val="Normal"/>
        <w:widowControl w:val="false"/>
        <w:autoSpaceDE w:val="false"/>
        <w:ind w:right="499" w:firstLine="284"/>
        <w:jc w:val="both"/>
        <w:rPr/>
      </w:pPr>
      <w:r>
        <w:rPr>
          <w:sz w:val="22"/>
          <w:szCs w:val="22"/>
        </w:rPr>
        <w:t xml:space="preserve">–  </w:t>
      </w:r>
      <w:r>
        <w:rPr>
          <w:sz w:val="22"/>
          <w:szCs w:val="22"/>
        </w:rPr>
        <w:t>Nem szeretem a folyami halakat, legfeljebb az angolnát meg a pisztrángot eszem meg. De holmi márnákat meg pontyokat még látni sem bírok! –  mondta  Itó szándékosan nagyképűen, majd Onoderá</w:t>
        <w:softHyphen/>
        <w:t>hoz fordult. –  Hát te? Nem iszol?</w:t>
      </w:r>
    </w:p>
    <w:p>
      <w:pPr>
        <w:pStyle w:val="Normal"/>
        <w:widowControl w:val="false"/>
        <w:autoSpaceDE w:val="false"/>
        <w:ind w:right="499" w:firstLine="284"/>
        <w:jc w:val="both"/>
        <w:rPr/>
      </w:pPr>
      <w:r>
        <w:rPr>
          <w:sz w:val="22"/>
          <w:szCs w:val="22"/>
        </w:rPr>
        <w:t xml:space="preserve">–  </w:t>
      </w:r>
      <w:r>
        <w:rPr>
          <w:sz w:val="22"/>
          <w:szCs w:val="22"/>
        </w:rPr>
        <w:t>Dehogynem.  –  És Onodera felemelte söröspo</w:t>
        <w:softHyphen/>
        <w:t>harát.</w:t>
      </w:r>
    </w:p>
    <w:p>
      <w:pPr>
        <w:pStyle w:val="Normal"/>
        <w:widowControl w:val="false"/>
        <w:autoSpaceDE w:val="false"/>
        <w:ind w:right="499" w:firstLine="284"/>
        <w:jc w:val="both"/>
        <w:rPr>
          <w:sz w:val="22"/>
          <w:szCs w:val="22"/>
        </w:rPr>
      </w:pPr>
      <w:r>
        <w:rPr>
          <w:sz w:val="22"/>
          <w:szCs w:val="22"/>
        </w:rPr>
        <w:t xml:space="preserve">– </w:t>
      </w:r>
      <w:r>
        <w:rPr>
          <w:sz w:val="22"/>
          <w:szCs w:val="22"/>
        </w:rPr>
        <w:t>Úgy látom, nemigen fog rajtad az ital. . . –  mondta Itó, és kérte, hogy újra töltsék meg a poharát. –  Góra gondolsz?</w:t>
      </w:r>
    </w:p>
    <w:p>
      <w:pPr>
        <w:pStyle w:val="Normal"/>
        <w:widowControl w:val="false"/>
        <w:autoSpaceDE w:val="false"/>
        <w:ind w:right="499" w:firstLine="284"/>
        <w:jc w:val="both"/>
        <w:rPr/>
      </w:pPr>
      <w:r>
        <w:rPr>
          <w:sz w:val="22"/>
          <w:szCs w:val="22"/>
        </w:rPr>
        <w:t xml:space="preserve">–  </w:t>
      </w:r>
      <w:r>
        <w:rPr>
          <w:sz w:val="22"/>
          <w:szCs w:val="22"/>
        </w:rPr>
        <w:t>Ühüm...</w:t>
      </w:r>
    </w:p>
    <w:p>
      <w:pPr>
        <w:pStyle w:val="Normal"/>
        <w:widowControl w:val="false"/>
        <w:autoSpaceDE w:val="false"/>
        <w:ind w:right="499" w:firstLine="284"/>
        <w:jc w:val="both"/>
        <w:rPr/>
      </w:pPr>
      <w:r>
        <w:rPr>
          <w:sz w:val="22"/>
          <w:szCs w:val="22"/>
        </w:rPr>
        <w:t xml:space="preserve">–  </w:t>
      </w:r>
      <w:r>
        <w:rPr>
          <w:sz w:val="22"/>
          <w:szCs w:val="22"/>
        </w:rPr>
        <w:t>Én is...</w:t>
      </w:r>
    </w:p>
    <w:p>
      <w:pPr>
        <w:pStyle w:val="Normal"/>
        <w:widowControl w:val="false"/>
        <w:autoSpaceDE w:val="false"/>
        <w:ind w:right="499" w:firstLine="284"/>
        <w:jc w:val="both"/>
        <w:rPr/>
      </w:pPr>
      <w:r>
        <w:rPr>
          <w:sz w:val="22"/>
          <w:szCs w:val="22"/>
        </w:rPr>
        <w:t>Itó beleivott a pohárba, visszatette az asztalra, és egész testével Onoderához fordult.</w:t>
      </w:r>
    </w:p>
    <w:p>
      <w:pPr>
        <w:pStyle w:val="Normal"/>
        <w:widowControl w:val="false"/>
        <w:autoSpaceDE w:val="false"/>
        <w:ind w:right="499" w:firstLine="284"/>
        <w:jc w:val="both"/>
        <w:rPr/>
      </w:pPr>
      <w:r>
        <w:rPr>
          <w:sz w:val="22"/>
          <w:szCs w:val="22"/>
        </w:rPr>
        <w:t xml:space="preserve">–  </w:t>
      </w:r>
      <w:r>
        <w:rPr>
          <w:sz w:val="22"/>
          <w:szCs w:val="22"/>
        </w:rPr>
        <w:t>A végrendelete... Tudja a fene, talán nem is az övé. Egyébként nálam van a másolata –  paskolta meg nadrágja zsebét. –  Neked nem úgy tűnik, hogy itt valami nem stimme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ilyen értelemben? </w:t>
      </w:r>
    </w:p>
    <w:p>
      <w:pPr>
        <w:pStyle w:val="Normal"/>
        <w:widowControl w:val="false"/>
        <w:autoSpaceDE w:val="false"/>
        <w:ind w:right="499" w:firstLine="284"/>
        <w:jc w:val="both"/>
        <w:rPr/>
      </w:pPr>
      <w:r>
        <w:rPr>
          <w:sz w:val="22"/>
          <w:szCs w:val="22"/>
        </w:rPr>
        <w:t xml:space="preserve">– </w:t>
      </w:r>
      <w:r>
        <w:rPr>
          <w:sz w:val="22"/>
          <w:szCs w:val="22"/>
        </w:rPr>
        <w:t>Egyfolytában azon töröm a fejem, hátha gyilkos</w:t>
        <w:softHyphen/>
        <w:t>ság... –  Itó bizalmatlanul nézett Onoderára, mint min</w:t>
        <w:softHyphen/>
        <w:t>dig, ha részeg volt. –  Nem látszott ő olyan gyenge legénynek, aki csak úgy végez magával. Régóta isme</w:t>
        <w:softHyphen/>
        <w:t>rem, együtt jártunk iskolába.</w:t>
      </w:r>
    </w:p>
    <w:p>
      <w:pPr>
        <w:pStyle w:val="Normal"/>
        <w:widowControl w:val="false"/>
        <w:autoSpaceDE w:val="false"/>
        <w:ind w:right="499" w:firstLine="284"/>
        <w:jc w:val="both"/>
        <w:rPr>
          <w:sz w:val="22"/>
          <w:szCs w:val="22"/>
        </w:rPr>
      </w:pPr>
      <w:r>
        <w:rPr>
          <w:sz w:val="22"/>
          <w:szCs w:val="22"/>
        </w:rPr>
        <w:t xml:space="preserve">–  </w:t>
      </w:r>
      <w:r>
        <w:rPr>
          <w:sz w:val="22"/>
          <w:szCs w:val="22"/>
        </w:rPr>
        <w:t>Gyilkosság? –  kérdezte döbbenten Onodera. –  De miért?</w:t>
      </w:r>
    </w:p>
    <w:p>
      <w:pPr>
        <w:pStyle w:val="Normal"/>
        <w:widowControl w:val="false"/>
        <w:autoSpaceDE w:val="false"/>
        <w:ind w:right="499" w:firstLine="284"/>
        <w:jc w:val="both"/>
        <w:rPr/>
      </w:pPr>
      <w:r>
        <w:rPr>
          <w:sz w:val="22"/>
          <w:szCs w:val="22"/>
        </w:rPr>
        <w:t xml:space="preserve">–  </w:t>
      </w:r>
      <w:r>
        <w:rPr>
          <w:sz w:val="22"/>
          <w:szCs w:val="22"/>
        </w:rPr>
        <w:t>Hogyhogy miért? Biztos, hogy azon az építkezé</w:t>
        <w:softHyphen/>
        <w:t>sen valaki megtollasodott –  támaszkodott kifelé fordí</w:t>
        <w:softHyphen/>
        <w:t>tott könyökével a térdére Itó. –  Gó hanyagságot fede</w:t>
        <w:softHyphen/>
        <w:t>zett fel a geodéziai méréseknél és a talpfelületi mun</w:t>
        <w:softHyphen/>
        <w:t>káknál. Valamelyik főnöke, aki nagyon félt, hogy lerepül a feje, ha kitudódik a dolog, kicsalta hát a Tenrju-gava folyó felső szakaszához, és megölte, majd öngyilkosságnak álcázta az egészet. Egész jó kis krimi, nem?</w:t>
      </w:r>
    </w:p>
    <w:p>
      <w:pPr>
        <w:pStyle w:val="Normal"/>
        <w:widowControl w:val="false"/>
        <w:autoSpaceDE w:val="false"/>
        <w:ind w:right="499" w:firstLine="284"/>
        <w:jc w:val="both"/>
        <w:rPr>
          <w:sz w:val="22"/>
          <w:szCs w:val="22"/>
        </w:rPr>
      </w:pPr>
      <w:r>
        <w:rPr>
          <w:sz w:val="22"/>
          <w:szCs w:val="22"/>
        </w:rPr>
        <w:t>Nem, nem igaz, gondolta Onodera szórakozottan. Az építkezés még nem lépett abba a stádiumába, hogy ilyesmi előfordulhasson ott. Miért kellett volna hát meggyilkolni Gót?</w:t>
      </w:r>
    </w:p>
    <w:p>
      <w:pPr>
        <w:pStyle w:val="Normal"/>
        <w:widowControl w:val="false"/>
        <w:autoSpaceDE w:val="false"/>
        <w:ind w:right="499" w:firstLine="284"/>
        <w:jc w:val="both"/>
        <w:rPr/>
      </w:pPr>
      <w:r>
        <w:rPr>
          <w:sz w:val="22"/>
          <w:szCs w:val="22"/>
        </w:rPr>
        <w:t xml:space="preserve">–  </w:t>
      </w:r>
      <w:r>
        <w:rPr>
          <w:sz w:val="22"/>
          <w:szCs w:val="22"/>
        </w:rPr>
        <w:t>No mi az, nem értesz egyet? –  kérdezte Itó. – Tudod, ki állítja ezt? Én, Itó-szan, az az ember, aki leleplezte a korrupciót a gyorsforgalmi autópályák építkezésén, és jutalmat kapott érte. Amint visszatérek a munkahelyemre, a Gó iránti kegyeletből harcba indulok, megpróbálom kideríteni az igazságo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zt hiszem, itt egészen másról van szó – dörmögte Onodera. </w:t>
      </w:r>
    </w:p>
    <w:p>
      <w:pPr>
        <w:pStyle w:val="Normal"/>
        <w:widowControl w:val="false"/>
        <w:autoSpaceDE w:val="false"/>
        <w:ind w:right="499" w:firstLine="284"/>
        <w:jc w:val="both"/>
        <w:rPr/>
      </w:pPr>
      <w:r>
        <w:rPr>
          <w:sz w:val="22"/>
          <w:szCs w:val="22"/>
        </w:rPr>
        <w:t xml:space="preserve">–  </w:t>
      </w:r>
      <w:r>
        <w:rPr>
          <w:sz w:val="22"/>
          <w:szCs w:val="22"/>
        </w:rPr>
        <w:t>Nem erről? Te elhiszed az öngyilkosságot?</w:t>
      </w:r>
    </w:p>
    <w:p>
      <w:pPr>
        <w:pStyle w:val="Normal"/>
        <w:widowControl w:val="false"/>
        <w:autoSpaceDE w:val="false"/>
        <w:ind w:right="499" w:firstLine="284"/>
        <w:jc w:val="both"/>
        <w:rPr>
          <w:sz w:val="22"/>
          <w:szCs w:val="22"/>
        </w:rPr>
      </w:pPr>
      <w:r>
        <w:rPr>
          <w:sz w:val="22"/>
          <w:szCs w:val="22"/>
        </w:rPr>
        <w:t xml:space="preserve">–  </w:t>
      </w:r>
      <w:r>
        <w:rPr>
          <w:sz w:val="22"/>
          <w:szCs w:val="22"/>
        </w:rPr>
        <w:t>Ne-em...</w:t>
      </w:r>
    </w:p>
    <w:p>
      <w:pPr>
        <w:pStyle w:val="Normal"/>
        <w:widowControl w:val="false"/>
        <w:autoSpaceDE w:val="false"/>
        <w:ind w:right="499" w:firstLine="284"/>
        <w:jc w:val="both"/>
        <w:rPr/>
      </w:pPr>
      <w:r>
        <w:rPr>
          <w:sz w:val="22"/>
          <w:szCs w:val="22"/>
        </w:rPr>
        <w:t xml:space="preserve">–  </w:t>
      </w:r>
      <w:r>
        <w:rPr>
          <w:sz w:val="22"/>
          <w:szCs w:val="22"/>
        </w:rPr>
        <w:t>Nem öngyilkosság, nem gyilkosság. Hát akkor mi?</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Én azt hiszem, hogy véletlen haláleset... </w:t>
      </w:r>
    </w:p>
    <w:p>
      <w:pPr>
        <w:pStyle w:val="Normal"/>
        <w:widowControl w:val="false"/>
        <w:autoSpaceDE w:val="false"/>
        <w:ind w:right="499" w:firstLine="284"/>
        <w:jc w:val="both"/>
        <w:rPr/>
      </w:pPr>
      <w:r>
        <w:rPr>
          <w:sz w:val="22"/>
          <w:szCs w:val="22"/>
        </w:rPr>
        <w:t>Alighogy kimondta e szavakat, hirtelen úgy érezte, hogy egy csapásra minden megvilágosodott előtte. Felidézte magában Gó halálát, ahogyan az eset szín</w:t>
        <w:softHyphen/>
        <w:t>helyén hallotta; Július huszonkettedikén éjszaka, még pontosabban július huszonharmadikán hajnali két órakor Gó senkinek sem szólt egy szót sem, és váratla</w:t>
        <w:softHyphen/>
        <w:t>nul elhagyta, a hamamacui szállodát. A portás látta, amint taxiba szállt. A taxis, akit később felkutattak, elmondta, hogy elvitte Gót a közvetlenül a Szakuma alatt  húzódó hegyi  útig.  A  szállodába  többé  nem  tért vissza, holttestét három nap múlva fogták ki a Szakuma-gát alatt, a Tenrju-gava felső szakaszánál. Koponyája  súlyosan  megsérült...  A szállodában  fur</w:t>
        <w:softHyphen/>
        <w:t>csa jegyzeteket találtak... Ha megszállta egy gondolat, Gó  képes volt a nap bármely szakában a laborató</w:t>
        <w:softHyphen/>
        <w:t>riumba  rohanni vagy felverni  álmukból másokat. Te</w:t>
        <w:softHyphen/>
        <w:t>hát valami olyasmi történt, ami iszonyatos izgalomba hozta az éjszaka kellős közegén. És meg sem várta a reggelt, elrohant a Tenrju-gava felső szakaszához. Va</w:t>
        <w:softHyphen/>
        <w:t>lamit felfedezhetett a folyóparton,  vagy pedig meg akart  valamiről győződni.  Még alig pitymallott, ami</w:t>
        <w:softHyphen/>
        <w:t>kor megérkezett Szakuma környékére. Bolondos szo</w:t>
        <w:softHyphen/>
        <w:t>kásához híven, elküldte a taxit, és elindult a gáthoz. Leereszkedett a szakadékba, hogy megvizsgáljon vala</w:t>
        <w:softHyphen/>
        <w:t>mit.  A hajnali félhomályban  megcsúszhatott a harma</w:t>
        <w:softHyphen/>
        <w:t>tos fűben –  vagy valami máson, és lezuhant... Minden valószínűség szerint így történt. De vajon mi lehetett az, ami miatt Szakumába rohant?</w:t>
      </w:r>
    </w:p>
    <w:p>
      <w:pPr>
        <w:pStyle w:val="Normal"/>
        <w:widowControl w:val="false"/>
        <w:autoSpaceDE w:val="false"/>
        <w:ind w:right="499" w:firstLine="284"/>
        <w:jc w:val="both"/>
        <w:rPr/>
      </w:pPr>
      <w:r>
        <w:rPr>
          <w:sz w:val="22"/>
          <w:szCs w:val="22"/>
        </w:rPr>
        <w:t>A szomszédos teraszon megszólalt a samiszen.</w:t>
      </w:r>
    </w:p>
    <w:p>
      <w:pPr>
        <w:pStyle w:val="Normal"/>
        <w:widowControl w:val="false"/>
        <w:autoSpaceDE w:val="false"/>
        <w:ind w:right="499" w:firstLine="284"/>
        <w:jc w:val="both"/>
        <w:rPr>
          <w:sz w:val="22"/>
          <w:szCs w:val="22"/>
        </w:rPr>
      </w:pPr>
      <w:r>
        <w:rPr>
          <w:sz w:val="22"/>
          <w:szCs w:val="22"/>
        </w:rPr>
        <w:t>A szél hirtelen elállt, fullasztó lett a hőség.</w:t>
      </w:r>
    </w:p>
    <w:p>
      <w:pPr>
        <w:pStyle w:val="Normal"/>
        <w:widowControl w:val="false"/>
        <w:autoSpaceDE w:val="false"/>
        <w:ind w:right="499" w:firstLine="284"/>
        <w:jc w:val="both"/>
        <w:rPr/>
      </w:pPr>
      <w:r>
        <w:rPr>
          <w:sz w:val="22"/>
          <w:szCs w:val="22"/>
        </w:rPr>
        <w:t xml:space="preserve">–  </w:t>
      </w:r>
      <w:r>
        <w:rPr>
          <w:sz w:val="22"/>
          <w:szCs w:val="22"/>
        </w:rPr>
        <w:t>Itt van Onodera-szan? –  nézett ki a teraszra egy szolgálólány. –  Tokióból Keresik telefonon.</w:t>
      </w:r>
    </w:p>
    <w:p>
      <w:pPr>
        <w:pStyle w:val="Normal"/>
        <w:widowControl w:val="false"/>
        <w:autoSpaceDE w:val="false"/>
        <w:ind w:right="499" w:firstLine="284"/>
        <w:jc w:val="both"/>
        <w:rPr>
          <w:sz w:val="22"/>
          <w:szCs w:val="22"/>
        </w:rPr>
      </w:pPr>
      <w:r>
        <w:rPr>
          <w:sz w:val="22"/>
          <w:szCs w:val="22"/>
        </w:rPr>
        <w:t>Onodera felugrott és elindult a kis iroda felé.</w:t>
      </w:r>
    </w:p>
    <w:p>
      <w:pPr>
        <w:pStyle w:val="Normal"/>
        <w:widowControl w:val="false"/>
        <w:autoSpaceDE w:val="false"/>
        <w:ind w:right="499" w:firstLine="284"/>
        <w:jc w:val="both"/>
        <w:rPr/>
      </w:pPr>
      <w:r>
        <w:rPr>
          <w:sz w:val="22"/>
          <w:szCs w:val="22"/>
        </w:rPr>
        <w:t xml:space="preserve">–  </w:t>
      </w:r>
      <w:r>
        <w:rPr>
          <w:sz w:val="22"/>
          <w:szCs w:val="22"/>
        </w:rPr>
        <w:t>Onodera-kun? Itt Jukinaga –  hallatszott a kagyló</w:t>
        <w:softHyphen/>
        <w:t>ban. –  Sürgősen találkoznunk és beszélnünk kell. Hol</w:t>
        <w:softHyphen/>
        <w:t>nap vissza tudna jönni Tokióba?</w:t>
      </w:r>
    </w:p>
    <w:p>
      <w:pPr>
        <w:pStyle w:val="Normal"/>
        <w:widowControl w:val="false"/>
        <w:autoSpaceDE w:val="false"/>
        <w:ind w:right="499" w:firstLine="284"/>
        <w:jc w:val="both"/>
        <w:rPr/>
      </w:pPr>
      <w:r>
        <w:rPr>
          <w:sz w:val="22"/>
          <w:szCs w:val="22"/>
        </w:rPr>
        <w:t xml:space="preserve">–  </w:t>
      </w:r>
      <w:r>
        <w:rPr>
          <w:sz w:val="22"/>
          <w:szCs w:val="22"/>
        </w:rPr>
        <w:t>Őszintén szólva még nem gondoltam hazauta</w:t>
        <w:softHyphen/>
        <w:t>zásra, de... –  mondta Onodera. –  De  ha nagyon sür</w:t>
        <w:softHyphen/>
        <w:t>gős,  holnap a reggeli gyorssal visszamegyek. Nagyjá</w:t>
        <w:softHyphen/>
        <w:t>ból miről lenne szó?</w:t>
      </w:r>
    </w:p>
    <w:p>
      <w:pPr>
        <w:pStyle w:val="Normal"/>
        <w:widowControl w:val="false"/>
        <w:autoSpaceDE w:val="false"/>
        <w:ind w:right="499" w:firstLine="284"/>
        <w:jc w:val="both"/>
        <w:rPr/>
      </w:pPr>
      <w:r>
        <w:rPr>
          <w:sz w:val="22"/>
          <w:szCs w:val="22"/>
        </w:rPr>
        <w:t xml:space="preserve">–  </w:t>
      </w:r>
      <w:r>
        <w:rPr>
          <w:sz w:val="22"/>
          <w:szCs w:val="22"/>
        </w:rPr>
        <w:t>Személyesen majd részletesen elmondok mindent. Röviden annyit: meg akarom kérni, hogy működjön közre egy dologban... –  Jukinaga egy pillanatra elhal</w:t>
        <w:softHyphen/>
        <w:t>gatott. –  Egyszóval abban a munkában, amely Tado</w:t>
        <w:softHyphen/>
        <w:t>koro professzornál folyik...</w:t>
      </w:r>
    </w:p>
    <w:p>
      <w:pPr>
        <w:pStyle w:val="Normal"/>
        <w:widowControl w:val="false"/>
        <w:autoSpaceDE w:val="false"/>
        <w:ind w:right="499" w:firstLine="284"/>
        <w:jc w:val="both"/>
        <w:rPr>
          <w:sz w:val="22"/>
          <w:szCs w:val="22"/>
        </w:rPr>
      </w:pPr>
      <w:r>
        <w:rPr>
          <w:sz w:val="22"/>
          <w:szCs w:val="22"/>
        </w:rPr>
        <w:t>A vonal megszakadt.</w:t>
      </w:r>
    </w:p>
    <w:p>
      <w:pPr>
        <w:pStyle w:val="Normal"/>
        <w:widowControl w:val="false"/>
        <w:autoSpaceDE w:val="false"/>
        <w:ind w:right="499" w:firstLine="284"/>
        <w:jc w:val="both"/>
        <w:rPr/>
      </w:pPr>
      <w:r>
        <w:rPr>
          <w:sz w:val="22"/>
          <w:szCs w:val="22"/>
        </w:rPr>
        <w:t xml:space="preserve">–  </w:t>
      </w:r>
      <w:r>
        <w:rPr>
          <w:sz w:val="22"/>
          <w:szCs w:val="22"/>
        </w:rPr>
        <w:t>Halló, halló! –  kiáltott bele a kagylóba Onodera.</w:t>
      </w:r>
    </w:p>
    <w:p>
      <w:pPr>
        <w:pStyle w:val="Normal"/>
        <w:widowControl w:val="false"/>
        <w:autoSpaceDE w:val="false"/>
        <w:ind w:right="499" w:hanging="0"/>
        <w:jc w:val="both"/>
        <w:rPr>
          <w:sz w:val="22"/>
          <w:szCs w:val="22"/>
        </w:rPr>
      </w:pPr>
      <w:r>
        <w:rPr>
          <w:sz w:val="22"/>
          <w:szCs w:val="22"/>
        </w:rPr>
        <w:t xml:space="preserve">–  </w:t>
      </w:r>
      <w:r>
        <w:rPr>
          <w:sz w:val="22"/>
          <w:szCs w:val="22"/>
        </w:rPr>
        <w:t>Halló, halló!</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both"/>
        <w:rPr/>
      </w:pPr>
      <w:r>
        <w:rPr>
          <w:sz w:val="22"/>
          <w:szCs w:val="22"/>
        </w:rPr>
        <w:t xml:space="preserve"> </w:t>
      </w:r>
      <w:r>
        <w:rPr>
          <w:sz w:val="22"/>
          <w:szCs w:val="22"/>
        </w:rPr>
        <w:t>Ám abban a pillanatban megtántorodott, mint egy részeg. A majko vagy egy másik nő felvisított,  ször</w:t>
        <w:softHyphen/>
        <w:t>nyen csörömpölni kezdtek a tolóajtók, a fusumik. Onodera még fel sem ocsúdott, amikor az egész ház megrázkódott és kezdett megfordulni a saját tengelye körül. A föld mélyéből félelmetes morajlás hallatszott. Nagy reccsenéssel leszakadt a tetőt tartó oszlopról a keresztgerenda, a mennyezet és a falak eltűntek a porfelhőben. Szívet tépő sikolyok hasítottak bele az összeomló házak robajába, recsegésébe-ropogásába. Onodera elkapott egy oszlopot, hogy el ne essen, de amint észrevette,  hogy kivágódik az éléskamra ajtaja, és azon egy jókora asztal repül ki táncolva,  megragad</w:t>
        <w:softHyphen/>
        <w:t>ta, a falhoz tolta, és alája bújt. Ebben a pillanatban kialudt  a villany,  és fülsiketítő robajjal rázuhant vala</w:t>
        <w:softHyphen/>
        <w:t>mi a vörös asztallapra. Onodera hirtelen az órájára pillantott, és emlékezetébe véste az időt. A figyelmez</w:t>
        <w:softHyphen/>
        <w:t>tető lökések hiánya azt mutatta, hogy az epicentrum nagyon közel lehet. Vajon meddig fog tartani? Ekkor ijesztő  gondolat futott át agyán,  amitől a  hátán  a hideg futkározott.</w:t>
      </w:r>
    </w:p>
    <w:p>
      <w:pPr>
        <w:pStyle w:val="Normal"/>
        <w:widowControl w:val="false"/>
        <w:autoSpaceDE w:val="false"/>
        <w:ind w:right="499" w:firstLine="284"/>
        <w:jc w:val="both"/>
        <w:rPr/>
      </w:pPr>
      <w:r>
        <w:rPr>
          <w:sz w:val="22"/>
          <w:szCs w:val="22"/>
        </w:rPr>
        <w:t>Nagy nehezen sikerült kidugnia a fejét az asztal alól, és a távoli terem felé nézett. A tolóajtók, oszlopok és keresztgerendák halmazán keresztül homályos fény keskeny csíkja derengett.</w:t>
      </w:r>
    </w:p>
    <w:p>
      <w:pPr>
        <w:pStyle w:val="Normal"/>
        <w:widowControl w:val="false"/>
        <w:autoSpaceDE w:val="false"/>
        <w:ind w:right="499" w:firstLine="284"/>
        <w:jc w:val="both"/>
        <w:rPr/>
      </w:pPr>
      <w:r>
        <w:rPr>
          <w:sz w:val="22"/>
          <w:szCs w:val="22"/>
        </w:rPr>
        <w:t>A terasz helyén most semmi és senki nem volt...</w:t>
      </w:r>
    </w:p>
    <w:p>
      <w:pPr>
        <w:pStyle w:val="Normal"/>
        <w:widowControl w:val="false"/>
        <w:autoSpaceDE w:val="false"/>
        <w:ind w:right="499" w:firstLine="284"/>
        <w:jc w:val="both"/>
        <w:rPr>
          <w:sz w:val="22"/>
          <w:szCs w:val="22"/>
        </w:rPr>
      </w:pPr>
      <w:r>
        <w:rPr>
          <w:sz w:val="22"/>
          <w:szCs w:val="22"/>
        </w:rPr>
        <w:t>Ez a kiotói nagy földrengés, amelyet a régóta látszó</w:t>
        <w:softHyphen/>
        <w:t>lag nyugodt rengési övezet aktivizálódása váltott ki, valóban  félelmetes  volt.  És nemcsak a méreteit, ha</w:t>
        <w:softHyphen/>
        <w:t>nem az áldozatok számát is tekintve. A Daimondzsi-ünnepre rengeteg nép csődült össze Kiotóban. És ezek az emberek mind valóságos egérfogóba kerültek. A Bonto-tjo  és a  Kijamati  kerület  számtalan  hídjáról  és  magas teraszáról  úgy potyogtak az  emberek az alant húzódó partra, mintha dézsából öntötték volna őket. Több száz embert temettek maguk alá az össze</w:t>
        <w:softHyphen/>
        <w:t>roskadó házak,  sok száz embert taposott  szét  a pánik</w:t>
        <w:softHyphen/>
        <w:t>ba esett tömeg. Az egész városban pillanatok alatt négyezer-kétszázan pusztultak el, tizenháromezren sebesültek meg. Az olyan kerületek, mint Bonto-tjo, Kijamati,  Gion,  Kobu, Ocubu, Mijagava-tjo és Si</w:t>
        <w:softHyphen/>
        <w:t>midzu  eltűntek a föld színéről,  Minanli-dza  valóság</w:t>
        <w:softHyphen/>
        <w:t>gal  tótágast állt,  iszonyatos, tragikus  látványt  nyúj</w:t>
        <w:softHyphen/>
        <w:t>tott.</w:t>
      </w:r>
    </w:p>
    <w:p>
      <w:pPr>
        <w:pStyle w:val="Normal"/>
        <w:widowControl w:val="false"/>
        <w:autoSpaceDE w:val="false"/>
        <w:ind w:right="499" w:firstLine="284"/>
        <w:jc w:val="both"/>
        <w:rPr/>
      </w:pPr>
      <w:r>
        <w:rPr>
          <w:sz w:val="22"/>
          <w:szCs w:val="22"/>
        </w:rPr>
        <w:t>E szörnyű katasztrófa után a közepes erősségű föld</w:t>
        <w:softHyphen/>
        <w:t>rengések száma Kantóban nem csökkent, hanem ellenkezőleg, megnőtt; a földmozgások tovább terjedtek Japán nyugati része felé.</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r>
        <w:br w:type="page"/>
      </w:r>
    </w:p>
    <w:p>
      <w:pPr>
        <w:pStyle w:val="Normal"/>
        <w:widowControl w:val="false"/>
        <w:autoSpaceDE w:val="false"/>
        <w:ind w:right="499" w:firstLine="284"/>
        <w:jc w:val="both"/>
        <w:rPr>
          <w:sz w:val="22"/>
          <w:szCs w:val="22"/>
        </w:rPr>
      </w:pPr>
      <w:r>
        <w:rPr>
          <w:sz w:val="32"/>
          <w:szCs w:val="32"/>
        </w:rPr>
        <w:t>A kormány</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1.</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142"/>
        <w:jc w:val="both"/>
        <w:rPr>
          <w:sz w:val="22"/>
          <w:szCs w:val="22"/>
        </w:rPr>
      </w:pPr>
      <w:r>
        <w:rPr>
          <w:sz w:val="22"/>
          <w:szCs w:val="22"/>
        </w:rPr>
        <w:t>A következő év márciusában, a napéjegyenlőség nap</w:t>
        <w:softHyphen/>
        <w:t>jának küszöbén telexjelentés érkezett a párizsi köz</w:t>
        <w:softHyphen/>
        <w:t>pontból az Interpol japán osztályára, amely a tokiói rendőrkapitányság épületében székelt:</w:t>
      </w:r>
    </w:p>
    <w:p>
      <w:pPr>
        <w:pStyle w:val="Normal"/>
        <w:widowControl w:val="false"/>
        <w:autoSpaceDE w:val="false"/>
        <w:ind w:right="499" w:firstLine="284"/>
        <w:jc w:val="both"/>
        <w:rPr>
          <w:i/>
          <w:i/>
          <w:iCs/>
          <w:sz w:val="22"/>
          <w:szCs w:val="22"/>
        </w:rPr>
      </w:pPr>
      <w:r>
        <w:rPr>
          <w:sz w:val="22"/>
          <w:szCs w:val="22"/>
        </w:rPr>
        <w:t xml:space="preserve">D. </w:t>
      </w:r>
      <w:r>
        <w:rPr>
          <w:i/>
          <w:iCs/>
          <w:sz w:val="22"/>
          <w:szCs w:val="22"/>
        </w:rPr>
        <w:t>Martin belga műkincskereskedő 20-án Japánba repül a Sabena társaság 301. sz. járatán. Értésülésünk szerint nevezett személy a nemzetközileg értékes műal</w:t>
      </w:r>
      <w:r>
        <w:rPr>
          <w:sz w:val="22"/>
          <w:szCs w:val="22"/>
        </w:rPr>
        <w:softHyphen/>
      </w:r>
      <w:r>
        <w:rPr>
          <w:i/>
          <w:iCs/>
          <w:sz w:val="22"/>
          <w:szCs w:val="22"/>
        </w:rPr>
        <w:t>kotások rablásával, hamisításával és lopott holmik vá</w:t>
        <w:softHyphen/>
        <w:t>sárlásával foglalkozó nemzetközi  szindikátus fontos embere. Kérjük, hogy a nevezett személyt vegyék meg</w:t>
        <w:softHyphen/>
        <w:t>figyelés alá.</w:t>
      </w:r>
    </w:p>
    <w:p>
      <w:pPr>
        <w:pStyle w:val="Normal"/>
        <w:widowControl w:val="false"/>
        <w:autoSpaceDE w:val="false"/>
        <w:ind w:right="499" w:firstLine="284"/>
        <w:jc w:val="both"/>
        <w:rPr>
          <w:i/>
          <w:i/>
          <w:iCs/>
          <w:sz w:val="22"/>
          <w:szCs w:val="22"/>
        </w:rPr>
      </w:pPr>
      <w:r>
        <w:rPr>
          <w:i/>
          <w:iCs/>
          <w:sz w:val="22"/>
          <w:szCs w:val="22"/>
        </w:rPr>
      </w:r>
    </w:p>
    <w:p>
      <w:pPr>
        <w:pStyle w:val="Normal"/>
        <w:widowControl w:val="false"/>
        <w:autoSpaceDE w:val="false"/>
        <w:ind w:right="499" w:firstLine="284"/>
        <w:jc w:val="both"/>
        <w:rPr>
          <w:sz w:val="22"/>
          <w:szCs w:val="22"/>
        </w:rPr>
      </w:pPr>
      <w:r>
        <w:rPr>
          <w:sz w:val="22"/>
          <w:szCs w:val="22"/>
        </w:rPr>
        <w:t>Aztán közölték D. Martin személyleírását, életrajzi adatait és fantomképét.</w:t>
      </w:r>
    </w:p>
    <w:p>
      <w:pPr>
        <w:pStyle w:val="Normal"/>
        <w:widowControl w:val="false"/>
        <w:autoSpaceDE w:val="false"/>
        <w:ind w:right="499" w:firstLine="284"/>
        <w:jc w:val="both"/>
        <w:rPr/>
      </w:pPr>
      <w:r>
        <w:rPr>
          <w:sz w:val="22"/>
          <w:szCs w:val="22"/>
        </w:rPr>
        <w:t xml:space="preserve"> –  </w:t>
      </w:r>
      <w:r>
        <w:rPr>
          <w:sz w:val="22"/>
          <w:szCs w:val="22"/>
        </w:rPr>
        <w:t>Mi a parancs? –  kérdezte a tisztviselő, miután megmutatta a közleményt az osztály vezetőjének. –Tudassuk  a rendőrkapitányság  külföldiekkel foglal</w:t>
        <w:softHyphen/>
        <w:t>kozó osztályával?</w:t>
      </w:r>
    </w:p>
    <w:p>
      <w:pPr>
        <w:pStyle w:val="Normal"/>
        <w:widowControl w:val="false"/>
        <w:autoSpaceDE w:val="false"/>
        <w:ind w:right="499" w:firstLine="284"/>
        <w:jc w:val="both"/>
        <w:rPr>
          <w:sz w:val="22"/>
          <w:szCs w:val="22"/>
        </w:rPr>
      </w:pPr>
      <w:r>
        <w:rPr>
          <w:sz w:val="22"/>
          <w:szCs w:val="22"/>
        </w:rPr>
        <w:t xml:space="preserve">–  </w:t>
      </w:r>
      <w:r>
        <w:rPr>
          <w:sz w:val="22"/>
          <w:szCs w:val="22"/>
        </w:rPr>
        <w:t>E-gen –  húzta a szót az osztályvezető. –  A közle</w:t>
        <w:softHyphen/>
        <w:t>ményből kitűnik, hogy nagyhalról van szó. Kíváncsi vagyok, mit keres Japánban.</w:t>
      </w:r>
    </w:p>
    <w:p>
      <w:pPr>
        <w:pStyle w:val="Normal"/>
        <w:widowControl w:val="false"/>
        <w:autoSpaceDE w:val="false"/>
        <w:ind w:right="499" w:firstLine="284"/>
        <w:jc w:val="both"/>
        <w:rPr>
          <w:sz w:val="22"/>
          <w:szCs w:val="22"/>
        </w:rPr>
      </w:pPr>
      <w:r>
        <w:rPr>
          <w:sz w:val="22"/>
          <w:szCs w:val="22"/>
        </w:rPr>
        <w:t xml:space="preserve"> </w:t>
      </w:r>
      <w:r>
        <w:rPr>
          <w:sz w:val="22"/>
          <w:szCs w:val="22"/>
        </w:rPr>
        <w:t>Úgy döntöttek, hogy további részletes adatokat kérnek D. Martinról, egyelőre pedig két ügynöküket küldték  ki a repülőtérre,  hogy megfigyelés alá vegyék a belgát. A Sabena légitársaság Párizsból induló és a déli országokat érintve Japánba tartó 301-es járatának ma reggel kell landolnia Tokió nemzetközi Narita repülőterén.</w:t>
      </w:r>
    </w:p>
    <w:p>
      <w:pPr>
        <w:pStyle w:val="Normal"/>
        <w:widowControl w:val="false"/>
        <w:autoSpaceDE w:val="false"/>
        <w:ind w:right="499" w:firstLine="284"/>
        <w:jc w:val="both"/>
        <w:rPr>
          <w:sz w:val="22"/>
          <w:szCs w:val="22"/>
        </w:rPr>
      </w:pPr>
      <w:r>
        <w:rPr>
          <w:sz w:val="22"/>
          <w:szCs w:val="22"/>
        </w:rPr>
        <w:t>De amikor az óriási, kétszázharminc férőhelyes Boeing-2707-es csaknem teljesen megtelve földet ért, D. Martin úr nem volt az utasok közt. Nyomban felhívták a  Sabena  Légitársaság utasosztályát. Kide</w:t>
        <w:softHyphen/>
        <w:t xml:space="preserve">rült, hogy D. Martin úr Calcuttában kiszállt. </w:t>
      </w:r>
    </w:p>
    <w:p>
      <w:pPr>
        <w:pStyle w:val="Normal"/>
        <w:widowControl w:val="false"/>
        <w:autoSpaceDE w:val="false"/>
        <w:ind w:right="499" w:firstLine="284"/>
        <w:jc w:val="both"/>
        <w:rPr>
          <w:sz w:val="22"/>
          <w:szCs w:val="22"/>
        </w:rPr>
      </w:pPr>
      <w:r>
        <w:rPr>
          <w:sz w:val="22"/>
          <w:szCs w:val="22"/>
        </w:rPr>
        <w:t>Azonnal megfigyelés alá vették a másik nemzetközi repülőteret, a Kanszait is. De nem olyan egyszerű megtalálni  valakit az utasok hatalmas áradatában, amely a repülőtér számtalan kijáratán hömpölyög ki</w:t>
        <w:softHyphen/>
        <w:t>felé, hiszen szinte megállás nélkül, egymás után száll</w:t>
        <w:softHyphen/>
        <w:t xml:space="preserve">nak le a Délkelet-Ázsiából érkező menetrend szerinti repülőgépek. </w:t>
      </w:r>
    </w:p>
    <w:p>
      <w:pPr>
        <w:pStyle w:val="Normal"/>
        <w:widowControl w:val="false"/>
        <w:autoSpaceDE w:val="false"/>
        <w:ind w:right="499" w:firstLine="284"/>
        <w:jc w:val="both"/>
        <w:rPr>
          <w:sz w:val="22"/>
          <w:szCs w:val="22"/>
        </w:rPr>
      </w:pPr>
      <w:r>
        <w:rPr>
          <w:sz w:val="22"/>
          <w:szCs w:val="22"/>
        </w:rPr>
        <w:t>Az Interpol japán osztálya, amely csekély létszámú munkatárssal rendelkezett, felkérte a bevándorlási osztályt  és a repülőtéri rendőrséget,  hogy közöljék, ha a vízumellenőrzés során felfedezik a D. Martin nevű személyt,  és ideiglenesen  felfüggesztették a nyomo</w:t>
        <w:softHyphen/>
        <w:t>zást.</w:t>
      </w:r>
    </w:p>
    <w:p>
      <w:pPr>
        <w:pStyle w:val="Normal"/>
        <w:widowControl w:val="false"/>
        <w:autoSpaceDE w:val="false"/>
        <w:ind w:right="499" w:firstLine="284"/>
        <w:jc w:val="both"/>
        <w:rPr>
          <w:sz w:val="22"/>
          <w:szCs w:val="22"/>
        </w:rPr>
      </w:pPr>
      <w:r>
        <w:rPr>
          <w:sz w:val="22"/>
          <w:szCs w:val="22"/>
        </w:rPr>
        <w:t xml:space="preserve">–  </w:t>
      </w:r>
      <w:r>
        <w:rPr>
          <w:sz w:val="22"/>
          <w:szCs w:val="22"/>
        </w:rPr>
        <w:t>Ki ez a titokzatos műkincskereskedő? –  kérdezte az osztály vezetője az amerikai Interpol-kirendeltség egyik  munkatársától,  aki éppen  Tokióban tartózko</w:t>
        <w:softHyphen/>
        <w:t xml:space="preserve">dott. </w:t>
      </w:r>
    </w:p>
    <w:p>
      <w:pPr>
        <w:pStyle w:val="Normal"/>
        <w:widowControl w:val="false"/>
        <w:autoSpaceDE w:val="false"/>
        <w:ind w:right="499" w:firstLine="284"/>
        <w:jc w:val="both"/>
        <w:rPr/>
      </w:pPr>
      <w:r>
        <w:rPr>
          <w:sz w:val="22"/>
          <w:szCs w:val="22"/>
        </w:rPr>
        <w:t xml:space="preserve">–  </w:t>
      </w:r>
      <w:r>
        <w:rPr>
          <w:sz w:val="22"/>
          <w:szCs w:val="22"/>
        </w:rPr>
        <w:t>Martin? Műkincskereskedő? D. Martin Antwer</w:t>
        <w:softHyphen/>
        <w:t>penből? –  kérdezte kerekre tágult szemmel a volt új</w:t>
        <w:softHyphen/>
        <w:t>ságíró, aki már tíz éve dolgozott az Interpolnak, és jól értesültségéről volt híres. –  Nagy hal. Mondhatnók: híresség a szakmájában. Mi van vele?</w:t>
      </w:r>
    </w:p>
    <w:p>
      <w:pPr>
        <w:pStyle w:val="Normal"/>
        <w:widowControl w:val="false"/>
        <w:autoSpaceDE w:val="false"/>
        <w:ind w:right="499" w:firstLine="284"/>
        <w:jc w:val="both"/>
        <w:rPr>
          <w:sz w:val="22"/>
          <w:szCs w:val="22"/>
        </w:rPr>
      </w:pPr>
      <w:r>
        <w:rPr>
          <w:sz w:val="22"/>
          <w:szCs w:val="22"/>
        </w:rPr>
        <w:t xml:space="preserve"> –  </w:t>
      </w:r>
      <w:r>
        <w:rPr>
          <w:sz w:val="22"/>
          <w:szCs w:val="22"/>
        </w:rPr>
        <w:t>A párizsi központ közölte, hogy Japánba repült.</w:t>
      </w:r>
    </w:p>
    <w:p>
      <w:pPr>
        <w:pStyle w:val="Normal"/>
        <w:widowControl w:val="false"/>
        <w:autoSpaceDE w:val="false"/>
        <w:ind w:right="499" w:firstLine="284"/>
        <w:jc w:val="both"/>
        <w:rPr/>
      </w:pPr>
      <w:r>
        <w:rPr>
          <w:sz w:val="22"/>
          <w:szCs w:val="22"/>
        </w:rPr>
        <w:t xml:space="preserve"> </w:t>
      </w:r>
      <w:r>
        <w:rPr>
          <w:sz w:val="22"/>
          <w:szCs w:val="22"/>
        </w:rPr>
        <w:t>Az amerikai füttyentett egyet...</w:t>
      </w:r>
    </w:p>
    <w:p>
      <w:pPr>
        <w:pStyle w:val="Normal"/>
        <w:widowControl w:val="false"/>
        <w:autoSpaceDE w:val="false"/>
        <w:ind w:right="499" w:firstLine="284"/>
        <w:jc w:val="both"/>
        <w:rPr/>
      </w:pPr>
      <w:r>
        <w:rPr>
          <w:sz w:val="22"/>
          <w:szCs w:val="22"/>
        </w:rPr>
        <w:t xml:space="preserve">– </w:t>
      </w:r>
      <w:r>
        <w:rPr>
          <w:sz w:val="22"/>
          <w:szCs w:val="22"/>
        </w:rPr>
        <w:t>Ez igen! Én meg eddig azt hittem, hogy a Távol-Kelet kívül esik hatókörén. Ajánlom, ne veszítsék el  szem elől. Ez az alak sohasem lép színre, kivéve azokat az eseteket,  amikor nagyszabású  üzletről van szó. És ha egyszer már feltűnt valahol, azt jelenti, hogy abból az országból igazi nemzeti értékeket akarnak kiszállí</w:t>
        <w:softHyphen/>
        <w:t xml:space="preserve">tani. Először jár Japánban? </w:t>
      </w:r>
    </w:p>
    <w:p>
      <w:pPr>
        <w:pStyle w:val="Normal"/>
        <w:widowControl w:val="false"/>
        <w:autoSpaceDE w:val="false"/>
        <w:ind w:right="499" w:firstLine="284"/>
        <w:jc w:val="both"/>
        <w:rPr>
          <w:sz w:val="22"/>
          <w:szCs w:val="22"/>
        </w:rPr>
      </w:pPr>
      <w:r>
        <w:rPr>
          <w:sz w:val="22"/>
          <w:szCs w:val="22"/>
        </w:rPr>
        <w:t>Az osztályvezető a fejéhez kapott, és felhívta az összes nemzetközi repülőteret, hogy fokozzák az országba érkezett külföldiek ellenőrzését.</w:t>
      </w:r>
    </w:p>
    <w:p>
      <w:pPr>
        <w:pStyle w:val="Normal"/>
        <w:widowControl w:val="false"/>
        <w:autoSpaceDE w:val="false"/>
        <w:ind w:right="499" w:firstLine="284"/>
        <w:jc w:val="both"/>
        <w:rPr>
          <w:sz w:val="22"/>
          <w:szCs w:val="22"/>
        </w:rPr>
      </w:pPr>
      <w:r>
        <w:rPr>
          <w:sz w:val="22"/>
          <w:szCs w:val="22"/>
        </w:rPr>
        <w:t>Ám nem sokkal azelőtt...</w:t>
      </w:r>
    </w:p>
    <w:p>
      <w:pPr>
        <w:pStyle w:val="Normal"/>
        <w:widowControl w:val="false"/>
        <w:autoSpaceDE w:val="false"/>
        <w:ind w:right="499" w:firstLine="284"/>
        <w:jc w:val="both"/>
        <w:rPr/>
      </w:pPr>
      <w:r>
        <w:rPr>
          <w:sz w:val="22"/>
          <w:szCs w:val="22"/>
        </w:rPr>
        <w:t>... Az az ember, akit várnak, kilépett a Kanszai nemzetközi repülőtéren az Air India óriási, háromszáz tonnás szuperszonikus repülőgépének első osztályú szalonjából. Elgyönyörködött a csodálatos napnyug</w:t>
        <w:softHyphen/>
        <w:t>tában, szívélyesen rámosolygott a szárit viselő stewar</w:t>
        <w:softHyphen/>
        <w:t>dessre, s miután felmutatta más névre kiállított útleve</w:t>
        <w:softHyphen/>
        <w:t>lét, kis bőrőndjével a kezében elhagyta az útlevél</w:t>
        <w:softHyphen/>
        <w:t>ellenőrző fülkét, és beszállt a rá várakozó gépkocsiba. Személyleírása egy félórával azután érkezett meg az Interpol japán osztályától, hogy a gépkocsi Martin úrral kigördült a repülőtér kapuján, és már észak felé száguldott.</w:t>
      </w:r>
    </w:p>
    <w:p>
      <w:pPr>
        <w:pStyle w:val="Normal"/>
        <w:widowControl w:val="false"/>
        <w:autoSpaceDE w:val="false"/>
        <w:ind w:right="499" w:firstLine="284"/>
        <w:jc w:val="both"/>
        <w:rPr/>
      </w:pPr>
      <w:r>
        <w:rPr>
          <w:sz w:val="22"/>
          <w:szCs w:val="22"/>
        </w:rPr>
        <w:t>Egy újabb óra múlva pedig Martin úr egy csendes kis klub irodájában ült a Rokkó-domb oldalán. Az ablakból gyönyörű kilátás nyílt az esti kivilágításban pompázó kikötőre. Martin úr beszélgető partnere egy fiatalos külsejű, modern frizurájú, magas, vállas japán férfi volt.  Az őszülő hajú,  tagbaszakadt külföldi mel</w:t>
        <w:softHyphen/>
        <w:t>lett mégis csak kisfiúnak tűnt: annak túl nagy méretű volt mindene, az orra, a szája, a feje. Száztíz kilót nyomott, magassága csaknem elérte a két métert.</w:t>
      </w:r>
    </w:p>
    <w:p>
      <w:pPr>
        <w:pStyle w:val="Normal"/>
        <w:widowControl w:val="false"/>
        <w:autoSpaceDE w:val="false"/>
        <w:ind w:right="499" w:firstLine="284"/>
        <w:jc w:val="both"/>
        <w:rPr/>
      </w:pPr>
      <w:r>
        <w:rPr>
          <w:sz w:val="22"/>
          <w:szCs w:val="22"/>
        </w:rPr>
        <w:t xml:space="preserve">–  </w:t>
      </w:r>
      <w:r>
        <w:rPr>
          <w:sz w:val="22"/>
          <w:szCs w:val="22"/>
        </w:rPr>
        <w:t xml:space="preserve">Megkaptam a Hogait ésa Hirosigét... –  mondta Martin úr angolul, de erős akcentussal. –  Páratlan alkotások. Megmutattam szakértőinknek. Eredetiek. </w:t>
      </w:r>
    </w:p>
    <w:p>
      <w:pPr>
        <w:pStyle w:val="Normal"/>
        <w:widowControl w:val="false"/>
        <w:autoSpaceDE w:val="false"/>
        <w:ind w:right="499" w:firstLine="284"/>
        <w:jc w:val="both"/>
        <w:rPr/>
      </w:pPr>
      <w:r>
        <w:rPr>
          <w:sz w:val="22"/>
          <w:szCs w:val="22"/>
        </w:rPr>
        <w:t xml:space="preserve">–  </w:t>
      </w:r>
      <w:r>
        <w:rPr>
          <w:sz w:val="22"/>
          <w:szCs w:val="22"/>
        </w:rPr>
        <w:t>Örülök, hogy meg van elégedve –  felelte a japán ragyogó irodalmi angol nyelven.</w:t>
      </w:r>
    </w:p>
    <w:p>
      <w:pPr>
        <w:pStyle w:val="Normal"/>
        <w:widowControl w:val="false"/>
        <w:autoSpaceDE w:val="false"/>
        <w:ind w:right="499" w:firstLine="284"/>
        <w:jc w:val="both"/>
        <w:rPr>
          <w:sz w:val="22"/>
          <w:szCs w:val="22"/>
        </w:rPr>
      </w:pPr>
      <w:r>
        <w:rPr>
          <w:sz w:val="22"/>
          <w:szCs w:val="22"/>
        </w:rPr>
        <w:t xml:space="preserve">–  </w:t>
      </w:r>
      <w:r>
        <w:rPr>
          <w:sz w:val="22"/>
          <w:szCs w:val="22"/>
        </w:rPr>
        <w:t>Valóban nekem ajándékozta? –  Martin úr szem</w:t>
        <w:softHyphen/>
        <w:t>mel láthatóan azt akarta, hogy beszélgető partnere – mégegyszer  alátámassza ezt a tény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Igen, megismerkedésünk örömére... </w:t>
      </w:r>
    </w:p>
    <w:p>
      <w:pPr>
        <w:pStyle w:val="Normal"/>
        <w:widowControl w:val="false"/>
        <w:autoSpaceDE w:val="false"/>
        <w:ind w:right="499" w:firstLine="284"/>
        <w:jc w:val="both"/>
        <w:rPr/>
      </w:pPr>
      <w:r>
        <w:rPr>
          <w:sz w:val="22"/>
          <w:szCs w:val="22"/>
        </w:rPr>
        <w:t xml:space="preserve">–  </w:t>
      </w:r>
      <w:r>
        <w:rPr>
          <w:sz w:val="22"/>
          <w:szCs w:val="22"/>
        </w:rPr>
        <w:t>Hm... –  hümmögött Martin úr, nem egészen értve beszélgető partnere szándékát. –  Erről jut eszembe, szeretném hallani üzleti ajánlatát. Ha jól értettem, lehetővé teszik számomra,  hogy nagy mennyiségű ja</w:t>
        <w:softHyphen/>
        <w:t>pán műalkotáshoz jussak...</w:t>
      </w:r>
    </w:p>
    <w:p>
      <w:pPr>
        <w:pStyle w:val="Normal"/>
        <w:widowControl w:val="false"/>
        <w:autoSpaceDE w:val="false"/>
        <w:ind w:right="499" w:firstLine="284"/>
        <w:jc w:val="both"/>
        <w:rPr/>
      </w:pPr>
      <w:r>
        <w:rPr>
          <w:sz w:val="22"/>
          <w:szCs w:val="22"/>
        </w:rPr>
        <w:t xml:space="preserve">–  </w:t>
      </w:r>
      <w:r>
        <w:rPr>
          <w:sz w:val="22"/>
          <w:szCs w:val="22"/>
        </w:rPr>
        <w:t>Pontosan így van –  bólintott a másik. –  Tudomá</w:t>
        <w:softHyphen/>
        <w:t>sunk van róla, hogy ön csak első osztályú alkotásokat vásárol és csakis nagyban. Mi be tudjuk szerezni mindazt, amire szüksége van.</w:t>
      </w:r>
    </w:p>
    <w:p>
      <w:pPr>
        <w:pStyle w:val="Normal"/>
        <w:widowControl w:val="false"/>
        <w:autoSpaceDE w:val="false"/>
        <w:ind w:right="499" w:firstLine="284"/>
        <w:jc w:val="both"/>
        <w:rPr/>
      </w:pPr>
      <w:r>
        <w:rPr>
          <w:sz w:val="22"/>
          <w:szCs w:val="22"/>
        </w:rPr>
        <w:t xml:space="preserve">–  </w:t>
      </w:r>
      <w:r>
        <w:rPr>
          <w:sz w:val="22"/>
          <w:szCs w:val="22"/>
        </w:rPr>
        <w:t>És mifele áru az? Képek?</w:t>
      </w:r>
    </w:p>
    <w:p>
      <w:pPr>
        <w:pStyle w:val="Normal"/>
        <w:widowControl w:val="false"/>
        <w:autoSpaceDE w:val="false"/>
        <w:ind w:right="499" w:firstLine="284"/>
        <w:jc w:val="both"/>
        <w:rPr>
          <w:sz w:val="22"/>
          <w:szCs w:val="22"/>
        </w:rPr>
      </w:pPr>
      <w:r>
        <w:rPr>
          <w:sz w:val="22"/>
          <w:szCs w:val="22"/>
        </w:rPr>
        <w:t xml:space="preserve">–  </w:t>
      </w:r>
      <w:r>
        <w:rPr>
          <w:sz w:val="22"/>
          <w:szCs w:val="22"/>
        </w:rPr>
        <w:t>Nem csak. Vannak még fafaragások, Buddha</w:t>
        <w:softHyphen/>
        <w:t>szobrocskák, hímzések is...</w:t>
      </w:r>
    </w:p>
    <w:p>
      <w:pPr>
        <w:pStyle w:val="Normal"/>
        <w:widowControl w:val="false"/>
        <w:autoSpaceDE w:val="false"/>
        <w:ind w:right="499" w:firstLine="284"/>
        <w:jc w:val="both"/>
        <w:rPr/>
      </w:pPr>
      <w:r>
        <w:rPr>
          <w:sz w:val="22"/>
          <w:szCs w:val="22"/>
        </w:rPr>
        <w:t>Martin úr beharapott ajakkal töprengett. Úgy tűnt, hogy kétségek mardossák: túl csábító az ajánlat.</w:t>
      </w:r>
    </w:p>
    <w:p>
      <w:pPr>
        <w:pStyle w:val="Normal"/>
        <w:widowControl w:val="false"/>
        <w:autoSpaceDE w:val="false"/>
        <w:ind w:right="499" w:firstLine="284"/>
        <w:jc w:val="both"/>
        <w:rPr/>
      </w:pPr>
      <w:r>
        <w:rPr>
          <w:sz w:val="22"/>
          <w:szCs w:val="22"/>
        </w:rPr>
        <w:t xml:space="preserve">–  </w:t>
      </w:r>
      <w:r>
        <w:rPr>
          <w:sz w:val="22"/>
          <w:szCs w:val="22"/>
        </w:rPr>
        <w:t>És mikor szándékoznak...?</w:t>
      </w:r>
    </w:p>
    <w:p>
      <w:pPr>
        <w:pStyle w:val="Normal"/>
        <w:widowControl w:val="false"/>
        <w:autoSpaceDE w:val="false"/>
        <w:ind w:right="499" w:firstLine="284"/>
        <w:jc w:val="both"/>
        <w:rPr/>
      </w:pPr>
      <w:r>
        <w:rPr>
          <w:sz w:val="22"/>
          <w:szCs w:val="22"/>
        </w:rPr>
        <w:t xml:space="preserve">–  </w:t>
      </w:r>
      <w:r>
        <w:rPr>
          <w:sz w:val="22"/>
          <w:szCs w:val="22"/>
        </w:rPr>
        <w:t>Ezt még nem tudom pontosan. Minden valószínű</w:t>
        <w:softHyphen/>
        <w:t>ség szerint egy-két év múlva. De az áru bármely pilla</w:t>
        <w:softHyphen/>
        <w:t>natban a kezünkbe kerülhet, és mi, gondolhatja, nyomban nyélbe ütjük az üzletet. Ezért kértük, hogy keressen fel bennünket. Szeretnénk kikapcsolni a köz</w:t>
        <w:softHyphen/>
        <w:t>vetítőket. No meg az is fontos, hogy a legteljesebb titokban maradjon a dolog. Elvégre ez az áru nemzeti kincs...</w:t>
      </w:r>
    </w:p>
    <w:p>
      <w:pPr>
        <w:pStyle w:val="Normal"/>
        <w:widowControl w:val="false"/>
        <w:autoSpaceDE w:val="false"/>
        <w:ind w:right="499" w:firstLine="284"/>
        <w:jc w:val="both"/>
        <w:rPr>
          <w:sz w:val="22"/>
          <w:szCs w:val="22"/>
        </w:rPr>
      </w:pPr>
      <w:r>
        <w:rPr>
          <w:sz w:val="22"/>
          <w:szCs w:val="22"/>
        </w:rPr>
        <w:t>Ki ez az alak? –  morfondírozott magában  Martin úr.  Egy megbízható  hongkongi  ember kezeskedett ér</w:t>
        <w:softHyphen/>
        <w:t>te.  Ámbár nem úgy fest,  mint egy fezőr.  Lehet,  hogy ő maga a főnök?  Vagy esetleg  valaki áll a háta mö</w:t>
        <w:softHyphen/>
        <w:t xml:space="preserve">gött.. </w:t>
      </w:r>
    </w:p>
    <w:p>
      <w:pPr>
        <w:pStyle w:val="Normal"/>
        <w:widowControl w:val="false"/>
        <w:autoSpaceDE w:val="false"/>
        <w:ind w:right="499" w:firstLine="284"/>
        <w:jc w:val="both"/>
        <w:rPr/>
      </w:pPr>
      <w:r>
        <w:rPr>
          <w:sz w:val="22"/>
          <w:szCs w:val="22"/>
        </w:rPr>
        <w:t xml:space="preserve">–  </w:t>
      </w:r>
      <w:r>
        <w:rPr>
          <w:sz w:val="22"/>
          <w:szCs w:val="22"/>
        </w:rPr>
        <w:t>Addig is szeretnénk hallani a feltételeit –  folytatta a másik. –  Mennyit tudna fizetni?</w:t>
      </w:r>
    </w:p>
    <w:p>
      <w:pPr>
        <w:pStyle w:val="Normal"/>
        <w:widowControl w:val="false"/>
        <w:autoSpaceDE w:val="false"/>
        <w:ind w:right="499" w:firstLine="284"/>
        <w:jc w:val="both"/>
        <w:rPr/>
      </w:pPr>
      <w:r>
        <w:rPr>
          <w:sz w:val="22"/>
          <w:szCs w:val="22"/>
        </w:rPr>
        <w:t xml:space="preserve"> –  </w:t>
      </w:r>
      <w:r>
        <w:rPr>
          <w:sz w:val="22"/>
          <w:szCs w:val="22"/>
        </w:rPr>
        <w:t>Az, persze, az árutól függ... Nos, megfelelne ön</w:t>
        <w:softHyphen/>
        <w:t>nek, ha mondjuk...  a nemzetközi árakat vennénk alapul?</w:t>
      </w:r>
    </w:p>
    <w:p>
      <w:pPr>
        <w:pStyle w:val="Normal"/>
        <w:widowControl w:val="false"/>
        <w:autoSpaceDE w:val="false"/>
        <w:ind w:right="499" w:firstLine="284"/>
        <w:jc w:val="both"/>
        <w:rPr/>
      </w:pPr>
      <w:r>
        <w:rPr>
          <w:sz w:val="22"/>
          <w:szCs w:val="22"/>
        </w:rPr>
        <w:t xml:space="preserve">–  </w:t>
      </w:r>
      <w:r>
        <w:rPr>
          <w:sz w:val="22"/>
          <w:szCs w:val="22"/>
        </w:rPr>
        <w:t>Mi a nemzetközi árak dupláját szeretnénk meg</w:t>
        <w:softHyphen/>
        <w:t>kapni. A külföldre juttatás a mi gondunk. Az ön által megnevezett helyre szállítjuk az árut.  Úgyhogy az egész kockázatot mi viseljük. Ön pedig a csak az ön által  ismert  módon,  felhasználva kapcsolatait,  eladja a milliárdosoknak  a nemzetközi  ár többszöröséért. Mivel az üzletből kizártuk a közvetítőket,  óriási hasz</w:t>
        <w:softHyphen/>
        <w:t>not vághat zsebre. A mi árunk, szemben azokkal a hamisítványokkal,  amelyekre  ön specializálódott, mind csupa eredeti.</w:t>
      </w:r>
    </w:p>
    <w:p>
      <w:pPr>
        <w:pStyle w:val="Normal"/>
        <w:widowControl w:val="false"/>
        <w:autoSpaceDE w:val="false"/>
        <w:ind w:right="499" w:firstLine="284"/>
        <w:jc w:val="both"/>
        <w:rPr/>
      </w:pPr>
      <w:r>
        <w:rPr>
          <w:sz w:val="22"/>
          <w:szCs w:val="22"/>
        </w:rPr>
        <w:t>Martin úr felemelte a konyakos poharát, és megfor</w:t>
        <w:softHyphen/>
        <w:t>gatta vaskos ujjai között.</w:t>
      </w:r>
    </w:p>
    <w:p>
      <w:pPr>
        <w:pStyle w:val="Normal"/>
        <w:widowControl w:val="false"/>
        <w:autoSpaceDE w:val="false"/>
        <w:ind w:right="499" w:firstLine="284"/>
        <w:jc w:val="both"/>
        <w:rPr>
          <w:sz w:val="22"/>
          <w:szCs w:val="22"/>
        </w:rPr>
      </w:pPr>
      <w:r>
        <w:rPr>
          <w:sz w:val="22"/>
          <w:szCs w:val="22"/>
        </w:rPr>
        <w:t xml:space="preserve"> –  </w:t>
      </w:r>
      <w:r>
        <w:rPr>
          <w:sz w:val="22"/>
          <w:szCs w:val="22"/>
        </w:rPr>
        <w:t xml:space="preserve">Én rendszerint csak jól ismert partnerekkel kötök üzletet. Az olyan emberekkel, mint önök, közvetlenül nem szoktam üzletet kötni. Megértik, ugye? Ez nálam szabály... </w:t>
      </w:r>
    </w:p>
    <w:p>
      <w:pPr>
        <w:pStyle w:val="Normal"/>
        <w:widowControl w:val="false"/>
        <w:autoSpaceDE w:val="false"/>
        <w:ind w:right="499" w:firstLine="284"/>
        <w:jc w:val="both"/>
        <w:rPr>
          <w:sz w:val="22"/>
          <w:szCs w:val="22"/>
        </w:rPr>
      </w:pPr>
      <w:r>
        <w:rPr>
          <w:sz w:val="22"/>
          <w:szCs w:val="22"/>
        </w:rPr>
        <w:t xml:space="preserve">–  </w:t>
      </w:r>
      <w:r>
        <w:rPr>
          <w:sz w:val="22"/>
          <w:szCs w:val="22"/>
        </w:rPr>
        <w:t>Néha érdemes kockáztatni, nem gondolja? Még</w:t>
        <w:softHyphen/>
        <w:t>hozzá olyan feltételek mellett, hogy mi semmilyen személyes kontaktusban nem leszünk önnel. Az egyet</w:t>
        <w:softHyphen/>
        <w:t>len összekötő kapocs köztünk –  az áru...</w:t>
        <w:tab/>
      </w:r>
    </w:p>
    <w:p>
      <w:pPr>
        <w:pStyle w:val="Normal"/>
        <w:widowControl w:val="false"/>
        <w:autoSpaceDE w:val="false"/>
        <w:ind w:right="499" w:firstLine="284"/>
        <w:jc w:val="both"/>
        <w:rPr>
          <w:sz w:val="22"/>
          <w:szCs w:val="22"/>
        </w:rPr>
      </w:pPr>
      <w:r>
        <w:rPr>
          <w:sz w:val="22"/>
          <w:szCs w:val="22"/>
        </w:rPr>
        <w:t xml:space="preserve">–  </w:t>
      </w:r>
      <w:r>
        <w:rPr>
          <w:sz w:val="22"/>
          <w:szCs w:val="22"/>
        </w:rPr>
        <w:t>Így már rendben van. És a kapcsolattartás módja?</w:t>
      </w:r>
    </w:p>
    <w:p>
      <w:pPr>
        <w:pStyle w:val="Normal"/>
        <w:widowControl w:val="false"/>
        <w:autoSpaceDE w:val="false"/>
        <w:ind w:right="499" w:firstLine="284"/>
        <w:jc w:val="both"/>
        <w:rPr>
          <w:sz w:val="22"/>
          <w:szCs w:val="22"/>
        </w:rPr>
      </w:pPr>
      <w:r>
        <w:rPr>
          <w:sz w:val="22"/>
          <w:szCs w:val="22"/>
        </w:rPr>
        <w:t xml:space="preserve">–  </w:t>
      </w:r>
      <w:r>
        <w:rPr>
          <w:sz w:val="22"/>
          <w:szCs w:val="22"/>
        </w:rPr>
        <w:t>Ezen a brüsszeli címen veheti fel velünk a kapcso</w:t>
        <w:softHyphen/>
        <w:t xml:space="preserve">latot. Hamarosan rejtjeles üzenetet kap tőlünk. </w:t>
      </w:r>
    </w:p>
    <w:p>
      <w:pPr>
        <w:pStyle w:val="Normal"/>
        <w:widowControl w:val="false"/>
        <w:autoSpaceDE w:val="false"/>
        <w:ind w:right="499" w:firstLine="284"/>
        <w:jc w:val="both"/>
        <w:rPr>
          <w:sz w:val="22"/>
          <w:szCs w:val="22"/>
        </w:rPr>
      </w:pPr>
      <w:r>
        <w:rPr>
          <w:sz w:val="22"/>
          <w:szCs w:val="22"/>
        </w:rPr>
        <w:t xml:space="preserve">–  </w:t>
      </w:r>
      <w:r>
        <w:rPr>
          <w:sz w:val="22"/>
          <w:szCs w:val="22"/>
        </w:rPr>
        <w:t>Rendben van, megpróbálom.</w:t>
      </w:r>
    </w:p>
    <w:p>
      <w:pPr>
        <w:pStyle w:val="Normal"/>
        <w:widowControl w:val="false"/>
        <w:autoSpaceDE w:val="false"/>
        <w:ind w:right="499" w:firstLine="284"/>
        <w:jc w:val="both"/>
        <w:rPr>
          <w:sz w:val="22"/>
          <w:szCs w:val="22"/>
        </w:rPr>
      </w:pPr>
      <w:r>
        <w:rPr>
          <w:sz w:val="22"/>
          <w:szCs w:val="22"/>
        </w:rPr>
        <w:t xml:space="preserve">–  </w:t>
      </w:r>
      <w:r>
        <w:rPr>
          <w:sz w:val="22"/>
          <w:szCs w:val="22"/>
        </w:rPr>
        <w:t>Egyébként nézzen ide – mondta a japán, és elővett egy vázlatkönyvet. –  Afféle áruminta. Amint látja, egy és mással már rendelkezünk. –  És felnyitotta az albu</w:t>
        <w:softHyphen/>
        <w:t>mot</w:t>
      </w:r>
      <w:r>
        <w:rPr>
          <w:i/>
          <w:iCs/>
          <w:sz w:val="22"/>
          <w:szCs w:val="22"/>
        </w:rPr>
        <w:t xml:space="preserve">. </w:t>
      </w:r>
    </w:p>
    <w:p>
      <w:pPr>
        <w:pStyle w:val="Normal"/>
        <w:widowControl w:val="false"/>
        <w:autoSpaceDE w:val="false"/>
        <w:ind w:right="499" w:firstLine="284"/>
        <w:jc w:val="both"/>
        <w:rPr>
          <w:sz w:val="22"/>
          <w:szCs w:val="22"/>
        </w:rPr>
      </w:pPr>
      <w:r>
        <w:rPr>
          <w:sz w:val="22"/>
          <w:szCs w:val="22"/>
        </w:rPr>
        <w:t>Martin úrnak meglepetésében felszaladt a szemöl</w:t>
        <w:softHyphen/>
        <w:t xml:space="preserve">döke. </w:t>
      </w:r>
    </w:p>
    <w:p>
      <w:pPr>
        <w:pStyle w:val="Normal"/>
        <w:widowControl w:val="false"/>
        <w:autoSpaceDE w:val="false"/>
        <w:ind w:right="499" w:firstLine="284"/>
        <w:jc w:val="both"/>
        <w:rPr>
          <w:sz w:val="22"/>
          <w:szCs w:val="22"/>
        </w:rPr>
      </w:pPr>
      <w:r>
        <w:rPr>
          <w:sz w:val="22"/>
          <w:szCs w:val="22"/>
        </w:rPr>
        <w:t xml:space="preserve">–  </w:t>
      </w:r>
      <w:r>
        <w:rPr>
          <w:sz w:val="22"/>
          <w:szCs w:val="22"/>
        </w:rPr>
        <w:t>Sziaraku...  Ez nem létezik...</w:t>
      </w:r>
    </w:p>
    <w:p>
      <w:pPr>
        <w:pStyle w:val="Normal"/>
        <w:widowControl w:val="false"/>
        <w:autoSpaceDE w:val="false"/>
        <w:ind w:right="499" w:firstLine="284"/>
        <w:jc w:val="both"/>
        <w:rPr/>
      </w:pPr>
      <w:r>
        <w:rPr>
          <w:sz w:val="22"/>
          <w:szCs w:val="22"/>
        </w:rPr>
        <w:t xml:space="preserve"> –  </w:t>
      </w:r>
      <w:r>
        <w:rPr>
          <w:sz w:val="22"/>
          <w:szCs w:val="22"/>
        </w:rPr>
        <w:t>Nézze csak meg alaposabban. –  És közelebb tolta az albumot.</w:t>
      </w:r>
    </w:p>
    <w:p>
      <w:pPr>
        <w:pStyle w:val="Normal"/>
        <w:widowControl w:val="false"/>
        <w:autoSpaceDE w:val="false"/>
        <w:ind w:right="499" w:firstLine="284"/>
        <w:jc w:val="both"/>
        <w:rPr/>
      </w:pPr>
      <w:r>
        <w:rPr>
          <w:sz w:val="22"/>
          <w:szCs w:val="22"/>
        </w:rPr>
        <w:t>Martin úr szivarzsebéből előhúzott egy összecsuk</w:t>
        <w:softHyphen/>
        <w:t>ható nagyítót, és figyelmesen megnézte a képet.</w:t>
      </w:r>
    </w:p>
    <w:p>
      <w:pPr>
        <w:pStyle w:val="Normal"/>
        <w:widowControl w:val="false"/>
        <w:autoSpaceDE w:val="false"/>
        <w:ind w:right="499" w:firstLine="284"/>
        <w:jc w:val="both"/>
        <w:rPr>
          <w:sz w:val="22"/>
          <w:szCs w:val="22"/>
        </w:rPr>
      </w:pPr>
      <w:r>
        <w:rPr>
          <w:sz w:val="22"/>
          <w:szCs w:val="22"/>
        </w:rPr>
        <w:t xml:space="preserve">– </w:t>
      </w:r>
      <w:r>
        <w:rPr>
          <w:sz w:val="22"/>
          <w:szCs w:val="22"/>
        </w:rPr>
        <w:t>Azt hiszem, eredeti...  – motyogta elképedve. –  De  ez, pontosan tudom, az  Állami  Művészeti  Múzeum</w:t>
        <w:softHyphen/>
        <w:t>ban van...</w:t>
      </w:r>
    </w:p>
    <w:p>
      <w:pPr>
        <w:pStyle w:val="Normal"/>
        <w:widowControl w:val="false"/>
        <w:autoSpaceDE w:val="false"/>
        <w:ind w:right="499" w:firstLine="284"/>
        <w:jc w:val="both"/>
        <w:rPr/>
      </w:pPr>
      <w:r>
        <w:rPr>
          <w:sz w:val="22"/>
          <w:szCs w:val="22"/>
        </w:rPr>
        <w:t xml:space="preserve">–  </w:t>
      </w:r>
      <w:r>
        <w:rPr>
          <w:sz w:val="22"/>
          <w:szCs w:val="22"/>
        </w:rPr>
        <w:t>Csak volt. A helyén pedig egy kitűnő másolat függ. –  Ezzel a japán becsukta a vázlatkönyet. – Először  eljuttatjuk önhöz  Antwerpenbe  ezt az albu</w:t>
        <w:softHyphen/>
        <w:t>mot. Amint megkapta, befizeti az összeget, amelyben megállapodtunk, a Svájci Banknál vezetett és általunk megnevezett számlánkra. Természetesen dollárban.</w:t>
      </w:r>
    </w:p>
    <w:p>
      <w:pPr>
        <w:pStyle w:val="Normal"/>
        <w:widowControl w:val="false"/>
        <w:autoSpaceDE w:val="false"/>
        <w:ind w:right="499" w:firstLine="284"/>
        <w:jc w:val="both"/>
        <w:rPr>
          <w:sz w:val="22"/>
          <w:szCs w:val="22"/>
        </w:rPr>
      </w:pPr>
      <w:r>
        <w:rPr>
          <w:sz w:val="22"/>
          <w:szCs w:val="22"/>
        </w:rPr>
        <w:t xml:space="preserve"> –  </w:t>
      </w:r>
      <w:r>
        <w:rPr>
          <w:i/>
          <w:iCs/>
          <w:sz w:val="22"/>
          <w:szCs w:val="22"/>
        </w:rPr>
        <w:t>Önö</w:t>
      </w:r>
      <w:r>
        <w:rPr>
          <w:sz w:val="22"/>
          <w:szCs w:val="22"/>
        </w:rPr>
        <w:t>k a szállítást is vállalják? – Martin úr zavar</w:t>
        <w:softHyphen/>
        <w:t>ban volt. –  De hogyan?</w:t>
      </w:r>
    </w:p>
    <w:p>
      <w:pPr>
        <w:pStyle w:val="Normal"/>
        <w:widowControl w:val="false"/>
        <w:autoSpaceDE w:val="false"/>
        <w:ind w:right="499" w:firstLine="284"/>
        <w:jc w:val="both"/>
        <w:rPr>
          <w:sz w:val="22"/>
          <w:szCs w:val="22"/>
        </w:rPr>
      </w:pPr>
      <w:r>
        <w:rPr>
          <w:sz w:val="22"/>
          <w:szCs w:val="22"/>
        </w:rPr>
        <w:t xml:space="preserve">–  </w:t>
      </w:r>
      <w:r>
        <w:rPr>
          <w:sz w:val="22"/>
          <w:szCs w:val="22"/>
        </w:rPr>
        <w:t>Az ilyen áru, mint ez, ami nem olyan nagy, jófor</w:t>
        <w:softHyphen/>
        <w:t>mán  semmi gondot nem okoz nekünk. –  És a japán alig észrevehetően elmosolyodott. –  Különben pedig létezik a világon egy olyan fogalom, hogy “diplomáciai sérthetetlenség”...</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Körülbelül ugyanebben az időben a kontinentális ta</w:t>
        <w:softHyphen/>
        <w:t>lapzatok feltárásával foglalkozó KK-cég légipostán megkapta Onodera levelét, amelyben kéri, hogy ment</w:t>
        <w:softHyphen/>
        <w:t>sék fel állásából.</w:t>
      </w:r>
    </w:p>
    <w:p>
      <w:pPr>
        <w:pStyle w:val="Normal"/>
        <w:widowControl w:val="false"/>
        <w:autoSpaceDE w:val="false"/>
        <w:ind w:right="499" w:firstLine="284"/>
        <w:jc w:val="both"/>
        <w:rPr>
          <w:sz w:val="22"/>
          <w:szCs w:val="22"/>
        </w:rPr>
      </w:pPr>
      <w:r>
        <w:rPr>
          <w:sz w:val="22"/>
          <w:szCs w:val="22"/>
        </w:rPr>
        <w:t>Augusztus l6-tól, vagyis a nagy kiotói földrengés napjától Onodera eltűnt. Sem a cég munkatársai, sem a Kobéban élő édesanyja nem tudták, él-e még. A levél borítékja nápolyi bélyegzőt viselt.</w:t>
      </w:r>
    </w:p>
    <w:p>
      <w:pPr>
        <w:pStyle w:val="Normal"/>
        <w:widowControl w:val="false"/>
        <w:autoSpaceDE w:val="false"/>
        <w:ind w:right="499" w:firstLine="284"/>
        <w:jc w:val="both"/>
        <w:rPr>
          <w:sz w:val="22"/>
          <w:szCs w:val="22"/>
        </w:rPr>
      </w:pPr>
      <w:r>
        <w:rPr>
          <w:sz w:val="22"/>
          <w:szCs w:val="22"/>
        </w:rPr>
        <w:t xml:space="preserve">–  </w:t>
      </w:r>
      <w:r>
        <w:rPr>
          <w:sz w:val="22"/>
          <w:szCs w:val="22"/>
        </w:rPr>
        <w:t>Mit jelent ez?! –  rontott be az egyik igazgató Joszimura irodavezetőhöz. –  Hiszen úgy tudtuk, hogy Kiotóban lelte halálát!</w:t>
      </w:r>
    </w:p>
    <w:p>
      <w:pPr>
        <w:pStyle w:val="Normal"/>
        <w:widowControl w:val="false"/>
        <w:autoSpaceDE w:val="false"/>
        <w:ind w:right="499" w:firstLine="284"/>
        <w:jc w:val="both"/>
        <w:rPr>
          <w:sz w:val="22"/>
          <w:szCs w:val="22"/>
        </w:rPr>
      </w:pPr>
      <w:r>
        <w:rPr>
          <w:sz w:val="22"/>
          <w:szCs w:val="22"/>
        </w:rPr>
        <w:t xml:space="preserve">–  </w:t>
      </w:r>
      <w:r>
        <w:rPr>
          <w:sz w:val="22"/>
          <w:szCs w:val="22"/>
        </w:rPr>
        <w:t>Minden barátja, akivel akkor együtt volt, meg</w:t>
        <w:softHyphen/>
        <w:t>halt... –  Joszimura  arcán  zavar  tükröződött. –  Igaz, én visszatartottam  az egyszeri temetési  segély kifizeté</w:t>
        <w:softHyphen/>
        <w:t>sé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hogy kerülhetett Európába, és még a céget sem értesítette róla? </w:t>
      </w:r>
    </w:p>
    <w:p>
      <w:pPr>
        <w:pStyle w:val="Normal"/>
        <w:widowControl w:val="false"/>
        <w:autoSpaceDE w:val="false"/>
        <w:ind w:right="499" w:firstLine="284"/>
        <w:jc w:val="both"/>
        <w:rPr>
          <w:sz w:val="22"/>
          <w:szCs w:val="22"/>
        </w:rPr>
      </w:pPr>
      <w:r>
        <w:rPr>
          <w:sz w:val="22"/>
          <w:szCs w:val="22"/>
        </w:rPr>
        <w:t xml:space="preserve">–  </w:t>
      </w:r>
      <w:r>
        <w:rPr>
          <w:sz w:val="22"/>
          <w:szCs w:val="22"/>
        </w:rPr>
        <w:t>Fogalmam sincs. Viszont sürgősen keresnünk kell valakit a helyére –  mondta Joszimura. –  Számunkra ez igen érzékeny veszteség.</w:t>
      </w:r>
    </w:p>
    <w:p>
      <w:pPr>
        <w:pStyle w:val="Normal"/>
        <w:widowControl w:val="false"/>
        <w:autoSpaceDE w:val="false"/>
        <w:ind w:right="499" w:firstLine="284"/>
        <w:jc w:val="both"/>
        <w:rPr/>
      </w:pPr>
      <w:r>
        <w:rPr>
          <w:sz w:val="22"/>
          <w:szCs w:val="22"/>
        </w:rPr>
        <w:t xml:space="preserve">–  </w:t>
      </w:r>
      <w:r>
        <w:rPr>
          <w:sz w:val="22"/>
          <w:szCs w:val="22"/>
        </w:rPr>
        <w:t>No de mégis, miért utazott  Európába? –  hábor</w:t>
        <w:softHyphen/>
        <w:t>gott az igazgató tovább.</w:t>
      </w:r>
    </w:p>
    <w:p>
      <w:pPr>
        <w:pStyle w:val="Normal"/>
        <w:widowControl w:val="false"/>
        <w:autoSpaceDE w:val="false"/>
        <w:ind w:right="499" w:firstLine="284"/>
        <w:jc w:val="both"/>
        <w:rPr>
          <w:sz w:val="22"/>
          <w:szCs w:val="22"/>
        </w:rPr>
      </w:pPr>
      <w:r>
        <w:rPr>
          <w:sz w:val="22"/>
          <w:szCs w:val="22"/>
        </w:rPr>
        <w:t>A választ erre a kérdésre néhány nap múlva kapta meg egy teljesen váratlan forrásból. Joszimura a tájé</w:t>
        <w:softHyphen/>
        <w:t>koztatási osztály közleményeit olvasgatta éppen,  ami</w:t>
        <w:softHyphen/>
        <w:t>kor tekintete megakadt az egyik oldalon. Beharapta ajkát, majd némi töprengés után felhívta a tájékoztási osztályt.</w:t>
      </w:r>
    </w:p>
    <w:p>
      <w:pPr>
        <w:pStyle w:val="Normal"/>
        <w:widowControl w:val="false"/>
        <w:autoSpaceDE w:val="false"/>
        <w:ind w:right="499" w:firstLine="284"/>
        <w:jc w:val="both"/>
        <w:rPr>
          <w:sz w:val="22"/>
          <w:szCs w:val="22"/>
        </w:rPr>
      </w:pPr>
      <w:r>
        <w:rPr>
          <w:sz w:val="22"/>
          <w:szCs w:val="22"/>
        </w:rPr>
        <w:t>Kis idő múlva pedig már jegyzettömbbel a kezében az igazgató irodájában állt.</w:t>
      </w:r>
    </w:p>
    <w:p>
      <w:pPr>
        <w:pStyle w:val="Normal"/>
        <w:widowControl w:val="false"/>
        <w:autoSpaceDE w:val="false"/>
        <w:ind w:right="499" w:firstLine="284"/>
        <w:jc w:val="both"/>
        <w:rPr/>
      </w:pPr>
      <w:r>
        <w:rPr>
          <w:sz w:val="22"/>
          <w:szCs w:val="22"/>
        </w:rPr>
        <w:t xml:space="preserve">–  </w:t>
      </w:r>
      <w:r>
        <w:rPr>
          <w:sz w:val="22"/>
          <w:szCs w:val="22"/>
        </w:rPr>
        <w:t>Azt hiszem, rájöttem Onodera furcsa viselkedé</w:t>
        <w:softHyphen/>
        <w:t>sének okára –  mondta. –  A ma érkezett információ szerint egy japán cég mélytengeri batiszkáfot vásárolt a francia haditengerészeti flottától...</w:t>
      </w:r>
    </w:p>
    <w:p>
      <w:pPr>
        <w:pStyle w:val="Normal"/>
        <w:widowControl w:val="false"/>
        <w:autoSpaceDE w:val="false"/>
        <w:ind w:right="499" w:firstLine="284"/>
        <w:jc w:val="both"/>
        <w:rPr>
          <w:sz w:val="22"/>
          <w:szCs w:val="22"/>
        </w:rPr>
      </w:pPr>
      <w:r>
        <w:rPr>
          <w:sz w:val="22"/>
          <w:szCs w:val="22"/>
        </w:rPr>
        <w:t xml:space="preserve">–  </w:t>
      </w:r>
      <w:r>
        <w:rPr>
          <w:sz w:val="22"/>
          <w:szCs w:val="22"/>
        </w:rPr>
        <w:t>Miféle cég?</w:t>
      </w:r>
    </w:p>
    <w:p>
      <w:pPr>
        <w:pStyle w:val="Normal"/>
        <w:widowControl w:val="false"/>
        <w:autoSpaceDE w:val="false"/>
        <w:ind w:right="499" w:firstLine="284"/>
        <w:jc w:val="both"/>
        <w:rPr>
          <w:sz w:val="22"/>
          <w:szCs w:val="22"/>
        </w:rPr>
      </w:pPr>
      <w:r>
        <w:rPr>
          <w:sz w:val="22"/>
          <w:szCs w:val="22"/>
        </w:rPr>
        <w:t xml:space="preserve">–  </w:t>
      </w:r>
      <w:r>
        <w:rPr>
          <w:sz w:val="22"/>
          <w:szCs w:val="22"/>
        </w:rPr>
        <w:t>Itt kezdődnek a meglepetések. Egy aprócska cég, amely vagy csődbe jutott,  vagy ideiglenesen beszüntet</w:t>
        <w:softHyphen/>
        <w:t>te mindenfajta tevékenységét. Egyszóval egy gyanús cég, amely már megszűnőben van.</w:t>
      </w:r>
    </w:p>
    <w:p>
      <w:pPr>
        <w:pStyle w:val="Normal"/>
        <w:widowControl w:val="false"/>
        <w:autoSpaceDE w:val="false"/>
        <w:ind w:right="499" w:firstLine="284"/>
        <w:jc w:val="both"/>
        <w:rPr>
          <w:sz w:val="22"/>
          <w:szCs w:val="22"/>
        </w:rPr>
      </w:pPr>
      <w:r>
        <w:rPr>
          <w:sz w:val="22"/>
          <w:szCs w:val="22"/>
        </w:rPr>
        <w:t xml:space="preserve">–  </w:t>
      </w:r>
      <w:r>
        <w:rPr>
          <w:sz w:val="22"/>
          <w:szCs w:val="22"/>
        </w:rPr>
        <w:t>Aztán mit kezd az efféle cég egy tízezer méteres mélységbe lemerülni képes batiszkáffal? Hiszen sokkal olcsóbb és egyszerűbb bérelni egyet Amerikában, Angliában és Franciaországban is... –  Az</w:t>
      </w:r>
      <w:r>
        <w:rPr>
          <w:i/>
          <w:iCs/>
          <w:sz w:val="22"/>
          <w:szCs w:val="22"/>
        </w:rPr>
        <w:t xml:space="preserve"> </w:t>
      </w:r>
      <w:r>
        <w:rPr>
          <w:sz w:val="22"/>
          <w:szCs w:val="22"/>
        </w:rPr>
        <w:t>igazgató szemmel  láthatóan ideges volt. –  Hogyan merészelt egy apró cégecske ilyen drága holmit vásárolni?! Hon</w:t>
        <w:softHyphen/>
        <w:t xml:space="preserve">nan vette rá a pénzt? </w:t>
      </w:r>
    </w:p>
    <w:p>
      <w:pPr>
        <w:pStyle w:val="Normal"/>
        <w:widowControl w:val="false"/>
        <w:autoSpaceDE w:val="false"/>
        <w:ind w:right="499" w:firstLine="284"/>
        <w:jc w:val="both"/>
        <w:rPr/>
      </w:pPr>
      <w:r>
        <w:rPr>
          <w:sz w:val="22"/>
          <w:szCs w:val="22"/>
        </w:rPr>
        <w:t xml:space="preserve">–  </w:t>
      </w:r>
      <w:r>
        <w:rPr>
          <w:sz w:val="22"/>
          <w:szCs w:val="22"/>
        </w:rPr>
        <w:t>Nem tudjuk. De megpróbáljuk kideríteni... –  Jo</w:t>
        <w:softHyphen/>
        <w:t xml:space="preserve">szimura belenézett a jegyzetfüzetébe. –   Azt hiszem, ez a cég átcsalta magához Onoderát, és Európába küldte, hogy vegye át a </w:t>
      </w:r>
      <w:r>
        <w:rPr>
          <w:i/>
          <w:iCs/>
          <w:sz w:val="22"/>
          <w:szCs w:val="22"/>
        </w:rPr>
        <w:t xml:space="preserve">Kermadecet. </w:t>
      </w:r>
      <w:r>
        <w:rPr>
          <w:sz w:val="22"/>
          <w:szCs w:val="22"/>
        </w:rPr>
        <w:t>Mert mi értelme hajót vásárolni, ha nincs szakember, aki irányítani tudja?!</w:t>
      </w:r>
    </w:p>
    <w:p>
      <w:pPr>
        <w:pStyle w:val="Normal"/>
        <w:widowControl w:val="false"/>
        <w:autoSpaceDE w:val="false"/>
        <w:ind w:right="499" w:firstLine="284"/>
        <w:jc w:val="both"/>
        <w:rPr>
          <w:sz w:val="22"/>
          <w:szCs w:val="22"/>
        </w:rPr>
      </w:pPr>
      <w:r>
        <w:rPr>
          <w:sz w:val="22"/>
          <w:szCs w:val="22"/>
        </w:rPr>
        <w:t xml:space="preserve">–  </w:t>
      </w:r>
      <w:r>
        <w:rPr>
          <w:sz w:val="22"/>
          <w:szCs w:val="22"/>
        </w:rPr>
        <w:t>Gondolja?! ...–  motyogta az igazgató. –  De hát... Ezen az emberen egyáltalán nem látszott, hogy ilyes</w:t>
        <w:softHyphen/>
        <w:t>mire vetemedik.</w:t>
      </w:r>
    </w:p>
    <w:p>
      <w:pPr>
        <w:pStyle w:val="Normal"/>
        <w:widowControl w:val="false"/>
        <w:autoSpaceDE w:val="false"/>
        <w:ind w:right="499" w:firstLine="284"/>
        <w:jc w:val="both"/>
        <w:rPr>
          <w:sz w:val="22"/>
          <w:szCs w:val="22"/>
        </w:rPr>
      </w:pPr>
      <w:r>
        <w:rPr>
          <w:sz w:val="22"/>
          <w:szCs w:val="22"/>
        </w:rPr>
        <w:t xml:space="preserve">–  </w:t>
      </w:r>
      <w:r>
        <w:rPr>
          <w:sz w:val="22"/>
          <w:szCs w:val="22"/>
        </w:rPr>
        <w:t>Az itt-ott kapott információ szerint a cégnek Ná</w:t>
        <w:softHyphen/>
        <w:t xml:space="preserve">polyban kell átvennie a </w:t>
      </w:r>
      <w:r>
        <w:rPr>
          <w:i/>
          <w:iCs/>
          <w:sz w:val="22"/>
          <w:szCs w:val="22"/>
        </w:rPr>
        <w:t>Kermadecet...</w:t>
      </w:r>
    </w:p>
    <w:p>
      <w:pPr>
        <w:pStyle w:val="Normal"/>
        <w:widowControl w:val="false"/>
        <w:autoSpaceDE w:val="false"/>
        <w:ind w:right="499" w:firstLine="284"/>
        <w:jc w:val="both"/>
        <w:rPr>
          <w:sz w:val="22"/>
          <w:szCs w:val="22"/>
        </w:rPr>
      </w:pPr>
      <w:r>
        <w:rPr>
          <w:sz w:val="22"/>
          <w:szCs w:val="22"/>
        </w:rPr>
        <w:t xml:space="preserve">–  </w:t>
      </w:r>
      <w:r>
        <w:rPr>
          <w:sz w:val="22"/>
          <w:szCs w:val="22"/>
        </w:rPr>
        <w:t>Úgy látszik, félreismertem –  gyújtott rá cigaret</w:t>
        <w:softHyphen/>
        <w:t>jára az igazgatótanács tagja.</w:t>
      </w:r>
    </w:p>
    <w:p>
      <w:pPr>
        <w:pStyle w:val="Normal"/>
        <w:widowControl w:val="false"/>
        <w:autoSpaceDE w:val="false"/>
        <w:ind w:right="499" w:firstLine="284"/>
        <w:jc w:val="both"/>
        <w:rPr/>
      </w:pPr>
      <w:r>
        <w:rPr>
          <w:sz w:val="22"/>
          <w:szCs w:val="22"/>
        </w:rPr>
        <w:t>A tájékoztatási osztály vezetője lépett a szobába.</w:t>
      </w:r>
    </w:p>
    <w:p>
      <w:pPr>
        <w:pStyle w:val="Normal"/>
        <w:widowControl w:val="false"/>
        <w:autoSpaceDE w:val="false"/>
        <w:ind w:right="499" w:firstLine="284"/>
        <w:jc w:val="both"/>
        <w:rPr/>
      </w:pPr>
      <w:r>
        <w:rPr>
          <w:sz w:val="22"/>
          <w:szCs w:val="22"/>
        </w:rPr>
        <w:t xml:space="preserve">–  </w:t>
      </w:r>
      <w:r>
        <w:rPr>
          <w:sz w:val="22"/>
          <w:szCs w:val="22"/>
        </w:rPr>
        <w:t>Ami azt a bizonyos céget illeti... –  mondta –  már rég nem foglalkozik elsüllyedt hajok kiemelésével. Egy időben korallkutató tengeralattjárókat gyártott, de ez a vállalkozása is bedöglött. Hitvány kis vállalat, alap</w:t>
        <w:softHyphen/>
        <w:t>tőkéje mindössze húszmillió jen.</w:t>
      </w:r>
    </w:p>
    <w:p>
      <w:pPr>
        <w:pStyle w:val="Normal"/>
        <w:widowControl w:val="false"/>
        <w:autoSpaceDE w:val="false"/>
        <w:ind w:right="499" w:firstLine="284"/>
        <w:jc w:val="both"/>
        <w:rPr/>
      </w:pPr>
      <w:r>
        <w:rPr>
          <w:sz w:val="22"/>
          <w:szCs w:val="22"/>
        </w:rPr>
        <w:t xml:space="preserve">–  </w:t>
      </w:r>
      <w:r>
        <w:rPr>
          <w:sz w:val="22"/>
          <w:szCs w:val="22"/>
        </w:rPr>
        <w:t>Honnan szerezhetett pénzt egy ilyen cég?</w:t>
      </w:r>
    </w:p>
    <w:p>
      <w:pPr>
        <w:pStyle w:val="Normal"/>
        <w:widowControl w:val="false"/>
        <w:autoSpaceDE w:val="false"/>
        <w:ind w:right="499" w:firstLine="284"/>
        <w:jc w:val="both"/>
        <w:rPr/>
      </w:pPr>
      <w:r>
        <w:rPr>
          <w:sz w:val="22"/>
          <w:szCs w:val="22"/>
        </w:rPr>
        <w:t xml:space="preserve">–  </w:t>
      </w:r>
      <w:r>
        <w:rPr>
          <w:sz w:val="22"/>
          <w:szCs w:val="22"/>
        </w:rPr>
        <w:t>A helyi pénzemberek és bankok folyósítottak hi</w:t>
        <w:softHyphen/>
        <w:t>telt neki. De az összegek jelentéktelenek voltak. Min</w:t>
        <w:softHyphen/>
        <w:t>den bizonnyal sokkal nagyobb pénzemberek is támo</w:t>
        <w:softHyphen/>
        <w:t>gatják. Ezt még nem sikerült pontosan megállapítani. Igaz, van</w:t>
      </w:r>
      <w:r>
        <w:rPr>
          <w:sz w:val="22"/>
          <w:szCs w:val="22"/>
          <w:u w:val="single"/>
        </w:rPr>
        <w:t xml:space="preserve"> </w:t>
      </w:r>
      <w:r>
        <w:rPr>
          <w:sz w:val="22"/>
          <w:szCs w:val="22"/>
        </w:rPr>
        <w:t>egy olyan gyanú, hogy e cég mögött –  K. Nehézgépgyárnak álcázva magát –  a Karhatalmi Erők Parancsnoksága  rejtőzik, de semmilyen pontos értesü</w:t>
        <w:softHyphen/>
        <w:t>lés nincs, amely ezt alátámasztaná.</w:t>
      </w:r>
    </w:p>
    <w:p>
      <w:pPr>
        <w:pStyle w:val="Normal"/>
        <w:widowControl w:val="false"/>
        <w:autoSpaceDE w:val="false"/>
        <w:ind w:right="499" w:firstLine="284"/>
        <w:jc w:val="both"/>
        <w:rPr>
          <w:sz w:val="22"/>
          <w:szCs w:val="22"/>
        </w:rPr>
      </w:pPr>
      <w:r>
        <w:rPr>
          <w:sz w:val="22"/>
          <w:szCs w:val="22"/>
        </w:rPr>
        <w:t xml:space="preserve">–  </w:t>
      </w:r>
      <w:r>
        <w:rPr>
          <w:sz w:val="22"/>
          <w:szCs w:val="22"/>
        </w:rPr>
        <w:t>A Karhatalmi Erők Parancsnoksága? –  kérdezte az igazgató.</w:t>
      </w:r>
    </w:p>
    <w:p>
      <w:pPr>
        <w:pStyle w:val="Normal"/>
        <w:widowControl w:val="false"/>
        <w:autoSpaceDE w:val="false"/>
        <w:ind w:right="499" w:firstLine="284"/>
        <w:jc w:val="both"/>
        <w:rPr/>
      </w:pPr>
      <w:r>
        <w:rPr>
          <w:sz w:val="22"/>
          <w:szCs w:val="22"/>
        </w:rPr>
        <w:t xml:space="preserve">–  </w:t>
      </w:r>
      <w:r>
        <w:rPr>
          <w:sz w:val="22"/>
          <w:szCs w:val="22"/>
        </w:rPr>
        <w:t>Igen. Elvégre feltételezhető, hogy a Karhatalmi Erők Parancsnoksága saját szükségleteire vásárol egy batiszkáfot. Mindenesetre pénzük van rá elég. De minden valószínűség szerint nem szeretnék, ha híre menne a dolognak, ezért takarózik a csődbe jutott céggel. Ez a cég vásárolja meg a batiszkáfot, a pa</w:t>
        <w:softHyphen/>
        <w:t>rancsnokság pedig hosszabb időre bérbe veszi.</w:t>
      </w:r>
    </w:p>
    <w:p>
      <w:pPr>
        <w:pStyle w:val="Normal"/>
        <w:widowControl w:val="false"/>
        <w:autoSpaceDE w:val="false"/>
        <w:ind w:right="499" w:firstLine="284"/>
        <w:jc w:val="both"/>
        <w:rPr/>
      </w:pPr>
      <w:r>
        <w:rPr>
          <w:sz w:val="22"/>
          <w:szCs w:val="22"/>
        </w:rPr>
        <w:t xml:space="preserve">–  </w:t>
      </w:r>
      <w:r>
        <w:rPr>
          <w:sz w:val="22"/>
          <w:szCs w:val="22"/>
        </w:rPr>
        <w:t>Biztosan valami ilyesmiről van szó.</w:t>
      </w:r>
    </w:p>
    <w:p>
      <w:pPr>
        <w:pStyle w:val="Normal"/>
        <w:widowControl w:val="false"/>
        <w:autoSpaceDE w:val="false"/>
        <w:ind w:right="499" w:firstLine="284"/>
        <w:jc w:val="both"/>
        <w:rPr>
          <w:sz w:val="22"/>
          <w:szCs w:val="22"/>
        </w:rPr>
      </w:pPr>
      <w:r>
        <w:rPr>
          <w:sz w:val="22"/>
          <w:szCs w:val="22"/>
        </w:rPr>
        <w:t xml:space="preserve">–  </w:t>
      </w:r>
      <w:r>
        <w:rPr>
          <w:sz w:val="22"/>
          <w:szCs w:val="22"/>
        </w:rPr>
        <w:t>De vajon miért kell a Karhatalmi Erők Parancs</w:t>
        <w:softHyphen/>
        <w:t>nokságának batiszkáf? És miért nem lehet egyszerűen külföldön bérelni egyet?  Miért kell ez a kerülő út? Vagy pedig olyan sürgősen akarnak megvizsgálni va</w:t>
        <w:softHyphen/>
        <w:t xml:space="preserve">lamit, hogy nem tudják megvárni, míg vízre bocsátják második batiszkáfunkat, a </w:t>
      </w:r>
      <w:r>
        <w:rPr>
          <w:i/>
          <w:iCs/>
          <w:sz w:val="22"/>
          <w:szCs w:val="22"/>
        </w:rPr>
        <w:t>Vadacumi-2-t?</w:t>
      </w:r>
    </w:p>
    <w:p>
      <w:pPr>
        <w:pStyle w:val="Normal"/>
        <w:widowControl w:val="false"/>
        <w:autoSpaceDE w:val="false"/>
        <w:ind w:right="499" w:firstLine="284"/>
        <w:jc w:val="both"/>
        <w:rPr/>
      </w:pPr>
      <w:r>
        <w:rPr>
          <w:sz w:val="22"/>
          <w:szCs w:val="22"/>
        </w:rPr>
        <w:t xml:space="preserve">–  </w:t>
      </w:r>
      <w:r>
        <w:rPr>
          <w:sz w:val="22"/>
          <w:szCs w:val="22"/>
        </w:rPr>
        <w:t>Nem kellene puhatolózni a Karhatalmi Erők Pa</w:t>
        <w:softHyphen/>
        <w:t>rancsnokságánál? –  kérdezte Joszimura.</w:t>
      </w:r>
    </w:p>
    <w:p>
      <w:pPr>
        <w:pStyle w:val="Normal"/>
        <w:widowControl w:val="false"/>
        <w:autoSpaceDE w:val="false"/>
        <w:ind w:right="499" w:firstLine="284"/>
        <w:jc w:val="both"/>
        <w:rPr/>
      </w:pPr>
      <w:r>
        <w:rPr>
          <w:sz w:val="22"/>
          <w:szCs w:val="22"/>
        </w:rPr>
        <w:t>De Joszimura próbálkozása nem járt sikerrel. Ami</w:t>
        <w:softHyphen/>
        <w:t>kor megkezdte a szimatolást a hivatalban, nagyon hamar rá kellett döbbennie, hogy “a honvédelem érde</w:t>
        <w:softHyphen/>
        <w:t>keit szolgáló állami titok” kemény falába ütközöt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Jukinaga magántanár kérte az egyetemet, hogy ideig</w:t>
        <w:softHyphen/>
        <w:t>lenesen mentsék fel állásából, és jóformán egész napját abban az irodában töltötte, amely Haradzjuku egyik középületében  helyezkedett el. Minden  gondolatát azok a tervek kötötték le, amelyek a “D-terv” közös nevet  kapták.  Magától értetődik,  hogy  ennek a terv</w:t>
        <w:softHyphen/>
        <w:t>nek  Tadokoro  professzor  volt a központi  alakja. Ma</w:t>
        <w:softHyphen/>
        <w:t>ga a professzor megszállottként dolgozott: az új labo</w:t>
        <w:softHyphen/>
        <w:t>ratóriumba való átköltözés nem fékezhette a küszö</w:t>
        <w:softHyphen/>
        <w:t>bönálló kutatási programok végrehajtását.</w:t>
      </w:r>
    </w:p>
    <w:p>
      <w:pPr>
        <w:pStyle w:val="Normal"/>
        <w:widowControl w:val="false"/>
        <w:autoSpaceDE w:val="false"/>
        <w:ind w:right="499" w:firstLine="284"/>
        <w:jc w:val="both"/>
        <w:rPr/>
      </w:pPr>
      <w:r>
        <w:rPr>
          <w:sz w:val="22"/>
          <w:szCs w:val="22"/>
        </w:rPr>
        <w:t>De hát mivel foglalkozom én itt? –  ötlött eszébe időnként Jukinagának. Teljes egészében egy olyan ügynek szentelte magát,  amely bizonytalan  és szétfo</w:t>
        <w:softHyphen/>
        <w:t>lyó volt, akár a felhő. Milyen jövő vár rá, ha végül kiderül, hogy mindez csak egy fanatikus, magányos tudós  esztelen fantáziája?  Minden erejét,  minden ide</w:t>
        <w:softHyphen/>
        <w:t>jét erre a hírhedt  D-tervre  pazarolja, aztán még mesél</w:t>
        <w:softHyphen/>
        <w:t>ni sem mesélhet a munkájáról sem az egykori tanárai</w:t>
        <w:softHyphen/>
        <w:t>nak,  sem rokonainak,  sem a barátainak.  Holott még ma is minden olyan ködös,  zavaros,  mint az elején volt, és senki sem tudja, hogy mit kellene tenni ahhoz, hogy legalább  egy-két  dologra fény derüljön...  Ha szép csendben ott ülne most is az egyetemen, jövőre talán már professzor lehetne. Munkáit elég sokan ismerik,  a tudományos társaság őszi ülésén pedig fon</w:t>
        <w:softHyphen/>
        <w:t>tos előadást készült tartani. Tanítómestere, a profesz</w:t>
        <w:softHyphen/>
        <w:t>szor,  akinek sok  mindent köszönhet,  most nagy bő</w:t>
        <w:softHyphen/>
        <w:t>szen keresi eltűnt tanítványát...   De hát mi késztette őt életének ilyen fontos szakaszában arra, hogy csak úgy belemásszon ebbe a homályos, bizonytalan dologba, amelyben még megkapaszkodni sincs mibe?</w:t>
      </w:r>
    </w:p>
    <w:p>
      <w:pPr>
        <w:pStyle w:val="Normal"/>
        <w:widowControl w:val="false"/>
        <w:autoSpaceDE w:val="false"/>
        <w:ind w:right="499" w:firstLine="284"/>
        <w:jc w:val="both"/>
        <w:rPr>
          <w:sz w:val="22"/>
          <w:szCs w:val="22"/>
        </w:rPr>
      </w:pPr>
      <w:r>
        <w:rPr>
          <w:sz w:val="22"/>
          <w:szCs w:val="22"/>
        </w:rPr>
        <w:t>Persze, sokkal egyszerűbb lenne minden, ha a kuta</w:t>
        <w:softHyphen/>
        <w:t>tásokat nyíltan végeznék: nem volnának titkok, sem</w:t>
        <w:softHyphen/>
        <w:t>miféle kerülő utak,  minden eredmény  közkinccsé vál</w:t>
        <w:softHyphen/>
        <w:t>na és méltó elismerésben részesülne. Ám ez a munka olyan jellegű,  hogy szigorúan titokban kell tartani, főleg a miniszterelnök és az a bizonyos öregember ragaszkodott  a  titkosságához.  Gyötrelmes  tapogató</w:t>
        <w:softHyphen/>
        <w:t>zás ez a sötétben, s nem szabad tudnia róla senkinek, még a legjobb barátunknak sem. Aztán</w:t>
      </w:r>
      <w:r>
        <w:rPr>
          <w:i/>
          <w:iCs/>
          <w:sz w:val="22"/>
          <w:szCs w:val="22"/>
        </w:rPr>
        <w:t xml:space="preserve"> </w:t>
      </w:r>
      <w:r>
        <w:rPr>
          <w:sz w:val="22"/>
          <w:szCs w:val="22"/>
        </w:rPr>
        <w:t>semmiféle jutalom sincs kilátásban. Jukinaga saját magán cso</w:t>
        <w:softHyphen/>
        <w:t>dálkozott: aztán mi végett? Mit képzelt?.. Miért téko</w:t>
        <w:softHyphen/>
        <w:t>zolja el így hátralevő életét? Lehet, hogy csak a kétség</w:t>
        <w:softHyphen/>
        <w:t>beesés mardossa? Vagy talán a felesége az oka min</w:t>
        <w:softHyphen/>
        <w:t>dennek. Egyetlen lánya volt legkedvesebb tanítómeste</w:t>
        <w:softHyphen/>
        <w:t>rének,  a pár éve elhunyt tudósnak.  Jólétben,  pompá</w:t>
        <w:softHyphen/>
        <w:t>ban nőtt fel, s megdöbbentően szívtelen volt. Gyerme</w:t>
        <w:softHyphen/>
        <w:t>kük nem született. Tavaly, amikor ő külföldön járt kiküldetésben,  az asszony visszaköltözött  az  anyjá</w:t>
        <w:softHyphen/>
        <w:t>hoz.  Ez a nő  egyáltalán nem való volt olyan feleség</w:t>
        <w:softHyphen/>
        <w:t>nek, akinek a férje egyszerű, tartózkodó, kissé bogaras tudós,  s annyira leköti a  tudomány,  hogy jóformán alig tartózkodik otthon.</w:t>
      </w:r>
    </w:p>
    <w:p>
      <w:pPr>
        <w:pStyle w:val="Normal"/>
        <w:widowControl w:val="false"/>
        <w:autoSpaceDE w:val="false"/>
        <w:ind w:right="499" w:firstLine="284"/>
        <w:jc w:val="both"/>
        <w:rPr>
          <w:sz w:val="22"/>
          <w:szCs w:val="22"/>
        </w:rPr>
      </w:pPr>
      <w:r>
        <w:rPr>
          <w:sz w:val="22"/>
          <w:szCs w:val="22"/>
        </w:rPr>
        <w:t>De mi lesz velük,  mindnyájukkal,  ha kiderül, hogy a terv, amelynek megvalósításán jelenleg fáradoznak, csupán fantázia szüleménye, rossz álom?... Márpedig senki sem garantálta a sikert, kudarcba is fulladhat a vállalkozás... A legszomorúbb, hogy nemcsak ő maga mászott bele ebbe a dologba, hanem még néhány igen tehetséges barátját is belerángatta.  Az ő jövőjük miatt is neki fájhat majd a feje</w:t>
      </w:r>
      <w:r>
        <w:rPr>
          <w:i/>
          <w:iCs/>
          <w:sz w:val="22"/>
          <w:szCs w:val="22"/>
        </w:rPr>
        <w:t xml:space="preserve">. </w:t>
      </w:r>
      <w:r>
        <w:rPr>
          <w:sz w:val="22"/>
          <w:szCs w:val="22"/>
        </w:rPr>
        <w:t>Ezektől a gondolatoktól a fizikai rosszullét fogta el, fejfájás</w:t>
      </w:r>
      <w:r>
        <w:rPr>
          <w:i/>
          <w:iCs/>
          <w:sz w:val="22"/>
          <w:szCs w:val="22"/>
        </w:rPr>
        <w:t xml:space="preserve"> </w:t>
      </w:r>
      <w:r>
        <w:rPr>
          <w:sz w:val="22"/>
          <w:szCs w:val="22"/>
        </w:rPr>
        <w:t>és émelygés környé</w:t>
        <w:softHyphen/>
        <w:t xml:space="preserve">kezte. </w:t>
      </w:r>
    </w:p>
    <w:p>
      <w:pPr>
        <w:pStyle w:val="Normal"/>
        <w:widowControl w:val="false"/>
        <w:autoSpaceDE w:val="false"/>
        <w:ind w:right="499" w:firstLine="284"/>
        <w:jc w:val="both"/>
        <w:rPr>
          <w:sz w:val="22"/>
          <w:szCs w:val="22"/>
        </w:rPr>
      </w:pPr>
      <w:r>
        <w:rPr>
          <w:sz w:val="22"/>
          <w:szCs w:val="22"/>
        </w:rPr>
        <w:t xml:space="preserve">–  </w:t>
      </w:r>
      <w:r>
        <w:rPr>
          <w:sz w:val="22"/>
          <w:szCs w:val="22"/>
        </w:rPr>
        <w:t>Bármit mondasz is, ez olyan, mint a szembekötős</w:t>
        <w:softHyphen/>
        <w:t>di: meg akarsz fogni valakit, de ennek a valószínűsége majdnem a nullával egyenlő –  mondta Nakata Szejiti, Jukinaga egyetemi barátja, az információelmélet elis</w:t>
        <w:softHyphen/>
        <w:t>mert</w:t>
      </w:r>
      <w:r>
        <w:rPr>
          <w:i/>
          <w:iCs/>
          <w:sz w:val="22"/>
          <w:szCs w:val="22"/>
        </w:rPr>
        <w:t xml:space="preserve"> </w:t>
      </w:r>
      <w:r>
        <w:rPr>
          <w:sz w:val="22"/>
          <w:szCs w:val="22"/>
        </w:rPr>
        <w:t>szaktekintélye. –  A  körülmények oly bonyolul</w:t>
        <w:softHyphen/>
        <w:t>tak, hogy a Perth-rendszer már</w:t>
      </w:r>
      <w:r>
        <w:rPr>
          <w:i/>
          <w:iCs/>
          <w:sz w:val="22"/>
          <w:szCs w:val="22"/>
        </w:rPr>
        <w:t xml:space="preserve"> </w:t>
      </w:r>
      <w:r>
        <w:rPr>
          <w:sz w:val="22"/>
          <w:szCs w:val="22"/>
        </w:rPr>
        <w:t>nem birkózik meg a feladatokkal. Külön programozó módszereket kell kidolgozni.  Először is,  a kormány  kénytelen  állandó</w:t>
        <w:softHyphen/>
        <w:t>an pénzt folyósitani nekünk, holott még kézhez sem kapta a kutatómunka első fázisának eredményeit. Másodszor:  a munkálatok bizonyos szakasza után olyan horribilis összegekre lesz szükség, hogy a kor</w:t>
        <w:softHyphen/>
        <w:t>mánynak valami meggyőző ürügyet kell majd kitalálni a folyósításukhoz.  Harmadszor: ha a munka eredmé</w:t>
        <w:softHyphen/>
        <w:t>nyei minden fázisban alátámasztják a hipotézist, a kormánynak, ha lépésenként is, de megfelelő intézkedé</w:t>
        <w:softHyphen/>
        <w:t>seket kell foganatosítani. Ráadásul a munka jellege olyan,  hogy korántsem  mindegyik fázis támasztja majd alá a hipotézist eredeti formájában. Minden valószínűség szerint a kutatómunka első fázisának a hipotézist  alátámasztó eredményei után negatív vagy azt megközelítő eredmények születhetnek. Nem kizárt az abszolút negatív eredmény sem. Minden lehetséges. Ilyen esetben pedig a kormány meddig támogat majd bennünket? És vajon milyen trükkel álcázza ezt a közvélemény előtt?  Negyedszer:  a kutatásoknak me</w:t>
        <w:softHyphen/>
        <w:t>lyik fázisáig tartható titokban az általunk végzett munka és a hipotézis, amely e munkák alapját képezi?</w:t>
      </w:r>
    </w:p>
    <w:p>
      <w:pPr>
        <w:pStyle w:val="Normal"/>
        <w:widowControl w:val="false"/>
        <w:autoSpaceDE w:val="false"/>
        <w:ind w:right="499" w:firstLine="284"/>
        <w:jc w:val="both"/>
        <w:rPr/>
      </w:pPr>
      <w:r>
        <w:rPr>
          <w:sz w:val="22"/>
          <w:szCs w:val="22"/>
        </w:rPr>
        <w:t xml:space="preserve">–  </w:t>
      </w:r>
      <w:r>
        <w:rPr>
          <w:sz w:val="22"/>
          <w:szCs w:val="22"/>
        </w:rPr>
        <w:t>Nem minden titok egyforma. Más dolog, ha ál</w:t>
        <w:softHyphen/>
        <w:t>lamtitokról van szó, amelynek nem szabad kiszivá</w:t>
        <w:softHyphen/>
        <w:t>rognia külföldre, és megint más a belföldi titok –  mondta Jamadzaki, akit a kabinet felderítő osztálya osz</w:t>
        <w:softHyphen/>
        <w:t>tott be a kutatócsoporthoz. –  De belföldön is különböző lehet a titok: van, amelyik a tömegtájékoztató eszközö</w:t>
        <w:softHyphen/>
        <w:t>ket hallgató-olvasó egész lakosságra vonatkozik, van, amelyik  a parlamenti  ellenzékre,  az állami hivatalok</w:t>
        <w:softHyphen/>
        <w:t>ra, a pénzügyi körökre...</w:t>
      </w:r>
    </w:p>
    <w:p>
      <w:pPr>
        <w:pStyle w:val="Normal"/>
        <w:widowControl w:val="false"/>
        <w:autoSpaceDE w:val="false"/>
        <w:ind w:right="499" w:firstLine="284"/>
        <w:jc w:val="both"/>
        <w:rPr/>
      </w:pPr>
      <w:r>
        <w:rPr>
          <w:sz w:val="22"/>
          <w:szCs w:val="22"/>
        </w:rPr>
        <w:t xml:space="preserve">– </w:t>
      </w:r>
      <w:r>
        <w:rPr>
          <w:sz w:val="22"/>
          <w:szCs w:val="22"/>
        </w:rPr>
        <w:t>Van egy másik probléma is: mikor és milyen intéz</w:t>
        <w:softHyphen/>
        <w:t>kedéseket foganatosít a kormány –  szólt közbe Kunie</w:t>
        <w:softHyphen/>
        <w:t>da, a miniszterelnök kabinetirodájának titkára. –  Bi</w:t>
        <w:softHyphen/>
        <w:t>zonyos fázisban szükségessé válnak törvényhozási in</w:t>
        <w:softHyphen/>
        <w:t>tézkedések.  Nos, akkor merül majd fel a kérdés,  mi</w:t>
        <w:softHyphen/>
        <w:t>lyen fokú legyen és meddig terjedhet a titoktartás, meg aztán:  lehet-e még továbbra  is titokban tartani a dol</w:t>
        <w:softHyphen/>
        <w:t>got. Iszonyatosan bonyolulttá válik minden.</w:t>
      </w:r>
    </w:p>
    <w:p>
      <w:pPr>
        <w:pStyle w:val="Normal"/>
        <w:widowControl w:val="false"/>
        <w:autoSpaceDE w:val="false"/>
        <w:ind w:right="499" w:firstLine="284"/>
        <w:jc w:val="both"/>
        <w:rPr>
          <w:i/>
          <w:i/>
          <w:iCs/>
          <w:sz w:val="22"/>
          <w:szCs w:val="22"/>
        </w:rPr>
      </w:pPr>
      <w:r>
        <w:rPr>
          <w:sz w:val="22"/>
          <w:szCs w:val="22"/>
        </w:rPr>
        <w:t>Bizony, rendkívül bonyolult az egész. Jukinaga ele</w:t>
        <w:softHyphen/>
        <w:t>inte azt hitte, hogy bizonyos ideig nyíltan, a szokásos tudományos  kutatások programja szerint  végzik majd a munkát. Abban az esetben nem került volna nehéz</w:t>
        <w:softHyphen/>
        <w:t>ségbe elfogadtatni a parlamenttel a komplex kutató</w:t>
        <w:softHyphen/>
        <w:t>munkára folyósítandó összegeket és szétosztani az egyetemek között. Szükség esetén bizonyos szakaszai</w:t>
        <w:softHyphen/>
        <w:t>ban titokban is lehetne tartani a munkákat. Jukinaga, akitől mi sem állt távolabb, mint az effajta problémák, többnyire  ostobának tartotta mindezeket a  titoktar</w:t>
        <w:softHyphen/>
        <w:t>tással kapcsolatos elképzeléseket. De</w:t>
      </w:r>
      <w:r>
        <w:rPr>
          <w:i/>
          <w:iCs/>
          <w:sz w:val="22"/>
          <w:szCs w:val="22"/>
        </w:rPr>
        <w:t xml:space="preserve"> </w:t>
      </w:r>
      <w:r>
        <w:rPr>
          <w:sz w:val="22"/>
          <w:szCs w:val="22"/>
        </w:rPr>
        <w:t>Nakata és Kuni</w:t>
        <w:softHyphen/>
        <w:t>eda,  a barátai,  akiknek elmondta véleményét erről, nem értettek egyet  vele. Még ha  Kunieda, mint  min</w:t>
        <w:softHyphen/>
        <w:t>den hivatalnok,  okoskodhatott is, gondolta  Jukinaga, de  Nakata, a komoly  tudós,  kibernetikus,  aki  több</w:t>
        <w:softHyphen/>
        <w:t>ször visszautasította a Rand Corporation csábító ajánlatait, meggyőzte.</w:t>
      </w:r>
    </w:p>
    <w:p>
      <w:pPr>
        <w:pStyle w:val="Normal"/>
        <w:widowControl w:val="false"/>
        <w:autoSpaceDE w:val="false"/>
        <w:ind w:right="499" w:firstLine="284"/>
        <w:jc w:val="both"/>
        <w:rPr>
          <w:sz w:val="22"/>
          <w:szCs w:val="22"/>
        </w:rPr>
      </w:pPr>
      <w:r>
        <w:rPr>
          <w:sz w:val="22"/>
          <w:szCs w:val="22"/>
        </w:rPr>
        <w:t xml:space="preserve">–  </w:t>
      </w:r>
      <w:r>
        <w:rPr>
          <w:sz w:val="22"/>
          <w:szCs w:val="22"/>
        </w:rPr>
        <w:t>Az</w:t>
      </w:r>
      <w:r>
        <w:rPr>
          <w:i/>
          <w:iCs/>
          <w:sz w:val="22"/>
          <w:szCs w:val="22"/>
        </w:rPr>
        <w:t xml:space="preserve"> </w:t>
      </w:r>
      <w:r>
        <w:rPr>
          <w:sz w:val="22"/>
          <w:szCs w:val="22"/>
        </w:rPr>
        <w:t>első ok, ami miatt nem folyhattak nyíltan a kutatások, az volt, hogy ezek a rendkívül fontos mun</w:t>
        <w:softHyphen/>
        <w:t>kák Japán sorsával függtek össze. Nakata, miután átnézte Tadokoro professzor anyagait, nyomban meg</w:t>
        <w:softHyphen/>
        <w:t>sejtette, hogy a jelenlegi fázisban két százaléknál nem több a valószínűsége annak, hogy a további kutató</w:t>
        <w:softHyphen/>
        <w:t>munka valóban óriási horderejűvé válik.</w:t>
      </w:r>
    </w:p>
    <w:p>
      <w:pPr>
        <w:pStyle w:val="Normal"/>
        <w:widowControl w:val="false"/>
        <w:autoSpaceDE w:val="false"/>
        <w:ind w:right="499" w:firstLine="284"/>
        <w:jc w:val="both"/>
        <w:rPr/>
      </w:pPr>
      <w:r>
        <w:rPr>
          <w:sz w:val="22"/>
          <w:szCs w:val="22"/>
        </w:rPr>
        <w:t xml:space="preserve">–  </w:t>
      </w:r>
      <w:r>
        <w:rPr>
          <w:sz w:val="22"/>
          <w:szCs w:val="22"/>
        </w:rPr>
        <w:t>A dolgok jelenlegi állásánál fogva, az egyszázalé</w:t>
        <w:softHyphen/>
        <w:t>kos valószínűség –  meg kell mondanom nektek –  rend</w:t>
        <w:softHyphen/>
        <w:t>kívül sok –  jelentette ki határozottan Nakata. –  A vi</w:t>
        <w:softHyphen/>
        <w:t>lágon hébe-hóba előfordulnak olyan dolgok, ame</w:t>
        <w:softHyphen/>
        <w:t>lyeknek a valószínűsége általában végtelenül csekély. Ennek megmagyarázásához pusztán a valószínűség</w:t>
        <w:softHyphen/>
        <w:t>számítás nem elegendő. Minőségileg más jelenségek keletkezését és fejlődését is figyelembe kell venni.</w:t>
      </w:r>
    </w:p>
    <w:p>
      <w:pPr>
        <w:pStyle w:val="Normal"/>
        <w:widowControl w:val="false"/>
        <w:autoSpaceDE w:val="false"/>
        <w:ind w:right="499" w:firstLine="284"/>
        <w:jc w:val="both"/>
        <w:rPr>
          <w:sz w:val="22"/>
          <w:szCs w:val="22"/>
        </w:rPr>
      </w:pPr>
      <w:r>
        <w:rPr>
          <w:sz w:val="22"/>
          <w:szCs w:val="22"/>
        </w:rPr>
        <w:t>Nakata már régóta foglalkozott a természeti jelen</w:t>
        <w:softHyphen/>
        <w:t>ségek statisztikai elemzésével. Munkája hozzájárult a láncreakciók  valószínűségének leírásához, és kidol</w:t>
        <w:softHyphen/>
        <w:t>gozta az élő anyag evolúciójának megértését elősegítő topológiai módszereket. Elmélete megmagyarázta azokat az okokat, amelyek a végtelenül csekély való</w:t>
        <w:softHyphen/>
        <w:t>színűségű természeti jelenségeket kiváltják. Igaz, ez az elmélet még nem vívta ki a tudományos körök teljes elismerését, de egyesek már az elmélet modelljét - a Wiener- és Markov-folyamat mintájára –  Nakata-folyamatnak nevezik.</w:t>
      </w:r>
    </w:p>
    <w:p>
      <w:pPr>
        <w:pStyle w:val="Normal"/>
        <w:widowControl w:val="false"/>
        <w:autoSpaceDE w:val="false"/>
        <w:ind w:right="499" w:firstLine="284"/>
        <w:jc w:val="both"/>
        <w:rPr/>
      </w:pPr>
      <w:r>
        <w:rPr>
          <w:sz w:val="22"/>
          <w:szCs w:val="22"/>
        </w:rPr>
        <w:t xml:space="preserve">–  </w:t>
      </w:r>
      <w:r>
        <w:rPr>
          <w:sz w:val="22"/>
          <w:szCs w:val="22"/>
        </w:rPr>
        <w:t>Kétségtelen...  –  hunyorgott Kunieda. –  Ilyesmi előfordul. Egyszer esti pókerezés közben háromszor volt “five-card” -om, méghozzá két esetben egymás után...</w:t>
      </w:r>
    </w:p>
    <w:p>
      <w:pPr>
        <w:pStyle w:val="Normal"/>
        <w:widowControl w:val="false"/>
        <w:autoSpaceDE w:val="false"/>
        <w:ind w:right="499" w:firstLine="284"/>
        <w:jc w:val="both"/>
        <w:rPr>
          <w:sz w:val="22"/>
          <w:szCs w:val="22"/>
        </w:rPr>
      </w:pPr>
      <w:r>
        <w:rPr>
          <w:sz w:val="22"/>
          <w:szCs w:val="22"/>
        </w:rPr>
        <w:t xml:space="preserve">–  </w:t>
      </w:r>
      <w:r>
        <w:rPr>
          <w:sz w:val="22"/>
          <w:szCs w:val="22"/>
        </w:rPr>
        <w:t>Még szerencse, hogy nem haltál meg! –  jegyezte meg epésen Jamadzaki. –  Azt beszélik ugyanis, hogy ha madzsongozás közben történik ilyesmi, az illető meghal...</w:t>
      </w:r>
    </w:p>
    <w:p>
      <w:pPr>
        <w:pStyle w:val="Normal"/>
        <w:widowControl w:val="false"/>
        <w:autoSpaceDE w:val="false"/>
        <w:ind w:right="499" w:firstLine="284"/>
        <w:jc w:val="both"/>
        <w:rPr>
          <w:sz w:val="22"/>
          <w:szCs w:val="22"/>
        </w:rPr>
      </w:pPr>
      <w:r>
        <w:rPr>
          <w:sz w:val="22"/>
          <w:szCs w:val="22"/>
        </w:rPr>
        <w:t xml:space="preserve">–  </w:t>
      </w:r>
      <w:r>
        <w:rPr>
          <w:sz w:val="22"/>
          <w:szCs w:val="22"/>
        </w:rPr>
        <w:t>Hagyjuk a hazárdjátékokat, inkább törjük a fe</w:t>
        <w:softHyphen/>
        <w:t>jünket még egy kicsit –  szólt közbe Nakata. Ennek a</w:t>
      </w:r>
      <w:r>
        <w:rPr>
          <w:sz w:val="22"/>
          <w:szCs w:val="22"/>
          <w:u w:val="single"/>
        </w:rPr>
        <w:t xml:space="preserve"> </w:t>
      </w:r>
      <w:r>
        <w:rPr>
          <w:sz w:val="22"/>
          <w:szCs w:val="22"/>
        </w:rPr>
        <w:t xml:space="preserve"> tehetséges matematikusnak mindig peche volt a játék</w:t>
        <w:softHyphen/>
        <w:t>ban: bármit játszott is, mindig vesztett. –  Durván számolva, kétfajta változást figyelhetünk meg. Egy</w:t>
        <w:softHyphen/>
        <w:t>részt, amilyen mértékben növekednek a kutatómun</w:t>
        <w:softHyphen/>
        <w:t>kálatok, és szaporodnak a felgyülemlett adatok, úgy változik a történtekről alkotott általános képünk is. Másrészt, a megfigyelt jelenség is valószínűleg válto</w:t>
        <w:softHyphen/>
        <w:t xml:space="preserve">zik, következésképpen elsősorban meg kell állapítani a polimorf folyamathoz tartozó összes láncszem egyenlően ható vektorának irányát. Akkor majd meg tudjuk határozni, milyen jelenség várható és mikor.... </w:t>
      </w:r>
    </w:p>
    <w:p>
      <w:pPr>
        <w:pStyle w:val="Normal"/>
        <w:widowControl w:val="false"/>
        <w:autoSpaceDE w:val="false"/>
        <w:ind w:right="499" w:firstLine="284"/>
        <w:jc w:val="both"/>
        <w:rPr>
          <w:sz w:val="22"/>
          <w:szCs w:val="22"/>
        </w:rPr>
      </w:pPr>
      <w:r>
        <w:rPr>
          <w:sz w:val="22"/>
          <w:szCs w:val="22"/>
        </w:rPr>
        <w:t>Ez a  “mikor”  szolgáltatta a második  okot arra, hogy miért kellett titkossá nyilvánítani a tervet. Tado</w:t>
        <w:softHyphen/>
        <w:t>koro professzor elvégezte a legáltalánosabb számí</w:t>
        <w:softHyphen/>
        <w:t>tásokat s hozzávetőlegesen meghatározta a várható jelenség kifejlődésének és befejeződésének az idejét: maximálisan ötven, minimálisan két éven belül zajlik le. A professzor számításai sok helyen homályosak: túlságosan sajátos anyaggyűjtési és feldolgozási mód</w:t>
        <w:softHyphen/>
        <w:t>szert alkalmazott. De Jukinagát, aki tudta, hogy a professzor intuíciója milyen gyakran igazolódik be, a minimális idő félelemmel töltötte el. Újra kellene ele</w:t>
        <w:softHyphen/>
        <w:t>mezni a terjedelmes, olykor összefüggéstelennek tűnő  anyagot, hogy minél előbb ellenőrizhessék a feltétele</w:t>
        <w:softHyphen/>
        <w:t>zett idő pontosságát.  Persze, vehetnék  a középértéket is –  huszonnégy-huszonöt évet – , viszont a természet</w:t>
        <w:softHyphen/>
        <w:t>ről van szó,  ahol bármely,  a legjelentéktelenebb  eset is a jelenségek láncreakcióját vonhatja maga után, amely oly gyorsan növekszik, mint a lavina. Igaz,  előfordul az is, hogy a természeti jelenségek megszü</w:t>
        <w:softHyphen/>
        <w:t xml:space="preserve">letnek és fejlődésnek indulnak, aztán félúton egyszer csak megtorpannak. De amikor olyan jelenségről van szó, amely igen komoly következményekkel járhat Japánra nézve, a legrosszabból kell kiindulni. </w:t>
      </w:r>
    </w:p>
    <w:p>
      <w:pPr>
        <w:pStyle w:val="Normal"/>
        <w:widowControl w:val="false"/>
        <w:autoSpaceDE w:val="false"/>
        <w:ind w:right="499" w:firstLine="284"/>
        <w:jc w:val="both"/>
        <w:rPr>
          <w:sz w:val="22"/>
          <w:szCs w:val="22"/>
        </w:rPr>
      </w:pPr>
      <w:r>
        <w:rPr>
          <w:sz w:val="22"/>
          <w:szCs w:val="22"/>
        </w:rPr>
        <w:t>Nakata programjának alapját a “legrosszabb” ké</w:t>
        <w:softHyphen/>
        <w:t>pezte, s e program szerint mind a kutatás tárgya, mind maga a kutatás megkövetelte az abszolút titoktartást. Amennyiben a kutatás során a rosszabbik feltevés igazolódik be, bármi legyen  is a jelenség kifejlődésé</w:t>
        <w:softHyphen/>
        <w:t>nek ideje, számos sürgős intézkedést kell foganatosíta</w:t>
        <w:softHyphen/>
        <w:t>ni,  de minden esetben kerülendő a pánik,  a néptöme</w:t>
        <w:softHyphen/>
        <w:t>gek felizgatása. Főképpen az nem kívánatos, hogy külföldön híre menjen a dolognak,  ugyanis nem, sza</w:t>
        <w:softHyphen/>
        <w:t>bad figyelmen kívül hagyni  a nemzetközi kapcsolato</w:t>
        <w:softHyphen/>
        <w:t>kat abban az esetben, ha “annak” méretei túlnőnek bizonyos  határokon. Jobb,  ha a világközvélemény  csak akkor szerez  tudomást róla,  amikor már megtet</w:t>
        <w:softHyphen/>
        <w:t>tek bizonyos intézkedéseket. Persze, ha már pontosan kirajzolódik a jelenség fejlődésének a tendenciája, eze</w:t>
        <w:softHyphen/>
        <w:t>ket az adatokat közzé kell majd tenni. Ám ekkor egy másik politikai jelentőségű probléma is felvetődik: lehet-e  bármilyen intézkedést hozni addig, amíg fel nem tárják a titkot? Mindezek a körülmények megkö</w:t>
        <w:softHyphen/>
        <w:t>vetelték,  hogy sürgősen és aprólékosan tanulmányoz</w:t>
        <w:softHyphen/>
        <w:t xml:space="preserve">zák azt, ami jelenleg történik. </w:t>
      </w:r>
    </w:p>
    <w:p>
      <w:pPr>
        <w:pStyle w:val="Normal"/>
        <w:widowControl w:val="false"/>
        <w:autoSpaceDE w:val="false"/>
        <w:ind w:right="499" w:firstLine="284"/>
        <w:jc w:val="both"/>
        <w:rPr/>
      </w:pPr>
      <w:r>
        <w:rPr>
          <w:sz w:val="22"/>
          <w:szCs w:val="22"/>
        </w:rPr>
        <w:t>Az intézkedéseken egyelőre ne törjék a fejüket, véle</w:t>
        <w:softHyphen/>
        <w:t>kedett Nakata, ugyanis a konkrét intézkedéseket lé</w:t>
        <w:softHyphen/>
        <w:t>nyegében be is lehet tervezni és csak a konkrét pilla</w:t>
        <w:softHyphen/>
        <w:t>natban meghozni. Viszont igen fontos a tettrekészség: ha  a konkrét pillanat mégis beköszönt,  készen kell állni mindenfajta meglepetésre és a megfelelő intézke</w:t>
        <w:softHyphen/>
        <w:t>dések azonnali meghozatalára. Most elsősorban az szükséges, hogy rendszerezzék, alaposan elemezzék az összes rendelkezésre álló információt, aztán gondosan fel kell dolgozni minden adatot, amelyet a következő munkafázisokban  szereznek,  ezenkívül kideríteni, hogy ki a legtájékozottabb az érdekelt problémát ille</w:t>
        <w:softHyphen/>
        <w:t>tően és hol található.</w:t>
      </w:r>
    </w:p>
    <w:p>
      <w:pPr>
        <w:pStyle w:val="Normal"/>
        <w:widowControl w:val="false"/>
        <w:autoSpaceDE w:val="false"/>
        <w:ind w:right="499" w:firstLine="284"/>
        <w:jc w:val="both"/>
        <w:rPr>
          <w:sz w:val="22"/>
          <w:szCs w:val="22"/>
        </w:rPr>
      </w:pPr>
      <w:r>
        <w:rPr>
          <w:sz w:val="22"/>
          <w:szCs w:val="22"/>
        </w:rPr>
        <w:t xml:space="preserve">– </w:t>
      </w:r>
      <w:r>
        <w:rPr>
          <w:sz w:val="22"/>
          <w:szCs w:val="22"/>
        </w:rPr>
        <w:t>Röviden szólva, elképzelésünknek kell lenni min</w:t>
        <w:softHyphen/>
        <w:t>denről –  állította  Nakata. –  Elvégre  ebben a munká</w:t>
        <w:softHyphen/>
        <w:t>ban nincs semmi új! Mindenki a maga vonalán rendel</w:t>
        <w:softHyphen/>
        <w:t>kezzék jó szimattal, gyűjtse és összegezze az anyagot, ennyi az egész. Feltehetőleg mindnyájan rendelkezünk a  tudós számára  oly nélkülözhetetlen  szimattal, és meg  tudjuk  különböztetni  a  fontosat  a  lényegtelen</w:t>
        <w:softHyphen/>
        <w:t>től.</w:t>
      </w:r>
    </w:p>
    <w:p>
      <w:pPr>
        <w:pStyle w:val="Normal"/>
        <w:widowControl w:val="false"/>
        <w:autoSpaceDE w:val="false"/>
        <w:ind w:right="499" w:firstLine="284"/>
        <w:jc w:val="both"/>
        <w:rPr>
          <w:sz w:val="22"/>
          <w:szCs w:val="22"/>
        </w:rPr>
      </w:pPr>
      <w:r>
        <w:rPr>
          <w:sz w:val="22"/>
          <w:szCs w:val="22"/>
        </w:rPr>
        <w:t xml:space="preserve">–  </w:t>
      </w:r>
      <w:r>
        <w:rPr>
          <w:sz w:val="22"/>
          <w:szCs w:val="22"/>
        </w:rPr>
        <w:t>Ajaj!... –  sóhajtott fel Jukinaga. –  Az információ</w:t>
        <w:softHyphen/>
        <w:t>elmélet  kiváló szaktekintélye az általános elképzelést és a szimatot emlegeti. Vajon hogyan vélekedik erről Tadokoro  professzor?  Kiderül, hogy ugyanúgy: a tu</w:t>
        <w:softHyphen/>
        <w:t>dós számára a legfontosabb az ösztön.. Akárcsak az  ősidőkben!...</w:t>
      </w:r>
    </w:p>
    <w:p>
      <w:pPr>
        <w:pStyle w:val="Normal"/>
        <w:widowControl w:val="false"/>
        <w:autoSpaceDE w:val="false"/>
        <w:ind w:right="499" w:firstLine="284"/>
        <w:jc w:val="both"/>
        <w:rPr>
          <w:sz w:val="22"/>
          <w:szCs w:val="22"/>
        </w:rPr>
      </w:pPr>
      <w:r>
        <w:rPr>
          <w:sz w:val="22"/>
          <w:szCs w:val="22"/>
        </w:rPr>
        <w:t xml:space="preserve">–  </w:t>
      </w:r>
      <w:r>
        <w:rPr>
          <w:sz w:val="22"/>
          <w:szCs w:val="22"/>
        </w:rPr>
        <w:t>Egyébként éppen az információelmélet támasztja alá, hogy ezek a dolgok nélkülözhetetlenek –  mondta Nakata  meggyőző hangon. –  Erről jut eszembe, hogy jó  szimatú emberekre  van szükségünk. És minél több</w:t>
        <w:softHyphen/>
        <w:t>re. Gondolkozzunk azon, honnan teremthetnénk elő őket...</w:t>
      </w:r>
    </w:p>
    <w:p>
      <w:pPr>
        <w:pStyle w:val="Normal"/>
        <w:widowControl w:val="false"/>
        <w:autoSpaceDE w:val="false"/>
        <w:ind w:right="499" w:firstLine="284"/>
        <w:jc w:val="both"/>
        <w:rPr/>
      </w:pPr>
      <w:r>
        <w:rPr>
          <w:sz w:val="22"/>
          <w:szCs w:val="22"/>
        </w:rPr>
        <w:t>Valahogy úgy adódott, hogy Nakata lett a terv végrehajtásának elméleti irányítója. A professzoron kívül  jelenleg mindössze  öten vettek részt a munká</w:t>
        <w:softHyphen/>
        <w:t>ban. Mindnyájan fiatal, harmincöt-negyven közötti emberek.</w:t>
      </w:r>
    </w:p>
    <w:p>
      <w:pPr>
        <w:pStyle w:val="Normal"/>
        <w:widowControl w:val="false"/>
        <w:autoSpaceDE w:val="false"/>
        <w:ind w:right="499" w:firstLine="284"/>
        <w:jc w:val="both"/>
        <w:rPr/>
      </w:pPr>
      <w:r>
        <w:rPr>
          <w:sz w:val="22"/>
          <w:szCs w:val="22"/>
        </w:rPr>
        <w:t xml:space="preserve">–  </w:t>
      </w:r>
      <w:r>
        <w:rPr>
          <w:sz w:val="22"/>
          <w:szCs w:val="22"/>
        </w:rPr>
        <w:t>Alaposan megvizsgáltam Tadokoro-szenszej ter</w:t>
        <w:softHyphen/>
        <w:t>vezetét –  szólalt meg Jaszukava, aki a legfiatalabb volt köztük,  és akit attól az építőipari  vállalattól  csábítot</w:t>
        <w:softHyphen/>
        <w:t>tak át, amelytől az irodát bérelték. Most ő vezette a könyvelést. –  Teljesen nyilvánvaló, hogy a kiadások már  az előkészítő fázisban meghaladják azt az össze</w:t>
        <w:softHyphen/>
        <w:t>get, amelyet a minisztertanács felderítő osztálya folyó</w:t>
        <w:softHyphen/>
        <w:t>síthat. Növelni kell a személyi állományt is... Aztán még sok berendezésre van szükség...</w:t>
      </w:r>
    </w:p>
    <w:p>
      <w:pPr>
        <w:pStyle w:val="Normal"/>
        <w:widowControl w:val="false"/>
        <w:autoSpaceDE w:val="false"/>
        <w:ind w:right="499" w:firstLine="284"/>
        <w:jc w:val="both"/>
        <w:rPr/>
      </w:pPr>
      <w:r>
        <w:rPr>
          <w:sz w:val="22"/>
          <w:szCs w:val="22"/>
        </w:rPr>
        <w:t xml:space="preserve">–  </w:t>
      </w:r>
      <w:r>
        <w:rPr>
          <w:sz w:val="22"/>
          <w:szCs w:val="22"/>
        </w:rPr>
        <w:t xml:space="preserve">A </w:t>
      </w:r>
      <w:r>
        <w:rPr>
          <w:i/>
          <w:iCs/>
          <w:sz w:val="22"/>
          <w:szCs w:val="22"/>
        </w:rPr>
        <w:t xml:space="preserve">Kermadecet </w:t>
      </w:r>
      <w:r>
        <w:rPr>
          <w:sz w:val="22"/>
          <w:szCs w:val="22"/>
        </w:rPr>
        <w:t>már megvettük... –  mondta Juki</w:t>
        <w:softHyphen/>
        <w:t>naga. –  Hány komputer kellene még?</w:t>
      </w:r>
    </w:p>
    <w:p>
      <w:pPr>
        <w:pStyle w:val="Normal"/>
        <w:widowControl w:val="false"/>
        <w:autoSpaceDE w:val="false"/>
        <w:ind w:right="499" w:firstLine="284"/>
        <w:jc w:val="both"/>
        <w:rPr/>
      </w:pPr>
      <w:r>
        <w:rPr>
          <w:sz w:val="22"/>
          <w:szCs w:val="22"/>
        </w:rPr>
        <w:t xml:space="preserve">–  </w:t>
      </w:r>
      <w:r>
        <w:rPr>
          <w:sz w:val="22"/>
          <w:szCs w:val="22"/>
        </w:rPr>
        <w:t>Egyet már átszállítottak a professzor laboratóriu</w:t>
        <w:softHyphen/>
        <w:t>mából, úgyhogy egyelőre még egy kellene. Egyes szá</w:t>
        <w:softHyphen/>
        <w:t>mítások pedig kiadhatók a cégeknek, méghozzá úgy, hogy  órabért fizetnénk a komputerek igénybevételéért –  mondta Nakata. –  Csakhogy még egy mélytengeri batiszkáfra is szükségünk lenne. Tadokoro professzor terve szerint lehet, hogy a Japán-tenger mélyén is kell majd kutatásokat végezni. Egy batiszkáffal pedig a munka nagyon lassan haladna.</w:t>
      </w:r>
    </w:p>
    <w:p>
      <w:pPr>
        <w:pStyle w:val="Normal"/>
        <w:widowControl w:val="false"/>
        <w:autoSpaceDE w:val="false"/>
        <w:ind w:right="499" w:firstLine="284"/>
        <w:jc w:val="both"/>
        <w:rPr/>
      </w:pPr>
      <w:r>
        <w:rPr>
          <w:sz w:val="22"/>
          <w:szCs w:val="22"/>
        </w:rPr>
        <w:t xml:space="preserve">–  </w:t>
      </w:r>
      <w:r>
        <w:rPr>
          <w:sz w:val="22"/>
          <w:szCs w:val="22"/>
        </w:rPr>
        <w:t>Még egyre?! Aztán honnan vegyük? –  vont vállat Kunieda. –  Külföldön nem bérelhetünk, de még ha sikerülne is szerezni, honnan vennénk rá a pénz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Várjunk csak –  mondta Jukinaga. –  Én pontosan tudom, hogy a kontinentális talapzatok feltárásával foglalkozó KK-társaság hamarosan vízre bocsátja a </w:t>
      </w:r>
      <w:r>
        <w:rPr>
          <w:i/>
          <w:iCs/>
          <w:sz w:val="22"/>
          <w:szCs w:val="22"/>
        </w:rPr>
        <w:t xml:space="preserve">Vadacumi-2-t. </w:t>
      </w:r>
    </w:p>
    <w:p>
      <w:pPr>
        <w:pStyle w:val="Normal"/>
        <w:widowControl w:val="false"/>
        <w:autoSpaceDE w:val="false"/>
        <w:ind w:right="499" w:firstLine="284"/>
        <w:jc w:val="both"/>
        <w:rPr/>
      </w:pPr>
      <w:r>
        <w:rPr>
          <w:sz w:val="22"/>
          <w:szCs w:val="22"/>
        </w:rPr>
        <w:t xml:space="preserve">–  </w:t>
      </w:r>
      <w:r>
        <w:rPr>
          <w:sz w:val="22"/>
          <w:szCs w:val="22"/>
        </w:rPr>
        <w:t>Nagyszerű! –  csettintett az ujjaival Nakata. –  Bé</w:t>
        <w:softHyphen/>
        <w:t>reljük ki. Azonnal meg kell kezdeni a tárgyalásokat.</w:t>
      </w:r>
    </w:p>
    <w:p>
      <w:pPr>
        <w:pStyle w:val="Normal"/>
        <w:widowControl w:val="false"/>
        <w:autoSpaceDE w:val="false"/>
        <w:ind w:right="499" w:firstLine="284"/>
        <w:jc w:val="both"/>
        <w:rPr/>
      </w:pPr>
      <w:r>
        <w:rPr>
          <w:sz w:val="22"/>
          <w:szCs w:val="22"/>
        </w:rPr>
        <w:t>Egy új ember csatlakozott a csoporthoz. Nakata ajánlására  a honvédelmi minisztérium kutatóintézeté</w:t>
        <w:softHyphen/>
        <w:t>ből egy “jó szimatú” munkatárs jelentkezett felvételre. Egyelőre ez a létszám elegendő is. De aztán... Azt ma még egyáltalán nem lehet meghatározni, hogy hány emberre, mennyi pénzre lesz szükségük, és mennyire kell kibővíteni a munkálatokat. Ráadásul hogyan te</w:t>
        <w:softHyphen/>
        <w:t>remtse elő a kormány a pénzt, ha nem lehet közhírré tenni, mire kell?</w:t>
      </w:r>
    </w:p>
    <w:p>
      <w:pPr>
        <w:pStyle w:val="Normal"/>
        <w:widowControl w:val="false"/>
        <w:autoSpaceDE w:val="false"/>
        <w:ind w:right="499" w:firstLine="284"/>
        <w:jc w:val="both"/>
        <w:rPr/>
      </w:pPr>
      <w:r>
        <w:rPr>
          <w:sz w:val="22"/>
          <w:szCs w:val="22"/>
        </w:rPr>
        <w:t>Eddig a minisztertanács felderítő osztályának, a miniszterelnök  kabinetirodájának  és a Karhatalmi Erők Parancsnokságának az úgynevezett titkos alap</w:t>
        <w:softHyphen/>
        <w:t>jaiból kapták a pénzt, de érkezett bizonyos összeg, amelynek eredete ismeretlen volt. A kormány tagjai közül a miniszterelnökön kívül csak a kormányfő kabinetirodájának főnöke,  a minisztertanács  irodájá</w:t>
        <w:softHyphen/>
        <w:t>nak vezetője és a  Karhatalmi  Erők  Parancsnokságá</w:t>
        <w:softHyphen/>
        <w:t>nak vezetője volt beavatva a tervbe.  Mivel igazán csak a Parancsnokság volt képes betartani a konspiráció szabályait, hatalmas anyagi eszközöket és nagy létszá</w:t>
        <w:softHyphen/>
        <w:t>mú  gárdát mozgósítva  erre a célra, könnyen lehetsé</w:t>
        <w:softHyphen/>
        <w:t xml:space="preserve">ges, hogy a terv végrehajtásának irányítása lassacskán átmegy az ő kezébe. Hiszen már a </w:t>
      </w:r>
      <w:r>
        <w:rPr>
          <w:i/>
          <w:iCs/>
          <w:sz w:val="22"/>
          <w:szCs w:val="22"/>
        </w:rPr>
        <w:t xml:space="preserve">Kermadec </w:t>
      </w:r>
      <w:r>
        <w:rPr>
          <w:sz w:val="22"/>
          <w:szCs w:val="22"/>
        </w:rPr>
        <w:t>vásárlá</w:t>
        <w:softHyphen/>
        <w:t>sakor is a  tengerészeti erők tevékenykedtek a kulisz</w:t>
        <w:softHyphen/>
        <w:t>szák mögött. De a legcsekélyebb mulasztás esetén még őket is  támadások érhetik a  “költségvetésből folyósí</w:t>
        <w:softHyphen/>
        <w:t>tott pénz értelmetlen elherdálása” miatt. Volt még egy másik probléma is: ügyelni kell, hogy a tervből semmi se szivárogjon ki az amerikai hadsereghez.</w:t>
      </w:r>
    </w:p>
    <w:p>
      <w:pPr>
        <w:pStyle w:val="Normal"/>
        <w:widowControl w:val="false"/>
        <w:autoSpaceDE w:val="false"/>
        <w:ind w:right="499" w:firstLine="284"/>
        <w:jc w:val="both"/>
        <w:rPr/>
      </w:pPr>
      <w:r>
        <w:rPr>
          <w:sz w:val="22"/>
          <w:szCs w:val="22"/>
        </w:rPr>
        <w:t>Az még hagyján, ha a kiadások néhány millió jennel meghaladják az előirányzott összeget. De ha már mil</w:t>
        <w:softHyphen/>
        <w:t>liárdokról lesz szó, ki tudja, sikerül-e eltitkolni az igazságot a csak az alkalomra váró ellenzéki zugpoliti</w:t>
        <w:softHyphen/>
        <w:t>kusok elől? A kormánypárt vezérei aligha fordulnak szívesen segítségért a polgári pénzügyi körökhöz, hi</w:t>
        <w:softHyphen/>
        <w:t>szen máris szednek tőlük pénzt a két év múlva sorra kerülő választási kampányra.</w:t>
      </w:r>
    </w:p>
    <w:p>
      <w:pPr>
        <w:pStyle w:val="Normal"/>
        <w:widowControl w:val="false"/>
        <w:autoSpaceDE w:val="false"/>
        <w:ind w:right="499" w:firstLine="284"/>
        <w:jc w:val="both"/>
        <w:rPr>
          <w:sz w:val="22"/>
          <w:szCs w:val="22"/>
        </w:rPr>
      </w:pPr>
      <w:r>
        <w:rPr>
          <w:sz w:val="22"/>
          <w:szCs w:val="22"/>
        </w:rPr>
        <w:t xml:space="preserve">–  </w:t>
      </w:r>
      <w:r>
        <w:rPr>
          <w:sz w:val="22"/>
          <w:szCs w:val="22"/>
        </w:rPr>
        <w:t>Gondoskodjon csak a pénzről a miniszterelnök és a többi nagyfőnök –  mondta  Nakata. –  Mi hiába törjük ezen a fejünket. A mi feladatunk fáradságot nem kímélve dolgozni. Mit is tehetnénk mást?...</w:t>
      </w:r>
    </w:p>
    <w:p>
      <w:pPr>
        <w:pStyle w:val="Normal"/>
        <w:widowControl w:val="false"/>
        <w:autoSpaceDE w:val="false"/>
        <w:ind w:right="499" w:firstLine="284"/>
        <w:jc w:val="both"/>
        <w:rPr/>
      </w:pPr>
      <w:r>
        <w:rPr>
          <w:sz w:val="22"/>
          <w:szCs w:val="22"/>
        </w:rPr>
        <w:t>Jaszukava vállat vont, fogta a berendezésigénylése</w:t>
        <w:softHyphen/>
        <w:t>ket  és megrendeléseket  tartalmazó  vaskos  paksamé</w:t>
        <w:softHyphen/>
        <w:t>tát, és távozott. Jóformán mindent, amit a különleges mélytengeri kutatások igényeltek, külön rendelésre kellett elkészíteni. Persze ehhez rengeteg pénz kellett.</w:t>
      </w:r>
    </w:p>
    <w:p>
      <w:pPr>
        <w:pStyle w:val="Normal"/>
        <w:widowControl w:val="false"/>
        <w:autoSpaceDE w:val="false"/>
        <w:ind w:right="499" w:firstLine="284"/>
        <w:jc w:val="both"/>
        <w:rPr/>
      </w:pPr>
      <w:r>
        <w:rPr>
          <w:sz w:val="22"/>
          <w:szCs w:val="22"/>
        </w:rPr>
        <w:t xml:space="preserve">–  </w:t>
      </w:r>
      <w:r>
        <w:rPr>
          <w:sz w:val="22"/>
          <w:szCs w:val="22"/>
        </w:rPr>
        <w:t>Hol van Tadokoro  professzor? –  kérdezte Naka</w:t>
        <w:softHyphen/>
        <w:t>ta. –  Szeretném megbeszélni vele tervünk néhány rész</w:t>
        <w:softHyphen/>
        <w:t>letét és pontosítani, hogy milyen megfigyeléseket és méréseket kell elvégezni.</w:t>
      </w:r>
    </w:p>
    <w:p>
      <w:pPr>
        <w:pStyle w:val="Normal"/>
        <w:widowControl w:val="false"/>
        <w:autoSpaceDE w:val="false"/>
        <w:ind w:right="499" w:firstLine="284"/>
        <w:jc w:val="both"/>
        <w:rPr>
          <w:sz w:val="22"/>
          <w:szCs w:val="22"/>
        </w:rPr>
      </w:pPr>
      <w:r>
        <w:rPr>
          <w:sz w:val="22"/>
          <w:szCs w:val="22"/>
        </w:rPr>
        <w:t xml:space="preserve">–  </w:t>
      </w:r>
      <w:r>
        <w:rPr>
          <w:sz w:val="22"/>
          <w:szCs w:val="22"/>
        </w:rPr>
        <w:t>Jelenleg a miniszterelnökkel tárgyal –  felelte</w:t>
      </w:r>
      <w:r>
        <w:rPr>
          <w:i/>
          <w:iCs/>
          <w:sz w:val="22"/>
          <w:szCs w:val="22"/>
        </w:rPr>
        <w:t xml:space="preserve"> </w:t>
      </w:r>
      <w:r>
        <w:rPr>
          <w:sz w:val="22"/>
          <w:szCs w:val="22"/>
        </w:rPr>
        <w:t>Ja</w:t>
        <w:softHyphen/>
        <w:t>adzaki, és az órájára pillantott. –  Azt hiszem, hama</w:t>
        <w:softHyphen/>
        <w:t>rosan itt lesz.</w:t>
      </w:r>
    </w:p>
    <w:p>
      <w:pPr>
        <w:pStyle w:val="Normal"/>
        <w:widowControl w:val="false"/>
        <w:autoSpaceDE w:val="false"/>
        <w:ind w:right="499" w:firstLine="284"/>
        <w:jc w:val="both"/>
        <w:rPr/>
      </w:pPr>
      <w:r>
        <w:rPr>
          <w:sz w:val="22"/>
          <w:szCs w:val="22"/>
        </w:rPr>
        <w:t xml:space="preserve">–  </w:t>
      </w:r>
      <w:r>
        <w:rPr>
          <w:sz w:val="22"/>
          <w:szCs w:val="22"/>
        </w:rPr>
        <w:t>Hát akkor pihenjünk egyet addig –  javasolta Na</w:t>
        <w:softHyphen/>
        <w:t>kata –  Én lemegyek és iszom egy kávét. És ti?</w:t>
      </w:r>
    </w:p>
    <w:p>
      <w:pPr>
        <w:pStyle w:val="Normal"/>
        <w:widowControl w:val="false"/>
        <w:autoSpaceDE w:val="false"/>
        <w:ind w:right="499" w:firstLine="284"/>
        <w:jc w:val="both"/>
        <w:rPr/>
      </w:pPr>
      <w:r>
        <w:rPr>
          <w:sz w:val="22"/>
          <w:szCs w:val="22"/>
        </w:rPr>
        <w:t xml:space="preserve">–  </w:t>
      </w:r>
      <w:r>
        <w:rPr>
          <w:sz w:val="22"/>
          <w:szCs w:val="22"/>
        </w:rPr>
        <w:t>Én kis idő múlva csatlakozom hozzátok… –  mondta Jukinaga. Semmilyen sürgős munka nem várt rá, de még mindig nyomott hangulatban volt, és nem tudott  olyan könnyen felpattani a helyéről, mint Na</w:t>
        <w:softHyphen/>
        <w:t>kata.</w:t>
      </w:r>
    </w:p>
    <w:p>
      <w:pPr>
        <w:pStyle w:val="Normal"/>
        <w:widowControl w:val="false"/>
        <w:autoSpaceDE w:val="false"/>
        <w:ind w:right="499" w:firstLine="284"/>
        <w:jc w:val="both"/>
        <w:rPr/>
      </w:pPr>
      <w:r>
        <w:rPr>
          <w:sz w:val="22"/>
          <w:szCs w:val="22"/>
        </w:rPr>
        <w:t>Nakata és Jamadzaki távozott, Jukinaga pedig szó</w:t>
        <w:softHyphen/>
        <w:t>rakozottan  meredt  Japán  térképére,  amelyet  Tadoko</w:t>
        <w:softHyphen/>
        <w:t>ro professzor régi laboratóriumából hoztak át ide.</w:t>
      </w:r>
    </w:p>
    <w:p>
      <w:pPr>
        <w:pStyle w:val="Normal"/>
        <w:widowControl w:val="false"/>
        <w:autoSpaceDE w:val="false"/>
        <w:ind w:right="499" w:firstLine="284"/>
        <w:jc w:val="both"/>
        <w:rPr/>
      </w:pPr>
      <w:r>
        <w:rPr>
          <w:sz w:val="22"/>
          <w:szCs w:val="22"/>
        </w:rPr>
        <w:t>A Japán-szigetvilág mozaikszigeteitől délkeletre, ott, ahol a Japán-árok húzódott, piros nyilak virítottak.</w:t>
      </w:r>
    </w:p>
    <w:p>
      <w:pPr>
        <w:pStyle w:val="Normal"/>
        <w:widowControl w:val="false"/>
        <w:autoSpaceDE w:val="false"/>
        <w:ind w:right="499" w:firstLine="284"/>
        <w:jc w:val="both"/>
        <w:rPr>
          <w:sz w:val="22"/>
          <w:szCs w:val="22"/>
        </w:rPr>
      </w:pPr>
      <w:r>
        <w:rPr>
          <w:sz w:val="22"/>
          <w:szCs w:val="22"/>
        </w:rPr>
        <w:t>Ez Tadokoro professzor ötlete volt.</w:t>
      </w:r>
    </w:p>
    <w:p>
      <w:pPr>
        <w:pStyle w:val="Normal"/>
        <w:widowControl w:val="false"/>
        <w:autoSpaceDE w:val="false"/>
        <w:ind w:right="499" w:firstLine="284"/>
        <w:jc w:val="both"/>
        <w:rPr>
          <w:sz w:val="22"/>
          <w:szCs w:val="22"/>
        </w:rPr>
      </w:pPr>
      <w:r>
        <w:rPr>
          <w:sz w:val="22"/>
          <w:szCs w:val="22"/>
        </w:rPr>
        <w:t xml:space="preserve"> </w:t>
      </w:r>
      <w:r>
        <w:rPr>
          <w:sz w:val="22"/>
          <w:szCs w:val="22"/>
        </w:rPr>
        <w:t>Jukinagának feltűnt, hogy a térkép nesztelenül hin</w:t>
        <w:softHyphen/>
        <w:t>tázik. Már megint reng, gondolta…</w:t>
      </w:r>
    </w:p>
    <w:p>
      <w:pPr>
        <w:pStyle w:val="Normal"/>
        <w:widowControl w:val="false"/>
        <w:autoSpaceDE w:val="false"/>
        <w:ind w:right="499" w:firstLine="284"/>
        <w:jc w:val="both"/>
        <w:rPr/>
      </w:pPr>
      <w:r>
        <w:rPr>
          <w:sz w:val="22"/>
          <w:szCs w:val="22"/>
        </w:rPr>
        <w:t xml:space="preserve">–  </w:t>
      </w:r>
      <w:r>
        <w:rPr>
          <w:sz w:val="22"/>
          <w:szCs w:val="22"/>
        </w:rPr>
        <w:t>Azt mondják, az öreg Vatari megvált képgyűj</w:t>
        <w:softHyphen/>
        <w:t>teményének egy részétől... –  jegyezte meg Kunieda csak úgy mellékesen, és rágyújtott egy cigarettára.</w:t>
      </w:r>
    </w:p>
    <w:p>
      <w:pPr>
        <w:pStyle w:val="Normal"/>
        <w:widowControl w:val="false"/>
        <w:autoSpaceDE w:val="false"/>
        <w:ind w:right="499" w:firstLine="284"/>
        <w:jc w:val="both"/>
        <w:rPr/>
      </w:pPr>
      <w:r>
        <w:rPr>
          <w:sz w:val="22"/>
          <w:szCs w:val="22"/>
        </w:rPr>
        <w:t xml:space="preserve">–  </w:t>
      </w:r>
      <w:r>
        <w:rPr>
          <w:sz w:val="22"/>
          <w:szCs w:val="22"/>
        </w:rPr>
        <w:t>És az a pénz is bekerült a kutatási alapba?</w:t>
      </w:r>
    </w:p>
    <w:p>
      <w:pPr>
        <w:pStyle w:val="Normal"/>
        <w:widowControl w:val="false"/>
        <w:autoSpaceDE w:val="false"/>
        <w:ind w:right="499" w:firstLine="284"/>
        <w:jc w:val="both"/>
        <w:rPr>
          <w:sz w:val="22"/>
          <w:szCs w:val="22"/>
        </w:rPr>
      </w:pPr>
      <w:r>
        <w:rPr>
          <w:sz w:val="22"/>
          <w:szCs w:val="22"/>
        </w:rPr>
        <w:t xml:space="preserve"> –  </w:t>
      </w:r>
      <w:r>
        <w:rPr>
          <w:sz w:val="22"/>
          <w:szCs w:val="22"/>
        </w:rPr>
        <w:t>Nyilván. Az öregnek egyedülálló képei vannak, amelyek nemzeti értéket képviselnek…</w:t>
      </w:r>
    </w:p>
    <w:p>
      <w:pPr>
        <w:pStyle w:val="Normal"/>
        <w:widowControl w:val="false"/>
        <w:autoSpaceDE w:val="false"/>
        <w:ind w:right="499" w:firstLine="284"/>
        <w:jc w:val="both"/>
        <w:rPr>
          <w:sz w:val="22"/>
          <w:szCs w:val="22"/>
        </w:rPr>
      </w:pPr>
      <w:r>
        <w:rPr>
          <w:sz w:val="22"/>
          <w:szCs w:val="22"/>
        </w:rPr>
        <w:t xml:space="preserve">Ki az az ember, az a tolókocsiban ülő, csupa ránc apóka? –  töprengett Jukinaga. Furcsa öregember! </w:t>
      </w:r>
    </w:p>
    <w:p>
      <w:pPr>
        <w:pStyle w:val="Normal"/>
        <w:widowControl w:val="false"/>
        <w:autoSpaceDE w:val="false"/>
        <w:ind w:right="499" w:firstLine="284"/>
        <w:jc w:val="both"/>
        <w:rPr/>
      </w:pPr>
      <w:r>
        <w:rPr>
          <w:sz w:val="22"/>
          <w:szCs w:val="22"/>
        </w:rPr>
        <w:t>Ugyanarról a vidékről származik, mint Kunieda, és állítólag Kunieda az ő segítségével került a miniszter</w:t>
        <w:softHyphen/>
        <w:t>elnök kabinetirodájába. A fővárosban nevelkedett Ju</w:t>
        <w:softHyphen/>
        <w:t>kinagától idegen volt a vidéki sógorság-komaság, ro</w:t>
        <w:softHyphen/>
        <w:t>koni kapcsolattartás,  amely még mindig dívott az or</w:t>
        <w:softHyphen/>
        <w:t>szág számos vidékén. Kunieda azonban valószínűleg ápolta ezeket a kapcsolatokat, köztük azt is, amely az öreghez fűzte. Amikor  Jukinaga beszámolt Kuniedái</w:t>
        <w:softHyphen/>
        <w:t>nak Tadokoro professzor aggodalmairól, majd pedig ketten együtt szinte beerőszakolták a professzort a találkozó résztvevői közé, még nem tudott Kunieda és az öreg kapcsolatáról. Az öregnek még a nevét sem hallotta.  Amikor pedig  Kunieda beszélt neki  Vatari</w:t>
        <w:softHyphen/>
        <w:t>ról, és elmagyarázta, hogy ki is ez az ember, Jukinagá</w:t>
        <w:softHyphen/>
        <w:t>nak eszébe jutott, hogy Vatari valaha elég ismert sze</w:t>
        <w:softHyphen/>
        <w:t>mélyiség volt. Ám az öreg betöltötte már a századik évét,  s több mint húsz esztendeje  nem játszik szerepet a közéletben.  A tudósok és a  kormánytagok találko</w:t>
        <w:softHyphen/>
        <w:t>zója után  Kunieda  bemutatta,  Jukinagát  az öregnek. A magántanárt meglepte az ebből a ráncos, látszólag tehetetlen emberből sugárzó szellemi erő, éles esze, világos gondolkodásmódja. Rövid, pontosan megfo</w:t>
        <w:softHyphen/>
        <w:t>galmazott kérdéseket tett fel Jukinagának, mindazon</w:t>
        <w:softHyphen/>
        <w:t>által nyíltszívű, szívélyes pátriarkának tűnt. Amikor pedig Jukinaga ott, a Vatari-házban megtudta, hogy ennek az embernek a szavára még a miniszterelnök is megmozdul, minden ellenkezés nélkül beleegyezett ab</w:t>
        <w:softHyphen/>
        <w:t>ba, hogy Tadokoro professzort összeismertesse az öreggel.</w:t>
      </w:r>
    </w:p>
    <w:p>
      <w:pPr>
        <w:pStyle w:val="Normal"/>
        <w:widowControl w:val="false"/>
        <w:autoSpaceDE w:val="false"/>
        <w:ind w:right="499" w:firstLine="284"/>
        <w:jc w:val="both"/>
        <w:rPr>
          <w:sz w:val="22"/>
          <w:szCs w:val="22"/>
        </w:rPr>
      </w:pPr>
      <w:r>
        <w:rPr>
          <w:sz w:val="22"/>
          <w:szCs w:val="22"/>
        </w:rPr>
        <w:t>Bárhogy legyen is, egy dolog világos: ha ez az öreg</w:t>
        <w:softHyphen/>
        <w:t>ember elereszti a füle mellett Kunieda szavait, amikor az beszámolt neki a kormány és a tudósok találkozó</w:t>
        <w:softHyphen/>
        <w:t>járól, ha nem kelti fel</w:t>
      </w:r>
      <w:r>
        <w:rPr>
          <w:i/>
          <w:iCs/>
          <w:sz w:val="22"/>
          <w:szCs w:val="22"/>
        </w:rPr>
        <w:t xml:space="preserve"> </w:t>
      </w:r>
      <w:r>
        <w:rPr>
          <w:sz w:val="22"/>
          <w:szCs w:val="22"/>
        </w:rPr>
        <w:t>az érdeklődését Tadokoro pro</w:t>
        <w:softHyphen/>
        <w:t>fesszor személye, és nem orront meg valamit akkor, amikor a professzorral a Palace Hotelben találkozott, a D-tervnek híre-hamva sem volna.</w:t>
      </w:r>
    </w:p>
    <w:p>
      <w:pPr>
        <w:pStyle w:val="Normal"/>
        <w:widowControl w:val="false"/>
        <w:autoSpaceDE w:val="false"/>
        <w:ind w:right="499" w:firstLine="284"/>
        <w:jc w:val="both"/>
        <w:rPr>
          <w:sz w:val="22"/>
          <w:szCs w:val="22"/>
        </w:rPr>
      </w:pPr>
      <w:r>
        <w:rPr>
          <w:sz w:val="22"/>
          <w:szCs w:val="22"/>
        </w:rPr>
        <w:t xml:space="preserve"> </w:t>
      </w:r>
      <w:r>
        <w:rPr>
          <w:sz w:val="22"/>
          <w:szCs w:val="22"/>
        </w:rPr>
        <w:t>Sehogy sem ment Jukinaga fejébe</w:t>
      </w:r>
      <w:r>
        <w:rPr>
          <w:i/>
          <w:iCs/>
          <w:sz w:val="22"/>
          <w:szCs w:val="22"/>
        </w:rPr>
        <w:t xml:space="preserve">, </w:t>
      </w:r>
      <w:r>
        <w:rPr>
          <w:sz w:val="22"/>
          <w:szCs w:val="22"/>
        </w:rPr>
        <w:t>hogy ennek a százéves öregembernek, aki már rég nyugalomba vo</w:t>
        <w:softHyphen/>
        <w:t>nult,  még mindig olyan  nagy befolyása  van a hatal</w:t>
        <w:softHyphen/>
        <w:t>mon  levő politikusokra. Pedig hát a saját szemével látta, amikor az öreg a házába meghívott kormányfőt pár szóval rávette, hogy elfogadja a kutatási tervet. És az öreg környezete!  Holmi gyanús személyek, fürké</w:t>
        <w:softHyphen/>
        <w:t>sző, szúrós tekintetű férfiak, valószínűleg testőrök, aztán az a bájos fiatal nő...  Nem mindennapi, félelme</w:t>
        <w:softHyphen/>
        <w:t>tes, de vonzó világ...</w:t>
      </w:r>
    </w:p>
    <w:p>
      <w:pPr>
        <w:pStyle w:val="Normal"/>
        <w:widowControl w:val="false"/>
        <w:autoSpaceDE w:val="false"/>
        <w:ind w:right="499" w:firstLine="284"/>
        <w:jc w:val="both"/>
        <w:rPr/>
      </w:pPr>
      <w:r>
        <w:rPr>
          <w:sz w:val="22"/>
          <w:szCs w:val="22"/>
        </w:rPr>
        <w:t xml:space="preserve">–  </w:t>
      </w:r>
      <w:r>
        <w:rPr>
          <w:sz w:val="22"/>
          <w:szCs w:val="22"/>
        </w:rPr>
        <w:t>Nagyon valószínű, hogy a nagyapó tőlünk füg</w:t>
        <w:softHyphen/>
        <w:t>getlenül kiagyalt valamit –  nyomta el a cigarettáját Kunieda a hamutartóban.</w:t>
      </w:r>
    </w:p>
    <w:p>
      <w:pPr>
        <w:pStyle w:val="Normal"/>
        <w:widowControl w:val="false"/>
        <w:autoSpaceDE w:val="false"/>
        <w:ind w:right="499" w:firstLine="284"/>
        <w:jc w:val="both"/>
        <w:rPr/>
      </w:pPr>
      <w:r>
        <w:rPr>
          <w:sz w:val="22"/>
          <w:szCs w:val="22"/>
        </w:rPr>
        <w:t xml:space="preserve">–  </w:t>
      </w:r>
      <w:r>
        <w:rPr>
          <w:sz w:val="22"/>
          <w:szCs w:val="22"/>
        </w:rPr>
        <w:t>Mindig meg akarom kérdezni tőled –  mondta Jukinaga – , tulajdonképpen ki ez az öregember?</w:t>
      </w:r>
    </w:p>
    <w:p>
      <w:pPr>
        <w:pStyle w:val="Normal"/>
        <w:widowControl w:val="false"/>
        <w:autoSpaceDE w:val="false"/>
        <w:ind w:right="499" w:firstLine="284"/>
        <w:jc w:val="both"/>
        <w:rPr/>
      </w:pPr>
      <w:r>
        <w:rPr>
          <w:sz w:val="22"/>
          <w:szCs w:val="22"/>
        </w:rPr>
        <w:t xml:space="preserve">–  </w:t>
      </w:r>
      <w:r>
        <w:rPr>
          <w:sz w:val="22"/>
          <w:szCs w:val="22"/>
        </w:rPr>
        <w:t>Ezt én magam sem tudom pontosan. Földiek va</w:t>
        <w:softHyphen/>
        <w:t>gyunk, de amikor elkezdeném felgombolyítani a “föl</w:t>
        <w:softHyphen/>
        <w:t>diek” elnevezésű gombolyagot, a szál rögtön elszakad. Egy kétségtelen: annak idején a kormánykörök és a pénzügyi  körök nagy  hatalmú szürke  eminenciása volt. Rengeteg könyvet írtak az öregről, de mit számí</w:t>
        <w:softHyphen/>
        <w:t>tanak a könyvek, hiszen azok úgysem árulnak el min</w:t>
        <w:softHyphen/>
        <w:t>dent.  Azok pedig, akik tudnának mesélni,  a kortársai és a vele egyívásúak, jóformán mindnyájan a sírban nyugosznak. Valószínűleg az öreg a mandzsúriai ese</w:t>
        <w:softHyphen/>
        <w:t>mények idején élte a virágkorát. Egy-két embert eltá</w:t>
        <w:softHyphen/>
        <w:t>volított  az útjából,  vagyis  kereken kimondva,  eltett láb alól... Persze, nem saját kezűleg, de ez nem is fontos. A legutóbbi háború alatt teljesen visszavonult, élte a nyugdíjasok életét, és ezért nem nyilvánították háborús bűnösnek,  a háború után pedig úgy tizenöt évig ismét aktivizálódott, és lázas tevékenységet fejtett ki. De amikor betöltötte a nyolcvanat, nem vett részt többé  az ügyek intézésében.  Ám különböző politiku</w:t>
        <w:softHyphen/>
        <w:t>sok még ma is tanácsért vagy olyan kéréssel fordulnak hozzá, hogy békítse ki az ellenfeleket. A jelenlegi mi</w:t>
        <w:softHyphen/>
        <w:t>niszterelnököt  még abból a  korából ismeri,  amikor az a párt szürke tagja volt, úgyhogy az még mukkani sem mer előtte. Egyszer még meg is mentette, amikor bele</w:t>
        <w:softHyphen/>
        <w:t>keveredett valamilyen botrányba...</w:t>
      </w:r>
    </w:p>
    <w:p>
      <w:pPr>
        <w:pStyle w:val="Normal"/>
        <w:widowControl w:val="false"/>
        <w:autoSpaceDE w:val="false"/>
        <w:ind w:right="499" w:firstLine="284"/>
        <w:jc w:val="both"/>
        <w:rPr/>
      </w:pPr>
      <w:r>
        <w:rPr>
          <w:sz w:val="22"/>
          <w:szCs w:val="22"/>
        </w:rPr>
        <w:t xml:space="preserve">–  </w:t>
      </w:r>
      <w:r>
        <w:rPr>
          <w:sz w:val="22"/>
          <w:szCs w:val="22"/>
        </w:rPr>
        <w:t>Undorító még hallgatni is... –  jegyezte meg Juki</w:t>
        <w:softHyphen/>
        <w:t>naga.</w:t>
      </w:r>
    </w:p>
    <w:p>
      <w:pPr>
        <w:pStyle w:val="Normal"/>
        <w:widowControl w:val="false"/>
        <w:autoSpaceDE w:val="false"/>
        <w:ind w:right="499" w:firstLine="284"/>
        <w:jc w:val="both"/>
        <w:rPr/>
      </w:pPr>
      <w:r>
        <w:rPr>
          <w:sz w:val="22"/>
          <w:szCs w:val="22"/>
        </w:rPr>
        <w:t xml:space="preserve">–  </w:t>
      </w:r>
      <w:r>
        <w:rPr>
          <w:sz w:val="22"/>
          <w:szCs w:val="22"/>
        </w:rPr>
        <w:t>Nekem talán nem? –  húzta össze szemöldökét Kunieda. –  Elvégre ismerte három korszaknak –  Mei</w:t>
        <w:softHyphen/>
        <w:t>dzsi, Taisó és Sóva császárok uralkodásának –  a ku</w:t>
        <w:softHyphen/>
        <w:t>lisszák mögötti világát, és nem is játszott passzív szere</w:t>
        <w:softHyphen/>
        <w:t>pet  abban a sötét világban...  Számunkra, a “kompute</w:t>
        <w:softHyphen/>
        <w:t>rek korszakának”  tejfölösszájú, éretlen  tacskói számá</w:t>
        <w:softHyphen/>
        <w:t>ra nehezen érthetőek ezek az emberek. Hát igen, a mi szemünkben ronda dolgokat műveltek. De az ilyen világban –  az ő világukban –  csak a negatív figurák jelentenek igazi erőt. Másrészt, ha nincs ez a gonosz, de törhetetlen akarat, sok minden nem valósul meg...</w:t>
      </w:r>
    </w:p>
    <w:p>
      <w:pPr>
        <w:pStyle w:val="Normal"/>
        <w:widowControl w:val="false"/>
        <w:autoSpaceDE w:val="false"/>
        <w:ind w:right="499" w:firstLine="284"/>
        <w:jc w:val="both"/>
        <w:rPr/>
      </w:pPr>
      <w:r>
        <w:rPr>
          <w:sz w:val="22"/>
          <w:szCs w:val="22"/>
        </w:rPr>
        <w:t xml:space="preserve">–  </w:t>
      </w:r>
      <w:r>
        <w:rPr>
          <w:sz w:val="22"/>
          <w:szCs w:val="22"/>
        </w:rPr>
        <w:t>Kíváncsi vagyok, mit érezhet egy egész évszáza</w:t>
        <w:softHyphen/>
        <w:t>dot megélt meber –  kérdezte Jukinaga elmélázva. –  Százéves  elmúlt már,  de még mindig hatalma van, még mindig befolyásolni tudja az események titkos menetét. Vajon mi járhat az eszében? Mit szeretne még tenni?</w:t>
      </w:r>
    </w:p>
    <w:p>
      <w:pPr>
        <w:pStyle w:val="Normal"/>
        <w:widowControl w:val="false"/>
        <w:autoSpaceDE w:val="false"/>
        <w:ind w:right="499" w:firstLine="284"/>
        <w:jc w:val="both"/>
        <w:rPr/>
      </w:pPr>
      <w:r>
        <w:rPr>
          <w:sz w:val="22"/>
          <w:szCs w:val="22"/>
        </w:rPr>
        <w:t xml:space="preserve">–  </w:t>
      </w:r>
      <w:r>
        <w:rPr>
          <w:sz w:val="22"/>
          <w:szCs w:val="22"/>
        </w:rPr>
        <w:t>Nem tudom –  állt fel Kunieda a székről. –  Egy dolog viszont kétségtelen: csakis az ő befolyásának köszönhető, hogy a D-terv realizálódik...</w:t>
      </w:r>
    </w:p>
    <w:p>
      <w:pPr>
        <w:pStyle w:val="Normal"/>
        <w:widowControl w:val="false"/>
        <w:autoSpaceDE w:val="false"/>
        <w:ind w:right="499" w:firstLine="284"/>
        <w:jc w:val="both"/>
        <w:rPr/>
      </w:pPr>
      <w:r>
        <w:rPr>
          <w:sz w:val="22"/>
          <w:szCs w:val="22"/>
        </w:rPr>
        <w:t>Kunieda lement az alsó emeletre. Jukinaga egyedül maradt. A gondolatok tovább kavarogtak agyában. A hatalom és sötét, titkos zegzugai... És őt is beszip</w:t>
        <w:softHyphen/>
        <w:t>pantotta a kulisszák mögött folyó játék sötét örvénye. Az egész olyan, mint egy lidérces álom... Jukinaga gyomra hirtelen émelyegni kezdett. Még elképzelni is rossz:  őt, aki mindenáron kerülte  a szövevényes embe</w:t>
        <w:softHyphen/>
        <w:t>ri  kapcsolatokat,  mert nem tudott kiigazodni bennük, és ezért inkább a tudományt választotta, egyszer csak berángatják a politikai titkok világába! Mi jön még?..</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2.</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z az ódivatú kifejezés, hogy “fellépni a világ színpa</w:t>
        <w:softHyphen/>
        <w:t>dára”, körülbelül szeptember végén kezdett hirtelen közszájon forogni.  Először a parlament  előcsarnoká</w:t>
        <w:softHyphen/>
        <w:t>ban  hangzott el, majd  felkapta néhány politikus, ké</w:t>
        <w:softHyphen/>
        <w:t>sőbb pedig az újságírók is. Az egyik kíváncsi újságíró célul tűzte maga elé, hogy kideríti, kitől származik a mondás, és megtudta, hogy a miniszterelnöktől. Azon a találkozón használta először, amely a kormánypárt vezetői és a pénzügyi körök képviselői között zajlott le</w:t>
      </w:r>
      <w:r>
        <w:rPr>
          <w:i/>
          <w:iCs/>
          <w:sz w:val="22"/>
          <w:szCs w:val="22"/>
        </w:rPr>
        <w:t xml:space="preserve">. </w:t>
      </w:r>
      <w:r>
        <w:rPr>
          <w:sz w:val="22"/>
          <w:szCs w:val="22"/>
        </w:rPr>
        <w:t>A kifejezést nem vették komolyan, de hamarosan már ismételgették, igaz, gúnyos formában.</w:t>
      </w:r>
    </w:p>
    <w:p>
      <w:pPr>
        <w:pStyle w:val="Normal"/>
        <w:widowControl w:val="false"/>
        <w:autoSpaceDE w:val="false"/>
        <w:ind w:right="499" w:firstLine="284"/>
        <w:jc w:val="both"/>
        <w:rPr/>
      </w:pPr>
      <w:r>
        <w:rPr>
          <w:sz w:val="22"/>
          <w:szCs w:val="22"/>
        </w:rPr>
        <w:t>Az újságíró, hogy végére járjon a dolognak, és meg</w:t>
        <w:softHyphen/>
        <w:t>találja a mondás forrását, felkereste a miniszterelnök kabinetirodájának  főnökét,  aki egy folyóiratot  emlí</w:t>
        <w:softHyphen/>
        <w:t>tett, amelynek egyik cikke mélyen elgondolkoztatta a miniszterelnököt. Alkalmasint e cikk olvasása közben figyelt fel erre a mondatra.</w:t>
      </w:r>
    </w:p>
    <w:p>
      <w:pPr>
        <w:pStyle w:val="Normal"/>
        <w:widowControl w:val="false"/>
        <w:autoSpaceDE w:val="false"/>
        <w:ind w:right="499" w:firstLine="284"/>
        <w:jc w:val="both"/>
        <w:rPr>
          <w:sz w:val="22"/>
          <w:szCs w:val="22"/>
        </w:rPr>
      </w:pPr>
      <w:r>
        <w:rPr>
          <w:sz w:val="22"/>
          <w:szCs w:val="22"/>
        </w:rPr>
        <w:t>A cikk tartalma a következő. A háború előtti Ja</w:t>
        <w:softHyphen/>
        <w:t>pánban, illetve  Meidzsi  császár uralkodása alatt min</w:t>
        <w:softHyphen/>
        <w:t>den  japán számára  két fogalom létezett: a “nagycsa</w:t>
        <w:softHyphen/>
        <w:t>lád” és a “világ”. A nagykorúvá lett férfi vagy a “nagy</w:t>
        <w:softHyphen/>
        <w:t>család”  képviseletében került érintkezésbe a  “világ</w:t>
        <w:softHyphen/>
        <w:t>gal”, vagy elhagyta azt, és a “világba” távozott. Ám a háború után a “nagycsalád” deformálódott, “mono</w:t>
        <w:softHyphen/>
        <w:t>családdá” alakult át, vagyis olyan családdá, amely férjből, feleségből és gyerekekből áll. Másrészt, a la</w:t>
        <w:softHyphen/>
        <w:t>kosság számának növekedése, a jövedelmek emelke</w:t>
        <w:softHyphen/>
        <w:t>dése, a szociális ellátás bevezetése és a tankötelezettség idejének meghosszabbítása oda vezetett, hogy “inten</w:t>
        <w:softHyphen/>
        <w:t>zívebbé vált a társadalom élete”, “túlzott méreteket öltött a társadalmi gyámkodás”, úgyhogy a szülői gyámság  alól kikerülő férfi  már nem  merül el  abban a világban, ahol –  ahogy Japánban mondani szokás –  “szelek és orkánok tombolnak”. A férfi számára biztosított túlzott méretű “társadalmi gyámkodással” párhuzamosan, sőt annak mintegy ellensúlyozásakép</w:t>
        <w:softHyphen/>
        <w:t>pen  megkezdődött a nők tömeges bevonása a társa</w:t>
        <w:softHyphen/>
        <w:t>dalmi életbe és a munkába. Jelenleg az egész japán társadalom “elcsaládiasodásának” folyamata megy végbe, és a felnőtté vált férfiak e társadalom üvegházi légkörében nem tudnak találni a maguk számára al</w:t>
        <w:softHyphen/>
        <w:t>kalmas működési területet, ahol “erős, érett” szemé</w:t>
        <w:softHyphen/>
        <w:t>lyiséggé  válnának. Köztudott,  hogy a lazacoknak  azért van szükségük az óceánra, hogy végérvényesen felnőtté váljanak, máskülönben, ha az édesvizű fo</w:t>
        <w:softHyphen/>
        <w:t>lyókban maradnának, ahol kikeltek az ikrákból, las</w:t>
        <w:softHyphen/>
        <w:t>sacskán elkorcsosulnának, s leélnék életüket anélkül, hogy “felnőtté” váltak volna. Például szolgálhat erre a Bivako-tóban  élő  pisztráng vagy az Északnyugat</w:t>
        <w:softHyphen/>
        <w:t>-Japán tavaiban élő édesvízi púpos lazac. Ugyanez figyelhető meg a madaraknál is: a felnőtt fiókák életük első költözésekor válnak igazán önállóvá. Lehet, hogy az ember, különösen a férfi nem képes szellemi és fizikai felépítése miatt önálló személyiséggé válni a “durva külső”  valósággal való  összeütközése  nélkül. A  fiatal japán férfiak  elnőiesedése  tény, ami  nagyon is természetes az  “elcsaládiasodott társadalomban”, ahol főszerepet kezdenek játszani a nők, ezért teljesen törvényszerű,  hogy a férfiak, hasonlóan a túlzott csa</w:t>
        <w:softHyphen/>
        <w:t>ládi gyámság alatt nevelkedő gyerekekhez, örökre in</w:t>
        <w:softHyphen/>
        <w:t>fantilisek maradnak, vagy elnőiesednek. Amennyiben a helyzet nem változik meg, elkerülhetetlen a férfiak további elkorcsosulása. De ha a japán társadalom bizonyos értelemben  “elcsaládiasodott”,  és  “túltelí</w:t>
        <w:softHyphen/>
        <w:t>tett”  állapotban van, akkor az a  “világ”,  amelyben meg  lehetne  férfiasodni, most már nyilvánvalóan csak</w:t>
        <w:softHyphen/>
        <w:t>is Japán határain túl található. Ily módon az állam játssza az egykori “nagycsalád” szerepét, a “világ” pedig a határokon túli világ. Nem kellene-e éppen a nemzet egészsége érdekében rábízni a belföldi ügyeket a nőkre és az öregekre –  azért, hogy a fiatal férfiak elindulhassanak a tengerentúlra, és ott “nagyvilági értelemben vett érett személyiséggé” válhassanak?</w:t>
      </w:r>
    </w:p>
    <w:p>
      <w:pPr>
        <w:pStyle w:val="Normal"/>
        <w:widowControl w:val="false"/>
        <w:autoSpaceDE w:val="false"/>
        <w:ind w:right="499" w:firstLine="284"/>
        <w:jc w:val="both"/>
        <w:rPr/>
      </w:pPr>
      <w:r>
        <w:rPr>
          <w:sz w:val="22"/>
          <w:szCs w:val="22"/>
        </w:rPr>
        <w:t xml:space="preserve">–  </w:t>
      </w:r>
      <w:r>
        <w:rPr>
          <w:sz w:val="22"/>
          <w:szCs w:val="22"/>
        </w:rPr>
        <w:t>Úgy értelmezhető ez, hogy a “fellépni a világ színpadára” kifejezés a kormány új ifjúságpolitikáját jelenti? –  kérdezte az újságíró.</w:t>
      </w:r>
    </w:p>
    <w:p>
      <w:pPr>
        <w:pStyle w:val="Normal"/>
        <w:widowControl w:val="false"/>
        <w:autoSpaceDE w:val="false"/>
        <w:ind w:right="499" w:firstLine="284"/>
        <w:jc w:val="both"/>
        <w:rPr>
          <w:sz w:val="22"/>
          <w:szCs w:val="22"/>
        </w:rPr>
      </w:pPr>
      <w:r>
        <w:rPr>
          <w:sz w:val="22"/>
          <w:szCs w:val="22"/>
        </w:rPr>
        <w:t xml:space="preserve">–  </w:t>
      </w:r>
      <w:r>
        <w:rPr>
          <w:sz w:val="22"/>
          <w:szCs w:val="22"/>
        </w:rPr>
        <w:t>Értelmezhetjük így is, de én azt hiszem, hogy a problémát tágabb értelemben kell szemlélni –  felelte a kabinetiroda főnöke mímelt naivsággal. –  Bárhogy legyen is, a japán gazdaság nem létezhet az egész világhoz  füződő szoros kapcsolatok nélkül. Lehet, hogy beköszönt az idő, amikor az egész japán társada</w:t>
        <w:softHyphen/>
        <w:t>lomnak ki kell léppie a határokon túlra az egész embe</w:t>
        <w:softHyphen/>
        <w:t>riség számára hasznát hozó új munkákért. Nem főhe</w:t>
        <w:softHyphen/>
        <w:t xml:space="preserve">tünk állandóan a saját levünkben, ez önmérgezéshez  vezethet. </w:t>
      </w:r>
    </w:p>
    <w:p>
      <w:pPr>
        <w:pStyle w:val="Normal"/>
        <w:widowControl w:val="false"/>
        <w:autoSpaceDE w:val="false"/>
        <w:ind w:right="499" w:firstLine="284"/>
        <w:jc w:val="both"/>
        <w:rPr/>
      </w:pPr>
      <w:r>
        <w:rPr>
          <w:sz w:val="22"/>
          <w:szCs w:val="22"/>
        </w:rPr>
        <w:t xml:space="preserve">–  </w:t>
      </w:r>
      <w:r>
        <w:rPr>
          <w:sz w:val="22"/>
          <w:szCs w:val="22"/>
        </w:rPr>
        <w:t>Köztudott azonban, hogy számos ország nem szívesen látja a japánok kirajzását a világgazdaság színterére. Nem minősülhet ez egy újfajta “agresszió</w:t>
        <w:softHyphen/>
        <w:t>nak”? –  kérdezte egy másik újságíró. –  Ráadásul a tengerentúlon is elég szűk a hely.</w:t>
      </w:r>
    </w:p>
    <w:p>
      <w:pPr>
        <w:pStyle w:val="Normal"/>
        <w:widowControl w:val="false"/>
        <w:autoSpaceDE w:val="false"/>
        <w:ind w:right="499" w:firstLine="284"/>
        <w:jc w:val="both"/>
        <w:rPr/>
      </w:pPr>
      <w:r>
        <w:rPr>
          <w:sz w:val="22"/>
          <w:szCs w:val="22"/>
        </w:rPr>
        <w:t xml:space="preserve">– </w:t>
      </w:r>
      <w:r>
        <w:rPr>
          <w:sz w:val="22"/>
          <w:szCs w:val="22"/>
        </w:rPr>
        <w:t>Akkor majd a kozmosz szinpadára kell fellépnünk –  fejezte be a kabinetiroda főnöke az újságírók harsány nevetése közben.</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 xml:space="preserve">–  </w:t>
      </w:r>
      <w:r>
        <w:rPr>
          <w:sz w:val="22"/>
          <w:szCs w:val="22"/>
        </w:rPr>
        <w:t>Ezt jól megmondta! –  somolygott Nakata, a kabi</w:t>
        <w:softHyphen/>
        <w:t>netiroda főnökének interjúját olvasva. –  Most aztán nagy kampányt indítanak ezzel a jelszóval: “Fellépni a világ színpadára!”</w:t>
      </w:r>
    </w:p>
    <w:p>
      <w:pPr>
        <w:pStyle w:val="Normal"/>
        <w:widowControl w:val="false"/>
        <w:autoSpaceDE w:val="false"/>
        <w:ind w:right="499" w:firstLine="284"/>
        <w:jc w:val="both"/>
        <w:rPr/>
      </w:pPr>
      <w:r>
        <w:rPr>
          <w:sz w:val="22"/>
          <w:szCs w:val="22"/>
        </w:rPr>
        <w:t xml:space="preserve">–  </w:t>
      </w:r>
      <w:r>
        <w:rPr>
          <w:sz w:val="22"/>
          <w:szCs w:val="22"/>
        </w:rPr>
        <w:t>Ez is a maga ötlete, Nakata-szan? –  kérdezte a fiatal Jaszukava.</w:t>
      </w:r>
    </w:p>
    <w:p>
      <w:pPr>
        <w:pStyle w:val="Normal"/>
        <w:widowControl w:val="false"/>
        <w:autoSpaceDE w:val="false"/>
        <w:ind w:right="499" w:firstLine="284"/>
        <w:jc w:val="both"/>
        <w:rPr/>
      </w:pPr>
      <w:r>
        <w:rPr>
          <w:sz w:val="22"/>
          <w:szCs w:val="22"/>
        </w:rPr>
        <w:t xml:space="preserve">–  </w:t>
      </w:r>
      <w:r>
        <w:rPr>
          <w:sz w:val="22"/>
          <w:szCs w:val="22"/>
        </w:rPr>
        <w:t>Nem. Ez a beavatott politikusok és hivatalnokok, agyszülemény. Persze, mi bábáskodtunk mellett...</w:t>
      </w:r>
    </w:p>
    <w:p>
      <w:pPr>
        <w:pStyle w:val="Normal"/>
        <w:widowControl w:val="false"/>
        <w:autoSpaceDE w:val="false"/>
        <w:ind w:right="499" w:firstLine="284"/>
        <w:jc w:val="both"/>
        <w:rPr/>
      </w:pPr>
      <w:r>
        <w:rPr>
          <w:sz w:val="22"/>
          <w:szCs w:val="22"/>
        </w:rPr>
        <w:t xml:space="preserve">–  </w:t>
      </w:r>
      <w:r>
        <w:rPr>
          <w:sz w:val="22"/>
          <w:szCs w:val="22"/>
        </w:rPr>
        <w:t>Azért nem árt résen lenni. Nagyon valószínű, hogy a lakosság köréből egyesek sejtenek valamit –célzott Kunieda az olvasóknak a lapban közölt hozzá</w:t>
        <w:softHyphen/>
        <w:t>szólásaira. Az egyikben szerepelt a Sóva császár ural</w:t>
        <w:softHyphen/>
        <w:t>kodásának kezdetén született versike paródiája:</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center"/>
        <w:rPr>
          <w:i/>
          <w:i/>
          <w:iCs/>
          <w:sz w:val="22"/>
          <w:szCs w:val="22"/>
        </w:rPr>
      </w:pPr>
      <w:r>
        <w:rPr>
          <w:i/>
          <w:iCs/>
          <w:sz w:val="22"/>
          <w:szCs w:val="22"/>
        </w:rPr>
        <w:t xml:space="preserve">Ha elindulsz, én is megyek – </w:t>
      </w:r>
    </w:p>
    <w:p>
      <w:pPr>
        <w:pStyle w:val="Normal"/>
        <w:widowControl w:val="false"/>
        <w:autoSpaceDE w:val="false"/>
        <w:ind w:right="499" w:firstLine="284"/>
        <w:jc w:val="center"/>
        <w:rPr>
          <w:i/>
          <w:i/>
          <w:iCs/>
          <w:sz w:val="22"/>
          <w:szCs w:val="22"/>
        </w:rPr>
      </w:pPr>
      <w:r>
        <w:rPr>
          <w:i/>
          <w:iCs/>
          <w:sz w:val="22"/>
          <w:szCs w:val="22"/>
        </w:rPr>
        <w:t>Rengjenek nélkülem a hegyek.</w:t>
      </w:r>
    </w:p>
    <w:p>
      <w:pPr>
        <w:pStyle w:val="Normal"/>
        <w:widowControl w:val="false"/>
        <w:autoSpaceDE w:val="false"/>
        <w:ind w:right="499" w:firstLine="284"/>
        <w:jc w:val="center"/>
        <w:rPr>
          <w:i/>
          <w:i/>
          <w:iCs/>
          <w:sz w:val="22"/>
          <w:szCs w:val="22"/>
        </w:rPr>
      </w:pPr>
      <w:r>
        <w:rPr>
          <w:i/>
          <w:iCs/>
          <w:sz w:val="22"/>
          <w:szCs w:val="22"/>
        </w:rPr>
      </w:r>
    </w:p>
    <w:p>
      <w:pPr>
        <w:pStyle w:val="Normal"/>
        <w:widowControl w:val="false"/>
        <w:autoSpaceDE w:val="false"/>
        <w:ind w:right="499" w:firstLine="284"/>
        <w:jc w:val="both"/>
        <w:rPr/>
      </w:pPr>
      <w:r>
        <w:rPr>
          <w:sz w:val="22"/>
          <w:szCs w:val="22"/>
        </w:rPr>
        <w:t>–  “</w:t>
      </w:r>
      <w:r>
        <w:rPr>
          <w:sz w:val="22"/>
          <w:szCs w:val="22"/>
        </w:rPr>
        <w:t>Fellépni a világ színpadára”... –  somolygott Na</w:t>
        <w:softHyphen/>
        <w:t>kata. –  No persze, akadnak majd jó szimatú emberek, akik összefüggésbe hozzák ezt a földrengesekkel. El</w:t>
        <w:softHyphen/>
        <w:t>végre a japán népnek egészen jó az ösztöne.</w:t>
      </w:r>
    </w:p>
    <w:p>
      <w:pPr>
        <w:pStyle w:val="Normal"/>
        <w:widowControl w:val="false"/>
        <w:autoSpaceDE w:val="false"/>
        <w:ind w:right="499" w:firstLine="284"/>
        <w:jc w:val="both"/>
        <w:rPr/>
      </w:pPr>
      <w:r>
        <w:rPr>
          <w:sz w:val="22"/>
          <w:szCs w:val="22"/>
        </w:rPr>
        <w:t xml:space="preserve">–  </w:t>
      </w:r>
      <w:r>
        <w:rPr>
          <w:sz w:val="22"/>
          <w:szCs w:val="22"/>
        </w:rPr>
        <w:t>A kormányfő ma a legfontosabb minisztériumok vezetőivel értekezik –  mondta Kunieda a jegyzetfüze</w:t>
        <w:softHyphen/>
        <w:t>tében lapozgatva.–  Holnapután rendkívüli ülést tart  a gazdasági tanács. A miniszterelnök ma este Akasza</w:t>
        <w:softHyphen/>
        <w:t>kában találkozik a  Tervbizottság  vezetőjével,  vala</w:t>
        <w:softHyphen/>
        <w:t>mint az  ipari és  kereskedelmi miniszterrel. Feltehető</w:t>
        <w:softHyphen/>
        <w:t>leg a külföldön létesített japán ipar-fejlesztésének tíz</w:t>
        <w:softHyphen/>
        <w:t>éves beruházási tervét vitatják meg.</w:t>
      </w:r>
    </w:p>
    <w:p>
      <w:pPr>
        <w:pStyle w:val="Normal"/>
        <w:widowControl w:val="false"/>
        <w:autoSpaceDE w:val="false"/>
        <w:ind w:right="499" w:firstLine="284"/>
        <w:jc w:val="both"/>
        <w:rPr>
          <w:sz w:val="22"/>
          <w:szCs w:val="22"/>
        </w:rPr>
      </w:pPr>
      <w:r>
        <w:rPr>
          <w:sz w:val="22"/>
          <w:szCs w:val="22"/>
        </w:rPr>
        <w:t xml:space="preserve">–  </w:t>
      </w:r>
      <w:r>
        <w:rPr>
          <w:sz w:val="22"/>
          <w:szCs w:val="22"/>
        </w:rPr>
        <w:t>Akár így van, akár nincs, mi nem számítjuk el magunkat. Egyébként ügyes manőver –  szólalt meg Nakata,   körmét  rágcsálva. –  A túlzott  sietség azon</w:t>
        <w:softHyphen/>
        <w:t xml:space="preserve">ban nagyfokú súrlódásokat válthat ki belföldön és külföldön egyaránt, aztán mire észbe kapunk, titkunk többé már nem titok. Óvatosan, mértéktartóan kell cselekednünk... </w:t>
      </w:r>
    </w:p>
    <w:p>
      <w:pPr>
        <w:pStyle w:val="Normal"/>
        <w:widowControl w:val="false"/>
        <w:autoSpaceDE w:val="false"/>
        <w:ind w:right="499" w:firstLine="284"/>
        <w:jc w:val="both"/>
        <w:rPr/>
      </w:pPr>
      <w:r>
        <w:rPr>
          <w:sz w:val="22"/>
          <w:szCs w:val="22"/>
        </w:rPr>
        <w:t xml:space="preserve"> –  </w:t>
      </w:r>
      <w:r>
        <w:rPr>
          <w:sz w:val="22"/>
          <w:szCs w:val="22"/>
        </w:rPr>
        <w:t>Akármilyen eredménnyel végződnek is a D-terv kutatásai, külföldi beruházásaink akkor sem lesznek veszteségesek –  mondta Jaszukava. –  Mert ha odakint nem sikerül rentábilisan felhasználni a tőkénket, még mindig kivonhatjuk onnan... No persze, az is előfor</w:t>
        <w:softHyphen/>
        <w:t>dulhat, hogy ez fordulópontot jelent majd az ország történetében, és a japán gazdaság valóban fellép  a világ színpadra. Minden rosszban van valami jó...</w:t>
      </w:r>
    </w:p>
    <w:p>
      <w:pPr>
        <w:pStyle w:val="Normal"/>
        <w:widowControl w:val="false"/>
        <w:autoSpaceDE w:val="false"/>
        <w:ind w:right="499" w:firstLine="284"/>
        <w:jc w:val="both"/>
        <w:rPr/>
      </w:pPr>
      <w:r>
        <w:rPr>
          <w:sz w:val="22"/>
          <w:szCs w:val="22"/>
        </w:rPr>
        <w:t xml:space="preserve">–  </w:t>
      </w:r>
      <w:r>
        <w:rPr>
          <w:sz w:val="22"/>
          <w:szCs w:val="22"/>
        </w:rPr>
        <w:t>Úgy látszik, te abban reménykedsz, hogy a D-terv  nullával egyenlő eredményt hoz –  ugratta Kunieda.</w:t>
      </w:r>
    </w:p>
    <w:p>
      <w:pPr>
        <w:pStyle w:val="Normal"/>
        <w:widowControl w:val="false"/>
        <w:autoSpaceDE w:val="false"/>
        <w:ind w:right="499" w:firstLine="284"/>
        <w:jc w:val="both"/>
        <w:rPr/>
      </w:pPr>
      <w:r>
        <w:rPr>
          <w:sz w:val="22"/>
          <w:szCs w:val="22"/>
        </w:rPr>
        <w:t xml:space="preserve">–  </w:t>
      </w:r>
      <w:r>
        <w:rPr>
          <w:sz w:val="22"/>
          <w:szCs w:val="22"/>
        </w:rPr>
        <w:t>Őszintén szólva, én nem szeretném, ha mindaz, ami történik, igaz lenne –  felelte Jaszukava kerekre tágult szemmel. –  Elvégre Japán elég nagy. Kétezer kilométer hosszan nyúlik el... Még Alpok is vannak nálunk...</w:t>
      </w:r>
    </w:p>
    <w:p>
      <w:pPr>
        <w:pStyle w:val="Normal"/>
        <w:widowControl w:val="false"/>
        <w:autoSpaceDE w:val="false"/>
        <w:ind w:right="499" w:firstLine="284"/>
        <w:jc w:val="both"/>
        <w:rPr/>
      </w:pPr>
      <w:r>
        <w:rPr>
          <w:sz w:val="22"/>
          <w:szCs w:val="22"/>
        </w:rPr>
        <w:t xml:space="preserve">–  </w:t>
      </w:r>
      <w:r>
        <w:rPr>
          <w:sz w:val="22"/>
          <w:szCs w:val="22"/>
        </w:rPr>
        <w:t>Tudod-e –  rázta a fejét Nakata – , ha a terület nyolcvan százaléka...</w:t>
      </w:r>
    </w:p>
    <w:p>
      <w:pPr>
        <w:pStyle w:val="Normal"/>
        <w:widowControl w:val="false"/>
        <w:autoSpaceDE w:val="false"/>
        <w:ind w:right="499" w:firstLine="284"/>
        <w:jc w:val="both"/>
        <w:rPr/>
      </w:pPr>
      <w:r>
        <w:rPr>
          <w:sz w:val="22"/>
          <w:szCs w:val="22"/>
        </w:rPr>
        <w:t>Ekkor  gyenge földlökést éreztek a lábuk alatt. Olyat, amilyet az utóbbi időben már figyelemre sem méltattak. Mintegy a földlökés jelére Jamadzaki lépett a szobába.</w:t>
      </w:r>
    </w:p>
    <w:p>
      <w:pPr>
        <w:pStyle w:val="Normal"/>
        <w:widowControl w:val="false"/>
        <w:autoSpaceDE w:val="false"/>
        <w:ind w:right="499" w:firstLine="284"/>
        <w:jc w:val="both"/>
        <w:rPr/>
      </w:pPr>
      <w:r>
        <w:rPr>
          <w:sz w:val="22"/>
          <w:szCs w:val="22"/>
        </w:rPr>
        <w:t xml:space="preserve">–  </w:t>
      </w:r>
      <w:r>
        <w:rPr>
          <w:sz w:val="22"/>
          <w:szCs w:val="22"/>
        </w:rPr>
        <w:t>Kitört az Aszo és a Kirisima... –  mondta, és panamakalapját  az asztalra dobta. –  Az  imént mond</w:t>
        <w:softHyphen/>
        <w:t>ták be a televízióban,  Komoro  város  környékén erő</w:t>
        <w:softHyphen/>
        <w:t>sen reng a föld.</w:t>
      </w:r>
    </w:p>
    <w:p>
      <w:pPr>
        <w:pStyle w:val="Normal"/>
        <w:widowControl w:val="false"/>
        <w:autoSpaceDE w:val="false"/>
        <w:ind w:right="499" w:firstLine="284"/>
        <w:jc w:val="both"/>
        <w:rPr/>
      </w:pPr>
      <w:r>
        <w:rPr>
          <w:sz w:val="22"/>
          <w:szCs w:val="22"/>
        </w:rPr>
        <w:t xml:space="preserve">–  </w:t>
      </w:r>
      <w:r>
        <w:rPr>
          <w:sz w:val="22"/>
          <w:szCs w:val="22"/>
        </w:rPr>
        <w:t>Mi lesz az idegenforgalomból származó bevétel</w:t>
        <w:softHyphen/>
        <w:t>lel? –  szólalt meg a beállt csendben Jaszukava. –  Azt beszélik, hogy  Idzu,  Hakone és  Karuidzava környé</w:t>
        <w:softHyphen/>
        <w:t>kén potom pénzért árulják a földeket...</w:t>
      </w:r>
    </w:p>
    <w:p>
      <w:pPr>
        <w:pStyle w:val="Normal"/>
        <w:widowControl w:val="false"/>
        <w:autoSpaceDE w:val="false"/>
        <w:ind w:right="499" w:firstLine="284"/>
        <w:jc w:val="both"/>
        <w:rPr/>
      </w:pPr>
      <w:r>
        <w:rPr>
          <w:sz w:val="22"/>
          <w:szCs w:val="22"/>
        </w:rPr>
        <w:t xml:space="preserve">–  </w:t>
      </w:r>
      <w:r>
        <w:rPr>
          <w:sz w:val="22"/>
          <w:szCs w:val="22"/>
        </w:rPr>
        <w:t>Nemcsak ott, rövidesen mindenütt ugyanilyen zűrzavar támad –  törölte meg arcát a zsebkendőjével Jamadzaki. –  Az idei évet még csak kihúzzák vala</w:t>
        <w:softHyphen/>
        <w:t>hogy, de jövőre... Csődbe jut rengeteg közepes és kis vállalat.</w:t>
      </w:r>
    </w:p>
    <w:p>
      <w:pPr>
        <w:pStyle w:val="Normal"/>
        <w:widowControl w:val="false"/>
        <w:autoSpaceDE w:val="false"/>
        <w:ind w:right="499" w:firstLine="284"/>
        <w:jc w:val="both"/>
        <w:rPr/>
      </w:pPr>
      <w:r>
        <w:rPr>
          <w:sz w:val="22"/>
          <w:szCs w:val="22"/>
        </w:rPr>
        <w:t xml:space="preserve">–  </w:t>
      </w:r>
      <w:r>
        <w:rPr>
          <w:sz w:val="22"/>
          <w:szCs w:val="22"/>
        </w:rPr>
        <w:t>Mi újság a Karhatalmi Erők Parancsnokságán?</w:t>
        <w:softHyphen/>
        <w:t>kérdezte Kunieda.</w:t>
      </w:r>
    </w:p>
    <w:p>
      <w:pPr>
        <w:pStyle w:val="Normal"/>
        <w:widowControl w:val="false"/>
        <w:autoSpaceDE w:val="false"/>
        <w:ind w:right="499" w:firstLine="284"/>
        <w:jc w:val="both"/>
        <w:rPr>
          <w:sz w:val="22"/>
          <w:szCs w:val="22"/>
        </w:rPr>
      </w:pPr>
      <w:r>
        <w:rPr>
          <w:sz w:val="22"/>
          <w:szCs w:val="22"/>
        </w:rPr>
        <w:t xml:space="preserve">–  </w:t>
      </w:r>
      <w:r>
        <w:rPr>
          <w:sz w:val="22"/>
          <w:szCs w:val="22"/>
        </w:rPr>
        <w:t>A parancsnok épphogy meg tudta győzni a vezér</w:t>
        <w:softHyphen/>
        <w:t>kari főnökök egyesített csoportjának elnökét –  gom</w:t>
        <w:softHyphen/>
        <w:t>bolta ki az ingnyakát Jamadzaki. –  Furcsa beszélgetés zajlott le kettejük között. Az elnök kijelentette, hogy egy ilyen művelet kidolgozása ostobaság, nonszensz. Természetesen  katonai szempontból.  Azt mondta, hogy a lakosság teljes evakuálása –  mint akció –  lehe</w:t>
        <w:softHyphen/>
        <w:t>tetlen,  meg aztán ilyen helyzet reálisan elképzelhetet</w:t>
        <w:softHyphen/>
        <w:t>len. Nincs értelme tanulmányozni és kidolgozni egy ilyen badarságot! A parancsnok vitába szállt vele, és már nem tudta, milyen érveket hozzon fel, amikor az elnök egyszer csak,  mintha rájött volna valamire, be</w:t>
        <w:softHyphen/>
        <w:t>adta a derekát: “Rendben, mindent értek! Akcióba lépünk!” Meg is egyeztek anélkül, hogy a nevén nevez</w:t>
        <w:softHyphen/>
        <w:t>ték volna a gyereke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Vajon megértette-e, miről van szó? –  kérdezte Kunieda. </w:t>
      </w:r>
    </w:p>
    <w:p>
      <w:pPr>
        <w:pStyle w:val="Normal"/>
        <w:widowControl w:val="false"/>
        <w:autoSpaceDE w:val="false"/>
        <w:ind w:right="499" w:firstLine="284"/>
        <w:jc w:val="both"/>
        <w:rPr/>
      </w:pPr>
      <w:r>
        <w:rPr>
          <w:sz w:val="22"/>
          <w:szCs w:val="22"/>
        </w:rPr>
        <w:t xml:space="preserve">–  </w:t>
      </w:r>
      <w:r>
        <w:rPr>
          <w:sz w:val="22"/>
          <w:szCs w:val="22"/>
        </w:rPr>
        <w:t>Persze hogy nem, Csak egyszerűen homályosan ráérzett  valamire.  Eldöntötték,  hogy  kidolgozzák  a D-2 stratégiai tervet a legtehetségesebb vezérkariak és a Karhatalmi Erők Tudományos Kutatóintézetében dolgozó nagyokosok részvételével. Természetesen a legszigorúbb titoktartás mellett.</w:t>
      </w:r>
    </w:p>
    <w:p>
      <w:pPr>
        <w:pStyle w:val="Normal"/>
        <w:widowControl w:val="false"/>
        <w:autoSpaceDE w:val="false"/>
        <w:ind w:right="499" w:firstLine="284"/>
        <w:jc w:val="both"/>
        <w:rPr/>
      </w:pPr>
      <w:r>
        <w:rPr>
          <w:sz w:val="22"/>
          <w:szCs w:val="22"/>
        </w:rPr>
        <w:t xml:space="preserve">–  </w:t>
      </w:r>
      <w:r>
        <w:rPr>
          <w:sz w:val="22"/>
          <w:szCs w:val="22"/>
        </w:rPr>
        <w:t>De milyen indokkal? –  kérdezte Jukinaga. –  El</w:t>
        <w:softHyphen/>
        <w:t>végre nem lehet...</w:t>
      </w:r>
    </w:p>
    <w:p>
      <w:pPr>
        <w:pStyle w:val="Normal"/>
        <w:widowControl w:val="false"/>
        <w:autoSpaceDE w:val="false"/>
        <w:ind w:right="499" w:firstLine="284"/>
        <w:jc w:val="both"/>
        <w:rPr/>
      </w:pPr>
      <w:r>
        <w:rPr>
          <w:sz w:val="22"/>
          <w:szCs w:val="22"/>
        </w:rPr>
        <w:t xml:space="preserve">–  </w:t>
      </w:r>
      <w:r>
        <w:rPr>
          <w:sz w:val="22"/>
          <w:szCs w:val="22"/>
        </w:rPr>
        <w:t>Emiatt ne fájjon a feje. Az indok –  az atomháború –  felelte Jamadzaki. –  Ez az indok természetesen anak</w:t>
        <w:softHyphen/>
        <w:t>ronizmus. De úgy látszik, mindnyájan megsejtették a hatodik érzékükkel,  hogy miről van szó,  és nem fog</w:t>
        <w:softHyphen/>
        <w:t>nak fecsegni.</w:t>
      </w:r>
    </w:p>
    <w:p>
      <w:pPr>
        <w:pStyle w:val="Normal"/>
        <w:widowControl w:val="false"/>
        <w:autoSpaceDE w:val="false"/>
        <w:ind w:right="499" w:firstLine="284"/>
        <w:jc w:val="both"/>
        <w:rPr/>
      </w:pPr>
      <w:r>
        <w:rPr>
          <w:sz w:val="22"/>
          <w:szCs w:val="22"/>
        </w:rPr>
        <w:t>Kicsapódott az ajtó, és  Tadokoro  professzor rob</w:t>
        <w:softHyphen/>
        <w:t>bant be a szobába, akár egy tank.</w:t>
      </w:r>
    </w:p>
    <w:p>
      <w:pPr>
        <w:pStyle w:val="Normal"/>
        <w:widowControl w:val="false"/>
        <w:autoSpaceDE w:val="false"/>
        <w:ind w:right="499" w:firstLine="284"/>
        <w:jc w:val="both"/>
        <w:rPr/>
      </w:pPr>
      <w:r>
        <w:rPr>
          <w:sz w:val="22"/>
          <w:szCs w:val="22"/>
        </w:rPr>
        <w:t xml:space="preserve">–  </w:t>
      </w:r>
      <w:r>
        <w:rPr>
          <w:sz w:val="22"/>
          <w:szCs w:val="22"/>
        </w:rPr>
        <w:t xml:space="preserve">Mi van a </w:t>
      </w:r>
      <w:r>
        <w:rPr>
          <w:i/>
          <w:iCs/>
          <w:sz w:val="22"/>
          <w:szCs w:val="22"/>
        </w:rPr>
        <w:t>Kermadec</w:t>
      </w:r>
      <w:r>
        <w:rPr>
          <w:sz w:val="22"/>
          <w:szCs w:val="22"/>
        </w:rPr>
        <w:t>kel</w:t>
      </w:r>
      <w:r>
        <w:rPr>
          <w:i/>
          <w:iCs/>
          <w:sz w:val="22"/>
          <w:szCs w:val="22"/>
        </w:rPr>
        <w:t xml:space="preserve">? </w:t>
      </w:r>
      <w:r>
        <w:rPr>
          <w:sz w:val="22"/>
          <w:szCs w:val="22"/>
        </w:rPr>
        <w:t>Még nem futott be? –  Az utóbbi időben állandóan ezt firtatta. –  Hol ténfereg? Vagy talán elsüllyedt a hajó?</w:t>
      </w:r>
    </w:p>
    <w:p>
      <w:pPr>
        <w:pStyle w:val="Normal"/>
        <w:widowControl w:val="false"/>
        <w:autoSpaceDE w:val="false"/>
        <w:ind w:right="499" w:firstLine="284"/>
        <w:jc w:val="both"/>
        <w:rPr/>
      </w:pPr>
      <w:r>
        <w:rPr>
          <w:sz w:val="22"/>
          <w:szCs w:val="22"/>
        </w:rPr>
        <w:t xml:space="preserve">–  </w:t>
      </w:r>
      <w:r>
        <w:rPr>
          <w:sz w:val="22"/>
          <w:szCs w:val="22"/>
        </w:rPr>
        <w:t xml:space="preserve">Minden rendben van, a hajó, amelyen a </w:t>
      </w:r>
      <w:r>
        <w:rPr>
          <w:i/>
          <w:iCs/>
          <w:sz w:val="22"/>
          <w:szCs w:val="22"/>
        </w:rPr>
        <w:t xml:space="preserve">Kermadec </w:t>
      </w:r>
      <w:r>
        <w:rPr>
          <w:sz w:val="22"/>
          <w:szCs w:val="22"/>
        </w:rPr>
        <w:t>utazik, már elhagyta a Ryukyu-szigeteket, holnap Modzsiban lesz –  lobogtatta meg Nakata Onodera táviratát.</w:t>
      </w:r>
    </w:p>
    <w:p>
      <w:pPr>
        <w:pStyle w:val="Normal"/>
        <w:widowControl w:val="false"/>
        <w:autoSpaceDE w:val="false"/>
        <w:ind w:right="499" w:firstLine="284"/>
        <w:jc w:val="both"/>
        <w:rPr/>
      </w:pPr>
      <w:r>
        <w:rPr>
          <w:sz w:val="22"/>
          <w:szCs w:val="22"/>
        </w:rPr>
        <w:t xml:space="preserve">–  </w:t>
      </w:r>
      <w:r>
        <w:rPr>
          <w:sz w:val="22"/>
          <w:szCs w:val="22"/>
        </w:rPr>
        <w:t xml:space="preserve">Modzsi? –  villant dühösen a professzor szeme. </w:t>
        <w:softHyphen/>
        <w:t>Miért oda viszik? Nekünk a Japán-árkot kell tanulmá</w:t>
        <w:softHyphen/>
        <w:t>nyoznunk! Két teljes napot veszítünk!</w:t>
      </w:r>
    </w:p>
    <w:p>
      <w:pPr>
        <w:pStyle w:val="Normal"/>
        <w:widowControl w:val="false"/>
        <w:autoSpaceDE w:val="false"/>
        <w:ind w:right="499" w:firstLine="284"/>
        <w:jc w:val="both"/>
        <w:rPr>
          <w:sz w:val="22"/>
          <w:szCs w:val="22"/>
        </w:rPr>
      </w:pPr>
      <w:r>
        <w:rPr>
          <w:sz w:val="22"/>
          <w:szCs w:val="22"/>
        </w:rPr>
        <w:t xml:space="preserve">–  </w:t>
      </w:r>
      <w:r>
        <w:rPr>
          <w:sz w:val="22"/>
          <w:szCs w:val="22"/>
        </w:rPr>
        <w:t>Professzor úr, ezt azért teszik, hogy ne keltsék fel a figyelmet –  magyarázta türelmesen Nakata. –  Kobé</w:t>
        <w:softHyphen/>
        <w:t xml:space="preserve">ban vagy Jokohamában nem tudnának elrejtőzni a riporterek szeme elől. Modzsiban pedig, még ha a helybeli riporterek felfedezik is a batiszkáfot, nincs semmi veszély, mert a hírt helyi jelentőségűnek fogják csak tartani. Amint a hajó túljut a vámvizsgálaton, a batiszkáfot átszállítják a  </w:t>
      </w:r>
      <w:r>
        <w:rPr>
          <w:i/>
          <w:iCs/>
          <w:sz w:val="22"/>
          <w:szCs w:val="22"/>
        </w:rPr>
        <w:t xml:space="preserve">Takacukira,  </w:t>
      </w:r>
      <w:r>
        <w:rPr>
          <w:sz w:val="22"/>
          <w:szCs w:val="22"/>
        </w:rPr>
        <w:t>a haditengeré</w:t>
        <w:softHyphen/>
        <w:t>szeti erők hajójára, amely elindul egyenesen Isze kör</w:t>
        <w:softHyphen/>
        <w:t>zetébe, és ott a Toba-öbölben és a kumanói nyílt tengeren próbamerülést végeznek.</w:t>
      </w:r>
    </w:p>
    <w:p>
      <w:pPr>
        <w:pStyle w:val="Normal"/>
        <w:widowControl w:val="false"/>
        <w:autoSpaceDE w:val="false"/>
        <w:ind w:right="499" w:firstLine="284"/>
        <w:jc w:val="both"/>
        <w:rPr/>
      </w:pPr>
      <w:r>
        <w:rPr>
          <w:sz w:val="22"/>
          <w:szCs w:val="22"/>
        </w:rPr>
        <w:t xml:space="preserve">– </w:t>
      </w:r>
      <w:r>
        <w:rPr>
          <w:sz w:val="22"/>
          <w:szCs w:val="22"/>
        </w:rPr>
        <w:t>Én is Iszébe utazom! –  jelentette ki Tadokoro pro</w:t>
        <w:softHyphen/>
        <w:t>fesszor. –  Az ügy nem tűr halasztást. Nézzék meg ezeket a dokumentumokat: a tengerpart kontinentális része napi fél centiméteres gyorsasággal süllyed. Szan</w:t>
        <w:softHyphen/>
        <w:t>riku közelében a tengerfenéken mindennap közepes és gyenge  erejű, a magasabb  rétegekben lévő epicentru</w:t>
        <w:softHyphen/>
        <w:t>mú földrengés történik. Elsősorban azokat a helyeket kell megvizsgálni, ahol az árok a legközelebb van a szárazföldhöz. Méghozzá sürgősen... Mikor érkezik meg a megfigyeléshez szükséges berendezés?</w:t>
      </w:r>
    </w:p>
    <w:p>
      <w:pPr>
        <w:pStyle w:val="Normal"/>
        <w:widowControl w:val="false"/>
        <w:autoSpaceDE w:val="false"/>
        <w:ind w:right="499" w:firstLine="284"/>
        <w:jc w:val="both"/>
        <w:rPr/>
      </w:pPr>
      <w:r>
        <w:rPr>
          <w:sz w:val="22"/>
          <w:szCs w:val="22"/>
        </w:rPr>
        <w:t xml:space="preserve">–  </w:t>
      </w:r>
      <w:r>
        <w:rPr>
          <w:sz w:val="22"/>
          <w:szCs w:val="22"/>
        </w:rPr>
        <w:t>Egy részét már útnak indították Modzsiba és To</w:t>
        <w:softHyphen/>
        <w:t>bába. De legalább egy hétbe telik, de lehet, hogy tíz napba is, míg</w:t>
      </w:r>
      <w:r>
        <w:rPr>
          <w:i/>
          <w:iCs/>
          <w:sz w:val="22"/>
          <w:szCs w:val="22"/>
        </w:rPr>
        <w:t xml:space="preserve"> </w:t>
      </w:r>
      <w:r>
        <w:rPr>
          <w:sz w:val="22"/>
          <w:szCs w:val="22"/>
        </w:rPr>
        <w:t>az egész berendezés elkészül és beszere</w:t>
        <w:softHyphen/>
        <w:t>lik a batiszkáfba...</w:t>
      </w:r>
    </w:p>
    <w:p>
      <w:pPr>
        <w:pStyle w:val="Normal"/>
        <w:widowControl w:val="false"/>
        <w:autoSpaceDE w:val="false"/>
        <w:ind w:right="499" w:firstLine="284"/>
        <w:jc w:val="both"/>
        <w:rPr/>
      </w:pPr>
      <w:r>
        <w:rPr>
          <w:sz w:val="22"/>
          <w:szCs w:val="22"/>
        </w:rPr>
        <w:t xml:space="preserve">–  </w:t>
      </w:r>
      <w:r>
        <w:rPr>
          <w:sz w:val="22"/>
          <w:szCs w:val="22"/>
        </w:rPr>
        <w:t>Tíz nap!...  –  ordított fel a professzor. –  Minden perc drága, a fene egye meg! Hiszen valahol a Japán</w:t>
        <w:softHyphen/>
        <w:t>szigetvilág alatt minden másodpercben változások mennek végbe!  Nem tudom,  hová fejlődnek, de ne</w:t>
        <w:softHyphen/>
        <w:t>künk gyorsan meg kell ezt állapítanunk. Mi lesz, ha nem sikerül végrehajtani a D-1 tervet?</w:t>
      </w:r>
    </w:p>
    <w:p>
      <w:pPr>
        <w:pStyle w:val="Normal"/>
        <w:widowControl w:val="false"/>
        <w:autoSpaceDE w:val="false"/>
        <w:ind w:right="499" w:firstLine="284"/>
        <w:jc w:val="both"/>
        <w:rPr/>
      </w:pPr>
      <w:r>
        <w:rPr>
          <w:sz w:val="22"/>
          <w:szCs w:val="22"/>
        </w:rPr>
        <w:t>A  jelenlevők tekintete akaratlanul is a falon függő és a munka haladását mutató vázlatra szegeződött.</w:t>
      </w:r>
    </w:p>
    <w:p>
      <w:pPr>
        <w:pStyle w:val="Normal"/>
        <w:widowControl w:val="false"/>
        <w:autoSpaceDE w:val="false"/>
        <w:ind w:right="499" w:firstLine="284"/>
        <w:jc w:val="both"/>
        <w:rPr/>
      </w:pPr>
      <w:r>
        <w:rPr>
          <w:sz w:val="22"/>
          <w:szCs w:val="22"/>
        </w:rPr>
        <w:t>A komputerből érkező információ alapján luminesz</w:t>
        <w:softHyphen/>
        <w:t>káló  vonalak jelezték  a munkálatok  menetirányát.  Ám a vázlaton még sok volt az üres hely. Piros, függő</w:t>
        <w:softHyphen/>
        <w:t>leges  vonalak jelezték a határidőket. Néhány vonal már-már  elérte a megfigyelések kezdetének feltétele</w:t>
        <w:softHyphen/>
        <w:t>zett dátumát.</w:t>
      </w:r>
    </w:p>
    <w:p>
      <w:pPr>
        <w:pStyle w:val="Normal"/>
        <w:widowControl w:val="false"/>
        <w:autoSpaceDE w:val="false"/>
        <w:ind w:right="499" w:firstLine="284"/>
        <w:jc w:val="both"/>
        <w:rPr>
          <w:sz w:val="22"/>
          <w:szCs w:val="22"/>
        </w:rPr>
      </w:pPr>
      <w:r>
        <w:rPr>
          <w:sz w:val="22"/>
          <w:szCs w:val="22"/>
        </w:rPr>
        <w:t xml:space="preserve">–  </w:t>
      </w:r>
      <w:r>
        <w:rPr>
          <w:sz w:val="22"/>
          <w:szCs w:val="22"/>
        </w:rPr>
        <w:t>Egyszóval –  csapott Tadokoro professzor a kezé</w:t>
        <w:softHyphen/>
        <w:t>ben  tartott  papírokra – , a  mi harcunk végeredmény</w:t>
        <w:softHyphen/>
        <w:t>ben harc az idővel!</w:t>
      </w:r>
    </w:p>
    <w:p>
      <w:pPr>
        <w:pStyle w:val="Normal"/>
        <w:widowControl w:val="false"/>
        <w:autoSpaceDE w:val="false"/>
        <w:ind w:right="499" w:firstLine="284"/>
        <w:jc w:val="both"/>
        <w:rPr/>
      </w:pPr>
      <w:r>
        <w:rPr>
          <w:sz w:val="22"/>
          <w:szCs w:val="22"/>
        </w:rPr>
        <w:t>Megszólalt a telefon. Jaszukava felvette a kagylót, és kissé meglepetten így szólt:</w:t>
      </w:r>
    </w:p>
    <w:p>
      <w:pPr>
        <w:pStyle w:val="Normal"/>
        <w:widowControl w:val="false"/>
        <w:autoSpaceDE w:val="false"/>
        <w:ind w:right="499" w:firstLine="284"/>
        <w:jc w:val="both"/>
        <w:rPr/>
      </w:pPr>
      <w:r>
        <w:rPr>
          <w:sz w:val="22"/>
          <w:szCs w:val="22"/>
        </w:rPr>
        <w:t xml:space="preserve">– </w:t>
      </w:r>
      <w:r>
        <w:rPr>
          <w:sz w:val="22"/>
          <w:szCs w:val="22"/>
        </w:rPr>
        <w:t xml:space="preserve">A </w:t>
      </w:r>
      <w:r>
        <w:rPr>
          <w:i/>
          <w:iCs/>
          <w:sz w:val="22"/>
          <w:szCs w:val="22"/>
        </w:rPr>
        <w:t xml:space="preserve">Kristina </w:t>
      </w:r>
      <w:r>
        <w:rPr>
          <w:sz w:val="22"/>
          <w:szCs w:val="22"/>
        </w:rPr>
        <w:t>motoros...</w:t>
      </w:r>
    </w:p>
    <w:p>
      <w:pPr>
        <w:pStyle w:val="Normal"/>
        <w:widowControl w:val="false"/>
        <w:autoSpaceDE w:val="false"/>
        <w:ind w:right="499" w:firstLine="284"/>
        <w:jc w:val="both"/>
        <w:rPr/>
      </w:pPr>
      <w:r>
        <w:rPr>
          <w:sz w:val="22"/>
          <w:szCs w:val="22"/>
        </w:rPr>
        <w:t xml:space="preserve">–  </w:t>
      </w:r>
      <w:r>
        <w:rPr>
          <w:sz w:val="22"/>
          <w:szCs w:val="22"/>
        </w:rPr>
        <w:t>Külföldi hajót vettek igénybe? –  hördült fel Ta</w:t>
        <w:softHyphen/>
        <w:t>dokoro professzor.</w:t>
      </w:r>
    </w:p>
    <w:p>
      <w:pPr>
        <w:pStyle w:val="Normal"/>
        <w:widowControl w:val="false"/>
        <w:autoSpaceDE w:val="false"/>
        <w:ind w:right="499" w:firstLine="284"/>
        <w:jc w:val="both"/>
        <w:rPr/>
      </w:pPr>
      <w:r>
        <w:rPr>
          <w:sz w:val="22"/>
          <w:szCs w:val="22"/>
        </w:rPr>
        <w:t xml:space="preserve">–  </w:t>
      </w:r>
      <w:r>
        <w:rPr>
          <w:sz w:val="22"/>
          <w:szCs w:val="22"/>
        </w:rPr>
        <w:t>Igen, egy holland hajót. Kevésbé feltűnő –  felelte Nakata, és átvette a kagylót. –  Onodera beszél... –  tette hozzá.</w:t>
      </w:r>
    </w:p>
    <w:p>
      <w:pPr>
        <w:pStyle w:val="Normal"/>
        <w:widowControl w:val="false"/>
        <w:autoSpaceDE w:val="false"/>
        <w:ind w:right="499" w:firstLine="284"/>
        <w:jc w:val="both"/>
        <w:rPr/>
      </w:pPr>
      <w:r>
        <w:rPr>
          <w:sz w:val="22"/>
          <w:szCs w:val="22"/>
        </w:rPr>
        <w:t>Jukinaga önkéntelenül megemelkedett a székén. Rokonszenvesnek  tartotta  a jól  megtermett,  szűksza</w:t>
        <w:softHyphen/>
        <w:t>vú fiatalembert, akiből csak úgy áradt a tengerillat. Jukinaga  vétkesnek érezte magát vele szemben,  jólle</w:t>
        <w:softHyphen/>
        <w:t>het világosan látta, hogy Onodera nélkül nem tudtak volna boldogulni.</w:t>
      </w:r>
    </w:p>
    <w:p>
      <w:pPr>
        <w:pStyle w:val="Normal"/>
        <w:widowControl w:val="false"/>
        <w:autoSpaceDE w:val="false"/>
        <w:ind w:right="499" w:firstLine="284"/>
        <w:jc w:val="both"/>
        <w:rPr/>
      </w:pPr>
      <w:r>
        <w:rPr>
          <w:sz w:val="22"/>
          <w:szCs w:val="22"/>
        </w:rPr>
        <w:t xml:space="preserve">–  </w:t>
      </w:r>
      <w:r>
        <w:rPr>
          <w:sz w:val="22"/>
          <w:szCs w:val="22"/>
        </w:rPr>
        <w:t>Világos, értem. Várni fogják...  Kataoka, a hadse</w:t>
        <w:softHyphen/>
        <w:t>reg kutatóintézetének embere utazik a helyszínre... Nem, nem, kiváló koponya. Csoportunk tagja, ami pedig a mechanikát illeti, valóságos zseni.</w:t>
      </w:r>
    </w:p>
    <w:p>
      <w:pPr>
        <w:pStyle w:val="Normal"/>
        <w:widowControl w:val="false"/>
        <w:autoSpaceDE w:val="false"/>
        <w:ind w:right="499" w:firstLine="284"/>
        <w:jc w:val="both"/>
        <w:rPr/>
      </w:pPr>
      <w:r>
        <w:rPr>
          <w:sz w:val="22"/>
          <w:szCs w:val="22"/>
        </w:rPr>
        <w:t>Nakata gyorsan letette a kagylót, aztán lenyomta a jelző sugár indítógombját, és jelzéseket adott le a kom</w:t>
        <w:softHyphen/>
        <w:t>puter képemyőjére.</w:t>
      </w:r>
    </w:p>
    <w:p>
      <w:pPr>
        <w:pStyle w:val="Normal"/>
        <w:widowControl w:val="false"/>
        <w:autoSpaceDE w:val="false"/>
        <w:ind w:right="499" w:firstLine="284"/>
        <w:jc w:val="both"/>
        <w:rPr>
          <w:sz w:val="22"/>
          <w:szCs w:val="22"/>
        </w:rPr>
      </w:pPr>
      <w:r>
        <w:rPr>
          <w:sz w:val="22"/>
          <w:szCs w:val="22"/>
        </w:rPr>
        <w:t xml:space="preserve">–  </w:t>
      </w:r>
      <w:r>
        <w:rPr>
          <w:sz w:val="22"/>
          <w:szCs w:val="22"/>
        </w:rPr>
        <w:t>Jama-szan, hívd fel, légy szíves, Kataokát. Joko</w:t>
        <w:softHyphen/>
        <w:t xml:space="preserve">szukában van, a hajógyárban –  mondta, és tovább küldözgette a jelzéseket. –  Repüljön Nagaszakiba, pontosabban Modzsiba. </w:t>
      </w:r>
    </w:p>
    <w:p>
      <w:pPr>
        <w:pStyle w:val="Normal"/>
        <w:widowControl w:val="false"/>
        <w:autoSpaceDE w:val="false"/>
        <w:ind w:right="499" w:firstLine="284"/>
        <w:jc w:val="both"/>
        <w:rPr>
          <w:sz w:val="22"/>
          <w:szCs w:val="22"/>
        </w:rPr>
      </w:pPr>
      <w:r>
        <w:rPr>
          <w:sz w:val="22"/>
          <w:szCs w:val="22"/>
        </w:rPr>
        <w:t xml:space="preserve">Ne csináljon nagy felhajtást, és ne szálljon fel menet közben a </w:t>
      </w:r>
      <w:r>
        <w:rPr>
          <w:i/>
          <w:iCs/>
          <w:sz w:val="22"/>
          <w:szCs w:val="22"/>
        </w:rPr>
        <w:t xml:space="preserve">Kristinára! </w:t>
      </w:r>
      <w:r>
        <w:rPr>
          <w:sz w:val="22"/>
          <w:szCs w:val="22"/>
        </w:rPr>
        <w:t xml:space="preserve">A </w:t>
      </w:r>
      <w:r>
        <w:rPr>
          <w:i/>
          <w:iCs/>
          <w:sz w:val="22"/>
          <w:szCs w:val="22"/>
        </w:rPr>
        <w:t xml:space="preserve">Takacukin, </w:t>
      </w:r>
      <w:r>
        <w:rPr>
          <w:sz w:val="22"/>
          <w:szCs w:val="22"/>
        </w:rPr>
        <w:t xml:space="preserve">a haditengerészet fogadóhajóján várjon. A </w:t>
      </w:r>
      <w:r>
        <w:rPr>
          <w:i/>
          <w:iCs/>
          <w:sz w:val="22"/>
          <w:szCs w:val="22"/>
        </w:rPr>
        <w:t xml:space="preserve">Kristina </w:t>
      </w:r>
      <w:r>
        <w:rPr>
          <w:sz w:val="22"/>
          <w:szCs w:val="22"/>
        </w:rPr>
        <w:t>holnap délelőtt tíz órakor fut be Modzsiba.</w:t>
      </w:r>
    </w:p>
    <w:p>
      <w:pPr>
        <w:pStyle w:val="Normal"/>
        <w:widowControl w:val="false"/>
        <w:autoSpaceDE w:val="false"/>
        <w:ind w:right="499" w:firstLine="284"/>
        <w:jc w:val="both"/>
        <w:rPr>
          <w:sz w:val="22"/>
          <w:szCs w:val="22"/>
        </w:rPr>
      </w:pPr>
      <w:r>
        <w:rPr>
          <w:sz w:val="22"/>
          <w:szCs w:val="22"/>
        </w:rPr>
        <w:t xml:space="preserve">–  </w:t>
      </w:r>
      <w:r>
        <w:rPr>
          <w:sz w:val="22"/>
          <w:szCs w:val="22"/>
        </w:rPr>
        <w:t>Mi történt? –  kérdezte Tadokoro professzor ijed</w:t>
        <w:softHyphen/>
        <w:t xml:space="preserve">ten.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 </w:t>
      </w:r>
      <w:r>
        <w:rPr>
          <w:i/>
          <w:iCs/>
          <w:sz w:val="22"/>
          <w:szCs w:val="22"/>
        </w:rPr>
        <w:t xml:space="preserve">Kermadec </w:t>
      </w:r>
      <w:r>
        <w:rPr>
          <w:sz w:val="22"/>
          <w:szCs w:val="22"/>
        </w:rPr>
        <w:t>hajtóműve meghibásodott, Onodera egyedül nem képes megbirkózni vele –  felelte közöm</w:t>
        <w:softHyphen/>
        <w:t>bös hangon Nakata. –  Minden rendben lesz. Kataoka zseni. Nincs olyan hajtómű, amely ne kelne életre a keze alatt.</w:t>
      </w:r>
    </w:p>
    <w:p>
      <w:pPr>
        <w:pStyle w:val="Normal"/>
        <w:widowControl w:val="false"/>
        <w:autoSpaceDE w:val="false"/>
        <w:ind w:right="499" w:firstLine="284"/>
        <w:jc w:val="both"/>
        <w:rPr>
          <w:sz w:val="22"/>
          <w:szCs w:val="22"/>
        </w:rPr>
      </w:pPr>
      <w:r>
        <w:rPr>
          <w:sz w:val="22"/>
          <w:szCs w:val="22"/>
        </w:rPr>
        <w:t xml:space="preserve">Kataoka éppen Jokoszukában fáradozott, hogy sürgősen átalakítsa a  </w:t>
      </w:r>
      <w:r>
        <w:rPr>
          <w:i/>
          <w:iCs/>
          <w:sz w:val="22"/>
          <w:szCs w:val="22"/>
        </w:rPr>
        <w:t xml:space="preserve">Joszino </w:t>
      </w:r>
      <w:r>
        <w:rPr>
          <w:sz w:val="22"/>
          <w:szCs w:val="22"/>
        </w:rPr>
        <w:t>hajót, amelyet az ameri</w:t>
        <w:softHyphen/>
        <w:t>kai haditengerészeti flotta két évvel ezelőtt adott el Japánnak.  Eredetileg műszaki kutatóhajónak készült, de építés közben megváltoztatták rendeltetését. Átala</w:t>
        <w:softHyphen/>
        <w:t>kították mozgó segélyállomássá, felszerelték elektro</w:t>
        <w:softHyphen/>
        <w:t>nikus számítógépekkel,  hogy centralizált  összekötte</w:t>
        <w:softHyphen/>
        <w:t>tést tartson fenn</w:t>
      </w:r>
      <w:r>
        <w:rPr>
          <w:i/>
          <w:iCs/>
          <w:sz w:val="22"/>
          <w:szCs w:val="22"/>
        </w:rPr>
        <w:t xml:space="preserve"> </w:t>
      </w:r>
      <w:r>
        <w:rPr>
          <w:sz w:val="22"/>
          <w:szCs w:val="22"/>
        </w:rPr>
        <w:t>a  katonai és  navigációs műholdakkal, a haditengerészeti flotta hajóival, a légierő egységeivel és az  atom-tengeralattjárókkal, de  felhasználták takti</w:t>
        <w:softHyphen/>
        <w:t>kai hadműveletek kidolgozására is. Ám az amerikai haditengerészeti flotta áttért egy másik irányítási rendszerre, és az elavult hajót átengedték a japán haditengerészetnek. Japánban különleges rendeltetésű hajóvá alakították át. Ám  a japán  haditengetészeti flotta számára haszontalan fényűzésnek számított, hi</w:t>
        <w:softHyphen/>
        <w:t>szen az nem foglalkozott stratégiai és taktikai hadi</w:t>
        <w:softHyphen/>
        <w:t>tervek kidolgozásával. A hajó gyakorlatilag csak kuta</w:t>
        <w:softHyphen/>
        <w:t>tómunkára és legénységi oktatásra volt alkalmas. Ka</w:t>
        <w:softHyphen/>
        <w:t>taoka ötlete volt, hogy alakítsák át és használják fel a D-terv  végrehajtásának céljára.  Kataoka nagyon sie</w:t>
        <w:softHyphen/>
        <w:t xml:space="preserve">tett:  elő kellett készítenie a helyet a  </w:t>
      </w:r>
      <w:r>
        <w:rPr>
          <w:i/>
          <w:iCs/>
          <w:sz w:val="22"/>
          <w:szCs w:val="22"/>
        </w:rPr>
        <w:t xml:space="preserve">Kermadec </w:t>
      </w:r>
      <w:r>
        <w:rPr>
          <w:sz w:val="22"/>
          <w:szCs w:val="22"/>
        </w:rPr>
        <w:t>számá</w:t>
        <w:softHyphen/>
        <w:t>ra, beszabályozni az indító rendszert, megváltoztatni, egy-két dolgot az elektronikus berendezésben, de mindezekre a munkákra még egy fél hónap kellet.</w:t>
      </w:r>
    </w:p>
    <w:p>
      <w:pPr>
        <w:pStyle w:val="Normal"/>
        <w:widowControl w:val="false"/>
        <w:autoSpaceDE w:val="false"/>
        <w:ind w:right="499" w:firstLine="284"/>
        <w:jc w:val="both"/>
        <w:rPr/>
      </w:pPr>
      <w:r>
        <w:rPr>
          <w:sz w:val="22"/>
          <w:szCs w:val="22"/>
        </w:rPr>
        <w:t xml:space="preserve">–  </w:t>
      </w:r>
      <w:r>
        <w:rPr>
          <w:sz w:val="22"/>
          <w:szCs w:val="22"/>
        </w:rPr>
        <w:t>A komorói károk  alkalmasint jelentéktelenek – mondta Kunieda, és leszakította a fakszimilehírek szalagját. –  A szakui hegyomlások is. Jó volna, ha az elemi csapások legalább kis időre ezen a szinten ma</w:t>
        <w:softHyphen/>
        <w:t>radnának. Máskülönben az emberek komolyan nyug</w:t>
        <w:softHyphen/>
        <w:t>talankodni kezdenek, még pánik is kitörhet...</w:t>
      </w:r>
    </w:p>
    <w:p>
      <w:pPr>
        <w:pStyle w:val="Normal"/>
        <w:widowControl w:val="false"/>
        <w:autoSpaceDE w:val="false"/>
        <w:ind w:right="499" w:firstLine="284"/>
        <w:jc w:val="both"/>
        <w:rPr/>
      </w:pPr>
      <w:r>
        <w:rPr>
          <w:sz w:val="22"/>
          <w:szCs w:val="22"/>
        </w:rPr>
        <w:t>A júliusi és augusztusi szagari és kiotói nagy föld</w:t>
        <w:softHyphen/>
        <w:t>rengések után a természet kis szünetet tartott, a föld</w:t>
        <w:softHyphen/>
        <w:t>rengések  és a kitörések  ritkultak.  Igaz, Japánban eb</w:t>
        <w:softHyphen/>
        <w:t>ben az időszakban a földrengések száma rendszerint csökken. Jóllehet az  Amagi  még mindig füstölt, de már nem tört ki, az Aszama csúcsa pedig néhány méterrel lejjebb ereszkedett, s úgy látszik, ez megnyug</w:t>
        <w:softHyphen/>
        <w:t>tatta a vulkánt. A lakosság aggodalma csillapult.</w:t>
      </w:r>
    </w:p>
    <w:p>
      <w:pPr>
        <w:pStyle w:val="Normal"/>
        <w:widowControl w:val="false"/>
        <w:autoSpaceDE w:val="false"/>
        <w:ind w:right="499" w:firstLine="284"/>
        <w:jc w:val="both"/>
        <w:rPr>
          <w:sz w:val="22"/>
          <w:szCs w:val="22"/>
        </w:rPr>
      </w:pPr>
      <w:r>
        <w:rPr>
          <w:sz w:val="22"/>
          <w:szCs w:val="22"/>
        </w:rPr>
        <w:t xml:space="preserve">–  </w:t>
      </w:r>
      <w:r>
        <w:rPr>
          <w:sz w:val="22"/>
          <w:szCs w:val="22"/>
        </w:rPr>
        <w:t>Professzor úr –  Jukinaga a nemrég befejezett szá</w:t>
        <w:softHyphen/>
        <w:t>mításokat  tartalmazó  lyukszalagot  tartotta  a  kezében – , az utóbbi egy évben történt földrengések összes energiájának és a földkéregtömbök eltolódásának maximális nagysága meghaladja a maximális elméleti értéket.</w:t>
      </w:r>
    </w:p>
    <w:p>
      <w:pPr>
        <w:pStyle w:val="Normal"/>
        <w:widowControl w:val="false"/>
        <w:autoSpaceDE w:val="false"/>
        <w:ind w:right="499" w:firstLine="284"/>
        <w:jc w:val="both"/>
        <w:rPr/>
      </w:pPr>
      <w:r>
        <w:rPr>
          <w:sz w:val="22"/>
          <w:szCs w:val="22"/>
        </w:rPr>
        <w:t xml:space="preserve">–  </w:t>
      </w:r>
      <w:r>
        <w:rPr>
          <w:sz w:val="22"/>
          <w:szCs w:val="22"/>
        </w:rPr>
        <w:t>Következésképpen felmerül a kérdés: honnan ez a felesleges  energia –  kérdezte  Tadokoro  professzor,  és átvette a lyukszalagot. –   Honnan? Mi? És miért?</w:t>
      </w:r>
    </w:p>
    <w:p>
      <w:pPr>
        <w:pStyle w:val="Normal"/>
        <w:widowControl w:val="false"/>
        <w:autoSpaceDE w:val="false"/>
        <w:ind w:right="499" w:firstLine="284"/>
        <w:jc w:val="both"/>
        <w:rPr>
          <w:sz w:val="22"/>
          <w:szCs w:val="22"/>
        </w:rPr>
      </w:pPr>
      <w:r>
        <w:rPr>
          <w:sz w:val="22"/>
          <w:szCs w:val="22"/>
        </w:rPr>
        <w:t>Jukinaga a Japán-szigetvilág áttetsző és sokszínű műanyagból készült makettjére pillantott. Még a föld</w:t>
        <w:softHyphen/>
        <w:t>köpeny rétege is fel volt tüntetve rajta.</w:t>
      </w:r>
    </w:p>
    <w:p>
      <w:pPr>
        <w:pStyle w:val="Normal"/>
        <w:widowControl w:val="false"/>
        <w:autoSpaceDE w:val="false"/>
        <w:ind w:right="499" w:firstLine="284"/>
        <w:jc w:val="both"/>
        <w:rPr/>
      </w:pPr>
      <w:r>
        <w:rPr>
          <w:sz w:val="22"/>
          <w:szCs w:val="22"/>
        </w:rPr>
        <w:t xml:space="preserve">–  </w:t>
      </w:r>
      <w:r>
        <w:rPr>
          <w:sz w:val="22"/>
          <w:szCs w:val="22"/>
        </w:rPr>
        <w:t>Ha a Japán-szigetvilágban felhalmozódott defor</w:t>
        <w:softHyphen/>
        <w:t>mációs energia, például az állandó hőáramlás, a geo-tömeg súlyának megváltozása, a földkéreg tömbök ál</w:t>
        <w:softHyphen/>
        <w:t>talános, viszonylagos eltolódása vagy, a köpenyen be</w:t>
        <w:softHyphen/>
        <w:t>lüli, igen lassú anyagáramlás miatt túllépi a földkéreg bizonyos térfogati egységének állandósági határát, a földkéreg a felhalmozódott energia felszabadulásának következtében megsemmisül. Rendszerint ez váltja ki a tektonikus földrengéseket.</w:t>
      </w:r>
    </w:p>
    <w:p>
      <w:pPr>
        <w:pStyle w:val="Normal"/>
        <w:autoSpaceDE w:val="false"/>
        <w:ind w:right="502" w:hanging="0"/>
        <w:jc w:val="both"/>
        <w:rPr>
          <w:rFonts w:ascii="MS Shell Dlg" w:hAnsi="MS Shell Dlg" w:cs="MS Shell Dlg"/>
          <w:sz w:val="17"/>
          <w:szCs w:val="17"/>
          <w:lang w:val="en-GB" w:eastAsia="en-GB" w:bidi="he-IL"/>
        </w:rPr>
      </w:pPr>
      <w:r>
        <w:rPr>
          <w:sz w:val="22"/>
          <w:szCs w:val="22"/>
        </w:rPr>
        <w:t>A földkéregtömörség maximális értékének átlagá</w:t>
        <w:softHyphen/>
        <w:t>ból számítják ki a benne felhalmozódott deformációs energia maximális mennyiségét, s ebből számítják ki egy földrengés elméletileg maximális értékét. Ha a földkéreg egy szakaszát vesszük, a benne felhalmo</w:t>
        <w:softHyphen/>
        <w:t>zódott elméletileg lehetséges energia kisebb földkéreg</w:t>
        <w:softHyphen/>
        <w:t>mozgások során,  vagy számos gyenge  földrengés, vagy rögtön több erős lökés formájában szabadul. De bárhogy legyen, is, ennek az energiának a teljes mennyisége nem haladhatja meg minden egyes földké</w:t>
        <w:softHyphen/>
        <w:t>regszakasz  5</w:t>
      </w:r>
      <w:r>
        <w:rPr>
          <w:lang w:val="en-GB" w:eastAsia="en-GB" w:bidi="he-IL"/>
        </w:rPr>
        <w:t>·</w:t>
      </w:r>
      <w:r>
        <w:rPr>
          <w:sz w:val="22"/>
          <w:szCs w:val="22"/>
        </w:rPr>
        <w:t>10</w:t>
      </w:r>
      <w:r>
        <w:rPr>
          <w:sz w:val="22"/>
          <w:szCs w:val="22"/>
          <w:vertAlign w:val="superscript"/>
        </w:rPr>
        <w:t>24</w:t>
      </w:r>
      <w:r>
        <w:rPr>
          <w:sz w:val="22"/>
          <w:szCs w:val="22"/>
        </w:rPr>
        <w:t xml:space="preserve"> erggel egyenlő  elméleti maximu</w:t>
        <w:softHyphen/>
        <w:t>mát, ami 8,6  magnitudójú földrengésnek felel meg. Ezek a számítások ismert értékeken, megfigyeléseken és elméleti  tételeken alapulnak.  Elméletileg ez az ener</w:t>
        <w:softHyphen/>
        <w:t xml:space="preserve">gia nem lépheti túl az említett értéket. </w:t>
      </w:r>
    </w:p>
    <w:p>
      <w:pPr>
        <w:pStyle w:val="Normal"/>
        <w:ind w:right="502" w:firstLine="284"/>
        <w:jc w:val="both"/>
        <w:rPr>
          <w:sz w:val="22"/>
          <w:szCs w:val="22"/>
        </w:rPr>
      </w:pPr>
      <w:r>
        <w:rPr>
          <w:sz w:val="22"/>
          <w:szCs w:val="22"/>
        </w:rPr>
        <w:t>Most  viszont egyes jelek arra mutatnak, hogy sok</w:t>
        <w:softHyphen/>
        <w:t>kal nagyobb energia is felszabadulhat. De honnan ez az energia?</w:t>
      </w:r>
    </w:p>
    <w:p>
      <w:pPr>
        <w:pStyle w:val="Normal"/>
        <w:widowControl w:val="false"/>
        <w:autoSpaceDE w:val="false"/>
        <w:ind w:right="499" w:firstLine="284"/>
        <w:jc w:val="both"/>
        <w:rPr/>
      </w:pPr>
      <w:r>
        <w:rPr>
          <w:sz w:val="22"/>
          <w:szCs w:val="22"/>
        </w:rPr>
        <w:t xml:space="preserve">–  </w:t>
      </w:r>
      <w:r>
        <w:rPr>
          <w:sz w:val="22"/>
          <w:szCs w:val="22"/>
        </w:rPr>
        <w:t>Lehet, hogy ez nem eléggé meggyőző... –  szólalt meg Jukinaga –  de szerintem nincs más kiút, mint modellt készíteni az egész földgolyó és külön az ázsiai kontinens, közte a  Japán-szigetvilág egészen a köpe</w:t>
        <w:softHyphen/>
        <w:t>nyig terjedő földkérgének a mozgásáról. Talán ily módon sikerül fényt deríteni az egész dologra.</w:t>
      </w:r>
    </w:p>
    <w:p>
      <w:pPr>
        <w:pStyle w:val="Normal"/>
        <w:widowControl w:val="false"/>
        <w:autoSpaceDE w:val="false"/>
        <w:ind w:right="499" w:firstLine="284"/>
        <w:jc w:val="both"/>
        <w:rPr/>
      </w:pPr>
      <w:r>
        <w:rPr>
          <w:sz w:val="22"/>
          <w:szCs w:val="22"/>
        </w:rPr>
        <w:t xml:space="preserve">–  </w:t>
      </w:r>
      <w:r>
        <w:rPr>
          <w:sz w:val="22"/>
          <w:szCs w:val="22"/>
        </w:rPr>
        <w:t>A Japán-szigetvilág modellje már elkészült –  pas</w:t>
        <w:softHyphen/>
        <w:t>kolta meg Tadokoro professzor a komputert. –  Csak egy baj van: kevés az adat, ezért nem tudja elkészíteni számunkra a szükséges számításokat. Adatok, adatok kellenek!</w:t>
      </w:r>
    </w:p>
    <w:p>
      <w:pPr>
        <w:pStyle w:val="Normal"/>
        <w:widowControl w:val="false"/>
        <w:autoSpaceDE w:val="false"/>
        <w:ind w:right="499" w:firstLine="284"/>
        <w:jc w:val="both"/>
        <w:rPr>
          <w:sz w:val="22"/>
          <w:szCs w:val="22"/>
        </w:rPr>
      </w:pPr>
      <w:r>
        <w:rPr>
          <w:sz w:val="22"/>
          <w:szCs w:val="22"/>
        </w:rPr>
        <w:t>A professzor hirtelen az órájára pillantott.</w:t>
      </w:r>
    </w:p>
    <w:p>
      <w:pPr>
        <w:pStyle w:val="Normal"/>
        <w:widowControl w:val="false"/>
        <w:autoSpaceDE w:val="false"/>
        <w:ind w:right="499" w:firstLine="284"/>
        <w:jc w:val="both"/>
        <w:rPr/>
      </w:pPr>
      <w:r>
        <w:rPr>
          <w:sz w:val="22"/>
          <w:szCs w:val="22"/>
        </w:rPr>
        <w:t xml:space="preserve">–  </w:t>
      </w:r>
      <w:r>
        <w:rPr>
          <w:sz w:val="22"/>
          <w:szCs w:val="22"/>
        </w:rPr>
        <w:t>Nakata-kun, én is elutazom Modzsiba! Nincs elle</w:t>
        <w:softHyphen/>
        <w:t>ne kifogásod?</w:t>
      </w:r>
    </w:p>
    <w:p>
      <w:pPr>
        <w:pStyle w:val="Normal"/>
        <w:widowControl w:val="false"/>
        <w:autoSpaceDE w:val="false"/>
        <w:ind w:right="499" w:firstLine="284"/>
        <w:jc w:val="both"/>
        <w:rPr/>
      </w:pPr>
      <w:r>
        <w:rPr>
          <w:sz w:val="22"/>
          <w:szCs w:val="22"/>
        </w:rPr>
        <w:t xml:space="preserve">–  </w:t>
      </w:r>
      <w:r>
        <w:rPr>
          <w:sz w:val="22"/>
          <w:szCs w:val="22"/>
        </w:rPr>
        <w:t>De professzor... –  húzta fel a szemöldökét Naka</w:t>
        <w:softHyphen/>
        <w:t>ta. –  Ha még maga is oda utazik...</w:t>
      </w:r>
    </w:p>
    <w:p>
      <w:pPr>
        <w:pStyle w:val="Normal"/>
        <w:widowControl w:val="false"/>
        <w:autoSpaceDE w:val="false"/>
        <w:ind w:right="499" w:firstLine="284"/>
        <w:jc w:val="both"/>
        <w:rPr/>
      </w:pPr>
      <w:r>
        <w:rPr>
          <w:sz w:val="22"/>
          <w:szCs w:val="22"/>
        </w:rPr>
        <w:t xml:space="preserve">–  </w:t>
      </w:r>
      <w:r>
        <w:rPr>
          <w:sz w:val="22"/>
          <w:szCs w:val="22"/>
        </w:rPr>
        <w:t>Szeretném még egyszer megvizsgálni a helyzetet Nyugat-Japánban –  öltötte magára zakóját a profesz</w:t>
        <w:softHyphen/>
        <w:t>szor duzzogva, mint egy szeszélyes kisgyerek. –  Még nem is olyan rég abban reménykedtem, hogy ott még minden  jóra fordul,  de mostanában  nagyon nyugtala</w:t>
        <w:softHyphen/>
        <w:t>nít az aszo-kirisimai vulkanikus övezet.</w:t>
      </w:r>
    </w:p>
    <w:p>
      <w:pPr>
        <w:pStyle w:val="Normal"/>
        <w:widowControl w:val="false"/>
        <w:autoSpaceDE w:val="false"/>
        <w:ind w:right="499" w:firstLine="284"/>
        <w:jc w:val="both"/>
        <w:rPr/>
      </w:pPr>
      <w:r>
        <w:rPr>
          <w:sz w:val="22"/>
          <w:szCs w:val="22"/>
        </w:rPr>
        <w:t xml:space="preserve">–  </w:t>
      </w:r>
      <w:r>
        <w:rPr>
          <w:sz w:val="22"/>
          <w:szCs w:val="22"/>
        </w:rPr>
        <w:t>Mit lehet itt tenni?! –  csettintett bosszúsan Naka</w:t>
        <w:softHyphen/>
        <w:t>ta. –  Jaszukava-kun, hívd fel Jokoszukát. Közöld Ka</w:t>
        <w:softHyphen/>
        <w:t>taokával, hogy Tadokoro professzor is vele utazik.</w:t>
      </w:r>
    </w:p>
    <w:p>
      <w:pPr>
        <w:pStyle w:val="Normal"/>
        <w:widowControl w:val="false"/>
        <w:autoSpaceDE w:val="false"/>
        <w:ind w:right="499" w:firstLine="284"/>
        <w:jc w:val="both"/>
        <w:rPr/>
      </w:pPr>
      <w:r>
        <w:rPr>
          <w:sz w:val="22"/>
          <w:szCs w:val="22"/>
        </w:rPr>
        <w:t xml:space="preserve">–  </w:t>
      </w:r>
      <w:r>
        <w:rPr>
          <w:sz w:val="22"/>
          <w:szCs w:val="22"/>
        </w:rPr>
        <w:t>Hát nem az utasszállító gépen? –  kérdezte a pro</w:t>
        <w:softHyphen/>
        <w:t>fesszor.</w:t>
      </w:r>
    </w:p>
    <w:p>
      <w:pPr>
        <w:pStyle w:val="Normal"/>
        <w:widowControl w:val="false"/>
        <w:autoSpaceDE w:val="false"/>
        <w:ind w:right="499" w:firstLine="284"/>
        <w:jc w:val="both"/>
        <w:rPr/>
      </w:pPr>
      <w:r>
        <w:rPr>
          <w:sz w:val="22"/>
          <w:szCs w:val="22"/>
        </w:rPr>
        <w:t xml:space="preserve">–  </w:t>
      </w:r>
      <w:r>
        <w:rPr>
          <w:sz w:val="22"/>
          <w:szCs w:val="22"/>
        </w:rPr>
        <w:t>A haditengerészeti flotta futárrepülőgépén. A D-2 tervet jóváhagyták, úgyhogy kapunk egy futárrepülő</w:t>
        <w:softHyphen/>
        <w:t>gépet és egy helikoptert a terv végrehajtásához. Úgy tudom, szeretne átrepülni az Aszo fölött.</w:t>
      </w:r>
    </w:p>
    <w:p>
      <w:pPr>
        <w:pStyle w:val="Normal"/>
        <w:widowControl w:val="false"/>
        <w:autoSpaceDE w:val="false"/>
        <w:ind w:right="499" w:firstLine="284"/>
        <w:jc w:val="both"/>
        <w:rPr>
          <w:sz w:val="22"/>
          <w:szCs w:val="22"/>
        </w:rPr>
      </w:pPr>
      <w:r>
        <w:rPr>
          <w:sz w:val="22"/>
          <w:szCs w:val="22"/>
        </w:rPr>
        <w:t>A professzor hümmögött, de látszott rajta, hogy elégedett.</w:t>
      </w:r>
    </w:p>
    <w:p>
      <w:pPr>
        <w:pStyle w:val="Normal"/>
        <w:widowControl w:val="false"/>
        <w:autoSpaceDE w:val="false"/>
        <w:ind w:right="499" w:firstLine="284"/>
        <w:jc w:val="both"/>
        <w:rPr/>
      </w:pPr>
      <w:r>
        <w:rPr>
          <w:sz w:val="22"/>
          <w:szCs w:val="22"/>
        </w:rPr>
        <w:t xml:space="preserve">–  </w:t>
      </w:r>
      <w:r>
        <w:rPr>
          <w:sz w:val="22"/>
          <w:szCs w:val="22"/>
        </w:rPr>
        <w:t>Professzor, bennünket is nyugtalanít valami – mondta Jukinaga. –  Értesültünk róla, hogy a művelő</w:t>
        <w:softHyphen/>
        <w:t>dési minisztérium mellett működő  földrengés-előrejel</w:t>
        <w:softHyphen/>
        <w:t>ző tanács, a Meteorológiai Igazgatóság geofizikusai és munkatársai a  parlamenti  képviselők  egy  csoportjá</w:t>
        <w:softHyphen/>
        <w:t>nak támogatásával meg akarják kezdeni a Japán- szigetvilág földkérgében lezajló változások komplex vizsgálatát.</w:t>
      </w:r>
    </w:p>
    <w:p>
      <w:pPr>
        <w:pStyle w:val="Normal"/>
        <w:widowControl w:val="false"/>
        <w:autoSpaceDE w:val="false"/>
        <w:ind w:right="499" w:firstLine="284"/>
        <w:jc w:val="both"/>
        <w:rPr/>
      </w:pPr>
      <w:r>
        <w:rPr>
          <w:sz w:val="22"/>
          <w:szCs w:val="22"/>
        </w:rPr>
        <w:t xml:space="preserve">– </w:t>
      </w:r>
      <w:r>
        <w:rPr>
          <w:sz w:val="22"/>
          <w:szCs w:val="22"/>
        </w:rPr>
        <w:t>A tanács elnöke tudja, miről van szó –  szólt közbe Kunieda. –  De a tanács helyzeténél fogva –  úgy tudom –  kénytelen bizonyos lépéseket tenni.</w:t>
      </w:r>
    </w:p>
    <w:p>
      <w:pPr>
        <w:pStyle w:val="Normal"/>
        <w:widowControl w:val="false"/>
        <w:autoSpaceDE w:val="false"/>
        <w:ind w:right="499" w:firstLine="284"/>
        <w:jc w:val="both"/>
        <w:rPr/>
      </w:pPr>
      <w:r>
        <w:rPr>
          <w:sz w:val="22"/>
          <w:szCs w:val="22"/>
        </w:rPr>
        <w:t xml:space="preserve">–  </w:t>
      </w:r>
      <w:r>
        <w:rPr>
          <w:sz w:val="22"/>
          <w:szCs w:val="22"/>
        </w:rPr>
        <w:t>Lehet, hogy a geokémikusok, geofizikusok vagy geomorfológusok és vulkanológusok közül valaki ma</w:t>
        <w:softHyphen/>
        <w:t>gától is rájön a dolog lényegére –  mondta Jukinaga.</w:t>
      </w:r>
    </w:p>
    <w:p>
      <w:pPr>
        <w:pStyle w:val="Normal"/>
        <w:widowControl w:val="false"/>
        <w:autoSpaceDE w:val="false"/>
        <w:ind w:right="499" w:firstLine="284"/>
        <w:jc w:val="both"/>
        <w:rPr/>
      </w:pPr>
      <w:r>
        <w:rPr>
          <w:sz w:val="22"/>
          <w:szCs w:val="22"/>
        </w:rPr>
        <w:t xml:space="preserve">–  </w:t>
      </w:r>
      <w:r>
        <w:rPr>
          <w:sz w:val="22"/>
          <w:szCs w:val="22"/>
        </w:rPr>
        <w:t>Ez természetes... –  morogta Tadokoro profesz</w:t>
        <w:softHyphen/>
        <w:t>szor. –  A  tudomány sajátossága.  Bárhogy  őrizzük  is a titkot,  valaki a saját eszével  rájön a  nyitjára. Lehet az nem japán, hanem külföldi tudós is. Ilyen a tudo</w:t>
        <w:softHyphen/>
        <w:t>mány... Semmit sem lehet titokban tartani...</w:t>
      </w:r>
    </w:p>
    <w:p>
      <w:pPr>
        <w:pStyle w:val="Normal"/>
        <w:widowControl w:val="false"/>
        <w:autoSpaceDE w:val="false"/>
        <w:ind w:right="499" w:firstLine="284"/>
        <w:jc w:val="both"/>
        <w:rPr/>
      </w:pPr>
      <w:r>
        <w:rPr>
          <w:sz w:val="22"/>
          <w:szCs w:val="22"/>
        </w:rPr>
        <w:t xml:space="preserve">–  </w:t>
      </w:r>
      <w:r>
        <w:rPr>
          <w:sz w:val="22"/>
          <w:szCs w:val="22"/>
        </w:rPr>
        <w:t>Igen, de az ő munkájuk nem lesz olyan termékeny –  mondta Nakata. –  Minden attól függ majd, hogy mennyivel előzzük meg őket, mennyivel korábban érünk a célegyenesbe.</w:t>
      </w:r>
    </w:p>
    <w:p>
      <w:pPr>
        <w:pStyle w:val="Normal"/>
        <w:widowControl w:val="false"/>
        <w:autoSpaceDE w:val="false"/>
        <w:ind w:right="499" w:firstLine="284"/>
        <w:jc w:val="both"/>
        <w:rPr/>
      </w:pPr>
      <w:r>
        <w:rPr>
          <w:sz w:val="22"/>
          <w:szCs w:val="22"/>
        </w:rPr>
        <w:t xml:space="preserve">–  </w:t>
      </w:r>
      <w:r>
        <w:rPr>
          <w:sz w:val="22"/>
          <w:szCs w:val="22"/>
        </w:rPr>
        <w:t>Sokféle módon lehet mesterséges akadályokat gördíteni a munkájuk elé –  jegyezte meg Jamadzaki.</w:t>
      </w:r>
    </w:p>
    <w:p>
      <w:pPr>
        <w:pStyle w:val="Normal"/>
        <w:widowControl w:val="false"/>
        <w:autoSpaceDE w:val="false"/>
        <w:ind w:right="499" w:firstLine="284"/>
        <w:jc w:val="both"/>
        <w:rPr/>
      </w:pPr>
      <w:r>
        <w:rPr>
          <w:sz w:val="22"/>
          <w:szCs w:val="22"/>
        </w:rPr>
        <w:t xml:space="preserve">–  </w:t>
      </w:r>
      <w:r>
        <w:rPr>
          <w:sz w:val="22"/>
          <w:szCs w:val="22"/>
        </w:rPr>
        <w:t>Ez volna a legjobb. De rendkívül óvatosan kell cselekedni, mert éppen az ellenkezőjét érhetjük el vele –  mondta Kunieda. –  Ha ügyetlenül nehezítjük a dol</w:t>
        <w:softHyphen/>
        <w:t>gokat, az csak serkentőleg hathat, mert akadnak em</w:t>
        <w:softHyphen/>
        <w:t>berek,  akik valósággal imádnak  legyűrni akadályo</w:t>
        <w:softHyphen/>
        <w:t>kat...</w:t>
      </w:r>
    </w:p>
    <w:p>
      <w:pPr>
        <w:pStyle w:val="Normal"/>
        <w:widowControl w:val="false"/>
        <w:autoSpaceDE w:val="false"/>
        <w:ind w:right="499" w:firstLine="284"/>
        <w:jc w:val="both"/>
        <w:rPr/>
      </w:pPr>
      <w:r>
        <w:rPr>
          <w:sz w:val="22"/>
          <w:szCs w:val="22"/>
        </w:rPr>
        <w:t xml:space="preserve">–  </w:t>
      </w:r>
      <w:r>
        <w:rPr>
          <w:sz w:val="22"/>
          <w:szCs w:val="22"/>
        </w:rPr>
        <w:t>Én majd igyekszem úgy csinálni a dolgot, hogy ne valljunk kudarcot –  felelte Jamadzaki. –  Először is ügyesen  ki kell puhatolni,  hogy ki az és hol van, akinek felkeltette ez a dolog az érdeklődését.</w:t>
      </w:r>
    </w:p>
    <w:p>
      <w:pPr>
        <w:pStyle w:val="Normal"/>
        <w:widowControl w:val="false"/>
        <w:autoSpaceDE w:val="false"/>
        <w:ind w:right="499" w:firstLine="284"/>
        <w:jc w:val="both"/>
        <w:rPr/>
      </w:pPr>
      <w:r>
        <w:rPr>
          <w:sz w:val="22"/>
          <w:szCs w:val="22"/>
        </w:rPr>
        <w:t xml:space="preserve">–  </w:t>
      </w:r>
      <w:r>
        <w:rPr>
          <w:sz w:val="22"/>
          <w:szCs w:val="22"/>
        </w:rPr>
        <w:t>Igen... még egy emberre van szükségünk, csak egyre... Át kellene csalni a mi oldalunkra...– karba fonta kezét, és a körmét rágta.</w:t>
      </w:r>
    </w:p>
    <w:p>
      <w:pPr>
        <w:pStyle w:val="Normal"/>
        <w:widowControl w:val="false"/>
        <w:autoSpaceDE w:val="false"/>
        <w:ind w:right="499" w:firstLine="284"/>
        <w:jc w:val="both"/>
        <w:rPr/>
      </w:pPr>
      <w:r>
        <w:rPr>
          <w:sz w:val="22"/>
          <w:szCs w:val="22"/>
        </w:rPr>
        <w:t xml:space="preserve">–  </w:t>
      </w:r>
      <w:r>
        <w:rPr>
          <w:sz w:val="22"/>
          <w:szCs w:val="22"/>
        </w:rPr>
        <w:t>Kire gondoltál? –  kérdezte Kunieda.</w:t>
      </w:r>
    </w:p>
    <w:p>
      <w:pPr>
        <w:pStyle w:val="Normal"/>
        <w:widowControl w:val="false"/>
        <w:autoSpaceDE w:val="false"/>
        <w:ind w:right="499" w:firstLine="284"/>
        <w:jc w:val="both"/>
        <w:rPr/>
      </w:pPr>
      <w:r>
        <w:rPr>
          <w:sz w:val="22"/>
          <w:szCs w:val="22"/>
        </w:rPr>
        <w:t xml:space="preserve">–  </w:t>
      </w:r>
      <w:r>
        <w:rPr>
          <w:sz w:val="22"/>
          <w:szCs w:val="22"/>
        </w:rPr>
        <w:t>Egy tudományos hírmagyarázóra.</w:t>
      </w:r>
    </w:p>
    <w:p>
      <w:pPr>
        <w:pStyle w:val="Normal"/>
        <w:widowControl w:val="false"/>
        <w:autoSpaceDE w:val="false"/>
        <w:ind w:right="499" w:firstLine="284"/>
        <w:jc w:val="both"/>
        <w:rPr/>
      </w:pPr>
      <w:r>
        <w:rPr>
          <w:sz w:val="22"/>
          <w:szCs w:val="22"/>
        </w:rPr>
        <w:t xml:space="preserve">– </w:t>
      </w:r>
      <w:r>
        <w:rPr>
          <w:sz w:val="22"/>
          <w:szCs w:val="22"/>
        </w:rPr>
        <w:t>Isten őrizz! –  kiáltott fel Jamadzaki. –  Számunkra nincs nagyobb veszedelem az újságíróknál.</w:t>
      </w:r>
    </w:p>
    <w:p>
      <w:pPr>
        <w:pStyle w:val="Normal"/>
        <w:widowControl w:val="false"/>
        <w:autoSpaceDE w:val="false"/>
        <w:ind w:right="499" w:firstLine="284"/>
        <w:jc w:val="both"/>
        <w:rPr>
          <w:sz w:val="22"/>
          <w:szCs w:val="22"/>
        </w:rPr>
      </w:pPr>
      <w:r>
        <w:rPr>
          <w:sz w:val="22"/>
          <w:szCs w:val="22"/>
        </w:rPr>
        <w:t xml:space="preserve">–  </w:t>
      </w:r>
      <w:r>
        <w:rPr>
          <w:sz w:val="22"/>
          <w:szCs w:val="22"/>
        </w:rPr>
        <w:t>De ha bekerül a csoportunkba, rendkívül előnyös helyzetbe kerülünk. Nagy szükségünk van egy ilyen emberre –  makacskodott Nakata. –  Olyan újságíróról beszélek, aki bejáratos a tudósokhoz, a tudományos társaságokhoz,  a parlamenti  képviselőkhöz,  aki  szo</w:t>
        <w:softHyphen/>
        <w:t>ros kapcsolatban áll a tudományos körökkel. Tájé</w:t>
        <w:softHyphen/>
        <w:t>koztatna bennünket arról, hogy azok mit és mennyit tudnak. Ugyanakkor tökéletesen tisztában kell lennie a helyzettel és azzal, hogy ha beüt valami, velünk együtt búcsút kell mondania a jövőjének.</w:t>
      </w:r>
    </w:p>
    <w:p>
      <w:pPr>
        <w:pStyle w:val="Normal"/>
        <w:widowControl w:val="false"/>
        <w:autoSpaceDE w:val="false"/>
        <w:ind w:right="499" w:firstLine="284"/>
        <w:jc w:val="both"/>
        <w:rPr/>
      </w:pPr>
      <w:r>
        <w:rPr>
          <w:sz w:val="22"/>
          <w:szCs w:val="22"/>
        </w:rPr>
        <w:t xml:space="preserve">–  </w:t>
      </w:r>
      <w:r>
        <w:rPr>
          <w:sz w:val="22"/>
          <w:szCs w:val="22"/>
        </w:rPr>
        <w:t>Én ismerek egyet... Hodzuminak hívják... Az N. című  lapnál dolgozott... –  szólalt meg tétován Jukina</w:t>
        <w:softHyphen/>
        <w:t>ga, s már megint bűntudatot érzett. –  Nemrég szabad</w:t>
        <w:softHyphen/>
        <w:t>úszó lett. Még negyven sincs, de egyéniség.</w:t>
      </w:r>
    </w:p>
    <w:p>
      <w:pPr>
        <w:pStyle w:val="Normal"/>
        <w:widowControl w:val="false"/>
        <w:autoSpaceDE w:val="false"/>
        <w:ind w:right="499" w:firstLine="284"/>
        <w:jc w:val="both"/>
        <w:rPr/>
      </w:pPr>
      <w:r>
        <w:rPr>
          <w:sz w:val="22"/>
          <w:szCs w:val="22"/>
        </w:rPr>
        <w:t xml:space="preserve">–  </w:t>
      </w:r>
      <w:r>
        <w:rPr>
          <w:sz w:val="22"/>
          <w:szCs w:val="22"/>
        </w:rPr>
        <w:t>Hodzumi? Én is ismerem –  bólintott Nakata. –  Ő bizony alkalmas volna erre.  Magányos farkas,  de fé</w:t>
        <w:softHyphen/>
        <w:t>ken tudja tartani a nyelvét. Tehetséges, nemzetközi szintű újságíró. Megpróbáljuk rábeszélni.</w:t>
      </w:r>
    </w:p>
    <w:p>
      <w:pPr>
        <w:pStyle w:val="Normal"/>
        <w:widowControl w:val="false"/>
        <w:autoSpaceDE w:val="false"/>
        <w:ind w:right="499" w:firstLine="284"/>
        <w:jc w:val="both"/>
        <w:rPr/>
      </w:pPr>
      <w:r>
        <w:rPr>
          <w:sz w:val="22"/>
          <w:szCs w:val="22"/>
        </w:rPr>
        <w:t xml:space="preserve">–  </w:t>
      </w:r>
      <w:r>
        <w:rPr>
          <w:sz w:val="22"/>
          <w:szCs w:val="22"/>
        </w:rPr>
        <w:t>Megbízhatunk benne? –  Jamadzaki még mindig kételkedett.</w:t>
      </w:r>
    </w:p>
    <w:p>
      <w:pPr>
        <w:pStyle w:val="Normal"/>
        <w:widowControl w:val="false"/>
        <w:autoSpaceDE w:val="false"/>
        <w:ind w:right="499" w:firstLine="284"/>
        <w:jc w:val="both"/>
        <w:rPr/>
      </w:pPr>
      <w:r>
        <w:rPr>
          <w:sz w:val="22"/>
          <w:szCs w:val="22"/>
        </w:rPr>
        <w:t xml:space="preserve">–  </w:t>
      </w:r>
      <w:r>
        <w:rPr>
          <w:sz w:val="22"/>
          <w:szCs w:val="22"/>
        </w:rPr>
        <w:t>Meg kell próbálni,  jobbat nem tudsz kisütni. Én és  Jukinaga  előkészítjük a terepet a támadáshoz.  Az</w:t>
        <w:softHyphen/>
        <w:t>tán  még valami: ha a tudósok  között akadna  valaki, aki már megorrontott valamit, nem marad más hátra, mint bevonni a terv végrehajtásába.</w:t>
      </w:r>
    </w:p>
    <w:p>
      <w:pPr>
        <w:pStyle w:val="Normal"/>
        <w:widowControl w:val="false"/>
        <w:autoSpaceDE w:val="false"/>
        <w:ind w:right="499" w:firstLine="284"/>
        <w:jc w:val="both"/>
        <w:rPr/>
      </w:pPr>
      <w:r>
        <w:rPr>
          <w:sz w:val="22"/>
          <w:szCs w:val="22"/>
        </w:rPr>
        <w:t xml:space="preserve">–  </w:t>
      </w:r>
      <w:r>
        <w:rPr>
          <w:sz w:val="22"/>
          <w:szCs w:val="22"/>
        </w:rPr>
        <w:t>Szóval még több pénzre lesz szükség... –  jegyezte meg gondterhelten Jaszukava.</w:t>
      </w:r>
    </w:p>
    <w:p>
      <w:pPr>
        <w:pStyle w:val="Normal"/>
        <w:widowControl w:val="false"/>
        <w:autoSpaceDE w:val="false"/>
        <w:ind w:right="499" w:firstLine="284"/>
        <w:jc w:val="both"/>
        <w:rPr/>
      </w:pPr>
      <w:r>
        <w:rPr>
          <w:sz w:val="22"/>
          <w:szCs w:val="22"/>
        </w:rPr>
        <w:t xml:space="preserve">–  </w:t>
      </w:r>
      <w:r>
        <w:rPr>
          <w:sz w:val="22"/>
          <w:szCs w:val="22"/>
        </w:rPr>
        <w:t>A felderítő osztály főnöke máris sír emiatt – mondta Jamadzaki. –  Hiszen még náluk is “Szigorúan titkos” címszó alatt fut a tervünk, úgyhogy már nem</w:t>
        <w:softHyphen/>
        <w:t>igen lehet csökkenteni a más célokra szánt összegeket.</w:t>
      </w:r>
    </w:p>
    <w:p>
      <w:pPr>
        <w:pStyle w:val="Normal"/>
        <w:widowControl w:val="false"/>
        <w:autoSpaceDE w:val="false"/>
        <w:ind w:right="499" w:firstLine="284"/>
        <w:jc w:val="both"/>
        <w:rPr/>
      </w:pPr>
      <w:r>
        <w:rPr>
          <w:sz w:val="22"/>
          <w:szCs w:val="22"/>
        </w:rPr>
        <w:t xml:space="preserve">–  </w:t>
      </w:r>
      <w:r>
        <w:rPr>
          <w:sz w:val="22"/>
          <w:szCs w:val="22"/>
        </w:rPr>
        <w:t>Akkor hát, úgy látszik, a miniszterelnökkel kell beszélni –  mondta Kunieda határozottan. –  Viszont ebben az esetben kérem, hogy mindnyájan támogassa</w:t>
        <w:softHyphen/>
        <w:t>tok engem.</w:t>
      </w:r>
    </w:p>
    <w:p>
      <w:pPr>
        <w:pStyle w:val="Normal"/>
        <w:widowControl w:val="false"/>
        <w:autoSpaceDE w:val="false"/>
        <w:ind w:right="499" w:firstLine="284"/>
        <w:jc w:val="both"/>
        <w:rPr/>
      </w:pPr>
      <w:r>
        <w:rPr>
          <w:sz w:val="22"/>
          <w:szCs w:val="22"/>
        </w:rPr>
        <w:t>Amint Tadokoro professzor sietve távozott, hogy Modzsiba utazzék, Jukinaga felsóhajtott, s felvette az asztalról  azt a bizonyos  folyóiratot,  amelynek cikké</w:t>
        <w:softHyphen/>
        <w:t>ből a miniszterelnök a “fellépni a világ színpadára” kifejezést merítette.</w:t>
      </w:r>
    </w:p>
    <w:p>
      <w:pPr>
        <w:pStyle w:val="Normal"/>
        <w:widowControl w:val="false"/>
        <w:autoSpaceDE w:val="false"/>
        <w:ind w:right="499" w:firstLine="284"/>
        <w:jc w:val="both"/>
        <w:rPr/>
      </w:pPr>
      <w:r>
        <w:rPr>
          <w:sz w:val="22"/>
          <w:szCs w:val="22"/>
        </w:rPr>
        <w:t xml:space="preserve">–  </w:t>
      </w:r>
      <w:r>
        <w:rPr>
          <w:sz w:val="22"/>
          <w:szCs w:val="22"/>
        </w:rPr>
        <w:t>Ügyes...  –  sóhajtott Jukinaga, amikor felnyitotta a folyóiratot a megfelelő oldalon. –  A politikusok a maguk módján igen okos emberek. Ha be akarnak jelenteni valamit, biztos, hogy előre kiötlenek hozzá valamilyen ürügyet.</w:t>
      </w:r>
    </w:p>
    <w:p>
      <w:pPr>
        <w:pStyle w:val="Normal"/>
        <w:widowControl w:val="false"/>
        <w:autoSpaceDE w:val="false"/>
        <w:ind w:right="499" w:firstLine="284"/>
        <w:jc w:val="both"/>
        <w:rPr/>
      </w:pPr>
      <w:r>
        <w:rPr>
          <w:sz w:val="22"/>
          <w:szCs w:val="22"/>
        </w:rPr>
        <w:t xml:space="preserve">–  </w:t>
      </w:r>
      <w:r>
        <w:rPr>
          <w:sz w:val="22"/>
          <w:szCs w:val="22"/>
        </w:rPr>
        <w:t>De mondd csak: nem te intézted el, hogy ezt a cikket megírják?</w:t>
      </w:r>
    </w:p>
    <w:p>
      <w:pPr>
        <w:pStyle w:val="Normal"/>
        <w:widowControl w:val="false"/>
        <w:autoSpaceDE w:val="false"/>
        <w:ind w:right="499" w:firstLine="284"/>
        <w:jc w:val="both"/>
        <w:rPr/>
      </w:pPr>
      <w:r>
        <w:rPr>
          <w:sz w:val="22"/>
          <w:szCs w:val="22"/>
        </w:rPr>
        <w:t xml:space="preserve">–  </w:t>
      </w:r>
      <w:r>
        <w:rPr>
          <w:sz w:val="22"/>
          <w:szCs w:val="22"/>
        </w:rPr>
        <w:t>Mit képzelsz? –  háborodott fel Nakata. –  Nyakig vagyok a munkában, nincs ilyesmire időm. Maguktól találták ki,  úgy látszik.  Valamelyik titkár  vagy  maga a miniszterelnök kabinetirodájának vezetője bukkant rá a cikkre, és rögtön beindította a gépeket. Ha kell, nagyon ügyesek és találékonyak is tudnak lenni.</w:t>
      </w:r>
    </w:p>
    <w:p>
      <w:pPr>
        <w:pStyle w:val="Normal"/>
        <w:widowControl w:val="false"/>
        <w:autoSpaceDE w:val="false"/>
        <w:ind w:right="499" w:firstLine="284"/>
        <w:jc w:val="both"/>
        <w:rPr/>
      </w:pPr>
      <w:r>
        <w:rPr>
          <w:sz w:val="22"/>
          <w:szCs w:val="22"/>
        </w:rPr>
        <w:t xml:space="preserve">–  </w:t>
      </w:r>
      <w:r>
        <w:rPr>
          <w:sz w:val="22"/>
          <w:szCs w:val="22"/>
        </w:rPr>
        <w:t>Kiféle-miféle az a tudós, aki a cikket írta?</w:t>
      </w:r>
    </w:p>
    <w:p>
      <w:pPr>
        <w:pStyle w:val="Normal"/>
        <w:widowControl w:val="false"/>
        <w:autoSpaceDE w:val="false"/>
        <w:ind w:right="499" w:firstLine="284"/>
        <w:jc w:val="both"/>
        <w:rPr>
          <w:sz w:val="22"/>
          <w:szCs w:val="22"/>
        </w:rPr>
      </w:pPr>
      <w:r>
        <w:rPr>
          <w:sz w:val="22"/>
          <w:szCs w:val="22"/>
        </w:rPr>
        <w:t xml:space="preserve">–  </w:t>
      </w:r>
      <w:r>
        <w:rPr>
          <w:sz w:val="22"/>
          <w:szCs w:val="22"/>
        </w:rPr>
        <w:t>Pontosan nem tudom, de azt hiszem, szocioló</w:t>
        <w:softHyphen/>
        <w:t>gus... fiatal tudós  Kanszaiból.  Sokat és jól  dolgozik. És azt mondják, nagyon tehetséges...</w:t>
      </w:r>
    </w:p>
    <w:p>
      <w:pPr>
        <w:pStyle w:val="Normal"/>
        <w:widowControl w:val="false"/>
        <w:autoSpaceDE w:val="false"/>
        <w:ind w:right="499" w:firstLine="284"/>
        <w:jc w:val="both"/>
        <w:rPr/>
      </w:pPr>
      <w:r>
        <w:rPr>
          <w:sz w:val="22"/>
          <w:szCs w:val="22"/>
        </w:rPr>
        <w:t>Eljön az nap is, gondolta Jukinaga, beleolvasva a cikkbe, amikor nekünk is szükségünk lesz szociológu</w:t>
        <w:softHyphen/>
        <w:t>sokra...  De mikor, mikor jön el ez a nap?</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3.</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142"/>
        <w:jc w:val="both"/>
        <w:rPr>
          <w:sz w:val="22"/>
          <w:szCs w:val="22"/>
        </w:rPr>
      </w:pPr>
      <w:r>
        <w:rPr>
          <w:sz w:val="22"/>
          <w:szCs w:val="22"/>
        </w:rPr>
        <w:t>A találkozó az Akaszaka kerület egyik japán vendég</w:t>
        <w:softHyphen/>
        <w:t>lőjében zajlott le.</w:t>
      </w:r>
    </w:p>
    <w:p>
      <w:pPr>
        <w:pStyle w:val="Normal"/>
        <w:widowControl w:val="false"/>
        <w:autoSpaceDE w:val="false"/>
        <w:ind w:right="499" w:firstLine="284"/>
        <w:jc w:val="both"/>
        <w:rPr/>
      </w:pPr>
      <w:r>
        <w:rPr>
          <w:sz w:val="22"/>
          <w:szCs w:val="22"/>
        </w:rPr>
        <w:t>A kormányfő a Tervbizottság vezetőjéhez és az ipari és kereskedelmi miniszterhez fordulva, mintegy mellékesen jegyezte meg:</w:t>
      </w:r>
    </w:p>
    <w:p>
      <w:pPr>
        <w:pStyle w:val="Normal"/>
        <w:widowControl w:val="false"/>
        <w:autoSpaceDE w:val="false"/>
        <w:ind w:right="499" w:firstLine="284"/>
        <w:jc w:val="both"/>
        <w:rPr/>
      </w:pPr>
      <w:r>
        <w:rPr>
          <w:sz w:val="22"/>
          <w:szCs w:val="22"/>
        </w:rPr>
        <w:t xml:space="preserve">–  </w:t>
      </w:r>
      <w:r>
        <w:rPr>
          <w:sz w:val="22"/>
          <w:szCs w:val="22"/>
        </w:rPr>
        <w:t>Mit szólnának hozzá,  ha most csak úgy, kötetle</w:t>
        <w:softHyphen/>
        <w:t>nül elbeszélgetnénk, és nem érintenénk semmilyen konkrét problémát? Például arról, hogy milyenek az előrejelzések a japán tőke eljövendő külföldi beruhá</w:t>
        <w:softHyphen/>
        <w:t>zásaival kapcsolatosan? Gondolok itt az állami befek</w:t>
        <w:softHyphen/>
        <w:t>tetésekre éppúgy, mint a magántőkére.</w:t>
      </w:r>
    </w:p>
    <w:p>
      <w:pPr>
        <w:pStyle w:val="Normal"/>
        <w:widowControl w:val="false"/>
        <w:autoSpaceDE w:val="false"/>
        <w:ind w:right="499" w:firstLine="284"/>
        <w:jc w:val="both"/>
        <w:rPr/>
      </w:pPr>
      <w:r>
        <w:rPr>
          <w:sz w:val="22"/>
          <w:szCs w:val="22"/>
        </w:rPr>
        <w:t xml:space="preserve">–  </w:t>
      </w:r>
      <w:r>
        <w:rPr>
          <w:sz w:val="22"/>
          <w:szCs w:val="22"/>
        </w:rPr>
        <w:t>Lassan, de biztosan haladunk... –  felelte az ipari és kereskedelmi miniszter. –  Becsületesen küzdünk, megpróbálunk ellenállni a hatalmas nemzetközi monopoltőkének, csakhogy külföldről erős szelek kez</w:t>
        <w:softHyphen/>
        <w:t>denek fújdogálni, úgyhogy időnként fejjel megyünk a falnak.  Ha nem teszünk valamilyen  diplomáciai  lé</w:t>
        <w:softHyphen/>
        <w:t>pést,  a további  tőkebefektetéseink  külföldön minde</w:t>
        <w:softHyphen/>
        <w:t>nütt –  a fejlődő országokban, Európában és Ameriká</w:t>
        <w:softHyphen/>
        <w:t>ban –  igen alacsony szintre zuhannak.</w:t>
      </w:r>
    </w:p>
    <w:p>
      <w:pPr>
        <w:pStyle w:val="Normal"/>
        <w:widowControl w:val="false"/>
        <w:autoSpaceDE w:val="false"/>
        <w:ind w:right="499" w:firstLine="284"/>
        <w:jc w:val="both"/>
        <w:rPr/>
      </w:pPr>
      <w:r>
        <w:rPr>
          <w:sz w:val="22"/>
          <w:szCs w:val="22"/>
        </w:rPr>
        <w:t xml:space="preserve">–  </w:t>
      </w:r>
      <w:r>
        <w:rPr>
          <w:sz w:val="22"/>
          <w:szCs w:val="22"/>
        </w:rPr>
        <w:t>Nagyszabású tőkeberuházásokat eszközöltünk Brazíliában, de Brazília jelenleg túltelített, pihentetni kell,  hogy megemésszen mindent,  máskülönben me</w:t>
        <w:softHyphen/>
        <w:t>gint felüti fejét az infláció –  mondta a Tervbizottság vezetője. –  Vállalataink a legkülönbözőbb területeken és számos országban elég szépen terebélyesednek. Úgyhogy ha most nem dolgozzuk ki a tőkekivitel új módszereit, a nemzetközi pénzmonopóliumok ellentá</w:t>
        <w:softHyphen/>
        <w:t>madásba lendülhetnek. Önök jól tudják, hogy az ame</w:t>
        <w:softHyphen/>
        <w:t>rikai  ipar elárasztja termékeivel  a világpiacot, tökéle</w:t>
        <w:softHyphen/>
        <w:t>tes ügyvezetési módszereket alkalmaz, és csak most tárja fel rejtett tartalékait. Végül a megerősödött Európai Gazdasági Közösség is kezd lendületbe jönni. Úgyhogy ha nem rukkolunk elő igen előnyös feltéte</w:t>
        <w:softHyphen/>
        <w:t>lekkel, igen nagy nehézségekkel kell majd megküzde</w:t>
        <w:softHyphen/>
        <w:t>nünk.</w:t>
      </w:r>
    </w:p>
    <w:p>
      <w:pPr>
        <w:pStyle w:val="Normal"/>
        <w:widowControl w:val="false"/>
        <w:autoSpaceDE w:val="false"/>
        <w:ind w:right="499" w:firstLine="284"/>
        <w:jc w:val="both"/>
        <w:rPr/>
      </w:pPr>
      <w:r>
        <w:rPr>
          <w:sz w:val="22"/>
          <w:szCs w:val="22"/>
        </w:rPr>
        <w:t xml:space="preserve">–  </w:t>
      </w:r>
      <w:r>
        <w:rPr>
          <w:sz w:val="22"/>
          <w:szCs w:val="22"/>
        </w:rPr>
        <w:t>De mégiscsak gyökeret vertünk az arab kőolaj</w:t>
        <w:softHyphen/>
        <w:t>iparban, az indiai acélolvasztó-iparban, valamint Kö</w:t>
        <w:softHyphen/>
        <w:t>zép- és  Dél-Amerika nehéziparának  egyes ágazatai</w:t>
        <w:softHyphen/>
        <w:t>ban. No meg Afrikában is a rézbányászatban, az autó-, petrolkémiai,  kohászati iparban –  emelt  a szájához egy süteményt  az ipari  és kereskedelmi  miniszter. –  A Szovjetunióval közösen megkezdtük a távol-keleti lelőhelyek kitermelését, de a kínai-japán gazdasági együttműködés kissé lelassult. Csak a könnyűipar ma</w:t>
        <w:softHyphen/>
        <w:t>radt meg. A  fejlődő országok textilipara elsősorban más országokra, nem ránk támaszkodik. Ellenben a közszükségleti cikkek, mindenekelőtt a polimeranya</w:t>
        <w:softHyphen/>
        <w:t>gokból  készült cikkek gyártása már jobban áll. Ezek</w:t>
        <w:softHyphen/>
        <w:t>ben az országokban olyan gyárakat építünk, amelyek</w:t>
        <w:softHyphen/>
        <w:t>ben olcsó munkaerőt alkalmaznak, s amelyeknek ter</w:t>
        <w:softHyphen/>
        <w:t>mékeit aztán mi exportáljuk. Beruházásaink azonban ezen a területen is csökkennek, igaz, jelentéktelen mér</w:t>
        <w:softHyphen/>
        <w:t>tékben.</w:t>
      </w:r>
    </w:p>
    <w:p>
      <w:pPr>
        <w:pStyle w:val="Normal"/>
        <w:widowControl w:val="false"/>
        <w:autoSpaceDE w:val="false"/>
        <w:ind w:right="499" w:firstLine="284"/>
        <w:jc w:val="both"/>
        <w:rPr/>
      </w:pPr>
      <w:r>
        <w:rPr>
          <w:sz w:val="22"/>
          <w:szCs w:val="22"/>
        </w:rPr>
        <w:t xml:space="preserve">–  </w:t>
      </w:r>
      <w:r>
        <w:rPr>
          <w:sz w:val="22"/>
          <w:szCs w:val="22"/>
        </w:rPr>
        <w:t>A licenceladások általában növekednek –  szólt közbe ismét a Tervbizottság vezetője – , de annyira csekély mértékben,  hogy számítani nem  lehet rá. An</w:t>
        <w:softHyphen/>
        <w:t>nál is inkább,  mert a fejlődő országokba irányuló export hosszú távú tőkemozgáshoz vezet... Ezenkívül ezekben az  országokban a  politikai helyzet még min</w:t>
        <w:softHyphen/>
        <w:t>dig nem elég stabil, ezért közepes szintű vállalataink nem hajlandók exportálni a beruházások biztosítása vagy az illető ország kormányának garanciája nélkül. Mit tehetnénk a gyengén fejlett országok érdekében? Csakis az “üzemek áttelepítésével” segíthetjük őket, hiszen mi nem küldünk hozzájuk szövetséges hadse</w:t>
        <w:softHyphen/>
        <w:t>regként katonai alakulatokat, és nem részesítjük őket úgynevezett katonai segélyben...</w:t>
      </w:r>
    </w:p>
    <w:p>
      <w:pPr>
        <w:pStyle w:val="Normal"/>
        <w:widowControl w:val="false"/>
        <w:autoSpaceDE w:val="false"/>
        <w:ind w:right="499" w:firstLine="284"/>
        <w:jc w:val="both"/>
        <w:rPr/>
      </w:pPr>
      <w:r>
        <w:rPr>
          <w:sz w:val="22"/>
          <w:szCs w:val="22"/>
        </w:rPr>
        <w:t xml:space="preserve">–  </w:t>
      </w:r>
      <w:r>
        <w:rPr>
          <w:sz w:val="22"/>
          <w:szCs w:val="22"/>
        </w:rPr>
        <w:t>Van még egy exportcikk, amely valójában nem is olyan jelentéktelen, ez pedig a mérnöki-technikusi ál</w:t>
        <w:softHyphen/>
        <w:t>lomány exportja –  sóhajtott fel hangosan az ipari és kereskedelmi miniszter. –  Ezek alapjában véve műsza</w:t>
        <w:softHyphen/>
        <w:t>ki vezetők és mérnökök, de vajon tekinthetjük-e őket exportcikknek? Egyébként érdekes kérdés... Például a dél-olaszországi vendégmunkások külföldön teljes erővel dolgoznak, és pénzt küldenek haza. Az ola</w:t>
        <w:softHyphen/>
        <w:t>szoknál a családi kötelékek igen erősek, és Olaszor</w:t>
        <w:softHyphen/>
        <w:t>szágnak ez nagy  bevételt jelent  külföldi valutában. Ez a bevétel már akkora, hogy egyes országok nem szíve</w:t>
        <w:softHyphen/>
        <w:t>sen alkalmazzák a vendégmunkásokat. A japánokkal meg fordítva áll a helyzet: mindnyájan haza akarnak térni Japánba, az anyavállalathoz, és nem törődnek. azzal, hogy a helyszínen szerezzenek tekintélyt. Ennek aztán az az eredménye, hogy barátságtalanul fogadják a japán beruházásokat és vállalatokat.</w:t>
      </w:r>
    </w:p>
    <w:p>
      <w:pPr>
        <w:pStyle w:val="Normal"/>
        <w:widowControl w:val="false"/>
        <w:autoSpaceDE w:val="false"/>
        <w:ind w:right="499" w:firstLine="284"/>
        <w:jc w:val="both"/>
        <w:rPr/>
      </w:pPr>
      <w:r>
        <w:rPr>
          <w:sz w:val="22"/>
          <w:szCs w:val="22"/>
        </w:rPr>
        <w:t xml:space="preserve">–  </w:t>
      </w:r>
      <w:r>
        <w:rPr>
          <w:sz w:val="22"/>
          <w:szCs w:val="22"/>
        </w:rPr>
        <w:t>Őszintén szólva –  mondta a miniszterelnök –  az az érzésem, hogy eljön az idő, amikor Japánnak hatá</w:t>
        <w:softHyphen/>
        <w:t>rozottan ki kell lépnie határai közül. A helyzet olyan, hogy nincs különösebb értelme csak a belföldi felhal</w:t>
        <w:softHyphen/>
        <w:t>mozással törődni, amely rendszerint közvetlen össze</w:t>
        <w:softHyphen/>
        <w:t>függésben van a honvédelem érdekeivel...</w:t>
      </w:r>
    </w:p>
    <w:p>
      <w:pPr>
        <w:pStyle w:val="Normal"/>
        <w:widowControl w:val="false"/>
        <w:autoSpaceDE w:val="false"/>
        <w:ind w:right="499" w:firstLine="284"/>
        <w:jc w:val="both"/>
        <w:rPr>
          <w:sz w:val="22"/>
          <w:szCs w:val="22"/>
        </w:rPr>
      </w:pPr>
      <w:r>
        <w:rPr>
          <w:sz w:val="22"/>
          <w:szCs w:val="22"/>
        </w:rPr>
        <w:t>Az ipari és kereskedelmi miniszter szeme haragosan megvillant, de aztán nyomban a csésze teára szegezte tekintetét.</w:t>
      </w:r>
    </w:p>
    <w:p>
      <w:pPr>
        <w:pStyle w:val="Normal"/>
        <w:widowControl w:val="false"/>
        <w:autoSpaceDE w:val="false"/>
        <w:ind w:right="499" w:firstLine="284"/>
        <w:jc w:val="both"/>
        <w:rPr>
          <w:sz w:val="22"/>
          <w:szCs w:val="22"/>
        </w:rPr>
      </w:pPr>
      <w:r>
        <w:rPr>
          <w:sz w:val="22"/>
          <w:szCs w:val="22"/>
        </w:rPr>
        <w:t xml:space="preserve">–  </w:t>
      </w:r>
      <w:r>
        <w:rPr>
          <w:sz w:val="22"/>
          <w:szCs w:val="22"/>
        </w:rPr>
        <w:t>A “bivako-tavi kis pisztráng” elmélete... –  neve</w:t>
        <w:softHyphen/>
        <w:t>tett a Tervbizottság vezetője.</w:t>
      </w:r>
    </w:p>
    <w:p>
      <w:pPr>
        <w:pStyle w:val="Normal"/>
        <w:widowControl w:val="false"/>
        <w:autoSpaceDE w:val="false"/>
        <w:ind w:right="499" w:firstLine="284"/>
        <w:jc w:val="both"/>
        <w:rPr/>
      </w:pPr>
      <w:r>
        <w:rPr>
          <w:sz w:val="22"/>
          <w:szCs w:val="22"/>
        </w:rPr>
        <w:t xml:space="preserve">–  </w:t>
      </w:r>
      <w:r>
        <w:rPr>
          <w:sz w:val="22"/>
          <w:szCs w:val="22"/>
        </w:rPr>
        <w:t>Nemcsak erről van szó. Egyszerűen arra gondo</w:t>
        <w:softHyphen/>
        <w:t>lok, hogy a japánoknak a jövőben nemcsak Japánban kell élniük, hanem szétszóródva az egész világon. Be</w:t>
        <w:softHyphen/>
        <w:t>köszöntött az idő, amikor a japán népnek, amely zsúfoltan él országunk kis területén, már nem érdemes csak a saját hazájával törődni. Az amerikai tőke befe</w:t>
        <w:softHyphen/>
        <w:t>jezte a világba való kijutásának első menetét, és meg</w:t>
        <w:softHyphen/>
        <w:t>kezdi a másodikat. Túljutottak a  vietnami problémán, és nekünk alig jutott valami. A második körben feltét</w:t>
        <w:softHyphen/>
        <w:t>lenül leköröznek bennünket. Úgy gondolom, hogy a védekezés és a Japán túlnépesedésén való tétlen töp</w:t>
        <w:softHyphen/>
        <w:t>rengés helyett jobb, ha minden erőnkkel azon igyek</w:t>
        <w:softHyphen/>
        <w:t>szünk, hogy kijussunk a világgazdaság színterére, még akkor is, ha közben a nemzetközi tőke –  beruházások formájában –  behatol Japánba. Ez legyen állampoliti</w:t>
        <w:softHyphen/>
        <w:t>kánk. Nem arra gondolok, hogy a partnerek “egymást pusztítsák”, hanem hogy  “helyet cseréljenek”. A part</w:t>
        <w:softHyphen/>
        <w:t>ner bizonyos mértékben hadd zsebelje ki  Japánt, de ha a japán nép és a japán tőke széles körben szétszóródik az egész világon, én azt hiszem, a mérleg súlyosabb serpenyőjében mi leszünk...</w:t>
      </w:r>
    </w:p>
    <w:p>
      <w:pPr>
        <w:pStyle w:val="Normal"/>
        <w:widowControl w:val="false"/>
        <w:autoSpaceDE w:val="false"/>
        <w:ind w:right="499" w:firstLine="284"/>
        <w:jc w:val="both"/>
        <w:rPr/>
      </w:pPr>
      <w:r>
        <w:rPr>
          <w:sz w:val="22"/>
          <w:szCs w:val="22"/>
        </w:rPr>
        <w:t xml:space="preserve">–  </w:t>
      </w:r>
      <w:r>
        <w:rPr>
          <w:sz w:val="22"/>
          <w:szCs w:val="22"/>
        </w:rPr>
        <w:t>Nahát, tudja! –  dörmögte az  orra alatt a mi</w:t>
        <w:softHyphen/>
        <w:t>niszter.</w:t>
      </w:r>
    </w:p>
    <w:p>
      <w:pPr>
        <w:pStyle w:val="Normal"/>
        <w:widowControl w:val="false"/>
        <w:autoSpaceDE w:val="false"/>
        <w:ind w:right="499" w:firstLine="284"/>
        <w:jc w:val="both"/>
        <w:rPr/>
      </w:pPr>
      <w:r>
        <w:rPr>
          <w:sz w:val="22"/>
          <w:szCs w:val="22"/>
        </w:rPr>
        <w:t xml:space="preserve">–  </w:t>
      </w:r>
      <w:r>
        <w:rPr>
          <w:sz w:val="22"/>
          <w:szCs w:val="22"/>
        </w:rPr>
        <w:t>Ehhez viszont a tőkekihelyezés régi módszerei már  nem alkalmasak.  Mert a nemrégiben  még gyen</w:t>
        <w:softHyphen/>
        <w:t>gén fejlett  országok most fejlődésnek indultak, veze</w:t>
        <w:softHyphen/>
        <w:t>tőik pedig komolyan hozzáfogtak államgazdaságuk megszervezéséhez. Ezért nekünk mindenáron ösztö</w:t>
        <w:softHyphen/>
        <w:t>nözni kell vállalatainkat és a tőkénket arra, hogy települjenek át a tengerentúlra. Ismétlem, legyen ez állampolitikánk célja –  folytatta a miniszterelnök ko</w:t>
        <w:softHyphen/>
        <w:t>moly hangon. –  Fel kell készülnünk arra, hogy hosszú távon bizonyos  veszteségek is  érhetnek minket. Hi</w:t>
        <w:softHyphen/>
        <w:t>szen, amíg megvalósul az áttelepülés, és a vállalatok gyökeret eresztének,  sok energiát, erőt, észt és még több készterméket kell ráfordítanunk a dologra.</w:t>
      </w:r>
    </w:p>
    <w:p>
      <w:pPr>
        <w:pStyle w:val="Normal"/>
        <w:widowControl w:val="false"/>
        <w:autoSpaceDE w:val="false"/>
        <w:ind w:right="499" w:firstLine="284"/>
        <w:jc w:val="both"/>
        <w:rPr>
          <w:sz w:val="22"/>
          <w:szCs w:val="22"/>
        </w:rPr>
      </w:pPr>
      <w:r>
        <w:rPr>
          <w:sz w:val="22"/>
          <w:szCs w:val="22"/>
        </w:rPr>
        <w:t xml:space="preserve">–  </w:t>
      </w:r>
      <w:r>
        <w:rPr>
          <w:sz w:val="22"/>
          <w:szCs w:val="22"/>
        </w:rPr>
        <w:t>A továbbiak során természetesen elkerülhetetlen</w:t>
        <w:softHyphen/>
        <w:t>né válik a japán társadalom internacionalizálódása. Igaza van. Ennek bizonyos fokú szükségessége már most érezhető –  mondta a  Tervbizottság  vezetője. –  A  híradástechnikai eszközök  tovább fejlődnek, tehát az események természetes menete az internacionalizá</w:t>
        <w:softHyphen/>
        <w:t>lódáshoz vezet. Következésképpen a japán ipart is fokozatosan más sínekre kell állítani...</w:t>
      </w:r>
    </w:p>
    <w:p>
      <w:pPr>
        <w:pStyle w:val="Normal"/>
        <w:widowControl w:val="false"/>
        <w:autoSpaceDE w:val="false"/>
        <w:ind w:right="499" w:firstLine="284"/>
        <w:jc w:val="both"/>
        <w:rPr/>
      </w:pPr>
      <w:r>
        <w:rPr>
          <w:sz w:val="22"/>
          <w:szCs w:val="22"/>
        </w:rPr>
        <w:t xml:space="preserve">–  </w:t>
      </w:r>
      <w:r>
        <w:rPr>
          <w:sz w:val="22"/>
          <w:szCs w:val="22"/>
        </w:rPr>
        <w:t>Egyáltalán nem erről van szó –  szólt közbe indu</w:t>
        <w:softHyphen/>
        <w:t>latosan a miniszterelnök. –  Én azt hiszem, nem szabad bevárni az  események természetes kifejlődését.  Elvég</w:t>
        <w:softHyphen/>
        <w:t>re mindenfajta  politikának a lényege az,  hogy magá</w:t>
        <w:softHyphen/>
        <w:t>hoz  ragadja a kezdeményezést,  még mielőtt az objek</w:t>
        <w:softHyphen/>
        <w:t>tív valóság maga követelne valamilyen intézkedéseket. Ha  mindenütt előkészítjük a talajt,  és szívósan törjük az utat, Japán végül is kisebb áldozatokkal –  még ha bizonyos veszteségek  árán is –  megúszhatja a dolgot. A politikus természetesen felelős az ország jelenéért és az ország vezetéséért. A  politikus azonban  felelős a nép jövőjéért is. Legalább száz évre előre kell tekinte</w:t>
        <w:softHyphen/>
        <w:t>nie,  nem így van?  Szerintem egy politikus legfonto</w:t>
        <w:softHyphen/>
        <w:t>sabb célja lényegében ez. Régen is így volt...</w:t>
      </w:r>
    </w:p>
    <w:p>
      <w:pPr>
        <w:pStyle w:val="Normal"/>
        <w:widowControl w:val="false"/>
        <w:autoSpaceDE w:val="false"/>
        <w:ind w:right="499" w:firstLine="284"/>
        <w:jc w:val="both"/>
        <w:rPr/>
      </w:pPr>
      <w:r>
        <w:rPr>
          <w:sz w:val="22"/>
          <w:szCs w:val="22"/>
        </w:rPr>
        <w:t>Mennyire megváltozott, gondolta a Tervbizottság vezetője, a kormányfőt méregetve. Mintha hirtelen teljesen kicserélték volna. A tartása is más: azelőtt az ilyen félhivatalos, diszkrét találkozókon nem tartott beszédet, és nem fejtette ki ilyen hevesen és aktívan a véleményét a politika lényegét illetően. Vajon miféle lelki megrázkódtatáson mehetett keresztül? Mi történ</w:t>
        <w:softHyphen/>
        <w:t>hetett? Lehet, ki tudja, hogy annak az öregembernek vagy valaki másnak a hatása?..</w:t>
      </w:r>
    </w:p>
    <w:p>
      <w:pPr>
        <w:pStyle w:val="Normal"/>
        <w:widowControl w:val="false"/>
        <w:autoSpaceDE w:val="false"/>
        <w:ind w:right="499" w:firstLine="284"/>
        <w:jc w:val="both"/>
        <w:rPr/>
      </w:pPr>
      <w:r>
        <w:rPr>
          <w:sz w:val="22"/>
          <w:szCs w:val="22"/>
        </w:rPr>
        <w:t>A kormányfő nem volt valami erőteljes egyéniség. Nem olyan típusú ember volt, aki megszállott makacs</w:t>
        <w:softHyphen/>
        <w:t>sággal  híve valamilyen eszmének, és azt  tűzön-vízen át meg is valósítja. A hetvenes évek eleji japán társada</w:t>
        <w:softHyphen/>
        <w:t>lom tipikus szülötte volt, azok közé a politikusok közé tartozott, akik nem szegültek szembe a gyors és bo</w:t>
        <w:softHyphen/>
        <w:t>nyolult társadalmi változásokkal, hanem ügyesen al</w:t>
        <w:softHyphen/>
        <w:t>kalmazkodtak hozzájuk. Tehetséges, ügyes ember, aki rendelkezik  bizonyos rugalmassággal és kitűnő politi</w:t>
        <w:softHyphen/>
        <w:t>kai érzékkel, ugyanakkor nemigen tűnt ki a többiek közül. A parlamenti folyosói beszélgetések során a rosszmájú riporterek és ellenzéki képviselők azon tré</w:t>
        <w:softHyphen/>
        <w:t>fálkoztak, hogy senki észre sem venné, ha a minisz</w:t>
        <w:softHyphen/>
        <w:t>terelnök és a minisztertanács titkárságának vezetője helyet cserélne. Ugyanakkor,  amikor a harmadik há</w:t>
        <w:softHyphen/>
        <w:t>ború  utáni koalíciós  kabinet fél év alatt megbukott, ő az akkor  még alig ismert,  egyszerű  politikus –  elő</w:t>
        <w:softHyphen/>
        <w:t>ször megnyerte a kormánypárt elnökválasztását, majd győzelemre vezette pártját az általános parlamenti választásokon, és gyorsan rendet teremtett a politikai körökben a jelenlegi kormány megalakításával. Érde</w:t>
        <w:softHyphen/>
        <w:t>meit elismeréssel nyugtázták, de amint megszűnt a politikai zűrzavar, a politikusok zömének a véleménye megegyezett abban, hogy a kormányfő nem éppen a legideálisabb állami vezető.  Jellemző rá, hogy rendkí</w:t>
        <w:softHyphen/>
        <w:t>vül óvatos, igyekszik megtartani az erőegyensúlyt, és egyáltalán nem alkalmaz voluntarista módszereket.</w:t>
      </w:r>
    </w:p>
    <w:p>
      <w:pPr>
        <w:pStyle w:val="Normal"/>
        <w:widowControl w:val="false"/>
        <w:autoSpaceDE w:val="false"/>
        <w:ind w:right="499" w:firstLine="284"/>
        <w:jc w:val="both"/>
        <w:rPr/>
      </w:pPr>
      <w:r>
        <w:rPr>
          <w:sz w:val="22"/>
          <w:szCs w:val="22"/>
        </w:rPr>
        <w:t>Soha nem tesz szélsőséges kijelentéseket, és nem hoz határozott intézkedéseket a politikában.</w:t>
      </w:r>
    </w:p>
    <w:p>
      <w:pPr>
        <w:pStyle w:val="Normal"/>
        <w:widowControl w:val="false"/>
        <w:autoSpaceDE w:val="false"/>
        <w:ind w:right="499" w:firstLine="284"/>
        <w:jc w:val="both"/>
        <w:rPr/>
      </w:pPr>
      <w:r>
        <w:rPr>
          <w:sz w:val="22"/>
          <w:szCs w:val="22"/>
        </w:rPr>
        <w:t>És ez az ember most meg akarja változtani a politi</w:t>
        <w:softHyphen/>
        <w:t>kai irányvonalat! Amikor első ízben használta a “fel</w:t>
        <w:softHyphen/>
        <w:t>lépni a világ színpadára”  kifejezést, senki sem gondol</w:t>
        <w:softHyphen/>
        <w:t>ta, hogy emögött valami konkrét dolog rejlik. De ki</w:t>
        <w:softHyphen/>
        <w:t>derül, hogy rendkívül határozott célja van.</w:t>
      </w:r>
    </w:p>
    <w:p>
      <w:pPr>
        <w:pStyle w:val="Normal"/>
        <w:widowControl w:val="false"/>
        <w:autoSpaceDE w:val="false"/>
        <w:ind w:right="499" w:firstLine="284"/>
        <w:jc w:val="both"/>
        <w:rPr/>
      </w:pPr>
      <w:r>
        <w:rPr>
          <w:sz w:val="22"/>
          <w:szCs w:val="22"/>
        </w:rPr>
        <w:t>Vajon miféle lelki törést szenvedhetett? Mit takar a viselkedése, amelyen hatalmas változások tünetei sej</w:t>
        <w:softHyphen/>
        <w:t>lenek át?</w:t>
      </w:r>
    </w:p>
    <w:p>
      <w:pPr>
        <w:pStyle w:val="Normal"/>
        <w:widowControl w:val="false"/>
        <w:autoSpaceDE w:val="false"/>
        <w:ind w:right="499" w:firstLine="284"/>
        <w:jc w:val="both"/>
        <w:rPr/>
      </w:pPr>
      <w:r>
        <w:rPr>
          <w:sz w:val="22"/>
          <w:szCs w:val="22"/>
        </w:rPr>
        <w:t xml:space="preserve">– </w:t>
      </w:r>
      <w:r>
        <w:rPr>
          <w:sz w:val="22"/>
          <w:szCs w:val="22"/>
        </w:rPr>
        <w:t>Tudja... –  szólalt meg a miniszter, s nem pillantott fel. –  Manapság, amikor rendkívül gyors a technika fejlődése, és a társadalmi átalakulás is igen nagy tem</w:t>
        <w:softHyphen/>
        <w:t>póban megy végbe, nagyon nehéz megvalósítani azt, amit ön említett. Egyáltalán nem tudhatjuk, milyen változások zajlanak majd le tíz vagy húsz év múlva...</w:t>
      </w:r>
    </w:p>
    <w:p>
      <w:pPr>
        <w:pStyle w:val="Normal"/>
        <w:widowControl w:val="false"/>
        <w:autoSpaceDE w:val="false"/>
        <w:ind w:right="499" w:firstLine="284"/>
        <w:jc w:val="both"/>
        <w:rPr/>
      </w:pPr>
      <w:r>
        <w:rPr>
          <w:sz w:val="22"/>
          <w:szCs w:val="22"/>
        </w:rPr>
        <w:t xml:space="preserve">–  </w:t>
      </w:r>
      <w:r>
        <w:rPr>
          <w:sz w:val="22"/>
          <w:szCs w:val="22"/>
        </w:rPr>
        <w:t>Hátha éppen azért, mert ilyen időket élünk, kell meghozni az általam javasolt intézkedéseket? –  kér</w:t>
        <w:softHyphen/>
        <w:t>dezte a kormányfő.</w:t>
      </w:r>
    </w:p>
    <w:p>
      <w:pPr>
        <w:pStyle w:val="Normal"/>
        <w:widowControl w:val="false"/>
        <w:autoSpaceDE w:val="false"/>
        <w:ind w:right="499" w:firstLine="284"/>
        <w:jc w:val="both"/>
        <w:rPr/>
      </w:pPr>
      <w:r>
        <w:rPr>
          <w:sz w:val="22"/>
          <w:szCs w:val="22"/>
        </w:rPr>
        <w:t xml:space="preserve">–  </w:t>
      </w:r>
      <w:r>
        <w:rPr>
          <w:sz w:val="22"/>
          <w:szCs w:val="22"/>
        </w:rPr>
        <w:t>Lehet, lehet. De én akkor is időszerűtlennek tar</w:t>
        <w:softHyphen/>
        <w:t>tom most az ilyen intézkedéseket,  azt, hogy feláldoz</w:t>
        <w:softHyphen/>
        <w:t>zuk a belföldi piacok telítettségét, és ugródeszkául használjuk  ahhoz,  hogy ösztönözzük a  japán vállala</w:t>
        <w:softHyphen/>
        <w:t>tok és a japánok kijutását a külföldi országokba. Mi több, szerintem most kellene kezünkbe venni a világ</w:t>
        <w:softHyphen/>
        <w:t>piacra való kijutásunk irányítását, hiszen ez eddig ellenőrizetlenül történt,  és csendben kivárni, mit tesz</w:t>
        <w:softHyphen/>
        <w:t>nek a többi országok.</w:t>
      </w:r>
    </w:p>
    <w:p>
      <w:pPr>
        <w:pStyle w:val="Normal"/>
        <w:widowControl w:val="false"/>
        <w:autoSpaceDE w:val="false"/>
        <w:ind w:right="499" w:firstLine="284"/>
        <w:jc w:val="both"/>
        <w:rPr>
          <w:sz w:val="22"/>
          <w:szCs w:val="22"/>
        </w:rPr>
      </w:pPr>
      <w:r>
        <w:rPr>
          <w:sz w:val="22"/>
          <w:szCs w:val="22"/>
        </w:rPr>
        <w:t xml:space="preserve">–  </w:t>
      </w:r>
      <w:r>
        <w:rPr>
          <w:sz w:val="22"/>
          <w:szCs w:val="22"/>
        </w:rPr>
        <w:t>Erre is gondoltam, de nemcsak erre. El kell ér</w:t>
        <w:softHyphen/>
        <w:t xml:space="preserve">nünk,  hogy a japán nemzet, a japán vállalatok és kultúra valóban asszimilálódjék más országokban, bizonyos mértékben olvadjon össze azok népeivel és kultúrájával. </w:t>
      </w:r>
    </w:p>
    <w:p>
      <w:pPr>
        <w:pStyle w:val="Normal"/>
        <w:widowControl w:val="false"/>
        <w:autoSpaceDE w:val="false"/>
        <w:ind w:right="499" w:firstLine="284"/>
        <w:jc w:val="both"/>
        <w:rPr/>
      </w:pPr>
      <w:r>
        <w:rPr>
          <w:sz w:val="22"/>
          <w:szCs w:val="22"/>
        </w:rPr>
        <w:t>Ez magába foglalja a japán nép nemzeti életrevaló</w:t>
        <w:softHyphen/>
        <w:t>ságának és jövőjének a problémáját –  mondta a mi</w:t>
        <w:softHyphen/>
        <w:t>niszterelnök,  majd megszokott  hangnemében  folytat</w:t>
        <w:softHyphen/>
        <w:t>ta: –  Ön szerint nem érdemes alaposan tanulmányozni a külföldre való súrlódásmentes kijutás lehetőségét? Nos?</w:t>
      </w:r>
    </w:p>
    <w:p>
      <w:pPr>
        <w:pStyle w:val="Normal"/>
        <w:widowControl w:val="false"/>
        <w:autoSpaceDE w:val="false"/>
        <w:ind w:right="499" w:firstLine="284"/>
        <w:jc w:val="both"/>
        <w:rPr/>
      </w:pPr>
      <w:r>
        <w:rPr>
          <w:sz w:val="22"/>
          <w:szCs w:val="22"/>
        </w:rPr>
        <w:t xml:space="preserve">–  </w:t>
      </w:r>
      <w:r>
        <w:rPr>
          <w:sz w:val="22"/>
          <w:szCs w:val="22"/>
        </w:rPr>
        <w:t>Éppenséggel megpróbálhatjuk. Szerintem érdekes probléma –  mondta a Tervbizottság vezetője, aki nem származott  ugyan hivatalnoki családból,  de éles eszé</w:t>
        <w:softHyphen/>
        <w:t>vel kitűnt a minisztertanács tagjai közül, és most a miniszterelnök szavaiból azt a rejtett kérést olvasta ki, hogy keressenek valamiféle bizonyító számadatokat, amelyek alátámasztanák a javasolt irányvonalat.</w:t>
      </w:r>
    </w:p>
    <w:p>
      <w:pPr>
        <w:pStyle w:val="Normal"/>
        <w:widowControl w:val="false"/>
        <w:autoSpaceDE w:val="false"/>
        <w:ind w:right="499" w:firstLine="284"/>
        <w:jc w:val="both"/>
        <w:rPr/>
      </w:pPr>
      <w:r>
        <w:rPr>
          <w:sz w:val="22"/>
          <w:szCs w:val="22"/>
        </w:rPr>
        <w:t>Komolyan beszél,  gondolta a Tervbizottság vezető</w:t>
        <w:softHyphen/>
        <w:t>je. Nem tudni, mi van a dolgok mögött, de valóban fordulatot  akar elérni a  politikában.  Makacssága  pe</w:t>
        <w:softHyphen/>
        <w:t>dig szinte már félelmetes. Vajon mi válthatta ki?</w:t>
      </w:r>
    </w:p>
    <w:p>
      <w:pPr>
        <w:pStyle w:val="Normal"/>
        <w:widowControl w:val="false"/>
        <w:autoSpaceDE w:val="false"/>
        <w:ind w:right="499" w:firstLine="284"/>
        <w:jc w:val="both"/>
        <w:rPr/>
      </w:pPr>
      <w:r>
        <w:rPr>
          <w:sz w:val="22"/>
          <w:szCs w:val="22"/>
        </w:rPr>
        <w:t xml:space="preserve">–  </w:t>
      </w:r>
      <w:r>
        <w:rPr>
          <w:sz w:val="22"/>
          <w:szCs w:val="22"/>
        </w:rPr>
        <w:t>Létrehozunk egy csoportot, amelyet megbízunk a kérdés tanulmányozásával–  mondta a Tervbizottság vezetője. –  Méghozzá rendkívül sürgősen...</w:t>
      </w:r>
    </w:p>
    <w:p>
      <w:pPr>
        <w:pStyle w:val="Normal"/>
        <w:widowControl w:val="false"/>
        <w:autoSpaceDE w:val="false"/>
        <w:ind w:right="499" w:firstLine="284"/>
        <w:jc w:val="both"/>
        <w:rPr/>
      </w:pPr>
      <w:r>
        <w:rPr>
          <w:sz w:val="22"/>
          <w:szCs w:val="22"/>
        </w:rPr>
        <w:t xml:space="preserve">–  </w:t>
      </w:r>
      <w:r>
        <w:rPr>
          <w:sz w:val="22"/>
          <w:szCs w:val="22"/>
        </w:rPr>
        <w:t>Nagyon hálás leszek... –  mondta a miniszterelnök mintegy mellesleg.</w:t>
      </w:r>
    </w:p>
    <w:p>
      <w:pPr>
        <w:pStyle w:val="Normal"/>
        <w:widowControl w:val="false"/>
        <w:autoSpaceDE w:val="false"/>
        <w:ind w:right="499" w:firstLine="284"/>
        <w:jc w:val="both"/>
        <w:rPr>
          <w:sz w:val="22"/>
          <w:szCs w:val="22"/>
        </w:rPr>
      </w:pPr>
      <w:r>
        <w:rPr>
          <w:sz w:val="22"/>
          <w:szCs w:val="22"/>
        </w:rPr>
        <w:t>Léptek hangzottak fel a folyosón, félrehúzták a tolóajtót, és a kormánypárt állandó titkára lépett be. A magas, markáns arcú férfi komor képpel ült le a kis asztalhoz, és nyomban megkérdezte:</w:t>
      </w:r>
    </w:p>
    <w:p>
      <w:pPr>
        <w:pStyle w:val="Normal"/>
        <w:widowControl w:val="false"/>
        <w:autoSpaceDE w:val="false"/>
        <w:ind w:right="499" w:firstLine="284"/>
        <w:jc w:val="both"/>
        <w:rPr/>
      </w:pPr>
      <w:r>
        <w:rPr>
          <w:sz w:val="22"/>
          <w:szCs w:val="22"/>
        </w:rPr>
        <w:t xml:space="preserve">–  </w:t>
      </w:r>
      <w:r>
        <w:rPr>
          <w:sz w:val="22"/>
          <w:szCs w:val="22"/>
        </w:rPr>
        <w:t>Miért oly sürgős ez a külföldi útja?... Úgy hallot</w:t>
        <w:softHyphen/>
        <w:t>tam, hogy novemberben, a parlamenti ülésszak meg</w:t>
        <w:softHyphen/>
        <w:t>nyitása előtt szándékozik utazni.</w:t>
      </w:r>
    </w:p>
    <w:p>
      <w:pPr>
        <w:pStyle w:val="Normal"/>
        <w:widowControl w:val="false"/>
        <w:autoSpaceDE w:val="false"/>
        <w:ind w:right="499" w:firstLine="284"/>
        <w:jc w:val="both"/>
        <w:rPr/>
      </w:pPr>
      <w:r>
        <w:rPr>
          <w:sz w:val="22"/>
          <w:szCs w:val="22"/>
        </w:rPr>
        <w:t xml:space="preserve">– </w:t>
      </w:r>
      <w:r>
        <w:rPr>
          <w:sz w:val="22"/>
          <w:szCs w:val="22"/>
        </w:rPr>
        <w:t>Igen, ha lehetséges lesz –  felelte a kormányfő. – Az utazás nem olyan fontos, de szeretnék minél több államférfival találkozni, hogy megbeszéljem velük a világ és Japán további sorsát. Ahogy mondani szokás, szupersebességgel  dolgozunk. Elvégre a szuperszoni</w:t>
        <w:softHyphen/>
        <w:t>kus sebességek korában élünk.</w:t>
      </w:r>
    </w:p>
    <w:p>
      <w:pPr>
        <w:pStyle w:val="Normal"/>
        <w:widowControl w:val="false"/>
        <w:autoSpaceDE w:val="false"/>
        <w:ind w:right="499" w:firstLine="284"/>
        <w:jc w:val="both"/>
        <w:rPr/>
      </w:pPr>
      <w:r>
        <w:rPr>
          <w:sz w:val="22"/>
          <w:szCs w:val="22"/>
        </w:rPr>
        <w:t xml:space="preserve">–  </w:t>
      </w:r>
      <w:r>
        <w:rPr>
          <w:sz w:val="22"/>
          <w:szCs w:val="22"/>
        </w:rPr>
        <w:t>Nem lehetne áttenni utazását jövő áprilisra, ami</w:t>
        <w:softHyphen/>
        <w:t>kor már túlleszünk az általános parlamenti választá</w:t>
        <w:softHyphen/>
        <w:t>sokon? Ezúttal is nagy munka vár ránk. Miért kellene sietnünk,  hiszen a nemzetközi kapcsolatokban jófor</w:t>
        <w:softHyphen/>
        <w:t>mán semmilyen halaszthatatlan probléma nincs?</w:t>
      </w:r>
    </w:p>
    <w:p>
      <w:pPr>
        <w:pStyle w:val="Normal"/>
        <w:widowControl w:val="false"/>
        <w:autoSpaceDE w:val="false"/>
        <w:ind w:right="499" w:firstLine="284"/>
        <w:jc w:val="both"/>
        <w:rPr>
          <w:sz w:val="22"/>
          <w:szCs w:val="22"/>
        </w:rPr>
      </w:pPr>
      <w:r>
        <w:rPr>
          <w:sz w:val="22"/>
          <w:szCs w:val="22"/>
        </w:rPr>
        <w:t xml:space="preserve">–  </w:t>
      </w:r>
      <w:r>
        <w:rPr>
          <w:sz w:val="22"/>
          <w:szCs w:val="22"/>
        </w:rPr>
        <w:t>Nincsenek különösebb problémák. Én meg csak villámlátogatást tennék! Ez volna a legrövidebb uta</w:t>
        <w:softHyphen/>
        <w:t xml:space="preserve">zásom... </w:t>
      </w:r>
    </w:p>
    <w:p>
      <w:pPr>
        <w:pStyle w:val="Normal"/>
        <w:widowControl w:val="false"/>
        <w:autoSpaceDE w:val="false"/>
        <w:ind w:right="499" w:firstLine="284"/>
        <w:jc w:val="both"/>
        <w:rPr/>
      </w:pPr>
      <w:r>
        <w:rPr>
          <w:sz w:val="22"/>
          <w:szCs w:val="22"/>
        </w:rPr>
        <w:t xml:space="preserve">– </w:t>
      </w:r>
      <w:r>
        <w:rPr>
          <w:sz w:val="22"/>
          <w:szCs w:val="22"/>
        </w:rPr>
        <w:t>Az utóbbi időben igencsak sűrűn utazgat –  jegyez</w:t>
        <w:softHyphen/>
        <w:t>te meg az ipari és kereskedelmi miniszter.</w:t>
      </w:r>
    </w:p>
    <w:p>
      <w:pPr>
        <w:pStyle w:val="Normal"/>
        <w:widowControl w:val="false"/>
        <w:autoSpaceDE w:val="false"/>
        <w:ind w:right="499" w:firstLine="284"/>
        <w:jc w:val="both"/>
        <w:rPr/>
      </w:pPr>
      <w:r>
        <w:rPr>
          <w:sz w:val="22"/>
          <w:szCs w:val="22"/>
        </w:rPr>
        <w:t xml:space="preserve">–  </w:t>
      </w:r>
      <w:r>
        <w:rPr>
          <w:sz w:val="22"/>
          <w:szCs w:val="22"/>
        </w:rPr>
        <w:t>Igen, meglehet... Tudják, a fiatalabbik lányom Európában tanul. Minden gyermekem mostanában “fellépett a világ színpadára”. Így aztán engem is mágnesként vonz, hogy ugyanezt tegyem.</w:t>
      </w:r>
    </w:p>
    <w:p>
      <w:pPr>
        <w:pStyle w:val="Normal"/>
        <w:widowControl w:val="false"/>
        <w:autoSpaceDE w:val="false"/>
        <w:ind w:right="499" w:firstLine="284"/>
        <w:jc w:val="both"/>
        <w:rPr/>
      </w:pPr>
      <w:r>
        <w:rPr>
          <w:sz w:val="22"/>
          <w:szCs w:val="22"/>
        </w:rPr>
        <w:t>A miniszterelnök hangosan felkacagott. A többiek vele együtt nevettek. De a  Tervbizottság vezetője rej</w:t>
        <w:softHyphen/>
        <w:t>tett félelemet hallott kicsendülni a miniszterelnök ne</w:t>
        <w:softHyphen/>
        <w:t>vetéséből.</w:t>
      </w:r>
    </w:p>
    <w:p>
      <w:pPr>
        <w:pStyle w:val="Normal"/>
        <w:widowControl w:val="false"/>
        <w:autoSpaceDE w:val="false"/>
        <w:ind w:right="499" w:firstLine="284"/>
        <w:jc w:val="both"/>
        <w:rPr/>
      </w:pPr>
      <w:r>
        <w:rPr>
          <w:sz w:val="22"/>
          <w:szCs w:val="22"/>
        </w:rPr>
        <w:t>Halk nesz hallatszott, és a terem küszöbén ünneplő</w:t>
        <w:softHyphen/>
        <w:t>be öltözött nők jelentek meg. Kezükkel a tatamit  érintve, egymás után kecsesen meghajoltak. Mintha hirtelen világosabb lett volna a teremben.</w:t>
      </w:r>
    </w:p>
    <w:p>
      <w:pPr>
        <w:pStyle w:val="Normal"/>
        <w:widowControl w:val="false"/>
        <w:autoSpaceDE w:val="false"/>
        <w:ind w:right="499" w:firstLine="284"/>
        <w:jc w:val="both"/>
        <w:rPr>
          <w:sz w:val="22"/>
          <w:szCs w:val="22"/>
        </w:rPr>
      </w:pPr>
      <w:r>
        <w:rPr>
          <w:sz w:val="22"/>
          <w:szCs w:val="22"/>
        </w:rPr>
        <w:t>A nők magas, csengő hangjától talán senki sem vette észre, hogy remegett a tolóajtó, és himbálózni kezdtek a csillárok.</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4.</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Október első napjaiban megkezdte munkáját az a különleges parlamenti bizottság, amelyet a kormány</w:t>
        <w:softHyphen/>
        <w:t>párti és az ellenzéki képviselők egy csoportjának a kezdeményezésére hívtak életre, és amelynek feladata: intézkedések foganatosítása a földrengések ellen. Nem sokkal később a művelődési minisztérium mellett mű</w:t>
        <w:softHyphen/>
        <w:t>ködő geodéziai tanácsadó bizottság a Meteorológiai Igazgatósággal közösen különleges csoportot hozott  létre a Japán-szigetvilág földkérgében végbemenő vál</w:t>
        <w:softHyphen/>
        <w:t>tozások tanulmányozására. Szinte ezzel egyidejűleg hasonló problémákon kezdett dolgozni a Japán Geo</w:t>
        <w:softHyphen/>
        <w:t>lógiai Társaság egyik osztálya. Egy külön csoport,  amely a Fölrengés-előrejelzési ügyosztály épületében székelt, megpróbált a művelődési minisztériumon keresztül rendkívüli  pénzsegélyt kiharcolni. De kide</w:t>
        <w:softHyphen/>
        <w:t>rült, hogy az Előrejelzési D ügyosztály immár harmadik éve jókora összegeket kap az automatikus megfigyelő</w:t>
        <w:softHyphen/>
        <w:t>állomások országos rendszere számára,  úgyhogy sem</w:t>
        <w:softHyphen/>
        <w:t>mi remény nem volt arra, hogy a rendkívüli segélyt megkapja a csoport. Ekkor a csoport gyorsan a külön</w:t>
        <w:softHyphen/>
        <w:t>leges  parlamenti  bizottsághoz  folyamodott  segítsé</w:t>
        <w:softHyphen/>
        <w:t>gért. Ám ez sem hozott eredményt: az elemi csapás sújtotta  körzetek képviselői – pártállásuktól  függetle</w:t>
        <w:softHyphen/>
        <w:t>nül – képtelenek voltak bármit is tenni választóik beleegyezése nélkül. Így aztán a csoport egy helyben topogott, végül hozzáfogott a már meglevő adatok sokoldalú tanulmányozásához.</w:t>
      </w:r>
    </w:p>
    <w:p>
      <w:pPr>
        <w:pStyle w:val="Normal"/>
        <w:widowControl w:val="false"/>
        <w:autoSpaceDE w:val="false"/>
        <w:ind w:right="499" w:firstLine="284"/>
        <w:jc w:val="both"/>
        <w:rPr>
          <w:sz w:val="22"/>
          <w:szCs w:val="22"/>
        </w:rPr>
      </w:pPr>
      <w:r>
        <w:rPr>
          <w:sz w:val="22"/>
          <w:szCs w:val="22"/>
        </w:rPr>
        <w:t>Japánban beköszöntött az  ősz.  De a nyár csak las</w:t>
        <w:softHyphen/>
        <w:t>san vonult vissza. Még szeptemberben, az őszi napéj</w:t>
        <w:softHyphen/>
        <w:t>egyenlőség után is tikkasztó volt a hőség, mintha csak ingerelni akarná az elgyötört embereket... De minden elmúlik egyszer. A kifakult ég kékebb és mélyebb lett, éjszakánként pedig a nedves, fullasztó köd már nem homályosította el az élénken ragyogó lámpákat. Az emberek lassan kezdtek magukhoz térni, miután meg</w:t>
        <w:softHyphen/>
        <w:t>szabadultak  a rettenetes, elemi  csapásokkal telített nyár kínzó emlékétől.</w:t>
      </w:r>
    </w:p>
    <w:p>
      <w:pPr>
        <w:pStyle w:val="Normal"/>
        <w:widowControl w:val="false"/>
        <w:autoSpaceDE w:val="false"/>
        <w:ind w:right="499" w:firstLine="284"/>
        <w:jc w:val="both"/>
        <w:rPr/>
      </w:pPr>
      <w:r>
        <w:rPr>
          <w:sz w:val="22"/>
          <w:szCs w:val="22"/>
        </w:rPr>
        <w:t>Ebben az évben szerencsére nem volt olyan nagy a tájfunok és árvizek okozta kár. De egyes körzetekben, mint például Nagano tartomány Macusiro városában, továbbra is éjjel-nappal, szüntelenül rengett a föld.</w:t>
      </w:r>
    </w:p>
    <w:p>
      <w:pPr>
        <w:pStyle w:val="Normal"/>
        <w:widowControl w:val="false"/>
        <w:autoSpaceDE w:val="false"/>
        <w:ind w:right="499" w:firstLine="284"/>
        <w:jc w:val="both"/>
        <w:rPr>
          <w:sz w:val="22"/>
          <w:szCs w:val="22"/>
        </w:rPr>
      </w:pPr>
      <w:r>
        <w:rPr>
          <w:sz w:val="22"/>
          <w:szCs w:val="22"/>
        </w:rPr>
        <w:t>Szeptember derekán két ízben nagyerejű szökőár zú</w:t>
        <w:softHyphen/>
        <w:t>dult Szanriku vidékére, víz alatti földrengés okozta szökőár sújtotta Nemuro körzetét Hokkaidón. Foly</w:t>
        <w:softHyphen/>
        <w:t>tatódtak  a kitörések  Kiusun. Működni kezdett a  vul</w:t>
        <w:softHyphen/>
        <w:t>kán a Szakuradzsima-szigeten, és a Meteorológiai Igazgatóság hivatalosan figyelmeztette a lakosságot a veszélyre. Ám mindezek a jelentések helyi jellegű hí</w:t>
        <w:softHyphen/>
        <w:t>rekké törpültek, és többé nem képezték szóbeszéd tárgyát. A figyelem középpontjába ismét a legújabb sportesemények kerültek, meg az őszi divat, a közép</w:t>
        <w:softHyphen/>
        <w:t>afrikai konfliktus, a kínai politikai átalakulás utáni új irányvonal, a közép- és dél-amerikai politikai fordula</w:t>
        <w:softHyphen/>
        <w:t>tok, a  Marsra felbocsátott  amerikai  űrállomás, ame</w:t>
        <w:softHyphen/>
        <w:t>lyet több eredménytelen kísérlet után végre sikerült útnak indítani.</w:t>
      </w:r>
    </w:p>
    <w:p>
      <w:pPr>
        <w:pStyle w:val="Normal"/>
        <w:widowControl w:val="false"/>
        <w:autoSpaceDE w:val="false"/>
        <w:ind w:right="499" w:firstLine="284"/>
        <w:jc w:val="both"/>
        <w:rPr>
          <w:sz w:val="22"/>
          <w:szCs w:val="22"/>
        </w:rPr>
      </w:pPr>
      <w:r>
        <w:rPr>
          <w:sz w:val="22"/>
          <w:szCs w:val="22"/>
        </w:rPr>
        <w:t>Az újságok az  atomerőművek építkezésein tapasz</w:t>
        <w:softHyphen/>
        <w:t>talt korrupcióról és arról cikkeztek, hogy rendkívül megnőtt a kábítószer-élvezők száma a fiatalok és a serdülők körében. Lelepleztek egy nemzetközi bűn</w:t>
        <w:softHyphen/>
        <w:t>szövetkezettel kapcsolatban álló, nagy kábítószer</w:t>
        <w:softHyphen/>
        <w:t>kereskedő társaságot. Az őszi gépkocsi-kiállításon általános feltűnést keltett az óránként százhatvan kilo</w:t>
        <w:softHyphen/>
        <w:t>méteres sebességgel száguldó villanyautó. Magán</w:t>
        <w:softHyphen/>
        <w:t>használatra szolgáló légpárnás gépkocsi volt ez, ame</w:t>
        <w:softHyphen/>
        <w:t>lyet egy cég állított ki minden előzetes beharangozás nélkül.</w:t>
      </w:r>
    </w:p>
    <w:p>
      <w:pPr>
        <w:pStyle w:val="Normal"/>
        <w:widowControl w:val="false"/>
        <w:autoSpaceDE w:val="false"/>
        <w:ind w:right="499" w:firstLine="284"/>
        <w:jc w:val="both"/>
        <w:rPr>
          <w:sz w:val="22"/>
          <w:szCs w:val="22"/>
        </w:rPr>
      </w:pPr>
      <w:r>
        <w:rPr>
          <w:sz w:val="22"/>
          <w:szCs w:val="22"/>
        </w:rPr>
        <w:t>Egész Japánban mindennap több száz földrengést észleltek. A falakon húzódó repedések, az összedűlő házak, az elferdült, sokemeletes vasbeton épületek ma már jóformán fel sem tűntek az embereknek. Megkez</w:t>
        <w:softHyphen/>
        <w:t>dődött az őszi üdülési idény, számos turistacsoport indult külföldre. Sok turista érkezett Japánba. A ki</w:t>
        <w:softHyphen/>
        <w:t>rándulóbuszok ellepték az üdülőkörzeteket és törté</w:t>
        <w:softHyphen/>
        <w:t>nelmi emlékhelyeket.. Az áttetszően kék égen csak ritkán  lehetett könnyű  gomolyfelhőket látni.  A he</w:t>
        <w:softHyphen/>
        <w:t>gyek, amelyeknek fáin megjelentek az első rozsdás színek,  a fiatalok dalaitól  voltak hangosak.  A korai rizs kalászai már elnehezültek, és aranylón konyultak lefelé. A völgyekben mindenfelé minikombájnok züm</w:t>
        <w:softHyphen/>
        <w:t>mögtek, mint a méhek: ma már majd minden paraszt</w:t>
        <w:softHyphen/>
        <w:t>gazdaságnak volt ilyen gépe.  A mező- és erdőgazdasá</w:t>
        <w:softHyphen/>
        <w:t>gi minisztérium bejelentette,  hogy az idén is példátla</w:t>
        <w:softHyphen/>
        <w:t>nul nagy rizstermés várható, amely jelentősen túlszárnyalja a tavalyit.</w:t>
      </w:r>
    </w:p>
    <w:p>
      <w:pPr>
        <w:pStyle w:val="Normal"/>
        <w:widowControl w:val="false"/>
        <w:autoSpaceDE w:val="false"/>
        <w:ind w:right="499" w:firstLine="284"/>
        <w:jc w:val="both"/>
        <w:rPr>
          <w:sz w:val="22"/>
          <w:szCs w:val="22"/>
        </w:rPr>
      </w:pPr>
      <w:r>
        <w:rPr>
          <w:sz w:val="22"/>
          <w:szCs w:val="22"/>
        </w:rPr>
        <w:t>Japán, akárcsak az előző években, az idén is meg</w:t>
        <w:softHyphen/>
        <w:t xml:space="preserve">szokott ritmusban haladt az őszbe. Ugyanúgy a városok, a falvak, az emberek, az időjárás és a természet... </w:t>
      </w:r>
    </w:p>
    <w:p>
      <w:pPr>
        <w:pStyle w:val="Normal"/>
        <w:widowControl w:val="false"/>
        <w:autoSpaceDE w:val="false"/>
        <w:ind w:right="499" w:firstLine="284"/>
        <w:jc w:val="both"/>
        <w:rPr>
          <w:sz w:val="22"/>
          <w:szCs w:val="22"/>
        </w:rPr>
      </w:pPr>
      <w:r>
        <w:rPr>
          <w:sz w:val="22"/>
          <w:szCs w:val="22"/>
        </w:rPr>
        <w:t>Igen, úgy látszott, hogy még a természet is.</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sz w:val="22"/>
          <w:szCs w:val="22"/>
        </w:rPr>
      </w:pPr>
      <w:r>
        <w:rPr>
          <w:sz w:val="22"/>
          <w:szCs w:val="22"/>
        </w:rPr>
        <w:t>Onodera, miután elvégzett több próbamerülést a Ku</w:t>
        <w:softHyphen/>
        <w:t xml:space="preserve">mano-öböl nyílt vizén, a D-l terv szerinti munka megindulása előtti napokban tért vissza Tokióba. A </w:t>
      </w:r>
      <w:r>
        <w:rPr>
          <w:i/>
          <w:iCs/>
          <w:sz w:val="22"/>
          <w:szCs w:val="22"/>
        </w:rPr>
        <w:t xml:space="preserve">Kermadec  </w:t>
      </w:r>
      <w:r>
        <w:rPr>
          <w:sz w:val="22"/>
          <w:szCs w:val="22"/>
        </w:rPr>
        <w:t xml:space="preserve">állapota a hibák kijavítása után kielégítő volt. Igaz, a </w:t>
      </w:r>
      <w:r>
        <w:rPr>
          <w:i/>
          <w:iCs/>
          <w:sz w:val="22"/>
          <w:szCs w:val="22"/>
        </w:rPr>
        <w:t xml:space="preserve">Vadacumi-1 </w:t>
      </w:r>
      <w:r>
        <w:rPr>
          <w:sz w:val="22"/>
          <w:szCs w:val="22"/>
        </w:rPr>
        <w:t>mozgékonyabb</w:t>
      </w:r>
      <w:r>
        <w:rPr>
          <w:i/>
          <w:iCs/>
          <w:sz w:val="22"/>
          <w:szCs w:val="22"/>
        </w:rPr>
        <w:t xml:space="preserve">, </w:t>
      </w:r>
      <w:r>
        <w:rPr>
          <w:sz w:val="22"/>
          <w:szCs w:val="22"/>
        </w:rPr>
        <w:t xml:space="preserve">de a </w:t>
      </w:r>
      <w:r>
        <w:rPr>
          <w:i/>
          <w:iCs/>
          <w:sz w:val="22"/>
          <w:szCs w:val="22"/>
        </w:rPr>
        <w:t>Kerma</w:t>
      </w:r>
      <w:r>
        <w:rPr>
          <w:sz w:val="22"/>
          <w:szCs w:val="22"/>
        </w:rPr>
        <w:softHyphen/>
      </w:r>
      <w:r>
        <w:rPr>
          <w:i/>
          <w:iCs/>
          <w:sz w:val="22"/>
          <w:szCs w:val="22"/>
        </w:rPr>
        <w:t xml:space="preserve">dec </w:t>
      </w:r>
      <w:r>
        <w:rPr>
          <w:sz w:val="22"/>
          <w:szCs w:val="22"/>
        </w:rPr>
        <w:t>még használt állapotban is  megbízhatóbbnak bizonyult, rögtön érezni lehetett rajta, hogy Franciaor</w:t>
        <w:softHyphen/>
        <w:t>szágban, a mélytengeri hajók hazájában készült. Rá</w:t>
        <w:softHyphen/>
        <w:t xml:space="preserve">adásul a “zseniális” Katakoka szívósan fáradozott az  átalakításán és beszabályozásán. Elhatározták, hogy nem várják meg, amíg befejeződik a  </w:t>
      </w:r>
      <w:r>
        <w:rPr>
          <w:i/>
          <w:iCs/>
          <w:sz w:val="22"/>
          <w:szCs w:val="22"/>
        </w:rPr>
        <w:t xml:space="preserve">Joszino  </w:t>
      </w:r>
      <w:r>
        <w:rPr>
          <w:sz w:val="22"/>
          <w:szCs w:val="22"/>
        </w:rPr>
        <w:t>kutatóha</w:t>
        <w:softHyphen/>
        <w:t>jó átalakítása,  amely úszó parancsnoki  állomás szere</w:t>
        <w:softHyphen/>
        <w:t xml:space="preserve">pét tölti majd be a D-terv végrehajtása során. Ma éjjel Toba kikötőjéből kifut a  </w:t>
      </w:r>
      <w:r>
        <w:rPr>
          <w:i/>
          <w:iCs/>
          <w:sz w:val="22"/>
          <w:szCs w:val="22"/>
        </w:rPr>
        <w:t xml:space="preserve">Takacuki, </w:t>
      </w:r>
      <w:r>
        <w:rPr>
          <w:sz w:val="22"/>
          <w:szCs w:val="22"/>
        </w:rPr>
        <w:t>és indul egyenesen az első lemerülés előrelátható színhelyére.</w:t>
      </w:r>
    </w:p>
    <w:p>
      <w:pPr>
        <w:pStyle w:val="Normal"/>
        <w:widowControl w:val="false"/>
        <w:autoSpaceDE w:val="false"/>
        <w:ind w:right="499" w:firstLine="284"/>
        <w:jc w:val="both"/>
        <w:rPr/>
      </w:pPr>
      <w:r>
        <w:rPr>
          <w:sz w:val="22"/>
          <w:szCs w:val="22"/>
        </w:rPr>
        <w:t>Onodera már több mint egy hónapja nem volt ott</w:t>
        <w:softHyphen/>
        <w:t>hon. Akkor Kiotóban, alighogy kikecmergett a tör</w:t>
        <w:softHyphen/>
        <w:t>melékrakás alól, nyomban elindult telefont keresni. Szerencsére gyorsan helyreállították a telefon-össze</w:t>
        <w:softHyphen/>
        <w:t>köttetést,  s így felhívhatta  Tokiót.  Ezután az esmé</w:t>
        <w:softHyphen/>
        <w:t>nyek villámsebesen követték egymást. A telefonbe</w:t>
        <w:softHyphen/>
        <w:t>szélgetést követően Onodera azonnal Európába repült a K</w:t>
      </w:r>
      <w:r>
        <w:rPr>
          <w:i/>
          <w:iCs/>
          <w:sz w:val="22"/>
          <w:szCs w:val="22"/>
        </w:rPr>
        <w:t xml:space="preserve">ermadec </w:t>
      </w:r>
      <w:r>
        <w:rPr>
          <w:sz w:val="22"/>
          <w:szCs w:val="22"/>
        </w:rPr>
        <w:t>megvásárlása céljából, még arra sem maradt ideje, hogy felhívja a hozzátartozóit.</w:t>
      </w:r>
    </w:p>
    <w:p>
      <w:pPr>
        <w:pStyle w:val="Normal"/>
        <w:widowControl w:val="false"/>
        <w:autoSpaceDE w:val="false"/>
        <w:ind w:right="499" w:firstLine="284"/>
        <w:jc w:val="both"/>
        <w:rPr/>
      </w:pPr>
      <w:r>
        <w:rPr>
          <w:sz w:val="22"/>
          <w:szCs w:val="22"/>
        </w:rPr>
        <w:t>Most végre van néhány szabad órája és a futárhíd</w:t>
        <w:softHyphen/>
        <w:t>roplánon Tokióba repült. Haza kellett szaladnia a holmijáért. Az ideje ki volt számítva: holnap Jukina</w:t>
        <w:softHyphen/>
        <w:t xml:space="preserve">gával és Nakatával ugyanezen a gépen a </w:t>
      </w:r>
      <w:r>
        <w:rPr>
          <w:i/>
          <w:iCs/>
          <w:sz w:val="22"/>
          <w:szCs w:val="22"/>
        </w:rPr>
        <w:t>Takacuki</w:t>
      </w:r>
      <w:r>
        <w:rPr>
          <w:sz w:val="22"/>
          <w:szCs w:val="22"/>
        </w:rPr>
        <w:t>hoz</w:t>
      </w:r>
      <w:r>
        <w:rPr>
          <w:i/>
          <w:iCs/>
          <w:sz w:val="22"/>
          <w:szCs w:val="22"/>
        </w:rPr>
        <w:t xml:space="preserve"> </w:t>
      </w:r>
      <w:r>
        <w:rPr>
          <w:sz w:val="22"/>
          <w:szCs w:val="22"/>
        </w:rPr>
        <w:t>repül, amely akkor már az Inubo-foktól százötven kilométernyire keletre tartózkodik.</w:t>
      </w:r>
    </w:p>
    <w:p>
      <w:pPr>
        <w:pStyle w:val="Normal"/>
        <w:widowControl w:val="false"/>
        <w:autoSpaceDE w:val="false"/>
        <w:ind w:right="499" w:firstLine="284"/>
        <w:jc w:val="both"/>
        <w:rPr>
          <w:sz w:val="22"/>
          <w:szCs w:val="22"/>
        </w:rPr>
      </w:pPr>
      <w:r>
        <w:rPr>
          <w:sz w:val="22"/>
          <w:szCs w:val="22"/>
        </w:rPr>
        <w:t>Mielőtt haza ugrott volna, Onodera még benézett a Haradzjukuban  levő központi irodába. Nakata, Juki</w:t>
        <w:softHyphen/>
        <w:t>naga és a többiek bevonták abba a vég nélküli vitába, melyet a hírközlőrendszerről, az általános munka</w:t>
        <w:softHyphen/>
        <w:t>programról és annak részleteiről folytattak.</w:t>
      </w:r>
    </w:p>
    <w:p>
      <w:pPr>
        <w:pStyle w:val="Normal"/>
        <w:widowControl w:val="false"/>
        <w:autoSpaceDE w:val="false"/>
        <w:ind w:right="499" w:firstLine="284"/>
        <w:jc w:val="both"/>
        <w:rPr>
          <w:sz w:val="22"/>
          <w:szCs w:val="22"/>
        </w:rPr>
      </w:pPr>
      <w:r>
        <w:rPr>
          <w:sz w:val="22"/>
          <w:szCs w:val="22"/>
        </w:rPr>
        <w:t xml:space="preserve"> </w:t>
      </w:r>
      <w:r>
        <w:rPr>
          <w:sz w:val="22"/>
          <w:szCs w:val="22"/>
        </w:rPr>
        <w:t>Onoderát meglepte az a szédületes gyorsaság és pontosság, mellyel a legbonyolultabb kérdéseket megoldották. De még ennél is jobban elámult azon, hogy ennek ellenére sem csökkent a gigászi munka mennyisége. Megbolondultak? –  gondolta. –  Ilyen kis létszámmal akarnak megbirkózni mindezzel?...</w:t>
      </w:r>
    </w:p>
    <w:p>
      <w:pPr>
        <w:pStyle w:val="Normal"/>
        <w:widowControl w:val="false"/>
        <w:autoSpaceDE w:val="false"/>
        <w:ind w:right="499" w:firstLine="284"/>
        <w:jc w:val="both"/>
        <w:rPr/>
      </w:pPr>
      <w:r>
        <w:rPr>
          <w:sz w:val="22"/>
          <w:szCs w:val="22"/>
        </w:rPr>
        <w:t xml:space="preserve">–  </w:t>
      </w:r>
      <w:r>
        <w:rPr>
          <w:sz w:val="22"/>
          <w:szCs w:val="22"/>
        </w:rPr>
        <w:t>A geodéziai tanácsadó testület és a Meteorológiai Igazgatóság máris működésbe lépett –  mondta Juki</w:t>
        <w:softHyphen/>
        <w:t>naga, a hírszalagot nézegetve. –  Sietni  kell. Most, hogy végrehajtották a földköpenykutatás hároméves programját,  a legkorszerűbb  berendezésekkel  felsze</w:t>
        <w:softHyphen/>
        <w:t>relt megfigyelőállomások hatalmas hálózatával ren</w:t>
        <w:softHyphen/>
        <w:t>delkeznek. Számos egyetemmel és laboratóriummal tartanak fenn kapcsolatot. A földtudományok gya</w:t>
        <w:softHyphen/>
        <w:t>korlatilag minden területét sikerült átfogniuk. Nagyon valószínű, hogy olyan ember is akad köztük, aki mindenre rájön, ha megkapja a Japán-szigetvilág föld</w:t>
        <w:softHyphen/>
        <w:t>kérgének mozgásában bekövetkezett változások ösz</w:t>
        <w:softHyphen/>
        <w:t>szesített analízisét.</w:t>
      </w:r>
    </w:p>
    <w:p>
      <w:pPr>
        <w:pStyle w:val="Normal"/>
        <w:widowControl w:val="false"/>
        <w:autoSpaceDE w:val="false"/>
        <w:ind w:right="499" w:firstLine="284"/>
        <w:jc w:val="both"/>
        <w:rPr/>
      </w:pPr>
      <w:r>
        <w:rPr>
          <w:sz w:val="22"/>
          <w:szCs w:val="22"/>
        </w:rPr>
        <w:t xml:space="preserve">–  </w:t>
      </w:r>
      <w:r>
        <w:rPr>
          <w:sz w:val="22"/>
          <w:szCs w:val="22"/>
        </w:rPr>
        <w:t>Semmi vész, hadd igyekezzenek csak, nekünk ez csak  hasznunkra válik –  mondta  Nakata somolyogva. –  Segít nekünk Hodzumi és a tudományos-műszaki tanács elnöke, aztán mi is rendelkezünk majd mind</w:t>
        <w:softHyphen/>
        <w:t>azokkal az adatokkal,  amelyekkel ők. Anélkül segíte</w:t>
        <w:softHyphen/>
        <w:t>nek majd nekünk, hogy tudnának róla. Hiszen  Tado</w:t>
        <w:softHyphen/>
        <w:t>koro professzor már alkalmazta ezt a módszert, mi pedig  tovább tökéletesítjük.  Ám a tengerfenék egyelő</w:t>
        <w:softHyphen/>
        <w:t>re fehér folt a számukra, úgyhogy az aduk a mi ke</w:t>
        <w:softHyphen/>
        <w:t>zünkben vannak.</w:t>
      </w:r>
    </w:p>
    <w:p>
      <w:pPr>
        <w:pStyle w:val="Normal"/>
        <w:widowControl w:val="false"/>
        <w:autoSpaceDE w:val="false"/>
        <w:ind w:right="499" w:firstLine="284"/>
        <w:jc w:val="both"/>
        <w:rPr/>
      </w:pPr>
      <w:r>
        <w:rPr>
          <w:sz w:val="22"/>
          <w:szCs w:val="22"/>
        </w:rPr>
        <w:t xml:space="preserve">–  </w:t>
      </w:r>
      <w:r>
        <w:rPr>
          <w:sz w:val="22"/>
          <w:szCs w:val="22"/>
        </w:rPr>
        <w:t xml:space="preserve">Jukinaga-szan, bizonyára kellemetlenül érinti, de mi fel akarjuk használni egy-két találmányunkat... </w:t>
        <w:softHyphen/>
        <w:t>Jamadzaki a válla közé húzta a fejét. –  Mit gondol, melyiket? No de nem gyötröm tovább, nyíltan meg</w:t>
        <w:softHyphen/>
        <w:t>mondom: a komputer-lehallgató készüléket!</w:t>
      </w:r>
    </w:p>
    <w:p>
      <w:pPr>
        <w:pStyle w:val="Normal"/>
        <w:widowControl w:val="false"/>
        <w:autoSpaceDE w:val="false"/>
        <w:ind w:right="499" w:firstLine="284"/>
        <w:jc w:val="both"/>
        <w:rPr/>
      </w:pPr>
      <w:r>
        <w:rPr>
          <w:sz w:val="22"/>
          <w:szCs w:val="22"/>
        </w:rPr>
        <w:t xml:space="preserve">–  </w:t>
      </w:r>
      <w:r>
        <w:rPr>
          <w:sz w:val="22"/>
          <w:szCs w:val="22"/>
        </w:rPr>
        <w:t>Hogy mit meg nem ér az ember! –  sóhajtott fel Jukinaga. –  Már maguk is?</w:t>
      </w:r>
    </w:p>
    <w:p>
      <w:pPr>
        <w:pStyle w:val="Normal"/>
        <w:widowControl w:val="false"/>
        <w:autoSpaceDE w:val="false"/>
        <w:ind w:right="499" w:firstLine="284"/>
        <w:jc w:val="both"/>
        <w:rPr/>
      </w:pPr>
      <w:r>
        <w:rPr>
          <w:sz w:val="22"/>
          <w:szCs w:val="22"/>
        </w:rPr>
        <w:t xml:space="preserve">–  </w:t>
      </w:r>
      <w:r>
        <w:rPr>
          <w:sz w:val="22"/>
          <w:szCs w:val="22"/>
        </w:rPr>
        <w:t>Igen, felhasználjuk néhány dolognál... –  Nakata savanyú képpel rágcsálta a körmét. –  Nincs más vá</w:t>
        <w:softHyphen/>
        <w:t>lasztásunk. Elég egyszerű szerkentyű, a komputer bemeneténél és kimeneténél regisztrálja és továbbítja az impulzusokat. Miután megfelelő módon elemeztük a beérkezett információt, nagy vonalakban meg tudjuk állapítani, milyen kérdésre vonatkozik és milyen választ adott rá a komputer.</w:t>
      </w:r>
    </w:p>
    <w:p>
      <w:pPr>
        <w:pStyle w:val="Normal"/>
        <w:widowControl w:val="false"/>
        <w:autoSpaceDE w:val="false"/>
        <w:ind w:right="499" w:firstLine="284"/>
        <w:jc w:val="both"/>
        <w:rPr/>
      </w:pPr>
      <w:r>
        <w:rPr>
          <w:sz w:val="22"/>
          <w:szCs w:val="22"/>
        </w:rPr>
        <w:t xml:space="preserve"> –  </w:t>
      </w:r>
      <w:r>
        <w:rPr>
          <w:sz w:val="22"/>
          <w:szCs w:val="22"/>
        </w:rPr>
        <w:t>Tőlem nyugodtan, majd úgy teszek, mintha sem</w:t>
        <w:softHyphen/>
        <w:t>miről sem tudnék –  legyintett reménytelenül Jukinaga. –  Száradjon  a maguk  lelkiismeretén...  Ha  jól tudom, a Nemzetközi Geodéziai és Geofizikai Tanács egyik tagja az utóbbi időben fokozott érdeklődést tanúsít a Japán-szigetvilág földkérgének változásai iránt. Ha a világ tudósai figyelmüket Japánra összpontosítják, akkor...</w:t>
      </w:r>
    </w:p>
    <w:p>
      <w:pPr>
        <w:pStyle w:val="Normal"/>
        <w:widowControl w:val="false"/>
        <w:autoSpaceDE w:val="false"/>
        <w:ind w:right="499" w:firstLine="284"/>
        <w:jc w:val="both"/>
        <w:rPr/>
      </w:pPr>
      <w:r>
        <w:rPr>
          <w:sz w:val="22"/>
          <w:szCs w:val="22"/>
        </w:rPr>
        <w:t xml:space="preserve">–  </w:t>
      </w:r>
      <w:r>
        <w:rPr>
          <w:sz w:val="22"/>
          <w:szCs w:val="22"/>
        </w:rPr>
        <w:t>Az idő, Jukinaga, az idő! –  veregette meg a vállát Nakata. –  Az idő az egyetlen reményünk. A tanács tagjait ismerem. Még sokáig fognak tétovázni. Min</w:t>
        <w:softHyphen/>
        <w:t>denekelőtt összeülnek, és dicshimnuszokat zengenek majd a japán szeizmológiáról, amely a legfejlettebb a világon, és csak ezután fognak hozzá nagy nehezen. Ennél rosszabb lesz, ha munkánk felkelti a nagy kül</w:t>
        <w:softHyphen/>
        <w:t>földi  monopóliumok  vagy  katonai körök  érdeklődé</w:t>
        <w:softHyphen/>
        <w:t>sét. De akkor is van még időnk –  higgyük ezt. Minden attól függ, mennyire tudjuk megelőzni őket... Hány évvel, hány hónappal, hány héttel, hány nappal... hány perccel, sőt másodperccel...</w:t>
      </w:r>
    </w:p>
    <w:p>
      <w:pPr>
        <w:pStyle w:val="Normal"/>
        <w:widowControl w:val="false"/>
        <w:autoSpaceDE w:val="false"/>
        <w:ind w:right="499" w:firstLine="284"/>
        <w:jc w:val="both"/>
        <w:rPr/>
      </w:pPr>
      <w:r>
        <w:rPr>
          <w:sz w:val="22"/>
          <w:szCs w:val="22"/>
        </w:rPr>
        <w:t xml:space="preserve">–  </w:t>
      </w:r>
      <w:r>
        <w:rPr>
          <w:sz w:val="22"/>
          <w:szCs w:val="22"/>
        </w:rPr>
        <w:t>Engem még valami nyugtalanít. Az általunk is</w:t>
        <w:softHyphen/>
        <w:t>mert Világóceán Közösség lázasan keresi Tadokoro professzort –  mondta  Kunieda. –  A professzor elküld</w:t>
        <w:softHyphen/>
        <w:t>te nekik írásbeli jelentését, a velük kötött szerződése lejárt... Úgy hírlik, hogy a Közösség főkorifeusai mél</w:t>
        <w:softHyphen/>
        <w:t>tóztattak  bősz haragra  gerjedni ez ellen az ő szemük</w:t>
        <w:softHyphen/>
        <w:t>ben lelkiismeretlenné, becstelenné vált ember ellen...</w:t>
      </w:r>
    </w:p>
    <w:p>
      <w:pPr>
        <w:pStyle w:val="Normal"/>
        <w:widowControl w:val="false"/>
        <w:autoSpaceDE w:val="false"/>
        <w:ind w:right="499" w:firstLine="284"/>
        <w:jc w:val="both"/>
        <w:rPr/>
      </w:pPr>
      <w:r>
        <w:rPr>
          <w:sz w:val="22"/>
          <w:szCs w:val="22"/>
        </w:rPr>
        <w:t xml:space="preserve">–  </w:t>
      </w:r>
      <w:r>
        <w:rPr>
          <w:sz w:val="22"/>
          <w:szCs w:val="22"/>
        </w:rPr>
        <w:t>Ami a becsületet és a lelkiismeretet illeti, mi is jobb, ha hallgatunk –  csapott a mellére Nakata. –  De mit szóljon Onodera: egy tekintélyes cég mérnöke a földrengés pillanatában fogja magát, és köddé válik...</w:t>
      </w:r>
    </w:p>
    <w:p>
      <w:pPr>
        <w:pStyle w:val="Normal"/>
        <w:widowControl w:val="false"/>
        <w:autoSpaceDE w:val="false"/>
        <w:ind w:right="499" w:firstLine="284"/>
        <w:jc w:val="both"/>
        <w:rPr/>
      </w:pPr>
      <w:r>
        <w:rPr>
          <w:sz w:val="22"/>
          <w:szCs w:val="22"/>
        </w:rPr>
        <w:t>E mondat után Onoderának belenyilallott a gyom</w:t>
        <w:softHyphen/>
        <w:t>rába. Hát Joszimura még hagyján... de a két igazgató biztosan dühöngött.</w:t>
      </w:r>
    </w:p>
    <w:p>
      <w:pPr>
        <w:pStyle w:val="Normal"/>
        <w:widowControl w:val="false"/>
        <w:autoSpaceDE w:val="false"/>
        <w:ind w:right="499" w:firstLine="284"/>
        <w:jc w:val="both"/>
        <w:rPr>
          <w:sz w:val="22"/>
          <w:szCs w:val="22"/>
        </w:rPr>
      </w:pPr>
      <w:r>
        <w:rPr>
          <w:sz w:val="22"/>
          <w:szCs w:val="22"/>
        </w:rPr>
        <w:t xml:space="preserve"> –  </w:t>
      </w:r>
      <w:r>
        <w:rPr>
          <w:sz w:val="22"/>
          <w:szCs w:val="22"/>
        </w:rPr>
        <w:t>Rendben van, ennek a fecsegésnek amúgy sincs sok  értelme –  dobta  az asztalra  a papírokat  Nakata, és hangosan ásított. –  Azt javaslom, hogy ma aludjuk ki magunkat alaposan. Holnap megkezdjük a kutató</w:t>
        <w:softHyphen/>
        <w:t>munkát. Ide figyelj, Onodera-kun, nem kellene felhaj</w:t>
        <w:softHyphen/>
        <w:t>tani valamit altató helyett?  Meg aztán a  barátságunk</w:t>
        <w:softHyphen/>
        <w:t>nak sem ártana. Különösen, hogy te egy időre megint eltűnsz Tokióból...</w:t>
      </w:r>
    </w:p>
    <w:p>
      <w:pPr>
        <w:pStyle w:val="Normal"/>
        <w:widowControl w:val="false"/>
        <w:autoSpaceDE w:val="false"/>
        <w:ind w:right="499" w:firstLine="284"/>
        <w:jc w:val="both"/>
        <w:rPr/>
      </w:pPr>
      <w:r>
        <w:rPr>
          <w:sz w:val="22"/>
          <w:szCs w:val="22"/>
        </w:rPr>
        <w:t xml:space="preserve">–  </w:t>
      </w:r>
      <w:r>
        <w:rPr>
          <w:sz w:val="22"/>
          <w:szCs w:val="22"/>
        </w:rPr>
        <w:t>Nem rossz ötlet –  emelkedett fel Onodera, és megnézte az óráját. –  Elücsörgünk egy-két órácskát.</w:t>
      </w:r>
    </w:p>
    <w:p>
      <w:pPr>
        <w:pStyle w:val="Normal"/>
        <w:widowControl w:val="false"/>
        <w:autoSpaceDE w:val="false"/>
        <w:ind w:right="499" w:firstLine="284"/>
        <w:jc w:val="both"/>
        <w:rPr/>
      </w:pPr>
      <w:r>
        <w:rPr>
          <w:sz w:val="22"/>
          <w:szCs w:val="22"/>
        </w:rPr>
        <w:t>Magára hagyták Jaszukavát az irodában, és mind</w:t>
        <w:softHyphen/>
        <w:t>nyájan elindultak a Jojogi kerületben nemrég felépült szuper-felhőkarcoló legfelső emeletén található bárba, ahonnan  gyönyörű kilátás nyílt a városra. A sötét terem, ahol alig lehetett megkülönböztetni az emberek körvonalait, a korai időpont ellenére majdnem zsúfolt volt. A piros és zöld ernyős gyertyák imbolygó fény</w:t>
        <w:softHyphen/>
        <w:t>foltokat vetettek a kis asztalokra. Halk zene szólt, az elegáns párok csendesen beszélgettek. A kékeslilás félhomály mélyén, akár a halak fehér hasa a tengerfe</w:t>
        <w:softHyphen/>
        <w:t>nék közeli sötét vízben,  arcok, meztelen karok és vál</w:t>
        <w:softHyphen/>
        <w:t>lak imbolyogtak. Ékszerek csillogtak. Olykor-olykor felvillant az öngyújtók lángja.</w:t>
      </w:r>
    </w:p>
    <w:p>
      <w:pPr>
        <w:pStyle w:val="Normal"/>
        <w:widowControl w:val="false"/>
        <w:autoSpaceDE w:val="false"/>
        <w:ind w:right="499" w:firstLine="284"/>
        <w:jc w:val="both"/>
        <w:rPr/>
      </w:pPr>
      <w:r>
        <w:rPr>
          <w:sz w:val="22"/>
          <w:szCs w:val="22"/>
        </w:rPr>
        <w:t>Mind az öten az ablaknál levő asztalnál foglaltak helyet,  fehér bort rendeltek, aztán felemelték poharu</w:t>
        <w:softHyphen/>
        <w:t>kat.</w:t>
      </w:r>
    </w:p>
    <w:p>
      <w:pPr>
        <w:pStyle w:val="Normal"/>
        <w:widowControl w:val="false"/>
        <w:autoSpaceDE w:val="false"/>
        <w:ind w:right="499" w:firstLine="284"/>
        <w:jc w:val="both"/>
        <w:rPr/>
      </w:pPr>
      <w:r>
        <w:rPr>
          <w:sz w:val="22"/>
          <w:szCs w:val="22"/>
        </w:rPr>
        <w:t xml:space="preserve">– </w:t>
      </w:r>
      <w:r>
        <w:rPr>
          <w:sz w:val="22"/>
          <w:szCs w:val="22"/>
        </w:rPr>
        <w:t>Hát akkor –  szólalt meg Kunieda –  igyunk a nagy vállalkozásra...</w:t>
      </w:r>
    </w:p>
    <w:p>
      <w:pPr>
        <w:pStyle w:val="Normal"/>
        <w:widowControl w:val="false"/>
        <w:autoSpaceDE w:val="false"/>
        <w:ind w:right="499" w:firstLine="284"/>
        <w:jc w:val="both"/>
        <w:rPr/>
      </w:pPr>
      <w:r>
        <w:rPr>
          <w:sz w:val="22"/>
          <w:szCs w:val="22"/>
        </w:rPr>
        <w:t xml:space="preserve">– </w:t>
      </w:r>
      <w:r>
        <w:rPr>
          <w:sz w:val="22"/>
          <w:szCs w:val="22"/>
        </w:rPr>
        <w:t>Ugyan már miért volna nagy vállalkozás?! –  neve</w:t>
        <w:softHyphen/>
        <w:t>tett Onodera.</w:t>
      </w:r>
    </w:p>
    <w:p>
      <w:pPr>
        <w:pStyle w:val="Normal"/>
        <w:widowControl w:val="false"/>
        <w:autoSpaceDE w:val="false"/>
        <w:ind w:right="499" w:firstLine="284"/>
        <w:jc w:val="both"/>
        <w:rPr/>
      </w:pPr>
      <w:r>
        <w:rPr>
          <w:sz w:val="22"/>
          <w:szCs w:val="22"/>
        </w:rPr>
        <w:t xml:space="preserve">–  </w:t>
      </w:r>
      <w:r>
        <w:rPr>
          <w:sz w:val="22"/>
          <w:szCs w:val="22"/>
        </w:rPr>
        <w:t>Akkor hát inkább a kutatómunka sikeres befeje</w:t>
        <w:softHyphen/>
        <w:t>zésére.</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 sikerre, a boldogságra, a </w:t>
      </w:r>
      <w:r>
        <w:rPr>
          <w:i/>
          <w:iCs/>
          <w:sz w:val="22"/>
          <w:szCs w:val="22"/>
        </w:rPr>
        <w:t>Kermadec</w:t>
      </w:r>
      <w:r>
        <w:rPr>
          <w:sz w:val="22"/>
          <w:szCs w:val="22"/>
        </w:rPr>
        <w:t>re</w:t>
      </w:r>
      <w:r>
        <w:rPr>
          <w:i/>
          <w:iCs/>
          <w:sz w:val="22"/>
          <w:szCs w:val="22"/>
        </w:rPr>
        <w:t xml:space="preserve">! </w:t>
      </w:r>
      <w:r>
        <w:rPr>
          <w:sz w:val="22"/>
          <w:szCs w:val="22"/>
        </w:rPr>
        <w:t xml:space="preserve">–  mondta Jukinaga. </w:t>
      </w:r>
    </w:p>
    <w:p>
      <w:pPr>
        <w:pStyle w:val="Normal"/>
        <w:widowControl w:val="false"/>
        <w:autoSpaceDE w:val="false"/>
        <w:ind w:right="499" w:firstLine="284"/>
        <w:jc w:val="both"/>
        <w:rPr/>
      </w:pPr>
      <w:r>
        <w:rPr>
          <w:sz w:val="22"/>
          <w:szCs w:val="22"/>
        </w:rPr>
        <w:t xml:space="preserve">–  </w:t>
      </w:r>
      <w:r>
        <w:rPr>
          <w:sz w:val="22"/>
          <w:szCs w:val="22"/>
        </w:rPr>
        <w:t>És Japán jövőjére... –  tette hozzá Nakata.</w:t>
      </w:r>
    </w:p>
    <w:p>
      <w:pPr>
        <w:pStyle w:val="Normal"/>
        <w:widowControl w:val="false"/>
        <w:autoSpaceDE w:val="false"/>
        <w:ind w:right="499" w:firstLine="284"/>
        <w:jc w:val="both"/>
        <w:rPr/>
      </w:pPr>
      <w:r>
        <w:rPr>
          <w:sz w:val="22"/>
          <w:szCs w:val="22"/>
        </w:rPr>
        <w:t>Halkan összekoccantak a poharak. Amikor másod</w:t>
        <w:softHyphen/>
        <w:t>szor is teletöltötték, Onodera kivonta magát a csendes társalgásból, hátradőlt a székén, és az üvegfalon ke</w:t>
        <w:softHyphen/>
        <w:t>resztül az odalent elterülő éjszakai várost nézegette.</w:t>
      </w:r>
    </w:p>
    <w:p>
      <w:pPr>
        <w:pStyle w:val="Normal"/>
        <w:widowControl w:val="false"/>
        <w:autoSpaceDE w:val="false"/>
        <w:ind w:right="499" w:firstLine="284"/>
        <w:jc w:val="both"/>
        <w:rPr/>
      </w:pPr>
      <w:r>
        <w:rPr>
          <w:sz w:val="22"/>
          <w:szCs w:val="22"/>
        </w:rPr>
        <w:t>Az éjszakai Tokió ma is fény tengerben úszott. A hi</w:t>
        <w:softHyphen/>
        <w:t>ganygőzlámpák hideg, kékes fénye összekeveredett a gépkocsik fényszóróinak sugaraival és piros fényeivel. A sárga fényű nátriumgőzlámpák megvilágította gyorsforgalmi sugárút óriás kígyóként tekergett, a felhőkarcolók, akár a fekete szörnyetegek, csillogó szemeik miriádjaival bámultak az éjszakába.</w:t>
      </w:r>
    </w:p>
    <w:p>
      <w:pPr>
        <w:pStyle w:val="Normal"/>
        <w:widowControl w:val="false"/>
        <w:autoSpaceDE w:val="false"/>
        <w:ind w:right="499" w:firstLine="284"/>
        <w:jc w:val="both"/>
        <w:rPr/>
      </w:pPr>
      <w:r>
        <w:rPr>
          <w:sz w:val="22"/>
          <w:szCs w:val="22"/>
        </w:rPr>
        <w:t>Innen jóllátszott az Akaszaka, a Roppongi kerület, sőt még a Ginza is. A vörös, kék, zöld, sápadtlila neonfények  megállás nélkül  cikázva írták  ugyanazo</w:t>
        <w:softHyphen/>
        <w:t>kat a betűket és  hieroglifákat az éjszakai égboltra. Ha az ember ezt a sokszínű fénytől ragyogó eget nézte, szinte  hallotta a zajos jókedvet,  amely eltöltötte oda</w:t>
        <w:softHyphen/>
        <w:t>lent a várost.</w:t>
      </w:r>
    </w:p>
    <w:p>
      <w:pPr>
        <w:pStyle w:val="Normal"/>
        <w:widowControl w:val="false"/>
        <w:autoSpaceDE w:val="false"/>
        <w:ind w:right="499" w:firstLine="284"/>
        <w:jc w:val="both"/>
        <w:rPr/>
      </w:pPr>
      <w:r>
        <w:rPr>
          <w:sz w:val="22"/>
          <w:szCs w:val="22"/>
        </w:rPr>
        <w:t>A ginzai bárok végtelen föld alatti és fölötti labirin</w:t>
        <w:softHyphen/>
        <w:t>tusai...  És minden mulatóban szép, vékony, elegáns nők koccintgatnak a jólápolt vendégeikkel, vagy bá</w:t>
        <w:softHyphen/>
        <w:t>josan mosolyognak, kivesznek egy olajbogyót a kistá</w:t>
        <w:softHyphen/>
        <w:t>nyérból,  és élénkpiros ajkukhoz viszik,  vagy táncol</w:t>
        <w:softHyphen/>
        <w:t>nak, ütemesen riszálva csípőjüket... A főútvonalakon már gyülekeznek a taxik, hamarosan feltűnnek az első éjszakai utasok.  Metró,  villamosok,  magángépko</w:t>
        <w:softHyphen/>
        <w:t>csik...  A  hostessek távoli utakra indulnak vendégeik</w:t>
        <w:softHyphen/>
        <w:t>kel:  Atamiba,  Hakonéba...  Roppongiban  és  Jojogi</w:t>
        <w:softHyphen/>
        <w:t>ban még  csak most  kezdődik  a mulatozás, a dőzsö</w:t>
        <w:softHyphen/>
        <w:t>lés...  Tokió... a világ  legélénkebb, tizenkétmillió lako</w:t>
        <w:softHyphen/>
        <w:t>sú városóriása... És ez a város, amelyben nagyszerű, életvidám emberek laknak, akik kellemesen tudnak mulatni, és a Japán-szigetvilág, amelyen...</w:t>
      </w:r>
    </w:p>
    <w:p>
      <w:pPr>
        <w:pStyle w:val="Normal"/>
        <w:widowControl w:val="false"/>
        <w:autoSpaceDE w:val="false"/>
        <w:ind w:right="499" w:firstLine="284"/>
        <w:jc w:val="both"/>
        <w:rPr>
          <w:sz w:val="22"/>
          <w:szCs w:val="22"/>
        </w:rPr>
      </w:pPr>
      <w:r>
        <w:rPr>
          <w:sz w:val="22"/>
          <w:szCs w:val="22"/>
        </w:rPr>
        <w:t>Egyszerűen hihetetlen!</w:t>
      </w:r>
    </w:p>
    <w:p>
      <w:pPr>
        <w:pStyle w:val="Normal"/>
        <w:widowControl w:val="false"/>
        <w:autoSpaceDE w:val="false"/>
        <w:ind w:right="499" w:firstLine="284"/>
        <w:jc w:val="both"/>
        <w:rPr/>
      </w:pPr>
      <w:r>
        <w:rPr>
          <w:sz w:val="22"/>
          <w:szCs w:val="22"/>
        </w:rPr>
        <w:t>Hát bekövetkezhet ilyesmi? Ez a város a világ legna</w:t>
        <w:softHyphen/>
        <w:t>gyóbb városa. Jóllehet a föld, amelyen elterül, nem nagy, de mégiscsak kétezer kilométer hosszú, és terüle</w:t>
        <w:softHyphen/>
        <w:t>te háromszázhetvenezer négyzetkilométer... Ezen a földön több háromezer méteres hegycsúcs magasodik, hegyek, erdők, mezők és folyók tarkítják, és száztíz</w:t>
        <w:softHyphen/>
        <w:t>millió ember él, és az életükhöz nélkülözhetetlen váro</w:t>
        <w:softHyphen/>
        <w:t>sok, iparvállalatok, lakóházak, utak...</w:t>
      </w:r>
    </w:p>
    <w:p>
      <w:pPr>
        <w:pStyle w:val="Normal"/>
        <w:widowControl w:val="false"/>
        <w:autoSpaceDE w:val="false"/>
        <w:ind w:right="499" w:firstLine="284"/>
        <w:jc w:val="both"/>
        <w:rPr/>
      </w:pPr>
      <w:r>
        <w:rPr>
          <w:sz w:val="22"/>
          <w:szCs w:val="22"/>
        </w:rPr>
        <w:t>Lehetetlen! Abszurdum! Hogy is juthat ilyesmi az ember eszébe? Onodera az üvegfalon keresztül meredt az éjszakába. Egy félelmetes fekete madárra emlékez</w:t>
        <w:softHyphen/>
        <w:t>tető, belföldi járatú óriási légibusz majdnem hozzáért a fénypontoktól  csillogó tokiói tévétoronyhoz, majd lefelé siklott a hanedai légikikőtő felé. Fehér és piros fedélzeti fényei villódzva olvadtak bele a messzeségbe. De ha mégis megtörténik, bekövetkezik az, amitől Tadokoro  professzor fél…  Ha  valóban  bekövetke</w:t>
        <w:softHyphen/>
        <w:t>zik...  Mi lesz ezzel az óriási várossal és a benne élő emberekkel? És a száztízmillió ember szerény remé</w:t>
        <w:softHyphen/>
        <w:t>nyével? A reménnyel, amelyet a szívükben melenget</w:t>
        <w:softHyphen/>
        <w:t>nek, és amelyet az ezeken a szigeteken kivirágzott és történelmi gyökereket eresztett hazájuk holnapjához fűznek. Hogy felépíthetik saját házukat. Hogy gyer</w:t>
        <w:softHyphen/>
        <w:t>mekeket szülhetnek és nevelhetnek fel. Hogy beirat</w:t>
        <w:softHyphen/>
        <w:t>kozhatnak az egyetemre. Hogy külföldre utazhatnak. Kislányok, akik énekesnők, kisfiúk, akik festők sze</w:t>
        <w:softHyphen/>
        <w:t>retnének lenni. Férfiak, akik pillanatnyi élvezetet ke</w:t>
        <w:softHyphen/>
        <w:t>resnek a borban, a nőkkel folytatott vidám cseveré</w:t>
        <w:softHyphen/>
        <w:t>szésben. Apró örömöket találnak a horgászásban, a golfozásban, a kártyázásban. Mi lesz százmillió ember szerény reményével?</w:t>
      </w:r>
    </w:p>
    <w:p>
      <w:pPr>
        <w:pStyle w:val="Normal"/>
        <w:widowControl w:val="false"/>
        <w:autoSpaceDE w:val="false"/>
        <w:ind w:right="499" w:firstLine="284"/>
        <w:jc w:val="both"/>
        <w:rPr/>
      </w:pPr>
      <w:r>
        <w:rPr>
          <w:sz w:val="22"/>
          <w:szCs w:val="22"/>
        </w:rPr>
        <w:t>Élvezzétek az életet, majdhogynem könyörgött ma</w:t>
        <w:softHyphen/>
        <w:t>gában  Onodera a  fénytengert bámulva. Most, amíg még lehet, mulassatok jól. Mindannyian! Minden pil</w:t>
        <w:softHyphen/>
        <w:t>lanatnak találjátok meg az örömét, mert ez a pillanat nem tér vissza soha többé, nem ismétlődik meg! Leg</w:t>
        <w:softHyphen/>
        <w:t>alább  emléketek maradjon meg erről a szerény, apró kis örömről. Ez is jobb, mint a semmi. Örvendezzetek most, nyomban, azonnal! Mert lehet, hogy nem virrad rátok a holnap...</w:t>
      </w:r>
    </w:p>
    <w:p>
      <w:pPr>
        <w:pStyle w:val="Normal"/>
        <w:widowControl w:val="false"/>
        <w:autoSpaceDE w:val="false"/>
        <w:ind w:right="499" w:firstLine="284"/>
        <w:jc w:val="both"/>
        <w:rPr/>
      </w:pPr>
      <w:r>
        <w:rPr>
          <w:sz w:val="22"/>
          <w:szCs w:val="22"/>
        </w:rPr>
        <w:t xml:space="preserve">–  </w:t>
      </w:r>
      <w:r>
        <w:rPr>
          <w:sz w:val="22"/>
          <w:szCs w:val="22"/>
        </w:rPr>
        <w:t>Gyerünk –  pillantott Nakata az órájára, és felállt. –  Aztán mindnyájan jól aludjuk ki magunkat.</w:t>
      </w:r>
    </w:p>
    <w:p>
      <w:pPr>
        <w:pStyle w:val="Normal"/>
        <w:widowControl w:val="false"/>
        <w:autoSpaceDE w:val="false"/>
        <w:ind w:right="499" w:firstLine="284"/>
        <w:jc w:val="both"/>
        <w:rPr/>
      </w:pPr>
      <w:r>
        <w:rPr>
          <w:sz w:val="22"/>
          <w:szCs w:val="22"/>
        </w:rPr>
        <w:t xml:space="preserve">–  </w:t>
      </w:r>
      <w:r>
        <w:rPr>
          <w:sz w:val="22"/>
          <w:szCs w:val="22"/>
        </w:rPr>
        <w:t>Azt hiszem, a lakásod rendben van –  mondta Jukinaga Onoderának. –  Jaszukava megkérte a ház</w:t>
        <w:softHyphen/>
        <w:t>gondnokot, hogy legyen rá gondja. A lakbért is ponto</w:t>
        <w:softHyphen/>
        <w:t>san befizette...</w:t>
      </w:r>
    </w:p>
    <w:p>
      <w:pPr>
        <w:pStyle w:val="Normal"/>
        <w:widowControl w:val="false"/>
        <w:autoSpaceDE w:val="false"/>
        <w:ind w:right="499" w:firstLine="284"/>
        <w:jc w:val="both"/>
        <w:rPr/>
      </w:pPr>
      <w:r>
        <w:rPr>
          <w:sz w:val="22"/>
          <w:szCs w:val="22"/>
        </w:rPr>
        <w:t>Amikor  a pénztárhoz értek,  egy apró nő,  aki diva</w:t>
        <w:softHyphen/>
        <w:t>tos zöldbe játszó krémszínű ruhát viselt, Onodera arcába nézett, majd halkan felkiáltott:</w:t>
      </w:r>
    </w:p>
    <w:p>
      <w:pPr>
        <w:pStyle w:val="Normal"/>
        <w:widowControl w:val="false"/>
        <w:autoSpaceDE w:val="false"/>
        <w:ind w:right="499" w:firstLine="284"/>
        <w:jc w:val="both"/>
        <w:rPr/>
      </w:pPr>
      <w:r>
        <w:rPr>
          <w:sz w:val="22"/>
          <w:szCs w:val="22"/>
        </w:rPr>
        <w:t xml:space="preserve">–  </w:t>
      </w:r>
      <w:r>
        <w:rPr>
          <w:sz w:val="22"/>
          <w:szCs w:val="22"/>
        </w:rPr>
        <w:t>Jé! Ha nem tévedek, mag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Á –  ismerte fel Onodera hirtelen a lányt. –  Ugye, Mako? </w:t>
      </w:r>
    </w:p>
    <w:p>
      <w:pPr>
        <w:pStyle w:val="Normal"/>
        <w:widowControl w:val="false"/>
        <w:autoSpaceDE w:val="false"/>
        <w:ind w:right="499" w:firstLine="284"/>
        <w:jc w:val="both"/>
        <w:rPr/>
      </w:pPr>
      <w:r>
        <w:rPr>
          <w:sz w:val="22"/>
          <w:szCs w:val="22"/>
        </w:rPr>
        <w:t xml:space="preserve">–  </w:t>
      </w:r>
      <w:r>
        <w:rPr>
          <w:sz w:val="22"/>
          <w:szCs w:val="22"/>
        </w:rPr>
        <w:t>Igen. Tehát nem felejtett el! Köszönöm, egészen meghatódtam,  Onoda-szan...   Elnézést, Onodera</w:t>
        <w:softHyphen/>
        <w:t>-szan...</w:t>
      </w:r>
    </w:p>
    <w:p>
      <w:pPr>
        <w:pStyle w:val="Normal"/>
        <w:widowControl w:val="false"/>
        <w:autoSpaceDE w:val="false"/>
        <w:ind w:right="499" w:firstLine="284"/>
        <w:jc w:val="both"/>
        <w:rPr>
          <w:sz w:val="22"/>
          <w:szCs w:val="22"/>
        </w:rPr>
      </w:pPr>
      <w:r>
        <w:rPr>
          <w:sz w:val="22"/>
          <w:szCs w:val="22"/>
        </w:rPr>
        <w:t xml:space="preserve">–  </w:t>
      </w:r>
      <w:r>
        <w:rPr>
          <w:sz w:val="22"/>
          <w:szCs w:val="22"/>
        </w:rPr>
        <w:t>Helyes. De hiszen maga, ha jól tudom, a Mirtusz</w:t>
        <w:softHyphen/>
        <w:t>ban dolgozik?</w:t>
      </w:r>
    </w:p>
    <w:p>
      <w:pPr>
        <w:pStyle w:val="Normal"/>
        <w:widowControl w:val="false"/>
        <w:autoSpaceDE w:val="false"/>
        <w:ind w:right="499" w:firstLine="284"/>
        <w:jc w:val="both"/>
        <w:rPr/>
      </w:pPr>
      <w:r>
        <w:rPr>
          <w:sz w:val="22"/>
          <w:szCs w:val="22"/>
        </w:rPr>
        <w:t xml:space="preserve">–  </w:t>
      </w:r>
      <w:r>
        <w:rPr>
          <w:sz w:val="22"/>
          <w:szCs w:val="22"/>
        </w:rPr>
        <w:t>Igen,  de maga azóta egyszer sem járt nálunk. Juri-szan nagyon sajnálta, hogy nem tanította meg a búvárúszásra –  mondta a  Mako  nevű nő.  Nem törő</w:t>
        <w:softHyphen/>
        <w:t>dött többé éltes kísérőjével,  hanem ráragadt  Onoderá</w:t>
        <w:softHyphen/>
        <w:t>ra. –  Kérem, nézzen be hozzánk! Ja, Joszimura-szan említette, hogy  maga felmondta  állását a  vállalatuk</w:t>
        <w:softHyphen/>
        <w:t>nál, ez igaz?</w:t>
      </w:r>
    </w:p>
    <w:p>
      <w:pPr>
        <w:pStyle w:val="Normal"/>
        <w:widowControl w:val="false"/>
        <w:autoSpaceDE w:val="false"/>
        <w:ind w:right="499" w:firstLine="284"/>
        <w:jc w:val="both"/>
        <w:rPr>
          <w:sz w:val="22"/>
          <w:szCs w:val="22"/>
        </w:rPr>
      </w:pPr>
      <w:r>
        <w:rPr>
          <w:sz w:val="22"/>
          <w:szCs w:val="22"/>
        </w:rPr>
        <w:t>Onodera kissé bosszúsan bólintott.</w:t>
      </w:r>
    </w:p>
    <w:p>
      <w:pPr>
        <w:pStyle w:val="Normal"/>
        <w:widowControl w:val="false"/>
        <w:autoSpaceDE w:val="false"/>
        <w:ind w:right="499" w:firstLine="284"/>
        <w:jc w:val="both"/>
        <w:rPr/>
      </w:pPr>
      <w:r>
        <w:rPr>
          <w:sz w:val="22"/>
          <w:szCs w:val="22"/>
        </w:rPr>
        <w:t xml:space="preserve">–  </w:t>
      </w:r>
      <w:r>
        <w:rPr>
          <w:sz w:val="22"/>
          <w:szCs w:val="22"/>
        </w:rPr>
        <w:t>Hát, viszlát –  mondta a nő. –  Nézzen be hozzánk, kérem... Hívjon fel... Feltétlenül!</w:t>
      </w:r>
    </w:p>
    <w:p>
      <w:pPr>
        <w:pStyle w:val="Normal"/>
        <w:widowControl w:val="false"/>
        <w:autoSpaceDE w:val="false"/>
        <w:ind w:right="499" w:firstLine="284"/>
        <w:jc w:val="both"/>
        <w:rPr/>
      </w:pPr>
      <w:r>
        <w:rPr>
          <w:sz w:val="22"/>
          <w:szCs w:val="22"/>
        </w:rPr>
        <w:t xml:space="preserve">–  </w:t>
      </w:r>
      <w:r>
        <w:rPr>
          <w:sz w:val="22"/>
          <w:szCs w:val="22"/>
        </w:rPr>
        <w:t>Milyen aranyos! –  jegyezte meg Kunieda gúnyo</w:t>
        <w:softHyphen/>
        <w:t>san. –  Hostess?</w:t>
      </w:r>
    </w:p>
    <w:p>
      <w:pPr>
        <w:pStyle w:val="Normal"/>
        <w:widowControl w:val="false"/>
        <w:autoSpaceDE w:val="false"/>
        <w:ind w:right="499" w:firstLine="284"/>
        <w:jc w:val="both"/>
        <w:rPr>
          <w:sz w:val="22"/>
          <w:szCs w:val="22"/>
        </w:rPr>
      </w:pPr>
      <w:r>
        <w:rPr>
          <w:sz w:val="22"/>
          <w:szCs w:val="22"/>
        </w:rPr>
        <w:t xml:space="preserve">–  </w:t>
      </w:r>
      <w:r>
        <w:rPr>
          <w:sz w:val="22"/>
          <w:szCs w:val="22"/>
        </w:rPr>
        <w:t>Igen. Nem hiányzott ez a találkozás –  nézett Ono</w:t>
        <w:softHyphen/>
        <w:t>dera a nő után, aki csicseregve lépett kísérője karján a terembe. –  Ne figyelmeztessem, hogy senkinek se szóljon rólam?</w:t>
      </w:r>
    </w:p>
    <w:p>
      <w:pPr>
        <w:pStyle w:val="Normal"/>
        <w:widowControl w:val="false"/>
        <w:autoSpaceDE w:val="false"/>
        <w:ind w:right="499" w:firstLine="284"/>
        <w:jc w:val="both"/>
        <w:rPr/>
      </w:pPr>
      <w:r>
        <w:rPr>
          <w:sz w:val="22"/>
          <w:szCs w:val="22"/>
        </w:rPr>
        <w:t xml:space="preserve">–  </w:t>
      </w:r>
      <w:r>
        <w:rPr>
          <w:sz w:val="22"/>
          <w:szCs w:val="22"/>
        </w:rPr>
        <w:t>Azt hiszem, nem érdemes. Látszik rajta: hogy semmit sem sejt –  mondta Nakata.–  Meg aztán te már holnap úgyis a tengeren leszel, jobban mondva, a fenekén.</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Amikor Onodera megérkezett az aojamai ház elé </w:t>
        <w:softHyphen/>
        <w:t>amely szövetkezeti lakóháznak épült, de később bérbe adták a lakásokat – , előbb be akart menni a gondnok</w:t>
        <w:softHyphen/>
        <w:t>hoz, de annak az ajtaján lakat függött. Így hát liften felment a második emeletre,  és amikor lakása  ajtajá</w:t>
        <w:softHyphen/>
        <w:t>hoz ért, hirtelen az az érzése támadt, hogy valaki van nála. Megnézte a zárat. Fel volt törve. Onodera hirte</w:t>
        <w:softHyphen/>
        <w:t xml:space="preserve">len haragjában  feltépte az ajtót és berontott egyenesen a szobába. Égett a villany, és a padlón egy félmeztelen pár ölelkezett. </w:t>
        <w:softHyphen/>
      </w:r>
    </w:p>
    <w:p>
      <w:pPr>
        <w:pStyle w:val="Normal"/>
        <w:widowControl w:val="false"/>
        <w:autoSpaceDE w:val="false"/>
        <w:ind w:right="499" w:firstLine="284"/>
        <w:jc w:val="both"/>
        <w:rPr>
          <w:sz w:val="22"/>
          <w:szCs w:val="22"/>
        </w:rPr>
      </w:pPr>
      <w:r>
        <w:rPr>
          <w:sz w:val="22"/>
          <w:szCs w:val="22"/>
        </w:rPr>
        <w:t xml:space="preserve">–  </w:t>
      </w:r>
      <w:r>
        <w:rPr>
          <w:sz w:val="22"/>
          <w:szCs w:val="22"/>
        </w:rPr>
        <w:t>Miféle dolog ez?! –  kiáltott rájuk Onodera, de ekkor erős ütés érte a tarkóját. Eszméletét vesztve, még hallotta a vékony női nevetést.</w:t>
      </w:r>
    </w:p>
    <w:p>
      <w:pPr>
        <w:pStyle w:val="Normal"/>
        <w:widowControl w:val="false"/>
        <w:autoSpaceDE w:val="false"/>
        <w:ind w:right="499" w:firstLine="284"/>
        <w:jc w:val="both"/>
        <w:rPr>
          <w:sz w:val="22"/>
          <w:szCs w:val="22"/>
        </w:rPr>
      </w:pPr>
      <w:r>
        <w:rPr>
          <w:sz w:val="22"/>
          <w:szCs w:val="22"/>
        </w:rPr>
        <w:t>Valószínűleg nem lehetett sokáig eszméletlen álla</w:t>
        <w:softHyphen/>
        <w:t>potban. Amikor magához tért, valaki éppen akkor, tömte be a száját egy piszkos, gyűrött zsebkendővel. Keze hátra volt kötve, a</w:t>
      </w:r>
      <w:r>
        <w:rPr>
          <w:i/>
          <w:iCs/>
          <w:sz w:val="22"/>
          <w:szCs w:val="22"/>
        </w:rPr>
        <w:t xml:space="preserve"> </w:t>
      </w:r>
      <w:r>
        <w:rPr>
          <w:sz w:val="22"/>
          <w:szCs w:val="22"/>
        </w:rPr>
        <w:t>lába a bokájánál megbék</w:t>
        <w:softHyphen/>
        <w:t>lyózva. De csak úgy kutyafuttában.</w:t>
      </w:r>
    </w:p>
    <w:p>
      <w:pPr>
        <w:pStyle w:val="Normal"/>
        <w:widowControl w:val="false"/>
        <w:autoSpaceDE w:val="false"/>
        <w:ind w:right="499" w:firstLine="284"/>
        <w:jc w:val="both"/>
        <w:rPr/>
      </w:pPr>
      <w:r>
        <w:rPr>
          <w:sz w:val="22"/>
          <w:szCs w:val="22"/>
        </w:rPr>
        <w:t>Öten voltak a szobájában három fiú és két lány.</w:t>
      </w:r>
    </w:p>
    <w:p>
      <w:pPr>
        <w:pStyle w:val="Normal"/>
        <w:widowControl w:val="false"/>
        <w:autoSpaceDE w:val="false"/>
        <w:ind w:right="499" w:firstLine="284"/>
        <w:jc w:val="both"/>
        <w:rPr>
          <w:sz w:val="22"/>
          <w:szCs w:val="22"/>
        </w:rPr>
      </w:pPr>
      <w:r>
        <w:rPr>
          <w:sz w:val="22"/>
          <w:szCs w:val="22"/>
        </w:rPr>
        <w:t>Mind fiatalok, húsz év körüliek. A nyurga, borostás fiúk gyűrött, piszkos inget viseltek. Az egyik lány feszes</w:t>
      </w:r>
      <w:r>
        <w:rPr>
          <w:i/>
          <w:iCs/>
          <w:sz w:val="22"/>
          <w:szCs w:val="22"/>
        </w:rPr>
        <w:t xml:space="preserve"> </w:t>
      </w:r>
      <w:r>
        <w:rPr>
          <w:sz w:val="22"/>
          <w:szCs w:val="22"/>
        </w:rPr>
        <w:t>farmernadrágban volt, a másik kombinéban, de bugyi nélkül. Az egyik fiún nem volt alsónadrág, és sovány fenekét kidüllesztve négykézláb mászkált a padlón, közben bömbölve jajgatott. A másik nézte, és bárgyún heherészett, közben a gitárját pengette, ame</w:t>
        <w:softHyphen/>
        <w:t>lyen két húr el volt szakadva. A kombinés lány felmá</w:t>
        <w:softHyphen/>
        <w:t>szott az ágyra és kihívóan dörgölőzött a harmadik, vállig  érő hosszú hajú  fiúhoz. De  az nem törődött vele, szedegette és tömködte magába a takarón szét</w:t>
        <w:softHyphen/>
        <w:t>dobált konzerv-húsdarabokat.</w:t>
      </w:r>
    </w:p>
    <w:p>
      <w:pPr>
        <w:pStyle w:val="Normal"/>
        <w:widowControl w:val="false"/>
        <w:autoSpaceDE w:val="false"/>
        <w:ind w:right="499" w:firstLine="284"/>
        <w:jc w:val="both"/>
        <w:rPr>
          <w:sz w:val="22"/>
          <w:szCs w:val="22"/>
        </w:rPr>
      </w:pPr>
      <w:r>
        <w:rPr>
          <w:sz w:val="22"/>
          <w:szCs w:val="22"/>
        </w:rPr>
        <w:t xml:space="preserve"> </w:t>
      </w:r>
      <w:r>
        <w:rPr>
          <w:sz w:val="22"/>
          <w:szCs w:val="22"/>
        </w:rPr>
        <w:t>Á, hát ezek... doppik...  –  gondolta Onodera, amint  észrevette  zavaros tekintetüket  és petyhüdt bőrüket.  A doppik –  a mai japán városok átka...  Fiúk..és lányok, akiket elkábít a szintetikus narkotikum, az LSD új fajtája. Ezek a  kábítószer-élvezők  már  jó ideje ko</w:t>
        <w:softHyphen/>
        <w:t>moly problémát jelentenek. Sajnos, a számuk nem csökkent,  sőt az utóbbi időben különösen elszaporad</w:t>
        <w:softHyphen/>
        <w:t>tak.  Azelőtt  főleg  jómódú  családok  agyonkényezte</w:t>
        <w:softHyphen/>
        <w:t>tett serdülő korú csemetéi közül kerültek ki, akiktől soha semmit sem tagadtak meg, és akik részben éppen emiatt tévedtek le az egyenes útról. Ezek a fiatalok aztán később  többnyire felhagytak ostoba  szokásaik</w:t>
        <w:softHyphen/>
        <w:t>kal, és visszatértek a helyes útra. De mostanában a narkósok  korösszetétele  megváltozott,  akadtak  köz</w:t>
        <w:softHyphen/>
        <w:t>tük  már huszonöt és harmincévesek is.  Kipróbáltak már mindenfajta kábítószert, az altatótól és a szem</w:t>
        <w:softHyphen/>
        <w:t>cseppektől a marihuanáig, lakkfestékekig, és LSD-ig. Manapság a  legnépszerűbb  kábítószerük  az  ismeret</w:t>
        <w:softHyphen/>
        <w:t>len eredetű  “dop” , amely az amerikai bűnszövetkeze</w:t>
        <w:softHyphen/>
        <w:t>tek közvetítésével kerül Japánba. A”dop”-ot össze</w:t>
        <w:softHyphen/>
        <w:t>kapcsolták a régi “hippivel”, és elnevezték őket “dop</w:t>
        <w:softHyphen/>
        <w:t>pik”-nak. Régebben a narkósok nem sok gondot okoztak a környezetüknek, az utóbbi időben azonban cselekedeteik már gonosztettekké fajultak. Narkós ál</w:t>
        <w:softHyphen/>
        <w:t>lapotban  autókat  loptak,  betörtek idegen  lakásokba, de a felelősségrevonás során nem szabtak ki rájuk súlyos büntetéseket. Megértést tanúsítottak irántuk,  figyelembe vették korukat és félig-meddig beszámít</w:t>
        <w:softHyphen/>
        <w:t xml:space="preserve">hatatlan állapotukat is amelyben a bűncselekményt elkövették. </w:t>
      </w:r>
    </w:p>
    <w:p>
      <w:pPr>
        <w:pStyle w:val="Normal"/>
        <w:widowControl w:val="false"/>
        <w:autoSpaceDE w:val="false"/>
        <w:ind w:right="499" w:firstLine="284"/>
        <w:jc w:val="both"/>
        <w:rPr>
          <w:sz w:val="22"/>
          <w:szCs w:val="22"/>
        </w:rPr>
      </w:pPr>
      <w:r>
        <w:rPr>
          <w:sz w:val="22"/>
          <w:szCs w:val="22"/>
        </w:rPr>
        <w:t>Nos,  ezek az alakok foglalták el és dúlták fel telje</w:t>
        <w:softHyphen/>
        <w:t>sen  Onodera lakását. Összetörték a sztereó lemezját</w:t>
        <w:softHyphen/>
        <w:t>szót, a mikrobarázdás lemezeket törmelékhalmazzá változtatták,  felszaggatták az ágy matracát, felborí</w:t>
        <w:softHyphen/>
        <w:t>tották a televíziót, mindent kidobáltak a hűtőszek</w:t>
        <w:softHyphen/>
        <w:t xml:space="preserve">rényből, teleokádták a szőnyeget. </w:t>
      </w:r>
    </w:p>
    <w:p>
      <w:pPr>
        <w:pStyle w:val="Normal"/>
        <w:widowControl w:val="false"/>
        <w:autoSpaceDE w:val="false"/>
        <w:ind w:right="499" w:firstLine="284"/>
        <w:jc w:val="both"/>
        <w:rPr>
          <w:sz w:val="22"/>
          <w:szCs w:val="22"/>
        </w:rPr>
      </w:pPr>
      <w:r>
        <w:rPr>
          <w:sz w:val="22"/>
          <w:szCs w:val="22"/>
        </w:rPr>
        <w:t>Onodera azonban e szomorú látvány ellenére sem gerjedt haragra, amin maga is elcsodálkozott. Addig mozgatta a kezét, amíg a csomók, amelyeket ezek a megháborodott fiúk kötöttek, gyorsan lazulni nem kezdtek. A fiúk csak tátott szájjal bámultak rá, amikor lassú  mozdulatokkal már a lábán bontogatta a kötele</w:t>
        <w:softHyphen/>
        <w:t xml:space="preserve">ket. </w:t>
      </w:r>
    </w:p>
    <w:p>
      <w:pPr>
        <w:pStyle w:val="Normal"/>
        <w:widowControl w:val="false"/>
        <w:autoSpaceDE w:val="false"/>
        <w:ind w:right="499" w:firstLine="284"/>
        <w:jc w:val="both"/>
        <w:rPr>
          <w:sz w:val="22"/>
          <w:szCs w:val="22"/>
        </w:rPr>
      </w:pPr>
      <w:r>
        <w:rPr>
          <w:sz w:val="22"/>
          <w:szCs w:val="22"/>
        </w:rPr>
        <w:t xml:space="preserve">–  </w:t>
      </w:r>
      <w:r>
        <w:rPr>
          <w:sz w:val="22"/>
          <w:szCs w:val="22"/>
        </w:rPr>
        <w:t>Nézzétek csak, mit csinál! –  szólalt meg a kombi</w:t>
        <w:softHyphen/>
        <w:t>nés lány. –  Kioldotta a köteleket!</w:t>
      </w:r>
    </w:p>
    <w:p>
      <w:pPr>
        <w:pStyle w:val="Normal"/>
        <w:widowControl w:val="false"/>
        <w:autoSpaceDE w:val="false"/>
        <w:ind w:right="499" w:firstLine="284"/>
        <w:jc w:val="both"/>
        <w:rPr/>
      </w:pPr>
      <w:r>
        <w:rPr>
          <w:sz w:val="22"/>
          <w:szCs w:val="22"/>
        </w:rPr>
        <w:t>Onodera már felállt, de a fiúk még mindig zavaro</w:t>
        <w:softHyphen/>
        <w:t>dottan nézték. Elsőnek a gitáros fiú ugrott feléje</w:t>
      </w:r>
      <w:r>
        <w:rPr>
          <w:i/>
          <w:iCs/>
          <w:sz w:val="22"/>
          <w:szCs w:val="22"/>
        </w:rPr>
        <w:t xml:space="preserve">. </w:t>
      </w:r>
      <w:r>
        <w:rPr>
          <w:sz w:val="22"/>
          <w:szCs w:val="22"/>
        </w:rPr>
        <w:t>Ono</w:t>
        <w:softHyphen/>
        <w:t>dera  nyomban  kirántotta  a  kezéből a gitárt,  és akko</w:t>
        <w:softHyphen/>
        <w:t>rát csapott vele a fiúra, hogy annak feje átszakította a hangszer hátlapját, pontosan úgy, ahogy azt a film</w:t>
        <w:softHyphen/>
        <w:t>bohózatokban ábrázolják</w:t>
      </w:r>
    </w:p>
    <w:p>
      <w:pPr>
        <w:pStyle w:val="Normal"/>
        <w:widowControl w:val="false"/>
        <w:autoSpaceDE w:val="false"/>
        <w:ind w:right="499" w:firstLine="284"/>
        <w:jc w:val="both"/>
        <w:rPr/>
      </w:pPr>
      <w:r>
        <w:rPr>
          <w:sz w:val="22"/>
          <w:szCs w:val="22"/>
        </w:rPr>
        <w:t>A következő percben elintézte a többieket. Micsoda kölyök tempó –  gondolta Onodera –  ilyen koszos, esetlen  csecsszopókkal összeakaszkodni!  De a két keze könyörtelenül dolgozott, még a lányokat is a falhoz vágta, akik visítva csimpaszkodtak bele a fo</w:t>
        <w:softHyphen/>
        <w:t>gukkal.</w:t>
      </w:r>
    </w:p>
    <w:p>
      <w:pPr>
        <w:pStyle w:val="Normal"/>
        <w:widowControl w:val="false"/>
        <w:autoSpaceDE w:val="false"/>
        <w:ind w:right="499" w:firstLine="284"/>
        <w:jc w:val="both"/>
        <w:rPr/>
      </w:pPr>
      <w:r>
        <w:rPr>
          <w:sz w:val="22"/>
          <w:szCs w:val="22"/>
        </w:rPr>
        <w:t xml:space="preserve">–  </w:t>
      </w:r>
      <w:r>
        <w:rPr>
          <w:sz w:val="22"/>
          <w:szCs w:val="22"/>
        </w:rPr>
        <w:t>Ha már idegen lakást bitoroltok, legalább kímél</w:t>
        <w:softHyphen/>
        <w:t>jétek a berendezését! –  mondta Onodera a földön fetrengő, ziháló fiúknak. –  Gyerünk, takarítsatok ki. Mellesleg, nincs sok értelme, hiszen nem vagytok ma</w:t>
        <w:softHyphen/>
        <w:t>gatoknál. De az okádékot akkor is eltüntetitek!</w:t>
      </w:r>
    </w:p>
    <w:p>
      <w:pPr>
        <w:pStyle w:val="Normal"/>
        <w:widowControl w:val="false"/>
        <w:autoSpaceDE w:val="false"/>
        <w:ind w:right="499" w:firstLine="284"/>
        <w:jc w:val="both"/>
        <w:rPr/>
      </w:pPr>
      <w:r>
        <w:rPr>
          <w:sz w:val="22"/>
          <w:szCs w:val="22"/>
        </w:rPr>
        <w:t>Ezzel Onodera elkapta az egyik fiú grabancát, és arcával  előbb az ágyon heverő  húsdarabokat  seperte le, majd a padlón éktelenkedő hányásba mártotta. Ugyanezt megismételte a másik két fiúval is. Aztán elkapta a félelemtől elzöldült lányok haját, és bele</w:t>
        <w:softHyphen/>
        <w:t>nyomkodta arcukat a hányásba.</w:t>
      </w:r>
    </w:p>
    <w:p>
      <w:pPr>
        <w:pStyle w:val="Normal"/>
        <w:widowControl w:val="false"/>
        <w:autoSpaceDE w:val="false"/>
        <w:ind w:right="499" w:firstLine="284"/>
        <w:jc w:val="both"/>
        <w:rPr/>
      </w:pPr>
      <w:r>
        <w:rPr>
          <w:sz w:val="22"/>
          <w:szCs w:val="22"/>
        </w:rPr>
        <w:t xml:space="preserve">–  </w:t>
      </w:r>
      <w:r>
        <w:rPr>
          <w:sz w:val="22"/>
          <w:szCs w:val="22"/>
        </w:rPr>
        <w:t>Egyétek! –  rivallt rájuk. –  Nyaljátok! Úgy hallot</w:t>
        <w:softHyphen/>
        <w:t>tam, hogy gyakran műveltek hasonló disznóságokat!</w:t>
      </w:r>
    </w:p>
    <w:p>
      <w:pPr>
        <w:pStyle w:val="Normal"/>
        <w:widowControl w:val="false"/>
        <w:autoSpaceDE w:val="false"/>
        <w:ind w:right="499" w:firstLine="284"/>
        <w:jc w:val="both"/>
        <w:rPr>
          <w:sz w:val="22"/>
          <w:szCs w:val="22"/>
        </w:rPr>
      </w:pPr>
      <w:r>
        <w:rPr>
          <w:sz w:val="22"/>
          <w:szCs w:val="22"/>
        </w:rPr>
        <w:t>Szorítása akkor sem gyengült, amikor a lányok bömbölni kezdtek. És ekkor hirtelen megundorodott saját kegyetlenségétől, amelyről eddig sejtelme sem volt. Igaz, valamikor régen, srác korában, gyakran verekedett, és voltak a rovásán értelmetlenül durva csínytevések is, de az ilyesmiken bizonyára minden. kamasz keresztülmegy.</w:t>
      </w:r>
    </w:p>
    <w:p>
      <w:pPr>
        <w:pStyle w:val="Normal"/>
        <w:widowControl w:val="false"/>
        <w:autoSpaceDE w:val="false"/>
        <w:ind w:right="499" w:firstLine="284"/>
        <w:jc w:val="both"/>
        <w:rPr/>
      </w:pPr>
      <w:r>
        <w:rPr>
          <w:sz w:val="22"/>
          <w:szCs w:val="22"/>
        </w:rPr>
        <w:t xml:space="preserve"> –  </w:t>
      </w:r>
      <w:r>
        <w:rPr>
          <w:sz w:val="22"/>
          <w:szCs w:val="22"/>
        </w:rPr>
        <w:t>Nem hívom ki a rendőrséget –  mondta, miután kihajította a társaságot a  folyosóra, mint a rongyot. –  Tűnés innen, de gyorsan! Élvezzétek, habzsoljátok  a narkót,  minél  többet!  Pusztuljatok  el, ha erre vágy</w:t>
        <w:softHyphen/>
        <w:t>tok!</w:t>
      </w:r>
    </w:p>
    <w:p>
      <w:pPr>
        <w:pStyle w:val="Normal"/>
        <w:widowControl w:val="false"/>
        <w:autoSpaceDE w:val="false"/>
        <w:ind w:right="499" w:firstLine="284"/>
        <w:jc w:val="both"/>
        <w:rPr>
          <w:sz w:val="22"/>
          <w:szCs w:val="22"/>
        </w:rPr>
      </w:pPr>
      <w:r>
        <w:rPr>
          <w:sz w:val="22"/>
          <w:szCs w:val="22"/>
        </w:rPr>
        <w:t>A ricsaj ellenére a szomszédos lakások ajtói ki sem nyíltak: a rideg közömbösség a soklakásos bérházak tipikus jelensége.</w:t>
      </w:r>
    </w:p>
    <w:p>
      <w:pPr>
        <w:pStyle w:val="Normal"/>
        <w:widowControl w:val="false"/>
        <w:autoSpaceDE w:val="false"/>
        <w:ind w:right="499" w:firstLine="284"/>
        <w:jc w:val="both"/>
        <w:rPr/>
      </w:pPr>
      <w:r>
        <w:rPr>
          <w:sz w:val="22"/>
          <w:szCs w:val="22"/>
        </w:rPr>
        <w:t>Onodera becsapta az ajtót, körülnézett a szobában, és felsóhajtott. Szól majd a takarítónőnek, hogy hozza rendbe a lakást. Aztán kezdte bepakolni a bőröndjébe a legszükségesebbeket. Sok levél gyűlt össze, ezeket többnyire  felbontatlanul szokta kidobálni. A vállala</w:t>
        <w:softHyphen/>
        <w:t>tától érkezett felszólító levelek között talált egy levelet és egy cédulát, amit Juuki írt. Úgy látszik, többször is járt itt, abban a reményben, hátha megtud valamit. Nehéz szívvel bár, de azokat is összetépte és kidobta a szemétvezetékbe.</w:t>
      </w:r>
    </w:p>
    <w:p>
      <w:pPr>
        <w:pStyle w:val="Normal"/>
        <w:widowControl w:val="false"/>
        <w:autoSpaceDE w:val="false"/>
        <w:ind w:right="499" w:firstLine="284"/>
        <w:jc w:val="both"/>
        <w:rPr/>
      </w:pPr>
      <w:r>
        <w:rPr>
          <w:sz w:val="22"/>
          <w:szCs w:val="22"/>
        </w:rPr>
        <w:t>A telefonhívásokat rögzítő magnókazetta –  az elő</w:t>
        <w:softHyphen/>
        <w:t>fizető távollétében –  teljesen megtelt. Onodera vissza</w:t>
        <w:softHyphen/>
        <w:t>forgatta a szalagot, és végighallgatta a hívásokat. A legtöbb a vállalatától  származott. Legutoljára egy női hang kereste. Onodera ezt a részt visszaforgatta, fi</w:t>
        <w:softHyphen/>
        <w:t>gyelmesebben végighallgatta, és akkor felismerte Reikó hangját.</w:t>
      </w:r>
    </w:p>
    <w:p>
      <w:pPr>
        <w:pStyle w:val="Normal"/>
        <w:widowControl w:val="false"/>
        <w:autoSpaceDE w:val="false"/>
        <w:ind w:right="499" w:firstLine="284"/>
        <w:jc w:val="both"/>
        <w:rPr>
          <w:sz w:val="22"/>
          <w:szCs w:val="22"/>
        </w:rPr>
      </w:pPr>
      <w:r>
        <w:rPr>
          <w:sz w:val="22"/>
          <w:szCs w:val="22"/>
        </w:rPr>
        <w:t>“</w:t>
      </w:r>
      <w:r>
        <w:rPr>
          <w:sz w:val="22"/>
          <w:szCs w:val="22"/>
        </w:rPr>
        <w:t>Megérkeztem  Tokióba, hát felhívtam...  Köszö</w:t>
        <w:softHyphen/>
        <w:t>nöm,  hogy akkor...  A földrengést  követően  nemsoká</w:t>
        <w:softHyphen/>
        <w:t>ra  meghalt az apám.  A temetés után  Európába uta</w:t>
        <w:softHyphen/>
        <w:t>zom. Azt hiszem, hogy ez szeptember második felében lesz.  Ha ideje engedi, hívjon fel Hajamában. Igaz, nincs semmi különösebben fontos dolog, amiről be</w:t>
        <w:softHyphen/>
        <w:t>szélni akarnék magával...”</w:t>
      </w:r>
    </w:p>
    <w:p>
      <w:pPr>
        <w:pStyle w:val="Normal"/>
        <w:widowControl w:val="false"/>
        <w:autoSpaceDE w:val="false"/>
        <w:ind w:right="499" w:firstLine="284"/>
        <w:jc w:val="both"/>
        <w:rPr>
          <w:sz w:val="22"/>
          <w:szCs w:val="22"/>
        </w:rPr>
      </w:pPr>
      <w:r>
        <w:rPr>
          <w:sz w:val="22"/>
          <w:szCs w:val="22"/>
        </w:rPr>
        <w:t>A hang itt megszakadt, csend lett, és amikor Ono</w:t>
        <w:softHyphen/>
        <w:t>dera  már éppen vissza akarta forgatni a szalagot, a hang ismét folytatta, szomorúan és rekedten: “Magá</w:t>
        <w:softHyphen/>
        <w:t>val... akarok... Isten vele!”</w:t>
      </w:r>
    </w:p>
    <w:p>
      <w:pPr>
        <w:pStyle w:val="Normal"/>
        <w:widowControl w:val="false"/>
        <w:autoSpaceDE w:val="false"/>
        <w:ind w:right="499" w:firstLine="284"/>
        <w:jc w:val="both"/>
        <w:rPr/>
      </w:pPr>
      <w:r>
        <w:rPr>
          <w:sz w:val="22"/>
          <w:szCs w:val="22"/>
        </w:rPr>
        <w:t>Onodera vissza tekerte a szalagot, majd rövid gon</w:t>
        <w:softHyphen/>
        <w:t>dolkodás után letörölte. Úgy rémlett neki, mintha kinyílt volna a külső ajtó. Hátrafordult. Az iménti, egy szál kombinét viselő lány állt a küszöbön, és kerekre tágult, ijedt szemekkel meredt rá. Nyakát és állát még mindig hányás borította.</w:t>
      </w:r>
    </w:p>
    <w:p>
      <w:pPr>
        <w:pStyle w:val="Normal"/>
        <w:widowControl w:val="false"/>
        <w:autoSpaceDE w:val="false"/>
        <w:ind w:right="499" w:firstLine="284"/>
        <w:jc w:val="both"/>
        <w:rPr/>
      </w:pPr>
      <w:r>
        <w:rPr>
          <w:sz w:val="22"/>
          <w:szCs w:val="22"/>
        </w:rPr>
        <w:t xml:space="preserve">–  </w:t>
      </w:r>
      <w:r>
        <w:rPr>
          <w:sz w:val="22"/>
          <w:szCs w:val="22"/>
        </w:rPr>
        <w:t>Mit akarsz? –  kérdezte Onodera.</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Itt... hagytam a cipőmet... –  felelte a lány. </w:t>
      </w:r>
    </w:p>
    <w:p>
      <w:pPr>
        <w:pStyle w:val="Normal"/>
        <w:widowControl w:val="false"/>
        <w:autoSpaceDE w:val="false"/>
        <w:ind w:right="499" w:firstLine="284"/>
        <w:jc w:val="both"/>
        <w:rPr/>
      </w:pPr>
      <w:r>
        <w:rPr>
          <w:sz w:val="22"/>
          <w:szCs w:val="22"/>
        </w:rPr>
        <w:t>Fakó, dermedt arca még egészen gyermeki és szánalmas volt. Bizonyára véget ért a kábítószer hatása. És ezt a gyermeklányt tanította ő vad dühében móresre! Kínosan érezte magát. Aztán előhúzta az ágy alól a letaposott sarkú cipőt, és a lány felé nyújtotta.</w:t>
      </w:r>
    </w:p>
    <w:p>
      <w:pPr>
        <w:pStyle w:val="Normal"/>
        <w:widowControl w:val="false"/>
        <w:autoSpaceDE w:val="false"/>
        <w:ind w:right="499" w:firstLine="284"/>
        <w:jc w:val="both"/>
        <w:rPr/>
      </w:pPr>
      <w:r>
        <w:rPr>
          <w:sz w:val="22"/>
          <w:szCs w:val="22"/>
        </w:rPr>
        <w:t xml:space="preserve">–  </w:t>
      </w:r>
      <w:r>
        <w:rPr>
          <w:sz w:val="22"/>
          <w:szCs w:val="22"/>
        </w:rPr>
        <w:t>Köszönöm. . .</w:t>
      </w:r>
    </w:p>
    <w:p>
      <w:pPr>
        <w:pStyle w:val="Normal"/>
        <w:widowControl w:val="false"/>
        <w:autoSpaceDE w:val="false"/>
        <w:ind w:right="499" w:firstLine="284"/>
        <w:jc w:val="both"/>
        <w:rPr/>
      </w:pPr>
      <w:r>
        <w:rPr>
          <w:sz w:val="22"/>
          <w:szCs w:val="22"/>
        </w:rPr>
        <w:t xml:space="preserve">–  </w:t>
      </w:r>
      <w:r>
        <w:rPr>
          <w:sz w:val="22"/>
          <w:szCs w:val="22"/>
        </w:rPr>
        <w:t>Várj... –  allította meg Onodera a lányt, aki szinte megdermedt a félelemtől, és megfordult. –  Mosakodj meg, aztán mehetsz.</w:t>
      </w:r>
    </w:p>
    <w:p>
      <w:pPr>
        <w:pStyle w:val="Normal"/>
        <w:widowControl w:val="false"/>
        <w:autoSpaceDE w:val="false"/>
        <w:ind w:right="499" w:firstLine="284"/>
        <w:jc w:val="both"/>
        <w:rPr>
          <w:sz w:val="22"/>
          <w:szCs w:val="22"/>
        </w:rPr>
      </w:pPr>
      <w:r>
        <w:rPr>
          <w:sz w:val="22"/>
          <w:szCs w:val="22"/>
        </w:rPr>
        <w:t>A lány az ajtóban toporgott. Onodera megfogta a kezét, bevezette a zuhanyozóba, és kinyitotta a mosdó csapját. A lány engedelmesen mosakodni kezdett, a következő pillanatban pedig megrázkódott a válla a sírástól. Keskeny, sovány, gyermeki váll... Onodera odaadta neki a törülközőt, egy másikat meg bemártott a vízbe, és lemosta összeragadt, vörösre festett, ritkás haját.  Onoderának átfutott az agyán, hogy még egy árva megnyugtató szót sem mondott a lánynak.</w:t>
      </w:r>
    </w:p>
    <w:p>
      <w:pPr>
        <w:pStyle w:val="Normal"/>
        <w:widowControl w:val="false"/>
        <w:autoSpaceDE w:val="false"/>
        <w:ind w:right="499" w:firstLine="284"/>
        <w:jc w:val="both"/>
        <w:rPr>
          <w:sz w:val="22"/>
          <w:szCs w:val="22"/>
        </w:rPr>
      </w:pPr>
      <w:r>
        <w:rPr>
          <w:sz w:val="22"/>
          <w:szCs w:val="22"/>
        </w:rPr>
        <w:t>Amint a szipogó lány kiért az ajtóhoz, Onodera a vállára tette a kezét.</w:t>
      </w:r>
    </w:p>
    <w:p>
      <w:pPr>
        <w:pStyle w:val="Normal"/>
        <w:widowControl w:val="false"/>
        <w:autoSpaceDE w:val="false"/>
        <w:ind w:right="499" w:firstLine="284"/>
        <w:jc w:val="both"/>
        <w:rPr/>
      </w:pPr>
      <w:r>
        <w:rPr>
          <w:sz w:val="22"/>
          <w:szCs w:val="22"/>
        </w:rPr>
        <w:t xml:space="preserve">–  </w:t>
      </w:r>
      <w:r>
        <w:rPr>
          <w:sz w:val="22"/>
          <w:szCs w:val="22"/>
        </w:rPr>
        <w:t>Szép kis disznóságot rendeztetek! Persze, most egy fitying sincs a zsebetekben? –  És Onodera be sem várva a választ, előhúzta a pénztárcáját, és minden pénzt, ami benne volt, a lány kezébe nyomta.</w:t>
      </w:r>
    </w:p>
    <w:p>
      <w:pPr>
        <w:pStyle w:val="Normal"/>
        <w:widowControl w:val="false"/>
        <w:autoSpaceDE w:val="false"/>
        <w:ind w:right="499" w:firstLine="284"/>
        <w:jc w:val="both"/>
        <w:rPr/>
      </w:pPr>
      <w:r>
        <w:rPr>
          <w:sz w:val="22"/>
          <w:szCs w:val="22"/>
        </w:rPr>
        <w:t xml:space="preserve">–  </w:t>
      </w:r>
      <w:r>
        <w:rPr>
          <w:sz w:val="22"/>
          <w:szCs w:val="22"/>
        </w:rPr>
        <w:t>Kezdhettek mindent elölről! Csináljatok még na</w:t>
        <w:softHyphen/>
        <w:t>gyobb balhékat! De arra vigyázzatok, hogy ne zavar</w:t>
        <w:softHyphen/>
        <w:t>játok meg mások életét.</w:t>
      </w:r>
    </w:p>
    <w:p>
      <w:pPr>
        <w:pStyle w:val="Normal"/>
        <w:widowControl w:val="false"/>
        <w:autoSpaceDE w:val="false"/>
        <w:ind w:right="499" w:firstLine="284"/>
        <w:jc w:val="both"/>
        <w:rPr/>
      </w:pPr>
      <w:r>
        <w:rPr>
          <w:sz w:val="22"/>
          <w:szCs w:val="22"/>
        </w:rPr>
        <w:t>A lány döbbenten nézett hol rá, hol a pénzre. Ono</w:t>
        <w:softHyphen/>
        <w:t>dera a kijárat felé lökte, és becsapta mögötte az ajtót. Ma éjszaka másutt kell aludnia. Pénzt kell adnia a gondnoknak és megkérni, hogy hívja ki a takarítónőt.</w:t>
      </w:r>
    </w:p>
    <w:p>
      <w:pPr>
        <w:pStyle w:val="Normal"/>
        <w:widowControl w:val="false"/>
        <w:autoSpaceDE w:val="false"/>
        <w:ind w:right="499" w:firstLine="284"/>
        <w:jc w:val="both"/>
        <w:rPr>
          <w:sz w:val="22"/>
          <w:szCs w:val="22"/>
        </w:rPr>
      </w:pPr>
      <w:r>
        <w:rPr>
          <w:sz w:val="22"/>
          <w:szCs w:val="22"/>
        </w:rPr>
        <w:t>Amikor Onodera kezében a bőrönddel kilépett a folyosóra, a lány már eltűnt. Kinézett az ablakon. Odalent,  a bokrok közt  veszteglő autóban egy párocs</w:t>
        <w:softHyphen/>
        <w:t>ka ölelkezett. Onodera felsóhajtott, és ellépett az ab</w:t>
        <w:softHyphen/>
        <w:t>laktól. És ekkor ismét felmorajlott a föld, megingott a ház. Egyszerre kialudt az összes lámpa, ablaküveg</w:t>
        <w:softHyphen/>
        <w:t>csörömpölés hallatszott. Valaki felordított a sötétben. Onodera belekapaszkodott az ablakkeretbe, és –  ki tudja hányadszor már –  ismét a morajt és a rengést figyelte. Erős... –  gondolta. A földlökések egymást követték, ringott a sötétség. A kitört ablak előtt elekt</w:t>
        <w:softHyphen/>
        <w:t>romos kisülésre emlékeztető villám lobbant fel. A föld rengett és rengett, mintha csak fejre akarná állítani a sötétsége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5.</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A mélytengeri rakétabombákat szállító, távirányítású helikopterekkel felszerelt, háromezer-ötven tonna víz</w:t>
        <w:softHyphen/>
        <w:t xml:space="preserve">kiszorítású </w:t>
      </w:r>
      <w:r>
        <w:rPr>
          <w:i/>
          <w:iCs/>
          <w:sz w:val="22"/>
          <w:szCs w:val="22"/>
        </w:rPr>
        <w:t xml:space="preserve">Takacuki </w:t>
      </w:r>
      <w:r>
        <w:rPr>
          <w:sz w:val="22"/>
          <w:szCs w:val="22"/>
        </w:rPr>
        <w:t>kísérőhajót abban az időben bo</w:t>
        <w:softHyphen/>
        <w:t>csátották vízre, amikor az önvédelmi erőket új fegyve</w:t>
        <w:softHyphen/>
        <w:t>rekkel szerelték fel. Aztán bizonyos időre tartalékállo</w:t>
        <w:softHyphen/>
        <w:t>mányba került, egy évvel ezelőtt pedig különleges ren</w:t>
        <w:softHyphen/>
        <w:t xml:space="preserve">deltetésű hajóként ismét visszatért a szolgálatba. Most eltűntek róla a hordozó helikopterek, tatján pedig az aknacsúsztató sínekre kocsit szereltek a </w:t>
      </w:r>
      <w:r>
        <w:rPr>
          <w:i/>
          <w:iCs/>
          <w:sz w:val="22"/>
          <w:szCs w:val="22"/>
        </w:rPr>
        <w:t xml:space="preserve">Kermadec </w:t>
      </w:r>
      <w:r>
        <w:rPr>
          <w:sz w:val="22"/>
          <w:szCs w:val="22"/>
        </w:rPr>
        <w:t>szá</w:t>
        <w:softHyphen/>
        <w:t>mára. Ez természetesen Kataoka ötlete volt. Kataoká</w:t>
        <w:softHyphen/>
        <w:t>nak, mint elektronikával foglalkozó mérnöknek, részt kellett venni a hadihajók felszerelésével kapcsolatos munkákban, úgyhogy a hajó sürgős átalakítása nem jelentett számára nagy újságot.</w:t>
      </w:r>
    </w:p>
    <w:p>
      <w:pPr>
        <w:pStyle w:val="Normal"/>
        <w:autoSpaceDE w:val="false"/>
        <w:ind w:right="499" w:firstLine="284"/>
        <w:jc w:val="both"/>
        <w:rPr>
          <w:rFonts w:ascii="MS Shell Dlg" w:hAnsi="MS Shell Dlg" w:cs="MS Shell Dlg"/>
          <w:sz w:val="17"/>
          <w:szCs w:val="17"/>
        </w:rPr>
      </w:pPr>
      <w:r>
        <w:rPr>
          <w:sz w:val="22"/>
          <w:szCs w:val="22"/>
        </w:rPr>
        <w:t>A  hatvanezer lóerős,  kétcsavaros turbina hajtómű</w:t>
        <w:softHyphen/>
        <w:t xml:space="preserve">vel működő </w:t>
      </w:r>
      <w:r>
        <w:rPr>
          <w:i/>
          <w:iCs/>
          <w:sz w:val="22"/>
          <w:szCs w:val="22"/>
        </w:rPr>
        <w:t xml:space="preserve">Takacuki </w:t>
      </w:r>
      <w:r>
        <w:rPr>
          <w:sz w:val="22"/>
          <w:szCs w:val="22"/>
        </w:rPr>
        <w:t>most a Japán-szigetvilágtól ke</w:t>
        <w:softHyphen/>
        <w:t xml:space="preserve">letre hasította az óceán vizét. Az emberek feszített ütemterv szerint dolgoztak. A </w:t>
      </w:r>
      <w:r>
        <w:rPr>
          <w:i/>
          <w:iCs/>
          <w:sz w:val="22"/>
          <w:szCs w:val="22"/>
        </w:rPr>
        <w:t xml:space="preserve">Kermadec </w:t>
      </w:r>
      <w:r>
        <w:rPr>
          <w:sz w:val="22"/>
          <w:szCs w:val="22"/>
        </w:rPr>
        <w:t>két hét alatt Tadokoro professzor utasítására több mint hússzor merült le a keleti hosszúság 142</w:t>
      </w:r>
      <w:r>
        <w:rPr/>
        <w:t>°</w:t>
      </w:r>
      <w:r>
        <w:rPr>
          <w:sz w:val="22"/>
          <w:szCs w:val="22"/>
        </w:rPr>
        <w:t xml:space="preserve"> és 145</w:t>
      </w:r>
      <w:r>
        <w:rPr/>
        <w:t>°</w:t>
      </w:r>
      <w:r>
        <w:rPr>
          <w:sz w:val="22"/>
          <w:szCs w:val="22"/>
        </w:rPr>
        <w:t>, valamint az északi szélesség  34</w:t>
      </w:r>
      <w:r>
        <w:rPr/>
        <w:t>°</w:t>
      </w:r>
      <w:r>
        <w:rPr>
          <w:sz w:val="22"/>
          <w:szCs w:val="22"/>
        </w:rPr>
        <w:t xml:space="preserve"> és  45</w:t>
      </w:r>
      <w:r>
        <w:rPr/>
        <w:t>°</w:t>
      </w:r>
      <w:r>
        <w:rPr>
          <w:sz w:val="22"/>
          <w:szCs w:val="22"/>
        </w:rPr>
        <w:t xml:space="preserve"> között elterülő térségben.</w:t>
      </w:r>
      <w:r>
        <w:rPr>
          <w:rFonts w:cs="MS Shell Dlg" w:ascii="MS Shell Dlg" w:hAnsi="MS Shell Dlg"/>
          <w:sz w:val="17"/>
          <w:szCs w:val="17"/>
        </w:rPr>
        <w:t xml:space="preserve"> </w:t>
      </w:r>
      <w:r>
        <w:rPr>
          <w:sz w:val="22"/>
          <w:szCs w:val="22"/>
        </w:rPr>
        <w:t>A Szanriku-tenger nyílt vizében, ahol már érezni lehe</w:t>
        <w:softHyphen/>
        <w:t>tett a dél felé hömpölygő, hideg Kuril-áramlatot, a batiszkáf elég nehéz helyzetben volt. A hullámok ál</w:t>
        <w:softHyphen/>
        <w:t xml:space="preserve">landóan  magasak voltak,  a víz fölött  folyton sűrű fehér köd lebegett. A </w:t>
      </w:r>
      <w:r>
        <w:rPr>
          <w:i/>
          <w:iCs/>
          <w:sz w:val="22"/>
          <w:szCs w:val="22"/>
        </w:rPr>
        <w:t>Kermadec</w:t>
      </w:r>
      <w:r>
        <w:rPr>
          <w:sz w:val="22"/>
          <w:szCs w:val="22"/>
        </w:rPr>
        <w:t>et, akár</w:t>
      </w:r>
      <w:r>
        <w:rPr>
          <w:i/>
          <w:iCs/>
          <w:sz w:val="22"/>
          <w:szCs w:val="22"/>
        </w:rPr>
        <w:t xml:space="preserve"> </w:t>
      </w:r>
      <w:r>
        <w:rPr>
          <w:sz w:val="22"/>
          <w:szCs w:val="22"/>
        </w:rPr>
        <w:t>a dióhéjat, úgy dobálták  a víz alatti  áramlatok. Többször  is nagy  vihar söpört végig a tengeren, a látási viszonyok pedig még a nagy mélységekben is a nullával voltak egyen</w:t>
        <w:softHyphen/>
        <w:t>lők, így hát a lemerülést mindannyiszor el kellett ha</w:t>
        <w:softHyphen/>
        <w:t xml:space="preserve">lasztani. Előfordultak olyan napok is, amikor a </w:t>
      </w:r>
      <w:r>
        <w:rPr>
          <w:i/>
          <w:iCs/>
          <w:sz w:val="22"/>
          <w:szCs w:val="22"/>
        </w:rPr>
        <w:t>Taka</w:t>
        <w:softHyphen/>
        <w:t xml:space="preserve">cuki </w:t>
      </w:r>
      <w:r>
        <w:rPr>
          <w:sz w:val="22"/>
          <w:szCs w:val="22"/>
        </w:rPr>
        <w:t>körül külföldi őrhajók cirkáltak. A mindennapos lemerüléstől Onodera bőre megszürkült, arca beesett, szeme gyulladásba jött. Néha még arra sem maradt ideje,  hogy megborotválkozzék.  Hasogattak az ízüle</w:t>
        <w:softHyphen/>
        <w:t xml:space="preserve">tei, álmatlanság kínozta. Feszültséget okozott az is, hogy a  </w:t>
      </w:r>
      <w:r>
        <w:rPr>
          <w:i/>
          <w:iCs/>
          <w:sz w:val="22"/>
          <w:szCs w:val="22"/>
        </w:rPr>
        <w:t xml:space="preserve">Kermadec,  </w:t>
      </w:r>
      <w:r>
        <w:rPr>
          <w:sz w:val="22"/>
          <w:szCs w:val="22"/>
        </w:rPr>
        <w:t xml:space="preserve">ha nem is sokban,  de  különbözött a már megszokott </w:t>
      </w:r>
      <w:r>
        <w:rPr>
          <w:i/>
          <w:iCs/>
          <w:sz w:val="22"/>
          <w:szCs w:val="22"/>
        </w:rPr>
        <w:t>Vadacumi</w:t>
      </w:r>
      <w:r>
        <w:rPr>
          <w:sz w:val="22"/>
          <w:szCs w:val="22"/>
        </w:rPr>
        <w:t>tól</w:t>
      </w:r>
      <w:r>
        <w:rPr>
          <w:i/>
          <w:iCs/>
          <w:sz w:val="22"/>
          <w:szCs w:val="22"/>
        </w:rPr>
        <w:t xml:space="preserve">. </w:t>
      </w:r>
      <w:r>
        <w:rPr>
          <w:sz w:val="22"/>
          <w:szCs w:val="22"/>
        </w:rPr>
        <w:t>De leginkább az egy</w:t>
        <w:softHyphen/>
        <w:t>hangúság gyötörte az idegeit. Nap mint nap le kellett merülnie hét-nyolcezer méteres mélységbe a batiszkáf</w:t>
        <w:softHyphen/>
        <w:t>fal, amely oly kicsinek tűnt, akár egy bója a tomboló tenger vizében. Tadokoro professzor parancsára Ono</w:t>
        <w:softHyphen/>
        <w:t>dera manőverezett, bekapcsolta a fényszórókat, víz alatti világítórakétákat lőtt ki, fényképfelvételeket készített, áttekercselte a képmagnó szalagját, mérő</w:t>
        <w:softHyphen/>
        <w:t xml:space="preserve">műszereket  bocsátott  a  vízbe  és  a  tengerfenékre...   A nagy mélységekben a hőmérséklet plusz két-három </w:t>
      </w:r>
      <w:r>
        <w:rPr/>
        <w:t>°</w:t>
      </w:r>
      <w:r>
        <w:rPr>
          <w:sz w:val="22"/>
          <w:szCs w:val="22"/>
        </w:rPr>
        <w:t>C-ra süllyedt, a mérőműszer jéghideg volt, s minden egyes lemerülés után ki kellett javítani a szárító beren</w:t>
        <w:softHyphen/>
        <w:t>dezéseket, különben a gondola belsejében minden nedves lett volna. Ráadásul a sebtében átalakított gondolában, amely tele volt zsúfolva mindenfajta mű</w:t>
        <w:softHyphen/>
        <w:t>szerrel, alig lehetett mozogni, pedig egy-egy lemerülés több óra hosszat tartott. Természetes, hogy Onodera mind testileg, mind lelkileg teljesen kimerült.</w:t>
      </w:r>
    </w:p>
    <w:p>
      <w:pPr>
        <w:pStyle w:val="Normal"/>
        <w:widowControl w:val="false"/>
        <w:autoSpaceDE w:val="false"/>
        <w:ind w:right="499" w:firstLine="284"/>
        <w:jc w:val="both"/>
        <w:rPr/>
      </w:pPr>
      <w:r>
        <w:rPr>
          <w:sz w:val="22"/>
          <w:szCs w:val="22"/>
        </w:rPr>
        <w:t xml:space="preserve">–  </w:t>
      </w:r>
      <w:r>
        <w:rPr>
          <w:sz w:val="22"/>
          <w:szCs w:val="22"/>
        </w:rPr>
        <w:t>Kíméld magad –  mondta  Jukinaga  gondterhel</w:t>
        <w:softHyphen/>
        <w:t>ten.</w:t>
      </w:r>
    </w:p>
    <w:p>
      <w:pPr>
        <w:pStyle w:val="Normal"/>
        <w:widowControl w:val="false"/>
        <w:autoSpaceDE w:val="false"/>
        <w:ind w:right="499" w:firstLine="284"/>
        <w:jc w:val="both"/>
        <w:rPr>
          <w:sz w:val="22"/>
          <w:szCs w:val="22"/>
        </w:rPr>
      </w:pPr>
      <w:r>
        <w:rPr>
          <w:sz w:val="22"/>
          <w:szCs w:val="22"/>
        </w:rPr>
        <w:t xml:space="preserve">– </w:t>
      </w:r>
      <w:r>
        <w:rPr>
          <w:sz w:val="22"/>
          <w:szCs w:val="22"/>
        </w:rPr>
        <w:t>Mi mindnyájan pótolhatók vagyunk, de téged egyelőre nincs kivel helyettesíteni.</w:t>
      </w:r>
    </w:p>
    <w:p>
      <w:pPr>
        <w:pStyle w:val="Normal"/>
        <w:widowControl w:val="false"/>
        <w:autoSpaceDE w:val="false"/>
        <w:ind w:right="499" w:firstLine="284"/>
        <w:jc w:val="both"/>
        <w:rPr/>
      </w:pPr>
      <w:r>
        <w:rPr>
          <w:sz w:val="22"/>
          <w:szCs w:val="22"/>
        </w:rPr>
        <w:t>A hajóorvos is nyugtalan volt, és kérte, hogy küldje</w:t>
        <w:softHyphen/>
        <w:t>nek ki egy búvár-szakorvost. A kezelés után Onodera ízületi  fájdalmai csillapultak, de álmatlansága nem múlt el.</w:t>
      </w:r>
    </w:p>
    <w:p>
      <w:pPr>
        <w:pStyle w:val="Normal"/>
        <w:widowControl w:val="false"/>
        <w:autoSpaceDE w:val="false"/>
        <w:ind w:right="499" w:firstLine="284"/>
        <w:jc w:val="both"/>
        <w:rPr/>
      </w:pPr>
      <w:r>
        <w:rPr>
          <w:sz w:val="22"/>
          <w:szCs w:val="22"/>
        </w:rPr>
        <w:t xml:space="preserve">A </w:t>
      </w:r>
      <w:r>
        <w:rPr>
          <w:i/>
          <w:iCs/>
          <w:sz w:val="22"/>
          <w:szCs w:val="22"/>
        </w:rPr>
        <w:t xml:space="preserve">Takacuki </w:t>
      </w:r>
      <w:r>
        <w:rPr>
          <w:sz w:val="22"/>
          <w:szCs w:val="22"/>
        </w:rPr>
        <w:t>eleinte délről észak felé haladt a Japán</w:t>
        <w:softHyphen/>
        <w:t xml:space="preserve">árok fölött, majd pedig visszafordult –  ezalatt megtett kétezer kilométert – , a </w:t>
      </w:r>
      <w:r>
        <w:rPr>
          <w:i/>
          <w:iCs/>
          <w:sz w:val="22"/>
          <w:szCs w:val="22"/>
        </w:rPr>
        <w:t xml:space="preserve">Kermadec </w:t>
      </w:r>
      <w:r>
        <w:rPr>
          <w:sz w:val="22"/>
          <w:szCs w:val="22"/>
        </w:rPr>
        <w:t>pedig majdnem min</w:t>
        <w:softHyphen/>
        <w:t xml:space="preserve">dennap lemerült. Nappal, a lemerülés ideje alatt a </w:t>
      </w:r>
      <w:r>
        <w:rPr>
          <w:i/>
          <w:iCs/>
          <w:sz w:val="22"/>
          <w:szCs w:val="22"/>
        </w:rPr>
        <w:t xml:space="preserve">Takacuki </w:t>
      </w:r>
      <w:r>
        <w:rPr>
          <w:sz w:val="22"/>
          <w:szCs w:val="22"/>
        </w:rPr>
        <w:t>lehorgonyozva állt, éjszaka pedig maximális sebességgel siklott a következő tervbe vett merülési pont felé. Ily módon apránként végigszondázták a Japán-szigetvilág keleti oldalát.  De a szigetvilág két</w:t>
        <w:softHyphen/>
        <w:t xml:space="preserve">ezer kilométer hosszan terült el, a </w:t>
      </w:r>
      <w:r>
        <w:rPr>
          <w:i/>
          <w:iCs/>
          <w:sz w:val="22"/>
          <w:szCs w:val="22"/>
        </w:rPr>
        <w:t xml:space="preserve">Kermadec </w:t>
      </w:r>
      <w:r>
        <w:rPr>
          <w:sz w:val="22"/>
          <w:szCs w:val="22"/>
        </w:rPr>
        <w:t>tehát csak jelentéktelen részét tapogathatta végig.</w:t>
      </w:r>
    </w:p>
    <w:p>
      <w:pPr>
        <w:pStyle w:val="Normal"/>
        <w:widowControl w:val="false"/>
        <w:autoSpaceDE w:val="false"/>
        <w:ind w:right="499" w:firstLine="284"/>
        <w:jc w:val="both"/>
        <w:rPr>
          <w:sz w:val="22"/>
          <w:szCs w:val="22"/>
        </w:rPr>
      </w:pPr>
      <w:r>
        <w:rPr>
          <w:sz w:val="22"/>
          <w:szCs w:val="22"/>
        </w:rPr>
        <w:t>Ugyan miféle munka ez? –  háborgott időnként Juki</w:t>
        <w:softHyphen/>
        <w:t xml:space="preserve">naga, akit nyomasztott az a tudat, hogy se vége, se hossza a munkájának. Egy batiszkáf...  olyan az egész, mint egy bolha a küklopsz hasán... </w:t>
      </w:r>
    </w:p>
    <w:p>
      <w:pPr>
        <w:pStyle w:val="Normal"/>
        <w:widowControl w:val="false"/>
        <w:autoSpaceDE w:val="false"/>
        <w:ind w:right="499" w:firstLine="284"/>
        <w:jc w:val="both"/>
        <w:rPr/>
      </w:pPr>
      <w:r>
        <w:rPr>
          <w:sz w:val="22"/>
          <w:szCs w:val="22"/>
        </w:rPr>
        <w:t>A Toszi melletti nyílt tengeren, az árok fenekén néhányszor belecsöppentek egy kis hatósugarú föld</w:t>
        <w:softHyphen/>
        <w:t>rengés övezetébe. Az egy négyzetcentiméterre eső egy tonna súlyú víznyomás mellett váratlan ütések érték a batiszkáfot, amitől –  gondolájának csikorgása kö</w:t>
        <w:softHyphen/>
        <w:t>zepette –  egy helyben kezdett forogni. A szívük a torkukban  dobogott,  jóllehet mindnyájan  tisztában  voltak azzal,  hogy a  batiszkáf tízszer ekkora terhelést is kibírna.  De még ilyen  körülmények között  is foly</w:t>
        <w:softHyphen/>
        <w:t>tatták a kutatást.  Szerencsére többnyire  szép idejük volt, s munkájuk így csak kismértékben tért el az ütemtervtől.  Tadokoro  professzor  arca egyre sápad</w:t>
        <w:softHyphen/>
        <w:t>tabb lett, benőtte a borosta, szeme furcsán, lázasan csillogott.</w:t>
      </w:r>
    </w:p>
    <w:p>
      <w:pPr>
        <w:pStyle w:val="Normal"/>
        <w:widowControl w:val="false"/>
        <w:autoSpaceDE w:val="false"/>
        <w:ind w:right="499" w:firstLine="284"/>
        <w:jc w:val="both"/>
        <w:rPr>
          <w:sz w:val="22"/>
          <w:szCs w:val="22"/>
        </w:rPr>
      </w:pPr>
      <w:r>
        <w:rPr>
          <w:sz w:val="22"/>
          <w:szCs w:val="22"/>
        </w:rPr>
        <w:t xml:space="preserve">A szüntelen igénybevétel miatt a tizenhetedik napon a  </w:t>
      </w:r>
      <w:r>
        <w:rPr>
          <w:i/>
          <w:iCs/>
          <w:sz w:val="22"/>
          <w:szCs w:val="22"/>
        </w:rPr>
        <w:t xml:space="preserve">Kermadec  </w:t>
      </w:r>
      <w:r>
        <w:rPr>
          <w:sz w:val="22"/>
          <w:szCs w:val="22"/>
        </w:rPr>
        <w:t>hajtóművében rendellenességeket fedez</w:t>
        <w:softHyphen/>
        <w:t xml:space="preserve">tek fel, a merüléseket le kellett állítani. Tadokoro professzor bezárkózott a tiszti szalonba, és belemerült a temérdek friss adat tanulmányozásába. Onodera, a bágyadtságával küszködve, a </w:t>
      </w:r>
      <w:r>
        <w:rPr>
          <w:i/>
          <w:iCs/>
          <w:sz w:val="22"/>
          <w:szCs w:val="22"/>
        </w:rPr>
        <w:t xml:space="preserve">Takacuki </w:t>
      </w:r>
      <w:r>
        <w:rPr>
          <w:sz w:val="22"/>
          <w:szCs w:val="22"/>
        </w:rPr>
        <w:t xml:space="preserve">gépészeivel  együtt komoran és némán javította a </w:t>
      </w:r>
      <w:r>
        <w:rPr>
          <w:i/>
          <w:iCs/>
          <w:sz w:val="22"/>
          <w:szCs w:val="22"/>
        </w:rPr>
        <w:t>Kermadec</w:t>
      </w:r>
      <w:r>
        <w:rPr>
          <w:sz w:val="22"/>
          <w:szCs w:val="22"/>
        </w:rPr>
        <w:t>et.</w:t>
      </w:r>
    </w:p>
    <w:p>
      <w:pPr>
        <w:pStyle w:val="Normal"/>
        <w:widowControl w:val="false"/>
        <w:autoSpaceDE w:val="false"/>
        <w:ind w:right="499" w:firstLine="284"/>
        <w:jc w:val="both"/>
        <w:rPr>
          <w:sz w:val="22"/>
          <w:szCs w:val="22"/>
        </w:rPr>
      </w:pPr>
      <w:r>
        <w:rPr>
          <w:sz w:val="22"/>
          <w:szCs w:val="22"/>
        </w:rPr>
        <w:t>A tizenkilencedik napon végre némi késéssel be</w:t>
        <w:softHyphen/>
        <w:t xml:space="preserve">futott a különleges rendeltetésű </w:t>
      </w:r>
      <w:r>
        <w:rPr>
          <w:i/>
          <w:iCs/>
          <w:sz w:val="22"/>
          <w:szCs w:val="22"/>
        </w:rPr>
        <w:t xml:space="preserve">Joszino </w:t>
      </w:r>
      <w:r>
        <w:rPr>
          <w:sz w:val="22"/>
          <w:szCs w:val="22"/>
        </w:rPr>
        <w:t>műszaki segéd</w:t>
        <w:softHyphen/>
        <w:t xml:space="preserve">hajó. A  </w:t>
      </w:r>
      <w:r>
        <w:rPr>
          <w:i/>
          <w:iCs/>
          <w:sz w:val="22"/>
          <w:szCs w:val="22"/>
        </w:rPr>
        <w:t xml:space="preserve">Takacukin  </w:t>
      </w:r>
      <w:r>
        <w:rPr>
          <w:sz w:val="22"/>
          <w:szCs w:val="22"/>
        </w:rPr>
        <w:t>üdvrivalgással fogadták a láthatá</w:t>
        <w:softHyphen/>
        <w:t>ron feltűnő három radarárbocos, hatalmas parabola</w:t>
        <w:softHyphen/>
        <w:t xml:space="preserve">antennás </w:t>
      </w:r>
      <w:r>
        <w:rPr>
          <w:i/>
          <w:iCs/>
          <w:sz w:val="22"/>
          <w:szCs w:val="22"/>
        </w:rPr>
        <w:t xml:space="preserve">Joszinót. </w:t>
      </w:r>
      <w:r>
        <w:rPr>
          <w:sz w:val="22"/>
          <w:szCs w:val="22"/>
        </w:rPr>
        <w:t>Alacsony tatján hangár állt, amely</w:t>
        <w:softHyphen/>
        <w:t xml:space="preserve">ben rendszerint hidroplánokat tartottak, a két oldalán  húzódó síneken nagy emelődaruk magasodtak, a tat alól pedig manipulátorok kandikáltak elő. A daruk könnyedén a tatra tudták emelni a vontatókötélre vett </w:t>
      </w:r>
      <w:r>
        <w:rPr>
          <w:i/>
          <w:iCs/>
          <w:sz w:val="22"/>
          <w:szCs w:val="22"/>
        </w:rPr>
        <w:t>Kermadec</w:t>
      </w:r>
      <w:r>
        <w:rPr>
          <w:sz w:val="22"/>
          <w:szCs w:val="22"/>
        </w:rPr>
        <w:t>et</w:t>
      </w:r>
      <w:r>
        <w:rPr>
          <w:i/>
          <w:iCs/>
          <w:sz w:val="22"/>
          <w:szCs w:val="22"/>
        </w:rPr>
        <w:t xml:space="preserve"> </w:t>
      </w:r>
      <w:r>
        <w:rPr>
          <w:sz w:val="22"/>
          <w:szCs w:val="22"/>
        </w:rPr>
        <w:t>és ugyanilyen simán leengedni a vízre. Ez  nagymértékben megkönnyítette a munkát.</w:t>
      </w:r>
    </w:p>
    <w:p>
      <w:pPr>
        <w:pStyle w:val="Normal"/>
        <w:widowControl w:val="false"/>
        <w:autoSpaceDE w:val="false"/>
        <w:ind w:right="499" w:firstLine="284"/>
        <w:jc w:val="both"/>
        <w:rPr/>
      </w:pPr>
      <w:r>
        <w:rPr>
          <w:sz w:val="22"/>
          <w:szCs w:val="22"/>
        </w:rPr>
        <w:t xml:space="preserve">A </w:t>
      </w:r>
      <w:r>
        <w:rPr>
          <w:i/>
          <w:iCs/>
          <w:sz w:val="22"/>
          <w:szCs w:val="22"/>
        </w:rPr>
        <w:t>Joszinó</w:t>
      </w:r>
      <w:r>
        <w:rPr>
          <w:sz w:val="22"/>
          <w:szCs w:val="22"/>
        </w:rPr>
        <w:t>val  megérkezett  Kataoka, az apró terme</w:t>
        <w:softHyphen/>
        <w:t>tű, kisfiúsan kerekded arcú, barnára lesült, csillogó szemű fiatalember.</w:t>
      </w:r>
    </w:p>
    <w:p>
      <w:pPr>
        <w:pStyle w:val="Normal"/>
        <w:widowControl w:val="false"/>
        <w:autoSpaceDE w:val="false"/>
        <w:ind w:right="499" w:firstLine="284"/>
        <w:jc w:val="both"/>
        <w:rPr>
          <w:sz w:val="22"/>
          <w:szCs w:val="22"/>
        </w:rPr>
      </w:pPr>
      <w:r>
        <w:rPr>
          <w:sz w:val="22"/>
          <w:szCs w:val="22"/>
        </w:rPr>
        <w:t xml:space="preserve">– </w:t>
      </w:r>
      <w:r>
        <w:rPr>
          <w:sz w:val="22"/>
          <w:szCs w:val="22"/>
        </w:rPr>
        <w:t>Elnézést a késésért! –  mondta a mikrofonba széle</w:t>
        <w:softHyphen/>
        <w:t>sen mosolyogva a kapitányi hídon álló Kataoka. –  Máris  hozzálátunk az  átrakodáshoz. Itt van  Nakata</w:t>
        <w:softHyphen/>
        <w:t xml:space="preserve">szan és Kunieda-szan is. A futárgéppel hamarosan megérkezik Jamadzaki-szan is. Ugyebár értekezletet akarnak tartani? </w:t>
      </w:r>
    </w:p>
    <w:p>
      <w:pPr>
        <w:pStyle w:val="Normal"/>
        <w:widowControl w:val="false"/>
        <w:autoSpaceDE w:val="false"/>
        <w:ind w:right="499" w:firstLine="284"/>
        <w:jc w:val="both"/>
        <w:rPr>
          <w:sz w:val="22"/>
          <w:szCs w:val="22"/>
        </w:rPr>
      </w:pPr>
      <w:r>
        <w:rPr>
          <w:sz w:val="22"/>
          <w:szCs w:val="22"/>
        </w:rPr>
        <w:t xml:space="preserve">Már éppen csónakba szálltak volna,  hogy a </w:t>
      </w:r>
      <w:r>
        <w:rPr>
          <w:i/>
          <w:iCs/>
          <w:sz w:val="22"/>
          <w:szCs w:val="22"/>
        </w:rPr>
        <w:t>Joszinó</w:t>
        <w:softHyphen/>
      </w:r>
      <w:r>
        <w:rPr>
          <w:sz w:val="22"/>
          <w:szCs w:val="22"/>
        </w:rPr>
        <w:t xml:space="preserve">ra menjenek, amikor a </w:t>
      </w:r>
      <w:r>
        <w:rPr>
          <w:i/>
          <w:iCs/>
          <w:sz w:val="22"/>
          <w:szCs w:val="22"/>
        </w:rPr>
        <w:t xml:space="preserve">Takacuki </w:t>
      </w:r>
      <w:r>
        <w:rPr>
          <w:sz w:val="22"/>
          <w:szCs w:val="22"/>
        </w:rPr>
        <w:t>kapitánya rádiótáv</w:t>
        <w:softHyphen/>
        <w:t>iratot kapott. A kapitány átfutotta, majd átnyújtotta Tadokoro professzornak.</w:t>
      </w:r>
    </w:p>
    <w:p>
      <w:pPr>
        <w:pStyle w:val="Normal"/>
        <w:widowControl w:val="false"/>
        <w:autoSpaceDE w:val="false"/>
        <w:ind w:right="499" w:firstLine="284"/>
        <w:jc w:val="both"/>
        <w:rPr/>
      </w:pPr>
      <w:r>
        <w:rPr>
          <w:sz w:val="22"/>
          <w:szCs w:val="22"/>
        </w:rPr>
        <w:t xml:space="preserve">– </w:t>
      </w:r>
      <w:r>
        <w:rPr>
          <w:sz w:val="22"/>
          <w:szCs w:val="22"/>
        </w:rPr>
        <w:t>A Hakonén megjelentek a kitörés előjelei –  mond</w:t>
        <w:softHyphen/>
        <w:t>ta komoran. a kapitány. –  A Mijake-szigeten is moraj</w:t>
        <w:softHyphen/>
        <w:t>lik a föld. Idejében végeztünk a munkával, parancsot kaptunk, hogy azonnal induljunk a Mijakéra.</w:t>
      </w:r>
    </w:p>
    <w:p>
      <w:pPr>
        <w:pStyle w:val="Normal"/>
        <w:widowControl w:val="false"/>
        <w:autoSpaceDE w:val="false"/>
        <w:ind w:right="499" w:firstLine="284"/>
        <w:jc w:val="both"/>
        <w:rPr>
          <w:sz w:val="22"/>
          <w:szCs w:val="22"/>
        </w:rPr>
      </w:pPr>
      <w:r>
        <w:rPr>
          <w:sz w:val="22"/>
          <w:szCs w:val="22"/>
        </w:rPr>
        <w:t xml:space="preserve">A már vízre bocsátott sárga </w:t>
      </w:r>
      <w:r>
        <w:rPr>
          <w:i/>
          <w:iCs/>
          <w:sz w:val="22"/>
          <w:szCs w:val="22"/>
        </w:rPr>
        <w:t xml:space="preserve">Kermadec </w:t>
      </w:r>
      <w:r>
        <w:rPr>
          <w:sz w:val="22"/>
          <w:szCs w:val="22"/>
        </w:rPr>
        <w:t>a vontató</w:t>
        <w:softHyphen/>
        <w:t xml:space="preserve">kötélen ringva lassan úszott a </w:t>
      </w:r>
      <w:r>
        <w:rPr>
          <w:i/>
          <w:iCs/>
          <w:sz w:val="22"/>
          <w:szCs w:val="22"/>
        </w:rPr>
        <w:t xml:space="preserve">Joszino </w:t>
      </w:r>
      <w:r>
        <w:rPr>
          <w:sz w:val="22"/>
          <w:szCs w:val="22"/>
        </w:rPr>
        <w:t xml:space="preserve">tatjához. Amint befejeződött az átrakodás, a </w:t>
      </w:r>
      <w:r>
        <w:rPr>
          <w:i/>
          <w:iCs/>
          <w:sz w:val="22"/>
          <w:szCs w:val="22"/>
        </w:rPr>
        <w:t xml:space="preserve">Takacuki </w:t>
      </w:r>
      <w:r>
        <w:rPr>
          <w:sz w:val="22"/>
          <w:szCs w:val="22"/>
        </w:rPr>
        <w:t>a hullámokat hasítva, gyorsan távolodni kezdett.  Onodera és Juki</w:t>
        <w:softHyphen/>
        <w:t>naga integettek utána.</w:t>
      </w:r>
    </w:p>
    <w:p>
      <w:pPr>
        <w:pStyle w:val="Normal"/>
        <w:widowControl w:val="false"/>
        <w:autoSpaceDE w:val="false"/>
        <w:ind w:right="499" w:firstLine="284"/>
        <w:jc w:val="both"/>
        <w:rPr>
          <w:sz w:val="22"/>
          <w:szCs w:val="22"/>
        </w:rPr>
      </w:pPr>
      <w:r>
        <w:rPr>
          <w:sz w:val="22"/>
          <w:szCs w:val="22"/>
        </w:rPr>
        <w:t xml:space="preserve">–  </w:t>
      </w:r>
      <w:r>
        <w:rPr>
          <w:sz w:val="22"/>
          <w:szCs w:val="22"/>
        </w:rPr>
        <w:t>Nincs időnk a búcsúzkodásra! –  mosolygott kese</w:t>
        <w:softHyphen/>
        <w:t>rűen Nakata. –  Mit csináljunk? Máris megkezdjük az értekezletet?</w:t>
      </w:r>
    </w:p>
    <w:p>
      <w:pPr>
        <w:pStyle w:val="Normal"/>
        <w:widowControl w:val="false"/>
        <w:autoSpaceDE w:val="false"/>
        <w:ind w:right="499" w:firstLine="284"/>
        <w:jc w:val="both"/>
        <w:rPr/>
      </w:pPr>
      <w:r>
        <w:rPr>
          <w:sz w:val="22"/>
          <w:szCs w:val="22"/>
        </w:rPr>
        <w:t xml:space="preserve">– </w:t>
      </w:r>
      <w:r>
        <w:rPr>
          <w:sz w:val="22"/>
          <w:szCs w:val="22"/>
        </w:rPr>
        <w:t>Természetesen! –  jelentette kihatározottan Tado</w:t>
        <w:softHyphen/>
        <w:t>koro professzor. –  Bemutatkozunk a kapitánynak, és máris hozzálátunk. Hol tartjuk?</w:t>
      </w:r>
    </w:p>
    <w:p>
      <w:pPr>
        <w:pStyle w:val="Normal"/>
        <w:widowControl w:val="false"/>
        <w:autoSpaceDE w:val="false"/>
        <w:ind w:right="499" w:firstLine="284"/>
        <w:jc w:val="both"/>
        <w:rPr>
          <w:sz w:val="22"/>
          <w:szCs w:val="22"/>
        </w:rPr>
      </w:pPr>
      <w:r>
        <w:rPr>
          <w:sz w:val="22"/>
          <w:szCs w:val="22"/>
        </w:rPr>
        <w:t xml:space="preserve">– </w:t>
      </w:r>
      <w:r>
        <w:rPr>
          <w:sz w:val="22"/>
          <w:szCs w:val="22"/>
        </w:rPr>
        <w:t>Na de kérem, előbb helyezkedjenek el a kabin</w:t>
        <w:softHyphen/>
        <w:t>jukban –  mondta Kunieda. –  Aztán átkísérem önöket a D-terv  végrehajtását irányító  stáb kajütjébe.  Ott tart</w:t>
        <w:softHyphen/>
        <w:t>juk majd az értekezletet.</w:t>
      </w:r>
    </w:p>
    <w:p>
      <w:pPr>
        <w:pStyle w:val="Normal"/>
        <w:widowControl w:val="false"/>
        <w:autoSpaceDE w:val="false"/>
        <w:ind w:right="499" w:firstLine="284"/>
        <w:jc w:val="both"/>
        <w:rPr>
          <w:sz w:val="22"/>
          <w:szCs w:val="22"/>
        </w:rPr>
      </w:pPr>
      <w:r>
        <w:rPr>
          <w:sz w:val="22"/>
          <w:szCs w:val="22"/>
        </w:rPr>
        <w:t>Húsz perc múlva mindnyájan a felső fedélzet orr</w:t>
        <w:softHyphen/>
        <w:t>részében található stábkajütben gyülekeztek. Az egyik falon a komputerek lámpái villogtak, a memóriaegy</w:t>
        <w:softHyphen/>
        <w:t>ségek tekercsei forogtak, a másikon függött a munka haladását  ábrázoló  elektronikus lumineszkáló vázlat  és a Japán-szigetvilág Tadokoro professzor labora</w:t>
        <w:softHyphen/>
        <w:t>tóriumából  mindnyájuk  számára jól  ismert  térképe.  A kajüt  közepén egy  nagyméretű,  áttetsző téglalap állt.  Belseje üresnek tűnt,  de amikor Kataoka lenyo</w:t>
        <w:softHyphen/>
        <w:t>mott egy gombot, megjelent benne a Japán-szigetvilág színes, sztereoszkopikus ábrája. Mindnyájan  akarat</w:t>
        <w:softHyphen/>
        <w:t xml:space="preserve">lanul is felszisszentek. </w:t>
      </w:r>
    </w:p>
    <w:p>
      <w:pPr>
        <w:pStyle w:val="Normal"/>
        <w:widowControl w:val="false"/>
        <w:autoSpaceDE w:val="false"/>
        <w:ind w:right="499" w:firstLine="284"/>
        <w:jc w:val="both"/>
        <w:rPr>
          <w:sz w:val="22"/>
          <w:szCs w:val="22"/>
        </w:rPr>
      </w:pPr>
      <w:r>
        <w:rPr>
          <w:sz w:val="22"/>
          <w:szCs w:val="22"/>
        </w:rPr>
        <w:t xml:space="preserve">–  </w:t>
      </w:r>
      <w:r>
        <w:rPr>
          <w:sz w:val="22"/>
          <w:szCs w:val="22"/>
        </w:rPr>
        <w:t>Ugye, szép? –  kérdezte Kataoka mosolyogva, és kivillant csillogó fehér fogsora. –  Ez a holográf-fel</w:t>
        <w:softHyphen/>
        <w:t>vételek vetítőernyője, amelyet a hadsereg kutatóintézete készített. Azt hiszem, ez a világ első olyan vetítőernyős berendezése, amely nem fiktív, hanem reális ábrákat produkál.  Ez a különleges  készülék teljesen áttetsző</w:t>
        <w:softHyphen/>
        <w:t>nek látszik, holott valójában monokristályos fél</w:t>
        <w:softHyphen/>
        <w:t>vezetőket tartalmaz.</w:t>
      </w:r>
    </w:p>
    <w:p>
      <w:pPr>
        <w:pStyle w:val="Normal"/>
        <w:widowControl w:val="false"/>
        <w:autoSpaceDE w:val="false"/>
        <w:ind w:right="499" w:firstLine="284"/>
        <w:jc w:val="both"/>
        <w:rPr>
          <w:sz w:val="22"/>
          <w:szCs w:val="22"/>
        </w:rPr>
      </w:pPr>
      <w:r>
        <w:rPr>
          <w:sz w:val="22"/>
          <w:szCs w:val="22"/>
        </w:rPr>
        <w:t xml:space="preserve">–  </w:t>
      </w:r>
      <w:r>
        <w:rPr>
          <w:sz w:val="22"/>
          <w:szCs w:val="22"/>
        </w:rPr>
        <w:t>Vagyis a légi felvételek nyomban háromdi</w:t>
        <w:softHyphen/>
        <w:t xml:space="preserve">menziós jelleget öltenek benne? –  kérdezte Jukinaga. </w:t>
      </w:r>
    </w:p>
    <w:p>
      <w:pPr>
        <w:pStyle w:val="Normal"/>
        <w:widowControl w:val="false"/>
        <w:autoSpaceDE w:val="false"/>
        <w:ind w:right="499" w:firstLine="284"/>
        <w:jc w:val="both"/>
        <w:rPr/>
      </w:pPr>
      <w:r>
        <w:rPr>
          <w:sz w:val="22"/>
          <w:szCs w:val="22"/>
        </w:rPr>
        <w:t xml:space="preserve">–  </w:t>
      </w:r>
      <w:r>
        <w:rPr>
          <w:sz w:val="22"/>
          <w:szCs w:val="22"/>
        </w:rPr>
        <w:t>Nem, nem ilyen egyszerű a dolog. Az infravörös sztereoszkóp-felvétel alapján, amelyet nagy magasság</w:t>
        <w:softHyphen/>
        <w:t>ból parallaktikus módszerrel készítettek, alakul ki a színes makett. Aztán lézersugarat bocsátanak rá, és elkészítik a diapozitívet. Hogy miért? Mert a hologra</w:t>
        <w:softHyphen/>
        <w:t>fikus diapozitívet a háromdimenziós makett által visz</w:t>
        <w:softHyphen/>
        <w:t>szavert lézersugár interferenciájának felhasználásával kapcsoljuk. Íme, a diapozitív.</w:t>
      </w:r>
    </w:p>
    <w:p>
      <w:pPr>
        <w:pStyle w:val="Normal"/>
        <w:widowControl w:val="false"/>
        <w:autoSpaceDE w:val="false"/>
        <w:ind w:right="499" w:firstLine="284"/>
        <w:jc w:val="both"/>
        <w:rPr/>
      </w:pPr>
      <w:r>
        <w:rPr>
          <w:sz w:val="22"/>
          <w:szCs w:val="22"/>
        </w:rPr>
        <w:t>Kataoka kihúzott a berendezés alól egy névjegykár</w:t>
        <w:softHyphen/>
        <w:t>tya nagyságú, kemény monokróm negatívot, és meg</w:t>
        <w:softHyphen/>
        <w:t>mutatta mindenkinek. Azon csupán holmi kis felhőfé</w:t>
        <w:softHyphen/>
        <w:t>leségek, görbék, csíkok –  az interferencia rajzolatai látszottak.</w:t>
      </w:r>
    </w:p>
    <w:p>
      <w:pPr>
        <w:pStyle w:val="Normal"/>
        <w:widowControl w:val="false"/>
        <w:autoSpaceDE w:val="false"/>
        <w:ind w:right="499" w:firstLine="284"/>
        <w:jc w:val="both"/>
        <w:rPr>
          <w:sz w:val="22"/>
          <w:szCs w:val="22"/>
        </w:rPr>
      </w:pPr>
      <w:r>
        <w:rPr>
          <w:sz w:val="22"/>
          <w:szCs w:val="22"/>
        </w:rPr>
        <w:t xml:space="preserve">–  </w:t>
      </w:r>
      <w:r>
        <w:rPr>
          <w:sz w:val="22"/>
          <w:szCs w:val="22"/>
        </w:rPr>
        <w:t>Érdekes... –  motyogta Onodera. –  Tehát erre irányítják rá a lézersugarat, és mi ezt a színes holográf</w:t>
        <w:softHyphen/>
        <w:t>képet látjuk?</w:t>
      </w:r>
    </w:p>
    <w:p>
      <w:pPr>
        <w:pStyle w:val="Normal"/>
        <w:widowControl w:val="false"/>
        <w:autoSpaceDE w:val="false"/>
        <w:ind w:right="499" w:firstLine="284"/>
        <w:jc w:val="both"/>
        <w:rPr/>
      </w:pPr>
      <w:r>
        <w:rPr>
          <w:sz w:val="22"/>
          <w:szCs w:val="22"/>
        </w:rPr>
        <w:t xml:space="preserve">–  </w:t>
      </w:r>
      <w:r>
        <w:rPr>
          <w:sz w:val="22"/>
          <w:szCs w:val="22"/>
        </w:rPr>
        <w:t>Igen. Az utóbbi időben nagyon leegyszerűsödött a háromdimenziós  színes makettek készítése sztereo</w:t>
        <w:softHyphen/>
        <w:t>szkóp felvételekből. Miután átbocsátottuk az analizá</w:t>
        <w:softHyphen/>
        <w:t>toron a felbontott parallaktikus felvételt, elegendő csupán meghatározni az anyagfelbontást szabályozó nevezőt.</w:t>
      </w:r>
    </w:p>
    <w:p>
      <w:pPr>
        <w:pStyle w:val="Normal"/>
        <w:widowControl w:val="false"/>
        <w:autoSpaceDE w:val="false"/>
        <w:ind w:right="499" w:firstLine="284"/>
        <w:jc w:val="both"/>
        <w:rPr/>
      </w:pPr>
      <w:r>
        <w:rPr>
          <w:sz w:val="22"/>
          <w:szCs w:val="22"/>
        </w:rPr>
        <w:t>Manapság már nem is készítenek fényképfelvétele</w:t>
        <w:softHyphen/>
        <w:t>ket. Egymástól bizonyos távolságban, a föld bizonyos területe fölött  két repülőgép száll, távfelvételeket ké</w:t>
        <w:softHyphen/>
        <w:t>szít,  és nyomban regisztrálja  az eredeti információt... A hologramok  alkalmasabbak a  sztereoszkopikus áb</w:t>
        <w:softHyphen/>
        <w:t>rák nagy mennyiségének megőrzésére.</w:t>
      </w:r>
    </w:p>
    <w:p>
      <w:pPr>
        <w:pStyle w:val="Normal"/>
        <w:widowControl w:val="false"/>
        <w:autoSpaceDE w:val="false"/>
        <w:ind w:right="499" w:firstLine="284"/>
        <w:jc w:val="both"/>
        <w:rPr/>
      </w:pPr>
      <w:r>
        <w:rPr>
          <w:sz w:val="22"/>
          <w:szCs w:val="22"/>
        </w:rPr>
        <w:t>A kapcsoló mozgásával egyidejűleg háromdimen</w:t>
        <w:softHyphen/>
        <w:t>ziós ábrák jelentek meg a vetítőernyős berendezésben, némelyiken a tengerfenék domborzata látszott.</w:t>
      </w:r>
    </w:p>
    <w:p>
      <w:pPr>
        <w:pStyle w:val="Normal"/>
        <w:widowControl w:val="false"/>
        <w:autoSpaceDE w:val="false"/>
        <w:ind w:right="499" w:firstLine="284"/>
        <w:jc w:val="both"/>
        <w:rPr/>
      </w:pPr>
      <w:r>
        <w:rPr>
          <w:sz w:val="22"/>
          <w:szCs w:val="22"/>
        </w:rPr>
        <w:t>Kataoka  tovább folytatta a munkát a vezérlőtáblá</w:t>
        <w:softHyphen/>
        <w:t>nál, és a háromdimenziós ábra fölött világító pontok, nyilak tűntek fel. Az ábrára rá lehetett vetíteni a meleg áramlatokról, a gravitációs és geomágneses mezőkről, a földkéreg függőleges és vízszintes mozgásairól, a vulkánok aktivitásáról szóló adatokat.</w:t>
      </w:r>
    </w:p>
    <w:p>
      <w:pPr>
        <w:pStyle w:val="Normal"/>
        <w:widowControl w:val="false"/>
        <w:autoSpaceDE w:val="false"/>
        <w:ind w:right="499" w:firstLine="284"/>
        <w:jc w:val="both"/>
        <w:rPr/>
      </w:pPr>
      <w:r>
        <w:rPr>
          <w:sz w:val="22"/>
          <w:szCs w:val="22"/>
        </w:rPr>
        <w:t xml:space="preserve">–  </w:t>
      </w:r>
      <w:r>
        <w:rPr>
          <w:sz w:val="22"/>
          <w:szCs w:val="22"/>
        </w:rPr>
        <w:t>Ha a berendezést rákapcsoljuk a komputerre, szemléletes képet kaphatunk a beérkező adatokról. Persze csak nagy vonalakban –  mondta Nakata.</w:t>
      </w:r>
    </w:p>
    <w:p>
      <w:pPr>
        <w:pStyle w:val="Normal"/>
        <w:widowControl w:val="false"/>
        <w:autoSpaceDE w:val="false"/>
        <w:ind w:right="499" w:firstLine="284"/>
        <w:jc w:val="both"/>
        <w:rPr>
          <w:sz w:val="22"/>
          <w:szCs w:val="22"/>
        </w:rPr>
      </w:pPr>
      <w:r>
        <w:rPr>
          <w:sz w:val="22"/>
          <w:szCs w:val="22"/>
        </w:rPr>
        <w:t>Ez a berendezés, amelyben mikrofilmeken több ezer térképet és vázlatot tároltak, Nakata büszkesége volt.</w:t>
      </w:r>
    </w:p>
    <w:p>
      <w:pPr>
        <w:pStyle w:val="Normal"/>
        <w:widowControl w:val="false"/>
        <w:autoSpaceDE w:val="false"/>
        <w:ind w:right="499" w:firstLine="284"/>
        <w:jc w:val="both"/>
        <w:rPr/>
      </w:pPr>
      <w:r>
        <w:rPr>
          <w:sz w:val="22"/>
          <w:szCs w:val="22"/>
        </w:rPr>
        <w:t xml:space="preserve">–  </w:t>
      </w:r>
      <w:r>
        <w:rPr>
          <w:sz w:val="22"/>
          <w:szCs w:val="22"/>
        </w:rPr>
        <w:t>Mintapéldány, amely a karhatalmi erők egyesített vezérkara  számára készült.  Mi pedig  úgymond telje</w:t>
        <w:softHyphen/>
        <w:t>sen és egészen kisajátítottuk magunknak –  mondta Kataoka nevetve, és közben egymás után nyomkodta a vezérlőtábla  gombjait. –  A kutatóintézet  igazgatójá</w:t>
        <w:softHyphen/>
        <w:t>nak biztosan megmossák a fejét emiatt.</w:t>
      </w:r>
    </w:p>
    <w:p>
      <w:pPr>
        <w:pStyle w:val="Normal"/>
        <w:widowControl w:val="false"/>
        <w:autoSpaceDE w:val="false"/>
        <w:ind w:right="499" w:firstLine="284"/>
        <w:jc w:val="both"/>
        <w:rPr/>
      </w:pPr>
      <w:r>
        <w:rPr>
          <w:sz w:val="22"/>
          <w:szCs w:val="22"/>
        </w:rPr>
        <w:t xml:space="preserve">–  </w:t>
      </w:r>
      <w:r>
        <w:rPr>
          <w:sz w:val="22"/>
          <w:szCs w:val="22"/>
        </w:rPr>
        <w:t>Ér-tem... –  Kunieda körülhordozta tekintetét a jelenlevőkön. –  Akkor hát megkezdhetjük az értekez</w:t>
        <w:softHyphen/>
        <w:t>letet, professzor úr?</w:t>
      </w:r>
    </w:p>
    <w:p>
      <w:pPr>
        <w:pStyle w:val="Normal"/>
        <w:widowControl w:val="false"/>
        <w:autoSpaceDE w:val="false"/>
        <w:ind w:right="499" w:firstLine="284"/>
        <w:jc w:val="both"/>
        <w:rPr/>
      </w:pPr>
      <w:r>
        <w:rPr>
          <w:sz w:val="22"/>
          <w:szCs w:val="22"/>
        </w:rPr>
        <w:t>Tadokoro professzor a falnak fordulva ült,  tenyeré</w:t>
        <w:softHyphen/>
        <w:t>be hajtotta a fejét, és valamin erősen gondolkodott. Jukinaga profilból látta a tudóst, és megdöbbentette borostás, ólom szürke arcának kifejezése: mély fájda</w:t>
        <w:softHyphen/>
        <w:t>lom, már-már kétségbeesés tükröződött rajta.</w:t>
      </w:r>
    </w:p>
    <w:p>
      <w:pPr>
        <w:pStyle w:val="Normal"/>
        <w:widowControl w:val="false"/>
        <w:autoSpaceDE w:val="false"/>
        <w:ind w:right="499" w:firstLine="284"/>
        <w:jc w:val="both"/>
        <w:rPr/>
      </w:pPr>
      <w:r>
        <w:rPr>
          <w:sz w:val="22"/>
          <w:szCs w:val="22"/>
        </w:rPr>
        <w:t xml:space="preserve">–  </w:t>
      </w:r>
      <w:r>
        <w:rPr>
          <w:sz w:val="22"/>
          <w:szCs w:val="22"/>
        </w:rPr>
        <w:t xml:space="preserve">Tadokoro-szenszej –  fordult hozzá Nakata. </w:t>
        <w:softHyphen/>
        <w:t>Minden munkatársunk itt van, kivéve Jamadzakit. Nagyon hálásak lennénk önnek, ha nagy vonalakban felvázolná előttünk tervünk célját, és elmondaná, mit sikerült a mai napig megvalósítani belőle...</w:t>
      </w:r>
    </w:p>
    <w:p>
      <w:pPr>
        <w:pStyle w:val="Normal"/>
        <w:widowControl w:val="false"/>
        <w:autoSpaceDE w:val="false"/>
        <w:ind w:right="499" w:firstLine="284"/>
        <w:jc w:val="both"/>
        <w:rPr/>
      </w:pPr>
      <w:r>
        <w:rPr>
          <w:sz w:val="22"/>
          <w:szCs w:val="22"/>
        </w:rPr>
        <w:t xml:space="preserve">–  </w:t>
      </w:r>
      <w:r>
        <w:rPr>
          <w:sz w:val="22"/>
          <w:szCs w:val="22"/>
        </w:rPr>
        <w:t>Professzor... –  Jukinaga Tadokoróhoz lépett, és a vállára tette a kezét. –  Rosszul érzi magát?</w:t>
      </w:r>
    </w:p>
    <w:p>
      <w:pPr>
        <w:pStyle w:val="Normal"/>
        <w:widowControl w:val="false"/>
        <w:autoSpaceDE w:val="false"/>
        <w:ind w:right="499" w:firstLine="284"/>
        <w:jc w:val="both"/>
        <w:rPr/>
      </w:pPr>
      <w:r>
        <w:rPr>
          <w:sz w:val="22"/>
          <w:szCs w:val="22"/>
        </w:rPr>
        <w:t>A professzor összerezzent, mintha áramütés érte volna, és felugrott a székéről.</w:t>
      </w:r>
    </w:p>
    <w:p>
      <w:pPr>
        <w:pStyle w:val="Normal"/>
        <w:widowControl w:val="false"/>
        <w:autoSpaceDE w:val="false"/>
        <w:ind w:right="499" w:firstLine="284"/>
        <w:jc w:val="both"/>
        <w:rPr/>
      </w:pPr>
      <w:r>
        <w:rPr>
          <w:sz w:val="22"/>
          <w:szCs w:val="22"/>
        </w:rPr>
        <w:t xml:space="preserve">–  </w:t>
      </w:r>
      <w:r>
        <w:rPr>
          <w:sz w:val="22"/>
          <w:szCs w:val="22"/>
        </w:rPr>
        <w:t>I-igen... –  mondta, majd mély lélegzetet vett. –Igen, hiszen...</w:t>
      </w:r>
    </w:p>
    <w:p>
      <w:pPr>
        <w:pStyle w:val="Normal"/>
        <w:widowControl w:val="false"/>
        <w:autoSpaceDE w:val="false"/>
        <w:ind w:right="499" w:firstLine="284"/>
        <w:jc w:val="both"/>
        <w:rPr>
          <w:sz w:val="22"/>
          <w:szCs w:val="22"/>
        </w:rPr>
      </w:pPr>
      <w:r>
        <w:rPr>
          <w:sz w:val="22"/>
          <w:szCs w:val="22"/>
        </w:rPr>
        <w:t>A professzor az asztalhoz ment, amely körül a töb</w:t>
        <w:softHyphen/>
        <w:t>biek álltak.  A komputerre nézett,  majd a  vetítőernyő</w:t>
        <w:softHyphen/>
        <w:t>re, a vezérlőtáblákra, aztán furcsa, kérdő tekintete a Japán-szigetvilág  háromdimenziós ábrájára szegező</w:t>
        <w:softHyphen/>
        <w:t>dött. Minél tovább nézte a jól ismert szigetfüzért, annál élénkebb, csillogóbb lett a szeme.</w:t>
      </w:r>
    </w:p>
    <w:p>
      <w:pPr>
        <w:pStyle w:val="Normal"/>
        <w:widowControl w:val="false"/>
        <w:autoSpaceDE w:val="false"/>
        <w:ind w:right="499" w:firstLine="284"/>
        <w:jc w:val="both"/>
        <w:rPr/>
      </w:pPr>
      <w:r>
        <w:rPr>
          <w:sz w:val="22"/>
          <w:szCs w:val="22"/>
        </w:rPr>
        <w:t xml:space="preserve">–  </w:t>
      </w:r>
      <w:r>
        <w:rPr>
          <w:sz w:val="22"/>
          <w:szCs w:val="22"/>
        </w:rPr>
        <w:t>Érdekes készülék...  –  motyogta Tadokoro. –  Az</w:t>
        <w:softHyphen/>
        <w:t>tán levetíthetők a föld nagyobb területei is? Például a Csendes-óceán egész nyugati része, beleértve Délkelet</w:t>
        <w:softHyphen/>
        <w:t>Ázsiát is?</w:t>
      </w:r>
    </w:p>
    <w:p>
      <w:pPr>
        <w:pStyle w:val="Normal"/>
        <w:widowControl w:val="false"/>
        <w:autoSpaceDE w:val="false"/>
        <w:ind w:right="499" w:firstLine="284"/>
        <w:jc w:val="both"/>
        <w:rPr/>
      </w:pPr>
      <w:r>
        <w:rPr>
          <w:sz w:val="22"/>
          <w:szCs w:val="22"/>
        </w:rPr>
        <w:t xml:space="preserve">–  </w:t>
      </w:r>
      <w:r>
        <w:rPr>
          <w:sz w:val="22"/>
          <w:szCs w:val="22"/>
        </w:rPr>
        <w:t>Egyelőre ez a határ –  mondta Kataoka tovább mozgatva a diapozitívet.</w:t>
      </w:r>
    </w:p>
    <w:p>
      <w:pPr>
        <w:pStyle w:val="Normal"/>
        <w:widowControl w:val="false"/>
        <w:autoSpaceDE w:val="false"/>
        <w:ind w:right="499" w:firstLine="284"/>
        <w:jc w:val="both"/>
        <w:rPr/>
      </w:pPr>
      <w:r>
        <w:rPr>
          <w:sz w:val="22"/>
          <w:szCs w:val="22"/>
        </w:rPr>
        <w:t>Megjelent a Bonin-, az Okinava-, Tajvan sziget, a Fülöp-szigetek, a Koreai-félsziget ábrája.</w:t>
      </w:r>
    </w:p>
    <w:p>
      <w:pPr>
        <w:pStyle w:val="Normal"/>
        <w:widowControl w:val="false"/>
        <w:autoSpaceDE w:val="false"/>
        <w:ind w:right="499" w:firstLine="284"/>
        <w:jc w:val="both"/>
        <w:rPr/>
      </w:pPr>
      <w:r>
        <w:rPr>
          <w:sz w:val="22"/>
          <w:szCs w:val="22"/>
        </w:rPr>
        <w:t xml:space="preserve">–  </w:t>
      </w:r>
      <w:r>
        <w:rPr>
          <w:sz w:val="22"/>
          <w:szCs w:val="22"/>
        </w:rPr>
        <w:t>Rendben van, hagyjuk most ezt. –  És a professzor a Japán-szigetvilágot ábrázoló térképhez lépett.</w:t>
      </w:r>
    </w:p>
    <w:p>
      <w:pPr>
        <w:pStyle w:val="Normal"/>
        <w:widowControl w:val="false"/>
        <w:autoSpaceDE w:val="false"/>
        <w:ind w:right="499" w:firstLine="284"/>
        <w:jc w:val="both"/>
        <w:rPr/>
      </w:pPr>
      <w:r>
        <w:rPr>
          <w:sz w:val="22"/>
          <w:szCs w:val="22"/>
        </w:rPr>
        <w:t xml:space="preserve">– </w:t>
      </w:r>
      <w:r>
        <w:rPr>
          <w:sz w:val="22"/>
          <w:szCs w:val="22"/>
        </w:rPr>
        <w:t>Foglaljanak helyet, uraim – mondta mély, rekedtes hangon. –  Megpróbálok  egy-két dolgot megmagya</w:t>
        <w:softHyphen/>
        <w:t>rázni önöknek.</w:t>
      </w:r>
    </w:p>
    <w:p>
      <w:pPr>
        <w:pStyle w:val="Normal"/>
        <w:widowControl w:val="false"/>
        <w:autoSpaceDE w:val="false"/>
        <w:ind w:right="499" w:firstLine="284"/>
        <w:jc w:val="both"/>
        <w:rPr>
          <w:sz w:val="22"/>
          <w:szCs w:val="22"/>
        </w:rPr>
      </w:pPr>
      <w:r>
        <w:rPr>
          <w:sz w:val="22"/>
          <w:szCs w:val="22"/>
        </w:rPr>
        <w:t>Mindnyájan helyet foglaltak az asztal körül. A pro</w:t>
        <w:softHyphen/>
        <w:t>fesszor lehunyta szemét, mintha erősen töprengene valamin.</w:t>
      </w:r>
    </w:p>
    <w:p>
      <w:pPr>
        <w:pStyle w:val="Normal"/>
        <w:widowControl w:val="false"/>
        <w:autoSpaceDE w:val="false"/>
        <w:ind w:right="499" w:firstLine="284"/>
        <w:jc w:val="both"/>
        <w:rPr/>
      </w:pPr>
      <w:r>
        <w:rPr>
          <w:sz w:val="22"/>
          <w:szCs w:val="22"/>
        </w:rPr>
        <w:t>Jukinaga  le nem vette róla a tekintetét,  s ekkor ismét  csomót érzett a torkában:  mennyire  megválto</w:t>
        <w:softHyphen/>
        <w:t>zott ez az ember két-három hónap alatt, mennyire megöregedett! Mintha tíz esztendő telt volna el azóta! Megőszült, arca maszkszerű, csupa ránc, akár egy roskatag vénemberé, szeme gyulladásban, szemhéja bedagadt, az egész ember végtelenül kimerült...</w:t>
      </w:r>
    </w:p>
    <w:p>
      <w:pPr>
        <w:pStyle w:val="Normal"/>
        <w:widowControl w:val="false"/>
        <w:autoSpaceDE w:val="false"/>
        <w:ind w:right="499" w:firstLine="284"/>
        <w:jc w:val="both"/>
        <w:rPr/>
      </w:pPr>
      <w:r>
        <w:rPr>
          <w:sz w:val="22"/>
          <w:szCs w:val="22"/>
        </w:rPr>
        <w:t xml:space="preserve">–  </w:t>
      </w:r>
      <w:r>
        <w:rPr>
          <w:sz w:val="22"/>
          <w:szCs w:val="22"/>
        </w:rPr>
        <w:t>A D-terv... –  kezdte a professzor monoton han</w:t>
        <w:softHyphen/>
        <w:t>gon –  a Japán-szigetvilág geológiai szerkezetében fel</w:t>
        <w:softHyphen/>
        <w:t>tehetőleg végbement nagyszabású változásokat tanul</w:t>
        <w:softHyphen/>
        <w:t>mányozza és kutatja... E változások lehetőségének, halvány gondolata azok után született meg bennem, hogy áttanulmányoztam az általam összegyűjtött, e kérdéssel kapcsolatos anyagokat.</w:t>
      </w:r>
    </w:p>
    <w:p>
      <w:pPr>
        <w:pStyle w:val="Normal"/>
        <w:widowControl w:val="false"/>
        <w:autoSpaceDE w:val="false"/>
        <w:ind w:right="499" w:firstLine="284"/>
        <w:jc w:val="both"/>
        <w:rPr>
          <w:sz w:val="22"/>
          <w:szCs w:val="22"/>
        </w:rPr>
      </w:pPr>
      <w:r>
        <w:rPr>
          <w:sz w:val="22"/>
          <w:szCs w:val="22"/>
        </w:rPr>
        <w:t>A professzor megállt és felsóhajtott.</w:t>
      </w:r>
    </w:p>
    <w:p>
      <w:pPr>
        <w:pStyle w:val="Normal"/>
        <w:widowControl w:val="false"/>
        <w:autoSpaceDE w:val="false"/>
        <w:ind w:right="499" w:firstLine="284"/>
        <w:jc w:val="both"/>
        <w:rPr>
          <w:sz w:val="22"/>
          <w:szCs w:val="22"/>
        </w:rPr>
      </w:pPr>
      <w:r>
        <w:rPr>
          <w:sz w:val="22"/>
          <w:szCs w:val="22"/>
        </w:rPr>
        <w:t xml:space="preserve">–  </w:t>
      </w:r>
      <w:r>
        <w:rPr>
          <w:sz w:val="22"/>
          <w:szCs w:val="22"/>
        </w:rPr>
        <w:t>Oly nagyszabású feltételezett változásokról van szó, amelyek helyrehozhatatlan károkat okozhatnak hazánknak... sőt olyan változásokról... amelyeknek következtében a Japán-szigetvilág... teljesen... eltűn</w:t>
        <w:softHyphen/>
        <w:t xml:space="preserve">het... </w:t>
      </w:r>
    </w:p>
    <w:p>
      <w:pPr>
        <w:pStyle w:val="Normal"/>
        <w:widowControl w:val="false"/>
        <w:autoSpaceDE w:val="false"/>
        <w:ind w:right="499" w:firstLine="284"/>
        <w:jc w:val="both"/>
        <w:rPr>
          <w:sz w:val="22"/>
          <w:szCs w:val="22"/>
        </w:rPr>
      </w:pPr>
      <w:r>
        <w:rPr>
          <w:sz w:val="22"/>
          <w:szCs w:val="22"/>
        </w:rPr>
        <w:t xml:space="preserve">A hallgatóság megborzongott. </w:t>
      </w:r>
    </w:p>
    <w:p>
      <w:pPr>
        <w:pStyle w:val="Normal"/>
        <w:widowControl w:val="false"/>
        <w:autoSpaceDE w:val="false"/>
        <w:ind w:right="499" w:firstLine="284"/>
        <w:jc w:val="both"/>
        <w:rPr>
          <w:sz w:val="22"/>
          <w:szCs w:val="22"/>
        </w:rPr>
      </w:pPr>
      <w:r>
        <w:rPr>
          <w:sz w:val="22"/>
          <w:szCs w:val="22"/>
        </w:rPr>
        <w:t>A professzor fogta a golyóstollat, és megkopogtatta a térképet.</w:t>
      </w:r>
    </w:p>
    <w:p>
      <w:pPr>
        <w:pStyle w:val="Normal"/>
        <w:widowControl w:val="false"/>
        <w:autoSpaceDE w:val="false"/>
        <w:ind w:right="499" w:firstLine="284"/>
        <w:jc w:val="both"/>
        <w:rPr/>
      </w:pPr>
      <w:r>
        <w:rPr>
          <w:sz w:val="22"/>
          <w:szCs w:val="22"/>
        </w:rPr>
        <w:t xml:space="preserve">–  </w:t>
      </w:r>
      <w:r>
        <w:rPr>
          <w:sz w:val="22"/>
          <w:szCs w:val="22"/>
        </w:rPr>
        <w:t>A D-terv jelenleg az l-es és a 2-es számú tervből áll. Az események fejlődésétől függően még további variációk is lehetségesek. A D-2-es terv szerint azokat az intézkedéseket tanulmányozzuk, amelyeket a leg</w:t>
        <w:softHyphen/>
        <w:t>rosszabb esetben kell foganatosítani a japán nép, vala</w:t>
        <w:softHyphen/>
        <w:t>mint anyagi és kulturális javainak megmentése érdekében. A D-1-es terv pedig az, amellyel most fog</w:t>
        <w:softHyphen/>
        <w:t>lalkozunk.</w:t>
      </w:r>
    </w:p>
    <w:p>
      <w:pPr>
        <w:pStyle w:val="Normal"/>
        <w:widowControl w:val="false"/>
        <w:autoSpaceDE w:val="false"/>
        <w:ind w:right="499" w:firstLine="284"/>
        <w:jc w:val="both"/>
        <w:rPr>
          <w:sz w:val="22"/>
          <w:szCs w:val="22"/>
        </w:rPr>
      </w:pPr>
      <w:r>
        <w:rPr>
          <w:sz w:val="22"/>
          <w:szCs w:val="22"/>
        </w:rPr>
        <w:t xml:space="preserve">A professzor homlokára szorította kezét, és egy pillanatig gondolkodott. Aztán ismét folytatta: </w:t>
      </w:r>
    </w:p>
    <w:p>
      <w:pPr>
        <w:pStyle w:val="Normal"/>
        <w:widowControl w:val="false"/>
        <w:autoSpaceDE w:val="false"/>
        <w:ind w:right="499" w:firstLine="284"/>
        <w:jc w:val="both"/>
        <w:rPr>
          <w:sz w:val="22"/>
          <w:szCs w:val="22"/>
        </w:rPr>
      </w:pPr>
      <w:r>
        <w:rPr>
          <w:sz w:val="22"/>
          <w:szCs w:val="22"/>
        </w:rPr>
        <w:t xml:space="preserve">–  </w:t>
      </w:r>
      <w:r>
        <w:rPr>
          <w:sz w:val="22"/>
          <w:szCs w:val="22"/>
        </w:rPr>
        <w:t>Kezdjük sorban. A víz alatti vulkánokat, különö</w:t>
        <w:softHyphen/>
        <w:t>sen a Csendes-óceán fenekén lévő vulkánokat tanul</w:t>
        <w:softHyphen/>
        <w:t>mányoztam több mint tíz éven keresztül. A víz alatti vulkánokról fokozatosan áttértem az óceánfenéken húzódó hegyvonulatokra, aztán tovább bővült kuta</w:t>
        <w:softHyphen/>
        <w:t>tásaim területe: felkeltette érdeklődésemet a tengerfe</w:t>
        <w:softHyphen/>
        <w:t>nék geológiai szerkezete, majd az óceánfenék alatti mélységi rétegek struktúrája... –  És a professzor kezé</w:t>
        <w:softHyphen/>
        <w:t>vel a vetítőberendezésre támaszkodott. –  Feltűnt ne</w:t>
        <w:softHyphen/>
        <w:t>kem, hogy a Japán körüli tengerekben a gravitációs mező  természete a  tíz év előtti adatokhoz képest erő</w:t>
        <w:softHyphen/>
        <w:t>sen megváltozott. Furcsának tartottam. Az efféle vál</w:t>
        <w:softHyphen/>
        <w:t>tozásokhoz túlságosan rövid ez az idő. Szemet szúrt ez a gyorsaság. A változások színhelye pedig több száz kilométerrel keletre vándorolt. Ugyanakkor a meg</w:t>
        <w:softHyphen/>
        <w:t>szokottól eltérő adatokat mutatott a geoáram és a földmágnesség. Megnőtt a Japán-tenger alatti meleg áramlatok egyébként is jelentős sebessége. S ekkor a Bonin-szigetektől északra eltűnt egy apró sziget. Egyetlen éjszaka lesüllyedt a tenger mélyére egy kis földdarab, amely pár méternyire magasodott a tenger</w:t>
        <w:softHyphen/>
        <w:t>szint fölött. Ez rendkívül rejtélyes jelenség.</w:t>
      </w:r>
    </w:p>
    <w:p>
      <w:pPr>
        <w:pStyle w:val="Normal"/>
        <w:widowControl w:val="false"/>
        <w:autoSpaceDE w:val="false"/>
        <w:ind w:right="499" w:firstLine="284"/>
        <w:jc w:val="both"/>
        <w:rPr>
          <w:sz w:val="22"/>
          <w:szCs w:val="22"/>
        </w:rPr>
      </w:pPr>
      <w:r>
        <w:rPr>
          <w:sz w:val="22"/>
          <w:szCs w:val="22"/>
        </w:rPr>
        <w:t>Tadokoro professzor egyenesen Onodera arcára szegezte tekintetét. Onodera gyorsan nyelt egy nagyot.</w:t>
      </w:r>
    </w:p>
    <w:p>
      <w:pPr>
        <w:pStyle w:val="Normal"/>
        <w:widowControl w:val="false"/>
        <w:autoSpaceDE w:val="false"/>
        <w:ind w:right="499" w:firstLine="284"/>
        <w:jc w:val="both"/>
        <w:rPr/>
      </w:pPr>
      <w:r>
        <w:rPr>
          <w:sz w:val="22"/>
          <w:szCs w:val="22"/>
        </w:rPr>
        <w:t xml:space="preserve">–  </w:t>
      </w:r>
      <w:r>
        <w:rPr>
          <w:sz w:val="22"/>
          <w:szCs w:val="22"/>
        </w:rPr>
        <w:t>E jelenség tanulmányozása közben újabb gondo</w:t>
        <w:softHyphen/>
        <w:t>latom támadt. Hozzáfogtam hát feltevésem ellenőrzé</w:t>
        <w:softHyphen/>
        <w:t>séhez, amely még most is tart. A feltevésem pedig a következő: hátha hirtelen megváltozik az anyag kölcsönös áthelyeződése a Japán-árok alatt húzódó föld</w:t>
        <w:softHyphen/>
        <w:t xml:space="preserve">köpenyben? </w:t>
      </w:r>
    </w:p>
    <w:p>
      <w:pPr>
        <w:pStyle w:val="Normal"/>
        <w:widowControl w:val="false"/>
        <w:autoSpaceDE w:val="false"/>
        <w:ind w:right="499" w:firstLine="284"/>
        <w:jc w:val="both"/>
        <w:rPr/>
      </w:pPr>
      <w:r>
        <w:rPr>
          <w:sz w:val="22"/>
          <w:szCs w:val="22"/>
        </w:rPr>
        <w:t xml:space="preserve">–  </w:t>
      </w:r>
      <w:r>
        <w:rPr>
          <w:sz w:val="22"/>
          <w:szCs w:val="22"/>
        </w:rPr>
        <w:t>Mit jelent az, hogy az anyag áthelyeződése a kö</w:t>
        <w:softHyphen/>
        <w:t>penyben? –  kérdezte Kunieda. –  Magyarázza meg, kérem.</w:t>
      </w:r>
    </w:p>
    <w:p>
      <w:pPr>
        <w:pStyle w:val="Normal"/>
        <w:widowControl w:val="false"/>
        <w:autoSpaceDE w:val="false"/>
        <w:ind w:right="499" w:firstLine="284"/>
        <w:jc w:val="both"/>
        <w:rPr/>
      </w:pPr>
      <w:r>
        <w:rPr>
          <w:sz w:val="22"/>
          <w:szCs w:val="22"/>
        </w:rPr>
        <w:t xml:space="preserve">–  </w:t>
      </w:r>
      <w:r>
        <w:rPr>
          <w:sz w:val="22"/>
          <w:szCs w:val="22"/>
        </w:rPr>
        <w:t>E-gen... –  A professzor ólomszürke arca kissé elevenebbé vált. –  Éppenséggel megmagyarázhatom. Önök között vannak, akik értik, miről van szó, de vannak, akiknek csak halvány elképzelésük van róla. Lássuk hát röviden a főbb mozzanatokat.</w:t>
      </w:r>
    </w:p>
    <w:p>
      <w:pPr>
        <w:pStyle w:val="Normal"/>
        <w:widowControl w:val="false"/>
        <w:autoSpaceDE w:val="false"/>
        <w:ind w:right="499" w:firstLine="284"/>
        <w:jc w:val="both"/>
        <w:rPr/>
      </w:pPr>
      <w:r>
        <w:rPr>
          <w:sz w:val="22"/>
          <w:szCs w:val="22"/>
        </w:rPr>
        <w:t>A professzor megnyomott egy gombot. Leereszke</w:t>
        <w:softHyphen/>
        <w:t>dett egy palatábla. Jukinagának eszébe jutottak a pro</w:t>
        <w:softHyphen/>
        <w:t>fesszor előadásai, amelyeken –  Jukinaga legnagyobb örömére –  számos igen érdekes kitérést tett. A pro</w:t>
        <w:softHyphen/>
        <w:t>fesszor a krétával két nagyon szabályos kört rajzolt, mintha csak körzőt használt volna: egy nagy kört és annak belsejébe egy kisebbet.</w:t>
      </w:r>
    </w:p>
    <w:p>
      <w:pPr>
        <w:pStyle w:val="Normal"/>
        <w:widowControl w:val="false"/>
        <w:autoSpaceDE w:val="false"/>
        <w:ind w:right="499" w:firstLine="284"/>
        <w:jc w:val="both"/>
        <w:rPr>
          <w:sz w:val="22"/>
          <w:szCs w:val="22"/>
        </w:rPr>
      </w:pPr>
      <w:r>
        <w:rPr>
          <w:sz w:val="22"/>
          <w:szCs w:val="22"/>
        </w:rPr>
        <w:t xml:space="preserve">–  </w:t>
      </w:r>
      <w:r>
        <w:rPr>
          <w:sz w:val="22"/>
          <w:szCs w:val="22"/>
        </w:rPr>
        <w:t>A földgolyó belsejében, akár a tojásban a sárgája, található a mag, amelyet a köpeny vesz körül. Ennek külső rétegét nevezzük földkéregnek... Ezt önök még a középiskolában tanulták! –  A professzor rábökött a krétával a körre. –  Pontosabban, a mag belső és külső magból áll,  akárcsak a köpeny:  alsó és felső köpeny</w:t>
        <w:softHyphen/>
        <w:t>ből. A földkéreg si-ma-ból (szilícium-magnézium) és si-al-ból (szilícium-alumínium) tevődik össze. A föld</w:t>
        <w:softHyphen/>
        <w:t>kéreg és a köpeny között pontosan kirajzolódó határ húzódik: a Mohorovicsics-réteg. Egyébként ezek a részletek most nem fontosak.  Azt tartják, hogy a kö</w:t>
        <w:softHyphen/>
        <w:t>peny szilárd tömegből áll, a külső mag cseppfolyós, a belső mag megint csak szilárd. Erre a feltevésre a földgolyó belsejében levő szeizmikus hullámok terje</w:t>
        <w:softHyphen/>
        <w:t>désének természetéből következtettek. Természetesen a mag nehéz anyagból, a köpeny kevésbé nehéz, a földkéreg pedig a legkönnyebb anyagból áll. A föld</w:t>
        <w:softHyphen/>
        <w:t>golyó közepében a nyomás feltehetően hárommillió</w:t>
        <w:softHyphen/>
        <w:t>atmoszféra, a hőmérséklet hatezer</w:t>
      </w:r>
      <w:r>
        <w:rPr/>
        <w:t xml:space="preserve"> °</w:t>
      </w:r>
      <w:r>
        <w:rPr>
          <w:sz w:val="22"/>
          <w:szCs w:val="22"/>
        </w:rPr>
        <w:t>C, a köpeny hatá</w:t>
        <w:softHyphen/>
        <w:t>rának közelében mintegy négyezer-kétszáz fok, abban a részben pedig, ahol a földkéreggel határos –  hatszáz-nyolcszáz fok a szárazföld és maximum kétszáz fok a tengerfenék alatt. Egyébként a köpeny vastagsága a földgolyó sugarának majdnem a felét teszi ki, vagyis körülbelül  kétezer-kilencszáz kilométer. Hozzá képest a földkéreg igen vékony:  a kontinensen  vastagsága nem haladja meg a harminc kilométert, az óceánok fenekén pedig nem több, mint öt kilométer. A konti</w:t>
        <w:softHyphen/>
        <w:t>nenstömbök úgy magasodnak a köpenyen, mint a jéghegyek, szétdobálva a si-ma domborzatán. Ez azt jelenti, hogy az olyan helyeken, ahol a Himalájához vagy az Andokhoz hasonló típusú magas hegyek van</w:t>
        <w:softHyphen/>
        <w:t>nak, a szárazföld mélyen benyomul a földkéregbe. Az úgynevezett izosztatika...</w:t>
      </w:r>
    </w:p>
    <w:p>
      <w:pPr>
        <w:pStyle w:val="Normal"/>
        <w:widowControl w:val="false"/>
        <w:autoSpaceDE w:val="false"/>
        <w:ind w:right="499" w:firstLine="284"/>
        <w:jc w:val="both"/>
        <w:rPr/>
      </w:pPr>
      <w:r>
        <w:rPr>
          <w:sz w:val="22"/>
          <w:szCs w:val="22"/>
        </w:rPr>
        <w:t>Onodera hallgatta a professzort, és időnként rosz</w:t>
        <w:softHyphen/>
        <w:t>szullét környékezte, úgy rémlett neki, hogy a padló a lába alatt mindjárt megolvad és folyni kezd. Van egy kifejezés, amely úgy szól, hogy “szilárd, mint a föld”, holott kiderül, hogy az ember ennek a tizenkétezer</w:t>
        <w:softHyphen/>
        <w:t>hétszáz kilométer átmérőjű, hegyekkel borított boly</w:t>
        <w:softHyphen/>
        <w:t>gónak vékonyka héján járkál. Minden ezen a héjon keletkezett: az emberiség is és a civilizációja is... és maga az élet is... Az óceánfenéken pedig mindössze öt kilométer vastag... Valamivel több, mint a földgolyó sugarának ezredrésze... Mihez lehetne ezt hasonlítani? Hát igen, a gyerekek léggömbjéhez, amelynek héja kéttized milliméter vastag!</w:t>
      </w:r>
    </w:p>
    <w:p>
      <w:pPr>
        <w:pStyle w:val="Normal"/>
        <w:widowControl w:val="false"/>
        <w:autoSpaceDE w:val="false"/>
        <w:ind w:right="499" w:firstLine="284"/>
        <w:jc w:val="both"/>
        <w:rPr/>
      </w:pPr>
      <w:r>
        <w:rPr>
          <w:sz w:val="22"/>
          <w:szCs w:val="22"/>
        </w:rPr>
        <w:t xml:space="preserve">–  </w:t>
      </w:r>
      <w:r>
        <w:rPr>
          <w:sz w:val="22"/>
          <w:szCs w:val="22"/>
        </w:rPr>
        <w:t>A józan ész azt súgja –  folytatta a professzor – , hogy a krizolitból álló köpeny szilárd test.  Azt hihet</w:t>
        <w:softHyphen/>
        <w:t>nők, hogy ezt bizonyítja a benne levő szeizmikus hul</w:t>
        <w:softHyphen/>
        <w:t>lámok terjedése is.  Ám a köpenyben  áramlatok van</w:t>
        <w:softHyphen/>
        <w:t>nak, amelyeket hosszú geológiai időszakok folyamán figyeltek meg. Feltételezhető tehát, hogy a köpeny cseppfolyós állapotban van.  Ezt a hipotézist  Holmes, az edinburghi egyetem professzora állította fel, nyom</w:t>
        <w:softHyphen/>
        <w:t>ban Wegenernek a kontinensmozgásokról szóló elmé</w:t>
        <w:softHyphen/>
        <w:t>lete után, amely 1929-ben vált közismertté. Holmes szerint a kontinensmozgások legfőbb energiaforrásai a köpeny ellenáramlatai. De hipotézise, akárcsak We</w:t>
        <w:softHyphen/>
        <w:t>gener  elmélete, hamarosan  a feledés homályába me</w:t>
        <w:softHyphen/>
        <w:t>rült. Ám az utóbbi időben, amikor igen elterjedt az óceánfenék tanulmányozása, nélküle teljesen lehetet</w:t>
        <w:softHyphen/>
        <w:t>lenné vált számos jelenség megmagyarázása, függetle</w:t>
        <w:softHyphen/>
        <w:t>nül azoktól a következtetésektől, amelyekre az angol Lancern és Blackett jutott az ötvenes években: a föld</w:t>
        <w:softHyphen/>
        <w:t>mágnesség kérdéseit tanulmányozták és bebizonyítot</w:t>
        <w:softHyphen/>
        <w:t>ták, hogy a  kontinensek  valóban  vándoroltak.  Wil</w:t>
        <w:softHyphen/>
        <w:t>son, a torontói egyetem tanára a kontinensek vándor</w:t>
        <w:softHyphen/>
        <w:t>lásait ismét összefüggésbe hozta a köpeny ellenáram</w:t>
        <w:softHyphen/>
        <w:t>latainak energiájával. A köpeny a mélységi rétegeiben általában évi egy-két, felszínének közelében pedig két</w:t>
        <w:softHyphen/>
        <w:t>-hat centiméteres sebességgel folydogál, ami jelentős földkéregvándorlásokat  idéz elő,  különösen az óceá</w:t>
        <w:softHyphen/>
        <w:t>nok fenekén, és valószínűleg kiváltja az ív alakú hegy</w:t>
        <w:softHyphen/>
        <w:t>vonulatok megjelenését a kontinensek szélén... Kata</w:t>
        <w:softHyphen/>
        <w:t>oka, kérem a geológiai világtérképet...</w:t>
      </w:r>
    </w:p>
    <w:p>
      <w:pPr>
        <w:pStyle w:val="Normal"/>
        <w:widowControl w:val="false"/>
        <w:autoSpaceDE w:val="false"/>
        <w:ind w:right="499" w:firstLine="284"/>
        <w:jc w:val="both"/>
        <w:rPr/>
      </w:pPr>
      <w:r>
        <w:rPr>
          <w:sz w:val="22"/>
          <w:szCs w:val="22"/>
        </w:rPr>
        <w:t>Kataoka megtekert valamit a vezérlőtáblán, és a vetítőernyőn megjelent a sokszínű világtérkép.</w:t>
      </w:r>
    </w:p>
    <w:p>
      <w:pPr>
        <w:pStyle w:val="Normal"/>
        <w:widowControl w:val="false"/>
        <w:autoSpaceDE w:val="false"/>
        <w:ind w:right="499" w:firstLine="284"/>
        <w:jc w:val="both"/>
        <w:rPr/>
      </w:pPr>
      <w:r>
        <w:rPr>
          <w:sz w:val="22"/>
          <w:szCs w:val="22"/>
        </w:rPr>
        <w:t xml:space="preserve">–  </w:t>
      </w:r>
      <w:r>
        <w:rPr>
          <w:sz w:val="22"/>
          <w:szCs w:val="22"/>
        </w:rPr>
        <w:t xml:space="preserve">Nem volna jobb az áttetsző ernyőre vetíteni? </w:t>
        <w:softHyphen/>
        <w:t>kérdezte Kataoka. –  Jobban látni.</w:t>
      </w:r>
    </w:p>
    <w:p>
      <w:pPr>
        <w:pStyle w:val="Normal"/>
        <w:widowControl w:val="false"/>
        <w:autoSpaceDE w:val="false"/>
        <w:ind w:right="499" w:firstLine="284"/>
        <w:jc w:val="both"/>
        <w:rPr/>
      </w:pPr>
      <w:r>
        <w:rPr>
          <w:sz w:val="22"/>
          <w:szCs w:val="22"/>
        </w:rPr>
        <w:t>Tadokoro  professzor a mennyezetről  a  palatáblá</w:t>
        <w:softHyphen/>
        <w:t>hoz  hasonlóan leeresztett vetítőernyőn megjelenő tér</w:t>
        <w:softHyphen/>
        <w:t>kép előtt állt, és folytatta:</w:t>
      </w:r>
    </w:p>
    <w:p>
      <w:pPr>
        <w:pStyle w:val="Normal"/>
        <w:widowControl w:val="false"/>
        <w:autoSpaceDE w:val="false"/>
        <w:ind w:right="499" w:firstLine="284"/>
        <w:jc w:val="both"/>
        <w:rPr>
          <w:sz w:val="22"/>
          <w:szCs w:val="22"/>
        </w:rPr>
      </w:pPr>
      <w:r>
        <w:rPr>
          <w:sz w:val="22"/>
          <w:szCs w:val="22"/>
        </w:rPr>
        <w:t xml:space="preserve">–  </w:t>
      </w:r>
      <w:r>
        <w:rPr>
          <w:sz w:val="22"/>
          <w:szCs w:val="22"/>
        </w:rPr>
        <w:t>Az óceánok fenekét az egész világon csak az ötve</w:t>
        <w:softHyphen/>
        <w:t xml:space="preserve">nes évek elején kezdték igazából tanulmányozni... </w:t>
      </w:r>
    </w:p>
    <w:p>
      <w:pPr>
        <w:pStyle w:val="Normal"/>
        <w:widowControl w:val="false"/>
        <w:autoSpaceDE w:val="false"/>
        <w:ind w:right="499" w:firstLine="284"/>
        <w:jc w:val="both"/>
        <w:rPr/>
      </w:pPr>
      <w:r>
        <w:rPr>
          <w:sz w:val="22"/>
          <w:szCs w:val="22"/>
        </w:rPr>
        <w:t>A professzor golyóstollával a térképen az Atlanti</w:t>
        <w:softHyphen/>
        <w:t>óceánra mutatott. –  Amikor megállapították, hogy a tengerfenéki geotermikus áramlatok nagysága egyál</w:t>
        <w:softHyphen/>
        <w:t>talán nem különbözik ugyanettől az értéktől a konti</w:t>
        <w:softHyphen/>
        <w:t>nenstömbökön –  s ez megdöntötte az addigi feltétele</w:t>
        <w:softHyphen/>
        <w:t>zést – , ismét felbukkant a köpenyrétegen belüli ellen</w:t>
        <w:softHyphen/>
        <w:t>áramlatok hipotézise.  A kontinenstömbök szinte min</w:t>
        <w:softHyphen/>
        <w:t>den geotermikus áramlását az a hő okozza, amelyet a kontinensek gránitképződményeiben levő radioaktív elemek sugároznak ki. Ám kiderült, hogy még a föld</w:t>
        <w:softHyphen/>
        <w:t>kéreg bazaltképződményeiből álló óceánfenéken is ugyanannyi hőmennyiség van, mint a kontinenseken. Nem maradt más hátra, mint azt feltételezni, hogy az óceánfenékre a földgolyó mélységi rétegeiből érkezik a hő. Feltehetőleg a köpeny szinte egyáltalán nem tartalmaz radioaktív elemeket. De még ha feltesszük is, hogy mégis tartalmaz, akkor is az a hő, amely a föld születésekor –  vagyis négy és fél milliárd évvel ezelőtt –  keletkezett néhány száz kilométernyi mélységben, csak  ma juthatna el  a föld kérgéig, mivelhogy a kö</w:t>
        <w:softHyphen/>
        <w:t>peny hővezető képessége rendkívül alacsony.</w:t>
      </w:r>
    </w:p>
    <w:p>
      <w:pPr>
        <w:pStyle w:val="Normal"/>
        <w:widowControl w:val="false"/>
        <w:autoSpaceDE w:val="false"/>
        <w:ind w:right="499" w:firstLine="284"/>
        <w:jc w:val="both"/>
        <w:rPr/>
      </w:pPr>
      <w:r>
        <w:rPr>
          <w:sz w:val="22"/>
          <w:szCs w:val="22"/>
        </w:rPr>
        <w:t>Önkéntelenül kínálkozik a következtetés, hogy a geotermikus  energiát a  köpeny  ellenáramlatai viszik át a földgolyó mélységi rétegeiből az óceánok fene</w:t>
        <w:softHyphen/>
        <w:t xml:space="preserve">kére... </w:t>
      </w:r>
    </w:p>
    <w:p>
      <w:pPr>
        <w:pStyle w:val="Normal"/>
        <w:widowControl w:val="false"/>
        <w:autoSpaceDE w:val="false"/>
        <w:ind w:right="499" w:firstLine="284"/>
        <w:jc w:val="both"/>
        <w:rPr/>
      </w:pPr>
      <w:r>
        <w:rPr>
          <w:sz w:val="22"/>
          <w:szCs w:val="22"/>
        </w:rPr>
        <w:t>A professzor golyóstollát végighúzta az  Atlanti</w:t>
        <w:softHyphen/>
        <w:t>óceán középső részén.</w:t>
      </w:r>
    </w:p>
    <w:p>
      <w:pPr>
        <w:pStyle w:val="Normal"/>
        <w:widowControl w:val="false"/>
        <w:autoSpaceDE w:val="false"/>
        <w:ind w:right="499" w:firstLine="284"/>
        <w:jc w:val="both"/>
        <w:rPr/>
      </w:pPr>
      <w:r>
        <w:rPr>
          <w:sz w:val="22"/>
          <w:szCs w:val="22"/>
        </w:rPr>
        <w:t xml:space="preserve">–  </w:t>
      </w:r>
      <w:r>
        <w:rPr>
          <w:sz w:val="22"/>
          <w:szCs w:val="22"/>
        </w:rPr>
        <w:t>Az Atlanti-óceán az amerikai és az afrikai konti</w:t>
        <w:softHyphen/>
        <w:t>nens között egy latin S betűt képez. Hasonló formájú a Közép-Atlanti-hátság, amely az Északi-sarkkörnél, Izland partjainál kezdődik, és a Déli-Sarkkörig ér. Szélessége ezer kilométer, a magassága pedig három</w:t>
        <w:softHyphen/>
        <w:t>ezer méter.</w:t>
      </w:r>
    </w:p>
    <w:p>
      <w:pPr>
        <w:pStyle w:val="Normal"/>
        <w:widowControl w:val="false"/>
        <w:autoSpaceDE w:val="false"/>
        <w:ind w:right="499" w:firstLine="284"/>
        <w:jc w:val="both"/>
        <w:rPr/>
      </w:pPr>
      <w:r>
        <w:rPr>
          <w:sz w:val="22"/>
          <w:szCs w:val="22"/>
        </w:rPr>
        <w:t>Nézzék csak, ha Európa és Afrika nyugati partvo</w:t>
        <w:softHyphen/>
        <w:t>nalát Észak- és Dél-Amerika keleti partvonalával egyesítjük, teljesen egymásba illenek. Éppen ez adta az ötletet Wegenernek a kontinensek vándorlásáról szóló elmélete megalkotásához, mely szerint Észak- és Dél</w:t>
        <w:softHyphen/>
        <w:t>Amerika a  krétakor  után elvált  Európától és  Afriká</w:t>
        <w:softHyphen/>
        <w:t>tól, és megindult Nyugat felé.</w:t>
      </w:r>
    </w:p>
    <w:p>
      <w:pPr>
        <w:pStyle w:val="Normal"/>
        <w:widowControl w:val="false"/>
        <w:autoSpaceDE w:val="false"/>
        <w:ind w:right="499" w:firstLine="284"/>
        <w:jc w:val="both"/>
        <w:rPr/>
      </w:pPr>
      <w:r>
        <w:rPr>
          <w:sz w:val="22"/>
          <w:szCs w:val="22"/>
        </w:rPr>
        <w:t>Az az óriási hegyvonulat, amely az Északi-sarkkör</w:t>
        <w:softHyphen/>
        <w:t>től a  Déli-sarkkörig  húzódik és átszeli az egész Atlan</w:t>
        <w:softHyphen/>
        <w:t>ti-óceánt, vagyis az úgynevezett Közép-Atlanti-hátság, figyelemre  méltó tulajdonságokkal  rendelkezik.  En</w:t>
        <w:softHyphen/>
        <w:t>nek a –  mint már említettem –  háromezer méter magas hegyvonulatnak a közepén mély repedés húzódik. Kö</w:t>
        <w:softHyphen/>
        <w:t>zépső részében igen magas értékű hőáramlatok talál</w:t>
        <w:softHyphen/>
        <w:t>hatók, az Atlanti-óceán térségében lezajlott majd min</w:t>
        <w:softHyphen/>
        <w:t>den víz alatti földrengés epicentruma pedig annak magaslati részében összpontosul. Más érdekes jelensé</w:t>
        <w:softHyphen/>
        <w:t>gek is megfigyelhetők...  Wilson  e tények  alapján arra a következtetésre jutott, hogy pontosan itt, a hegyvo</w:t>
        <w:softHyphen/>
        <w:t>nulat gerincében húzódik a köpeny ellenáramlatainak felső vonala,  és felállította azt a hipotézist,  mely sze</w:t>
        <w:softHyphen/>
        <w:t>rint e térség mélyéből felemelkedő köpenybeli áramla</w:t>
        <w:softHyphen/>
        <w:t>tok két ágra szakadtak, és óriási repedést képeztek az ősi Pangea kontinensen. Ez volt a fő forrása annak az energiának, amely nyugat felé tolta az észak- és dél</w:t>
        <w:softHyphen/>
        <w:t>amerikai kontinenst. A probléma későbbi tanulmá</w:t>
        <w:softHyphen/>
        <w:t>nyozása igazolta ennek a  hipotézisnek a valószínűsé</w:t>
        <w:softHyphen/>
        <w:t>gét. Amint az később kiderült, a kéregtörésnek megfe</w:t>
        <w:softHyphen/>
        <w:t>lelő óceáni hegyvonulatok –  vagyis a köpeny ellen</w:t>
        <w:softHyphen/>
        <w:t>áramlatainak felső vonala –  végighúzódnak az egész világóceán fenekén...  –  Tadokoro professzor szünetet tartott, majd lehalkítva hangját, így folytatta: –  De ma csupán közvetett bizonyítékok igazolják az ellenáram</w:t>
        <w:softHyphen/>
        <w:t>latok és a víz alatti hegyvonulat közötti összefüggést. Jóllehet a köpeny ellenáramlatainak létezése egyre nyilvánvalóbbá válik, ennek közvetlen bizonyítékai egyelőre nincsenek. Én viszont kidolgoztam egy új módszert... de még nem hoztam nyilvánosságra. E módszer alapján sikerült összeállítanom a köpeny ellenáramlatainak elég pontos térképét és feltárni sok eleddig ismeretlen jelenséget. Most aztán széles körű általános következtetéseket vonhatok le, amelyek fel</w:t>
        <w:softHyphen/>
        <w:t>jogosítanak arra, hogy megjósoljam egyes teljesen új jelenségek keletkezését...</w:t>
      </w:r>
    </w:p>
    <w:p>
      <w:pPr>
        <w:pStyle w:val="Normal"/>
        <w:widowControl w:val="false"/>
        <w:autoSpaceDE w:val="false"/>
        <w:ind w:right="499" w:firstLine="284"/>
        <w:jc w:val="both"/>
        <w:rPr>
          <w:sz w:val="22"/>
          <w:szCs w:val="22"/>
        </w:rPr>
      </w:pPr>
      <w:r>
        <w:rPr>
          <w:sz w:val="22"/>
          <w:szCs w:val="22"/>
        </w:rPr>
        <w:t>Jukinaga érezte, hogy szíve hangosabban ver. Mi történne, ha közzétennék Tadokoro professzor elmé</w:t>
        <w:softHyphen/>
        <w:t>letét? Felfedezése igazi szenzáció volna!</w:t>
        <w:tab/>
      </w:r>
    </w:p>
    <w:p>
      <w:pPr>
        <w:pStyle w:val="Normal"/>
        <w:widowControl w:val="false"/>
        <w:autoSpaceDE w:val="false"/>
        <w:ind w:right="499" w:firstLine="284"/>
        <w:jc w:val="both"/>
        <w:rPr/>
      </w:pPr>
      <w:r>
        <w:rPr>
          <w:sz w:val="22"/>
          <w:szCs w:val="22"/>
        </w:rPr>
        <w:t>Csakhogy  éppen most nem szabad  ezt tenni. És az is előfordulhat, hogy a professzor hipotézisét hajme</w:t>
        <w:softHyphen/>
        <w:t>resztő ostobaságnak tekintenék. Hiszen olyan jelen</w:t>
        <w:softHyphen/>
        <w:t>ségről van szó,  amelyet az  alatt a rövid idő alatt, amióta az emberiség a saját bolygóját tanulmányozza, egyetlenegyszer sem figyeltek meg. De... vajon bekö</w:t>
        <w:softHyphen/>
        <w:t>vetkezhet-e mégis ez a jelenség.  Jukinaga még most sem tudta elhinni.</w:t>
      </w:r>
    </w:p>
    <w:p>
      <w:pPr>
        <w:pStyle w:val="Normal"/>
        <w:widowControl w:val="false"/>
        <w:autoSpaceDE w:val="false"/>
        <w:ind w:right="499" w:firstLine="284"/>
        <w:jc w:val="both"/>
        <w:rPr/>
      </w:pPr>
      <w:r>
        <w:rPr>
          <w:sz w:val="22"/>
          <w:szCs w:val="22"/>
        </w:rPr>
        <w:t xml:space="preserve">–  </w:t>
      </w:r>
      <w:r>
        <w:rPr>
          <w:sz w:val="22"/>
          <w:szCs w:val="22"/>
        </w:rPr>
        <w:t>Egyszóval... –  Tadokoro professzor elfordította a táblán a kis fogantyút, és a térkép közepén most a Csendes-óceán volt látható. –  Hogy is áll a helyzet a Csendes-óceánban?</w:t>
      </w:r>
    </w:p>
    <w:p>
      <w:pPr>
        <w:pStyle w:val="Normal"/>
        <w:widowControl w:val="false"/>
        <w:autoSpaceDE w:val="false"/>
        <w:ind w:right="499" w:firstLine="284"/>
        <w:jc w:val="both"/>
        <w:rPr>
          <w:sz w:val="22"/>
          <w:szCs w:val="22"/>
        </w:rPr>
      </w:pPr>
      <w:r>
        <w:rPr>
          <w:sz w:val="22"/>
          <w:szCs w:val="22"/>
        </w:rPr>
        <w:t>Onodera közelebb hajolt.</w:t>
      </w:r>
    </w:p>
    <w:p>
      <w:pPr>
        <w:pStyle w:val="Normal"/>
        <w:widowControl w:val="false"/>
        <w:autoSpaceDE w:val="false"/>
        <w:ind w:right="499" w:firstLine="284"/>
        <w:jc w:val="both"/>
        <w:rPr>
          <w:sz w:val="22"/>
          <w:szCs w:val="22"/>
        </w:rPr>
      </w:pPr>
      <w:r>
        <w:rPr>
          <w:sz w:val="22"/>
          <w:szCs w:val="22"/>
        </w:rPr>
        <w:t>Csendes-óceán!</w:t>
      </w:r>
    </w:p>
    <w:p>
      <w:pPr>
        <w:pStyle w:val="Normal"/>
        <w:widowControl w:val="false"/>
        <w:autoSpaceDE w:val="false"/>
        <w:ind w:right="499" w:firstLine="284"/>
        <w:jc w:val="both"/>
        <w:rPr>
          <w:sz w:val="22"/>
          <w:szCs w:val="22"/>
        </w:rPr>
      </w:pPr>
      <w:r>
        <w:rPr>
          <w:sz w:val="22"/>
          <w:szCs w:val="22"/>
        </w:rPr>
        <w:t>Mily hatalmas, mily fenséges! Majdnem elfedi az egész féltekét:.. A földgolyó felét víz nyaldossa...</w:t>
      </w:r>
    </w:p>
    <w:p>
      <w:pPr>
        <w:pStyle w:val="Normal"/>
        <w:widowControl w:val="false"/>
        <w:autoSpaceDE w:val="false"/>
        <w:ind w:right="499" w:firstLine="284"/>
        <w:jc w:val="both"/>
        <w:rPr/>
      </w:pPr>
      <w:r>
        <w:rPr>
          <w:sz w:val="22"/>
          <w:szCs w:val="22"/>
        </w:rPr>
        <w:t>És a víz felszínén a szigetek füzére... Egyetlen konti</w:t>
        <w:softHyphen/>
        <w:t>nens sincs. Csak a szélein húzódnak a kontinensek partvonalai, mint a liánok furcsa alakú indái. Keleten a Sziklás-hegység és az Andok hatalmas gyűrődései. Északon mint vállbojtok az Aleut-szigetek, a Kuril-, Kamcsatka-  és a  Japán-szigetek ívei. Nyugaton pe</w:t>
        <w:softHyphen/>
        <w:t>dig... Nyugatot a Riukiu-szigetek ívhajlata díszíti. A Japán-szigetvilág  közepétől  dél felé húzódnak  az Idzu-Bonin- és Mariana-ívek, Tajvanon túl a Fülöp-</w:t>
        <w:softHyphen/>
        <w:t>szigetek íve. A déli féltekén Új-Guineánál kezdődnek a Salamon-szigetek, az Új-Hebridák és Új-Kaledónia szigetívei. Még délebbre – északról dél felé – Új-Zélan</w:t>
        <w:softHyphen/>
        <w:t>dig húzódnak a  Szamoa-,  Fidzsi-,  Tonga és Kerma</w:t>
        <w:softHyphen/>
        <w:t>dec-szigetek. Az óceán nyugati részében a szigetívek mentén hatalmas mélytengeri árkok szántják végig a tengerfeneket.</w:t>
      </w:r>
    </w:p>
    <w:p>
      <w:pPr>
        <w:pStyle w:val="Normal"/>
        <w:widowControl w:val="false"/>
        <w:autoSpaceDE w:val="false"/>
        <w:ind w:right="499" w:firstLine="284"/>
        <w:jc w:val="both"/>
        <w:rPr/>
      </w:pPr>
      <w:r>
        <w:rPr>
          <w:sz w:val="22"/>
          <w:szCs w:val="22"/>
        </w:rPr>
        <w:t xml:space="preserve">–  </w:t>
      </w:r>
      <w:r>
        <w:rPr>
          <w:sz w:val="22"/>
          <w:szCs w:val="22"/>
        </w:rPr>
        <w:t xml:space="preserve">Megdöbbentő... –  szaladt ki Kataoka száján a tengerfenék élénken megvilágított térképe láttán. </w:t>
        <w:softHyphen/>
        <w:t>Eszembe sem jutott, hogy ilyen sok mély árok szántja végig a tengerfeneket!</w:t>
      </w:r>
    </w:p>
    <w:p>
      <w:pPr>
        <w:pStyle w:val="Normal"/>
        <w:widowControl w:val="false"/>
        <w:autoSpaceDE w:val="false"/>
        <w:ind w:right="499" w:firstLine="284"/>
        <w:jc w:val="both"/>
        <w:rPr/>
      </w:pPr>
      <w:r>
        <w:rPr>
          <w:sz w:val="22"/>
          <w:szCs w:val="22"/>
        </w:rPr>
        <w:t>Onodera hirtelen Kataokához fordult.</w:t>
      </w:r>
    </w:p>
    <w:p>
      <w:pPr>
        <w:pStyle w:val="Normal"/>
        <w:widowControl w:val="false"/>
        <w:autoSpaceDE w:val="false"/>
        <w:ind w:right="499" w:firstLine="284"/>
        <w:jc w:val="both"/>
        <w:rPr/>
      </w:pPr>
      <w:r>
        <w:rPr>
          <w:sz w:val="22"/>
          <w:szCs w:val="22"/>
        </w:rPr>
        <w:t xml:space="preserve">– </w:t>
      </w:r>
      <w:r>
        <w:rPr>
          <w:sz w:val="22"/>
          <w:szCs w:val="22"/>
        </w:rPr>
        <w:t>Nézze, a térkép léptéke olyan, hogy kissé felnagyí</w:t>
        <w:softHyphen/>
        <w:t>tott képet ad a fenék függőleges tagozódásáról. No persze, az óriási hegyvonulatok nem mennek ritkaság</w:t>
        <w:softHyphen/>
        <w:t>számba a tengerfenéken. Magasságuk eléri a több ezer métert, a hosszúságuk meg a több ezer kilométert.</w:t>
      </w:r>
    </w:p>
    <w:p>
      <w:pPr>
        <w:pStyle w:val="Normal"/>
        <w:widowControl w:val="false"/>
        <w:autoSpaceDE w:val="false"/>
        <w:ind w:right="499" w:firstLine="284"/>
        <w:jc w:val="both"/>
        <w:rPr/>
      </w:pPr>
      <w:r>
        <w:rPr>
          <w:sz w:val="22"/>
          <w:szCs w:val="22"/>
        </w:rPr>
        <w:t>Onodera tekintetét mágnesként  vonzották a hatal</w:t>
        <w:softHyphen/>
        <w:t>mas  óceán keleti részében  húzódó tengeri hegyvonu</w:t>
        <w:softHyphen/>
        <w:t>lat-barázdák. Víz fölé magasodó csúcsaik vulkanikus típusú szigeteket vagy szigetcsoportokat képeztek. A dátumvonaltól  keletre,  körülbelül a  nyugati  hosszú</w:t>
        <w:softHyphen/>
        <w:t>ság 150° -tól ugyanabban az irányban északról délre húzódnak a  Hawaii, a Sor-szigetek. A déli féltekén ezek folytatását képezik a Marquises-szigetek, a Tua</w:t>
        <w:softHyphen/>
        <w:t>motu- és a  Társaság-szigetek. Alattuk, a végtelen  óce</w:t>
        <w:softHyphen/>
        <w:t>án mélyén  húzódnak a hatalmas  tengeri hegyvonu</w:t>
        <w:softHyphen/>
        <w:t>latok.</w:t>
      </w:r>
    </w:p>
    <w:p>
      <w:pPr>
        <w:pStyle w:val="Normal"/>
        <w:widowControl w:val="false"/>
        <w:autoSpaceDE w:val="false"/>
        <w:ind w:right="499" w:firstLine="284"/>
        <w:jc w:val="both"/>
        <w:rPr/>
      </w:pPr>
      <w:r>
        <w:rPr>
          <w:sz w:val="22"/>
          <w:szCs w:val="22"/>
        </w:rPr>
        <w:t>Még távolabb pedig... Milyen bonyolult, kusza a tengerfenék  domborzata a dátumvonal és a déli félte</w:t>
        <w:softHyphen/>
        <w:t>kén fekvő Ausztrália között!</w:t>
      </w:r>
    </w:p>
    <w:p>
      <w:pPr>
        <w:pStyle w:val="Normal"/>
        <w:widowControl w:val="false"/>
        <w:autoSpaceDE w:val="false"/>
        <w:ind w:right="499" w:firstLine="284"/>
        <w:jc w:val="both"/>
        <w:rPr/>
      </w:pPr>
      <w:r>
        <w:rPr>
          <w:sz w:val="22"/>
          <w:szCs w:val="22"/>
        </w:rPr>
        <w:t>Azon a szűk területen, amely Új-Guineánál kezdő</w:t>
        <w:softHyphen/>
        <w:t>dik, és Új-Zélandnál végződik, a tengerfenéken –  a Bismarck-szigetek, a Salamon-szigetek, az Új-Hebri</w:t>
        <w:softHyphen/>
        <w:t>dák, Új-Kaledónia, Szamoa-, Tonga és Kermadec</w:t>
        <w:softHyphen/>
        <w:t>-szigetek alatt –  egymással  párhuzamosan számos óriá</w:t>
        <w:softHyphen/>
        <w:t>si tengeri hegyvonulat húzódik. Ha nincs az óceán, akkor ezen a helyen egy hatalmas, csupa hegy ország terülne el. Meg aztán az Egyenlítőtől észak felé is tengeri hegyláncok vonulnak, jóllehet már nem olyan magasak, mint az új-zélandi medencében, de csúcsaik mégis  kibukkannak  a vízből, és a  Gilbert-, Marshall</w:t>
        <w:softHyphen/>
        <w:t xml:space="preserve"> és Karolina-szigeteket képezik...</w:t>
      </w:r>
    </w:p>
    <w:p>
      <w:pPr>
        <w:pStyle w:val="Normal"/>
        <w:widowControl w:val="false"/>
        <w:autoSpaceDE w:val="false"/>
        <w:ind w:right="499" w:firstLine="284"/>
        <w:jc w:val="both"/>
        <w:rPr>
          <w:sz w:val="22"/>
          <w:szCs w:val="22"/>
        </w:rPr>
      </w:pPr>
      <w:r>
        <w:rPr>
          <w:sz w:val="22"/>
          <w:szCs w:val="22"/>
        </w:rPr>
        <w:t xml:space="preserve">–  </w:t>
      </w:r>
      <w:r>
        <w:rPr>
          <w:sz w:val="22"/>
          <w:szCs w:val="22"/>
        </w:rPr>
        <w:t>Nézzék csak, a Csendes-óceán északkeleti részé</w:t>
        <w:softHyphen/>
        <w:t>ben nincs is olyan sok hegylánc –  dörmögte Kataoka.</w:t>
      </w:r>
    </w:p>
    <w:p>
      <w:pPr>
        <w:pStyle w:val="Normal"/>
        <w:widowControl w:val="false"/>
        <w:autoSpaceDE w:val="false"/>
        <w:ind w:right="499" w:firstLine="284"/>
        <w:jc w:val="both"/>
        <w:rPr/>
      </w:pPr>
      <w:r>
        <w:rPr>
          <w:sz w:val="22"/>
          <w:szCs w:val="22"/>
        </w:rPr>
        <w:t xml:space="preserve"> –  </w:t>
      </w:r>
      <w:r>
        <w:rPr>
          <w:sz w:val="22"/>
          <w:szCs w:val="22"/>
        </w:rPr>
        <w:t>Hát ez meg mi? Olyanok, mint azok az árkok, amelyek az észak-amerikai kontinenstől Hawaiig és a Sor-szigetekig húzódnak... És milyen sok!...</w:t>
      </w:r>
    </w:p>
    <w:p>
      <w:pPr>
        <w:pStyle w:val="Normal"/>
        <w:widowControl w:val="false"/>
        <w:autoSpaceDE w:val="false"/>
        <w:ind w:right="499" w:firstLine="284"/>
        <w:jc w:val="both"/>
        <w:rPr/>
      </w:pPr>
      <w:r>
        <w:rPr>
          <w:sz w:val="22"/>
          <w:szCs w:val="22"/>
        </w:rPr>
        <w:t xml:space="preserve">–  </w:t>
      </w:r>
      <w:r>
        <w:rPr>
          <w:sz w:val="22"/>
          <w:szCs w:val="22"/>
        </w:rPr>
        <w:t>Ezek törések –  mondta Onodera, és ő is csodál</w:t>
        <w:softHyphen/>
        <w:t>kozva meredt a térképre.</w:t>
      </w:r>
    </w:p>
    <w:p>
      <w:pPr>
        <w:pStyle w:val="Normal"/>
        <w:widowControl w:val="false"/>
        <w:autoSpaceDE w:val="false"/>
        <w:ind w:right="499" w:firstLine="284"/>
        <w:jc w:val="both"/>
        <w:rPr/>
      </w:pPr>
      <w:r>
        <w:rPr>
          <w:sz w:val="22"/>
          <w:szCs w:val="22"/>
        </w:rPr>
        <w:t>A tengerfenék az Alaszkai-öböltől egészen a sza</w:t>
        <w:softHyphen/>
        <w:t>moai hegyvonulatig terjedő hatalmas területen sima és egyenletes volt. Ám ezen a sima tengerfenéken a szé</w:t>
        <w:softHyphen/>
        <w:t>lességi fokhoz közeli irányban, keletről nyugat felé, törések húzódtak.  A hasadékok közti  terület  minde</w:t>
        <w:softHyphen/>
        <w:t>nütt  majdnem  egyenes volt. Úgy festett a dolog, mint</w:t>
        <w:softHyphen/>
        <w:t>ha a földkéreg megrepedezett volna, és a repedések keresztül-kasul szabdalnák a tengerfenéket az északi féltekétől a déliig.</w:t>
      </w:r>
    </w:p>
    <w:p>
      <w:pPr>
        <w:pStyle w:val="Normal"/>
        <w:widowControl w:val="false"/>
        <w:autoSpaceDE w:val="false"/>
        <w:ind w:right="499" w:firstLine="284"/>
        <w:jc w:val="both"/>
        <w:rPr/>
      </w:pPr>
      <w:r>
        <w:rPr>
          <w:sz w:val="22"/>
          <w:szCs w:val="22"/>
        </w:rPr>
        <w:t xml:space="preserve">–  </w:t>
      </w:r>
      <w:r>
        <w:rPr>
          <w:sz w:val="22"/>
          <w:szCs w:val="22"/>
        </w:rPr>
        <w:t>Kellemetlen érzés... –  mondta Kataoka. –  Mintha a földgolyót karikákra akarnák felszeletelni.</w:t>
      </w:r>
    </w:p>
    <w:p>
      <w:pPr>
        <w:pStyle w:val="Normal"/>
        <w:widowControl w:val="false"/>
        <w:autoSpaceDE w:val="false"/>
        <w:ind w:right="499" w:firstLine="284"/>
        <w:jc w:val="both"/>
        <w:rPr>
          <w:sz w:val="22"/>
          <w:szCs w:val="22"/>
        </w:rPr>
      </w:pPr>
      <w:r>
        <w:rPr>
          <w:sz w:val="22"/>
          <w:szCs w:val="22"/>
        </w:rPr>
        <w:t xml:space="preserve">–  </w:t>
      </w:r>
      <w:r>
        <w:rPr>
          <w:sz w:val="22"/>
          <w:szCs w:val="22"/>
        </w:rPr>
        <w:t>Nem tudom, hogy nevezik a legészakibb törést, de az, amely körülbelül az északi szélesség negyvenedik foka mentén húzódik, a nevezetes Mendosino-törés. Kissé lejjebb húzódik a legismertebb: a Pioneer-törés. Amott pedig, Mexikó partjainál kezdődik a Cralion</w:t>
        <w:softHyphen/>
        <w:t>törés. Az Egyenlítőtől kissé északabbra, körülbelül az északi szélesség tizedik foka mentén található a Clip</w:t>
        <w:softHyphen/>
        <w:t xml:space="preserve">perton-törés övezete. Ez a leghosszabb tengeri törés. Hossza háromezer kilométer. Íme, itt van még egy, a déli féltekén, nem tudom, hogy hívják... </w:t>
      </w:r>
    </w:p>
    <w:p>
      <w:pPr>
        <w:pStyle w:val="Normal"/>
        <w:widowControl w:val="false"/>
        <w:autoSpaceDE w:val="false"/>
        <w:spacing w:before="0" w:after="20"/>
        <w:ind w:right="499" w:firstLine="284"/>
        <w:jc w:val="both"/>
        <w:rPr/>
      </w:pPr>
      <w:r>
        <w:rPr>
          <w:sz w:val="22"/>
          <w:szCs w:val="22"/>
        </w:rPr>
        <w:t xml:space="preserve">–  </w:t>
      </w:r>
      <w:r>
        <w:rPr>
          <w:sz w:val="22"/>
          <w:szCs w:val="22"/>
        </w:rPr>
        <w:t>Folytatni szeretném –  mondta Tadokoro profesz</w:t>
        <w:softHyphen/>
        <w:t>szor, és elvette a mutatópálcát, majd rábökött a Chile partvidékénél húzódó tengeri hegygerincre. –  A Csen</w:t>
        <w:softHyphen/>
        <w:t>des-óceán fenekét, sajnos, nem ismerjük eléggé, ennek egyik oka a nagysága.  De azért egy  és mást már tu</w:t>
        <w:softHyphen/>
        <w:t>dunk róla. A közép-óceáni hegygerincek egységes rendszere keresztülszeli  az egész Atlanti-óceánt, és eljut az Indiai-, majd a Csendes-óceánba. Az utóbbit dél-csendes-óceáni  és  kelet-csendes-óceáni magas</w:t>
        <w:softHyphen/>
        <w:t>latok néven ismerjük.  Amint látják, a víz alatti hegy</w:t>
        <w:softHyphen/>
        <w:t>gerinc az  Indiai-óceán  középső  részéből  észak felé, az Indiai-félsziget  nyugati partjai  irányában  emel</w:t>
        <w:softHyphen/>
        <w:t>kedik, és a Maldíve-,  valamint a  Laccadive-szigetek képezi. A Wilson-féle hipotézis szerint a közép-óceáni hegygerinc területén a köpenybeli anyagáramlás  okozta, hogy az indiai kontinens észak felé vándorolt, és nekiütközött az  ázsiai szárazföldnek. A két kon</w:t>
        <w:softHyphen/>
        <w:t>tinens ütközési pontján keletkezett a Himalája hegység. A köpenybeli anyagáramlás okozza ma is a Himalája hegygerinc növekedését. Az Indiai-óceán középső hegygerincének  egyik ága a  Vörös-tengerig húzódik, és törést képez az Arab-félsziget és az afrikai kontinens között. Azt tartják, hogy ez a törés jelenleg szélesedik. Ezután a hegygerincág keresztülhalad az Etióp-felföldön, az Egyenlítőn,  Ugandában, Tanzániában és Mozambikban, és a nagy  afrikai töréseket:  a Rudolf-, az Albert-, a Viktória-, a  Tanganyika-, a Nyassza-tava</w:t>
        <w:softHyphen/>
        <w:t>kat, valamint a Kenya és a Kilimandzsáró vul</w:t>
        <w:softHyphen/>
        <w:t>káncsúcsokat képezi.  Ily módon a négyezer kilomé</w:t>
        <w:softHyphen/>
        <w:t>teren délről észak felé húzódó nagy kelet-afrikai törés szinte elválasztja Kelet-Afrikát az egész afrikai kon</w:t>
        <w:softHyphen/>
        <w:t>tinenstől...</w:t>
      </w:r>
    </w:p>
    <w:p>
      <w:pPr>
        <w:pStyle w:val="Normal"/>
        <w:widowControl w:val="false"/>
        <w:autoSpaceDE w:val="false"/>
        <w:spacing w:before="0" w:after="20"/>
        <w:ind w:right="499" w:firstLine="284"/>
        <w:jc w:val="both"/>
        <w:rPr>
          <w:sz w:val="22"/>
          <w:szCs w:val="22"/>
        </w:rPr>
      </w:pPr>
      <w:r>
        <w:rPr>
          <w:sz w:val="22"/>
          <w:szCs w:val="22"/>
        </w:rPr>
        <w:t>Tadokoro professzor mutatópálcája a Csendes</w:t>
        <w:softHyphen/>
        <w:t>-óceán keleti részére mutatott.</w:t>
      </w:r>
    </w:p>
    <w:p>
      <w:pPr>
        <w:pStyle w:val="Normal"/>
        <w:widowControl w:val="false"/>
        <w:autoSpaceDE w:val="false"/>
        <w:spacing w:before="0" w:after="20"/>
        <w:ind w:right="499" w:firstLine="284"/>
        <w:jc w:val="both"/>
        <w:rPr/>
      </w:pPr>
      <w:r>
        <w:rPr>
          <w:sz w:val="22"/>
          <w:szCs w:val="22"/>
        </w:rPr>
        <w:t xml:space="preserve">–  </w:t>
      </w:r>
      <w:r>
        <w:rPr>
          <w:sz w:val="22"/>
          <w:szCs w:val="22"/>
        </w:rPr>
        <w:t>E hipotézis szerint a Csendes-óceán keleti részé</w:t>
        <w:softHyphen/>
        <w:t>ben a köpenybeli anyagáramlás okozta a dél- és kelet</w:t>
        <w:softHyphen/>
        <w:t>csendes-óceáni magaslatok képződését. Ez az áramlás északnyugati  irányú,  ennek  bizonyítéka  a Tuamotu-, a Sor- és a Hawaii szigetek füzérének hasonló iránya, ugyanakkor a rajtuk magasodó vulkánok kora úgy növekszik, ahogy távolodnak északkelet felé. A kö</w:t>
        <w:softHyphen/>
        <w:t>penybeli áramlás, miután összeütközött e térség kö</w:t>
        <w:softHyphen/>
        <w:t>penybeli anyagának tömegével, leereszkedik, és több ágra szakad és nagy kiterjedésű, jellegzetes tengeri árkot képez, amelyet e szigetek formázta ívnek a keleti oldalán látnak. Az, hogy a  negatív  gravitációs anomá</w:t>
        <w:softHyphen/>
        <w:t>lia övezete és az anomáliás hőáramlat övezete az árok mentén húzódik, annak bizonyítéka; hogy a köpeny anyaga, amely sokkal nehezebb, mint a földkéreg, és nagymértékben telített hővel, ezeken a helyeken mesz</w:t>
        <w:softHyphen/>
        <w:t>szire</w:t>
      </w:r>
      <w:r>
        <w:rPr>
          <w:i/>
          <w:iCs/>
          <w:sz w:val="22"/>
          <w:szCs w:val="22"/>
        </w:rPr>
        <w:t xml:space="preserve"> </w:t>
      </w:r>
      <w:r>
        <w:rPr>
          <w:sz w:val="22"/>
          <w:szCs w:val="22"/>
        </w:rPr>
        <w:t>benyomul a földkéregbe. Ha mindez így van, akkor miről tanúskodik a rengeteg szigetív a Csendes</w:t>
        <w:softHyphen/>
        <w:t>-óceán nyugati határán? És mivel magyarázható, hogy olyan rendkívül bonyolult a tengerfenék domborzata Japán,  Délkelet-Ázsia körül és Óceánia keleti részé</w:t>
        <w:softHyphen/>
        <w:t>ben? Miért húzódnak vulkán- és földrengésövezetek a rengeteg szigetív mentén?</w:t>
      </w:r>
    </w:p>
    <w:p>
      <w:pPr>
        <w:pStyle w:val="Normal"/>
        <w:widowControl w:val="false"/>
        <w:autoSpaceDE w:val="false"/>
        <w:ind w:right="499" w:firstLine="284"/>
        <w:jc w:val="both"/>
        <w:rPr/>
      </w:pPr>
      <w:r>
        <w:rPr>
          <w:sz w:val="22"/>
          <w:szCs w:val="22"/>
        </w:rPr>
        <w:t>Síri  csend honolt a  kajütben. Mindnyájan dermed</w:t>
        <w:softHyphen/>
        <w:t>ten hallgattak. Élesen kattant a kapcsoló. Az ernyőn megjelent a Csendes-óceán északnyugati részének fel</w:t>
        <w:softHyphen/>
        <w:t>nagyított térképe.</w:t>
      </w:r>
    </w:p>
    <w:p>
      <w:pPr>
        <w:pStyle w:val="Normal"/>
        <w:widowControl w:val="false"/>
        <w:autoSpaceDE w:val="false"/>
        <w:ind w:right="499" w:firstLine="284"/>
        <w:jc w:val="both"/>
        <w:rPr>
          <w:sz w:val="22"/>
          <w:szCs w:val="22"/>
        </w:rPr>
      </w:pPr>
      <w:r>
        <w:rPr>
          <w:sz w:val="22"/>
          <w:szCs w:val="22"/>
        </w:rPr>
        <w:t xml:space="preserve">–  </w:t>
      </w:r>
      <w:r>
        <w:rPr>
          <w:sz w:val="22"/>
          <w:szCs w:val="22"/>
        </w:rPr>
        <w:t>A part közeli csendes-óceáni szeizmikus gyűrű</w:t>
        <w:softHyphen/>
        <w:t>övezetben a földrengések epicentrumainak mélysége a következőképpen oszlik meg: a szigetíveknél az epi</w:t>
        <w:softHyphen/>
        <w:t>centrumok nem mélyen helyezkednek el, de ahogy közelednek a kontinenshez, úgy növekszik a mélysé</w:t>
        <w:softHyphen/>
        <w:t>gük. A kevéssé mély részeken a föld felszínéhez viszo</w:t>
        <w:softHyphen/>
        <w:t>nyítva harmincfokos szögben helyezkednek el, a köze</w:t>
        <w:softHyphen/>
        <w:t xml:space="preserve">pes mélységben pedig ez a szög eléri a hatvan fokot. Ennek alapján feltételezhetjük, hogy az epicentrumok hajlásszögének sajátos fokozatai vannak. </w:t>
      </w:r>
    </w:p>
    <w:p>
      <w:pPr>
        <w:pStyle w:val="Normal"/>
        <w:widowControl w:val="false"/>
        <w:autoSpaceDE w:val="false"/>
        <w:ind w:right="499" w:firstLine="284"/>
        <w:jc w:val="both"/>
        <w:rPr/>
      </w:pPr>
      <w:r>
        <w:rPr>
          <w:sz w:val="22"/>
          <w:szCs w:val="22"/>
        </w:rPr>
        <w:t>Mondok néhány példát. A  dél-amerikai kontinen</w:t>
        <w:softHyphen/>
        <w:t>sen, az  Andokban észlelt mély középpontú földrengé</w:t>
        <w:softHyphen/>
        <w:t>sek epicentrumai mélyen a hegyvonulat alatt helyez</w:t>
        <w:softHyphen/>
        <w:t>kednek el. A Jáva-tenger térségében észlelt földrengé</w:t>
        <w:softHyphen/>
        <w:t>sek epicentrumainak mélysége oly mértékben növek</w:t>
        <w:softHyphen/>
        <w:t>szik, ahogy közelednek a Jáva-ároktól Borneó sziget</w:t>
        <w:softHyphen/>
        <w:t>hez. Japánban a kevéssé mély és mérsékelten mély földrengések összes epicentruma a csendes-óceáni kontinenslejtőn található.</w:t>
      </w:r>
    </w:p>
    <w:p>
      <w:pPr>
        <w:pStyle w:val="Normal"/>
        <w:widowControl w:val="false"/>
        <w:autoSpaceDE w:val="false"/>
        <w:ind w:right="499" w:firstLine="284"/>
        <w:jc w:val="both"/>
        <w:rPr/>
      </w:pPr>
      <w:r>
        <w:rPr>
          <w:sz w:val="22"/>
          <w:szCs w:val="22"/>
        </w:rPr>
        <w:t>Nézzük meg ezután,  hogyan oszlanak meg  Japán</w:t>
        <w:softHyphen/>
        <w:t>ban a mély középpontú földrengések epicentrumai. Ezek a négyszáz-hétszáz kilométer mélyen fekvő epi</w:t>
        <w:softHyphen/>
        <w:t>centrumok párhuzamosan húzódnak a Fudzsi vulka</w:t>
        <w:softHyphen/>
        <w:t>nikus övezettel, amely magában foglalja a Mariana- szigeteket, valamint a Bonin- és Idzu-szigeteket, átsze</w:t>
        <w:softHyphen/>
        <w:t>lik Japán középső részét, és kijutva a Japán-tengerbe, észak felé vonulnak Vlagyivosztokig, ahol majdnem derékszögben északkeletnek fordulnak, és eljutnak az Ohotszki-tenger közepéig. Íly módon kialakul az epi</w:t>
        <w:softHyphen/>
        <w:t>centrumok igen keskeny övezete. Ezt, kérem, ne felejt</w:t>
        <w:softHyphen/>
        <w:t>sék el.</w:t>
      </w:r>
    </w:p>
    <w:p>
      <w:pPr>
        <w:pStyle w:val="Normal"/>
        <w:widowControl w:val="false"/>
        <w:autoSpaceDE w:val="false"/>
        <w:ind w:right="499" w:firstLine="284"/>
        <w:jc w:val="both"/>
        <w:rPr/>
      </w:pPr>
      <w:r>
        <w:rPr>
          <w:sz w:val="22"/>
          <w:szCs w:val="22"/>
        </w:rPr>
        <w:t>A Csendes-óceán nyugati részének szigetívei alatt a köpeny szabálytalan rétege húzódik, amely vagy a vetődés felszínének, vagy törésnek tekinthető. Ez a réteg hétszáz kilométer mélyen nyomul be a szárazföld alá. Azt tartják, hogy a szárazföld köpenye e vetődés felszíne mentén az óceán irányában emelkedik. Ott, ahol ez a réteg eléri a földkérget, szigetívek vagy hatal</w:t>
        <w:softHyphen/>
        <w:t>mas gyűrődések képződnek, ezek mentén pedig megje</w:t>
        <w:softHyphen/>
        <w:t>lennek a vulkanikus övezetek és a földrengések sekély és mérsékelt mélységű epicentrumainak “fészkei”...</w:t>
      </w:r>
    </w:p>
    <w:p>
      <w:pPr>
        <w:pStyle w:val="Normal"/>
        <w:widowControl w:val="false"/>
        <w:autoSpaceDE w:val="false"/>
        <w:ind w:right="499" w:firstLine="284"/>
        <w:jc w:val="both"/>
        <w:rPr/>
      </w:pPr>
      <w:r>
        <w:rPr>
          <w:sz w:val="22"/>
          <w:szCs w:val="22"/>
        </w:rPr>
        <w:t>A professzor mutatópálcája feljebb kúszott, végig</w:t>
        <w:softHyphen/>
        <w:t>haladt a Japán-tengerén, majd lecsúszott a Dél-kínai</w:t>
        <w:softHyphen/>
        <w:t>tengeren a Fülöp-szigetekig.</w:t>
      </w:r>
    </w:p>
    <w:p>
      <w:pPr>
        <w:pStyle w:val="Normal"/>
        <w:widowControl w:val="false"/>
        <w:autoSpaceDE w:val="false"/>
        <w:ind w:right="499" w:firstLine="284"/>
        <w:jc w:val="both"/>
        <w:rPr>
          <w:sz w:val="22"/>
          <w:szCs w:val="22"/>
        </w:rPr>
      </w:pPr>
      <w:r>
        <w:rPr>
          <w:sz w:val="22"/>
          <w:szCs w:val="22"/>
        </w:rPr>
        <w:t xml:space="preserve">–  </w:t>
      </w:r>
      <w:r>
        <w:rPr>
          <w:sz w:val="22"/>
          <w:szCs w:val="22"/>
        </w:rPr>
        <w:t>Menjünk tovább. Miért vannak e szigetívek szá</w:t>
        <w:softHyphen/>
        <w:t>razföldi oldalán tengeri medencék, amelyek napjaink</w:t>
        <w:softHyphen/>
        <w:t>ban mintha tovább “fejlődnének”? És miért vannak e medencék középső részein olyan térségek, ahol rend</w:t>
        <w:softHyphen/>
        <w:t>kívül magas értékű hőáramlatok találhatók? 1965-ben a nemzetközi geofizikai év programjának keretében a tudósok egy csoportja a földrengések körzeteit tanul</w:t>
        <w:softHyphen/>
        <w:t>mányozta, s egyebek között megvizsgálta a Japán-</w:t>
        <w:softHyphen/>
        <w:t>tenger fenekét is.A beérkezett adatok szerint a Japán</w:t>
        <w:softHyphen/>
        <w:t>tenger feneke óceáni szerkezetű, s itt a földkéreg rétege igen vékony, mindössze  tizenkét kilométer, a hőáram</w:t>
        <w:softHyphen/>
        <w:t>lat középértéke pedig másodpercenként 2,7 kalória, vagyis meghaladja a másodpercenkénti 1,5 kalóriának megfelelő átlagértéket. Ismeretes az is, hogy a Hokka</w:t>
        <w:softHyphen/>
        <w:t>idó sziget körüli nyílt tengeren –  a Japán-tenger felőli részen –  van egy szakasz, ahol a hőáramlat 1,7 -szere</w:t>
        <w:softHyphen/>
        <w:t>sen haladja meg az átlagértéket.  A Fülöp-szigeteknél a tengerben –  igaz, ez az én személyes megfigyeléseken alapuló magánvéleményem –  a Kjuszo-Pala hegyge</w:t>
        <w:softHyphen/>
        <w:t>rinc, amely a Molukkai-tengerben kezdődik, és észak Jelé, a Palau-szigettől Okinodajtóig húzódik, szintén egy olyan szakasz, ahol intenzív hőáramlat figyelhető meg. Hasonló rendellenes szakasz található északon, az Ohotszki-tengerben is. Vajon mit jelenthet ez? Fel</w:t>
        <w:softHyphen/>
        <w:t>tehető, hogy a Japán-tengerben a köpeny anyaga he</w:t>
        <w:softHyphen/>
        <w:t>lyenként felemelkedett.  Ráadásul ezt a  mélységből jövő  anyagemelkedést az  váltotta ki, hogy  a kéreg</w:t>
        <w:softHyphen/>
        <w:t>tömb a szárazföldtől a Csendes-óceán felé vándorolt, és valószínűleg  eltolta a  Japán-szigetvilágot is a  Csen</w:t>
        <w:softHyphen/>
        <w:t>des-óceán irányába, s meggörbítette a középső részén. Ezek a változások a geológiai életkor szempontjából rendkívül gyorsan mentek végbe. Más szóval, a har</w:t>
        <w:softHyphen/>
        <w:t>madkorban,  vagyis mindössze  húszmillió évvel ez</w:t>
        <w:softHyphen/>
        <w:t>előtt, a Japán-szigetvilág minden bizonnyal sokkal északabbra feküdt, körülbelül az északi szélesség negyvenedik  fokánál, párhuzamosan  Primorjéval, az</w:t>
        <w:softHyphen/>
        <w:t>tán meg a formája sem volt ív alakú, hanem egy majdnem egyenes füzérre hasonlított. De a későbbiek folyamán a kéregtömbnek délkeleti irányban való vándorlása azt eredményezte, hogy a szigetvilág mesz</w:t>
        <w:softHyphen/>
        <w:t>szire délre vándorolt, és közepén meggörbült, ily mó</w:t>
        <w:softHyphen/>
        <w:t>don a törés két részre osztotta Japánt: északkeleti és nyugati részre. A jelenlegi adatok szerint a Japán</w:t>
        <w:softHyphen/>
        <w:t>szigetvilág most is tovább vándorol dél felé évi egy</w:t>
        <w:softHyphen/>
        <w:t>három centiméteres sebességgel. Szerintem feltételez</w:t>
        <w:softHyphen/>
        <w:t>hető, hogy  éppen a törés eredményeképpen keletkezett a Fudzsi vulkanikus övezet... Akkor hát miért emel</w:t>
        <w:softHyphen/>
        <w:t>kedik részlegesen mégis a tengeri medencékben a kö</w:t>
        <w:softHyphen/>
        <w:t>peny anyaga?  Mit gondolnak?  Például maga,  Onode</w:t>
        <w:softHyphen/>
        <w:t xml:space="preserve">ra-kun? </w:t>
      </w:r>
    </w:p>
    <w:p>
      <w:pPr>
        <w:pStyle w:val="Normal"/>
        <w:widowControl w:val="false"/>
        <w:autoSpaceDE w:val="false"/>
        <w:ind w:right="499" w:firstLine="284"/>
        <w:jc w:val="both"/>
        <w:rPr/>
      </w:pPr>
      <w:r>
        <w:rPr>
          <w:sz w:val="22"/>
          <w:szCs w:val="22"/>
        </w:rPr>
        <w:t xml:space="preserve">–  </w:t>
      </w:r>
      <w:r>
        <w:rPr>
          <w:sz w:val="22"/>
          <w:szCs w:val="22"/>
        </w:rPr>
        <w:t>É-én, lehet, hogy tévedek, de... –  jött zavarba Onodera a váratlan kérdéstől. –  De szerintem, amikor a köpeny anyagáramlata az óceán felől a szárazföld alá jut, azon a helyen a mélyben részlegesen emelkedik a köpeny!</w:t>
      </w:r>
    </w:p>
    <w:p>
      <w:pPr>
        <w:pStyle w:val="Normal"/>
        <w:widowControl w:val="false"/>
        <w:autoSpaceDE w:val="false"/>
        <w:ind w:right="499" w:firstLine="284"/>
        <w:jc w:val="both"/>
        <w:rPr/>
      </w:pPr>
      <w:r>
        <w:rPr>
          <w:sz w:val="22"/>
          <w:szCs w:val="22"/>
        </w:rPr>
        <w:t xml:space="preserve">–  </w:t>
      </w:r>
      <w:r>
        <w:rPr>
          <w:sz w:val="22"/>
          <w:szCs w:val="22"/>
        </w:rPr>
        <w:t>Ez majdnem megegyezik az én véleményemmel. Felhozok egy egyszerű példát. Ha az edénybe öntött vizet lassú tűzön melegítjük, a közepe emelkedni, a szélein pedig lejteni kezd,  az ellenáramlatok helycse</w:t>
        <w:softHyphen/>
        <w:t>réje  lassan  megy végbe.  De ha nagy  tűzön  melegít</w:t>
        <w:softHyphen/>
        <w:t>jük a vizet,  az egész felületen keletkeznek forráspon</w:t>
        <w:softHyphen/>
        <w:t>tok.</w:t>
      </w:r>
    </w:p>
    <w:p>
      <w:pPr>
        <w:pStyle w:val="Normal"/>
        <w:widowControl w:val="false"/>
        <w:autoSpaceDE w:val="false"/>
        <w:ind w:right="499" w:firstLine="284"/>
        <w:jc w:val="both"/>
        <w:rPr/>
      </w:pPr>
      <w:r>
        <w:rPr>
          <w:sz w:val="22"/>
          <w:szCs w:val="22"/>
        </w:rPr>
        <w:t xml:space="preserve">–  </w:t>
      </w:r>
      <w:r>
        <w:rPr>
          <w:sz w:val="22"/>
          <w:szCs w:val="22"/>
        </w:rPr>
        <w:t>Elnézést... –  emelte fel kezét Kataoka. –  Úgy kell ezt értelmezni, hogy a köpenyréteg most forr?</w:t>
      </w:r>
    </w:p>
    <w:p>
      <w:pPr>
        <w:pStyle w:val="Normal"/>
        <w:widowControl w:val="false"/>
        <w:autoSpaceDE w:val="false"/>
        <w:ind w:right="499" w:firstLine="284"/>
        <w:jc w:val="both"/>
        <w:rPr/>
      </w:pPr>
      <w:r>
        <w:rPr>
          <w:sz w:val="22"/>
          <w:szCs w:val="22"/>
        </w:rPr>
        <w:t xml:space="preserve">–  </w:t>
      </w:r>
      <w:r>
        <w:rPr>
          <w:sz w:val="22"/>
          <w:szCs w:val="22"/>
        </w:rPr>
        <w:t>Jó kérdés. . . –  Tadokoro professzor lassan Katao</w:t>
        <w:softHyphen/>
        <w:t>kához fordult. –  Ha a  geológiai korok, vagyis rendkí</w:t>
        <w:softHyphen/>
        <w:t>vül hosszú idejű folyamatok szempontjából vizsgáljuk ezt a problémát, akkor észre kell vennünk, hogy nagy mélységben  hirtelen változások mennek végbe a kö</w:t>
        <w:softHyphen/>
        <w:t>peny ellenáramlataiban.  De erről a számunkra rendkí</w:t>
        <w:softHyphen/>
        <w:t>vül fontos problémáról majd külön beszélgetünk. Vannak  még másfajta adatok is,  amelyek magyaráza</w:t>
        <w:softHyphen/>
        <w:t>tot adhatnak a  Japán-tenger  feneke alatt húzódó kö</w:t>
        <w:softHyphen/>
        <w:t>peny anyagának részleges emelkedésére, vagy ha akar</w:t>
        <w:softHyphen/>
        <w:t>ják: “forrására”. Mint ahogy már említettem, a Japán-</w:t>
        <w:softHyphen/>
        <w:t>tenger feneke nem a szárazföldi struktúra beomlása következtében alakult ki, hanem az óceáni típusú földkéreg fejlődésének eredményeképpen... Apropó, Jukinaga, nincs semmi mondanivalód ezzel kapcsolat</w:t>
        <w:softHyphen/>
        <w:t>ban?</w:t>
      </w:r>
    </w:p>
    <w:p>
      <w:pPr>
        <w:pStyle w:val="Normal"/>
        <w:widowControl w:val="false"/>
        <w:autoSpaceDE w:val="false"/>
        <w:ind w:right="499" w:firstLine="284"/>
        <w:jc w:val="both"/>
        <w:rPr>
          <w:sz w:val="22"/>
          <w:szCs w:val="22"/>
        </w:rPr>
      </w:pPr>
      <w:r>
        <w:rPr>
          <w:sz w:val="22"/>
          <w:szCs w:val="22"/>
        </w:rPr>
        <w:t>Jukinaga  a fejét rázta. Tudta,  hová akar kilyukadni a professzor, de nem volt elég bátorsága kifejteni véle</w:t>
        <w:softHyphen/>
        <w:t>ményét.</w:t>
      </w:r>
    </w:p>
    <w:p>
      <w:pPr>
        <w:pStyle w:val="Normal"/>
        <w:widowControl w:val="false"/>
        <w:autoSpaceDE w:val="false"/>
        <w:ind w:right="499" w:firstLine="284"/>
        <w:jc w:val="both"/>
        <w:rPr/>
      </w:pPr>
      <w:r>
        <w:rPr>
          <w:sz w:val="22"/>
          <w:szCs w:val="22"/>
        </w:rPr>
        <w:t xml:space="preserve">–  </w:t>
      </w:r>
      <w:r>
        <w:rPr>
          <w:sz w:val="22"/>
          <w:szCs w:val="22"/>
        </w:rPr>
        <w:t>Mégis, mi nyújtja bolygónkon a legtisztább elkép</w:t>
        <w:softHyphen/>
        <w:t>zelést a cseppfolyós testek viselkedéséről? –  kérdezte ismét a professzor, makacsul ragaszkodva előző kér</w:t>
        <w:softHyphen/>
        <w:t>déséhez.</w:t>
      </w:r>
    </w:p>
    <w:p>
      <w:pPr>
        <w:pStyle w:val="Normal"/>
        <w:widowControl w:val="false"/>
        <w:autoSpaceDE w:val="false"/>
        <w:ind w:right="499" w:firstLine="284"/>
        <w:jc w:val="both"/>
        <w:rPr>
          <w:sz w:val="22"/>
          <w:szCs w:val="22"/>
        </w:rPr>
      </w:pPr>
      <w:r>
        <w:rPr>
          <w:sz w:val="22"/>
          <w:szCs w:val="22"/>
        </w:rPr>
        <w:t xml:space="preserve">Jukinaga megrázkódott. Tehát erről van szó... hát persze... </w:t>
      </w:r>
    </w:p>
    <w:p>
      <w:pPr>
        <w:pStyle w:val="Normal"/>
        <w:widowControl w:val="false"/>
        <w:autoSpaceDE w:val="false"/>
        <w:ind w:right="499" w:firstLine="284"/>
        <w:jc w:val="both"/>
        <w:rPr/>
      </w:pPr>
      <w:r>
        <w:rPr>
          <w:sz w:val="22"/>
          <w:szCs w:val="22"/>
        </w:rPr>
        <w:t xml:space="preserve">–  </w:t>
      </w:r>
      <w:r>
        <w:rPr>
          <w:sz w:val="22"/>
          <w:szCs w:val="22"/>
        </w:rPr>
        <w:t>A légkör... –  mondta rekedtes hangon. –  De, professzor. . .</w:t>
      </w:r>
    </w:p>
    <w:p>
      <w:pPr>
        <w:pStyle w:val="Normal"/>
        <w:widowControl w:val="false"/>
        <w:autoSpaceDE w:val="false"/>
        <w:ind w:right="499" w:firstLine="284"/>
        <w:jc w:val="both"/>
        <w:rPr/>
      </w:pPr>
      <w:r>
        <w:rPr>
          <w:sz w:val="22"/>
          <w:szCs w:val="22"/>
        </w:rPr>
        <w:t xml:space="preserve">–  </w:t>
      </w:r>
      <w:r>
        <w:rPr>
          <w:sz w:val="22"/>
          <w:szCs w:val="22"/>
        </w:rPr>
        <w:t>Nagyon jó! Persze, most azt akarod mondani, hogy minden attól függ, milyen állapotban van a test. Ám legyen a köpeny szilárd test, mégis egyes igen hosszantartó időszakokban úgy kezd viselkedni, mint a cseppfolyós test.  Szerintem ebben nincs semmi külö</w:t>
        <w:softHyphen/>
        <w:t>nös. Ugyanazok a tényezők jellemzik, mint a cseppfo</w:t>
        <w:softHyphen/>
        <w:t>lyós testeket. Nem nehéz megfigyelni a légkörben le</w:t>
        <w:softHyphen/>
        <w:t>zajló változásokat. Ezért, hogy tisztába jöjjünk a kö</w:t>
        <w:softHyphen/>
        <w:t>peny viselkedésével, felhasználhatjuk modellként a légkört.  Ha a köpenyben vannak  ellenáramlatok,  ak</w:t>
        <w:softHyphen/>
        <w:t>kor a köpeny felszíni rétegeiben szét vannak szóródva kűlönböző hőmérsékletű tömegek, következésképpen ezek hosszantartó időszakok folyamán ugyanúgy vi</w:t>
        <w:softHyphen/>
        <w:t>selkedhetnek, mint az atmoszféra. Feltételezhető ez, nem? .</w:t>
      </w:r>
    </w:p>
    <w:p>
      <w:pPr>
        <w:pStyle w:val="Normal"/>
        <w:widowControl w:val="false"/>
        <w:autoSpaceDE w:val="false"/>
        <w:ind w:right="499" w:firstLine="284"/>
        <w:jc w:val="both"/>
        <w:rPr>
          <w:sz w:val="22"/>
          <w:szCs w:val="22"/>
        </w:rPr>
      </w:pPr>
      <w:r>
        <w:rPr>
          <w:sz w:val="22"/>
          <w:szCs w:val="22"/>
        </w:rPr>
        <w:t>Mindnyájan zavartan néztek Tadokoro professzor borostás arcába.</w:t>
      </w:r>
    </w:p>
    <w:p>
      <w:pPr>
        <w:pStyle w:val="Normal"/>
        <w:widowControl w:val="false"/>
        <w:autoSpaceDE w:val="false"/>
        <w:ind w:right="499" w:firstLine="284"/>
        <w:jc w:val="both"/>
        <w:rPr/>
      </w:pPr>
      <w:r>
        <w:rPr>
          <w:sz w:val="22"/>
          <w:szCs w:val="22"/>
        </w:rPr>
        <w:t>Hasonlóság a légkör és a köpenyen belüli ellen</w:t>
        <w:softHyphen/>
        <w:t>áramlatok között... Az igen könnyű gáznemű anyag, amely szabadon és pillanat alatt helyet változtat bár</w:t>
        <w:softHyphen/>
        <w:t>mely irányban, és a súlyos izzó tömeg...  Kinek jutna eszébe,  hogy viselkedésük  bizonyos mértékben hason</w:t>
        <w:softHyphen/>
        <w:t>ló lehet?</w:t>
      </w:r>
    </w:p>
    <w:p>
      <w:pPr>
        <w:pStyle w:val="Normal"/>
        <w:widowControl w:val="false"/>
        <w:autoSpaceDE w:val="false"/>
        <w:ind w:right="499" w:firstLine="284"/>
        <w:jc w:val="both"/>
        <w:rPr/>
      </w:pPr>
      <w:r>
        <w:rPr>
          <w:sz w:val="22"/>
          <w:szCs w:val="22"/>
        </w:rPr>
        <w:t xml:space="preserve">–  </w:t>
      </w:r>
      <w:r>
        <w:rPr>
          <w:sz w:val="22"/>
          <w:szCs w:val="22"/>
        </w:rPr>
        <w:t>Most nem akarok bizonyítékokat felhozni a ha</w:t>
        <w:softHyphen/>
        <w:t>sonlóság igazolására. De bárhogy legyen is, az egyik is, a másik is cseppfolyós test. Éppen ezért a ciklont használjuk fel annak megmagyarázásához, hogy egy bizonyos területszakaszon a köpenyen belüli anyag felemelkedése váltja ki a hőáramlat részleges növeke</w:t>
        <w:softHyphen/>
        <w:t>dését. Képzeljék el, amint a hideg ciklon elülső front</w:t>
        <w:softHyphen/>
        <w:t>vonala összeütközik a meleg levegővel...</w:t>
      </w:r>
    </w:p>
    <w:p>
      <w:pPr>
        <w:pStyle w:val="Normal"/>
        <w:widowControl w:val="false"/>
        <w:autoSpaceDE w:val="false"/>
        <w:ind w:right="499" w:firstLine="284"/>
        <w:jc w:val="both"/>
        <w:rPr/>
      </w:pPr>
      <w:r>
        <w:rPr>
          <w:sz w:val="22"/>
          <w:szCs w:val="22"/>
        </w:rPr>
        <w:t xml:space="preserve">–  </w:t>
      </w:r>
      <w:r>
        <w:rPr>
          <w:sz w:val="22"/>
          <w:szCs w:val="22"/>
        </w:rPr>
        <w:t>Hát persze... –  motyogta Kunieda.</w:t>
      </w:r>
    </w:p>
    <w:p>
      <w:pPr>
        <w:pStyle w:val="Normal"/>
        <w:widowControl w:val="false"/>
        <w:autoSpaceDE w:val="false"/>
        <w:ind w:right="499" w:firstLine="284"/>
        <w:jc w:val="both"/>
        <w:rPr/>
      </w:pPr>
      <w:r>
        <w:rPr>
          <w:sz w:val="22"/>
          <w:szCs w:val="22"/>
        </w:rPr>
        <w:t xml:space="preserve">–  </w:t>
      </w:r>
      <w:r>
        <w:rPr>
          <w:sz w:val="22"/>
          <w:szCs w:val="22"/>
        </w:rPr>
        <w:t>Maga, úgy látom, már kezdi kapiskálni...</w:t>
      </w:r>
    </w:p>
    <w:p>
      <w:pPr>
        <w:pStyle w:val="Normal"/>
        <w:widowControl w:val="false"/>
        <w:autoSpaceDE w:val="false"/>
        <w:ind w:right="499" w:firstLine="284"/>
        <w:jc w:val="both"/>
        <w:rPr/>
      </w:pPr>
      <w:r>
        <w:rPr>
          <w:sz w:val="22"/>
          <w:szCs w:val="22"/>
        </w:rPr>
        <w:t>A professzor egy vízszintes vonalat rajzolt a táblára, fölötte pedig egy görbét. Az ív belsejében egy jobbról balra mutató nyilat rajzolt.</w:t>
      </w:r>
    </w:p>
    <w:p>
      <w:pPr>
        <w:pStyle w:val="Normal"/>
        <w:widowControl w:val="false"/>
        <w:autoSpaceDE w:val="false"/>
        <w:ind w:right="499" w:firstLine="284"/>
        <w:jc w:val="both"/>
        <w:rPr/>
      </w:pPr>
      <w:r>
        <w:rPr>
          <w:sz w:val="22"/>
          <w:szCs w:val="22"/>
        </w:rPr>
        <w:t xml:space="preserve">–  </w:t>
      </w:r>
      <w:r>
        <w:rPr>
          <w:sz w:val="22"/>
          <w:szCs w:val="22"/>
        </w:rPr>
        <w:t>Ez a hideg ciklonfront áttörését ábrázolja. Az alsó vízszintes vonal a föld felszíne. Jobbról közeledik a hideg levegő. Ez a levegő a baloldalon levő meleg levegő alá bukik. A meleg levegő felfelé száll és lehűl, ennek  következtében  a pára  kondenzációja révén fel</w:t>
        <w:softHyphen/>
        <w:t>hő képződik. Ha pedig meleg ciklonfront közeledik, fordított jelenség zajlik le, vagyis a meleg levegő a hideg fölé emelkedik. Ebben az esetben a hideg levegő</w:t>
        <w:softHyphen/>
        <w:t>áramlat enyhén lejtve ereszkedik le a föld felszínéhez. Kérem, ezt szintén ne felejtsék el.</w:t>
      </w:r>
    </w:p>
    <w:p>
      <w:pPr>
        <w:pStyle w:val="Normal"/>
        <w:widowControl w:val="false"/>
        <w:autoSpaceDE w:val="false"/>
        <w:ind w:right="499" w:firstLine="284"/>
        <w:jc w:val="both"/>
        <w:rPr/>
      </w:pPr>
      <w:r>
        <w:rPr>
          <w:sz w:val="22"/>
          <w:szCs w:val="22"/>
        </w:rPr>
        <w:t xml:space="preserve">–  </w:t>
      </w:r>
      <w:r>
        <w:rPr>
          <w:sz w:val="22"/>
          <w:szCs w:val="22"/>
        </w:rPr>
        <w:t>Tehát jobbról a köpenyen belüli anyag hideg áramlata, amely benyomul az ázsiai kontinens alá, balról  pedig a kontinens alól a köpeny hideg anyaga... –  tette hozzá Onodera.</w:t>
      </w:r>
    </w:p>
    <w:p>
      <w:pPr>
        <w:pStyle w:val="Normal"/>
        <w:widowControl w:val="false"/>
        <w:autoSpaceDE w:val="false"/>
        <w:ind w:right="499" w:firstLine="284"/>
        <w:jc w:val="both"/>
        <w:rPr/>
      </w:pPr>
      <w:r>
        <w:rPr>
          <w:sz w:val="22"/>
          <w:szCs w:val="22"/>
        </w:rPr>
        <w:t xml:space="preserve">–  </w:t>
      </w:r>
      <w:r>
        <w:rPr>
          <w:sz w:val="22"/>
          <w:szCs w:val="22"/>
        </w:rPr>
        <w:t>Helyes, a szárazföld majdnem teljes egészében gránitképződményekből áll, amelyekben a hőáramlat forrásául  szolgáló  radioaktív  elemek  összpontosul</w:t>
        <w:softHyphen/>
        <w:t>nak.</w:t>
      </w:r>
    </w:p>
    <w:p>
      <w:pPr>
        <w:pStyle w:val="Normal"/>
        <w:widowControl w:val="false"/>
        <w:autoSpaceDE w:val="false"/>
        <w:ind w:right="499" w:firstLine="284"/>
        <w:jc w:val="both"/>
        <w:rPr>
          <w:sz w:val="22"/>
          <w:szCs w:val="22"/>
        </w:rPr>
      </w:pPr>
      <w:r>
        <w:rPr>
          <w:sz w:val="22"/>
          <w:szCs w:val="22"/>
        </w:rPr>
        <w:t xml:space="preserve">–  </w:t>
      </w:r>
      <w:r>
        <w:rPr>
          <w:sz w:val="22"/>
          <w:szCs w:val="22"/>
        </w:rPr>
        <w:t>Következésképpen fel kell tételeznünk, hogy a szá</w:t>
        <w:softHyphen/>
        <w:t>razföld tömege nagyobb mértékben képes megőrizni a hőenergiát, mint a főleg kevés radioaktív elemet tartalmazó  bazaltból képződött óceánfenéki tömeg. Meg aztán a földkéreg  is sokkal vastagabb a szárazföl</w:t>
        <w:softHyphen/>
        <w:t>dön, mint az óceánfenéken. Mintegy  harminc kilomé</w:t>
        <w:softHyphen/>
        <w:t>ter, vagyis körülbelü hatszorta vastagabb, mint az óceánfenéki földkéreg. Úgyhogy a hőáramlat a szá</w:t>
        <w:softHyphen/>
        <w:t>razföldek területén elég nagy, és a hő elég egyenletesen oszlik meg...</w:t>
      </w:r>
    </w:p>
    <w:p>
      <w:pPr>
        <w:pStyle w:val="Normal"/>
        <w:widowControl w:val="false"/>
        <w:autoSpaceDE w:val="false"/>
        <w:ind w:right="499" w:firstLine="284"/>
        <w:jc w:val="both"/>
        <w:rPr/>
      </w:pPr>
      <w:r>
        <w:rPr>
          <w:sz w:val="22"/>
          <w:szCs w:val="22"/>
        </w:rPr>
        <w:t xml:space="preserve">–  </w:t>
      </w:r>
      <w:r>
        <w:rPr>
          <w:sz w:val="22"/>
          <w:szCs w:val="22"/>
        </w:rPr>
        <w:t>Értelmezhetjük ezt úgy, hogy a kontinenseknél a köpenyen belüli anyag “hideg” áramlatai mintegy alá</w:t>
        <w:softHyphen/>
        <w:t>buknak, és felemelik a “meleg” áramlatokat? –  kér</w:t>
        <w:softHyphen/>
        <w:t>dezte Katoaka.</w:t>
      </w:r>
    </w:p>
    <w:p>
      <w:pPr>
        <w:pStyle w:val="Normal"/>
        <w:widowControl w:val="false"/>
        <w:autoSpaceDE w:val="false"/>
        <w:ind w:right="499" w:firstLine="284"/>
        <w:jc w:val="both"/>
        <w:rPr/>
      </w:pPr>
      <w:r>
        <w:rPr>
          <w:sz w:val="22"/>
          <w:szCs w:val="22"/>
        </w:rPr>
        <w:t xml:space="preserve">–  </w:t>
      </w:r>
      <w:r>
        <w:rPr>
          <w:sz w:val="22"/>
          <w:szCs w:val="22"/>
        </w:rPr>
        <w:t>Igen, valami ehhez hasonló megy végbe. Emellett a köpenyen belüli anyag áramlatai ugyanolyan elv szerint mozognak, mint a légáramlatok a hideg és meleg levegőtömegek találkozásakor, az úgynevezett ciklon-okklúzió esetében. Ennek eredményeképpen felemelkednek a szárazföldi és az óceáni köpenyen belüli anyag ellenáramlatai. Azt hiszem, éppen az ilyen esetekben alakulnak ki a tengeri medencék. Vagy nem? A köpeny felső rétegét a földkéreg borítja, ez a tömeg elég nagy, úgyhogy a köpeny a földkéreghez viszonyított szögben emelkedik fel. Más szóval, a kö</w:t>
        <w:softHyphen/>
        <w:t>penyen belüli anyag “hideg” tömege belemélyed a földkéregbe, és nem egyenesen, hanem rézsútosan emelkedik fel. Ennek következtében a Csendes-óceán legősibb szárazföldi partvonala mentén szigetívek ala</w:t>
        <w:softHyphen/>
        <w:t>kultak ki, köztük és a szárazföld között pedig belten</w:t>
        <w:softHyphen/>
        <w:t>gerek és medencék keletkeztek.</w:t>
      </w:r>
    </w:p>
    <w:p>
      <w:pPr>
        <w:pStyle w:val="Normal"/>
        <w:widowControl w:val="false"/>
        <w:autoSpaceDE w:val="false"/>
        <w:ind w:right="499" w:firstLine="284"/>
        <w:jc w:val="both"/>
        <w:rPr>
          <w:sz w:val="22"/>
          <w:szCs w:val="22"/>
        </w:rPr>
      </w:pPr>
      <w:r>
        <w:rPr>
          <w:sz w:val="22"/>
          <w:szCs w:val="22"/>
        </w:rPr>
        <w:t>Mindnyájan lélegzet-visszafojtva hallgatták a pro</w:t>
        <w:softHyphen/>
        <w:t>fesszort. Onodera végül megkérdezte:</w:t>
      </w:r>
    </w:p>
    <w:p>
      <w:pPr>
        <w:pStyle w:val="Normal"/>
        <w:widowControl w:val="false"/>
        <w:autoSpaceDE w:val="false"/>
        <w:ind w:right="499" w:firstLine="284"/>
        <w:jc w:val="both"/>
        <w:rPr/>
      </w:pPr>
      <w:r>
        <w:rPr>
          <w:sz w:val="22"/>
          <w:szCs w:val="22"/>
        </w:rPr>
        <w:t xml:space="preserve">–  </w:t>
      </w:r>
      <w:r>
        <w:rPr>
          <w:sz w:val="22"/>
          <w:szCs w:val="22"/>
        </w:rPr>
        <w:t>Az óceán fenék alatt mélyen húzódó köpenyréteg eléggé lehűlt állapotban éri el a szárazföldet, s miután szembetalálkozik  a kontinens alatt lévő réteggel, ten</w:t>
        <w:softHyphen/>
        <w:t>geri árkot képez, ahol a hőáramlat értéke annyira lecsökken, hogy részleges gravitációs anomália kelet</w:t>
        <w:softHyphen/>
        <w:t>kezik. Jól értettem? De akkor miért nincsenek mély</w:t>
        <w:softHyphen/>
        <w:t>tengeri árkok az észak-amerikai kontinens felőli olda</w:t>
        <w:softHyphen/>
        <w:t>lon?</w:t>
      </w:r>
    </w:p>
    <w:p>
      <w:pPr>
        <w:pStyle w:val="Normal"/>
        <w:widowControl w:val="false"/>
        <w:autoSpaceDE w:val="false"/>
        <w:ind w:right="499" w:firstLine="284"/>
        <w:jc w:val="both"/>
        <w:rPr/>
      </w:pPr>
      <w:r>
        <w:rPr>
          <w:sz w:val="22"/>
          <w:szCs w:val="22"/>
        </w:rPr>
        <w:t xml:space="preserve">–  </w:t>
      </w:r>
      <w:r>
        <w:rPr>
          <w:sz w:val="22"/>
          <w:szCs w:val="22"/>
        </w:rPr>
        <w:t>Gondoljon a hideg és meleg ciklonok elülső front</w:t>
        <w:softHyphen/>
        <w:t>jaira. A hideg ciklon elülső frontjára az jellemző, hogy a levegőtömegek derékszögben ereszkednek le. A me</w:t>
        <w:softHyphen/>
        <w:t>leg ciklon elülső frontjában pedig a meleg levegő töme</w:t>
        <w:softHyphen/>
        <w:t>gek a hideg tömegek lejtős oldalán emelkednek fel. Az Újvilág déli és északi részét az a köpenyen belüli kon</w:t>
        <w:softHyphen/>
        <w:t>vekciós áramlat tolta nyugatnak, amely felemelkedve, létrehozta a kontinens túlsó oldalán húzódó Közép</w:t>
        <w:softHyphen/>
        <w:t>-Atlanti-hátságot. Ezért képződött az Atlanti-óceánban a Puerto Ricó-i  árok és a  mélytengeri medence,  ami nem történt meg a csendes-óceáni partvidék oldalán. Csak a Csendes-óceán délkeleti részén, a túlhevített köpenyanyag felemelkedési helyének számító kelet</w:t>
        <w:softHyphen/>
        <w:t>-csendes-óceáni magaslat elülső részén ereszkedett le valószínűleg szintén a köpenyréteg, aminek következ</w:t>
        <w:softHyphen/>
        <w:t>tében kialakult a peru-chilei árok.</w:t>
      </w:r>
    </w:p>
    <w:p>
      <w:pPr>
        <w:pStyle w:val="Normal"/>
        <w:widowControl w:val="false"/>
        <w:autoSpaceDE w:val="false"/>
        <w:ind w:right="499" w:firstLine="284"/>
        <w:jc w:val="both"/>
        <w:rPr/>
      </w:pPr>
      <w:r>
        <w:rPr>
          <w:sz w:val="22"/>
          <w:szCs w:val="22"/>
        </w:rPr>
        <w:t>Tadokoro  professzor leporolta  magáról  a  kréta</w:t>
        <w:softHyphen/>
        <w:t>port,  egy pillanatig az ábrára meredt, majd a hallgató</w:t>
        <w:softHyphen/>
        <w:t>ság felé fordult, és egy nagyot sóhajtott.</w:t>
      </w:r>
    </w:p>
    <w:p>
      <w:pPr>
        <w:pStyle w:val="Normal"/>
        <w:widowControl w:val="false"/>
        <w:autoSpaceDE w:val="false"/>
        <w:ind w:right="499" w:firstLine="284"/>
        <w:jc w:val="both"/>
        <w:rPr>
          <w:sz w:val="22"/>
          <w:szCs w:val="22"/>
        </w:rPr>
      </w:pPr>
      <w:r>
        <w:rPr>
          <w:sz w:val="22"/>
          <w:szCs w:val="22"/>
        </w:rPr>
        <w:t xml:space="preserve">–  </w:t>
      </w:r>
      <w:r>
        <w:rPr>
          <w:sz w:val="22"/>
          <w:szCs w:val="22"/>
        </w:rPr>
        <w:t>Nos –  mondta elszántan. –  Most, hogy már tud</w:t>
        <w:softHyphen/>
        <w:t>nak egy és mást,  szeretnék rátérni  azoknak a lehetsé</w:t>
        <w:softHyphen/>
        <w:t>ges hirtelen  változásoknak a tüneteire, amelyek a Ja</w:t>
        <w:softHyphen/>
        <w:t>pán-szigetek alatt húzódó köpenyanyag ellenáramla</w:t>
        <w:softHyphen/>
        <w:t>taiban mennek végbe...</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Úgy látszik, feltámadt a szél, mert a tenger hullámzani kezdett: a kajüt egyenletesen dülöngélt jobbra-balra.</w:t>
      </w:r>
    </w:p>
    <w:p>
      <w:pPr>
        <w:pStyle w:val="Normal"/>
        <w:widowControl w:val="false"/>
        <w:autoSpaceDE w:val="false"/>
        <w:ind w:right="499" w:firstLine="284"/>
        <w:jc w:val="both"/>
        <w:rPr>
          <w:sz w:val="22"/>
          <w:szCs w:val="22"/>
        </w:rPr>
      </w:pPr>
      <w:r>
        <w:rPr>
          <w:sz w:val="22"/>
          <w:szCs w:val="22"/>
        </w:rPr>
        <w:t>A beállott csendben tisztán hallatszott a hajó nyi</w:t>
        <w:softHyphen/>
        <w:t>korgása, a szél zúgása és a hajó oldalait csapkodó hullámok zaja.  Hirtelen furcsa  érzés kerítette hatalmá</w:t>
        <w:softHyphen/>
        <w:t>ba mindnyájukat.</w:t>
      </w:r>
    </w:p>
    <w:p>
      <w:pPr>
        <w:pStyle w:val="Normal"/>
        <w:widowControl w:val="false"/>
        <w:autoSpaceDE w:val="false"/>
        <w:ind w:right="499" w:firstLine="284"/>
        <w:jc w:val="both"/>
        <w:rPr>
          <w:i/>
          <w:i/>
          <w:iCs/>
          <w:sz w:val="22"/>
          <w:szCs w:val="22"/>
        </w:rPr>
      </w:pPr>
      <w:r>
        <w:rPr>
          <w:sz w:val="22"/>
          <w:szCs w:val="22"/>
        </w:rPr>
        <w:t>Onodera kissé lehajtott fejjel a külső zajokat figyel</w:t>
        <w:softHyphen/>
        <w:t xml:space="preserve">te. A </w:t>
      </w:r>
      <w:r>
        <w:rPr>
          <w:i/>
          <w:iCs/>
          <w:sz w:val="22"/>
          <w:szCs w:val="22"/>
        </w:rPr>
        <w:t xml:space="preserve">Joszino </w:t>
      </w:r>
      <w:r>
        <w:rPr>
          <w:sz w:val="22"/>
          <w:szCs w:val="22"/>
        </w:rPr>
        <w:t>óránként mintegy tizenöt csomós sebes</w:t>
        <w:softHyphen/>
        <w:t>séggel  haladt nyugatnak. Valószínűleg  hamarosan  el</w:t>
        <w:softHyphen/>
        <w:t>éri az Idzu-szigetek térségét. Vajon mi lehet a Mijake—sziget  lakosaival? Úgy hírlik, hogy a szigeten érezhe</w:t>
        <w:softHyphen/>
        <w:t xml:space="preserve">tők a kitörés előjelei. Befutott-e már oda a </w:t>
      </w:r>
      <w:r>
        <w:rPr>
          <w:i/>
          <w:iCs/>
          <w:sz w:val="22"/>
          <w:szCs w:val="22"/>
        </w:rPr>
        <w:t>Takacuki?</w:t>
      </w:r>
    </w:p>
    <w:p>
      <w:pPr>
        <w:pStyle w:val="Normal"/>
        <w:widowControl w:val="false"/>
        <w:autoSpaceDE w:val="false"/>
        <w:ind w:right="499" w:firstLine="284"/>
        <w:jc w:val="both"/>
        <w:rPr/>
      </w:pPr>
      <w:r>
        <w:rPr>
          <w:i/>
          <w:iCs/>
          <w:sz w:val="22"/>
          <w:szCs w:val="22"/>
        </w:rPr>
        <w:t xml:space="preserve"> </w:t>
      </w:r>
      <w:r>
        <w:rPr>
          <w:sz w:val="22"/>
          <w:szCs w:val="22"/>
        </w:rPr>
        <w:t xml:space="preserve">–  </w:t>
      </w:r>
      <w:r>
        <w:rPr>
          <w:sz w:val="22"/>
          <w:szCs w:val="22"/>
        </w:rPr>
        <w:t>Tadokoro-szenszej –  fordult a professzorhoz Na</w:t>
        <w:softHyphen/>
        <w:t>kata, aki eddig meg sem szólalt. –  Meg tudja-e monda</w:t>
        <w:softHyphen/>
        <w:t>ni biztosan, hogy mi fog történni? Földrengés?</w:t>
      </w:r>
    </w:p>
    <w:p>
      <w:pPr>
        <w:pStyle w:val="Normal"/>
        <w:widowControl w:val="false"/>
        <w:autoSpaceDE w:val="false"/>
        <w:ind w:right="499" w:firstLine="284"/>
        <w:jc w:val="both"/>
        <w:rPr>
          <w:sz w:val="22"/>
          <w:szCs w:val="22"/>
        </w:rPr>
      </w:pPr>
      <w:r>
        <w:rPr>
          <w:sz w:val="22"/>
          <w:szCs w:val="22"/>
        </w:rPr>
        <w:t>Tadokoro professzor elgondolkodva, lassan rázo</w:t>
        <w:softHyphen/>
        <w:t>gatta a fejét.</w:t>
      </w:r>
    </w:p>
    <w:p>
      <w:pPr>
        <w:pStyle w:val="Normal"/>
        <w:ind w:right="502" w:firstLine="284"/>
        <w:jc w:val="both"/>
        <w:rPr>
          <w:sz w:val="22"/>
          <w:szCs w:val="22"/>
        </w:rPr>
      </w:pPr>
      <w:r>
        <w:rPr>
          <w:sz w:val="22"/>
          <w:szCs w:val="22"/>
        </w:rPr>
        <w:t xml:space="preserve">–  </w:t>
      </w:r>
      <w:r>
        <w:rPr>
          <w:sz w:val="22"/>
          <w:szCs w:val="22"/>
        </w:rPr>
        <w:t>Földrengés? Igen, földrengések is lesznek. Még</w:t>
        <w:softHyphen/>
        <w:t>hozzá sok. De... ha csak egyszerűen földrengések len</w:t>
        <w:softHyphen/>
        <w:t>nének!... Azokat Japánban már megszokták, termé</w:t>
        <w:softHyphen/>
        <w:t>szetüket pedig már jól kiismerték. Egyetlen földrengés által kibocsátott energia legmagasabb értéke nem ha</w:t>
        <w:softHyphen/>
        <w:t>ladja meg a 8,6 fok erősséget, vagy az 5·10</w:t>
      </w:r>
      <w:r>
        <w:rPr>
          <w:sz w:val="22"/>
          <w:szCs w:val="22"/>
          <w:vertAlign w:val="superscript"/>
        </w:rPr>
        <w:t>24</w:t>
      </w:r>
      <w:r>
        <w:rPr>
          <w:sz w:val="22"/>
          <w:szCs w:val="22"/>
        </w:rPr>
        <w:t xml:space="preserve"> erget; minden  a földkéreg jellegétől függ. Egyetlen földren</w:t>
        <w:softHyphen/>
        <w:t>gés terjedelemegysége  százötven kilométer. A Japán</w:t>
        <w:softHyphen/>
        <w:t>ban eddig regisztrált összes földrengés közül a legna</w:t>
        <w:softHyphen/>
        <w:t>gyobb 1933-ban történt a Szanriku körzethez közeli nyílt tengeren, és 8,3 erősségű volt. De arra kérem önöket, hogy jól jegyezzék meg: az emberiség alig száz éve kezdett  hozzá a földrengések s általában a boly</w:t>
        <w:softHyphen/>
        <w:t xml:space="preserve">gónk komoly tanulmányozásához, a jelenlegi globális megfigyelések pedig csak a huszadik század ötvenes éveiben kezdődtek el... </w:t>
      </w:r>
    </w:p>
    <w:p>
      <w:pPr>
        <w:pStyle w:val="Normal"/>
        <w:widowControl w:val="false"/>
        <w:autoSpaceDE w:val="false"/>
        <w:ind w:right="499" w:firstLine="284"/>
        <w:jc w:val="both"/>
        <w:rPr/>
      </w:pPr>
      <w:r>
        <w:rPr>
          <w:sz w:val="22"/>
          <w:szCs w:val="22"/>
        </w:rPr>
        <w:t xml:space="preserve">–  </w:t>
      </w:r>
      <w:r>
        <w:rPr>
          <w:sz w:val="22"/>
          <w:szCs w:val="22"/>
        </w:rPr>
        <w:t>Vagyis ön szerint előfordulhattak 8,6 foknál erő</w:t>
        <w:softHyphen/>
        <w:t>sebb földrengések is, csak az ember akkor még nem tanulmányozta őket? –  kérdezte Jukinaga. –  De hiszen ezt az értéket a földkéreg tulajdonságai határozzák meg...</w:t>
      </w:r>
    </w:p>
    <w:p>
      <w:pPr>
        <w:pStyle w:val="Normal"/>
        <w:widowControl w:val="false"/>
        <w:autoSpaceDE w:val="false"/>
        <w:ind w:right="499" w:firstLine="284"/>
        <w:jc w:val="both"/>
        <w:rPr/>
      </w:pPr>
      <w:r>
        <w:rPr>
          <w:sz w:val="22"/>
          <w:szCs w:val="22"/>
        </w:rPr>
        <w:t xml:space="preserve">– </w:t>
      </w:r>
      <w:r>
        <w:rPr>
          <w:sz w:val="22"/>
          <w:szCs w:val="22"/>
        </w:rPr>
        <w:t>Nos, ez sem egészen világos... Hiszen a mai ember mindössze több tízezer éves. Úgyhogy senki sem tudja, milyen  titokzatos jelenségek mehettek  végbe koráb</w:t>
        <w:softHyphen/>
        <w:t>ban, a több millió évvel ezelőtti korokban. Meg aztán még máig sem vizsgálták meg teljesen a földkéreg változásainak  minden nyomát.  Hiszen  csak a legutób</w:t>
        <w:softHyphen/>
        <w:t>bi évtizedben derült ki, högy a Föld forgási tengelye vándorol, hogy a  Föld  mágneses sarka négyszázezer év alatt teljesen átköltözött az ellenkező oldalra, hogy a földmágnesség, amely két évezred alatt szüntelenül csökken, teljesen eltűnik, aminek következtében az egész bioszféra a kozmikus sugarak közvetlen bom</w:t>
        <w:softHyphen/>
        <w:t>bázásának, különösen a Napból érkező magas elektro</w:t>
        <w:softHyphen/>
        <w:t>mos töltésű részecskék  közvetlen sugárzásának lesz kitéve. Ami a Földet érintő ismeretünket illeti: csupán annyira  ismerjük,  mintha csak a  körmünkkel  kapar</w:t>
        <w:softHyphen/>
        <w:t>tuk volna meg. Ezt neked,  Jukinaga-kun,  tudni kelle</w:t>
        <w:softHyphen/>
        <w:t>ne! De ha fogalmunk sincs róla, mi ment végbe a múltban, és nem ismerjük eléggé a Föld jelenét, akkor a jövő...</w:t>
      </w:r>
    </w:p>
    <w:p>
      <w:pPr>
        <w:pStyle w:val="Normal"/>
        <w:widowControl w:val="false"/>
        <w:autoSpaceDE w:val="false"/>
        <w:ind w:right="499" w:firstLine="284"/>
        <w:jc w:val="both"/>
        <w:rPr/>
      </w:pPr>
      <w:r>
        <w:rPr>
          <w:sz w:val="22"/>
          <w:szCs w:val="22"/>
        </w:rPr>
        <w:t>Tadokoro professzor mintha lázálmában beszélt volna.  Ujjai a műszertáblán  matattak.  Megnyomott egy gombot. Az ernyőn megjelent a földgolyó kereszt</w:t>
        <w:softHyphen/>
        <w:t>metszetábrája.  Belső mag,  külső mag,  köpeny,  ké</w:t>
        <w:softHyphen/>
        <w:t>reg...  benne számtalan különböző színű, szaggatott réteg húzódott. A  professzor réveteg  tekintettel  me</w:t>
        <w:softHyphen/>
        <w:t>redt az ábrára.</w:t>
      </w:r>
    </w:p>
    <w:p>
      <w:pPr>
        <w:pStyle w:val="Normal"/>
        <w:widowControl w:val="false"/>
        <w:autoSpaceDE w:val="false"/>
        <w:ind w:right="499" w:firstLine="284"/>
        <w:jc w:val="both"/>
        <w:rPr/>
      </w:pPr>
      <w:r>
        <w:rPr>
          <w:sz w:val="22"/>
          <w:szCs w:val="22"/>
        </w:rPr>
        <w:t>A kajüt erősen megdőlt, valahol becsapódott egy ajtó.</w:t>
      </w:r>
    </w:p>
    <w:p>
      <w:pPr>
        <w:pStyle w:val="Normal"/>
        <w:widowControl w:val="false"/>
        <w:autoSpaceDE w:val="false"/>
        <w:ind w:right="499" w:firstLine="284"/>
        <w:jc w:val="both"/>
        <w:rPr/>
      </w:pPr>
      <w:r>
        <w:rPr>
          <w:sz w:val="22"/>
          <w:szCs w:val="22"/>
        </w:rPr>
        <w:t xml:space="preserve"> –  </w:t>
      </w:r>
      <w:r>
        <w:rPr>
          <w:sz w:val="22"/>
          <w:szCs w:val="22"/>
        </w:rPr>
        <w:t>A Földön mindig történt,és történik valami. Mi meg jóformán semmit sem tudunk róla... –  motyogta furcsa hangon. –  Még nehezebb... megmondani!... mi történik a jövőben... Lehet, hogy valami olyasmi, ami még egyetlenegyszer sem történt öreg Földünkön, lé</w:t>
        <w:softHyphen/>
        <w:t>tezésének négy és félmilliárd éve alatt, valami, ami teljesen új a számára, amit még sohasem tapasztalt...</w:t>
      </w:r>
    </w:p>
    <w:p>
      <w:pPr>
        <w:pStyle w:val="Normal"/>
        <w:widowControl w:val="false"/>
        <w:autoSpaceDE w:val="false"/>
        <w:ind w:right="499" w:firstLine="284"/>
        <w:jc w:val="both"/>
        <w:rPr/>
      </w:pPr>
      <w:r>
        <w:rPr>
          <w:sz w:val="22"/>
          <w:szCs w:val="22"/>
        </w:rPr>
        <w:t xml:space="preserve">–  </w:t>
      </w:r>
      <w:r>
        <w:rPr>
          <w:sz w:val="22"/>
          <w:szCs w:val="22"/>
        </w:rPr>
        <w:t>Mégis, mi lehet az? –  kérdezte Onodera. –  Vagy talán azt akarja mondani, hogy olyasmi történik, ami még soha azelőtt nem zajlott le?</w:t>
      </w:r>
    </w:p>
    <w:p>
      <w:pPr>
        <w:pStyle w:val="Normal"/>
        <w:widowControl w:val="false"/>
        <w:autoSpaceDE w:val="false"/>
        <w:ind w:right="499" w:firstLine="284"/>
        <w:jc w:val="both"/>
        <w:rPr>
          <w:sz w:val="22"/>
          <w:szCs w:val="22"/>
        </w:rPr>
      </w:pPr>
      <w:r>
        <w:rPr>
          <w:sz w:val="22"/>
          <w:szCs w:val="22"/>
        </w:rPr>
        <w:t xml:space="preserve">–  </w:t>
      </w:r>
      <w:r>
        <w:rPr>
          <w:sz w:val="22"/>
          <w:szCs w:val="22"/>
        </w:rPr>
        <w:t>Egy pillanat –  szólt közbe Nakata. –  Engedel</w:t>
        <w:softHyphen/>
        <w:t>mükkl, hadd tegyem fel másképpen a kérdést. Bekö</w:t>
        <w:softHyphen/>
        <w:t xml:space="preserve">vetkezhet-e olyasmi, ami még soha azelőtt nem történt meg? </w:t>
      </w:r>
    </w:p>
    <w:p>
      <w:pPr>
        <w:pStyle w:val="Normal"/>
        <w:widowControl w:val="false"/>
        <w:autoSpaceDE w:val="false"/>
        <w:ind w:right="499" w:firstLine="284"/>
        <w:jc w:val="both"/>
        <w:rPr/>
      </w:pPr>
      <w:r>
        <w:rPr>
          <w:sz w:val="22"/>
          <w:szCs w:val="22"/>
        </w:rPr>
        <w:t xml:space="preserve">–  </w:t>
      </w:r>
      <w:r>
        <w:rPr>
          <w:sz w:val="22"/>
          <w:szCs w:val="22"/>
        </w:rPr>
        <w:t>Igen, a természet története már csak ilyen... – A professzor Nakatához fordult. –  Ez nem egyszerű ismétlődés. Valami teljesen új tűnik fel. Vessen egy pillantást a földi élet keletkezésének történetére. A naprendszeren belül tíz bolygó születik. Nagyságuk különböző, de keletkezesük okai minden bizonnyal egyformák.  Tehát mindnyájan  egyformán  kezdték.  De  élet csak egy bolygón keletkezett. Olyan jelenség ez,  amelyet egyetlen bolygó sem tapasztalt  a múltjá</w:t>
        <w:softHyphen/>
        <w:t>ban. Tegyük fel, hogy volt egy értelem, amely meg</w:t>
        <w:softHyphen/>
        <w:t>figyelés alatt tartotta ezeket a bolygókat az élet keletke</w:t>
        <w:softHyphen/>
        <w:t>zéséig. De ha ennek az értelemnek fogalma sem volt az életről, nem tudta, mi is az, megteremthette-e akkor az életet?</w:t>
      </w:r>
    </w:p>
    <w:p>
      <w:pPr>
        <w:pStyle w:val="Normal"/>
        <w:widowControl w:val="false"/>
        <w:autoSpaceDE w:val="false"/>
        <w:ind w:right="499" w:firstLine="284"/>
        <w:jc w:val="both"/>
        <w:rPr/>
      </w:pPr>
      <w:r>
        <w:rPr>
          <w:sz w:val="22"/>
          <w:szCs w:val="22"/>
        </w:rPr>
        <w:t xml:space="preserve">–  </w:t>
      </w:r>
      <w:r>
        <w:rPr>
          <w:sz w:val="22"/>
          <w:szCs w:val="22"/>
        </w:rPr>
        <w:t>Professzor, ön olyasmit  akar megjósolni, amit egyáltalán nem lehet előre megmondani? –  kérdezte a  megdöbbent Kunieda.</w:t>
      </w:r>
    </w:p>
    <w:p>
      <w:pPr>
        <w:pStyle w:val="Normal"/>
        <w:ind w:right="502" w:hanging="0"/>
        <w:jc w:val="both"/>
        <w:rPr>
          <w:sz w:val="22"/>
          <w:szCs w:val="22"/>
        </w:rPr>
      </w:pPr>
      <w:r>
        <w:rPr>
          <w:sz w:val="22"/>
          <w:szCs w:val="22"/>
        </w:rPr>
        <w:t xml:space="preserve">–  </w:t>
      </w:r>
      <w:r>
        <w:rPr>
          <w:sz w:val="22"/>
          <w:szCs w:val="22"/>
        </w:rPr>
        <w:t>Igen. Egészen pontosan megjósolni nem tudom, de ez a lehetőség fennáll... –  felelte a professzor, és egy pillantást vetett a Föld keresztmetszetét ábrázoló váz</w:t>
        <w:softHyphen/>
        <w:t>latra. –  Mindenekelőtt saját magunknak  kell megérte</w:t>
        <w:softHyphen/>
        <w:t>ni, hogy nem jelenthetjük ki határozottan: ezek és ezek a jelenségek  nem következnek be, mert a megfi</w:t>
        <w:softHyphen/>
        <w:t>gyelések történelmileg rövid időszaka alatt szerzett hiá</w:t>
        <w:softHyphen/>
        <w:t>nyos és tökéletlen ismereteink ezt egyáltalán nem té</w:t>
        <w:softHyphen/>
        <w:t>telezik fel. Nagyon valószínű, hogy azelőtt nem voltak 8,6 fokot meghaladó földrengések. Sőt az eddigi isme</w:t>
        <w:softHyphen/>
        <w:t>reteink alapján feltételezhetjük, hogy nagyobb erejű földrengések nem is lehetnek. Ám az olyan, jelenségek, amelyek soha azelőtt nem voltak, a jövőben nincsenek kizárva. Például, mi történik, ha a földkéreg számos része összetorlódik, maximálisan  felhalmozódott energiája eléri a 5·10</w:t>
      </w:r>
      <w:r>
        <w:rPr>
          <w:sz w:val="22"/>
          <w:szCs w:val="22"/>
          <w:vertAlign w:val="superscript"/>
        </w:rPr>
        <w:t>24</w:t>
      </w:r>
      <w:r>
        <w:rPr>
          <w:sz w:val="22"/>
          <w:szCs w:val="22"/>
        </w:rPr>
        <w:t xml:space="preserve"> erget, és ezek a részek egy</w:t>
        <w:softHyphen/>
        <w:t>szerre szabadulnak meg a felgyülemlett enegiájuktól? Kijelenthetjük-e kategorikusan, hogy ez elképzel</w:t>
        <w:softHyphen/>
        <w:t>hetetlen? A jövőt nem lehet megjósolni tökéletesen és a legapróbb részletekig, még abban az esetben sem, ha teljes egészében és tökéletesen ismerjük a múltat és a jelent, mint Laplace démonja...</w:t>
      </w:r>
    </w:p>
    <w:p>
      <w:pPr>
        <w:pStyle w:val="Normal"/>
        <w:widowControl w:val="false"/>
        <w:autoSpaceDE w:val="false"/>
        <w:spacing w:before="0" w:after="40"/>
        <w:ind w:right="499" w:firstLine="284"/>
        <w:jc w:val="both"/>
        <w:rPr>
          <w:sz w:val="22"/>
          <w:szCs w:val="22"/>
        </w:rPr>
      </w:pPr>
      <w:r>
        <w:rPr>
          <w:sz w:val="22"/>
          <w:szCs w:val="22"/>
        </w:rPr>
        <w:t xml:space="preserve">–  </w:t>
      </w:r>
      <w:r>
        <w:rPr>
          <w:sz w:val="22"/>
          <w:szCs w:val="22"/>
        </w:rPr>
        <w:t>Professzor – mondta Jukinaga, és az órájára pill</w:t>
        <w:softHyphen/>
        <w:t>antott. – Mindjárt dél. Nem térhetnénk vissza a fő témára?</w:t>
      </w:r>
    </w:p>
    <w:p>
      <w:pPr>
        <w:pStyle w:val="Normal"/>
        <w:widowControl w:val="false"/>
        <w:autoSpaceDE w:val="false"/>
        <w:spacing w:before="0" w:after="40"/>
        <w:ind w:right="499" w:firstLine="284"/>
        <w:jc w:val="both"/>
        <w:rPr/>
      </w:pPr>
      <w:r>
        <w:rPr>
          <w:sz w:val="22"/>
          <w:szCs w:val="22"/>
        </w:rPr>
        <w:t xml:space="preserve">–  </w:t>
      </w:r>
      <w:r>
        <w:rPr>
          <w:sz w:val="22"/>
          <w:szCs w:val="22"/>
        </w:rPr>
        <w:t>Persze, persze –  zökkent ki töprengéséből a pro</w:t>
        <w:softHyphen/>
        <w:t>fesszor. –  Röviden elmagyarázom. Tehát tudják már, hogy a köpeny a szeizmikus hullámok terjedését illető</w:t>
        <w:softHyphen/>
        <w:t>en magán viseli a szilárd test minden jelét, de hosszú időtartamok alatt már beszélhetünk cseppfolyós álla</w:t>
        <w:softHyphen/>
        <w:t>potáról, főleg pedig az ellenáramlatok kialakulásáról. Továbbá azt is tudják, hogy a Japán-árok azon a szakaszon húzódik, ahol leereszkedett a köpeny áram</w:t>
        <w:softHyphen/>
        <w:t>lata, a Japán-szigetvilág pedig a szárazföld és az óceán alatti köpenyanyag két szembejövő áramlatának üt</w:t>
        <w:softHyphen/>
        <w:t>közőpontján. Más szóval, a következőképpen fest a dolog: a csendes-ócéáni partvidék nyomban az óceáni kéregtömbök  leszállása után  leereszkedik, a szárazföl</w:t>
        <w:softHyphen/>
        <w:t>di kéregtömeg pedig felfelé emelkedve az ellenáramla</w:t>
        <w:softHyphen/>
        <w:t>ton, felfelé emeli a szigetvilágot. Ennek következtében az eltelt több ezer év alatt a  Japán-szigetek messze délre tolódtak, mintegy ötszáz-hatszáz kilométert vándorolva. Ezért azt tartják, hogy a harmadkor eleje óta a Japán-szigetvilág körülbelül negyven foknyit görbült...</w:t>
      </w:r>
    </w:p>
    <w:p>
      <w:pPr>
        <w:pStyle w:val="Normal"/>
        <w:widowControl w:val="false"/>
        <w:autoSpaceDE w:val="false"/>
        <w:spacing w:before="0" w:after="40"/>
        <w:ind w:right="499" w:firstLine="284"/>
        <w:jc w:val="both"/>
        <w:rPr>
          <w:sz w:val="22"/>
          <w:szCs w:val="22"/>
        </w:rPr>
      </w:pPr>
      <w:r>
        <w:rPr>
          <w:sz w:val="22"/>
          <w:szCs w:val="22"/>
        </w:rPr>
        <w:t>A professzor kitapogatta a kapcsolót, s az ernyőn megjelent a Japán-szigetek térképe...</w:t>
      </w:r>
    </w:p>
    <w:p>
      <w:pPr>
        <w:pStyle w:val="Normal"/>
        <w:widowControl w:val="false"/>
        <w:autoSpaceDE w:val="false"/>
        <w:spacing w:before="0" w:after="40"/>
        <w:ind w:right="499" w:firstLine="284"/>
        <w:jc w:val="both"/>
        <w:rPr>
          <w:sz w:val="22"/>
          <w:szCs w:val="22"/>
        </w:rPr>
      </w:pPr>
      <w:r>
        <w:rPr>
          <w:sz w:val="22"/>
          <w:szCs w:val="22"/>
        </w:rPr>
        <w:t>A sodródó Japán!</w:t>
      </w:r>
    </w:p>
    <w:p>
      <w:pPr>
        <w:pStyle w:val="Normal"/>
        <w:widowControl w:val="false"/>
        <w:autoSpaceDE w:val="false"/>
        <w:spacing w:before="0" w:after="40"/>
        <w:ind w:right="499" w:firstLine="284"/>
        <w:jc w:val="both"/>
        <w:rPr>
          <w:sz w:val="22"/>
          <w:szCs w:val="22"/>
        </w:rPr>
      </w:pPr>
      <w:r>
        <w:rPr>
          <w:sz w:val="22"/>
          <w:szCs w:val="22"/>
        </w:rPr>
      </w:r>
    </w:p>
    <w:p>
      <w:pPr>
        <w:pStyle w:val="Normal"/>
        <w:widowControl w:val="false"/>
        <w:autoSpaceDE w:val="false"/>
        <w:spacing w:before="0" w:after="40"/>
        <w:ind w:right="499" w:firstLine="284"/>
        <w:jc w:val="both"/>
        <w:rPr>
          <w:sz w:val="22"/>
          <w:szCs w:val="22"/>
        </w:rPr>
      </w:pPr>
      <w:r>
        <w:rPr>
          <w:sz w:val="22"/>
          <w:szCs w:val="22"/>
        </w:rPr>
        <w:t>Ma is sodródik dél-délkeleti irányban évi egy-két centiméteres sebeséggel.  Szemben vele  pedig évi négy centiméteres  sebességgel halad az óceán felől a kö</w:t>
        <w:softHyphen/>
        <w:t>peny.  Japán  szemben halad a köpeny  nagy hullámá</w:t>
        <w:softHyphen/>
        <w:t>val! Amennyiben a professzornak igaza van, akkor a Japán-szigetek a harmadkor elején a szovjet Tenger</w:t>
        <w:softHyphen/>
        <w:t>mellék partjainál húzódtak egyenes vonalban, és nem voltak elgörbülve ív alakban északnyugati és délkeleti irányban, mint ma. Ötvenmillió év alatt a szigetvilág mintegy hatszáz kilométert vándorolt dél felé. Ha az évi sebesség egy-két centiméter, ez a távolodás ekkora idő alatt jelentéktelen!</w:t>
      </w:r>
    </w:p>
    <w:p>
      <w:pPr>
        <w:pStyle w:val="Normal"/>
        <w:widowControl w:val="false"/>
        <w:autoSpaceDE w:val="false"/>
        <w:ind w:right="499" w:firstLine="284"/>
        <w:jc w:val="both"/>
        <w:rPr/>
      </w:pPr>
      <w:r>
        <w:rPr>
          <w:sz w:val="22"/>
          <w:szCs w:val="22"/>
        </w:rPr>
        <w:t>A Japán-szigetek bizonyára úgy alakultak ki, mint a viharfelhők, felfelé emelkedtek a köpeny “hideg” áramlatán,  amely az óceán felől nyomult be a száraz</w:t>
        <w:softHyphen/>
        <w:t>föld alá. Emiatt a köpeny leereszkedése még nagyobb mérvű volt, s ennek eredményeképpen alakult ki a hosszú tengeri árok, amely valószínűleg fokozatosan mélyült.</w:t>
      </w:r>
    </w:p>
    <w:p>
      <w:pPr>
        <w:pStyle w:val="Normal"/>
        <w:widowControl w:val="false"/>
        <w:autoSpaceDE w:val="false"/>
        <w:ind w:right="499" w:firstLine="284"/>
        <w:jc w:val="both"/>
        <w:rPr/>
      </w:pPr>
      <w:r>
        <w:rPr>
          <w:sz w:val="22"/>
          <w:szCs w:val="22"/>
        </w:rPr>
        <w:t>A Japán-szigetvilág középső részét pedig dél-északi irányban még egy szigetív szeli keresztül, amely alatt a köpeny anyaga heterogén. Az ív mentén vulkanikus szigetek magasodnak, s ettől a magas értékű hőáram</w:t>
        <w:softHyphen/>
        <w:t>lattal rendelkező, íj alakú vonaltól kétszáznegyven</w:t>
        <w:softHyphen/>
        <w:t>kétszázötven  kilométerre nyugatra,  párhuzamosan  ve</w:t>
        <w:softHyphen/>
        <w:t>le húzódik  azoknak a mély középpontú földrengések</w:t>
        <w:softHyphen/>
        <w:t>nek az epicentrikus övezete, amelyeknek fészkei négy</w:t>
        <w:softHyphen/>
        <w:t>száz kilométeres mélységben vannak. A Fudzsi vulka</w:t>
        <w:softHyphen/>
        <w:t>nikus övezet Japán középső részén ér véget, a mély középpontú földrengések epicentrikus övezete pedig átszelve a Japán-szigetvilágot, a Japán-tenger feneke alatt Vlagyivosztokig húzódik, ahol majdnem kilenc</w:t>
        <w:softHyphen/>
        <w:t>venfokos szögben kelet felé fordul, és továbbvonul a szovjet Tengermellék mentén az Ohotszki-tengerig.</w:t>
      </w:r>
    </w:p>
    <w:p>
      <w:pPr>
        <w:pStyle w:val="Normal"/>
        <w:widowControl w:val="false"/>
        <w:autoSpaceDE w:val="false"/>
        <w:ind w:right="499" w:firstLine="284"/>
        <w:jc w:val="both"/>
        <w:rPr/>
      </w:pPr>
      <w:r>
        <w:rPr>
          <w:sz w:val="22"/>
          <w:szCs w:val="22"/>
        </w:rPr>
        <w:t>Ha a  Mariana- és az Idzu-Bonin-szigetívek, vala</w:t>
        <w:softHyphen/>
        <w:t>mint a mély középpontú földrengések négyszáz kilo</w:t>
        <w:softHyphen/>
        <w:t>méteres mélységben fekvő epicentrikus övezete közti távolság kétszáznegyven-kétszázötven kilométer (a felszínen), a földrengések fészkei a síkfelület mentén helyezkednek el, és  60 fokos  szögben nyúlnak le a Föld mélyébe. Ugyanez figyelhető meg Japán északke</w:t>
        <w:softHyphen/>
        <w:t>leti részén is!</w:t>
      </w:r>
    </w:p>
    <w:p>
      <w:pPr>
        <w:pStyle w:val="Normal"/>
        <w:widowControl w:val="false"/>
        <w:autoSpaceDE w:val="false"/>
        <w:ind w:right="499" w:firstLine="284"/>
        <w:jc w:val="both"/>
        <w:rPr/>
      </w:pPr>
      <w:r>
        <w:rPr>
          <w:sz w:val="22"/>
          <w:szCs w:val="22"/>
        </w:rPr>
        <w:t>Ebben az esetben –  gondolta Jukinaga –  feltételez</w:t>
        <w:softHyphen/>
        <w:t>hető, hogy  Japán  északkeleti részén a sekély és köze</w:t>
        <w:softHyphen/>
        <w:t>pes középpontú földrengések epicentrikus övezete a vulkanikus övezethez viszonyítva 34 fokos egyenes szögben fekszik. Jóllehet napjainkban a Japán-sziget</w:t>
        <w:softHyphen/>
        <w:t>világ vulkanikus övezetét ötszáz-hatszáz kilométer választja el a szovjet Tenger-mellék mentén kelet-észak irányban  húzódó és a  mély középpontú földrengések</w:t>
        <w:softHyphen/>
        <w:t>kel összefüggésben álló szeizmikus övezettől, fel kell tételeznünk, hogy a múltban, még a Japán-szigetvilág sodródása előtt,  e két övezet  közti távolság nem ha</w:t>
        <w:softHyphen/>
        <w:t>ladta meg a kétszáz kilométert, de lehet, hogy még ennél is kevesebb volt.  Párhuzamosan húzódtak egy</w:t>
        <w:softHyphen/>
        <w:t>más mellett, akárcsak ma. A vulkanikus és szeizmikus övezet között a síkfelület hajlásszöge annyival növeke</w:t>
        <w:softHyphen/>
        <w:t>dett, amennyivel a Japán-szigetvilágot dél felé tolta a köpenyanyag felemelkedése a  Japán-tenger  térségé</w:t>
        <w:softHyphen/>
        <w:t>ben, amikor pedig ez a szög mélyen a föld alatt elérte a maximumát,  a sokkal magasabb  rétegekben  is  lejtős</w:t>
        <w:softHyphen/>
        <w:t>sé vált a síkfelület, de sokkal kisebb szög alatt. Bizo</w:t>
        <w:softHyphen/>
        <w:t>nyára ez az a  harmincnégy fokos  hajlásszögű síkfelü</w:t>
        <w:softHyphen/>
        <w:t>let, – amelyen –  száz kilométeres mélységig –  a sekély középpontú –  földrengések fészkei helyezkednek  el...</w:t>
      </w:r>
    </w:p>
    <w:p>
      <w:pPr>
        <w:pStyle w:val="Normal"/>
        <w:widowControl w:val="false"/>
        <w:autoSpaceDE w:val="false"/>
        <w:ind w:right="499" w:firstLine="284"/>
        <w:jc w:val="both"/>
        <w:rPr/>
      </w:pPr>
      <w:r>
        <w:rPr>
          <w:sz w:val="22"/>
          <w:szCs w:val="22"/>
        </w:rPr>
        <w:t xml:space="preserve">  </w:t>
      </w:r>
      <w:r>
        <w:rPr>
          <w:sz w:val="22"/>
          <w:szCs w:val="22"/>
        </w:rPr>
        <w:t>Jukinagának eszébe jutott a professzorral folyta</w:t>
        <w:softHyphen/>
        <w:t>tott  beszélgetése az egy  éjszaka alatt  eltűnt  szigetről, s érezte, hogy egész belseje megtelik feszültséggel. Igen,  biztosan igaza volt akkor, amikor a feltett kér</w:t>
        <w:softHyphen/>
        <w:t>désre gondolkodás nélkül válaszolt.</w:t>
      </w:r>
    </w:p>
    <w:p>
      <w:pPr>
        <w:pStyle w:val="Normal"/>
        <w:widowControl w:val="false"/>
        <w:autoSpaceDE w:val="false"/>
        <w:ind w:right="499" w:firstLine="284"/>
        <w:jc w:val="both"/>
        <w:rPr>
          <w:sz w:val="22"/>
          <w:szCs w:val="22"/>
        </w:rPr>
      </w:pPr>
      <w:r>
        <w:rPr>
          <w:sz w:val="22"/>
          <w:szCs w:val="22"/>
        </w:rPr>
        <w:t>Mik is azok a szigetívek az óceánban: az aktív hegyképződési  folyamat eredményeképpen keletkez</w:t>
        <w:softHyphen/>
        <w:t>tek, vagy a nyugat felé húzódott szárazföld-töredékei? Mindenesetre az Idzu-Bonin- és a Mariana-ívek egy aktív, továbbfejlődő folyamat eredményeképpen ala</w:t>
        <w:softHyphen/>
        <w:t>kultak ki. Valamikor, több tízezer év múlva, amikor majd ezeket az íveket a Fülöp-szigeteknél a tenger kö</w:t>
        <w:softHyphen/>
        <w:t>zepén kezdődő kiusu-palaui szigetsor térségében a köpenyanyag emelkedése kelet felé tolja... lehet, hogy ott egy hatalmas szigetvilág emelkedik ki a vízből. Ha ezalatt  természetesen nem  változik meg a köpeny</w:t>
        <w:softHyphen/>
        <w:t>anyag ellenáramlatainak  a természete.</w:t>
      </w:r>
    </w:p>
    <w:p>
      <w:pPr>
        <w:pStyle w:val="Normal"/>
        <w:widowControl w:val="false"/>
        <w:autoSpaceDE w:val="false"/>
        <w:ind w:right="499" w:firstLine="284"/>
        <w:jc w:val="both"/>
        <w:rPr>
          <w:sz w:val="22"/>
          <w:szCs w:val="22"/>
        </w:rPr>
      </w:pPr>
      <w:r>
        <w:rPr>
          <w:sz w:val="22"/>
          <w:szCs w:val="22"/>
        </w:rPr>
        <w:t>Amikor Jukinaga gondolatban eljutott odáig, hogy megváltozhat a köpenyanyag ellenáramlatainak a ter</w:t>
        <w:softHyphen/>
        <w:t>mészete, gyors pillantást vetett Tadokoro professzorra. Hát szóval erről van szó! Megváltozhat? Hirtelen? Mennyi idő alatt?</w:t>
      </w:r>
    </w:p>
    <w:p>
      <w:pPr>
        <w:pStyle w:val="Normal"/>
        <w:widowControl w:val="false"/>
        <w:autoSpaceDE w:val="false"/>
        <w:ind w:right="499" w:firstLine="284"/>
        <w:jc w:val="both"/>
        <w:rPr/>
      </w:pPr>
      <w:r>
        <w:rPr>
          <w:sz w:val="22"/>
          <w:szCs w:val="22"/>
        </w:rPr>
        <w:t xml:space="preserve">–  </w:t>
      </w:r>
      <w:r>
        <w:rPr>
          <w:sz w:val="22"/>
          <w:szCs w:val="22"/>
        </w:rPr>
        <w:t>Tehát... –  Tadokoro professzor mintha csak kita</w:t>
        <w:softHyphen/>
        <w:t>lálta volna a gondolatait, éles pillantást vetett Jukina</w:t>
        <w:softHyphen/>
        <w:t>gára. –  Amikor Lancorn, a newcastle-i egyetem tanára az ősmágnesesség adatai alapján megújította a száraz</w:t>
        <w:softHyphen/>
        <w:t>földek  vándorlásának  hipotézisét, emlékszik, Jukina</w:t>
        <w:softHyphen/>
        <w:t>ga-kun,  mivel magyarázta  azt a különös tényt,  hogy az  amerikai  kontinens  hirtelen  elvándorolt  nyugat</w:t>
        <w:softHyphen/>
        <w:t>nak, ami aránylag nemrég, kétszázmillió évvel ezelőtt, a jura- és krétakor határán zajlott le?</w:t>
      </w:r>
    </w:p>
    <w:p>
      <w:pPr>
        <w:pStyle w:val="Normal"/>
        <w:widowControl w:val="false"/>
        <w:autoSpaceDE w:val="false"/>
        <w:ind w:right="499" w:firstLine="284"/>
        <w:jc w:val="both"/>
        <w:rPr/>
      </w:pPr>
      <w:r>
        <w:rPr>
          <w:sz w:val="22"/>
          <w:szCs w:val="22"/>
        </w:rPr>
        <w:t xml:space="preserve">–  </w:t>
      </w:r>
      <w:r>
        <w:rPr>
          <w:sz w:val="22"/>
          <w:szCs w:val="22"/>
        </w:rPr>
        <w:t>Emlékszem... –  felelte Jukinaga, és érezte, hogy kiszáradt a torka. –  Csandra  Sekala  modelljére gon</w:t>
        <w:softHyphen/>
        <w:t>dol?</w:t>
      </w:r>
    </w:p>
    <w:p>
      <w:pPr>
        <w:pStyle w:val="Normal"/>
        <w:widowControl w:val="false"/>
        <w:autoSpaceDE w:val="false"/>
        <w:ind w:right="499" w:firstLine="284"/>
        <w:jc w:val="both"/>
        <w:rPr/>
      </w:pPr>
      <w:r>
        <w:rPr>
          <w:sz w:val="22"/>
          <w:szCs w:val="22"/>
        </w:rPr>
        <w:t xml:space="preserve">–  </w:t>
      </w:r>
      <w:r>
        <w:rPr>
          <w:sz w:val="22"/>
          <w:szCs w:val="22"/>
        </w:rPr>
        <w:t>Igen. Az Amerikában élő, nagy indiai csillagász érdekes számításokat végzett. Vessenek még egy pil</w:t>
        <w:softHyphen/>
        <w:t>lantást a vázlatra.  A földgolyó  közepén látják  a ma</w:t>
        <w:softHyphen/>
        <w:t>got.  E mag átmérője  napjainkban nagyobb,  mint a Föld átmérőjének a fele, vagyis mintegy hétezer kilo</w:t>
        <w:softHyphen/>
        <w:t>méter. Azt tartják azonban, hogy a Föld születésének idején ez a mag sokkal kisebb volt. Azzal egyidőben, hogy a Föld a gravitáció és a belső nyomás- és hőmér</w:t>
        <w:softHyphen/>
        <w:t>séklet-növekedés következtében összepréselődött, a mag fokozatosan fejlődött és növekedett. De a mag növekedésével megváltozott a köpenyanyag ellen</w:t>
        <w:softHyphen/>
        <w:t>áramlatainak  általános jellege is. Például míg kezdet</w:t>
        <w:softHyphen/>
        <w:t>ben hatalmas örvényt képeztek, amely felfelé emelke</w:t>
        <w:softHyphen/>
        <w:t>dett a Déli-sarkon, és lefelé ereszkedett az Északin, a mag átmérőjének növekedésével azonban ezek az ör</w:t>
        <w:softHyphen/>
        <w:t>vények felbomlottak az Egyenlítőtől a sarkok felé irányuló örvényekre. Ez a felbomlás nem fokozatos, nem folyamatos, hanem hirtelen megy végbe. Amikor a mag bizonyos nagyságot ér el, számos apró örvény képződik.  Ezt bizonyították  Csandra Sekala számítá</w:t>
        <w:softHyphen/>
        <w:t>sai.</w:t>
      </w:r>
    </w:p>
    <w:p>
      <w:pPr>
        <w:pStyle w:val="Normal"/>
        <w:widowControl w:val="false"/>
        <w:autoSpaceDE w:val="false"/>
        <w:ind w:right="499" w:firstLine="284"/>
        <w:jc w:val="both"/>
        <w:rPr>
          <w:sz w:val="22"/>
          <w:szCs w:val="22"/>
        </w:rPr>
      </w:pPr>
      <w:r>
        <w:rPr>
          <w:sz w:val="22"/>
          <w:szCs w:val="22"/>
        </w:rPr>
        <w:t>Tadokoro professzor lassan, világosan ejtett ki min</w:t>
        <w:softHyphen/>
        <w:t>den egyes szót, miközben mutatópálcáját végighúzta az Atlanti-óceánon.</w:t>
      </w:r>
    </w:p>
    <w:p>
      <w:pPr>
        <w:pStyle w:val="Normal"/>
        <w:widowControl w:val="false"/>
        <w:autoSpaceDE w:val="false"/>
        <w:ind w:right="499" w:firstLine="284"/>
        <w:jc w:val="both"/>
        <w:rPr>
          <w:sz w:val="22"/>
          <w:szCs w:val="22"/>
        </w:rPr>
      </w:pPr>
      <w:r>
        <w:rPr>
          <w:sz w:val="22"/>
          <w:szCs w:val="22"/>
        </w:rPr>
        <w:t xml:space="preserve">–  </w:t>
      </w:r>
      <w:r>
        <w:rPr>
          <w:sz w:val="22"/>
          <w:szCs w:val="22"/>
        </w:rPr>
        <w:t>Mintegy kétszázmillió évvel ezelőtt az addig egy</w:t>
        <w:softHyphen/>
        <w:t>séges egészet képező amerikai, európai és afrikai kon</w:t>
        <w:softHyphen/>
        <w:t>tinens kezdett elválni egymástól Semmiféle olyan geo</w:t>
        <w:softHyphen/>
        <w:t>morfológiai nyom nincs, amely tanúsítaná, hogy addig is vándoroltak a kontinensek. Csupán akkor kezd az egységes  egészet képező  szárazföld hirtelen felbom</w:t>
        <w:softHyphen/>
        <w:t>lani és széthúzódni. Mindez arról tanúskodik, hogy a földkéregtáblák addig a pillanatig egységes tömör tö</w:t>
        <w:softHyphen/>
        <w:t>meget képeztek. Amikor pedig hirtelen megváltozott a köpenyanyag ellenáramlatainak általános jellege, és  az ellenáramlatok számos apró örvényt hoztak létre, a szárazföld is több darabra vált, amelyek távolodni kezdtek egymástól...</w:t>
      </w:r>
    </w:p>
    <w:p>
      <w:pPr>
        <w:pStyle w:val="Normal"/>
        <w:widowControl w:val="false"/>
        <w:autoSpaceDE w:val="false"/>
        <w:ind w:right="499" w:firstLine="284"/>
        <w:jc w:val="both"/>
        <w:rPr/>
      </w:pPr>
      <w:r>
        <w:rPr>
          <w:sz w:val="22"/>
          <w:szCs w:val="22"/>
        </w:rPr>
        <w:t>A professzor hangja sokkal nyugodtabbá, halkabbá vált. Ám hallgatói sejtették, hogy közeledik a kulmi</w:t>
        <w:softHyphen/>
        <w:t>náció. Minden szem a professzorra szegeződött, az emberek visszafojtották a lélegzetüket.</w:t>
      </w:r>
    </w:p>
    <w:p>
      <w:pPr>
        <w:pStyle w:val="Normal"/>
        <w:widowControl w:val="false"/>
        <w:autoSpaceDE w:val="false"/>
        <w:ind w:right="499" w:firstLine="284"/>
        <w:jc w:val="both"/>
        <w:rPr>
          <w:sz w:val="22"/>
          <w:szCs w:val="22"/>
        </w:rPr>
      </w:pPr>
      <w:r>
        <w:rPr>
          <w:sz w:val="22"/>
          <w:szCs w:val="22"/>
        </w:rPr>
        <w:t>Onodera érezte, hogy izzad a tenyere. Gépiesen a homlokához nyúlt. Az</w:t>
      </w:r>
      <w:r>
        <w:rPr>
          <w:i/>
          <w:iCs/>
          <w:sz w:val="22"/>
          <w:szCs w:val="22"/>
        </w:rPr>
        <w:t xml:space="preserve"> </w:t>
      </w:r>
      <w:r>
        <w:rPr>
          <w:sz w:val="22"/>
          <w:szCs w:val="22"/>
        </w:rPr>
        <w:t>is nyirkos volt. Szóval erről van szó, gondolta.  Végre kezdi már érteni,  mi gyötörte ezt a megszállott  tudóst,  akinek szinte már  a rögeszméjé</w:t>
        <w:softHyphen/>
        <w:t>vé vált ez a gondolat. Onodera nem is olyan rég ismer</w:t>
        <w:softHyphen/>
        <w:t>kedett meg vele,  mégis mennyi esemény  történt az</w:t>
        <w:softHyphen/>
        <w:t>óta... Még egy perc, és a titok feltárul. Onodera majd</w:t>
        <w:softHyphen/>
        <w:t>nem  mindent értett már.  De  nem volt  bátorsága ah</w:t>
        <w:softHyphen/>
        <w:t>hoz, hogy felemelje a fátylat. És most dermedten, megkövülten, hideg, verejtékben fürödve várja, hogy hallja... nem, nem is csak hallja, hanem maga előtt lássa azt a gigászi és félelmetes valami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os hát... –  sóhajtott fel mélyen a professzor. </w:t>
        <w:softHyphen/>
        <w:t>Kétszázmillió évvel ezelőtt megkezdődött a kontinen</w:t>
        <w:softHyphen/>
        <w:t>sek vándorlása. Azóta, hogy, befejeződött a földkéreg nagyszabású változásainak eseménydús periódusa, a mezozoikumban és kainozoikumban lezajlott alpesi hegyképződési folyamat korszakos jelentőségű idő</w:t>
        <w:softHyphen/>
        <w:t>szaka, hatvanmillió év telt el, a greentaffi hegy kép</w:t>
        <w:softHyphen/>
        <w:t>ződési folyamat befejeződése után pedig –  amellyel együtt járt a földgolyón soha azelőtt nem tapasztalt vulkanikus aktivitás, és amely végül bizonyos fokú stabilitáshoz vezetett –  huszonötmillió év... Ki tudja, lehet,  hogy most a földkéreg nagyszabású változásai</w:t>
        <w:softHyphen/>
        <w:t>nak egy újabb időszakába lépünk? Arról van szó</w:t>
      </w:r>
      <w:r>
        <w:rPr>
          <w:i/>
          <w:iCs/>
          <w:sz w:val="22"/>
          <w:szCs w:val="22"/>
        </w:rPr>
        <w:t xml:space="preserve">, </w:t>
      </w:r>
      <w:r>
        <w:rPr>
          <w:sz w:val="22"/>
          <w:szCs w:val="22"/>
        </w:rPr>
        <w:t>hogy a földkéreg óriási átalakulásának periódusaiban nemcsak a szárazföld és a tengerfenék domborzata változik meg teljesen, hanem a bioszféra is, az e perió</w:t>
        <w:softHyphen/>
        <w:t>dusok közti időközök pedig minden bizonnyal lerövi</w:t>
        <w:softHyphen/>
        <w:t>dülnek. (Ez a következtetés kínálkozik a Föld négy-milliárd-hatszázmillió éves története alapján.) És ebben nem  az a  fontos,  hogy ezek –  a  földtörténeti  őskor és a paleozoikum, valamint a mezozoikum és kainozo</w:t>
        <w:softHyphen/>
        <w:t>ikum közötti –  időszakaszok rövidülnek, hanem az, hogy a változások méretei egyre nőnek, és egyre látha</w:t>
        <w:softHyphen/>
        <w:t>tóbbá válnak. Igaz, ezzel a nézettel nem mindig lehet egyetérteni,  mégpedig azért,  mert nem  tanulmányoz</w:t>
        <w:softHyphen/>
        <w:t>ták elég hosszú ideig a változásokat... Nemcsak a  hegyképződési folyamatok arányai, az éghajlat és a vulkanikus kőzetek változásai növekednek, változik az élő szervezetek evolúciójának általános jellege is. Szerintem  bolygónk fejlődésének történetét a követ</w:t>
        <w:softHyphen/>
        <w:t>kező jellemzi:  minél később, annál gyorsabban  men</w:t>
        <w:softHyphen/>
        <w:t>nek végbe a változások a Föld középpontjától a felszí</w:t>
        <w:softHyphen/>
        <w:t>néig, és növekszik a változások amplitúdója is. Nem egyszerűen a Föld arculata, a földkéreg változik meg periodikusan, hanem megjelennek a Föld “evoluciójá</w:t>
        <w:softHyphen/>
        <w:t>nak” előjelei...</w:t>
      </w:r>
    </w:p>
    <w:p>
      <w:pPr>
        <w:pStyle w:val="Normal"/>
        <w:widowControl w:val="false"/>
        <w:autoSpaceDE w:val="false"/>
        <w:ind w:right="499" w:firstLine="284"/>
        <w:jc w:val="both"/>
        <w:rPr/>
      </w:pPr>
      <w:r>
        <w:rPr>
          <w:sz w:val="22"/>
          <w:szCs w:val="22"/>
        </w:rPr>
        <w:t xml:space="preserve">–  </w:t>
      </w:r>
      <w:r>
        <w:rPr>
          <w:sz w:val="22"/>
          <w:szCs w:val="22"/>
        </w:rPr>
        <w:t>Vannak-e  már jelei a  Japán-szigetek  térsége alatt húzódó köpenyanyag ellenáramlataiban végbeme</w:t>
        <w:softHyphen/>
        <w:t>nő újabb  változásnak? –  kérdezte  türelmetlenül  Kata</w:t>
        <w:softHyphen/>
        <w:t>oka.</w:t>
      </w:r>
    </w:p>
    <w:p>
      <w:pPr>
        <w:pStyle w:val="Normal"/>
        <w:widowControl w:val="false"/>
        <w:autoSpaceDE w:val="false"/>
        <w:ind w:right="499" w:firstLine="284"/>
        <w:jc w:val="both"/>
        <w:rPr>
          <w:sz w:val="22"/>
          <w:szCs w:val="22"/>
        </w:rPr>
      </w:pPr>
      <w:r>
        <w:rPr>
          <w:sz w:val="22"/>
          <w:szCs w:val="22"/>
        </w:rPr>
        <w:t xml:space="preserve">–  </w:t>
      </w:r>
      <w:r>
        <w:rPr>
          <w:sz w:val="22"/>
          <w:szCs w:val="22"/>
        </w:rPr>
        <w:t>Mondja meg, kérem, mi történik a Japán-szigetvi</w:t>
        <w:softHyphen/>
        <w:t xml:space="preserve">lággal? </w:t>
      </w:r>
    </w:p>
    <w:p>
      <w:pPr>
        <w:pStyle w:val="Normal"/>
        <w:widowControl w:val="false"/>
        <w:autoSpaceDE w:val="false"/>
        <w:ind w:right="499" w:firstLine="284"/>
        <w:jc w:val="both"/>
        <w:rPr/>
      </w:pPr>
      <w:r>
        <w:rPr>
          <w:sz w:val="22"/>
          <w:szCs w:val="22"/>
        </w:rPr>
        <w:t xml:space="preserve">–  </w:t>
      </w:r>
      <w:r>
        <w:rPr>
          <w:sz w:val="22"/>
          <w:szCs w:val="22"/>
        </w:rPr>
        <w:t>Nagyon kérem, jól jegyezzék meg, amit most mondok önöknek! –  Tadokoro professzor öklével az asztalra csapott. –  Részlegesen megtudjuk jósolni, mi fog történni a jövőben. Annak a hasonlóságnak az alapján amit a múltban megfigyeltünk. De –  ismétlem, –  csak részlegesen. Pontosan senki sem tudja meg</w:t>
        <w:softHyphen/>
        <w:t>mondani, hogy mi fog történni. Mégsem állíthatjuk, hogy ha valami azelőtt nem történt meg, sohasem fog megtörténni!  Hiszen milyen  tapasztalattal rendelkezik a mai emberiség, amelynek története alig hosszabb, mint néhány tízezer éves? Mit tudunk az “ember meg</w:t>
        <w:softHyphen/>
        <w:t>jelenése előtti”  korról? Mit tudhattunk meg a mind</w:t>
        <w:softHyphen/>
        <w:t>össze két  évszázados tudományos megfigyelések so</w:t>
        <w:softHyphen/>
        <w:t>rán? Még a hegyképződési folyamatokról is csak hal</w:t>
        <w:softHyphen/>
        <w:t>vány elképzeléseink vannak, holott azok mérföldkö</w:t>
        <w:softHyphen/>
        <w:t>veknek számítanak a Föld történetében. Még az olyan közeli  múltról sem tudtunk meg  semmi hasznosat, mint az a  hatalmas  hegyképződési folyamat, amely alig huszonötmillió évvel ezelőtt zajlott le. Méreteire csupán a Föld rétegeiben fennmaradt egyes jelekből következtethetünk. Maga az emberiség sohasem ta</w:t>
        <w:softHyphen/>
        <w:t>pasztalta  hatását.  Mi  azt mondjuk:  óriási  változások a földkéreg szerkezetében, de saját szemünkkel csak a nyomait,  úgymond, néma lenyomatait  látjuk. De mit tudunk arról, hogyan élt akkor a bolygónk, milyen megrázkódtatásokon ment keresztül? Ugyanezt mondhatjuk el a mai elemi csapásokról is. Hiszen csak akkor  szerzünk tudomást a katasztrófa  igazi méretei</w:t>
        <w:softHyphen/>
        <w:t>ről, amikor  az már lezajlot.  Szóval, távolról sem tudunk mindent a földkéregben régen végbement, nagyszabású változásokról.  Az pedig, amit tudunk, csak térbeli és időbeli visszatükrözödése ezeknek a változásoknak,  vagyis olyasvalami,  ami nem fér  bele a nevetségesen rövid életkorú ember életébe. A Hok</w:t>
        <w:softHyphen/>
        <w:t>kaidó szigeti Sziovaszindzan-hegy 1944-ben hirtelen nőni kezdett, és alig egy esztendő alatt háromszáz métert magasodott; a legaktívabb időszakokban a növekedés  sebessége elérte a napi másfél métert. Ám ez az esemény, amely teljesen szokatlan és meg</w:t>
        <w:softHyphen/>
        <w:t>hökkentő volt az ember számára valószínűleg egyáltalán nem tükrőzödött a Föld geologiai szerkezetén, semmilyen nyomot nem hagyott rajta. Számtalan meglepő és félelmetes jelenséget figyeltünk meg. A  Tamiora vulkán 1815-ös kitörését, amely a legnagyobb szabású kitörés volt  a történelmileg ismert időszakban s ötvenhatezer ember halálát okozta... A Krakatau  vulkán  1883-as  kitörését, amely har</w:t>
        <w:softHyphen/>
        <w:t>mincnyolcezer  embert pusztított el, és amelynek hamuja huszonhétezer méteres magasságba, a sztra</w:t>
        <w:softHyphen/>
        <w:t>toszférába emelkedett fel, és három éven keresztül lengte körül a földgolyót:  tíz százalékkal  csökkentette a  Földre  sugárzott napfényt, és rossz termést okozott az egész világon... A karib-tengeri  Martinique szigeten magasodó  Mt. Pelée  vulkán  kitörésekor  szempillan</w:t>
        <w:softHyphen/>
        <w:t>tás, alatt huszonnyolc ezer ember pusztult el Saint-Pierre városka lakosai közül a magas hőmérsékletű léghullámtól és a másodpercenkénti több mint százötven méteres sebességű hőtömegtől. Még frissen él emlékezetünkben a kantói földrengés, amelynek során százezrek haltak meg... A mi számunkra ezek a katasztrófák hihetetlenek, soha nem tapasztalt méretűek,  de a geológiai időszak szempontjából min</w:t>
        <w:softHyphen/>
        <w:t>den bizonnyal teljes mértékben közönséges jelenségek, amelyek nem hagynak maguk után semmilyen észrevehető nyomot. Tehát a mi elképzeléseink a történelem előtti korokban a földkéregben lezajlott változásokról valószínűleg nagyon homályosak. És a tudásunk is kevés ahhoz, hogy annak alapján előre megjósoljuk, milyen ismeretlen, minőségileg új változások következhetnek be a jövőben a föld</w:t>
        <w:softHyphen/>
        <w:t>kéregben...</w:t>
      </w:r>
    </w:p>
    <w:p>
      <w:pPr>
        <w:pStyle w:val="Normal"/>
        <w:widowControl w:val="false"/>
        <w:autoSpaceDE w:val="false"/>
        <w:ind w:right="499" w:firstLine="284"/>
        <w:jc w:val="both"/>
        <w:rPr/>
      </w:pPr>
      <w:r>
        <w:rPr>
          <w:sz w:val="22"/>
          <w:szCs w:val="22"/>
        </w:rPr>
        <w:t xml:space="preserve"> – </w:t>
      </w:r>
      <w:r>
        <w:rPr>
          <w:sz w:val="22"/>
          <w:szCs w:val="22"/>
        </w:rPr>
        <w:t>Ebben az esetben –  szólalt meg Nakata –  hogyan akarja ezt mégis megkísérelni, professzor úr?</w:t>
      </w:r>
    </w:p>
    <w:p>
      <w:pPr>
        <w:pStyle w:val="Normal"/>
        <w:widowControl w:val="false"/>
        <w:autoSpaceDE w:val="false"/>
        <w:ind w:right="499" w:firstLine="284"/>
        <w:jc w:val="both"/>
        <w:rPr>
          <w:sz w:val="22"/>
          <w:szCs w:val="22"/>
        </w:rPr>
      </w:pPr>
      <w:r>
        <w:rPr>
          <w:sz w:val="22"/>
          <w:szCs w:val="22"/>
        </w:rPr>
        <w:t xml:space="preserve">–  </w:t>
      </w:r>
      <w:r>
        <w:rPr>
          <w:sz w:val="22"/>
          <w:szCs w:val="22"/>
        </w:rPr>
        <w:t>Az intuíció és a fantázia segítségével... –  vágta rá  a professzor. –  Neked, Nakata-kun, ezt már tudnod kellene. Az ember intuícióját és képzelőerejét a szó legszigorúbb értelmében a tudomány nem ismeri el. Mondhatnók, hogy a tudomány még nem érte el fejlő</w:t>
        <w:softHyphen/>
        <w:t>désének azt a színvonalát, hogy pontosan és szigorúan számításba vegye az intuíciót és a fantáziát mint a megismerés egyik tudományos “módszerét”. Jóllehet éppen ezeknek köszönhető az ugrásszerű előrehaladás a mai tudományban, s azon belül a matematikában... A matematika es más alaptudomanyok nem csak induktív vagy deduktív módon, az ismeretek nagymérvű felhalmozódása alapján fejlődtek. Ellenkezőleg, az ember féktelen fantáziája és képzelőereje, amely telje</w:t>
        <w:softHyphen/>
        <w:t>sen új, ismeretlen összefüggéseket és formákat képes  felfedezni egészen jelentéktelen adatok alapján, előse</w:t>
        <w:softHyphen/>
        <w:t>gítette az alaptudományok ugrásszerű fejlődését. Ter</w:t>
        <w:softHyphen/>
        <w:t>mészetesen rengeteg tévedés is akadt eközben. De egyes elméletek, amelyek eredetileg hipotézisként ve</w:t>
        <w:softHyphen/>
        <w:t>tődtek fel, és amelyekre szerzőik intuitív módon jöttek rá, a későbbiek során igaznak bizonyultak, és valóság</w:t>
        <w:softHyphen/>
        <w:t>gal a feje tetejére állították a modern tudományt. Például Mendel öröklődési elmélete, Einstein relativi</w:t>
        <w:softHyphen/>
        <w:t>táselmélete, Planck kvantumelmélete, Darwin evolú</w:t>
        <w:softHyphen/>
        <w:t>cióelmélete,  jóllehet közvetett  bizonyítékokra  épül</w:t>
        <w:softHyphen/>
        <w:t>nek, de szigorúan vett tudományos alapon “nincsenek igazolva”.  Ezek az elméletek kolosszális időszakaszo</w:t>
        <w:softHyphen/>
        <w:t>kat ölelnek fel. Az evolúció mégis vitathatatlan tény. Nem akarok mentegetőzni. Tudom, hogy nézeteimet egyáltalán nem fogadják el, mert egyes esetekben figyelmen kívül hagytam a rendszert, a szervezetet, ma</w:t>
        <w:softHyphen/>
        <w:t>kacsul folytattam a munkámat, és lehet, hogy egyesek gorombának, és komolytalannak tartottak. Azzal is tisztában vagyok, hogy nem tudom tudományosan megalapozni azt a képet, amelyet a képzelőerőm al</w:t>
        <w:softHyphen/>
        <w:t>kotott, kimondottan intuitív módon, néhány, nézetem szerint fontos előjel alapján, mégis erősödik az a meg</w:t>
        <w:softHyphen/>
        <w:t>győződésem, hogy ez bekövetkezhet. Ismétlem, lehet</w:t>
        <w:softHyphen/>
        <w:t>séges, hogy hasonló változások a földkéregben soha nem mentek végbe a  Föld  egész hosszú története</w:t>
      </w:r>
      <w:r>
        <w:rPr>
          <w:i/>
          <w:iCs/>
          <w:sz w:val="22"/>
          <w:szCs w:val="22"/>
        </w:rPr>
        <w:t xml:space="preserve"> </w:t>
      </w:r>
      <w:r>
        <w:rPr>
          <w:sz w:val="22"/>
          <w:szCs w:val="22"/>
        </w:rPr>
        <w:t>so</w:t>
        <w:softHyphen/>
        <w:t>rán. De ha volt is valami hasonló, nincs rá bizonyíté</w:t>
        <w:softHyphen/>
        <w:t>kunk, és a bizonyítékokat nem tartalmazzák azok az adatok sem,  amelyeket az emberiségnek ezidáig sike</w:t>
        <w:softHyphen/>
        <w:t>rült felhalmozni. Mégsem szabad azt állítani, hogy bizonyos jelenség nem következhet be, mivelhogy nem zajlott le a múltban! Lehetséges, hogy a földgolyó rövidesen belép fejlődésének teljesen új fázisába. Le</w:t>
        <w:softHyphen/>
        <w:t>hetséges, hogy a  kainozoikum  negyedkorában  lezaj</w:t>
        <w:softHyphen/>
        <w:t>lott geomorfológiai változásokhoz hasonlót nem talá</w:t>
        <w:softHyphen/>
        <w:t xml:space="preserve">lunk a múltban végbement változások történetében, lehet, hogy ez a jelenség új fejezetet nyit bolygónk történetében. </w:t>
      </w:r>
      <w:r>
        <w:rPr>
          <w:i/>
          <w:iCs/>
          <w:sz w:val="22"/>
          <w:szCs w:val="22"/>
        </w:rPr>
        <w:t xml:space="preserve"> </w:t>
      </w:r>
      <w:r>
        <w:rPr>
          <w:sz w:val="22"/>
          <w:szCs w:val="22"/>
        </w:rPr>
        <w:t>Ezt</w:t>
      </w:r>
      <w:r>
        <w:rPr>
          <w:i/>
          <w:iCs/>
          <w:sz w:val="22"/>
          <w:szCs w:val="22"/>
        </w:rPr>
        <w:t xml:space="preserve"> </w:t>
      </w:r>
      <w:r>
        <w:rPr>
          <w:sz w:val="22"/>
          <w:szCs w:val="22"/>
        </w:rPr>
        <w:t>én az alattunk több tucat kilométer mélységben  rejtőzködő  köpenyanyag  mozgása  alap</w:t>
        <w:softHyphen/>
        <w:t>ján jósolom!</w:t>
      </w:r>
    </w:p>
    <w:p>
      <w:pPr>
        <w:pStyle w:val="Normal"/>
        <w:widowControl w:val="false"/>
        <w:autoSpaceDE w:val="false"/>
        <w:ind w:right="499" w:firstLine="284"/>
        <w:jc w:val="both"/>
        <w:rPr/>
      </w:pPr>
      <w:r>
        <w:rPr>
          <w:sz w:val="22"/>
          <w:szCs w:val="22"/>
        </w:rPr>
        <w:t>A professzor toppantott  a lábával.</w:t>
      </w:r>
    </w:p>
    <w:p>
      <w:pPr>
        <w:pStyle w:val="Normal"/>
        <w:widowControl w:val="false"/>
        <w:autoSpaceDE w:val="false"/>
        <w:ind w:right="499" w:firstLine="284"/>
        <w:jc w:val="both"/>
        <w:rPr/>
      </w:pPr>
      <w:r>
        <w:rPr>
          <w:sz w:val="22"/>
          <w:szCs w:val="22"/>
        </w:rPr>
        <w:t xml:space="preserve">–  </w:t>
      </w:r>
      <w:r>
        <w:rPr>
          <w:sz w:val="22"/>
          <w:szCs w:val="22"/>
        </w:rPr>
        <w:t>Az az érzésem, hogy ennek a jelei homályosan kezdenek  kirajzolódni azokban az adatokban, ame</w:t>
        <w:softHyphen/>
        <w:t>lyeket eddig gyűjtöttünk. Analóg jelenség nincsen. Csakis ezzel foglalkozhattam. Aztán megpróbáltam mindent visszatéríteni a kiindulóponthoz, össze</w:t>
        <w:softHyphen/>
        <w:t>kapcsoltam valamennyi különálló láncszemet, amelye</w:t>
        <w:softHyphen/>
        <w:t>ket az egymástól teljesen különböző paraméterek alap</w:t>
        <w:softHyphen/>
        <w:t>ján tártam fel, hogy megkapjam az összképet. Ahhoz, hogy összekapcsoljam a különálló jeleket, több verziót dolgoztam ki. És az, hogy a Japán-szigetvilág a Csendes-óceán felé távolodik a Japán-tenger feneke alatt  húzódó köpenyanyag  részleges  emelkedése ré</w:t>
        <w:softHyphen/>
        <w:t>vén, egyelőre még csak hipotézis. Meg aztán az is csak egy  közbeeső hipotézis,  hogy meteorológiai  jelensé</w:t>
        <w:softHyphen/>
        <w:t>gek  felhasználásával  magyarázhatók a  köpenyen belü</w:t>
        <w:softHyphen/>
        <w:t>li ellenáramlatok. Még nem rendelkezem olyan bizo</w:t>
        <w:softHyphen/>
        <w:t>nyítékokkal, amelyek alátámasztanák, hogy ez a hipo</w:t>
        <w:softHyphen/>
        <w:t>tézis tökéletesen helyes. Ehhez kevés az adatom. De végeredményben mindezek a feltevések csak arra jók, hogy  összekapcsolják  a furcsa előjeleket. A Japán-árok kontinentális lejtője mentén húzódó negatív gra</w:t>
        <w:softHyphen/>
        <w:t>vitációs anomáliaövezet hihetetlenül gyors mozgása kelet felé, a földmágnességi anomáliaövezetnek és</w:t>
      </w:r>
      <w:r>
        <w:rPr>
          <w:i/>
          <w:iCs/>
          <w:sz w:val="22"/>
          <w:szCs w:val="22"/>
        </w:rPr>
        <w:t xml:space="preserve"> </w:t>
      </w:r>
      <w:r>
        <w:rPr>
          <w:sz w:val="22"/>
          <w:szCs w:val="22"/>
        </w:rPr>
        <w:t>a hőáramlat anomáliaövezetnek ezzel összefüggő áthe</w:t>
        <w:softHyphen/>
        <w:t>lyeződése, továbbá annak a jelei, hogy a Japán-árok legmélyebb pontja keletre helyeződött át, a kontinen</w:t>
        <w:softHyphen/>
        <w:t>táilis lejtő részleges hirtelen süllyedése és ennek kísérő</w:t>
        <w:softHyphen/>
        <w:t>jelensége: a sziget váratlan eltűnése...</w:t>
      </w:r>
    </w:p>
    <w:p>
      <w:pPr>
        <w:pStyle w:val="Normal"/>
        <w:widowControl w:val="false"/>
        <w:autoSpaceDE w:val="false"/>
        <w:ind w:right="499" w:firstLine="284"/>
        <w:jc w:val="both"/>
        <w:rPr/>
      </w:pPr>
      <w:r>
        <w:rPr>
          <w:sz w:val="22"/>
          <w:szCs w:val="22"/>
        </w:rPr>
        <w:t xml:space="preserve">–  </w:t>
      </w:r>
      <w:r>
        <w:rPr>
          <w:sz w:val="22"/>
          <w:szCs w:val="22"/>
        </w:rPr>
        <w:t>Engedjen meg egy kérdést–  mondta Kunieda.–  Miért nem okoznak szökőárt az ilyen hatalmas válto</w:t>
        <w:softHyphen/>
        <w:t>zások?</w:t>
      </w:r>
    </w:p>
    <w:p>
      <w:pPr>
        <w:pStyle w:val="Normal"/>
        <w:widowControl w:val="false"/>
        <w:autoSpaceDE w:val="false"/>
        <w:ind w:right="499" w:firstLine="284"/>
        <w:jc w:val="both"/>
        <w:rPr>
          <w:sz w:val="22"/>
          <w:szCs w:val="22"/>
        </w:rPr>
      </w:pPr>
      <w:r>
        <w:rPr>
          <w:sz w:val="22"/>
          <w:szCs w:val="22"/>
        </w:rPr>
        <w:t xml:space="preserve">–  </w:t>
      </w:r>
      <w:r>
        <w:rPr>
          <w:sz w:val="22"/>
          <w:szCs w:val="22"/>
        </w:rPr>
        <w:t>Ezek a változások váratlanok, de a földrengések</w:t>
        <w:softHyphen/>
        <w:t>től eltérően,  nem impulzív jellegűek. Az áthelyeződé</w:t>
        <w:softHyphen/>
        <w:t>sek simán mennek végbe, óránként tíz centimétertől több méterig terjedő sebességgel, mindenesetre egyelő</w:t>
        <w:softHyphen/>
        <w:t>re</w:t>
      </w:r>
      <w:r>
        <w:rPr>
          <w:i/>
          <w:iCs/>
          <w:sz w:val="22"/>
          <w:szCs w:val="22"/>
        </w:rPr>
        <w:t xml:space="preserve"> – </w:t>
      </w:r>
      <w:r>
        <w:rPr>
          <w:sz w:val="22"/>
          <w:szCs w:val="22"/>
        </w:rPr>
        <w:t>felelte a professzor. –  Ha lassan mozgunk a víz</w:t>
        <w:softHyphen/>
        <w:t>ben, nem képződnek hullámok a felszínén. Ugyanez van itt is. Szinte hihetetlen, de tény, hogy a földkéreg ennyire rugalmas. Így az áthelyeződés simán, méghozzá folyamatosan megy végbe. E változásokat észreve</w:t>
        <w:softHyphen/>
        <w:t>hetjük, ha megfigyeljük az apályokban és a dagályok</w:t>
        <w:softHyphen/>
        <w:t>ban  végbemenő  változásokat. Igaz,  rajtam  kívül  sen</w:t>
        <w:softHyphen/>
        <w:t>ki nem foglalkozott ezzel, ezek az első pillantásra egészen jelentéktelen, sima változások szinte észrevét</w:t>
        <w:softHyphen/>
        <w:t>lenül mennek végbe, különösen számunkra, japánok számára, akik nem rendelkezünk a tengerfenék dom</w:t>
        <w:softHyphen/>
        <w:t>borzatát tanulmányozó megfigyelőállomások háló</w:t>
        <w:softHyphen/>
        <w:t>zatával. Lehet, hogy éppen ez a fő sajátossága a földké</w:t>
        <w:softHyphen/>
        <w:t>reg-áthelyeződés teljesen új, soha nem látott típusá</w:t>
        <w:softHyphen/>
        <w:t>nak. Azonban...</w:t>
      </w:r>
    </w:p>
    <w:p>
      <w:pPr>
        <w:pStyle w:val="Normal"/>
        <w:widowControl w:val="false"/>
        <w:autoSpaceDE w:val="false"/>
        <w:ind w:right="499" w:firstLine="284"/>
        <w:jc w:val="both"/>
        <w:rPr>
          <w:sz w:val="22"/>
          <w:szCs w:val="22"/>
        </w:rPr>
      </w:pPr>
      <w:r>
        <w:rPr>
          <w:sz w:val="22"/>
          <w:szCs w:val="22"/>
        </w:rPr>
        <w:t>Tadokoro  professzor hirtelen  elhallgatott,  beharap</w:t>
        <w:softHyphen/>
        <w:t>ta alsó ajkát, és szemügyre vette a Japán-szigeteket ábrázoló makettet.  Egy, majd még  egy perc telt el kínos némaságban.</w:t>
      </w:r>
    </w:p>
    <w:p>
      <w:pPr>
        <w:pStyle w:val="Normal"/>
        <w:widowControl w:val="false"/>
        <w:autoSpaceDE w:val="false"/>
        <w:ind w:right="499" w:firstLine="284"/>
        <w:jc w:val="both"/>
        <w:rPr>
          <w:sz w:val="22"/>
          <w:szCs w:val="22"/>
        </w:rPr>
      </w:pPr>
      <w:r>
        <w:rPr>
          <w:sz w:val="22"/>
          <w:szCs w:val="22"/>
        </w:rPr>
        <w:t xml:space="preserve">–  </w:t>
      </w:r>
      <w:r>
        <w:rPr>
          <w:sz w:val="22"/>
          <w:szCs w:val="22"/>
        </w:rPr>
        <w:t>Tadokoro-szenszej –  kérdezte türelmetlenül a fia</w:t>
        <w:softHyphen/>
        <w:t>tal Kataoka rekedtes hangon –  Mégis mit várható? Mondjuk, hirtelen áthelyeződnek a köpenybeli ellen</w:t>
        <w:softHyphen/>
        <w:t>áramlatok a Japán-szigetek alatt... és aztán?</w:t>
      </w:r>
    </w:p>
    <w:p>
      <w:pPr>
        <w:pStyle w:val="Normal"/>
        <w:widowControl w:val="false"/>
        <w:autoSpaceDE w:val="false"/>
        <w:ind w:right="499" w:firstLine="284"/>
        <w:jc w:val="both"/>
        <w:rPr>
          <w:sz w:val="22"/>
          <w:szCs w:val="22"/>
        </w:rPr>
      </w:pPr>
      <w:r>
        <w:rPr>
          <w:sz w:val="22"/>
          <w:szCs w:val="22"/>
        </w:rPr>
        <w:t xml:space="preserve">–  </w:t>
      </w:r>
      <w:r>
        <w:rPr>
          <w:sz w:val="22"/>
          <w:szCs w:val="22"/>
        </w:rPr>
        <w:t>Á-á... –  kapta fel a fejét a professzor. –  Éppen most gondolkodtam azon, miért mennek végbe a kö</w:t>
        <w:softHyphen/>
        <w:t>penybeli ellenáramlatokban ilyen gyors változások. Miért változik meg ilyen gyorsan a köpeny, amelyet szilárd testnek tartottak...</w:t>
      </w:r>
    </w:p>
    <w:p>
      <w:pPr>
        <w:pStyle w:val="Normal"/>
        <w:widowControl w:val="false"/>
        <w:autoSpaceDE w:val="false"/>
        <w:ind w:right="499" w:firstLine="284"/>
        <w:jc w:val="both"/>
        <w:rPr>
          <w:sz w:val="22"/>
          <w:szCs w:val="22"/>
        </w:rPr>
      </w:pPr>
      <w:r>
        <w:rPr>
          <w:sz w:val="22"/>
          <w:szCs w:val="22"/>
        </w:rPr>
        <w:t xml:space="preserve">–  </w:t>
      </w:r>
      <w:r>
        <w:rPr>
          <w:sz w:val="22"/>
          <w:szCs w:val="22"/>
        </w:rPr>
        <w:t>Valószínűleg azért, mert hirtelen és szaggatottan mennek végbe a köpenypeli áramlatok változásai, amelyek –  mint  említettem –  összefüggésben vannak a  Föld  magjának fejlődésével –  mondta  Jukinaga. –  A köpenybeli ellenáramlatok örvényei még sokkal nagyobb  számú apró  örvényt képeztek... Ha  pedig még pontosabb akarok lenni, akkor a köpenynek va</w:t>
        <w:softHyphen/>
        <w:t>lahol a csendes-óceáni részében, valahol a kéreg alatti több száz kilométeres mélységben a köpeny anyaga szétesett vagy kezd szétesni számtalan...</w:t>
      </w:r>
    </w:p>
    <w:p>
      <w:pPr>
        <w:pStyle w:val="Normal"/>
        <w:widowControl w:val="false"/>
        <w:autoSpaceDE w:val="false"/>
        <w:ind w:right="499" w:firstLine="284"/>
        <w:jc w:val="both"/>
        <w:rPr>
          <w:sz w:val="22"/>
          <w:szCs w:val="22"/>
        </w:rPr>
      </w:pPr>
      <w:r>
        <w:rPr>
          <w:sz w:val="22"/>
          <w:szCs w:val="22"/>
        </w:rPr>
        <w:t xml:space="preserve">–  </w:t>
      </w:r>
      <w:r>
        <w:rPr>
          <w:sz w:val="22"/>
          <w:szCs w:val="22"/>
        </w:rPr>
        <w:t>Ezt én értem, csak azt nem, hogy ez miért ilyen gyorsan történik...</w:t>
      </w:r>
    </w:p>
    <w:p>
      <w:pPr>
        <w:pStyle w:val="Normal"/>
        <w:widowControl w:val="false"/>
        <w:autoSpaceDE w:val="false"/>
        <w:ind w:right="499" w:firstLine="284"/>
        <w:jc w:val="both"/>
        <w:rPr>
          <w:sz w:val="22"/>
          <w:szCs w:val="22"/>
        </w:rPr>
      </w:pPr>
      <w:r>
        <w:rPr>
          <w:sz w:val="22"/>
          <w:szCs w:val="22"/>
        </w:rPr>
        <w:t xml:space="preserve">–  </w:t>
      </w:r>
      <w:r>
        <w:rPr>
          <w:sz w:val="22"/>
          <w:szCs w:val="22"/>
        </w:rPr>
        <w:t>Én azt hiszem, azért, mert a köpeny heterogén, és emiatt  a belsejében számtalan  különböző  hőkapacitá</w:t>
        <w:softHyphen/>
        <w:t>sú felszín alakul ki, és ott, ahol a legtöbb hő halmo</w:t>
        <w:softHyphen/>
        <w:t>zódott fel, a köpeny nyúlékonysága erősen lecsökkent. Igaz? –  kérdezte Jukinaga. –  Persze, előttem nem min</w:t>
        <w:softHyphen/>
        <w:t>den világos ... De ha megfigyeljük a hőmérséklet és a nyomás kölcsönös viszonyát... Amikor a mag fejlő</w:t>
        <w:softHyphen/>
        <w:t>désével megnödvekszik a köpeny mélységi rétegének hőmérseklete, és egy része egybeolvad a külső réteg cseppfolyós részével, ennek felületén erősen megnö</w:t>
        <w:softHyphen/>
        <w:t>vekszik a nyomás, és ezzel egyidejűleg csökken a fel</w:t>
        <w:softHyphen/>
        <w:t>színi hőgerjesztő réteg olvadási pontja, úgyhogy itt a köpeny anyaga, jóllehet nem kezd olvadni, de minden</w:t>
        <w:softHyphen/>
        <w:t xml:space="preserve">esetre erősen csökken a nyúlékonysága. Lehet, hogy éppen ezeken a pontokon kezdenek széthasadni az ellenáramlatok tömegei. De lehet, hogy nemcsak ez... </w:t>
      </w:r>
    </w:p>
    <w:p>
      <w:pPr>
        <w:pStyle w:val="Normal"/>
        <w:widowControl w:val="false"/>
        <w:autoSpaceDE w:val="false"/>
        <w:ind w:right="499" w:firstLine="284"/>
        <w:jc w:val="both"/>
        <w:rPr/>
      </w:pPr>
      <w:r>
        <w:rPr>
          <w:sz w:val="22"/>
          <w:szCs w:val="22"/>
        </w:rPr>
        <w:t xml:space="preserve">–  </w:t>
      </w:r>
      <w:r>
        <w:rPr>
          <w:sz w:val="22"/>
          <w:szCs w:val="22"/>
        </w:rPr>
        <w:t>Bárhogy legyen is, jelenleg a köpeny anyaga a Japán-szigetvilág csendes-óceáni oldalán valószínűleg különböző helyeken gyorsan és erősen zsugorodik össze... –  Tadokoro professzor, mutatópálcájával megkopogtatta a vetítő berendezést. –  Lehetséges, hogy a földkéregben lezajló teljesen új típusú, világmé</w:t>
        <w:softHyphen/>
        <w:t>retű változások veszélye fenyeget, de az is lehetséges hogy sajátos jelenség, amely csupán a Föld egy bi</w:t>
        <w:softHyphen/>
        <w:t>zonyos térségére vonatkozik. Csak egy dolgot állítha</w:t>
        <w:softHyphen/>
        <w:t>tunk biztosan. A Japán-szigetvilág csendes-óceáni ol</w:t>
        <w:softHyphen/>
        <w:t>dalán húzódó köpeny ellenáramlataiban végbemenő hirtelen  változások –  az általunk szerzett adatok sze</w:t>
        <w:softHyphen/>
        <w:t>rint –  egyelőre tisztán lokális jellegűek, és hevességük ellenére a változásnak kitett anyagtömeg jelentéktelen nagyságú a köpenynek a  Japán-szigetvilágra struktu</w:t>
        <w:softHyphen/>
        <w:t>rális  befolyást gyakorló  egész tömegéhez képest. De ha feltesszük, hogy a változások sebessége és iránya továbbra is megmarad, és a változásnak kitett tömeg nagysága elér bizonyos szintet, hirtelen megbomlik a köpeny  és a földkéreg  kinetikus egyensúlya. És ak</w:t>
        <w:softHyphen/>
        <w:t>kor... a Japán-szigetek... Röviden szólva, egész ha</w:t>
        <w:softHyphen/>
        <w:t>zánkra nézve katasztrofális eredményt kapunk...</w:t>
      </w:r>
    </w:p>
    <w:p>
      <w:pPr>
        <w:pStyle w:val="Normal"/>
        <w:widowControl w:val="false"/>
        <w:autoSpaceDE w:val="false"/>
        <w:ind w:right="499" w:firstLine="284"/>
        <w:jc w:val="both"/>
        <w:rPr/>
      </w:pPr>
      <w:r>
        <w:rPr>
          <w:sz w:val="22"/>
          <w:szCs w:val="22"/>
        </w:rPr>
        <w:t xml:space="preserve">–  </w:t>
      </w:r>
      <w:r>
        <w:rPr>
          <w:sz w:val="22"/>
          <w:szCs w:val="22"/>
        </w:rPr>
        <w:t>Vagyis... mégis...  mi történik? –  kérdezte Onode</w:t>
        <w:softHyphen/>
        <w:t>ra, s érezte, hogy hirtelen kiszáradt a torka. –  Mi lesz a Japán-szigetekkel?</w:t>
      </w:r>
    </w:p>
    <w:p>
      <w:pPr>
        <w:pStyle w:val="Normal"/>
        <w:widowControl w:val="false"/>
        <w:autoSpaceDE w:val="false"/>
        <w:ind w:right="499" w:firstLine="284"/>
        <w:jc w:val="both"/>
        <w:rPr>
          <w:sz w:val="22"/>
          <w:szCs w:val="22"/>
        </w:rPr>
      </w:pPr>
      <w:r>
        <w:rPr>
          <w:sz w:val="22"/>
          <w:szCs w:val="22"/>
        </w:rPr>
        <w:t xml:space="preserve">–  </w:t>
      </w:r>
      <w:r>
        <w:rPr>
          <w:sz w:val="22"/>
          <w:szCs w:val="22"/>
        </w:rPr>
        <w:t>Nem tudom. De a következőkön érdemes elgon</w:t>
        <w:softHyphen/>
        <w:t>dolkodni. A  Japán-szigetekre akkora nyomás neheze</w:t>
        <w:softHyphen/>
        <w:t>dik a Japán-tenger felől hogy évi egy centiméteres sebességgel haladnak délkelet felé. Ha figyelembe vesszük ezt, valamint az összes japán sziget tömege és az egyes mélytengeri szakaszok egyenetlen hőnyomá</w:t>
        <w:softHyphen/>
        <w:t>sának egyensúlyát, kiszámíthatjuk, hogy a Japán alatt felgyülemlett  energia nagysága  2,5·10</w:t>
      </w:r>
      <w:r>
        <w:rPr>
          <w:vertAlign w:val="superscript"/>
          <w:lang w:eastAsia="en-GB" w:bidi="he-IL"/>
        </w:rPr>
        <w:t>23</w:t>
      </w:r>
      <w:r>
        <w:rPr>
          <w:sz w:val="22"/>
          <w:szCs w:val="22"/>
        </w:rPr>
        <w:t xml:space="preserve"> erggel egyen</w:t>
        <w:softHyphen/>
        <w:t>lő. Ez az érték megegyezik azzal az átlagos évi energia</w:t>
        <w:softHyphen/>
        <w:t xml:space="preserve"> mennyiséggel, amely Japánban a földrengések révén szabadul fel. A földrengések idején felszabaduló ener</w:t>
        <w:softHyphen/>
        <w:t>gia segíti elő a  Japán-szigetvilág  egyensúlyban tartá</w:t>
        <w:softHyphen/>
        <w:t>sát. De ha feltételezzük, hogy ez az energia szinte teljes egészében arra használódik fel, hogy a Japán-tenger felől összepréselje a szigeteket... Vagyis, ha feltesszük, hogy a  Japán-szigetek  a csendes-óceáni oldalon húzó</w:t>
        <w:softHyphen/>
        <w:t>dó köpeny áramlatainak irányában haladnak, ha a szigetek ellentétes vetődés formájában húzódnak rá</w:t>
        <w:softHyphen/>
        <w:t>juk… akkor valószínűleg a Csendes-óceán felőli olda</w:t>
        <w:softHyphen/>
        <w:t>lon húzódó köpeny ellenáramlatai ellenállnak ennek a nyomásnak. Amennyiben a Csendes-óceán felőli nyomásnak ellenálló köpenybeli ellenáramlatokban hirtelen változások történnek, és a Csendes-óceán felőli nyomás csökken...</w:t>
      </w:r>
    </w:p>
    <w:p>
      <w:pPr>
        <w:pStyle w:val="Normal"/>
        <w:widowControl w:val="false"/>
        <w:autoSpaceDE w:val="false"/>
        <w:ind w:right="499" w:firstLine="284"/>
        <w:jc w:val="both"/>
        <w:rPr/>
      </w:pPr>
      <w:r>
        <w:rPr>
          <w:sz w:val="22"/>
          <w:szCs w:val="22"/>
        </w:rPr>
        <w:t>Onodera dermedten szegezte tekintetét egyetlen pontra. Világosan látta maga előlt –  mintha csak a makettet nézné –  a Csendes-óceán felől megtámasztott Japán szigetvilágot. És ha ez a támaszték egyszer csak összeomlik, ledől..</w:t>
      </w:r>
    </w:p>
    <w:p>
      <w:pPr>
        <w:pStyle w:val="Normal"/>
        <w:widowControl w:val="false"/>
        <w:autoSpaceDE w:val="false"/>
        <w:ind w:right="499" w:firstLine="284"/>
        <w:jc w:val="both"/>
        <w:rPr>
          <w:sz w:val="22"/>
          <w:szCs w:val="22"/>
        </w:rPr>
      </w:pPr>
      <w:r>
        <w:rPr>
          <w:sz w:val="22"/>
          <w:szCs w:val="22"/>
        </w:rPr>
        <w:t xml:space="preserve">–  </w:t>
      </w:r>
      <w:r>
        <w:rPr>
          <w:sz w:val="22"/>
          <w:szCs w:val="22"/>
        </w:rPr>
        <w:t>Milyen méretű változásokra gondol? – kérdezte nyugodt hangon Nakata.</w:t>
      </w:r>
    </w:p>
    <w:p>
      <w:pPr>
        <w:pStyle w:val="Normal"/>
        <w:widowControl w:val="false"/>
        <w:autoSpaceDE w:val="false"/>
        <w:ind w:right="499" w:firstLine="284"/>
        <w:jc w:val="both"/>
        <w:rPr>
          <w:sz w:val="22"/>
          <w:szCs w:val="22"/>
        </w:rPr>
      </w:pPr>
      <w:r>
        <w:rPr>
          <w:sz w:val="22"/>
          <w:szCs w:val="22"/>
        </w:rPr>
        <w:t xml:space="preserve"> –  </w:t>
      </w:r>
      <w:r>
        <w:rPr>
          <w:sz w:val="22"/>
          <w:szCs w:val="22"/>
        </w:rPr>
        <w:t>Nem tudom! –  csattant élesen a professzor hang</w:t>
        <w:softHyphen/>
        <w:t>ja, mint az ostor.  Ide-oda futkosott  a szalonban, köz</w:t>
        <w:softHyphen/>
        <w:t>ben – időnként ökölbe szorította a kezét. –  Hát miért dolgozunk, életünket nem kímélve? Mert még elkép</w:t>
        <w:softHyphen/>
        <w:t>zelni sem tudjuk a katasztrófa nagyságát. De még azt sem tudjuk, mikor következik be. Csupán egy dolog vitathatatlan: a természet nem várja meg, amíg befe</w:t>
        <w:softHyphen/>
        <w:t>jezzük  a számításainkat,  és megállapítjuk  az időpon</w:t>
        <w:softHyphen/>
        <w:t>tot. Az egyetlen dolog, amit most megmondhatunk, az az, hogy a felszabaduló energia sokszorosan  meghala</w:t>
        <w:softHyphen/>
        <w:t>dja  majd azt az energiát,  amely  a mai  napig  Japán</w:t>
        <w:softHyphen/>
        <w:t>ban  felgyülemlett;  és a földrengések révén felszaba</w:t>
        <w:softHyphen/>
        <w:t>dult. Az eddig feljegyzett adatok szerint egyetlen vul</w:t>
        <w:softHyphen/>
        <w:t>kánkitörés során 10</w:t>
      </w:r>
      <w:r>
        <w:rPr>
          <w:vertAlign w:val="superscript"/>
          <w:lang w:eastAsia="en-GB" w:bidi="he-IL"/>
        </w:rPr>
        <w:t>23</w:t>
      </w:r>
      <w:r>
        <w:rPr>
          <w:sz w:val="22"/>
          <w:szCs w:val="22"/>
        </w:rPr>
        <w:t xml:space="preserve"> ergnek megfelelő energia sza</w:t>
        <w:softHyphen/>
        <w:t>badul ki. Szerintem, az összes kiszabaduló energia össztömege a  Japán-szigetvilágban  legalább  10</w:t>
      </w:r>
      <w:r>
        <w:rPr>
          <w:vertAlign w:val="superscript"/>
          <w:lang w:eastAsia="en-GB" w:bidi="he-IL"/>
        </w:rPr>
        <w:t>30</w:t>
      </w:r>
      <w:r>
        <w:rPr>
          <w:sz w:val="22"/>
          <w:szCs w:val="22"/>
        </w:rPr>
        <w:t xml:space="preserve"> er</w:t>
        <w:softHyphen/>
        <w:t>get tesz majd ki. Annyi energia szabadul majd fel egy helyen, mint a nagy földrengések során. És nem feltét</w:t>
        <w:softHyphen/>
        <w:t>lenül egyidejűleg. Lehetséges, hogy a földrengések ál</w:t>
        <w:softHyphen/>
        <w:t>talános jellege teljesen más lesz, mint az, amelyet eddig megfigyeltünk...  Képzeljék  el, hogy  mindenütt egy</w:t>
        <w:softHyphen/>
        <w:t>más után zajlanak le a hat-nyolc és fél erősségű föld</w:t>
        <w:softHyphen/>
        <w:t>rengések. Eddig az ilyesmit lehetetlennek tartották, a jövőben pedig valósággá válik: Ám a földrengések csupán kísérőjelenségek lesznek. Az, ami bekövetkez</w:t>
        <w:softHyphen/>
        <w:t>het, sokkalta hatalmasabb méretű jelenség lesz. És a nagy erejű, láncreakciószerű földrengések, amelyek a Földön óriási katasztrófákat okoznak, a beköszöntő változásoknak csak részleges megnyilvánulásai lesz</w:t>
        <w:softHyphen/>
        <w:t>nek. Ez az én véleményem...</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mit jelent az, hogy sokkalta hatalmasabb méretű jelenség? –  kérdezte Kunieda, türelmetlenül fészkelődve a székén. </w:t>
      </w:r>
    </w:p>
    <w:p>
      <w:pPr>
        <w:pStyle w:val="Normal"/>
        <w:widowControl w:val="false"/>
        <w:autoSpaceDE w:val="false"/>
        <w:ind w:right="499" w:firstLine="284"/>
        <w:jc w:val="both"/>
        <w:rPr>
          <w:sz w:val="22"/>
          <w:szCs w:val="22"/>
        </w:rPr>
      </w:pPr>
      <w:r>
        <w:rPr>
          <w:sz w:val="22"/>
          <w:szCs w:val="22"/>
        </w:rPr>
        <w:t xml:space="preserve">–  </w:t>
      </w:r>
      <w:r>
        <w:rPr>
          <w:sz w:val="22"/>
          <w:szCs w:val="22"/>
        </w:rPr>
        <w:t>A legrosszabb esetben</w:t>
        <w:tab/>
        <w:t>–  Tadokoro professzor gyorsan nyelt egy nagyot. –  A legrosszabb esetben a Japán szigetvilág nagy része lejjebb süllyed a tenger</w:t>
        <w:softHyphen/>
        <w:t>szintnél…</w:t>
      </w:r>
    </w:p>
    <w:p>
      <w:pPr>
        <w:pStyle w:val="Normal"/>
        <w:widowControl w:val="false"/>
        <w:autoSpaceDE w:val="false"/>
        <w:ind w:right="499" w:firstLine="284"/>
        <w:jc w:val="both"/>
        <w:rPr/>
      </w:pPr>
      <w:r>
        <w:rPr>
          <w:sz w:val="22"/>
          <w:szCs w:val="22"/>
        </w:rPr>
        <w:t>Dermesztő csend lett a kajütben.</w:t>
      </w:r>
    </w:p>
    <w:p>
      <w:pPr>
        <w:pStyle w:val="Normal"/>
        <w:widowControl w:val="false"/>
        <w:autoSpaceDE w:val="false"/>
        <w:ind w:right="499" w:firstLine="284"/>
        <w:jc w:val="both"/>
        <w:rPr>
          <w:sz w:val="22"/>
          <w:szCs w:val="22"/>
        </w:rPr>
      </w:pPr>
      <w:r>
        <w:rPr>
          <w:sz w:val="22"/>
          <w:szCs w:val="22"/>
        </w:rPr>
        <w:t xml:space="preserve">Odakint még mindig tombolt a szél, a hullámok hevesen csapkodták a hajó oldalát, a </w:t>
      </w:r>
      <w:r>
        <w:rPr>
          <w:i/>
          <w:iCs/>
          <w:sz w:val="22"/>
          <w:szCs w:val="22"/>
        </w:rPr>
        <w:t xml:space="preserve">Joszino </w:t>
      </w:r>
      <w:r>
        <w:rPr>
          <w:sz w:val="22"/>
          <w:szCs w:val="22"/>
        </w:rPr>
        <w:t>bukdá</w:t>
        <w:softHyphen/>
        <w:t>csolni kezdett, mégis olyan csend volt, hogy ha egy tűt leejtenének, valószínűleg mindnyájan úgy ugranának talpra,  mintha villám csapott volna be. Onodera a szeme sarkából látta, hogy a komputer, amelyen a jelzésvétel piros lámpácskái villództak a befutott ada</w:t>
        <w:softHyphen/>
        <w:t>tokat regisztrálja. De senki sem tőrődött most vele.</w:t>
      </w:r>
    </w:p>
    <w:p>
      <w:pPr>
        <w:pStyle w:val="Normal"/>
        <w:widowControl w:val="false"/>
        <w:autoSpaceDE w:val="false"/>
        <w:ind w:right="499" w:firstLine="284"/>
        <w:jc w:val="both"/>
        <w:rPr/>
      </w:pPr>
      <w:r>
        <w:rPr>
          <w:sz w:val="22"/>
          <w:szCs w:val="22"/>
        </w:rPr>
        <w:t>Zakatolni kezdett a telexgép, működésbe lépett a ki</w:t>
        <w:softHyphen/>
        <w:t>írókészülék. De mindenki dermedten ült tovább a helyén.</w:t>
      </w:r>
    </w:p>
    <w:p>
      <w:pPr>
        <w:pStyle w:val="Normal"/>
        <w:widowControl w:val="false"/>
        <w:autoSpaceDE w:val="false"/>
        <w:ind w:right="499" w:firstLine="284"/>
        <w:jc w:val="both"/>
        <w:rPr>
          <w:sz w:val="22"/>
          <w:szCs w:val="22"/>
        </w:rPr>
      </w:pPr>
      <w:r>
        <w:rPr>
          <w:sz w:val="22"/>
          <w:szCs w:val="22"/>
        </w:rPr>
        <w:t>A kajüt megdőlt. Valakinek a kezéből kihullott a ceruza, és szárazon koppanva továbbgurult a padlón. Onodera  arra gondolt, hogy a hajót felkapta egy hul</w:t>
        <w:softHyphen/>
        <w:t>lám, de a dőlés fokozódott, s Onodera már alig tudta egyensúlyban tartani a testét. Mi történhetett? –  gon</w:t>
        <w:softHyphen/>
        <w:t>dolta. –  Á,  irányt változtatunk. Balra a kormányt... Éles kanyar. Avagy máris a kitűzött cél közelében járunk? Onodera reflexszerűen az órájára pillantott. Még másfél órájuk volt a megérkezésig. A hajó azon</w:t>
        <w:softHyphen/>
        <w:t>ban  folytatta  az éles balra  kanyarodást.  Balra...  Az</w:t>
        <w:softHyphen/>
        <w:t xml:space="preserve">tán még tovább balra a kormányt... De hiszen ez már száznyolcvan fokos fordulat! Talán történt valami?... </w:t>
      </w:r>
    </w:p>
    <w:p>
      <w:pPr>
        <w:pStyle w:val="Normal"/>
        <w:widowControl w:val="false"/>
        <w:autoSpaceDE w:val="false"/>
        <w:ind w:right="499" w:firstLine="284"/>
        <w:jc w:val="both"/>
        <w:rPr/>
      </w:pPr>
      <w:r>
        <w:rPr>
          <w:sz w:val="22"/>
          <w:szCs w:val="22"/>
        </w:rPr>
        <w:t>A hajó váratlanul kiegyenesedett. Az emberek,  megszabadulva a rájuk nehezedő erőtől, megköny</w:t>
        <w:softHyphen/>
        <w:t xml:space="preserve">nyebbülten pillantottak egymásra. A kanyarodás után a </w:t>
      </w:r>
      <w:r>
        <w:rPr>
          <w:i/>
          <w:iCs/>
          <w:sz w:val="22"/>
          <w:szCs w:val="22"/>
        </w:rPr>
        <w:t xml:space="preserve">Joszino </w:t>
      </w:r>
      <w:r>
        <w:rPr>
          <w:sz w:val="22"/>
          <w:szCs w:val="22"/>
        </w:rPr>
        <w:t>változatlan sebességgel folytatta útját. Hull</w:t>
        <w:softHyphen/>
        <w:t>ámcsapások zaja, szélzúgás, lassú imbolygás, bukdá</w:t>
        <w:softHyphen/>
        <w:t xml:space="preserve">csolás. </w:t>
      </w:r>
    </w:p>
    <w:p>
      <w:pPr>
        <w:pStyle w:val="Normal"/>
        <w:widowControl w:val="false"/>
        <w:autoSpaceDE w:val="false"/>
        <w:ind w:right="499" w:firstLine="284"/>
        <w:jc w:val="both"/>
        <w:rPr/>
      </w:pPr>
      <w:r>
        <w:rPr>
          <w:sz w:val="22"/>
          <w:szCs w:val="22"/>
        </w:rPr>
        <w:t>Ekkor sietős léptek hangzottak fel a folyosón. Erő</w:t>
        <w:softHyphen/>
        <w:t>teljes kopogás az ajtón. Valaki engedélyt kért a belé</w:t>
        <w:softHyphen/>
        <w:t>pésre. Nyílt az ajtó, és egy lebarnult arcú, fiatal tiszt szalutált, majd feléjük nyújtott egy papírlapot...</w:t>
      </w:r>
    </w:p>
    <w:p>
      <w:pPr>
        <w:pStyle w:val="Normal"/>
        <w:widowControl w:val="false"/>
        <w:autoSpaceDE w:val="false"/>
        <w:ind w:right="499" w:firstLine="284"/>
        <w:jc w:val="both"/>
        <w:rPr>
          <w:sz w:val="22"/>
          <w:szCs w:val="22"/>
        </w:rPr>
      </w:pPr>
      <w:r>
        <w:rPr>
          <w:sz w:val="22"/>
          <w:szCs w:val="22"/>
        </w:rPr>
        <w:t xml:space="preserve">–  </w:t>
      </w:r>
      <w:r>
        <w:rPr>
          <w:sz w:val="22"/>
          <w:szCs w:val="22"/>
        </w:rPr>
        <w:t>A Jekoszukában székelő flottaparancsnokság táv</w:t>
        <w:softHyphen/>
        <w:t>irati parancsa –  mondta kissé dadogva a tiszt, miután egy pillantást vetett a papírra. –  Kanto vidékét nagy erejű földrengés sújtotta. Epicentruma a nyílt tengeren, a tokiói kikötőtől harminc kilométernyire, ereje 8,5 fok...  A Tokiói-  és a Szagami-öböl partvidékén szökőár pusztított, Tokió jelentős károkat szenvedett  a 6-7  erősségfokú  földlökésektől.  Hajónk  a  tengeré</w:t>
        <w:softHyphen/>
        <w:t>szeti  önvédelmi  erők vezérkarának  parancsára a to</w:t>
        <w:softHyphen/>
        <w:t>kiói-öbölbe indul segítségnyújtás céljából...</w:t>
      </w:r>
    </w:p>
    <w:p>
      <w:pPr>
        <w:pStyle w:val="Normal"/>
        <w:widowControl w:val="false"/>
        <w:autoSpaceDE w:val="false"/>
        <w:ind w:right="499" w:firstLine="284"/>
        <w:jc w:val="both"/>
        <w:rPr>
          <w:sz w:val="40"/>
          <w:szCs w:val="40"/>
        </w:rPr>
      </w:pPr>
      <w:r>
        <w:rPr>
          <w:sz w:val="40"/>
          <w:szCs w:val="40"/>
        </w:rPr>
        <w:t>A Japán-szigetvilág</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8"/>
          <w:szCs w:val="28"/>
        </w:rPr>
      </w:pPr>
      <w:r>
        <w:rPr>
          <w:sz w:val="28"/>
          <w:szCs w:val="28"/>
        </w:rPr>
        <w:t>1.</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Akkor történt, amikor Jamadzaki el akarta hagyni a D-l terv stábjának egy Harudzjuku kerületi épület ötödik emeleti főhadiszállását.</w:t>
      </w:r>
    </w:p>
    <w:p>
      <w:pPr>
        <w:pStyle w:val="Normal"/>
        <w:widowControl w:val="false"/>
        <w:autoSpaceDE w:val="false"/>
        <w:ind w:right="499" w:firstLine="284"/>
        <w:jc w:val="both"/>
        <w:rPr>
          <w:sz w:val="22"/>
          <w:szCs w:val="22"/>
        </w:rPr>
      </w:pPr>
      <w:r>
        <w:rPr>
          <w:sz w:val="22"/>
          <w:szCs w:val="22"/>
        </w:rPr>
        <w:t xml:space="preserve">Öt óra múlt néhány perccel. Hat órakor leszáll a harumi  kikötőben a tengerészeti erők helikoptere, amely elviszi őt a </w:t>
      </w:r>
      <w:r>
        <w:rPr>
          <w:i/>
          <w:iCs/>
          <w:sz w:val="22"/>
          <w:szCs w:val="22"/>
        </w:rPr>
        <w:t>Joszinóra.</w:t>
      </w:r>
    </w:p>
    <w:p>
      <w:pPr>
        <w:pStyle w:val="Normal"/>
        <w:widowControl w:val="false"/>
        <w:autoSpaceDE w:val="false"/>
        <w:ind w:right="499" w:firstLine="284"/>
        <w:jc w:val="both"/>
        <w:rPr/>
      </w:pPr>
      <w:r>
        <w:rPr>
          <w:sz w:val="22"/>
          <w:szCs w:val="22"/>
        </w:rPr>
        <w:t>A titkárnőt  pontban ötkor  hazaengedte,  és kettes</w:t>
        <w:softHyphen/>
        <w:t>ben maradt Jaszukavával. Jamadzaki befejezte a mi</w:t>
        <w:softHyphen/>
        <w:t>nisztertanács  kabinetirodája számára  írt jelentését,  és a papírokat  becsukta diplomatatáskájába. Aztán fel</w:t>
        <w:softHyphen/>
        <w:t>hívta a szeretőjét, a huszonnyolc éves, kissé molett manekent,  aki valamikor hostess volt.  Jamadzaki ak</w:t>
        <w:softHyphen/>
        <w:t>kor került vele közeli kapcsolatba, amikor a lány még Szindzjuku egyik bárjában dolgozott. Azóta is meg</w:t>
        <w:softHyphen/>
        <w:t>maradt az a szokása,  hogy későn kelt,  s a napnak ebben a szakában rendszerint mindig otthon tartóz</w:t>
        <w:softHyphen/>
        <w:t>kodott. Most azonban lakásán senki sem vette fel a kagylót. Jamadzaki újra és újra próbálta hívni, de hasztalan, senki sem jelentkezett. Jamadzakinak ettől elromlott  a hangulata,  hiszen már  rég  nem találkoz</w:t>
        <w:softHyphen/>
        <w:t>tak, és szeretett volna találkát megbeszélni a lánnyal a visszatérése utáni napok egyikére.</w:t>
      </w:r>
    </w:p>
    <w:p>
      <w:pPr>
        <w:pStyle w:val="Normal"/>
        <w:widowControl w:val="false"/>
        <w:autoSpaceDE w:val="false"/>
        <w:ind w:right="499" w:firstLine="284"/>
        <w:jc w:val="both"/>
        <w:rPr>
          <w:sz w:val="22"/>
          <w:szCs w:val="22"/>
        </w:rPr>
      </w:pPr>
      <w:r>
        <w:rPr>
          <w:sz w:val="22"/>
          <w:szCs w:val="22"/>
        </w:rPr>
        <w:t>Lehet, hogy elutazott valahová legújabb pártfogó</w:t>
        <w:softHyphen/>
        <w:t>jával, gondolta,</w:t>
      </w:r>
    </w:p>
    <w:p>
      <w:pPr>
        <w:pStyle w:val="Normal"/>
        <w:widowControl w:val="false"/>
        <w:autoSpaceDE w:val="false"/>
        <w:ind w:right="499" w:firstLine="284"/>
        <w:jc w:val="both"/>
        <w:rPr>
          <w:sz w:val="22"/>
          <w:szCs w:val="22"/>
        </w:rPr>
      </w:pPr>
      <w:r>
        <w:rPr>
          <w:sz w:val="22"/>
          <w:szCs w:val="22"/>
        </w:rPr>
        <w:t xml:space="preserve">–  </w:t>
      </w:r>
      <w:r>
        <w:rPr>
          <w:sz w:val="22"/>
          <w:szCs w:val="22"/>
        </w:rPr>
        <w:t>Nem késik el? –  kérdezte Jaszukava, és megnézte az óráját. –  Mindjárt itt a csúcsforgalmi idő, dugóba kerül.</w:t>
      </w:r>
    </w:p>
    <w:p>
      <w:pPr>
        <w:pStyle w:val="Normal"/>
        <w:widowControl w:val="false"/>
        <w:autoSpaceDE w:val="false"/>
        <w:ind w:right="499" w:firstLine="284"/>
        <w:jc w:val="both"/>
        <w:rPr/>
      </w:pPr>
      <w:r>
        <w:rPr>
          <w:sz w:val="22"/>
          <w:szCs w:val="22"/>
        </w:rPr>
        <w:t xml:space="preserve">–  </w:t>
      </w:r>
      <w:r>
        <w:rPr>
          <w:sz w:val="22"/>
          <w:szCs w:val="22"/>
        </w:rPr>
        <w:t>Nem érdekes, a gyorsforgalmi úton megyek Szio-doméig. –  Jamadzaki kelletlenül letette a kagylót, na</w:t>
        <w:softHyphen/>
        <w:t>gyot nyújtózott, majd kezébe vette a táskáját. –  Gyor</w:t>
        <w:softHyphen/>
        <w:t>san végzek. Éjjel már a hullámok ringatnak.</w:t>
      </w:r>
    </w:p>
    <w:p>
      <w:pPr>
        <w:pStyle w:val="Normal"/>
        <w:widowControl w:val="false"/>
        <w:autoSpaceDE w:val="false"/>
        <w:ind w:right="499" w:firstLine="284"/>
        <w:jc w:val="both"/>
        <w:rPr>
          <w:sz w:val="22"/>
          <w:szCs w:val="22"/>
        </w:rPr>
      </w:pPr>
      <w:r>
        <w:rPr>
          <w:sz w:val="22"/>
          <w:szCs w:val="22"/>
        </w:rPr>
        <w:t xml:space="preserve">–  </w:t>
      </w:r>
      <w:r>
        <w:rPr>
          <w:sz w:val="22"/>
          <w:szCs w:val="22"/>
        </w:rPr>
        <w:t>Fárasztó lehet –  mondta Jaszukava, és tovább nyomkodta az asztali minikomputer billentyűit. –  Ma éjszaka én is bennmaradok és dolgozom.</w:t>
      </w:r>
    </w:p>
    <w:p>
      <w:pPr>
        <w:pStyle w:val="Normal"/>
        <w:widowControl w:val="false"/>
        <w:autoSpaceDE w:val="false"/>
        <w:ind w:right="499" w:firstLine="284"/>
        <w:jc w:val="both"/>
        <w:rPr>
          <w:sz w:val="22"/>
          <w:szCs w:val="22"/>
        </w:rPr>
      </w:pPr>
      <w:r>
        <w:rPr>
          <w:sz w:val="22"/>
          <w:szCs w:val="22"/>
        </w:rPr>
        <w:t xml:space="preserve">–  </w:t>
      </w:r>
      <w:r>
        <w:rPr>
          <w:sz w:val="22"/>
          <w:szCs w:val="22"/>
        </w:rPr>
        <w:t>Azért jó lesz vigyáznia az egészségére –  vette fel  a kalapját  Jamadzaki. –  Még  nagyon fiatal. A kocsi</w:t>
        <w:softHyphen/>
        <w:t>mat a kikötő parkolójában hagyom, holnap menjen ki érte taxival. A kulcs az asztalfiókomban.</w:t>
      </w:r>
    </w:p>
    <w:p>
      <w:pPr>
        <w:pStyle w:val="Normal"/>
        <w:widowControl w:val="false"/>
        <w:autoSpaceDE w:val="false"/>
        <w:ind w:right="499" w:firstLine="284"/>
        <w:jc w:val="both"/>
        <w:rPr/>
      </w:pPr>
      <w:r>
        <w:rPr>
          <w:sz w:val="22"/>
          <w:szCs w:val="22"/>
        </w:rPr>
        <w:t xml:space="preserve"> </w:t>
      </w:r>
      <w:r>
        <w:rPr>
          <w:sz w:val="22"/>
          <w:szCs w:val="22"/>
        </w:rPr>
        <w:t>Jamadzaki az ablakhoz ment, hogy megnézze, mek</w:t>
        <w:softHyphen/>
        <w:t>kora a gépkocsiforgalom az utcán.</w:t>
      </w:r>
    </w:p>
    <w:p>
      <w:pPr>
        <w:pStyle w:val="Normal"/>
        <w:widowControl w:val="false"/>
        <w:autoSpaceDE w:val="false"/>
        <w:ind w:right="499" w:firstLine="284"/>
        <w:jc w:val="both"/>
        <w:rPr>
          <w:sz w:val="22"/>
          <w:szCs w:val="22"/>
        </w:rPr>
      </w:pPr>
      <w:r>
        <w:rPr>
          <w:sz w:val="22"/>
          <w:szCs w:val="22"/>
        </w:rPr>
        <w:t>A nap a vége felé járt, Tokió fölött már sűrűsödött az alkony.  Nyugaton vörösre festette az eget a lemenő nap, kelet felől súlyos ólomszínű felhők gyülekeztek, fülledt volt a levegő, ami egyáltalán nem őszi jelenség. De a kigyulladó neonreklámok és utcai lámpák fé</w:t>
        <w:softHyphen/>
        <w:t>nyében már észrevehetővé váltak az ősz jelei.</w:t>
      </w:r>
    </w:p>
    <w:p>
      <w:pPr>
        <w:pStyle w:val="Normal"/>
        <w:widowControl w:val="false"/>
        <w:autoSpaceDE w:val="false"/>
        <w:ind w:right="499" w:firstLine="284"/>
        <w:jc w:val="both"/>
        <w:rPr/>
      </w:pPr>
      <w:r>
        <w:rPr>
          <w:sz w:val="22"/>
          <w:szCs w:val="22"/>
        </w:rPr>
        <w:t>Ezen a napon a tizenkétmillió lakosú városban immáron másodízben köszöntött be a csúcsforgalmi idő.</w:t>
      </w:r>
    </w:p>
    <w:p>
      <w:pPr>
        <w:pStyle w:val="Normal"/>
        <w:widowControl w:val="false"/>
        <w:autoSpaceDE w:val="false"/>
        <w:ind w:right="499" w:firstLine="284"/>
        <w:jc w:val="both"/>
        <w:rPr/>
      </w:pPr>
      <w:r>
        <w:rPr>
          <w:sz w:val="22"/>
          <w:szCs w:val="22"/>
        </w:rPr>
        <w:t>Több százezer, több millió ember egyszerre hagyta el  az irodákat,  üzleteket és gyárakat,  indult a megál</w:t>
        <w:softHyphen/>
        <w:t>lók, taxiállomások, vasúti pályaudvarok, éttermek, szórakozónegyedek felé. Egyidőben több százezer au</w:t>
        <w:softHyphen/>
        <w:t>tóbusz,  teher- és  személygépkocsi  haladt az  utakon. A helyiérdekű villamosvasút harudzjuki állomásá</w:t>
        <w:softHyphen/>
        <w:t>nak peronját, amely ide látszott az ablakból, már el</w:t>
        <w:softHyphen/>
        <w:t>özönlötték az emberek. A vele párhuzamos utcán sűrű áradatban  hömpölyögtek a piros fényüket fel-felvil</w:t>
        <w:softHyphen/>
        <w:t>lantó kocsik.</w:t>
      </w:r>
    </w:p>
    <w:p>
      <w:pPr>
        <w:pStyle w:val="Normal"/>
        <w:widowControl w:val="false"/>
        <w:autoSpaceDE w:val="false"/>
        <w:ind w:right="499" w:firstLine="284"/>
        <w:jc w:val="both"/>
        <w:rPr/>
      </w:pPr>
      <w:r>
        <w:rPr>
          <w:sz w:val="22"/>
          <w:szCs w:val="22"/>
        </w:rPr>
        <w:t xml:space="preserve"> </w:t>
      </w:r>
      <w:r>
        <w:rPr>
          <w:sz w:val="22"/>
          <w:szCs w:val="22"/>
        </w:rPr>
        <w:t>Jamadzaki  az ablakból eléje  táruló városi panorá</w:t>
        <w:softHyphen/>
        <w:t>ma láttán nagyot ásított. Hangulata nem volt valami rózsás, idegeire ment már a szédületes munkatempó és a szinte már katonás életmód. Ráadásul még a szeretője is –  a legnagyobb bosszúságára –  eltűnt valamerre...</w:t>
      </w:r>
    </w:p>
    <w:p>
      <w:pPr>
        <w:pStyle w:val="Normal"/>
        <w:widowControl w:val="false"/>
        <w:autoSpaceDE w:val="false"/>
        <w:ind w:right="499" w:firstLine="284"/>
        <w:jc w:val="both"/>
        <w:rPr/>
      </w:pPr>
      <w:r>
        <w:rPr>
          <w:sz w:val="22"/>
          <w:szCs w:val="22"/>
        </w:rPr>
        <w:t>S ekkor a Jojogi-erdő fái fölött fekete pontok sűrű felhői emelkedtek a magasba. Galambok, verebek, varjak... Valamennyi madár egyszerre csapott a leve</w:t>
        <w:softHyphen/>
        <w:t>gőbe, mintha hirtelen megkergült volna.</w:t>
      </w:r>
    </w:p>
    <w:p>
      <w:pPr>
        <w:pStyle w:val="Normal"/>
        <w:widowControl w:val="false"/>
        <w:autoSpaceDE w:val="false"/>
        <w:ind w:right="499" w:firstLine="284"/>
        <w:jc w:val="both"/>
        <w:rPr/>
      </w:pPr>
      <w:r>
        <w:rPr>
          <w:sz w:val="22"/>
          <w:szCs w:val="22"/>
        </w:rPr>
        <w:t>Jamadzaki, akit elképesztett a látvány, fel akart kiáltani, és szélesre tátotta a száját.</w:t>
      </w:r>
    </w:p>
    <w:p>
      <w:pPr>
        <w:pStyle w:val="Normal"/>
        <w:widowControl w:val="false"/>
        <w:autoSpaceDE w:val="false"/>
        <w:ind w:right="499" w:firstLine="284"/>
        <w:jc w:val="both"/>
        <w:rPr/>
      </w:pPr>
      <w:r>
        <w:rPr>
          <w:sz w:val="22"/>
          <w:szCs w:val="22"/>
        </w:rPr>
        <w:t>Több tízezer madár röppent fel a sötétedő ég felé, ahonnan –  a keleti látóhatárt takaró súlyos, sötét fel</w:t>
        <w:softHyphen/>
        <w:t>hőkből –  hosszúkás, sistergő villámok cikázva csa</w:t>
        <w:softHyphen/>
        <w:t>pódtak közéjűk. Egy-egy villámlás úgy világította meg az eget, mintha az tévéképernyővé vált volna.</w:t>
      </w:r>
    </w:p>
    <w:p>
      <w:pPr>
        <w:pStyle w:val="Normal"/>
        <w:widowControl w:val="false"/>
        <w:autoSpaceDE w:val="false"/>
        <w:ind w:right="499" w:firstLine="284"/>
        <w:jc w:val="both"/>
        <w:rPr/>
      </w:pPr>
      <w:r>
        <w:rPr>
          <w:sz w:val="22"/>
          <w:szCs w:val="22"/>
        </w:rPr>
        <w:t xml:space="preserve">–  </w:t>
      </w:r>
      <w:r>
        <w:rPr>
          <w:sz w:val="22"/>
          <w:szCs w:val="22"/>
        </w:rPr>
        <w:t>Hallod-e, Jaszu-szan –  szólalt meg Jamadzaki el</w:t>
        <w:softHyphen/>
        <w:t>csukló hangon. –  Gyere már ide! Mi lehet ez?</w:t>
      </w:r>
    </w:p>
    <w:p>
      <w:pPr>
        <w:pStyle w:val="Normal"/>
        <w:widowControl w:val="false"/>
        <w:autoSpaceDE w:val="false"/>
        <w:ind w:right="499" w:firstLine="284"/>
        <w:jc w:val="both"/>
        <w:rPr/>
      </w:pPr>
      <w:r>
        <w:rPr>
          <w:sz w:val="22"/>
          <w:szCs w:val="22"/>
        </w:rPr>
        <w:t>Továbbra is kifelé bámult az ablakon. Keleten, köz</w:t>
        <w:softHyphen/>
        <w:t>vetlenül  a városi épületek  sűrűjéből fehér fényoszlo</w:t>
        <w:softHyphen/>
        <w:t>pok  törtek a magasba.  Mintha kettéhasadt  volna a föld. Egy, kettő, három... Mindenfelé fényoszlopok magasodtak. Az egyikből vöröses gömb repült ki, nagy ívet írt le az égen, majd zuhanni kezdett.</w:t>
      </w:r>
    </w:p>
    <w:p>
      <w:pPr>
        <w:pStyle w:val="Normal"/>
        <w:widowControl w:val="false"/>
        <w:autoSpaceDE w:val="false"/>
        <w:ind w:right="499" w:firstLine="284"/>
        <w:jc w:val="both"/>
        <w:rPr/>
      </w:pPr>
      <w:r>
        <w:rPr>
          <w:sz w:val="22"/>
          <w:szCs w:val="22"/>
        </w:rPr>
        <w:t xml:space="preserve">–  </w:t>
      </w:r>
      <w:r>
        <w:rPr>
          <w:sz w:val="22"/>
          <w:szCs w:val="22"/>
        </w:rPr>
        <w:t>Mi történt? –  Jaszukava kissé felemelkedett a szé</w:t>
        <w:softHyphen/>
        <w:t>ken.</w:t>
      </w:r>
    </w:p>
    <w:p>
      <w:pPr>
        <w:pStyle w:val="Normal"/>
        <w:widowControl w:val="false"/>
        <w:autoSpaceDE w:val="false"/>
        <w:ind w:right="499" w:firstLine="284"/>
        <w:jc w:val="both"/>
        <w:rPr>
          <w:sz w:val="22"/>
          <w:szCs w:val="22"/>
        </w:rPr>
      </w:pPr>
      <w:r>
        <w:rPr>
          <w:sz w:val="22"/>
          <w:szCs w:val="22"/>
        </w:rPr>
        <w:t>Ekkor iszonyatos erejű ütés érte a házat alulról. Aztán a megsemmisítő erejű ütések egész sorozata következett, mintha valahol mélyen a föld alatt egy láthatatlan óriás csapkodna a kalapácsával. Minden egyes  földlökéskor felrepültek  az asztalon álló csé</w:t>
        <w:softHyphen/>
        <w:t xml:space="preserve">szék, tintatartók. </w:t>
      </w:r>
    </w:p>
    <w:p>
      <w:pPr>
        <w:pStyle w:val="Normal"/>
        <w:widowControl w:val="false"/>
        <w:autoSpaceDE w:val="false"/>
        <w:ind w:right="499" w:firstLine="284"/>
        <w:jc w:val="both"/>
        <w:rPr>
          <w:sz w:val="22"/>
          <w:szCs w:val="22"/>
        </w:rPr>
      </w:pPr>
      <w:r>
        <w:rPr>
          <w:sz w:val="22"/>
          <w:szCs w:val="22"/>
        </w:rPr>
        <w:t>A rajzszeges doboz ívet írt le a levegőben, és a szerteszét hulló rajzszegek fémesőként kopogtak a padlón.</w:t>
      </w:r>
    </w:p>
    <w:p>
      <w:pPr>
        <w:pStyle w:val="Normal"/>
        <w:widowControl w:val="false"/>
        <w:autoSpaceDE w:val="false"/>
        <w:ind w:right="499" w:firstLine="284"/>
        <w:jc w:val="both"/>
        <w:rPr>
          <w:sz w:val="22"/>
          <w:szCs w:val="22"/>
        </w:rPr>
      </w:pPr>
      <w:r>
        <w:rPr>
          <w:i/>
          <w:iCs/>
          <w:sz w:val="22"/>
          <w:szCs w:val="22"/>
        </w:rPr>
        <w:t xml:space="preserve">–  </w:t>
      </w:r>
      <w:r>
        <w:rPr>
          <w:sz w:val="22"/>
          <w:szCs w:val="22"/>
        </w:rPr>
        <w:t>Földrengés! –  kiáltott fel Jamadzaki, és gyorsan az órájára pillantott. –  Ez...  Ilyen  erős még nem for</w:t>
        <w:softHyphen/>
        <w:t>dult elő!...</w:t>
      </w:r>
    </w:p>
    <w:p>
      <w:pPr>
        <w:pStyle w:val="Normal"/>
        <w:widowControl w:val="false"/>
        <w:autoSpaceDE w:val="false"/>
        <w:ind w:right="499" w:firstLine="284"/>
        <w:jc w:val="both"/>
        <w:rPr/>
      </w:pPr>
      <w:r>
        <w:rPr>
          <w:sz w:val="22"/>
          <w:szCs w:val="22"/>
        </w:rPr>
        <w:t>Függőleges lökés! –  futott át az agyán. De ha az el</w:t>
        <w:softHyphen/>
        <w:t>ső hullám, amely rendszerint alig észlelhető, ilyen nagy erejű,  akkor ez azt jelenti,  hogy az epicentruma na</w:t>
        <w:softHyphen/>
        <w:t>gyon közel lehet. És mindjárt következik a második, még nagyobb erejű lökés...</w:t>
      </w:r>
    </w:p>
    <w:p>
      <w:pPr>
        <w:pStyle w:val="Normal"/>
        <w:widowControl w:val="false"/>
        <w:autoSpaceDE w:val="false"/>
        <w:ind w:right="499" w:firstLine="284"/>
        <w:jc w:val="both"/>
        <w:rPr/>
      </w:pPr>
      <w:r>
        <w:rPr>
          <w:sz w:val="22"/>
          <w:szCs w:val="22"/>
        </w:rPr>
        <w:t>Van még egy kevéske idejük. A fő, vízszintes rengés nem követi rögtön a függőlegest. Hiszen a rengéseket kiváltó S-haránthullámok terjedési sebessége kisebb,  mint a P-hullámoké, amelyek az első függőleges löké</w:t>
        <w:softHyphen/>
        <w:t>seket idézik elő. És a vízszintes lökések tomboló ereje sokkalta nagyobb, mint a függőlegeseké. De minél közelebb  van az epicentrum, annál kevesebb idő telik el közöttük. Ki kellene használni a szünetet és lero</w:t>
        <w:softHyphen/>
        <w:t xml:space="preserve">hanni!  </w:t>
      </w:r>
    </w:p>
    <w:p>
      <w:pPr>
        <w:pStyle w:val="Normal"/>
        <w:widowControl w:val="false"/>
        <w:autoSpaceDE w:val="false"/>
        <w:ind w:right="499" w:firstLine="284"/>
        <w:jc w:val="both"/>
        <w:rPr/>
      </w:pPr>
      <w:r>
        <w:rPr>
          <w:sz w:val="22"/>
          <w:szCs w:val="22"/>
        </w:rPr>
        <w:t>De már késő volt. Valahol távol felmorajlott a föld, mintha  több száz ágyú  össztüzetnyitott  volna, az épület felnyögött, recsegett-ropogott, és szinte megin</w:t>
        <w:softHyphen/>
        <w:t>dult.  Jamadzaki  a falhoz repült,  aztán a padlóra zu</w:t>
        <w:softHyphen/>
        <w:t>hant. Tenyerébe fúródtak a szerteszét heverő rajzsze</w:t>
        <w:softHyphen/>
        <w:t>gek. Megpróbált feltérdelni, de még négykézlábra sem tudott emelkedni. A padló rettenetesen ringott, és Jamadzaki a szoba egyik sarkából a másikba repült.</w:t>
      </w:r>
    </w:p>
    <w:p>
      <w:pPr>
        <w:pStyle w:val="Normal"/>
        <w:widowControl w:val="false"/>
        <w:autoSpaceDE w:val="false"/>
        <w:ind w:right="499" w:firstLine="284"/>
        <w:jc w:val="both"/>
        <w:rPr/>
      </w:pPr>
      <w:r>
        <w:rPr>
          <w:sz w:val="22"/>
          <w:szCs w:val="22"/>
        </w:rPr>
        <w:t xml:space="preserve">–  </w:t>
      </w:r>
      <w:r>
        <w:rPr>
          <w:sz w:val="22"/>
          <w:szCs w:val="22"/>
        </w:rPr>
        <w:t>Jamadzaki-szan! –  hangzott fel Jaszukava féle</w:t>
        <w:softHyphen/>
        <w:t>lemtől remegő hangja.</w:t>
      </w:r>
    </w:p>
    <w:p>
      <w:pPr>
        <w:pStyle w:val="Normal"/>
        <w:widowControl w:val="false"/>
        <w:autoSpaceDE w:val="false"/>
        <w:ind w:right="499" w:firstLine="284"/>
        <w:jc w:val="both"/>
        <w:rPr>
          <w:sz w:val="22"/>
          <w:szCs w:val="22"/>
        </w:rPr>
      </w:pPr>
      <w:r>
        <w:rPr>
          <w:sz w:val="22"/>
          <w:szCs w:val="22"/>
        </w:rPr>
        <w:t xml:space="preserve">– </w:t>
      </w:r>
      <w:r>
        <w:rPr>
          <w:sz w:val="22"/>
          <w:szCs w:val="22"/>
        </w:rPr>
        <w:t>Asztal alá! –  ordította Jamadzaki. –  Bújj az asztal alá!</w:t>
      </w:r>
    </w:p>
    <w:p>
      <w:pPr>
        <w:pStyle w:val="Normal"/>
        <w:widowControl w:val="false"/>
        <w:autoSpaceDE w:val="false"/>
        <w:ind w:right="499" w:firstLine="284"/>
        <w:jc w:val="both"/>
        <w:rPr/>
      </w:pPr>
      <w:r>
        <w:rPr>
          <w:sz w:val="22"/>
          <w:szCs w:val="22"/>
        </w:rPr>
        <w:t>Nagy  robajjal zuhant  le a  masszív könyvszekrény, a mennyezeten és a falon képződött repedésekből va</w:t>
        <w:softHyphen/>
        <w:t>kolatdarabok  hullottak  lefelé.  Jamadzaki  üggyel</w:t>
        <w:softHyphen/>
        <w:t>-bajjal takargatva a fejét, nagy nehezen az egyik asztal alá mászott. Bárgyú tekintettel nézte, hogyan töredez</w:t>
        <w:softHyphen/>
        <w:t>nek az acélkeretes ablaküvegek. Kialudt a villany, az ólomszínű égen vörös láng lobbant, majd kialudt, aztán ismét fellobbant.</w:t>
      </w:r>
    </w:p>
    <w:p>
      <w:pPr>
        <w:pStyle w:val="Normal"/>
        <w:widowControl w:val="false"/>
        <w:autoSpaceDE w:val="false"/>
        <w:ind w:right="499" w:firstLine="284"/>
        <w:jc w:val="both"/>
        <w:rPr>
          <w:sz w:val="22"/>
          <w:szCs w:val="22"/>
        </w:rPr>
      </w:pPr>
      <w:r>
        <w:rPr>
          <w:sz w:val="22"/>
          <w:szCs w:val="22"/>
        </w:rPr>
        <w:t>A vízszintes lökések néhány pillanatig szüneteltek, aztán  ismét megdöbbentő erővel folytatódtak. Az asz</w:t>
        <w:softHyphen/>
        <w:t>tali  billentyűs komputer  végigszállt  a szobán, és tom</w:t>
        <w:softHyphen/>
        <w:t>pa  csattanással vágódott a falhoz  Jamadzaki közelé</w:t>
        <w:softHyphen/>
        <w:t>ben.  Ezúttal sokkalta  nagyobb erejűek voltak a löké</w:t>
        <w:softHyphen/>
        <w:t>sek. Most már recsegett-ropogott az egész épület, a mennyezetről betondarabok váltak le. Jamadzaki úgy érezte, hogy tótágast áll a padló. Lezuhanunk –  gon</w:t>
        <w:softHyphen/>
        <w:t>dolta szinte már közömbösen. –  Ha összedől ez a hatemeletes épület, amelynek ötödik emeletén tartóz</w:t>
        <w:softHyphen/>
        <w:t>kodunk, semmi reményünk nincs a megmenekülésre. A betondarabokkal együtt zuhanunk a földre…</w:t>
      </w:r>
    </w:p>
    <w:p>
      <w:pPr>
        <w:pStyle w:val="Normal"/>
        <w:widowControl w:val="false"/>
        <w:autoSpaceDE w:val="false"/>
        <w:ind w:right="499" w:firstLine="284"/>
        <w:jc w:val="both"/>
        <w:rPr/>
      </w:pPr>
      <w:r>
        <w:rPr>
          <w:sz w:val="22"/>
          <w:szCs w:val="22"/>
        </w:rPr>
        <w:t>Az ablakkeretek hosszasan, fémesen csikorogva inogtak, aztán Jamadzaki észrevette, hogy lassan el</w:t>
        <w:softHyphen/>
        <w:t>válnak  a faltól. Végünk  van… –  gondolta hidegvérű</w:t>
        <w:softHyphen/>
        <w:t>en, tudatának legmélyén. –  Ostoba dolog... eddigi életem teljesen hasztalanul telt el...</w:t>
      </w:r>
    </w:p>
    <w:p>
      <w:pPr>
        <w:pStyle w:val="Normal"/>
        <w:widowControl w:val="false"/>
        <w:autoSpaceDE w:val="false"/>
        <w:ind w:right="499" w:firstLine="284"/>
        <w:jc w:val="both"/>
        <w:rPr>
          <w:sz w:val="22"/>
          <w:szCs w:val="22"/>
        </w:rPr>
      </w:pPr>
      <w:r>
        <w:rPr>
          <w:sz w:val="22"/>
          <w:szCs w:val="22"/>
        </w:rPr>
        <w:t>A  dübörgés lassan csendesedett. A padló hétfoknyi</w:t>
        <w:softHyphen/>
        <w:t>ra megdőlt, a szoba félhomályában sűrű porfelhő le</w:t>
        <w:softHyphen/>
        <w:t>begett. Jamadzaki megpróbált kimászni az asztal alól, de valami elzárta az útját. Kiderült, hogy a mennyezet  egy darabja zuhant az asztalra.</w:t>
      </w:r>
    </w:p>
    <w:p>
      <w:pPr>
        <w:pStyle w:val="Normal"/>
        <w:widowControl w:val="false"/>
        <w:autoSpaceDE w:val="false"/>
        <w:ind w:right="499" w:firstLine="284"/>
        <w:jc w:val="both"/>
        <w:rPr/>
      </w:pPr>
      <w:r>
        <w:rPr>
          <w:sz w:val="22"/>
          <w:szCs w:val="22"/>
        </w:rPr>
        <w:t>Az ablaknyíláson beömlő fényben félelmetes lát</w:t>
        <w:softHyphen/>
        <w:t>ványt nyújtott a szoba. A levegőben lebegő porfelhőn keresztül látszottak a megrepedezett falak, a mennye</w:t>
        <w:softHyphen/>
        <w:t>zeten  lyuk  tátongott,  a padlón  hatalmas  betondara</w:t>
        <w:softHyphen/>
        <w:t>bok  hevertek, amelyek  nem tudni,  honnan kerültek ide, az összes szekrény, polc, asztal nagy törmelékhal</w:t>
        <w:softHyphen/>
        <w:t>mazzá vált. Ezt már szobának sem lehetett nevezni: káosz az egész. Úgy nézett ki, mint egy beomlott barlang... Még a csodával határos módon épségben maradt tárgyak is hirtelen durvának, gyámoltalanul mezítelennek tűntek: eltűnt az ízléses külső, a szemnek kellemes látványt nyújtó festés, borítás, politúr.</w:t>
      </w:r>
    </w:p>
    <w:p>
      <w:pPr>
        <w:pStyle w:val="Normal"/>
        <w:widowControl w:val="false"/>
        <w:autoSpaceDE w:val="false"/>
        <w:ind w:right="499" w:firstLine="284"/>
        <w:jc w:val="both"/>
        <w:rPr>
          <w:sz w:val="22"/>
          <w:szCs w:val="22"/>
        </w:rPr>
      </w:pPr>
      <w:r>
        <w:rPr>
          <w:sz w:val="22"/>
          <w:szCs w:val="22"/>
        </w:rPr>
        <w:t xml:space="preserve">–  </w:t>
      </w:r>
      <w:r>
        <w:rPr>
          <w:sz w:val="22"/>
          <w:szCs w:val="22"/>
        </w:rPr>
        <w:t>Jaszukava... –  szólalt meg rekedtes hangon Jama</w:t>
        <w:softHyphen/>
        <w:t xml:space="preserve">dzaki –   Élsz? </w:t>
      </w:r>
    </w:p>
    <w:p>
      <w:pPr>
        <w:pStyle w:val="Normal"/>
        <w:widowControl w:val="false"/>
        <w:autoSpaceDE w:val="false"/>
        <w:ind w:right="499" w:firstLine="284"/>
        <w:jc w:val="both"/>
        <w:rPr>
          <w:sz w:val="22"/>
          <w:szCs w:val="22"/>
        </w:rPr>
      </w:pPr>
      <w:r>
        <w:rPr>
          <w:sz w:val="22"/>
          <w:szCs w:val="22"/>
        </w:rPr>
        <w:t xml:space="preserve">–  </w:t>
      </w:r>
      <w:r>
        <w:rPr>
          <w:sz w:val="22"/>
          <w:szCs w:val="22"/>
        </w:rPr>
        <w:t>Élek… –  hangzott fel az alig hallható válasz. –  Valami fejbe vágott, de élek.</w:t>
      </w:r>
    </w:p>
    <w:p>
      <w:pPr>
        <w:pStyle w:val="Normal"/>
        <w:widowControl w:val="false"/>
        <w:autoSpaceDE w:val="false"/>
        <w:ind w:right="499" w:firstLine="284"/>
        <w:jc w:val="both"/>
        <w:rPr>
          <w:sz w:val="22"/>
          <w:szCs w:val="22"/>
        </w:rPr>
      </w:pPr>
      <w:r>
        <w:rPr>
          <w:sz w:val="22"/>
          <w:szCs w:val="22"/>
        </w:rPr>
        <w:t>A szoba ismét lassú ingásba kezdett. Egy polc, amely valamilyen csoda folytán egyetlen szegen lógott eddig, hirtelen nagy robajjal a padlóra zuhant.</w:t>
      </w:r>
    </w:p>
    <w:p>
      <w:pPr>
        <w:pStyle w:val="Normal"/>
        <w:widowControl w:val="false"/>
        <w:autoSpaceDE w:val="false"/>
        <w:ind w:right="499" w:firstLine="284"/>
        <w:jc w:val="both"/>
        <w:rPr/>
      </w:pPr>
      <w:r>
        <w:rPr>
          <w:sz w:val="22"/>
          <w:szCs w:val="22"/>
        </w:rPr>
        <w:t xml:space="preserve">–  </w:t>
      </w:r>
      <w:r>
        <w:rPr>
          <w:sz w:val="22"/>
          <w:szCs w:val="22"/>
        </w:rPr>
        <w:t>Mit csináljunk? –  kérdezte Jaszukava ijedt, gyá</w:t>
        <w:softHyphen/>
        <w:t>moltalan gyerekhangon. –  Mit kell ilyenkor tenni?</w:t>
      </w:r>
    </w:p>
    <w:p>
      <w:pPr>
        <w:pStyle w:val="Normal"/>
        <w:widowControl w:val="false"/>
        <w:autoSpaceDE w:val="false"/>
        <w:ind w:right="499" w:firstLine="284"/>
        <w:jc w:val="both"/>
        <w:rPr>
          <w:sz w:val="22"/>
          <w:szCs w:val="22"/>
        </w:rPr>
      </w:pPr>
      <w:r>
        <w:rPr>
          <w:sz w:val="22"/>
          <w:szCs w:val="22"/>
        </w:rPr>
        <w:t>Az utcáról lövésekhez hasonló durrogások, ropogá</w:t>
        <w:softHyphen/>
        <w:t>sok hallatszottak. A</w:t>
      </w:r>
      <w:r>
        <w:rPr>
          <w:i/>
          <w:iCs/>
          <w:sz w:val="22"/>
          <w:szCs w:val="22"/>
        </w:rPr>
        <w:t xml:space="preserve"> </w:t>
      </w:r>
      <w:r>
        <w:rPr>
          <w:sz w:val="22"/>
          <w:szCs w:val="22"/>
        </w:rPr>
        <w:t xml:space="preserve">távolból emberek üvöltözését, jajgatását hozta a szé. Por- és égésszag keveredett egymással. Jamadzaki ösztönösen megérezte, hogy veszély fenyegeti őke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El kell iszkolnunk innen! –  mondta. –  A lökések  megismétlődhetnek. Veszélyes itt maradnunk. </w:t>
      </w:r>
    </w:p>
    <w:p>
      <w:pPr>
        <w:pStyle w:val="Normal"/>
        <w:widowControl w:val="false"/>
        <w:autoSpaceDE w:val="false"/>
        <w:ind w:right="499" w:firstLine="284"/>
        <w:jc w:val="both"/>
        <w:rPr>
          <w:i/>
          <w:i/>
          <w:iCs/>
          <w:sz w:val="22"/>
          <w:szCs w:val="22"/>
        </w:rPr>
      </w:pPr>
      <w:r>
        <w:rPr>
          <w:sz w:val="22"/>
          <w:szCs w:val="22"/>
        </w:rPr>
        <w:t xml:space="preserve">– </w:t>
      </w:r>
      <w:r>
        <w:rPr>
          <w:sz w:val="22"/>
          <w:szCs w:val="22"/>
        </w:rPr>
        <w:t xml:space="preserve">A lift biztosan nem működik! A lépcső </w:t>
      </w:r>
      <w:r>
        <w:rPr>
          <w:i/>
          <w:iCs/>
          <w:sz w:val="22"/>
          <w:szCs w:val="22"/>
        </w:rPr>
        <w:t>v</w:t>
      </w:r>
      <w:r>
        <w:rPr>
          <w:sz w:val="22"/>
          <w:szCs w:val="22"/>
        </w:rPr>
        <w:t>ajon</w:t>
      </w:r>
      <w:r>
        <w:rPr>
          <w:i/>
          <w:iCs/>
          <w:sz w:val="22"/>
          <w:szCs w:val="22"/>
        </w:rPr>
        <w:t xml:space="preserve"> </w:t>
      </w:r>
      <w:r>
        <w:rPr>
          <w:sz w:val="22"/>
          <w:szCs w:val="22"/>
        </w:rPr>
        <w:t>épségben maradt-e?</w:t>
      </w:r>
    </w:p>
    <w:p>
      <w:pPr>
        <w:pStyle w:val="Normal"/>
        <w:widowControl w:val="false"/>
        <w:autoSpaceDE w:val="false"/>
        <w:ind w:right="499" w:firstLine="284"/>
        <w:jc w:val="both"/>
        <w:rPr/>
      </w:pPr>
      <w:r>
        <w:rPr>
          <w:sz w:val="22"/>
          <w:szCs w:val="22"/>
        </w:rPr>
        <w:t xml:space="preserve">– </w:t>
      </w:r>
      <w:r>
        <w:rPr>
          <w:sz w:val="22"/>
          <w:szCs w:val="22"/>
        </w:rPr>
        <w:t>Nem tudom. Ha nyitva van az ajtó, jobb a tűzlépcsőn.</w:t>
      </w:r>
    </w:p>
    <w:p>
      <w:pPr>
        <w:pStyle w:val="Normal"/>
        <w:widowControl w:val="false"/>
        <w:autoSpaceDE w:val="false"/>
        <w:ind w:right="499" w:firstLine="284"/>
        <w:jc w:val="both"/>
        <w:rPr/>
      </w:pPr>
      <w:r>
        <w:rPr>
          <w:sz w:val="22"/>
          <w:szCs w:val="22"/>
        </w:rPr>
        <w:t>Jamadzaki feje az asztal alatt volt, oldalt valami kemény tárgy nyomta. Hátrafelé tolatva, nagy üggyel</w:t>
        <w:softHyphen/>
        <w:t>bajjal kecmergett ki az asztal alól. Karja beleakadt egy hegyes tárgyba, és zakójának ujja a karkivágásnál leszakadt.</w:t>
      </w:r>
    </w:p>
    <w:p>
      <w:pPr>
        <w:pStyle w:val="Normal"/>
        <w:widowControl w:val="false"/>
        <w:autoSpaceDE w:val="false"/>
        <w:ind w:right="499" w:firstLine="284"/>
        <w:jc w:val="both"/>
        <w:rPr/>
      </w:pPr>
      <w:r>
        <w:rPr>
          <w:sz w:val="22"/>
          <w:szCs w:val="22"/>
        </w:rPr>
        <w:t xml:space="preserve">–  </w:t>
      </w:r>
      <w:r>
        <w:rPr>
          <w:sz w:val="22"/>
          <w:szCs w:val="22"/>
        </w:rPr>
        <w:t>Igen, de kérem, tolja félre ezt a szekrényt.</w:t>
      </w:r>
    </w:p>
    <w:p>
      <w:pPr>
        <w:pStyle w:val="Normal"/>
        <w:widowControl w:val="false"/>
        <w:autoSpaceDE w:val="false"/>
        <w:ind w:right="499" w:firstLine="284"/>
        <w:jc w:val="both"/>
        <w:rPr/>
      </w:pPr>
      <w:r>
        <w:rPr>
          <w:sz w:val="22"/>
          <w:szCs w:val="22"/>
        </w:rPr>
        <w:t xml:space="preserve">–  </w:t>
      </w:r>
      <w:r>
        <w:rPr>
          <w:sz w:val="22"/>
          <w:szCs w:val="22"/>
        </w:rPr>
        <w:t>Igen, de kérem, tolja félre ezt a szekrényt.</w:t>
      </w:r>
    </w:p>
    <w:p>
      <w:pPr>
        <w:pStyle w:val="Normal"/>
        <w:widowControl w:val="false"/>
        <w:autoSpaceDE w:val="false"/>
        <w:ind w:right="499" w:firstLine="284"/>
        <w:jc w:val="both"/>
        <w:rPr/>
      </w:pPr>
      <w:r>
        <w:rPr>
          <w:sz w:val="22"/>
          <w:szCs w:val="22"/>
        </w:rPr>
        <w:t>A nyitott ajtajú acélszekrény a fal és az asztal között hevert, amely alatt Jaszukava gubbasztott. Jamadzaki kissé eltolta az asztalt, és Jaszukava nagynehezen kimászott alóla. A homlokán tátongó sebből ömlő vér a fél arcát elborította.</w:t>
      </w:r>
    </w:p>
    <w:p>
      <w:pPr>
        <w:pStyle w:val="Normal"/>
        <w:widowControl w:val="false"/>
        <w:autoSpaceDE w:val="false"/>
        <w:ind w:right="499" w:firstLine="284"/>
        <w:jc w:val="both"/>
        <w:rPr>
          <w:sz w:val="22"/>
          <w:szCs w:val="22"/>
        </w:rPr>
      </w:pPr>
      <w:r>
        <w:rPr>
          <w:sz w:val="22"/>
          <w:szCs w:val="22"/>
        </w:rPr>
        <w:t xml:space="preserve">–  </w:t>
      </w:r>
      <w:r>
        <w:rPr>
          <w:sz w:val="22"/>
          <w:szCs w:val="22"/>
        </w:rPr>
        <w:t>Töröld le... –  nyújtotta feléje a zsebkendőjét Jamadzaki.</w:t>
      </w:r>
    </w:p>
    <w:p>
      <w:pPr>
        <w:pStyle w:val="Normal"/>
        <w:widowControl w:val="false"/>
        <w:autoSpaceDE w:val="false"/>
        <w:ind w:right="499" w:firstLine="284"/>
        <w:jc w:val="both"/>
        <w:rPr/>
      </w:pPr>
      <w:r>
        <w:rPr>
          <w:sz w:val="22"/>
          <w:szCs w:val="22"/>
        </w:rPr>
        <w:t xml:space="preserve">–  </w:t>
      </w:r>
      <w:r>
        <w:rPr>
          <w:sz w:val="22"/>
          <w:szCs w:val="22"/>
        </w:rPr>
        <w:t>Semmiség... –  mondta Jaszukava, a keze fejével törölgetve a homlokát. –  Ki tudunk jutni innen?</w:t>
      </w:r>
    </w:p>
    <w:p>
      <w:pPr>
        <w:pStyle w:val="Normal"/>
        <w:widowControl w:val="false"/>
        <w:autoSpaceDE w:val="false"/>
        <w:ind w:right="499" w:firstLine="284"/>
        <w:jc w:val="both"/>
        <w:rPr/>
      </w:pPr>
      <w:r>
        <w:rPr>
          <w:sz w:val="22"/>
          <w:szCs w:val="22"/>
        </w:rPr>
        <w:t xml:space="preserve">–  </w:t>
      </w:r>
      <w:r>
        <w:rPr>
          <w:sz w:val="22"/>
          <w:szCs w:val="22"/>
        </w:rPr>
        <w:t>Ki kell jutnunk –  mutatott Jamadzaki az ajtóra.</w:t>
      </w:r>
    </w:p>
    <w:p>
      <w:pPr>
        <w:pStyle w:val="Normal"/>
        <w:widowControl w:val="false"/>
        <w:autoSpaceDE w:val="false"/>
        <w:ind w:right="499" w:firstLine="284"/>
        <w:jc w:val="both"/>
        <w:rPr/>
      </w:pPr>
      <w:r>
        <w:rPr>
          <w:sz w:val="22"/>
          <w:szCs w:val="22"/>
        </w:rPr>
        <w:t xml:space="preserve">–  </w:t>
      </w:r>
      <w:r>
        <w:rPr>
          <w:sz w:val="22"/>
          <w:szCs w:val="22"/>
        </w:rPr>
        <w:t>Az újabb lökéseket az épület aligha bírja ki. Ek</w:t>
        <w:softHyphen/>
        <w:t>kora vasbeton hegy, aztán mégis megdől! –  jegyezte meg bosszúsan Jaszukava. –  Lehet, hogy  az építők elfuserálták?</w:t>
      </w:r>
    </w:p>
    <w:p>
      <w:pPr>
        <w:pStyle w:val="Normal"/>
        <w:widowControl w:val="false"/>
        <w:autoSpaceDE w:val="false"/>
        <w:ind w:right="499" w:firstLine="284"/>
        <w:jc w:val="both"/>
        <w:rPr>
          <w:sz w:val="22"/>
          <w:szCs w:val="22"/>
        </w:rPr>
      </w:pPr>
      <w:r>
        <w:rPr>
          <w:sz w:val="22"/>
          <w:szCs w:val="22"/>
        </w:rPr>
        <w:t xml:space="preserve">–  </w:t>
      </w:r>
      <w:r>
        <w:rPr>
          <w:sz w:val="22"/>
          <w:szCs w:val="22"/>
        </w:rPr>
        <w:t>Én szerintem föld alatti csuszamlás okozta.</w:t>
      </w:r>
    </w:p>
    <w:p>
      <w:pPr>
        <w:pStyle w:val="Normal"/>
        <w:widowControl w:val="false"/>
        <w:autoSpaceDE w:val="false"/>
        <w:ind w:right="499" w:firstLine="284"/>
        <w:jc w:val="both"/>
        <w:rPr/>
      </w:pPr>
      <w:r>
        <w:rPr>
          <w:sz w:val="22"/>
          <w:szCs w:val="22"/>
        </w:rPr>
        <w:t>Tűzfény világította meg a szobát. Jamadzaki tudta, hogy most nincs idő ilyesmire, mégis önkéntelenül kinézett az ablakon. Odalent három összeütközött gépkocsi égett. Úgy látszik, a középsőben meggyulladt a  propángáz.  Robbanás hangzott fel,  és lángok csap</w:t>
        <w:softHyphen/>
        <w:t>tak a magasba.</w:t>
      </w:r>
    </w:p>
    <w:p>
      <w:pPr>
        <w:pStyle w:val="Normal"/>
        <w:widowControl w:val="false"/>
        <w:autoSpaceDE w:val="false"/>
        <w:ind w:right="499" w:firstLine="284"/>
        <w:jc w:val="both"/>
        <w:rPr/>
      </w:pPr>
      <w:r>
        <w:rPr>
          <w:sz w:val="22"/>
          <w:szCs w:val="22"/>
        </w:rPr>
        <w:t xml:space="preserve">–  </w:t>
      </w:r>
      <w:r>
        <w:rPr>
          <w:sz w:val="22"/>
          <w:szCs w:val="22"/>
        </w:rPr>
        <w:t>A lépcső használhatatlan. Leszakadt a mennyezet félemeletnyi lépcsősorokkal együtt...</w:t>
      </w:r>
    </w:p>
    <w:p>
      <w:pPr>
        <w:pStyle w:val="Normal"/>
        <w:widowControl w:val="false"/>
        <w:autoSpaceDE w:val="false"/>
        <w:ind w:right="499" w:firstLine="284"/>
        <w:jc w:val="both"/>
        <w:rPr>
          <w:sz w:val="22"/>
          <w:szCs w:val="22"/>
        </w:rPr>
      </w:pPr>
      <w:r>
        <w:rPr>
          <w:sz w:val="22"/>
          <w:szCs w:val="22"/>
        </w:rPr>
        <w:t>A lépcsőház felől csípős égésszag áradt. Jamadzaki</w:t>
        <w:softHyphen/>
        <w:t>nak eszébe jutott, hogy az épület földszintjén egy kis vendéglő üzemel. Lehet, hogy meggyulladt az étola</w:t>
        <w:softHyphen/>
        <w:t xml:space="preserve">juk... </w:t>
      </w:r>
    </w:p>
    <w:p>
      <w:pPr>
        <w:pStyle w:val="Normal"/>
        <w:widowControl w:val="false"/>
        <w:autoSpaceDE w:val="false"/>
        <w:ind w:right="499" w:firstLine="284"/>
        <w:jc w:val="both"/>
        <w:rPr/>
      </w:pPr>
      <w:r>
        <w:rPr>
          <w:sz w:val="22"/>
          <w:szCs w:val="22"/>
        </w:rPr>
        <w:t xml:space="preserve">–  </w:t>
      </w:r>
      <w:r>
        <w:rPr>
          <w:sz w:val="22"/>
          <w:szCs w:val="22"/>
        </w:rPr>
        <w:t>Irány a tűzlépcső! –  kiáltott fel hirtelen.</w:t>
      </w:r>
    </w:p>
    <w:p>
      <w:pPr>
        <w:pStyle w:val="Normal"/>
        <w:widowControl w:val="false"/>
        <w:autoSpaceDE w:val="false"/>
        <w:ind w:right="499" w:firstLine="284"/>
        <w:jc w:val="both"/>
        <w:rPr/>
      </w:pPr>
      <w:r>
        <w:rPr>
          <w:sz w:val="22"/>
          <w:szCs w:val="22"/>
        </w:rPr>
        <w:t>A tűzlépcsőhőz vezető kijárat a rövid folyosó végé</w:t>
        <w:softHyphen/>
        <w:t>ben volt.  A lábuk alatt csikorgott  a leomlott válaszfa</w:t>
        <w:softHyphen/>
        <w:t>lak üvege. A  félhomályban jól látszottak a mennyeze</w:t>
        <w:softHyphen/>
        <w:t>ten és a falakon húzódó repedések. Jamadzaki fázósan összehúzta magát.</w:t>
      </w:r>
    </w:p>
    <w:p>
      <w:pPr>
        <w:pStyle w:val="Normal"/>
        <w:widowControl w:val="false"/>
        <w:autoSpaceDE w:val="false"/>
        <w:ind w:right="499" w:firstLine="284"/>
        <w:jc w:val="both"/>
        <w:rPr/>
      </w:pPr>
      <w:r>
        <w:rPr>
          <w:sz w:val="22"/>
          <w:szCs w:val="22"/>
        </w:rPr>
        <w:t>A tűzlépcsőre nyíló tűzálló acélajtó elgörbült, és sehogy sem akart kinyílni, Jamadzaki meglökte a vál</w:t>
        <w:softHyphen/>
        <w:t>lával. A második lökés után az ajtó engedett, és Jama</w:t>
        <w:softHyphen/>
        <w:t>dzaki majdnem kirepült. De Jaszukava felordítva el</w:t>
        <w:softHyphen/>
        <w:t>kapta  a karját. Füst  és forró  levegő  csapott az arcuk</w:t>
        <w:softHyphen/>
        <w:t>ba.  A presszó égett a szomszédos kétemeletes faház</w:t>
        <w:softHyphen/>
        <w:t>ban. Ablakain lángnyelvek csaptak ki. Odalent a sö</w:t>
        <w:softHyphen/>
        <w:t>tétben  lábdobogás, jajgatás, ordítás kaotikus hangzava</w:t>
        <w:softHyphen/>
        <w:t>ra tombolt. A harudzjukui állomáson az összevissza görbült sínek mentén és a kisiklott vagonok mellett kétségbeesett emberek rohangáltak. A tűzoltókocsik szirénái bömböltek.</w:t>
      </w:r>
    </w:p>
    <w:p>
      <w:pPr>
        <w:pStyle w:val="Normal"/>
        <w:widowControl w:val="false"/>
        <w:autoSpaceDE w:val="false"/>
        <w:ind w:right="499" w:firstLine="284"/>
        <w:jc w:val="both"/>
        <w:rPr/>
      </w:pPr>
      <w:r>
        <w:rPr>
          <w:sz w:val="22"/>
          <w:szCs w:val="22"/>
        </w:rPr>
        <w:t xml:space="preserve">–  </w:t>
      </w:r>
      <w:r>
        <w:rPr>
          <w:sz w:val="22"/>
          <w:szCs w:val="22"/>
        </w:rPr>
        <w:t>Gyorsan! –  kiáltotta Jamadzaki, és rohanni kez</w:t>
        <w:softHyphen/>
        <w:t>dett lefelé a vas csigalépcsőn. Lába alatt idegesítően dübörögtek  a lépcsőfokok,  háta mögül Jaszukava lép</w:t>
        <w:softHyphen/>
        <w:t>tei hallatszottak. A lépcső az épülettel együtt megdőlt, egy hibás lépés, és lezuhannak.  Amikor emígy kering</w:t>
        <w:softHyphen/>
        <w:t xml:space="preserve">ve túljutottak a negyedik, majd a harmadik emeleten, és leértek a másodikra, ismét felmorajlott az ég és a föld. </w:t>
      </w:r>
    </w:p>
    <w:p>
      <w:pPr>
        <w:pStyle w:val="Normal"/>
        <w:widowControl w:val="false"/>
        <w:autoSpaceDE w:val="false"/>
        <w:ind w:right="499" w:firstLine="284"/>
        <w:jc w:val="both"/>
        <w:rPr>
          <w:sz w:val="22"/>
          <w:szCs w:val="22"/>
        </w:rPr>
      </w:pPr>
      <w:r>
        <w:rPr>
          <w:sz w:val="22"/>
          <w:szCs w:val="22"/>
        </w:rPr>
        <w:t xml:space="preserve">–  </w:t>
      </w:r>
      <w:r>
        <w:rPr>
          <w:sz w:val="22"/>
          <w:szCs w:val="22"/>
        </w:rPr>
        <w:t>Óvatosan! –  kiáltotta harsányan Jaszukava. –  Ja</w:t>
        <w:softHyphen/>
        <w:t>madzaki-szan, óvatosan!</w:t>
      </w:r>
    </w:p>
    <w:p>
      <w:pPr>
        <w:pStyle w:val="Normal"/>
        <w:widowControl w:val="false"/>
        <w:autoSpaceDE w:val="false"/>
        <w:ind w:right="499" w:firstLine="284"/>
        <w:jc w:val="both"/>
        <w:rPr/>
      </w:pPr>
      <w:r>
        <w:rPr>
          <w:sz w:val="22"/>
          <w:szCs w:val="22"/>
        </w:rPr>
        <w:t>Jamadzaki a hátára esett, nagyon megütötte a csí</w:t>
        <w:softHyphen/>
        <w:t>pőjét,  és lefelé gurult.  Egy  pillanatra megkapaszko</w:t>
        <w:softHyphen/>
        <w:t>dott  a pihenőnél,  s megpróbált felállni, de nem sike</w:t>
        <w:softHyphen/>
        <w:t>rült: a lépcsőfokok inogtak és dübörögtek, akár egy óriási gong. Jamadzaki épphogy el tudta kapni a korlátot. Az újabb lökés oly erős volt, hogy úgy tűnt, mintha egy örvény éktelen hangzavar közepette egy</w:t>
        <w:softHyphen/>
        <w:t>szerre szippantotta volna be az eget és a földet. Az alig pár méternyire álló faház úgy omlott össze, mint a kártyavár. Cserép- és vasszilánkok fröccsentek az ar</w:t>
        <w:softHyphen/>
        <w:t>cába,  tüzes szikraoszlop  vágott a  magasba. A bömbö</w:t>
        <w:softHyphen/>
        <w:t>lő szürkésfekete levegőben a tűzlépcső oly harsányan csengve-bongva rázkódott, hogy majd megrepedt az</w:t>
      </w:r>
      <w:r>
        <w:rPr>
          <w:i/>
          <w:iCs/>
          <w:sz w:val="22"/>
          <w:szCs w:val="22"/>
        </w:rPr>
        <w:t xml:space="preserve"> </w:t>
      </w:r>
      <w:r>
        <w:rPr>
          <w:sz w:val="22"/>
          <w:szCs w:val="22"/>
        </w:rPr>
        <w:t xml:space="preserve">ember dobhártyája. A betonhoz erősített sokszáz vaslemez és cső remegett, ugrált, és azzal fenyegetett, hogy leszakad és lezuhan a mélybe.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Jaszukava!... –  ordította tele torokból Jamadzaki. –  Kapaszkodj, Jaszukava! </w:t>
      </w:r>
    </w:p>
    <w:p>
      <w:pPr>
        <w:pStyle w:val="Normal"/>
        <w:widowControl w:val="false"/>
        <w:autoSpaceDE w:val="false"/>
        <w:ind w:right="499" w:firstLine="284"/>
        <w:jc w:val="both"/>
        <w:rPr>
          <w:sz w:val="22"/>
          <w:szCs w:val="22"/>
        </w:rPr>
      </w:pPr>
      <w:r>
        <w:rPr>
          <w:sz w:val="22"/>
          <w:szCs w:val="22"/>
        </w:rPr>
        <w:t>Maga sem tudta, kinek kiabálja ezt, Jaszukavának vagy saját magának. Jamadzaki teljes erejéből kapasz</w:t>
        <w:softHyphen/>
        <w:t>kodott  a</w:t>
      </w:r>
      <w:r>
        <w:rPr>
          <w:i/>
          <w:iCs/>
          <w:sz w:val="22"/>
          <w:szCs w:val="22"/>
        </w:rPr>
        <w:t xml:space="preserve"> </w:t>
      </w:r>
      <w:r>
        <w:rPr>
          <w:sz w:val="22"/>
          <w:szCs w:val="22"/>
        </w:rPr>
        <w:t>légkalapácshoz hasonlóan rázkódó csőkor</w:t>
        <w:softHyphen/>
        <w:t>látba. A feje azonban meglepően világos volt. A falat nézte és arra gondolt, hogy a lépcső talán mégsem szakad le. Aztán lenézett és meglepetésében majdnem felkiáltott: az utca kettéhasadt, és a törés egyik széle magasabb volt, mint a másik. A repedés az összevissza görbült  vasúti  sínek felé  húzódótt.  Gázszag  érződött a levegőben. Fülsiketítő robbanás hallatszott és a földből halványkék láng csapott ki. Jamadzaki tátott szájjal bámulta a nyílászáró vasfedelet, mely akár egy papírdarab, úgy repült fel a magasba. Az ötvenes évek végén épült toronyház egyre jobban megdől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 Tibát és Ibarakit, Tokió és Jokohama tartományok déli  részét sújtó földrengés akkor kezdődött, amikor épp hogy kigyulladtak a lámpák, és megindult az esti, csúcsforgalom. Ezért aztán az áldozatok száma óriási volt.  Különösen sokan pusztultak el a  tokiói Marunou</w:t>
        <w:softHyphen/>
        <w:t>ti, Juraku-tio, Kanda, Riogoku, Ueno, Ikebukuro és Szindzjuku  pályaudvarokon.  Azok,  akiket az  utcán ért  a váratlan földlökés,  alig tudtak megállni a lábu</w:t>
        <w:softHyphen/>
        <w:t>kon,  tolongás kezdődött, pánik tört ki, a magasból pedig rengeteg üveg, tégla, reklámtartó rács hullott az eszét vesztett tömegre. Az állomásokon leírhatatlan események játszódtak le. Az embereket a lökés lese</w:t>
        <w:softHyphen/>
        <w:t>perte a peronokról, a néhány perces időközönként érkező  vonatok egymásba  rohantak, a vagonok tót</w:t>
        <w:softHyphen/>
        <w:t>ágast álltak és lezuhantak a vágányokról. Az utcákon hatalmas torlaszokat képeztek az irányítást vesztett és egymásba szaladt gépkocsik, némelyek pedig kivágód</w:t>
        <w:softHyphen/>
        <w:t>tak a járdára.</w:t>
      </w:r>
    </w:p>
    <w:p>
      <w:pPr>
        <w:pStyle w:val="Normal"/>
        <w:widowControl w:val="false"/>
        <w:autoSpaceDE w:val="false"/>
        <w:ind w:right="499" w:firstLine="284"/>
        <w:jc w:val="both"/>
        <w:rPr/>
      </w:pPr>
      <w:r>
        <w:rPr>
          <w:sz w:val="22"/>
          <w:szCs w:val="22"/>
        </w:rPr>
        <w:t>A földalatti vasúton nyomban megszakadt az áram</w:t>
        <w:softHyphen/>
        <w:t>szolgáltatás, és a szuroksötétségben rekedt emberek rémülten rohangáltak, ordítoztak, sivalkodtak, és egymást taposták. Ráadásul átszakadt az egyik folyó medrét  védő gát,  és szennyes  lé öntötte  el a  metrót. A föld alatti utcákon, amelyek keresztül-kasul be</w:t>
        <w:softHyphen/>
        <w:t>hálózták a pályaudvarok környékének lakónegyedeit, tűzvész pusztított: meggyulladt a falakat borító mű</w:t>
        <w:softHyphen/>
        <w:t>anyag, és fojtogató, mérgező füst hömpölygött a sö</w:t>
        <w:softHyphen/>
        <w:t>tétvörösen fénylő alagutakban. Ez a föld alatti világ valóságos pokol volt. Jaeszugutinál, a Ginza negyedik lakónegyedében, Hibija, Szindzjuku, Szibuja, Ikebu</w:t>
        <w:softHyphen/>
        <w:t>kuro, Ueno és Riogoku útkereszteződéseiben is tö</w:t>
        <w:softHyphen/>
        <w:t>megével szaladtak egymásba a gépkocsik, a meggyul</w:t>
        <w:softHyphen/>
        <w:t xml:space="preserve">ladt benzintől pedig felrobbantak a propánnal működő autók. </w:t>
      </w:r>
    </w:p>
    <w:p>
      <w:pPr>
        <w:pStyle w:val="Normal"/>
        <w:widowControl w:val="false"/>
        <w:autoSpaceDE w:val="false"/>
        <w:ind w:right="499" w:firstLine="284"/>
        <w:jc w:val="both"/>
        <w:rPr>
          <w:sz w:val="22"/>
          <w:szCs w:val="22"/>
        </w:rPr>
      </w:pPr>
      <w:r>
        <w:rPr>
          <w:sz w:val="22"/>
          <w:szCs w:val="22"/>
        </w:rPr>
        <w:t>A főútvonalakon száguldó kocsik egymásba rohan</w:t>
        <w:softHyphen/>
        <w:t>tak, nekiütköztek az oszlopoknak. A számtalan föld alatti autópálya úgy nézett ki, mint az eldugaszolt kürtő. Ha egy kocsi hirtelen fékezett, egész kocsisorok szaladtak bele hátulról.</w:t>
      </w:r>
    </w:p>
    <w:p>
      <w:pPr>
        <w:pStyle w:val="Normal"/>
        <w:widowControl w:val="false"/>
        <w:autoSpaceDE w:val="false"/>
        <w:ind w:right="499" w:firstLine="284"/>
        <w:jc w:val="both"/>
        <w:rPr>
          <w:sz w:val="22"/>
          <w:szCs w:val="22"/>
        </w:rPr>
      </w:pPr>
      <w:r>
        <w:rPr>
          <w:sz w:val="22"/>
          <w:szCs w:val="22"/>
        </w:rPr>
        <w:t>De a kereszteződéseken átívelő gépkocsi-felüljá</w:t>
        <w:softHyphen/>
        <w:t>rókon sem volt jobb a helyzet. A vezetők elvesztették uralmukat járműveik fölött, a kocsik átvágtak a me</w:t>
        <w:softHyphen/>
        <w:t>netiránnyal szembeni sávba, belehasítottak a szembe</w:t>
        <w:softHyphen/>
        <w:t>jövő  sorokba, és áttörték a korlátokat. A  nyugati Kanda  negyedben húzódó  magas  autópályákon pedig –  amelyek az éles kanyarokon kívül tele vannak szám</w:t>
        <w:softHyphen/>
        <w:t>talan lejtővel és emelkedővel, az első függőleges lö</w:t>
        <w:softHyphen/>
        <w:t>késkor a kocsik a levegőbe pattantak. Jégesőként po</w:t>
        <w:softHyphen/>
        <w:t>tyogtak a mélybe a kocsik a betemetett folyók fölött átívelő autóutakról is: pilléreik szempillantás alatt omlottak össze. A kilyukadt tartályokból ömlő benzin az első szikrától meggyulladt.</w:t>
      </w:r>
    </w:p>
    <w:p>
      <w:pPr>
        <w:pStyle w:val="Normal"/>
        <w:widowControl w:val="false"/>
        <w:autoSpaceDE w:val="false"/>
        <w:ind w:right="499" w:firstLine="284"/>
        <w:jc w:val="both"/>
        <w:rPr>
          <w:sz w:val="22"/>
          <w:szCs w:val="22"/>
        </w:rPr>
      </w:pPr>
      <w:r>
        <w:rPr>
          <w:sz w:val="22"/>
          <w:szCs w:val="22"/>
        </w:rPr>
        <w:t>Tokió lakóházakkal sűrűn beépült tengerparti ne</w:t>
        <w:softHyphen/>
        <w:t>gyedeiben, a bérházakból álló Bunkjo, Szindzjuku és Szibuja kerületekben, valamint az Edogava és Kuroda  iparnegyedekben szinte pillanatok alatt lobbantak  lángra az épületek. Ebben az időben ugyanis minden lakásban égett a gáz, készült a vacsora. Ugyanez  okozta 1923-ban is a hatalmas tűzvészt, csak akkor ebédidő alatt történt a földrengés. Az Eto kerületben leszakadtak a hidak; a heves talajmozgások és beom</w:t>
        <w:softHyphen/>
        <w:t>lások következtében átszakadt a gát és a kerületet elöntötte a víz. Rengeteg helyen egyszerre lobbant lángra sok épület, ráadásul meggyulladt a kiömlött és a víz felszínén úszó olaj. Ezenkívül ebben a kerületben sok műanyagárut gyártó kisüzem és műhely működött, és a tűz következtében a levegő megtelt mérges gázokkal. Azok, akik megmenekültek a tűztől, elpusz</w:t>
        <w:softHyphen/>
        <w:t>tultak a gáztól. Később kiderült, hogy csak ezekben a kerületekben szinte pillanatok alatt négyszázezer ember pusztult el.</w:t>
      </w:r>
    </w:p>
    <w:p>
      <w:pPr>
        <w:pStyle w:val="Normal"/>
        <w:widowControl w:val="false"/>
        <w:autoSpaceDE w:val="false"/>
        <w:ind w:right="499" w:firstLine="284"/>
        <w:jc w:val="both"/>
        <w:rPr/>
      </w:pPr>
      <w:r>
        <w:rPr>
          <w:sz w:val="22"/>
          <w:szCs w:val="22"/>
        </w:rPr>
        <w:t>Katasztrófa sújtotta a Harumi, Szinagava, Omori kikötői negyedeket is. A tengerparton összedőlt több olajtároló, amelyek az első szikrától lángra lobbantak. A hanedai légikikötőben leszállás közben felborult és kigyulladt egy nemzetközi járaton közlekedő szuper</w:t>
        <w:softHyphen/>
        <w:t>szonikus utasszállító repülőgép. A kikötőkben hor</w:t>
        <w:softHyphen/>
        <w:t>gonyzó hajók nekicsapódtak a partnak, és pozdorjává törtek, Szibaura raktárai is égtek.</w:t>
      </w:r>
    </w:p>
    <w:p>
      <w:pPr>
        <w:pStyle w:val="Normal"/>
        <w:widowControl w:val="false"/>
        <w:autoSpaceDE w:val="false"/>
        <w:ind w:right="499" w:firstLine="284"/>
        <w:jc w:val="both"/>
        <w:rPr>
          <w:sz w:val="22"/>
          <w:szCs w:val="22"/>
        </w:rPr>
      </w:pPr>
      <w:r>
        <w:rPr>
          <w:sz w:val="22"/>
          <w:szCs w:val="22"/>
        </w:rPr>
        <w:t>Záróakkordként félelmetes, gonosz szökőár zúdult a partvidékre...</w:t>
      </w:r>
    </w:p>
    <w:p>
      <w:pPr>
        <w:pStyle w:val="Normal"/>
        <w:widowControl w:val="false"/>
        <w:autoSpaceDE w:val="false"/>
        <w:ind w:right="499" w:firstLine="284"/>
        <w:jc w:val="both"/>
        <w:rPr/>
      </w:pPr>
      <w:r>
        <w:rPr>
          <w:sz w:val="22"/>
          <w:szCs w:val="22"/>
        </w:rPr>
        <w:t>Ahogy az minden földrengéskor lenni szokott, mind</w:t>
        <w:softHyphen/>
        <w:t>ez egy időben, szinte néhány perc alatt zajlott le az egész hatalmas  városban. A  többieknél  kisebb  káro</w:t>
        <w:softHyphen/>
        <w:t>kat szenvedett a Tioda, Szibuja kerület, Jojogi és Mi</w:t>
        <w:softHyphen/>
        <w:t>nato egy része, valamint a belvárostól viszonylag, messze eső kerületek.</w:t>
      </w:r>
    </w:p>
    <w:p>
      <w:pPr>
        <w:pStyle w:val="Normal"/>
        <w:widowControl w:val="false"/>
        <w:autoSpaceDE w:val="false"/>
        <w:ind w:right="499" w:firstLine="284"/>
        <w:jc w:val="both"/>
        <w:rPr/>
      </w:pPr>
      <w:r>
        <w:rPr>
          <w:sz w:val="22"/>
          <w:szCs w:val="22"/>
        </w:rPr>
        <w:t>A földrengés, a Föld méhéből feltörő vak erő várat</w:t>
        <w:softHyphen/>
        <w:t>lanul sújt le az emberekre, rémülettel tölti el szívüket, megbénítja  akaratukat és  agyukat. Az  emberen telje</w:t>
        <w:softHyphen/>
        <w:t>sen eluralkodik az önfenntartási ösztön, és szinte kép</w:t>
        <w:softHyphen/>
        <w:t>telen hidegvérűen cselekedni. Egyszerre százezrek vesztik el ítélőképességüket. A pánik csak  tetézi a bajokat.</w:t>
      </w:r>
    </w:p>
    <w:p>
      <w:pPr>
        <w:pStyle w:val="Normal"/>
        <w:widowControl w:val="false"/>
        <w:autoSpaceDE w:val="false"/>
        <w:ind w:right="499" w:firstLine="284"/>
        <w:jc w:val="both"/>
        <w:rPr>
          <w:sz w:val="22"/>
          <w:szCs w:val="22"/>
        </w:rPr>
      </w:pPr>
      <w:r>
        <w:rPr>
          <w:sz w:val="22"/>
          <w:szCs w:val="22"/>
        </w:rPr>
        <w:t>Valaha a földrengésektől, árvizektől, tűzvészektől évszázadok  során sokat szenvedett  japánoknak meg</w:t>
        <w:softHyphen/>
        <w:t>volt a védekezési “kultúrájuk” az elemi csapásokkal vívott harcban, de a háború utáni nemzedékekből ez már kiveszett. Kiderült, hogy a városi lakosok, külö</w:t>
        <w:softHyphen/>
        <w:t>nösen a tokióiak, egyáltalán nem tudták, mi a teendő katasztrófa esetén, jóllehet a nyugodt időszakokban sokat  beszéltek róla.  Az óriási  város erőltetett  tempó</w:t>
        <w:softHyphen/>
        <w:t>jú életet élt, az emberek a mindennapi kenyérért vívott küzdelemben  és az élvezetek  hajhászásában igyekez</w:t>
        <w:softHyphen/>
        <w:t>tek nem gondolni a rossz napokra. A sokmilliós em</w:t>
        <w:softHyphen/>
        <w:t>berkaptár forrt, fortyogott, örült és bánkódott és elfe</w:t>
        <w:softHyphen/>
        <w:t>lejtette –  nem akart emlékezni! – , hogy egyszer kitör</w:t>
        <w:softHyphen/>
        <w:t>het a katasztrófa.</w:t>
      </w:r>
    </w:p>
    <w:p>
      <w:pPr>
        <w:pStyle w:val="Normal"/>
        <w:widowControl w:val="false"/>
        <w:autoSpaceDE w:val="false"/>
        <w:ind w:right="499" w:firstLine="284"/>
        <w:jc w:val="both"/>
        <w:rPr/>
      </w:pPr>
      <w:r>
        <w:rPr>
          <w:sz w:val="22"/>
          <w:szCs w:val="22"/>
        </w:rPr>
        <w:t>A földrengéssel szemben tehetetlen az ember. És a tűzvésszel? Hiszen azzal fel lehet venni a harcot. Ám a tűz mégis tombolt a lakóházakkal sűrűn beépült kerületekben.  A konyhákból kicsapott  a láng az  utcá</w:t>
        <w:softHyphen/>
        <w:t>ra, és mindent felfalt, ami az útjába akadt. Mindenfelé pánikszerűen  összevissza rohangált a megrémült tö</w:t>
        <w:softHyphen/>
        <w:t>meg. Sokezer embert gázoltak és tapostak el. A lán</w:t>
        <w:softHyphen/>
        <w:t>gokban  álló alsó  városrészben az utcára hurcolt búto</w:t>
        <w:softHyphen/>
        <w:t>rok elősegítették a tűz terjedését. Az emberek a lángok elől a szennyes tavakba és folyókba vetették magukat, a partokról azonban egyre újabb és újabb tömegek zúdultak a vízbe, és a kis méretű városi víztározók hamarosan tömegsírokká váltak. Éjszaka szél kereke</w:t>
        <w:softHyphen/>
        <w:t>dett, a lángok még magasabbra csaptak, széltében</w:t>
        <w:softHyphen/>
        <w:t>-hosszában terjedtek, és teljes megsemmisítéssel fenye</w:t>
        <w:softHyphen/>
        <w:t>gették az alsó városrészt. Amint megkezdődött a föld</w:t>
        <w:softHyphen/>
        <w:t>rengés, a főváros valamennyi tűzoltó-alakulata rend</w:t>
        <w:softHyphen/>
        <w:t>kívüli parancsot kapott, hogy siessen a katasztrófa sújtotta helyekre. De csak néhány tűzoltókocsinak sikerült eljutni a lángokban álló negyedbe: az utcák szempillantás  alatt járhatatlanná váltak. A kevesebb kárt  szenvedett kerületekbe könnyebben lehetett eljut</w:t>
        <w:softHyphen/>
        <w:t>ni, de ott sem tudtak a tűzoltók hathatós segítséget nyújtani: nem volt víz. Szinte valamennyi folyó eltö</w:t>
        <w:softHyphen/>
        <w:t>mődött, a tűzcsapok nem adtak vizet. Megszakadt az áramszolgáltatás.  A tűzoltók munkáját  megnehezítet</w:t>
        <w:softHyphen/>
        <w:t>ték  az összevissza  rohangáló emberek. Előfordult, hogy a tömegbe belerohanó tűzoltóautó vezetőjét ki</w:t>
        <w:softHyphen/>
        <w:t>rángatták a fülkéből, agyonverték, összetaposták, csak véres húscafat maradt belőle.</w:t>
      </w:r>
    </w:p>
    <w:p>
      <w:pPr>
        <w:pStyle w:val="Normal"/>
        <w:widowControl w:val="false"/>
        <w:autoSpaceDE w:val="false"/>
        <w:ind w:right="499" w:firstLine="284"/>
        <w:jc w:val="both"/>
        <w:rPr/>
      </w:pPr>
      <w:r>
        <w:rPr>
          <w:sz w:val="22"/>
          <w:szCs w:val="22"/>
        </w:rPr>
        <w:t xml:space="preserve">–  </w:t>
      </w:r>
      <w:r>
        <w:rPr>
          <w:sz w:val="22"/>
          <w:szCs w:val="22"/>
        </w:rPr>
        <w:t>Semmit sem tehetünk –  jelentette rémülten az egyik tűzoltó, kezében tartva a hasznavehetetlen lo</w:t>
        <w:softHyphen/>
        <w:t>csolócsövet.</w:t>
      </w:r>
    </w:p>
    <w:p>
      <w:pPr>
        <w:pStyle w:val="Normal"/>
        <w:widowControl w:val="false"/>
        <w:autoSpaceDE w:val="false"/>
        <w:ind w:right="499" w:firstLine="284"/>
        <w:jc w:val="both"/>
        <w:rPr>
          <w:sz w:val="22"/>
          <w:szCs w:val="22"/>
        </w:rPr>
      </w:pPr>
      <w:r>
        <w:rPr>
          <w:sz w:val="22"/>
          <w:szCs w:val="22"/>
        </w:rPr>
        <w:t>A parancsnok felkapta a rádiótelefon kagylóját.</w:t>
      </w:r>
    </w:p>
    <w:p>
      <w:pPr>
        <w:pStyle w:val="Normal"/>
        <w:widowControl w:val="false"/>
        <w:autoSpaceDE w:val="false"/>
        <w:ind w:right="499" w:firstLine="284"/>
        <w:jc w:val="both"/>
        <w:rPr/>
      </w:pPr>
      <w:r>
        <w:rPr>
          <w:sz w:val="22"/>
          <w:szCs w:val="22"/>
        </w:rPr>
        <w:t xml:space="preserve"> –  </w:t>
      </w:r>
      <w:r>
        <w:rPr>
          <w:sz w:val="22"/>
          <w:szCs w:val="22"/>
        </w:rPr>
        <w:t>Hol a dinamit? Mit tétlenkednek?! Mi? Nem tud elindulni a kocsi? A tömegtől? Cipeljék a kezükben!</w:t>
      </w:r>
    </w:p>
    <w:p>
      <w:pPr>
        <w:pStyle w:val="Normal"/>
        <w:widowControl w:val="false"/>
        <w:autoSpaceDE w:val="false"/>
        <w:ind w:right="499" w:hanging="0"/>
        <w:jc w:val="both"/>
        <w:rPr>
          <w:sz w:val="22"/>
          <w:szCs w:val="22"/>
        </w:rPr>
      </w:pPr>
      <w:r>
        <w:rPr>
          <w:sz w:val="22"/>
          <w:szCs w:val="22"/>
        </w:rPr>
        <w:t>Vagy a hátukon! De gyorsan, vinné el az ördög magu</w:t>
        <w:softHyphen/>
        <w:t xml:space="preserve">kat! </w:t>
      </w:r>
    </w:p>
    <w:p>
      <w:pPr>
        <w:pStyle w:val="Normal"/>
        <w:widowControl w:val="false"/>
        <w:autoSpaceDE w:val="false"/>
        <w:ind w:right="499" w:firstLine="284"/>
        <w:jc w:val="both"/>
        <w:rPr/>
      </w:pPr>
      <w:r>
        <w:rPr>
          <w:sz w:val="22"/>
          <w:szCs w:val="22"/>
        </w:rPr>
        <w:t>Újabb lökések. Ezúttal összehasonlíthatatlanul gyengébbek, de az emberek veszélyérzete már a végső</w:t>
        <w:softHyphen/>
        <w:t>kig kiélesedett, és a tömeg üvöltve futásnak eredt.</w:t>
      </w:r>
    </w:p>
    <w:p>
      <w:pPr>
        <w:pStyle w:val="Normal"/>
        <w:widowControl w:val="false"/>
        <w:autoSpaceDE w:val="false"/>
        <w:ind w:right="499" w:firstLine="284"/>
        <w:jc w:val="both"/>
        <w:rPr/>
      </w:pPr>
      <w:r>
        <w:rPr>
          <w:sz w:val="22"/>
          <w:szCs w:val="22"/>
        </w:rPr>
        <w:t xml:space="preserve">–  </w:t>
      </w:r>
      <w:r>
        <w:rPr>
          <w:sz w:val="22"/>
          <w:szCs w:val="22"/>
        </w:rPr>
        <w:t>Kérünk mindenkit,  hogy hagyja el a várost! Az itt-tartózkodás  veszélyes. Azonnal  induljanak Take</w:t>
        <w:softHyphen/>
        <w:t>basi irányába! –  ordította a hangosbeszélő a tűzoltó</w:t>
        <w:softHyphen/>
        <w:t>kocsiról. –  Megkezdjük az épületek felrobbantását, hogy elfojtsuk a tüzet. Kérjük, távozzanak!</w:t>
      </w:r>
    </w:p>
    <w:p>
      <w:pPr>
        <w:pStyle w:val="Normal"/>
        <w:widowControl w:val="false"/>
        <w:autoSpaceDE w:val="false"/>
        <w:ind w:right="499" w:firstLine="284"/>
        <w:jc w:val="both"/>
        <w:rPr/>
      </w:pPr>
      <w:r>
        <w:rPr>
          <w:sz w:val="22"/>
          <w:szCs w:val="22"/>
        </w:rPr>
        <w:t>Végre befutott a robbantóbrigád, és dinamitpatro</w:t>
        <w:softHyphen/>
        <w:t>nokat dobált a tomboló tűzbe. A célpont egy egyeme</w:t>
        <w:softHyphen/>
        <w:t>letes vasúti raktárház és egy vasbeton gyárépület volt.</w:t>
      </w:r>
    </w:p>
    <w:p>
      <w:pPr>
        <w:pStyle w:val="Normal"/>
        <w:widowControl w:val="false"/>
        <w:autoSpaceDE w:val="false"/>
        <w:ind w:right="499" w:firstLine="284"/>
        <w:jc w:val="both"/>
        <w:rPr>
          <w:sz w:val="22"/>
          <w:szCs w:val="22"/>
        </w:rPr>
      </w:pPr>
      <w:r>
        <w:rPr>
          <w:sz w:val="22"/>
          <w:szCs w:val="22"/>
        </w:rPr>
        <w:t>A raktárház már égett.</w:t>
      </w:r>
    </w:p>
    <w:p>
      <w:pPr>
        <w:pStyle w:val="Normal"/>
        <w:widowControl w:val="false"/>
        <w:autoSpaceDE w:val="false"/>
        <w:ind w:right="499" w:firstLine="284"/>
        <w:jc w:val="both"/>
        <w:rPr/>
      </w:pPr>
      <w:r>
        <w:rPr>
          <w:sz w:val="22"/>
          <w:szCs w:val="22"/>
        </w:rPr>
        <w:t xml:space="preserve">–  </w:t>
      </w:r>
      <w:r>
        <w:rPr>
          <w:sz w:val="22"/>
          <w:szCs w:val="22"/>
        </w:rPr>
        <w:t>A hidat is robbantsák fel –  parancsolta rekedtes hangon az osztagparancsnok.</w:t>
      </w:r>
    </w:p>
    <w:p>
      <w:pPr>
        <w:pStyle w:val="Normal"/>
        <w:widowControl w:val="false"/>
        <w:autoSpaceDE w:val="false"/>
        <w:ind w:right="499" w:firstLine="284"/>
        <w:jc w:val="both"/>
        <w:rPr/>
      </w:pPr>
      <w:r>
        <w:rPr>
          <w:sz w:val="22"/>
          <w:szCs w:val="22"/>
        </w:rPr>
        <w:t xml:space="preserve">–  </w:t>
      </w:r>
      <w:r>
        <w:rPr>
          <w:sz w:val="22"/>
          <w:szCs w:val="22"/>
        </w:rPr>
        <w:t>De a hídról még mindig özönlenek az emberek...  –  fordult hozzá a brigád egyik tagja.</w:t>
      </w:r>
    </w:p>
    <w:p>
      <w:pPr>
        <w:pStyle w:val="Normal"/>
        <w:widowControl w:val="false"/>
        <w:autoSpaceDE w:val="false"/>
        <w:ind w:right="499" w:firstLine="284"/>
        <w:jc w:val="both"/>
        <w:rPr/>
      </w:pPr>
      <w:r>
        <w:rPr>
          <w:sz w:val="22"/>
          <w:szCs w:val="22"/>
        </w:rPr>
        <w:t xml:space="preserve">–  </w:t>
      </w:r>
      <w:r>
        <w:rPr>
          <w:sz w:val="22"/>
          <w:szCs w:val="22"/>
        </w:rPr>
        <w:t>Nem számít, felkészülni a robbantáshoz... –  hör</w:t>
        <w:softHyphen/>
        <w:t>dült fel a parancsnok. –  Ez parancs!</w:t>
      </w:r>
    </w:p>
    <w:p>
      <w:pPr>
        <w:pStyle w:val="Normal"/>
        <w:widowControl w:val="false"/>
        <w:autoSpaceDE w:val="false"/>
        <w:ind w:right="499" w:firstLine="284"/>
        <w:jc w:val="both"/>
        <w:rPr/>
      </w:pPr>
      <w:r>
        <w:rPr>
          <w:sz w:val="22"/>
          <w:szCs w:val="22"/>
        </w:rPr>
        <w:t>A híd felől tűzoltók futottak tömlőkkel a kezükben, és sietve kerestek menedéket a hátrafelé tolató kocsik mögött.  A robbanás  tompa  fájdalommal  visszhang</w:t>
        <w:softHyphen/>
        <w:t>zott az ember hasában, és a raktárház eltűnt a szürke füstfelhőben.</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32"/>
          <w:szCs w:val="32"/>
        </w:rPr>
      </w:pPr>
      <w:r>
        <w:rPr>
          <w:sz w:val="32"/>
          <w:szCs w:val="32"/>
        </w:rPr>
        <w:t>2.</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A Közbiztonsági Bizottság elnöke és az egészségügyi miniszter halálsápadtan lépett be a miniszterelnök elferdült, félig romba dőlt, homokkal és porral borí</w:t>
        <w:softHyphen/>
        <w:t>tott rezidenciájába. A kormányfő nem volt egyedül. Az ipari és kereskedelmi miniszter és a Karhatalmi Erők parancsnoka volt nála.</w:t>
      </w:r>
    </w:p>
    <w:p>
      <w:pPr>
        <w:pStyle w:val="Normal"/>
        <w:widowControl w:val="false"/>
        <w:autoSpaceDE w:val="false"/>
        <w:ind w:right="499" w:firstLine="284"/>
        <w:jc w:val="both"/>
        <w:rPr>
          <w:sz w:val="22"/>
          <w:szCs w:val="22"/>
        </w:rPr>
      </w:pPr>
      <w:r>
        <w:rPr>
          <w:sz w:val="22"/>
          <w:szCs w:val="22"/>
        </w:rPr>
        <w:t xml:space="preserve">–  </w:t>
      </w:r>
      <w:r>
        <w:rPr>
          <w:sz w:val="22"/>
          <w:szCs w:val="22"/>
        </w:rPr>
        <w:t>A Kanda és Szindzjuku kerületekben a tömeg összecsapott az operatív erők osztagaival –  mondta az egészségügyi miniszter. –  Persze tisztában vagyok az</w:t>
        <w:softHyphen/>
        <w:t>zal, hogy kevés az ember, de akkor se tartom nagyon szerencsés dolognak az operatív erők bevetését.</w:t>
      </w:r>
    </w:p>
    <w:p>
      <w:pPr>
        <w:pStyle w:val="Normal"/>
        <w:widowControl w:val="false"/>
        <w:autoSpaceDE w:val="false"/>
        <w:ind w:right="499" w:firstLine="284"/>
        <w:jc w:val="both"/>
        <w:rPr>
          <w:sz w:val="22"/>
          <w:szCs w:val="22"/>
        </w:rPr>
      </w:pPr>
      <w:r>
        <w:rPr>
          <w:sz w:val="22"/>
          <w:szCs w:val="22"/>
        </w:rPr>
        <w:t xml:space="preserve">–  </w:t>
      </w:r>
      <w:r>
        <w:rPr>
          <w:sz w:val="22"/>
          <w:szCs w:val="22"/>
        </w:rPr>
        <w:t>Most nincs időnk azon töprengeni, hogy szeren</w:t>
        <w:softHyphen/>
        <w:t>csés-e vagy sem –  vetette ellen az</w:t>
      </w:r>
      <w:r>
        <w:rPr>
          <w:i/>
          <w:iCs/>
          <w:sz w:val="22"/>
          <w:szCs w:val="22"/>
        </w:rPr>
        <w:t xml:space="preserve"> </w:t>
      </w:r>
      <w:r>
        <w:rPr>
          <w:sz w:val="22"/>
          <w:szCs w:val="22"/>
        </w:rPr>
        <w:t>ipari és kereskedelmi miniszter.</w:t>
      </w:r>
    </w:p>
    <w:p>
      <w:pPr>
        <w:pStyle w:val="Normal"/>
        <w:widowControl w:val="false"/>
        <w:autoSpaceDE w:val="false"/>
        <w:ind w:right="499" w:firstLine="284"/>
        <w:jc w:val="both"/>
        <w:rPr>
          <w:sz w:val="22"/>
          <w:szCs w:val="22"/>
        </w:rPr>
      </w:pPr>
      <w:r>
        <w:rPr>
          <w:sz w:val="22"/>
          <w:szCs w:val="22"/>
        </w:rPr>
        <w:t xml:space="preserve">–  </w:t>
      </w:r>
      <w:r>
        <w:rPr>
          <w:sz w:val="22"/>
          <w:szCs w:val="22"/>
        </w:rPr>
        <w:t>Az operatív erők egy részét felváltjuk az önvédel</w:t>
        <w:softHyphen/>
        <w:t>mi osztagokkal –  mondta a Karhatalmi Erők parancs</w:t>
        <w:softHyphen/>
        <w:t>noka. Az imént kaptam kézhez a polgármester és az elemi csapások elleni védelem bizottságának ez irányú kérelmét. Az első hadosztály építő-és szállító ezredeit már bevetették. A hagyományos hadtesteket is, de fegyvere egyiküknek sincs…</w:t>
      </w:r>
    </w:p>
    <w:p>
      <w:pPr>
        <w:pStyle w:val="Normal"/>
        <w:widowControl w:val="false"/>
        <w:autoSpaceDE w:val="false"/>
        <w:ind w:right="499" w:firstLine="284"/>
        <w:jc w:val="both"/>
        <w:rPr/>
      </w:pPr>
      <w:r>
        <w:rPr>
          <w:sz w:val="22"/>
          <w:szCs w:val="22"/>
        </w:rPr>
        <w:t xml:space="preserve"> –  </w:t>
      </w:r>
      <w:r>
        <w:rPr>
          <w:sz w:val="22"/>
          <w:szCs w:val="22"/>
        </w:rPr>
        <w:t>Nem veszélyes ez? –  húzta össze a szemöldökét a Közbiztonsági Bizottság elnöke. – A lakosság, valljuk be őszintén, pánikhangulatban van.</w:t>
      </w:r>
    </w:p>
    <w:p>
      <w:pPr>
        <w:pStyle w:val="Normal"/>
        <w:widowControl w:val="false"/>
        <w:autoSpaceDE w:val="false"/>
        <w:ind w:right="499" w:firstLine="284"/>
        <w:jc w:val="both"/>
        <w:rPr/>
      </w:pPr>
      <w:r>
        <w:rPr>
          <w:sz w:val="22"/>
          <w:szCs w:val="22"/>
        </w:rPr>
        <w:t xml:space="preserve">–  </w:t>
      </w:r>
      <w:r>
        <w:rPr>
          <w:sz w:val="22"/>
          <w:szCs w:val="22"/>
        </w:rPr>
        <w:t>Nem számít! A honfitársaikat indulnak menteni. Azt mondtam nekik: "teljesítsétek kötelességeteket, haljatok meg honfitársaitokért! Haljatok meg fegyver</w:t>
        <w:softHyphen/>
        <w:t>telenül, ha meg kell halnotok, mi pedig katonai tiszte</w:t>
        <w:softHyphen/>
        <w:t>letadással temetünk el benneteket...” –  pislogott sűrűn a parancsnok, aki makacs, szigorú embernek látszott.</w:t>
      </w:r>
    </w:p>
    <w:p>
      <w:pPr>
        <w:pStyle w:val="Normal"/>
        <w:widowControl w:val="false"/>
        <w:autoSpaceDE w:val="false"/>
        <w:ind w:right="499" w:firstLine="284"/>
        <w:jc w:val="both"/>
        <w:rPr>
          <w:sz w:val="22"/>
          <w:szCs w:val="22"/>
        </w:rPr>
      </w:pPr>
      <w:r>
        <w:rPr>
          <w:sz w:val="22"/>
          <w:szCs w:val="22"/>
        </w:rPr>
        <w:t xml:space="preserve"> –  </w:t>
      </w:r>
      <w:r>
        <w:rPr>
          <w:sz w:val="22"/>
          <w:szCs w:val="22"/>
        </w:rPr>
        <w:t>Az imént említették, hogy a közrend védelmére mozgósították a hadsereget. Én ezt hatarozottan el</w:t>
        <w:softHyphen/>
        <w:t>lenzem! A végső esetre, a legvégső esetre kell tartalé</w:t>
        <w:softHyphen/>
        <w:t>kolni őket! Egyelőre pedig csakis mentőfeladatokat teljesítsenek. Már mozgósították az első Naraszinó légideszant-hadtestet és a Kaszumigaszeki deszantez</w:t>
        <w:softHyphen/>
        <w:t xml:space="preserve">redet is azzal az egyetlen céllal, hogy a mentési munkákban vegyenek részt...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a rendőrkapitányság vezetője szerint egyes helyeken  nagyon nyugtalanító  a helyzet... –  pillantott a kormányfőre a Közbiztonsági Bizottság elnöke. –  Úgy tudom, hogy az ön rezidenciája is a hadsereg védelme alatt áll. </w:t>
      </w:r>
    </w:p>
    <w:p>
      <w:pPr>
        <w:pStyle w:val="Normal"/>
        <w:widowControl w:val="false"/>
        <w:autoSpaceDE w:val="false"/>
        <w:ind w:right="499" w:firstLine="284"/>
        <w:jc w:val="both"/>
        <w:rPr>
          <w:i/>
          <w:i/>
          <w:iCs/>
          <w:sz w:val="22"/>
          <w:szCs w:val="22"/>
        </w:rPr>
      </w:pPr>
      <w:r>
        <w:rPr>
          <w:sz w:val="22"/>
          <w:szCs w:val="22"/>
        </w:rPr>
        <w:t xml:space="preserve">–  </w:t>
      </w:r>
      <w:r>
        <w:rPr>
          <w:sz w:val="22"/>
          <w:szCs w:val="22"/>
        </w:rPr>
        <w:t>Csak az udvar –  felelte a</w:t>
      </w:r>
      <w:r>
        <w:rPr>
          <w:i/>
          <w:iCs/>
          <w:sz w:val="22"/>
          <w:szCs w:val="22"/>
        </w:rPr>
        <w:t xml:space="preserve"> </w:t>
      </w:r>
      <w:r>
        <w:rPr>
          <w:sz w:val="22"/>
          <w:szCs w:val="22"/>
        </w:rPr>
        <w:t>miniszterelnök titkára. –  Az utca felől a</w:t>
      </w:r>
      <w:r>
        <w:rPr>
          <w:i/>
          <w:iCs/>
          <w:sz w:val="22"/>
          <w:szCs w:val="22"/>
        </w:rPr>
        <w:t xml:space="preserve"> </w:t>
      </w:r>
      <w:r>
        <w:rPr>
          <w:sz w:val="22"/>
          <w:szCs w:val="22"/>
        </w:rPr>
        <w:t>rendőrség védi a rezidenciát</w:t>
      </w:r>
    </w:p>
    <w:p>
      <w:pPr>
        <w:pStyle w:val="Normal"/>
        <w:widowControl w:val="false"/>
        <w:autoSpaceDE w:val="false"/>
        <w:ind w:right="499" w:firstLine="284"/>
        <w:jc w:val="both"/>
        <w:rPr>
          <w:sz w:val="22"/>
          <w:szCs w:val="22"/>
        </w:rPr>
      </w:pPr>
      <w:r>
        <w:rPr>
          <w:sz w:val="22"/>
          <w:szCs w:val="22"/>
        </w:rPr>
        <w:t xml:space="preserve">– </w:t>
      </w:r>
      <w:r>
        <w:rPr>
          <w:sz w:val="22"/>
          <w:szCs w:val="22"/>
        </w:rPr>
        <w:t>Szerintem is csak a végső esetben szabad mozgósí</w:t>
        <w:softHyphen/>
        <w:t>tani a hadsereget a közrend védelmére. E tekintetben egyetértek  a parancsnokkal –  mondta  a miniszterel</w:t>
        <w:softHyphen/>
        <w:t>nök. –  Ha megnövekszik a veszély, kiürítjük a reziden</w:t>
        <w:softHyphen/>
        <w:t>ciát. A</w:t>
      </w:r>
      <w:r>
        <w:rPr>
          <w:i/>
          <w:iCs/>
          <w:sz w:val="22"/>
          <w:szCs w:val="22"/>
        </w:rPr>
        <w:t xml:space="preserve"> </w:t>
      </w:r>
      <w:r>
        <w:rPr>
          <w:sz w:val="22"/>
          <w:szCs w:val="22"/>
        </w:rPr>
        <w:t>hátsó udvaron áll a</w:t>
      </w:r>
      <w:r>
        <w:rPr>
          <w:i/>
          <w:iCs/>
          <w:sz w:val="22"/>
          <w:szCs w:val="22"/>
        </w:rPr>
        <w:t xml:space="preserve"> </w:t>
      </w:r>
      <w:r>
        <w:rPr>
          <w:sz w:val="22"/>
          <w:szCs w:val="22"/>
        </w:rPr>
        <w:t>légierők helikoptere.</w:t>
      </w:r>
    </w:p>
    <w:p>
      <w:pPr>
        <w:pStyle w:val="Normal"/>
        <w:widowControl w:val="false"/>
        <w:autoSpaceDE w:val="false"/>
        <w:ind w:right="499" w:firstLine="284"/>
        <w:jc w:val="both"/>
        <w:rPr>
          <w:sz w:val="22"/>
          <w:szCs w:val="22"/>
        </w:rPr>
      </w:pPr>
      <w:r>
        <w:rPr>
          <w:sz w:val="22"/>
          <w:szCs w:val="22"/>
        </w:rPr>
        <w:t xml:space="preserve">–  </w:t>
      </w:r>
      <w:r>
        <w:rPr>
          <w:sz w:val="22"/>
          <w:szCs w:val="22"/>
        </w:rPr>
        <w:t>A főváros még hagyján, de mi történik  Tibában és Jokohamában? –  kérdezte gondterhelten az egész</w:t>
        <w:softHyphen/>
        <w:t>ségügyi miniszter. –  Úgy hírlik, hogy ott teljes erővel tombol a szökőár. A kár nagyon nagy...</w:t>
      </w:r>
    </w:p>
    <w:p>
      <w:pPr>
        <w:pStyle w:val="Normal"/>
        <w:widowControl w:val="false"/>
        <w:autoSpaceDE w:val="false"/>
        <w:ind w:right="499" w:firstLine="284"/>
        <w:jc w:val="both"/>
        <w:rPr>
          <w:sz w:val="22"/>
          <w:szCs w:val="22"/>
        </w:rPr>
      </w:pPr>
      <w:r>
        <w:rPr>
          <w:sz w:val="22"/>
          <w:szCs w:val="22"/>
        </w:rPr>
        <w:t>Ismét felmorajlott a</w:t>
      </w:r>
      <w:r>
        <w:rPr>
          <w:i/>
          <w:iCs/>
          <w:sz w:val="22"/>
          <w:szCs w:val="22"/>
        </w:rPr>
        <w:t xml:space="preserve"> </w:t>
      </w:r>
      <w:r>
        <w:rPr>
          <w:sz w:val="22"/>
          <w:szCs w:val="22"/>
        </w:rPr>
        <w:t>föld. A szoba megingott, vala</w:t>
        <w:softHyphen/>
        <w:t xml:space="preserve">honnan vakolat hullás zaja hallatszott. </w:t>
      </w:r>
    </w:p>
    <w:p>
      <w:pPr>
        <w:pStyle w:val="Normal"/>
        <w:widowControl w:val="false"/>
        <w:autoSpaceDE w:val="false"/>
        <w:ind w:right="499" w:firstLine="284"/>
        <w:jc w:val="both"/>
        <w:rPr>
          <w:sz w:val="22"/>
          <w:szCs w:val="22"/>
        </w:rPr>
      </w:pPr>
      <w:r>
        <w:rPr>
          <w:sz w:val="22"/>
          <w:szCs w:val="22"/>
        </w:rPr>
        <w:t xml:space="preserve">–  </w:t>
      </w:r>
      <w:r>
        <w:rPr>
          <w:sz w:val="22"/>
          <w:szCs w:val="22"/>
        </w:rPr>
        <w:t>Pontos értesüléseink egyelőre nincsenek, de a kár azt hiszem, valóban igen nagy –  mondta a</w:t>
      </w:r>
      <w:r>
        <w:rPr>
          <w:i/>
          <w:iCs/>
          <w:sz w:val="22"/>
          <w:szCs w:val="22"/>
        </w:rPr>
        <w:t xml:space="preserve"> </w:t>
      </w:r>
      <w:r>
        <w:rPr>
          <w:sz w:val="22"/>
          <w:szCs w:val="22"/>
        </w:rPr>
        <w:t>miniszterel</w:t>
        <w:softHyphen/>
        <w:t>nök és az órájára pillantott. –  Azt mondják, hogy a Tokió  és  Jokohama között húzódó partvidék körzetei és a  Miura-félsziget  szinte teljesen megsemmisültek. A Bószó-félsziget  csendes-óceáni oldala  kisebb káro</w:t>
        <w:softHyphen/>
        <w:t>kat szenvedett, de oda is elindultak a tengerészeti önvédelmi erők, hogy bekapcsolódjanak a mentési munkákba.</w:t>
      </w:r>
    </w:p>
    <w:p>
      <w:pPr>
        <w:pStyle w:val="Normal"/>
        <w:widowControl w:val="false"/>
        <w:autoSpaceDE w:val="false"/>
        <w:ind w:right="499" w:firstLine="284"/>
        <w:jc w:val="both"/>
        <w:rPr>
          <w:sz w:val="22"/>
          <w:szCs w:val="22"/>
        </w:rPr>
      </w:pPr>
      <w:r>
        <w:rPr>
          <w:sz w:val="22"/>
          <w:szCs w:val="22"/>
        </w:rPr>
        <w:t>Odakint teljes sötétség volt, csak itt-ott ragyogta be, az eget a tüzek fel-fellobbanó fénye. A szélzúgáson át behallatszott  a szaladó emberek lábdbbogása, a moto</w:t>
        <w:softHyphen/>
        <w:t>rok bömbölése, az őrszemek kiáltozása. És mindebbe, akár, a tenger hullámcsapása, belehasított az éjszaka  mélyében haldokló emberekből fel-feltörő jajgatás...</w:t>
      </w:r>
    </w:p>
    <w:p>
      <w:pPr>
        <w:pStyle w:val="Normal"/>
        <w:widowControl w:val="false"/>
        <w:autoSpaceDE w:val="false"/>
        <w:ind w:right="499" w:firstLine="284"/>
        <w:jc w:val="both"/>
        <w:rPr/>
      </w:pPr>
      <w:r>
        <w:rPr>
          <w:sz w:val="22"/>
          <w:szCs w:val="22"/>
        </w:rPr>
        <w:t xml:space="preserve">–  </w:t>
      </w:r>
      <w:r>
        <w:rPr>
          <w:sz w:val="22"/>
          <w:szCs w:val="22"/>
        </w:rPr>
        <w:t>A képviselők lassacskán kezdenek gyülekezni – mondta az ipari és kereskedelmi miniszter, kezében szorongatva a telefonkagylót –  De vajon mi van a pénzügyminiszterrel? Épségben van? Mikor tudna ide</w:t>
        <w:softHyphen/>
        <w:t>érni? Elküldték érte a  helikoptert? Harminc-negyven perc múlva kezdődik a minisztertanács rendkívüli ülé</w:t>
        <w:softHyphen/>
        <w:t>se...</w:t>
      </w:r>
    </w:p>
    <w:p>
      <w:pPr>
        <w:pStyle w:val="Normal"/>
        <w:widowControl w:val="false"/>
        <w:autoSpaceDE w:val="false"/>
        <w:ind w:right="499" w:firstLine="284"/>
        <w:jc w:val="both"/>
        <w:rPr>
          <w:i/>
          <w:i/>
          <w:iCs/>
          <w:sz w:val="22"/>
          <w:szCs w:val="22"/>
        </w:rPr>
      </w:pPr>
      <w:r>
        <w:rPr>
          <w:sz w:val="22"/>
          <w:szCs w:val="22"/>
        </w:rPr>
        <w:t>A</w:t>
      </w:r>
      <w:r>
        <w:rPr>
          <w:i/>
          <w:iCs/>
          <w:sz w:val="22"/>
          <w:szCs w:val="22"/>
        </w:rPr>
        <w:t xml:space="preserve"> </w:t>
      </w:r>
      <w:r>
        <w:rPr>
          <w:sz w:val="22"/>
          <w:szCs w:val="22"/>
        </w:rPr>
        <w:t>titkár jött be és közölte, hogy megérkeztek a</w:t>
      </w:r>
      <w:r>
        <w:rPr>
          <w:i/>
          <w:iCs/>
          <w:sz w:val="22"/>
          <w:szCs w:val="22"/>
        </w:rPr>
        <w:t xml:space="preserve"> </w:t>
      </w:r>
      <w:r>
        <w:rPr>
          <w:sz w:val="22"/>
          <w:szCs w:val="22"/>
        </w:rPr>
        <w:t xml:space="preserve">legnagyobb és a két másik ellenzéki párt vezérei. Beszélni szeretnének a miniszterelnökkel. </w:t>
        <w:softHyphen/>
      </w:r>
    </w:p>
    <w:p>
      <w:pPr>
        <w:pStyle w:val="Normal"/>
        <w:widowControl w:val="false"/>
        <w:autoSpaceDE w:val="false"/>
        <w:ind w:right="499" w:firstLine="284"/>
        <w:jc w:val="both"/>
        <w:rPr>
          <w:sz w:val="22"/>
          <w:szCs w:val="22"/>
        </w:rPr>
      </w:pPr>
      <w:r>
        <w:rPr>
          <w:sz w:val="22"/>
          <w:szCs w:val="22"/>
        </w:rPr>
        <w:t xml:space="preserve">– </w:t>
      </w:r>
      <w:r>
        <w:rPr>
          <w:sz w:val="22"/>
          <w:szCs w:val="22"/>
        </w:rPr>
        <w:t>Az idő nem alkalmas –  húzta össze a</w:t>
      </w:r>
      <w:r>
        <w:rPr>
          <w:i/>
          <w:iCs/>
          <w:sz w:val="22"/>
          <w:szCs w:val="22"/>
        </w:rPr>
        <w:t xml:space="preserve"> </w:t>
      </w:r>
      <w:r>
        <w:rPr>
          <w:sz w:val="22"/>
          <w:szCs w:val="22"/>
        </w:rPr>
        <w:t>szemöldökét az egészségügyi miniszter. –  Hiszen rövidesen összeül a kabinet...</w:t>
      </w:r>
    </w:p>
    <w:p>
      <w:pPr>
        <w:pStyle w:val="Normal"/>
        <w:widowControl w:val="false"/>
        <w:autoSpaceDE w:val="false"/>
        <w:ind w:right="499" w:firstLine="284"/>
        <w:jc w:val="both"/>
        <w:rPr/>
      </w:pPr>
      <w:r>
        <w:rPr>
          <w:sz w:val="22"/>
          <w:szCs w:val="22"/>
        </w:rPr>
        <w:t xml:space="preserve"> –  </w:t>
      </w:r>
      <w:r>
        <w:rPr>
          <w:sz w:val="22"/>
          <w:szCs w:val="22"/>
        </w:rPr>
        <w:t>Nem, fogadom őket –  mondta a konnányfő. –  Ez nem lehet kifogás.</w:t>
      </w:r>
    </w:p>
    <w:p>
      <w:pPr>
        <w:pStyle w:val="Normal"/>
        <w:widowControl w:val="false"/>
        <w:autoSpaceDE w:val="false"/>
        <w:ind w:right="499" w:firstLine="284"/>
        <w:jc w:val="both"/>
        <w:rPr>
          <w:sz w:val="22"/>
          <w:szCs w:val="22"/>
        </w:rPr>
      </w:pPr>
      <w:r>
        <w:rPr>
          <w:sz w:val="22"/>
          <w:szCs w:val="22"/>
        </w:rPr>
        <w:t>Beszaladt a rádiós, és egy táviratot nyújtott át a kormányfőnek. Az összehúzta a szemöldökét.</w:t>
      </w:r>
    </w:p>
    <w:p>
      <w:pPr>
        <w:pStyle w:val="Normal"/>
        <w:widowControl w:val="false"/>
        <w:autoSpaceDE w:val="false"/>
        <w:ind w:right="499" w:firstLine="284"/>
        <w:jc w:val="both"/>
        <w:rPr/>
      </w:pPr>
      <w:r>
        <w:rPr>
          <w:sz w:val="22"/>
          <w:szCs w:val="22"/>
        </w:rPr>
        <w:t xml:space="preserve">–  </w:t>
      </w:r>
      <w:r>
        <w:rPr>
          <w:sz w:val="22"/>
          <w:szCs w:val="22"/>
        </w:rPr>
        <w:t>Hm... –  hümmögte. – Most nincs időnk erre.</w:t>
      </w:r>
    </w:p>
    <w:p>
      <w:pPr>
        <w:pStyle w:val="Normal"/>
        <w:widowControl w:val="false"/>
        <w:autoSpaceDE w:val="false"/>
        <w:ind w:right="499" w:firstLine="284"/>
        <w:jc w:val="both"/>
        <w:rPr>
          <w:sz w:val="22"/>
          <w:szCs w:val="22"/>
        </w:rPr>
      </w:pPr>
      <w:r>
        <w:rPr>
          <w:sz w:val="22"/>
          <w:szCs w:val="22"/>
        </w:rPr>
        <w:t>Odaadta a táviratot a titkárnak:</w:t>
      </w:r>
    </w:p>
    <w:p>
      <w:pPr>
        <w:pStyle w:val="Normal"/>
        <w:widowControl w:val="false"/>
        <w:autoSpaceDE w:val="false"/>
        <w:ind w:right="499" w:firstLine="284"/>
        <w:jc w:val="both"/>
        <w:rPr>
          <w:sz w:val="22"/>
          <w:szCs w:val="22"/>
        </w:rPr>
      </w:pPr>
      <w:r>
        <w:rPr>
          <w:sz w:val="22"/>
          <w:szCs w:val="22"/>
        </w:rPr>
        <w:t xml:space="preserve">–  </w:t>
      </w:r>
      <w:r>
        <w:rPr>
          <w:sz w:val="22"/>
          <w:szCs w:val="22"/>
        </w:rPr>
        <w:t>Adja át a kabinetiroda főnökének, amint megér</w:t>
        <w:softHyphen/>
        <w:t xml:space="preserve">kezett, és kérje meg, hogy őrizze meg. </w:t>
      </w:r>
    </w:p>
    <w:p>
      <w:pPr>
        <w:pStyle w:val="Normal"/>
        <w:widowControl w:val="false"/>
        <w:autoSpaceDE w:val="false"/>
        <w:ind w:right="499" w:firstLine="284"/>
        <w:jc w:val="both"/>
        <w:rPr>
          <w:sz w:val="22"/>
          <w:szCs w:val="22"/>
        </w:rPr>
      </w:pPr>
      <w:r>
        <w:rPr>
          <w:sz w:val="22"/>
          <w:szCs w:val="22"/>
        </w:rPr>
        <w:t>Felbődült egy sziréna. Hol egy mentőautó, hol egy tűzoltókocsi  robogott el a  rezidencia előtt  Mijakedza</w:t>
        <w:softHyphen/>
        <w:t>ka felé. A miniszterelnök kis ideig hallgatta a sziréná</w:t>
        <w:softHyphen/>
        <w:t>zást,  majd elindult a dolgozószobájába ahol az ellen</w:t>
        <w:softHyphen/>
        <w:t>zéki pártok vezérei várták.</w:t>
      </w:r>
    </w:p>
    <w:p>
      <w:pPr>
        <w:pStyle w:val="Normal"/>
        <w:widowControl w:val="false"/>
        <w:autoSpaceDE w:val="false"/>
        <w:ind w:right="499" w:firstLine="284"/>
        <w:jc w:val="both"/>
        <w:rPr/>
      </w:pPr>
      <w:r>
        <w:rPr>
          <w:sz w:val="22"/>
          <w:szCs w:val="22"/>
        </w:rPr>
        <w:t>Az éjszaka beköszöntével a földrengés lassacskán elcsendesült. De a tűzvész nem csillapult, sőt a tűz egyre jobban  terjedt. Villany  nem égett sehol, és a sötét éjszakában a tűz különösen baljóslatúnak tűnt. Már  senki sem próbálkozott  az oltással, a főváros fölött az ég vöröses fényben ragyogott. Úgy tűnt, mintha az egész föld égett volna. A tengerparti körze</w:t>
        <w:softHyphen/>
        <w:t>tekben lángolva égtek az olaj-, petróleum- és vegyi</w:t>
        <w:softHyphen/>
        <w:t>anyag-tárolók, élénkvörös tűznyelvek nyaldosták az</w:t>
      </w:r>
      <w:r>
        <w:rPr>
          <w:i/>
          <w:iCs/>
          <w:sz w:val="22"/>
          <w:szCs w:val="22"/>
        </w:rPr>
        <w:t xml:space="preserve"> </w:t>
      </w:r>
      <w:r>
        <w:rPr>
          <w:sz w:val="22"/>
          <w:szCs w:val="22"/>
        </w:rPr>
        <w:t>eget,  a környéküket fekete,  bűzös füstfelhő  borította. A szél még a Sziba és Hibija kerületbe is elvitte a szikrákat. Az emberek az elviselhetetlen forróság elől kelet felé menekültek. A palota előtti téren többezres tömeg gyűlt össze, de a nép még mindig özönlött oda.</w:t>
      </w:r>
    </w:p>
    <w:p>
      <w:pPr>
        <w:pStyle w:val="Normal"/>
        <w:widowControl w:val="false"/>
        <w:autoSpaceDE w:val="false"/>
        <w:ind w:right="499" w:firstLine="284"/>
        <w:jc w:val="both"/>
        <w:rPr>
          <w:sz w:val="22"/>
          <w:szCs w:val="22"/>
        </w:rPr>
      </w:pPr>
      <w:r>
        <w:rPr>
          <w:sz w:val="22"/>
          <w:szCs w:val="22"/>
        </w:rPr>
        <w:t>A</w:t>
      </w:r>
      <w:r>
        <w:rPr>
          <w:i/>
          <w:iCs/>
          <w:sz w:val="22"/>
          <w:szCs w:val="22"/>
        </w:rPr>
        <w:t xml:space="preserve"> </w:t>
      </w:r>
      <w:r>
        <w:rPr>
          <w:sz w:val="22"/>
          <w:szCs w:val="22"/>
        </w:rPr>
        <w:t>belváros sötét utcáin az egyetlen fényforrást. a mentőautók fényszórói  jelentették. Marunouti egyes házaiban átálltak a saját áramszolgáltatásra. De ezek száma igen kevés volt. A hatalmas erejű földlökések üzemképtelenné tették az összes kis erőművet. Az elgyötört és a  rémülettől tébolyult emberek a Sziba-parkban, az erdőkben, és a Jojogi terein kerestek me</w:t>
        <w:softHyphen/>
        <w:t>nedéket. Eleinte csak a hazaigyekvő tisztviselők ve</w:t>
        <w:softHyphen/>
        <w:t>rődtek ott össze, abban a  reményben, hogy itt várják meg a földrengés végét, aztán megjelentek a tűzká</w:t>
        <w:softHyphen/>
        <w:t>rosultak, akiknek sikerült a legszükségesebb holmikat, magukkal hozni...</w:t>
      </w:r>
    </w:p>
    <w:p>
      <w:pPr>
        <w:pStyle w:val="Normal"/>
        <w:widowControl w:val="false"/>
        <w:autoSpaceDE w:val="false"/>
        <w:ind w:right="499" w:firstLine="284"/>
        <w:jc w:val="both"/>
        <w:rPr/>
      </w:pPr>
      <w:r>
        <w:rPr>
          <w:sz w:val="22"/>
          <w:szCs w:val="22"/>
        </w:rPr>
        <w:t>Sem az állami,  sem a magánvasutak  nem működ</w:t>
        <w:softHyphen/>
        <w:t>tek.  A földalatti vasút egy része lángokban, állt, a másik részét víz árasztotta el. Az utcák és az utak a tüzek, a romok, az összetorlódott gépjárművek miatt továbbra is járhatatlatlok voltak. A sztrádák tönkre</w:t>
        <w:softHyphen/>
        <w:t>mentek. A rajtuk égő autók oly nagy forróságot sugá</w:t>
        <w:softHyphen/>
        <w:t>roztak, hogy megolvadt az aszfalt, és patakokban folyt széjjel. A föld alatti csövekben a gázrobbanások időnként még mindig fellökték a súlyos nyílászáró fedeleket; az átszakadt csövekből ömlő víz a tűzzel egyesülve forró gőzgombolyagokat képezett.</w:t>
      </w:r>
    </w:p>
    <w:p>
      <w:pPr>
        <w:pStyle w:val="Normal"/>
        <w:widowControl w:val="false"/>
        <w:autoSpaceDE w:val="false"/>
        <w:ind w:right="499" w:firstLine="284"/>
        <w:jc w:val="both"/>
        <w:rPr>
          <w:sz w:val="22"/>
          <w:szCs w:val="22"/>
        </w:rPr>
      </w:pPr>
      <w:r>
        <w:rPr>
          <w:sz w:val="22"/>
          <w:szCs w:val="22"/>
        </w:rPr>
        <w:t>Amikor Jamadzaki teljesen magához tért, rájött, hogy az erdőben a Meidzsi-templom előtt áll. Való</w:t>
        <w:softHyphen/>
        <w:t>színűleg kificamította a lábát. Minden lépéskor tompa fájdalom hasított a bokacsontjába. De erre csak most figyelt fel</w:t>
      </w:r>
      <w:r>
        <w:rPr>
          <w:i/>
          <w:iCs/>
          <w:sz w:val="22"/>
          <w:szCs w:val="22"/>
        </w:rPr>
        <w:t xml:space="preserve">. </w:t>
      </w:r>
      <w:r>
        <w:rPr>
          <w:sz w:val="22"/>
          <w:szCs w:val="22"/>
        </w:rPr>
        <w:t>Körülnézett. Jaszukava nem volt mellette. Előtte, a háta mögött jobbról és balról is elgyötört, ziháló, sáros, poros emberek bandukoltak. Nyögések, jajgatások hallatszottak. Valaki hangosan üvöltve ro</w:t>
        <w:softHyphen/>
        <w:t>hant  el mellette és  tűnt el az  erdőben.  A háta mögött, a  fák fölött</w:t>
      </w:r>
      <w:r>
        <w:rPr>
          <w:i/>
          <w:iCs/>
          <w:sz w:val="22"/>
          <w:szCs w:val="22"/>
        </w:rPr>
        <w:t xml:space="preserve"> </w:t>
      </w:r>
      <w:r>
        <w:rPr>
          <w:sz w:val="22"/>
          <w:szCs w:val="22"/>
        </w:rPr>
        <w:t>vörösen  lángolt az ég, égésszag terjengett. Biztosan  tűz ütött ki  a templomba vezető út környé</w:t>
        <w:softHyphen/>
        <w:t>kén.</w:t>
      </w:r>
    </w:p>
    <w:p>
      <w:pPr>
        <w:pStyle w:val="Normal"/>
        <w:widowControl w:val="false"/>
        <w:autoSpaceDE w:val="false"/>
        <w:ind w:right="499" w:firstLine="284"/>
        <w:jc w:val="both"/>
        <w:rPr>
          <w:sz w:val="22"/>
          <w:szCs w:val="22"/>
        </w:rPr>
      </w:pPr>
      <w:r>
        <w:rPr>
          <w:sz w:val="22"/>
          <w:szCs w:val="22"/>
        </w:rPr>
        <w:t>Hogyan sikerült megmenekülnöm, gondolta Jamadzaki szórakozottan, fájó lábát húzva. Úgy rémlett neki, hogy az épület, amelyből igyekeztek kijutni, ösz</w:t>
        <w:softHyphen/>
        <w:t>szeomlott. Eszébe villant, hogyan csimpaszkodott az épülettel együtt lefelé zuhanó vaslépcső korlátjába, és nézett  le a felszaggatott,  romokban heverő utcára. Igen, igen, zuhant –  simán és lassan, mint a lassított filmen... Mi történt aztán? Aztán a vasbeton tömbbel együtt a földre zuhant. A hátára esett, és nagyon megütötte magát. A szeme szikrázott. Égésszag, por... Eldugult  az orra, kiszáradt  a torka... A teste úgy pattant fel, mint egy labda... valaki rémülten, velőtrá</w:t>
        <w:softHyphen/>
        <w:t>zóan felüvöltött... És aztán?</w:t>
      </w:r>
    </w:p>
    <w:p>
      <w:pPr>
        <w:pStyle w:val="Normal"/>
        <w:widowControl w:val="false"/>
        <w:autoSpaceDE w:val="false"/>
        <w:ind w:right="499" w:firstLine="284"/>
        <w:jc w:val="both"/>
        <w:rPr/>
      </w:pPr>
      <w:r>
        <w:rPr>
          <w:sz w:val="22"/>
          <w:szCs w:val="22"/>
        </w:rPr>
        <w:t>Feszültsége hirtelen megszűnt, minden ízülete fájt. Valami ragadós lé folyt végig az arcán. Szemhéját vastagon  belepte a por, zakójának ujja leszakadt, mintha borotvával metszették volna le, ingének az ujja is hiányzott, meztelen karja vérzett. Bal nadrágszára  térden alul csurom vér volt, egész lábszára csupa seb. Önkéntelenül felnyögött a fájdalomtól, amely egész testét hasogatta. Szíve megint veszettül kalapált, egyre gyorsabban és gyorsabban vert, fülében, a halántékán tompán dobolt a vér.</w:t>
      </w:r>
    </w:p>
    <w:p>
      <w:pPr>
        <w:pStyle w:val="Normal"/>
        <w:widowControl w:val="false"/>
        <w:autoSpaceDE w:val="false"/>
        <w:ind w:right="499" w:firstLine="284"/>
        <w:jc w:val="both"/>
        <w:rPr>
          <w:sz w:val="22"/>
          <w:szCs w:val="22"/>
        </w:rPr>
      </w:pPr>
      <w:r>
        <w:rPr>
          <w:sz w:val="22"/>
          <w:szCs w:val="22"/>
        </w:rPr>
        <w:t>Jamadzaki keresztülvágott a ligeten, és ekkor iszonyatos gyengeséget érzett. Alig bírt megállni a lábán, térdre rogyott. Testét kiverte a hideg veríték, alig kapott levegőt, minden tagját fájdalom hasogatta. Amikor megszűnt a fülzúgása, csobbanásszerűen ha</w:t>
        <w:softHyphen/>
        <w:t>toltak el hozzá az izgatott emberi hangok. Jamadzaki néhányszor mély lélegzetet vett, és a feje kissé kitisz</w:t>
        <w:softHyphen/>
        <w:t>tult.</w:t>
      </w:r>
    </w:p>
    <w:p>
      <w:pPr>
        <w:pStyle w:val="Normal"/>
        <w:widowControl w:val="false"/>
        <w:autoSpaceDE w:val="false"/>
        <w:ind w:right="499" w:firstLine="284"/>
        <w:jc w:val="both"/>
        <w:rPr>
          <w:sz w:val="22"/>
          <w:szCs w:val="22"/>
        </w:rPr>
      </w:pPr>
      <w:r>
        <w:rPr>
          <w:sz w:val="22"/>
          <w:szCs w:val="22"/>
        </w:rPr>
        <w:t>A templom körüli ligetben már ezrek gyülekeztek, de lehet, hogy a számuk több tízezerre volt tehető. A szuroksötétségben  fekete  árnyak  mozogtak, néha  a tűz visszfénye megvilágított egy-egy rémülettől eltor</w:t>
        <w:softHyphen/>
        <w:t>zult arcot,  amely e baljós éjszaka kísérteties ábrázatá</w:t>
        <w:softHyphen/>
        <w:t>nak tűnt.</w:t>
      </w:r>
    </w:p>
    <w:p>
      <w:pPr>
        <w:pStyle w:val="Normal"/>
        <w:widowControl w:val="false"/>
        <w:autoSpaceDE w:val="false"/>
        <w:ind w:right="499" w:firstLine="284"/>
        <w:jc w:val="both"/>
        <w:rPr>
          <w:sz w:val="22"/>
          <w:szCs w:val="22"/>
        </w:rPr>
      </w:pPr>
      <w:r>
        <w:rPr>
          <w:sz w:val="22"/>
          <w:szCs w:val="22"/>
        </w:rPr>
        <w:t xml:space="preserve">–  </w:t>
      </w:r>
      <w:r>
        <w:rPr>
          <w:sz w:val="22"/>
          <w:szCs w:val="22"/>
        </w:rPr>
        <w:t>Az alsóváros teljesen elpusztult! –  ordított egy hang. –  Mi?... Hogy mi van az Akaszaka, Szibuju és Aojama villanegyedekkel? Senki nem tud róluk sem</w:t>
        <w:softHyphen/>
        <w:t xml:space="preserve">mit... </w:t>
      </w:r>
    </w:p>
    <w:p>
      <w:pPr>
        <w:pStyle w:val="Normal"/>
        <w:widowControl w:val="false"/>
        <w:autoSpaceDE w:val="false"/>
        <w:ind w:right="499" w:firstLine="284"/>
        <w:jc w:val="both"/>
        <w:rPr/>
      </w:pPr>
      <w:r>
        <w:rPr>
          <w:sz w:val="22"/>
          <w:szCs w:val="22"/>
        </w:rPr>
        <w:t xml:space="preserve">–  </w:t>
      </w:r>
      <w:r>
        <w:rPr>
          <w:sz w:val="22"/>
          <w:szCs w:val="22"/>
        </w:rPr>
        <w:t>Azt beszélik, hogy a Tokiói-öböl valóságos tűz</w:t>
        <w:softHyphen/>
        <w:t>tenger... –  suttogta valaki.</w:t>
      </w:r>
    </w:p>
    <w:p>
      <w:pPr>
        <w:pStyle w:val="Normal"/>
        <w:widowControl w:val="false"/>
        <w:autoSpaceDE w:val="false"/>
        <w:ind w:right="499" w:firstLine="284"/>
        <w:jc w:val="both"/>
        <w:rPr/>
      </w:pPr>
      <w:r>
        <w:rPr>
          <w:sz w:val="22"/>
          <w:szCs w:val="22"/>
        </w:rPr>
        <w:t xml:space="preserve">–  </w:t>
      </w:r>
      <w:r>
        <w:rPr>
          <w:sz w:val="22"/>
          <w:szCs w:val="22"/>
        </w:rPr>
        <w:t>Cukidzitől  Szinagaváig...  a Ginza ... sincs többé...</w:t>
      </w:r>
    </w:p>
    <w:p>
      <w:pPr>
        <w:pStyle w:val="Normal"/>
        <w:widowControl w:val="false"/>
        <w:autoSpaceDE w:val="false"/>
        <w:ind w:right="499" w:firstLine="284"/>
        <w:jc w:val="both"/>
        <w:rPr/>
      </w:pPr>
      <w:r>
        <w:rPr>
          <w:sz w:val="22"/>
          <w:szCs w:val="22"/>
        </w:rPr>
        <w:t>Jamadzaki óvatosan ráállt a fájós lábára, és felegye</w:t>
        <w:softHyphen/>
        <w:t>nesedett. Ekkor dermesztő aggodalom nyilallott a szí</w:t>
        <w:softHyphen/>
        <w:t>vébe. Vajon mi történhetett a családjával? Szoszijában álló házukkal?  A fáradt,  zsémbes feleségével, piper</w:t>
        <w:softHyphen/>
        <w:t>kőc,  nőiesen hosszú hajú,  pattanásos  legidősebb fiá</w:t>
        <w:softHyphen/>
        <w:t>val, kilencedik osztályos legidősebb lányával, aki –  vajon kire ütött? –  oly gyönyörű, hogy az már aggasz</w:t>
        <w:softHyphen/>
        <w:t>tó, és a gyermekkori gerincvelő-gyulladás miatt gyen</w:t>
        <w:softHyphen/>
        <w:t>gécske másik lányával...</w:t>
      </w:r>
    </w:p>
    <w:p>
      <w:pPr>
        <w:pStyle w:val="Normal"/>
        <w:widowControl w:val="false"/>
        <w:autoSpaceDE w:val="false"/>
        <w:ind w:right="499" w:firstLine="284"/>
        <w:jc w:val="both"/>
        <w:rPr>
          <w:sz w:val="22"/>
          <w:szCs w:val="22"/>
        </w:rPr>
      </w:pPr>
      <w:r>
        <w:rPr>
          <w:sz w:val="22"/>
          <w:szCs w:val="22"/>
        </w:rPr>
        <w:t xml:space="preserve">–  </w:t>
      </w:r>
      <w:r>
        <w:rPr>
          <w:sz w:val="22"/>
          <w:szCs w:val="22"/>
        </w:rPr>
        <w:t>Kérdezhetek valamit? –  fordult Jamadzaki egy mellette elhaladó emberhez, akinek arcát nem tudta kivenni a sötétben. –  A villamosok nem járnak még?</w:t>
      </w:r>
    </w:p>
    <w:p>
      <w:pPr>
        <w:pStyle w:val="Normal"/>
        <w:widowControl w:val="false"/>
        <w:autoSpaceDE w:val="false"/>
        <w:ind w:right="499" w:firstLine="284"/>
        <w:jc w:val="both"/>
        <w:rPr>
          <w:sz w:val="22"/>
          <w:szCs w:val="22"/>
        </w:rPr>
      </w:pPr>
      <w:r>
        <w:rPr>
          <w:sz w:val="22"/>
          <w:szCs w:val="22"/>
        </w:rPr>
        <w:t xml:space="preserve">–  </w:t>
      </w:r>
      <w:r>
        <w:rPr>
          <w:sz w:val="22"/>
          <w:szCs w:val="22"/>
        </w:rPr>
        <w:t>Még hogy a villamosok! –  felelte gorombán a férfihang. –  A sínek összevissza tekeredtek, görbültek, akár a drót.  Mindenfelé földcsuszamlások,  szakadé</w:t>
        <w:softHyphen/>
        <w:t>kok. Helyre sem lehet állítani. Szibujában pedig... Szibujából elindult... egy zsúfolt villamos, és a magas</w:t>
        <w:softHyphen/>
        <w:t xml:space="preserve">vasúti  pályán kisiklott...  Érted, hullák hevernek...  Igen, hullák... hullák... Most jövök onnan, a saját szememmel láttam. </w:t>
      </w:r>
    </w:p>
    <w:p>
      <w:pPr>
        <w:pStyle w:val="Normal"/>
        <w:widowControl w:val="false"/>
        <w:autoSpaceDE w:val="false"/>
        <w:ind w:right="499" w:firstLine="284"/>
        <w:jc w:val="both"/>
        <w:rPr/>
      </w:pPr>
      <w:r>
        <w:rPr>
          <w:sz w:val="22"/>
          <w:szCs w:val="22"/>
        </w:rPr>
        <w:t xml:space="preserve">–  </w:t>
      </w:r>
      <w:r>
        <w:rPr>
          <w:sz w:val="22"/>
          <w:szCs w:val="22"/>
        </w:rPr>
        <w:t>Szörnyű, mi van az autópályákon! –  siránkozott másvalaki. –  Borzalmas!  A  Kaszumigaszekin...  A föld alatti alagútban...</w:t>
      </w:r>
    </w:p>
    <w:p>
      <w:pPr>
        <w:pStyle w:val="Normal"/>
        <w:widowControl w:val="false"/>
        <w:autoSpaceDE w:val="false"/>
        <w:ind w:right="499" w:firstLine="284"/>
        <w:jc w:val="both"/>
        <w:rPr>
          <w:sz w:val="22"/>
          <w:szCs w:val="22"/>
        </w:rPr>
      </w:pPr>
      <w:r>
        <w:rPr>
          <w:sz w:val="22"/>
          <w:szCs w:val="22"/>
        </w:rPr>
        <w:t xml:space="preserve">–  </w:t>
      </w:r>
      <w:r>
        <w:rPr>
          <w:sz w:val="22"/>
          <w:szCs w:val="22"/>
        </w:rPr>
        <w:t>Hová tette a szemét a rendőrség?!–  kérdezte han</w:t>
        <w:softHyphen/>
        <w:t xml:space="preserve">gosan egy harmadik. –  Ilyenkor hol van? Máskor, bárhová néz az ember, mindenütt áll egy rendőr, most meg... </w:t>
      </w:r>
    </w:p>
    <w:p>
      <w:pPr>
        <w:pStyle w:val="Normal"/>
        <w:widowControl w:val="false"/>
        <w:autoSpaceDE w:val="false"/>
        <w:ind w:right="499" w:firstLine="284"/>
        <w:jc w:val="both"/>
        <w:rPr>
          <w:sz w:val="22"/>
          <w:szCs w:val="22"/>
        </w:rPr>
      </w:pPr>
      <w:r>
        <w:rPr>
          <w:sz w:val="22"/>
          <w:szCs w:val="22"/>
        </w:rPr>
        <w:t xml:space="preserve">Fényszórók villantak a fák mögött. Harsány kiáltás hasított a levegőbe. </w:t>
      </w:r>
    </w:p>
    <w:p>
      <w:pPr>
        <w:pStyle w:val="Normal"/>
        <w:widowControl w:val="false"/>
        <w:autoSpaceDE w:val="false"/>
        <w:ind w:right="499" w:firstLine="284"/>
        <w:jc w:val="both"/>
        <w:rPr/>
      </w:pPr>
      <w:r>
        <w:rPr>
          <w:sz w:val="22"/>
          <w:szCs w:val="22"/>
        </w:rPr>
        <w:t xml:space="preserve">–  </w:t>
      </w:r>
      <w:r>
        <w:rPr>
          <w:sz w:val="22"/>
          <w:szCs w:val="22"/>
        </w:rPr>
        <w:t>Állj! –  ordította valaki. –  Állj! Állj meg, ha mon</w:t>
        <w:softHyphen/>
        <w:t>dom!</w:t>
      </w:r>
    </w:p>
    <w:p>
      <w:pPr>
        <w:pStyle w:val="Normal"/>
        <w:widowControl w:val="false"/>
        <w:autoSpaceDE w:val="false"/>
        <w:ind w:right="499" w:firstLine="284"/>
        <w:jc w:val="both"/>
        <w:rPr>
          <w:sz w:val="22"/>
          <w:szCs w:val="22"/>
        </w:rPr>
      </w:pPr>
      <w:r>
        <w:rPr>
          <w:sz w:val="22"/>
          <w:szCs w:val="22"/>
        </w:rPr>
        <w:t>A kocsi át akart furakodni a tömegen, de feltartóz</w:t>
        <w:softHyphen/>
        <w:t>tatták. Egy taxi volt. Emberek rontottak az ajtajának, mindnyájan egyszerre beszéltek, kiabáltak.</w:t>
      </w:r>
    </w:p>
    <w:p>
      <w:pPr>
        <w:pStyle w:val="Normal"/>
        <w:widowControl w:val="false"/>
        <w:autoSpaceDE w:val="false"/>
        <w:ind w:right="499" w:firstLine="284"/>
        <w:jc w:val="both"/>
        <w:rPr>
          <w:sz w:val="22"/>
          <w:szCs w:val="22"/>
        </w:rPr>
      </w:pPr>
      <w:r>
        <w:rPr>
          <w:sz w:val="22"/>
          <w:szCs w:val="22"/>
        </w:rPr>
        <w:t xml:space="preserve">– </w:t>
      </w:r>
      <w:r>
        <w:rPr>
          <w:sz w:val="22"/>
          <w:szCs w:val="22"/>
        </w:rPr>
        <w:t>Vigyél Szetajába! Bármennyit, kérsz, megfi</w:t>
        <w:softHyphen/>
        <w:t xml:space="preserve">zetem!– hajtogatta egyikük. </w:t>
      </w:r>
    </w:p>
    <w:p>
      <w:pPr>
        <w:pStyle w:val="Normal"/>
        <w:widowControl w:val="false"/>
        <w:autoSpaceDE w:val="false"/>
        <w:ind w:right="499" w:firstLine="284"/>
        <w:jc w:val="both"/>
        <w:rPr/>
      </w:pPr>
      <w:r>
        <w:rPr>
          <w:sz w:val="22"/>
          <w:szCs w:val="22"/>
        </w:rPr>
        <w:t xml:space="preserve">–  </w:t>
      </w:r>
      <w:r>
        <w:rPr>
          <w:sz w:val="22"/>
          <w:szCs w:val="22"/>
        </w:rPr>
        <w:t>Nem tudja, mi van Omijában? Lángokban áll? – kérdezte másvalaki, rémülettől elhaló hangon.</w:t>
      </w:r>
    </w:p>
    <w:p>
      <w:pPr>
        <w:pStyle w:val="Normal"/>
        <w:widowControl w:val="false"/>
        <w:autoSpaceDE w:val="false"/>
        <w:ind w:right="499" w:firstLine="284"/>
        <w:jc w:val="both"/>
        <w:rPr/>
      </w:pPr>
      <w:r>
        <w:rPr>
          <w:sz w:val="22"/>
          <w:szCs w:val="22"/>
        </w:rPr>
        <w:t xml:space="preserve">–  </w:t>
      </w:r>
      <w:r>
        <w:rPr>
          <w:sz w:val="22"/>
          <w:szCs w:val="22"/>
        </w:rPr>
        <w:t>Ugyan már! Hová tudnám vinni magukat! Min</w:t>
        <w:softHyphen/>
        <w:t>denfelé járhatatlanok az utak vagy tűz van, vagy törmelék tornyosul az utcákon –  mondta szinte már sírva a kocsiból kiráncigált taxis. –  Ne rongálják a kocsit, nem az enyém, a vállalaté... –  Alig tudtam kimenekíteni a tűzből.</w:t>
      </w:r>
    </w:p>
    <w:p>
      <w:pPr>
        <w:pStyle w:val="Normal"/>
        <w:widowControl w:val="false"/>
        <w:autoSpaceDE w:val="false"/>
        <w:ind w:right="499" w:firstLine="284"/>
        <w:jc w:val="both"/>
        <w:rPr>
          <w:sz w:val="22"/>
          <w:szCs w:val="22"/>
        </w:rPr>
      </w:pPr>
      <w:r>
        <w:rPr>
          <w:sz w:val="22"/>
          <w:szCs w:val="22"/>
        </w:rPr>
        <w:t xml:space="preserve">–  </w:t>
      </w:r>
      <w:r>
        <w:rPr>
          <w:sz w:val="22"/>
          <w:szCs w:val="22"/>
        </w:rPr>
        <w:t>Vedd fel a sebesülteket! –  kiáltott rá valaki. –  Sokan vannak, egyeseknek eltört valamilyük, mások égési sebektől szenvednek...</w:t>
        <w:tab/>
      </w:r>
    </w:p>
    <w:p>
      <w:pPr>
        <w:pStyle w:val="Normal"/>
        <w:widowControl w:val="false"/>
        <w:autoSpaceDE w:val="false"/>
        <w:ind w:right="499" w:firstLine="284"/>
        <w:jc w:val="both"/>
        <w:rPr>
          <w:sz w:val="22"/>
          <w:szCs w:val="22"/>
        </w:rPr>
      </w:pPr>
      <w:r>
        <w:rPr>
          <w:sz w:val="22"/>
          <w:szCs w:val="22"/>
        </w:rPr>
        <w:t xml:space="preserve">–  </w:t>
      </w:r>
      <w:r>
        <w:rPr>
          <w:sz w:val="22"/>
          <w:szCs w:val="22"/>
        </w:rPr>
        <w:t>Azt mondják, megérkezett a mentőosztag, és a stadionnál van! –  ordította egy hang a távolból. –  Úgy látszik, bevetették a katonaságot.</w:t>
      </w:r>
    </w:p>
    <w:p>
      <w:pPr>
        <w:pStyle w:val="Normal"/>
        <w:widowControl w:val="false"/>
        <w:autoSpaceDE w:val="false"/>
        <w:ind w:right="499" w:firstLine="284"/>
        <w:jc w:val="both"/>
        <w:rPr/>
      </w:pPr>
      <w:r>
        <w:rPr>
          <w:sz w:val="22"/>
          <w:szCs w:val="22"/>
        </w:rPr>
        <w:t xml:space="preserve">–  </w:t>
      </w:r>
      <w:r>
        <w:rPr>
          <w:sz w:val="22"/>
          <w:szCs w:val="22"/>
        </w:rPr>
        <w:t>Legalább engedd, hogy a rádiót hallgassuk! –  néhányan már bemásztak a kocsiba.</w:t>
      </w:r>
    </w:p>
    <w:p>
      <w:pPr>
        <w:pStyle w:val="Normal"/>
        <w:widowControl w:val="false"/>
        <w:autoSpaceDE w:val="false"/>
        <w:ind w:right="499" w:firstLine="284"/>
        <w:jc w:val="both"/>
        <w:rPr/>
      </w:pPr>
      <w:r>
        <w:rPr>
          <w:sz w:val="22"/>
          <w:szCs w:val="22"/>
        </w:rPr>
        <w:t xml:space="preserve">–  </w:t>
      </w:r>
      <w:r>
        <w:rPr>
          <w:sz w:val="22"/>
          <w:szCs w:val="22"/>
        </w:rPr>
        <w:t>Hangosabban! –  ordítozták körös-körül. –  Mi is hallani akarjuk!</w:t>
      </w:r>
    </w:p>
    <w:p>
      <w:pPr>
        <w:pStyle w:val="Normal"/>
        <w:widowControl w:val="false"/>
        <w:autoSpaceDE w:val="false"/>
        <w:ind w:right="499" w:firstLine="284"/>
        <w:jc w:val="both"/>
        <w:rPr>
          <w:sz w:val="22"/>
          <w:szCs w:val="22"/>
        </w:rPr>
      </w:pPr>
      <w:r>
        <w:rPr>
          <w:sz w:val="22"/>
          <w:szCs w:val="22"/>
        </w:rPr>
        <w:t>Valamelyik  japán adó hangja hallatszott. A be</w:t>
        <w:softHyphen/>
        <w:t>mondó harsányan bömbölte:  “Szünetel a forgalom az új- tokaidói, a központi, a szineci és az északkeleti vasút-vonalakon... Atamitól nyugatra helyreállt a forgalom  az ó-tokaidói  fővonalon... Földrengés súj</w:t>
        <w:softHyphen/>
        <w:t>totta az  egész Kanto-vidéket: Tiba, Ibaragi, Tokió, Totigi, Szajtama tartományokat, Kanagava. keleti részét,  Gumma déli részét... A Tokiói-öböl egész partvidékén óriási károkat okozott a szökőár... Keió tengerparti ipari övezetben a tűzvésszel egyidőben földcsuszamlás történt a lecsapolt földek hatalmas területén,  s ennek következtében az egész övezet víz alá kerüt...  A szökőár károkat okozott a Kanagava tartománybeli Szagami-partvidéktől az Idzu-félsziget keleti partvidékéig húzódó területen...”</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mi történt a városban? Mekkorák a károk a városban? –  ordított fel valaki türelmetlenül. </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w:t>
      </w:r>
      <w:r>
        <w:rPr>
          <w:sz w:val="22"/>
          <w:szCs w:val="22"/>
        </w:rPr>
        <w:t>A minisztertanács rendkívüli ülést tartott, amelyen részt vett az Állami Közbiztonsági Bizottság elnöke is. A kormány meghallgatta a különböző, földrengés súj</w:t>
        <w:softHyphen/>
        <w:t>totta tartományokban keletkezett károkról szóló jelentést, és be sem várva a fővárosi polgármesteri hiva</w:t>
        <w:softHyphen/>
        <w:t>tal ezirányú kérését, határozatot hozott az elemi csa</w:t>
        <w:softHyphen/>
        <w:t>pások elleni védekezés válságstábjának megalakításá</w:t>
        <w:softHyphen/>
        <w:t>ról. A stáb hat óra húsz perckor hozzáfog feladatának végrehajtásához... –  folytatta a bemondó. –  Még min</w:t>
        <w:softHyphen/>
        <w:t>dig nem tudni, mi lett a sorsa a főváros polgármesteré</w:t>
        <w:softHyphen/>
        <w:t>nek. Uno polgármester-helyettes vette át a hivatal vezetését. Sürgős intézkedéseket tesznek, de a polgár</w:t>
        <w:softHyphen/>
        <w:t>mesteri hivatal munkája szinte teljesen megbénult, mert a földrengés olyan időpontban történt, amikor a tisztviselők zöme már hazaindult. A polgármesteri hivatalt azonnal evakuálják. A fővárost sújtó csapás elleni védelem kérdésével foglalkozó ülést az önkor</w:t>
        <w:softHyphen/>
        <w:t>mányzati minisztérium épületében tartották... Folytatjuk híreinket. A hadsereg parancsnoksága mentési munkálatokra mozgósította első fővárosi hadosztályát, a Kaszumigaura első deszantezredet, valamint a tengerészeti erők első flottáját és a negyedik légierő</w:t>
        <w:softHyphen/>
        <w:t>hadtestet. A szárazföldi csapatok keleti katonai körze</w:t>
        <w:softHyphen/>
        <w:t>tének törzskara most vizsgálja azt a kérdest, hogy felhasználják a Gumma tartományban állomásozó tizenkettedik hadosztályt a mentési munkálatokra. A kormánynak nem állt szándékában felhasználni a fegyveres erőket a közrend védelmére, de a legújabb jelentések szerint a belváros egyes részein a hajlék nélkül maradt tömegek összecsaptak egymással, és Tokió  fővárosi közbiztonsági bizottsága azzal a kérés</w:t>
        <w:softHyphen/>
        <w:t>sel fordult a kormányhoz, hogy fővárosunk közrend</w:t>
        <w:softHyphen/>
        <w:t>jének védelmében vesse be a hadsereg alakulatait. A Parancsnokság véleménye szerint a mentési munká</w:t>
        <w:softHyphen/>
        <w:t>latokra mozgósított erők a körülményektől függően felhasználhatók  a közrend  védelmére...  Most  kaptuk a legújabb jelentést. A jól tájékozott körök szerint a kormány, figyelembe véve a fővárosi helyzet komoly</w:t>
        <w:softHyphen/>
        <w:t xml:space="preserve">ságát, valamint a földrengés által okozott károk óriási méreteit, a kabinet most folyó ülésén azt mérlegeli, hogy a háború után először bevezessék a rendkívüli állapotot. </w:t>
      </w:r>
    </w:p>
    <w:p>
      <w:pPr>
        <w:pStyle w:val="Normal"/>
        <w:widowControl w:val="false"/>
        <w:autoSpaceDE w:val="false"/>
        <w:ind w:right="499" w:firstLine="284"/>
        <w:jc w:val="both"/>
        <w:rPr>
          <w:sz w:val="22"/>
          <w:szCs w:val="22"/>
        </w:rPr>
      </w:pPr>
      <w:r>
        <w:rPr>
          <w:sz w:val="22"/>
          <w:szCs w:val="22"/>
        </w:rPr>
        <w:t>A miniszterelnök kérésére összehívták a parlament mindkét házát,  az összegyűlt képviselők száma azon</w:t>
        <w:softHyphen/>
        <w:t>ban a határozathozatalhoz szükséges létszámnak még a felét sem éri el. Most pedig ismertetjük a jelentést azokról a károkról, amelyeket a főváros különböző kerületei szenvedtek...”</w:t>
      </w:r>
    </w:p>
    <w:p>
      <w:pPr>
        <w:pStyle w:val="Normal"/>
        <w:widowControl w:val="false"/>
        <w:autoSpaceDE w:val="false"/>
        <w:ind w:right="499" w:firstLine="284"/>
        <w:jc w:val="both"/>
        <w:rPr>
          <w:sz w:val="22"/>
          <w:szCs w:val="22"/>
        </w:rPr>
      </w:pPr>
      <w:r>
        <w:rPr>
          <w:sz w:val="22"/>
          <w:szCs w:val="22"/>
        </w:rPr>
        <w:t xml:space="preserve"> </w:t>
      </w:r>
      <w:r>
        <w:rPr>
          <w:sz w:val="22"/>
          <w:szCs w:val="22"/>
        </w:rPr>
        <w:t>Jamadzaki közelebb akart nyomulni, hogy jobban halljon,  de a távolban  harsány kiáltások  hangzottak fel. Motorzúgás hallatszott. Nem sokkal utána fény</w:t>
        <w:softHyphen/>
        <w:t>szórók  világították  meg a  tömeget. Három teherautó</w:t>
        <w:softHyphen/>
        <w:t>ról  sisakos, khakiszínű  egyenruhás katonák  ugrál</w:t>
        <w:softHyphen/>
        <w:t>tak le.</w:t>
      </w:r>
    </w:p>
    <w:p>
      <w:pPr>
        <w:pStyle w:val="Normal"/>
        <w:widowControl w:val="false"/>
        <w:autoSpaceDE w:val="false"/>
        <w:ind w:right="499" w:firstLine="284"/>
        <w:jc w:val="both"/>
        <w:rPr/>
      </w:pPr>
      <w:r>
        <w:rPr>
          <w:sz w:val="22"/>
          <w:szCs w:val="22"/>
        </w:rPr>
        <w:t xml:space="preserve">–  </w:t>
      </w:r>
      <w:r>
        <w:rPr>
          <w:sz w:val="22"/>
          <w:szCs w:val="22"/>
        </w:rPr>
        <w:t>Itt a hadsereg mentőalakulata –  harsogta a han</w:t>
        <w:softHyphen/>
        <w:t>gosbeszélő. –  Minden rászoruló azonnali segítségben részesül! Aki mozogni tud, kérjük, induljon Jojogi fedett sportcsarnokába és fedett uszodájába vagy a Rádió Társaság szibujai székházába. Ideiglenes első</w:t>
        <w:softHyphen/>
        <w:t>segélyhelyek működnek ott. Kérjük, őrizzék meg a nyugalmukat, tartsák be a rendet. A földrengés véget ért. A tüzeket már oltják. Egyelőre még nem tudjuk megmondani, hogy mikor áll helyre a vasútiforgalom, de  a műszaki  alakulatok építőosztagai már hozzáfog</w:t>
        <w:softHyphen/>
        <w:t>tak a fővárosba vezető fő elágazások helyreállításához. Hamarosan helyreáll a forgalom a fő közlekedési utakon is.</w:t>
      </w:r>
    </w:p>
    <w:p>
      <w:pPr>
        <w:pStyle w:val="Normal"/>
        <w:widowControl w:val="false"/>
        <w:autoSpaceDE w:val="false"/>
        <w:ind w:right="499" w:firstLine="284"/>
        <w:jc w:val="both"/>
        <w:rPr/>
      </w:pPr>
      <w:r>
        <w:rPr>
          <w:sz w:val="22"/>
          <w:szCs w:val="22"/>
        </w:rPr>
        <w:t xml:space="preserve">–  </w:t>
      </w:r>
      <w:r>
        <w:rPr>
          <w:sz w:val="22"/>
          <w:szCs w:val="22"/>
        </w:rPr>
        <w:t>Minket nem szállítanak haza? –  ordította egy hang. –  Én Mitakavába szeretnék eljutni. Nem tudom, mi van a családommal...</w:t>
      </w:r>
    </w:p>
    <w:p>
      <w:pPr>
        <w:pStyle w:val="Normal"/>
        <w:widowControl w:val="false"/>
        <w:autoSpaceDE w:val="false"/>
        <w:ind w:right="499" w:firstLine="284"/>
        <w:jc w:val="both"/>
        <w:rPr>
          <w:sz w:val="22"/>
          <w:szCs w:val="22"/>
        </w:rPr>
      </w:pPr>
      <w:r>
        <w:rPr>
          <w:sz w:val="22"/>
          <w:szCs w:val="22"/>
        </w:rPr>
        <w:t xml:space="preserve">–  </w:t>
      </w:r>
      <w:r>
        <w:rPr>
          <w:sz w:val="22"/>
          <w:szCs w:val="22"/>
        </w:rPr>
        <w:t>A sportközpontba hamarosan megérkeznek a szállító zászlóaljak. Induljanak, kérem, a sportköz</w:t>
        <w:softHyphen/>
        <w:t>pontba. Kérjük, őrizzék meg a nyugalmukat... A sportközpontban tájékoztatják önöket a különböző fővárosi kerületek helyzetéről... Induljanak a sport</w:t>
        <w:softHyphen/>
        <w:t>központba! Ott pihenhetnek és frissítőket kapnak... Kérünk  mindenkit, őrizze  meg a nyugalmát és a ren</w:t>
        <w:softHyphen/>
        <w:t>det, induljon a sportközpontba! Alakulatunk tagjai mindenkit odakalauzolnak.</w:t>
      </w:r>
    </w:p>
    <w:p>
      <w:pPr>
        <w:pStyle w:val="Normal"/>
        <w:widowControl w:val="false"/>
        <w:autoSpaceDE w:val="false"/>
        <w:ind w:right="499" w:firstLine="284"/>
        <w:jc w:val="both"/>
        <w:rPr/>
      </w:pPr>
      <w:r>
        <w:rPr>
          <w:sz w:val="22"/>
          <w:szCs w:val="22"/>
        </w:rPr>
        <w:t>Felgyulladtak a fényszórók. Izgalom hullámzott vé</w:t>
        <w:softHyphen/>
        <w:t>gig a tömegen  –  ezek az emberek talán még sohasem vágytak ennyire a fény után. Jamadzaki a fényszórók sugárkévéjében megpillantotta a beszélő katonát: egy harminc  év körüli,  napbarnított arcú  tisztet. Energi</w:t>
        <w:softHyphen/>
        <w:t>kus, határozott arca még most is őrzött bizonyos gyermeki vonásokat, mint e korosztály valamennyi fiatal arca. A fejük fölött tolakodón zakatolt egy heli</w:t>
        <w:softHyphen/>
        <w:t>kopter. Valószínűleg az első légideszantezred szállító</w:t>
        <w:softHyphen/>
        <w:t>gépe. Szél kerekedett. Jamadzaki egy pillantást vetett a tüzek  vörös fényére,  és arra gondolt, hogy helikopte</w:t>
        <w:softHyphen/>
        <w:t>ren utazni most veszélyes.</w:t>
      </w:r>
    </w:p>
    <w:p>
      <w:pPr>
        <w:pStyle w:val="Normal"/>
        <w:widowControl w:val="false"/>
        <w:autoSpaceDE w:val="false"/>
        <w:ind w:right="499" w:firstLine="284"/>
        <w:jc w:val="both"/>
        <w:rPr/>
      </w:pPr>
      <w:r>
        <w:rPr>
          <w:sz w:val="22"/>
          <w:szCs w:val="22"/>
        </w:rPr>
        <w:t>Az egész égboltot fekete füst takarta. A sűrű gomo</w:t>
        <w:softHyphen/>
        <w:t>lyagok közt égő vörös lángok visszfényei táncoltak. Ekkor felbődült, megremegett a levegő: biztosan az olajtartályok robbantak fel.</w:t>
      </w:r>
    </w:p>
    <w:p>
      <w:pPr>
        <w:pStyle w:val="Normal"/>
        <w:widowControl w:val="false"/>
        <w:autoSpaceDE w:val="false"/>
        <w:ind w:right="499" w:firstLine="284"/>
        <w:jc w:val="both"/>
        <w:rPr>
          <w:sz w:val="22"/>
          <w:szCs w:val="22"/>
        </w:rPr>
      </w:pPr>
      <w:r>
        <w:rPr>
          <w:sz w:val="22"/>
          <w:szCs w:val="22"/>
        </w:rPr>
        <w:t>Mindez Jamadzaki emlékezetében felidézte a távoli múltat.  Háború...  Pusztító  erejű  bombázások...  Ő még  csak kamasz volt akkor.  Azon az éjszakán, ami</w:t>
        <w:softHyphen/>
        <w:t>kor Szinagavát bombázták, meghalt az anyja és az öccse. És akkor hirtelen úgy érezte, hogy neki már minden mindegy... Nem szaladt le az óvóhelyre. Állt az utcán, és nézte, hogyan zuhannak és lángolnak fel a gyújtóbombák. Semmilyen félelmet nem érzett, csak kétségbeesést és tompa fájdalmat valahol a szíve mé</w:t>
        <w:softHyphen/>
        <w:t>lyén... Most is valami hasonlót érzett: Pedig ezúttal  sokkalta rosszabb a helyzet. Az embereket felkészület</w:t>
        <w:softHyphen/>
        <w:t>lenül érte a csapás. Az olyan szavak, mint az “eva</w:t>
        <w:softHyphen/>
        <w:t>kuálás”, a “sebesültek mentése”, a távoli múltat idézték. Az emberek megszokták a nyugalmas életet. Ha pedig, nyugalmas az életünk, nem hisszük, hogy egyszer baj  is érhet bennünket. Meg aztán Tokió a háborús időkhöz képest szörnyen kiterebélyesedett, felduzzadt...</w:t>
      </w:r>
    </w:p>
    <w:p>
      <w:pPr>
        <w:pStyle w:val="Normal"/>
        <w:widowControl w:val="false"/>
        <w:autoSpaceDE w:val="false"/>
        <w:ind w:right="499" w:firstLine="284"/>
        <w:jc w:val="both"/>
        <w:rPr/>
      </w:pPr>
      <w:r>
        <w:rPr>
          <w:sz w:val="22"/>
          <w:szCs w:val="22"/>
        </w:rPr>
        <w:t>A kár minden bizonnyal felmérhetetlen. De mi lesz, ha meggyullad a Tokiói-öbölbe kifolyt olaj? És már régen emlék marad csak a földrengés, de a fővárosban az élet még hosszú ideig nem tér vissza a régi kerék</w:t>
        <w:softHyphen/>
        <w:t>vágásba. A rettegés sem szűnik meg, sőt csak fokozódik...</w:t>
      </w:r>
    </w:p>
    <w:p>
      <w:pPr>
        <w:pStyle w:val="Normal"/>
        <w:widowControl w:val="false"/>
        <w:autoSpaceDE w:val="false"/>
        <w:ind w:right="499" w:firstLine="284"/>
        <w:jc w:val="both"/>
        <w:rPr/>
      </w:pPr>
      <w:r>
        <w:rPr>
          <w:sz w:val="22"/>
          <w:szCs w:val="22"/>
        </w:rPr>
        <w:t>Az ellenzék és a közvélemény heves kirohanásokat  intéz majd a kormány ellen: azt mondják, a veszteség sokkal kisebb lett volna, ha az utóbbi időben nagyobb a rend  az országban.  Lehet, hogy a jelenlegi kormány</w:t>
        <w:softHyphen/>
        <w:t>nak le kell majd mondani. Akkor aztán az izgalom végighullámzik az egész országon...</w:t>
      </w:r>
    </w:p>
    <w:p>
      <w:pPr>
        <w:pStyle w:val="Normal"/>
        <w:widowControl w:val="false"/>
        <w:autoSpaceDE w:val="false"/>
        <w:ind w:right="499" w:firstLine="284"/>
        <w:jc w:val="both"/>
        <w:rPr/>
      </w:pPr>
      <w:r>
        <w:rPr>
          <w:sz w:val="22"/>
          <w:szCs w:val="22"/>
        </w:rPr>
        <w:t>Nem lesz az jó... –  gondolta Jamadzaki, aki fájós  lábát vonszolva, együtt haladt a mozgásba lendült tömeggel. –  Ha  a történtek után megbukik a kor</w:t>
        <w:softHyphen/>
        <w:t>mány...</w:t>
      </w:r>
    </w:p>
    <w:p>
      <w:pPr>
        <w:pStyle w:val="Normal"/>
        <w:widowControl w:val="false"/>
        <w:autoSpaceDE w:val="false"/>
        <w:ind w:right="499" w:firstLine="284"/>
        <w:jc w:val="both"/>
        <w:rPr/>
      </w:pPr>
      <w:r>
        <w:rPr>
          <w:sz w:val="22"/>
          <w:szCs w:val="22"/>
        </w:rPr>
        <w:t>A fényszórók sugárkévéjében valami mozgott. Ja</w:t>
        <w:softHyphen/>
        <w:t>madzaki felnézett az égre. Fekete pontok miriádjai  keringtek a levegőben, mint denevérek megszámlálha</w:t>
        <w:softHyphen/>
        <w:t>tatlan seregei.</w:t>
      </w:r>
    </w:p>
    <w:p>
      <w:pPr>
        <w:pStyle w:val="Normal"/>
        <w:widowControl w:val="false"/>
        <w:autoSpaceDE w:val="false"/>
        <w:ind w:right="499" w:firstLine="284"/>
        <w:jc w:val="both"/>
        <w:rPr/>
      </w:pPr>
      <w:r>
        <w:rPr>
          <w:sz w:val="22"/>
          <w:szCs w:val="22"/>
        </w:rPr>
        <w:t xml:space="preserve">–  </w:t>
      </w:r>
      <w:r>
        <w:rPr>
          <w:sz w:val="22"/>
          <w:szCs w:val="22"/>
        </w:rPr>
        <w:t>Hamueső –  mondta a mellette lépkedő éltes férfi. –  Sietnünk kell, mert különben –  mint mindig –  meg</w:t>
        <w:softHyphen/>
        <w:t>ered az eső. Nagy tűzvész után feltétlenül esni kezd. Igaz? A bombázások után is mindig így történt...</w:t>
      </w:r>
    </w:p>
    <w:p>
      <w:pPr>
        <w:pStyle w:val="Normal"/>
        <w:widowControl w:val="false"/>
        <w:autoSpaceDE w:val="false"/>
        <w:ind w:right="499" w:firstLine="284"/>
        <w:jc w:val="both"/>
        <w:rPr>
          <w:sz w:val="22"/>
          <w:szCs w:val="22"/>
        </w:rPr>
      </w:pPr>
      <w:r>
        <w:rPr>
          <w:sz w:val="22"/>
          <w:szCs w:val="22"/>
        </w:rPr>
        <w:t>Nem lesz az jó –  töprengett még mindig Jamadzaki. Jóformán nem is törődött az első esőcseppekkel. –  Nagyon rossz, nem hiányzik senkinek... Mi lesz a D-tervvel, ha megbukik a kormány?</w:t>
      </w:r>
    </w:p>
    <w:p>
      <w:pPr>
        <w:pStyle w:val="Normal"/>
        <w:widowControl w:val="false"/>
        <w:autoSpaceDE w:val="false"/>
        <w:ind w:right="499" w:firstLine="284"/>
        <w:jc w:val="both"/>
        <w:rPr>
          <w:sz w:val="22"/>
          <w:szCs w:val="22"/>
        </w:rPr>
      </w:pPr>
      <w:r>
        <w:rPr>
          <w:sz w:val="22"/>
          <w:szCs w:val="22"/>
        </w:rPr>
        <w:t>A szemerkélő eső hirtelen rákezdett. Az emberek ijedten futásnak eredtek.</w:t>
      </w:r>
    </w:p>
    <w:p>
      <w:pPr>
        <w:pStyle w:val="Normal"/>
        <w:widowControl w:val="false"/>
        <w:autoSpaceDE w:val="false"/>
        <w:ind w:right="499" w:firstLine="284"/>
        <w:jc w:val="both"/>
        <w:rPr/>
      </w:pPr>
      <w:r>
        <w:rPr>
          <w:sz w:val="22"/>
          <w:szCs w:val="22"/>
        </w:rPr>
        <w:t xml:space="preserve"> –  </w:t>
      </w:r>
      <w:r>
        <w:rPr>
          <w:sz w:val="22"/>
          <w:szCs w:val="22"/>
        </w:rPr>
        <w:t>Óvatosan! Kérjük, ne fussanak! Veszélyes! Ne tolakodjanak!</w:t>
      </w:r>
    </w:p>
    <w:p>
      <w:pPr>
        <w:pStyle w:val="Normal"/>
        <w:widowControl w:val="false"/>
        <w:autoSpaceDE w:val="false"/>
        <w:ind w:right="499" w:firstLine="284"/>
        <w:jc w:val="both"/>
        <w:rPr/>
      </w:pPr>
      <w:r>
        <w:rPr>
          <w:sz w:val="22"/>
          <w:szCs w:val="22"/>
        </w:rPr>
        <w:t xml:space="preserve"> </w:t>
      </w:r>
      <w:r>
        <w:rPr>
          <w:sz w:val="22"/>
          <w:szCs w:val="22"/>
        </w:rPr>
        <w:t>A katonák torkuk szakadtából ordítoztak, de a tömeg már futott, a lábak alatt döngött a föld. Már zuhogott a fekete, hamuval kevert eső. A fekete eső fekete pettyeket hagyott a fehér ingen.</w:t>
      </w:r>
    </w:p>
    <w:p>
      <w:pPr>
        <w:pStyle w:val="Normal"/>
        <w:widowControl w:val="false"/>
        <w:autoSpaceDE w:val="false"/>
        <w:ind w:right="499" w:firstLine="284"/>
        <w:jc w:val="both"/>
        <w:rPr/>
      </w:pPr>
      <w:r>
        <w:rPr>
          <w:sz w:val="22"/>
          <w:szCs w:val="22"/>
        </w:rPr>
        <w:t xml:space="preserve"> </w:t>
      </w:r>
      <w:r>
        <w:rPr>
          <w:sz w:val="22"/>
          <w:szCs w:val="22"/>
        </w:rPr>
        <w:t>Nem lesz az jó –  hajtogatta magában Jamadzaki, és az előtte kibontakozó látványt nézte, de gondolatai nem hagyták nyugton. –  Mi lesz hát?</w:t>
      </w:r>
    </w:p>
    <w:p>
      <w:pPr>
        <w:pStyle w:val="Normal"/>
        <w:widowControl w:val="false"/>
        <w:autoSpaceDE w:val="false"/>
        <w:ind w:right="499" w:firstLine="284"/>
        <w:jc w:val="both"/>
        <w:rPr>
          <w:sz w:val="22"/>
          <w:szCs w:val="22"/>
        </w:rPr>
      </w:pPr>
      <w:r>
        <w:rPr>
          <w:sz w:val="22"/>
          <w:szCs w:val="22"/>
        </w:rPr>
        <w:t>A szétrombolt fővárost egyre erősebben paskolta a fekete zápor.</w:t>
      </w:r>
    </w:p>
    <w:p>
      <w:pPr>
        <w:pStyle w:val="Normal"/>
        <w:widowControl w:val="false"/>
        <w:autoSpaceDE w:val="false"/>
        <w:ind w:right="499" w:firstLine="284"/>
        <w:jc w:val="both"/>
        <w:rPr/>
      </w:pPr>
      <w:r>
        <w:rPr>
          <w:sz w:val="22"/>
          <w:szCs w:val="22"/>
        </w:rPr>
        <w:t>Az eső eloltotta a tüzeket, de nem mindet. Néhol a tűz –  ellenkezően –  felerősödött, mert feltámadt a szé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z emberek viszont kissé megnyugodtak, a tűzvész már nem volt annyira félelmetes. </w:t>
      </w:r>
    </w:p>
    <w:p>
      <w:pPr>
        <w:pStyle w:val="Normal"/>
        <w:widowControl w:val="false"/>
        <w:autoSpaceDE w:val="false"/>
        <w:ind w:right="499" w:firstLine="284"/>
        <w:jc w:val="both"/>
        <w:rPr/>
      </w:pPr>
      <w:r>
        <w:rPr>
          <w:sz w:val="22"/>
          <w:szCs w:val="22"/>
        </w:rPr>
        <w:t>A Tokiói-öböl partvidékén tragikus volt a helyzet.</w:t>
      </w:r>
    </w:p>
    <w:p>
      <w:pPr>
        <w:pStyle w:val="Normal"/>
        <w:widowControl w:val="false"/>
        <w:autoSpaceDE w:val="false"/>
        <w:ind w:right="499" w:firstLine="284"/>
        <w:jc w:val="both"/>
        <w:rPr>
          <w:sz w:val="22"/>
          <w:szCs w:val="22"/>
        </w:rPr>
      </w:pPr>
      <w:r>
        <w:rPr>
          <w:sz w:val="22"/>
          <w:szCs w:val="22"/>
        </w:rPr>
        <w:t>A parti raktárakban, tartályokban sok százezer ton</w:t>
        <w:softHyphen/>
        <w:t>nányi olaj és vegyianyag égett. A tűz olyan erővel tombolt, hogy az eső elpárolgott a levegőben. Minden élőlény menekült ebből a körzetből: a forróság elvisel</w:t>
        <w:softHyphen/>
        <w:t>hetetlen volt, oxigénhiány lépett fel, az égő vegyianya</w:t>
        <w:softHyphen/>
        <w:t>gok mérges gázokkal fertőzték a levegőt. Ezenkívül,  már a tűz fellobbanása után, igen erős, nyolc-tíz méter</w:t>
      </w:r>
      <w:r>
        <w:rPr>
          <w:i/>
          <w:iCs/>
          <w:sz w:val="22"/>
          <w:szCs w:val="22"/>
        </w:rPr>
        <w:t xml:space="preserve"> </w:t>
      </w:r>
      <w:r>
        <w:rPr>
          <w:sz w:val="22"/>
          <w:szCs w:val="22"/>
        </w:rPr>
        <w:t>magas szökőár zúdult a partra,  és a víz tetején úszó, égő  olajjal árasztotta  el az egész partvidéket. A halot</w:t>
        <w:softHyphen/>
        <w:t>tak és a nyomtalanul eltűntek számát illetően Eto után Harumi  állt a második  helyen.  Az alsóváros  partmen</w:t>
        <w:softHyphen/>
        <w:t>ti kerületeit: Szibaurát, Szinagavát, Oit, Omorit és Kavaszakit  majdnem teljesen elpusztította a tűz és a víz.  Kigyulladtak a  kikötőkben hatalmas mennyiség</w:t>
        <w:softHyphen/>
        <w:t>ben felhalmozott teherszállítmányok. A szökőár könnyedén emelte a magasba a teherhajókat és tar</w:t>
        <w:softHyphen/>
        <w:t>tályhajókat, felborította és messzire elsodorta őket egészen Cukudziig. Nekicsapódtak a part mentén hú</w:t>
        <w:softHyphen/>
        <w:t>zódó első fővárosi autópálya tartópilléreinek,  és az egész építmény összeomlott.</w:t>
      </w:r>
    </w:p>
    <w:p>
      <w:pPr>
        <w:pStyle w:val="Normal"/>
        <w:widowControl w:val="false"/>
        <w:autoSpaceDE w:val="false"/>
        <w:ind w:right="499" w:firstLine="284"/>
        <w:jc w:val="both"/>
        <w:rPr/>
      </w:pPr>
      <w:r>
        <w:rPr>
          <w:sz w:val="22"/>
          <w:szCs w:val="22"/>
        </w:rPr>
        <w:t>Kigyulladt Eto szénkikötője és a Jumeno-szima szi</w:t>
        <w:softHyphen/>
        <w:t>get is. Sokáig parázslott, és nagyon megnehezítette a főváros part menti kerületeiben a helyreállítási munkálatokat.</w:t>
      </w:r>
    </w:p>
    <w:p>
      <w:pPr>
        <w:pStyle w:val="Normal"/>
        <w:widowControl w:val="false"/>
        <w:autoSpaceDE w:val="false"/>
        <w:ind w:right="499" w:firstLine="284"/>
        <w:jc w:val="both"/>
        <w:rPr/>
      </w:pPr>
      <w:r>
        <w:rPr>
          <w:sz w:val="22"/>
          <w:szCs w:val="22"/>
        </w:rPr>
        <w:t>Hallatlan erővel zúdult a szökőár a Tokiói-öbölre. Elpusztította  Hakojamát a  Bofusz-félszigeten, Misza</w:t>
        <w:softHyphen/>
        <w:t>kit a  Miura-félszigeten, leszakította a  Tomicu-fok fe</w:t>
        <w:softHyphen/>
        <w:t>lét, megsemmisítette építményeinek nagy részét, meg</w:t>
        <w:softHyphen/>
        <w:t>nyergelte az akkor érkező dagályt, és rázúdult Joko</w:t>
        <w:softHyphen/>
        <w:t>hamára,  Kavaszakira,  Tibára, végigszáguldott a To</w:t>
        <w:softHyphen/>
        <w:t>kiói-öböl partján, elöntötte Funabasi és Urajasu váro</w:t>
        <w:softHyphen/>
        <w:t>sokat, betört a főváros Edogava, Eto, Tiuo, Minato, Szinagava és Otu kerületeibe. Az olyan kerületeket, mint Kaszai, Szunamati, Komacugava, amelyek a ten</w:t>
        <w:softHyphen/>
        <w:t>gerszinttel egy vonalban feküdtek, pillanatok alatt elöntötte a hatalmas hullám, az Arakava folyó vize visszafelé folyt, és elmosta a szendzsui hőerőművet.</w:t>
      </w:r>
    </w:p>
    <w:p>
      <w:pPr>
        <w:pStyle w:val="Normal"/>
        <w:widowControl w:val="false"/>
        <w:autoSpaceDE w:val="false"/>
        <w:ind w:right="499" w:firstLine="284"/>
        <w:jc w:val="both"/>
        <w:rPr/>
      </w:pPr>
      <w:r>
        <w:rPr>
          <w:sz w:val="22"/>
          <w:szCs w:val="22"/>
        </w:rPr>
        <w:t>Később azt mondták: ritkán fordul elő, hogy annyi kedvezőtlen körülmény párosuljon egymással, mint a második nagy kantói földrengés idején: esti, csúcsfor</w:t>
        <w:softHyphen/>
        <w:t>galom, bekapcsolt gáztűzhelyek, a dagály pedig éppen ekkor  érte el  legmagasabb szintjét... Még jó, hogy azon a napon nem volt holdtölte. Ennek ellenére a reggeli dagály regisztrált magassága két egész kéttized métert tett ki. Ráadásul délután erős déli szél kereke</w:t>
        <w:softHyphen/>
        <w:t>dett.</w:t>
      </w:r>
    </w:p>
    <w:p>
      <w:pPr>
        <w:pStyle w:val="Normal"/>
        <w:widowControl w:val="false"/>
        <w:autoSpaceDE w:val="false"/>
        <w:ind w:right="499" w:firstLine="284"/>
        <w:jc w:val="both"/>
        <w:rPr>
          <w:sz w:val="22"/>
          <w:szCs w:val="22"/>
        </w:rPr>
      </w:pPr>
      <w:r>
        <w:rPr>
          <w:sz w:val="22"/>
          <w:szCs w:val="22"/>
        </w:rPr>
        <w:t>A  szökőár nagyerejű  csapása alaposan  megrongál</w:t>
        <w:softHyphen/>
        <w:t>ta a főváros fő közlekedési útjait, és végigvágott a belvároson. Aztán átzúgott a gáton, elmosta a védő homokhordalékot, és hatalmas, híg iszap hullámát rá</w:t>
        <w:softHyphen/>
        <w:t>zúdította a part menti kerületekre, romhalmazzá vál</w:t>
        <w:softHyphen/>
        <w:t>toztatta a  Hosju-tokiói, az első és a második szinaga</w:t>
        <w:softHyphen/>
        <w:t>vai, a kavaszaki, a szodaszkai, a curumisi hőerőműve</w:t>
        <w:softHyphen/>
        <w:t>ket, a kőolaj-feldolgozó üzemeket, a hajógyárakat, az acélöntödéket,  a kikötőket, a raktárakat, a repülőte</w:t>
        <w:softHyphen/>
        <w:t>reket, a főútvonalakat, a vasútvonalakat. A hanedai légikikötőt  épp akkor érte  a hullámcsapás,  amikor  már  lángoltak az épületek:  elmosta  a felszállópályá</w:t>
        <w:softHyphen/>
        <w:t>kat, a hangárokat, és megrongált számos földi épít</w:t>
        <w:softHyphen/>
        <w:t>ményt.  A légikikötőben is éppen csúcsforgalmi idő volt, le- és felszálltak a belföldijáratok gépei, rengeteg utas várakozott a várócsarnokokban.  Szempillantás alatt  semmisült meg  a gyorsforgalmi út, az egyvágá</w:t>
        <w:softHyphen/>
        <w:t>nyú vasút és több híd, amelyek a légikikötőt a külvi</w:t>
        <w:softHyphen/>
        <w:t>lággal kötötték össze. Ráadásul tűz ütött ki a szom</w:t>
        <w:softHyphen/>
        <w:t>szédos kőolajfinomítóban, a szökőár szétfröccsentette az égő olajat, és veszélybe kerültek az üzemanyag</w:t>
        <w:softHyphen/>
        <w:t>tárolók. Szerencsére a nemrég megnyílt naritai légiki</w:t>
        <w:softHyphen/>
        <w:t>kötő aránylag kevés kárt szenvedett, így hát oda irá</w:t>
        <w:softHyphen/>
        <w:t>nyították át az érkező repülőgépek egy részét. A nem</w:t>
        <w:softHyphen/>
        <w:t>zetközi  járatok utasgépeit  Oszakába  irányították,  vagy meg kellett fordulniuk, hogy visszatérjenek Szö</w:t>
        <w:softHyphen/>
        <w:t xml:space="preserve">ulba, Tajpejbe, Manilába és Hongkongba. </w:t>
      </w:r>
    </w:p>
    <w:p>
      <w:pPr>
        <w:pStyle w:val="Normal"/>
        <w:widowControl w:val="false"/>
        <w:autoSpaceDE w:val="false"/>
        <w:ind w:right="499" w:firstLine="284"/>
        <w:jc w:val="both"/>
        <w:rPr>
          <w:sz w:val="22"/>
          <w:szCs w:val="22"/>
        </w:rPr>
      </w:pPr>
      <w:r>
        <w:rPr>
          <w:sz w:val="22"/>
          <w:szCs w:val="22"/>
        </w:rPr>
        <w:t xml:space="preserve">A </w:t>
      </w:r>
      <w:r>
        <w:rPr>
          <w:i/>
          <w:iCs/>
          <w:sz w:val="22"/>
          <w:szCs w:val="22"/>
        </w:rPr>
        <w:t xml:space="preserve">Joszino, </w:t>
      </w:r>
      <w:r>
        <w:rPr>
          <w:sz w:val="22"/>
          <w:szCs w:val="22"/>
        </w:rPr>
        <w:t>amely Idzu-szigetnél 180 fokos szögben elfordult és elindult a Tokiói-öbölbe, este tizenegy órakor az  Uragába vezető vízi útvonalon haladt. Ami</w:t>
        <w:softHyphen/>
        <w:t>kor megkerülte a Miura-félszigetet, már messziről fel</w:t>
        <w:softHyphen/>
        <w:t>tűntek a szagami és uragai partvidéken lobogó tüzek. Kis idő múlva a szél igen furcsa, ismeretlen szagokat hozott a hajóra. A Kanno-fok után a szemerkélő eső záporrá erősödött, a látási viszonyok nagyon meg</w:t>
        <w:softHyphen/>
        <w:t>romlottak.  De a kapitányi  hídról még  így is jól lát</w:t>
        <w:softHyphen/>
        <w:t>szott, hogy a köd borította eget északon a pokol véres lángnyelvei nyaldossák.</w:t>
      </w:r>
    </w:p>
    <w:p>
      <w:pPr>
        <w:pStyle w:val="Normal"/>
        <w:widowControl w:val="false"/>
        <w:autoSpaceDE w:val="false"/>
        <w:ind w:right="499" w:firstLine="284"/>
        <w:jc w:val="both"/>
        <w:rPr>
          <w:sz w:val="22"/>
          <w:szCs w:val="22"/>
        </w:rPr>
      </w:pPr>
      <w:r>
        <w:rPr>
          <w:sz w:val="22"/>
          <w:szCs w:val="22"/>
        </w:rPr>
        <w:t xml:space="preserve">–  </w:t>
      </w:r>
      <w:r>
        <w:rPr>
          <w:sz w:val="22"/>
          <w:szCs w:val="22"/>
        </w:rPr>
        <w:t>Tokió ég... –  motyogta Kataoka, aki Onodera mellett  állt a  kapitányi hídon. –  Kavaszaki is, Tiba is...</w:t>
      </w:r>
    </w:p>
    <w:p>
      <w:pPr>
        <w:pStyle w:val="Normal"/>
        <w:widowControl w:val="false"/>
        <w:autoSpaceDE w:val="false"/>
        <w:ind w:right="499" w:firstLine="284"/>
        <w:jc w:val="both"/>
        <w:rPr>
          <w:sz w:val="22"/>
          <w:szCs w:val="22"/>
        </w:rPr>
      </w:pPr>
      <w:r>
        <w:rPr>
          <w:sz w:val="22"/>
          <w:szCs w:val="22"/>
        </w:rPr>
        <w:t xml:space="preserve">–  </w:t>
      </w:r>
      <w:r>
        <w:rPr>
          <w:sz w:val="22"/>
          <w:szCs w:val="22"/>
        </w:rPr>
        <w:t>Három órával ezelőtt csapott le rá a szökőár  – mondta  Onodera, és  felhúzta a cipzárt gumiköpenyé</w:t>
        <w:softHyphen/>
        <w:t>nek  csuklyáján. –  Mennyi ember veszett oda... Ször</w:t>
        <w:softHyphen/>
        <w:t>nyű még rágondolni is... Hiszen éppen a kora esti órákban történt...</w:t>
      </w:r>
    </w:p>
    <w:p>
      <w:pPr>
        <w:pStyle w:val="Normal"/>
        <w:widowControl w:val="false"/>
        <w:autoSpaceDE w:val="false"/>
        <w:ind w:right="499" w:firstLine="284"/>
        <w:jc w:val="both"/>
        <w:rPr/>
      </w:pPr>
      <w:r>
        <w:rPr>
          <w:sz w:val="22"/>
          <w:szCs w:val="22"/>
        </w:rPr>
        <w:t xml:space="preserve">A </w:t>
      </w:r>
      <w:r>
        <w:rPr>
          <w:i/>
          <w:iCs/>
          <w:sz w:val="22"/>
          <w:szCs w:val="22"/>
        </w:rPr>
        <w:t xml:space="preserve">Joszino </w:t>
      </w:r>
      <w:r>
        <w:rPr>
          <w:sz w:val="22"/>
          <w:szCs w:val="22"/>
        </w:rPr>
        <w:t>hét-nyolc csomóra csökkentette sebessé</w:t>
        <w:softHyphen/>
        <w:t>gét. A távolban, túl az esőfüggönyön, felbúgott egy sziréna.  Vörös tűzoszlop  tört a  magasba, az  iszonya</w:t>
        <w:softHyphen/>
        <w:t>tos ropogástól majd megsüketült az ember. Valami felrobbanhatott: vagy egy cseppfolyósított földgáztá</w:t>
        <w:softHyphen/>
        <w:t>roló, vagy a gáztartályok Kavaszakiban vagy Jokoha</w:t>
        <w:softHyphen/>
        <w:t>mában.</w:t>
      </w:r>
    </w:p>
    <w:p>
      <w:pPr>
        <w:pStyle w:val="Normal"/>
        <w:widowControl w:val="false"/>
        <w:autoSpaceDE w:val="false"/>
        <w:ind w:right="499" w:firstLine="284"/>
        <w:jc w:val="both"/>
        <w:rPr/>
      </w:pPr>
      <w:r>
        <w:rPr>
          <w:sz w:val="22"/>
          <w:szCs w:val="22"/>
        </w:rPr>
        <w:t xml:space="preserve">–  </w:t>
      </w:r>
      <w:r>
        <w:rPr>
          <w:sz w:val="22"/>
          <w:szCs w:val="22"/>
        </w:rPr>
        <w:t>Micsoda bűz! –  komorult el Nakata, amint beléle</w:t>
        <w:softHyphen/>
        <w:t>gezte a levegőt. –  Úgy látom, Jokoszukába tartunk. Valószínűleg ott is csupa romhalmaz mindden... Veszé</w:t>
        <w:softHyphen/>
        <w:t>lyes dolog továbbmenni. Mérgező gázok, égő olaj, ráadásul a szökőár is mindent összezúzott.</w:t>
      </w:r>
    </w:p>
    <w:p>
      <w:pPr>
        <w:pStyle w:val="Normal"/>
        <w:widowControl w:val="false"/>
        <w:autoSpaceDE w:val="false"/>
        <w:ind w:right="499" w:firstLine="284"/>
        <w:jc w:val="both"/>
        <w:rPr>
          <w:sz w:val="22"/>
          <w:szCs w:val="22"/>
        </w:rPr>
      </w:pPr>
      <w:r>
        <w:rPr>
          <w:sz w:val="22"/>
          <w:szCs w:val="22"/>
        </w:rPr>
        <w:t>A víz sötét felszíne szinte elfeketedett a váratlanul feltűnt, úszó tárgyaktól. Ládák, tatamik, vashordók, deszkák, törmelékek. Talán még hullák is voltak köz</w:t>
        <w:softHyphen/>
        <w:t>tük.</w:t>
      </w:r>
    </w:p>
    <w:p>
      <w:pPr>
        <w:pStyle w:val="Normal"/>
        <w:widowControl w:val="false"/>
        <w:autoSpaceDE w:val="false"/>
        <w:ind w:right="499" w:firstLine="284"/>
        <w:jc w:val="both"/>
        <w:rPr>
          <w:sz w:val="22"/>
          <w:szCs w:val="22"/>
        </w:rPr>
      </w:pPr>
      <w:r>
        <w:rPr>
          <w:sz w:val="22"/>
          <w:szCs w:val="22"/>
        </w:rPr>
        <w:t xml:space="preserve"> –  </w:t>
      </w:r>
      <w:r>
        <w:rPr>
          <w:sz w:val="22"/>
          <w:szCs w:val="22"/>
        </w:rPr>
        <w:t>Balra előttünk mozog valami! –  ordította az őr</w:t>
        <w:softHyphen/>
        <w:t xml:space="preserve">matróz a hajó orrában. </w:t>
      </w:r>
    </w:p>
    <w:p>
      <w:pPr>
        <w:pStyle w:val="Normal"/>
        <w:widowControl w:val="false"/>
        <w:autoSpaceDE w:val="false"/>
        <w:ind w:right="499" w:firstLine="284"/>
        <w:jc w:val="both"/>
        <w:rPr/>
      </w:pPr>
      <w:r>
        <w:rPr>
          <w:sz w:val="22"/>
          <w:szCs w:val="22"/>
        </w:rPr>
        <w:t xml:space="preserve">A hajtómű erőlködve felbőgött, a </w:t>
      </w:r>
      <w:r>
        <w:rPr>
          <w:i/>
          <w:iCs/>
          <w:sz w:val="22"/>
          <w:szCs w:val="22"/>
        </w:rPr>
        <w:t xml:space="preserve">Joszino </w:t>
      </w:r>
      <w:r>
        <w:rPr>
          <w:sz w:val="22"/>
          <w:szCs w:val="22"/>
        </w:rPr>
        <w:t>jobbra fordult. A fényszóró sugárkévéjében megvillant egy hatalmas fekete tárgy: félig elsüllyedt nagy hajó.</w:t>
      </w:r>
    </w:p>
    <w:p>
      <w:pPr>
        <w:pStyle w:val="Normal"/>
        <w:widowControl w:val="false"/>
        <w:autoSpaceDE w:val="false"/>
        <w:ind w:right="499" w:firstLine="284"/>
        <w:jc w:val="both"/>
        <w:rPr/>
      </w:pPr>
      <w:r>
        <w:rPr>
          <w:i/>
          <w:iCs/>
          <w:sz w:val="22"/>
          <w:szCs w:val="22"/>
        </w:rPr>
        <w:t xml:space="preserve"> </w:t>
      </w:r>
      <w:r>
        <w:rPr>
          <w:sz w:val="22"/>
          <w:szCs w:val="22"/>
        </w:rPr>
        <w:t>Alig hallható kiáltás hatolt át a sötétségen és az esőzuhogáson.</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Jobbra előttünk egy ember! –  ordította ismét az őrmatróz. </w:t>
      </w:r>
    </w:p>
    <w:p>
      <w:pPr>
        <w:pStyle w:val="Normal"/>
        <w:widowControl w:val="false"/>
        <w:autoSpaceDE w:val="false"/>
        <w:ind w:right="499" w:firstLine="284"/>
        <w:jc w:val="both"/>
        <w:rPr>
          <w:sz w:val="22"/>
          <w:szCs w:val="22"/>
        </w:rPr>
      </w:pPr>
      <w:r>
        <w:rPr>
          <w:sz w:val="22"/>
          <w:szCs w:val="22"/>
        </w:rPr>
        <w:t xml:space="preserve"> –  </w:t>
      </w:r>
      <w:r>
        <w:rPr>
          <w:sz w:val="22"/>
          <w:szCs w:val="22"/>
        </w:rPr>
        <w:t>Teljes gőzzel hátra! –  adta ki a parancsot halkan a kapitány a kormányosnak és bekapcsolta a hajóte</w:t>
        <w:softHyphen/>
        <w:t>lefont. –  Mentőcsónakot leengedni a jobb oldalon. Vegyék fel az embert!</w:t>
      </w:r>
    </w:p>
    <w:p>
      <w:pPr>
        <w:pStyle w:val="Normal"/>
        <w:widowControl w:val="false"/>
        <w:autoSpaceDE w:val="false"/>
        <w:ind w:right="499" w:firstLine="284"/>
        <w:jc w:val="both"/>
        <w:rPr>
          <w:sz w:val="22"/>
          <w:szCs w:val="22"/>
        </w:rPr>
      </w:pPr>
      <w:r>
        <w:rPr>
          <w:sz w:val="22"/>
          <w:szCs w:val="22"/>
        </w:rPr>
        <w:t>A fényszóró  megfordult és  a jobb oldalon világítot</w:t>
        <w:softHyphen/>
        <w:t>ta meg a tengert. Fényében csak a zavaros vizet paskoló eső csillogott. Semmi mást nem lehetett látni. Csö</w:t>
        <w:softHyphen/>
        <w:t>– römpölve ereszkedett le a csónak.</w:t>
      </w:r>
    </w:p>
    <w:p>
      <w:pPr>
        <w:pStyle w:val="Normal"/>
        <w:widowControl w:val="false"/>
        <w:autoSpaceDE w:val="false"/>
        <w:ind w:right="499" w:firstLine="284"/>
        <w:jc w:val="both"/>
        <w:rPr/>
      </w:pPr>
      <w:r>
        <w:rPr>
          <w:sz w:val="22"/>
          <w:szCs w:val="22"/>
        </w:rPr>
        <w:t xml:space="preserve">–  </w:t>
      </w:r>
      <w:r>
        <w:rPr>
          <w:sz w:val="22"/>
          <w:szCs w:val="22"/>
        </w:rPr>
        <w:t>Úgy látom, számos hajó sodródik előttünk –mondta a navigátor, aki a radart figyelte. –  Biztosan halászhajók és ladikók, a szökőár áldozatai... Hama</w:t>
        <w:softHyphen/>
        <w:t>rosan elhagyjuk a kettes számú tengeri kikötőt.</w:t>
      </w:r>
    </w:p>
    <w:p>
      <w:pPr>
        <w:pStyle w:val="Normal"/>
        <w:widowControl w:val="false"/>
        <w:autoSpaceDE w:val="false"/>
        <w:ind w:right="499" w:firstLine="284"/>
        <w:jc w:val="both"/>
        <w:rPr/>
      </w:pPr>
      <w:r>
        <w:rPr>
          <w:sz w:val="22"/>
          <w:szCs w:val="22"/>
        </w:rPr>
        <w:t xml:space="preserve">–  </w:t>
      </w:r>
      <w:r>
        <w:rPr>
          <w:sz w:val="22"/>
          <w:szCs w:val="22"/>
        </w:rPr>
        <w:t>A mentőcsónak visszaért! –  kiáltotta a matróz a  hídró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Nos? Megtalálták? –  kérdezte a fedélzetről valaki. </w:t>
      </w:r>
    </w:p>
    <w:p>
      <w:pPr>
        <w:pStyle w:val="Normal"/>
        <w:widowControl w:val="false"/>
        <w:autoSpaceDE w:val="false"/>
        <w:ind w:right="499" w:firstLine="284"/>
        <w:jc w:val="both"/>
        <w:rPr>
          <w:sz w:val="22"/>
          <w:szCs w:val="22"/>
        </w:rPr>
      </w:pPr>
      <w:r>
        <w:rPr>
          <w:sz w:val="22"/>
          <w:szCs w:val="22"/>
        </w:rPr>
        <w:t xml:space="preserve">–  </w:t>
      </w:r>
      <w:r>
        <w:rPr>
          <w:sz w:val="22"/>
          <w:szCs w:val="22"/>
        </w:rPr>
        <w:t>Megtaláltuk...  –  felelték a csónakból. –  De...  az illető nincs észnél...</w:t>
      </w:r>
    </w:p>
    <w:p>
      <w:pPr>
        <w:pStyle w:val="Normal"/>
        <w:widowControl w:val="false"/>
        <w:autoSpaceDE w:val="false"/>
        <w:ind w:right="499" w:firstLine="284"/>
        <w:jc w:val="both"/>
        <w:rPr>
          <w:sz w:val="22"/>
          <w:szCs w:val="22"/>
        </w:rPr>
      </w:pPr>
      <w:r>
        <w:rPr>
          <w:sz w:val="22"/>
          <w:szCs w:val="22"/>
        </w:rPr>
        <w:t xml:space="preserve">– </w:t>
      </w:r>
      <w:r>
        <w:rPr>
          <w:sz w:val="22"/>
          <w:szCs w:val="22"/>
        </w:rPr>
        <w:t>Tadokoro professzor... –  Onodera  a professzor</w:t>
        <w:softHyphen/>
        <w:t>hoz fordult,  aki fedetlen fővel,  köpeny nélkül, komo</w:t>
        <w:softHyphen/>
        <w:t>ran állt mellette. –  Bizonyára nagy károkat szenvedett a Kejhin és a Kejio* kerület... Tokió tengerparti negyede, azt hiszem, nincs többé...</w:t>
      </w:r>
    </w:p>
    <w:p>
      <w:pPr>
        <w:pStyle w:val="Normal"/>
        <w:widowControl w:val="false"/>
        <w:autoSpaceDE w:val="false"/>
        <w:ind w:right="499" w:firstLine="284"/>
        <w:jc w:val="both"/>
        <w:rPr/>
      </w:pPr>
      <w:r>
        <w:rPr>
          <w:sz w:val="22"/>
          <w:szCs w:val="22"/>
        </w:rPr>
        <w:t xml:space="preserve">–  </w:t>
      </w:r>
      <w:r>
        <w:rPr>
          <w:sz w:val="22"/>
          <w:szCs w:val="22"/>
        </w:rPr>
        <w:t>A kezdet –  motyogta a professzor, borostás arcán esőlé csorgott lefelé. –  Ez még csak a kezdet...</w:t>
      </w:r>
    </w:p>
    <w:p>
      <w:pPr>
        <w:pStyle w:val="Normal"/>
        <w:widowControl w:val="false"/>
        <w:autoSpaceDE w:val="false"/>
        <w:ind w:right="499" w:firstLine="284"/>
        <w:jc w:val="both"/>
        <w:rPr/>
      </w:pPr>
      <w:r>
        <w:rPr>
          <w:sz w:val="22"/>
          <w:szCs w:val="22"/>
        </w:rPr>
        <w:t xml:space="preserve">– </w:t>
      </w:r>
      <w:r>
        <w:rPr>
          <w:sz w:val="22"/>
          <w:szCs w:val="22"/>
        </w:rPr>
        <w:t>Vajon mi lehet az embereinkkel? –  kérdezte Kata</w:t>
        <w:softHyphen/>
        <w:t>oka. –  Ott az irodánkban...</w:t>
      </w:r>
    </w:p>
    <w:p>
      <w:pPr>
        <w:pStyle w:val="Normal"/>
        <w:widowControl w:val="false"/>
        <w:autoSpaceDE w:val="false"/>
        <w:ind w:right="499" w:firstLine="284"/>
        <w:jc w:val="both"/>
        <w:rPr/>
      </w:pPr>
      <w:r>
        <w:rPr>
          <w:sz w:val="22"/>
          <w:szCs w:val="22"/>
        </w:rPr>
        <w:t xml:space="preserve">–  </w:t>
      </w:r>
      <w:r>
        <w:rPr>
          <w:sz w:val="22"/>
          <w:szCs w:val="22"/>
        </w:rPr>
        <w:t>Tényleg, mi történhetett Jamadzakival és Jaszu</w:t>
        <w:softHyphen/>
        <w:t>kavával?–  szólalt meg halkan Jukinaga. –  Vajon sike</w:t>
        <w:softHyphen/>
        <w:t>rült-e megmenekülniük?</w:t>
      </w:r>
    </w:p>
    <w:p>
      <w:pPr>
        <w:pStyle w:val="Normal"/>
        <w:widowControl w:val="false"/>
        <w:autoSpaceDE w:val="false"/>
        <w:ind w:right="499" w:firstLine="284"/>
        <w:jc w:val="both"/>
        <w:rPr>
          <w:sz w:val="22"/>
          <w:szCs w:val="22"/>
        </w:rPr>
      </w:pPr>
      <w:r>
        <w:rPr>
          <w:sz w:val="22"/>
          <w:szCs w:val="22"/>
        </w:rPr>
        <w:t>Véget ért a sötét, esős éjszaka, a rombolás, a tűzvé</w:t>
        <w:softHyphen/>
        <w:t>szek és a szökőár éjszakája. A zápor valamelyest el</w:t>
        <w:softHyphen/>
        <w:t>mosta a szennyet,  és most lemeztelenítve  éktelenked</w:t>
        <w:softHyphen/>
        <w:t>tek a főváros szörnyű maradványai. A tüzek még mindig  égtek a tengerparti kerületben, a sűrű fekete füst óriási sárkányként alacsonyan lebegett a tenger fölött.</w:t>
      </w:r>
    </w:p>
    <w:p>
      <w:pPr>
        <w:pStyle w:val="Normal"/>
        <w:widowControl w:val="false"/>
        <w:autoSpaceDE w:val="false"/>
        <w:ind w:right="499" w:firstLine="284"/>
        <w:jc w:val="both"/>
        <w:rPr/>
      </w:pPr>
      <w:r>
        <w:rPr>
          <w:sz w:val="22"/>
          <w:szCs w:val="22"/>
        </w:rPr>
        <w:t xml:space="preserve"> </w:t>
      </w:r>
      <w:r>
        <w:rPr>
          <w:sz w:val="22"/>
          <w:szCs w:val="22"/>
        </w:rPr>
        <w:t>Onodera Tadokoro profosszorral es Jukinagával együtt Jokoszukában helikopterre szállt, sürgősen be</w:t>
        <w:softHyphen/>
        <w:t>rendelték őket a miniszterelnök kabinetirodájába.</w:t>
      </w:r>
    </w:p>
    <w:p>
      <w:pPr>
        <w:pStyle w:val="Normal"/>
        <w:widowControl w:val="false"/>
        <w:autoSpaceDE w:val="false"/>
        <w:ind w:right="499" w:firstLine="284"/>
        <w:jc w:val="both"/>
        <w:rPr/>
      </w:pPr>
      <w:r>
        <w:rPr>
          <w:sz w:val="22"/>
          <w:szCs w:val="22"/>
        </w:rPr>
        <w:t xml:space="preserve">Onodera most az ablakból nézett le az iszonyatos pusztításra. Jokohama, Kavaszaki és a főváros fölött  itt-ott még füstölögtek a parázsló tüzek. Ez a hatalmas </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16"/>
          <w:szCs w:val="16"/>
        </w:rPr>
      </w:pPr>
      <w:r>
        <w:rPr>
          <w:sz w:val="16"/>
          <w:szCs w:val="16"/>
        </w:rPr>
        <w:t>* Tokió és Jokohama, valamint Tokió és Tiba közt fekvő kerü</w:t>
        <w:softHyphen/>
        <w:t xml:space="preserve">letek </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sz w:val="22"/>
          <w:szCs w:val="22"/>
        </w:rPr>
      </w:pPr>
      <w:r>
        <w:rPr>
          <w:sz w:val="22"/>
          <w:szCs w:val="22"/>
        </w:rPr>
        <w:t xml:space="preserve"> </w:t>
      </w:r>
      <w:r>
        <w:rPr>
          <w:sz w:val="22"/>
          <w:szCs w:val="22"/>
        </w:rPr>
        <w:t>övezet, ahol Japán lakosságának húsz százaléka össz</w:t>
        <w:softHyphen/>
        <w:t>pontosult,  valószerűtlen csendben  terült el  most a ritka  gomolyfelhőkkel  tarkított,  derűs kék  ég  alatt. Ha nem számítjuk a még mindig égő part menti kerü</w:t>
        <w:softHyphen/>
        <w:t>letet, innen a magasból az első pillantásra minden  megszokottnak tűnik. Itt-ott épségben maradt magas</w:t>
        <w:softHyphen/>
        <w:t xml:space="preserve"> épületek és tornyok látszottak. De ha figyelmesebben nézett széjjel az ember, nyomban észrevette a gigászi méretű, hirtelen lesújtó katasztrófa kegyetlen karmainak félelmetes nyomait. </w:t>
      </w:r>
    </w:p>
    <w:p>
      <w:pPr>
        <w:pStyle w:val="Normal"/>
        <w:widowControl w:val="false"/>
        <w:autoSpaceDE w:val="false"/>
        <w:ind w:right="499" w:firstLine="284"/>
        <w:jc w:val="both"/>
        <w:rPr>
          <w:sz w:val="22"/>
          <w:szCs w:val="22"/>
        </w:rPr>
      </w:pPr>
      <w:r>
        <w:rPr>
          <w:sz w:val="22"/>
          <w:szCs w:val="22"/>
        </w:rPr>
        <w:t xml:space="preserve"> </w:t>
      </w:r>
      <w:r>
        <w:rPr>
          <w:sz w:val="22"/>
          <w:szCs w:val="22"/>
        </w:rPr>
        <w:t>Széltében-hosszában tömör sorokban húzódtak a romok. A lerombolt és félig összedőlt épületek. A le</w:t>
        <w:softHyphen/>
        <w:t>égett épületek visszataszítóan sötét foltjai. Az utcákon és műutakon kormos, összegörbült kocsivázak. Az  alagutak tűztől megfeketedett torkai. A megolvadt aszfalt csillogó fekete tömbjei. A híg füst vékony csík</w:t>
        <w:softHyphen/>
        <w:t>jai.  Onodera  tegnap  a hírekben hallotta,  hogy  a to</w:t>
        <w:softHyphen/>
        <w:t>kió-nagojai műúton talajbeomlás miatt megszakadt a forgalom.</w:t>
      </w:r>
    </w:p>
    <w:p>
      <w:pPr>
        <w:pStyle w:val="Normal"/>
        <w:widowControl w:val="false"/>
        <w:autoSpaceDE w:val="false"/>
        <w:ind w:right="499" w:firstLine="284"/>
        <w:jc w:val="both"/>
        <w:rPr/>
      </w:pPr>
      <w:r>
        <w:rPr>
          <w:sz w:val="22"/>
          <w:szCs w:val="22"/>
        </w:rPr>
        <w:t xml:space="preserve"> </w:t>
      </w:r>
      <w:r>
        <w:rPr>
          <w:sz w:val="22"/>
          <w:szCs w:val="22"/>
        </w:rPr>
        <w:t>A nagyüzemek zöme épségben maradt. De majd</w:t>
        <w:softHyphen/>
        <w:t>nem az összes olajfinomító leégett vagy felrobbant.  Csupán itt-ott meredeztek a csodával határos módon épségben maradt lepárlóoszlopok és csővezetékrészek. Az emberek lassan kimerészkedtek az utcákra. A tűz</w:t>
        <w:softHyphen/>
        <w:t>oltóság és a hadsereg vízhordó kocsijai nagy nehezen, átvergődtek a torlaszokon, és eljutottak a lakónegye</w:t>
        <w:softHyphen/>
        <w:t>dekbe. Az emberek vödrökkel a kezükben vízért álltak sorba.</w:t>
      </w:r>
    </w:p>
    <w:p>
      <w:pPr>
        <w:pStyle w:val="Normal"/>
        <w:widowControl w:val="false"/>
        <w:autoSpaceDE w:val="false"/>
        <w:ind w:right="499" w:firstLine="284"/>
        <w:jc w:val="both"/>
        <w:rPr/>
      </w:pPr>
      <w:r>
        <w:rPr>
          <w:sz w:val="22"/>
          <w:szCs w:val="22"/>
        </w:rPr>
        <w:t>A hanedai légikikötő “A” jelzésű felszállósávján egy DC-8-as repülőgép roncsai látszottak. A part menti fel</w:t>
        <w:softHyphen/>
        <w:t>szálló sávok víz alatt álltak. Az üzemanyag-tárolók tü</w:t>
        <w:softHyphen/>
        <w:t>zét már eloltották, de az egész légikikötő nagyon szo</w:t>
        <w:softHyphen/>
        <w:t>morú  látványt nyújtott. Egyhamar nem építik újjá...  Ennél még sokkalta tragikusabb látványt nyújtottak a Haneda szomszédságában húzódó földek, amelyeket valaha nagy munkával hódítottak el a tengertől. Onode</w:t>
        <w:softHyphen/>
        <w:t>rának fájdalmasan összeszorult a szíve: a táj hatalmas, tompán  csillogó mocsarrá  változott. A  függővasút és  a gyorsforgalmi út támpillérei közé dereglyék és köze</w:t>
        <w:softHyphen/>
        <w:t>pes nagyságú teherhajók szorultak. Itt-ott leomlott és tótágast álló hídszakaszok meredeztek ki a vízből, korlátjukon  fennakadt teherautókkal  és  furgonokkal. A levegőben lógott a függővasút szerelvénye. Vajon utasaival mi történhetett?</w:t>
      </w:r>
    </w:p>
    <w:p>
      <w:pPr>
        <w:pStyle w:val="Normal"/>
        <w:widowControl w:val="false"/>
        <w:autoSpaceDE w:val="false"/>
        <w:ind w:right="499" w:firstLine="284"/>
        <w:jc w:val="both"/>
        <w:rPr/>
      </w:pPr>
      <w:r>
        <w:rPr>
          <w:sz w:val="22"/>
          <w:szCs w:val="22"/>
        </w:rPr>
        <w:t xml:space="preserve"> </w:t>
      </w:r>
      <w:r>
        <w:rPr>
          <w:sz w:val="22"/>
          <w:szCs w:val="22"/>
        </w:rPr>
        <w:t>A tengervíz és olaj elöntötte a városszéli Hama</w:t>
        <w:softHyphen/>
        <w:t>-palotát, amely fölött lustán lebegett a füst. Aztán megdőlt,  megrepedezett,  de alakjukat megtartó raktá</w:t>
        <w:softHyphen/>
        <w:t>rak  és egyéb építmények következtek. Amott szállo</w:t>
        <w:softHyphen/>
        <w:t>dák, üzletközpontok magasépületei, a tokiói tévétorony, a Kaszumigaszeki felhőkarcoló...</w:t>
      </w:r>
    </w:p>
    <w:p>
      <w:pPr>
        <w:pStyle w:val="Normal"/>
        <w:widowControl w:val="false"/>
        <w:autoSpaceDE w:val="false"/>
        <w:ind w:right="499" w:firstLine="284"/>
        <w:jc w:val="both"/>
        <w:rPr>
          <w:sz w:val="22"/>
          <w:szCs w:val="22"/>
        </w:rPr>
      </w:pPr>
      <w:r>
        <w:rPr>
          <w:sz w:val="22"/>
          <w:szCs w:val="22"/>
        </w:rPr>
        <w:t xml:space="preserve">–  </w:t>
      </w:r>
      <w:r>
        <w:rPr>
          <w:sz w:val="22"/>
          <w:szCs w:val="22"/>
        </w:rPr>
        <w:t>A Csijoda kerület alig szenvett kárt... –  mondta Onodera izgatottan. –  A Tokiót és Jokohamát össze</w:t>
        <w:softHyphen/>
        <w:t>kötő második számú fő közlekedési úton kocsik ha</w:t>
        <w:softHyphen/>
        <w:t xml:space="preserve">ladnak! </w:t>
      </w:r>
    </w:p>
    <w:p>
      <w:pPr>
        <w:pStyle w:val="Normal"/>
        <w:widowControl w:val="false"/>
        <w:autoSpaceDE w:val="false"/>
        <w:ind w:right="499" w:firstLine="284"/>
        <w:jc w:val="both"/>
        <w:rPr>
          <w:sz w:val="22"/>
          <w:szCs w:val="22"/>
        </w:rPr>
      </w:pPr>
      <w:r>
        <w:rPr>
          <w:sz w:val="22"/>
          <w:szCs w:val="22"/>
        </w:rPr>
        <w:t>Az összerombolt főváros fölött derűs, őszi ég kék</w:t>
        <w:softHyphen/>
        <w:t>lett. A város lassan éledezett, kezdett mozgásba len</w:t>
        <w:softHyphen/>
        <w:t>dülni. Bulldózerek hányták széjjel a torlaszokat. Te</w:t>
        <w:softHyphen/>
        <w:t>herautó-oszlop kígyózott, valószínűleg gyógyszereket szállított a rászorulók számára az elsősegélyhelyekre. Szemben az oszloppal a hadsereg teherautói és autó</w:t>
        <w:softHyphen/>
        <w:t>buszai haladtak tele emberekkel, akik végre szállí</w:t>
        <w:softHyphen/>
        <w:t>tóeszközhöz jutottak és hazaindulhattak... Hát igen, a japánok  megszokták a  csapásokat,  motyogta  magá</w:t>
        <w:softHyphen/>
        <w:t>ban Onodera, s érezte, hogy szemét könnyek homá</w:t>
        <w:softHyphen/>
        <w:t>lyosítják el. Egy német, aki a sógunátus utolsó éveiben járt Japánban, és szemtanúja volt az edói nagy tűz</w:t>
        <w:softHyphen/>
        <w:t>vésznek, ezt írta: “... Az emberek, akiknek porig égett a házuk, nem esnek kétségbe, majdhogynem vidámak, sűrűn emelgetik kalapácsukat, új lakóházat építenek; pedig körös-körül még parázslik a tűz...”</w:t>
      </w:r>
    </w:p>
    <w:p>
      <w:pPr>
        <w:pStyle w:val="Normal"/>
        <w:widowControl w:val="false"/>
        <w:autoSpaceDE w:val="false"/>
        <w:ind w:right="499" w:firstLine="284"/>
        <w:jc w:val="both"/>
        <w:rPr>
          <w:sz w:val="22"/>
          <w:szCs w:val="22"/>
        </w:rPr>
      </w:pPr>
      <w:r>
        <w:rPr>
          <w:sz w:val="22"/>
          <w:szCs w:val="22"/>
        </w:rPr>
        <w:t>Ám ezúttal a csapás túl nagy volt. Hogyan viselked</w:t>
        <w:softHyphen/>
        <w:t>nek majd az emberek, ha elmúlik az első, “hagyomá</w:t>
        <w:softHyphen/>
        <w:t>nyos” reakciójuk, ha ismertté válnak a katasztrófa igazi méretei, és szembe találják magukat az újjáépítés óriási problémáival...  És mennyi ideig tart majd... Ráadásul, ha még valami más is történik...</w:t>
      </w:r>
    </w:p>
    <w:p>
      <w:pPr>
        <w:pStyle w:val="Normal"/>
        <w:widowControl w:val="false"/>
        <w:autoSpaceDE w:val="false"/>
        <w:ind w:right="499" w:firstLine="284"/>
        <w:jc w:val="both"/>
        <w:rPr>
          <w:sz w:val="22"/>
          <w:szCs w:val="22"/>
        </w:rPr>
      </w:pPr>
      <w:r>
        <w:rPr>
          <w:sz w:val="22"/>
          <w:szCs w:val="22"/>
        </w:rPr>
        <w:t xml:space="preserve">–  </w:t>
      </w:r>
      <w:r>
        <w:rPr>
          <w:sz w:val="22"/>
          <w:szCs w:val="22"/>
        </w:rPr>
        <w:t>Kormányközlemény... –  mondta  a rádiót  hallga</w:t>
        <w:softHyphen/>
        <w:t>tó Jukinaga. –  A halottak száma feltehetőleg megha</w:t>
        <w:softHyphen/>
        <w:t>ladja a kétmilliót... A kár teljes összege minden való</w:t>
        <w:softHyphen/>
        <w:t>színűség szerint több mint tíz trillió jen...</w:t>
      </w:r>
    </w:p>
    <w:p>
      <w:pPr>
        <w:pStyle w:val="Normal"/>
        <w:widowControl w:val="false"/>
        <w:autoSpaceDE w:val="false"/>
        <w:ind w:right="499" w:firstLine="284"/>
        <w:jc w:val="both"/>
        <w:rPr>
          <w:sz w:val="22"/>
          <w:szCs w:val="22"/>
        </w:rPr>
      </w:pPr>
      <w:r>
        <w:rPr>
          <w:sz w:val="22"/>
          <w:szCs w:val="22"/>
        </w:rPr>
        <w:t xml:space="preserve"> –  </w:t>
      </w:r>
      <w:r>
        <w:rPr>
          <w:sz w:val="22"/>
          <w:szCs w:val="22"/>
        </w:rPr>
        <w:t>Hát ez meg micsoda? –  kérdezte Onodera, lefelé nézve  a magasépületekre, amelyekről  időnként csillo</w:t>
        <w:softHyphen/>
        <w:t>gó tárgyak hullottak.</w:t>
      </w:r>
    </w:p>
    <w:p>
      <w:pPr>
        <w:pStyle w:val="Normal"/>
        <w:widowControl w:val="false"/>
        <w:autoSpaceDE w:val="false"/>
        <w:ind w:right="499" w:firstLine="284"/>
        <w:jc w:val="both"/>
        <w:rPr>
          <w:sz w:val="22"/>
          <w:szCs w:val="22"/>
        </w:rPr>
      </w:pPr>
      <w:r>
        <w:rPr>
          <w:sz w:val="22"/>
          <w:szCs w:val="22"/>
        </w:rPr>
        <w:t xml:space="preserve">–  </w:t>
      </w:r>
      <w:r>
        <w:rPr>
          <w:sz w:val="22"/>
          <w:szCs w:val="22"/>
        </w:rPr>
        <w:t>Ablaküvegek,  amelyek a földrengés után is to</w:t>
        <w:softHyphen/>
        <w:t>vább potyognak. –  felelte Tadokoro professzor meg sem fordulva. –  A perui nagy földrengés idején ezektől az üvegektől is sok ember elpusztul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Lassító helikopterük alatt Jaszukava vánszorgott, alig vonszolva elnehezult lábát. Fél arcát alvadt vér borí</w:t>
        <w:softHyphen/>
        <w:t>totta, zakója és nadrágja rongyokban csüngött róla.</w:t>
      </w:r>
    </w:p>
    <w:p>
      <w:pPr>
        <w:pStyle w:val="Normal"/>
        <w:widowControl w:val="false"/>
        <w:autoSpaceDE w:val="false"/>
        <w:ind w:right="499" w:firstLine="284"/>
        <w:jc w:val="both"/>
        <w:rPr>
          <w:sz w:val="22"/>
          <w:szCs w:val="22"/>
        </w:rPr>
      </w:pPr>
      <w:r>
        <w:rPr>
          <w:sz w:val="22"/>
          <w:szCs w:val="22"/>
        </w:rPr>
        <w:t>A feje nagyon fájt...</w:t>
      </w:r>
    </w:p>
    <w:p>
      <w:pPr>
        <w:pStyle w:val="Normal"/>
        <w:widowControl w:val="false"/>
        <w:autoSpaceDE w:val="false"/>
        <w:ind w:right="499" w:firstLine="284"/>
        <w:jc w:val="both"/>
        <w:rPr/>
      </w:pPr>
      <w:r>
        <w:rPr>
          <w:sz w:val="22"/>
          <w:szCs w:val="22"/>
        </w:rPr>
        <w:t>Az elmúlt este csodával határos módon sikerült kijutnia az épületből, és –  valószínűleg Jamadzakit kereshette –  átvágott a vele szemben hömpölygő em</w:t>
        <w:softHyphen/>
        <w:t>beráradaton, nekiment egy útjában heverő lámpa</w:t>
        <w:softHyphen/>
        <w:t>oszlopnak vagy még valami másnak, elesett, és rengeteg ember ment rajta keresztül. Amikor magához tért, megállapította, hogy az aojamai temetőben van. Körös-körül temérdek nép, az emberek családostul me</w:t>
        <w:softHyphen/>
        <w:t>nekültek ide. Az újabb földlökéseket kétségeesett kiáltások kísérték. Jaszukava rosszul lett, és ismét elvesztette eszméletét. Az eső térítette magához. Körü</w:t>
        <w:softHyphen/>
        <w:t>lötte már nem volt senki. Ott felejtették...</w:t>
      </w:r>
    </w:p>
    <w:p>
      <w:pPr>
        <w:pStyle w:val="Normal"/>
        <w:widowControl w:val="false"/>
        <w:autoSpaceDE w:val="false"/>
        <w:ind w:right="499" w:firstLine="284"/>
        <w:jc w:val="both"/>
        <w:rPr/>
      </w:pPr>
      <w:r>
        <w:rPr>
          <w:sz w:val="22"/>
          <w:szCs w:val="22"/>
        </w:rPr>
        <w:t>Felállt, és a hidegtől vacogva elindult az esőben.</w:t>
      </w:r>
    </w:p>
    <w:p>
      <w:pPr>
        <w:pStyle w:val="Normal"/>
        <w:widowControl w:val="false"/>
        <w:autoSpaceDE w:val="false"/>
        <w:ind w:right="499" w:firstLine="284"/>
        <w:jc w:val="both"/>
        <w:rPr/>
      </w:pPr>
      <w:r>
        <w:rPr>
          <w:sz w:val="22"/>
          <w:szCs w:val="22"/>
        </w:rPr>
        <w:t xml:space="preserve">–  </w:t>
      </w:r>
      <w:r>
        <w:rPr>
          <w:sz w:val="22"/>
          <w:szCs w:val="22"/>
        </w:rPr>
        <w:t>Milyen hideg van –  motyogta. –  Rettenetes hideg van...</w:t>
      </w:r>
    </w:p>
    <w:p>
      <w:pPr>
        <w:pStyle w:val="Normal"/>
        <w:widowControl w:val="false"/>
        <w:autoSpaceDE w:val="false"/>
        <w:ind w:right="499" w:firstLine="284"/>
        <w:jc w:val="both"/>
        <w:rPr>
          <w:sz w:val="22"/>
          <w:szCs w:val="22"/>
        </w:rPr>
      </w:pPr>
      <w:r>
        <w:rPr>
          <w:sz w:val="22"/>
          <w:szCs w:val="22"/>
        </w:rPr>
        <w:t>Nekidőlt egy épületnek, és elsírta magá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egsebesült? –  kérdezte közvetlenül mellette egy fiatal női hang. Öngyújtó lángja lobbant. –  Messze lakik? </w:t>
      </w:r>
    </w:p>
    <w:p>
      <w:pPr>
        <w:pStyle w:val="Normal"/>
        <w:widowControl w:val="false"/>
        <w:autoSpaceDE w:val="false"/>
        <w:ind w:right="499" w:firstLine="284"/>
        <w:jc w:val="both"/>
        <w:rPr/>
      </w:pPr>
      <w:r>
        <w:rPr>
          <w:sz w:val="22"/>
          <w:szCs w:val="22"/>
        </w:rPr>
        <w:t xml:space="preserve">–  </w:t>
      </w:r>
      <w:r>
        <w:rPr>
          <w:sz w:val="22"/>
          <w:szCs w:val="22"/>
        </w:rPr>
        <w:t>Nem tudom –  felelte Jaszukava. –  Rosszul va</w:t>
        <w:softHyphen/>
        <w:t>gyok...</w:t>
      </w:r>
    </w:p>
    <w:p>
      <w:pPr>
        <w:pStyle w:val="Normal"/>
        <w:widowControl w:val="false"/>
        <w:autoSpaceDE w:val="false"/>
        <w:ind w:right="499" w:firstLine="284"/>
        <w:jc w:val="both"/>
        <w:rPr/>
      </w:pPr>
      <w:r>
        <w:rPr>
          <w:sz w:val="22"/>
          <w:szCs w:val="22"/>
        </w:rPr>
        <w:t xml:space="preserve">–  </w:t>
      </w:r>
      <w:r>
        <w:rPr>
          <w:sz w:val="22"/>
          <w:szCs w:val="22"/>
        </w:rPr>
        <w:t>Az  Aojama  sugárútra megérkezett a mentőosz</w:t>
        <w:softHyphen/>
        <w:t>tag. –  Az  öngyújtó lángja  kialudt, a  hang távolodott. –  Menjen oda, ott segítenek magán...</w:t>
      </w:r>
    </w:p>
    <w:p>
      <w:pPr>
        <w:pStyle w:val="Normal"/>
        <w:widowControl w:val="false"/>
        <w:autoSpaceDE w:val="false"/>
        <w:ind w:right="499" w:firstLine="284"/>
        <w:jc w:val="both"/>
        <w:rPr/>
      </w:pPr>
      <w:r>
        <w:rPr>
          <w:sz w:val="22"/>
          <w:szCs w:val="22"/>
        </w:rPr>
        <w:t>Jaszukavának akkor jutott ez eszébe, amikor ismét magához tért. Már virradt. Pocsékul érezte magát. Aojama sugárút... –  villant át agyán. Feltápászkodott  és folytatta útját. –  Vajon mi lehet ott, az Aojama sugárúton?</w:t>
      </w:r>
    </w:p>
    <w:p>
      <w:pPr>
        <w:pStyle w:val="Normal"/>
        <w:widowControl w:val="false"/>
        <w:autoSpaceDE w:val="false"/>
        <w:ind w:right="499" w:firstLine="284"/>
        <w:jc w:val="both"/>
        <w:rPr/>
      </w:pPr>
      <w:r>
        <w:rPr>
          <w:sz w:val="22"/>
          <w:szCs w:val="22"/>
        </w:rPr>
        <w:t>A sugárúton eljutott Akaszakiba, de fogalma sem volt róla, hogy hol is van. A Hitocuki-dori utca többé nem volt sehol: porig leégett. A földalatti lejáratánál holttestek hevertek. De ez a borzalmas látvány csupán elszomorította, és nem értette, mi történik, mi ez itt?</w:t>
      </w:r>
    </w:p>
    <w:p>
      <w:pPr>
        <w:pStyle w:val="Normal"/>
        <w:widowControl w:val="false"/>
        <w:autoSpaceDE w:val="false"/>
        <w:ind w:right="499" w:firstLine="284"/>
        <w:jc w:val="both"/>
        <w:rPr>
          <w:sz w:val="22"/>
          <w:szCs w:val="22"/>
        </w:rPr>
      </w:pPr>
      <w:r>
        <w:rPr>
          <w:sz w:val="22"/>
          <w:szCs w:val="22"/>
        </w:rPr>
        <w:t>Hogy került ide? Most hová, merre?</w:t>
      </w:r>
    </w:p>
    <w:p>
      <w:pPr>
        <w:pStyle w:val="Normal"/>
        <w:widowControl w:val="false"/>
        <w:autoSpaceDE w:val="false"/>
        <w:ind w:right="499" w:firstLine="284"/>
        <w:jc w:val="both"/>
        <w:rPr/>
      </w:pPr>
      <w:r>
        <w:rPr>
          <w:sz w:val="22"/>
          <w:szCs w:val="22"/>
        </w:rPr>
        <w:t>És aztán... Ki is ő tulajdonképpen?</w:t>
      </w:r>
    </w:p>
    <w:p>
      <w:pPr>
        <w:pStyle w:val="Normal"/>
        <w:widowControl w:val="false"/>
        <w:autoSpaceDE w:val="false"/>
        <w:ind w:right="499" w:firstLine="284"/>
        <w:jc w:val="both"/>
        <w:rPr/>
      </w:pPr>
      <w:r>
        <w:rPr>
          <w:sz w:val="22"/>
          <w:szCs w:val="22"/>
        </w:rPr>
        <w:t>Egy pillanatra megállt, de máris tántorogva tovább</w:t>
        <w:softHyphen/>
        <w:t>vánszorgott.</w:t>
      </w:r>
    </w:p>
    <w:p>
      <w:pPr>
        <w:pStyle w:val="Normal"/>
        <w:widowControl w:val="false"/>
        <w:autoSpaceDE w:val="false"/>
        <w:ind w:right="499" w:firstLine="284"/>
        <w:jc w:val="both"/>
        <w:rPr/>
      </w:pPr>
      <w:r>
        <w:rPr>
          <w:sz w:val="22"/>
          <w:szCs w:val="22"/>
        </w:rPr>
        <w:t xml:space="preserve">–  </w:t>
      </w:r>
      <w:r>
        <w:rPr>
          <w:sz w:val="22"/>
          <w:szCs w:val="22"/>
        </w:rPr>
        <w:t>Jól van, no... jól van, no... –  motyogta. –  Én semmit nem akarok, semmit...</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3.</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hanging="0"/>
        <w:jc w:val="both"/>
        <w:rPr/>
      </w:pPr>
      <w:r>
        <w:rPr>
          <w:sz w:val="22"/>
          <w:szCs w:val="22"/>
        </w:rPr>
        <w:t>Már a földrengést követő napon megindult a helyreál</w:t>
        <w:softHyphen/>
        <w:t>lítás. De mindazokat, akik közvetlenül részt vettek ebben  a munkában,  dermesztő rémület  fogta el a ká</w:t>
        <w:softHyphen/>
        <w:t>rok és veszteségek láttán.</w:t>
      </w:r>
    </w:p>
    <w:p>
      <w:pPr>
        <w:pStyle w:val="Normal"/>
        <w:widowControl w:val="false"/>
        <w:autoSpaceDE w:val="false"/>
        <w:ind w:right="499" w:firstLine="284"/>
        <w:jc w:val="both"/>
        <w:rPr>
          <w:sz w:val="22"/>
          <w:szCs w:val="22"/>
        </w:rPr>
      </w:pPr>
      <w:r>
        <w:rPr>
          <w:sz w:val="22"/>
          <w:szCs w:val="22"/>
        </w:rPr>
        <w:t>Csupán egyedül Tokióban másfél millió ember halt meg és tűnt el. Elégtek, megfulladtak a mérgező gá</w:t>
        <w:softHyphen/>
        <w:t>zoktól az alsóvárosban, elpusztultak a közlekedési eszközökön és a romok alatt, összetaposta őket a tébolyult tömeg. Azokkal együtt, akik Tiba és Kana</w:t>
        <w:softHyphen/>
        <w:t xml:space="preserve">gava megyében és Szidzuoka keleti részében, ahol különösen  erősen tombolt a szökőár, valamint Ibaraki és Szaitama megyében pusztultak el, az áldozatok száma meghaladta a két és fél milliót. Ily módon szinte szempillantás alatt elpusztult Japán lakosságának 2,3 százaléka. </w:t>
      </w:r>
    </w:p>
    <w:p>
      <w:pPr>
        <w:pStyle w:val="Normal"/>
        <w:widowControl w:val="false"/>
        <w:autoSpaceDE w:val="false"/>
        <w:ind w:right="499" w:firstLine="284"/>
        <w:jc w:val="both"/>
        <w:rPr>
          <w:sz w:val="22"/>
          <w:szCs w:val="22"/>
        </w:rPr>
      </w:pPr>
      <w:r>
        <w:rPr>
          <w:sz w:val="22"/>
          <w:szCs w:val="22"/>
        </w:rPr>
        <w:t>Az 1923. évi szeptemberi nagy kantói földrengés idején Tokió lakosainak száma valamivel több mint kétmillió-kétszázezer volt s közülük százezren haltak  meg. A főváros lakosainak száma ma mintegy az  ötszöröse az akkorinak, a huszonhárom kerület nép</w:t>
        <w:softHyphen/>
        <w:t>sűrűsége pedig egyszerűen elképesztő Taisó császár uralkodásának idejéhez képest. Különösen a Csijoda kerületben,  ahol a népsűrűség  nappal  hatszorta  akko</w:t>
        <w:softHyphen/>
        <w:t>ra volt,  mint az éjszakai órákban,  a központi kerület</w:t>
        <w:softHyphen/>
        <w:t>ben pedig a négyszerese. A gépkocsik számát és a felhalmozott üzemanyag mennyiségét sem lehet össze</w:t>
        <w:softHyphen/>
        <w:t>hasonlítani a húszas évekével. A  Szindzjuku, Ikebuku</w:t>
        <w:softHyphen/>
        <w:t>ro és Szibuja kerületeket, amelyek az első kantói föld</w:t>
        <w:softHyphen/>
        <w:t>rengéskor aránylag kisebb károkat szenvedtek; ezúttal hatalmas veszteségek érték.</w:t>
      </w:r>
    </w:p>
    <w:p>
      <w:pPr>
        <w:pStyle w:val="Normal"/>
        <w:widowControl w:val="false"/>
        <w:autoSpaceDE w:val="false"/>
        <w:ind w:right="499" w:firstLine="284"/>
        <w:jc w:val="both"/>
        <w:rPr>
          <w:sz w:val="22"/>
          <w:szCs w:val="22"/>
        </w:rPr>
      </w:pPr>
      <w:r>
        <w:rPr>
          <w:sz w:val="22"/>
          <w:szCs w:val="22"/>
        </w:rPr>
        <w:t>A szökőár okozta veszteségek, károk is óriásiak voltak. Az első kantói földrengés idején a helyzet annyival volt könnyebb, hogy a szökőár egybeesett az apállyal, és a földrengés eredményeképpen megemel</w:t>
        <w:softHyphen/>
        <w:t>kedett a talaj. Csupán az Idzu-félsziget keleti része, Hakojama városa, az  Idzu-Osima északi partvidéke és a Miura-félsziget csücskéi szenvedtek nagy károkat. Most viszont dagály volt, déli szél fújt, ráadásul a földrengés epicentruma a Tokiói-öböl közvetlen köze</w:t>
        <w:softHyphen/>
        <w:t>lében volt.  Az epicentrum koordinátái:  keleti hosszú</w:t>
        <w:softHyphen/>
        <w:t>ság 130° 30</w:t>
      </w:r>
      <w:r>
        <w:rPr>
          <w:lang w:val="en-GB" w:eastAsia="en-GB" w:bidi="he-IL"/>
        </w:rPr>
        <w:t>´</w:t>
      </w:r>
      <w:r>
        <w:rPr>
          <w:sz w:val="22"/>
          <w:szCs w:val="22"/>
        </w:rPr>
        <w:t xml:space="preserve"> és északi szélesség 34° 55</w:t>
      </w:r>
      <w:r>
        <w:rPr>
          <w:lang w:val="en-GB" w:eastAsia="en-GB" w:bidi="he-IL"/>
        </w:rPr>
        <w:t>´</w:t>
      </w:r>
      <w:r>
        <w:rPr>
          <w:sz w:val="22"/>
          <w:szCs w:val="22"/>
        </w:rPr>
        <w:t xml:space="preserve"> mélység: ki</w:t>
        <w:softHyphen/>
        <w:t>lenc venkilométer.  Helye egyenes vonallal összeköthe</w:t>
        <w:softHyphen/>
        <w:t>tő az uragai vízi úttal. Az első kantói földrengés epi</w:t>
        <w:softHyphen/>
        <w:t>centruma a  Szagami-öböl szaknyugati  sarkában,  Ha</w:t>
        <w:softHyphen/>
        <w:t>cu-félsziget mellett volt, így a Miura-félszigettől védett térségben keletkezet szökőár nem tört be a Tokiói-öbölbe.</w:t>
      </w:r>
    </w:p>
    <w:p>
      <w:pPr>
        <w:pStyle w:val="Normal"/>
        <w:widowControl w:val="false"/>
        <w:autoSpaceDE w:val="false"/>
        <w:ind w:right="499" w:firstLine="284"/>
        <w:jc w:val="both"/>
        <w:rPr>
          <w:sz w:val="22"/>
          <w:szCs w:val="22"/>
        </w:rPr>
      </w:pPr>
      <w:r>
        <w:rPr>
          <w:sz w:val="22"/>
          <w:szCs w:val="22"/>
        </w:rPr>
        <w:t>Ezúttal azonban telibe találta az öblöt. A tenger energiája nagy sebességgel tört be a keskeny bejáraton az öbölbe, és hullámai itt, a viszonylag sekély vízben tizenöt méter magasra csaptak.</w:t>
      </w:r>
    </w:p>
    <w:p>
      <w:pPr>
        <w:pStyle w:val="Normal"/>
        <w:widowControl w:val="false"/>
        <w:autoSpaceDE w:val="false"/>
        <w:ind w:right="499" w:firstLine="284"/>
        <w:jc w:val="both"/>
        <w:rPr>
          <w:sz w:val="22"/>
          <w:szCs w:val="22"/>
        </w:rPr>
      </w:pPr>
      <w:r>
        <w:rPr>
          <w:sz w:val="22"/>
          <w:szCs w:val="22"/>
        </w:rPr>
        <w:t xml:space="preserve"> </w:t>
      </w:r>
      <w:r>
        <w:rPr>
          <w:sz w:val="22"/>
          <w:szCs w:val="22"/>
        </w:rPr>
        <w:t>Az első kantói földrengés idején a Szagami-öbölben a tengerfenék  két-háromszáz méternyire  emelkedett fel. Ez alkalommal az Osima-szigettől húsz kilométer</w:t>
        <w:softHyphen/>
        <w:t>nyire északkeletre a fenék több mint százméternyire felemelkedett  az észak-déli  irányban  több  kilométe</w:t>
        <w:softHyphen/>
        <w:t>ren húzódó térségben, míg a térség keleti részében, a vetődés  fölött  kereken  ötven  méternyit  ereszkedett   a fenék.  Itótól délre, az Idzu-félsziget keleti partvi</w:t>
        <w:softHyphen/>
        <w:t>dékén a talaj ezúttal ötven-száz centiméternyire megemelkedett. Bofusz déli részében, a Miura-félszigeten és Kanagava tartomány déli részében, akárcsak legutóbb, a talaj  mintegy méternyire fel</w:t>
        <w:softHyphen/>
        <w:t>emelkedett. Azon a keskeny és hosszú szakaszon, amely a  Rokugó folyó környéki vetődésnél kezdődik, és végighúzódik Tokión és Hacsidzsón nyugat felé, Jamasi  tartományban a talaj  negyven-ötven centi</w:t>
        <w:softHyphen/>
        <w:t>métert süllyedt,  a part menti  részeken pedig egy mé</w:t>
        <w:softHyphen/>
        <w:t>tert. A  Szagami-öböl, partvidékén és a  Tama-fenn</w:t>
        <w:softHyphen/>
        <w:t>síkon felemelkedett a talaj, az innen északra elterülő  Muszasi-felföldön pedig lesüllyedt. Az eredmény – számtalan  híd  felpúposodott  a Rokugó folyón, a tokió-nagojai fő közlekedési úton, a Rokugó  folyó és  Matida  között hatalmas törés  képződött, az új-tokaidói vasúti fővonalon a vágányok egyes helyeken hetven centiméterrel elcsúsztak.</w:t>
      </w:r>
    </w:p>
    <w:p>
      <w:pPr>
        <w:pStyle w:val="Normal"/>
        <w:widowControl w:val="false"/>
        <w:autoSpaceDE w:val="false"/>
        <w:ind w:right="499" w:firstLine="284"/>
        <w:jc w:val="both"/>
        <w:rPr>
          <w:sz w:val="22"/>
          <w:szCs w:val="22"/>
        </w:rPr>
      </w:pPr>
      <w:r>
        <w:rPr>
          <w:sz w:val="22"/>
          <w:szCs w:val="22"/>
        </w:rPr>
        <w:t>Az első földlökéskor a szuperexpresszeken műkö</w:t>
        <w:softHyphen/>
        <w:t xml:space="preserve">désbe lépett az automata vonatmegállító berendezés, de még így is hat katasztrófa történt. Két szerelvény összeütközött, a többi kisiklott és felborult. Pillanatok alatt ezernél több ember halt meg. </w:t>
      </w:r>
    </w:p>
    <w:p>
      <w:pPr>
        <w:pStyle w:val="Normal"/>
        <w:widowControl w:val="false"/>
        <w:autoSpaceDE w:val="false"/>
        <w:ind w:right="499" w:firstLine="284"/>
        <w:jc w:val="both"/>
        <w:rPr/>
      </w:pPr>
      <w:r>
        <w:rPr>
          <w:sz w:val="22"/>
          <w:szCs w:val="22"/>
        </w:rPr>
        <w:t>A fővárosban lakó, hárommillió-hétszázezer család egynegyede fedél nélkül maradt. Csak Tokióban kilencszázezer ház dőlt össze, égett le, vált a szökőár martalékává. A fővárosban és három szomszédos tar</w:t>
        <w:softHyphen/>
        <w:t>tományban a megsemmisült házak száma elérte az egymillió-négyezret, így tehát mintegy hárommillió ember került az utcára. Meg kell jegyezni, hogy az első kantói földrengés idején a főváros lakosainak hetven százaléka  maradt fedél  nélkül. Most –  arányát tekint</w:t>
        <w:softHyphen/>
        <w:t xml:space="preserve">ve </w:t>
      </w:r>
      <w:r>
        <w:rPr>
          <w:i/>
          <w:iCs/>
          <w:sz w:val="22"/>
          <w:szCs w:val="22"/>
        </w:rPr>
        <w:t xml:space="preserve">–  </w:t>
      </w:r>
      <w:r>
        <w:rPr>
          <w:sz w:val="22"/>
          <w:szCs w:val="22"/>
        </w:rPr>
        <w:t>kisebb volt, a kár a tűzálló anyagok alkalmazásá</w:t>
        <w:softHyphen/>
        <w:t>nak és a földrengésbiztos építésimódszerek fejlődésé</w:t>
        <w:softHyphen/>
        <w:t>nek következtében. Ennek ellenére csaknem kétmillió ember maradt fedél nélkül.</w:t>
      </w:r>
    </w:p>
    <w:p>
      <w:pPr>
        <w:pStyle w:val="Normal"/>
        <w:widowControl w:val="false"/>
        <w:autoSpaceDE w:val="false"/>
        <w:ind w:right="499" w:firstLine="284"/>
        <w:jc w:val="both"/>
        <w:rPr>
          <w:sz w:val="22"/>
          <w:szCs w:val="22"/>
        </w:rPr>
      </w:pPr>
      <w:r>
        <w:rPr>
          <w:sz w:val="22"/>
          <w:szCs w:val="22"/>
        </w:rPr>
        <w:t>Különösen az Eto és Fukagava kerület nyújtott szörnyű látványt. Mind a kettő a legutóbbi földren</w:t>
        <w:softHyphen/>
        <w:t>géskor is a legnagyobb károkat szenvedte. Akkor is az óváros területén elpusztult hatvanezer emberből har</w:t>
        <w:softHyphen/>
        <w:t>mincnyolcezer, vagyis negyven százalék ezekből a ke</w:t>
        <w:softHyphen/>
        <w:t>rületekből kerüli ki. És most is ugyanez volt a helyzet: negyven százalék, csakhogy ez most tízszer annyi ál</w:t>
        <w:softHyphen/>
        <w:t>dozatot jelentett. Ha pedig ehhez hozzávesszük még azoknak a számat, akik az  Edogava kerületben és a Tiba megyei Urajasu és Funaabasi városokban haltak meg, akkor kiderül, hogy az összes áldozatoknak a fele erre a térségre jutott...</w:t>
      </w:r>
    </w:p>
    <w:p>
      <w:pPr>
        <w:pStyle w:val="Normal"/>
        <w:widowControl w:val="false"/>
        <w:autoSpaceDE w:val="false"/>
        <w:ind w:right="499" w:firstLine="284"/>
        <w:jc w:val="both"/>
        <w:rPr>
          <w:sz w:val="22"/>
          <w:szCs w:val="22"/>
        </w:rPr>
      </w:pPr>
      <w:r>
        <w:rPr>
          <w:sz w:val="22"/>
          <w:szCs w:val="22"/>
        </w:rPr>
        <w:t xml:space="preserve"> </w:t>
      </w:r>
      <w:r>
        <w:rPr>
          <w:sz w:val="22"/>
          <w:szCs w:val="22"/>
        </w:rPr>
        <w:t>A veszteségek olyannyira ijesztőek voltak, hogy a  kárbecslő bizottság egyik tagja elsápadva így kiáltott fel</w:t>
      </w:r>
      <w:r>
        <w:rPr>
          <w:i/>
          <w:iCs/>
          <w:sz w:val="22"/>
          <w:szCs w:val="22"/>
        </w:rPr>
        <w:t xml:space="preserve">: </w:t>
      </w:r>
      <w:r>
        <w:rPr>
          <w:sz w:val="22"/>
          <w:szCs w:val="22"/>
        </w:rPr>
        <w:t xml:space="preserve">“De hiszen ez valóságos Auschwitz!!..” </w:t>
      </w:r>
    </w:p>
    <w:p>
      <w:pPr>
        <w:pStyle w:val="Normal"/>
        <w:widowControl w:val="false"/>
        <w:autoSpaceDE w:val="false"/>
        <w:ind w:right="499" w:firstLine="284"/>
        <w:jc w:val="both"/>
        <w:rPr>
          <w:sz w:val="22"/>
          <w:szCs w:val="22"/>
        </w:rPr>
      </w:pPr>
      <w:r>
        <w:rPr>
          <w:sz w:val="22"/>
          <w:szCs w:val="22"/>
        </w:rPr>
        <w:t>A teljes kár összege tizenháromtrillió jent tett ki, vagyis  a bruttó nemzeti  termelési érték tíz százalékát és csaknem a felét az idei állami költségvetés összegé</w:t>
        <w:softHyphen/>
        <w:t>nek. A  félmilliónyi termelőüzemnek az egynegyede megsemmisült. Nagy károkat szenvedett a kőolaj</w:t>
        <w:softHyphen/>
        <w:t>finomító, acélöntő, hajógyártó és energetikai ipar, ame</w:t>
        <w:softHyphen/>
        <w:t>lyeknek a negyven százaléka ebben a térségben össz</w:t>
        <w:softHyphen/>
        <w:t>pontosult. Az egész japán ipari termelés tizenhét szá</w:t>
        <w:softHyphen/>
        <w:t>zalékát adó fővárosi üzemek hatvan százaléka meg</w:t>
        <w:softHyphen/>
        <w:t>semmisült. Japán elvesztette ipari kapacitásának egy-tizedét. Az összes kőolaj tartalék tíz százaléka szinte szempillantás alatt elillant. Maximális tempó mellett is öt-hat év szükséges a helyreállításhoz. Másfél évet igényel csupán az első munkafázis, a terület romta</w:t>
        <w:softHyphen/>
        <w:t>lanítása.</w:t>
      </w:r>
    </w:p>
    <w:p>
      <w:pPr>
        <w:pStyle w:val="Normal"/>
        <w:widowControl w:val="false"/>
        <w:autoSpaceDE w:val="false"/>
        <w:ind w:right="499" w:firstLine="284"/>
        <w:jc w:val="both"/>
        <w:rPr>
          <w:i/>
          <w:i/>
          <w:iCs/>
          <w:sz w:val="22"/>
          <w:szCs w:val="22"/>
        </w:rPr>
      </w:pPr>
      <w:r>
        <w:rPr>
          <w:sz w:val="22"/>
          <w:szCs w:val="22"/>
        </w:rPr>
        <w:t>A fedél nélkül maradt és vagyonukat elvesztett em</w:t>
        <w:softHyphen/>
        <w:t>berek hatalmas tömegei ide-oda vándoroltak az or</w:t>
        <w:softHyphen/>
        <w:t>szágban. A tokaidói és az új-tokaidói vasút kivételével minden vasúti fővonalon két nap múlva helyreállt a forgalom, de az összes szerelvény veszélyesen túl volt</w:t>
      </w:r>
      <w:r>
        <w:rPr>
          <w:i/>
          <w:iCs/>
          <w:sz w:val="22"/>
          <w:szCs w:val="22"/>
        </w:rPr>
        <w:t xml:space="preserve"> </w:t>
      </w:r>
      <w:r>
        <w:rPr>
          <w:sz w:val="22"/>
          <w:szCs w:val="22"/>
        </w:rPr>
        <w:t>zsúfolva. A károsultak menekültek a fővárosból,</w:t>
      </w:r>
      <w:r>
        <w:rPr>
          <w:i/>
          <w:iCs/>
          <w:sz w:val="22"/>
          <w:szCs w:val="22"/>
        </w:rPr>
        <w:t xml:space="preserve"> </w:t>
      </w:r>
      <w:r>
        <w:rPr>
          <w:sz w:val="22"/>
          <w:szCs w:val="22"/>
        </w:rPr>
        <w:t>szembe  velük pedig a fővárosba özönlöttek azok, aki</w:t>
        <w:softHyphen/>
        <w:t>ket nyugtalanított hozzátartozóik vagy családtagjaik sorsa. Sokan puszta kíváncsiságból utaztak. Az állam</w:t>
        <w:softHyphen/>
        <w:t>vasutak igazgatósága kénytelen volt korlátozni a To</w:t>
        <w:softHyphen/>
        <w:t>kióba szóló jegyek árusítását. Az országutakon ren</w:t>
        <w:softHyphen/>
        <w:t>dőrjárőrök tartották fel a főváros felé robogó gépko</w:t>
        <w:softHyphen/>
        <w:t>csikat. Bármilyen furcsa is, ezekben az egész országra nézve drámai napokban összecsapások zajlottak le a fővárosba özönlő kíváncsi tömegek és az útjuk foly</w:t>
        <w:softHyphen/>
        <w:t>tatását megakadályozó hatósági közegek között. Ráa</w:t>
        <w:softHyphen/>
        <w:t>dásul egyes lapok meggondolatlanul a közrend vé</w:t>
        <w:softHyphen/>
        <w:t>delméért felelős személyek önkénye ellen cikkeztek.</w:t>
      </w:r>
    </w:p>
    <w:p>
      <w:pPr>
        <w:pStyle w:val="Normal"/>
        <w:widowControl w:val="false"/>
        <w:autoSpaceDE w:val="false"/>
        <w:ind w:right="499" w:firstLine="284"/>
        <w:jc w:val="both"/>
        <w:rPr/>
      </w:pPr>
      <w:r>
        <w:rPr>
          <w:sz w:val="22"/>
          <w:szCs w:val="22"/>
        </w:rPr>
        <w:t>Az elemi csapás sújtotta körzetekben azonban aránylag nyugodt volt a helyzet. Ennek magyarázata elsősorban az,  hogy az emberek,  akiket váratlanul ért  a csapás,  még mindig sokkos állapotban voltak, és</w:t>
      </w:r>
      <w:r>
        <w:rPr>
          <w:i/>
          <w:iCs/>
          <w:sz w:val="22"/>
          <w:szCs w:val="22"/>
        </w:rPr>
        <w:t xml:space="preserve"> </w:t>
      </w:r>
      <w:r>
        <w:rPr>
          <w:sz w:val="22"/>
          <w:szCs w:val="22"/>
        </w:rPr>
        <w:t>ezért számukra minden közömbös volt. Ezenkívül jó</w:t>
        <w:softHyphen/>
        <w:t>tékony hatással volt az emberekre annak a nemze</w:t>
        <w:softHyphen/>
        <w:t>déknek a viselkedése, amely átélte a háborús és a háború utáni évek minden baját és nyomorát. A rádió mindennap a katasztrófa újabb és újabb részleteit  ismertette, de az emberek nem fogták fel a csapás méretei és a velük közvetlenül vagy a szemük láttára történtek közötti összefüggést. És az arcuk egyre kö</w:t>
        <w:softHyphen/>
        <w:t>zömbösebbé és zárkózottabbá vált. A földrengést és a záporesőt követően kiderült az idő, és az épségben maradt városszéli kerületek lakosai jól látták, hogy a főváros  belvárosában még mindig fekete füst gomo</w:t>
        <w:softHyphen/>
        <w:t>lyog az ég felé.</w:t>
      </w:r>
    </w:p>
    <w:p>
      <w:pPr>
        <w:pStyle w:val="Normal"/>
        <w:widowControl w:val="false"/>
        <w:autoSpaceDE w:val="false"/>
        <w:ind w:right="499" w:firstLine="284"/>
        <w:jc w:val="both"/>
        <w:rPr/>
      </w:pPr>
      <w:r>
        <w:rPr>
          <w:sz w:val="22"/>
          <w:szCs w:val="22"/>
        </w:rPr>
        <w:t xml:space="preserve"> </w:t>
      </w:r>
      <w:r>
        <w:rPr>
          <w:sz w:val="22"/>
          <w:szCs w:val="22"/>
        </w:rPr>
        <w:t>Tokió központjában pedig hihetetlen csend honolt. A földalatti vasút alagútja majdnem teljes hosszában leégett, vagy vízzel telt meg. Sok ezer holttest indult bomlásnak. A külső körgyűrű szerkezete több helyen beszakadt, a gyorsforgalmi utakon is szünetelt a for</w:t>
        <w:softHyphen/>
        <w:t>galom. Az utcákról eltűntek a személygépkocsik, csak teherautókat, furgonokat, buszokat és furcsán elme</w:t>
        <w:softHyphen/>
        <w:t>rengő gyalogosokat lehetett látni.</w:t>
      </w:r>
    </w:p>
    <w:p>
      <w:pPr>
        <w:pStyle w:val="Normal"/>
        <w:widowControl w:val="false"/>
        <w:autoSpaceDE w:val="false"/>
        <w:ind w:right="499" w:firstLine="284"/>
        <w:jc w:val="both"/>
        <w:rPr>
          <w:sz w:val="22"/>
          <w:szCs w:val="22"/>
        </w:rPr>
      </w:pPr>
      <w:r>
        <w:rPr>
          <w:sz w:val="22"/>
          <w:szCs w:val="22"/>
        </w:rPr>
        <w:t>Úgy tűnt, hogy ebben az óriási fővárosban, amely lakosságának számát, élénk forgalmát és kusza, nyüzsgő életét tekintve első helyen állt a világon, soha</w:t>
        <w:softHyphen/>
        <w:t>se akar véget érni a végtelenül hosszú “szünnap”. Időnként egy-egy megdőlt épületről, jóllehet szélcsend volt, lassan levált egy cégtábla, vagy potyogott az ablaküveg. Tompa csattanás, csörömpölés és ismét csend... Voltak a városban olyan épületék is, amelyek nem omlottak össze, de bármely pillanatban összedől</w:t>
        <w:softHyphen/>
        <w:t>hettek. Ezeket kötelekkel elkerítették, de többé senki sem törődött velük. Az emberek rohantak lakásaikba, hogy megmentsenek valamit. És ekkor ismét néhány földlökés  történt. Különösen a  harmadik napon  ren</w:t>
        <w:softHyphen/>
        <w:t>gett erősen a föld. Ennek az újabb földrengésnek az epicentruma a Tama-fennsík északi részén volt, erős</w:t>
        <w:softHyphen/>
        <w:t>sége pedig elérte a  6,1 fokot. A Tama-fennsík lesül</w:t>
        <w:softHyphen/>
        <w:t>lyedt húsz centimétert, a Muszasi-felföld pedig ugyan</w:t>
        <w:softHyphen/>
        <w:t>ennyire megemelkedett. Ennek következtében össze</w:t>
        <w:softHyphen/>
        <w:t>omlott néhány száz épségben maradt ház, a halottak száma pedig több tízezerrel megnövekedett.</w:t>
      </w:r>
    </w:p>
    <w:p>
      <w:pPr>
        <w:pStyle w:val="Normal"/>
        <w:widowControl w:val="false"/>
        <w:autoSpaceDE w:val="false"/>
        <w:ind w:right="499" w:firstLine="284"/>
        <w:jc w:val="both"/>
        <w:rPr>
          <w:sz w:val="22"/>
          <w:szCs w:val="22"/>
        </w:rPr>
      </w:pPr>
      <w:r>
        <w:rPr>
          <w:sz w:val="22"/>
          <w:szCs w:val="22"/>
        </w:rPr>
        <w:t>Negyvennyolc órával a parlament rendkívüli ülés</w:t>
        <w:softHyphen/>
        <w:t>szakának összehívása után a képviselők száma végre  elérte a határozathozatalhoz szükséges létszámot. A képviselők ugyanis nem  tudtak  gyorsan  összegyűl</w:t>
        <w:softHyphen/>
        <w:t>ni. A  többségük  vidéken tartózkodott, és nem tudott eljutni  a fővárosba. A fővárosban lakó képviselők közül pedig többen életüket vesztették, mások pedig nyomtalanul eltűntek. A főváros polgármestere súlyo</w:t>
        <w:softHyphen/>
        <w:t xml:space="preserve">san megsebesült, a helyettese látta el a polgármesteri teendőket. </w:t>
      </w:r>
    </w:p>
    <w:p>
      <w:pPr>
        <w:pStyle w:val="Normal"/>
        <w:widowControl w:val="false"/>
        <w:autoSpaceDE w:val="false"/>
        <w:ind w:right="499" w:firstLine="284"/>
        <w:jc w:val="both"/>
        <w:rPr>
          <w:sz w:val="22"/>
          <w:szCs w:val="22"/>
        </w:rPr>
      </w:pPr>
      <w:r>
        <w:rPr>
          <w:sz w:val="22"/>
          <w:szCs w:val="22"/>
        </w:rPr>
        <w:t>A rendkívüli állapot kihirdetésével és a károsultak  megsegítéséről  szóló törvény elfogadásával egyidejű</w:t>
        <w:softHyphen/>
        <w:t>leg a parlament törvényt hozott a második kantói földrengés következményeinek felszámolásával fog</w:t>
        <w:softHyphen/>
        <w:t>lalkozó rendkívüli bizottság megalakításáról, s ebbe a bizottságba bekerültek mind a kormánypárt, mind az ellenzéki pártok képviselői. Megalakult a főváros sürgős újjáépítését intéző tanács. Tagjai: Tokió és a kárt szenvedett megyék képviselői, valamint a főváros éle</w:t>
        <w:softHyphen/>
        <w:t>tének helyreállítását intéző bizottság tagjai. A rendkí</w:t>
        <w:softHyphen/>
        <w:t>vüli  bizottság azt  kérte a  parlamenttől,  hogy a köz</w:t>
        <w:softHyphen/>
        <w:t>rend védelmét, az élelmiszer-ellátást, a fogyasztási cik</w:t>
        <w:softHyphen/>
        <w:t>kek stabil árának megállapítását és a fővárosba való utazás korlátozását illetően három hónapi telj</w:t>
        <w:softHyphen/>
        <w:t>hatalommal ruházzák fel. Széleskörűen felhasználták a karhatalmi erőket: a földrengés sújtotta kerületek meg</w:t>
        <w:softHyphen/>
        <w:t xml:space="preserve">segítésére két hadosztályt vetettek be. </w:t>
      </w:r>
    </w:p>
    <w:p>
      <w:pPr>
        <w:pStyle w:val="Normal"/>
        <w:widowControl w:val="false"/>
        <w:autoSpaceDE w:val="false"/>
        <w:ind w:right="499" w:firstLine="284"/>
        <w:jc w:val="both"/>
        <w:rPr>
          <w:sz w:val="22"/>
          <w:szCs w:val="22"/>
        </w:rPr>
      </w:pPr>
      <w:r>
        <w:rPr>
          <w:sz w:val="22"/>
          <w:szCs w:val="22"/>
        </w:rPr>
        <w:t>A város legfontosabb fő közlekedési cso</w:t>
        <w:softHyphen/>
        <w:t>mópontjainak helyreállításán az építőzászlóaljakon kívül  a lakosság  soraiból alakult  osztagok is dolgoz</w:t>
        <w:softHyphen/>
        <w:t>tak, a tömegek erejét felhasználva a hiányzó gépek he</w:t>
        <w:softHyphen/>
        <w:t>lyett.</w:t>
      </w:r>
    </w:p>
    <w:p>
      <w:pPr>
        <w:pStyle w:val="Normal"/>
        <w:widowControl w:val="false"/>
        <w:autoSpaceDE w:val="false"/>
        <w:ind w:right="499" w:firstLine="284"/>
        <w:jc w:val="both"/>
        <w:rPr/>
      </w:pPr>
      <w:r>
        <w:rPr>
          <w:sz w:val="22"/>
          <w:szCs w:val="22"/>
        </w:rPr>
        <w:t xml:space="preserve">A sivárságot és a síri nyugalmat lassan felváltották a hétköznapok. És nyomban szembetűnt, hogy milyen nagy kárt szenvedett a gigászi város mechanizmusa. </w:t>
      </w:r>
    </w:p>
    <w:p>
      <w:pPr>
        <w:pStyle w:val="Normal"/>
        <w:widowControl w:val="false"/>
        <w:autoSpaceDE w:val="false"/>
        <w:ind w:right="499" w:hanging="0"/>
        <w:jc w:val="both"/>
        <w:rPr>
          <w:sz w:val="22"/>
          <w:szCs w:val="22"/>
        </w:rPr>
      </w:pPr>
      <w:r>
        <w:rPr>
          <w:sz w:val="22"/>
          <w:szCs w:val="22"/>
        </w:rPr>
        <w:t>A főváros nyolcmillióra csökkent lakosságát – egyne-gyede fedél nélkül maradt –  az élelmiszerhiány veszé</w:t>
        <w:softHyphen/>
        <w:t>lye fenyegette.</w:t>
      </w:r>
    </w:p>
    <w:p>
      <w:pPr>
        <w:pStyle w:val="Normal"/>
        <w:widowControl w:val="false"/>
        <w:autoSpaceDE w:val="false"/>
        <w:ind w:right="499" w:firstLine="284"/>
        <w:jc w:val="both"/>
        <w:rPr>
          <w:sz w:val="22"/>
          <w:szCs w:val="22"/>
        </w:rPr>
      </w:pPr>
      <w:r>
        <w:rPr>
          <w:sz w:val="22"/>
          <w:szCs w:val="22"/>
        </w:rPr>
        <w:t>A város huszonhárom régi kerületében sehogy sem sikerült helyreállítani a vízszolgáltatást. Vízhordó ko</w:t>
        <w:softHyphen/>
        <w:t>csik szállították a vizet és egy héttel a földrengás után kétszáznál  több vízellátó  pont működött. Felütötte fejét a gyógyszerhiány, egymillió sebesült nem jutott kórházi ágyhoz. A tokiói villanyhálózat, amely nagy teljesítményű hőerőműveinek hetven százalékát elvesztette a part menti kerületben, a csapást követő első  héten csak a  legfontosabb objektumokat  látta el az ország különböző vidékeiről kapott energiával. A főváros sötétben élt, tereinek és utcáinak csak negy</w:t>
        <w:softHyphen/>
        <w:t>venöt százaléka kapott villanyt. Azt is csak három óra  hosszat.</w:t>
      </w:r>
    </w:p>
    <w:p>
      <w:pPr>
        <w:pStyle w:val="Normal"/>
        <w:widowControl w:val="false"/>
        <w:autoSpaceDE w:val="false"/>
        <w:ind w:right="499" w:firstLine="284"/>
        <w:jc w:val="both"/>
        <w:rPr>
          <w:sz w:val="22"/>
          <w:szCs w:val="22"/>
        </w:rPr>
      </w:pPr>
      <w:r>
        <w:rPr>
          <w:sz w:val="22"/>
          <w:szCs w:val="22"/>
        </w:rPr>
        <w:t>Amint beköszöntött az est, a sötétség hatalmas leple borította el Tokió belvárosát. Csak a középületekben égett villany, egyes helyeken az útjavító munkák hely</w:t>
        <w:softHyphen/>
        <w:t>színe volt megvilágítva, időnként pedig a teherautók fényszórói villantak meg. A Ginza, Szindzjuku és Akaszaka kerületekben különösen sűrű és félelmetes volt a sötétség, hiszen itt nem is olyan régen még villogott, csillogott, tobzódott a szivárvány minden színében pompázó neonfény, amelyet számtalan kocsi  fényszóróinak vakító sugárkévéi szabdaltak keresztül</w:t>
        <w:softHyphen/>
        <w:t>-kasul. Egyes helyeken épségben maradtak a magas</w:t>
        <w:softHyphen/>
        <w:t>épületék. De a Ginza nyugati része, amely nyomban a földrengést követő hatalmas tűzvésztől porig leégett, iszonyatos látványt nyújtott. Az emberek legszíveseb</w:t>
        <w:softHyphen/>
        <w:t>ben behunyták a szemüket, hogy semmit se lássanak.</w:t>
      </w:r>
    </w:p>
    <w:p>
      <w:pPr>
        <w:pStyle w:val="Normal"/>
        <w:widowControl w:val="false"/>
        <w:autoSpaceDE w:val="false"/>
        <w:ind w:right="499" w:firstLine="284"/>
        <w:jc w:val="both"/>
        <w:rPr>
          <w:sz w:val="22"/>
          <w:szCs w:val="22"/>
        </w:rPr>
      </w:pPr>
      <w:r>
        <w:rPr>
          <w:sz w:val="22"/>
          <w:szCs w:val="22"/>
        </w:rPr>
        <w:t xml:space="preserve">–  </w:t>
      </w:r>
      <w:r>
        <w:rPr>
          <w:sz w:val="22"/>
          <w:szCs w:val="22"/>
        </w:rPr>
        <w:t>Most aztán befellegzett a ginzai bároknak...–  mondta a rendőr járőr egyik tagja a sötét, porig égett fasorban lépkedve.</w:t>
      </w:r>
    </w:p>
    <w:p>
      <w:pPr>
        <w:pStyle w:val="Normal"/>
        <w:widowControl w:val="false"/>
        <w:autoSpaceDE w:val="false"/>
        <w:ind w:right="499" w:firstLine="284"/>
        <w:jc w:val="both"/>
        <w:rPr>
          <w:sz w:val="22"/>
          <w:szCs w:val="22"/>
        </w:rPr>
      </w:pPr>
      <w:r>
        <w:rPr>
          <w:sz w:val="22"/>
          <w:szCs w:val="22"/>
        </w:rPr>
        <w:t xml:space="preserve"> –  </w:t>
      </w:r>
      <w:r>
        <w:rPr>
          <w:sz w:val="22"/>
          <w:szCs w:val="22"/>
        </w:rPr>
        <w:t>Nem olyan biztos... –  felelte a másik, az időseb</w:t>
        <w:softHyphen/>
        <w:t>bik, aki szüntelenül a lába elé nézett. –  Eltelik két</w:t>
        <w:softHyphen/>
        <w:t>-három esztendő, és minden olyan lesz, mint volt. Az ember  arcátlan lény. Emlékezz a szavaimra,  hamaro</w:t>
        <w:softHyphen/>
        <w:t>san ismét teleépítik a várost a veszélyes épületekkel. Ahogy  a szólás  tartja:  “A rosszat könnyű elfelejte</w:t>
        <w:softHyphen/>
        <w:t>ni...”</w:t>
      </w:r>
    </w:p>
    <w:p>
      <w:pPr>
        <w:pStyle w:val="Normal"/>
        <w:widowControl w:val="false"/>
        <w:autoSpaceDE w:val="false"/>
        <w:ind w:right="499" w:firstLine="284"/>
        <w:jc w:val="both"/>
        <w:rPr/>
      </w:pPr>
      <w:r>
        <w:rPr>
          <w:sz w:val="22"/>
          <w:szCs w:val="22"/>
        </w:rPr>
        <w:t xml:space="preserve">–  </w:t>
      </w:r>
      <w:r>
        <w:rPr>
          <w:sz w:val="22"/>
          <w:szCs w:val="22"/>
        </w:rPr>
        <w:t>Azt mondják, iszonyatosan sok hostess lelte itt halálát –  folytatta a fiatal, és átlépett a neoncsövek  megfeketedett maradványain. –  Pánikba estek és kiro</w:t>
        <w:softHyphen/>
        <w:t>hantak az utcára, ahol a kocsik halálra gázolták őket. Akik pedig a helyiségben maradtak, azokat még rosszabb vég várta: elevenen megégtek. Szerencsétle</w:t>
        <w:softHyphen/>
        <w:t>nek... olyan fiatalok, olyan szép  lányok voltak...</w:t>
      </w:r>
    </w:p>
    <w:p>
      <w:pPr>
        <w:pStyle w:val="Normal"/>
        <w:widowControl w:val="false"/>
        <w:autoSpaceDE w:val="false"/>
        <w:ind w:right="499" w:firstLine="284"/>
        <w:jc w:val="both"/>
        <w:rPr>
          <w:sz w:val="22"/>
          <w:szCs w:val="22"/>
        </w:rPr>
      </w:pPr>
      <w:r>
        <w:rPr>
          <w:sz w:val="22"/>
          <w:szCs w:val="22"/>
        </w:rPr>
        <w:t xml:space="preserve">–  </w:t>
      </w:r>
      <w:r>
        <w:rPr>
          <w:sz w:val="22"/>
          <w:szCs w:val="22"/>
        </w:rPr>
        <w:t>Mit lehet tenni...  Ezeknek  a keskeny bejáratok</w:t>
        <w:softHyphen/>
        <w:t>nak  meg a  rengeteg lépcsőnek köszönhető, amelyek hol fel-le, hol le-fel vezettek –  világította meg az idő</w:t>
        <w:softHyphen/>
        <w:t>sebbik lámpájával  egy bár bejáratát,  amelyet a lezu</w:t>
        <w:softHyphen/>
        <w:t>hant  cégtábla  és egy megdőlt lámpaoszlop torla</w:t>
        <w:softHyphen/>
        <w:t xml:space="preserve">szolt el. </w:t>
      </w:r>
    </w:p>
    <w:p>
      <w:pPr>
        <w:pStyle w:val="Normal"/>
        <w:widowControl w:val="false"/>
        <w:autoSpaceDE w:val="false"/>
        <w:ind w:right="499" w:firstLine="284"/>
        <w:jc w:val="both"/>
        <w:rPr/>
      </w:pPr>
      <w:r>
        <w:rPr>
          <w:sz w:val="22"/>
          <w:szCs w:val="22"/>
        </w:rPr>
        <w:t xml:space="preserve">–  </w:t>
      </w:r>
      <w:r>
        <w:rPr>
          <w:sz w:val="22"/>
          <w:szCs w:val="22"/>
        </w:rPr>
        <w:t>Bűzlik valamli –  szimatolt körül a fiatal –  Bizo</w:t>
        <w:softHyphen/>
        <w:t>nyára még sok hulla maradt itt...</w:t>
      </w:r>
    </w:p>
    <w:p>
      <w:pPr>
        <w:pStyle w:val="Normal"/>
        <w:widowControl w:val="false"/>
        <w:autoSpaceDE w:val="false"/>
        <w:ind w:right="499" w:firstLine="284"/>
        <w:jc w:val="both"/>
        <w:rPr>
          <w:sz w:val="22"/>
          <w:szCs w:val="22"/>
        </w:rPr>
      </w:pPr>
      <w:r>
        <w:rPr>
          <w:sz w:val="22"/>
          <w:szCs w:val="22"/>
        </w:rPr>
        <w:t xml:space="preserve">–  </w:t>
      </w:r>
      <w:r>
        <w:rPr>
          <w:sz w:val="22"/>
          <w:szCs w:val="22"/>
        </w:rPr>
        <w:t>Nemcsak itt... Már oszlásnak is indultak... Senki nem tudja, hány hulla hever még elszállítatlanul –  indult tovább az idősebbik –  Még jó, hogy nem nyár következik. Képzeld el, ha mindez júniusban vagy júliusban  történik. Rögtön  kitört volna  a  járvány...    A kórházak amúgy is túl vannak zsúfolva sebesül</w:t>
        <w:softHyphen/>
        <w:t>tekkel...</w:t>
      </w:r>
    </w:p>
    <w:p>
      <w:pPr>
        <w:pStyle w:val="Normal"/>
        <w:widowControl w:val="false"/>
        <w:autoSpaceDE w:val="false"/>
        <w:ind w:right="499" w:firstLine="284"/>
        <w:jc w:val="both"/>
        <w:rPr/>
      </w:pPr>
      <w:r>
        <w:rPr>
          <w:sz w:val="22"/>
          <w:szCs w:val="22"/>
        </w:rPr>
        <w:t xml:space="preserve">–  </w:t>
      </w:r>
      <w:r>
        <w:rPr>
          <w:sz w:val="22"/>
          <w:szCs w:val="22"/>
        </w:rPr>
        <w:t>De a város elég csendes, nyugodt...</w:t>
      </w:r>
    </w:p>
    <w:p>
      <w:pPr>
        <w:pStyle w:val="Normal"/>
        <w:widowControl w:val="false"/>
        <w:autoSpaceDE w:val="false"/>
        <w:ind w:right="499" w:firstLine="284"/>
        <w:jc w:val="both"/>
        <w:rPr/>
      </w:pPr>
      <w:r>
        <w:rPr>
          <w:sz w:val="22"/>
          <w:szCs w:val="22"/>
        </w:rPr>
        <w:t xml:space="preserve">–  </w:t>
      </w:r>
      <w:r>
        <w:rPr>
          <w:sz w:val="22"/>
          <w:szCs w:val="22"/>
        </w:rPr>
        <w:t>Mert az emberek még nem tértek magukhoz. De  amint kissé rendbe jönnek... máris... Ugyan, mit be</w:t>
        <w:softHyphen/>
        <w:t>szélek, az izgalmak máris lángra lobbantak, zavargások kezdődtek. Nincs hol lakni, a jövőt illetően semmi  remény,  azt se tudják,  mihez fogjanak. No persze Japán  nagyon gazdag ország, de...  tudod, túl  jól ment a sorunk, ahogy mondani szokás, nagy lábon éltünk. Most aztán mi lesz?  Várj csak, eltelik egy-két nap, és az emberek –  különösen azok, akiknek gyermekeik, vagy öreg szüleik, vagy sebesült hozzátartozóik vannak –  elégedetlenkedni kezdenek. Aztán megjelennek a bujtogatók, különféle hírek kelnek szárnyra. Az első kantoi földrengés idején a koreaiak lázadásáról szóló rémhír  már a földrengést  követő napon terjedni kez</w:t>
        <w:softHyphen/>
        <w:t>dett, és mintegy fél hónapig volt forgalomban. Az eredmény: a lakosság ezernél több teljesen ártatlan koreait lincselt meg.</w:t>
      </w:r>
    </w:p>
    <w:p>
      <w:pPr>
        <w:pStyle w:val="Normal"/>
        <w:widowControl w:val="false"/>
        <w:autoSpaceDE w:val="false"/>
        <w:ind w:right="499" w:firstLine="284"/>
        <w:jc w:val="both"/>
        <w:rPr>
          <w:sz w:val="22"/>
          <w:szCs w:val="22"/>
        </w:rPr>
      </w:pPr>
      <w:r>
        <w:rPr>
          <w:sz w:val="22"/>
          <w:szCs w:val="22"/>
        </w:rPr>
        <w:t xml:space="preserve">–  </w:t>
      </w:r>
      <w:r>
        <w:rPr>
          <w:sz w:val="22"/>
          <w:szCs w:val="22"/>
        </w:rPr>
        <w:t>Mellesleg tegnap Szindzjukuban és Szibujában megöltek három fiatal fiút. –  És szinte a sötétben is látszott,  hogy a fiatal  rendőr összehúzza a szemöldö</w:t>
        <w:softHyphen/>
        <w:t>két. –  Kettő közülük egyetemista volt. Az ostobák sisakot  húztak a fejükre,  zászlót emeltek  a magasba, és követelték, hogy a fővárosban hozzanak létre egy szabadságkerületet.  A harmadik  fiú  hippi  volt. Nézte a  megdőlt  épületeket,  és  azt  mondta:  “Gyönyörű!” A  tömeg nyomban széttépte őket. A rendőrt, aki ki</w:t>
        <w:softHyphen/>
        <w:t>szállt  a helyszínre, állandóan  a hányinger  környékez</w:t>
        <w:softHyphen/>
        <w:t>te, sehogy sem tudott magához térni... Ilyesmik tör</w:t>
        <w:softHyphen/>
        <w:t>ténnek, ha elszabadulnak az indulatok.</w:t>
      </w:r>
    </w:p>
    <w:p>
      <w:pPr>
        <w:pStyle w:val="Normal"/>
        <w:widowControl w:val="false"/>
        <w:autoSpaceDE w:val="false"/>
        <w:ind w:right="499" w:firstLine="284"/>
        <w:jc w:val="both"/>
        <w:rPr>
          <w:sz w:val="22"/>
          <w:szCs w:val="22"/>
        </w:rPr>
      </w:pPr>
      <w:r>
        <w:rPr>
          <w:sz w:val="22"/>
          <w:szCs w:val="22"/>
        </w:rPr>
        <w:t xml:space="preserve">–  </w:t>
      </w:r>
      <w:r>
        <w:rPr>
          <w:sz w:val="22"/>
          <w:szCs w:val="22"/>
        </w:rPr>
        <w:t>A fiatalok egyszerűen semmit sem értenek. Sem a társadalom, sem a család nem tanítja őket. Szeren</w:t>
        <w:softHyphen/>
        <w:t>csétlenek... Résen kell lenni, különben maguk a fiatalok isszák meg a levét. Az emberek rendszerint úgy tesz</w:t>
        <w:softHyphen/>
        <w:t>nek,  hogy támogatják  a fiatalokat,  dicsérik őket: de</w:t>
        <w:softHyphen/>
        <w:t>rék,  okos fiúk vagytok!  De ezek  mind csak  szavak.  A valóságban pedig az idősebbekben egyre gyűlik az indulat  ezekkel a  meggondolatlan,  nagyszájú srácok</w:t>
        <w:softHyphen/>
        <w:t>kal szemben. A jelenlegi körülmények közt ez az indu</w:t>
        <w:softHyphen/>
        <w:t>lat gyűlötetté fajulhat. Működésbe lép az a bizonyos agresszív ösztön, amely azt mondják, ott szunnyad minden emberben.  És elsősorban az éretlen ifjúság ellen fordul, amely “szemtelen és lázong”.</w:t>
      </w:r>
    </w:p>
    <w:p>
      <w:pPr>
        <w:pStyle w:val="Normal"/>
        <w:widowControl w:val="false"/>
        <w:autoSpaceDE w:val="false"/>
        <w:ind w:right="499" w:firstLine="284"/>
        <w:jc w:val="both"/>
        <w:rPr>
          <w:sz w:val="22"/>
          <w:szCs w:val="22"/>
        </w:rPr>
      </w:pPr>
      <w:r>
        <w:rPr>
          <w:sz w:val="22"/>
          <w:szCs w:val="22"/>
        </w:rPr>
        <w:t xml:space="preserve">–  </w:t>
      </w:r>
      <w:r>
        <w:rPr>
          <w:sz w:val="22"/>
          <w:szCs w:val="22"/>
        </w:rPr>
        <w:t>Ha most tűnne fel egy Hitler típusú alak, sok disznóságot követne el –  mondta a fiatal. Az idősebbik megfordult, hogyaz arcába nézze.</w:t>
      </w:r>
    </w:p>
    <w:p>
      <w:pPr>
        <w:pStyle w:val="Normal"/>
        <w:widowControl w:val="false"/>
        <w:autoSpaceDE w:val="false"/>
        <w:ind w:right="499" w:firstLine="284"/>
        <w:jc w:val="both"/>
        <w:rPr/>
      </w:pPr>
      <w:r>
        <w:rPr>
          <w:sz w:val="22"/>
          <w:szCs w:val="22"/>
        </w:rPr>
        <w:t xml:space="preserve">–  </w:t>
      </w:r>
      <w:r>
        <w:rPr>
          <w:sz w:val="22"/>
          <w:szCs w:val="22"/>
        </w:rPr>
        <w:t>Hm... hát igen... –  szólalt meg elgondolkozva. –  Úgy látom, jól forog az eszed. Lehet, hogy Hitler-féle alak  nem tűnik fel Japánban, de a jobboldaliaktól tartani kell. Mert ha erőszakos módszerekhez folya</w:t>
        <w:softHyphen/>
        <w:t>modunk, ki tudja, mi lesz a vége...  Vegyük akár a “közrend védelméről” szóló törvényt, amelyet az első kantói földrengés idején hoztak. Hányan visszaéltek vele...</w:t>
      </w:r>
    </w:p>
    <w:p>
      <w:pPr>
        <w:pStyle w:val="Normal"/>
        <w:widowControl w:val="false"/>
        <w:autoSpaceDE w:val="false"/>
        <w:ind w:right="499" w:firstLine="284"/>
        <w:jc w:val="both"/>
        <w:rPr>
          <w:sz w:val="22"/>
          <w:szCs w:val="22"/>
        </w:rPr>
      </w:pPr>
      <w:r>
        <w:rPr>
          <w:sz w:val="22"/>
          <w:szCs w:val="22"/>
        </w:rPr>
        <w:t>A fiatal rendőr zseblámpájával maga elé világított.</w:t>
      </w:r>
    </w:p>
    <w:p>
      <w:pPr>
        <w:pStyle w:val="Normal"/>
        <w:widowControl w:val="false"/>
        <w:autoSpaceDE w:val="false"/>
        <w:ind w:right="499" w:firstLine="284"/>
        <w:jc w:val="both"/>
        <w:rPr>
          <w:sz w:val="22"/>
          <w:szCs w:val="22"/>
        </w:rPr>
      </w:pPr>
      <w:r>
        <w:rPr>
          <w:sz w:val="22"/>
          <w:szCs w:val="22"/>
        </w:rPr>
        <w:t xml:space="preserve">–  </w:t>
      </w:r>
      <w:r>
        <w:rPr>
          <w:sz w:val="22"/>
          <w:szCs w:val="22"/>
        </w:rPr>
        <w:t>Itt van valaki –  mondta.</w:t>
      </w:r>
    </w:p>
    <w:p>
      <w:pPr>
        <w:pStyle w:val="Normal"/>
        <w:widowControl w:val="false"/>
        <w:autoSpaceDE w:val="false"/>
        <w:ind w:right="499" w:firstLine="284"/>
        <w:jc w:val="both"/>
        <w:rPr/>
      </w:pPr>
      <w:r>
        <w:rPr>
          <w:sz w:val="22"/>
          <w:szCs w:val="22"/>
        </w:rPr>
        <w:t>Egy alacsony leégett épület előtt, amelyből csak a vasváz maradt meg, egy férfi guggolt. Mellette kis bőrönd hevert.</w:t>
      </w:r>
    </w:p>
    <w:p>
      <w:pPr>
        <w:pStyle w:val="Normal"/>
        <w:widowControl w:val="false"/>
        <w:autoSpaceDE w:val="false"/>
        <w:ind w:right="499" w:firstLine="284"/>
        <w:jc w:val="both"/>
        <w:rPr/>
      </w:pPr>
      <w:r>
        <w:rPr>
          <w:sz w:val="22"/>
          <w:szCs w:val="22"/>
        </w:rPr>
        <w:t xml:space="preserve">–  </w:t>
      </w:r>
      <w:r>
        <w:rPr>
          <w:sz w:val="22"/>
          <w:szCs w:val="22"/>
        </w:rPr>
        <w:t>Elnézést –  érintette meg a fiatal az illető vállát. –  Mi van magával?  Itt veszélyes ücsörögni, bármi a fejére zuhanhat... különösen éjszaka.</w:t>
      </w:r>
    </w:p>
    <w:p>
      <w:pPr>
        <w:pStyle w:val="Normal"/>
        <w:widowControl w:val="false"/>
        <w:autoSpaceDE w:val="false"/>
        <w:ind w:right="499" w:firstLine="284"/>
        <w:jc w:val="both"/>
        <w:rPr/>
      </w:pPr>
      <w:r>
        <w:rPr>
          <w:sz w:val="22"/>
          <w:szCs w:val="22"/>
        </w:rPr>
        <w:t xml:space="preserve"> </w:t>
      </w:r>
      <w:r>
        <w:rPr>
          <w:sz w:val="22"/>
          <w:szCs w:val="22"/>
        </w:rPr>
        <w:t>A  férfi meg sem moccant.  Jól öltözött, idős  ember volt,  de piszkos, őszes haja zilált. Arcán könny csor</w:t>
        <w:softHyphen/>
        <w:t>gott.</w:t>
      </w:r>
    </w:p>
    <w:p>
      <w:pPr>
        <w:pStyle w:val="Normal"/>
        <w:widowControl w:val="false"/>
        <w:autoSpaceDE w:val="false"/>
        <w:ind w:right="499" w:firstLine="284"/>
        <w:jc w:val="both"/>
        <w:rPr>
          <w:sz w:val="22"/>
          <w:szCs w:val="22"/>
        </w:rPr>
      </w:pPr>
      <w:r>
        <w:rPr>
          <w:sz w:val="22"/>
          <w:szCs w:val="22"/>
        </w:rPr>
        <w:t xml:space="preserve">–  </w:t>
      </w:r>
      <w:r>
        <w:rPr>
          <w:sz w:val="22"/>
          <w:szCs w:val="22"/>
        </w:rPr>
        <w:t>Hagyjon békén, kérem –  rántotta meg kissé a vállát. –  Ez az én házam, üzletem. Ott... lent... meg a feleségem, a lányom...</w:t>
      </w:r>
    </w:p>
    <w:p>
      <w:pPr>
        <w:pStyle w:val="Normal"/>
        <w:widowControl w:val="false"/>
        <w:autoSpaceDE w:val="false"/>
        <w:ind w:right="499" w:firstLine="284"/>
        <w:jc w:val="both"/>
        <w:rPr/>
      </w:pPr>
      <w:r>
        <w:rPr>
          <w:sz w:val="22"/>
          <w:szCs w:val="22"/>
        </w:rPr>
        <w:t xml:space="preserve">– </w:t>
      </w:r>
      <w:r>
        <w:rPr>
          <w:sz w:val="22"/>
          <w:szCs w:val="22"/>
        </w:rPr>
        <w:t>A felesége. – A fiatal rendőr nem tudta, mit mondjon, de aztán feltalálta magát. –  Nos, leégett az  üzlete, de ez még nem jelent semmit. Lehet, hogy elfutottak és elrejtőztek valahol. Itt van a közelben a Hibija-park, amelyben az eltűnteket nyilvántartó köz</w:t>
        <w:softHyphen/>
        <w:t>pont működik...</w:t>
      </w:r>
    </w:p>
    <w:p>
      <w:pPr>
        <w:pStyle w:val="Normal"/>
        <w:widowControl w:val="false"/>
        <w:autoSpaceDE w:val="false"/>
        <w:ind w:right="499" w:firstLine="284"/>
        <w:jc w:val="both"/>
        <w:rPr/>
      </w:pPr>
      <w:r>
        <w:rPr>
          <w:sz w:val="22"/>
          <w:szCs w:val="22"/>
        </w:rPr>
        <w:t xml:space="preserve">–  </w:t>
      </w:r>
      <w:r>
        <w:rPr>
          <w:sz w:val="22"/>
          <w:szCs w:val="22"/>
        </w:rPr>
        <w:t>Nem, ők meghaltak. Én Jamanasi megyében jártam.  Ma este  értem ide,  nagy nehézségek  árán...  És akkor...  megpillantottam... Az oszlopok, a gerendák, minden elszenesedett. A földkupacok is...</w:t>
      </w:r>
    </w:p>
    <w:p>
      <w:pPr>
        <w:pStyle w:val="Normal"/>
        <w:widowControl w:val="false"/>
        <w:autoSpaceDE w:val="false"/>
        <w:ind w:right="499" w:firstLine="284"/>
        <w:jc w:val="both"/>
        <w:rPr/>
      </w:pPr>
      <w:r>
        <w:rPr>
          <w:sz w:val="22"/>
          <w:szCs w:val="22"/>
        </w:rPr>
        <w:t>Amott meg, az alatt a feleségem lába és kimonójá</w:t>
        <w:softHyphen/>
        <w:t>nak alsó széle...  Úgy fekszik, mint aki testével fedez valakit. Én tudom, hogy kit –  a lányomat. Tizenhat éves volt. Beteg volt szegény, a szíve meg a lába... Nem tudott felkelni az ágyból, aztán...</w:t>
      </w:r>
    </w:p>
    <w:p>
      <w:pPr>
        <w:pStyle w:val="Normal"/>
        <w:widowControl w:val="false"/>
        <w:autoSpaceDE w:val="false"/>
        <w:ind w:right="499" w:firstLine="284"/>
        <w:jc w:val="both"/>
        <w:rPr>
          <w:sz w:val="22"/>
          <w:szCs w:val="22"/>
        </w:rPr>
      </w:pPr>
      <w:r>
        <w:rPr>
          <w:sz w:val="22"/>
          <w:szCs w:val="22"/>
        </w:rPr>
        <w:t>A férfi kezébe temette arcát, és felzokogott. Minde</w:t>
        <w:softHyphen/>
        <w:t>ne kormos és hamus volt. Kezén megalvadt a vér. Biztosan megpróbálta széthányni a torlaszt.</w:t>
      </w:r>
    </w:p>
    <w:p>
      <w:pPr>
        <w:pStyle w:val="Normal"/>
        <w:widowControl w:val="false"/>
        <w:autoSpaceDE w:val="false"/>
        <w:ind w:right="499" w:firstLine="284"/>
        <w:jc w:val="both"/>
        <w:rPr>
          <w:sz w:val="22"/>
          <w:szCs w:val="22"/>
        </w:rPr>
      </w:pPr>
      <w:r>
        <w:rPr>
          <w:sz w:val="22"/>
          <w:szCs w:val="22"/>
        </w:rPr>
        <w:t xml:space="preserve">–  </w:t>
      </w:r>
      <w:r>
        <w:rPr>
          <w:sz w:val="22"/>
          <w:szCs w:val="22"/>
        </w:rPr>
        <w:t>Én... végre... ezt az üzletet... de most minden odaveszett... –  mondta a férfi szipogva. –  Maga úgy</w:t>
        <w:softHyphen/>
        <w:t xml:space="preserve">sem segít nekem kihúzni a feleségem és a lányom testét... Úgyhogy hagyjon békén... Itt fogok ülni... Hiszen ők egyedül vannak, körös-körül pedig romok, sötétség... Nem hagyhatom magukra őket, érti, nem hagyhatom... </w:t>
      </w:r>
    </w:p>
    <w:p>
      <w:pPr>
        <w:pStyle w:val="Normal"/>
        <w:widowControl w:val="false"/>
        <w:autoSpaceDE w:val="false"/>
        <w:ind w:right="499" w:firstLine="284"/>
        <w:jc w:val="both"/>
        <w:rPr/>
      </w:pPr>
      <w:r>
        <w:rPr>
          <w:sz w:val="22"/>
          <w:szCs w:val="22"/>
        </w:rPr>
        <w:t xml:space="preserve">–  </w:t>
      </w:r>
      <w:r>
        <w:rPr>
          <w:sz w:val="22"/>
          <w:szCs w:val="22"/>
        </w:rPr>
        <w:t>Igaz, sötét van, romok mindenütt –  szólalt meg most először az idősebbik rendőr. –  Éppen ezért mondjuk magának, hogy ez veszélyes hely, meg aztán semmit se látni ebben a sötétségben...  Kérem, álljon fel. Ha nincs hol hálnia, majd kerítünk szállást magá</w:t>
        <w:softHyphen/>
        <w:t>nak.  Már csak éppen az hiányzik,  hogy megbeteged</w:t>
        <w:softHyphen/>
        <w:t>jen. Hát szükség van erre?</w:t>
      </w:r>
    </w:p>
    <w:p>
      <w:pPr>
        <w:pStyle w:val="Normal"/>
        <w:widowControl w:val="false"/>
        <w:autoSpaceDE w:val="false"/>
        <w:ind w:right="499" w:firstLine="284"/>
        <w:jc w:val="both"/>
        <w:rPr>
          <w:sz w:val="22"/>
          <w:szCs w:val="22"/>
        </w:rPr>
      </w:pPr>
      <w:r>
        <w:rPr>
          <w:sz w:val="22"/>
          <w:szCs w:val="22"/>
        </w:rPr>
        <w:t>Gyengéden megfogta a férfi karját, és segített neki felállni.</w:t>
      </w:r>
    </w:p>
    <w:p>
      <w:pPr>
        <w:pStyle w:val="Normal"/>
        <w:widowControl w:val="false"/>
        <w:autoSpaceDE w:val="false"/>
        <w:ind w:right="499" w:firstLine="284"/>
        <w:jc w:val="both"/>
        <w:rPr>
          <w:sz w:val="22"/>
          <w:szCs w:val="22"/>
        </w:rPr>
      </w:pPr>
      <w:r>
        <w:rPr>
          <w:sz w:val="22"/>
          <w:szCs w:val="22"/>
        </w:rPr>
        <w:t xml:space="preserve">–  </w:t>
      </w:r>
      <w:r>
        <w:rPr>
          <w:sz w:val="22"/>
          <w:szCs w:val="22"/>
        </w:rPr>
        <w:t>Nagyon sok ember maradt család nélkül! Én is elvesztettem a feleségemet meg a gyermekeimet. Meg az anyámat...  –  folytatta  az idősebbik rendőr. –  A múlt háborúban pedig a bombázáskor meghalt az apám és a bátyám. Mégsem szabad elcsüggedni, ezzel semmin sem segítünk. Igaz? Ilyen nagy bajban tarta</w:t>
        <w:softHyphen/>
        <w:t>nunk kell magunkat... különben...</w:t>
      </w:r>
    </w:p>
    <w:p>
      <w:pPr>
        <w:pStyle w:val="Normal"/>
        <w:widowControl w:val="false"/>
        <w:autoSpaceDE w:val="false"/>
        <w:ind w:right="499" w:firstLine="284"/>
        <w:jc w:val="both"/>
        <w:rPr/>
      </w:pPr>
      <w:r>
        <w:rPr>
          <w:sz w:val="22"/>
          <w:szCs w:val="22"/>
        </w:rPr>
        <w:t xml:space="preserve">–  </w:t>
      </w:r>
      <w:r>
        <w:rPr>
          <w:sz w:val="22"/>
          <w:szCs w:val="22"/>
        </w:rPr>
        <w:t>Mi ez? –  a fiatal rendőr felnézett a fekete, csillag</w:t>
        <w:softHyphen/>
        <w:t>talan égre. –  Esik!</w:t>
      </w:r>
    </w:p>
    <w:p>
      <w:pPr>
        <w:pStyle w:val="Normal"/>
        <w:widowControl w:val="false"/>
        <w:autoSpaceDE w:val="false"/>
        <w:ind w:right="499" w:firstLine="284"/>
        <w:jc w:val="both"/>
        <w:rPr/>
      </w:pPr>
      <w:r>
        <w:rPr>
          <w:sz w:val="22"/>
          <w:szCs w:val="22"/>
        </w:rPr>
        <w:t xml:space="preserve"> </w:t>
      </w:r>
      <w:r>
        <w:rPr>
          <w:sz w:val="22"/>
          <w:szCs w:val="22"/>
        </w:rPr>
        <w:t>Szemerkélni  kezdett  az eső. Feltámadt a szél. Va</w:t>
        <w:softHyphen/>
        <w:t>lahol  lezuhant valami,  és döngve  csapódott  a földhöz. A néptelen utcán vidáman gurult végig a visszhang.</w:t>
      </w:r>
    </w:p>
    <w:p>
      <w:pPr>
        <w:pStyle w:val="Normal"/>
        <w:widowControl w:val="false"/>
        <w:autoSpaceDE w:val="false"/>
        <w:ind w:right="499" w:firstLine="284"/>
        <w:jc w:val="both"/>
        <w:rPr/>
      </w:pPr>
      <w:r>
        <w:rPr>
          <w:sz w:val="22"/>
          <w:szCs w:val="22"/>
        </w:rPr>
        <w:t xml:space="preserve">–  </w:t>
      </w:r>
      <w:r>
        <w:rPr>
          <w:sz w:val="22"/>
          <w:szCs w:val="22"/>
        </w:rPr>
        <w:t>Látja, mi történik itt. Elég egy kis szellő, hogy lezunanjon valami...</w:t>
      </w:r>
    </w:p>
    <w:p>
      <w:pPr>
        <w:pStyle w:val="Normal"/>
        <w:widowControl w:val="false"/>
        <w:autoSpaceDE w:val="false"/>
        <w:ind w:right="499" w:firstLine="284"/>
        <w:jc w:val="both"/>
        <w:rPr/>
      </w:pPr>
      <w:r>
        <w:rPr>
          <w:sz w:val="22"/>
          <w:szCs w:val="22"/>
        </w:rPr>
        <w:t>Az idősebbik rendőr a kezénél fogva vezette a férfit, akár egy kisgyereket, s közben beszélt hozzá, mintha saját magát is meg akarná győzni:</w:t>
      </w:r>
    </w:p>
    <w:p>
      <w:pPr>
        <w:pStyle w:val="Normal"/>
        <w:widowControl w:val="false"/>
        <w:autoSpaceDE w:val="false"/>
        <w:ind w:right="499" w:firstLine="284"/>
        <w:jc w:val="both"/>
        <w:rPr/>
      </w:pPr>
      <w:r>
        <w:rPr>
          <w:sz w:val="22"/>
          <w:szCs w:val="22"/>
        </w:rPr>
        <w:t xml:space="preserve"> –  </w:t>
      </w:r>
      <w:r>
        <w:rPr>
          <w:sz w:val="22"/>
          <w:szCs w:val="22"/>
        </w:rPr>
        <w:t>Hamarosan itt a tél... akkor még rosszabb lesz, ne hagyja hát el magát..</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 xml:space="preserve"> </w:t>
      </w:r>
      <w:r>
        <w:rPr>
          <w:sz w:val="22"/>
          <w:szCs w:val="22"/>
        </w:rPr>
        <w:t>A központi vásárcsarnok, a sibaurai és sinagavai hű</w:t>
        <w:softHyphen/>
        <w:t>tőházak teljes megsemmisülésével megbénult a főváros friss élelmiszerekkel való ellátása. A kikötők nem tudták fogadni a hajókat, csak a szárazföldön folyha</w:t>
        <w:softHyphen/>
        <w:t>tott a teherszállítás. De a vasúti fővonalak és a fő közlekedési utak egy része is, megbénult, így hát a régieket  használták teljes megterheléssel. Az ered</w:t>
        <w:softHyphen/>
        <w:t>mény: az egyik országúton egy teljes napig tartott a torlódás. Az áruszállítást nehezítette, hogy alaposan felszöktek az üzemanyagárak.</w:t>
      </w:r>
    </w:p>
    <w:p>
      <w:pPr>
        <w:pStyle w:val="Normal"/>
        <w:widowControl w:val="false"/>
        <w:autoSpaceDE w:val="false"/>
        <w:ind w:right="499" w:firstLine="284"/>
        <w:jc w:val="both"/>
        <w:rPr/>
      </w:pPr>
      <w:r>
        <w:rPr>
          <w:sz w:val="22"/>
          <w:szCs w:val="22"/>
        </w:rPr>
        <w:t>Szigorú utasítás jelent meg az árellenőrzésről. Ennek ellenére az egész országban felszökött a konzervek, a fűszerek, a rizs, a kenyér, a gyógyszerek és az építő</w:t>
        <w:softHyphen/>
        <w:t>anyagok ára. A piacról eltünedezett az áru: a kereske</w:t>
        <w:softHyphen/>
        <w:t>dők és felvásárlók, főképpen azok, akik jóformán semmilyen kárt nem szenvedtek, szédületes iramban vásároltak és árultak. Születőben volt a feketepiac.</w:t>
      </w:r>
    </w:p>
    <w:p>
      <w:pPr>
        <w:pStyle w:val="Normal"/>
        <w:widowControl w:val="false"/>
        <w:autoSpaceDE w:val="false"/>
        <w:ind w:right="499" w:firstLine="284"/>
        <w:jc w:val="both"/>
        <w:rPr/>
      </w:pPr>
      <w:r>
        <w:rPr>
          <w:sz w:val="22"/>
          <w:szCs w:val="22"/>
        </w:rPr>
        <w:t>Kanszai vidéke még nem tért magához a tavalyi földrengés óta, úgyhogy élelmiszerforrásként nemigen lehetett rá számítani. A sürgős áruszállítások azokból a megyékből, ahol egyébként is krónikusan emelked</w:t>
        <w:softHyphen/>
        <w:t>tek az árak, azt eredményezték, hogy még magasabbra szökött  az összes élelmiszer  ára. A főváros pénzügyi és gazdasági rendszerének átmeneti zavarai ha gazda</w:t>
        <w:softHyphen/>
        <w:t>sági válságot nem okoztak is, de riadalmat keltettek a pénzügyi körökben, és csökkentették a bizalmat az anyagi  értékek iránt. Mindenki  világosan látta,  hogy az ország az infláció küszöbén áll. Olyan hírek keringtek, hogy tönkrement az egyik legnagyobb bank központi komputere, és ez kis híján pánikot okozott.</w:t>
      </w:r>
    </w:p>
    <w:p>
      <w:pPr>
        <w:pStyle w:val="Normal"/>
        <w:widowControl w:val="false"/>
        <w:autoSpaceDE w:val="false"/>
        <w:ind w:right="499" w:hanging="0"/>
        <w:jc w:val="both"/>
        <w:rPr>
          <w:i/>
          <w:i/>
          <w:iCs/>
          <w:sz w:val="22"/>
          <w:szCs w:val="22"/>
        </w:rPr>
      </w:pPr>
      <w:r>
        <w:rPr>
          <w:sz w:val="22"/>
          <w:szCs w:val="22"/>
        </w:rPr>
        <w:t>Szerencsére a  kormány  nagy  külföldi  valutatartalék</w:t>
        <w:softHyphen/>
        <w:t>kal rendelkezett, és sürgősen importálhatott élelmisze</w:t>
        <w:softHyphen/>
        <w:t>reket és épitőanyagokat. Az országban különleges in</w:t>
        <w:softHyphen/>
        <w:t>tézkedéseket hoztak a pénzügyi ellátással és a biztosí</w:t>
        <w:softHyphen/>
        <w:t>tással  kapcsolatban. Mégis  úgy látszott,  hogy csak két-három év múlva lehet megállítani a kezdődő inflá</w:t>
        <w:softHyphen/>
        <w:t>ciót. Ráadásul a pénzügyi és ipari körök igen óva</w:t>
        <w:softHyphen/>
        <w:t>tosakká váltak, mert a kormány intézkedéseiben felfe</w:t>
        <w:softHyphen/>
        <w:t>dezni vélték az “ellenőrzött gazdasági élet” előjeleit.</w:t>
      </w:r>
    </w:p>
    <w:p>
      <w:pPr>
        <w:pStyle w:val="Normal"/>
        <w:widowControl w:val="false"/>
        <w:autoSpaceDE w:val="false"/>
        <w:ind w:right="499" w:firstLine="284"/>
        <w:jc w:val="both"/>
        <w:rPr>
          <w:sz w:val="22"/>
          <w:szCs w:val="22"/>
        </w:rPr>
      </w:pPr>
      <w:r>
        <w:rPr>
          <w:sz w:val="22"/>
          <w:szCs w:val="22"/>
        </w:rPr>
        <w:t>“</w:t>
      </w:r>
      <w:r>
        <w:rPr>
          <w:sz w:val="22"/>
          <w:szCs w:val="22"/>
        </w:rPr>
        <w:t>A  jelenlegi helyzet sokkal jobb, mint a háború utáni időszakban volt, különösen az olyan mutatók tekintetében, mint az ipari kapacitás és  tartalékok”–  jelentette ki a pénzügyminiszter. Ez a kijelentés sok vitát váltott ki.</w:t>
      </w:r>
      <w:r>
        <w:rPr>
          <w:i/>
          <w:iCs/>
          <w:sz w:val="22"/>
          <w:szCs w:val="22"/>
        </w:rPr>
        <w:tab/>
      </w:r>
    </w:p>
    <w:p>
      <w:pPr>
        <w:pStyle w:val="Normal"/>
        <w:widowControl w:val="false"/>
        <w:autoSpaceDE w:val="false"/>
        <w:ind w:right="499" w:firstLine="284"/>
        <w:jc w:val="both"/>
        <w:rPr>
          <w:sz w:val="22"/>
          <w:szCs w:val="22"/>
        </w:rPr>
      </w:pPr>
      <w:r>
        <w:rPr>
          <w:sz w:val="22"/>
          <w:szCs w:val="22"/>
        </w:rPr>
        <w:t>Sürgősen befagyasztották az ingatlanok adásvételét, de ennek ellenére kegyetlen harc tört ki a zúgüz</w:t>
        <w:softHyphen/>
        <w:t>letemberek és a “kormányszinten” ügyködő nagytőke között. Az üzérek és ügyeskedő üzletemberek még a romokból  is megpróbáltak  hasznot húzni. Az újjáépí</w:t>
        <w:softHyphen/>
        <w:t>tés ürügyén törvénytelenül foglaltak, el földeket, és ideiglenes barakkokat építettek. Egyes hírek szerint e machinációk kulisszái mögött a nemzetközi tőke rej</w:t>
        <w:softHyphen/>
        <w:t>tőzött. Hirek terjedtek el arról, hogy a fővárost átte</w:t>
        <w:softHyphen/>
        <w:t>lepítik egy másik helyre, ami maga után vonta a telekárak rohamos emelkedését a fővárossal szomszé</w:t>
        <w:softHyphen/>
        <w:t>dos megyékben. Jamanasi, Gumma, Totigi és Nagano megyékben az árak eleinte a háromszorosukra, majd az ötszörösükre szöktek fel.</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4.</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Onodera, Jukinaga és Nakata végighaladt a parla</w:t>
        <w:softHyphen/>
        <w:t>ment elülső udvarán, amely zsúfolva volt a lapszer</w:t>
        <w:softHyphen/>
        <w:t>kesztőségek sátraival és a televíziós társaságok közve</w:t>
        <w:softHyphen/>
        <w:t>títőkocsijaival, majd a főkapunál felmutatták a rend</w:t>
        <w:softHyphen/>
        <w:t>őrnek az igazolványukat, és elindultak a pénzügymi</w:t>
        <w:softHyphen/>
        <w:t>nisztérium felé. A kormányhivatalok, amelyek a köz</w:t>
        <w:softHyphen/>
        <w:t>pontban, a Nagata-tjo és a Kaszamigaszeki utcákon összpontosultak, jóformán egyáltalán nem szenvedtek kárt, csupán egyes régi épületek falai repedeztek meg, és néhány helyen beszakadt az úttest és a járda. Az Oucsi-jama  domb nyugodtan zöldellt a tiszta, őszi égről  élénken tüző  nap alatt. A  Csijoda kerületben arra  a térségre zúdult  a fő csapás, ahol a  Jurjaku-tó és a Kanda utca húzódott:</w:t>
      </w:r>
    </w:p>
    <w:p>
      <w:pPr>
        <w:pStyle w:val="Normal"/>
        <w:widowControl w:val="false"/>
        <w:autoSpaceDE w:val="false"/>
        <w:ind w:right="499" w:firstLine="284"/>
        <w:jc w:val="both"/>
        <w:rPr/>
      </w:pPr>
      <w:r>
        <w:rPr>
          <w:sz w:val="22"/>
          <w:szCs w:val="22"/>
        </w:rPr>
        <w:t xml:space="preserve"> </w:t>
      </w:r>
      <w:r>
        <w:rPr>
          <w:sz w:val="22"/>
          <w:szCs w:val="22"/>
        </w:rPr>
        <w:t>Ha futó pillantást vetett az ember erről a dombról lefelé, úgy tűnt, hogy az  Oteimati,  Hibija és  Marunou</w:t>
        <w:softHyphen/>
        <w:t>ti kerület ugyanolyan, mint volt, megmaradt a magas</w:t>
        <w:softHyphen/>
        <w:t>épüleknek  az a sora,  amelyet  a szem  már  megszo</w:t>
        <w:softHyphen/>
        <w:t>kott, csak  Jume-no-sima  fölött füstölgött még  min</w:t>
        <w:softHyphen/>
        <w:t>dig a tűzvész maradványa. De kissé figyelmesebb vizs</w:t>
        <w:softHyphen/>
        <w:t>gálódással észre lehetett venni, hogy minden magas</w:t>
        <w:softHyphen/>
        <w:t xml:space="preserve"> épületn feketén  ásít az ablakok  helye.  Az ablaküveg fő hiánycikk lett. Az utcákon mindenfelé táblák figyel</w:t>
        <w:softHyphen/>
        <w:t>meztettek. “Óvatosan! Vigyázzanak a fejükre!” Egyes helyeken ideiglenes tetőket szereltek a járdák fölé. Ennek ellenére a gyalogjárók súlyos sérüléseket szen</w:t>
        <w:softHyphen/>
        <w:t>vedtek a  lepotyogó ablaküvegektől. Felszökött az ára az  olyan furcsa,  első pillantásra nem  kelendőnek lát</w:t>
        <w:softHyphen/>
        <w:t>szó áruknak, mint például a plasztiksisak. Most az emberek, mielőtt kiléptek volna az utcára, úgy vették fel a sisakot, mint azelőt a kalapo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Fura látvány! –  mosolygott keserűen Nakata az odalent mozgó sárga, fehér, piros sisakok láttán. </w:t>
        <w:softHyphen/>
        <w:t xml:space="preserve"> Mintha Tokió minden lakosa épitőmunkássá vedlett volna. Vagy az egyetemisták vonultak volna ki tüntetni, elvégre sisakban szoktak kivonulni... </w:t>
      </w:r>
    </w:p>
    <w:p>
      <w:pPr>
        <w:pStyle w:val="Normal"/>
        <w:widowControl w:val="false"/>
        <w:autoSpaceDE w:val="false"/>
        <w:ind w:right="499" w:firstLine="284"/>
        <w:jc w:val="both"/>
        <w:rPr/>
      </w:pPr>
      <w:r>
        <w:rPr>
          <w:sz w:val="22"/>
          <w:szCs w:val="22"/>
        </w:rPr>
        <w:t xml:space="preserve">–  </w:t>
      </w:r>
      <w:r>
        <w:rPr>
          <w:sz w:val="22"/>
          <w:szCs w:val="22"/>
        </w:rPr>
        <w:t>Nos, mit csináljunk? –  kérdezte Onodera. –  Néz</w:t>
        <w:softHyphen/>
        <w:t>zünk be a miniszterelnök kabinetirodájába? Hátha ott találjuk Jamadzaki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Benézünk-e vagy sem, ott találjuk-e Jamadzakit vagy sem, a D-tervet akkor is biztosan felfüggesztik... –  Jukinaga reménytelenül legyintett. –  Most nincs erre idő. Minden hivatalban nagy a zűrzavar. Ez érthető is: sürgős intéznivalók meg effélék.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Akkor is nézzünk be –  mondta Nakata. –  Hátha érkezett a </w:t>
      </w:r>
      <w:r>
        <w:rPr>
          <w:i/>
          <w:iCs/>
          <w:sz w:val="22"/>
          <w:szCs w:val="22"/>
        </w:rPr>
        <w:t>Joszinó</w:t>
      </w:r>
      <w:r>
        <w:rPr>
          <w:sz w:val="22"/>
          <w:szCs w:val="22"/>
        </w:rPr>
        <w:t>ról</w:t>
      </w:r>
      <w:r>
        <w:rPr>
          <w:i/>
          <w:iCs/>
          <w:sz w:val="22"/>
          <w:szCs w:val="22"/>
        </w:rPr>
        <w:t xml:space="preserve"> </w:t>
      </w:r>
      <w:r>
        <w:rPr>
          <w:sz w:val="22"/>
          <w:szCs w:val="22"/>
        </w:rPr>
        <w:t xml:space="preserve">valami jelentés. </w:t>
      </w:r>
    </w:p>
    <w:p>
      <w:pPr>
        <w:pStyle w:val="Normal"/>
        <w:widowControl w:val="false"/>
        <w:autoSpaceDE w:val="false"/>
        <w:ind w:right="499" w:firstLine="284"/>
        <w:jc w:val="both"/>
        <w:rPr/>
      </w:pPr>
      <w:r>
        <w:rPr>
          <w:sz w:val="22"/>
          <w:szCs w:val="22"/>
        </w:rPr>
        <w:t>Befordultak a sarkon, és  nekiütköztek a szembe vélük ballagó Jamadzakinak. Az amúgy is alacsony ember mintha összébbment volna. Ezek alatt a napok alatt mintha az egész ember összeszáradt és megörege</w:t>
        <w:softHyphen/>
        <w:t>dett volna. Borostás arca beestett, karikás volt a szeme, arcán a fáradtság ólomszínű máza.</w:t>
      </w:r>
    </w:p>
    <w:p>
      <w:pPr>
        <w:pStyle w:val="Normal"/>
        <w:widowControl w:val="false"/>
        <w:autoSpaceDE w:val="false"/>
        <w:ind w:right="499" w:firstLine="284"/>
        <w:jc w:val="both"/>
        <w:rPr>
          <w:sz w:val="22"/>
          <w:szCs w:val="22"/>
        </w:rPr>
      </w:pPr>
      <w:r>
        <w:rPr>
          <w:sz w:val="22"/>
          <w:szCs w:val="22"/>
        </w:rPr>
        <w:t xml:space="preserve">–  </w:t>
      </w:r>
      <w:r>
        <w:rPr>
          <w:sz w:val="22"/>
          <w:szCs w:val="22"/>
        </w:rPr>
        <w:t>Á-á... –  Jamadzaki rájuk emelte kialudt, tompa tekintetét. –  Hát Tadokoro-szenszej?</w:t>
      </w:r>
    </w:p>
    <w:p>
      <w:pPr>
        <w:pStyle w:val="Normal"/>
        <w:widowControl w:val="false"/>
        <w:autoSpaceDE w:val="false"/>
        <w:ind w:right="499" w:firstLine="284"/>
        <w:jc w:val="both"/>
        <w:rPr>
          <w:sz w:val="22"/>
          <w:szCs w:val="22"/>
        </w:rPr>
      </w:pPr>
      <w:r>
        <w:rPr>
          <w:sz w:val="22"/>
          <w:szCs w:val="22"/>
        </w:rPr>
        <w:t xml:space="preserve">–  </w:t>
      </w:r>
      <w:r>
        <w:rPr>
          <w:sz w:val="22"/>
          <w:szCs w:val="22"/>
        </w:rPr>
        <w:t>Még mindig makacsul várakozik a parlamentben –  felelte Onodera. –  Pedig semmi értélme! Bármeddig vár is, még a titkárt sem tudja elcsípni. Mondtuk neki: úgysem sikerül találkoznia a kormányfővel. De meg sem akarja hallgatni az ember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ár a tizedik napja járunk oda... –  vont vállat Nakata. </w:t>
      </w:r>
    </w:p>
    <w:p>
      <w:pPr>
        <w:pStyle w:val="Normal"/>
        <w:widowControl w:val="false"/>
        <w:autoSpaceDE w:val="false"/>
        <w:ind w:right="499" w:firstLine="284"/>
        <w:jc w:val="both"/>
        <w:rPr/>
      </w:pPr>
      <w:r>
        <w:rPr>
          <w:sz w:val="22"/>
          <w:szCs w:val="22"/>
        </w:rPr>
        <w:t xml:space="preserve">–  </w:t>
      </w:r>
      <w:r>
        <w:rPr>
          <w:sz w:val="22"/>
          <w:szCs w:val="22"/>
        </w:rPr>
        <w:t>Egyébként meglett már Jaszukava?</w:t>
      </w:r>
    </w:p>
    <w:p>
      <w:pPr>
        <w:pStyle w:val="Normal"/>
        <w:widowControl w:val="false"/>
        <w:autoSpaceDE w:val="false"/>
        <w:ind w:right="499" w:firstLine="284"/>
        <w:jc w:val="both"/>
        <w:rPr/>
      </w:pPr>
      <w:r>
        <w:rPr>
          <w:sz w:val="22"/>
          <w:szCs w:val="22"/>
        </w:rPr>
        <w:t>Jamadzuki tekintetével végigsorjázta őket, majd alig észrevehetően bólintott.</w:t>
      </w:r>
    </w:p>
    <w:p>
      <w:pPr>
        <w:pStyle w:val="Normal"/>
        <w:widowControl w:val="false"/>
        <w:autoSpaceDE w:val="false"/>
        <w:ind w:right="499" w:firstLine="284"/>
        <w:jc w:val="both"/>
        <w:rPr>
          <w:sz w:val="22"/>
          <w:szCs w:val="22"/>
        </w:rPr>
      </w:pPr>
      <w:r>
        <w:rPr>
          <w:sz w:val="22"/>
          <w:szCs w:val="22"/>
        </w:rPr>
        <w:t xml:space="preserve">– </w:t>
      </w:r>
      <w:r>
        <w:rPr>
          <w:sz w:val="22"/>
          <w:szCs w:val="22"/>
        </w:rPr>
        <w:t>Honnan került elő? – kérdezte Onodera türel</w:t>
        <w:softHyphen/>
        <w:t>metlenül. –  Ép, egészséges?!</w:t>
      </w:r>
    </w:p>
    <w:p>
      <w:pPr>
        <w:pStyle w:val="Normal"/>
        <w:widowControl w:val="false"/>
        <w:autoSpaceDE w:val="false"/>
        <w:ind w:right="499" w:firstLine="284"/>
        <w:jc w:val="both"/>
        <w:rPr/>
      </w:pPr>
      <w:r>
        <w:rPr>
          <w:sz w:val="22"/>
          <w:szCs w:val="22"/>
        </w:rPr>
        <w:t xml:space="preserve"> – </w:t>
      </w:r>
      <w:r>
        <w:rPr>
          <w:sz w:val="22"/>
          <w:szCs w:val="22"/>
        </w:rPr>
        <w:t>Véletlenül benéztem az itigajai karhatalmi ala</w:t>
        <w:softHyphen/>
        <w:t>kulathoz, és a segélyhelyen találtam Jaszukavát. Sebe</w:t>
        <w:softHyphen/>
        <w:t>sülése jelentékten, de... bizonyos ideig munkaképtelen lesz... –  Jamadzaki ujjával a homlokán körözött. –  Itt, a baj nála. Amnézia. De még csak nem is a sokktól, hanem a súlyos fej sérüléstől.</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El kellene hozni onnan! –  mondta Odnodera. </w:t>
      </w:r>
    </w:p>
    <w:p>
      <w:pPr>
        <w:pStyle w:val="Normal"/>
        <w:widowControl w:val="false"/>
        <w:autoSpaceDE w:val="false"/>
        <w:ind w:right="499" w:firstLine="284"/>
        <w:jc w:val="both"/>
        <w:rPr>
          <w:sz w:val="22"/>
          <w:szCs w:val="22"/>
        </w:rPr>
      </w:pPr>
      <w:r>
        <w:rPr>
          <w:sz w:val="22"/>
          <w:szCs w:val="22"/>
        </w:rPr>
        <w:t xml:space="preserve">–  </w:t>
      </w:r>
      <w:r>
        <w:rPr>
          <w:sz w:val="22"/>
          <w:szCs w:val="22"/>
        </w:rPr>
        <w:t>Nem lehet! Elvesztette az emlékezőtehetségét, egy kissé meghibbant. A személyzetnél hagytam hozzátar</w:t>
        <w:softHyphen/>
        <w:t>tozóinak a címét. Biztosan értesítik őket. Jaszukava ter</w:t>
        <w:softHyphen/>
        <w:t>mészetesen  a barátunk...  De mit  kezdtük volna vele, ha kihozom onnan? Dolgozni nem tud... Gondoljátok csak meg,  most minden kórház tömve van sebesültek</w:t>
        <w:softHyphen/>
        <w:t>kel és félnótásokkal. Még szerencse, hogy a hadsereg segélyhelyére került.</w:t>
      </w:r>
    </w:p>
    <w:p>
      <w:pPr>
        <w:pStyle w:val="Normal"/>
        <w:widowControl w:val="false"/>
        <w:autoSpaceDE w:val="false"/>
        <w:ind w:right="499" w:firstLine="284"/>
        <w:jc w:val="both"/>
        <w:rPr>
          <w:sz w:val="22"/>
          <w:szCs w:val="22"/>
        </w:rPr>
      </w:pPr>
      <w:r>
        <w:rPr>
          <w:sz w:val="22"/>
          <w:szCs w:val="22"/>
        </w:rPr>
        <w:t>Ez bizony igaz, futott át Onodera agyán és amikor eszébe jutott Jaszukava kisfiúsan kerekded arca, bele</w:t>
        <w:softHyphen/>
        <w:t>sajgott  a  szíve.  Minden kórház  valóban zsúfolt  volt, a sebesülteket az első osztályú szállodák luxusszobái</w:t>
        <w:softHyphen/>
        <w:t>ban helyezték el. Azokat pedig, akiket sürgősen meg kellett operálni, helikoptereken más tartományokba szállították.</w:t>
      </w:r>
    </w:p>
    <w:p>
      <w:pPr>
        <w:pStyle w:val="Normal"/>
        <w:widowControl w:val="false"/>
        <w:autoSpaceDE w:val="false"/>
        <w:ind w:right="499" w:firstLine="284"/>
        <w:jc w:val="both"/>
        <w:rPr/>
      </w:pPr>
      <w:r>
        <w:rPr>
          <w:sz w:val="22"/>
          <w:szCs w:val="22"/>
        </w:rPr>
        <w:t xml:space="preserve">–  </w:t>
      </w:r>
      <w:r>
        <w:rPr>
          <w:sz w:val="22"/>
          <w:szCs w:val="22"/>
        </w:rPr>
        <w:t>Menjünk be az épületbe? –  kérdezte Nakata. –  Fáradtnak látszol...</w:t>
      </w:r>
    </w:p>
    <w:p>
      <w:pPr>
        <w:pStyle w:val="Normal"/>
        <w:widowControl w:val="false"/>
        <w:autoSpaceDE w:val="false"/>
        <w:ind w:right="499" w:firstLine="284"/>
        <w:jc w:val="both"/>
        <w:rPr/>
      </w:pPr>
      <w:r>
        <w:rPr>
          <w:sz w:val="22"/>
          <w:szCs w:val="22"/>
        </w:rPr>
        <w:t xml:space="preserve"> – </w:t>
      </w:r>
      <w:r>
        <w:rPr>
          <w:sz w:val="22"/>
          <w:szCs w:val="22"/>
        </w:rPr>
        <w:t>No igen. Hiszen az itigajai villamosmegállótól idáig gyalog jöttem... –  Jamadzaki szomorú tekintetet vetett  poros, félretaposott cipőjére. –  A vonatokon nagy a tolongás, valóságos lidércnyomás. Hiszen a földalattinak  csak a harminc százalékát állították helyre, taxi meg kevés van, az egész fővárosban mind</w:t>
        <w:softHyphen/>
        <w:t>össze  hétezer kocsi  dolgozik.  Mit gondoltok, meny</w:t>
        <w:softHyphen/>
        <w:t xml:space="preserve">nyit kérnek a taxisok Itigajától a belvárosig négyezer jent! </w:t>
      </w:r>
    </w:p>
    <w:p>
      <w:pPr>
        <w:pStyle w:val="Normal"/>
        <w:widowControl w:val="false"/>
        <w:autoSpaceDE w:val="false"/>
        <w:ind w:right="499" w:firstLine="284"/>
        <w:jc w:val="both"/>
        <w:rPr>
          <w:sz w:val="22"/>
          <w:szCs w:val="22"/>
        </w:rPr>
      </w:pPr>
      <w:r>
        <w:rPr>
          <w:sz w:val="22"/>
          <w:szCs w:val="22"/>
        </w:rPr>
        <w:t xml:space="preserve">–  </w:t>
      </w:r>
      <w:r>
        <w:rPr>
          <w:sz w:val="22"/>
          <w:szCs w:val="22"/>
        </w:rPr>
        <w:t>Hogy áll a városban az állami vasútvonalak hely</w:t>
        <w:softHyphen/>
        <w:t xml:space="preserve">reállítása? –  kérdezte Jukinaga, –  Hiszen már két hét telt el a földrengés óta. </w:t>
      </w:r>
    </w:p>
    <w:p>
      <w:pPr>
        <w:pStyle w:val="Normal"/>
        <w:widowControl w:val="false"/>
        <w:autoSpaceDE w:val="false"/>
        <w:ind w:right="499" w:firstLine="284"/>
        <w:jc w:val="both"/>
        <w:rPr/>
      </w:pPr>
      <w:r>
        <w:rPr>
          <w:sz w:val="22"/>
          <w:szCs w:val="22"/>
        </w:rPr>
        <w:t xml:space="preserve">–  </w:t>
      </w:r>
      <w:r>
        <w:rPr>
          <w:sz w:val="22"/>
          <w:szCs w:val="22"/>
        </w:rPr>
        <w:t>Azt hiszem,  egyelőre a hetven százalékát állítot</w:t>
        <w:softHyphen/>
        <w:t>ták helyre...  –  felelte Onodera. –  A legnagyobb  kárt az Otjnomidzu és Suidobasi, valamint a Tokió és Jokohama közt húzódó vonalak szenvedték.</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Most már sajnálhatjuk, hogy megszüntették a villamosközlekedést –  mosolygott Jamadzaki. –  Az ember szeszélyes lény!  Persze most  már késő  bánat, de a villamos akkor is igen megbízható közlekedési eszköz! </w:t>
      </w:r>
    </w:p>
    <w:p>
      <w:pPr>
        <w:pStyle w:val="Normal"/>
        <w:widowControl w:val="false"/>
        <w:autoSpaceDE w:val="false"/>
        <w:ind w:right="499" w:firstLine="284"/>
        <w:jc w:val="both"/>
        <w:rPr>
          <w:sz w:val="22"/>
          <w:szCs w:val="22"/>
        </w:rPr>
      </w:pPr>
      <w:r>
        <w:rPr>
          <w:sz w:val="22"/>
          <w:szCs w:val="22"/>
        </w:rPr>
        <w:t>A miniszterelnöki  kabinetiroda, épületében nagy volt  a nyüzsgés,  a folyosókon  embertömegek futkos</w:t>
        <w:softHyphen/>
        <w:t>tak ide-oda. Onoderáék keresztülvágtak az emberára</w:t>
        <w:softHyphen/>
        <w:t>daton a D-terv munkatársainak különszobája felé.</w:t>
      </w:r>
    </w:p>
    <w:p>
      <w:pPr>
        <w:pStyle w:val="Normal"/>
        <w:widowControl w:val="false"/>
        <w:autoSpaceDE w:val="false"/>
        <w:ind w:right="499" w:firstLine="284"/>
        <w:jc w:val="both"/>
        <w:rPr>
          <w:sz w:val="22"/>
          <w:szCs w:val="22"/>
        </w:rPr>
      </w:pPr>
      <w:r>
        <w:rPr>
          <w:sz w:val="22"/>
          <w:szCs w:val="22"/>
        </w:rPr>
        <w:t xml:space="preserve">Nakata megkérdezte Jamadzakitól: </w:t>
      </w:r>
    </w:p>
    <w:p>
      <w:pPr>
        <w:pStyle w:val="Normal"/>
        <w:widowControl w:val="false"/>
        <w:autoSpaceDE w:val="false"/>
        <w:ind w:right="499" w:firstLine="284"/>
        <w:jc w:val="both"/>
        <w:rPr/>
      </w:pPr>
      <w:r>
        <w:rPr>
          <w:sz w:val="22"/>
          <w:szCs w:val="22"/>
        </w:rPr>
        <w:t xml:space="preserve">–  </w:t>
      </w:r>
      <w:r>
        <w:rPr>
          <w:sz w:val="22"/>
          <w:szCs w:val="22"/>
        </w:rPr>
        <w:t>Az</w:t>
      </w:r>
      <w:r>
        <w:rPr>
          <w:i/>
          <w:iCs/>
          <w:sz w:val="22"/>
          <w:szCs w:val="22"/>
        </w:rPr>
        <w:t xml:space="preserve"> </w:t>
      </w:r>
      <w:r>
        <w:rPr>
          <w:sz w:val="22"/>
          <w:szCs w:val="22"/>
        </w:rPr>
        <w:t>öreggel sikerült felvenni a kapcsolatot?</w:t>
      </w:r>
    </w:p>
    <w:p>
      <w:pPr>
        <w:pStyle w:val="Normal"/>
        <w:widowControl w:val="false"/>
        <w:autoSpaceDE w:val="false"/>
        <w:ind w:right="499" w:firstLine="284"/>
        <w:jc w:val="both"/>
        <w:rPr/>
      </w:pPr>
      <w:r>
        <w:rPr>
          <w:sz w:val="22"/>
          <w:szCs w:val="22"/>
        </w:rPr>
        <w:t xml:space="preserve">–  </w:t>
      </w:r>
      <w:r>
        <w:rPr>
          <w:sz w:val="22"/>
          <w:szCs w:val="22"/>
        </w:rPr>
        <w:t>Nagynehezen –  dörmögte az. –  Hakonéban van. Azt mondják, hogy a földrengés idején is ott tartózko</w:t>
        <w:softHyphen/>
        <w:t>dott. Tegnap az egyik alkalmazottja meglátogatott a kjódói lakásomon. Kunieda pedig most az öregnél van, odautazott hozzá.</w:t>
      </w:r>
    </w:p>
    <w:p>
      <w:pPr>
        <w:pStyle w:val="Normal"/>
        <w:widowControl w:val="false"/>
        <w:autoSpaceDE w:val="false"/>
        <w:ind w:right="499" w:firstLine="284"/>
        <w:jc w:val="both"/>
        <w:rPr/>
      </w:pPr>
      <w:r>
        <w:rPr>
          <w:sz w:val="22"/>
          <w:szCs w:val="22"/>
        </w:rPr>
        <w:t xml:space="preserve">–  </w:t>
      </w:r>
      <w:r>
        <w:rPr>
          <w:sz w:val="22"/>
          <w:szCs w:val="22"/>
        </w:rPr>
        <w:t>Nagyszerű! Akkor Tadokoro, professzornak nem is kell beszélni a miniszterelnökkel, jobb, ha az öreg szól neki...</w:t>
      </w:r>
    </w:p>
    <w:p>
      <w:pPr>
        <w:pStyle w:val="Normal"/>
        <w:widowControl w:val="false"/>
        <w:autoSpaceDE w:val="false"/>
        <w:ind w:right="499" w:firstLine="284"/>
        <w:jc w:val="both"/>
        <w:rPr>
          <w:sz w:val="22"/>
          <w:szCs w:val="22"/>
        </w:rPr>
      </w:pPr>
      <w:r>
        <w:rPr>
          <w:sz w:val="22"/>
          <w:szCs w:val="22"/>
        </w:rPr>
        <w:t xml:space="preserve">–  </w:t>
      </w:r>
      <w:r>
        <w:rPr>
          <w:sz w:val="22"/>
          <w:szCs w:val="22"/>
        </w:rPr>
        <w:t>Bárhogy legyen is, a D-tervvel bizonyos ideig úgysem fogunk foglalkozni –  mondta Jamadzaki, és megfogta az ajtó kilincsét. –  Ez a zűrzavar egyhamar nem ül el. Ha meg véget ér, úgyis csinálunk valamit. Hiszen ha mégis bekövetkezik az bizonyos dolog... az nem egyhamar lesz, igaz? Úgy öt év múlva, nem előbb...</w:t>
      </w:r>
    </w:p>
    <w:p>
      <w:pPr>
        <w:pStyle w:val="Normal"/>
        <w:widowControl w:val="false"/>
        <w:autoSpaceDE w:val="false"/>
        <w:ind w:right="499" w:firstLine="284"/>
        <w:jc w:val="both"/>
        <w:rPr/>
      </w:pPr>
      <w:r>
        <w:rPr>
          <w:sz w:val="22"/>
          <w:szCs w:val="22"/>
        </w:rPr>
        <w:t xml:space="preserve">–  </w:t>
      </w:r>
      <w:r>
        <w:rPr>
          <w:sz w:val="22"/>
          <w:szCs w:val="22"/>
        </w:rPr>
        <w:t>Hogy is mondjam csak... –  felelte nyugodt han</w:t>
        <w:softHyphen/>
        <w:t xml:space="preserve">gon Nakata. –  A </w:t>
      </w:r>
      <w:r>
        <w:rPr>
          <w:i/>
          <w:iCs/>
          <w:sz w:val="22"/>
          <w:szCs w:val="22"/>
        </w:rPr>
        <w:t>Takacuki</w:t>
      </w:r>
      <w:r>
        <w:rPr>
          <w:sz w:val="22"/>
          <w:szCs w:val="22"/>
        </w:rPr>
        <w:t>val végzett kutatások során</w:t>
      </w:r>
      <w:r>
        <w:rPr>
          <w:i/>
          <w:iCs/>
          <w:sz w:val="22"/>
          <w:szCs w:val="22"/>
        </w:rPr>
        <w:t xml:space="preserve"> </w:t>
      </w:r>
      <w:r>
        <w:rPr>
          <w:sz w:val="22"/>
          <w:szCs w:val="22"/>
        </w:rPr>
        <w:t>szerzett adatok egészen felületes elemzése szerint a minimális idő két év.</w:t>
      </w:r>
    </w:p>
    <w:p>
      <w:pPr>
        <w:pStyle w:val="Normal"/>
        <w:widowControl w:val="false"/>
        <w:autoSpaceDE w:val="false"/>
        <w:ind w:right="499" w:firstLine="284"/>
        <w:jc w:val="both"/>
        <w:rPr>
          <w:sz w:val="22"/>
          <w:szCs w:val="22"/>
        </w:rPr>
      </w:pPr>
      <w:r>
        <w:rPr>
          <w:sz w:val="22"/>
          <w:szCs w:val="22"/>
        </w:rPr>
        <w:t xml:space="preserve">–  </w:t>
      </w:r>
      <w:r>
        <w:rPr>
          <w:sz w:val="22"/>
          <w:szCs w:val="22"/>
        </w:rPr>
        <w:t>Két év?! –  Jamadzakinak tátva maradt a szája. –   Ez... ez komoly?</w:t>
      </w:r>
    </w:p>
    <w:p>
      <w:pPr>
        <w:pStyle w:val="Normal"/>
        <w:widowControl w:val="false"/>
        <w:autoSpaceDE w:val="false"/>
        <w:ind w:right="499" w:firstLine="284"/>
        <w:jc w:val="both"/>
        <w:rPr/>
      </w:pPr>
      <w:r>
        <w:rPr>
          <w:sz w:val="22"/>
          <w:szCs w:val="22"/>
        </w:rPr>
        <w:t xml:space="preserve">–  </w:t>
      </w:r>
      <w:r>
        <w:rPr>
          <w:sz w:val="22"/>
          <w:szCs w:val="22"/>
        </w:rPr>
        <w:t>Már mondtam, a felületes elemzés szerint. Ez a minimális érték.</w:t>
        <w:tab/>
      </w:r>
    </w:p>
    <w:p>
      <w:pPr>
        <w:pStyle w:val="Normal"/>
        <w:widowControl w:val="false"/>
        <w:autoSpaceDE w:val="false"/>
        <w:ind w:right="499" w:firstLine="284"/>
        <w:jc w:val="both"/>
        <w:rPr/>
      </w:pPr>
      <w:r>
        <w:rPr>
          <w:sz w:val="22"/>
          <w:szCs w:val="22"/>
        </w:rPr>
        <w:t xml:space="preserve">–  </w:t>
      </w:r>
      <w:r>
        <w:rPr>
          <w:sz w:val="22"/>
          <w:szCs w:val="22"/>
        </w:rPr>
        <w:t>De hiszen... –  Jamadzaki zavartan nézett rájuk. –  Nem hiszem, képtelen vagyok elhinni! Elvégre én is tanultam  egy és mást ez alatt az idő alatt, foglalkozta</w:t>
        <w:softHyphen/>
        <w:t>tott a dolog... A legutóbbi földrengéskor is hatalmas energia  szabadult fel.  Szerintem ez lélegzethez juttat</w:t>
        <w:softHyphen/>
        <w:t>hat  minket...  Vagy  talán tévedek?  Jukinaga-szen</w:t>
        <w:softHyphen/>
        <w:t>szej...</w:t>
        <w:softHyphen/>
      </w:r>
    </w:p>
    <w:p>
      <w:pPr>
        <w:pStyle w:val="Normal"/>
        <w:widowControl w:val="false"/>
        <w:autoSpaceDE w:val="false"/>
        <w:ind w:right="499" w:firstLine="284"/>
        <w:jc w:val="both"/>
        <w:rPr>
          <w:sz w:val="22"/>
          <w:szCs w:val="22"/>
        </w:rPr>
      </w:pPr>
      <w:r>
        <w:rPr>
          <w:sz w:val="22"/>
          <w:szCs w:val="22"/>
        </w:rPr>
        <w:t xml:space="preserve">–  </w:t>
      </w:r>
      <w:r>
        <w:rPr>
          <w:sz w:val="22"/>
          <w:szCs w:val="22"/>
        </w:rPr>
        <w:t>Beszéljük ezt meg a szobában –  mondta Onodera.</w:t>
      </w:r>
    </w:p>
    <w:p>
      <w:pPr>
        <w:pStyle w:val="Normal"/>
        <w:widowControl w:val="false"/>
        <w:autoSpaceDE w:val="false"/>
        <w:ind w:right="499" w:firstLine="284"/>
        <w:jc w:val="both"/>
        <w:rPr>
          <w:sz w:val="22"/>
          <w:szCs w:val="22"/>
        </w:rPr>
      </w:pPr>
      <w:r>
        <w:rPr>
          <w:sz w:val="22"/>
          <w:szCs w:val="22"/>
        </w:rPr>
        <w:t>A szoba,  amelyet  a miniszterelnök  utasítására  a  D-tervcsoporttal  való kapcsolattartás céljaira jelöltek ki, nem volt nagy. A berendezése egyszerű íróaszta</w:t>
        <w:softHyphen/>
        <w:t>lokból és székekből, egy irattartó szekrényből, egy vasszekrényből, egy ősrégi kanapéból, két fotelból és egy folyóirattartó asztakából állt. Ha öt ember gyűlt össze benne, nyomban szűknek bizonyult.</w:t>
      </w:r>
    </w:p>
    <w:p>
      <w:pPr>
        <w:pStyle w:val="Normal"/>
        <w:widowControl w:val="false"/>
        <w:autoSpaceDE w:val="false"/>
        <w:ind w:right="499" w:firstLine="284"/>
        <w:jc w:val="both"/>
        <w:rPr>
          <w:sz w:val="22"/>
          <w:szCs w:val="22"/>
        </w:rPr>
      </w:pPr>
      <w:r>
        <w:rPr>
          <w:sz w:val="22"/>
          <w:szCs w:val="22"/>
        </w:rPr>
        <w:t>Kívülről az ajtón nem függött semmilyen tábla. Megígérték, hogy kapnak még két ügyintéző munka</w:t>
        <w:softHyphen/>
        <w:t>társat,  de egyelőre hírük-hamvuk sem volt. A kívülál</w:t>
        <w:softHyphen/>
        <w:t>lók  közül jóformán  senki nem  lépett ide be,  legfel</w:t>
        <w:softHyphen/>
        <w:t>jebb  a kabinetfőnöknek  a szomszéd  szobában  dolgo</w:t>
        <w:softHyphen/>
        <w:t>zó  titkára nézett  be néha. De  Jukinagán és  Jamadza</w:t>
        <w:softHyphen/>
        <w:t xml:space="preserve">kin  kívül még  a csoport tagjai sem jártak itt szinte soha. </w:t>
      </w:r>
    </w:p>
    <w:p>
      <w:pPr>
        <w:pStyle w:val="Normal"/>
        <w:widowControl w:val="false"/>
        <w:autoSpaceDE w:val="false"/>
        <w:ind w:right="499" w:firstLine="284"/>
        <w:jc w:val="both"/>
        <w:rPr/>
      </w:pPr>
      <w:r>
        <w:rPr>
          <w:sz w:val="22"/>
          <w:szCs w:val="22"/>
        </w:rPr>
        <w:t>Most viszont, hogy a haradzsukui iroda használha</w:t>
        <w:softHyphen/>
        <w:t>tatlanná vált, csak ez a szobájuk maradt, itt tárolták hát az értékes anyagokat és dokumentumokat.</w:t>
      </w:r>
    </w:p>
    <w:p>
      <w:pPr>
        <w:pStyle w:val="Normal"/>
        <w:widowControl w:val="false"/>
        <w:autoSpaceDE w:val="false"/>
        <w:ind w:right="499" w:firstLine="284"/>
        <w:jc w:val="both"/>
        <w:rPr>
          <w:sz w:val="22"/>
          <w:szCs w:val="22"/>
        </w:rPr>
      </w:pPr>
      <w:r>
        <w:rPr>
          <w:sz w:val="22"/>
          <w:szCs w:val="22"/>
        </w:rPr>
        <w:t xml:space="preserve">–  </w:t>
      </w:r>
      <w:r>
        <w:rPr>
          <w:sz w:val="22"/>
          <w:szCs w:val="22"/>
        </w:rPr>
        <w:t>A nagy kapkodásban elvették a városi telefo</w:t>
        <w:softHyphen/>
        <w:t>nunkat, nagyon kellemetlen. –  Jamadzaki állával az asztal felé bökött. –  Még teával sem tudlak megkínálni benneteket. Kértek vizet?</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Ugyan már –  mosolygott Nakata. –  Inkább azon gondolkozz, hogyan léphetnénk érintkezésbe az öreggel Hakonéban. Illetve, találj valami ürügyet, hogy felkereshessük. </w:t>
      </w:r>
    </w:p>
    <w:p>
      <w:pPr>
        <w:pStyle w:val="Normal"/>
        <w:widowControl w:val="false"/>
        <w:autoSpaceDE w:val="false"/>
        <w:ind w:right="499" w:firstLine="284"/>
        <w:jc w:val="both"/>
        <w:rPr/>
      </w:pPr>
      <w:r>
        <w:rPr>
          <w:sz w:val="22"/>
          <w:szCs w:val="22"/>
        </w:rPr>
        <w:t xml:space="preserve">–  </w:t>
      </w:r>
      <w:r>
        <w:rPr>
          <w:sz w:val="22"/>
          <w:szCs w:val="22"/>
        </w:rPr>
        <w:t>De honnan veszünk kocsit? Megint takarékos</w:t>
        <w:softHyphen/>
        <w:t>kodnak  a  benzinnel.  Meg aztán  a telefonvonalaknak is csak a hatvan százalékát állították helyre. –  És Jamadzaki nehézkesen leült a székre. –  Tegnap este betörtek a szomszédomhoz...</w:t>
        <w:tab/>
      </w:r>
    </w:p>
    <w:p>
      <w:pPr>
        <w:pStyle w:val="Normal"/>
        <w:widowControl w:val="false"/>
        <w:autoSpaceDE w:val="false"/>
        <w:ind w:right="499" w:firstLine="284"/>
        <w:jc w:val="both"/>
        <w:rPr>
          <w:sz w:val="22"/>
          <w:szCs w:val="22"/>
        </w:rPr>
      </w:pPr>
      <w:r>
        <w:rPr>
          <w:sz w:val="22"/>
          <w:szCs w:val="22"/>
        </w:rPr>
        <w:t xml:space="preserve">–  </w:t>
      </w:r>
      <w:r>
        <w:rPr>
          <w:sz w:val="22"/>
          <w:szCs w:val="22"/>
        </w:rPr>
        <w:t>Nem aludtad ki magad? ... –  Onodera nagyot ásí</w:t>
        <w:softHyphen/>
        <w:t>tott. –  Én is, fáradt vagyok.</w:t>
      </w:r>
    </w:p>
    <w:p>
      <w:pPr>
        <w:pStyle w:val="Normal"/>
        <w:widowControl w:val="false"/>
        <w:autoSpaceDE w:val="false"/>
        <w:ind w:right="499" w:firstLine="284"/>
        <w:jc w:val="both"/>
        <w:rPr>
          <w:sz w:val="22"/>
          <w:szCs w:val="22"/>
        </w:rPr>
      </w:pPr>
      <w:r>
        <w:rPr>
          <w:sz w:val="22"/>
          <w:szCs w:val="22"/>
        </w:rPr>
        <w:t xml:space="preserve">–  </w:t>
      </w:r>
      <w:r>
        <w:rPr>
          <w:sz w:val="22"/>
          <w:szCs w:val="22"/>
        </w:rPr>
        <w:t>Hogyan is tudtam volna kialudni magam!  Jelen</w:t>
        <w:softHyphen/>
        <w:t>leg két család lakik nálam: a rokonaim és az ismerőse</w:t>
        <w:softHyphen/>
        <w:t>im.  A kicsik minden éjszaka bömbölnek, félelmük</w:t>
        <w:softHyphen/>
        <w:t xml:space="preserve">ben... Tele vannak rettegéssel, hiszen valóban oly félelmetes volt az egész... </w:t>
      </w:r>
    </w:p>
    <w:p>
      <w:pPr>
        <w:pStyle w:val="Normal"/>
        <w:widowControl w:val="false"/>
        <w:autoSpaceDE w:val="false"/>
        <w:ind w:right="499" w:firstLine="284"/>
        <w:jc w:val="both"/>
        <w:rPr>
          <w:sz w:val="22"/>
          <w:szCs w:val="22"/>
        </w:rPr>
      </w:pPr>
      <w:r>
        <w:rPr>
          <w:sz w:val="22"/>
          <w:szCs w:val="22"/>
        </w:rPr>
        <w:t>Jamadzaki fáradtan végigsimított arcán. Onodera olyan furcsán, csodálkozva nézett rá, mint aki nem ismer rá. Ki ez  a kiszikkadt, összeaszott ember? Még nem is olyan rég tehetséges, sikeres tisztviselő volt. Most pedig megöregedett, végtelenül kimerült család</w:t>
        <w:softHyphen/>
        <w:t>apa.  A családosak  mind türelmes  és szomorú embe</w:t>
        <w:softHyphen/>
        <w:t>rek, gondolta Onodera keserűen. Könnyű neki. De a vele egykorú férfiak többsége, akárcsak Jamadzuki, végtelenül türelmes, halálosan kimerült családapa. Lelkiismeretesen, erejük megfeszítésével dolgoznak, eltartják feleségüket és gyerekeiket, figyelemmel kí</w:t>
        <w:softHyphen/>
        <w:t>sérik fiaik és leányaik tanulását, nevelését az első ele</w:t>
        <w:softHyphen/>
        <w:t>mitől az egyetem elvégzéséig, szűk lakásokban szo</w:t>
        <w:softHyphen/>
        <w:t>ronganak, sok mindenről lemondanak, visszafojtják minden szenvedélyüket, mert felelősséget éreznek a családjukért, mert úgy kell irányítaniuk a családjuk éle</w:t>
        <w:softHyphen/>
        <w:t>tét, hogy az ne kerüljön ellentmondásba a társadalom</w:t>
        <w:softHyphen/>
        <w:t>mal.</w:t>
      </w:r>
    </w:p>
    <w:p>
      <w:pPr>
        <w:pStyle w:val="Normal"/>
        <w:widowControl w:val="false"/>
        <w:autoSpaceDE w:val="false"/>
        <w:ind w:right="499" w:firstLine="284"/>
        <w:jc w:val="both"/>
        <w:rPr/>
      </w:pPr>
      <w:r>
        <w:rPr>
          <w:sz w:val="22"/>
          <w:szCs w:val="22"/>
        </w:rPr>
        <w:t xml:space="preserve">–  </w:t>
      </w:r>
      <w:r>
        <w:rPr>
          <w:sz w:val="22"/>
          <w:szCs w:val="22"/>
        </w:rPr>
        <w:t>Azt hiszem,  Kataoka  egész családja elpusztult... –  mondta Nakata. –  Hiszen  a lakásuk a Tamati utcá</w:t>
        <w:softHyphen/>
        <w:t>ban volt.</w:t>
      </w:r>
    </w:p>
    <w:p>
      <w:pPr>
        <w:pStyle w:val="Normal"/>
        <w:widowControl w:val="false"/>
        <w:autoSpaceDE w:val="false"/>
        <w:ind w:right="499" w:firstLine="284"/>
        <w:jc w:val="both"/>
        <w:rPr/>
      </w:pPr>
      <w:r>
        <w:rPr>
          <w:sz w:val="22"/>
          <w:szCs w:val="22"/>
        </w:rPr>
        <w:t>Jamadzaki  abbahagyta arcának törlését.</w:t>
      </w:r>
    </w:p>
    <w:p>
      <w:pPr>
        <w:pStyle w:val="Normal"/>
        <w:widowControl w:val="false"/>
        <w:autoSpaceDE w:val="false"/>
        <w:ind w:right="499" w:firstLine="284"/>
        <w:jc w:val="both"/>
        <w:rPr>
          <w:sz w:val="22"/>
          <w:szCs w:val="22"/>
        </w:rPr>
      </w:pPr>
      <w:r>
        <w:rPr>
          <w:sz w:val="22"/>
          <w:szCs w:val="22"/>
        </w:rPr>
        <w:t xml:space="preserve">–  </w:t>
      </w:r>
      <w:r>
        <w:rPr>
          <w:sz w:val="22"/>
          <w:szCs w:val="22"/>
        </w:rPr>
        <w:t>Van egy cigarettátok? –  kérdezte.</w:t>
      </w:r>
    </w:p>
    <w:p>
      <w:pPr>
        <w:pStyle w:val="Normal"/>
        <w:widowControl w:val="false"/>
        <w:autoSpaceDE w:val="false"/>
        <w:ind w:right="499" w:firstLine="284"/>
        <w:jc w:val="both"/>
        <w:rPr/>
      </w:pPr>
      <w:r>
        <w:rPr>
          <w:sz w:val="22"/>
          <w:szCs w:val="22"/>
        </w:rPr>
        <w:t>Onodera  némán feléje nyújtotta  dobozát.  Jamadza</w:t>
        <w:softHyphen/>
        <w:t>ki rágyújtott,  majd nagy  erővel  fújtaki a füstöt,  mint</w:t>
        <w:softHyphen/>
        <w:t>ha minden levegőt ki akarna ereszteni a tüdejéből.</w:t>
      </w:r>
    </w:p>
    <w:p>
      <w:pPr>
        <w:pStyle w:val="Normal"/>
        <w:widowControl w:val="false"/>
        <w:autoSpaceDE w:val="false"/>
        <w:ind w:right="499" w:firstLine="284"/>
        <w:jc w:val="both"/>
        <w:rPr>
          <w:sz w:val="22"/>
          <w:szCs w:val="22"/>
        </w:rPr>
      </w:pPr>
      <w:r>
        <w:rPr>
          <w:sz w:val="22"/>
          <w:szCs w:val="22"/>
        </w:rPr>
        <w:t xml:space="preserve">–  </w:t>
      </w:r>
      <w:r>
        <w:rPr>
          <w:sz w:val="22"/>
          <w:szCs w:val="22"/>
        </w:rPr>
        <w:t>Há-át, igen, bármit mondjanak is, a földrengés bizony szörnyű tragédia... –  És összehúzta szemöl</w:t>
        <w:softHyphen/>
        <w:t xml:space="preserve">dökét. –  Óriási csapás Japánra nézve. </w:t>
      </w:r>
    </w:p>
    <w:p>
      <w:pPr>
        <w:pStyle w:val="Normal"/>
        <w:widowControl w:val="false"/>
        <w:autoSpaceDE w:val="false"/>
        <w:ind w:right="499" w:firstLine="284"/>
        <w:jc w:val="both"/>
        <w:rPr>
          <w:sz w:val="22"/>
          <w:szCs w:val="22"/>
        </w:rPr>
      </w:pPr>
      <w:r>
        <w:rPr>
          <w:sz w:val="22"/>
          <w:szCs w:val="22"/>
        </w:rPr>
        <w:t xml:space="preserve">–  </w:t>
      </w:r>
      <w:r>
        <w:rPr>
          <w:sz w:val="22"/>
          <w:szCs w:val="22"/>
        </w:rPr>
        <w:t xml:space="preserve">De mennyire –  felelte Nakata. –  Ám... </w:t>
      </w:r>
    </w:p>
    <w:p>
      <w:pPr>
        <w:pStyle w:val="Normal"/>
        <w:widowControl w:val="false"/>
        <w:autoSpaceDE w:val="false"/>
        <w:ind w:right="499" w:firstLine="284"/>
        <w:jc w:val="both"/>
        <w:rPr/>
      </w:pPr>
      <w:r>
        <w:rPr>
          <w:sz w:val="22"/>
          <w:szCs w:val="22"/>
        </w:rPr>
        <w:t xml:space="preserve">–  </w:t>
      </w:r>
      <w:r>
        <w:rPr>
          <w:sz w:val="22"/>
          <w:szCs w:val="22"/>
        </w:rPr>
        <w:t>Én viszont elvesztettem a hitemet... –  Jamadzaki kinézett az ablakon. –  Hát az valóban bekövetkezhet? Én még ennek a földrengésnek a méreteit is iszonya</w:t>
        <w:softHyphen/>
        <w:t xml:space="preserve">tosnak találom.  </w:t>
      </w:r>
      <w:r>
        <w:rPr>
          <w:i/>
          <w:iCs/>
          <w:sz w:val="22"/>
          <w:szCs w:val="22"/>
        </w:rPr>
        <w:t xml:space="preserve">Az  </w:t>
      </w:r>
      <w:r>
        <w:rPr>
          <w:sz w:val="22"/>
          <w:szCs w:val="22"/>
        </w:rPr>
        <w:t>meg... elképzelhetetlen... Olyan változások, amelyeknek a nagysága százszorosan túl</w:t>
        <w:softHyphen/>
        <w:t>szárnyalja a mostani földrengést... Nem, nem... ez a földrengés meggyőzött engem arról, hogy szó sem lehet ilyesmiről. Nagyon valószínű, hogy ez az egész a hibbant agyú öreg tudós fantazmagóriája...</w:t>
      </w:r>
    </w:p>
    <w:p>
      <w:pPr>
        <w:pStyle w:val="Normal"/>
        <w:widowControl w:val="false"/>
        <w:autoSpaceDE w:val="false"/>
        <w:ind w:right="499" w:firstLine="284"/>
        <w:jc w:val="both"/>
        <w:rPr/>
      </w:pPr>
      <w:r>
        <w:rPr>
          <w:sz w:val="22"/>
          <w:szCs w:val="22"/>
        </w:rPr>
        <w:t xml:space="preserve">–  </w:t>
      </w:r>
      <w:r>
        <w:rPr>
          <w:sz w:val="22"/>
          <w:szCs w:val="22"/>
        </w:rPr>
        <w:t>Minden bizonnyal sokan hiszik ezt –  mondta Na</w:t>
        <w:softHyphen/>
        <w:t xml:space="preserve">kata. –  Köztük tudósok is. Nekem pedig, ellenkezően; erősödik a meggyőződésem, hogy </w:t>
      </w:r>
      <w:r>
        <w:rPr>
          <w:i/>
          <w:iCs/>
          <w:sz w:val="22"/>
          <w:szCs w:val="22"/>
        </w:rPr>
        <w:t xml:space="preserve">az </w:t>
      </w:r>
      <w:r>
        <w:rPr>
          <w:sz w:val="22"/>
          <w:szCs w:val="22"/>
        </w:rPr>
        <w:t>bekövetkezik. És teljesen más jelegű lesz, mint a mostani földrengés. Olyan változások mennek majd végbe a földkéregben, amilyenekről még fogalmunk sincs. Természetesen lesznek földrengések is, mint másodlagos jelenségek. De az igazi változások az alatt a réteg alatt mennek majd végbe, amelyben a földrengések zajlanak le.</w:t>
      </w:r>
    </w:p>
    <w:p>
      <w:pPr>
        <w:pStyle w:val="Normal"/>
        <w:widowControl w:val="false"/>
        <w:autoSpaceDE w:val="false"/>
        <w:ind w:right="499" w:firstLine="284"/>
        <w:jc w:val="both"/>
        <w:rPr/>
      </w:pPr>
      <w:r>
        <w:rPr>
          <w:sz w:val="22"/>
          <w:szCs w:val="22"/>
        </w:rPr>
        <w:t xml:space="preserve">–  </w:t>
      </w:r>
      <w:r>
        <w:rPr>
          <w:sz w:val="22"/>
          <w:szCs w:val="22"/>
        </w:rPr>
        <w:t>Nem tudom elhinni... –  mondta szórakozottan Jamadzaki. –  Valóban?! Jukinaga-szenszej, feleljen...</w:t>
      </w:r>
    </w:p>
    <w:p>
      <w:pPr>
        <w:pStyle w:val="Normal"/>
        <w:widowControl w:val="false"/>
        <w:autoSpaceDE w:val="false"/>
        <w:ind w:right="499" w:firstLine="284"/>
        <w:jc w:val="both"/>
        <w:rPr/>
      </w:pPr>
      <w:r>
        <w:rPr>
          <w:sz w:val="22"/>
          <w:szCs w:val="22"/>
        </w:rPr>
        <w:t>Jukinaga csak alig észrevehetően bólintott, arca kifürkészhetetlen volt.</w:t>
      </w:r>
    </w:p>
    <w:p>
      <w:pPr>
        <w:pStyle w:val="Normal"/>
        <w:widowControl w:val="false"/>
        <w:autoSpaceDE w:val="false"/>
        <w:ind w:right="499" w:firstLine="284"/>
        <w:jc w:val="both"/>
        <w:rPr/>
      </w:pPr>
      <w:r>
        <w:rPr>
          <w:sz w:val="22"/>
          <w:szCs w:val="22"/>
        </w:rPr>
        <w:t xml:space="preserve">–  </w:t>
      </w:r>
      <w:r>
        <w:rPr>
          <w:sz w:val="22"/>
          <w:szCs w:val="22"/>
        </w:rPr>
        <w:t>És akkor... mi történik? Hiszen... a japánok száz</w:t>
        <w:softHyphen/>
        <w:t>milliónyian vannak... az üzemek, a házak...</w:t>
      </w:r>
    </w:p>
    <w:p>
      <w:pPr>
        <w:pStyle w:val="Normal"/>
        <w:widowControl w:val="false"/>
        <w:autoSpaceDE w:val="false"/>
        <w:ind w:right="499" w:firstLine="284"/>
        <w:jc w:val="both"/>
        <w:rPr/>
      </w:pPr>
      <w:r>
        <w:rPr>
          <w:sz w:val="22"/>
          <w:szCs w:val="22"/>
        </w:rPr>
        <w:t xml:space="preserve">–  </w:t>
      </w:r>
      <w:r>
        <w:rPr>
          <w:sz w:val="22"/>
          <w:szCs w:val="22"/>
        </w:rPr>
        <w:t>Véleményem szerint a legrosszabb esetben a zöme elpusztul –  felelte Nakata. –  Mert az emberek túlnyo</w:t>
        <w:softHyphen/>
        <w:t>mó többsége nem hiszi el. Kételkednek majd... Ha szerencsénk van, semmi különösen szörnyű dolog nem történik... Akkor viszont mi nem visszük el szárazon, nekünk esnek a nagykutyák, mániákus bolondoknak, szélhámosoknak kiáltanak ki bennünket. Bíróság elé állítanak azzal a váddal, hogy pánikkeltő híreket ter</w:t>
        <w:softHyphen/>
        <w:t>jesztettünk, és elherdáltuk az állam pénzét. Néhány politikust velünk együtt vonnak felelősségre. Azt hi</w:t>
        <w:softHyphen/>
        <w:t>szem, hogy ők ezt tudják, és ha segítenek is nekünk, már előre felkészültek erre a végkifejletre. De a politi</w:t>
        <w:softHyphen/>
        <w:t>kusok minden bizonnyal ravaszabbak lesznek nálunk, és  valahogy majd  kimásznak a  slamasztikából. De még  ha bíróság elé állnak is, már előre megegyeznek, ki segít majd később rajtuk azért, mert vállalták az “áldozat”  szerepét. Nekünk viszont nem lesz semmi</w:t>
        <w:softHyphen/>
        <w:t>lyen támaszunk. Belőlünk mindennél, könnyebb bűn</w:t>
        <w:softHyphen/>
        <w:t>bakot csinálni. Lehet, hogy még agyon is vernek. Meglincselnek. Ha viszont</w:t>
      </w:r>
      <w:r>
        <w:rPr>
          <w:i/>
          <w:iCs/>
          <w:sz w:val="22"/>
          <w:szCs w:val="22"/>
        </w:rPr>
        <w:t xml:space="preserve"> az </w:t>
      </w:r>
      <w:r>
        <w:rPr>
          <w:sz w:val="22"/>
          <w:szCs w:val="22"/>
        </w:rPr>
        <w:t>a dolog valóban bekö</w:t>
        <w:softHyphen/>
        <w:t>vetkezik –  míg rágódnak rajta, amíg hitetlenkednek és vitatkoznak – , a helyzet egyre rosszabbodni fog –  aztán beköszönt a pillanatat, amikor már semmilyen intézkedés  nem segít.  És akkor jön az igazi katasztró</w:t>
        <w:softHyphen/>
        <w:t>fa: sok millió ember pusztul el...</w:t>
      </w:r>
    </w:p>
    <w:p>
      <w:pPr>
        <w:pStyle w:val="Normal"/>
        <w:widowControl w:val="false"/>
        <w:autoSpaceDE w:val="false"/>
        <w:ind w:right="499" w:firstLine="284"/>
        <w:jc w:val="both"/>
        <w:rPr>
          <w:sz w:val="22"/>
          <w:szCs w:val="22"/>
        </w:rPr>
      </w:pPr>
      <w:r>
        <w:rPr>
          <w:sz w:val="22"/>
          <w:szCs w:val="22"/>
        </w:rPr>
        <w:t xml:space="preserve">–  </w:t>
      </w:r>
      <w:r>
        <w:rPr>
          <w:sz w:val="22"/>
          <w:szCs w:val="22"/>
        </w:rPr>
        <w:t>Nakata, maga nihilista! –  jegyezte meg halkan Jamadzaki.</w:t>
      </w:r>
    </w:p>
    <w:p>
      <w:pPr>
        <w:pStyle w:val="Normal"/>
        <w:widowControl w:val="false"/>
        <w:autoSpaceDE w:val="false"/>
        <w:ind w:right="499" w:firstLine="284"/>
        <w:jc w:val="both"/>
        <w:rPr>
          <w:sz w:val="22"/>
          <w:szCs w:val="22"/>
        </w:rPr>
      </w:pPr>
      <w:r>
        <w:rPr>
          <w:sz w:val="22"/>
          <w:szCs w:val="22"/>
        </w:rPr>
        <w:t xml:space="preserve">–  </w:t>
      </w:r>
      <w:r>
        <w:rPr>
          <w:sz w:val="22"/>
          <w:szCs w:val="22"/>
        </w:rPr>
        <w:t>Miért? Én optimista vagyok. Ha működni kezd a számunkra teljesen vagy majdnem ismeretlen kiegyen</w:t>
        <w:softHyphen/>
        <w:t>súlyozó erő, és az a dolog nem következik be, vagy ha mégis, de kisméretű lesz, a társadalom nyugodtan széttéphet,  szétmarcangolhat engem, örökre kitilthat</w:t>
        <w:softHyphen/>
        <w:t>nak Japánból... Mindent vállalok, mindent! Ráadásul még gratulálok is a társadalomnak és annak az or</w:t>
        <w:softHyphen/>
        <w:t xml:space="preserve">szágnak, amelyet Japánnak hívnak! Egyelőre pedig az a véleményem, hogy abból a feltevésből kiindulva kell dolgoznunk, hogy  </w:t>
      </w:r>
      <w:r>
        <w:rPr>
          <w:i/>
          <w:iCs/>
          <w:sz w:val="22"/>
          <w:szCs w:val="22"/>
        </w:rPr>
        <w:t xml:space="preserve">az   </w:t>
      </w:r>
      <w:r>
        <w:rPr>
          <w:sz w:val="22"/>
          <w:szCs w:val="22"/>
        </w:rPr>
        <w:t>bekövetkezik, és akkor talán a mi munkánk legalább egy morzsányi hasznot hoz, legalább egy vagy két százalékkal csökkenti a feltétele</w:t>
        <w:softHyphen/>
        <w:t>zett veszteséget. Ennyi az egész. Egy százalék  az nagyon sok. Egy százalék –  egymillió szívünkhöz kö</w:t>
        <w:softHyphen/>
        <w:t>zel álló japán ember. Akik megmenekülnek... Nem, abban az esetben, ha igazunk lesz, nem leszünk hősök. Hiszen akkor itt elszabadul a pokol. Aztán mi értelme lenne a pokolban azzal dicsekedni, hogy jóslatunk igaznak bizonyult!</w:t>
      </w:r>
    </w:p>
    <w:p>
      <w:pPr>
        <w:pStyle w:val="Normal"/>
        <w:widowControl w:val="false"/>
        <w:autoSpaceDE w:val="false"/>
        <w:ind w:right="499" w:firstLine="284"/>
        <w:jc w:val="both"/>
        <w:rPr/>
      </w:pPr>
      <w:r>
        <w:rPr>
          <w:sz w:val="22"/>
          <w:szCs w:val="22"/>
        </w:rPr>
        <w:t xml:space="preserve">–  </w:t>
      </w:r>
      <w:r>
        <w:rPr>
          <w:sz w:val="22"/>
          <w:szCs w:val="22"/>
        </w:rPr>
        <w:t>Nekem feleségem, gyermekeim vannak... – mondta rekedt hangon Jamadzaki, és elnyomta ciga</w:t>
        <w:softHyphen/>
        <w:t xml:space="preserve">rettáját a hamutartóban. –  Nem tudom, ki hogyan... de ha az ember a családjára gondol... De jó volna a családot jóval előtte külföldre küldeni... Jóllehet ez most, az adott helyzetben bizonyára... </w:t>
      </w:r>
    </w:p>
    <w:p>
      <w:pPr>
        <w:pStyle w:val="Normal"/>
        <w:widowControl w:val="false"/>
        <w:autoSpaceDE w:val="false"/>
        <w:ind w:right="499" w:firstLine="284"/>
        <w:jc w:val="both"/>
        <w:rPr/>
      </w:pPr>
      <w:r>
        <w:rPr>
          <w:sz w:val="22"/>
          <w:szCs w:val="22"/>
        </w:rPr>
        <w:t>Jamadzaki  leemelte a telefonkagylót,  és sokáig vár</w:t>
        <w:softHyphen/>
        <w:t>ta a választ, aztán bemondta a számot.</w:t>
      </w:r>
    </w:p>
    <w:p>
      <w:pPr>
        <w:pStyle w:val="Normal"/>
        <w:widowControl w:val="false"/>
        <w:autoSpaceDE w:val="false"/>
        <w:ind w:right="499" w:firstLine="284"/>
        <w:jc w:val="both"/>
        <w:rPr/>
      </w:pPr>
      <w:r>
        <w:rPr>
          <w:sz w:val="22"/>
          <w:szCs w:val="22"/>
        </w:rPr>
        <w:t xml:space="preserve"> –  </w:t>
      </w:r>
      <w:r>
        <w:rPr>
          <w:sz w:val="22"/>
          <w:szCs w:val="22"/>
        </w:rPr>
        <w:t>Csak harminc perc múlva kapcsolják Hakonét –   mondta és letette  a kagylót. –  Nem, én valóban képte</w:t>
        <w:softHyphen/>
        <w:t>len vagyok... egyszerűen nem tudom elhinni.</w:t>
      </w:r>
    </w:p>
    <w:p>
      <w:pPr>
        <w:pStyle w:val="Normal"/>
        <w:widowControl w:val="false"/>
        <w:autoSpaceDE w:val="false"/>
        <w:ind w:right="499" w:firstLine="284"/>
        <w:jc w:val="both"/>
        <w:rPr>
          <w:sz w:val="22"/>
          <w:szCs w:val="22"/>
        </w:rPr>
      </w:pPr>
      <w:r>
        <w:rPr>
          <w:sz w:val="22"/>
          <w:szCs w:val="22"/>
        </w:rPr>
        <w:t xml:space="preserve">–  </w:t>
      </w:r>
      <w:r>
        <w:rPr>
          <w:sz w:val="22"/>
          <w:szCs w:val="22"/>
        </w:rPr>
        <w:t>Mi most elemezzük az összes lehetséges variációt; modelleket készítünk a különböző eltérések figyelem</w:t>
        <w:softHyphen/>
        <w:t>bevételével. Már nem sok kell ahhoz, hogy jóval pon</w:t>
        <w:softHyphen/>
        <w:t xml:space="preserve">tosabban jósolhassunk –  mondta Jukinaga. –  Ha csak egy parányival több adatunk lenne... már... </w:t>
      </w:r>
    </w:p>
    <w:p>
      <w:pPr>
        <w:pStyle w:val="Normal"/>
        <w:widowControl w:val="false"/>
        <w:autoSpaceDE w:val="false"/>
        <w:ind w:right="499" w:firstLine="284"/>
        <w:jc w:val="both"/>
        <w:rPr>
          <w:sz w:val="22"/>
          <w:szCs w:val="22"/>
        </w:rPr>
      </w:pPr>
      <w:r>
        <w:rPr>
          <w:sz w:val="22"/>
          <w:szCs w:val="22"/>
        </w:rPr>
        <w:t xml:space="preserve"> –  </w:t>
      </w:r>
      <w:r>
        <w:rPr>
          <w:sz w:val="22"/>
          <w:szCs w:val="22"/>
        </w:rPr>
        <w:t xml:space="preserve">Ennek ellenére nem lehet előre megjósolni, hogy </w:t>
      </w:r>
      <w:r>
        <w:rPr>
          <w:i/>
          <w:iCs/>
          <w:sz w:val="22"/>
          <w:szCs w:val="22"/>
        </w:rPr>
        <w:t xml:space="preserve">az </w:t>
      </w:r>
      <w:r>
        <w:rPr>
          <w:sz w:val="22"/>
          <w:szCs w:val="22"/>
        </w:rPr>
        <w:t>mikor következik be –  ellenkezett Nakata. –  Való</w:t>
        <w:softHyphen/>
        <w:t>ban  bekövetkezik-e, miként megy végbe, milyen mére</w:t>
        <w:softHyphen/>
        <w:t>tű lesz... Abszolút pontosan nem lehet előre megmon</w:t>
        <w:softHyphen/>
        <w:t>dani, bármennyi adatot gyűjtenénk is össze. Az egyet</w:t>
        <w:softHyphen/>
        <w:t>len,  amit tehetünk,  hogy pontosítsuk  a várható jelen</w:t>
        <w:softHyphen/>
        <w:t>ség valószínűségét... Ebben az “igen - nem” játékban én –  az ösztönömre hallgatva –  az “igen”-re szavazok, és boldog leszek, ha vesztek.</w:t>
      </w:r>
    </w:p>
    <w:p>
      <w:pPr>
        <w:pStyle w:val="Normal"/>
        <w:widowControl w:val="false"/>
        <w:autoSpaceDE w:val="false"/>
        <w:ind w:right="499" w:firstLine="284"/>
        <w:jc w:val="both"/>
        <w:rPr/>
      </w:pPr>
      <w:r>
        <w:rPr>
          <w:sz w:val="22"/>
          <w:szCs w:val="22"/>
        </w:rPr>
        <w:t xml:space="preserve">–  </w:t>
      </w:r>
      <w:r>
        <w:rPr>
          <w:sz w:val="22"/>
          <w:szCs w:val="22"/>
        </w:rPr>
        <w:t>És az ösztöne nem szokta cserbenhagyni?</w:t>
      </w:r>
    </w:p>
    <w:p>
      <w:pPr>
        <w:pStyle w:val="Normal"/>
        <w:widowControl w:val="false"/>
        <w:autoSpaceDE w:val="false"/>
        <w:ind w:right="499" w:firstLine="284"/>
        <w:jc w:val="both"/>
        <w:rPr>
          <w:sz w:val="22"/>
          <w:szCs w:val="22"/>
        </w:rPr>
      </w:pPr>
      <w:r>
        <w:rPr>
          <w:sz w:val="22"/>
          <w:szCs w:val="22"/>
        </w:rPr>
        <w:t xml:space="preserve"> –  </w:t>
      </w:r>
      <w:r>
        <w:rPr>
          <w:sz w:val="22"/>
          <w:szCs w:val="22"/>
        </w:rPr>
        <w:t>Száz eset közül ötvenben nem. De én nagy tétben játszom mindig, tehát ha az ösztönöm cserbenhagy, rémes bukás következik.</w:t>
      </w:r>
    </w:p>
    <w:p>
      <w:pPr>
        <w:pStyle w:val="Normal"/>
        <w:widowControl w:val="false"/>
        <w:autoSpaceDE w:val="false"/>
        <w:ind w:right="499" w:firstLine="284"/>
        <w:jc w:val="both"/>
        <w:rPr/>
      </w:pPr>
      <w:r>
        <w:rPr>
          <w:sz w:val="22"/>
          <w:szCs w:val="22"/>
        </w:rPr>
        <w:t>Jamadzaki elmosolyodott, aztán felkelt az asztal mellől.</w:t>
      </w:r>
    </w:p>
    <w:p>
      <w:pPr>
        <w:pStyle w:val="Normal"/>
        <w:widowControl w:val="false"/>
        <w:autoSpaceDE w:val="false"/>
        <w:ind w:right="499" w:firstLine="284"/>
        <w:jc w:val="both"/>
        <w:rPr>
          <w:sz w:val="22"/>
          <w:szCs w:val="22"/>
        </w:rPr>
      </w:pPr>
      <w:r>
        <w:rPr>
          <w:sz w:val="22"/>
          <w:szCs w:val="22"/>
        </w:rPr>
        <w:t xml:space="preserve">–  </w:t>
      </w:r>
      <w:r>
        <w:rPr>
          <w:sz w:val="22"/>
          <w:szCs w:val="22"/>
        </w:rPr>
        <w:t>Jó lenne kihozni Tadokoro professzort a parla</w:t>
        <w:softHyphen/>
        <w:t>mentből. Kocsit majd szerzek valahogy. Becsapok valakit, és elviszem az autóját. Benzinjegy nélkül... –  mondta Jamadzaki, és az ajtó felé menet még hozzá</w:t>
        <w:softHyphen/>
        <w:t xml:space="preserve">tette: –  Ha lebukom, fegyelmivel bocsátanak el az állásomból. </w:t>
      </w:r>
    </w:p>
    <w:p>
      <w:pPr>
        <w:pStyle w:val="Normal"/>
        <w:widowControl w:val="false"/>
        <w:autoSpaceDE w:val="false"/>
        <w:ind w:right="499" w:firstLine="284"/>
        <w:jc w:val="both"/>
        <w:rPr/>
      </w:pPr>
      <w:r>
        <w:rPr>
          <w:sz w:val="22"/>
          <w:szCs w:val="22"/>
        </w:rPr>
        <w:t xml:space="preserve">–  </w:t>
      </w:r>
      <w:r>
        <w:rPr>
          <w:sz w:val="22"/>
          <w:szCs w:val="22"/>
        </w:rPr>
        <w:t>Nakata-szan, maga nőtlen? –  kérdezte Jukinaga halkan.</w:t>
      </w:r>
    </w:p>
    <w:p>
      <w:pPr>
        <w:pStyle w:val="Normal"/>
        <w:widowControl w:val="false"/>
        <w:autoSpaceDE w:val="false"/>
        <w:ind w:right="499" w:firstLine="284"/>
        <w:jc w:val="both"/>
        <w:rPr>
          <w:sz w:val="22"/>
          <w:szCs w:val="22"/>
        </w:rPr>
      </w:pPr>
      <w:r>
        <w:rPr>
          <w:sz w:val="22"/>
          <w:szCs w:val="22"/>
        </w:rPr>
        <w:t xml:space="preserve">–  </w:t>
      </w:r>
      <w:r>
        <w:rPr>
          <w:sz w:val="22"/>
          <w:szCs w:val="22"/>
        </w:rPr>
        <w:t>Nem,  nős vagyok.  Gyerekeim,  igaz,  nincse</w:t>
        <w:softHyphen/>
        <w:t xml:space="preserve">nek... </w:t>
      </w:r>
    </w:p>
    <w:p>
      <w:pPr>
        <w:pStyle w:val="Normal"/>
        <w:widowControl w:val="false"/>
        <w:autoSpaceDE w:val="false"/>
        <w:ind w:right="499" w:firstLine="284"/>
        <w:jc w:val="both"/>
        <w:rPr/>
      </w:pPr>
      <w:r>
        <w:rPr>
          <w:sz w:val="22"/>
          <w:szCs w:val="22"/>
        </w:rPr>
        <w:t xml:space="preserve">–  </w:t>
      </w:r>
      <w:r>
        <w:rPr>
          <w:sz w:val="22"/>
          <w:szCs w:val="22"/>
        </w:rPr>
        <w:t>Nem aggasztja a felesége sorsa?</w:t>
      </w:r>
    </w:p>
    <w:p>
      <w:pPr>
        <w:pStyle w:val="Normal"/>
        <w:widowControl w:val="false"/>
        <w:autoSpaceDE w:val="false"/>
        <w:ind w:right="499" w:firstLine="284"/>
        <w:jc w:val="both"/>
        <w:rPr>
          <w:sz w:val="22"/>
          <w:szCs w:val="22"/>
        </w:rPr>
      </w:pPr>
      <w:r>
        <w:rPr>
          <w:sz w:val="22"/>
          <w:szCs w:val="22"/>
        </w:rPr>
        <w:t xml:space="preserve">–  </w:t>
      </w:r>
      <w:r>
        <w:rPr>
          <w:sz w:val="22"/>
          <w:szCs w:val="22"/>
        </w:rPr>
        <w:t>Most Európában szórakozik... –  Nakata váratla</w:t>
        <w:softHyphen/>
        <w:t>nul erőltetetten felkacagott. –  Ne akarják, hogy buta</w:t>
        <w:softHyphen/>
        <w:t xml:space="preserve">ságokra, gondoljak... </w:t>
      </w:r>
    </w:p>
    <w:p>
      <w:pPr>
        <w:pStyle w:val="Normal"/>
        <w:widowControl w:val="false"/>
        <w:autoSpaceDE w:val="false"/>
        <w:ind w:right="499" w:firstLine="284"/>
        <w:jc w:val="both"/>
        <w:rPr/>
      </w:pPr>
      <w:r>
        <w:rPr>
          <w:sz w:val="22"/>
          <w:szCs w:val="22"/>
        </w:rPr>
        <w:t xml:space="preserve">– </w:t>
      </w:r>
      <w:r>
        <w:rPr>
          <w:sz w:val="22"/>
          <w:szCs w:val="22"/>
        </w:rPr>
        <w:t>Külön élnek?</w:t>
      </w:r>
    </w:p>
    <w:p>
      <w:pPr>
        <w:pStyle w:val="Normal"/>
        <w:widowControl w:val="false"/>
        <w:autoSpaceDE w:val="false"/>
        <w:ind w:right="499" w:firstLine="284"/>
        <w:jc w:val="both"/>
        <w:rPr>
          <w:sz w:val="22"/>
          <w:szCs w:val="22"/>
        </w:rPr>
      </w:pPr>
      <w:r>
        <w:rPr>
          <w:sz w:val="22"/>
          <w:szCs w:val="22"/>
        </w:rPr>
        <w:t xml:space="preserve">–  </w:t>
      </w:r>
      <w:r>
        <w:rPr>
          <w:sz w:val="22"/>
          <w:szCs w:val="22"/>
        </w:rPr>
        <w:t>Ugyan már! Honnan veszi? Sőt szerelmes vagyok a feleségembe, ő meg énbelém... – Nakata egy pillana– tra zavartan elhallgatott. –  Gyakran megfordul a fejem</w:t>
        <w:softHyphen/>
        <w:t>ben,  hogy mint nős embernek szabad volt-e belevág</w:t>
        <w:softHyphen/>
        <w:t>nom olyan dologba, amely kellemetlenségeken kívül semmi jót nem ígér. A feleségem gazdag, sőt nagyon gazdag családból származik, apja híres tudós. Én nem nőttem fel ilyen pompában, de jól éltünk. Szóval éhen halni nem fogunk. Mindez azt diktálja, hogy nemcsak szabad,  de kötelességem is ezzel a dologgal foglal</w:t>
        <w:softHyphen/>
        <w:t xml:space="preserve">kozni. </w:t>
      </w:r>
    </w:p>
    <w:p>
      <w:pPr>
        <w:pStyle w:val="Normal"/>
        <w:widowControl w:val="false"/>
        <w:autoSpaceDE w:val="false"/>
        <w:ind w:right="499" w:firstLine="284"/>
        <w:jc w:val="both"/>
        <w:rPr/>
      </w:pPr>
      <w:r>
        <w:rPr>
          <w:sz w:val="22"/>
          <w:szCs w:val="22"/>
        </w:rPr>
        <w:t xml:space="preserve">– </w:t>
      </w:r>
      <w:r>
        <w:rPr>
          <w:sz w:val="22"/>
          <w:szCs w:val="22"/>
        </w:rPr>
        <w:t>Szóval így áll a helyzet... –  mondta Onodera. – De maga bizony valóban nihilista.</w:t>
      </w:r>
    </w:p>
    <w:p>
      <w:pPr>
        <w:pStyle w:val="Normal"/>
        <w:widowControl w:val="false"/>
        <w:autoSpaceDE w:val="false"/>
        <w:ind w:right="499" w:firstLine="284"/>
        <w:jc w:val="both"/>
        <w:rPr/>
      </w:pPr>
      <w:r>
        <w:rPr>
          <w:sz w:val="22"/>
          <w:szCs w:val="22"/>
        </w:rPr>
        <w:t xml:space="preserve">–  </w:t>
      </w:r>
      <w:r>
        <w:rPr>
          <w:sz w:val="22"/>
          <w:szCs w:val="22"/>
        </w:rPr>
        <w:t>Lehet –  felelte egyszerűen Nakata, –  Néha már magam is kételkedem abban, hogy valóban szeretem-e Japánt, a japánokat. De szeretni és megmenteni –  két különböző dolog. Jelen esetben még ha nem szeretném is a japánokat, akkor is minden erőmet latba vetném, hogy megmentsem őket... Igen... még akkor is, ha saját életemmel kell fizetnem érte.</w:t>
      </w:r>
    </w:p>
    <w:p>
      <w:pPr>
        <w:pStyle w:val="Normal"/>
        <w:widowControl w:val="false"/>
        <w:autoSpaceDE w:val="false"/>
        <w:ind w:right="499" w:hanging="0"/>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t>A Hakonéba vezető összes út valamelyest megsérült. A leggyakrabban  ferde földcsuszamlások  éktelenítet</w:t>
        <w:softHyphen/>
        <w:t>ték a talajt. Ezeket minduntalan kerülgetni kellett. Aztán  rengeteg volt  a kocsi, úgyhogy  alig több mint tíz kilométeres sebességgel haladtak. Éjfél után érkez</w:t>
        <w:softHyphen/>
        <w:t>tek meg Hakonéba.</w:t>
      </w:r>
    </w:p>
    <w:p>
      <w:pPr>
        <w:pStyle w:val="Normal"/>
        <w:widowControl w:val="false"/>
        <w:autoSpaceDE w:val="false"/>
        <w:ind w:right="499" w:firstLine="284"/>
        <w:jc w:val="both"/>
        <w:rPr/>
      </w:pPr>
      <w:r>
        <w:rPr>
          <w:sz w:val="22"/>
          <w:szCs w:val="22"/>
        </w:rPr>
        <w:t xml:space="preserve"> </w:t>
      </w:r>
      <w:r>
        <w:rPr>
          <w:sz w:val="22"/>
          <w:szCs w:val="22"/>
        </w:rPr>
        <w:t>Hakone is alaposan megsérült. A Tonoszava kerü</w:t>
        <w:softHyphen/>
        <w:t>letben sűrűn láttak félig leomlott épületeket, egyes helyeken nem volt villany. Ennek ellenére a szállodák és kempingek zsúfolva voltak kanagavai és tokiói menekültek kel. A külső körgyűrű egyes helyeken be</w:t>
        <w:softHyphen/>
        <w:t>omlott, és járhatatlanná vált, számos helyen csupán egyirányú volt a forgalom.</w:t>
      </w:r>
    </w:p>
    <w:p>
      <w:pPr>
        <w:pStyle w:val="Normal"/>
        <w:widowControl w:val="false"/>
        <w:autoSpaceDE w:val="false"/>
        <w:ind w:right="499" w:firstLine="284"/>
        <w:jc w:val="both"/>
        <w:rPr>
          <w:sz w:val="22"/>
          <w:szCs w:val="22"/>
        </w:rPr>
      </w:pPr>
      <w:r>
        <w:rPr>
          <w:sz w:val="22"/>
          <w:szCs w:val="22"/>
        </w:rPr>
        <w:t>Az Ubakóból a Kodzsiri-toge dombtetőre vezető útról alig észrevehető magánút kanyarodott a cédrus</w:t>
        <w:softHyphen/>
        <w:t>pagonyba. Amikor a kocsi felkapaszkodott a cuduzu</w:t>
        <w:softHyphen/>
        <w:t>raorei magaslat tetejére, máris feltűnt a sövénnyel körülvett  földszintes ház. A sofőr megállította a kocsit a keresztgerendás  kapu előtt, majd néhány szót mon</w:t>
        <w:softHyphen/>
        <w:t>dott a kaputelefonba, és a távirányítású ajtó kinyílt.</w:t>
      </w:r>
    </w:p>
    <w:p>
      <w:pPr>
        <w:pStyle w:val="Normal"/>
        <w:widowControl w:val="false"/>
        <w:autoSpaceDE w:val="false"/>
        <w:ind w:right="499" w:firstLine="284"/>
        <w:jc w:val="both"/>
        <w:rPr>
          <w:sz w:val="22"/>
          <w:szCs w:val="22"/>
        </w:rPr>
      </w:pPr>
      <w:r>
        <w:rPr>
          <w:sz w:val="22"/>
          <w:szCs w:val="22"/>
        </w:rPr>
        <w:t xml:space="preserve"> </w:t>
      </w:r>
      <w:r>
        <w:rPr>
          <w:sz w:val="22"/>
          <w:szCs w:val="22"/>
        </w:rPr>
        <w:t>A kertben nagy halomban hevert a megsárgult avar, valószínűleg szándékosan hagyták ott. Egy “oribe” stílusú  kőlámpa feküdt  közte,  a mohán mély nyomo</w:t>
        <w:softHyphen/>
        <w:t xml:space="preserve">kat hagyott a ledőlt oszlop. Tehát itt is megérezték a földlökéseket. </w:t>
      </w:r>
    </w:p>
    <w:p>
      <w:pPr>
        <w:pStyle w:val="Normal"/>
        <w:widowControl w:val="false"/>
        <w:autoSpaceDE w:val="false"/>
        <w:ind w:right="499" w:firstLine="284"/>
        <w:jc w:val="both"/>
        <w:rPr>
          <w:sz w:val="22"/>
          <w:szCs w:val="22"/>
        </w:rPr>
      </w:pPr>
      <w:r>
        <w:rPr>
          <w:sz w:val="22"/>
          <w:szCs w:val="22"/>
        </w:rPr>
        <w:t>Az öreg egyedül üldögélt egy tíz tatami nagyságú szobában, és a padlóba ágyazott hősugárzó mellett melegedett. Alacsony, lila atlasztámlájú széken ült. Kimonót viselt, amelyre sötétbarna steppelt mellényt húzott. Nyaka fehér flanellsállal volt körültekerve. A görnyedt öregember nagyon kicsinek tűnt. Félig lehunyt szemhéja fölött bozontos, fehér szemöldök ívelt. Az öreg mintha szunyókált volna. Nem lehetett tudni, ész</w:t>
        <w:softHyphen/>
        <w:t>revette-e, hogy a vendégek, élükön Tadokoro pro</w:t>
        <w:softHyphen/>
        <w:t>fesszorral, helyet foglaltak a szódzsi mellett, igaz, a feje kissé megrezdült.</w:t>
      </w:r>
    </w:p>
    <w:p>
      <w:pPr>
        <w:pStyle w:val="Normal"/>
        <w:widowControl w:val="false"/>
        <w:autoSpaceDE w:val="false"/>
        <w:ind w:right="499" w:firstLine="284"/>
        <w:jc w:val="both"/>
        <w:rPr/>
      </w:pPr>
      <w:r>
        <w:rPr>
          <w:sz w:val="22"/>
          <w:szCs w:val="22"/>
        </w:rPr>
        <w:t xml:space="preserve">–  </w:t>
      </w:r>
      <w:r>
        <w:rPr>
          <w:sz w:val="22"/>
          <w:szCs w:val="22"/>
        </w:rPr>
        <w:t>Hát akármit mondjanak is, Hakone az Hakone, hideg van!</w:t>
      </w:r>
    </w:p>
    <w:p>
      <w:pPr>
        <w:pStyle w:val="Normal"/>
        <w:widowControl w:val="false"/>
        <w:autoSpaceDE w:val="false"/>
        <w:ind w:right="499" w:firstLine="284"/>
        <w:jc w:val="both"/>
        <w:rPr/>
      </w:pPr>
      <w:r>
        <w:rPr>
          <w:sz w:val="22"/>
          <w:szCs w:val="22"/>
        </w:rPr>
        <w:t>A professzor ezt nagyon hangosan mondta, egyálta</w:t>
        <w:softHyphen/>
        <w:t>lán nem törődve a körülményekkel. Rendetlenül fel</w:t>
        <w:softHyphen/>
        <w:t>húzott zoknijában végigcsoszogott a tatamin.</w:t>
      </w:r>
    </w:p>
    <w:p>
      <w:pPr>
        <w:pStyle w:val="Normal"/>
        <w:widowControl w:val="false"/>
        <w:autoSpaceDE w:val="false"/>
        <w:ind w:right="499" w:firstLine="284"/>
        <w:jc w:val="both"/>
        <w:rPr/>
      </w:pPr>
      <w:r>
        <w:rPr>
          <w:sz w:val="22"/>
          <w:szCs w:val="22"/>
        </w:rPr>
        <w:t xml:space="preserve"> </w:t>
      </w:r>
      <w:r>
        <w:rPr>
          <w:sz w:val="22"/>
          <w:szCs w:val="22"/>
        </w:rPr>
        <w:t>Egy rövid, korához képest túl szerény kimonót vise</w:t>
        <w:softHyphen/>
        <w:t>lő leány bevezette őket a szobába, és leültette a hősu</w:t>
        <w:softHyphen/>
        <w:t>gárzó körül. Sűrű haját tarkóján kontyban viselte. Nagy szeme volt, arcán halvány nyoma sem látszott a kozmetikának, ajkát keményen összezárta, ami ma</w:t>
        <w:softHyphen/>
        <w:t>kacsságra vallott.  De amikor  elmosolyodott, s  kivil</w:t>
        <w:softHyphen/>
        <w:t>lant szabályos fogsora, arca meglepően naivvá vált.</w:t>
      </w:r>
    </w:p>
    <w:p>
      <w:pPr>
        <w:pStyle w:val="Normal"/>
        <w:widowControl w:val="false"/>
        <w:autoSpaceDE w:val="false"/>
        <w:ind w:right="499" w:firstLine="284"/>
        <w:jc w:val="both"/>
        <w:rPr/>
      </w:pPr>
      <w:r>
        <w:rPr>
          <w:sz w:val="22"/>
          <w:szCs w:val="22"/>
        </w:rPr>
        <w:t xml:space="preserve">–  </w:t>
      </w:r>
      <w:r>
        <w:rPr>
          <w:sz w:val="22"/>
          <w:szCs w:val="22"/>
        </w:rPr>
        <w:t>Magukat is megrázta kissé a föld –  mondta Tado</w:t>
        <w:softHyphen/>
        <w:t>koro professzor, az öreg háta mögött levő tokono-mát nézegetve. A sárral betapasztott falon az ősi japán cédrus  törzséből ácsolt  oszlop mellett repedés húzó</w:t>
        <w:softHyphen/>
        <w:t>dott.  Lent a fekete perszimónfa  padlón homokszem</w:t>
        <w:softHyphen/>
        <w:t>csék hevertek.</w:t>
      </w:r>
    </w:p>
    <w:p>
      <w:pPr>
        <w:pStyle w:val="Normal"/>
        <w:widowControl w:val="false"/>
        <w:autoSpaceDE w:val="false"/>
        <w:ind w:right="499" w:firstLine="284"/>
        <w:jc w:val="both"/>
        <w:rPr/>
      </w:pPr>
      <w:r>
        <w:rPr>
          <w:sz w:val="22"/>
          <w:szCs w:val="22"/>
        </w:rPr>
        <w:t>Jukinaga a tokonó-mán függő, a déli iskola stílusá</w:t>
        <w:softHyphen/>
        <w:t>ban festett képet nézegetve, így szólt:</w:t>
      </w:r>
    </w:p>
    <w:p>
      <w:pPr>
        <w:pStyle w:val="Normal"/>
        <w:widowControl w:val="false"/>
        <w:autoSpaceDE w:val="false"/>
        <w:ind w:right="499" w:firstLine="284"/>
        <w:jc w:val="both"/>
        <w:rPr/>
      </w:pPr>
      <w:r>
        <w:rPr>
          <w:sz w:val="22"/>
          <w:szCs w:val="22"/>
        </w:rPr>
        <w:t xml:space="preserve">–  </w:t>
      </w:r>
      <w:r>
        <w:rPr>
          <w:sz w:val="22"/>
          <w:szCs w:val="22"/>
        </w:rPr>
        <w:t>Tanomura Tiokunju alkotása?</w:t>
      </w:r>
    </w:p>
    <w:p>
      <w:pPr>
        <w:pStyle w:val="Normal"/>
        <w:widowControl w:val="false"/>
        <w:autoSpaceDE w:val="false"/>
        <w:ind w:right="499" w:firstLine="284"/>
        <w:jc w:val="both"/>
        <w:rPr/>
      </w:pPr>
      <w:r>
        <w:rPr>
          <w:sz w:val="22"/>
          <w:szCs w:val="22"/>
        </w:rPr>
        <w:t xml:space="preserve">–  </w:t>
      </w:r>
      <w:r>
        <w:rPr>
          <w:sz w:val="22"/>
          <w:szCs w:val="22"/>
        </w:rPr>
        <w:t>Jó szeme van –  kuncogott fel halkan az öreg. –  De ez hamisítvány. Méghozzá jól sikerült. Szereted a déli iskola festményeit? Hát Tesszaját?</w:t>
      </w:r>
    </w:p>
    <w:p>
      <w:pPr>
        <w:pStyle w:val="Normal"/>
        <w:widowControl w:val="false"/>
        <w:autoSpaceDE w:val="false"/>
        <w:ind w:right="499" w:firstLine="284"/>
        <w:jc w:val="both"/>
        <w:rPr/>
      </w:pPr>
      <w:r>
        <w:rPr>
          <w:sz w:val="22"/>
          <w:szCs w:val="22"/>
        </w:rPr>
        <w:t xml:space="preserve">–  </w:t>
      </w:r>
      <w:r>
        <w:rPr>
          <w:sz w:val="22"/>
          <w:szCs w:val="22"/>
        </w:rPr>
        <w:t>Nem, nem nagyon...  –  dadogta Jukinaga.</w:t>
      </w:r>
    </w:p>
    <w:p>
      <w:pPr>
        <w:pStyle w:val="Normal"/>
        <w:widowControl w:val="false"/>
        <w:autoSpaceDE w:val="false"/>
        <w:ind w:right="499" w:firstLine="284"/>
        <w:jc w:val="both"/>
        <w:rPr>
          <w:sz w:val="22"/>
          <w:szCs w:val="22"/>
        </w:rPr>
      </w:pPr>
      <w:r>
        <w:rPr>
          <w:sz w:val="22"/>
          <w:szCs w:val="22"/>
        </w:rPr>
        <w:t xml:space="preserve">–  </w:t>
      </w:r>
      <w:r>
        <w:rPr>
          <w:sz w:val="22"/>
          <w:szCs w:val="22"/>
        </w:rPr>
        <w:t>Tényleg? Én sem szeretem valami nagyon. Az én korombelieket bosszantják az efféle festmények.</w:t>
      </w:r>
    </w:p>
    <w:p>
      <w:pPr>
        <w:pStyle w:val="Normal"/>
        <w:widowControl w:val="false"/>
        <w:autoSpaceDE w:val="false"/>
        <w:ind w:right="499" w:firstLine="284"/>
        <w:jc w:val="both"/>
        <w:rPr/>
      </w:pPr>
      <w:r>
        <w:rPr>
          <w:sz w:val="22"/>
          <w:szCs w:val="22"/>
        </w:rPr>
        <w:t>A leány teát szolgált fel, kecsesen lépegetve fehér tabiba bújtatott apró lábával. A nó színház táncóráin tanítják az effajta járást, gondolta Jukinaga. A felszol</w:t>
        <w:softHyphen/>
        <w:t>gált csészékben nem tea volt, hanem valami másfajta ital, amelyben barnás növények úszkáltak.</w:t>
      </w:r>
    </w:p>
    <w:p>
      <w:pPr>
        <w:pStyle w:val="Normal"/>
        <w:widowControl w:val="false"/>
        <w:autoSpaceDE w:val="false"/>
        <w:ind w:right="499" w:firstLine="284"/>
        <w:jc w:val="both"/>
        <w:rPr/>
      </w:pPr>
      <w:r>
        <w:rPr>
          <w:sz w:val="22"/>
          <w:szCs w:val="22"/>
        </w:rPr>
        <w:t>Orchidea, állapította meg Onodera, miután kortyolt az italból.</w:t>
      </w:r>
    </w:p>
    <w:p>
      <w:pPr>
        <w:pStyle w:val="Normal"/>
        <w:widowControl w:val="false"/>
        <w:autoSpaceDE w:val="false"/>
        <w:ind w:right="499" w:firstLine="284"/>
        <w:jc w:val="both"/>
        <w:rPr>
          <w:sz w:val="22"/>
          <w:szCs w:val="22"/>
        </w:rPr>
      </w:pPr>
      <w:r>
        <w:rPr>
          <w:sz w:val="22"/>
          <w:szCs w:val="22"/>
        </w:rPr>
        <w:t>A csészéből felszálló gőzön keresztül a trópusi bam</w:t>
        <w:softHyphen/>
        <w:t>buszvázában pompázó vérpiros virágot nézte.</w:t>
      </w:r>
    </w:p>
    <w:p>
      <w:pPr>
        <w:pStyle w:val="Normal"/>
        <w:widowControl w:val="false"/>
        <w:autoSpaceDE w:val="false"/>
        <w:ind w:right="499" w:firstLine="284"/>
        <w:jc w:val="both"/>
        <w:rPr>
          <w:sz w:val="22"/>
          <w:szCs w:val="22"/>
        </w:rPr>
      </w:pPr>
      <w:r>
        <w:rPr>
          <w:sz w:val="22"/>
          <w:szCs w:val="22"/>
        </w:rPr>
        <w:t xml:space="preserve">–  </w:t>
      </w:r>
      <w:r>
        <w:rPr>
          <w:sz w:val="22"/>
          <w:szCs w:val="22"/>
        </w:rPr>
        <w:t>És... –  köhintett halkan az öreg. –  Nos, mi várha</w:t>
        <w:softHyphen/>
        <w:t xml:space="preserve">tó, Tadokoro-szan? </w:t>
      </w:r>
    </w:p>
    <w:p>
      <w:pPr>
        <w:pStyle w:val="Normal"/>
        <w:widowControl w:val="false"/>
        <w:autoSpaceDE w:val="false"/>
        <w:ind w:right="499" w:firstLine="284"/>
        <w:jc w:val="both"/>
        <w:rPr/>
      </w:pPr>
      <w:r>
        <w:rPr>
          <w:sz w:val="22"/>
          <w:szCs w:val="22"/>
        </w:rPr>
        <w:t xml:space="preserve">–  </w:t>
      </w:r>
      <w:r>
        <w:rPr>
          <w:sz w:val="22"/>
          <w:szCs w:val="22"/>
        </w:rPr>
        <w:t>Há-át... –  hajolt előre Tadokoro professzor.</w:t>
      </w:r>
    </w:p>
    <w:p>
      <w:pPr>
        <w:pStyle w:val="Normal"/>
        <w:widowControl w:val="false"/>
        <w:autoSpaceDE w:val="false"/>
        <w:ind w:right="499" w:firstLine="284"/>
        <w:jc w:val="both"/>
        <w:rPr/>
      </w:pPr>
      <w:r>
        <w:rPr>
          <w:sz w:val="22"/>
          <w:szCs w:val="22"/>
        </w:rPr>
        <w:t xml:space="preserve">–  </w:t>
      </w:r>
      <w:r>
        <w:rPr>
          <w:sz w:val="22"/>
          <w:szCs w:val="22"/>
        </w:rPr>
        <w:t>Tokió nem érdekel. Már sokat és sok embertől hallottam a róla.</w:t>
      </w:r>
    </w:p>
    <w:p>
      <w:pPr>
        <w:pStyle w:val="Normal"/>
        <w:widowControl w:val="false"/>
        <w:autoSpaceDE w:val="false"/>
        <w:ind w:right="499" w:firstLine="284"/>
        <w:jc w:val="both"/>
        <w:rPr>
          <w:sz w:val="22"/>
          <w:szCs w:val="22"/>
        </w:rPr>
      </w:pPr>
      <w:r>
        <w:rPr>
          <w:sz w:val="22"/>
          <w:szCs w:val="22"/>
        </w:rPr>
        <w:t xml:space="preserve">–  </w:t>
      </w:r>
      <w:r>
        <w:rPr>
          <w:sz w:val="22"/>
          <w:szCs w:val="22"/>
        </w:rPr>
        <w:t>Természetesen! –  itta ki egy hajtásra a professzor  az orchidea szirmaiból készült teát. –  A következteté</w:t>
        <w:softHyphen/>
        <w:t>sem változatlan. A sokkal pontosabb vélemény megal</w:t>
        <w:softHyphen/>
        <w:t>kotásához... sokkal szélesebb körű vizsgálatokat kell elvégezni,  több tudóst  kell bevonni...  A kérdés csak az, hogy miként. És hogyan adjuk be ezt a kormány</w:t>
        <w:softHyphen/>
        <w:t>nak... az öreg göcsörtös kezében meg-megrezdült a fa</w:t>
        <w:softHyphen/>
        <w:t>janszcsésze, amely láthatóan a kézműipar remeke volt. Nem lehetett tudni, hová néz mélyen ülő szeme. Vagy akár egy kisgyermek –  gondtalanul nézi a csészében nesztelenül remegő teát, vagy gondolataiba merült, és a világon mindenről megfeledkezett. Odakint zúgtak a fák.  S ezen a  zúgáson áthallatszott a hegy –  földren</w:t>
        <w:softHyphen/>
        <w:t>gés óta tartó –  tompa moraja, amely olyan volt, mint egy alvó fenevad morgása.</w:t>
      </w:r>
    </w:p>
    <w:p>
      <w:pPr>
        <w:pStyle w:val="Normal"/>
        <w:widowControl w:val="false"/>
        <w:autoSpaceDE w:val="false"/>
        <w:ind w:right="499" w:firstLine="284"/>
        <w:jc w:val="both"/>
        <w:rPr/>
      </w:pPr>
      <w:r>
        <w:rPr>
          <w:sz w:val="22"/>
          <w:szCs w:val="22"/>
        </w:rPr>
        <w:t xml:space="preserve">–  </w:t>
      </w:r>
      <w:r>
        <w:rPr>
          <w:sz w:val="22"/>
          <w:szCs w:val="22"/>
        </w:rPr>
        <w:t>A  jelenlegi  szakaszban  –  szólalt  meg  váratla</w:t>
        <w:softHyphen/>
        <w:t>nul Nakata –  ezzel a létszámmal tovább folytatni a munkánkat lehetetlen. Vagyis természetesen mi még ezzel a létszámmal is folytatjuk a munkát...  De ...  az emberek...  azt akarom  mondani,  hogy amikor  az a bizonyos  nap  már  közel  lesz,  sok  ember  kezd sej</w:t>
        <w:softHyphen/>
        <w:t>teni valamit, hiszen addigra már különféle óvin</w:t>
        <w:softHyphen/>
        <w:t>tézkedéseket fognak tenni...  De az biztos, hogy szinte senki sem hiszi majd el... Az pedig</w:t>
      </w:r>
      <w:r>
        <w:rPr>
          <w:i/>
          <w:iCs/>
          <w:sz w:val="22"/>
          <w:szCs w:val="22"/>
        </w:rPr>
        <w:t>...  az  a</w:t>
      </w:r>
      <w:r>
        <w:rPr>
          <w:sz w:val="22"/>
          <w:szCs w:val="22"/>
        </w:rPr>
        <w:t xml:space="preserve">  bizonyos dolog... akkor következik be, amikor be kell következ</w:t>
        <w:softHyphen/>
        <w:t>nie...</w:t>
      </w:r>
    </w:p>
    <w:p>
      <w:pPr>
        <w:pStyle w:val="Normal"/>
        <w:widowControl w:val="false"/>
        <w:autoSpaceDE w:val="false"/>
        <w:ind w:right="499" w:firstLine="284"/>
        <w:jc w:val="both"/>
        <w:rPr/>
      </w:pPr>
      <w:r>
        <w:rPr>
          <w:sz w:val="22"/>
          <w:szCs w:val="22"/>
        </w:rPr>
        <w:t>Az öreg kezében még mindig remegett a csésze. Ráncos nyaka kissé megrándult, alig hallható köhögés hallatszott fel. Minden szem a lassú táncot járó csészére szegeződött.  Az öreg keze egyszer csak megmereve</w:t>
        <w:softHyphen/>
        <w:t>dett, a csésze halkan koppant az asztalon, és mozdu</w:t>
        <w:softHyphen/>
        <w:t>latlanná vált.</w:t>
      </w:r>
    </w:p>
    <w:p>
      <w:pPr>
        <w:pStyle w:val="Normal"/>
        <w:widowControl w:val="false"/>
        <w:autoSpaceDE w:val="false"/>
        <w:ind w:right="499" w:firstLine="284"/>
        <w:jc w:val="both"/>
        <w:rPr/>
      </w:pPr>
      <w:r>
        <w:rPr>
          <w:sz w:val="22"/>
          <w:szCs w:val="22"/>
        </w:rPr>
        <w:t xml:space="preserve"> </w:t>
      </w:r>
      <w:r>
        <w:rPr>
          <w:sz w:val="22"/>
          <w:szCs w:val="22"/>
        </w:rPr>
        <w:t>A ráncos kéz eltűnt az asztal alatt, és valamit meg</w:t>
        <w:softHyphen/>
        <w:t>nyomott. Valahol a ház belsejében alig észrevehetően meglódult a levegő.</w:t>
      </w:r>
    </w:p>
    <w:p>
      <w:pPr>
        <w:pStyle w:val="Normal"/>
        <w:widowControl w:val="false"/>
        <w:autoSpaceDE w:val="false"/>
        <w:ind w:right="499" w:firstLine="284"/>
        <w:jc w:val="both"/>
        <w:rPr/>
      </w:pPr>
      <w:r>
        <w:rPr>
          <w:sz w:val="22"/>
          <w:szCs w:val="22"/>
        </w:rPr>
        <w:t xml:space="preserve">–  </w:t>
      </w:r>
      <w:r>
        <w:rPr>
          <w:sz w:val="22"/>
          <w:szCs w:val="22"/>
        </w:rPr>
        <w:t>Tadokoro-szan –  emelte fel a fejét az öreg, és kissé oldalra fordította. –  Észrevette ezt a magányos virágot?</w:t>
      </w:r>
    </w:p>
    <w:p>
      <w:pPr>
        <w:pStyle w:val="Normal"/>
        <w:widowControl w:val="false"/>
        <w:autoSpaceDE w:val="false"/>
        <w:ind w:right="499" w:firstLine="284"/>
        <w:jc w:val="both"/>
        <w:rPr/>
      </w:pPr>
      <w:r>
        <w:rPr>
          <w:sz w:val="22"/>
          <w:szCs w:val="22"/>
        </w:rPr>
        <w:t>Tadokoro  felpillantott.  A tokono-ma  mellett pol</w:t>
        <w:softHyphen/>
        <w:t>cok voltak a falba ágyazva. A polcokat elválasztó oszlopon lógó tökvázában egy szál élénkpiros virág pompázott, amelynek szárán kétoldalt egy-egy sötét</w:t>
        <w:softHyphen/>
        <w:t>zöld levél, nőtt.</w:t>
      </w:r>
    </w:p>
    <w:p>
      <w:pPr>
        <w:pStyle w:val="Normal"/>
        <w:widowControl w:val="false"/>
        <w:autoSpaceDE w:val="false"/>
        <w:ind w:right="499" w:firstLine="284"/>
        <w:jc w:val="both"/>
        <w:rPr/>
      </w:pPr>
      <w:r>
        <w:rPr>
          <w:sz w:val="22"/>
          <w:szCs w:val="22"/>
        </w:rPr>
        <w:t xml:space="preserve">–  </w:t>
      </w:r>
      <w:r>
        <w:rPr>
          <w:sz w:val="22"/>
          <w:szCs w:val="22"/>
        </w:rPr>
        <w:t>Úgy látom, hogy  kamélia vabiszuke... –  dörmög</w:t>
        <w:softHyphen/>
        <w:t>te Tadokoro professzor.</w:t>
      </w:r>
    </w:p>
    <w:p>
      <w:pPr>
        <w:pStyle w:val="Normal"/>
        <w:widowControl w:val="false"/>
        <w:autoSpaceDE w:val="false"/>
        <w:ind w:right="499" w:firstLine="284"/>
        <w:jc w:val="both"/>
        <w:rPr/>
      </w:pPr>
      <w:r>
        <w:rPr>
          <w:sz w:val="22"/>
          <w:szCs w:val="22"/>
        </w:rPr>
        <w:t xml:space="preserve">–  </w:t>
      </w:r>
      <w:r>
        <w:rPr>
          <w:sz w:val="22"/>
          <w:szCs w:val="22"/>
        </w:rPr>
        <w:t>Úgy van, helyes. Egy bokor az ősszel hirtelen kinyílt, mintha megbolondult volna. Tadokoro-szan, az az érzésem, hogy a természet Japánban az utóbbi időben mindenütt megbolondult. Lehet, hogy a tudós szempontjából ebben nincs semmi különös. De én, aki száz esztendőt éltem le ebben a természetben, azt gon</w:t>
        <w:softHyphen/>
        <w:t>dolom, hogy a fű, a fák, a madarak, a rovarok, a halak megijedtek valamitől és...</w:t>
      </w:r>
    </w:p>
    <w:p>
      <w:pPr>
        <w:pStyle w:val="Normal"/>
        <w:widowControl w:val="false"/>
        <w:autoSpaceDE w:val="false"/>
        <w:ind w:right="499" w:firstLine="284"/>
        <w:jc w:val="both"/>
        <w:rPr/>
      </w:pPr>
      <w:r>
        <w:rPr>
          <w:sz w:val="22"/>
          <w:szCs w:val="22"/>
        </w:rPr>
        <w:t>Halk léptek csosszantak a folyosón, majd a szódzsi előtt megálltak..</w:t>
      </w:r>
    </w:p>
    <w:p>
      <w:pPr>
        <w:pStyle w:val="Normal"/>
        <w:widowControl w:val="false"/>
        <w:autoSpaceDE w:val="false"/>
        <w:ind w:right="499" w:firstLine="284"/>
        <w:jc w:val="both"/>
        <w:rPr/>
      </w:pPr>
      <w:r>
        <w:rPr>
          <w:sz w:val="22"/>
          <w:szCs w:val="22"/>
        </w:rPr>
        <w:t xml:space="preserve">–  </w:t>
      </w:r>
      <w:r>
        <w:rPr>
          <w:sz w:val="22"/>
          <w:szCs w:val="22"/>
        </w:rPr>
        <w:t>Hivatni méltóztatott? –  hangzott fel odakint.</w:t>
      </w:r>
    </w:p>
    <w:p>
      <w:pPr>
        <w:pStyle w:val="Normal"/>
        <w:widowControl w:val="false"/>
        <w:autoSpaceDE w:val="false"/>
        <w:ind w:right="499" w:firstLine="284"/>
        <w:jc w:val="both"/>
        <w:rPr/>
      </w:pPr>
      <w:r>
        <w:rPr>
          <w:sz w:val="22"/>
          <w:szCs w:val="22"/>
        </w:rPr>
        <w:t xml:space="preserve">–  </w:t>
      </w:r>
      <w:r>
        <w:rPr>
          <w:sz w:val="22"/>
          <w:szCs w:val="22"/>
        </w:rPr>
        <w:t>Hanae –  mondta az öreg – , húzza félre a szódzsit és az üvegezett ajtót is. Teljesen.</w:t>
      </w:r>
    </w:p>
    <w:p>
      <w:pPr>
        <w:pStyle w:val="Normal"/>
        <w:widowControl w:val="false"/>
        <w:autoSpaceDE w:val="false"/>
        <w:ind w:right="499" w:firstLine="284"/>
        <w:jc w:val="both"/>
        <w:rPr/>
      </w:pPr>
      <w:r>
        <w:rPr>
          <w:sz w:val="22"/>
          <w:szCs w:val="22"/>
        </w:rPr>
        <w:t xml:space="preserve">–  </w:t>
      </w:r>
      <w:r>
        <w:rPr>
          <w:sz w:val="22"/>
          <w:szCs w:val="22"/>
        </w:rPr>
        <w:t>De... –  tágult kerekre a leány szeme. –  Odakint nagyon hűvös van.</w:t>
      </w:r>
    </w:p>
    <w:p>
      <w:pPr>
        <w:pStyle w:val="Normal"/>
        <w:widowControl w:val="false"/>
        <w:autoSpaceDE w:val="false"/>
        <w:ind w:right="499" w:firstLine="284"/>
        <w:jc w:val="both"/>
        <w:rPr/>
      </w:pPr>
      <w:r>
        <w:rPr>
          <w:sz w:val="22"/>
          <w:szCs w:val="22"/>
        </w:rPr>
        <w:t xml:space="preserve">–  </w:t>
      </w:r>
      <w:r>
        <w:rPr>
          <w:sz w:val="22"/>
          <w:szCs w:val="22"/>
        </w:rPr>
        <w:t>Nem baj. Nyissa csak ki...</w:t>
      </w:r>
    </w:p>
    <w:p>
      <w:pPr>
        <w:pStyle w:val="Normal"/>
        <w:widowControl w:val="false"/>
        <w:autoSpaceDE w:val="false"/>
        <w:ind w:right="499" w:firstLine="284"/>
        <w:jc w:val="both"/>
        <w:rPr/>
      </w:pPr>
      <w:r>
        <w:rPr>
          <w:sz w:val="22"/>
          <w:szCs w:val="22"/>
        </w:rPr>
        <w:t>A leány csörömpölve húzta félre a szódzsit. A ha</w:t>
        <w:softHyphen/>
        <w:t>konei őszi este hideg levegője csapott be a szobába, amelyben  csupán egy  hősugárzó szolgáltatta a mele</w:t>
        <w:softHyphen/>
        <w:t>get. Behallatszott a tücskök cirpelése és a cédrusliget zúgása.</w:t>
      </w:r>
    </w:p>
    <w:p>
      <w:pPr>
        <w:pStyle w:val="Normal"/>
        <w:widowControl w:val="false"/>
        <w:autoSpaceDE w:val="false"/>
        <w:ind w:right="499" w:firstLine="284"/>
        <w:jc w:val="both"/>
        <w:rPr/>
      </w:pPr>
      <w:r>
        <w:rPr>
          <w:sz w:val="22"/>
          <w:szCs w:val="22"/>
        </w:rPr>
        <w:t>Odalent, a fák között az  Aszinoko-tó  vize látszott. A tizenhetedik éjszakája világító hold már elég maga</w:t>
        <w:softHyphen/>
        <w:t>san járt. Vakító hideg fénye megtört a tó vizének apró fodrain. Holdfényben fürdő csúcsaikkal mint fekete paravánok magasodtak a hakonei hegyek.</w:t>
      </w:r>
    </w:p>
    <w:p>
      <w:pPr>
        <w:pStyle w:val="Normal"/>
        <w:widowControl w:val="false"/>
        <w:autoSpaceDE w:val="false"/>
        <w:ind w:right="499" w:firstLine="284"/>
        <w:jc w:val="both"/>
        <w:rPr>
          <w:sz w:val="22"/>
          <w:szCs w:val="22"/>
        </w:rPr>
      </w:pPr>
      <w:r>
        <w:rPr>
          <w:sz w:val="22"/>
          <w:szCs w:val="22"/>
        </w:rPr>
        <w:t xml:space="preserve">–  </w:t>
      </w:r>
      <w:r>
        <w:rPr>
          <w:sz w:val="22"/>
          <w:szCs w:val="22"/>
        </w:rPr>
        <w:t>Tadokoro-szan –  csendült fel váratlan erővel az  öreg hangja vendégei háta mögött, akik a világon mindenről megfeledkezve, a fájdalmasan szép lát</w:t>
        <w:softHyphen/>
        <w:t>ványban gyönyörködtek. –  Nézze csak! Jól nézze meg ezeket a japán hegyeket, tavakat. Japán nagy ország. Kétezer-hétszáz kilométer hosszan nyúlik el, csupa nagy és kis sziget, hegy, s rajtuk százmillió ember él. Még most is azt állítja, hogy Japán, ezek a nagy szigetek eltűnnek a víz alatt? Valóban még most is hisz abban, hogy mindezt a közeljövőben egyszer csak elnyeli a tenger örvénye?</w:t>
      </w:r>
    </w:p>
    <w:p>
      <w:pPr>
        <w:pStyle w:val="Normal"/>
        <w:widowControl w:val="false"/>
        <w:autoSpaceDE w:val="false"/>
        <w:ind w:right="499" w:firstLine="284"/>
        <w:jc w:val="both"/>
        <w:rPr>
          <w:sz w:val="22"/>
          <w:szCs w:val="22"/>
        </w:rPr>
      </w:pPr>
      <w:r>
        <w:rPr>
          <w:sz w:val="22"/>
          <w:szCs w:val="22"/>
        </w:rPr>
        <w:t xml:space="preserve">–  </w:t>
      </w:r>
      <w:r>
        <w:rPr>
          <w:sz w:val="22"/>
          <w:szCs w:val="22"/>
        </w:rPr>
        <w:t>Én... –  és a professzor hangja olyan volt, mint egy nyögés. –  Sajnos, hiszek benne. A legutóbbi kutatások csak megerősítették hitemet.</w:t>
      </w:r>
    </w:p>
    <w:p>
      <w:pPr>
        <w:pStyle w:val="Normal"/>
        <w:widowControl w:val="false"/>
        <w:autoSpaceDE w:val="false"/>
        <w:ind w:right="499" w:firstLine="284"/>
        <w:jc w:val="both"/>
        <w:rPr>
          <w:sz w:val="22"/>
          <w:szCs w:val="22"/>
        </w:rPr>
      </w:pPr>
      <w:r>
        <w:rPr>
          <w:sz w:val="22"/>
          <w:szCs w:val="22"/>
        </w:rPr>
        <w:t xml:space="preserve">Onodera megborzadt. </w:t>
      </w:r>
    </w:p>
    <w:p>
      <w:pPr>
        <w:pStyle w:val="Normal"/>
        <w:widowControl w:val="false"/>
        <w:autoSpaceDE w:val="false"/>
        <w:ind w:right="499" w:firstLine="284"/>
        <w:jc w:val="both"/>
        <w:rPr>
          <w:sz w:val="22"/>
          <w:szCs w:val="22"/>
        </w:rPr>
      </w:pPr>
      <w:r>
        <w:rPr>
          <w:sz w:val="22"/>
          <w:szCs w:val="22"/>
        </w:rPr>
        <w:t>És nemcsak a minden pórusát átjáró hidegtől. Nézte a holdfényben fürdő hegycsúcsokat, a bővizű fekete tavat,  amelynek felszínén a holdfény sok millió csillo</w:t>
        <w:softHyphen/>
        <w:t>gó szilánkra tört szét, és furcsa érzés kerítette hatal</w:t>
        <w:softHyphen/>
        <w:t>mába.</w:t>
      </w:r>
    </w:p>
    <w:p>
      <w:pPr>
        <w:pStyle w:val="Normal"/>
        <w:widowControl w:val="false"/>
        <w:autoSpaceDE w:val="false"/>
        <w:ind w:right="499" w:firstLine="284"/>
        <w:jc w:val="both"/>
        <w:rPr>
          <w:sz w:val="22"/>
          <w:szCs w:val="22"/>
        </w:rPr>
      </w:pPr>
      <w:r>
        <w:rPr>
          <w:sz w:val="22"/>
          <w:szCs w:val="22"/>
        </w:rPr>
        <w:t xml:space="preserve"> </w:t>
      </w:r>
      <w:r>
        <w:rPr>
          <w:sz w:val="22"/>
          <w:szCs w:val="22"/>
        </w:rPr>
        <w:t>Valóban a víz alá merülnek ezek a szigetek, a hatal</w:t>
        <w:softHyphen/>
        <w:t>mas hegyekkel, erdőkkel, tavakkal, városokkal és e városokban élő emberekkel együtt?</w:t>
      </w:r>
    </w:p>
    <w:p>
      <w:pPr>
        <w:pStyle w:val="Normal"/>
        <w:widowControl w:val="false"/>
        <w:autoSpaceDE w:val="false"/>
        <w:ind w:right="499" w:firstLine="284"/>
        <w:jc w:val="both"/>
        <w:rPr/>
      </w:pPr>
      <w:r>
        <w:rPr>
          <w:sz w:val="22"/>
          <w:szCs w:val="22"/>
        </w:rPr>
        <w:t xml:space="preserve">–  </w:t>
      </w:r>
      <w:r>
        <w:rPr>
          <w:sz w:val="22"/>
          <w:szCs w:val="22"/>
        </w:rPr>
        <w:t>Rendben van –  hallatszott az öreg hangja. –  Csak ezt akartam hallani. Hanae, becsukhatja.</w:t>
      </w:r>
    </w:p>
    <w:p>
      <w:pPr>
        <w:pStyle w:val="Normal"/>
        <w:widowControl w:val="false"/>
        <w:autoSpaceDE w:val="false"/>
        <w:ind w:right="499" w:firstLine="284"/>
        <w:jc w:val="both"/>
        <w:rPr>
          <w:sz w:val="22"/>
          <w:szCs w:val="22"/>
        </w:rPr>
      </w:pPr>
      <w:r>
        <w:rPr>
          <w:sz w:val="22"/>
          <w:szCs w:val="22"/>
        </w:rPr>
        <w:t>Onodera, aki szüntelenül a szemfájdítóan ragyogó holdat nézte, összehúzta a szemöldökét. Úgy látta, mintha a hold hajszálponosan kirajzolódó körvonala hirtelen megrezdült, majd kettévált volna. A tücsök</w:t>
        <w:softHyphen/>
        <w:t>cirpelés elnémult. A szél elült, a fák levelei nem susog</w:t>
        <w:softHyphen/>
        <w:t>tak. Halotti csend volt.</w:t>
      </w:r>
    </w:p>
    <w:p>
      <w:pPr>
        <w:pStyle w:val="Normal"/>
        <w:widowControl w:val="false"/>
        <w:autoSpaceDE w:val="false"/>
        <w:ind w:right="499" w:firstLine="284"/>
        <w:jc w:val="both"/>
        <w:rPr>
          <w:sz w:val="22"/>
          <w:szCs w:val="22"/>
        </w:rPr>
      </w:pPr>
      <w:r>
        <w:rPr>
          <w:sz w:val="22"/>
          <w:szCs w:val="22"/>
        </w:rPr>
        <w:t>S ekkor a fekete fákon túl éleset kiáltott, az esti fecske. Nyomban utána, mintha megijedtek volna va</w:t>
        <w:softHyphen/>
        <w:t>lamitől, felcsiripeltek az éjszaka vak és tehetetlen ma</w:t>
        <w:softHyphen/>
        <w:t>darai. Messze lent, a tó túlsó partján felvonítottak és ugattak a kutyá, kukorékoltak a kakasok.</w:t>
      </w:r>
    </w:p>
    <w:p>
      <w:pPr>
        <w:pStyle w:val="Normal"/>
        <w:widowControl w:val="false"/>
        <w:autoSpaceDE w:val="false"/>
        <w:ind w:right="499" w:firstLine="284"/>
        <w:jc w:val="both"/>
        <w:rPr>
          <w:sz w:val="22"/>
          <w:szCs w:val="22"/>
        </w:rPr>
      </w:pPr>
      <w:r>
        <w:rPr>
          <w:sz w:val="22"/>
          <w:szCs w:val="22"/>
        </w:rPr>
        <w:t xml:space="preserve"> –  </w:t>
      </w:r>
      <w:r>
        <w:rPr>
          <w:sz w:val="22"/>
          <w:szCs w:val="22"/>
        </w:rPr>
        <w:t>Kezdődik... –  jegyezte meg  Tadokoro profesz</w:t>
        <w:softHyphen/>
        <w:t>szor.</w:t>
      </w:r>
    </w:p>
    <w:p>
      <w:pPr>
        <w:pStyle w:val="Normal"/>
        <w:widowControl w:val="false"/>
        <w:autoSpaceDE w:val="false"/>
        <w:ind w:right="499" w:firstLine="284"/>
        <w:jc w:val="both"/>
        <w:rPr/>
      </w:pPr>
      <w:r>
        <w:rPr>
          <w:sz w:val="22"/>
          <w:szCs w:val="22"/>
        </w:rPr>
        <w:t>Be sem fejezte a mondatot, amikor körös-körül minden: a közeli pagony, a távoli hegyek felzúgtak. Dobpergésszerűen ropogtak a cserepek, csikorogtak a gerendák és oszlopok, aztán felnyögött az egész ház.</w:t>
      </w:r>
    </w:p>
    <w:p>
      <w:pPr>
        <w:pStyle w:val="Normal"/>
        <w:widowControl w:val="false"/>
        <w:autoSpaceDE w:val="false"/>
        <w:ind w:right="499" w:hanging="0"/>
        <w:jc w:val="both"/>
        <w:rPr/>
      </w:pPr>
      <w:r>
        <w:rPr>
          <w:sz w:val="22"/>
          <w:szCs w:val="22"/>
        </w:rPr>
        <w:t>Elaludt a villany. Bútorok zuhantak le, vakolat hullott a falakról, a padlóra zuhant valami. A leány ijedten felsikított...</w:t>
      </w:r>
    </w:p>
    <w:p>
      <w:pPr>
        <w:pStyle w:val="Normal"/>
        <w:widowControl w:val="false"/>
        <w:autoSpaceDE w:val="false"/>
        <w:ind w:right="499" w:firstLine="284"/>
        <w:jc w:val="both"/>
        <w:rPr/>
      </w:pPr>
      <w:r>
        <w:rPr>
          <w:sz w:val="22"/>
          <w:szCs w:val="22"/>
        </w:rPr>
        <w:t xml:space="preserve">–  </w:t>
      </w:r>
      <w:r>
        <w:rPr>
          <w:sz w:val="22"/>
          <w:szCs w:val="22"/>
        </w:rPr>
        <w:t>Semmi vész. Egy lökés, amely kissé megemeli a lesüllyedt Nidzava-hegytömböt... Semmi vész... –  hangzott fel  Tadokoro  professzor  nyugodt hangja. –  A földkéregben végbemenő változás, amelyről beszél</w:t>
        <w:softHyphen/>
        <w:t>tem, egészen más jellegű. No persze, amikor bekövet</w:t>
        <w:softHyphen/>
        <w:t>kezik, földrengések, vulkánkitörések és robbanások követik majd.</w:t>
      </w:r>
    </w:p>
    <w:p>
      <w:pPr>
        <w:pStyle w:val="Normal"/>
        <w:widowControl w:val="false"/>
        <w:autoSpaceDE w:val="false"/>
        <w:ind w:right="499" w:firstLine="284"/>
        <w:jc w:val="both"/>
        <w:rPr/>
      </w:pPr>
      <w:r>
        <w:rPr>
          <w:sz w:val="22"/>
          <w:szCs w:val="22"/>
        </w:rPr>
        <w:t>A földrengés hamar véget ért. A sötétbe borult szobában  némán ülő társaság  tekintete  ismét a ragyo</w:t>
        <w:softHyphen/>
        <w:t>gó holdfényben fürdő  Aszinoko-tóra szegeződött, amely olyan nyugodt volt, mintha semmi sem történt volna. A hold egyre feljebb úszott az égen, fénye a tatamira hullott.</w:t>
      </w:r>
    </w:p>
    <w:p>
      <w:pPr>
        <w:pStyle w:val="Normal"/>
        <w:widowControl w:val="false"/>
        <w:autoSpaceDE w:val="false"/>
        <w:ind w:right="499" w:firstLine="284"/>
        <w:jc w:val="both"/>
        <w:rPr>
          <w:sz w:val="22"/>
          <w:szCs w:val="22"/>
        </w:rPr>
      </w:pPr>
      <w:r>
        <w:rPr>
          <w:sz w:val="22"/>
          <w:szCs w:val="22"/>
        </w:rPr>
        <w:t xml:space="preserve">–  </w:t>
      </w:r>
      <w:r>
        <w:rPr>
          <w:sz w:val="22"/>
          <w:szCs w:val="22"/>
        </w:rPr>
        <w:t>Nakata-kun... Így hívják?... Fiatalember, maga az imént mondott valamit... –  hallatszott a sötétben az öreg hangja.</w:t>
      </w:r>
    </w:p>
    <w:p>
      <w:pPr>
        <w:pStyle w:val="Normal"/>
        <w:widowControl w:val="false"/>
        <w:autoSpaceDE w:val="false"/>
        <w:ind w:right="499" w:firstLine="284"/>
        <w:jc w:val="both"/>
        <w:rPr/>
      </w:pPr>
      <w:r>
        <w:rPr>
          <w:sz w:val="22"/>
          <w:szCs w:val="22"/>
        </w:rPr>
        <w:t xml:space="preserve">–  </w:t>
      </w:r>
      <w:r>
        <w:rPr>
          <w:sz w:val="22"/>
          <w:szCs w:val="22"/>
        </w:rPr>
        <w:t>Igen... –  felelte–  Nakata.</w:t>
      </w:r>
    </w:p>
    <w:p>
      <w:pPr>
        <w:pStyle w:val="Normal"/>
        <w:widowControl w:val="false"/>
        <w:autoSpaceDE w:val="false"/>
        <w:ind w:right="499" w:firstLine="284"/>
        <w:jc w:val="both"/>
        <w:rPr/>
      </w:pPr>
      <w:r>
        <w:rPr>
          <w:sz w:val="22"/>
          <w:szCs w:val="22"/>
        </w:rPr>
        <w:t xml:space="preserve">–  </w:t>
      </w:r>
      <w:r>
        <w:rPr>
          <w:sz w:val="22"/>
          <w:szCs w:val="22"/>
        </w:rPr>
        <w:t>Van legalább valamilyen általános elképzelése ar</w:t>
        <w:softHyphen/>
        <w:t>ról, hogy mi a teendő a következő szakaszban?</w:t>
      </w:r>
    </w:p>
    <w:p>
      <w:pPr>
        <w:pStyle w:val="Normal"/>
        <w:widowControl w:val="false"/>
        <w:autoSpaceDE w:val="false"/>
        <w:ind w:right="499" w:firstLine="284"/>
        <w:jc w:val="both"/>
        <w:rPr/>
      </w:pPr>
      <w:r>
        <w:rPr>
          <w:sz w:val="22"/>
          <w:szCs w:val="22"/>
        </w:rPr>
        <w:t xml:space="preserve">–  </w:t>
      </w:r>
      <w:r>
        <w:rPr>
          <w:sz w:val="22"/>
          <w:szCs w:val="22"/>
        </w:rPr>
        <w:t>Igen, van –  felelte Nakata nyugodt hangon. –  Pontosabban, van bizonyos elképzelésem... Mégpedig arról, hogy mit, hogyan és milyen sorrendben kell sürgősen tenni.</w:t>
      </w:r>
    </w:p>
    <w:p>
      <w:pPr>
        <w:pStyle w:val="Normal"/>
        <w:widowControl w:val="false"/>
        <w:autoSpaceDE w:val="false"/>
        <w:ind w:right="499" w:firstLine="284"/>
        <w:jc w:val="both"/>
        <w:rPr/>
      </w:pPr>
      <w:r>
        <w:rPr>
          <w:sz w:val="22"/>
          <w:szCs w:val="22"/>
        </w:rPr>
        <w:t xml:space="preserve">–  </w:t>
      </w:r>
      <w:r>
        <w:rPr>
          <w:sz w:val="22"/>
          <w:szCs w:val="22"/>
        </w:rPr>
        <w:t>Nagyszerű. Sürgősen állítsa hát össze a tervet. Aztán kellene valaki, aki holnap Kiotóba utazik... Jó volna, ha ketten utaznának. Kiotóban lakik egy fiatal tudós, Fukuhara. Műveit olvasva, komoly embernek látszik. Igazi tudós. Át kell adni neki a levelemet, megmagyarázni neki mindent és felkérni az együtt</w:t>
        <w:softHyphen/>
        <w:t>működésre. Holnap majd megmondom, milyen ürügy</w:t>
        <w:softHyphen/>
        <w:t>gyel kereshetik fel. A tokiói tudósokat mindig az jelle</w:t>
        <w:softHyphen/>
        <w:t>mezte, hogy nem tudták átgondolni és megoldani a hosszú időszakokat felölelő problémákat. A mának élnek. Az ilyen problémák megoldására a legalkalma</w:t>
        <w:softHyphen/>
        <w:t>sabbak a kiotói tudósok...</w:t>
      </w:r>
    </w:p>
    <w:p>
      <w:pPr>
        <w:pStyle w:val="Normal"/>
        <w:widowControl w:val="false"/>
        <w:autoSpaceDE w:val="false"/>
        <w:ind w:right="499" w:firstLine="284"/>
        <w:jc w:val="both"/>
        <w:rPr>
          <w:sz w:val="22"/>
          <w:szCs w:val="22"/>
        </w:rPr>
      </w:pPr>
      <w:r>
        <w:rPr>
          <w:sz w:val="22"/>
          <w:szCs w:val="22"/>
        </w:rPr>
        <w:t xml:space="preserve"> –  </w:t>
      </w:r>
      <w:r>
        <w:rPr>
          <w:sz w:val="22"/>
          <w:szCs w:val="22"/>
        </w:rPr>
        <w:t>Fukuhara... –  mondta Jukinaga. –  A civilizáció összehasonlító  történetével  foglalkozik. Régóta is</w:t>
        <w:softHyphen/>
        <w:t xml:space="preserve">meri? </w:t>
      </w:r>
    </w:p>
    <w:p>
      <w:pPr>
        <w:pStyle w:val="Normal"/>
        <w:widowControl w:val="false"/>
        <w:autoSpaceDE w:val="false"/>
        <w:ind w:right="499" w:firstLine="284"/>
        <w:jc w:val="both"/>
        <w:rPr>
          <w:sz w:val="22"/>
          <w:szCs w:val="22"/>
        </w:rPr>
      </w:pPr>
      <w:r>
        <w:rPr>
          <w:sz w:val="22"/>
          <w:szCs w:val="22"/>
        </w:rPr>
        <w:t xml:space="preserve">–  </w:t>
      </w:r>
      <w:r>
        <w:rPr>
          <w:sz w:val="22"/>
          <w:szCs w:val="22"/>
        </w:rPr>
        <w:t>Soha nem találkoztam vele –  köhögött fel ismét tompán az öreg. –  De váltottunk néhány levelet Azt hiszem, meg fog érteni minket...</w:t>
      </w:r>
    </w:p>
    <w:p>
      <w:pPr>
        <w:pStyle w:val="Normal"/>
        <w:widowControl w:val="false"/>
        <w:autoSpaceDE w:val="false"/>
        <w:ind w:right="499" w:firstLine="284"/>
        <w:jc w:val="both"/>
        <w:rPr/>
      </w:pPr>
      <w:r>
        <w:rPr>
          <w:sz w:val="22"/>
          <w:szCs w:val="22"/>
        </w:rPr>
        <w:t>A szomszéd szobából fény hatolt át a fuszuma résén. A lány egyósdi gyertyatartót hozott be.</w:t>
      </w:r>
    </w:p>
    <w:p>
      <w:pPr>
        <w:pStyle w:val="Normal"/>
        <w:widowControl w:val="false"/>
        <w:autoSpaceDE w:val="false"/>
        <w:ind w:right="499" w:firstLine="284"/>
        <w:jc w:val="both"/>
        <w:rPr/>
      </w:pPr>
      <w:r>
        <w:rPr>
          <w:sz w:val="22"/>
          <w:szCs w:val="22"/>
        </w:rPr>
        <w:t xml:space="preserve">– </w:t>
      </w:r>
      <w:r>
        <w:rPr>
          <w:sz w:val="22"/>
          <w:szCs w:val="22"/>
        </w:rPr>
        <w:t>Jaj! –  borult el a lány arca. –  A vabiszuke...</w:t>
      </w:r>
    </w:p>
    <w:p>
      <w:pPr>
        <w:pStyle w:val="Normal"/>
        <w:widowControl w:val="false"/>
        <w:autoSpaceDE w:val="false"/>
        <w:ind w:right="499" w:firstLine="284"/>
        <w:jc w:val="both"/>
        <w:rPr>
          <w:sz w:val="22"/>
          <w:szCs w:val="22"/>
        </w:rPr>
      </w:pPr>
      <w:r>
        <w:rPr>
          <w:sz w:val="22"/>
          <w:szCs w:val="22"/>
        </w:rPr>
        <w:t>A padlón az apró kamélia hevert, akár egy vérfolt a gyertya sárga fénykörében.</w:t>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sz w:val="22"/>
          <w:szCs w:val="22"/>
        </w:rPr>
      </w:pPr>
      <w:r>
        <w:rPr>
          <w:sz w:val="22"/>
          <w:szCs w:val="22"/>
        </w:rPr>
      </w:r>
    </w:p>
    <w:p>
      <w:pPr>
        <w:pStyle w:val="Normal"/>
        <w:widowControl w:val="false"/>
        <w:autoSpaceDE w:val="false"/>
        <w:ind w:right="499" w:firstLine="284"/>
        <w:jc w:val="both"/>
        <w:rPr/>
      </w:pPr>
      <w:r>
        <w:rPr>
          <w:sz w:val="22"/>
          <w:szCs w:val="22"/>
        </w:rPr>
        <w:t>Reggel.</w:t>
      </w:r>
    </w:p>
    <w:p>
      <w:pPr>
        <w:pStyle w:val="Normal"/>
        <w:widowControl w:val="false"/>
        <w:autoSpaceDE w:val="false"/>
        <w:ind w:right="499" w:firstLine="284"/>
        <w:jc w:val="both"/>
        <w:rPr/>
      </w:pPr>
      <w:r>
        <w:rPr>
          <w:sz w:val="22"/>
          <w:szCs w:val="22"/>
        </w:rPr>
        <w:t>Onodera és a hajnalban váratlanul betoppanó Kunie</w:t>
        <w:softHyphen/>
        <w:t>da Kiotóba indult az öreg levelével. Az új Tokió-</w:t>
        <w:softHyphen/>
        <w:t>Oszaka vasúti fővonal csak Szidzoukától keletre üze</w:t>
        <w:softHyphen/>
        <w:t>melt. Legalább három óra kellett ahhoz, hogy Szidzu</w:t>
        <w:softHyphen/>
        <w:t>okából eljussanak Új-Oszakába. Minden vonal iszo</w:t>
        <w:softHyphen/>
        <w:t>nyúan túl volt terhelve, a vonatok tömve utasokkal. Az utasok még az első osztályú kupékban is a folyosókon ültek és álltak.</w:t>
      </w:r>
    </w:p>
    <w:p>
      <w:pPr>
        <w:pStyle w:val="Normal"/>
        <w:widowControl w:val="false"/>
        <w:autoSpaceDE w:val="false"/>
        <w:ind w:right="499" w:firstLine="284"/>
        <w:jc w:val="both"/>
        <w:rPr/>
      </w:pPr>
      <w:r>
        <w:rPr>
          <w:sz w:val="22"/>
          <w:szCs w:val="22"/>
        </w:rPr>
        <w:t>Onodera a kupé fülledt zsúfolt folyosóján szoron</w:t>
        <w:softHyphen/>
        <w:t>gott. Amikor a vonat a Tenrju-gava folyó fölött robo</w:t>
        <w:softHyphen/>
        <w:t>gott, eszébe jutott tavalyi találkozása  Góval a Jaeszu</w:t>
        <w:softHyphen/>
        <w:t>guti pályaudvar várótermében. Akkor kezdődött min</w:t>
        <w:softHyphen/>
        <w:t>den.</w:t>
      </w:r>
    </w:p>
    <w:p>
      <w:pPr>
        <w:pStyle w:val="Normal"/>
        <w:widowControl w:val="false"/>
        <w:autoSpaceDE w:val="false"/>
        <w:ind w:right="499" w:firstLine="284"/>
        <w:jc w:val="both"/>
        <w:rPr/>
      </w:pPr>
      <w:r>
        <w:rPr>
          <w:sz w:val="22"/>
          <w:szCs w:val="22"/>
        </w:rPr>
        <w:t>Aztán Gó meghalt épp ennek a Tenrju-gavának a felső folyásánál. Eleinte gyilkosságra gyanakodtak, de csak baleset volt, amely öngyilkosságra vallott. Aztán megtalálták Gó feljegyzéseit. Amikor Onodera össze</w:t>
        <w:softHyphen/>
        <w:t>hasonlította a feljegyzéseket Gónak azzal a levelével, amelyet neki írt, amidőn ő a Bonin-szigeteken tartóz</w:t>
        <w:softHyphen/>
        <w:t>kodott, lényeges dologra jött rá. Barátja rendkívül pontos számitásokat végzett, és megdöbbentő felfe</w:t>
        <w:softHyphen/>
        <w:t>dezést tett: a szupervasutat nem lehet megépíteni. Ha ezt világgá kürtöli, bolonddá nyilvánítják. Rendkívül kötelességtudó ember lévén, sokat gyötrődött. Az</w:t>
      </w:r>
      <w:r>
        <w:rPr>
          <w:i/>
          <w:iCs/>
          <w:sz w:val="22"/>
          <w:szCs w:val="22"/>
        </w:rPr>
        <w:t xml:space="preserve"> </w:t>
      </w:r>
      <w:r>
        <w:rPr>
          <w:sz w:val="22"/>
          <w:szCs w:val="22"/>
        </w:rPr>
        <w:t>ered</w:t>
        <w:softHyphen/>
        <w:t>mény:  álmatlanság,  teljes kimerülés, állandó ideges</w:t>
        <w:softHyphen/>
        <w:t>ség, ingerültség. Egy éjjel a rögeszméjétől gyötörve elindult a folyó felső folyásához, a veszélyes övezetbe, ahol halálos baleset érte, amely nem következik be, ha nyugodt az élete.</w:t>
      </w:r>
    </w:p>
    <w:p>
      <w:pPr>
        <w:pStyle w:val="Normal"/>
        <w:widowControl w:val="false"/>
        <w:autoSpaceDE w:val="false"/>
        <w:ind w:right="499" w:firstLine="284"/>
        <w:jc w:val="both"/>
        <w:rPr/>
      </w:pPr>
      <w:r>
        <w:rPr>
          <w:sz w:val="22"/>
          <w:szCs w:val="22"/>
        </w:rPr>
        <w:t>Góban éppen hogy csak feltámadt a sejtelem, gon</w:t>
        <w:softHyphen/>
        <w:t>dolta  Onodera,  de amikor a tények  alapján  elkészítet</w:t>
        <w:softHyphen/>
        <w:t>te a modellt,  valami teljesen elképzelhetetlen, hihetet</w:t>
        <w:softHyphen/>
        <w:t>len  dolog tárult fel előtte,  amelynek  még a gondolata is elviselhetetlen volt a számára... Georg Cantor ön</w:t>
        <w:softHyphen/>
        <w:t>gyilkos lett, amikor megalkotta a halmazelméletet. Thüring önkezével, vetett véget életének, amikor bebi</w:t>
        <w:softHyphen/>
        <w:t>zonyította az “univerzális Thüring-készülék” elméleti lehetőségét. Az ember “természetes, logikus következ</w:t>
        <w:softHyphen/>
        <w:t>tetéseinek”  van bizonyos határa. Előfordul, hogy az ész túlfeszített húrja egyszer csak csengve elpattan.</w:t>
      </w:r>
    </w:p>
    <w:p>
      <w:pPr>
        <w:pStyle w:val="Normal"/>
        <w:widowControl w:val="false"/>
        <w:autoSpaceDE w:val="false"/>
        <w:ind w:right="499" w:firstLine="284"/>
        <w:jc w:val="both"/>
        <w:rPr/>
      </w:pPr>
      <w:r>
        <w:rPr>
          <w:sz w:val="22"/>
          <w:szCs w:val="22"/>
        </w:rPr>
        <w:t>Most meg ő, Onodera, Kiotóba utazik, ahol nemrég még a barátaival  Gót  emlegették, ahol azon vitatkoz</w:t>
        <w:softHyphen/>
        <w:t>tak, hogy gyilkosság vagy öngyilkosság okozta-e a halálát.  A szíve fájdalmasan összeszorult. Igen, ott ültek akkor a Kamagava fölé kinyúló teraszon. És egyszer  csak felmorajlott, táncolni kezdett a föld. Az</w:t>
        <w:softHyphen/>
        <w:t>tán ő eltűnt, úgy intézte, hogy “nyoma se maradjon”. Mennyi  idő is telt el azóta?  Akkor még eszébe se jutott, hogy Japán létét veszély fenyegeti, hogy bevon</w:t>
        <w:softHyphen/>
        <w:t>ják abba a munkába, amellyel jelenleg foglalkozik. És aztán? Most azon kevesek közé tartozik, akiknek tu</w:t>
        <w:softHyphen/>
        <w:t>domásuk van a Japán jövőjéről szóló legtitkosabb adatokról. A titok és a várható katasztrófa tudata mérhetetlen súlyként nehezedik rá. De hát mi lehet az?! –  kiáltotta egy hang Onodera belsejében. Aztán letörölte arcáról a verítéket. Végül is mi az?</w:t>
      </w:r>
    </w:p>
    <w:p>
      <w:pPr>
        <w:pStyle w:val="Normal"/>
        <w:widowControl w:val="false"/>
        <w:autoSpaceDE w:val="false"/>
        <w:ind w:right="499" w:firstLine="284"/>
        <w:jc w:val="both"/>
        <w:rPr/>
      </w:pPr>
      <w:r>
        <w:rPr>
          <w:sz w:val="22"/>
          <w:szCs w:val="22"/>
        </w:rPr>
        <w:t xml:space="preserve"> </w:t>
      </w:r>
      <w:r>
        <w:rPr>
          <w:sz w:val="22"/>
          <w:szCs w:val="22"/>
        </w:rPr>
        <w:t>Kiotót a tavalyi földrengés után szinte teljesen újjá</w:t>
        <w:softHyphen/>
        <w:t>építették. De az egész város komor és sivár volt. Gion és Bonto-tjo utcái, amelyek azelőtt a vidám Kiotó csillogó  szimbólumainak  számítottak, roppant szo</w:t>
        <w:softHyphen/>
        <w:t>morú látványt nyújtottak. Élettelennek tűnt a lakó</w:t>
        <w:softHyphen/>
        <w:t>tömbökkel sűrűn beépített alsóváros is.</w:t>
      </w:r>
    </w:p>
    <w:p>
      <w:pPr>
        <w:pStyle w:val="Normal"/>
        <w:widowControl w:val="false"/>
        <w:autoSpaceDE w:val="false"/>
        <w:ind w:right="499" w:firstLine="284"/>
        <w:jc w:val="both"/>
        <w:rPr/>
      </w:pPr>
      <w:r>
        <w:rPr>
          <w:sz w:val="22"/>
          <w:szCs w:val="22"/>
        </w:rPr>
        <w:t>Amikor csengettek Fukuharának Kiotó északi ré</w:t>
        <w:softHyphen/>
        <w:t>szében levő lakásán, a házigazdát otthon találták. Már második napja nem hagyta el otthonát, mert rosszul érezte magát.</w:t>
      </w:r>
    </w:p>
    <w:p>
      <w:pPr>
        <w:pStyle w:val="Normal"/>
        <w:widowControl w:val="false"/>
        <w:autoSpaceDE w:val="false"/>
        <w:ind w:right="499" w:firstLine="284"/>
        <w:jc w:val="both"/>
        <w:rPr/>
      </w:pPr>
      <w:r>
        <w:rPr>
          <w:sz w:val="22"/>
          <w:szCs w:val="22"/>
        </w:rPr>
        <w:t xml:space="preserve"> </w:t>
      </w:r>
      <w:r>
        <w:rPr>
          <w:sz w:val="22"/>
          <w:szCs w:val="22"/>
        </w:rPr>
        <w:t>A tudós köntösben fogadta a vendégeit. Fekete hajában  egyetlen ősz hajszál sem volt, arca kimondot</w:t>
        <w:softHyphen/>
        <w:t>tan  gyermeki arc,  jóllehet azt  beszélték, hogy túlvan az ötvenen. Vannak arcok, amelyek nem árulják el az életkort.  Fukuhara többször  is elolvasta az öreg leve</w:t>
        <w:softHyphen/>
        <w:t>lét,  majd lehajtott  fejjel hallgatta Onoderát és Kunie</w:t>
        <w:softHyphen/>
        <w:t>dát, akik részletesen ecsetelték a helyzetet, majd meg</w:t>
        <w:softHyphen/>
        <w:t>rázta a fejét, és csupán egyetlen szót mondott:</w:t>
      </w:r>
    </w:p>
    <w:p>
      <w:pPr>
        <w:pStyle w:val="Normal"/>
        <w:widowControl w:val="false"/>
        <w:autoSpaceDE w:val="false"/>
        <w:ind w:right="499" w:firstLine="284"/>
        <w:jc w:val="both"/>
        <w:rPr/>
      </w:pPr>
      <w:r>
        <w:rPr>
          <w:sz w:val="22"/>
          <w:szCs w:val="22"/>
        </w:rPr>
        <w:t xml:space="preserve">–  </w:t>
      </w:r>
      <w:r>
        <w:rPr>
          <w:sz w:val="22"/>
          <w:szCs w:val="22"/>
        </w:rPr>
        <w:t>Rettenetes.</w:t>
      </w:r>
    </w:p>
    <w:p>
      <w:pPr>
        <w:pStyle w:val="Normal"/>
        <w:widowControl w:val="false"/>
        <w:autoSpaceDE w:val="false"/>
        <w:ind w:right="499" w:firstLine="284"/>
        <w:jc w:val="both"/>
        <w:rPr>
          <w:sz w:val="22"/>
          <w:szCs w:val="22"/>
        </w:rPr>
      </w:pPr>
      <w:r>
        <w:rPr>
          <w:sz w:val="22"/>
          <w:szCs w:val="22"/>
        </w:rPr>
        <w:t xml:space="preserve"> </w:t>
      </w:r>
      <w:r>
        <w:rPr>
          <w:sz w:val="22"/>
          <w:szCs w:val="22"/>
        </w:rPr>
        <w:t>Nyomban elhagyta a szalont.</w:t>
      </w:r>
    </w:p>
    <w:p>
      <w:pPr>
        <w:pStyle w:val="Normal"/>
        <w:widowControl w:val="false"/>
        <w:autoSpaceDE w:val="false"/>
        <w:ind w:right="499" w:firstLine="284"/>
        <w:jc w:val="both"/>
        <w:rPr/>
      </w:pPr>
      <w:r>
        <w:rPr>
          <w:sz w:val="22"/>
          <w:szCs w:val="22"/>
        </w:rPr>
        <w:t>Eltelt harminc perc, majd egy óra, de a tudós még mindig nem tért vissza. Onoderáék megunták a vára</w:t>
        <w:softHyphen/>
        <w:t>kozást, és megkérdezték a szolgálót.</w:t>
      </w:r>
    </w:p>
    <w:p>
      <w:pPr>
        <w:pStyle w:val="Normal"/>
        <w:widowControl w:val="false"/>
        <w:autoSpaceDE w:val="false"/>
        <w:ind w:right="499" w:firstLine="284"/>
        <w:jc w:val="both"/>
        <w:rPr>
          <w:sz w:val="22"/>
          <w:szCs w:val="22"/>
        </w:rPr>
      </w:pPr>
      <w:r>
        <w:rPr>
          <w:sz w:val="22"/>
          <w:szCs w:val="22"/>
        </w:rPr>
        <w:t xml:space="preserve">– </w:t>
      </w:r>
      <w:r>
        <w:rPr>
          <w:sz w:val="22"/>
          <w:szCs w:val="22"/>
        </w:rPr>
        <w:t>A szenszej az emeleten méltóztatik pihenni – felel</w:t>
        <w:softHyphen/>
        <w:t>te a szolgáló.</w:t>
      </w:r>
    </w:p>
    <w:p>
      <w:pPr>
        <w:pStyle w:val="Normal"/>
        <w:widowControl w:val="false"/>
        <w:autoSpaceDE w:val="false"/>
        <w:ind w:right="499" w:firstLine="284"/>
        <w:jc w:val="both"/>
        <w:rPr>
          <w:sz w:val="22"/>
          <w:szCs w:val="22"/>
        </w:rPr>
      </w:pPr>
      <w:r>
        <w:rPr>
          <w:sz w:val="22"/>
          <w:szCs w:val="22"/>
        </w:rPr>
        <w:t xml:space="preserve">–  </w:t>
      </w:r>
      <w:r>
        <w:rPr>
          <w:sz w:val="22"/>
          <w:szCs w:val="22"/>
        </w:rPr>
        <w:t>Micsoda emberek ezek a kiotói tudósok! –  mo</w:t>
        <w:softHyphen/>
        <w:t>rogta halkan Kunieda. –  Majmoknak tartják az embe</w:t>
        <w:softHyphen/>
        <w:t>reket. Két komoly tokiói férfiú keresi fel igen fontos ügyben, ő meg csak annyit mond, hogy “rettenetes”, és lefekszik aludni.</w:t>
      </w:r>
    </w:p>
    <w:p>
      <w:pPr>
        <w:pStyle w:val="Normal"/>
        <w:widowControl w:val="false"/>
        <w:autoSpaceDE w:val="false"/>
        <w:ind w:right="835" w:hanging="0"/>
        <w:jc w:val="both"/>
        <w:rPr>
          <w:sz w:val="22"/>
          <w:szCs w:val="22"/>
        </w:rPr>
      </w:pPr>
      <w:r>
        <w:rPr>
          <w:sz w:val="22"/>
          <w:szCs w:val="22"/>
        </w:rPr>
      </w:r>
    </w:p>
    <w:sectPr>
      <w:footerReference w:type="default" r:id="rId2"/>
      <w:type w:val="nextPage"/>
      <w:pgSz w:w="8391" w:h="11906"/>
      <w:pgMar w:left="1134" w:right="179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2:00Z</dcterms:created>
  <dc:creator>dalami</dc:creator>
  <dc:description/>
  <dc:language>en-US</dc:language>
  <cp:lastModifiedBy>dalami</cp:lastModifiedBy>
  <dcterms:modified xsi:type="dcterms:W3CDTF">2006-08-06T00:41:00Z</dcterms:modified>
  <cp:revision>3</cp:revision>
  <dc:subject/>
  <dc:title>A FORDÍTÁS AZ ALÁBBI_KIADÁS ALAPJÁN KÉSZŰ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