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firstLine="360"/>
        <w:jc w:val="both"/>
        <w:rPr>
          <w:rFonts w:ascii="Arial" w:hAnsi="Arial" w:cs="Arial"/>
          <w:sz w:val="24"/>
          <w:szCs w:val="24"/>
        </w:rPr>
      </w:pPr>
      <w:r>
        <w:rPr>
          <w:rFonts w:cs="Arial" w:ascii="Arial" w:hAnsi="Arial"/>
          <w:sz w:val="24"/>
          <w:szCs w:val="24"/>
        </w:rPr>
        <w:t>KEMÉNY DEZSŐ</w:t>
      </w:r>
    </w:p>
    <w:p>
      <w:pPr>
        <w:pStyle w:val="Csakszveg"/>
        <w:ind w:left="540" w:right="1322" w:firstLine="360"/>
        <w:jc w:val="both"/>
        <w:rPr/>
      </w:pPr>
      <w:r>
        <w:rPr>
          <w:rFonts w:cs="Arial" w:ascii="Arial" w:hAnsi="Arial"/>
          <w:sz w:val="24"/>
          <w:szCs w:val="24"/>
        </w:rPr>
        <w:t>BENKŐ SÁNDOR RAJZAIVA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Ozzie Black" w:hAnsi="Ozzie Black" w:cs="Arial"/>
          <w:sz w:val="72"/>
          <w:szCs w:val="72"/>
        </w:rPr>
      </w:pPr>
      <w:r>
        <w:rPr>
          <w:rFonts w:cs="Arial" w:ascii="Ozzie Black" w:hAnsi="Ozzie Black"/>
          <w:sz w:val="72"/>
          <w:szCs w:val="72"/>
        </w:rPr>
        <w:t>A VÁMPÍROK</w:t>
      </w:r>
    </w:p>
    <w:p>
      <w:pPr>
        <w:pStyle w:val="Csakszveg"/>
        <w:ind w:left="540" w:right="1322" w:firstLine="360"/>
        <w:jc w:val="center"/>
        <w:rPr>
          <w:rFonts w:ascii="Arial" w:hAnsi="Arial" w:cs="Arial"/>
          <w:sz w:val="24"/>
          <w:szCs w:val="24"/>
        </w:rPr>
      </w:pPr>
      <w:r>
        <w:rPr>
          <w:rFonts w:cs="Arial" w:ascii="Ozzie Black" w:hAnsi="Ozzie Black"/>
          <w:sz w:val="72"/>
          <w:szCs w:val="72"/>
        </w:rPr>
        <w:t>SZIKLÁJA</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REGÉNY</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MÓRA FERENC KÖNYVKIADÓ</w:t>
      </w:r>
    </w:p>
    <w:p>
      <w:pPr>
        <w:pStyle w:val="Csakszveg"/>
        <w:ind w:left="540" w:right="1322" w:firstLine="360"/>
        <w:jc w:val="center"/>
        <w:rPr>
          <w:rFonts w:ascii="Arial" w:hAnsi="Arial" w:cs="Arial"/>
          <w:sz w:val="24"/>
          <w:szCs w:val="24"/>
        </w:rPr>
      </w:pPr>
      <w:r>
        <w:rPr>
          <w:rFonts w:cs="Arial" w:ascii="Arial" w:hAnsi="Arial"/>
          <w:sz w:val="24"/>
          <w:szCs w:val="24"/>
        </w:rPr>
        <w:t>BUDAPEST 1965</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sz w:val="24"/>
          <w:szCs w:val="24"/>
        </w:rPr>
      </w:pPr>
      <w:r>
        <w:rPr>
          <w:rFonts w:cs="Arial" w:ascii="Arial" w:hAnsi="Arial"/>
          <w:sz w:val="24"/>
          <w:szCs w:val="24"/>
        </w:rPr>
        <w:t xml:space="preserve">A kiadásért felel a </w:t>
      </w:r>
    </w:p>
    <w:p>
      <w:pPr>
        <w:pStyle w:val="Csakszveg"/>
        <w:ind w:left="540" w:right="1322" w:firstLine="360"/>
        <w:jc w:val="center"/>
        <w:rPr>
          <w:rFonts w:ascii="Arial" w:hAnsi="Arial" w:cs="Arial"/>
          <w:sz w:val="24"/>
          <w:szCs w:val="24"/>
        </w:rPr>
      </w:pPr>
      <w:r>
        <w:rPr>
          <w:rFonts w:cs="Arial" w:ascii="Arial" w:hAnsi="Arial"/>
          <w:sz w:val="24"/>
          <w:szCs w:val="24"/>
        </w:rPr>
        <w:t xml:space="preserve">Móra Ferenc Ifjúsági Könyvkiadó igazgatója </w:t>
      </w:r>
    </w:p>
    <w:p>
      <w:pPr>
        <w:pStyle w:val="Csakszveg"/>
        <w:ind w:left="540" w:right="1322" w:firstLine="360"/>
        <w:jc w:val="center"/>
        <w:rPr>
          <w:rFonts w:ascii="Arial" w:hAnsi="Arial" w:cs="Arial"/>
          <w:sz w:val="24"/>
          <w:szCs w:val="24"/>
        </w:rPr>
      </w:pPr>
      <w:r>
        <w:rPr>
          <w:rFonts w:cs="Arial" w:ascii="Arial" w:hAnsi="Arial"/>
          <w:sz w:val="24"/>
          <w:szCs w:val="24"/>
        </w:rPr>
        <w:t>Felelős szerkesztő : Rónaszegi Miklós</w:t>
      </w:r>
    </w:p>
    <w:p>
      <w:pPr>
        <w:pStyle w:val="Csakszveg"/>
        <w:ind w:left="540" w:right="1322" w:firstLine="360"/>
        <w:jc w:val="center"/>
        <w:rPr>
          <w:rFonts w:ascii="Arial" w:hAnsi="Arial" w:cs="Arial"/>
          <w:sz w:val="24"/>
          <w:szCs w:val="24"/>
        </w:rPr>
      </w:pPr>
      <w:r>
        <w:rPr>
          <w:rFonts w:cs="Arial" w:ascii="Arial" w:hAnsi="Arial"/>
          <w:sz w:val="24"/>
          <w:szCs w:val="24"/>
        </w:rPr>
        <w:t>Képszerkesztő : Markó József</w:t>
      </w:r>
    </w:p>
    <w:p>
      <w:pPr>
        <w:pStyle w:val="Csakszveg"/>
        <w:ind w:left="540" w:right="1322" w:firstLine="360"/>
        <w:jc w:val="center"/>
        <w:rPr>
          <w:rFonts w:ascii="Arial" w:hAnsi="Arial" w:cs="Arial"/>
          <w:sz w:val="24"/>
          <w:szCs w:val="24"/>
        </w:rPr>
      </w:pPr>
      <w:r>
        <w:rPr>
          <w:rFonts w:cs="Arial" w:ascii="Arial" w:hAnsi="Arial"/>
          <w:sz w:val="24"/>
          <w:szCs w:val="24"/>
        </w:rPr>
        <w:t>Műszaki szerkesztő: Krecska Miklós</w:t>
      </w:r>
    </w:p>
    <w:p>
      <w:pPr>
        <w:pStyle w:val="Csakszveg"/>
        <w:ind w:left="540" w:right="1322" w:firstLine="360"/>
        <w:jc w:val="center"/>
        <w:rPr>
          <w:rFonts w:ascii="Arial" w:hAnsi="Arial" w:cs="Arial"/>
          <w:sz w:val="24"/>
          <w:szCs w:val="24"/>
        </w:rPr>
      </w:pPr>
      <w:r>
        <w:rPr>
          <w:rFonts w:cs="Arial" w:ascii="Arial" w:hAnsi="Arial"/>
          <w:sz w:val="24"/>
          <w:szCs w:val="24"/>
        </w:rPr>
        <w:t>Műszaki vezető : Földes György</w:t>
      </w:r>
    </w:p>
    <w:p>
      <w:pPr>
        <w:pStyle w:val="Csakszveg"/>
        <w:ind w:left="540" w:right="1322" w:firstLine="360"/>
        <w:jc w:val="center"/>
        <w:rPr>
          <w:rFonts w:ascii="Arial" w:hAnsi="Arial" w:cs="Arial"/>
          <w:sz w:val="24"/>
          <w:szCs w:val="24"/>
        </w:rPr>
      </w:pPr>
      <w:r>
        <w:rPr>
          <w:rFonts w:cs="Arial" w:ascii="Arial" w:hAnsi="Arial"/>
          <w:sz w:val="24"/>
          <w:szCs w:val="24"/>
        </w:rPr>
        <w:t>11 100 példány, 9 (Az5) iv,</w:t>
      </w:r>
    </w:p>
    <w:p>
      <w:pPr>
        <w:pStyle w:val="Csakszveg"/>
        <w:ind w:left="540" w:right="1322" w:firstLine="360"/>
        <w:jc w:val="center"/>
        <w:rPr>
          <w:rFonts w:ascii="Arial" w:hAnsi="Arial" w:cs="Arial"/>
          <w:sz w:val="24"/>
          <w:szCs w:val="24"/>
        </w:rPr>
      </w:pPr>
      <w:r>
        <w:rPr>
          <w:rFonts w:cs="Arial" w:ascii="Arial" w:hAnsi="Arial"/>
          <w:sz w:val="24"/>
          <w:szCs w:val="24"/>
        </w:rPr>
        <w:t>MSZ 5601-59 64-4910</w:t>
      </w:r>
    </w:p>
    <w:p>
      <w:pPr>
        <w:pStyle w:val="Csakszveg"/>
        <w:ind w:left="540" w:right="1322" w:firstLine="360"/>
        <w:jc w:val="center"/>
        <w:rPr>
          <w:rFonts w:ascii="Arial" w:hAnsi="Arial" w:cs="Arial"/>
          <w:sz w:val="24"/>
          <w:szCs w:val="24"/>
        </w:rPr>
      </w:pPr>
      <w:r>
        <w:rPr>
          <w:rFonts w:cs="Arial" w:ascii="Arial" w:hAnsi="Arial"/>
          <w:sz w:val="24"/>
          <w:szCs w:val="24"/>
        </w:rPr>
        <w:t xml:space="preserve">Pécsi Szikra Nyomda </w:t>
      </w:r>
    </w:p>
    <w:p>
      <w:pPr>
        <w:pStyle w:val="Csakszveg"/>
        <w:ind w:left="540" w:right="1322" w:firstLine="360"/>
        <w:jc w:val="center"/>
        <w:rPr>
          <w:rFonts w:ascii="Arial" w:hAnsi="Arial" w:cs="Arial"/>
          <w:sz w:val="24"/>
          <w:szCs w:val="24"/>
        </w:rPr>
      </w:pPr>
      <w:r>
        <w:rPr>
          <w:rFonts w:cs="Arial" w:ascii="Arial" w:hAnsi="Arial"/>
          <w:sz w:val="24"/>
          <w:szCs w:val="24"/>
        </w:rPr>
        <w:t>F. v. : Melles Rezső</w:t>
      </w:r>
    </w:p>
    <w:p>
      <w:pPr>
        <w:pStyle w:val="Csakszveg"/>
        <w:ind w:left="540" w:right="1322" w:firstLine="360"/>
        <w:jc w:val="center"/>
        <w:rPr>
          <w:rFonts w:ascii="Arial" w:hAnsi="Arial" w:cs="Arial"/>
          <w:sz w:val="24"/>
          <w:szCs w:val="24"/>
        </w:rPr>
      </w:pPr>
      <w:r>
        <w:rPr>
          <w:rFonts w:cs="Arial" w:ascii="Arial" w:hAnsi="Arial"/>
          <w:sz w:val="24"/>
          <w:szCs w:val="24"/>
        </w:rPr>
        <w:t>IF 356 — c — 6567</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VÉLETLEN GYŐZELEM</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nár úr, Totó lemara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Fuss végig a vonaton, Vili! Szép kis história! A többiek már várnak, azonnal meg kell kezdenünk az előrenyomul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ofesszor már keresi. Pedig a máié Totó csak hátráltatna, és most már úgyis kés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húzzam a vészféket, tanár ú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end legyen! Mint a halaskofák!... Tíz perc múlva megérkezünk Kutasra, annyi időnk lesz még, hogy visszatelefonálj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ek töltsünk vele időt? Elvégre Totó nem csecsemő...</w:t>
      </w:r>
    </w:p>
    <w:p>
      <w:pPr>
        <w:pStyle w:val="Csakszveg"/>
        <w:ind w:left="540" w:right="1322" w:firstLine="360"/>
        <w:jc w:val="both"/>
        <w:rPr>
          <w:rFonts w:ascii="Arial" w:hAnsi="Arial" w:cs="Arial"/>
          <w:sz w:val="24"/>
          <w:szCs w:val="24"/>
        </w:rPr>
      </w:pPr>
      <w:r>
        <w:rPr>
          <w:rFonts w:cs="Arial" w:ascii="Arial" w:hAnsi="Arial"/>
          <w:sz w:val="24"/>
          <w:szCs w:val="24"/>
        </w:rPr>
        <w:t>Harsány neveté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ocsi folyosóján nyüzsgő tizenhat budapesti fiú lelki szemei előtt feltűnt egy piros trikós, negyvennégyes cipőt viselő, nyolcvan kilót nyomó csecsemő, szájában cuclival, nyaka körül kendővel, rajta a felirat: „Totó, a mama kedvenc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nemcsak lelki szemük látta ezt. Látta a testi is, sőt Kelemen tanár úr szeme a következményeket is látta. Mert a kalauz váratlanul feltűnt a folyosó végén, és Csiperkének alig volt annyi ideje, hogy a tanár aggódó mozdulatára letörölje a falról Totó karikatúráját. A nadrágjával.</w:t>
      </w:r>
    </w:p>
    <w:p>
      <w:pPr>
        <w:pStyle w:val="Csakszveg"/>
        <w:ind w:left="540" w:right="1322" w:firstLine="360"/>
        <w:jc w:val="both"/>
        <w:rPr>
          <w:rFonts w:ascii="Arial" w:hAnsi="Arial" w:cs="Arial"/>
          <w:sz w:val="24"/>
          <w:szCs w:val="24"/>
        </w:rPr>
      </w:pPr>
      <w:r>
        <w:rPr>
          <w:rFonts w:cs="Arial" w:ascii="Arial" w:hAnsi="Arial"/>
          <w:sz w:val="24"/>
          <w:szCs w:val="24"/>
        </w:rPr>
        <w:t>A kalauz továbbm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megúsztuk, Csiperke — mondta halkan a tanár —, de könnyen szégyenben maradhattunk volna a kalauz előtt. Egy tizenhárom éves felnőtt fiúban enny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tessék haragudni, tanár úr, én azt hittem, hogy a MÁV-kalauzokban van humorérzék, és méltányolják...</w:t>
      </w:r>
    </w:p>
    <w:p>
      <w:pPr>
        <w:pStyle w:val="Csakszveg"/>
        <w:ind w:left="540" w:right="1322" w:firstLine="360"/>
        <w:jc w:val="both"/>
        <w:rPr/>
      </w:pPr>
      <w:r>
        <w:rPr>
          <w:rFonts w:cs="Arial" w:ascii="Arial" w:hAnsi="Arial"/>
          <w:sz w:val="24"/>
          <w:szCs w:val="24"/>
        </w:rPr>
        <w:t>Kelemen szeme nevetősen villant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A villamoskalauzokban talán van?</w:t>
      </w:r>
    </w:p>
    <w:p>
      <w:pPr>
        <w:pStyle w:val="Csakszveg"/>
        <w:ind w:left="540" w:right="1322" w:firstLine="360"/>
        <w:jc w:val="both"/>
        <w:rPr>
          <w:rFonts w:ascii="Arial" w:hAnsi="Arial" w:cs="Arial"/>
          <w:sz w:val="24"/>
          <w:szCs w:val="24"/>
        </w:rPr>
      </w:pPr>
      <w:r>
        <w:rPr>
          <w:rFonts w:cs="Arial" w:ascii="Arial" w:hAnsi="Arial"/>
          <w:sz w:val="24"/>
          <w:szCs w:val="24"/>
        </w:rPr>
        <w:t>Csiperke bánatosan bólog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 jelentette ki határozottan —, a kalauzok, úgy látszik, mindenütt egyformák. — És keserves képpel veregette nadrágja fenekét, ahol még krétanyomokban fellelhető volt Totó hatalmas kobakja, lehetetlen frizurája. Csiperke még folytatta volna a kalauzok, ellenőrök, portások közös természetrajzáról szóló hangos tépelődést, de a vonat lassított, kitérők és jelzőberendezések tömkelege ugrott a fiúk szeme elé, s Csiperke leghűségesebb csodálóit is elfogta a megérkezés izgalma. Senki se törődött Totó torzképének maradványaival, Kelemen tanár úr szemüvegét törölgetve állt degeszre tömött hátizsákja felett, s mint Napóleon a Waterlooi ütközet előtt, parancsait osztog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idegeskedjetek... A felszerelés rendben legyen, nem vagyok kíváncsi zörgő kulacsra, lecsúszó pokrócokra! A harisnyátokat igazítsátok meg, feltört lábbal nincs győzelem! És még valamit: nem kéjutazásra jöttünk, ne bámészkodjatok. Elismételjem a terv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uk! Mi hatan Zolti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a túloldalon szálltok le, rögtön át a patakpartra, 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jetek rám. Nem is olyan rossz, hogy Totó lemaradt, így legalább van valami indokunk arra, hogy várakozzunk egy darabig a pályaudvaron. Én visszatelefonálok a feltételes megállóhelyre, ti pedig igyekezzetek feltűnést kelteni. De módjával. Vi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Colosnak nem lesz nehé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li! Hány méter is vagy te yard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gyomrod űrtartalma gallon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púd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órihorgas, elálló fülű fiú dühösen vicsorított a többiekre, de megtorlásra nem volt idő. A vonat megállt. A társaság a peronra húzódott a csomagokkal. Totó hátizsákját ketten cipelték. Néhány fejkendős nénit, egy fonott táskás, verejtékező kopasz férfit, meg egy háromtagú, kissé szesztől illatozó kompániát előrebocsátva várták a tanár szav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Zolti, most fél tíz. Pontosan délután háromkor, vagy hogy a ti precíz stílusotokban beszéljek, tizenöt óra nulla perckor találkozunk az elfoglalt ellenséges parancsnoki sátor előtt. Induljat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Zolti öt társával leszállt a túloldalon. Átbotladoztak a síneken, és perceken belül eltűntek a patakpartra vezető úton. Azt persze nem vették észre, hogy az egy nappal korábban érkezett félraj két megfigyelője óvatosan a nyomukba ered, és hogy máris megkezdődött a falutól egészen a Barina-patak völgyében levő táborhelyig tartó macska-egér ját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elemen tanár úr és a körülötte nyüzsgő fiúk bezzeg nem óvatoskodtak. A tanár egyenesen a forgalmi irodába ment, hogy bejelentse Totó eltűnését, és ha lehet, telefonáljon. A fiúk meg a büfébe tódultak. Mintha teljesen megfeledkeztek volna a tűző napon étlen-szomjan gyalogló Zoltiékról, kilószámra vásárolták az őszibarackot, a szamócát, és literszámra itták a legkülönfélébb színekben pompázó szörpöket. A Coli is névre hallgató Vili a váróterem közönségének nem kiá örömére egy öklömnyi barackot egészben a szálába, tömött, és pokoli ügyességgel ugratta a magot a tenyerébe, méghozzá teljesen tisztára szopogatva. Csiperke bizonyára kipróbálta volna, elég élethűen utánozza-e az anyját kereső kecskegida mekegését, azután meg az anyja elégedett, boldog válaszát, de Csiperke már messze járt a Zolti parancsnoksága alatt megkerülő mozdulatokat végző kis csapatt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dig sikere lett volna: a terem tele volt a környékből a hetivásárra érkező, vagy onnét hazatérő emberekkel, akik szakértők lévén a kecskék dolgában, méltányolták volna a művészi produkciót. De hát Csiperke nem volt itt.</w:t>
      </w:r>
    </w:p>
    <w:p>
      <w:pPr>
        <w:pStyle w:val="Csakszveg"/>
        <w:ind w:left="540" w:right="1322" w:firstLine="360"/>
        <w:jc w:val="both"/>
        <w:rPr>
          <w:rFonts w:ascii="Arial" w:hAnsi="Arial" w:cs="Arial"/>
          <w:sz w:val="24"/>
          <w:szCs w:val="24"/>
        </w:rPr>
      </w:pPr>
      <w:r>
        <w:rPr>
          <w:rFonts w:cs="Arial" w:ascii="Arial" w:hAnsi="Arial"/>
          <w:sz w:val="24"/>
          <w:szCs w:val="24"/>
        </w:rPr>
        <w:t>Ellenben itt volt Ede.</w:t>
      </w:r>
    </w:p>
    <w:p>
      <w:pPr>
        <w:pStyle w:val="Csakszveg"/>
        <w:ind w:left="540" w:right="1322" w:firstLine="360"/>
        <w:jc w:val="both"/>
        <w:rPr>
          <w:rFonts w:ascii="Arial" w:hAnsi="Arial" w:cs="Arial"/>
          <w:sz w:val="24"/>
          <w:szCs w:val="24"/>
        </w:rPr>
      </w:pPr>
      <w:r>
        <w:rPr>
          <w:rFonts w:cs="Arial" w:ascii="Arial" w:hAnsi="Arial"/>
          <w:sz w:val="24"/>
          <w:szCs w:val="24"/>
        </w:rPr>
        <w:t>Fuszek Ede.</w:t>
      </w:r>
    </w:p>
    <w:p>
      <w:pPr>
        <w:pStyle w:val="Csakszveg"/>
        <w:ind w:left="540" w:right="1322" w:firstLine="360"/>
        <w:jc w:val="both"/>
        <w:rPr>
          <w:rFonts w:ascii="Arial" w:hAnsi="Arial" w:cs="Arial"/>
          <w:sz w:val="24"/>
          <w:szCs w:val="24"/>
        </w:rPr>
      </w:pPr>
      <w:r>
        <w:rPr>
          <w:rFonts w:cs="Arial" w:ascii="Arial" w:hAnsi="Arial"/>
          <w:sz w:val="24"/>
          <w:szCs w:val="24"/>
        </w:rPr>
        <w:t>Az osztály legjobb tanulója.</w:t>
      </w:r>
    </w:p>
    <w:p>
      <w:pPr>
        <w:pStyle w:val="Csakszveg"/>
        <w:ind w:left="540" w:right="1322" w:firstLine="360"/>
        <w:jc w:val="both"/>
        <w:rPr/>
      </w:pPr>
      <w:r>
        <w:rPr>
          <w:rFonts w:cs="Arial" w:ascii="Arial" w:hAnsi="Arial"/>
          <w:sz w:val="24"/>
          <w:szCs w:val="24"/>
        </w:rPr>
        <w:t>De nem a legokosabb. Mert ő nem az a legjobb tanuló volt, akit mindenki szeret, hanem az, akitől mindenki tart egy kicsit. És akiért nem is nagyon rajonganak. Akit a tanárok a legnagyobb jóindulattal próbálnak a közösség emberévé faragni, de nem sikerül. Nem sikerül, mert Ede amúgy is részt vesz mindenben. Ő jelentkezik elsőnek, ha papírgyűjtésről van szó, ő az, aki három szakkörben is dolgozott, amíg lehetett, önként elmegy minden unalmas előadásra, amiről a hirdetőtáblán olvas, és mindig áhítatosan függeszti szemét a tanárra. Egyébként az az Ede, akiről most szó van, szemüveget visel és szeplős. Ez persze véletlen, mert hiszen az edeséghez ez nem tartozik hozzá — de hát így van, ilyen!</w:t>
      </w:r>
    </w:p>
    <w:p>
      <w:pPr>
        <w:pStyle w:val="Csakszveg"/>
        <w:ind w:left="540" w:right="1322" w:firstLine="360"/>
        <w:jc w:val="both"/>
        <w:rPr>
          <w:rFonts w:ascii="Arial" w:hAnsi="Arial" w:cs="Arial"/>
          <w:sz w:val="24"/>
          <w:szCs w:val="24"/>
        </w:rPr>
      </w:pPr>
      <w:r>
        <w:drawing>
          <wp:anchor behindDoc="0" distT="0" distB="0" distL="114935" distR="114935" simplePos="0" locked="0" layoutInCell="0" allowOverlap="1" relativeHeight="132">
            <wp:simplePos x="0" y="0"/>
            <wp:positionH relativeFrom="column">
              <wp:posOffset>3200400</wp:posOffset>
            </wp:positionH>
            <wp:positionV relativeFrom="paragraph">
              <wp:posOffset>635</wp:posOffset>
            </wp:positionV>
            <wp:extent cx="2023745" cy="30397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2023745" cy="3039745"/>
                    </a:xfrm>
                    <a:prstGeom prst="rect">
                      <a:avLst/>
                    </a:prstGeom>
                  </pic:spPr>
                </pic:pic>
              </a:graphicData>
            </a:graphic>
          </wp:anchor>
        </w:drawing>
      </w:r>
      <w:r>
        <w:rPr>
          <w:rFonts w:cs="Arial" w:ascii="Arial" w:hAnsi="Arial"/>
          <w:sz w:val="24"/>
          <w:szCs w:val="24"/>
        </w:rPr>
        <w:t>Ezenfelül szó szerint tudja az ellenőrzőben levő iskolai szabályzatot, és életében még egyetlen ablaktáblát sem tört be. Tehát mondom, Ede ott volt a büfében, és így szólt: — A tanár úr nem azt mondta, hogy ízléstelenkedjünk. Ha azt hiszitek, hogy az úttör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de a vezércik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de az értelmező szótá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de 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piszkáljátok örökké Edét — szólt közbe Péter, egy középtermetű, barna üstökű fiú. — Ede azért undok hozzátok, mert ti állandóan...</w:t>
      </w:r>
    </w:p>
    <w:p>
      <w:pPr>
        <w:pStyle w:val="Csakszveg"/>
        <w:ind w:left="540" w:right="1322" w:firstLine="360"/>
        <w:jc w:val="both"/>
        <w:rPr>
          <w:rFonts w:ascii="Arial" w:hAnsi="Arial" w:cs="Arial"/>
          <w:sz w:val="24"/>
          <w:szCs w:val="24"/>
        </w:rPr>
      </w:pPr>
      <w:r>
        <w:rPr>
          <w:rFonts w:cs="Arial" w:ascii="Arial" w:hAnsi="Arial"/>
          <w:sz w:val="24"/>
          <w:szCs w:val="24"/>
        </w:rPr>
        <w:t>Erre azután felzúdultak a többi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Professzor védi Ed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ofesszor, mi bajod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e mondtad a múltkor, hogy Edének jót tenne egyszer egy alapos lecke?</w:t>
      </w:r>
    </w:p>
    <w:p>
      <w:pPr>
        <w:pStyle w:val="Csakszveg"/>
        <w:ind w:left="540" w:right="1322" w:firstLine="360"/>
        <w:jc w:val="both"/>
        <w:rPr/>
      </w:pPr>
      <w:r>
        <w:rPr>
          <w:rFonts w:cs="Arial" w:ascii="Arial" w:hAnsi="Arial"/>
          <w:sz w:val="24"/>
          <w:szCs w:val="24"/>
        </w:rPr>
        <w:t>Professzor rájuk kiál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end! Ez igazán nem a legalkalmasabb hely és pillanat arra, hogy az őrs legbensőbb magánügyeit megvitassuk. Most az a dolgunk, ho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hogy feltűnést keltsünk! — vágott közbe Colos újabb barackot tömve szájába.</w:t>
      </w:r>
    </w:p>
    <w:p>
      <w:pPr>
        <w:pStyle w:val="Csakszveg"/>
        <w:ind w:left="540" w:right="1322" w:firstLine="360"/>
        <w:jc w:val="both"/>
        <w:rPr/>
      </w:pPr>
      <w:r>
        <w:rPr>
          <w:rFonts w:cs="Arial" w:ascii="Arial" w:hAnsi="Arial"/>
          <w:sz w:val="24"/>
          <w:szCs w:val="24"/>
        </w:rPr>
        <w:t>Professzor rá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armadik vitaminadagra nem vagyunk kíváncsiak. Elég volt! Te meg, Ede, gyere, menjünk ki a peronra. Hadd lássák, hogy megérkeztünk. Hátha ott lebzsel valamelyik felderítőjük.</w:t>
      </w:r>
    </w:p>
    <w:p>
      <w:pPr>
        <w:pStyle w:val="Csakszveg"/>
        <w:ind w:left="540" w:right="1322" w:firstLine="360"/>
        <w:jc w:val="both"/>
        <w:rPr/>
      </w:pPr>
      <w:r>
        <w:rPr>
          <w:rFonts w:cs="Arial" w:ascii="Arial" w:hAnsi="Arial"/>
          <w:sz w:val="24"/>
          <w:szCs w:val="24"/>
        </w:rPr>
        <w:t>Ede morcosan követte Professzort, s furcsa, de mindketten azon törték a fejüket: miért van hogy Ede az egyetlen fiú az őrsben, akinek nincs beceneve, még csúf neve sem. Mert bár nyolc éven át ugyanannak az iskolának ugyanabba az osztályába jártak, Ede mindvégig Ede marad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de volt most is, mikor a tanár megjelent a peronon, s a többiek után érdeklőd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üfében ízléstelenkednek, tanár ú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m Kelemen tanár úr most nem ügyelt a megbotránkozástól reszkető hangra. Besietett a váróterem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dulás! Totót látták, ahogy futott a mozgó vonat után. azután egy darabig ott ténfergett az állomás körül, majd eltűnt. Elveszni nem fog, a következő vonattal utánunk jöhet. Pénz van nála, és tényleg nem csecsemő már... — törült egyet verejtékező homlokán. — Ha délután ötig nem jelentkezik, akkor bejelentem a rendőrségnek. De mo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özösség ügye előbbrevaló... — jelentette ki Ede ünnepélyes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olos rávicsorgott, de nem mert újabb veszekedést kezdeni, csak Professzornak súgta od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Prof, én azt hiszem, hogy Kelemen se nagyon rajong ezért a Fuszeké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rofesszor nem felelt. Térképvázlatot kotort elő hátizsákjából, és megszaporázta lépteit, hogy utolérje a híd felé tartó élcsoportot. Épp a hídnál csatlakoztak fel hozzájuk. A tanár hangosan magyarázott valamit a környékről, a Ruta-hegy falvainak kevert lakosságáról, a törökdúlás utáni betelepítésekről, s a társaság gondtalanul, mintha csak hétvégi kirándulók lettek volna, minden óvatosság nélkül vágott neki a Barina völgyé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óra sem telt belé, s már egy kilométernyire behatoltak a völgybe. Ekkor vették fel azt az alakzatot, amit Kelemen tanár úr javasolt, s amit Professzor dolgozott ki. És amit Csiperke nevezett el szafaládé-taktikána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t a szafaládé-taktikát próbálta Totó is emlékezetébe idézni vagy tíz-tizenkét kilométernyire Kutastól, a szúró júliusi napsütésben, miközben enyhe idegenkedéssel bámulta az útszéli pocsolyában álldogáló két ökröt. Az ökrök között kocsirúd feszült, a rúd pedig hosszú, a hegyi utakon használatos szekérben folytatódott. A gazda ráérősen álldogált az út közepén, szakértelemmel vizsgálva szekerét, nem szakadt vagy törött-e rajta valami. Boltban vett kockás inget és nadrágot viselt, lábán azonban a hőség ellenére csizm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szik, a megszokott lábbelitől válik meg a legnehezebben az ember — dörmögte Totó, és szabad agyrekeszeinek egyikébe elraktározta ezt a néprajzi adalékot. — Most meg kellene kérni, hogy énekeljen valamit — gondolta, de ehhez már nem volt mersze. Pedig az oldalzsákjában lapuló kis telepes magnetofon nagyon viszketett, és igazán szép lett volna, ha valami régi dal felvételével felejteti máléságát. Mert málé volt, az biztos. Túlságosan sokáig kellett várnia a pultnál, míg a csapos észrevette, akkor meg már nem merte otthagyni, hogy visszarohanjon a továbbinduló vonatra. Inkább hagyta, hogy kitöltsék az áhított szörpöt, meg is itta, de azután már hiába igyekez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ekeres ember ránézett. Elrestellte bámészkodását és nagyot fohászkodva továbbindult. Fedetlen homlokáról sűrűn patakzott a verejték az inge nyakába, a kis oldalzsák mázsás súllyal húzta vállát. De ezt a terhet szívesen cipelte. Ebben a zsákban volt minden féltett kincse: a zsebmagnetofon a teleppel együtt, a tenyerében elférő zsebrádió, zseblámpája, tartalékelemei, tábori messzelátója, egy háromcsörgésű ébresztőóra, jegyzettömb, négyszínű golyóstoll — és három kővé száradt lekváros bukta. Ez utóbbiak nem a műszaki felszereléshez tartoztak, még az otthoni útra való maradványai voltak, s bár ehetetlenné váltak, nem volt szíve megválni tőlük. Azt tervezte, hogy a mindenevő Colit fogja meglepni velük alkalomadt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Zsákjában a technika vívmányaival, s a szikkadt, szomorú buktákkal nekivágott, hogy gyalogosan érje utol a többie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l is hagyta abba a töprengést? Amikor azokat a ronda ökröket meglátta... Igen... A szafaládé-taktika. Mi is az a szafaládé-taktika ?</w:t>
      </w:r>
    </w:p>
    <w:p>
      <w:pPr>
        <w:pStyle w:val="Csakszveg"/>
        <w:ind w:left="540" w:right="1322" w:firstLine="360"/>
        <w:jc w:val="both"/>
        <w:rPr/>
      </w:pPr>
      <w:r>
        <w:rPr>
          <w:rFonts w:cs="Arial" w:ascii="Arial" w:hAnsi="Arial"/>
          <w:sz w:val="24"/>
          <w:szCs w:val="24"/>
        </w:rPr>
        <w:t>A tanár úr elgondolása a következő volt: ők mindössze tizenhatan vannak. Egy erőd vagy terület elfoglalásánál a támadók számbeli fölénye, azonos fegyverzet esetén, feltétlenül szükséges. Azt is említette, hogy ezt már Nagy Sándor és Caesar is tudta. Az igaz, hogy az ellenséges táborral úgy állapodtak meg, hogy a tábor védelmére tíz főt hagynak, és ezenkívül három felderítő ólálkodhatik a város és a tábor köz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gya nehezen forgott ebben a pokoli kánikulában. Hogy is volt az a szafaládé... Kelemen tanár úr azt a támadási módszert tanácsolta, hogy a csoport kisebbik része megkerülő mozdulatokkal északkelet felől közelítse, meg az ellenséges tábort, a nagyobbik rész pedig délnyugati irányból egészen laza csatárláncban nyomuljon előre. Mivel pedig a cél, a parancsnoki sátor elfoglalása a megkerülő csoport feladata, a frontálisan támadó főerőket — tizenegy fiút — nagy félkörben, vagy másfél kilométer hosszú fronton kell szétosztani, hogy lekösse és megossza a védőket. A szemből támadóknak tehát egymástól száz-százötven méter távolságban kell előnyomulniuk — ezt már Professzor mondotta — úgy, hogy kar- vagy sípjelekkel éppen kapcsolatban tudjanak maradni egymással. Ezt a laza csatárláncot nevezte el Csiperke szafaládénak, mondván, hogy ha a hosszú füzérből egy szafaládét kilőnek, azért a többi még ehető marad.</w:t>
      </w:r>
    </w:p>
    <w:p>
      <w:pPr>
        <w:pStyle w:val="Csakszveg"/>
        <w:ind w:left="540" w:right="1322" w:firstLine="360"/>
        <w:jc w:val="both"/>
        <w:rPr>
          <w:rFonts w:ascii="Arial" w:hAnsi="Arial" w:cs="Arial"/>
          <w:sz w:val="24"/>
          <w:szCs w:val="24"/>
        </w:rPr>
      </w:pPr>
      <w:r>
        <w:rPr>
          <w:rFonts w:cs="Arial" w:ascii="Arial" w:hAnsi="Arial"/>
          <w:sz w:val="24"/>
          <w:szCs w:val="24"/>
        </w:rPr>
        <w:t>Tehát szafaládé-taktik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hát hogy tudott volna egy hájas, verejtékező, napszúrástól aggódó, feltört lábú Totó laza csatárláncot alkotni — önmagából?</w:t>
      </w:r>
    </w:p>
    <w:p>
      <w:pPr>
        <w:pStyle w:val="Csakszveg"/>
        <w:ind w:left="540" w:right="1322" w:firstLine="360"/>
        <w:jc w:val="both"/>
        <w:rPr>
          <w:rFonts w:ascii="Arial" w:hAnsi="Arial" w:cs="Arial"/>
          <w:sz w:val="24"/>
          <w:szCs w:val="24"/>
        </w:rPr>
      </w:pPr>
      <w:r>
        <w:rPr>
          <w:rFonts w:cs="Arial" w:ascii="Arial" w:hAnsi="Arial"/>
          <w:sz w:val="24"/>
          <w:szCs w:val="24"/>
        </w:rPr>
        <w:t>Sehogy.</w:t>
      </w:r>
    </w:p>
    <w:p>
      <w:pPr>
        <w:pStyle w:val="Csakszveg"/>
        <w:ind w:left="540" w:right="1322" w:firstLine="360"/>
        <w:jc w:val="both"/>
        <w:rPr>
          <w:rFonts w:ascii="Arial" w:hAnsi="Arial" w:cs="Arial"/>
          <w:sz w:val="24"/>
          <w:szCs w:val="24"/>
        </w:rPr>
      </w:pPr>
      <w:r>
        <w:rPr>
          <w:rFonts w:cs="Arial" w:ascii="Arial" w:hAnsi="Arial"/>
          <w:sz w:val="24"/>
          <w:szCs w:val="24"/>
        </w:rPr>
        <w:t>Még ha a lába rendben lett volna, megpróbálhatott volna a térkép és az iránytű segítségével úgy menetelni, hogy éppen időben, és éppen a kellő helyen, a csatárlánc nyugati szélén jelenjék meg. De nyolcvan kilót hordozó, elkínzott sarkai elképesztő méretű vízhólyagokkal tiltakoztak a további gyaloglás és a lyukas harisnyák kínzókamrája ellen. Nem, itt már szó sem lehetett csatárláncról. Csupán arról, amit Totó tett.</w:t>
      </w:r>
    </w:p>
    <w:p>
      <w:pPr>
        <w:pStyle w:val="Csakszveg"/>
        <w:ind w:left="540" w:right="1322" w:firstLine="360"/>
        <w:jc w:val="both"/>
        <w:rPr/>
      </w:pPr>
      <w:r>
        <w:rPr>
          <w:rFonts w:cs="Arial" w:ascii="Arial" w:hAnsi="Arial"/>
          <w:sz w:val="24"/>
          <w:szCs w:val="24"/>
        </w:rPr>
        <w:t>Kezében lábtyűivel az útszéli csordogáló érhez ballagott, és égő talpát a hűs vízbe lógatva törni kezdte a fejét, hogyan juthatna el a táborba. Persze — ezt most már belátta — okosabb dolog lett volna megvárni a délutáni vonatot, és késve bár., de ép lábbal és nem agyonfáradva megérkezni. De hát ő akkor még azt remélte, hogy végre a gyakorlatban alkalmazhatja a mértani tételt, mely szerint a háromszög egyik oldala mindig rövidebb a másik két oldal összegénél, és így még gyalogszerrel is hamarabb érkezik meg a célhoz, mintha a vonatra várna. Arra azonban nem gondolt, hogy júliusban meleg van, s arra sem, hogy itt a hegyekben nem olyan egyszerű és könnyű a gyalogos közlekedés, mint mondjuk a Ságvári-ligettől lesétálni a Moszkva térig. Pontosan dél volt, és az előtte álló tizenkét kilométeres útból még alig négyet tett meg. Nyolc kilométer várt rá, méghozzá majdnem nyolcszáz méteres emelkedéssel. Hát nem... Ő erre nem képes. Talán, ha szundítana egyet itt a hűvös ér partján, a nagy szelídgesztenye lombjainak árnyékában... Után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tt követte a gondolatot. Villámgyorsan kicsomagolta oldalzsákját, fél egyre állította be a háromcsörgésű ébresztőórát, lábát továbbra is a vízbe lógatva hanyatt vetette magát, s másodperceken belül az igazak álmát alud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rra ébredt, hogy pokolian fáj a dereka. S a fájdalmon alig szivárgott keresztül egy vidám férfihang. Pedig a hang gazdája nem kímélte a tor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atyafi! Zabban a lov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Hogy tetszett mond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om, csergett az óra, ideje felkel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gujjas, mezítlábas férfi állt Totó mellett, mögötte szekér elé fogott két apró ló harapdálta az út füv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szépen... Nem ébredtem volna fel... — Totó szeme a kocsira tévedt, és életében először szemtelenné vált. — Merre tetszik men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az erőműhöz, hát 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z erőmű, ugye, ami ott az útelágazás föl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No, isten áldjon... — Hátat fordított, felült a lovak mögé. Totó megnyúlt képpel bámult utána. De a szekeres mégis megkönyörült raj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án hány kiló va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 rebbent meg Totó. — Nyolcvan...</w:t>
      </w:r>
    </w:p>
    <w:p>
      <w:pPr>
        <w:pStyle w:val="Csakszveg"/>
        <w:ind w:left="540" w:right="1322" w:firstLine="360"/>
        <w:jc w:val="both"/>
        <w:rPr>
          <w:rFonts w:ascii="Arial" w:hAnsi="Arial" w:cs="Arial"/>
          <w:sz w:val="24"/>
          <w:szCs w:val="24"/>
        </w:rPr>
      </w:pPr>
      <w:r>
        <w:rPr>
          <w:rFonts w:cs="Arial" w:ascii="Arial" w:hAnsi="Arial"/>
          <w:sz w:val="24"/>
          <w:szCs w:val="24"/>
        </w:rPr>
        <w:t>Nagyot kacagott a szeker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rék anyád lehetett. No és lovad, szekered, motorod va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szép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ahogy elnézem, te gyalog nem érsz oda mám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énzért meg senki el nem vis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tó erre már válaszolni sem tudott. Ám a szekeres már kijátszotta magát, mert így foly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hacsak ingyen nem. Mint például én. De csak azért, mert nem vagy meg egy mázs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Így hát Totónk cókmókjával együtt szekérre került. És délután fél háromkor hálálkodva búcsúzott a szekerestől a patak völgyébe torkolló szurdokvölgy bejáratánál. S végeredményben mind a ketten jól jártak. Totó a szekérderékban aludt, a paraszt meg egész úton a zsebrádiót hallgatta. A magnetofont is megpiszkálta ugyan, de azzal nem tudott bánni, a fiút meg nem volt szíve felkelteni. Barátságos kézrázással váltak el, s a szekér balra, Totó meg jobbra kanyarodott.</w:t>
      </w:r>
    </w:p>
    <w:p>
      <w:pPr>
        <w:pStyle w:val="Csakszveg"/>
        <w:ind w:left="540" w:right="1322" w:firstLine="360"/>
        <w:jc w:val="both"/>
        <w:rPr>
          <w:rFonts w:ascii="Arial" w:hAnsi="Arial" w:cs="Arial"/>
          <w:sz w:val="24"/>
          <w:szCs w:val="24"/>
        </w:rPr>
      </w:pPr>
      <w:r>
        <w:rPr>
          <w:rFonts w:cs="Arial" w:ascii="Arial" w:hAnsi="Arial"/>
          <w:sz w:val="24"/>
          <w:szCs w:val="24"/>
        </w:rPr>
        <w:t>És most mi legyen?</w:t>
      </w:r>
    </w:p>
    <w:p>
      <w:pPr>
        <w:pStyle w:val="Csakszveg"/>
        <w:ind w:left="540" w:right="1322" w:firstLine="360"/>
        <w:jc w:val="both"/>
        <w:rPr>
          <w:rFonts w:ascii="Arial" w:hAnsi="Arial" w:cs="Arial"/>
          <w:sz w:val="24"/>
          <w:szCs w:val="24"/>
        </w:rPr>
      </w:pPr>
      <w:r>
        <w:rPr>
          <w:rFonts w:cs="Arial" w:ascii="Arial" w:hAnsi="Arial"/>
          <w:sz w:val="24"/>
          <w:szCs w:val="24"/>
        </w:rPr>
        <w:t>Fél három.</w:t>
      </w:r>
    </w:p>
    <w:p>
      <w:pPr>
        <w:pStyle w:val="Csakszveg"/>
        <w:ind w:left="540" w:right="1322" w:firstLine="360"/>
        <w:jc w:val="both"/>
        <w:rPr/>
      </w:pPr>
      <w:r>
        <w:rPr>
          <w:rFonts w:cs="Arial" w:ascii="Arial" w:hAnsi="Arial"/>
          <w:sz w:val="24"/>
          <w:szCs w:val="24"/>
        </w:rPr>
        <w:t>Távolról, a völgy alsó részéből néha sípszót hozott Totó felé a szé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szen már javában folyik a hadijáték — eszmélt fel. És ő most csak úgy besétáljon, mint egy későn érkező mozilátogató, sűrű bocsánatkérések közepette? N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meg kell mutatnia, hogy a hájas Totó is ér valamit. Szerencse, hogy összeakadt azzal az atyafival, és még nagyobb szerencse, hogy lefeküdt aludni. Őt biztosan nem látták meg a felderítők... Most... Igen, most mintha balról is kiáltoznának... Elő a messzelátót! Úgy van, azok ott Zoltiék, harcban állnak... Elöl meg a főcsapat... Már azok is érintkezésbe léptek az ellenségg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tó súlyát és égő sarkait meghazudtolva, nesztelenül suhanó kísértet módjára tette meg az ellenséges táborhoz vezető ötszáz méternyi utat. Ott azután, a fák árnyékában csaknem felkacagott az örömtől. Ezek annyira biztosak voltak a dolgukban, hogy a tábor őrizetére egyetlen embert se hagytak hátra! Na, Totó, most azutá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árom ugrással ott termett a parancsnoki sátornál, kihúzta a földbe szúrt raj zászlót, s amilyen nesztelenül jött, ugyanúgy el is tűnt az erdő homályában.</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drawing>
          <wp:inline distT="0" distB="0" distL="0" distR="0">
            <wp:extent cx="3952875" cy="338137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9" t="-11" r="-9" b="-11"/>
                    <a:stretch>
                      <a:fillRect/>
                    </a:stretch>
                  </pic:blipFill>
                  <pic:spPr bwMode="auto">
                    <a:xfrm>
                      <a:off x="0" y="0"/>
                      <a:ext cx="3952875" cy="3381375"/>
                    </a:xfrm>
                    <a:prstGeom prst="rect">
                      <a:avLst/>
                    </a:prstGeom>
                  </pic:spPr>
                </pic:pic>
              </a:graphicData>
            </a:graphic>
          </wp:inline>
        </w:drawing>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A csatazaj erősbödött, a bekerítő osztag sikerrel nyomta egyre hátrább a védőket, majdnem egészen a táborig. Azok már a szélről álló szersátor mellett kényszerültek kétségbeesett védekezésre. Kelemen tanár úr frontja azonban ingadozott, a szafaládé-lánc már nagyon hézagos volt, összevissza öten nyomultak még mindig előre. A tanár már éppen kétségbeesett, végső rohamot akart elrendelni, mikor elfúló lihegést hallott a háta mög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nár úr kérem...</w:t>
      </w:r>
    </w:p>
    <w:p>
      <w:pPr>
        <w:pStyle w:val="Csakszveg"/>
        <w:ind w:left="540" w:right="1322" w:firstLine="360"/>
        <w:jc w:val="both"/>
        <w:rPr/>
      </w:pPr>
      <w:r>
        <w:rPr>
          <w:rFonts w:cs="Arial" w:ascii="Arial" w:hAnsi="Arial"/>
          <w:sz w:val="24"/>
          <w:szCs w:val="24"/>
        </w:rPr>
        <w:t>Kelemen hátranéz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tó guggolt ott egy mogyoróbokor tövében, kezében az ellenséges zászl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otó! Hogy kerülsz te ide? És a zászló... De hiszen ez nagyszerű! Totóká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kéren jöttem, és egyszerűen besétáltam a táboruk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rség ninc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lélek sem — nevetett Tot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kkor... Roham! Hajrá! Hajráááá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édősereg, hallva a fergeteges csatakiáltást, s meglátva az elöl rohamozó Totót, kezében az elorzott zászlóval, úgy megzavarodott, hogy teljesen képtelen volt az ellenállásra. A korábban érkezett védősereg parancsnoka, Jóska, feltartott kézzel jött előre — megadták magukat. Totó és Zolti ugyanabban a pillanatban érkeztek a parancsnoki sátor elé, és boldogan borultak egymás nyakába. A győzelem teljes, elvitathatatlan vo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 a támadó félrajnak éppen a málé Totó szerezte meg az elsőbbséget. De hogy ez a Totó-féle kaland milyen izgalmas és veszélyes utakra tereli a táborozó társaságnak legalábbis egy részét, azt persze nem is sejtették.</w:t>
      </w:r>
      <w:r>
        <w:br w:type="page"/>
      </w:r>
    </w:p>
    <w:p>
      <w:pPr>
        <w:pStyle w:val="Csakszveg"/>
        <w:ind w:left="540" w:right="1322" w:firstLine="360"/>
        <w:jc w:val="both"/>
        <w:rPr/>
      </w:pPr>
      <w:r>
        <w:rPr>
          <w:rFonts w:cs="Arial" w:ascii="Arial" w:hAnsi="Arial"/>
          <w:b/>
          <w:i/>
          <w:sz w:val="24"/>
          <w:szCs w:val="24"/>
        </w:rPr>
        <w:t>RAPSÓNÉ MEG AZ ÖRDÖG</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Tölgyektől borított völgykatlanban vert sátrat az a harminc-egynéhány fiú, akiket egy pesti általános iskola végzősei közül válogattak ki, hogy három hetet töltsenek itt a Ruta-hegy hosszanti völgyében csordogáló Barina partján. Tanáruk gondosan kidolgozott programmal készült erre a táborozásra, a környék népszokásait, dalait kellett összegyűjteniük a fiúknak, s emellett meg kellett állniuk a rajvezetői próbát is. A terv végrehajtásához persze segítsége is volt Kelemennek, a táborvédő félrajjal együtt érkezett rajvezető, a második gimnazista Jóska. És segítséget jelentett Zolti és Péter is, akik már tavaly nyáron megszerezték a rajvezetői stráfokat.</w:t>
      </w:r>
    </w:p>
    <w:p>
      <w:pPr>
        <w:pStyle w:val="Csakszveg"/>
        <w:ind w:left="540" w:right="1322" w:firstLine="360"/>
        <w:jc w:val="both"/>
        <w:rPr>
          <w:rFonts w:ascii="Arial" w:hAnsi="Arial" w:cs="Arial"/>
          <w:sz w:val="24"/>
          <w:szCs w:val="24"/>
        </w:rPr>
      </w:pPr>
      <w:r>
        <w:rPr>
          <w:rFonts w:cs="Arial" w:ascii="Arial" w:hAnsi="Arial"/>
          <w:sz w:val="24"/>
          <w:szCs w:val="24"/>
        </w:rPr>
        <w:t>Ügy van, szép és gazdag volt a program, de hogy azután a tábor krónikája ettől a programtól teljesen eltérő eseményekről számolhatott be három héttel később... De ne vágjunk elébe a történtekn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óska nem volt velük az első napon, be kellett mennie a faluba, hogy a raj érkezését bejelentse a tanácsnál, és tej, hús, zöldfőzelék beszerzéséről gondoskodjék. A raj viszont nem lophatta még ezt az első napot sem. Hozzá kellett látniuk a munká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ső útjuk a völgy keleti oldalán magasodó hegyoldal legelőire vezetett. Elég nehéz dolga volt a parancsnoknak, hogyan ossza ketté a társaságot, de nem hagyhatták el a tábort egyszerre valamennyien. A megérkezés estéjén felverték ugyan a sátrakat, de bizony az egész napos utazás és az izgalmakban bővelkedő hadijáték után csak épp a szemnek mutatott valamit a sátrak árkolása, azt pedig rendbe kellett hozniuk. Meg azután táborkapu se volt még, se egy pad, se egy asztal, ami kellemessé tenné sátraik környékét. És arról se feledkezhettek meg, hogy legalább két embert kell adniuk a konyh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olt tehát tennivaló bőven, de igazi céljukról, a gyűjtésről se feledkezhettek meg; már az első nap útra kellett kelniük. A tanár úr hosszas tusakodás után úgy döntött, hogy csak húsz fiút visz magával, tizet pedig otthon hagy a nyugodt, megbízható Farkas Péter vezetésév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a Professzor marad itthon? — kérdezte sértődötten Benedek Zolti, aki Totó után a második helyet követelte magának a hadijáték dicsőségé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 nevetett a tanár —, mert csak nektek, kettőtöknek van meg a rajvezetői próbát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e, most fúrja az oldaladat, hogy nem te maradsz itthon parancsnoknak? Pedig a kirándulás érdekesebb lesz. Persze itthon maradni parancsnoknak, az meg kitüntetés. És te inkább ezt választanád. De tudod, mi lenne abból, ha te maradnál itth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yan tábor, ho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ogyis. Lenne egy csomó ragyogó ötleted, de egy óra múlva beleunnál, hozzád nem méltónak találnád a feladatot, és elmennél a patak partjára horgász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olti méltatlankodó szavait viharos derültség nyomta el, ám a fiú nem hagyta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nár úr, biztos vagyok benne, ho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 figyelj, Zolti. Miben maradtunk indulás elő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ban, hogy mindent közösen beszélünk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eb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abban, hogy a végső szó mindig a táborvezető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jon mi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mert a demokrácia nem azonos az anarchiá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m-lám... Teh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mégiscsak úgy gondolom, hogy én kapjak parancsot az itthon maradásra.</w:t>
      </w:r>
    </w:p>
    <w:p>
      <w:pPr>
        <w:pStyle w:val="Csakszveg"/>
        <w:ind w:left="540" w:right="1322" w:firstLine="360"/>
        <w:jc w:val="both"/>
        <w:rPr>
          <w:rFonts w:ascii="Arial" w:hAnsi="Arial" w:cs="Arial"/>
          <w:sz w:val="24"/>
          <w:szCs w:val="24"/>
        </w:rPr>
      </w:pPr>
      <w:r>
        <w:rPr>
          <w:rFonts w:cs="Arial" w:ascii="Arial" w:hAnsi="Arial"/>
          <w:sz w:val="24"/>
          <w:szCs w:val="24"/>
        </w:rPr>
        <w:t>Még viharosabb kacag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rdög se gondolná — folytatta Kelemen —, hogy amilyen halogató, lazsáló természeted van, ilyen átkozottul makacs tudsz lenni. Te, te Maledek.</w:t>
      </w:r>
    </w:p>
    <w:p>
      <w:pPr>
        <w:pStyle w:val="Csakszveg"/>
        <w:ind w:left="540" w:right="1322" w:firstLine="360"/>
        <w:jc w:val="both"/>
        <w:rPr>
          <w:rFonts w:ascii="Arial" w:hAnsi="Arial" w:cs="Arial"/>
          <w:sz w:val="24"/>
          <w:szCs w:val="24"/>
        </w:rPr>
      </w:pPr>
      <w:r>
        <w:rPr>
          <w:rFonts w:cs="Arial" w:ascii="Arial" w:hAnsi="Arial"/>
          <w:sz w:val="24"/>
          <w:szCs w:val="24"/>
        </w:rPr>
        <w:t>Néma csen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em, tanár ú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om: Maled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hogy Maled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Professzor, te latin tudós, ezt fejtsd meg, ha tudod? — fordult a tanár ingerkedve Farkas Péterhe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rofesszor pusztán érdeklődésből már egy fél évvel ezelőtt alaposan átböngészte gimnazista testvére latinkönyvét, és olyan hír járta róla, hogy szabad idejében latinul levelez a pápá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nedek-Maledek... — kezdte Professzor. — Biztosan arra gondolt, tanár úr, hogy a Benedek a latin Benedictusból, illetve az olasz Benedettóból származik, ami áldottat jelent. Zolti viszont átkozottul makacs, és átkozott az latinul maledictus, olaszul maledetto. Tehát: Benedek-Maled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enyőfák csodálkozva dugták össze csúcsukat, olyan üdvrivalgás visszhangzott a völgykatlanban. Ami nem is csoda, hiszen Professzor szokásához híven gyönyörűen megoldotta a nyelvészeti feladatot, másrészt pedig megszületett Zolti új beceneve, méghozzá magától a táborvezetőtől, a nagyon szeretett, nagyon tisztelt Kelemen tanár úrt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g akkor is Maledeken kuncogtak, mikor lihegve másztak felfelé a meredek kaptatón. Zolti, illetve most már Maledek, bármennyire is fájt neki, hogy kinevették, jó arcot vágott. Pedig ez az, ami Maledeknek nagyon-nagyon nehezen sikerü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sokáig tartott azonban a kuncogás. Egy keskeny erdőirtásban haladtak felfelé, s olyan hirtelen emelkedett a hegy oldala, hogy a leghátul szuszogó Totó — valódi nevén Knapp Ottó — siránkozó hangon jegyezte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itt bukfencet vetnék felfelé, abból is hátrabukfenc lenn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álaszt nem kapott. Mindenki a lábával és a tüdejével volt elfoglalva. Még az élen haladó tanár is, pedig ő azután igazán edzett turista volt. Lihegett már Ede is, meg a Csiperke névre hallgató Deák Jóska, sőt még Pataki Vili, a Colos is nagyokat nyög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ehéz fáradalom azonban megérte a rászánt időt, s az ugyancsak rászánt kalóriákat. Mert amikor elhangzott: „Tíz perc pihenő, harisnyákat, cipőket megigazítani!", s a társaság letelepedve a szamócától pirosló fűbe, visszapillantott a megtett útra, csodálatos panoráma jutalmazta őket a kitartó hegymászásé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eskeny vágás, amin felmásztak, pirossal hímzett üde zöld Szalagként futott le alattuk egészen a patak völgyéig, bal kéz felől kanyargós völgy, jobbra a hegy oldala, amin túl a híres üdülőtelepet tudták, s mögötte a vadregényes szorost. A ragyogó, kristálytiszta levegőben jól látták a hatalmas hegytömegeket, melyeknek tövében olyan kecsesen ült a város, Nagykövesd, mintha csakugyan a népmesék valamelyik jót hozó tündére varázsolta volna oda. S a néma csendben idáig hallották a tábor alatti fatelep fűrészgépének halk dongás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iúkat azonban e látványnál is jobban érdekelte most a sokat ígérő hegyi legelő, ahol a mesék selyemszőrű juhai legeltek, s ahol néha farkasokkal szoktak megküzdeni a nyájukat védő pásztorok, hol a maguk erejéből, hol egy kis tündéri segítséggel. S látni szerették volna már a, kunyhót, ezt a sohasem-látott faalkotmányt, amiben — ennyit már tudtak róla — finom juhsajtot készítenek a pásztorok.</w:t>
      </w:r>
    </w:p>
    <w:p>
      <w:pPr>
        <w:pStyle w:val="Csakszveg"/>
        <w:ind w:left="540" w:right="1322" w:firstLine="360"/>
        <w:jc w:val="both"/>
        <w:rPr>
          <w:rFonts w:ascii="Arial" w:hAnsi="Arial" w:cs="Arial"/>
          <w:sz w:val="24"/>
          <w:szCs w:val="24"/>
        </w:rPr>
      </w:pPr>
      <w:r>
        <w:rPr>
          <w:rFonts w:cs="Arial" w:ascii="Arial" w:hAnsi="Arial"/>
          <w:sz w:val="24"/>
          <w:szCs w:val="24"/>
        </w:rPr>
        <w:t>Nekiiramodtak tehát az út hátralevő részé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élre járt az idő, amikor a tanár három nagy loboncos juhászkutya vad morgása közepette bekopogott a kunyhó betámasztott ajtaj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rüljön beljebb — hangzott a válasz, s a belépő Kelemen egy hatvanévesnek tűnő, jó erőben levő pásztoremberrel találta szembe mag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iúk az ajtóhoz gyűltek, hogy tanúi legyenek az összeismerkedésnek, ami hamarosan meg is történt. Az öreg aggódó arccal nézett körül a szűk helyiségben. No nem azért, mintha valami féltenivalója lett volna, hanem mert heten bajosan fértek volna el odabent. A vendégeket pedig illő módon akarta fogadni. Mégsem tehetett mást — kitessékelte őket a kalyiba mögé, ahol lombos fa csak elvétve akadt, s a hatalmas szálfenyők mint megannyi árbocok feszültek az ég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is itthon vagyok, nemcsak a kalyibában, tegyék kényelembe magu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inom ülés esett a fenyők árnyékában, a puha tűlevélszőnyegen, s finom volt a friss forrásvíz, amivel sorban megtöltötték kulacsukat. De a házigazda nem nézhette, hogy a magukkal hozott ennivalóból falatozzanak: nagy köcsögökben aludttejet hozott ki a kalyibából, majd a következő fordulóval két taligakerék nagyságú juhsajtot vitt a fiúk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jük a vendéglátást, bátyám — próbált tiltakozni a tanár —, de igazán nem az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yjon már ki a szóból — mosolygott az öreg —, a becsület úgysem engedi, hogy az én házamban a magukét falják. Csak kenyerük legyen, mert abból igencsak kifogyánk. Hét végire úgy vagyunk azzal, mint a Jézus nevivel: reggel, délben meg este egyszer. Nem szaladozhatunk le innét minduntalan Kutasra kenyérért. S csak annyi van, hogy magamnak meg a bojtár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hol van most? — érdeklődött Maled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isruta túloldalán legeltet, délre tér meg a jószággal, nemsokára itt kell neki lenni. Magam is csak azért vagyok itthon, hogy a derekam urusolj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tetszik csinálni a derekával? — kezdte Csiperke, de az öreg már folytatta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derékfájás jőve rám, még nyár elején, és a Panna addig beszélt, hogy ráadtam a fejem, és elmentem a doktorhoz, be Nagykövesdre. Adott is urusságot, meg a lelkemre kötötte, hogy nagy hidegbe meg nagy melegbe üljek veszteg, vagy heveréssz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ja, bátyám — érdeklődött Kelemen —, ugye, maga nem erről a vidékről való? A beszédjén érzem, ho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a füle, öcsém. Erdélyből szakadtam én ide a háború végén, a fiammal, az már itt házasodott, idevaló lányt vett el. Én meg ugyanazt a munkát kaptam itt, amit Udvarhelyszékben végez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ny éves, bátyám? — kérdezte a taná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hetvenegy, hát mag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csak harminc — vallotta be a tanár, és szigorú pillantást vetett a vihorászó fiúkra. — Hát pihenjen is csak, hiszen mondta, hogy van segítsége, a Pan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gondol, ki az a Pan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om, a lány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z. A Panna a bojtár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ny a bojtár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hát. Leánka. Az unokám. Ügyes, helyes kis teremtés. Ősszel visszamegy Kövesdre, valami állattenyésztő technikumot akar járni. Nem is bírná a természete itt a tel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aga télen-nyáron itt fent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tt, meg egy kicsinyt lejjebb is. Kísérletiek ezek a juhok, azt kísérletezzük, hogy az üdő ne rontsa meg az egészségüket. Mind az egész kint telel már harmadéve. Pamíri kosokat kaptunk hozzájuk. Tavaly vagy ötvenet kirontott a nyavalya, de a több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írj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elyik nem bírja, elpusztul. Hullott egynéhány... A többi megmarad. Ez a világ rendje.</w:t>
      </w:r>
    </w:p>
    <w:p>
      <w:pPr>
        <w:pStyle w:val="Csakszveg"/>
        <w:ind w:left="540" w:right="1322" w:firstLine="360"/>
        <w:jc w:val="both"/>
        <w:rPr/>
      </w:pPr>
      <w:r>
        <w:rPr>
          <w:rFonts w:cs="Arial" w:ascii="Arial" w:hAnsi="Arial"/>
          <w:sz w:val="24"/>
          <w:szCs w:val="24"/>
        </w:rPr>
        <w:t>Ede nem állhatta meg, hogy közbe ne kottyants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darwinizmus... Jaj!</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jaj Csiperke bakancssarkának szólt. De a vén pásztor nem hallotta. S azt sem, hogy Totó magnetofonja már vagy öt perce jár. Nyugodtan beszélt tová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daát Erdélyben, a Bunyászán egy kicsinyt más. Ott rnár ezer méteren felül csak fenyő meg fenyő. Száz méterrel feljebb már gyalogfenyő sincs. A Magurán meg húsz éve teletszaka hárman lelték halálu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ásztor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úgy egyék a sajtot! Sütve finomabb. No, hozzanak hát rőzsét, apró lángú tüzet teszünk... Itt, itt... Nincs jobb a parázs felett sült gomolynál. Férj el tőlem, Bodri!... Előbb füstölődik, aztán meglágyul. Ha csorran, tartsák alája a tenyerüket... Hogy pásztorok-e? Havasi pásztor nem hal a hóba. Favágó sem. Valami turisták jártak ott. Németek. Azt beszélik, hogy egy favágó még hallá a szavukat, valami ilyesmi : „hülfe" vagy „hilfe", ezt kiabálták. És mondják, hogy így feleIe nekik: „Havasjárni tanultatok von meg, nem németül, ebadták!", de én nem hajlok rá, mert a havasi ember segél a bajbajutottnak...</w:t>
      </w:r>
      <w:r>
        <w:br w:type="page"/>
      </w:r>
    </w:p>
    <w:p>
      <w:pPr>
        <w:pStyle w:val="Csakszveg"/>
        <w:ind w:left="540" w:right="1322" w:firstLine="360"/>
        <w:jc w:val="center"/>
        <w:rPr>
          <w:rFonts w:ascii="Arial" w:hAnsi="Arial" w:cs="Arial"/>
          <w:sz w:val="24"/>
          <w:szCs w:val="24"/>
        </w:rPr>
      </w:pPr>
      <w:r>
        <w:rPr>
          <w:rFonts w:cs="Arial" w:ascii="Arial" w:hAnsi="Arial"/>
          <w:sz w:val="24"/>
          <w:szCs w:val="24"/>
        </w:rPr>
        <w:drawing>
          <wp:inline distT="0" distB="0" distL="0" distR="0">
            <wp:extent cx="3867150" cy="584835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9" t="-6" r="-9" b="-6"/>
                    <a:stretch>
                      <a:fillRect/>
                    </a:stretch>
                  </pic:blipFill>
                  <pic:spPr bwMode="auto">
                    <a:xfrm>
                      <a:off x="0" y="0"/>
                      <a:ext cx="3867150" cy="5848350"/>
                    </a:xfrm>
                    <a:prstGeom prst="rect">
                      <a:avLst/>
                    </a:prstGeom>
                  </pic:spPr>
                </pic:pic>
              </a:graphicData>
            </a:graphic>
          </wp:inline>
        </w:drawing>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A nyitott zsákokból kenyéren kívül vaj, sonka, szalámi került a kiterített kendőkre, s míg a fiúk a sült gomolyát dicsérni, az öreg pásztor hosszas unszolásra megkóstolta az ő elemózsiájukat. Dicsérgette ő is, és köszönetképpen — a fiúk nagy örömére — hajlandó volt egy-két dalt énekelni Totó mikrofonj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tszik látni ezt az orsót? Ez foro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forog.</w:t>
      </w:r>
    </w:p>
    <w:p>
      <w:pPr>
        <w:pStyle w:val="Csakszveg"/>
        <w:ind w:left="540" w:right="1322" w:firstLine="360"/>
        <w:jc w:val="both"/>
        <w:rPr>
          <w:rFonts w:ascii="Arial" w:hAnsi="Arial" w:cs="Arial"/>
          <w:sz w:val="24"/>
          <w:szCs w:val="24"/>
        </w:rPr>
      </w:pPr>
      <w:r>
        <w:rPr>
          <w:rFonts w:cs="Arial" w:ascii="Arial" w:hAnsi="Arial"/>
          <w:sz w:val="24"/>
          <w:szCs w:val="24"/>
        </w:rPr>
        <w:t>A szalag átfut a mágnesfej előtt, 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ugyan... Jó feje lehetett annak, aki ezt kitalálta, hall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angfelvétel további technikai részletei azonban nem érdekelték. Megköszörülte a torkát, s énekelt. A dalok után visszaforgatták a felvételt. Úgy megörült a tulajdon hangjának, mint egy gyerek. Magyarázatképpen még hozzá is 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én Csíkszeredai vagyok, apám ott volt számadó még a Bánffyaknál. Ejszen én is az vagyok itt, a kísérleti juhgazdaságban. Szép is a pásztorélet, csak a rossz üdő, az rekeszti bé a pásztorember kedvit. Az veri szét a nyájat, teszi csúffá a terelő kutyákat, öli el a gyenge bárányokat. Mert jól él itt a nyáj nyáron, s igen télen is által, ha nincs fergeteg. Azt mondjuk akkor, hogy az ördög meg a Rapsóné veszeked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sélje el, bátyám, hogy van az... — kérlelte a taná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várni egy kicsit — szuszogott Totó —, új szalagot teszek 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felénk a leánkák teszik a szalagot a hajukba, de csak tegye... Hát a Rapsóné? Maguk nemigen hallhatták hírét ennek a történetnek, mert Pest messze esik Udvarhelyszéktől. Ez a mese pedig éppen onnan való. De húzódjunk csak lejjebb, az árnyék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égen történt, ennek előtte kétszáz esztendővel, de lehet, hogy hárommal. Nem mindegy az? Udvarhelyszékben élt egy szép gazdag özvegyasszony. Szováta alatt vala egy vára, máiglan megvolna, ha a háborúban el nem hordják a kövit a németek erősség-építeni. Abban a várban, Rapsóné várában történt, amit mondok. De hogy össze ne keverjem a sorát, ha a vár nincs meg, meg kell legyen a vár kemencéje, mert azt sárból tapasztották, hát nem kelle a németnek. Abban sütötte volt Rapsóné minden héten kétszer a pogácsát. Még ez a kövér ni, ez is evett volna belőle, ez az égimeszelő pedig olyanra hízott volna a Rapsóné pogácsáján, mint az Urmánczy nagyságos úr göbölyei. Ám ez már más mese, hagyjunk az eszünkből máskorra is... A sárkemence mellett vala egy ágas, azon lógott egy küldött farkas bőréből készült bunda. Kilencvenkilenc ránc vala rajta, én a századikból, ami nincs, abból szedtem ezt a mes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endégek tágra nyílt szemmel figyelték, lesték az öreg minden szavát. Az pipát kotort elő, rágyújtott, és most már szinte a maga mulatságára foly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ősen istenes asszony volt Rapsóné, nemhiába kapta az öreg Rapsó Kemény János fejedelemtől ajándékba a várat, meg tíz falut. Úgy átállt az a katolikus hitre, mintha soha életibe nem lett volna unitárius. A vallás azt kívánta az asszonytól, hogy semmilette módon el ne mulassza a vasárnapi misét. Templom meg csak Gyergyóban vala akkor. Messze van ám Szovátától Gyergyószentmiklós! Messze ma is, akkor-időt is. Út meg hol volt, hol nem, s ahol volt, ott is cudar. S Rapsóné minduntalan el-elkése a miséről. Az is megesett, hogy egészen elmaradt belőle. Féltette ám az asszony a lelke üdvösségét, ám egyszer, mikor még alig félúton lennének, elakada a négylovas hintő. Sajnálta a hintaját, mert a zökkenéstől megreccsent a tengely, de még jobban, hogy elmarad az ájtatosságból. „Pokolba való útja, az ördög járjon rajtad, nem én!" Alig mondta ki ezt, eléugrik egy rusnya fekete ördög, és mondja nagy szóval: „Hívtál, itt vagyok!" „Hát ha már itt vagy, mondd, mit akarsz?" „Adsz-é valamit, ha csinált utat teremtek neked Szovátától Gyergyószentmiklósig?" „Kérnéd bár a lelkem üdvösségit, majd eligazítanám én a jóistennel..." „No — monda az ördög —, azt a felit majd én igazítom el. De az útért adj nekem két hegy aranyat." ígérte az asszony, hogy megadja, s evvel vége is leve az alkunak. Ahogy beesteledett, elrikkantotta magát az ördög, mint egy őrmesternek induló káplár, s hát uramfia, az inasai olyan döngölt utat csináltak Szováta s Gyergyó között, mint a fejedelem belső szobájának padlata. Akkor reggel bekéredzkedett az ördög a várba, az asszony elé, s monda nagy büszkén: „No, Rapsóné, igencsak kész az út, fizethetsz érte immár!" „Fizetek én, hogyne fizetnék, csak elébb hadd fogassak be, ördög barátom, hadd lássam, milyen az út!" Be is fogatott, az ördög felült a bakra, s ráhajtott a csinált útra. Rázás nélkül gurult a hintó, szépecskén himbálózott a kas. „Meg vagy-é elégedve, Rapsóné?" „Én meg, ki is fizetem, amit kialkudtál." Avval a zsebébe nyúlt, elővett két aranyat, egyet tett a bal keblére, egyet a jobbra, és szólt: „No te ördög, ehejt a két hegy arany, viheted!" s akkorát kacagott, hogy Ojtozig mind a havasok visszhangzottak. Megmérgelődött erre az ördög. „Hej ravasz Rapsóné, bezzeg rászedtél, de várj csak!" Füttyentett egyet a két ujja között, így ni... (Ede ijedtében lejjebb csúszott a tűleveleken.) Erre azután három regiment ördög ugrott ki a föld alól, s mind elrontották az utat. Akkor az ördög eloldotta az ostorhegyest, rápattant, s hogy szert teve a lóra, vihogva elvágtatott. De Rapsóné már az út miatt is nagy haragra gerjedt. Mikor meg azt kelle látnia, hogy az ő kezéből tartott lova úgy viszi az ördögöt, mint a parancsolat, megátkozta az ostorhegyest. Az átok megfogant, épp akkor, amikor az ördög a szovátai Medve-tavat akarta átugratni. A ló abban a minutában tiszta kősziklává változott a tó felett, a hegy oldalában. Azóta egyre csak osztozik Rapsóné meg az ördög. Az asszony az utat kívánja, az ördög az aranyért erősködik. Máig sem békültek meg, s nekünk is csak akkor van nyugovásunk, ha az ördög aluszik, vagy Rapsóné. Mikor felébrednek, folytatják a civódást. Akkor azután nyakunkon a rút idő. Az átok-fogta ló meg ma is úgy figyel asszonyára, mint régen: kapálni, nyihogni nem tud, de váltja a színét. Mikor fehér színe van a kólónak, szép napok járnak. De ha megsetétedik, akkor szidja Rapsóné az ördögöt, s jön a fergeteg... így tartják ezt még ma is ott Erdély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ap már magasan járt, Totó homlokát törülgetve csomagolta el magnószalagjait, mert az öreg pásztor mintha kezdett volna kifogyni mesélő-nótázó kedvéből, s a tanár is felállt, hogy búcsúzzanak. A hajlatból most kutyaugatás és halk kolompszó szűrődött feléjük — ezt nem mulaszthatták el. Meg kellett várniuk a delelőre a forráshoz visszaérkező nyájat, a jámborán ballagó juhokat, a bolondosán ugráló barikat, és nem utolsósorban azt a velük egykorú szőke kislányt, aki lány létére háromszáz juhot terelget immár második hete nagyapja útbaigazítása szerint. Panna teljes komolysággal mutatkozott be a tanárnak, és nem restellte, hogy sorban kezet rázzon mind a hét fiúval. Csodálatosképpen azok is komolyak, szinte megilletődöttek voltak, bár Panna ahhoz képest, hogy juhászbojtár volt, nem egészen ideillő öltözéket viselt: a kis ujjatlan fehér blúz alatt sötétkék halásznadrág feszült rajta, lábán vietnami gumisarut hordott. De kezében hosszú pásztorbotot tartott, és olyan gyakorlottan füttyentett a kutyáknak, oly szakértelemmel irányította nyájat, mintha világéletében ezt csinálta volna.</w:t>
      </w:r>
    </w:p>
    <w:p>
      <w:pPr>
        <w:pStyle w:val="Csakszveg"/>
        <w:ind w:left="540" w:right="1322" w:firstLine="360"/>
        <w:jc w:val="both"/>
        <w:rPr/>
      </w:pPr>
      <w:r>
        <w:rPr>
          <w:rFonts w:cs="Arial" w:ascii="Arial" w:hAnsi="Arial"/>
          <w:sz w:val="24"/>
          <w:szCs w:val="24"/>
        </w:rPr>
        <w:t>Hosszas beszélgetésre most nem volt idő, de Maledekben feltámadt valamiféle lovagi érzés, és Kelemen mellé somfordálva sugdosni kezdett. A tanár elnevette magát.</w:t>
      </w:r>
    </w:p>
    <w:p>
      <w:pPr>
        <w:pStyle w:val="Csakszveg"/>
        <w:ind w:left="540" w:right="1322" w:firstLine="360"/>
        <w:jc w:val="both"/>
        <w:rPr/>
      </w:pPr>
      <w:r>
        <w:drawing>
          <wp:anchor behindDoc="0" distT="0" distB="0" distL="0" distR="114935" simplePos="0" locked="0" layoutInCell="0" allowOverlap="1" relativeHeight="133">
            <wp:simplePos x="0" y="0"/>
            <wp:positionH relativeFrom="column">
              <wp:align>left</wp:align>
            </wp:positionH>
            <wp:positionV relativeFrom="paragraph">
              <wp:posOffset>6985</wp:posOffset>
            </wp:positionV>
            <wp:extent cx="2065020" cy="355092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10" r="-17" b="-10"/>
                    <a:stretch>
                      <a:fillRect/>
                    </a:stretch>
                  </pic:blipFill>
                  <pic:spPr bwMode="auto">
                    <a:xfrm>
                      <a:off x="0" y="0"/>
                      <a:ext cx="2065020" cy="3550920"/>
                    </a:xfrm>
                    <a:prstGeom prst="rect">
                      <a:avLst/>
                    </a:prstGeom>
                  </pic:spPr>
                </pic:pic>
              </a:graphicData>
            </a:graphic>
          </wp:anchor>
        </w:drawing>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persze, te Grál-lovag. Az csak természetes, hogy Panna meglátogat minket, nem? Mikor tudná nélkülözni, bátyám? — fordult az öreg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lemenjen a magik táborába? Hát hiszen lemehet, most már én is kapok segítséget a gazdaságtól, Panna csak betegség miatt volt itt, mert lábát törte a régi segítségem. De most már egy vagy két nap múlva itt is lesz. Panna nyáron úgyis ott a völgyben lakik, de most a fiam még nincs itth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hétfőre jön haza — szólt közbe Panna, és magyarázva tette hozzá: — Ő itt az erdé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án? — örvendezett Kelemen. — Ez nem rossz, sőt nagyon jó!... Rem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remek? — tudakolta Csiperk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 bámult rá a tanár. — Ja úgy... Hát hogy Panna megalhat lent édesapjával, és így semmi akadály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nna méltóságteljes mozdulattal intett búcsút a hazafelé induló társaság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iúk halkan beszélgetve ereszkedtek lefelé a Barina völgyében. Mintha valamennyien kerülték volna a témát, a nyáj megérkezéséről, Pannáról senki sem beszélt. Végül azután Coli nem bírt magá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gondoltok, srácok, tud tviszte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viszt, tviszt, tviszt! — ordította Csiperke, de Ede ráröffent: — Megvesztél? Még azt hiszi, hogy valami huligánbandával akadt össze. És ami engem illet, tulajdonképpen nem örülök, ho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uss! — próbálta Maledek jobb belátásra bírni. — Az isten áldjon meg, nem tudsz megszűnni? Az igaz, hogy most nem tviszt-körúton vagyunk, és ez nem stílszerű, d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gyere, Edém, stílszerűsködni, halljuk, mit jegyeztél meg... — és Coliból, aki a legjobb énekes volt közöttük, kicsapott az énekszó. Az a dal, amit egyszeri hallásra jegyzett meg a legelő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2340" w:right="1322" w:firstLine="360"/>
        <w:jc w:val="both"/>
        <w:rPr>
          <w:rFonts w:ascii="Arial" w:hAnsi="Arial" w:cs="Arial"/>
          <w:i/>
          <w:i/>
          <w:sz w:val="24"/>
          <w:szCs w:val="24"/>
        </w:rPr>
      </w:pPr>
      <w:r>
        <w:rPr>
          <w:rFonts w:cs="Arial" w:ascii="Arial" w:hAnsi="Arial"/>
          <w:i/>
          <w:sz w:val="24"/>
          <w:szCs w:val="24"/>
        </w:rPr>
        <w:t xml:space="preserve">Három út előttem, </w:t>
      </w:r>
    </w:p>
    <w:p>
      <w:pPr>
        <w:pStyle w:val="Csakszveg"/>
        <w:ind w:left="2340" w:right="1322" w:firstLine="360"/>
        <w:jc w:val="both"/>
        <w:rPr>
          <w:rFonts w:ascii="Arial" w:hAnsi="Arial" w:cs="Arial"/>
          <w:i/>
          <w:i/>
          <w:sz w:val="24"/>
          <w:szCs w:val="24"/>
        </w:rPr>
      </w:pPr>
      <w:r>
        <w:rPr>
          <w:rFonts w:cs="Arial" w:ascii="Arial" w:hAnsi="Arial"/>
          <w:i/>
          <w:sz w:val="24"/>
          <w:szCs w:val="24"/>
        </w:rPr>
        <w:t xml:space="preserve">jaj, merre induljak? </w:t>
      </w:r>
    </w:p>
    <w:p>
      <w:pPr>
        <w:pStyle w:val="Csakszveg"/>
        <w:ind w:left="2340" w:right="1322" w:firstLine="360"/>
        <w:jc w:val="both"/>
        <w:rPr>
          <w:rFonts w:ascii="Arial" w:hAnsi="Arial" w:cs="Arial"/>
          <w:i/>
          <w:i/>
          <w:sz w:val="24"/>
          <w:szCs w:val="24"/>
        </w:rPr>
      </w:pPr>
      <w:r>
        <w:rPr>
          <w:rFonts w:cs="Arial" w:ascii="Arial" w:hAnsi="Arial"/>
          <w:i/>
          <w:sz w:val="24"/>
          <w:szCs w:val="24"/>
        </w:rPr>
        <w:t xml:space="preserve">Három szeretőm van, </w:t>
      </w:r>
    </w:p>
    <w:p>
      <w:pPr>
        <w:pStyle w:val="Csakszveg"/>
        <w:ind w:left="2340" w:right="1322" w:firstLine="360"/>
        <w:jc w:val="both"/>
        <w:rPr>
          <w:rFonts w:ascii="Arial" w:hAnsi="Arial" w:cs="Arial"/>
          <w:i/>
          <w:i/>
          <w:sz w:val="24"/>
          <w:szCs w:val="24"/>
        </w:rPr>
      </w:pPr>
      <w:r>
        <w:rPr>
          <w:rFonts w:cs="Arial" w:ascii="Arial" w:hAnsi="Arial"/>
          <w:i/>
          <w:sz w:val="24"/>
          <w:szCs w:val="24"/>
        </w:rPr>
        <w:t>jaj, merre is fussak?</w:t>
      </w:r>
    </w:p>
    <w:p>
      <w:pPr>
        <w:pStyle w:val="Csakszveg"/>
        <w:ind w:left="2340" w:right="1322" w:firstLine="360"/>
        <w:jc w:val="both"/>
        <w:rPr>
          <w:rFonts w:ascii="Arial" w:hAnsi="Arial" w:cs="Arial"/>
          <w:i/>
          <w:i/>
          <w:sz w:val="24"/>
          <w:szCs w:val="24"/>
        </w:rPr>
      </w:pPr>
      <w:r>
        <w:rPr>
          <w:rFonts w:cs="Arial" w:ascii="Arial" w:hAnsi="Arial"/>
          <w:i/>
          <w:sz w:val="24"/>
          <w:szCs w:val="24"/>
        </w:rPr>
      </w:r>
    </w:p>
    <w:p>
      <w:pPr>
        <w:pStyle w:val="Csakszveg"/>
        <w:ind w:left="2340" w:right="1322" w:firstLine="360"/>
        <w:jc w:val="both"/>
        <w:rPr>
          <w:rFonts w:ascii="Arial" w:hAnsi="Arial" w:cs="Arial"/>
          <w:i/>
          <w:i/>
          <w:sz w:val="24"/>
          <w:szCs w:val="24"/>
        </w:rPr>
      </w:pPr>
      <w:r>
        <w:rPr>
          <w:rFonts w:cs="Arial" w:ascii="Arial" w:hAnsi="Arial"/>
          <w:i/>
          <w:sz w:val="24"/>
          <w:szCs w:val="24"/>
        </w:rPr>
        <w:t xml:space="preserve">Az egyik állandó, </w:t>
      </w:r>
    </w:p>
    <w:p>
      <w:pPr>
        <w:pStyle w:val="Csakszveg"/>
        <w:ind w:left="2340" w:right="1322" w:firstLine="360"/>
        <w:jc w:val="both"/>
        <w:rPr>
          <w:rFonts w:ascii="Arial" w:hAnsi="Arial" w:cs="Arial"/>
          <w:i/>
          <w:i/>
          <w:sz w:val="24"/>
          <w:szCs w:val="24"/>
        </w:rPr>
      </w:pPr>
      <w:r>
        <w:rPr>
          <w:rFonts w:cs="Arial" w:ascii="Arial" w:hAnsi="Arial"/>
          <w:i/>
          <w:sz w:val="24"/>
          <w:szCs w:val="24"/>
        </w:rPr>
        <w:t xml:space="preserve">a másik múlandó, </w:t>
      </w:r>
    </w:p>
    <w:p>
      <w:pPr>
        <w:pStyle w:val="Csakszveg"/>
        <w:ind w:left="2340" w:right="1322" w:firstLine="360"/>
        <w:jc w:val="both"/>
        <w:rPr>
          <w:rFonts w:ascii="Arial" w:hAnsi="Arial" w:cs="Arial"/>
          <w:i/>
          <w:i/>
          <w:sz w:val="24"/>
          <w:szCs w:val="24"/>
        </w:rPr>
      </w:pPr>
      <w:r>
        <w:rPr>
          <w:rFonts w:cs="Arial" w:ascii="Arial" w:hAnsi="Arial"/>
          <w:i/>
          <w:sz w:val="24"/>
          <w:szCs w:val="24"/>
        </w:rPr>
        <w:t xml:space="preserve">a harmadik pedig </w:t>
      </w:r>
    </w:p>
    <w:p>
      <w:pPr>
        <w:pStyle w:val="Csakszveg"/>
        <w:ind w:left="2340" w:right="1322" w:firstLine="360"/>
        <w:jc w:val="both"/>
        <w:rPr>
          <w:rFonts w:ascii="Arial" w:hAnsi="Arial" w:cs="Arial"/>
          <w:i/>
          <w:i/>
          <w:sz w:val="24"/>
          <w:szCs w:val="24"/>
        </w:rPr>
      </w:pPr>
      <w:r>
        <w:rPr>
          <w:rFonts w:cs="Arial" w:ascii="Arial" w:hAnsi="Arial"/>
          <w:i/>
          <w:sz w:val="24"/>
          <w:szCs w:val="24"/>
        </w:rPr>
        <w:t>éppen hozzám való.</w:t>
      </w:r>
    </w:p>
    <w:p>
      <w:pPr>
        <w:pStyle w:val="Csakszveg"/>
        <w:ind w:left="23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És mert Maledek rákezdett a másikra, ezt már kettesben fújtá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2340" w:right="1322" w:firstLine="360"/>
        <w:jc w:val="both"/>
        <w:rPr>
          <w:rFonts w:ascii="Arial" w:hAnsi="Arial" w:cs="Arial"/>
          <w:i/>
          <w:i/>
          <w:sz w:val="24"/>
          <w:szCs w:val="24"/>
        </w:rPr>
      </w:pPr>
      <w:r>
        <w:rPr>
          <w:rFonts w:cs="Arial" w:ascii="Arial" w:hAnsi="Arial"/>
          <w:i/>
          <w:sz w:val="24"/>
          <w:szCs w:val="24"/>
        </w:rPr>
        <w:t xml:space="preserve">Szerelem, szerelem, </w:t>
      </w:r>
    </w:p>
    <w:p>
      <w:pPr>
        <w:pStyle w:val="Csakszveg"/>
        <w:ind w:left="2340" w:right="1322" w:firstLine="360"/>
        <w:jc w:val="both"/>
        <w:rPr>
          <w:rFonts w:ascii="Arial" w:hAnsi="Arial" w:cs="Arial"/>
          <w:i/>
          <w:i/>
          <w:sz w:val="24"/>
          <w:szCs w:val="24"/>
        </w:rPr>
      </w:pPr>
      <w:r>
        <w:rPr>
          <w:rFonts w:cs="Arial" w:ascii="Arial" w:hAnsi="Arial"/>
          <w:i/>
          <w:sz w:val="24"/>
          <w:szCs w:val="24"/>
        </w:rPr>
        <w:t xml:space="preserve">átkozott gyötrelem, </w:t>
      </w:r>
    </w:p>
    <w:p>
      <w:pPr>
        <w:pStyle w:val="Csakszveg"/>
        <w:ind w:left="2340" w:right="1322" w:firstLine="360"/>
        <w:jc w:val="both"/>
        <w:rPr>
          <w:rFonts w:ascii="Arial" w:hAnsi="Arial" w:cs="Arial"/>
          <w:i/>
          <w:i/>
          <w:sz w:val="24"/>
          <w:szCs w:val="24"/>
        </w:rPr>
      </w:pPr>
      <w:r>
        <w:rPr>
          <w:rFonts w:cs="Arial" w:ascii="Arial" w:hAnsi="Arial"/>
          <w:i/>
          <w:sz w:val="24"/>
          <w:szCs w:val="24"/>
        </w:rPr>
        <w:t xml:space="preserve">mért nem virágozol </w:t>
      </w:r>
    </w:p>
    <w:p>
      <w:pPr>
        <w:pStyle w:val="Csakszveg"/>
        <w:ind w:left="2340" w:right="1322" w:firstLine="360"/>
        <w:jc w:val="both"/>
        <w:rPr>
          <w:rFonts w:ascii="Arial" w:hAnsi="Arial" w:cs="Arial"/>
          <w:i/>
          <w:i/>
          <w:sz w:val="24"/>
          <w:szCs w:val="24"/>
        </w:rPr>
      </w:pPr>
      <w:r>
        <w:rPr>
          <w:rFonts w:cs="Arial" w:ascii="Arial" w:hAnsi="Arial"/>
          <w:i/>
          <w:sz w:val="24"/>
          <w:szCs w:val="24"/>
        </w:rPr>
        <w:t xml:space="preserve">minden fa tetején? </w:t>
      </w:r>
    </w:p>
    <w:p>
      <w:pPr>
        <w:pStyle w:val="Csakszveg"/>
        <w:ind w:left="2340" w:right="1322" w:firstLine="360"/>
        <w:jc w:val="both"/>
        <w:rPr>
          <w:rFonts w:ascii="Arial" w:hAnsi="Arial" w:cs="Arial"/>
          <w:i/>
          <w:i/>
          <w:sz w:val="24"/>
          <w:szCs w:val="24"/>
        </w:rPr>
      </w:pPr>
      <w:r>
        <w:rPr>
          <w:rFonts w:cs="Arial" w:ascii="Arial" w:hAnsi="Arial"/>
          <w:i/>
          <w:sz w:val="24"/>
          <w:szCs w:val="24"/>
        </w:rPr>
        <w:t xml:space="preserve">Minden fa tetején, </w:t>
      </w:r>
    </w:p>
    <w:p>
      <w:pPr>
        <w:pStyle w:val="Csakszveg"/>
        <w:ind w:left="2340" w:right="1322" w:firstLine="360"/>
        <w:jc w:val="both"/>
        <w:rPr>
          <w:rFonts w:ascii="Arial" w:hAnsi="Arial" w:cs="Arial"/>
          <w:i/>
          <w:i/>
          <w:sz w:val="24"/>
          <w:szCs w:val="24"/>
        </w:rPr>
      </w:pPr>
      <w:r>
        <w:rPr>
          <w:rFonts w:cs="Arial" w:ascii="Arial" w:hAnsi="Arial"/>
          <w:i/>
          <w:sz w:val="24"/>
          <w:szCs w:val="24"/>
        </w:rPr>
        <w:t xml:space="preserve">diófa levelén, </w:t>
      </w:r>
    </w:p>
    <w:p>
      <w:pPr>
        <w:pStyle w:val="Csakszveg"/>
        <w:ind w:left="2340" w:right="1322" w:firstLine="360"/>
        <w:jc w:val="both"/>
        <w:rPr>
          <w:rFonts w:ascii="Arial" w:hAnsi="Arial" w:cs="Arial"/>
          <w:i/>
          <w:i/>
          <w:sz w:val="24"/>
          <w:szCs w:val="24"/>
        </w:rPr>
      </w:pPr>
      <w:r>
        <w:rPr>
          <w:rFonts w:cs="Arial" w:ascii="Arial" w:hAnsi="Arial"/>
          <w:i/>
          <w:sz w:val="24"/>
          <w:szCs w:val="24"/>
        </w:rPr>
        <w:t xml:space="preserve">leszakasztott volna </w:t>
      </w:r>
    </w:p>
    <w:p>
      <w:pPr>
        <w:pStyle w:val="Csakszveg"/>
        <w:ind w:left="2340" w:right="1322" w:firstLine="360"/>
        <w:jc w:val="both"/>
        <w:rPr>
          <w:rFonts w:ascii="Arial" w:hAnsi="Arial" w:cs="Arial"/>
          <w:i/>
          <w:i/>
          <w:sz w:val="24"/>
          <w:szCs w:val="24"/>
        </w:rPr>
      </w:pPr>
      <w:r>
        <w:rPr>
          <w:rFonts w:cs="Arial" w:ascii="Arial" w:hAnsi="Arial"/>
          <w:i/>
          <w:sz w:val="24"/>
          <w:szCs w:val="24"/>
        </w:rPr>
        <w:t>némely szegény legény.</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is volt az a bujdosó rozmaring, te Coli? — kérdezte Keleme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2340" w:right="1322" w:firstLine="360"/>
        <w:jc w:val="both"/>
        <w:rPr>
          <w:rFonts w:ascii="Arial" w:hAnsi="Arial" w:cs="Arial"/>
          <w:i/>
          <w:i/>
          <w:sz w:val="24"/>
          <w:szCs w:val="24"/>
        </w:rPr>
      </w:pPr>
      <w:r>
        <w:rPr>
          <w:rFonts w:cs="Arial" w:ascii="Arial" w:hAnsi="Arial"/>
          <w:i/>
          <w:sz w:val="24"/>
          <w:szCs w:val="24"/>
        </w:rPr>
        <w:t xml:space="preserve">Szivárvány havasán </w:t>
      </w:r>
    </w:p>
    <w:p>
      <w:pPr>
        <w:pStyle w:val="Csakszveg"/>
        <w:ind w:left="2340" w:right="1322" w:firstLine="360"/>
        <w:jc w:val="both"/>
        <w:rPr>
          <w:rFonts w:ascii="Arial" w:hAnsi="Arial" w:cs="Arial"/>
          <w:i/>
          <w:i/>
          <w:sz w:val="24"/>
          <w:szCs w:val="24"/>
        </w:rPr>
      </w:pPr>
      <w:r>
        <w:rPr>
          <w:rFonts w:cs="Arial" w:ascii="Arial" w:hAnsi="Arial"/>
          <w:i/>
          <w:sz w:val="24"/>
          <w:szCs w:val="24"/>
        </w:rPr>
        <w:t xml:space="preserve">felnőtt rozmaringszál, </w:t>
      </w:r>
    </w:p>
    <w:p>
      <w:pPr>
        <w:pStyle w:val="Csakszveg"/>
        <w:ind w:left="2340" w:right="1322" w:firstLine="360"/>
        <w:jc w:val="both"/>
        <w:rPr>
          <w:rFonts w:ascii="Arial" w:hAnsi="Arial" w:cs="Arial"/>
          <w:i/>
          <w:i/>
          <w:sz w:val="24"/>
          <w:szCs w:val="24"/>
        </w:rPr>
      </w:pPr>
      <w:r>
        <w:rPr>
          <w:rFonts w:cs="Arial" w:ascii="Arial" w:hAnsi="Arial"/>
          <w:i/>
          <w:sz w:val="24"/>
          <w:szCs w:val="24"/>
        </w:rPr>
        <w:t xml:space="preserve">nem szereti helyét, </w:t>
      </w:r>
    </w:p>
    <w:p>
      <w:pPr>
        <w:pStyle w:val="Csakszveg"/>
        <w:ind w:left="2340" w:right="1322" w:firstLine="360"/>
        <w:jc w:val="both"/>
        <w:rPr>
          <w:rFonts w:ascii="Arial" w:hAnsi="Arial" w:cs="Arial"/>
          <w:i/>
          <w:i/>
          <w:sz w:val="24"/>
          <w:szCs w:val="24"/>
        </w:rPr>
      </w:pPr>
      <w:r>
        <w:rPr>
          <w:rFonts w:cs="Arial" w:ascii="Arial" w:hAnsi="Arial"/>
          <w:i/>
          <w:sz w:val="24"/>
          <w:szCs w:val="24"/>
        </w:rPr>
        <w:t xml:space="preserve">el akar bujdosni, </w:t>
      </w:r>
    </w:p>
    <w:p>
      <w:pPr>
        <w:pStyle w:val="Csakszveg"/>
        <w:ind w:left="2340" w:right="1322" w:firstLine="360"/>
        <w:jc w:val="both"/>
        <w:rPr>
          <w:rFonts w:ascii="Arial" w:hAnsi="Arial" w:cs="Arial"/>
          <w:i/>
          <w:i/>
          <w:sz w:val="24"/>
          <w:szCs w:val="24"/>
        </w:rPr>
      </w:pPr>
      <w:r>
        <w:rPr>
          <w:rFonts w:cs="Arial" w:ascii="Arial" w:hAnsi="Arial"/>
          <w:i/>
          <w:sz w:val="24"/>
          <w:szCs w:val="24"/>
        </w:rPr>
        <w:t xml:space="preserve">ki köll onnét venni, </w:t>
      </w:r>
    </w:p>
    <w:p>
      <w:pPr>
        <w:pStyle w:val="Csakszveg"/>
        <w:ind w:left="2340" w:right="1322" w:firstLine="360"/>
        <w:jc w:val="both"/>
        <w:rPr>
          <w:rFonts w:ascii="Arial" w:hAnsi="Arial" w:cs="Arial"/>
          <w:i/>
          <w:i/>
          <w:sz w:val="24"/>
          <w:szCs w:val="24"/>
        </w:rPr>
      </w:pPr>
      <w:r>
        <w:rPr>
          <w:rFonts w:cs="Arial" w:ascii="Arial" w:hAnsi="Arial"/>
          <w:i/>
          <w:sz w:val="24"/>
          <w:szCs w:val="24"/>
        </w:rPr>
        <w:t xml:space="preserve">s új helybe köll tenni, </w:t>
      </w:r>
    </w:p>
    <w:p>
      <w:pPr>
        <w:pStyle w:val="Csakszveg"/>
        <w:ind w:left="2340" w:right="1322" w:firstLine="360"/>
        <w:jc w:val="both"/>
        <w:rPr>
          <w:rFonts w:ascii="Arial" w:hAnsi="Arial" w:cs="Arial"/>
          <w:i/>
          <w:i/>
          <w:sz w:val="24"/>
          <w:szCs w:val="24"/>
        </w:rPr>
      </w:pPr>
      <w:r>
        <w:rPr>
          <w:rFonts w:cs="Arial" w:ascii="Arial" w:hAnsi="Arial"/>
          <w:i/>
          <w:sz w:val="24"/>
          <w:szCs w:val="24"/>
        </w:rPr>
        <w:t xml:space="preserve">ki köll onnét venni, </w:t>
      </w:r>
    </w:p>
    <w:p>
      <w:pPr>
        <w:pStyle w:val="Csakszveg"/>
        <w:ind w:left="2340" w:right="1322" w:firstLine="360"/>
        <w:jc w:val="both"/>
        <w:rPr>
          <w:rFonts w:ascii="Arial" w:hAnsi="Arial" w:cs="Arial"/>
          <w:i/>
          <w:i/>
          <w:sz w:val="24"/>
          <w:szCs w:val="24"/>
        </w:rPr>
      </w:pPr>
      <w:r>
        <w:rPr>
          <w:rFonts w:cs="Arial" w:ascii="Arial" w:hAnsi="Arial"/>
          <w:i/>
          <w:sz w:val="24"/>
          <w:szCs w:val="24"/>
        </w:rPr>
        <w:t>s új helybe köll tenni...</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cs="Arial" w:ascii="Arial" w:hAnsi="Arial"/>
          <w:sz w:val="24"/>
          <w:szCs w:val="24"/>
        </w:rPr>
        <w:t>Ezután pedig csak ez következhetet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2340" w:right="1322" w:firstLine="360"/>
        <w:jc w:val="both"/>
        <w:rPr/>
      </w:pPr>
      <w:r>
        <w:rPr>
          <w:rFonts w:cs="Arial" w:ascii="Arial" w:hAnsi="Arial"/>
          <w:i/>
          <w:sz w:val="24"/>
          <w:szCs w:val="24"/>
        </w:rPr>
        <w:t>Megérett a kökény,</w:t>
      </w:r>
    </w:p>
    <w:p>
      <w:pPr>
        <w:pStyle w:val="Csakszveg"/>
        <w:ind w:left="2340" w:right="1322" w:firstLine="360"/>
        <w:jc w:val="both"/>
        <w:rPr>
          <w:rFonts w:ascii="Arial" w:hAnsi="Arial" w:cs="Arial"/>
          <w:i/>
          <w:i/>
          <w:sz w:val="24"/>
          <w:szCs w:val="24"/>
        </w:rPr>
      </w:pPr>
      <w:r>
        <w:rPr>
          <w:rFonts w:cs="Arial" w:ascii="Arial" w:hAnsi="Arial"/>
          <w:i/>
          <w:sz w:val="24"/>
          <w:szCs w:val="24"/>
        </w:rPr>
        <w:t>megérett a kökény,</w:t>
      </w:r>
    </w:p>
    <w:p>
      <w:pPr>
        <w:pStyle w:val="Csakszveg"/>
        <w:ind w:left="2340" w:right="1322" w:firstLine="360"/>
        <w:jc w:val="both"/>
        <w:rPr/>
      </w:pPr>
      <w:r>
        <w:rPr>
          <w:rFonts w:cs="Arial" w:ascii="Arial" w:hAnsi="Arial"/>
          <w:i/>
          <w:sz w:val="24"/>
          <w:szCs w:val="24"/>
        </w:rPr>
        <w:t>te vagy a kutya, nem én.</w:t>
      </w:r>
    </w:p>
    <w:p>
      <w:pPr>
        <w:pStyle w:val="Csakszveg"/>
        <w:ind w:left="2340" w:right="1322" w:firstLine="360"/>
        <w:jc w:val="both"/>
        <w:rPr>
          <w:rFonts w:ascii="Arial" w:hAnsi="Arial" w:cs="Arial"/>
          <w:i/>
          <w:i/>
          <w:sz w:val="24"/>
          <w:szCs w:val="24"/>
        </w:rPr>
      </w:pPr>
      <w:r>
        <w:rPr>
          <w:rFonts w:cs="Arial" w:ascii="Arial" w:hAnsi="Arial"/>
          <w:i/>
          <w:sz w:val="24"/>
          <w:szCs w:val="24"/>
        </w:rPr>
        <w:t>He], szemedből látom én,</w:t>
      </w:r>
    </w:p>
    <w:p>
      <w:pPr>
        <w:pStyle w:val="Csakszveg"/>
        <w:ind w:left="2340" w:right="1322" w:firstLine="360"/>
        <w:jc w:val="both"/>
        <w:rPr>
          <w:rFonts w:ascii="Arial" w:hAnsi="Arial" w:cs="Arial"/>
          <w:i/>
          <w:i/>
          <w:sz w:val="24"/>
          <w:szCs w:val="24"/>
        </w:rPr>
      </w:pPr>
      <w:r>
        <w:rPr>
          <w:rFonts w:cs="Arial" w:ascii="Arial" w:hAnsi="Arial"/>
          <w:i/>
          <w:sz w:val="24"/>
          <w:szCs w:val="24"/>
        </w:rPr>
        <w:t>a szádból látom én,</w:t>
      </w:r>
    </w:p>
    <w:p>
      <w:pPr>
        <w:pStyle w:val="Csakszveg"/>
        <w:ind w:left="2340" w:right="1322" w:firstLine="360"/>
        <w:jc w:val="both"/>
        <w:rPr>
          <w:rFonts w:ascii="Arial" w:hAnsi="Arial" w:cs="Arial"/>
          <w:i/>
          <w:i/>
          <w:sz w:val="24"/>
          <w:szCs w:val="24"/>
        </w:rPr>
      </w:pPr>
      <w:r>
        <w:rPr>
          <w:rFonts w:cs="Arial" w:ascii="Arial" w:hAnsi="Arial"/>
          <w:i/>
          <w:sz w:val="24"/>
          <w:szCs w:val="24"/>
        </w:rPr>
        <w:t>te vagy a kutya, nem én.</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 végül, amikor már a tábor kapujánál jártak, megint csak egy ma tanult nótára gyújtottak rá:</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2340" w:right="1322" w:firstLine="360"/>
        <w:jc w:val="both"/>
        <w:rPr>
          <w:rFonts w:ascii="Arial" w:hAnsi="Arial" w:cs="Arial"/>
          <w:i/>
          <w:i/>
          <w:sz w:val="24"/>
          <w:szCs w:val="24"/>
        </w:rPr>
      </w:pPr>
      <w:r>
        <w:rPr>
          <w:rFonts w:cs="Arial" w:ascii="Arial" w:hAnsi="Arial"/>
          <w:i/>
          <w:sz w:val="24"/>
          <w:szCs w:val="24"/>
        </w:rPr>
        <w:t xml:space="preserve">Terem terem terem terem </w:t>
      </w:r>
    </w:p>
    <w:p>
      <w:pPr>
        <w:pStyle w:val="Csakszveg"/>
        <w:ind w:left="2340" w:right="1322" w:firstLine="360"/>
        <w:jc w:val="both"/>
        <w:rPr>
          <w:rFonts w:ascii="Arial" w:hAnsi="Arial" w:cs="Arial"/>
          <w:i/>
          <w:i/>
          <w:sz w:val="24"/>
          <w:szCs w:val="24"/>
        </w:rPr>
      </w:pPr>
      <w:r>
        <w:rPr>
          <w:rFonts w:cs="Arial" w:ascii="Arial" w:hAnsi="Arial"/>
          <w:i/>
          <w:sz w:val="24"/>
          <w:szCs w:val="24"/>
        </w:rPr>
        <w:t xml:space="preserve">terem nekem jó kenderem, </w:t>
      </w:r>
    </w:p>
    <w:p>
      <w:pPr>
        <w:pStyle w:val="Csakszveg"/>
        <w:ind w:left="2340" w:right="1322" w:firstLine="360"/>
        <w:jc w:val="both"/>
        <w:rPr>
          <w:rFonts w:ascii="Arial" w:hAnsi="Arial" w:cs="Arial"/>
          <w:i/>
          <w:i/>
          <w:sz w:val="24"/>
          <w:szCs w:val="24"/>
        </w:rPr>
      </w:pPr>
      <w:r>
        <w:rPr>
          <w:rFonts w:cs="Arial" w:ascii="Arial" w:hAnsi="Arial"/>
          <w:i/>
          <w:sz w:val="24"/>
          <w:szCs w:val="24"/>
        </w:rPr>
        <w:t xml:space="preserve">azért terem jó kenderem, </w:t>
      </w:r>
    </w:p>
    <w:p>
      <w:pPr>
        <w:pStyle w:val="Csakszveg"/>
        <w:ind w:left="2340" w:right="1322" w:firstLine="360"/>
        <w:jc w:val="both"/>
        <w:rPr/>
      </w:pPr>
      <w:r>
        <w:rPr>
          <w:rFonts w:cs="Arial" w:ascii="Arial" w:hAnsi="Arial"/>
          <w:i/>
          <w:sz w:val="24"/>
          <w:szCs w:val="24"/>
        </w:rPr>
        <w:t>egész világ jó emberem...</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ez annyira megtetszett a többieknek is, hogy egyhangúan kikiáltották táborinduló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yors vacsora, négyszög, zászlólevonás. Ezen a napon még nem volt tábortűz, takarodóig ki-ki a maga dolgával foglalatoskodott. Gyűjtőink persze azonnal leforgatták délelőtti felvételeiket az otthon-maradottaknak, hadd irigykedjenek. Csak Totó volt morcos, mérgesen dörmögve piszkálta készülék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morogsz te, te táborfúró Búvár Kund, te zászlórabló Dugovics Titusz? — szólt rá Csiperk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csak az első szalagból vagy három métert eldobhatok, ha csak le nem tudom törülni úgy, hogy a mai felvételbe bele ne mássz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lmodban járattad a készüléket? Totó az alvajáró Gunga Din, Totó a holdkóros hírszerző! Javasol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rtsd a szád! Inkább segítenél annak a málé dagadtnak... — vágott közbe Maled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lé vagy magad! — csattant fel dühösen Totó, és felállt. — Ha olyan sok eszed van, töröld le te...</w:t>
      </w:r>
    </w:p>
    <w:p>
      <w:pPr>
        <w:pStyle w:val="Csakszveg"/>
        <w:ind w:left="540" w:right="1322" w:firstLine="360"/>
        <w:jc w:val="both"/>
        <w:rPr/>
      </w:pPr>
      <w:r>
        <w:rPr>
          <w:rFonts w:cs="Arial" w:ascii="Arial" w:hAnsi="Arial"/>
          <w:sz w:val="24"/>
          <w:szCs w:val="24"/>
        </w:rPr>
        <w:t>Maledek már nyúlt a készülékért, de Professzor megfogta a kar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Előbb talán forgassuk le odáig, ahol a felvétel kezdődik. Visszafelé nem lehet törölni? — kérdezte a dühös magnótulajdonos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engem kérdezz! Ott a zseniális Maledek, majd az...</w:t>
      </w:r>
    </w:p>
    <w:p>
      <w:pPr>
        <w:pStyle w:val="Csakszveg"/>
        <w:ind w:left="540" w:right="1322" w:firstLine="360"/>
        <w:jc w:val="both"/>
        <w:rPr/>
      </w:pPr>
      <w:r>
        <w:rPr>
          <w:rFonts w:cs="Arial" w:ascii="Arial" w:hAnsi="Arial"/>
          <w:sz w:val="24"/>
          <w:szCs w:val="24"/>
        </w:rPr>
        <w:t>De Professzor, miközben Maledek Totó hasán ülve az „Ugyan édes komámasszony, mért kend ilyen kövér asszony"-t dalolta, s Totó nyöszörögve kalapálta két öklével a rajta lovagló lidércet, megindította a készülé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urcsa cirpelő hang áradt a hangszóróból. Még a Totó-Maledek-együttes is felfigyelt rá. Maledek éppen ott tartott, hogy „Ugyan édes kő...", de nem folytatta, hanem eltátotta a száját. Totó ökle megállt a levegőben, apró szeme érdeklődve pislogott a szalmazsákon fekvő készülék felé. De a többiek is mind némán figyel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 mi? — kérdezte végre a türelmetlen Maled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 kell törülni! — kiáltotta Csiperke. — Marhaság ennyi szalagot elp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önd! — hallották Professzor hangját, aki visszapergetve újra lejátszotta azt a különös tücsökzenét. — Mi lehet ez, te Totó? Nagyon érdekes dolog, de nem értem, hogy került ide a szalag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 bánatában-magányában tücsköket fogdosott a hegyoldalban — vélte Csiperke —, és jobb híjá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tó lelökte magáról lovasát, négykézlábra állt, azután talpra, és feje búbját vakargatva hangosan töpreng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or kijöttem az állomásról, még nem volt rajta, akkor tettem be a szalagot... A szekéren aludtam. Lehet, hogy a szekeresem megpiszkálta a magnót, mert mikor felébredtem, bömbölt a rádió. Hát persze hogy ehhez nem értett... De mit vehetett fel a készülék? Szekérnyikorg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mondta Professzor —, ez nem az, ez valami más. Te Totó, van elég szalago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esetre hagyd ezt a törlést utoljára. Hátha később rájöv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akarékosság... — kezdte Ede, de letorkolták. Még Csiperke is, aki pedig az imént még a mindenáron való törlésért kardosk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a van Professzor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spórolj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Fuszek mind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így gondoljátok, akkor alávetem magamat a többség akaratának — szólt Ede hivatalos hangon, és peckes mozdulattal fel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Csak ezt szerettem volna mondani..." — gúnyolódott Csiperke, de Ede már eltűnt a láthatár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egy Kelemenhez, hogy aszongya „destruktív szellem kapott lábra a pajtások között, táborvezető pajtás..." — dörmögte Coli, s legyintett.</w:t>
      </w:r>
    </w:p>
    <w:p>
      <w:pPr>
        <w:pStyle w:val="Csakszveg"/>
        <w:ind w:left="540" w:right="1322" w:firstLine="360"/>
        <w:jc w:val="both"/>
        <w:rPr/>
      </w:pPr>
      <w:r>
        <w:rPr>
          <w:rFonts w:cs="Arial" w:ascii="Arial" w:hAnsi="Arial"/>
          <w:sz w:val="24"/>
          <w:szCs w:val="24"/>
        </w:rPr>
        <w:t>Ezzel a legyintéssel be is fejezték mára az Ede-ügyet. De nemcsak azt, hanem a cirpelés dolgát is. Mert a felharsanó kürtszó azt hirdette, hogy vége a nap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karodj, Totó! Nem hallod? — piszkálódott Csiperke. — Azt dudálják, hogy takarodj! Úgy... Ksz... Ksz... Csiba te! Takarodj! — suttogta most már halkabban, de választ nem kapott. Ede is néma csendben bújt vissza a sátorba, és tíz perccel később mindnyájan mélyen aludt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eskeny, magnetofonszalag továbbra is hűségesen őrizte a titokzatos cirpelést.</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FÉNY VILLAN AZ ÉJSZAKÁBAN</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iad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allod? Te sü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ketten bújjatok egy nadrág két szár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iess, három perc...</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uszogás, sustorgás, cipők koppanása, egy-egy hangosabb •szó, de — csodálatosképpen — aránylag csendben készültek el az öltözködéssel a három nagy sátor lakó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olt, aki hálóingét tűrte nadrágba, más még a viharkabátját is magára terítette, noha a kelőben levő Hold tiszta mélykék égbolton ragyogott. Akadt kényelmes ember is közöttük: Maledek, aki még itt a táborban is ragaszkodott gyönyörű bordó pizsamájához, egyszerűen rávette a tréningruhát, és szandáljába bújva elsőnek ugrott ki a sátor ajtaján. Azaz csak lett volna első, ha Ede nincs a világon. Ám Ede a világon volt, sőt ott állt háromméternyire Kelemen tanár úrtól és Professzortól, akit a tanár beavatott volt az éjszakai riadóba. Semmi különös célja nem volt ezzel, úgy mondta, csak egyszerűen azt gondolta, hogy jót fog tenni egy kis éjjeli menetgyakorlat — ne feledkezzenek meg arról, hogy ez azért mégsem néprajzi gyűjtő-körút, hanem úttörőtáb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iad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de tehát ott állt előttük, talpig szabályos úttörő-egyenruhában, hátán a hátizsák két precízen összeszíjazott pokróccal, és miután szabályszerűen jelentkezett, félhangosan szók oda a körülötte gyülekezők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rtalék cipőfűzőt is hoz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jó, — vacogtatta fogát Totó, aki úgy gondolta, hogy egy klottnadrág és egy ujjatlan pulóver igazán elég szalonképes öltözet éjjeli riadó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helyes — kontrázott Csiperke —, majd ha elfogytak a tartalék konzervjeid, meg a tartalék kétszersülted, megeheted a tartalék cipőfűződet spagetti, vagy ha akarod madársaláta gyaná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végre — hallották a vezető hangját. — Ne hozzunk egy Mopedet a nagyságos úr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li volt a későnkelő. Botladozó lábbal, félig hunyt szemmel támolygott ki a fák közül, jobb kezében egy lámpát, a balban csajkáját lógat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gyázz, Coli, éhen halsz, amíg ideér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peta van még? — kérdezte Coli álmatag hang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end! — hallgattatta el a feltörő nevetést Jósk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Csiperke hangja olyan átható suttogással vágta át az éjszaka hűvös levegőjét, hogy még a tanár úr is meghall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beszélsz, Csiperk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zt mondtam, tanár úr, hogy Coli se lenne jó pilótának az űrhajó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fél óra alatt éhen pusztulna, és akkor nem lennének regisztrálható életfunkció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jó, ebből elég... A rajvezető ismerteti a feladatot.</w:t>
      </w:r>
    </w:p>
    <w:p>
      <w:pPr>
        <w:pStyle w:val="Csakszveg"/>
        <w:ind w:left="540" w:right="1322" w:firstLine="360"/>
        <w:jc w:val="both"/>
        <w:rPr/>
      </w:pPr>
      <w:r>
        <w:rPr>
          <w:rFonts w:cs="Arial" w:ascii="Arial" w:hAnsi="Arial"/>
          <w:sz w:val="24"/>
          <w:szCs w:val="24"/>
        </w:rPr>
        <w:t>Tíz perccel később már a hegyoldalban törtettek felfelé, hogy a táboruk és a szurdokvölgy közötti falucskát megkerülve a szurdokban haladjanak tovább, majd keletnek, végül délnyugatnak fordulva reggel nyolc óra felé térjenek vissza a táborb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nki nem tudta, hogy egyheti népdalgyűjtés után mit jelent ez az éjjeli riadó, de Professzor még nem volt hajlandó nyilatkozni. Az volt a szándéka, hogy csak reggel, a táborban közli a fiúkkal: „Egyszerűen azért volt, hogy mozogjatok egy kics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ért volt hát melege Totónak az ujjatlan pulóver ellenére, ezért morgott Maledek, hogy „micsoda marhaság éjnek idején felzavarni az embert", ezért pusmogott Coli még mindig arról a három szilvás gombócról, amit az este nem evett meg. Csak Ede menetelt szabályosan. Nem járt, nem mászott, — menetelt. Néha hasra esett, de felpattant és továbbmenetelt. Csiperke meg röhögött. Nem hangosan, csak úgy a mellette levők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röhögsz? — kérdezte egy hang a háta mög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ogy az a három gombóc még mindig ott van Coli csajkájában, csak nem vette észre. Fél órája cipeli, ahelyett hogy megburkolná.</w:t>
      </w:r>
    </w:p>
    <w:p>
      <w:pPr>
        <w:pStyle w:val="Csakszveg"/>
        <w:ind w:left="540" w:right="1322" w:firstLine="360"/>
        <w:jc w:val="both"/>
        <w:rPr/>
      </w:pPr>
      <w:r>
        <w:rPr>
          <w:rFonts w:cs="Arial" w:ascii="Arial" w:hAnsi="Arial"/>
          <w:sz w:val="24"/>
          <w:szCs w:val="24"/>
        </w:rPr>
        <w:t>Coli a sértett méltóság hangján hördült fel erre a gyalázatos rágalom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degen? Te beteg vagy! Különben honnan szeded azt, hogy nem tudom? Légy szíves, vedd tudomásul, hogy a csajkát nem holdkórosan, hanem célirányosan hoztam el. És ha megállunk pihenni, tüzet rakok és megmelegí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ottátok? — pukkant ki Csiperkéből újra a röhej. — Nem holdkórosan, célirányos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gyerekeskedtek előnyomulás közben? — röffent rájuk Ede, s visszacsusszanva eltűnt a homály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most célirányosan előnyomulsz?... Nézzétek!</w:t>
      </w:r>
    </w:p>
    <w:p>
      <w:pPr>
        <w:pStyle w:val="Csakszveg"/>
        <w:ind w:left="540" w:right="1322" w:firstLine="360"/>
        <w:jc w:val="both"/>
        <w:rPr/>
      </w:pPr>
      <w:r>
        <w:rPr>
          <w:rFonts w:cs="Arial" w:ascii="Arial" w:hAnsi="Arial"/>
          <w:sz w:val="24"/>
          <w:szCs w:val="24"/>
        </w:rPr>
        <w:t>Fölösleges volt a kiáltás. Valamennyien hallották a csattanást, látták a villanást, ami jobb kéz felé egy pillanatra nappali fényt árasztott a fenyves homályában.</w:t>
      </w:r>
    </w:p>
    <w:p>
      <w:pPr>
        <w:pStyle w:val="Csakszveg"/>
        <w:ind w:left="540" w:right="1322" w:firstLine="360"/>
        <w:jc w:val="both"/>
        <w:rPr>
          <w:rFonts w:ascii="Arial" w:hAnsi="Arial" w:cs="Arial"/>
          <w:sz w:val="24"/>
          <w:szCs w:val="24"/>
        </w:rPr>
      </w:pPr>
      <w:r>
        <w:rPr>
          <w:rFonts w:cs="Arial" w:ascii="Arial" w:hAnsi="Arial"/>
          <w:sz w:val="24"/>
          <w:szCs w:val="24"/>
        </w:rPr>
        <w:t>Aztán ismét sötét l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áprázó szemük úgy érezte, hogy sötétebb, mint volt. S e csattanás utáni némaságot hosszú, elnyújtott, nem állati, de alig emberi nevetés követ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zzám! — kiáltott a parancsnok, s a szétszóródott társaság úgy gyűlt köréje, mint csirkék a kotlós kör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bbanás? — kérdezte Totó halkan. De csak a hangja volt halk. Foga úgy kattogott megint, mint a géppusk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abotázs — mondta Ede ellentmondást nem tűrő hang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abotálták a patak folyását, vagy a levélhullást, te okos? És a szabotőr utána hosszú gúnykacajjal adja tudtodra, hogy sikerült, és neki semmi ba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jetek rám — vágta el a vitát Kelemen. — Nem tudjuk, mi történt ott. Aki akar, velem jön. A többiek itt várnak. N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jünk — idegeskedett Maledek, és már nekiiramodott volna a meredeknek, de a tanár elkapta a kar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ugalom, nyugalom... Furcsa dolog ez .. Ki a csoda nevethetett?</w:t>
      </w:r>
    </w:p>
    <w:p>
      <w:pPr>
        <w:pStyle w:val="Csakszveg"/>
        <w:ind w:left="972" w:right="1322" w:hanging="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drawing>
          <wp:inline distT="0" distB="0" distL="0" distR="0">
            <wp:extent cx="3990975" cy="315277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9" t="-11" r="-9" b="-11"/>
                    <a:stretch>
                      <a:fillRect/>
                    </a:stretch>
                  </pic:blipFill>
                  <pic:spPr bwMode="auto">
                    <a:xfrm>
                      <a:off x="0" y="0"/>
                      <a:ext cx="3990975" cy="3152775"/>
                    </a:xfrm>
                    <a:prstGeom prst="rect">
                      <a:avLst/>
                    </a:prstGeom>
                  </pic:spPr>
                </pic:pic>
              </a:graphicData>
            </a:graphic>
          </wp:inline>
        </w:drawing>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iénák is... — kezdte hiénák is... — kezdte Csiperke síri hangon, de Kelemen tanár úr hangja hirtelen megkeménye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 figyelj, Csiperke! Én nem bánom, ha humorista lesz belőled, de ez nem humor, ez idétlenség. Lepcses vénasszony!... Libasorban mögöttem! Professzor... Nem, Maledek az utolsó!... Úgy hiszem, erre... Valami háborús gránát vagy akna volna?... Nem... Ez a csattanás egészen más volt... Vigyázz... Bele ne potyogj!</w:t>
      </w:r>
    </w:p>
    <w:p>
      <w:pPr>
        <w:pStyle w:val="Csakszveg"/>
        <w:ind w:left="540" w:right="1322" w:firstLine="360"/>
        <w:jc w:val="both"/>
        <w:rPr/>
      </w:pPr>
      <w:r>
        <w:rPr>
          <w:rFonts w:cs="Arial" w:ascii="Arial" w:hAnsi="Arial"/>
          <w:sz w:val="24"/>
          <w:szCs w:val="24"/>
        </w:rPr>
        <w:t>Csúszkálva, egymást támogatva közeledtek a villanás helyé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 valami éretlen tréfa lett volna? — tűnődött tovább hangosan a parancsn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ufafejjel lehet — állapította meg egy hang a sor közep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pár száz skatulya gyufá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iért kell a robbanás után nevetni? Ezt nem ér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anék valamit — suttogta Csiperk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ond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ha igaz, akkor úgyse tudod felfogni, amit mond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Csiperke, a füles sötétben is fül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jó... Nem a te elveszett lángeszed lobbant ott egy utols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seniális vagy! És mi ebben az érthetetl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ha az eszed utolsót lobbant, mivel érted meg, amit mond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llj! — kiáltott a parancsnok. — Ott emberek mozog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álltak. Tizenhét szempár kutatta az erdő sötétjét. Fel-felvillanó fényt láttak, s a csendben dühös, vitatkozó hangok szálltak feléj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tek — hangzott a tanár úr szava. — Gyertek, hátha segíthetünk valami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irtásban csillogott a lámpa. Nem is egy, három kézi-reflektor pásztázta a terepet, és az irtás közepén álló hatalmas, rácsos szerkezetű tartóoszlop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alább százezer voltos... mondta hangosan Totó, a málé magnetofonos, de ezúttal fején találta a szöget. Mert az oszlop tövében állók egyike, karcsú fehér inges fiatalember ránézett, és helyeslően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 annyi. Száz kilovoltos távvezeték. De ti mit kerestek itt, kik vagytok?! Nem ti játszottat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elemen tanár úr sietett bemutatkozni, és megmagyarázni hirtelen megjelenésü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álom, tanár úr, hogy megzavartuk kirándulásukat — mondta gúnyosan a fiatalember. — Eh, bocsásson meg... Tordai Géza vagyok, a hőerőmű főmérnöke. Ez a dühös ember a főelektrikusom... Te Miska, telefonálj, hogy megkezdődött a szokásos júliusi cirkusz. Mondd, hogy ez a negyedik eset. Ha ez így megy tovább... Éppen erre tartott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gyerekek feszült kíváncsisággal füleltek. Ez valami nagyon izgalmas dolog leh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mi történt tulajdonképpen? — érdeklődött Kelemen.</w:t>
      </w:r>
    </w:p>
    <w:p>
      <w:pPr>
        <w:pStyle w:val="Csakszveg"/>
        <w:ind w:left="540" w:right="1322" w:firstLine="360"/>
        <w:jc w:val="both"/>
        <w:rPr>
          <w:rFonts w:ascii="Arial" w:hAnsi="Arial" w:cs="Arial"/>
          <w:sz w:val="24"/>
          <w:szCs w:val="24"/>
        </w:rPr>
      </w:pPr>
      <w:r>
        <w:rPr>
          <w:rFonts w:cs="Arial" w:ascii="Arial" w:hAnsi="Arial"/>
          <w:sz w:val="24"/>
          <w:szCs w:val="24"/>
        </w:rPr>
        <w:t>Tordai sóhaj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sszú! Ha érdekli... Miskám, menjetek előbb, nézzétek meg az alállomást, én visszamegyek a központi vezénylőbe... — a várakozóan álló fiúkra pillantott s elmosolyodott. — Tartsanak velem, tanár úr. Úgyis sétálni akartak. Jöjjenek, elballagunk az erőműbe, nekem úgyis ott kell most már maradnom reggelig. Ki tudja, nem történik-e... Szóval... Ha érdekli a társaságot, megmutatom az erőművünket. Közben majd elmesélem ezt a furcsa zárlat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eleegyezés egyhangú volt. A mérnök két kísérője a transzformátor-alállomás irányába sietett, Tordai Géza pedig az egy kilométerre levő erőmű felé vezette vendége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lajdonképpen mit láttak? Mit hallottak, tanár ú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kes villanást a fák között. Utána éles, száraz csattan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kilométerre lehettünk — szólt közbe Professzor szerényen —, mert a villanás és a csattanás között nem telhetett el több mint három másodperc...</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egfurcsább az volt, hogy rögtön utána hosszú, elnyújtott nevetést hallott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 állt meg hirtelen a mérnö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nevetést, emberi nevet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kább vihogás volt az, tanár úr — mondta Ede —, és ha babonás volnék, akkor azt mondanám, hogy... Persze nem vagyok babonás, a mérnök elvtár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lytasd csak — biztatta Csiperke. — Azt akartad mondani, ugye, hogy így vihognak az ördögök a pokolban az elkárhozott lelkek szenvedésén, vagy a boszorkányok, mik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ég! — kiáltott a mérnök. — Elegem van már ebből! Hát ti se tudtok mást? A szénőrlő malmoknál dolgozik néhány segédmunkás a faluból — fordult magyarázkodva a tanárhoz —, azok egyebet se tesznek, mint ehhez hasonló rémmesékkel traktálják egymást, meg a többieket is... És őszintén szólva... Egy kicsit kezd már az idegeimre men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lemen megállt, megtörölte a pápaszemét, és kezét megnyugtatóan tette a mérnök váll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sélje el, mi történt. Hátha segíthetünk valami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Három év óta kínlódunk ezz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rőmű épülete előtt álltak. Három nagyfeszültségű vezeték bújt elő a főépület mellett levő csatlakozóállomásból, és enyhe ívben hajolva a föld felé, száz méternyivel távolabb ismét a magasba lendült, az első feszítőoszlop szigetelői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jünk végig az üzemen — fordult Tordai hirtelen a tanárhoz. — Bizonyára érdekelni fogja a társaságot, és... Legalább egy kicsit kifújom magamból ezt az átkozott ostobaságot. Utána azután, ha érdekli a dolog, tanár úr, elmesélem. Bár... Tulajdonképpen restellnem kellene... Nos, kezdhetj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áborvezető pajtás — ügyetlenkedett Ede a tanár mellé —, ezt a gyárlátogatást is a gyűjtő program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Ede, ne gyerekeskedjél! Hogy micsoda ötletei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kezdjük az elején — fordult a mérnök a látogatókhoz. — Mi kell ahhoz, hogy villamosenergiát termelj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ízi energia vagy sz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 atomenergia — kottyantott közbe Csiperk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 De hát az atomenergia egyelőre... Szóval a klasszikus energiaforrások: a vízi, a szél- és a kémiai energiák. Ezek közül elsősorban a szenet használják, azután az olajat, a földgázt, a kohók torokgázát, no meg a kokszgyártó kemencékből származó gázt. Mi itt szénnel, helyesebben szénporral tüzel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porral? — kérdezte Co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egy darab szenet a tűzbe dobsz, annak csak a felülete ég, ugye? Ha ugyanezt a szenet porrá töröd vagy őrlőd, megnagyobbodik a felülete, és erőteljesebben 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 kályh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a kályhában más a helyzet. Majd mindjárt elmesélem. No, gyertek csak... Itt a földszinten vannak a malmok. A szenet kötélpályán kapjuk, ez a szalag viszi fel a szénbunkerokba, onnét hullik ide a malmokba, és a porrá őrölt szenet forró levegővel keverve fújjuk be a kazánba.. A kályhában azért nem praktikus a por, mert elfojtja a tüzet, nincs huzat. Itt viszont a szénpor az előmelegített levegővel és a tűztérbe fújt úgynevezett másodlagos levegővel együtt száll felfelé, s lebegés közben ég el. Értitek?... A malmok megbízható szerkezetek.</w:t>
      </w:r>
    </w:p>
    <w:p>
      <w:pPr>
        <w:pStyle w:val="Csakszveg"/>
        <w:ind w:left="540" w:right="1322" w:firstLine="360"/>
        <w:jc w:val="both"/>
        <w:rPr/>
      </w:pPr>
      <w:r>
        <w:rPr>
          <w:rFonts w:cs="Arial" w:ascii="Arial" w:hAnsi="Arial"/>
          <w:sz w:val="24"/>
          <w:szCs w:val="24"/>
        </w:rPr>
        <w:t>A por egy része azonban elkerülhetetlenül a terem levegőjébe kerül, és ez nagyon ártalmas. De van egy ultrahanggal működő porleválasztónk, és amint látjátok, az itt dolgozók porálarcot is viselnek... Na, menjünk a kazánházba, és a gépterembe...</w:t>
      </w:r>
    </w:p>
    <w:p>
      <w:pPr>
        <w:pStyle w:val="Csakszveg"/>
        <w:ind w:left="540" w:right="1322" w:firstLine="360"/>
        <w:jc w:val="both"/>
        <w:rPr/>
      </w:pPr>
      <w:r>
        <w:rPr>
          <w:rFonts w:cs="Arial" w:ascii="Arial" w:hAnsi="Arial"/>
          <w:sz w:val="24"/>
          <w:szCs w:val="24"/>
        </w:rPr>
        <w:t>A fiúk buzgón jegyeztek. Megcsodálták a négy nagy kazánt — melyek mindegyike száz tonna, negyven atmoszférás és négyszázötven fokos gőzt tud termelni egy óra alatt — meg a három nagy turbógenerátort, s felírták maguknak, hogy egy ilyen gép húszezer kilowatt teljesítménnyel dolgo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úszezer kilowatt — folytatta a mérnök —, azaz húsz megawatt háromszor, azaz hatvan megawatt. A háziüzem is fogyaszt valamicskét, no meg javítás is van hol az egyik, hol a másik gépen, tehát átlagosan ötven megawatt teljesítményt adhatunk ki a hálózatra... Ha nincs üzemzavar — tette hozzá elkomorodó arcc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van? — szégyentelenkedett Csiperk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olt! Erről majd később. Tízezer volt, vagyis tíz kilovolt feszültségen termeljük az áramot, a szabadtéri transzformátor állomáson alakítjuk át száz kilovoltosra, és kiadjuk az országos hálózat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víz honn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a víz. Óránként háromszáz tonna gőzhöz ugyanennyi víz kell. Teh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háromszáz köbméter víz óránké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ez elég, h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még mire kell ví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urbinák kondenzátorait hűteni kell, gyerekek, hogy a fáradt gőz lecsapódjék. Az a szabály, hogy ötvenszer annyi víz kell hozzá, mint amennyi gőzt nyelnek a turbin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is ötvenszer háromszáz, az tizenötezer köbméter víz óránként. De honn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patakból. No persze ennyi vize nincs mindig, néha csak nyolc-tízezret ad óránként, de van egy hűtőtavunk, ahol a használt hűtővíz lehűl, és újra felhasználhat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jük szépen a magyarázatot — szólalt meg Kelemen tanár úr. — Talán elég is volt, hisz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kérdezzetek, fiúk — mosolygott a mérnök. — Én ráérek reggelig, ti is ráértek — órájára pillantott, és ismét elborult az arca. — Egy óra múlva virrad... Hát csak kérdezze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tessék megmagyarázni — tolakodott előbbre Professzor —, hogy mi az az országos kooperáció. Ezt már otthon is hallottam, de nem egészen... Illetve egyáltalában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dig nagyon egyszerű. És főként érthető dolog. Kooperáció — együttműködés. Az ország minden egyes erőműve egyetlen nagy villamos hálózatra, az országos hálózatra dolgozik rá. Olyan ez, mintha egy család minden tagja egy nagy közös kasszába tenné a maga keresményét. Mármost mi ennek az előnye? Itt nálunk ugyan nincs még, de a nagyobb országos erőművekben mindenütt van tartalék turbógenerátor. Ha itt például üzemzavar van, és egy gép kiesik a termelésből, akkor azt megérzik a fogyasztók is. Olyan ez, mintha a családi kasszában csak száz forint volna, és száztízet akarnának költeni.</w:t>
      </w:r>
    </w:p>
    <w:p>
      <w:pPr>
        <w:pStyle w:val="Csakszveg"/>
        <w:ind w:left="540" w:right="1322" w:firstLine="360"/>
        <w:jc w:val="both"/>
        <w:rPr/>
      </w:pPr>
      <w:r>
        <w:rPr>
          <w:rFonts w:cs="Arial" w:ascii="Arial" w:hAnsi="Arial"/>
          <w:sz w:val="24"/>
          <w:szCs w:val="24"/>
        </w:rPr>
        <w:t>Hát ez persze nem megy. Akkor olyan családtaghoz kell folyamodni, akinek még van pénze, és az ismét betesz a közös kasszába. A központi teherelosztó szól tehát annak az erőműnek, amelyiknek van szabad tartalék gépe, hogy emelje meg villamos energia termelését. Ezzel azután helyreáll az egyensúly. Minderre azért van szükség, mert a villamos energiát sajnos nem lehet nagy mennyiségben tárolni, tehát nem lehet „spórolni" a nehezebb időkre. Az ilyen tartalék gép természetesen megindulhat az ország, vagyis a hálózat bármelyik pontján... Igen, erről még nem beszéltem. Országok között is van kooperáció, tehát ha nálunk üzemzavar adódik, akkor segíthet a Dnyepragesz éppúgy, mint a jugoszláv hálózat. Kooperálunk a Szovjetunióval, a csehekk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ég egyet tessék... — folytatta Professzor a kérdéshadjárat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dezz cs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t az erdő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én azt tudnám, fi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őmérnök úr — kezdte most a tanár —, a táborunk nincs messze attól a helytől. Ha éretlen kölykök játszanak itt, velünk gyűlik meg a bajuk!</w:t>
      </w:r>
    </w:p>
    <w:p>
      <w:pPr>
        <w:pStyle w:val="Csakszveg"/>
        <w:ind w:left="540" w:right="1322" w:firstLine="360"/>
        <w:jc w:val="both"/>
        <w:rPr>
          <w:rFonts w:ascii="Arial" w:hAnsi="Arial" w:cs="Arial"/>
          <w:sz w:val="24"/>
          <w:szCs w:val="24"/>
        </w:rPr>
      </w:pPr>
      <w:r>
        <w:rPr>
          <w:rFonts w:cs="Arial" w:ascii="Arial" w:hAnsi="Arial"/>
          <w:sz w:val="24"/>
          <w:szCs w:val="24"/>
        </w:rPr>
        <w:t>Tordai legyi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rom év óta... Igen, ez a harmadik nyár. Minden júliusunk tele van üzemzavarokkal. Alig van olyan éjszaka, hogy ne történjék zárlat a vonalon. Még a legszélcsendesebb időkben is... Mert tudnivaló, hogy ha nagyon heves széllökések érik a felső vezetéket, és a lökések ritmusa alkalmas erre, a két vezeték összelenghet, és kész a zárlat. Ahogy mi mondjuk, a fázis-zárl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ez elég arra, hogy „leültesse" az egész erőművet. Harminc-negyven percbe is beletelhetik, míg újra szinkronozni tudjuk a kiesett turbógenerátort... De mondom, teljes szélcsendben is előfordult, mint például m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nem lehet, hogy, amint a tanár úr mondta, valaki játékból vagy rosszindulatból tette? — találgatta Maled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zárt dolog! Legfeljebb helikopterből lehetne. Ha a földön állsz, vagy felmászol az oszlopra, és hozzányúlsz a százkilovoltos vezetékhez, szénné ég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ndig csak nyáron van üzemzavar? — kérdezte a taná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úliusban! Az az elkeserítő a dologban, hogy a főnökeimtől újabban már gunyoros leveleket kapok, egy jóakaróm a múltkoriban azt telefonálta, hogy... — a fiúkra nézett, de csak együttérző, érdeklődő szempárokat látott — ... hogy kérjem vissza a diplomám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elemen bátorítóan tette kezét az elkeseredett mérnök karj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törjön le, főmérnök úr. Kell, hogy valami oka legyen. És meg fogja találni! Égészen biztosan kiderül! Élvégre csodák nincsenek...</w:t>
      </w:r>
    </w:p>
    <w:p>
      <w:pPr>
        <w:pStyle w:val="Csakszveg"/>
        <w:ind w:left="540" w:right="1322" w:firstLine="360"/>
        <w:jc w:val="both"/>
        <w:rPr>
          <w:rFonts w:ascii="Arial" w:hAnsi="Arial" w:cs="Arial"/>
          <w:sz w:val="24"/>
          <w:szCs w:val="24"/>
        </w:rPr>
      </w:pPr>
      <w:r>
        <w:rPr>
          <w:rFonts w:cs="Arial" w:ascii="Arial" w:hAnsi="Arial"/>
          <w:sz w:val="24"/>
          <w:szCs w:val="24"/>
        </w:rPr>
        <w:t>A hatás egészen váratlan volt. A mérnök akadozva mond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Csodák nincsenek. Azt hiszem, idegszanatóriumba megyek. Értsék meg, már ott tartok, hogy lassan én is hinni kezdek a suttogás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féle suttogás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nem hallottak róla? Én sem említettem volna? Persze... Hát csak menjenek el a faluba, és kérdezzék meg... A vámpír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mpír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iperke nevetésféle kaccantást hallatott, de Maledek, akit megfogott a titokzatos és félelmetes vámpír szó, oldalába nyomta a könyök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Igen, a vámpírok — folytatta a mérnök. — Tudja, mi ez a júliusi hajcihő, tanár úr? A vámpírok bosszúja. — Legyintett, cigarettára gyújtott, és valamivel nyugodtabban folytatta. — Itt, ezen a vidéken kiváltképp nagyon jó talaja van a babonának. Nem csoda, a felszabadulás előtt ezen a területen a lakosság hatvan százaléka </w:t>
      </w:r>
      <w:r>
        <w:drawing>
          <wp:anchor behindDoc="0" distT="0" distB="0" distL="0" distR="114935" simplePos="0" locked="0" layoutInCell="0" allowOverlap="1" relativeHeight="134">
            <wp:simplePos x="0" y="0"/>
            <wp:positionH relativeFrom="column">
              <wp:align>left</wp:align>
            </wp:positionH>
            <wp:positionV relativeFrom="paragraph">
              <wp:posOffset>635</wp:posOffset>
            </wp:positionV>
            <wp:extent cx="2385060" cy="315468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11" r="-15" b="-11"/>
                    <a:stretch>
                      <a:fillRect/>
                    </a:stretch>
                  </pic:blipFill>
                  <pic:spPr bwMode="auto">
                    <a:xfrm>
                      <a:off x="0" y="0"/>
                      <a:ext cx="2385060" cy="3154680"/>
                    </a:xfrm>
                    <a:prstGeom prst="rect">
                      <a:avLst/>
                    </a:prstGeom>
                  </pic:spPr>
                </pic:pic>
              </a:graphicData>
            </a:graphic>
          </wp:anchor>
        </w:drawing>
      </w:r>
      <w:r>
        <w:rPr>
          <w:rFonts w:cs="Arial" w:ascii="Arial" w:hAnsi="Arial"/>
          <w:sz w:val="24"/>
          <w:szCs w:val="24"/>
        </w:rPr>
        <w:t>írástudatlan volt, és ma, másfél évtizeddel később még mindig nyolc százalék az analfabéta. Hát persze ez azért is van, mert az öregek errefelé igen magas kort érnek meg.</w:t>
      </w:r>
    </w:p>
    <w:p>
      <w:pPr>
        <w:pStyle w:val="Csakszveg"/>
        <w:ind w:left="540" w:right="1322" w:firstLine="360"/>
        <w:jc w:val="both"/>
        <w:rPr/>
      </w:pPr>
      <w:r>
        <w:rPr>
          <w:rFonts w:cs="Arial" w:ascii="Arial" w:hAnsi="Arial"/>
          <w:sz w:val="24"/>
          <w:szCs w:val="24"/>
        </w:rPr>
        <w:t>Ötven éven aluli analfabéta azonban már nemigen akad. De ahol a betű, a tudás még nem aratott tökéletes győzelmet, ott még mindig él a babona. És ez a vidék híres volt a vámpír történetek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i köze ennek az üzemzavarokhoz? — kérdezte a taná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Talán semmi, talán valami. Tény az, hogy a falu babonás vénei szerint a vidék igazi birtokosai, tulajdonosai a vámpírok. És a vámpírok nem tűrik, ha idegenek tolakodnak be ide, és megzavarják az ő békés garázdálkodásu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vetség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vetséges, igen... Nevetséges? Kedves tanár úr, valahogy azt ne gondolja rólam... De: ami van, azzal számolni kell. Márpedig vámpír-babona van. Tehát számolnunk kell vel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 vámpírokkal? — kérdezte Ede. </w:t>
      </w:r>
    </w:p>
    <w:p>
      <w:pPr>
        <w:pStyle w:val="Csakszveg"/>
        <w:ind w:left="540" w:right="1322" w:firstLine="360"/>
        <w:jc w:val="both"/>
        <w:rPr/>
      </w:pPr>
      <w:r>
        <w:rPr>
          <w:rFonts w:cs="Arial" w:ascii="Arial" w:hAnsi="Arial"/>
          <w:sz w:val="24"/>
          <w:szCs w:val="24"/>
        </w:rPr>
        <w:t>A mérnök, úgy látszik, valami élt vett észre a fiú hangjában, mert hasonló, gunyoros hangon fele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öcsém. A vámpírokról szóló mendemondákkal. Ezen az úton indultam el, kifaggattam egy csomó öregembert, azaz csak faggattam volna. Úgy begubóztak, mihelyt erre tereltem a szót, mintha süketnémák volná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anár levette pápaszemét, és zsebkendőjével dörzsölgetni kezdte. Mindig így tett, ha valami idegesítette, vagy valamin nagyon törte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dekes, roppant érdekes. És gondolja, főmérnök úr, hogy itt valami babonás vagy vallásos körről vagy szövetségről van sz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lyesmi szerintem szóba se jöhet. A vámpír-babonákat kizárólag az öregek terjesztik, talán egy-két fiatalabb is továbbadja. Egyébként szándékosságról sem igen beszélhetünk.</w:t>
      </w:r>
    </w:p>
    <w:p>
      <w:pPr>
        <w:pStyle w:val="Csakszveg"/>
        <w:ind w:left="540" w:right="1322" w:firstLine="360"/>
        <w:jc w:val="both"/>
        <w:rPr/>
      </w:pPr>
      <w:r>
        <w:rPr>
          <w:rFonts w:cs="Arial" w:ascii="Arial" w:hAnsi="Arial"/>
          <w:sz w:val="24"/>
          <w:szCs w:val="24"/>
        </w:rPr>
        <w:t>Elektrikusaim rendszeresen ellenőrzik a vonalat, de legalábbis eddig még semmi gyanúsat nem észlel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z a nevetés? — kiáltott fel Tot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evetés? — nézett rá Tordai bizonytalan arckifejezéss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 hogy nevetést hallottat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 egészen biztos...</w:t>
      </w:r>
    </w:p>
    <w:p>
      <w:pPr>
        <w:pStyle w:val="Csakszveg"/>
        <w:ind w:left="540" w:right="1322" w:firstLine="360"/>
        <w:jc w:val="both"/>
        <w:rPr>
          <w:rFonts w:ascii="Arial" w:hAnsi="Arial" w:cs="Arial"/>
          <w:sz w:val="24"/>
          <w:szCs w:val="24"/>
        </w:rPr>
      </w:pPr>
      <w:r>
        <w:rPr>
          <w:rFonts w:cs="Arial" w:ascii="Arial" w:hAnsi="Arial"/>
          <w:sz w:val="24"/>
          <w:szCs w:val="24"/>
        </w:rPr>
        <w:t>Tordai tűnődve ingat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Nem hiszem. Mindegy! Most pedig bocsássanak meg, tanár úr, fel kell mennem a vezénylőbe. Leadom a jelentést. De hogy cserébe mit kapo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A nap éppen akkor mászott fel a hegygerincre, amikor a fáradt, megtépázott, de rendkívül izgatott, élénk kis csapat hazafelé indult a patak völgyében. A tanár nem szólt bele a fiúk vitájába. A dolog műszaki részéhez egyébként sem igen tudott volna hozzászólni, hiszen magyar-latin szakos tanár létére nem sokat konyított az elektrotechnikához. „Milyen kár — gondolta —, hogy az én időmben ezekkel a tantárgyakkal nem sokat törődtek..." Bezzeg Totó és még inkább a Professzor olyan szakszerűen tárgyalták meg a háromfázisú villamoshálózat problémáit, mintha öreg erőművi szakemberek lettek vo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gyta őket, hadd vitatkozzanak. Mikor azután a gyerekek kifogytak a szóból,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fiúk, a riadó eredményesebb volt, mint gondoltam. Hát most mi legyen? Megpróbálunk tenni valamit? Vagy ne törődjünk az egésszel? A mi dolgunk ez? H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iúk hallgattak. Totó előrebukott fejjel motyogott, látszott rajta, hogy nagyon rágódik a hallottakon. Coli némán cipelte a csajkában hideg gombócait. Ede sértődött arccal hajtotta végre az erőműnél kapott előnyomulási parancsot. De hallgatott Professzor is, Maledek meg olyan képet vágott, mint aki piros almába harap, és közben kiderül, hogy rothadt a belsej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 bíztatta őket a tanár. — Hát semmire se jutottat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gíteni kellene — vélte Coli. — De hát ehhez mi még gyerekek vagyunk. Túl komplikált az egész. Pedig kelle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 — hangzott Csiperke válasza. — Nem mondanád meg, hogy hogy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tudom én! Mondtam már, hogy ehhez én nem vagyok elég ok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 gombócokhoz, mi?</w:t>
      </w:r>
    </w:p>
    <w:p>
      <w:pPr>
        <w:pStyle w:val="Csakszveg"/>
        <w:ind w:left="540" w:right="1322" w:firstLine="360"/>
        <w:jc w:val="both"/>
        <w:rPr>
          <w:rFonts w:ascii="Arial" w:hAnsi="Arial" w:cs="Arial"/>
          <w:sz w:val="24"/>
          <w:szCs w:val="24"/>
        </w:rPr>
      </w:pPr>
      <w:r>
        <w:rPr>
          <w:rFonts w:cs="Arial" w:ascii="Arial" w:hAnsi="Arial"/>
          <w:sz w:val="24"/>
          <w:szCs w:val="24"/>
        </w:rPr>
        <w:t>Coli védekezni akart, de Csiperke nem hagyta szóhoz ju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ha nem tudod, megmondom én. Talán ha a gombócaidat kitennéd csalétek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oszáj! — kiáltott rá Coli dühösen. S ez a titokzatos szó egyáltalán nem azt jelentette, hogy a jól megérdemelt Csiperke név helyett ezzel az Ogotájhoz hasonló szép tatár névvel ruházta fel barátját. Nem. Ez egyszerűen azt jelentette az ő külön házi használatú nyelvükön, hogy „fogd be azt az ostoba szájadat!" Ám Csiperke nem fogta 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csak az a szerény javaslatom volna még, hogy feküdj ki a távvezeték alá, lesni a zárlatot. De csak ott, ahol jó sok csalán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bolond leszek! És, ha szabad érdeklődnöm, Sampinyon úr, miért pont csalán köz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az az egyetlen biztos hel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nem tudod, te közmondásgyűjtő, hogy csalánba nem üt a mennykő?</w:t>
      </w:r>
    </w:p>
    <w:p>
      <w:pPr>
        <w:pStyle w:val="Csakszveg"/>
        <w:ind w:left="540" w:right="1322" w:firstLine="360"/>
        <w:jc w:val="both"/>
        <w:rPr>
          <w:rFonts w:ascii="Arial" w:hAnsi="Arial" w:cs="Arial"/>
          <w:sz w:val="24"/>
          <w:szCs w:val="24"/>
        </w:rPr>
      </w:pPr>
      <w:r>
        <w:rPr>
          <w:rFonts w:cs="Arial" w:ascii="Arial" w:hAnsi="Arial"/>
          <w:sz w:val="24"/>
          <w:szCs w:val="24"/>
        </w:rPr>
        <w:t>Coli tigrisugrással vetette magát Csiperk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te gyalázatos, te nem is Csiperke, te Légyölő Galóca, te Pöfeteg, te Penészgomba, te... Jaj! A gombócaim!</w:t>
      </w:r>
    </w:p>
    <w:p>
      <w:pPr>
        <w:pStyle w:val="Csakszveg"/>
        <w:ind w:left="540" w:right="1322" w:firstLine="360"/>
        <w:jc w:val="both"/>
        <w:rPr/>
      </w:pPr>
      <w:r>
        <w:drawing>
          <wp:anchor behindDoc="0" distT="0" distB="0" distL="114935" distR="0" simplePos="0" locked="0" layoutInCell="0" allowOverlap="1" relativeHeight="135">
            <wp:simplePos x="0" y="0"/>
            <wp:positionH relativeFrom="column">
              <wp:align>right</wp:align>
            </wp:positionH>
            <wp:positionV relativeFrom="paragraph">
              <wp:posOffset>6985</wp:posOffset>
            </wp:positionV>
            <wp:extent cx="2087880" cy="29794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7" t="-12" r="-17" b="-12"/>
                    <a:stretch>
                      <a:fillRect/>
                    </a:stretch>
                  </pic:blipFill>
                  <pic:spPr bwMode="auto">
                    <a:xfrm>
                      <a:off x="0" y="0"/>
                      <a:ext cx="2087880" cy="2979420"/>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Csiperke hanyatt feküdt a fűben Coli összevissza kalimpáló végtagjai alatt, és majd megszakadt jókedvében. Coli gombócait már a Székpatak habjai görgették le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ssétek már végre agyon egymást! — kiáltott rájuk Maledek. — Taknyos kölykö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a varázsszó hatott. Mert semmi sem érint érzékenyebben egy tizenhárom éves fiút, mint az, ha kölyöknek tartják. Coli kifűzte lábszárát a Csiperke névre hallgató megtépázott testből, kibogozta egymásba kavarodott két karját, s vészjósló arccal állt fel. De Csiperke szájáról is lefagyott a nevetés. Négykézlábra állt, és mint egy dühös szelindek, nézett Maledek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nekünk mondta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nektek — hallatszott a parancsnok szava, aki bár vajszívű ember volt, maga se nézhette tovább ezt az utcagyerek-tempót. — Elvégre úttörőfegyelem is van a világon! — Komoly hangon folytatta: — Kár, hogy nem tudtok latinul. Sunt pueri pueri, pueri puerilis tractant. No, Professzor, ez még nem megy?</w:t>
      </w:r>
    </w:p>
    <w:p>
      <w:pPr>
        <w:pStyle w:val="Csakszveg"/>
        <w:ind w:left="540" w:right="1322" w:firstLine="360"/>
        <w:jc w:val="both"/>
        <w:rPr>
          <w:rFonts w:ascii="Arial" w:hAnsi="Arial" w:cs="Arial"/>
          <w:sz w:val="24"/>
          <w:szCs w:val="24"/>
        </w:rPr>
      </w:pPr>
      <w:r>
        <w:rPr>
          <w:rFonts w:cs="Arial" w:ascii="Arial" w:hAnsi="Arial"/>
          <w:sz w:val="24"/>
          <w:szCs w:val="24"/>
        </w:rPr>
        <w:t>A fiú némán ráz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t jelenti — magyarázta a tanár —, hogy a gyerekek gyerekek, s a gyerekek gyerekes dolgokat cseleked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t verekedő lógó orral állt be a többi közé. De Csiperke azért nem állhatta meg, hogy grimaszt ne vágjon Maledekra, Coli meg bánatos pillantást vetett a vízbe ejtett gombócok ut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úk — mondta a parancsnok —, mindjárt hazaérünk. Ezt a kérdést le kell zárni. Én nem döntök, ez a ti dolgot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azt hiszem — kezdte most Ede —, hogy ez egyáltalában nem a mi dolgunk. Mi népdalokat gyűjtünk, meg népszokásokat. Ez a tábor célja. Ne ártsuk bele magunkat ebbe a históri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élsz? — kiáltott Maled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ámpíroktól! — rikkantott vidáman Csiperke, elfeledve, hogy neki most tulajdonképpen dühösnek kellene lennie Maledekra.</w:t>
      </w:r>
    </w:p>
    <w:p>
      <w:pPr>
        <w:pStyle w:val="Csakszveg"/>
        <w:ind w:left="540" w:right="1322" w:firstLine="360"/>
        <w:jc w:val="both"/>
        <w:rPr>
          <w:rFonts w:ascii="Arial" w:hAnsi="Arial" w:cs="Arial"/>
          <w:sz w:val="24"/>
          <w:szCs w:val="24"/>
        </w:rPr>
      </w:pPr>
      <w:r>
        <w:rPr>
          <w:rFonts w:cs="Arial" w:ascii="Arial" w:hAnsi="Arial"/>
          <w:sz w:val="24"/>
          <w:szCs w:val="24"/>
        </w:rPr>
        <w:t>Ede undorodó arckifejezéssel válasz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egyezd meg magadnak, hogy nem félek az ilyen középkorból itt maradt feudális butaságtól, amivel nem is érdemes foglalkozni, olyan sötét és ostoba dolog. Csodálom is a főmérnök elvtársat, hogy...</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iúk zúgni kezdtek, Kelemen tanár úr tehát jónak látta, ha ismét közbelép.</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rról lehetne éppen vitatkozni, hogy mi az, ami a folklorisztika körébe vág, és hogy a vámpír-hit idetartozik-e? Szerintem nagyon jól összevág a mi programunkkal. Más kérdés azután az, hogy ez mennyiben függ össze az üzemzavarokkal. De most még csak nem is erről van szó. Neked tehát az a véleményed, hogy ne foglalkozzunk ezzel a dologgal. Jó. Tová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nár úr kérem — mondta a Professzor —, én azt hiszem, hogy még jól meg kell rágni ezt a dolgot. Érzésem szerint sokkal bonyolultabb, mint hinné az ember első látásra illetve hallásra. Alszunk rá egyet, és holnap...</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pedig én azt mondom — vágott közbe Maledek —, hogy igenis segítenünk kel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 kérdezték hatan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Azt még nem tudom. De legyetek nyugodtak, holnapra kitalálom. Vagy holnapután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te se ma adsz választ? — mosolygott a taná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igen. Holnap vagy holnapután azt, hogy hogyan. De az igent azt m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többi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tlakozunk Professzorhoz! — jelentette ki Tot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 — helyeseltek a fiúk, de bizony legtöbbjüknek nem tetszett ez a titokzatos vámpír-históri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hát — zárta le a vitát Kelemen tanár úr —, melegen üdvözlöm Maledeket mint rajunk első vámpírológusát, és Professzort, aki úgy hiszem, bár csak holnap, de szintén igent fog mondani. A témát mára lezártuk, itthon vagyunk. Professzor, mosdasd meg őket, utána zászlófelvonás és regge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t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tána alszunk? — ásított Tot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ár nem! A mama otthon maradt, Totókám. Az egész társaság velem együtt nekiül krumplit pucolni. Végez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mán, álmosan oszlott a riadóról hazatért raj, majd Professzor noszogató szavaira a patak felé vonultak, egyik a másik után. S bár a friss patakvíz kimosta szemükből az álmosságot, nem valami lelkesen néztek a krumplihámozás elébe. De egy árva zokszót sem ejtettek. Csiperke volt az egyetlen, aki nem tudta megtagadni önmagát.</w:t>
      </w:r>
    </w:p>
    <w:p>
      <w:pPr>
        <w:pStyle w:val="Csakszveg"/>
        <w:ind w:left="540" w:right="1322" w:firstLine="360"/>
        <w:jc w:val="both"/>
        <w:rPr>
          <w:rFonts w:ascii="Arial" w:hAnsi="Arial" w:cs="Arial"/>
          <w:sz w:val="24"/>
          <w:szCs w:val="24"/>
        </w:rPr>
      </w:pPr>
      <w:r>
        <w:rPr>
          <w:rFonts w:cs="Arial" w:ascii="Arial" w:hAnsi="Arial"/>
          <w:sz w:val="24"/>
          <w:szCs w:val="24"/>
        </w:rPr>
        <w:t>Ám ő is csak ennyit mond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indig papsajt!</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MEGALAKUL A VÁMPÍR KLUB</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Délután kettő nyáridőben a nap legtikkasztóbb órája. Még hétszáz méterrel a tenger színe felett is, még egy hűs, csobogó patak partján is.</w:t>
      </w:r>
    </w:p>
    <w:p>
      <w:pPr>
        <w:pStyle w:val="Csakszveg"/>
        <w:ind w:left="540" w:right="1322" w:firstLine="360"/>
        <w:jc w:val="both"/>
        <w:rPr>
          <w:rFonts w:ascii="Arial" w:hAnsi="Arial" w:cs="Arial"/>
          <w:sz w:val="24"/>
          <w:szCs w:val="24"/>
        </w:rPr>
      </w:pPr>
      <w:r>
        <w:rPr>
          <w:rFonts w:cs="Arial" w:ascii="Arial" w:hAnsi="Arial"/>
          <w:sz w:val="24"/>
          <w:szCs w:val="24"/>
        </w:rPr>
        <w:t>Partj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át igen, részben a partján. De csak nagyon csekély részben. Mert a társaság kilencven százaléka a patak vízében hűsölt, ült, hasalt, lubickolt, s közben mit is tett volna: vitatkozott. Úgy van, pontosan huszonnyolc fiút lehetett megszámolni a patak habjaiban, teljesen kétségbeejtve a pisztrángokat, melyek még soha életükben nem láttak ilyen tömeg embert a vízben. Az esti tábortűz előkészítő megbeszélései eredményeképpen a fürge halak ezúttal kénytelenek voltak lemondani az ár ellen való úszásról.</w:t>
      </w:r>
    </w:p>
    <w:p>
      <w:pPr>
        <w:pStyle w:val="Csakszveg"/>
        <w:ind w:left="540" w:right="1322" w:firstLine="360"/>
        <w:jc w:val="both"/>
        <w:rPr>
          <w:rFonts w:ascii="Arial" w:hAnsi="Arial" w:cs="Arial"/>
          <w:sz w:val="24"/>
          <w:szCs w:val="24"/>
        </w:rPr>
      </w:pPr>
      <w:r>
        <w:rPr>
          <w:rFonts w:cs="Arial" w:ascii="Arial" w:hAnsi="Arial"/>
          <w:sz w:val="24"/>
          <w:szCs w:val="24"/>
        </w:rPr>
        <w:t>Pedig ez ősi hagyomány pisztrángokn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hogy azt hidd, te pupák — magyarázta Csiperke Totónak —, hogy a pisztráng azért úszik az ár ellen, mivelhogy az valami klassz, hősies, nagyszerű dolo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n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dezd meg Professzort, tőle tudom, ő szokott ilyen természettudományos igazságokat közhírré tenni.</w:t>
      </w:r>
    </w:p>
    <w:p>
      <w:pPr>
        <w:pStyle w:val="Csakszveg"/>
        <w:ind w:left="540" w:right="1322" w:firstLine="360"/>
        <w:jc w:val="both"/>
        <w:rPr>
          <w:rFonts w:ascii="Arial" w:hAnsi="Arial" w:cs="Arial"/>
          <w:sz w:val="24"/>
          <w:szCs w:val="24"/>
        </w:rPr>
      </w:pPr>
      <w:r>
        <w:rPr>
          <w:rFonts w:cs="Arial" w:ascii="Arial" w:hAnsi="Arial"/>
          <w:sz w:val="24"/>
          <w:szCs w:val="24"/>
        </w:rPr>
        <w:t>Totó lustán elfeküdt a víz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Prof legalább tíz méternyire ül innét. Ne kívánd, hogy ebben az áldott hőségben akkorát kiálts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szerinte a pisztráng fején valami élősködő lakozik, és a pisztráng azért fordul az ár ellen, hogy a víz vakarja a fej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om, viszket a feje a jámbor dögnek, hát szembefordul a víz folyásáv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udemaneh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se, de jóhan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hindosztán, nem japán, még csak nem is indonéz nyelven hangzott el ez a két mondat. Pedig Jóska, aki most ereszkedett közéjük, bízvást ezt hihette volna, ő persze tudta, hogy Totó meg Csiperke még az orosszal is nehezen birkózik, nemigen lehetne róluk feltételezni, hogy magánszorgalomból idegen nyelvekre vessék magukat. De azért nem késlekedett érdeklőd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legújabb nyelvjárás?</w:t>
      </w:r>
    </w:p>
    <w:p>
      <w:pPr>
        <w:pStyle w:val="Csakszveg"/>
        <w:ind w:left="540" w:right="1322" w:firstLine="360"/>
        <w:jc w:val="both"/>
        <w:rPr/>
      </w:pPr>
      <w:r>
        <w:rPr>
          <w:rFonts w:cs="Arial" w:ascii="Arial" w:hAnsi="Arial"/>
          <w:sz w:val="24"/>
          <w:szCs w:val="24"/>
        </w:rPr>
        <w:t>Csiperke fölényesen nev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égi. Már csak az ilyen divatjamúlt figurák használják, mint Tot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d a hőségnek... — nyögte Totó. — Köszönd annak, hogy nem itatlak meg. Egyébként — pislogott Jóskára —, én ezt mondtam: „Csudajó, de marhaság, nem hiszem." Mire ő: „Én se, de jól hangzik, nem?"</w:t>
      </w:r>
    </w:p>
    <w:p>
      <w:pPr>
        <w:pStyle w:val="Csakszveg"/>
        <w:ind w:left="540" w:right="1322" w:firstLine="360"/>
        <w:jc w:val="both"/>
        <w:rPr>
          <w:rFonts w:ascii="Arial" w:hAnsi="Arial" w:cs="Arial"/>
          <w:sz w:val="24"/>
          <w:szCs w:val="24"/>
        </w:rPr>
      </w:pPr>
      <w:r>
        <w:rPr>
          <w:rFonts w:cs="Arial" w:ascii="Arial" w:hAnsi="Arial"/>
          <w:sz w:val="24"/>
          <w:szCs w:val="24"/>
        </w:rPr>
        <w:t>Jóska elismerően bóloga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rossz, de mi másképp szoktuk. Ketitré, tima kodnő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 metré, ed ze a anyohot kala gye tognah és tr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 — bugyborékolta Totó méltatlankodva. — Táh dzegyejgém, gyoh ét gém bálzékgyén látlákszám, se tigyubimug látdroh, rokima né rám irotkod tóicátresszid matri neze a nevleny!</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iperke hüledezett. Nem a víztől, hanem Totó megjegyzését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otókám! — ujjongott. — Mindent visszavonok! Te vagy a legzseniálisabb dagadt, akit valaha ismertem. Még Edénél is okosabb vagy.</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rre a kétes értékű bókra megszólalt egy erdei hang a háttérbő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bajod van vel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dicsérl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a fütyülök. De miféle komolytalan idétlenséget pötyögtetek az elő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moly idétlenség is volna? — suttogta Jóska, röhögését leplezve. — Ilyenről még nem hallottam.</w:t>
      </w:r>
    </w:p>
    <w:p>
      <w:pPr>
        <w:pStyle w:val="Csakszveg"/>
        <w:ind w:left="540" w:right="1322" w:firstLine="360"/>
        <w:jc w:val="both"/>
        <w:rPr>
          <w:rFonts w:ascii="Arial" w:hAnsi="Arial" w:cs="Arial"/>
          <w:sz w:val="24"/>
          <w:szCs w:val="24"/>
        </w:rPr>
      </w:pPr>
      <w:r>
        <w:rPr>
          <w:rFonts w:cs="Arial" w:ascii="Arial" w:hAnsi="Arial"/>
          <w:sz w:val="24"/>
          <w:szCs w:val="24"/>
        </w:rPr>
        <w:t>Csiperke a maga módján végzett Edév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d ragyogó emlékezőtehetséged van, Ede. Gondolj vissza arra, amit mondtunk, azután mondd az egészet visszafelé. Akkor talán megért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is csak tőletek telik ki — korholta őket Ede, mint Hektor, a városvédő, a huligán Parist az ostromlott Trójá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tőletek telik ki ilyesmi, hogy kerékbe törjétek az anyanyelvü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te még nem vagy tagja az Akadémiának! Na, nem is leszel, a Széchenyi Feri bácsi nem rád gondolt, amikor alapítot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egyezd meg magad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óska már nem bírta tovább hangos nevetés nélkül Ede nagyképű arckifejezését, kikászálódott a vízből, és elkiáltotta mag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ülekez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iperke hát nem tudta meg, mit kell megjegyeznie. De nem is nagyon érdekel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e jutottatok? — fogadta őket Kelemen a fák hűsében. — Csiperke, rád bíztam a programo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 kezdte a fiú, orrát fintorgatva — őszintén szólv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rtelsz, fiú? Halljuk, mi lesz es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őször is, de ez utoljára fog elhangzani, Professzor nagy horderejű bejelentést fog tenni.</w:t>
      </w:r>
    </w:p>
    <w:p>
      <w:pPr>
        <w:pStyle w:val="Csakszveg"/>
        <w:ind w:left="540" w:right="1322" w:firstLine="360"/>
        <w:jc w:val="both"/>
        <w:rPr>
          <w:rFonts w:ascii="Arial" w:hAnsi="Arial" w:cs="Arial"/>
          <w:sz w:val="24"/>
          <w:szCs w:val="24"/>
        </w:rPr>
      </w:pPr>
      <w:r>
        <w:rPr>
          <w:rFonts w:cs="Arial" w:ascii="Arial" w:hAnsi="Arial"/>
          <w:sz w:val="24"/>
          <w:szCs w:val="24"/>
        </w:rPr>
        <w:t>A tanár elmosoly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jtem, hogy miről lesz szó. Ez rendben is van. De hát csak ez? Minden egyéb nélk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anár úr — magyarázott Professzor nagy buzgalommal, tüskésdisznó haját dörzsölgetve. — A program Csiperke dolga, de még az se lenne elég. El fogjuk mesélni a vendégeknek, hogy mit végeztünk, mit gyűjtöttünk eddig. Totó leforgatja a felvételeket... Kár, hogy itt vetíteni nem lehet, bár...</w:t>
      </w:r>
    </w:p>
    <w:p>
      <w:pPr>
        <w:pStyle w:val="Csakszveg"/>
        <w:ind w:left="540" w:right="1322" w:firstLine="360"/>
        <w:jc w:val="both"/>
        <w:rPr/>
      </w:pPr>
      <w:r>
        <w:rPr>
          <w:rFonts w:cs="Arial" w:ascii="Arial" w:hAnsi="Arial"/>
          <w:sz w:val="24"/>
          <w:szCs w:val="24"/>
        </w:rPr>
        <w:t>Persze, a filmeket még elő sem hívattuk. Ezzel kezdjük. Utána jön Csiperke és társasága, a végén meg én. Csiperke azt mondta...</w:t>
        <w:tab/>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juk Csiperk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r. Sampiny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legyen nagy a szád, Légyölő Galóc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játok szóhoz jutni Deák pajtást — intette a lármázókat Ed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ivatalos hang megbénította a nyelveket. És Csiperke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patak hűs habjai igen frissítő hatással voltak elmémre, és nagyszerű programot állítottam össze a mai tábortűzhö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de gúnyos képet vágott. Csiperke nem. A nyelve viszont for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csiny, de válogatott öntevékeny csoportunk el fogja kápráztatni a tábortűz résztvevőit. A csoport tagjai még ismeretlenek, de...</w:t>
      </w:r>
    </w:p>
    <w:p>
      <w:pPr>
        <w:pStyle w:val="Csakszveg"/>
        <w:ind w:left="540" w:right="1322" w:firstLine="360"/>
        <w:jc w:val="both"/>
        <w:rPr>
          <w:rFonts w:ascii="Arial" w:hAnsi="Arial" w:cs="Arial"/>
          <w:sz w:val="24"/>
          <w:szCs w:val="24"/>
        </w:rPr>
      </w:pPr>
      <w:r>
        <w:rPr>
          <w:rFonts w:cs="Arial" w:ascii="Arial" w:hAnsi="Arial"/>
          <w:sz w:val="24"/>
          <w:szCs w:val="24"/>
        </w:rPr>
        <w:t>Ede nem bírta tová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őtted is? — eresztette meg a kérdést hozzá méltatlan hang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uszek pajtás, hagyjuk ezt a destruktív hangot! — adta vissza Csiperke az intő szót. — Kérem, táborvezető pajtás, azt hiszem, egy tábortűz elég jelentős esemény ahhoz, hogy kellő komolysággal beszéljük meg az előkészületeket. Te pedig fulladj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mégis! Mi a program? — csóválta a fejét Kelem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én megmondom! — szánta el magát Ede. — Az lesz a nagy attrakció, hogy Csiperke másodmagával kiáll a színre, és visszafelé fognak beszélni. Jó szórakoz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d csak, lelkem Edéje, gyenge elméd csakugyan képtelen felfogni, hogy mi a különbség a patakban való pancsolás és egy tábortűzi program között? Mert ha nem, h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gen, de te nem. Merthogy semmiféle programot nem csináltá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nem gépeltem le, és nem terjesztettem be hozzád cenzúrára, hogy elég szellemes-e, hogy nincs-e benne valami kivetni való, hogy...</w:t>
      </w:r>
    </w:p>
    <w:p>
      <w:pPr>
        <w:pStyle w:val="Csakszveg"/>
        <w:ind w:left="540" w:right="1322" w:firstLine="360"/>
        <w:jc w:val="both"/>
        <w:rPr/>
      </w:pPr>
      <w:r>
        <w:rPr>
          <w:rFonts w:cs="Arial" w:ascii="Arial" w:hAnsi="Arial"/>
          <w:sz w:val="24"/>
          <w:szCs w:val="24"/>
        </w:rPr>
        <w:t>Kelemen ismét kénytelen volt latba vetni tekintély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end! Két viszálykodó között a harmadik nevet, mondta a római. De nekem semmi kedvem nevetni, mert te, édes fiam, mindenből komédiát csinálsz, te pedig olyan nagyképű vagy, mintha a mesebeli lódarázs csípte volna meg az arcodat. Férjetek össze, azt ajánlo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t vitázó elhallgatott. De annyira, hogy Ede szája láthatatlan vonallá préselődött össze, Csiperke meg siketnéma jelbeszéddel adta tudtára Totónak, hogy mondja el ő az elmondandókat.</w:t>
      </w:r>
    </w:p>
    <w:p>
      <w:pPr>
        <w:pStyle w:val="Csakszveg"/>
        <w:ind w:left="540" w:right="1322" w:firstLine="360"/>
        <w:jc w:val="both"/>
        <w:rPr/>
      </w:pPr>
      <w:r>
        <w:rPr>
          <w:rFonts w:cs="Arial" w:ascii="Arial" w:hAnsi="Arial"/>
          <w:sz w:val="24"/>
          <w:szCs w:val="24"/>
        </w:rPr>
        <w:t>A hűséges Totó nem is kés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tszik tudni, tanár úr, Csiperke meglepetésnek szánja az esti műso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 ez, Csiperke? Jó, jó, nem kötelező felelni. Tudod, ez úgy van: nagyon jó, ha valaki rögtönözni tud. Vannak olyan életpályák, ahol nélkülözhetetlen. Színész, rádióriporter, konferanszié el se képzelhető rögtönzési készség nélkül. Sőt, ha valaki politikai pályára lép, ahhoz is kell hogy tudjon kapásból beszélni, felelni, visszavágni. Nincs unalmasabb, mint az a szónok, aki örökösen papírból olvassa beszédét. Képzeljétek el Kossuth Lajost, ahogy a véderő megajánlása ügyében pénzt és katonát kér a nemzetgyűléstől úgy, hogy közben az orrát egy nagy árkus papírba dugja. Mit gondoltok, felugrott volna Nyáry Pál és kiáltotta volna, hogy „Megadjuk"? Na... Elkanyarodtam... Szóval: nem bánom, Csiperke, de szégyent ne valljak veled. Ha nem tudnátok, lányvendégünk is lesz! És be fogjuk mondani, hogy a műsort szerkesztette, betanította, rendezte Csiperke. Akkor is, ha nem lesz műsor! De hogy pótolhasd a mulasztottakat, vacsoráig szabad foglalkozás lesz. És pontosan fél kilenckor gyülekező a felső kanyarban, a nagy lapos sziklánál... Még valamit: ne várjátok, hogy a falubeliek hozzanak rőzs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k a rőzsefelelősök? — aggályoskodott Ede.</w:t>
      </w:r>
    </w:p>
    <w:p>
      <w:pPr>
        <w:pStyle w:val="Csakszveg"/>
        <w:ind w:left="540" w:right="1322" w:firstLine="360"/>
        <w:jc w:val="both"/>
        <w:rPr>
          <w:rFonts w:ascii="Arial" w:hAnsi="Arial" w:cs="Arial"/>
          <w:sz w:val="24"/>
          <w:szCs w:val="24"/>
        </w:rPr>
      </w:pPr>
      <w:r>
        <w:rPr>
          <w:rFonts w:cs="Arial" w:ascii="Arial" w:hAnsi="Arial"/>
          <w:sz w:val="24"/>
          <w:szCs w:val="24"/>
        </w:rPr>
        <w:t>A tanár ránéz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uszek pajtás a rőzsefelelős, ő szervezi meg a rőzsegyűjtés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 ajdut! — jegyezte meg Csiperke közönyös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ttem! — kiáltotta Ede, s nem tudni, hogy a parancsnoknak szólt-e ez a válasz, vagy Csiperkének. De mind ez, mind az magára vette, s a raj békével szétoszl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rofesszor félrevonult, letelepedett egy fa tövébe, elővette mindentudó noteszát, és böngészni kezdett a lapok között. Nem mindennapi dolog volt ez a notesz — jó kétujjnyi vastag, cserélhető belsejű, ingzsebében éppen elférő keménytáblás, vászonkötésű jószág, melléje kapcsolt örökíró ceruzával. S tüskehajú gazdája jobban vigyázott rá, mint a szeme világára. Mert a noteszban értékes gyűjtemény rejlett. Legalábbis Professzor többre becsülte, mint Colos bélyegeit — pedig azok között két teljes sorozat helsinki olimpia volt —, többre, mint Totó rovar-gyűjteményét — ámbár az olyan gyönyörű példány éjjeli pávaszemmel büszkélkedett, mint senki másé. Valóban, a sápadt káposztalepkék között úgy trónolt a hatalmas, csillogó tarkaszárnyú lepke, mint valami császárnő, halvány, jelentéktelen udvarhölgyei között. Kallós tanár úr, a természetrajztanár sokszor dicsérte, hogy milyen szép példány, s Totó álnokul udvarias szabadkozással dugta zsebre a dicséreteket. De a lepkét azért sem ajándékozta oda a szakkör gyűjteményének. Még Ede rosszalló megjegyzései ellenére sem. Hogyisne! Azt hiszik, olyan könnyű volt kilesni és elcsípni ezt a pávaszemet? Fogjanak maguknak a szakkörösök! Ha tudnak! De bezzeg káposztalepke, zöldsáska, rózsabogár vagy más hasonló nem kellett nekik. Azt adott volna. De a pávaszemet nem kapják me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volt Totó nemtelen bosszúja azért az igazgatói rendelkezésért, hogy mindenki csak egy szakkör tagja lehet. Márpedig, ha választani lehet, Totó inkább a rádiós szakkört választja, bármennyire is fájjon szíve a bogarakért. A bogarászást már maszek alapon csinálja, és mint az éjjeli pávaszem mutatja, nem is kis sikerr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os, ez volt az a híres Totó-féle rovargyűjtemény, amit sokan irigyeltek tőle, köztük maga Professzor is. Mert Professzor nagyon tisztelte az ilyen gyűjteményeket, nemcsak azért, mert a szemnek is szépek, hanem azért is, mert rengeteget lehet tanulni belőlük. Egy bélyeggyűjtemény élő történelem és földrajz. Ha megpillantasz egy Cskálov-emlékbélyeget, eszedbe jut az orosz pilóta, aki két társával elsőként repülte át az Északi-sarkot. Ha egy húsz év előtti magyar sorozat akad kezedbe, Bolyai arcmását láthatod az egyik bélyegen, Bolyaiét, aki minden idők legnagyobb magyar matematikusa volt. Az ötcentes amerikai bélyegről Lincoln Ábrahám néz rád, az a Lincoln, aki a néger-felszabadító polgárháború idején elnöke volt az Egyesült Államoknak, s a tízcentesről Franklin Benjámin, a tudós elnök. És hány vidék, hány táj, földrész képét, városait, népét hozza eléd ez a kis három- vagy négyszegletes papírdarabka! A természetrajzi gyűjtemények hasznáról pedig talán beszélni sem kel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udta mindezt Professzor is, de az ő természete másmilyen volt. Valahogyan sajnálta az idejét ilyesfajta pepecseléssel tölteni. Ő is gyűjtött, de másképpen. Olyan volt, mint egy két-lábon járó lexikon. Tizenhárom éves létére több mint háromszáz kötetes könyvtárat vallhatott magáénak, és ez a szám egyre növekedett. És az ő könyvtára nem akármilyen könyvekből állt, nemhiába volt könyvtáros az édesanyja. Ha összegyűlt húsz-harminc-negyven forintja, elballagott abba a Szabó Ervin-fiókkönyvtárba, ahol édesanyja dolgozott, és komoly képpel tanácsot kért a kölcsönző pultnál könyvtáros-mamájának könyvtáros részétől. Mert Anyu itt nem Anyu volt, hanem könyvtáros. De éppen ezért nem így kért ám tanácsot: „Anyu, van harminc forintom, milyen könyvet vegyek rajta?", hanem ilyesféleképpen: „Szeretnék valami olyan könyvet, ami a régészetről szól." Vagy: „Kelemen mesélt nekünk Akhillészről és Odüsszeuszról. Milyen könyvben lehetne..." Édesanyja pedig ugyanúgy segített neki, mint más, felnőtt olvasó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térjünk vissza a noteszhoz. Volt ebben minden. A fontos címek és telefonszámok oldalai után tussal rajzolt öröknaptár ékeskedett benne, azután néhány fontosabb technikai, csillagászati, fizikai adat. Benne volt a Ludolf-féle számnak, a π-nek értéke húsz tizedesjegyig, azután az, hogy mennyi egy lóerő meg egy kilowatt teljesítmény, benne volt a Hold-Föld és a Nap-Föld távolsága, mind a kilenc bolygó keringési ideje. No és persze nem maradhatott el az első, a második és a harmadik kozmikus sebesség sem ebből a sorozatból. Pontos listát vezetett a földet kísérő szputnyikokról és Explorerekről, az űrrepülőkről, de nem feledkezett meg arról sem, hogy megörökítse magának a föld húsz legnagyobb városának földrajzi fekvését, lakóinak számát.</w:t>
      </w:r>
    </w:p>
    <w:p>
      <w:pPr>
        <w:pStyle w:val="Csakszveg"/>
        <w:ind w:left="540" w:right="1322" w:firstLine="360"/>
        <w:jc w:val="both"/>
        <w:rPr>
          <w:rFonts w:ascii="Arial" w:hAnsi="Arial" w:cs="Arial"/>
          <w:sz w:val="24"/>
          <w:szCs w:val="24"/>
        </w:rPr>
      </w:pPr>
      <w:r>
        <w:rPr>
          <w:rFonts w:cs="Arial" w:ascii="Arial" w:hAnsi="Arial"/>
          <w:sz w:val="24"/>
          <w:szCs w:val="24"/>
        </w:rPr>
        <w:t>Körülbelül ilyen volt a híres notesz első része.</w:t>
      </w:r>
    </w:p>
    <w:p>
      <w:pPr>
        <w:pStyle w:val="Csakszveg"/>
        <w:ind w:left="540" w:right="1322" w:firstLine="360"/>
        <w:jc w:val="both"/>
        <w:rPr/>
      </w:pPr>
      <w:r>
        <w:rPr>
          <w:rFonts w:cs="Arial" w:ascii="Arial" w:hAnsi="Arial"/>
          <w:sz w:val="24"/>
          <w:szCs w:val="24"/>
        </w:rPr>
        <w:t>Második részében egészen másféle feljegyzések voltak. A magyar királyok uralkodási évszámai, Kolumbus három hajójának neve. — ezt így jegyezte fel: „Santa Maria, Nina, Pinta. A Ninát így kell mondani Ninya. Kolombus nem spanyol volt, hanem genovai olasz." Akadt aztán ilyen feljegyzése is: „Demokrácia: népuralom. Démosz az nép, kratosz erő, görögül." És rögtön utána: „A Bounty lázadóit nemcsak Rovinszkij és Verne írta meg, hanem egy magyar tengerész is, Győrök Leó, A Lázadó Hajósnép címmel. Gy. L. részt vett a párizsi kommünben, műszaki tiszt volt, és ő döntötte le a Vendome-oszlopot." Azután „A politikának semmi köze a politechnikához. Polisz: állam, polüsz: sokféle, görögül." Utána ritmustáblázaí következett ilyenformán: „Rock and roll, Rumba, Csa-csa, Madison, Twis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égül a notesz harmadik részébe saját gondolatait rejtette. Talán ez volt a notesz legérdekesebb része. Mert volt itt megkezdett és félbemaradt vers, osztálytársairól és tanárairól írt vélemény, egy alaposan kidolgozott terv arra vonatkozólag, hogy hogyan lehet a sütőből célszerűen kiemelni a tepsit anélkül, hogy az ember megégetné a kezét, s több efféle, látszólag össze nem függő dolo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ezek az összefüggéstelennek tűnő dolgok nagyon is összefüggtek egymással a mi Professzorunk koponyájában, s minden jel arra mutatott, hogy ebből a fiúból egyszer még tanár lesz. Mert anélkül, hogy maga is tudta volna, annak készült.</w:t>
      </w:r>
    </w:p>
    <w:p>
      <w:pPr>
        <w:pStyle w:val="Csakszveg"/>
        <w:ind w:left="540" w:right="1322" w:firstLine="360"/>
        <w:jc w:val="both"/>
        <w:rPr/>
      </w:pPr>
      <w:r>
        <w:rPr>
          <w:rFonts w:cs="Arial" w:ascii="Arial" w:hAnsi="Arial"/>
          <w:sz w:val="24"/>
          <w:szCs w:val="24"/>
        </w:rPr>
        <w:t>S nem is lehetett volna belőle más, hiszen notesza harmadik részének elejére ezt a saját készítményű jelmondatot írta fel emlékeztetőül: „Ha valamit nem tudsz úgy elmagyarázni másnak, hogy az tökéletesen megértse, akkor te magad sem érted egész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s tehát Professzor ott ült a fa alatt, és notesza legutolsó oldalai között lapozg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j lapokat kellene már beletenni — dörmögte maga elé. S valóban, már csak három üres lapja volt a notesznak, a tábor hátralevő részében pedig nyilván sok feljegyezni valója akad még. Legalábbis így ígérkezik, különösen most, hogy az esti tábortűznél fontos bejelentést akar tenni. Tehát hagyjuk most a noteszlap-betevés problémáját, először is nézzük, mi a teendő.</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utolsó teleírt lap már csak a tábor eseményeivel volt kapcsolatos. Hogy érthető legyen Professzor esti bejelentése, hadd álljanak itt az utolsó lapnak feljegyzései. Persze olyan is akad közöttük, aminek nem sok köze van a dologhoz, de hát egyszerűbb, ha válogatás és Professzor engedelme nélkül lemásolom az egészet, így szóltak ezek a feljegyzés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Totó lemaradása véletlen volt. Megk. Anyut, h. a véletlennek milyen szerepe volt az emberiség történetében.</w:t>
      </w:r>
    </w:p>
    <w:p>
      <w:pPr>
        <w:pStyle w:val="Csakszveg"/>
        <w:ind w:left="540" w:right="1322" w:firstLine="360"/>
        <w:jc w:val="both"/>
        <w:rPr>
          <w:rFonts w:ascii="Arial" w:hAnsi="Arial" w:cs="Arial"/>
          <w:sz w:val="24"/>
          <w:szCs w:val="24"/>
        </w:rPr>
      </w:pPr>
      <w:r>
        <w:rPr>
          <w:rFonts w:cs="Arial" w:ascii="Arial" w:hAnsi="Arial"/>
          <w:sz w:val="24"/>
          <w:szCs w:val="24"/>
        </w:rPr>
        <w:t>Nadrággombot felvarrni, levél Apunak is.</w:t>
      </w:r>
    </w:p>
    <w:p>
      <w:pPr>
        <w:pStyle w:val="Csakszveg"/>
        <w:ind w:left="540" w:right="1322" w:firstLine="360"/>
        <w:jc w:val="both"/>
        <w:rPr>
          <w:rFonts w:ascii="Arial" w:hAnsi="Arial" w:cs="Arial"/>
          <w:sz w:val="24"/>
          <w:szCs w:val="24"/>
        </w:rPr>
      </w:pPr>
      <w:r>
        <w:rPr>
          <w:rFonts w:cs="Arial" w:ascii="Arial" w:hAnsi="Arial"/>
          <w:sz w:val="24"/>
          <w:szCs w:val="24"/>
        </w:rPr>
        <w:t>Mi ciripel? Totó magnószalagját megvizsgálni.</w:t>
      </w:r>
    </w:p>
    <w:p>
      <w:pPr>
        <w:pStyle w:val="Csakszveg"/>
        <w:ind w:left="540" w:right="1322" w:firstLine="360"/>
        <w:jc w:val="both"/>
        <w:rPr>
          <w:rFonts w:ascii="Arial" w:hAnsi="Arial" w:cs="Arial"/>
          <w:sz w:val="24"/>
          <w:szCs w:val="24"/>
        </w:rPr>
      </w:pPr>
      <w:r>
        <w:rPr>
          <w:rFonts w:cs="Arial" w:ascii="Arial" w:hAnsi="Arial"/>
          <w:sz w:val="24"/>
          <w:szCs w:val="24"/>
        </w:rPr>
        <w:t>Kelemen a legjobb tanár, akit ismerek.</w:t>
      </w:r>
    </w:p>
    <w:p>
      <w:pPr>
        <w:pStyle w:val="Csakszveg"/>
        <w:ind w:left="540" w:right="1322" w:firstLine="360"/>
        <w:jc w:val="both"/>
        <w:rPr>
          <w:rFonts w:ascii="Arial" w:hAnsi="Arial" w:cs="Arial"/>
          <w:sz w:val="24"/>
          <w:szCs w:val="24"/>
        </w:rPr>
      </w:pPr>
      <w:r>
        <w:rPr>
          <w:rFonts w:cs="Arial" w:ascii="Arial" w:hAnsi="Arial"/>
          <w:sz w:val="24"/>
          <w:szCs w:val="24"/>
        </w:rPr>
        <w:t>Hogyan készül a juhsajt. Megk. Pannát.</w:t>
      </w:r>
    </w:p>
    <w:p>
      <w:pPr>
        <w:pStyle w:val="Csakszveg"/>
        <w:ind w:left="540" w:right="1322" w:firstLine="360"/>
        <w:jc w:val="both"/>
        <w:rPr/>
      </w:pPr>
      <w:r>
        <w:rPr>
          <w:rFonts w:cs="Arial" w:ascii="Arial" w:hAnsi="Arial"/>
          <w:sz w:val="24"/>
          <w:szCs w:val="24"/>
        </w:rPr>
        <w:t>Erőmű: szénpor, őrlés, ultrahangos porlev. porálarc, 3000 fordulat percenként. Kondenzátor. Orsz. kooperáció. Tordai és a vámpír-legenda.</w:t>
      </w:r>
    </w:p>
    <w:p>
      <w:pPr>
        <w:pStyle w:val="Csakszveg"/>
        <w:ind w:left="540" w:right="1322" w:firstLine="360"/>
        <w:jc w:val="both"/>
        <w:rPr>
          <w:rFonts w:ascii="Arial" w:hAnsi="Arial" w:cs="Arial"/>
          <w:sz w:val="24"/>
          <w:szCs w:val="24"/>
        </w:rPr>
      </w:pPr>
      <w:r>
        <w:rPr>
          <w:rFonts w:cs="Arial" w:ascii="Arial" w:hAnsi="Arial"/>
          <w:sz w:val="24"/>
          <w:szCs w:val="24"/>
        </w:rPr>
        <w:t>Mi a vámpír? Megk.</w:t>
      </w:r>
    </w:p>
    <w:p>
      <w:pPr>
        <w:pStyle w:val="Csakszveg"/>
        <w:ind w:left="540" w:right="1322" w:firstLine="360"/>
        <w:jc w:val="both"/>
        <w:rPr>
          <w:rFonts w:ascii="Arial" w:hAnsi="Arial" w:cs="Arial"/>
          <w:sz w:val="24"/>
          <w:szCs w:val="24"/>
        </w:rPr>
      </w:pPr>
      <w:r>
        <w:rPr>
          <w:rFonts w:cs="Arial" w:ascii="Arial" w:hAnsi="Arial"/>
          <w:sz w:val="24"/>
          <w:szCs w:val="24"/>
        </w:rPr>
        <w:t>Végigjárni az utat, amit Totó szekéren tett meg. Mi az a cirpelés?</w:t>
      </w:r>
    </w:p>
    <w:p>
      <w:pPr>
        <w:pStyle w:val="Csakszveg"/>
        <w:ind w:left="540" w:right="1322" w:firstLine="360"/>
        <w:jc w:val="both"/>
        <w:rPr>
          <w:rFonts w:ascii="Arial" w:hAnsi="Arial" w:cs="Arial"/>
          <w:sz w:val="24"/>
          <w:szCs w:val="24"/>
        </w:rPr>
      </w:pPr>
      <w:r>
        <w:rPr>
          <w:rFonts w:cs="Arial" w:ascii="Arial" w:hAnsi="Arial"/>
          <w:sz w:val="24"/>
          <w:szCs w:val="24"/>
        </w:rPr>
        <w:t>Edével beszélni: hagyja abba a dilit.</w:t>
      </w:r>
    </w:p>
    <w:p>
      <w:pPr>
        <w:pStyle w:val="Csakszveg"/>
        <w:ind w:left="540" w:right="1322" w:firstLine="360"/>
        <w:jc w:val="both"/>
        <w:rPr>
          <w:rFonts w:ascii="Arial" w:hAnsi="Arial" w:cs="Arial"/>
          <w:sz w:val="24"/>
          <w:szCs w:val="24"/>
        </w:rPr>
      </w:pPr>
      <w:r>
        <w:rPr>
          <w:rFonts w:cs="Arial" w:ascii="Arial" w:hAnsi="Arial"/>
          <w:sz w:val="24"/>
          <w:szCs w:val="24"/>
        </w:rPr>
        <w:t>Maledek, Coli, Totó, Csiperke meg én.</w:t>
      </w:r>
    </w:p>
    <w:p>
      <w:pPr>
        <w:pStyle w:val="Csakszveg"/>
        <w:ind w:left="540" w:right="1322" w:firstLine="360"/>
        <w:jc w:val="both"/>
        <w:rPr>
          <w:rFonts w:ascii="Arial" w:hAnsi="Arial" w:cs="Arial"/>
          <w:sz w:val="24"/>
          <w:szCs w:val="24"/>
        </w:rPr>
      </w:pPr>
      <w:r>
        <w:rPr>
          <w:rFonts w:cs="Arial" w:ascii="Arial" w:hAnsi="Arial"/>
          <w:sz w:val="24"/>
          <w:szCs w:val="24"/>
        </w:rPr>
        <w:t>Kevés az időnk."</w:t>
      </w:r>
    </w:p>
    <w:p>
      <w:pPr>
        <w:pStyle w:val="Csakszveg"/>
        <w:ind w:left="540" w:right="1322" w:firstLine="360"/>
        <w:jc w:val="both"/>
        <w:rPr/>
      </w:pPr>
      <w:r>
        <w:rPr>
          <w:rFonts w:cs="Arial" w:ascii="Arial" w:hAnsi="Arial"/>
          <w:sz w:val="24"/>
          <w:szCs w:val="24"/>
        </w:rPr>
        <w:t>Igen, nem sok idő van hátra, hiszen egy hét már eltelt, és Professzor keményen elszánta magát, hogy ez alatt az idő alatt kikutatja, milyen kapcsolat van a vámpír-babona és az erőmű üzemzavarai között. Persze nem egymaga, hanem többen. Notesza egyik feljegyzése utalt is arra, kiket akar bevonni a munkába. Nem a rokonszenv vagy ellenszenv vezette a névsor összeállításában. Maledeknak ragyogó ötletei szoktak lenni, s ahol a józan logikus gondolkodás megáll, ott rendszerint egy hirtelen támadó jó ötlet szokott segíteni, ami úgy pattan ki az ember fejéből, mint Athéné istennő Zeuszéból. Tehát Maledek mindenképpen kell. Coli egy kicsit lusta, de végtelenül jóindulatú fiú, és ha egyszer kedvet kapott valamihez, ahhoz makacsul ragaszkodik. Olyankor gondolkodás nélkül teszi, amit jónak tart. Totót elektrotechnikai ismeretei és magnetofonja tették nélkülözhetetlenné, míg az örökvidám Csiperkét minden meggondolás nélkül, magától értetődően írta a többi név közé. Ki tudja, mire jó, mikor kell éppen egy Csiperke ahhoz, hogy továbbhaladjon a dolog? Önmagának irányító és értékelő szerepet szánt, s tudta, hogy ebbe mindenki — mindenesetre Maledek kivételével mindenki — beleegyezik. Szerencséjére Professzor legfőbb erénye a szerénység volt, és sose vállalkozott olyasmire, amiről tudta, hogy erejét meghaladja. De ez... Ez gyönyörű, és igazán neki való felad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otó! Totóká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Brumm-brumm — dörmögte Totó, és négykézláb állva jobbra-balra ingadozott, imbolygott, ringatózott, mint egy valódi mackó. A kánikula ellenére nyakig kezeslábasban volt, mert Csiperke szerint kell </w:t>
      </w:r>
      <w:r>
        <w:drawing>
          <wp:anchor behindDoc="0" distT="0" distB="0" distL="0" distR="114935" simplePos="0" locked="0" layoutInCell="0" allowOverlap="1" relativeHeight="136">
            <wp:simplePos x="0" y="0"/>
            <wp:positionH relativeFrom="column">
              <wp:align>left</wp:align>
            </wp:positionH>
            <wp:positionV relativeFrom="paragraph">
              <wp:posOffset>6985</wp:posOffset>
            </wp:positionV>
            <wp:extent cx="2308860" cy="342900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1" t="-7" r="-11" b="-7"/>
                    <a:stretch>
                      <a:fillRect/>
                    </a:stretch>
                  </pic:blipFill>
                  <pic:spPr bwMode="auto">
                    <a:xfrm>
                      <a:off x="0" y="0"/>
                      <a:ext cx="2308860" cy="3429000"/>
                    </a:xfrm>
                    <a:prstGeom prst="rect">
                      <a:avLst/>
                    </a:prstGeom>
                  </pic:spPr>
                </pic:pic>
              </a:graphicData>
            </a:graphic>
          </wp:anchor>
        </w:drawing>
      </w:r>
      <w:r>
        <w:rPr>
          <w:rFonts w:cs="Arial" w:ascii="Arial" w:hAnsi="Arial"/>
          <w:sz w:val="24"/>
          <w:szCs w:val="24"/>
        </w:rPr>
        <w:t>legalább egy jelmezes főpróba, ha már a tanár úr letolta őt a nemtörődömségéért. S mivel Totónak nem volt mackóbundája, hát mackóruhát parancsolt rá.</w:t>
      </w:r>
    </w:p>
    <w:p>
      <w:pPr>
        <w:pStyle w:val="Csakszveg"/>
        <w:ind w:left="540" w:right="1322" w:firstLine="360"/>
        <w:jc w:val="both"/>
        <w:rPr>
          <w:rFonts w:ascii="Arial" w:hAnsi="Arial" w:cs="Arial"/>
          <w:sz w:val="24"/>
          <w:szCs w:val="24"/>
        </w:rPr>
      </w:pPr>
      <w:r>
        <w:rPr>
          <w:rFonts w:cs="Arial" w:ascii="Arial" w:hAnsi="Arial"/>
          <w:sz w:val="24"/>
          <w:szCs w:val="24"/>
        </w:rPr>
        <w:t>Már vagy tíz perce mulatott a verejtékező Totón, de csak befelé.</w:t>
      </w:r>
    </w:p>
    <w:p>
      <w:pPr>
        <w:pStyle w:val="Csakszveg"/>
        <w:ind w:left="540" w:right="1322" w:firstLine="360"/>
        <w:jc w:val="both"/>
        <w:rPr/>
      </w:pPr>
      <w:r>
        <w:rPr>
          <w:rFonts w:cs="Arial" w:ascii="Arial" w:hAnsi="Arial"/>
          <w:sz w:val="24"/>
          <w:szCs w:val="24"/>
        </w:rPr>
        <w:t>Most azonban, Professzor kiáltására felébredt benne a primadonnájára féltékenyen vigyázó színigazgató, és tiltakozó hangon kiabált viss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Totókám! Próbálunk! Na még egyszer! Jobban riszáld a fenekedet! Úgy... No most! Brumm-brumm! Arra vigyázz, hogy a jobb mellső patádat, akarom mondani mancsodat, ki ne emeld a csajká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rumm-brumm... — visszhangozta Totó, és jobb tenyerével a csörgő-zörgő csajkában megindult a tisztás felé. — Brumm-brum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iszálni... Jobban riszálni! A fene se látott ilyen mackót! Na gyere csak vissza, fiam. Értsd meg, arról van szó, hogy utálod az idomítódat, viszont belepusztulsz abba a gondolatba, hogy nem kapsz mézet. Ezt tessék megjátszani! Mégegyszer! Brumm-brumm! Raj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rofesszor türelmesen várt húsz percet, amíg Totó úgy-ahogy megtanulta a medve szerepét, és megszabadulva kínzójától, végre kibújhatott bundájából. Csiperke most három másik fiút vett kezelésbe, köztük Colit, akibe vasszorgalommal kezdte beleverni saját ötlésű vidám pantomimjának főszerepét. Totó tehát lihegve, fújtatva, vakarózva elterülhetett Professzor mellett, és megkezdődhetett a tanácskoz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 figyelj, Totókám! Itt a klub névso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otó óvatosan megfogta a nevezetes notesz sarkát, és fejét félrehajtva, hogy a homlokán gyöngyöző verejtékcseppek ne a papírra potyogjanak, átfutotta a nev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a gyilkost is belevesszük? -— bökött Csiperke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ki lehet hagyni valamiből Csiperkét? — nevetett Professzor. — Én azt mondom, vegyük be, ha mást nem is használ, legalább megírja a vállalkozás krónikáját. H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nem bánom — engedett Totó —, bár szívem szerint legalább két órára kiköttetném a tűző napra. Ott dörmögjön meg parancsolgasson. Szamaritánus... izé... szadista frá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dd el, nagyon élethű voltál, mint medve. Az ördög tudja, honnét szedte a tudományát, de ért a rendezéshez. Szóval rendben v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széltem vele. Azt mondta, hogy ez neki túl strapás dolo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nem erőszak a perecrág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ztán belement... Akkor most valami mást. Az az érzésem, hogy az a furcsa ciripelő hang valami összefüggésben van az üzemzavarokk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az a hang fényes nappal került szalag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Az üzemzavarok pedig éjjel volt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nak! — szólalt meg mögöttük Maledek. — Kisütöttetek már vala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kezdtük. Gyere csak, szivarkám — invitálta Totó. — Neked békét hagyott ez a Szarvasgomba, ez a Vargánya?</w:t>
      </w:r>
    </w:p>
    <w:p>
      <w:pPr>
        <w:pStyle w:val="Csakszveg"/>
        <w:ind w:left="540" w:right="1322" w:firstLine="360"/>
        <w:jc w:val="both"/>
        <w:rPr>
          <w:rFonts w:ascii="Arial" w:hAnsi="Arial" w:cs="Arial"/>
          <w:sz w:val="24"/>
          <w:szCs w:val="24"/>
        </w:rPr>
      </w:pPr>
      <w:r>
        <w:rPr>
          <w:rFonts w:cs="Arial" w:ascii="Arial" w:hAnsi="Arial"/>
          <w:sz w:val="24"/>
          <w:szCs w:val="24"/>
        </w:rPr>
        <w:t>Maledek fensőbbségesen legyi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zöltem vele, hogy ötletnapot fogok tartani a tábortűznél. Az mindig hálás szórakozás, bízza csak rám. Megmondtam, hogy engem nem fog bepalizni semmiféle pantomimba, medvejátékba vagy bakugróversenybe. Szívta a fogát, de beletörődött. Tudsz már valamit, Prof?</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hogy az a ciripelés...</w:t>
      </w:r>
    </w:p>
    <w:p>
      <w:pPr>
        <w:pStyle w:val="Csakszveg"/>
        <w:ind w:left="540" w:right="1322" w:firstLine="360"/>
        <w:jc w:val="both"/>
        <w:rPr>
          <w:rFonts w:ascii="Arial" w:hAnsi="Arial" w:cs="Arial"/>
          <w:sz w:val="24"/>
          <w:szCs w:val="24"/>
        </w:rPr>
      </w:pPr>
      <w:r>
        <w:rPr>
          <w:rFonts w:cs="Arial" w:ascii="Arial" w:hAnsi="Arial"/>
          <w:sz w:val="24"/>
          <w:szCs w:val="24"/>
        </w:rPr>
        <w:t>Maledek összeráncolta homlok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hárman csinálju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ten — dugta noteszát barátja orra alá Professzo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És ki vezeti az egészet?</w:t>
      </w:r>
    </w:p>
    <w:p>
      <w:pPr>
        <w:pStyle w:val="Csakszveg"/>
        <w:ind w:left="540" w:right="1322" w:firstLine="360"/>
        <w:jc w:val="both"/>
        <w:rPr>
          <w:rFonts w:ascii="Arial" w:hAnsi="Arial" w:cs="Arial"/>
          <w:sz w:val="24"/>
          <w:szCs w:val="24"/>
        </w:rPr>
      </w:pPr>
      <w:r>
        <w:rPr>
          <w:rFonts w:cs="Arial" w:ascii="Arial" w:hAnsi="Arial"/>
          <w:sz w:val="24"/>
          <w:szCs w:val="24"/>
        </w:rPr>
        <w:t>Professzor beharapta szá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rekasztal alapon. Teh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mindenkinek egyforma szava van. Helyes, én is így gondolta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tó elfojtott egy kis mosolyt, s Professzorra pillantott. Az visszakacsintott rá, és buzgón magyarázni kez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tévedek, de azt hiszem, közelebb visz a célhoz, ha megfejtjük a ciripelés rejtélyét. Az a felvétel valahol ott, az erőmű környékén törté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pokolgép nem ciripel, viszo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szont — vágott közbe Totó — sehol semmi rongálódás nem volt, azt mondta Tordai. A pokolgép robban. Ez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atok! — vetette közbe Maledek. — Hátha még most is ciripel az a valami. Ki kellene menni és megfigye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rossz gondolat — vélte Professzor. — Holnap regg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m mo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őt, holnap délután kettőkor, körülbelül abban az időben, amikor a te szekeresed megpiszkálta a magnód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zért most is megpróbálhatjuk. Hátha folyamatos az a ciripelés vagy zümmögés — vélte Maled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 nem, öregem — kérte Professzor. — Ma előttünk van még a tábortűz, és annak sikerülnie kell. Holnap ebéd után, jó? És délutánra is elkérjük magun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És mi lesz a dolog babona-részév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te megbeszéljük. Egyelőre az a font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 fontos, hogy minden jól sikerüljön. Te! — ugrott fel Maledek. — Nem lehetne azt a szekerest előkeríte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ek? — csodálkozott Tot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ed, te medve? — lelkesedett Professzor. — Megkeressük, és kifaggatjuk, nem bántotta-e, illetve hol és mikor bántotta a magnót, akkor aztá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otó! — kiáltott Csiperke ellentmondást nem tűrő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yek már — nyöszörgött a jámbor dagi. — Megyek, te állatkínzó, te Gombapörkö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ámpír Klub alakuló ülése tehát félbeszakadt. Csiperkét elfoglalta a rendezés. Ki-ki ment tehát a maga dolgára. Professzor pedig félretéve a rejtélyes események feletti töprengést, nekifohászkodott, hogy lekörmölje azt, amit az esti tábortűznél el akart mondani... De még egy vonást se tett ceruzájával, amikor hirtelen elmosolyodott. Eszébe jutottak Kelemen szavai. Egy pillantást vetett a parancsnoki sátor felé, s mindössze tíz emlékeztető szót jegyzett fel magának. Ma este szabadon, írott szöveg nélkül fog beszélni!</w:t>
      </w:r>
    </w:p>
    <w:p>
      <w:pPr>
        <w:pStyle w:val="Csakszveg"/>
        <w:ind w:left="540" w:right="1322" w:firstLine="360"/>
        <w:jc w:val="both"/>
        <w:rPr>
          <w:rFonts w:ascii="Arial" w:hAnsi="Arial" w:cs="Arial"/>
          <w:sz w:val="24"/>
          <w:szCs w:val="24"/>
        </w:rPr>
      </w:pPr>
      <w:r>
        <w:rPr>
          <w:rFonts w:cs="Arial" w:ascii="Arial" w:hAnsi="Arial"/>
          <w:sz w:val="24"/>
          <w:szCs w:val="24"/>
        </w:rPr>
        <w:t>Hamar elröppent a délután hátralévő rész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ábor messze hangzó csajkazörgéssel gyülekezett, s a sietve elköltött vacsora után, még jóval fél kilenc előtt valamennyien a patak felső kanyarjánál, a nagy, lapos kő körül gyülekez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árcsak a Dzsungel könyvében a Tanács Sziklájánál — vélte Coli. — Most mindjárt kiabálni fog Kelemen, hogy „Nézzétek meg jól, farkasok, nézzétek meg j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amár vagy! — állapította meg hidegvérűen Csiperk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ő Akela, akkor Jóska a Farkas Apó, mi meg a kölykek. De ki lesz Maugl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Balu és Bagira, és Ka, és Won-Trolla és a Pici Nép...</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d abba, te Bender Log, te Vörös Kutya! — hangzott jobb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de akkor te is csukódj föl, ha úgy tetszik — indítványozta Csiperk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bajod van? Mi az, hogy csukódj föl, és mióta vagy olyan udvarias, hogy hozzáteszed: ha úgy tets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űveletlen vagy, fiam, vedd tudomásul, hogy ezt is mondhattam volna: fogd meg a nyelvedet. Ez már egy fokkal kevésbé udvarias, de neked ez is jó...</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értegetett fél azonban elhatározta, hogy azért se sértődik meg.</w:t>
      </w:r>
    </w:p>
    <w:p>
      <w:pPr>
        <w:pStyle w:val="Csakszveg"/>
        <w:ind w:left="540" w:right="1322" w:firstLine="360"/>
        <w:jc w:val="both"/>
        <w:rPr>
          <w:rFonts w:ascii="Arial" w:hAnsi="Arial" w:cs="Arial"/>
          <w:sz w:val="24"/>
          <w:szCs w:val="24"/>
        </w:rPr>
      </w:pPr>
      <w:r>
        <w:rPr>
          <w:rFonts w:cs="Arial" w:ascii="Arial" w:hAnsi="Arial"/>
          <w:sz w:val="24"/>
          <w:szCs w:val="24"/>
        </w:rPr>
        <w:t>Mézédes hangon kért magyarázat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olna szíves megmagyarázni, Sir, hogy értsem ezt a különös stílust, Sir, ha nincs ellenére, Si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d, öregem, kezdesz az elevenére tapintani. Csakugyan angolul bátorkodtam beszélni. A Professzor szerint „shut up" annyit jelent, hogy „csukódj föl", vagyis; hallgass. „If you please" annyi, mint „ha úgy tetszik", ugyancsak a fent nevezett Professzor szerint. Az pedig, hogy „hold your tongue", annyit tesz, hogy „fogd meg a nyelved", vagyis jó magyarsággal: pofa be. Érti, Si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Sir, nagyon jól van, Sir, köszönöm, Sir, aranyozzák be forró arannyal, Sir, ha úgy tetszik. Változzék csillárrá, hogy égjen is, meg lógjon is, Sir, ha nincs ellené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erek kő környéke megritkult, majdnem mindenki ezen az előcsatározáson mulatott, a lassan gyülekező falusiak meg éppen azt hitték, hogy ez már a tábortűzi mókához tartozik. S Csiperke lendületet kapva a közönség jelenlététől, nem is késett folytat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mind csupa nagybetűvel mondta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 A másik egyszerre kiesett a szerepé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akkora szájad lett egyszerre, hog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orombáskodás rút szokás, Si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csak mindig udvariasan, tisztelettudóan — élvezte Csiperke pozícióját, elégedetten húzogatva az elmúlt napok viszontagságaitól kironcsolódott könyökű kezeslábasát. Ám kollégája már ráunt az angol főrendiházba illő kifejezésekre, és egészen hétköznapi stílusban zárta le a társalgást, megvető pillantást vetve Csiperke hacukájá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fejeznéd már be, te hatóságilag engedélyezett toprongy?</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 már senki sem hallotta, hogy erre mit felelt Csiperke. De nem is volt már kíváncsi rá senki, mert vezényszó hallatszott az Ede irányításával felhalmozott rőzserakás felől -menniük kell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ép számú közönség gyűlt össze a tisztáson. Még az erőmű főmérnöke is eljött. Mellette üldögélt egy kidőlt fatörzsön Panna is. S ha még csak maga üldögélt volna! De a tűz köré telepedett fiúk hosszúra nyúlt képpel vették tudomásul, hogy a kislánynak már akadt lovagja, méghozzá olyan, aki feltétlenül helyzeti előnyben van: Jóska, a rajvezető. És milyen nyugodtan, magától értetődően teszi a szépet a kis szöszinek, az pedig szemmel láthatólag élvezi a helyzetet, s csak olykor-olykor küld egy kegyes pillantást feléj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ába, két év az két év... — suttogta Csiperke bánatos hang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hogy két év — mordult rá Maledek —, hogy érted azt, hogy két év? Mit számít az a két év? A Jóska nagyra van vele, hogy már a második technikumot végezte, fogadni mernék, hogy most is vagy az audionkapcsolást vagy a szuperelvet magyarázza Pannának. De fogadni mern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 firtassuk, hogy mire mert volna fogadni Maledek, azt viszont elárulhatom, hogy Jóska nem rádióról, hanem valami egészen másról magyarázott Pannának. És amit mondott, kétségkívül fontos volt, mert a kislány először értetlenül, később csodálkozva, azután nagyon figyelmesen hallgatta. Igen, jól látták a fiúk, azután mintha egy kicsit megsértődött volna, később meg egészen nyugodtan hallgatta. És ez a perna-hajder még azt sem állottá meg, hogy barátságosan és bizalmasan rá ne veregessen Panna vállára. De Panna felnevetett rá, és megfázta szőke ha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Rómeó — nyikkantotta el magát Csiperke, de olyan lesújtó pillantást kapott Pannától, hogy a többi bennerekedt.</w:t>
      </w:r>
    </w:p>
    <w:p>
      <w:pPr>
        <w:pStyle w:val="Csakszveg"/>
        <w:ind w:left="540" w:right="1322" w:firstLine="360"/>
        <w:jc w:val="both"/>
        <w:rPr/>
      </w:pPr>
      <w:r>
        <w:rPr>
          <w:rFonts w:cs="Arial" w:ascii="Arial" w:hAnsi="Arial"/>
          <w:sz w:val="24"/>
          <w:szCs w:val="24"/>
        </w:rPr>
        <w:t>Maledek dühösen dörmögött, Coli tágranyílt szemmel bámult, Professzor komolyan hallgatott, Ede meg szabályszerűen állt a rőzsehalom mellett, kezében gyufával, zsebében tartalék gyufával. A fiúk halkan duruzsoltak, suttogtak, a falubeliek türelmetlenül várták a produkciót. S Kelemen jelt adott. A tűz fellobogott, a műsor kezdetét vett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ég erről annyi, hogy a Csiperke által rendezett műsor egy óra alatt annak rendje és módja szerint lebonyolódott. A vendégek jól mulattak, és mert a tanár úr barátságos, de ellentmondást nem tűrő hangon jó éjszakát kívánt nekik, lassan szétszéledtek. Most következett a raj legbelsőbb magánügye, amivel kapcsolatban Professzor bejelentést </w:t>
      </w:r>
      <w:r>
        <w:br w:type="page"/>
      </w:r>
    </w:p>
    <w:p>
      <w:pPr>
        <w:pStyle w:val="Csakszveg"/>
        <w:ind w:left="540" w:right="1322" w:firstLine="360"/>
        <w:jc w:val="center"/>
        <w:rPr>
          <w:rFonts w:ascii="Arial" w:hAnsi="Arial" w:cs="Arial"/>
          <w:sz w:val="24"/>
          <w:szCs w:val="24"/>
        </w:rPr>
      </w:pPr>
      <w:r>
        <w:rPr>
          <w:rFonts w:cs="Arial" w:ascii="Arial" w:hAnsi="Arial"/>
          <w:sz w:val="24"/>
          <w:szCs w:val="24"/>
        </w:rPr>
        <w:drawing>
          <wp:inline distT="0" distB="0" distL="0" distR="0">
            <wp:extent cx="5391150" cy="805815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0"/>
                    <a:srcRect l="-7" t="-4" r="-7" b="-4"/>
                    <a:stretch>
                      <a:fillRect/>
                    </a:stretch>
                  </pic:blipFill>
                  <pic:spPr bwMode="auto">
                    <a:xfrm>
                      <a:off x="0" y="0"/>
                      <a:ext cx="5391150" cy="8058150"/>
                    </a:xfrm>
                    <a:prstGeom prst="rect">
                      <a:avLst/>
                    </a:prstGeom>
                  </pic:spPr>
                </pic:pic>
              </a:graphicData>
            </a:graphic>
          </wp:inline>
        </w:drawing>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akart tenni. Kelemen intett, a fiú felállt. De mintha nem akarózott volna kinyitni a száját. Egyre a fatörzs felé pislogott, ahol Jóska mellett Panna és Tordai ült. Nyugodtan üldögélt a két vendég, mintha bizony rájuk nem vonatkozott volna Kelemen tapintatos búcsúzkodás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elment a Péterkéd? — noszogatta a tanár. — Vagy... Ja persze, azt mondod, hogy még nem vagyunk magunk között. Hát fiúk! A főmérnök urat nagyon közelről érinti a ti dolgotok, Panna meg jól ismeri a környéket, sokat segíthet nektek. Szavazásra teszem fel a kérdést: elfogadjátok-e őket kültagok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öntetű kiáltás volt a válasz, és Professzor aggódó pislogások közepette végre beszélni kez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mondanom sem kell, hogy a legteljesebb titoktartást kérem. Arról van szó, hogy mint tudjátok, az erőműben harmadik nyara, mindig ilyenkor, júliusban, sorozatos üzemzavarok vannak. Az egyiknek szem- és fültanúi voltunk. Úgy tudjuk, hogy az erőmű főmérnöke és elektrikusai mind a mai napig nem tudtak rájönni a hibára — Tordai komolyan bólintott Professzor felé. — Mi azonban egy szerencsés véletlen folytán rájöttünk valamire, s egyebek között arra is, hogy ezek az üzemzavarok valami módon kapcsolatban állnak a faluban elharapódzott vámpír-legendával. Röviden: elhatároztuk, hogy a tábor hátralevő két hete alatt felderítjük ezt a rejtélyt, megtaláljuk az üzemzavar nyitját!</w:t>
      </w:r>
    </w:p>
    <w:p>
      <w:pPr>
        <w:pStyle w:val="Csakszveg"/>
        <w:ind w:left="540" w:right="1322" w:firstLine="360"/>
        <w:jc w:val="both"/>
        <w:rPr>
          <w:rFonts w:ascii="Arial" w:hAnsi="Arial" w:cs="Arial"/>
          <w:sz w:val="24"/>
          <w:szCs w:val="24"/>
        </w:rPr>
      </w:pPr>
      <w:r>
        <w:rPr>
          <w:rFonts w:cs="Arial" w:ascii="Arial" w:hAnsi="Arial"/>
          <w:sz w:val="24"/>
          <w:szCs w:val="24"/>
        </w:rPr>
        <w:t>Itt Kelemen közbe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ind nagyon szép és dicsérendő dolog. Ha Tordai főmérnök úrnak nincs ellene kifogása, én magam sem ellenzem. De tudnom kell, kik, hányan vesznek részt benne, és milyen meggondolás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 tervünk, hogy teljesen a magunk szakállára dolgozunk, semmi segítséget nem veszünk igénybe, és azt kérjük, hogy se paranccsal, se tanáccsal ne szóljanak bele a dolgunkba a felnőtt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se? — vágott közbe Jóska kaján mosolly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bízd el magad, apafej — rikkantotta Csiperke. — Nem vagy még felnőtt, majd négy-öt év múlva. Egyébként a te közreműködésedre sincsen szükségünk, de nem a „felnőtt" voltod miatt. Mondd csak, hányszor is borotválkozol évente? Kukurikú!</w:t>
      </w:r>
    </w:p>
    <w:p>
      <w:pPr>
        <w:pStyle w:val="Csakszveg"/>
        <w:ind w:left="540" w:right="1322" w:firstLine="360"/>
        <w:jc w:val="both"/>
        <w:rPr>
          <w:rFonts w:ascii="Arial" w:hAnsi="Arial" w:cs="Arial"/>
          <w:sz w:val="24"/>
          <w:szCs w:val="24"/>
        </w:rPr>
      </w:pPr>
      <w:r>
        <w:rPr>
          <w:rFonts w:cs="Arial" w:ascii="Arial" w:hAnsi="Arial"/>
          <w:sz w:val="24"/>
          <w:szCs w:val="24"/>
        </w:rPr>
        <w:t>Jóska dühösen ugrott talpra, de Kelemen megelőz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juk most a személyeskedést. Nem sül le a bőr a képetekről, hogy a vendégek elő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vendégek — szuszogott Totó —, már valóságos bels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beszélsz, vagy én?! Na... Szóval rendben van, csináljátok a magatok feje szerint, senki sem fog beleszólni. De két dolgot kikötök: először is ezt csak pluszként csinálhatjátok. Emellett és ettől függetlenül mennie kell a hivatalos programnak is. A gyűjtésnek. És persze, akinek nincs meg a próbája, annak azt is meg kell állni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tessék csak ránk bízni — bizonykodott Maledek, aki már alig vatta, hogy szóhoz jusson. — Azt majd mi megdumáljuk a másik három őrssel, illetve a többiekk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lub? Miféle klub? Jó, hogy nem szabadkőműves-páholyt akartok kialakíta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ai estével megalapítjuk a Vámpír Klubot — magyarázta Professzor. — Az a kérésünk, hogy az eddigi őrsi beosztást megbontva ezentúl mi egy sátorban lakjunk, hogy a szervezés stratégiai és taktikai szempont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jó, jó! Ezt meg lehet csinálni. De végre hadd tudjam, hogy ki az a „mi". Kik a Vámpír Klub tagja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en erről akarta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tagja vagy már, hiszen te már tegnapelő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És rajtam kívül Maledek, Totó, Csiperke és Col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nem — tiltakozott valahonnét a sötétből egy álmos han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űz már leégett, csak a vastagabb faágak parazsa izzott még fel a szürke hamu alatt, ha a fel-feltámadó szél megpróbált életet lehelni a kihamvadt halomba. Coli a sor végén gubbaszkodott, és nagyon szeretett volna már visszabújni a sátorba, hogy ünnepélyesen és a sötétség leple alatt egymaga falhassa be utolsó tábla csokoládéját. — Én nem, engem ne számíts b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nem? — nyitotta tágra szemét Professzor. — Hogyhogy te n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oli feltápászkodott. Úgy himbálózott hosszú gólyalábán, mintha máris az álom ringatná. De beszélni még elég értelmesen beszé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csodálkozol? Azt mondtam, hogy nem, és ké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s kész! — gúnyolódott Csiperke. — Persze hogy kész, mert neked annyi fantáziád sincs, mint egy özvegy kengurunak. Csak a lábadat tudod használni. Tavaly, amikor a Strauss felöltőjére szárnyakat varrtunk, nem te tiportad hazáig a pedált, hogy a nagyszünet végére tű meg cérna legyen? Hát h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érdekes — állt fel Kelemen. — Szóval ti voltat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ost nem számít, tanár úr, ezt most ne tessék tudomásul venni. Csak éppen a vita hevében... De hát ha ez az ütődött akkor minden hülyeségben benne volt, akkor most, amikor végre valami értelme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nem találom értelmesn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zsongtá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ámpírok denevérek, nem? Nem szeretem, ha egy emlős repül. Az emlősök csak gyalogoljanak szépen a földö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szegén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csak! Ki mondta nekem, hogy repülő emlő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nki, ezt a marhaságot csak te találtad ki. Különben is nem ez a lényeg, hanem az erőmű, illetve az üzemzavarok. Az erőmű nem repül, és nem is emlős. Na!</w:t>
      </w:r>
    </w:p>
    <w:p>
      <w:pPr>
        <w:pStyle w:val="Csakszveg"/>
        <w:ind w:left="540" w:right="1322" w:firstLine="360"/>
        <w:jc w:val="both"/>
        <w:rPr>
          <w:rFonts w:ascii="Arial" w:hAnsi="Arial" w:cs="Arial"/>
          <w:sz w:val="24"/>
          <w:szCs w:val="24"/>
        </w:rPr>
      </w:pPr>
      <w:r>
        <w:rPr>
          <w:rFonts w:cs="Arial" w:ascii="Arial" w:hAnsi="Arial"/>
          <w:sz w:val="24"/>
          <w:szCs w:val="24"/>
        </w:rPr>
        <w:t>Coli a fejét vakar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ár valamivel gusztusosabban hangzik. Na jó, hagyjuk abba a vitát, nem szeretem a nagy nyilvánosságot. Benne vagyok...</w:t>
      </w:r>
    </w:p>
    <w:p>
      <w:pPr>
        <w:pStyle w:val="Csakszveg"/>
        <w:ind w:left="540" w:right="1322" w:firstLine="360"/>
        <w:jc w:val="both"/>
        <w:rPr>
          <w:rFonts w:ascii="Arial" w:hAnsi="Arial" w:cs="Arial"/>
          <w:sz w:val="24"/>
          <w:szCs w:val="24"/>
        </w:rPr>
      </w:pPr>
      <w:r>
        <w:rPr>
          <w:rFonts w:cs="Arial" w:ascii="Arial" w:hAnsi="Arial"/>
          <w:sz w:val="24"/>
          <w:szCs w:val="24"/>
        </w:rPr>
        <w:t>Kelemen nevetve bólin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égre... Szóval ti öt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t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ültagként, ha van kedve hozzá, Panna. Nos, rendben v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benne vagyok — mondta a kislány —, feltéve, h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téve, ha a fiúk rendesen viselik maguk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 Nem ezt akartam mondani. Feltéve, ha nagyapa holnap tényleg visszakapja a segítség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 hogy visszakapja. Ha meg nem, akkor is fogunk találni valami megoldást, bízd csak rám. No, Professz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t hét... Mindenesetre köszönjük Panna közreműködését, én a magam részéről elfogadom. Hányasod is volt fiziká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gy — biggyesztette el száját a kislány. — De magyarból öt, tornából is ö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ost nem érdekes. Biztos, hogy jól ismered a környék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 a tenyerem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visztelni tudsz? — érdeklődött Csiperk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szólsz hozzá, azt is tudok, de a vámpír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rről majd inkább holnap — nézett az órájára Kelemen. A holnapi napra minden alól fel vagytok mentve ti öten. De azután legyen eredmény! És még valamit: Professzor, Maledek! Semmi komolytalanság! Értitek?... Főmérnök úr, ugye elkíséri hazáig ezt a kis halásznadrágos vámpírt?...</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A TITOKZATOS HANG NYOMÁBAN</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ny órát alhattá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feljebb egy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ol aludtál 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urdok alsó bejáratánál még láttam. Arra még emlékezem. De azut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mondjuk, egy óra körül alhattál el. Nézd a térképet. A szekérút eltarthatott vagy háromnegyed óra hosszat. Mert fél háromkor már együtt voltunk a tábor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Prof! — szólt közbe Csiperke komoly hangon. — Szerintem meg kell nézni, hol keresztezi a távvezeték az utat. Ott kell, hogy ciripeljen az a valami, ha ugyan ciripel mé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égy kutató egy kidőlt fatönkön ülve tanakodott, éppen ott, ahol Totó annak idején leugrott a szekérről. Totó, magnetofonjában új szalaggal, ugrásra készen várta a pillanatot, hogy hozzákezdhessen a „forgatás"-hoz. De a másik három látszólag nyugodtan beszélgetett, még az erős keleti szél se zavarta őket, s a szél sem, ami megrecsegtette a rengeteg fenyőbordái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igazad van. Megpróbál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ünk! — ugrott talpra Totó, hatalmas testét meghazudtoló fürgeséggel. — Ott feljebb, vagy kétszáz méternyi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ssan a testtel, cimbora — csitította Maledek. — Meg kell várnunk Colit. Öt perccel elmúlt tíz óra... Itt lehetne má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lküle nem kezdjük. Coli úgyis rögtön továbbmegy veled a faluba, hogy előbogarásszátok a te szekeresed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magnó? — rebbent ijedten a két apró malacsz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otókám — vigasztalta Professzor —, ez éppen olyan fontos, mint a magnófelvétel. Na, itt van végre! — Coli a futástól kimerülve, csapzottan vetette magát a tűlevelek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aragudjatok a késésért — lihegte —, de elhúzódott a tereptorna, és ezért teljesen mégse vonhatjuk ki magun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ost délig, és ebéd után estig ráérünk... — tette hozzá Csiperke.</w:t>
      </w:r>
    </w:p>
    <w:p>
      <w:pPr>
        <w:pStyle w:val="Csakszveg"/>
        <w:ind w:left="540" w:right="1322" w:firstLine="360"/>
        <w:jc w:val="both"/>
        <w:rPr>
          <w:rFonts w:ascii="Arial" w:hAnsi="Arial" w:cs="Arial"/>
          <w:sz w:val="24"/>
          <w:szCs w:val="24"/>
        </w:rPr>
      </w:pPr>
      <w:r>
        <w:rPr>
          <w:rFonts w:cs="Arial" w:ascii="Arial" w:hAnsi="Arial"/>
          <w:sz w:val="24"/>
          <w:szCs w:val="24"/>
        </w:rPr>
        <w:t>A Vámpír Klub teljes létszámmal együtt volt teh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újd ki magad, Coli, be kell menned a faluba Totóval, hogy megkeressétek azt a szekerest, aki idáig fuvarozta. Nem Totókárn, másképp nem lehet. Értsd meg, hogy se Maledek, se Csiperke, sem én nem ismerhetjük fel a te parasztodat. Útközben majd szépen elmeséled Colinak, hogy pontosan hogyan történt a dolog, és mire vagyunk kíváncsiak. Mi pedig addig megpróbáljuk elcsípni a ciripelést, bár még nincs dél. És ne felejtsd el, Totókám, hogy a leglényegesebb: ha hozzányúlt, mit csinált a magnó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mert kövér vagyok, nem vagyok süket — morogta Totó. — Gyere, Coli, betlehemes még úgyse voltam. Mert hogy ott házalni fogunk a szekeres után, az bizt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olyan biztos az — nevetett Coli, aki mintha most megváltozott volna. Tény, hogy Professzor jól választott. Ez a langaléta lajhár, ha formába lendült, nagyon tudott bánni az emberekk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kkor kezdjük — mondta Maledek felkelve a fatörzsrő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of! Prof! — hallották most Totó hangját a patak partjáról. — Ha eltolod a magnót, hát a szemem elé ne kerülj!</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j csak, ne izgulj ! Én se vagyok sü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árom fiú némán lépkedett a szurdokban a távvezeték feszítőoszlopa felé.</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úsz méter széles irtás közepén állt az oszlop, s a három vastag vezeték mélyen belógva, rezzenés nélkül függött a délelőtti napsütésben. A vékonyabb negyedik, a földelővezeték, felettük feszült, s ez is csak akkor rezzent meg egy kissé, ha egy-egy vállalkozó kedvű rigó vagy banka rálibbent pihenni egy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volnánk — suttogta Csiperke, s a másik kettőnek eszébe se jutott megkérdezni, miért nem beszél hangosan. Professzor elővette a magnetofont, s a hátát az oszlopnak támasztva megindította a szalago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gyázz az irányra — figyelmeztette Csiperke. — Mindenfelé forgas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letve várj — kiáltott Maledek. — Itt az iránytűm. Északon kezdd.</w:t>
      </w:r>
    </w:p>
    <w:p>
      <w:pPr>
        <w:pStyle w:val="Csakszveg"/>
        <w:ind w:left="540" w:right="1322" w:firstLine="360"/>
        <w:jc w:val="both"/>
        <w:rPr/>
      </w:pPr>
      <w:r>
        <w:rPr>
          <w:rFonts w:cs="Arial" w:ascii="Arial" w:hAnsi="Arial"/>
          <w:sz w:val="24"/>
          <w:szCs w:val="24"/>
        </w:rPr>
        <w:t>Prof óvatosan, lassan forgatta a parányi mikrofont: észak-északkelet-kelet-délkelet... Teljes fordulatot csinált, s utána benyomott egy gombot, s lekuporodott. Társai követték példáját.</w:t>
      </w:r>
    </w:p>
    <w:p>
      <w:pPr>
        <w:pStyle w:val="Csakszveg"/>
        <w:ind w:left="540" w:right="1322" w:firstLine="360"/>
        <w:jc w:val="both"/>
        <w:rPr>
          <w:rFonts w:ascii="Arial" w:hAnsi="Arial" w:cs="Arial"/>
          <w:sz w:val="24"/>
          <w:szCs w:val="24"/>
        </w:rPr>
      </w:pPr>
      <w:r>
        <w:rPr>
          <w:rFonts w:cs="Arial" w:ascii="Arial" w:hAnsi="Arial"/>
          <w:sz w:val="24"/>
          <w:szCs w:val="24"/>
        </w:rPr>
        <w:t>A szalag lassan forgott visszafelé.</w:t>
      </w:r>
    </w:p>
    <w:p>
      <w:pPr>
        <w:pStyle w:val="Csakszveg"/>
        <w:ind w:left="540" w:right="1322" w:firstLine="360"/>
        <w:jc w:val="both"/>
        <w:rPr>
          <w:rFonts w:ascii="Arial" w:hAnsi="Arial" w:cs="Arial"/>
          <w:sz w:val="24"/>
          <w:szCs w:val="24"/>
        </w:rPr>
      </w:pPr>
      <w:r>
        <w:rPr>
          <w:rFonts w:cs="Arial" w:ascii="Arial" w:hAnsi="Arial"/>
          <w:sz w:val="24"/>
          <w:szCs w:val="24"/>
        </w:rPr>
        <w:t>Feszülten lesték az eredményt, de a hangszóró meg se nyikkant. Csak ennyit hallottak a legelején: „Illetve várj!", de ez Maledek hangja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ördög lehetett az? Menjünk végig a szurdokban, le a Bunyásza tövéhez? Én nem sajnálnám a fáradsá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Maledek, próbáljuk még egyszer. Kell, hogy sikerüljön — erősködött Professzor, és benyomta az indítógombot.</w:t>
      </w:r>
    </w:p>
    <w:p>
      <w:pPr>
        <w:pStyle w:val="Csakszveg"/>
        <w:ind w:left="540" w:right="1322" w:firstLine="360"/>
        <w:jc w:val="both"/>
        <w:rPr>
          <w:rFonts w:ascii="Arial" w:hAnsi="Arial" w:cs="Arial"/>
          <w:sz w:val="24"/>
          <w:szCs w:val="24"/>
        </w:rPr>
      </w:pPr>
      <w:r>
        <w:rPr>
          <w:rFonts w:cs="Arial" w:ascii="Arial" w:hAnsi="Arial"/>
          <w:sz w:val="24"/>
          <w:szCs w:val="24"/>
        </w:rPr>
        <w:t>Az orsó azonban egy-két fordulat után meg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bemondta az unalmasat — állapította meg Csiperke, és szidni kezdte a készülék gazdáját. — Az a dilis hólyag még azt se tartja számon, hány amperórás az akkuja. Megtölthette volna, mielőtt elindultunk. Most szégyenszemre mehetünk vissza, és cserélhetjü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ugyan a másik telep fel van töltv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otótól minden kitelik, amilyen trehán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bántsátok! — védte Maledek. — Mással is előfordu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éldául veled! — csapott le a szóra Csiperke. — Mert te is trehány vagy. És ha ezt eltrehánykodjuk, akkor inkább bele se kezdtünk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lyikőtöknek jutott eszébe odalent, hogy megnézze az akkut? — kérdezte Maledek fagyos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ikünknek se — szögezte le Professzor —, és ha otthon nincs használható állapotban a telep, akkor most zarándokutat rendezhetünk a faluba egy koszos tizenkét voltos törpeakku kedvéért, amit ott biztosan nem lehet kap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rdög se rendez zarándokutat ebben a hőségben — kiáltott fel Csiperk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át — ütött a fejére Professzor. — Gyert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v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megyünk az erőműbe. Ott egyrészt feltölthetjük az akkut, másrészt beszélgethetünk a malomkezelőkkel.</w:t>
      </w:r>
    </w:p>
    <w:p>
      <w:pPr>
        <w:pStyle w:val="Csakszveg"/>
        <w:ind w:left="540" w:right="1322" w:firstLine="360"/>
        <w:jc w:val="both"/>
        <w:rPr>
          <w:rFonts w:ascii="Arial" w:hAnsi="Arial" w:cs="Arial"/>
          <w:sz w:val="24"/>
          <w:szCs w:val="24"/>
        </w:rPr>
      </w:pPr>
      <w:r>
        <w:rPr>
          <w:rFonts w:cs="Arial" w:ascii="Arial" w:hAnsi="Arial"/>
          <w:sz w:val="24"/>
          <w:szCs w:val="24"/>
        </w:rPr>
        <w:t>Maledek elgondolkozva dörzsölgette áll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őben sokkal rövidebb, mint a falu... Bár lehet, hogy van otthon jó akku. De hogy most oda visszaszégyenkezzünk egy nyomorult telep miatt! Igazad van, Prof, irány az erőmű!</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zenegy tájt már közel jártak a zöld fenyők között megbúvó fehér épülettömbhö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 fogalmuk se volt róla, hogy Totóék is erre tartanak. Mert Totó már egy órával korábban kiadta a jelszót, hogy „Ha végeztünk, gyerünk az erőműbe, beszéljünk velük! Főleg Tordaival!" Ez még akkor történt, mikor elérték a kis falucska határát. Ez volt az utolsó utasítás, amit kiadott, mert a faluban Coli vezényletével ügyködtök tovább. Habozás nélkül befordult a legelső házba. Utána a másikba, a harmadikba, úgy, hogy Totó egy negyedórán belül azon vette észre magát, hogy a most egyáltalában nem vidám kedvű, hanem gyanakvó képű szekeres udvarában álldog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ncsétek, hogy dologidőben itthon találtok. Hát mi a panasz? Csak tán nem loptam el valamidet, amíg aludtá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ogyis, hogy gondolhat ilyet? Csak azt szeretném megkérdez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sd h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véletlenül... Amikor kinyitotta a rádi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od, de fukar a természeted! Sajnálod azt a kis ingyen muzsik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dehogy sajnálom, jól tette, hogy kinyitot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jól, csak a lovaim nem szeretté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zt mért? — görbült oda Coli kíváncsi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azért, öcsém, mert a szövetkezetnek, amikor összealakult, nem volt lova, gépe meg még annyi se. Hát tulajdonképpen a régi hadseregbeli lovak közül jutottak nekünk. Öregecske már mind a kettő, de még emlékeznek a katonazenére. Úgy léptek a rádiószóra, mintha díszszemlén volnának. Haladtunk is úgy, mint a csiga! No de mondd hát, mit akarsz, erőltesd meg az eszedet, biztos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i van — bökött Totó felé Co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ked nincs? — ment bele a játékba most már jobb kedvvel a gazd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volna, ha hagynák működni — folytatta Coli, s rákacsintott a barátjára, hogy bízza csak rá, hadd engedjen fel a hangul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nem hagy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maguk. Csak egymást lesik, maga meg még azt se kérdezi tőlünk, miért jöttünk id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dem, no.</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mi csak azért, mert ez a kövér pajtás is szereti a bor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 talán n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nem jöttünk volna...</w:t>
      </w:r>
    </w:p>
    <w:p>
      <w:pPr>
        <w:pStyle w:val="Csakszveg"/>
        <w:ind w:left="540" w:right="1322" w:firstLine="360"/>
        <w:jc w:val="both"/>
        <w:rPr>
          <w:rFonts w:ascii="Arial" w:hAnsi="Arial" w:cs="Arial"/>
          <w:sz w:val="24"/>
          <w:szCs w:val="24"/>
        </w:rPr>
      </w:pPr>
      <w:r>
        <w:rPr>
          <w:rFonts w:cs="Arial" w:ascii="Arial" w:hAnsi="Arial"/>
          <w:sz w:val="24"/>
          <w:szCs w:val="24"/>
        </w:rPr>
        <w:t>Erre aztán elkacagta magát a szeker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befelé! — Az ujjnyi bor jó sok ásványvízzel keveredett össze poharukban, látta a házigazda, hogy mégiscsak gyerekekkel van dolga. De a hangulat megjött, s Totó annyira belemelegedett a diskurzusba, hogy teljesen megfeledkezett expedíciójuk céljáról. Ám a házigazda nem felejtette el, s Coli sem.</w:t>
      </w:r>
    </w:p>
    <w:p>
      <w:pPr>
        <w:pStyle w:val="Csakszveg"/>
        <w:ind w:left="540" w:right="1322" w:firstLine="360"/>
        <w:jc w:val="both"/>
        <w:rPr/>
      </w:pPr>
      <w:r>
        <w:drawing>
          <wp:anchor behindDoc="0" distT="0" distB="0" distL="0" distR="114935" simplePos="0" locked="0" layoutInCell="0" allowOverlap="1" relativeHeight="137">
            <wp:simplePos x="0" y="0"/>
            <wp:positionH relativeFrom="column">
              <wp:align>left</wp:align>
            </wp:positionH>
            <wp:positionV relativeFrom="paragraph">
              <wp:posOffset>6985</wp:posOffset>
            </wp:positionV>
            <wp:extent cx="2186940" cy="345186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2" t="-7" r="-12" b="-7"/>
                    <a:stretch>
                      <a:fillRect/>
                    </a:stretch>
                  </pic:blipFill>
                  <pic:spPr bwMode="auto">
                    <a:xfrm>
                      <a:off x="0" y="0"/>
                      <a:ext cx="2186940" cy="3451860"/>
                    </a:xfrm>
                    <a:prstGeom prst="rect">
                      <a:avLst/>
                    </a:prstGeom>
                  </pic:spPr>
                </pic:pic>
              </a:graphicData>
            </a:graphic>
          </wp:anchor>
        </w:drawing>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otó, tőled kérdezett valamit a házigazda, még kint az udvaron, és nem feleltél rá.</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őlem? — csodálkozott Totó.</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li öcsém, vagy hogy hívnak, te azt mondtad a pajtásodról, hogy van neki esz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i van, de kicsi — ment bele a játékba Coli, mintha valamelyik paraszt őse támadt volna fel benn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nek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allanám be, hogy nekem mekkora van, ha biztosan tudnám, mit csinált maga akkor a magnetofonnal.</w:t>
      </w:r>
    </w:p>
    <w:p>
      <w:pPr>
        <w:pStyle w:val="Csakszveg"/>
        <w:ind w:left="540" w:right="1322" w:firstLine="360"/>
        <w:jc w:val="both"/>
        <w:rPr>
          <w:rFonts w:ascii="Arial" w:hAnsi="Arial" w:cs="Arial"/>
          <w:sz w:val="24"/>
          <w:szCs w:val="24"/>
        </w:rPr>
      </w:pPr>
      <w:r>
        <w:rPr>
          <w:rFonts w:cs="Arial" w:ascii="Arial" w:hAnsi="Arial"/>
          <w:sz w:val="24"/>
          <w:szCs w:val="24"/>
        </w:rPr>
        <w:t>Megpödörte bajszát a szekere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zal a kicsi fehér skatulyáv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z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egmond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én is megmondom, mekkora az esz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megnyomtam a gomb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lyiket? — riadt fel Totó.</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pirosat meg a fehér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szer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egymás után — húzta fel a vállát a parasz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zut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után nem szólt, hát megnyomtam a zöldet. Azt hittem, az is rádió... Más egyebet nem tettem v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ol 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en a szurdok véginél. Most pedig halljuk, öcsém, mekkora az esze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szi-e, hogy nagyobb, mint az erőmű?</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szem én, hisz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szi-e, hogy nagyobb, mint az az öreg fenyő?</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ne hinném, ha te mondo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zt hiszi-e, hogy nagyobb, mint a heg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ár azt kötve hisz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dig úgy van — erősködött Coli. — Mert lám, én túljártam a maga eszén, megtudtam, hogy mit művelt a pajtásom masinájával. A maga eszén pedig nem könnyű túljárni, mert az nagyobb még a Mátránál is.</w:t>
      </w:r>
    </w:p>
    <w:p>
      <w:pPr>
        <w:pStyle w:val="Csakszveg"/>
        <w:ind w:left="540" w:right="1322" w:firstLine="360"/>
        <w:jc w:val="both"/>
        <w:rPr/>
      </w:pPr>
      <w:r>
        <w:rPr>
          <w:rFonts w:cs="Arial" w:ascii="Arial" w:hAnsi="Arial"/>
          <w:sz w:val="24"/>
          <w:szCs w:val="24"/>
        </w:rPr>
        <w:t>Így hát, magát dicsérve a házigazdát is dicsérte, és barátsággal váltak el egymást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alu végén pedig — emlékezve Totó óhajára — egy akarattal fordultak az erőmű felé. A bejárat előtt akadtak össze Professzorékk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ti? — csodálkozott rájuk Professzo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szen vagyunk — nevetett Co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uk, hogy mit csinált és hogy csinálta, sőt — tódította Totó —, illetve dehogy sőt... Olyan furcsa kombinációban nyomkodta a gombokat, hogy magam se tudom, felvételre vagy törlésre, vagy éppen visszajátszásra állította be a készüléket. Add csak ide, ki kell próbá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josan — magyarázta Maledek. — Éppen azért jöttünk az erőműbe, mert kimerült az akku...</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bölcs Lottó, nem vigyáztál a masinádra — dörmögte Csiperke. — Ezért kellett ide áttalpalnunk...</w:t>
      </w:r>
    </w:p>
    <w:p>
      <w:pPr>
        <w:pStyle w:val="Csakszveg"/>
        <w:ind w:left="540" w:right="1322" w:firstLine="360"/>
        <w:jc w:val="both"/>
        <w:rPr>
          <w:rFonts w:ascii="Arial" w:hAnsi="Arial" w:cs="Arial"/>
          <w:sz w:val="24"/>
          <w:szCs w:val="24"/>
        </w:rPr>
      </w:pPr>
      <w:r>
        <w:rPr>
          <w:rFonts w:cs="Arial" w:ascii="Arial" w:hAnsi="Arial"/>
          <w:sz w:val="24"/>
          <w:szCs w:val="24"/>
        </w:rPr>
        <w:t>Most Prof kelt védelmére Totó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na, mi se néztük meg otthon. Azt hiszem egyébként, hogy akkor is eljöttünk volna, ha jó az akku. Na, indít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őmérnök titkárnőjétől megtudták, hogy jobb, ha most nem zavarják Tordait. Egész délelőtt interurbán telefonokkal kínlódott, utasításokat adott és várt. Ha most bemennek hozzá, biztos, hogy másodperceken belül kiszórja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enjünk le Miska bácsihoz. Szolgálatban van most? — kérdezte Professz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jenek csak a központi vezénylőbe, ott van...</w:t>
      </w:r>
    </w:p>
    <w:p>
      <w:pPr>
        <w:pStyle w:val="Csakszveg"/>
        <w:ind w:left="540" w:right="1322" w:firstLine="360"/>
        <w:jc w:val="both"/>
        <w:rPr/>
      </w:pPr>
      <w:r>
        <w:rPr>
          <w:rFonts w:cs="Arial" w:ascii="Arial" w:hAnsi="Arial"/>
          <w:sz w:val="24"/>
          <w:szCs w:val="24"/>
        </w:rPr>
        <w:t>Szénpornak, malomzörgésnek, gépzúgásnak nyoma se volt a nyolcszegletes, halványzöldre festett teremben, csak a feszültségszabályozó automata halk kattogását hallották. Vastag gumiszőnyeg tette halkká a járást, a napfény a terem mennyezetét helyettesítő felülvilágítón keresztül zuhant a hosszú vezénylőasztalra, melyen különböző színű gombok, fogantyúk csillogtak. Négy telefonkészülék is állt az asztalon, s a szemközti falon műszerek légiója tájékoztatta az ügyeletest az üzem állapotáról. Innét egy gombnyomással szabályozhatták akár a szén- akár a hűtővízadagolást, új turbógenerátort indíthattak, vagy egy fölöslegest kivehettek a termelésből. Bármi történt az üzemben vagy kint a hálózaton, itt rögtön tudomást vettek mindenről. Ez a helyiség volt az erőmű szív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ska bácsi eléggé gondterhelt arccal sétált ugyan a műszerek előtt, de barátságosan mosolygott a fiúk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baj, gyerekek?</w:t>
      </w:r>
    </w:p>
    <w:p>
      <w:pPr>
        <w:pStyle w:val="Csakszveg"/>
        <w:ind w:left="540" w:right="1322" w:firstLine="360"/>
        <w:jc w:val="both"/>
        <w:rPr>
          <w:rFonts w:ascii="Arial" w:hAnsi="Arial" w:cs="Arial"/>
          <w:sz w:val="24"/>
          <w:szCs w:val="24"/>
        </w:rPr>
      </w:pPr>
      <w:r>
        <w:rPr>
          <w:rFonts w:cs="Arial" w:ascii="Arial" w:hAnsi="Arial"/>
          <w:sz w:val="24"/>
          <w:szCs w:val="24"/>
        </w:rPr>
        <w:t>Totó előadta bánatu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uk, hogy ilyen üzemzavaros időben nem illik... De hát mi... — tette hozzá szégyenlős arccal —, mi épp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jól van, jól tettétek, hogy ide jöttetek. Pista — szólt a helyettesének. — Pista, töltsd fel nekik ezt a törpeakku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tizenkét voltos egyenáramuk? — aggályoskodott szakszerűen Tot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fiam, két volttól négyszázig. Váltakozó áramunk pedig szintén két volttól egészen százezerig. Melyiket óhajto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ut csak egyenárammal lehet tölteni... — mondta Totó csendesen. — De hát ezt Miska bácsi úgyis tud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jó — nevetett a főelektrikus. — Hát várjatok csak.</w:t>
      </w:r>
    </w:p>
    <w:p>
      <w:pPr>
        <w:pStyle w:val="Csakszveg"/>
        <w:ind w:left="540" w:right="1322" w:firstLine="360"/>
        <w:jc w:val="both"/>
        <w:rPr>
          <w:rFonts w:ascii="Arial" w:hAnsi="Arial" w:cs="Arial"/>
          <w:sz w:val="24"/>
          <w:szCs w:val="24"/>
        </w:rPr>
      </w:pPr>
      <w:r>
        <w:rPr>
          <w:rFonts w:cs="Arial" w:ascii="Arial" w:hAnsi="Arial"/>
          <w:sz w:val="24"/>
          <w:szCs w:val="24"/>
        </w:rPr>
        <w:t>Vártak, hálálkodtak. S búcsúztak. A folyosón Totó megtorpa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óbáljuk 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 csodálkozott Coli. — Nem bízol az öreg Miská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zt, hanem az én szekeresem módszer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kint, most siessünk, ha még beszélni akarunk a malmosokkal... — sürgette Maledek.</w:t>
      </w:r>
    </w:p>
    <w:p>
      <w:pPr>
        <w:pStyle w:val="Csakszveg"/>
        <w:ind w:left="540" w:right="1322" w:firstLine="360"/>
        <w:jc w:val="both"/>
        <w:rPr>
          <w:rFonts w:ascii="Arial" w:hAnsi="Arial" w:cs="Arial"/>
          <w:sz w:val="24"/>
          <w:szCs w:val="24"/>
        </w:rPr>
      </w:pPr>
      <w:r>
        <w:drawing>
          <wp:anchor behindDoc="0" distT="0" distB="0" distL="0" distR="114935" simplePos="0" locked="0" layoutInCell="0" allowOverlap="1" relativeHeight="138">
            <wp:simplePos x="0" y="0"/>
            <wp:positionH relativeFrom="column">
              <wp:align>left</wp:align>
            </wp:positionH>
            <wp:positionV relativeFrom="paragraph">
              <wp:posOffset>635</wp:posOffset>
            </wp:positionV>
            <wp:extent cx="2049780" cy="242316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2" t="-10" r="-12" b="-10"/>
                    <a:stretch>
                      <a:fillRect/>
                    </a:stretch>
                  </pic:blipFill>
                  <pic:spPr bwMode="auto">
                    <a:xfrm>
                      <a:off x="0" y="0"/>
                      <a:ext cx="2049780" cy="2423160"/>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Egy emelettel lejjebb befordultak abba a folyosóba, ami a villamosüzemet a gőzüzemmel összeköti, s a kazánházból egy keskeny csigalépcsőn lejutottak a malmokhoz.</w:t>
      </w:r>
    </w:p>
    <w:p>
      <w:pPr>
        <w:pStyle w:val="Csakszveg"/>
        <w:ind w:left="540" w:right="1322" w:firstLine="360"/>
        <w:jc w:val="both"/>
        <w:rPr/>
      </w:pPr>
      <w:r>
        <w:rPr>
          <w:rFonts w:cs="Arial" w:ascii="Arial" w:hAnsi="Arial"/>
          <w:sz w:val="24"/>
          <w:szCs w:val="24"/>
        </w:rPr>
        <w:t>Öt porálarcos, derékig meztelen férfi ügyelt a negyvenfokos hőségben a malmok munkájára. Coli és Maledek beszédbe elegyedtek velük. A többiek érdeklődve lesték az eredményt, de a két fiú nem sokra ment. Mind az öt szenes idősebb segédmunkás volt. Egyetlen használható adatot kaptak tőlük. A legidősebb, s úgy látszik, legbeszédesebb munkás megunva kérdezősködésüket, ennyit mondott, nem valami barátságos hangon: — Ha ilyesmikre kíváncsiak, ha a vámpírok után vetették magukat, hát menjenek fel az erdészlakba Marioara anyóhoz. Majd megbánjá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li még kérdezett volna valamit, de Totó elégedett kiáltására valamennyien a kis fehér kazettát tartó fiú köré csoportosul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játok? Ha olyan sorrendben, illetve úgy nyomom meg a gombokat, ahogy... Nézzétek: a szalag olyan sebességgel fut, mintha visszapergetném, de közben a mágnesfej működik, és megy a felvétel. Nem is tudtam, hogy így is leh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átszd vissza! — kiáltották hárman i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assan visszaforgó szalagról azonban csak egyhangú morgást, a malmok zaját hallhattá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ssza a szurdokba! — kiáltott Professzor. Barátaival együtt gyors, erőltetett menetben igyekezett a szurdokvölgy bejárata felé, a magasban ívelő nagyfeszültségű vezeték ment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otó most sorban a legutolsó helyen igyekezett. Élvezte felfedezését, és csak úgy, jártában megnyomogatta készüléke gombj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szerre csak, mikor újra visszafelé forgatta a szalagot, ismert, ciripelő hang ütötte meg fülét.</w:t>
      </w:r>
    </w:p>
    <w:p>
      <w:pPr>
        <w:pStyle w:val="Csakszveg"/>
        <w:ind w:left="540" w:right="1322" w:firstLine="360"/>
        <w:jc w:val="both"/>
        <w:rPr>
          <w:rFonts w:ascii="Arial" w:hAnsi="Arial" w:cs="Arial"/>
          <w:sz w:val="24"/>
          <w:szCs w:val="24"/>
        </w:rPr>
      </w:pPr>
      <w:r>
        <w:rPr>
          <w:rFonts w:cs="Arial" w:ascii="Arial" w:hAnsi="Arial"/>
          <w:sz w:val="24"/>
          <w:szCs w:val="24"/>
        </w:rPr>
        <w:t>De nemcsak az övét.</w:t>
      </w:r>
    </w:p>
    <w:p>
      <w:pPr>
        <w:pStyle w:val="Csakszveg"/>
        <w:ind w:left="540" w:right="1322" w:firstLine="360"/>
        <w:jc w:val="both"/>
        <w:rPr/>
      </w:pPr>
      <w:r>
        <w:rPr>
          <w:rFonts w:cs="Arial" w:ascii="Arial" w:hAnsi="Arial"/>
          <w:sz w:val="24"/>
          <w:szCs w:val="24"/>
        </w:rPr>
        <w:t>Társai meghökkenve álltak meg, s gyanakodva néztek Totóra. De Totó nyílt, becsületes s izgatott arca minden csalafintaságot kizár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ugyanaz! — kiáltotta Csiperke. — Forgasd le még egyszer...</w:t>
      </w:r>
    </w:p>
    <w:p>
      <w:pPr>
        <w:pStyle w:val="Csakszveg"/>
        <w:ind w:left="540" w:right="1322" w:firstLine="360"/>
        <w:jc w:val="both"/>
        <w:rPr>
          <w:rFonts w:ascii="Arial" w:hAnsi="Arial" w:cs="Arial"/>
          <w:sz w:val="24"/>
          <w:szCs w:val="24"/>
        </w:rPr>
      </w:pPr>
      <w:r>
        <w:rPr>
          <w:rFonts w:cs="Arial" w:ascii="Arial" w:hAnsi="Arial"/>
          <w:sz w:val="24"/>
          <w:szCs w:val="24"/>
        </w:rPr>
        <w:t>Áhítattal hallgatták a különös hango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most vetted fel? — érdeklődött Professz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ilván — tárta szét két karját Totó. Semmi se volt a szalagon, az előbbi morgást kivé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törüld le ezt is, és vedd fel még egyszer! — parancsolta Maledek ellentmondást nem tűrő hangon. Totó nagy buzgalommal látott a feladat végrehajtásához. Úgy dolgozott, mint egy közönség előtt játszó bűvész. Megmutatta két üres tenyerét, mindent letörölt a szalagról, s bizonyság okából végigfuttatta, hadd hallják, hogy nincs rajta semmi. Azután a szekeresgazda módszerével benyomta a gombokat, s hagyta, hogy a szalag villámgyorsan átfusson a mágnesfej előtt. Ezt követően pedig normális, lassú tempóban lejátszotta a felvételt.</w:t>
      </w:r>
    </w:p>
    <w:p>
      <w:pPr>
        <w:pStyle w:val="Csakszveg"/>
        <w:ind w:left="540" w:right="1322" w:firstLine="360"/>
        <w:jc w:val="both"/>
        <w:rPr/>
      </w:pPr>
      <w:r>
        <w:rPr>
          <w:rFonts w:cs="Arial" w:ascii="Arial" w:hAnsi="Arial"/>
          <w:sz w:val="24"/>
          <w:szCs w:val="24"/>
        </w:rPr>
        <w:t>S a megbűvölten várakozó fiúk újra hallhatták a jellegzetes, megszakítatlanul ciripelő hang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otó diadalmasan nézett körül. De a többiek mintha nem mind osztoztak volna ragyogó jókedvében. Végre Professzor törte meg a csendet. Monoton, szinte fáradt hangon mond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ttem, hogy ez a ciripelés lesz a rejtély kulcsa. Most itt a ciripelés. Nem ott fent, hanem i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intem ez azt jelentheti, hogy itt is — vélte Maled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 ott is és itt is, és mindenü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esetre menjünk fel a szurdokig, és próbáljuk ki — tanácsolta Csiperk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nki se vitázott vele, s mikor újra a szurdoktorkolatban álltak a keresztező távvezeték alatt, Totó megismételte kísérletét. A ciripelés valamivel gyengébben — de itt is hallats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dekes — töprengett Professzor. — Mintha onnét jönne a han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ng? — csodálkozott Csiperke. — Hiszen nem is hallunk semmi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nem — tette hozzá Coli a maga álmos modorában.</w:t>
      </w:r>
    </w:p>
    <w:p>
      <w:pPr>
        <w:pStyle w:val="Csakszveg"/>
        <w:ind w:left="540" w:right="1322" w:firstLine="360"/>
        <w:jc w:val="both"/>
        <w:rPr/>
      </w:pPr>
      <w:r>
        <w:rPr>
          <w:rFonts w:cs="Arial" w:ascii="Arial" w:hAnsi="Arial"/>
          <w:sz w:val="24"/>
          <w:szCs w:val="24"/>
        </w:rPr>
        <w:t>Maledek szeme megvillant, mintha szólni akart volna, de meggondolta magát. Senki nem vette ész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jutottak tehát előbbre. Sem azt nem tudták, honnét származik a ciripelés, sem pedig azt, hogy mi ciripel. És vajon ők miért nem hallják, miért csak a magnetofonszalag veszi fel, s őrzi meg?</w:t>
      </w:r>
    </w:p>
    <w:p>
      <w:pPr>
        <w:pStyle w:val="Csakszveg"/>
        <w:ind w:left="540" w:right="1322" w:firstLine="360"/>
        <w:jc w:val="both"/>
        <w:rPr>
          <w:rFonts w:ascii="Arial" w:hAnsi="Arial" w:cs="Arial"/>
          <w:sz w:val="24"/>
          <w:szCs w:val="24"/>
        </w:rPr>
      </w:pPr>
      <w:r>
        <w:rPr>
          <w:rFonts w:cs="Arial" w:ascii="Arial" w:hAnsi="Arial"/>
          <w:sz w:val="24"/>
          <w:szCs w:val="24"/>
        </w:rPr>
        <w:t>Gondolatokba merülten hallgattak haza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dig kell, hogy köze legyen a dologhoz... — mormogta Professzor még az esti takarodó után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ez a gondolat motoszkált fejében akkor is, mikor Maledekkel és Colival hajnali kettőkor átvette az őrséget.</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A VÁMPÍROK SZIKLÁJA</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d, Panna, te tényleg itt születt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Apámék a háború alatt jöttek át Marosvásárhelyről nagypapával együtt. Magúikkal hozták azt az öreg román nénit is, akinek a házánál laktak. Nagypapa akkor lejött a Maguráról, mert arról volt szó, hogy a német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nnikám, ezt majd máskor, jó? Most az a fontos, hogy...</w:t>
      </w:r>
    </w:p>
    <w:p>
      <w:pPr>
        <w:pStyle w:val="Csakszveg"/>
        <w:ind w:left="540" w:right="1322" w:firstLine="360"/>
        <w:jc w:val="both"/>
        <w:rPr/>
      </w:pPr>
      <w:r>
        <w:rPr>
          <w:rFonts w:cs="Arial" w:ascii="Arial" w:hAnsi="Arial"/>
          <w:sz w:val="24"/>
          <w:szCs w:val="24"/>
        </w:rPr>
        <w:t>A kislány felhúzott lábbal üldögélt az avarban, és kétkedően ingatta fejét. Erre a délelőttre beszélték meg a Klubban, hogy összejönnek, és ő elmondja nekik azt a keveset, amivel segítségükre lehet. Maledek azonban elébe jött, jó fél órával a megbeszélt időpont előtt. Tulajdonképpen mit akarhat tőle ez a fiú? Talán a maga útját akarja járni? Kelemen már beszélt neki erről az öt klubtagról, tudta, hogy Maledek milyen „belemenős" és amellett rátarti. Vagy talán... Büszkén elmosolyodott és hátra támaszkodott. Persze hogy csak miatta futott ide korábban! Hát lássu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e vágj a szavamba! Ha azt akarod, hogy beszéljek, ne vágj a szavamba. Na jó — enyhült meg, látva a fiú megnyúlt arcát. — Figyelj ide! Az öreg néni, Marioara anyó még mindig hisz a vámpírokban, és apu mesélte, milyen boldog volt, amikor rájött, hogy nemcsak Erdélyben, de itt a faluban is akad még egy-két öreg, aki azt rebesgeti, hogy élnek még vámpírok. Apu persze kinevette, de hát Marioara anyával nem lehet beszélni. Amióta szegény anya meghalt, ő tartja rendben az erdészlakot, főz, takarít, szóval — nevetett fel — nem bánt senkit. De az utóbbi időben... — a kislány valahová a fák közé nézett, és halk, fegyelmezett hangon folytatta. — Az utóbbi időben pusmog az öregekkel, és itt vannak ezek a bajok az erőműben. A múltkor azt mondta apunak, hogy várjon csak ez a villamos micsoda, majd ők megmutatják. És esténként kint jár az erdőben, hetet-havat összebeszél. Te! Az szörnyű volna, ha valami... </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sötét dolog derülne ki, hogy az anyó... Hiszen ott lakik velünk...</w:t>
      </w:r>
    </w:p>
    <w:p>
      <w:pPr>
        <w:pStyle w:val="Csakszveg"/>
        <w:ind w:left="540" w:right="1322" w:firstLine="360"/>
        <w:jc w:val="both"/>
        <w:rPr>
          <w:rFonts w:ascii="Arial" w:hAnsi="Arial" w:cs="Arial"/>
          <w:sz w:val="24"/>
          <w:szCs w:val="24"/>
        </w:rPr>
      </w:pPr>
      <w:r>
        <w:rPr>
          <w:rFonts w:cs="Arial" w:ascii="Arial" w:hAnsi="Arial"/>
          <w:sz w:val="24"/>
          <w:szCs w:val="24"/>
        </w:rPr>
        <w:t>Maledek kihúzta mag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íg én itt vagyok, illetve, amíg mi, semmi ok majré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 hogy Jóska eluta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 Kelemen azt mondta, vissza kellett mennie Pestre. Valami családi ügy. Miért, talán sajnálod?</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nna nem felelt. Térdét átvetette a másikon, az eget bámulta. A fiú várt, aztán mélyet lélegzett, és rákezdte, illetve folytat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d, Panna, mit tudsz a vámpírokr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én mit tud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Biztos, hogy tudsz róluk valamit. Az anyó i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nézd. Ha arra vagy kíváncsi, hogy a baboná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intette le türelmetlenül Maledek. — Nem a mendemondák érdekelnek. A valóság érdekel.</w:t>
      </w:r>
    </w:p>
    <w:p>
      <w:pPr>
        <w:pStyle w:val="Csakszveg"/>
        <w:ind w:left="540" w:right="1322" w:firstLine="360"/>
        <w:jc w:val="both"/>
        <w:rPr>
          <w:rFonts w:ascii="Arial" w:hAnsi="Arial" w:cs="Arial"/>
          <w:sz w:val="24"/>
          <w:szCs w:val="24"/>
        </w:rPr>
      </w:pPr>
      <w:r>
        <w:rPr>
          <w:rFonts w:cs="Arial" w:ascii="Arial" w:hAnsi="Arial"/>
          <w:sz w:val="24"/>
          <w:szCs w:val="24"/>
        </w:rPr>
        <w:t>Panna még mindig értetlen képet vágott.</w:t>
      </w:r>
    </w:p>
    <w:p>
      <w:pPr>
        <w:pStyle w:val="Csakszveg"/>
        <w:ind w:left="540" w:right="1322" w:firstLine="360"/>
        <w:jc w:val="center"/>
        <w:rPr>
          <w:rFonts w:ascii="Arial" w:hAnsi="Arial" w:cs="Arial"/>
          <w:sz w:val="24"/>
          <w:szCs w:val="24"/>
        </w:rPr>
      </w:pPr>
      <w:r>
        <w:rPr>
          <w:rFonts w:cs="Arial" w:ascii="Arial" w:hAnsi="Arial"/>
          <w:sz w:val="24"/>
          <w:szCs w:val="24"/>
        </w:rPr>
        <w:drawing>
          <wp:inline distT="0" distB="0" distL="0" distR="0">
            <wp:extent cx="5358130" cy="436626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7" t="-8" r="-7" b="-8"/>
                    <a:stretch>
                      <a:fillRect/>
                    </a:stretch>
                  </pic:blipFill>
                  <pic:spPr bwMode="auto">
                    <a:xfrm>
                      <a:off x="0" y="0"/>
                      <a:ext cx="5358130" cy="4366260"/>
                    </a:xfrm>
                    <a:prstGeom prst="rect">
                      <a:avLst/>
                    </a:prstGeom>
                  </pic:spPr>
                </pic:pic>
              </a:graphicData>
            </a:graphic>
          </wp:inline>
        </w:drawing>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bajod van? El tudom mondani, mit tartott vagy mit tart még ma is egy-két öreg a vámpírokról, de ha arra vagy kíváncsi, hogy mi, vagy mennyi valóság van benne, akkor fordulj bizalommal az anyó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benne valami — tűnődött Maledek. — Talán később, ha lesz rá idő.</w:t>
      </w:r>
    </w:p>
    <w:p>
      <w:pPr>
        <w:pStyle w:val="Csakszveg"/>
        <w:ind w:left="540" w:right="1322" w:firstLine="360"/>
        <w:jc w:val="both"/>
        <w:rPr>
          <w:rFonts w:ascii="Arial" w:hAnsi="Arial" w:cs="Arial"/>
          <w:sz w:val="24"/>
          <w:szCs w:val="24"/>
        </w:rPr>
      </w:pPr>
      <w:r>
        <w:rPr>
          <w:rFonts w:cs="Arial" w:ascii="Arial" w:hAnsi="Arial"/>
          <w:sz w:val="24"/>
          <w:szCs w:val="24"/>
        </w:rPr>
        <w:t>Panna tűnődő arccal nézet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sejtesz valamit. Nem lenne jobb, ha együtt beszélnénk erről? Mindnyájan. Tudod, több szem, több fül...</w:t>
      </w:r>
    </w:p>
    <w:p>
      <w:pPr>
        <w:pStyle w:val="Csakszveg"/>
        <w:ind w:left="540" w:right="1322" w:firstLine="360"/>
        <w:jc w:val="both"/>
        <w:rPr>
          <w:rFonts w:ascii="Arial" w:hAnsi="Arial" w:cs="Arial"/>
          <w:sz w:val="24"/>
          <w:szCs w:val="24"/>
        </w:rPr>
      </w:pPr>
      <w:r>
        <w:rPr>
          <w:rFonts w:cs="Arial" w:ascii="Arial" w:hAnsi="Arial"/>
          <w:sz w:val="24"/>
          <w:szCs w:val="24"/>
        </w:rPr>
        <w:t>A másik hirtelen szavába vá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Csak halvány derengés, értsd meg. Ne szólj Professzornak se — tette hozzá —, a többieknek se. Megteszed? Nézd, nem akarom, hogy kinevessenek, ha kiderül, hogy hülyeség az egész. Megteszed, Panna?</w:t>
      </w:r>
    </w:p>
    <w:p>
      <w:pPr>
        <w:pStyle w:val="Csakszveg"/>
        <w:ind w:left="540" w:right="1322" w:firstLine="360"/>
        <w:jc w:val="both"/>
        <w:rPr>
          <w:rFonts w:ascii="Arial" w:hAnsi="Arial" w:cs="Arial"/>
          <w:sz w:val="24"/>
          <w:szCs w:val="24"/>
        </w:rPr>
      </w:pPr>
      <w:r>
        <w:rPr>
          <w:rFonts w:cs="Arial" w:ascii="Arial" w:hAnsi="Arial"/>
          <w:sz w:val="24"/>
          <w:szCs w:val="24"/>
        </w:rPr>
        <w:t>Panna vállat vo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bánom. De mi az ördögnek ez a nagy titokzatoskodás? Én azt hiszem, kár még bonyolultabbá tenni a dol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igazad van — felelt halkan Maledek. — De értsd meg: egy dolog van a világon, amit nem tudok elviselni, az, ha valaki kinev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inném, hogy Prof kinevetne. Az a másik barátotok, hogy is hívják? Az a Csiperke biztos nevetne, de azt nem kell komolyan venni. Coli se nevetne, Totó meg első lenne, aki vigasztal, ha mondjuk kiderülne, hogy esetleg semmit sem ér az ötlet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hogy azt hidd. Nem akarok külön utakon járni, én voltam az első — villant meg büszkén a szeme —, aki kimondta, hogy megoldjuk ezt a rejtélyt. Mintha egy Füles-szám pályázata lenne: keresd a vámpírt! De értsd meg, Panna, mielőtt közhírré tenném, nekem magamnak kell megbizonyosodni ról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hát mire vagy kíváncsi? — engedett a kislány kelletlen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d: a valóságra vagyok kíváncsi, de először is mondj el röviden mindent, amit a vámpírokról tudsz, mondd el, hogy lényegében mit tartanak az öregek a vámpírokról, azután majd meglátjuk. Talán meglátogatjuk azt a Marioara anyót. De hát beszélj má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ámpírság — kezdte Panna — apáról fiúra, illetve anyáról lányra szál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 vámpírok ember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mberek is, meg nem is. Ne szakíts félbe. Tehát a vámpír olyasvalaki, akit megszállt egy gonosz démon, és teljesen hatalmában tartja. Az ilyen ember azután egyáltalában nem felelős azért, amit csinál, csak hordozza magában a démont, és az csinál mind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zt az embert miről lehet megismerni? Van valami olyasmi rajta, mint mondjuk a dalai lámán? Valami anyajegy, vagy mit tudom én... Te! — nevetett fel hirtelen. — Csak nincs lólába a vámpír-embern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Pannát már elragadta a nagyapjától öröklött mesélőkedv, s bár apjával együtt ő is csak nevetett Marioara anyó babonáin, olyan halk, meggyőződéses hangon mesélt tovább, mint aki maga is hiszi, amit mon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ámpír nappal olyan, mint a többi ember. Úgy él, eszik, iszik, dolgozik, mint más. De éjjel... Éjszaka a testében lakó hatalmas démon, aki vérre vágyik, kényszeríti, hogy felkeljen, s elinduljon borzalmas útjára. Végigsuhan a falun, megáll a házak ablakai előtt, benéz, s ahová be tud jutni, ott az alvó emberek torkából vért szív. Ha meglepik, denevérré változik és elmenek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nevérré?</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nevérré. Miért?</w:t>
      </w:r>
    </w:p>
    <w:p>
      <w:pPr>
        <w:pStyle w:val="Csakszveg"/>
        <w:ind w:left="540" w:right="1322" w:firstLine="360"/>
        <w:jc w:val="both"/>
        <w:rPr>
          <w:rFonts w:ascii="Arial" w:hAnsi="Arial" w:cs="Arial"/>
          <w:sz w:val="24"/>
          <w:szCs w:val="24"/>
        </w:rPr>
      </w:pPr>
      <w:r>
        <w:rPr>
          <w:rFonts w:cs="Arial" w:ascii="Arial" w:hAnsi="Arial"/>
          <w:sz w:val="24"/>
          <w:szCs w:val="24"/>
        </w:rPr>
        <w:t>Maledek habozott egy darabig, azután belevág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nak ezen a vidéken denevér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íg az erőmű fel nem épült, voltak. Az építkezés zaja elzavarta őket, tudod, a falun keresztül szállították az anyagot teherautók meg dömperek, meg arra járt a rönkszállító iparvasút i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jó, folytas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kit sikerül megharapnia egy vámpírnak, az lassan-lassan maga is vámpírrá válik. Persze a vámpíroknak legkényelmesebb, ha legelőször a saját hozzátartozóikkal bánnak el, ezért vannak... — Panna megzavarodva hallgatott el. — Mondom — folytatta azután —, ezért hitték meg beszélték is azt, hogy vannak vámpírcsalád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eddig él egy ilyen vámpí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 más ember. De ha meghal, a démon nem hagyja el. És a halott éjszakánként előjön a sírjából, és folytatja a portyázás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impatikus... De hát akkor itt egész éjszaka kísértetjárás van, h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 Az ilyen álhalott vámpírt véglegesen is meg lehet ölni úgy, hogy éjfél után egykor, amikor véget ér a kísértetek órája, ki kell menni a temetőbe, és fel kell bontani az éjjeli útjáról visszatérő vámpír sírját. Akkor, ha kinyitják a koporsóját, és egy karóval átszúrják a halott szívét, meghal a démon is, és vége lesz a kísértetjárásnak. Ért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És amilyen sötét dolog ez, annyira érdekes is. Ismersz te ilyen vámpírcsaládot a faluban? Vagy akár csak egy vámpír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hozzá egészen közelről — kuncogott a kislá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em az any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Tudtommal ma ő az egyetlen itt, aki vámpírnak tartja magát. És az a legmulatságosabb, hogy vannak, akik komolyan el is hiszik róla, de bántani azért nem bántják... Vagy talán nem merik. Engem igazán nem érdekelt a dolog, sohasem faggattam.</w:t>
      </w:r>
    </w:p>
    <w:p>
      <w:pPr>
        <w:pStyle w:val="Csakszveg"/>
        <w:ind w:left="540" w:right="1322" w:firstLine="360"/>
        <w:jc w:val="both"/>
        <w:rPr/>
      </w:pPr>
      <w:r>
        <w:rPr>
          <w:rFonts w:cs="Arial" w:ascii="Arial" w:hAnsi="Arial"/>
          <w:sz w:val="24"/>
          <w:szCs w:val="24"/>
        </w:rPr>
        <w:t>Maledek felkiál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Ne menjünk el hozzátok mos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Kett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 — Maledek arca lángolt az izgalomtól. — Jó alaposan kikérdezgetjük, és azut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után? — Panna felpillantott. — Azután elmondod, mire gondol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kiáltott fel Maledek. — Mégis... Mégis együtt kell mennünk.</w:t>
      </w:r>
    </w:p>
    <w:p>
      <w:pPr>
        <w:pStyle w:val="Csakszveg"/>
        <w:ind w:left="540" w:right="1322" w:firstLine="360"/>
        <w:jc w:val="both"/>
        <w:rPr>
          <w:rFonts w:ascii="Arial" w:hAnsi="Arial" w:cs="Arial"/>
          <w:sz w:val="24"/>
          <w:szCs w:val="24"/>
        </w:rPr>
      </w:pPr>
      <w:r>
        <w:rPr>
          <w:rFonts w:cs="Arial" w:ascii="Arial" w:hAnsi="Arial"/>
          <w:sz w:val="24"/>
          <w:szCs w:val="24"/>
        </w:rPr>
        <w:t>Türelmetlen kiáltás vágta félbe a beszélget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ledek! Zolti! Hol bujkálsz? — és csörtető lábak közeledtek a Barina felő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fesszor közeledett Totóval és Csiperkével, mögöttük ballagott Col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csavarogtat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 arról beszéltünk Pannával, hogy szólunk nektek, és együtt elmegyünk Marioara anyóhoz, az öreg román nénihez, aki velük lakik, hogy kikérdezzük a vámpírokról. Az is vámpírnak tartja magát. Mert a vámpír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nnával? — komorult el Professzor. — De hisz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lőre hagyd a pokolba a vámpírjaidat! A babonákra később is ráérünk — torkolta le Csiperke. — Tudod, mire jöttünk rá?</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elmondod, ha akarod — felelt hidegen Maled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letve nem is mi, hanem Professzor jött rá — magyarázta Tot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ütt — szólt közbe Professzor. — Ugyanis a magnó... Szóval a felvétel, mármint a ciripelés felvétele rendkívül lassan történt...</w:t>
      </w:r>
    </w:p>
    <w:p>
      <w:pPr>
        <w:pStyle w:val="Csakszveg"/>
        <w:ind w:left="540" w:right="1322" w:firstLine="360"/>
        <w:jc w:val="both"/>
        <w:rPr>
          <w:rFonts w:ascii="Arial" w:hAnsi="Arial" w:cs="Arial"/>
          <w:sz w:val="24"/>
          <w:szCs w:val="24"/>
        </w:rPr>
      </w:pPr>
      <w:r>
        <w:rPr>
          <w:rFonts w:cs="Arial" w:ascii="Arial" w:hAnsi="Arial"/>
          <w:sz w:val="24"/>
          <w:szCs w:val="24"/>
        </w:rPr>
        <w:t>Maledek sietve közbevá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ejátszás viszont gyorsan. Leforgatás közben hallottuk a ciripelő hangot, egyébként nem. Erre már korábban is rájöhettetek voln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hog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li tegnap megmond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mlékeztek? Valaki, már nem tudom ki, azt mondta, hogy „nem halljuk a hangot." Coli azt felelte rá: „Mi nem." Az a hang, amit mi nem hallunk, az ultrahang. És ezért lehetett gyors szalaggal felvenni, és lassú szalaggal hallhatóvá tenni.</w:t>
      </w:r>
    </w:p>
    <w:p>
      <w:pPr>
        <w:pStyle w:val="Csakszveg"/>
        <w:ind w:left="540" w:right="1322" w:firstLine="360"/>
        <w:jc w:val="both"/>
        <w:rPr>
          <w:rFonts w:ascii="Arial" w:hAnsi="Arial" w:cs="Arial"/>
          <w:sz w:val="24"/>
          <w:szCs w:val="24"/>
        </w:rPr>
      </w:pPr>
      <w:r>
        <w:rPr>
          <w:rFonts w:cs="Arial" w:ascii="Arial" w:hAnsi="Arial"/>
          <w:sz w:val="24"/>
          <w:szCs w:val="24"/>
        </w:rPr>
        <w:t>Professzor arca széles mosolyra húzód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dig én csak véletlenül mondtam — szólt közbe Coli.</w:t>
      </w:r>
    </w:p>
    <w:p>
      <w:pPr>
        <w:pStyle w:val="Csakszveg"/>
        <w:ind w:left="540" w:right="1322" w:firstLine="360"/>
        <w:jc w:val="both"/>
        <w:rPr/>
      </w:pPr>
      <w:r>
        <w:rPr>
          <w:rFonts w:cs="Arial" w:ascii="Arial" w:hAnsi="Arial"/>
          <w:sz w:val="24"/>
          <w:szCs w:val="24"/>
        </w:rPr>
        <w:t>—</w:t>
      </w:r>
      <w:r>
        <w:rPr>
          <w:rFonts w:cs="Arial" w:ascii="Arial" w:hAnsi="Arial"/>
          <w:sz w:val="24"/>
          <w:szCs w:val="24"/>
        </w:rPr>
        <w:t>... Te Coli szavaiból következtetted — folytatta Professzor —, hogy itt ultrahangról van szó, ami az erőmű ultrahangos porleválasztójából szárma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 És azt is megmondom, miért nem tudtunk felvételt csinálni ott az erőműben. Azért nem, mert Totó ott még nem tudta, hogy miről van szó, és a mikrofont nem irányította az ultrahang-kéve felé. Amikor felfelé szekerezett, akkor is csak véletlenül vehette fel azt a ciripelést.</w:t>
      </w:r>
    </w:p>
    <w:p>
      <w:pPr>
        <w:pStyle w:val="Csakszveg"/>
        <w:ind w:left="540" w:right="1322" w:firstLine="360"/>
        <w:jc w:val="both"/>
        <w:rPr>
          <w:rFonts w:ascii="Arial" w:hAnsi="Arial" w:cs="Arial"/>
          <w:sz w:val="24"/>
          <w:szCs w:val="24"/>
        </w:rPr>
      </w:pPr>
      <w:r>
        <w:rPr>
          <w:rFonts w:cs="Arial" w:ascii="Arial" w:hAnsi="Arial"/>
          <w:sz w:val="24"/>
          <w:szCs w:val="24"/>
        </w:rPr>
        <w:t>Panna kétkedő arccal szólt köz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ak vagytok abban, hogy az ultrahang az erőműből j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 nevetett Coli —, hát honnét máshonnét jöhetett voln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jó. És t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magnó gyors felvételéből és lassú leforgatásából jöttünk rá a titok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felelte Maledek elgondolkozva —, így lett az ultrahang számunkra hallhatóv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iért nem szóltál rögtön? — támadt rá Csiperk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ért sutyorogtál Pannával nélkülünk? — folytatta Professzo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nem tűröm, hogy kinevessetek! — csattant fel Maledek. — Ha valamit csak sejtek, inkább hallgatok ról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rofesszor most már igazán méregbe jött. S nemcsak Panna miatt. De Coli elébe vá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ne veszekedjetek. Az a fontos, hogy ezzel most már tisztában vagyunk. Félretesszük ezt az egész hülye ciripelést, és leballagunk Marioara anyó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 — helyeselt Professzor, nyugalmat erőltetve magára. — A titokzatos ciripelést most már ismerjük, és lehet, hogy nincs is köze az egészhez. Persze az is lehet, hogy van. Most megpróbáljuk a babona oldaláról megközelíteni a dolgot. Ma délután foglalkozás lesz a táborban, ami eltart ötig. Negyed hatkor találkozunk ugyanitt. Helye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 lelkesedett Totó. — A magnót hozza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a most már nincs szüks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csak nem akarod rögzíteni az anyó meséjét — vélte Co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ogynem! — lelkendezett Totó. — Ragyogó anyag lesz, nemcsak nekünk, de a gyűjteménybe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égeredményben ez is néprajzi gyűjtés — tette hozzá Csiperke. — Hátha kútba is esik az üzemzavar-üg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útba esik? — kérdezte félvállról Maledek. — Kötve hisz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 — lelkesedett Professzor —, Maledeknek van igaza. Nem eshetik kút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azt mondtam, hogy nem esik — ismételte nyomatékkal Maled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gyed hatkor indulunk az erdészház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menjetek — vetette oda Maledek, és zsebre vágott kézzel megindult lefelé. Hátra sem nézett, unottan rugdalta a lába előtt heverő fenyőtobozok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ütött beléd? — kiáltott utána Pann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szen te mondtad — tódította Co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 meg fontosabbnak tartottátok ezt a magnó-játékot... Most már nem érdekel a vénasszony meséj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oli! Ne hülyéskedj! Nem te mondtad az előbb, hogy nem esik kútba a dolog? — Professzor utána futott, de Maledek válaszra se méltatta.</w:t>
      </w:r>
    </w:p>
    <w:p>
      <w:pPr>
        <w:pStyle w:val="Csakszveg"/>
        <w:ind w:left="540" w:right="1322" w:firstLine="360"/>
        <w:jc w:val="both"/>
        <w:rPr/>
      </w:pPr>
      <w:r>
        <w:rPr>
          <w:rFonts w:cs="Arial" w:ascii="Arial" w:hAnsi="Arial"/>
          <w:sz w:val="24"/>
          <w:szCs w:val="24"/>
        </w:rPr>
        <w:t>A többiek megkövülten néztek Maledek utá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öffeszkedő hólyag! — tört ki Totó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ár érte. Azt hiszem, motoszkál benne valami. De azért nem esünk kétségbe nélküle sem — mondta Col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jó... Negyed hatko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áz előtt fogok várni — mondta Pann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m szóltál? — kérdezte Professzor szemrehányó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almam se volt arról, hogy miért jött elém. A vámpírhistóriákról kérdezgetett. És most mi lesz? Azért kár volt összeveszni vele.</w:t>
      </w:r>
    </w:p>
    <w:p>
      <w:pPr>
        <w:pStyle w:val="Csakszveg"/>
        <w:ind w:left="540" w:right="1322" w:firstLine="360"/>
        <w:jc w:val="both"/>
        <w:rPr>
          <w:rFonts w:ascii="Arial" w:hAnsi="Arial" w:cs="Arial"/>
          <w:sz w:val="24"/>
          <w:szCs w:val="24"/>
        </w:rPr>
      </w:pPr>
      <w:r>
        <w:rPr>
          <w:rFonts w:cs="Arial" w:ascii="Arial" w:hAnsi="Arial"/>
          <w:sz w:val="24"/>
          <w:szCs w:val="24"/>
        </w:rPr>
        <w:t>Professzor vállat vo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i vesztünk vele össze, ő veszett össze velünk. Ez más. Szóval vársz ránk, Pann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nna állta a szavát. Már öt után az erdészház előtti tisztáson várakozott, ott, ahol a lombos erdő megritkul, és feltűnnek az első fenyők. De meglepetésére csak két fiú alakját tudta kivenni a Barina völgyben, az erőmű széntárolója felé kanyargó szekérúton. Professzor ugyanis úgy intézkedett, hogy ne törjenek rá valamennyien egyszerre az öregasszonyra. S Maledek sem tartott vel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ábori szabályzat értelmében a szabad idejét mindenki úgy tölti el, ahogyan akarja. Ne törődjetek vele most már... — mondta Csiperke. — Nem zokogok utána.</w:t>
      </w:r>
    </w:p>
    <w:p>
      <w:pPr>
        <w:pStyle w:val="Csakszveg"/>
        <w:ind w:left="540" w:right="1322" w:firstLine="360"/>
        <w:jc w:val="both"/>
        <w:rPr>
          <w:rFonts w:ascii="Arial" w:hAnsi="Arial" w:cs="Arial"/>
          <w:sz w:val="24"/>
          <w:szCs w:val="24"/>
        </w:rPr>
      </w:pPr>
      <w:r>
        <w:rPr>
          <w:rFonts w:cs="Arial" w:ascii="Arial" w:hAnsi="Arial"/>
          <w:sz w:val="24"/>
          <w:szCs w:val="24"/>
        </w:rPr>
        <w:t>Körülbelül feleúton Professzor hirtelen meg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éni talán megmakacsolja magát, ha ennyien rátörünk. Menjen csak Coli és Csiperk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magnó? — sértődött meg Tot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li elég ügyes ahhoz, hogy észrevétlenül megindítsa a zsebében úgy, hogy a mikrofon azért minden hangot elkapjon. Mi megvárjuk őket i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otó keserves képpel, de ellenkezés nélkül vált meg a masináját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ám! Pannát se vigyétek be magatokkal. A néni biztosan szívesebben beszél, ha nincs ott ismerős. Próbáljátok megmagyarázni a szöszinek.</w:t>
      </w:r>
    </w:p>
    <w:p>
      <w:pPr>
        <w:pStyle w:val="Csakszveg"/>
        <w:ind w:left="540" w:right="1322" w:firstLine="360"/>
        <w:jc w:val="both"/>
        <w:rPr>
          <w:rFonts w:ascii="Arial" w:hAnsi="Arial" w:cs="Arial"/>
          <w:sz w:val="24"/>
          <w:szCs w:val="24"/>
        </w:rPr>
      </w:pPr>
      <w:r>
        <w:rPr>
          <w:rFonts w:cs="Arial" w:ascii="Arial" w:hAnsi="Arial"/>
          <w:sz w:val="24"/>
          <w:szCs w:val="24"/>
        </w:rPr>
        <w:t>Csiperke és Colos húsz perc múlva az erdészház előtt álltak.</w:t>
      </w:r>
    </w:p>
    <w:p>
      <w:pPr>
        <w:pStyle w:val="Csakszveg"/>
        <w:ind w:left="540" w:right="1322" w:firstLine="360"/>
        <w:jc w:val="both"/>
        <w:rPr>
          <w:rFonts w:ascii="Arial" w:hAnsi="Arial" w:cs="Arial"/>
          <w:sz w:val="24"/>
          <w:szCs w:val="24"/>
        </w:rPr>
      </w:pPr>
      <w:r>
        <w:rPr>
          <w:rFonts w:cs="Arial" w:ascii="Arial" w:hAnsi="Arial"/>
          <w:sz w:val="24"/>
          <w:szCs w:val="24"/>
        </w:rPr>
        <w:t>A kis faház füstölgő kéményével olyan volt, mint valami mesebeli boszorkánykunyhó.</w:t>
      </w:r>
    </w:p>
    <w:p>
      <w:pPr>
        <w:pStyle w:val="Csakszveg"/>
        <w:ind w:left="540" w:right="1322" w:firstLine="360"/>
        <w:jc w:val="both"/>
        <w:rPr>
          <w:rFonts w:ascii="Arial" w:hAnsi="Arial" w:cs="Arial"/>
          <w:sz w:val="24"/>
          <w:szCs w:val="24"/>
        </w:rPr>
      </w:pPr>
      <w:r>
        <w:rPr>
          <w:rFonts w:cs="Arial" w:ascii="Arial" w:hAnsi="Arial"/>
          <w:sz w:val="24"/>
          <w:szCs w:val="24"/>
        </w:rPr>
        <w:t>Vagy csak ők látták ilyennek?</w:t>
      </w:r>
    </w:p>
    <w:p>
      <w:pPr>
        <w:pStyle w:val="Csakszveg"/>
        <w:ind w:left="540" w:right="1322" w:firstLine="360"/>
        <w:jc w:val="both"/>
        <w:rPr/>
      </w:pPr>
      <w:r>
        <w:rPr>
          <w:rFonts w:cs="Arial" w:ascii="Arial" w:hAnsi="Arial"/>
          <w:sz w:val="24"/>
          <w:szCs w:val="24"/>
        </w:rPr>
        <w:t>Kerítés nem övezte, az ajtaja előtt keményre taposott keskeny földcsík észrevétlenül fordult zöldellő pázsitba, s a pázsit magától értetődő természetességgel simult a tisztás szélén gubbaszkodó galagonyabokrok alá. A bokrok mögött pedig már a fenyves következett. A faház mohlepte tetejével, szúette gerendáival, a rozzant fakerítésen keresztül is jól kivehető félhomályos konyhájával, az agyagból tapasztott tűzhelyen égő tűzzel szinte mesebelivé tette a látványt. A konyha mellett két szoba volt, s a túlsó szoba hátsó falához gerendákból összerótt kamra ragaszkodott. Néhány lépéssel távolabb, a hátsó kerítés, mellett valami kocsiszínféle építmény állt. Az erőműből két szál villanyvezeték húzódott a ház tetején levő tartóho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nna elébük futott. Ellenvetés nélkül vette tudomásul Professzor tervét, de hogy az anyó mégis szívesebben fogadja őket, néhány perc alatt beléjük vert egy-két üdvözlő sz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éni hóbortos ám egy kicsit, meg ne ijedjetek tőle! De amit mond, vegyétek komolyan, különben méregbe jön. Na, én eltűnök most. Holnap találkozunk...</w:t>
      </w:r>
    </w:p>
    <w:p>
      <w:pPr>
        <w:pStyle w:val="Csakszveg"/>
        <w:ind w:left="540" w:right="1322" w:firstLine="360"/>
        <w:jc w:val="both"/>
        <w:rPr>
          <w:rFonts w:ascii="Arial" w:hAnsi="Arial" w:cs="Arial"/>
          <w:sz w:val="24"/>
          <w:szCs w:val="24"/>
        </w:rPr>
      </w:pPr>
      <w:r>
        <w:rPr>
          <w:rFonts w:cs="Arial" w:ascii="Arial" w:hAnsi="Arial"/>
          <w:sz w:val="24"/>
          <w:szCs w:val="24"/>
        </w:rPr>
        <w:t>Kopogtak az ajtó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ună seara! — köszönt be Co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ănătate!* Beszéljetek csak magyarul, Marioara anyó azt is érti...</w:t>
      </w:r>
    </w:p>
    <w:p>
      <w:pPr>
        <w:pStyle w:val="Csakszveg"/>
        <w:ind w:left="540" w:right="1322" w:firstLine="360"/>
        <w:jc w:val="both"/>
        <w:rPr/>
      </w:pPr>
      <w:r>
        <w:rPr>
          <w:rFonts w:cs="Arial" w:ascii="Arial" w:hAnsi="Arial"/>
          <w:sz w:val="18"/>
          <w:szCs w:val="18"/>
        </w:rPr>
        <w:t>* Jó estét! Jó egészség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t fiú körülpillantott a konyhában, a hang gazdáját keresve. Sovány, hajlott hátú anyóka görbült a tűzhely fölé, valami edényt igazgatv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Ez a néni... — suttogta Csiperk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ss! — szorította meg a kezét Coli, s hangosan folytat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ioara anyó, nem tudom, jó időben zavarjuk-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időben, rossz időben... — dünnyögte az öregasszo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atok! — szólt hangosabban. — Munkában vagyok. Várjatok csak, ha akartok. Menjetek, ha nem akartok. — Megint halkan beszélt, hangja üresen kongott, mintha rosszul beállított hangszóróból jönn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iúk tétován álldogáltak egy ideig, azután, minthogy mindenképpen beszélni akartak vele, némán letelepedtek a fal mellett álló lócára. Az anyó, mintha teljesen elfelejtkezett volna róluk, minden figyelmét lábasára irányította. Közben tovább motyogott. A tűz ropogása, a lábasban forrásnak induló víz zümmögése-sustorgása teljesen elnyomta a hangját, csak feje mozgásából, keze járásából látták, hogy egy percre sem hagyta abba a beszédet. A tűzhely felett a falon nagy tömeg különféle fű, lomb száradt, az edényből felszálló pára azonban újra meg újra nyirkossá tette a növényeket — ősi, primitív módja volt ez annak az eljárásnak, amit ma például a dohánylevelek érlelésénél szoktak alkalma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óca mellett házilag faragott szekrény áll, ajtajának két szárnyára egy-egy kitömött denevért szegezett fel valaki. Régen lehetett az, mert mind a két állat teljesen csupasz, szőrehullott volt már. A csendben szemlélődő Csiperke egy szép sötétbarna baglyot is felfedezett a szekrény tetején, s azt is kitömött, preparált állatnak nézte. Ám a halottnak hitt madár a lóca egy billenésére hirtelen lefelé hajtotta fejét, kitárta szárnyát, s vaksi szemével a homályba bámulva előbbre lebbent. Most látszott, hogy lábait vékony acéllánc köti a szekrény sarkához, s a madár mozdulatára halk, síró csörrenés vegyült a tűzhely monoton dohogásá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angra megfordult a vénasszony, s vizsla szemmel, gyanakvóan bámult a két fiúra. Látva, hogy azok nyugodtan ülnek, a bagolyra szól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inişte!*</w:t>
      </w:r>
    </w:p>
    <w:p>
      <w:pPr>
        <w:pStyle w:val="Csakszveg"/>
        <w:ind w:left="540" w:right="1322" w:firstLine="360"/>
        <w:jc w:val="both"/>
        <w:rPr>
          <w:rFonts w:ascii="Arial" w:hAnsi="Arial" w:cs="Arial"/>
          <w:sz w:val="18"/>
          <w:szCs w:val="18"/>
        </w:rPr>
      </w:pPr>
      <w:r>
        <w:rPr>
          <w:rFonts w:cs="Arial" w:ascii="Arial" w:hAnsi="Arial"/>
          <w:sz w:val="18"/>
          <w:szCs w:val="18"/>
        </w:rPr>
        <w:t>* Csen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élig nyitva maradt ajtón át beeső délutáni napfény egy pillanatra megvilágította az anyóka arcát. S ez az arc olyan volt, hogy Csiperke, ahogy ránézett, legszívesebben kifutott volna a házból, ha Coli vissza nem tartja. Üveges, fénytelen tekintet, kékes ajkak, a fogatlanságtól behorpadt arc, előre-hajló áll. Színtelen haja olyan volt, mint a halotté, fekete kendője alól csapzottan, rendetlenül lógott vállára, bőrét mintha a sír színezte volna zöldesszürkévé.</w:t>
      </w:r>
    </w:p>
    <w:p>
      <w:pPr>
        <w:pStyle w:val="Csakszveg"/>
        <w:ind w:left="900" w:right="1322" w:hanging="0"/>
        <w:jc w:val="center"/>
        <w:rPr>
          <w:rFonts w:ascii="Arial" w:hAnsi="Arial" w:cs="Arial"/>
          <w:sz w:val="24"/>
          <w:szCs w:val="24"/>
        </w:rPr>
      </w:pPr>
      <w:r>
        <w:rPr>
          <w:rFonts w:cs="Arial" w:ascii="Arial" w:hAnsi="Arial"/>
          <w:sz w:val="24"/>
          <w:szCs w:val="24"/>
        </w:rPr>
        <w:drawing>
          <wp:inline distT="0" distB="0" distL="0" distR="0">
            <wp:extent cx="5505450" cy="80391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7" t="-4" r="-7" b="-4"/>
                    <a:stretch>
                      <a:fillRect/>
                    </a:stretch>
                  </pic:blipFill>
                  <pic:spPr bwMode="auto">
                    <a:xfrm>
                      <a:off x="0" y="0"/>
                      <a:ext cx="5505450" cy="8039100"/>
                    </a:xfrm>
                    <a:prstGeom prst="rect">
                      <a:avLst/>
                    </a:prstGeom>
                  </pic:spPr>
                </pic:pic>
              </a:graphicData>
            </a:graphic>
          </wp:inline>
        </w:drawing>
      </w:r>
    </w:p>
    <w:p>
      <w:pPr>
        <w:pStyle w:val="Csakszveg"/>
        <w:ind w:left="900" w:right="1322"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csodák vagytok, mit akartok től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ioara anyó, mi azért jöttünk, hogy megkérjü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hah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iperke ijedten abbahagyta a mondatot, de Coli, bármenynyire nyomasztotta is a környezet, nem akarta annyiban hagyni a dolgo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nevessen ki, Marioara anyó...</w:t>
      </w:r>
    </w:p>
    <w:p>
      <w:pPr>
        <w:pStyle w:val="Csakszveg"/>
        <w:ind w:left="540" w:right="1322" w:firstLine="360"/>
        <w:jc w:val="both"/>
        <w:rPr/>
      </w:pPr>
      <w:r>
        <w:rPr>
          <w:rFonts w:cs="Arial" w:ascii="Arial" w:hAnsi="Arial"/>
          <w:sz w:val="24"/>
          <w:szCs w:val="24"/>
        </w:rPr>
        <w:t>Az asszony megmereved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vettem. Nem szoktam nevetni... Gyertek közelebb a tűzhöz — folytatta gyors, monoton hangon —, hadd lássam az arcotokat... — motyogta azután, szinte csak magának.</w:t>
      </w:r>
    </w:p>
    <w:p>
      <w:pPr>
        <w:pStyle w:val="Csakszveg"/>
        <w:ind w:left="540" w:right="1322" w:firstLine="360"/>
        <w:jc w:val="both"/>
        <w:rPr/>
      </w:pPr>
      <w:r>
        <w:rPr>
          <w:rFonts w:cs="Arial" w:ascii="Arial" w:hAnsi="Arial"/>
          <w:sz w:val="24"/>
          <w:szCs w:val="24"/>
        </w:rPr>
        <w:t>Megint hangosan felnevetett. — Kérni nem lehet tőlem, de kapni igen! Marioara anyó jó pénzért mindenre tud valamit. Felpuffadt tehénnek, nyavalyatörős asszonynak orvosságot, rontás, szemmelverés ellen kenetet... — Közelebb hajolt hozzájuk. — Leány szívét is felétek hajlítom, csak mérget nem... Azt nem ad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ell nekünk méreg, Marioara anyó, mi csak azért jöttünk, hogy egy kicsit beszélgessünk magáv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em, fiam, hangosabban beszélj!</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kicsit beszélgetni akarunk magával! — mondta Coli hangosab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pillanatra mintha értelem villant volna meg a fénytelen szemekben, s az asszony józan keserűséggel legyi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szélgetni? Beszélni? Velem? Eh! — s újra a tűz felé fordu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li Csiperkére nézett. Az tétován felemelkedett a lócáról, s az ajtó felé intett. De Coli visszarántot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ülyéskedj! Féls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iperke maga elé nézett, s szégyenkező, de nagyon őszinte hangon suttog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él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nyóka ekkor visszafordult, odatipegett hozzájuk, és most már éles, számonkérő hangon kérdezte ism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tok? Ki v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hallottuk, hogy maga jó barátságban van a vámpírokkal, Marioara anyó... — kezdte Coli halkan, óvatos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barátságban? Dumne zeu! — kacagott fel élesen a szipirtyó. — Hogy én jó barátságban... Ide nézzetek! — és kinyitva fogatlan száját két ép, erős, hegyes szemfogára mut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átok, mi ez? Ez a két fog sose fog elpusztulni! A többi kihullott, ezek megmarad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mondta Coli, mert úgy érezte, hogy ha nem akar rosszul lenni, akkor beszélnie kell, de mást nem tudott kinyög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két fog — folytatta Marioara anyó —, ez a két fog... Jaj, nagyon régen volt! A kis Marioara elment az erdőbe, hogy gallyat szedjen... — Hangja éneklővé vált, testét jobra-balra himbálta. — Elment az erdőbe, és elaludt egy fa tövében. És leszállt az este, és még mindig aludt, és jött az éjjel, és még mindig nem ébredt fel. És éjféltájban valaki megharapta a torkát, és akkor felébredt, rémülten ugrott fel, és futott haza.</w:t>
      </w:r>
    </w:p>
    <w:p>
      <w:pPr>
        <w:pStyle w:val="Csakszveg"/>
        <w:ind w:left="540" w:right="1322" w:firstLine="360"/>
        <w:jc w:val="both"/>
        <w:rPr/>
      </w:pPr>
      <w:r>
        <w:rPr>
          <w:rFonts w:cs="Arial" w:ascii="Arial" w:hAnsi="Arial"/>
          <w:sz w:val="24"/>
          <w:szCs w:val="24"/>
        </w:rPr>
        <w:t>Megmutatta az anyjának a harapást. Két fog harapta meg, két hegyes fog, ez a két fog! Akkor kapta a kis Marioara ezt a két el nem pusztuló fogat, attól, aki megharapta. És azután, mikor a kis Marioara felnőtt, már tudta, hogy ő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 is vámpír... — suttogta elborzadva Col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öregasszony ránézett, keményen a szemébe, és az eszelősök makacsságával bizonyk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mondod... A vámpírok örökké élnek. Ezért volt az a nap ott az erdőben szerencsés nap. Nem akarok meghalni! Hallod? Nem akarok! A vámpírok nem halnak meg soha. Sírba tehettek, de éjjel előjövök, és akkor reszket az egész falu, és mondják: „Jön Marioara!"... őket nem fogom bántani, halljátok? Abba a házba fogok bemenni, ott, abba! — és kinyújtott karjával az erőmű felé mutatott az ablakon keresztü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g motyogott valamit, de többet nem lehetett érteni szavaiból. Karja lehanyatlott, s magába roskadva leült a tűzhely padkáj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iúk hallgattak. Hosszú percekig egyikük sem törte meg a csendet. Csiperke szinte mozdulni sem tudott, mereven bámulta az anyókát. Coli zsebre dugott keze görcsösen szorongatta a lassan járó orsójú magnetofont. Ő vett először erőt magán, s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haragusznak a vámpírok az erőműre? Arra a nagy házra 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rioara anyó hirtelen felpattant, két öklét vadul rázni kezdte, és szitkok özönét zúdította az erőmű felé. Az alig érthető szóáradat azután csillapodott egy kicsit, s az asszony kimerültén, lihegve suttog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pusztítjuk! El fogjuk pusztítani! Ami három éve történt, az még csak figyelmeztetés. Azok ott mind bolondok. — Megint kacagott. — Bolondok! Nem látják, nem értik, hogy el fognak pusztulni? Ez az erdő, ez a falu a vámpíroké! A vámpírok bosszúja elkezdődött!</w:t>
      </w:r>
    </w:p>
    <w:p>
      <w:pPr>
        <w:pStyle w:val="Csakszveg"/>
        <w:ind w:left="540" w:right="1322" w:firstLine="360"/>
        <w:jc w:val="both"/>
        <w:rPr/>
      </w:pPr>
      <w:r>
        <w:rPr>
          <w:rFonts w:cs="Arial" w:ascii="Arial" w:hAnsi="Arial"/>
          <w:sz w:val="24"/>
          <w:szCs w:val="24"/>
        </w:rPr>
        <w:t>Coli nem hagyta el a megkezdett ut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lesz ősszel?</w:t>
      </w:r>
    </w:p>
    <w:p>
      <w:pPr>
        <w:pStyle w:val="Csakszveg"/>
        <w:ind w:left="540" w:right="1322" w:firstLine="360"/>
        <w:jc w:val="both"/>
        <w:rPr>
          <w:rFonts w:ascii="Arial" w:hAnsi="Arial" w:cs="Arial"/>
          <w:sz w:val="24"/>
          <w:szCs w:val="24"/>
        </w:rPr>
      </w:pPr>
      <w:r>
        <w:rPr>
          <w:rFonts w:cs="Arial" w:ascii="Arial" w:hAnsi="Arial"/>
          <w:sz w:val="24"/>
          <w:szCs w:val="24"/>
        </w:rPr>
        <w:t>Az asszony meghökke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ssz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Ősszel abbamarad az egé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ietünk... — vigyorgott a vénasszony. — Nem sürgős... Nekünk egy év annyi, mint egy perc. Mi örökké élünk. Jövőre üt a bosszú órája. És nevetünk, nevetünk, nevetünk... — Gépies mozdulattal kavart egyet a most már forrásnak indult fazékon, s megint mozdulatlanságba süppedt. Vértelen ajkai némán suttogták. — Nevetünk... nevet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iperke hirtelen felállt. Erőszakkal lerázta magáról a bűvöletet, és hangosan, hogy tulajdon szava visszarántsa a valóságba, megkérdez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yan sokan vannak, Marioara anyó?</w:t>
      </w:r>
    </w:p>
    <w:p>
      <w:pPr>
        <w:pStyle w:val="Csakszveg"/>
        <w:ind w:left="540" w:right="1322" w:firstLine="360"/>
        <w:jc w:val="both"/>
        <w:rPr>
          <w:rFonts w:ascii="Arial" w:hAnsi="Arial" w:cs="Arial"/>
          <w:sz w:val="24"/>
          <w:szCs w:val="24"/>
        </w:rPr>
      </w:pPr>
      <w:r>
        <w:rPr>
          <w:rFonts w:cs="Arial" w:ascii="Arial" w:hAnsi="Arial"/>
          <w:sz w:val="24"/>
          <w:szCs w:val="24"/>
        </w:rPr>
        <w:t>Az asszony előrehajolt, és titkolózó hangon súg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k még nem tudják, ők még azt hiszik, hogy csak én. Rólunk nem tudnak. Sokan vagyunk. Százan... Száz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aluban? — kérdezte Co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ázan is. De egyszer mind eljönnek, oda fel. Mi is ott fogunk élni... A Vámpírok Sziklájá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ámpírok Sziklájában? Merre van a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énasszony szeme megrebbent, kiegyenesedett, és rikácsoló hangon kiáltot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k vagytok, mit kerestek i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szépen, Marioara anyó — próbálta csitítani Csiperke —, ne haragudjon rá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karodjatok! Takarodjatok innét! Majd megtudjátok!</w:t>
      </w:r>
    </w:p>
    <w:p>
      <w:pPr>
        <w:pStyle w:val="Csakszveg"/>
        <w:ind w:left="540" w:right="1322" w:firstLine="360"/>
        <w:jc w:val="both"/>
        <w:rPr/>
      </w:pPr>
      <w:r>
        <w:rPr>
          <w:rFonts w:cs="Arial" w:ascii="Arial" w:hAnsi="Arial"/>
          <w:sz w:val="24"/>
          <w:szCs w:val="24"/>
        </w:rPr>
        <w:t>Coli az ajtó előtt megállt egy pillanatra, de a vénasszony, aki közben abbahagyta az átkozódást, most újra rákezdte, s a fiú gyors léptekkel menekült. Nem futott. Csiperke sem. De minél távolabbról hallották maguk mögött a szerencsétlen anyóka kárálását, annál jobban érezték magukat. Ismét Csiperke állt meg első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rohanjunk. Úgy érzem magamat, mintha tengeribeteg volné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nyingered van? Nem csodálom. Le kell állítani a magnó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ű! — fújt nagyot Csiperke. — Ez sok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egérte! — vélekedett Coli. — Még az én fejem is zúg. Újra végig kellene hallgatni. De azt hiszem, megér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égyen, nem szégyen, csudára rám feküdt az az undok banya — panaszkodott Csiperk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lond szegény — legyintett Coli. — Csodálom, hogy Panna ki tud jönni vele. Végeredményben nem sokat mondott, de azért fel fogjuk tudni haszná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ég tovább ott maradunk, képes rá és dühöngő rohamot kap. Ne haragudj, semmi kedvem sem volt ahhoz, hogy a fejemhez vágja a fazekát. Brr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ssan ballagtak az út felé, ahol Professzorékat hagyták. Pedig igazán siethettek volna egy kicsit, mert már nagyon várták őke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héz volt a várakozás. Totó úgy őgyelgett a kezdetben nyugodtan heverő Professzor körül, mintha Csipkerózsika álmát kellett volna vigyáznia. Pedig a klottnadrágos, fehér trikós, tornacipős fiú igazán nem hasonlított Csipkerózsikára. És nem is aludt. Azzal szórakozott, hogy egy kődarabbal térképet rajzolt az út porába. Felvázolta a patak völgyét, a táborukat is, meg az erőművet. Azt csak egy kereszttel jelölte, mert a szabályos térképjel nem jutott eszé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után meghúzta a távvezeték vonalát, és magához szólította hadsegédj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d? Itt meg itt... Itt történtek azok a... Szóval itt himbálóztak össze a vezetékek. Ha visszaemlékezel az erőmű fekvésére, az ultrahangos porleválasztó a bejárattal éppen szemközt van elhelyezv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e gondolsz? — kérdezte Totó, és kivéve a követ Professzor kezéből, két vonással sugárnyalábot rajzolt a térképre.</w:t>
      </w:r>
    </w:p>
    <w:p>
      <w:pPr>
        <w:pStyle w:val="Csakszveg"/>
        <w:ind w:left="540" w:right="1322" w:firstLine="360"/>
        <w:jc w:val="both"/>
        <w:rPr>
          <w:rFonts w:ascii="Arial" w:hAnsi="Arial" w:cs="Arial"/>
          <w:sz w:val="24"/>
          <w:szCs w:val="24"/>
        </w:rPr>
      </w:pPr>
      <w:r>
        <w:rPr>
          <w:rFonts w:cs="Arial" w:ascii="Arial" w:hAnsi="Arial"/>
          <w:sz w:val="24"/>
          <w:szCs w:val="24"/>
        </w:rPr>
        <w:t>A nyaláb az erőműből indult, és kissé szétterülve átszelte a vezeté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 — helyeselt Professzor. — Az ultrahang-kéve úgy vágja át a távvezetéket, ho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ig ott történt üzemzavar, mindig csak ott, azon a helyen, ahol az ultrahang érinti a vezetéket, illetve ahol a nyaláb... — nézegette Totó a rajzot. — De hát az ultrahang nem okozhat zárlatot. Ez kizárt dolog!</w:t>
      </w:r>
    </w:p>
    <w:p>
      <w:pPr>
        <w:pStyle w:val="Csakszveg"/>
        <w:ind w:left="540" w:right="1322" w:firstLine="360"/>
        <w:jc w:val="both"/>
        <w:rPr>
          <w:rFonts w:ascii="Arial" w:hAnsi="Arial" w:cs="Arial"/>
          <w:sz w:val="24"/>
          <w:szCs w:val="24"/>
        </w:rPr>
      </w:pPr>
      <w:r>
        <w:rPr>
          <w:rFonts w:cs="Arial" w:ascii="Arial" w:hAnsi="Arial"/>
          <w:sz w:val="24"/>
          <w:szCs w:val="24"/>
        </w:rPr>
        <w:t>Professzor eltűnőd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nem mondtam. És mi köze van ennek a vámpírok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az ördögbe lehetnek Csiperkéék? Megbabonázta őket az a vénasszony? Csak jönnének má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nem tudnak meg semmi érdekes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ha. Mindenesetre itt van valami — morfondírozott a másik, megint a vázlatra bámulva. — Ebből lesz valam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bből is — hallották maguk felett Csiperke hangj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égre! — ugrott fel a Professzo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végeztetek? — nyüzsgött Totó. — A magnó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olt valami kellemes látogatás — szusszantott Coli. — Szörnyű az a banya. Eleven bagoly a szekrényen, döglött denevér a szekrényajtóhoz szegezve. Valóságos boszorkány. — Valamit rotyogtat a tűzö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em mérget főz? — érdeklődött Tot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ne tudja, lehet, hogy csak babot. De nem valami rokonszenves hölgy. Nem is értem Panna papáját, miért nem viteti valami intézetbe. Persze, biztosan nem közveszélyes...</w:t>
      </w:r>
    </w:p>
    <w:p>
      <w:pPr>
        <w:pStyle w:val="Csakszveg"/>
        <w:ind w:left="540" w:right="1322" w:firstLine="360"/>
        <w:jc w:val="both"/>
        <w:rPr>
          <w:rFonts w:ascii="Arial" w:hAnsi="Arial" w:cs="Arial"/>
          <w:sz w:val="24"/>
          <w:szCs w:val="24"/>
        </w:rPr>
      </w:pPr>
      <w:r>
        <w:rPr>
          <w:rFonts w:cs="Arial" w:ascii="Arial" w:hAnsi="Arial"/>
          <w:sz w:val="24"/>
          <w:szCs w:val="24"/>
        </w:rPr>
        <w:t>Totó majd felrobbant a türelmetlenségtő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t érdekel az anyó! Arról beszélj, hog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beszéljek? Majd ő maga! — Coli előhúzta a magnetofo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persze, már mondani is akartam — csapott le Totó féltett készülékére, és megindítot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elvétel kitűnően sikerült. Még Professzorékat is meglegyintette a boszorkánytanya hangulata. Hanem a vége felé, amikor a Vámpírok Sziklájáról beszélt az asszony, Professzor megállította az orsó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ikla? Vámpírok Sziklája. Hol van az, Co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mi mekkora szamarak vagyunk! Panna biztosan tudná. De most már nem mehetünk újra vissz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ördög lehet 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Vénasszonyos locsogás — vont a vállán Totó, hirtelen kiábrándulva a vén boszorkányból. — Most kopogtassuk végig az összes sziklákat, és kérdezzük meg, hogy „kérem szépen, nem laknak itt véletlenül vámpírok?" Én azt mondom, hogy maradjunk meg az izé... az egzakt tudományoknál, és beszéljünk Tordaival az ultrahangról.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Maledeknak jó megérzései szoktak lenni — csitította Professzor. — Nemhiába kérdezősködött Pannától, és biztos, hogy van valami az öregasszony fecsegésében. Csak ne volna az a srác annyira sértődékeny! Hogy miért kellett neki bepörög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d abba, gyertek! — kiáltott Csiperke. — No, mire várt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vá?</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ssza a hegyoldalb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ioara anyó azt mondta, hogy a vámpírok a sziklában laknak. Indíts, Col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itek? Biztos, hogy nem sok olyan szikla van itt a közelben, amiben barlang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jrá! — üvöltötte Totó, és lomhán előreballagott. A többiek hamar megelőzték, és a kis csapat, élén Csiperkével, közbül Professzorral és Colival, végül a rohamot javasoló, de már lógó nyelvű Totóval rövidesen a meredek kaptatón igyekezett előre. Szikla akadt bőven, kisebb is, nagyobb is, de barlangnak nyomát se látták. Lelkesedésük le is hűlt egy kicsit, hiszen tulajdonképpen egy nem létező dolog, egy babona lakhelye után nyomoztak. Csiperke volt az első, aki abbahagyta a keresést, megállt, legyi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juk. Azt hiszem, tévedtem. Menjünk át az erőműbe, beszéljünk Tordaival. Totónak volt igaza.</w:t>
      </w:r>
    </w:p>
    <w:p>
      <w:pPr>
        <w:pStyle w:val="Csakszveg"/>
        <w:ind w:left="540" w:right="1322" w:firstLine="360"/>
        <w:jc w:val="both"/>
        <w:rPr>
          <w:rFonts w:ascii="Arial" w:hAnsi="Arial" w:cs="Arial"/>
          <w:sz w:val="24"/>
          <w:szCs w:val="24"/>
        </w:rPr>
      </w:pPr>
      <w:r>
        <w:rPr>
          <w:rFonts w:cs="Arial" w:ascii="Arial" w:hAnsi="Arial"/>
          <w:sz w:val="24"/>
          <w:szCs w:val="24"/>
        </w:rPr>
        <w:t>De Professzornak más volt a vélemény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még időnk. Keressük csak meg szépen azt a barlangot, illetve a barlangos sziklát. Tényleg kell hogy legyen ilyen. És ha megtaláltuk, akkor bemegyünk, és szemük közé nézünk azoknak a vámpírok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iperke a vállát vonogatta. Coli összecsücsörítette a száját, mintha fütyülni akarna, de egy hangot sem adott. Totó pedig, a hős Totó bizony összeborzadt egy kicsit, amikor Prof a barlangot meg a vámpírok szemeközé-nézést emlegett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azért szó nélkül engedelmeskedtek, s lassúbb tempóban bár, de tovább kerestek. Feljebb, egyre feljebb...</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 vagy háromszáz méterrel feljebb jártak a Barina völgyénél. Professzor az órájára néz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járt hét óra. Vissza kell fordulni. Holnap folytatju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 — kiáltott ekkor Coli előremutatv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ár ritkásabb erdő fái között hatalmas szikla fehérlett. Némán állt a szikla a délutáni napsütésben, s odva feketén, fenyegetően hallga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bújik be? — kérdezte óvatosan Totó, és gyorsan a földre kuporodva nagy sóhajtások között lehúzta cipőj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 mondták egyszerre a többi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gyufa valakiné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a zseblámpám — készségeskedett Totó, előkotorva feneketlen zsebéből kis kézireflektorát. — Ment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yünk hát! Te nem jös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ogynem — bizonykodott Totó, és nagy ügybuzgalommal rázott ki cipőjéből egy nem létező kavicsot. — Miért ne mennék? — ám úgy intézte a dolgát, hogy Professzor nyomában már a másik kettő is bebújt a barlang száján, amikor ő felhúzta a cipőjét, és óvatosan követte ő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arlang alacsony volt, meghajolva kellett menniük, de elég hosszan kanyargott a hegy gyomra felé. Már tizenöt-húsz lépést is megtettek, mikor Csiperke halkan megszóla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nincs semm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 a lábad alá! — figyelmeztette Coli, és jelentőségteljesen hozzátette. — Amit én utálok, repülő emlősök.</w:t>
      </w:r>
    </w:p>
    <w:p>
      <w:pPr>
        <w:pStyle w:val="Csakszveg"/>
        <w:ind w:left="540" w:right="1322" w:firstLine="360"/>
        <w:jc w:val="both"/>
        <w:rPr/>
      </w:pPr>
      <w:r>
        <w:rPr>
          <w:rFonts w:cs="Arial" w:ascii="Arial" w:hAnsi="Arial"/>
          <w:sz w:val="24"/>
          <w:szCs w:val="24"/>
        </w:rPr>
        <w:t>Prof a padlóra irányította a lámpa fényét. Vastag, földszerű réteg borította a sziklapadló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e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uanó — mondta Coli. — Denevérpisz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nevérek... De hol lehetnek? — kérdezte Professzor, és hirtelen megfordu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yors mozdulatra lámpája fényköre a mennyezetre vetődött, s ekkor, mintha ezer pokol béli ördög szabadult volna el, nagy surrogás támadt, félelmetes fekete árnyak töltötték meg a barlangot, nekirepültek a betolakodóknak, körülröpdösték őket. Szegény Totót úgy szájon vágta egy karmos ujjú, bőrlebernyeges árny, hogy rémületében majd elájult. S mindehhez éktelen zümmögés, cincogás járult, hogy saját szavukat se hallották.</w:t>
      </w:r>
    </w:p>
    <w:p>
      <w:pPr>
        <w:pStyle w:val="Csakszveg"/>
        <w:ind w:left="540" w:right="1322" w:firstLine="360"/>
        <w:jc w:val="both"/>
        <w:rPr>
          <w:rFonts w:ascii="Arial" w:hAnsi="Arial" w:cs="Arial"/>
          <w:sz w:val="24"/>
          <w:szCs w:val="24"/>
        </w:rPr>
      </w:pPr>
      <w:r>
        <w:rPr>
          <w:rFonts w:cs="Arial" w:ascii="Arial" w:hAnsi="Arial"/>
          <w:sz w:val="24"/>
          <w:szCs w:val="24"/>
        </w:rPr>
        <w:t>Totó ezt kiabálta.</w:t>
      </w:r>
    </w:p>
    <w:p>
      <w:pPr>
        <w:pStyle w:val="Csakszveg"/>
        <w:ind w:left="540" w:right="1322" w:firstLine="360"/>
        <w:jc w:val="both"/>
        <w:rPr>
          <w:rFonts w:ascii="Arial" w:hAnsi="Arial" w:cs="Arial"/>
          <w:sz w:val="24"/>
          <w:szCs w:val="24"/>
        </w:rPr>
      </w:pPr>
      <w:r>
        <w:drawing>
          <wp:anchor behindDoc="0" distT="0" distB="0" distL="114935" distR="0" simplePos="0" locked="0" layoutInCell="0" allowOverlap="1" relativeHeight="139">
            <wp:simplePos x="0" y="0"/>
            <wp:positionH relativeFrom="column">
              <wp:align>right</wp:align>
            </wp:positionH>
            <wp:positionV relativeFrom="paragraph">
              <wp:posOffset>-635</wp:posOffset>
            </wp:positionV>
            <wp:extent cx="3293745" cy="4692650"/>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7" t="-5" r="-7" b="-5"/>
                    <a:stretch>
                      <a:fillRect/>
                    </a:stretch>
                  </pic:blipFill>
                  <pic:spPr bwMode="auto">
                    <a:xfrm>
                      <a:off x="0" y="0"/>
                      <a:ext cx="3293745" cy="4692650"/>
                    </a:xfrm>
                    <a:prstGeom prst="rect">
                      <a:avLst/>
                    </a:prstGeom>
                  </pic:spPr>
                </pic:pic>
              </a:graphicData>
            </a:graphic>
          </wp:anchor>
        </w:drawing>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j, a vámpírok!</w:t>
      </w:r>
    </w:p>
    <w:p>
      <w:pPr>
        <w:pStyle w:val="Csakszveg"/>
        <w:ind w:left="540" w:right="1322" w:firstLine="360"/>
        <w:jc w:val="both"/>
        <w:rPr>
          <w:rFonts w:ascii="Arial" w:hAnsi="Arial" w:cs="Arial"/>
          <w:sz w:val="24"/>
          <w:szCs w:val="24"/>
        </w:rPr>
      </w:pPr>
      <w:r>
        <w:rPr>
          <w:rFonts w:cs="Arial" w:ascii="Arial" w:hAnsi="Arial"/>
          <w:sz w:val="24"/>
          <w:szCs w:val="24"/>
        </w:rPr>
        <w:t>Csiperke ez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rettegj, hős Totó!</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li szidta az álmukból felzavart rémült állatokat. Professzor meg észbe kapva eloltotta a lámpát, és rájuk rivallt:</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end legy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ötétség másodpercek alatt lecsitította a denevéreket, s a fiúk a sötétben tapogatózva beljebb botorkáltak a szűk folyosó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már tudták, hogy miféle lények lakják a barlangot, de ugyan hol van az a fiú, aki ilyen helyzetben abbahagyná a kutatást, és félúton visszaforduln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vábbra is Professzor haladt az élen, s mert úgyis sötét volt, bal karját arca elé emelte, hogy megvédje szemét az esetleg nekivágódó denevérektől. Coli és Csiperke szorosan mögötte lépdelt. Leghátul szuszogott Totó. így haladtak még vagy húsz métert, mikor a sereghajtó hirtelen megál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vel sem lettünk okosabbak. Jobb lett volna, ti bölcsek, ha hagyjuk a fenébe ezt az egész halva született hülyeséget, és Tordaival beszél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 morgott Csiperke — egyvágányú járat, kitérő nincs, szaladjunk gyorsan a felnőttekhez, mi? Totókám, benned nincs semmi fantázia.</w:t>
      </w:r>
    </w:p>
    <w:p>
      <w:pPr>
        <w:pStyle w:val="Csakszveg"/>
        <w:ind w:left="540" w:right="1322" w:firstLine="360"/>
        <w:jc w:val="both"/>
        <w:rPr>
          <w:rFonts w:ascii="Arial" w:hAnsi="Arial" w:cs="Arial"/>
          <w:sz w:val="24"/>
          <w:szCs w:val="24"/>
        </w:rPr>
      </w:pPr>
      <w:r>
        <w:rPr>
          <w:rFonts w:cs="Arial" w:ascii="Arial" w:hAnsi="Arial"/>
          <w:sz w:val="24"/>
          <w:szCs w:val="24"/>
        </w:rPr>
        <w:t>A felfedezés Colinak is mintha kedvét szegte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megérzésem volt ott a tábortűznél. Mondtam, hogy nincs gusztusom ezekhez a szárnyaló emlősökhöz. Igaz, hogy állítólag jámbor rovarevő dögök, de éppen ezért, mi a csudát akarunk tőlük? Még ha igazi vámpírok volná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dilizz! — förmedt rá Professzor. — Akkor miért vállalkoztál rá mégis? Mi? És én még azt hittem, hogy számíthatunk rád. Maledekban csalódtunk, és mos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al kézre eső fal mellett tapogatóztak előre, és a szűk folyosó mintha kiszélesedett volna. Lépésről lépésre bővült a járat, s Professzor néhány perc múlva nagyot bukott, elvágódott, és sziszegve dörzsölgette homlokát. Valami hosszúkás fémtárgy hevert a lába alatt, és előtte egy karnyújtásnyira krumpliszerű gömbölyű dolgok hevertek nagy kupac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atok — nyögött Professzor —, segítsetek! Hova esett a lámp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meg ne gyújtsd — nyöszörgött Totó halálravált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va lettél, bölcs Totó — érdeklődött Csiperke hátrafelé hadonászva, mert sehol sem találta dagadt barátját. — Nem tudsz ennél jobb helyet találni jógázásra? — mondta azután, mert Totó törökülésben gubbaszkodott mögöttük, fejét térdére hajtotta, és két karjával gondosan letakarta tarkó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megvan! — hallatszott Professzor hangja, és felvillant a lámpa. A fénycsóva körbejárt a barlang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yugodtan szétnézhettek, a denevérekig, úgy látszik, már nem jutott el a lámpa fénye, mert valahol a folyosó külső részén nyugton maradtak. A folyosó itt valóban kiszélesedett, annyira, hogy a négy fiú most mintegy tíz méter átmérőjű helyiség bejáratánál állt. Velük szemben két-három méter magasságban betonozott falrész szürkéllett, és a teljesen száraz földpadlón nagy halomban géppisztolyok, kézigránátok, páncélöklök hevertek. Hátrább erős lemezekből készült ládák, rakaszok — bizonyára töltényeket, géppisztolytárakat rejtettek —, s ott, ahol Professzor elesett, egy golyószóró hevert feldöntv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iúk hosszú percekig szótlanul bámultak. Coli hangja jött meg a leghamara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rácok, ez valóságos arzenál! Ezzel az egész rajt fel lehet szere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án elmegyünk Sobri Jóskának? — tudakozódott Csiperke. — Neked csak azért van fejed, hogy legyen mire sapkát rak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zzá ne nyúljatok — aggodalmaskodott Totó. — Még el talál sülni valamelyik, és...</w:t>
      </w:r>
    </w:p>
    <w:p>
      <w:pPr>
        <w:pStyle w:val="Csakszveg"/>
        <w:ind w:left="540" w:right="1322" w:firstLine="360"/>
        <w:jc w:val="both"/>
        <w:rPr>
          <w:rFonts w:ascii="Arial" w:hAnsi="Arial" w:cs="Arial"/>
          <w:sz w:val="24"/>
          <w:szCs w:val="24"/>
        </w:rPr>
      </w:pPr>
      <w:r>
        <w:rPr>
          <w:rFonts w:cs="Arial" w:ascii="Arial" w:hAnsi="Arial"/>
          <w:sz w:val="24"/>
          <w:szCs w:val="24"/>
        </w:rPr>
        <w:t>Professzor megfordu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érzik a homlok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zivarkám — készségeskedett Csiperke. — Csak egy kétforintos kolbász-vastagságú hurka van rajta. Nyári időszámítás szerint három nap alatt elmúlik... De most hogy függ ez össze a vámpírokkal meg az üzemzavarokkal?</w:t>
      </w:r>
    </w:p>
    <w:p>
      <w:pPr>
        <w:pStyle w:val="Csakszveg"/>
        <w:ind w:left="540" w:right="1322" w:firstLine="360"/>
        <w:jc w:val="both"/>
        <w:rPr>
          <w:rFonts w:ascii="Arial" w:hAnsi="Arial" w:cs="Arial"/>
          <w:sz w:val="24"/>
          <w:szCs w:val="24"/>
        </w:rPr>
      </w:pPr>
      <w:r>
        <w:rPr>
          <w:rFonts w:cs="Arial" w:ascii="Arial" w:hAnsi="Arial"/>
          <w:sz w:val="24"/>
          <w:szCs w:val="24"/>
        </w:rPr>
        <w:t>Professzor a homlokát tapogatta és sziszeg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ánom is én! Most nem töröm ezen a fejem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ad van, úgyis be van törve. Ne telefonáljunk anyukának, hogy vigyen ha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d be már azt a nagy szádat! Egy percig nem tudsz nyugton lenni? Épp elég zűrös ez az egész, te meg mást se tudsz, csak hülyülni... És most miért nem jönnek azok a dögök? Pedig ég a lámp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em, kirepültek a barlangból — sóhajtott Totó elégedetten. — A fegyverek meg... Ezek a fegyverek biztosan. Te Prof! Lehetséges, hogy ezt az egész üzemzavar-dolgot valami... izé, dilettáns... Nem dilettáns, diverzáns banda csinálja, és a vámpír-dolog csak fal? Szóval csak álcáz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iverzáns banda? Azokat már rég elkapták volna. Tordai szerint a rendőrség semmire se ment, egyetlen gyanús alakot se láttak sem az erőműnél, sem a falu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arioara any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bolond. Itt nem lehet gondolkozni... Valami piszkál. Mintha minden szál a kezünkben lenne, csak éppen... Gyerekek, menjünk innét, söpörjünk kifelé. Otthon mindent átgondolunk, ha jól megdumáljuk, ki fog alakulni. Mint egy összerakós játék, ki fog jönni! Csak ez a tipli ne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fegyverek? — erősködött Coli. Nagyon izgatta a fantáziáját a sok gránát, páncélököl, de főleg a géppisztolyok. — Csak úgy tár nélkül, ne vigyünk le egypár géppisztoly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tonásdit akarsz játszani? — hörgött Totó. — Hozzá ne nyúlj! Én kilépek a buliból, ha itt lövöldözni kezdtek! Prof, üsd le ezt az öszvért, me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end legyen! Taknyos kölykök vagytok? Nincs katonásdi! És erről a fegyvertárról egy szót se! Lehet, hogy van, aki tud róla, és ha van, akkor annak köze is van ezekhez a zűrökhöz. De az is lehet, hogy még a háborúból maradtak itt ezek, a németek leléptek, a szajrét meg itt hagyták... — Professzor beljebb lépett. — Ott fent biztosan természetes nyílása volt a barlangnak, ami el van betonozva. Jó hely. Minden itt marad, gyerekek, legalábbis egyelőre. Az ilyesmit aztán a rendőrségnek kell jelenteni. De azért... — a fiú zseblámpája elé vastag papírba csomagolt lapos tárgy került. Kicsomagolta, letörölgette róla a zsírt. — Frommer. Ez mégiscsak a németektől maradt i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dd vissza, azonnal tedd vissza! — rikoltotta Totó. — Na, én megy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maradsz! — szólt rá Csiperke, és megmarkolta a reszkető gömböc karját. — Nem látod, hogy nincs benne a tá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a kapanyél is elsülhet, mindig a töltetlen pisztoly szokott elsülni — morogta Totó. — Nem gyerek kezébe való a fegyver. És ti még piszkáljátok is — azután elhallgatott, amíg kint nem álltak ismét a szikla előtt, a lenyugvó nap fényé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fesszor nem tudott ellenállni a kísértésnek — zsebre dugta az üres fegyve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csőre töltve a stukker? — érdeklődött Coli szakértően, egyben óvatosan is, mint aki igazat ad Totó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f válasz helyett az égnek irányozta a pisztolyt, és hatszor egymás után elsütötte. A hat száraz csattanás Totót is megnyug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ha nem tudhatja az ember, mi mire jó — mondta Prof elégedett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töltetlenül? — fitymálta le Coli, aki most a nyomozás hevében teljesen kirázódott szokásos álmosságából. Mintha kicserélték volna. Professzor éppen ezért most már óvatosabban bánt vele. Olyan volt Coli, mint egy nagy lendítőkerék. Lendületbe hozni csak üggyel-bajjal lehet, de ha egyszer már forgásba jött, ember legyen, aki megállít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legalább biztos, hogy nem okozok vele kárt senkiben. De egy pisztoly mégiscsak pisztol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ünk már — türelmetlenkedett Totó. — Vacsoraidő v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akadj le ég! — emelte fel karját Csiperke. — Most az egyszer nem Coli, hanem Totó jelez, hogy jön a kaja!</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drawing>
          <wp:anchor behindDoc="0" distT="0" distB="0" distL="0" distR="114935" simplePos="0" locked="0" layoutInCell="0" allowOverlap="1" relativeHeight="140">
            <wp:simplePos x="0" y="0"/>
            <wp:positionH relativeFrom="column">
              <wp:align>left</wp:align>
            </wp:positionH>
            <wp:positionV relativeFrom="paragraph">
              <wp:posOffset>635</wp:posOffset>
            </wp:positionV>
            <wp:extent cx="1935480" cy="3200400"/>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13" t="-8" r="-13" b="-8"/>
                    <a:stretch>
                      <a:fillRect/>
                    </a:stretch>
                  </pic:blipFill>
                  <pic:spPr bwMode="auto">
                    <a:xfrm>
                      <a:off x="0" y="0"/>
                      <a:ext cx="1935480" cy="3200400"/>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Coli még egy mohó pillantást vetett a Prof zsebében pihenő pisztoly felé és felsóhaj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gyerünk. Ma sajnos csak zöldbabfőzelék van tükörtojással, és ha a Jóska megint annyi rántást tett bele, mint a múlt héten, inkább üres kenyeret vacsoráz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ska? Jóska elutaz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v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stre, valami családi üg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kkor ki lesz a rajvezető?</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 vagy maradva egy brosúrával. Vagy Prof, vagy Maled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Átengedem neki... Én most nem érek rá rajt vezetni... Nyomás, késő van! </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center"/>
        <w:rPr>
          <w:rFonts w:ascii="Arial" w:hAnsi="Arial" w:cs="Arial"/>
          <w:b/>
          <w:b/>
          <w:sz w:val="32"/>
          <w:szCs w:val="32"/>
        </w:rPr>
      </w:pPr>
      <w:r>
        <w:rPr>
          <w:rFonts w:cs="Arial" w:ascii="Arial" w:hAnsi="Arial"/>
          <w:b/>
          <w:sz w:val="32"/>
          <w:szCs w:val="32"/>
        </w:rPr>
        <w:t>*</w:t>
      </w:r>
    </w:p>
    <w:p>
      <w:pPr>
        <w:pStyle w:val="Csakszveg"/>
        <w:ind w:left="540" w:right="1322" w:firstLine="360"/>
        <w:jc w:val="both"/>
        <w:rPr>
          <w:rFonts w:ascii="Arial" w:hAnsi="Arial" w:cs="Arial"/>
          <w:sz w:val="24"/>
          <w:szCs w:val="24"/>
        </w:rPr>
      </w:pPr>
      <w:r>
        <w:rPr>
          <w:rFonts w:cs="Arial" w:ascii="Arial" w:hAnsi="Arial"/>
          <w:sz w:val="24"/>
          <w:szCs w:val="24"/>
        </w:rPr>
        <w:t>Vacsora után összedugták a fejüket a sátorban. Az első őrséget Maledek adta egy másik fiúval, bőségesen volt tehát idejük, hogy zavartalanul tárgyaljanak. Mert Maledek olyan mogorva képpel fogadta őket, annyira nem érdeklődött, mit végeztek, hogy hallgatólagosan elfogadták: a klub szegényebb lett egy tagg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szont gazdagabbak lettünk egy tapasztalattal — kezdte Csiperke a szeánszot.</w:t>
      </w:r>
    </w:p>
    <w:p>
      <w:pPr>
        <w:pStyle w:val="Csakszveg"/>
        <w:ind w:left="540" w:right="1322" w:firstLine="360"/>
        <w:jc w:val="both"/>
        <w:rPr>
          <w:rFonts w:ascii="Arial" w:hAnsi="Arial" w:cs="Arial"/>
          <w:sz w:val="24"/>
          <w:szCs w:val="24"/>
        </w:rPr>
      </w:pPr>
      <w:r>
        <w:rPr>
          <w:rFonts w:cs="Arial" w:ascii="Arial" w:hAnsi="Arial"/>
          <w:sz w:val="24"/>
          <w:szCs w:val="24"/>
        </w:rPr>
        <w:t>Coli felkuporodott ágyára, és maga alá húzta csápjai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arra vár, hogy könyörögjünk neki, Prof.</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a várhat! Ha nem, hát nem. Két óránk van, mire lejár az őrsége, és bejön, már feküdnünk kell. Össze kell rakni az egészet, mint egy mozaikot. Gyer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ljenek a vámpírok! — rikkantotta Csiperke, és akkorát cincogott, hogy Totó fogai szinte összeverődtek ijedtében. De Professzor is furcsán viselkedett a cincogás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ináld csak még egysze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a cincogást.</w:t>
      </w:r>
    </w:p>
    <w:p>
      <w:pPr>
        <w:pStyle w:val="Csakszveg"/>
        <w:ind w:left="540" w:right="1322" w:firstLine="360"/>
        <w:jc w:val="both"/>
        <w:rPr>
          <w:rFonts w:ascii="Arial" w:hAnsi="Arial" w:cs="Arial"/>
          <w:sz w:val="24"/>
          <w:szCs w:val="24"/>
        </w:rPr>
      </w:pPr>
      <w:r>
        <w:rPr>
          <w:rFonts w:cs="Arial" w:ascii="Arial" w:hAnsi="Arial"/>
          <w:sz w:val="24"/>
          <w:szCs w:val="24"/>
        </w:rPr>
        <w:t>Csiperke készségesen cinco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ég! — szólt rá Professzor — Hát ide figyeljetek! Most újra lejátsszuk az eredeti ciripelést, ami nem is ciripelés, hanem pontosan oly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tó máris engedelmeskedett. A parányi hangszóróból felhangzott az ismert han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e, hogy mennyire hasonlít hozzá? Készen vagyu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hogy? — csodálkozott Tot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ggel még megbeszéljük a dolgot a többiekkel is, de azt hiszem, így áll a helyzet: az erőműből ultrahang-kéve árad a távvezeték felé. A Denevérek Sziklája, illetve bocsánat: a Vámpírok Sziklája, ha emlékeztek rá, pontosan egy vonalba esik az üzemzavaros távvezetékrésszel és az erőművel. Várjatok csak... — előkotorta mindentudó noteszát, és Totó lámpája fényénél bogarászni kezdett benne. — Itt van: „Öveges József előadása a rádióban: Radarberendezések az állatvilágban. Repülő kutya, denevér, ugrómajom, mélytengeri állatok." Ez derengett bennem, és csodálom, hogy Marioara anyó felszegezett denevéreiről, de még inkább a sziklabarlangban élő denevérekről nem jutott rögtön az eszembe, csak most, hogy Csiperke elcincogta magát... Szóval a denevérek ultrahang segítségével tájékozódnak, és ha az erőműből áradó sugárkéve elég erős ahhoz, hogy befolyásolja őket, megvan a magyaráz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agyogó! — mondta Csiperke lenyűgözve. — De hát a denevérek hogy az ördögbe tudnak ilyen súlyos kötelet meglódítani?</w:t>
      </w:r>
    </w:p>
    <w:p>
      <w:pPr>
        <w:pStyle w:val="Csakszveg"/>
        <w:ind w:left="540" w:right="1322" w:firstLine="360"/>
        <w:jc w:val="both"/>
        <w:rPr>
          <w:rFonts w:ascii="Arial" w:hAnsi="Arial" w:cs="Arial"/>
          <w:sz w:val="24"/>
          <w:szCs w:val="24"/>
        </w:rPr>
      </w:pPr>
      <w:r>
        <w:rPr>
          <w:rFonts w:cs="Arial" w:ascii="Arial" w:hAnsi="Arial"/>
          <w:sz w:val="24"/>
          <w:szCs w:val="24"/>
        </w:rPr>
        <w:t>Professzor elgondolk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még nem tudom... Mindenesetre azt hiszem, hogy ez az ultrahangnyaláb valami módon vezeti vagy csalogatja őket a vezeték felé. Mert az ultrahan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kellene próbálni, hogy ha kikapcsolják... Megcsinál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 mondta Professzor. — Először figyeljük meg éjjel a vezetéket, és ha igaz, ha helyes az elgondolá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van! — hallották Totó diadalmas hangját. — Megv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an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hogy hogy lesz üzemzavar. Egy denevér tömege nem elég nagy ahhoz, hogy ezt a hosszú vezetékdarabot meghimbálja. De mondjátok csak, hány denevér tanyázhatik ott fent a Vámpírok Sziklájá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alább száz — vélte Csiperk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több is — tette hozzá Professzo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 igen — lelkendezett Csiperke —, ha mondjuk, száz denevér egyszerre nekirepül a vezetéknek, az már elég nagy tömeg, n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nem — szögezte le Totó. — Nem elég na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jtem, mire gondolsz — derült fel Professzor. — De csak folytasd.</w:t>
      </w:r>
    </w:p>
    <w:p>
      <w:pPr>
        <w:pStyle w:val="Csakszveg"/>
        <w:ind w:left="540" w:right="1322" w:firstLine="360"/>
        <w:jc w:val="both"/>
        <w:rPr>
          <w:rFonts w:ascii="Arial" w:hAnsi="Arial" w:cs="Arial"/>
          <w:sz w:val="24"/>
          <w:szCs w:val="24"/>
        </w:rPr>
      </w:pPr>
      <w:r>
        <w:rPr>
          <w:rFonts w:cs="Arial" w:ascii="Arial" w:hAnsi="Arial"/>
          <w:sz w:val="24"/>
          <w:szCs w:val="24"/>
        </w:rPr>
        <w:t>És Totó folytat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 figyelj, te Tapló. Hallottál már valamit a rezonanciá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dereng... Rezgőkörök, meg 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idétlenkedjél! Most mechanikai rezgésekről van szó. Ha megpendítesz egy húrt, akkor a vele azonos hosszúságú húr is rezegni kezd, mert azonosak a rezgésszámok, így v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hát. Strauss meg egyszer azt magyarázta fizikaórán, hogy egy légy is le tud szakítani egy hidat. Nem emléksz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an valami marhaságon törted a fejedet akkor i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i köze en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Ha a légy toppant egyet a lábával, a híd egy ici-picit megrezdül. Ha kellő ütemben, a híd önrezgésszámának ütemében még egyet toppant, akkor már valamivel nagyobbat rezdül a vasszerkezet. És ha ez így folytatódik százezerszer, milliószor, a végén akkora lesz a híd kilengése, hogy leszakad. Mert a légy dobbanásai rezonációban voltak a hídd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ugyan higgye el, aki akarja, de ha elhiszem, se tudom, hogy mi köz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csak szemléltető példa volt — szólt közbe Professzor. — De ebből az követke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ép kis szemléltetés: légy, meg hídleszakadás. A Vénusz-rakétát majd bodzafa vízipuskával fogod szemléltetni. Na mindegy, folytasd csak, dagiká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denevérek között, mondjuk, egyméteres a távköz. Ha száz denevér sorra nekirepül a vezetéknek, akkor elképzelhető, hogy a sok kis lökéstől himbálózni kezd a vezeték annyira, hogy hozzáér a másikhoz. 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 így lehet csak, és másképp nem. És most, miután egyesült erővel megoldottuk a kérdést, már nincs más hátra, mint az, hogy Maledek megjöjjön, és az egészet elmeséljük Tordai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Professzor túlságosan egyszerűnek látta a dolgot. Mert, mint már mondottuk, Maledek csak nem jö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átor, amelyben Kelemen tanár úr engedélyével a megalakulás napja óta csak a Vámpír Klub tagjai laktak, most élettelennek, elhagyatottnak tűnt — a vita véget ért, nemigen volt már mondanivalójuk. Mármint az üzemzavarokról meg a vámpírokról nem. Mert egyéb mondanivalójuk bizony lett volna. Méghozzá mindegyiküknek ugyanaz. De nem szóltak. Csak ültek egy bánatos gyertya fényénél — takarékoskodni kell a zseblámpaelemmel! —, és bámultak maguk elé. Mintha halottat virrasztónak volna, úgy üldögéltek megszökött barátjuk üres szalmazsákja körül.</w:t>
      </w:r>
    </w:p>
    <w:p>
      <w:pPr>
        <w:pStyle w:val="Csakszveg"/>
        <w:ind w:left="540" w:right="1322" w:firstLine="360"/>
        <w:jc w:val="both"/>
        <w:rPr>
          <w:rFonts w:ascii="Arial" w:hAnsi="Arial" w:cs="Arial"/>
          <w:sz w:val="24"/>
          <w:szCs w:val="24"/>
        </w:rPr>
      </w:pPr>
      <w:r>
        <w:rPr>
          <w:rFonts w:cs="Arial" w:ascii="Arial" w:hAnsi="Arial"/>
          <w:sz w:val="24"/>
          <w:szCs w:val="24"/>
        </w:rPr>
        <w:t>S múltak a percek, a negyedórák.</w:t>
      </w:r>
    </w:p>
    <w:p>
      <w:pPr>
        <w:pStyle w:val="Csakszveg"/>
        <w:ind w:left="540" w:right="1322" w:firstLine="360"/>
        <w:jc w:val="both"/>
        <w:rPr>
          <w:rFonts w:ascii="Arial" w:hAnsi="Arial" w:cs="Arial"/>
          <w:sz w:val="24"/>
          <w:szCs w:val="24"/>
        </w:rPr>
      </w:pPr>
      <w:r>
        <w:rPr>
          <w:rFonts w:cs="Arial" w:ascii="Arial" w:hAnsi="Arial"/>
          <w:sz w:val="24"/>
          <w:szCs w:val="24"/>
        </w:rPr>
        <w:t>Azután lefeküdtek.</w:t>
      </w:r>
    </w:p>
    <w:p>
      <w:pPr>
        <w:pStyle w:val="Csakszveg"/>
        <w:ind w:left="540" w:right="1322" w:firstLine="360"/>
        <w:jc w:val="both"/>
        <w:rPr>
          <w:rFonts w:ascii="Arial" w:hAnsi="Arial" w:cs="Arial"/>
          <w:sz w:val="24"/>
          <w:szCs w:val="24"/>
        </w:rPr>
      </w:pPr>
      <w:r>
        <w:rPr>
          <w:rFonts w:cs="Arial" w:ascii="Arial" w:hAnsi="Arial"/>
          <w:sz w:val="24"/>
          <w:szCs w:val="24"/>
        </w:rPr>
        <w:t>A fegyvereken már nem is törték a fejüket.</w:t>
      </w:r>
    </w:p>
    <w:p>
      <w:pPr>
        <w:pStyle w:val="Csakszveg"/>
        <w:ind w:left="540" w:right="1322" w:firstLine="360"/>
        <w:jc w:val="both"/>
        <w:rPr>
          <w:rFonts w:ascii="Arial" w:hAnsi="Arial" w:cs="Arial"/>
          <w:sz w:val="24"/>
          <w:szCs w:val="24"/>
        </w:rPr>
      </w:pPr>
      <w:r>
        <w:rPr>
          <w:rFonts w:cs="Arial" w:ascii="Arial" w:hAnsi="Arial"/>
          <w:sz w:val="24"/>
          <w:szCs w:val="24"/>
        </w:rPr>
        <w:t>Valamennyien Maledekre gondoltak.</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A SZÖKEVÉNY</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Maledekről igazán senki sem mondhatta, hogy rossz fiú. Bátran beugrott volna a zajló Dunába, ha egy fuldoklót kell kimentenie, s az utolsó falatját is odaadta volna annak, aki rászorul. De egyet képtelen volt elviselni: azt, hogy valaki fölébe kerekedjék. Szerette Professzort, és éppen ezért nem tudta megbocsátani neki, hogy rájött ugyanarra, amire ő. Még kevésbé tudta megbocsátani hogy a magnetofon kísérletet előbbre helyezték az ő ki nem mondott vámpír-elméleténél. Pedig ő már tudta, rájött arra, hogy milyen fontos a babonás hit pontos ismerete a rejtély megoldásához. Hát süssék meg a Marioara anyójukat, rájön ő magától is! Mert a fonalat már a markában érzi. Csak ügyesen kell gombolyítani, hogy össze ne gubancolodjé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oglalkozáson ugyanúgy részt vett, mint a többiek. Nem tudhatta senki, nem is sejtette, hogy mi háborog benne. Még a Vámpír Klub tagjai sem. Pedig most nagy szükség lett volna Maledek ötletes, lendületes egyéniségére.</w:t>
      </w:r>
    </w:p>
    <w:p>
      <w:pPr>
        <w:pStyle w:val="Csakszveg"/>
        <w:ind w:left="540" w:right="1322" w:firstLine="360"/>
        <w:jc w:val="both"/>
        <w:rPr>
          <w:rFonts w:ascii="Arial" w:hAnsi="Arial" w:cs="Arial"/>
          <w:sz w:val="24"/>
          <w:szCs w:val="24"/>
        </w:rPr>
      </w:pPr>
      <w:r>
        <w:rPr>
          <w:rFonts w:cs="Arial" w:ascii="Arial" w:hAnsi="Arial"/>
          <w:sz w:val="24"/>
          <w:szCs w:val="24"/>
        </w:rPr>
        <w:t>Mert ez történ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ggeli előtt Kelemen szokás szerint felolvasta a napiparancsot, s a végén hozzá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ámpír Klub működését a mai napra felfüggesztem. Prof, ti vagytok a naposok, legyen elég nektek a délután. Mosogatás után szabadok vagytok vacsoráig. El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ég lesz, tanár úr. Egyébként van egy magnófelvételünk, amit nyomozás közben csináltunk, de néprajzi vonatkozása is van, tehát nem szabotáljuk a hivatal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hiszen így is állapodtunk meg, nem? Na, rendben van, Maledek, te bemégy a faluba, befizeted a tejet a jövő hétre. Reggeli után gyere a sátramba, adok pénzt. Kérdés van? Nincs?... Oszolj!</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ledek gyorsan öltözködött, viharkabátját összetekerve derekához szíjazta, s felrántotta erős durabel félcipőjét. Bicska, zsebkendő, pénztárca — készen volt. Futott Kelemenhez. Percek alatt megkapta a pénzt, néhány figyelmeztető mondatot, azután indulh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jól kilépsz, délre itthon lehetsz. Igyekezzél!</w:t>
      </w:r>
    </w:p>
    <w:p>
      <w:pPr>
        <w:pStyle w:val="Csakszveg"/>
        <w:ind w:left="540" w:right="1322" w:firstLine="360"/>
        <w:jc w:val="both"/>
        <w:rPr>
          <w:rFonts w:ascii="Arial" w:hAnsi="Arial" w:cs="Arial"/>
          <w:sz w:val="24"/>
          <w:szCs w:val="24"/>
        </w:rPr>
      </w:pPr>
      <w:r>
        <w:rPr>
          <w:rFonts w:cs="Arial" w:ascii="Arial" w:hAnsi="Arial"/>
          <w:sz w:val="24"/>
          <w:szCs w:val="24"/>
        </w:rPr>
        <w:t>Maledek gondosan elkerülve a konyha körül sürgölődő Professzorékat, nyugodt léptekkel ballagott a patak partjára, s ott lefelé kanyarodott. A táborkerítésnél megállt, körülnézett. Vagy húsz méterre a kaputól átugrotta a kerítést, újra hátralesett, s akkor meglátta Professzort: egyenesen az ő sátruknak tar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gem keres — suttogta. — Hát nem, öregem... — és kiugrott a bükkfa törzse mögül, lehajolt, szaladt néhány lépést.</w:t>
      </w:r>
    </w:p>
    <w:p>
      <w:pPr>
        <w:pStyle w:val="Csakszveg"/>
        <w:ind w:left="540" w:right="1322" w:firstLine="360"/>
        <w:jc w:val="both"/>
        <w:rPr/>
      </w:pPr>
      <w:r>
        <w:rPr>
          <w:rFonts w:cs="Arial" w:ascii="Arial" w:hAnsi="Arial"/>
          <w:sz w:val="24"/>
          <w:szCs w:val="24"/>
        </w:rPr>
        <w:t>Szerencséje volt, nem vették észre. Semmi kedve nem volt most Professzorhoz. Most már csak a tábor alatti kanyarulatot kellett elérnie, ott fellélegezhetett. Hallotta még maga mögött Professzor hívó kiáltását, egy pillanatig habozott, de azután felszegte fejét, és gyors, határozott léptekkel megindult a tábortól délkeletre fekvő fatelep felé.</w:t>
      </w:r>
    </w:p>
    <w:p>
      <w:pPr>
        <w:pStyle w:val="Csakszveg"/>
        <w:ind w:left="540" w:right="1322" w:firstLine="360"/>
        <w:jc w:val="both"/>
        <w:rPr>
          <w:rFonts w:ascii="Arial" w:hAnsi="Arial" w:cs="Arial"/>
          <w:sz w:val="24"/>
          <w:szCs w:val="24"/>
        </w:rPr>
      </w:pPr>
      <w:r>
        <w:rPr>
          <w:rFonts w:cs="Arial" w:ascii="Arial" w:hAnsi="Arial"/>
          <w:sz w:val="24"/>
          <w:szCs w:val="24"/>
        </w:rPr>
        <w:t xml:space="preserve">Mint mindenki, ő is jól tudta, hogy a fatelepen sűrűn akad a falu felé induló szerelvény a keskeny vágányú iparvasúton, s akár felfelé, akár lefelé igyekezett valaki, mindig szívesen vette igénybe az ingyenes </w:t>
      </w:r>
    </w:p>
    <w:p>
      <w:pPr>
        <w:pStyle w:val="Csakszveg"/>
        <w:ind w:left="540" w:right="1322" w:firstLine="360"/>
        <w:jc w:val="both"/>
        <w:rPr>
          <w:rFonts w:ascii="Arial" w:hAnsi="Arial" w:cs="Arial"/>
          <w:sz w:val="24"/>
          <w:szCs w:val="24"/>
        </w:rPr>
      </w:pPr>
      <w:r>
        <w:rPr>
          <w:rFonts w:cs="Arial" w:ascii="Arial" w:hAnsi="Arial"/>
          <w:sz w:val="24"/>
          <w:szCs w:val="24"/>
        </w:rPr>
        <w:drawing>
          <wp:inline distT="0" distB="0" distL="0" distR="0">
            <wp:extent cx="4391025" cy="337185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8" t="-11" r="-8" b="-11"/>
                    <a:stretch>
                      <a:fillRect/>
                    </a:stretch>
                  </pic:blipFill>
                  <pic:spPr bwMode="auto">
                    <a:xfrm>
                      <a:off x="0" y="0"/>
                      <a:ext cx="4391025" cy="3371850"/>
                    </a:xfrm>
                    <a:prstGeom prst="rect">
                      <a:avLst/>
                    </a:prstGeom>
                  </pic:spPr>
                </pic:pic>
              </a:graphicData>
            </a:graphic>
          </wp:inline>
        </w:drawing>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hanging="0"/>
        <w:jc w:val="both"/>
        <w:rPr/>
      </w:pPr>
      <w:r>
        <w:rPr>
          <w:rFonts w:cs="Arial" w:ascii="Arial" w:hAnsi="Arial"/>
          <w:sz w:val="24"/>
          <w:szCs w:val="24"/>
        </w:rPr>
        <w:t>szállítást. De Maledek most nem akart követhető nyomot hagyni maga után. Az elhagyatott kitérővágányon két-három üres vagy javítás alatt álló csille is szokott vesztegelni. Egy ilyen csillét szemelt ki, hogy idejében leérjen Kutasra. Óvatosan megkerülte a fatelepet, s elbújt a kitérőn álló csillék mögé. Órájára nézett: negyed kilenc... Fél kilenckor érkezik meg lentről az üres szerelvény. Körülbelül fél órán át rakodnak... Ha ügyes... Igen, elintézheti a tejbefizetést, elérheti a déli vonatot, és kettőkor bent lehet Nagykövesden. A könyvtár egészen biztosan nyitva les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nyarulatból előtűnt a kis pöfögő mozdony, s mögötte hosszú kanyargó sorban az üres csillék. Maledek csaknem hangosan felujjong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öbb mint tíz perccel korábban érkeztek! Most már biztosan eléri a vonatot! Csak ügyesen... Mielőtt rakodni kezdenek, rendszerint mindenki bemegy a deszkából tákolt irodába. A mozdonyvezető is, a fékezők is, a vonatkísérők is. Azt a négy-öt percet ki kell használni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iúzszemmel figyelte a lassan mozgó embereket. Egy... kettő... négy... Még egy... A mozdonyvezető... Kész, indulá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ugrott, előreszaladt, s átállítva a kitérővágány váltóját, visszaugrott a csilléhez. Ennek a kocsinak semmi baja, ép mind a négy kereke, hibátlan az alváza, fékje is működik. Ez utóbbi nagyon fontos. Vállát nekifeszítette a súlyos vaskocsinak, s teljes erejéből tolni kezdte. Nyikorogva indult meg a rég használt rozsdás alkotmány, de összeszorított foggal, kipirultan erőlködött, s a csille lassacskán átgördült a váltón. Most vissza a váltóhoz, újra átbillenteni, hogy észre ne vegyék. Megint neki a csillén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öbb mint húsz méteren át tolta teljes erejéből, s szeme sarkából állandóan leste, nem lép-e ki valaki a bódéból. Nem, még mindig nem. Jól van, most már itt a lejtő. Magától guru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lépett a csille alvázára, a kerekek fölé, s egy utolsó rúgással lendületet adva az egyre sebesebben gördülő csillének, beugrott a lemezből hegesztett „karosszériába". Tulajdonképpen nem „idevalósi" volt ez a csille, régebben kőszállításra használták, de Maledek örült ennek, mert úgy ült benne, mint valami páncélkocsiban, s megragadva a kéziféket, megkezdhette utazás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Ugyan kit ne ejtene rabul a sebesség mámora? Kit ne fogott volna el az a nagyszerű érzés, amikor kerékpárral lejtőn lefelé gurul, és egyre sebesebben, egyre rohamosabban száguld a mélység felé? Ezt érezte Maledek is, és előredőlve hallgatta a kerekek kattogását, a szél süvítését. Keze csak akkor csavart egyet-egyet a féken, ha kanyar közeledett. Nem volt módja megmérni, milyen sebességgel halad, de az erdő fái szinte egymásba olvadtak szeme előtt egy-egy hosszabb egyenes szakaszon, s a kis gerendahidak olyan éktelenül dübörögtek a vadul rohanó csille alatt, mintha egy gyorsvonati mozdony száguldott volna szerelvényével a Barina völgyében. Mondom, nem tudta, hogy milyen sebességgel halad, de amikor feltűntek előtte a falu szélső házai, s kocsiját lefékezve megnézte óráját — elsápad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izenöt perc alatt tette meg az utat a fateleptől az alsó kitérőig, ez pedig testvérek között is hetven kilométeres sebességnek felel meg óránként. Márpedig néhol jóval lassabban haladt, máshol tehát sokkal nagyobb sebességgel kellett vágtatnia. Nem ért rá azonban most ezen tépelődni. Átkattintotta a váltót, kieresztette a féket. A csille lassan rágördült a kitérő vágány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hagyatott, üres volt az állomás. A csille hangos csattanással ütődött a többinek. Senki se látta, senki se hallotta.</w:t>
      </w:r>
    </w:p>
    <w:p>
      <w:pPr>
        <w:pStyle w:val="Csakszveg"/>
        <w:ind w:left="540" w:right="1322" w:firstLine="360"/>
        <w:jc w:val="both"/>
        <w:rPr>
          <w:rFonts w:ascii="Arial" w:hAnsi="Arial" w:cs="Arial"/>
          <w:sz w:val="24"/>
          <w:szCs w:val="24"/>
        </w:rPr>
      </w:pPr>
      <w:r>
        <w:rPr>
          <w:rFonts w:cs="Arial" w:ascii="Arial" w:hAnsi="Arial"/>
          <w:sz w:val="24"/>
          <w:szCs w:val="24"/>
        </w:rPr>
        <w:t>Maledek visszaigazította a váltót, és sietett a partra, hogy minél előbb bent legyen a szövetkezet irodájá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t teljes órát kellett várnia, mert a pénztár csak tizenegykor nyitott. Majd felrobbant a méregtől. Lesétált az állomásra, megnézte a menetrendet. Abban nem tévedett, hogy tizenkettő után van egy személyvonat a város felé, de abban csalódott, hogy este vagy esetleg még délután otthon lehet. Mert a városból a délutáni gyorsvonaton kívül egyetlen személyvonat indul vissza, méghozzá este nyolckor. Ám, ha egyszer már elszánta rá magát, nem visszakozhatott. Visszaballagott a szövetkezetbe, elintézte a tej-dolgot, és tizenkettő előtt újra ott volt az állomáson. Pontosan tizenkettőkor bedöcögött a vicinális, és barátunk kényelmesen elhelyezkedett egy másodosztályú kocsi bőrülésé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hogy már nem fordulhatott vissza, valami bizonytalan érzés fogta el. Jól tette, hogy nekiindult? Volt valami sejtése, hogy nem, de ezt azonnal elhessegette. Igenis, ki fogja deríteni a rejtélyt, méghozzá Professzorék nélkül, egymaga! Nem, egyáltalában nem sajnálja, hogy eljö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átradőlt az ülésen, élvezte az utazást. A nyitott ablakokon hűs szél áramlott be, s Maledek olyan jól érezte magát, hogy még egy műsoron kívüli sétát is megkockáztatott a büfékocsiba. Két sonkás zsemlével és egy pohár szörppel jutalmazta magát a sikeres fegyvertényér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m hiába. Mikor visszaért helyére, megint csak jelentkezett az előbbi érzés, és bár igyekezett elnyomni, teljesen nem tudott megszabadulni től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égre begördült a vonat Nagykövesd pályaudvarára. Maledek futva igyekezett a váróterembe. Először is a menetrendet nézte meg. Nem tévedett. Pontosan nyolckor megy vissza vonat... Hát ez valahogy rendben is volna. Most azon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mondani, merre van az Erdészeti Technikum? — kérdezte egy nagy bajuszú vasutas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 hogy ki nem veri a szemed, öcsém — mutatott ki a vasutas a váróterem ablakán át a tér túlsó felére. Modern épület volt a technikum, mégis szépen illeszkedett a tér régi házai közé. Földszintjén volt a szakkönyvtár, amiről már táborozásuk elején hallottak, és ami most egyetlen célja volt Maledek utazásá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olgálatban levő könyvtáros csodálkozott ugyan egy kicsit az ifjú olvasón, aki pesti létére be akar iratkozni a könyvtárba, de rögtön segített raj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miatt nem kell beiratkoznod. Gyere csak az olvasóterembe, hiszen úgyis csak meg akarsz nézni valamit,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 denevérek természetrajzáról, szokásaikról...</w:t>
      </w:r>
    </w:p>
    <w:p>
      <w:pPr>
        <w:pStyle w:val="Csakszveg"/>
        <w:ind w:left="540" w:right="1322" w:firstLine="360"/>
        <w:jc w:val="both"/>
        <w:rPr>
          <w:rFonts w:ascii="Arial" w:hAnsi="Arial" w:cs="Arial"/>
          <w:sz w:val="24"/>
          <w:szCs w:val="24"/>
        </w:rPr>
      </w:pPr>
      <w:r>
        <w:rPr>
          <w:rFonts w:cs="Arial" w:ascii="Arial" w:hAnsi="Arial"/>
          <w:sz w:val="24"/>
          <w:szCs w:val="24"/>
        </w:rPr>
        <w:t>A könyvtáros elnevette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urcsa ötlet, de hadd teljék kedved ben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tszik tudni, itt a tábor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sszevitatkoztatok a denevéreken? Talán még fogadtatok is valamiben? Na gye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erencsére nem várt feleletet, s ez nehéz helyzetből mentette ki Maledekot. Hogy is mondaná Csiperke? Az igazat megmondani egy kicsit rázós dolog lenne... Érdekes: miért jutott most eszébe Csiperke? Hiszen most igazán nagyon dühös rá... Illetve rájuk, mindnyájuk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itt van öt könyvcím is. Mind a denevérekről szól. Melyiket parancsolo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ha lehet, mind az ötö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 az ötöt? Nem bánom, de fél kilenckor zár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égzek én addigra, tessék ideadni...</w:t>
      </w:r>
    </w:p>
    <w:p>
      <w:pPr>
        <w:pStyle w:val="Csakszveg"/>
        <w:ind w:left="540" w:right="1322" w:firstLine="360"/>
        <w:jc w:val="both"/>
        <w:rPr>
          <w:rFonts w:ascii="Arial" w:hAnsi="Arial" w:cs="Arial"/>
          <w:sz w:val="24"/>
          <w:szCs w:val="24"/>
        </w:rPr>
      </w:pPr>
      <w:r>
        <w:rPr>
          <w:rFonts w:cs="Arial" w:ascii="Arial" w:hAnsi="Arial"/>
          <w:sz w:val="24"/>
          <w:szCs w:val="24"/>
        </w:rPr>
        <w:t>Megkapta a könyve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ála szokatlan buzgalommal böngészte át mind az ötöt, s gyorsan kijegyezte belőle mindazt, amire kíváncsi volt. Persze nem mindegyikben találta meg éppen azt, amit keresett. De még az indiai gyümölcsevő denevéreknél is talált egy hasznosnak vélt lábjegyzet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gyed nyolckor elégedetten dugta zsebre jegyzeteit, s szépen megköszönve a segítséget, átviharzott a pályaudvar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váltotta jegyét, és behúzódott a váróterem legsötétebb zugába. Homályosan érezte, hogy ilyen későn nem nagyon való egy tizenhárom éves fiúnak egyedül utazgatnia. De hát talán megússza baj nélkül. Ha eddig sikerü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ami a legfontosabb, megvan! Megoldotta! Legalábbis azt most már biztosan tudja, hogy valóban a vámpírok okozzák az üzemzavarokat. Illetve a denevérek. Hogy miért, ezt már biztosan tudta. Most még csak azt kell kiderítenie, hogy hogy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aj nélkül feljutott a vonatra, s egy népes család mellé telepedett le. A kalauznak fel se tűnt a fiú, mert ez a vonat bizony meglehetősen zsúfolt volt. Így aztán akadálytalanul szállt le a faluban, néhány perccel kilenc óra utá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már csak egy tizenöt kilométeres gyaloglás várt rá, méghozzá felfelé, mert ilyen későn már nem járt vonat a fatelep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ík úton megteszek öt kilométert egy óra alatt, hegynek felfelé mondjuk négyet... — gondolkozott hangosan, s belebámult a patak vizébe. — Indulás! Egykor vagy legkésőbb kettő felé otthon lesz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ledek nem volt gyáva, de bizony összeszorult a szíve, mikor az előtte sötétlő rengetegre pillantott. Tudván tudta, hogy semmi baja nem eshetik, kitűnő betonút vezet a patak völgyében egészen a kilátóig, vadállatok sincsenek ezen a tájon, de hát... De hát éjszaka volt már, bármennyire fent járt is az égen a Hold. Sőt így, holdvilágnál talán kísértetiesebb volt a táj.</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rázta fejét, és fütyörészni kezdett. De rögtön abbahagyta. Eszébe jutott, hogy azok fütyülnek éjszakai úton, akik félnek. Ő pedig nem fél! Eszébe jutott azután az is, amit még a télen magyarórán mesélt nekik Kelemen. Arról volt szó, hogy az eltűnt híres kutatót, Livingstone-t hogyan kereste meg az afrikai vadon kellős közepén Stanley, a riporter. Mikor a sikeres út után hazatért, és hírt vitt az agg tudósról, egy újságíró megkérdezte tőle, hogyan volt lelkiereje ahhoz, hogy rászánja magát erre a viszontagságos útra. Stanley ezt felelte: „Mindig csak a lábam előtt levő közvetlen akadályt néztem, egy liánt, egy gyökeret, egy folyót. Ha az előttem álló sok ezer kilométeres útra gondoltam volna, azt hiszem, neki sem mertem volna vágni."</w:t>
      </w:r>
    </w:p>
    <w:p>
      <w:pPr>
        <w:pStyle w:val="Csakszveg"/>
        <w:ind w:left="540" w:right="1322" w:firstLine="360"/>
        <w:jc w:val="both"/>
        <w:rPr/>
      </w:pPr>
      <w:r>
        <w:rPr>
          <w:rFonts w:cs="Arial" w:ascii="Arial" w:hAnsi="Arial"/>
          <w:sz w:val="24"/>
          <w:szCs w:val="24"/>
        </w:rPr>
        <w:t>Így mesélte Kelemen, s a nem éppen rózsás hangulatban levő Maledek szíve egyszeriben megmelegedett. Ö is csak az előtte levő kis útdarabkára fog gondolni, s akkor egykettőre otthon lesz. Hm... Hiába, nincs jobb tanár Kelemenné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t teljes órája gyalogolt már pihenés nélkül, két lába már szinte magától, gépiesen mozgott. És még nyolc kilométer volt hát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lemen... — mondta hangosan, minden ok nélkül. — Nem, tényleg nincs nála jobb tanár. — Csak magyart tanított ugyan nekik, de az ő óráján mindig esett egy-két olyan szó, ami igazán mindenkit érdekelt. Mindig ezt mondta nekik: „A magyar irodalomóráknak nem az a céljuk, hogy bevágjatok egy csomó verset, meg a költők, írók születési és elhalálozás! évszámait. Egyetlenegy céljuk van: az, hogy megszeressétek az irodalmat, és megtanuljatok igazán olvasni. A többi megjön magától." így azután Kelemen órái érdekesebbek voltak még egy televíziós adásnál is. Mikor például Mátyás Corvináiról esett szó, megkérdezte, hogy ki tud még egy nevezetes kortárs uralkodót mondani. Professzor felelt: „Katolikus Ferdinánd." „Ki volt az?" „Kasztília királya." „Miről nevezetes?" „Ő küldte el Kolumbust, hogy érje el az indiai szigeteket" — ezt a választ már ő adta, Maledek, illetve Benedek Zolti. „És hogy hívták a király lányát?" „Őrült Johanna" — felelt ismét az osztály lexikonja. „Mondj még gyorsan egy híres Johannát!" „Szent Johanna." „Ki írt erről színdarabot?" „G. B. Shaw." „Mit tudsz Shaw-ról?"... És ez így ment az óra végéig. Kelemen ekkor rendszerint valami ehhez hasonló mondattal fejezte be a játékot. „Látjátok, az irodalmat nem lehet a történelemtől elválasztani. Nem lehet az élettől elválasztani... Na, jövő órán folytatjuk."</w:t>
      </w:r>
    </w:p>
    <w:p>
      <w:pPr>
        <w:pStyle w:val="Csakszveg"/>
        <w:ind w:left="540" w:right="1322" w:firstLine="360"/>
        <w:jc w:val="both"/>
        <w:rPr>
          <w:rFonts w:ascii="Arial" w:hAnsi="Arial" w:cs="Arial"/>
          <w:sz w:val="24"/>
          <w:szCs w:val="24"/>
        </w:rPr>
      </w:pPr>
      <w:r>
        <w:rPr>
          <w:rFonts w:cs="Arial" w:ascii="Arial" w:hAnsi="Arial"/>
          <w:sz w:val="24"/>
          <w:szCs w:val="24"/>
        </w:rPr>
        <w:t>Hát igen, nagyon-nagyon jó tanár Kelemen. De...</w:t>
      </w:r>
    </w:p>
    <w:p>
      <w:pPr>
        <w:pStyle w:val="Csakszveg"/>
        <w:ind w:left="540" w:right="1322" w:firstLine="360"/>
        <w:jc w:val="both"/>
        <w:rPr>
          <w:rFonts w:ascii="Arial" w:hAnsi="Arial" w:cs="Arial"/>
          <w:sz w:val="24"/>
          <w:szCs w:val="24"/>
        </w:rPr>
      </w:pPr>
      <w:r>
        <w:rPr>
          <w:rFonts w:cs="Arial" w:ascii="Arial" w:hAnsi="Arial"/>
          <w:sz w:val="24"/>
          <w:szCs w:val="24"/>
        </w:rPr>
        <w:t>Maledek megállt.</w:t>
      </w:r>
    </w:p>
    <w:p>
      <w:pPr>
        <w:pStyle w:val="Csakszveg"/>
        <w:ind w:left="540" w:right="1322" w:firstLine="360"/>
        <w:jc w:val="both"/>
        <w:rPr>
          <w:rFonts w:ascii="Arial" w:hAnsi="Arial" w:cs="Arial"/>
          <w:sz w:val="24"/>
          <w:szCs w:val="24"/>
        </w:rPr>
      </w:pPr>
      <w:r>
        <w:rPr>
          <w:rFonts w:cs="Arial" w:ascii="Arial" w:hAnsi="Arial"/>
          <w:sz w:val="24"/>
          <w:szCs w:val="24"/>
        </w:rPr>
        <w:t>Kelem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döbbent rá először, hogy felrúgva a közösség törvényét, nemcsak cserbenhagyta barátait, és külön utat választott, hanem egy nagyobb közösségnek, a tábornak a szabályait is semmibe vette. És — mivel esze még fáradtsága ellenére is gyorsan váltott — azonnal tudta, hogy mégiscsak az előbbi a csúnyábbik dolog. Mert igaz, a táborból való megszökésével áthágta az úttörőfegyelmet, s ezért még az olyan vajszívű úttörővezető is megbünteti, mint Kelemen. De ezzel a tettével végeredményben senkinek nem ártott, nem okozott kárt. Sőt — s ismét visszatért egy pillanatra elégedett, büszke érzése —, nagyon is szép eredményt ért el. Ez a része a dolognak nem bántotta túlságosan. Nagyon keserves volt viszont önmaga előtt bevallania azt, hogy éppen a cél előtt hagyta el pajtásai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ssan továbbindult. Lába ólomsúlyú volt, alig bírta mozga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ár volt megállni — gondolta. — Az ilyen erőltetett gyaloglások közben nem szabad pihenni, mert utána annál nehezebb a folytatá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re gyorsabb tempóra ösztökélte fáradt csikóit, hiszen most már repülni szeretett volna, hogy minél előbb otthon legyen, felrázza Professzort álmából, és életében talán először őszintén beismerje: önfejűén cselekedett. Ugyanakkor szerette volna, ha megnyílik alatta a patak völgye, és elnyeli a föld. De hát csodák nincsenek. Szárnya se nőtt, a föld se hasadt meg. S bizony egyre lassabban bandukolt felfelé, a halkan csörgedező patak partjá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él egy volt, amikor újra megállt szusszanni egyet. Most már nem tépelődött azon, hogy mit kell tennie. Amint megérkezik, jelentkezik Kelemennél, és elmondja az egész históriát.</w:t>
      </w:r>
    </w:p>
    <w:p>
      <w:pPr>
        <w:pStyle w:val="Csakszveg"/>
        <w:ind w:left="540" w:right="1322" w:firstLine="360"/>
        <w:jc w:val="both"/>
        <w:rPr>
          <w:rFonts w:ascii="Arial" w:hAnsi="Arial" w:cs="Arial"/>
          <w:sz w:val="24"/>
          <w:szCs w:val="24"/>
        </w:rPr>
      </w:pPr>
      <w:r>
        <w:rPr>
          <w:rFonts w:cs="Arial" w:ascii="Arial" w:hAnsi="Arial"/>
          <w:sz w:val="24"/>
          <w:szCs w:val="24"/>
        </w:rPr>
        <w:t>Teh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en babona alján kell lennie valami természettudományos igazságnak, fizikai, meteorológiai vagy élettani alapnak. Ezt még az iskolában is így tanulták. Ez biztos. Nem tudja ugyan, hogy Marioara anyó miről beszélt a fiúknak, ha ugyan elmentek hozzá, de az nem lehet kétséges, hogy a vámpír-babona csak a denevérekhez kapcsolódhatik. Mielőtt leszökött volna a városba, még csak azt sejtette, hogy a denevérek okozzák valami módon a zárlatot, de most, a könyvtár jóvoltából már nyilvánvalóvá vált az egész. A könyvekből ugyanis azt tanulta meg, hogy a denevérek igen különös módon tájékozódnak a sötét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denevérnek van egy kis radar—, vagy ha úgy tetszik, lokátor-berendezése — mondta hangosan, és most már simán forogtak a gondolatai. Újra megindult. Lába elé se nézve haladt előre, és fűzte tovább a mondanivaló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 xml:space="preserve">A denevér úgy tájékozódik, hogy gyors egymásutánban ultrahang-kiáltásokat hallat, ezek visszaverődnek az útjukba eső akadályokról, és a denevér két nagy fülével, a lehallgató készülékkel, halálos biztonsággal megállapítja az akadály nagyságát és helyzetét. így azután röpködés közben soha nem ütközik bele semmibe, sőt, ugyancsak radarberendezésével, a levegőben szálldosó rovarokra is eredményesen vadászik. Azt is a könyvtárban tudta meg, hogy ilyenkor nyáron, a párosodási időszakban nem magányosan, hanem csapatostul röpdösnek, s úgy gondolta, hogy ha egy ilyen csapat nekirepül a </w:t>
      </w:r>
      <w:r>
        <w:drawing>
          <wp:anchor behindDoc="0" distT="0" distB="0" distL="114935" distR="0" simplePos="0" locked="0" layoutInCell="0" allowOverlap="1" relativeHeight="141">
            <wp:simplePos x="0" y="0"/>
            <wp:positionH relativeFrom="column">
              <wp:align>right</wp:align>
            </wp:positionH>
            <wp:positionV relativeFrom="paragraph">
              <wp:posOffset>635</wp:posOffset>
            </wp:positionV>
            <wp:extent cx="2040890" cy="4114800"/>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18" t="-9" r="-18" b="-9"/>
                    <a:stretch>
                      <a:fillRect/>
                    </a:stretch>
                  </pic:blipFill>
                  <pic:spPr bwMode="auto">
                    <a:xfrm>
                      <a:off x="0" y="0"/>
                      <a:ext cx="2040890" cy="4114800"/>
                    </a:xfrm>
                    <a:prstGeom prst="rect">
                      <a:avLst/>
                    </a:prstGeom>
                  </pic:spPr>
                </pic:pic>
              </a:graphicData>
            </a:graphic>
          </wp:anchor>
        </w:drawing>
      </w:r>
      <w:r>
        <w:rPr>
          <w:rFonts w:cs="Arial" w:ascii="Arial" w:hAnsi="Arial"/>
          <w:sz w:val="24"/>
          <w:szCs w:val="24"/>
        </w:rPr>
        <w:t>vezetéknek, az apró lökések sorozata úgy meglóbálhatja azt, hogy összeér a mellette levővel, így semmi nyom nem marad a tettesek után. Csak azt kellene még tisztázni, hogy az erőmű ultrahangos tisztítója valóban megzavarhatja-e a denevérek tájékozódását annyira, hogy ez bekövetkezhessek, no meg azt, hogy tanyázik-e az erőmű környékén nagyobb csapat denevér. Végül pedig kérdés, hogy ezt a szépnek látszó elgondolást a valóság, a gyakorlat igazolja-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ledek felsóhajtott, így van ez... Jó ötlete csak egyes embereknek támadhat. Az ötlet nem közös gondolkodásból születik. De az ötlet eredete gyakran sok ember együttes munkájában keresendő, és a megvalósításhoz is több ember együttes munkája szükséges. Lám, a nagy kutatóintézetekben is egy sereg tudós dolgozza ki egyikük vagy másikuk jó ötletét — igen, a magányos ember magára marad... Ha ő nem szökik meg, talán már túl is lennének az egészen. És elvégre telefonálni is lehetett volna a könyvtárba... Ez az egész olyan... olyan Edeféle dolog volt... Jaj!</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tha korábbi gondolata vált volna valóra, s a föld megnyílt volna alatta, úgy zuhant néhány métert a feneketlen sötétségbe, fején erős ütést érzett, s elvesztette eszméleté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EDE</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A raj reggeli után hozzálátott a meglehetősen rendezetlenül gyűlő néprajzi anyag rendbe szedéséhez. A klub tagjai magukra maradtak a konyhában. Teljes gőzzel hozzá kellett látniuk a munkához, hiszen megalakulásuk óta abban a kiváltságban részesültek, hogy általában mentesültek a rendes foglalkozás alól. Ez azonban azzal járt, hogy ha rájuk került a szolgálat sora, akkor éppúgy helyt kellett állniuk, mintha hét-nyolc tagú rendes őrs volnának. Persze attól, hogy a kezük járt, járhatott még az agyuk, sőt a szájuk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rőművet — kezdte a Professzor — és az üzemzavaros távvezetékrészt összekötő egyenes beleszalad a Vámpírok Sziklájába. Az erőmű malomhelyiségének ajtaján állandó ultrahangsugár árad a sziklafal felé, A denevérek az éjszaka sötétjében radarszerűen tájékozódnak. A szembejövő ultrahang-kéve megzavarja tájékozódásukat, és sorra nekirepülnek a vezetéknek. Ez okozza a zárlatokat. Kihagytam vala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benne van röviden — helyeselt Tot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én megírom hosszan, ne félj — bíztatta Csiperke. — Még az is benne lesz, hogy a vámpírok barlangjában úgy berezelt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nem tartozik ide, krónikás úr — vágta ketté Coli a meginduló szóáradatot. — Arról beszéljünk, hogy mi van a fegyverekkel. Először is, hogy kerültek oda, másodszor, mi legyen velük. Ja, és hogy mi közük van ehhez az egészhez.</w:t>
      </w:r>
    </w:p>
    <w:p>
      <w:pPr>
        <w:pStyle w:val="Csakszveg"/>
        <w:ind w:left="540" w:right="1322" w:firstLine="360"/>
        <w:jc w:val="both"/>
        <w:rPr>
          <w:rFonts w:ascii="Arial" w:hAnsi="Arial" w:cs="Arial"/>
          <w:sz w:val="24"/>
          <w:szCs w:val="24"/>
        </w:rPr>
      </w:pPr>
      <w:r>
        <w:rPr>
          <w:rFonts w:cs="Arial" w:ascii="Arial" w:hAnsi="Arial"/>
          <w:sz w:val="24"/>
          <w:szCs w:val="24"/>
        </w:rPr>
        <w:t>Professzor úr megpiszkálta a tüz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iperke, tördelj rozsét... A fegyverek? Most már biztosra veszem, hogy a németek hagyták itt. Az elméletük olyan világos és helyes, hogy semmiféle „diverzáns"-elmélet nem lehet jó. Nincs semmi titokzatosság: se vámpírok, se szabotázs, csak az a véletlen, hogy az ultrahangos porleválasztó odacsalogatta a denevér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zért ezt a pisztolyt nem dobod el, ugye? — nyugodott Coli. — Mutasd cs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játék az. Hagyd a pokolba! Elég gondom van miatta. Mosd meg inkább a zöldséget, és... Ide figyeljetek, tagok! Ma estére elkérjük magunkat Kelementől, és kísérletet csinálunk. Mielőtt kitálaljuk az egészet, meg kell bizonyosodnunk, hogy beválik-e az elmél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ovaris Professzor, volna szíves megmagyarázni, hogy érti ezt? — kíváncsiskodott Csiperke. — Ja nye panyimáju, sto takoj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kedves Párolt Gombám, hogy lejátszunk egy üzemzavart. Megkérjük Tordait... Nem, csak Miska bácsit, hogy ma éjjelre csukja be mindenképp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is csukva van, ha nem lenne, jönnének a dögö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nyitva van, hol csukva, aszerint, hogy milyen az idő. Mázlijuk volt, hogy az utóbbi napokban épp olyankor nyitották ki, amikor a denevéreknek másfelé volt sürgős dolguk. Na... Azt akartam mondani, hogy ma éjjelre feltétlenül csukják be az ajtót, holnap meg hagyják egész éjjel nyitva. Akkor ma nem szabad jönniük a denevéreknek, holnap meg mindenképpen muszáj nekik. Szeretném látni azt a megátalkodott vámpírt, aki ma éjjel zárlatot csinál! — Professzor olyan pózba vágta magát, mint talán az a csillagász tette, aki a Neptun keringési rendellenességeiből kiszámította az addig ismeretlen Plútó-bolygó helyét, és az égre bökve így szólt: „Ott van, keressétek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Prof! — dicsérte meg Csiperke. — De most indít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ska bácsi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ha kicsit idegesítő a tempód, te Tinóru Kucsmagom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lkem Totója, neked időn alul exponált segédmotoros fogalmad sincs a gombafajtákról. Tanulj tőlem, fiam, ez az én szakmámba vág. A Tinóru egy, a Kucsmagomba megint csak más. Jegyezd meg magadnak, hogy viccben nem ismerek tréf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ezt nem te mondtad, csak úgy loptad valakit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nnan veszem a jót, ahol talál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hum — dörmögte a Professzor —, de ezt se te mondtad. Ezt Moliére mond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ne műveltek vagytok, halljátok! — morgott Csiperk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indegy, hogy ki mondta? Az a fő, hogy jó. Hát még mindig nem indulunk? Tulajdonképpen ki az a Moli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ez? — kiáltott Totó. — Irodalmi szakkör, vagy Vámpír Klub?</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iperke már kinyitotta a száját, hogy visszavágjon, de Professzor rá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ucold meg a riz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 dalai láma! — magyarázta Co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d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d, mit képzelsz tulajdonképpen? — Totó sikerrel osztotta meg figyelmét Csiperke és a hússzeletelés között. Nagy szakértelemmel, igazi hentes módra vagdalta és verte laposra a szeleteket. De Csiperke újra felforty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vagy van az embernek szavazati joga, vagy ninc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 állapította meg Professzor. — Éppen ezért most a többség akarata értelmében megtisztítod a riz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mag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maga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 Hát ez azt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ki ne kapjon belőle? — kérdezte Totó.</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Hát te, te pókhas! Ha rizst akarsz enni, pucold te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mi lesz? — Professzor hangja vésztjóslóan cseng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nem bánom, de nekem nincsenek idegeim az ilyen bogarászáshoz. Inkább vágok fát, vagy... Bánom is én... De ez a szöszmötölés... Jó, na, csinálom má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tó egyszerűen rátérdelt Csiperke vállára, és markába nyomott egy hatalmas tál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zom a riz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ny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gy kil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jó isten! Hol élünk? Kínában? Magyar ember pörköltet eszik, meg túrós csuszát. Azt nem kell szemelni meg puco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agad részét meghagyhatod — vetette oda foghegyről Professzo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iperke hüledezve pillantott fel. Ha már Professzor is így beszél vele, akkor kár minden szóért. És megadással kezdett turkálni a borzalmas mennyiségű rizs között. Ám nyelve akaratlanul is mozgásban maradt egy mondat erejé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amupipőke legalább kapott egy királyfit a sok pucolásér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erre már senki sem figyelt. Közéjük toppant Kelemen tanár ú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y a munka, gyerekek?... Per deos immortales! Csiperke! Mit művelsz? — és a kelletlenül piszkáló kukta mellé ülve gyorsan maga is nekilátott a rizsnek. — Na, ha szabad érdeklődnöm, jutottatok valamire? Úgy veszem észre, nem valami nagy az egyetértés a klubtagok között. Mi van Maledekka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rdés csak úgy általánosságban hangzott el, de mind Professzortól várták a feleletet. A fiú zavart, kelletlen képpel fordult a tanár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edmény van. Úgy néz ki a dolog, hogy megoldottuk. De még két nap kell hozzá, hogy be is bizonyítsuk. Ami pedig Maledekot illet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ruló — mormogta Tot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 nevetett Kelemen. — Összeszűrte a levet a vámpírokk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tessék viccelni, tanár úr — Professzor hangja most komolyan sértődött volt. — Azért, mert egy pár nap óta nem volt üzemzavar, azért ez nem vicc, és az erőmű meg fogja köszönni, ha... Maledek ped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bizony Pannán kaptatok össz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nna? Ugyan!... — tiltakozott Professzor, de nem túlságosan meggyőzően, sőt egy kicsit el is pirult. Bár az is lehet, hogy csak a tűzhelyből kiáradó hőség tette. — Maled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tam már, hogy áruló — fortyogott Totó. — Éppen akkor hagyott faképnél, amikor a legnagyobb szükség lett volna rá, és amikor komolyra fordult a dolog. Tessék csak elképzelni, tanár úr. — Totó kezdett tűzbe jönni, mintha nem is ő lett volna az, akinek a denevérek meg a fegyverek láttán a nadrágjába szállt a bátorsága. — Tessék csak elképzelni, ott fent a hegyoldal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d be a szád! — rivallt rá Professzor. — Hát sose hagytok beszélni? Maledek a maga útján jár, és hiába próbáltuk rábeszélni, hogy együ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 ráncolta össze homlokát Kelemen. — Nem kötelező a perecrágás. Az ő dolga,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piszok! — fújt Coli. — Csiperke, remélem kihagyod a krónikából?</w:t>
      </w:r>
    </w:p>
    <w:p>
      <w:pPr>
        <w:pStyle w:val="Csakszveg"/>
        <w:ind w:left="540" w:right="1322" w:firstLine="360"/>
        <w:jc w:val="both"/>
        <w:rPr>
          <w:rFonts w:ascii="Arial" w:hAnsi="Arial" w:cs="Arial"/>
          <w:sz w:val="24"/>
          <w:szCs w:val="24"/>
        </w:rPr>
      </w:pPr>
      <w:r>
        <w:rPr>
          <w:rFonts w:cs="Arial" w:ascii="Arial" w:hAnsi="Arial"/>
          <w:sz w:val="24"/>
          <w:szCs w:val="24"/>
        </w:rPr>
        <w:t>Csiperke villámgyorsan abbahagyta a rizstisztít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ár nem! Együtt kezdtük, bele kell venni. Nem hagyom korlátozni művészi szabadságomat! De az is benne lesz, hogy később árulóvá vá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készen sem vagytok vele, és te már a krónikán töröd a fej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persze — vigyorgott Csiperke —, mire befejezzük, én is befejezem. Művem együtt születik és növekszik a hősi tettekkel. Megénekelem az egész vámpírvadászat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onettben? — firtatta Coli, aki nyolc év alatt ezt az egyetlen versformát jegyezte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onettben hősi éneket? — Te beteg vagy! Hexameterben, barátom, pattogó hexameterben — s karját széttárva szavalni kezdett:</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1080" w:right="1322" w:firstLine="36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Vámpírajkú múzsa, te mondd el most, hogy a tábor</w:t>
      </w:r>
    </w:p>
    <w:p>
      <w:pPr>
        <w:pStyle w:val="Csakszveg"/>
        <w:ind w:left="1080" w:right="1322" w:firstLine="360"/>
        <w:jc w:val="both"/>
        <w:rPr>
          <w:rFonts w:ascii="Arial" w:hAnsi="Arial" w:cs="Arial"/>
          <w:i/>
          <w:i/>
          <w:sz w:val="24"/>
          <w:szCs w:val="24"/>
        </w:rPr>
      </w:pPr>
      <w:r>
        <w:rPr>
          <w:rFonts w:cs="Arial" w:ascii="Arial" w:hAnsi="Arial"/>
          <w:i/>
          <w:sz w:val="24"/>
          <w:szCs w:val="24"/>
        </w:rPr>
        <w:t>öt bölcs, elszánt tagja hogyan győzött a sötétség</w:t>
      </w:r>
    </w:p>
    <w:p>
      <w:pPr>
        <w:pStyle w:val="Csakszveg"/>
        <w:ind w:left="1080" w:right="1322" w:firstLine="360"/>
        <w:jc w:val="both"/>
        <w:rPr>
          <w:rFonts w:ascii="Arial" w:hAnsi="Arial" w:cs="Arial"/>
          <w:i/>
          <w:i/>
          <w:sz w:val="24"/>
          <w:szCs w:val="24"/>
        </w:rPr>
      </w:pPr>
      <w:r>
        <w:rPr>
          <w:rFonts w:cs="Arial" w:ascii="Arial" w:hAnsi="Arial"/>
          <w:i/>
          <w:sz w:val="24"/>
          <w:szCs w:val="24"/>
        </w:rPr>
        <w:t>démonain, s hogy verte a vámpír-rémet a földre,</w:t>
      </w:r>
    </w:p>
    <w:p>
      <w:pPr>
        <w:pStyle w:val="Csakszveg"/>
        <w:ind w:left="1080" w:right="1322" w:firstLine="360"/>
        <w:jc w:val="both"/>
        <w:rPr>
          <w:rFonts w:ascii="Arial" w:hAnsi="Arial" w:cs="Arial"/>
          <w:i/>
          <w:i/>
          <w:sz w:val="24"/>
          <w:szCs w:val="24"/>
        </w:rPr>
      </w:pPr>
      <w:r>
        <w:rPr>
          <w:rFonts w:cs="Arial" w:ascii="Arial" w:hAnsi="Arial"/>
          <w:i/>
          <w:sz w:val="24"/>
          <w:szCs w:val="24"/>
        </w:rPr>
        <w:t>és hogy védte a távvezetéket üzemzavaroktól.</w:t>
      </w:r>
    </w:p>
    <w:p>
      <w:pPr>
        <w:pStyle w:val="Csakszveg"/>
        <w:ind w:left="1080" w:right="1322" w:firstLine="360"/>
        <w:jc w:val="both"/>
        <w:rPr>
          <w:rFonts w:ascii="Arial" w:hAnsi="Arial" w:cs="Arial"/>
          <w:i/>
          <w:i/>
          <w:sz w:val="24"/>
          <w:szCs w:val="24"/>
        </w:rPr>
      </w:pPr>
      <w:r>
        <w:rPr>
          <w:rFonts w:cs="Arial" w:ascii="Arial" w:hAnsi="Arial"/>
          <w:i/>
          <w:sz w:val="24"/>
          <w:szCs w:val="24"/>
        </w:rPr>
        <w:t>Mondd nevüket, múzsám, hogy a kései bamba utódok</w:t>
      </w:r>
    </w:p>
    <w:p>
      <w:pPr>
        <w:pStyle w:val="Csakszveg"/>
        <w:ind w:left="1080" w:right="1322" w:firstLine="360"/>
        <w:jc w:val="both"/>
        <w:rPr>
          <w:rFonts w:ascii="Arial" w:hAnsi="Arial" w:cs="Arial"/>
          <w:i/>
          <w:i/>
          <w:sz w:val="24"/>
          <w:szCs w:val="24"/>
        </w:rPr>
      </w:pPr>
      <w:r>
        <w:rPr>
          <w:rFonts w:cs="Arial" w:ascii="Arial" w:hAnsi="Arial"/>
          <w:i/>
          <w:sz w:val="24"/>
          <w:szCs w:val="24"/>
        </w:rPr>
        <w:t>szájuk tátva s irigy szívvel gondoljanak arra:</w:t>
      </w:r>
    </w:p>
    <w:p>
      <w:pPr>
        <w:pStyle w:val="Csakszveg"/>
        <w:ind w:left="1080" w:right="1322" w:firstLine="360"/>
        <w:jc w:val="both"/>
        <w:rPr>
          <w:rFonts w:ascii="Arial" w:hAnsi="Arial" w:cs="Arial"/>
          <w:i/>
          <w:i/>
          <w:sz w:val="24"/>
          <w:szCs w:val="24"/>
        </w:rPr>
      </w:pPr>
      <w:r>
        <w:rPr>
          <w:rFonts w:cs="Arial" w:ascii="Arial" w:hAnsi="Arial"/>
          <w:i/>
          <w:sz w:val="24"/>
          <w:szCs w:val="24"/>
        </w:rPr>
        <w:t>nem lepi por be nevét annak, ki a harcra merész vo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ravó, Csiperke! — kiáltott fel Kelemen. — Nézd csak, miből lesz a cserebogár! Egy-két sormetszet ugyan nem a legjobb helyen van, de nagyon hangulatos. Csupa fül vagyo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1080" w:right="1322" w:firstLine="360"/>
        <w:jc w:val="both"/>
        <w:rPr>
          <w:rFonts w:ascii="Arial" w:hAnsi="Arial" w:cs="Arial"/>
          <w:i/>
          <w:i/>
          <w:sz w:val="24"/>
          <w:szCs w:val="24"/>
        </w:rPr>
      </w:pPr>
      <w:r>
        <w:rPr>
          <w:rFonts w:cs="Arial" w:ascii="Arial" w:hAnsi="Arial"/>
          <w:i/>
          <w:sz w:val="24"/>
          <w:szCs w:val="24"/>
        </w:rPr>
        <w:t xml:space="preserve">Egy akarattal mentek harcba: a barna Professzor, </w:t>
      </w:r>
    </w:p>
    <w:p>
      <w:pPr>
        <w:pStyle w:val="Csakszveg"/>
        <w:ind w:left="1080" w:right="1322" w:firstLine="360"/>
        <w:jc w:val="both"/>
        <w:rPr>
          <w:rFonts w:ascii="Arial" w:hAnsi="Arial" w:cs="Arial"/>
          <w:i/>
          <w:i/>
          <w:sz w:val="24"/>
          <w:szCs w:val="24"/>
        </w:rPr>
      </w:pPr>
      <w:r>
        <w:rPr>
          <w:rFonts w:cs="Arial" w:ascii="Arial" w:hAnsi="Arial"/>
          <w:i/>
          <w:sz w:val="24"/>
          <w:szCs w:val="24"/>
        </w:rPr>
        <w:t xml:space="preserve">pókhasú lomha Totó, vele együtt a szöszke Csiperke, </w:t>
      </w:r>
    </w:p>
    <w:p>
      <w:pPr>
        <w:pStyle w:val="Csakszveg"/>
        <w:ind w:left="1080" w:right="1322" w:firstLine="360"/>
        <w:jc w:val="both"/>
        <w:rPr>
          <w:rFonts w:ascii="Arial" w:hAnsi="Arial" w:cs="Arial"/>
          <w:i/>
          <w:i/>
          <w:sz w:val="24"/>
          <w:szCs w:val="24"/>
        </w:rPr>
      </w:pPr>
      <w:r>
        <w:rPr>
          <w:rFonts w:cs="Arial" w:ascii="Arial" w:hAnsi="Arial"/>
          <w:i/>
          <w:sz w:val="24"/>
          <w:szCs w:val="24"/>
        </w:rPr>
        <w:t xml:space="preserve">és Maledek, ki elárult minket, mit se törődve, </w:t>
      </w:r>
    </w:p>
    <w:p>
      <w:pPr>
        <w:pStyle w:val="Csakszveg"/>
        <w:ind w:left="1080" w:right="1322" w:firstLine="360"/>
        <w:jc w:val="both"/>
        <w:rPr>
          <w:rFonts w:ascii="Arial" w:hAnsi="Arial" w:cs="Arial"/>
          <w:i/>
          <w:i/>
          <w:sz w:val="24"/>
          <w:szCs w:val="24"/>
        </w:rPr>
      </w:pPr>
      <w:r>
        <w:rPr>
          <w:rFonts w:cs="Arial" w:ascii="Arial" w:hAnsi="Arial"/>
          <w:i/>
          <w:sz w:val="24"/>
          <w:szCs w:val="24"/>
        </w:rPr>
        <w:t xml:space="preserve">és ötödikként hosszú Colos, ki a srófeszű névvel </w:t>
      </w:r>
    </w:p>
    <w:p>
      <w:pPr>
        <w:pStyle w:val="Csakszveg"/>
        <w:ind w:left="1080" w:right="1322" w:firstLine="360"/>
        <w:jc w:val="both"/>
        <w:rPr>
          <w:rFonts w:ascii="Arial" w:hAnsi="Arial" w:cs="Arial"/>
          <w:i/>
          <w:i/>
          <w:sz w:val="24"/>
          <w:szCs w:val="24"/>
        </w:rPr>
      </w:pPr>
      <w:r>
        <w:rPr>
          <w:rFonts w:cs="Arial" w:ascii="Arial" w:hAnsi="Arial"/>
          <w:i/>
          <w:sz w:val="24"/>
          <w:szCs w:val="24"/>
        </w:rPr>
        <w:t xml:space="preserve">már dicsekedhetik is, mert jól értette a titkot, </w:t>
      </w:r>
    </w:p>
    <w:p>
      <w:pPr>
        <w:pStyle w:val="Csakszveg"/>
        <w:ind w:left="1080" w:right="1322" w:firstLine="360"/>
        <w:jc w:val="both"/>
        <w:rPr>
          <w:rFonts w:ascii="Arial" w:hAnsi="Arial" w:cs="Arial"/>
          <w:i/>
          <w:i/>
          <w:sz w:val="24"/>
          <w:szCs w:val="24"/>
        </w:rPr>
      </w:pPr>
      <w:r>
        <w:rPr>
          <w:rFonts w:cs="Arial" w:ascii="Arial" w:hAnsi="Arial"/>
          <w:i/>
          <w:sz w:val="24"/>
          <w:szCs w:val="24"/>
        </w:rPr>
        <w:t xml:space="preserve">végül kültagként társult a selyemhajú Panna. </w:t>
      </w:r>
    </w:p>
    <w:p>
      <w:pPr>
        <w:pStyle w:val="Csakszveg"/>
        <w:ind w:left="1080" w:right="1322" w:firstLine="360"/>
        <w:jc w:val="both"/>
        <w:rPr>
          <w:rFonts w:ascii="Arial" w:hAnsi="Arial" w:cs="Arial"/>
          <w:i/>
          <w:i/>
          <w:sz w:val="24"/>
          <w:szCs w:val="24"/>
        </w:rPr>
      </w:pPr>
      <w:r>
        <w:rPr>
          <w:rFonts w:cs="Arial" w:ascii="Arial" w:hAnsi="Arial"/>
          <w:i/>
          <w:sz w:val="24"/>
          <w:szCs w:val="24"/>
        </w:rPr>
        <w:t xml:space="preserve">Öt hős, egy hősnő, mire mennek a harc mezején ők? </w:t>
      </w:r>
    </w:p>
    <w:p>
      <w:pPr>
        <w:pStyle w:val="Csakszveg"/>
        <w:ind w:left="1080" w:right="1322" w:firstLine="360"/>
        <w:jc w:val="both"/>
        <w:rPr>
          <w:rFonts w:ascii="Arial" w:hAnsi="Arial" w:cs="Arial"/>
          <w:i/>
          <w:i/>
          <w:sz w:val="24"/>
          <w:szCs w:val="24"/>
        </w:rPr>
      </w:pPr>
      <w:r>
        <w:rPr>
          <w:rFonts w:cs="Arial" w:ascii="Arial" w:hAnsi="Arial"/>
          <w:i/>
          <w:sz w:val="24"/>
          <w:szCs w:val="24"/>
        </w:rPr>
        <w:t>Erre felelj, ezt zengje dalod, vámpírszavú múzsa!</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eddig tart az expozíció. Tovább nem mondom, mert az már a lényegről szól, másrészt Coli az orrát piszkálja, és nem verhetem múzsámat külön kiadásba csak azért, mert Colinak nincs zsebkendőj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zsebkendőm, ha tudni akaro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eg pláne nem folytatom. Trombitakíséretre nincs szükségem. Különben is készen vagyok a pucoláss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letve a tanár úr készen van. Mert te maximum ha fél kilót pucolt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 fiam, a Parnasszuson az ember nem végez ilyen alja munkát. Még jó, hogy csirkét beleznem nem kel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irke... — sóhajtott ábrándosán Coli. — Megírom a mamának, hogy rántott csirkével várjon otthon. Rántott csirke párolt zöldborsóval vagy ugorkasalátá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hogy ugorka? Ubork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étlapokon mindig úgy írják. Az úgy előkelő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haság. Tavaly, amikor a balatoni tábor után Pesten keresztül Zsámbékra utaztam nagymamáékhoz, megéheztem és a Nyugati utasellátójában vettem egy adag serpenyős burgonyát, így volt kiírva az étlapon: serpenyős burgonya. Csuda gusztusosan hangzott. Aztán kaptam egy tányér közönséges paprikás krumpl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ám — vette át a szót Professzor. — Miért kell olyan nyakatekert szavakat használni? Az ember azt mondja: kukorica, az újságok tengeri-termesztésről írnak. Ha azt mondom: ebemmel sétálni mentem, mindenki röhög rajtam. De ha azt mondom kutyazárlat, akkor is kinevet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z államférfiak estebéden vesznek részt, pedig csak vacsoráznak — lódította Tot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hagyományos dolgok — magyarázta a tanár. — Bizonyos dolgokat így mondanak már régóta. Meggyökeresedtek. A szavaknak más jelentésük és jelentőségük van más-más kapcsolatban. A gyilkos akasztófára kerül, de az aradi hősökre bitó vá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csak olyan furcs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az ember bogarászni kezdi, furcsa. Néha persze egészen lehetetlen dolgokra jössz rá egy-egy szó vagy kifejezés elemzésekor. Volt Pesten egy utca, úgy hívták, hogy Bálvány utca. Egy várostörténész egyszer ki akarta kutatni, miért hívják Bálvány utcának. Hát kiderült. Ez az utca a régi Pesten a Göd felé vezető utca, vagyis a Gödi utca volt. Pest német ajkú lakossága így mondta: Göder Strasse. Na, a Göder Strasse a kiejtés folytán átalakult Götter Strassé-vá, vagyis az istenek utcájává, amit azután nem egészen pontosan így fordítottak magyarra: Bálvány utca. Vannak azután olyan dolgok, olyan elnevezések, hogy az ember semmiképpen nem tud a végére járni, mit jelenthet, miért így vagy úgy hívj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j, tanár úr, ez olyan, mint a vicc a savanyú tüdőről. Nem tetszik ismerni? — fuldoklóit már előre a nevetéstől Csi perk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vanyú tüdő? Hogy kerül ez id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 megoldhatatlan rejtély, az érthetetlen dolog... Szóval, egy éhes vándorlegény bekopogtat a soproni bíróhoz, és szállást kér. A bíróné asszony savanyú tüdőt főz vacsorára. (Brr! — szólt közbe hangosan és méla undorral Coli.) Kiteszi hűlni a kész tüdőt az ablakba. Az éhes legény kisomfordál a konyhába, és egy jó adagot megeszik belőle. De hogy észre ne vegyék a hiányt, fogja a bíró bőrnadrágját, csíkokra vágja, és elkeveri a savanyú lében. Vacsorakor a bíró kínlódva rágja-rágja az ételt, egyszer csak kihúz egy darabot a szájából, és szemrehányóan mondja a feleségének: „Azt még megértem, hogy rágós, kemény ez a tüdő, de hogy miért kellett gombokat varrni r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otó-féle hús azonban porhanyóra sült, a rizs is puhára párolódott. A csonka létszámú őrs becsülettel megállta a helyét — némi táborvezetői segítséggel ugyan, de ennyit igazán megérdemeltek. Maledek azonban még nem volt sehol. A klubtagok is kezdtek idegeskedni, mert árulás ide, árulás oda, Maledek mégiscs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nt megérkezik, azonnal küldjétek be hozzám — mondta Kelemen, és eltűnt a sátrá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ledek azonban még négy órakor sem jelentkezett. A parancsnok, most már kissé aggódó arccal, előbújt sátrából, és magához intette Professzo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is ma az ügyelet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d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tmegyek az erőműbe, megpróbálok betelefonálni a szövetkezetbe, hogy mikor indult el onnét. Szerelvényt is elkaphatott volna, de már gyalog is... Elképesztő, hogy egy felnőtt fiú ennyire felelőtlen.</w:t>
      </w:r>
      <w:r>
        <w:br w:type="page"/>
      </w:r>
    </w:p>
    <w:p>
      <w:pPr>
        <w:pStyle w:val="Csakszveg"/>
        <w:ind w:left="540" w:right="1322" w:firstLine="360"/>
        <w:jc w:val="center"/>
        <w:rPr>
          <w:rFonts w:ascii="Arial" w:hAnsi="Arial" w:cs="Arial"/>
          <w:sz w:val="24"/>
          <w:szCs w:val="24"/>
        </w:rPr>
      </w:pPr>
      <w:r>
        <w:rPr>
          <w:rFonts w:cs="Arial" w:ascii="Arial" w:hAnsi="Arial"/>
          <w:sz w:val="24"/>
          <w:szCs w:val="24"/>
        </w:rPr>
        <w:drawing>
          <wp:inline distT="0" distB="0" distL="0" distR="0">
            <wp:extent cx="4238625" cy="645795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8" t="-6" r="-8" b="-6"/>
                    <a:stretch>
                      <a:fillRect/>
                    </a:stretch>
                  </pic:blipFill>
                  <pic:spPr bwMode="auto">
                    <a:xfrm>
                      <a:off x="0" y="0"/>
                      <a:ext cx="4238625" cy="6457950"/>
                    </a:xfrm>
                    <a:prstGeom prst="rect">
                      <a:avLst/>
                    </a:prstGeom>
                  </pic:spPr>
                </pic:pic>
              </a:graphicData>
            </a:graphic>
          </wp:inline>
        </w:drawing>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ánatosan múltak a percek, félórák. Maledek nem jött. A raj tétlenül heverészett vagy őgyelgett a tábor területén, de mintha megegyeztek volna, messze elkerülték a Vámpír Klub tagjait. Mintha bizony ők tehettek volna Maledek eltűnésér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aledek miatt elhalasztjuk az egészet? — kérdezte</w:t>
      </w:r>
    </w:p>
    <w:p>
      <w:pPr>
        <w:pStyle w:val="Csakszveg"/>
        <w:ind w:left="540" w:right="1322" w:firstLine="360"/>
        <w:jc w:val="both"/>
        <w:rPr/>
      </w:pPr>
      <w:r>
        <w:rPr>
          <w:rFonts w:cs="Arial" w:ascii="Arial" w:hAnsi="Arial"/>
          <w:sz w:val="24"/>
          <w:szCs w:val="24"/>
        </w:rPr>
        <w:t>Coli bánatos hangon, és hasra fordult. Két hosszú, meztelen lába térdig a patak vízében hűsölt, csak akkor rúgott egyet-egyet, ha valami kis hal vagy más vízi állat csipkedni kezdte a bőrét. — Most minden abbamarad?</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fesszor gombot varrt a nadrágjára. Coli teljes figyelemmel adózott barátja háziaskodásának, — ő sose lett volna hajlandó ilyen „alantas" női munkára. Éppen azért, méltányolva a hatalmas szellemi erőfeszítést igénylő műveletet, nagyon halkan, szerényen beszé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Professzor nem zavartatta magát, és úgy ráförmedt, hogy az derékig becsúszott a víz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maradna abba? A programon akkor sem változtatunk, ha Maledekot a rendőrség hozza haza! Ki kellene valamit találni... Elő kéne keríte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 külső tömeg, mint a nép hangja — kezdte rá Csiperke —, mélységes rokonszenvemet nyilvánítom Maledek iránt. Kérem a tisztelt bíróságot, vegye tekintetbe a közhangulat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nyiért hagynád abba ezt a hülyeséget? Van erre most időnk? Inkább húzd ki a vízből ezt a fél nadrá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él nadrág — morgott Coli. — Az egész vizes. Tiszta ví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félj, nem kapsz tüdőgyulladást. Ide hallgassatok: meglátjuk, milyen hírt hoz Kelemen. Ha nem tud meg róla semmit, akkor nélkülem csináljátok meg a mai estét, én meg utána megyek és megkeres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lküled? — keseredett el Tot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od, hogy a bőregereket ingerelni fogja, ha távollétemmel tüntetek? Meg fognak sértődni? Különben is, csak arról van szó, hogy figyeljük, nem jönnek-e? Ennyi az egész. És egyébként is megmondtam, és nem beszélek visszafelé. Ki beszél Miska bácsi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yek — állt fel Csiperke szolgálatkészen. — Rohanok. És talán már Kelemen is tud vala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csak! Menj fel az erdészházba is! Panna már két napja nem tud rólunk sem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szik, nem is érdekli. Miért nem jön id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ő dolga. De ha már bevettük... Tehát mondd meg neki, hogy este elmegyünk érte, hogy ő is ott legyen a kísérletnél. Ne felejtsd el!</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cs="Arial" w:ascii="Arial" w:hAnsi="Arial"/>
          <w:sz w:val="24"/>
          <w:szCs w:val="24"/>
        </w:rPr>
        <w:t>Csiperke futott. Arra persze fittyet hányt, hogy el kellene kérezkednie az ügyeletestől — ő kérjen eltávozást egy Edétő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dig Ede látta, hogy kiszökött a táborból, sőt beszélgetésük legnagyobb részét hallotta is. S nagyon helyesnek ítélte, hogy Maledekot megkeressék. Alig várta, hogy Kelemen visszaérkezzék az erőműből. Kötelességének érezte, hogy ezt a helyes elgondolást hivatalos programponttá léptesse elő. Méghozzá oly módon, hogy szól a táborvezetőnek, és riadót kér. Annyira meg volt győződve a maga igazáról, hogy fölöslegesnek érezte, hogy szóljon Professzoréknak is. Azok úgyis nyilván Kelemenhez fognak menni, mihelyt Csiperke visszajön. Biztos elkerülte Kelement, különben már ő is itt volna. Ha meg Professzorék nem szólnának Kelemennek, akkor az hiba, amit neki kell korrigálnia. Elvégre ő az ügyeletes! Az ügyeletes kötelessége mindenről jelentést ten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ezt persze nem ilyen egyszerűen gondolta végig Ede, s nem ilyen gyorsan. Este nyolcig meditált ezen, s amikor végre Kelemen befutott, azonnal elébe vágódott. Gyorsan előadta tervét, és nagyon csodálkozott, hogy nem kap riasztási parancs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üld ide Professzorékat!</w:t>
      </w:r>
    </w:p>
    <w:p>
      <w:pPr>
        <w:pStyle w:val="Csakszveg"/>
        <w:ind w:left="540" w:right="1322" w:firstLine="360"/>
        <w:jc w:val="both"/>
        <w:rPr>
          <w:rFonts w:ascii="Arial" w:hAnsi="Arial" w:cs="Arial"/>
          <w:sz w:val="24"/>
          <w:szCs w:val="24"/>
        </w:rPr>
      </w:pPr>
      <w:r>
        <w:rPr>
          <w:rFonts w:cs="Arial" w:ascii="Arial" w:hAnsi="Arial"/>
          <w:sz w:val="24"/>
          <w:szCs w:val="24"/>
        </w:rPr>
        <w:t>Ede újra tisztelgett, hátraarcot csinált és lelép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kis fáradságába került megtalálnia Professzort, aki Totó társaságában a patakparton várakozott. Hangosan kiáltani nem akart nekik, hiszen nem kapott parancsot a riasztásra, tehát inkább kétszer is körülfutotta az alváshoz készülődő tábort, míg rájuk aka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éter, menjetek be a táborvezetőhö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sz már megint? — röffent rá Tot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ami az ügyeletes kötelessége. Én riadót akartam, de a parancsnok csak titeket hív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égyelld magad, te, te Ede! — lihegte Totó futás közben.</w:t>
      </w:r>
    </w:p>
    <w:p>
      <w:pPr>
        <w:pStyle w:val="Csakszveg"/>
        <w:ind w:left="540" w:right="1322" w:firstLine="360"/>
        <w:jc w:val="both"/>
        <w:rPr>
          <w:rFonts w:ascii="Arial" w:hAnsi="Arial" w:cs="Arial"/>
          <w:sz w:val="24"/>
          <w:szCs w:val="24"/>
        </w:rPr>
      </w:pPr>
      <w:r>
        <w:rPr>
          <w:rFonts w:cs="Arial" w:ascii="Arial" w:hAnsi="Arial"/>
          <w:sz w:val="24"/>
          <w:szCs w:val="24"/>
        </w:rPr>
        <w:t>Ám Ede nem válaszolt.</w:t>
      </w:r>
    </w:p>
    <w:p>
      <w:pPr>
        <w:pStyle w:val="Csakszveg"/>
        <w:ind w:left="540" w:right="1322" w:firstLine="360"/>
        <w:jc w:val="both"/>
        <w:rPr>
          <w:rFonts w:ascii="Arial" w:hAnsi="Arial" w:cs="Arial"/>
          <w:sz w:val="24"/>
          <w:szCs w:val="24"/>
        </w:rPr>
      </w:pPr>
      <w:r>
        <w:rPr>
          <w:rFonts w:cs="Arial" w:ascii="Arial" w:hAnsi="Arial"/>
          <w:sz w:val="24"/>
          <w:szCs w:val="24"/>
        </w:rPr>
        <w:t>S Professzor is hallga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elemen tanár úr a sátrában álló kecskelábú asztal mellett ült. Nem érte váratlanul a fiúk elhatározása, s számított is valami ilyesmire. Ámbár Maledek miatt már nem is igen aggódott. Mert nem az erőműből, hanem a közelebbi fatelepről felhívta a vasútállomást. Minden eshetőségre számítva megadta nekik Maledek nevét, személyi adatait és személyleírását. Számított ugyanis arra, hogy a meggondolatlan fiú tényleg világgá megy bánatában, sértődöttségében. Az volt a terve, hogy a telefonbeszélgetés után riadót rendel el, és átfésülik az egész környező erdőrészt. De az állomás szolgálatban levő forgalmistája jól emlékezett Maledekre, látta, hogy melyik szerelvényre szállt fel. S szolgálati telefonon azonnal felhívta a várost, hogy vajon nem szállt-e ott le egy ilyen külsejű fiú. Szerencséjük volt. Az az öreg málházó, akitől Maledek a főiskola után tudakozódott, éppen bent volt a forgalmi irodában a telefonhívás idején. Elmondta, hogy beszélt a fiúval, aki a főiskola könyvtárát kereste. És a váróteremben is látta őt, s látta kimenni a peronra, mikor befutott az esti vonat. Ezek a hírek tökéletesen megnyugtatták Kelement, és igazán túlzott óvatosság volt, hogy interurbán felhívta a várost i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ostaközpont azonnal kapcsolta a főiskola éjjeli portását, az pedig készségesen megadta annak a könyvtárosnak a telefonszámát, aki este szolgálatban volt. A tanár egy kis vagyont fizetett ki a sok beszélgetésért, de lelkiismeretét teljesen meg akarta nyugtatni. És ez sikerült is a könyvtárossal való beszélgetés során. A könyvtáros nem éppen derűsen jelentkezett, de mikor meghallotta, hogy miről van szó, hahotázva mesélte az esetet a denevérek után érdeklődő fiú látogatásáról, azután minden jót kívánva visszabújt ágyáb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így esett hát, hogy a tanár letett a riadóról. Ellenben nagyon kíváncsian várta, hogy a fiúk mit kezdenek eltűnt pajtásukkal. S most, hogy Ede révén tudomást szerzett elhatározásukról, nagyon elégedett volt. Könnyed, érdeklődő hangon kérd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iperke hol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tküldtük az erőműbe — felelt Professz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És ti?</w:t>
      </w:r>
    </w:p>
    <w:p>
      <w:pPr>
        <w:pStyle w:val="Csakszveg"/>
        <w:ind w:left="540" w:right="1322" w:firstLine="360"/>
        <w:jc w:val="both"/>
        <w:rPr/>
      </w:pPr>
      <w:r>
        <w:rPr>
          <w:rFonts w:cs="Arial" w:ascii="Arial" w:hAnsi="Arial"/>
          <w:sz w:val="24"/>
          <w:szCs w:val="24"/>
        </w:rPr>
        <w:t>Erre a kérdésre már Csiperke válaszolt. Lihegve futott idáig Professzorokat keresve, s az utolsó mondat közepén esett be sátor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nár úr kérem... — Edére pillantott, és csodálkozva abbahagyta a mondat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mi újság? Folytasd, Csiperk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iperke elmondta, mi a szándékuk, hogyan kereste Professzorékat, míg rá nem jött, hogy nyilván a parancsnokhoz men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elkérni magunkat. Erről ugyan nem beszéltünk, de olyan hirtelen jött az elhatározás, ho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od? — nézett a tanár Ed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nár úr kérem — védekezett a fiú —, erről nem volt szó. Professz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dének igaza van — szólalt meg Professzor. — Erről nem volt szó. Tényleg, nem beszéltünk erről. De ha — szokatlan módon méregbe jött az egyébként csendes, nyugodt fiú — valaki mindig csak a kimondott szavak alapján ítél, hova jutunk akkor? Egyáltalán, mi közöd neked ehhez a dolog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áb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nem a tábor dolga, ez kizárólag a Vámpír Klubé! — üvöltötte most már Professz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kiabálj! — szólt rá Kelemen. — Miféle modor ez? Akinek nincs igaza, annak nincs joga, akinek igaza van, annak nincs oka ordítozni. Tehát hallgass, akár így, akár úgy áll a dolog. Szóval, mi a szándékotok?</w:t>
      </w:r>
    </w:p>
    <w:p>
      <w:pPr>
        <w:pStyle w:val="Csakszveg"/>
        <w:ind w:left="540" w:right="1322" w:firstLine="360"/>
        <w:jc w:val="both"/>
        <w:rPr>
          <w:rFonts w:ascii="Arial" w:hAnsi="Arial" w:cs="Arial"/>
          <w:sz w:val="24"/>
          <w:szCs w:val="24"/>
        </w:rPr>
      </w:pPr>
      <w:r>
        <w:rPr>
          <w:rFonts w:cs="Arial" w:ascii="Arial" w:hAnsi="Arial"/>
          <w:sz w:val="24"/>
          <w:szCs w:val="24"/>
        </w:rPr>
        <w:t>Professzor vállat vo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semmit sem beszéltünk meg. Ede jött, 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beszéljétek meg. Én nem szólok bele, ez valóban a Vámpír Klub belső ügye. Menje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ők? — csodálkozott Ed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ők. Ez a klub dolga. Ami pedig a te dolgodat illeti, helyesebb lett volna, ha előbb megkérdezed tőlük, hogy mi a szándékuk, és ha helytelennek találtad, megmondtad volna nekik. Nem szeretem, hogy folytonosan hozzám szaladgálsz ilyenféle jelentésekkel. Na, ennyi elég! Menjetek, mert múlik az idő...</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iúk némán hagyták el a parancsnoki sátort. Ede ment ki utoljára. A klubtagok szótlanul bandukoltak előre a sötétben, s látszólag nem vettek tudomást Edéről, aki a sarkukban volt. Már a tábor kapujánál jártak, amikor váratlanul megszólalt mögöttü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gyetek magatokk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 fordult meg dühösen Totó. — Mit keresnél te között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oltit. Sokkal helyesebb lett volna riadóztatni a tábort, 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i nem találjuk helyesebbnek — mondta Professz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ellene valami kifogásod? Ha van, eredj vissza, és mondd meg a tanár úrnak. Úgyis szeretsz mindennel fontoskod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Zoltit meg kell találni... — Hangja bizonytalanná vált. — Én is segíteni akar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Vámpír Klub dolga! — mondta Professzor hidegen.</w:t>
      </w:r>
    </w:p>
    <w:p>
      <w:pPr>
        <w:pStyle w:val="Csakszveg"/>
        <w:ind w:left="540" w:right="1322" w:firstLine="360"/>
        <w:jc w:val="both"/>
        <w:rPr>
          <w:rFonts w:ascii="Arial" w:hAnsi="Arial" w:cs="Arial"/>
          <w:sz w:val="24"/>
          <w:szCs w:val="24"/>
        </w:rPr>
      </w:pPr>
      <w:r>
        <w:rPr>
          <w:rFonts w:cs="Arial" w:ascii="Arial" w:hAnsi="Arial"/>
          <w:sz w:val="24"/>
          <w:szCs w:val="24"/>
        </w:rPr>
        <w:t>Ede értetlenül nézet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én megértem, hogy nem akarjátok az egész tábort felverni, de én úgyis ébren vagyok, és...</w:t>
      </w:r>
    </w:p>
    <w:p>
      <w:pPr>
        <w:pStyle w:val="Csakszveg"/>
        <w:ind w:left="540" w:right="1322" w:firstLine="360"/>
        <w:jc w:val="both"/>
        <w:rPr>
          <w:rFonts w:ascii="Arial" w:hAnsi="Arial" w:cs="Arial"/>
          <w:sz w:val="24"/>
          <w:szCs w:val="24"/>
        </w:rPr>
      </w:pPr>
      <w:r>
        <w:rPr>
          <w:rFonts w:cs="Arial" w:ascii="Arial" w:hAnsi="Arial"/>
          <w:sz w:val="24"/>
          <w:szCs w:val="24"/>
        </w:rPr>
        <w:t>Csiperke eléje állt, arcát egészen Ede arcához tol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azt hiszed — suttogta —, azt hiszed, hogy azért nem jöhetsz velünk, mert ez a klub dolga? Hát nagyon tévedsz! Ha bárki más ébren lenne, mondjuk, Gyurka, aki pedig mélységesen lenézi az egész vámpír-ügyet, az velünk jöhetne! Bárki velünk jöhetne, csak éppen te nem!</w:t>
      </w:r>
    </w:p>
    <w:p>
      <w:pPr>
        <w:pStyle w:val="Csakszveg"/>
        <w:ind w:left="540" w:right="1322" w:firstLine="360"/>
        <w:jc w:val="both"/>
        <w:rPr>
          <w:rFonts w:ascii="Arial" w:hAnsi="Arial" w:cs="Arial"/>
          <w:sz w:val="24"/>
          <w:szCs w:val="24"/>
        </w:rPr>
      </w:pPr>
      <w:r>
        <w:rPr>
          <w:rFonts w:cs="Arial" w:ascii="Arial" w:hAnsi="Arial"/>
          <w:sz w:val="24"/>
          <w:szCs w:val="24"/>
        </w:rPr>
        <w:t>Ede elhűlve bám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mi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jöttél még rá?... Mi a fenének kellett árulkodnod, anélkül, hogy tudtad volna, hogy tulajdonképpen mit akarunk? Mi a fenének szaladgálsz folyton a parancsnokhoz? Mit hivataloskodol örökké? Olyan vagy, mint egy megtestesült törvénykönyv: ez a helyes... ez helytelen... pajtások így... pajtások úgy... Nem gondolod, hogy ebbe mindenki beleun? Teszerinted csak akkor lehet elmosogatni a piszkos edényt, ha van egy lábasfelelős, egy tányérfelelős meg egy evőeszköz-felelős, de mindehhez még használati és végrehajtási utasítást is kérsz. Anélkül nem megy... Á, gyertek, fiúk, mert dühbe jövö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atok! — kiáltotta Ede. — Ezen lehet vitatkozni, erről lehet beszélni, de ez még nem ok arra, ho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majd mondok neked akkor másik okot is! Vedd tudomásul, hogy azért nem kellesz nekünk, mert mindazok miatt, amiket mondtam, s azok miatt is, amiket még nem is mondtam, mindenki ut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gem mindenki utál? — hüledezett Ede. — De hiszen másokat is... Ugyan, Csiperke, te viccelsz! Másokat is mindig csipkedsz, meg mások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csipkedek, és mások is csipkédnek, mindenki csipkedi egymást. De téged — téged utál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de most már nem válaszolt. Döbbenten nézett maga elé még akkor is, mikor Csiperke már rég eltűnt a többiek nyom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tálnak... — mondta hangtalanu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tálnak! — kiáltot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miért? Hiszen ő soha senkinek nem tett rosszat, mindig becsületes volt, mindenkit mindig figyelmeztetett minden hibájára, mindig vigyázott, hogy egyetlen szabályt át ne hágjon... Miért utálják? Nem, erre igazán nem gondolt eddig soha. És ezt meg kell hogy magyarázza valaki. Kelemen... Hát igen. Ha most bemenne Kelemenhez, megint azt gondolnák, hogy árulkodni ment. Pedig ő az előbb sem... Nagyon jónak találta az ötletüket, s általános riadót akart... Utálnak... — jutott eszébe megint. — Ha ez így van, ha tényleg utáljá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sszaballagott sátrukhoz, felemelte az ajtólebernyeget. Coli. Vajon ő is így gondolkozik? Az igaz, hogy... Igaz, hogy nincs közöttük egyetlen jó barátja sem. De hát nem barátok ők mindannyian? Ha valaki nem akar rosszat? Persze, félreérthetik? Igaza kell, hogy legyen Csiperkének: mind utálják. A fiúk. De Kelemen tanár úr? Lehet, hogy ő nem. De nem ez a fontos. Nem az a fontos, hogy a parancsnok szereti-e, vagy sem, hanem hogy a társai... Azok pedig nem szeretik... Utáljá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de egyre mélyebben elkeseredve ténfergett az éjszakában. Kiballagott a táborból, s nemsokára már messze járt a kaputól, a patak völgyében, anélkül, hogy észrevette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utálnak — mondta egyszerre hangosan maga elé —, akkor... Akkor jobb, ha elmegyek. Elmegyek. Akkor nem lesz kit utálniu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r a fatelepet is elhagyta. Abbahagyta a hangos morfondírozást, hallgatagon lépkedett. Szeplős arcán könnyek folytak végig, s ment, ment, mint a mesebeli királyfi, akit kitúrtak örökségéből, s most bánatában elbujdosik a rengeteg erdőbe. Nem, ez mégsem lehet igaz, nem lehet... De hát Csiperke mondta, s Professzor nem tiltakozott, nem kelt védelmére, mint régebben néha. Lám, ezt a fiút mindenki szereti. Őt miért nem? Pedig nem rosszabb ő Professzornál... Megpróbálta végiggondolni a tábort, mit tett rosszul, mit tett helytelenül — hiába. Képtelen volt rájönni, hogy stréber lényét utálják, s hogy ezen senki más nem segíthet, csak ő maga. S ha nem változtat ezen, akkor még a legjobb szándékát is mindig félre fogják érte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hajtott fejjel, keseregve, töprengve bandukolt tovább. Egyszer majd orra bukott egy keresztbe döntött fatörzsben, s ez magához térítette kissé. Hova is megy tulajdonképpen? Mindegy, csak minél messzebb a tábortól. El valahova, hogy messze legyen, és rendbe szedhesse a gondolatait. Nagyon-nagyon fájt neki ez az „utálnak" szó, s az, aki mondta, még mindig itt cserkészik valahol a közel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de csak ment, ment az éjszakában. Vagy háromszáz méterrel lejjebb visszakanyarodott a műútra, s ment lefelé a falunak, hogy valahol messzebb leülhessen az út szélére, jól kibőghesse magát, és végre elhatározza, hogy mihez fogjo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 több mint három kilométert maga mögött hagyott, mikor egy éles völgykanyarulatnál megtorpant. Úgy látszik, hogy a kis patak megduzzadt vize alámosta az átereszt, mert a betonút közepén csak négy összetákolt gerenda képviseli az utat...</w:t>
      </w:r>
    </w:p>
    <w:p>
      <w:pPr>
        <w:pStyle w:val="Csakszveg"/>
        <w:ind w:left="540" w:right="1322" w:firstLine="360"/>
        <w:jc w:val="both"/>
        <w:rPr/>
      </w:pPr>
      <w:r>
        <w:rPr>
          <w:rFonts w:cs="Arial" w:ascii="Arial" w:hAnsi="Arial"/>
          <w:sz w:val="24"/>
          <w:szCs w:val="24"/>
        </w:rPr>
        <w:t>Ott jobbról összevissza hasadozott betonlapok hevernek, lucskos föld sárgállik a zseblámpa fényében, s egy jókora darab beton hiányzik az út szélé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bbe jól belepotyoghattam volna... — dünnyögte félhangosan, s óvatosan átlépkedett a gerendákon. Két lépéssel arréb, a megtört út alatti mély vágásban vidáman csobogott a patak vize, mintha mi sem történt voln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úloldalon eloltotta lámpáját, és továbbindult. Azaz csak indult volna. Mert, mintha valahonnét a túlvilágról jönne, nyögés ütötte meg a fülét.</w:t>
      </w:r>
    </w:p>
    <w:p>
      <w:pPr>
        <w:pStyle w:val="Csakszveg"/>
        <w:ind w:left="540" w:right="1322" w:firstLine="360"/>
        <w:jc w:val="both"/>
        <w:rPr>
          <w:rFonts w:ascii="Arial" w:hAnsi="Arial" w:cs="Arial"/>
          <w:sz w:val="24"/>
          <w:szCs w:val="24"/>
        </w:rPr>
      </w:pPr>
      <w:r>
        <w:rPr>
          <w:rFonts w:cs="Arial" w:ascii="Arial" w:hAnsi="Arial"/>
          <w:sz w:val="24"/>
          <w:szCs w:val="24"/>
        </w:rPr>
        <w:t>Képzelődött volna?</w:t>
      </w:r>
    </w:p>
    <w:p>
      <w:pPr>
        <w:pStyle w:val="Csakszveg"/>
        <w:ind w:left="540" w:right="1322" w:firstLine="360"/>
        <w:jc w:val="both"/>
        <w:rPr>
          <w:rFonts w:ascii="Arial" w:hAnsi="Arial" w:cs="Arial"/>
          <w:sz w:val="24"/>
          <w:szCs w:val="24"/>
        </w:rPr>
      </w:pPr>
      <w:r>
        <w:rPr>
          <w:rFonts w:cs="Arial" w:ascii="Arial" w:hAnsi="Arial"/>
          <w:sz w:val="24"/>
          <w:szCs w:val="24"/>
        </w:rPr>
        <w:t>Vagy valóban van itt valak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llgatózva várt egy ideig, de csak a víz locsogását hallot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rülvilágítson? Azt, mi tagadás, nem merte megtenni. Inkább csak állt a lenyugvó hold derengésében, és várt. S akkor újra hallotta a nyögést, és a patak vize egészen másképpen csobogott, mint az előbb. Hm. Furcsa dolog... Egy elkárhozott lélek éjféltájt nyögve pancsol a patakban — igen, ezt mondaná most Csiperke az ő helyében. Csakhogy ő nem Csiperke. Viszont az is igaz, hogy Csiperke a hasonlat megeresztése után rögtön körülnézne, hogy ki nyög, mi nyög. Hát ő se adhatja alább! Erőt vett magán, szája-torka reszketésén, és félénken elkiáltotta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hó!</w:t>
      </w:r>
    </w:p>
    <w:p>
      <w:pPr>
        <w:pStyle w:val="Csakszveg"/>
        <w:ind w:left="540" w:right="1322" w:firstLine="360"/>
        <w:jc w:val="both"/>
        <w:rPr>
          <w:rFonts w:ascii="Arial" w:hAnsi="Arial" w:cs="Arial"/>
          <w:sz w:val="24"/>
          <w:szCs w:val="24"/>
        </w:rPr>
      </w:pPr>
      <w:r>
        <w:rPr>
          <w:rFonts w:cs="Arial" w:ascii="Arial" w:hAnsi="Arial"/>
          <w:sz w:val="24"/>
          <w:szCs w:val="24"/>
        </w:rPr>
        <w:t>Semmi vála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hó! — hangzott most már kicsit bátrabban.</w:t>
      </w:r>
    </w:p>
    <w:p>
      <w:pPr>
        <w:pStyle w:val="Csakszveg"/>
        <w:ind w:left="540" w:right="1322" w:firstLine="360"/>
        <w:jc w:val="both"/>
        <w:rPr>
          <w:rFonts w:ascii="Arial" w:hAnsi="Arial" w:cs="Arial"/>
          <w:sz w:val="24"/>
          <w:szCs w:val="24"/>
        </w:rPr>
      </w:pPr>
      <w:r>
        <w:rPr>
          <w:rFonts w:cs="Arial" w:ascii="Arial" w:hAnsi="Arial"/>
          <w:sz w:val="24"/>
          <w:szCs w:val="24"/>
        </w:rPr>
        <w:t>Néma csend.</w:t>
      </w:r>
    </w:p>
    <w:p>
      <w:pPr>
        <w:pStyle w:val="Csakszveg"/>
        <w:ind w:left="540" w:right="1322" w:firstLine="360"/>
        <w:jc w:val="both"/>
        <w:rPr>
          <w:rFonts w:ascii="Arial" w:hAnsi="Arial" w:cs="Arial"/>
          <w:sz w:val="24"/>
          <w:szCs w:val="24"/>
        </w:rPr>
      </w:pPr>
      <w:r>
        <w:rPr>
          <w:rFonts w:cs="Arial" w:ascii="Arial" w:hAnsi="Arial"/>
          <w:sz w:val="24"/>
          <w:szCs w:val="24"/>
        </w:rPr>
        <w:t>Illetve valami bugyborékolás.</w:t>
      </w:r>
    </w:p>
    <w:p>
      <w:pPr>
        <w:pStyle w:val="Csakszveg"/>
        <w:ind w:left="540" w:right="1322" w:firstLine="360"/>
        <w:jc w:val="both"/>
        <w:rPr>
          <w:rFonts w:ascii="Arial" w:hAnsi="Arial" w:cs="Arial"/>
          <w:sz w:val="24"/>
          <w:szCs w:val="24"/>
        </w:rPr>
      </w:pPr>
      <w:r>
        <w:drawing>
          <wp:anchor behindDoc="0" distT="0" distB="0" distL="114935" distR="0" simplePos="0" locked="0" layoutInCell="0" allowOverlap="1" relativeHeight="142">
            <wp:simplePos x="0" y="0"/>
            <wp:positionH relativeFrom="column">
              <wp:align>right</wp:align>
            </wp:positionH>
            <wp:positionV relativeFrom="paragraph">
              <wp:posOffset>635</wp:posOffset>
            </wp:positionV>
            <wp:extent cx="2612390" cy="4563745"/>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10" t="-6" r="-10" b="-6"/>
                    <a:stretch>
                      <a:fillRect/>
                    </a:stretch>
                  </pic:blipFill>
                  <pic:spPr bwMode="auto">
                    <a:xfrm>
                      <a:off x="0" y="0"/>
                      <a:ext cx="2612390" cy="4563745"/>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Ekkor egy ötlet villant át rajta, s ezt most olyan magától értetődőnek találta, hogy csodálkozva húzta fel színtelen szemöldökét: hogyan is nem jutott eddig eszé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hó, Maled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lublublu... — hangzott a vála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vagy, Maled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 blublublublu...</w:t>
      </w:r>
    </w:p>
    <w:p>
      <w:pPr>
        <w:pStyle w:val="Csakszveg"/>
        <w:ind w:left="540" w:right="1322" w:firstLine="360"/>
        <w:jc w:val="both"/>
        <w:rPr/>
      </w:pPr>
      <w:r>
        <w:rPr>
          <w:rFonts w:cs="Arial" w:ascii="Arial" w:hAnsi="Arial"/>
          <w:sz w:val="24"/>
          <w:szCs w:val="24"/>
        </w:rPr>
        <w:t>Ő az — ugrott nagyot, és óvatosan az út szélére m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ledek, te vagy? — kérdezte még egyszer a biztonság oká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hát! Ki 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de. De mit bugyborékolsz 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de? — hangzott a csodálkozó vála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nem hisze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kerülsz te id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hogy kerülsz oda? — dobta vissza a kérdést Ede, és üggyel-bajjal lemászott a meredek parton. Zseblámpája fényénél felejthetetlen látvány tárult szeme elé.</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ledek fülig sárosan-lucskosan hasmánt feküdt a vizes talajon, két lábát a patak mosogatta, feje felett pedig mint valami kaloda, vastag gyökér nyúlt 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gyere, segítek, próbálj felállni. Megütötted magad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Hadd húzzam ki innét a fejemet... De hát 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éd jöttem — mondta Ede, és nyelt egy nagyot, mert ez igazán nem felelt meg az igazságnak. Mesélni azonban később is ráér. — Kapaszkodj a nyakamba! Na... Itt most ülj le! És beszélj!</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ledek kiköpte az utolsó fölöslegesnek bizonyuló agyagdarabot és fűcsomót, azután gátlás nélkül elmesélte a délutáni és esti kalandot. Ede szótlanul hallg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 fejezte be Maledek —, az a pech, hogy már éppen rendbe jöttem magammal, mik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ez nagyszerű — szólalt meg hirtelen Ede. — Megoldódott a vámpír-rejtély. Professzor boldog lesz. És Kelemen is. — Percekig hallgattak. Ede törte meg a csendet, félig kérő, félig számonkérő hangon. — Mondd, Maledek, igaz, hogy engem mindenki utál?</w:t>
      </w:r>
    </w:p>
    <w:p>
      <w:pPr>
        <w:pStyle w:val="Csakszveg"/>
        <w:ind w:left="540" w:right="1322" w:firstLine="360"/>
        <w:jc w:val="both"/>
        <w:rPr>
          <w:rFonts w:ascii="Arial" w:hAnsi="Arial" w:cs="Arial"/>
          <w:sz w:val="24"/>
          <w:szCs w:val="24"/>
        </w:rPr>
      </w:pPr>
      <w:r>
        <w:rPr>
          <w:rFonts w:cs="Arial" w:ascii="Arial" w:hAnsi="Arial"/>
          <w:sz w:val="24"/>
          <w:szCs w:val="24"/>
        </w:rPr>
        <w:t>Maledek rá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e a kérdésre tegnap még határozott igennel feleltem volna. Bár Professzor... Professzor talán nem. De például én igen. Mostaná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aná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d, Ede, őszintén szólva soha nem tételeztem volna fel rólad, hogy ilyesmire képes vagy. Hogy egyszerűen nekiindulj, megkeress és megtalálj valakit, aki egyszerűen meglépett. Úgy, hogy most... Most határozottan megváltozott a véleményem rólad. Mégiscsak rendes srác va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d, én tulajdonképpen nem azért jöttem ide, hogy megkeresselek. Hanem bánatomban. Nagyon rossz volt, hogy amikor a klubban arról beszéltek, hogy téged meg kell keresni, és én is velük akartam menni, kiutáltak maguk közül. Pedig igazán jót akartam... Amíg aztán itt cél nélkül ballagtam lefelé, gondolkoztam egy kicsit a dolgok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w:t>
      </w:r>
    </w:p>
    <w:p>
      <w:pPr>
        <w:pStyle w:val="Csakszveg"/>
        <w:ind w:left="540" w:right="1322" w:firstLine="360"/>
        <w:jc w:val="both"/>
        <w:rPr>
          <w:rFonts w:ascii="Arial" w:hAnsi="Arial" w:cs="Arial"/>
          <w:sz w:val="24"/>
          <w:szCs w:val="24"/>
        </w:rPr>
      </w:pPr>
      <w:r>
        <w:rPr>
          <w:rFonts w:cs="Arial" w:ascii="Arial" w:hAnsi="Arial"/>
          <w:sz w:val="24"/>
          <w:szCs w:val="24"/>
        </w:rPr>
        <w:t>Ede vállat vo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sélj tovább — mond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úgy éreztem, hogy most már minden rendben lesz — folytatta Maledek —, és alig vártam már, hogy visszatérjek, mikor egyszerre elfogyott a föld a lábam alól, és lepottyantam. Valami fejbe k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 ez a nagy gyöké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De azt azután nem értem, hogy a fejemet hogy dughattam alája. Megpróbáltam felülni, nem ment. Akkor legalább a fejemet akartam felemelni, az se ment. Először azt hittem, hogy megbénultam, és akkor már mozdítani se mertem a nyakamat. Csak köpködtem a sarat meg a vizet, mert pont az orrom előtt egy pocsolya volt. És egy ronda béka ült a túlsó partján, és a képembe kuruttyolt. Aztán elalhattam, vagy mi, mert szárnya nőtt, és fekete vámpír lett belőle. Akkor hallottam, hogy „Maled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szép. És fáj még?</w:t>
      </w:r>
    </w:p>
    <w:p>
      <w:pPr>
        <w:pStyle w:val="Csakszveg"/>
        <w:ind w:left="540" w:right="1322" w:firstLine="360"/>
        <w:jc w:val="both"/>
        <w:rPr>
          <w:rFonts w:ascii="Arial" w:hAnsi="Arial" w:cs="Arial"/>
          <w:sz w:val="24"/>
          <w:szCs w:val="24"/>
        </w:rPr>
      </w:pPr>
      <w:r>
        <w:rPr>
          <w:rFonts w:cs="Arial" w:ascii="Arial" w:hAnsi="Arial"/>
          <w:sz w:val="24"/>
          <w:szCs w:val="24"/>
        </w:rPr>
        <w:t>Maledek megtapogatta sáros ha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rajta egy púp, az fáj, egyébké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ábad használható?</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iú megpróbált ránehezedni lábára, és óvatosan dörzsölte, tapog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semmi baja! Használt neki a hideg fürdő. De a szegény cipőm, az taccsra me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botorkáltak az útra. Felhő takarta el a holdat, Ede lámpája lent maradt a híd alatt — vaksötétben ballagtak felfelé a betonúton. Úgy tűnt nekik, hogy ez az út az örökkévalóságig fog tartani. Kétszer is megálltak pihenni, s azt hitték, hogy már legalább két órája gyalogolnak, pedig még csak egy nyomorult kilométert tettek meg, mikor motorzúgást hallottak, két éles fénycsóva hasított bele a sötétség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jeep! — mondta Maled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értünk jönnek — örvendezett Ede, és integetve előreugr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ocsi leblokkolt. Fényszórói kialudtak, s a kisütő Hold fényénél két overallba öltözött alak ugrott előre. Fejüket álarc gyanánt fekete nylonharisnya rejtette el, éppen úgy, mint abban a német képeslapban, amit Maledek a télen kapott nagybátyjától. A magasabbik előrelépett, kezében előreszegezett pisztollyal, és halk, ellentmondást nem tűrő hangon rájuk riva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szót se!... Kötözd meg őket — intett a fejével cimborájá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ásik szó nélkül kötötte hátra a kezüket, egyiknek a másik után, azután a pisztolyos felé fordí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emüket, a szájukat is — hangzott a paranc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endő került a szemükre, szájukat szoros kötelék fogta be, tehetetlenek, némák és vakok voltak. Igen, néhány perccel később teljesen tehetetlenek, mert miután fellódították őket a jeep hátsó ülésére, az alacsonyabbik, és valószínűleg fiatalabbik, a lábukat is gúzsba kötötte. Félig ültek, félig hevertek a keskeny ülésen, s rettegve várták, mi fog történni. De annyi lélekjelenlétük még mindig volt, hogy figyeljenek. Mert hallásuk kitűnően működött. Ám a két gengszter volt annyira óvatos, hogy egy hangos szó nem esett közöttük. A motor felbúgott, érezték, hogy megfordulnak, és — ezt egészen tisztán hallották — három sebességváltás után egyenletes duruzsolással húznak felfelé. Igen, ez biztos volt: nem a falu felé haladnak, hanem fel, a fatelep, az erőmű irányáb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hogy meddig tartott útjuk, hol álltak meg végül, miféle helyiség volt az, ahová becipelték és farakások módjára lerakták őket, arról sejtelmük sem lehetett. Fejük nagyot koppant a fapadozaton, ajtó nyikordult, zár csattant. Az ismeretlen támadók léptei elhalkultak.</w:t>
      </w:r>
    </w:p>
    <w:p>
      <w:pPr>
        <w:pStyle w:val="Csakszveg"/>
        <w:ind w:left="540" w:right="1322" w:firstLine="360"/>
        <w:jc w:val="both"/>
        <w:rPr>
          <w:rFonts w:ascii="Arial" w:hAnsi="Arial" w:cs="Arial"/>
          <w:sz w:val="24"/>
          <w:szCs w:val="24"/>
        </w:rPr>
      </w:pPr>
      <w:r>
        <w:rPr>
          <w:rFonts w:cs="Arial" w:ascii="Arial" w:hAnsi="Arial"/>
          <w:sz w:val="24"/>
          <w:szCs w:val="24"/>
        </w:rPr>
        <w:t>Nyomasztó, félelmetes csend borult rájuk.</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pPr>
      <w:r>
        <w:rPr>
          <w:rFonts w:cs="Arial" w:ascii="Arial" w:hAnsi="Arial"/>
          <w:b/>
          <w:i/>
          <w:sz w:val="24"/>
          <w:szCs w:val="24"/>
        </w:rPr>
        <w:t>KELEPCÉBEN</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juk, mit végeztél? — szegezte kérdését Csiperkének Professzor, amikor végre újra maguk között voltak. És mindnyájan várakozóan néztek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rendben van — lihegte Csiperke, és buzgón vakarta sörtés tarkóját. — Minden oké, Miska bácsi megígérte, hogy becsukatja az ajtót, onnét ma egy árva ultrahangsugár ki nem szivárog. Azt mondta egyébként, hogy az utóbbi napokban állandóan csukva tartották az ajt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volt azóta üzemzavar — vidult fel Totó. — Tulajdonképpen szükség van még erre az egész ma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 biztos, az biztos. Te! — kiáltott Csiperke — te csak nem köpted el magad, hogy mi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ttem meszet! Beadtam egy szép mesét az öregnek, hogy megfigyeléseket akarunk végezni az ultrahanggal, 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d a mesét, nem érünk rá. Bev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regem, ha én valamit meg akarok etetni valakivel, az fix, hogy megeszi. Tavaly ősszel példáu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űnj meg! — torkolta le Coli, azután papírcsörgést sejtve Csiperke zsebe felől, megenyhült, kegyes hangon folytatta. — Adsz egy harapást?</w:t>
      </w:r>
    </w:p>
    <w:p>
      <w:pPr>
        <w:pStyle w:val="Csakszveg"/>
        <w:ind w:left="540" w:right="1322" w:firstLine="360"/>
        <w:jc w:val="both"/>
        <w:rPr>
          <w:rFonts w:ascii="Arial" w:hAnsi="Arial" w:cs="Arial"/>
          <w:sz w:val="24"/>
          <w:szCs w:val="24"/>
        </w:rPr>
      </w:pPr>
      <w:r>
        <w:rPr>
          <w:rFonts w:cs="Arial" w:ascii="Arial" w:hAnsi="Arial"/>
          <w:sz w:val="24"/>
          <w:szCs w:val="24"/>
        </w:rPr>
        <w:t>Prof megvetően nézte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befejezitek végre a magánügyeiteket?... Most kilenc óra. Mi legyen Maledekk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keress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értelme, hogy egyedül menj — vélte Co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jünk min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lkülem — tiltakozott Totó. — Hogy én ebben a sötétben nekivágjak az erdőnek... Nagyon sajnálom Maledekot, de olyan ninc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áva! — dörmögte Coli tele szájjal, és aggódva figyelte Csiperke kekszes zacskó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gyik hülyéskedik, a másik kérődzik, a harmadik nyafog, mint egy vénasszony. Megyek magam, és csináljatok, amit akart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 kiáltott Totó a nekiiramodó után. — Várj! Megyek én is!</w:t>
      </w:r>
    </w:p>
    <w:p>
      <w:pPr>
        <w:pStyle w:val="Csakszveg"/>
        <w:ind w:left="540" w:right="1322" w:firstLine="360"/>
        <w:jc w:val="both"/>
        <w:rPr>
          <w:rFonts w:ascii="Arial" w:hAnsi="Arial" w:cs="Arial"/>
          <w:sz w:val="24"/>
          <w:szCs w:val="24"/>
        </w:rPr>
      </w:pPr>
      <w:r>
        <w:rPr>
          <w:rFonts w:cs="Arial" w:ascii="Arial" w:hAnsi="Arial"/>
          <w:sz w:val="24"/>
          <w:szCs w:val="24"/>
        </w:rPr>
        <w:t>Ám Professzor már eltűnt Kelemen sátr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mi van? — nézett fel a tanár akkulámpája mellől. — Mi a határoz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keressük — mondta Professzor komor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mára tervezett vámpír-progr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napra marad.</w:t>
      </w:r>
    </w:p>
    <w:p>
      <w:pPr>
        <w:pStyle w:val="Csakszveg"/>
        <w:ind w:left="540" w:right="1322" w:firstLine="360"/>
        <w:jc w:val="both"/>
        <w:rPr>
          <w:rFonts w:ascii="Arial" w:hAnsi="Arial" w:cs="Arial"/>
          <w:sz w:val="24"/>
          <w:szCs w:val="24"/>
        </w:rPr>
      </w:pPr>
      <w:r>
        <w:rPr>
          <w:rFonts w:cs="Arial" w:ascii="Arial" w:hAnsi="Arial"/>
          <w:sz w:val="24"/>
          <w:szCs w:val="24"/>
        </w:rPr>
        <w:t>A tanár felhúzta szemöldök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Szép dolog a bajtársiasság, de a kitűzött célt ilyen könnyed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nár úr, Maledeknak talán valami baja es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ss!... Menjetek csak szépen a dolgotokra. Maledek még ma éjjel itthon lesz. A városba utazott, látták felszállni a visszainduló vonatra. Nincs értelme, hogy még négyen bolyongjanak éjnek idején az erdőben. Hidd el nekem, hogy ha aggódnám érte, magam vágnék neki az útnak... Elhisz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 — derült fel Professz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örülök, hogy megfontolt vagy, és nem indítottad neki a társaságot a magad szakállára. Tudod, a szabadosság és a szabadság két különböző dolog. Minden ember a szabadságra vágyik, de ha szabadok akarunk lenni, saját magunknak kell korlátokat szabnunk magunk elé. Csakhogy sohase feledkezzünk meg arról, hogy nem a korlát a cél. A korlát csak eszköz.</w:t>
      </w:r>
    </w:p>
    <w:p>
      <w:pPr>
        <w:pStyle w:val="Csakszveg"/>
        <w:ind w:left="540" w:right="1322" w:firstLine="360"/>
        <w:jc w:val="both"/>
        <w:rPr/>
      </w:pPr>
      <w:r>
        <w:rPr>
          <w:rFonts w:cs="Arial" w:ascii="Arial" w:hAnsi="Arial"/>
          <w:sz w:val="24"/>
          <w:szCs w:val="24"/>
        </w:rPr>
        <w:t>Nem azért vágod magadat vigyázzba, mert a vigyázzállás szép, hasznos, lélekemelő, nagyszerű dolog önmagában. Ördögöt! A vigyázzállás marhaság önmagában. Csak önfegyelmező eszköz, annak érdekében, hogy ez a kis közösség szervezett legyen, ne pedig vademberek hordája. Na, menjetek, és ne aggódjál Maledek miatt... Még valamit, csak a rend kedvéért. Hova mentek, és mikor jöttök vissz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f habozott. Mennyit árulhat el Kelemennek, anélkül, hogy feladná elvüket: felnőtt nélkül, csak a maguk erejé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nár úr kérem, nem megyünk messzebb az erőműnél, és éjfél körül itt leszünk. Nem csinálunk marhaságo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t a kilőtt puskagolyó, úgy vágódott Professzor a sátruk előtt tanácstalankodó másik három köz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het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ledek ut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vigyorodott el Prof. — Maledek gondját elvállalta Kelemen. Totó, ügess be a sátorba a magnódért. Indul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hogy vágtass vagy poroszkálj, Dagikám — magyarázott Csiperke —, ügess! Érezd magad az ügetőn: helyre nyolc, befutóra negyvenöt, negyvennyolc, hetvenkettő. Futottak még Rock and roll, Pintyőke és Csa-csa-cs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kább arról beszélj, hogy mi van Pannával.</w:t>
      </w:r>
    </w:p>
    <w:p>
      <w:pPr>
        <w:pStyle w:val="Csakszveg"/>
        <w:ind w:left="540" w:right="1322" w:firstLine="360"/>
        <w:jc w:val="both"/>
        <w:rPr>
          <w:rFonts w:ascii="Arial" w:hAnsi="Arial" w:cs="Arial"/>
          <w:sz w:val="24"/>
          <w:szCs w:val="24"/>
        </w:rPr>
      </w:pPr>
      <w:r>
        <w:rPr>
          <w:rFonts w:cs="Arial" w:ascii="Arial" w:hAnsi="Arial"/>
          <w:sz w:val="24"/>
          <w:szCs w:val="24"/>
        </w:rPr>
        <w:t>Csiperke savanyú képpel válasz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jött az édesapja, és kijelentette, hogy Panna éjnek idején nem csavaroghat kin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ondtad neki, hogy négyen leszünk vele? És csak egy fizikai jelenség megfigyeléséről van sz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tam — védekezett Csiperke —, d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hogy d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ele nem tudtam megetetni! — bökte ki a fiú Coli harsány nevetése közepette. Coli egyébként most nagyon öntudatos vo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em akartam feltolni magamat, mert én tudok szerény is lenni, de azért, ha én mentem voln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m Prof már ügyet sem vetett rá, határozott mozdulattal kivette Totó kezéből a magnetofont és i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több vita, indulá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rof hangja most valóban parancsként csattant. Hát persze — döntő ütközetben nem lehet országgyűlést játszani. A rómaiak is diktátort választottak, amikor veszélyben volt a ha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a ma esti kísérlet nem sikerül — tudakozódott Coli ügyetlenül botladozva felfelé a bozótos hegyoldalon —, ha ez ma nem sikerül, akkor holnap...</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holnap szólunk Kelemennek is meg Tordainak is. Megrendezzük nekik a vámpírok éjszaká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nem hajlandók? — akadékoskodott Totó. — Nem, Kelemen biztos kijön, de ha, mondjuk, Tordai nem hajlandó éjszaka kijönni, és lesni a bőregereket?</w:t>
      </w:r>
    </w:p>
    <w:p>
      <w:pPr>
        <w:pStyle w:val="Csakszveg"/>
        <w:ind w:left="540" w:right="1322" w:firstLine="360"/>
        <w:jc w:val="both"/>
        <w:rPr>
          <w:rFonts w:ascii="Arial" w:hAnsi="Arial" w:cs="Arial"/>
          <w:sz w:val="24"/>
          <w:szCs w:val="24"/>
        </w:rPr>
      </w:pPr>
      <w:r>
        <w:rPr>
          <w:rFonts w:cs="Arial" w:ascii="Arial" w:hAnsi="Arial"/>
          <w:sz w:val="24"/>
          <w:szCs w:val="24"/>
        </w:rPr>
        <w:t>Professzor vállat vo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nem jön, nem jön. De az üzemzavarok mindenképpen meg fognak szűn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émán ballagtak felfelé, azután keleti irányba kanyarodtak. Félórás gyaloglás után az erőmű épülete előtt álltak. Halk duruzsolás hangzott ki a gépteremből, a földszinti helyiségben levő szénőrlő malmok zaja megnyugtató tompasággal áradt feléjük a zárt ajtókon keresztül. Miska bácsi állta a szavát, az ajtók mind zárva voltak. De a klubtagok nem érhették be ennyivel, biztosra kellett menniük. Totó üzemkész állapotba hozta magnetofonját, és mivel most már nem kételkedhettek abban, hogy az erőmű malomhelyisége az ultrahangforrás, minden tájolás és keresés nélkül a földszinti bejárat csukott vasajtajának tartott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tó átadta a készüléket a hosszúra nyúlt Colinak, és az óvatosan, gondosan végighordozta a mikrofont az ajtó felülete elő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ha az ajtó egy tv-képernyő volna, és te volnál a katódsugár. Érted, szivarkám? — suttogta Csiperke. — Egy négyzetcentiméter sem maradhat 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mondd, mert még elhiszem! — Colos sértődött morgása ellenére közmegelégedésre végezte el a feladatot, azután rögtön visszaforgatták a szalagot. Mindössze valami halk, mély huhogást hallottak, ami nem lehetett más, mint a gyors szalaggal felvett, és lassú szalaggal lejátszott motorzaj. A jellegzetes cirpelő hang sehol sem vo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hál' istennek — sóhajtott Prof. — Szeretném én látni azt a denevért, ami most nekirepül a vezetéknek! Hánykor is volt a múltkori üzemzava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 tizenegykor — mondta Coli. — Erre viszont emlékszem, mert épp akkor néztem meg az órám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negyed tizenegy. Fut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daérünk — intette le Professzor. — Félúton kidöglenél, ha így futná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éhány percnyi mászás után a távvezeték kritikus szakasza alatt álltak. Pontosan ott, ahol egy héttel ezelőtt az aggódó arcú Tordaival és a dühös Miska bácsival találkoz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helyezkedjünk el — suttogta Professzo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tha rájuk telepedett volna az éjszaka különös hangulata. Még a semmit sem tisztelő Csiperke hangja is halkabb volt a szokottn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 a szafaládé-taktika idején — dünnyögte, és felbámult az égre. Halaványan ragyogtak a csillagok, a telihold fátyolt szőtt felettük színezüst sugarakból, és óvatosan a fenyőfák sudarára helyezte. Halk neszek szálltak az éji álmát alvó erdőből, és a fiúk — egymástól tíz-tizenöt lépésnyire — mozdulatlanul hevertek a fű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osszú, eseménytelen percek teltek el, ám Csiperke nem sokáig tűrte az eseménytelenséget. Feltérdelt, és átszólt közelebbi szomszédjá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szo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agyok álmos — sziszegte vissza Tot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rt suttogsz? Be vagy reked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te okos, mert a kísérletet nem lehet külső tényezőkkel megzavar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jámbor tulok, hiszen azok a szárnyasok csak az ultrahangot hallják, a te hangodra érzéketlenek, amit nem is csodál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a te hangodat se Bartók terv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szellemeskedj, mindjárt éjfél, a szellemek órája, kapaszkodj meg jól, öreg Tot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allod, hogy ne kiabálj? — szólt rá a másik oldalról Coli. — Hátha mégsem olyan süket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 te? Jól van, Yardoskám, pihengess csak, várd a bőregere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Öt-hat perc telhetett el hang nélkül. Akkor Professzor felemelkedett, órájára 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járt tizenegy. Biztos, hogy jönnek, kell, hogy jöjjenek, hiszen... De az is biztos, hogy elkerülik a távvezetéket. Most nincs irányító ultrahang-kév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inte elviselhetetlen lassúsággal telt az idő. Most már Csiperke is hallgatott. A tisztás túlsó szélét, a fák koronája feletti sávot bámulták mind a négyen, egyre jobban erőltetve a holdfénytől már-már káprázó szemüket.</w:t>
      </w:r>
    </w:p>
    <w:p>
      <w:pPr>
        <w:pStyle w:val="Csakszveg"/>
        <w:ind w:left="540" w:right="1322" w:firstLine="360"/>
        <w:jc w:val="both"/>
        <w:rPr>
          <w:rFonts w:ascii="Arial" w:hAnsi="Arial" w:cs="Arial"/>
          <w:sz w:val="24"/>
          <w:szCs w:val="24"/>
        </w:rPr>
      </w:pPr>
      <w:r>
        <w:rPr>
          <w:rFonts w:cs="Arial" w:ascii="Arial" w:hAnsi="Arial"/>
          <w:sz w:val="24"/>
          <w:szCs w:val="24"/>
        </w:rPr>
        <w:t>És akkor Coli halkan elkiáltotta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önn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t mikor a forgószél hullott faleveleket sodor egy csomóba, úgy futott a másik három Coli őrhelyére. Nyakukat nyújtogatták, néztek az égboltnak arra a pontjára, ahová Coli kinyújtott karja muta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óban jöttek. Egyelőre csak kis sötét folt látszott a levegőben, de egyre növekedett. A hold teljes fénnyel sütött, a levegőben halk, surrogó hang hallatszott. Jöttek. Már kivehető volt a felhő formája — hosszan elnyúlva apró sötét pontok sorakoztak egymás mögé. Azután meglátták a bőrlebernyeges szárnyak suhintásait, az ormótlan, karéjos füleket.</w:t>
      </w:r>
    </w:p>
    <w:p>
      <w:pPr>
        <w:pStyle w:val="Csakszveg"/>
        <w:ind w:left="540" w:right="1322" w:firstLine="360"/>
        <w:jc w:val="both"/>
        <w:rPr>
          <w:rFonts w:ascii="Arial" w:hAnsi="Arial" w:cs="Arial"/>
          <w:sz w:val="24"/>
          <w:szCs w:val="24"/>
        </w:rPr>
      </w:pPr>
      <w:r>
        <w:rPr>
          <w:rFonts w:cs="Arial" w:ascii="Arial" w:hAnsi="Arial"/>
          <w:sz w:val="24"/>
          <w:szCs w:val="24"/>
        </w:rPr>
        <w:t>A vámpírraj közeled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bűvölten nézték a közelgő denevéreket. Totó agyán átvillant az a néhány sor, amit bölcsészhallgató nővérének egyik könyvében olvasott. Hugó volt a költő neve, és nagyon nyomasztó vers vol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1080" w:right="1322" w:firstLine="360"/>
        <w:jc w:val="both"/>
        <w:rPr>
          <w:rFonts w:ascii="Arial" w:hAnsi="Arial" w:cs="Arial"/>
          <w:i/>
          <w:i/>
          <w:sz w:val="24"/>
          <w:szCs w:val="24"/>
        </w:rPr>
      </w:pPr>
      <w:r>
        <w:rPr>
          <w:rFonts w:cs="Arial" w:ascii="Arial" w:hAnsi="Arial"/>
          <w:i/>
          <w:sz w:val="24"/>
          <w:szCs w:val="24"/>
        </w:rPr>
        <w:t xml:space="preserve">... a ház biztos védelmet ad. </w:t>
      </w:r>
    </w:p>
    <w:p>
      <w:pPr>
        <w:pStyle w:val="Csakszveg"/>
        <w:ind w:left="1080" w:right="1322" w:firstLine="360"/>
        <w:jc w:val="both"/>
        <w:rPr>
          <w:rFonts w:ascii="Arial" w:hAnsi="Arial" w:cs="Arial"/>
          <w:i/>
          <w:i/>
          <w:sz w:val="24"/>
          <w:szCs w:val="24"/>
        </w:rPr>
      </w:pPr>
      <w:r>
        <w:rPr>
          <w:rFonts w:cs="Arial" w:ascii="Arial" w:hAnsi="Arial"/>
          <w:i/>
          <w:sz w:val="24"/>
          <w:szCs w:val="24"/>
        </w:rPr>
        <w:t xml:space="preserve">Mi vágtat ott fent a magasban? </w:t>
      </w:r>
    </w:p>
    <w:p>
      <w:pPr>
        <w:pStyle w:val="Csakszveg"/>
        <w:ind w:left="1080" w:right="1322" w:firstLine="360"/>
        <w:jc w:val="both"/>
        <w:rPr>
          <w:rFonts w:ascii="Arial" w:hAnsi="Arial" w:cs="Arial"/>
          <w:i/>
          <w:i/>
          <w:sz w:val="24"/>
          <w:szCs w:val="24"/>
        </w:rPr>
      </w:pPr>
      <w:r>
        <w:rPr>
          <w:rFonts w:cs="Arial" w:ascii="Arial" w:hAnsi="Arial"/>
          <w:i/>
          <w:sz w:val="24"/>
          <w:szCs w:val="24"/>
        </w:rPr>
        <w:t>Sárkány csapat? Vámpírbrigád?...</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ez egy-két másodperc alatt cikázott át agyán, és rémült kiáltás készülődött torkában, de Csiperke megelő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ajta! — hangzott a mókamester csatakiáltása, és felmarkolva egypárat a tűleveleken heverő tobozokból, a denevérek közé vágta. A többiek követték példáját, valóságos tobozzáport zúdítottak az előőrsökre, amelyek már szinte érintették a távvezetéket. Négy-öt állat nekiütődött az egyik sodronynak, de ez távolról sem volt elég ahhoz, hogy zárlatot okozz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orok szétzüllöttek, a denevérek összevissza repdestek, zavart cincogással csapongtak a tisztás felett, majd összeverődtek, s nagyjából az erőmű irányába hangos surrogással eltűntek az éjszakában.</w:t>
      </w:r>
    </w:p>
    <w:p>
      <w:pPr>
        <w:pStyle w:val="Csakszveg"/>
        <w:ind w:left="540" w:right="1322" w:firstLine="360"/>
        <w:jc w:val="center"/>
        <w:rPr>
          <w:rFonts w:ascii="Arial" w:hAnsi="Arial" w:cs="Arial"/>
          <w:sz w:val="24"/>
          <w:szCs w:val="24"/>
        </w:rPr>
      </w:pPr>
      <w:r>
        <w:rPr>
          <w:rFonts w:cs="Arial" w:ascii="Arial" w:hAnsi="Arial"/>
          <w:sz w:val="24"/>
          <w:szCs w:val="24"/>
        </w:rPr>
        <w:drawing>
          <wp:inline distT="0" distB="0" distL="0" distR="0">
            <wp:extent cx="4362450" cy="41433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8" t="-9" r="-8" b="-9"/>
                    <a:stretch>
                      <a:fillRect/>
                    </a:stretch>
                  </pic:blipFill>
                  <pic:spPr bwMode="auto">
                    <a:xfrm>
                      <a:off x="0" y="0"/>
                      <a:ext cx="4362450" cy="4143375"/>
                    </a:xfrm>
                    <a:prstGeom prst="rect">
                      <a:avLst/>
                    </a:prstGeom>
                  </pic:spPr>
                </pic:pic>
              </a:graphicData>
            </a:graphic>
          </wp:inline>
        </w:drawing>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iúk némán bámultak utánuk. Azután egymásra néztek. Ez a két-három perc nagyon elkeserítő eredményt hozott. Minden feltevésük dugába dőlt, elméletük hamisnak bizonyult. Totó letaglózva roskadt a földre, fejét két könyökére támasztotta, és hallgatott. Colos tűnődve nézte dagadt barátját, azután tagjait colstok módra összehajtogatva követte példáját. Csiperke Professzort leste. A vezér ábrázata olyan elkeserítő látványt nyújtott, hogy a derék kis Csiperke szerette volna elbőgni magát. De ha ő bőg, ha Csiperke lekonyul, akkor azután igazán vége a világnak! Villámgyorsan nyelvet öltött a bánatos Professzorra, és kegyetlen fahangon énekelni kezdet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1080" w:right="1322" w:firstLine="360"/>
        <w:jc w:val="both"/>
        <w:rPr>
          <w:rFonts w:ascii="Arial" w:hAnsi="Arial" w:cs="Arial"/>
          <w:i/>
          <w:i/>
          <w:sz w:val="24"/>
          <w:szCs w:val="24"/>
        </w:rPr>
      </w:pPr>
      <w:r>
        <w:rPr>
          <w:rFonts w:cs="Arial" w:ascii="Arial" w:hAnsi="Arial"/>
          <w:i/>
          <w:sz w:val="24"/>
          <w:szCs w:val="24"/>
        </w:rPr>
        <w:t xml:space="preserve">Erdő mellett nem jó lakni — tviszt! </w:t>
      </w:r>
    </w:p>
    <w:p>
      <w:pPr>
        <w:pStyle w:val="Csakszveg"/>
        <w:ind w:left="1080" w:right="1322" w:firstLine="360"/>
        <w:jc w:val="both"/>
        <w:rPr>
          <w:rFonts w:ascii="Arial" w:hAnsi="Arial" w:cs="Arial"/>
          <w:i/>
          <w:i/>
          <w:sz w:val="24"/>
          <w:szCs w:val="24"/>
        </w:rPr>
      </w:pPr>
      <w:r>
        <w:rPr>
          <w:rFonts w:cs="Arial" w:ascii="Arial" w:hAnsi="Arial"/>
          <w:i/>
          <w:sz w:val="24"/>
          <w:szCs w:val="24"/>
        </w:rPr>
        <w:t>Vámpírokra kell vadászni — tviszt!...</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S beleröhögött az éjszakába. Coli pillanatokon belül csatlakozott hozzá, Totó is követte példájukat, és egyszerre azon vették észre magukat Professzorral együtt, hogy körbeállva rázzák a könyöküket, csámpáznak a lábukkal, és torkuk szakadtából üvöltik a Csiperke-féle vámpír-tviszt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szerre csak, mintha parancsszóra tennék, elhallgattak. Mintha motorzúgást hallottak volna. A zúgás a műút felől jött. Felerősödött, elcsendesedett, azután megszűnt. Kár volt ekkora lármát csapniuk, erre mind a négyen azonnal rájöttek. Nem szabad hangoskodással felhívni magukra a figyelmet. S most már valóban olyan csendesekké váltak, mint az egérkék. De jó hangulatukat, harci kedvüket most már egy csapat kísértő szellem se tudta volna elvenni. Pedig már valóban közel volt az éjfél, a kísértetek óráj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fesszor rendbe szedte lihegő, züllött csapatát, és rögtönzött haditanácsot tartot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rácok! — kezdte. — Szedjük össze a szép eszünket, mert percek alatt el kell dönteni, hogy mit csinálj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ost elhülyüljük, akkor abba is hagyhatjuk — vélte Totó.</w:t>
      </w:r>
    </w:p>
    <w:p>
      <w:pPr>
        <w:pStyle w:val="Csakszveg"/>
        <w:ind w:left="540" w:right="1322" w:firstLine="360"/>
        <w:jc w:val="both"/>
        <w:rPr>
          <w:rFonts w:ascii="Arial" w:hAnsi="Arial" w:cs="Arial"/>
          <w:sz w:val="24"/>
          <w:szCs w:val="24"/>
        </w:rPr>
      </w:pPr>
      <w:r>
        <w:rPr>
          <w:rFonts w:cs="Arial" w:ascii="Arial" w:hAnsi="Arial"/>
          <w:sz w:val="24"/>
          <w:szCs w:val="24"/>
        </w:rPr>
        <w:t>Csiperke most kezdett igazán elemébe kerü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kuvikolj! Totó, helyezd üzembe a sípládádat. Hátha mégiscsak van ultrahan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ll, hogy legyen — bizonykodott Professzor. — Az kizárt dolog, hogy véletlenségből ilyen nyílegyenes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tó az erőmű felé fordult, kezében a magnetofonnal, de Coli ráripak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szta időlopás! — a sugarak fent mennek, a vezeték magasság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tározottan fejlődsz, Colikám — nevetett Prof. — Na indíts, Totó!</w:t>
      </w:r>
    </w:p>
    <w:p>
      <w:pPr>
        <w:pStyle w:val="Csakszveg"/>
        <w:ind w:left="540" w:right="1322" w:firstLine="360"/>
        <w:jc w:val="both"/>
        <w:rPr>
          <w:rFonts w:ascii="Arial" w:hAnsi="Arial" w:cs="Arial"/>
          <w:sz w:val="24"/>
          <w:szCs w:val="24"/>
        </w:rPr>
      </w:pPr>
      <w:r>
        <w:rPr>
          <w:rFonts w:cs="Arial" w:ascii="Arial" w:hAnsi="Arial"/>
          <w:sz w:val="24"/>
          <w:szCs w:val="24"/>
        </w:rPr>
        <w:t>A dagadt keserves képet vá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sszam meg ezt a vasoszlopot? Százezer volt. És tilos! — tette hozzá rémülten. De Prof már megindult... a Vámpírok Sziklája felé. Kétszáz méterrel távolabb, de még jóval a szikla alatt megállt. A meredeknek itt hirtelen vége szakadt, menedékes, enyhe lejtő vitt a denevérek tanyája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ég? — érdeklődött Csiperk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li elég magas. Ha feltartja a mikrofont, akkor körülbelül beleesik a szikla-távvezeték-erőmű egyenesbe. Ide azzal a masináva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li benyomta a billentyűket, és két kézzel felemelte a mikrofont. Négy-öt másodperc múlva újra kattant a kapcsoló, és a társaság lekuporodott, hogy meghallgassák az eredmény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alag lassan kúszott el a mágnesfej előtt, s — mindnyájan így hallották — gúnyos cirpelés hallatszott a hangszóró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röld le! — kiáltotta Professzor. — Töröld le, és csináljuk még egysze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egismételt kísérlet semmi újat nem hozott. A jól ismert ciripelő hang azt bizonyította, ho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Miska bácsiék közben kinyitották az ajt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zárt dolog...</w:t>
      </w:r>
    </w:p>
    <w:p>
      <w:pPr>
        <w:pStyle w:val="Csakszveg"/>
        <w:ind w:left="540" w:right="1322" w:firstLine="360"/>
        <w:jc w:val="both"/>
        <w:rPr>
          <w:rFonts w:ascii="Arial" w:hAnsi="Arial" w:cs="Arial"/>
          <w:sz w:val="24"/>
          <w:szCs w:val="24"/>
        </w:rPr>
      </w:pPr>
      <w:r>
        <w:rPr>
          <w:rFonts w:cs="Arial" w:ascii="Arial" w:hAnsi="Arial"/>
          <w:sz w:val="24"/>
          <w:szCs w:val="24"/>
        </w:rPr>
        <w:t>Professzor a fejét ráz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légy benne olyan biztos, Colikám I Mindjárt éjfél. Mégis! Most már nem hagyhatjuk abba. Indulás!</w:t>
      </w:r>
    </w:p>
    <w:p>
      <w:pPr>
        <w:pStyle w:val="Csakszveg"/>
        <w:ind w:left="540" w:right="1322" w:firstLine="360"/>
        <w:jc w:val="both"/>
        <w:rPr>
          <w:rFonts w:ascii="Arial" w:hAnsi="Arial" w:cs="Arial"/>
          <w:sz w:val="24"/>
          <w:szCs w:val="24"/>
        </w:rPr>
      </w:pPr>
      <w:r>
        <w:rPr>
          <w:rFonts w:cs="Arial" w:ascii="Arial" w:hAnsi="Arial"/>
          <w:sz w:val="24"/>
          <w:szCs w:val="24"/>
        </w:rPr>
        <w:t>A nehézkesen botladozó és nyögve panaszkodó Totóval nem törődve, toronyiránt rohantak vissza az erőműhöz. Az ajtók zárva vol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pedig varázslat nincs! Add ide a magnót!... Totó...</w:t>
      </w:r>
    </w:p>
    <w:p>
      <w:pPr>
        <w:pStyle w:val="Csakszveg"/>
        <w:ind w:left="540" w:right="1322" w:firstLine="360"/>
        <w:jc w:val="both"/>
        <w:rPr/>
      </w:pPr>
      <w:r>
        <w:rPr>
          <w:rFonts w:cs="Arial" w:ascii="Arial" w:hAnsi="Arial"/>
          <w:sz w:val="24"/>
          <w:szCs w:val="24"/>
        </w:rPr>
        <w:t>Szakadt inggel, tövistépte, vérző lábbal huppant le melléjük a magnótulajdonos, de most már egyetlen panaszszava sem volt. Hősiesen liheg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ináljátok csak, én addig kiszuszogom magam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ásik három már majd szétrobbant a türelmetlenségtől. Órák óta itt vacakolnak, és semmire sem mentek. Ha sokáig elmaradnak, Kelemen képes lesz utánuk jönni vagy küldeni — neki is elege lehet már ezekből a sorozatos eltűnésekbő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s csapat fáradtan és teljesen letörten ért vissza az ajtó elé, ahol Totó még mindig magába roskadtan lihegett. Prof szótlanul visszaadta neki a magnetofont, pillantása Totó térdére téve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sszamegyünk a táborba. De előbb bemegyünk az erőműbe, és bekötözzük a térdedet. Észre se vetted, hogy vérzi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tó szája lebiggyedt, oda se nézve szétkente a vért térdén, és két nagy könnycsepp gördült végig gömbölyű kép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bőgsz? — szólt rá Coli komor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bőgök! — tiltakozott Totó hüppögve. — Ez a rohadt magnó, ez az oka az egésznek! — dühösen nyomkodta a gombokat. — Ha ezt nem hozom magammal, nincs ez az egész cirkusz, akkor nem húzzuk fel magunkat, nem dumáljuk tele a Kelemen fejét, hogy a vámpírok meg minden...</w:t>
      </w:r>
    </w:p>
    <w:p>
      <w:pPr>
        <w:pStyle w:val="Csakszveg"/>
        <w:ind w:left="540" w:right="1322" w:firstLine="360"/>
        <w:jc w:val="both"/>
        <w:rPr>
          <w:rFonts w:ascii="Arial" w:hAnsi="Arial" w:cs="Arial"/>
          <w:sz w:val="24"/>
          <w:szCs w:val="24"/>
        </w:rPr>
      </w:pPr>
      <w:r>
        <w:rPr>
          <w:rFonts w:cs="Arial" w:ascii="Arial" w:hAnsi="Arial"/>
          <w:sz w:val="24"/>
          <w:szCs w:val="24"/>
        </w:rPr>
        <w:t>Komoran hallgatták. Professzor a vállára vereg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gyere — mondta csendesen —, bekötjük a lábad.</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tó engedelmesen felállt. S mert még bánatában is ragaszkodott a rendhez, visszapergette a még mindig járó gép szalagját. Elkenődötten bámult a kis műanyag dobozra, és még egyszer benyomva a piros gombot, rám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dög!</w:t>
      </w:r>
    </w:p>
    <w:p>
      <w:pPr>
        <w:pStyle w:val="Csakszveg"/>
        <w:ind w:left="540" w:right="1322" w:firstLine="360"/>
        <w:jc w:val="both"/>
        <w:rPr>
          <w:rFonts w:ascii="Arial" w:hAnsi="Arial" w:cs="Arial"/>
          <w:sz w:val="24"/>
          <w:szCs w:val="24"/>
        </w:rPr>
      </w:pPr>
      <w:r>
        <w:rPr>
          <w:rFonts w:cs="Arial" w:ascii="Arial" w:hAnsi="Arial"/>
          <w:sz w:val="24"/>
          <w:szCs w:val="24"/>
        </w:rPr>
        <w:t>Azutá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tha az élet tért volna vissza beléjük. A hangszóró újra ciripe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lj vissza gyorsan! — szólt rá Professzor. — Ülj vissza ugyanoda, ahol az előbb ültél!... Fogd a magnót ugyanúgy... Gyerünk, indít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redmény ugyanaz volt, mint az előbb. Nem kellett hosszú idő az irány megállapításához. A hívó ultrahangjel valahonnét az erdő mélyéből jött, közvetlenül az erőmű fala mell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ó nélkül, utasítás nélkül, egyetértőén indultak a hang forrása felé. Mentek a holdat fedő felhő koromfekete árnyékában, tíz-tizenöt lépésenként megismételve a felvételt, hogy egyetlen fokkal se térjenek el a helyes iránytól. Messze túl jártak már az erőmű szénbunkerein is, az itt-ott bükkfákkal tarkított fenyvesben törtettek előre, s a vadászat izgalmában már nem is törődtek azzal, hogy merre járnak. Vízmosáson másztak át, kidőlt fatörzseket kerültek meg, s aggódva nyomogatták a készülék gombjait, megvan-e még a hangforrás. Egyszer csak... Talán ötszáz méterre lehettek már az erőműtől, amikor az élen járó Coli megtorp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atokI — szólt hátra. — Keríté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enet megtorlódott. Tanácstalanul álltak a karnyi vastag ágakból tákolt kerítés előtt. A szél lassan odább hajtotta a felhőt, és a kisütő hold fényében, vagy ötven méterre a kerítés mögött, gerendákból összerótt házat pillantottak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nnáék... — mondta Professzor szomorú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mindig azt állítod, hogy azok a fegyverek véletlenségből... — kezdte Coli, aztán hirtelen magától abbahagy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ioara anyó talán nem is olyan bolond — a vezér szemmel láthatólag el volt keseredve. — El tudjátok képzelni, hogy ez tényleg szándékos, és hogy Pannáék benne vannak valami piszkos ügy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iperke, akinek semmi különösebb lelki bánatot nem okozott, hogy esetleg a szőke kislány is belekeveredett valami diverzáns-ügybe, azonnal készen volt a felelett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én mindjárt referálok! — és mielőtt megakadályozhatták volna, átvetette magát a kerítésen. — Várjatok itt, mindjárt jövök — szólt hátra, és villámgyorsan lehasalt. Nesztelenül kúszott a gerendaház egyetlen világos ablaka felé. A ház közelében, szorosan az esővíz-levezető árokba lapulva közelítette meg az ablakot, majd felállva a fal mellé lapu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blak a szélső szoba ablaka volt, tőle balra volt a másik szoba, előtte a konyha, ahol Marioara anyóval az az emlékezetes beszélgetés történt. De most csak az az egy ablak volt világo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endes beszélgetés halk foszlányai szűrődtek ki a félig nyitott ablak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sem jönnek, akkor... az erőműben... reggel elintézzü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iperke lábujjhegyre állt, és belesett a szobába. Tompa fényű állólámpa égett egy heverő előtti asztalon. Az asztal mellett, háttal az ablaknak, egy férfi ült, lehetetlen volt megállapítani, idős-e vagy fiatal, mert a lámpa fényében csak sziluettje látszott. Mozdulatlanul ült. A beszélő fel-alá sétált az asztal túlsó oldalán, amikor el-elhaladt a lámpa mögött, egy pillanatra látni lehetett az arc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gyven év körüli, fekete üstökű, bajszos ember volt, szemét nem lehetett kivenni, csak két nagy árnyékos szemüreget mutatott a lámpa tompa fény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iperke fájóssá merevedett lábujjain ágaskodva, kővé meredten figyelt. Most az ülő mondott valamit, és megmozdult, de arcát még mindig nem lehetett lá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felelt a másik. — Azt nem. Óvatosan... rendben van?... ha a készülék... üzemzava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Hát ebből nem leszek okosabb" — gondolta Csiperke, bár a nagy figyelemben még a nyelvét is kidugta, és már éppen vissza akart kúszni barátaihoz, amikor nyílt a szomszéd szoba ajta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hát! — akarta kiáltani Csiperke, de azonnal befagyasztotta a szót, s tenyerét a szájára csapta. A nyelvét azonban a nagy izgalomban elfelejtette behúzni, tenyerén pedig vastagon tapadt a kúszás közben felszedett föld. Ám most ez nem zavarta. Nyelve érdekében mindössze annyit tett, hogy most sáros állapotában nem húzta be, úgy lógatta továbbra is, mint egy pihenő komondor. A köpködést későbbi időre halasztotta. Mert amit látott, az igazán fontosabb volt ennél.</w:t>
      </w:r>
    </w:p>
    <w:p>
      <w:pPr>
        <w:pStyle w:val="Csakszveg"/>
        <w:ind w:left="540" w:right="1322" w:firstLine="360"/>
        <w:jc w:val="both"/>
        <w:rPr>
          <w:rFonts w:ascii="Arial" w:hAnsi="Arial" w:cs="Arial"/>
          <w:sz w:val="24"/>
          <w:szCs w:val="24"/>
        </w:rPr>
      </w:pPr>
      <w:r>
        <w:rPr>
          <w:rFonts w:cs="Arial" w:ascii="Arial" w:hAnsi="Arial"/>
          <w:sz w:val="24"/>
          <w:szCs w:val="24"/>
        </w:rPr>
        <w:t>Panna lépett be a szobába.</w:t>
      </w:r>
    </w:p>
    <w:p>
      <w:pPr>
        <w:pStyle w:val="Csakszveg"/>
        <w:ind w:left="540" w:right="1322" w:firstLine="360"/>
        <w:jc w:val="both"/>
        <w:rPr/>
      </w:pPr>
      <w:r>
        <w:rPr>
          <w:rFonts w:cs="Arial" w:ascii="Arial" w:hAnsi="Arial"/>
          <w:sz w:val="24"/>
          <w:szCs w:val="24"/>
        </w:rPr>
        <w:t>Papucsban volt és pizsamában — hálóruhája felett kékcsíkos fürdőköpenyt viselt. Arca aggódó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jöt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ddig még nem — hangzott a vála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valami baj ne legyen! — Csiperke úgy érezte, mintha Panna értük, miattuk aggódnék, de rögtön elhessegette ezt az érzést, A lány szemmel láthatólag szabad akaratából van együtt „ezekkel". Hogy is aggódnék a Vámpír Klub tagjaiért! Megint Panna mondott valamit, s újra a sétálgató felelt. Hangja ezúttal tisztán, erősen cseng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esz baj, megmondtam. Menj aludni! Mi is lefekszünk... Micsoda hősé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iperke rémülten ugrott hátrább, és lelapult a földre a ház fala mellett. A férfi az ablakhoz lépett, kitárta mind a két szárnyát, és kihajolva szívta a levegőt. Azután megfordult, szavát megint nem lehetett érteni. A lámpa kattant, sötétség borult a szobára, léptek koppantak a konyhában, s Csiperke lélekszakadva menekült a kerítés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láttad? — kérdezte később Prof, miután Csiperke kilihegte magából felfedezését, és kiköpködte az ínyéhez tapadt sarat meg fűszála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hogy jól. De ettől nem lettünk okosabbak. Az a pár mondattöredék semmit sem mon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ogynem — vágott közbe Coli diadalittasan. — Dehogynem! Ez pontosan elég volt ahhoz, hogy tudjuk: az erdészház lakói Marioara anyótól Pannáig egytől egyig diverzánsok. Egyelőre még nem tudjuk, ki az a két pasas. A bajuszos meg a sziluett. De garantálom, hogy hurokra kerülnek.</w:t>
      </w:r>
    </w:p>
    <w:p>
      <w:pPr>
        <w:pStyle w:val="Csakszveg"/>
        <w:ind w:left="540" w:right="1322" w:firstLine="360"/>
        <w:jc w:val="both"/>
        <w:rPr>
          <w:rFonts w:ascii="Arial" w:hAnsi="Arial" w:cs="Arial"/>
          <w:sz w:val="24"/>
          <w:szCs w:val="24"/>
        </w:rPr>
      </w:pPr>
      <w:r>
        <w:rPr>
          <w:rFonts w:cs="Arial" w:ascii="Arial" w:hAnsi="Arial"/>
          <w:sz w:val="24"/>
          <w:szCs w:val="24"/>
        </w:rPr>
        <w:t>Totóba persze megint beleállt a fél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Prof — suttogta. — Nem lenne okosabb bemenni az erőműbe, onnét telefonálni a rendőrségre, é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át, ami azt illeti, bizonyára egyszerűbb lett volna. Azt már tudták, hogy a nagykövesdi rendőrkapitány Tordai főmérnök bátyja, s ha a rendőrség gyerekes ostobaságnak tartaná jelentésüket, még mindig elmehetnének az erőmű közelében lévő lakóépületbe, és ha Tordai hisz nekik, ő mozgósíthatná a rendőrség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ásik három fiú agyán is átvillant ez a lehetőség Totó nyafogása hallatára, de hogy most, éppen a cél előtt megtorpanjanak, és segítséget kérje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sőbb, Totókám. Legalább a hangforrásról nekünk magunknak kell megbizonyosodnunk — s a vezér ezen az estén, ki tudná már hányadszor, ismét kinyújtotta a kezét. — Add ide a magnó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úszva követték a hang fonalát. Egyre közelebb kerültek a házhoz, mely most már teljesen sötét volt, a banda tagjai, úgy látszik, mind pihenni tértek. Az irányító ultrahang-kéve a ház hátsó falához ragasztott kamraszerű helyiség tárva-nyitott ajtajához csalogatta ő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ajtó előtt megálltak. A legelöl haladó Professzor hátranyújtotta a magnetofont, előhúzta zseblámpáját, és felkattintva gyorsan körbejártatta a helyiség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mra majdnem teljesen üres volt. Az egyik sarokban egymásra dobált zsákok hevertek, jobb kéz felé két-három benzineshordó gubbasztott. Ablaka nem volt a helyiségnek, csak néhány keskeny szellőzőnyílása, szorosan a mennyezet alatt. Szemben az ajtóval egy kis asztalkán szürkére lakkozott fémkazetta feküdt, jelzőlámpák, működtetőgombok sorakoztak raj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tek — mondta halkan Professzor, és belépett a helyiségbe. A többiek nesztelenül követték. Az utolsónak maradó Coli megpróbálta csendesen behúzni maga mögött az ajtót, de az olyan fülsértő nyikorgásba kezdett, hogy gyorsan békét hagyott neki. Professzor már a kazetta előtt állt, lámpája fényét ráirányí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 — suttogta. — Megvan! — és ujjával rábökött a kazetta tetejére erősített táblácskára: „Ultra-sonic generátor, Brown-Boveri, Made in Switzerland."</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iperke hirtelen felkapta a fejét. Mintha valami halkan nyikordult volna... Az ajtó?</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rezte, hogy a könyökével lesodor valamit a falipolcról. Vad csörömpölés hallatszott. Hirtelen édeskés ízű, fojtogató csomó bogozódott torkára, s mint három barátja, ő is belezuhant az öntudatlanság sötét mélységébe.</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A HAJSZA</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Coli ocsúdott fel elsőnek. Kegyetlenül fájt a feje, orrában-szájában még mindig érezte a fojtó, édeskés vacakot, amivel elkábították őket. Hogyan is lehettek ilyen marhák! Valakinek az ajtónál kellett volna maradnia. Bár az is igaz, hogy azok legalább ketten vannak, de lehet, hogy többen is. Viszont Professzornál ott van a Frommer. Ahhoz viszont nincsen töltény. Elég link ötlet volt Proftól, hogy kiürítette a tárat. Mennyit ér egy töltetlen pisztoly? Hát persze. Professzor mindig ilyen akkurátus volt... Hogy még véletlenül se juthasson eszébe komolyan meglőni valakit. Pedig az embernek minden eshetőségre el kell készülnie, néha még többre is. Mintha erről beszélt volna nekik Kelem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z embernek néha túloznia kell, hogy megértsék. Volt nekem egyszer régen egy nagyon kedves öreg tanárom. Mikor a hetedik gimnáziumban őt kaptuk meg magyartanárnak, már csak egy éve volt hátra a nyugdíjazásig... Az öreg Szuhi... Magunk között csak Bütyöknek hívtuk, kis, hajlott hátú emberke volt. Képzeljetek el magatoknak egy rigolyás agglegényt, aki rendetlen, nem ad magára, felemás zoknit hord, örökké borostás az arca. Engem Clemensnek hívott, egy Kovacsics nevű fiút állhatatosán Kovacsevicsnek, sose tudtuk meg, miért. Kedves öreg Bütyök... Neki köszönhetjük, hogy megszerettük az irodalmat. Pedig sohasem követelte meg, hogy ezt vagy azt a verset könyv nélkül megtanuljuk. Csak ilyesmit mondott: aki nem érzi, hogy ez gyönyörű szép, az nem érdemli meg, hogy éljen. Hát ez persze túlzás volt, de eredménye is volt. Begyszer meg... Egyszer egyáltalában nem volt hajlandó figyelni az osztály. Hiába volt a fenyegetőzés, kiabálás. A zúgás folyt tovább, Bütyök meg akkor fogta magát, és egyszerre másképpen kezdett beszélni. Éppen Antigonéról volt szó, Oidipusz lányáról — azon az órán a thébai mondakört magyarázta privát szorgalomból. Mikor Kamdosz városának ostromáról beszélt, és elmondta, hogyan ölte meg egymást Oidipusz két fia, s a király parancsa ellenére hogyan temette el a város ellen harcoló testvére holttestét Antigoné, már kibírhatatlan volt a zaj. Erre Bütyök így folytatta a történetet: »Akkor a király kiutalt Antigonénak egy szuterén öröklakást, és tetszésére bízta, hogy felköti-e magát a sáljával, avagy sem.« Mondanom se kell, hogy felébredt, illetve odafigyelt az egész osztály. Na aztán persze normálisan is elmondt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de biztosan megbotránkozott volna ezen, gondolta most Coli. Biztosan akkor is voltak ilyen Edék. Edék mindig vannak... De hogyan is jut ez most eszébe? Persze, a túlzás... Igen, ebben az esetben nem ártottak volna a töltények... Bár talán még egy üres pisztoly is... Ha ugyan nem motozták meg őket. Egyáltalában, hol vannak a többiek?</w:t>
      </w:r>
    </w:p>
    <w:p>
      <w:pPr>
        <w:pStyle w:val="Csakszveg"/>
        <w:ind w:left="540" w:right="1322" w:firstLine="360"/>
        <w:jc w:val="both"/>
        <w:rPr>
          <w:rFonts w:ascii="Arial" w:hAnsi="Arial" w:cs="Arial"/>
          <w:sz w:val="24"/>
          <w:szCs w:val="24"/>
        </w:rPr>
      </w:pPr>
      <w:r>
        <w:rPr>
          <w:rFonts w:cs="Arial" w:ascii="Arial" w:hAnsi="Arial"/>
          <w:sz w:val="24"/>
          <w:szCs w:val="24"/>
        </w:rPr>
        <w:t>És hol van ő?</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ült, végigtapogatta magát. Könyöke, térde, tarkója fájt. Hát persze elvágódott, amikor elkábították őket. Jól összeverte magát a padlón... Négykézlábra állt, felszisszent, térdre emelkedett. A szellőzőréseken keresztül halvány derengésben is jól látta, hogy egy üvegcserép mélyed tenyerébe. Igen, jobb lesz felállni... Még jó, hogy nem kötözték meg őket. Ennyire biztosak lennének a dolgukban? De az ajtót biztosan bezárták. És ha el akarják tenni őket láb alól? Mi van a többiekk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élhomályban három alak hevert a padlón, az ultrahang-generátor előtt. Illetve csak az asztal előtt, mert a generátort közben elvitték. Ezek menekülni akarnak innét! Csomagolnak, viszik az irhájukat meg a cuccot, de az biztos, hogy előbb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ofesszor — suttogta. — Csiperke... Totó...</w:t>
      </w:r>
    </w:p>
    <w:p>
      <w:pPr>
        <w:pStyle w:val="Csakszveg"/>
        <w:ind w:left="540" w:right="1322" w:firstLine="360"/>
        <w:jc w:val="both"/>
        <w:rPr/>
      </w:pPr>
      <w:r>
        <w:rPr>
          <w:rFonts w:cs="Arial" w:ascii="Arial" w:hAnsi="Arial"/>
          <w:sz w:val="24"/>
          <w:szCs w:val="24"/>
        </w:rPr>
        <w:t>Halk nyöszörgés volt a válasz. A másik három, úgy látszik, nagyobb adagot kapott, mint ő. Márpedig életre kell ráznia őket, mert minden percért ká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t lépéssel ott termett a legközelebb fekvőhöz. Totó volt. Nem kis erőfeszítéssel talpra állította, az egyik szellőző felé fordította, és halkan rá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endben maradj, szuszogj jó mély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yomrom — panaszkodott Tot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hogy nekem itt rókázni kezdj! Szívd csak a levegőt! Jöhet a következ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iperkét könnyűszerrel magához térítették, csak Professzorral kellett sokat bajlódniuk. Ebben már Totó és Csiperke is segítségére volt. Prof arcra borulva feküdt, éppen a törött üvegcserepek mellett. Úgy látszik, ő kapta a legnagyobb ada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loroform — jelentette ki Totó ellentmondást nem tűrő hangon. — Mindjárt hány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szaglászod? Emeld meg inkább a derek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égre mind a négyen észnél voltak, s úgy érezték, hogy akcióképesek, bár Professzor még Totónál is jobban megkínlódta a kloroformot. Szédelgett, hányingere volt, alig állt a lábán. Szerencséjükre a közeledő hajnallal feltámadt a szél, és csak úgy fütyült be a szellőzőnyílásokon: a széttört üvegből elpárolgott kloroformnak utolsó molekuláit is kisöpörte a helyiség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jtót ránk zárt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próbálhatjuk kifeszíteni, de esetleg meghallják — vélte Co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bben a szélben? Figyeljetek... Csak úgy recsegnek a fák odakint. — Professzor felemelt fejjel hallgatózott, azután körülnézett a helyiségben. — Keressünk valamit, amivel ki lehetne feszíteni... Vállal nem bírjuk kinyomni... Az a dög nagy lak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ótlanul kutattak a félhomályban. Totó fejjel ment neki a falnak, de egyszerűen nem vett tudomást a koppanásról, tovább keresett. Csiperke még az egyik hordóba is belenyúlt, azután dühösen szidta tulajdon buzgalmát: a hordó tele volt gázolajjal. Undorral törülgette kezét egy zsákba, és folytatta a munkát. Múlt az idő, és semmire sem jutottak. Kedvük szegetten, és az ismeretlen ellenségtől való félelmükben szótlanul verődtek össze a bezárt ajtó előtt. Professzor minden meggyőződés nélkül siklatta végig zseblámpája fényét a bezárt ajtón, azután eloltotta. De Totó rá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d id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ámpát... Csiperke, add ide a bicskádat... — és már neki is állt, hogy kiszedje a sarokvasak csavarjait. — Ilyen hülyeséget, hogy ezt az ajtót közönséges zsanérokra akasztották! Fogjáto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ásik három belekapaszkodott az ajtó keresztléceibe, igyekeztek emelni rajta, amíg Totó kiszedi a hat csava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rofesszor fél kezével a lécet fogta, másik kezével a lámpát tartotta. Pannán járt az esze. Világos, hogy Panna is a bandához tartozik... Szégyellte magát, és el volt keseredve, maga sem tudott számot adni róla magának, hogy miért. De hogy lehet, hogy ez a kislány azzal az ártatlan kék szemével ilyen sötét csirkefogókkal együtt... És mi köze az egészhez Marioara anyónak? Egy pillanatra eszébe jutott Kelemen -vajon keresi-e őket? És Maled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tó az utolsó csavart is kivette. Most ők tartották az ajtót, hogy ki ne dőljön. Professzor eloltotta a lámpát, zsebre dug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em! Gyere te is, Totó. Tartsuk mind a négyen. Megvárunk egy erősebb szélrohamot, akkor gyorsan kitoljuk az ajtót. Vigyázzatok, ne lökjük, csak szelíden. Ha észreveszik, megette a fene. Utána le a földre, átkúszunk a kerítésig. Csiperke indul elsőnek, ha odaért, Coli indul, azután Totó. Én maradok utoljára. Értitek? Ha valamelyikünket elkapják, a többi rohan, amerre lát. Csiperke, te, ha odaérsz, jól figyelj: ha látod, hogy baj van, át a kerítésen, és futás az erőműbe. De ha minden simán megy, bevárjuk egymást a kerítésnél, ott, ahol bemászt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atok! — szisszent fel Totó. — A magnóm... — átbotorkált börtönük túlsó felére, és némi motozás után visszabotladozott. Féltett kincse már feneketlen zsebében pihent. — Itt vagy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em! — suttogta Prof. — Figyeljétek a szelet. Ha szólok, akkor... Mo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szerre eresztették el az ajtót. Lökni sem kellett rajta, a huzat nekifeküdt és kitárta. Halk nyikorgással fordult ki, azután recsegve elbillent, és féloldalra dőlt. így lógott a lelakatolt vaspánton. Pattanásig feszült idegekkel hallgatóztak, de a szél zúgásán semmiféle gyanús hang nem hatolt át. Professzor intett Csiperkének. Az lehasalt, s a fal mellett előrekúszott. A többiek követték. Csiperke kissé felemelkedett, ugrásra készen. A szél fülébe vágta Professzor suttogó hang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e vár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bben a pillanatban nyílt az innenső szoba ablaka, és valaki kiugrott rajta. Csiperke mozdulatlanná merevedett — mind a négyen nesztelenül lapultak. Olyan gyorsan történt mindez, hogy meg sem tudták figyelni a kiugró alakot. Az ugrás után elbotlott, gurult egypár métert, gyorsan felállt.</w:t>
      </w:r>
    </w:p>
    <w:p>
      <w:pPr>
        <w:pStyle w:val="Csakszveg"/>
        <w:ind w:left="540" w:right="1322" w:firstLine="360"/>
        <w:jc w:val="both"/>
        <w:rPr>
          <w:rFonts w:ascii="Arial" w:hAnsi="Arial" w:cs="Arial"/>
          <w:sz w:val="24"/>
          <w:szCs w:val="24"/>
        </w:rPr>
      </w:pPr>
      <w:r>
        <w:rPr>
          <w:rFonts w:cs="Arial" w:ascii="Arial" w:hAnsi="Arial"/>
          <w:sz w:val="24"/>
          <w:szCs w:val="24"/>
        </w:rPr>
        <w:t>Akkor ráismert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nna állt előttük a lenyugvó hold fényében. Tréningruha és tornacipő volt rajta, markában szorongatott valamit. Mikor feléjük fordította fejét, látták, hogy arca nagyon aggódó. De nem vette őket észre. A kamra felé indult, aminek ajtaját csaknem teljesen eltakarta a ház szeglete. Ám alig tett három lépést, Professzor felpattant, kilépett az árnyékból, és a pisztolyt a lány oldalához nyomva rá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end! Egy szót s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anna összerezzent, halkan felsikoltott, kezét rémülten szája elé kapta. A fiúk már mind álltak a fal mellett. Egy kéz — Colié — kinyúlt a lány felé, elkapta a karját, és behúzta az árnyékba. Prof szorosan mellette állt, most lassan leeresztette a pisztoly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Szégyelld magad! — suttogta szemrehányóan. Tovább nem folytatta. Sírás fojtogatta a torkát. Panna hallgatott. Szótlanul nézte a </w:t>
      </w:r>
    </w:p>
    <w:p>
      <w:pPr>
        <w:pStyle w:val="Csakszveg"/>
        <w:ind w:left="540" w:right="1322" w:firstLine="360"/>
        <w:jc w:val="center"/>
        <w:rPr>
          <w:rFonts w:ascii="Arial" w:hAnsi="Arial" w:cs="Arial"/>
          <w:sz w:val="24"/>
          <w:szCs w:val="24"/>
        </w:rPr>
      </w:pPr>
      <w:r>
        <w:rPr>
          <w:rFonts w:cs="Arial" w:ascii="Arial" w:hAnsi="Arial"/>
          <w:sz w:val="24"/>
          <w:szCs w:val="24"/>
        </w:rPr>
        <w:drawing>
          <wp:inline distT="0" distB="0" distL="0" distR="0">
            <wp:extent cx="4876800" cy="360045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7" t="-10" r="-7" b="-10"/>
                    <a:stretch>
                      <a:fillRect/>
                    </a:stretch>
                  </pic:blipFill>
                  <pic:spPr bwMode="auto">
                    <a:xfrm>
                      <a:off x="0" y="0"/>
                      <a:ext cx="4876800" cy="3600450"/>
                    </a:xfrm>
                    <a:prstGeom prst="rect">
                      <a:avLst/>
                    </a:prstGeom>
                  </pic:spPr>
                </pic:pic>
              </a:graphicData>
            </a:graphic>
          </wp:inline>
        </w:drawing>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hanging="0"/>
        <w:jc w:val="both"/>
        <w:rPr/>
      </w:pPr>
      <w:r>
        <w:rPr>
          <w:rFonts w:cs="Arial" w:ascii="Arial" w:hAnsi="Arial"/>
          <w:sz w:val="24"/>
          <w:szCs w:val="24"/>
        </w:rPr>
        <w:t>négy fiút, akik tanácstalanul, zavartan álldogáltak háttal a ház gerendaoldalához támaszkodva. Professzor szavát váltak, de az lehajtott fejjel hallgatott. Hosszú másodpercek teltek el így. Akkor Panna megrázta fejét, felemelte összezárt jobb okiét, és Professzor orra alá tolva kinyi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kamra lakatkulcsa. Most már hiszel nek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iú nézte a piros szalagra kötött Tuto-kulcsot. Igaz lenne? De hát akkor mi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most nem lehet beszélgetni. Később elmondhatod, amit akarsz. Ha nincs semmi a füled mögött, velünk jössz... — újra felemelte a pisztolyt. — Egy hangot sem akarok hallani! Csiperke, indít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 a lány Csiperke elé lépett. — Akármelyik pillanatban felébredhetnek. Tűnjetek el, de ne ar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fesszor türelmetlen mozdulattal kilépett az árnyékból. Suttogóra fogott hangja parancsolóan, majdnem hangosan csatt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mondtam, hogy erről később... Csiperk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ss!... — Panna ledobta a kulcsot, és a ház hátsó fala felé intett. — Maledek és Ed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 kiáltott fel Totó, de nem folytathatta, mert Csiperke finoman szájon vág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us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tó megbántott, szemrehányó képpel hallgatott el. Panna kihasználva a pillanatnyi szünetet, sietve foly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sten áldjon meg, gyertek már, ha felébred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k. Azok. Ha észreveszik, hogy én... — a kislány bizonytalan mozdulattal bökött a szobaablak felé. — A ház mögött, a túlsó kerítéshez építve van egy fészer. Oda zárták be Maledekot és Edét. Ki kell szabadítani őket, és azután futá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fesszor gyanakodva nézte Pannát. Arca alig egy tenyérnyire volt azétól, a derengő fényben azonban nem vehette ki arcvonásait, csak nyugtalan, szapora lélegzetvételét hallotta. Hátha azok odabent meghallották, hogy kiemelték az ajtót, és Pannát küldték ki, hogy csalja őket csapdába? Maledek. És Ede? Hogy a pokolba keveredett volna ide Ede? Maledekkel együtt. Most megint hirtelen zűrzavarossá és valószínűtlenné vált az egész históri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zugság — suttogta Coli. — Hazugság, Ede nem lehet itt... Ha itt van, akkor egy követ fúj velük. Illetve veletek...</w:t>
      </w:r>
    </w:p>
    <w:p>
      <w:pPr>
        <w:pStyle w:val="Csakszveg"/>
        <w:ind w:left="540" w:right="1322" w:firstLine="360"/>
        <w:jc w:val="both"/>
        <w:rPr>
          <w:rFonts w:ascii="Arial" w:hAnsi="Arial" w:cs="Arial"/>
          <w:sz w:val="24"/>
          <w:szCs w:val="24"/>
        </w:rPr>
      </w:pPr>
      <w:r>
        <w:rPr>
          <w:rFonts w:cs="Arial" w:ascii="Arial" w:hAnsi="Arial"/>
          <w:sz w:val="24"/>
          <w:szCs w:val="24"/>
        </w:rPr>
        <w:t>Panna rántott a váll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jó. Fütyülök rá, mit csináltok. Segíteni akartam, de ha nem kell, nem kell. Na, Csiperke, miért nem induls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iperke Professzorra nézett. Az magához húzta, és a fülébe sutto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áz túlsó sarkánál várj meg. Úgy. Totó. Coli. — A három fiú eltűnt. Professzor a nyugodtan várakozó Pannához fordult. — Nem tudom, meg lehet-e bízni benned... Ha linkeltél, baj lesz! Nagyon sajnál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 kérdezte a kislány, és ez a kérdés egészen őszintén, egészen tisztán hangzott.</w:t>
      </w:r>
    </w:p>
    <w:p>
      <w:pPr>
        <w:pStyle w:val="Csakszveg"/>
        <w:ind w:left="540" w:right="1322" w:firstLine="360"/>
        <w:jc w:val="both"/>
        <w:rPr>
          <w:rFonts w:ascii="Arial" w:hAnsi="Arial" w:cs="Arial"/>
          <w:sz w:val="24"/>
          <w:szCs w:val="24"/>
        </w:rPr>
      </w:pPr>
      <w:r>
        <w:rPr>
          <w:rFonts w:cs="Arial" w:ascii="Arial" w:hAnsi="Arial"/>
          <w:sz w:val="24"/>
          <w:szCs w:val="24"/>
        </w:rPr>
        <w:t>Professzor hab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ogy... Hogy azt hittem... Most mit faggatsz? Menj, mögötted vagyok.</w:t>
      </w:r>
    </w:p>
    <w:p>
      <w:pPr>
        <w:pStyle w:val="Csakszveg"/>
        <w:ind w:left="540" w:right="1322" w:firstLine="360"/>
        <w:jc w:val="both"/>
        <w:rPr>
          <w:rFonts w:ascii="Arial" w:hAnsi="Arial" w:cs="Arial"/>
          <w:sz w:val="24"/>
          <w:szCs w:val="24"/>
        </w:rPr>
      </w:pPr>
      <w:r>
        <w:rPr>
          <w:rFonts w:cs="Arial" w:ascii="Arial" w:hAnsi="Arial"/>
          <w:sz w:val="24"/>
          <w:szCs w:val="24"/>
        </w:rPr>
        <w:t>A ház sarka mögött meglapultak.</w:t>
      </w:r>
    </w:p>
    <w:p>
      <w:pPr>
        <w:pStyle w:val="Csakszveg"/>
        <w:ind w:left="540" w:right="1322" w:firstLine="360"/>
        <w:jc w:val="both"/>
        <w:rPr/>
      </w:pPr>
      <w:r>
        <w:rPr>
          <w:rFonts w:cs="Arial" w:ascii="Arial" w:hAnsi="Arial"/>
          <w:sz w:val="24"/>
          <w:szCs w:val="24"/>
        </w:rPr>
        <w:t>—</w:t>
      </w:r>
      <w:r>
        <w:rPr>
          <w:rFonts w:cs="Arial" w:ascii="Arial" w:hAnsi="Arial"/>
          <w:sz w:val="24"/>
          <w:szCs w:val="24"/>
        </w:rPr>
        <w:tab/>
        <w:t>Az ott... — mutatott Panna a fészerre, ami a lenyugvó hold fényében sötét foltnak látszott a kerítés vonala felett.</w:t>
      </w:r>
    </w:p>
    <w:p>
      <w:pPr>
        <w:pStyle w:val="Csakszveg"/>
        <w:ind w:left="540" w:right="1322" w:firstLine="360"/>
        <w:jc w:val="both"/>
        <w:rPr/>
      </w:pPr>
      <w:r>
        <w:rPr>
          <w:rFonts w:cs="Arial" w:ascii="Arial" w:hAnsi="Arial"/>
          <w:sz w:val="24"/>
          <w:szCs w:val="24"/>
        </w:rPr>
        <w:t>De a hajnal közel volt már. Kelet felől a fák koronája mögött a tintafekete éjszaka sötétszürke derengéssé ritkult. Sietniük kellett, hogy még sötéttel eltűnjenek erről baljóslatú helyről. — Az ott a fészer. Az ajtaja csak be van támasztva. Ott vannak megkötözv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nácskozásra nem volt mód, idő. Villámgyorsan kellett határo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li, Csiperke! Kiszabadítjátok őket. Itt várun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serves, óráknak tűnő percek teltek el. A pirkadat közeledett, a szürkeség szemlátomást terült szét az égen, s a látóhatáron a szürkéből lilába haló szín a rózsaszín felé tolódott el. Alig érezhetően újra szél ind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gy alak bújt elő a fészerből. Kettejük csuklóját, bokáját tapogatta — nem valami kellemes volt az órákon át összekötözött végtagokba visszatérő vérkeringés. Álltak, de nem jöttek közelebb.</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fesszort majd felvetette az idegesség. Csiperke integetett, suttogott valamit, de nem lehetett érteni, 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otó, menj oda, mi a fenét akar, mindjárt felkel a nap... Mi itt várun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Csiperke már jött. S Professzorra rá se nézve, izgatott hangon szólt rá Pann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elöl nagy kapu?</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tszárnyú?</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Kétszárnyú. Csak nem arra akartok...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artok? Akarunk! Te is jös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Ne hülyéskedjetek, tűnjetek el gyors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 van zárva a kapu?</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 hallgass, Prof! Én előremegyek, kinyitom a kaput. Mind a két szárny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nyleg Maledek és Ed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f zsebre dugta a pisztolyt, és elismerően nézett Pannára. Ám nem adhatta alá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azért velünk jös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nem rád tartozik. Velünk jössz. Ha ártatlan vagy, mi okod lenne félni? Minek az a kapu, Csiperk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csival megyünk. Menjetek át, Maledek elmondja. Én a kapunál várl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fesszor Csiperke után nézett, vállat vont, odaszólt Panná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j!</w:t>
      </w:r>
    </w:p>
    <w:p>
      <w:pPr>
        <w:pStyle w:val="Csakszveg"/>
        <w:ind w:left="540" w:right="1322" w:firstLine="360"/>
        <w:jc w:val="both"/>
        <w:rPr>
          <w:rFonts w:ascii="Arial" w:hAnsi="Arial" w:cs="Arial"/>
          <w:sz w:val="24"/>
          <w:szCs w:val="24"/>
        </w:rPr>
      </w:pPr>
      <w:r>
        <w:rPr>
          <w:rFonts w:cs="Arial" w:ascii="Arial" w:hAnsi="Arial"/>
          <w:sz w:val="24"/>
          <w:szCs w:val="24"/>
        </w:rPr>
        <w:t>A kislány vonakodva, de engedelmesen szökött át a fészerhez, Professzor szorosan mögött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yitott fészerajtóban már csak Totó várta őket, Maledek és Ede eltűn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an? — lihegte Professz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gíts kinyitni a másikat is...</w:t>
      </w:r>
    </w:p>
    <w:p>
      <w:pPr>
        <w:pStyle w:val="Csakszveg"/>
        <w:ind w:left="540" w:right="1322" w:firstLine="360"/>
        <w:jc w:val="both"/>
        <w:rPr>
          <w:rFonts w:ascii="Arial" w:hAnsi="Arial" w:cs="Arial"/>
          <w:sz w:val="24"/>
          <w:szCs w:val="24"/>
        </w:rPr>
      </w:pPr>
      <w:r>
        <w:rPr>
          <w:rFonts w:cs="Arial" w:ascii="Arial" w:hAnsi="Arial"/>
          <w:sz w:val="24"/>
          <w:szCs w:val="24"/>
        </w:rPr>
        <w:t>Az ajtó másik szárnya is kitár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orsan! — hallották Maledek hangj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észerben egy jeep mellett hosszú Skoda-furgon állt. Ede szeplős képe a vezető melletti ülésen vigyorgott, nagyon nyugodtan és önelégülten. Professzor Pannát maga előtt tolva közelebb lépett a kocsihoz. Maledek előbújt a háttérből, és ránevetett Prof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ülni, és el innét minél előbb. Ezek az ütődöttek benne felejtették a slusszkulcsot.</w:t>
      </w:r>
    </w:p>
    <w:p>
      <w:pPr>
        <w:pStyle w:val="Csakszveg"/>
        <w:ind w:left="540" w:right="1322" w:firstLine="360"/>
        <w:jc w:val="both"/>
        <w:rPr>
          <w:rFonts w:ascii="Arial" w:hAnsi="Arial" w:cs="Arial"/>
          <w:sz w:val="24"/>
          <w:szCs w:val="24"/>
        </w:rPr>
      </w:pPr>
      <w:r>
        <w:rPr>
          <w:rFonts w:cs="Arial" w:ascii="Arial" w:hAnsi="Arial"/>
          <w:sz w:val="24"/>
          <w:szCs w:val="24"/>
        </w:rPr>
        <w:t>Panna felszissz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n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fesszor rápillantott, de nem szólt, hanem erőteljes mozdulattal betolta a hátsó ülés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ti... És Ed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esszetek! — Ám Totó már ott ült Panna mellett, és nagyon nyugodtan megmagyarázta neki, hogy minden ellenállás hiábavaló.</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ha kint leszünk innét, beszélhet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is ide kerültünk — mondta Maledek. — Erről később. Siessünk, Csiperke már rég készen v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li Panna másik oldalára préselődött, Prof előre ült Ede mellé. Az rá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ia.</w:t>
      </w:r>
    </w:p>
    <w:p>
      <w:pPr>
        <w:pStyle w:val="Csakszveg"/>
        <w:ind w:left="540" w:right="1322" w:firstLine="360"/>
        <w:jc w:val="both"/>
        <w:rPr/>
      </w:pPr>
      <w:r>
        <w:rPr>
          <w:rFonts w:cs="Arial" w:ascii="Arial" w:hAnsi="Arial"/>
          <w:sz w:val="24"/>
          <w:szCs w:val="24"/>
        </w:rPr>
        <w:t>De Professzor Maledeket nézte. Hát mégis! Edét nem értette — hogy került az ide? És Panna? Olyan furcsa... Maledek a volán mellé ült, csendesen behúzta az ajt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hetünk? Hát akkor... ugyanis a papámnak is Skodája v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Benyomta az önindítót, kieresztette a kuplungot, és tövig nyomta a gázt. A motor felhördült, a kocsi nyögött, nagyot rándult, megugrott, s </w:t>
      </w:r>
    </w:p>
    <w:p>
      <w:pPr>
        <w:pStyle w:val="Csakszveg"/>
        <w:ind w:left="540" w:right="1322" w:firstLine="360"/>
        <w:jc w:val="center"/>
        <w:rPr>
          <w:rFonts w:ascii="Arial" w:hAnsi="Arial" w:cs="Arial"/>
          <w:sz w:val="24"/>
          <w:szCs w:val="24"/>
        </w:rPr>
      </w:pPr>
      <w:r>
        <w:rPr>
          <w:rFonts w:cs="Arial" w:ascii="Arial" w:hAnsi="Arial"/>
          <w:sz w:val="24"/>
          <w:szCs w:val="24"/>
        </w:rPr>
        <w:drawing>
          <wp:inline distT="0" distB="0" distL="0" distR="0">
            <wp:extent cx="3867150" cy="16192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9" t="-22" r="-9" b="-22"/>
                    <a:stretch>
                      <a:fillRect/>
                    </a:stretch>
                  </pic:blipFill>
                  <pic:spPr bwMode="auto">
                    <a:xfrm>
                      <a:off x="0" y="0"/>
                      <a:ext cx="3867150" cy="1619250"/>
                    </a:xfrm>
                    <a:prstGeom prst="rect">
                      <a:avLst/>
                    </a:prstGeom>
                  </pic:spPr>
                </pic:pic>
              </a:graphicData>
            </a:graphic>
          </wp:inline>
        </w:drawing>
      </w:r>
    </w:p>
    <w:p>
      <w:pPr>
        <w:pStyle w:val="Csakszveg"/>
        <w:ind w:left="540" w:right="1322" w:hanging="0"/>
        <w:jc w:val="both"/>
        <w:rPr>
          <w:rFonts w:ascii="Arial" w:hAnsi="Arial" w:cs="Arial"/>
          <w:sz w:val="24"/>
          <w:szCs w:val="24"/>
        </w:rPr>
      </w:pPr>
      <w:r>
        <w:rPr>
          <w:rFonts w:cs="Arial" w:ascii="Arial" w:hAnsi="Arial"/>
          <w:sz w:val="24"/>
          <w:szCs w:val="24"/>
        </w:rPr>
        <w:t>máris a ház sarkánál voltak. Maledek előrehajolva ült a kormánykerék mögött, jobbra kapta, visszapergette, a kapuban újra kuplungozott, a fékbe taposott. Csiperke felrántotta az ajtót, belehuppant Totó ölébe, s felkiál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omá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bben a pillanatban dühös kiáltás hallatszott mögöttük, de a Skoda akkor már harmadik sebességgel robogott a műút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vá? — kérdezte Maledek felvillantva a reflektort, s egy pillanatra le nem véve szemét a kocsi előtt ugráló hepe-hupás erdei út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rőműbe, de gyorsan — nyögte Totó, akinek ölében úgy táncolt Csiperke, mint egy gumilabda vagy dróton rángatott bábu.</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frászt! — kiáltott Professzor, a nyugodt, megfontolt Professzor, akit elkapott a hajsza izgalma. — Be a faluba, egyenesen a rendőrőrs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ledek bólintott, rákanyarodott a műútra, direktre kapcsolt, és most szédületes vágtatás kezdődött. Gondoltak is ők most azzal, hogy a sebességmérő mutatója hatvan felett jár! Élvezték a rohanást, ki a nyomasztó éjszakából, bele a reggelbe, a falu felé, ahol végre világosság, nyugalom, a tiszta gondolkodású felnőttek segítsége várja ő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száguldottak a még alvó tábor mellett. Professzor megpróbálta megkeresni Kelemen sátrát, de a jól ismert hely másodpercek alatt hátraugrott a hajnali szürkületben. Nem, nem érnek most rá Kelemennek magyarázgatni. Majd. Lehet, hogy üldözik őket. Most csak gyorsan a falub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atelep után mindnyájan megnyugodtak egy kicsit. Már csak egy-két negyedóra lehetett hátra napkeltéig, Maledek eloltotta fényszóróit, s a meredeken lejtő út egyik kanyarulata után megcsendesedő duruzsolással, motorfékkel gurította lefelé a kocsi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fesszor hátranézett. Panna sápadtan ült a három fiú között, szemét lehunyta. Csiperke és Coli előrehajolva lesték az utat, Totóból semmi sem látszott. Mindeddig egyetlen magyarázó szó sem hangzott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akartuk próbálni, jó-e az ötlet — fordult Professzor magyarázóan Maledekhez, s röviden elmondta élményeiket. — És ti? — kérdezte a végén.</w:t>
      </w:r>
    </w:p>
    <w:p>
      <w:pPr>
        <w:pStyle w:val="Csakszveg"/>
        <w:ind w:left="540" w:right="1322" w:firstLine="360"/>
        <w:jc w:val="both"/>
        <w:rPr>
          <w:rFonts w:ascii="Arial" w:hAnsi="Arial" w:cs="Arial"/>
          <w:sz w:val="24"/>
          <w:szCs w:val="24"/>
        </w:rPr>
      </w:pPr>
      <w:r>
        <w:rPr>
          <w:rFonts w:cs="Arial" w:ascii="Arial" w:hAnsi="Arial"/>
          <w:sz w:val="24"/>
          <w:szCs w:val="24"/>
        </w:rPr>
        <w:t>Maledek elvigyorod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malomban őröltünk. És a városi könyvtárban bizonyosodtam meg a denevérekről. Ede meg utánam jött. Ed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Maledek — kezdte részletezni Ede — először csak arra jött rá, hogy Marioara anyó vámpírjai és a, denevérek között valami kapcsolat van. Akkor az az ötlete támadt, hogy utánaolvas a denevérek természetrajzának: lehet-e, hogy azok csinálják a zárlatokat. A városi könyvtárban azután megtudta, hogyan tájékozódnak ezek a dögök, ultrahang, a két nagy fül lehallgató szerepe és így tovább. Azt is megtudta, hogy július a denevérek párosodási időszaka, és ilyenkor sokkal érzékenyebbek az ultrahang-jelzésre. Megindulnak hát az erőműből áradó hivő szóra, és közben valami módon zárlatokat csinál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ljesítménynek szép volt — ismerte el Csiperke —, tekintettel arra, hogy Maledek nem volt a Vámpírok Sziklájánál, és nem is találkozott denevérekkel. De hogy őedesége hogy csöppent bele, azt...</w:t>
      </w:r>
    </w:p>
    <w:p>
      <w:pPr>
        <w:pStyle w:val="Csakszveg"/>
        <w:ind w:left="540" w:right="1322" w:firstLine="360"/>
        <w:jc w:val="both"/>
        <w:rPr>
          <w:rFonts w:ascii="Arial" w:hAnsi="Arial" w:cs="Arial"/>
          <w:sz w:val="24"/>
          <w:szCs w:val="24"/>
        </w:rPr>
      </w:pPr>
      <w:r>
        <w:rPr>
          <w:rFonts w:cs="Arial" w:ascii="Arial" w:hAnsi="Arial"/>
          <w:sz w:val="24"/>
          <w:szCs w:val="24"/>
        </w:rPr>
        <w:t>Ede felforty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d, hogy csak ilyen Párolt Gomba lehet tagja a klub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nnáék házában ultrahang-generátor van — mondta Professzor. — Azzal csalogattak kelepcébe, és valószínűleg azzal akarták csinálni a további üzemzavarokat. Szép kis társasá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nnára néztek. Az behunyt szemmel hallgatott. Ede legyi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ost nem fontos, majd lent. Szóval, amikor Maledek után indul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kikérted ehhez az Űttörő Szövetség Központjának engedélyét? — érdeklődött Csiperk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elég! — csattant fel Ed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hogy elég? Itt, a finisben beleugrik a buliba, a készbe, és még neki áll feljebb! Könnyű így ugrálni! A te agytekervényeidet még nem készítette ki teljesen ez a vámpír-ügy, mint a mie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rülj, hogy van, amit kikészítsen. Ha ugyan van — vágott vissza Ede. — Ámbár nem tudom. Vannak állatok, amelyek még akkor is folytatják élettevékenységüket, amikor már rég levágták a fejüket. Nem ismered a giliszta-viccet?</w:t>
      </w:r>
    </w:p>
    <w:p>
      <w:pPr>
        <w:pStyle w:val="Csakszveg"/>
        <w:ind w:left="540" w:right="1322" w:firstLine="360"/>
        <w:jc w:val="both"/>
        <w:rPr>
          <w:rFonts w:ascii="Arial" w:hAnsi="Arial" w:cs="Arial"/>
          <w:sz w:val="24"/>
          <w:szCs w:val="24"/>
        </w:rPr>
      </w:pPr>
      <w:r>
        <w:rPr>
          <w:rFonts w:cs="Arial" w:ascii="Arial" w:hAnsi="Arial"/>
          <w:sz w:val="24"/>
          <w:szCs w:val="24"/>
        </w:rPr>
        <w:t>Csiperke retirá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mondd el most, könyörgök, ne mondd el, mert ha egyszerre meg kell változtatnom a rólad alkotott véleményemet, az nekem teljes lelki összeomlást jelent. Hagyj valamit holnapra is!</w:t>
      </w:r>
    </w:p>
    <w:p>
      <w:pPr>
        <w:pStyle w:val="Csakszveg"/>
        <w:ind w:left="540" w:right="1322" w:firstLine="360"/>
        <w:jc w:val="both"/>
        <w:rPr>
          <w:rFonts w:ascii="Arial" w:hAnsi="Arial" w:cs="Arial"/>
          <w:sz w:val="24"/>
          <w:szCs w:val="24"/>
        </w:rPr>
      </w:pPr>
      <w:r>
        <w:rPr>
          <w:rFonts w:cs="Arial" w:ascii="Arial" w:hAnsi="Arial"/>
          <w:sz w:val="24"/>
          <w:szCs w:val="24"/>
        </w:rPr>
        <w:t>Prof elnevette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kkor Ede tiszteletbeli vámpír lesz, hm. Rendben v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ágyszívű Totó hangja megbocsátóan, ám tompán hangzott Csiperke mög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seld jól magad, Vámpí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ig mondtam, Totókám, hogy nincs ízlésed és stílusod — fuvolázta Csiperke kényelmesen elhelyezkedve Totó ölében. — Mi az, hogy Vámpír? Ez így nem stílszerű, ez komor és nagyképű. Ede egyéniségéhez, szeplős mivoltához sokkal jobban illik az én elhajoló modoromban becézett Vampi név. Csao, Vampi!</w:t>
      </w:r>
    </w:p>
    <w:p>
      <w:pPr>
        <w:pStyle w:val="Csakszveg"/>
        <w:ind w:left="540" w:right="1322" w:firstLine="360"/>
        <w:jc w:val="both"/>
        <w:rPr/>
      </w:pPr>
      <w:r>
        <w:rPr>
          <w:rFonts w:cs="Arial" w:ascii="Arial" w:hAnsi="Arial"/>
          <w:sz w:val="24"/>
          <w:szCs w:val="24"/>
        </w:rPr>
        <w:t>Ede fürdött a népszerűségben.</w:t>
      </w:r>
    </w:p>
    <w:p>
      <w:pPr>
        <w:pStyle w:val="Csakszveg"/>
        <w:ind w:left="540" w:right="1322" w:firstLine="360"/>
        <w:jc w:val="both"/>
        <w:rPr>
          <w:rFonts w:ascii="Arial" w:hAnsi="Arial" w:cs="Arial"/>
          <w:sz w:val="24"/>
          <w:szCs w:val="24"/>
        </w:rPr>
      </w:pPr>
      <w:r>
        <w:rPr>
          <w:rFonts w:cs="Arial" w:ascii="Arial" w:hAnsi="Arial"/>
          <w:sz w:val="24"/>
          <w:szCs w:val="24"/>
        </w:rPr>
        <w:t>A kocsi most már félúton járt a tábor és a falu között.</w:t>
      </w:r>
    </w:p>
    <w:p>
      <w:pPr>
        <w:pStyle w:val="Csakszveg"/>
        <w:ind w:left="540" w:right="1322" w:firstLine="360"/>
        <w:jc w:val="both"/>
        <w:rPr>
          <w:rFonts w:ascii="Arial" w:hAnsi="Arial" w:cs="Arial"/>
          <w:sz w:val="24"/>
          <w:szCs w:val="24"/>
        </w:rPr>
      </w:pPr>
      <w:r>
        <w:rPr>
          <w:rFonts w:cs="Arial" w:ascii="Arial" w:hAnsi="Arial"/>
          <w:sz w:val="24"/>
          <w:szCs w:val="24"/>
        </w:rPr>
        <w:t>Panna még mindig hallgatott.</w:t>
      </w:r>
    </w:p>
    <w:p>
      <w:pPr>
        <w:pStyle w:val="Csakszveg"/>
        <w:ind w:left="540" w:right="1322" w:firstLine="360"/>
        <w:jc w:val="both"/>
        <w:rPr>
          <w:rFonts w:ascii="Arial" w:hAnsi="Arial" w:cs="Arial"/>
          <w:sz w:val="24"/>
          <w:szCs w:val="24"/>
        </w:rPr>
      </w:pPr>
      <w:r>
        <w:rPr>
          <w:rFonts w:cs="Arial" w:ascii="Arial" w:hAnsi="Arial"/>
          <w:sz w:val="24"/>
          <w:szCs w:val="24"/>
        </w:rPr>
        <w:t>Maledek felpillantott a volán mög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őrsnél álljak meg?</w:t>
      </w:r>
    </w:p>
    <w:p>
      <w:pPr>
        <w:pStyle w:val="Csakszveg"/>
        <w:ind w:left="540" w:right="1322" w:firstLine="360"/>
        <w:jc w:val="center"/>
        <w:rPr>
          <w:rFonts w:ascii="Arial" w:hAnsi="Arial" w:cs="Arial"/>
          <w:sz w:val="24"/>
          <w:szCs w:val="24"/>
        </w:rPr>
      </w:pPr>
      <w:r>
        <w:rPr>
          <w:rFonts w:cs="Arial" w:ascii="Arial" w:hAnsi="Arial"/>
          <w:sz w:val="24"/>
          <w:szCs w:val="24"/>
        </w:rPr>
        <w:drawing>
          <wp:inline distT="0" distB="0" distL="0" distR="0">
            <wp:extent cx="4629150" cy="66103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8" t="-5" r="-8" b="-5"/>
                    <a:stretch>
                      <a:fillRect/>
                    </a:stretch>
                  </pic:blipFill>
                  <pic:spPr bwMode="auto">
                    <a:xfrm>
                      <a:off x="0" y="0"/>
                      <a:ext cx="4629150" cy="6610350"/>
                    </a:xfrm>
                    <a:prstGeom prst="rect">
                      <a:avLst/>
                    </a:prstGeom>
                  </pic:spPr>
                </pic:pic>
              </a:graphicData>
            </a:graphic>
          </wp:inline>
        </w:drawing>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ár nem — nevette el magát Professzor, akinek most mintha egy kicsit a fejébe szállt volna a dicsőség. — Ha lúd, hadd legyen kövér! Gyerünk be Kövesdre, a kapitányságra! Az őrnagyhoz... Mennyi idő alatt lehetünk 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alutól negyven kilométer... Megeressz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Kutas után. Sőt, kerüld meg a falut... Át a hídon, ott biztos lesz egy dűlőút bal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gyedóra múlva, némi zötykölődés után a kövesdi műúton száguldott velük a kocsi. Maledek benyomta a gázt, ugyancsak robogt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bredező tanyák suhantak el mellettük, a nap első sugarai pirosra festették a fák lombjait, a motor megnyugtatóan búgott, a szél süvített a leeresztett ablakoko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egy fél óra hosszat semmi teendőjük nem volt. Illetve lett volna, hiszen még meg kellett volna beszélni, mit és mennyit mondjanak el a rendőrségen. De a kimerítő éjszaka után ez a kocsikázás félálomba ringatta a társaságot. S Totó már tényleg aludt is Panna mellett, Csiperke alatt. Anélkül, hogy szó esett volna erről, mind Professzorra bízták a referálást. Ám Professzornak most előbb másra volt gond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d, Panna — fordult hátra hirtelen. — Nincs semmi mondanivalód? Most nyugodtan beszélgethetünk.</w:t>
      </w:r>
    </w:p>
    <w:p>
      <w:pPr>
        <w:pStyle w:val="Csakszveg"/>
        <w:ind w:left="540" w:right="1322" w:firstLine="360"/>
        <w:jc w:val="both"/>
        <w:rPr>
          <w:rFonts w:ascii="Arial" w:hAnsi="Arial" w:cs="Arial"/>
          <w:sz w:val="24"/>
          <w:szCs w:val="24"/>
        </w:rPr>
      </w:pPr>
      <w:r>
        <w:rPr>
          <w:rFonts w:cs="Arial" w:ascii="Arial" w:hAnsi="Arial"/>
          <w:sz w:val="24"/>
          <w:szCs w:val="24"/>
        </w:rPr>
        <w:t>Panna gőgös fejmozdulattal, fagyosan nemet i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d — folytatta Professzor —, elhiszem, igazán elhiszem neked, hogy ki akartál ereszteni minket a kamrából. De mi közöd van ehhez a bandához? Ki volt az a két sötét alak a szob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az a kettő, akik minket a jeepbe raktak — szólt közbe Ede fejét felkapva. — Fekete álarc volt rajt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egyszer kérdem — erősiködött Professzor. — Nincs semmi mondanivaló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tek nem — hangzott a válasz. — Autótolvajokkal és emberrablókkal nem tárgyal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vall a rendőrségen a kisasszony — dörmögte Maledek. Választ azonban mát nem kapott, de ha Panna szólt volna is valamit, arra sem figyelt volna. A nagykövesdi tejgazdaság előtti bevágásban gurultak lefelé, s levette a gázt, hogy lassú, biztonságos tempóban vegye a kanyart, amikor a betonba torkolló földútról egy jeep ugrott fel a Skoda elé, keresztben megállt az út közepén, két overálos alak pattant ki belőle, és feléjük rohantak. A vékonyabbik kezében pisztoly csillog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ledek kétségbeesetten fékezett, s mire kivette a sebességet, már tessékelték is őket kifelé a kocsiból, ami két méterre állt csak a jeep előtt. A két bandita fejét fekete nylonharisnya fedte — akik látták már őket, azonnal rájuk ismertek. De szó nem es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iperke, Totó, Panna már az úton álldogáltak, Maledek most mászott ki a kocsiból, a pisztolyos bal kézzel nyitotta a Skoda Ede felőli oldal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Ede ebben a pillanatban megszolgálta a Vampi nevet. Ahogy nyílt az ajtó, Ede, mint aki az ijedtségtől elveszítette az eszméletét, kizuhant a kocsiból, egyenesen a pisztolyos lábához. Az önkéntelen mozdulattal lehajolt hozzá, de az ugrásra kész Professzor felütötte pisztolytartó kezét úgy, hogy a fegyver messze elrepült. A következő pillanatban már az út közepén állt, kezében a Frommerrel, s rákiáltott a közeledő másik bandit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 a kezeket!... Fel a kezeket!</w:t>
      </w:r>
    </w:p>
    <w:p>
      <w:pPr>
        <w:pStyle w:val="Csakszveg"/>
        <w:ind w:left="540" w:right="1322" w:firstLine="360"/>
        <w:jc w:val="both"/>
        <w:rPr>
          <w:rFonts w:ascii="Arial" w:hAnsi="Arial" w:cs="Arial"/>
          <w:sz w:val="24"/>
          <w:szCs w:val="24"/>
        </w:rPr>
      </w:pPr>
      <w:r>
        <w:rPr>
          <w:rFonts w:cs="Arial" w:ascii="Arial" w:hAnsi="Arial"/>
          <w:sz w:val="24"/>
          <w:szCs w:val="24"/>
        </w:rPr>
        <w:t>Az megtorpant, kezét lassan feje fölé emelte. Egy-két néma másodperc telt el í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tözzétek meg — kiáltotta Professzor a testesebb felé bökve, s Csiperke és Totó már le is fogták a bandita két karját. Hátracsavarták, s Maledek derékszíjával úgy összekötözték a fújva, morogva ellenkező gengszter csuklóit, hogy jobban se kellett. Maledek a bandita fejéhez nyúlt, s lerántotta róla az álarc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ssuk cs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bántsátok! Apu!... sikoltott Panna, s nekiugrott Maledek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ékonyabbik bandita, aki időközben összeszedte magát, felhasználva ezt a pillanatot, beugrott a jeepbe, kapcsolt, gázt adott, és úgy megugratta a kocsiját, hogy majdnem elütötte az ügyetlenül tébláboló Tot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tána! — kiáltotta Maledek, és a Skoda felé fu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d! — ordított rá Professzor. — Pannát fogd!</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eketeképű bajszos férfi dacos képpel állt közöttük, rá se nézett lányára. Panna se szólt hozzá. Némán tűrte, hogy karjánál fogva a Skoda felé vezess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nyugton maradsz, téged nem kötözünk meg — mondta Professzor. — Felül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glyuk hallgatott, Csiperke árgus szemmel figyelte minden mozdulatát. Hétre járt, amikor bekanyarodtak Nagykövesd főutcájára, és néhány perccel később megálltak a rendőrkapitányság épülete előtt.</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MÉGISCSAK ÉRDEMES VOL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Nehéz lenne leírni, elmesélni azokat a perceket, amelyeket hőseink a Tordai őrnagyra való várakozással töltöttek. Mikor foglyaikat beterelték a kapun, az ügyeleten levő rendőrőrmester úgy bámult rájuk, mintha csodát látna. Professzor előrelökdöste a már nem is ellenkező banditát, és egészen felnőttes modorban szólt az ügyeletes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reggelt kívánok... Kérem, őrmester elvtárs, tessék sürgősen letartóztatni ezt az embert meg a lányát, és kérem sürgősen értesíteni az őrnagy elvtársat, mert egy perc veszteni való idő sinc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bolondultatok? Miféle... Kik vagytok? De hiszen ez... A teremtésit a huligán társaságnak. Micsoda! Azonnal oldjátok fel, tudjátok, kit kötöztetek meg, ti nyavalyás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uk — felelt magabiztosan Maledek. — Tudjuk, hogy ő az erdész, és itt a lánya, mind a ketten egy banda tagjai, a másik gazfickó sajnos elmenekült. Azonnal körözést kell ki adni ellene, és lefülelni az egész díszes társaságot. Miféle banda, és miért akarta megakadályozni az erőmű termelését, é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egkötözött kezű bandita erre jóízűen felnevetett, és barátságos képpel fordult a komolyan magyarázkodó Maledek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jól van, fiúk, meg kell hagyni, remekül dolgoztatok. De most már vége a viccnek is, a játéknak is. Mindent meg fogunk magyarázni, méghozzá az én őrnagy barátomnak a jelenlétében. Ha a ti Jóskátoknak volt egy csepp esze, akkor a jeeppel egyenesen a tejüzembe ment, és felhívta Tordai őrnagyot. Talán még Kelemen tanár meg az öcsém is itt lesz. Na, bontsátok ki ezt a szíjat, mert már kezdem nem érezni a karom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iggyen neki, őrmester elvtárs — izgult Csiperke. — Ez egy veszedelmes banda, 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az, hogy a mi Jóska barátunk? — érdeklődött Col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ünk, ki vele! Prof, csiklandozd meg a pisztolly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féle pisztoly ez, mi? — ugrott fel az őrmester. — Ide v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ényleg — komolyodott el az erdész. — Honnét szereztétek azt a pisztolyt? És mi lett volna, barátocskám — fordult Professzorhoz —, ha elsütöd, és kárt teszel vele valaki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 húzta elő Professzor a Frommert. — Tessék, őrmester elvtárs, nincs megtöltve. A tárban sincs egy töltény sem. Mondtam, ugye — fordult barátaihoz —, hogy egy töltetlen pisztoly gyakran többet ér, mint egy csőre töltött ágyú. De arról, hogy honnét volt a pisztolyunk, majd csak az őrnagy elvtársnak beszélünk, és nem a maga jelenlétében — lökte oda az utolsó néhány szót az erdész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jó — nevetett az, és Pannához fordult. — Na, Pannám, bogozd ki ezt a vacak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rmester elvtárs... — kezdte újra Csiperke, ám ez keményen ráreccse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end! Mindenki megbolondult? Most már én is azt mondom, hogy innét senki el nem megy, amíg... Na, vég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épkocsi állt meg a kapitányság előtt, s Tordai vállas alakja feltűnt az ajtó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őrmester feszesen tisztelgett, és jelenteni akart, de az őrnagy legyi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reggelt, vámpírok. Na, sikerült a vadászat? Látom, épségben megvagytok valamennyien. Na, János — nevetett az erdészre —, hát mégiscsak Kelemen nyerte meg a fogadást... Szervusz, kicsi Panná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ámpír Klub tagjai hüledezve nézték, hogy az őrnagy barátságosan kezet ráz a főbanditával, homlokon csókolja Pannát, aki most már szívből, megbocsátóan és nagyon barátságosan mosolyog feléjük. De azért Csiperke nem állhatta meg, hogy nagyon elkeseredett hangon oda ne súgja Professzorék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Prof, minket átráz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sértődj meg, kisöreg — nézett rá az őrnagy. — Téged, hogy is hív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iperke, az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gazi neved nem fontos, most vámpír-ügyben fogunk tárgyalni. Szóval te vagy Csiperke. Sok szépet hallottam rólad, meg egynémely rosszat is. No mindegy... És ti? No, mutatkozzatok be. Biztosan te vagy a Professzor, h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őrnagy elvtárs, ő a Maledek, a Totó. Coli, ő az Ede, illetve most már Vampi... És mi van itt tulajdonképpen, tessék mond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járt, mindjárt. Gyertek csak fel a szobámba, és... — megcsendült a telefon, az őrmester átnyújtotta a kagylót az őrnagynak. — Igen... Szervusz, öcskös... Honnét? Jó, gyertek, itt az egész társaság... Persze, szegények nagyon le vannak konyulva... Siessetek! — letette a hallgatót. — Szóval, gyertek fel a szobámba, ott megvárjuk az öcsémet, vele jön a ti Kelemen tanár uratok, akinek szívből gratulálni fogok, és a Pestre utazott Jóska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sszajött? És hogyhogy azt tetszett mondani, hogy Jóska a jeepp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nem ismertetek rá? Ő volt a másik bandita, aki meglépett tőle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ő pakolt minket a jeepbe? — háborodott fel Ed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ő kábított el minket kloroformmal! — kiáltott Totó. — Na várj cs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tvertek, csúnyán átdobtak — ismételgette Csiperke, és gyilkos pillantásokat vetett az erdészre, de az őrnagyra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rnagy elvtárs — szólt közbe most az ügyeletes —, ez a pisztoly itt ezektől a huligánoktól került el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uligánok, őrmester elvtárs, derék srácok, de — elkomorodott az arca. — Honnét szerezté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csületes úton és jó szándékkal — felelte Professzor. — Mi nem vertünk és nem is verünk át senkit. A Frommer töltetlen volt 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előre — intett a rendőrtiszt. — Majd f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 vagyunk tartóztatva? — szipogta Totó. — Látod, mondtam, hogy hagyjunk békét a fegyvereknek, de te is, meg főleg az a hülye Col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m senki sem figyelt rá, hiába aggodalmaskodott. Némán követték az őrnagyot, az első emeleti szobáj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 mondta, mikor mindnyájan bent voltak. — Foglaljatok helyet. Hát ami azt illeti, eléggé csapzottak vagytok, mintha valami igazi bandita-hajsza után lenné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nem igazi? — keseredett el végképp Csiperke. — Mégiscsak átdob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ürelem, mindjárt... No, már itt is... Szervusz, öcskö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yílt az ajtó, Tordai főmérnök, Kelemen tanár úr és Jóska léptek be rajta. A klub tagjai nagyon vegyes érzelmekkel néztek rájuk, főleg Jóskára. De az nem zavartatta magát. Mintha mi sem történt volna, nyugodtan leült a fal melletti fotelba, és Pannára kacsintva súgott valamit Kelemennek. Az elmosolyodott, megállt a fiúk előtt és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dv a klub tagjainak, Professzortól egészen Edéig.</w:t>
      </w:r>
    </w:p>
    <w:p>
      <w:pPr>
        <w:pStyle w:val="Csakszveg"/>
        <w:ind w:left="540" w:right="1322" w:firstLine="360"/>
        <w:jc w:val="both"/>
        <w:rPr>
          <w:rFonts w:ascii="Arial" w:hAnsi="Arial" w:cs="Arial"/>
          <w:sz w:val="24"/>
          <w:szCs w:val="24"/>
        </w:rPr>
      </w:pPr>
      <w:r>
        <w:rPr>
          <w:rFonts w:cs="Arial" w:ascii="Arial" w:hAnsi="Arial"/>
          <w:sz w:val="24"/>
          <w:szCs w:val="24"/>
        </w:rPr>
        <w:t>Csiperke közbevakka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de, Vamp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mpi? Szóval az Ede név megszűnt? Remélem, ezzel együtt az edeség is, hm? — rákacsintott a boldogan vigyorgó szeplős képűre, és folytatta: — Röviden, egészen röviden el kell mondanom nektek, hogy mi történt itt az elmúlt két hét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tráztak... — mondta Csiperke vádoló, szemrehányó hangon.</w:t>
      </w:r>
    </w:p>
    <w:p>
      <w:pPr>
        <w:pStyle w:val="Csakszveg"/>
        <w:ind w:left="540" w:right="1322" w:firstLine="360"/>
        <w:jc w:val="both"/>
        <w:rPr>
          <w:rFonts w:ascii="Arial" w:hAnsi="Arial" w:cs="Arial"/>
          <w:sz w:val="24"/>
          <w:szCs w:val="24"/>
        </w:rPr>
      </w:pPr>
      <w:r>
        <w:rPr>
          <w:rFonts w:cs="Arial" w:ascii="Arial" w:hAnsi="Arial"/>
          <w:sz w:val="24"/>
          <w:szCs w:val="24"/>
        </w:rPr>
        <w:t>Kelemen elnevette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hogy át. De azért mégsem olyan egyszerű a dolog. Ha nem idén nyáron, hanem tavaly jövünk le ide táborozni, akkor valószínűleg ugyanígy zajlik le a dolog, csak éppen a lehető legkomolyabb formában, és némi kísérő mellékzöngék nélkül. Hogy pedig értsetek is végre valamit, hadd kezdjem az elején. Tordai barátom meg fog bocsátani, hogy elveszem a kenyerét, de eléggé ismerem a dolgot, hogy szakmai hibát ne kövessek el, másrészt én úgyis vajmi kevés részt vállaltam az egészből, teljesen a klubra bízva a dolgot. Tavaly nyáron — fordult a klub tagjai felé —, tavaly nyáron titokzatos okokból négyszer-ötször zárlatokat észleltek az erőmű még nem teljesen kiépült távvezetékén. A vezeték egyébként még most sincs bekapcsolva az országos kooperációba, tehát az idei zárlatok sem okoztak bajt. Az erőmű főmérnöke hamarosan rájött arra, hogy a zárlatokat a hegyoldalban tanyázó denevérek okozzák, méghozzá úgy, ahogy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tetszik engedni, tanár úr — szólt közbe Professzor. — Ugyanúgy, mint ahogyan mi is gondoltuk... — és röviden elmondta elméletüket, amit a gyakorlat is bizonyított, így fejezte be: — Csak azt nem értjük, hogy miféle ultrahang-generátor volt az ott az erdészlak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ől talán én — szólt közbe Tordai rendőrőrnagy. — Egy héttel azelőtt, hogy ideérkeztetek volna, Kelemen tanár úr Jóskával együtt leutazott hozzánk terepszemlére, megismerkedett öcsémmel, aki egyebek között elmesélte neki a tavalyi üzemzavarok történetét. Kelemen tanár úr nagyon romantikusnak és izgalmasnak találta az egészet, és azon sopánkodott — így volt? —, igen, azon sopánkodott, hogy nem tavaly jöttetek ide táborozni, vagy pedig, hogy nem idén történnek ezek a zavarok. Ez a beszélgetés már itt, nálam zajlott le, mert öcsémnek dolga volt a városban, és a tanár urat is lehozta hozzám, hogy összeismerkedjünk. Én akkor azt mondtam neki, hogy nem gyerekeknek való dolog lenne ilyen bonyolult és nehezen megoldható ügyet tisztázni, mert persze a ti tanárotok rögtön arra gondolt, hogy micsoda remek macska-egér játék lenne ez nektek. A tanár úr kötötte az ebet a karóhoz, hogy az ő fiai így, az ő fiai úgy, én nem hittem, a végén öcsém mentette meg a helyzet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ajánlottam — vette át a szót a főmérnök —, hogy megteremtem ugyanazokat az állapotokat, amelyek tavaly nyáron uralkodtak itt, vagyis: tágra nyitjuk a földszinti üzemrész ajtaját, hogy az ultrahang-kéve szabadon áramolhassék a vezeték és a denevérek tanyája felé. Hozzá kell tennem, hogy tavaly csak azért nem irtottuk ki a denevéreket, mert ehhez a Földművelésügyi Minisztérium engedélye volt szükséges mindenféle természetvédelmi szempontok figyelembevételével, másrészt, mert tudtuk, hogy a vezeték csak idén ősszel kerül üzembe, nem is volt feszültség alatt egész éven át, csak most, a ti tiszteletetekre adtunk rá szuflát. No, ezt javasoltam, de hogy valami formája is legyen a dolognak, bátyám és a tanár úr fogadást kötött, kemény fogadást, amit nagyon komolyan vettek, és a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t — nevetett az őrnagy —, el kell ismernem, csúnyán, dicstelenül elveszítettem. A tanár úr ugyanis azt állította, hogy minden külső segítség nélkül, minden támpont nélkül, pusztán egy-két üzemzavar megfigyelésével, logikus következtetéssel, a környéken itt-ott kerengő vámpír-babonák kihüvelyezésével meg fogjátok tudni oldani a feladatot. A vámpír-babona amúgy is szépen beleillik néprajzi programotokba, a többi menni fog magá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persze merő véletlen, hogy Totó lemaradt, és hogy az a szekeres atyafi akaratlanul segítségetekre jött azzal a magnó-üggyel — fűzte hozzá Kelemen. — Mégis, mindent a magatok erejéből oldottatok meg, némi sértődés, veszekedés, de amint látom, végül mégiscsak a teljes egyetértés mellett. Itt persze Maledekra és Edére, bocsánat Vampira gondolok, de hát ez persze a klub magánügye.</w:t>
      </w:r>
    </w:p>
    <w:p>
      <w:pPr>
        <w:pStyle w:val="Csakszveg"/>
        <w:ind w:left="540" w:right="1322" w:firstLine="360"/>
        <w:jc w:val="both"/>
        <w:rPr>
          <w:rFonts w:ascii="Arial" w:hAnsi="Arial" w:cs="Arial"/>
          <w:sz w:val="24"/>
          <w:szCs w:val="24"/>
        </w:rPr>
      </w:pPr>
      <w:r>
        <w:rPr>
          <w:rFonts w:cs="Arial" w:ascii="Arial" w:hAnsi="Arial"/>
          <w:sz w:val="24"/>
          <w:szCs w:val="24"/>
        </w:rPr>
        <w:t>Maledek mozgolódni kez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mind értjük, tanár úr, de végeredményben Csiperkének igaza volt, mégiscsak átráztak minket. Mi volt az a kétszeres gengsztertámadás, a generátor ott a kamrában, meg...</w:t>
      </w:r>
    </w:p>
    <w:p>
      <w:pPr>
        <w:pStyle w:val="Csakszveg"/>
        <w:ind w:left="540" w:right="1322" w:firstLine="360"/>
        <w:jc w:val="both"/>
        <w:rPr>
          <w:rFonts w:ascii="Arial" w:hAnsi="Arial" w:cs="Arial"/>
          <w:sz w:val="24"/>
          <w:szCs w:val="24"/>
        </w:rPr>
      </w:pPr>
      <w:r>
        <w:rPr>
          <w:rFonts w:cs="Arial" w:ascii="Arial" w:hAnsi="Arial"/>
          <w:sz w:val="24"/>
          <w:szCs w:val="24"/>
        </w:rPr>
        <w:t>Most Jóska vette át a mesélő szerep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regem, teljesen az én művem volt, persze csak időközben született, és dolgozódott ki. Mikor láttuk, hogy a vámpírvadászat Totó magnetofonja segítségével nagyon is egyszerűen és könnyen megy, mert akárhogy is titkoltátok, egy-két részlet azért a fülünkbe jutott, na, szóval azt mondtam a tanár úrnak, cifrázzuk ki egy kicsit a dolgot. Hogy amikor már nyeregben érzitek magatokat, akkor jöjjön valami akadály. Megbeszéltem a főmérnök úrral is a dolgot, kölcsönadta az üzem tartalék ultragenerátorát, én felszereltem Pannáéknál. Panna édesapja nagyon szívesen vállalkozott rá, hogy szabadságából két-három napot eljátszik velünk, vállalta a főgengszter szerepét, és minden kitűnően ment is volna, ha ti nem önállósítjátok magatokat, és nem vetemedtek gépkocsirablás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 csak igazán természetes — vélte Csiperke. — Amilyen az adjonisten, olyan a fogadjisten — tulajdonképpen még mindig dühös volt egy kicsit a csalásra, de most, hogy az ő megtervezetlen akciójukra került sor, kezdte jól érezni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ind nagyon szép — szólt közbe Panna édesapja —, és nem is hibáztathatlak érte benneteket, bár őszintén szólva egy kicsit megijedtem, először, amikor összetörtétek a vegyszeres üvegeimet és elaludtatok, másodszor, amikor Pannával együtt elrobogtatok. Jó, jó — legyintett, amikor Maledek sértődött és tiltakozó arcára pillantott —, elhiszem, hogy jogosítvány nélkül is jó vezető vagy, ezt tapasztaltam is, a kocsinak nincs semmi baja, rendben van, de azért ne szokd meg, hogy ugratva startolj, nem tesz jót a kuplung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csak azért volt, mert gyorsan és meglepetésszerűen...</w:t>
      </w:r>
    </w:p>
    <w:p>
      <w:pPr>
        <w:pStyle w:val="Csakszveg"/>
        <w:ind w:left="540" w:right="1322" w:firstLine="360"/>
        <w:jc w:val="both"/>
        <w:rPr/>
      </w:pPr>
      <w:r>
        <w:drawing>
          <wp:anchor behindDoc="0" distT="0" distB="0" distL="114935" distR="114935" simplePos="0" locked="0" layoutInCell="0" allowOverlap="1" relativeHeight="143">
            <wp:simplePos x="0" y="0"/>
            <wp:positionH relativeFrom="column">
              <wp:posOffset>2743200</wp:posOffset>
            </wp:positionH>
            <wp:positionV relativeFrom="paragraph">
              <wp:posOffset>1051560</wp:posOffset>
            </wp:positionV>
            <wp:extent cx="2588260" cy="3926840"/>
            <wp:effectExtent l="0" t="0" r="0" b="0"/>
            <wp:wrapSquare wrapText="bothSides"/>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5"/>
                    <a:srcRect l="-14" t="-9" r="-14" b="-9"/>
                    <a:stretch>
                      <a:fillRect/>
                    </a:stretch>
                  </pic:blipFill>
                  <pic:spPr bwMode="auto">
                    <a:xfrm>
                      <a:off x="0" y="0"/>
                      <a:ext cx="2588260" cy="3926840"/>
                    </a:xfrm>
                    <a:prstGeom prst="rect">
                      <a:avLst/>
                    </a:prstGeom>
                  </pic:spPr>
                </pic:pic>
              </a:graphicData>
            </a:graphic>
          </wp:anchor>
        </w:drawing>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én, rendben van, erről nem beszélünk többet. De akkor igazán megijedtem, és most egy pillanatra hagyjuk a tréfát, igazán megijedtem, amikor nagy nehezen elétek tudtam kerülni a jeeppel, és ti pisztollyal támadtatok nekünk. Nem tudhattam, miféle pisztoly, töltött-e, töltetlen-e, és nagyon aggódtam, amikor Jóska megugrott a jeeppel, hogy nem lőttök-e utána. Ez olyan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tuk a pisztolyt — mondta komolyan az őrnagy —, és halljuk, Professzor, mi volt e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fesszor felállt, letette az asztalra a Frommert, és nagyon ünnepélyes képet vá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rnagy elvtárs, Csiperke azt mondta az előbb nem is egyszer, hogy átvertek, átráztak, átdobtak. Igaza volt. Ennek ellenére mi jóhiszeműen és becsülettel végigjátszottuk a játékot azt hiszem, nem sértettük meg a játékszabályokat. És az, hogy erre a pisztolyra sor került, annak Jóska és az ő gengszter-ötlete az ok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zért jó volt, mi? — vigyorodott el Jósk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komolytalankodjunk, rajvezető pajtás — vihogott közbe Vamp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de — reccsentett rá Professzor, azután nyugodtan folytatta — Amikor megtaláltuk a denevérek barlangját illetve a Vámpírok Szikláját, ahogyan szegény Marioara anyótól tanultuk lementünk az odúba, hogy felderítsük. Hát nem odú van ott, hanem egy hosszú folyosó, és a végén egy szoba nagyságú barlang. Ez a pisztoly abból a barlangból való. És azt hiszem, most már biztos, hogy a németek, még a háború ala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ől beszélsz? — kapta fel a fejét az őrna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ámpírok Sziklájában egész arzenál van. Kézigránátok, páncélöklök, pisztolyok, géppisztolyok és egy golyószóró. Ezt a Frommert hoztam el, persze töltény nélkül, ma gondoltam, hogy ki tudja...</w:t>
      </w:r>
    </w:p>
    <w:p>
      <w:pPr>
        <w:pStyle w:val="Csakszveg"/>
        <w:ind w:left="540" w:right="1322" w:firstLine="360"/>
        <w:jc w:val="both"/>
        <w:rPr>
          <w:rFonts w:ascii="Arial" w:hAnsi="Arial" w:cs="Arial"/>
          <w:sz w:val="24"/>
          <w:szCs w:val="24"/>
        </w:rPr>
      </w:pPr>
      <w:r>
        <w:rPr>
          <w:rFonts w:cs="Arial" w:ascii="Arial" w:hAnsi="Arial"/>
          <w:sz w:val="24"/>
          <w:szCs w:val="24"/>
        </w:rPr>
        <w:t xml:space="preserve">Az őrnagy már a telefonnál állt, néhány rövid utasítás kiadása után a társasághoz fordult: — Köszönöm, fiúk, ez igazán szép munka volt. Most valamennyien velem jöttök, gépkocsival felmegyünk a táborba, és megnézzük a barlangot. Még egyszer köszönöm, és azt hiszem, ez a lelet többet ér az egész művámpír-históriánál is. Örülök, hogy elveszítettem a fogadást, és boldogan fizetek. Hogy mit, arról majd lent a kocsiban... </w:t>
      </w:r>
    </w:p>
    <w:p>
      <w:pPr>
        <w:pStyle w:val="Csakszveg"/>
        <w:ind w:left="540" w:right="1322" w:firstLine="360"/>
        <w:jc w:val="both"/>
        <w:rPr/>
      </w:pPr>
      <w:r>
        <w:rPr>
          <w:rFonts w:cs="Arial" w:ascii="Arial" w:hAnsi="Arial"/>
          <w:sz w:val="24"/>
          <w:szCs w:val="24"/>
        </w:rPr>
        <w:t>Öt perccel később a már ismert Skoda, a jeep és egy rendőrségi kocsi száguldott végig a városon. Ekkor már a klub valamennyi tagja ismerte a fogadást, és tudta, hogy az őrnagy nem fog fukarkodni ígérete betartásával. A klub öt tagja, és — közmegegyezéssel határoztak így — a sok gondot okozott, de végeredményben mégiscsak velük tartó Panna két héttel meghosszabbíthatja nyaralását a Balatonnál, a rendőrüdülőben, motorcsónak, vízisí, vitorlás és egyéb nyári örömök kíséretében. Nem lehet csodálkozni azon, hogy a város korán kelő polgárai megdöbbenten néztek a három kocsi után, amelyekből a motor súgását elnyomva csataordítás áradt, ami valami kenderről meg termésről szólt, és teljesen érthetetlen vo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iperke azonban nem énekelt, sőt komor képpel nyomta oldalba a mellette daloló Col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agynátok abba a teremtés művelet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lond va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tek pont most kell túlteljesíteni a kendertermesztési normát? Szűnjetek meg, vagy tagosítsátok magatokat. Nem látjátok, hogy homlokon csókolt a múzsa? Még legalább húsz hexametert kell írnom a hajszáról meg a többiről, mire felérünk a táborb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úttal azonban hatástalan maradt Csiperke szava. Mert a táborinduló végeszakadatlanul ömlött ki a kocsiból, amerre csak elhaladta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1080" w:right="1322" w:firstLine="360"/>
        <w:jc w:val="both"/>
        <w:rPr>
          <w:rFonts w:ascii="Arial" w:hAnsi="Arial" w:cs="Arial"/>
          <w:i/>
          <w:i/>
          <w:sz w:val="24"/>
          <w:szCs w:val="24"/>
        </w:rPr>
      </w:pPr>
      <w:r>
        <w:rPr>
          <w:rFonts w:cs="Arial" w:ascii="Arial" w:hAnsi="Arial"/>
          <w:i/>
          <w:sz w:val="24"/>
          <w:szCs w:val="24"/>
        </w:rPr>
        <w:t xml:space="preserve">Terem, terem, terem, terem, </w:t>
      </w:r>
    </w:p>
    <w:p>
      <w:pPr>
        <w:pStyle w:val="Csakszveg"/>
        <w:ind w:left="1080" w:right="1322" w:firstLine="360"/>
        <w:jc w:val="both"/>
        <w:rPr>
          <w:rFonts w:ascii="Arial" w:hAnsi="Arial" w:cs="Arial"/>
          <w:i/>
          <w:i/>
          <w:sz w:val="24"/>
          <w:szCs w:val="24"/>
        </w:rPr>
      </w:pPr>
      <w:r>
        <w:rPr>
          <w:rFonts w:cs="Arial" w:ascii="Arial" w:hAnsi="Arial"/>
          <w:i/>
          <w:sz w:val="24"/>
          <w:szCs w:val="24"/>
        </w:rPr>
        <w:t xml:space="preserve">Terem nekem jó kenderem. </w:t>
      </w:r>
    </w:p>
    <w:p>
      <w:pPr>
        <w:pStyle w:val="Csakszveg"/>
        <w:ind w:left="1080" w:right="1322" w:firstLine="360"/>
        <w:jc w:val="both"/>
        <w:rPr>
          <w:rFonts w:ascii="Arial" w:hAnsi="Arial" w:cs="Arial"/>
          <w:i/>
          <w:i/>
          <w:sz w:val="24"/>
          <w:szCs w:val="24"/>
        </w:rPr>
      </w:pPr>
      <w:r>
        <w:rPr>
          <w:rFonts w:cs="Arial" w:ascii="Arial" w:hAnsi="Arial"/>
          <w:i/>
          <w:sz w:val="24"/>
          <w:szCs w:val="24"/>
        </w:rPr>
        <w:t xml:space="preserve">Azért terem jó kenderem, </w:t>
      </w:r>
    </w:p>
    <w:p>
      <w:pPr>
        <w:pStyle w:val="Csakszveg"/>
        <w:ind w:left="1080" w:right="1322" w:firstLine="360"/>
        <w:jc w:val="both"/>
        <w:rPr>
          <w:rFonts w:ascii="Arial" w:hAnsi="Arial" w:cs="Arial"/>
          <w:i/>
          <w:i/>
          <w:sz w:val="24"/>
          <w:szCs w:val="24"/>
        </w:rPr>
      </w:pPr>
      <w:r>
        <w:rPr>
          <w:rFonts w:cs="Arial" w:ascii="Arial" w:hAnsi="Arial"/>
          <w:i/>
          <w:sz w:val="24"/>
          <w:szCs w:val="24"/>
        </w:rPr>
        <w:t>Egész világ jó ember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cs="Arial" w:ascii="Arial" w:hAnsi="Arial"/>
          <w:sz w:val="24"/>
          <w:szCs w:val="24"/>
        </w:rPr>
        <w:t>Csak Totó volt néma. A kocsi sarkában gubbasztva nyalogatta felhúzott térdét, és valami ilyesfélét morg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a nagy dicsőségben a hősi halottat bekötözhették volna…</w:t>
      </w:r>
    </w:p>
    <w:p>
      <w:pPr>
        <w:pStyle w:val="Csakszveg"/>
        <w:ind w:left="540" w:right="1322" w:firstLine="360"/>
        <w:jc w:val="both"/>
        <w:rPr>
          <w:rFonts w:ascii="Arial" w:hAnsi="Arial" w:cs="Arial"/>
          <w:sz w:val="24"/>
          <w:szCs w:val="24"/>
        </w:rPr>
      </w:pPr>
      <w:r>
        <w:rPr>
          <w:rFonts w:cs="Arial" w:ascii="Arial" w:hAnsi="Arial"/>
          <w:sz w:val="24"/>
          <w:szCs w:val="24"/>
        </w:rPr>
      </w:r>
    </w:p>
    <w:sectPr>
      <w:headerReference w:type="default" r:id="rId26"/>
      <w:headerReference w:type="first" r:id="rId27"/>
      <w:footerReference w:type="default" r:id="rId28"/>
      <w:footerReference w:type="first" r:id="rId29"/>
      <w:type w:val="nextPage"/>
      <w:pgSz w:w="11906" w:h="16838"/>
      <w:pgMar w:left="1152" w:right="1152"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Ozzie Blac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2292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rFonts w:ascii="Arial" w:hAnsi="Arial" w:cs="Arial"/>
      </w:rPr>
    </w:pPr>
    <w:r>
      <w:rPr>
        <w:rFonts w:cs="Arial" w:ascii="Arial" w:hAnsi="Arial"/>
      </w:rPr>
      <w:t>Kemény Dezső: A vámpírok szikláj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2:33:00Z</dcterms:created>
  <dc:creator>Tibi</dc:creator>
  <dc:description/>
  <cp:keywords/>
  <dc:language>en-US</dc:language>
  <cp:lastModifiedBy>Tibi</cp:lastModifiedBy>
  <dcterms:modified xsi:type="dcterms:W3CDTF">2007-11-21T13:08:00Z</dcterms:modified>
  <cp:revision>16</cp:revision>
  <dc:subject/>
  <dc:title>KEMÉNY DEZSŐ</dc:title>
</cp:coreProperties>
</file>