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1440" w:right="1322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gyre gyakrabban hallani a következőt; „Vedd elő a hitelkártyáidat, és vágd darabokra!"</w:t>
      </w:r>
    </w:p>
    <w:p>
      <w:pPr>
        <w:pStyle w:val="Csakszveg"/>
        <w:ind w:left="1440" w:right="1322" w:firstLine="180"/>
        <w:jc w:val="both"/>
        <w:rPr/>
      </w:pPr>
      <w:r>
        <w:rPr>
          <w:rFonts w:cs="Arial" w:ascii="Arial" w:hAnsi="Arial"/>
          <w:sz w:val="24"/>
          <w:szCs w:val="24"/>
        </w:rPr>
        <w:t>Ez jó tanács az anyagilag felelőtlen embereknek, de nem jó azoknak, akik anyagilag függetlenek akarnak lenni. Az, hogy szétvagdossuk a hitelkártyánkat, önmagában még nem tesz gazdaggá.</w:t>
      </w:r>
    </w:p>
    <w:p>
      <w:pPr>
        <w:pStyle w:val="Csakszveg"/>
        <w:ind w:left="1440" w:right="1322" w:firstLine="180"/>
        <w:jc w:val="both"/>
        <w:rPr/>
      </w:pPr>
      <w:r>
        <w:rPr>
          <w:rFonts w:cs="Arial" w:ascii="Arial" w:hAnsi="Arial"/>
          <w:sz w:val="24"/>
          <w:szCs w:val="24"/>
        </w:rPr>
        <w:t>A pénzügyi képzés tesz azzá... amit sajnos nem kapunk meg az iskolában. A pénzügyileg művelt emberek tudják, miként használják a jó adósságot arra, hogy meggazdagodjanak... sokkal gyorsabban, mint azok, akik csak gyűjtik a pénzt, és nincsenek adósságaik.</w:t>
      </w:r>
    </w:p>
    <w:p>
      <w:pPr>
        <w:pStyle w:val="Csakszveg"/>
        <w:ind w:left="1440" w:right="1322"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1440" w:right="1322" w:firstLine="180"/>
        <w:jc w:val="both"/>
        <w:rPr/>
      </w:pPr>
      <w:r>
        <w:rPr>
          <w:rFonts w:cs="Arial" w:ascii="Arial" w:hAnsi="Arial"/>
          <w:sz w:val="24"/>
          <w:szCs w:val="24"/>
        </w:rPr>
        <w:t>Több pénzügyi ismeretre van szükségünk. Meg kell tanulnunk, miként dolgoztassuk pénzünket a magunk javára, hogy ne kelljen egész életünkben pénzért dolgoznunk. Ehhez kell a pénzügyi műveltség... az olyan végletekig leegyszerűsített pénzügyi tanácsok helyett, mint hogy „vágd darabokra a hitelkártyádat, és spórolj többet". Ha kész vagy fejleszteni pénzügyi műveltségedet, és örülni akarsz a hitelfelvétel nyújtotta előnyöknek, ez a könyv neked szól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3:00Z</dcterms:created>
  <dc:creator>Tibi</dc:creator>
  <dc:description/>
  <cp:keywords/>
  <dc:language>en-US</dc:language>
  <cp:lastModifiedBy>Tibi</cp:lastModifiedBy>
  <dcterms:modified xsi:type="dcterms:W3CDTF">2007-09-27T14:03:00Z</dcterms:modified>
  <cp:revision>2</cp:revision>
  <dc:subject/>
  <dc:title>Egyre gyakrabban hallani a következőt; „Vedd elő a hitelkártyáidat, és vágd darabokra</dc:title>
</cp:coreProperties>
</file>