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Times New Roman" w:hAnsi="Times New Roman" w:cs="Times New Roman"/>
          <w:sz w:val="48"/>
        </w:rPr>
      </w:pPr>
      <w:r>
        <w:rPr>
          <w:rFonts w:cs="Times New Roman" w:ascii="Times New Roman" w:hAnsi="Times New Roman"/>
          <w:sz w:val="48"/>
        </w:rPr>
      </w:r>
    </w:p>
    <w:p>
      <w:pPr>
        <w:pStyle w:val="Normal"/>
        <w:shd w:fill="FFFFFF" w:val="clear"/>
        <w:ind w:firstLine="709"/>
        <w:jc w:val="center"/>
        <w:rPr>
          <w:rFonts w:ascii="Times New Roman" w:hAnsi="Times New Roman" w:cs="Times New Roman"/>
          <w:sz w:val="48"/>
        </w:rPr>
      </w:pPr>
      <w:r>
        <w:rPr>
          <w:rFonts w:cs="Times New Roman" w:ascii="Times New Roman" w:hAnsi="Times New Roman"/>
          <w:sz w:val="48"/>
        </w:rPr>
      </w:r>
    </w:p>
    <w:p>
      <w:pPr>
        <w:pStyle w:val="Normal"/>
        <w:shd w:fill="FFFFFF" w:val="clear"/>
        <w:ind w:firstLine="709"/>
        <w:jc w:val="center"/>
        <w:rPr>
          <w:rFonts w:ascii="Times New Roman" w:hAnsi="Times New Roman" w:cs="Times New Roman"/>
          <w:sz w:val="48"/>
        </w:rPr>
      </w:pPr>
      <w:r>
        <w:rPr>
          <w:rFonts w:cs="Times New Roman" w:ascii="Times New Roman" w:hAnsi="Times New Roman"/>
          <w:sz w:val="48"/>
        </w:rPr>
      </w:r>
    </w:p>
    <w:p>
      <w:pPr>
        <w:pStyle w:val="Normal"/>
        <w:shd w:fill="FFFFFF" w:val="clear"/>
        <w:ind w:firstLine="709"/>
        <w:jc w:val="center"/>
        <w:rPr>
          <w:rFonts w:ascii="Times New Roman" w:hAnsi="Times New Roman" w:cs="Times New Roman"/>
          <w:sz w:val="48"/>
        </w:rPr>
      </w:pPr>
      <w:r>
        <w:rPr>
          <w:rFonts w:cs="Times New Roman" w:ascii="Times New Roman" w:hAnsi="Times New Roman"/>
          <w:sz w:val="48"/>
        </w:rPr>
      </w:r>
    </w:p>
    <w:p>
      <w:pPr>
        <w:pStyle w:val="Normal"/>
        <w:shd w:fill="FFFFFF" w:val="clear"/>
        <w:ind w:firstLine="709"/>
        <w:jc w:val="center"/>
        <w:rPr>
          <w:rFonts w:ascii="Times New Roman" w:hAnsi="Times New Roman" w:cs="Times New Roman"/>
          <w:sz w:val="48"/>
        </w:rPr>
      </w:pPr>
      <w:r>
        <w:rPr>
          <w:rFonts w:cs="Times New Roman" w:ascii="Times New Roman" w:hAnsi="Times New Roman"/>
          <w:sz w:val="48"/>
        </w:rPr>
      </w:r>
    </w:p>
    <w:p>
      <w:pPr>
        <w:pStyle w:val="Normal"/>
        <w:shd w:fill="FFFFFF" w:val="clear"/>
        <w:ind w:firstLine="709"/>
        <w:jc w:val="center"/>
        <w:rPr>
          <w:rFonts w:ascii="Times New Roman" w:hAnsi="Times New Roman" w:cs="Times New Roman"/>
          <w:sz w:val="48"/>
        </w:rPr>
      </w:pPr>
      <w:r>
        <w:rPr>
          <w:rFonts w:cs="Times New Roman" w:ascii="Times New Roman" w:hAnsi="Times New Roman"/>
          <w:sz w:val="48"/>
        </w:rPr>
      </w:r>
    </w:p>
    <w:p>
      <w:pPr>
        <w:pStyle w:val="Normal"/>
        <w:shd w:fill="FFFFFF" w:val="clear"/>
        <w:ind w:firstLine="709"/>
        <w:jc w:val="center"/>
        <w:rPr>
          <w:rFonts w:ascii="Times New Roman" w:hAnsi="Times New Roman" w:cs="Times New Roman"/>
          <w:sz w:val="48"/>
        </w:rPr>
      </w:pPr>
      <w:r>
        <w:rPr>
          <w:rFonts w:cs="Times New Roman" w:ascii="Times New Roman" w:hAnsi="Times New Roman"/>
          <w:sz w:val="48"/>
        </w:rPr>
      </w:r>
    </w:p>
    <w:p>
      <w:pPr>
        <w:pStyle w:val="Heading1"/>
        <w:ind w:firstLine="709"/>
        <w:rPr/>
      </w:pPr>
      <w:r>
        <w:rPr/>
        <w:t>DEAN R. KOONTZ</w:t>
      </w:r>
    </w:p>
    <w:p>
      <w:pPr>
        <w:pStyle w:val="Normal"/>
        <w:shd w:fill="FFFFFF" w:val="clear"/>
        <w:ind w:firstLine="709"/>
        <w:jc w:val="center"/>
        <w:rPr>
          <w:rFonts w:ascii="Times New Roman" w:hAnsi="Times New Roman" w:cs="Times New Roman"/>
          <w:sz w:val="44"/>
        </w:rPr>
      </w:pPr>
      <w:r>
        <w:rPr>
          <w:rFonts w:cs="Times New Roman" w:ascii="Times New Roman" w:hAnsi="Times New Roman"/>
          <w:sz w:val="44"/>
        </w:rPr>
      </w:r>
    </w:p>
    <w:p>
      <w:pPr>
        <w:pStyle w:val="Normal"/>
        <w:shd w:fill="FFFFFF" w:val="clear"/>
        <w:ind w:firstLine="709"/>
        <w:jc w:val="center"/>
        <w:rPr>
          <w:rFonts w:ascii="Times New Roman" w:hAnsi="Times New Roman" w:cs="Times New Roman"/>
          <w:sz w:val="44"/>
        </w:rPr>
      </w:pPr>
      <w:r>
        <w:rPr>
          <w:rFonts w:cs="Times New Roman" w:ascii="Times New Roman" w:hAnsi="Times New Roman"/>
          <w:sz w:val="44"/>
        </w:rPr>
        <w:t>A szív sötét folyói</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Heading2"/>
        <w:ind w:firstLine="709"/>
        <w:jc w:val="center"/>
        <w:rPr/>
      </w:pPr>
      <w:r>
        <w:rPr/>
        <w:t>A mű eredeti címe: Dark Rivers of the Hear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Copyright © 1994. by Dean R. Koontz</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Magyar kiadás: © Animus Kiadó 1999</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A fordítás a Ballantine Books</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1995-ös kiadása alapján készült.</w:t>
      </w:r>
    </w:p>
    <w:p>
      <w:pPr>
        <w:pStyle w:val="Normal"/>
        <w:shd w:fill="FFFFFF" w:val="clear"/>
        <w:tabs>
          <w:tab w:val="clear" w:pos="720"/>
          <w:tab w:val="left" w:pos="1056" w:leader="underscore"/>
        </w:tabs>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tabs>
          <w:tab w:val="clear" w:pos="720"/>
          <w:tab w:val="left" w:pos="1056" w:leader="underscore"/>
        </w:tabs>
        <w:ind w:firstLine="709"/>
        <w:jc w:val="center"/>
        <w:rPr/>
      </w:pPr>
      <w:r>
        <w:rPr>
          <w:rFonts w:cs="Times New Roman" w:ascii="Times New Roman" w:hAnsi="Times New Roman"/>
          <w:sz w:val="24"/>
        </w:rPr>
        <w:t>Fordította: Süle Gábor</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Szerkesztette Árokszállási Zoltán</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Borítóterv Beleznai Kornél</w:t>
      </w:r>
    </w:p>
    <w:p>
      <w:pPr>
        <w:pStyle w:val="Heading3"/>
        <w:ind w:firstLine="709"/>
        <w:rPr>
          <w:rFonts w:ascii="Times New Roman" w:hAnsi="Times New Roman" w:cs="Times New Roman"/>
          <w:sz w:val="24"/>
        </w:rPr>
      </w:pPr>
      <w:r>
        <w:rPr>
          <w:rFonts w:cs="Times New Roman"/>
          <w:sz w:val="24"/>
        </w:rPr>
      </w:r>
    </w:p>
    <w:p>
      <w:pPr>
        <w:pStyle w:val="Heading3"/>
        <w:ind w:firstLine="709"/>
        <w:rPr/>
      </w:pPr>
      <w:r>
        <w:rPr/>
        <w:t>Kiadta az Animus Kiadó 1999-ben</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Felelős kiadó: Balázs István</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Nyomdai előkészítés: Scriptor B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A nyomtatás és a kötés a debreceni nyomdásza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több mint négy évszázados hagyományait őrző</w:t>
      </w:r>
    </w:p>
    <w:p>
      <w:pPr>
        <w:pStyle w:val="Normal"/>
        <w:shd w:fill="FFFFFF" w:val="clear"/>
        <w:ind w:firstLine="709"/>
        <w:jc w:val="center"/>
        <w:rPr/>
      </w:pPr>
      <w:r>
        <w:rPr>
          <w:rFonts w:cs="Times New Roman" w:ascii="Times New Roman" w:hAnsi="Times New Roman"/>
          <w:sz w:val="24"/>
        </w:rPr>
        <w:t>ALFÖLDI NYOMDA Rt. munkája</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Felelős vezető: György Géza vezérigazgató</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A nyomdai megrendelés törzsszáma: 7348.49.01</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ISBN 963 8386 69 X</w:t>
      </w:r>
      <w:r>
        <w:br w:type="page"/>
      </w:r>
    </w:p>
    <w:p>
      <w:pPr>
        <w:pStyle w:val="Normal"/>
        <w:shd w:fill="FFFFFF" w:val="clear"/>
        <w:ind w:firstLine="709"/>
        <w:jc w:val="right"/>
        <w:rPr>
          <w:rFonts w:ascii="Times New Roman" w:hAnsi="Times New Roman" w:cs="Times New Roman"/>
          <w:sz w:val="24"/>
        </w:rPr>
      </w:pPr>
      <w:r>
        <w:rPr>
          <w:rFonts w:cs="Times New Roman" w:ascii="Times New Roman" w:hAnsi="Times New Roman"/>
          <w:i/>
          <w:sz w:val="24"/>
        </w:rPr>
        <w:t>Gary és Zov Karamardiannak</w:t>
      </w:r>
    </w:p>
    <w:p>
      <w:pPr>
        <w:pStyle w:val="Normal"/>
        <w:shd w:fill="FFFFFF" w:val="clear"/>
        <w:ind w:firstLine="709"/>
        <w:jc w:val="right"/>
        <w:rPr>
          <w:rFonts w:ascii="Times New Roman" w:hAnsi="Times New Roman" w:cs="Times New Roman"/>
          <w:sz w:val="24"/>
        </w:rPr>
      </w:pPr>
      <w:r>
        <w:rPr>
          <w:rFonts w:cs="Times New Roman" w:ascii="Times New Roman" w:hAnsi="Times New Roman"/>
          <w:i/>
          <w:sz w:val="24"/>
        </w:rPr>
        <w:t>értékes barátságukért; hogy olyan emberek,</w:t>
      </w:r>
    </w:p>
    <w:p>
      <w:pPr>
        <w:pStyle w:val="Normal"/>
        <w:shd w:fill="FFFFFF" w:val="clear"/>
        <w:ind w:firstLine="709"/>
        <w:jc w:val="right"/>
        <w:rPr>
          <w:rFonts w:ascii="Times New Roman" w:hAnsi="Times New Roman" w:cs="Times New Roman"/>
          <w:sz w:val="24"/>
        </w:rPr>
      </w:pPr>
      <w:r>
        <w:rPr>
          <w:rFonts w:cs="Times New Roman" w:ascii="Times New Roman" w:hAnsi="Times New Roman"/>
          <w:i/>
          <w:sz w:val="24"/>
        </w:rPr>
        <w:t>akik jókedvűvé varázsolják mások életét;</w:t>
      </w:r>
    </w:p>
    <w:p>
      <w:pPr>
        <w:pStyle w:val="Normal"/>
        <w:shd w:fill="FFFFFF" w:val="clear"/>
        <w:ind w:firstLine="709"/>
        <w:jc w:val="right"/>
        <w:rPr>
          <w:rFonts w:ascii="Times New Roman" w:hAnsi="Times New Roman" w:cs="Times New Roman"/>
          <w:sz w:val="24"/>
        </w:rPr>
      </w:pPr>
      <w:r>
        <w:rPr>
          <w:rFonts w:cs="Times New Roman" w:ascii="Times New Roman" w:hAnsi="Times New Roman"/>
          <w:i/>
          <w:sz w:val="24"/>
        </w:rPr>
        <w:t>és akik otthont adnak nekünk távol az otthontól.</w:t>
      </w:r>
    </w:p>
    <w:p>
      <w:pPr>
        <w:pStyle w:val="Normal"/>
        <w:shd w:fill="FFFFFF" w:val="clear"/>
        <w:ind w:firstLine="709"/>
        <w:jc w:val="right"/>
        <w:rPr>
          <w:rFonts w:ascii="Times New Roman" w:hAnsi="Times New Roman" w:cs="Times New Roman"/>
          <w:sz w:val="24"/>
        </w:rPr>
      </w:pPr>
      <w:r>
        <w:rPr>
          <w:rFonts w:cs="Times New Roman" w:ascii="Times New Roman" w:hAnsi="Times New Roman"/>
          <w:i/>
          <w:sz w:val="24"/>
        </w:rPr>
        <w:t>El is döntöttük,</w:t>
      </w:r>
    </w:p>
    <w:p>
      <w:pPr>
        <w:pStyle w:val="Normal"/>
        <w:shd w:fill="FFFFFF" w:val="clear"/>
        <w:ind w:firstLine="709"/>
        <w:jc w:val="right"/>
        <w:rPr>
          <w:rFonts w:ascii="Times New Roman" w:hAnsi="Times New Roman" w:cs="Times New Roman"/>
          <w:sz w:val="24"/>
        </w:rPr>
      </w:pPr>
      <w:r>
        <w:rPr>
          <w:rFonts w:cs="Times New Roman" w:ascii="Times New Roman" w:hAnsi="Times New Roman"/>
          <w:i/>
          <w:sz w:val="24"/>
        </w:rPr>
        <w:t>hogy a jövő héten hozzájuk költöz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Heading2"/>
        <w:ind w:firstLine="709"/>
        <w:jc w:val="center"/>
        <w:rPr>
          <w:sz w:val="32"/>
        </w:rPr>
      </w:pPr>
      <w:r>
        <w:rPr>
          <w:sz w:val="32"/>
        </w:rPr>
        <w:t>ELSŐ RÉ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Heading6"/>
        <w:ind w:firstLine="709"/>
        <w:rPr/>
      </w:pPr>
      <w:r>
        <w:rPr/>
        <w:t>Idegen tengeren</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right"/>
        <w:rPr>
          <w:rFonts w:ascii="Times New Roman" w:hAnsi="Times New Roman" w:cs="Times New Roman"/>
          <w:i/>
          <w:i/>
          <w:sz w:val="24"/>
        </w:rPr>
      </w:pPr>
      <w:r>
        <w:rPr>
          <w:rFonts w:cs="Times New Roman" w:ascii="Times New Roman" w:hAnsi="Times New Roman"/>
          <w:i/>
          <w:sz w:val="24"/>
        </w:rPr>
        <w:t>Mindnyájan eltévedt utazók vagyunk,</w:t>
      </w:r>
    </w:p>
    <w:p>
      <w:pPr>
        <w:pStyle w:val="Normal"/>
        <w:shd w:fill="FFFFFF" w:val="clear"/>
        <w:ind w:firstLine="709"/>
        <w:jc w:val="right"/>
        <w:rPr>
          <w:rFonts w:ascii="Times New Roman" w:hAnsi="Times New Roman" w:cs="Times New Roman"/>
          <w:i/>
          <w:i/>
          <w:sz w:val="24"/>
        </w:rPr>
      </w:pPr>
      <w:r>
        <w:rPr>
          <w:rFonts w:cs="Times New Roman" w:ascii="Times New Roman" w:hAnsi="Times New Roman"/>
          <w:i/>
          <w:sz w:val="24"/>
        </w:rPr>
        <w:t>nem tudjuk, mennyibe kerül a jegyünk,</w:t>
      </w:r>
    </w:p>
    <w:p>
      <w:pPr>
        <w:pStyle w:val="Normal"/>
        <w:shd w:fill="FFFFFF" w:val="clear"/>
        <w:ind w:firstLine="709"/>
        <w:jc w:val="right"/>
        <w:rPr>
          <w:rFonts w:ascii="Times New Roman" w:hAnsi="Times New Roman" w:cs="Times New Roman"/>
          <w:i/>
          <w:i/>
          <w:sz w:val="24"/>
        </w:rPr>
      </w:pPr>
      <w:r>
        <w:rPr>
          <w:rFonts w:cs="Times New Roman" w:ascii="Times New Roman" w:hAnsi="Times New Roman"/>
          <w:i/>
          <w:sz w:val="24"/>
        </w:rPr>
        <w:t>de többe, mint amit bírna a zsebünk.</w:t>
      </w:r>
    </w:p>
    <w:p>
      <w:pPr>
        <w:pStyle w:val="Normal"/>
        <w:shd w:fill="FFFFFF" w:val="clear"/>
        <w:ind w:firstLine="709"/>
        <w:jc w:val="right"/>
        <w:rPr/>
      </w:pPr>
      <w:r>
        <w:rPr>
          <w:rFonts w:cs="Times New Roman" w:ascii="Times New Roman" w:hAnsi="Times New Roman"/>
          <w:i/>
          <w:sz w:val="24"/>
        </w:rPr>
        <w:t>Ezen a furcsa - rejtélyes, idegen, irreális –</w:t>
      </w:r>
    </w:p>
    <w:p>
      <w:pPr>
        <w:pStyle w:val="Normal"/>
        <w:shd w:fill="FFFFFF" w:val="clear"/>
        <w:ind w:firstLine="709"/>
        <w:jc w:val="right"/>
        <w:rPr>
          <w:rFonts w:ascii="Times New Roman" w:hAnsi="Times New Roman" w:cs="Times New Roman"/>
          <w:i/>
          <w:i/>
          <w:sz w:val="24"/>
        </w:rPr>
      </w:pPr>
      <w:r>
        <w:rPr>
          <w:rFonts w:cs="Times New Roman" w:ascii="Times New Roman" w:hAnsi="Times New Roman"/>
          <w:i/>
          <w:sz w:val="24"/>
        </w:rPr>
        <w:t>tájon utazva még a tulajdon</w:t>
      </w:r>
    </w:p>
    <w:p>
      <w:pPr>
        <w:pStyle w:val="Normal"/>
        <w:shd w:fill="FFFFFF" w:val="clear"/>
        <w:ind w:firstLine="709"/>
        <w:jc w:val="right"/>
        <w:rPr/>
      </w:pPr>
      <w:r>
        <w:rPr>
          <w:rFonts w:cs="Times New Roman" w:ascii="Times New Roman" w:hAnsi="Times New Roman"/>
          <w:i/>
          <w:sz w:val="24"/>
        </w:rPr>
        <w:t>érzéseinkkel sem lehetünk tisztában.</w:t>
      </w:r>
    </w:p>
    <w:p>
      <w:pPr>
        <w:pStyle w:val="Normal"/>
        <w:shd w:fill="FFFFFF" w:val="clear"/>
        <w:ind w:firstLine="709"/>
        <w:jc w:val="right"/>
        <w:rPr>
          <w:rFonts w:ascii="Times New Roman" w:hAnsi="Times New Roman" w:cs="Times New Roman"/>
          <w:i/>
          <w:i/>
          <w:sz w:val="24"/>
        </w:rPr>
      </w:pPr>
      <w:r>
        <w:rPr>
          <w:rFonts w:cs="Times New Roman" w:ascii="Times New Roman" w:hAnsi="Times New Roman"/>
          <w:i/>
          <w:sz w:val="24"/>
        </w:rPr>
        <w:t>Nincs az a halál után tett utazás, mely</w:t>
      </w:r>
    </w:p>
    <w:p>
      <w:pPr>
        <w:pStyle w:val="Normal"/>
        <w:shd w:fill="FFFFFF" w:val="clear"/>
        <w:ind w:firstLine="709"/>
        <w:jc w:val="right"/>
        <w:rPr>
          <w:rFonts w:ascii="Times New Roman" w:hAnsi="Times New Roman" w:cs="Times New Roman"/>
          <w:sz w:val="24"/>
        </w:rPr>
      </w:pPr>
      <w:r>
        <w:rPr>
          <w:rFonts w:cs="Times New Roman" w:ascii="Times New Roman" w:hAnsi="Times New Roman"/>
          <w:i/>
          <w:sz w:val="24"/>
        </w:rPr>
        <w:t>rejtélyesebb volna, mint maga az élet.</w:t>
      </w:r>
    </w:p>
    <w:p>
      <w:pPr>
        <w:pStyle w:val="Heading2"/>
        <w:ind w:firstLine="709"/>
        <w:jc w:val="right"/>
        <w:rPr/>
      </w:pPr>
      <w:r>
        <w:rPr/>
        <w:t>A számbavett csapások könyve</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right"/>
        <w:rPr>
          <w:rFonts w:ascii="Times New Roman" w:hAnsi="Times New Roman" w:cs="Times New Roman"/>
          <w:i/>
          <w:i/>
          <w:sz w:val="24"/>
        </w:rPr>
      </w:pPr>
      <w:r>
        <w:rPr>
          <w:rFonts w:cs="Times New Roman" w:ascii="Times New Roman" w:hAnsi="Times New Roman"/>
          <w:i/>
          <w:sz w:val="24"/>
        </w:rPr>
        <w:t>A sors gomolyogjanak szálai éterien</w:t>
      </w:r>
    </w:p>
    <w:p>
      <w:pPr>
        <w:pStyle w:val="Normal"/>
        <w:shd w:fill="FFFFFF" w:val="clear"/>
        <w:ind w:firstLine="709"/>
        <w:jc w:val="right"/>
        <w:rPr>
          <w:rFonts w:ascii="Times New Roman" w:hAnsi="Times New Roman" w:cs="Times New Roman"/>
          <w:i/>
          <w:i/>
          <w:sz w:val="24"/>
        </w:rPr>
      </w:pPr>
      <w:r>
        <w:rPr>
          <w:rFonts w:cs="Times New Roman" w:ascii="Times New Roman" w:hAnsi="Times New Roman"/>
          <w:i/>
          <w:sz w:val="24"/>
        </w:rPr>
        <w:t>rebbennek körülöttem - aztán megérzem</w:t>
      </w:r>
    </w:p>
    <w:p>
      <w:pPr>
        <w:pStyle w:val="Normal"/>
        <w:shd w:fill="FFFFFF" w:val="clear"/>
        <w:ind w:firstLine="709"/>
        <w:jc w:val="right"/>
        <w:rPr>
          <w:rFonts w:ascii="Times New Roman" w:hAnsi="Times New Roman" w:cs="Times New Roman"/>
          <w:sz w:val="24"/>
        </w:rPr>
      </w:pPr>
      <w:r>
        <w:rPr>
          <w:rFonts w:cs="Times New Roman" w:ascii="Times New Roman" w:hAnsi="Times New Roman"/>
          <w:i/>
          <w:sz w:val="24"/>
        </w:rPr>
        <w:t>acélszorításukat.</w:t>
      </w:r>
    </w:p>
    <w:p>
      <w:pPr>
        <w:pStyle w:val="Heading2"/>
        <w:ind w:firstLine="709"/>
        <w:jc w:val="right"/>
        <w:rPr/>
      </w:pPr>
      <w:r>
        <w:rPr/>
        <w:t>A számbavett csapások könyve</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Heading4"/>
        <w:ind w:firstLine="709"/>
        <w:rPr/>
      </w:pPr>
      <w:r>
        <w:rPr/>
        <w:t>Első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TextBodyIndent"/>
        <w:rPr/>
      </w:pPr>
      <w:r>
        <w:rPr>
          <w:sz w:val="40"/>
        </w:rPr>
        <w:t>A</w:t>
      </w:r>
      <w:r>
        <w:rPr/>
        <w:t xml:space="preserve"> gondolatai a nő körül jártak, szívébe valami megfoghatatlan szorongás fészkelte be magát - Spencer Grant így hajtott a csillogó éjszakában, és kereste a vörös ajtót. Az éberen figyelő kutya ott ült mellette némán. A furgon tetején kopogott az eső.</w:t>
      </w:r>
    </w:p>
    <w:p>
      <w:pPr>
        <w:pStyle w:val="TextBodyIndent"/>
        <w:rPr/>
      </w:pPr>
      <w:r>
        <w:rPr/>
        <w:t>A vihar dörgés, villámlás és szél nélkül csapott le a Csendes-óceán felől a komor februári alkonyatra. Szemerkélésnél több volt, felhőszakadásnál kevesebb, mégis kiszívta a város összes energiáját. Los Angeles és környéke egy éles körvonalakat és minden lelket nélkülöző metropolisz lett. Az épületek egymásba mosódtak, a forgalom lelassult, az utcák szürke párába burkolóztak.</w:t>
      </w:r>
    </w:p>
    <w:p>
      <w:pPr>
        <w:pStyle w:val="Normal"/>
        <w:shd w:fill="FFFFFF" w:val="clear"/>
        <w:ind w:firstLine="709"/>
        <w:jc w:val="both"/>
        <w:rPr/>
      </w:pPr>
      <w:r>
        <w:rPr>
          <w:rFonts w:cs="Times New Roman" w:ascii="Times New Roman" w:hAnsi="Times New Roman"/>
          <w:sz w:val="24"/>
        </w:rPr>
        <w:t>Santa Monicában, miközben a föveny és a fekete óceán ott sötétlett a jobbján, Spencer megállt egy közlekedési lámpánál.</w:t>
      </w:r>
    </w:p>
    <w:p>
      <w:pPr>
        <w:pStyle w:val="Normal"/>
        <w:shd w:fill="FFFFFF" w:val="clear"/>
        <w:ind w:firstLine="709"/>
        <w:jc w:val="both"/>
        <w:rPr/>
      </w:pPr>
      <w:r>
        <w:rPr>
          <w:rFonts w:cs="Times New Roman" w:ascii="Times New Roman" w:hAnsi="Times New Roman"/>
          <w:sz w:val="24"/>
        </w:rPr>
        <w:t>Rocky, a keverékkutya, amely valamivel kisebb volt egy labradornál, érdeklődéssel figyelte az előttük húzódó utat. Ha a furgonban ültek - egy Ford Explorerről van szó -, Rocky néha kipillantott az oldalsó ablakon a mellettük elsuhanó tájra, de sokkal jobban érdekelte, mi van előttü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még akkor is, ha nagy néha az utastérbe kényszerült, csak igen ritkán nézett ki a hátsó ablakon. Nem tetszett neki a távolodó táj. Lehet, hogy a távolodó táj látványától megszédült, míg a szembejövő táj nem zavarta.</w:t>
      </w:r>
    </w:p>
    <w:p>
      <w:pPr>
        <w:pStyle w:val="Normal"/>
        <w:shd w:fill="FFFFFF" w:val="clear"/>
        <w:ind w:firstLine="709"/>
        <w:jc w:val="both"/>
        <w:rPr/>
      </w:pPr>
      <w:r>
        <w:rPr>
          <w:rFonts w:cs="Times New Roman" w:ascii="Times New Roman" w:hAnsi="Times New Roman"/>
          <w:sz w:val="24"/>
        </w:rPr>
        <w:t>Vagy talán Rocky a távolodó tájból a múltra asszociált. És jó oka volt rá, hogy ne rágódjék a múlt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kárcsak Spencernek.</w:t>
      </w:r>
    </w:p>
    <w:p>
      <w:pPr>
        <w:pStyle w:val="Normal"/>
        <w:shd w:fill="FFFFFF" w:val="clear"/>
        <w:ind w:firstLine="709"/>
        <w:jc w:val="both"/>
        <w:rPr/>
      </w:pPr>
      <w:r>
        <w:rPr>
          <w:rFonts w:cs="Times New Roman" w:ascii="Times New Roman" w:hAnsi="Times New Roman"/>
          <w:sz w:val="24"/>
        </w:rPr>
        <w:t>Miközben a zöldre várt, a férfi az arcához emelte a kezét. Az volt a szokása, hogy elgondolkodva megérintette a sebhelyét, ha valami zavarta, mint más ember, aki ilyenkor mondjuk rózsafüzért morzsolgat. Megnyugtatta a tapintás, talán mert arra emlékeztette, hogy a legiszonyatosabb szörnyűségen már túl van, hogy az élet már nem tartogathat a számára ennél sötétebb meglepetése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ebhely meghatározta Spencert. Sérült ember volt.</w:t>
      </w:r>
    </w:p>
    <w:p>
      <w:pPr>
        <w:pStyle w:val="Normal"/>
        <w:shd w:fill="FFFFFF" w:val="clear"/>
        <w:ind w:firstLine="709"/>
        <w:jc w:val="both"/>
        <w:rPr/>
      </w:pPr>
      <w:r>
        <w:rPr>
          <w:rFonts w:cs="Times New Roman" w:ascii="Times New Roman" w:hAnsi="Times New Roman"/>
          <w:sz w:val="24"/>
        </w:rPr>
        <w:t>A sápadt, kissé kiemelkedő sebhely a jobb fülétől az álláig futott, szélessége a negyed és a fél hüvelyk között váltakozott. Ha nagyon hideg vagy nagyon meleg volt, a sebhely a megszokottnál is jobban kifehéredett. Télen, bár a hegben nem voltak ép idegvégződések, úgy érezte, mintha forró drótot érintettek volna az arcához. Nyáron a heg mindig hideg volt.</w:t>
      </w:r>
    </w:p>
    <w:p>
      <w:pPr>
        <w:pStyle w:val="Normal"/>
        <w:shd w:fill="FFFFFF" w:val="clear"/>
        <w:ind w:firstLine="709"/>
        <w:jc w:val="both"/>
        <w:rPr/>
      </w:pPr>
      <w:r>
        <w:rPr>
          <w:rFonts w:cs="Times New Roman" w:ascii="Times New Roman" w:hAnsi="Times New Roman"/>
          <w:sz w:val="24"/>
        </w:rPr>
        <w:t>A közlekedési lámpa pirosról zöldre váltott.</w:t>
      </w:r>
    </w:p>
    <w:p>
      <w:pPr>
        <w:pStyle w:val="Normal"/>
        <w:shd w:fill="FFFFFF" w:val="clear"/>
        <w:ind w:firstLine="709"/>
        <w:jc w:val="both"/>
        <w:rPr/>
      </w:pPr>
      <w:r>
        <w:rPr>
          <w:rFonts w:cs="Times New Roman" w:ascii="Times New Roman" w:hAnsi="Times New Roman"/>
          <w:sz w:val="24"/>
        </w:rPr>
        <w:t>A kutya várakozással nyújtotta előre szőrös fejét.</w:t>
      </w:r>
    </w:p>
    <w:p>
      <w:pPr>
        <w:pStyle w:val="Normal"/>
        <w:shd w:fill="FFFFFF" w:val="clear"/>
        <w:ind w:firstLine="709"/>
        <w:jc w:val="both"/>
        <w:rPr/>
      </w:pPr>
      <w:r>
        <w:rPr>
          <w:rFonts w:cs="Times New Roman" w:ascii="Times New Roman" w:hAnsi="Times New Roman"/>
          <w:sz w:val="24"/>
        </w:rPr>
        <w:t>Spencer lassan hajtott végig a sötét tengerparton, mindkét keze a kormányon volt ismét. Idegesen kereste a az utca baloldalán a vörös ajtót az üzletek és az éttermek között.</w:t>
      </w:r>
    </w:p>
    <w:p>
      <w:pPr>
        <w:pStyle w:val="Normal"/>
        <w:shd w:fill="FFFFFF" w:val="clear"/>
        <w:ind w:firstLine="709"/>
        <w:jc w:val="both"/>
        <w:rPr/>
      </w:pPr>
      <w:r>
        <w:rPr>
          <w:rFonts w:cs="Times New Roman" w:ascii="Times New Roman" w:hAnsi="Times New Roman"/>
          <w:sz w:val="24"/>
        </w:rPr>
        <w:t>Bár már nem nyúlt a heghez az arcán, tudta, hogy ott van. Állandóan a tudatában volt megbélyegzettségének. Ha mosolygott, vagy ha a homlokát ráncolta, érezte, ahogy a heg beleváj a fél arcába. Ha nevetett, örömének a rugalmatlan hegszövet megfeszülése szabott gát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blaktörlő huppogása metronómként szabályozta az eső ritmusát.</w:t>
      </w:r>
    </w:p>
    <w:p>
      <w:pPr>
        <w:pStyle w:val="Normal"/>
        <w:shd w:fill="FFFFFF" w:val="clear"/>
        <w:ind w:firstLine="709"/>
        <w:jc w:val="both"/>
        <w:rPr/>
      </w:pPr>
      <w:r>
        <w:rPr>
          <w:rFonts w:cs="Times New Roman" w:ascii="Times New Roman" w:hAnsi="Times New Roman"/>
          <w:sz w:val="24"/>
        </w:rPr>
        <w:t>Spencer szája kiszáradt, de a tenyere nyirkos volt. A mellében feszülő érzést egyszerre okozta a szorongás, és a kellemes izgalom, hogy viszontláthatja Valerie-t.</w:t>
      </w:r>
    </w:p>
    <w:p>
      <w:pPr>
        <w:pStyle w:val="Normal"/>
        <w:shd w:fill="FFFFFF" w:val="clear"/>
        <w:ind w:firstLine="709"/>
        <w:jc w:val="both"/>
        <w:rPr/>
      </w:pPr>
      <w:r>
        <w:rPr>
          <w:rFonts w:cs="Times New Roman" w:ascii="Times New Roman" w:hAnsi="Times New Roman"/>
          <w:sz w:val="24"/>
        </w:rPr>
        <w:t>De mocorgott benne az az érzés is, hogy talán mégis jobb lenne hazamennie. Sejtette, hogy ez az új remény csalóka, mint az aranyásóké. Egyedül volt, mindig is egyedül lesz, leszámítva Rocky társaságát. Szégyellte hirtelen támadt optimizmusát, mert elárulta naivitását, a titkos vágyat, a csendes kétségbeesést. De azért csak hajtott tovább.</w:t>
      </w:r>
    </w:p>
    <w:p>
      <w:pPr>
        <w:pStyle w:val="Normal"/>
        <w:shd w:fill="FFFFFF" w:val="clear"/>
        <w:ind w:firstLine="709"/>
        <w:jc w:val="both"/>
        <w:rPr/>
      </w:pPr>
      <w:r>
        <w:rPr>
          <w:rFonts w:cs="Times New Roman" w:ascii="Times New Roman" w:hAnsi="Times New Roman"/>
          <w:sz w:val="24"/>
        </w:rPr>
        <w:t>Rocky nem tudhatta, mit keresnek, mégis halkan vakkantott, amikor feltűnt a vörös ajtó. Minden bizonnyal Spencer hangulatának enyhe változására reagált, amint észrevette az ajt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oktélbár egy thai étterem párás ablakai és egy egykori művészeti galéria kirakata között volt. A galéria kirakatát bedeszkázták, a valaha elegáns homlokzatról több márványlap is hiányzott, mintha a galéria nem csupán csődbe ment volna, hanem kibombázták volna a piacról. Az ezüstösen csillogó esőfüggönyön át a bár bejárata feletti neon fényében ott állt a vörös ajtó, amelyre Spencer az előző estéről emlékezett.</w:t>
      </w:r>
    </w:p>
    <w:p>
      <w:pPr>
        <w:pStyle w:val="Normal"/>
        <w:shd w:fill="FFFFFF" w:val="clear"/>
        <w:ind w:firstLine="709"/>
        <w:jc w:val="both"/>
        <w:rPr/>
      </w:pPr>
      <w:r>
        <w:rPr>
          <w:rFonts w:cs="Times New Roman" w:ascii="Times New Roman" w:hAnsi="Times New Roman"/>
          <w:sz w:val="24"/>
        </w:rPr>
        <w:t>Képtelen volt felidézni magában a hely nevét. Ez a memóriakiesés most hirtelen érthetővé vált, hiszen a skarlátvörös neon ezt hirdette a bejárat felett: A VÖRÖS AJTÓ. A férfi száján örömtelen nevetés szaladt ki.</w:t>
      </w:r>
    </w:p>
    <w:p>
      <w:pPr>
        <w:pStyle w:val="Normal"/>
        <w:shd w:fill="FFFFFF" w:val="clear"/>
        <w:ind w:firstLine="709"/>
        <w:jc w:val="both"/>
        <w:rPr/>
      </w:pPr>
      <w:r>
        <w:rPr>
          <w:rFonts w:cs="Times New Roman" w:ascii="Times New Roman" w:hAnsi="Times New Roman"/>
          <w:sz w:val="24"/>
        </w:rPr>
        <w:t>Annyi bárban fordult meg az évek során, hogy már nem figyelt föl a közöttük lévő különbségekre, képtelen volt nevet kapcsolni hozzájuk. Hiszen lényegében az összes város összes bárja olyan, mint egy gyóntatófülke; csak itt a bárszékre kell ülni, és nem az imazsámolyra térdelni; itt motyogta el a gyónását vadidegen embereknek, akik persze nem voltak papok, és nem is várt tőlük feloldozá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gyóntatói részegek voltak, lelki atyaként ugyanolyan elveszett emberek, mint ő. Nem tudták neki megmondani, Mikent vezekeljen, hogy megtalálja lelki békéjét. Ha az élet értelméről beszéltek, zavaros, összefüggéstelen gondolatokkal árasztották el.</w:t>
      </w:r>
    </w:p>
    <w:p>
      <w:pPr>
        <w:pStyle w:val="Normal"/>
        <w:shd w:fill="FFFFFF" w:val="clear"/>
        <w:ind w:firstLine="709"/>
        <w:jc w:val="both"/>
        <w:rPr/>
      </w:pPr>
      <w:r>
        <w:rPr>
          <w:rFonts w:cs="Times New Roman" w:ascii="Times New Roman" w:hAnsi="Times New Roman"/>
          <w:sz w:val="24"/>
        </w:rPr>
        <w:t>Ellentétben az idegenekkel, akik előtt feltárta a lelkét, Spencer sohasem rúgott be. A lerészegedéstől ugyanúgy visszariadt, mint az öngyilkosságtól. Részegnek lenni: szabadulás az önkontrolltól. Ez elviselhetetlen lett volna számára. Hiszen neki már csak ez a kontroll maradt.</w:t>
      </w:r>
    </w:p>
    <w:p>
      <w:pPr>
        <w:pStyle w:val="Normal"/>
        <w:shd w:fill="FFFFFF" w:val="clear"/>
        <w:ind w:firstLine="709"/>
        <w:jc w:val="both"/>
        <w:rPr/>
      </w:pPr>
      <w:r>
        <w:rPr>
          <w:rFonts w:cs="Times New Roman" w:ascii="Times New Roman" w:hAnsi="Times New Roman"/>
          <w:sz w:val="24"/>
        </w:rPr>
        <w:t>A következő sarkon Spencer balra fordult, és leparkolt a mellékutcában.</w:t>
      </w:r>
    </w:p>
    <w:p>
      <w:pPr>
        <w:pStyle w:val="Normal"/>
        <w:shd w:fill="FFFFFF" w:val="clear"/>
        <w:ind w:firstLine="709"/>
        <w:jc w:val="both"/>
        <w:rPr/>
      </w:pPr>
      <w:r>
        <w:rPr>
          <w:rFonts w:cs="Times New Roman" w:ascii="Times New Roman" w:hAnsi="Times New Roman"/>
          <w:sz w:val="24"/>
        </w:rPr>
        <w:t>Nem inni, hanem a magány elől menekült a bárokba - és hogy elmesélje a történetét valakinek, aki másnap reggelre úgysem emlékszik belőle semmire. Gyakran elült egy vagy két sör mellett egész este. Aztán, immár a hálószobájában, sokáig elnézte a plafont, mintha a rejtett mennyországot keresné, és csak akkor hunyta be a szemét, amikor a plafonra vetődő árnyak eszébe juttatták mindazt, amit szeretett volna elfelejteni.</w:t>
      </w:r>
    </w:p>
    <w:p>
      <w:pPr>
        <w:pStyle w:val="Normal"/>
        <w:shd w:fill="FFFFFF" w:val="clear"/>
        <w:ind w:firstLine="709"/>
        <w:jc w:val="both"/>
        <w:rPr/>
      </w:pPr>
      <w:r>
        <w:rPr>
          <w:rFonts w:cs="Times New Roman" w:ascii="Times New Roman" w:hAnsi="Times New Roman"/>
          <w:sz w:val="24"/>
        </w:rPr>
        <w:t>Amikor leállította a motort, az eső hangosabban dobolt a kocsi tetején, mint korábban - hideg hang volt ez, hátborzongató, a halott gyerekek hangjára emlékeztette, akik néha hangtalanul szóltak hozzá rémálmaiban.</w:t>
      </w:r>
    </w:p>
    <w:p>
      <w:pPr>
        <w:pStyle w:val="Normal"/>
        <w:shd w:fill="FFFFFF" w:val="clear"/>
        <w:ind w:firstLine="709"/>
        <w:jc w:val="both"/>
        <w:rPr/>
      </w:pPr>
      <w:r>
        <w:rPr>
          <w:rFonts w:cs="Times New Roman" w:ascii="Times New Roman" w:hAnsi="Times New Roman"/>
          <w:sz w:val="24"/>
        </w:rPr>
        <w:t>A közeli utcalámpa fénye sárgára festette a kocsi belsejét, Rockyt is tisztán lehetett látni. A kutya nagy, kifejező szemei komolyan méregették Spencert.</w:t>
      </w:r>
    </w:p>
    <w:p>
      <w:pPr>
        <w:pStyle w:val="Normal"/>
        <w:shd w:fill="FFFFFF" w:val="clear"/>
        <w:ind w:firstLine="709"/>
        <w:jc w:val="both"/>
        <w:rPr/>
      </w:pPr>
      <w:r>
        <w:rPr>
          <w:rFonts w:cs="Times New Roman" w:ascii="Times New Roman" w:hAnsi="Times New Roman"/>
          <w:sz w:val="24"/>
        </w:rPr>
        <w:t>- Lehet, hogy nem kéne bemennem - szólalt meg Spenc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odahajtotta a fejét és megnyalta gazdájának jobb kezét, amely még mindig a volánt szorongatta. Mintha azt akarta volna mondani, hogy Spencer csak nyugodjék meg és csinálja, amit eltervezett.</w:t>
      </w:r>
    </w:p>
    <w:p>
      <w:pPr>
        <w:pStyle w:val="Normal"/>
        <w:shd w:fill="FFFFFF" w:val="clear"/>
        <w:ind w:firstLine="709"/>
        <w:jc w:val="both"/>
        <w:rPr/>
      </w:pPr>
      <w:r>
        <w:rPr>
          <w:rFonts w:cs="Times New Roman" w:ascii="Times New Roman" w:hAnsi="Times New Roman"/>
          <w:sz w:val="24"/>
        </w:rPr>
        <w:t>Amikor Spencer felemelte a kezét, hogy megsimogassa a kutya fejét, Rocky lehajtotta a fejét, de nem azért, hogy jobban elérhessék a becéző ujjak a nyakát, hanem hogy jelezze alázatát és veszélytelenségét.</w:t>
      </w:r>
    </w:p>
    <w:p>
      <w:pPr>
        <w:pStyle w:val="Normal"/>
        <w:shd w:fill="FFFFFF" w:val="clear"/>
        <w:tabs>
          <w:tab w:val="clear" w:pos="720"/>
          <w:tab w:val="left" w:pos="398" w:leader="none"/>
        </w:tabs>
        <w:ind w:firstLine="709"/>
        <w:jc w:val="both"/>
        <w:rPr>
          <w:rFonts w:ascii="Times New Roman" w:hAnsi="Times New Roman" w:cs="Times New Roman"/>
          <w:sz w:val="24"/>
        </w:rPr>
      </w:pPr>
      <w:r>
        <w:rPr>
          <w:rFonts w:cs="Times New Roman" w:ascii="Times New Roman" w:hAnsi="Times New Roman"/>
          <w:sz w:val="24"/>
        </w:rPr>
        <w:t>- Mióta is vagyunk már együtt? - kérdezte Spencer a kutyá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még mindig lehajtva tartotta a fejét, izmai alig észrevehetően remegtek a gazda finom simogatása alatt.</w:t>
      </w:r>
    </w:p>
    <w:p>
      <w:pPr>
        <w:pStyle w:val="Normal"/>
        <w:shd w:fill="FFFFFF" w:val="clear"/>
        <w:tabs>
          <w:tab w:val="clear" w:pos="720"/>
          <w:tab w:val="left" w:pos="398" w:leader="none"/>
        </w:tabs>
        <w:ind w:firstLine="709"/>
        <w:jc w:val="both"/>
        <w:rPr/>
      </w:pPr>
      <w:r>
        <w:rPr>
          <w:rFonts w:cs="Times New Roman" w:ascii="Times New Roman" w:hAnsi="Times New Roman"/>
          <w:sz w:val="24"/>
        </w:rPr>
        <w:t>- Majdnem két éve - válaszolta meg a saját kérdését Spencer. - Két év kedvesség, nagy séták, tengerparti frizbizés és rendszeres étkezés ellenére... néha még most is azt hiszed, hogy meg akarlak üt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nem változtatott a testhelyzetén.</w:t>
      </w:r>
    </w:p>
    <w:p>
      <w:pPr>
        <w:pStyle w:val="Normal"/>
        <w:shd w:fill="FFFFFF" w:val="clear"/>
        <w:ind w:firstLine="709"/>
        <w:jc w:val="both"/>
        <w:rPr/>
      </w:pPr>
      <w:r>
        <w:rPr>
          <w:rFonts w:cs="Times New Roman" w:ascii="Times New Roman" w:hAnsi="Times New Roman"/>
          <w:sz w:val="24"/>
        </w:rPr>
        <w:t>Spencer a kutya álla alá csúsztatta a kezét és felemelte a fejét. Az állat egy darabig ellenkezett, aztán megadta magát.</w:t>
      </w:r>
    </w:p>
    <w:p>
      <w:pPr>
        <w:pStyle w:val="Normal"/>
        <w:shd w:fill="FFFFFF" w:val="clear"/>
        <w:ind w:firstLine="709"/>
        <w:jc w:val="both"/>
        <w:rPr/>
      </w:pPr>
      <w:r>
        <w:rPr>
          <w:rFonts w:cs="Times New Roman" w:ascii="Times New Roman" w:hAnsi="Times New Roman"/>
          <w:sz w:val="24"/>
        </w:rPr>
        <w:t>Amikor szemtől szembe kerültek egymással, Spencer folyta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ízol ben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zavartan félrekapta a tekintetét, lefelé, majd balra fordította a fej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finoman megrázta a kutya orrát, hogy maga felé fordítsa a tekinteté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Fel a fejjel, világos? Mindig büszkék vagyunk, világos? Fő az önbizalom. Fel a fejjel, az embereknek pedig a szemébe nézünk. Világos?</w:t>
      </w:r>
    </w:p>
    <w:p>
      <w:pPr>
        <w:pStyle w:val="Normal"/>
        <w:shd w:fill="FFFFFF" w:val="clear"/>
        <w:ind w:firstLine="709"/>
        <w:jc w:val="both"/>
        <w:rPr/>
      </w:pPr>
      <w:r>
        <w:rPr>
          <w:rFonts w:cs="Times New Roman" w:ascii="Times New Roman" w:hAnsi="Times New Roman"/>
          <w:sz w:val="24"/>
        </w:rPr>
        <w:t>Rocky kidugta a nyelvét összeszorított fogai közül és megnyalta Spencer kezét.</w:t>
      </w:r>
    </w:p>
    <w:p>
      <w:pPr>
        <w:pStyle w:val="Normal"/>
        <w:shd w:fill="FFFFFF" w:val="clear"/>
        <w:tabs>
          <w:tab w:val="clear" w:pos="720"/>
          <w:tab w:val="left" w:pos="389" w:leader="none"/>
        </w:tabs>
        <w:ind w:firstLine="709"/>
        <w:jc w:val="both"/>
        <w:rPr/>
      </w:pPr>
      <w:r>
        <w:rPr>
          <w:rFonts w:cs="Times New Roman" w:ascii="Times New Roman" w:hAnsi="Times New Roman"/>
          <w:sz w:val="24"/>
        </w:rPr>
        <w:t>- A hallgatást beleegyezésnek veszem. - Spencer elengedte a kutya orrát. - Ebbe a koktélbárba nem vihetlek magammal. Már ne is haragudj!</w:t>
      </w:r>
    </w:p>
    <w:p>
      <w:pPr>
        <w:pStyle w:val="Normal"/>
        <w:shd w:fill="FFFFFF" w:val="clear"/>
        <w:ind w:firstLine="709"/>
        <w:jc w:val="both"/>
        <w:rPr/>
      </w:pPr>
      <w:r>
        <w:rPr>
          <w:rFonts w:cs="Times New Roman" w:ascii="Times New Roman" w:hAnsi="Times New Roman"/>
          <w:sz w:val="24"/>
        </w:rPr>
        <w:t>Bár Rocky nem volt vezetőkutya, voltak helyek, ahol eltűrték, hogy ott fekszik Spencer lábánál, vagy akár fel is ülhetett mellé a székre. Általában nem egy kutya jelenléte miatt támasztott kifogást a tisztiorvosi szolgálat az efféle helyeken. A Vörös Ajtó azonban még őrzött valamit előkelőségéből, és nem örültek volna Rocky érkezésének.</w:t>
      </w:r>
    </w:p>
    <w:p>
      <w:pPr>
        <w:pStyle w:val="Normal"/>
        <w:shd w:fill="FFFFFF" w:val="clear"/>
        <w:ind w:firstLine="709"/>
        <w:jc w:val="both"/>
        <w:rPr/>
      </w:pPr>
      <w:r>
        <w:rPr>
          <w:rFonts w:cs="Times New Roman" w:ascii="Times New Roman" w:hAnsi="Times New Roman"/>
          <w:sz w:val="24"/>
        </w:rPr>
        <w:t>Spencer kiszállt a furgonból és bevágta az ajtaját. A távirányítóval aktiválta a központi zárat és a riasztót.</w:t>
      </w:r>
    </w:p>
    <w:p>
      <w:pPr>
        <w:pStyle w:val="Normal"/>
        <w:shd w:fill="FFFFFF" w:val="clear"/>
        <w:ind w:firstLine="709"/>
        <w:jc w:val="both"/>
        <w:rPr/>
      </w:pPr>
      <w:r>
        <w:rPr>
          <w:rFonts w:cs="Times New Roman" w:ascii="Times New Roman" w:hAnsi="Times New Roman"/>
          <w:sz w:val="24"/>
        </w:rPr>
        <w:t>Arra nem számíthatott, hogy Rocky megvédi a kocsit. Ez a kutya soha nem tudott volna elriasztani egy autótolvajt - hacsak a tolvajnak nincs fóbiája attól, hogy megnyalják a kezét.</w:t>
      </w:r>
    </w:p>
    <w:p>
      <w:pPr>
        <w:pStyle w:val="Normal"/>
        <w:shd w:fill="FFFFFF" w:val="clear"/>
        <w:ind w:firstLine="709"/>
        <w:jc w:val="both"/>
        <w:rPr/>
      </w:pPr>
      <w:r>
        <w:rPr>
          <w:rFonts w:cs="Times New Roman" w:ascii="Times New Roman" w:hAnsi="Times New Roman"/>
          <w:sz w:val="24"/>
        </w:rPr>
        <w:t>Miután a saroképület eresze alá futott a hideg esőben, Spencer megállt és visszanézett.</w:t>
      </w:r>
    </w:p>
    <w:p>
      <w:pPr>
        <w:pStyle w:val="Normal"/>
        <w:shd w:fill="FFFFFF" w:val="clear"/>
        <w:ind w:firstLine="709"/>
        <w:jc w:val="both"/>
        <w:rPr/>
      </w:pPr>
      <w:r>
        <w:rPr>
          <w:rFonts w:cs="Times New Roman" w:ascii="Times New Roman" w:hAnsi="Times New Roman"/>
          <w:sz w:val="24"/>
        </w:rPr>
        <w:t>A kutya közben átment a vezető ülésre, orrát az oldalsó ablakhoz nyomta, egyik fülét hegyezte, a másikat lógatta, úgy nézett utána. Leheletétől bepárásodott az üveg, de nem ugatott. Rocky soha nem ugatott. Csak nézett és várt. Harmincöt kiló merő szívjóság és türel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elfordult a furgon és a mellékutca felől, vállát előregörnyesztve elindult a hideg esőben.</w:t>
      </w:r>
    </w:p>
    <w:p>
      <w:pPr>
        <w:pStyle w:val="Normal"/>
        <w:shd w:fill="FFFFFF" w:val="clear"/>
        <w:ind w:firstLine="709"/>
        <w:jc w:val="both"/>
        <w:rPr/>
      </w:pPr>
      <w:r>
        <w:rPr>
          <w:rFonts w:cs="Times New Roman" w:ascii="Times New Roman" w:hAnsi="Times New Roman"/>
          <w:sz w:val="24"/>
        </w:rPr>
        <w:t>Az éjszaka folyós hangjaiból ítélve a tengerpart és a ráépült civilizáció mintha csak valami jégvár lett volna, amely beleolvadt a Csendes-óceán feketeségébe. Az eső csöpögött az ereszről, vize a csatornákban csörgedezett, és sziszegve fröccsent szét az elhaladó autók kerekei alatt. A hallhatóság küszöbén - az ember inkább érzékelte, semmint hallotta - az állandó hullámverés robaja jelezte a part folyamatos erózióját.</w:t>
      </w:r>
    </w:p>
    <w:p>
      <w:pPr>
        <w:pStyle w:val="Normal"/>
        <w:shd w:fill="FFFFFF" w:val="clear"/>
        <w:ind w:firstLine="709"/>
        <w:jc w:val="both"/>
        <w:rPr/>
      </w:pPr>
      <w:r>
        <w:rPr>
          <w:rFonts w:cs="Times New Roman" w:ascii="Times New Roman" w:hAnsi="Times New Roman"/>
          <w:sz w:val="24"/>
        </w:rPr>
        <w:t>Amikor Spencer elhaladt a bedeszkázott művészeti galéria mellett, valaki kiszólt a bejárat mélyéről. A hang pontosan annyira volt száraz, mint amennyire nyirkos volt az éjszaka, rekedt, csikorgós hang volt: - Ismerem a fajtáját.</w:t>
      </w:r>
    </w:p>
    <w:p>
      <w:pPr>
        <w:pStyle w:val="Normal"/>
        <w:shd w:fill="FFFFFF" w:val="clear"/>
        <w:ind w:firstLine="709"/>
        <w:jc w:val="both"/>
        <w:rPr/>
      </w:pPr>
      <w:r>
        <w:rPr>
          <w:rFonts w:cs="Times New Roman" w:ascii="Times New Roman" w:hAnsi="Times New Roman"/>
          <w:sz w:val="24"/>
        </w:rPr>
        <w:t>Spencer megtorpant és hunyorogva benézett a sötétbe. Egy férfi ült az ajtó előtt, lábait szétvetette, hátával az ajtónak támaszkodott. Mosdatlan volt, haja csimbókokban lógott, nem annyira embernek tűnt, mint inkább egy fekete rongykupacnak, amelyben annyi volt a szerves mocsok, mintha spontán módon szaporodott volna.</w:t>
      </w:r>
    </w:p>
    <w:p>
      <w:pPr>
        <w:pStyle w:val="Normal"/>
        <w:shd w:fill="FFFFFF" w:val="clear"/>
        <w:ind w:firstLine="709"/>
        <w:jc w:val="both"/>
        <w:rPr/>
      </w:pPr>
      <w:r>
        <w:rPr>
          <w:rFonts w:cs="Times New Roman" w:ascii="Times New Roman" w:hAnsi="Times New Roman"/>
          <w:sz w:val="24"/>
        </w:rPr>
        <w:t>- Tudom, ki maga - ismételte meg a csavargó csendesen, de érthető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jtómélyedésből miazmás test- és vizeletszag áradt, és elkeveredett az olcsó bor savanykás bűzév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epusztult, drogfüggő, netán őrült hajléktalanok száma meredeken emelkedett a hetvenes évek vége óta, amikor a polgári szabadságjogok és az együttérzés nevében a legtöbb elmebeteget kiengedték a zárt osztályokról. Elárasztották Amerika nagyvárosait, a politikusok a zászlajukra emelték őket - de egyébként nem törődtek velük -, így váltak az élőhalottak valóságos hadseregév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átható suttogás olyan száraz és hátborzongató volt, mintha egy múmia szájából hangzott volna. - Ismerem a fajtáját.</w:t>
      </w:r>
    </w:p>
    <w:p>
      <w:pPr>
        <w:pStyle w:val="Normal"/>
        <w:shd w:fill="FFFFFF" w:val="clear"/>
        <w:ind w:firstLine="709"/>
        <w:jc w:val="both"/>
        <w:rPr/>
      </w:pPr>
      <w:r>
        <w:rPr>
          <w:rFonts w:cs="Times New Roman" w:ascii="Times New Roman" w:hAnsi="Times New Roman"/>
          <w:sz w:val="24"/>
        </w:rPr>
        <w:t>Az egyetlen bölcs válasz az lehetett erre, hogy az ember továbbmegy.</w:t>
      </w:r>
    </w:p>
    <w:p>
      <w:pPr>
        <w:pStyle w:val="Normal"/>
        <w:shd w:fill="FFFFFF" w:val="clear"/>
        <w:ind w:firstLine="709"/>
        <w:jc w:val="both"/>
        <w:rPr/>
      </w:pPr>
      <w:r>
        <w:rPr>
          <w:rFonts w:cs="Times New Roman" w:ascii="Times New Roman" w:hAnsi="Times New Roman"/>
          <w:sz w:val="24"/>
        </w:rPr>
        <w:t>A csavargó sápadt arca előbukkant a szakállából, és kivillant a sötétből. Beesett szeme feneketlen volt, mint az elhagyott kú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Ismerem a fajtájá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Senki sem ismer - felelte Spencer.</w:t>
      </w:r>
    </w:p>
    <w:p>
      <w:pPr>
        <w:pStyle w:val="Normal"/>
        <w:shd w:fill="FFFFFF" w:val="clear"/>
        <w:ind w:firstLine="709"/>
        <w:jc w:val="both"/>
        <w:rPr/>
      </w:pPr>
      <w:r>
        <w:rPr>
          <w:rFonts w:cs="Times New Roman" w:ascii="Times New Roman" w:hAnsi="Times New Roman"/>
          <w:sz w:val="24"/>
        </w:rPr>
        <w:t>Jobbjának mutatóujjával megérintette sebhelyét, amikor elhaladt a lerobbant galéria és az emberroncs mellet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 xml:space="preserve">Senki sem ismer </w:t>
      </w:r>
      <w:r>
        <w:rPr>
          <w:rFonts w:cs="Times New Roman" w:ascii="Times New Roman" w:hAnsi="Times New Roman"/>
          <w:sz w:val="24"/>
        </w:rPr>
        <w:t xml:space="preserve">- suttogta a csavargó. Talán az elhaladókra tett megjegyzése, ami elsőre oly félelmetesen találónak, sőt baljósnak tűnt, végeredményben nem volt más, mint puszta elismétlése annak, amit az utolsó elhaladó tisztes polgár vetett oda neki megvetően. - </w:t>
      </w:r>
      <w:r>
        <w:rPr>
          <w:rFonts w:cs="Times New Roman" w:ascii="Times New Roman" w:hAnsi="Times New Roman"/>
          <w:i/>
          <w:sz w:val="24"/>
        </w:rPr>
        <w:t>Senki sem ismer.</w:t>
      </w:r>
    </w:p>
    <w:p>
      <w:pPr>
        <w:pStyle w:val="Normal"/>
        <w:shd w:fill="FFFFFF" w:val="clear"/>
        <w:ind w:firstLine="709"/>
        <w:jc w:val="both"/>
        <w:rPr/>
      </w:pPr>
      <w:r>
        <w:rPr>
          <w:rFonts w:cs="Times New Roman" w:ascii="Times New Roman" w:hAnsi="Times New Roman"/>
          <w:sz w:val="24"/>
        </w:rPr>
        <w:t>Spencer megállt a bár bejárata előtt. Vajon nem valami szörnyű hibát készül elkövetni? Habozva állt meg a keze a vörös ajtó kilincsén.</w:t>
      </w:r>
    </w:p>
    <w:p>
      <w:pPr>
        <w:pStyle w:val="Normal"/>
        <w:shd w:fill="FFFFFF" w:val="clear"/>
        <w:ind w:firstLine="709"/>
        <w:jc w:val="both"/>
        <w:rPr/>
      </w:pPr>
      <w:r>
        <w:rPr>
          <w:rFonts w:cs="Times New Roman" w:ascii="Times New Roman" w:hAnsi="Times New Roman"/>
          <w:sz w:val="24"/>
        </w:rPr>
        <w:t>A csavargó még egyszer utánaszólt a sötétből. Az eső csobogásán keresztül megjegyzésének furcsa éle volt, mintha statikus sercegéssel teli rádióhang lett volna egy távoli rádióállomásról a világ túlsó végébő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Senki sem ismer...</w:t>
      </w:r>
    </w:p>
    <w:p>
      <w:pPr>
        <w:pStyle w:val="Normal"/>
        <w:shd w:fill="FFFFFF" w:val="clear"/>
        <w:ind w:firstLine="709"/>
        <w:jc w:val="both"/>
        <w:rPr/>
      </w:pPr>
      <w:r>
        <w:rPr>
          <w:rFonts w:cs="Times New Roman" w:ascii="Times New Roman" w:hAnsi="Times New Roman"/>
          <w:sz w:val="24"/>
        </w:rPr>
        <w:t>Spencer kinyitotta a vörös ajtót, és belépett.</w:t>
      </w:r>
    </w:p>
    <w:p>
      <w:pPr>
        <w:pStyle w:val="Normal"/>
        <w:shd w:fill="FFFFFF" w:val="clear"/>
        <w:ind w:firstLine="709"/>
        <w:jc w:val="both"/>
        <w:rPr/>
      </w:pPr>
      <w:r>
        <w:rPr>
          <w:rFonts w:cs="Times New Roman" w:ascii="Times New Roman" w:hAnsi="Times New Roman"/>
          <w:sz w:val="24"/>
        </w:rPr>
        <w:t>Szerda este lévén nem állt az ajtóban az asztalfoglalásokkal foglalkozó főpincér. De talán péntekenként és szombatonként sem. A bár nem tűnt túlzottan felkapott helynek.</w:t>
      </w:r>
    </w:p>
    <w:p>
      <w:pPr>
        <w:pStyle w:val="Normal"/>
        <w:shd w:fill="FFFFFF" w:val="clear"/>
        <w:ind w:firstLine="709"/>
        <w:jc w:val="both"/>
        <w:rPr/>
      </w:pPr>
      <w:r>
        <w:rPr>
          <w:rFonts w:cs="Times New Roman" w:ascii="Times New Roman" w:hAnsi="Times New Roman"/>
          <w:sz w:val="24"/>
        </w:rPr>
        <w:t>A meleg levegő áporodott volt, kavargott benne a kék cigarettafüst. A téglalap alakú terem bal sarkában, egy kis szpotlámpa alatt a zongorista lélektelenül klimpírozta a „Tangerine”-t.</w:t>
      </w:r>
    </w:p>
    <w:p>
      <w:pPr>
        <w:pStyle w:val="Normal"/>
        <w:shd w:fill="FFFFFF" w:val="clear"/>
        <w:ind w:firstLine="709"/>
        <w:jc w:val="both"/>
        <w:rPr/>
      </w:pPr>
      <w:r>
        <w:rPr>
          <w:rFonts w:cs="Times New Roman" w:ascii="Times New Roman" w:hAnsi="Times New Roman"/>
          <w:sz w:val="24"/>
        </w:rPr>
        <w:t>A tükrök, a fekete, a szürke és a csillogó acél által uralt falakról a kék lámpák szecessziós alakzatokat vetítettek a mennyezetre. A bár valaha stílusosan idézhette föl a letűnt kor szellemét. Mára azonban a kárpit felfeslett, a tükrök foncsorukat veszítették, a csillogó acélra rákérgesedett a zsíros füst.</w:t>
      </w:r>
    </w:p>
    <w:p>
      <w:pPr>
        <w:pStyle w:val="Normal"/>
        <w:shd w:fill="FFFFFF" w:val="clear"/>
        <w:ind w:firstLine="709"/>
        <w:jc w:val="both"/>
        <w:rPr/>
      </w:pPr>
      <w:r>
        <w:rPr>
          <w:rFonts w:cs="Times New Roman" w:ascii="Times New Roman" w:hAnsi="Times New Roman"/>
          <w:sz w:val="24"/>
        </w:rPr>
        <w:t>A legtöbb asztal üres volt. Néhány idősebb pár üldögélt csak a zongora közelé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a bárpulthoz ment, amely jobb kéz felől állt, és letelepedett a végében, a zongorától a lehető legtávolabbra.</w:t>
      </w:r>
    </w:p>
    <w:p>
      <w:pPr>
        <w:pStyle w:val="Normal"/>
        <w:shd w:fill="FFFFFF" w:val="clear"/>
        <w:ind w:firstLine="709"/>
        <w:jc w:val="both"/>
        <w:rPr/>
      </w:pPr>
      <w:r>
        <w:rPr>
          <w:rFonts w:cs="Times New Roman" w:ascii="Times New Roman" w:hAnsi="Times New Roman"/>
          <w:sz w:val="24"/>
        </w:rPr>
        <w:t>A bárpincérnek ritkult a haja, arca beesett volt, szemének vizes szürke színe volt. Rutinos udvariassága és halvány mosolya sem tudta palástolni unalmát. Robotként működött, úgy próbálta elhárítani a beszélgetésre tett kezdeményezéseket, hogy nem nézett senkinek a szemébe.</w:t>
      </w:r>
    </w:p>
    <w:p>
      <w:pPr>
        <w:pStyle w:val="Normal"/>
        <w:shd w:fill="FFFFFF" w:val="clear"/>
        <w:ind w:firstLine="709"/>
        <w:jc w:val="both"/>
        <w:rPr/>
      </w:pPr>
      <w:r>
        <w:rPr>
          <w:rFonts w:cs="Times New Roman" w:ascii="Times New Roman" w:hAnsi="Times New Roman"/>
          <w:sz w:val="24"/>
        </w:rPr>
        <w:t>Két ötvenes férfi ült a pult távolabbi részén, egyedül, szórakozottan merengve poharába. Inggallérjukat kigombolták, nyakkendőjüket meglazították. Olyan ködös, komor volt a tekintetük, mintha reklámfőnökök lettek volna, akik tíz éve kapták meg felmondó levelüket, mégis minden reggel kiöltöznek, hogy aztán fogalmuk se legyen, hova is menjenek egész nap; de az is lehet, hogy csak lazítani jártak a Vörös Ajtóba munka után.</w:t>
      </w:r>
    </w:p>
    <w:p>
      <w:pPr>
        <w:pStyle w:val="Normal"/>
        <w:shd w:fill="FFFFFF" w:val="clear"/>
        <w:ind w:firstLine="709"/>
        <w:jc w:val="both"/>
        <w:rPr/>
      </w:pPr>
      <w:r>
        <w:rPr>
          <w:rFonts w:cs="Times New Roman" w:ascii="Times New Roman" w:hAnsi="Times New Roman"/>
          <w:sz w:val="24"/>
        </w:rPr>
        <w:t>Egyetlen pincérnő szolgált fel az asztaloknál: egy döbbenetesen szép vietnami-fekete keverék. Ugyanolyan ruha volt rajta, mint Valerie-n is tegnap este: fekete tűsarkú cipő, fekete miniszoknya, rövid ujjú, fekete kötött blúz. Valerie Rosie-nak szólította a lányt.</w:t>
      </w:r>
    </w:p>
    <w:p>
      <w:pPr>
        <w:pStyle w:val="Normal"/>
        <w:shd w:fill="FFFFFF" w:val="clear"/>
        <w:ind w:firstLine="709"/>
        <w:jc w:val="both"/>
        <w:rPr/>
      </w:pPr>
      <w:r>
        <w:rPr>
          <w:rFonts w:cs="Times New Roman" w:ascii="Times New Roman" w:hAnsi="Times New Roman"/>
          <w:sz w:val="24"/>
        </w:rPr>
        <w:t>Negyedóra elteltével Spencer megállította Rosie-t, amikor a nő egy tálca itallal elment mellett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Valerie dolgozik ma est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Kellene neki - felelte a nő.</w:t>
      </w:r>
    </w:p>
    <w:p>
      <w:pPr>
        <w:pStyle w:val="Normal"/>
        <w:shd w:fill="FFFFFF" w:val="clear"/>
        <w:ind w:firstLine="709"/>
        <w:jc w:val="both"/>
        <w:rPr/>
      </w:pPr>
      <w:r>
        <w:rPr>
          <w:rFonts w:cs="Times New Roman" w:ascii="Times New Roman" w:hAnsi="Times New Roman"/>
          <w:sz w:val="24"/>
        </w:rPr>
        <w:t>Spencer megkönnyebbült. Valerie nem hazudott. Pedig már azt hitte, hogy finoman így akarta lerázni.</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gy kicsit aggódom érte - jegyezte meg Rosi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iért?</w:t>
      </w:r>
    </w:p>
    <w:p>
      <w:pPr>
        <w:pStyle w:val="Normal"/>
        <w:shd w:fill="FFFFFF" w:val="clear"/>
        <w:tabs>
          <w:tab w:val="clear" w:pos="720"/>
          <w:tab w:val="left" w:pos="379" w:leader="none"/>
        </w:tabs>
        <w:ind w:firstLine="709"/>
        <w:jc w:val="both"/>
        <w:rPr/>
      </w:pPr>
      <w:r>
        <w:rPr>
          <w:rFonts w:cs="Times New Roman" w:ascii="Times New Roman" w:hAnsi="Times New Roman"/>
          <w:sz w:val="24"/>
        </w:rPr>
        <w:t>- Egy órája kezdődött el a műszakja. - A nő tekintete Spencer hege körül járt. - Még nem jelentke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szokott elkés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Val? Soha. Nagyon </w:t>
      </w:r>
      <w:r>
        <w:rPr>
          <w:rFonts w:cs="Times New Roman" w:ascii="Times New Roman" w:hAnsi="Times New Roman"/>
          <w:i/>
          <w:sz w:val="24"/>
        </w:rPr>
        <w:t>összefogot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ióta dolgozik it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Kábé két hónapja. De... - A nő tekintete most a hegről Spencer szeme felé kalandozott. - Maga a barátja, vagy mi?</w:t>
      </w:r>
    </w:p>
    <w:p>
      <w:pPr>
        <w:pStyle w:val="Normal"/>
        <w:shd w:fill="FFFFFF" w:val="clear"/>
        <w:ind w:firstLine="709"/>
        <w:jc w:val="both"/>
        <w:rPr/>
      </w:pPr>
      <w:r>
        <w:rPr>
          <w:rFonts w:cs="Times New Roman" w:ascii="Times New Roman" w:hAnsi="Times New Roman"/>
          <w:sz w:val="24"/>
        </w:rPr>
        <w:t>- Tegnap este itt voltam. Ugyanezen a széken ültem. Csendes este volt, így aztán beszélgettünk Valerie-val egy kicsit.</w:t>
      </w:r>
    </w:p>
    <w:p>
      <w:pPr>
        <w:pStyle w:val="Normal"/>
        <w:shd w:fill="FFFFFF" w:val="clear"/>
        <w:tabs>
          <w:tab w:val="clear" w:pos="720"/>
          <w:tab w:val="left" w:pos="379" w:leader="none"/>
        </w:tabs>
        <w:ind w:firstLine="709"/>
        <w:jc w:val="both"/>
        <w:rPr/>
      </w:pPr>
      <w:r>
        <w:rPr>
          <w:rFonts w:cs="Times New Roman" w:ascii="Times New Roman" w:hAnsi="Times New Roman"/>
          <w:sz w:val="24"/>
        </w:rPr>
        <w:t>- Ja, emlékszem magára - felelte Rosie, de a tekintetéről lerítt, hogy nem érti, miért állt szóba ezzel a fickóval Valerie.</w:t>
      </w:r>
    </w:p>
    <w:p>
      <w:pPr>
        <w:pStyle w:val="Normal"/>
        <w:shd w:fill="FFFFFF" w:val="clear"/>
        <w:ind w:firstLine="709"/>
        <w:jc w:val="both"/>
        <w:rPr/>
      </w:pPr>
      <w:r>
        <mc:AlternateContent>
          <mc:Choice Requires="wps">
            <w:drawing>
              <wp:anchor behindDoc="0" distT="0" distB="0" distL="114935" distR="114935" simplePos="0" locked="0" layoutInCell="0" allowOverlap="1" relativeHeight="6">
                <wp:simplePos x="0" y="0"/>
                <wp:positionH relativeFrom="margin">
                  <wp:posOffset>-161290</wp:posOffset>
                </wp:positionH>
                <wp:positionV relativeFrom="paragraph">
                  <wp:posOffset>4888865</wp:posOffset>
                </wp:positionV>
                <wp:extent cx="0" cy="795655"/>
                <wp:effectExtent l="6350" t="0" r="6350" b="0"/>
                <wp:wrapNone/>
                <wp:docPr id="1" name=""/>
                <a:graphic xmlns:a="http://schemas.openxmlformats.org/drawingml/2006/main">
                  <a:graphicData uri="http://schemas.microsoft.com/office/word/2010/wordprocessingShape">
                    <wps:wsp>
                      <wps:cNvSpPr/>
                      <wps:spPr>
                        <a:xfrm>
                          <a:off x="0" y="0"/>
                          <a:ext cx="0" cy="795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7pt,384.95pt" to="-12.7pt,447.55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sz w:val="24"/>
        </w:rPr>
        <w:t>Spencer valóban nem nézett ki úgy, mint egy leányálom. Futócipőt viselt, farmert, vastag munkásinget, farmerdzsekijét pedig láthatóan egy túrkálóban vásárolta - szóval lényegében ugyanúgy nézett ki, mint előző este. Ékszer semmi. Az órája olcsó Timex. És persze a sebhely. Mindig a sebhely.</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Hívtam a lakásán - folytatta Rosie. - Nem vette föl. Szóval aggódom.</w:t>
      </w:r>
    </w:p>
    <w:p>
      <w:pPr>
        <w:pStyle w:val="Normal"/>
        <w:shd w:fill="FFFFFF" w:val="clear"/>
        <w:tabs>
          <w:tab w:val="clear" w:pos="720"/>
          <w:tab w:val="left" w:pos="384" w:leader="none"/>
        </w:tabs>
        <w:ind w:firstLine="709"/>
        <w:jc w:val="both"/>
        <w:rPr/>
      </w:pPr>
      <w:r>
        <w:rPr>
          <w:rFonts w:cs="Times New Roman" w:ascii="Times New Roman" w:hAnsi="Times New Roman"/>
          <w:sz w:val="24"/>
        </w:rPr>
        <w:t>- Egy óra késés még nem túl sok. Lehet, hogy defektet kapott.</w:t>
      </w:r>
    </w:p>
    <w:p>
      <w:pPr>
        <w:pStyle w:val="Normal"/>
        <w:shd w:fill="FFFFFF" w:val="clear"/>
        <w:tabs>
          <w:tab w:val="clear" w:pos="720"/>
          <w:tab w:val="left" w:pos="384" w:leader="none"/>
        </w:tabs>
        <w:ind w:firstLine="709"/>
        <w:jc w:val="both"/>
        <w:rPr/>
      </w:pPr>
      <w:r>
        <w:rPr>
          <w:rFonts w:cs="Times New Roman" w:ascii="Times New Roman" w:hAnsi="Times New Roman"/>
          <w:sz w:val="24"/>
        </w:rPr>
        <w:t>- Ebben a városban - nézett rá Rosie, arca megkeményedett a dühtől, egy szempillantás alatt tíz évet öregedett - már partiba dobhatta egy banda, leszúrhatta egy tizenkét éves kiskölyök, aki betépett a cracktől, de le is lőhette egy autótolvaj, amikor kihajtott a garázsá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aztán a pozitív gondolkodás!</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ézek tévét.</w:t>
      </w:r>
    </w:p>
    <w:p>
      <w:pPr>
        <w:pStyle w:val="Normal"/>
        <w:shd w:fill="FFFFFF" w:val="clear"/>
        <w:ind w:firstLine="709"/>
        <w:jc w:val="both"/>
        <w:rPr/>
      </w:pPr>
      <w:r>
        <w:rPr>
          <w:rFonts w:cs="Times New Roman" w:ascii="Times New Roman" w:hAnsi="Times New Roman"/>
          <w:sz w:val="24"/>
        </w:rPr>
        <w:t>Kivitte az italokat az asztalhoz, ahol két idősebb pár üldögélt; tekintetük inkább komor volt, semmint ünnepélyes. Őket még nem érintette meg az új divat, szinte dühösen és kihívóan szívták a cigarettájukat. Mintha attól féltek volna, hogy pont ma este terjesztik ki a dohányzási tilalmat a bárokra és a családi otthonokra is, és előfordulhat, hogy bármelyik cigarettájuk az utolsó leh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közben a zongorista végigjátszotta a „The Last Time I Saw Paris”-t, Spencer mindössze két aprót kortyolt a sörébe.</w:t>
      </w:r>
    </w:p>
    <w:p>
      <w:pPr>
        <w:pStyle w:val="Normal"/>
        <w:shd w:fill="FFFFFF" w:val="clear"/>
        <w:ind w:firstLine="709"/>
        <w:jc w:val="both"/>
        <w:rPr/>
      </w:pPr>
      <w:r>
        <w:drawing>
          <wp:anchor behindDoc="1" distT="0" distB="0" distL="0" distR="0" simplePos="0" locked="0" layoutInCell="0" allowOverlap="1" relativeHeight="5">
            <wp:simplePos x="0" y="0"/>
            <wp:positionH relativeFrom="column">
              <wp:posOffset>3072130</wp:posOffset>
            </wp:positionH>
            <wp:positionV relativeFrom="paragraph">
              <wp:posOffset>429895</wp:posOffset>
            </wp:positionV>
            <wp:extent cx="384175" cy="664210"/>
            <wp:effectExtent l="0" t="0" r="0" b="0"/>
            <wp:wrapTight wrapText="bothSides">
              <wp:wrapPolygon edited="0">
                <wp:start x="5464" y="0"/>
                <wp:lineTo x="5464" y="19020"/>
                <wp:lineTo x="-18" y="19020"/>
                <wp:lineTo x="-18" y="21588"/>
                <wp:lineTo x="21600" y="21588"/>
                <wp:lineTo x="21600" y="19020"/>
                <wp:lineTo x="21600" y="19020"/>
                <wp:lineTo x="21600" y="0"/>
                <wp:lineTo x="546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4" t="-54" r="-94" b="-54"/>
                    <a:stretch>
                      <a:fillRect/>
                    </a:stretch>
                  </pic:blipFill>
                  <pic:spPr bwMode="auto">
                    <a:xfrm>
                      <a:off x="0" y="0"/>
                      <a:ext cx="384175" cy="664210"/>
                    </a:xfrm>
                    <a:prstGeom prst="rect">
                      <a:avLst/>
                    </a:prstGeom>
                  </pic:spPr>
                </pic:pic>
              </a:graphicData>
            </a:graphic>
          </wp:anchor>
        </w:drawing>
      </w:r>
      <w:r>
        <w:rPr>
          <w:rFonts w:cs="Times New Roman" w:ascii="Times New Roman" w:hAnsi="Times New Roman"/>
          <w:sz w:val="24"/>
        </w:rPr>
        <w:t>A bárban ülő vendégek arca alapján akár 1940 júniusa is lehetett volna, amikor német tankok dübörögtek végig a Champs-Elysées-n, az éjszakai égbolton pedig felderengett a végítélet.</w:t>
      </w:r>
    </w:p>
    <w:p>
      <w:pPr>
        <w:pStyle w:val="Normal"/>
        <w:shd w:fill="FFFFFF" w:val="clear"/>
        <w:ind w:firstLine="709"/>
        <w:jc w:val="both"/>
        <w:rPr/>
      </w:pPr>
      <w:r>
        <w:rPr>
          <w:rFonts w:cs="Times New Roman" w:ascii="Times New Roman" w:hAnsi="Times New Roman"/>
          <w:sz w:val="24"/>
        </w:rPr>
        <w:t>Néhány perccel később a pincérnő visszajött Spencerhez.</w:t>
      </w:r>
    </w:p>
    <w:p>
      <w:pPr>
        <w:pStyle w:val="Normal"/>
        <w:shd w:fill="FFFFFF" w:val="clear"/>
        <w:tabs>
          <w:tab w:val="clear" w:pos="720"/>
          <w:tab w:val="left" w:pos="379" w:leader="none"/>
        </w:tabs>
        <w:ind w:firstLine="709"/>
        <w:jc w:val="both"/>
        <w:rPr/>
      </w:pPr>
      <w:r>
        <w:rPr>
          <w:rFonts w:cs="Times New Roman" w:ascii="Times New Roman" w:hAnsi="Times New Roman"/>
          <w:sz w:val="24"/>
        </w:rPr>
        <w:t>- Azt hiszem, egy kicsit paranoiásnak tűnhettem - mondt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gyáltalán nem. Én is nézek tévé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Csak arról van szó, hogy Valerie annyira...</w:t>
      </w:r>
    </w:p>
    <w:p>
      <w:pPr>
        <w:pStyle w:val="Normal"/>
        <w:shd w:fill="FFFFFF" w:val="clear"/>
        <w:tabs>
          <w:tab w:val="clear" w:pos="720"/>
          <w:tab w:val="left" w:pos="384" w:leader="none"/>
        </w:tabs>
        <w:ind w:firstLine="709"/>
        <w:jc w:val="both"/>
        <w:rPr/>
      </w:pPr>
      <w:r>
        <w:rPr>
          <w:rFonts w:cs="Times New Roman" w:ascii="Times New Roman" w:hAnsi="Times New Roman"/>
          <w:sz w:val="24"/>
        </w:rPr>
        <w:t>- Különleges - fejezte be Spencer a nő mondatát, de olyan pontosan, hogy Rosie meglepetten nézett rá, mintha a férfi a gondolataiban olvasott volna.</w:t>
      </w:r>
    </w:p>
    <w:p>
      <w:pPr>
        <w:pStyle w:val="Normal"/>
        <w:shd w:fill="FFFFFF" w:val="clear"/>
        <w:tabs>
          <w:tab w:val="clear" w:pos="720"/>
          <w:tab w:val="left" w:pos="384" w:leader="none"/>
        </w:tabs>
        <w:ind w:firstLine="709"/>
        <w:jc w:val="both"/>
        <w:rPr/>
      </w:pPr>
      <w:r>
        <w:rPr>
          <w:rFonts w:cs="Times New Roman" w:ascii="Times New Roman" w:hAnsi="Times New Roman"/>
          <w:sz w:val="24"/>
        </w:rPr>
        <w:t>- Az, különleges. Az ember csak egy hete ismeri, mégis azt szeretné, ha boldog lenne. Szóval, hogy csupa jó dolog történjen vele.</w:t>
      </w:r>
    </w:p>
    <w:p>
      <w:pPr>
        <w:pStyle w:val="TextBodyIndent"/>
        <w:rPr/>
      </w:pPr>
      <w:r>
        <w:rPr/>
        <w:t>Nem is kell ahhoz egy hét, gondolta Spencer. Elég egy este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sie folytatta:</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Talán mert érezni rajta, hogy bántották. Hogy sokat szenvedet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Hogyan? - kérdezte a férfi. - Kitől?</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A nő megrántotta a vállá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Konkrétan nem tudom, sohasem beszélt ilyesmiről. Csak érezni raj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is érezte ezt a sebezhetőséget Valerie-n.</w:t>
      </w:r>
    </w:p>
    <w:p>
      <w:pPr>
        <w:pStyle w:val="Normal"/>
        <w:shd w:fill="FFFFFF" w:val="clear"/>
        <w:tabs>
          <w:tab w:val="clear" w:pos="720"/>
          <w:tab w:val="left" w:pos="384" w:leader="none"/>
        </w:tabs>
        <w:ind w:firstLine="709"/>
        <w:jc w:val="both"/>
        <w:rPr/>
      </w:pPr>
      <w:r>
        <w:rPr>
          <w:rFonts w:cs="Times New Roman" w:ascii="Times New Roman" w:hAnsi="Times New Roman"/>
          <w:sz w:val="24"/>
        </w:rPr>
        <w:t>- De erős is - tette hozzá Rosie. - Szóval nem is tudom, miért aggódom annyira miatta, hiszen nem vagyok a dajkája. Különben is joga van mindenkinek néha-néha elkésni.</w:t>
      </w:r>
    </w:p>
    <w:p>
      <w:pPr>
        <w:pStyle w:val="Normal"/>
        <w:shd w:fill="FFFFFF" w:val="clear"/>
        <w:ind w:firstLine="709"/>
        <w:jc w:val="both"/>
        <w:rPr/>
      </w:pPr>
      <w:r>
        <w:rPr>
          <w:rFonts w:cs="Times New Roman" w:ascii="Times New Roman" w:hAnsi="Times New Roman"/>
          <w:sz w:val="24"/>
        </w:rPr>
        <w:t>A pincérnő elfordult, Spencer pedig beleivott a meleg sörébe.</w:t>
      </w:r>
    </w:p>
    <w:p>
      <w:pPr>
        <w:pStyle w:val="Normal"/>
        <w:shd w:fill="FFFFFF" w:val="clear"/>
        <w:ind w:firstLine="709"/>
        <w:jc w:val="both"/>
        <w:rPr/>
      </w:pPr>
      <w:r>
        <w:rPr>
          <w:rFonts w:cs="Times New Roman" w:ascii="Times New Roman" w:hAnsi="Times New Roman"/>
          <w:sz w:val="24"/>
        </w:rPr>
        <w:t>A zongorista belevágott az „It Was a Very Good Year”-be, amelyet Spencer még akkor sem szeretett, amikor Sinatra énekelte, bár amúgy Sinatra-rajongó volt. Tudta, hogy a dalt kissé melankolikusnak szánták, azonban valahogy hihetetlenül szomorúnak érezte, és nem azt a édes-bús hangulatot árasztotta, amit egy idős férfi érez, amikor felidézi a nőket, akiket szeretett. Ez inkább komor ballada volt, amit egy megkeseredett férfi énekel, amikor visszatekint sivár életére, amelyben nem akadt egyetlen tartalmas kapcsolat s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o persze Spencer, amikor így értelmezte a szöveget, valójában attól félt, hogy évtizedek múlva ő maga is ugyanilyen kiégett lesz és magányos, tele bűntudattal.</w:t>
      </w:r>
    </w:p>
    <w:p>
      <w:pPr>
        <w:pStyle w:val="Normal"/>
        <w:shd w:fill="FFFFFF" w:val="clear"/>
        <w:ind w:firstLine="709"/>
        <w:jc w:val="both"/>
        <w:rPr/>
      </w:pPr>
      <w:r>
        <w:rPr>
          <w:rFonts w:cs="Times New Roman" w:ascii="Times New Roman" w:hAnsi="Times New Roman"/>
          <w:sz w:val="24"/>
        </w:rPr>
        <w:t>Az órájára pillantott. Valerie most már másfél órás késésben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áragadt a pincérnő aggodalma. Egy makacs kép kísértette állandóan: Valerie arca a padlón, amelyet félig eltakar a ráomló haj és az alvadt vér finom mintázata, szeme tágra nyílt, rezzenéstelen. Tudta pedig, hogy aggodalma irracionális. A nő csupán késik a munkából. Ebben semmi borzasztó nincs. Mégis percről percre fokozódott a szorongása.</w:t>
      </w:r>
    </w:p>
    <w:p>
      <w:pPr>
        <w:pStyle w:val="Normal"/>
        <w:shd w:fill="FFFFFF" w:val="clear"/>
        <w:ind w:firstLine="709"/>
        <w:jc w:val="both"/>
        <w:rPr/>
      </w:pPr>
      <w:r>
        <w:rPr>
          <w:rFonts w:cs="Times New Roman" w:ascii="Times New Roman" w:hAnsi="Times New Roman"/>
          <w:sz w:val="24"/>
        </w:rPr>
        <w:t>A pultra tette félig még telt poharát, leszállt a székről, átballagott a kékben úszó termen a vörös ajtóhoz, és kilépett a hűvös éjszakába, ahol csupán a tetőt egyhangúan verő eső zaját lehetett hallani.</w:t>
      </w:r>
    </w:p>
    <w:p>
      <w:pPr>
        <w:pStyle w:val="Normal"/>
        <w:shd w:fill="FFFFFF" w:val="clear"/>
        <w:ind w:firstLine="709"/>
        <w:jc w:val="both"/>
        <w:rPr/>
      </w:pPr>
      <w:r>
        <w:rPr>
          <w:rFonts w:cs="Times New Roman" w:ascii="Times New Roman" w:hAnsi="Times New Roman"/>
          <w:sz w:val="24"/>
        </w:rPr>
        <w:t>Ahogy elhaladt a művészeti galéria ajtónyílása előtt, meghallotta, hogy a csavargó csendesen zokog. Megtorpant, megérintette a dolo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A fojtott zokogás szüneteiben az árnyékba burkolózott idegen azt ismételgette, amit Spencertől utoljára hallott. - </w:t>
      </w:r>
      <w:r>
        <w:rPr>
          <w:rFonts w:cs="Times New Roman" w:ascii="Times New Roman" w:hAnsi="Times New Roman"/>
          <w:i/>
          <w:sz w:val="24"/>
        </w:rPr>
        <w:t>Senki sem ismer... senki sem ismer.</w:t>
      </w:r>
      <w:r>
        <w:rPr>
          <w:rFonts w:cs="Times New Roman" w:ascii="Times New Roman" w:hAnsi="Times New Roman"/>
          <w:sz w:val="24"/>
        </w:rPr>
        <w:t xml:space="preserve">.. - A rövid kijelentésnek valami mélységesen mély értelme lehetett számára, mert nem a Spencertől hallott hanglejtéssel ismételgette a szavakat, hanem valami csendes, de annál hevesebb fájdalommal. - </w:t>
      </w:r>
      <w:r>
        <w:rPr>
          <w:rFonts w:cs="Times New Roman" w:ascii="Times New Roman" w:hAnsi="Times New Roman"/>
          <w:i/>
          <w:sz w:val="24"/>
        </w:rPr>
        <w:t>Senki sem ismer.</w:t>
      </w:r>
    </w:p>
    <w:p>
      <w:pPr>
        <w:pStyle w:val="Normal"/>
        <w:shd w:fill="FFFFFF" w:val="clear"/>
        <w:ind w:firstLine="709"/>
        <w:jc w:val="both"/>
        <w:rPr/>
      </w:pPr>
      <w:r>
        <w:rPr>
          <w:rFonts w:cs="Times New Roman" w:ascii="Times New Roman" w:hAnsi="Times New Roman"/>
          <w:sz w:val="24"/>
        </w:rPr>
        <w:t>Bár Spencer pontosan tudta, hogy ostobaság finanszíroznia a nyomorult ember önpusztítását, előhalászott egy tízdollárost a tárcájából. Behajolt a sötétbe, a bűzbe, amely a csavargóból áradt, és odanyújtotta neki a bankjegyet. - Tessék, fog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A sötétből kinyúló kézen vagy sötét kesztyű volt, vagy hihetetlenül mocskos lehetett; ezt nem lehetett eldönteni a sötétben. Miközben a pénz eltűnt az ujjai közül, Spencer hallotta a csavargó suttogását: - </w:t>
      </w:r>
      <w:r>
        <w:rPr>
          <w:rFonts w:cs="Times New Roman" w:ascii="Times New Roman" w:hAnsi="Times New Roman"/>
          <w:i/>
          <w:sz w:val="24"/>
        </w:rPr>
        <w:t>Senki... senki...</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eglátja, minden rendbe jön - biztatta Spencer. - Ilyen az élet, mindenkinek kijut belőle.</w:t>
      </w:r>
    </w:p>
    <w:p>
      <w:pPr>
        <w:pStyle w:val="Normal"/>
        <w:shd w:fill="FFFFFF" w:val="clear"/>
        <w:tabs>
          <w:tab w:val="clear" w:pos="720"/>
          <w:tab w:val="left" w:pos="384" w:leader="none"/>
        </w:tabs>
        <w:ind w:firstLine="709"/>
        <w:jc w:val="both"/>
        <w:rPr/>
      </w:pPr>
      <w:r>
        <w:rPr>
          <w:rFonts w:cs="Times New Roman" w:ascii="Times New Roman" w:hAnsi="Times New Roman"/>
          <w:i/>
          <w:sz w:val="24"/>
        </w:rPr>
        <w:t xml:space="preserve">- Ilyen az élet, mindenkinek kijut belőle </w:t>
      </w:r>
      <w:r>
        <w:rPr>
          <w:rFonts w:cs="Times New Roman" w:ascii="Times New Roman" w:hAnsi="Times New Roman"/>
          <w:sz w:val="24"/>
        </w:rPr>
        <w:t>- suttogta a csavargó.</w:t>
      </w:r>
    </w:p>
    <w:p>
      <w:pPr>
        <w:pStyle w:val="Normal"/>
        <w:shd w:fill="FFFFFF" w:val="clear"/>
        <w:ind w:firstLine="709"/>
        <w:jc w:val="both"/>
        <w:rPr/>
      </w:pPr>
      <w:r>
        <w:rPr>
          <w:rFonts w:cs="Times New Roman" w:ascii="Times New Roman" w:hAnsi="Times New Roman"/>
          <w:sz w:val="24"/>
        </w:rPr>
        <w:t>Spencer, aki ismét maga előtt látta a halott Valerie arcát, elsietett a sarok, azon túl pedig az Explorer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az oldalsó ablakon át figyelte, ahogy közeledik. Amikor Spencer kinyitotta az ajtót, átment a másik ülés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felmászott a kocsiba, behúzta maga után az ajtót, magával hozta az ázott vászon és a vihar ózonillatát. - Hiányoztam, gyilkoská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ide-oda helyezte a súlypontját, megpróbálta csóválni a farkát, holott azon ült.</w:t>
      </w:r>
    </w:p>
    <w:p>
      <w:pPr>
        <w:pStyle w:val="TextBodyIndent"/>
        <w:rPr/>
      </w:pPr>
      <w:r>
        <w:rPr/>
        <w:t>Amikor Spencer beindította a motort, megszólalt:</w:t>
      </w:r>
    </w:p>
    <w:p>
      <w:pPr>
        <w:pStyle w:val="Normal"/>
        <w:shd w:fill="FFFFFF" w:val="clear"/>
        <w:tabs>
          <w:tab w:val="clear" w:pos="720"/>
          <w:tab w:val="left" w:pos="384" w:leader="none"/>
        </w:tabs>
        <w:ind w:firstLine="709"/>
        <w:jc w:val="both"/>
        <w:rPr/>
      </w:pPr>
      <w:r>
        <w:rPr>
          <w:rFonts w:cs="Times New Roman" w:ascii="Times New Roman" w:hAnsi="Times New Roman"/>
          <w:sz w:val="24"/>
        </w:rPr>
        <w:t>- Biztosan örülni fogsz neki, de nem csináltam magamból bolond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tüsszentet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Igaz, csak azért, mert a lány nem jött e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A kutya kíváncsian felkapta a fejét.</w:t>
      </w:r>
    </w:p>
    <w:p>
      <w:pPr>
        <w:pStyle w:val="Normal"/>
        <w:shd w:fill="FFFFFF" w:val="clear"/>
        <w:ind w:firstLine="709"/>
        <w:jc w:val="both"/>
        <w:rPr/>
      </w:pPr>
      <w:r>
        <w:rPr>
          <w:rFonts w:cs="Times New Roman" w:ascii="Times New Roman" w:hAnsi="Times New Roman"/>
          <w:sz w:val="24"/>
        </w:rPr>
        <w:t>Miután sebességbe tette a kocsit és kiengedte a kéziféket, Spencer folytatt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Tehát ahelyett, hogy hagynám a fenébe és hazamennék, mit gondolsz, mire készülök? 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jelek szerint a kutyának fogalma sem volt róla.</w:t>
      </w:r>
    </w:p>
    <w:p>
      <w:pPr>
        <w:pStyle w:val="Normal"/>
        <w:shd w:fill="FFFFFF" w:val="clear"/>
        <w:tabs>
          <w:tab w:val="clear" w:pos="720"/>
          <w:tab w:val="left" w:pos="379" w:leader="none"/>
        </w:tabs>
        <w:ind w:firstLine="709"/>
        <w:jc w:val="both"/>
        <w:rPr/>
      </w:pPr>
      <w:r>
        <w:rPr>
          <w:rFonts w:cs="Times New Roman" w:ascii="Times New Roman" w:hAnsi="Times New Roman"/>
          <w:sz w:val="24"/>
        </w:rPr>
        <w:t>- Olyasmibe verem az orrom, amihez semmi közöm, tehát adok magamnak egy újabb esélyt, hogy hülyét csináljak magamból. Mondd meg őszintén, cimbora, szerinted is elment az esz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csak liheg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Spencer elindult, csak ennyit mondot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Igazad van, valóban menthetetlen vagyok.</w:t>
      </w:r>
    </w:p>
    <w:p>
      <w:pPr>
        <w:pStyle w:val="Normal"/>
        <w:shd w:fill="FFFFFF" w:val="clear"/>
        <w:tabs>
          <w:tab w:val="clear" w:pos="720"/>
          <w:tab w:val="left" w:pos="379" w:leader="none"/>
        </w:tabs>
        <w:ind w:firstLine="709"/>
        <w:jc w:val="both"/>
        <w:rPr/>
      </w:pPr>
      <w:r>
        <w:rPr>
          <w:rFonts w:cs="Times New Roman" w:ascii="Times New Roman" w:hAnsi="Times New Roman"/>
          <w:sz w:val="24"/>
        </w:rPr>
        <w:t>Elindult Valerie háza felé. A nő csak tíz percnyire lakott a bártól.</w:t>
      </w:r>
    </w:p>
    <w:p>
      <w:pPr>
        <w:pStyle w:val="Normal"/>
        <w:shd w:fill="FFFFFF" w:val="clear"/>
        <w:ind w:firstLine="709"/>
        <w:jc w:val="both"/>
        <w:rPr/>
      </w:pPr>
      <w:r>
        <w:rPr>
          <w:rFonts w:cs="Times New Roman" w:ascii="Times New Roman" w:hAnsi="Times New Roman"/>
          <w:sz w:val="24"/>
        </w:rPr>
        <w:t>Előző éjjel Spencer az Explorerben ült Rockyval a Vörös Ajtó előtt egészen éjjel kettőig, és követték Valerie-t hazáig, miután bezártak. Alapos kiképzést kapott követésből, tehát tudta, hogy diszkréten csinálta. Biztos volt benne, hogy a lány nem szúrta ki.</w:t>
      </w:r>
    </w:p>
    <w:p>
      <w:pPr>
        <w:pStyle w:val="Normal"/>
        <w:shd w:fill="FFFFFF" w:val="clear"/>
        <w:ind w:firstLine="709"/>
        <w:jc w:val="both"/>
        <w:rPr/>
      </w:pPr>
      <w:r>
        <w:rPr>
          <w:rFonts w:cs="Times New Roman" w:ascii="Times New Roman" w:hAnsi="Times New Roman"/>
          <w:sz w:val="24"/>
        </w:rPr>
        <w:t xml:space="preserve">Abban azonban korántsem volt ennyire biztos, hogy el tudja-e magyarázni a lánynak - és persze magának is -, hogy </w:t>
      </w:r>
      <w:r>
        <w:rPr>
          <w:rFonts w:cs="Times New Roman" w:ascii="Times New Roman" w:hAnsi="Times New Roman"/>
          <w:i/>
          <w:sz w:val="24"/>
        </w:rPr>
        <w:t xml:space="preserve">miért </w:t>
      </w:r>
      <w:r>
        <w:rPr>
          <w:rFonts w:cs="Times New Roman" w:ascii="Times New Roman" w:hAnsi="Times New Roman"/>
          <w:sz w:val="24"/>
        </w:rPr>
        <w:t>követte. Elég volt egyetlen estényi beszélgetés, amelyet így is meg-megszakítottak a rendelésre váró vendégek, hogy Spencer mindent tudni akarjon a lányról. Minde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Igazában több is volt ez, mint egyszerű vágy. Szükséglet inkább, sőt kényszer.</w:t>
      </w:r>
    </w:p>
    <w:p>
      <w:pPr>
        <w:pStyle w:val="Normal"/>
        <w:shd w:fill="FFFFFF" w:val="clear"/>
        <w:ind w:firstLine="709"/>
        <w:jc w:val="both"/>
        <w:rPr/>
      </w:pPr>
      <w:r>
        <w:rPr>
          <w:rFonts w:cs="Times New Roman" w:ascii="Times New Roman" w:hAnsi="Times New Roman"/>
          <w:sz w:val="24"/>
        </w:rPr>
        <w:t>Bár ártatlan volt ez a szándék, mégis röstellte magában. Előző éjjel az Explorerben ülve az utca túloldaláról figyelte a kivilágított ablakokat. Az áttetsző függöny mögött néha látta az elsuhanó nőalakot, mintha szeánszon megidézett szellem lett volna. Nem sokkal hajnali fél négy előtt az utolsó lámpa is kialudt. Rocky már összegömbölyödve aludt a hátsó ülésen, Spencer azonban még egy órán át bámulta a házat, s közben azon törte a fejét, vajon Valerie milyen könyveket olvas, mivel tölti a szabadidejét, milyenek lehetnek a szülei, hol töltötte a gyerekkorát, miről szokott álmodni, és vajon gyötrik-e rémálmok.</w:t>
      </w:r>
    </w:p>
    <w:p>
      <w:pPr>
        <w:pStyle w:val="Normal"/>
        <w:shd w:fill="FFFFFF" w:val="clear"/>
        <w:ind w:firstLine="709"/>
        <w:jc w:val="both"/>
        <w:rPr/>
      </w:pPr>
      <w:r>
        <w:rPr>
          <w:rFonts w:cs="Times New Roman" w:ascii="Times New Roman" w:hAnsi="Times New Roman"/>
          <w:sz w:val="24"/>
        </w:rPr>
        <w:t>Most, nem egészen huszonnégy órával később újból Valerie háza felé tartott, miközben idegei finoman zsiborogtak. A nő elkésett a munkából. Ennyi. Túlzott aggodalma azonban többet árult el magának is arról, hogy milyen hevesen érdeklődik ez iránt a nő iránt.</w:t>
      </w:r>
    </w:p>
    <w:p>
      <w:pPr>
        <w:pStyle w:val="Normal"/>
        <w:shd w:fill="FFFFFF" w:val="clear"/>
        <w:ind w:firstLine="709"/>
        <w:jc w:val="both"/>
        <w:rPr/>
      </w:pPr>
      <w:r>
        <w:rPr>
          <w:rFonts w:cs="Times New Roman" w:ascii="Times New Roman" w:hAnsi="Times New Roman"/>
          <w:sz w:val="24"/>
        </w:rPr>
        <w:t>A forgalom gyérült, ahogy az Ocean Avenue-ról kiért a kertes házak negyedébe. A nedves flaszter csillogása a mozgás illúzióját keltette, mintha minden utca egy-egy lusta folyó lett volna, amely a torkolata felé hömpölyö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V</w:t>
      </w:r>
      <w:r>
        <w:rPr>
          <w:rFonts w:cs="Times New Roman" w:ascii="Times New Roman" w:hAnsi="Times New Roman"/>
          <w:sz w:val="24"/>
        </w:rPr>
        <w:t>alerie Keene egy csendes környéken lakott egy stukkódíszes faházban, amely a negyvenes évek végén épült. A két-három hálószobás házak inkább bájosak voltak, semmint tágasak: a veranda ereszéről bougainvilleák lógtak le; az ablakokhoz díszes spaletták tartoztak; az ereszcsatorna alatt szépen faragott gerendák.</w:t>
      </w:r>
    </w:p>
    <w:p>
      <w:pPr>
        <w:pStyle w:val="Normal"/>
        <w:shd w:fill="FFFFFF" w:val="clear"/>
        <w:ind w:firstLine="709"/>
        <w:jc w:val="both"/>
        <w:rPr/>
      </w:pPr>
      <w:r>
        <w:rPr>
          <w:rFonts w:cs="Times New Roman" w:ascii="Times New Roman" w:hAnsi="Times New Roman"/>
          <w:sz w:val="24"/>
        </w:rPr>
        <w:t>Mivel Spencer nem akarta felhívni magára a figyelmet, lassítás nélkül hajtott el a nő háza előtt. Épp csak a sötét bungaló felé pillantott. Rocky utánozta, de a kutya sem talált nyugtalanítóbbat a házban a gazdájánál.</w:t>
      </w:r>
    </w:p>
    <w:p>
      <w:pPr>
        <w:pStyle w:val="Normal"/>
        <w:shd w:fill="FFFFFF" w:val="clear"/>
        <w:ind w:firstLine="709"/>
        <w:jc w:val="both"/>
        <w:rPr/>
      </w:pPr>
      <w:r>
        <w:rPr>
          <w:rFonts w:cs="Times New Roman" w:ascii="Times New Roman" w:hAnsi="Times New Roman"/>
          <w:sz w:val="24"/>
        </w:rPr>
        <w:t>A sarkon Spencer jobbra kanyarodott, és elindult visszafelé. A jobb oldali mellékutcák egy része zsákutca volt. Ezekben nem akart leparkolni, mert az csapda lehet. A következő utcánál újból jobbra kanyarodott, majd leparkolt egy olyan környéken, amely pontosan olyan volt, mint ahol Valerie lakott. Lekapcsolta az ablaktörlőt, ám a motort nem állította le.</w:t>
      </w:r>
    </w:p>
    <w:p>
      <w:pPr>
        <w:pStyle w:val="Normal"/>
        <w:shd w:fill="FFFFFF" w:val="clear"/>
        <w:ind w:firstLine="709"/>
        <w:jc w:val="both"/>
        <w:rPr/>
      </w:pPr>
      <w:r>
        <w:rPr>
          <w:rFonts w:cs="Times New Roman" w:ascii="Times New Roman" w:hAnsi="Times New Roman"/>
          <w:sz w:val="24"/>
        </w:rPr>
        <w:t>Még mindig bízott abban, hogy észhez tér, sebességbe teszi a kocsit és hazahajt.</w:t>
      </w:r>
    </w:p>
    <w:p>
      <w:pPr>
        <w:pStyle w:val="Normal"/>
        <w:shd w:fill="FFFFFF" w:val="clear"/>
        <w:ind w:firstLine="709"/>
        <w:jc w:val="both"/>
        <w:rPr/>
      </w:pPr>
      <w:r>
        <w:rPr>
          <w:rFonts w:cs="Times New Roman" w:ascii="Times New Roman" w:hAnsi="Times New Roman"/>
          <w:sz w:val="24"/>
        </w:rPr>
        <w:t>Rocky várakozóan nézett fel rá. Egyik fülét hegyezte, a másikat lógatt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 vagyok ura magamnak - mondta Spencer legalább annyira magának, mint a kutyának. - És nem tudom, miért.</w:t>
      </w:r>
    </w:p>
    <w:p>
      <w:pPr>
        <w:pStyle w:val="Normal"/>
        <w:shd w:fill="FFFFFF" w:val="clear"/>
        <w:ind w:firstLine="709"/>
        <w:jc w:val="both"/>
        <w:rPr/>
      </w:pPr>
      <w:r>
        <w:rPr>
          <w:rFonts w:cs="Times New Roman" w:ascii="Times New Roman" w:hAnsi="Times New Roman"/>
          <w:sz w:val="24"/>
        </w:rPr>
        <w:t>Az eső a szélvédőt mosta. A vízrétegen át az utcalámpák fénye megremeg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nagyot sóhajtott, aztán leállította a motort.</w:t>
      </w:r>
    </w:p>
    <w:p>
      <w:pPr>
        <w:pStyle w:val="Normal"/>
        <w:shd w:fill="FFFFFF" w:val="clear"/>
        <w:ind w:firstLine="709"/>
        <w:jc w:val="both"/>
        <w:rPr/>
      </w:pPr>
      <w:r>
        <w:rPr>
          <w:rFonts w:cs="Times New Roman" w:ascii="Times New Roman" w:hAnsi="Times New Roman"/>
          <w:sz w:val="24"/>
        </w:rPr>
        <w:t>Amikor eljött otthonról, elfelejtett esernyőt hozni magával. A Vörös Ajtóig tartó rövid futástól csupán nyirkos lett, de ha most gyalog indul el Valerie házáig, bőrig á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aga sem tudta, miért nem a ház előtt parkolt le. Nyilván a kiképzés tette. Esetleg az ösztön. Vagy a paranoia. Vagy együtt a három.</w:t>
      </w:r>
    </w:p>
    <w:p>
      <w:pPr>
        <w:pStyle w:val="Normal"/>
        <w:shd w:fill="FFFFFF" w:val="clear"/>
        <w:ind w:firstLine="709"/>
        <w:jc w:val="both"/>
        <w:rPr/>
      </w:pPr>
      <w:r>
        <w:rPr>
          <w:rFonts w:cs="Times New Roman" w:ascii="Times New Roman" w:hAnsi="Times New Roman"/>
          <w:sz w:val="24"/>
        </w:rPr>
        <w:t>Rocky felett áthajolt a kesztyűtartóhoz, elviselte, hogy a kutya meleg nyelvével a fülébe nyal, kivette a zseblámpát és dzsekijének zsebébe dugt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Ha valaki a kocsival buherálna - vetette oda a kutyának -, annak tépd csak ki a belét!</w:t>
      </w:r>
    </w:p>
    <w:p>
      <w:pPr>
        <w:pStyle w:val="TextBodyIndent"/>
        <w:rPr/>
      </w:pPr>
      <w:r>
        <w:rPr/>
        <w:t>Rocky ásított, Spencer meg kiszállt az Explorerből. A távirányítóval bezárta a kocsit, aztán elindult. Nem volt kedve futni. Hiába fut, úgyis bőrig ázna Valerie házáig.</w:t>
      </w:r>
    </w:p>
    <w:p>
      <w:pPr>
        <w:pStyle w:val="Normal"/>
        <w:shd w:fill="FFFFFF" w:val="clear"/>
        <w:ind w:firstLine="709"/>
        <w:jc w:val="both"/>
        <w:rPr/>
      </w:pPr>
      <w:r>
        <w:rPr>
          <w:rFonts w:cs="Times New Roman" w:ascii="Times New Roman" w:hAnsi="Times New Roman"/>
          <w:sz w:val="24"/>
        </w:rPr>
        <w:t>Az utcát jacaranda-bokrok szegélyezték. Akkor sem nyújtottak volna menedéket, ha tele vannak levéllel és virágba vannak borulva. Most télen azonban csupaszok voltak a gallyak.</w:t>
      </w:r>
    </w:p>
    <w:p>
      <w:pPr>
        <w:pStyle w:val="Normal"/>
        <w:shd w:fill="FFFFFF" w:val="clear"/>
        <w:ind w:firstLine="709"/>
        <w:jc w:val="both"/>
        <w:rPr/>
      </w:pPr>
      <w:r>
        <w:rPr>
          <w:rFonts w:cs="Times New Roman" w:ascii="Times New Roman" w:hAnsi="Times New Roman"/>
          <w:sz w:val="24"/>
        </w:rPr>
        <w:t>Spencer már akkorra bőrig ázott, mire Valerie utcájához ért, ahol a jacarandákat indiai borostyán váltotta föl. A fák terjeszkedő gyökerei itt-ott feltörték a járdát is, sűrű lombjuk felfogta a hideg esőt.</w:t>
      </w:r>
    </w:p>
    <w:p>
      <w:pPr>
        <w:pStyle w:val="Normal"/>
        <w:shd w:fill="FFFFFF" w:val="clear"/>
        <w:ind w:firstLine="709"/>
        <w:jc w:val="both"/>
        <w:rPr/>
      </w:pPr>
      <w:r>
        <w:rPr>
          <w:rFonts w:cs="Times New Roman" w:ascii="Times New Roman" w:hAnsi="Times New Roman"/>
          <w:sz w:val="24"/>
        </w:rPr>
        <w:t>A nagy fák persze azt is megakadályozták, hogy az utcai lámpák fénye bevilágítsa az előkerteket. A házak előtti fák és bokrok lombja buja volt, némelyik túlságosan is az. Ha valaki kinézett volna a házak ablakán, nem valószínű, hogy észreveszi a dús növényzettől, legfeljebb egy alak sötét körvonalait látja.</w:t>
      </w:r>
    </w:p>
    <w:p>
      <w:pPr>
        <w:pStyle w:val="Normal"/>
        <w:shd w:fill="FFFFFF" w:val="clear"/>
        <w:ind w:firstLine="709"/>
        <w:jc w:val="both"/>
        <w:rPr/>
      </w:pPr>
      <w:r>
        <w:rPr>
          <w:rFonts w:cs="Times New Roman" w:ascii="Times New Roman" w:hAnsi="Times New Roman"/>
          <w:sz w:val="24"/>
        </w:rPr>
        <w:t>Menet közben az út mentén parkoló kocsikat figyelte. Úgy látta, nem ül senki egyikben s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lerie bungalója előtt, az utca túloldalán egy költöztető cég teherautója állt. Ez jól jött Spencernek, mert a nagy kamiontól nem láthatták meg a szomszédok. A kocsi körül nem látott munkásokat; a költözést nyilván másnapra tervezték.</w:t>
      </w:r>
    </w:p>
    <w:p>
      <w:pPr>
        <w:pStyle w:val="Normal"/>
        <w:shd w:fill="FFFFFF" w:val="clear"/>
        <w:ind w:firstLine="709"/>
        <w:jc w:val="both"/>
        <w:rPr/>
      </w:pPr>
      <w:r>
        <w:rPr>
          <w:rFonts w:cs="Times New Roman" w:ascii="Times New Roman" w:hAnsi="Times New Roman"/>
          <w:sz w:val="24"/>
        </w:rPr>
        <w:t>Spencer bement a házhoz és fellépdelt a három lépcsőfokon a verandára. Itt nem bougainvillea lógott az ereszről, hanem éjszaka virágzó jázmin. Bár nem most volt a szezonja, a virág így is édes illatot árasz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erandán még mélyebb volt az árnyék. Spencer tudta, hogy az utca felől most már nem láthatj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ötétben körbetapogatta az ajtófélfát, míg rá nem bukkant a csengő gombjára. Hallotta, hogy a csengő megszólal a házban.</w:t>
      </w:r>
    </w:p>
    <w:p>
      <w:pPr>
        <w:pStyle w:val="Normal"/>
        <w:shd w:fill="FFFFFF" w:val="clear"/>
        <w:ind w:firstLine="709"/>
        <w:jc w:val="both"/>
        <w:rPr/>
      </w:pPr>
      <w:r>
        <w:rPr>
          <w:rFonts w:cs="Times New Roman" w:ascii="Times New Roman" w:hAnsi="Times New Roman"/>
          <w:sz w:val="24"/>
        </w:rPr>
        <w:t>Spencer várt. De nem gyulladt fel a villany.</w:t>
      </w:r>
    </w:p>
    <w:p>
      <w:pPr>
        <w:pStyle w:val="Normal"/>
        <w:shd w:fill="FFFFFF" w:val="clear"/>
        <w:ind w:firstLine="709"/>
        <w:jc w:val="both"/>
        <w:rPr/>
      </w:pPr>
      <w:r>
        <w:rPr>
          <w:rFonts w:cs="Times New Roman" w:ascii="Times New Roman" w:hAnsi="Times New Roman"/>
          <w:sz w:val="24"/>
        </w:rPr>
        <w:t>A tarkóján felmeredt a szőr, érezte, hogy figyelik.</w:t>
      </w:r>
    </w:p>
    <w:p>
      <w:pPr>
        <w:pStyle w:val="Normal"/>
        <w:shd w:fill="FFFFFF" w:val="clear"/>
        <w:ind w:firstLine="709"/>
        <w:jc w:val="both"/>
        <w:rPr/>
      </w:pPr>
      <w:r>
        <w:rPr>
          <w:rFonts w:cs="Times New Roman" w:ascii="Times New Roman" w:hAnsi="Times New Roman"/>
          <w:sz w:val="24"/>
        </w:rPr>
        <w:t>Az ajtó két oldalán egy-egy ablak nézett a verandára. Amennyire meg tudta ítélni, a függönyön nem voltak rések, amelyeken át valaki figyelhette volna odabentről.</w:t>
      </w:r>
    </w:p>
    <w:p>
      <w:pPr>
        <w:pStyle w:val="Normal"/>
        <w:shd w:fill="FFFFFF" w:val="clear"/>
        <w:ind w:firstLine="709"/>
        <w:jc w:val="both"/>
        <w:rPr/>
      </w:pPr>
      <w:r>
        <w:rPr>
          <w:rFonts w:cs="Times New Roman" w:ascii="Times New Roman" w:hAnsi="Times New Roman"/>
          <w:sz w:val="24"/>
        </w:rPr>
        <w:t>Hátrapillantott az utca felé. A lámpa sárga fénye olvadt arannyá varázsolta a zuhogó esőt. Az utca túloldalán a költöztető kamion félárnyékban állt, egy kis részét azonban megvilágította az utcai lámpa. A közelebb eső járdánál egy koros Honda és odébb egy még öregebb Pontiac parkolt. Gyalogos sehol. Elhaladó forgalom semmi. Az éjszaka csendes volt, leszámítva az eső monoton kopogás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újból megnyomta a csengőt.</w:t>
      </w:r>
    </w:p>
    <w:p>
      <w:pPr>
        <w:pStyle w:val="Normal"/>
        <w:shd w:fill="FFFFFF" w:val="clear"/>
        <w:ind w:firstLine="709"/>
        <w:jc w:val="both"/>
        <w:rPr/>
      </w:pPr>
      <w:r>
        <w:rPr>
          <w:rFonts w:cs="Times New Roman" w:ascii="Times New Roman" w:hAnsi="Times New Roman"/>
          <w:sz w:val="24"/>
        </w:rPr>
        <w:t>A tarkóját bizsergető érzés azonban makacsul megmaradt. Odaemelte a kezét, mintha arra számított volna, hogy egy pókot talál ott, amint épp a nyakán mászik. Persze pók nem volt sehol.</w:t>
      </w:r>
    </w:p>
    <w:p>
      <w:pPr>
        <w:pStyle w:val="Normal"/>
        <w:shd w:fill="FFFFFF" w:val="clear"/>
        <w:ind w:firstLine="709"/>
        <w:jc w:val="both"/>
        <w:rPr/>
      </w:pPr>
      <w:r>
        <w:rPr>
          <w:rFonts w:cs="Times New Roman" w:ascii="Times New Roman" w:hAnsi="Times New Roman"/>
          <w:sz w:val="24"/>
        </w:rPr>
        <w:t>Amikor ismét az utca felé fordult, mintha valami mozgást vett volna észre a szeme sarkából a költöztető kamion végénél. Arra nézett egy jó fél percen át, de nem látott semmilyen mozgást az aranyló eső zuhogásán kívül, amely olyan egyenesen hullott a járdára, mintha valóban nemesfém cseppek volnának.</w:t>
      </w:r>
    </w:p>
    <w:p>
      <w:pPr>
        <w:pStyle w:val="Normal"/>
        <w:shd w:fill="FFFFFF" w:val="clear"/>
        <w:ind w:firstLine="709"/>
        <w:jc w:val="both"/>
        <w:rPr/>
      </w:pPr>
      <w:r>
        <w:rPr>
          <w:rFonts w:cs="Times New Roman" w:ascii="Times New Roman" w:hAnsi="Times New Roman"/>
          <w:sz w:val="24"/>
        </w:rPr>
        <w:t>Spencer tudta, miért feszült. Mert nincs itt semmi keresnivalója. A bűntudat feszíti az idege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Újból szembefordult az ajtóval és előhúzta a tárcáját a farzsebéből. Kivette a MasterCardját.</w:t>
      </w:r>
    </w:p>
    <w:p>
      <w:pPr>
        <w:pStyle w:val="Normal"/>
        <w:shd w:fill="FFFFFF" w:val="clear"/>
        <w:ind w:firstLine="709"/>
        <w:jc w:val="both"/>
        <w:rPr/>
      </w:pPr>
      <w:r>
        <w:rPr>
          <w:rFonts w:cs="Times New Roman" w:ascii="Times New Roman" w:hAnsi="Times New Roman"/>
          <w:sz w:val="24"/>
        </w:rPr>
        <w:t>Bár mostanáig még magának sem vallotta volna be, de csalódott lett volna, ha fényt lát Valerie házában. Aggódott a lány miatt, de nem akarta elhinni, hogy hazudott neki, tehát vagy megsérült, vagy talán már holtan is hever valahol a sötét házban. Spencernek nem voltak paraképességei: az, hogy lelki szemeivel látta a lány véres arcát, ürügy volt csupán, hogy idejöjjön a Vörös Ajtótól.</w:t>
      </w:r>
    </w:p>
    <w:p>
      <w:pPr>
        <w:pStyle w:val="Normal"/>
        <w:shd w:fill="FFFFFF" w:val="clear"/>
        <w:ind w:firstLine="709"/>
        <w:jc w:val="both"/>
        <w:rPr/>
      </w:pPr>
      <w:r>
        <w:rPr>
          <w:rFonts w:cs="Times New Roman" w:ascii="Times New Roman" w:hAnsi="Times New Roman"/>
          <w:sz w:val="24"/>
        </w:rPr>
        <w:t>Az, hogy mindent tudni akart Valerie-ról, veszélyesen közel volt ahhoz, amit kamaszkori sóvárgásnak hívnak. Ítélőképességét átmenetileg szögre akasztotta.</w:t>
      </w:r>
    </w:p>
    <w:p>
      <w:pPr>
        <w:pStyle w:val="Normal"/>
        <w:shd w:fill="FFFFFF" w:val="clear"/>
        <w:ind w:firstLine="709"/>
        <w:jc w:val="both"/>
        <w:rPr/>
      </w:pPr>
      <w:r>
        <w:rPr>
          <w:rFonts w:cs="Times New Roman" w:ascii="Times New Roman" w:hAnsi="Times New Roman"/>
          <w:sz w:val="24"/>
        </w:rPr>
        <w:t>Jól magára ijesztett, de most már nem fordulhatott vissz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edugta a hitelkártyát az ajtó és az ajtófélfa közé, s a zár azonnal engedett. Gyanította, hogy lesz még másik zár is, mert Santa Monicában éppen annyi bűnt követnek el, mint bárhol másutt Los Angelesben.</w:t>
      </w:r>
    </w:p>
    <w:p>
      <w:pPr>
        <w:pStyle w:val="Normal"/>
        <w:shd w:fill="FFFFFF" w:val="clear"/>
        <w:ind w:firstLine="709"/>
        <w:jc w:val="both"/>
        <w:rPr/>
      </w:pPr>
      <w:r>
        <w:rPr>
          <w:rFonts w:cs="Times New Roman" w:ascii="Times New Roman" w:hAnsi="Times New Roman"/>
          <w:sz w:val="24"/>
        </w:rPr>
        <w:t>Nagyobb szerencséje volt, mint remélte: az ajtó még csak be sem volt zárva! Amikor elfordította az ajtógombot, az ajtó kinyílt.</w:t>
      </w:r>
    </w:p>
    <w:p>
      <w:pPr>
        <w:pStyle w:val="Normal"/>
        <w:shd w:fill="FFFFFF" w:val="clear"/>
        <w:ind w:firstLine="709"/>
        <w:jc w:val="both"/>
        <w:rPr/>
      </w:pPr>
      <w:r>
        <w:rPr>
          <w:rFonts w:cs="Times New Roman" w:ascii="Times New Roman" w:hAnsi="Times New Roman"/>
          <w:sz w:val="24"/>
        </w:rPr>
        <w:t>Újból végighullámzott benne a bűntudat, s megint kinézett az utcára. De csak az indiai borostyánt, a kamiont, a kocsikat látta. És az esőt, az esőt, az esőt.</w:t>
      </w:r>
    </w:p>
    <w:p>
      <w:pPr>
        <w:pStyle w:val="Normal"/>
        <w:shd w:fill="FFFFFF" w:val="clear"/>
        <w:ind w:firstLine="709"/>
        <w:jc w:val="both"/>
        <w:rPr/>
      </w:pPr>
      <w:r>
        <w:rPr>
          <w:rFonts w:cs="Times New Roman" w:ascii="Times New Roman" w:hAnsi="Times New Roman"/>
          <w:sz w:val="24"/>
        </w:rPr>
        <w:t>Belépett. Becsukta az ajtót, egy darabig a hátát nekifeszítve állt, a ruhájából csöpögött a víz a szőnyegre, didergett.</w:t>
      </w:r>
    </w:p>
    <w:p>
      <w:pPr>
        <w:pStyle w:val="Normal"/>
        <w:shd w:fill="FFFFFF" w:val="clear"/>
        <w:ind w:firstLine="709"/>
        <w:jc w:val="both"/>
        <w:rPr/>
      </w:pPr>
      <w:r>
        <w:rPr>
          <w:rFonts w:cs="Times New Roman" w:ascii="Times New Roman" w:hAnsi="Times New Roman"/>
          <w:sz w:val="24"/>
        </w:rPr>
        <w:t>Először nyugtalanítóan sötétnek látta a szobát. Aztán a szeme lassan hozzászokott a sötéthez, most már ki tudta venni az elsötétített ablakokat.</w:t>
      </w:r>
    </w:p>
    <w:p>
      <w:pPr>
        <w:pStyle w:val="Normal"/>
        <w:shd w:fill="FFFFFF" w:val="clear"/>
        <w:ind w:firstLine="709"/>
        <w:jc w:val="both"/>
        <w:rPr/>
      </w:pPr>
      <w:r>
        <w:rPr>
          <w:rFonts w:cs="Times New Roman" w:ascii="Times New Roman" w:hAnsi="Times New Roman"/>
          <w:sz w:val="24"/>
        </w:rPr>
        <w:t>Amennyit látott, ezzel az erővel akár egy tömeg is tolonghatott a szobában, de tudta, hogy egyedül van. A házból nem csak az üresség érződött, hanem a kihaltság is.</w:t>
      </w:r>
    </w:p>
    <w:p>
      <w:pPr>
        <w:pStyle w:val="Normal"/>
        <w:shd w:fill="FFFFFF" w:val="clear"/>
        <w:ind w:firstLine="709"/>
        <w:jc w:val="both"/>
        <w:rPr/>
      </w:pPr>
      <w:r>
        <w:rPr>
          <w:rFonts w:cs="Times New Roman" w:ascii="Times New Roman" w:hAnsi="Times New Roman"/>
          <w:sz w:val="24"/>
        </w:rPr>
        <w:t>Spencer elővette a zseblámpát a dzsekije zsebéből. Bal kezével eltakarta a fénypászmát, nehogy kívülről észre lehessen venni.</w:t>
      </w:r>
    </w:p>
    <w:p>
      <w:pPr>
        <w:pStyle w:val="Normal"/>
        <w:shd w:fill="FFFFFF" w:val="clear"/>
        <w:ind w:firstLine="709"/>
        <w:jc w:val="both"/>
        <w:rPr/>
      </w:pPr>
      <w:r>
        <w:rPr>
          <w:rFonts w:cs="Times New Roman" w:ascii="Times New Roman" w:hAnsi="Times New Roman"/>
          <w:sz w:val="24"/>
        </w:rPr>
        <w:t>A fény bútorozatlan nappalit mutatott. A szőnyeg csokoládébarna volt, a függönyök homokszínűek. A mennyezetvilágítást nyilván az ajtó melletti három kapcsoló egyikével lehetett felkapcsolni, de nem próbálta ki.</w:t>
      </w:r>
    </w:p>
    <w:p>
      <w:pPr>
        <w:pStyle w:val="Normal"/>
        <w:shd w:fill="FFFFFF" w:val="clear"/>
        <w:ind w:firstLine="709"/>
        <w:jc w:val="both"/>
        <w:rPr/>
      </w:pPr>
      <w:r>
        <w:rPr>
          <w:rFonts w:cs="Times New Roman" w:ascii="Times New Roman" w:hAnsi="Times New Roman"/>
          <w:sz w:val="24"/>
        </w:rPr>
        <w:t xml:space="preserve">Átázott edzőcipője cuppogott, ahogy keresztülvágott a szobán. A boltíven át belépett az apró és a nappalihoz hasonlóan üres étkezőbe. Spencernek eszébe ötlött a kint álló költöztető kamion, de nem gondolta, hogy abban volnának Valerie holmijai, vagy hogy az tegnap óta kiköltözött volna a házból, miután ő elhagyta az őrhelyét és hazament lefeküdni. Inkább azt gyanította, hogy a nő igazából soha nem is költözött </w:t>
      </w:r>
      <w:r>
        <w:rPr>
          <w:rFonts w:cs="Times New Roman" w:ascii="Times New Roman" w:hAnsi="Times New Roman"/>
          <w:i/>
          <w:sz w:val="24"/>
        </w:rPr>
        <w:t xml:space="preserve">be. </w:t>
      </w:r>
      <w:r>
        <w:rPr>
          <w:rFonts w:cs="Times New Roman" w:ascii="Times New Roman" w:hAnsi="Times New Roman"/>
          <w:sz w:val="24"/>
        </w:rPr>
        <w:t>A szőnyegpadlón nem látott bútorláb-nyomokat; tehát nem állhatott rajta szék, asztal, de még állólámpa sem. Ha Valerie csak abban a két hónapban lakott itt, mióta a Vörös Ajtóban dolgozott, nem volt szándéka bebútorozni, és nem tekintette otthonának.</w:t>
      </w:r>
    </w:p>
    <w:p>
      <w:pPr>
        <w:pStyle w:val="Normal"/>
        <w:shd w:fill="FFFFFF" w:val="clear"/>
        <w:ind w:firstLine="709"/>
        <w:jc w:val="both"/>
        <w:rPr/>
      </w:pPr>
      <w:r>
        <w:rPr>
          <w:rFonts w:cs="Times New Roman" w:ascii="Times New Roman" w:hAnsi="Times New Roman"/>
          <w:sz w:val="24"/>
        </w:rPr>
        <w:t>Az étkezőtől balra volt a konyha, beépített fenyő konyhabútorokkal és egy vörös csempével borított konyhapulttal. Spencer vizes cipője nyomokat hagyott a kövön.</w:t>
      </w:r>
    </w:p>
    <w:p>
      <w:pPr>
        <w:pStyle w:val="Normal"/>
        <w:shd w:fill="FFFFFF" w:val="clear"/>
        <w:ind w:firstLine="709"/>
        <w:jc w:val="both"/>
        <w:rPr/>
      </w:pPr>
      <w:r>
        <w:rPr>
          <w:rFonts w:cs="Times New Roman" w:ascii="Times New Roman" w:hAnsi="Times New Roman"/>
          <w:sz w:val="24"/>
        </w:rPr>
        <w:t>A mosogató melletti szárítón egyetlen tányér, egyetlen vágódeszka, egy leveses fazék és egy kávéscsésze sorakozott - szépen elmosogatva. Egy korsóban evőeszközök áll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úgy vette a kezébe a zseblámpát, hogy két ujjával lefogta a lencse peremét, majd felszabadult bal kezének ujjaival megérintette az üvegpohár peremét. Ha el is mosogatták azóta, hogy Valerie utoljára ivott belőle, az ajka akkor is érintette az üveget.</w:t>
      </w:r>
    </w:p>
    <w:p>
      <w:pPr>
        <w:pStyle w:val="Normal"/>
        <w:shd w:fill="FFFFFF" w:val="clear"/>
        <w:ind w:firstLine="709"/>
        <w:jc w:val="both"/>
        <w:rPr/>
      </w:pPr>
      <w:r>
        <w:rPr>
          <w:rFonts w:cs="Times New Roman" w:ascii="Times New Roman" w:hAnsi="Times New Roman"/>
          <w:sz w:val="24"/>
        </w:rPr>
        <w:t>Soha nem csókolta meg a lányt. Talán soha nem is fogja.</w:t>
      </w:r>
    </w:p>
    <w:p>
      <w:pPr>
        <w:pStyle w:val="Normal"/>
        <w:shd w:fill="FFFFFF" w:val="clear"/>
        <w:ind w:firstLine="709"/>
        <w:jc w:val="both"/>
        <w:rPr/>
      </w:pPr>
      <w:r>
        <w:rPr>
          <w:rFonts w:cs="Times New Roman" w:ascii="Times New Roman" w:hAnsi="Times New Roman"/>
          <w:sz w:val="24"/>
        </w:rPr>
        <w:t>Ez a gondolat zavarba hozta, ostobán érezte magát, ismét eszébe jutott, mennyire nem helyénvaló megszállott vonzalma a lány iránt. Hogy miért van most itt. Nemcsak a nő házába tolakodott be, hanem az életébe is. Mostanáig tisztességes életet élt, szinte betegesen betartotta a törvényt. Azzal, hogy átlépte a lány házának küszöbét, elvesztette az ártatlanságát, amit talán soha nem tud visszaszere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nnek ellenére nem ment 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ihúzogatta a fiókokat, kinyitotta a konyhaszekrényt, de csak egy konzervnyitót talált. A nőnek nem volt egyéb evőeszköze, mint amit Spencer a szárítón talált.</w:t>
      </w:r>
    </w:p>
    <w:p>
      <w:pPr>
        <w:pStyle w:val="Normal"/>
        <w:shd w:fill="FFFFFF" w:val="clear"/>
        <w:ind w:firstLine="709"/>
        <w:jc w:val="both"/>
        <w:rPr/>
      </w:pPr>
      <w:r>
        <w:rPr>
          <w:rFonts w:cs="Times New Roman" w:ascii="Times New Roman" w:hAnsi="Times New Roman"/>
          <w:sz w:val="24"/>
        </w:rPr>
        <w:t>A szűk éléskamra polcai üresek voltak, leszámítva három őszibarackkonzervet, két körtebefőttet, két ananászkonzervet, egy kék dobozos cukorpótlót és egy üveg nescafét. A hűtő is üres volt, a mélyhűtőben mikroban felmelegíthető készételek sorakoz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űtő melletti ablakon Spencer elhúzta a függönyt, s kinézett, de csak a hátsó verandát és az udvart látta, amelyet vert az es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isszaejtette a helyére a függönyt. Igazában nem érdekelte a külvilág, csak a házbelső, amelynek Valerie a levegőjét szívta, ahol evett és aludt.</w:t>
      </w:r>
    </w:p>
    <w:p>
      <w:pPr>
        <w:pStyle w:val="Normal"/>
        <w:shd w:fill="FFFFFF" w:val="clear"/>
        <w:ind w:firstLine="709"/>
        <w:jc w:val="both"/>
        <w:rPr/>
      </w:pPr>
      <w:r>
        <w:rPr>
          <w:rFonts w:cs="Times New Roman" w:ascii="Times New Roman" w:hAnsi="Times New Roman"/>
          <w:sz w:val="24"/>
        </w:rPr>
        <w:t>Amikor kiment a konyhából, Spencer cipőjének talpa cuppogott a kövön. Az árnyak mintha elhúzódtak volna előle, be a sarkok felé, miközben a háta mögött összezárult a sötétség.</w:t>
      </w:r>
    </w:p>
    <w:p>
      <w:pPr>
        <w:pStyle w:val="Normal"/>
        <w:shd w:fill="FFFFFF" w:val="clear"/>
        <w:ind w:firstLine="709"/>
        <w:jc w:val="both"/>
        <w:rPr/>
      </w:pPr>
      <w:r>
        <w:rPr>
          <w:rFonts w:cs="Times New Roman" w:ascii="Times New Roman" w:hAnsi="Times New Roman"/>
          <w:sz w:val="24"/>
        </w:rPr>
        <w:t>Még mindig rázta a hideg. A ház nyirkos hidege ugyanolyan volt, mint a kinti februári levegőé. Ez arra utalt, hogy a fűtést egész nap nem kapcsolták be, vagyis Valerie jóval korábban elment má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ideg arcán égett a sebhely.</w:t>
      </w:r>
    </w:p>
    <w:p>
      <w:pPr>
        <w:pStyle w:val="Normal"/>
        <w:shd w:fill="FFFFFF" w:val="clear"/>
        <w:ind w:firstLine="709"/>
        <w:jc w:val="both"/>
        <w:rPr/>
      </w:pPr>
      <w:r>
        <w:rPr>
          <w:rFonts w:cs="Times New Roman" w:ascii="Times New Roman" w:hAnsi="Times New Roman"/>
          <w:sz w:val="24"/>
        </w:rPr>
        <w:t>Az ebédlő hátsó falán zárt ajtót látott. Kinyitotta és egy folyosón találta magát. Szemközt egy félig behajtott ajtót látott; a fehér padlócsempe és a mosdókagyló elárulta, hogy ez a fürdőszo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ppen ki akart lépni a folyosóra, amikor meghallott egy hangot, amely más volt, mint a tetőt verő eső egyhangú dobolása. Mintha valami huppant volna.</w:t>
      </w:r>
    </w:p>
    <w:p>
      <w:pPr>
        <w:pStyle w:val="Normal"/>
        <w:shd w:fill="FFFFFF" w:val="clear"/>
        <w:ind w:firstLine="709"/>
        <w:jc w:val="both"/>
        <w:rPr/>
      </w:pPr>
      <w:r>
        <w:rPr>
          <w:rFonts w:cs="Times New Roman" w:ascii="Times New Roman" w:hAnsi="Times New Roman"/>
          <w:sz w:val="24"/>
        </w:rPr>
        <w:t>Azonnal kikapcsolta a zseblámpát. Olyan áthatolhatatlan lett a sötétség, mint egy elvarázsolt kastélyban, mielőtt a villódzó reflektorfényben felbukkant volna a vigyorgó csontváz.</w:t>
      </w:r>
    </w:p>
    <w:p>
      <w:pPr>
        <w:pStyle w:val="Normal"/>
        <w:shd w:fill="FFFFFF" w:val="clear"/>
        <w:ind w:firstLine="709"/>
        <w:jc w:val="both"/>
        <w:rPr/>
      </w:pPr>
      <w:r>
        <w:rPr>
          <w:rFonts w:cs="Times New Roman" w:ascii="Times New Roman" w:hAnsi="Times New Roman"/>
          <w:sz w:val="24"/>
        </w:rPr>
        <w:t>Elsőre a hang olyan volt, mintha valaki lopakodott volna odakint a vizes füvön és véletlenül nekiment volna a falnak. Azonban minél jobban figyelt, Spencer egyre inkább azt érezte, hogy a hang távolabbról jöhetett: mintha valaki bevágta volna egy kocsi ajtaját kint az utcán, vagy egy közeli ház autófeljárój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isszakapcsolta a zseblámpát és folytatta a kutatást a fürdőszobában. Törülköző, kéztörlő és mosdókesztyű a törülközőtartón. A műanyag szappantartóban szappan, ám a gyógyszerszekrény üres volt.</w:t>
      </w:r>
    </w:p>
    <w:p>
      <w:pPr>
        <w:pStyle w:val="Normal"/>
        <w:shd w:fill="FFFFFF" w:val="clear"/>
        <w:ind w:firstLine="709"/>
        <w:jc w:val="both"/>
        <w:rPr/>
      </w:pPr>
      <w:r>
        <w:rPr>
          <w:rFonts w:cs="Times New Roman" w:ascii="Times New Roman" w:hAnsi="Times New Roman"/>
          <w:sz w:val="24"/>
        </w:rPr>
        <w:t>A fürdőszobától balra a kis hálószoba, ugyanolyan üres, mint a ház többi helyisége. A szekrényben semmi.</w:t>
      </w:r>
    </w:p>
    <w:p>
      <w:pPr>
        <w:pStyle w:val="Normal"/>
        <w:shd w:fill="FFFFFF" w:val="clear"/>
        <w:ind w:firstLine="709"/>
        <w:jc w:val="both"/>
        <w:rPr/>
      </w:pPr>
      <w:r>
        <w:rPr>
          <w:rFonts w:cs="Times New Roman" w:ascii="Times New Roman" w:hAnsi="Times New Roman"/>
          <w:sz w:val="24"/>
        </w:rPr>
        <w:t>A fürdőszobától jobbra lévő ajtó egy másik hálóba nyílt, ez nagyobb volt, mint az előző. Minden bizonnyal itt aludt Valerie. A padlón felfújt gumimatrac hevert, rajta lepedő, pléd és párna. A nyitott szekrényben csak ruhaakasztók sorakoztak a rúdon.</w:t>
      </w:r>
    </w:p>
    <w:p>
      <w:pPr>
        <w:pStyle w:val="Normal"/>
        <w:shd w:fill="FFFFFF" w:val="clear"/>
        <w:ind w:firstLine="709"/>
        <w:jc w:val="both"/>
        <w:rPr/>
      </w:pPr>
      <w:r>
        <w:rPr>
          <w:rFonts w:cs="Times New Roman" w:ascii="Times New Roman" w:hAnsi="Times New Roman"/>
          <w:sz w:val="24"/>
        </w:rPr>
        <w:t>Bár a ház többi falát nem díszítette semmi, a hálószoba legnagyobb falán volt valami. Spencer közelebb lépett hozzá, ráirányította a fényt és látta, hogy egy színes, közeli fénykép az, amely egy csótányt ábrázol. Mintha egy rovartani szakkönyvből tépték volna ki, mert a képaláíráson az angol mellett ott találta az állat latin nevét is. Felnagyítva a csótány jó tizenöt centi lehetett. A képet egy nagy szög tartotta, amelyet a csótány páncéljába ütöttek. A padlón ott hevert a kalapács is.</w:t>
      </w:r>
    </w:p>
    <w:p>
      <w:pPr>
        <w:pStyle w:val="Normal"/>
        <w:shd w:fill="FFFFFF" w:val="clear"/>
        <w:ind w:firstLine="709"/>
        <w:jc w:val="both"/>
        <w:rPr/>
      </w:pPr>
      <w:r>
        <w:rPr>
          <w:rFonts w:cs="Times New Roman" w:ascii="Times New Roman" w:hAnsi="Times New Roman"/>
          <w:sz w:val="24"/>
        </w:rPr>
        <w:t>A fotó nem dekoráció volt. Az ember nem rak ki a szobája falára egy csótányt. A rögzítés módja, a szög helye arra utalt, hogy aki kitette, meglehetősen dühös lehetett.</w:t>
      </w:r>
    </w:p>
    <w:p>
      <w:pPr>
        <w:pStyle w:val="Normal"/>
        <w:shd w:fill="FFFFFF" w:val="clear"/>
        <w:ind w:firstLine="709"/>
        <w:jc w:val="both"/>
        <w:rPr/>
      </w:pPr>
      <w:r>
        <w:rPr>
          <w:rFonts w:cs="Times New Roman" w:ascii="Times New Roman" w:hAnsi="Times New Roman"/>
          <w:sz w:val="24"/>
        </w:rPr>
        <w:t>Egyértelmű, hogy a csótány valamit jelképezni aka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feszengve gondolt rá, vajon Valerie szögezte-e ki. Valószínűtlennek tűnt. Az a nő, akivel előző este a Vörös Ajtóban beszélgetett, kedvesnek, finom léleknek tűnt, aki képtelen ilyen düh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ha nem Valerie volt - akkor kicsoda?</w:t>
      </w:r>
    </w:p>
    <w:p>
      <w:pPr>
        <w:pStyle w:val="Normal"/>
        <w:shd w:fill="FFFFFF" w:val="clear"/>
        <w:ind w:firstLine="709"/>
        <w:jc w:val="both"/>
        <w:rPr/>
      </w:pPr>
      <w:r>
        <w:rPr>
          <w:rFonts w:cs="Times New Roman" w:ascii="Times New Roman" w:hAnsi="Times New Roman"/>
          <w:sz w:val="24"/>
        </w:rPr>
        <w:t>Ahogy Spencer végighúzta a lámpa fényét a csillogó papíron, a csótány páncélja megcsillant, mintha nedves lett volna. A lencsét takaró ujjainak árnyéka miatt hirtelen az a képzete támadt, mintha a bogár lábai megmoccantak volna.</w:t>
      </w:r>
    </w:p>
    <w:p>
      <w:pPr>
        <w:pStyle w:val="Normal"/>
        <w:shd w:fill="FFFFFF" w:val="clear"/>
        <w:ind w:firstLine="709"/>
        <w:jc w:val="both"/>
        <w:rPr/>
      </w:pPr>
      <w:r>
        <w:rPr>
          <w:rFonts w:cs="Times New Roman" w:ascii="Times New Roman" w:hAnsi="Times New Roman"/>
          <w:sz w:val="24"/>
        </w:rPr>
        <w:t>Néha a sorozatgyilkosok jelzést hagynak maguk után a tetthelyen. Ez lehet egy játékkártya, egy sátánista jelkép, amelyet az áldozat testére festenek, egy szó, vagy egy idézet, amelyet az áldozat vérével írnak a falra. A falra kiszögezett kép hasonló üzenetnek tűnt, bár furcsább volt bármelyiknél, amit eddig látott, vagy amiről az esettanulmányokban olvasott.</w:t>
      </w:r>
    </w:p>
    <w:p>
      <w:pPr>
        <w:pStyle w:val="Normal"/>
        <w:shd w:fill="FFFFFF" w:val="clear"/>
        <w:ind w:firstLine="709"/>
        <w:jc w:val="both"/>
        <w:rPr/>
      </w:pPr>
      <w:r>
        <w:rPr>
          <w:rFonts w:cs="Times New Roman" w:ascii="Times New Roman" w:hAnsi="Times New Roman"/>
          <w:sz w:val="24"/>
        </w:rPr>
        <w:t>Hirtelen émelygést érzett. A házban nem látta erőszak nyomát, igaz, még nem látta a garázst. Lehet, hogy Valerie ott hever a betonpadlón, ahogy lelki szemeivel látta, arccal a padlón, szeme élettelenül tágra nyitva, s a vér mintákat rajzol a homlokára.</w:t>
      </w:r>
    </w:p>
    <w:p>
      <w:pPr>
        <w:pStyle w:val="Normal"/>
        <w:shd w:fill="FFFFFF" w:val="clear"/>
        <w:ind w:firstLine="709"/>
        <w:jc w:val="both"/>
        <w:rPr/>
      </w:pPr>
      <w:r>
        <w:rPr>
          <w:rFonts w:cs="Times New Roman" w:ascii="Times New Roman" w:hAnsi="Times New Roman"/>
          <w:sz w:val="24"/>
        </w:rPr>
        <w:t>Tisztában volt vele, hogy most rémeket lát. Az átlag amerikai állandóan vészhelyzetre számít, de Spencer náluk is érzékenyebb volt az élet sötétebb vetületeire. Olyan fájdalmat és rémületet élt már meg, ami sok szempontból meghatározta az életét, ezért ő olyan természetesnek vette, hogy erőszakra számítson, mint ahogy más a napkeltét vagy a napnyugtát vár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elfordította a tekintetét a csótány fényképéről, mert azt fontolgatta, ne menjen-e ki a garázsba, hirtelen betört a szoba ablaka és egy apró fekete tárgy repült be a függöny szárnyai között. Röptében is gránáthoz hasonlított.</w:t>
      </w:r>
    </w:p>
    <w:p>
      <w:pPr>
        <w:pStyle w:val="Normal"/>
        <w:shd w:fill="FFFFFF" w:val="clear"/>
        <w:ind w:firstLine="709"/>
        <w:jc w:val="both"/>
        <w:rPr/>
      </w:pPr>
      <w:r>
        <w:rPr>
          <w:rFonts w:cs="Times New Roman" w:ascii="Times New Roman" w:hAnsi="Times New Roman"/>
          <w:sz w:val="24"/>
        </w:rPr>
        <w:t>Ösztönösen lekapcsolta a zseblámpát, de olyan gyorsan, hogy az üveg még csörömpölt a padlón, amikor sötét lett. A gránát tompán puffanva ért földet a padlószőnyegen.</w:t>
      </w:r>
    </w:p>
    <w:p>
      <w:pPr>
        <w:pStyle w:val="Normal"/>
        <w:shd w:fill="FFFFFF" w:val="clear"/>
        <w:ind w:firstLine="709"/>
        <w:jc w:val="both"/>
        <w:rPr/>
      </w:pPr>
      <w:r>
        <w:rPr>
          <w:rFonts w:cs="Times New Roman" w:ascii="Times New Roman" w:hAnsi="Times New Roman"/>
          <w:sz w:val="24"/>
        </w:rPr>
        <w:t>Mire Spencer el tudott volna fordulni, már robbant is. Fényvillanás nem kísérte, csak fülrepesztő hang - és a repeszek elárasztották a lába szárától a homlokáig. Spencer felkiáltott. Elesett. Rángatózott. A fájdalom átjárta a lábát, kezét, arcát. A törzsét megvédte a vastag farmerdzseki. De a keze... Jézus, a keze! Égető fájdalmat érzett. Hány ujját veszítette el, hány csontja zúzódott szét? Jézus, annyira fájt a keze, hogy szinte belezsibbadt - képtelen volt felbecsülni a sérülés mérték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eghevesebb fájdalmat mégis a homlokán érezte. Az arcán, a szája sarkában. Szinte keresztrefeszítette a fájdalom. A kezét az arcára tapasztotta. Előre rettegett, mit talál, de a keze is annyira lüktetett, hogy nem működtek a tapintó idegvégződése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ány új heget kell viselnie, ha életben marad - hány új fehér sebhely virít majd az arcán a hajhatártól az állái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enekülj innen, tűnj el, hozz segítséget!</w:t>
      </w:r>
    </w:p>
    <w:p>
      <w:pPr>
        <w:pStyle w:val="Normal"/>
        <w:shd w:fill="FFFFFF" w:val="clear"/>
        <w:ind w:firstLine="709"/>
        <w:jc w:val="both"/>
        <w:rPr/>
      </w:pPr>
      <w:r>
        <w:rPr>
          <w:rFonts w:cs="Times New Roman" w:ascii="Times New Roman" w:hAnsi="Times New Roman"/>
          <w:sz w:val="24"/>
        </w:rPr>
        <w:t>Úgy kapálózott a sötétben, mint egy sérült rák. Rémülten kúszott az ajtó felé az üvegtörmelékben, aztán feltápászkodott.</w:t>
      </w:r>
    </w:p>
    <w:p>
      <w:pPr>
        <w:pStyle w:val="Normal"/>
        <w:shd w:fill="FFFFFF" w:val="clear"/>
        <w:ind w:firstLine="709"/>
        <w:jc w:val="both"/>
        <w:rPr/>
      </w:pPr>
      <w:r>
        <w:rPr>
          <w:rFonts w:cs="Times New Roman" w:ascii="Times New Roman" w:hAnsi="Times New Roman"/>
          <w:sz w:val="24"/>
        </w:rPr>
        <w:t>Arra gondolt, hogy egy bandaháború kereszttüzébe került. A '90-es évek Los Angelese veszélyesebb volt, mint Chicago a szesztilalom idején. A modern suhanc bandák kegyetlenebbek és jobban fel vannak fegyverkezve, mint a maffia; drogok fűtik őket és izzó rasszizmus, mégis olyan hidegvérűek és kegyetlenek, akár a kígy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apkodva szedte a levegőt, hátát a falnak vetette. A fájdalom ide-oda cikázott a lábában, alig bírt talpon maradni.</w:t>
      </w:r>
    </w:p>
    <w:p>
      <w:pPr>
        <w:pStyle w:val="Normal"/>
        <w:shd w:fill="FFFFFF" w:val="clear"/>
        <w:ind w:firstLine="709"/>
        <w:jc w:val="both"/>
        <w:rPr/>
      </w:pPr>
      <w:r>
        <w:rPr>
          <w:rFonts w:cs="Times New Roman" w:ascii="Times New Roman" w:hAnsi="Times New Roman"/>
          <w:sz w:val="24"/>
        </w:rPr>
        <w:t>A többi szobában is reccsent az ablak, majd újabb tompa robbanások hallatszottak. A folyosónak nem volt ablaka, a repeszek itt nem érték el.</w:t>
      </w:r>
    </w:p>
    <w:p>
      <w:pPr>
        <w:pStyle w:val="Normal"/>
        <w:shd w:fill="FFFFFF" w:val="clear"/>
        <w:ind w:firstLine="709"/>
        <w:jc w:val="both"/>
        <w:rPr/>
      </w:pPr>
      <w:r>
        <w:rPr>
          <w:rFonts w:cs="Times New Roman" w:ascii="Times New Roman" w:hAnsi="Times New Roman"/>
          <w:sz w:val="24"/>
        </w:rPr>
        <w:t>Ijedelme ellenére Spencer hirtelen rájött, hogy nem érzi a vér fémes szagát. Nem érzi az ízét a szájában. Hogy nem vérzik.</w:t>
      </w:r>
    </w:p>
    <w:p>
      <w:pPr>
        <w:pStyle w:val="Normal"/>
        <w:shd w:fill="FFFFFF" w:val="clear"/>
        <w:ind w:firstLine="709"/>
        <w:jc w:val="both"/>
        <w:rPr/>
      </w:pPr>
      <w:r>
        <w:rPr>
          <w:rFonts w:cs="Times New Roman" w:ascii="Times New Roman" w:hAnsi="Times New Roman"/>
          <w:sz w:val="24"/>
        </w:rPr>
        <w:t>Hirtelen megértette, mi is történik. Ez nem bandaháború. A repeszek nem vágtak a bőrébe, tehát nem is repeszek voltak. A padlón is gumitörmelék volt az üvegcserepek között. Bénító gránát. Bénítógránátot pedig csak a rendvédelmi szervek használnak. Mint egykor ő maga is. Néhány másodperce valamiféle készenléti kommandó támadt a házra, s a gránátoknak az a szerepe, hogy lebénítsa a ház lakóit.</w:t>
      </w:r>
    </w:p>
    <w:p>
      <w:pPr>
        <w:pStyle w:val="Normal"/>
        <w:shd w:fill="FFFFFF" w:val="clear"/>
        <w:ind w:firstLine="709"/>
        <w:jc w:val="both"/>
        <w:rPr/>
      </w:pPr>
      <w:r>
        <w:rPr>
          <w:rFonts w:cs="Times New Roman" w:ascii="Times New Roman" w:hAnsi="Times New Roman"/>
          <w:sz w:val="24"/>
        </w:rPr>
        <w:t>Nyilván a költöztető kamionnal szállították ide a kommandó tagjait. Tehát nem képzelődött, amikor a szeme sarkából mozgást érzékelt.</w:t>
      </w:r>
    </w:p>
    <w:p>
      <w:pPr>
        <w:pStyle w:val="Normal"/>
        <w:shd w:fill="FFFFFF" w:val="clear"/>
        <w:ind w:firstLine="709"/>
        <w:jc w:val="both"/>
        <w:rPr/>
      </w:pPr>
      <w:r>
        <w:rPr>
          <w:rFonts w:cs="Times New Roman" w:ascii="Times New Roman" w:hAnsi="Times New Roman"/>
          <w:sz w:val="24"/>
        </w:rPr>
        <w:t>Ettől meg kellett volna nyugodnia. Az akció a helyi rendőrség műve, vagy a drogzsaruké, esetleg az FBI-é, vagy valamelyik más alakulaté. Minden bizonnyal véletlenül került bele az egyik akciójukba. Ismerte a rutint. Ha arccal a padlóra veti magát és a karját-kezét széttárja, nem lövik le; megbilincselik, kihallgatják, de egyéb baja nem esik.</w:t>
      </w:r>
    </w:p>
    <w:p>
      <w:pPr>
        <w:pStyle w:val="Normal"/>
        <w:shd w:fill="FFFFFF" w:val="clear"/>
        <w:ind w:firstLine="709"/>
        <w:jc w:val="both"/>
        <w:rPr/>
      </w:pPr>
      <w:r>
        <w:rPr>
          <w:rFonts w:cs="Times New Roman" w:ascii="Times New Roman" w:hAnsi="Times New Roman"/>
          <w:sz w:val="24"/>
        </w:rPr>
        <w:t>Volt azonban egy nagy problémája: nem volt joga itt tartózkodni. Jogtalan behatolást követett el. Az ő szempontjukból betörő is lehetett. Ha magyarázkodni kezd, az nehezen lesz hihető. Egyenesen őrültnek fogják nézni. Hiszen ő maga sem tudta, miért vált Valerie ennyire a mániájává, miért akart mindent tudni róla, miért volt olyan ostoba, hogy behatolt a házába.</w:t>
      </w:r>
    </w:p>
    <w:p>
      <w:pPr>
        <w:pStyle w:val="Normal"/>
        <w:shd w:fill="FFFFFF" w:val="clear"/>
        <w:ind w:firstLine="709"/>
        <w:jc w:val="both"/>
        <w:rPr/>
      </w:pPr>
      <w:r>
        <w:rPr>
          <w:rFonts w:cs="Times New Roman" w:ascii="Times New Roman" w:hAnsi="Times New Roman"/>
          <w:sz w:val="24"/>
        </w:rPr>
        <w:t>Nem vetette magát a padlóra. Imbolyogva elindult a falat tapogatva a folyosón.</w:t>
      </w:r>
    </w:p>
    <w:p>
      <w:pPr>
        <w:pStyle w:val="Normal"/>
        <w:shd w:fill="FFFFFF" w:val="clear"/>
        <w:ind w:firstLine="709"/>
        <w:jc w:val="both"/>
        <w:rPr/>
      </w:pPr>
      <w:r>
        <w:rPr>
          <w:rFonts w:cs="Times New Roman" w:ascii="Times New Roman" w:hAnsi="Times New Roman"/>
          <w:sz w:val="24"/>
        </w:rPr>
        <w:t>A nő valami törvénysértő dologba keveredett, a hatóságok azt fogják hinni, hogy ő a bűntársa. Őrizetbe veszik, kihallgatják, lehet, hogy még vád alá is helye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s kiderítik, hogy kicsoda is valójában.</w:t>
      </w:r>
    </w:p>
    <w:p>
      <w:pPr>
        <w:pStyle w:val="Normal"/>
        <w:shd w:fill="FFFFFF" w:val="clear"/>
        <w:ind w:firstLine="709"/>
        <w:jc w:val="both"/>
        <w:rPr/>
      </w:pPr>
      <w:r>
        <w:rPr>
          <w:rFonts w:cs="Times New Roman" w:ascii="Times New Roman" w:hAnsi="Times New Roman"/>
          <w:sz w:val="24"/>
        </w:rPr>
        <w:t>A média felhánytorgatja a múltját. A képeivel lesznek tele a híradók és az újságok. Hosszú évek óta élvezte a névtelenség áldásait, új nevét senki sem ismerte, külseje idővel megváltozott, már nem lehetett felismerni. De most szétrobban privát szférájának burka. Megint rivaldafénybe kerül, újságírók zaklatják, összesúgnak a háta mögött, ha kimerészkedik az utcára.</w:t>
      </w:r>
    </w:p>
    <w:p>
      <w:pPr>
        <w:pStyle w:val="Normal"/>
        <w:shd w:fill="FFFFFF" w:val="clear"/>
        <w:ind w:firstLine="709"/>
        <w:jc w:val="both"/>
        <w:rPr/>
      </w:pPr>
      <w:r>
        <w:rPr>
          <w:rFonts w:cs="Times New Roman" w:ascii="Times New Roman" w:hAnsi="Times New Roman"/>
          <w:sz w:val="24"/>
        </w:rPr>
        <w:t>Nem. Ez elviselhetetlen. Ennek még egyszer nem teheti ki magát. Inkább meghal.</w:t>
      </w:r>
    </w:p>
    <w:p>
      <w:pPr>
        <w:pStyle w:val="Normal"/>
        <w:shd w:fill="FFFFFF" w:val="clear"/>
        <w:ind w:firstLine="709"/>
        <w:jc w:val="both"/>
        <w:rPr/>
      </w:pPr>
      <w:r>
        <w:rPr>
          <w:rFonts w:cs="Times New Roman" w:ascii="Times New Roman" w:hAnsi="Times New Roman"/>
          <w:sz w:val="24"/>
        </w:rPr>
        <w:t>Ezek odakint valamilyen rendőrök, ő pedig ártatlan; de most nem azonos oldalon állnak. Nem akarják ugyan tönkretenni, de mégis ezt teszik, ha kiszolgáltatják a nyilvánosságnak.</w:t>
      </w:r>
    </w:p>
    <w:p>
      <w:pPr>
        <w:pStyle w:val="Normal"/>
        <w:shd w:fill="FFFFFF" w:val="clear"/>
        <w:ind w:firstLine="709"/>
        <w:jc w:val="both"/>
        <w:rPr/>
      </w:pPr>
      <w:r>
        <w:rPr>
          <w:rFonts w:cs="Times New Roman" w:ascii="Times New Roman" w:hAnsi="Times New Roman"/>
          <w:sz w:val="24"/>
        </w:rPr>
        <w:t>Újabb üvegek törtek. Két robbanás következett.</w:t>
      </w:r>
    </w:p>
    <w:p>
      <w:pPr>
        <w:pStyle w:val="Normal"/>
        <w:shd w:fill="FFFFFF" w:val="clear"/>
        <w:ind w:firstLine="709"/>
        <w:jc w:val="both"/>
        <w:rPr/>
      </w:pPr>
      <w:r>
        <w:rPr>
          <w:rFonts w:cs="Times New Roman" w:ascii="Times New Roman" w:hAnsi="Times New Roman"/>
          <w:sz w:val="24"/>
        </w:rPr>
        <w:t>A kommandó tagjai nem akartak kockáztatni, mintha arra számítottak volna, hogy angyalportól betépett narkósokkal állnak szemben, vagy náluk is rosszabb bagázzsal.</w:t>
      </w:r>
    </w:p>
    <w:p>
      <w:pPr>
        <w:pStyle w:val="Normal"/>
        <w:shd w:fill="FFFFFF" w:val="clear"/>
        <w:ind w:firstLine="709"/>
        <w:jc w:val="both"/>
        <w:rPr/>
      </w:pPr>
      <w:r>
        <w:rPr>
          <w:rFonts w:cs="Times New Roman" w:ascii="Times New Roman" w:hAnsi="Times New Roman"/>
          <w:sz w:val="24"/>
        </w:rPr>
        <w:t>Spencer elért a folyosó közepére, ott állt a két ajtó között. Jobbra az étkező, balra a fürdőszoba.</w:t>
      </w:r>
    </w:p>
    <w:p>
      <w:pPr>
        <w:pStyle w:val="Normal"/>
        <w:shd w:fill="FFFFFF" w:val="clear"/>
        <w:ind w:firstLine="709"/>
        <w:jc w:val="both"/>
        <w:rPr/>
      </w:pPr>
      <w:r>
        <w:rPr>
          <w:rFonts w:cs="Times New Roman" w:ascii="Times New Roman" w:hAnsi="Times New Roman"/>
          <w:sz w:val="24"/>
        </w:rPr>
        <w:t>Belépett a fürdőszobába, becsukta az ajtót, abban reménykedett, hogy lélegzetvételnyi időhöz jut, hogy gondolkodni tud.</w:t>
      </w:r>
    </w:p>
    <w:p>
      <w:pPr>
        <w:pStyle w:val="Normal"/>
        <w:shd w:fill="FFFFFF" w:val="clear"/>
        <w:ind w:firstLine="709"/>
        <w:jc w:val="both"/>
        <w:rPr/>
      </w:pPr>
      <w:r>
        <w:rPr>
          <w:rFonts w:cs="Times New Roman" w:ascii="Times New Roman" w:hAnsi="Times New Roman"/>
          <w:sz w:val="24"/>
        </w:rPr>
        <w:t>Lassan csillapult az égő érzés az arcán, a kezén. Ökölbe szorította a kezét, aztán kinyitotta, többször megismételte ezt, hogy a vérkeringés serkentésével minél gyorsabban elmúljék a zsibbadás.</w:t>
      </w:r>
    </w:p>
    <w:p>
      <w:pPr>
        <w:pStyle w:val="Normal"/>
        <w:shd w:fill="FFFFFF" w:val="clear"/>
        <w:ind w:firstLine="709"/>
        <w:jc w:val="both"/>
        <w:rPr/>
      </w:pPr>
      <w:r>
        <w:rPr>
          <w:rFonts w:cs="Times New Roman" w:ascii="Times New Roman" w:hAnsi="Times New Roman"/>
          <w:sz w:val="24"/>
        </w:rPr>
        <w:t>A ház távoli részéből fa reccsenését hallotta, amibe a falak is beleremegtek. Minden bizonnyal most rúgják be az ajt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Újabb reccsenés. A konyhaajt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ár bent vannak a ház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önnek.</w:t>
      </w:r>
    </w:p>
    <w:p>
      <w:pPr>
        <w:pStyle w:val="Normal"/>
        <w:shd w:fill="FFFFFF" w:val="clear"/>
        <w:ind w:firstLine="709"/>
        <w:jc w:val="both"/>
        <w:rPr/>
      </w:pPr>
      <w:r>
        <w:rPr>
          <w:rFonts w:cs="Times New Roman" w:ascii="Times New Roman" w:hAnsi="Times New Roman"/>
          <w:sz w:val="24"/>
        </w:rPr>
        <w:t>Nem volt idő gondolkodásra. Mozognia kellett, ösztönére, katonai kiképzésére támaszkodva, miközben abban reménykedett, hogy legalább annyit tud, mint az ellenfelei.</w:t>
      </w:r>
    </w:p>
    <w:p>
      <w:pPr>
        <w:pStyle w:val="Normal"/>
        <w:shd w:fill="FFFFFF" w:val="clear"/>
        <w:ind w:firstLine="709"/>
        <w:jc w:val="both"/>
        <w:rPr/>
      </w:pPr>
      <w:r>
        <w:rPr>
          <w:rFonts w:cs="Times New Roman" w:ascii="Times New Roman" w:hAnsi="Times New Roman"/>
          <w:sz w:val="24"/>
        </w:rPr>
        <w:t>A kád felett egy téglalap alakú formát vett észre, amely szürkébb volt a fal feketéjénél. Fellépett a kád peremére és két kézzel körbe tapogatta az ablakot. Nem tudta, elég nagy-e ahhoz, hogy kiférjen rajta, de csak ez az út kínálkozott a menekülésre.</w:t>
      </w:r>
    </w:p>
    <w:p>
      <w:pPr>
        <w:pStyle w:val="Normal"/>
        <w:shd w:fill="FFFFFF" w:val="clear"/>
        <w:ind w:firstLine="709"/>
        <w:jc w:val="both"/>
        <w:rPr/>
      </w:pPr>
      <w:r>
        <w:rPr>
          <w:rFonts w:cs="Times New Roman" w:ascii="Times New Roman" w:hAnsi="Times New Roman"/>
          <w:sz w:val="24"/>
        </w:rPr>
        <w:t>Ha rögzített ablak, csapdába került. Szerencsére a szimpla üvegablak lenyitható volt, az összehajtható tartóból könnyedén ki lehetett emelni a füleit.</w:t>
      </w:r>
    </w:p>
    <w:p>
      <w:pPr>
        <w:pStyle w:val="Normal"/>
        <w:shd w:fill="FFFFFF" w:val="clear"/>
        <w:ind w:firstLine="709"/>
        <w:jc w:val="both"/>
        <w:rPr/>
      </w:pPr>
      <w:r>
        <w:rPr>
          <w:rFonts w:cs="Times New Roman" w:ascii="Times New Roman" w:hAnsi="Times New Roman"/>
          <w:sz w:val="24"/>
        </w:rPr>
        <w:t>Arra számított, hogy az ablak csikordulására valaki kiáltással reagál odakint, de az eső zaja elnyomta a gyenge hangot. Senki sem csapott lármát a kertben.</w:t>
      </w:r>
    </w:p>
    <w:p>
      <w:pPr>
        <w:pStyle w:val="Normal"/>
        <w:shd w:fill="FFFFFF" w:val="clear"/>
        <w:ind w:firstLine="709"/>
        <w:jc w:val="both"/>
        <w:rPr/>
      </w:pPr>
      <w:r>
        <w:rPr>
          <w:rFonts w:cs="Times New Roman" w:ascii="Times New Roman" w:hAnsi="Times New Roman"/>
          <w:sz w:val="24"/>
        </w:rPr>
        <w:t>Spencer felhúzta magát a nyílásba. A hideg eső az arcába csapott. A nyirkos levegőnek föld- és jázminillata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átsó udvar sötét árnyakba burkolózott, az esőfüggöny elmosta az éleket. Minimum egy - de inkább két - kommandósnak fedeznie kell a ház hátsó felét. De Spencer hiába meresztgette a szemét, nem látott senkit.</w:t>
      </w:r>
    </w:p>
    <w:p>
      <w:pPr>
        <w:pStyle w:val="Normal"/>
        <w:shd w:fill="FFFFFF" w:val="clear"/>
        <w:ind w:firstLine="709"/>
        <w:jc w:val="both"/>
        <w:rPr/>
      </w:pPr>
      <w:r>
        <w:rPr>
          <w:rFonts w:cs="Times New Roman" w:ascii="Times New Roman" w:hAnsi="Times New Roman"/>
          <w:sz w:val="24"/>
        </w:rPr>
        <w:t>Egy pillanatig azt hitte, hogy a felsőteste beszorul, de sikerült kipréselnie magát a szűk nyíláson. A talajra érve meghengeredett a vizes fűben, aztán a földre tapadva hasalt, fejét épp csak fölemelve kémlelte lehetséges ellenfeleit.</w:t>
      </w:r>
    </w:p>
    <w:p>
      <w:pPr>
        <w:pStyle w:val="Normal"/>
        <w:shd w:fill="FFFFFF" w:val="clear"/>
        <w:ind w:firstLine="709"/>
        <w:jc w:val="both"/>
        <w:rPr/>
      </w:pPr>
      <w:r>
        <w:rPr>
          <w:rFonts w:cs="Times New Roman" w:ascii="Times New Roman" w:hAnsi="Times New Roman"/>
          <w:sz w:val="24"/>
        </w:rPr>
        <w:t>A kerítés mentén sűrű bokrok burjánzottak. A fügefák áthatolhatatlan lombfüggönyt alkottak.</w:t>
      </w:r>
    </w:p>
    <w:p>
      <w:pPr>
        <w:pStyle w:val="Normal"/>
        <w:shd w:fill="FFFFFF" w:val="clear"/>
        <w:ind w:firstLine="709"/>
        <w:jc w:val="both"/>
        <w:rPr/>
      </w:pPr>
      <w:r>
        <w:rPr>
          <w:rFonts w:cs="Times New Roman" w:ascii="Times New Roman" w:hAnsi="Times New Roman"/>
          <w:sz w:val="24"/>
        </w:rPr>
        <w:t>A mamut méretű fikuszok törzsei közé pillantva látta, hogy nincs közöttük vaksötét. A felhőkön megcsillantak a város fényei és sárgás fénybe burkolták az éjszakát.</w:t>
      </w:r>
    </w:p>
    <w:p>
      <w:pPr>
        <w:pStyle w:val="Normal"/>
        <w:shd w:fill="FFFFFF" w:val="clear"/>
        <w:ind w:firstLine="709"/>
        <w:jc w:val="both"/>
        <w:rPr/>
      </w:pPr>
      <w:r>
        <w:rPr>
          <w:rFonts w:cs="Times New Roman" w:ascii="Times New Roman" w:hAnsi="Times New Roman"/>
          <w:sz w:val="24"/>
        </w:rPr>
        <w:t>Bár Spencer ismerte a város természetellenes fényeit, most mégis rémületesnek érezte, mert valahogy gonosznak érezte az égboltot, amely alatt az ember sorsa csak a halál lehet - ilyennek képzelte el a pokolbéli eget. Valahogy rejtélyes volt, hogy a kert a sárgás fény ellenére sötétben maradt, de úgy érezte, minél jobban mereszti a szemét, a kert annál sötétebbé válik.</w:t>
      </w:r>
    </w:p>
    <w:p>
      <w:pPr>
        <w:pStyle w:val="Normal"/>
        <w:shd w:fill="FFFFFF" w:val="clear"/>
        <w:ind w:firstLine="709"/>
        <w:jc w:val="both"/>
        <w:rPr/>
      </w:pPr>
      <w:r>
        <w:rPr>
          <w:rFonts w:cs="Times New Roman" w:ascii="Times New Roman" w:hAnsi="Times New Roman"/>
          <w:sz w:val="24"/>
        </w:rPr>
        <w:t>A lábából már szinte teljesen kiállt a fájdalom, a keze még sajgott, de már nem volt bénult, és arcának égése is elviselhetőnek tűnt.</w:t>
      </w:r>
    </w:p>
    <w:p>
      <w:pPr>
        <w:pStyle w:val="Normal"/>
        <w:shd w:fill="FFFFFF" w:val="clear"/>
        <w:ind w:firstLine="709"/>
        <w:jc w:val="both"/>
        <w:rPr/>
      </w:pPr>
      <w:r>
        <w:rPr>
          <w:rFonts w:cs="Times New Roman" w:ascii="Times New Roman" w:hAnsi="Times New Roman"/>
          <w:sz w:val="24"/>
        </w:rPr>
        <w:t>A sötét házban felharsant egy rövid sorozat. Az egyik rendőr nyilván árnyékvadászatba kezdett. Furcsa. A különleges osztagokba elvétve sem kerülhet gyenge idegzetű ember.</w:t>
      </w:r>
    </w:p>
    <w:p>
      <w:pPr>
        <w:pStyle w:val="Normal"/>
        <w:shd w:fill="FFFFFF" w:val="clear"/>
        <w:ind w:firstLine="709"/>
        <w:jc w:val="both"/>
        <w:rPr/>
      </w:pPr>
      <w:r>
        <w:rPr>
          <w:rFonts w:cs="Times New Roman" w:ascii="Times New Roman" w:hAnsi="Times New Roman"/>
          <w:sz w:val="24"/>
        </w:rPr>
        <w:t>Spencer a vizes fűben a legközelebbi fikusz tripla törzse mögé kúszott. Talpra állt, hátát a fa törzsének vetette, az udvart fürkészte, a füvet, a bokrokat, a kerítés mentén sorakozó fákat, egyszerre akart feléjük rohanni és veszteg maradni, mert sejtette, ha kilép, azonnal lelöv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egmozgatta a kezét, hogy csillapítsa a fájdalmat, közben arra gondolt, hogy esetleg ne másszon-e föl a fára a lomb közé. Persze értelmetlen volna. Úgy is rátalálnának, hiszen át fogják kutatni utána az egész kertet.</w:t>
      </w:r>
    </w:p>
    <w:p>
      <w:pPr>
        <w:pStyle w:val="Normal"/>
        <w:shd w:fill="FFFFFF" w:val="clear"/>
        <w:ind w:firstLine="709"/>
        <w:jc w:val="both"/>
        <w:rPr/>
      </w:pPr>
      <w:r>
        <w:rPr>
          <w:rFonts w:cs="Times New Roman" w:ascii="Times New Roman" w:hAnsi="Times New Roman"/>
          <w:sz w:val="24"/>
        </w:rPr>
        <w:t>A bungalóból újabb hangokat hallott: kiáltások, ajtócsapódás, most már nem is palástolták, hogy ott vannak. Értelmetlen is lett volna a lövések után. De fény ennek ellenére nem gyúlt seho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idő egyre tel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Letartóztatás, leleplezés, kamerák, újságírók, egymás hangjába vágva feléje kiabált kérdések Elviselhetetlen.</w:t>
      </w:r>
    </w:p>
    <w:p>
      <w:pPr>
        <w:pStyle w:val="Normal"/>
        <w:shd w:fill="FFFFFF" w:val="clear"/>
        <w:ind w:firstLine="709"/>
        <w:jc w:val="both"/>
        <w:rPr/>
      </w:pPr>
      <w:r>
        <w:rPr>
          <w:rFonts w:cs="Times New Roman" w:ascii="Times New Roman" w:hAnsi="Times New Roman"/>
          <w:sz w:val="24"/>
        </w:rPr>
        <w:t>Spencer némán átkozta magát, hogy ennyire döntésléptel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ső zörgette a leveleket a feje fölöt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Újságsztorik, képriportok újból feltámad a gyűlöletes múlt, agyatlan idegenek bámulnak rá, mintha egy kétlábon járó vonatroncs volna.</w:t>
      </w:r>
    </w:p>
    <w:p>
      <w:pPr>
        <w:pStyle w:val="Normal"/>
        <w:shd w:fill="FFFFFF" w:val="clear"/>
        <w:ind w:firstLine="709"/>
        <w:jc w:val="both"/>
        <w:rPr/>
      </w:pPr>
      <w:r>
        <w:rPr>
          <w:rFonts w:cs="Times New Roman" w:ascii="Times New Roman" w:hAnsi="Times New Roman"/>
          <w:sz w:val="24"/>
        </w:rPr>
        <w:t>Ahogy fokozódott a félelme, annál hevesebben vert a szí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 bírt moccanni. Lebénult.</w:t>
      </w:r>
    </w:p>
    <w:p>
      <w:pPr>
        <w:pStyle w:val="Normal"/>
        <w:shd w:fill="FFFFFF" w:val="clear"/>
        <w:ind w:firstLine="709"/>
        <w:jc w:val="both"/>
        <w:rPr/>
      </w:pPr>
      <w:r>
        <w:rPr>
          <w:rFonts w:cs="Times New Roman" w:ascii="Times New Roman" w:hAnsi="Times New Roman"/>
          <w:sz w:val="24"/>
        </w:rPr>
        <w:t>Ez a bénultság azonban jó szolgálatot tett, mert hirtelen egy feketébe öltözött férfi osont el a fa mögött, a kezében egy Uzi géppisztolyra emlékeztető fegyverrel. Bár csak két lépésre volt Spen-certől, a tekintetét a házra függesztette, mintha azt várná, hogy a „célszemély” kiveti magát az egyik ablakon; és nem is sejtette, hogy az ott van karnyújtásnyira tőle. Aztán a pasas észrevette a nyitott fürdőszobaablakot, és megmereved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már mozdult, mire a célpontja fordulni kezdett. Ha valaki kommandós kiképzést kap - legyen az helyi rendőr vagy szövetségi ügynök -, azt nem könnyű ledönteni a lábáról. Az egyetlen esély az, ha gyorsan és hangtalanul leüti, míg a másik dermedt a meglepetéstől.</w:t>
      </w:r>
    </w:p>
    <w:p>
      <w:pPr>
        <w:pStyle w:val="Normal"/>
        <w:shd w:fill="FFFFFF" w:val="clear"/>
        <w:ind w:firstLine="709"/>
        <w:jc w:val="both"/>
        <w:rPr/>
      </w:pPr>
      <w:r>
        <w:rPr>
          <w:rFonts w:cs="Times New Roman" w:ascii="Times New Roman" w:hAnsi="Times New Roman"/>
          <w:sz w:val="24"/>
        </w:rPr>
        <w:t>Spencer a térdével a rendőr ágyékába rúg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émelyik különleges alakulatnál alumínium ágyékvédőt is viselnek az elmaradhatatlan Kevlar golyóálló mellényen kívül. Itt most nem ez volt a helyzet. A férfiból robbanásszerűen zúdult ki a levegő, de a hang nem hallatszhatott el három méternél messzebbre az esőben.</w:t>
      </w:r>
    </w:p>
    <w:p>
      <w:pPr>
        <w:pStyle w:val="Normal"/>
        <w:shd w:fill="FFFFFF" w:val="clear"/>
        <w:ind w:firstLine="709"/>
        <w:jc w:val="both"/>
        <w:rPr/>
      </w:pPr>
      <w:r>
        <w:rPr>
          <w:rFonts w:cs="Times New Roman" w:ascii="Times New Roman" w:hAnsi="Times New Roman"/>
          <w:sz w:val="24"/>
        </w:rPr>
        <w:t>Spencer a rúgás pillanatában két kézzel megragadta az automata fegyvert és az óra járásával megegyező irányba csavart egyet rajta. Sikerült ki is tépnie a férfi kezéből, mielőtt az figyelmeztető lövést adhatott volna 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ommandós elterült a vizes fűben, Spencer rávetette ma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rendőr kiáltani akart, de a fájdalom miatt nem jött ki hang a torkán. Képtelen volt levegőt is venni.</w:t>
      </w:r>
    </w:p>
    <w:p>
      <w:pPr>
        <w:pStyle w:val="Normal"/>
        <w:shd w:fill="FFFFFF" w:val="clear"/>
        <w:ind w:firstLine="709"/>
        <w:jc w:val="both"/>
        <w:rPr/>
      </w:pPr>
      <w:r>
        <w:rPr>
          <w:rFonts w:cs="Times New Roman" w:ascii="Times New Roman" w:hAnsi="Times New Roman"/>
          <w:sz w:val="24"/>
        </w:rPr>
        <w:t>Spencer akár ellenfelének torkára is sújthatott volna a fegyver tusával, hogy szétzúzza a gégefőt, és akkor a férfi belefullad a saját vérébe. Ha az orrát célozza meg, egy csontszilánk bizonyosan felszakítja az agyburk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ő nem akarta megölni, sőt még csak súlyosan megsebesíteni sem. Időt akart nyerni, hogy elmenekülhessen. Ezért a fegyver tusával a másik halántékára csapott, közben ellenőrizte, hogy biztosan elveszíti-e az eszméletét.</w:t>
      </w:r>
    </w:p>
    <w:p>
      <w:pPr>
        <w:pStyle w:val="Normal"/>
        <w:shd w:fill="FFFFFF" w:val="clear"/>
        <w:ind w:firstLine="709"/>
        <w:jc w:val="both"/>
        <w:rPr/>
      </w:pPr>
      <w:r>
        <w:rPr>
          <w:rFonts w:cs="Times New Roman" w:ascii="Times New Roman" w:hAnsi="Times New Roman"/>
          <w:sz w:val="24"/>
        </w:rPr>
        <w:t>A fickón éjjellátó készülék volt. A kommandósok minden technikai eszközzel felkészülve hajtották végre az éjszakai akciót, ezért is nem gyúlt villany a házban. Olyan volt a látásuk, mint a macskáé; és Spencer volt az egér.</w:t>
      </w:r>
    </w:p>
    <w:p>
      <w:pPr>
        <w:pStyle w:val="Normal"/>
        <w:shd w:fill="FFFFFF" w:val="clear"/>
        <w:ind w:firstLine="709"/>
        <w:jc w:val="both"/>
        <w:rPr/>
      </w:pPr>
      <w:r>
        <w:rPr>
          <w:rFonts w:cs="Times New Roman" w:ascii="Times New Roman" w:hAnsi="Times New Roman"/>
          <w:sz w:val="24"/>
        </w:rPr>
        <w:t>Legördült a fűbe, majd felguggolt, miközben két kézzel szorongatta a fegyvert. Valóban Uzi volt; megismerte a fogásáról és a súlyáról. Ide-oda pásztázott a csövével, mint aki újabb támadásra számít. De senki nem támadt r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Összesen ha öt másodperc telhetett el azóta, hogy a kommandós elosont a fikusz mellett.</w:t>
      </w:r>
    </w:p>
    <w:p>
      <w:pPr>
        <w:pStyle w:val="Normal"/>
        <w:shd w:fill="FFFFFF" w:val="clear"/>
        <w:ind w:firstLine="709"/>
        <w:jc w:val="both"/>
        <w:rPr/>
      </w:pPr>
      <w:r>
        <w:rPr>
          <w:rFonts w:cs="Times New Roman" w:ascii="Times New Roman" w:hAnsi="Times New Roman"/>
          <w:sz w:val="24"/>
        </w:rPr>
        <w:t>Spencer keresztülrohant a füvön, bevetette magát a bokrok közé. Az ágak a lábának, a nadrágszárának csapódtak.</w:t>
      </w:r>
    </w:p>
    <w:p>
      <w:pPr>
        <w:pStyle w:val="Normal"/>
        <w:shd w:fill="FFFFFF" w:val="clear"/>
        <w:ind w:firstLine="709"/>
        <w:jc w:val="both"/>
        <w:rPr/>
      </w:pPr>
      <w:r>
        <w:rPr>
          <w:rFonts w:cs="Times New Roman" w:ascii="Times New Roman" w:hAnsi="Times New Roman"/>
          <w:sz w:val="24"/>
        </w:rPr>
        <w:t>Eldobta a fegyvert. Nem akart lelőni senkit. Ha le is tartóztatják, és kiszolgáltatják a sajtónak, akkor sem lesz hajlandó fegyvert használni ellenü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Átgázolt a bokrok és a fák között, elérte a telek határát.</w:t>
      </w:r>
    </w:p>
    <w:p>
      <w:pPr>
        <w:pStyle w:val="Normal"/>
        <w:shd w:fill="FFFFFF" w:val="clear"/>
        <w:ind w:firstLine="709"/>
        <w:jc w:val="both"/>
        <w:rPr/>
      </w:pPr>
      <w:r>
        <w:rPr>
          <w:rFonts w:cs="Times New Roman" w:ascii="Times New Roman" w:hAnsi="Times New Roman"/>
          <w:sz w:val="24"/>
        </w:rPr>
        <w:t>Gyakorlatilag megmenekült. Ha észre is veszik, nem fognak a hátába lőni. Rákiáltanak, ráparancsolnak, hogy hasaljon a földre, és ezután jönnek oda hozzá. De nem fogják lelőni.</w:t>
      </w:r>
    </w:p>
    <w:p>
      <w:pPr>
        <w:pStyle w:val="Normal"/>
        <w:shd w:fill="FFFFFF" w:val="clear"/>
        <w:ind w:firstLine="709"/>
        <w:jc w:val="both"/>
        <w:rPr/>
      </w:pPr>
      <w:r>
        <w:rPr>
          <w:rFonts w:cs="Times New Roman" w:ascii="Times New Roman" w:hAnsi="Times New Roman"/>
          <w:sz w:val="24"/>
        </w:rPr>
        <w:t>A stukkódíszes betonkerítés nem volt két méter magas, a tetején a cserepek síkosak voltak az esőtől. Nagy nehezen sikerült fogást találnia, felhúzta magát a tetejére.</w:t>
      </w:r>
    </w:p>
    <w:p>
      <w:pPr>
        <w:pStyle w:val="Normal"/>
        <w:shd w:fill="FFFFFF" w:val="clear"/>
        <w:ind w:firstLine="709"/>
        <w:jc w:val="both"/>
        <w:rPr/>
      </w:pPr>
      <w:r>
        <w:rPr>
          <w:rFonts w:cs="Times New Roman" w:ascii="Times New Roman" w:hAnsi="Times New Roman"/>
          <w:sz w:val="24"/>
        </w:rPr>
        <w:t>Hassal a kerítésfal tetején volt, amikor hirtelen lövések dörrentek. Golyók csapódtak a betonba, de olyan közel hozzá, hogy a vakolatdarabok elborították az arcá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Senki sem kiáltott rá.</w:t>
      </w:r>
    </w:p>
    <w:p>
      <w:pPr>
        <w:pStyle w:val="Normal"/>
        <w:shd w:fill="FFFFFF" w:val="clear"/>
        <w:ind w:firstLine="709"/>
        <w:jc w:val="both"/>
        <w:rPr/>
      </w:pPr>
      <w:r>
        <w:rPr>
          <w:rFonts w:cs="Times New Roman" w:ascii="Times New Roman" w:hAnsi="Times New Roman"/>
          <w:sz w:val="24"/>
        </w:rPr>
        <w:t>Legurult a kerítésről, most már sorozatok csattantak.</w:t>
      </w:r>
    </w:p>
    <w:p>
      <w:pPr>
        <w:pStyle w:val="Normal"/>
        <w:shd w:fill="FFFFFF" w:val="clear"/>
        <w:ind w:firstLine="709"/>
        <w:jc w:val="both"/>
        <w:rPr/>
      </w:pPr>
      <w:r>
        <w:rPr>
          <w:rFonts w:cs="Times New Roman" w:ascii="Times New Roman" w:hAnsi="Times New Roman"/>
          <w:sz w:val="24"/>
        </w:rPr>
        <w:t>- Gépfegyverrel egy lakónegyedben! Őrület! Miféle zsaruk ezek?</w:t>
      </w:r>
    </w:p>
    <w:p>
      <w:pPr>
        <w:pStyle w:val="Normal"/>
        <w:shd w:fill="FFFFFF" w:val="clear"/>
        <w:ind w:firstLine="709"/>
        <w:jc w:val="both"/>
        <w:rPr/>
      </w:pPr>
      <w:r>
        <w:rPr>
          <w:rFonts w:cs="Times New Roman" w:ascii="Times New Roman" w:hAnsi="Times New Roman"/>
          <w:sz w:val="24"/>
        </w:rPr>
        <w:t>Egy rózsabokorba esett. Tél volt ugyan, a tövet visszametszették, de a kaliforniai éghajlat miatt kihajtott egy-két szál, a tövisek felszaggatták a ruháját, belefúródtak a bőré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ompa kiáltásokat hallott a kerítés mögül. - Erre, ott van hátul, gyertek!</w:t>
      </w:r>
    </w:p>
    <w:p>
      <w:pPr>
        <w:pStyle w:val="Normal"/>
        <w:shd w:fill="FFFFFF" w:val="clear"/>
        <w:ind w:firstLine="709"/>
        <w:jc w:val="both"/>
        <w:rPr/>
      </w:pPr>
      <w:r>
        <w:rPr>
          <w:rFonts w:cs="Times New Roman" w:ascii="Times New Roman" w:hAnsi="Times New Roman"/>
          <w:sz w:val="24"/>
        </w:rPr>
        <w:t>Spencer talpra ugrott, és rohant. A rózsabokor egyik ága az arcába csapódott, és bele is akadt a hajába; csak kezének felsértése árán sikerült kiszabadítania magát.</w:t>
      </w:r>
    </w:p>
    <w:p>
      <w:pPr>
        <w:pStyle w:val="Normal"/>
        <w:shd w:fill="FFFFFF" w:val="clear"/>
        <w:ind w:firstLine="709"/>
        <w:jc w:val="both"/>
        <w:rPr/>
      </w:pPr>
      <w:r>
        <w:rPr>
          <w:rFonts w:cs="Times New Roman" w:ascii="Times New Roman" w:hAnsi="Times New Roman"/>
          <w:sz w:val="24"/>
        </w:rPr>
        <w:t>Egy másik ház hátsó kertjében volt. A földszinti szobában fényt látott. Az ablakban egy arcot. Egy kislányét. Spencer szörnyen érezte magát, hogy halálos veszélybe sodorja, ha nem tűnik el, mielőtt üldözői ideér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M</w:t>
      </w:r>
      <w:r>
        <w:rPr>
          <w:rFonts w:cs="Times New Roman" w:ascii="Times New Roman" w:hAnsi="Times New Roman"/>
          <w:sz w:val="24"/>
        </w:rPr>
        <w:t>iután végigrohant az udvarok útvesztőjén, átugrált a tömör tégla vagy kovácsoltvas kerítéseken, átverekedte magát a zsákutcákon, a keskeny szervízutakon, és soha nem tudhatta biztosan, hogy lerázta-e üldözőit, vagy azok még mindig a nyomában vannak, Spencer végül rátalált az utcára, ahol leparkolt az Explorerrel. Odarohant és megrántotta az ajtót. Természetesen zárva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zsebeiben kutatott a kulcs után, de nem találta. Imádkozott, reménykedett, hogy nem vesztette el útközben.</w:t>
      </w:r>
    </w:p>
    <w:p>
      <w:pPr>
        <w:pStyle w:val="Normal"/>
        <w:shd w:fill="FFFFFF" w:val="clear"/>
        <w:ind w:firstLine="709"/>
        <w:jc w:val="both"/>
        <w:rPr/>
      </w:pPr>
      <w:r>
        <w:rPr>
          <w:rFonts w:cs="Times New Roman" w:ascii="Times New Roman" w:hAnsi="Times New Roman"/>
          <w:sz w:val="24"/>
        </w:rPr>
        <w:t>Rocky a volán mögül nézte a kínlódását. Láthatóan élvezte Spencer dühödt kulcskeresését. Szabályosan mosolyg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végignézett az esőáztatta utcán. Sehol senki.</w:t>
      </w:r>
    </w:p>
    <w:p>
      <w:pPr>
        <w:pStyle w:val="Normal"/>
        <w:shd w:fill="FFFFFF" w:val="clear"/>
        <w:ind w:firstLine="709"/>
        <w:jc w:val="both"/>
        <w:rPr/>
      </w:pPr>
      <w:r>
        <w:rPr>
          <w:rFonts w:cs="Times New Roman" w:ascii="Times New Roman" w:hAnsi="Times New Roman"/>
          <w:sz w:val="24"/>
        </w:rPr>
        <w:t>Az utolsó zseb. Igen! Gyorsan megnyomta a riasztó és a zár gombját a kulcstartón. A kocsi halkan nyikkant, kattant a zár, aztán Spencer felmászott a sofőrülésre.</w:t>
      </w:r>
    </w:p>
    <w:p>
      <w:pPr>
        <w:pStyle w:val="Normal"/>
        <w:shd w:fill="FFFFFF" w:val="clear"/>
        <w:ind w:firstLine="709"/>
        <w:jc w:val="both"/>
        <w:rPr/>
      </w:pPr>
      <w:r>
        <w:rPr>
          <w:rFonts w:cs="Times New Roman" w:ascii="Times New Roman" w:hAnsi="Times New Roman"/>
          <w:sz w:val="24"/>
        </w:rPr>
        <w:t>Amikor a gyújtásba akarta tenni a kulcsot, az kicsúszott vizes ujjai közül és a padlóra es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francba!</w:t>
      </w:r>
    </w:p>
    <w:p>
      <w:pPr>
        <w:pStyle w:val="Normal"/>
        <w:shd w:fill="FFFFFF" w:val="clear"/>
        <w:ind w:firstLine="709"/>
        <w:jc w:val="both"/>
        <w:rPr/>
      </w:pPr>
      <w:r>
        <w:rPr>
          <w:rFonts w:cs="Times New Roman" w:ascii="Times New Roman" w:hAnsi="Times New Roman"/>
          <w:sz w:val="24"/>
        </w:rPr>
        <w:t>Rockyra most már átragadt gazdájának izgalma, ijedten húzódott az ajtóhoz az utasülésen. Alig hallható vinnyogás hagyta el a száját.</w:t>
      </w:r>
    </w:p>
    <w:p>
      <w:pPr>
        <w:pStyle w:val="Normal"/>
        <w:shd w:fill="FFFFFF" w:val="clear"/>
        <w:ind w:firstLine="709"/>
        <w:jc w:val="both"/>
        <w:rPr/>
      </w:pPr>
      <w:r>
        <w:rPr>
          <w:rFonts w:cs="Times New Roman" w:ascii="Times New Roman" w:hAnsi="Times New Roman"/>
          <w:sz w:val="24"/>
        </w:rPr>
        <w:t>Bár Spencer keze még mindig bizsergett a gránát gumirepeszeitől, de már nem volt zsibbadt. Viszont egy örökkévalóságnak érezte, míg a kocsi padlóján a kocsi kulcsa után kotorász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het, hogy az volna a legjobb, ha összehúzza magát az ülésen, Rockyt is lenyomja. így várják ki a rendőrök megérkezését... csak akkor megy el. Ha akkor száguld el, amikor megérkeznek, azt hihetik, hogy ő volt az, aki betört Valerie házába, és megpróbálják megállítani.</w:t>
      </w:r>
    </w:p>
    <w:p>
      <w:pPr>
        <w:pStyle w:val="Normal"/>
        <w:shd w:fill="FFFFFF" w:val="clear"/>
        <w:ind w:firstLine="709"/>
        <w:jc w:val="both"/>
        <w:rPr/>
      </w:pPr>
      <w:r>
        <w:rPr>
          <w:rFonts w:cs="Times New Roman" w:ascii="Times New Roman" w:hAnsi="Times New Roman"/>
          <w:sz w:val="24"/>
        </w:rPr>
        <w:t>Viszont egy komoly akcióba sétált bele az előbb, rengeteg emberrel. Biztos, hogy nem fogják olyan könnyen feladni. Miközben ő a kocsijában rejtőzik, lezárhatják a környéket és átkutatnak minden házat. Megvizsgálnak minden parkoló kocsit is; így csapdába eshet a saját kocsij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otor hangos bődüléssel beindult.</w:t>
      </w:r>
    </w:p>
    <w:p>
      <w:pPr>
        <w:pStyle w:val="Normal"/>
        <w:shd w:fill="FFFFFF" w:val="clear"/>
        <w:ind w:firstLine="709"/>
        <w:jc w:val="both"/>
        <w:rPr/>
      </w:pPr>
      <w:r>
        <w:rPr>
          <w:rFonts w:cs="Times New Roman" w:ascii="Times New Roman" w:hAnsi="Times New Roman"/>
          <w:sz w:val="24"/>
        </w:rPr>
        <w:t>Kinyomta a kéziféket, sebességbe kapcsolt, és elhajtott a járda mellől, miközben felkapcsolta a reflektort és elindította az ablaktörlőt. Mivel a kocsi egy sarkon állt, vissza kellett fordulnia.</w:t>
      </w:r>
    </w:p>
    <w:p>
      <w:pPr>
        <w:pStyle w:val="Normal"/>
        <w:shd w:fill="FFFFFF" w:val="clear"/>
        <w:ind w:firstLine="709"/>
        <w:jc w:val="both"/>
        <w:rPr/>
      </w:pPr>
      <w:r>
        <w:rPr>
          <w:rFonts w:cs="Times New Roman" w:ascii="Times New Roman" w:hAnsi="Times New Roman"/>
          <w:sz w:val="24"/>
        </w:rPr>
        <w:t>Az oldalsó visszapillantó tükörbe pillantott. Nem látott fekete egyenruhás fegyverese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ét kocsi száguldott át a kereszteződésen. Kerekeik széles ívben verték fel a vizet.</w:t>
      </w:r>
    </w:p>
    <w:p>
      <w:pPr>
        <w:pStyle w:val="Normal"/>
        <w:shd w:fill="FFFFFF" w:val="clear"/>
        <w:ind w:firstLine="709"/>
        <w:jc w:val="both"/>
        <w:rPr/>
      </w:pPr>
      <w:r>
        <w:rPr>
          <w:rFonts w:cs="Times New Roman" w:ascii="Times New Roman" w:hAnsi="Times New Roman"/>
          <w:sz w:val="24"/>
        </w:rPr>
        <w:t>Spencer még csak nem is lassított az elsőbbségadást jelző táblánál, jobbra kanyarodott és besorolt a dél felé áramló kocsisorba. Uralkodnia kellett magán, hogy ne tapossa padlóig a gázt. Nem kockáztathatta, hogy gyorshajtásért megállítsák.</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i a franc volt ez? - kérdezte remegő hangon. A kutya halk vinnyogással válaszol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it csinált ez a nő, miért akarják elkapni?</w:t>
      </w:r>
    </w:p>
    <w:p>
      <w:pPr>
        <w:pStyle w:val="Normal"/>
        <w:shd w:fill="FFFFFF" w:val="clear"/>
        <w:tabs>
          <w:tab w:val="clear" w:pos="720"/>
          <w:tab w:val="left" w:pos="384" w:leader="none"/>
        </w:tabs>
        <w:ind w:firstLine="709"/>
        <w:jc w:val="both"/>
        <w:rPr/>
      </w:pPr>
      <w:r>
        <w:rPr>
          <w:rFonts w:cs="Times New Roman" w:ascii="Times New Roman" w:hAnsi="Times New Roman"/>
          <w:sz w:val="24"/>
        </w:rPr>
        <w:t>A víz lecsorgott a homlokáról a szemébe. Bőrig ázott. Megrázta a fejét, a víz beborította a műszerfalat, az üléshuzatot és a mellette ülő kuty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összeránd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bekapcsolta a fűtést.</w:t>
      </w:r>
    </w:p>
    <w:p>
      <w:pPr>
        <w:pStyle w:val="Normal"/>
        <w:shd w:fill="FFFFFF" w:val="clear"/>
        <w:ind w:firstLine="709"/>
        <w:jc w:val="both"/>
        <w:rPr/>
      </w:pPr>
      <w:r>
        <w:rPr>
          <w:rFonts w:cs="Times New Roman" w:ascii="Times New Roman" w:hAnsi="Times New Roman"/>
          <w:sz w:val="24"/>
        </w:rPr>
        <w:t>Öt saroknyit hajtott, majd kétszer is irányt változtatott, amikor végre kezdte biztonságban érezni magát.</w:t>
      </w:r>
    </w:p>
    <w:p>
      <w:pPr>
        <w:pStyle w:val="Normal"/>
        <w:shd w:fill="FFFFFF" w:val="clear"/>
        <w:tabs>
          <w:tab w:val="clear" w:pos="720"/>
          <w:tab w:val="left" w:pos="384" w:leader="none"/>
        </w:tabs>
        <w:ind w:firstLine="709"/>
        <w:jc w:val="both"/>
        <w:rPr/>
      </w:pPr>
      <w:r>
        <w:rPr>
          <w:rFonts w:cs="Times New Roman" w:ascii="Times New Roman" w:hAnsi="Times New Roman"/>
          <w:sz w:val="24"/>
        </w:rPr>
        <w:t>- Ki ez a nő? Mi a fészkes fenét csinál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Rocky alkalmazkodott gazdája hangulatához.</w:t>
      </w:r>
    </w:p>
    <w:p>
      <w:pPr>
        <w:pStyle w:val="Normal"/>
        <w:shd w:fill="FFFFFF" w:val="clear"/>
        <w:ind w:firstLine="709"/>
        <w:jc w:val="both"/>
        <w:rPr/>
      </w:pPr>
      <w:r>
        <w:rPr>
          <w:rFonts w:cs="Times New Roman" w:ascii="Times New Roman" w:hAnsi="Times New Roman"/>
          <w:sz w:val="24"/>
        </w:rPr>
        <w:t>Most már nem kucorgott az ülésen. Újból figyelmesen nézte az utat, riadt volt, de már nem félt. Figyelmét megosztotta az eső áztatta út és Spencer között, előbbit óvatos várakozással, utóbbit félrefordított fejjel, némi értetlenséggel.</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Jézusom, mit keresek én itt egyáltalán? – törte a fejét hangosan Spencer.</w:t>
      </w:r>
    </w:p>
    <w:p>
      <w:pPr>
        <w:pStyle w:val="Normal"/>
        <w:shd w:fill="FFFFFF" w:val="clear"/>
        <w:ind w:firstLine="709"/>
        <w:jc w:val="both"/>
        <w:rPr/>
      </w:pPr>
      <w:r>
        <w:rPr>
          <w:rFonts w:cs="Times New Roman" w:ascii="Times New Roman" w:hAnsi="Times New Roman"/>
          <w:sz w:val="24"/>
        </w:rPr>
        <w:t>Bár a műszerfalból áradt a meleg levegő, az ő remegése nem csillapodott. A remegés egy része nem abból adódott, hogy elázott, ezt semmiféle forró levegő nem tudta feloldani.</w:t>
      </w:r>
    </w:p>
    <w:p>
      <w:pPr>
        <w:pStyle w:val="Normal"/>
        <w:shd w:fill="FFFFFF" w:val="clear"/>
        <w:tabs>
          <w:tab w:val="clear" w:pos="720"/>
          <w:tab w:val="left" w:pos="374" w:leader="none"/>
        </w:tabs>
        <w:ind w:firstLine="709"/>
        <w:jc w:val="both"/>
        <w:rPr/>
      </w:pPr>
      <w:r>
        <w:rPr>
          <w:rFonts w:cs="Times New Roman" w:ascii="Times New Roman" w:hAnsi="Times New Roman"/>
          <w:sz w:val="24"/>
        </w:rPr>
        <w:t xml:space="preserve">- Nem volt itt semmi keresnivalóm, nem kellett volna idejönnöm. Teneked van valami fogalmad, hogy </w:t>
      </w:r>
      <w:r>
        <w:rPr>
          <w:rFonts w:cs="Times New Roman" w:ascii="Times New Roman" w:hAnsi="Times New Roman"/>
          <w:i/>
          <w:sz w:val="24"/>
        </w:rPr>
        <w:t xml:space="preserve">miért </w:t>
      </w:r>
      <w:r>
        <w:rPr>
          <w:rFonts w:cs="Times New Roman" w:ascii="Times New Roman" w:hAnsi="Times New Roman"/>
          <w:sz w:val="24"/>
        </w:rPr>
        <w:t>jöttem ide? Hmm? Mert nekem nincs. Hülye voltam.</w:t>
      </w:r>
    </w:p>
    <w:p>
      <w:pPr>
        <w:pStyle w:val="Normal"/>
        <w:shd w:fill="FFFFFF" w:val="clear"/>
        <w:ind w:firstLine="709"/>
        <w:jc w:val="both"/>
        <w:rPr/>
      </w:pPr>
      <w:r>
        <w:rPr>
          <w:rFonts w:cs="Times New Roman" w:ascii="Times New Roman" w:hAnsi="Times New Roman"/>
          <w:sz w:val="24"/>
        </w:rPr>
        <w:t>Csökkentette a sebességet, amikor áthajtott a forgalmas kereszteződésen, ahol szemét garmadája úszott a mocskos víz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gett az arca. Rockyra pillan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iszen az előbb hazudott a kutyának.</w:t>
      </w:r>
    </w:p>
    <w:p>
      <w:pPr>
        <w:pStyle w:val="Normal"/>
        <w:shd w:fill="FFFFFF" w:val="clear"/>
        <w:ind w:firstLine="709"/>
        <w:jc w:val="both"/>
        <w:rPr/>
      </w:pPr>
      <w:r>
        <w:rPr>
          <w:rFonts w:cs="Times New Roman" w:ascii="Times New Roman" w:hAnsi="Times New Roman"/>
          <w:sz w:val="24"/>
        </w:rPr>
        <w:t xml:space="preserve">Rég megígérte magának, hogy nem fog hazudni magának. Nem sokkal állhatatosabban tartotta magát a fogadalmához, mint az átlag alkoholista a szilveszteri elhatározásához, hogy soha többé nem érinti rum az ajkát. Nem áltatta magát jobban, mint a többi ember, de soha nem hangoztatta rezzenéstelen arccal, hogy ő magának mindig igazat mond. Vagy hogy mindig erre kíváncsi. Inkább arról volt szó, hogy </w:t>
      </w:r>
      <w:r>
        <w:rPr>
          <w:rFonts w:cs="Times New Roman" w:ascii="Times New Roman" w:hAnsi="Times New Roman"/>
          <w:i/>
          <w:sz w:val="24"/>
        </w:rPr>
        <w:t xml:space="preserve">igyekezett </w:t>
      </w:r>
      <w:r>
        <w:rPr>
          <w:rFonts w:cs="Times New Roman" w:ascii="Times New Roman" w:hAnsi="Times New Roman"/>
          <w:sz w:val="24"/>
        </w:rPr>
        <w:t>őszinte lenni magához, de gyakorta elfogadott féligazságokat is, vagy egy kacsintást a valóság helyett - nem érdekelte, mit takar el előle az a bizonyos kacsintá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a kutyájának soha nem hazud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oha.</w:t>
      </w:r>
    </w:p>
    <w:p>
      <w:pPr>
        <w:pStyle w:val="Normal"/>
        <w:shd w:fill="FFFFFF" w:val="clear"/>
        <w:ind w:firstLine="709"/>
        <w:jc w:val="both"/>
        <w:rPr/>
      </w:pPr>
      <w:r>
        <w:rPr>
          <w:rFonts w:cs="Times New Roman" w:ascii="Times New Roman" w:hAnsi="Times New Roman"/>
          <w:sz w:val="24"/>
        </w:rPr>
        <w:t>A kapcsolatuk annyira őszinte volt, amilyet Spencer még soha nem tapasztalt; ezért is volt számára olyan fontos a kutya. Több is, mint fontos. Szent.</w:t>
      </w:r>
    </w:p>
    <w:p>
      <w:pPr>
        <w:pStyle w:val="Normal"/>
        <w:shd w:fill="FFFFFF" w:val="clear"/>
        <w:ind w:firstLine="709"/>
        <w:jc w:val="both"/>
        <w:rPr/>
      </w:pPr>
      <w:r>
        <w:rPr>
          <w:rFonts w:cs="Times New Roman" w:ascii="Times New Roman" w:hAnsi="Times New Roman"/>
          <w:sz w:val="24"/>
        </w:rPr>
        <w:t>Rocky a hatalmas, beszédes szemével, tiszta szívével, mindent eláruló testbeszédével képtelen volt a mellébeszélésre. Ha tudott volna beszélni, tökéletes zseni lehetett volna makulátlan ártatlansága miatt. Szörnyűbb a kutyának hazudni, mint egy kisgyereknek. Azt sem érezte volna olyan szörnyűnek, ha Istennek hazudik, hiszen Isten nyilván kevesebbet várt tőle, mint szegény Rock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oha nem szabad hazudnia a kutyának.</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Rendben van - mondta, amikor fékezett egy piros lámpa előtt -, tudom, hogy miért mentem oda, és hogy mit kerest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érdeklődéssel nézett r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Ugye azt akarod, hogy kimondjam, m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vár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Ugye neked fontos, hogy kimondjam?</w:t>
      </w:r>
    </w:p>
    <w:p>
      <w:pPr>
        <w:pStyle w:val="Normal"/>
        <w:shd w:fill="FFFFFF" w:val="clear"/>
        <w:ind w:firstLine="709"/>
        <w:jc w:val="both"/>
        <w:rPr/>
      </w:pPr>
      <w:r>
        <w:rPr>
          <w:rFonts w:cs="Times New Roman" w:ascii="Times New Roman" w:hAnsi="Times New Roman"/>
          <w:sz w:val="24"/>
        </w:rPr>
        <w:t>A kutya vakkantott, megnyalta a száját, aztán felvetette a fej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l van. Azért mentem be a házba, me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csak meredt rá.</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mert nagyon tetszik nekem.</w:t>
      </w:r>
    </w:p>
    <w:p>
      <w:pPr>
        <w:pStyle w:val="Normal"/>
        <w:shd w:fill="FFFFFF" w:val="clear"/>
        <w:ind w:firstLine="709"/>
        <w:jc w:val="both"/>
        <w:rPr/>
      </w:pPr>
      <w:r>
        <w:rPr>
          <w:rFonts w:cs="Times New Roman" w:ascii="Times New Roman" w:hAnsi="Times New Roman"/>
          <w:sz w:val="24"/>
        </w:rPr>
        <w:t>Az eső dobolt a kocsi tetején. Az ablaktörlők csattogtak.</w:t>
      </w:r>
    </w:p>
    <w:p>
      <w:pPr>
        <w:pStyle w:val="Normal"/>
        <w:shd w:fill="FFFFFF" w:val="clear"/>
        <w:tabs>
          <w:tab w:val="clear" w:pos="720"/>
          <w:tab w:val="left" w:pos="389" w:leader="none"/>
        </w:tabs>
        <w:ind w:firstLine="709"/>
        <w:jc w:val="both"/>
        <w:rPr/>
      </w:pPr>
      <w:r>
        <w:rPr>
          <w:rFonts w:cs="Times New Roman" w:ascii="Times New Roman" w:hAnsi="Times New Roman"/>
          <w:sz w:val="24"/>
        </w:rPr>
        <w:t>- Szóval nagyon csinos, bár nem egy bombázó. Nem is a kinézetéről van szó. Van benne valami. Valami különleges.</w:t>
      </w:r>
    </w:p>
    <w:p>
      <w:pPr>
        <w:pStyle w:val="Normal"/>
        <w:shd w:fill="FFFFFF" w:val="clear"/>
        <w:ind w:firstLine="709"/>
        <w:jc w:val="both"/>
        <w:rPr/>
      </w:pPr>
      <w:r>
        <w:rPr>
          <w:rFonts w:cs="Times New Roman" w:ascii="Times New Roman" w:hAnsi="Times New Roman"/>
          <w:sz w:val="24"/>
        </w:rPr>
        <w:t>A motor csendesen duruzsolt. Spencer felsóhajtott és azt mondta:</w:t>
      </w:r>
    </w:p>
    <w:p>
      <w:pPr>
        <w:pStyle w:val="Normal"/>
        <w:shd w:fill="FFFFFF" w:val="clear"/>
        <w:tabs>
          <w:tab w:val="clear" w:pos="720"/>
          <w:tab w:val="left" w:pos="389" w:leader="none"/>
        </w:tabs>
        <w:ind w:firstLine="709"/>
        <w:jc w:val="both"/>
        <w:rPr/>
      </w:pPr>
      <w:r>
        <w:rPr>
          <w:rFonts w:cs="Times New Roman" w:ascii="Times New Roman" w:hAnsi="Times New Roman"/>
          <w:sz w:val="24"/>
        </w:rPr>
        <w:t>- Oké, ezúttal őszinte leszek. Nem kerülgetem a témát. Azért mentem be a házba, me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csak bám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rt azt hittem, új életet kezdhetek.</w:t>
      </w:r>
    </w:p>
    <w:p>
      <w:pPr>
        <w:pStyle w:val="Normal"/>
        <w:shd w:fill="FFFFFF" w:val="clear"/>
        <w:ind w:firstLine="709"/>
        <w:jc w:val="both"/>
        <w:rPr/>
      </w:pPr>
      <w:r>
        <w:rPr>
          <w:rFonts w:cs="Times New Roman" w:ascii="Times New Roman" w:hAnsi="Times New Roman"/>
          <w:sz w:val="24"/>
        </w:rPr>
        <w:t>A kutya elfordult, újból az utat nézte, láthatóan kielégítőnek találta a válasz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Spencer azon gondolkozott, hogy mit is mondott ki őszinteségi rohamában. </w:t>
      </w:r>
      <w:r>
        <w:rPr>
          <w:rFonts w:cs="Times New Roman" w:ascii="Times New Roman" w:hAnsi="Times New Roman"/>
          <w:i/>
          <w:sz w:val="24"/>
        </w:rPr>
        <w:t>Mert azt hittem, új életet kezdhetek.</w:t>
      </w:r>
    </w:p>
    <w:p>
      <w:pPr>
        <w:pStyle w:val="Normal"/>
        <w:shd w:fill="FFFFFF" w:val="clear"/>
        <w:ind w:firstLine="709"/>
        <w:jc w:val="both"/>
        <w:rPr/>
      </w:pPr>
      <w:r>
        <w:rPr>
          <w:rFonts w:cs="Times New Roman" w:ascii="Times New Roman" w:hAnsi="Times New Roman"/>
          <w:sz w:val="24"/>
        </w:rPr>
        <w:t>Nem tudta, nevessen-e magán vagy sírjon. Végül egyiket sem tette. Tovább kell lépnie, vagyis pontosan azt kell tennie, amit az elmúlt tizenhat évben csiná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özlekedési lámpa zöldre váltott.</w:t>
      </w:r>
    </w:p>
    <w:p>
      <w:pPr>
        <w:pStyle w:val="Normal"/>
        <w:shd w:fill="FFFFFF" w:val="clear"/>
        <w:ind w:firstLine="709"/>
        <w:jc w:val="both"/>
        <w:rPr/>
      </w:pPr>
      <w:r>
        <w:rPr>
          <w:rFonts w:cs="Times New Roman" w:ascii="Times New Roman" w:hAnsi="Times New Roman"/>
          <w:sz w:val="24"/>
        </w:rPr>
        <w:t>Rocky végig előre nézett, az utat figyelte, miközben Spencer hazafelé hajtott a gőzölgő éjszakában a hatalmas város magányában, a furcsán foltos ég alatt, amely olyan sárgás volt, mint a záptojás sárgája, szürke, mint a hamu, és a távoli láthatár peremén ijesztően feke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Heading4"/>
        <w:ind w:firstLine="709"/>
        <w:rPr/>
      </w:pPr>
      <w:r>
        <w:rPr/>
        <w:t>Második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K</w:t>
      </w:r>
      <w:r>
        <w:rPr>
          <w:rFonts w:cs="Times New Roman" w:ascii="Times New Roman" w:hAnsi="Times New Roman"/>
          <w:sz w:val="24"/>
        </w:rPr>
        <w:t>ilenc órakor, nem sokkal a Santa Monica-i fiaskó után, Roy Miro, aki visszatérőben volt westwoodi szállodájába, hirtelen észrevett a sztráda leállósávjában egy veszteglő Cadillacet. Vészvillogója vörös fénykígyót vetített a férfi kocsijának esőáztatta szélvédőjére. A bal hátsó kereke lapos volt.</w:t>
      </w:r>
    </w:p>
    <w:p>
      <w:pPr>
        <w:pStyle w:val="Normal"/>
        <w:shd w:fill="FFFFFF" w:val="clear"/>
        <w:ind w:firstLine="709"/>
        <w:jc w:val="both"/>
        <w:rPr/>
      </w:pPr>
      <w:r>
        <w:rPr>
          <w:rFonts w:cs="Times New Roman" w:ascii="Times New Roman" w:hAnsi="Times New Roman"/>
          <w:sz w:val="24"/>
        </w:rPr>
        <w:t>A volán mögött egy nő ült, s a jelek szerint segítségre várt. Úgy tűnt, senki más nincs a kocsiban.</w:t>
      </w:r>
    </w:p>
    <w:p>
      <w:pPr>
        <w:pStyle w:val="Normal"/>
        <w:shd w:fill="FFFFFF" w:val="clear"/>
        <w:ind w:firstLine="709"/>
        <w:jc w:val="both"/>
        <w:rPr/>
      </w:pPr>
      <w:r>
        <w:rPr>
          <w:rFonts w:cs="Times New Roman" w:ascii="Times New Roman" w:hAnsi="Times New Roman"/>
          <w:sz w:val="24"/>
        </w:rPr>
        <w:t>A gondolat, hogy egy nő egyedül van ilyen helyzetben, bárhol egész Los Angelesben, kicsit aggasztotta Royt. Manapság Los Angeles már nem az a laza hely, mint volt valaha - és kevés a remény, hogy valaha az ember angyali életet élhessen a határai között. Ördögit, azt igen; azt mindenütt meg lehet talá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állt a sávban a Cadillac előtt.</w:t>
      </w:r>
    </w:p>
    <w:p>
      <w:pPr>
        <w:pStyle w:val="Normal"/>
        <w:shd w:fill="FFFFFF" w:val="clear"/>
        <w:ind w:firstLine="709"/>
        <w:jc w:val="both"/>
        <w:rPr/>
      </w:pPr>
      <w:r>
        <w:rPr>
          <w:rFonts w:cs="Times New Roman" w:ascii="Times New Roman" w:hAnsi="Times New Roman"/>
          <w:sz w:val="24"/>
        </w:rPr>
        <w:t>Az eső jobban zuhogott, mint eddig bármikor. Az óceán felől feltámadt a szél is. Az ezüstös esőfüggöny úgy csapkodott a sötétben, mintha egy szellemhajó átlátszó vitorlája lett volna.</w:t>
      </w:r>
    </w:p>
    <w:p>
      <w:pPr>
        <w:pStyle w:val="Normal"/>
        <w:shd w:fill="FFFFFF" w:val="clear"/>
        <w:ind w:firstLine="709"/>
        <w:jc w:val="both"/>
        <w:rPr/>
      </w:pPr>
      <w:r>
        <w:rPr>
          <w:rFonts w:cs="Times New Roman" w:ascii="Times New Roman" w:hAnsi="Times New Roman"/>
          <w:sz w:val="24"/>
        </w:rPr>
        <w:t>Roy felkapta műanyag esőkalapját az utasülésről és a fejébe nyomta. Mint rossz időben mindig, most is esőkabátot és kalucsnit viselt. Előrelátóan megválogatott öltözete ellenére bőrig fog ázni, ezzel tisztában volt; de nem hajthatott tovább tiszta lelkiismerettel, mintha nem látta volna a bajba jutott autó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közben Roy odaballagott a Cadillachez, az elhaladó kocsik felverték a mocskos vizet, nadrágja pillanatok alatt átázott. Öltönyét amúgyis tisztítóba kell már vinni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a kocsihoz ért, a nő nem engedte le az ablakot. Ijedten nézett rá az üveg mögül, ösztönösen ellenőrizte, hogy le vannak-e nyomva a zárak.</w:t>
      </w:r>
    </w:p>
    <w:p>
      <w:pPr>
        <w:pStyle w:val="Normal"/>
        <w:shd w:fill="FFFFFF" w:val="clear"/>
        <w:ind w:firstLine="709"/>
        <w:jc w:val="both"/>
        <w:rPr/>
      </w:pPr>
      <w:r>
        <w:rPr>
          <w:rFonts w:cs="Times New Roman" w:ascii="Times New Roman" w:hAnsi="Times New Roman"/>
          <w:sz w:val="24"/>
        </w:rPr>
        <w:t>Royt nem sértette a nő gyanakvása. Hiszen csak azt teszi, amit ebben az őrült városban tennie kell, érthetően kételkedik a férfi szándékai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felemelte a hangját, hogy a nő hallja az ablak mögött: - Segítségre van szükség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feltartotta mobil telefonját. - Már hívtam az autómentőt. Azt mondták, ideküldenek valakit.</w:t>
      </w:r>
    </w:p>
    <w:p>
      <w:pPr>
        <w:pStyle w:val="Normal"/>
        <w:shd w:fill="FFFFFF" w:val="clear"/>
        <w:ind w:firstLine="709"/>
        <w:jc w:val="both"/>
        <w:rPr/>
      </w:pPr>
      <w:r>
        <w:rPr>
          <w:rFonts w:cs="Times New Roman" w:ascii="Times New Roman" w:hAnsi="Times New Roman"/>
          <w:sz w:val="24"/>
        </w:rPr>
        <w:t>Roy végigpillantott az úton. - És mióta vá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habozott, aztán kétségbeesetten azt mondta: - Egy örökkévalóság óta.</w:t>
      </w:r>
    </w:p>
    <w:p>
      <w:pPr>
        <w:pStyle w:val="Normal"/>
        <w:shd w:fill="FFFFFF" w:val="clear"/>
        <w:ind w:firstLine="709"/>
        <w:jc w:val="both"/>
        <w:rPr/>
      </w:pPr>
      <w:r>
        <w:rPr>
          <w:rFonts w:cs="Times New Roman" w:ascii="Times New Roman" w:hAnsi="Times New Roman"/>
          <w:sz w:val="24"/>
        </w:rPr>
        <w:t>- Kicserélem a kereket. Nem kell kiszállnia, vagy ideadnia a kulcsot. Nekem is volt ilyen kocsim. Csak nyissa ki bentről a csomagtartót, gondolom, ott van a pótkerék és a szerszám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gázolhatják - jegyezte meg a nő.</w:t>
      </w:r>
    </w:p>
    <w:p>
      <w:pPr>
        <w:pStyle w:val="Normal"/>
        <w:shd w:fill="FFFFFF" w:val="clear"/>
        <w:ind w:firstLine="709"/>
        <w:jc w:val="both"/>
        <w:rPr/>
      </w:pPr>
      <w:r>
        <w:rPr>
          <w:rFonts w:cs="Times New Roman" w:ascii="Times New Roman" w:hAnsi="Times New Roman"/>
          <w:sz w:val="24"/>
        </w:rPr>
        <w:t>A keskeny leállósáv valóban nem volt túlzottan biztonságos, a gyorsan mozgó kocsik nyugtalanítóan közel mentek el mellette. - Vannak jelzőfáklyáim - felelte.</w:t>
      </w:r>
    </w:p>
    <w:p>
      <w:pPr>
        <w:pStyle w:val="Normal"/>
        <w:shd w:fill="FFFFFF" w:val="clear"/>
        <w:ind w:firstLine="709"/>
        <w:jc w:val="both"/>
        <w:rPr/>
      </w:pPr>
      <w:r>
        <w:rPr>
          <w:rFonts w:cs="Times New Roman" w:ascii="Times New Roman" w:hAnsi="Times New Roman"/>
          <w:sz w:val="24"/>
        </w:rPr>
        <w:t>Mielőtt a nő tiltakozhatott volna, Roy a kocsijához sietett, s kivett hat fáklyát a csomagtartóból. Kirakta őket ötven méterre a Cadillac mögé, lezárva ezzel a mellette lévő sáv felét.</w:t>
      </w:r>
    </w:p>
    <w:p>
      <w:pPr>
        <w:pStyle w:val="Normal"/>
        <w:shd w:fill="FFFFFF" w:val="clear"/>
        <w:ind w:firstLine="709"/>
        <w:jc w:val="both"/>
        <w:rPr/>
      </w:pPr>
      <w:r>
        <w:rPr>
          <w:rFonts w:cs="Times New Roman" w:ascii="Times New Roman" w:hAnsi="Times New Roman"/>
          <w:sz w:val="24"/>
        </w:rPr>
        <w:t>Ha előbukkan egy ittas vezető, akkor természetesen ez a védelem nem ér semmit. És manapság szinte kisebbségbe kerültek a józan motorosok azokkal szemben, akik ital vagy drog hatása alatt közleked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elelőtlenség korát éljük - ezért is próbált meg Roy irgalmas szamaritánusként viselkedni, ha alkalma adódott rá. Ha mindenki meggyújt egy kis gyertyát, nagyon világos tudna lenni; ebben őszintén hi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kinyitotta a csomagtartó tetejét, amely résre nyílt.</w:t>
      </w:r>
    </w:p>
    <w:p>
      <w:pPr>
        <w:pStyle w:val="Normal"/>
        <w:shd w:fill="FFFFFF" w:val="clear"/>
        <w:ind w:firstLine="709"/>
        <w:jc w:val="both"/>
        <w:rPr/>
      </w:pPr>
      <w:r>
        <w:rPr>
          <w:rFonts w:cs="Times New Roman" w:ascii="Times New Roman" w:hAnsi="Times New Roman"/>
          <w:sz w:val="24"/>
        </w:rPr>
        <w:t>Roy Miro hirtelen akkora boldogságot érzett, amekkorát aznap még nem. Áztatta az eső, felcsapták rá a vizet a kocsik, de ő mosolyogva munkálkodott. Minél több a nehézség, annál nagyobb a jótett jutalma. Ahogy megpróbálta kicsavarni az egyik kerékcsavart, a keze megcsúszott és lement a bőr a keze fejéről; de ő nem szitkozódott, hanem elkezdett fütyörészni.</w:t>
      </w:r>
    </w:p>
    <w:p>
      <w:pPr>
        <w:pStyle w:val="Normal"/>
        <w:shd w:fill="FFFFFF" w:val="clear"/>
        <w:ind w:firstLine="709"/>
        <w:jc w:val="both"/>
        <w:rPr/>
      </w:pPr>
      <w:r>
        <w:rPr>
          <w:rFonts w:cs="Times New Roman" w:ascii="Times New Roman" w:hAnsi="Times New Roman"/>
          <w:sz w:val="24"/>
        </w:rPr>
        <w:t>Amikor végzett, a nő öt centire leeresztette az ablakot, hogy Roynak ne kelljen kiabálnia. - Útra kész - jelentette neki a férfi.</w:t>
      </w:r>
    </w:p>
    <w:p>
      <w:pPr>
        <w:pStyle w:val="Normal"/>
        <w:shd w:fill="FFFFFF" w:val="clear"/>
        <w:ind w:firstLine="709"/>
        <w:jc w:val="both"/>
        <w:rPr/>
      </w:pPr>
      <w:r>
        <w:rPr>
          <w:rFonts w:cs="Times New Roman" w:ascii="Times New Roman" w:hAnsi="Times New Roman"/>
          <w:sz w:val="24"/>
        </w:rPr>
        <w:t>Az asszony zavartan szabadkozni kezdett, hogy ennyire bizalmatlan volt, de a férfi félbeszakította, hogy ez tökéletesen érthető.</w:t>
      </w:r>
    </w:p>
    <w:p>
      <w:pPr>
        <w:pStyle w:val="Normal"/>
        <w:shd w:fill="FFFFFF" w:val="clear"/>
        <w:ind w:firstLine="709"/>
        <w:jc w:val="both"/>
        <w:rPr/>
      </w:pPr>
      <w:r>
        <w:rPr>
          <w:rFonts w:cs="Times New Roman" w:ascii="Times New Roman" w:hAnsi="Times New Roman"/>
          <w:sz w:val="24"/>
        </w:rPr>
        <w:t>Royt az anyjára emlékeztette, amitől még boldogabb lett. Vonzó, ötvenes nő volt, talán húsz évvel idősebb Roynál, gesztenyebarna haja volt és kék szeme. Roy anyja barna hajú volt, mogyoróbarna szemekkel, de az volt bennük a közös, hogy mindkettőjükből a kedvesség és kifinomultság aurája áradt.</w:t>
      </w:r>
    </w:p>
    <w:p>
      <w:pPr>
        <w:pStyle w:val="Normal"/>
        <w:shd w:fill="FFFFFF" w:val="clear"/>
        <w:ind w:firstLine="709"/>
        <w:jc w:val="both"/>
        <w:rPr/>
      </w:pPr>
      <w:r>
        <w:rPr>
          <w:rFonts w:cs="Times New Roman" w:ascii="Times New Roman" w:hAnsi="Times New Roman"/>
          <w:sz w:val="24"/>
        </w:rPr>
        <w:t>- Ez a férjem névjegye - mondta a nő és kidugta a kártyát a résen. - Könyvelő. Ha esetleg tanácsra van szüksége, keresse meg, nem fog semmit felszámolni magának.</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em olyan nagy dolog, amit csináltam - szabadkozott Roy, de eltette a névkártyát.</w:t>
      </w:r>
    </w:p>
    <w:p>
      <w:pPr>
        <w:pStyle w:val="Normal"/>
        <w:shd w:fill="FFFFFF" w:val="clear"/>
        <w:tabs>
          <w:tab w:val="clear" w:pos="720"/>
          <w:tab w:val="left" w:pos="384" w:leader="none"/>
        </w:tabs>
        <w:ind w:firstLine="709"/>
        <w:jc w:val="both"/>
        <w:rPr/>
      </w:pPr>
      <w:r>
        <w:rPr>
          <w:rFonts w:cs="Times New Roman" w:ascii="Times New Roman" w:hAnsi="Times New Roman"/>
          <w:sz w:val="24"/>
        </w:rPr>
        <w:t>- Manapság csoda, ha ilyen emberrel találkozik az ember, mint maga. Samet kellett volna hívnom és nem azokat a nyomorult autómentőket, de sokáig ott kell lennie az egyik ügyfelénél. Manapság állandóan dolgozik.</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A recesszió miatt van - mondta együttérzően Roy.</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Ez már soha nem ér véget? - kérdezte a nő, miközben a táskájában kotorászott, láthatóan valami mást is keresett.</w:t>
      </w:r>
    </w:p>
    <w:p>
      <w:pPr>
        <w:pStyle w:val="Normal"/>
        <w:shd w:fill="FFFFFF" w:val="clear"/>
        <w:ind w:firstLine="709"/>
        <w:jc w:val="both"/>
        <w:rPr/>
      </w:pPr>
      <w:r>
        <w:rPr>
          <w:rFonts w:cs="Times New Roman" w:ascii="Times New Roman" w:hAnsi="Times New Roman"/>
          <w:sz w:val="24"/>
        </w:rPr>
        <w:t>Roy a markában tartotta a névkártyát, nehogy elázzék. A kezével takarta, amikor megnézte a fáklyák vörös fényében. A férfinak Century Cityben volt az irodája, ahol igen magasak a bérleti díjak. Nem csoda, ha a szerencsétlen flótás halálra dolgozza magát, hogy a felszínen maradjon.</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Ez pedig az én névjegyem - mondta a nő és átadta a férfi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énelopé Bettonfield, belsőépítész. 213-555-6868.</w:t>
      </w:r>
    </w:p>
    <w:p>
      <w:pPr>
        <w:pStyle w:val="Normal"/>
        <w:shd w:fill="FFFFFF" w:val="clear"/>
        <w:tabs>
          <w:tab w:val="clear" w:pos="720"/>
          <w:tab w:val="left" w:pos="384" w:leader="none"/>
        </w:tabs>
        <w:ind w:firstLine="709"/>
        <w:jc w:val="both"/>
        <w:rPr/>
      </w:pPr>
      <w:r>
        <w:rPr>
          <w:rFonts w:cs="Times New Roman" w:ascii="Times New Roman" w:hAnsi="Times New Roman"/>
          <w:sz w:val="24"/>
        </w:rPr>
        <w:t>- Én otthon dolgozom. Volt ugyan irodám, de a recesszió... - A nő felsóhajtott és Royra mosolygott a résre nyitott ablakon keresztül. - Szóval, ha bármiben a segítségére lehetek...</w:t>
      </w:r>
    </w:p>
    <w:p>
      <w:pPr>
        <w:pStyle w:val="Normal"/>
        <w:shd w:fill="FFFFFF" w:val="clear"/>
        <w:ind w:firstLine="709"/>
        <w:jc w:val="both"/>
        <w:rPr/>
      </w:pPr>
      <w:r>
        <w:rPr>
          <w:rFonts w:cs="Times New Roman" w:ascii="Times New Roman" w:hAnsi="Times New Roman"/>
          <w:sz w:val="24"/>
        </w:rPr>
        <w:t>Roy is kihalászta a saját névjegyét, a nő megköszönte, aztán feltekerte az ablakot és elhajtott.</w:t>
      </w:r>
    </w:p>
    <w:p>
      <w:pPr>
        <w:pStyle w:val="Normal"/>
        <w:shd w:fill="FFFFFF" w:val="clear"/>
        <w:ind w:firstLine="709"/>
        <w:jc w:val="both"/>
        <w:rPr/>
      </w:pPr>
      <w:r>
        <w:rPr>
          <w:rFonts w:cs="Times New Roman" w:ascii="Times New Roman" w:hAnsi="Times New Roman"/>
          <w:sz w:val="24"/>
        </w:rPr>
        <w:t>Roy összeszedte a fáklyákat, hogy ne akadályozzák tovább a forgalmat.</w:t>
      </w:r>
    </w:p>
    <w:p>
      <w:pPr>
        <w:pStyle w:val="Normal"/>
        <w:shd w:fill="FFFFFF" w:val="clear"/>
        <w:ind w:firstLine="709"/>
        <w:jc w:val="both"/>
        <w:rPr/>
      </w:pPr>
      <w:r>
        <w:rPr>
          <w:rFonts w:cs="Times New Roman" w:ascii="Times New Roman" w:hAnsi="Times New Roman"/>
          <w:sz w:val="24"/>
        </w:rPr>
        <w:t>Miközben a kocsijában ült és a szállodája felé hajtott, örömmel töltötte el, hogy sikerült aznap is meggyújtani egy gyertyát. Néha azon tűnődött, vajon van-e remény a mai kor számára, vagy egyenes út vezet a gyűlölet, a bűnözés, az emberi mohóság poklába - de ha olyasvalakivel találkozott, mint Pénelopé Bettonfield, akiből árad a kedvesség, mindig feltámadt benne a remény. A nő olyan személyiség volt, aki biztosan visszafizeti a jóságát, és ő lesz jó valaki más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jó hangulata nem tartott sokáig. Mire elérte a Wilshire bulvárt, ahol lekanyarodott Westwood felé, ismét erőt vett rajta a szomorúság.</w:t>
      </w:r>
    </w:p>
    <w:p>
      <w:pPr>
        <w:pStyle w:val="TextBodyIndent"/>
        <w:rPr/>
      </w:pPr>
      <w:r>
        <w:rPr/>
        <w:t>Mindenütt a szétesés jeleit látta. A közlekedési táblák jó részét falfirkák rondították el - ráadásul a városnak egy olyan részén, ahol nemrég még ismeretlen volt a vandalizmus. Egy hajléktalan bevásárló kocsiban gurította maga előtt nyomorúságos holmiját, kifejezéstelen arccal meredt maga elé, mint egy zombi a pokol nagyáruházában.</w:t>
      </w:r>
    </w:p>
    <w:p>
      <w:pPr>
        <w:pStyle w:val="Normal"/>
        <w:shd w:fill="FFFFFF" w:val="clear"/>
        <w:ind w:firstLine="709"/>
        <w:jc w:val="both"/>
        <w:rPr/>
      </w:pPr>
      <w:r>
        <w:rPr>
          <w:rFonts w:cs="Times New Roman" w:ascii="Times New Roman" w:hAnsi="Times New Roman"/>
          <w:sz w:val="24"/>
        </w:rPr>
        <w:t>A lámpánál a másik sávban egy kocsi állt, tele ijesztő kinézetű fiatalokkal - skinheadek voltak, csillogó fülbevalóval -, rosszindulatúan méregették, mintha azt akarták volna kideríteni, hogy zsidó-e vagy sem. Ajkaik lassan formázta a trágárságokat, hogy Roy le tudja olvasni onnan.</w:t>
      </w:r>
    </w:p>
    <w:p>
      <w:pPr>
        <w:pStyle w:val="Normal"/>
        <w:shd w:fill="FFFFFF" w:val="clear"/>
        <w:ind w:firstLine="709"/>
        <w:jc w:val="both"/>
        <w:rPr/>
      </w:pPr>
      <w:r>
        <w:rPr>
          <w:rFonts w:cs="Times New Roman" w:ascii="Times New Roman" w:hAnsi="Times New Roman"/>
          <w:sz w:val="24"/>
        </w:rPr>
        <w:t>Elhajtott egy mozi előtt, ahol minden film vagy erőszakot, vagy szexet zúdított a nézőkre. Nagy stúdiókban készültek ezek a filmek, híres sztárokkal - mégis fércmunkák voltak.</w:t>
      </w:r>
    </w:p>
    <w:p>
      <w:pPr>
        <w:pStyle w:val="Normal"/>
        <w:shd w:fill="FFFFFF" w:val="clear"/>
        <w:ind w:firstLine="709"/>
        <w:jc w:val="both"/>
        <w:rPr/>
      </w:pPr>
      <w:r>
        <w:rPr>
          <w:rFonts w:cs="Times New Roman" w:ascii="Times New Roman" w:hAnsi="Times New Roman"/>
          <w:sz w:val="24"/>
        </w:rPr>
        <w:t>Lassan megváltozott benne a benyomás, amelyet a Mrs. Bettonfielddel való megismerkedése gerjesztett. Eszébe jutott, mit mondott neki a nő a válságról, hogy mennyit kell dolgozniuk a férjével, hogy kénytelen volt bezárni a stúdióját, és otthon dolgozni. Pedig milyen kedves, finom hölgy. Elszomorította, hogy a nőnek anyagi nehézségei vannak. Az asszony is a rendszer áldozata, csapdába esett egy olyan társadalomban, amely fuldoklik a drogokban, a fegyverekben, és amelyből hiányzik az együttérzés, a magasabb elvek tisztelete. Ez a nő sokkal jobbat érdem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re a szállodájához, a Westwood Marquis-hoz ért, Roynak nem volt kedve felmennie a szobába, vacsorát kérni és ezzel fejezni be a napot - ahogy eredetileg tervezte. Elhajtott az épület előtt, hajtott tovább a Sunset bulvár felé, ott balra fordult és egy darabig cél nélkül körözött.</w:t>
      </w:r>
    </w:p>
    <w:p>
      <w:pPr>
        <w:pStyle w:val="Normal"/>
        <w:shd w:fill="FFFFFF" w:val="clear"/>
        <w:ind w:firstLine="709"/>
        <w:jc w:val="both"/>
        <w:rPr/>
      </w:pPr>
      <w:r>
        <w:rPr>
          <w:rFonts w:cs="Times New Roman" w:ascii="Times New Roman" w:hAnsi="Times New Roman"/>
          <w:sz w:val="24"/>
        </w:rPr>
        <w:t>Végül leparkolt a járda mellett, két saroknyira a UCLA épületétől, de a motort nem állította le. Átmászott a sebességváltón a másik ülésre, hogy a kormánykerék ne zavarja munka köz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obiltelefonja fel volt töltve, kihúzta a szivargyújtóból.</w:t>
      </w:r>
    </w:p>
    <w:p>
      <w:pPr>
        <w:pStyle w:val="Normal"/>
        <w:shd w:fill="FFFFFF" w:val="clear"/>
        <w:ind w:firstLine="709"/>
        <w:jc w:val="both"/>
        <w:rPr/>
      </w:pPr>
      <w:r>
        <w:rPr>
          <w:rFonts w:cs="Times New Roman" w:ascii="Times New Roman" w:hAnsi="Times New Roman"/>
          <w:sz w:val="24"/>
        </w:rPr>
        <w:t>A hátsó ülésről elvette a diplomata aktatáskát. Az ölébe tette és kinyitotta. Egy kis számítógép volt benne, beépített modemmel. Bedugta a szivargyújtóba és bekapcsolta. A képernyő felfénylett, megjelent rajta a menü, hogy választhasson.</w:t>
      </w:r>
    </w:p>
    <w:p>
      <w:pPr>
        <w:pStyle w:val="Normal"/>
        <w:shd w:fill="FFFFFF" w:val="clear"/>
        <w:ind w:firstLine="709"/>
        <w:jc w:val="both"/>
        <w:rPr/>
      </w:pPr>
      <w:r>
        <w:rPr>
          <w:rFonts w:cs="Times New Roman" w:ascii="Times New Roman" w:hAnsi="Times New Roman"/>
          <w:sz w:val="24"/>
        </w:rPr>
        <w:t>Mobiltelefonját a modemre kapcsolta, majd egy számot hívott, amelynek révén összekapcsolódott otthoni Cray számítógépével. Másodperceken belül létrejött a kapcsolat és elkezdődött a jól ismert biztonsági ceremónia. Először megjelent a három szó: KI JÁR 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egépelte a nevét: ROY MIRO.</w:t>
      </w:r>
    </w:p>
    <w:p>
      <w:pPr>
        <w:pStyle w:val="Normal"/>
        <w:shd w:fill="FFFFFF" w:val="clear"/>
        <w:ind w:firstLine="709"/>
        <w:jc w:val="both"/>
        <w:rPr/>
      </w:pPr>
      <w:r>
        <w:rPr>
          <w:rFonts w:cs="Times New Roman" w:ascii="Times New Roman" w:hAnsi="Times New Roman"/>
          <w:sz w:val="24"/>
        </w:rPr>
        <w:t>AZONOSÍTÁSI SZÁM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megad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EMÉLYES KÓD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OOH, gépelte be Roy, mert Micimackó volt a kedvenc regényhőse, a mézéhes, lágyszívű, öreg medve.</w:t>
      </w:r>
    </w:p>
    <w:p>
      <w:pPr>
        <w:pStyle w:val="Normal"/>
        <w:shd w:fill="FFFFFF" w:val="clear"/>
        <w:ind w:firstLine="709"/>
        <w:jc w:val="both"/>
        <w:rPr/>
      </w:pPr>
      <w:r>
        <w:rPr>
          <w:rFonts w:cs="Times New Roman" w:ascii="Times New Roman" w:hAnsi="Times New Roman"/>
          <w:sz w:val="24"/>
        </w:rPr>
        <w:t>A JOBB HÜVELYKUJJÁNAK LENYOMATÁT KÉREM.</w:t>
      </w:r>
    </w:p>
    <w:p>
      <w:pPr>
        <w:pStyle w:val="Normal"/>
        <w:shd w:fill="FFFFFF" w:val="clear"/>
        <w:ind w:firstLine="709"/>
        <w:jc w:val="both"/>
        <w:rPr/>
      </w:pPr>
      <w:r>
        <w:rPr>
          <w:rFonts w:cs="Times New Roman" w:ascii="Times New Roman" w:hAnsi="Times New Roman"/>
          <w:sz w:val="24"/>
        </w:rPr>
        <w:t>Egy két hüvelyknyi négyzet jelent meg a kék képernyő jobb felső sarkában. Odanyomta a hüvelykujját, várt, míg a fény letapogatja a redőket. Nem egészen egy perc múltán halk pittyenés jelezte, hogy a letapogatás befejeződött. Amikor levette az ujját a képernyőről, az ujjlenyomata ott feketéllett a fehér négyzetben. Újabb harminc másodperccel később ez is eltűnt a képernyőről - az otthoni számítógép összevetette az elraktározott ujjlenyomattal, és jóváhagyta a kapcsolatot.</w:t>
      </w:r>
    </w:p>
    <w:p>
      <w:pPr>
        <w:pStyle w:val="Normal"/>
        <w:shd w:fill="FFFFFF" w:val="clear"/>
        <w:ind w:firstLine="709"/>
        <w:jc w:val="both"/>
        <w:rPr/>
      </w:pPr>
      <w:r>
        <w:rPr>
          <w:rFonts w:cs="Times New Roman" w:ascii="Times New Roman" w:hAnsi="Times New Roman"/>
          <w:sz w:val="24"/>
        </w:rPr>
        <w:t>Roy lényegesen bonyolultabb technikával rendelkezett, mint az átlagos komputerkalóz, aki néhány ezer dollárból szerelkezik fel. Sem a diplomatatáskában lévő gép, sem a szoftver nem volt elérhető az átlagpolgár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egjelent a felirat a képernyőn: SZABAD A KAPCSOLAT A MAMÁHOZ.</w:t>
      </w:r>
    </w:p>
    <w:p>
      <w:pPr>
        <w:pStyle w:val="Normal"/>
        <w:shd w:fill="FFFFFF" w:val="clear"/>
        <w:ind w:firstLine="709"/>
        <w:jc w:val="both"/>
        <w:rPr/>
      </w:pPr>
      <w:r>
        <w:rPr>
          <w:rFonts w:cs="Times New Roman" w:ascii="Times New Roman" w:hAnsi="Times New Roman"/>
          <w:sz w:val="24"/>
        </w:rPr>
        <w:t>Mamának az otthoni számítógépet hívták. Most már minden program Roy rendelkezésére állt, ami csak háromezer mérföldre lévő, keleti parti számítógépében tárolódott. Hosszú menülista jelent meg a szeme előtt a képernyőn. Roy a kurzorral ráállt a LOCATE-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egépelte a kapott telefonszámot a gépbe és megkérte hozzá az utcát és a házszámot.</w:t>
      </w:r>
    </w:p>
    <w:p>
      <w:pPr>
        <w:pStyle w:val="Normal"/>
        <w:shd w:fill="FFFFFF" w:val="clear"/>
        <w:ind w:firstLine="709"/>
        <w:jc w:val="both"/>
        <w:rPr/>
      </w:pPr>
      <w:r>
        <w:rPr>
          <w:rFonts w:cs="Times New Roman" w:ascii="Times New Roman" w:hAnsi="Times New Roman"/>
          <w:sz w:val="24"/>
        </w:rPr>
        <w:t>Miközben Mama rákapcsolódott a telefontársaság nyilvántartására, Roy az esőáztatta utat kémlelte. Ebben a pillanatban sem gyalogos, sem mozgó jármű nem volt a közelben. A házak többsége sötét volt, ahol pedig villany égett, ott a fényt a sűrű zápor homályosította el. Szinte úgy érezte, hogy elérkezett az apokalipszis pillanata, amely kitörölt minden emberi életet a föld színéről, csak a civilizáció tárgyi nyomait hagyta érintetlenül.</w:t>
      </w:r>
    </w:p>
    <w:p>
      <w:pPr>
        <w:pStyle w:val="Normal"/>
        <w:shd w:fill="FFFFFF" w:val="clear"/>
        <w:ind w:firstLine="709"/>
        <w:jc w:val="both"/>
        <w:rPr/>
      </w:pPr>
      <w:r>
        <w:rPr>
          <w:rFonts w:cs="Times New Roman" w:ascii="Times New Roman" w:hAnsi="Times New Roman"/>
          <w:i/>
          <w:sz w:val="24"/>
        </w:rPr>
        <w:t xml:space="preserve">Közeleg </w:t>
      </w:r>
      <w:r>
        <w:rPr>
          <w:rFonts w:cs="Times New Roman" w:ascii="Times New Roman" w:hAnsi="Times New Roman"/>
          <w:sz w:val="24"/>
        </w:rPr>
        <w:t>a valódi apokalipszis, gondolta Roy. Inkább előbb, mint utóbb kitör a háború: nemzet és nemzet, faj és faj, vallások és ideológiák között. Az emberiség úgy közeledett az önmegsemmisítés felé, mint ahogy a föld befutja éves pályáját a nap kör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re szomorúbb lett.</w:t>
      </w:r>
    </w:p>
    <w:p>
      <w:pPr>
        <w:pStyle w:val="Normal"/>
        <w:shd w:fill="FFFFFF" w:val="clear"/>
        <w:ind w:firstLine="709"/>
        <w:jc w:val="both"/>
        <w:rPr/>
      </w:pPr>
      <w:r>
        <w:rPr>
          <w:rFonts w:cs="Times New Roman" w:ascii="Times New Roman" w:hAnsi="Times New Roman"/>
          <w:sz w:val="24"/>
        </w:rPr>
        <w:t>A telefonszám alatt megjelent a név. A lakcímet azonban az előfizető kérésére titkosan kezelték.</w:t>
      </w:r>
    </w:p>
    <w:p>
      <w:pPr>
        <w:pStyle w:val="Normal"/>
        <w:shd w:fill="FFFFFF" w:val="clear"/>
        <w:ind w:firstLine="709"/>
        <w:jc w:val="both"/>
        <w:rPr/>
      </w:pPr>
      <w:r>
        <w:rPr>
          <w:rFonts w:cs="Times New Roman" w:ascii="Times New Roman" w:hAnsi="Times New Roman"/>
          <w:sz w:val="24"/>
        </w:rPr>
        <w:t>Roy utasította a gépet, hogy a telefontársaság számlázásán keresse meg a kérdéses számot. Ez a behatolás egy magánadatokat nyilvántartó rendszerbe természetesen törvénytelen volt, ha nem a bíróság adott rá engedélyt, de Mama roppant diszkréten működött. Mivel Mama a telefontársaság mindegyik számítógépes hálózatában járt már, így gyakorlatilag azonnal képes volt behatolni beléjük, lehívni a kívánt adatokat, majd nyom nélkül kilépett a rendszerből; a Mama kísértetként osont a rendszerek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ásodperceken belül ott volt a Beverly Hills-i cím a képernyőn.</w:t>
      </w:r>
    </w:p>
    <w:p>
      <w:pPr>
        <w:pStyle w:val="Normal"/>
        <w:shd w:fill="FFFFFF" w:val="clear"/>
        <w:ind w:firstLine="709"/>
        <w:jc w:val="both"/>
        <w:rPr/>
      </w:pPr>
      <w:r>
        <w:rPr>
          <w:rFonts w:cs="Times New Roman" w:ascii="Times New Roman" w:hAnsi="Times New Roman"/>
          <w:sz w:val="24"/>
        </w:rPr>
        <w:t>Roy behívta Mamától Beverly Hills térképét, amelyet a gép rövid habozás után megadott. De mivel rajta volt az egész, a feliratokat nem lehetett elolvasni.</w:t>
      </w:r>
    </w:p>
    <w:p>
      <w:pPr>
        <w:pStyle w:val="Normal"/>
        <w:shd w:fill="FFFFFF" w:val="clear"/>
        <w:ind w:firstLine="709"/>
        <w:jc w:val="both"/>
        <w:rPr/>
      </w:pPr>
      <w:r>
        <w:rPr>
          <w:rFonts w:cs="Times New Roman" w:ascii="Times New Roman" w:hAnsi="Times New Roman"/>
          <w:sz w:val="24"/>
        </w:rPr>
        <w:t>Roy tehát begépelte a címet. A számítógép azonnal kinagyította azt a négyszöget, ahol a cím volt található, majd tovább nagyította. A ház alig néhány saroknyira volt a Wilshire bulvártól, Be-verly Hills olcsóbb, „lapályos” részén. Könnyű volt megtalálni.</w:t>
      </w:r>
    </w:p>
    <w:p>
      <w:pPr>
        <w:pStyle w:val="Normal"/>
        <w:shd w:fill="FFFFFF" w:val="clear"/>
        <w:ind w:firstLine="709"/>
        <w:jc w:val="both"/>
        <w:rPr/>
      </w:pPr>
      <w:r>
        <w:rPr>
          <w:rFonts w:cs="Times New Roman" w:ascii="Times New Roman" w:hAnsi="Times New Roman"/>
          <w:sz w:val="24"/>
        </w:rPr>
        <w:t>Roy begépelte: POOH OUT, ezzel az utasítással a kis terminál lekapcsolódott Mamáról és annak virginiai, légkondicionált főhadiszállásár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nagy téglaház - fehérre festve, sötétzöld zsalukkal - egy térdig érő fehér kerítés mögött állt. Az előkertben két hatalmas, csupasz ágú szikamor fa.</w:t>
      </w:r>
    </w:p>
    <w:p>
      <w:pPr>
        <w:pStyle w:val="Normal"/>
        <w:shd w:fill="FFFFFF" w:val="clear"/>
        <w:ind w:firstLine="709"/>
        <w:jc w:val="both"/>
        <w:rPr/>
      </w:pPr>
      <w:r>
        <w:rPr>
          <w:rFonts w:cs="Times New Roman" w:ascii="Times New Roman" w:hAnsi="Times New Roman"/>
          <w:sz w:val="24"/>
        </w:rPr>
        <w:t>Odabent égett a villany, de csak a ház végében, és csak az emelet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hogy Roy ott állt a főbejárat előtt, a négy fehér oszlop által alátámasztott portikuszban, hallotta bentről a zenét: a Beatles száma, a „When I'm Sixty-Four” szólt. Roy harminchárom éves volt, a Beatles fénykora után nőtt fel, ennek ellenére szerette a zenéjüket, mert a számaik többségét mélységes együttérzés járja át.</w:t>
      </w:r>
    </w:p>
    <w:p>
      <w:pPr>
        <w:pStyle w:val="Normal"/>
        <w:shd w:fill="FFFFFF" w:val="clear"/>
        <w:ind w:firstLine="709"/>
        <w:jc w:val="both"/>
        <w:rPr/>
      </w:pPr>
      <w:r>
        <w:rPr>
          <w:rFonts w:cs="Times New Roman" w:ascii="Times New Roman" w:hAnsi="Times New Roman"/>
          <w:sz w:val="24"/>
        </w:rPr>
        <w:t>Roy együtt dúdolt a liverpooli fiúkkal, miközben hitelkártyáját bedugta az ajtószárny és az ajtófélfa közé. Az első zárral pillanatok alatt végzett is. A második zárhoz bonyolultabb eszközhöz volt szüksége, mint egy műanyag kártya: zárnyitó Lockaid pisztolyt használt, amihez csak a rendvédelmi szervek tudnak hozzájutni. Becsúsztatta a pisztoly keskeny acéltűjét a cilinder nyílásába, majd meghúzta a ravaszt. Hogy engedjen a zár, legalább hatszor meg kellett ismételnie a dolgot.</w:t>
      </w:r>
    </w:p>
    <w:p>
      <w:pPr>
        <w:pStyle w:val="Normal"/>
        <w:shd w:fill="FFFFFF" w:val="clear"/>
        <w:ind w:firstLine="709"/>
        <w:jc w:val="both"/>
        <w:rPr/>
      </w:pPr>
      <w:r>
        <w:rPr>
          <w:rFonts w:cs="Times New Roman" w:ascii="Times New Roman" w:hAnsi="Times New Roman"/>
          <w:sz w:val="24"/>
        </w:rPr>
        <w:t>A zár tűinek kiiktatása ugyan nem járt roppant zajjal, Roy mégis hálásan fogadta a zenét. A „When I'm Sixty-Four” akkor járt le, amikor bejutott az ajtón. Gyorsan elkapta a hitelkártyáját, nehogy a földre essen, megdermedt, várta, mi lesz a következő dal. Amikor megszólaltak a „Lovely Rita” első akkordjai, átlépte a küszöböt.</w:t>
      </w:r>
    </w:p>
    <w:p>
      <w:pPr>
        <w:pStyle w:val="Normal"/>
        <w:shd w:fill="FFFFFF" w:val="clear"/>
        <w:ind w:firstLine="709"/>
        <w:jc w:val="both"/>
        <w:rPr/>
      </w:pPr>
      <w:r>
        <w:rPr>
          <w:rFonts w:cs="Times New Roman" w:ascii="Times New Roman" w:hAnsi="Times New Roman"/>
          <w:sz w:val="24"/>
        </w:rPr>
        <w:t>A zárnyitó pisztolyt a padlóra tette, majd gyorsan becsukta az ajtót.</w:t>
      </w:r>
    </w:p>
    <w:p>
      <w:pPr>
        <w:pStyle w:val="Normal"/>
        <w:shd w:fill="FFFFFF" w:val="clear"/>
        <w:ind w:firstLine="709"/>
        <w:jc w:val="both"/>
        <w:rPr/>
      </w:pPr>
      <w:r>
        <w:rPr>
          <w:rFonts w:cs="Times New Roman" w:ascii="Times New Roman" w:hAnsi="Times New Roman"/>
          <w:sz w:val="24"/>
        </w:rPr>
        <w:t>Az előszobában sötét volt, hátát az ajtónak vetve várta ki, míg a szeme alkalmazkodik a fényviszonyokhoz.</w:t>
      </w:r>
    </w:p>
    <w:p>
      <w:pPr>
        <w:pStyle w:val="Normal"/>
        <w:shd w:fill="FFFFFF" w:val="clear"/>
        <w:ind w:firstLine="709"/>
        <w:jc w:val="both"/>
        <w:rPr/>
      </w:pPr>
      <w:r>
        <w:rPr>
          <w:rFonts w:cs="Times New Roman" w:ascii="Times New Roman" w:hAnsi="Times New Roman"/>
          <w:sz w:val="24"/>
        </w:rPr>
        <w:t>Amikor úgy érezte, nem megy neki vakon a bútoroknak, elindult szobáról szobára a ház vége felé, ahol a fényt lá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bánta, hogy vizes a ruhája, hogy piszkos a kalucsnija. Sejtette, hogy összesározza a szőnyegeket.</w:t>
      </w:r>
    </w:p>
    <w:p>
      <w:pPr>
        <w:pStyle w:val="Normal"/>
        <w:shd w:fill="FFFFFF" w:val="clear"/>
        <w:ind w:firstLine="709"/>
        <w:jc w:val="both"/>
        <w:rPr/>
      </w:pPr>
      <w:r>
        <w:rPr>
          <w:rFonts w:cs="Times New Roman" w:ascii="Times New Roman" w:hAnsi="Times New Roman"/>
          <w:sz w:val="24"/>
        </w:rPr>
        <w:t>A nő a konyhában volt, a mosogatónál állt és egy salátafejet mosott. Háttal állt az ajtónak, amelyen át a férfi belépett. A vágódeszkán heverő többi zöldség alapján vélhetően saláta készült.</w:t>
      </w:r>
    </w:p>
    <w:p>
      <w:pPr>
        <w:pStyle w:val="Normal"/>
        <w:shd w:fill="FFFFFF" w:val="clear"/>
        <w:ind w:firstLine="709"/>
        <w:jc w:val="both"/>
        <w:rPr/>
      </w:pPr>
      <w:r>
        <w:rPr>
          <w:rFonts w:cs="Times New Roman" w:ascii="Times New Roman" w:hAnsi="Times New Roman"/>
          <w:sz w:val="24"/>
        </w:rPr>
        <w:t>Roy hangtalanul csukta be maga mögött az ajtót, mert nem akarta megijeszteni a nőt, azt azonban nem tudta, szóljon-e hozzá. Szerette volna, ha a nő tudja, hogy együttérző barát érkezett hozzá megnyugtatni, nem valami idegen, akit beteges indítékok vezérelnek.</w:t>
      </w:r>
    </w:p>
    <w:p>
      <w:pPr>
        <w:pStyle w:val="Normal"/>
        <w:shd w:fill="FFFFFF" w:val="clear"/>
        <w:ind w:firstLine="709"/>
        <w:jc w:val="both"/>
        <w:rPr/>
      </w:pPr>
      <w:r>
        <w:rPr>
          <w:rFonts w:cs="Times New Roman" w:ascii="Times New Roman" w:hAnsi="Times New Roman"/>
          <w:sz w:val="24"/>
        </w:rPr>
        <w:t>Az asszony elzárta a vizet, a salátát egy műanyag szűrőbe tette, hogy lecsepegjen. Kezét konyharuhába törölgetve fordult meg, és amikor a „Lovely Rita” hangjai lecsengtek, végre észrevette a férfit is.</w:t>
      </w:r>
    </w:p>
    <w:p>
      <w:pPr>
        <w:pStyle w:val="Normal"/>
        <w:shd w:fill="FFFFFF" w:val="clear"/>
        <w:ind w:firstLine="709"/>
        <w:jc w:val="both"/>
        <w:rPr/>
      </w:pPr>
      <w:r>
        <w:rPr>
          <w:rFonts w:cs="Times New Roman" w:ascii="Times New Roman" w:hAnsi="Times New Roman"/>
          <w:sz w:val="24"/>
        </w:rPr>
        <w:t>Mrs. Bettonfield meglepettnek tűnt, de az első pillanatban nem látszott megrettentnek - a férfi tudta, hogy ez az ő kedves, lágy vonású arcának szól. Kissé pufók volt, gödröcskékkel, arcbőre olyan sima, mint egy kisfiúé. Újabb harminc év, és kék szeme, meleg mosolya miatt sikerrel pályázhat a Mikulás szerepére. Pontosan tudta, hogy jószívűsége és őszinte emberszeretete rá van írva az arcára, hiszen az idegenek sokkal gyorsabban reagálnak rá bizalommal, mint azt vidám arca megmagyarázná.</w:t>
      </w:r>
    </w:p>
    <w:p>
      <w:pPr>
        <w:pStyle w:val="Normal"/>
        <w:shd w:fill="FFFFFF" w:val="clear"/>
        <w:ind w:firstLine="709"/>
        <w:jc w:val="both"/>
        <w:rPr/>
      </w:pPr>
      <w:r>
        <w:rPr>
          <w:rFonts w:cs="Times New Roman" w:ascii="Times New Roman" w:hAnsi="Times New Roman"/>
          <w:sz w:val="24"/>
        </w:rPr>
        <w:t>Amíg Roy úgy érezte, hogy a nő elkerekedett szeme boldog mosolyba úszik át és nem rettenetbe, felemelte Beretta 93-R pisztolyát és kétszer mellbe lőtte. A hangtompító rá volt csavarva a csőre; a két lövés halk pukkanásnak hallatszott.</w:t>
      </w:r>
    </w:p>
    <w:p>
      <w:pPr>
        <w:pStyle w:val="Normal"/>
        <w:shd w:fill="FFFFFF" w:val="clear"/>
        <w:ind w:firstLine="709"/>
        <w:jc w:val="both"/>
        <w:rPr/>
      </w:pPr>
      <w:r>
        <w:rPr>
          <w:rFonts w:cs="Times New Roman" w:ascii="Times New Roman" w:hAnsi="Times New Roman"/>
          <w:sz w:val="24"/>
        </w:rPr>
        <w:t>Pénelopé Bettonfield a padlóra zuhant és mozdulatlanul feküdt az oldalán, keze még mindig a konyharuhát szorongatta. A szeme nyitva volt, mintha a férfi sáros kalucsniját bámulná.</w:t>
      </w:r>
    </w:p>
    <w:p>
      <w:pPr>
        <w:pStyle w:val="Normal"/>
        <w:shd w:fill="FFFFFF" w:val="clear"/>
        <w:ind w:firstLine="709"/>
        <w:jc w:val="both"/>
        <w:rPr/>
      </w:pPr>
      <w:r>
        <w:rPr>
          <w:rFonts w:cs="Times New Roman" w:ascii="Times New Roman" w:hAnsi="Times New Roman"/>
          <w:sz w:val="24"/>
        </w:rPr>
        <w:t xml:space="preserve">A Beatles belevágott a „Good Morning, Good Morning” című számba. Most már biztos, hogy a </w:t>
      </w:r>
      <w:r>
        <w:rPr>
          <w:rFonts w:cs="Times New Roman" w:ascii="Times New Roman" w:hAnsi="Times New Roman"/>
          <w:i/>
          <w:sz w:val="24"/>
        </w:rPr>
        <w:t xml:space="preserve">Bors őrmester </w:t>
      </w:r>
      <w:r>
        <w:rPr>
          <w:rFonts w:cs="Times New Roman" w:ascii="Times New Roman" w:hAnsi="Times New Roman"/>
          <w:sz w:val="24"/>
        </w:rPr>
        <w:t>album szól. Roy átvágott a konyhán, pisztolyát letette a pultra, és leguggolt Mrs. Bettonfield mellé. Lehúzta jobb kezéről finom bőrkesztyűjét és ujjával kitapogatta a nyakán az artéria carotist. Az asszony halott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ét lövés egyike minden bizonnyal a szívét ütötte át, a keringés azonnal leállt, ezért a nő szinte nem is vér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rs. Bettonfield halála kegyelemteljes menekülés volt: gyors és tiszta, fájdalommentes és félelem nélküli.</w:t>
      </w:r>
    </w:p>
    <w:p>
      <w:pPr>
        <w:pStyle w:val="Normal"/>
        <w:shd w:fill="FFFFFF" w:val="clear"/>
        <w:ind w:firstLine="709"/>
        <w:jc w:val="both"/>
        <w:rPr/>
      </w:pPr>
      <w:r>
        <w:rPr>
          <w:rFonts w:cs="Times New Roman" w:ascii="Times New Roman" w:hAnsi="Times New Roman"/>
          <w:sz w:val="24"/>
        </w:rPr>
        <w:t>Roy ismét visszahúzta a kesztyűjét, majd finoman eldörzsölte azt a helyet, amelyet ujjbegye az előbb érintett. Így már nem kellett aggódnia attól, hogy az ujjlenyomatait lézerrel le tudják tapogatni.</w:t>
      </w:r>
    </w:p>
    <w:p>
      <w:pPr>
        <w:pStyle w:val="Normal"/>
        <w:shd w:fill="FFFFFF" w:val="clear"/>
        <w:ind w:firstLine="709"/>
        <w:jc w:val="both"/>
        <w:rPr/>
      </w:pPr>
      <w:r>
        <w:rPr>
          <w:rFonts w:cs="Times New Roman" w:ascii="Times New Roman" w:hAnsi="Times New Roman"/>
          <w:sz w:val="24"/>
        </w:rPr>
        <w:t>Óvatosnak kellett lennie, hisz nem minden bíró vagy esküdt lenne képes megérteni indítékainak tisztaságát.</w:t>
      </w:r>
    </w:p>
    <w:p>
      <w:pPr>
        <w:pStyle w:val="Normal"/>
        <w:shd w:fill="FFFFFF" w:val="clear"/>
        <w:ind w:firstLine="709"/>
        <w:jc w:val="both"/>
        <w:rPr/>
      </w:pPr>
      <w:r>
        <w:rPr>
          <w:rFonts w:cs="Times New Roman" w:ascii="Times New Roman" w:hAnsi="Times New Roman"/>
          <w:sz w:val="24"/>
        </w:rPr>
        <w:t>Előbb az asszony bal szemét csukta le, majd egy percig rajta tartotta az ujját, hogy csukva is maradjon.</w:t>
      </w:r>
    </w:p>
    <w:p>
      <w:pPr>
        <w:pStyle w:val="Normal"/>
        <w:shd w:fill="FFFFFF" w:val="clear"/>
        <w:ind w:firstLine="709"/>
        <w:jc w:val="both"/>
        <w:rPr/>
      </w:pPr>
      <w:r>
        <w:rPr>
          <w:rFonts w:cs="Times New Roman" w:ascii="Times New Roman" w:hAnsi="Times New Roman"/>
          <w:sz w:val="24"/>
        </w:rPr>
        <w:t>- Aludjék, kedves asszonyom! - mondta szeretettől és bánattól áthatott hangon, miközben lezárta a jobbszemét is. - Nem kell többé aggódnia a pénz miatt, sokáig dolgoznia, megszűnt a stressz, a harc. Maga túl jó volt ebbe a vad világba.</w:t>
      </w:r>
    </w:p>
    <w:p>
      <w:pPr>
        <w:pStyle w:val="Normal"/>
        <w:shd w:fill="FFFFFF" w:val="clear"/>
        <w:ind w:firstLine="709"/>
        <w:jc w:val="both"/>
        <w:rPr/>
      </w:pPr>
      <w:r>
        <w:rPr>
          <w:rFonts w:cs="Times New Roman" w:ascii="Times New Roman" w:hAnsi="Times New Roman"/>
          <w:sz w:val="24"/>
        </w:rPr>
        <w:t>Szomorú, mégis felemelő pillanat volt. Azért szomorú, mert az asszony szépsége és eleganciája immár nem vidítja fel a világot; mosolya nem ver lelket senkibe; udvariassága és megfontoltsága nem vet többé gátat a külvilág barbarizmusának. És azért felemelő, mert soha többé nem kell félnie, könnyeket ontania, fájdalommal, szomorúsággal küszködnie.</w:t>
      </w:r>
    </w:p>
    <w:p>
      <w:pPr>
        <w:pStyle w:val="Normal"/>
        <w:shd w:fill="FFFFFF" w:val="clear"/>
        <w:ind w:firstLine="709"/>
        <w:jc w:val="both"/>
        <w:rPr/>
      </w:pPr>
      <w:r>
        <w:rPr>
          <w:rFonts w:cs="Times New Roman" w:ascii="Times New Roman" w:hAnsi="Times New Roman"/>
          <w:sz w:val="24"/>
        </w:rPr>
        <w:t>A „Good Morning, Good Morning” után elkezdődött a „Sgt. Pepper's Lonely Hearts Club Band” repríze, amely sokkal jobb, mint az album elején, mintha ezzel is ünnepelni akarná Mrs. Bettonfield megérkezését egy jobb világba.</w:t>
      </w:r>
    </w:p>
    <w:p>
      <w:pPr>
        <w:pStyle w:val="Normal"/>
        <w:shd w:fill="FFFFFF" w:val="clear"/>
        <w:ind w:firstLine="709"/>
        <w:jc w:val="both"/>
        <w:rPr/>
      </w:pPr>
      <w:r>
        <w:rPr>
          <w:rFonts w:cs="Times New Roman" w:ascii="Times New Roman" w:hAnsi="Times New Roman"/>
          <w:sz w:val="24"/>
        </w:rPr>
        <w:t>Roy kihúzta az egyik széket az asztal alól, leült és levette a kalucsniját. Felgyűrte sáros nadrágszárát is, mert nem akart még nagyobb rendetlenséget csinálni.</w:t>
      </w:r>
    </w:p>
    <w:p>
      <w:pPr>
        <w:pStyle w:val="Normal"/>
        <w:shd w:fill="FFFFFF" w:val="clear"/>
        <w:ind w:firstLine="709"/>
        <w:jc w:val="both"/>
        <w:rPr/>
      </w:pPr>
      <w:r>
        <w:rPr>
          <w:rFonts w:cs="Times New Roman" w:ascii="Times New Roman" w:hAnsi="Times New Roman"/>
          <w:sz w:val="24"/>
        </w:rPr>
        <w:t>A dal második változata rövid volt, és mire Roy felállt, már az „A Day in Life” szólt. Ez különösen melankolikus szám, komorsága nem illett a hangulathoz. Ki kellett kapcsolnia, nehogy túlságosan elszomorítsa. Roy érzékeny ember volt, lelkét mindig megsebezte a zene, a költészet, egy szép festmény, úgy általában a művészet.</w:t>
      </w:r>
    </w:p>
    <w:p>
      <w:pPr>
        <w:pStyle w:val="Normal"/>
        <w:shd w:fill="FFFFFF" w:val="clear"/>
        <w:ind w:firstLine="709"/>
        <w:jc w:val="both"/>
        <w:rPr/>
      </w:pPr>
      <w:r>
        <w:rPr>
          <w:rFonts w:cs="Times New Roman" w:ascii="Times New Roman" w:hAnsi="Times New Roman"/>
          <w:sz w:val="24"/>
        </w:rPr>
        <w:t xml:space="preserve">A dolgozószoba mahagóni szekrénysorában találta meg a hifitornyot. Leállította a zenét, majd átböngészte a két fiókot, amelyek tele voltak CD-kkel. A Beatleshez volt hangulata, ezért kiválasztotta a </w:t>
      </w:r>
      <w:r>
        <w:rPr>
          <w:rFonts w:cs="Times New Roman" w:ascii="Times New Roman" w:hAnsi="Times New Roman"/>
          <w:i/>
          <w:sz w:val="24"/>
        </w:rPr>
        <w:t xml:space="preserve">Hard Day's Night-ot, </w:t>
      </w:r>
      <w:r>
        <w:rPr>
          <w:rFonts w:cs="Times New Roman" w:ascii="Times New Roman" w:hAnsi="Times New Roman"/>
          <w:sz w:val="24"/>
        </w:rPr>
        <w:t>mert ezen az albumon egyik szám sem komor.</w:t>
      </w:r>
    </w:p>
    <w:p>
      <w:pPr>
        <w:pStyle w:val="Normal"/>
        <w:shd w:fill="FFFFFF" w:val="clear"/>
        <w:ind w:firstLine="709"/>
        <w:jc w:val="both"/>
        <w:rPr/>
      </w:pPr>
      <w:r>
        <w:rPr>
          <w:rFonts w:cs="Times New Roman" w:ascii="Times New Roman" w:hAnsi="Times New Roman"/>
          <w:sz w:val="24"/>
        </w:rPr>
        <w:t>Roy dudorászva érkezett vissza a konyhába, ahol felemelte Mrs. Bettonfieldet a padlóról. Az asszony törékenyebb volt, mint amilyennek látszott, amikor Roy a kocsi ablakán át beszélgetett vele. Ötven kiló ha lehetett, vékony csuklója volt, hattyúnyaka, finom vonásai. Royt mélységesen meghatotta a nő törékenysége, ezért nem csupán óvatosan, hanem igazi tisztelettel is vette karjaiba a testét.</w:t>
      </w:r>
    </w:p>
    <w:p>
      <w:pPr>
        <w:pStyle w:val="Normal"/>
        <w:shd w:fill="FFFFFF" w:val="clear"/>
        <w:ind w:firstLine="709"/>
        <w:jc w:val="both"/>
        <w:rPr/>
      </w:pPr>
      <w:r>
        <w:rPr>
          <w:rFonts w:cs="Times New Roman" w:ascii="Times New Roman" w:hAnsi="Times New Roman"/>
          <w:sz w:val="24"/>
        </w:rPr>
        <w:t>Miközben vállával kapcsolgatta fel a villanyokat, felvitte Pénelopé Bettonfieldet az emeletre, ahol bekukkantott minden ajtón, míg rá nem bukkant a hálószobára, ahol finoman lerakta a kanapé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vette az ágytakarót, felrázta a párnát, elsimította a lepedőt, amely vidám nyomott mintás volt.</w:t>
      </w:r>
    </w:p>
    <w:p>
      <w:pPr>
        <w:pStyle w:val="Normal"/>
        <w:shd w:fill="FFFFFF" w:val="clear"/>
        <w:ind w:firstLine="709"/>
        <w:jc w:val="both"/>
        <w:rPr/>
      </w:pPr>
      <w:r>
        <w:rPr>
          <w:rFonts w:cs="Times New Roman" w:ascii="Times New Roman" w:hAnsi="Times New Roman"/>
          <w:sz w:val="24"/>
        </w:rPr>
        <w:t>Lehúzta Mrs. Bettonfield cipőjét és berakta a szekrénybe. A nő lába olyan kicsi volt, mint egy kislányé.</w:t>
      </w:r>
    </w:p>
    <w:p>
      <w:pPr>
        <w:pStyle w:val="Normal"/>
        <w:shd w:fill="FFFFFF" w:val="clear"/>
        <w:ind w:firstLine="709"/>
        <w:jc w:val="both"/>
        <w:rPr/>
      </w:pPr>
      <w:r>
        <w:rPr>
          <w:rFonts w:cs="Times New Roman" w:ascii="Times New Roman" w:hAnsi="Times New Roman"/>
          <w:sz w:val="24"/>
        </w:rPr>
        <w:t>Ezután a nőt az ágyba fektette, a hátára, fejét alápolcolta a két párnával. Felhúzta rá a takarót, de úgy, hogy a karja szabadon maradjon.</w:t>
      </w:r>
    </w:p>
    <w:p>
      <w:pPr>
        <w:pStyle w:val="Normal"/>
        <w:shd w:fill="FFFFFF" w:val="clear"/>
        <w:ind w:firstLine="709"/>
        <w:jc w:val="both"/>
        <w:rPr/>
      </w:pPr>
      <w:r>
        <w:rPr>
          <w:rFonts w:cs="Times New Roman" w:ascii="Times New Roman" w:hAnsi="Times New Roman"/>
          <w:sz w:val="24"/>
        </w:rPr>
        <w:t>A fürdőszobában talált hajkefével megigazította a haját. Akkor kezdte kefélni, amikor a Beatles az „If I Fell”-t énekelte, de már jócskán benne jártak az „I'm Happy Just to Dance with You”-ban, amikor a nő csillogó, gesztenyebarna fürtjeit tökéletesen elrendezte kellemes arca körül.</w:t>
      </w:r>
    </w:p>
    <w:p>
      <w:pPr>
        <w:pStyle w:val="Normal"/>
        <w:shd w:fill="FFFFFF" w:val="clear"/>
        <w:ind w:firstLine="709"/>
        <w:jc w:val="both"/>
        <w:rPr/>
      </w:pPr>
      <w:r>
        <w:rPr>
          <w:rFonts w:cs="Times New Roman" w:ascii="Times New Roman" w:hAnsi="Times New Roman"/>
          <w:sz w:val="24"/>
        </w:rPr>
        <w:t>Felkapcsolta a bronz állólámpát a kanapé mellett, majd leoltotta az éles mennyezeti lámpát. A nőre puha árnyak vetődtek, mintha egy angyal szárnya volna, aki azért jött, hogy elvigye magával ebből a siralomvölgyből az örök béke földjére.</w:t>
      </w:r>
    </w:p>
    <w:p>
      <w:pPr>
        <w:pStyle w:val="Normal"/>
        <w:shd w:fill="FFFFFF" w:val="clear"/>
        <w:ind w:firstLine="709"/>
        <w:jc w:val="both"/>
        <w:rPr/>
      </w:pPr>
      <w:r>
        <w:rPr>
          <w:rFonts w:cs="Times New Roman" w:ascii="Times New Roman" w:hAnsi="Times New Roman"/>
          <w:sz w:val="24"/>
        </w:rPr>
        <w:t>A férfi odament a XVI. Lajos korabeli toalettasztalhoz, kihúzta alóla a széket és odaállította az ágy mellé. Leült rá, lehúzta a kesztyűjét és két keze közé fogta az asszony egyik kezét. Bőre már hűlt, de még mindig valamelyest meleg volt.</w:t>
      </w:r>
    </w:p>
    <w:p>
      <w:pPr>
        <w:pStyle w:val="Normal"/>
        <w:shd w:fill="FFFFFF" w:val="clear"/>
        <w:ind w:firstLine="709"/>
        <w:jc w:val="both"/>
        <w:rPr/>
      </w:pPr>
      <w:r>
        <w:rPr>
          <w:rFonts w:cs="Times New Roman" w:ascii="Times New Roman" w:hAnsi="Times New Roman"/>
          <w:sz w:val="24"/>
        </w:rPr>
        <w:t>Nem maradhatott túl sokáig. Még sok tennivalója volt, és nem volt rá túlságosan sok ideje. Ennek ellenére néhány értékes percet együtt kívánt tölteni Mrs. Bettonfielddel.</w:t>
      </w:r>
    </w:p>
    <w:p>
      <w:pPr>
        <w:pStyle w:val="Normal"/>
        <w:shd w:fill="FFFFFF" w:val="clear"/>
        <w:ind w:firstLine="709"/>
        <w:jc w:val="both"/>
        <w:rPr/>
      </w:pPr>
      <w:r>
        <w:rPr>
          <w:rFonts w:cs="Times New Roman" w:ascii="Times New Roman" w:hAnsi="Times New Roman"/>
          <w:sz w:val="24"/>
        </w:rPr>
        <w:t>A Beatles elénekelte az „And I Love Her”-t és a „Tell Me Why”-t is, miközben Roy Miro gyengéden fogta néhai barátjának kezét, közben végighordozta tekintetét a bútorzaton, a festményeken, a meleg színű falakon, az egymást tökéletesen kiegészítő anyagokon.</w:t>
      </w:r>
    </w:p>
    <w:p>
      <w:pPr>
        <w:pStyle w:val="Normal"/>
        <w:shd w:fill="FFFFFF" w:val="clear"/>
        <w:ind w:firstLine="709"/>
        <w:jc w:val="both"/>
        <w:rPr/>
      </w:pPr>
      <w:r>
        <w:rPr>
          <w:rFonts w:cs="Times New Roman" w:ascii="Times New Roman" w:hAnsi="Times New Roman"/>
          <w:sz w:val="24"/>
        </w:rPr>
        <w:t>- Nagy igazságtalanság volt, hogy le kellett húznia a redőnyt - mondta Penelopének. - Maga nagyon jó lakberendező volt. Ez az igazság, asszonyom, nagyon tehetséges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Beatles éneke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ső verte az ablakot.</w:t>
      </w:r>
    </w:p>
    <w:p>
      <w:pPr>
        <w:pStyle w:val="Normal"/>
        <w:shd w:fill="FFFFFF" w:val="clear"/>
        <w:ind w:firstLine="709"/>
        <w:jc w:val="both"/>
        <w:rPr/>
      </w:pPr>
      <w:r>
        <w:rPr>
          <w:rFonts w:cs="Times New Roman" w:ascii="Times New Roman" w:hAnsi="Times New Roman"/>
          <w:sz w:val="24"/>
        </w:rPr>
        <w:t>Roy szívében túláradtak a gyengéd érzelm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Heading5"/>
        <w:ind w:firstLine="709"/>
        <w:rPr>
          <w:sz w:val="32"/>
        </w:rPr>
      </w:pPr>
      <w:r>
        <w:rPr>
          <w:sz w:val="32"/>
        </w:rPr>
        <w:t>Harmadik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R</w:t>
      </w:r>
      <w:r>
        <w:rPr>
          <w:rFonts w:cs="Times New Roman" w:ascii="Times New Roman" w:hAnsi="Times New Roman"/>
          <w:sz w:val="24"/>
        </w:rPr>
        <w:t>ocky felismerte a hazavezető utat. Ahogy elhaladtak egy-egy ismerős épület, jellegzetes hely mellett, halk vakkantással fejezte ki örömét.</w:t>
      </w:r>
    </w:p>
    <w:p>
      <w:pPr>
        <w:pStyle w:val="Normal"/>
        <w:shd w:fill="FFFFFF" w:val="clear"/>
        <w:ind w:firstLine="709"/>
        <w:jc w:val="both"/>
        <w:rPr/>
      </w:pPr>
      <w:r>
        <w:rPr>
          <w:rFonts w:cs="Times New Roman" w:ascii="Times New Roman" w:hAnsi="Times New Roman"/>
          <w:sz w:val="24"/>
        </w:rPr>
        <w:t>Spencer Malibunak azon a részén élt, ahol nem volt nagy a csillogás, de megvolt ennek is a maga vad szépség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egyven szobás mediterrán, franciás stílusú paloták, a hegyoldalba épült ultramodern üveg, mamutfenyő és acélházak, a keleti parti udvarházak mintájára készült házak, mint megannyi hatalmas óceánjáró, a több száz négyzetméter alapterületű déli paloták, bennük magánvetítővel, lent voltak a tengerparton, vagy a Pacific Coast Highway túloldalán a hegyek, dombok közt, ahonnan gyönyörű kilátás nyílt az óceánra.</w:t>
      </w:r>
    </w:p>
    <w:p>
      <w:pPr>
        <w:pStyle w:val="Normal"/>
        <w:shd w:fill="FFFFFF" w:val="clear"/>
        <w:ind w:firstLine="709"/>
        <w:jc w:val="both"/>
        <w:rPr/>
      </w:pPr>
      <w:r>
        <w:rPr>
          <w:rFonts w:cs="Times New Roman" w:ascii="Times New Roman" w:hAnsi="Times New Roman"/>
          <w:sz w:val="24"/>
        </w:rPr>
        <w:t xml:space="preserve">Spencer háza ettől keletebbre állt egy gyéren lakott, nem különösebben felkapott kanyonban, ahová az </w:t>
      </w:r>
      <w:r>
        <w:rPr>
          <w:rFonts w:cs="Times New Roman" w:ascii="Times New Roman" w:hAnsi="Times New Roman"/>
          <w:i/>
          <w:sz w:val="24"/>
        </w:rPr>
        <w:t xml:space="preserve">Architectural Digest </w:t>
      </w:r>
      <w:r>
        <w:rPr>
          <w:rFonts w:cs="Times New Roman" w:ascii="Times New Roman" w:hAnsi="Times New Roman"/>
          <w:sz w:val="24"/>
        </w:rPr>
        <w:t>nem küldte volna ki a fotósait. A kétsávos aszfaltút tele volt toldozással, repedéssel a partvidéket rendszeresen megrázó kisebb földrengések miatt. Két hatalmas eukaliptusz közé állított vaskapu jelezte a bejárót Spencer kétszáz méter hosszú kocsifeljárójára.</w:t>
      </w:r>
    </w:p>
    <w:p>
      <w:pPr>
        <w:pStyle w:val="Normal"/>
        <w:shd w:fill="FFFFFF" w:val="clear"/>
        <w:ind w:firstLine="709"/>
        <w:jc w:val="both"/>
        <w:rPr/>
      </w:pPr>
      <w:r>
        <w:rPr>
          <w:rFonts w:cs="Times New Roman" w:ascii="Times New Roman" w:hAnsi="Times New Roman"/>
          <w:sz w:val="24"/>
        </w:rPr>
        <w:t>A kapura rozsdásodó tábla volt erősítve, rajta felirat: VIGYÁZZ, HARAPÓS KUTYA! Spencer ezt még akkor rakta ki, amikor megvette a házat, jóval azelőtt, hogy Rockyval összeköltöztek volna. Akkor nem volt kutyája, hát még ölésre kiképzett állata. A tábla üres fenyegetés volt, de hatott. Soha senki nem háborgatta a birtok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apu nem távirányítással működött. Ki kellett szállnia az esőbe, kinyitnia, majd bezárnia, miután áthajtott rajta.</w:t>
      </w:r>
    </w:p>
    <w:p>
      <w:pPr>
        <w:pStyle w:val="Normal"/>
        <w:shd w:fill="FFFFFF" w:val="clear"/>
        <w:ind w:firstLine="709"/>
        <w:jc w:val="both"/>
        <w:rPr/>
      </w:pPr>
      <w:r>
        <w:rPr>
          <w:rFonts w:cs="Times New Roman" w:ascii="Times New Roman" w:hAnsi="Times New Roman"/>
          <w:sz w:val="24"/>
        </w:rPr>
        <w:t>Az út végén álló építmény egyetlen hálószobájával, nappalijával, tágas konyhájával igazában nem is ház volt, inkább csak afféle kunyhó. A betonalapon cédrusfa építményt ezüstszürkére érlelte az idő; első látásra rozogának tűnhetett más szemében, Spencer azonban szépnek és eredetinek látta, ahogy az Explorer fénykévéje rávetült.</w:t>
      </w:r>
    </w:p>
    <w:p>
      <w:pPr>
        <w:pStyle w:val="Normal"/>
        <w:shd w:fill="FFFFFF" w:val="clear"/>
        <w:ind w:firstLine="709"/>
        <w:jc w:val="both"/>
        <w:rPr/>
      </w:pPr>
      <w:r>
        <w:rPr>
          <w:rFonts w:cs="Times New Roman" w:ascii="Times New Roman" w:hAnsi="Times New Roman"/>
          <w:sz w:val="24"/>
        </w:rPr>
        <w:t>A kunyhót eukaliptusz-liget vette körül, ez rejtette el a kíváncsi szemek elől. A fákat senki sem metszette azóta, hogy Spencer megvásárolta a házat.</w:t>
      </w:r>
    </w:p>
    <w:p>
      <w:pPr>
        <w:pStyle w:val="Normal"/>
        <w:shd w:fill="FFFFFF" w:val="clear"/>
        <w:ind w:firstLine="709"/>
        <w:jc w:val="both"/>
        <w:rPr/>
      </w:pPr>
      <w:r>
        <w:rPr>
          <w:rFonts w:cs="Times New Roman" w:ascii="Times New Roman" w:hAnsi="Times New Roman"/>
          <w:sz w:val="24"/>
        </w:rPr>
        <w:t>A liget mögött sűrű aljnövényzet borította a kanyon talaját, a meredek lejtőt egészen a szirtig. Nyáron és ősszel a száraz szelek Santa Ana felől szabályosan kiloptak a levegőből minden nedvességet. A nyolc év során, mióta Spencer itt élt, kétszer is utasították a tűzoltók, hogy ürítse ki a házat, mert a szomszédos kanyonokban dühöngött a tűz, és a szél egy expresszvonat sebességével hajtotta maga előtt a lángokat. De a kanyon szépsége és nyugalma megérte a kockázatot.</w:t>
      </w:r>
    </w:p>
    <w:p>
      <w:pPr>
        <w:pStyle w:val="Normal"/>
        <w:shd w:fill="FFFFFF" w:val="clear"/>
        <w:ind w:firstLine="709"/>
        <w:jc w:val="both"/>
        <w:rPr/>
      </w:pPr>
      <w:r>
        <w:rPr>
          <w:rFonts w:cs="Times New Roman" w:ascii="Times New Roman" w:hAnsi="Times New Roman"/>
          <w:sz w:val="24"/>
        </w:rPr>
        <w:t>Spencer élete folyamán többször is keményen küzdött az életbenmaradásért, de nem félt a haláltól. Néha szabályosan beleringatta magát a gondolatba, hogy elalszik és soha többé nem ébred föl. Amikor tűz ütött ki, akkor sem magáért aggódott, hanem Rockyért.</w:t>
      </w:r>
    </w:p>
    <w:p>
      <w:pPr>
        <w:pStyle w:val="Normal"/>
        <w:shd w:fill="FFFFFF" w:val="clear"/>
        <w:ind w:firstLine="709"/>
        <w:jc w:val="both"/>
        <w:rPr/>
      </w:pPr>
      <w:r>
        <w:rPr>
          <w:rFonts w:cs="Times New Roman" w:ascii="Times New Roman" w:hAnsi="Times New Roman"/>
          <w:sz w:val="24"/>
        </w:rPr>
        <w:t>Ezen a februári szerda estén nem fenyegetett tűz. Minden fa, bokor leveléről csöpögött a víz, elképzelhetetlen volt, hogy bármi is lángra lobbanjon.</w:t>
      </w:r>
    </w:p>
    <w:p>
      <w:pPr>
        <w:pStyle w:val="Normal"/>
        <w:shd w:fill="FFFFFF" w:val="clear"/>
        <w:ind w:firstLine="709"/>
        <w:jc w:val="both"/>
        <w:rPr/>
      </w:pPr>
      <w:r>
        <w:rPr>
          <w:rFonts w:cs="Times New Roman" w:ascii="Times New Roman" w:hAnsi="Times New Roman"/>
          <w:sz w:val="24"/>
        </w:rPr>
        <w:t>A házban hideg volt. A nappaliban egy tágas kandalló állt, de a többi helyiséget is lehetett fűteni. Spencer azonban a táncoló, pattogó lángokat szerette, az égő fa illatát, most mégis a radiátorokat kapcsolta be, mert sietett.</w:t>
      </w:r>
    </w:p>
    <w:p>
      <w:pPr>
        <w:pStyle w:val="Normal"/>
        <w:shd w:fill="FFFFFF" w:val="clear"/>
        <w:ind w:firstLine="709"/>
        <w:jc w:val="both"/>
        <w:rPr/>
      </w:pPr>
      <w:r>
        <w:rPr>
          <w:rFonts w:cs="Times New Roman" w:ascii="Times New Roman" w:hAnsi="Times New Roman"/>
          <w:sz w:val="24"/>
        </w:rPr>
        <w:t>Miután nedves ruháját kényelmes szürke melegítőre cserélte, kávét főzött magának. Rockynak kitöltött a tálba némi narancslevet.</w:t>
      </w:r>
    </w:p>
    <w:p>
      <w:pPr>
        <w:pStyle w:val="Normal"/>
        <w:shd w:fill="FFFFFF" w:val="clear"/>
        <w:ind w:firstLine="709"/>
        <w:jc w:val="both"/>
        <w:rPr/>
      </w:pPr>
      <w:r>
        <w:rPr>
          <w:rFonts w:cs="Times New Roman" w:ascii="Times New Roman" w:hAnsi="Times New Roman"/>
          <w:sz w:val="24"/>
        </w:rPr>
        <w:t xml:space="preserve">A kutya rajongott a narancsléért. A másik furcsa tulajdonsága az volt, hogy nappal ugyan szívesen sétált, de hiányzott belőle a kutyák természetes vonzódása az éjszaka iránt. Jobb szerette, ha ablak van közte és az éjszaka között. Ha mégis ki kellett mennie naplemente után, Spencer mellett maradt és gyanakvó tekintettel méregette a sötétséget. Vagy ott volt Paul Simon. Rockyt általában hidegen hagyta a zene, de Simon hangja elbűvölte; ha Spencer föltette valamelyik nagylemezét, de különösen a </w:t>
      </w:r>
      <w:r>
        <w:rPr>
          <w:rFonts w:cs="Times New Roman" w:ascii="Times New Roman" w:hAnsi="Times New Roman"/>
          <w:i/>
          <w:sz w:val="24"/>
        </w:rPr>
        <w:t xml:space="preserve">Gracelandet, </w:t>
      </w:r>
      <w:r>
        <w:rPr>
          <w:rFonts w:cs="Times New Roman" w:ascii="Times New Roman" w:hAnsi="Times New Roman"/>
          <w:sz w:val="24"/>
        </w:rPr>
        <w:t>Rocky a hangszórók elé ült és figyelmesen hallgatott, vagy lassan járkált a szobában ide-oda. Nem kutyához illő dolog. Még kevésbé volt kutyához illő Rocky szégyellőssége testi funkcióit illetően; képtelen volt elvégezni a dolgát, ha nézték. Spencer mindig elfordult, ha nekiguggolt.</w:t>
      </w:r>
    </w:p>
    <w:p>
      <w:pPr>
        <w:pStyle w:val="Normal"/>
        <w:shd w:fill="FFFFFF" w:val="clear"/>
        <w:ind w:firstLine="709"/>
        <w:jc w:val="both"/>
        <w:rPr/>
      </w:pPr>
      <w:r>
        <w:rPr>
          <w:rFonts w:cs="Times New Roman" w:ascii="Times New Roman" w:hAnsi="Times New Roman"/>
          <w:sz w:val="24"/>
        </w:rPr>
        <w:t>Spencer néha úgy gondolta, hogy a kutya élete olyan nehéz volt két évvel ezelőttig, annyit szenvedett, hogy semmi örömöt nem talált a kutyalétben, és inkább ember szeretett volna lenni.</w:t>
      </w:r>
    </w:p>
    <w:p>
      <w:pPr>
        <w:pStyle w:val="Normal"/>
        <w:shd w:fill="FFFFFF" w:val="clear"/>
        <w:ind w:firstLine="709"/>
        <w:jc w:val="both"/>
        <w:rPr/>
      </w:pPr>
      <w:r>
        <w:rPr>
          <w:rFonts w:cs="Times New Roman" w:ascii="Times New Roman" w:hAnsi="Times New Roman"/>
          <w:sz w:val="24"/>
        </w:rPr>
        <w:t>Ami nagy tévedés. Hiszen sokszor az embereknek kutyább életük van, mint a legtöbb kutyának.</w:t>
      </w:r>
    </w:p>
    <w:p>
      <w:pPr>
        <w:pStyle w:val="Normal"/>
        <w:shd w:fill="FFFFFF" w:val="clear"/>
        <w:ind w:firstLine="709"/>
        <w:jc w:val="both"/>
        <w:rPr/>
      </w:pPr>
      <w:r>
        <w:rPr>
          <w:rFonts w:cs="Times New Roman" w:ascii="Times New Roman" w:hAnsi="Times New Roman"/>
          <w:sz w:val="24"/>
        </w:rPr>
        <w:t>- A nagyobb öntudat - magyarázta egyszer Rockynak, amikor nem tudott aludni - nem tesz egy fajt boldogabbá. Ha így volna, kevesebb pszichiáterünk és kocsmánk volna, mint nektek kutyáknak - ami nem egészen így van, ugye?</w:t>
      </w:r>
    </w:p>
    <w:p>
      <w:pPr>
        <w:pStyle w:val="Normal"/>
        <w:shd w:fill="FFFFFF" w:val="clear"/>
        <w:ind w:firstLine="709"/>
        <w:jc w:val="both"/>
        <w:rPr/>
      </w:pPr>
      <w:r>
        <w:rPr>
          <w:rFonts w:cs="Times New Roman" w:ascii="Times New Roman" w:hAnsi="Times New Roman"/>
          <w:sz w:val="24"/>
        </w:rPr>
        <w:t>Most, hogy Rocky ott lefetyelte a narancslevet a konyha padlóján, Spencer bevitte a kávét a nappaliba és letette az L-alakú íróasztalra. Két számítógép állt rajta nagy kapacitású winchesterrel, színes lézernyomtatóval és egyéb elektronikus eszközzel.</w:t>
      </w:r>
    </w:p>
    <w:p>
      <w:pPr>
        <w:pStyle w:val="Normal"/>
        <w:shd w:fill="FFFFFF" w:val="clear"/>
        <w:ind w:firstLine="709"/>
        <w:jc w:val="both"/>
        <w:rPr/>
      </w:pPr>
      <w:r>
        <w:rPr>
          <w:rFonts w:cs="Times New Roman" w:ascii="Times New Roman" w:hAnsi="Times New Roman"/>
          <w:sz w:val="24"/>
        </w:rPr>
        <w:t>A nappalinak ez a sarka volt az irodája, bár tíz hónapja nem volt állásban. Mióta kilépett a Los Angeles-i rendőrségtől - ahol az utolsó két évben a számítógépes bűnözéssel foglalkozó akciócsoport tagja volt -, naponta több órát is a gépe előtt töltött.</w:t>
      </w:r>
    </w:p>
    <w:p>
      <w:pPr>
        <w:pStyle w:val="Normal"/>
        <w:shd w:fill="FFFFFF" w:val="clear"/>
        <w:ind w:firstLine="709"/>
        <w:jc w:val="both"/>
        <w:rPr/>
      </w:pPr>
      <w:r>
        <w:rPr>
          <w:rFonts w:cs="Times New Roman" w:ascii="Times New Roman" w:hAnsi="Times New Roman"/>
          <w:sz w:val="24"/>
        </w:rPr>
        <w:t>Néha olyan témákat kutatott, amelyek érdekelték. Sokkal gyakrabban azonban azon dolgozott, hogy bejusson magán- vagy kormányzati számítóközpontokba, amelyeket bonyolult programok véd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 bejutott, illegális tevékenységbe kezdett. Soha nem tett tönkre semmilyen nyilvántartást, nem vitt be hamis adatokat. Mégis bűntudata volt, hogy magánterületekre hatolt 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elviselte.</w:t>
      </w:r>
    </w:p>
    <w:p>
      <w:pPr>
        <w:pStyle w:val="Normal"/>
        <w:shd w:fill="FFFFFF" w:val="clear"/>
        <w:ind w:firstLine="709"/>
        <w:jc w:val="both"/>
        <w:rPr/>
      </w:pPr>
      <w:r>
        <w:rPr>
          <w:rFonts w:cs="Times New Roman" w:ascii="Times New Roman" w:hAnsi="Times New Roman"/>
          <w:sz w:val="24"/>
        </w:rPr>
        <w:t>Hiszen nem anyagi előnyök vezették. A tudás kompenzálta - és az elégedettség, hogy kiigazít egy hib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t a Beckwatt eset.</w:t>
      </w:r>
    </w:p>
    <w:p>
      <w:pPr>
        <w:pStyle w:val="Normal"/>
        <w:shd w:fill="FFFFFF" w:val="clear"/>
        <w:ind w:firstLine="709"/>
        <w:jc w:val="both"/>
        <w:rPr/>
      </w:pPr>
      <w:r>
        <w:rPr>
          <w:rFonts w:cs="Times New Roman" w:ascii="Times New Roman" w:hAnsi="Times New Roman"/>
          <w:sz w:val="24"/>
        </w:rPr>
        <w:t>Előző év decemberében, amikor a pedofil Henry Beckwattot - akit sorozatos gyerekmolesztálása miatt ültettek le - feltételesen szabadlábra akarták helyezni alig öt év után, a bizottság az elítélt emberi jogaira való tekintettel nem volt hajlandó nyilvánosságra hozni a település nevét, ahová költöztetni akarták. Mivel Beckwatt több áldozatát is megverte, és semmi jelét nem mutatta megbánásnak, egész Kaliforniában szorongtak a szülő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igyázva, nehogy nyomot hagyjon maga után, Spencer először a Los Angeles-i rendőrség számítógépébe hatolt be, majd a főállamügyészi hivatal gépébe Sacramentóba, onnan a feltételes szabadlábra helyezésről döntő bizottság központi gépébe, ahol megtalálta a címet, ahová Beckwattot kihelyezni szándékozták. Mivel névtelenül tájékoztatott néhány újságírót a dologról, a bizottság kénytelen volt új címet keresni. A következő öt hét során Spencer három új címet leplezett le.</w:t>
      </w:r>
    </w:p>
    <w:p>
      <w:pPr>
        <w:pStyle w:val="Normal"/>
        <w:shd w:fill="FFFFFF" w:val="clear"/>
        <w:ind w:firstLine="709"/>
        <w:jc w:val="both"/>
        <w:rPr/>
      </w:pPr>
      <w:r>
        <w:rPr>
          <w:rFonts w:cs="Times New Roman" w:ascii="Times New Roman" w:hAnsi="Times New Roman"/>
          <w:sz w:val="24"/>
        </w:rPr>
        <w:t>Bár a hivatalnokok izgatottan keresték, ki volt a kiszivárogtató, arról senki nem beszélt, legalábbis a nyilvánosság előtt, hogy az elektronikus adatállományukat csapolta meg egy ügyes komputerkalóz. Végül vereségüket beismerve a bizottság tagjai egy üres gondnokházba szállásolták be Beckwattot a San Quentin börtön területén.</w:t>
      </w:r>
    </w:p>
    <w:p>
      <w:pPr>
        <w:pStyle w:val="Normal"/>
        <w:shd w:fill="FFFFFF" w:val="clear"/>
        <w:ind w:firstLine="709"/>
        <w:jc w:val="both"/>
        <w:rPr/>
      </w:pPr>
      <w:r>
        <w:rPr>
          <w:rFonts w:cs="Times New Roman" w:ascii="Times New Roman" w:hAnsi="Times New Roman"/>
          <w:sz w:val="24"/>
        </w:rPr>
        <w:t>Két év múlva, amikor Beckwatt kikerül a felügyelet alól, ismét le fog csapni a gyerekekre, de addig sem költözhet be egy gyanútlan közösségbe. Ha Spencer utat talált volna Isten számítógépébe, belepiszkált volna Henry Beckwatt sorsába is, hogy azonnal halálos gutaütés érje, vagy sétáljon egy elszabadult kamion elé. Nem habozott volna igazságot szolgáltatni, amit a modern társadalom freudi zavarodottságában és erkölcsi bénultságában képtelen érvényre juttatni.</w:t>
      </w:r>
    </w:p>
    <w:p>
      <w:pPr>
        <w:pStyle w:val="Normal"/>
        <w:shd w:fill="FFFFFF" w:val="clear"/>
        <w:ind w:firstLine="709"/>
        <w:jc w:val="both"/>
        <w:rPr/>
      </w:pPr>
      <w:r>
        <w:rPr>
          <w:rFonts w:cs="Times New Roman" w:ascii="Times New Roman" w:hAnsi="Times New Roman"/>
          <w:sz w:val="24"/>
        </w:rPr>
        <w:t>Spencer nem volt hős, sem a Denevérember számítógépesített kisöccse; nem akarta megváltani a világot. Leginkább azért repkedett a cybertérben - a komputerhálózatok energiával és információkkal teli, szinte felfoghatatlan dimenziójában -, mert elbűvölte a dolog, mint ahogy Tahiti vagy Tortuga elbűvöli az utazást kedvelőket, vagy mint a Hold vagy a Mars elbűvöli a jövendő űrutazókat.</w:t>
      </w:r>
    </w:p>
    <w:p>
      <w:pPr>
        <w:pStyle w:val="Normal"/>
        <w:shd w:fill="FFFFFF" w:val="clear"/>
        <w:ind w:firstLine="709"/>
        <w:jc w:val="both"/>
        <w:rPr/>
      </w:pPr>
      <w:r>
        <w:rPr>
          <w:rFonts w:cs="Times New Roman" w:ascii="Times New Roman" w:hAnsi="Times New Roman"/>
          <w:sz w:val="24"/>
        </w:rPr>
        <w:t xml:space="preserve">Talán azt találta a legvonzóbbnak ebben a dimenzióban, hogy nyugodtan kutathatott, felfedezhetett - </w:t>
      </w:r>
      <w:r>
        <w:rPr>
          <w:rFonts w:cs="Times New Roman" w:ascii="Times New Roman" w:hAnsi="Times New Roman"/>
          <w:i/>
          <w:sz w:val="24"/>
        </w:rPr>
        <w:t xml:space="preserve">anélkül, hogy közvetlen emberi kapcsolatra lett volna szüksége. </w:t>
      </w:r>
      <w:r>
        <w:rPr>
          <w:rFonts w:cs="Times New Roman" w:ascii="Times New Roman" w:hAnsi="Times New Roman"/>
          <w:sz w:val="24"/>
        </w:rPr>
        <w:t>Kerülte a csevegő weblapokat, ahol a felhasználók beszélgetni szoktak, ő a cyber-tér lakatlan térségeiben utazott, amelyet emberek teremtettek ugyan, de nem voltak jelen bennük. Hatalmas adatmennyiségekben vándorolt, nagyobban, mint a piramisok Egyiptomban, vagy a római kori romok - mégsem látott emberi arcot, nem hallott emberi hangot. Kolumbusz volt matrózok nélkül, Magellánként járta az adatmetropoliszokat, amelyek ugyanolyan lakatlanok voltak, mint a nevadai szellemvárosok, kint a sivatagban.</w:t>
      </w:r>
    </w:p>
    <w:p>
      <w:pPr>
        <w:pStyle w:val="Normal"/>
        <w:shd w:fill="FFFFFF" w:val="clear"/>
        <w:ind w:firstLine="709"/>
        <w:jc w:val="both"/>
        <w:rPr/>
      </w:pPr>
      <w:r>
        <w:rPr>
          <w:rFonts w:cs="Times New Roman" w:ascii="Times New Roman" w:hAnsi="Times New Roman"/>
          <w:sz w:val="24"/>
        </w:rPr>
        <w:t>Beült a gépe elé, bekapcsolta, és a kávéját kortyolgatta, míg a gép végigment az indító procedúrán. Ebben benne volt a Norton vírusölő programja, nehogy valami hívatlan és pusztító kórokozó maradjon a gépében korábbi kalandozásai után. A gép tiszta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lső telefonszám, amelyet beütött, huszonnégy órás tőzsdei árfolyam tájékoztató volt. A kapcsolat pillanatokon belül létrejött, a komputer képernyőjén megjelent az üdvözlet: WELCOME TO WORLDWIDE STOCKMARKET INFORMATION, INC.</w:t>
      </w:r>
    </w:p>
    <w:p>
      <w:pPr>
        <w:pStyle w:val="Normal"/>
        <w:shd w:fill="FFFFFF" w:val="clear"/>
        <w:ind w:firstLine="709"/>
        <w:jc w:val="both"/>
        <w:rPr/>
      </w:pPr>
      <w:r>
        <w:rPr>
          <w:rFonts w:cs="Times New Roman" w:ascii="Times New Roman" w:hAnsi="Times New Roman"/>
          <w:sz w:val="24"/>
        </w:rPr>
        <w:t>Azonosítóját megadva Spencer a japán részvénymozgásról érdeklődött. Közben beindította a saját tervezésű programot is, amely a nyílt telefonvonalban lehallgatókészülék jelenlétét mutatta ki. A Woldwide Stock Market Information törvényesen működő adatszolgáltató cég volt, a rendőrségnek semmi oka nem volt rá, hogy a vonalait figyelje; tehát a lehallgatókészülék azt mutatná, hogy Spencer telefonját figyel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beballagott a konyhából és fejét odadörzsölte Spencer lába szárához. A kutya nem végezhetett ilyen gyorsan a narancslével. Inkább magányos lehetett, semmint szomjas.</w:t>
      </w:r>
    </w:p>
    <w:p>
      <w:pPr>
        <w:pStyle w:val="Normal"/>
        <w:shd w:fill="FFFFFF" w:val="clear"/>
        <w:ind w:firstLine="709"/>
        <w:jc w:val="both"/>
        <w:rPr/>
      </w:pPr>
      <w:r>
        <w:rPr>
          <w:rFonts w:cs="Times New Roman" w:ascii="Times New Roman" w:hAnsi="Times New Roman"/>
          <w:sz w:val="24"/>
        </w:rPr>
        <w:t>Miközben Spencer a képernyőt figyelte, riaszt-e a program, vagy közli, hogy minden rendben, lenyúlt az asztal alá és megvakargatta a kutya füle tövét.</w:t>
      </w:r>
    </w:p>
    <w:p>
      <w:pPr>
        <w:pStyle w:val="Normal"/>
        <w:shd w:fill="FFFFFF" w:val="clear"/>
        <w:ind w:firstLine="709"/>
        <w:jc w:val="both"/>
        <w:rPr/>
      </w:pPr>
      <w:r>
        <w:rPr>
          <w:rFonts w:cs="Times New Roman" w:ascii="Times New Roman" w:hAnsi="Times New Roman"/>
          <w:sz w:val="24"/>
        </w:rPr>
        <w:t>Komputerkalózként semmi olyat nem tett, amivel felhívhatta volna magára a hatóságok figyelmét, de nem árt az óvatosság. Az utóbbi években a Nemzetbiztonsági Hivatal, a Szövetségi Nyomozóiroda, de több más kormányszerv is létrehozta a maga számítógépes bűnözés elleni osztályát, ezek aztán borzasztó lelkesen dolgoztak.</w:t>
      </w:r>
    </w:p>
    <w:p>
      <w:pPr>
        <w:pStyle w:val="Normal"/>
        <w:shd w:fill="FFFFFF" w:val="clear"/>
        <w:ind w:firstLine="709"/>
        <w:jc w:val="both"/>
        <w:rPr/>
      </w:pPr>
      <w:r>
        <w:rPr>
          <w:rFonts w:cs="Times New Roman" w:ascii="Times New Roman" w:hAnsi="Times New Roman"/>
          <w:sz w:val="24"/>
        </w:rPr>
        <w:t>Néha a bűnözés határát súrolta ez a lelkesedés. Mint minden túlméretezett kormányzati szerv, a komputeres bűnözés ellen létrehozott társaságok is azon voltak, hogy igazolják a létüket és évről évre növekvő költségvetési támogatásukat. Egyre több letartóztatásra és bírósági ítéletre volt szükségük, hogy bebizonyítsák: ijesztő mértékben terjed az elektronikus úton elkövetett vandalizmus és lopások száma. Ennek következtében néha olyan komputerkalózokat is elítéltettek, akik nem okoztak semmilyen kárt, nem azért, hogy elrettentsék a bűnözőket, hanem hogy „hozzák a statisztikát”, igazolják a költségvetési kiadások növekedés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émelyük börtönbe is kerü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Áldozatok voltak ők a bürokrácia oltár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cybertéri underground mártírjai.</w:t>
      </w:r>
    </w:p>
    <w:p>
      <w:pPr>
        <w:pStyle w:val="Normal"/>
        <w:shd w:fill="FFFFFF" w:val="clear"/>
        <w:ind w:firstLine="709"/>
        <w:jc w:val="both"/>
        <w:rPr/>
      </w:pPr>
      <w:r>
        <w:rPr>
          <w:rFonts w:cs="Times New Roman" w:ascii="Times New Roman" w:hAnsi="Times New Roman"/>
          <w:sz w:val="24"/>
        </w:rPr>
        <w:t>Spencer eltökélte, hogy soha nem válik áldozattá.</w:t>
      </w:r>
    </w:p>
    <w:p>
      <w:pPr>
        <w:pStyle w:val="Normal"/>
        <w:shd w:fill="FFFFFF" w:val="clear"/>
        <w:ind w:firstLine="709"/>
        <w:jc w:val="both"/>
        <w:rPr/>
      </w:pPr>
      <w:r>
        <w:rPr>
          <w:rFonts w:cs="Times New Roman" w:ascii="Times New Roman" w:hAnsi="Times New Roman"/>
          <w:sz w:val="24"/>
        </w:rPr>
        <w:t>Miközben az eső dobolt a kunyhó tetején, s az eukaliptuszok sírva tiltakoztak a szélben, Spencer várt, tekintetét egy pillanatra sem vette le a képernyő jobb felső sarkáról. Aztán vörös betűkkel egyetlen szó jelent meg: CLEAR. Tiszta.</w:t>
      </w:r>
    </w:p>
    <w:p>
      <w:pPr>
        <w:pStyle w:val="Normal"/>
        <w:shd w:fill="FFFFFF" w:val="clear"/>
        <w:ind w:firstLine="709"/>
        <w:jc w:val="both"/>
        <w:rPr/>
      </w:pPr>
      <w:r>
        <w:rPr>
          <w:rFonts w:cs="Times New Roman" w:ascii="Times New Roman" w:hAnsi="Times New Roman"/>
          <w:sz w:val="24"/>
        </w:rPr>
        <w:t>Miután kilépett a tőzsdevonalból, a kaliforniai komputerbűnözés elleni osztag központi számítógépének számát tárcsázta. A rendszerbe egy rejtett hátsó ajtón keresztül jutott be, amelyet még ő maga épített be, mielőtt lemondott volna az osztag parancsnokhelyettesi posztjáról.</w:t>
      </w:r>
    </w:p>
    <w:p>
      <w:pPr>
        <w:pStyle w:val="Normal"/>
        <w:shd w:fill="FFFFFF" w:val="clear"/>
        <w:ind w:firstLine="709"/>
        <w:jc w:val="both"/>
        <w:rPr/>
      </w:pPr>
      <w:r>
        <w:rPr>
          <w:rFonts w:cs="Times New Roman" w:ascii="Times New Roman" w:hAnsi="Times New Roman"/>
          <w:sz w:val="24"/>
        </w:rPr>
        <w:t>Mivel rendszergazda szinten fogadta el a gép (ez a legmagasabb biztonsági szint), minden funkció a rendelkezésére állt. Addig használhatta az intézmény számítógépét, ameddig akarta, és arra, amire csak kívánta, miközben ottjártáról nem értesült senki.</w:t>
      </w:r>
    </w:p>
    <w:p>
      <w:pPr>
        <w:pStyle w:val="Normal"/>
        <w:shd w:fill="FFFFFF" w:val="clear"/>
        <w:ind w:firstLine="709"/>
        <w:jc w:val="both"/>
        <w:rPr/>
      </w:pPr>
      <w:r>
        <w:rPr>
          <w:rFonts w:cs="Times New Roman" w:ascii="Times New Roman" w:hAnsi="Times New Roman"/>
          <w:sz w:val="24"/>
        </w:rPr>
        <w:t>Nem az adatbankjukra volt kíváncsi. A gépre csak azért volt szüksége, hogy beléphessen a Los Angeles-i rendőrség számítógépébe, amely innen közvetlenül elérhető volt. Vonzó gondolat volt, hogy a komputeres bűnözés ellen létrehozott osztag gépének segítségével kövessen el egy még oly jelentéktelen bűntény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Ugyanakkor veszélyes is volt.</w:t>
      </w:r>
    </w:p>
    <w:p>
      <w:pPr>
        <w:pStyle w:val="Normal"/>
        <w:shd w:fill="FFFFFF" w:val="clear"/>
        <w:ind w:firstLine="709"/>
        <w:jc w:val="both"/>
        <w:rPr/>
      </w:pPr>
      <w:r>
        <w:rPr>
          <w:rFonts w:cs="Times New Roman" w:ascii="Times New Roman" w:hAnsi="Times New Roman"/>
          <w:sz w:val="24"/>
        </w:rPr>
        <w:t>Majdnem minden, ami szórakoztató, egy kicsit veszélyes is, legyen az hullámvasút, toronyugrás, szerencsejáték vagy szex.</w:t>
      </w:r>
    </w:p>
    <w:p>
      <w:pPr>
        <w:pStyle w:val="Normal"/>
        <w:shd w:fill="FFFFFF" w:val="clear"/>
        <w:ind w:firstLine="709"/>
        <w:jc w:val="both"/>
        <w:rPr/>
      </w:pPr>
      <w:r>
        <w:rPr>
          <w:rFonts w:cs="Times New Roman" w:ascii="Times New Roman" w:hAnsi="Times New Roman"/>
          <w:sz w:val="24"/>
        </w:rPr>
        <w:t>A rendőrségi rendszerről Spencer belépett a Kaliforniai Gépjárműnyilvántartó gépébe Sacramentóban. Úgy fellelkesült ettől, mintha fizikailag is előbb Los Angelesben, majd Sacramentóban termett volna, mint egy varázsszőnyeg utas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a hátsó lábára állt, mellső lábait feltette az asztal szélére, és a képernyőre mered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Nem fogod élvezni - mondta neki Spencer. Rocky ránézett és halkan sípol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Fogadok, hogy jobban élveznéd, ha azt a bőrcsontot rágnád, amit kaptál tőlem.</w:t>
      </w:r>
    </w:p>
    <w:p>
      <w:pPr>
        <w:pStyle w:val="Normal"/>
        <w:shd w:fill="FFFFFF" w:val="clear"/>
        <w:ind w:firstLine="709"/>
        <w:jc w:val="both"/>
        <w:rPr/>
      </w:pPr>
      <w:r>
        <w:rPr>
          <w:rFonts w:cs="Times New Roman" w:ascii="Times New Roman" w:hAnsi="Times New Roman"/>
          <w:sz w:val="24"/>
        </w:rPr>
        <w:t>A kutya ismét a képernyőre nézett és félrebiccentette szőrös fejé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De ha akarod, felteszek neked egy kis Paul Simo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Újabb vinnyantás. Egy kicsit hosszabban, mint az előbb.</w:t>
      </w:r>
    </w:p>
    <w:p>
      <w:pPr>
        <w:pStyle w:val="Normal"/>
        <w:shd w:fill="FFFFFF" w:val="clear"/>
        <w:ind w:firstLine="709"/>
        <w:jc w:val="both"/>
        <w:rPr/>
      </w:pPr>
      <w:r>
        <w:rPr>
          <w:rFonts w:cs="Times New Roman" w:ascii="Times New Roman" w:hAnsi="Times New Roman"/>
          <w:sz w:val="24"/>
        </w:rPr>
        <w:t>Spencer felsóhajtott és odahúzott egy másik széket a sajátja mellé. - Na jó. Ha valaki magányos, akkor azon nem segít a bőrcsont, csak a társaság. Bár nálam sosem vált 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felugrott a székbe, vidáman lihegett és szabályosan nev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ütt indultak útra a cybertérben a gépjármű-nyilvántartás adatai között, hogy felkutassák Valerie Keene-t.</w:t>
      </w:r>
    </w:p>
    <w:p>
      <w:pPr>
        <w:pStyle w:val="Normal"/>
        <w:shd w:fill="FFFFFF" w:val="clear"/>
        <w:ind w:firstLine="709"/>
        <w:jc w:val="both"/>
        <w:rPr/>
      </w:pPr>
      <w:r>
        <w:rPr>
          <w:rFonts w:cs="Times New Roman" w:ascii="Times New Roman" w:hAnsi="Times New Roman"/>
          <w:sz w:val="24"/>
        </w:rPr>
        <w:t>Másodpercek alatt rábukkantak. Spencer abban bízott, hogy egy másik címet talál, mint amelyet már ismert, de csalódnia kellett. A lány címe a Santa Monica-i ház volt, ahol a berendezés nélküli szobákat látta és a csótány fotóját a falra szögez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épernyőn megjelenő adatok tanúsága szerint a nőnek C kategóriás jogosítványa volt, minden korlátozás nélkül, ami valamivel kevesebb mint négy évig érvényes lesz. Az írásbeli vizsgát decemberben tette le, két hónappal ezelő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özépső neve An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uszonkilenc éves. Spencer huszonötnek gondol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yilvántartás szerint nem követett el közlekedési kihágásokat.</w:t>
      </w:r>
    </w:p>
    <w:p>
      <w:pPr>
        <w:pStyle w:val="Normal"/>
        <w:shd w:fill="FFFFFF" w:val="clear"/>
        <w:ind w:firstLine="709"/>
        <w:jc w:val="both"/>
        <w:rPr/>
      </w:pPr>
      <w:r>
        <w:rPr>
          <w:rFonts w:cs="Times New Roman" w:ascii="Times New Roman" w:hAnsi="Times New Roman"/>
          <w:sz w:val="24"/>
        </w:rPr>
        <w:t>Arra az esetre, ha menthetetlenül megsérülne, létfontosságú szerveit felajánlotta átültetésre.</w:t>
      </w:r>
    </w:p>
    <w:p>
      <w:pPr>
        <w:pStyle w:val="Normal"/>
        <w:shd w:fill="FFFFFF" w:val="clear"/>
        <w:ind w:firstLine="709"/>
        <w:jc w:val="both"/>
        <w:rPr/>
      </w:pPr>
      <w:r>
        <w:rPr>
          <w:rFonts w:cs="Times New Roman" w:ascii="Times New Roman" w:hAnsi="Times New Roman"/>
          <w:sz w:val="24"/>
        </w:rPr>
        <w:t>Ezen kívül a nyilvántartó kevés információval szolgált róla:</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nem: n, haj: brn, szem: br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mag: 169 cm, súly: 68 kg</w:t>
      </w:r>
    </w:p>
    <w:p>
      <w:pPr>
        <w:pStyle w:val="Normal"/>
        <w:shd w:fill="FFFFFF" w:val="clear"/>
        <w:ind w:firstLine="709"/>
        <w:jc w:val="both"/>
        <w:rPr/>
      </w:pPr>
      <w:r>
        <w:rPr>
          <w:rFonts w:cs="Times New Roman" w:ascii="Times New Roman" w:hAnsi="Times New Roman"/>
          <w:sz w:val="24"/>
        </w:rPr>
        <w:t>Ezek a bürokratikus adatok nem sok segítségére lennének, ha le kellene írnia őt valakinek. Nehéz lett volna elmagyarázni mindazt, ami igazából jellemezte: tiszta, átható tekintetét, kissé hamiskás mosolyát, a gödröcskét arcának jobb oldalán, állának finom vonalát.</w:t>
      </w:r>
    </w:p>
    <w:p>
      <w:pPr>
        <w:pStyle w:val="Normal"/>
        <w:shd w:fill="FFFFFF" w:val="clear"/>
        <w:ind w:firstLine="709"/>
        <w:jc w:val="both"/>
        <w:rPr/>
      </w:pPr>
      <w:r>
        <w:rPr>
          <w:rFonts w:cs="Times New Roman" w:ascii="Times New Roman" w:hAnsi="Times New Roman"/>
          <w:sz w:val="24"/>
        </w:rPr>
        <w:t>Az elmúlt évben hozott országos bűnmegelőző és terrorellenes törvény elrendelte az új és jogosítványukat megújító vezetők fotójának és ujjlenyomatainak elektronikus tárolását. Végül minden úrvezetőnek meglesz majd a fotója és az ujjlenyomata, holott nagy többségüket sosem helyezik vád alá, és még kevesebbet ítélnek el közülük.</w:t>
      </w:r>
    </w:p>
    <w:p>
      <w:pPr>
        <w:pStyle w:val="Normal"/>
        <w:shd w:fill="FFFFFF" w:val="clear"/>
        <w:ind w:firstLine="709"/>
        <w:jc w:val="both"/>
        <w:rPr/>
      </w:pPr>
      <w:r>
        <w:rPr>
          <w:rFonts w:cs="Times New Roman" w:ascii="Times New Roman" w:hAnsi="Times New Roman"/>
          <w:sz w:val="24"/>
        </w:rPr>
        <w:t>Spencer úgy látta, hogy ez az első lépés az országos személyazonossági igazolvány, vagy belső útlevél bevezetéséhez, amely a kommunista országok találmánya volt, és amely ellen elvi alapon tiltakozott. Most azonban szögre akasztotta elveit, és előhívta Valerie jogosítványkép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épernyő villant egyet, aztán megjelent a nő. Mosolyg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ukaliptuszok sírva-suttogva panaszkodtak az örökkévalóság közönyére, és az eső csak dobolt, csak dobolt.</w:t>
      </w:r>
    </w:p>
    <w:p>
      <w:pPr>
        <w:pStyle w:val="Normal"/>
        <w:shd w:fill="FFFFFF" w:val="clear"/>
        <w:ind w:firstLine="709"/>
        <w:jc w:val="both"/>
        <w:rPr/>
      </w:pPr>
      <w:r>
        <w:rPr>
          <w:rFonts w:cs="Times New Roman" w:ascii="Times New Roman" w:hAnsi="Times New Roman"/>
          <w:sz w:val="24"/>
        </w:rPr>
        <w:t>Spencer rájött, hogy visszatartja a lélegzetét. Kifújta a levegőt.</w:t>
      </w:r>
    </w:p>
    <w:p>
      <w:pPr>
        <w:pStyle w:val="Normal"/>
        <w:shd w:fill="FFFFFF" w:val="clear"/>
        <w:ind w:firstLine="709"/>
        <w:jc w:val="both"/>
        <w:rPr/>
      </w:pPr>
      <w:r>
        <w:rPr>
          <w:rFonts w:cs="Times New Roman" w:ascii="Times New Roman" w:hAnsi="Times New Roman"/>
          <w:sz w:val="24"/>
        </w:rPr>
        <w:t>A szeme sarkából látta, hogy Rocky érdeklődve előbb őt, aztán a képernyőt nézi. Majd megint őt.</w:t>
      </w:r>
    </w:p>
    <w:p>
      <w:pPr>
        <w:pStyle w:val="Normal"/>
        <w:shd w:fill="FFFFFF" w:val="clear"/>
        <w:ind w:firstLine="709"/>
        <w:jc w:val="both"/>
        <w:rPr/>
      </w:pPr>
      <w:r>
        <w:rPr>
          <w:rFonts w:cs="Times New Roman" w:ascii="Times New Roman" w:hAnsi="Times New Roman"/>
          <w:sz w:val="24"/>
        </w:rPr>
        <w:t>Felemelte a csészét és belekortyolt a kávéba. A keze remeg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lerie tudta, hogy valamilyen hatóság rá vadászik, tudta, hogy a közelébe kerültek - mert órákkal az érkezésük előtt kiürítette a bungalót. De ha ártatlan, miért fogadja el a folyton menekülő, rettegő bűnöző helyzetét?</w:t>
      </w:r>
    </w:p>
    <w:p>
      <w:pPr>
        <w:pStyle w:val="Normal"/>
        <w:shd w:fill="FFFFFF" w:val="clear"/>
        <w:ind w:firstLine="709"/>
        <w:jc w:val="both"/>
        <w:rPr/>
      </w:pPr>
      <w:r>
        <w:rPr>
          <w:rFonts w:cs="Times New Roman" w:ascii="Times New Roman" w:hAnsi="Times New Roman"/>
          <w:sz w:val="24"/>
        </w:rPr>
        <w:t>Spencer félretolta a csészét, majd megkérte a géptől a fotó kinyomtatás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ézernyomtató halkan zümmögött. Egy fehér lap bújt elő a gépb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lerie. Mosolygott.</w:t>
      </w:r>
    </w:p>
    <w:p>
      <w:pPr>
        <w:pStyle w:val="Normal"/>
        <w:shd w:fill="FFFFFF" w:val="clear"/>
        <w:ind w:firstLine="709"/>
        <w:jc w:val="both"/>
        <w:rPr/>
      </w:pPr>
      <w:r>
        <w:rPr>
          <w:rFonts w:cs="Times New Roman" w:ascii="Times New Roman" w:hAnsi="Times New Roman"/>
          <w:sz w:val="24"/>
        </w:rPr>
        <w:t xml:space="preserve">Santa Monicában a támadás előtt nem hangzott el felszólítás. Senki nem kiabálta: </w:t>
      </w:r>
      <w:r>
        <w:rPr>
          <w:rFonts w:cs="Times New Roman" w:ascii="Times New Roman" w:hAnsi="Times New Roman"/>
          <w:i/>
          <w:sz w:val="24"/>
        </w:rPr>
        <w:t xml:space="preserve">Rendőrség! </w:t>
      </w:r>
      <w:r>
        <w:rPr>
          <w:rFonts w:cs="Times New Roman" w:ascii="Times New Roman" w:hAnsi="Times New Roman"/>
          <w:sz w:val="24"/>
        </w:rPr>
        <w:t>Spencer azonban tudta, hogy a támadók valami állami erőszakszervezet tagjai voltak, erre utalt egyenruhaszerű öltözékük, éjjellátó készülékük, fegyverzetük és katonai módszere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osolygó Valerie.</w:t>
      </w:r>
    </w:p>
    <w:p>
      <w:pPr>
        <w:pStyle w:val="Normal"/>
        <w:shd w:fill="FFFFFF" w:val="clear"/>
        <w:ind w:firstLine="709"/>
        <w:jc w:val="both"/>
        <w:rPr/>
      </w:pPr>
      <w:r>
        <w:rPr>
          <w:rFonts w:cs="Times New Roman" w:ascii="Times New Roman" w:hAnsi="Times New Roman"/>
          <w:sz w:val="24"/>
        </w:rPr>
        <w:t>Az a lágy hangú nő, akivel Spencer előző este a Vörös Ajtóban beszélgetett, kedvesnek, becsületesnek tűnt, aki az átlagosnál kevésbé képes a megtévesztésre. Először is, merészen Spencer sebhelyére szegezte a tekintetét és nyíltan megkérdezte, hogyan szerezte, de nem szánakozva vagy morbid kíváncsisággal, hanem ugyanolyan egyszerűen, mintha azt kérdezte volna, hol vette az inget, amelyet visel. A legtöbb ember csak titkon nézegette a sebhelyét, s csak akkor beszéltek róla, amikor észrevették, hogy Spencer is észrevette a kíváncsiságukat. Valerie őszintesége üdítően hatott rá. Amikor megmondta neki, hogy gyerekkori baleset emléke, Valerie azonnal megérezte, hogy vagy nem akar, vagy nem képes beszélni a dologról, ezért azonnal ejtette a témát, mintha semmivel sem volna fontosabb, mint az, hogy milyen a hajviselete. Spencer ettől kezdve sosem kapta azon a nőt, hogy a sebét nézi; de ami még ennél is fontosabb, sohasem érezte, hogy a nő direkt nem néz oda. Mást talált benne érdekesnek, nem azt a halvány sávot az arc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lerie - fekete-fehérben.</w:t>
      </w:r>
    </w:p>
    <w:p>
      <w:pPr>
        <w:pStyle w:val="Normal"/>
        <w:shd w:fill="FFFFFF" w:val="clear"/>
        <w:ind w:firstLine="709"/>
        <w:jc w:val="both"/>
        <w:rPr/>
      </w:pPr>
      <w:r>
        <w:rPr>
          <w:rFonts w:cs="Times New Roman" w:ascii="Times New Roman" w:hAnsi="Times New Roman"/>
          <w:sz w:val="24"/>
        </w:rPr>
        <w:t>Spencer nem tudta elhinni, hogy a nő képes volna valami súlyos bűncselekményt elkövetni - olyat semMikepp sem, hogy egy egész kommandó csapjon le teljesen váratlanul, géppisztollyal és mindenféle korszerű fegyverrel felszerel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het, hogy egy veszélyes ember a társa.</w:t>
      </w:r>
    </w:p>
    <w:p>
      <w:pPr>
        <w:pStyle w:val="Normal"/>
        <w:shd w:fill="FFFFFF" w:val="clear"/>
        <w:ind w:firstLine="709"/>
        <w:jc w:val="both"/>
        <w:rPr/>
      </w:pPr>
      <w:r>
        <w:rPr>
          <w:rFonts w:cs="Times New Roman" w:ascii="Times New Roman" w:hAnsi="Times New Roman"/>
          <w:sz w:val="24"/>
        </w:rPr>
        <w:t>De Spencer ebben is kételkedett. Felidézte magában az eszközöket, amelyeket talált, az egyetlen tányérkészletet, az egyetlen poharat, az egyetlen evőeszköz készletet, a magányos gumimatracot, amely túlságosan keskeny lett volna két embernek.</w:t>
      </w:r>
    </w:p>
    <w:p>
      <w:pPr>
        <w:pStyle w:val="Normal"/>
        <w:shd w:fill="FFFFFF" w:val="clear"/>
        <w:ind w:firstLine="709"/>
        <w:jc w:val="both"/>
        <w:rPr/>
      </w:pPr>
      <w:r>
        <w:rPr>
          <w:rFonts w:cs="Times New Roman" w:ascii="Times New Roman" w:hAnsi="Times New Roman"/>
          <w:sz w:val="24"/>
        </w:rPr>
        <w:t>De a lehetőség fennállt: lehet, hogy nem volt egyedül a lány, ezért voltak olyan óvatosak a kommandósok.</w:t>
      </w:r>
    </w:p>
    <w:p>
      <w:pPr>
        <w:pStyle w:val="Normal"/>
        <w:shd w:fill="FFFFFF" w:val="clear"/>
        <w:ind w:firstLine="709"/>
        <w:jc w:val="both"/>
        <w:rPr/>
      </w:pPr>
      <w:r>
        <w:rPr>
          <w:rFonts w:cs="Times New Roman" w:ascii="Times New Roman" w:hAnsi="Times New Roman"/>
          <w:sz w:val="24"/>
        </w:rPr>
        <w:t>A gép által kinyomtatott fotó túlságosan sötét volt. Spencer beállította a nyomtatót, hogy készítsen világosabbat, épp csak egy árnyalanyival.</w:t>
      </w:r>
    </w:p>
    <w:p>
      <w:pPr>
        <w:pStyle w:val="Normal"/>
        <w:shd w:fill="FFFFFF" w:val="clear"/>
        <w:ind w:firstLine="709"/>
        <w:jc w:val="both"/>
        <w:rPr/>
      </w:pPr>
      <w:r>
        <w:rPr>
          <w:rFonts w:cs="Times New Roman" w:ascii="Times New Roman" w:hAnsi="Times New Roman"/>
          <w:sz w:val="24"/>
        </w:rPr>
        <w:t>Ez már jobban sikerült, így Spencer további ötöt kért.</w:t>
      </w:r>
    </w:p>
    <w:p>
      <w:pPr>
        <w:pStyle w:val="Normal"/>
        <w:shd w:fill="FFFFFF" w:val="clear"/>
        <w:ind w:firstLine="709"/>
        <w:jc w:val="both"/>
        <w:rPr/>
      </w:pPr>
      <w:r>
        <w:rPr>
          <w:rFonts w:cs="Times New Roman" w:ascii="Times New Roman" w:hAnsi="Times New Roman"/>
          <w:sz w:val="24"/>
        </w:rPr>
        <w:t>Míg nem volt a kezében a kép, Spencerben nem tudatosult, hogy követni fogja Valerie Keene-t, felkutatja és segít neki. Mindegy, mit tett, bármekkora bűnt is követett el, bármibe is fog ez kerülni Spencernek, és az sem érdekelte, hogy a nő hogy fog viszonyulni ehhez. Spencer a nő mellett akart lenni, amikor szembeszáll a sötétség erőivel.</w:t>
      </w:r>
    </w:p>
    <w:p>
      <w:pPr>
        <w:pStyle w:val="Normal"/>
        <w:shd w:fill="FFFFFF" w:val="clear"/>
        <w:ind w:firstLine="709"/>
        <w:jc w:val="both"/>
        <w:rPr/>
      </w:pPr>
      <w:r>
        <w:rPr>
          <w:rFonts w:cs="Times New Roman" w:ascii="Times New Roman" w:hAnsi="Times New Roman"/>
          <w:sz w:val="24"/>
        </w:rPr>
        <w:t>Amikor tudatosult benne, milyen mélyebb vonatkozásai vannak fogadalmának, Spencer megborzongott, mert eddig modern embernek tartotta magát, aki nem hisz semmiben és senkiben, a Mindenhatóban sem, de önmagában sem.</w:t>
      </w:r>
    </w:p>
    <w:p>
      <w:pPr>
        <w:pStyle w:val="Normal"/>
        <w:shd w:fill="FFFFFF" w:val="clear"/>
        <w:ind w:firstLine="709"/>
        <w:jc w:val="both"/>
        <w:rPr/>
      </w:pPr>
      <w:r>
        <w:rPr>
          <w:rFonts w:cs="Times New Roman" w:ascii="Times New Roman" w:hAnsi="Times New Roman"/>
          <w:sz w:val="24"/>
        </w:rPr>
        <w:t>Fojtott hangon, hisz saját indítékait sem értette, csak ennyit mondott: - Vesszek meg, ha ért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tüsszen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Heading4"/>
        <w:ind w:firstLine="709"/>
        <w:rPr/>
      </w:pPr>
      <w:r>
        <w:rPr/>
        <w:t>Negyedik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M</w:t>
      </w:r>
      <w:r>
        <w:rPr>
          <w:rFonts w:cs="Times New Roman" w:ascii="Times New Roman" w:hAnsi="Times New Roman"/>
          <w:sz w:val="24"/>
        </w:rPr>
        <w:t>ire a Beatles az „I’ll Cry Instead”-ig jutott, Roy Miro már érzékelte, hogy hűl a halott nő keze, s a hideg a saját bőrébe hatolt.</w:t>
      </w:r>
    </w:p>
    <w:p>
      <w:pPr>
        <w:pStyle w:val="Normal"/>
        <w:shd w:fill="FFFFFF" w:val="clear"/>
        <w:ind w:firstLine="709"/>
        <w:jc w:val="both"/>
        <w:rPr/>
      </w:pPr>
      <w:r>
        <w:rPr>
          <w:rFonts w:cs="Times New Roman" w:ascii="Times New Roman" w:hAnsi="Times New Roman"/>
          <w:sz w:val="24"/>
        </w:rPr>
        <w:t>Elengedte a kezét és felhúzta a kesztyűjét. A nő kezét a takaró sarkával megtörölgette, hogy elmázolja a zsíros lenyomatot, amelyet ujjai esetleg a bőrén hagytak.</w:t>
      </w:r>
    </w:p>
    <w:p>
      <w:pPr>
        <w:pStyle w:val="Normal"/>
        <w:shd w:fill="FFFFFF" w:val="clear"/>
        <w:ind w:firstLine="709"/>
        <w:jc w:val="both"/>
        <w:rPr/>
      </w:pPr>
      <w:r>
        <w:rPr>
          <w:rFonts w:cs="Times New Roman" w:ascii="Times New Roman" w:hAnsi="Times New Roman"/>
          <w:sz w:val="24"/>
        </w:rPr>
        <w:t>Vegyes érzelmek viaskodtak benne - elszomorította egy jó asszony halála, de örült, hogy megszabadíthatta a fájdalmas, csalódásokkal teli világból -, amikor a férfi lement a konyhába. Megfelelő pozícióban akart lenni, amikor meghallja az automata garázsajtó hangját, amely Pénelopé férjének hazaérkezését jelz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padlócsempén néhány csepp alvadt vért talált. Papírtörülközővel és tisztító sprével tűntette el a nyomait; az utóbbit a mosogató alatt találta a konyhaszekrényben.</w:t>
      </w:r>
    </w:p>
    <w:p>
      <w:pPr>
        <w:pStyle w:val="Normal"/>
        <w:shd w:fill="FFFFFF" w:val="clear"/>
        <w:ind w:firstLine="709"/>
        <w:jc w:val="both"/>
        <w:rPr/>
      </w:pPr>
      <w:r>
        <w:rPr>
          <w:rFonts w:cs="Times New Roman" w:ascii="Times New Roman" w:hAnsi="Times New Roman"/>
          <w:sz w:val="24"/>
        </w:rPr>
        <w:t>Miután feltakarította sáros kalucsnijának nyomait, észrevette, hogy a krómacél mosogató nem olyan makulátlan, mint illene. Tisztára sikál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ikrosütő ablakán is foltokat talált. A sütő ragyogott, mire végzett vele.</w:t>
      </w:r>
    </w:p>
    <w:p>
      <w:pPr>
        <w:pStyle w:val="Normal"/>
        <w:shd w:fill="FFFFFF" w:val="clear"/>
        <w:ind w:firstLine="709"/>
        <w:jc w:val="both"/>
        <w:rPr/>
      </w:pPr>
      <w:r>
        <w:rPr>
          <w:rFonts w:cs="Times New Roman" w:ascii="Times New Roman" w:hAnsi="Times New Roman"/>
          <w:sz w:val="24"/>
        </w:rPr>
        <w:t>A Beatles már az „I'll Be Back” felénél tartott, Roy pedig épp végzett a fagyasztószekrény ajtajának lemosásával, amikor a garázsajtó motorja felmordult. A hulladéktömörítőbe dobta a papírtörülközőt, elrakta a tisztító sprét és kezébe vette a Berettát a pultról, ahová azután tette, hogy megszabadította Pénelopét a szenvedéseitől.</w:t>
      </w:r>
    </w:p>
    <w:p>
      <w:pPr>
        <w:pStyle w:val="Normal"/>
        <w:shd w:fill="FFFFFF" w:val="clear"/>
        <w:ind w:firstLine="709"/>
        <w:jc w:val="both"/>
        <w:rPr/>
      </w:pPr>
      <w:r>
        <w:rPr>
          <w:rFonts w:cs="Times New Roman" w:ascii="Times New Roman" w:hAnsi="Times New Roman"/>
          <w:sz w:val="24"/>
        </w:rPr>
        <w:t>A konyhát csak az apró mosókonyha választotta el a garázstól. Roy a bezárt ajtó felé fordult.</w:t>
      </w:r>
    </w:p>
    <w:p>
      <w:pPr>
        <w:pStyle w:val="Normal"/>
        <w:shd w:fill="FFFFFF" w:val="clear"/>
        <w:ind w:firstLine="709"/>
        <w:jc w:val="both"/>
        <w:rPr/>
      </w:pPr>
      <w:r>
        <w:rPr>
          <w:rFonts w:cs="Times New Roman" w:ascii="Times New Roman" w:hAnsi="Times New Roman"/>
          <w:sz w:val="24"/>
        </w:rPr>
        <w:t>Az autó motorja visszhangozva verődött vissza a garázs falairól, amikor Sam Bettonfield behajtott. Aztán a motor leállt. A garázsajtó csörömpölve ereszkedett vissza a helyére a kocsi mögött. A könyvelő hazatért a küzdelmes, átdolgozott nap után. Kimerülten a sok munkától, hogy ki tudja fizetni a Century City-i iroda bérleti díját, hogy a felszínen maradjon egy olyan rendszerben, amely többre értékeli a pénzt, mint az embere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garázsban kocsiajtó csapódott.</w:t>
      </w:r>
    </w:p>
    <w:p>
      <w:pPr>
        <w:pStyle w:val="Normal"/>
        <w:shd w:fill="FFFFFF" w:val="clear"/>
        <w:ind w:firstLine="709"/>
        <w:jc w:val="both"/>
        <w:rPr/>
      </w:pPr>
      <w:r>
        <w:rPr>
          <w:rFonts w:cs="Times New Roman" w:ascii="Times New Roman" w:hAnsi="Times New Roman"/>
          <w:sz w:val="24"/>
        </w:rPr>
        <w:t>Samnek, akit biztosan kimerített a napi stressz a magával is harcban álló nagyvárosban, nyilván már a hideg ital, Pénelopé csókja, a vacsora és talán egy kis pihentető tévézés járt az eszében. Ezek az egyszerű örömök és a nyolc órás pihentető alvás jelentettek némi kikapcsolódást a szegény fickónak, akinek nem hagynak békét a követelőző ügyfelek - de még álmában is minden bizonnyal szörnyűségekkel kell viaskodnia.</w:t>
      </w:r>
    </w:p>
    <w:p>
      <w:pPr>
        <w:pStyle w:val="Normal"/>
        <w:shd w:fill="FFFFFF" w:val="clear"/>
        <w:ind w:firstLine="709"/>
        <w:jc w:val="both"/>
        <w:rPr/>
      </w:pPr>
      <w:r>
        <w:rPr>
          <w:rFonts w:cs="Times New Roman" w:ascii="Times New Roman" w:hAnsi="Times New Roman"/>
          <w:sz w:val="24"/>
        </w:rPr>
        <w:t>Roy ennél jobbat kívánt neki. Boldog menekülést.</w:t>
      </w:r>
    </w:p>
    <w:p>
      <w:pPr>
        <w:pStyle w:val="Normal"/>
        <w:shd w:fill="FFFFFF" w:val="clear"/>
        <w:ind w:firstLine="709"/>
        <w:jc w:val="both"/>
        <w:rPr/>
      </w:pPr>
      <w:r>
        <w:rPr>
          <w:rFonts w:cs="Times New Roman" w:ascii="Times New Roman" w:hAnsi="Times New Roman"/>
          <w:sz w:val="24"/>
        </w:rPr>
        <w:t>Kattant a zár a garázs és a ház közötti ajtón, Sam belépett a mosókonyh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felemelte a Berettát, amikor nyílt a belső ajtó.</w:t>
      </w:r>
    </w:p>
    <w:p>
      <w:pPr>
        <w:pStyle w:val="Normal"/>
        <w:shd w:fill="FFFFFF" w:val="clear"/>
        <w:ind w:firstLine="709"/>
        <w:jc w:val="both"/>
        <w:rPr/>
      </w:pPr>
      <w:r>
        <w:rPr>
          <w:rFonts w:cs="Times New Roman" w:ascii="Times New Roman" w:hAnsi="Times New Roman"/>
          <w:sz w:val="24"/>
        </w:rPr>
        <w:t>Sam esőkabátosan, aktatáskával a kezében belépett a konyhába. Kopaszodó férfi volt, fürgén mozgó fekete szemekkel. Arca meglepett volt, de a hangja nyugodt maradt: - Eltévesztette a házszámot, barátom.</w:t>
      </w:r>
    </w:p>
    <w:p>
      <w:pPr>
        <w:pStyle w:val="Normal"/>
        <w:shd w:fill="FFFFFF" w:val="clear"/>
        <w:ind w:firstLine="709"/>
        <w:jc w:val="both"/>
        <w:rPr/>
      </w:pPr>
      <w:r>
        <w:rPr>
          <w:rFonts w:cs="Times New Roman" w:ascii="Times New Roman" w:hAnsi="Times New Roman"/>
          <w:sz w:val="24"/>
        </w:rPr>
        <w:t>Roy szemét elhomályosították a könnyek, amikor megszólalt: - Tudom, miken kell nap mint nap keresztülmennie - és háromszor egymás után, villámgyorsan meghúzta a ravaszt.</w:t>
      </w:r>
    </w:p>
    <w:p>
      <w:pPr>
        <w:pStyle w:val="Normal"/>
        <w:shd w:fill="FFFFFF" w:val="clear"/>
        <w:ind w:firstLine="709"/>
        <w:jc w:val="both"/>
        <w:rPr/>
      </w:pPr>
      <w:r>
        <w:rPr>
          <w:rFonts w:cs="Times New Roman" w:ascii="Times New Roman" w:hAnsi="Times New Roman"/>
          <w:sz w:val="24"/>
        </w:rPr>
        <w:t>Sam nem volt testes ember, talán ha húsz kilóval nehezebb, mint a felesége. Ennek ellenére felvinni az emeletre, kihámozni az esőkabátjából, levenni a cipőjét, ágyba fektetni felettébb nehéz volt. Amikor végzett a feladattal, Royban szétáradt a kellemes érzés, mert tudta, hogy illő volt egymás mellé fektetnie Pénelopét és Samet, emberhez méltó körülmények közé.</w:t>
      </w:r>
    </w:p>
    <w:p>
      <w:pPr>
        <w:pStyle w:val="Normal"/>
        <w:shd w:fill="FFFFFF" w:val="clear"/>
        <w:ind w:firstLine="709"/>
        <w:jc w:val="both"/>
        <w:rPr/>
      </w:pPr>
      <w:r>
        <w:rPr>
          <w:rFonts w:cs="Times New Roman" w:ascii="Times New Roman" w:hAnsi="Times New Roman"/>
          <w:sz w:val="24"/>
        </w:rPr>
        <w:t>Samet is betakarta, a takaró huzatát csipke díszítette, így a halott házaspár úgy nézett ki, mint két angyal.</w:t>
      </w:r>
    </w:p>
    <w:p>
      <w:pPr>
        <w:pStyle w:val="Normal"/>
        <w:shd w:fill="FFFFFF" w:val="clear"/>
        <w:ind w:firstLine="709"/>
        <w:jc w:val="both"/>
        <w:rPr/>
      </w:pPr>
      <w:r>
        <w:rPr>
          <w:rFonts w:cs="Times New Roman" w:ascii="Times New Roman" w:hAnsi="Times New Roman"/>
          <w:sz w:val="24"/>
        </w:rPr>
        <w:t>A Beatles már egy ideje abbahagyta az éneklést. Odakint az eső puha hangja hideget sugárzott, mint amilyen hideg a város is volt - olyan rendíthetetlenül, mint az idő múlása, vagy a fények kihunyása.</w:t>
      </w:r>
    </w:p>
    <w:p>
      <w:pPr>
        <w:pStyle w:val="Normal"/>
        <w:shd w:fill="FFFFFF" w:val="clear"/>
        <w:ind w:firstLine="709"/>
        <w:jc w:val="both"/>
        <w:rPr/>
      </w:pPr>
      <w:r>
        <w:rPr>
          <w:rFonts w:cs="Times New Roman" w:ascii="Times New Roman" w:hAnsi="Times New Roman"/>
          <w:sz w:val="24"/>
        </w:rPr>
        <w:t>Bár jót tett, és örömöt érzett, hogy véget vetett két jó ember szenvedésének, Roy mégis szomorú volt. Furcsán édes volt ez a szomorúság, a könnyek megtisztított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égül lement és feltakarította azt a néhány csepp vért, amely Samből a padlóra hullott. Megtalálta a porszívót a lépcső alatti szekrényben és felporszívózta a sarat, amellyel beszennyezte a szőnyeget, amikor a házba belép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énelopé táskájában megkereste a névjegyet, amelyet ő adott a nőnek. A rajta szereplő név hamis volt, de azért elve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égül a dolgozószoba telefonjához lépett és a 911-et tárcsázta.</w:t>
      </w:r>
    </w:p>
    <w:p>
      <w:pPr>
        <w:pStyle w:val="Normal"/>
        <w:shd w:fill="FFFFFF" w:val="clear"/>
        <w:ind w:firstLine="709"/>
        <w:jc w:val="both"/>
        <w:rPr/>
      </w:pPr>
      <w:r>
        <w:rPr>
          <w:rFonts w:cs="Times New Roman" w:ascii="Times New Roman" w:hAnsi="Times New Roman"/>
          <w:sz w:val="24"/>
        </w:rPr>
        <w:t>Amikor a rendőrnő beleszólt a kagylóba, Roy ezt mondta neki: - Nagyon szomorú ez itt. Nagyon szomorú. Valakinek ide kéne jönnie azonnal.</w:t>
      </w:r>
    </w:p>
    <w:p>
      <w:pPr>
        <w:pStyle w:val="Normal"/>
        <w:shd w:fill="FFFFFF" w:val="clear"/>
        <w:ind w:firstLine="709"/>
        <w:jc w:val="both"/>
        <w:rPr/>
      </w:pPr>
      <w:r>
        <w:rPr>
          <w:rFonts w:cs="Times New Roman" w:ascii="Times New Roman" w:hAnsi="Times New Roman"/>
          <w:sz w:val="24"/>
        </w:rPr>
        <w:t>Nem tette vissza a helyére a kagylót, hanem letette az íróasztalra - nyitva tartotta a vonalat. Most már nyilván ott virít a képernyőn Bettonfieldék telefonszáma a rendőrnő előtt, de Roy nem akarta kockáztatni, hogy Pénelopé és Sam esetleg órákig, esetleg napokig itt heverjen. Jó emberek voltak, kijár nekik annyi tisztesség, hogy ne mereven, szürkén, bomlástól bűzösen bukkanjanak rájuk.</w:t>
      </w:r>
    </w:p>
    <w:p>
      <w:pPr>
        <w:pStyle w:val="Normal"/>
        <w:shd w:fill="FFFFFF" w:val="clear"/>
        <w:ind w:firstLine="709"/>
        <w:jc w:val="both"/>
        <w:rPr/>
      </w:pPr>
      <w:r>
        <w:rPr>
          <w:rFonts w:cs="Times New Roman" w:ascii="Times New Roman" w:hAnsi="Times New Roman"/>
          <w:sz w:val="24"/>
        </w:rPr>
        <w:t>Kalucsinját és cipőjét az ajtóhoz vitte, ott gyorsan felhúzta, de nem felejtette el magához venni a zárnyitó pisztolyt sem a padlóról.</w:t>
      </w:r>
    </w:p>
    <w:p>
      <w:pPr>
        <w:pStyle w:val="Normal"/>
        <w:shd w:fill="FFFFFF" w:val="clear"/>
        <w:ind w:firstLine="709"/>
        <w:jc w:val="both"/>
        <w:rPr/>
      </w:pPr>
      <w:r>
        <w:rPr>
          <w:rFonts w:cs="Times New Roman" w:ascii="Times New Roman" w:hAnsi="Times New Roman"/>
          <w:sz w:val="24"/>
        </w:rPr>
        <w:t>Kiment az esőbe, beült a kocsijába, és elhaj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Órája tíz óra húszat mutatott. Bár Virginiában három órával később jártak, Roy tudta, hogy várják a jelentkezését a keleti parton.</w:t>
      </w:r>
    </w:p>
    <w:p>
      <w:pPr>
        <w:pStyle w:val="Normal"/>
        <w:shd w:fill="FFFFFF" w:val="clear"/>
        <w:ind w:firstLine="709"/>
        <w:jc w:val="both"/>
        <w:rPr/>
      </w:pPr>
      <w:r>
        <w:rPr>
          <w:rFonts w:cs="Times New Roman" w:ascii="Times New Roman" w:hAnsi="Times New Roman"/>
          <w:sz w:val="24"/>
        </w:rPr>
        <w:t>Az első piros lámpánál kinyitotta a diplomata aktatáskát az utasülésen. Bedugta a számítógépet a szivargyújtóba, a gép már össze volt kapcsolva a mobil telefonnal; nem szedte szét őket, mert szüksége volt rájuk. Néhány billentyűütéssel beállította a készüléket, hogy hangra reagáljon, így nyugodtan vezethetett.</w:t>
      </w:r>
    </w:p>
    <w:p>
      <w:pPr>
        <w:pStyle w:val="Normal"/>
        <w:shd w:fill="FFFFFF" w:val="clear"/>
        <w:ind w:firstLine="709"/>
        <w:jc w:val="both"/>
        <w:rPr/>
      </w:pPr>
      <w:r>
        <w:rPr>
          <w:rFonts w:cs="Times New Roman" w:ascii="Times New Roman" w:hAnsi="Times New Roman"/>
          <w:sz w:val="24"/>
        </w:rPr>
        <w:t>Amikor a lámpa zöldre váltott, elindult a kereszteződésben, közben utasította a számítógépet: - Kapcsolást kérek - mondta, majd bemondta a virginiai számot.</w:t>
      </w:r>
    </w:p>
    <w:p>
      <w:pPr>
        <w:pStyle w:val="Normal"/>
        <w:shd w:fill="FFFFFF" w:val="clear"/>
        <w:ind w:firstLine="709"/>
        <w:jc w:val="both"/>
        <w:rPr/>
      </w:pPr>
      <w:r>
        <w:rPr>
          <w:rFonts w:cs="Times New Roman" w:ascii="Times New Roman" w:hAnsi="Times New Roman"/>
          <w:sz w:val="24"/>
        </w:rPr>
        <w:t>A második csengés után Thomas Summerton ismerős hangja hallatszott, amelyet egyetlen szóból felismer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Halló?</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Beszélhetnék Jerryvel, kérem? - kérdezte Roy.</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Bocs, rossz számot hívott. - Summerton letette a kagyl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véget vetett a telefonbúgásnak, azt mondta: - Kapcsolat vége.</w:t>
      </w:r>
    </w:p>
    <w:p>
      <w:pPr>
        <w:pStyle w:val="Normal"/>
        <w:shd w:fill="FFFFFF" w:val="clear"/>
        <w:ind w:firstLine="709"/>
        <w:jc w:val="both"/>
        <w:rPr/>
      </w:pPr>
      <w:r>
        <w:rPr>
          <w:rFonts w:cs="Times New Roman" w:ascii="Times New Roman" w:hAnsi="Times New Roman"/>
          <w:sz w:val="24"/>
        </w:rPr>
        <w:t>Tíz perc múlva Summerton visszahívja a védett vonalán, ahol nem kell lehallgatástól tartaniuk.</w:t>
      </w:r>
    </w:p>
    <w:p>
      <w:pPr>
        <w:pStyle w:val="Normal"/>
        <w:shd w:fill="FFFFFF" w:val="clear"/>
        <w:ind w:firstLine="709"/>
        <w:jc w:val="both"/>
        <w:rPr/>
      </w:pPr>
      <w:r>
        <w:rPr>
          <w:rFonts w:cs="Times New Roman" w:ascii="Times New Roman" w:hAnsi="Times New Roman"/>
          <w:sz w:val="24"/>
        </w:rPr>
        <w:t>Roy elhajtott a Rodeo Drive csillogó üzletei előtt, rákanyarodott a Santa Monica bulvárra, onnan pedig a lakóházak közötti utcára. Tágas, méregdrága házak álltak a hatalmas fák között, előjogokról árulkodó házak, amelyek irritálták.</w:t>
      </w:r>
    </w:p>
    <w:p>
      <w:pPr>
        <w:pStyle w:val="Normal"/>
        <w:shd w:fill="FFFFFF" w:val="clear"/>
        <w:ind w:firstLine="709"/>
        <w:jc w:val="both"/>
        <w:rPr/>
      </w:pPr>
      <w:r>
        <w:rPr>
          <w:rFonts w:cs="Times New Roman" w:ascii="Times New Roman" w:hAnsi="Times New Roman"/>
          <w:sz w:val="24"/>
        </w:rPr>
        <w:t>Amikor megszólalt a telefon, nem a klaviatúra felé nyúlt, hanem megszólalt. - Fogadjuk a hívást!</w:t>
      </w:r>
    </w:p>
    <w:p>
      <w:pPr>
        <w:pStyle w:val="Normal"/>
        <w:shd w:fill="FFFFFF" w:val="clear"/>
        <w:ind w:firstLine="709"/>
        <w:jc w:val="both"/>
        <w:rPr/>
      </w:pPr>
      <w:r>
        <w:rPr>
          <w:rFonts w:cs="Times New Roman" w:ascii="Times New Roman" w:hAnsi="Times New Roman"/>
          <w:sz w:val="24"/>
        </w:rPr>
        <w:t>A kapcsolat egy hangos kattanással létrejöt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Zavarást kérek - mondta Ro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zámítógép pittyegéssel jelezte, hogy minden értelmetlen hangzavar lesz, ami közte és Summerton között elhangzik. Beszélgetésüket apró hangokra szabdalja a transzmitter, majd újból összerendezi. Mindkét készülék ugyanarra az elvre van hangolva, tehát értelmes szöveg lesz az adás végeredménye.</w:t>
      </w:r>
    </w:p>
    <w:p>
      <w:pPr>
        <w:pStyle w:val="Normal"/>
        <w:shd w:fill="FFFFFF" w:val="clear"/>
        <w:tabs>
          <w:tab w:val="clear" w:pos="720"/>
          <w:tab w:val="left" w:pos="374" w:leader="none"/>
        </w:tabs>
        <w:ind w:firstLine="709"/>
        <w:jc w:val="both"/>
        <w:rPr/>
      </w:pPr>
      <w:r>
        <w:rPr>
          <w:rFonts w:cs="Times New Roman" w:ascii="Times New Roman" w:hAnsi="Times New Roman"/>
          <w:sz w:val="24"/>
        </w:rPr>
        <w:t>- Láttam az előzetes jelentést Santa Monicáról - mondta Summerton.</w:t>
      </w:r>
    </w:p>
    <w:p>
      <w:pPr>
        <w:pStyle w:val="Normal"/>
        <w:shd w:fill="FFFFFF" w:val="clear"/>
        <w:tabs>
          <w:tab w:val="clear" w:pos="720"/>
          <w:tab w:val="left" w:pos="374" w:leader="none"/>
        </w:tabs>
        <w:ind w:firstLine="709"/>
        <w:jc w:val="both"/>
        <w:rPr/>
      </w:pPr>
      <w:r>
        <w:rPr>
          <w:rFonts w:cs="Times New Roman" w:ascii="Times New Roman" w:hAnsi="Times New Roman"/>
          <w:sz w:val="24"/>
        </w:rPr>
        <w:t>- A szomszédok szerint reggel otthon volt a nő. De mire felállítottuk a megfigyelőkocsit kora délután, már lelép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nnan kaphatott tippet?</w:t>
      </w:r>
    </w:p>
    <w:p>
      <w:pPr>
        <w:pStyle w:val="Normal"/>
        <w:shd w:fill="FFFFFF" w:val="clear"/>
        <w:ind w:firstLine="709"/>
        <w:jc w:val="both"/>
        <w:rPr/>
      </w:pPr>
      <w:r>
        <w:rPr>
          <w:rFonts w:cs="Times New Roman" w:ascii="Times New Roman" w:hAnsi="Times New Roman"/>
          <w:sz w:val="24"/>
        </w:rPr>
        <w:t>- Esküszöm, hogy hatodik érzéke van. - Roy nyugat felé kanyarodott a Sunset bulváron, besorolt a sűrű forgalomba. - Hallott a férfiról is, aki felbukka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lelépet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 mi voltunk ügyetlene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zek szerint mázlija vol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 Annál rosszabb. Pontosan tudta, mit csinál.</w:t>
      </w:r>
    </w:p>
    <w:p>
      <w:pPr>
        <w:pStyle w:val="Normal"/>
        <w:shd w:fill="FFFFFF" w:val="clear"/>
        <w:ind w:firstLine="709"/>
        <w:jc w:val="both"/>
        <w:rPr/>
      </w:pPr>
      <w:r>
        <w:rPr>
          <w:rFonts w:cs="Times New Roman" w:ascii="Times New Roman" w:hAnsi="Times New Roman"/>
          <w:sz w:val="24"/>
        </w:rPr>
        <w:t>- Szóval egy olyan pasas, akinek előtörténete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ha.</w:t>
      </w:r>
    </w:p>
    <w:p>
      <w:pPr>
        <w:pStyle w:val="Normal"/>
        <w:shd w:fill="FFFFFF" w:val="clear"/>
        <w:ind w:firstLine="709"/>
        <w:jc w:val="both"/>
        <w:rPr/>
      </w:pPr>
      <w:r>
        <w:rPr>
          <w:rFonts w:cs="Times New Roman" w:ascii="Times New Roman" w:hAnsi="Times New Roman"/>
          <w:sz w:val="24"/>
        </w:rPr>
        <w:t>- Helyi, állami vagy szövetségi előtörténe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kapcsolta az egyik emberünket, simán és gondtalanu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Tehát a helyinél magasabb szinten tanítottá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Roy lekanyarodott a Sunset bulvárról, a kevésbé forgalmas utcák felé, ahol a házak magas falak mögé bújtak, magas sövény és sűrű fák közé. - Ha megtaláljuk, mi legyen a prioritásunk vele szem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ummerton gondolkozott egy darabig, majd megszólal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Derítsék ki, kicsoda, és kinek dolgozi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ztán tegyük rács mögé?</w:t>
      </w:r>
    </w:p>
    <w:p>
      <w:pPr>
        <w:pStyle w:val="Normal"/>
        <w:shd w:fill="FFFFFF" w:val="clear"/>
        <w:ind w:firstLine="709"/>
        <w:jc w:val="both"/>
        <w:rPr/>
      </w:pPr>
      <w:r>
        <w:rPr>
          <w:rFonts w:cs="Times New Roman" w:ascii="Times New Roman" w:hAnsi="Times New Roman"/>
          <w:sz w:val="24"/>
        </w:rPr>
        <w:t>- Nem. Túl sok forog kockán. Tüntessék 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zerpentinút a fákkal benőtt hegyoldalon kanyargott, ahol a házak a fák között bújtak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vel szemben változik a prioritásunk? - kérdezte Roy.</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 Nyírják ki, ha meglátják. Történt valami a maga vonalán?</w:t>
      </w:r>
    </w:p>
    <w:p>
      <w:pPr>
        <w:pStyle w:val="Normal"/>
        <w:shd w:fill="FFFFFF" w:val="clear"/>
        <w:ind w:firstLine="709"/>
        <w:jc w:val="both"/>
        <w:rPr/>
      </w:pPr>
      <w:r>
        <w:rPr>
          <w:rFonts w:cs="Times New Roman" w:ascii="Times New Roman" w:hAnsi="Times New Roman"/>
          <w:sz w:val="24"/>
        </w:rPr>
        <w:t>Roynak eszébe jutott Mr. és Mrs. Bettionfield, de nem említette őket. Végtelen jósága, ami elhozta békéjüket, nem érintette a munkáját. Summerton ezt különben sem érten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Így hát Roy ezt mondta:</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Hagyott nekünk a nő valamit.</w:t>
      </w:r>
    </w:p>
    <w:p>
      <w:pPr>
        <w:pStyle w:val="Normal"/>
        <w:shd w:fill="FFFFFF" w:val="clear"/>
        <w:tabs>
          <w:tab w:val="clear" w:pos="720"/>
          <w:tab w:val="left" w:pos="389" w:leader="none"/>
        </w:tabs>
        <w:ind w:firstLine="709"/>
        <w:jc w:val="both"/>
        <w:rPr/>
      </w:pPr>
      <w:r>
        <w:rPr>
          <w:rFonts w:cs="Times New Roman" w:ascii="Times New Roman" w:hAnsi="Times New Roman"/>
          <w:sz w:val="24"/>
        </w:rPr>
        <w:t>Summerton nem reagált, talán mert ráérzett, mi lehet az.</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Egy csótány fotóját szegezte a falra - mondta Ro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pják le, de minél hamarabb! - mondta Summerton és letette a kagylót.</w:t>
      </w:r>
    </w:p>
    <w:p>
      <w:pPr>
        <w:pStyle w:val="Normal"/>
        <w:shd w:fill="FFFFFF" w:val="clear"/>
        <w:ind w:firstLine="709"/>
        <w:jc w:val="both"/>
        <w:rPr/>
      </w:pPr>
      <w:r>
        <w:rPr>
          <w:rFonts w:cs="Times New Roman" w:ascii="Times New Roman" w:hAnsi="Times New Roman"/>
          <w:sz w:val="24"/>
        </w:rPr>
        <w:t>Roy magnóliaágak alatt haladt el, majd egy kovácsoltvas kapu következett, mögötte az Elfújta a szélből Tara pontos másolata állt a zuhogó esőben reflektorok fénykévéjében. Ekkor megszólalt: - Zavarást abbahagy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zámítógép engedelmesen pittyentett.</w:t>
      </w:r>
    </w:p>
    <w:p>
      <w:pPr>
        <w:pStyle w:val="Normal"/>
        <w:shd w:fill="FFFFFF" w:val="clear"/>
        <w:tabs>
          <w:tab w:val="clear" w:pos="720"/>
          <w:tab w:val="left" w:pos="389" w:leader="none"/>
        </w:tabs>
        <w:ind w:firstLine="709"/>
        <w:jc w:val="both"/>
        <w:rPr/>
      </w:pPr>
      <w:r>
        <w:rPr>
          <w:rFonts w:cs="Times New Roman" w:ascii="Times New Roman" w:hAnsi="Times New Roman"/>
          <w:sz w:val="24"/>
        </w:rPr>
        <w:t>- Kapcsolást kérek - mondta Roy és bemondta a számot, amely a Mama karjaiba repítette.</w:t>
      </w:r>
    </w:p>
    <w:p>
      <w:pPr>
        <w:pStyle w:val="Normal"/>
        <w:shd w:fill="FFFFFF" w:val="clear"/>
        <w:ind w:firstLine="709"/>
        <w:jc w:val="both"/>
        <w:rPr/>
      </w:pPr>
      <w:r>
        <w:rPr>
          <w:rFonts w:cs="Times New Roman" w:ascii="Times New Roman" w:hAnsi="Times New Roman"/>
          <w:sz w:val="24"/>
        </w:rPr>
        <w:t>A képernyő kifényesedett. Amikor Roy odapillantott, már ott volt a kérdés: KI JÁR OTT?</w:t>
      </w:r>
    </w:p>
    <w:p>
      <w:pPr>
        <w:pStyle w:val="Normal"/>
        <w:shd w:fill="FFFFFF" w:val="clear"/>
        <w:ind w:firstLine="709"/>
        <w:jc w:val="both"/>
        <w:rPr/>
      </w:pPr>
      <w:r>
        <w:rPr>
          <w:rFonts w:cs="Times New Roman" w:ascii="Times New Roman" w:hAnsi="Times New Roman"/>
          <w:sz w:val="24"/>
        </w:rPr>
        <w:t>Bár a telefon reagált volna a parancsra, Mama nem; ezért Roy félrehúzódott a keskeny úton, beállt egy kocsifeljáróba egy három méteres kovácsoltvas kapu elé, hogy begépelje a válaszokat a biztonsági kérdésekre. Miután a gép elfogadta hüvelykujjának lenyomatát, létrejött a kapcsolat a Virginiában székelő Mamával.</w:t>
      </w:r>
    </w:p>
    <w:p>
      <w:pPr>
        <w:pStyle w:val="Normal"/>
        <w:shd w:fill="FFFFFF" w:val="clear"/>
        <w:ind w:firstLine="709"/>
        <w:jc w:val="both"/>
        <w:rPr/>
      </w:pPr>
      <w:r>
        <w:rPr>
          <w:rFonts w:cs="Times New Roman" w:ascii="Times New Roman" w:hAnsi="Times New Roman"/>
          <w:sz w:val="24"/>
        </w:rPr>
        <w:t>A menüből a HELYI IRODÁK-at választotta ki, majd az almenüből LOS ANGELES-t, így létrejött a kapcsolat közte és Mama egyik legnagyobb kölyke között a nyugati part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Itt a fotóelemző részleg adattára érdekelte. Az, amelyikről tudta, hogy most folyamatosan vetítik, így megfigyelőként bekapcsolódhatott.</w:t>
      </w:r>
    </w:p>
    <w:p>
      <w:pPr>
        <w:pStyle w:val="Normal"/>
        <w:shd w:fill="FFFFFF" w:val="clear"/>
        <w:ind w:firstLine="709"/>
        <w:jc w:val="both"/>
        <w:rPr/>
      </w:pPr>
      <w:r>
        <w:rPr>
          <w:rFonts w:cs="Times New Roman" w:ascii="Times New Roman" w:hAnsi="Times New Roman"/>
          <w:sz w:val="24"/>
        </w:rPr>
        <w:t>Hordozható számítógépének képernyője fekete-fehérbe váltott, majd megjelent rajta egy férfi feje nyaktól fölfelé. Arca félig elfordult a kamera lencséjétől, az esőfüggöny elmosta a kontúrokat.</w:t>
      </w:r>
    </w:p>
    <w:p>
      <w:pPr>
        <w:pStyle w:val="Normal"/>
        <w:shd w:fill="FFFFFF" w:val="clear"/>
        <w:ind w:firstLine="709"/>
        <w:jc w:val="both"/>
        <w:rPr/>
      </w:pPr>
      <w:r>
        <w:rPr>
          <w:rFonts w:cs="Times New Roman" w:ascii="Times New Roman" w:hAnsi="Times New Roman"/>
          <w:sz w:val="24"/>
        </w:rPr>
        <w:t>Roy csalódott volt. Tisztább képben reménykedett.</w:t>
      </w:r>
    </w:p>
    <w:p>
      <w:pPr>
        <w:pStyle w:val="Normal"/>
        <w:shd w:fill="FFFFFF" w:val="clear"/>
        <w:ind w:firstLine="709"/>
        <w:jc w:val="both"/>
        <w:rPr/>
      </w:pPr>
      <w:r>
        <w:rPr>
          <w:rFonts w:cs="Times New Roman" w:ascii="Times New Roman" w:hAnsi="Times New Roman"/>
          <w:sz w:val="24"/>
        </w:rPr>
        <w:t>Ez azonban zavaróan egy impresszionista festményre emlékeztetett: általánosságban felismerhető volt, részleteiben rejtélyes.</w:t>
      </w:r>
    </w:p>
    <w:p>
      <w:pPr>
        <w:pStyle w:val="Normal"/>
        <w:shd w:fill="FFFFFF" w:val="clear"/>
        <w:ind w:firstLine="709"/>
        <w:jc w:val="both"/>
        <w:rPr/>
      </w:pPr>
      <w:r>
        <w:rPr>
          <w:rFonts w:cs="Times New Roman" w:ascii="Times New Roman" w:hAnsi="Times New Roman"/>
          <w:sz w:val="24"/>
        </w:rPr>
        <w:t>Még este Santa Monicában a kommandósok fényképeket készítettek az idegenről, aki néhány perccel a rajtaütés előtt behatolt a házba. A sötétség, az eső, az utcalámpák fényét felfogó lombok mintha összeesküdtek volna ellenük, hogy tisztán láthassák ezt az embert. Egyébként sem számítottak rá, azt hitték, hogy egy egyszerű járókelő és igencsak meglepődtek, amikor bekanyarodott a nő házához. Ezért készült róla kevés kép, s egyik sem fedte fel az arcát, bár a kamerát teleobjektívvel szerelték föl.</w:t>
      </w:r>
    </w:p>
    <w:p>
      <w:pPr>
        <w:pStyle w:val="Normal"/>
        <w:shd w:fill="FFFFFF" w:val="clear"/>
        <w:ind w:firstLine="709"/>
        <w:jc w:val="both"/>
        <w:rPr/>
      </w:pPr>
      <w:r>
        <w:rPr>
          <w:rFonts w:cs="Times New Roman" w:ascii="Times New Roman" w:hAnsi="Times New Roman"/>
          <w:sz w:val="24"/>
        </w:rPr>
        <w:t>A legjobb képeket már letapogatta a helyi iroda komputere, ahol keresztülfuttatták a feljavító programon is. A számítógép megpróbálja kiszűrni az eső okozta torzulásokat, majd fokozatosan kivilágosítják, hogy azonosítani tudják a biológiai szerkezetet az arcra vetődő legsötétebb árnyékok alapján. Ehhez a programnak mindent tudnia kell a koponyáról - a nemenkénti, rasszonkénti és életkorok szerinti változatokat is beleértve -, hogy értelmezni tudja a szerkezetet és a legjobb értelmezési lehetőséggel szolgáljon, természetesen sacc alapján.</w:t>
      </w:r>
    </w:p>
    <w:p>
      <w:pPr>
        <w:pStyle w:val="Normal"/>
        <w:shd w:fill="FFFFFF" w:val="clear"/>
        <w:ind w:firstLine="709"/>
        <w:jc w:val="both"/>
        <w:rPr/>
      </w:pPr>
      <w:r>
        <w:rPr>
          <w:rFonts w:cs="Times New Roman" w:ascii="Times New Roman" w:hAnsi="Times New Roman"/>
          <w:sz w:val="24"/>
        </w:rPr>
        <w:t>A folyamat bonyolult volt, bár a program villámsebesen működött. Bármely fényképet apró fény és árnypontokra, úgynevezett pixelekre kellett lebontani: ezek olyanok, mint egy kirakósjáték darabjai, amelyeknek egyforma az alakjuk, csak árnyalatban térnek el egymástól. A fénykép többszázezer pixelének minden egyes darabját analizálni kell, hogy kiderüljön, mit ábrázolnak, és milyen - torzításmentes - kapcsolatban vannak a környező pixelekkel, vagyis a számítógépnek több száz millió összehasonlítást kell elvégeznie, hogy ki tudja tisztítani a képet.</w:t>
      </w:r>
    </w:p>
    <w:p>
      <w:pPr>
        <w:pStyle w:val="Normal"/>
        <w:shd w:fill="FFFFFF" w:val="clear"/>
        <w:ind w:firstLine="709"/>
        <w:jc w:val="both"/>
        <w:rPr/>
      </w:pPr>
      <w:r>
        <w:rPr>
          <w:rFonts w:cs="Times New Roman" w:ascii="Times New Roman" w:hAnsi="Times New Roman"/>
          <w:sz w:val="24"/>
        </w:rPr>
        <w:t>De még így sem lehetett garantálni, hogy a sötétből előbukkanó arc pontosan ábrázolja a lefényképezett férfit. Az efféle analízis legalább annyira művészi munka, mint megbízható tudományos eljárás. Roy látott már olyan komputeres portrét, amely annyira eltért az eredeti arctól, mint egy amatőrfestmény a részletgazdag fotótól. Azonban a gépből előbukkanó arc mindenképpen hasonló lesz a férfi tényleges kinézetéhez.</w:t>
      </w:r>
    </w:p>
    <w:p>
      <w:pPr>
        <w:pStyle w:val="Normal"/>
        <w:shd w:fill="FFFFFF" w:val="clear"/>
        <w:ind w:firstLine="709"/>
        <w:jc w:val="both"/>
        <w:rPr/>
      </w:pPr>
      <w:r>
        <w:rPr>
          <w:rFonts w:cs="Times New Roman" w:ascii="Times New Roman" w:hAnsi="Times New Roman"/>
          <w:sz w:val="24"/>
        </w:rPr>
        <w:t>Most, ahogy a számítógép egymás mellé illesztgette a pixeleket, a képernyőn balról jobbra haladt a rekonstruált kép. Amely még mindig kiábrándító volt. Bár voltak jól felismerhető részletek, az összhatás távolról sem volt tökéletes. És Roy nem vett észre különbséget az előző képi elemzéshez képest.</w:t>
      </w:r>
    </w:p>
    <w:p>
      <w:pPr>
        <w:pStyle w:val="Normal"/>
        <w:shd w:fill="FFFFFF" w:val="clear"/>
        <w:ind w:firstLine="709"/>
        <w:jc w:val="both"/>
        <w:rPr/>
      </w:pPr>
      <w:r>
        <w:rPr>
          <w:rFonts w:cs="Times New Roman" w:ascii="Times New Roman" w:hAnsi="Times New Roman"/>
          <w:sz w:val="24"/>
        </w:rPr>
        <w:t>A következő órák során a kép tíz-tizenöt másodpercenként tovább finomodik. A változást csak tágabb időintervallumban lehet majd érzékelni. Roy visszakanyarodott az útra, de a számítógépet bekapcsolva hagyta, képernyőjét maga felé fordította az utasülésen.</w:t>
      </w:r>
    </w:p>
    <w:p>
      <w:pPr>
        <w:pStyle w:val="Normal"/>
        <w:shd w:fill="FFFFFF" w:val="clear"/>
        <w:ind w:firstLine="709"/>
        <w:jc w:val="both"/>
        <w:rPr/>
      </w:pPr>
      <w:r>
        <w:rPr>
          <w:rFonts w:cs="Times New Roman" w:ascii="Times New Roman" w:hAnsi="Times New Roman"/>
          <w:sz w:val="24"/>
        </w:rPr>
        <w:t>Egy darabig fel-le száguldozott a dombokon, minél előbb ki akart jutni a sötétségből, ahol a fák rejtekében olyan gazdagság és hatalom összpontosult a házakban, ami Roy számára felfoghatatlan volt.</w:t>
      </w:r>
    </w:p>
    <w:p>
      <w:pPr>
        <w:pStyle w:val="Normal"/>
        <w:shd w:fill="FFFFFF" w:val="clear"/>
        <w:ind w:firstLine="709"/>
        <w:jc w:val="both"/>
        <w:rPr/>
      </w:pPr>
      <w:r>
        <w:rPr>
          <w:rFonts w:cs="Times New Roman" w:ascii="Times New Roman" w:hAnsi="Times New Roman"/>
          <w:sz w:val="24"/>
        </w:rPr>
        <w:t>Időről időre a képernyőre pillantott. A rekonstruálódó arc. Félig elfordulva. Sötét és idegen.</w:t>
      </w:r>
    </w:p>
    <w:p>
      <w:pPr>
        <w:pStyle w:val="Normal"/>
        <w:shd w:fill="FFFFFF" w:val="clear"/>
        <w:ind w:firstLine="709"/>
        <w:jc w:val="both"/>
        <w:rPr/>
      </w:pPr>
      <w:r>
        <w:rPr>
          <w:rFonts w:cs="Times New Roman" w:ascii="Times New Roman" w:hAnsi="Times New Roman"/>
          <w:sz w:val="24"/>
        </w:rPr>
        <w:t>Amikor visszajutott a Sunset bulvárra Westwood lapályosabb részén, nem messze a szállodájától, szabályosan megkönnyebbült, hogy megint olyan emberek között lehet, akik olyanok, mint ő, és nem mint akik fent élnek a pénzes domboldalon. Itt az emberek tudták, mi az a szenvedés és bizonytalanság; az ő életükön tudott javítani, nekik igazságot oszthatott, vagy kegyelmet gyakorolhatott velük.</w:t>
      </w:r>
    </w:p>
    <w:p>
      <w:pPr>
        <w:pStyle w:val="Normal"/>
        <w:shd w:fill="FFFFFF" w:val="clear"/>
        <w:ind w:firstLine="709"/>
        <w:jc w:val="both"/>
        <w:rPr/>
      </w:pPr>
      <w:r>
        <w:rPr>
          <w:rFonts w:cs="Times New Roman" w:ascii="Times New Roman" w:hAnsi="Times New Roman"/>
          <w:sz w:val="24"/>
        </w:rPr>
        <w:t>A képernyőn lévő arc még mindig egy fantomot ábrázolt. Formátlan volt, és minden bizonnyal rossz szándékú. Káoszt sugalló arc.</w:t>
      </w:r>
    </w:p>
    <w:p>
      <w:pPr>
        <w:pStyle w:val="Normal"/>
        <w:shd w:fill="FFFFFF" w:val="clear"/>
        <w:ind w:firstLine="709"/>
        <w:jc w:val="both"/>
        <w:rPr/>
      </w:pPr>
      <w:r>
        <w:rPr>
          <w:rFonts w:cs="Times New Roman" w:ascii="Times New Roman" w:hAnsi="Times New Roman"/>
          <w:sz w:val="24"/>
        </w:rPr>
        <w:t>Ez a férfi, akárcsak a szökevény nő, a rend, a stabilitás és az igazág útjában állt. Lehetett gonosz, vagy csupán csak zavarodott. Végső soron ez nem számí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békélsz, ha találkozunk - biztosította Roy Miro a képernyőn lassan kibontakozó arcot. - Rád találok és megajándékozlak az örök békév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Heading4"/>
        <w:ind w:firstLine="709"/>
        <w:rPr/>
      </w:pPr>
      <w:r>
        <w:rPr/>
        <w:t>Ötödik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M</w:t>
      </w:r>
      <w:r>
        <w:rPr>
          <w:rFonts w:cs="Times New Roman" w:ascii="Times New Roman" w:hAnsi="Times New Roman"/>
          <w:sz w:val="24"/>
        </w:rPr>
        <w:t>iközben az eső dobolt a tetőn, a szél pedig manóként mormogott az ablakoknál, s a kutya ott hevert mellette a széken, Spencer számítógépes szakértelmét felhasználva megpróbált egy dossziét összeállítani Valerie Keene-ről.</w:t>
      </w:r>
    </w:p>
    <w:p>
      <w:pPr>
        <w:pStyle w:val="Normal"/>
        <w:shd w:fill="FFFFFF" w:val="clear"/>
        <w:ind w:firstLine="709"/>
        <w:jc w:val="both"/>
        <w:rPr/>
      </w:pPr>
      <w:r>
        <w:rPr>
          <w:rFonts w:cs="Times New Roman" w:ascii="Times New Roman" w:hAnsi="Times New Roman"/>
          <w:sz w:val="24"/>
        </w:rPr>
        <w:t>A gépjármű-nyilvántartás szerint ez volt a nő első jogosítványa, nem megújíttatta, tehát hogy megkapja, a nőnek személyazonossága bizonyítására meg kellett adnia a társadalombiztosítási számát. A gépjármű-nyilvántartás megállapította, hogy a neve és a száma azonos a társadalombiztosításban található aktáéval.</w:t>
      </w:r>
    </w:p>
    <w:p>
      <w:pPr>
        <w:pStyle w:val="Normal"/>
        <w:shd w:fill="FFFFFF" w:val="clear"/>
        <w:ind w:firstLine="709"/>
        <w:jc w:val="both"/>
        <w:rPr/>
      </w:pPr>
      <w:r>
        <w:rPr>
          <w:rFonts w:cs="Times New Roman" w:ascii="Times New Roman" w:hAnsi="Times New Roman"/>
          <w:sz w:val="24"/>
        </w:rPr>
        <w:t>Ebből Spencer négy támpontot kapott ahhoz, hogy a nő adatait egyéb adatbázisokban kereshesse: a nevét, a születési idejét, a jogosítvány számát és a társadalombiztosítási számát. Ettől kezdve pofonegyszerű lesz többet is megtudnia Valerie-ről.</w:t>
      </w:r>
    </w:p>
    <w:p>
      <w:pPr>
        <w:pStyle w:val="Normal"/>
        <w:shd w:fill="FFFFFF" w:val="clear"/>
        <w:ind w:firstLine="709"/>
        <w:jc w:val="both"/>
        <w:rPr/>
      </w:pPr>
      <w:r>
        <w:rPr>
          <w:rFonts w:cs="Times New Roman" w:ascii="Times New Roman" w:hAnsi="Times New Roman"/>
          <w:sz w:val="24"/>
        </w:rPr>
        <w:t>Az előző évben Spencer roppant türelemmel és óvatossággal befurakodott az ország legnagyobb hitelnyilvántartó hivatalának adatbázisába, amely köztudottan az egyik legjobban védett rendszer. Most ugyanitt kereste Valerie Ann Keene nyomait.</w:t>
      </w:r>
    </w:p>
    <w:p>
      <w:pPr>
        <w:pStyle w:val="TextBodyIndent"/>
        <w:rPr/>
      </w:pPr>
      <w:r>
        <w:rPr/>
        <w:t>A nyilvántartásban negyvenkét ilyen nevű nőt talált; ötvenkilencet, ha mind a „Keene”, mind a „Keane” írásváltozatot számításba vette; hatvannégyet, ha hozzávette a harmadik változatot, a „Keen”-t is. Spencer beütötte a társadalombiztosítási számot és jogosan azt várta, hogy a hatvannégyből hatvanhárom eltűnik, de egyiknek sem volt azonos a száma a gépjármű-nyilvántartásban szereplővel.</w:t>
      </w:r>
    </w:p>
    <w:p>
      <w:pPr>
        <w:pStyle w:val="Normal"/>
        <w:shd w:fill="FFFFFF" w:val="clear"/>
        <w:ind w:firstLine="709"/>
        <w:jc w:val="both"/>
        <w:rPr/>
      </w:pPr>
      <w:r>
        <w:rPr>
          <w:rFonts w:cs="Times New Roman" w:ascii="Times New Roman" w:hAnsi="Times New Roman"/>
          <w:sz w:val="24"/>
        </w:rPr>
        <w:t>Beütötte Valerie születési időpontját, és ennek alapján igyekezett behatárolni a nőt. A hatvannégy Valerie közül egy született azonos hónapban és napon, mint a nő, akit keresett - csakhogy húsz évvel korábban.</w:t>
      </w:r>
    </w:p>
    <w:p>
      <w:pPr>
        <w:pStyle w:val="Normal"/>
        <w:shd w:fill="FFFFFF" w:val="clear"/>
        <w:ind w:firstLine="709"/>
        <w:jc w:val="both"/>
        <w:rPr/>
      </w:pPr>
      <w:r>
        <w:rPr>
          <w:rFonts w:cs="Times New Roman" w:ascii="Times New Roman" w:hAnsi="Times New Roman"/>
          <w:sz w:val="24"/>
        </w:rPr>
        <w:t>A kutya békésen hortyogott Spencer mellett, amikor beütötte a jogosítvány számát, és várt, míg a gép leellenőrizte az összes Valerie-t. A jogosítvánnyal rendelkező nők közül öt lakott Kaliforniában, de egyikőjük száma sem volt azonos a lányéval. Újabb zsákutca tehát.</w:t>
      </w:r>
    </w:p>
    <w:p>
      <w:pPr>
        <w:pStyle w:val="Normal"/>
        <w:shd w:fill="FFFFFF" w:val="clear"/>
        <w:ind w:firstLine="709"/>
        <w:jc w:val="both"/>
        <w:rPr/>
      </w:pPr>
      <w:r>
        <w:rPr>
          <w:rFonts w:cs="Times New Roman" w:ascii="Times New Roman" w:hAnsi="Times New Roman"/>
          <w:sz w:val="24"/>
        </w:rPr>
        <w:t>Spencer gyanította, hogy az adatbevitelkor hibát követtek el, ezért megvizsgálta mind az öt kaliforniai Valerie adatait, olyan jogosítványszámot vagy születési időpontot keresett, amely csak egy számban tér el a gépjármű-nyilvántartástól kapott adatoktól. Sejtése szerint az történhetett, hogy az adatbevivő hivatalnok hatos helyett kilencest üthetett, esetleg felcserélt két számjegyet.</w:t>
      </w:r>
    </w:p>
    <w:p>
      <w:pPr>
        <w:pStyle w:val="Normal"/>
        <w:shd w:fill="FFFFFF" w:val="clear"/>
        <w:ind w:firstLine="709"/>
        <w:jc w:val="both"/>
        <w:rPr/>
      </w:pPr>
      <w:r>
        <w:rPr>
          <w:rFonts w:cs="Times New Roman" w:ascii="Times New Roman" w:hAnsi="Times New Roman"/>
          <w:sz w:val="24"/>
        </w:rPr>
        <w:t>Semmi. Hibát nem látott sehol. És az adatok alapján úgy látta, hogy egyik nő sem lehet az általa keresett Valerie.</w:t>
      </w:r>
    </w:p>
    <w:p>
      <w:pPr>
        <w:pStyle w:val="Normal"/>
        <w:shd w:fill="FFFFFF" w:val="clear"/>
        <w:ind w:firstLine="709"/>
        <w:jc w:val="both"/>
        <w:rPr/>
      </w:pPr>
      <w:r>
        <w:rPr>
          <w:rFonts w:cs="Times New Roman" w:ascii="Times New Roman" w:hAnsi="Times New Roman"/>
          <w:sz w:val="24"/>
        </w:rPr>
        <w:t>Hihetetlen módon az a Valerie Ann Keene, aki nemrég még a Vörös Ajtóban dolgozott, nem szerepelt a hitelnyilvántartó adatbázisában, vagyis nem volt hitelfelvételi előtörténete. Ez csak akkor lehetséges, ha soha semmit nem vett részletre, ha soha nem volt semmiféle hitelkártyája, ha nem nyitott semmilyen folyószámlát, ha soha nem vizsgálódott utána munkaadó vagy háztulajdonos.</w:t>
      </w:r>
    </w:p>
    <w:p>
      <w:pPr>
        <w:pStyle w:val="Normal"/>
        <w:shd w:fill="FFFFFF" w:val="clear"/>
        <w:ind w:firstLine="709"/>
        <w:jc w:val="both"/>
        <w:rPr/>
      </w:pPr>
      <w:r>
        <w:rPr>
          <w:rFonts w:cs="Times New Roman" w:ascii="Times New Roman" w:hAnsi="Times New Roman"/>
          <w:sz w:val="24"/>
        </w:rPr>
        <w:t>Ha valakinek huszonkilenc évesen semmilyen hitelakciós előélete nincs a mai Amerikában, akkor az az ember életének addigi éveit cigányként, vagy munkanélküli csavargóként töltötte. Az azonban látszott, hogy Valerie nem ilyen.</w:t>
      </w:r>
    </w:p>
    <w:p>
      <w:pPr>
        <w:pStyle w:val="Normal"/>
        <w:shd w:fill="FFFFFF" w:val="clear"/>
        <w:ind w:firstLine="709"/>
        <w:jc w:val="both"/>
        <w:rPr/>
      </w:pPr>
      <w:r>
        <w:rPr>
          <w:rFonts w:cs="Times New Roman" w:ascii="Times New Roman" w:hAnsi="Times New Roman"/>
          <w:sz w:val="24"/>
        </w:rPr>
        <w:t>Jól van. Gondolkozzunk! A bungaló elleni támadás arra utal, hogy valamilyen rendőri szerv keresi a lányt. Tehát körözött bűnözőnek kell lennie, aki szerepel a bűnügyi nyilvántartóban.</w:t>
      </w:r>
    </w:p>
    <w:p>
      <w:pPr>
        <w:pStyle w:val="Normal"/>
        <w:shd w:fill="FFFFFF" w:val="clear"/>
        <w:ind w:firstLine="709"/>
        <w:jc w:val="both"/>
        <w:rPr/>
      </w:pPr>
      <w:r>
        <w:rPr>
          <w:rFonts w:cs="Times New Roman" w:ascii="Times New Roman" w:hAnsi="Times New Roman"/>
          <w:sz w:val="24"/>
        </w:rPr>
        <w:t>Spencer az elektronikus szupersztrádán visszatért a Los Angeles-i rendőrség számítógépébe, ahol átböngészte a városi, megyei és állami nyilvántartást, nem szerepel-e valamelyikben, hogy Valerie Ann Keene büntetve volt, vagy van-e ellene kiadott érvényes letartóztatási parancs.</w:t>
      </w:r>
    </w:p>
    <w:p>
      <w:pPr>
        <w:pStyle w:val="Normal"/>
        <w:shd w:fill="FFFFFF" w:val="clear"/>
        <w:ind w:firstLine="709"/>
        <w:jc w:val="both"/>
        <w:rPr/>
      </w:pPr>
      <w:r>
        <w:rPr>
          <w:rFonts w:cs="Times New Roman" w:ascii="Times New Roman" w:hAnsi="Times New Roman"/>
          <w:sz w:val="24"/>
        </w:rPr>
        <w:t>A városi nyilvántartó azt jelezte, hogy NEGATÍV.</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egye szerint NEM SZEREP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állami szerint NINCS AD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emmi, nothing, niente, nyista, zéró.</w:t>
      </w:r>
    </w:p>
    <w:p>
      <w:pPr>
        <w:pStyle w:val="Normal"/>
        <w:shd w:fill="FFFFFF" w:val="clear"/>
        <w:ind w:firstLine="709"/>
        <w:jc w:val="both"/>
        <w:rPr/>
      </w:pPr>
      <w:r>
        <w:rPr>
          <w:rFonts w:cs="Times New Roman" w:ascii="Times New Roman" w:hAnsi="Times New Roman"/>
          <w:sz w:val="24"/>
        </w:rPr>
        <w:t>A rendőrségi gép kapcsolatban állt az FBI-jal, az Igazságügy-minisztériummal, ahol a szövetségi bűntettek tetteseinek adatai szerepelnek. Itt sem volt nyoma Valerie-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FBI több száz embert körözött - gyanúsítottként vagy tanúként. Spencer ezen a listán sem találta a lány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nő, akinek nincs múltja.</w:t>
      </w:r>
    </w:p>
    <w:p>
      <w:pPr>
        <w:pStyle w:val="Normal"/>
        <w:shd w:fill="FFFFFF" w:val="clear"/>
        <w:ind w:firstLine="709"/>
        <w:jc w:val="both"/>
        <w:rPr/>
      </w:pPr>
      <w:r>
        <w:rPr>
          <w:rFonts w:cs="Times New Roman" w:ascii="Times New Roman" w:hAnsi="Times New Roman"/>
          <w:sz w:val="24"/>
        </w:rPr>
        <w:t>Valami miatt mégis körözik, valaki kétségbeesetten el akarja kap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S</w:t>
      </w:r>
      <w:r>
        <w:rPr>
          <w:rFonts w:cs="Times New Roman" w:ascii="Times New Roman" w:hAnsi="Times New Roman"/>
          <w:sz w:val="24"/>
        </w:rPr>
        <w:t>pencer csak tíz perccel éjjel egy után került ágyba. Bár kimerült volt, az eső ritmusának pedig megnyugtatóan kellett volna hatnia az idegeire, képtelen volt elaludni. Feküdt a hátán, hol a plafont nézte, hol pedig az ablakon kívül hajladozó faágakat, és figyelte a szél érthetetlen monológját.</w:t>
      </w:r>
    </w:p>
    <w:p>
      <w:pPr>
        <w:pStyle w:val="Normal"/>
        <w:shd w:fill="FFFFFF" w:val="clear"/>
        <w:ind w:firstLine="709"/>
        <w:jc w:val="both"/>
        <w:rPr/>
      </w:pPr>
      <w:r>
        <w:rPr>
          <w:rFonts w:cs="Times New Roman" w:ascii="Times New Roman" w:hAnsi="Times New Roman"/>
          <w:sz w:val="24"/>
        </w:rPr>
        <w:t>Eleinte csak a nő járt a fejében. Ahogy kinéz. A szemére gondolt. A hangjára. A mosolyára. A körülötte kavargó rejtélyre.</w:t>
      </w:r>
    </w:p>
    <w:p>
      <w:pPr>
        <w:pStyle w:val="Normal"/>
        <w:shd w:fill="FFFFFF" w:val="clear"/>
        <w:ind w:firstLine="709"/>
        <w:jc w:val="both"/>
        <w:rPr/>
      </w:pPr>
      <w:r>
        <w:rPr>
          <w:rFonts w:cs="Times New Roman" w:ascii="Times New Roman" w:hAnsi="Times New Roman"/>
          <w:sz w:val="24"/>
        </w:rPr>
        <w:t>Kis idő múlva azonban a gondolatai a múltba kalandoztak, mint máskor is, most is nagyon könnyedén. Számára az emlékezésnek egy célpontja volt: az a bizonyos nyáréjszaka, amikor tizennégy éves volt, amikor a sötétség még sötétebb volt, amikor minden, amit addig tudott, hazugnak bizonyult, amikor kihalt benne a remény, és a rettegés örök társul szegődött mellé, amikor a bagoly rikoltozására ébredt, s innentől kezdve a kutatás lett életének központi kérdése.</w:t>
      </w:r>
    </w:p>
    <w:p>
      <w:pPr>
        <w:pStyle w:val="Normal"/>
        <w:shd w:fill="FFFFFF" w:val="clear"/>
        <w:ind w:firstLine="709"/>
        <w:jc w:val="both"/>
        <w:rPr/>
      </w:pPr>
      <w:r>
        <w:rPr>
          <w:rFonts w:cs="Times New Roman" w:ascii="Times New Roman" w:hAnsi="Times New Roman"/>
          <w:sz w:val="24"/>
        </w:rPr>
        <w:t>Rocky, aki rendszerint alkalmazkodott gazdája hangulatához, most nyugtalanul járkált; mintha nem vette volna észre, hogy Spencer nyugtalan emlékeibe süppedt és társaságra volna szüksége. A kutya nem reagált a hívásra.</w:t>
      </w:r>
    </w:p>
    <w:p>
      <w:pPr>
        <w:pStyle w:val="Normal"/>
        <w:shd w:fill="FFFFFF" w:val="clear"/>
        <w:ind w:firstLine="709"/>
        <w:jc w:val="both"/>
        <w:rPr/>
      </w:pPr>
      <w:r>
        <w:rPr>
          <w:rFonts w:cs="Times New Roman" w:ascii="Times New Roman" w:hAnsi="Times New Roman"/>
          <w:sz w:val="24"/>
        </w:rPr>
        <w:t>Rocky fel-alá járkált a hálószoba nyitott ajtaja (ahol megállt és a kandallóban fütyülő szél hangjait figyelte) és a hálószoba ablaka között (ahol tappancsait feltette a párkányra, és a hajladozó eukaliptuszokat nézte). Bár nem szűkölt, nem is morgott, nyugtalannak tűnt, mintha a rossz idő benne is kellemetlen emlékeket ébresztett volna.</w:t>
      </w:r>
    </w:p>
    <w:p>
      <w:pPr>
        <w:pStyle w:val="Normal"/>
        <w:shd w:fill="FFFFFF" w:val="clear"/>
        <w:ind w:firstLine="709"/>
        <w:jc w:val="both"/>
        <w:rPr/>
      </w:pPr>
      <w:r>
        <w:rPr>
          <w:rFonts w:cs="Times New Roman" w:ascii="Times New Roman" w:hAnsi="Times New Roman"/>
          <w:sz w:val="24"/>
        </w:rPr>
        <w:t>- Gyere ide, kutya! - mondta neki csendesen Spencer. - Ide.</w:t>
      </w:r>
    </w:p>
    <w:p>
      <w:pPr>
        <w:pStyle w:val="Normal"/>
        <w:shd w:fill="FFFFFF" w:val="clear"/>
        <w:ind w:firstLine="709"/>
        <w:jc w:val="both"/>
        <w:rPr/>
      </w:pPr>
      <w:r>
        <w:rPr>
          <w:rFonts w:cs="Times New Roman" w:ascii="Times New Roman" w:hAnsi="Times New Roman"/>
          <w:sz w:val="24"/>
        </w:rPr>
        <w:t>A kutya az ajtóhoz ment, mintha süket lenne.</w:t>
      </w:r>
    </w:p>
    <w:p>
      <w:pPr>
        <w:pStyle w:val="Normal"/>
        <w:shd w:fill="FFFFFF" w:val="clear"/>
        <w:ind w:firstLine="709"/>
        <w:jc w:val="both"/>
        <w:rPr/>
      </w:pPr>
      <w:r>
        <w:rPr>
          <w:rFonts w:cs="Times New Roman" w:ascii="Times New Roman" w:hAnsi="Times New Roman"/>
          <w:sz w:val="24"/>
        </w:rPr>
        <w:t>Kedden este Spencer azért ment a Vörös Ajtóba, hogy egy tizenhat évvel ezelőtti júliusi éjszakáról beszélgessen. Ehelyett Valerie Keene-nel találkozott, és legnagyobb meglepetésére egész másról beszélgettek. Az a távoli júliusi éjszaka azonban még mindig kísértette.</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Gyere ide, Rocky! - ütögette meg maga mellett a matracot.</w:t>
      </w:r>
    </w:p>
    <w:p>
      <w:pPr>
        <w:pStyle w:val="Normal"/>
        <w:shd w:fill="FFFFFF" w:val="clear"/>
        <w:ind w:firstLine="709"/>
        <w:jc w:val="both"/>
        <w:rPr/>
      </w:pPr>
      <w:r>
        <w:rPr>
          <w:rFonts w:cs="Times New Roman" w:ascii="Times New Roman" w:hAnsi="Times New Roman"/>
          <w:sz w:val="24"/>
        </w:rPr>
        <w:t>A jó egy perces noszogatásra a kutya végül hajlandó volt felmenni az ágyra. Spencer mellére hajtotta a fejét és reszketett, míg meg nem nyugodott gazdája simogatásától. Figyelmesen hallgatta a történetet, amelyet már számtalanszor hallott, amikor ő volt a hallgatóság, de ott volt a kocsmákban is, amikor Spencer italokat fizetett vadidegen embereknek, hogy végighallgassák.</w:t>
      </w:r>
    </w:p>
    <w:p>
      <w:pPr>
        <w:pStyle w:val="Normal"/>
        <w:shd w:fill="FFFFFF" w:val="clear"/>
        <w:tabs>
          <w:tab w:val="clear" w:pos="720"/>
          <w:tab w:val="left" w:pos="384" w:leader="none"/>
        </w:tabs>
        <w:ind w:firstLine="709"/>
        <w:jc w:val="both"/>
        <w:rPr/>
      </w:pPr>
      <w:r>
        <w:rPr>
          <w:rFonts w:cs="Times New Roman" w:ascii="Times New Roman" w:hAnsi="Times New Roman"/>
          <w:sz w:val="24"/>
        </w:rPr>
        <w:t>- Tizennégy éves voltam - kezdte a férfi. – Július közepe volt, az éjszaka meleg és párás. Egy szál lepedő alatt aludtam, nyitott ablaknál, hogy járjon a levegő. Emlékszem... épp az anyámról álmodtam, aki akkor már hat éve halott volt, de nem emlékszem semmire abból az álomból, csak a melegségre, a boldogságra, hogy jó volt vele lenni... és talán a nevetésének a muzsikájára. Csodálatosan tudott kacagni! De aztán egy másfajta hangot hallottam, amire felébredtem, nem mintha hangos lett volna, hanem mert ismétlődött - távoli volt és furcsa. Zavartan ültem fel az ágyban, de egyáltalán nem féltem. Azt hallottam, hogy valaki azt mondja: „Hú!”,de újra meg újra. Aztán rövid szünet, és az egész újra kezdődött: „Hú, hú, hú!” Persze, ahogy teljesen magamhoz tértem, rájöttem, hogy egy éjszakai madár az: egy bagoly, amely az ablakom fölött ül a tetőn.</w:t>
      </w:r>
    </w:p>
    <w:p>
      <w:pPr>
        <w:pStyle w:val="Normal"/>
        <w:shd w:fill="FFFFFF" w:val="clear"/>
        <w:ind w:firstLine="709"/>
        <w:jc w:val="both"/>
        <w:rPr/>
      </w:pPr>
      <w:r>
        <w:rPr>
          <w:rFonts w:cs="Times New Roman" w:ascii="Times New Roman" w:hAnsi="Times New Roman"/>
          <w:sz w:val="24"/>
        </w:rPr>
        <w:t>Spencer ismét ott volt azon a régi júliusi éjszakán, mintha csak egy földénél nagyobb tömegvonzású aszteroida térítette volna le a földkörüli pályáról, és menthetetlenül magához húzta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i/>
          <w:sz w:val="24"/>
        </w:rPr>
        <w:t>..egy bagoly ült az ereszen, épp a nyitott ablakom felett, és huhogott, ahogyan már a baglyok szoktak.</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 nyirkos sötétben kimászom az ágyból, kimegyek a fürdőszobába, várom, hogy a madár tovább repül. De mintha tetszene neki az eresz, mert amikor visszabújok az ágyba, folytatja a huhogás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Végül az ablakhoz megyek, óvatosan félrehúzom a függönyt, nehogy elriasszam. De amikor kihajolok és felfelé fordítom a fejem, a madár is előredől, lenéz rám és egy egészen más kiáltás hallatszik. Egy rémült, erőtlen sikoly valahol a távolban. A pajta felé pillantok, amely a háztól úgy kétszáz méterre lehet, a mögötte húzódó, holdfényben úszó mezőre, a mező mögötti erdővel borított hegyek felé. Újból felhangzik a sikoly, ezúttal rövidebb, de fájdalmasabb, tehát fülhasítóbb is.</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Mivel születésemtől fogva vidéken éltem, tudom, hogy a természet hatalmas csatatér, ahol a leggyilkosabb törvények - a természetes kiválasztódás törvényei - és a kegyetlenség uralkodik. Sok éjszakán át hallgattam a prérifarkas-falka hátborzongató üvöltését, ahogy áldozatukat üldözték. Vagy a puma győzedelmes üvöltését, amikor kitépte a nyúl szívét. Olyan hang ez, amely elhiteti az emberrel, hogy igenis van pokol, hogy a kárhozott lelkek ott dörömbölnek a kapuko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xml:space="preserve">Ez a kiáltás az, amelyre felfigyelek, amikor kihajolok az ablakon - ettől a madár elhallgat a tetőn </w:t>
      </w:r>
      <w:r>
        <w:rPr>
          <w:rFonts w:cs="Times New Roman" w:ascii="Times New Roman" w:hAnsi="Times New Roman"/>
          <w:sz w:val="24"/>
        </w:rPr>
        <w:t xml:space="preserve">-, </w:t>
      </w:r>
      <w:r>
        <w:rPr>
          <w:rFonts w:cs="Times New Roman" w:ascii="Times New Roman" w:hAnsi="Times New Roman"/>
          <w:i/>
          <w:sz w:val="24"/>
        </w:rPr>
        <w:t>mert nem a ragadozó hangja ez, hanem az áldozaté. Gyenge, sebezhető hang ez. Az erdő és a mező tele van gyenge lényekkel, akik csak azért élnek, hogy valamelyik ragadozó karmai között végezzék. Rémült kiáltásuk talán elhallatszik Istenhez, de a jelek szerint nem hatja meg.</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Hirtelen csend támad, mintha a rémült sikoly miatt megállt volna a természet kereke. A csillagok nem hunyorognak, a Hold is olyan, mintha festő festette volna az ég vásznára. A táj - a fák, a bokrok, a virágok, a mező, a hegyek - mintha csak a sötétség kikristályosodott színárnyalatai lennének, törékenyek, mint a jég. A levegő meleg, én mégis fázom.</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Csendesen becsukom az ablakot, elfordulok tőle és elindulok vissza az ágyba. A szemem leragad, valami ólmos fáradtságot érzek, amilyet eddig soha.</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ztán hirtelen rájövök, hogy a tagadás furcsa állapotába kerültem, kimerültségem nem fizikai, inkább lelki eredetű, hogy igazából csak vágyom az alvásra, nem pedig szükségem van rá. Mert az alvás menekülés. A félelem elől. Reszketek, de nem azért, mert fázom. A levegő meleg, mint az előbb is volt. A félelemtől vacogok.</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De mitől félek? Nem tudom azonosítani szorongásom oká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Tudom, hogy amit hallottam, az nem normális kiáltás volt. Ott visszhangzik az agyamban a jeges hang, amely mintha emlékeztetne egy hangra, amit korábban hallottam, csak nem tudom, mikor, hol, és hogy mi volt. És minél tovább visszhangzik az agyamban ez a távoli sikoly, annál hevesebben ver a szívem.</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Le akarok feküdni, elfelejteni a sikolyt, az éjszakát, a madarat, a madár hangját, de tudom, hogy képtelen lennék elaludni.</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Csak alsónadrág van rajtam, ezért gyorsan magamra húzom a farmert. Most, hogy cselekvésre szántam el magam, már nem vonz a tagadás, az alvás. Hirtelen sürgető érzés kerít hatalmába, amely ugyanolyan furcsa, mint előzőleg a tagadás volt. Félmeztelenül és mezítláb megyek ki a hálószobából, vonz a kíváncsiság, az éjféli kaland, mint minden kamasz fiút, és valami szörnyű igazság, amiről még nem is tudom, hogy a birtokában vagyok.</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 szobámon kívül a ház többi része hűvös, ugyanis csak az én szobámban nem működik a légkondicionáló. Nyaranta kikapcsolom, mert jobban szeretem a friss levegőt... és mert éveken át képtelen voltam aludni a fagyos levegő sziszegésétől. Sokáig attól rettegtem, hogy ez a még oly halk hang elfed más hangokat, amiket meg kell hallanom, ha életben akarok maradni. Arról fogalmam sincs, milyenek ezek a más hangok. Megalapozatlan és gyerekes ez a rettegés, és zavarban is vagyok miatta. Mégis meghatározza az alvási szokásaima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z emeleti folyosó ezüstösen ragyog a holdfényben, amely a két tetőablakon át árad be a házba. A fényezett fenyőpadló puhán csillog. A folyosón bonyolult mintájú perzsaszőnyeg hever, elnyeli a telihold fényét és a minták felizzanak tőle: a légies, égi alakzatok mintha nem is a talpam alatt volnának, hanem jóval alattam, mintha nem egy szőnyegen járnék, hanem Krisztusként a vízen, és lelátnék az aljára.</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Elmegyek az apám ajtaja előtt. Zárva va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Eljutok a lépcsőhöz, ahol megtorpanok.</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 ház néma.</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Lemegyek a halkan nyikorgó lépcsőn, miközben dörgölöm pőre karjaimat, és nem értem a rám törő megmagyarázhatatlan félelmet. Mintha egy pillanatra megérteném, hogy olyan mélység felé indulok, ahonnan soha nem tudom visszaverekedni magam...</w:t>
      </w:r>
    </w:p>
    <w:p>
      <w:pPr>
        <w:pStyle w:val="Normal"/>
        <w:shd w:fill="FFFFFF" w:val="clear"/>
        <w:ind w:firstLine="709"/>
        <w:jc w:val="both"/>
        <w:rPr/>
      </w:pPr>
      <w:r>
        <w:rPr>
          <w:rFonts w:cs="Times New Roman" w:ascii="Times New Roman" w:hAnsi="Times New Roman"/>
          <w:sz w:val="24"/>
        </w:rPr>
        <w:t>A gyóntatóként figyelő kutyának Spencer sokszor elmondta annak a régi éjszakának a történetét, hogy eljutott a rejtekajtóhoz, a titkos helyre, a lüktető rémálom kellős közepére. Ahogy beszámolt útjáról, hangja egyre jobban közelített a suttogás felé.</w:t>
      </w:r>
    </w:p>
    <w:p>
      <w:pPr>
        <w:pStyle w:val="Normal"/>
        <w:shd w:fill="FFFFFF" w:val="clear"/>
        <w:ind w:firstLine="709"/>
        <w:jc w:val="both"/>
        <w:rPr/>
      </w:pPr>
      <w:r>
        <w:rPr>
          <w:rFonts w:cs="Times New Roman" w:ascii="Times New Roman" w:hAnsi="Times New Roman"/>
          <w:sz w:val="24"/>
        </w:rPr>
        <w:t>Amikor a végére jutott, egy pillanatig áldott nyugalmat érzett, amely a hajnal megérkeztével elpárolog, így azonban meg tudott tisztulni és tudta, hogy hamarosan eljön érte az ál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eggel majd folytatja a nő keresés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 szorongató érzése támadt, hogy olyan pokol felé indul, amely felér azzal, amelyről az előbb mesélt a kutyájának. De nem tehetett mást. Ez volt az egyetlen elfogadható út előtte, muszáj volt elindulnia raj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ost azonban aludni kell.</w:t>
      </w:r>
    </w:p>
    <w:p>
      <w:pPr>
        <w:pStyle w:val="Normal"/>
        <w:shd w:fill="FFFFFF" w:val="clear"/>
        <w:ind w:firstLine="709"/>
        <w:jc w:val="both"/>
        <w:rPr/>
      </w:pPr>
      <w:r>
        <w:rPr>
          <w:rFonts w:cs="Times New Roman" w:ascii="Times New Roman" w:hAnsi="Times New Roman"/>
          <w:sz w:val="24"/>
        </w:rPr>
        <w:t>Az eső áztatta a világot, hangja a feloldozásé, a megtisztulásé volt - bár így is maradnak foltok, amelyeket soha nem lehet eltüntet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Heading4"/>
        <w:ind w:firstLine="709"/>
        <w:rPr/>
      </w:pPr>
      <w:r>
        <w:rPr/>
        <w:t>Hatodik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R</w:t>
      </w:r>
      <w:r>
        <w:rPr>
          <w:rFonts w:cs="Times New Roman" w:ascii="Times New Roman" w:hAnsi="Times New Roman"/>
          <w:sz w:val="24"/>
        </w:rPr>
        <w:t>eggel Spencer néhány apró véraláfutást talált az arcán és a kezén: a gumirepeszek nyomait. Sebhelyéhez képest szóra sem érdemesek, gondolta.</w:t>
      </w:r>
    </w:p>
    <w:p>
      <w:pPr>
        <w:pStyle w:val="Normal"/>
        <w:shd w:fill="FFFFFF" w:val="clear"/>
        <w:ind w:firstLine="709"/>
        <w:jc w:val="both"/>
        <w:rPr/>
      </w:pPr>
      <w:r>
        <w:rPr>
          <w:rFonts w:cs="Times New Roman" w:ascii="Times New Roman" w:hAnsi="Times New Roman"/>
          <w:sz w:val="24"/>
        </w:rPr>
        <w:t>Reggelire zabpelyhet evett és kávét ivott az íróasztalánál, miközben a megyei adóhivatal nyilvántartásába látogatott el a számítógépén. Kiderítette, hogy a bungaló, amelyben Valerie az előző napig lakott a Louis és Mae Lee Családi Vállalkozás tulajdona. A házadót egy nyugat-hollywoodi cég, a China Dream rendezte.</w:t>
      </w:r>
    </w:p>
    <w:p>
      <w:pPr>
        <w:pStyle w:val="Normal"/>
        <w:shd w:fill="FFFFFF" w:val="clear"/>
        <w:ind w:firstLine="709"/>
        <w:jc w:val="both"/>
        <w:rPr/>
      </w:pPr>
      <w:r>
        <w:rPr>
          <w:rFonts w:cs="Times New Roman" w:ascii="Times New Roman" w:hAnsi="Times New Roman"/>
          <w:sz w:val="24"/>
        </w:rPr>
        <w:t>Merő kíváncsiságból Spencer lekérte a cég egyéb ingatlanainak listáját, ha vannak. Tizennégy ilyet talált: öt további házat Santa Monicában; két nyolc lakásos társasházat Westwoodban; három házat Bel Airben; és négy szomszédos üzlethelyiséget Nyugat-Hollywoodban, közöttük a China Dream irodáját.</w:t>
      </w:r>
    </w:p>
    <w:p>
      <w:pPr>
        <w:pStyle w:val="Normal"/>
        <w:shd w:fill="FFFFFF" w:val="clear"/>
        <w:ind w:firstLine="709"/>
        <w:jc w:val="both"/>
        <w:rPr/>
      </w:pPr>
      <w:r>
        <w:rPr>
          <w:rFonts w:cs="Times New Roman" w:ascii="Times New Roman" w:hAnsi="Times New Roman"/>
          <w:sz w:val="24"/>
        </w:rPr>
        <w:t>Louis és Mae Lee egész ügyesen forgathatta a pénzt.</w:t>
      </w:r>
    </w:p>
    <w:p>
      <w:pPr>
        <w:pStyle w:val="Normal"/>
        <w:shd w:fill="FFFFFF" w:val="clear"/>
        <w:ind w:firstLine="709"/>
        <w:jc w:val="both"/>
        <w:rPr/>
      </w:pPr>
      <w:r>
        <w:rPr>
          <w:rFonts w:cs="Times New Roman" w:ascii="Times New Roman" w:hAnsi="Times New Roman"/>
          <w:sz w:val="24"/>
        </w:rPr>
        <w:t>Miután kikapcsolta a számítógépet, Spencer üres tekintettel bámulta a képernyőt, miközben kihörpintette kávéja maradékát. Keserű volt, de azért megitta.</w:t>
      </w:r>
    </w:p>
    <w:p>
      <w:pPr>
        <w:pStyle w:val="Normal"/>
        <w:shd w:fill="FFFFFF" w:val="clear"/>
        <w:ind w:firstLine="709"/>
        <w:jc w:val="both"/>
        <w:rPr/>
      </w:pPr>
      <w:r>
        <w:rPr>
          <w:rFonts w:cs="Times New Roman" w:ascii="Times New Roman" w:hAnsi="Times New Roman"/>
          <w:sz w:val="24"/>
        </w:rPr>
        <w:t>Tíz órakor már dél felé hajtott Rockyval a Pacific Coast Highway-n. A legtöbb kocsi elhúzott mellette, mert ő szigorúan tartotta az engedélyezett sebesség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ihar elvonult az éjszaka, magával vitt minden felhőt. A reggeli nap fehér volt, a kemény fényben az árnyéknak olyan éle volt, mint egy acélpengének. A Csendes-óceán palackzöld színű volt, némi szürkés beütéssel.</w:t>
      </w:r>
    </w:p>
    <w:p>
      <w:pPr>
        <w:pStyle w:val="Normal"/>
        <w:shd w:fill="FFFFFF" w:val="clear"/>
        <w:ind w:firstLine="709"/>
        <w:jc w:val="both"/>
        <w:rPr/>
      </w:pPr>
      <w:r>
        <w:rPr>
          <w:rFonts w:cs="Times New Roman" w:ascii="Times New Roman" w:hAnsi="Times New Roman"/>
          <w:sz w:val="24"/>
        </w:rPr>
        <w:t>Spencer egy hírcsatornára csavarta az autórádiót. Remélte, hogy hall valamit az éjszakai kommandóakcióról, hátha kiderül, kik csinálták és miért keresik Valerie-t.</w:t>
      </w:r>
    </w:p>
    <w:p>
      <w:pPr>
        <w:pStyle w:val="Normal"/>
        <w:shd w:fill="FFFFFF" w:val="clear"/>
        <w:ind w:firstLine="709"/>
        <w:jc w:val="both"/>
        <w:rPr/>
      </w:pPr>
      <w:r>
        <w:rPr>
          <w:rFonts w:cs="Times New Roman" w:ascii="Times New Roman" w:hAnsi="Times New Roman"/>
          <w:sz w:val="24"/>
        </w:rPr>
        <w:t>A bemondó újabb adóemelésekről beszélt. A gazdasági válság mélyülése várható. A kormány a fegyverviselés további korlátozására készül, és kampányt indít a tévés erőszak ellen. A bűnözési mutatók egyre növekszenek. A kínaiak azzal vádolják Amerikát, hogy lézerfegyvereket bocsátott fel az űrbe. Amerika ugyanezzel vádolja Kínát. Egyesek úgy vélik, hogy a világ tűzben fog elveszni; mások szerint fagyhalál vár az emberiségre; mindkét csoport azt követeli a Kongresszustól, hogy hozzon törvényt az emberiség megmentéséről.</w:t>
      </w:r>
    </w:p>
    <w:p>
      <w:pPr>
        <w:pStyle w:val="Normal"/>
        <w:shd w:fill="FFFFFF" w:val="clear"/>
        <w:ind w:firstLine="709"/>
        <w:jc w:val="both"/>
        <w:rPr/>
      </w:pPr>
      <w:r>
        <w:rPr>
          <w:rFonts w:cs="Times New Roman" w:ascii="Times New Roman" w:hAnsi="Times New Roman"/>
          <w:sz w:val="24"/>
        </w:rPr>
        <w:t>Amikor a hírcsokorban már egy tüntetésről beszéltek, amelyet a „háziállatok kizsákmányolása, a szépségversenyek ellen” rendeztek, amely a nők megalázó kizsákmányolásához hasonlatos, Spencer tudta, hogy nem lesz szó az éjszakai kommandóakcióról. Hiszen egy ilyen akcióról előbb kellett volna szólni a hírekben, mint egy állatvédő tüntetésről.</w:t>
      </w:r>
    </w:p>
    <w:p>
      <w:pPr>
        <w:pStyle w:val="Normal"/>
        <w:shd w:fill="FFFFFF" w:val="clear"/>
        <w:ind w:firstLine="709"/>
        <w:jc w:val="both"/>
        <w:rPr/>
      </w:pPr>
      <w:r>
        <w:rPr>
          <w:rFonts w:cs="Times New Roman" w:ascii="Times New Roman" w:hAnsi="Times New Roman"/>
          <w:sz w:val="24"/>
        </w:rPr>
        <w:t>Vagy a média nem talált hírértéket abban, hogy kommandósok géppisztollyal támadtak egy magánházra, vagy az akciót végrehajtó szervezet első osztályú munkát végzett a sajtó megtévesztésében. Minden bizonnyal titkos akcióról volt szó.</w:t>
      </w:r>
    </w:p>
    <w:p>
      <w:pPr>
        <w:pStyle w:val="Normal"/>
        <w:shd w:fill="FFFFFF" w:val="clear"/>
        <w:ind w:firstLine="709"/>
        <w:jc w:val="both"/>
        <w:rPr/>
      </w:pPr>
      <w:r>
        <w:rPr>
          <w:rFonts w:cs="Times New Roman" w:ascii="Times New Roman" w:hAnsi="Times New Roman"/>
          <w:sz w:val="24"/>
        </w:rPr>
        <w:t>Kikapcsolta a rádiót, és rákanyarodott a Santa Monica Freeway-re. A dombos részen kell lennie a China Dream irodájá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Rocky felé fordult:</w:t>
      </w:r>
    </w:p>
    <w:p>
      <w:pPr>
        <w:pStyle w:val="Normal"/>
        <w:shd w:fill="FFFFFF" w:val="clear"/>
        <w:tabs>
          <w:tab w:val="clear" w:pos="720"/>
          <w:tab w:val="left" w:pos="398" w:leader="none"/>
        </w:tabs>
        <w:ind w:firstLine="709"/>
        <w:jc w:val="both"/>
        <w:rPr>
          <w:rFonts w:ascii="Times New Roman" w:hAnsi="Times New Roman" w:cs="Times New Roman"/>
          <w:sz w:val="24"/>
        </w:rPr>
      </w:pPr>
      <w:r>
        <w:rPr>
          <w:rFonts w:cs="Times New Roman" w:ascii="Times New Roman" w:hAnsi="Times New Roman"/>
          <w:sz w:val="24"/>
        </w:rPr>
        <w:t>- Mi a véleményed a kutyakiállításokról?</w:t>
      </w:r>
    </w:p>
    <w:p>
      <w:pPr>
        <w:pStyle w:val="Normal"/>
        <w:shd w:fill="FFFFFF" w:val="clear"/>
        <w:tabs>
          <w:tab w:val="clear" w:pos="720"/>
          <w:tab w:val="left" w:pos="398" w:leader="none"/>
        </w:tabs>
        <w:ind w:firstLine="709"/>
        <w:jc w:val="both"/>
        <w:rPr>
          <w:rFonts w:ascii="Times New Roman" w:hAnsi="Times New Roman" w:cs="Times New Roman"/>
          <w:sz w:val="24"/>
        </w:rPr>
      </w:pPr>
      <w:r>
        <w:rPr>
          <w:rFonts w:cs="Times New Roman" w:ascii="Times New Roman" w:hAnsi="Times New Roman"/>
          <w:sz w:val="24"/>
        </w:rPr>
        <w:t>Rocky érdeklődve nézett fel Spencerre.</w:t>
      </w:r>
    </w:p>
    <w:p>
      <w:pPr>
        <w:pStyle w:val="Normal"/>
        <w:shd w:fill="FFFFFF" w:val="clear"/>
        <w:tabs>
          <w:tab w:val="clear" w:pos="720"/>
          <w:tab w:val="left" w:pos="398" w:leader="none"/>
        </w:tabs>
        <w:ind w:firstLine="709"/>
        <w:jc w:val="both"/>
        <w:rPr/>
      </w:pPr>
      <w:r>
        <w:rPr>
          <w:rFonts w:cs="Times New Roman" w:ascii="Times New Roman" w:hAnsi="Times New Roman"/>
          <w:sz w:val="24"/>
        </w:rPr>
        <w:t>- Végül is, te szintén kutya vagy. Kell lennie valami véleményednek. A te fajtársaidat zsákmányolják ki.</w:t>
      </w:r>
    </w:p>
    <w:p>
      <w:pPr>
        <w:pStyle w:val="Normal"/>
        <w:shd w:fill="FFFFFF" w:val="clear"/>
        <w:ind w:firstLine="709"/>
        <w:jc w:val="both"/>
        <w:rPr/>
      </w:pPr>
      <w:r>
        <w:rPr>
          <w:rFonts w:cs="Times New Roman" w:ascii="Times New Roman" w:hAnsi="Times New Roman"/>
          <w:sz w:val="24"/>
        </w:rPr>
        <w:t>A kutya vagy nagyon óvatos volt, ha napi politikai dolgokról esett a szó, vagy inkább közömbös, akit nem érdekel fajtájának sorsa.</w:t>
      </w:r>
    </w:p>
    <w:p>
      <w:pPr>
        <w:pStyle w:val="Normal"/>
        <w:shd w:fill="FFFFFF" w:val="clear"/>
        <w:tabs>
          <w:tab w:val="clear" w:pos="720"/>
          <w:tab w:val="left" w:pos="398" w:leader="none"/>
        </w:tabs>
        <w:ind w:firstLine="709"/>
        <w:jc w:val="both"/>
        <w:rPr>
          <w:rFonts w:ascii="Times New Roman" w:hAnsi="Times New Roman" w:cs="Times New Roman"/>
          <w:sz w:val="24"/>
        </w:rPr>
      </w:pPr>
      <w:r>
        <w:rPr>
          <w:rFonts w:cs="Times New Roman" w:ascii="Times New Roman" w:hAnsi="Times New Roman"/>
          <w:sz w:val="24"/>
        </w:rPr>
        <w:t>- Nem szeretném azt hinni - folytatta Spencer -, hogy lumpenkutya vagy, akit hidegen hagy, hogy kizsákmányolj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újból az utat kémlelte.</w:t>
      </w:r>
    </w:p>
    <w:p>
      <w:pPr>
        <w:pStyle w:val="Normal"/>
        <w:shd w:fill="FFFFFF" w:val="clear"/>
        <w:ind w:firstLine="709"/>
        <w:jc w:val="both"/>
        <w:rPr/>
      </w:pPr>
      <w:r>
        <w:rPr>
          <w:rFonts w:cs="Times New Roman" w:ascii="Times New Roman" w:hAnsi="Times New Roman"/>
          <w:sz w:val="24"/>
        </w:rPr>
        <w:t>- Téged nem dühít, hogy a fajtiszta nőstényeknek megtiltják, hogy szeretkezhessen az olyan keverékekkel, mint te? Hogy muszáj neki fajtiszta kannal közösülnie? Hogy a kölykeikkel megalázó kiállításokon parádézzanak?</w:t>
      </w:r>
    </w:p>
    <w:p>
      <w:pPr>
        <w:pStyle w:val="Normal"/>
        <w:shd w:fill="FFFFFF" w:val="clear"/>
        <w:ind w:firstLine="709"/>
        <w:jc w:val="both"/>
        <w:rPr/>
      </w:pPr>
      <w:r>
        <w:rPr>
          <w:rFonts w:cs="Times New Roman" w:ascii="Times New Roman" w:hAnsi="Times New Roman"/>
          <w:sz w:val="24"/>
        </w:rPr>
        <w:t>A kutya farka nekicsapódott a kocsi ajtajának.</w:t>
      </w:r>
    </w:p>
    <w:p>
      <w:pPr>
        <w:pStyle w:val="Normal"/>
        <w:shd w:fill="FFFFFF" w:val="clear"/>
        <w:ind w:firstLine="709"/>
        <w:jc w:val="both"/>
        <w:rPr/>
      </w:pPr>
      <w:r>
        <w:rPr>
          <w:rFonts w:cs="Times New Roman" w:ascii="Times New Roman" w:hAnsi="Times New Roman"/>
          <w:sz w:val="24"/>
        </w:rPr>
        <w:t>- Jó kutya. - Spencer bal kezével fogta a kormányt, jobbjával megmancsolta a kutya füle tövét. A kutya boldogan sunyta le a fejét, a farka vadul csapkodott. - Jó, engedelmes kutya! Te még azt sem furcsállod, hogy a gazdi magában beszé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Robertson bulvárnál kanyarodtak le a sztrádáról a mesés dombok felé.</w:t>
      </w:r>
    </w:p>
    <w:p>
      <w:pPr>
        <w:pStyle w:val="Normal"/>
        <w:shd w:fill="FFFFFF" w:val="clear"/>
        <w:ind w:firstLine="709"/>
        <w:jc w:val="both"/>
        <w:rPr/>
      </w:pPr>
      <w:r>
        <w:rPr>
          <w:rFonts w:cs="Times New Roman" w:ascii="Times New Roman" w:hAnsi="Times New Roman"/>
          <w:sz w:val="24"/>
        </w:rPr>
        <w:t>Az egész éjszaka szakadó eső és erős szél után a metropoliszból eltűnt a szmog, akárcsak a tengerparton, ahonnan jöttek. A Palmák, fikuszok, magnóliák olyan zölden virítottak, mintha minden egyes levelüket kifényesítették volna. Az utak is megtisztultak, a felhőkarcolók üvegfalai is csillogtak a napsütésben, egyszóval könnyen azt lehetett képzelni, hogy minden rendben van a világ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C</w:t>
      </w:r>
      <w:r>
        <w:rPr>
          <w:rFonts w:cs="Times New Roman" w:ascii="Times New Roman" w:hAnsi="Times New Roman"/>
          <w:sz w:val="24"/>
        </w:rPr>
        <w:t>sütörtök délelőtt, miközben a többi ügynök a létező összes rendvédelmi adatbázisban a Valerie Keene nevére bejegyzett kilenc éves Pontiacot kereste, Roy Miro személyesen irányította azt a munkát, amely az előző este lefényképezett férfi azonosítására irányult. Westwoodi szállodájából Los Angeles szívébe hajtott, az ügynökség kaliforniai központj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árosi, megyei, állami és szövetségi intézmények majdnem ugyanakkora alapterületen osztozkodtak a belvárosban, mint a bankok. Az ebédszünetben az éttermekben a pénzről - sok-sok pénzről - folyt a szó, függetlenül attól, hogy a társaság a politikai vagy a pénzes szakmához tartozott.</w:t>
      </w:r>
    </w:p>
    <w:p>
      <w:pPr>
        <w:pStyle w:val="Normal"/>
        <w:shd w:fill="FFFFFF" w:val="clear"/>
        <w:ind w:firstLine="709"/>
        <w:jc w:val="both"/>
        <w:rPr/>
      </w:pPr>
      <w:r>
        <w:rPr>
          <w:rFonts w:cs="Times New Roman" w:ascii="Times New Roman" w:hAnsi="Times New Roman"/>
          <w:sz w:val="24"/>
        </w:rPr>
        <w:t>Ebben a csillogó dagonyában állt az ügynökség tízemeletes irodaháza a városháza közelében. A bankosok, a politikusok, a hivatalnokok és a hajléktalan, bort vedelő csavargók kölcsönös tisztelettel osztozkodtak a járdán - leszámítva azokat a sajnálatos alkalmakat, amikor valaki hirtelen felkiáltott és vadul embertársára támadt, mondjuk egy késsel. A késelő gyakran abban a tévképzetben élt, hogy földönkívüliek, netán CIA-ügynökök üldözik - és leginkább alkoholista csavargó volt, nem bankár, politikus, vagy hivatalnok.</w:t>
      </w:r>
    </w:p>
    <w:p>
      <w:pPr>
        <w:pStyle w:val="Normal"/>
        <w:shd w:fill="FFFFFF" w:val="clear"/>
        <w:ind w:firstLine="709"/>
        <w:jc w:val="both"/>
        <w:rPr/>
      </w:pPr>
      <w:r>
        <w:rPr>
          <w:rFonts w:cs="Times New Roman" w:ascii="Times New Roman" w:hAnsi="Times New Roman"/>
          <w:sz w:val="24"/>
        </w:rPr>
        <w:t>Azonban nem egészen hat hónappal ezelőtt egy középkorú bankár kezdett öldökölni két 9 mm-es pisztollyal. Az eset arra figyelmeztette az egész város hajléktalan csavargóit, hogy legyenek óvatosabbak a kiszámíthatatlan „öltönyösökkel”, akikkel osztozkodnak az utcákon.</w:t>
      </w:r>
    </w:p>
    <w:p>
      <w:pPr>
        <w:pStyle w:val="Normal"/>
        <w:shd w:fill="FFFFFF" w:val="clear"/>
        <w:ind w:firstLine="709"/>
        <w:jc w:val="both"/>
        <w:rPr/>
      </w:pPr>
      <w:r>
        <w:rPr>
          <w:rFonts w:cs="Times New Roman" w:ascii="Times New Roman" w:hAnsi="Times New Roman"/>
          <w:sz w:val="24"/>
        </w:rPr>
        <w:t>Az ügynökség mészkővel és sötét üveggel burkolt épületén nem volt kiírva az ügynökség neve. Azok az emberek, akikkel Roy együtt dolgozott, nem hivalkodtak; jobban szerettek a homályban maradni. Egyébként is az ügynökség, ahol dolgoztak, hivatalosan nem létezett, pénzét más, igazságügyhöz tartozó intézmények költségvetési támogatásának titkos átirányításából szerezte, és igazából neve sem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bejárat felett csillogó réztáblán az utcanév és a házszám állt, alatta pedig egy kisebb réztáblán négy név állt: CARVER, GUNMANN, GAR-ROTE &amp; HEMLOCK.</w:t>
      </w:r>
      <w:r>
        <w:rPr>
          <w:rStyle w:val="FootnoteCharacters"/>
          <w:rStyle w:val="FootnoteAnchor"/>
          <w:rFonts w:cs="Times New Roman" w:ascii="Times New Roman" w:hAnsi="Times New Roman"/>
          <w:sz w:val="24"/>
        </w:rPr>
        <w:footnoteReference w:id="2"/>
      </w:r>
    </w:p>
    <w:p>
      <w:pPr>
        <w:pStyle w:val="Normal"/>
        <w:shd w:fill="FFFFFF" w:val="clear"/>
        <w:ind w:firstLine="709"/>
        <w:jc w:val="both"/>
        <w:rPr/>
      </w:pPr>
      <w:r>
        <w:rPr>
          <w:rFonts w:cs="Times New Roman" w:ascii="Times New Roman" w:hAnsi="Times New Roman"/>
          <w:sz w:val="24"/>
        </w:rPr>
        <w:t>A gyanútlan járókelő azt gondolhatta, hogy az épület egy ügyvédi iroda, esetleg egy könyvelőcég székháza. Ha megkérdezték volna az egyenruhás őrt az előcsarnokban, azt a választ kapták volna, hogy a cég „nemzetközi ingatlankezelő társaság”.</w:t>
      </w:r>
    </w:p>
    <w:p>
      <w:pPr>
        <w:pStyle w:val="Normal"/>
        <w:shd w:fill="FFFFFF" w:val="clear"/>
        <w:ind w:firstLine="709"/>
        <w:jc w:val="both"/>
        <w:rPr/>
      </w:pPr>
      <w:r>
        <w:rPr>
          <w:rFonts w:cs="Times New Roman" w:ascii="Times New Roman" w:hAnsi="Times New Roman"/>
          <w:sz w:val="24"/>
        </w:rPr>
        <w:t>Roy lehajtott a földalatti parkoló bejáratához, amelyet acélkapu védett.</w:t>
      </w:r>
    </w:p>
    <w:p>
      <w:pPr>
        <w:pStyle w:val="Normal"/>
        <w:shd w:fill="FFFFFF" w:val="clear"/>
        <w:ind w:firstLine="709"/>
        <w:jc w:val="both"/>
        <w:rPr/>
      </w:pPr>
      <w:r>
        <w:rPr>
          <w:rFonts w:cs="Times New Roman" w:ascii="Times New Roman" w:hAnsi="Times New Roman"/>
          <w:sz w:val="24"/>
        </w:rPr>
        <w:t>Bejutni nem műanyag kártya segítségével vagy igazolvány felmutatásával lehetett. Ehelyett Roy egyenesen a kamerába bámult, amely alig hatvan centire volt a kocsi ablakától, és türelmesen kivárta, míg bebocsátj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rcképe egy ablaktalan alagsori helyiségbe jutott. Roy tudta, hogy ott ül egy őr, aki figyeli, míg a számítógép kiiktat mindent a szemeken kívül, amelyeket aztán kinagyít, majd letapogatja az érhálózatot a szivárványhártyán és összeveti az adatbázisban lévő mintázattal, ennek révén fogadja el Roy bejutási szándék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őr csak ezután nyomja meg a kapu gombját.</w:t>
      </w:r>
    </w:p>
    <w:p>
      <w:pPr>
        <w:pStyle w:val="Normal"/>
        <w:shd w:fill="FFFFFF" w:val="clear"/>
        <w:ind w:firstLine="709"/>
        <w:jc w:val="both"/>
        <w:rPr/>
      </w:pPr>
      <w:r>
        <w:rPr>
          <w:rFonts w:cs="Times New Roman" w:ascii="Times New Roman" w:hAnsi="Times New Roman"/>
          <w:sz w:val="24"/>
        </w:rPr>
        <w:t>Az egész procedúrában nem lett volna szükség az őrre - egyetlen szélsőséges eset kivételével. Ha mondjuk úgy akart volna valaki bejutni az épületbe, hogy megöli Royt, kivágja a szemeit és ezeket mutatja oda a kamerának. A számítógépet esetleg meg lehetett volna téveszteni egy ilyen „húzással”, egy őrt már nem.</w:t>
      </w:r>
    </w:p>
    <w:p>
      <w:pPr>
        <w:pStyle w:val="Normal"/>
        <w:shd w:fill="FFFFFF" w:val="clear"/>
        <w:ind w:firstLine="709"/>
        <w:jc w:val="both"/>
        <w:rPr/>
      </w:pPr>
      <w:r>
        <w:rPr>
          <w:rFonts w:cs="Times New Roman" w:ascii="Times New Roman" w:hAnsi="Times New Roman"/>
          <w:sz w:val="24"/>
        </w:rPr>
        <w:t>Valószínűtlennek tűnt, hogy valaki ilyen szélsőségre ragadtassa magát. De nem lehetett kizárni. Manapság hihetetlen rafinált és gonosz szociopaták szabadultak rá a világra.</w:t>
      </w:r>
    </w:p>
    <w:p>
      <w:pPr>
        <w:pStyle w:val="Normal"/>
        <w:shd w:fill="FFFFFF" w:val="clear"/>
        <w:ind w:firstLine="709"/>
        <w:jc w:val="both"/>
        <w:rPr/>
      </w:pPr>
      <w:r>
        <w:rPr>
          <w:rFonts w:cs="Times New Roman" w:ascii="Times New Roman" w:hAnsi="Times New Roman"/>
          <w:sz w:val="24"/>
        </w:rPr>
        <w:t>Roy behajtott a földalatti garázsba. Mire leparkolt és kiszállt a kocsiból, a kapu újból bezárult. Los Angeles, az ámokfutó demokrácia veszélyei tehát kívül reked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éptei visszhangzottak a betonfalakról és az alacsony mennyezetről. Roy tudta, hogy az őr is hallja őket. A garázs nem csak videó-, hanem audiomegfigyelés alatt is állt.</w:t>
      </w:r>
    </w:p>
    <w:p>
      <w:pPr>
        <w:pStyle w:val="Normal"/>
        <w:shd w:fill="FFFFFF" w:val="clear"/>
        <w:ind w:firstLine="709"/>
        <w:jc w:val="both"/>
        <w:rPr/>
      </w:pPr>
      <w:r>
        <w:rPr>
          <w:rFonts w:cs="Times New Roman" w:ascii="Times New Roman" w:hAnsi="Times New Roman"/>
          <w:sz w:val="24"/>
        </w:rPr>
        <w:t>A liftet csak a hüvelykujjlenyomat ellenőrzése után lehetett hívni. De az ajtó felett ott volt egy kamera is, tehát senki nem juthatott volna be egy levágott hüvelykujj segítségével.</w:t>
      </w:r>
    </w:p>
    <w:p>
      <w:pPr>
        <w:pStyle w:val="Normal"/>
        <w:shd w:fill="FFFFFF" w:val="clear"/>
        <w:ind w:firstLine="709"/>
        <w:jc w:val="both"/>
        <w:rPr/>
      </w:pPr>
      <w:r>
        <w:rPr>
          <w:rFonts w:cs="Times New Roman" w:ascii="Times New Roman" w:hAnsi="Times New Roman"/>
          <w:sz w:val="24"/>
        </w:rPr>
        <w:t>Hiába lettek egyre ügyesebbek a gépek, emberre azért továbbra is szükség volt. Ez a gondolat néha felbátorította Royt, máskor viszont levertté tette; igaz, nem tudta, miért.</w:t>
      </w:r>
    </w:p>
    <w:p>
      <w:pPr>
        <w:pStyle w:val="Normal"/>
        <w:shd w:fill="FFFFFF" w:val="clear"/>
        <w:ind w:firstLine="709"/>
        <w:jc w:val="both"/>
        <w:rPr/>
      </w:pPr>
      <w:r>
        <w:rPr>
          <w:rFonts w:cs="Times New Roman" w:ascii="Times New Roman" w:hAnsi="Times New Roman"/>
          <w:sz w:val="24"/>
        </w:rPr>
        <w:t>Felment a negyedik emeletre, ahol a dokumentumelemzők, az anyagelemzők és a fotóelemzők laborja volt.</w:t>
      </w:r>
    </w:p>
    <w:p>
      <w:pPr>
        <w:pStyle w:val="Normal"/>
        <w:shd w:fill="FFFFFF" w:val="clear"/>
        <w:ind w:firstLine="709"/>
        <w:jc w:val="both"/>
        <w:rPr/>
      </w:pPr>
      <w:r>
        <w:rPr>
          <w:rFonts w:cs="Times New Roman" w:ascii="Times New Roman" w:hAnsi="Times New Roman"/>
          <w:sz w:val="24"/>
        </w:rPr>
        <w:t>A fotóelemző laborban két fiatal férfi és egy középkorú nő dolgozott. Mosolyogva üdvözölték Royt, mert a férfi arca mindig mosolyra ingerelt mindenkit.</w:t>
      </w:r>
    </w:p>
    <w:p>
      <w:pPr>
        <w:pStyle w:val="Normal"/>
        <w:shd w:fill="FFFFFF" w:val="clear"/>
        <w:ind w:firstLine="709"/>
        <w:jc w:val="both"/>
        <w:rPr/>
      </w:pPr>
      <w:r>
        <w:rPr>
          <w:rFonts w:cs="Times New Roman" w:ascii="Times New Roman" w:hAnsi="Times New Roman"/>
          <w:sz w:val="24"/>
        </w:rPr>
        <w:t>Melissa Wicklun, a Los Angeles-i fotóelemző osztály vezetője az irodájában ült a labor sarkában. Az irodának nem voltak ablakai kifelé, belső falai azonban üvegből voltak, hogy kilásson a beosztottjaira.</w:t>
      </w:r>
    </w:p>
    <w:p>
      <w:pPr>
        <w:pStyle w:val="Normal"/>
        <w:shd w:fill="FFFFFF" w:val="clear"/>
        <w:ind w:firstLine="709"/>
        <w:jc w:val="both"/>
        <w:rPr/>
      </w:pPr>
      <w:r>
        <w:rPr>
          <w:rFonts w:cs="Times New Roman" w:ascii="Times New Roman" w:hAnsi="Times New Roman"/>
          <w:sz w:val="24"/>
        </w:rPr>
        <w:t>Amikor Roy bekopogott hozzá, a nő felnézett a dossziéból, amelyet épp olvas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öjjön be! - mondta.</w:t>
      </w:r>
    </w:p>
    <w:p>
      <w:pPr>
        <w:pStyle w:val="Normal"/>
        <w:shd w:fill="FFFFFF" w:val="clear"/>
        <w:ind w:firstLine="709"/>
        <w:jc w:val="both"/>
        <w:rPr/>
      </w:pPr>
      <w:r>
        <w:rPr>
          <w:rFonts w:cs="Times New Roman" w:ascii="Times New Roman" w:hAnsi="Times New Roman"/>
          <w:sz w:val="24"/>
        </w:rPr>
        <w:t>Melissa harmincas éveinek elejét taposó szőke nő volt, igazi boszorkány. Hatalmas zöld szeme volt - kihívó, egyszersmind rejtélyes tekintet. Orra kissé pisze volt, szája érzéki, határtalanul erotikus testnyílás. Nagy melle volt, darázsdeka, hosszú lába - de ezeket a kellékeit most elrejtette a bő fehér blúz, a fehér munkaköpeny és a bőszárú nadrág alá. Nike cipőjében mégis olyan nőies volt a lába, hogy Roy örömmel csókolgatta volna órákon át.</w:t>
      </w:r>
    </w:p>
    <w:p>
      <w:pPr>
        <w:pStyle w:val="Normal"/>
        <w:shd w:fill="FFFFFF" w:val="clear"/>
        <w:ind w:firstLine="709"/>
        <w:jc w:val="both"/>
        <w:rPr/>
      </w:pPr>
      <w:r>
        <w:rPr>
          <w:rFonts w:cs="Times New Roman" w:ascii="Times New Roman" w:hAnsi="Times New Roman"/>
          <w:sz w:val="24"/>
        </w:rPr>
        <w:t>Soha nem kezdett ki a nővel, mert kimért volt és hivatalos - és Roy azt is gyanította, hogy leszbikus. Semmi kivetnivalója nem volt a leszbikusokkal szemben. Élni és élni hagyni, ez volt az elve. Azt azonban nagyon utálta volna, ha kimutatja érdeklődését a nő iránt, és az elutasítja.</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Jó napot, Roy - mondta Melissa csengő hangon.</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Hogy van? Jóságos Isten, nem is tudom, mikor jártam utoljára L.A-ben. Megvan annak már...</w:t>
      </w:r>
    </w:p>
    <w:p>
      <w:pPr>
        <w:pStyle w:val="Normal"/>
        <w:shd w:fill="FFFFFF" w:val="clear"/>
        <w:tabs>
          <w:tab w:val="clear" w:pos="720"/>
          <w:tab w:val="left" w:pos="384" w:leader="none"/>
        </w:tabs>
        <w:ind w:firstLine="709"/>
        <w:jc w:val="both"/>
        <w:rPr/>
      </w:pPr>
      <w:r>
        <w:rPr>
          <w:rFonts w:cs="Times New Roman" w:ascii="Times New Roman" w:hAnsi="Times New Roman"/>
          <w:sz w:val="24"/>
        </w:rPr>
        <w:t>- Épp most nézem az anyagot. - A nő nem volt a felszínes csevegés híve. - Megvan a feljavított változ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Melissa beszélt, Roy sosem tudta eldönteni, hogy a szemét nézze-e vagy a száját. A nő tekintete átható volt, egy kicsit talán kihívó, amit Roy vonzónak talált. De az ajka, mint az érett gyümölc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odatolta elé a képet az íróasztal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levette a szemét a nő szájáról.</w:t>
      </w:r>
    </w:p>
    <w:p>
      <w:pPr>
        <w:pStyle w:val="Normal"/>
        <w:shd w:fill="FFFFFF" w:val="clear"/>
        <w:ind w:firstLine="709"/>
        <w:jc w:val="both"/>
        <w:rPr/>
      </w:pPr>
      <w:r>
        <w:rPr>
          <w:rFonts w:cs="Times New Roman" w:ascii="Times New Roman" w:hAnsi="Times New Roman"/>
          <w:sz w:val="24"/>
        </w:rPr>
        <w:t>A kép drasztikusan sokat javult, ez már színes volt. A félprofilból lekapott férfi arcára még így is vetült némi árnyék, de már nem fedett el annyira mindent, mint előző este. Az eső miatti elmosódottságot is teljesen kiküszöbölték.</w:t>
      </w:r>
    </w:p>
    <w:p>
      <w:pPr>
        <w:pStyle w:val="Normal"/>
        <w:shd w:fill="FFFFFF" w:val="clear"/>
        <w:tabs>
          <w:tab w:val="clear" w:pos="720"/>
          <w:tab w:val="left" w:pos="384" w:leader="none"/>
        </w:tabs>
        <w:ind w:firstLine="709"/>
        <w:jc w:val="both"/>
        <w:rPr/>
      </w:pPr>
      <w:r>
        <w:rPr>
          <w:rFonts w:cs="Times New Roman" w:ascii="Times New Roman" w:hAnsi="Times New Roman"/>
          <w:sz w:val="24"/>
        </w:rPr>
        <w:t>- Remek munka - jegyezte meg Roy. - De még ez sem elég jó ahhoz, hogy azonosítani tudjuk.</w:t>
      </w:r>
    </w:p>
    <w:p>
      <w:pPr>
        <w:pStyle w:val="Normal"/>
        <w:shd w:fill="FFFFFF" w:val="clear"/>
        <w:tabs>
          <w:tab w:val="clear" w:pos="720"/>
          <w:tab w:val="left" w:pos="384" w:leader="none"/>
        </w:tabs>
        <w:ind w:firstLine="709"/>
        <w:jc w:val="both"/>
        <w:rPr/>
      </w:pPr>
      <w:r>
        <w:rPr>
          <w:rFonts w:cs="Times New Roman" w:ascii="Times New Roman" w:hAnsi="Times New Roman"/>
          <w:sz w:val="24"/>
        </w:rPr>
        <w:t>- Ellenkezőleg, sokat elárul a férfiról - vetette ellen Melissa. - A kora huszonnyolc és harminckettő között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t miből gondolja?</w:t>
      </w:r>
    </w:p>
    <w:p>
      <w:pPr>
        <w:pStyle w:val="Normal"/>
        <w:shd w:fill="FFFFFF" w:val="clear"/>
        <w:ind w:firstLine="709"/>
        <w:jc w:val="both"/>
        <w:rPr/>
      </w:pPr>
      <w:r>
        <w:rPr>
          <w:rFonts w:cs="Times New Roman" w:ascii="Times New Roman" w:hAnsi="Times New Roman"/>
          <w:sz w:val="24"/>
        </w:rPr>
        <w:t>- A számítógép elemzi a szem sarkában lévő ráncokat, az ősz hajszálak arányát, az arc és a nyak izmainak keménység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lyen kevés adat alapj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olyan kevés az - vágott vissza a nő. - A rendszer egy tíz megabájtos biológiai adatbázissal dolgozik, tehát igencsak megbízhat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t egészen lázba hozta, ahogy a nő ajkai a szavakat formálták. Sokkal vonzóbb volt a szája, mint a szeme. Maga a tökély. Roy megköszörülte a torkát. - No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aja barna, a szeme barna.</w:t>
      </w:r>
    </w:p>
    <w:p>
      <w:pPr>
        <w:pStyle w:val="Normal"/>
        <w:shd w:fill="FFFFFF" w:val="clear"/>
        <w:ind w:firstLine="709"/>
        <w:jc w:val="both"/>
        <w:rPr/>
      </w:pPr>
      <w:r>
        <w:rPr>
          <w:rFonts w:cs="Times New Roman" w:ascii="Times New Roman" w:hAnsi="Times New Roman"/>
          <w:sz w:val="24"/>
        </w:rPr>
        <w:t>Roy a homlokát ráncolta. - A haja stimmel, de a szemét nem is látni.</w:t>
      </w:r>
    </w:p>
    <w:p>
      <w:pPr>
        <w:pStyle w:val="Normal"/>
        <w:shd w:fill="FFFFFF" w:val="clear"/>
        <w:ind w:firstLine="709"/>
        <w:jc w:val="both"/>
        <w:rPr/>
      </w:pPr>
      <w:r>
        <w:rPr>
          <w:rFonts w:cs="Times New Roman" w:ascii="Times New Roman" w:hAnsi="Times New Roman"/>
          <w:sz w:val="24"/>
        </w:rPr>
        <w:t>A nő felállt a székéből, kivette a fényképet Roy kezéből és az íróasztalra fektette. Ceruzájának hegyét végighúzta a szemgolyó ívén, amennyit ebből a szögből látni lehetett. - Nem néz ugyan a kamerába, mi tehát nem tudnánk még mikroszkóp alatt sem kideríteni, hogy milyen a szeme, de a számítógép még így is talált néhány színre utaló pixe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hát barna a szeme.</w:t>
      </w:r>
    </w:p>
    <w:p>
      <w:pPr>
        <w:pStyle w:val="Normal"/>
        <w:shd w:fill="FFFFFF" w:val="clear"/>
        <w:tabs>
          <w:tab w:val="clear" w:pos="720"/>
          <w:tab w:val="left" w:pos="389" w:leader="none"/>
        </w:tabs>
        <w:ind w:firstLine="709"/>
        <w:jc w:val="both"/>
        <w:rPr/>
      </w:pPr>
      <w:r>
        <w:rPr>
          <w:rFonts w:cs="Times New Roman" w:ascii="Times New Roman" w:hAnsi="Times New Roman"/>
          <w:sz w:val="24"/>
        </w:rPr>
        <w:t>- Sötétbarna. - A nő letette a ceruzát és csípőre tette a kezét, amely olyan finom volt, mint egy virág és olyan határozott, mint egy tábornoké. - Abszolút sötétbar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Roynak tetszett a nő megingathatatlan magabiztossága, hogy pattogóan beszélt. És az a </w:t>
      </w:r>
      <w:r>
        <w:rPr>
          <w:rFonts w:cs="Times New Roman" w:ascii="Times New Roman" w:hAnsi="Times New Roman"/>
          <w:i/>
          <w:sz w:val="24"/>
        </w:rPr>
        <w:t>száj.</w:t>
      </w:r>
    </w:p>
    <w:p>
      <w:pPr>
        <w:pStyle w:val="Normal"/>
        <w:shd w:fill="FFFFFF" w:val="clear"/>
        <w:tabs>
          <w:tab w:val="clear" w:pos="720"/>
          <w:tab w:val="left" w:pos="389" w:leader="none"/>
        </w:tabs>
        <w:ind w:firstLine="709"/>
        <w:jc w:val="both"/>
        <w:rPr/>
      </w:pPr>
      <w:r>
        <w:rPr>
          <w:rFonts w:cs="Times New Roman" w:ascii="Times New Roman" w:hAnsi="Times New Roman"/>
          <w:sz w:val="24"/>
        </w:rPr>
        <w:t>- A</w:t>
      </w:r>
      <w:r>
        <w:rPr>
          <w:rFonts w:cs="Times New Roman" w:ascii="Times New Roman" w:hAnsi="Times New Roman"/>
          <w:i/>
          <w:sz w:val="24"/>
        </w:rPr>
        <w:t xml:space="preserve"> </w:t>
      </w:r>
      <w:r>
        <w:rPr>
          <w:rFonts w:cs="Times New Roman" w:ascii="Times New Roman" w:hAnsi="Times New Roman"/>
          <w:sz w:val="24"/>
        </w:rPr>
        <w:t>képen látható tárgyakhoz viszonyítva a gép 176-178 centire teszi a magasságát. - A nő pattogva ejtette a szavakat, olyan energiával, mintha géppisztollyal lőtték volna ki őket. - A súlya hetvenöt kiló, plusz-mínusz három. Fehér, simára borotvált, jó kondícióban, nemrég járt fodrásznál.</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Má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dossziéból Melissa előhúzott egy másik fotót. - Ez ő. Szemből. Így néz ki az arca.</w:t>
      </w:r>
    </w:p>
    <w:p>
      <w:pPr>
        <w:pStyle w:val="Normal"/>
        <w:shd w:fill="FFFFFF" w:val="clear"/>
        <w:ind w:firstLine="709"/>
        <w:jc w:val="both"/>
        <w:rPr/>
      </w:pPr>
      <w:r>
        <w:rPr>
          <w:rFonts w:cs="Times New Roman" w:ascii="Times New Roman" w:hAnsi="Times New Roman"/>
          <w:sz w:val="24"/>
        </w:rPr>
        <w:t>Roy meglepetten vette a kezébe a fényképet. - Nem is tudtam, hogy volt róla ilyen képünk is.</w:t>
      </w:r>
    </w:p>
    <w:p>
      <w:pPr>
        <w:pStyle w:val="Normal"/>
        <w:shd w:fill="FFFFFF" w:val="clear"/>
        <w:tabs>
          <w:tab w:val="clear" w:pos="720"/>
          <w:tab w:val="left" w:pos="384" w:leader="none"/>
        </w:tabs>
        <w:ind w:firstLine="709"/>
        <w:jc w:val="both"/>
        <w:rPr/>
      </w:pPr>
      <w:r>
        <w:rPr>
          <w:rFonts w:cs="Times New Roman" w:ascii="Times New Roman" w:hAnsi="Times New Roman"/>
          <w:sz w:val="24"/>
        </w:rPr>
        <w:t>- Nem volt - felelte a nő látható elégedettséggel. - Ez nem egy tényleges fotó róla. Hanem a számítógép készítette a félprofilból látható csontozat, izom- és zsírszerkezet alapján.</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Szóval erre is képes?</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z a legújabb újítás a programba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És megbízható?</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Tekintettel arra, hogy ebből a látószögből kellett dolgoznia, csupán kilencvennégy százalékos a valószínűsége, hogy a kép azonos azzal, ahogy a pasas a valóságban kinéz.</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Gyanítom, hogy ez sokkal jobb, mint a rendőrségi grafikus fantomképe - jegyezte meg a férf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okkal. - A nő egy pillanatnyi szünet után megkérdezte: - Valami baj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hirtelen rájött, hogy már rég nem a fotót bámulja, hanem a nő száját.</w:t>
      </w:r>
    </w:p>
    <w:p>
      <w:pPr>
        <w:pStyle w:val="Normal"/>
        <w:shd w:fill="FFFFFF" w:val="clear"/>
        <w:tabs>
          <w:tab w:val="clear" w:pos="720"/>
          <w:tab w:val="left" w:pos="379" w:leader="none"/>
        </w:tabs>
        <w:ind w:firstLine="709"/>
        <w:jc w:val="both"/>
        <w:rPr/>
      </w:pPr>
      <w:r>
        <w:rPr>
          <w:rFonts w:cs="Times New Roman" w:ascii="Times New Roman" w:hAnsi="Times New Roman"/>
          <w:sz w:val="24"/>
        </w:rPr>
        <w:t>- Ööö... - szólalt meg és lepillantott a rejtélyes férfi arcképére -, csak az érdekelne, hogy mi ez a vonal a jobb arcá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Sebhely.</w:t>
      </w:r>
    </w:p>
    <w:p>
      <w:pPr>
        <w:pStyle w:val="Normal"/>
        <w:shd w:fill="FFFFFF" w:val="clear"/>
        <w:tabs>
          <w:tab w:val="clear" w:pos="720"/>
          <w:tab w:val="left" w:pos="379" w:leader="none"/>
        </w:tabs>
        <w:ind w:firstLine="709"/>
        <w:jc w:val="both"/>
        <w:rPr/>
      </w:pPr>
      <w:r>
        <w:rPr>
          <w:rFonts w:cs="Times New Roman" w:ascii="Times New Roman" w:hAnsi="Times New Roman"/>
          <w:sz w:val="24"/>
        </w:rPr>
        <w:t>- Valóban? Biztos benne? A fülétől az álláig?</w:t>
      </w:r>
    </w:p>
    <w:p>
      <w:pPr>
        <w:pStyle w:val="Normal"/>
        <w:shd w:fill="FFFFFF" w:val="clear"/>
        <w:tabs>
          <w:tab w:val="clear" w:pos="720"/>
          <w:tab w:val="left" w:pos="379" w:leader="none"/>
        </w:tabs>
        <w:ind w:firstLine="709"/>
        <w:jc w:val="both"/>
        <w:rPr/>
      </w:pPr>
      <w:r>
        <w:rPr>
          <w:rFonts w:cs="Times New Roman" w:ascii="Times New Roman" w:hAnsi="Times New Roman"/>
          <w:sz w:val="24"/>
        </w:rPr>
        <w:t>- Egy nagy heg - felelte a nő és kihúzta az íróasztalfiókot. - Műtéti hegnek látszik - főleg sima izomszövet, némely helyen kissé érdesebb.</w:t>
      </w:r>
    </w:p>
    <w:p>
      <w:pPr>
        <w:pStyle w:val="Normal"/>
        <w:shd w:fill="FFFFFF" w:val="clear"/>
        <w:ind w:firstLine="709"/>
        <w:jc w:val="both"/>
        <w:rPr/>
      </w:pPr>
      <w:r>
        <w:rPr>
          <w:rFonts w:cs="Times New Roman" w:ascii="Times New Roman" w:hAnsi="Times New Roman"/>
          <w:sz w:val="24"/>
        </w:rPr>
        <w:t>Roy a kezébe vette az eredeti fotót és látta, hogy a heg egy része ott is látható, bár pontosan azonosítani nem lehetett. - Azt hittem, hogy ez csak egy árnyékvonal, ahogy az utcalámpa fénye az arcára eset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 az.</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De nem is lehet az?</w:t>
      </w:r>
    </w:p>
    <w:p>
      <w:pPr>
        <w:pStyle w:val="Normal"/>
        <w:shd w:fill="FFFFFF" w:val="clear"/>
        <w:ind w:firstLine="709"/>
        <w:jc w:val="both"/>
        <w:rPr/>
      </w:pPr>
      <w:r>
        <w:rPr>
          <w:rFonts w:cs="Times New Roman" w:ascii="Times New Roman" w:hAnsi="Times New Roman"/>
          <w:sz w:val="24"/>
        </w:rPr>
        <w:t>- Nem. Ez egy heg - felelte határozottan Melissa, miközben kivett egy papírzsebkendőt az íróasztalon lévő dobozból.</w:t>
      </w:r>
    </w:p>
    <w:p>
      <w:pPr>
        <w:pStyle w:val="Normal"/>
        <w:shd w:fill="FFFFFF" w:val="clear"/>
        <w:tabs>
          <w:tab w:val="clear" w:pos="720"/>
          <w:tab w:val="left" w:pos="370" w:leader="none"/>
        </w:tabs>
        <w:ind w:firstLine="709"/>
        <w:jc w:val="both"/>
        <w:rPr/>
      </w:pPr>
      <w:r>
        <w:rPr>
          <w:rFonts w:cs="Times New Roman" w:ascii="Times New Roman" w:hAnsi="Times New Roman"/>
          <w:sz w:val="24"/>
        </w:rPr>
        <w:t>- Nagyszerű. Így könnyebben lehet azonosítani. A fickó vélhetően szolgált valamelyik különleges alakulatnál, esetleg katonai vagy paramilitáris egységnél, és egy ilyen heget valószínűleg szolgálat közben szerez be az ember. Súlyosan megsebesülhetett, lehet, hogy ezért is szerelték le. De pszichológiai alapon és nem a fizikai képességeinek megromlása miatt.</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A rendőri és katonai szervek örökre megőriznek minden anyagot.</w:t>
      </w:r>
    </w:p>
    <w:p>
      <w:pPr>
        <w:pStyle w:val="Normal"/>
        <w:shd w:fill="FFFFFF" w:val="clear"/>
        <w:ind w:firstLine="709"/>
        <w:jc w:val="both"/>
        <w:rPr/>
      </w:pPr>
      <w:r>
        <w:rPr>
          <w:rFonts w:cs="Times New Roman" w:ascii="Times New Roman" w:hAnsi="Times New Roman"/>
          <w:sz w:val="24"/>
        </w:rPr>
        <w:t>- Pontosan. Hetvenkét óra alatt megtaláljuk. Nem is, elég lesz negyvennyolc. - Roy felpillantott a fotóról. - Köszönöm, Melissa.</w:t>
      </w:r>
    </w:p>
    <w:p>
      <w:pPr>
        <w:pStyle w:val="Normal"/>
        <w:shd w:fill="FFFFFF" w:val="clear"/>
        <w:ind w:firstLine="709"/>
        <w:jc w:val="both"/>
        <w:rPr/>
      </w:pPr>
      <w:r>
        <w:rPr>
          <w:rFonts w:cs="Times New Roman" w:ascii="Times New Roman" w:hAnsi="Times New Roman"/>
          <w:sz w:val="24"/>
        </w:rPr>
        <w:t>A nő a száját törölte a papírzsebkendővel. Attól nem kellett tartania, hogy elmázolja a rúzsát, ugyanis nem használt rúzst. Nem volt szüksége rá. Nem javíthatott volna a megjelenésén.</w:t>
      </w:r>
    </w:p>
    <w:p>
      <w:pPr>
        <w:pStyle w:val="Normal"/>
        <w:shd w:fill="FFFFFF" w:val="clear"/>
        <w:ind w:firstLine="709"/>
        <w:jc w:val="both"/>
        <w:rPr/>
      </w:pPr>
      <w:r>
        <w:rPr>
          <w:rFonts w:cs="Times New Roman" w:ascii="Times New Roman" w:hAnsi="Times New Roman"/>
          <w:sz w:val="24"/>
        </w:rPr>
        <w:t>Royt elbűvölte a puha papírzsebkendő alatt rugalmasan ránduló ajkak látványa. Aztán hirtelen rájött, hogy újból a nőt nézi.</w:t>
      </w:r>
    </w:p>
    <w:p>
      <w:pPr>
        <w:pStyle w:val="Normal"/>
        <w:shd w:fill="FFFFFF" w:val="clear"/>
        <w:ind w:firstLine="709"/>
        <w:jc w:val="both"/>
        <w:rPr/>
      </w:pPr>
      <w:r>
        <w:rPr>
          <w:rFonts w:cs="Times New Roman" w:ascii="Times New Roman" w:hAnsi="Times New Roman"/>
          <w:sz w:val="24"/>
        </w:rPr>
        <w:t>Melissa egy kicsit elpirult, félrekapta a tekintetét, a papírzsebkendőt a papírkosárba hajíto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tarthatom ezt a példányt? - kérdezte a férfi és a szemből készült portréra muta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előhúzott egy borítékot a dossziéból, odaadta Roynak és azt mondta:</w:t>
      </w:r>
    </w:p>
    <w:p>
      <w:pPr>
        <w:pStyle w:val="Normal"/>
        <w:shd w:fill="FFFFFF" w:val="clear"/>
        <w:tabs>
          <w:tab w:val="clear" w:pos="720"/>
          <w:tab w:val="left" w:pos="370" w:leader="none"/>
        </w:tabs>
        <w:ind w:firstLine="709"/>
        <w:jc w:val="both"/>
        <w:rPr/>
      </w:pPr>
      <w:r>
        <w:rPr>
          <w:rFonts w:cs="Times New Roman" w:ascii="Times New Roman" w:hAnsi="Times New Roman"/>
          <w:sz w:val="24"/>
        </w:rPr>
        <w:t>- Ebben van öt példány, plusz két lemez a portrév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öszönöm, Meliss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ívesen.</w:t>
      </w:r>
    </w:p>
    <w:p>
      <w:pPr>
        <w:pStyle w:val="Normal"/>
        <w:shd w:fill="FFFFFF" w:val="clear"/>
        <w:ind w:firstLine="709"/>
        <w:jc w:val="both"/>
        <w:rPr/>
      </w:pPr>
      <w:r>
        <w:rPr>
          <w:rFonts w:cs="Times New Roman" w:ascii="Times New Roman" w:hAnsi="Times New Roman"/>
          <w:sz w:val="24"/>
        </w:rPr>
        <w:t>A nő arca még mindig enyhén ki volt pirulva.</w:t>
      </w:r>
    </w:p>
    <w:p>
      <w:pPr>
        <w:pStyle w:val="Normal"/>
        <w:shd w:fill="FFFFFF" w:val="clear"/>
        <w:ind w:firstLine="709"/>
        <w:jc w:val="both"/>
        <w:rPr/>
      </w:pPr>
      <w:r>
        <w:rPr>
          <w:rFonts w:cs="Times New Roman" w:ascii="Times New Roman" w:hAnsi="Times New Roman"/>
          <w:sz w:val="24"/>
        </w:rPr>
        <w:t>Roy érezte, hogy most először sikerült behatolnia a nő hűvös, hivatalos felszíne alá és kapcsolatba lépnie, mégha felszínesen is, az igazi Melissával, a nő érzéki lényével, amelyet annyira palástolni akart. Meg is fordult a fejében, hogy randevút kér tőle.</w:t>
      </w:r>
    </w:p>
    <w:p>
      <w:pPr>
        <w:pStyle w:val="Normal"/>
        <w:shd w:fill="FFFFFF" w:val="clear"/>
        <w:ind w:firstLine="709"/>
        <w:jc w:val="both"/>
        <w:rPr/>
      </w:pPr>
      <w:r>
        <w:rPr>
          <w:rFonts w:cs="Times New Roman" w:ascii="Times New Roman" w:hAnsi="Times New Roman"/>
          <w:sz w:val="24"/>
        </w:rPr>
        <w:t>Ehelyett elfordult és kinézett az üvegfal másik oldalán dolgozó emberekre, mert úgy érezte, ők is érzékelik a kettejük között felizzó erotikus feszültséget. De a jelek szerint mindhárman elmélyültek a munkában.</w:t>
      </w:r>
    </w:p>
    <w:p>
      <w:pPr>
        <w:pStyle w:val="Normal"/>
        <w:shd w:fill="FFFFFF" w:val="clear"/>
        <w:ind w:firstLine="709"/>
        <w:jc w:val="both"/>
        <w:rPr/>
      </w:pPr>
      <w:r>
        <w:rPr>
          <w:rFonts w:cs="Times New Roman" w:ascii="Times New Roman" w:hAnsi="Times New Roman"/>
          <w:sz w:val="24"/>
        </w:rPr>
        <w:t>Amikor Roy ismét Melissa Wicklun felé fordult, készen arra, hogy vacsorára hívja, a nő az ujja hegyével a szája sarkát piszkálta. Igyekezett eltakarni a másik kezével, úgy tett, mintha elkapta volna a köhögé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csalódottan konstatálta, hogy a nő félreértette buja nézését. Minden jel szerint azt hitte, hogy a szája sarkában maradt egy morzsa, talán még a reggelire elfogyasztott fánkból.</w:t>
      </w:r>
    </w:p>
    <w:p>
      <w:pPr>
        <w:pStyle w:val="Normal"/>
        <w:shd w:fill="FFFFFF" w:val="clear"/>
        <w:ind w:firstLine="709"/>
        <w:jc w:val="both"/>
        <w:rPr/>
      </w:pPr>
      <w:r>
        <w:rPr>
          <w:rFonts w:cs="Times New Roman" w:ascii="Times New Roman" w:hAnsi="Times New Roman"/>
          <w:sz w:val="24"/>
        </w:rPr>
        <w:t>A nő észre sem vette a férfiban felizzó vágyat. Ha leszbikus, minden bizonnyal feltételezte volna, hogy a férfi is tud erről, és nem érdeklődik iránta. De ha nem leszbikus, akkor talán el sem tudja képzelni, hogy vonzódhatna egy kerek arcú, kicsit puha, diszkréten túlsúlyos férfi iránt. Roy ismerte ezt az előítéletet: a kinézet minden. Sok nőnek annyira átmossa az agyát a fogyasztói szemlélet, hogy kizárólag az olyan férfiak érdeklik, mint amilyeneket a Marlboro- vagy a Calvin Klein-reklámokon látni. Nem tudják felfogni, hogy egy mosolygós arcú, kedves férfit is lehet szeretni, nemcsak az izompacsirtákat, akik fél életüket a tornateremben töltik. Milyen szomorú gondolat, hogy Melissa is ilyen sekélyes! Nagyon szomorú.</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Segíthetek még valamiben? - kérdezte a nő.</w:t>
      </w:r>
    </w:p>
    <w:p>
      <w:pPr>
        <w:pStyle w:val="Normal"/>
        <w:shd w:fill="FFFFFF" w:val="clear"/>
        <w:tabs>
          <w:tab w:val="clear" w:pos="720"/>
          <w:tab w:val="left" w:pos="389" w:leader="none"/>
        </w:tabs>
        <w:ind w:firstLine="709"/>
        <w:jc w:val="both"/>
        <w:rPr/>
      </w:pPr>
      <w:r>
        <w:rPr>
          <w:rFonts w:cs="Times New Roman" w:ascii="Times New Roman" w:hAnsi="Times New Roman"/>
          <w:sz w:val="24"/>
        </w:rPr>
        <w:t>- Nem, köszi. Így is sokat tett. Ezzel elkapjuk a pasa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bólintott.</w:t>
      </w:r>
    </w:p>
    <w:p>
      <w:pPr>
        <w:pStyle w:val="Normal"/>
        <w:shd w:fill="FFFFFF" w:val="clear"/>
        <w:ind w:firstLine="709"/>
        <w:jc w:val="both"/>
        <w:rPr/>
      </w:pPr>
      <w:r>
        <w:rPr>
          <w:rFonts w:cs="Times New Roman" w:ascii="Times New Roman" w:hAnsi="Times New Roman"/>
          <w:sz w:val="24"/>
        </w:rPr>
        <w:t>- Le kell mennem a nyomatlaborba, hogy lássam, sikerült-e valamit találniuk a zseblámpán és a fürdőszoba ablakán.</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Igen, persze - felelte esetlenül a nő.</w:t>
      </w:r>
    </w:p>
    <w:p>
      <w:pPr>
        <w:pStyle w:val="Normal"/>
        <w:shd w:fill="FFFFFF" w:val="clear"/>
        <w:ind w:firstLine="709"/>
        <w:jc w:val="both"/>
        <w:rPr/>
      </w:pPr>
      <w:r>
        <w:rPr>
          <w:rFonts w:cs="Times New Roman" w:ascii="Times New Roman" w:hAnsi="Times New Roman"/>
          <w:sz w:val="24"/>
        </w:rPr>
        <w:t>Roy egy utolsó pillantást vetett a nő igéző ajkaira, felsóhajtott és azt mondta: - Viszlát.</w:t>
      </w:r>
    </w:p>
    <w:p>
      <w:pPr>
        <w:pStyle w:val="Normal"/>
        <w:shd w:fill="FFFFFF" w:val="clear"/>
        <w:ind w:firstLine="709"/>
        <w:jc w:val="both"/>
        <w:rPr/>
      </w:pPr>
      <w:r>
        <w:rPr>
          <w:rFonts w:cs="Times New Roman" w:ascii="Times New Roman" w:hAnsi="Times New Roman"/>
          <w:sz w:val="24"/>
        </w:rPr>
        <w:t>Miután kilépett az irodából és becsukta maga mögött az ajtót, átvágott a komputerlabor jó kétharmadán, de még egyszer visszanézett, mintha azt remélte volna, hogy a nő vágyakozó tekintettel néz utána. De a nő az asztalánál ült, kezében a puderkompaktjával, amelynek apró tükrében a száját nézege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China Dream nyugat-hollywoodi étterem volt egy háromemeletes téglaépület aljában, a divatos üzletek között. Spencer egy utcával odébb parkolt le, Rockyt megint a kocsiban hagyta, aztán visszaballag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evegő kellemesen meleg volt. A szél frissítően hatott. Az a ritka nap volt a mai, amikor az ember úgy érzi, érdemes harcolni az életért.</w:t>
      </w:r>
    </w:p>
    <w:p>
      <w:pPr>
        <w:pStyle w:val="TextBodyIndent"/>
        <w:rPr/>
      </w:pPr>
      <w:r>
        <w:rPr/>
        <w:t>Az étterem még nem fogadott vendégeket, de az ajtó nem volt bezárva, így Spencer belépett.</w:t>
      </w:r>
    </w:p>
    <w:p>
      <w:pPr>
        <w:pStyle w:val="Normal"/>
        <w:shd w:fill="FFFFFF" w:val="clear"/>
        <w:ind w:firstLine="709"/>
        <w:jc w:val="both"/>
        <w:rPr/>
      </w:pPr>
      <w:r>
        <w:rPr>
          <w:rFonts w:cs="Times New Roman" w:ascii="Times New Roman" w:hAnsi="Times New Roman"/>
          <w:sz w:val="24"/>
        </w:rPr>
        <w:t>A China Dreamben nem a kínai vendéglőkben megszokott dekoráció fogadta: nem látott sárkányt, sem írásjeleket a falon. Az egyetlen kínai tárgy egy életnagyságú faszobor volt, amely egy kedves arcú, köntösbe burkolózott nőt ábrázolt, a kezében egy palackkal. Ott állt közvetlenül az ajtó mellett.</w:t>
      </w:r>
    </w:p>
    <w:p>
      <w:pPr>
        <w:pStyle w:val="Normal"/>
        <w:shd w:fill="FFFFFF" w:val="clear"/>
        <w:ind w:firstLine="709"/>
        <w:jc w:val="both"/>
        <w:rPr/>
      </w:pPr>
      <w:r>
        <w:rPr>
          <w:rFonts w:cs="Times New Roman" w:ascii="Times New Roman" w:hAnsi="Times New Roman"/>
          <w:sz w:val="24"/>
        </w:rPr>
        <w:t>Két huszonéves ázsiai férfi rendezgette az evőeszközt az asztalokon. Egy harmadik, tíz évvel idősebb férfi a vászon asztalkendőket hajtogatta vidám, csúcsos alakzatba. Olyan fürgén járt a keze, mint egy bűvészé. Mindhárman fekete cipőt, fekete nadrágot, fehér inget és fekete nyakkendőt visel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idősebb férfi mosolyogva lépett oda Spencerh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nézést, uram, csak fél tizenkettőtől vagyunk nyitva.</w:t>
      </w:r>
    </w:p>
    <w:p>
      <w:pPr>
        <w:pStyle w:val="Normal"/>
        <w:shd w:fill="FFFFFF" w:val="clear"/>
        <w:ind w:firstLine="709"/>
        <w:jc w:val="both"/>
        <w:rPr/>
      </w:pPr>
      <w:r>
        <w:rPr>
          <w:rFonts w:cs="Times New Roman" w:ascii="Times New Roman" w:hAnsi="Times New Roman"/>
          <w:sz w:val="24"/>
        </w:rPr>
        <w:t>Kellemes hangja volt, alig észrevehető akcentussal beszélt.</w:t>
      </w:r>
    </w:p>
    <w:p>
      <w:pPr>
        <w:pStyle w:val="Normal"/>
        <w:shd w:fill="FFFFFF" w:val="clear"/>
        <w:ind w:firstLine="709"/>
        <w:jc w:val="both"/>
        <w:rPr/>
      </w:pPr>
      <w:r>
        <w:rPr>
          <w:rFonts w:cs="Times New Roman" w:ascii="Times New Roman" w:hAnsi="Times New Roman"/>
          <w:sz w:val="24"/>
        </w:rPr>
        <w:t>- Louis Lee-vel szeretnék beszélni, ha lehet - mondta Spencer.</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Meg van beszélve, uram?</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Sajnos, nincs.</w:t>
      </w:r>
    </w:p>
    <w:p>
      <w:pPr>
        <w:pStyle w:val="Normal"/>
        <w:shd w:fill="FFFFFF" w:val="clear"/>
        <w:tabs>
          <w:tab w:val="clear" w:pos="720"/>
          <w:tab w:val="left" w:pos="389" w:leader="none"/>
        </w:tabs>
        <w:ind w:firstLine="709"/>
        <w:jc w:val="both"/>
        <w:rPr/>
      </w:pPr>
      <w:r>
        <w:rPr>
          <w:rFonts w:cs="Times New Roman" w:ascii="Times New Roman" w:hAnsi="Times New Roman"/>
          <w:sz w:val="24"/>
        </w:rPr>
        <w:t>- Megtudhatnám, miről kíván vele beszélni?</w:t>
      </w:r>
    </w:p>
    <w:p>
      <w:pPr>
        <w:pStyle w:val="Normal"/>
        <w:shd w:fill="FFFFFF" w:val="clear"/>
        <w:tabs>
          <w:tab w:val="clear" w:pos="720"/>
          <w:tab w:val="left" w:pos="384" w:leader="none"/>
        </w:tabs>
        <w:ind w:firstLine="709"/>
        <w:jc w:val="both"/>
        <w:rPr/>
      </w:pPr>
      <w:r>
        <w:rPr>
          <w:rFonts w:cs="Times New Roman" w:ascii="Times New Roman" w:hAnsi="Times New Roman"/>
          <w:sz w:val="24"/>
        </w:rPr>
        <w:t>- Az egyik bérlőjéről, aki az egyik bungalójában lak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bólin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kérdezhetem, esetleg nem Valerie Keene-ről van szó?</w:t>
      </w:r>
    </w:p>
    <w:p>
      <w:pPr>
        <w:pStyle w:val="Normal"/>
        <w:shd w:fill="FFFFFF" w:val="clear"/>
        <w:ind w:firstLine="709"/>
        <w:jc w:val="both"/>
        <w:rPr/>
      </w:pPr>
      <w:r>
        <w:rPr>
          <w:rFonts w:cs="Times New Roman" w:ascii="Times New Roman" w:hAnsi="Times New Roman"/>
          <w:sz w:val="24"/>
        </w:rPr>
        <w:t>A halk hang, a mosoly, a makulátlan udvariasság valahogy alázatosságot sugallt, amely fátyolként borult a férfi igazi karakterére, de most kiderült, hogy a szalvétahajtogató intelligens ember, jó megfigyelő.</w:t>
      </w:r>
    </w:p>
    <w:p>
      <w:pPr>
        <w:pStyle w:val="Normal"/>
        <w:shd w:fill="FFFFFF" w:val="clear"/>
        <w:tabs>
          <w:tab w:val="clear" w:pos="720"/>
          <w:tab w:val="left" w:pos="384" w:leader="none"/>
        </w:tabs>
        <w:ind w:firstLine="709"/>
        <w:jc w:val="both"/>
        <w:rPr/>
      </w:pPr>
      <w:r>
        <w:rPr>
          <w:rFonts w:cs="Times New Roman" w:ascii="Times New Roman" w:hAnsi="Times New Roman"/>
          <w:sz w:val="24"/>
        </w:rPr>
        <w:t>- De igen - válaszolta Spencer. - A nevem Spencer Grant. Nos... Valerie barátja vagyok, és aggódom érte.</w:t>
      </w:r>
    </w:p>
    <w:p>
      <w:pPr>
        <w:pStyle w:val="Normal"/>
        <w:shd w:fill="FFFFFF" w:val="clear"/>
        <w:ind w:firstLine="709"/>
        <w:jc w:val="both"/>
        <w:rPr/>
      </w:pPr>
      <w:r>
        <w:rPr>
          <w:rFonts w:cs="Times New Roman" w:ascii="Times New Roman" w:hAnsi="Times New Roman"/>
          <w:sz w:val="24"/>
        </w:rPr>
        <w:t>A férfi a nadrágzsebéből előhúzott valamit, ami akkora volt, mint egy kártyacsomag, majd egyik végét kihajtotta, és kiderült, hogy ez a legkisebb mobiltelefon, amelyet Spencer eddigi életében látott. A férfi figyelmét nem kerülte el Spencer érdeklődő tekintete, mert megszólalt: - Koreai gyártmá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gyon James Bondos.</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Mr. Lee most kezdte importálni.</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Azt hittem, étteremtulajdonos.</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Az is, uram, de még sok minden más is. – A szalvétahajtogató egyetlen gombot nyomott meg, kivárta, míg az előre beprogramozott hétjegyű szám átmegy, majd azzal lepte meg Spencert, hogy nem angolul, de nem is kínaiul beszélt a vonal másik végén lévő emberrel, hanem franciául.</w:t>
      </w:r>
    </w:p>
    <w:p>
      <w:pPr>
        <w:pStyle w:val="Normal"/>
        <w:shd w:fill="FFFFFF" w:val="clear"/>
        <w:ind w:firstLine="709"/>
        <w:jc w:val="both"/>
        <w:rPr/>
      </w:pPr>
      <w:r>
        <w:rPr>
          <w:rFonts w:cs="Times New Roman" w:ascii="Times New Roman" w:hAnsi="Times New Roman"/>
          <w:sz w:val="24"/>
        </w:rPr>
        <w:t>Miután a férfi összecsukta a készüléket és a zsebébe tette, így szólt: - Mr. Lee fogadja önt. Kérem, kövessen!</w:t>
      </w:r>
    </w:p>
    <w:p>
      <w:pPr>
        <w:pStyle w:val="Normal"/>
        <w:shd w:fill="FFFFFF" w:val="clear"/>
        <w:ind w:firstLine="709"/>
        <w:jc w:val="both"/>
        <w:rPr/>
      </w:pPr>
      <w:r>
        <w:rPr>
          <w:rFonts w:cs="Times New Roman" w:ascii="Times New Roman" w:hAnsi="Times New Roman"/>
          <w:sz w:val="24"/>
        </w:rPr>
        <w:t>Spencer ment utána az asztalok között, az első helyiségből egy lengőajtón át a konyhába, ahol ínycsiklandozó illatok áradtak: fokhagyma, hagyma, forró mogyoróolaj, gombaleves, sülő kacsa, mandulaesszencia.</w:t>
      </w:r>
    </w:p>
    <w:p>
      <w:pPr>
        <w:pStyle w:val="Normal"/>
        <w:shd w:fill="FFFFFF" w:val="clear"/>
        <w:ind w:firstLine="709"/>
        <w:jc w:val="both"/>
        <w:rPr/>
      </w:pPr>
      <w:r>
        <w:rPr>
          <w:rFonts w:cs="Times New Roman" w:ascii="Times New Roman" w:hAnsi="Times New Roman"/>
          <w:sz w:val="24"/>
        </w:rPr>
        <w:t>A roppant méretű, ragyogóan tiszta konyhában sütők, tűzhelyek, hatalmas öntöttvas wok edények, mélyhűtők, melegítőasztalok, mosogatók, húselőkészítő asztalok sorakoztak. A vakítóan fehér kőpadló és a rozsdamentes acél uralta a helyiséget. Legalább egy tucat szakács és kukta sürgött-forgott, tetőtől talpig fehérben, a helyiség különböző pontj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unka olyan pontosan és szervezetten folyt, mint egy svájci óra. Szinte hallani lehetett mindenhol a ketyegését.</w:t>
      </w:r>
    </w:p>
    <w:p>
      <w:pPr>
        <w:pStyle w:val="Normal"/>
        <w:shd w:fill="FFFFFF" w:val="clear"/>
        <w:ind w:firstLine="709"/>
        <w:jc w:val="both"/>
        <w:rPr/>
      </w:pPr>
      <w:r>
        <w:rPr>
          <w:rFonts w:cs="Times New Roman" w:ascii="Times New Roman" w:hAnsi="Times New Roman"/>
          <w:sz w:val="24"/>
        </w:rPr>
        <w:t>Spencer követte kalauzát egy újabb lengőajtón át, ki egy folyosóra, ahol elhaladtak mindenféle raktárhelyiségek és a személyzeti öltözők mellett egy lifthez. Spencer arra számított, hogy valahová fölmennek. Ehelyett a lift hangtalanul levitte őket az alagsorba. Amikor az ajtó kinyílt, a kísérő intett Spencernek, hogy ő lépjen ki elsőként.</w:t>
      </w:r>
    </w:p>
    <w:p>
      <w:pPr>
        <w:pStyle w:val="Normal"/>
        <w:shd w:fill="FFFFFF" w:val="clear"/>
        <w:ind w:firstLine="709"/>
        <w:jc w:val="both"/>
        <w:rPr/>
      </w:pPr>
      <w:r>
        <w:rPr>
          <w:rFonts w:cs="Times New Roman" w:ascii="Times New Roman" w:hAnsi="Times New Roman"/>
          <w:sz w:val="24"/>
        </w:rPr>
        <w:t>Az alagsor nem volt sem nyirkos, sem sötét. Mahagónival borított szalonban találták magukat, amelyben teakfa székek sorakoztak.</w:t>
      </w:r>
    </w:p>
    <w:p>
      <w:pPr>
        <w:pStyle w:val="Normal"/>
        <w:shd w:fill="FFFFFF" w:val="clear"/>
        <w:ind w:firstLine="709"/>
        <w:jc w:val="both"/>
        <w:rPr/>
      </w:pPr>
      <w:r>
        <w:rPr>
          <w:rFonts w:cs="Times New Roman" w:ascii="Times New Roman" w:hAnsi="Times New Roman"/>
          <w:sz w:val="24"/>
        </w:rPr>
        <w:t>A rozsdamentes acél íróasztal mögött egy ázsiai, kopaszra borotvált, jó száznyolcvan centi magas, szélesvállú, vastag nyakú férfi ült. Éppen vadul gépelt valamit a számítógépen. Amikor felnézett, elmosolyodott, szürke zakója alatt kidudorodott a hóna alá erősített kézifegyver.</w:t>
      </w:r>
    </w:p>
    <w:p>
      <w:pPr>
        <w:pStyle w:val="Normal"/>
        <w:shd w:fill="FFFFFF" w:val="clear"/>
        <w:ind w:firstLine="709"/>
        <w:jc w:val="both"/>
        <w:rPr/>
      </w:pPr>
      <w:r>
        <w:rPr>
          <w:rFonts w:cs="Times New Roman" w:ascii="Times New Roman" w:hAnsi="Times New Roman"/>
          <w:sz w:val="24"/>
        </w:rPr>
        <w:t>- Jó napot - mondta kedvesen, amit Spencer ugyanilyen kedvesen viszonzott.</w:t>
      </w:r>
    </w:p>
    <w:p>
      <w:pPr>
        <w:pStyle w:val="Normal"/>
        <w:shd w:fill="FFFFFF" w:val="clear"/>
        <w:ind w:firstLine="709"/>
        <w:jc w:val="both"/>
        <w:rPr/>
      </w:pPr>
      <w:r>
        <w:rPr>
          <w:rFonts w:cs="Times New Roman" w:ascii="Times New Roman" w:hAnsi="Times New Roman"/>
          <w:sz w:val="24"/>
        </w:rPr>
        <w:t>- Bemehetünk? - érdeklődött a szalvétahajtogat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opasz bólin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en rend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Spencer kísérőjével a kárpitozott ajtóhoz lépett, kattant a zár, amelyet a recepciós irányított távvezérléssel.</w:t>
      </w:r>
    </w:p>
    <w:p>
      <w:pPr>
        <w:pStyle w:val="Normal"/>
        <w:shd w:fill="FFFFFF" w:val="clear"/>
        <w:ind w:firstLine="709"/>
        <w:jc w:val="both"/>
        <w:rPr/>
      </w:pPr>
      <w:r>
        <w:rPr>
          <w:rFonts w:cs="Times New Roman" w:ascii="Times New Roman" w:hAnsi="Times New Roman"/>
          <w:sz w:val="24"/>
        </w:rPr>
        <w:t>A kopasz ismét munkába mélyedt. Ujjai szinte száguldoztak a klaviatúrán. Ha a fegyverrel is ilyen bravúrosan bánik, gondolta Spencer, veszélyes ellenfél lehet.</w:t>
      </w:r>
    </w:p>
    <w:p>
      <w:pPr>
        <w:pStyle w:val="Normal"/>
        <w:shd w:fill="FFFFFF" w:val="clear"/>
        <w:ind w:firstLine="709"/>
        <w:jc w:val="both"/>
        <w:rPr/>
      </w:pPr>
      <w:r>
        <w:rPr>
          <w:rFonts w:cs="Times New Roman" w:ascii="Times New Roman" w:hAnsi="Times New Roman"/>
          <w:sz w:val="24"/>
        </w:rPr>
        <w:t>Fehérre meszelt falú, szürke linópadlós folyosóra érkeztek, ahonnan mindkét oldalra ablaktalan irodák nyíltak. Az ajtók többsége nyitva állt, Spencer férfiakat és nőket látott - nem mind voltak ázsiaiak - az íróasztaloknál és a számítógépek mögött.</w:t>
      </w:r>
    </w:p>
    <w:p>
      <w:pPr>
        <w:pStyle w:val="Normal"/>
        <w:shd w:fill="FFFFFF" w:val="clear"/>
        <w:ind w:firstLine="709"/>
        <w:jc w:val="both"/>
        <w:rPr/>
      </w:pPr>
      <w:r>
        <w:rPr>
          <w:rFonts w:cs="Times New Roman" w:ascii="Times New Roman" w:hAnsi="Times New Roman"/>
          <w:sz w:val="24"/>
        </w:rPr>
        <w:t>A folyosó végén lévő ajtó Louis Lee irodájába nyílt, amely újabb meglepetéssel szolgált. Szürke márványpadló, rajta csodálatos perzsaszőnyeg, amelyen a szürke, a leander és a zöld dominál. A falakon kárpit. Tizenkilencedik század elejéről származó francia intarziás bútorok. Bőrkötéses könyvek az üveges könyvszekrény polcain. A tágas helyiséget egy Tiffany álló- és asztalilámpa világította meg - Spencer gyanította, hogy ezek sem holmi olcsó másolatok.</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r. Lee, Mr. Grant - jelentette be Spencer kísérője.</w:t>
      </w:r>
    </w:p>
    <w:p>
      <w:pPr>
        <w:pStyle w:val="Normal"/>
        <w:shd w:fill="FFFFFF" w:val="clear"/>
        <w:ind w:firstLine="709"/>
        <w:jc w:val="both"/>
        <w:rPr/>
      </w:pPr>
      <w:r>
        <w:rPr>
          <w:rFonts w:cs="Times New Roman" w:ascii="Times New Roman" w:hAnsi="Times New Roman"/>
          <w:sz w:val="24"/>
        </w:rPr>
        <w:t>Az íróasztal mögül előlépő férfi százhatvanöt centi lehetett, karcsú volt és ötvenvalahány éves. Sűrű, szénfekete haja épp csak őszülni kezdett a halántékán. Fekete zakó, sötétkék nadrág, fehér ing, apró, piros pöttyös sötétkék csokornyakkendő, szarukeretes szemüveg.</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Üdvözlöm, Mr. Grant. - Hanghordozása ugyanúgy lehetett volna európai, mint kínai. Keze kicsi volt, de kézszorítása erős.</w:t>
      </w:r>
    </w:p>
    <w:p>
      <w:pPr>
        <w:pStyle w:val="Normal"/>
        <w:shd w:fill="FFFFFF" w:val="clear"/>
        <w:ind w:firstLine="709"/>
        <w:jc w:val="both"/>
        <w:rPr/>
      </w:pPr>
      <w:r>
        <w:rPr>
          <w:rFonts w:cs="Times New Roman" w:ascii="Times New Roman" w:hAnsi="Times New Roman"/>
          <w:sz w:val="24"/>
        </w:rPr>
        <w:t>- Köszönöm, hogy fogadott - felelte Spencer, aki egy kicsit úgy érezte magát, mintha Alice fehér nyula vezette volna ebbe az ablaktalan, Tiffany-lámpás helyiség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e szeme szénfekete volt. Ahogy Spencerre nézett, a tekintete olyan átható és metsző volt, mint egy szike.</w:t>
      </w:r>
    </w:p>
    <w:p>
      <w:pPr>
        <w:pStyle w:val="Normal"/>
        <w:shd w:fill="FFFFFF" w:val="clear"/>
        <w:ind w:firstLine="709"/>
        <w:jc w:val="both"/>
        <w:rPr/>
      </w:pPr>
      <w:r>
        <w:rPr>
          <w:rFonts w:cs="Times New Roman" w:ascii="Times New Roman" w:hAnsi="Times New Roman"/>
          <w:sz w:val="24"/>
        </w:rPr>
        <w:t>A kísérő szalvétahajtogató az ajtó mellé állt, kezét összekulcsolta a háta mögött. Fizikai értelemben nem nőtt meg ugyan, de egy szempillantás alatt átlényegült testőrré, mint a termetes, kopasz recepciós.</w:t>
      </w:r>
    </w:p>
    <w:p>
      <w:pPr>
        <w:pStyle w:val="Normal"/>
        <w:shd w:fill="FFFFFF" w:val="clear"/>
        <w:ind w:firstLine="709"/>
        <w:jc w:val="both"/>
        <w:rPr/>
      </w:pPr>
      <w:r>
        <w:rPr>
          <w:rFonts w:cs="Times New Roman" w:ascii="Times New Roman" w:hAnsi="Times New Roman"/>
          <w:sz w:val="24"/>
        </w:rPr>
        <w:t>Louis Lee egy fotelre mutatott, majd maga is leült Spencerrel szem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özelükben álló Tiffany-lámpa kék, zöld és skarlátvörös fényt árasztott a padlóra.</w:t>
      </w:r>
    </w:p>
    <w:p>
      <w:pPr>
        <w:pStyle w:val="Normal"/>
        <w:shd w:fill="FFFFFF" w:val="clear"/>
        <w:ind w:firstLine="709"/>
        <w:jc w:val="both"/>
        <w:rPr/>
      </w:pPr>
      <w:r>
        <w:rPr>
          <w:rFonts w:cs="Times New Roman" w:ascii="Times New Roman" w:hAnsi="Times New Roman"/>
          <w:sz w:val="24"/>
        </w:rPr>
        <w:t>A kínai egyenes háttal ült. Szemüvegében, csokornyakkendősen, nadrágtartósan, a háttérben sorakozó könyvektől akár irodalomprofesszornak is lehetett volna nézni, aki egy patinás magánegyetem tanszékét irányítja.</w:t>
      </w:r>
    </w:p>
    <w:p>
      <w:pPr>
        <w:pStyle w:val="Normal"/>
        <w:shd w:fill="FFFFFF" w:val="clear"/>
        <w:ind w:firstLine="709"/>
        <w:jc w:val="both"/>
        <w:rPr/>
      </w:pPr>
      <w:r>
        <w:rPr>
          <w:rFonts w:cs="Times New Roman" w:ascii="Times New Roman" w:hAnsi="Times New Roman"/>
          <w:sz w:val="24"/>
        </w:rPr>
        <w:t>Visszafogottan, de barátságosan viselkedett. - Tehát ön Ms. Keene barátja? Netán együtt jártak középiskolába? Vagy talán egyetemre?</w:t>
      </w:r>
    </w:p>
    <w:p>
      <w:pPr>
        <w:pStyle w:val="Normal"/>
        <w:shd w:fill="FFFFFF" w:val="clear"/>
        <w:ind w:firstLine="709"/>
        <w:jc w:val="both"/>
        <w:rPr/>
      </w:pPr>
      <w:r>
        <w:rPr>
          <w:rFonts w:cs="Times New Roman" w:ascii="Times New Roman" w:hAnsi="Times New Roman"/>
          <w:sz w:val="24"/>
        </w:rPr>
        <w:t>- Nem, uram. Nem ismerem olyan régóta. A munkahelyén találkoztam vele. Szóval újkeletű a barátságunk. De aggódom érte és, nos... félek, hogy valami történt vele.</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Ön szerint mi történhetett vele?</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Nem tudom. De feltételezem, hogy tudomása van a háza ellen intézett tegnapi kommandóakcióról; arról a bungalóról beszélek, amelyet a hölgy bérelt önt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e egy pillanatig hallgatot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Igen, a hatóságok tegnap este felkerestek, az akció után, és érdeklődtek Ms. Keene irán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Mr. Lee, ez a hatóság... melyik vol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Három férfi volt. Azt állították, hogy FBI-osok.</w:t>
      </w:r>
    </w:p>
    <w:p>
      <w:pPr>
        <w:pStyle w:val="Normal"/>
        <w:shd w:fill="FFFFFF" w:val="clear"/>
        <w:tabs>
          <w:tab w:val="clear" w:pos="720"/>
          <w:tab w:val="left" w:pos="389" w:leader="none"/>
        </w:tabs>
        <w:ind w:firstLine="709"/>
        <w:jc w:val="both"/>
        <w:rPr/>
      </w:pPr>
      <w:r>
        <w:rPr>
          <w:rFonts w:cs="Times New Roman" w:ascii="Times New Roman" w:hAnsi="Times New Roman"/>
          <w:sz w:val="24"/>
        </w:rPr>
        <w:t>- Csak állítottá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Igazolványokat mutattak, de hazudta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Spencer meglepődött. - Ezt honnan tudj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Életem során módomban állt sokféle csalással, árulással találkoznom - felelte Lee, de arca nem árult el dühöt vagy keserűséget. - Egy idő után orrom lett a dologhoz.</w:t>
      </w:r>
    </w:p>
    <w:p>
      <w:pPr>
        <w:pStyle w:val="Normal"/>
        <w:shd w:fill="FFFFFF" w:val="clear"/>
        <w:ind w:firstLine="709"/>
        <w:jc w:val="both"/>
        <w:rPr/>
      </w:pPr>
      <w:r>
        <w:rPr>
          <w:rFonts w:cs="Times New Roman" w:ascii="Times New Roman" w:hAnsi="Times New Roman"/>
          <w:sz w:val="24"/>
        </w:rPr>
        <w:t>Spencer kíváncsi lett volna, hogy ezt figyelmeztetésnek szánja-e beszélgetőpartnere, vagy egyszerűen csak magyarázat. Mindenesetre azzal tisztában volt, hogy nem hétköznapi üzletemberrel tárgy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nem a kormány emberei volta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Ó, nagyon is kormányügynökök voltak. Azonban azt hiszem, hogy az FBI-igazolványokat csak az egyszerűség kedvéért használtá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De ha egy másik hatóság emberei voltak, miért nem a valódi igazolványaikat használt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e rántott egyet a vállán.</w:t>
      </w:r>
    </w:p>
    <w:p>
      <w:pPr>
        <w:pStyle w:val="Normal"/>
        <w:shd w:fill="FFFFFF" w:val="clear"/>
        <w:tabs>
          <w:tab w:val="clear" w:pos="720"/>
          <w:tab w:val="left" w:pos="379" w:leader="none"/>
        </w:tabs>
        <w:ind w:firstLine="709"/>
        <w:jc w:val="both"/>
        <w:rPr/>
      </w:pPr>
      <w:r>
        <w:rPr>
          <w:rFonts w:cs="Times New Roman" w:ascii="Times New Roman" w:hAnsi="Times New Roman"/>
          <w:sz w:val="24"/>
        </w:rPr>
        <w:t>- Ha a cégük felhatalmazása nélkül, a saját zsebükre dolgozva akarnak hozzájutni mondjuk egy drogszállítmányhoz, akkor jó okuk van rá, hogy hamis papírokkal operáljanak.</w:t>
      </w:r>
    </w:p>
    <w:p>
      <w:pPr>
        <w:pStyle w:val="Normal"/>
        <w:shd w:fill="FFFFFF" w:val="clear"/>
        <w:ind w:firstLine="709"/>
        <w:jc w:val="both"/>
        <w:rPr/>
      </w:pPr>
      <w:r>
        <w:rPr>
          <w:rFonts w:cs="Times New Roman" w:ascii="Times New Roman" w:hAnsi="Times New Roman"/>
          <w:sz w:val="24"/>
        </w:rPr>
        <w:t xml:space="preserve">Spencer tisztában volt azzal, hogy van ilyesmi. - Nos, én... </w:t>
      </w:r>
      <w:r>
        <w:rPr>
          <w:rFonts w:cs="Times New Roman" w:ascii="Times New Roman" w:hAnsi="Times New Roman"/>
          <w:i/>
          <w:sz w:val="24"/>
        </w:rPr>
        <w:t xml:space="preserve">képtelen </w:t>
      </w:r>
      <w:r>
        <w:rPr>
          <w:rFonts w:cs="Times New Roman" w:ascii="Times New Roman" w:hAnsi="Times New Roman"/>
          <w:sz w:val="24"/>
        </w:rPr>
        <w:t>vagyok elhinni, hogy Valerie kábítószerrel kereskedne.</w:t>
      </w:r>
    </w:p>
    <w:p>
      <w:pPr>
        <w:pStyle w:val="Normal"/>
        <w:shd w:fill="FFFFFF" w:val="clear"/>
        <w:tabs>
          <w:tab w:val="clear" w:pos="720"/>
          <w:tab w:val="left" w:pos="379" w:leader="none"/>
        </w:tabs>
        <w:ind w:firstLine="709"/>
        <w:jc w:val="both"/>
        <w:rPr/>
      </w:pPr>
      <w:r>
        <w:rPr>
          <w:rFonts w:cs="Times New Roman" w:ascii="Times New Roman" w:hAnsi="Times New Roman"/>
          <w:sz w:val="24"/>
        </w:rPr>
        <w:t>- Biztos vagyok benne, hogy nem. Ha másként látnám, eleve nem adtam volna ki neki a házat. A nepperek aljanépség - gyerekeket rontanak meg, romba döntik az emberek életét. Ms. Keene ugyan készpénzzel fizetett, de nem volt tele pénzzel, és rendes munkája volt.</w:t>
      </w:r>
    </w:p>
    <w:p>
      <w:pPr>
        <w:pStyle w:val="Normal"/>
        <w:shd w:fill="FFFFFF" w:val="clear"/>
        <w:tabs>
          <w:tab w:val="clear" w:pos="720"/>
          <w:tab w:val="left" w:pos="379" w:leader="none"/>
        </w:tabs>
        <w:ind w:firstLine="709"/>
        <w:jc w:val="both"/>
        <w:rPr/>
      </w:pPr>
      <w:r>
        <w:rPr>
          <w:rFonts w:cs="Times New Roman" w:ascii="Times New Roman" w:hAnsi="Times New Roman"/>
          <w:sz w:val="24"/>
        </w:rPr>
        <w:t>- De ha ezek az emberek nem korrupt narkózsaruk voltak, akik saját zsebre akarnak dolgozni, és ha nem is az FBI-tól jöttek - akkor kicsodák?</w:t>
      </w:r>
    </w:p>
    <w:p>
      <w:pPr>
        <w:pStyle w:val="Normal"/>
        <w:shd w:fill="FFFFFF" w:val="clear"/>
        <w:ind w:firstLine="709"/>
        <w:jc w:val="both"/>
        <w:rPr/>
      </w:pPr>
      <w:r>
        <w:rPr>
          <w:rFonts w:cs="Times New Roman" w:ascii="Times New Roman" w:hAnsi="Times New Roman"/>
          <w:sz w:val="24"/>
        </w:rPr>
        <w:t>Louis Lee áthelyezte az egyensúlyát. Egyenes háttal ült továbbra is, de úgy fordította a fejét, vélhetően nem tudatosan, hogy a színes fények megcsillanjanak szemüvegének lencséjén, s ne látszódjék a szeme.</w:t>
      </w:r>
    </w:p>
    <w:p>
      <w:pPr>
        <w:pStyle w:val="Normal"/>
        <w:shd w:fill="FFFFFF" w:val="clear"/>
        <w:tabs>
          <w:tab w:val="clear" w:pos="720"/>
          <w:tab w:val="left" w:pos="389" w:leader="none"/>
        </w:tabs>
        <w:ind w:firstLine="709"/>
        <w:jc w:val="both"/>
        <w:rPr/>
      </w:pPr>
      <w:r>
        <w:rPr>
          <w:rFonts w:cs="Times New Roman" w:ascii="Times New Roman" w:hAnsi="Times New Roman"/>
          <w:sz w:val="24"/>
        </w:rPr>
        <w:t>- Néha az állam - vagy egy állami szervezet - fellázad a szabályok ellen. Az adófizetők tengernyi pénzéből, és olyan könyvelési módszerekkel, amelyek igencsak nevetségesek volnának egy magánvállalkozásnál, némely kormánytisztviselő létre tud hozni egy titkos szervezetet olyan feladatok elvégzésére, amelyeket törvényes módszerekkel nem tudnának megold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olvas ön túl sok kémregényt, Mr. Lee?</w:t>
      </w:r>
    </w:p>
    <w:p>
      <w:pPr>
        <w:pStyle w:val="Normal"/>
        <w:shd w:fill="FFFFFF" w:val="clear"/>
        <w:ind w:firstLine="709"/>
        <w:jc w:val="both"/>
        <w:rPr/>
      </w:pPr>
      <w:r>
        <w:rPr>
          <w:rFonts w:cs="Times New Roman" w:ascii="Times New Roman" w:hAnsi="Times New Roman"/>
          <w:sz w:val="24"/>
        </w:rPr>
        <w:t>Louis Lee arcán átsuhant egy mosoly.</w:t>
      </w:r>
    </w:p>
    <w:p>
      <w:pPr>
        <w:pStyle w:val="Normal"/>
        <w:shd w:fill="FFFFFF" w:val="clear"/>
        <w:tabs>
          <w:tab w:val="clear" w:pos="720"/>
          <w:tab w:val="left" w:pos="389" w:leader="none"/>
        </w:tabs>
        <w:ind w:firstLine="709"/>
        <w:jc w:val="both"/>
        <w:rPr/>
      </w:pPr>
      <w:r>
        <w:rPr>
          <w:rFonts w:cs="Times New Roman" w:ascii="Times New Roman" w:hAnsi="Times New Roman"/>
          <w:sz w:val="24"/>
        </w:rPr>
        <w:t>- Engem az efféle irományok nem érdekelnek.</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Már ne is haragudjon, de nekem ez egy kicsit paranoidnak tűnik.</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A tapasztalat mondatja vel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az ön élete érdekesebb lehetett, mint ahogy első látásra gondoltam volna.</w:t>
      </w:r>
    </w:p>
    <w:p>
      <w:pPr>
        <w:pStyle w:val="Normal"/>
        <w:shd w:fill="FFFFFF" w:val="clear"/>
        <w:ind w:firstLine="709"/>
        <w:jc w:val="both"/>
        <w:rPr/>
      </w:pPr>
      <w:r>
        <w:rPr>
          <w:rFonts w:cs="Times New Roman" w:ascii="Times New Roman" w:hAnsi="Times New Roman"/>
          <w:sz w:val="24"/>
        </w:rPr>
        <w:t>- Úgy van - felelte Lee, de nem bocsátkozott részletekbe. Rövid hallgatás után folytatta: - Minél kiterjedtebb egy bürokrácia, annál több az ilyen titkos szervezet - némelyük kicsi, némelyük nem. Nekünk pedig felettébb kiterjedt államszervezetünk van, Mr. Gra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de...</w:t>
      </w:r>
    </w:p>
    <w:p>
      <w:pPr>
        <w:pStyle w:val="Normal"/>
        <w:shd w:fill="FFFFFF" w:val="clear"/>
        <w:tabs>
          <w:tab w:val="clear" w:pos="720"/>
          <w:tab w:val="left" w:pos="389" w:leader="none"/>
        </w:tabs>
        <w:ind w:firstLine="709"/>
        <w:jc w:val="both"/>
        <w:rPr/>
      </w:pPr>
      <w:r>
        <w:rPr>
          <w:rFonts w:cs="Times New Roman" w:ascii="Times New Roman" w:hAnsi="Times New Roman"/>
          <w:sz w:val="24"/>
        </w:rPr>
        <w:t xml:space="preserve">- Az egyenes és a közvetett adók kiegyenlítése arra kényszeríti az átlagpolgárt, hogy januártól július közepéig erre a felduzzasztott államhatalomra keressen, s csak amit </w:t>
      </w:r>
      <w:r>
        <w:rPr>
          <w:rFonts w:cs="Times New Roman" w:ascii="Times New Roman" w:hAnsi="Times New Roman"/>
          <w:i/>
          <w:sz w:val="24"/>
        </w:rPr>
        <w:t xml:space="preserve">ezután </w:t>
      </w:r>
      <w:r>
        <w:rPr>
          <w:rFonts w:cs="Times New Roman" w:ascii="Times New Roman" w:hAnsi="Times New Roman"/>
          <w:sz w:val="24"/>
        </w:rPr>
        <w:t>keres, az az övé.</w:t>
      </w:r>
    </w:p>
    <w:p>
      <w:pPr>
        <w:pStyle w:val="Normal"/>
        <w:shd w:fill="FFFFFF" w:val="clear"/>
        <w:tabs>
          <w:tab w:val="clear" w:pos="720"/>
          <w:tab w:val="left" w:pos="389" w:leader="none"/>
        </w:tabs>
        <w:ind w:firstLine="709"/>
        <w:jc w:val="both"/>
        <w:rPr/>
      </w:pPr>
      <w:r>
        <w:rPr>
          <w:rFonts w:cs="Times New Roman" w:ascii="Times New Roman" w:hAnsi="Times New Roman"/>
          <w:sz w:val="24"/>
        </w:rPr>
        <w:t>- Én is hallottam erről a számításról.</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Ha egy állam ekkorára duzzad, arrogánssá válik.</w:t>
      </w:r>
    </w:p>
    <w:p>
      <w:pPr>
        <w:pStyle w:val="Normal"/>
        <w:shd w:fill="FFFFFF" w:val="clear"/>
        <w:tabs>
          <w:tab w:val="clear" w:pos="720"/>
          <w:tab w:val="left" w:pos="384" w:leader="none"/>
        </w:tabs>
        <w:ind w:firstLine="709"/>
        <w:jc w:val="both"/>
        <w:rPr/>
      </w:pPr>
      <w:r>
        <w:rPr>
          <w:rFonts w:cs="Times New Roman" w:ascii="Times New Roman" w:hAnsi="Times New Roman"/>
          <w:sz w:val="24"/>
        </w:rPr>
        <w:t>Louis Lee nem tűnt fanatikusnak. A hangjában nyoma sem volt dühnek, sem keserűségnek. Bár francia stílbútorokkal vette körül magát, a világ folyását a zen nyugalmával és ázsiai beletörődéssel szemlélte. Inkább pragmatikus gondolkodónak tűnt, semmint afféle kereszteslovagna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s. Keene ellenségei, Mr. Grant, az én ellenségeim is.</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És az enyémek is.</w:t>
      </w:r>
    </w:p>
    <w:p>
      <w:pPr>
        <w:pStyle w:val="Normal"/>
        <w:shd w:fill="FFFFFF" w:val="clear"/>
        <w:tabs>
          <w:tab w:val="clear" w:pos="720"/>
          <w:tab w:val="left" w:pos="379" w:leader="none"/>
        </w:tabs>
        <w:ind w:firstLine="709"/>
        <w:jc w:val="both"/>
        <w:rPr/>
      </w:pPr>
      <w:r>
        <w:rPr>
          <w:rFonts w:cs="Times New Roman" w:ascii="Times New Roman" w:hAnsi="Times New Roman"/>
          <w:sz w:val="24"/>
        </w:rPr>
        <w:t xml:space="preserve">- Viszont nem szeretnék célponttá válni sem - mint ön. Tegnap este nem adtam hangot kételyeimnek, amikor az FBI-igazolványaikat mutatták. Nem lett volna bölcs dolog. Nem voltam segítőkész, ez tény, de </w:t>
      </w:r>
      <w:r>
        <w:rPr>
          <w:rFonts w:cs="Times New Roman" w:ascii="Times New Roman" w:hAnsi="Times New Roman"/>
          <w:i/>
          <w:sz w:val="24"/>
        </w:rPr>
        <w:t xml:space="preserve">konstruktívan </w:t>
      </w:r>
      <w:r>
        <w:rPr>
          <w:rFonts w:cs="Times New Roman" w:ascii="Times New Roman" w:hAnsi="Times New Roman"/>
          <w:sz w:val="24"/>
        </w:rPr>
        <w:t>nem voltam az - ha érti, mire gondol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felsóhajtott és összegörnyedt a fotelben.</w:t>
      </w:r>
    </w:p>
    <w:p>
      <w:pPr>
        <w:pStyle w:val="Normal"/>
        <w:shd w:fill="FFFFFF" w:val="clear"/>
        <w:ind w:firstLine="709"/>
        <w:jc w:val="both"/>
        <w:rPr/>
      </w:pPr>
      <w:r>
        <w:rPr>
          <w:rFonts w:cs="Times New Roman" w:ascii="Times New Roman" w:hAnsi="Times New Roman"/>
          <w:sz w:val="24"/>
        </w:rPr>
        <w:t>Lee előrehajolt, kezeit a térdére támasztotta, átható fekete szeme újból láthatóvá vált a szemüveg mögött. - Ugye maga volt az, aki tegnap nála já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ismét meglepődöt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Honnan tud róla, hogy egyáltalán járt ott valaki?</w:t>
      </w:r>
    </w:p>
    <w:p>
      <w:pPr>
        <w:pStyle w:val="Normal"/>
        <w:shd w:fill="FFFFFF" w:val="clear"/>
        <w:tabs>
          <w:tab w:val="clear" w:pos="720"/>
          <w:tab w:val="left" w:pos="379" w:leader="none"/>
        </w:tabs>
        <w:ind w:firstLine="709"/>
        <w:jc w:val="both"/>
        <w:rPr/>
      </w:pPr>
      <w:r>
        <w:rPr>
          <w:rFonts w:cs="Times New Roman" w:ascii="Times New Roman" w:hAnsi="Times New Roman"/>
          <w:sz w:val="24"/>
        </w:rPr>
        <w:t>- Érdeklődtek, hogy Valerie nem él-e együtt valakivel. A maga testmagasságát és testsúlyát említették. Egyébként megkérdezhetem, hogy mit keresett ott?</w:t>
      </w:r>
    </w:p>
    <w:p>
      <w:pPr>
        <w:pStyle w:val="Normal"/>
        <w:shd w:fill="FFFFFF" w:val="clear"/>
        <w:tabs>
          <w:tab w:val="clear" w:pos="720"/>
          <w:tab w:val="left" w:pos="379" w:leader="none"/>
        </w:tabs>
        <w:ind w:firstLine="709"/>
        <w:jc w:val="both"/>
        <w:rPr/>
      </w:pPr>
      <w:r>
        <w:rPr>
          <w:rFonts w:cs="Times New Roman" w:ascii="Times New Roman" w:hAnsi="Times New Roman"/>
          <w:sz w:val="24"/>
        </w:rPr>
        <w:t>- Valerie késett a munkából. Aggódtam érte. Elmentem hozzá, hogy megnézzem, nem történt-e valami vel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aga a Vörös Ajtóban dolgozik?</w:t>
      </w:r>
    </w:p>
    <w:p>
      <w:pPr>
        <w:pStyle w:val="Normal"/>
        <w:shd w:fill="FFFFFF" w:val="clear"/>
        <w:tabs>
          <w:tab w:val="clear" w:pos="720"/>
          <w:tab w:val="left" w:pos="379" w:leader="none"/>
        </w:tabs>
        <w:ind w:firstLine="709"/>
        <w:jc w:val="both"/>
        <w:rPr/>
      </w:pPr>
      <w:r>
        <w:rPr>
          <w:rFonts w:cs="Times New Roman" w:ascii="Times New Roman" w:hAnsi="Times New Roman"/>
          <w:sz w:val="24"/>
        </w:rPr>
        <w:t>- Nem, ott vártam rá. - Ennél többet nem akart mondani. A többi túlságosan bonyolult volt - és zavarbaejtő. - Tud nekem segíteni, hogy hol kereshetem Valerie-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 sajnos nem.</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Én csak segíteni szeretnék neki, Mr. Lee.</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Elhiszem.</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os, akkor velem miért nem működik együtt, uram? Mi volt Valerie bejelentőjén? Előző lakhely, előző munkahely, hitelképesség - bármi, amivel úgy gondolja, hogy segíteni tu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üzletember hátradőlt, apró kezeit visszatette a fotel karfájára. - Nem készült efféle papír.</w:t>
      </w:r>
    </w:p>
    <w:p>
      <w:pPr>
        <w:pStyle w:val="Normal"/>
        <w:shd w:fill="FFFFFF" w:val="clear"/>
        <w:tabs>
          <w:tab w:val="clear" w:pos="720"/>
          <w:tab w:val="left" w:pos="384" w:leader="none"/>
        </w:tabs>
        <w:ind w:firstLine="709"/>
        <w:jc w:val="both"/>
        <w:rPr/>
      </w:pPr>
      <w:r>
        <w:rPr>
          <w:rFonts w:cs="Times New Roman" w:ascii="Times New Roman" w:hAnsi="Times New Roman"/>
          <w:sz w:val="24"/>
        </w:rPr>
        <w:t>- Önnek meglehetősen sok ingatlana van, uram, valahogy csak nyilvántartja a lakóit?</w:t>
      </w:r>
    </w:p>
    <w:p>
      <w:pPr>
        <w:pStyle w:val="Normal"/>
        <w:shd w:fill="FFFFFF" w:val="clear"/>
        <w:ind w:firstLine="709"/>
        <w:jc w:val="both"/>
        <w:rPr/>
      </w:pPr>
      <w:r>
        <w:rPr>
          <w:rFonts w:cs="Times New Roman" w:ascii="Times New Roman" w:hAnsi="Times New Roman"/>
          <w:sz w:val="24"/>
        </w:rPr>
        <w:t>Louis Lee felhúzta a szemöldökét, ami meglehetősen teátrális gesztus volt ettől a nyugodt embertől. - Ön nyomozott utánam. Nem baj. Nos, Ms. Keene esetében nem volt ilyen irat, mert valaki a Vörös Ajtóból ajánlotta be hozzám, aki szintén a bérlőm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nek a szép pincérnő jutott eszébe, aki mintha félig vietnami, félig fekete lett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tán Rosie?</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etán.</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Ő Valerie barátnője volt?</w:t>
      </w:r>
    </w:p>
    <w:p>
      <w:pPr>
        <w:pStyle w:val="Normal"/>
        <w:shd w:fill="FFFFFF" w:val="clear"/>
        <w:ind w:firstLine="709"/>
        <w:jc w:val="both"/>
        <w:rPr/>
      </w:pPr>
      <w:r>
        <w:rPr>
          <w:rFonts w:cs="Times New Roman" w:ascii="Times New Roman" w:hAnsi="Times New Roman"/>
          <w:sz w:val="24"/>
        </w:rPr>
        <w:t>- Most is az. Személyesen találkoztam Ms. Keene-nel, és megbízhatónak találtam. Nekem ennél többre nem volt szükségem.</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Beszélnem kell Rosie-val - mondta Spencer.</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Ma este minden bizonnyal dolgozni fog.</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Nekem még azelőtt kéne beszélnem vele. Részben az önnel folytatott beszélgetés miatt, de az a határozott érzésem, hogy vadásznak rám, Mr. Lee, és nem szeretnék kifutni az időből.</w:t>
      </w:r>
    </w:p>
    <w:p>
      <w:pPr>
        <w:pStyle w:val="Normal"/>
        <w:shd w:fill="FFFFFF" w:val="clear"/>
        <w:tabs>
          <w:tab w:val="clear" w:pos="720"/>
          <w:tab w:val="left" w:pos="389" w:leader="none"/>
        </w:tabs>
        <w:ind w:firstLine="709"/>
        <w:jc w:val="both"/>
        <w:rPr/>
      </w:pPr>
      <w:r>
        <w:rPr>
          <w:rFonts w:cs="Times New Roman" w:ascii="Times New Roman" w:hAnsi="Times New Roman"/>
          <w:sz w:val="24"/>
        </w:rPr>
        <w:t>- Azt hiszem, pontosan méri föl a helyzeté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kkor szükségem volna a hölgy vezetéknevére, uram, és a lakcímére.</w:t>
      </w:r>
    </w:p>
    <w:p>
      <w:pPr>
        <w:pStyle w:val="Normal"/>
        <w:shd w:fill="FFFFFF" w:val="clear"/>
        <w:ind w:firstLine="709"/>
        <w:jc w:val="both"/>
        <w:rPr/>
      </w:pPr>
      <w:r>
        <w:rPr>
          <w:rFonts w:cs="Times New Roman" w:ascii="Times New Roman" w:hAnsi="Times New Roman"/>
          <w:sz w:val="24"/>
        </w:rPr>
        <w:t>Louis Lee olyan sokáig hallgatott, hogy Spencer kezdett ideges lenni.</w:t>
      </w:r>
    </w:p>
    <w:p>
      <w:pPr>
        <w:pStyle w:val="Normal"/>
        <w:shd w:fill="FFFFFF" w:val="clear"/>
        <w:ind w:firstLine="709"/>
        <w:jc w:val="both"/>
        <w:rPr/>
      </w:pPr>
      <w:r>
        <w:rPr>
          <w:rFonts w:cs="Times New Roman" w:ascii="Times New Roman" w:hAnsi="Times New Roman"/>
          <w:sz w:val="24"/>
        </w:rPr>
        <w:t>Aztán végül a férfi megszólalt: - Mr. Grant, én Kínában születtem. Gyerek voltam, amikor a kommunisták elől Hanoiba menekültünk, Vietnamba, ahol akkor a franciák voltak az urak. Mindenünket elveszítettük - de ez még mindig jobb volt, mint a Mao elnök által kivégeztetett tízmilliók között lenni.</w:t>
      </w:r>
    </w:p>
    <w:p>
      <w:pPr>
        <w:pStyle w:val="Normal"/>
        <w:shd w:fill="FFFFFF" w:val="clear"/>
        <w:ind w:firstLine="709"/>
        <w:jc w:val="both"/>
        <w:rPr/>
      </w:pPr>
      <w:r>
        <w:rPr>
          <w:rFonts w:cs="Times New Roman" w:ascii="Times New Roman" w:hAnsi="Times New Roman"/>
          <w:sz w:val="24"/>
        </w:rPr>
        <w:t>Bár Spencer nem tudta, mi köze az üzletember életének az ő személyes problémájához, gyanította, hogy van ilyen kapcsolat, amire hamarosan fény derül. Louis Lee kínai volt ugyan, de nem kifürkészhetetlen. Sőt, inkább olyan céltudatos, mint egy született jenki farmer.</w:t>
      </w:r>
    </w:p>
    <w:p>
      <w:pPr>
        <w:pStyle w:val="Normal"/>
        <w:shd w:fill="FFFFFF" w:val="clear"/>
        <w:ind w:firstLine="709"/>
        <w:jc w:val="both"/>
        <w:rPr/>
      </w:pPr>
      <w:r>
        <w:rPr>
          <w:rFonts w:cs="Times New Roman" w:ascii="Times New Roman" w:hAnsi="Times New Roman"/>
          <w:sz w:val="24"/>
        </w:rPr>
        <w:t>- A kínaiakat elnyomták Vietnamban. Kemény volt az élet. A franciák azt ígérték, hogy megvédenek minket a kommunistáktól. Nem sikerült nekik. Még mindig fiatal fiú voltam, amikor Dél-Vietnamba menekültünk - és újból mindenünk ott veszet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Értem.</w:t>
      </w:r>
    </w:p>
    <w:p>
      <w:pPr>
        <w:pStyle w:val="Normal"/>
        <w:shd w:fill="FFFFFF" w:val="clear"/>
        <w:tabs>
          <w:tab w:val="clear" w:pos="720"/>
          <w:tab w:val="left" w:pos="379" w:leader="none"/>
        </w:tabs>
        <w:ind w:firstLine="709"/>
        <w:jc w:val="both"/>
        <w:rPr/>
      </w:pPr>
      <w:r>
        <w:rPr>
          <w:rFonts w:cs="Times New Roman" w:ascii="Times New Roman" w:hAnsi="Times New Roman"/>
          <w:sz w:val="24"/>
        </w:rPr>
        <w:t>- Nem érti, csak kezdi kapiskálni. Egy év múlva elkezdődött a polgárháború. 1959-ben a húgomat lelőtte az utcán egy orvlövész. Három évvel később, pontosan egy héttel azután, hogy Kennedy megígérte, hogy az USA garantálja a szabadságunkat, az apámmal is végzett egy terrorista bombája egy saigoni buszon.</w:t>
      </w:r>
    </w:p>
    <w:p>
      <w:pPr>
        <w:pStyle w:val="Normal"/>
        <w:shd w:fill="FFFFFF" w:val="clear"/>
        <w:ind w:firstLine="709"/>
        <w:jc w:val="both"/>
        <w:rPr/>
      </w:pPr>
      <w:r>
        <w:rPr>
          <w:rFonts w:cs="Times New Roman" w:ascii="Times New Roman" w:hAnsi="Times New Roman"/>
          <w:sz w:val="24"/>
        </w:rPr>
        <w:t>Lee behunyta a szemét, kezét összekulcsolta az ölében. Úgy tűnt, mintha meditálna, nem pedig emlékez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várt.</w:t>
      </w:r>
    </w:p>
    <w:p>
      <w:pPr>
        <w:pStyle w:val="Normal"/>
        <w:shd w:fill="FFFFFF" w:val="clear"/>
        <w:ind w:firstLine="709"/>
        <w:jc w:val="both"/>
        <w:rPr/>
      </w:pPr>
      <w:r>
        <w:rPr>
          <w:rFonts w:cs="Times New Roman" w:ascii="Times New Roman" w:hAnsi="Times New Roman"/>
          <w:sz w:val="24"/>
        </w:rPr>
        <w:t>- 1975 áprilisának végére, amikor Saigon elesett, én már harminc éves voltam, négy gyerekem volt és a feleségem, Mae. Anyám még mindig élt, és három bátyám közül az egyik, két gyerekével. Tízen voltunk. Fél évi rémség után elvesztettem az anyámat, a bátyámat, egyik unokaöcsémet és egyik fiamat. Nem tudtam megmenteni őket. Hatan maradtunk... csatlakoztunk harminckét másikhoz és elhatároztuk, hogy a tengeren át menekülünk. Kitört a vihar, kalózok támadtak ránk. Egy Vietkong őrnaszád. Olyanok, mint a kalózok. A férfiakat megölték volna, a nőket megerőszakolják, és elragadják azt a keveset is, amink még megmaradt. Harmincnyolcunk közül tizennyolcan ott maradtak, de elhárítottuk a támadást. Köztük volt az egyik fiam is. Tíz éves volt. Lelőtték. Nem tehettem semmit. Az mentett meg minket, hogy még rosszabbra fordult az idő - és a naszádnak magát kellett mentenie. A hullámok újabb két embert sodortak le a fedélzetről. Maradtunk tizennyolcan. Amikor ismét jó lett az idő, a hajónk tönkrement, nem volt motorunk, nem volt vitorlánk, rádiónk, kint hánykolódtunk a Dél-Kínai tengeren.</w:t>
      </w:r>
    </w:p>
    <w:p>
      <w:pPr>
        <w:pStyle w:val="Normal"/>
        <w:shd w:fill="FFFFFF" w:val="clear"/>
        <w:ind w:firstLine="709"/>
        <w:jc w:val="both"/>
        <w:rPr/>
      </w:pPr>
      <w:r>
        <w:rPr>
          <w:rFonts w:cs="Times New Roman" w:ascii="Times New Roman" w:hAnsi="Times New Roman"/>
          <w:sz w:val="24"/>
        </w:rPr>
        <w:t>Spencer már nem bírta elviselni a mozdulatlan kínai látványát. De a szemét sem bírta levenni róla.</w:t>
      </w:r>
    </w:p>
    <w:p>
      <w:pPr>
        <w:pStyle w:val="Normal"/>
        <w:shd w:fill="FFFFFF" w:val="clear"/>
        <w:ind w:firstLine="709"/>
        <w:jc w:val="both"/>
        <w:rPr/>
      </w:pPr>
      <w:r>
        <w:rPr>
          <w:rFonts w:cs="Times New Roman" w:ascii="Times New Roman" w:hAnsi="Times New Roman"/>
          <w:sz w:val="24"/>
        </w:rPr>
        <w:t>- Hat napon át vesztegeltünk a perzselő napsütésben. Vizünk nem volt. Ennivalónk is alig. Egy asszony és négy gyerek nem bírta, meghaltak, mielőtt megmentett volna minket egy amerikai hadihajó. Az egyik gyerek, aki szomjan halt, a kislányom volt. Nem tudtam megmenteni. És nem tudtam senkin sem segíteni. Tízen indultunk el, akik túléltük Saigon elestét, de a hajóból csak négyünket emelték ki. A feleségemet, életben maradt lányomat - aki egyetlen gyermekem maradt -, az unokaöcsémet. És engem.</w:t>
      </w:r>
    </w:p>
    <w:p>
      <w:pPr>
        <w:pStyle w:val="Normal"/>
        <w:shd w:fill="FFFFFF" w:val="clear"/>
        <w:ind w:firstLine="709"/>
        <w:jc w:val="both"/>
        <w:rPr/>
      </w:pPr>
      <w:r>
        <w:rPr>
          <w:rFonts w:cs="Times New Roman" w:ascii="Times New Roman" w:hAnsi="Times New Roman"/>
          <w:sz w:val="24"/>
        </w:rPr>
        <w:t>- Együttérzésem - mondta Spencer, de a szó annyira erőtlennek hatott, hogy úgy érezte: jobb lett volna, ha hallgat.</w:t>
      </w:r>
    </w:p>
    <w:p>
      <w:pPr>
        <w:pStyle w:val="Normal"/>
        <w:shd w:fill="FFFFFF" w:val="clear"/>
        <w:ind w:firstLine="709"/>
        <w:jc w:val="both"/>
        <w:rPr/>
      </w:pPr>
      <w:r>
        <w:rPr>
          <w:rFonts w:cs="Times New Roman" w:ascii="Times New Roman" w:hAnsi="Times New Roman"/>
          <w:sz w:val="24"/>
        </w:rPr>
        <w:t>Louis Lee kinyitotta a szemét. - Kilenc másik embert mentettek ki a csónak roncsaiból bő húsz évvel ezelőtt. Mint én is, ők is amerikai nevet választottak, és mind a kilencen üzlettársaim vagy az étteremben, vagy egy másik vállalkozásomban. A családomnak tekintem őket. Magunkra maradt nép vagyunk, Mr. Grant. Azért vagyok amerikai, mert hiszek az amerikai ideálban. Szeretem ezt az országot, a népét. Nem szeretem azonban a kormányát. Nem szerethetem, amiben nem bízom, és én már soha nem bízom meg egy államban. Ez zavarja ma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de megértem, ha még oly lehangoló is.</w:t>
      </w:r>
    </w:p>
    <w:p>
      <w:pPr>
        <w:pStyle w:val="Normal"/>
        <w:shd w:fill="FFFFFF" w:val="clear"/>
        <w:ind w:firstLine="709"/>
        <w:jc w:val="both"/>
        <w:rPr/>
      </w:pPr>
      <w:r>
        <w:rPr>
          <w:rFonts w:cs="Times New Roman" w:ascii="Times New Roman" w:hAnsi="Times New Roman"/>
          <w:sz w:val="24"/>
        </w:rPr>
        <w:t>- Egyénenként, vagy családként, esetleg szomszédként vagy egy közösség tagjaként - magyarázta Lee - általában minden ember tisztességes, kedves, együttérző lélek. De egy mamutcégben, vagy az állam keretében, ahol rengeteg hatalom összpontosul a kezükbe, némelyik szörnyeteggé válik, minden jó szándéka ellenére. Én pedig nem tudok lojális lenni szörnyetegekhez. A családommal, a szomszédaimmal, szűkebb közösségemhez azonban igen.</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zt hiszem, igaza van.</w:t>
      </w:r>
    </w:p>
    <w:p>
      <w:pPr>
        <w:pStyle w:val="Normal"/>
        <w:shd w:fill="FFFFFF" w:val="clear"/>
        <w:tabs>
          <w:tab w:val="clear" w:pos="720"/>
          <w:tab w:val="left" w:pos="374" w:leader="none"/>
        </w:tabs>
        <w:ind w:firstLine="709"/>
        <w:jc w:val="both"/>
        <w:rPr/>
      </w:pPr>
      <w:r>
        <w:rPr>
          <w:rFonts w:cs="Times New Roman" w:ascii="Times New Roman" w:hAnsi="Times New Roman"/>
          <w:sz w:val="24"/>
        </w:rPr>
        <w:t>- Rosie, a pincérnő a Vörös Ajtóból, nem velünk jött azon a hajón. Az anyja azonban vietnami volt, apja pedig amerikai volt, aki ott halt meg, tehát a lány tagja a közösségünk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t annyira lenyűgözte Louis Lee története, hogy el is feledkezett a kéréséről, amellyel elindította az emlékezést. Minél hamarabb beszélni akart Rosie-val. Szüksége volt a vezetéknevére és a címére.</w:t>
      </w:r>
    </w:p>
    <w:p>
      <w:pPr>
        <w:pStyle w:val="Normal"/>
        <w:shd w:fill="FFFFFF" w:val="clear"/>
        <w:tabs>
          <w:tab w:val="clear" w:pos="720"/>
          <w:tab w:val="left" w:pos="374" w:leader="none"/>
        </w:tabs>
        <w:ind w:firstLine="709"/>
        <w:jc w:val="both"/>
        <w:rPr/>
      </w:pPr>
      <w:r>
        <w:rPr>
          <w:rFonts w:cs="Times New Roman" w:ascii="Times New Roman" w:hAnsi="Times New Roman"/>
          <w:sz w:val="24"/>
        </w:rPr>
        <w:t>- Rosie-nak nem szabad ennél jobban belekeverednie a dologba - mondta Lee. - Azt mondta ezeknek az ál-FBI ügynököknek, hogy nem nagyon ismeri Ms. Keene-t, nem szeretném, ha ennél jobban belekeveredne.</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Csak néhány kérdésem volna hozzá.</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Ha véletlenül meglátják magát vele, és rájönnek, hogy maga járt akkor a házban, azt fogják hinni, hogy nem csupán Ms. Keene munkatársa volt a lány - pedig tényleg csak az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iszkrét leszek, Mr. Lee.</w:t>
      </w:r>
    </w:p>
    <w:p>
      <w:pPr>
        <w:pStyle w:val="Normal"/>
        <w:shd w:fill="FFFFFF" w:val="clear"/>
        <w:tabs>
          <w:tab w:val="clear" w:pos="720"/>
          <w:tab w:val="left" w:pos="374" w:leader="none"/>
        </w:tabs>
        <w:ind w:firstLine="709"/>
        <w:jc w:val="both"/>
        <w:rPr/>
      </w:pPr>
      <w:r>
        <w:rPr>
          <w:rFonts w:cs="Times New Roman" w:ascii="Times New Roman" w:hAnsi="Times New Roman"/>
          <w:sz w:val="24"/>
        </w:rPr>
        <w:t>- Igen. Nos, csak ennyit segíthetek magának.</w:t>
      </w:r>
    </w:p>
    <w:p>
      <w:pPr>
        <w:pStyle w:val="Normal"/>
        <w:shd w:fill="FFFFFF" w:val="clear"/>
        <w:ind w:firstLine="709"/>
        <w:jc w:val="both"/>
        <w:rPr/>
      </w:pPr>
      <w:r>
        <w:rPr>
          <w:rFonts w:cs="Times New Roman" w:ascii="Times New Roman" w:hAnsi="Times New Roman"/>
          <w:sz w:val="24"/>
        </w:rPr>
        <w:t>Alig hallhatóan nyílt az ajtó, Spencer megfordult, és látta, hogy a szalvétahajtogató visszatért a szobába. Nem is vette észre, hogy eltávozot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 lány emlékszik rá. El van intézve - mondta a férfi Louis Lee-nek, majd odalépett Spencernek és a kezébe nyomott egy cédulá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Egy órakor - mondta Louis Lee - Rosie ezen a címen várja magát. Ez nem a lakása, mert azt lehet, hogy figyelik.</w:t>
      </w:r>
    </w:p>
    <w:p>
      <w:pPr>
        <w:pStyle w:val="Normal"/>
        <w:shd w:fill="FFFFFF" w:val="clear"/>
        <w:ind w:firstLine="709"/>
        <w:jc w:val="both"/>
        <w:rPr/>
      </w:pPr>
      <w:r>
        <w:rPr>
          <w:rFonts w:cs="Times New Roman" w:ascii="Times New Roman" w:hAnsi="Times New Roman"/>
          <w:sz w:val="24"/>
        </w:rPr>
        <w:t>Spencernek szinte hihetetlennek tűnt, hogy milyen gyorsan megszervezték neki ezt a találkozást - anélkül, hogy egyetlen szót váltott volna egymással Lee és embere.</w:t>
      </w:r>
    </w:p>
    <w:p>
      <w:pPr>
        <w:pStyle w:val="Normal"/>
        <w:shd w:fill="FFFFFF" w:val="clear"/>
        <w:tabs>
          <w:tab w:val="clear" w:pos="720"/>
          <w:tab w:val="left" w:pos="384" w:leader="none"/>
        </w:tabs>
        <w:ind w:firstLine="709"/>
        <w:jc w:val="both"/>
        <w:rPr/>
      </w:pPr>
      <w:r>
        <w:rPr>
          <w:rFonts w:cs="Times New Roman" w:ascii="Times New Roman" w:hAnsi="Times New Roman"/>
          <w:sz w:val="24"/>
        </w:rPr>
        <w:t>- A lányt nem fogják követni - mondta Lee és felállt a székéből. - Vigyázzon, hogy magát se kövess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szintén felállt, és azt mondta: - Mr. Lee, amit ön és a családja tett...</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Nagyon lenyűgöz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ouis Lee enyhén meghajolt. Aztán megfordult, odament az íróasztalához és így szólt. - Még valami, Mr. Grant.</w:t>
      </w:r>
    </w:p>
    <w:p>
      <w:pPr>
        <w:pStyle w:val="Normal"/>
        <w:shd w:fill="FFFFFF" w:val="clear"/>
        <w:ind w:firstLine="709"/>
        <w:jc w:val="both"/>
        <w:rPr/>
      </w:pPr>
      <w:r>
        <w:rPr>
          <w:rFonts w:cs="Times New Roman" w:ascii="Times New Roman" w:hAnsi="Times New Roman"/>
          <w:sz w:val="24"/>
        </w:rPr>
        <w:t>Amikor Lee kihúzta az íróasztal fiókját, Spencernek hirtelen az az őrült gondolata támadt, hogy ez a halkbeszédű, tanáros kinézetű úriember egy hangtompítós pisztolyt fog előhúzni és lelövi. A paranoia olyan, mint a közvetlenül a szívbe beadott amphetamin injekci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e kezében egy aranyláncon függő jade medál volt. - Néha ajándékozok egy ilyet azoknak, akiknek szükségük lehet r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attól félt, hogy a két férfi meghallja, hogy dübörög a mellkasában a szíve, amikor odalépett az íróasztalhoz és elvette a láncot.</w:t>
      </w:r>
    </w:p>
    <w:p>
      <w:pPr>
        <w:pStyle w:val="Normal"/>
        <w:shd w:fill="FFFFFF" w:val="clear"/>
        <w:ind w:firstLine="709"/>
        <w:jc w:val="both"/>
        <w:rPr/>
      </w:pPr>
      <w:r>
        <w:rPr>
          <w:rFonts w:cs="Times New Roman" w:ascii="Times New Roman" w:hAnsi="Times New Roman"/>
          <w:sz w:val="24"/>
        </w:rPr>
        <w:t>A medál öt centi átmérőjű volt. Egyik oldalára sárkányfejet véstek, a másikra hasonlóan stilizált fácá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túlságosan drága, hogy csak úgy...</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A kő értéktelen. Fácán és sárkány, Mr. Grant. Önnek szüksége van az erejükre. Gazdagság és hosszú élet.</w:t>
      </w:r>
    </w:p>
    <w:p>
      <w:pPr>
        <w:pStyle w:val="Normal"/>
        <w:shd w:fill="FFFFFF" w:val="clear"/>
        <w:ind w:firstLine="709"/>
        <w:jc w:val="both"/>
        <w:rPr/>
      </w:pPr>
      <w:r>
        <w:rPr>
          <w:rFonts w:cs="Times New Roman" w:ascii="Times New Roman" w:hAnsi="Times New Roman"/>
          <w:sz w:val="24"/>
        </w:rPr>
        <w:t>Spencer a szeme elé emelte a láncot. - Amul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nagyon hatásos - felelte Lee. - Látta a kvandzsint, amikor belépett az étterem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nézést, nem értem.</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 faszobrot az ajtó mellet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Igen, láttam. A kedves arcú nő.</w:t>
      </w:r>
    </w:p>
    <w:p>
      <w:pPr>
        <w:pStyle w:val="Normal"/>
        <w:shd w:fill="FFFFFF" w:val="clear"/>
        <w:tabs>
          <w:tab w:val="clear" w:pos="720"/>
          <w:tab w:val="left" w:pos="379" w:leader="none"/>
        </w:tabs>
        <w:ind w:firstLine="709"/>
        <w:jc w:val="both"/>
        <w:rPr/>
      </w:pPr>
      <w:r>
        <w:rPr>
          <w:rFonts w:cs="Times New Roman" w:ascii="Times New Roman" w:hAnsi="Times New Roman"/>
          <w:sz w:val="24"/>
        </w:rPr>
        <w:t>- Egy szellem lakozik benne, és megakadályozza, hogy az ellenségeim átlépjék a küszöbömet. - Lee ugyanolyan komolyan beszélt, mint amikor Vietnamból való meneküléséről mesélt. - Különösen hatásos az irigy emberekkel szemben. Ugyanis az irigység a második legveszélyesebb érzés az önsajnálat után.</w:t>
      </w:r>
    </w:p>
    <w:p>
      <w:pPr>
        <w:pStyle w:val="Normal"/>
        <w:shd w:fill="FFFFFF" w:val="clear"/>
        <w:tabs>
          <w:tab w:val="clear" w:pos="720"/>
          <w:tab w:val="left" w:pos="379" w:leader="none"/>
        </w:tabs>
        <w:ind w:firstLine="709"/>
        <w:jc w:val="both"/>
        <w:rPr/>
      </w:pPr>
      <w:r>
        <w:rPr>
          <w:rFonts w:cs="Times New Roman" w:ascii="Times New Roman" w:hAnsi="Times New Roman"/>
          <w:sz w:val="24"/>
        </w:rPr>
        <w:t>- Egy olyan élet után, amilyen az öné volt, képes hinni ebben?</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Valamiben hinnünk kell, Mr. Gran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Kezet ráz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cédulával és az amulettel a kezében Spencer elindult kísérőjével kifelé a szobából.</w:t>
      </w:r>
    </w:p>
    <w:p>
      <w:pPr>
        <w:pStyle w:val="Normal"/>
        <w:shd w:fill="FFFFFF" w:val="clear"/>
        <w:ind w:firstLine="709"/>
        <w:jc w:val="both"/>
        <w:rPr/>
      </w:pPr>
      <w:r>
        <w:rPr>
          <w:rFonts w:cs="Times New Roman" w:ascii="Times New Roman" w:hAnsi="Times New Roman"/>
          <w:sz w:val="24"/>
        </w:rPr>
        <w:t>A liftben eszébe jutott a rövid szóváltás kísérője és a kopasz testőr között. - Ugye ellenőrizték, hogy van-e nálam fegyver, nem igaz? - kérdezte a szalvétahajtogató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ísérőjét láthatóan mulattatta a kérdés, de nem felelt.</w:t>
      </w:r>
    </w:p>
    <w:p>
      <w:pPr>
        <w:pStyle w:val="Normal"/>
        <w:shd w:fill="FFFFFF" w:val="clear"/>
        <w:ind w:firstLine="709"/>
        <w:jc w:val="both"/>
        <w:rPr/>
      </w:pPr>
      <w:r>
        <w:rPr>
          <w:rFonts w:cs="Times New Roman" w:ascii="Times New Roman" w:hAnsi="Times New Roman"/>
          <w:sz w:val="24"/>
        </w:rPr>
        <w:t>Egy perccel később, már a kijáratnál, Spencer szemügyre vette a kvandzsint. - A főnöke komolyan azt hiszi, hogy távoltartja az ellenségeit?</w:t>
      </w:r>
    </w:p>
    <w:p>
      <w:pPr>
        <w:pStyle w:val="Normal"/>
        <w:shd w:fill="FFFFFF" w:val="clear"/>
        <w:tabs>
          <w:tab w:val="clear" w:pos="720"/>
          <w:tab w:val="left" w:pos="389" w:leader="none"/>
        </w:tabs>
        <w:ind w:firstLine="709"/>
        <w:jc w:val="both"/>
        <w:rPr/>
      </w:pPr>
      <w:r>
        <w:rPr>
          <w:rFonts w:cs="Times New Roman" w:ascii="Times New Roman" w:hAnsi="Times New Roman"/>
          <w:sz w:val="24"/>
        </w:rPr>
        <w:t>- Ha ő így hiszi, akkor igen - felelte a kísérő. - Mr. Lee nagyszerű emb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a férfira nézett. - Maga is a hajón volt?</w:t>
      </w:r>
    </w:p>
    <w:p>
      <w:pPr>
        <w:pStyle w:val="Normal"/>
        <w:shd w:fill="FFFFFF" w:val="clear"/>
        <w:tabs>
          <w:tab w:val="clear" w:pos="720"/>
          <w:tab w:val="left" w:pos="389" w:leader="none"/>
        </w:tabs>
        <w:ind w:firstLine="709"/>
        <w:jc w:val="both"/>
        <w:rPr/>
      </w:pPr>
      <w:r>
        <w:rPr>
          <w:rFonts w:cs="Times New Roman" w:ascii="Times New Roman" w:hAnsi="Times New Roman"/>
          <w:sz w:val="24"/>
        </w:rPr>
        <w:t>- Nyolc éves voltam akkor. Az anyám volt az a nő, aki egy nappal megmenekülésünk előtt szomjan ha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Ő azt mondja, hogy nem tudott senkit sem megmenteni.</w:t>
      </w:r>
    </w:p>
    <w:p>
      <w:pPr>
        <w:pStyle w:val="Normal"/>
        <w:shd w:fill="FFFFFF" w:val="clear"/>
        <w:ind w:firstLine="709"/>
        <w:jc w:val="both"/>
        <w:rPr/>
      </w:pPr>
      <w:r>
        <w:rPr>
          <w:rFonts w:cs="Times New Roman" w:ascii="Times New Roman" w:hAnsi="Times New Roman"/>
          <w:sz w:val="24"/>
        </w:rPr>
        <w:t>- Mindenkit ő mentett meg - felelte a kísérő, és kinyitotta az ajtót.</w:t>
      </w:r>
    </w:p>
    <w:p>
      <w:pPr>
        <w:pStyle w:val="Normal"/>
        <w:shd w:fill="FFFFFF" w:val="clear"/>
        <w:ind w:firstLine="709"/>
        <w:jc w:val="both"/>
        <w:rPr/>
      </w:pPr>
      <w:r>
        <w:rPr>
          <w:rFonts w:cs="Times New Roman" w:ascii="Times New Roman" w:hAnsi="Times New Roman"/>
          <w:sz w:val="24"/>
        </w:rPr>
        <w:t>Kint a járdán az étterem előtt, miközben elvakította az erős napsütés, hasogatta a fülét a borzalmas zaj, a közlekedés és az égben elhúzó repülőgép robaja, Spencer úgy érezte, mintha álomból ébredt volna. Vagy talán mintha most zuhant volna belé.</w:t>
      </w:r>
    </w:p>
    <w:p>
      <w:pPr>
        <w:pStyle w:val="Normal"/>
        <w:shd w:fill="FFFFFF" w:val="clear"/>
        <w:ind w:firstLine="709"/>
        <w:jc w:val="both"/>
        <w:rPr/>
      </w:pPr>
      <w:r>
        <w:rPr>
          <w:rFonts w:cs="Times New Roman" w:ascii="Times New Roman" w:hAnsi="Times New Roman"/>
          <w:sz w:val="24"/>
        </w:rPr>
        <w:t>Egész idő alatt, míg az étteremben volt, majd alatta az alagsorban, senki sem nézett a sebhelyére.</w:t>
      </w:r>
    </w:p>
    <w:p>
      <w:pPr>
        <w:pStyle w:val="Normal"/>
        <w:shd w:fill="FFFFFF" w:val="clear"/>
        <w:ind w:firstLine="709"/>
        <w:jc w:val="both"/>
        <w:rPr/>
      </w:pPr>
      <w:r>
        <w:rPr>
          <w:rFonts w:cs="Times New Roman" w:ascii="Times New Roman" w:hAnsi="Times New Roman"/>
          <w:sz w:val="24"/>
        </w:rPr>
        <w:t>Megfordult és benézett az étterem üvegajtaján.</w:t>
      </w:r>
    </w:p>
    <w:p>
      <w:pPr>
        <w:pStyle w:val="Normal"/>
        <w:shd w:fill="FFFFFF" w:val="clear"/>
        <w:ind w:firstLine="709"/>
        <w:jc w:val="both"/>
        <w:rPr/>
      </w:pPr>
      <w:r>
        <w:rPr>
          <w:rFonts w:cs="Times New Roman" w:ascii="Times New Roman" w:hAnsi="Times New Roman"/>
          <w:sz w:val="24"/>
        </w:rPr>
        <w:t>A férfi, akinek anyja szomjan halt a Dél-Kínai tengeren, újra ott állt az asztalok között és boszorkányos ügyességgel hajtogatta a fehér vászonszalvétá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z a lenyomatlabor, ahol David Davis és fiatal férfi asszisztense várta Roy Mirót, az Ujjle-nyomat-elemző csoport négy helyiségének egyike volt, tele titokzatos eszközökkel, számítógépekkel, letapogatókkal és nagy felbontású monitorokkal.</w:t>
      </w:r>
    </w:p>
    <w:p>
      <w:pPr>
        <w:pStyle w:val="Normal"/>
        <w:shd w:fill="FFFFFF" w:val="clear"/>
        <w:ind w:firstLine="709"/>
        <w:jc w:val="both"/>
        <w:rPr/>
      </w:pPr>
      <w:r>
        <w:rPr>
          <w:rFonts w:cs="Times New Roman" w:ascii="Times New Roman" w:hAnsi="Times New Roman"/>
          <w:sz w:val="24"/>
        </w:rPr>
        <w:t>Davis megtette az előkészületeket a Santa Monica-i ház fürdőszobájának ablakán talált látens ujjlenyomat vizsgálatára. A labor márványpultján ott hevert az egész ablak, mellette a rozsdásodó zseblámpa.</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Ez most nagyon fontos - figyelmeztette őket Roy, amikor üdvözölte ő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rmészetesen, mint a többi eset is.</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Ez fontosabb náluk. És sürgős is.</w:t>
      </w:r>
    </w:p>
    <w:p>
      <w:pPr>
        <w:pStyle w:val="Normal"/>
        <w:shd w:fill="FFFFFF" w:val="clear"/>
        <w:ind w:firstLine="709"/>
        <w:jc w:val="both"/>
        <w:rPr/>
      </w:pPr>
      <w:r>
        <w:rPr>
          <w:rFonts w:cs="Times New Roman" w:ascii="Times New Roman" w:hAnsi="Times New Roman"/>
          <w:sz w:val="24"/>
        </w:rPr>
        <w:t xml:space="preserve">Roy nem kedvelte Davist, mert fárasztóan lelkes volt. A magas, vékony, gólyaszerű, szőke férfi soha nem </w:t>
      </w:r>
      <w:r>
        <w:rPr>
          <w:rFonts w:cs="Times New Roman" w:ascii="Times New Roman" w:hAnsi="Times New Roman"/>
          <w:i/>
          <w:sz w:val="24"/>
        </w:rPr>
        <w:t xml:space="preserve">ment </w:t>
      </w:r>
      <w:r>
        <w:rPr>
          <w:rFonts w:cs="Times New Roman" w:ascii="Times New Roman" w:hAnsi="Times New Roman"/>
          <w:sz w:val="24"/>
        </w:rPr>
        <w:t xml:space="preserve">valahova, hanem rohant. Soha nem csak megfordult, hanem mintha </w:t>
      </w:r>
      <w:r>
        <w:rPr>
          <w:rFonts w:cs="Times New Roman" w:ascii="Times New Roman" w:hAnsi="Times New Roman"/>
          <w:i/>
          <w:sz w:val="24"/>
        </w:rPr>
        <w:t xml:space="preserve">megpördült </w:t>
      </w:r>
      <w:r>
        <w:rPr>
          <w:rFonts w:cs="Times New Roman" w:ascii="Times New Roman" w:hAnsi="Times New Roman"/>
          <w:sz w:val="24"/>
        </w:rPr>
        <w:t xml:space="preserve">volna. Soha nem rámutatott valamire, hanem </w:t>
      </w:r>
      <w:r>
        <w:rPr>
          <w:rFonts w:cs="Times New Roman" w:ascii="Times New Roman" w:hAnsi="Times New Roman"/>
          <w:i/>
          <w:sz w:val="24"/>
        </w:rPr>
        <w:t xml:space="preserve">rászegezte </w:t>
      </w:r>
      <w:r>
        <w:rPr>
          <w:rFonts w:cs="Times New Roman" w:ascii="Times New Roman" w:hAnsi="Times New Roman"/>
          <w:sz w:val="24"/>
        </w:rPr>
        <w:t>az ujját. Roy Miro számára, aki kerülte a szélsőséges megnyilvánulásokat, Davis bosszantóan színpadiasnak tű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sszisztens - akiről Roy csak annyit tudott, hogy Wertznek hívják - sápkóros alak volt, aki úgy viselte laboros köpenyét, mintha reverenda volna. Ha nem rohant el épp valamiért, amit Davis kért tőle, ott sündörgött főnöke körül és úgy nézett rá, mint egy istenre. Roynak hányingere volt, ha csak ránézett.</w:t>
      </w:r>
    </w:p>
    <w:p>
      <w:pPr>
        <w:pStyle w:val="Normal"/>
        <w:shd w:fill="FFFFFF" w:val="clear"/>
        <w:tabs>
          <w:tab w:val="clear" w:pos="720"/>
          <w:tab w:val="left" w:pos="389" w:leader="none"/>
        </w:tabs>
        <w:ind w:firstLine="709"/>
        <w:jc w:val="both"/>
        <w:rPr/>
      </w:pPr>
      <w:r>
        <w:rPr>
          <w:rFonts w:cs="Times New Roman" w:ascii="Times New Roman" w:hAnsi="Times New Roman"/>
          <w:sz w:val="24"/>
        </w:rPr>
        <w:t>- A zseblámpán nem találtunk semmit - közölte David Davis, miközben kezével lendületes nullát formált. - Zéró! Még töredéket sem! Az egész egy szemét, nulla - mármint a zseblámpa! Nincs rajta sima felület. Recés, érdes, vonalkás felület, az igen, de sima felület semmi!</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Pech - jegyezte meg Roy.</w:t>
      </w:r>
    </w:p>
    <w:p>
      <w:pPr>
        <w:pStyle w:val="Normal"/>
        <w:shd w:fill="FFFFFF" w:val="clear"/>
        <w:tabs>
          <w:tab w:val="clear" w:pos="720"/>
          <w:tab w:val="left" w:pos="389" w:leader="none"/>
        </w:tabs>
        <w:ind w:firstLine="709"/>
        <w:jc w:val="both"/>
        <w:rPr/>
      </w:pPr>
      <w:r>
        <w:rPr>
          <w:rFonts w:cs="Times New Roman" w:ascii="Times New Roman" w:hAnsi="Times New Roman"/>
          <w:sz w:val="24"/>
        </w:rPr>
        <w:t xml:space="preserve">- Valóban? - Davis úgy nézett Royra, mintha az a pápa meggyilkolásának hírét egy vállrándítással, vagy kuncogással fogadta volna. - Ezt az átkozott eszközt egyenesen betörőknek </w:t>
      </w:r>
      <w:r>
        <w:rPr>
          <w:rFonts w:cs="Times New Roman" w:ascii="Times New Roman" w:hAnsi="Times New Roman"/>
          <w:i/>
          <w:sz w:val="24"/>
        </w:rPr>
        <w:t xml:space="preserve">tervezték </w:t>
      </w:r>
      <w:r>
        <w:rPr>
          <w:rFonts w:cs="Times New Roman" w:ascii="Times New Roman" w:hAnsi="Times New Roman"/>
          <w:sz w:val="24"/>
        </w:rPr>
        <w:t>- ez a maffia számára rendszeresített zseblámpa, az Isten szerelmére!</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Akkor nézzük az ablakot! - mondta Roy türelmetlenül.</w:t>
      </w:r>
    </w:p>
    <w:p>
      <w:pPr>
        <w:pStyle w:val="Normal"/>
        <w:shd w:fill="FFFFFF" w:val="clear"/>
        <w:tabs>
          <w:tab w:val="clear" w:pos="720"/>
          <w:tab w:val="left" w:pos="389" w:leader="none"/>
        </w:tabs>
        <w:ind w:firstLine="709"/>
        <w:jc w:val="both"/>
        <w:rPr/>
      </w:pPr>
      <w:r>
        <w:rPr>
          <w:rFonts w:cs="Times New Roman" w:ascii="Times New Roman" w:hAnsi="Times New Roman"/>
          <w:sz w:val="24"/>
        </w:rPr>
        <w:t>- Igen, nagy reményeink vannak az ablakkal - mondta Davis, miközben hevesen bólogatott. - Belakkozták, több rétegben is mustársárga lakkot vittek fel rá, hogy megvédje a fát a zuhany gőzétől. Ergo: sima. - Davis ragyogó arccal bámulta a márványasztalon heverő ablakot. - Ha van rajta valami, azt megcsípjük.</w:t>
      </w:r>
    </w:p>
    <w:p>
      <w:pPr>
        <w:pStyle w:val="Normal"/>
        <w:shd w:fill="FFFFFF" w:val="clear"/>
        <w:ind w:firstLine="709"/>
        <w:jc w:val="both"/>
        <w:rPr/>
      </w:pPr>
      <w:r>
        <w:rPr>
          <w:rFonts w:cs="Times New Roman" w:ascii="Times New Roman" w:hAnsi="Times New Roman"/>
          <w:sz w:val="24"/>
        </w:rPr>
        <w:t>- De gyorsan, ha lehet - sürgette őket Roy.</w:t>
      </w:r>
    </w:p>
    <w:p>
      <w:pPr>
        <w:pStyle w:val="Normal"/>
        <w:shd w:fill="FFFFFF" w:val="clear"/>
        <w:ind w:firstLine="709"/>
        <w:jc w:val="both"/>
        <w:rPr/>
      </w:pPr>
      <w:r>
        <w:rPr>
          <w:rFonts w:cs="Times New Roman" w:ascii="Times New Roman" w:hAnsi="Times New Roman"/>
          <w:sz w:val="24"/>
        </w:rPr>
        <w:t>A helyiség sarkában a szellőző kürtője alatt üres, ötvenliteres akvárium állt. Wertz műtőskesztyűben, az ablakot széleinél tartva a üvegkádhoz vitte. Egy kisebb tárgyat csipeszekkel rögzítettek volna egy drótra. Az ablak ehhez túlságosan nehéz volt, így Wertz beleállította az üvegkádba az egyik csúcsára és nekitámasztotta a üvegkád falának. Pontosan beleillett.</w:t>
      </w:r>
    </w:p>
    <w:p>
      <w:pPr>
        <w:pStyle w:val="Normal"/>
        <w:shd w:fill="FFFFFF" w:val="clear"/>
        <w:ind w:firstLine="709"/>
        <w:jc w:val="both"/>
        <w:rPr/>
      </w:pPr>
      <w:r>
        <w:rPr>
          <w:rFonts w:cs="Times New Roman" w:ascii="Times New Roman" w:hAnsi="Times New Roman"/>
          <w:sz w:val="24"/>
        </w:rPr>
        <w:t>Davis három vattapamacsot tett egy petricsészébe, amelyet berakott a üvegkád fenekére. Aztán pipettával néhány csepp cianoakrilát-metilésztert cseppentett a vattára, majd egy másikkal ugyanekkora mennyiségű nátrium hidroxidot adagolt a másik pamacsra.</w:t>
      </w:r>
    </w:p>
    <w:p>
      <w:pPr>
        <w:pStyle w:val="Normal"/>
        <w:shd w:fill="FFFFFF" w:val="clear"/>
        <w:ind w:firstLine="709"/>
        <w:jc w:val="both"/>
        <w:rPr/>
      </w:pPr>
      <w:r>
        <w:rPr>
          <w:rFonts w:cs="Times New Roman" w:ascii="Times New Roman" w:hAnsi="Times New Roman"/>
          <w:sz w:val="24"/>
        </w:rPr>
        <w:t>A látens ujjlenyomat a bőrön lévő zsiradék, verejték vagy szennyeződés miatt rendszerint puszta szemmel nem látható nyomot hagy, míg elő nem hívják valamilyen anyaggal: különféle porokkal, jóddal, ezüstnitrát vagy ninhidrin oldattal - vagy cianoakrilát gőzzel, ami rendszerint a legjobb eredménnyel alkalmazható olyan nem porózus felületeken, mint az üveg, a fém, a műanyag és a kemény lakk. A gőzökből gyanta képződik a felszínen, és láthatóvá lesz az ujjlenyomat.</w:t>
      </w:r>
    </w:p>
    <w:p>
      <w:pPr>
        <w:pStyle w:val="Normal"/>
        <w:shd w:fill="FFFFFF" w:val="clear"/>
        <w:ind w:firstLine="709"/>
        <w:jc w:val="both"/>
        <w:rPr/>
      </w:pPr>
      <w:r>
        <w:rPr>
          <w:rFonts w:cs="Times New Roman" w:ascii="Times New Roman" w:hAnsi="Times New Roman"/>
          <w:sz w:val="24"/>
        </w:rPr>
        <w:t>A folyamat minimum félórát vesz igénybe. Ha az ablak hatvan percig maradna az üvegkádban, annyi gyanta képződne, hogy elvesznének a részletek. Davis negyven percet javasolt, és otthagyta Wertzet, hogy ellenőrizze az eljárást.</w:t>
      </w:r>
    </w:p>
    <w:p>
      <w:pPr>
        <w:pStyle w:val="Normal"/>
        <w:shd w:fill="FFFFFF" w:val="clear"/>
        <w:ind w:firstLine="709"/>
        <w:jc w:val="both"/>
        <w:rPr/>
      </w:pPr>
      <w:r>
        <w:rPr>
          <w:rFonts w:cs="Times New Roman" w:ascii="Times New Roman" w:hAnsi="Times New Roman"/>
          <w:sz w:val="24"/>
        </w:rPr>
        <w:t>Roy számára kegyetlenül hosszú volt ez a negyven perc, mert David Davis ragaszkodott hozzá, hogy addig megmutassa legújabb kincseit. A technikus széles gesztusokkal, felkiáltásokkal kísért előadása kitért minden apró részletekre, amivel alaposan kimerítette Royt.</w:t>
      </w:r>
    </w:p>
    <w:p>
      <w:pPr>
        <w:pStyle w:val="Normal"/>
        <w:shd w:fill="FFFFFF" w:val="clear"/>
        <w:ind w:firstLine="709"/>
        <w:jc w:val="both"/>
        <w:rPr/>
      </w:pPr>
      <w:r>
        <w:rPr>
          <w:rFonts w:cs="Times New Roman" w:ascii="Times New Roman" w:hAnsi="Times New Roman"/>
          <w:sz w:val="24"/>
        </w:rPr>
        <w:t>Amikor Wertz jelentette, hogy az ablakot kivette az üvegkádból, Roy már majdnem aludt. Vágyakozva idézte fel magában az előző éjszakát Bettonfieldék hálószobájában: ahogy fogta Pénelopé kezét és Beatles-számokat hallgatott. Annyira megnyugta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alottak sokszor jobb társaság, mint az élők.</w:t>
      </w:r>
    </w:p>
    <w:p>
      <w:pPr>
        <w:pStyle w:val="Normal"/>
        <w:shd w:fill="FFFFFF" w:val="clear"/>
        <w:ind w:firstLine="709"/>
        <w:jc w:val="both"/>
        <w:rPr/>
      </w:pPr>
      <w:r>
        <w:rPr>
          <w:rFonts w:cs="Times New Roman" w:ascii="Times New Roman" w:hAnsi="Times New Roman"/>
          <w:sz w:val="24"/>
        </w:rPr>
        <w:t>Wertz a fényképezőasztalhoz vezette őket, ahol már ott hevert az ablak. Egy Polaroid CU-5-ös állt az állványon lencsével lefelé, amellyel közelképeket lehetett készíteni minden egyes ujjlenyomatról.</w:t>
      </w:r>
    </w:p>
    <w:p>
      <w:pPr>
        <w:pStyle w:val="Normal"/>
        <w:shd w:fill="FFFFFF" w:val="clear"/>
        <w:ind w:firstLine="709"/>
        <w:jc w:val="both"/>
        <w:rPr/>
      </w:pPr>
      <w:r>
        <w:rPr>
          <w:rFonts w:cs="Times New Roman" w:ascii="Times New Roman" w:hAnsi="Times New Roman"/>
          <w:sz w:val="24"/>
        </w:rPr>
        <w:t>Az ablak azzal az oldalával nézett felfelé, amelyik a fürdőszoba felől volt, és amelyet a rejtélyes embernek meg kellett érintenie menekülés közben. A külsejét természetesen tisztára mosta az eső.</w:t>
      </w:r>
    </w:p>
    <w:p>
      <w:pPr>
        <w:pStyle w:val="Normal"/>
        <w:shd w:fill="FFFFFF" w:val="clear"/>
        <w:ind w:firstLine="709"/>
        <w:jc w:val="both"/>
        <w:rPr/>
      </w:pPr>
      <w:r>
        <w:rPr>
          <w:rFonts w:cs="Times New Roman" w:ascii="Times New Roman" w:hAnsi="Times New Roman"/>
          <w:sz w:val="24"/>
        </w:rPr>
        <w:t>Bár a fekete háttérnek ideálisnak kellett volna lennie, a mustársárga lakkréteg is elég sötét volt ahhoz, hogy kirajzolódjék rajta a fehér cianoakrilát csapadék. De a keret alapos vizsgálata nem mutatott semmit, sem a kereten, sem az üvegen.</w:t>
      </w:r>
    </w:p>
    <w:p>
      <w:pPr>
        <w:pStyle w:val="Normal"/>
        <w:shd w:fill="FFFFFF" w:val="clear"/>
        <w:ind w:firstLine="709"/>
        <w:jc w:val="both"/>
        <w:rPr/>
      </w:pPr>
      <w:r>
        <w:rPr>
          <w:rFonts w:cs="Times New Roman" w:ascii="Times New Roman" w:hAnsi="Times New Roman"/>
          <w:sz w:val="24"/>
        </w:rPr>
        <w:t>Wertz lekapcsolta a mennyezetvilágítást, így csak a reluxa résein áradt be némi fény kintről. Sápadt arca mintha foszforeszkált volna a félhomályban, mint egy mélytengeri árokban élő lényé.</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gy kis ultraibolya fény kihozhat valamit - magyarázta Davis.</w:t>
      </w:r>
    </w:p>
    <w:p>
      <w:pPr>
        <w:pStyle w:val="Normal"/>
        <w:shd w:fill="FFFFFF" w:val="clear"/>
        <w:ind w:firstLine="709"/>
        <w:jc w:val="both"/>
        <w:rPr/>
      </w:pPr>
      <w:r>
        <w:rPr>
          <w:rFonts w:cs="Times New Roman" w:ascii="Times New Roman" w:hAnsi="Times New Roman"/>
          <w:sz w:val="24"/>
        </w:rPr>
        <w:t>Egy halogén izzó lógott egy tartón. Davis leakasztotta, felkapcsolta, majd óvatosan végighúzta az ablak felett, ide-oda mozgatva a fénysugár irányát.</w:t>
      </w:r>
    </w:p>
    <w:p>
      <w:pPr>
        <w:pStyle w:val="Normal"/>
        <w:shd w:fill="FFFFFF" w:val="clear"/>
        <w:tabs>
          <w:tab w:val="clear" w:pos="720"/>
          <w:tab w:val="left" w:pos="379" w:leader="none"/>
        </w:tabs>
        <w:ind w:firstLine="709"/>
        <w:jc w:val="both"/>
        <w:rPr/>
      </w:pPr>
      <w:r>
        <w:rPr>
          <w:rFonts w:cs="Times New Roman" w:ascii="Times New Roman" w:hAnsi="Times New Roman"/>
          <w:sz w:val="24"/>
        </w:rPr>
        <w:t>- Semmi - jegyezte meg Roy türelmetlenül.</w:t>
      </w:r>
    </w:p>
    <w:p>
      <w:pPr>
        <w:pStyle w:val="Normal"/>
        <w:shd w:fill="FFFFFF" w:val="clear"/>
        <w:tabs>
          <w:tab w:val="clear" w:pos="720"/>
          <w:tab w:val="left" w:pos="379" w:leader="none"/>
        </w:tabs>
        <w:ind w:firstLine="709"/>
        <w:jc w:val="both"/>
        <w:rPr/>
      </w:pPr>
      <w:r>
        <w:rPr>
          <w:rFonts w:cs="Times New Roman" w:ascii="Times New Roman" w:hAnsi="Times New Roman"/>
          <w:sz w:val="24"/>
        </w:rPr>
        <w:t>- Próbáljuk meg az üveget - mondta Davis, aki most már az üveg felett mozgatta ide-oda a fénysugar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emmi.</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ágneses por - jegyezte meg Davis. - Ez lesz a megoldás.</w:t>
      </w:r>
    </w:p>
    <w:p>
      <w:pPr>
        <w:pStyle w:val="Normal"/>
        <w:shd w:fill="FFFFFF" w:val="clear"/>
        <w:ind w:firstLine="709"/>
        <w:jc w:val="both"/>
        <w:rPr/>
      </w:pPr>
      <w:r>
        <w:rPr>
          <w:rFonts w:cs="Times New Roman" w:ascii="Times New Roman" w:hAnsi="Times New Roman"/>
          <w:sz w:val="24"/>
        </w:rPr>
        <w:t>Wertz felgyújtotta a mennyezetvilágítást. Odalépett a vegyszerszekrényhez és visszatért egy üvegcse mágneses porral és a hozzá való ecsettel, a Magna-Brush-sal, amelyet Roy már látott használatban.</w:t>
      </w:r>
    </w:p>
    <w:p>
      <w:pPr>
        <w:pStyle w:val="Normal"/>
        <w:shd w:fill="FFFFFF" w:val="clear"/>
        <w:ind w:firstLine="709"/>
        <w:jc w:val="both"/>
        <w:rPr/>
      </w:pPr>
      <w:r>
        <w:rPr>
          <w:rFonts w:cs="Times New Roman" w:ascii="Times New Roman" w:hAnsi="Times New Roman"/>
          <w:sz w:val="24"/>
        </w:rPr>
        <w:t>A port ráfújják a kérdéses területre, ahol az rátapad az ujjlenyomat mintázatára, a felesleges anyagot pedig a mágneses ecset segítségével távolítják el a felületről.</w:t>
      </w:r>
    </w:p>
    <w:p>
      <w:pPr>
        <w:pStyle w:val="Normal"/>
        <w:shd w:fill="FFFFFF" w:val="clear"/>
        <w:ind w:firstLine="709"/>
        <w:jc w:val="both"/>
        <w:rPr/>
      </w:pPr>
      <w:r>
        <w:rPr>
          <w:rFonts w:cs="Times New Roman" w:ascii="Times New Roman" w:hAnsi="Times New Roman"/>
          <w:sz w:val="24"/>
        </w:rPr>
        <w:t>Wertz beporozta az egész ablakot. Ujjlenyomat sehol nem volt.</w:t>
      </w:r>
    </w:p>
    <w:p>
      <w:pPr>
        <w:pStyle w:val="Normal"/>
        <w:shd w:fill="FFFFFF" w:val="clear"/>
        <w:tabs>
          <w:tab w:val="clear" w:pos="720"/>
          <w:tab w:val="left" w:pos="379" w:leader="none"/>
        </w:tabs>
        <w:ind w:firstLine="709"/>
        <w:jc w:val="both"/>
        <w:rPr/>
      </w:pPr>
      <w:r>
        <w:rPr>
          <w:rFonts w:cs="Times New Roman" w:ascii="Times New Roman" w:hAnsi="Times New Roman"/>
          <w:sz w:val="24"/>
        </w:rPr>
        <w:t>- Jól van, remek, annyi baj legyen! - kiáltott fel Davis, összedörzsölte a kezeit, fejét felvetette, lázba hozta a feladat. - Még nincs veszve semmi. Rajtunk nem fog ki a kis ravasz! Ettől olyan izgalmas ez a meló!</w:t>
      </w:r>
    </w:p>
    <w:p>
      <w:pPr>
        <w:pStyle w:val="Normal"/>
        <w:shd w:fill="FFFFFF" w:val="clear"/>
        <w:tabs>
          <w:tab w:val="clear" w:pos="720"/>
          <w:tab w:val="left" w:pos="379" w:leader="none"/>
        </w:tabs>
        <w:ind w:firstLine="709"/>
        <w:jc w:val="both"/>
        <w:rPr/>
      </w:pPr>
      <w:r>
        <w:rPr>
          <w:rFonts w:cs="Times New Roman" w:ascii="Times New Roman" w:hAnsi="Times New Roman"/>
          <w:sz w:val="24"/>
        </w:rPr>
        <w:t>- Ha könnyű volna, seggfejek is csinálhatnák - morogta Wertz, aki nyilván főnökének kedvenc mondását idézte.</w:t>
      </w:r>
    </w:p>
    <w:p>
      <w:pPr>
        <w:pStyle w:val="Normal"/>
        <w:shd w:fill="FFFFFF" w:val="clear"/>
        <w:ind w:firstLine="709"/>
        <w:jc w:val="both"/>
        <w:rPr/>
      </w:pPr>
      <w:r>
        <w:rPr>
          <w:rFonts w:cs="Times New Roman" w:ascii="Times New Roman" w:hAnsi="Times New Roman"/>
          <w:sz w:val="24"/>
        </w:rPr>
        <w:t>- Pontosan! - kiáltott fel Davis. - Igazad van, fiam! Mi pedig nem vagyunk seggfej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ihívás láthatóan transzba hozta ő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jól láthatóan az órájára nézett.</w:t>
      </w:r>
    </w:p>
    <w:p>
      <w:pPr>
        <w:pStyle w:val="Normal"/>
        <w:shd w:fill="FFFFFF" w:val="clear"/>
        <w:ind w:firstLine="709"/>
        <w:jc w:val="both"/>
        <w:rPr/>
      </w:pPr>
      <w:r>
        <w:rPr>
          <w:rFonts w:cs="Times New Roman" w:ascii="Times New Roman" w:hAnsi="Times New Roman"/>
          <w:sz w:val="24"/>
        </w:rPr>
        <w:t>Miközben Wertz elrakta a mágnesport és az ecsetet, Davis gumikesztyűt húzott és óvatosan átvitte az ablakot a szomszéd helyiségbe, amely a fő labornál kisebb volt. Beállította egy fém mosogatóba, aztán felkapott két műanyag flakont a pultról, és átmosta vele a lakkozott keretet és az üveget. -A rhodamin 6G metanolos oldata - magyarázta Davis, mintha Roy tudná, mi az, vagy éppen maga is tartana otthon ilyet a hűtőszekrényben.</w:t>
      </w:r>
    </w:p>
    <w:p>
      <w:pPr>
        <w:pStyle w:val="Normal"/>
        <w:shd w:fill="FFFFFF" w:val="clear"/>
        <w:ind w:firstLine="709"/>
        <w:jc w:val="both"/>
        <w:rPr/>
      </w:pPr>
      <w:r>
        <w:rPr>
          <w:rFonts w:cs="Times New Roman" w:ascii="Times New Roman" w:hAnsi="Times New Roman"/>
          <w:sz w:val="24"/>
        </w:rPr>
        <w:t>Davis a kezébe vette az egyik üveget és azt mondta: - Tiszta metanol. Ez mossa le a felesleges rhodamint.</w:t>
      </w:r>
    </w:p>
    <w:p>
      <w:pPr>
        <w:pStyle w:val="Normal"/>
        <w:shd w:fill="FFFFFF" w:val="clear"/>
        <w:ind w:firstLine="709"/>
        <w:jc w:val="both"/>
        <w:rPr/>
      </w:pPr>
      <w:r>
        <w:rPr>
          <w:rFonts w:cs="Times New Roman" w:ascii="Times New Roman" w:hAnsi="Times New Roman"/>
          <w:sz w:val="24"/>
        </w:rPr>
        <w:t>Wertz bekapcsolta a vízhűtéses argonlézer generátort, amely a fal mellett állt. Tekergetett a gombok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avis a lézerhez vitte az ablakot.</w:t>
      </w:r>
    </w:p>
    <w:p>
      <w:pPr>
        <w:pStyle w:val="Normal"/>
        <w:shd w:fill="FFFFFF" w:val="clear"/>
        <w:ind w:firstLine="709"/>
        <w:jc w:val="both"/>
        <w:rPr/>
      </w:pPr>
      <w:r>
        <w:rPr>
          <w:rFonts w:cs="Times New Roman" w:ascii="Times New Roman" w:hAnsi="Times New Roman"/>
          <w:sz w:val="24"/>
        </w:rPr>
        <w:t>Miután végzett a gép beállításával, Wertz kiosztotta a védőszemüvegeket. Davis lekapcsolta a világítást. Kizárólag a szomszéd helyiségből szűrődött át némi fény az ajtó alatt.</w:t>
      </w:r>
    </w:p>
    <w:p>
      <w:pPr>
        <w:pStyle w:val="Normal"/>
        <w:shd w:fill="FFFFFF" w:val="clear"/>
        <w:ind w:firstLine="709"/>
        <w:jc w:val="both"/>
        <w:rPr/>
      </w:pPr>
      <w:r>
        <w:rPr>
          <w:rFonts w:cs="Times New Roman" w:ascii="Times New Roman" w:hAnsi="Times New Roman"/>
          <w:sz w:val="24"/>
        </w:rPr>
        <w:t>Miután feltette a szemüveget, Roy is odalépett az asztalhoz a két technikus mel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avis bekapcsolta a lézert. Amint a fény rávetült az ablakkeret aljára, azonnal megjelent egy nyomat: annak furcsa, lumineszcens vonalai.</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Megvan a mocsadék! - jegyezte meg Davis.</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Lehet ez bárkinek a nyoma - mondta Roy.</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Majd meglátjuk.</w:t>
      </w:r>
    </w:p>
    <w:p>
      <w:pPr>
        <w:pStyle w:val="Normal"/>
        <w:shd w:fill="FFFFFF" w:val="clear"/>
        <w:tabs>
          <w:tab w:val="clear" w:pos="720"/>
          <w:tab w:val="left" w:pos="389" w:leader="none"/>
        </w:tabs>
        <w:ind w:firstLine="709"/>
        <w:jc w:val="both"/>
        <w:rPr/>
      </w:pPr>
      <w:r>
        <w:rPr>
          <w:rFonts w:cs="Times New Roman" w:ascii="Times New Roman" w:hAnsi="Times New Roman"/>
          <w:sz w:val="24"/>
        </w:rPr>
        <w:t>- Ez itt olyan, mintha egy hüvelykujj nyoma volna - jegyezte meg Wertz.</w:t>
      </w:r>
    </w:p>
    <w:p>
      <w:pPr>
        <w:pStyle w:val="Normal"/>
        <w:shd w:fill="FFFFFF" w:val="clear"/>
        <w:ind w:firstLine="709"/>
        <w:jc w:val="both"/>
        <w:rPr/>
      </w:pPr>
      <w:r>
        <w:rPr>
          <w:rFonts w:cs="Times New Roman" w:ascii="Times New Roman" w:hAnsi="Times New Roman"/>
          <w:sz w:val="24"/>
        </w:rPr>
        <w:t>A fénypászma haladt tovább. Újabb nyomatok bukkantak fel a kilincs körül és a keret alján. Némelyik töredék volt, némelyik elmosódott, de voltak ép, tiszta ujjnyomok is.</w:t>
      </w:r>
    </w:p>
    <w:p>
      <w:pPr>
        <w:pStyle w:val="Normal"/>
        <w:shd w:fill="FFFFFF" w:val="clear"/>
        <w:tabs>
          <w:tab w:val="clear" w:pos="720"/>
          <w:tab w:val="left" w:pos="379" w:leader="none"/>
        </w:tabs>
        <w:ind w:firstLine="709"/>
        <w:jc w:val="both"/>
        <w:rPr/>
      </w:pPr>
      <w:r>
        <w:rPr>
          <w:rFonts w:cs="Times New Roman" w:ascii="Times New Roman" w:hAnsi="Times New Roman"/>
          <w:sz w:val="24"/>
        </w:rPr>
        <w:t>- Ha fogadós fajta volnék - mondta Davis -, egy egész köteg százasban lefogadnám, hogy az ablakot nemrég pucolták, ami egyszerűsít a dolgunkon. Lefogadnám azt is, hogy a nyomok ugyanattól az embertől származnak, a tegnap este felbukkant pasitól. Azért volt nehezebb ujjlenyomatokat találni, mert a bőrén nem volt túl sok zsír.</w:t>
      </w:r>
    </w:p>
    <w:p>
      <w:pPr>
        <w:pStyle w:val="Normal"/>
        <w:shd w:fill="FFFFFF" w:val="clear"/>
        <w:tabs>
          <w:tab w:val="clear" w:pos="720"/>
          <w:tab w:val="left" w:pos="379" w:leader="none"/>
        </w:tabs>
        <w:ind w:firstLine="709"/>
        <w:jc w:val="both"/>
        <w:rPr/>
      </w:pPr>
      <w:r>
        <w:rPr>
          <w:rFonts w:cs="Times New Roman" w:ascii="Times New Roman" w:hAnsi="Times New Roman"/>
          <w:sz w:val="24"/>
        </w:rPr>
        <w:t>- Ami logikus, hisz elázott - mondta izgatottan Wertz.</w:t>
      </w:r>
    </w:p>
    <w:p>
      <w:pPr>
        <w:pStyle w:val="Normal"/>
        <w:shd w:fill="FFFFFF" w:val="clear"/>
        <w:tabs>
          <w:tab w:val="clear" w:pos="720"/>
          <w:tab w:val="left" w:pos="379" w:leader="none"/>
        </w:tabs>
        <w:ind w:firstLine="709"/>
        <w:jc w:val="both"/>
        <w:rPr/>
      </w:pPr>
      <w:r>
        <w:rPr>
          <w:rFonts w:cs="Times New Roman" w:ascii="Times New Roman" w:hAnsi="Times New Roman"/>
          <w:sz w:val="24"/>
        </w:rPr>
        <w:t>- És lehet, hogy megtörölte a kezét valamivel, mielőtt bement a házba - tette hozzá Davis.</w:t>
      </w:r>
    </w:p>
    <w:p>
      <w:pPr>
        <w:pStyle w:val="Normal"/>
        <w:shd w:fill="FFFFFF" w:val="clear"/>
        <w:ind w:firstLine="709"/>
        <w:jc w:val="both"/>
        <w:rPr/>
      </w:pPr>
      <w:r>
        <w:rPr>
          <w:rFonts w:cs="Times New Roman" w:ascii="Times New Roman" w:hAnsi="Times New Roman"/>
          <w:sz w:val="24"/>
        </w:rPr>
        <w:t>- A tenyéren nincsenek zsírmirigyek - magyarázta Wertz Roynak. - Az ujjak attól lesznek zsírosak, hogy az ember piszkálja az arcát, a haját, vagy más testrészét. A jelek szerint az emberek folyton tapogatják magukat.</w:t>
      </w:r>
    </w:p>
    <w:p>
      <w:pPr>
        <w:pStyle w:val="Normal"/>
        <w:shd w:fill="FFFFFF" w:val="clear"/>
        <w:tabs>
          <w:tab w:val="clear" w:pos="720"/>
          <w:tab w:val="left" w:pos="379" w:leader="none"/>
        </w:tabs>
        <w:ind w:firstLine="709"/>
        <w:jc w:val="both"/>
        <w:rPr/>
      </w:pPr>
      <w:r>
        <w:rPr>
          <w:rFonts w:cs="Times New Roman" w:ascii="Times New Roman" w:hAnsi="Times New Roman"/>
          <w:sz w:val="24"/>
        </w:rPr>
        <w:t>- Nana! - szólalt meg évődő hangon Davis. - Maga csak ne általánosíts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dketten elnevették magukat.</w:t>
      </w:r>
    </w:p>
    <w:p>
      <w:pPr>
        <w:pStyle w:val="Normal"/>
        <w:shd w:fill="FFFFFF" w:val="clear"/>
        <w:ind w:firstLine="709"/>
        <w:jc w:val="both"/>
        <w:rPr/>
      </w:pPr>
      <w:r>
        <w:rPr>
          <w:rFonts w:cs="Times New Roman" w:ascii="Times New Roman" w:hAnsi="Times New Roman"/>
          <w:sz w:val="24"/>
        </w:rPr>
        <w:t>A szemüveg nyomta Roy orrnyergét. Kezdett fájni a fej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nynyaláb újabb ujjlenyomatot fedezett fel.</w:t>
      </w:r>
    </w:p>
    <w:p>
      <w:pPr>
        <w:pStyle w:val="Normal"/>
        <w:shd w:fill="FFFFFF" w:val="clear"/>
        <w:ind w:firstLine="709"/>
        <w:jc w:val="both"/>
        <w:rPr/>
      </w:pPr>
      <w:r>
        <w:rPr>
          <w:rFonts w:cs="Times New Roman" w:ascii="Times New Roman" w:hAnsi="Times New Roman"/>
          <w:sz w:val="24"/>
        </w:rPr>
        <w:t>Még a metamphetaminokkal telenyomott Teréz anya is búskomorságba esett volna David Davis és Wertz társaságában. Ennek ellenére Roy most úgy érezte, hogy lelke egyre magasabbra szárnyal minden egyes új ujjlenyomat felbukkanásától.</w:t>
      </w:r>
    </w:p>
    <w:p>
      <w:pPr>
        <w:pStyle w:val="Normal"/>
        <w:shd w:fill="FFFFFF" w:val="clear"/>
        <w:ind w:firstLine="709"/>
        <w:jc w:val="both"/>
        <w:rPr/>
      </w:pPr>
      <w:r>
        <w:rPr>
          <w:rFonts w:cs="Times New Roman" w:ascii="Times New Roman" w:hAnsi="Times New Roman"/>
          <w:sz w:val="24"/>
        </w:rPr>
        <w:t>A rejtélyes ember nem sokáig marad rejtél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Heading4"/>
        <w:ind w:firstLine="709"/>
        <w:rPr/>
      </w:pPr>
      <w:r>
        <w:rPr/>
        <w:t>Hetedik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z idő enyhe volt, bár napfürdőzésre nem lett volna alkalmas. Venice Beachen Spencer mégis látott hat alaposan lesült fiatal nőt, akik bikiniben feküdtek a parton, süttették magukat a nappal - libabőrösen, de elszántan.</w:t>
      </w:r>
    </w:p>
    <w:p>
      <w:pPr>
        <w:pStyle w:val="Normal"/>
        <w:shd w:fill="FFFFFF" w:val="clear"/>
        <w:ind w:firstLine="709"/>
        <w:jc w:val="both"/>
        <w:rPr/>
      </w:pPr>
      <w:r>
        <w:rPr>
          <w:rFonts w:cs="Times New Roman" w:ascii="Times New Roman" w:hAnsi="Times New Roman"/>
          <w:sz w:val="24"/>
        </w:rPr>
        <w:t>Két izmos, mezítlábas férfi a mély homokban röplabdázott. Energikus játékukat ugrásokkal, pörgésekkel és hatalmas nyögésekkel tarkították. A járdán gördeszkások és görkorcsolyások száguldoztak, néhányan fürdőruhában. Egy szakállas férfi, farmerban és fekete pólóban, vörös papírsárkányt ereg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zeknek az embereknek a többsége, csütörtök délután lévén, a munkahelyén kellett volna legyen. Spencer nem tudta, hányan vannak, akik a legújabb recesszió áldozatai, és kik azok, akik nem hajlandók felnőni, ezért még most is szüleiken vagy a társadalmon élősködnek. Kaliforniában már régóta jelentős méretű közösség élt az utóbbiakból, de a gazdaság állapota segített felhozni az előbbi társaságot is.</w:t>
      </w:r>
    </w:p>
    <w:p>
      <w:pPr>
        <w:pStyle w:val="Normal"/>
        <w:shd w:fill="FFFFFF" w:val="clear"/>
        <w:ind w:firstLine="709"/>
        <w:jc w:val="both"/>
        <w:rPr/>
      </w:pPr>
      <w:r>
        <w:rPr>
          <w:rFonts w:cs="Times New Roman" w:ascii="Times New Roman" w:hAnsi="Times New Roman"/>
          <w:sz w:val="24"/>
        </w:rPr>
        <w:t>A homokos térséggel szomszédos füves részen Rosie ott ült egy padon, hátát a betonasztalnak vetette. Hatalmas Palmafa árnyéka simogatta az arcát.</w:t>
      </w:r>
    </w:p>
    <w:p>
      <w:pPr>
        <w:pStyle w:val="Normal"/>
        <w:shd w:fill="FFFFFF" w:val="clear"/>
        <w:ind w:firstLine="709"/>
        <w:jc w:val="both"/>
        <w:rPr/>
      </w:pPr>
      <w:r>
        <w:rPr>
          <w:rFonts w:cs="Times New Roman" w:ascii="Times New Roman" w:hAnsi="Times New Roman"/>
          <w:sz w:val="24"/>
        </w:rPr>
        <w:t>Fehér szandáljában, fehér nadrágjában és bíborvörös blúzában a nő még egzotikusabb szépségnek látszott, mint a Vörös Ajtó szecessziós félhomályában. A vietnami anya és az afro-amerikai apa vére ott látszott a vonásain, de etnikai örökségének egyik vonala sem dominált. Olyan volt, mint egy csodaszép új emberfajta mintapéldánya, mint az új Éden Évája.</w:t>
      </w:r>
    </w:p>
    <w:p>
      <w:pPr>
        <w:pStyle w:val="Normal"/>
        <w:shd w:fill="FFFFFF" w:val="clear"/>
        <w:ind w:firstLine="709"/>
        <w:jc w:val="both"/>
        <w:rPr/>
      </w:pPr>
      <w:r>
        <w:rPr>
          <w:rFonts w:cs="Times New Roman" w:ascii="Times New Roman" w:hAnsi="Times New Roman"/>
          <w:sz w:val="24"/>
        </w:rPr>
        <w:t>Azonban nem töltötte el az ártatlanság békéje. Feszülten és ellenségesen szemlélte a tengert, és ez akkor sem oldódott, amikor megfordult és észrevette, hogy Spencer közeledik. Azonban amikor észrevette Rockyt is, szélesen elmosolyodott.</w:t>
      </w:r>
    </w:p>
    <w:p>
      <w:pPr>
        <w:pStyle w:val="Normal"/>
        <w:shd w:fill="FFFFFF" w:val="clear"/>
        <w:ind w:firstLine="709"/>
        <w:jc w:val="both"/>
        <w:rPr/>
      </w:pPr>
      <w:r>
        <w:rPr>
          <w:rFonts w:cs="Times New Roman" w:ascii="Times New Roman" w:hAnsi="Times New Roman"/>
          <w:sz w:val="24"/>
        </w:rPr>
        <w:t>- Milyen aranyos! - Előrehajolt a padon és combját csapkodva hívta a kutyát. - Gyere, szépségem, gyere ide szépen!</w:t>
      </w:r>
    </w:p>
    <w:p>
      <w:pPr>
        <w:pStyle w:val="Normal"/>
        <w:shd w:fill="FFFFFF" w:val="clear"/>
        <w:ind w:firstLine="709"/>
        <w:jc w:val="both"/>
        <w:rPr/>
      </w:pPr>
      <w:r>
        <w:rPr>
          <w:rFonts w:cs="Times New Roman" w:ascii="Times New Roman" w:hAnsi="Times New Roman"/>
          <w:sz w:val="24"/>
        </w:rPr>
        <w:t>Rocky egészen addig boldogan lépdelt, farkát csóválva élvezte a tengerparti sétát - de azonnal a földbe gyökerezett a lába a feléje nyúló, hívogató szépség láttán. Farkát a lába közé kapta és nem moccant. Feszülten várta, nem kell-e menekülnie, ha a nő feléje indul.</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Hogy hívják a kutyáját? - kérdezte Rosie.</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Rockynak. Egy kicsit félénk. - Spencer leült a pad másik végére.</w:t>
      </w:r>
    </w:p>
    <w:p>
      <w:pPr>
        <w:pStyle w:val="Normal"/>
        <w:shd w:fill="FFFFFF" w:val="clear"/>
        <w:tabs>
          <w:tab w:val="clear" w:pos="720"/>
          <w:tab w:val="left" w:pos="389" w:leader="none"/>
        </w:tabs>
        <w:ind w:firstLine="709"/>
        <w:jc w:val="both"/>
        <w:rPr/>
      </w:pPr>
      <w:r>
        <w:rPr>
          <w:rFonts w:cs="Times New Roman" w:ascii="Times New Roman" w:hAnsi="Times New Roman"/>
          <w:sz w:val="24"/>
        </w:rPr>
        <w:t>- Gyere ide, Rocky! - csalogatta a kutyát a lány. - Gyere szépen, aranyom!</w:t>
      </w:r>
    </w:p>
    <w:p>
      <w:pPr>
        <w:pStyle w:val="Normal"/>
        <w:shd w:fill="FFFFFF" w:val="clear"/>
        <w:ind w:firstLine="709"/>
        <w:jc w:val="both"/>
        <w:rPr/>
      </w:pPr>
      <w:r>
        <w:rPr>
          <w:rFonts w:cs="Times New Roman" w:ascii="Times New Roman" w:hAnsi="Times New Roman"/>
          <w:sz w:val="24"/>
        </w:rPr>
        <w:t>Rocky felvetette a fejét és ijedten méregette Rosie-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Mi baj, aranyom? Nem akarod, hogy megsimogassák a buksidat?</w:t>
      </w:r>
    </w:p>
    <w:p>
      <w:pPr>
        <w:pStyle w:val="Normal"/>
        <w:shd w:fill="FFFFFF" w:val="clear"/>
        <w:ind w:firstLine="709"/>
        <w:jc w:val="both"/>
        <w:rPr/>
      </w:pPr>
      <w:r>
        <w:rPr>
          <w:rFonts w:cs="Times New Roman" w:ascii="Times New Roman" w:hAnsi="Times New Roman"/>
          <w:sz w:val="24"/>
        </w:rPr>
        <w:t>Rocky vinnyogott. Mellső lábait előre nyújtva a földre hasalt, fenekét az égnek meresztette és rázta, de arra nem vitte rá a lélek, hogy a farkát is csóválja. Látszott rajta, hogy szeretné, ha megsimogatnák. De nem igazán bízott meg a lányban.</w:t>
      </w:r>
    </w:p>
    <w:p>
      <w:pPr>
        <w:pStyle w:val="Normal"/>
        <w:shd w:fill="FFFFFF" w:val="clear"/>
        <w:ind w:firstLine="709"/>
        <w:jc w:val="both"/>
        <w:rPr/>
      </w:pPr>
      <w:r>
        <w:rPr>
          <w:rFonts w:cs="Times New Roman" w:ascii="Times New Roman" w:hAnsi="Times New Roman"/>
          <w:sz w:val="24"/>
        </w:rPr>
        <w:t>- Minél jobban erőlteti - figyelmeztette a nőt Spencer -, annál jobban visszahúzódik. Ne vegyen róla tudomást, akkor esetleg úgy dönt, hogy nem kell félnie magától.</w:t>
      </w:r>
    </w:p>
    <w:p>
      <w:pPr>
        <w:pStyle w:val="Normal"/>
        <w:shd w:fill="FFFFFF" w:val="clear"/>
        <w:ind w:firstLine="709"/>
        <w:jc w:val="both"/>
        <w:rPr/>
      </w:pPr>
      <w:r>
        <w:rPr>
          <w:rFonts w:cs="Times New Roman" w:ascii="Times New Roman" w:hAnsi="Times New Roman"/>
          <w:sz w:val="24"/>
        </w:rPr>
        <w:t>Amikor Rosie abbahagyta a bűvölést és felegyenesedett, Rocky megriadt a hirtelen mozdulattól. Hátraugrott, és ijedtebben méregette a lányt, mint előtt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indig ilyen félénk volt? - érdeklődött Rosie.</w:t>
      </w:r>
    </w:p>
    <w:p>
      <w:pPr>
        <w:pStyle w:val="Normal"/>
        <w:shd w:fill="FFFFFF" w:val="clear"/>
        <w:tabs>
          <w:tab w:val="clear" w:pos="720"/>
          <w:tab w:val="left" w:pos="379" w:leader="none"/>
        </w:tabs>
        <w:ind w:firstLine="709"/>
        <w:jc w:val="both"/>
        <w:rPr/>
      </w:pPr>
      <w:r>
        <w:rPr>
          <w:rFonts w:cs="Times New Roman" w:ascii="Times New Roman" w:hAnsi="Times New Roman"/>
          <w:sz w:val="24"/>
        </w:rPr>
        <w:t>- Amióta ismerem, igen. Négy vagy öt éves lehet, de velem csak két éve van. Egy állatmenhely hirdetésén láttam, éppen el akarták altatni, mert nem vitte haza senki.</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Olyan aranyos! Bárki hazavitte volna.</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Akkoriban sokkal rosszabb volt.</w:t>
      </w:r>
    </w:p>
    <w:p>
      <w:pPr>
        <w:pStyle w:val="Normal"/>
        <w:shd w:fill="FFFFFF" w:val="clear"/>
        <w:tabs>
          <w:tab w:val="clear" w:pos="720"/>
          <w:tab w:val="left" w:pos="374" w:leader="none"/>
        </w:tabs>
        <w:ind w:firstLine="709"/>
        <w:jc w:val="both"/>
        <w:rPr/>
      </w:pPr>
      <w:r>
        <w:rPr>
          <w:rFonts w:cs="Times New Roman" w:ascii="Times New Roman" w:hAnsi="Times New Roman"/>
          <w:sz w:val="24"/>
        </w:rPr>
        <w:t>- Nem mondhatja komolyan, hogy harapott. Egy ilyen aranyos jószá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Sohasem harapott. Nyüszített és remegett, ha az ember megpróbálta megközelíteni. Ha mégis sikerült megérinteni, összegömbölyödött, behunyta a szemét, vinnyogott és remegett, mintha fájt volna neki a simogatás.</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Verték?</w:t>
      </w:r>
    </w:p>
    <w:p>
      <w:pPr>
        <w:pStyle w:val="Normal"/>
        <w:shd w:fill="FFFFFF" w:val="clear"/>
        <w:ind w:firstLine="709"/>
        <w:jc w:val="both"/>
        <w:rPr/>
      </w:pPr>
      <w:r>
        <w:rPr>
          <w:rFonts w:cs="Times New Roman" w:ascii="Times New Roman" w:hAnsi="Times New Roman"/>
          <w:sz w:val="24"/>
        </w:rPr>
        <w:t>- Aha. Rendes körülmények között a menhely nem tette volna közzé a fotóját, hiszen nem remélhették, hogy bárki is elviszi magával. Azt mondták, ha egy állat érzelmileg ennyire megnyomorodott, akkor azt el kell altatni.</w:t>
      </w:r>
    </w:p>
    <w:p>
      <w:pPr>
        <w:pStyle w:val="Normal"/>
        <w:shd w:fill="FFFFFF" w:val="clear"/>
        <w:ind w:firstLine="709"/>
        <w:jc w:val="both"/>
        <w:rPr/>
      </w:pPr>
      <w:r>
        <w:rPr>
          <w:rFonts w:cs="Times New Roman" w:ascii="Times New Roman" w:hAnsi="Times New Roman"/>
          <w:sz w:val="24"/>
        </w:rPr>
        <w:t>Rosie még mindig a kutyát nézte, amikor megkérdezte: - Mi történt vele?</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Nem kérdeztem. Nem voltam kíváncsi rá. Túl sok olyan dolog volt az életemben, amit jobb lett volna, ha meg sem ismerek... mert azóta sem bírom elfelejteni.</w:t>
      </w:r>
    </w:p>
    <w:p>
      <w:pPr>
        <w:pStyle w:val="Normal"/>
        <w:shd w:fill="FFFFFF" w:val="clear"/>
        <w:ind w:firstLine="709"/>
        <w:jc w:val="both"/>
        <w:rPr/>
      </w:pPr>
      <w:r>
        <w:rPr>
          <w:rFonts w:cs="Times New Roman" w:ascii="Times New Roman" w:hAnsi="Times New Roman"/>
          <w:sz w:val="24"/>
        </w:rPr>
        <w:t>A nő most Spencer felé fordította a tekintet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udatlanság nem nagy öröm... - kezdte Spenc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iszont lehetővé teszi, hogy elaludjunk - fejezte be helyette a nő.</w:t>
      </w:r>
    </w:p>
    <w:p>
      <w:pPr>
        <w:pStyle w:val="Normal"/>
        <w:shd w:fill="FFFFFF" w:val="clear"/>
        <w:ind w:firstLine="709"/>
        <w:jc w:val="both"/>
        <w:rPr/>
      </w:pPr>
      <w:r>
        <w:rPr>
          <w:rFonts w:cs="Times New Roman" w:ascii="Times New Roman" w:hAnsi="Times New Roman"/>
          <w:sz w:val="24"/>
        </w:rPr>
        <w:t>Rosie a húszas éveinek végén járhatott, de lehet, hogy megvolt harminc is. Nem lehetett már csecsemő, amikor Saigon elesett, amikor a hódítók megrészegülten ünnepeltek és megnyíltak az átnevelő táborok. Nyolc vagy kilenc éves lehetett, és már akkor is szép: selymes, fekete haj, hatalmas szemek. Ahhoz már elég idős, hogy a rémület emlékei ne halványodjanak el benne úgy, mint ahogy elfelejtette a születés kínját, csecsemőkorának rémálmait.</w:t>
      </w:r>
    </w:p>
    <w:p>
      <w:pPr>
        <w:pStyle w:val="Normal"/>
        <w:shd w:fill="FFFFFF" w:val="clear"/>
        <w:ind w:firstLine="709"/>
        <w:jc w:val="both"/>
        <w:rPr/>
      </w:pPr>
      <w:r>
        <w:rPr>
          <w:rFonts w:cs="Times New Roman" w:ascii="Times New Roman" w:hAnsi="Times New Roman"/>
          <w:sz w:val="24"/>
        </w:rPr>
        <w:t>Előző este a Vörös Ajtóban, amikor Rosie arról beszélt, hogy Valerie múltja tele volt szenvedéssel, azt nem a megérzésére alapozta. Azért látta meg Valerie életének kínjait, mert azok hasonlóak voltak az ő fájdalmaihoz.</w:t>
      </w:r>
    </w:p>
    <w:p>
      <w:pPr>
        <w:pStyle w:val="Normal"/>
        <w:shd w:fill="FFFFFF" w:val="clear"/>
        <w:ind w:firstLine="709"/>
        <w:jc w:val="both"/>
        <w:rPr/>
      </w:pPr>
      <w:r>
        <w:rPr>
          <w:rFonts w:cs="Times New Roman" w:ascii="Times New Roman" w:hAnsi="Times New Roman"/>
          <w:sz w:val="24"/>
        </w:rPr>
        <w:t>Spencer elfordult, és a partra kifutó puha hullámokat nézte, amelyek folyton változó alakzatokat rajzoltak a homokba.</w:t>
      </w:r>
    </w:p>
    <w:p>
      <w:pPr>
        <w:pStyle w:val="Normal"/>
        <w:shd w:fill="FFFFFF" w:val="clear"/>
        <w:ind w:firstLine="709"/>
        <w:jc w:val="both"/>
        <w:rPr/>
      </w:pPr>
      <w:r>
        <w:rPr>
          <w:rFonts w:cs="Times New Roman" w:ascii="Times New Roman" w:hAnsi="Times New Roman"/>
          <w:sz w:val="24"/>
        </w:rPr>
        <w:t>- Szóval, ha nem vesz tudomást Rockyról - mondta -, esetleg odamegy magához. Nagy valószínűséggel nem, de nem kizárt.</w:t>
      </w:r>
    </w:p>
    <w:p>
      <w:pPr>
        <w:pStyle w:val="Normal"/>
        <w:shd w:fill="FFFFFF" w:val="clear"/>
        <w:ind w:firstLine="709"/>
        <w:jc w:val="both"/>
        <w:rPr/>
      </w:pPr>
      <w:r>
        <w:rPr>
          <w:rFonts w:cs="Times New Roman" w:ascii="Times New Roman" w:hAnsi="Times New Roman"/>
          <w:sz w:val="24"/>
        </w:rPr>
        <w:t>Spencer a vörös sárkány felé fordította a tekintetét. A sárkányt épp akkor kapta el egy felszálló meleg áramlat, és repítette magasabb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ért akar segíteni Valnak? - kérdezte meg végül a lá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rt bajban van. És mert, ahogy maga is mondta tegnap este, Valerie különleges.</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Tetszik magának.</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Igen. Illetve nem. Pontosabban nem úgy, ahogy maga gondolja.</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Akkor hogyan? - kérdezte Rosie.</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Spencer nem tudott elmagyarázni olyasmit, amit a nő nem érthetett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vette a szemét a sárkányról, de nem a nő felé fordult. Rocky eloldalgott a pad mellett, a szemét nem vette le Rosie-ról, aki viszont erővel nem nézett rá. A kutya kellő távolságban maradt a nőtől, nehogy az váratlanul elkaphass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iért akar neki segíteni? - ismételte meg Rosi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közel volt, jól hallotta, mint mond Spenc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ose hazudj a kutyá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azt mondta hát, amit előző este a kocsiban mondott a kutyának.</w:t>
      </w:r>
    </w:p>
    <w:p>
      <w:pPr>
        <w:pStyle w:val="Normal"/>
        <w:shd w:fill="FFFFFF" w:val="clear"/>
        <w:tabs>
          <w:tab w:val="clear" w:pos="720"/>
          <w:tab w:val="left" w:pos="379" w:leader="none"/>
        </w:tabs>
        <w:ind w:firstLine="709"/>
        <w:jc w:val="both"/>
        <w:rPr/>
      </w:pPr>
      <w:r>
        <w:rPr>
          <w:rFonts w:cs="Times New Roman" w:ascii="Times New Roman" w:hAnsi="Times New Roman"/>
          <w:sz w:val="24"/>
        </w:rPr>
        <w:t>- Mert új életet szeretnék találni magamna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És úgy érzi, megtalálja, ha segít neki?</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Hogy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nem tud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kioldalgott a látókörükből, lement a partr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Tehát úgy gondolja, hogy Valerie a társa lehet ebben az új életben. De mi van, ha nem?</w:t>
      </w:r>
    </w:p>
    <w:p>
      <w:pPr>
        <w:pStyle w:val="Normal"/>
        <w:shd w:fill="FFFFFF" w:val="clear"/>
        <w:ind w:firstLine="709"/>
        <w:jc w:val="both"/>
        <w:rPr/>
      </w:pPr>
      <w:r>
        <w:rPr>
          <w:rFonts w:cs="Times New Roman" w:ascii="Times New Roman" w:hAnsi="Times New Roman"/>
          <w:sz w:val="24"/>
        </w:rPr>
        <w:t>A férfi a gördeszkásokat figyelte a sétányon. Úgy távolodtak tőlük, mintha a szél fújta volna őket to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végül megszólalt: - Akkor sem leszek rosszabb helyzetben, mint most vagy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ő?</w:t>
      </w:r>
    </w:p>
    <w:p>
      <w:pPr>
        <w:pStyle w:val="Normal"/>
        <w:shd w:fill="FFFFFF" w:val="clear"/>
        <w:tabs>
          <w:tab w:val="clear" w:pos="720"/>
          <w:tab w:val="left" w:pos="389" w:leader="none"/>
        </w:tabs>
        <w:ind w:firstLine="709"/>
        <w:jc w:val="both"/>
        <w:rPr/>
      </w:pPr>
      <w:r>
        <w:rPr>
          <w:rFonts w:cs="Times New Roman" w:ascii="Times New Roman" w:hAnsi="Times New Roman"/>
          <w:sz w:val="24"/>
        </w:rPr>
        <w:t>- Nem akarok tőle semmi olyat, amit nem akar nekem önként ad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övid hallgatás után a nő megjegyezte: - Fura ember maga, Spencer.</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Tud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gyon fura. Maga is különleges?</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Én? Nem.</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Nem olyan különleges, mint Valerie?</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Nem.</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Pedig ő különleges embert érdemel.</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Én nem vagyok az.</w:t>
      </w:r>
    </w:p>
    <w:p>
      <w:pPr>
        <w:pStyle w:val="Normal"/>
        <w:shd w:fill="FFFFFF" w:val="clear"/>
        <w:ind w:firstLine="709"/>
        <w:jc w:val="both"/>
        <w:rPr/>
      </w:pPr>
      <w:r>
        <w:rPr>
          <w:rFonts w:cs="Times New Roman" w:ascii="Times New Roman" w:hAnsi="Times New Roman"/>
          <w:sz w:val="24"/>
        </w:rPr>
        <w:t>Spencer fülét hirtelen surranó hang ütötte meg. Tudta, hogy a kutya a szemközti pad alatt van, az asztal másik oldalán, és megpróbál a nő közelébe merészkedni, hogy jobban megszaglászhassa.</w:t>
      </w:r>
    </w:p>
    <w:p>
      <w:pPr>
        <w:pStyle w:val="Normal"/>
        <w:shd w:fill="FFFFFF" w:val="clear"/>
        <w:tabs>
          <w:tab w:val="clear" w:pos="720"/>
          <w:tab w:val="left" w:pos="389" w:leader="none"/>
        </w:tabs>
        <w:ind w:firstLine="709"/>
        <w:jc w:val="both"/>
        <w:rPr/>
      </w:pPr>
      <w:r>
        <w:rPr>
          <w:rFonts w:cs="Times New Roman" w:ascii="Times New Roman" w:hAnsi="Times New Roman"/>
          <w:sz w:val="24"/>
        </w:rPr>
        <w:t xml:space="preserve">- Kedd este </w:t>
      </w:r>
      <w:r>
        <w:rPr>
          <w:rFonts w:cs="Times New Roman" w:ascii="Times New Roman" w:hAnsi="Times New Roman"/>
          <w:i/>
          <w:sz w:val="24"/>
        </w:rPr>
        <w:t xml:space="preserve">jó </w:t>
      </w:r>
      <w:r>
        <w:rPr>
          <w:rFonts w:cs="Times New Roman" w:ascii="Times New Roman" w:hAnsi="Times New Roman"/>
          <w:sz w:val="24"/>
        </w:rPr>
        <w:t>nagyot beszélgettek – állapította meg Rosie.</w:t>
      </w:r>
    </w:p>
    <w:p>
      <w:pPr>
        <w:pStyle w:val="Normal"/>
        <w:shd w:fill="FFFFFF" w:val="clear"/>
        <w:ind w:firstLine="709"/>
        <w:jc w:val="both"/>
        <w:rPr/>
      </w:pPr>
      <w:r>
        <w:rPr>
          <w:rFonts w:cs="Times New Roman" w:ascii="Times New Roman" w:hAnsi="Times New Roman"/>
          <w:sz w:val="24"/>
        </w:rPr>
        <w:t>Spencer nem felelt, a nőre bízta, hogy döntésre jusson.</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És azt is láttam... hogy kétszer... meg is nevette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várt.</w:t>
      </w:r>
    </w:p>
    <w:p>
      <w:pPr>
        <w:pStyle w:val="Normal"/>
        <w:shd w:fill="FFFFFF" w:val="clear"/>
        <w:tabs>
          <w:tab w:val="clear" w:pos="720"/>
          <w:tab w:val="left" w:pos="389" w:leader="none"/>
        </w:tabs>
        <w:ind w:firstLine="709"/>
        <w:jc w:val="both"/>
        <w:rPr/>
      </w:pPr>
      <w:r>
        <w:rPr>
          <w:rFonts w:cs="Times New Roman" w:ascii="Times New Roman" w:hAnsi="Times New Roman"/>
          <w:sz w:val="24"/>
        </w:rPr>
        <w:t xml:space="preserve">- Oké - mondta Rosie -, mióta Mr. Lee felhívott, próbálom felidézni magamban, mondott-e olyasmit Valerie nekem, aminek alapján megtalálhatná. De nem sokat mesélt magáról. Azonnal összebarátkoztunk, nagyon közel kerültünk egymáshoz. De leginkább a munkáról, filmekről meg könyvekről beszélgettünk, meg, hogy mi volt a hírekben, szóval a </w:t>
      </w:r>
      <w:r>
        <w:rPr>
          <w:rFonts w:cs="Times New Roman" w:ascii="Times New Roman" w:hAnsi="Times New Roman"/>
          <w:i/>
          <w:sz w:val="24"/>
        </w:rPr>
        <w:t xml:space="preserve">máról </w:t>
      </w:r>
      <w:r>
        <w:rPr>
          <w:rFonts w:cs="Times New Roman" w:ascii="Times New Roman" w:hAnsi="Times New Roman"/>
          <w:sz w:val="24"/>
        </w:rPr>
        <w:t>és nem a múlt dolgairó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Hol élt, mielőtt Santa Monicába jött?</w:t>
      </w:r>
    </w:p>
    <w:p>
      <w:pPr>
        <w:pStyle w:val="Normal"/>
        <w:shd w:fill="FFFFFF" w:val="clear"/>
        <w:tabs>
          <w:tab w:val="clear" w:pos="720"/>
          <w:tab w:val="left" w:pos="379" w:leader="none"/>
        </w:tabs>
        <w:ind w:firstLine="709"/>
        <w:jc w:val="both"/>
        <w:rPr/>
      </w:pPr>
      <w:r>
        <w:rPr>
          <w:rFonts w:cs="Times New Roman" w:ascii="Times New Roman" w:hAnsi="Times New Roman"/>
          <w:sz w:val="24"/>
        </w:rPr>
        <w:t>- Sosem mondta.</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Nem is kérdezte tőle? Maga szerint Los Angeles környékéről jöhetet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Nem. Nem volt ismerős a városban.</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zt sem említette, hogy hol született, hogy hol nőtt fel?</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Nem tudom miért, de úgy érzem, valahol a keleti part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oha nem mesélt magának a szüleiről, hogy vannak-e testvérei?</w:t>
      </w:r>
    </w:p>
    <w:p>
      <w:pPr>
        <w:pStyle w:val="Normal"/>
        <w:shd w:fill="FFFFFF" w:val="clear"/>
        <w:tabs>
          <w:tab w:val="clear" w:pos="720"/>
          <w:tab w:val="left" w:pos="374" w:leader="none"/>
        </w:tabs>
        <w:ind w:firstLine="709"/>
        <w:jc w:val="both"/>
        <w:rPr/>
      </w:pPr>
      <w:r>
        <w:rPr>
          <w:rFonts w:cs="Times New Roman" w:ascii="Times New Roman" w:hAnsi="Times New Roman"/>
          <w:sz w:val="24"/>
        </w:rPr>
        <w:t>- Nem. De ha valakinek a családja került szóba, valahogy mindig elszomorodott. Azt hiszem, hogy a szülei... meghalhat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a lányra nézett. - Maga nem kérdezte Valerie-t róluk?</w:t>
      </w:r>
    </w:p>
    <w:p>
      <w:pPr>
        <w:pStyle w:val="Normal"/>
        <w:shd w:fill="FFFFFF" w:val="clear"/>
        <w:ind w:firstLine="709"/>
        <w:jc w:val="both"/>
        <w:rPr/>
      </w:pPr>
      <w:r>
        <w:rPr>
          <w:rFonts w:cs="Times New Roman" w:ascii="Times New Roman" w:hAnsi="Times New Roman"/>
          <w:sz w:val="24"/>
        </w:rPr>
        <w:t>- Nem, ez is csak egy megérzés.</w:t>
      </w:r>
    </w:p>
    <w:p>
      <w:pPr>
        <w:pStyle w:val="Normal"/>
        <w:shd w:fill="FFFFFF" w:val="clear"/>
        <w:ind w:firstLine="709"/>
        <w:jc w:val="both"/>
        <w:rPr/>
      </w:pPr>
      <w:r>
        <w:rPr>
          <w:rFonts w:cs="Times New Roman" w:ascii="Times New Roman" w:hAnsi="Times New Roman"/>
          <w:sz w:val="24"/>
        </w:rPr>
        <w:t>- Volt férj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alán. Ezt sem kérdeztem.</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hhoz képest, hogy barátok voltak, sok mindent nem kérdezett meg.</w:t>
      </w:r>
    </w:p>
    <w:p>
      <w:pPr>
        <w:pStyle w:val="Normal"/>
        <w:shd w:fill="FFFFFF" w:val="clear"/>
        <w:ind w:firstLine="709"/>
        <w:jc w:val="both"/>
        <w:rPr/>
      </w:pPr>
      <w:r>
        <w:rPr>
          <w:rFonts w:cs="Times New Roman" w:ascii="Times New Roman" w:hAnsi="Times New Roman"/>
          <w:sz w:val="24"/>
        </w:rPr>
        <w:t>Rosie bólintott. - Mert tudtam, hogy nem mondhatná el az igazat. Nincs túl sok barátom, Mr. Grant, ezért nem akartam elrontani a kapcsolatunkat azzal, hogy olyan helyzetbe hozzam, hogy hazudnia kelljen nek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az arcához emelte jobb kezét. A melegben a heget jéghidegnek érezte az ujjbegyé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zakállas férfi lassan becsörlőzte a sárkányt. A nagy vörös rombusz ragyogott a kék égen, farkán a szalagok csapkodtak, mint a lángok.</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Ezek szerint - szólalt meg Spencer - úgy érezte, hogy Valerie menekül valami elől?</w:t>
      </w:r>
    </w:p>
    <w:p>
      <w:pPr>
        <w:pStyle w:val="Normal"/>
        <w:shd w:fill="FFFFFF" w:val="clear"/>
        <w:ind w:firstLine="709"/>
        <w:jc w:val="both"/>
        <w:rPr/>
      </w:pPr>
      <w:r>
        <w:rPr>
          <w:rFonts w:cs="Times New Roman" w:ascii="Times New Roman" w:hAnsi="Times New Roman"/>
          <w:sz w:val="24"/>
        </w:rPr>
        <w:t>- Úgy képzeltem, hogy mondjuk az erőszakos férje elől, aki vert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Ilyen általános volna, hogy egy asszony elmenekül a férjétől, és nulláról új életet kezd, ahelyett, hogy szimplán elváln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 filmekben így van - felelte a nő. - Ha a férfi nagyon erőszakos.</w:t>
      </w:r>
    </w:p>
    <w:p>
      <w:pPr>
        <w:pStyle w:val="Normal"/>
        <w:shd w:fill="FFFFFF" w:val="clear"/>
        <w:ind w:firstLine="709"/>
        <w:jc w:val="both"/>
        <w:rPr/>
      </w:pPr>
      <w:r>
        <w:rPr>
          <w:rFonts w:cs="Times New Roman" w:ascii="Times New Roman" w:hAnsi="Times New Roman"/>
          <w:sz w:val="24"/>
        </w:rPr>
        <w:t>Rocky előmászott az asztal alól. Ott volt Spencer mellett, miután egy teljes kört írt le körülöttük. A farka már nem volt a hátsó lábai között, igaz, nem is csóválta. A szemét egy pillanatra sem vette le Rosie-ról, ahogy megindult az asztal kör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úgy tett, mintha továbbra sem venné észre a kutyát, csak beszélt: - Nem tudom, segít-e... de apróbb elejtett mondataiból arra következtettem, hogy Las Vegast ismeri. Többször is járt ott, lehet, hogy nagyon sokszor.</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lképzelhető, hogy ott lak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sie rántott egyet a vállán. - Szeretett játszani. Jól is csinálta. Scrabble, dáma, monopoly... néha kártyáztunk is. Látnia kellett volna, hogyan kevert, hogyan osztott. A kártyák szabályosan repkedtek az ujjai közül.</w:t>
      </w:r>
    </w:p>
    <w:p>
      <w:pPr>
        <w:pStyle w:val="Normal"/>
        <w:shd w:fill="FFFFFF" w:val="clear"/>
        <w:tabs>
          <w:tab w:val="clear" w:pos="720"/>
          <w:tab w:val="left" w:pos="379" w:leader="none"/>
        </w:tabs>
        <w:ind w:firstLine="709"/>
        <w:jc w:val="both"/>
        <w:rPr/>
      </w:pPr>
      <w:r>
        <w:rPr>
          <w:rFonts w:cs="Times New Roman" w:ascii="Times New Roman" w:hAnsi="Times New Roman"/>
          <w:sz w:val="24"/>
        </w:rPr>
        <w:t>- Úgy gondolja, hogy Vegasban tanult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A lány ismét megvonta a váll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a fűben ült Rosie előtt és látható vágyakozással bámulta, de ott maradt három méterre tőle, biztonságos távolságban.</w:t>
      </w:r>
    </w:p>
    <w:p>
      <w:pPr>
        <w:pStyle w:val="Normal"/>
        <w:shd w:fill="FFFFFF" w:val="clear"/>
        <w:tabs>
          <w:tab w:val="clear" w:pos="720"/>
          <w:tab w:val="left" w:pos="374" w:leader="none"/>
        </w:tabs>
        <w:ind w:firstLine="709"/>
        <w:jc w:val="both"/>
        <w:rPr/>
      </w:pPr>
      <w:r>
        <w:rPr>
          <w:rFonts w:cs="Times New Roman" w:ascii="Times New Roman" w:hAnsi="Times New Roman"/>
          <w:sz w:val="24"/>
        </w:rPr>
        <w:t>- Ezek szerint nem tudtam kivívni a kutyája bizalmát - jegyezte meg a nő.</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Nincs ebben semmi személyes - felelte Spencer és felál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alán tud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w:t>
      </w:r>
    </w:p>
    <w:p>
      <w:pPr>
        <w:pStyle w:val="Normal"/>
        <w:shd w:fill="FFFFFF" w:val="clear"/>
        <w:tabs>
          <w:tab w:val="clear" w:pos="720"/>
          <w:tab w:val="left" w:pos="379" w:leader="none"/>
        </w:tabs>
        <w:ind w:firstLine="709"/>
        <w:jc w:val="both"/>
        <w:rPr/>
      </w:pPr>
      <w:r>
        <w:rPr>
          <w:rFonts w:cs="Times New Roman" w:ascii="Times New Roman" w:hAnsi="Times New Roman"/>
          <w:sz w:val="24"/>
        </w:rPr>
        <w:t>- Az állatok tudnak dolgokat - felelte komoran a nő. - Belelátnak az emberbe. Látják a fekete foltokat.</w:t>
      </w:r>
    </w:p>
    <w:p>
      <w:pPr>
        <w:pStyle w:val="Normal"/>
        <w:shd w:fill="FFFFFF" w:val="clear"/>
        <w:tabs>
          <w:tab w:val="clear" w:pos="720"/>
          <w:tab w:val="left" w:pos="379" w:leader="none"/>
        </w:tabs>
        <w:ind w:firstLine="709"/>
        <w:jc w:val="both"/>
        <w:rPr/>
      </w:pPr>
      <w:r>
        <w:rPr>
          <w:rFonts w:cs="Times New Roman" w:ascii="Times New Roman" w:hAnsi="Times New Roman"/>
          <w:sz w:val="24"/>
        </w:rPr>
        <w:t>- Rocky csak egy szép nőt lát, aki meg akarja dögönyözni, ő pedig majd' belebolondul a dologba, pedig nem kell félnie semmit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tha csak megértette volna, mit mond a gazdája, Rocky vinnyogni kezdet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Látja a fekete foltokat - mondta a nő csendesen. - Tudja...</w:t>
      </w:r>
    </w:p>
    <w:p>
      <w:pPr>
        <w:pStyle w:val="Normal"/>
        <w:shd w:fill="FFFFFF" w:val="clear"/>
        <w:tabs>
          <w:tab w:val="clear" w:pos="720"/>
          <w:tab w:val="left" w:pos="379" w:leader="none"/>
        </w:tabs>
        <w:ind w:firstLine="709"/>
        <w:jc w:val="both"/>
        <w:rPr/>
      </w:pPr>
      <w:r>
        <w:rPr>
          <w:rFonts w:cs="Times New Roman" w:ascii="Times New Roman" w:hAnsi="Times New Roman"/>
          <w:sz w:val="24"/>
        </w:rPr>
        <w:t>- Én csak egy szép nőt látok a napos tengerparton - mondta Spenc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ember szörnyű dolgokat megtesz, hogy életben maradjon.</w:t>
      </w:r>
    </w:p>
    <w:p>
      <w:pPr>
        <w:pStyle w:val="Normal"/>
        <w:shd w:fill="FFFFFF" w:val="clear"/>
        <w:tabs>
          <w:tab w:val="clear" w:pos="720"/>
          <w:tab w:val="left" w:pos="379" w:leader="none"/>
        </w:tabs>
        <w:ind w:firstLine="709"/>
        <w:jc w:val="both"/>
        <w:rPr/>
      </w:pPr>
      <w:r>
        <w:rPr>
          <w:rFonts w:cs="Times New Roman" w:ascii="Times New Roman" w:hAnsi="Times New Roman"/>
          <w:sz w:val="24"/>
        </w:rPr>
        <w:t>- Ez mindenkire igaz - felelte a férfi, holott tudta, hogy a nő inkább saját magának mondja, nem neki. - Régi foltok, rég megfakultak.</w:t>
      </w:r>
    </w:p>
    <w:p>
      <w:pPr>
        <w:pStyle w:val="Normal"/>
        <w:shd w:fill="FFFFFF" w:val="clear"/>
        <w:tabs>
          <w:tab w:val="clear" w:pos="720"/>
          <w:tab w:val="left" w:pos="379" w:leader="none"/>
        </w:tabs>
        <w:ind w:firstLine="709"/>
        <w:jc w:val="both"/>
        <w:rPr/>
      </w:pPr>
      <w:r>
        <w:rPr>
          <w:rFonts w:cs="Times New Roman" w:ascii="Times New Roman" w:hAnsi="Times New Roman"/>
          <w:sz w:val="24"/>
        </w:rPr>
        <w:t>- De sosem tűnnek el teljesen. - Úgy tűnt, hogy Rosie már nem a kutyát figyeli, hanem az idő láthatatlan hídjának túloldalára szegeződik a tekinte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ár nem szerette volna otthagyni a nőt ebben a hirtelen megváltozott hangulatban, Spencernek nem jutott eszébe semmi, mit is mondhatna még ne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omok és a fű találkozásánál a szakállas férfi az orsót csévélte, mintha a mennyekben horgászott volna. A vérvörös sárkány lassan lejjebb jött, farka csapkodott, mint egy tűzostor.</w:t>
      </w:r>
    </w:p>
    <w:p>
      <w:pPr>
        <w:pStyle w:val="Normal"/>
        <w:shd w:fill="FFFFFF" w:val="clear"/>
        <w:ind w:firstLine="709"/>
        <w:jc w:val="both"/>
        <w:rPr/>
      </w:pPr>
      <w:r>
        <w:rPr>
          <w:rFonts w:cs="Times New Roman" w:ascii="Times New Roman" w:hAnsi="Times New Roman"/>
          <w:sz w:val="24"/>
        </w:rPr>
        <w:t>Végül Spencer megköszönte Rosie-nak, hogy hajlandó volt beszélni vele. A nő sok szerencsét kívánt neki, Spencer meg elballagott Rockyval az oldalán.</w:t>
      </w:r>
    </w:p>
    <w:p>
      <w:pPr>
        <w:pStyle w:val="Normal"/>
        <w:shd w:fill="FFFFFF" w:val="clear"/>
        <w:ind w:firstLine="709"/>
        <w:jc w:val="both"/>
        <w:rPr/>
      </w:pPr>
      <w:r>
        <w:rPr>
          <w:rFonts w:cs="Times New Roman" w:ascii="Times New Roman" w:hAnsi="Times New Roman"/>
          <w:sz w:val="24"/>
        </w:rPr>
        <w:t>A kutya időnként meg-megállt, és visszapillantott a nőre, majd futott Spencer után. Amikor már vagy ötven méterre jártak, félúton a parkoló felé rövid vakkantással jelezte, hogy döntésre jutott - és megiramodott a pad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megfordult, hogy lássa a jelenetet.</w:t>
      </w:r>
    </w:p>
    <w:p>
      <w:pPr>
        <w:pStyle w:val="Normal"/>
        <w:shd w:fill="FFFFFF" w:val="clear"/>
        <w:ind w:firstLine="709"/>
        <w:jc w:val="both"/>
        <w:rPr/>
      </w:pPr>
      <w:r>
        <w:rPr>
          <w:rFonts w:cs="Times New Roman" w:ascii="Times New Roman" w:hAnsi="Times New Roman"/>
          <w:sz w:val="24"/>
        </w:rPr>
        <w:t>Az utolsó pár méteren a kutya bátorsága elpárolgott. Már csak vonszolta magát, ijedten, fejét lehajtva közeledett a lányhoz, reszketve csóválta a farkát.</w:t>
      </w:r>
    </w:p>
    <w:p>
      <w:pPr>
        <w:pStyle w:val="Normal"/>
        <w:shd w:fill="FFFFFF" w:val="clear"/>
        <w:ind w:firstLine="709"/>
        <w:jc w:val="both"/>
        <w:rPr/>
      </w:pPr>
      <w:r>
        <w:rPr>
          <w:rFonts w:cs="Times New Roman" w:ascii="Times New Roman" w:hAnsi="Times New Roman"/>
          <w:sz w:val="24"/>
        </w:rPr>
        <w:t>Rosie lecsúszott a padról, letérdelt a fűbe és Rockyt a karjába vette. Vidám nevetése csilingelve szállt a park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 kutya - szólalt meg csendesen Spenc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izmos röplabdások rövid szünetet tartottak, és egy hűtőtáskából dobozos Pepsiket húztak el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zakállas férfi lecsévélte a sárkányt és elindult a parkoló felé, útja Spencer mellett vezetett el. Úgy nézett ki, mint egy őrült próféta: nyíratlan haja szanaszét állt, mosdatlan volt, mélyen ülő, kék szeme vadul villogott, horgas orra volt, vértelen ajka, sárga fogai csorbák. Fekete pólóján vörös betűkkel öt szó állt: ÚJABB CSODASZÉP NAP A POKOLBAN. Dühös pillantást vetett Spencerre, úgy szorította magához a sárkányt, mintha mindenki azt akarná elragadni tőle, aztán kioldalgott a parkból.</w:t>
      </w:r>
    </w:p>
    <w:p>
      <w:pPr>
        <w:pStyle w:val="Normal"/>
        <w:shd w:fill="FFFFFF" w:val="clear"/>
        <w:ind w:firstLine="709"/>
        <w:jc w:val="both"/>
        <w:rPr/>
      </w:pPr>
      <w:r>
        <w:rPr>
          <w:rFonts w:cs="Times New Roman" w:ascii="Times New Roman" w:hAnsi="Times New Roman"/>
          <w:sz w:val="24"/>
        </w:rPr>
        <w:t>Spencer rájött, hogy kezét a sebhelyéhez emelte, amikor a férfi ránézett. Gyorsan leengedte.</w:t>
      </w:r>
    </w:p>
    <w:p>
      <w:pPr>
        <w:pStyle w:val="Normal"/>
        <w:shd w:fill="FFFFFF" w:val="clear"/>
        <w:ind w:firstLine="709"/>
        <w:jc w:val="both"/>
        <w:rPr/>
      </w:pPr>
      <w:r>
        <w:rPr>
          <w:rFonts w:cs="Times New Roman" w:ascii="Times New Roman" w:hAnsi="Times New Roman"/>
          <w:sz w:val="24"/>
        </w:rPr>
        <w:t>Rosie most már néhány méterrel az asztal előtt állt, finoman tuszkolta Rockyt, hogy ne várakoztassa meg túlságosan a gazdiját. A nő most már nem volt a Palmafa árnyékában, hanem kint a napfényben.</w:t>
      </w:r>
    </w:p>
    <w:p>
      <w:pPr>
        <w:pStyle w:val="Normal"/>
        <w:shd w:fill="FFFFFF" w:val="clear"/>
        <w:ind w:firstLine="709"/>
        <w:jc w:val="both"/>
        <w:rPr/>
      </w:pPr>
      <w:r>
        <w:rPr>
          <w:rFonts w:cs="Times New Roman" w:ascii="Times New Roman" w:hAnsi="Times New Roman"/>
          <w:sz w:val="24"/>
        </w:rPr>
        <w:t>Miközben a kutya vonakodva magára hagyta új barátját és elügetett a gazdája felé, Spencerben ismét tudatosult, milyen szép ez a lány, sokkal szebb, mint Valerie. És ha ő valamiféle gyógyító vagy megmentő szerepben tetszeleg maga előtt, akkor ennek a nőnek valószínűleg nagyobb szüksége lenne rá, mint a másiknak. Ő mégis Valerie-hez vonzódott és nem Rosie-hoz, amire logikus magyarázata nem volt - a dologért csak mániás megszállottságát vádolhatta, hogy tudatalattijának mélységes mély áramlatai elragadták, és maga sem tudta, merre sodorj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zihálva, vigyorogva érkezett oda hozz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sie felemelte a kezét, és búcsút in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visszaintegetett.</w:t>
      </w:r>
    </w:p>
    <w:p>
      <w:pPr>
        <w:pStyle w:val="Normal"/>
        <w:shd w:fill="FFFFFF" w:val="clear"/>
        <w:ind w:firstLine="709"/>
        <w:jc w:val="both"/>
        <w:rPr/>
      </w:pPr>
      <w:r>
        <w:rPr>
          <w:rFonts w:cs="Times New Roman" w:ascii="Times New Roman" w:hAnsi="Times New Roman"/>
          <w:sz w:val="24"/>
        </w:rPr>
        <w:t>Lehet, hogy Valerie Keene keresése mégsem megszállottság. Az a furcsa érzése támadt, mintha ő lenne a sárkány és Valerie az orsó. Valami ismeretlen erő - nevezzük végzetnek - pörgeti a racsnit, húzza elkerülhetetlenül a nő felé, és neki semmi más választása ninc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közben az óceán hullámai a távoli Kína felől a part felé gördültek, miközben a napsugár 93 millió mérföldes utat tett meg az űrben, hogy megsimogathassa a bikinis nők aranybarna testét, Spencer és Rocky visszaballagott a furgon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M</w:t>
      </w:r>
      <w:r>
        <w:rPr>
          <w:rFonts w:cs="Times New Roman" w:ascii="Times New Roman" w:hAnsi="Times New Roman"/>
          <w:sz w:val="24"/>
        </w:rPr>
        <w:t>iközben Roy Miro lassan ballagott mögötte, David Davis szélvészként rohant az adatfeldolgozó helyiség felé a fürdőszoba ablakon talált ujjlenyomatokról készített fényképekkel. Nella Shire-hez vonult vele, az egyik számítógéphez.</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z egyik egy hüvelykujjé, ez holtbiztos - közölte Davis a nővel. - A másik pedig vélhetően egy mutatóujj lesz.</w:t>
      </w:r>
    </w:p>
    <w:p>
      <w:pPr>
        <w:pStyle w:val="Normal"/>
        <w:shd w:fill="FFFFFF" w:val="clear"/>
        <w:ind w:firstLine="709"/>
        <w:jc w:val="both"/>
        <w:rPr/>
      </w:pPr>
      <w:r>
        <w:rPr>
          <w:rFonts w:cs="Times New Roman" w:ascii="Times New Roman" w:hAnsi="Times New Roman"/>
          <w:sz w:val="24"/>
        </w:rPr>
        <w:t>Shire negyvenöt éves lehetett, arcának vonásai élesek, mint egy rókáé, vékonyszálú haját narancsvörösre festette, körmeit zöldre lakkozta. Munkahelyének vállmagasságig érő falait három fotó díszítette, amelyeket testépítő magazinokból vágtak ki: duzzadó izmú férfiak pózoltak rajtuk tenyérnyi tangában.</w:t>
      </w:r>
    </w:p>
    <w:p>
      <w:pPr>
        <w:pStyle w:val="Normal"/>
        <w:shd w:fill="FFFFFF" w:val="clear"/>
        <w:ind w:firstLine="709"/>
        <w:jc w:val="both"/>
        <w:rPr/>
      </w:pPr>
      <w:r>
        <w:rPr>
          <w:rFonts w:cs="Times New Roman" w:ascii="Times New Roman" w:hAnsi="Times New Roman"/>
          <w:sz w:val="24"/>
        </w:rPr>
        <w:t>Davis a homlokát ráncolva pillantott az izompacsirtákra. - Ms. Shire - mondta -, már említettem volt önnek, hogy ez elfogadhatatlan. Vegye le ezeket a képe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emberi test műalkotás.</w:t>
      </w:r>
    </w:p>
    <w:p>
      <w:pPr>
        <w:pStyle w:val="Normal"/>
        <w:shd w:fill="FFFFFF" w:val="clear"/>
        <w:ind w:firstLine="709"/>
        <w:jc w:val="both"/>
        <w:rPr/>
      </w:pPr>
      <w:r>
        <w:rPr>
          <w:rFonts w:cs="Times New Roman" w:ascii="Times New Roman" w:hAnsi="Times New Roman"/>
          <w:sz w:val="24"/>
        </w:rPr>
        <w:t>Davis arca elvörösödött. - Azzal ugye tisztában van, hogy ez kimeríti a munkahelyi szexuális zaklatás tényállásá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Valóban? - A nő elvette a férfitól az ujjlenyomatos fotókat. - És ki veszi annak?</w:t>
      </w:r>
    </w:p>
    <w:p>
      <w:pPr>
        <w:pStyle w:val="Normal"/>
        <w:shd w:fill="FFFFFF" w:val="clear"/>
        <w:ind w:firstLine="709"/>
        <w:jc w:val="both"/>
        <w:rPr/>
      </w:pPr>
      <w:r>
        <w:rPr>
          <w:rFonts w:cs="Times New Roman" w:ascii="Times New Roman" w:hAnsi="Times New Roman"/>
          <w:sz w:val="24"/>
        </w:rPr>
        <w:t xml:space="preserve">-A helyiségben dolgozó </w:t>
      </w:r>
      <w:r>
        <w:rPr>
          <w:rFonts w:cs="Times New Roman" w:ascii="Times New Roman" w:hAnsi="Times New Roman"/>
          <w:i/>
          <w:sz w:val="24"/>
        </w:rPr>
        <w:t xml:space="preserve">bármely </w:t>
      </w:r>
      <w:r>
        <w:rPr>
          <w:rFonts w:cs="Times New Roman" w:ascii="Times New Roman" w:hAnsi="Times New Roman"/>
          <w:sz w:val="24"/>
        </w:rPr>
        <w:t>férfi kolléga.</w:t>
      </w:r>
    </w:p>
    <w:p>
      <w:pPr>
        <w:pStyle w:val="Normal"/>
        <w:shd w:fill="FFFFFF" w:val="clear"/>
        <w:tabs>
          <w:tab w:val="clear" w:pos="720"/>
          <w:tab w:val="left" w:pos="379" w:leader="none"/>
        </w:tabs>
        <w:ind w:firstLine="709"/>
        <w:jc w:val="both"/>
        <w:rPr/>
      </w:pPr>
      <w:r>
        <w:rPr>
          <w:rFonts w:cs="Times New Roman" w:ascii="Times New Roman" w:hAnsi="Times New Roman"/>
          <w:sz w:val="24"/>
        </w:rPr>
        <w:t>- Az itt dolgozó férfiak közül egyik sem néz ki úgy, mint ezek a szivarok. Amíg csak egyikük nem lesz ilyen, tőlem nem kell tartaniuk.</w:t>
      </w:r>
    </w:p>
    <w:p>
      <w:pPr>
        <w:pStyle w:val="Normal"/>
        <w:shd w:fill="FFFFFF" w:val="clear"/>
        <w:ind w:firstLine="709"/>
        <w:jc w:val="both"/>
        <w:rPr/>
      </w:pPr>
      <w:r>
        <w:rPr>
          <w:rFonts w:cs="Times New Roman" w:ascii="Times New Roman" w:hAnsi="Times New Roman"/>
          <w:sz w:val="24"/>
        </w:rPr>
        <w:t>Davis letépte az egyik képet a fülke faláról, majd a másikat is. - Semmi szükségem sincs, hogy megrójanak, mert eltűröm az osztályon a szexuális zaklatást.</w:t>
      </w:r>
    </w:p>
    <w:p>
      <w:pPr>
        <w:pStyle w:val="Normal"/>
        <w:shd w:fill="FFFFFF" w:val="clear"/>
        <w:ind w:firstLine="709"/>
        <w:jc w:val="both"/>
        <w:rPr/>
      </w:pPr>
      <w:r>
        <w:rPr>
          <w:rFonts w:cs="Times New Roman" w:ascii="Times New Roman" w:hAnsi="Times New Roman"/>
          <w:sz w:val="24"/>
        </w:rPr>
        <w:t>Bár Roy tisztelte a törvényt, amelyet Nella Shire megsértett, tisztában volt a helyzet iróniájával, hogy Davist valójában a saját személyi lapjának tisztasága aggasztja. Hiszen végső soron a névtelen szervezet, amelynek mindnyájan dolgoznak, illegális szervezet volt, nem kellett beszámolnia választott tisztségviselőnek a munkájáról, amely nap mint nap felrúgta egyik vagy másik törvényt.</w:t>
      </w:r>
    </w:p>
    <w:p>
      <w:pPr>
        <w:pStyle w:val="Normal"/>
        <w:shd w:fill="FFFFFF" w:val="clear"/>
        <w:ind w:firstLine="709"/>
        <w:jc w:val="both"/>
        <w:rPr/>
      </w:pPr>
      <w:r>
        <w:rPr>
          <w:rFonts w:cs="Times New Roman" w:ascii="Times New Roman" w:hAnsi="Times New Roman"/>
          <w:sz w:val="24"/>
        </w:rPr>
        <w:t>Természetesen, kollégáihoz hasonlóan, Davis sem tudta, hogy egy konspiráció eszköze. Fizetési csekkjét az Igazságügy-minisztériumtól kapta, ezért jogosan gondolta, hogy ott van állásban. Aláírta a titoktartási fogadalmat, de úgy vélte, hogy egy törvényes - bár néha vitatható eszközökkel operáló - szervezet tagja, amely a szervezett bűnözés és a nemzetközi terrorizmus ellen küz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Davis a harmadik képet is letépte és galacsinná gyűrte a markában, Nella Shire megszólalt:</w:t>
      </w:r>
    </w:p>
    <w:p>
      <w:pPr>
        <w:pStyle w:val="Normal"/>
        <w:shd w:fill="FFFFFF" w:val="clear"/>
        <w:ind w:firstLine="709"/>
        <w:jc w:val="both"/>
        <w:rPr/>
      </w:pPr>
      <w:r>
        <w:rPr>
          <w:rFonts w:cs="Times New Roman" w:ascii="Times New Roman" w:hAnsi="Times New Roman"/>
          <w:sz w:val="24"/>
        </w:rPr>
        <w:t>- Azért gyűlöli ezeket a képeket, mert felizgatják, de ezt még magának sem hajlandó elismerni. Erre soha nem gondolt még? - Az ujjlenyomatos felvételekre pillantott. - Nos, mi a kívánsága, mit csináljak velü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látta, hogy David Davisnek nehezére esik nem kimondani az első dolgot, ami az eszébe ju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helyett azonban Davis ezt mondta:</w:t>
      </w:r>
    </w:p>
    <w:p>
      <w:pPr>
        <w:pStyle w:val="Normal"/>
        <w:shd w:fill="FFFFFF" w:val="clear"/>
        <w:ind w:firstLine="709"/>
        <w:jc w:val="both"/>
        <w:rPr/>
      </w:pPr>
      <w:r>
        <w:rPr>
          <w:rFonts w:cs="Times New Roman" w:ascii="Times New Roman" w:hAnsi="Times New Roman"/>
          <w:sz w:val="24"/>
        </w:rPr>
        <w:t>- Tudnunk kell, kinek az ujjlenyomata. Nézze meg a Mamával az FBI Automatikus Azonosítási Főosztályát. Kezdje a látens anyagok tárával.</w:t>
      </w:r>
    </w:p>
    <w:p>
      <w:pPr>
        <w:pStyle w:val="Normal"/>
        <w:shd w:fill="FFFFFF" w:val="clear"/>
        <w:ind w:firstLine="709"/>
        <w:jc w:val="both"/>
        <w:rPr/>
      </w:pPr>
      <w:r>
        <w:rPr>
          <w:rFonts w:cs="Times New Roman" w:ascii="Times New Roman" w:hAnsi="Times New Roman"/>
          <w:sz w:val="24"/>
        </w:rPr>
        <w:t>A Szövetségi Nyomozó Iroda százkilencvenmillió ujjlenyomatot tart nyilván. Bár a legújabb számítógépek percenként több ezer összehasonlítást elvégeznek, igen hosszú időt venne igénybe, ha az egész nyilvántartást átböngésznék.</w:t>
      </w:r>
    </w:p>
    <w:p>
      <w:pPr>
        <w:pStyle w:val="Normal"/>
        <w:shd w:fill="FFFFFF" w:val="clear"/>
        <w:ind w:firstLine="709"/>
        <w:jc w:val="both"/>
        <w:rPr/>
      </w:pPr>
      <w:r>
        <w:rPr>
          <w:rFonts w:cs="Times New Roman" w:ascii="Times New Roman" w:hAnsi="Times New Roman"/>
          <w:sz w:val="24"/>
        </w:rPr>
        <w:t>A látens anyagok tára egy okos szoftver, amellyel a kutatás köre drasztikusan leszűkíthető és gyorsan eredményre lehet vele jutni. Ha egy gyilkosságsorozat gyanúsítottját keresnék, akkor számba kell venni a bűntények jellegzetességeit - az áldozatok nemét és korát, a gyilkosság végrehajtásának módszerét, a tetemek állapotában lévő hasonlóságokat, a helyszíneket, ahol a hullákat találták -, a program összeveti ezeket a tényeket az ismert bűnelkövetők módszerével, végül kiadja a gyanúsítottak listáját és ujjlenyomataikat. Ilyen esetben csak néhány száz összehasonlítást kell elvégezni több millió hely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lla Shire a számítógépe felé fordult, és így szól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Akkor kérem az adatokat, hogy összehozhassam a három-nulla-kettest!</w:t>
      </w:r>
    </w:p>
    <w:p>
      <w:pPr>
        <w:pStyle w:val="Normal"/>
        <w:shd w:fill="FFFFFF" w:val="clear"/>
        <w:tabs>
          <w:tab w:val="clear" w:pos="720"/>
          <w:tab w:val="left" w:pos="384" w:leader="none"/>
        </w:tabs>
        <w:ind w:firstLine="709"/>
        <w:jc w:val="both"/>
        <w:rPr/>
      </w:pPr>
      <w:r>
        <w:rPr>
          <w:rFonts w:cs="Times New Roman" w:ascii="Times New Roman" w:hAnsi="Times New Roman"/>
          <w:sz w:val="24"/>
        </w:rPr>
        <w:t>- Nem ismert bűnözőt keresünk - közölte Davis. - Úgy véljük, hogy az emberünk a különleges osztagok valamelyikében szolgált, vagy az is lehet, hogy különleges fegyverzetek használatára és taktikájára kapott kiképzést - szólt közbe Roy.</w:t>
      </w:r>
    </w:p>
    <w:p>
      <w:pPr>
        <w:pStyle w:val="Normal"/>
        <w:shd w:fill="FFFFFF" w:val="clear"/>
        <w:tabs>
          <w:tab w:val="clear" w:pos="720"/>
          <w:tab w:val="left" w:pos="384" w:leader="none"/>
        </w:tabs>
        <w:ind w:firstLine="709"/>
        <w:jc w:val="both"/>
        <w:rPr/>
      </w:pPr>
      <w:r>
        <w:rPr>
          <w:rFonts w:cs="Times New Roman" w:ascii="Times New Roman" w:hAnsi="Times New Roman"/>
          <w:sz w:val="24"/>
        </w:rPr>
        <w:t>- Ezek a fickók kemények, az szentigaz - mondta Shire és kissé gúnyosan mérte végig Davist. - Gyalogság, haditengerészet, tengerészgyalogság, vagy a légierő? Hol keressem?</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em tudjuk - felelte Roy. - Az is lehet, hogy sosem szolgált ezeknél. Dolgozhatott állami vagy helyi rendőrségnél. Lehetett ügynök is, a DEA-nál vagy az ADLI-nél.</w:t>
      </w:r>
    </w:p>
    <w:p>
      <w:pPr>
        <w:pStyle w:val="Normal"/>
        <w:shd w:fill="FFFFFF" w:val="clear"/>
        <w:tabs>
          <w:tab w:val="clear" w:pos="720"/>
          <w:tab w:val="left" w:pos="384" w:leader="none"/>
        </w:tabs>
        <w:ind w:firstLine="709"/>
        <w:jc w:val="both"/>
        <w:rPr/>
      </w:pPr>
      <w:r>
        <w:rPr>
          <w:rFonts w:cs="Times New Roman" w:ascii="Times New Roman" w:hAnsi="Times New Roman"/>
          <w:sz w:val="24"/>
        </w:rPr>
        <w:t>- Hogy ez működjön - szólalt meg Shire türelmetlenül -, szükségem van konkrétumokra, hogy leszűkítsem a terület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FBI nyilvántartásában százmillió ujjlenyomat kötődik bűnügyekhez, vagyis a maradék kilencvenmillió a szövetségi alkalmazottakat, a katonákat, a titkosszolgálatok tagjait, az állami és helyi rendőröket, valamint a nyilvántartásba vett külföldiek ujjlenyomatait tartalmazta. Ha mondjuk tudják, hogy a keresett ember valaha tengerészgyalogos volt, akkor nem kell átböngészni mind a kilencvenmillió dossziét.</w:t>
      </w:r>
    </w:p>
    <w:p>
      <w:pPr>
        <w:pStyle w:val="Normal"/>
        <w:shd w:fill="FFFFFF" w:val="clear"/>
        <w:ind w:firstLine="709"/>
        <w:jc w:val="both"/>
        <w:rPr/>
      </w:pPr>
      <w:r>
        <w:rPr>
          <w:rFonts w:cs="Times New Roman" w:ascii="Times New Roman" w:hAnsi="Times New Roman"/>
          <w:sz w:val="24"/>
        </w:rPr>
        <w:t>Roy kinyitotta a borítékot, amelyet Melissa Wickluntól kapott az előbb a Fotóanalízisen. Kivette az egyik fotót, amelynek hátán ott voltak az adatok, amelyeket a számítógép következtetett ki az esőfüggöny mögé rejtőző ismeretlen portréjából.</w:t>
      </w:r>
    </w:p>
    <w:p>
      <w:pPr>
        <w:pStyle w:val="Normal"/>
        <w:shd w:fill="FFFFFF" w:val="clear"/>
        <w:tabs>
          <w:tab w:val="clear" w:pos="720"/>
          <w:tab w:val="left" w:pos="389" w:leader="none"/>
        </w:tabs>
        <w:ind w:firstLine="709"/>
        <w:jc w:val="both"/>
        <w:rPr/>
      </w:pPr>
      <w:r>
        <w:rPr>
          <w:rFonts w:cs="Times New Roman" w:ascii="Times New Roman" w:hAnsi="Times New Roman"/>
          <w:sz w:val="24"/>
        </w:rPr>
        <w:t>- Fehér férfi, huszonnyolc és harminckettő között - olvasta Roy.</w:t>
      </w:r>
    </w:p>
    <w:p>
      <w:pPr>
        <w:pStyle w:val="Normal"/>
        <w:shd w:fill="FFFFFF" w:val="clear"/>
        <w:ind w:firstLine="709"/>
        <w:jc w:val="both"/>
        <w:rPr/>
      </w:pPr>
      <w:r>
        <w:rPr>
          <w:rFonts w:cs="Times New Roman" w:ascii="Times New Roman" w:hAnsi="Times New Roman"/>
          <w:sz w:val="24"/>
        </w:rPr>
        <w:t>Nella Shire villámgyorsan gépelt. A képernyőn megjelent egy lista.</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Magassága öt láb tizenegy hüvelyk – folytatta Roy. - A súlya hetvenöt kiló, plusz-mínusz öt. Haja, szeme bar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egfordította a képet és a rekonstruált fotóra meredt. - Arcán súlyos sérülésből származó heg - mondta. - A jobb arcán, a fülétől az álláig.</w:t>
      </w:r>
    </w:p>
    <w:p>
      <w:pPr>
        <w:pStyle w:val="Normal"/>
        <w:shd w:fill="FFFFFF" w:val="clear"/>
        <w:ind w:firstLine="709"/>
        <w:jc w:val="both"/>
        <w:rPr/>
      </w:pPr>
      <w:r>
        <w:rPr>
          <w:rFonts w:cs="Times New Roman" w:ascii="Times New Roman" w:hAnsi="Times New Roman"/>
          <w:sz w:val="24"/>
        </w:rPr>
        <w:t>- Vajon szolgálat közben szerezte? - kérdezte Davis.</w:t>
      </w:r>
    </w:p>
    <w:p>
      <w:pPr>
        <w:pStyle w:val="Normal"/>
        <w:shd w:fill="FFFFFF" w:val="clear"/>
        <w:ind w:firstLine="709"/>
        <w:jc w:val="both"/>
        <w:rPr/>
      </w:pPr>
      <w:r>
        <w:rPr>
          <w:rFonts w:cs="Times New Roman" w:ascii="Times New Roman" w:hAnsi="Times New Roman"/>
          <w:sz w:val="24"/>
        </w:rPr>
        <w:t>- Valószínűleg. Tehát számolhatunk idő előtti leszereléssel, kitüntetéssel, de alkalmatlansággal is.</w:t>
      </w:r>
    </w:p>
    <w:p>
      <w:pPr>
        <w:pStyle w:val="Normal"/>
        <w:shd w:fill="FFFFFF" w:val="clear"/>
        <w:tabs>
          <w:tab w:val="clear" w:pos="720"/>
          <w:tab w:val="left" w:pos="389" w:leader="none"/>
        </w:tabs>
        <w:ind w:firstLine="709"/>
        <w:jc w:val="both"/>
        <w:rPr/>
      </w:pPr>
      <w:r>
        <w:rPr>
          <w:rFonts w:cs="Times New Roman" w:ascii="Times New Roman" w:hAnsi="Times New Roman"/>
          <w:sz w:val="24"/>
        </w:rPr>
        <w:t>- Ha idő előtt, vagy alkalmatlanság miatt szerelték le - mondta izgatottan Davis -, részt kellett vennie pszichológiai tanácsadáson. Egy ekkora sebhely szörnyű csapás az önértékelésre. Szörnyű.</w:t>
      </w:r>
    </w:p>
    <w:p>
      <w:pPr>
        <w:pStyle w:val="Normal"/>
        <w:shd w:fill="FFFFFF" w:val="clear"/>
        <w:ind w:firstLine="709"/>
        <w:jc w:val="both"/>
        <w:rPr/>
      </w:pPr>
      <w:r>
        <w:rPr>
          <w:rFonts w:cs="Times New Roman" w:ascii="Times New Roman" w:hAnsi="Times New Roman"/>
          <w:sz w:val="24"/>
        </w:rPr>
        <w:t>Nella Shire megpördült a székében, kikapta a fényképet Roy kezéből, és alaposan szemügyre ve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tudom... szerintem szexisebb lett tőle. Veszélyes és szex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avis ügyet sem vetett rá, folytatta:</w:t>
      </w:r>
    </w:p>
    <w:p>
      <w:pPr>
        <w:pStyle w:val="Normal"/>
        <w:shd w:fill="FFFFFF" w:val="clear"/>
        <w:tabs>
          <w:tab w:val="clear" w:pos="720"/>
          <w:tab w:val="left" w:pos="374" w:leader="none"/>
        </w:tabs>
        <w:ind w:firstLine="709"/>
        <w:jc w:val="both"/>
        <w:rPr/>
      </w:pPr>
      <w:r>
        <w:rPr>
          <w:rFonts w:cs="Times New Roman" w:ascii="Times New Roman" w:hAnsi="Times New Roman"/>
          <w:sz w:val="24"/>
        </w:rPr>
        <w:t>- A kormányzat manapság nagy gondot fordít az önbecsülésre. Az önértékelés torzulása a gyökere a bűnözésnek és a társadalmi elégedetlenségnek. Az ember nem képes kirabolni egy bankot, vagy kizsebelni egy öregasszonyt, csak ha előbb nyomorult mocsoknak érzi magát.</w:t>
      </w:r>
    </w:p>
    <w:p>
      <w:pPr>
        <w:pStyle w:val="Normal"/>
        <w:shd w:fill="FFFFFF" w:val="clear"/>
        <w:tabs>
          <w:tab w:val="clear" w:pos="720"/>
          <w:tab w:val="left" w:pos="374" w:leader="none"/>
        </w:tabs>
        <w:ind w:firstLine="709"/>
        <w:jc w:val="both"/>
        <w:rPr/>
      </w:pPr>
      <w:r>
        <w:rPr>
          <w:rFonts w:cs="Times New Roman" w:ascii="Times New Roman" w:hAnsi="Times New Roman"/>
          <w:sz w:val="24"/>
        </w:rPr>
        <w:t>- Valóban? - jegyezte meg Nella Shire és visszaadta a fotót Roynak. - Mert én legalább ezer olyan mocsadékot ismertem, aki Isten remekművének tekintette ma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avis nyomatékosan kijelentette:</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Vegye föl a pszichológiai segítséget az adatok köz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begépelte. - Más?</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Ennyi - felelte Roy. - Mennyi időbe telik, míg elkészül ve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lla végignézte a listát a képernyőn. - Nehéz volna megmondani. Legfeljebb nyolc-tíz óra. De lehet, hogy kevesebb. Az is lehet, hogy sokkal kevesebb. Elképzelhető, hogy egy-két óra alatt tudni fogom a nevét, a címét, a telefonszámát, és talán még azt is, hogy jobb- vagy baloldalt hordja a tök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avid Davis, aki még mindig az összegyűrt izompacsirta-képeket szorongatta, személyes sértésnek vette a megjegyzé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azonban pusztán kíváncsi vol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Valóban? Lehet, hogy elég egy vagy két óra is?</w:t>
      </w:r>
    </w:p>
    <w:p>
      <w:pPr>
        <w:pStyle w:val="Normal"/>
        <w:shd w:fill="FFFFFF" w:val="clear"/>
        <w:tabs>
          <w:tab w:val="clear" w:pos="720"/>
          <w:tab w:val="left" w:pos="374" w:leader="none"/>
        </w:tabs>
        <w:ind w:firstLine="709"/>
        <w:jc w:val="both"/>
        <w:rPr/>
      </w:pPr>
      <w:r>
        <w:rPr>
          <w:rFonts w:cs="Times New Roman" w:ascii="Times New Roman" w:hAnsi="Times New Roman"/>
          <w:sz w:val="24"/>
        </w:rPr>
        <w:t>- Miért rabolnám tovább az idejét? - kérdezte sértetten a nő.</w:t>
      </w:r>
    </w:p>
    <w:p>
      <w:pPr>
        <w:pStyle w:val="Normal"/>
        <w:shd w:fill="FFFFFF" w:val="clear"/>
        <w:ind w:firstLine="709"/>
        <w:jc w:val="both"/>
        <w:rPr/>
      </w:pPr>
      <w:r>
        <w:rPr>
          <w:rFonts w:cs="Times New Roman" w:ascii="Times New Roman" w:hAnsi="Times New Roman"/>
          <w:sz w:val="24"/>
        </w:rPr>
        <w:t>- Akkor itt maradok a közelben. Nagyon kell nekünk ez a fick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ár majdnem a magáé - ígérte Nella Shire, miközben munkához lá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D</w:t>
      </w:r>
      <w:r>
        <w:rPr>
          <w:rFonts w:cs="Times New Roman" w:ascii="Times New Roman" w:hAnsi="Times New Roman"/>
          <w:sz w:val="24"/>
        </w:rPr>
        <w:t>élután háromkor megebédeltek a hátsó verandán az eukaliptuszok egyre hosszabbodó árnyékában, ahogy a nap elindult nyugat felé. Spencer egy hintaszékben ült, sonkás, sajtos szendvicset evett és sört ivott hozzá. Miután tisztára nyalta a tálját, Rocky bedobta minden színészi képességét, szomorú szemét, fájdalmas nyöszörgését, a farkcsóválást, hogy a gazdája szendvicsét is megkóstolhass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aurence Olivier kismiska hozzád képest - mondta neki Spenc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a szendvics is eltűnt, Rocky levonult a lépcsőn, át a kerten a legközelebbi bokrok felé, hogy a kívánatos nyugalomban végezhesse el a szükségét.</w:t>
      </w:r>
    </w:p>
    <w:p>
      <w:pPr>
        <w:pStyle w:val="Normal"/>
        <w:shd w:fill="FFFFFF" w:val="clear"/>
        <w:ind w:firstLine="709"/>
        <w:jc w:val="both"/>
        <w:rPr/>
      </w:pPr>
      <w:r>
        <w:rPr>
          <w:rFonts w:cs="Times New Roman" w:ascii="Times New Roman" w:hAnsi="Times New Roman"/>
          <w:sz w:val="24"/>
        </w:rPr>
        <w:t>- Várj csak! - szólt utána Spencer, mire a kutya megtorpant és ránézett. - Ha odamész, telemegy a bundád bogánccsal, aztán kefélhetem. Most nincs időm ilyesmi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elállt a karosszékből, hátat fordított a kutyának és a ház felé fordulva ürítette ki maradék sörét.</w:t>
      </w:r>
    </w:p>
    <w:p>
      <w:pPr>
        <w:pStyle w:val="Normal"/>
        <w:shd w:fill="FFFFFF" w:val="clear"/>
        <w:ind w:firstLine="709"/>
        <w:jc w:val="both"/>
        <w:rPr/>
      </w:pPr>
      <w:r>
        <w:rPr>
          <w:rFonts w:cs="Times New Roman" w:ascii="Times New Roman" w:hAnsi="Times New Roman"/>
          <w:sz w:val="24"/>
        </w:rPr>
        <w:t>Amikor Rocky visszatért, bementek a házba, mint akik már nem is kíváncsiak az egyre nyúló árnyékokra.</w:t>
      </w:r>
    </w:p>
    <w:p>
      <w:pPr>
        <w:pStyle w:val="Normal"/>
        <w:shd w:fill="FFFFFF" w:val="clear"/>
        <w:ind w:firstLine="709"/>
        <w:jc w:val="both"/>
        <w:rPr/>
      </w:pPr>
      <w:r>
        <w:rPr>
          <w:rFonts w:cs="Times New Roman" w:ascii="Times New Roman" w:hAnsi="Times New Roman"/>
          <w:sz w:val="24"/>
        </w:rPr>
        <w:t>Míg a kutya a heverőn szundikált, Spencer a számítógép előtt ült és elkezdte a kutatást Valerie Keene után. A Santa Monica-i bungalóból bárhova mehetett a kerek világon, ugyanazzal az erővel kereshette volna akár Borneón, mint a szomszédos Ventura megyében. Ezért hátrafelé kellett elindulnia, a múlt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Egyetlen támpontja volt: Vegas. </w:t>
      </w:r>
      <w:r>
        <w:rPr>
          <w:rFonts w:cs="Times New Roman" w:ascii="Times New Roman" w:hAnsi="Times New Roman"/>
          <w:i/>
          <w:sz w:val="24"/>
        </w:rPr>
        <w:t>Szinte repültek a lapok az ujjai közül.</w:t>
      </w:r>
    </w:p>
    <w:p>
      <w:pPr>
        <w:pStyle w:val="Normal"/>
        <w:shd w:fill="FFFFFF" w:val="clear"/>
        <w:ind w:firstLine="709"/>
        <w:jc w:val="both"/>
        <w:rPr/>
      </w:pPr>
      <w:r>
        <w:rPr>
          <w:rFonts w:cs="Times New Roman" w:ascii="Times New Roman" w:hAnsi="Times New Roman"/>
          <w:sz w:val="24"/>
        </w:rPr>
        <w:t>Az, hogy ismeri a várost, és hogy ügyesen bánik a kártyával, arra utal, hogy a lány egy darabig ott élt, és esetleg krupiéként dolgozott egy kaszinóban.</w:t>
      </w:r>
    </w:p>
    <w:p>
      <w:pPr>
        <w:pStyle w:val="Normal"/>
        <w:shd w:fill="FFFFFF" w:val="clear"/>
        <w:ind w:firstLine="709"/>
        <w:jc w:val="both"/>
        <w:rPr/>
      </w:pPr>
      <w:r>
        <w:rPr>
          <w:rFonts w:cs="Times New Roman" w:ascii="Times New Roman" w:hAnsi="Times New Roman"/>
          <w:sz w:val="24"/>
        </w:rPr>
        <w:t>Spencer a szokásos módon bejutott a Los Angeles-i rendőrség komputerébe. Ezt ugródeszkának használva behatolt az államközi rendőrségi adatcserélő hálózatba, amelyet máskor is sűrűn használt, és a hálózat segítségével elérte Clark megye seriffi hivatalának számítógépét Nevadában, amelynek hatáskörébe tartozott Las Vegas is.</w:t>
      </w:r>
    </w:p>
    <w:p>
      <w:pPr>
        <w:pStyle w:val="Normal"/>
        <w:shd w:fill="FFFFFF" w:val="clear"/>
        <w:ind w:firstLine="709"/>
        <w:jc w:val="both"/>
        <w:rPr/>
      </w:pPr>
      <w:r>
        <w:rPr>
          <w:rFonts w:cs="Times New Roman" w:ascii="Times New Roman" w:hAnsi="Times New Roman"/>
          <w:sz w:val="24"/>
        </w:rPr>
        <w:t>A horkoló kutya lába úgy mozgott, mintha nyulat üldözne álmában. Bár Rocky esetében inkább a nyulak üldözhették őt.</w:t>
      </w:r>
    </w:p>
    <w:p>
      <w:pPr>
        <w:pStyle w:val="Normal"/>
        <w:shd w:fill="FFFFFF" w:val="clear"/>
        <w:ind w:firstLine="709"/>
        <w:jc w:val="both"/>
        <w:rPr/>
      </w:pPr>
      <w:r>
        <w:rPr>
          <w:rFonts w:cs="Times New Roman" w:ascii="Times New Roman" w:hAnsi="Times New Roman"/>
          <w:sz w:val="24"/>
        </w:rPr>
        <w:t>Miután böngészgetett a számítógépben egy darabig, sikerült bejutnia - többek között - a személyzeti nyilvántartóba. Végül ráakadt egy fájlra, amelynek NEV CODES volt a neve. Gyanította, mi lehet benne, tehát be akart jutni.</w:t>
      </w:r>
    </w:p>
    <w:p>
      <w:pPr>
        <w:pStyle w:val="Normal"/>
        <w:shd w:fill="FFFFFF" w:val="clear"/>
        <w:ind w:firstLine="709"/>
        <w:jc w:val="both"/>
        <w:rPr/>
      </w:pPr>
      <w:r>
        <w:rPr>
          <w:rFonts w:cs="Times New Roman" w:ascii="Times New Roman" w:hAnsi="Times New Roman"/>
          <w:sz w:val="24"/>
        </w:rPr>
        <w:t>A NEV CODES különlegesen védett anyag volt. Hogy a fájlt kinyissa, számkódra volt szüksége. Hihetetlen, de igaz, hogy a legtöbb rendőrségen ez egy jelvényszám, vagy az irodai alkalmazottak esetében egy igazolványszám - mindkettő hozzáférhető a személyzeti nyilvántartásból, ami viszont nincs titkosítva. Már jó előre kiírt magának néhány jelvényszámot. Begépelte az egyiket, és a fájl kinyílt.</w:t>
      </w:r>
    </w:p>
    <w:p>
      <w:pPr>
        <w:pStyle w:val="Normal"/>
        <w:shd w:fill="FFFFFF" w:val="clear"/>
        <w:ind w:firstLine="709"/>
        <w:jc w:val="both"/>
        <w:rPr/>
      </w:pPr>
      <w:r>
        <w:rPr>
          <w:rFonts w:cs="Times New Roman" w:ascii="Times New Roman" w:hAnsi="Times New Roman"/>
          <w:sz w:val="24"/>
        </w:rPr>
        <w:t>Egy kódlistát talált, amelynek segítségével hozzá lehetett férni a különböző nevadai kormányszervek adatbázisaihoz. Egy szempillantás alatt Las Vegasból a fővárosba, Carson Citybe repült a cybertér szupersztrádáján, a Nevadai Szerencsejáték Bizottság számítógépébe.</w:t>
      </w:r>
    </w:p>
    <w:p>
      <w:pPr>
        <w:pStyle w:val="Normal"/>
        <w:shd w:fill="FFFFFF" w:val="clear"/>
        <w:ind w:firstLine="709"/>
        <w:jc w:val="both"/>
        <w:rPr/>
      </w:pPr>
      <w:r>
        <w:rPr>
          <w:rFonts w:cs="Times New Roman" w:ascii="Times New Roman" w:hAnsi="Times New Roman"/>
          <w:sz w:val="24"/>
        </w:rPr>
        <w:t>A bizottság adta ki a kaszinóengedélyeket, és őrködött a törvények és rendeletek betartása felett. Aki befektetni akart - vagy vezető pozíciót betölteni - a kaszinóiparban, alá kellett vetnie magát egy vizsgálatnak, hogy bizonyítsa: nincsenek kapcsolatai az alvilággal. Az 1970-es években a bizottságnak sikerült kiszorítania a maffiát Nevada legnagyobb iparágából, hogy olyan nagy cégeknek juttasson helyet, mint a Metro-Goldwyn-Mayer vagy a Hilton szállodalánc.</w:t>
      </w:r>
    </w:p>
    <w:p>
      <w:pPr>
        <w:pStyle w:val="Normal"/>
        <w:shd w:fill="FFFFFF" w:val="clear"/>
        <w:ind w:firstLine="709"/>
        <w:jc w:val="both"/>
        <w:rPr/>
      </w:pPr>
      <w:r>
        <w:rPr>
          <w:rFonts w:cs="Times New Roman" w:ascii="Times New Roman" w:hAnsi="Times New Roman"/>
          <w:sz w:val="24"/>
        </w:rPr>
        <w:t>Logikus volt a feltételezés, hogy az alacsonyabb szinteken működő kaszinóalkalmazottak - a teremfőnöktől a pincérnőig - hasonló háttérvizsgálaton estek át, és igazolványt kaptak. Spencer végignézte a menüt, az alkönyvtárakat, és húsz perc múlva rábukkant az adatokra, amelyekre szüksége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aszinóalkalmazottak munkavállalási engedélyeit három adattárba rendezték: a lejárt, az érvényben lévő és a korlátozott időre szóló engedélyek kategóriájába. Mivel Valerie két hónapig dolgozott a Vörös Ajtóban, Spencer először a lejárt listát nyitotta 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ybertérben tett kirándulásai során kevés fájlt látott ennél alaposabban leellenőrizve - és azok nemzetbiztonsági dolgokkal foglalkoztak. A „lejárt” kategóriában huszonkét ismérv alapján lehetett utánakeresni egy alkalmazottnak, kezdve a szeme színétől a legutóbbi munkahelyéi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begépelte: VALERIE ANN KEE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ár másodperc és a rendszer válaszolt: ISMERETL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Átment az érvényben lévő kategóriába és itt is begépelte a lány nev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ISMERETL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hasonló eredménnyel próbálkozott a harmadik adatbázisban. Valerie Keene-t nem ismerték a nevadai szerencsejáték-hatóságok.</w:t>
      </w:r>
    </w:p>
    <w:p>
      <w:pPr>
        <w:pStyle w:val="Normal"/>
        <w:shd w:fill="FFFFFF" w:val="clear"/>
        <w:ind w:firstLine="709"/>
        <w:jc w:val="both"/>
        <w:rPr/>
      </w:pPr>
      <w:r>
        <w:rPr>
          <w:rFonts w:cs="Times New Roman" w:ascii="Times New Roman" w:hAnsi="Times New Roman"/>
          <w:sz w:val="24"/>
        </w:rPr>
        <w:t>Spencer egy darabig csak bámult a képernyőre; elkeserítette, hogy az egyetlen ismert támpont zsákutcához vezetett. Aztán rájött, hogy ha a nő menekül, nem valószínű, hogy mindenütt ugyanazon a néven jelentkezik be, hiszen akkor könnyen a nyomára lehetne bukkanni. Ha Valerie élt és dolgozott Vegasban, egész biztosan máshogyan hívt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hhoz, hogy rábukkanjon a fájlban, Spencernek igencsak furfangosnak kellett lenni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M</w:t>
      </w:r>
      <w:r>
        <w:rPr>
          <w:rFonts w:cs="Times New Roman" w:ascii="Times New Roman" w:hAnsi="Times New Roman"/>
          <w:sz w:val="24"/>
        </w:rPr>
        <w:t>iközben arra vártak, hogy Nella Shire rátaláljon a sebhelyes emberre, Roy Mirót az a veszély fenyegette, hogy órákig itt kell csevegnie David Davisszel. Márpedig inkább megevett volna egy ciános fánkot és leöblítette volna egy nagy korsó, gyöngyöző sósavval, semhogy egyetlen percet is együtt kelljen töltenie az ujjlenyomat-szakértővel.</w:t>
      </w:r>
    </w:p>
    <w:p>
      <w:pPr>
        <w:pStyle w:val="TextBodyIndent"/>
        <w:rPr/>
      </w:pPr>
      <w:r>
        <w:rPr/>
        <w:t>Arra hivatkozva, hogy előző éjjel nem aludt (holott az igazak álmát aludta, miután jótékony ajándékában részesítette Pénelopé Bettonfieldet és férjét), Roy rávette Davist, hogy átengedje neki az irodáját. - Ragaszkodom hozzá, nem tűrök vitát! - mondta Davis széles gesztusok és bólogatás kíséretében. - Van egy kényelmes heverőm. Nyúljon el nyugodtan, engem egyáltalán nem zavar. Amúgyis rengeteg munkám van a laborban. Mára szinte semmi irodamunkám nincs.</w:t>
      </w:r>
    </w:p>
    <w:p>
      <w:pPr>
        <w:pStyle w:val="Normal"/>
        <w:shd w:fill="FFFFFF" w:val="clear"/>
        <w:ind w:firstLine="709"/>
        <w:jc w:val="both"/>
        <w:rPr/>
      </w:pPr>
      <w:r>
        <w:rPr>
          <w:rFonts w:cs="Times New Roman" w:ascii="Times New Roman" w:hAnsi="Times New Roman"/>
          <w:sz w:val="24"/>
        </w:rPr>
        <w:t>Roy nem számított rá, hogy elalszik. Az iroda hűvös félhomályában úgy gondolta, hogy csak hever a hátán, bámulja a mennyezetet, megpróbálja vizualizálni a kapcsolatot spirituális énjével - amikor a lelke kapcsolatba lép a misztikus erővel, amely a kozmoszt irányítja - és az élet értelméről meditál. Minden nap sikerült mélyítenie e kapcsolat tudatosítását. Útkereső ember volt, a megvilágosodás keresése nap mint nap felizgatta. Azonban furcsamód azonnal álomba zuhant.</w:t>
      </w:r>
    </w:p>
    <w:p>
      <w:pPr>
        <w:pStyle w:val="Normal"/>
        <w:shd w:fill="FFFFFF" w:val="clear"/>
        <w:ind w:firstLine="709"/>
        <w:jc w:val="both"/>
        <w:rPr/>
      </w:pPr>
      <w:r>
        <w:rPr>
          <w:rFonts w:cs="Times New Roman" w:ascii="Times New Roman" w:hAnsi="Times New Roman"/>
          <w:sz w:val="24"/>
        </w:rPr>
        <w:t>A tökéletes világról álmodott. Hiányzott innen a mohóság, az irigység vagy a kétségbeesés, mert mindenki egyenlő volt a többivel. Egyetlen neme volt mindenkinek, az emberek szűznemzéssel szaporodtak fürdőszobájuk diszkrét magányában - és nem túl gyakran. Egyféle bőrszín volt: a halvány, kissé fluoreszcens kék. Mindenki szép volt, valami meghatározhatatlanul nem nélküli módon. Senki nem volt ostoba, de senki nem volt túlzottan okos sem. Mindenki egyforma ruhákban járt, egyforma házakban lakott. Minden péntek este az egész bolygóra kiterjedő bingójáték folyt, amelyen mindenki nyert, és szombatonké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Wertz felébresztette, Royt pedig megbénította a rémület, mert egybemosódott benne az álom és a valóság. Ahogy felpillantott Davis asszisztensének sápadt, kerek arcára, Roy azt hitte, hogy ő is, mint mindenki más az egész világon, pontosan úgy néz ki, mint Wertz. Ordítani próbált, de nem jött ki hang a torkán.</w:t>
      </w:r>
    </w:p>
    <w:p>
      <w:pPr>
        <w:pStyle w:val="Normal"/>
        <w:shd w:fill="FFFFFF" w:val="clear"/>
        <w:ind w:firstLine="709"/>
        <w:jc w:val="both"/>
        <w:rPr/>
      </w:pPr>
      <w:r>
        <w:rPr>
          <w:rFonts w:cs="Times New Roman" w:ascii="Times New Roman" w:hAnsi="Times New Roman"/>
          <w:sz w:val="24"/>
        </w:rPr>
        <w:t>Aztán Wertz megszólalt, amitől Roy azonnal magához tért.</w:t>
      </w:r>
    </w:p>
    <w:p>
      <w:pPr>
        <w:pStyle w:val="Normal"/>
        <w:shd w:fill="FFFFFF" w:val="clear"/>
        <w:tabs>
          <w:tab w:val="clear" w:pos="720"/>
          <w:tab w:val="left" w:pos="379" w:leader="none"/>
        </w:tabs>
        <w:ind w:firstLine="709"/>
        <w:jc w:val="both"/>
        <w:rPr/>
      </w:pPr>
      <w:r>
        <w:rPr>
          <w:rFonts w:cs="Times New Roman" w:ascii="Times New Roman" w:hAnsi="Times New Roman"/>
          <w:sz w:val="24"/>
        </w:rPr>
        <w:t>- Mrs. Shire megtalálta a sebhelyes embert. Sikerült neki!</w:t>
      </w:r>
    </w:p>
    <w:p>
      <w:pPr>
        <w:pStyle w:val="Normal"/>
        <w:shd w:fill="FFFFFF" w:val="clear"/>
        <w:ind w:firstLine="709"/>
        <w:jc w:val="both"/>
        <w:rPr/>
      </w:pPr>
      <w:r>
        <w:rPr>
          <w:rFonts w:cs="Times New Roman" w:ascii="Times New Roman" w:hAnsi="Times New Roman"/>
          <w:sz w:val="24"/>
        </w:rPr>
        <w:t>Roy ásítozva, savanykás szájízétől grimaszolva ment Wertz után az adatfeldolgozó helyiségbe. David Davis és Nella Shire ott állt a nő íróasztalánál, mindkettejük kezében egy-egy köteg papír. Davis átadta neki az övét, amelyet Roy először hunyorogva, majd egyre növekvő érdeklődéssel lapozni kezdett, miközben Davis és Nella Shire izgatottan magyarázott.</w:t>
      </w:r>
    </w:p>
    <w:p>
      <w:pPr>
        <w:pStyle w:val="Normal"/>
        <w:shd w:fill="FFFFFF" w:val="clear"/>
        <w:tabs>
          <w:tab w:val="clear" w:pos="720"/>
          <w:tab w:val="left" w:pos="379" w:leader="none"/>
        </w:tabs>
        <w:ind w:firstLine="709"/>
        <w:jc w:val="both"/>
        <w:rPr/>
      </w:pPr>
      <w:r>
        <w:rPr>
          <w:rFonts w:cs="Times New Roman" w:ascii="Times New Roman" w:hAnsi="Times New Roman"/>
          <w:sz w:val="24"/>
        </w:rPr>
        <w:t>- A neve Spencer Grant - mondta Davis. - Középső neve nincs. Érettségi után, tizennyolc évesen bevonult a gyalogsághoz.</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agas IQ, erős motiváltság - tette hozzá Mrs. Shire. - A különleges alakulatba jelentkezett, a Rangerekhez.</w:t>
      </w:r>
    </w:p>
    <w:p>
      <w:pPr>
        <w:pStyle w:val="Normal"/>
        <w:shd w:fill="FFFFFF" w:val="clear"/>
        <w:tabs>
          <w:tab w:val="clear" w:pos="720"/>
          <w:tab w:val="left" w:pos="379" w:leader="none"/>
        </w:tabs>
        <w:ind w:firstLine="709"/>
        <w:jc w:val="both"/>
        <w:rPr/>
      </w:pPr>
      <w:r>
        <w:rPr>
          <w:rFonts w:cs="Times New Roman" w:ascii="Times New Roman" w:hAnsi="Times New Roman"/>
          <w:sz w:val="24"/>
        </w:rPr>
        <w:t>- Hat évvel később szerelt le - folytatta Davis a következő oldalra mutatva -, majd szolgálati előmenetelére való tekintettel beiratkozott a UCLA-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szemügyre vette az utolsó lapot. - És kriminológiából diplomázott.</w:t>
      </w:r>
    </w:p>
    <w:p>
      <w:pPr>
        <w:pStyle w:val="Normal"/>
        <w:shd w:fill="FFFFFF" w:val="clear"/>
        <w:tabs>
          <w:tab w:val="clear" w:pos="720"/>
          <w:tab w:val="left" w:pos="379" w:leader="none"/>
        </w:tabs>
        <w:ind w:firstLine="709"/>
        <w:jc w:val="both"/>
        <w:rPr/>
      </w:pPr>
      <w:r>
        <w:rPr>
          <w:rFonts w:cs="Times New Roman" w:ascii="Times New Roman" w:hAnsi="Times New Roman"/>
          <w:sz w:val="24"/>
        </w:rPr>
        <w:t>- De hallgatott kriminálpszichológiát is - tette hozzá Davis. - Rendesen megpakolta magát, szinte alig volt szabadideje, és három év alatt abszolválta a tananyagot.</w:t>
      </w:r>
    </w:p>
    <w:p>
      <w:pPr>
        <w:pStyle w:val="Normal"/>
        <w:shd w:fill="FFFFFF" w:val="clear"/>
        <w:tabs>
          <w:tab w:val="clear" w:pos="720"/>
          <w:tab w:val="left" w:pos="379" w:leader="none"/>
        </w:tabs>
        <w:ind w:firstLine="709"/>
        <w:jc w:val="both"/>
        <w:rPr/>
      </w:pPr>
      <w:r>
        <w:rPr>
          <w:rFonts w:cs="Times New Roman" w:ascii="Times New Roman" w:hAnsi="Times New Roman"/>
          <w:sz w:val="24"/>
        </w:rPr>
        <w:t>- Sietősen csinálta a fiatalember - kotyogott közbe Wertz, mintha csak arra akarta volna emlékeztetni a többieket, hogy ő is tagja a csapatnak, nehogy eltapossák, mint egy véletlenül arra tévedt csótány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Újabb oldal következett. Nella Shire kommentálta:</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Aztán jelentkezett a Los Angeles-i rendőrakadémiára. Évfolyamelsőként végzett.</w:t>
      </w:r>
    </w:p>
    <w:p>
      <w:pPr>
        <w:pStyle w:val="Normal"/>
        <w:shd w:fill="FFFFFF" w:val="clear"/>
        <w:tabs>
          <w:tab w:val="clear" w:pos="720"/>
          <w:tab w:val="left" w:pos="370" w:leader="none"/>
        </w:tabs>
        <w:ind w:firstLine="709"/>
        <w:jc w:val="both"/>
        <w:rPr/>
      </w:pPr>
      <w:r>
        <w:rPr>
          <w:rFonts w:cs="Times New Roman" w:ascii="Times New Roman" w:hAnsi="Times New Roman"/>
          <w:sz w:val="24"/>
        </w:rPr>
        <w:t>- Aztán, nem egészen egy évvel szolgálatkezdése után véletlenül belesétált egy autólopásba. Két fegyveres fickó készült elrabolni egy kocsit, és amikor észrevették, megpróbálták túszul ejteni a kocsit vezető nőt.</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Grant mindkettőt lepuffantotta - tette hozzá Shire. - A nő karcolás nélkül megúszta.</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Grantot pedig meghurcoltá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 Mindenki úgy érezte, hogy jogosan lőtt.</w:t>
      </w:r>
    </w:p>
    <w:p>
      <w:pPr>
        <w:pStyle w:val="Normal"/>
        <w:shd w:fill="FFFFFF" w:val="clear"/>
        <w:tabs>
          <w:tab w:val="clear" w:pos="720"/>
          <w:tab w:val="left" w:pos="379" w:leader="none"/>
        </w:tabs>
        <w:ind w:firstLine="709"/>
        <w:jc w:val="both"/>
        <w:rPr/>
      </w:pPr>
      <w:r>
        <w:rPr>
          <w:rFonts w:cs="Times New Roman" w:ascii="Times New Roman" w:hAnsi="Times New Roman"/>
          <w:sz w:val="24"/>
        </w:rPr>
        <w:t>Roy a következő lapra pillantva megjegyezte:</w:t>
      </w:r>
    </w:p>
    <w:p>
      <w:pPr>
        <w:pStyle w:val="Normal"/>
        <w:shd w:fill="FFFFFF" w:val="clear"/>
        <w:ind w:firstLine="709"/>
        <w:jc w:val="both"/>
        <w:rPr/>
      </w:pPr>
      <w:r>
        <w:rPr>
          <w:rFonts w:cs="Times New Roman" w:ascii="Times New Roman" w:hAnsi="Times New Roman"/>
          <w:sz w:val="24"/>
        </w:rPr>
        <w:t>- Itt az áll, hogy áthelyezték az utcai szolgálatból.</w:t>
      </w:r>
    </w:p>
    <w:p>
      <w:pPr>
        <w:pStyle w:val="Normal"/>
        <w:shd w:fill="FFFFFF" w:val="clear"/>
        <w:tabs>
          <w:tab w:val="clear" w:pos="720"/>
          <w:tab w:val="left" w:pos="379" w:leader="none"/>
        </w:tabs>
        <w:ind w:firstLine="709"/>
        <w:jc w:val="both"/>
        <w:rPr/>
      </w:pPr>
      <w:r>
        <w:rPr>
          <w:rFonts w:cs="Times New Roman" w:ascii="Times New Roman" w:hAnsi="Times New Roman"/>
          <w:sz w:val="24"/>
        </w:rPr>
        <w:t>- Grant nagyon jól értett a számítógépekhez - magyarázta Davis -, ezért áthelyezték a komputeres bűnözés elleni akciócsoporthoz. Ez szigorúan irodai munka.</w:t>
      </w:r>
    </w:p>
    <w:p>
      <w:pPr>
        <w:pStyle w:val="Normal"/>
        <w:shd w:fill="FFFFFF" w:val="clear"/>
        <w:ind w:firstLine="709"/>
        <w:jc w:val="both"/>
        <w:rPr/>
      </w:pPr>
      <w:r>
        <w:rPr>
          <w:rFonts w:cs="Times New Roman" w:ascii="Times New Roman" w:hAnsi="Times New Roman"/>
          <w:sz w:val="24"/>
        </w:rPr>
        <w:t>Roy a homlokát ráncolta.</w:t>
      </w:r>
    </w:p>
    <w:p>
      <w:pPr>
        <w:pStyle w:val="Normal"/>
        <w:shd w:fill="FFFFFF" w:val="clear"/>
        <w:tabs>
          <w:tab w:val="clear" w:pos="720"/>
          <w:tab w:val="left" w:pos="379" w:leader="none"/>
        </w:tabs>
        <w:ind w:firstLine="709"/>
        <w:jc w:val="both"/>
        <w:rPr/>
      </w:pPr>
      <w:r>
        <w:rPr>
          <w:rFonts w:cs="Times New Roman" w:ascii="Times New Roman" w:hAnsi="Times New Roman"/>
          <w:sz w:val="24"/>
        </w:rPr>
        <w:t>- De miért? Ennyire megviselte a lövöldözés?</w:t>
      </w:r>
    </w:p>
    <w:p>
      <w:pPr>
        <w:pStyle w:val="Normal"/>
        <w:shd w:fill="FFFFFF" w:val="clear"/>
        <w:tabs>
          <w:tab w:val="clear" w:pos="720"/>
          <w:tab w:val="left" w:pos="379" w:leader="none"/>
        </w:tabs>
        <w:ind w:firstLine="709"/>
        <w:jc w:val="both"/>
        <w:rPr/>
      </w:pPr>
      <w:r>
        <w:rPr>
          <w:rFonts w:cs="Times New Roman" w:ascii="Times New Roman" w:hAnsi="Times New Roman"/>
          <w:sz w:val="24"/>
        </w:rPr>
        <w:t>- Egyesek nehezen dolgozzák fel az ilyesmit - mondta Wertz sokat sejtetően. - Nincs hozzá gyomruk, egyszerűen szétesnek.</w:t>
      </w:r>
    </w:p>
    <w:p>
      <w:pPr>
        <w:pStyle w:val="Normal"/>
        <w:shd w:fill="FFFFFF" w:val="clear"/>
        <w:tabs>
          <w:tab w:val="clear" w:pos="720"/>
          <w:tab w:val="left" w:pos="379" w:leader="none"/>
        </w:tabs>
        <w:ind w:firstLine="709"/>
        <w:jc w:val="both"/>
        <w:rPr/>
      </w:pPr>
      <w:r>
        <w:rPr>
          <w:rFonts w:cs="Times New Roman" w:ascii="Times New Roman" w:hAnsi="Times New Roman"/>
          <w:sz w:val="24"/>
        </w:rPr>
        <w:t>- A kötelező pszichoterápiás kezelés arra utal - kapcsolódott be Nella Shire -, hogy nem érte trauma. Jól kezelte a helyzetet. Ő kérte az áthelyezését, de nem azért, mert trauma érte.</w:t>
      </w:r>
    </w:p>
    <w:p>
      <w:pPr>
        <w:pStyle w:val="Normal"/>
        <w:shd w:fill="FFFFFF" w:val="clear"/>
        <w:tabs>
          <w:tab w:val="clear" w:pos="720"/>
          <w:tab w:val="left" w:pos="379" w:leader="none"/>
        </w:tabs>
        <w:ind w:firstLine="709"/>
        <w:jc w:val="both"/>
        <w:rPr/>
      </w:pPr>
      <w:r>
        <w:rPr>
          <w:rFonts w:cs="Times New Roman" w:ascii="Times New Roman" w:hAnsi="Times New Roman"/>
          <w:sz w:val="24"/>
        </w:rPr>
        <w:t>- Akkor vélhetően tagadásként - mondta Wertz -, egy macsó, aki szégyelli beismerni a gyengeségét.</w:t>
      </w:r>
    </w:p>
    <w:p>
      <w:pPr>
        <w:pStyle w:val="Normal"/>
        <w:shd w:fill="FFFFFF" w:val="clear"/>
        <w:tabs>
          <w:tab w:val="clear" w:pos="720"/>
          <w:tab w:val="left" w:pos="379" w:leader="none"/>
        </w:tabs>
        <w:ind w:firstLine="709"/>
        <w:jc w:val="both"/>
        <w:rPr/>
      </w:pPr>
      <w:r>
        <w:rPr>
          <w:rFonts w:cs="Times New Roman" w:ascii="Times New Roman" w:hAnsi="Times New Roman"/>
          <w:sz w:val="24"/>
        </w:rPr>
        <w:t>- Bármi volt is az oka - folytatta Davis -, az áthelyezését kérte. Aztán tíz hónappal ezelőtt, miután huszonegy hónapot töltött el az akciócsoportnál, egyszer csak felállt és leköszönt a Los Angeles-i rendőrségnél betöltött állásár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st hol dolgozik? - érdeklődött Roy.</w:t>
      </w:r>
    </w:p>
    <w:p>
      <w:pPr>
        <w:pStyle w:val="Normal"/>
        <w:shd w:fill="FFFFFF" w:val="clear"/>
        <w:tabs>
          <w:tab w:val="clear" w:pos="720"/>
          <w:tab w:val="left" w:pos="394" w:leader="none"/>
        </w:tabs>
        <w:ind w:firstLine="709"/>
        <w:jc w:val="both"/>
        <w:rPr/>
      </w:pPr>
      <w:r>
        <w:rPr>
          <w:rFonts w:cs="Times New Roman" w:ascii="Times New Roman" w:hAnsi="Times New Roman"/>
          <w:sz w:val="24"/>
        </w:rPr>
        <w:t>- Ezt nem tudjuk, azt viszont igen, hogy hol lakik - közölte David Davis és színpadias gesztussal a következő lapra muta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címre pillantva Roy megkérdezte:</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Biztosak benne, hogy ő a mi emberünk?</w:t>
      </w:r>
    </w:p>
    <w:p>
      <w:pPr>
        <w:pStyle w:val="Normal"/>
        <w:shd w:fill="FFFFFF" w:val="clear"/>
        <w:tabs>
          <w:tab w:val="clear" w:pos="720"/>
          <w:tab w:val="left" w:pos="394" w:leader="none"/>
        </w:tabs>
        <w:ind w:firstLine="709"/>
        <w:jc w:val="both"/>
        <w:rPr/>
      </w:pPr>
      <w:r>
        <w:rPr>
          <w:rFonts w:cs="Times New Roman" w:ascii="Times New Roman" w:hAnsi="Times New Roman"/>
          <w:sz w:val="24"/>
        </w:rPr>
        <w:t>Shire a saját papírjaiba lapozott. Kihúzta a Los Angeles-i rendőrség személyzeti nyilvántartó lapját az ujjlenyomatokkal, miközben Davis odaadta Roy-nak a fürdőszoba ablakán talált ujjlenyomatok fényképét.</w:t>
      </w:r>
    </w:p>
    <w:p>
      <w:pPr>
        <w:pStyle w:val="Normal"/>
        <w:shd w:fill="FFFFFF" w:val="clear"/>
        <w:tabs>
          <w:tab w:val="clear" w:pos="720"/>
          <w:tab w:val="left" w:pos="389" w:leader="none"/>
        </w:tabs>
        <w:ind w:firstLine="709"/>
        <w:jc w:val="both"/>
        <w:rPr/>
      </w:pPr>
      <w:r>
        <w:rPr>
          <w:rFonts w:cs="Times New Roman" w:ascii="Times New Roman" w:hAnsi="Times New Roman"/>
          <w:sz w:val="24"/>
        </w:rPr>
        <w:t>- Ha jó szeme van, akkor láthatja: a számítógép nem véletlenül állítja, hogy a két lenyomat azonos. Tökéletesen azonos. Ez a fickó az emberünk. Ehhez kétség nem fé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lla Shire újabb papírt adott Roy kezé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a legújabb fotó a személyi lapjáról.</w:t>
      </w:r>
    </w:p>
    <w:p>
      <w:pPr>
        <w:pStyle w:val="Normal"/>
        <w:shd w:fill="FFFFFF" w:val="clear"/>
        <w:ind w:firstLine="709"/>
        <w:jc w:val="both"/>
        <w:rPr/>
      </w:pPr>
      <w:r>
        <w:rPr>
          <w:rFonts w:cs="Times New Roman" w:ascii="Times New Roman" w:hAnsi="Times New Roman"/>
          <w:sz w:val="24"/>
        </w:rPr>
        <w:t>A szemből és oldalról készült fényképen Grant valóban nagyon hasonlított a komputeres rekonstrukcióhoz, amelyet Melissa Wickluntól kapott a Fotóelemzésen.</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Ez a legfrissebb fotója? - kérdezte Roy.</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A legfrissebb a Los Angeles-i rendőrség kartotékjában - felelte Shire.</w:t>
      </w:r>
    </w:p>
    <w:p>
      <w:pPr>
        <w:pStyle w:val="Normal"/>
        <w:shd w:fill="FFFFFF" w:val="clear"/>
        <w:tabs>
          <w:tab w:val="clear" w:pos="720"/>
          <w:tab w:val="left" w:pos="389" w:leader="none"/>
        </w:tabs>
        <w:ind w:firstLine="709"/>
        <w:jc w:val="both"/>
        <w:rPr/>
      </w:pPr>
      <w:r>
        <w:rPr>
          <w:rFonts w:cs="Times New Roman" w:ascii="Times New Roman" w:hAnsi="Times New Roman"/>
          <w:sz w:val="24"/>
        </w:rPr>
        <w:t>- Tehát jóval a kocsirablási eset után készült?</w:t>
      </w:r>
    </w:p>
    <w:p>
      <w:pPr>
        <w:pStyle w:val="Normal"/>
        <w:shd w:fill="FFFFFF" w:val="clear"/>
        <w:tabs>
          <w:tab w:val="clear" w:pos="720"/>
          <w:tab w:val="left" w:pos="389" w:leader="none"/>
        </w:tabs>
        <w:ind w:firstLine="709"/>
        <w:jc w:val="both"/>
        <w:rPr/>
      </w:pPr>
      <w:r>
        <w:rPr>
          <w:rFonts w:cs="Times New Roman" w:ascii="Times New Roman" w:hAnsi="Times New Roman"/>
          <w:sz w:val="24"/>
        </w:rPr>
        <w:t>- Az több, mint két és fél éve volt. Igen, szerintem ez a kép annál jóval frissebb. De miért kérdi?</w:t>
      </w:r>
    </w:p>
    <w:p>
      <w:pPr>
        <w:pStyle w:val="Normal"/>
        <w:shd w:fill="FFFFFF" w:val="clear"/>
        <w:tabs>
          <w:tab w:val="clear" w:pos="720"/>
          <w:tab w:val="left" w:pos="389" w:leader="none"/>
        </w:tabs>
        <w:ind w:firstLine="709"/>
        <w:jc w:val="both"/>
        <w:rPr/>
      </w:pPr>
      <w:r>
        <w:rPr>
          <w:rFonts w:cs="Times New Roman" w:ascii="Times New Roman" w:hAnsi="Times New Roman"/>
          <w:sz w:val="24"/>
        </w:rPr>
        <w:t>- Mert itt már teljesen begyógyult a sebhely az arcán - jegyezte meg Roy.</w:t>
      </w:r>
    </w:p>
    <w:p>
      <w:pPr>
        <w:pStyle w:val="Normal"/>
        <w:shd w:fill="FFFFFF" w:val="clear"/>
        <w:tabs>
          <w:tab w:val="clear" w:pos="720"/>
          <w:tab w:val="left" w:pos="389" w:leader="none"/>
        </w:tabs>
        <w:ind w:firstLine="709"/>
        <w:jc w:val="both"/>
        <w:rPr/>
      </w:pPr>
      <w:r>
        <w:rPr>
          <w:rFonts w:cs="Times New Roman" w:ascii="Times New Roman" w:hAnsi="Times New Roman"/>
          <w:sz w:val="24"/>
        </w:rPr>
        <w:t>- Ó - biccentett Davis -, a sebet nem a lövöldözéskor szerezte. Sokkal régebben, már akkor megvolt neki, amikor besorozták. Ez még egy gyerekkori baleset nyom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felpillantott a képrő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iféle bales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avis megvonta szögletes vállát, hosszú karjával végigsimított fehér köpenyén.</w:t>
      </w:r>
    </w:p>
    <w:p>
      <w:pPr>
        <w:pStyle w:val="Normal"/>
        <w:shd w:fill="FFFFFF" w:val="clear"/>
        <w:tabs>
          <w:tab w:val="clear" w:pos="720"/>
          <w:tab w:val="left" w:pos="379" w:leader="none"/>
        </w:tabs>
        <w:ind w:firstLine="709"/>
        <w:jc w:val="both"/>
        <w:rPr/>
      </w:pPr>
      <w:r>
        <w:rPr>
          <w:rFonts w:cs="Times New Roman" w:ascii="Times New Roman" w:hAnsi="Times New Roman"/>
          <w:sz w:val="24"/>
        </w:rPr>
        <w:t>- Nem tudjuk. A feljegyzésekben semmi nincs a dologról. Egyszerűen csak számba vették, mint a legjellegzetesebb ismertetőjegyét. „Vágásból eredő sebhely a jobb fülétől az állcsúcsig, gyerekkori baleset következménye”. Ennyi.</w:t>
      </w:r>
    </w:p>
    <w:p>
      <w:pPr>
        <w:pStyle w:val="Normal"/>
        <w:shd w:fill="FFFFFF" w:val="clear"/>
        <w:tabs>
          <w:tab w:val="clear" w:pos="720"/>
          <w:tab w:val="left" w:pos="379" w:leader="none"/>
        </w:tabs>
        <w:ind w:firstLine="709"/>
        <w:jc w:val="both"/>
        <w:rPr/>
      </w:pPr>
      <w:r>
        <w:rPr>
          <w:rFonts w:cs="Times New Roman" w:ascii="Times New Roman" w:hAnsi="Times New Roman"/>
          <w:sz w:val="24"/>
        </w:rPr>
        <w:t>- Úgy néz ki, mint Igor - jegyezte meg vigyorogva Wertz.</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Szerintem szexis - vetette ellen Nella Shir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Szerintem kiköpött Igor - makacsolta meg magát Wertz.</w:t>
      </w:r>
    </w:p>
    <w:p>
      <w:pPr>
        <w:pStyle w:val="Normal"/>
        <w:shd w:fill="FFFFFF" w:val="clear"/>
        <w:ind w:firstLine="709"/>
        <w:jc w:val="both"/>
        <w:rPr/>
      </w:pPr>
      <w:r>
        <w:rPr>
          <w:rFonts w:cs="Times New Roman" w:ascii="Times New Roman" w:hAnsi="Times New Roman"/>
          <w:sz w:val="24"/>
        </w:rPr>
        <w:t>Roy odafordult hozzá és megkérdezte: - Miféle Igor?</w:t>
      </w:r>
    </w:p>
    <w:p>
      <w:pPr>
        <w:pStyle w:val="Normal"/>
        <w:shd w:fill="FFFFFF" w:val="clear"/>
        <w:tabs>
          <w:tab w:val="clear" w:pos="720"/>
          <w:tab w:val="left" w:pos="379" w:leader="none"/>
        </w:tabs>
        <w:ind w:firstLine="709"/>
        <w:jc w:val="both"/>
        <w:rPr/>
      </w:pPr>
      <w:r>
        <w:rPr>
          <w:rFonts w:cs="Times New Roman" w:ascii="Times New Roman" w:hAnsi="Times New Roman"/>
          <w:sz w:val="24"/>
        </w:rPr>
        <w:t>- Hát Igor. Nem emlékszik a régi Frankenstein filmre? Ő volt Frankenstein segédje. Az ijesztő púpos figura, kitekeredett nyakkal.</w:t>
      </w:r>
    </w:p>
    <w:p>
      <w:pPr>
        <w:pStyle w:val="Normal"/>
        <w:shd w:fill="FFFFFF" w:val="clear"/>
        <w:tabs>
          <w:tab w:val="clear" w:pos="720"/>
          <w:tab w:val="left" w:pos="379" w:leader="none"/>
        </w:tabs>
        <w:ind w:firstLine="709"/>
        <w:jc w:val="both"/>
        <w:rPr/>
      </w:pPr>
      <w:r>
        <w:rPr>
          <w:rFonts w:cs="Times New Roman" w:ascii="Times New Roman" w:hAnsi="Times New Roman"/>
          <w:sz w:val="24"/>
        </w:rPr>
        <w:t>- Engem nem szórakoztat az efféle dolog - jegyezte meg Roy. - Dicsőítik az erőszakot, a deformitást. Perverz dolog. - A képet elnézve Roy megpróbálta elképzelni, milyen lehetett Spencer Grant, amikor ezt a sebet beszerezte. A jelek szerint még kisfiú volt. - Szegény kölyök - mondta. - Szegény kölyök. Milyen lehetett az élete egy ilyen csúnya sebhellyel? Micsoda lelki terhet kellett cipelni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Wertz a homlokát ráncolt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Én azt hittem, hogy ez a fickó rosszfiú, esetleg terrorista.</w:t>
      </w:r>
    </w:p>
    <w:p>
      <w:pPr>
        <w:pStyle w:val="Normal"/>
        <w:shd w:fill="FFFFFF" w:val="clear"/>
        <w:tabs>
          <w:tab w:val="clear" w:pos="720"/>
          <w:tab w:val="left" w:pos="379" w:leader="none"/>
        </w:tabs>
        <w:ind w:firstLine="709"/>
        <w:jc w:val="both"/>
        <w:rPr/>
      </w:pPr>
      <w:r>
        <w:rPr>
          <w:rFonts w:cs="Times New Roman" w:ascii="Times New Roman" w:hAnsi="Times New Roman"/>
          <w:sz w:val="24"/>
        </w:rPr>
        <w:t>- Még a rosszfiúknak is jár némi együttérzés - felelte Roy. - Ez az ember szenvedett, ez egyértelmű. El kell kapnom, meg kell védenem tőle a társadalmat - ennek ellenére kijár neki az együttérzés, a lehetőségek szerint tisztességes bánásmó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avis és Wertz értetlenül meredt rá.</w:t>
      </w:r>
    </w:p>
    <w:p>
      <w:pPr>
        <w:pStyle w:val="Normal"/>
        <w:shd w:fill="FFFFFF" w:val="clear"/>
        <w:ind w:firstLine="709"/>
        <w:jc w:val="both"/>
        <w:rPr/>
      </w:pPr>
      <w:r>
        <w:rPr>
          <w:rFonts w:cs="Times New Roman" w:ascii="Times New Roman" w:hAnsi="Times New Roman"/>
          <w:sz w:val="24"/>
        </w:rPr>
        <w:t>Nella Shire azonban így szólt. - Maga rendes ember, Ro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megvonta a vállá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em - makacskodott a nő -, komolyan mondom. Engem megnyugtat a tudat, hogy vannak ilyen emberek is a bűnüldözők köz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érezte, hogy elvörösödik. - Nos, köszönöm, nagyon kedves, de nincs bennem semmi különös.</w:t>
      </w:r>
    </w:p>
    <w:p>
      <w:pPr>
        <w:pStyle w:val="Normal"/>
        <w:shd w:fill="FFFFFF" w:val="clear"/>
        <w:ind w:firstLine="709"/>
        <w:jc w:val="both"/>
        <w:rPr/>
      </w:pPr>
      <w:r>
        <w:rPr>
          <w:rFonts w:cs="Times New Roman" w:ascii="Times New Roman" w:hAnsi="Times New Roman"/>
          <w:sz w:val="24"/>
        </w:rPr>
        <w:t>Bár Nella egyértelműen nem volt leszbikus, és jó tizenöt ével idősebb volt nála, Roy arra gondolt, bárcsak volna legalább egy olyan vonzó dolog rajta, mint Melissa Wicklun buja szája. De a nő haja túlságosan kócos volt és túl narancssárga. A szeme túlságosan hideg kék, orra, álla túl hegyes, szája túl vékony. Az alakja arányos volt, ám nem volt benne semmi kivételes.</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os - sóhajtott fel Roy -, akkor most jobb, ha ellátogatok Mr. Granthoz, és megkérdezem, mit keresett tegnap este Santa Monic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Spencer malibui faházában ült a számítógép előtt, de épp Carson Cityben járt, mert a Nevadai Szerencsejáték Bizottság adatbázisát faggatta - azt kérte a géptől, hogy adja meg azokat a neveket, amelyek a huszonnyolc-harminc év körüli, öt láb négy hüvelyk magas, ötven-ötvenöt kilós, barna hajú, barna szemű nőkre ráillenek. A paraméterek csupán tizennégy névre passzoltak. Spencer ábécé szerinti listát kért a nevekről.</w:t>
      </w:r>
    </w:p>
    <w:p>
      <w:pPr>
        <w:pStyle w:val="Normal"/>
        <w:shd w:fill="FFFFFF" w:val="clear"/>
        <w:ind w:firstLine="709"/>
        <w:jc w:val="both"/>
        <w:rPr/>
      </w:pPr>
      <w:r>
        <w:rPr>
          <w:rFonts w:cs="Times New Roman" w:ascii="Times New Roman" w:hAnsi="Times New Roman"/>
          <w:sz w:val="24"/>
        </w:rPr>
        <w:t>Ezután behívta Janet Francine Arbonhall dossziéját. A dosszié első oldalán ott volt a személyleírás, az engedély kiadásának dátuma és egy szemből készült fénykép. Egyáltalán nem hasonlított Valerie-re, tehát Spencer azonnal kilépett a fájl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zután következett Theresa Elizabeth Dunbury. Ez sem ő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ianca Marié Haguerro - ő s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orrine Serise Huddleston -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aura Linsey Langston -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achel Sarah Marks. Semmi hasonlóság Valerie-h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acqueline Ethel Mung. Eddig hét volt, maradt még további h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nnah May Rainey.</w:t>
      </w:r>
    </w:p>
    <w:p>
      <w:pPr>
        <w:pStyle w:val="Normal"/>
        <w:shd w:fill="FFFFFF" w:val="clear"/>
        <w:ind w:firstLine="709"/>
        <w:jc w:val="both"/>
        <w:rPr/>
      </w:pPr>
      <w:r>
        <w:rPr>
          <w:rFonts w:cs="Times New Roman" w:ascii="Times New Roman" w:hAnsi="Times New Roman"/>
          <w:sz w:val="24"/>
        </w:rPr>
        <w:t>A képernyőn megjelent Valerie Ann Keene, a haja ugyan más volt, mint ahogy a Vörös Ajtóban viselte, arca kedves volt, de most nem mosolygott.</w:t>
      </w:r>
    </w:p>
    <w:p>
      <w:pPr>
        <w:pStyle w:val="Normal"/>
        <w:shd w:fill="FFFFFF" w:val="clear"/>
        <w:ind w:firstLine="709"/>
        <w:jc w:val="both"/>
        <w:rPr/>
      </w:pPr>
      <w:r>
        <w:rPr>
          <w:rFonts w:cs="Times New Roman" w:ascii="Times New Roman" w:hAnsi="Times New Roman"/>
          <w:sz w:val="24"/>
        </w:rPr>
        <w:t>Spencer kinyomtatta Hannah May Rainey teljes dossziéját, amely csupán három oldal volt. Végigolvasta, miközben a nő mindvégig meredt rá a képernyőről.</w:t>
      </w:r>
    </w:p>
    <w:p>
      <w:pPr>
        <w:pStyle w:val="Normal"/>
        <w:shd w:fill="FFFFFF" w:val="clear"/>
        <w:ind w:firstLine="709"/>
        <w:jc w:val="both"/>
        <w:rPr/>
      </w:pPr>
      <w:r>
        <w:rPr>
          <w:rFonts w:cs="Times New Roman" w:ascii="Times New Roman" w:hAnsi="Times New Roman"/>
          <w:sz w:val="24"/>
        </w:rPr>
        <w:t>Rainey néven a nő több mint négy hónapig dolgozott az előző évben egy huszonegyes-asztalnál a vegasi Mirage Hotel kaszinójában. November 26-án dolgozott utoljára, nem egészen két és fél hónapja, és a kaszinó igazgatójának közlése szerint bejelentés nélkül távozott.</w:t>
      </w:r>
    </w:p>
    <w:p>
      <w:pPr>
        <w:pStyle w:val="Normal"/>
        <w:shd w:fill="FFFFFF" w:val="clear"/>
        <w:ind w:firstLine="709"/>
        <w:jc w:val="both"/>
        <w:rPr/>
      </w:pPr>
      <w:r>
        <w:rPr>
          <w:rFonts w:cs="Times New Roman" w:ascii="Times New Roman" w:hAnsi="Times New Roman"/>
          <w:sz w:val="24"/>
        </w:rPr>
        <w:t>„</w:t>
      </w:r>
      <w:r>
        <w:rPr>
          <w:rFonts w:cs="Times New Roman" w:ascii="Times New Roman" w:hAnsi="Times New Roman"/>
          <w:sz w:val="24"/>
        </w:rPr>
        <w:t>Ezek” - akárkik is voltak, akik a nőt keresték - minden bizonnyal a nyomára bukkantak azon a novemberi napon, és a lány elmenekült előlük, mint most is Santa Monic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z ügynökség parkológarázsának egyik sarkában Roy Miro még egyszer, utoljára eligazítást tartott annak a három ügynöknek, akik elkísérték Spencer Grant házához, hogy segítsenek a férfi őrizetbe vételében. Mivel az ügynökség hivatalosan nem létezik, az „őrizetbevétel” kissé túlnyúlik a hagyományos értelmezésen; az „emberrablás” sokkal pontosabb meghatározás lett volna arra, amire készül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nak nem volt gondja egyik fogalommal sem. Számára az erkölcs viszonylagos dolog volt, semmit nem tekintett bűnnek, ami a helyes ideál szolgálatában történik.</w:t>
      </w:r>
    </w:p>
    <w:p>
      <w:pPr>
        <w:pStyle w:val="Normal"/>
        <w:shd w:fill="FFFFFF" w:val="clear"/>
        <w:ind w:firstLine="709"/>
        <w:jc w:val="both"/>
        <w:rPr/>
      </w:pPr>
      <w:r>
        <w:rPr>
          <w:rFonts w:cs="Times New Roman" w:ascii="Times New Roman" w:hAnsi="Times New Roman"/>
          <w:sz w:val="24"/>
        </w:rPr>
        <w:t>Mindannyiuknál a DEA, a kábítószerhivatal igazolványa volt, tehát Grant azt fogja hinni, hogy egy szövetségi intézménybe viszik kihallgatásra - ahol engedélyt kap, hogy felhívja az ügyvédjét. Igazából sokkal valószínűbbnek tűnt, hogy előbb találkozik a Mindenhatóval, aki aranytrónján lebeg, semmint egy jogvégzett emberrel.</w:t>
      </w:r>
    </w:p>
    <w:p>
      <w:pPr>
        <w:pStyle w:val="Normal"/>
        <w:shd w:fill="FFFFFF" w:val="clear"/>
        <w:ind w:firstLine="709"/>
        <w:jc w:val="both"/>
        <w:rPr/>
      </w:pPr>
      <w:r>
        <w:rPr>
          <w:rFonts w:cs="Times New Roman" w:ascii="Times New Roman" w:hAnsi="Times New Roman"/>
          <w:sz w:val="24"/>
        </w:rPr>
        <w:t>Minden szükséges módszert be fognak vetni, hogy hihető választ kapjanak, ki fogják kérdezni, milyen kapcsolatban van a nővel, mit tud a hollétéről. Amikor megkapják, amire szükségük volt - vagy úgy vélik, kiszedtek mindent belőle -, megszabadulnak tőle.</w:t>
      </w:r>
    </w:p>
    <w:p>
      <w:pPr>
        <w:pStyle w:val="Normal"/>
        <w:shd w:fill="FFFFFF" w:val="clear"/>
        <w:ind w:firstLine="709"/>
        <w:jc w:val="both"/>
        <w:rPr/>
      </w:pPr>
      <w:r>
        <w:rPr>
          <w:rFonts w:cs="Times New Roman" w:ascii="Times New Roman" w:hAnsi="Times New Roman"/>
          <w:sz w:val="24"/>
        </w:rPr>
        <w:t>Roy maga fogja intézni az utolsó felvonást, ő szabadítja meg a szegény, sebhelyes ördögöt a világ kínjaitól.</w:t>
      </w:r>
    </w:p>
    <w:p>
      <w:pPr>
        <w:pStyle w:val="Normal"/>
        <w:shd w:fill="FFFFFF" w:val="clear"/>
        <w:ind w:firstLine="709"/>
        <w:jc w:val="both"/>
        <w:rPr/>
      </w:pPr>
      <w:r>
        <w:rPr>
          <w:rFonts w:cs="Times New Roman" w:ascii="Times New Roman" w:hAnsi="Times New Roman"/>
          <w:sz w:val="24"/>
        </w:rPr>
        <w:t>A három ügynök egyike, Cal Dormon, fehér nadrágot, fehér inget viselt, amelynek mellrészére egy pizzéria emblémáját hímezték. Ő fog az ugyanilyen emblémájú fehér furgon volánjánál ülni. A furgon oldalára bármilyen emblémát fel lehetett erősíteni, amilyet csak az adott akcióhoz szükségesnek ítél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lfonse Johnson munkásbakancsot, khaki nadrágot és farmerdzsekit viselt. Mike Vecchión melegítő volt és Nike edzőcipő.</w:t>
      </w:r>
    </w:p>
    <w:p>
      <w:pPr>
        <w:pStyle w:val="Normal"/>
        <w:shd w:fill="FFFFFF" w:val="clear"/>
        <w:ind w:firstLine="709"/>
        <w:jc w:val="both"/>
        <w:rPr/>
      </w:pPr>
      <w:r>
        <w:rPr>
          <w:rFonts w:cs="Times New Roman" w:ascii="Times New Roman" w:hAnsi="Times New Roman"/>
          <w:sz w:val="24"/>
        </w:rPr>
        <w:t>Roy volt az egyetlen, aki öltönyt viselt. Mivel azonban ruhástul aludt el Davis heverőjén, mégsem keltette nett, makulátlan öltözékű szövetségi ügynök benyomását.</w:t>
      </w:r>
    </w:p>
    <w:p>
      <w:pPr>
        <w:pStyle w:val="Normal"/>
        <w:shd w:fill="FFFFFF" w:val="clear"/>
        <w:ind w:firstLine="709"/>
        <w:jc w:val="both"/>
        <w:rPr/>
      </w:pPr>
      <w:r>
        <w:rPr>
          <w:rFonts w:cs="Times New Roman" w:ascii="Times New Roman" w:hAnsi="Times New Roman"/>
          <w:sz w:val="24"/>
        </w:rPr>
        <w:t>- Nos, ez most nem olyan lesz, mint a tegnap este - mondta Roy, hiszen mindhárom ügynök részt vett az előző esti akcióban Santa Monicában.</w:t>
      </w:r>
    </w:p>
    <w:p>
      <w:pPr>
        <w:pStyle w:val="Normal"/>
        <w:shd w:fill="FFFFFF" w:val="clear"/>
        <w:tabs>
          <w:tab w:val="clear" w:pos="720"/>
          <w:tab w:val="left" w:pos="206" w:leader="none"/>
        </w:tabs>
        <w:ind w:firstLine="709"/>
        <w:jc w:val="both"/>
        <w:rPr/>
      </w:pPr>
      <w:r>
        <w:rPr>
          <w:rFonts w:cs="Times New Roman" w:ascii="Times New Roman" w:hAnsi="Times New Roman"/>
          <w:sz w:val="24"/>
        </w:rPr>
        <w:t xml:space="preserve">- Muszáj </w:t>
      </w:r>
      <w:r>
        <w:rPr>
          <w:rFonts w:cs="Times New Roman" w:ascii="Times New Roman" w:hAnsi="Times New Roman"/>
          <w:i/>
          <w:sz w:val="24"/>
        </w:rPr>
        <w:t xml:space="preserve">beszélnünk </w:t>
      </w:r>
      <w:r>
        <w:rPr>
          <w:rFonts w:cs="Times New Roman" w:ascii="Times New Roman" w:hAnsi="Times New Roman"/>
          <w:sz w:val="24"/>
        </w:rPr>
        <w:t>ezzel a fickóv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őző este ugyanis, ha bármelyikük csak meglátta volna a nőt, minden figyelmeztetés nélkül le kellett volna lőnie. Az esetleg később felbukkanó helyi rendőrök dolgát megkönnyítendő egy 50-es kaliberű Desert Eagle Magnumot tettek volna a kezébe, amely akkora kimeneteli nyílást üt, mint egy férfiököl, vagyis egyértelmű, hogy akinél ilyen van, az ölni készült. A sztori az lett volna, hogy az ügynök önvédelemből végzett vele.</w:t>
      </w:r>
    </w:p>
    <w:p>
      <w:pPr>
        <w:pStyle w:val="Normal"/>
        <w:shd w:fill="FFFFFF" w:val="clear"/>
        <w:ind w:firstLine="709"/>
        <w:jc w:val="both"/>
        <w:rPr/>
      </w:pPr>
      <w:r>
        <w:rPr>
          <w:rFonts w:cs="Times New Roman" w:ascii="Times New Roman" w:hAnsi="Times New Roman"/>
          <w:sz w:val="24"/>
        </w:rPr>
        <w:t xml:space="preserve">- Viszont nem engedhetjük, hogy kereket oldjon - folytatta Roy. - És a fickónak volt iskolája, ugyanazt a kiképzést kapta, mint maguk, tehát lehet, hogy nem fogja békésen odanyújtani a csuklóját. Ha nem tudják rávenni, hogy viselkedjék, lőjenek a lábába. De szét is verhetik a lábát, hiszen úgysem kell már többé mászkálnia. Ne ragadja el magukat a szekér, oké? Ne feledjék, hogy </w:t>
      </w:r>
      <w:r>
        <w:rPr>
          <w:rFonts w:cs="Times New Roman" w:ascii="Times New Roman" w:hAnsi="Times New Roman"/>
          <w:i/>
          <w:sz w:val="24"/>
        </w:rPr>
        <w:t xml:space="preserve">beszélnünk </w:t>
      </w:r>
      <w:r>
        <w:rPr>
          <w:rFonts w:cs="Times New Roman" w:ascii="Times New Roman" w:hAnsi="Times New Roman"/>
          <w:sz w:val="24"/>
        </w:rPr>
        <w:t>kell a pasass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S</w:t>
      </w:r>
      <w:r>
        <w:rPr>
          <w:rFonts w:cs="Times New Roman" w:ascii="Times New Roman" w:hAnsi="Times New Roman"/>
          <w:sz w:val="24"/>
        </w:rPr>
        <w:t>pencer megszerzett minden adatot, amire szüksége volt a szerencsejáték bizottság anyagai közül.</w:t>
      </w:r>
    </w:p>
    <w:p>
      <w:pPr>
        <w:pStyle w:val="Normal"/>
        <w:shd w:fill="FFFFFF" w:val="clear"/>
        <w:ind w:firstLine="709"/>
        <w:jc w:val="both"/>
        <w:rPr/>
      </w:pPr>
      <w:r>
        <w:rPr>
          <w:rFonts w:cs="Times New Roman" w:ascii="Times New Roman" w:hAnsi="Times New Roman"/>
          <w:sz w:val="24"/>
        </w:rPr>
        <w:t>Visszavonult a cybertérben futó sztrádán egészen Los Angelesig, a rendőrség gépéig.</w:t>
      </w:r>
    </w:p>
    <w:p>
      <w:pPr>
        <w:pStyle w:val="Normal"/>
        <w:shd w:fill="FFFFFF" w:val="clear"/>
        <w:ind w:firstLine="709"/>
        <w:jc w:val="both"/>
        <w:rPr/>
      </w:pPr>
      <w:r>
        <w:rPr>
          <w:rFonts w:cs="Times New Roman" w:ascii="Times New Roman" w:hAnsi="Times New Roman"/>
          <w:sz w:val="24"/>
        </w:rPr>
        <w:t>Innen rákapcsolódott a Santa Monica-i rendőrség gépére, és megvizsgálta az előző huszonnégy óra során felvett anyagokat. Nem talált olyat, amelyben Valerie Ann Keene nevét vagy a címét találta volna.</w:t>
      </w:r>
    </w:p>
    <w:p>
      <w:pPr>
        <w:pStyle w:val="Normal"/>
        <w:shd w:fill="FFFFFF" w:val="clear"/>
        <w:ind w:firstLine="709"/>
        <w:jc w:val="both"/>
        <w:rPr/>
      </w:pPr>
      <w:r>
        <w:rPr>
          <w:rFonts w:cs="Times New Roman" w:ascii="Times New Roman" w:hAnsi="Times New Roman"/>
          <w:sz w:val="24"/>
        </w:rPr>
        <w:t>Kilépett az eseteket tartalmazó fájlból, megnézte a szerda esti összes bejelentést, mert elképzelhető volt, hogy a Santa Monica-i rendőrséget riasztották a bungaló körül történt akcióról, csak esetleg nem kapott iktatószámot. Ezúttal valóban rábukkant a címre.</w:t>
      </w:r>
    </w:p>
    <w:p>
      <w:pPr>
        <w:pStyle w:val="Normal"/>
        <w:shd w:fill="FFFFFF" w:val="clear"/>
        <w:ind w:firstLine="709"/>
        <w:jc w:val="both"/>
        <w:rPr/>
      </w:pPr>
      <w:r>
        <w:rPr>
          <w:rFonts w:cs="Times New Roman" w:ascii="Times New Roman" w:hAnsi="Times New Roman"/>
          <w:sz w:val="24"/>
        </w:rPr>
        <w:t>Az ügyeletes utolsó mondata elárulta, miért nem kapott a dolog iktatószámot: ADLI AKCIÓ, SZÖV. MEGERŐSÍTÉS. Vagyis: az Alkohol, Dohány és Lőfegyver Iroda hajtotta végre az akciót, amelyet szövetségi szinten jóváhagy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elyi rendőrök ki voltak iktatva.</w:t>
      </w:r>
    </w:p>
    <w:p>
      <w:pPr>
        <w:pStyle w:val="Normal"/>
        <w:shd w:fill="FFFFFF" w:val="clear"/>
        <w:ind w:firstLine="709"/>
        <w:jc w:val="both"/>
        <w:rPr/>
      </w:pPr>
      <w:r>
        <w:rPr>
          <w:rFonts w:cs="Times New Roman" w:ascii="Times New Roman" w:hAnsi="Times New Roman"/>
          <w:sz w:val="24"/>
        </w:rPr>
        <w:t>A heverőn Rocky szinte robbanásszerűen riadt fel álmából, a padlóra esett, nagy nehezen talpra ugrott, a farkát üldözte, majd megrázta a fejét, mintha nem értené a dolg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osszat álmodtál - nyugtatgatta Spencer a kutyát.</w:t>
      </w:r>
    </w:p>
    <w:p>
      <w:pPr>
        <w:pStyle w:val="Normal"/>
        <w:shd w:fill="FFFFFF" w:val="clear"/>
        <w:ind w:firstLine="709"/>
        <w:jc w:val="both"/>
        <w:rPr/>
      </w:pPr>
      <w:r>
        <w:rPr>
          <w:rFonts w:cs="Times New Roman" w:ascii="Times New Roman" w:hAnsi="Times New Roman"/>
          <w:sz w:val="24"/>
        </w:rPr>
        <w:t>Rocky kétkedve nézett rá, és csendesen vinnyog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st meg mivel álmodtál? Valami óriás ős-macskával?</w:t>
      </w:r>
    </w:p>
    <w:p>
      <w:pPr>
        <w:pStyle w:val="Normal"/>
        <w:shd w:fill="FFFFFF" w:val="clear"/>
        <w:ind w:firstLine="709"/>
        <w:jc w:val="both"/>
        <w:rPr/>
      </w:pPr>
      <w:r>
        <w:rPr>
          <w:rFonts w:cs="Times New Roman" w:ascii="Times New Roman" w:hAnsi="Times New Roman"/>
          <w:sz w:val="24"/>
        </w:rPr>
        <w:t>A kutya átügetett a szobán, majd mellső lábait a párkányra téve kinézett az ablakon a környező fák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rövid februári nap lassan alkonyba hanyatlott. Az eukaliptuszok leveleinek alsó oldala rendszerint ezüstben játszott, most azonban aranylott a lombok közt áttörő napsütésben. A fuvallat miatt úgy néztek ki a fák, mintha még rajtuk volnának a karácsonyi dísz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ismét vinnyogott.</w:t>
      </w:r>
    </w:p>
    <w:p>
      <w:pPr>
        <w:pStyle w:val="Normal"/>
        <w:shd w:fill="FFFFFF" w:val="clear"/>
        <w:ind w:firstLine="709"/>
        <w:jc w:val="both"/>
        <w:rPr/>
      </w:pPr>
      <w:r>
        <w:rPr>
          <w:rFonts w:cs="Times New Roman" w:ascii="Times New Roman" w:hAnsi="Times New Roman"/>
          <w:sz w:val="24"/>
        </w:rPr>
        <w:t>- Valami dínómacska volt? - kérdezte Spencer. - Hatalmas szárnyakkal, óriási farokkal, és olyan hangosan dorombolt, hogy egy sziklát is meg tudott volna repeszteni vele?</w:t>
      </w:r>
    </w:p>
    <w:p>
      <w:pPr>
        <w:pStyle w:val="Normal"/>
        <w:shd w:fill="FFFFFF" w:val="clear"/>
        <w:ind w:firstLine="709"/>
        <w:jc w:val="both"/>
        <w:rPr/>
      </w:pPr>
      <w:r>
        <w:rPr>
          <w:rFonts w:cs="Times New Roman" w:ascii="Times New Roman" w:hAnsi="Times New Roman"/>
          <w:sz w:val="24"/>
        </w:rPr>
        <w:t>A kutya nem értékelte a humort, leemelte a mancsait a párkányról, majd kisietett a konyhába. Mindig így viselkedett, ha rossz álomból ébredt. Ilyenkor körüljárt a házban, minden ablakon kinézett, mintha úgy érezte volna, hogy a megálmodott ellenség a valóságban is leselkedik r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ismét a képernyőre mered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DLI AKCIÓ, SZÖV. MEGERŐSÍTÉ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lami nem stimmel.</w:t>
      </w:r>
    </w:p>
    <w:p>
      <w:pPr>
        <w:pStyle w:val="Normal"/>
        <w:shd w:fill="FFFFFF" w:val="clear"/>
        <w:ind w:firstLine="709"/>
        <w:jc w:val="both"/>
        <w:rPr/>
      </w:pPr>
      <w:r>
        <w:rPr>
          <w:rFonts w:cs="Times New Roman" w:ascii="Times New Roman" w:hAnsi="Times New Roman"/>
          <w:sz w:val="24"/>
        </w:rPr>
        <w:t xml:space="preserve">Ha valóban az Alkohol, Dohány és Lőfegyver Iroda emberei hajtották végre az akciót, akkor miért FBI-igazolványos fickók jelentkeztek másnap délelőtt Louis Lee házában? Az előbbi hivatal az Egyesült Államok Államkincstárának van alárendelve, míg az utóbbi közvetlenül az igazságügyi miniszternek (aki egyben a legfőbb ügyész is) - bár terveztek változtatásokat ezen a felálláson. A két szervezet sokszor közösen is résztvett bizonyos akciókban, de ismerve a szövetségi szervezetek közötti rivalizálást, </w:t>
      </w:r>
      <w:r>
        <w:rPr>
          <w:rFonts w:cs="Times New Roman" w:ascii="Times New Roman" w:hAnsi="Times New Roman"/>
          <w:i/>
          <w:sz w:val="24"/>
        </w:rPr>
        <w:t xml:space="preserve">mindkét </w:t>
      </w:r>
      <w:r>
        <w:rPr>
          <w:rFonts w:cs="Times New Roman" w:ascii="Times New Roman" w:hAnsi="Times New Roman"/>
          <w:sz w:val="24"/>
        </w:rPr>
        <w:t>társaságnak ott kellett volna lennie Louis Lee-nél ma regg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morogva átfutott a konyhából a hálószob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DLI AKCI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lami nem stimmel...</w:t>
      </w:r>
    </w:p>
    <w:p>
      <w:pPr>
        <w:pStyle w:val="Normal"/>
        <w:shd w:fill="FFFFFF" w:val="clear"/>
        <w:ind w:firstLine="709"/>
        <w:jc w:val="both"/>
        <w:rPr/>
      </w:pPr>
      <w:r>
        <w:rPr>
          <w:rFonts w:cs="Times New Roman" w:ascii="Times New Roman" w:hAnsi="Times New Roman"/>
          <w:sz w:val="24"/>
        </w:rPr>
        <w:t>Az FBI sokkal erősebb a két társaság közül, és ha érdekli a dolog, soha nem engedi át teljesen az ADLI hatáskörébe. Igazában a törvényhozás már kapott is egy felkérést a Fehér Háztól, hogy rendeljék az ADLI-t az FBI alá. Ebben az esetben a Santa Monica-i rendőrség ügyeletesének azt kellett volna írnia: FBI/ADLI AKCIÓ...</w:t>
      </w:r>
    </w:p>
    <w:p>
      <w:pPr>
        <w:pStyle w:val="Normal"/>
        <w:shd w:fill="FFFFFF" w:val="clear"/>
        <w:ind w:firstLine="709"/>
        <w:jc w:val="both"/>
        <w:rPr/>
      </w:pPr>
      <w:r>
        <w:rPr>
          <w:rFonts w:cs="Times New Roman" w:ascii="Times New Roman" w:hAnsi="Times New Roman"/>
          <w:sz w:val="24"/>
        </w:rPr>
        <w:t>Spencer ezen rágódott, miközben kiszállt a Santa Monica-i rendőrség gépéből és visszatért Los Angelesbe. Itt elidőzött egy keveset, mintha nem tudná eldönteni, hogy végzett-e, aztán behatolt az akciócsoport gépébe, miközben gondosan eltakarította belépésének minden nyom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kirontott a hálószobából, el Spencer mellett, és újból felpattant a nappali ablakába.</w:t>
      </w:r>
    </w:p>
    <w:p>
      <w:pPr>
        <w:pStyle w:val="Normal"/>
        <w:shd w:fill="FFFFFF" w:val="clear"/>
        <w:ind w:firstLine="709"/>
        <w:jc w:val="both"/>
        <w:rPr/>
      </w:pPr>
      <w:r>
        <w:rPr>
          <w:rFonts w:cs="Times New Roman" w:ascii="Times New Roman" w:hAnsi="Times New Roman"/>
          <w:sz w:val="24"/>
        </w:rPr>
        <w:t>Spencer végül kiszállt a gépből és kikapcsolta a komputerét. Felállt az íróasztaltól és odament az ablakba a kutya mel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az ablakhoz nyomta az orrát, egyik füle felmeredt, a másik lelóg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 álmodtál? - kérdezte tőle Spencer.</w:t>
      </w:r>
    </w:p>
    <w:p>
      <w:pPr>
        <w:pStyle w:val="Normal"/>
        <w:shd w:fill="FFFFFF" w:val="clear"/>
        <w:ind w:firstLine="709"/>
        <w:jc w:val="both"/>
        <w:rPr/>
      </w:pPr>
      <w:r>
        <w:rPr>
          <w:rFonts w:cs="Times New Roman" w:ascii="Times New Roman" w:hAnsi="Times New Roman"/>
          <w:sz w:val="24"/>
        </w:rPr>
        <w:t>Rocky csendesen szűkölt, tekintetét az eukaliptuszliget árnyai felé fordította.</w:t>
      </w:r>
    </w:p>
    <w:p>
      <w:pPr>
        <w:pStyle w:val="Normal"/>
        <w:shd w:fill="FFFFFF" w:val="clear"/>
        <w:ind w:firstLine="709"/>
        <w:jc w:val="both"/>
        <w:rPr/>
      </w:pPr>
      <w:r>
        <w:rPr>
          <w:rFonts w:cs="Times New Roman" w:ascii="Times New Roman" w:hAnsi="Times New Roman"/>
          <w:sz w:val="24"/>
        </w:rPr>
        <w:t>- Elképzelt szörnyek voltak, fantáziaállatok? - kérdezte Spencer. - Vagy csak... a mú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reszk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egyik kezét Rocky nyakára tette és finoman megcirógatta.</w:t>
      </w:r>
    </w:p>
    <w:p>
      <w:pPr>
        <w:pStyle w:val="Normal"/>
        <w:shd w:fill="FFFFFF" w:val="clear"/>
        <w:ind w:firstLine="709"/>
        <w:jc w:val="both"/>
        <w:rPr/>
      </w:pPr>
      <w:r>
        <w:rPr>
          <w:rFonts w:cs="Times New Roman" w:ascii="Times New Roman" w:hAnsi="Times New Roman"/>
          <w:sz w:val="24"/>
        </w:rPr>
        <w:t>A kutya felpillantott rá, majd a tekintete azonnal visszatért a liget felé, talán mert gyorsan sötétedett. Rocky pedig mindig is félt a sötétségt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Heading4"/>
        <w:ind w:firstLine="709"/>
        <w:rPr/>
      </w:pPr>
      <w:r>
        <w:rPr/>
        <w:t>Nyolcadik fejezet</w:t>
      </w:r>
    </w:p>
    <w:p>
      <w:pPr>
        <w:pStyle w:val="Normal"/>
        <w:shd w:fill="FFFFFF" w:val="clear"/>
        <w:ind w:firstLine="709"/>
        <w:jc w:val="both"/>
        <w:rPr>
          <w:rFonts w:ascii="Times New Roman" w:hAnsi="Times New Roman" w:cs="Times New Roman"/>
          <w:b/>
          <w:b/>
          <w:sz w:val="24"/>
        </w:rPr>
      </w:pPr>
      <w:r>
        <w:rPr>
          <w:rFonts w:cs="Times New Roman" w:ascii="Times New Roman" w:hAnsi="Times New Roman"/>
          <w:b/>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z</w:t>
      </w:r>
      <w:r>
        <w:rPr>
          <w:rFonts w:cs="Times New Roman" w:ascii="Times New Roman" w:hAnsi="Times New Roman"/>
          <w:b/>
          <w:sz w:val="24"/>
        </w:rPr>
        <w:t xml:space="preserve"> </w:t>
      </w:r>
      <w:r>
        <w:rPr>
          <w:rFonts w:cs="Times New Roman" w:ascii="Times New Roman" w:hAnsi="Times New Roman"/>
          <w:sz w:val="24"/>
        </w:rPr>
        <w:t>alkonyi nap lassan csillogó vörös nyálkává változtatta a nyugati égboltot. A nap fénye visszaverődött a mikroszkopikus szennyeződésekről, a levegőben szálló vízgőzről úgy tűnt, mintha a városra sűrű vérköd borult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al Dormon kivette a hatalmas pizzás dobozt a fehér furgon végéből, és elindult vele a ház felé.</w:t>
      </w:r>
    </w:p>
    <w:p>
      <w:pPr>
        <w:pStyle w:val="Normal"/>
        <w:shd w:fill="FFFFFF" w:val="clear"/>
        <w:ind w:firstLine="709"/>
        <w:jc w:val="both"/>
        <w:rPr/>
      </w:pPr>
      <w:r>
        <w:rPr>
          <w:rFonts w:cs="Times New Roman" w:ascii="Times New Roman" w:hAnsi="Times New Roman"/>
          <w:sz w:val="24"/>
        </w:rPr>
        <w:t>Roy Miro az utca túloldalán állt, ő az ellenkező irányból érkezett az utcába. Kiszállt a kocsijából és csendesen becsukta az ajtaját.</w:t>
      </w:r>
    </w:p>
    <w:p>
      <w:pPr>
        <w:pStyle w:val="Normal"/>
        <w:shd w:fill="FFFFFF" w:val="clear"/>
        <w:ind w:firstLine="709"/>
        <w:jc w:val="both"/>
        <w:rPr/>
      </w:pPr>
      <w:r>
        <w:rPr>
          <w:rFonts w:cs="Times New Roman" w:ascii="Times New Roman" w:hAnsi="Times New Roman"/>
          <w:sz w:val="24"/>
        </w:rPr>
        <w:t>Mostanra már Johnson és Vecchio a szomszédos telkekről figyelte a ház hátsó kijárat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elindult az úttesten keresztül.</w:t>
      </w:r>
    </w:p>
    <w:p>
      <w:pPr>
        <w:pStyle w:val="Normal"/>
        <w:shd w:fill="FFFFFF" w:val="clear"/>
        <w:ind w:firstLine="709"/>
        <w:jc w:val="both"/>
        <w:rPr/>
      </w:pPr>
      <w:r>
        <w:rPr>
          <w:rFonts w:cs="Times New Roman" w:ascii="Times New Roman" w:hAnsi="Times New Roman"/>
          <w:sz w:val="24"/>
        </w:rPr>
        <w:t>Dormon a házhoz vezető út felénél járt. A dobozban nem pizza volt, hanem egy 44-es Desert Eagle Magnum hangtompítóval. Az egyenruha és a doboz kellékül szolgált csupán, hogy eloszlassa Spencer Grant gyanúját, ha netán kinézne az ablak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odaért a fehér furgon végéh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ormon már a bejáratnál állt.</w:t>
      </w:r>
    </w:p>
    <w:p>
      <w:pPr>
        <w:pStyle w:val="Normal"/>
        <w:shd w:fill="FFFFFF" w:val="clear"/>
        <w:ind w:firstLine="709"/>
        <w:jc w:val="both"/>
        <w:rPr/>
      </w:pPr>
      <w:r>
        <w:rPr>
          <w:rFonts w:cs="Times New Roman" w:ascii="Times New Roman" w:hAnsi="Times New Roman"/>
          <w:sz w:val="24"/>
        </w:rPr>
        <w:t>Roy a szájához emelte a kezét, mintha köhögne, így szólt bele a mandzsettájához erősített mikrofonba. - Ötig számolok, aztán indulás - suttogta a ház mögött figyelő társainak.</w:t>
      </w:r>
    </w:p>
    <w:p>
      <w:pPr>
        <w:pStyle w:val="TextBodyIndent"/>
        <w:rPr/>
      </w:pPr>
      <w:r>
        <w:rPr/>
        <w:t>Az ajtó előtt Cal Dormon ügyet sem vetett a csengőre, esze ágába sem jutott kopogni, azonnal lenyomta a kilincset. Minden bizonnyal kulcsra volt zárva, mert kinyitotta a pizzás dobozt, a földre ejtette, de kezében már ott volt a nagy tűzerejű, izraeli gyártmányú pisztol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felgyorsította lépteit.</w:t>
      </w:r>
    </w:p>
    <w:p>
      <w:pPr>
        <w:pStyle w:val="Normal"/>
        <w:shd w:fill="FFFFFF" w:val="clear"/>
        <w:ind w:firstLine="709"/>
        <w:jc w:val="both"/>
        <w:rPr/>
      </w:pPr>
      <w:r>
        <w:rPr>
          <w:rFonts w:cs="Times New Roman" w:ascii="Times New Roman" w:hAnsi="Times New Roman"/>
          <w:sz w:val="24"/>
        </w:rPr>
        <w:t>A nagy teljesítményű hangtompító ellenére a 44-es nagyokat pukkant. A hang nem tűnt lövésnek, de a járókelők mindenképpen felfigyeltek volna rá, ha épp járnak az utcán. De sehol senki. A fegyver végül is elsősorban zárnyitó volt. A három golyó használhatatlanná tette a zárat; ha a zárnyelv a helyén maradt is, már nem volt mihez rögződnie - a fa szilánkokra tört.</w:t>
      </w:r>
    </w:p>
    <w:p>
      <w:pPr>
        <w:pStyle w:val="Normal"/>
        <w:shd w:fill="FFFFFF" w:val="clear"/>
        <w:ind w:firstLine="709"/>
        <w:jc w:val="both"/>
        <w:rPr/>
      </w:pPr>
      <w:r>
        <w:rPr>
          <w:rFonts w:cs="Times New Roman" w:ascii="Times New Roman" w:hAnsi="Times New Roman"/>
          <w:sz w:val="24"/>
        </w:rPr>
        <w:t>Dormon belépett, a nyomában Roy, egy fotelből pedig zoknis férfi állt föl kopott farmerban, pólósan, a kezében dobozos sörrel. - Jézusom! - mondta rémült arccal, mert a forgácsok még szinte a földre sem hullottak körülötte a nappali szőnyegén. Dormon azonnal visszalökte a fotelba, közben a sörösdoboz a padlóra hullott és a hab bugyogva ömlött szét a szőnye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nem Spencer Grant volt.</w:t>
      </w:r>
    </w:p>
    <w:p>
      <w:pPr>
        <w:pStyle w:val="Normal"/>
        <w:shd w:fill="FFFFFF" w:val="clear"/>
        <w:ind w:firstLine="709"/>
        <w:jc w:val="both"/>
        <w:rPr/>
      </w:pPr>
      <w:r>
        <w:rPr>
          <w:rFonts w:cs="Times New Roman" w:ascii="Times New Roman" w:hAnsi="Times New Roman"/>
          <w:sz w:val="24"/>
        </w:rPr>
        <w:t>Roy, két marokra fogott hangtompítós Berettájával, gyorsan átvágott a nappalin, át a boltíven az étkezőbe, majd belépett a konyhába.</w:t>
      </w:r>
    </w:p>
    <w:p>
      <w:pPr>
        <w:pStyle w:val="Normal"/>
        <w:shd w:fill="FFFFFF" w:val="clear"/>
        <w:ind w:firstLine="709"/>
        <w:jc w:val="both"/>
        <w:rPr/>
      </w:pPr>
      <w:r>
        <w:rPr>
          <w:rFonts w:cs="Times New Roman" w:ascii="Times New Roman" w:hAnsi="Times New Roman"/>
          <w:sz w:val="24"/>
        </w:rPr>
        <w:t>Egy harminc körüli szőke nő feküdt a konyha kövén, a feje Roy felé fordult, bal karját mintha a konyhakés után nyújtotta volna, amely a kezétől öt vagy hat centire heverhetett. Azért nem érhette el, mert Vecchio a hátán térdelt és pisztolyának csövét a nyakához, a bal füle alá szorította.</w:t>
      </w:r>
    </w:p>
    <w:p>
      <w:pPr>
        <w:pStyle w:val="Normal"/>
        <w:shd w:fill="FFFFFF" w:val="clear"/>
        <w:ind w:firstLine="709"/>
        <w:jc w:val="both"/>
        <w:rPr/>
      </w:pPr>
      <w:r>
        <w:rPr>
          <w:rFonts w:cs="Times New Roman" w:ascii="Times New Roman" w:hAnsi="Times New Roman"/>
          <w:sz w:val="24"/>
        </w:rPr>
        <w:t>- Mocskos disznó, szemétláda! - visított a nő. A hangja mégsem volt erős, mert arcát a linóleumhoz feszítették. És túl sok levegőhöz sem juthatott Vecchio térdével a hátában.</w:t>
      </w:r>
    </w:p>
    <w:p>
      <w:pPr>
        <w:pStyle w:val="Normal"/>
        <w:shd w:fill="FFFFFF" w:val="clear"/>
        <w:ind w:firstLine="709"/>
        <w:jc w:val="both"/>
        <w:rPr/>
      </w:pPr>
      <w:r>
        <w:rPr>
          <w:rFonts w:cs="Times New Roman" w:ascii="Times New Roman" w:hAnsi="Times New Roman"/>
          <w:sz w:val="24"/>
        </w:rPr>
        <w:t>- Nyugalom, hölgyem! - szólt rá Vecchio. - Hallgasson már, a kurva életbe!</w:t>
      </w:r>
    </w:p>
    <w:p>
      <w:pPr>
        <w:pStyle w:val="Normal"/>
        <w:shd w:fill="FFFFFF" w:val="clear"/>
        <w:ind w:firstLine="709"/>
        <w:jc w:val="both"/>
        <w:rPr/>
      </w:pPr>
      <w:r>
        <w:rPr>
          <w:rFonts w:cs="Times New Roman" w:ascii="Times New Roman" w:hAnsi="Times New Roman"/>
          <w:sz w:val="24"/>
        </w:rPr>
        <w:t>Alfonse Johnson is belül volt a hátsó ajtón, amelyet vélhetően nem tartottak zárva, mert nem kellett betörniük. Johnson gondoskodott arról a személyről, akit még a házban találtak: egy kislány volt az, körülbelül öt éves, aki rémülten állt a sarokban, sápadtan és tágra kerekedett szemmel; ahhoz is ijedt volt, hogy elsírja magát. A levegőben hagyma- és paradicsomillat terjengett. A vágódeszkán csíkokra vágva paprikahalom állt. A nő a vacsorához készülődhetett.</w:t>
      </w:r>
    </w:p>
    <w:p>
      <w:pPr>
        <w:pStyle w:val="Normal"/>
        <w:shd w:fill="FFFFFF" w:val="clear"/>
        <w:tabs>
          <w:tab w:val="clear" w:pos="720"/>
          <w:tab w:val="left" w:pos="398" w:leader="none"/>
        </w:tabs>
        <w:ind w:firstLine="709"/>
        <w:jc w:val="both"/>
        <w:rPr/>
      </w:pPr>
      <w:r>
        <w:rPr>
          <w:rFonts w:cs="Times New Roman" w:ascii="Times New Roman" w:hAnsi="Times New Roman"/>
          <w:sz w:val="24"/>
        </w:rPr>
        <w:t>- Gyerünk! - vetette oda Roy Johnsonnak. Együtt kutatták át a házat. A meglepetés erejét elveszítették, de a kezdeményezés még náluk volt. Előszobaszekrény. Fürdőszoba. A kislány szobája; játékmackók, babák, a szekrény ajtaja nyitva. Újabb kis szoba, a közepén varrógép, a próbababán félig kész zöld női ruha, a szekrény telepakolva, senki nem bújhat el benne. A szülők hálószobája, szekrény, újabb szekrény, fürdőszoba: senki.</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Hacsak nem ő az szőke parókában a konyha padlóján - jegyezte meg Johns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visszament a nappaliba, ahol a férfi rémülten húzta össze magát a műbőr fotelben, és a 44-es Magnum csövébe pislogott, miközben Cal Dormon az arcába kiabált: - Újra kérdezem! Hall engem, seggfej? Még egyszer megkérdem, hol van a pasas?</w:t>
      </w:r>
    </w:p>
    <w:p>
      <w:pPr>
        <w:pStyle w:val="Normal"/>
        <w:shd w:fill="FFFFFF" w:val="clear"/>
        <w:tabs>
          <w:tab w:val="clear" w:pos="720"/>
          <w:tab w:val="left" w:pos="394" w:leader="none"/>
        </w:tabs>
        <w:ind w:firstLine="709"/>
        <w:jc w:val="both"/>
        <w:rPr/>
      </w:pPr>
      <w:r>
        <w:rPr>
          <w:rFonts w:cs="Times New Roman" w:ascii="Times New Roman" w:hAnsi="Times New Roman"/>
          <w:sz w:val="24"/>
        </w:rPr>
        <w:t>- Mondtam már - felelte a férfi. - Nincs itt senki más, csak mi.</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Hol van Grant? - kérdezte makacsul Dormon.</w:t>
      </w:r>
    </w:p>
    <w:p>
      <w:pPr>
        <w:pStyle w:val="Normal"/>
        <w:shd w:fill="FFFFFF" w:val="clear"/>
        <w:ind w:firstLine="709"/>
        <w:jc w:val="both"/>
        <w:rPr/>
      </w:pPr>
      <w:r>
        <w:rPr>
          <w:rFonts w:cs="Times New Roman" w:ascii="Times New Roman" w:hAnsi="Times New Roman"/>
          <w:sz w:val="24"/>
        </w:rPr>
        <w:t>A férfi úgy remegett, mintha a műbőr fotelbe vibrátoros masszázsgépet szereltek voln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 ismerem azt az embert, soha nem hallottam róla. Nem tudná másfelé fordítani ennek a mordálynak a csövét?</w:t>
      </w:r>
    </w:p>
    <w:p>
      <w:pPr>
        <w:pStyle w:val="Normal"/>
        <w:shd w:fill="FFFFFF" w:val="clear"/>
        <w:ind w:firstLine="709"/>
        <w:jc w:val="both"/>
        <w:rPr/>
      </w:pPr>
      <w:r>
        <w:rPr>
          <w:rFonts w:cs="Times New Roman" w:ascii="Times New Roman" w:hAnsi="Times New Roman"/>
          <w:sz w:val="24"/>
        </w:rPr>
        <w:t>Royt mélységesen elszomorította, hogy milyen sokszor bele kell gyalogolni az emberek méltóságába, hogy együttműködésre kényszerítsék őket. Johnsont és Dormont a nappaliban hagyta, aztán visszament a konyhába.</w:t>
      </w:r>
    </w:p>
    <w:p>
      <w:pPr>
        <w:pStyle w:val="Normal"/>
        <w:shd w:fill="FFFFFF" w:val="clear"/>
        <w:ind w:firstLine="709"/>
        <w:jc w:val="both"/>
        <w:rPr/>
      </w:pPr>
      <w:r>
        <w:rPr>
          <w:rFonts w:cs="Times New Roman" w:ascii="Times New Roman" w:hAnsi="Times New Roman"/>
          <w:sz w:val="24"/>
        </w:rPr>
        <w:t>A nő még mindig a padlón feküdt, s Vecchio a hátán térdelt; most már nem nyúlkált a konyhakés után. Már nem is dühöngött. A harag átadta a helyét a félelemnek; a nő most már azért könyörgött, hogy ne bántsák a kislányát.</w:t>
      </w:r>
    </w:p>
    <w:p>
      <w:pPr>
        <w:pStyle w:val="Normal"/>
        <w:shd w:fill="FFFFFF" w:val="clear"/>
        <w:ind w:firstLine="709"/>
        <w:jc w:val="both"/>
        <w:rPr/>
      </w:pPr>
      <w:r>
        <w:rPr>
          <w:rFonts w:cs="Times New Roman" w:ascii="Times New Roman" w:hAnsi="Times New Roman"/>
          <w:sz w:val="24"/>
        </w:rPr>
        <w:t>A lányka a sarokban állt és a hüvelykujját szopta. A könnyek csorogtak a szeméből, de nem adott hang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felemelte a padlóról a kést és a pultra te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feléje fordította a szem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 bántsák a kicsinyem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fogunk bántani senkit - felelte Roy.</w:t>
      </w:r>
    </w:p>
    <w:p>
      <w:pPr>
        <w:pStyle w:val="Normal"/>
        <w:shd w:fill="FFFFFF" w:val="clear"/>
        <w:ind w:firstLine="709"/>
        <w:jc w:val="both"/>
        <w:rPr/>
      </w:pPr>
      <w:r>
        <w:rPr>
          <w:rFonts w:cs="Times New Roman" w:ascii="Times New Roman" w:hAnsi="Times New Roman"/>
          <w:sz w:val="24"/>
        </w:rPr>
        <w:t>Roy odament a kicsihez és leguggolt mellé. A lehető leglágyabb hangon ezt kérdezte: - Félsz, arany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islány anyjáról Roy felé fordította a szemé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Ugye félsz, nem igaz? - kérdezte tőle Roy.</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A kislány vadul szopta az ujját, csak bólintott.</w:t>
      </w:r>
    </w:p>
    <w:p>
      <w:pPr>
        <w:pStyle w:val="Normal"/>
        <w:shd w:fill="FFFFFF" w:val="clear"/>
        <w:tabs>
          <w:tab w:val="clear" w:pos="720"/>
          <w:tab w:val="left" w:pos="379" w:leader="none"/>
        </w:tabs>
        <w:ind w:firstLine="709"/>
        <w:jc w:val="both"/>
        <w:rPr/>
      </w:pPr>
      <w:r>
        <w:rPr>
          <w:rFonts w:cs="Times New Roman" w:ascii="Times New Roman" w:hAnsi="Times New Roman"/>
          <w:sz w:val="24"/>
        </w:rPr>
        <w:t>- Nos, semmi okod, hogy félj tőlem. Egy légynek sem ártottam. Még akkor sem, ha itt repkedett a fejem körül, vagy szánkázott az orromon.</w:t>
      </w:r>
    </w:p>
    <w:p>
      <w:pPr>
        <w:pStyle w:val="Normal"/>
        <w:shd w:fill="FFFFFF" w:val="clear"/>
        <w:ind w:firstLine="709"/>
        <w:jc w:val="both"/>
        <w:rPr/>
      </w:pPr>
      <w:r>
        <w:rPr>
          <w:rFonts w:cs="Times New Roman" w:ascii="Times New Roman" w:hAnsi="Times New Roman"/>
          <w:sz w:val="24"/>
        </w:rPr>
        <w:t>A lányka könnyes szemmel, komolyan nézett rá.</w:t>
      </w:r>
    </w:p>
    <w:p>
      <w:pPr>
        <w:pStyle w:val="Normal"/>
        <w:shd w:fill="FFFFFF" w:val="clear"/>
        <w:tabs>
          <w:tab w:val="clear" w:pos="720"/>
          <w:tab w:val="left" w:pos="379" w:leader="none"/>
        </w:tabs>
        <w:ind w:firstLine="709"/>
        <w:jc w:val="both"/>
        <w:rPr/>
      </w:pPr>
      <w:r>
        <w:rPr>
          <w:rFonts w:cs="Times New Roman" w:ascii="Times New Roman" w:hAnsi="Times New Roman"/>
          <w:sz w:val="24"/>
        </w:rPr>
        <w:t>- És ha rám száll egy szúnyog és meg akar csípni, szerinted agyonütöm? Neeem. Megterítek neki, kirakok neki egy apró kést meg villát, és azt mondom: „Ezen a világon ne éhezzen senki. Vacsorázz csak nyugodtan belőlem, Szúnyog úr!”</w:t>
      </w:r>
    </w:p>
    <w:p>
      <w:pPr>
        <w:pStyle w:val="Normal"/>
        <w:shd w:fill="FFFFFF" w:val="clear"/>
        <w:ind w:firstLine="709"/>
        <w:jc w:val="both"/>
        <w:rPr/>
      </w:pPr>
      <w:r>
        <w:rPr>
          <w:rFonts w:cs="Times New Roman" w:ascii="Times New Roman" w:hAnsi="Times New Roman"/>
          <w:sz w:val="24"/>
        </w:rPr>
        <w:t>Mintha elkezdtek volna felszáradni a lányka könnyei.</w:t>
      </w:r>
    </w:p>
    <w:p>
      <w:pPr>
        <w:pStyle w:val="Normal"/>
        <w:shd w:fill="FFFFFF" w:val="clear"/>
        <w:tabs>
          <w:tab w:val="clear" w:pos="720"/>
          <w:tab w:val="left" w:pos="379" w:leader="none"/>
        </w:tabs>
        <w:ind w:firstLine="709"/>
        <w:jc w:val="both"/>
        <w:rPr/>
      </w:pPr>
      <w:r>
        <w:rPr>
          <w:rFonts w:cs="Times New Roman" w:ascii="Times New Roman" w:hAnsi="Times New Roman"/>
          <w:sz w:val="24"/>
        </w:rPr>
        <w:t>- Emlékszem - folytatta Roy -, egyszer az elefánt a szupermarketbe indult mogyorót vásárolni. Annyira sietett, hogy véletlenül leszorította a kocsimat az útról. A legtöbb ember dühében jól or-mányon vágta volna. Szerinted én ezt csináltam? Neeem. Ha egy elefántnak elfogy a mogyorója, mondtam magamnak, nem felelős a tetteiért. Az viszont tény, hogy utánamentem és kiengedtem a levegőt a biciklijéből, de ezt sem mérgemben tettem. Hanem csak azért, hogy ne közlekedhessen, míg nem csillapítja az éhét és le nem nyugs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ranyos volt a kislány. Roy szeretett volna mosolyt csalni az arcár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Szerinted olyan vagyok, aki képes volna valakit bántani? - kérdezte a férf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islány a fejét ráz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add ide a kezed - mondta Roy.</w:t>
      </w:r>
    </w:p>
    <w:p>
      <w:pPr>
        <w:pStyle w:val="Normal"/>
        <w:shd w:fill="FFFFFF" w:val="clear"/>
        <w:ind w:firstLine="709"/>
        <w:jc w:val="both"/>
        <w:rPr/>
      </w:pPr>
      <w:r>
        <w:rPr>
          <w:rFonts w:cs="Times New Roman" w:ascii="Times New Roman" w:hAnsi="Times New Roman"/>
          <w:sz w:val="24"/>
        </w:rPr>
        <w:t>A kislány hagyta, hogy Roy megfogja a kezét és keresztülvezesse a konyhán. Vecchio közben elengedte az anyát. Az asszony feltérdelt és sírva ölelte magához a gyerekét.</w:t>
      </w:r>
    </w:p>
    <w:p>
      <w:pPr>
        <w:pStyle w:val="Normal"/>
        <w:shd w:fill="FFFFFF" w:val="clear"/>
        <w:ind w:firstLine="709"/>
        <w:jc w:val="both"/>
        <w:rPr/>
      </w:pPr>
      <w:r>
        <w:rPr>
          <w:rFonts w:cs="Times New Roman" w:ascii="Times New Roman" w:hAnsi="Times New Roman"/>
          <w:sz w:val="24"/>
        </w:rPr>
        <w:t>Roy elengedte a kislány kezét, újból leguggolt; mélyen megindították az anya könnyei. - Bocsásson meg! Gyűlölöm az erőszakot, de komolyan. De azt hittük, hogy egy veszélyes embert találunk itt, ezért nem kopogtathattunk, hogy jöjjön ki szépen. Megérti, ugye?</w:t>
      </w:r>
    </w:p>
    <w:p>
      <w:pPr>
        <w:pStyle w:val="Normal"/>
        <w:shd w:fill="FFFFFF" w:val="clear"/>
        <w:ind w:firstLine="709"/>
        <w:jc w:val="both"/>
        <w:rPr/>
      </w:pPr>
      <w:r>
        <w:rPr>
          <w:rFonts w:cs="Times New Roman" w:ascii="Times New Roman" w:hAnsi="Times New Roman"/>
          <w:sz w:val="24"/>
        </w:rPr>
        <w:t>A nő ajka megremegett. - Nem tudom. Kik maguk, mit akarnak?</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Hogy hívják?</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Marynek. Mary Zelinskynek.</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És a férjé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Őt Peternek.</w:t>
      </w:r>
    </w:p>
    <w:p>
      <w:pPr>
        <w:pStyle w:val="Normal"/>
        <w:shd w:fill="FFFFFF" w:val="clear"/>
        <w:ind w:firstLine="709"/>
        <w:jc w:val="both"/>
        <w:rPr/>
      </w:pPr>
      <w:r>
        <w:rPr>
          <w:rFonts w:cs="Times New Roman" w:ascii="Times New Roman" w:hAnsi="Times New Roman"/>
          <w:sz w:val="24"/>
        </w:rPr>
        <w:t>Mary Zelinskynek szép orra volt. Orrnyergének íve tökéletes volt, vonalvezetése egyenes, mint aki igazat beszél. Formás orrlyukak. Roy úgy érezte, soha életében nem látott még ilyen szép orr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osolyogva így szólt a nőhöz: - Nos, Mary, minket csak az érdekel, hogy hol van ez a férfi?</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Milyen férfi? - kérdezte a nő.</w:t>
      </w:r>
    </w:p>
    <w:p>
      <w:pPr>
        <w:pStyle w:val="Normal"/>
        <w:shd w:fill="FFFFFF" w:val="clear"/>
        <w:tabs>
          <w:tab w:val="clear" w:pos="720"/>
          <w:tab w:val="left" w:pos="374" w:leader="none"/>
        </w:tabs>
        <w:ind w:firstLine="709"/>
        <w:jc w:val="both"/>
        <w:rPr/>
      </w:pPr>
      <w:r>
        <w:rPr>
          <w:rFonts w:cs="Times New Roman" w:ascii="Times New Roman" w:hAnsi="Times New Roman"/>
          <w:sz w:val="24"/>
        </w:rPr>
        <w:t>- Biztos vagyok benne, hogy tudja. Természetesen Spencer Grantról beszélek.</w:t>
      </w:r>
    </w:p>
    <w:p>
      <w:pPr>
        <w:pStyle w:val="Normal"/>
        <w:shd w:fill="FFFFFF" w:val="clear"/>
        <w:ind w:firstLine="709"/>
        <w:jc w:val="both"/>
        <w:rPr/>
      </w:pPr>
      <w:r>
        <w:rPr>
          <w:rFonts w:cs="Times New Roman" w:ascii="Times New Roman" w:hAnsi="Times New Roman"/>
          <w:sz w:val="24"/>
        </w:rPr>
        <w:t>- Nem ismer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hogy a nő ezt mondta, Roy a nő szemét figyelte. Ott sem látott semmit, ami hazugságra utalt volna.</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Soha nem hallottam róla - ismételte meg a nő.</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Roy odafordult Vecchióhoz és így szólt: - Kapcsolja le a gázt a szósz alatt, mert még odaég!</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Esküszöm, soha nem hallottam róla - mondta ismét a nő.</w:t>
      </w:r>
    </w:p>
    <w:p>
      <w:pPr>
        <w:pStyle w:val="Normal"/>
        <w:shd w:fill="FFFFFF" w:val="clear"/>
        <w:ind w:firstLine="709"/>
        <w:jc w:val="both"/>
        <w:rPr/>
      </w:pPr>
      <w:r>
        <w:rPr>
          <w:rFonts w:cs="Times New Roman" w:ascii="Times New Roman" w:hAnsi="Times New Roman"/>
          <w:sz w:val="24"/>
        </w:rPr>
        <w:t>Roy hajlott rá, hogy higgyen neki. Szép Helénának sem lehetett nemesebb metszésű orra, mint Mary Zelinskynek. Igaz, közvetett módon Heléna ezrek haláláért volt felelős, rengetegen szenvedtek miatta, tehát a szépség önmagában nem garancia az ártatlanságra. A Heléna kora óta eltelt évezredek során az emberek mesteri szintre vitték a gonoszság palástolását, néha a legártatlanabb kinézetű emberről derült ki, hogy velejéig gonosz.</w:t>
      </w:r>
    </w:p>
    <w:p>
      <w:pPr>
        <w:pStyle w:val="Normal"/>
        <w:shd w:fill="FFFFFF" w:val="clear"/>
        <w:ind w:firstLine="709"/>
        <w:jc w:val="both"/>
        <w:rPr/>
      </w:pPr>
      <w:r>
        <w:rPr>
          <w:rFonts w:cs="Times New Roman" w:ascii="Times New Roman" w:hAnsi="Times New Roman"/>
          <w:sz w:val="24"/>
        </w:rPr>
        <w:t>Roy tehát biztos akart lenni a dolgában. - Ha megérzem, hogy hazudik nekem... - kezdte.</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De nem hazudok - tiltakozott remegő hangon Mary.</w:t>
      </w:r>
    </w:p>
    <w:p>
      <w:pPr>
        <w:pStyle w:val="Normal"/>
        <w:shd w:fill="FFFFFF" w:val="clear"/>
        <w:ind w:firstLine="709"/>
        <w:jc w:val="both"/>
        <w:rPr/>
      </w:pPr>
      <w:r>
        <w:rPr>
          <w:rFonts w:cs="Times New Roman" w:ascii="Times New Roman" w:hAnsi="Times New Roman"/>
          <w:sz w:val="24"/>
        </w:rPr>
        <w:t>A férfi felemelte a kezét, elhallgattatta a nőt, majd folytatta az elkezdett mondatot: - ...felviszem a szépséges kislányát a szobájába, levetkőztetem...</w:t>
      </w:r>
    </w:p>
    <w:p>
      <w:pPr>
        <w:pStyle w:val="Normal"/>
        <w:shd w:fill="FFFFFF" w:val="clear"/>
        <w:ind w:firstLine="709"/>
        <w:jc w:val="both"/>
        <w:rPr/>
      </w:pPr>
      <w:r>
        <w:rPr>
          <w:rFonts w:cs="Times New Roman" w:ascii="Times New Roman" w:hAnsi="Times New Roman"/>
          <w:sz w:val="24"/>
        </w:rPr>
        <w:t>A nő iszonyodva becsukta a szemét, mintha így ki tudná rekeszteni a képet, amelyet a férfi oly részletesen ecsetelni készült neki.</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ztán a mackók és babák társaságában megtanítom egy-két felnőtt játékra.</w:t>
      </w:r>
    </w:p>
    <w:p>
      <w:pPr>
        <w:pStyle w:val="Normal"/>
        <w:shd w:fill="FFFFFF" w:val="clear"/>
        <w:ind w:firstLine="709"/>
        <w:jc w:val="both"/>
        <w:rPr/>
      </w:pPr>
      <w:r>
        <w:rPr>
          <w:rFonts w:cs="Times New Roman" w:ascii="Times New Roman" w:hAnsi="Times New Roman"/>
          <w:sz w:val="24"/>
        </w:rPr>
        <w:t>A nő orrlyukai kitágultak a rémülettől. Valóban rendkívüli orra vol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Na most, Mary, nézzen szépen a szemembe! - mondta neki Roy - És mondja meg nekem, ismer-e egy Spencer Grant nevű férfit.</w:t>
      </w:r>
    </w:p>
    <w:p>
      <w:pPr>
        <w:pStyle w:val="Normal"/>
        <w:shd w:fill="FFFFFF" w:val="clear"/>
        <w:ind w:firstLine="709"/>
        <w:jc w:val="both"/>
        <w:rPr/>
      </w:pPr>
      <w:r>
        <w:rPr>
          <w:rFonts w:cs="Times New Roman" w:ascii="Times New Roman" w:hAnsi="Times New Roman"/>
          <w:sz w:val="24"/>
        </w:rPr>
        <w:t>A nő kinyitotta a szemét és a szemébe nézett.</w:t>
      </w:r>
    </w:p>
    <w:p>
      <w:pPr>
        <w:pStyle w:val="Normal"/>
        <w:shd w:fill="FFFFFF" w:val="clear"/>
        <w:ind w:firstLine="709"/>
        <w:jc w:val="both"/>
        <w:rPr/>
      </w:pPr>
      <w:r>
        <w:rPr>
          <w:rFonts w:cs="Times New Roman" w:ascii="Times New Roman" w:hAnsi="Times New Roman"/>
          <w:sz w:val="24"/>
        </w:rPr>
        <w:t>A férfi egyik kezét a kislány feje tetejére tette, és mosolyogva megsimogatta a haját.</w:t>
      </w:r>
    </w:p>
    <w:p>
      <w:pPr>
        <w:pStyle w:val="Normal"/>
        <w:shd w:fill="FFFFFF" w:val="clear"/>
        <w:ind w:firstLine="709"/>
        <w:jc w:val="both"/>
        <w:rPr/>
      </w:pPr>
      <w:r>
        <w:rPr>
          <w:rFonts w:cs="Times New Roman" w:ascii="Times New Roman" w:hAnsi="Times New Roman"/>
          <w:sz w:val="24"/>
        </w:rPr>
        <w:t>Mary Zelinsky rémülten szorította magához a kislányát. - Esküszöm az élő Istenre, hogy sose hallottam róla. Nem ismerem. És nem értem, mi történik itt.</w:t>
      </w:r>
    </w:p>
    <w:p>
      <w:pPr>
        <w:pStyle w:val="Normal"/>
        <w:shd w:fill="FFFFFF" w:val="clear"/>
        <w:tabs>
          <w:tab w:val="clear" w:pos="720"/>
          <w:tab w:val="left" w:pos="374" w:leader="none"/>
        </w:tabs>
        <w:ind w:firstLine="709"/>
        <w:jc w:val="both"/>
        <w:rPr/>
      </w:pPr>
      <w:r>
        <w:rPr>
          <w:rFonts w:cs="Times New Roman" w:ascii="Times New Roman" w:hAnsi="Times New Roman"/>
          <w:sz w:val="24"/>
        </w:rPr>
        <w:t>- Hiszek magának - mondta neki Roy. - Nyugodjon meg, Mary! Hiszek magának, kedves hölgyem. És sajnálom, hogy ilyen kegyetlenséghez kellett folyamodnom.</w:t>
      </w:r>
    </w:p>
    <w:p>
      <w:pPr>
        <w:pStyle w:val="Normal"/>
        <w:shd w:fill="FFFFFF" w:val="clear"/>
        <w:ind w:firstLine="709"/>
        <w:jc w:val="both"/>
        <w:rPr/>
      </w:pPr>
      <w:r>
        <w:rPr>
          <w:rFonts w:cs="Times New Roman" w:ascii="Times New Roman" w:hAnsi="Times New Roman"/>
          <w:sz w:val="24"/>
        </w:rPr>
        <w:t>Bár hanghordozása lágy volt, bocsánatkérő, Roy érezte, hogy áthullámzik rajta a düh. Dühének éle Grant ellen irányult, akinek sikerült megtévesztenie őket, és nem a nő, a lánya, vagy szerencsétlen férje ell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ár Roy azon volt, hogy elfojtsa mérgét, az asszony vélhetően látta megvillanni a szemében, mert ijedten elhátrált tő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űzhelynél, ahol épp lekapcsolta a gázt a serpenyő alatt, Vecchio is megszólalt: - A pasi már nem lakik itt.</w:t>
      </w:r>
    </w:p>
    <w:p>
      <w:pPr>
        <w:pStyle w:val="Normal"/>
        <w:shd w:fill="FFFFFF" w:val="clear"/>
        <w:ind w:firstLine="709"/>
        <w:jc w:val="both"/>
        <w:rPr/>
      </w:pPr>
      <w:r>
        <w:rPr>
          <w:rFonts w:cs="Times New Roman" w:ascii="Times New Roman" w:hAnsi="Times New Roman"/>
          <w:sz w:val="24"/>
        </w:rPr>
        <w:t>- Szerintem soha nem is lakott - felelte feszülten Ro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S</w:t>
      </w:r>
      <w:r>
        <w:rPr>
          <w:rFonts w:cs="Times New Roman" w:ascii="Times New Roman" w:hAnsi="Times New Roman"/>
          <w:sz w:val="24"/>
        </w:rPr>
        <w:t>pencer kivett két bőröndöt a szekrényből, szemügyre vette őket, a kisebbiket félretette, a nagyobbat az ágyra rakta és kinyitotta. Egy hétre elegendő ruhát készült magával vinni. Öltönye, fehér inge, nyakkendője nem volt. A szekrényben fél tucat farmer, ugyanannyi katonai nadrág lógott, khaki és farmeringek társaságában. A komód felső fiókjában volt négy meleg pulóver - két kék és két zöld - ezek közül is elcsomagolt egyet-egyet.</w:t>
      </w:r>
    </w:p>
    <w:p>
      <w:pPr>
        <w:pStyle w:val="Normal"/>
        <w:shd w:fill="FFFFFF" w:val="clear"/>
        <w:ind w:firstLine="709"/>
        <w:jc w:val="both"/>
        <w:rPr/>
      </w:pPr>
      <w:r>
        <w:rPr>
          <w:rFonts w:cs="Times New Roman" w:ascii="Times New Roman" w:hAnsi="Times New Roman"/>
          <w:sz w:val="24"/>
        </w:rPr>
        <w:t>Miközben Spencer csomagolt, Rocky szobáról szobára járt, idegesen kinézett mindegyik ablakon. Úgy látszik, szegény kutyát még most is a rémálom gyötör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M</w:t>
      </w:r>
      <w:r>
        <w:rPr>
          <w:rFonts w:cs="Times New Roman" w:ascii="Times New Roman" w:hAnsi="Times New Roman"/>
          <w:sz w:val="24"/>
        </w:rPr>
        <w:t>iután a Zelinsky családot embereire bízta, Roy kilépett a házból és átvágott az utcán kocsija felé.</w:t>
      </w:r>
    </w:p>
    <w:p>
      <w:pPr>
        <w:pStyle w:val="TextBodyIndent"/>
        <w:rPr/>
      </w:pPr>
      <w:r>
        <w:rPr/>
        <w:t>Az alkony fényei vörösből bíborba váltottak. Az utcai lámpákat felgyújtották. A levegő nem mozdult, a csend olyan átható volt, mint amilyen vidéken lehetett egy mezőn.</w:t>
      </w:r>
    </w:p>
    <w:p>
      <w:pPr>
        <w:pStyle w:val="Normal"/>
        <w:shd w:fill="FFFFFF" w:val="clear"/>
        <w:ind w:firstLine="709"/>
        <w:jc w:val="both"/>
        <w:rPr/>
      </w:pPr>
      <w:r>
        <w:rPr>
          <w:rFonts w:cs="Times New Roman" w:ascii="Times New Roman" w:hAnsi="Times New Roman"/>
          <w:sz w:val="24"/>
        </w:rPr>
        <w:t>Szerencséjük volt, hogy Zelinskyék szomszédjai nem hallottak semmit, ami felkeltette volna a gyanújukat.</w:t>
      </w:r>
    </w:p>
    <w:p>
      <w:pPr>
        <w:pStyle w:val="Normal"/>
        <w:shd w:fill="FFFFFF" w:val="clear"/>
        <w:ind w:firstLine="709"/>
        <w:jc w:val="both"/>
        <w:rPr/>
      </w:pPr>
      <w:r>
        <w:rPr>
          <w:rFonts w:cs="Times New Roman" w:ascii="Times New Roman" w:hAnsi="Times New Roman"/>
          <w:sz w:val="24"/>
        </w:rPr>
        <w:t>Másrészt nem látszottak fények a szomszédos házakból. Sok család nyilván csak úgy tudta fenntartani az életszínvonalát ezen a kispolgári környéken, ha a férj mellett a feleség is munkát vállal. Igazából ebben a válságos gazdasági helyzetben sokan még úgy is nehezen maradtak felszínen, ha két kereső volt a családban. Most, csúcsforgalom idején a házak kétharmadában sötét volt; lakóik a sztrádákon araszolnak hazafelé, elhozzák a gyerekeket a napos iskolából, amit csak küszködve engedhetnek meg maguknak, hogy otthon töltsenek néhány nyugodt órát, majd másnap reggel újból visszamásszanak a taposómalomba.</w:t>
      </w:r>
    </w:p>
    <w:p>
      <w:pPr>
        <w:pStyle w:val="Normal"/>
        <w:shd w:fill="FFFFFF" w:val="clear"/>
        <w:ind w:firstLine="709"/>
        <w:jc w:val="both"/>
        <w:rPr/>
      </w:pPr>
      <w:r>
        <w:rPr>
          <w:rFonts w:cs="Times New Roman" w:ascii="Times New Roman" w:hAnsi="Times New Roman"/>
          <w:sz w:val="24"/>
        </w:rPr>
        <w:t>Royt néha annyira meghatotta az átlagemberek küszködése, hogy könnyek szöktek a szemé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ost azonban nem adhatta át magát az elérzékenyülésnek, ami oly könnyen jött neki. Meg kellett találnia Spencer Grantot.</w:t>
      </w:r>
    </w:p>
    <w:p>
      <w:pPr>
        <w:pStyle w:val="Normal"/>
        <w:shd w:fill="FFFFFF" w:val="clear"/>
        <w:ind w:firstLine="709"/>
        <w:jc w:val="both"/>
        <w:rPr/>
      </w:pPr>
      <w:r>
        <w:rPr>
          <w:rFonts w:cs="Times New Roman" w:ascii="Times New Roman" w:hAnsi="Times New Roman"/>
          <w:sz w:val="24"/>
        </w:rPr>
        <w:t>Beült a kocsijába, begyújtotta a motort, átmászott az utasülésre és bedugta számítógépét a szivargyújtóba, majd összekapcsolta mobil telefonjával.</w:t>
      </w:r>
    </w:p>
    <w:p>
      <w:pPr>
        <w:pStyle w:val="Normal"/>
        <w:shd w:fill="FFFFFF" w:val="clear"/>
        <w:ind w:firstLine="709"/>
        <w:jc w:val="both"/>
        <w:rPr/>
      </w:pPr>
      <w:r>
        <w:rPr>
          <w:rFonts w:cs="Times New Roman" w:ascii="Times New Roman" w:hAnsi="Times New Roman"/>
          <w:sz w:val="24"/>
        </w:rPr>
        <w:t>Mamát hívta és megkérte, keresse meg Spencer Grant telefonszámát Los Angeles környékén, és a gép Virginiában nekikezdett a munkának. Roy remélte, hogy megkapja Grant címét a telefontársaságtól, mint ahogy megszerezte Bettonfieldék címét.</w:t>
      </w:r>
    </w:p>
    <w:p>
      <w:pPr>
        <w:pStyle w:val="Normal"/>
        <w:shd w:fill="FFFFFF" w:val="clear"/>
        <w:ind w:firstLine="709"/>
        <w:jc w:val="both"/>
        <w:rPr/>
      </w:pPr>
      <w:r>
        <w:rPr>
          <w:rFonts w:cs="Times New Roman" w:ascii="Times New Roman" w:hAnsi="Times New Roman"/>
          <w:sz w:val="24"/>
        </w:rPr>
        <w:t>David Davis és Nella Shire vélhetően már végzett, tehát őket nem hívhatta. Igaz, nem ők voltak a felelősek a hibáért, bár nem bánta volna, ha sikerül ráhúznia a vizes lepedőt Davisre - és Wertzre, akinek vélhetően Igor volt a keresztneve.</w:t>
      </w:r>
    </w:p>
    <w:p>
      <w:pPr>
        <w:pStyle w:val="Normal"/>
        <w:shd w:fill="FFFFFF" w:val="clear"/>
        <w:ind w:firstLine="709"/>
        <w:jc w:val="both"/>
        <w:rPr/>
      </w:pPr>
      <w:r>
        <w:rPr>
          <w:rFonts w:cs="Times New Roman" w:ascii="Times New Roman" w:hAnsi="Times New Roman"/>
          <w:sz w:val="24"/>
        </w:rPr>
        <w:t>Mama néhány perc elteltével jelentette, hogy Spencer Grant néven senkinek sincs telefonja, nyilvános vagy titkos számmal, Los Angeles területé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képtelen volt ezt elhinni. Mamában tökéletesen megbízott. Nem vele volt gond. Ő is ugyanolyan tévedhetetlen volt, mint saját drága, rég halott édesanyja. Grant volt ravasz. Átkozottul ravasz.</w:t>
      </w:r>
    </w:p>
    <w:p>
      <w:pPr>
        <w:pStyle w:val="Normal"/>
        <w:shd w:fill="FFFFFF" w:val="clear"/>
        <w:ind w:firstLine="709"/>
        <w:jc w:val="both"/>
        <w:rPr/>
      </w:pPr>
      <w:r>
        <w:rPr>
          <w:rFonts w:cs="Times New Roman" w:ascii="Times New Roman" w:hAnsi="Times New Roman"/>
          <w:sz w:val="24"/>
        </w:rPr>
        <w:t xml:space="preserve">Roy megkérte Mamát, hogy nézze át a telefontársaság </w:t>
      </w:r>
      <w:r>
        <w:rPr>
          <w:rFonts w:cs="Times New Roman" w:ascii="Times New Roman" w:hAnsi="Times New Roman"/>
          <w:i/>
          <w:sz w:val="24"/>
        </w:rPr>
        <w:t xml:space="preserve">számlázó </w:t>
      </w:r>
      <w:r>
        <w:rPr>
          <w:rFonts w:cs="Times New Roman" w:ascii="Times New Roman" w:hAnsi="Times New Roman"/>
          <w:sz w:val="24"/>
        </w:rPr>
        <w:t>részlegének adatbázisát, és keresse itt a nevet. Lehet, hogy Grant álnéven szerepel a telefonkönyvben, viszont a telefontársaság csak a hivatalosan létező személlyel köthetett szerződést a szolgáltatásra, le kellett ellenőriznie a hitelképesség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közben Mama dolgozott, Roy látta, hogy elhalad mellette egy kocsi és felhajt az egyik közeli ház kocsifeljáróján.</w:t>
      </w:r>
    </w:p>
    <w:p>
      <w:pPr>
        <w:pStyle w:val="Normal"/>
        <w:shd w:fill="FFFFFF" w:val="clear"/>
        <w:ind w:firstLine="709"/>
        <w:jc w:val="both"/>
        <w:rPr/>
      </w:pPr>
      <w:r>
        <w:rPr>
          <w:rFonts w:cs="Times New Roman" w:ascii="Times New Roman" w:hAnsi="Times New Roman"/>
          <w:sz w:val="24"/>
        </w:rPr>
        <w:t>Most már az este uralta a várost. A nyugati látóhatár is elsötétült, már nem volt nyoma a bíbor színnek s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épernyő megmozdult, Roy lepillantott az ölében lévő számítógépre. Mama szerint Spencer Grant neve nem szerepelt a számlázásnál sem.</w:t>
      </w:r>
    </w:p>
    <w:p>
      <w:pPr>
        <w:pStyle w:val="Normal"/>
        <w:shd w:fill="FFFFFF" w:val="clear"/>
        <w:ind w:firstLine="709"/>
        <w:jc w:val="both"/>
        <w:rPr/>
      </w:pPr>
      <w:r>
        <w:rPr>
          <w:rFonts w:cs="Times New Roman" w:ascii="Times New Roman" w:hAnsi="Times New Roman"/>
          <w:sz w:val="24"/>
        </w:rPr>
        <w:t>A fickó először visszament a Los Angeles-i rendőrség személyzeti nyilvántartásába és a saját címe helyére betette Zelinskyék címét. És bár még mindig L.A-ben élt és egészen bizonyosan volt telefonja, kitörölte a nevét a szolgáltatást nyújtó telefontársaság nyilvántartásá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Úgy tűnt, mintha Grant láthatatlanná akart volna válni.</w:t>
      </w:r>
    </w:p>
    <w:p>
      <w:pPr>
        <w:pStyle w:val="Normal"/>
        <w:shd w:fill="FFFFFF" w:val="clear"/>
        <w:tabs>
          <w:tab w:val="clear" w:pos="720"/>
          <w:tab w:val="left" w:pos="394" w:leader="none"/>
        </w:tabs>
        <w:ind w:firstLine="709"/>
        <w:jc w:val="both"/>
        <w:rPr/>
      </w:pPr>
      <w:r>
        <w:rPr>
          <w:rFonts w:cs="Times New Roman" w:ascii="Times New Roman" w:hAnsi="Times New Roman"/>
          <w:sz w:val="24"/>
        </w:rPr>
        <w:t>- Ki az ördög ez a fickó? - kérdezte fennhangon Roy.</w:t>
      </w:r>
    </w:p>
    <w:p>
      <w:pPr>
        <w:pStyle w:val="Normal"/>
        <w:shd w:fill="FFFFFF" w:val="clear"/>
        <w:ind w:firstLine="709"/>
        <w:jc w:val="both"/>
        <w:rPr/>
      </w:pPr>
      <w:r>
        <w:rPr>
          <w:rFonts w:cs="Times New Roman" w:ascii="Times New Roman" w:hAnsi="Times New Roman"/>
          <w:sz w:val="24"/>
        </w:rPr>
        <w:t>Nella Shire kutatási eredményei alapján Roy úgy érezte, tudja, ki az, akit keres. Most hirtelen úgy tűnt, semmit nem tud erről az emberről. Csupán általánosságokat ismert, felszínes dolgokat - de az ördög mindig a részletekben lako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jon mit keresett Grant abban a Santa Monica-i házban? Mi köze van ahhoz a nőhöz? Mit tu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re sürgetőbb volt, hogy választ kapjon ezekre a kérdések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Újabb két kocsi tűnt el különböző házak garázsai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érezte: az idő múlásával csökken az esélye, hogy megtalálja Grantot.</w:t>
      </w:r>
    </w:p>
    <w:p>
      <w:pPr>
        <w:pStyle w:val="Normal"/>
        <w:shd w:fill="FFFFFF" w:val="clear"/>
        <w:ind w:firstLine="709"/>
        <w:jc w:val="both"/>
        <w:rPr/>
      </w:pPr>
      <w:r>
        <w:rPr>
          <w:rFonts w:cs="Times New Roman" w:ascii="Times New Roman" w:hAnsi="Times New Roman"/>
          <w:sz w:val="24"/>
        </w:rPr>
        <w:t>Lázasan mérlegelte a lehetőségeket, aztán Mama révén rákapcsolódott a kaliforniai gépjármű nyilvántartó adatbázisára Sacramentoban. Néhány másodperc, és Grant képe ott volt a képernyőn, az a kép, amelyet a gépjármű-nyilvántartó az új jogosítványok kiadásakor kér. Minden egyéb adat is ott sorakozott a monitoron. Egy lakcím is.</w:t>
      </w:r>
    </w:p>
    <w:p>
      <w:pPr>
        <w:pStyle w:val="Normal"/>
        <w:shd w:fill="FFFFFF" w:val="clear"/>
        <w:tabs>
          <w:tab w:val="clear" w:pos="720"/>
          <w:tab w:val="left" w:pos="394" w:leader="none"/>
        </w:tabs>
        <w:ind w:firstLine="709"/>
        <w:jc w:val="both"/>
        <w:rPr/>
      </w:pPr>
      <w:r>
        <w:rPr>
          <w:rFonts w:cs="Times New Roman" w:ascii="Times New Roman" w:hAnsi="Times New Roman"/>
          <w:sz w:val="24"/>
        </w:rPr>
        <w:t>- Megvagy - mondta csendesen Roy, mintha a hangos szó elronthatná a szerencséjét.</w:t>
      </w:r>
    </w:p>
    <w:p>
      <w:pPr>
        <w:pStyle w:val="Normal"/>
        <w:shd w:fill="FFFFFF" w:val="clear"/>
        <w:ind w:firstLine="709"/>
        <w:jc w:val="both"/>
        <w:rPr/>
      </w:pPr>
      <w:r>
        <w:rPr>
          <w:rFonts w:cs="Times New Roman" w:ascii="Times New Roman" w:hAnsi="Times New Roman"/>
          <w:sz w:val="24"/>
        </w:rPr>
        <w:t>Három nyomatot kért a képernyőn lévő adatokról, kilépett a gépjármű-nyilvántartásból, majd elköszönt Mamától, kikapcsolta a gépét, és visszament a Zelinsky-házba.</w:t>
      </w:r>
    </w:p>
    <w:p>
      <w:pPr>
        <w:pStyle w:val="Normal"/>
        <w:shd w:fill="FFFFFF" w:val="clear"/>
        <w:ind w:firstLine="709"/>
        <w:jc w:val="both"/>
        <w:rPr/>
      </w:pPr>
      <w:r>
        <w:rPr>
          <w:rFonts w:cs="Times New Roman" w:ascii="Times New Roman" w:hAnsi="Times New Roman"/>
          <w:sz w:val="24"/>
        </w:rPr>
        <w:t>Mary, Péter és a kislányuk ott ült a nappaliban a heverőn. Sápadtak voltak, némán szorongatták egymás kezét. Olyanok voltak, mint három kísértet, akik ott ülnek az égi váróban, várják, hogy megérkezzék a rájuk kiszabott utolsó ítélet, amely esetleg a pokolba szól.</w:t>
      </w:r>
    </w:p>
    <w:p>
      <w:pPr>
        <w:pStyle w:val="Normal"/>
        <w:shd w:fill="FFFFFF" w:val="clear"/>
        <w:ind w:firstLine="709"/>
        <w:jc w:val="both"/>
        <w:rPr/>
      </w:pPr>
      <w:r>
        <w:rPr>
          <w:rFonts w:cs="Times New Roman" w:ascii="Times New Roman" w:hAnsi="Times New Roman"/>
          <w:sz w:val="24"/>
        </w:rPr>
        <w:t>Dormon, Johnson és Vecchio kifejezéstelen arccal őrködött felettük. Roy minden kommentár nélkül átadta nekik a gépjármű-nyilvántartásból származó nyomatokat Grant új címével.</w:t>
      </w:r>
    </w:p>
    <w:p>
      <w:pPr>
        <w:pStyle w:val="Normal"/>
        <w:shd w:fill="FFFFFF" w:val="clear"/>
        <w:ind w:firstLine="709"/>
        <w:jc w:val="both"/>
        <w:rPr/>
      </w:pPr>
      <w:r>
        <w:rPr>
          <w:rFonts w:cs="Times New Roman" w:ascii="Times New Roman" w:hAnsi="Times New Roman"/>
          <w:sz w:val="24"/>
        </w:rPr>
        <w:t xml:space="preserve">Néhány kérdéssel tisztázta, hogy Mary és Peter Zelinsky munkanélküli, a végkielégítésüket élik fel. Ezért voltak otthon, miközben szomszédaik még mindig konzervhal-rajként vergődtek a sztrádák betontengerében. Minden nap alaposan átböngészték a </w:t>
      </w:r>
      <w:r>
        <w:rPr>
          <w:rFonts w:cs="Times New Roman" w:ascii="Times New Roman" w:hAnsi="Times New Roman"/>
          <w:i/>
          <w:sz w:val="24"/>
        </w:rPr>
        <w:t xml:space="preserve">Los Angeles Times </w:t>
      </w:r>
      <w:r>
        <w:rPr>
          <w:rFonts w:cs="Times New Roman" w:ascii="Times New Roman" w:hAnsi="Times New Roman"/>
          <w:sz w:val="24"/>
        </w:rPr>
        <w:t>álláshirdetéseit, rengeteg munkahelyet megpályáztak, miközben annyira szorongtak a jövő miatt, úgy tűnt, bizonyos szinten meg sem lepte őket Dormon, Johnson, Vecchio és Roy megjelenése, hanem mintha természetes fejleménye lett volna kálváriájuknak.</w:t>
      </w:r>
    </w:p>
    <w:p>
      <w:pPr>
        <w:pStyle w:val="Normal"/>
        <w:shd w:fill="FFFFFF" w:val="clear"/>
        <w:ind w:firstLine="709"/>
        <w:jc w:val="both"/>
        <w:rPr/>
      </w:pPr>
      <w:r>
        <w:rPr>
          <w:rFonts w:cs="Times New Roman" w:ascii="Times New Roman" w:hAnsi="Times New Roman"/>
          <w:sz w:val="24"/>
        </w:rPr>
        <w:t>Roy már készen állt arra, hogy felvillantsa kábítószerhivatali igazolványát és bevesse megfélemlítési technikáit, hogy rászorítsa a Zelinsky családot a feltétlen engedelmességre, hogy ne éljenek panasszal sem a helyi rendőrségnél, sem pedig a szövetségi kormányzatnál. De látta: annyira meg vannak rémülve anyagi helyzetük miatt, hogy fölösleges elővennie az igazolványát.</w:t>
      </w:r>
    </w:p>
    <w:p>
      <w:pPr>
        <w:pStyle w:val="Normal"/>
        <w:shd w:fill="FFFFFF" w:val="clear"/>
        <w:ind w:firstLine="709"/>
        <w:jc w:val="both"/>
        <w:rPr/>
      </w:pPr>
      <w:r>
        <w:rPr>
          <w:rFonts w:cs="Times New Roman" w:ascii="Times New Roman" w:hAnsi="Times New Roman"/>
          <w:sz w:val="24"/>
        </w:rPr>
        <w:t>Ők már azért hálásak lesznek, ha meghagyják az életüket. Lehajtott fejjel fogják megjavíttatni a ház ajtaját, eltakarítják a nyomokat, és minden bizonnyal arra a következtetésre jutnak, hogy kábítószer-kereskedők törtek rájuk, akik egy konkurensük után kutatva tévesztették el a házszámot.</w:t>
      </w:r>
    </w:p>
    <w:p>
      <w:pPr>
        <w:pStyle w:val="Normal"/>
        <w:shd w:fill="FFFFFF" w:val="clear"/>
        <w:ind w:firstLine="709"/>
        <w:jc w:val="both"/>
        <w:rPr/>
      </w:pPr>
      <w:r>
        <w:rPr>
          <w:rFonts w:cs="Times New Roman" w:ascii="Times New Roman" w:hAnsi="Times New Roman"/>
          <w:sz w:val="24"/>
        </w:rPr>
        <w:t>Kábítószer-kereskedők ellen nem szokás panaszt tenni. A kábítószer-kereskedők Amerikában hasonlatosak a természeti csapáshoz. Körülbelül annyi értelme van ellenük feljelentést tenni, mintha feljelentenénk egy hurrikánt, egy tornádót, vagy egy villámcsapást - csak épp az utóbbiak ellen tiltakozni korántsem olyan életveszélyes dolog.</w:t>
      </w:r>
    </w:p>
    <w:p>
      <w:pPr>
        <w:pStyle w:val="Normal"/>
        <w:shd w:fill="FFFFFF" w:val="clear"/>
        <w:ind w:firstLine="709"/>
        <w:jc w:val="both"/>
        <w:rPr/>
      </w:pPr>
      <w:r>
        <w:rPr>
          <w:rFonts w:cs="Times New Roman" w:ascii="Times New Roman" w:hAnsi="Times New Roman"/>
          <w:sz w:val="24"/>
        </w:rPr>
        <w:t>Roy már úgy tárgyalt velük, mint egy kokainbáró:</w:t>
      </w:r>
    </w:p>
    <w:p>
      <w:pPr>
        <w:pStyle w:val="Normal"/>
        <w:shd w:fill="FFFFFF" w:val="clear"/>
        <w:tabs>
          <w:tab w:val="clear" w:pos="720"/>
          <w:tab w:val="left" w:pos="379" w:leader="none"/>
        </w:tabs>
        <w:ind w:firstLine="709"/>
        <w:jc w:val="both"/>
        <w:rPr/>
      </w:pPr>
      <w:r>
        <w:rPr>
          <w:rFonts w:cs="Times New Roman" w:ascii="Times New Roman" w:hAnsi="Times New Roman"/>
          <w:sz w:val="24"/>
        </w:rPr>
        <w:t>- Ha nem akarják a padlón viszontlátni az agyukat, üljenek a fenekükön még tíz percig, miután távoztunk. Zelinsky, magának van órája. Gondolja, hogy el bír számolni tízig?</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Igen, uram - felelte Peter Zelinsky.</w:t>
      </w:r>
    </w:p>
    <w:p>
      <w:pPr>
        <w:pStyle w:val="Normal"/>
        <w:shd w:fill="FFFFFF" w:val="clear"/>
        <w:ind w:firstLine="709"/>
        <w:jc w:val="both"/>
        <w:rPr/>
      </w:pPr>
      <w:r>
        <w:rPr>
          <w:rFonts w:cs="Times New Roman" w:ascii="Times New Roman" w:hAnsi="Times New Roman"/>
          <w:sz w:val="24"/>
        </w:rPr>
        <w:t>Mary nem nézett Royra, lehajtotta a fejét. Roy nem sokat láthatott gyönyörű orrából.</w:t>
      </w:r>
    </w:p>
    <w:p>
      <w:pPr>
        <w:pStyle w:val="Normal"/>
        <w:shd w:fill="FFFFFF" w:val="clear"/>
        <w:tabs>
          <w:tab w:val="clear" w:pos="720"/>
          <w:tab w:val="left" w:pos="379" w:leader="none"/>
        </w:tabs>
        <w:ind w:firstLine="709"/>
        <w:jc w:val="both"/>
        <w:rPr/>
      </w:pPr>
      <w:r>
        <w:rPr>
          <w:rFonts w:cs="Times New Roman" w:ascii="Times New Roman" w:hAnsi="Times New Roman"/>
          <w:sz w:val="24"/>
        </w:rPr>
        <w:t>- Ugye tudja, hogy nem a levegőbe beszélek? - kérdezte Roy a férjtől, aki csak egy bólintással reagált. - Ezek szerint jó fiú lesz?</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em akarunk baj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Ezt örömmel hallom.</w:t>
      </w:r>
    </w:p>
    <w:p>
      <w:pPr>
        <w:pStyle w:val="Normal"/>
        <w:shd w:fill="FFFFFF" w:val="clear"/>
        <w:ind w:firstLine="709"/>
        <w:jc w:val="both"/>
        <w:rPr/>
      </w:pPr>
      <w:r>
        <w:rPr>
          <w:rFonts w:cs="Times New Roman" w:ascii="Times New Roman" w:hAnsi="Times New Roman"/>
          <w:sz w:val="24"/>
        </w:rPr>
        <w:t>Ezeknek az embereknek az ösztönös riadalma szomorú bizonyítéka volt az amerikai társadalom megfélemlítettségének. Ez nagyon elszomorította Royt.</w:t>
      </w:r>
    </w:p>
    <w:p>
      <w:pPr>
        <w:pStyle w:val="Normal"/>
        <w:shd w:fill="FFFFFF" w:val="clear"/>
        <w:ind w:firstLine="709"/>
        <w:jc w:val="both"/>
        <w:rPr/>
      </w:pPr>
      <w:r>
        <w:rPr>
          <w:rFonts w:cs="Times New Roman" w:ascii="Times New Roman" w:hAnsi="Times New Roman"/>
          <w:sz w:val="24"/>
        </w:rPr>
        <w:t>Tény viszont, hogy borzasztóan megkönnyítette a munkájukat.</w:t>
      </w:r>
    </w:p>
    <w:p>
      <w:pPr>
        <w:pStyle w:val="Normal"/>
        <w:shd w:fill="FFFFFF" w:val="clear"/>
        <w:ind w:firstLine="709"/>
        <w:jc w:val="both"/>
        <w:rPr/>
      </w:pPr>
      <w:r>
        <w:rPr>
          <w:rFonts w:cs="Times New Roman" w:ascii="Times New Roman" w:hAnsi="Times New Roman"/>
          <w:sz w:val="24"/>
        </w:rPr>
        <w:t>Dormon, Johnson és Vecchio mögött lépett ki a házból, és utolsóként hajtott el. Többször is a ház felé pillantott, de nem látott arcokat megjelenni az ajtóban vagy az ablakok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ikerült elkerülni egy tragédiát.</w:t>
      </w:r>
    </w:p>
    <w:p>
      <w:pPr>
        <w:pStyle w:val="Normal"/>
        <w:shd w:fill="FFFFFF" w:val="clear"/>
        <w:ind w:firstLine="709"/>
        <w:jc w:val="both"/>
        <w:rPr/>
      </w:pPr>
      <w:r>
        <w:rPr>
          <w:rFonts w:cs="Times New Roman" w:ascii="Times New Roman" w:hAnsi="Times New Roman"/>
          <w:sz w:val="24"/>
        </w:rPr>
        <w:t>Roy, aki büszke volt nyugodt vérmérsékletére, nem is emlékezett rá, mikor volt ennyire dühös utoljára valakire, mint most Spencer Grantra. Alig várta, hogy a kezei közé kaparints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S</w:t>
      </w:r>
      <w:r>
        <w:rPr>
          <w:rFonts w:cs="Times New Roman" w:ascii="Times New Roman" w:hAnsi="Times New Roman"/>
          <w:sz w:val="24"/>
        </w:rPr>
        <w:t>pencer megpakolt egy vászontáskát kutyaeledel-konzervekkel, száraz táppal, műcsontokkal, Rockynak szánt vízzel és néhány tállal, de nem feledkezett el a gumijátékról sem, amely meglepően élethűen ábrázolt egy hamburgert szezámmagos zsemlében. A táskát is az ajtóhoz vitte és letette a bőröndje mellé.</w:t>
      </w:r>
    </w:p>
    <w:p>
      <w:pPr>
        <w:pStyle w:val="Normal"/>
        <w:shd w:fill="FFFFFF" w:val="clear"/>
        <w:ind w:firstLine="709"/>
        <w:jc w:val="both"/>
        <w:rPr/>
      </w:pPr>
      <w:r>
        <w:rPr>
          <w:rFonts w:cs="Times New Roman" w:ascii="Times New Roman" w:hAnsi="Times New Roman"/>
          <w:sz w:val="24"/>
        </w:rPr>
        <w:t>A kutya még mindig őrjáratot tartott az ablakoknál, de már nem olyan megszállottan, mint korábban. Részben sikerült már túltennie magát a megfoghatatlan rémületen, amely felriasztotta álmából. Félelme most sokkal földhözragadtabb volt: az a szorongás kerítette hatalmába, amely mindig, ha azt érezte, hogy eltérnek a napi rutintól. Riadtan koslatott Spencer nyomában, figyelte, nem történik-e valami riasztó dolog, időről időre visszament a bőröndhöz, megszimatolta, felkereste kedvenc zugait a házban, nagy sóhajjal megállt előttük, mintha attól félt volna, hogy soha nem láthatja viszont őket.</w:t>
      </w:r>
    </w:p>
    <w:p>
      <w:pPr>
        <w:pStyle w:val="Normal"/>
        <w:shd w:fill="FFFFFF" w:val="clear"/>
        <w:ind w:firstLine="709"/>
        <w:jc w:val="both"/>
        <w:rPr/>
      </w:pPr>
      <w:r>
        <w:rPr>
          <w:rFonts w:cs="Times New Roman" w:ascii="Times New Roman" w:hAnsi="Times New Roman"/>
          <w:sz w:val="24"/>
        </w:rPr>
        <w:t>Spencer levette laptopját a polcról, az íróasztala felől és azt is a csomagok mellé rakta. A gépet még szeptemberben vette, hogy jó időben kint tudjon dolgozgatni a verandán. A segítségével immár útközben is rákapcsolódhat az amerikai információs hálózatokra.</w:t>
      </w:r>
    </w:p>
    <w:p>
      <w:pPr>
        <w:pStyle w:val="Normal"/>
        <w:shd w:fill="FFFFFF" w:val="clear"/>
        <w:ind w:firstLine="709"/>
        <w:jc w:val="both"/>
        <w:rPr/>
      </w:pPr>
      <w:r>
        <w:rPr>
          <w:rFonts w:cs="Times New Roman" w:ascii="Times New Roman" w:hAnsi="Times New Roman"/>
          <w:sz w:val="24"/>
        </w:rPr>
        <w:t>Odalépett az íróasztalhoz, és bekapcsolta a számítógépet. Lemezre másolta az általa tervezett programokat, köztük azt is, amelyet a telefonvonalak ellenőrzésére készített, amely jelezte, lehallgatják-e. És volt egy másik változata is, amely figyelmeztette, hogy nem bukkannak-e a nyomára kalózkodás közben.</w:t>
      </w:r>
    </w:p>
    <w:p>
      <w:pPr>
        <w:pStyle w:val="Normal"/>
        <w:shd w:fill="FFFFFF" w:val="clear"/>
        <w:ind w:firstLine="709"/>
        <w:jc w:val="both"/>
        <w:rPr/>
      </w:pPr>
      <w:r>
        <w:rPr>
          <w:rFonts w:cs="Times New Roman" w:ascii="Times New Roman" w:hAnsi="Times New Roman"/>
          <w:sz w:val="24"/>
        </w:rPr>
        <w:t>Rocky megint az ablaknál volt, felváltva morgott és nyöszörgött a sötétség mia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San Fernando-völgy nyugati végében Roy behajtott a dombok, a kanyonok közé. Még nem jutott túl az egymásba érő városokon, de már a külvárosok között némely helyen áthatolhatatlan volt a sötétség.</w:t>
      </w:r>
    </w:p>
    <w:p>
      <w:pPr>
        <w:pStyle w:val="Normal"/>
        <w:shd w:fill="FFFFFF" w:val="clear"/>
        <w:ind w:firstLine="709"/>
        <w:jc w:val="both"/>
        <w:rPr/>
      </w:pPr>
      <w:r>
        <w:rPr>
          <w:rFonts w:cs="Times New Roman" w:ascii="Times New Roman" w:hAnsi="Times New Roman"/>
          <w:sz w:val="24"/>
        </w:rPr>
        <w:t xml:space="preserve">Ezúttal óvatosabb lesz, mint eddig volt. Ha a gépjármű-nyilvántartásban talált címről kiderül, hogy egy másik család lakhelye, akik szintén nem hallottak Grantról, azt Roy szerette volna </w:t>
      </w:r>
      <w:r>
        <w:rPr>
          <w:rFonts w:cs="Times New Roman" w:ascii="Times New Roman" w:hAnsi="Times New Roman"/>
          <w:i/>
          <w:sz w:val="24"/>
        </w:rPr>
        <w:t xml:space="preserve">azelőtt </w:t>
      </w:r>
      <w:r>
        <w:rPr>
          <w:rFonts w:cs="Times New Roman" w:ascii="Times New Roman" w:hAnsi="Times New Roman"/>
          <w:sz w:val="24"/>
        </w:rPr>
        <w:t>kideríteni, mielőtt rájuk törnék az ajtót, terrorizálnák őket, tönkretennék a vacsorájukat, illetve azt kockáztassák, hogy rájuk lőnek, ha mondjuk a családfőről kiderül, hogy valami fanatikus csoport állig felfegyverzett tagja.</w:t>
      </w:r>
    </w:p>
    <w:p>
      <w:pPr>
        <w:pStyle w:val="TextBodyIndent"/>
        <w:rPr/>
      </w:pPr>
      <w:r>
        <w:rPr/>
        <w:t>Ebben a káosszal fenyegető korban rátörni egy otthonra - függetlenül attól, hogy hivatalos felhatalmazással vagy sem - jóval kockázatosabb, mint valaha volt. Hiszen a lakók bárkik lehetnek, gyerekmolesztáló sátánhívőktől kannibál sorozatgyilkosig, akinek tele van a hűtője emberi testrészekkel, és evőeszközeit is emberi csontokból faragta. Az ezredforduló közeledtével átkozottul furcsa emberek szabadultak el Amerikában, ebben az elvarázsolt kastélyban.</w:t>
      </w:r>
    </w:p>
    <w:p>
      <w:pPr>
        <w:pStyle w:val="Normal"/>
        <w:shd w:fill="FFFFFF" w:val="clear"/>
        <w:ind w:firstLine="709"/>
        <w:jc w:val="both"/>
        <w:rPr/>
      </w:pPr>
      <w:r>
        <w:rPr>
          <w:rFonts w:cs="Times New Roman" w:ascii="Times New Roman" w:hAnsi="Times New Roman"/>
          <w:sz w:val="24"/>
        </w:rPr>
        <w:t>Miközben haladt a kétsávos úton az egyre sűrűsödő ködben, Roy gyanította, hogy nem egy hétköznapi külvárosi házzal fog találkozni, és nem azzal a szimpla kérdéssel fog szembesülni, hogy Spencer Grant lakik-e benne. Valami más fogja várni.</w:t>
      </w:r>
    </w:p>
    <w:p>
      <w:pPr>
        <w:pStyle w:val="Normal"/>
        <w:shd w:fill="FFFFFF" w:val="clear"/>
        <w:ind w:firstLine="709"/>
        <w:jc w:val="both"/>
        <w:rPr/>
      </w:pPr>
      <w:r>
        <w:rPr>
          <w:rFonts w:cs="Times New Roman" w:ascii="Times New Roman" w:hAnsi="Times New Roman"/>
          <w:sz w:val="24"/>
        </w:rPr>
        <w:t>A bitumen út átalakult kavicsossá, amely mellett beteges kinézetű Palmák sorakoztak, amelyeket évek óta nem gondozhattak. Végül odaért egy kapuhoz.</w:t>
      </w:r>
    </w:p>
    <w:p>
      <w:pPr>
        <w:pStyle w:val="Normal"/>
        <w:shd w:fill="FFFFFF" w:val="clear"/>
        <w:ind w:firstLine="709"/>
        <w:jc w:val="both"/>
        <w:rPr/>
      </w:pPr>
      <w:r>
        <w:rPr>
          <w:rFonts w:cs="Times New Roman" w:ascii="Times New Roman" w:hAnsi="Times New Roman"/>
          <w:sz w:val="24"/>
        </w:rPr>
        <w:t>A pizzás kocsi már ott állt; vörös helyzetjelző lámpái izzottak a ködben. Roy a visszapillantó tükörbe pillantott, jól látta a kocsi reflektorát száz méterre mögötte: Johnson és Vecchio ült a szélvédő mög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odaballagott a kapuhoz. Dormon már ott állt.</w:t>
      </w:r>
    </w:p>
    <w:p>
      <w:pPr>
        <w:pStyle w:val="Normal"/>
        <w:shd w:fill="FFFFFF" w:val="clear"/>
        <w:ind w:firstLine="709"/>
        <w:jc w:val="both"/>
        <w:rPr/>
      </w:pPr>
      <w:r>
        <w:rPr>
          <w:rFonts w:cs="Times New Roman" w:ascii="Times New Roman" w:hAnsi="Times New Roman"/>
          <w:sz w:val="24"/>
        </w:rPr>
        <w:t>A drótkerítés mögött, a reflektorok által megvilágított ezüstös ködben furcsa masinák mozogtak ritmusosan, mintha ősmadarak csipegetnék az ős-rovarokat a földről. Olajkutak. Sok van belőlük szétszórva egész Dél-Kaliforniában.</w:t>
      </w:r>
    </w:p>
    <w:p>
      <w:pPr>
        <w:pStyle w:val="Normal"/>
        <w:shd w:fill="FFFFFF" w:val="clear"/>
        <w:ind w:firstLine="709"/>
        <w:jc w:val="both"/>
        <w:rPr/>
      </w:pPr>
      <w:r>
        <w:rPr>
          <w:rFonts w:cs="Times New Roman" w:ascii="Times New Roman" w:hAnsi="Times New Roman"/>
          <w:sz w:val="24"/>
        </w:rPr>
        <w:t>Johnson és Vecchio csatlakozott hozzájuk a kapunál.</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Olajkutak - jegyezte meg Vecchio.</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Istenverte olajkutak - sóhajtott fel Johns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egy csomó rohadt olajkút - közölte Vecchio.</w:t>
      </w:r>
    </w:p>
    <w:p>
      <w:pPr>
        <w:pStyle w:val="Normal"/>
        <w:shd w:fill="FFFFFF" w:val="clear"/>
        <w:ind w:firstLine="709"/>
        <w:jc w:val="both"/>
        <w:rPr/>
      </w:pPr>
      <w:r>
        <w:rPr>
          <w:rFonts w:cs="Times New Roman" w:ascii="Times New Roman" w:hAnsi="Times New Roman"/>
          <w:sz w:val="24"/>
        </w:rPr>
        <w:t>Roy intésére Dormon a furgonhoz ment zseblámpáért és hidegvágóért. A pizzáskocsi alaposan fel volt szerelve mindenféle szerszámmal, amire szükség lehet egy akcióná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Bemegyünk? - kérdezte Vecchio. - És miért?</w:t>
      </w:r>
    </w:p>
    <w:p>
      <w:pPr>
        <w:pStyle w:val="Normal"/>
        <w:shd w:fill="FFFFFF" w:val="clear"/>
        <w:tabs>
          <w:tab w:val="clear" w:pos="720"/>
          <w:tab w:val="left" w:pos="379" w:leader="none"/>
        </w:tabs>
        <w:ind w:firstLine="709"/>
        <w:jc w:val="both"/>
        <w:rPr/>
      </w:pPr>
      <w:r>
        <w:rPr>
          <w:rFonts w:cs="Times New Roman" w:ascii="Times New Roman" w:hAnsi="Times New Roman"/>
          <w:sz w:val="24"/>
        </w:rPr>
        <w:t>- Lehet, hogy van itt egy gondnok is - felelte Roy. - Lehet, hogy pont Grant lesz az.</w:t>
      </w:r>
    </w:p>
    <w:p>
      <w:pPr>
        <w:pStyle w:val="Normal"/>
        <w:shd w:fill="FFFFFF" w:val="clear"/>
        <w:ind w:firstLine="709"/>
        <w:jc w:val="both"/>
        <w:rPr/>
      </w:pPr>
      <w:r>
        <w:rPr>
          <w:rFonts w:cs="Times New Roman" w:ascii="Times New Roman" w:hAnsi="Times New Roman"/>
          <w:sz w:val="24"/>
        </w:rPr>
        <w:t>Roy érezte, hogy a többiek szeretnék elkerülni, hogy egyetlen este kétszer is felültessék őket. Ennek ellenére tudták, mint ahogy ő is, hogy Grant megmanipulálhatta a gépjármű-nyilvántartás adatait is, és kicsi az esélye, hogy ott találják a férfit az olajmezőn.</w:t>
      </w:r>
    </w:p>
    <w:p>
      <w:pPr>
        <w:pStyle w:val="Normal"/>
        <w:shd w:fill="FFFFFF" w:val="clear"/>
        <w:ind w:firstLine="709"/>
        <w:jc w:val="both"/>
        <w:rPr/>
      </w:pPr>
      <w:r>
        <w:rPr>
          <w:rFonts w:cs="Times New Roman" w:ascii="Times New Roman" w:hAnsi="Times New Roman"/>
          <w:sz w:val="24"/>
        </w:rPr>
        <w:t>Dormon átvágta a kapuláncot, majd mentek tovább a kavicsos úton, zseblámpáikat az olajkutak felé irányították. Az előző esti eső helyenként elmosta a kavicsot, s csak sár maradt a nyomában. Mire megkerülték a kutakat és visszatértek a kapuhoz - merthogy gondnokot nem találtak a telepen -, Roynak tönkrement a cipőj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ótlanul tisztogatták a cipőikről a sarat, a fűbe törölgették a lábukat.</w:t>
      </w:r>
    </w:p>
    <w:p>
      <w:pPr>
        <w:pStyle w:val="Normal"/>
        <w:shd w:fill="FFFFFF" w:val="clear"/>
        <w:ind w:firstLine="709"/>
        <w:jc w:val="both"/>
        <w:rPr/>
      </w:pPr>
      <w:r>
        <w:rPr>
          <w:rFonts w:cs="Times New Roman" w:ascii="Times New Roman" w:hAnsi="Times New Roman"/>
          <w:sz w:val="24"/>
        </w:rPr>
        <w:t>Miközben a többiek várakoztak, Roy visszaült a kocsijába. Kapcsolatba akart lépni Mamával, hátha talál egy új címet, ahol ezt a szemét Grantot megtalál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ühös volt, ami nem szerencsés. A düh akadályozza a gondolkodást. Dühből még soha nem oldott meg semmilyen problémát.</w:t>
      </w:r>
    </w:p>
    <w:p>
      <w:pPr>
        <w:pStyle w:val="Normal"/>
        <w:shd w:fill="FFFFFF" w:val="clear"/>
        <w:ind w:firstLine="709"/>
        <w:jc w:val="both"/>
        <w:rPr/>
      </w:pPr>
      <w:r>
        <w:rPr>
          <w:rFonts w:cs="Times New Roman" w:ascii="Times New Roman" w:hAnsi="Times New Roman"/>
          <w:sz w:val="24"/>
        </w:rPr>
        <w:t>Mélyeket lélegzett, a levegővel nyugalmat próbált magába szívni. Minden egyes kilégzéssel enyhült a feszültsége. Elképzelte, hogy a nyugalom halvány őszibarackszínű gőz; a dühöt viszont epezöld ködnek látta, amely az orrlyukaiból áradt.</w:t>
      </w:r>
    </w:p>
    <w:p>
      <w:pPr>
        <w:pStyle w:val="Normal"/>
        <w:shd w:fill="FFFFFF" w:val="clear"/>
        <w:ind w:firstLine="709"/>
        <w:jc w:val="both"/>
        <w:rPr/>
      </w:pPr>
      <w:r>
        <w:rPr>
          <w:rFonts w:cs="Times New Roman" w:ascii="Times New Roman" w:hAnsi="Times New Roman"/>
          <w:sz w:val="24"/>
        </w:rPr>
        <w:t>Egy tibeti könyvből tanulta ezt a meditációs technikát, amellyel úrrá lehet az érzelmein. De lehet, hogy kínai könyv volt. Esetleg indiai. Nem volt benne biztos. Sok keleti filozófiát tanulmányozott át, hogy tudatát a transzcendencia felé tágíts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beült a kocsiba, megszólalt a csipogója; leakasztotta a napellenzőről. A kijelzőn Kleck nevét látta és mellette egy telefonszámot, amely a 714-es körzetszámmal indult.</w:t>
      </w:r>
    </w:p>
    <w:p>
      <w:pPr>
        <w:pStyle w:val="Normal"/>
        <w:shd w:fill="FFFFFF" w:val="clear"/>
        <w:ind w:firstLine="709"/>
        <w:jc w:val="both"/>
        <w:rPr/>
      </w:pPr>
      <w:r>
        <w:rPr>
          <w:rFonts w:cs="Times New Roman" w:ascii="Times New Roman" w:hAnsi="Times New Roman"/>
          <w:sz w:val="24"/>
        </w:rPr>
        <w:t>John Kleck irányította a kutatást a kilenc éves Pontiac után, amelyet „Valerie Keene” nevére jegyeztek be. Ha a nő eddigi sémáját követte, az elhagyott kocsira egy parkolóban vagy egy mellékutcában fognak rábukkanni.</w:t>
      </w:r>
    </w:p>
    <w:p>
      <w:pPr>
        <w:pStyle w:val="Normal"/>
        <w:shd w:fill="FFFFFF" w:val="clear"/>
        <w:ind w:firstLine="709"/>
        <w:jc w:val="both"/>
        <w:rPr/>
      </w:pPr>
      <w:r>
        <w:rPr>
          <w:rFonts w:cs="Times New Roman" w:ascii="Times New Roman" w:hAnsi="Times New Roman"/>
          <w:sz w:val="24"/>
        </w:rPr>
        <w:t>Amikor beütötte a számot, egyértelműen Kleck hangját hallotta. A fickó húszas éveiben járt, vékony volt és kajla, hatalmas ádámcsutkával, arca olyan, mint egy halé, de a hangja mély volt, érces, lenyűgöző.</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Én vagyok az - mondta neki Roy. - Merre van?</w:t>
      </w:r>
    </w:p>
    <w:p>
      <w:pPr>
        <w:pStyle w:val="Normal"/>
        <w:shd w:fill="FFFFFF" w:val="clear"/>
        <w:ind w:firstLine="709"/>
        <w:jc w:val="both"/>
        <w:rPr/>
      </w:pPr>
      <w:r>
        <w:rPr>
          <w:rFonts w:cs="Times New Roman" w:ascii="Times New Roman" w:hAnsi="Times New Roman"/>
          <w:sz w:val="24"/>
        </w:rPr>
        <w:t>Kleck szavai ércesen visszhangzottak a kagylóban: - John Wayne repülőtér, Orange megye. - A kutatás Los Angelesben indult, és a kör egyre bővült. - A Pontiac itt van az egyik parkolóházban. Megpróbáljuk kideríteni, kik dolgoztak tegnap este a különböző repülőtársaságok irodáiban. Vannak fotóink a nőről. Hátha emlékszik rá valaki, hogy repülőjegyet adott el neki.</w:t>
      </w:r>
    </w:p>
    <w:p>
      <w:pPr>
        <w:pStyle w:val="Normal"/>
        <w:shd w:fill="FFFFFF" w:val="clear"/>
        <w:tabs>
          <w:tab w:val="clear" w:pos="720"/>
          <w:tab w:val="left" w:pos="384" w:leader="none"/>
        </w:tabs>
        <w:ind w:firstLine="709"/>
        <w:jc w:val="both"/>
        <w:rPr/>
      </w:pPr>
      <w:r>
        <w:rPr>
          <w:rFonts w:cs="Times New Roman" w:ascii="Times New Roman" w:hAnsi="Times New Roman"/>
          <w:sz w:val="24"/>
        </w:rPr>
        <w:t>- Csinálják csak, de zsákutca lesz. Annál okosabb, hogy onnan folytassa, ahol otthagyta a kocsiját. Ez megtévesztés lesz. A nő tudja, hogy nem lehetünk biztosak a dolgunkban, ezért úgy intézi, hogy vesztegessük az időnket, míg le nem ellenőrizzük.</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Közben igyekszünk beszélni mindegyik taxisofőrrel, aki itt dolgozott tegnap a reptéren. Lehet, hogy a nő nem repült tovább, hanem taxiba ült.</w:t>
      </w:r>
    </w:p>
    <w:p>
      <w:pPr>
        <w:pStyle w:val="Normal"/>
        <w:shd w:fill="FFFFFF" w:val="clear"/>
        <w:tabs>
          <w:tab w:val="clear" w:pos="720"/>
          <w:tab w:val="left" w:pos="370" w:leader="none"/>
        </w:tabs>
        <w:ind w:firstLine="709"/>
        <w:jc w:val="both"/>
        <w:rPr/>
      </w:pPr>
      <w:r>
        <w:rPr>
          <w:rFonts w:cs="Times New Roman" w:ascii="Times New Roman" w:hAnsi="Times New Roman"/>
          <w:sz w:val="24"/>
        </w:rPr>
        <w:t>- Akkor jobb, ha egy lépéssel még tovább mennek. Lehet, hogy gyalog ment a repülőtérről egy közeli szállodába. Kérdezzék ki a portásokat, londinereket, hátha emlékszik valamelyikük, hogy a nő taxit hívatott.</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Meglesz - felelte Kleck. - Ezúttal nem jut mesze, Roy. Ott leszünk a nyomában.</w:t>
      </w:r>
    </w:p>
    <w:p>
      <w:pPr>
        <w:pStyle w:val="Normal"/>
        <w:shd w:fill="FFFFFF" w:val="clear"/>
        <w:ind w:firstLine="709"/>
        <w:jc w:val="both"/>
        <w:rPr/>
      </w:pPr>
      <w:r>
        <w:rPr>
          <w:rFonts w:cs="Times New Roman" w:ascii="Times New Roman" w:hAnsi="Times New Roman"/>
          <w:sz w:val="24"/>
        </w:rPr>
        <w:t>Royt máskor megnyugtatta volna Kleck önbizalma, hangjának zengése - ha nem tudta volna, hogy a fickó úgy néz ki, mint egy hal, amely épp egy tököt készül lenyelni. - Viszlát - mondta neki, és letette a kagylót.</w:t>
      </w:r>
    </w:p>
    <w:p>
      <w:pPr>
        <w:pStyle w:val="Normal"/>
        <w:shd w:fill="FFFFFF" w:val="clear"/>
        <w:ind w:firstLine="709"/>
        <w:jc w:val="both"/>
        <w:rPr/>
      </w:pPr>
      <w:r>
        <w:rPr>
          <w:rFonts w:cs="Times New Roman" w:ascii="Times New Roman" w:hAnsi="Times New Roman"/>
          <w:sz w:val="24"/>
        </w:rPr>
        <w:t>Ezután a telefont összekapcsolta a számítógéppel. Beindította a motort, és kapcsolatot létesített Mamával Virginiában. Nyomasztó feladatot adott neki, még akkor is, ha a „hölgynek” figyelemreméltóak voltak a kapcsolatteremtő képességei: fel kell kutatnia Spencer Grantot a víz- és energiaszolgáltató társaságok nyilvántartásában, az adóhivatalban; gyakorlatilag át kell néznie minden állami, megyei, járási és városi közművállalat nyilvántartását Ventura, Kern, Los Angeles, Orange, San Diego, Riverside és San Bernadino megyében; továbbá minden kaliforniai bank ügyfélszolgálati nyilvántartását (folyószámlák, takarékszámlák, kölcsönügyletek, hitelkártya-folyószámlák); valamint országos szinten be kell hatolnia a társadalombiztosítási igazgatóság, az adóhivatal nyilvántartásába, először Kaliforniában, aztán fokozatosan haladva Kelet felé.</w:t>
      </w:r>
    </w:p>
    <w:p>
      <w:pPr>
        <w:pStyle w:val="Normal"/>
        <w:shd w:fill="FFFFFF" w:val="clear"/>
        <w:ind w:firstLine="709"/>
        <w:jc w:val="both"/>
        <w:rPr/>
      </w:pPr>
      <w:r>
        <w:rPr>
          <w:rFonts w:cs="Times New Roman" w:ascii="Times New Roman" w:hAnsi="Times New Roman"/>
          <w:sz w:val="24"/>
        </w:rPr>
        <w:t>Azzal köszönt el Mamától, hogy másnap reggel jelentkezik az eredményért, majd kikapcsolta a számítógép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öd egyre sűrűbb lett, a levegő percről percre hűlt. A három ember még mindig a kapuban várt, de már reszk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ára végeztünk - közölte velük Roy. - Holnap reggel újrakezdjük.</w:t>
      </w:r>
    </w:p>
    <w:p>
      <w:pPr>
        <w:pStyle w:val="Normal"/>
        <w:shd w:fill="FFFFFF" w:val="clear"/>
        <w:ind w:firstLine="709"/>
        <w:jc w:val="both"/>
        <w:rPr/>
      </w:pPr>
      <w:r>
        <w:rPr>
          <w:rFonts w:cs="Times New Roman" w:ascii="Times New Roman" w:hAnsi="Times New Roman"/>
          <w:sz w:val="24"/>
        </w:rPr>
        <w:t>Láthatóan megkönnyebbültek. Nem tudták, hová, merre kényszeríti őket Grant legközelebb.</w:t>
      </w:r>
    </w:p>
    <w:p>
      <w:pPr>
        <w:pStyle w:val="Normal"/>
        <w:shd w:fill="FFFFFF" w:val="clear"/>
        <w:ind w:firstLine="709"/>
        <w:jc w:val="both"/>
        <w:rPr/>
      </w:pPr>
      <w:r>
        <w:rPr>
          <w:rFonts w:cs="Times New Roman" w:ascii="Times New Roman" w:hAnsi="Times New Roman"/>
          <w:sz w:val="24"/>
        </w:rPr>
        <w:t>Roy hátbaveregette mindet: megpróbálta felvidítani őket, amikor odakísérte őket a kocsijukhoz. Azt akarta, hogy érezzék: ők megtették a kötelességüket. Ehhez a jó érzéshez mindenkinek joga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közben visszafelé hajtott a kavicsos, majd bitumenborítású úton, Roy mélyeket lélegzett, lassan szívta-fújta a levegőt. Befelé hatolt a nyugalom világos őszibarackszínű gőze. Kifelé pedig áradt belőle a düh és a feszültség epezöld gőze. Őszibarack be, epe 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még így is dühös marad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M</w:t>
      </w:r>
      <w:r>
        <w:rPr>
          <w:rFonts w:cs="Times New Roman" w:ascii="Times New Roman" w:hAnsi="Times New Roman"/>
          <w:sz w:val="24"/>
        </w:rPr>
        <w:t>ivel későn vacsoráztak, Spencer egészen Barstowig nem tartott pihenőt, hajtott a Mojave-sivatagban, és csak akkor állt meg vacsorázni, amikor elérték a 15-ös államközi utat. A McDonald's ablakánál Big Macet, sült krumplit és egy kis vaníliaturmixot rendelt magának. Mivel nem akart bajlódni a kutyakonzervekkel, Rockynak is két hamburgert rendelt, és egy nagy tál vizet - aztán rövid habozás után kért még egy turmixot.</w:t>
      </w:r>
    </w:p>
    <w:p>
      <w:pPr>
        <w:pStyle w:val="TextBodyIndent"/>
        <w:rPr/>
      </w:pPr>
      <w:r>
        <w:rPr/>
        <w:t>A fényárban úszó parkolóban állt meg az épület mögött; a motort járatta, hogy az Explorerben meleg legyen. Átült a csomagtérbe enni, hátát az ülés támlájának vetette, lábait kinyújtotta. Rocky már a száját nyalta, amikor Spencer kinyitotta a papírzacskókat, és a kocsi belsejében szétáradt az ínycsiklandó illat. Spencer még indulás előtt lehajtotta a hátsó ülést, mielőtt elindultak volna Malibuból, hogy a bőröndök és a többi holmi ellenére is elég helye legyen a kutyának.</w:t>
      </w:r>
    </w:p>
    <w:p>
      <w:pPr>
        <w:pStyle w:val="Normal"/>
        <w:shd w:fill="FFFFFF" w:val="clear"/>
        <w:ind w:firstLine="709"/>
        <w:jc w:val="both"/>
        <w:rPr/>
      </w:pPr>
      <w:r>
        <w:rPr>
          <w:rFonts w:cs="Times New Roman" w:ascii="Times New Roman" w:hAnsi="Times New Roman"/>
          <w:sz w:val="24"/>
        </w:rPr>
        <w:t>Kicsomagolta Rocky hamburgereit és lerakta a széthajtogatott zacskóra. Mire Spencer kivette a saját Big Macjét és beleharapott, Rocky már felfalta a húspogácsákat és az egyik zsemle egy részét - ennyi kenyérrel be is érte. Ezután vágyakozó szemmel nézte Spencer ennivalóját, és csendesen vinnyogot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nyém - mondta neki Spencer.</w:t>
      </w:r>
    </w:p>
    <w:p>
      <w:pPr>
        <w:pStyle w:val="Normal"/>
        <w:shd w:fill="FFFFFF" w:val="clear"/>
        <w:ind w:firstLine="709"/>
        <w:jc w:val="both"/>
        <w:rPr/>
      </w:pPr>
      <w:r>
        <w:rPr>
          <w:rFonts w:cs="Times New Roman" w:ascii="Times New Roman" w:hAnsi="Times New Roman"/>
          <w:sz w:val="24"/>
        </w:rPr>
        <w:t>Rocky újból vinnyogott. Nem rémült vinnyogás volt. Nem is fájdalmas. Hanem mintha azt mondta volna: „nézd csak, milyen gusztusos az a sajtos hamburger, azt sem bánom, hogy savanyúság van benne”.</w:t>
      </w:r>
    </w:p>
    <w:p>
      <w:pPr>
        <w:pStyle w:val="Normal"/>
        <w:shd w:fill="FFFFFF" w:val="clear"/>
        <w:tabs>
          <w:tab w:val="clear" w:pos="720"/>
          <w:tab w:val="left" w:pos="379" w:leader="none"/>
        </w:tabs>
        <w:ind w:firstLine="709"/>
        <w:jc w:val="both"/>
        <w:rPr/>
      </w:pPr>
      <w:r>
        <w:rPr>
          <w:rFonts w:cs="Times New Roman" w:ascii="Times New Roman" w:hAnsi="Times New Roman"/>
          <w:sz w:val="24"/>
        </w:rPr>
        <w:t xml:space="preserve">- Nem tudod, mit jelent az, hogy </w:t>
      </w:r>
      <w:r>
        <w:rPr>
          <w:rFonts w:cs="Times New Roman" w:ascii="Times New Roman" w:hAnsi="Times New Roman"/>
          <w:i/>
          <w:sz w:val="24"/>
        </w:rPr>
        <w:t>enyém?</w:t>
      </w:r>
    </w:p>
    <w:p>
      <w:pPr>
        <w:pStyle w:val="Normal"/>
        <w:shd w:fill="FFFFFF" w:val="clear"/>
        <w:tabs>
          <w:tab w:val="clear" w:pos="720"/>
          <w:tab w:val="left" w:pos="379" w:leader="none"/>
        </w:tabs>
        <w:ind w:firstLine="709"/>
        <w:jc w:val="both"/>
        <w:rPr/>
      </w:pPr>
      <w:r>
        <w:rPr>
          <w:rFonts w:cs="Times New Roman" w:ascii="Times New Roman" w:hAnsi="Times New Roman"/>
          <w:sz w:val="24"/>
        </w:rPr>
        <w:t>Rocky most a sültkrumplis zacskót nézte Spencer ölébe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nyé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kétkedő tekintettel nézett fel rá.</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Tied - mondta Spencer, és az otthagyott zsemlékre muta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szomorúan bámulta meg a száraz puffancsokat - majd a szaftos Big Macre nézett.</w:t>
      </w:r>
    </w:p>
    <w:p>
      <w:pPr>
        <w:pStyle w:val="Normal"/>
        <w:shd w:fill="FFFFFF" w:val="clear"/>
        <w:ind w:firstLine="709"/>
        <w:jc w:val="both"/>
        <w:rPr/>
      </w:pPr>
      <w:r>
        <w:rPr>
          <w:rFonts w:cs="Times New Roman" w:ascii="Times New Roman" w:hAnsi="Times New Roman"/>
          <w:sz w:val="24"/>
        </w:rPr>
        <w:t>Miután ismét a hamburgerbe harapott, és leöblítette egy korty turmixszal, Spencer az órájára pillantot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Feltankolunk és kilencre megint az államközi úton leszünk. Még vagy százhatvan mérföld Las Vegas. Ha nem taposom a gázt, akkor is odaérünk éjfél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újból a sült krumplival szemezett.</w:t>
      </w:r>
    </w:p>
    <w:p>
      <w:pPr>
        <w:pStyle w:val="Normal"/>
        <w:shd w:fill="FFFFFF" w:val="clear"/>
        <w:ind w:firstLine="709"/>
        <w:jc w:val="both"/>
        <w:rPr/>
      </w:pPr>
      <w:r>
        <w:rPr>
          <w:rFonts w:cs="Times New Roman" w:ascii="Times New Roman" w:hAnsi="Times New Roman"/>
          <w:sz w:val="24"/>
        </w:rPr>
        <w:t>Spencer némi habozás után odavetett neki négy darabot. - Jártál már Vegasban? - kérdezte tő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rumpli eltűnt. Rocky csorgó nyállal bámulta a többit gazdája ölébe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Kemény hely. Valami azt súgja, hogy csúnyán fognak fordulni a dolgok, amint odaér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megette a szendvicsét, a krumplit, és kiürítette a poharát is; nem osztozott immár semmin a kutyával, hiába nézett rá az állat szemrehányóan. Ezután összeszedte a papírhulladékot, és belegyűrte az egyik papírzsákba.</w:t>
      </w:r>
    </w:p>
    <w:p>
      <w:pPr>
        <w:pStyle w:val="Normal"/>
        <w:shd w:fill="FFFFFF" w:val="clear"/>
        <w:tabs>
          <w:tab w:val="clear" w:pos="720"/>
          <w:tab w:val="left" w:pos="379" w:leader="none"/>
        </w:tabs>
        <w:ind w:firstLine="709"/>
        <w:jc w:val="both"/>
        <w:rPr/>
      </w:pPr>
      <w:r>
        <w:rPr>
          <w:rFonts w:cs="Times New Roman" w:ascii="Times New Roman" w:hAnsi="Times New Roman"/>
          <w:sz w:val="24"/>
        </w:rPr>
        <w:t>- Szeretném az agyadba verni, haver, hogy akárki is van a lány nyomában, nagyon erős. Veszélyes. Könnyen meghúzza a ravaszt. És dühös – látnod kellett volna, ahogy a sötétbe lövöldöztek tegnap este. Nyilván sok a veszítenivalójuk.</w:t>
      </w:r>
    </w:p>
    <w:p>
      <w:pPr>
        <w:pStyle w:val="Normal"/>
        <w:shd w:fill="FFFFFF" w:val="clear"/>
        <w:ind w:firstLine="709"/>
        <w:jc w:val="both"/>
        <w:rPr/>
      </w:pPr>
      <w:r>
        <w:rPr>
          <w:rFonts w:cs="Times New Roman" w:ascii="Times New Roman" w:hAnsi="Times New Roman"/>
          <w:sz w:val="24"/>
        </w:rPr>
        <w:t>Spencer levette a fedelet a második turmixról, mire a kutya érdeklődve kapta fel a fejé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Látod, mit kapsz tőlem? Nem szégyelled magad, hogy tele voltál gonosz gondolatokkal rólam, mert nem adtam neked több krumplit?</w:t>
      </w:r>
    </w:p>
    <w:p>
      <w:pPr>
        <w:pStyle w:val="Normal"/>
        <w:shd w:fill="FFFFFF" w:val="clear"/>
        <w:ind w:firstLine="709"/>
        <w:jc w:val="both"/>
        <w:rPr/>
      </w:pPr>
      <w:r>
        <w:rPr>
          <w:rFonts w:cs="Times New Roman" w:ascii="Times New Roman" w:hAnsi="Times New Roman"/>
          <w:sz w:val="24"/>
        </w:rPr>
        <w:t>Spencer odatartotta Rockynak a poharat. A kutya villámgyors nyelvcsapásokkal támadt a csemegére, egy szempillantás alatt bent volt az orra a pohár aljá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Ha megfigyelés alatt tartották azt a házat, akkor fényképük is lehet rólam.</w:t>
      </w:r>
    </w:p>
    <w:p>
      <w:pPr>
        <w:pStyle w:val="Normal"/>
        <w:shd w:fill="FFFFFF" w:val="clear"/>
        <w:ind w:firstLine="709"/>
        <w:jc w:val="both"/>
        <w:rPr/>
      </w:pPr>
      <w:r>
        <w:rPr>
          <w:rFonts w:cs="Times New Roman" w:ascii="Times New Roman" w:hAnsi="Times New Roman"/>
          <w:sz w:val="24"/>
        </w:rPr>
        <w:t>Rocky kíváncsian nézett Spencerre. Az orrán elkenődött a tej.</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od te, milyen gusztustalanul eszel?</w:t>
      </w:r>
    </w:p>
    <w:p>
      <w:pPr>
        <w:pStyle w:val="Normal"/>
        <w:shd w:fill="FFFFFF" w:val="clear"/>
        <w:ind w:firstLine="709"/>
        <w:jc w:val="both"/>
        <w:rPr/>
      </w:pPr>
      <w:r>
        <w:rPr>
          <w:rFonts w:cs="Times New Roman" w:ascii="Times New Roman" w:hAnsi="Times New Roman"/>
          <w:sz w:val="24"/>
        </w:rPr>
        <w:t>A kutya visszadugta az orrát a pohárba, s az Explorer ismét megtelt a lefetyelés hangjaival.</w:t>
      </w:r>
    </w:p>
    <w:p>
      <w:pPr>
        <w:pStyle w:val="Normal"/>
        <w:shd w:fill="FFFFFF" w:val="clear"/>
        <w:tabs>
          <w:tab w:val="clear" w:pos="720"/>
          <w:tab w:val="left" w:pos="379" w:leader="none"/>
        </w:tabs>
        <w:ind w:firstLine="709"/>
        <w:jc w:val="both"/>
        <w:rPr/>
      </w:pPr>
      <w:r>
        <w:rPr>
          <w:rFonts w:cs="Times New Roman" w:ascii="Times New Roman" w:hAnsi="Times New Roman"/>
          <w:sz w:val="24"/>
        </w:rPr>
        <w:t>- Ha pedig van fotójuk, előbb-utóbb megtalálnak. És ha most elindulok Valerie múltját felderíteni, belemehetek valami csapdába, és felhívhatom magamra a figyelmet.</w:t>
      </w:r>
    </w:p>
    <w:p>
      <w:pPr>
        <w:pStyle w:val="Normal"/>
        <w:shd w:fill="FFFFFF" w:val="clear"/>
        <w:ind w:firstLine="709"/>
        <w:jc w:val="both"/>
        <w:rPr/>
      </w:pPr>
      <w:r>
        <w:rPr>
          <w:rFonts w:cs="Times New Roman" w:ascii="Times New Roman" w:hAnsi="Times New Roman"/>
          <w:sz w:val="24"/>
        </w:rPr>
        <w:t>A pohár kiürült; Rocky elvesztette az érdeklődését iránta. Ezután elképesztő ügyességgel elkezdte lenyalogatni a maradékot az orráró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kárki is van a lány nyomában, nagy bolond vagyok, ha azt hiszem, el tudok vele bánni. Ezzel tisztában vagyok. A bőrömön érzem. Ennek ellenére itt vagyok, úton Vegas felé.</w:t>
      </w:r>
    </w:p>
    <w:p>
      <w:pPr>
        <w:pStyle w:val="Normal"/>
        <w:shd w:fill="FFFFFF" w:val="clear"/>
        <w:ind w:firstLine="709"/>
        <w:jc w:val="both"/>
        <w:rPr/>
      </w:pPr>
      <w:r>
        <w:rPr>
          <w:rFonts w:cs="Times New Roman" w:ascii="Times New Roman" w:hAnsi="Times New Roman"/>
          <w:sz w:val="24"/>
        </w:rPr>
        <w:t>Rocky öklendezett, egy tejcsomó akadhatott a tork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megtöltött egy poharat vízzel és odatartotta neki.</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És azt is jól tudom, hogy nem egészen tisztességes veled, amit művelek.</w:t>
      </w:r>
    </w:p>
    <w:p>
      <w:pPr>
        <w:pStyle w:val="Normal"/>
        <w:shd w:fill="FFFFFF" w:val="clear"/>
        <w:ind w:firstLine="709"/>
        <w:jc w:val="both"/>
        <w:rPr/>
      </w:pPr>
      <w:r>
        <w:rPr>
          <w:rFonts w:cs="Times New Roman" w:ascii="Times New Roman" w:hAnsi="Times New Roman"/>
          <w:sz w:val="24"/>
        </w:rPr>
        <w:t>Rocky nem kért több vizet. Egész orra elázott.</w:t>
      </w:r>
    </w:p>
    <w:p>
      <w:pPr>
        <w:pStyle w:val="Normal"/>
        <w:shd w:fill="FFFFFF" w:val="clear"/>
        <w:ind w:firstLine="709"/>
        <w:jc w:val="both"/>
        <w:rPr/>
      </w:pPr>
      <w:r>
        <w:rPr>
          <w:rFonts w:cs="Times New Roman" w:ascii="Times New Roman" w:hAnsi="Times New Roman"/>
          <w:sz w:val="24"/>
        </w:rPr>
        <w:t>Spencer összegyűrte a poharat, és ezt is a szemetes zacskóba tette. Fogott egy papírszalvétát, és elkapta a kutya nyakörv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yere csak, te ázott dö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türelmesen nyújtotta oda az orrát, hogy Spencer szárazra törölhess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szemtől szemben volt a kutyával, Spencer így szólt:</w:t>
      </w:r>
    </w:p>
    <w:p>
      <w:pPr>
        <w:pStyle w:val="Normal"/>
        <w:shd w:fill="FFFFFF" w:val="clear"/>
        <w:tabs>
          <w:tab w:val="clear" w:pos="720"/>
          <w:tab w:val="left" w:pos="384" w:leader="none"/>
        </w:tabs>
        <w:ind w:firstLine="709"/>
        <w:jc w:val="both"/>
        <w:rPr/>
      </w:pPr>
      <w:r>
        <w:rPr>
          <w:rFonts w:cs="Times New Roman" w:ascii="Times New Roman" w:hAnsi="Times New Roman"/>
          <w:sz w:val="24"/>
        </w:rPr>
        <w:t>- Te vagy a legjobb barátom. Ugye tudod? Hát persze, hogy tudod. Neked meg én vagyok a legjobb barátod. Ha engem megölnek, akkor ki viseli gondod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komoly arccal nézett Spencerre, mint aki tudja, milyen nagy horderejű problémáról van szó.</w:t>
      </w:r>
    </w:p>
    <w:p>
      <w:pPr>
        <w:pStyle w:val="Normal"/>
        <w:shd w:fill="FFFFFF" w:val="clear"/>
        <w:ind w:firstLine="709"/>
        <w:jc w:val="both"/>
        <w:rPr/>
      </w:pPr>
      <w:r>
        <w:rPr>
          <w:rFonts w:cs="Times New Roman" w:ascii="Times New Roman" w:hAnsi="Times New Roman"/>
          <w:sz w:val="24"/>
        </w:rPr>
        <w:t>- Nehogy azt mondd, hogy tudsz magadra vigyázni! Jobban vagy ugyan, mint amikor befogadtalak - de még nem tudsz megállni a lábadon egyedül. Lehet, hogy soha nem is leszel képes r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vakkantott, mint aki tiltakozni akar, de mindketten tudták az igazat.</w:t>
      </w:r>
    </w:p>
    <w:p>
      <w:pPr>
        <w:pStyle w:val="Normal"/>
        <w:shd w:fill="FFFFFF" w:val="clear"/>
        <w:ind w:firstLine="709"/>
        <w:jc w:val="both"/>
        <w:rPr/>
      </w:pPr>
      <w:r>
        <w:rPr>
          <w:rFonts w:cs="Times New Roman" w:ascii="Times New Roman" w:hAnsi="Times New Roman"/>
          <w:sz w:val="24"/>
        </w:rPr>
        <w:t>- Ha valami történne velem, szerintem neked annyi. Olyan leszel, mint amilyen voltál a menhelyen. És ki adna neked annyi törődést és szeretetet, hogy újból magadhoz térj? Hmm? Na ki? Sen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engedte a kutya nyakörvét.</w:t>
      </w:r>
    </w:p>
    <w:p>
      <w:pPr>
        <w:pStyle w:val="Normal"/>
        <w:shd w:fill="FFFFFF" w:val="clear"/>
        <w:ind w:firstLine="709"/>
        <w:jc w:val="both"/>
        <w:rPr/>
      </w:pPr>
      <w:r>
        <w:rPr>
          <w:rFonts w:cs="Times New Roman" w:ascii="Times New Roman" w:hAnsi="Times New Roman"/>
          <w:sz w:val="24"/>
        </w:rPr>
        <w:t>- Tehát azt akarom, hogy tudd: nem vagyok olyan jó barátod, mint lehetnék. Meg akarom próbálni ezzel a nővel, meg akarom tudni, valóban olyan különleges-e, mint gondolom... hogy tudna-e szeretni egy hozzám hasonló fickót. Ezért hajlandó vagyok kockára tenni a bőrömet is... de a tiédet nem volna szaba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ose hazudj a kutyának.</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Én nem tudok olyan hű lenni hozzád, mint te hozzám. Hisz végül is csak ember vagyok. Ha jobban megnézel bármelyikünket, alapvetően egy önző mocsadékot fogsz látni.</w:t>
      </w:r>
    </w:p>
    <w:p>
      <w:pPr>
        <w:pStyle w:val="Normal"/>
        <w:shd w:fill="FFFFFF" w:val="clear"/>
        <w:ind w:firstLine="709"/>
        <w:jc w:val="both"/>
        <w:rPr/>
      </w:pPr>
      <w:r>
        <w:rPr>
          <w:rFonts w:cs="Times New Roman" w:ascii="Times New Roman" w:hAnsi="Times New Roman"/>
          <w:sz w:val="24"/>
        </w:rPr>
        <w:t>Rocky a farkát csóválta. - Hagyd ezt abba! Azt akarod, hogy még pocsékabbul érezzem magam?</w:t>
      </w:r>
    </w:p>
    <w:p>
      <w:pPr>
        <w:pStyle w:val="Normal"/>
        <w:shd w:fill="FFFFFF" w:val="clear"/>
        <w:ind w:firstLine="709"/>
        <w:jc w:val="both"/>
        <w:rPr/>
      </w:pPr>
      <w:r>
        <w:rPr>
          <w:rFonts w:cs="Times New Roman" w:ascii="Times New Roman" w:hAnsi="Times New Roman"/>
          <w:sz w:val="24"/>
        </w:rPr>
        <w:t>Rocky felállt és farkcsóválva odadugta a fejét, hogy Spencer paskolja meg a nyakát. Spencer felsóhajtott. - Vigyáznom kell, nehogy megölje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ose hazudj a kutyának! - Bár azt hiszem, nincs sok esélyem - tette hozzá.</w:t>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mikor visszaért a völgy külvárosi útvesztőjébe, Roy Miro végigcirkált egy sor kereskedelmi negyeden; nem tudta volna megmondani, hol ér véget az egyik, és hol kezdődik az újabb. Még mindig dühös volt, de már elérte a lassan a depresszió is. Egy vegyeskereskedést keresett, ahol teljes a lapválaszték. Egy </w:t>
      </w:r>
      <w:r>
        <w:rPr>
          <w:rFonts w:cs="Times New Roman" w:ascii="Times New Roman" w:hAnsi="Times New Roman"/>
          <w:i/>
          <w:sz w:val="24"/>
        </w:rPr>
        <w:t xml:space="preserve">bizonyos </w:t>
      </w:r>
      <w:r>
        <w:rPr>
          <w:rFonts w:cs="Times New Roman" w:ascii="Times New Roman" w:hAnsi="Times New Roman"/>
          <w:sz w:val="24"/>
        </w:rPr>
        <w:t>újságot keresett.</w:t>
      </w:r>
      <w:r>
        <mc:AlternateContent>
          <mc:Choice Requires="wps">
            <w:drawing>
              <wp:anchor behindDoc="0" distT="0" distB="0" distL="24130" distR="24130" simplePos="0" locked="0" layoutInCell="0" allowOverlap="1" relativeHeight="2">
                <wp:simplePos x="0" y="0"/>
                <wp:positionH relativeFrom="column">
                  <wp:posOffset>-1905</wp:posOffset>
                </wp:positionH>
                <wp:positionV relativeFrom="paragraph">
                  <wp:posOffset>293370</wp:posOffset>
                </wp:positionV>
                <wp:extent cx="46482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464820" cy="170815"/>
                        </a:xfrm>
                        <a:prstGeom prst="rect"/>
                        <a:solidFill>
                          <a:srgbClr val="FFFFFF">
                            <a:alpha val="0"/>
                          </a:srgbClr>
                        </a:solidFill>
                      </wps:spPr>
                      <wps:txbx>
                        <w:txbxContent>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36.6pt;height:13.45pt;mso-wrap-distance-left:1.9pt;mso-wrap-distance-right:1.9pt;mso-wrap-distance-top:0pt;mso-wrap-distance-bottom:0pt;margin-top:23.1pt;mso-position-vertical-relative:text;margin-left:-0.15pt;mso-position-horizontal-relative:text">
                <v:fill opacity="0f"/>
                <v:textbox inset="0in,0in,0in,0in">
                  <w:txbxContent>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sokára meglátott egy postát, ahol megtalálhatta, amire szüksége volt. Az épület előtt tíz-tizenkét ütött-kopott újságárus automata állt.</w:t>
      </w:r>
    </w:p>
    <w:p>
      <w:pPr>
        <w:pStyle w:val="Normal"/>
        <w:shd w:fill="FFFFFF" w:val="clear"/>
        <w:ind w:firstLine="709"/>
        <w:jc w:val="both"/>
        <w:rPr/>
      </w:pPr>
      <w:r>
        <w:rPr>
          <w:rFonts w:cs="Times New Roman" w:ascii="Times New Roman" w:hAnsi="Times New Roman"/>
          <w:sz w:val="24"/>
        </w:rPr>
        <w:t xml:space="preserve">Leállította a kocsit a járda mellett, kiszállt, és megnézte őket. Nem érdekelte a </w:t>
      </w:r>
      <w:r>
        <w:rPr>
          <w:rFonts w:cs="Times New Roman" w:ascii="Times New Roman" w:hAnsi="Times New Roman"/>
          <w:i/>
          <w:sz w:val="24"/>
        </w:rPr>
        <w:t xml:space="preserve">Times, </w:t>
      </w:r>
      <w:r>
        <w:rPr>
          <w:rFonts w:cs="Times New Roman" w:ascii="Times New Roman" w:hAnsi="Times New Roman"/>
          <w:sz w:val="24"/>
        </w:rPr>
        <w:t xml:space="preserve">sem a </w:t>
      </w:r>
      <w:r>
        <w:rPr>
          <w:rFonts w:cs="Times New Roman" w:ascii="Times New Roman" w:hAnsi="Times New Roman"/>
          <w:i/>
          <w:sz w:val="24"/>
        </w:rPr>
        <w:t xml:space="preserve">Daily News. </w:t>
      </w:r>
      <w:r>
        <w:rPr>
          <w:rFonts w:cs="Times New Roman" w:ascii="Times New Roman" w:hAnsi="Times New Roman"/>
          <w:sz w:val="24"/>
        </w:rPr>
        <w:t>Amire neki szüksége volt, azt csak az alternatív sajtó kínálta. A legtöbb ilyen újság a szexre koncentrált: partnert kereső magányosok, párcserélő házaspárok, melegek voltak a megcélzott olvasók. De Royt nem érdekelték a szaftos kiadványok. A szex soha nem elég, ha az emberi lélek transzcendenciára vágyik.</w:t>
      </w:r>
    </w:p>
    <w:p>
      <w:pPr>
        <w:pStyle w:val="Normal"/>
        <w:shd w:fill="FFFFFF" w:val="clear"/>
        <w:ind w:firstLine="709"/>
        <w:jc w:val="both"/>
        <w:rPr/>
      </w:pPr>
      <w:r>
        <w:rPr>
          <w:rFonts w:cs="Times New Roman" w:ascii="Times New Roman" w:hAnsi="Times New Roman"/>
          <w:sz w:val="24"/>
        </w:rPr>
        <w:t>Sok nagyvárosban hozzá lehetett jutni New Age-kiadványokhoz, amelyek a természetes alapanyagokról, holisztikus gyógymódokról, spirituális dolgokról számoltak be a reinkarnációs terápiától egészen a lélek kanalizálásáig.</w:t>
      </w:r>
    </w:p>
    <w:p>
      <w:pPr>
        <w:pStyle w:val="Normal"/>
        <w:shd w:fill="FFFFFF" w:val="clear"/>
        <w:ind w:firstLine="709"/>
        <w:jc w:val="both"/>
        <w:rPr/>
      </w:pPr>
      <w:r>
        <w:rPr>
          <w:rFonts w:cs="Times New Roman" w:ascii="Times New Roman" w:hAnsi="Times New Roman"/>
          <w:sz w:val="24"/>
        </w:rPr>
        <w:t>Los Angelesnek három ilyen hetilapja volt.Roy mindegyiket megvette, majd visszaült a kocsijába.</w:t>
      </w:r>
    </w:p>
    <w:p>
      <w:pPr>
        <w:pStyle w:val="Normal"/>
        <w:shd w:fill="FFFFFF" w:val="clear"/>
        <w:ind w:firstLine="709"/>
        <w:jc w:val="both"/>
        <w:rPr/>
      </w:pPr>
      <w:r>
        <w:rPr>
          <w:rFonts w:cs="Times New Roman" w:ascii="Times New Roman" w:hAnsi="Times New Roman"/>
          <w:sz w:val="24"/>
        </w:rPr>
        <w:t>A belső világítás gyér fényében átlapozta mindegyiket, de csak a hirdetések érdekelték. Guruk, lelki vezetők, léleklátók, tarot-kártyából jósolók, akupunkturisták, filmsztároknak dolgozó gyógynövényesek, aura-értelmezők, tenyérjósok, kockával gyógyítók, reinkarnátorok, vékonybélterapeuták, s más specialisták, akik szívet melengető nagy számban ajánlották szolgálataikat.</w:t>
      </w:r>
    </w:p>
    <w:p>
      <w:pPr>
        <w:pStyle w:val="Normal"/>
        <w:shd w:fill="FFFFFF" w:val="clear"/>
        <w:ind w:firstLine="709"/>
        <w:jc w:val="both"/>
        <w:rPr/>
      </w:pPr>
      <w:r>
        <w:rPr>
          <w:rFonts w:cs="Times New Roman" w:ascii="Times New Roman" w:hAnsi="Times New Roman"/>
          <w:sz w:val="24"/>
        </w:rPr>
        <w:t>Roy a fővárosban, Washingtonban élt, de munkája miatt bejárta az egész országot. Felkeresett minden szent helyet, ahol a föld, mint valami óriási elem, iszonyatos mennyiségű energiát halmozott fel: járt Santa Fében, Taosban, Woodstockban, Key Westen, a Spirit Lake-nél, a Meteor Craternél és másutt. Meghatározó élmények érték e kozmikus erőket kisugárzó helyeken - mégis régóta gyanította, hogy Los Angeles is efféle hely lehet, csak ezt még nem fedezték fel. A hirdetések bősége most megerősítette ezt a gyanúját.</w:t>
      </w:r>
    </w:p>
    <w:p>
      <w:pPr>
        <w:pStyle w:val="Normal"/>
        <w:shd w:fill="FFFFFF" w:val="clear"/>
        <w:ind w:firstLine="709"/>
        <w:jc w:val="both"/>
        <w:rPr/>
      </w:pPr>
      <w:r>
        <w:rPr>
          <w:rFonts w:cs="Times New Roman" w:ascii="Times New Roman" w:hAnsi="Times New Roman"/>
          <w:sz w:val="24"/>
        </w:rPr>
        <w:t>A hatalmas választékból Roy kiválasztott egy burbanki címet, a „Az Út Helyét”. Már az felébresztette kíváncsiságát, hogy minden szót nagybetűvel írtak. Számos módszert ajánlottak arra, hogy „megtaláljuk az én helyét az univerzális vihar középpontjában”, és nem valami rozoga homlokzat mögül, hanem „otthonunk békés szférájában”. Tetszett neki a tulajdonosok neve is - és az, hogy egyáltalán bemutatkoztak a hirdetésben: Guinevere és Chest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megnézte az óráját. Kilenc óra elmúlt.</w:t>
      </w:r>
    </w:p>
    <w:p>
      <w:pPr>
        <w:pStyle w:val="Normal"/>
        <w:shd w:fill="FFFFFF" w:val="clear"/>
        <w:ind w:firstLine="709"/>
        <w:jc w:val="both"/>
        <w:rPr/>
      </w:pPr>
      <w:r>
        <w:rPr>
          <w:rFonts w:cs="Times New Roman" w:ascii="Times New Roman" w:hAnsi="Times New Roman"/>
          <w:sz w:val="24"/>
        </w:rPr>
        <w:t>Még mindig tilosban állt a posta előtt, amikor felhívta a hirdetésben megadott számot. Egy férfi vette föl a kagylót: - Chester vagyok az Út Helyétől. Miben segíthetek?</w:t>
      </w:r>
    </w:p>
    <w:p>
      <w:pPr>
        <w:pStyle w:val="Normal"/>
        <w:shd w:fill="FFFFFF" w:val="clear"/>
        <w:ind w:firstLine="709"/>
        <w:jc w:val="both"/>
        <w:rPr/>
      </w:pPr>
      <w:r>
        <w:rPr>
          <w:rFonts w:cs="Times New Roman" w:ascii="Times New Roman" w:hAnsi="Times New Roman"/>
          <w:sz w:val="24"/>
        </w:rPr>
        <w:t>Roy bocsánatot kért a kései zavarásért, de elmagyarázta, hogy spirituális űrbe került, és szeretne minél előbb szilárd talajt találni a lába alatt. Hálásan fogadta, amikor közölték: Guinevere és Chester egész nap fogad segítségkérőket. Miután közölték, hol találja meg őket, úgy becsülte, tíz óra lesz, mire odaé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ilenc ötvenkor érkezett.</w:t>
      </w:r>
    </w:p>
    <w:p>
      <w:pPr>
        <w:pStyle w:val="Normal"/>
        <w:shd w:fill="FFFFFF" w:val="clear"/>
        <w:ind w:firstLine="709"/>
        <w:jc w:val="both"/>
        <w:rPr/>
      </w:pPr>
      <w:r>
        <w:rPr>
          <w:rFonts w:cs="Times New Roman" w:ascii="Times New Roman" w:hAnsi="Times New Roman"/>
          <w:sz w:val="24"/>
        </w:rPr>
        <w:t>A kedves, spanyol stílusú, kétszintes háznak cserépteteje volt és mélyen ülő, ólomkeretes ablakai. A rafinált világítás a buja Palmafák misztikus árnyait vetette a halványsárga, stukkós falak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becsengetett, Roy látta a riasztót felszerelő cég öntapadós céduláját az ajtó melletti ablak sarkában. Egy pillanattal később Chester kiszólt a kaputelefonon: - Ki az?</w:t>
      </w:r>
    </w:p>
    <w:p>
      <w:pPr>
        <w:pStyle w:val="Normal"/>
        <w:shd w:fill="FFFFFF" w:val="clear"/>
        <w:ind w:firstLine="709"/>
        <w:jc w:val="both"/>
        <w:rPr/>
      </w:pPr>
      <w:r>
        <w:rPr>
          <w:rFonts w:cs="Times New Roman" w:ascii="Times New Roman" w:hAnsi="Times New Roman"/>
          <w:sz w:val="24"/>
        </w:rPr>
        <w:t>Royt kissé meglepte, hogy egy ilyen felvilágosult és paraképességekkel megáldott házaspár ennyire óvatos legyen. De hát idáig süllyedt a világ, hogy még a misztikusok is félnek az erőszaktól.</w:t>
      </w:r>
    </w:p>
    <w:p>
      <w:pPr>
        <w:pStyle w:val="Normal"/>
        <w:shd w:fill="FFFFFF" w:val="clear"/>
        <w:ind w:firstLine="709"/>
        <w:jc w:val="both"/>
        <w:rPr/>
      </w:pPr>
      <w:r>
        <w:rPr>
          <w:rFonts w:cs="Times New Roman" w:ascii="Times New Roman" w:hAnsi="Times New Roman"/>
          <w:sz w:val="24"/>
        </w:rPr>
        <w:t>Chester barátságosan mosolyogva invitálta be Royt Az Út Helyébe. A férfi pocakos volt, ötven körüli, csak a füle körül maradt valamennyi haj tar fején, bőre napbarnított, medveszerű jelenség volt, erőt sugárzott nagy hasa ellenére. Mokaszin, khaki nadrág és khaki ing volt rajta, melynek ujját felgyűrte; vastag, szőrös karja volt.</w:t>
      </w:r>
    </w:p>
    <w:p>
      <w:pPr>
        <w:pStyle w:val="Normal"/>
        <w:shd w:fill="FFFFFF" w:val="clear"/>
        <w:ind w:firstLine="709"/>
        <w:jc w:val="both"/>
        <w:rPr/>
      </w:pPr>
      <w:r>
        <w:rPr>
          <w:rFonts w:cs="Times New Roman" w:ascii="Times New Roman" w:hAnsi="Times New Roman"/>
          <w:sz w:val="24"/>
        </w:rPr>
        <w:t>Chester átvezette Royt a fényesre lakkozott fenyőpadlójú szobákon, ahol navajo szőnyegek és rusztikus bútorok voltak, amelyek jobban illettek volna egy vadászházba, mint ebbe a burbanki villába. A nappali után, amelyet egy óriási képernyőjű tévé uralt, egy folyosóra jutottak, onnan pedig egy négy méter átmérőjű, kerek szobába, amelynek csak a kupoláján volt egy tetőablak.</w:t>
      </w:r>
    </w:p>
    <w:p>
      <w:pPr>
        <w:pStyle w:val="Normal"/>
        <w:shd w:fill="FFFFFF" w:val="clear"/>
        <w:ind w:firstLine="709"/>
        <w:jc w:val="both"/>
        <w:rPr/>
      </w:pPr>
      <w:r>
        <w:rPr>
          <w:rFonts w:cs="Times New Roman" w:ascii="Times New Roman" w:hAnsi="Times New Roman"/>
          <w:sz w:val="24"/>
        </w:rPr>
        <w:t>A szoba közepén kerek fenyőasztal állt. Chester az egyik székre mutatott. Roy leült. Chester itallal kínálta - „van minden, diétás kólától egészen a gyógyteákig” -, de Roy elhárította, mondván: neki csak a lelke szomjúhozik. Az asztal közepén Palmalevelekből font kosárka állt. Chester rámutatott: - Én csak segédkezem. Guinevere a szakértő lelki ügyekben. A keze soha nem érinthet pénzt. Bár a földi dolgok felett áll, attól még ennie természetesen kel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rmészetesen - felelte Roy.</w:t>
      </w:r>
    </w:p>
    <w:p>
      <w:pPr>
        <w:pStyle w:val="Normal"/>
        <w:shd w:fill="FFFFFF" w:val="clear"/>
        <w:ind w:firstLine="709"/>
        <w:jc w:val="both"/>
        <w:rPr/>
      </w:pPr>
      <w:r>
        <w:rPr>
          <w:rFonts w:cs="Times New Roman" w:ascii="Times New Roman" w:hAnsi="Times New Roman"/>
          <w:sz w:val="24"/>
        </w:rPr>
        <w:t>A tárcájából kivett három százdollárost és a kosárkába helyezte. Chestert kellemesen meglepte a nagyvonalú adomány, de Roynak mindig az volt a véleménye, hogy az embernek csak annyi tudattágító felvilágosítás jár, amennyiért megfi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hester kiment a szobából a kosárral.</w:t>
      </w:r>
    </w:p>
    <w:p>
      <w:pPr>
        <w:pStyle w:val="Normal"/>
        <w:shd w:fill="FFFFFF" w:val="clear"/>
        <w:ind w:firstLine="709"/>
        <w:jc w:val="both"/>
        <w:rPr/>
      </w:pPr>
      <w:r>
        <w:rPr>
          <w:rFonts w:cs="Times New Roman" w:ascii="Times New Roman" w:hAnsi="Times New Roman"/>
          <w:sz w:val="24"/>
        </w:rPr>
        <w:t>A mennyezet szpotlámpái vakítóan ragyogtak a fehérre meszelt falon, a fény hirtelen elhalványult, a szoba megtelt árnyakkal és valami borostyánsárga ragyogással, vélhetően egy gyertya fényétől.</w:t>
      </w:r>
    </w:p>
    <w:p>
      <w:pPr>
        <w:pStyle w:val="Normal"/>
        <w:shd w:fill="FFFFFF" w:val="clear"/>
        <w:ind w:firstLine="709"/>
        <w:jc w:val="both"/>
        <w:rPr/>
      </w:pPr>
      <w:r>
        <w:rPr>
          <w:rFonts w:cs="Times New Roman" w:ascii="Times New Roman" w:hAnsi="Times New Roman"/>
          <w:sz w:val="24"/>
        </w:rPr>
        <w:t>- Üdvözlöm, Guinevere vagyok. Ne, maradjon csak ül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kislányos szelességgel, fejét magasba tartva, vállát hátrafeszítve vonult az asztalhoz és leült a székre, amely pontosan Royéval átellenben állt.</w:t>
      </w:r>
    </w:p>
    <w:p>
      <w:pPr>
        <w:pStyle w:val="Normal"/>
        <w:shd w:fill="FFFFFF" w:val="clear"/>
        <w:ind w:firstLine="709"/>
        <w:jc w:val="both"/>
        <w:rPr/>
      </w:pPr>
      <w:r>
        <w:rPr>
          <w:rFonts w:cs="Times New Roman" w:ascii="Times New Roman" w:hAnsi="Times New Roman"/>
          <w:sz w:val="24"/>
        </w:rPr>
        <w:t>Guinevere negyven körüli nő volt, félelmetesen szép, leszámítva hosszú, platinaszőke, apróra göndörített fürtjeit, ez ugyanis taszította Royt. Jáde-zöld szeme belső fényt sugárzott, s az arca olyan volt, akár egy görög istennőé. Szűk farmerében, feszes fehér pólójában kecsesen mozgott - karcsú teste, méretes keble csábítóan ringott. Mellbimbóira ráfeszült a vékony pamutanyag.</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Hogy van? - kérdezte kedvesen.</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em túl jól.</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Rendbehozzuk. Hogy hívják?</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Roy.</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it keres, Roy?</w:t>
      </w:r>
    </w:p>
    <w:p>
      <w:pPr>
        <w:pStyle w:val="Normal"/>
        <w:shd w:fill="FFFFFF" w:val="clear"/>
        <w:tabs>
          <w:tab w:val="clear" w:pos="720"/>
          <w:tab w:val="left" w:pos="389" w:leader="none"/>
        </w:tabs>
        <w:ind w:firstLine="709"/>
        <w:jc w:val="both"/>
        <w:rPr/>
      </w:pPr>
      <w:r>
        <w:rPr>
          <w:rFonts w:cs="Times New Roman" w:ascii="Times New Roman" w:hAnsi="Times New Roman"/>
          <w:sz w:val="24"/>
        </w:rPr>
        <w:t>- Egy olyan világot, ahol béke és igazság uralkodik, egy olyan világot, amely minden szempontból tökéletes. De az emberek esendők. Alig van valami, ami tökéletes volna. Nekem pedig arra van szükségem. Néha ettől depresszióba esem.</w:t>
      </w:r>
    </w:p>
    <w:p>
      <w:pPr>
        <w:pStyle w:val="Normal"/>
        <w:shd w:fill="FFFFFF" w:val="clear"/>
        <w:tabs>
          <w:tab w:val="clear" w:pos="720"/>
          <w:tab w:val="left" w:pos="389" w:leader="none"/>
        </w:tabs>
        <w:ind w:firstLine="709"/>
        <w:jc w:val="both"/>
        <w:rPr/>
      </w:pPr>
      <w:r>
        <w:rPr>
          <w:rFonts w:cs="Times New Roman" w:ascii="Times New Roman" w:hAnsi="Times New Roman"/>
          <w:sz w:val="24"/>
        </w:rPr>
        <w:t>- Meg kell értenie, mit jelent a világ tökéletlensége, és hogy miben gyökerezik az ön megszállottsága. A megvilágosodás melyik útját szeretn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ármelyiket, minde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Kitűnő! - mondta a nordikus szépségű raszta, lelkesedésébe beleremegtek fürtjei; a hajába font színes gyöngyök csilingeltek. - Akkor kezdjük a kristályokkal!</w:t>
      </w:r>
    </w:p>
    <w:p>
      <w:pPr>
        <w:pStyle w:val="Normal"/>
        <w:shd w:fill="FFFFFF" w:val="clear"/>
        <w:ind w:firstLine="709"/>
        <w:jc w:val="both"/>
        <w:rPr/>
      </w:pPr>
      <w:r>
        <w:rPr>
          <w:rFonts w:cs="Times New Roman" w:ascii="Times New Roman" w:hAnsi="Times New Roman"/>
          <w:sz w:val="24"/>
        </w:rPr>
        <w:t>Chester visszatért, egy nagy kerekes ládát tolt oda Guinevere jobbjára.</w:t>
      </w:r>
    </w:p>
    <w:p>
      <w:pPr>
        <w:pStyle w:val="Normal"/>
        <w:shd w:fill="FFFFFF" w:val="clear"/>
        <w:ind w:firstLine="709"/>
        <w:jc w:val="both"/>
        <w:rPr/>
      </w:pPr>
      <w:r>
        <w:rPr>
          <w:rFonts w:cs="Times New Roman" w:ascii="Times New Roman" w:hAnsi="Times New Roman"/>
          <w:sz w:val="24"/>
        </w:rPr>
        <w:t>Roy látta, hogy ez egy fém szerszámos szekrény, amilyet bármelyik barkácsáruházban meg lehet vásárolni.</w:t>
      </w:r>
    </w:p>
    <w:p>
      <w:pPr>
        <w:pStyle w:val="Normal"/>
        <w:shd w:fill="FFFFFF" w:val="clear"/>
        <w:ind w:firstLine="709"/>
        <w:jc w:val="both"/>
        <w:rPr/>
      </w:pPr>
      <w:r>
        <w:rPr>
          <w:rFonts w:cs="Times New Roman" w:ascii="Times New Roman" w:hAnsi="Times New Roman"/>
          <w:sz w:val="24"/>
        </w:rPr>
        <w:t>Chester leült a harmadik székre, valamivel több mint fél méterre a nőtől, aki épp egy kristálygömbőt vett elő az egyik fiókból, amely valamivel nagyobb volt egy biliárdgolyónál. Két kezébe fogta, úgy nyújtotta oda Roynak, aki elvette tőle.</w:t>
      </w:r>
    </w:p>
    <w:p>
      <w:pPr>
        <w:pStyle w:val="Normal"/>
        <w:shd w:fill="FFFFFF" w:val="clear"/>
        <w:ind w:firstLine="709"/>
        <w:jc w:val="both"/>
        <w:rPr/>
      </w:pPr>
      <w:r>
        <w:rPr>
          <w:rFonts w:cs="Times New Roman" w:ascii="Times New Roman" w:hAnsi="Times New Roman"/>
          <w:sz w:val="24"/>
        </w:rPr>
        <w:t>- Az aurája sötét, zavaros. Előbb ezt tisztítsuk ki. Fogja két kezébe a kristályt, hunyja be a szemét és keresse a meditáció nyugalmát! Csak egy dologra gondoljon, próbálja meg tisztán maga elé képzelni: hóval borított dombokat lát. Kellemes lankákat, s a hó fehérebb, mint a cukor, puhább, mint a liszt. Mindenütt dombok, egészen a látóhatárig, dombok dombok hátán, friss hóval befödve, s az ég is fehér, ahogyan az egész világ...</w:t>
      </w:r>
    </w:p>
    <w:p>
      <w:pPr>
        <w:pStyle w:val="Normal"/>
        <w:shd w:fill="FFFFFF" w:val="clear"/>
        <w:ind w:firstLine="709"/>
        <w:jc w:val="both"/>
        <w:rPr/>
      </w:pPr>
      <w:r>
        <w:rPr>
          <w:rFonts w:cs="Times New Roman" w:ascii="Times New Roman" w:hAnsi="Times New Roman"/>
          <w:sz w:val="24"/>
        </w:rPr>
        <w:t>Guinevere még folytatta egy darabig, de Roy nem látott hófödte dombokat, sem hóesést, hiába erőlködött. Ehelyett csak egy dolgot látott lelki szemei előtt: a nő kezét. Gyönyörű, hihetetlenül kecses kezét.</w:t>
      </w:r>
    </w:p>
    <w:p>
      <w:pPr>
        <w:pStyle w:val="Normal"/>
        <w:shd w:fill="FFFFFF" w:val="clear"/>
        <w:ind w:firstLine="709"/>
        <w:jc w:val="both"/>
        <w:rPr/>
      </w:pPr>
      <w:r>
        <w:rPr>
          <w:rFonts w:cs="Times New Roman" w:ascii="Times New Roman" w:hAnsi="Times New Roman"/>
          <w:sz w:val="24"/>
        </w:rPr>
        <w:t xml:space="preserve">A nő olyan döbbenetesen szép volt, hogy nem is figyelt fel a kezére, csak amikor odanyújtotta neki a kristálygolyót. Roy még soha nem látott ilyen kezet. Ilyen kivételes kezet. Szája kiszáradt a gondolattól, hogy a nő tenyerébe csókolhatna, szíve vadul vert a törékeny ujjak képétől. Olyan </w:t>
      </w:r>
      <w:r>
        <w:rPr>
          <w:rFonts w:cs="Times New Roman" w:ascii="Times New Roman" w:hAnsi="Times New Roman"/>
          <w:i/>
          <w:sz w:val="24"/>
        </w:rPr>
        <w:t xml:space="preserve">tökéletesek </w:t>
      </w:r>
      <w:r>
        <w:rPr>
          <w:rFonts w:cs="Times New Roman" w:ascii="Times New Roman" w:hAnsi="Times New Roman"/>
          <w:sz w:val="24"/>
        </w:rPr>
        <w:t>voltak.</w:t>
      </w:r>
    </w:p>
    <w:p>
      <w:pPr>
        <w:pStyle w:val="Normal"/>
        <w:shd w:fill="FFFFFF" w:val="clear"/>
        <w:ind w:firstLine="709"/>
        <w:jc w:val="both"/>
        <w:rPr/>
      </w:pPr>
      <w:r>
        <w:rPr>
          <w:rFonts w:cs="Times New Roman" w:ascii="Times New Roman" w:hAnsi="Times New Roman"/>
          <w:sz w:val="24"/>
        </w:rPr>
        <w:t>- Jól van, most már jobb - szólalt meg vidáman Guinevere egy idő után. - Most már sokkal világosabb az aurája. Kinyithatja a szemét.</w:t>
      </w:r>
    </w:p>
    <w:p>
      <w:pPr>
        <w:pStyle w:val="Normal"/>
        <w:shd w:fill="FFFFFF" w:val="clear"/>
        <w:ind w:firstLine="709"/>
        <w:jc w:val="both"/>
        <w:rPr/>
      </w:pPr>
      <w:r>
        <w:rPr>
          <w:rFonts w:cs="Times New Roman" w:ascii="Times New Roman" w:hAnsi="Times New Roman"/>
          <w:sz w:val="24"/>
        </w:rPr>
        <w:t>Roy attól tartott, hogy ha kinyitja a szemét, kiderül, hogy semmiben sem különbözik más női kezektől - s nem egy angyali kéz. Ó, de mégis az! Finom, kecses, légies! A kezek kivették a kezéből a kristálygolyót és visszatették a szerszámos szekrény fiókjába, majd intettek - mint a repdeső galambszárnyak - a hét tárgy felé, amelyeket a nő aközben rakott ki az asztal közepére egy fekete bársony térítőre, míg Roynak csukva volt a szeme.</w:t>
      </w:r>
    </w:p>
    <w:p>
      <w:pPr>
        <w:pStyle w:val="Normal"/>
        <w:shd w:fill="FFFFFF" w:val="clear"/>
        <w:ind w:firstLine="709"/>
        <w:jc w:val="both"/>
        <w:rPr/>
      </w:pPr>
      <w:r>
        <w:rPr>
          <w:rFonts w:cs="Times New Roman" w:ascii="Times New Roman" w:hAnsi="Times New Roman"/>
          <w:sz w:val="24"/>
        </w:rPr>
        <w:t>- Rendezze el őket egy önnek tetsző alakzatba! - mondta. - Aztán majd elemz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árgyak mintha fél hüvelyk vastag hópelyhek lettek volna. Karácsonyfadíszként árultak ilyeneket az üzletekben. Mindegyik más volt.</w:t>
      </w:r>
    </w:p>
    <w:p>
      <w:pPr>
        <w:pStyle w:val="Normal"/>
        <w:shd w:fill="FFFFFF" w:val="clear"/>
        <w:ind w:firstLine="709"/>
        <w:jc w:val="both"/>
        <w:rPr/>
      </w:pPr>
      <w:r>
        <w:rPr>
          <w:rFonts w:cs="Times New Roman" w:ascii="Times New Roman" w:hAnsi="Times New Roman"/>
          <w:sz w:val="24"/>
        </w:rPr>
        <w:t>Miközben Roy igyekezett a feladatra összpontosítani, a tekintete időről időre Guinevere kezére tévedt. Ilyenkor mindig elakadt a lélegzete. A keze reszketett, kíváncsi volt, vajon a nő észrevette-e.</w:t>
      </w:r>
    </w:p>
    <w:p>
      <w:pPr>
        <w:pStyle w:val="Normal"/>
        <w:shd w:fill="FFFFFF" w:val="clear"/>
        <w:ind w:firstLine="709"/>
        <w:jc w:val="both"/>
        <w:rPr/>
      </w:pPr>
      <w:r>
        <w:rPr>
          <w:rFonts w:cs="Times New Roman" w:ascii="Times New Roman" w:hAnsi="Times New Roman"/>
          <w:sz w:val="24"/>
        </w:rPr>
        <w:t>Guinevere a kristályok után prizmalencsével vizsgálta Roy auráját, majd jött a tarot-kártya, a rúnakövek, miközben a nő keze egyre szebb és szebb lett. Roynak erősen koncentrálnia kellett, hogy válaszolni tudjon a nő kérdéseire, kövesse utasításait, és úgy tegyen, mintha arra figyelne, amit mond. A nő biztosan azt hitte róla, hogy vagy ostoba, vagy részeg, mert Roy hangja kásás volt, szemhéja elnehezült, ahogy megrészegült a kezek látványától.</w:t>
      </w:r>
    </w:p>
    <w:p>
      <w:pPr>
        <w:pStyle w:val="Normal"/>
        <w:shd w:fill="FFFFFF" w:val="clear"/>
        <w:ind w:firstLine="709"/>
        <w:jc w:val="both"/>
        <w:rPr/>
      </w:pPr>
      <w:r>
        <w:rPr>
          <w:rFonts w:cs="Times New Roman" w:ascii="Times New Roman" w:hAnsi="Times New Roman"/>
          <w:sz w:val="24"/>
        </w:rPr>
        <w:t>Roy bűntudatosan pillantott Chesterre, mert hirtelen úgy érezte, hogy a férfi - aki talán Guinevere férje lehetett - dühös, hogy buja vágyakat gerjeszt benne a nő keze. De Chester oda se figyelt. Kopasz fejét lehajtotta, jobb kezének körmeivel bal kezének körmeit tisztoga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úgy érezte, hogy a Szent Szűz kezei nem lehetnek finomabbak, mint ahogy a pokol legigézőbb démonának sem lehettek az övénél erotikusabb kezei. Guinevere keze olyan volt a maga kategóriájában, mint Melissa Wicklun érzéki ajka, sőt ezerszer, tízezerszer olyanabb: tökélete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fogta a rúnaköves zacskót, és újból kiöntötte a tartalmát az asztal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kíváncsi volt, vajon lesz-e bátorsága megkérni a nőt, hogy jósoljon a tenyeréből. Akkor Guinevere-nek a kezébe kell vennie az ő kezét.</w:t>
      </w:r>
    </w:p>
    <w:p>
      <w:pPr>
        <w:pStyle w:val="Normal"/>
        <w:shd w:fill="FFFFFF" w:val="clear"/>
        <w:ind w:firstLine="709"/>
        <w:jc w:val="both"/>
        <w:rPr/>
      </w:pPr>
      <w:r>
        <w:rPr>
          <w:rFonts w:cs="Times New Roman" w:ascii="Times New Roman" w:hAnsi="Times New Roman"/>
          <w:sz w:val="24"/>
        </w:rPr>
        <w:t>Beleborzongott az édes gondolatba, de hirtelen meg is szédült. Nem mehet el innen, nem hagyhatja, hogy a nő bárki mást megérintsen tökéletes, éteri kezével.</w:t>
      </w:r>
    </w:p>
    <w:p>
      <w:pPr>
        <w:pStyle w:val="Normal"/>
        <w:shd w:fill="FFFFFF" w:val="clear"/>
        <w:ind w:firstLine="709"/>
        <w:jc w:val="both"/>
        <w:rPr/>
      </w:pPr>
      <w:r>
        <w:rPr>
          <w:rFonts w:cs="Times New Roman" w:ascii="Times New Roman" w:hAnsi="Times New Roman"/>
          <w:sz w:val="24"/>
        </w:rPr>
        <w:t>Zakójának szárnya alá nyúlt, előhúzta hóna alól Berettáját, és megszólalt: - Chest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opasz férfi fölpillantott, Roy pedig az arcába lőtt. Chester hátrahanyatlott, és az asztal alá zuha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angtompítót hamarosan ki kell cserélnie, mert elhasználódott. A lövés hangja kijuthatott a szobából, bár valószínűleg nem jutott túl a ház falai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uinevere a rúnaköveket figyelte, amikor Roy lelőtte Chestert. Minden bizonnyal nagyon elmélyedt az értelmezésükben, mert zavartnak tűnt, amikor észrevette a férfi kezében a pisztoly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előtt védekezésül maga elé emelhette volna a kezét, amit Roy kénytelen lett volna átlőni - ez pedig megengedhetetlen volt most - Roy a homlokába lőtt. A nő is hanyatt zuhant Chester mellé a padlóra.</w:t>
      </w:r>
    </w:p>
    <w:p>
      <w:pPr>
        <w:pStyle w:val="Normal"/>
        <w:shd w:fill="FFFFFF" w:val="clear"/>
        <w:ind w:firstLine="709"/>
        <w:jc w:val="both"/>
        <w:rPr/>
      </w:pPr>
      <w:r>
        <w:rPr>
          <w:rFonts w:cs="Times New Roman" w:ascii="Times New Roman" w:hAnsi="Times New Roman"/>
          <w:sz w:val="24"/>
        </w:rPr>
        <w:t>Roy elrakta a fegyvert, felállt és megkerülte az asztalt. Chester és Guinevere nyitott szemmel meredt a kupola ablaka és a végtelen éjszaka felé. Azonnal meghaltak, tehát alig folyt valami vér. Villámgyors és fájdalommentes volt a haláluk.</w:t>
      </w:r>
    </w:p>
    <w:p>
      <w:pPr>
        <w:pStyle w:val="Normal"/>
        <w:shd w:fill="FFFFFF" w:val="clear"/>
        <w:ind w:firstLine="709"/>
        <w:jc w:val="both"/>
        <w:rPr/>
      </w:pPr>
      <w:r>
        <w:rPr>
          <w:rFonts w:cs="Times New Roman" w:ascii="Times New Roman" w:hAnsi="Times New Roman"/>
          <w:sz w:val="24"/>
        </w:rPr>
        <w:t>A pillanat, mint mindig, egyszerre volt szomorú és felemelő. Szomorú, mert a világ szegényebb lett két megvilágosodott, kedves és jószívű emberrel. Felemelő, mert Ginevere-nek és Chesternek nem kell tovább szenvednie ebben a közömbös és értetlen világ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irigyelte őket.</w:t>
      </w:r>
    </w:p>
    <w:p>
      <w:pPr>
        <w:pStyle w:val="Normal"/>
        <w:shd w:fill="FFFFFF" w:val="clear"/>
        <w:ind w:firstLine="709"/>
        <w:jc w:val="both"/>
        <w:rPr/>
      </w:pPr>
      <w:r>
        <w:rPr>
          <w:rFonts w:cs="Times New Roman" w:ascii="Times New Roman" w:hAnsi="Times New Roman"/>
          <w:sz w:val="24"/>
        </w:rPr>
        <w:t>Előhúzta kesztyűjét zakója belső zsebéből, s felhúzta, hogy felkészüljön a magasztos ceremóniára.</w:t>
      </w:r>
    </w:p>
    <w:p>
      <w:pPr>
        <w:pStyle w:val="Normal"/>
        <w:shd w:fill="FFFFFF" w:val="clear"/>
        <w:ind w:firstLine="709"/>
        <w:jc w:val="both"/>
        <w:rPr/>
      </w:pPr>
      <w:r>
        <w:rPr>
          <w:rFonts w:cs="Times New Roman" w:ascii="Times New Roman" w:hAnsi="Times New Roman"/>
          <w:sz w:val="24"/>
        </w:rPr>
        <w:t>Guinevere székét felállította, majd a halott nővel együtt odatolta az asztalhoz. A nő feje előre hanyatlott, álla a mellére dőlt, göndör fürtjei gyöngyfüggönyként hullottak az arca elé. Roy felemelte a nő jobb karját, amely a törzse mellett csüngött és feltette az asztalra. Majd ugyanezt tette a baljával is.</w:t>
      </w:r>
    </w:p>
    <w:p>
      <w:pPr>
        <w:pStyle w:val="Normal"/>
        <w:shd w:fill="FFFFFF" w:val="clear"/>
        <w:ind w:firstLine="709"/>
        <w:jc w:val="both"/>
        <w:rPr/>
      </w:pPr>
      <w:r>
        <w:rPr>
          <w:rFonts w:cs="Times New Roman" w:ascii="Times New Roman" w:hAnsi="Times New Roman"/>
          <w:sz w:val="24"/>
        </w:rPr>
        <w:t>Ezek a kezek! Egy darabig csak bámulta őket, mert a halálban is ugyanolyanok voltak, mint az életben. Kecsesek, elegánsak, sugárzóan szépek.</w:t>
      </w:r>
    </w:p>
    <w:p>
      <w:pPr>
        <w:pStyle w:val="Normal"/>
        <w:shd w:fill="FFFFFF" w:val="clear"/>
        <w:ind w:firstLine="709"/>
        <w:jc w:val="both"/>
        <w:rPr/>
      </w:pPr>
      <w:r>
        <w:rPr>
          <w:rFonts w:cs="Times New Roman" w:ascii="Times New Roman" w:hAnsi="Times New Roman"/>
          <w:sz w:val="24"/>
        </w:rPr>
        <w:t xml:space="preserve">Reményt adtak Roynak. Ha létezik tökéletesség valahol, bármilyen formában, akármilyen apró is, mint amennyi ebben a két kézben volt, akkor talán Roy álma egy </w:t>
      </w:r>
      <w:r>
        <w:rPr>
          <w:rFonts w:cs="Times New Roman" w:ascii="Times New Roman" w:hAnsi="Times New Roman"/>
          <w:i/>
          <w:sz w:val="24"/>
        </w:rPr>
        <w:t xml:space="preserve">teljesen </w:t>
      </w:r>
      <w:r>
        <w:rPr>
          <w:rFonts w:cs="Times New Roman" w:ascii="Times New Roman" w:hAnsi="Times New Roman"/>
          <w:sz w:val="24"/>
        </w:rPr>
        <w:t>tökéletes világról egy nap talán megvalósulhat majd.</w:t>
      </w:r>
    </w:p>
    <w:p>
      <w:pPr>
        <w:pStyle w:val="Normal"/>
        <w:shd w:fill="FFFFFF" w:val="clear"/>
        <w:ind w:firstLine="709"/>
        <w:jc w:val="both"/>
        <w:rPr/>
      </w:pPr>
      <w:r>
        <w:rPr>
          <w:rFonts w:cs="Times New Roman" w:ascii="Times New Roman" w:hAnsi="Times New Roman"/>
          <w:sz w:val="24"/>
        </w:rPr>
        <w:t>Rátette a kezeit a nő kezeire. A kapcsolat még kesztyűn át is bizsergető volt. Roy megborzongott a gyönyörűségtől.</w:t>
      </w:r>
    </w:p>
    <w:p>
      <w:pPr>
        <w:pStyle w:val="Normal"/>
        <w:shd w:fill="FFFFFF" w:val="clear"/>
        <w:ind w:firstLine="709"/>
        <w:jc w:val="both"/>
        <w:rPr/>
      </w:pPr>
      <w:r>
        <w:rPr>
          <w:rFonts w:cs="Times New Roman" w:ascii="Times New Roman" w:hAnsi="Times New Roman"/>
          <w:sz w:val="24"/>
        </w:rPr>
        <w:t>Chesterrel nehezebb dolga volt a férfi súlya miatt. Ennek ellenére Roynak sikerült Guinevere-rel szemközt leültetnie, de nem abba a székbe, amelyben az előbb ő ült, hanem a sajátjába.</w:t>
      </w:r>
    </w:p>
    <w:p>
      <w:pPr>
        <w:pStyle w:val="Normal"/>
        <w:shd w:fill="FFFFFF" w:val="clear"/>
        <w:ind w:firstLine="709"/>
        <w:jc w:val="both"/>
        <w:rPr/>
      </w:pPr>
      <w:r>
        <w:rPr>
          <w:rFonts w:cs="Times New Roman" w:ascii="Times New Roman" w:hAnsi="Times New Roman"/>
          <w:sz w:val="24"/>
        </w:rPr>
        <w:t>A konyhában Roy átnézte a szekrényeket, bekukkantott az éléskamrába, összeszedte, amire a ceremóniához szüksége volt. Benézett a garázsba is, mert onnan is szüksége volt valamire. Bevitt mindent a kerek szobába, és letette a kerekes ládára, amelyben Guinevere a varázseszközeit tartotta.</w:t>
      </w:r>
    </w:p>
    <w:p>
      <w:pPr>
        <w:pStyle w:val="Normal"/>
        <w:shd w:fill="FFFFFF" w:val="clear"/>
        <w:ind w:firstLine="709"/>
        <w:jc w:val="both"/>
        <w:rPr/>
      </w:pPr>
      <w:r>
        <w:rPr>
          <w:rFonts w:cs="Times New Roman" w:ascii="Times New Roman" w:hAnsi="Times New Roman"/>
          <w:sz w:val="24"/>
        </w:rPr>
        <w:t>A konyharuhával alaposan letörölgette a széket, amelyen ült, mert az elején nem volt rajta kesztyű, és hátha ujjlenyomatot hagyott rajta. Megtörölgette az asztalt is, majd a kristálygolyót, a hókristályokat is, amelyeket el kellett rendeznie. Máshoz nem ért hozzá a szobában.</w:t>
      </w:r>
    </w:p>
    <w:p>
      <w:pPr>
        <w:pStyle w:val="Normal"/>
        <w:shd w:fill="FFFFFF" w:val="clear"/>
        <w:ind w:firstLine="709"/>
        <w:jc w:val="both"/>
        <w:rPr/>
      </w:pPr>
      <w:r>
        <w:rPr>
          <w:rFonts w:cs="Times New Roman" w:ascii="Times New Roman" w:hAnsi="Times New Roman"/>
          <w:sz w:val="24"/>
        </w:rPr>
        <w:t>Kihúzogatta, a szerszámos láda fiókjait, míg végül megtalálta azt a tárgyat, amelyre még szüksége volt. Egy pentagram volt az, zölddel fekete bársonyra hímezve - ezt használták a holtak szellemének megidézéseko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ihajtogatta és az asztal közepére terítette a túlvilági élet jelképét.</w:t>
      </w:r>
    </w:p>
    <w:p>
      <w:pPr>
        <w:pStyle w:val="Normal"/>
        <w:shd w:fill="FFFFFF" w:val="clear"/>
        <w:ind w:firstLine="709"/>
        <w:jc w:val="both"/>
        <w:rPr/>
      </w:pPr>
      <w:r>
        <w:rPr>
          <w:rFonts w:cs="Times New Roman" w:ascii="Times New Roman" w:hAnsi="Times New Roman"/>
          <w:sz w:val="24"/>
        </w:rPr>
        <w:t>Bedugta a konnektorba a kis elektromos fűrészt, amelyet a garázsban talált és megszabadította Guinevere-t a jobb kezétől. Óvatosan a téglalap alakú műanyag ételes dobozba helyezte, amelyet előzőleg egy másik konyharuhával bélelt ki. Majd rápattintotta a fedel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erette volna magához venni a nő másik kezét is, de úgy vélte, önzés lenne mindkettőt megtartani, így a rendőrök, a halottkém és a temetkezési vállalkozó előtt sem marad rejtve, hogy a nőnek volt a legszebb keze a világon.</w:t>
      </w:r>
    </w:p>
    <w:p>
      <w:pPr>
        <w:pStyle w:val="Normal"/>
        <w:shd w:fill="FFFFFF" w:val="clear"/>
        <w:ind w:firstLine="709"/>
        <w:jc w:val="both"/>
        <w:rPr/>
      </w:pPr>
      <w:r>
        <w:rPr>
          <w:rFonts w:cs="Times New Roman" w:ascii="Times New Roman" w:hAnsi="Times New Roman"/>
          <w:sz w:val="24"/>
        </w:rPr>
        <w:t>Roy az asztalra emelte Chester jobb kezét, és a pentagramon Guinevere bal kezére helyezte, hogy a túlvilágon is együtt maradjanak.</w:t>
      </w:r>
    </w:p>
    <w:p>
      <w:pPr>
        <w:pStyle w:val="Normal"/>
        <w:shd w:fill="FFFFFF" w:val="clear"/>
        <w:ind w:firstLine="709"/>
        <w:jc w:val="both"/>
        <w:rPr/>
      </w:pPr>
      <w:r>
        <w:rPr>
          <w:rFonts w:cs="Times New Roman" w:ascii="Times New Roman" w:hAnsi="Times New Roman"/>
          <w:sz w:val="24"/>
        </w:rPr>
        <w:t>Roy arra gondolt, bárcsak volnának paraképességei, vagy olyan tiszta volna, hogy kapcsolatba tudjon lépni a holtak lelkével. Mert akkor most megkérdezhetné Guinevere-től, nem vehetné-e magához a bal kezét is.</w:t>
      </w:r>
    </w:p>
    <w:p>
      <w:pPr>
        <w:pStyle w:val="Normal"/>
        <w:shd w:fill="FFFFFF" w:val="clear"/>
        <w:ind w:firstLine="709"/>
        <w:jc w:val="both"/>
        <w:rPr/>
      </w:pPr>
      <w:r>
        <w:rPr>
          <w:rFonts w:cs="Times New Roman" w:ascii="Times New Roman" w:hAnsi="Times New Roman"/>
          <w:sz w:val="24"/>
        </w:rPr>
        <w:t>Felsóhajtott, kezébe vette az ételes dobozt, majd némi habozás után kiment a szobából. A konyhából felhívta a segélykérő számot, és ezt mondta a rendőrségi központosnak: - Az Út Helye közönséges hellyé változott. Nagyon szomorú. Kérem, jöjjenek!</w:t>
      </w:r>
    </w:p>
    <w:p>
      <w:pPr>
        <w:pStyle w:val="Normal"/>
        <w:shd w:fill="FFFFFF" w:val="clear"/>
        <w:ind w:firstLine="709"/>
        <w:jc w:val="both"/>
        <w:rPr/>
      </w:pPr>
      <w:r>
        <w:rPr>
          <w:rFonts w:cs="Times New Roman" w:ascii="Times New Roman" w:hAnsi="Times New Roman"/>
          <w:sz w:val="24"/>
        </w:rPr>
        <w:t>A kagylót mellétette, kikapott még egy konyharuhát a fiókból, és a bejárathoz sietett. Emlékezete szerint amikor Chester beengedte, majd keresztülkísérte a házon, nem ért hozzá semmihez. Ezért csak a csengőt törölgette tisztára, majd a konyharuhát a pázsitra hajította, miközben a kocsijához ment.</w:t>
      </w:r>
    </w:p>
    <w:p>
      <w:pPr>
        <w:pStyle w:val="Normal"/>
        <w:shd w:fill="FFFFFF" w:val="clear"/>
        <w:ind w:firstLine="709"/>
        <w:jc w:val="both"/>
        <w:rPr/>
      </w:pPr>
      <w:r>
        <w:rPr>
          <w:rFonts w:cs="Times New Roman" w:ascii="Times New Roman" w:hAnsi="Times New Roman"/>
          <w:sz w:val="24"/>
        </w:rPr>
        <w:t>A dombok között hajtott el Burbankből, át a Los Angeles-i medencébe, Hollywood lerobbant részén. A falakon, a sztráda felüljáróin firkálmányok éktelenkedtek, a kocsikban fiatal gengszterek cirkáltak az utcákon a bajt keresve, a pornográf könyvesboltok és mozik, az üres, szeméttel teli üzlethelyiségek, a mocskos utcák a gazdasági és erkölcsi összeomlásról árulkodtak, a gyűlölet, az irigység, a bujaság szinte szmogként ülte meg a levegőt - Royt azonban most mindez nem zavarta, mert nála volt a tökéletes szépség jelképe, amely azt bizonyította, hogy működik egy bölcs teremtő erő az univerzumban. Roynál ott volt az ételes dobozban a bizonyíték Isten létéről.</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hatalmas Mojave-sivatagban az éjszaka volt az úr, az emberi jelenlét az útra és az úton futó járművekre korlátozódott, ahol még a rádióadókat is csak gyengén lehetett fogni. Spencer gondolatai önkéntelenül az éjszakánál sötétebb régiókba tévedtek, a tizenhat évvel ezelőtti éjszakába. Ha elkapta az emlékezés, egészen addig nem bírt tőle szabadulni, míg ki nem beszélte magából, amit akkor látott és áté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erméketlen sivatag nem kínált kocsmákat, ahol gyónni tudott volna, ezért csak a kutya maradt hallgatóság gyanán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félmeztelenül és mezítláb megyek le a lépcsőn, borzongok, a karomat dörzsölgetem, és nem értem, miért félek. Talán már akkor ráébredtem, hogy olyan mélységbe jutok le, ahonnan soha többé nem leszek képes felemelkedni.</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Szinte húz az a kiáltás, amelyet akkor hallottam, amikor kinéztem az ablakon, hogy megnézzem azt a madarat. Bár rövid volt és csupán kétszer hallottam, és akkor is csak gyengén, olyan velőtrázó és fájdalmas volt, hogy az emléke is megbénít, elbűvöl, ahogy csak egy tizennégy éves fiút képes elvarázsolni az idegenség és a rémület - legalább annyira, mint a nemiség rejtélye.</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Lelépek a lépcsőről, keresztülmegyek a szobákon, az ablakok úgy ragyognak a holdfényben, mint a képernyők, a múzeumba illő koloniálbútoroknak csak a kontúrjait látom. Elhaladok Edward Hopper, Thomas Hart Benton és Steven Ackblom képei előtt; a portrékról valami megfejthetetlen sugárzás árad, mintha valami földön kívüli világ ideogramjai volnának.</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 konyhában a kőpadló hidegen simul a talpam alá. Egész nap szívta magába a légkondicionáló hidegét, most igyekszik némi meleghez jutni a talpamból.</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 hátsó ajtó mellett egy kis vörös lámpa ég a riasztó számlapján. A kis képernyőn zöld betűs szó: BEKAPCSOLVA. Beütöm a számkódot, kikapcsolom a riasztót. A vörös lámpa zöldre vált. A szó is megváltozik: KIKAPCSOLVA.</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Ez nem közönséges farmház. Nem olyan emberek otthona, akik a földből élnek, és akiknek csekély igényük van. Itt igazi kincsek vannak - festmények és műtárgyak -, és még a coloradói prérin is elővigyázatosságra van szükség.</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Kinyitom mindkét zárat, kinyitom az ajtót és kilépek a hátsó verandára a hűs házból a meleg júliusi éjszakába. Mezítláb végigmegyek a deszkapadlón, a lépcsőn lemegyek a kikövezett belső udvarra a medencéhez, elhaladok a csillogó víztükör mellett, ki az udvarra, mint egy alvajáró, akit a sikoly emléke húz maga felé.</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 hold ezüst arca megcsillan minden fűszálon, mintha a gyepet zúzmara borítaná. Furcsa módon hirtelen nem magam, hanem az anyám miatt félek, pedig ő már több mint hat éve halott, és már semmi veszély nem érheti. Olyan heves a félelmem, hogy megtorpanok. Éberen állok a kert közepén a megfoghatatlan csendbe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Előttem ott van a pajta, ahol már legalább tizenöt éve nem voltak állatok, nem tartottak szénát, nem állt benne traktor. Ha valaki elhalad az úton, annak a birtok úgy néz ki, mint egy farm, pedig nem az, aminek látszik. Semmi sem az, aminek látszik.</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z éjszaka meleg, verejtékezik a homlokom, a mellem és az arcom. Ennek ellenére ott marad a makacs vacogás a bőröm alatt, ott van a véremben, a csontjaim mélyén, és a júliusi hőség sem képes elűzni onna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Úgy érzem, azért reszketek, mert valami oknál fogva túlságosan élénken él bennem annak a hat évvel ezelőtti hideg márciusi napnak az emléke, amikor megtalálták az anyámat, aki három nappal korábban tűnt el. Illetve nem is őt, csak a brutálisan összevert, út menti árokba lökött testét nyolcvan mérföldre a házunktól, ahová az a mocsok lökte, aki elrabolta és megölte. Akkor csak nyolc éves voltam, túlságosan kicsi, hogy megértsem, mit jelent a halál. Akkor senki sem merte nekem elmondani, milyen kegyetlenül bántak az anyámmal, hogy mennyit szenvedett: ezeket a szörnyűségeket később az osztálytársaimtól kellett megtudnom, akikben megvolt az a kegyetlenség, amilyen csak egyes gyerekekre jellemző, és azokra a felnőttekre, akik soha nem válnak felnőtté. Annyit azonban megértettem, hogy soha nem látom viszont az anyámat, és annak a márciusi napnak a hűvöse jelentette attól kezdve számomra a hidege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Most kint állok a holdfényben úszó gyepen és nem értem, miért tér vissza folyton a gondolatom halott anyámra, hogy miért éreztem azt a sikolyt, amelyet az ablakomból hallottam, egyszerre olyan idegennek, mégis ismerősnek, miért féltem hat éve halott anyámat, és miért féltem olyan hevesen a saját életemet, amikor pedig nem látni semmi fenyegetőt ezen a meleg nyári éjszaká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Újra elindulok a pajta felé, a figyelmem az épületre összpontosítom, bár előzőleg azt hittem, hogy az állati sikoly valahonnan a mezőről jött, vagy a távolabbi dombok közül. Az árnyékom előttem suhan a füvön, tehát nem tudok rálépni a holdfény-szőnyegre, hanem csak a magam teremtette feketeségre.</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Nem megyek egyenesen a pajta kapujához, amelybe egy kisebb ajtót is vágtak, hanem az ösztönömre hallgatva az épület délkeleti sarka felé; átvágok a makadám úton, amely a pajta és a ház között halad. A fűbe érve megkerülöm a sarkot, lopakodva osonok a fal mellett, míg az északkeleti sarokhoz nem érek.</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Ott megállok, mert egy járművet veszek észre, amelyet eddig soha nem láttam: egy Chevy furgon az, amely egészen biztosan nem készülhetett szénből, csak a holdfény varázsolja színeit ezüstté vagy szürkévé. Az oldalára egy szivárványt festettek, amely szintén a szürke árnyalataivá alakult. A kocsi hátsó ajtaja nyitva va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Tökéletes a csönd.</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Sehol senki a láthatáro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Tizennégy éves koromra, amikor az ember már elég szörnyűséget látott, soha nem éreztem ennél vonzóbbnak az idegenséget és a rémületet, képtelen voltam ellenállni a perverz csábításnak. Teszek egy lépést a furgon felé és...</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valami átsuhan a fejem fölött a levegőben, megrémít. Megbotlom, elesem, a hátamra hengeredem és amikor felnézek, egy hatalmas fehér szárny borul fölém. Az árny aztán tovasuhan a holdfényben úszó füvön, és nekem hirtelen az az őrült gondolatom támad, hogy az anyám volt az, aki angyalként szállt le a mennyekből, hogy figyelmeztessen: ne menjek közel ahhoz a furgonhoz. Aztán amikor az égi jelenés magasabbra száll, akkor látom csak, hogy egy jókora fehér bagoly az, aki mezei egerekre és más prédára les a nyári éjszakába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ztán eltűnik.</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Marad az éjszaka.</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Talpra állok.</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Osonok tovább a furgon felé, vonz a rejtély, a kaland ígérete. És a szörnyű igazság, amiről még nem is tudom, hogy ismerem.</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 szárnysuhogás, pedig olyan friss volt az élmény és rémisztő, nem marad meg bennem. Viszont a rémült kiáltás, amelyet az ablakból hallottam, ott visszhangzik még most is a fülemben. Talán kezd bennem tudatosulni, hogy nem állati hang volt, hanem az emberfeletti rettegés markába került, nyomorult ember kétségbeesett könyörgése...</w:t>
      </w:r>
    </w:p>
    <w:p>
      <w:pPr>
        <w:pStyle w:val="Normal"/>
        <w:shd w:fill="FFFFFF" w:val="clear"/>
        <w:ind w:firstLine="709"/>
        <w:jc w:val="both"/>
        <w:rPr/>
      </w:pPr>
      <w:r>
        <w:rPr>
          <w:rFonts w:cs="Times New Roman" w:ascii="Times New Roman" w:hAnsi="Times New Roman"/>
          <w:sz w:val="24"/>
        </w:rPr>
        <w:t>A Mojave-sivatagban száguldó Explorerben Spencer makacs emlékeit követve tartott a sötétség szíve felé, ahol acél penge villant elő az árnyékból; a hirtelen fájdalom és a meleg vér szaga felé, sebe felé, amelyből a heg lesz majd az arcán, és taszigálja a felismerés felé, amely mindeddig elkerül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ost sem jutott el odáig.</w:t>
      </w:r>
    </w:p>
    <w:p>
      <w:pPr>
        <w:pStyle w:val="Normal"/>
        <w:shd w:fill="FFFFFF" w:val="clear"/>
        <w:ind w:firstLine="709"/>
        <w:jc w:val="both"/>
        <w:rPr/>
      </w:pPr>
      <w:r>
        <w:rPr>
          <w:rFonts w:cs="Times New Roman" w:ascii="Times New Roman" w:hAnsi="Times New Roman"/>
          <w:sz w:val="24"/>
        </w:rPr>
        <w:t>Nem tudta felidézni, mi történt annak a pokolbéli találkozásnak utolsó pillanataiban, miután meghúzta a ravaszt, és visszament a mészárszékre. A rendőrök mondták el, szerintük hogyan történhetett. Beszámolókat olvasott magáról, ezeket szerzőik a bizonyítékokra alapozták. Ám egyikőjük sem volt jelen. Nem tudhatták, pontosan mi is történt. Csak ő volt jelen. Egy bizonyos pontig kínzóan élesek voltak az emlékei, de az egész az amnézia fekete lyukába torkollott; tizenhat év elteltével sem volt képes fénysugarat irányítani a sötétbe.</w:t>
      </w:r>
    </w:p>
    <w:p>
      <w:pPr>
        <w:pStyle w:val="Normal"/>
        <w:shd w:fill="FFFFFF" w:val="clear"/>
        <w:ind w:firstLine="709"/>
        <w:jc w:val="both"/>
        <w:rPr/>
      </w:pPr>
      <w:r>
        <w:rPr>
          <w:rFonts w:cs="Times New Roman" w:ascii="Times New Roman" w:hAnsi="Times New Roman"/>
          <w:sz w:val="24"/>
        </w:rPr>
        <w:t>Ha vissza tudna emlékezni a végére is, akkor megtalálhatná a békét. Persze az is lehet, hogy tönkrezúzná az emlék. Az amnézia fekete alagútjában esetleg olyan szégyen várna rá, amellyel képtelen volna élni; így az emlék semmivel sem volna kívánatosabb, mint egy golyó, amit saját kezűleg repít az agyába.</w:t>
      </w:r>
    </w:p>
    <w:p>
      <w:pPr>
        <w:pStyle w:val="Normal"/>
        <w:shd w:fill="FFFFFF" w:val="clear"/>
        <w:ind w:firstLine="709"/>
        <w:jc w:val="both"/>
        <w:rPr/>
      </w:pPr>
      <w:r>
        <w:rPr>
          <w:rFonts w:cs="Times New Roman" w:ascii="Times New Roman" w:hAnsi="Times New Roman"/>
          <w:sz w:val="24"/>
        </w:rPr>
        <w:t>Ennek ellenére átmeneti menekülést jelentett, ha időről időre elmondott mindent, amire még emlékezett. Most ismét ezt érezte a Mojave-sivatagban, ötvenöt mérföld per órás sebesség mellett.</w:t>
      </w:r>
    </w:p>
    <w:p>
      <w:pPr>
        <w:pStyle w:val="Normal"/>
        <w:shd w:fill="FFFFFF" w:val="clear"/>
        <w:ind w:firstLine="709"/>
        <w:jc w:val="both"/>
        <w:rPr/>
      </w:pPr>
      <w:r>
        <w:rPr>
          <w:rFonts w:cs="Times New Roman" w:ascii="Times New Roman" w:hAnsi="Times New Roman"/>
          <w:sz w:val="24"/>
        </w:rPr>
        <w:t>Amikor Rockyra pillantott, látta, hogy a kutya összegömbölyödött a másik ülésen és szundikál. A kutya póza furcsa volt, talán veszélyes is, hiszen a hátsó lába belógott a műszerfal alá, de úgy tűnt, kényelmesnek találja.</w:t>
      </w:r>
    </w:p>
    <w:p>
      <w:pPr>
        <w:pStyle w:val="Normal"/>
        <w:shd w:fill="FFFFFF" w:val="clear"/>
        <w:ind w:firstLine="709"/>
        <w:jc w:val="both"/>
        <w:rPr/>
      </w:pPr>
      <w:r>
        <w:rPr>
          <w:rFonts w:cs="Times New Roman" w:ascii="Times New Roman" w:hAnsi="Times New Roman"/>
          <w:sz w:val="24"/>
        </w:rPr>
        <w:t>Spencer gyanította, hogy beszédének ritmusa, hangszíne, az évek során számtalanszor elismételt történet álmosítólag hat az állatra, akárhányszor csak belevág a mesélésbe. Szegény kutya akkor sem bírt volna ébren maradni, ha zeng az ég.</w:t>
      </w:r>
    </w:p>
    <w:p>
      <w:pPr>
        <w:pStyle w:val="Normal"/>
        <w:shd w:fill="FFFFFF" w:val="clear"/>
        <w:ind w:firstLine="709"/>
        <w:jc w:val="both"/>
        <w:rPr/>
      </w:pPr>
      <w:r>
        <w:rPr>
          <w:rFonts w:cs="Times New Roman" w:ascii="Times New Roman" w:hAnsi="Times New Roman"/>
          <w:sz w:val="24"/>
        </w:rPr>
        <w:t>De talán Spencer néha nem is beszélt fennhangon. Elképzelhető, hogy monológja hamar suttogásba, majd némaságba torkollt, miközben ő maga tovább beszélt belső hangján. Gyóntatójának kiléte soha nem számított - a kutya ugyanolyan jó szolgálatot tett, mint egy részeg idegen egy ismeretlen kocsmában. Az, hogy hallgatóságra lelt, csupán ürügy volt arra, hogy megint kibeszélje a dolgot magából, hogy átmeneti enyhülést találjon, vagy - ha sikerülne bevilágítania az alagút sötétjébe - örök nyugalmat, ilyen vagy olyan form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Ötven mérföldre volt Las Vegastól.</w:t>
      </w:r>
    </w:p>
    <w:p>
      <w:pPr>
        <w:pStyle w:val="Normal"/>
        <w:shd w:fill="FFFFFF" w:val="clear"/>
        <w:ind w:firstLine="709"/>
        <w:jc w:val="both"/>
        <w:rPr/>
      </w:pPr>
      <w:r>
        <w:rPr>
          <w:rFonts w:cs="Times New Roman" w:ascii="Times New Roman" w:hAnsi="Times New Roman"/>
          <w:sz w:val="24"/>
        </w:rPr>
        <w:t>Talicska nagyságú ördögszekerek gördültek át az úton a kocsi reflektorának fénykévéjében, a semmiből a semmi felé.</w:t>
      </w:r>
    </w:p>
    <w:p>
      <w:pPr>
        <w:pStyle w:val="Normal"/>
        <w:shd w:fill="FFFFFF" w:val="clear"/>
        <w:ind w:firstLine="709"/>
        <w:jc w:val="both"/>
        <w:rPr/>
      </w:pPr>
      <w:r>
        <w:rPr>
          <w:rFonts w:cs="Times New Roman" w:ascii="Times New Roman" w:hAnsi="Times New Roman"/>
          <w:sz w:val="24"/>
        </w:rPr>
        <w:t>A tiszta, sivatagi levegő nem akadályozta Spencer kilátását a világra. Csillagok milliói izzottak az égen látóhatártól látóhatárig, meglepően kevés fényt árasztva a sivatagra az út két oldalán - és minden nagyszerűségük ellenére nem világítottak meg semm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mikor Roy Miro felébredt westwoodi szállodaszobájában, az éjjeli szekrényen álló óra digitális kijelzője 4:19-et mutatott. Öt óránál is kevesebbet aludt, mégis kipihentnek érezte magát, ezért felkapcsolta a lámpát.</w:t>
      </w:r>
    </w:p>
    <w:p>
      <w:pPr>
        <w:pStyle w:val="Normal"/>
        <w:shd w:fill="FFFFFF" w:val="clear"/>
        <w:ind w:firstLine="709"/>
        <w:jc w:val="both"/>
        <w:rPr/>
      </w:pPr>
      <w:r>
        <w:rPr>
          <w:rFonts w:cs="Times New Roman" w:ascii="Times New Roman" w:hAnsi="Times New Roman"/>
          <w:sz w:val="24"/>
        </w:rPr>
        <w:t>Hátrahajtotta a takarót, pizsamájában kiült az ágy szélére, a szeme hunyorogva barátkozott meg a világossággal - aztán elmosolyodott, amikor megpillantotta az ételes dobozt az óra mellett. A műanyag áttetsző volt, csak elmosódott formát látott benne.</w:t>
      </w:r>
    </w:p>
    <w:p>
      <w:pPr>
        <w:pStyle w:val="Normal"/>
        <w:shd w:fill="FFFFFF" w:val="clear"/>
        <w:ind w:firstLine="709"/>
        <w:jc w:val="both"/>
        <w:rPr/>
      </w:pPr>
      <w:r>
        <w:rPr>
          <w:rFonts w:cs="Times New Roman" w:ascii="Times New Roman" w:hAnsi="Times New Roman"/>
          <w:sz w:val="24"/>
        </w:rPr>
        <w:t>Ölébe vette a dobozt és lepattintotta a fedelét. Guinevere keze. Áldásnak érezte, hogy ilyen csodálatosan szép tárgyat birtokolhat.</w:t>
      </w:r>
    </w:p>
    <w:p>
      <w:pPr>
        <w:pStyle w:val="Normal"/>
        <w:shd w:fill="FFFFFF" w:val="clear"/>
        <w:ind w:firstLine="709"/>
        <w:jc w:val="both"/>
        <w:rPr/>
      </w:pPr>
      <w:r>
        <w:rPr>
          <w:rFonts w:cs="Times New Roman" w:ascii="Times New Roman" w:hAnsi="Times New Roman"/>
          <w:sz w:val="24"/>
        </w:rPr>
        <w:t>Milyen szomorú, gondolta, hogy ez a gyönyörűség nem lesz tartós. Huszonnégy óra, vagy még kevesebb, és a kéz láthatóan bomlani kezd. Szépsége hamarosan nem lesz más, csak emlék.</w:t>
      </w:r>
    </w:p>
    <w:p>
      <w:pPr>
        <w:pStyle w:val="Normal"/>
        <w:shd w:fill="FFFFFF" w:val="clear"/>
        <w:ind w:firstLine="709"/>
        <w:jc w:val="both"/>
        <w:rPr/>
      </w:pPr>
      <w:r>
        <w:rPr>
          <w:rFonts w:cs="Times New Roman" w:ascii="Times New Roman" w:hAnsi="Times New Roman"/>
          <w:sz w:val="24"/>
        </w:rPr>
        <w:t>A színe máris megváltozott. Szerencsére krétafehérsége csak kihangsúlyozta a rendkívüli csontszerkezetet, a hosszú, elegáns ujjakat.</w:t>
      </w:r>
    </w:p>
    <w:p>
      <w:pPr>
        <w:pStyle w:val="Normal"/>
        <w:shd w:fill="FFFFFF" w:val="clear"/>
        <w:ind w:firstLine="709"/>
        <w:jc w:val="both"/>
        <w:rPr/>
      </w:pPr>
      <w:r>
        <w:rPr>
          <w:rFonts w:cs="Times New Roman" w:ascii="Times New Roman" w:hAnsi="Times New Roman"/>
          <w:sz w:val="24"/>
        </w:rPr>
        <w:t>Némi habozás után Roy visszatette a fedelet, majd a dobozt félretette.</w:t>
      </w:r>
    </w:p>
    <w:p>
      <w:pPr>
        <w:pStyle w:val="Normal"/>
        <w:shd w:fill="FFFFFF" w:val="clear"/>
        <w:ind w:firstLine="709"/>
        <w:jc w:val="both"/>
        <w:rPr/>
      </w:pPr>
      <w:r>
        <w:rPr>
          <w:rFonts w:cs="Times New Roman" w:ascii="Times New Roman" w:hAnsi="Times New Roman"/>
          <w:sz w:val="24"/>
        </w:rPr>
        <w:t>Átment a kétszobás lakosztály nappalijába. Diplomata aktatáskája a számítógéppel már össze volt kapcsolva a mobil telefonnal, ott hevert az asztalon az ablak elő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erceken belül létrejött a kapcsolat a Mamával. Lekérte az előző este kiszabott feladatok eredményeit, amikor ő és emberei kiderítették, hogy Grant gépjármű-nyilvántartásban szereplő címe egy lakatlan olajmez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kkor nagyon dühös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ost viszont nyugodt. Hűvös volt a feje. A kezében tartotta a dolgo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lvasta a Mama jelentését, miközben időnként lenyomta a PAGE DOWN gombot, és igen gyorsan átlátta, hogy Spencer Grant címének felkutatása nem volt könnyű dolog.</w:t>
      </w:r>
    </w:p>
    <w:p>
      <w:pPr>
        <w:pStyle w:val="Normal"/>
        <w:shd w:fill="FFFFFF" w:val="clear"/>
        <w:ind w:firstLine="709"/>
        <w:jc w:val="both"/>
        <w:rPr/>
      </w:pPr>
      <w:r>
        <w:rPr>
          <w:rFonts w:cs="Times New Roman" w:ascii="Times New Roman" w:hAnsi="Times New Roman"/>
          <w:sz w:val="24"/>
        </w:rPr>
        <w:t>Miközben Grant a Kaliforniai Ügynökségközi Akciócsoportnál dolgozott, sokat megtudott az országos Infonet hálózatról, és rájött, hol sebezhető. Hozzájutott a kódkönyvekhez, a telefontársaságok, hitelintézetek és kormányhivatalok programatlaszaihoz. Az adatokat aztán elektronikus úton áttöltötte saját otthoni számítógépébe.</w:t>
      </w:r>
    </w:p>
    <w:p>
      <w:pPr>
        <w:pStyle w:val="Normal"/>
        <w:shd w:fill="FFFFFF" w:val="clear"/>
        <w:ind w:firstLine="709"/>
        <w:jc w:val="both"/>
        <w:rPr/>
      </w:pPr>
      <w:r>
        <w:rPr>
          <w:rFonts w:cs="Times New Roman" w:ascii="Times New Roman" w:hAnsi="Times New Roman"/>
          <w:sz w:val="24"/>
        </w:rPr>
        <w:t>Miután kilépett a munkahelyéről, kitörölt minden utalást önmagára a nyilvános és magánadatbázisokból. Neve csak a katonai, gépjármű-nyilvántartó, társadalombiztosítási és rendőrségi adatbázisokban szerepelt, és minden esetben azt a két címet adta meg lakhelyül, amelyekről már kiderült, hogy hamisak. Az adóhivatal két másik embert tartott nyilván az ő neve alatt, egyiküknek sem stimmelt a kora, más társadalombiztosítási számuk volt, egyikük sem Kaliforniában élt, és nem fizetett adót mint a Los Angeles-i rendőrség alkalmazottja. Grant hiányzott Kalifornia állam adóhivatalának nyilvántartásából is.</w:t>
      </w:r>
    </w:p>
    <w:p>
      <w:pPr>
        <w:pStyle w:val="Normal"/>
        <w:shd w:fill="FFFFFF" w:val="clear"/>
        <w:ind w:firstLine="709"/>
        <w:jc w:val="both"/>
        <w:rPr/>
      </w:pPr>
      <w:r>
        <w:rPr>
          <w:rFonts w:cs="Times New Roman" w:ascii="Times New Roman" w:hAnsi="Times New Roman"/>
          <w:sz w:val="24"/>
        </w:rPr>
        <w:t>Ha más nem, az már kiderült, hogy a férfi adócsaló. Roy gyűlölte az adócsalókat. Számára ők testesítették meg a társadalmi felelősség abszolút hiányát.</w:t>
      </w:r>
    </w:p>
    <w:p>
      <w:pPr>
        <w:pStyle w:val="Normal"/>
        <w:shd w:fill="FFFFFF" w:val="clear"/>
        <w:ind w:firstLine="709"/>
        <w:jc w:val="both"/>
        <w:rPr/>
      </w:pPr>
      <w:r>
        <w:rPr>
          <w:rFonts w:cs="Times New Roman" w:ascii="Times New Roman" w:hAnsi="Times New Roman"/>
          <w:sz w:val="24"/>
        </w:rPr>
        <w:t>Mama szerint egyetlen közműtársaság sem küldött számlát Spencer Grantnak - márpedig bárhol lakjék is, csak szüksége van villanyra, vízre, telefonra, csak elviszik a szemetét, és vélhetően gázt is használ. Ha kitörölte is a nevét a számlázási részlegek gépéből, a szolgáltatási nyilvántartásból nem tüntethette el magát, hiszen akkor elvágja magát mindezektől a szolgáltatásoktól. Mégsem volt nyoma sehol.</w:t>
      </w:r>
    </w:p>
    <w:p>
      <w:pPr>
        <w:pStyle w:val="Normal"/>
        <w:shd w:fill="FFFFFF" w:val="clear"/>
        <w:ind w:firstLine="709"/>
        <w:jc w:val="both"/>
        <w:rPr/>
      </w:pPr>
      <w:r>
        <w:rPr>
          <w:rFonts w:cs="Times New Roman" w:ascii="Times New Roman" w:hAnsi="Times New Roman"/>
          <w:sz w:val="24"/>
        </w:rPr>
        <w:t>Mama két lehetőséget villantott fel. Először is: Grant volt olyan becsületes, hogy fizet a szolgáltatásokért, azonban átírta számláit egy hamis névre. Ennek kizárólag az lehetett a célja, hogy eltűnjön a nyilvántartásokból, hogy minél nehezebben találjanak rá, ha mondjuk a rendőrség vagy bizonyos kormányhivatalok beszélni szeretnének vele. Mint ahogy most is. Vagy, másodszor: nem becsületes, és azért törölte ki magát a nyilvántartásokból, mert nem fizet - miközben a szolgáltatást hamis néven megcsapolja. Mindkét esetben ott kell lennie a közműcégek adatbázisában a nevének és címének felvett neve alatt; tehát be lehet cserkészni, ha kiderül az álneve.</w:t>
      </w:r>
    </w:p>
    <w:p>
      <w:pPr>
        <w:pStyle w:val="Normal"/>
        <w:shd w:fill="FFFFFF" w:val="clear"/>
        <w:ind w:firstLine="709"/>
        <w:jc w:val="both"/>
        <w:rPr/>
      </w:pPr>
      <w:r>
        <w:rPr>
          <w:rFonts w:cs="Times New Roman" w:ascii="Times New Roman" w:hAnsi="Times New Roman"/>
          <w:sz w:val="24"/>
        </w:rPr>
        <w:t>Roy felállt a gép mellől, s visszament a hálószobába a borítékért, amelyben Spencer Grant számítógépesített portréja volt. Ez a férfi szokatlanul felkészült ellenfél. Roy látni akarta a mocsadék arcát, miközben tájékozódik róla.</w:t>
      </w:r>
    </w:p>
    <w:p>
      <w:pPr>
        <w:pStyle w:val="Normal"/>
        <w:shd w:fill="FFFFFF" w:val="clear"/>
        <w:ind w:firstLine="709"/>
        <w:jc w:val="both"/>
        <w:rPr/>
      </w:pPr>
      <w:r>
        <w:rPr>
          <w:rFonts w:cs="Times New Roman" w:ascii="Times New Roman" w:hAnsi="Times New Roman"/>
          <w:sz w:val="24"/>
        </w:rPr>
        <w:t>Visszaült a számítógéphez és előre lapozott a beszámolóban.</w:t>
      </w:r>
    </w:p>
    <w:p>
      <w:pPr>
        <w:pStyle w:val="Normal"/>
        <w:shd w:fill="FFFFFF" w:val="clear"/>
        <w:ind w:firstLine="709"/>
        <w:jc w:val="both"/>
        <w:rPr/>
      </w:pPr>
      <w:r>
        <w:rPr>
          <w:rFonts w:cs="Times New Roman" w:ascii="Times New Roman" w:hAnsi="Times New Roman"/>
          <w:sz w:val="24"/>
        </w:rPr>
        <w:t>Mama sehol nem talált Spencer Grant nevére kiállított banki folyószámlát vagy takarékbetétet. A férfi tehát vagy mindenért készpénzzel fizet, vagy álnéven futnak a számlái. Vélhetően az előbbi. A paranoia félreérthetetlen jelei tükröződnek ennek az embernek a viselkedésén, tehát nyilván semmi szín alatt nem bízná a pénzét egy bankra.</w:t>
      </w:r>
    </w:p>
    <w:p>
      <w:pPr>
        <w:pStyle w:val="Normal"/>
        <w:shd w:fill="FFFFFF" w:val="clear"/>
        <w:ind w:firstLine="709"/>
        <w:jc w:val="both"/>
        <w:rPr/>
      </w:pPr>
      <w:r>
        <w:rPr>
          <w:rFonts w:cs="Times New Roman" w:ascii="Times New Roman" w:hAnsi="Times New Roman"/>
          <w:sz w:val="24"/>
        </w:rPr>
        <w:t>Roy a számítógép mellett álló képre pillantott. Grant szeme valóban furcsa volt. Valami lázas csillogás volt benne. Egy csipetnyi őrület. Lehet, hogy nem is csupán csipetnyi.</w:t>
      </w:r>
    </w:p>
    <w:p>
      <w:pPr>
        <w:pStyle w:val="Normal"/>
        <w:shd w:fill="FFFFFF" w:val="clear"/>
        <w:ind w:firstLine="709"/>
        <w:jc w:val="both"/>
        <w:rPr/>
      </w:pPr>
      <w:r>
        <w:rPr>
          <w:rFonts w:cs="Times New Roman" w:ascii="Times New Roman" w:hAnsi="Times New Roman"/>
          <w:sz w:val="24"/>
        </w:rPr>
        <w:t>Grant esetleg céget is alapíthatott, ha másért nem, hát banki és számlafizetési célból, ezért Mama körülnézett a kaliforniai államkincstár adatbázisában, nem szerepel-e valahol a férfi ügyvezetőként. Nem talált semmit.</w:t>
      </w:r>
    </w:p>
    <w:p>
      <w:pPr>
        <w:pStyle w:val="Normal"/>
        <w:shd w:fill="FFFFFF" w:val="clear"/>
        <w:ind w:firstLine="709"/>
        <w:jc w:val="both"/>
        <w:rPr/>
      </w:pPr>
      <w:r>
        <w:rPr>
          <w:rFonts w:cs="Times New Roman" w:ascii="Times New Roman" w:hAnsi="Times New Roman"/>
          <w:sz w:val="24"/>
        </w:rPr>
        <w:t>Minden bankszámlához mellékelni kell a társadalombiztosítási számot is, ezért Mama olyan folyószámlát vagy takarékszámlát keresett, ahol ez a szám szerepel, a névtől függetlenül. Semmi.</w:t>
      </w:r>
    </w:p>
    <w:p>
      <w:pPr>
        <w:pStyle w:val="Normal"/>
        <w:shd w:fill="FFFFFF" w:val="clear"/>
        <w:ind w:firstLine="709"/>
        <w:jc w:val="both"/>
        <w:rPr/>
      </w:pPr>
      <w:r>
        <w:rPr>
          <w:rFonts w:cs="Times New Roman" w:ascii="Times New Roman" w:hAnsi="Times New Roman"/>
          <w:sz w:val="24"/>
        </w:rPr>
        <w:t>Lehet, hogy a ház, amelyben lakik, a sajátja, ezért Mama leellenőrizte az ingatlanadó nyilvántartást azokban a megyékben, amelyeket Roy megjelölt. Semmi. Ha volt is háza, az ezek szerint álnév alatt szerepel.</w:t>
      </w:r>
    </w:p>
    <w:p>
      <w:pPr>
        <w:pStyle w:val="Normal"/>
        <w:shd w:fill="FFFFFF" w:val="clear"/>
        <w:ind w:firstLine="709"/>
        <w:jc w:val="both"/>
        <w:rPr/>
      </w:pPr>
      <w:r>
        <w:rPr>
          <w:rFonts w:cs="Times New Roman" w:ascii="Times New Roman" w:hAnsi="Times New Roman"/>
          <w:sz w:val="24"/>
        </w:rPr>
        <w:t>Újabb remény: ha Grant valaha járt egyetemre, vagy volt kórházban, ott bemondhatta a lakcímét, és talán elfelejtette onnan is eltakarítani a nyomát. Az oktatási és gyógyászati intézményeket szövetségi rendelkezések szabályozzák, épp ezért az adatok számos kormányszerv számára hozzáférhetőek. Tekintve az efféle intézmények nagy számát, még egy ennyire körülhatárolt földrajzi területen is, Mamának egy szent - vagy egy gép - türelmére volt szüksége. De hiába, így sem talált semmit.</w:t>
      </w:r>
    </w:p>
    <w:p>
      <w:pPr>
        <w:pStyle w:val="Normal"/>
        <w:shd w:fill="FFFFFF" w:val="clear"/>
        <w:ind w:firstLine="709"/>
        <w:jc w:val="both"/>
        <w:rPr/>
      </w:pPr>
      <w:r>
        <w:rPr>
          <w:rFonts w:cs="Times New Roman" w:ascii="Times New Roman" w:hAnsi="Times New Roman"/>
          <w:sz w:val="24"/>
        </w:rPr>
        <w:t xml:space="preserve">Roy Spencer Grant portréjára pillantott. Kezdte azt hinni, hogy ez az ember nem csupán zavart, hanem valami sötétebb dolog rejtőzhet a háttérben. Ez egy </w:t>
      </w:r>
      <w:r>
        <w:rPr>
          <w:rFonts w:cs="Times New Roman" w:ascii="Times New Roman" w:hAnsi="Times New Roman"/>
          <w:i/>
          <w:sz w:val="24"/>
        </w:rPr>
        <w:t xml:space="preserve">gonosz </w:t>
      </w:r>
      <w:r>
        <w:rPr>
          <w:rFonts w:cs="Times New Roman" w:ascii="Times New Roman" w:hAnsi="Times New Roman"/>
          <w:sz w:val="24"/>
        </w:rPr>
        <w:t>ember. Aki ennyire megszállottan védi a magánszféráját, az csakis a nép ellensége leh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megborzongott, figyelmét ismét a számítógép felé fordította.</w:t>
      </w:r>
    </w:p>
    <w:p>
      <w:pPr>
        <w:pStyle w:val="Normal"/>
        <w:shd w:fill="FFFFFF" w:val="clear"/>
        <w:ind w:firstLine="709"/>
        <w:jc w:val="both"/>
        <w:rPr/>
      </w:pPr>
      <w:r>
        <w:rPr>
          <w:rFonts w:cs="Times New Roman" w:ascii="Times New Roman" w:hAnsi="Times New Roman"/>
          <w:sz w:val="24"/>
        </w:rPr>
        <w:t>Amikor Mama nekiállt a kutatásnak, és amikor ez eredménytelennek bizonyult, akkor sem adta föl. Úgy volt programozva, hogy kapcsolja be tartalék logikai áramköreit és böngéssze át az ügynökség által összegyűjtött nevek kollekcióját, hátha ott rábukkan arra a névre, amelyre máshol nem. Ez egy névleves. Ezt a listát így nevezték. Össze volt bennük kazlazva az összes csomagküldő szolgálat, könyv és lemezklub, lapterjesztő vállalat, de még a bélyeggyűjtők országos listája is.</w:t>
      </w:r>
    </w:p>
    <w:p>
      <w:pPr>
        <w:pStyle w:val="Normal"/>
        <w:shd w:fill="FFFFFF" w:val="clear"/>
        <w:ind w:firstLine="709"/>
        <w:jc w:val="both"/>
        <w:rPr/>
      </w:pPr>
      <w:r>
        <w:rPr>
          <w:rFonts w:cs="Times New Roman" w:ascii="Times New Roman" w:hAnsi="Times New Roman"/>
          <w:sz w:val="24"/>
        </w:rPr>
        <w:t>És ebben a katyvaszban Mama végül rábukkant egy Spencer Grantra, aki más volt, mint az adóhivatali nyilvántartásokban talált eddigi figur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kíváncsian húzta ki magát a székében.</w:t>
      </w:r>
    </w:p>
    <w:p>
      <w:pPr>
        <w:pStyle w:val="Normal"/>
        <w:shd w:fill="FFFFFF" w:val="clear"/>
        <w:ind w:firstLine="709"/>
        <w:jc w:val="both"/>
        <w:rPr/>
      </w:pPr>
      <w:r>
        <w:rPr>
          <w:rFonts w:cs="Times New Roman" w:ascii="Times New Roman" w:hAnsi="Times New Roman"/>
          <w:sz w:val="24"/>
        </w:rPr>
        <w:t xml:space="preserve">Majdnem két éve már, hogy </w:t>
      </w:r>
      <w:r>
        <w:rPr>
          <w:rFonts w:cs="Times New Roman" w:ascii="Times New Roman" w:hAnsi="Times New Roman"/>
          <w:i/>
          <w:sz w:val="24"/>
        </w:rPr>
        <w:t xml:space="preserve">ez </w:t>
      </w:r>
      <w:r>
        <w:rPr>
          <w:rFonts w:cs="Times New Roman" w:ascii="Times New Roman" w:hAnsi="Times New Roman"/>
          <w:sz w:val="24"/>
        </w:rPr>
        <w:t>a Spencer Grant kutyajátékot rendelt egy katalógusból: egy kemény gumiból készült, zenélő műcsontot. A listán megadott cím kaliforniai volt. Malibu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ama visszatért a közművállalatok nyilvántartásaihoz, hogy él-e szolgáltatás ezen a címen. Élt.</w:t>
      </w:r>
    </w:p>
    <w:p>
      <w:pPr>
        <w:pStyle w:val="Normal"/>
        <w:shd w:fill="FFFFFF" w:val="clear"/>
        <w:ind w:firstLine="709"/>
        <w:jc w:val="both"/>
        <w:rPr/>
      </w:pPr>
      <w:r>
        <w:rPr>
          <w:rFonts w:cs="Times New Roman" w:ascii="Times New Roman" w:hAnsi="Times New Roman"/>
          <w:sz w:val="24"/>
        </w:rPr>
        <w:t>A villanyt egy bizonyos Stewart Peck fizette.</w:t>
      </w:r>
    </w:p>
    <w:p>
      <w:pPr>
        <w:pStyle w:val="Normal"/>
        <w:shd w:fill="FFFFFF" w:val="clear"/>
        <w:ind w:firstLine="709"/>
        <w:jc w:val="both"/>
        <w:rPr/>
      </w:pPr>
      <w:r>
        <w:rPr>
          <w:rFonts w:cs="Times New Roman" w:ascii="Times New Roman" w:hAnsi="Times New Roman"/>
          <w:sz w:val="24"/>
        </w:rPr>
        <w:t>A vízért és a szemétszállításért Henry Holden fiz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gázért James Gable.</w:t>
      </w:r>
    </w:p>
    <w:p>
      <w:pPr>
        <w:pStyle w:val="Normal"/>
        <w:shd w:fill="FFFFFF" w:val="clear"/>
        <w:ind w:firstLine="709"/>
        <w:jc w:val="both"/>
        <w:rPr/>
      </w:pPr>
      <w:r>
        <w:rPr>
          <w:rFonts w:cs="Times New Roman" w:ascii="Times New Roman" w:hAnsi="Times New Roman"/>
          <w:sz w:val="24"/>
        </w:rPr>
        <w:t>A telefonért John Humphrey.</w:t>
      </w:r>
    </w:p>
    <w:p>
      <w:pPr>
        <w:pStyle w:val="Normal"/>
        <w:shd w:fill="FFFFFF" w:val="clear"/>
        <w:ind w:firstLine="709"/>
        <w:jc w:val="both"/>
        <w:rPr/>
      </w:pPr>
      <w:r>
        <w:rPr>
          <w:rFonts w:cs="Times New Roman" w:ascii="Times New Roman" w:hAnsi="Times New Roman"/>
          <w:sz w:val="24"/>
        </w:rPr>
        <w:t>A mobilszolgáltatásért pedig William Clar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ávolsági beszélgetésekért Wayne Gregory fizetett.</w:t>
      </w:r>
    </w:p>
    <w:p>
      <w:pPr>
        <w:pStyle w:val="Normal"/>
        <w:shd w:fill="FFFFFF" w:val="clear"/>
        <w:ind w:firstLine="709"/>
        <w:jc w:val="both"/>
        <w:rPr/>
      </w:pPr>
      <w:r>
        <w:rPr>
          <w:rFonts w:cs="Times New Roman" w:ascii="Times New Roman" w:hAnsi="Times New Roman"/>
          <w:sz w:val="24"/>
        </w:rPr>
        <w:t>Az ingatlanadót Róbert Tracy nevén tartották nyilv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ama rátalált a sebhelyes emberre.</w:t>
      </w:r>
    </w:p>
    <w:p>
      <w:pPr>
        <w:pStyle w:val="Normal"/>
        <w:shd w:fill="FFFFFF" w:val="clear"/>
        <w:ind w:firstLine="709"/>
        <w:jc w:val="both"/>
        <w:rPr/>
      </w:pPr>
      <w:r>
        <w:rPr>
          <w:rFonts w:cs="Times New Roman" w:ascii="Times New Roman" w:hAnsi="Times New Roman"/>
          <w:sz w:val="24"/>
        </w:rPr>
        <w:t>Hiába akart hát felszívódni ennek a bonyolult, megsokszorozott személyazonosságnak révén, hiába próbálta kitörölni múltját, s legalább olyan nehézzé tenni létének bizonyítását, mint a Loch Ness-i szörnyét, elcsúszott egy zenélő gumicsonton. Egy kutyajátékon. Úgy tűnt, Grant szinte emberfeletti módon ravasz, de egy egyszerű gesztus - hogy kedveskedni akart kedvenc háziállatának - lebukta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Heading4"/>
        <w:ind w:firstLine="709"/>
        <w:rPr/>
      </w:pPr>
      <w:r>
        <w:rPr/>
        <w:t>Kilencedik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R</w:t>
      </w:r>
      <w:r>
        <w:rPr>
          <w:rFonts w:cs="Times New Roman" w:ascii="Times New Roman" w:hAnsi="Times New Roman"/>
          <w:sz w:val="24"/>
        </w:rPr>
        <w:t>oy Miro az eukaliptusz liget kék árnyai közül figyelte a házat; mélyen beszívta az olajban gazdag levelek kellemes illatát.</w:t>
      </w:r>
    </w:p>
    <w:p>
      <w:pPr>
        <w:pStyle w:val="Normal"/>
        <w:shd w:fill="FFFFFF" w:val="clear"/>
        <w:ind w:firstLine="709"/>
        <w:jc w:val="both"/>
        <w:rPr/>
      </w:pPr>
      <w:r>
        <w:rPr>
          <w:rFonts w:cs="Times New Roman" w:ascii="Times New Roman" w:hAnsi="Times New Roman"/>
          <w:sz w:val="24"/>
        </w:rPr>
        <w:t>A villámgyorsan felállított kommandó egy órával a hajnali szürkület megérkezése után csapott le a házra, amikor csend volt a kanyonban, csak a falevelek zizegtek a gyenge szélben. Ezt a csendet dúlta föl az üvegcsörömpölés, a bénító gránátok tompa robbanása, s a reccsenés, ahogy egyszerre törték be az első és hátsó ajtót.</w:t>
      </w:r>
    </w:p>
    <w:p>
      <w:pPr>
        <w:pStyle w:val="Normal"/>
        <w:shd w:fill="FFFFFF" w:val="clear"/>
        <w:ind w:firstLine="709"/>
        <w:jc w:val="both"/>
        <w:rPr/>
      </w:pPr>
      <w:r>
        <w:rPr>
          <w:rFonts w:cs="Times New Roman" w:ascii="Times New Roman" w:hAnsi="Times New Roman"/>
          <w:sz w:val="24"/>
        </w:rPr>
        <w:t>A ház kicsi volt, a felszínes kutatás nem egészen egy percet vett igénybe. Alfonse Johnson, kezében Micro Uzijával és olyan nehéz Kevlar golyóálló mellényben, amely ránézésre még teflonköpenyű golyóknak is ellenállt, kilépett a hátsó verandára, és jelezte, hogy a ház üre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csalódottan lépett elő a ligetből; követte Johnsont a hátsó bejáraton a konyhába, ahol az üvegtörmelék megcsikordult a talpa alat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Elutazott valahova - közölt Johnson.</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iből gondolja?</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egmutat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követte Johnsont az egyetlen hálószobába. Olyan spártaian volt berendezve, mint egy szerzetes cellája. A falakon sehol egy kép. Függöny helyett csak fehér műanyag zsalugáter volt az ablakok elő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ágy előtt egy bőrönd állt.</w:t>
      </w:r>
    </w:p>
    <w:p>
      <w:pPr>
        <w:pStyle w:val="Normal"/>
        <w:shd w:fill="FFFFFF" w:val="clear"/>
        <w:tabs>
          <w:tab w:val="clear" w:pos="720"/>
          <w:tab w:val="left" w:pos="379" w:leader="none"/>
        </w:tabs>
        <w:ind w:firstLine="709"/>
        <w:jc w:val="both"/>
        <w:rPr/>
      </w:pPr>
      <w:r>
        <w:rPr>
          <w:rFonts w:cs="Times New Roman" w:ascii="Times New Roman" w:hAnsi="Times New Roman"/>
          <w:sz w:val="24"/>
        </w:rPr>
        <w:t>- A jelek szerint úgy döntött, erre már nem lesz szüksége - jegyezte meg Johns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gyszerű ágybetét kissé be volt nyomódva a közepén - mintha Grant ott pakolta volna be a másik bőröndöt.</w:t>
      </w:r>
    </w:p>
    <w:p>
      <w:pPr>
        <w:pStyle w:val="Normal"/>
        <w:shd w:fill="FFFFFF" w:val="clear"/>
        <w:ind w:firstLine="709"/>
        <w:jc w:val="both"/>
        <w:rPr/>
      </w:pPr>
      <w:r>
        <w:rPr>
          <w:rFonts w:cs="Times New Roman" w:ascii="Times New Roman" w:hAnsi="Times New Roman"/>
          <w:sz w:val="24"/>
        </w:rPr>
        <w:t>A szekrényajtó nyitva állt. Néhány ing, farmernadrág és szvetter lógott a vállfákon, melyeknek többsége azonban üres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egyesével kihúzogatta a komód fiókjait. Ezekben is ruhadarabok voltak - főleg zokni, alsónemű. Egy öv. Egy kék pulóver és egy zöld.</w:t>
      </w:r>
    </w:p>
    <w:p>
      <w:pPr>
        <w:pStyle w:val="Normal"/>
        <w:shd w:fill="FFFFFF" w:val="clear"/>
        <w:ind w:firstLine="709"/>
        <w:jc w:val="both"/>
        <w:rPr/>
      </w:pPr>
      <w:r>
        <w:rPr>
          <w:rFonts w:cs="Times New Roman" w:ascii="Times New Roman" w:hAnsi="Times New Roman"/>
          <w:sz w:val="24"/>
        </w:rPr>
        <w:t>Ha a bőrönd tartalmát visszaraknák, az sem töltötte volna ki őket. Tehát Grant két vagy több bőröndöt pakolhatott meg - vagy pedig azt jelenti, hogy a ruhatára és költségvetése egyformán korlátozot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 kutyát nem látták? - kérdezte Roy. Johnson a fejét rázt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Én nem vettem észre.</w:t>
      </w:r>
    </w:p>
    <w:p>
      <w:pPr>
        <w:pStyle w:val="Normal"/>
        <w:shd w:fill="FFFFFF" w:val="clear"/>
        <w:tabs>
          <w:tab w:val="clear" w:pos="720"/>
          <w:tab w:val="left" w:pos="384" w:leader="none"/>
        </w:tabs>
        <w:ind w:firstLine="709"/>
        <w:jc w:val="both"/>
        <w:rPr/>
      </w:pPr>
      <w:r>
        <w:rPr>
          <w:rFonts w:cs="Times New Roman" w:ascii="Times New Roman" w:hAnsi="Times New Roman"/>
          <w:sz w:val="24"/>
        </w:rPr>
        <w:t>- Nézzenek körül! - vakkantotta Roy, és kiment a hálószobából.</w:t>
      </w:r>
    </w:p>
    <w:p>
      <w:pPr>
        <w:pStyle w:val="Normal"/>
        <w:shd w:fill="FFFFFF" w:val="clear"/>
        <w:ind w:firstLine="709"/>
        <w:jc w:val="both"/>
        <w:rPr/>
      </w:pPr>
      <w:r>
        <w:rPr>
          <w:rFonts w:cs="Times New Roman" w:ascii="Times New Roman" w:hAnsi="Times New Roman"/>
          <w:sz w:val="24"/>
        </w:rPr>
        <w:t>Három olyan kommandós álldogált a nappaliban, akikkel Roy eddig még nem dolgozott: magas, kéménykötésű fickó mind. Ebben a szűk szobában védőruhájukban, bakancsukban, csillogó fegyvereikkel, még nagyobbaknak látszottak. Mivel senkit nem kellett lelőniük vagy megfékezniük, esetlenül ácsorogtak 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éppen ki akarta küldeni őket, amikor észrevette, hogy az íróasztalon álló két komputer egyikének a képernyője be van kapcsolva. Fehér betűk villogtak a kék háttér előtt.</w:t>
      </w:r>
    </w:p>
    <w:p>
      <w:pPr>
        <w:pStyle w:val="Normal"/>
        <w:shd w:fill="FFFFFF" w:val="clear"/>
        <w:tabs>
          <w:tab w:val="clear" w:pos="720"/>
          <w:tab w:val="left" w:pos="379" w:leader="none"/>
        </w:tabs>
        <w:ind w:firstLine="709"/>
        <w:jc w:val="both"/>
        <w:rPr/>
      </w:pPr>
      <w:r>
        <w:rPr>
          <w:rFonts w:cs="Times New Roman" w:ascii="Times New Roman" w:hAnsi="Times New Roman"/>
          <w:sz w:val="24"/>
        </w:rPr>
        <w:t>- Ki kapcsolta be? - kérdezte a három kommandós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ok meglepetten néztek a számítógépre. - Biztos be volt már kapcsolva, amikor bejöttünk - felelte az egyik.</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És nem vették észre?</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Ezek szerin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Grant nyilván sietve távozott - jegyezte meg a más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lfonse Johnson, aki ekkor lépett be a szobába, ellentmondott neki:</w:t>
      </w:r>
    </w:p>
    <w:p>
      <w:pPr>
        <w:pStyle w:val="Normal"/>
        <w:shd w:fill="FFFFFF" w:val="clear"/>
        <w:ind w:firstLine="709"/>
        <w:jc w:val="both"/>
        <w:rPr/>
      </w:pPr>
      <w:r>
        <w:rPr>
          <w:rFonts w:cs="Times New Roman" w:ascii="Times New Roman" w:hAnsi="Times New Roman"/>
          <w:sz w:val="24"/>
        </w:rPr>
        <w:t>- Akkor nem volt bekapcsolva, amikor beléptem. Erre megesküszöm.</w:t>
      </w:r>
    </w:p>
    <w:p>
      <w:pPr>
        <w:pStyle w:val="Normal"/>
        <w:shd w:fill="FFFFFF" w:val="clear"/>
        <w:ind w:firstLine="709"/>
        <w:jc w:val="both"/>
        <w:rPr/>
      </w:pPr>
      <w:r>
        <w:rPr>
          <w:rFonts w:cs="Times New Roman" w:ascii="Times New Roman" w:hAnsi="Times New Roman"/>
          <w:sz w:val="24"/>
        </w:rPr>
        <w:t>Roy odament az íróasztalhoz. A képernyőn ugyanaz a szám ismétlődött, egymás után háromszo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31</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31</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31</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irtelen a szám megváltozott, s a képernyő tetejéről elindulva lassan kitöltötte az egész sort az aljái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32</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32</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32</w:t>
      </w:r>
    </w:p>
    <w:p>
      <w:pPr>
        <w:pStyle w:val="Normal"/>
        <w:shd w:fill="FFFFFF" w:val="clear"/>
        <w:ind w:firstLine="709"/>
        <w:jc w:val="both"/>
        <w:rPr/>
      </w:pPr>
      <w:r>
        <w:rPr>
          <w:rFonts w:cs="Times New Roman" w:ascii="Times New Roman" w:hAnsi="Times New Roman"/>
          <w:sz w:val="24"/>
        </w:rPr>
        <w:t>Amikor megjelent a harmadik harminckettes, halk surrogás hallatszott az asztalon lévő egyik szerkezet felől. Mindössze egy-két másodpercig tartott, Roy nem jött rá, melyik gép lehetett 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zután újra változott a képernyő. 33, 33, 33. Aztán újból a két másodperces surrogás.</w:t>
      </w:r>
    </w:p>
    <w:p>
      <w:pPr>
        <w:pStyle w:val="Normal"/>
        <w:shd w:fill="FFFFFF" w:val="clear"/>
        <w:ind w:firstLine="709"/>
        <w:jc w:val="both"/>
        <w:rPr/>
      </w:pPr>
      <w:r>
        <w:rPr>
          <w:rFonts w:cs="Times New Roman" w:ascii="Times New Roman" w:hAnsi="Times New Roman"/>
          <w:sz w:val="24"/>
        </w:rPr>
        <w:t>Bár Roy az átlagpolgárnál jobban értett a számítógépekhez, ő sem tudta azonosítani az íróasztalon lévő szerkezetek többségét. Némelyiken látszott, hogy házi készítésű. Többnek is égett a piros vagy zöld lámpája, jelezve, hogy áram alatt van. Különböző átmérőjű kábelek kötötték össze a rejtélyes holmi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34</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34</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34</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Surr-surr.</w:t>
      </w:r>
    </w:p>
    <w:p>
      <w:pPr>
        <w:pStyle w:val="Normal"/>
        <w:shd w:fill="FFFFFF" w:val="clear"/>
        <w:ind w:firstLine="709"/>
        <w:jc w:val="both"/>
        <w:rPr/>
      </w:pPr>
      <w:r>
        <w:rPr>
          <w:rFonts w:cs="Times New Roman" w:ascii="Times New Roman" w:hAnsi="Times New Roman"/>
          <w:sz w:val="24"/>
        </w:rPr>
        <w:t xml:space="preserve">Valami fontos dolog történik, ezt megsúgta Roynak az ösztöne. De </w:t>
      </w:r>
      <w:r>
        <w:rPr>
          <w:rFonts w:cs="Times New Roman" w:ascii="Times New Roman" w:hAnsi="Times New Roman"/>
          <w:i/>
          <w:sz w:val="24"/>
        </w:rPr>
        <w:t xml:space="preserve">micsoda? </w:t>
      </w:r>
      <w:r>
        <w:rPr>
          <w:rFonts w:cs="Times New Roman" w:ascii="Times New Roman" w:hAnsi="Times New Roman"/>
          <w:sz w:val="24"/>
        </w:rPr>
        <w:t>Ezt nem tudta, ezért egyre növekvő izgalommal tanulmányozni kezdte a holmi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A képernyőn ment előre a számsor. Most a harmincötösök töltötték ki a képernyőt. </w:t>
      </w:r>
      <w:r>
        <w:rPr>
          <w:rFonts w:cs="Times New Roman" w:ascii="Times New Roman" w:hAnsi="Times New Roman"/>
          <w:i/>
          <w:sz w:val="24"/>
        </w:rPr>
        <w:t>Surr.</w:t>
      </w:r>
    </w:p>
    <w:p>
      <w:pPr>
        <w:pStyle w:val="Normal"/>
        <w:shd w:fill="FFFFFF" w:val="clear"/>
        <w:ind w:firstLine="709"/>
        <w:jc w:val="both"/>
        <w:rPr/>
      </w:pPr>
      <w:r>
        <w:rPr>
          <w:rFonts w:cs="Times New Roman" w:ascii="Times New Roman" w:hAnsi="Times New Roman"/>
          <w:sz w:val="24"/>
        </w:rPr>
        <w:t xml:space="preserve">Ha a számok sorrendje csökkent volna, Roy esetleg úgy vélte volna, hogy a szerkezet visszaszámol. Egy bomba! Persze nem írja elő semmiféle kozmikus törvény, hogy detonációt csak </w:t>
      </w:r>
      <w:r>
        <w:rPr>
          <w:rFonts w:cs="Times New Roman" w:ascii="Times New Roman" w:hAnsi="Times New Roman"/>
          <w:i/>
          <w:sz w:val="24"/>
        </w:rPr>
        <w:t xml:space="preserve">visszaszámlálással </w:t>
      </w:r>
      <w:r>
        <w:rPr>
          <w:rFonts w:cs="Times New Roman" w:ascii="Times New Roman" w:hAnsi="Times New Roman"/>
          <w:sz w:val="24"/>
        </w:rPr>
        <w:t>lehet kiváltani. Elindul a számláló a nullával és mondjuk száznál robban. Vagy ötvennél. Esetleg negyvennél. Miért 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36</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36</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36</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Sur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nem, ez nem lehet bomba. Semmi értelme nem volna. Miért akarná Grant felrobbantani a saját ház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önnyű a válasz. Mert őrült. Paranoiás. Roynak eszébe jutott a számítógépes portré: a lázas, kissé őrült szempá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Harminchét. Most ez a szám töltötte ki a képernyőt. </w:t>
      </w:r>
      <w:r>
        <w:rPr>
          <w:rFonts w:cs="Times New Roman" w:ascii="Times New Roman" w:hAnsi="Times New Roman"/>
          <w:i/>
          <w:sz w:val="24"/>
        </w:rPr>
        <w:t>Sur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alaposabban is szemügyre vette a kábeleket, remélve, ki tud deríteni valamit abból, ahogy a szerkezetek össze vannak kötve.</w:t>
      </w:r>
    </w:p>
    <w:p>
      <w:pPr>
        <w:pStyle w:val="Normal"/>
        <w:shd w:fill="FFFFFF" w:val="clear"/>
        <w:ind w:firstLine="709"/>
        <w:jc w:val="both"/>
        <w:rPr/>
      </w:pPr>
      <w:r>
        <w:rPr>
          <w:rFonts w:cs="Times New Roman" w:ascii="Times New Roman" w:hAnsi="Times New Roman"/>
          <w:sz w:val="24"/>
        </w:rPr>
        <w:t>Egy légy mászkált a homlokán. Türelmetlenül odakapott. Nem légy volt. Hanem egy verejtékcsepp.</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a baj? - érdeklődött Alfonse Johns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zámláló elért a negyvenhez. Roy megdermedt, várta a surrogást, és megkönnyebbült, amikor a ház nem repült a levegő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ha nem bomba, akkor mi 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ogy megértse, mi történik, bele kellett helyezkednie Grant gondolatvilágába. Meg kellett próbálnia úgy néznie a világra, ahogy egy paranoiás szociopata. Az őrület szemüvegén keresztül. Nem egyszerű feladat.</w:t>
      </w:r>
    </w:p>
    <w:p>
      <w:pPr>
        <w:pStyle w:val="Normal"/>
        <w:shd w:fill="FFFFFF" w:val="clear"/>
        <w:ind w:firstLine="709"/>
        <w:jc w:val="both"/>
        <w:rPr/>
      </w:pPr>
      <w:r>
        <w:rPr>
          <w:rFonts w:cs="Times New Roman" w:ascii="Times New Roman" w:hAnsi="Times New Roman"/>
          <w:sz w:val="24"/>
        </w:rPr>
        <w:t>Rendben, Grant őrült, de attól még nagyon ravasz is, tehát miután majdnem elkapták szerda este Santa Monicában, rájött, hogy lefényképezhették, és most kutatnak utána. Hisz végül is ex-zsaru volt. Ismeri a rutineljárást. Bár az elmúlt évben módszeresen kitörölte a nyomát minden nyilvántartásból, vélhetően még nem vált teljesen láthatatlanná; tudta, hogy előbb-utóbb rábukkannak a házára.</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Mi baj van? - kérdezte ismét Johnson.</w:t>
      </w:r>
    </w:p>
    <w:p>
      <w:pPr>
        <w:pStyle w:val="Normal"/>
        <w:shd w:fill="FFFFFF" w:val="clear"/>
        <w:tabs>
          <w:tab w:val="clear" w:pos="720"/>
          <w:tab w:val="left" w:pos="389" w:leader="none"/>
        </w:tabs>
        <w:ind w:firstLine="709"/>
        <w:jc w:val="both"/>
        <w:rPr/>
      </w:pPr>
      <w:r>
        <w:rPr>
          <w:rFonts w:cs="Times New Roman" w:ascii="Times New Roman" w:hAnsi="Times New Roman"/>
          <w:sz w:val="24"/>
        </w:rPr>
        <w:t>Grant sejtette, hogy az ő otthonára is ugyanúgy fognak rátörni, mint a bungalóra. Egy egész kommandóval. Átkutatnak minde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szája kiszáradt. Hevesen vert a szíve.</w:t>
      </w:r>
    </w:p>
    <w:p>
      <w:pPr>
        <w:pStyle w:val="Normal"/>
        <w:shd w:fill="FFFFFF" w:val="clear"/>
        <w:ind w:firstLine="709"/>
        <w:jc w:val="both"/>
        <w:rPr/>
      </w:pPr>
      <w:r>
        <w:rPr>
          <w:rFonts w:cs="Times New Roman" w:ascii="Times New Roman" w:hAnsi="Times New Roman"/>
          <w:sz w:val="24"/>
        </w:rPr>
        <w:t>- Nézzék meg az ajtókeretet. Minden bizonnyal aktiváltunk egy riasztó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Riasztót? Egy ilyen viskón? - nézett rá Johnson kétkedve.</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Csinálja már! - kiáltott rá Roy.</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Johnson elsietett.</w:t>
      </w:r>
    </w:p>
    <w:p>
      <w:pPr>
        <w:pStyle w:val="Normal"/>
        <w:shd w:fill="FFFFFF" w:val="clear"/>
        <w:ind w:firstLine="709"/>
        <w:jc w:val="both"/>
        <w:rPr/>
      </w:pPr>
      <w:r>
        <w:rPr>
          <w:rFonts w:cs="Times New Roman" w:ascii="Times New Roman" w:hAnsi="Times New Roman"/>
          <w:sz w:val="24"/>
        </w:rPr>
        <w:t>Roy idegesen beletúrt a kábelhalomba. A számítógép volt Grant ketyeregyűjteményének legfontosabb egysége. Sok mindenhez hozzá volt kapcsolva, többek között egy jelzés nélküli zöld dobozhoz, amely egy modemhez volt kötve, az pedig a hat vonalas telefonhoz.</w:t>
      </w:r>
    </w:p>
    <w:p>
      <w:pPr>
        <w:pStyle w:val="Normal"/>
        <w:shd w:fill="FFFFFF" w:val="clear"/>
        <w:ind w:firstLine="709"/>
        <w:jc w:val="both"/>
        <w:rPr/>
      </w:pPr>
      <w:r>
        <w:rPr>
          <w:rFonts w:cs="Times New Roman" w:ascii="Times New Roman" w:hAnsi="Times New Roman"/>
          <w:sz w:val="24"/>
        </w:rPr>
        <w:t>Most jött csak rá, hogy az egyik vörös lámpa azt jelzi, hogy az egyik telefonvonal használatban van. És egy kimenő hívás zajlik rajta.</w:t>
      </w:r>
    </w:p>
    <w:p>
      <w:pPr>
        <w:pStyle w:val="Normal"/>
        <w:shd w:fill="FFFFFF" w:val="clear"/>
        <w:ind w:firstLine="709"/>
        <w:jc w:val="both"/>
        <w:rPr/>
      </w:pPr>
      <w:r>
        <w:rPr>
          <w:rFonts w:cs="Times New Roman" w:ascii="Times New Roman" w:hAnsi="Times New Roman"/>
          <w:sz w:val="24"/>
        </w:rPr>
        <w:t>Fölemelte a telefonkagylót és belehallgatott. Az adatforgalmazás ismerős statikus csicsergését hallotta.</w:t>
      </w:r>
    </w:p>
    <w:p>
      <w:pPr>
        <w:pStyle w:val="Normal"/>
        <w:shd w:fill="FFFFFF" w:val="clear"/>
        <w:tabs>
          <w:tab w:val="clear" w:pos="720"/>
          <w:tab w:val="left" w:pos="394" w:leader="none"/>
        </w:tabs>
        <w:ind w:firstLine="709"/>
        <w:jc w:val="both"/>
        <w:rPr/>
      </w:pPr>
      <w:r>
        <w:rPr>
          <w:rFonts w:cs="Times New Roman" w:ascii="Times New Roman" w:hAnsi="Times New Roman"/>
          <w:sz w:val="24"/>
        </w:rPr>
        <w:t>- Mágneses kapcsoló az ajtókeretben! - kiabált be Johnson a bejárat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át kábeleket? - kérdezte Roy, miközben visszatette a helyére a kagylót.</w:t>
      </w:r>
    </w:p>
    <w:p>
      <w:pPr>
        <w:pStyle w:val="Normal"/>
        <w:shd w:fill="FFFFFF" w:val="clear"/>
        <w:ind w:firstLine="709"/>
        <w:jc w:val="both"/>
        <w:rPr/>
      </w:pPr>
      <w:r>
        <w:rPr>
          <w:rFonts w:cs="Times New Roman" w:ascii="Times New Roman" w:hAnsi="Times New Roman"/>
          <w:sz w:val="24"/>
        </w:rPr>
        <w:t>- Igen. Nemrég szerelték be. A réz érintkezők még nem kezdtek korrodálódni.</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Kövesse a zsinórt! - mondta Roy.</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Újból a képernyőre pillantott.</w:t>
      </w:r>
    </w:p>
    <w:p>
      <w:pPr>
        <w:pStyle w:val="Normal"/>
        <w:shd w:fill="FFFFFF" w:val="clear"/>
        <w:ind w:firstLine="709"/>
        <w:jc w:val="both"/>
        <w:rPr/>
      </w:pPr>
      <w:r>
        <w:rPr>
          <w:rFonts w:cs="Times New Roman" w:ascii="Times New Roman" w:hAnsi="Times New Roman"/>
          <w:sz w:val="24"/>
        </w:rPr>
        <w:t>A számsor már negyvenötnél járt.</w:t>
      </w:r>
    </w:p>
    <w:p>
      <w:pPr>
        <w:pStyle w:val="Normal"/>
        <w:shd w:fill="FFFFFF" w:val="clear"/>
        <w:ind w:firstLine="709"/>
        <w:jc w:val="both"/>
        <w:rPr/>
      </w:pPr>
      <w:r>
        <w:rPr>
          <w:rFonts w:cs="Times New Roman" w:ascii="Times New Roman" w:hAnsi="Times New Roman"/>
          <w:sz w:val="24"/>
        </w:rPr>
        <w:t>Roy alaposabban is szemügyre vette a zöld dobozt, amely a számítógép és a modem közé volt kötve. Felkapott egy szürke kábelt, amely valahová vezetett belőle, és amit eddig nem vett észre. Követte az útját az íróasztalon, a szerkezetek mögött egészen a padlóig.</w:t>
      </w:r>
    </w:p>
    <w:p>
      <w:pPr>
        <w:pStyle w:val="Normal"/>
        <w:shd w:fill="FFFFFF" w:val="clear"/>
        <w:ind w:firstLine="709"/>
        <w:jc w:val="both"/>
        <w:rPr/>
      </w:pPr>
      <w:r>
        <w:rPr>
          <w:rFonts w:cs="Times New Roman" w:ascii="Times New Roman" w:hAnsi="Times New Roman"/>
          <w:sz w:val="24"/>
        </w:rPr>
        <w:t>A szoba másik végében Johnson épp feltépte a kábelt a padlódeszkákról, ahová rögzítették, és feltekerte kesztyűs kezére. A másik három férfi hátrébb húzódott, hogy ne akadályozza a munkában.</w:t>
      </w:r>
    </w:p>
    <w:p>
      <w:pPr>
        <w:pStyle w:val="Normal"/>
        <w:shd w:fill="FFFFFF" w:val="clear"/>
        <w:ind w:firstLine="709"/>
        <w:jc w:val="both"/>
        <w:rPr/>
      </w:pPr>
      <w:r>
        <w:rPr>
          <w:rFonts w:cs="Times New Roman" w:ascii="Times New Roman" w:hAnsi="Times New Roman"/>
          <w:sz w:val="24"/>
        </w:rPr>
        <w:t>Roy követte a kábel útját a padlón. A zsinór a könyvespolc mögött tűnt 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ohnson a kábelt követve ugyanennek a polcnak a másik oldalához é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megrántotta a szürke kábelt, Johnson pedig a riasztóét. Néhány könyv a padlóra esett a legfelső polcr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felpillantott a kábelről, amely eddig teljesen lekötötte a figyelmét. Egyenesen belenézett egy egy hüvelyk átmérőjű lencsébe, amely sötéten meredt rá két széles gerincű történelemkönyv közül. Levette a könyveket is a polcról, s előkerült egy kis videokamera.</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i az isten ez? - kérdezte Johns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zámítógép képernyőjének tetején épp akkor indult el a negyvennyolcas szám.</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Amikor megszakította a kontaktust az ajtókeretnél, bekapcsolt a kamera - magyarázta Ro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öldre dobta a kábelt, és levett egy újabb könyvet a polcról.</w:t>
      </w:r>
    </w:p>
    <w:p>
      <w:pPr>
        <w:pStyle w:val="Normal"/>
        <w:shd w:fill="FFFFFF" w:val="clear"/>
        <w:tabs>
          <w:tab w:val="clear" w:pos="720"/>
          <w:tab w:val="left" w:pos="384" w:leader="none"/>
        </w:tabs>
        <w:ind w:firstLine="709"/>
        <w:jc w:val="both"/>
        <w:rPr/>
      </w:pPr>
      <w:r>
        <w:rPr>
          <w:rFonts w:cs="Times New Roman" w:ascii="Times New Roman" w:hAnsi="Times New Roman"/>
          <w:sz w:val="24"/>
        </w:rPr>
        <w:t>- Akkor csak magunkhoz vesszük a szalagot, és senki nem jön rá, hogy mi jártunk itt - mondta könnyedén Johnson.</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Ez nem olyan egyszerű - felelte Roy. - Amikor elindította a kamerát, aktiválta az egész rendszert is, az pedig elindított egy kimenő hívás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iféle rendszerről beszél?</w:t>
      </w:r>
    </w:p>
    <w:p>
      <w:pPr>
        <w:pStyle w:val="Normal"/>
        <w:shd w:fill="FFFFFF" w:val="clear"/>
        <w:ind w:firstLine="709"/>
        <w:jc w:val="both"/>
        <w:rPr/>
      </w:pPr>
      <w:r>
        <w:rPr>
          <w:rFonts w:cs="Times New Roman" w:ascii="Times New Roman" w:hAnsi="Times New Roman"/>
          <w:sz w:val="24"/>
        </w:rPr>
        <w:t>- A kamera ahhoz a hosszúkás zöld dobozhoz van kötve az íróasztalon.</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Igen? És az mit csinál?</w:t>
      </w:r>
    </w:p>
    <w:p>
      <w:pPr>
        <w:pStyle w:val="Normal"/>
        <w:shd w:fill="FFFFFF" w:val="clear"/>
        <w:ind w:firstLine="709"/>
        <w:jc w:val="both"/>
        <w:rPr/>
      </w:pPr>
      <w:r>
        <w:rPr>
          <w:rFonts w:cs="Times New Roman" w:ascii="Times New Roman" w:hAnsi="Times New Roman"/>
          <w:sz w:val="24"/>
        </w:rPr>
        <w:t>Roy letépte a könyv egyik lapjának sarkát, ráköpött és a lencsére ragasztotta. - Pontosan nem tudom, hogy mit csinál, de vélhetően a doboz dolgozza fel a videoképet, átalakítja digitális információvá, és az innen jut a komputer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dalépett a képernyőhöz. Már nem volt olyan ideges, mint a kamera megtalálása előtt, mert már tudta, mi folyik itt. Nem örült neki - de legalább érte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51</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50</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50</w:t>
      </w:r>
    </w:p>
    <w:p>
      <w:pPr>
        <w:pStyle w:val="Normal"/>
        <w:shd w:fill="FFFFFF" w:val="clear"/>
        <w:ind w:firstLine="709"/>
        <w:jc w:val="both"/>
        <w:rPr/>
      </w:pPr>
      <w:r>
        <w:rPr>
          <w:rFonts w:cs="Times New Roman" w:ascii="Times New Roman" w:hAnsi="Times New Roman"/>
          <w:sz w:val="24"/>
        </w:rPr>
        <w:t>A második szám átváltott ötvenegyre. Majd a harmadik is.</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Surr.</w:t>
      </w:r>
    </w:p>
    <w:p>
      <w:pPr>
        <w:pStyle w:val="Normal"/>
        <w:shd w:fill="FFFFFF" w:val="clear"/>
        <w:tabs>
          <w:tab w:val="clear" w:pos="720"/>
          <w:tab w:val="left" w:pos="379" w:leader="none"/>
        </w:tabs>
        <w:ind w:firstLine="709"/>
        <w:jc w:val="both"/>
        <w:rPr/>
      </w:pPr>
      <w:r>
        <w:rPr>
          <w:rFonts w:cs="Times New Roman" w:ascii="Times New Roman" w:hAnsi="Times New Roman"/>
          <w:sz w:val="24"/>
        </w:rPr>
        <w:t>- Minden négy vagy öt másodpercben a számítógép állóképet készít és továbbítja a zöld dobozba. Ekkor változik meg az első szá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ártak. Nem kellett so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52</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51</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51</w:t>
      </w:r>
    </w:p>
    <w:p>
      <w:pPr>
        <w:pStyle w:val="Normal"/>
        <w:shd w:fill="FFFFFF" w:val="clear"/>
        <w:tabs>
          <w:tab w:val="clear" w:pos="720"/>
          <w:tab w:val="left" w:pos="379" w:leader="none"/>
        </w:tabs>
        <w:ind w:firstLine="709"/>
        <w:jc w:val="both"/>
        <w:rPr/>
      </w:pPr>
      <w:r>
        <w:rPr>
          <w:rFonts w:cs="Times New Roman" w:ascii="Times New Roman" w:hAnsi="Times New Roman"/>
          <w:sz w:val="24"/>
        </w:rPr>
        <w:t>- A zöld doboz - folytatta Roy - továbbítja az adatokat a modemnek, ekkor változik meg a második szá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52</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52</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51</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 modem átalakítja az adatokat tonális kódba, átküldi a telefonnak, ekkor változik meg a harmadik szám is é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52</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52</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52</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és a vonal másik végén mindez fordítva játszódik le, a kódolt adatok visszaalakulnak képpé.</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Képpé? - nézett rá Johnson. - Rólunk?</w:t>
      </w:r>
    </w:p>
    <w:p>
      <w:pPr>
        <w:pStyle w:val="Normal"/>
        <w:shd w:fill="FFFFFF" w:val="clear"/>
        <w:tabs>
          <w:tab w:val="clear" w:pos="720"/>
          <w:tab w:val="left" w:pos="374" w:leader="none"/>
        </w:tabs>
        <w:ind w:firstLine="709"/>
        <w:jc w:val="both"/>
        <w:rPr/>
      </w:pPr>
      <w:r>
        <w:rPr>
          <w:rFonts w:cs="Times New Roman" w:ascii="Times New Roman" w:hAnsi="Times New Roman"/>
          <w:sz w:val="24"/>
        </w:rPr>
        <w:t>- Éppen most kapta meg az ötvenkettediket, mióta beléptünk a ház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francba!</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Ezek közül ötven szép tiszta kép - míg le nem ragasztottam a lencs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hol?... Hol fogja a képeket?</w:t>
      </w:r>
    </w:p>
    <w:p>
      <w:pPr>
        <w:pStyle w:val="Normal"/>
        <w:shd w:fill="FFFFFF" w:val="clear"/>
        <w:tabs>
          <w:tab w:val="clear" w:pos="720"/>
          <w:tab w:val="left" w:pos="374" w:leader="none"/>
        </w:tabs>
        <w:ind w:firstLine="709"/>
        <w:jc w:val="both"/>
        <w:rPr/>
      </w:pPr>
      <w:r>
        <w:rPr>
          <w:rFonts w:cs="Times New Roman" w:ascii="Times New Roman" w:hAnsi="Times New Roman"/>
          <w:sz w:val="24"/>
        </w:rPr>
        <w:t>- Le kell nyomoznunk a számot, amelyet a számítógép hívott, amikor betörték az ajtót - mondta Roy és a hat vonal egyikére mutatott, ahol a piros lámpa égett. - Grant nem akart velünk szemtől szemben találkozni, de azért kíváncsi volt, hogy nézünk ki.</w:t>
      </w:r>
    </w:p>
    <w:p>
      <w:pPr>
        <w:pStyle w:val="Normal"/>
        <w:shd w:fill="FFFFFF" w:val="clear"/>
        <w:ind w:firstLine="709"/>
        <w:jc w:val="both"/>
        <w:rPr/>
      </w:pPr>
      <w:r>
        <w:rPr>
          <w:rFonts w:cs="Times New Roman" w:ascii="Times New Roman" w:hAnsi="Times New Roman"/>
          <w:sz w:val="24"/>
        </w:rPr>
        <w:t>- Tehát most épp a képeinket nézi?</w:t>
      </w:r>
    </w:p>
    <w:p>
      <w:pPr>
        <w:pStyle w:val="Normal"/>
        <w:shd w:fill="FFFFFF" w:val="clear"/>
        <w:tabs>
          <w:tab w:val="clear" w:pos="720"/>
          <w:tab w:val="left" w:pos="374" w:leader="none"/>
        </w:tabs>
        <w:ind w:firstLine="709"/>
        <w:jc w:val="both"/>
        <w:rPr/>
      </w:pPr>
      <w:r>
        <w:rPr>
          <w:rFonts w:cs="Times New Roman" w:ascii="Times New Roman" w:hAnsi="Times New Roman"/>
          <w:sz w:val="24"/>
        </w:rPr>
        <w:t>- Valószínűleg nem. A vonal másik vége minden bizonnyal ugyanúgy automatizálva van, mint itt. De valamikor csak meg fog állni, hogy megnézze, mi a helyzet. Addigra, némi szerencsével, kiderítjük, hová ment ki a hívás, és ott fogunk várni a pasasra.</w:t>
      </w:r>
    </w:p>
    <w:p>
      <w:pPr>
        <w:pStyle w:val="Normal"/>
        <w:shd w:fill="FFFFFF" w:val="clear"/>
        <w:ind w:firstLine="709"/>
        <w:jc w:val="both"/>
        <w:rPr/>
      </w:pPr>
      <w:r>
        <w:rPr>
          <w:rFonts w:cs="Times New Roman" w:ascii="Times New Roman" w:hAnsi="Times New Roman"/>
          <w:sz w:val="24"/>
        </w:rPr>
        <w:t>A másik három férfi elhátrált a számítógépektől, és gyanakvó arccal méregették az íróasztalon heverő holmi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ikőjük megkérdez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 ez a fickó?</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Semmi különös - felelte Roy. - Csak egy beteg, gyűlölködő balek.</w:t>
      </w:r>
    </w:p>
    <w:p>
      <w:pPr>
        <w:pStyle w:val="Normal"/>
        <w:shd w:fill="FFFFFF" w:val="clear"/>
        <w:tabs>
          <w:tab w:val="clear" w:pos="720"/>
          <w:tab w:val="left" w:pos="374" w:leader="none"/>
        </w:tabs>
        <w:ind w:firstLine="709"/>
        <w:jc w:val="both"/>
        <w:rPr/>
      </w:pPr>
      <w:r>
        <w:rPr>
          <w:rFonts w:cs="Times New Roman" w:ascii="Times New Roman" w:hAnsi="Times New Roman"/>
          <w:sz w:val="24"/>
        </w:rPr>
        <w:t>- És miért nem szakította meg az összeköttetést, amikor rájött, hogy filmez minket? - kérdezte dühösen Johnson.</w:t>
      </w:r>
    </w:p>
    <w:p>
      <w:pPr>
        <w:pStyle w:val="Normal"/>
        <w:shd w:fill="FFFFFF" w:val="clear"/>
        <w:tabs>
          <w:tab w:val="clear" w:pos="720"/>
          <w:tab w:val="left" w:pos="374" w:leader="none"/>
        </w:tabs>
        <w:ind w:firstLine="709"/>
        <w:jc w:val="both"/>
        <w:rPr/>
      </w:pPr>
      <w:r>
        <w:rPr>
          <w:rFonts w:cs="Times New Roman" w:ascii="Times New Roman" w:hAnsi="Times New Roman"/>
          <w:sz w:val="24"/>
        </w:rPr>
        <w:t>- Mert már úgyis látott minket, tehát a dolog érdektelen. És lehet, hogy úgy van beállítva a rendszer, hogy letörölje magát a kemény lemez, ha megszakítjuk a kapcsolatot. És így soha nem tudjuk meg, milyen információkat tárolt a gépében. Amíg a rendszer érintetlen, egész jól ki tudjuk deríteni, min ügyködött a fickó. Esetleg rekonstruálni tudjuk a dolgait hetekre, akár hónapokra visszamenőleg. Talán még utalásokat is találunk arra, hogy most hol van - sőt, talán a nőre is rábukkanhatunk a segítségév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55</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55</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55</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Sur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épernyő felvillant, Roy összerezzent. A számoszlop eltűnt, megjelent a helyén három szó: A VARÁZSSZÓT KÉR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onal megszakadt. A telefonkapcsolatot jelző vörös fény elaludt.</w:t>
      </w:r>
    </w:p>
    <w:p>
      <w:pPr>
        <w:pStyle w:val="Normal"/>
        <w:shd w:fill="FFFFFF" w:val="clear"/>
        <w:tabs>
          <w:tab w:val="clear" w:pos="720"/>
          <w:tab w:val="left" w:pos="394" w:leader="none"/>
        </w:tabs>
        <w:ind w:firstLine="709"/>
        <w:jc w:val="both"/>
        <w:rPr/>
      </w:pPr>
      <w:r>
        <w:rPr>
          <w:rFonts w:cs="Times New Roman" w:ascii="Times New Roman" w:hAnsi="Times New Roman"/>
          <w:sz w:val="24"/>
        </w:rPr>
        <w:t>- Semmi gond - mondta Roy. - Még így is megtaláljuk a telefontársaság automatikus hívásrögzítőjé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épernyő ismét elsötétedett.</w:t>
      </w:r>
    </w:p>
    <w:p>
      <w:pPr>
        <w:pStyle w:val="Normal"/>
        <w:shd w:fill="FFFFFF" w:val="clear"/>
        <w:tabs>
          <w:tab w:val="clear" w:pos="720"/>
          <w:tab w:val="left" w:pos="398" w:leader="none"/>
        </w:tabs>
        <w:ind w:firstLine="709"/>
        <w:jc w:val="both"/>
        <w:rPr>
          <w:rFonts w:ascii="Times New Roman" w:hAnsi="Times New Roman" w:cs="Times New Roman"/>
          <w:sz w:val="24"/>
        </w:rPr>
      </w:pPr>
      <w:r>
        <w:rPr>
          <w:rFonts w:cs="Times New Roman" w:ascii="Times New Roman" w:hAnsi="Times New Roman"/>
          <w:sz w:val="24"/>
        </w:rPr>
        <w:t>- Ez meg mi? - kérdezte Johnson.</w:t>
      </w:r>
    </w:p>
    <w:p>
      <w:pPr>
        <w:pStyle w:val="Normal"/>
        <w:shd w:fill="FFFFFF" w:val="clear"/>
        <w:tabs>
          <w:tab w:val="clear" w:pos="720"/>
          <w:tab w:val="left" w:pos="398" w:leader="none"/>
        </w:tabs>
        <w:ind w:firstLine="709"/>
        <w:jc w:val="both"/>
        <w:rPr>
          <w:rFonts w:ascii="Times New Roman" w:hAnsi="Times New Roman" w:cs="Times New Roman"/>
          <w:sz w:val="24"/>
        </w:rPr>
      </w:pPr>
      <w:r>
        <w:rPr>
          <w:rFonts w:cs="Times New Roman" w:ascii="Times New Roman" w:hAnsi="Times New Roman"/>
          <w:sz w:val="24"/>
        </w:rPr>
        <w:t>Egyetlen szó jelent meg az előző három hely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GYHAL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 rohadt, mocsadék, sebhelyes áll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lfonse Johnson hátralépett, annyira meglepte az általa nyugodt természetűnek ismert ember düh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kihúzta a széket az íróasztal alól és leült. Miközben ujjai száguldottak a klaviatúrán, a képernyőn egyre csak villogott a szó: AGYHAL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káromkodva próbálta meg előhívni a menü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ár csak a kékség volt a képernyő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Ujjai szálltak a klaviatúr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emmi, csak a változatlan kékség.</w:t>
      </w:r>
    </w:p>
    <w:p>
      <w:pPr>
        <w:pStyle w:val="Normal"/>
        <w:shd w:fill="FFFFFF" w:val="clear"/>
        <w:ind w:firstLine="709"/>
        <w:jc w:val="both"/>
        <w:rPr/>
      </w:pPr>
      <w:r>
        <w:rPr>
          <w:rFonts w:cs="Times New Roman" w:ascii="Times New Roman" w:hAnsi="Times New Roman"/>
          <w:sz w:val="24"/>
        </w:rPr>
        <w:t>A keménylemez üres volt. De még az operációs rendszer is, amely pedig érintetlen volt, lefagyott, nem funkcioná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rant kitakarított maga után, majd gúnyt űzött velük, amikor bejelentette, hogy AGYHALOTT.</w:t>
      </w:r>
    </w:p>
    <w:p>
      <w:pPr>
        <w:pStyle w:val="Normal"/>
        <w:shd w:fill="FFFFFF" w:val="clear"/>
        <w:ind w:firstLine="709"/>
        <w:jc w:val="both"/>
        <w:rPr/>
      </w:pPr>
      <w:r>
        <w:rPr>
          <w:rFonts w:cs="Times New Roman" w:ascii="Times New Roman" w:hAnsi="Times New Roman"/>
          <w:sz w:val="24"/>
        </w:rPr>
        <w:t>Lélegezz mélyeket, mondta magának Roy. Lassú és mély lélegzeteket végy! Szívd be a nyugalom halvány őszibarack színű gőzét. Fújd ki a düh és a feszültség epezöld gőzét. Be a jót, ki a rossz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mikor éjféltájt Spencer és Rocky megérkezett Las Vegasba, a híres főutca, a Strip neonjai szinte nappallá varázsolták az éjszakát. Még ezen a kései órán is be-bedugult a forgalom a Las Vegas bulváron. Hemzsegtek az emberek a járdákon, arcuk furcsán, szinte démonian villogott a neon természetellenes fényében; áradtak kaszinóból ki, kaszinóba be, mint a rovarok.</w:t>
      </w:r>
    </w:p>
    <w:p>
      <w:pPr>
        <w:pStyle w:val="Normal"/>
        <w:shd w:fill="FFFFFF" w:val="clear"/>
        <w:ind w:firstLine="709"/>
        <w:jc w:val="both"/>
        <w:rPr/>
      </w:pPr>
      <w:r>
        <w:rPr>
          <w:rFonts w:cs="Times New Roman" w:ascii="Times New Roman" w:hAnsi="Times New Roman"/>
          <w:sz w:val="24"/>
        </w:rPr>
        <w:t>A látványból áradó frenetikus energia láthatóan zavarta Rockyt. Hiába ült a furgon biztonságában, a szinte hermetikusan zárt ablakok mögött, a kutya reszketni kezdett néhány méter után. Majd vinnyogott, fejét ide-oda kapkodta, mintha támadástól tartana, csak nem tudná, honnan várhatja a veszélyt. Talán a kutya hatodik érzékével észlelte a szerencsejátékosokat hajtó lázas kényszert, a prostituáltak és a szélhámosok ragadozó mohóságát, és a vesztesek kétségbeesését.</w:t>
      </w:r>
    </w:p>
    <w:p>
      <w:pPr>
        <w:pStyle w:val="Normal"/>
        <w:shd w:fill="FFFFFF" w:val="clear"/>
        <w:ind w:firstLine="709"/>
        <w:jc w:val="both"/>
        <w:rPr/>
      </w:pPr>
      <w:r>
        <w:rPr>
          <w:rFonts w:cs="Times New Roman" w:ascii="Times New Roman" w:hAnsi="Times New Roman"/>
          <w:sz w:val="24"/>
        </w:rPr>
        <w:t>Áthajtottak a nyüzsgésen, és az éjszakát egy motelben töltötték a Maryland Parkway-n, amely viszonylag messzire volt a Striptől. Mivel nem voltak kaszinók és koktélbárok a környéken, a hely csendes volt.</w:t>
      </w:r>
    </w:p>
    <w:p>
      <w:pPr>
        <w:pStyle w:val="Normal"/>
        <w:shd w:fill="FFFFFF" w:val="clear"/>
        <w:ind w:firstLine="709"/>
        <w:jc w:val="both"/>
        <w:rPr/>
      </w:pPr>
      <w:r>
        <w:rPr>
          <w:rFonts w:cs="Times New Roman" w:ascii="Times New Roman" w:hAnsi="Times New Roman"/>
          <w:sz w:val="24"/>
        </w:rPr>
        <w:t>A kimerült Spencer szinte azonnal elaludt, pedig az ágy túlságosan puha volt. Egy vörös ajtóról álmodott, amelyet többször is kinyitott egymás után, tízszer, hússzor, százszor. Néha csak sötétség várta az ajtó mögött, de a feketeségből vérszag áradt, amitől a szíve hirtelen elszorult. Néha ott látta Valerie Keene-t, de amikor elindult feléje, az ajtó hirtelen bevágódott az orra előtt.</w:t>
      </w:r>
    </w:p>
    <w:p>
      <w:pPr>
        <w:pStyle w:val="Normal"/>
        <w:shd w:fill="FFFFFF" w:val="clear"/>
        <w:ind w:firstLine="709"/>
        <w:jc w:val="both"/>
        <w:rPr/>
      </w:pPr>
      <w:r>
        <w:rPr>
          <w:rFonts w:cs="Times New Roman" w:ascii="Times New Roman" w:hAnsi="Times New Roman"/>
          <w:sz w:val="24"/>
        </w:rPr>
        <w:t>Péntek reggel, miután lezuhanyozott és megborotválkozott, Spencer megtöltötte kutyaeledellel az egyik tálat és letette az ágya mellé a padlóra, majd az ajtóhoz ment. - Van itt egy kávézó, ott megreggelizem, aztán majd kijelentkezünk, ha visszajöttem.</w:t>
      </w:r>
    </w:p>
    <w:p>
      <w:pPr>
        <w:pStyle w:val="Normal"/>
        <w:shd w:fill="FFFFFF" w:val="clear"/>
        <w:ind w:firstLine="709"/>
        <w:jc w:val="both"/>
        <w:rPr/>
      </w:pPr>
      <w:r>
        <w:rPr>
          <w:rFonts w:cs="Times New Roman" w:ascii="Times New Roman" w:hAnsi="Times New Roman"/>
          <w:sz w:val="24"/>
        </w:rPr>
        <w:t>A kutya nem akart egyedül maradni. Esdekelve vinnyogot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Itt biztonságban vagy - mondta neki Spencer.</w:t>
      </w:r>
    </w:p>
    <w:p>
      <w:pPr>
        <w:pStyle w:val="Normal"/>
        <w:shd w:fill="FFFFFF" w:val="clear"/>
        <w:tabs>
          <w:tab w:val="clear" w:pos="720"/>
          <w:tab w:val="left" w:pos="389" w:leader="none"/>
        </w:tabs>
        <w:ind w:firstLine="709"/>
        <w:jc w:val="both"/>
        <w:rPr/>
      </w:pPr>
      <w:r>
        <w:rPr>
          <w:rFonts w:cs="Times New Roman" w:ascii="Times New Roman" w:hAnsi="Times New Roman"/>
          <w:sz w:val="24"/>
        </w:rPr>
        <w:t>Óvatosan nyitotta ki az ajtót, mert arra számított, hogy Rocky kirohan a résen.</w:t>
      </w:r>
    </w:p>
    <w:p>
      <w:pPr>
        <w:pStyle w:val="Normal"/>
        <w:shd w:fill="FFFFFF" w:val="clear"/>
        <w:ind w:firstLine="709"/>
        <w:jc w:val="both"/>
        <w:rPr/>
      </w:pPr>
      <w:r>
        <w:rPr>
          <w:rFonts w:cs="Times New Roman" w:ascii="Times New Roman" w:hAnsi="Times New Roman"/>
          <w:sz w:val="24"/>
        </w:rPr>
        <w:t>A kutya azonban csak ült a fenekén, szánalmasan összegörnyedt, a fejét lehajtotta.</w:t>
      </w:r>
    </w:p>
    <w:p>
      <w:pPr>
        <w:pStyle w:val="Normal"/>
        <w:shd w:fill="FFFFFF" w:val="clear"/>
        <w:ind w:firstLine="709"/>
        <w:jc w:val="both"/>
        <w:rPr/>
      </w:pPr>
      <w:r>
        <w:rPr>
          <w:rFonts w:cs="Times New Roman" w:ascii="Times New Roman" w:hAnsi="Times New Roman"/>
          <w:sz w:val="24"/>
        </w:rPr>
        <w:t>Spencer kilépett a fedett járdára. Visszanézett a szob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nem mozdult, a fejét lehajtotta. Reszk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felsóhajtott, visszament a szobába és becsukta az ajtót.</w:t>
      </w:r>
    </w:p>
    <w:p>
      <w:pPr>
        <w:pStyle w:val="Normal"/>
        <w:shd w:fill="FFFFFF" w:val="clear"/>
        <w:tabs>
          <w:tab w:val="clear" w:pos="720"/>
          <w:tab w:val="left" w:pos="389" w:leader="none"/>
        </w:tabs>
        <w:ind w:firstLine="709"/>
        <w:jc w:val="both"/>
        <w:rPr/>
      </w:pPr>
      <w:r>
        <w:rPr>
          <w:rFonts w:cs="Times New Roman" w:ascii="Times New Roman" w:hAnsi="Times New Roman"/>
          <w:sz w:val="24"/>
        </w:rPr>
        <w:t>- Na jó, reggelizz meg, aztán elkísérsz engem a kávézóba.</w:t>
      </w:r>
    </w:p>
    <w:p>
      <w:pPr>
        <w:pStyle w:val="Normal"/>
        <w:shd w:fill="FFFFFF" w:val="clear"/>
        <w:ind w:firstLine="709"/>
        <w:jc w:val="both"/>
        <w:rPr/>
      </w:pPr>
      <w:r>
        <w:rPr>
          <w:rFonts w:cs="Times New Roman" w:ascii="Times New Roman" w:hAnsi="Times New Roman"/>
          <w:sz w:val="24"/>
        </w:rPr>
        <w:t>Rocky feléje fordította a szemét; a szőr alól figyelte, ahogy a gazdája a fotelbe ül. Odament a táljához, majd Spencerre pillantott, aztán szorongva az ajtó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megyek sehova - nyugtatta meg Spencer.</w:t>
      </w:r>
    </w:p>
    <w:p>
      <w:pPr>
        <w:pStyle w:val="Normal"/>
        <w:shd w:fill="FFFFFF" w:val="clear"/>
        <w:ind w:firstLine="709"/>
        <w:jc w:val="both"/>
        <w:rPr/>
      </w:pPr>
      <w:r>
        <w:rPr>
          <w:rFonts w:cs="Times New Roman" w:ascii="Times New Roman" w:hAnsi="Times New Roman"/>
          <w:sz w:val="24"/>
        </w:rPr>
        <w:t>Ahelyett, hogy a szokásos módon befalta volna az ételt, Rocky kimérten és lassan evett. Mintha azt hinné, hogy ez lesz élete utolsó étkezése, és ki akarna élvezni minden falat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a kutya végzett, Spencer kimosta a tálat, eltörölgette, majd kivitte a poggyászukat a furgonhoz.</w:t>
      </w:r>
    </w:p>
    <w:p>
      <w:pPr>
        <w:pStyle w:val="Normal"/>
        <w:shd w:fill="FFFFFF" w:val="clear"/>
        <w:ind w:firstLine="709"/>
        <w:jc w:val="both"/>
        <w:rPr/>
      </w:pPr>
      <w:r>
        <w:rPr>
          <w:rFonts w:cs="Times New Roman" w:ascii="Times New Roman" w:hAnsi="Times New Roman"/>
          <w:sz w:val="24"/>
        </w:rPr>
        <w:t>Las Vegasban februárban is tud olyan meleg lenni, mint nyár elején, de a sivatagban a tél néha harap. Ezen a februári napon szürke volt az ég, és a hőmérséklet tíz fok körül járhatott. A nyugati hegyek felől jéghideg szél fújt.</w:t>
      </w:r>
    </w:p>
    <w:p>
      <w:pPr>
        <w:pStyle w:val="Normal"/>
        <w:shd w:fill="FFFFFF" w:val="clear"/>
        <w:ind w:firstLine="709"/>
        <w:jc w:val="both"/>
        <w:rPr/>
      </w:pPr>
      <w:r>
        <w:rPr>
          <w:rFonts w:cs="Times New Roman" w:ascii="Times New Roman" w:hAnsi="Times New Roman"/>
          <w:sz w:val="24"/>
        </w:rPr>
        <w:t>Miután a kocsiba került a poggyász, kerestek egy kellően védett helyet a parkoló környékén, a bokrok között. Spencer őrt állt, háttal a kutyának, míg az engedett a természet hívó szavának.</w:t>
      </w:r>
    </w:p>
    <w:p>
      <w:pPr>
        <w:pStyle w:val="Normal"/>
        <w:shd w:fill="FFFFFF" w:val="clear"/>
        <w:ind w:firstLine="709"/>
        <w:jc w:val="both"/>
        <w:rPr/>
      </w:pPr>
      <w:r>
        <w:rPr>
          <w:rFonts w:cs="Times New Roman" w:ascii="Times New Roman" w:hAnsi="Times New Roman"/>
          <w:sz w:val="24"/>
        </w:rPr>
        <w:t>Miután sikerrel vették ezt az akadályt, beültek az Explorerbe, Spencer pedig áthajtott a motel északi szárnyához, ahol a kávézó volt. Leparkolt a járda mellett a kávézó ablakai előtt.</w:t>
      </w:r>
    </w:p>
    <w:p>
      <w:pPr>
        <w:pStyle w:val="Normal"/>
        <w:shd w:fill="FFFFFF" w:val="clear"/>
        <w:ind w:firstLine="709"/>
        <w:jc w:val="both"/>
        <w:rPr/>
      </w:pPr>
      <w:r>
        <w:rPr>
          <w:rFonts w:cs="Times New Roman" w:ascii="Times New Roman" w:hAnsi="Times New Roman"/>
          <w:sz w:val="24"/>
        </w:rPr>
        <w:t>Az étteremben Spencer egy ablak melletti bokszot választott, így légvonalban öt-hat méternyire volt a furgontól, amelynek utasülésén ott ült Rocky, és gazdáját figyelte a szélvédőn keresztül.</w:t>
      </w:r>
    </w:p>
    <w:p>
      <w:pPr>
        <w:pStyle w:val="Normal"/>
        <w:shd w:fill="FFFFFF" w:val="clear"/>
        <w:ind w:firstLine="709"/>
        <w:jc w:val="both"/>
        <w:rPr/>
      </w:pPr>
      <w:r>
        <w:rPr>
          <w:rFonts w:cs="Times New Roman" w:ascii="Times New Roman" w:hAnsi="Times New Roman"/>
          <w:sz w:val="24"/>
        </w:rPr>
        <w:t>Spencer rántottát rendelt, sült krumplit, pirítóst és kávét. Miközben evett, sűrűn kipillantott az Explorerre, és minden alkalommal elkapta Rocky tekintet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néha oda is intett neki.</w:t>
      </w:r>
    </w:p>
    <w:p>
      <w:pPr>
        <w:pStyle w:val="Normal"/>
        <w:shd w:fill="FFFFFF" w:val="clear"/>
        <w:ind w:firstLine="709"/>
        <w:jc w:val="both"/>
        <w:rPr/>
      </w:pPr>
      <w:r>
        <w:rPr>
          <w:rFonts w:cs="Times New Roman" w:ascii="Times New Roman" w:hAnsi="Times New Roman"/>
          <w:sz w:val="24"/>
        </w:rPr>
        <w:t>A kutyának tetszett ez. A farkát csóválva nyugtázott minden intést. Egyszer még a műszerfalra is feltette a mancsát, és orrát vigyorogva a szélvédőhöz nyomta.</w:t>
      </w:r>
    </w:p>
    <w:p>
      <w:pPr>
        <w:pStyle w:val="Normal"/>
        <w:shd w:fill="FFFFFF" w:val="clear"/>
        <w:tabs>
          <w:tab w:val="clear" w:pos="720"/>
          <w:tab w:val="left" w:pos="379" w:leader="none"/>
        </w:tabs>
        <w:ind w:firstLine="709"/>
        <w:jc w:val="both"/>
        <w:rPr/>
      </w:pPr>
      <w:r>
        <w:rPr>
          <w:rFonts w:cs="Times New Roman" w:ascii="Times New Roman" w:hAnsi="Times New Roman"/>
          <w:sz w:val="24"/>
        </w:rPr>
        <w:t>- Mit műveltek veled, cimbora? Mit tettek veled, hogy ilyen gyáva lettél? - kérdezte Spencer fennhangon, miközben kávéját a kezébe vette és elnézte a kutyá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R</w:t>
      </w:r>
      <w:r>
        <w:rPr>
          <w:rFonts w:cs="Times New Roman" w:ascii="Times New Roman" w:hAnsi="Times New Roman"/>
          <w:sz w:val="24"/>
        </w:rPr>
        <w:t>oy Miro otthagyta Alfonse Johnsont és a többieket, hogy darabokra szedjék a malibui házat, ő pedig visszatért Los Angelesbe. Egy kis szerencsével hátha találnak valamit Grant holmija között, ami elárul valamit a fickó lelkéről, múltjáról, vagy amiből kiderül, most hol lehet.</w:t>
      </w:r>
    </w:p>
    <w:p>
      <w:pPr>
        <w:pStyle w:val="TextBodyIndent"/>
        <w:rPr/>
      </w:pPr>
      <w:r>
        <w:rPr/>
        <w:t>A belvárosi iroda ügynökei már behatoltak a telefontársaság adatbázisába, hogy kiderítsék, hova telefonált Grant számítógépe. Grant biztosan igyekezett álcázni a nyomait. Nem kizárt, hogy másnapig eltart, míg megtalálják a számot és a helyet, ahová az ötven kép eljutott a videokamerá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közben Los Angeles felé hajtott a tengerparti sztrádán, Roy kihangosította mobiltelefonját és felhívta Klecket Orange megyé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ohn Kleck mély, kellemes hangja fáradtnak tűn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Kezdem utálni ezt a ravasz ribancot - mondta arra a nőre utalva, aki a Valerie Keene nevet használta, míg a kocsiját ott nem hagyta a John Wayne repülőtér parkolójában, és újból átalakult valami mássá.</w:t>
      </w:r>
    </w:p>
    <w:p>
      <w:pPr>
        <w:pStyle w:val="Normal"/>
        <w:shd w:fill="FFFFFF" w:val="clear"/>
        <w:tabs>
          <w:tab w:val="clear" w:pos="720"/>
          <w:tab w:val="left" w:pos="379" w:leader="none"/>
        </w:tabs>
        <w:ind w:firstLine="709"/>
        <w:jc w:val="both"/>
        <w:rPr/>
      </w:pPr>
      <w:r>
        <w:rPr>
          <w:rFonts w:cs="Times New Roman" w:ascii="Times New Roman" w:hAnsi="Times New Roman"/>
          <w:sz w:val="24"/>
        </w:rPr>
        <w:t>- Kiterjesztettük a kutatást a megye összes autókölcsönzőjére - folytatta Kleck. - Ellenőrizzük a bejelentett autólopásokat is. Minden szerdán elkötött kocsi felkerül a prioritási listánkra.</w:t>
      </w:r>
    </w:p>
    <w:p>
      <w:pPr>
        <w:pStyle w:val="Normal"/>
        <w:shd w:fill="FFFFFF" w:val="clear"/>
        <w:tabs>
          <w:tab w:val="clear" w:pos="720"/>
          <w:tab w:val="left" w:pos="374" w:leader="none"/>
        </w:tabs>
        <w:ind w:firstLine="709"/>
        <w:jc w:val="both"/>
        <w:rPr/>
      </w:pPr>
      <w:r>
        <w:rPr>
          <w:rFonts w:cs="Times New Roman" w:ascii="Times New Roman" w:hAnsi="Times New Roman"/>
          <w:sz w:val="24"/>
        </w:rPr>
        <w:t>- A nő eddig még sosem lopott kocsit - jegyezte meg Roy.</w:t>
      </w:r>
    </w:p>
    <w:p>
      <w:pPr>
        <w:pStyle w:val="Normal"/>
        <w:shd w:fill="FFFFFF" w:val="clear"/>
        <w:tabs>
          <w:tab w:val="clear" w:pos="720"/>
          <w:tab w:val="left" w:pos="374" w:leader="none"/>
        </w:tabs>
        <w:ind w:firstLine="709"/>
        <w:jc w:val="both"/>
        <w:rPr/>
      </w:pPr>
      <w:r>
        <w:rPr>
          <w:rFonts w:cs="Times New Roman" w:ascii="Times New Roman" w:hAnsi="Times New Roman"/>
          <w:sz w:val="24"/>
        </w:rPr>
        <w:t>- Éppen ezért kísérletezhetett most ezzel - hogy meglepjen minket. Csak az aggaszt, hogy esetleg leállt stoppolni. Úgy sohasem jutunk a nyomába.</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Ha leállt stoppolni - felelte Roy -, akkor nem okoz több fejtörést. Amennyi őrült manapság jár az utakon, szerintem már rég megerőszakolták, megölték, lefejezték, kibelezték és feldarabolták.</w:t>
      </w:r>
    </w:p>
    <w:p>
      <w:pPr>
        <w:pStyle w:val="Normal"/>
        <w:shd w:fill="FFFFFF" w:val="clear"/>
        <w:tabs>
          <w:tab w:val="clear" w:pos="720"/>
          <w:tab w:val="left" w:pos="374" w:leader="none"/>
        </w:tabs>
        <w:ind w:firstLine="709"/>
        <w:jc w:val="both"/>
        <w:rPr/>
      </w:pPr>
      <w:r>
        <w:rPr>
          <w:rFonts w:cs="Times New Roman" w:ascii="Times New Roman" w:hAnsi="Times New Roman"/>
          <w:sz w:val="24"/>
        </w:rPr>
        <w:t>- Tőlem aztán nyugodtan - felelte Kleck. - Csak találjak a hullájából egy darabot, amiből egyértelműen azonosítani tudom, hogy ő volt az.</w:t>
      </w:r>
    </w:p>
    <w:p>
      <w:pPr>
        <w:pStyle w:val="Normal"/>
        <w:shd w:fill="FFFFFF" w:val="clear"/>
        <w:ind w:firstLine="709"/>
        <w:jc w:val="both"/>
        <w:rPr/>
      </w:pPr>
      <w:r>
        <w:rPr>
          <w:rFonts w:cs="Times New Roman" w:ascii="Times New Roman" w:hAnsi="Times New Roman"/>
          <w:sz w:val="24"/>
        </w:rPr>
        <w:t>Hiába volt friss a reggel, Roynak a Kleckkel folytatott beszélgetés után az a benyomása támadt, hogy a nap nem is hoz mást, csak rossz híreket.</w:t>
      </w:r>
    </w:p>
    <w:p>
      <w:pPr>
        <w:pStyle w:val="Normal"/>
        <w:shd w:fill="FFFFFF" w:val="clear"/>
        <w:ind w:firstLine="709"/>
        <w:jc w:val="both"/>
        <w:rPr/>
      </w:pPr>
      <w:r>
        <w:rPr>
          <w:rFonts w:cs="Times New Roman" w:ascii="Times New Roman" w:hAnsi="Times New Roman"/>
          <w:sz w:val="24"/>
        </w:rPr>
        <w:t>Pedig a negatív gondolkodás nem volt az ő stílusa. Gyűlölte az ilyen embereket. Ha túl sokan árasztanak pesszimista sugarakat magukból, az eltorzíthatja a valóság szövetét, aminek következménye földrengés, tornádó, vonatszerencsétlenség, repülőgépkatasztrófa, savas eső, rákos burjánzás, a mikrohullámú összeköttetés megszakadása, az emberek veszélyes önfejűsködése lehet. Ennek ellenére képtelen volt szabadulni a baljós előérzettől.</w:t>
      </w:r>
    </w:p>
    <w:p>
      <w:pPr>
        <w:pStyle w:val="Normal"/>
        <w:shd w:fill="FFFFFF" w:val="clear"/>
        <w:ind w:firstLine="709"/>
        <w:jc w:val="both"/>
        <w:rPr/>
      </w:pPr>
      <w:r>
        <w:rPr>
          <w:rFonts w:cs="Times New Roman" w:ascii="Times New Roman" w:hAnsi="Times New Roman"/>
          <w:sz w:val="24"/>
        </w:rPr>
        <w:t>Hogy valamelyest felvidítsa magát, egy ideig csak bal kezével fogta a volánt, jobbjával kiszabadította rejtekéből Guinevere kincsét, és kitette maga mellé az utasülésre.</w:t>
      </w:r>
    </w:p>
    <w:p>
      <w:pPr>
        <w:pStyle w:val="Normal"/>
        <w:shd w:fill="FFFFFF" w:val="clear"/>
        <w:ind w:firstLine="709"/>
        <w:jc w:val="both"/>
        <w:rPr/>
      </w:pPr>
      <w:r>
        <w:rPr>
          <w:rFonts w:cs="Times New Roman" w:ascii="Times New Roman" w:hAnsi="Times New Roman"/>
          <w:sz w:val="24"/>
        </w:rPr>
        <w:t>Öt gyönyörű ujj. Tökéletes, természetes, festetlen körmök, abszolút szimmetrikusak, a körömágy gyönyörű, szabályos félhold. A kézhát ívén a bőr természetellenesen sima; sápadt ugyan, de makulátlan, mintha egyenesen Isten asztalának gyertyájából olvasztották volna.</w:t>
      </w:r>
    </w:p>
    <w:p>
      <w:pPr>
        <w:pStyle w:val="Normal"/>
        <w:shd w:fill="FFFFFF" w:val="clear"/>
        <w:ind w:firstLine="709"/>
        <w:jc w:val="both"/>
        <w:rPr/>
      </w:pPr>
      <w:r>
        <w:rPr>
          <w:rFonts w:cs="Times New Roman" w:ascii="Times New Roman" w:hAnsi="Times New Roman"/>
          <w:sz w:val="24"/>
        </w:rPr>
        <w:t>Miközben a belváros felé haladt, Roy tekintete időnként Guinevere kincsére tévedt, és minden egyes lopott pillantással javult a hangulata. Mire a Parker Centerhez ért, ahol a Los Angeles-i rendőrség központja volt, már szinte repkedett.</w:t>
      </w:r>
    </w:p>
    <w:p>
      <w:pPr>
        <w:pStyle w:val="Normal"/>
        <w:shd w:fill="FFFFFF" w:val="clear"/>
        <w:ind w:firstLine="709"/>
        <w:jc w:val="both"/>
        <w:rPr/>
      </w:pPr>
      <w:r>
        <w:rPr>
          <w:rFonts w:cs="Times New Roman" w:ascii="Times New Roman" w:hAnsi="Times New Roman"/>
          <w:sz w:val="24"/>
        </w:rPr>
        <w:t>Egy közlekedési lámpánál némi habozás után visszatette a kezet a dobozba. Értékes relikviáját becsúsztatta a sofőrülés alá.</w:t>
      </w:r>
    </w:p>
    <w:p>
      <w:pPr>
        <w:pStyle w:val="Normal"/>
        <w:shd w:fill="FFFFFF" w:val="clear"/>
        <w:ind w:firstLine="709"/>
        <w:jc w:val="both"/>
        <w:rPr/>
      </w:pPr>
      <w:r>
        <w:rPr>
          <w:rFonts w:cs="Times New Roman" w:ascii="Times New Roman" w:hAnsi="Times New Roman"/>
          <w:sz w:val="24"/>
        </w:rPr>
        <w:t>Miután a kocsiját a látogatók számára fenntartott parkolóban hagyta, FBI-igazolványát használva a parkológarázsból lifttel ment fel az ötödik emeletre. Ide beszélt meg találkozót Harris Descoteaux kapitánnyal, aki az irodájában várt rá.</w:t>
      </w:r>
    </w:p>
    <w:p>
      <w:pPr>
        <w:pStyle w:val="Normal"/>
        <w:shd w:fill="FFFFFF" w:val="clear"/>
        <w:ind w:firstLine="709"/>
        <w:jc w:val="both"/>
        <w:rPr/>
      </w:pPr>
      <w:r>
        <w:rPr>
          <w:rFonts w:cs="Times New Roman" w:ascii="Times New Roman" w:hAnsi="Times New Roman"/>
          <w:sz w:val="24"/>
        </w:rPr>
        <w:t>Roy csak röviden tárgyalt Descoteaux-val Malibuból, mégsem lepte meg, amikor kiderült, hogy a kapitány fekete. Olyan csillogó, éjfekete bőre volt, mint a karibi négereknek, és bár hosszú évek óta a városban élt, a beszédében még mindig érezhető volt valamennyi a szigetvilági akcentusból.</w:t>
      </w:r>
    </w:p>
    <w:p>
      <w:pPr>
        <w:pStyle w:val="Normal"/>
        <w:shd w:fill="FFFFFF" w:val="clear"/>
        <w:ind w:firstLine="709"/>
        <w:jc w:val="both"/>
        <w:rPr/>
      </w:pPr>
      <w:r>
        <w:rPr>
          <w:rFonts w:cs="Times New Roman" w:ascii="Times New Roman" w:hAnsi="Times New Roman"/>
          <w:sz w:val="24"/>
        </w:rPr>
        <w:t>Tengerészkék nadrágjában, csíkos nadrágtartójával, fehér ingével, keresztbecsíkos kék nyakkendőjével Descoteaux-ból egy legfelső bíró nyugalma, tekintélye áradt, holott ingének ujját felgyűrte, zakója pedig ott lógott székének hát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után kezet fogtak, a kapitány az íróasztallal szemközti székre mutatott. - Kérem, foglaljon hely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is iroda nem illett lakójához. Rosszul szellőzött, gyéren volt megvilágítva, a berendezése rozoga volt.</w:t>
      </w:r>
    </w:p>
    <w:p>
      <w:pPr>
        <w:pStyle w:val="Normal"/>
        <w:shd w:fill="FFFFFF" w:val="clear"/>
        <w:ind w:firstLine="709"/>
        <w:jc w:val="both"/>
        <w:rPr/>
      </w:pPr>
      <w:r>
        <w:rPr>
          <w:rFonts w:cs="Times New Roman" w:ascii="Times New Roman" w:hAnsi="Times New Roman"/>
          <w:sz w:val="24"/>
        </w:rPr>
        <w:t>Roy sajnálta Descoteaux-t. Egy vezető közhivatalnoknak, különösen a bűnüldözésnél, nem lenne szabad ilyen lehangoló irodában dolgoznia. A közhivatal nemes pálya, és Roynak az volt a véleménye, hogy aki hajlandó a közt szolgálni, azt illő tisztelettel, hálával, bőkezűséggel kell keze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Descoteaux beült az íróasztala mögé, ezt mond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Iroda visszaigazolta a személyazonosságát, azt azonban nem voltak hajlandók elárulni, milyen ügyön dolgo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zetbiztonsági ügyön - közölte vele Roy.</w:t>
      </w:r>
    </w:p>
    <w:p>
      <w:pPr>
        <w:pStyle w:val="Normal"/>
        <w:shd w:fill="FFFFFF" w:val="clear"/>
        <w:ind w:firstLine="709"/>
        <w:jc w:val="both"/>
        <w:rPr/>
      </w:pPr>
      <w:r>
        <w:rPr>
          <w:rFonts w:cs="Times New Roman" w:ascii="Times New Roman" w:hAnsi="Times New Roman"/>
          <w:sz w:val="24"/>
        </w:rPr>
        <w:t>Minden Roy-jal kapcsolatos érdeklődő hívást Cassandra Solinkóhoz kapcsoltak, az igazgató titkárnőjéhez. A nő mindig igazolta (bár írásba nem volt hajlandó adni), hogy Roy az Iroda alkalmazásában áll, de nem volt hajlandó részletekkel szolgálni a vizsgált ügy természetéről, ugyanis fogalma sem volt róla, hogy mi az ördöggel foglalko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scoteaux a homlokát ráncolta.</w:t>
      </w:r>
    </w:p>
    <w:p>
      <w:pPr>
        <w:pStyle w:val="Normal"/>
        <w:shd w:fill="FFFFFF" w:val="clear"/>
        <w:ind w:firstLine="709"/>
        <w:jc w:val="both"/>
        <w:rPr/>
      </w:pPr>
      <w:r>
        <w:rPr>
          <w:rFonts w:cs="Times New Roman" w:ascii="Times New Roman" w:hAnsi="Times New Roman"/>
          <w:sz w:val="24"/>
        </w:rPr>
        <w:t>- Nemzetbiztonsági ügy - ez így meglehetősen általános.</w:t>
      </w:r>
    </w:p>
    <w:p>
      <w:pPr>
        <w:pStyle w:val="Normal"/>
        <w:shd w:fill="FFFFFF" w:val="clear"/>
        <w:ind w:firstLine="709"/>
        <w:jc w:val="both"/>
        <w:rPr/>
      </w:pPr>
      <w:r>
        <w:rPr>
          <w:rFonts w:cs="Times New Roman" w:ascii="Times New Roman" w:hAnsi="Times New Roman"/>
          <w:sz w:val="24"/>
        </w:rPr>
        <w:t>Ha Roy bajba kerülne - ami kongresszusi vizsgálattal járna, és a dolog felkerülne a lapok címoldalára -, Cassandra Solinko letagadná, hogy valaha is igazolta Roy FBI-os kapcsolatát. Ha ezt nem hinnék el neki és beidéznék a bíróságra, igen nagy volna a statisztikai valószínűsége, hogy agyvérzés végezne vele, vagy nagy sebességgel nekirohanna a kocsija egy felüljáró betonpillérének. A nő pontosan tisztában volt együttműködésük lehetséges következményeiv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nézést, kapitány, ennél konkrétabban nem fogalmazhatok.</w:t>
      </w:r>
    </w:p>
    <w:p>
      <w:pPr>
        <w:pStyle w:val="Normal"/>
        <w:shd w:fill="FFFFFF" w:val="clear"/>
        <w:ind w:firstLine="709"/>
        <w:jc w:val="both"/>
        <w:rPr/>
      </w:pPr>
      <w:r>
        <w:rPr>
          <w:rFonts w:cs="Times New Roman" w:ascii="Times New Roman" w:hAnsi="Times New Roman"/>
          <w:sz w:val="24"/>
        </w:rPr>
        <w:t>Royra hasonló sors várna, mint Ms. Solinkóra, ha maga kerülne bajba. A közhivatal néha brutális stresszel jár - ezért is járt volna minden közhivatalnoknak kényelmes iroda, bőkezű jutalmazási keret, és minden lehetséges kedvezmény.</w:t>
      </w:r>
    </w:p>
    <w:p>
      <w:pPr>
        <w:pStyle w:val="Normal"/>
        <w:shd w:fill="FFFFFF" w:val="clear"/>
        <w:ind w:firstLine="709"/>
        <w:jc w:val="both"/>
        <w:rPr/>
      </w:pPr>
      <w:r>
        <w:rPr>
          <w:rFonts w:cs="Times New Roman" w:ascii="Times New Roman" w:hAnsi="Times New Roman"/>
          <w:sz w:val="24"/>
        </w:rPr>
        <w:t>Descoteaux-t nem lehetett ilyen szimplán lerázni. Már mosolygott, de így szólt: - Nehéz segítséget nyújtani, ha az ember nincs teljesen kép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önnyű lett volna bedőlni Descoteaux kedvességének és elhinni neki, hogy ő egy könnyed természetű, laza fickó.</w:t>
      </w:r>
    </w:p>
    <w:p>
      <w:pPr>
        <w:pStyle w:val="Normal"/>
        <w:shd w:fill="FFFFFF" w:val="clear"/>
        <w:ind w:firstLine="709"/>
        <w:jc w:val="both"/>
        <w:rPr/>
      </w:pPr>
      <w:r>
        <w:rPr>
          <w:rFonts w:cs="Times New Roman" w:ascii="Times New Roman" w:hAnsi="Times New Roman"/>
          <w:sz w:val="24"/>
        </w:rPr>
        <w:t>Roy azonban tisztán látta az igazságot a kapitány szemében: ez a tekintet olyan átható volt, mintha Rembrandt festette volna. Ebből a tekintetből intelligencia, türelem és kíváncsiság áradt, vagyis pontosan az a fajta ember volt, aki a legnagyobb fenyegetést jelenti a Royéhoz hasonló munkát végző ügynökre.</w:t>
      </w:r>
    </w:p>
    <w:p>
      <w:pPr>
        <w:pStyle w:val="Normal"/>
        <w:shd w:fill="FFFFFF" w:val="clear"/>
        <w:ind w:firstLine="709"/>
        <w:jc w:val="both"/>
        <w:rPr/>
      </w:pPr>
      <w:r>
        <w:rPr>
          <w:rFonts w:cs="Times New Roman" w:ascii="Times New Roman" w:hAnsi="Times New Roman"/>
          <w:sz w:val="24"/>
        </w:rPr>
        <w:t>Roy még mézes-mázosabb mosollyal felelt:</w:t>
      </w:r>
    </w:p>
    <w:p>
      <w:pPr>
        <w:pStyle w:val="Normal"/>
        <w:shd w:fill="FFFFFF" w:val="clear"/>
        <w:ind w:firstLine="709"/>
        <w:jc w:val="both"/>
        <w:rPr/>
      </w:pPr>
      <w:r>
        <w:rPr>
          <w:rFonts w:cs="Times New Roman" w:ascii="Times New Roman" w:hAnsi="Times New Roman"/>
          <w:sz w:val="24"/>
        </w:rPr>
        <w:t>- Igazából nem is segítségre volna szükségem, legalábbis nem szolgálati értelemben, csupán némi információra.</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Örömmel megadom, ha tudom - felelte a rendőr.</w:t>
      </w:r>
    </w:p>
    <w:p>
      <w:pPr>
        <w:pStyle w:val="Normal"/>
        <w:shd w:fill="FFFFFF" w:val="clear"/>
        <w:ind w:firstLine="709"/>
        <w:jc w:val="both"/>
        <w:rPr/>
      </w:pPr>
      <w:r>
        <w:rPr>
          <w:rFonts w:cs="Times New Roman" w:ascii="Times New Roman" w:hAnsi="Times New Roman"/>
          <w:sz w:val="24"/>
        </w:rPr>
        <w:t>A két mosolyból áradó intenzitás átmenetileg javított a helyiségben uralkodó fényviszonyokon.</w:t>
      </w:r>
    </w:p>
    <w:p>
      <w:pPr>
        <w:pStyle w:val="Normal"/>
        <w:shd w:fill="FFFFFF" w:val="clear"/>
        <w:tabs>
          <w:tab w:val="clear" w:pos="720"/>
          <w:tab w:val="left" w:pos="389" w:leader="none"/>
        </w:tabs>
        <w:ind w:firstLine="709"/>
        <w:jc w:val="both"/>
        <w:rPr/>
      </w:pPr>
      <w:r>
        <w:rPr>
          <w:rFonts w:cs="Times New Roman" w:ascii="Times New Roman" w:hAnsi="Times New Roman"/>
          <w:sz w:val="24"/>
        </w:rPr>
        <w:t>- Mielőtt a központba került volna - jegyezte meg Roy -, ugye egy kerületi kapitányság vezetője vol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Igen. Én voltam a Nyugat-Los-Angeles-i kapitány.</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mlékszik egy fiatal tisztre, aki kábé egy évig szolgált ön alatt - bizonyos Spencer Grant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scoteaux szeme kissé elkerekedet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Hát persze, jól emlékszem Spence-re. Nagyon is j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 zsaru vol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 lehető legjobb - felelte a kapitány habozás nélkül. - Rendőrakadémia, kriminológiai diploma, gyalogsági különleges szolgálat - volt benne kakaó.</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zek szerint alkalmas ember vol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z 'alkalmas' nem a legmegfelelőbb szó Spencer jellemzésér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Intelligens?</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agyon.</w:t>
      </w:r>
    </w:p>
    <w:p>
      <w:pPr>
        <w:pStyle w:val="Normal"/>
        <w:shd w:fill="FFFFFF" w:val="clear"/>
        <w:tabs>
          <w:tab w:val="clear" w:pos="720"/>
          <w:tab w:val="left" w:pos="379" w:leader="none"/>
        </w:tabs>
        <w:ind w:firstLine="709"/>
        <w:jc w:val="both"/>
        <w:rPr/>
      </w:pPr>
      <w:r>
        <w:rPr>
          <w:rFonts w:cs="Times New Roman" w:ascii="Times New Roman" w:hAnsi="Times New Roman"/>
          <w:sz w:val="24"/>
        </w:rPr>
        <w:t>- Az a két kocsitolvaj... jogos volt a fegyverhasználat?</w:t>
      </w:r>
    </w:p>
    <w:p>
      <w:pPr>
        <w:pStyle w:val="Normal"/>
        <w:shd w:fill="FFFFFF" w:val="clear"/>
        <w:tabs>
          <w:tab w:val="clear" w:pos="720"/>
          <w:tab w:val="left" w:pos="379" w:leader="none"/>
        </w:tabs>
        <w:ind w:firstLine="709"/>
        <w:jc w:val="both"/>
        <w:rPr/>
      </w:pPr>
      <w:r>
        <w:rPr>
          <w:rFonts w:cs="Times New Roman" w:ascii="Times New Roman" w:hAnsi="Times New Roman"/>
          <w:sz w:val="24"/>
        </w:rPr>
        <w:t>- Jogosabb már nem is lehetett volna. Az egyik fickót gyilkosságért körözték; a másikat három bűncselekményért is. Mindkettőnél fegyver volt, rá is lőttek Spence-re. Nem volt más választása. A bizottság olyan villámgyorsan tisztázta, hogy az Úr nem bocsáthatta ennél gyorsabban a színe elé Szent Pétert.</w:t>
      </w:r>
    </w:p>
    <w:p>
      <w:pPr>
        <w:pStyle w:val="Normal"/>
        <w:shd w:fill="FFFFFF" w:val="clear"/>
        <w:tabs>
          <w:tab w:val="clear" w:pos="720"/>
          <w:tab w:val="left" w:pos="379" w:leader="none"/>
        </w:tabs>
        <w:ind w:firstLine="709"/>
        <w:jc w:val="both"/>
        <w:rPr/>
      </w:pPr>
      <w:r>
        <w:rPr>
          <w:rFonts w:cs="Times New Roman" w:ascii="Times New Roman" w:hAnsi="Times New Roman"/>
          <w:sz w:val="24"/>
        </w:rPr>
        <w:t>- Ennek ellenére nem akart visszamenni az utcára - jegyezte meg Ro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akart többé fegyvert hordani.</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Pedig zöldsapkás vol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Descoteaux bólintot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éhány bevetésben részt is vett - Közép-Amerikában és a Közel-Keleten. Ölnie korábban is kellett, de végül be kellett ismernie magának, hogy nem ez az életcél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hezére esett a gyilkolás?</w:t>
      </w:r>
    </w:p>
    <w:p>
      <w:pPr>
        <w:pStyle w:val="Normal"/>
        <w:shd w:fill="FFFFFF" w:val="clear"/>
        <w:ind w:firstLine="709"/>
        <w:jc w:val="both"/>
        <w:rPr/>
      </w:pPr>
      <w:r>
        <w:rPr>
          <w:rFonts w:cs="Times New Roman" w:ascii="Times New Roman" w:hAnsi="Times New Roman"/>
          <w:sz w:val="24"/>
        </w:rPr>
        <w:t>- Nem. Sokkal inkább... azt hiszem, nem volt teljesen meggyőződve arról, hogy jogos esetekben ölt, mert a politikusok szavát nem tartotta erre nézve garanciának. De ez csak találgatás. Nem tudom biztosan, mi volt a véleménye.</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Ha valaki nem akar fegyvert használni egy embertársa ellen, ez érthető - felelte Roy. - De ez az ember a sereget a rendőrségre cserélte fel - innen kezdve nem értem a dolgot.</w:t>
      </w:r>
    </w:p>
    <w:p>
      <w:pPr>
        <w:pStyle w:val="Normal"/>
        <w:shd w:fill="FFFFFF" w:val="clear"/>
        <w:tabs>
          <w:tab w:val="clear" w:pos="720"/>
          <w:tab w:val="left" w:pos="374" w:leader="none"/>
        </w:tabs>
        <w:ind w:firstLine="709"/>
        <w:jc w:val="both"/>
        <w:rPr/>
      </w:pPr>
      <w:r>
        <w:rPr>
          <w:rFonts w:cs="Times New Roman" w:ascii="Times New Roman" w:hAnsi="Times New Roman"/>
          <w:sz w:val="24"/>
        </w:rPr>
        <w:t>- Úgy gondolta, rendőrként könnyebben eldöntheti, hogy él-e ezzel a hatalommal. Legalábbis ebben reménykedett. És az álmok sokszor makacs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rról álmodott, hogy rendőr lesz?</w:t>
      </w:r>
    </w:p>
    <w:p>
      <w:pPr>
        <w:pStyle w:val="Normal"/>
        <w:shd w:fill="FFFFFF" w:val="clear"/>
        <w:tabs>
          <w:tab w:val="clear" w:pos="720"/>
          <w:tab w:val="left" w:pos="374" w:leader="none"/>
        </w:tabs>
        <w:ind w:firstLine="709"/>
        <w:jc w:val="both"/>
        <w:rPr/>
      </w:pPr>
      <w:r>
        <w:rPr>
          <w:rFonts w:cs="Times New Roman" w:ascii="Times New Roman" w:hAnsi="Times New Roman"/>
          <w:sz w:val="24"/>
        </w:rPr>
        <w:t>- Nem feltétlenül. Csak egy egyenruhás jó fiú, aki segít a többi emberen, életeket ment, betartatja a törvény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ltruizmus - jegyezte meg enyhe gúnnyal Roy.</w:t>
      </w:r>
    </w:p>
    <w:p>
      <w:pPr>
        <w:pStyle w:val="Normal"/>
        <w:shd w:fill="FFFFFF" w:val="clear"/>
        <w:tabs>
          <w:tab w:val="clear" w:pos="720"/>
          <w:tab w:val="left" w:pos="374" w:leader="none"/>
        </w:tabs>
        <w:ind w:firstLine="709"/>
        <w:jc w:val="both"/>
        <w:rPr/>
      </w:pPr>
      <w:r>
        <w:rPr>
          <w:rFonts w:cs="Times New Roman" w:ascii="Times New Roman" w:hAnsi="Times New Roman"/>
          <w:sz w:val="24"/>
        </w:rPr>
        <w:t>- Vagyunk így néhányan. Az a helyzet, hogy nem is kevesen - eleinte legalábbis. - A kapitány szénfekete kezére pillantott, amelyet összekulcsolva pihentetett az íróasztalon. - Spencer esetében ezek az ideálok vitték a seregbe, aztán hozták a testületbe... de volt más is mögötte. Valahogy... azzal, hogy másokon segít, ahogy egy rendőrnek kell, Spencer megpróbálta megérteni saját magát, ki akart békülni saját magával.</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Lelki zavarai voltak? - érdeklődött Roy.</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Abban az értelemben nem, hogy ez gátolta volna a pályán.</w:t>
      </w:r>
    </w:p>
    <w:p>
      <w:pPr>
        <w:pStyle w:val="Normal"/>
        <w:shd w:fill="FFFFFF" w:val="clear"/>
        <w:tabs>
          <w:tab w:val="clear" w:pos="720"/>
          <w:tab w:val="left" w:pos="394" w:leader="none"/>
        </w:tabs>
        <w:ind w:firstLine="709"/>
        <w:jc w:val="both"/>
        <w:rPr/>
      </w:pPr>
      <w:r>
        <w:rPr>
          <w:rFonts w:cs="Times New Roman" w:ascii="Times New Roman" w:hAnsi="Times New Roman"/>
          <w:sz w:val="24"/>
        </w:rPr>
        <w:t>- Igen? Akkor mit akart megérteni magából?</w:t>
      </w:r>
    </w:p>
    <w:p>
      <w:pPr>
        <w:pStyle w:val="Normal"/>
        <w:shd w:fill="FFFFFF" w:val="clear"/>
        <w:tabs>
          <w:tab w:val="clear" w:pos="720"/>
          <w:tab w:val="left" w:pos="394" w:leader="none"/>
        </w:tabs>
        <w:ind w:firstLine="709"/>
        <w:jc w:val="both"/>
        <w:rPr/>
      </w:pPr>
      <w:r>
        <w:rPr>
          <w:rFonts w:cs="Times New Roman" w:ascii="Times New Roman" w:hAnsi="Times New Roman"/>
          <w:sz w:val="24"/>
        </w:rPr>
        <w:t>- Nem tudom. Azt hiszem, ez visszamegy...</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Hogyhogy vissza?</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A múltba. Úgy cipeli magával, mint egy tonna köve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Van ennek valami köze a sebhelyéhez?</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Azt hiszem, mindennek ahhoz van köze.</w:t>
      </w:r>
    </w:p>
    <w:p>
      <w:pPr>
        <w:pStyle w:val="Normal"/>
        <w:shd w:fill="FFFFFF" w:val="clear"/>
        <w:tabs>
          <w:tab w:val="clear" w:pos="720"/>
          <w:tab w:val="left" w:pos="384" w:leader="none"/>
        </w:tabs>
        <w:ind w:firstLine="709"/>
        <w:jc w:val="both"/>
        <w:rPr/>
      </w:pPr>
      <w:r>
        <w:rPr>
          <w:rFonts w:cs="Times New Roman" w:ascii="Times New Roman" w:hAnsi="Times New Roman"/>
          <w:sz w:val="24"/>
        </w:rPr>
        <w:t>Descoteaux felnézett a kezéről. Hatalmas fekete szeme tele volt együttérzéssel. Félelmetesen kifejező szeme volt. Roy szeretett volna a birtokába jutni, ha egy nő szeme lett volna.</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Hogyan szerezte a sebhelyét? - kérdezte Roy.</w:t>
      </w:r>
    </w:p>
    <w:p>
      <w:pPr>
        <w:pStyle w:val="Normal"/>
        <w:shd w:fill="FFFFFF" w:val="clear"/>
        <w:ind w:firstLine="709"/>
        <w:jc w:val="both"/>
        <w:rPr/>
      </w:pPr>
      <w:r>
        <w:rPr>
          <w:rFonts w:cs="Times New Roman" w:ascii="Times New Roman" w:hAnsi="Times New Roman"/>
          <w:sz w:val="24"/>
        </w:rPr>
        <w:t>- Csak annyit mondott róla, hogy gyerekkorában szerezte. Azt hiszem, autóbalesetben. Spencer nem akart róla beszélni.</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Voltak közeli barátai a testületben?</w:t>
      </w:r>
    </w:p>
    <w:p>
      <w:pPr>
        <w:pStyle w:val="Normal"/>
        <w:shd w:fill="FFFFFF" w:val="clear"/>
        <w:tabs>
          <w:tab w:val="clear" w:pos="720"/>
          <w:tab w:val="left" w:pos="374" w:leader="none"/>
        </w:tabs>
        <w:ind w:firstLine="709"/>
        <w:jc w:val="both"/>
        <w:rPr/>
      </w:pPr>
      <w:r>
        <w:rPr>
          <w:rFonts w:cs="Times New Roman" w:ascii="Times New Roman" w:hAnsi="Times New Roman"/>
          <w:sz w:val="24"/>
        </w:rPr>
        <w:t>- Közeliek nem. Kedves fickó volt, de magának való.</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Magányos farkas - jegyezte meg Roy és bólintott.</w:t>
      </w:r>
    </w:p>
    <w:p>
      <w:pPr>
        <w:pStyle w:val="Normal"/>
        <w:shd w:fill="FFFFFF" w:val="clear"/>
        <w:tabs>
          <w:tab w:val="clear" w:pos="720"/>
          <w:tab w:val="left" w:pos="374" w:leader="none"/>
        </w:tabs>
        <w:ind w:firstLine="709"/>
        <w:jc w:val="both"/>
        <w:rPr/>
      </w:pPr>
      <w:r>
        <w:rPr>
          <w:rFonts w:cs="Times New Roman" w:ascii="Times New Roman" w:hAnsi="Times New Roman"/>
          <w:sz w:val="24"/>
        </w:rPr>
        <w:t>- Nem. Nem úgy, ahogy gondolja. Attól nem kell tartani, hogy egy toronyház tetején köt ki puskával a kezében, és elkezd lövöldözni. Az emberek kedvelték, ő is jóban volt mindenkivel. Csak olyan... távolságtartó volt.</w:t>
      </w:r>
    </w:p>
    <w:p>
      <w:pPr>
        <w:pStyle w:val="Normal"/>
        <w:shd w:fill="FFFFFF" w:val="clear"/>
        <w:tabs>
          <w:tab w:val="clear" w:pos="720"/>
          <w:tab w:val="left" w:pos="374" w:leader="none"/>
        </w:tabs>
        <w:ind w:firstLine="709"/>
        <w:jc w:val="both"/>
        <w:rPr/>
      </w:pPr>
      <w:r>
        <w:rPr>
          <w:rFonts w:cs="Times New Roman" w:ascii="Times New Roman" w:hAnsi="Times New Roman"/>
          <w:sz w:val="24"/>
        </w:rPr>
        <w:t>- A lövöldözés után irodai munkát kért. Úgy tudom, átkérte magát a komputeres bűnözés elleni akciócsoporthoz.</w:t>
      </w:r>
    </w:p>
    <w:p>
      <w:pPr>
        <w:pStyle w:val="Normal"/>
        <w:shd w:fill="FFFFFF" w:val="clear"/>
        <w:tabs>
          <w:tab w:val="clear" w:pos="720"/>
          <w:tab w:val="left" w:pos="374" w:leader="none"/>
        </w:tabs>
        <w:ind w:firstLine="709"/>
        <w:jc w:val="both"/>
        <w:rPr/>
      </w:pPr>
      <w:r>
        <w:rPr>
          <w:rFonts w:cs="Times New Roman" w:ascii="Times New Roman" w:hAnsi="Times New Roman"/>
          <w:sz w:val="24"/>
        </w:rPr>
        <w:t xml:space="preserve">- Nem, </w:t>
      </w:r>
      <w:r>
        <w:rPr>
          <w:rFonts w:cs="Times New Roman" w:ascii="Times New Roman" w:hAnsi="Times New Roman"/>
          <w:i/>
          <w:sz w:val="24"/>
        </w:rPr>
        <w:t xml:space="preserve">ők </w:t>
      </w:r>
      <w:r>
        <w:rPr>
          <w:rFonts w:cs="Times New Roman" w:ascii="Times New Roman" w:hAnsi="Times New Roman"/>
          <w:sz w:val="24"/>
        </w:rPr>
        <w:t>keresték meg. Az embereket meglepi, hogy nálunk diplomások vannak - jogászok, pszichológusok, kriminológusok. És legtöbben nem azért tanulnak, mert máshol akarnak karriert befutni. Az utcán akarnak maradni. Szeretik a munkájukat, azért tanulnak, hogy jobban végezzék a munkájukat. Elhivatottságból tanulnak, de zsaruk akarnak maradni...</w:t>
      </w:r>
    </w:p>
    <w:p>
      <w:pPr>
        <w:pStyle w:val="Normal"/>
        <w:shd w:fill="FFFFFF" w:val="clear"/>
        <w:ind w:firstLine="709"/>
        <w:jc w:val="both"/>
        <w:rPr/>
      </w:pPr>
      <w:r>
        <w:rPr>
          <w:rFonts w:cs="Times New Roman" w:ascii="Times New Roman" w:hAnsi="Times New Roman"/>
          <w:sz w:val="24"/>
        </w:rPr>
        <w:t xml:space="preserve">- Ez szép, elismerem. Bár sokan reakciósnak gondolják őket, akik rákaptak a </w:t>
      </w:r>
      <w:r>
        <w:rPr>
          <w:rFonts w:cs="Times New Roman" w:ascii="Times New Roman" w:hAnsi="Times New Roman"/>
          <w:i/>
          <w:sz w:val="24"/>
        </w:rPr>
        <w:t>hatalom ízére.</w:t>
      </w:r>
    </w:p>
    <w:p>
      <w:pPr>
        <w:pStyle w:val="TextBodyIndent"/>
        <w:rPr/>
      </w:pPr>
      <w:r>
        <w:rPr/>
        <w:t>Descoteaux meglepetten pislogott.</w:t>
      </w:r>
    </w:p>
    <w:p>
      <w:pPr>
        <w:pStyle w:val="Normal"/>
        <w:shd w:fill="FFFFFF" w:val="clear"/>
        <w:tabs>
          <w:tab w:val="clear" w:pos="720"/>
          <w:tab w:val="left" w:pos="379" w:leader="none"/>
        </w:tabs>
        <w:ind w:firstLine="709"/>
        <w:jc w:val="both"/>
        <w:rPr/>
      </w:pPr>
      <w:r>
        <w:rPr>
          <w:rFonts w:cs="Times New Roman" w:ascii="Times New Roman" w:hAnsi="Times New Roman"/>
          <w:sz w:val="24"/>
        </w:rPr>
        <w:t>- Szóval ha valaki nem akar az utcán maradni, az még nem jelenti azt, hogy aktatologatót csinálunk belőle. Tudjuk használni a tudását. Az adminisztrációban, a belső ügyosztályon, a szervezett bűnözés felderítésében, a legtöbb nyomozati területen - ezek mind Spencer kegyeit keresték. Ő döntött az akciócsoport mellett.</w:t>
      </w:r>
    </w:p>
    <w:p>
      <w:pPr>
        <w:pStyle w:val="Normal"/>
        <w:shd w:fill="FFFFFF" w:val="clear"/>
        <w:tabs>
          <w:tab w:val="clear" w:pos="720"/>
          <w:tab w:val="left" w:pos="379" w:leader="none"/>
        </w:tabs>
        <w:ind w:firstLine="709"/>
        <w:jc w:val="both"/>
        <w:rPr/>
      </w:pPr>
      <w:r>
        <w:rPr>
          <w:rFonts w:cs="Times New Roman" w:ascii="Times New Roman" w:hAnsi="Times New Roman"/>
          <w:sz w:val="24"/>
        </w:rPr>
        <w:t>- De nem az érdeklődésével hívta fel magára a figyelmüke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ondtam már, hogy nem ő kereste a dolgot, hanem őt kerest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előtt a csoporthoz került volna, nem volt komputerbuzi?</w:t>
      </w:r>
    </w:p>
    <w:p>
      <w:pPr>
        <w:pStyle w:val="Normal"/>
        <w:shd w:fill="FFFFFF" w:val="clear"/>
        <w:ind w:firstLine="709"/>
        <w:jc w:val="both"/>
        <w:rPr/>
      </w:pPr>
      <w:r>
        <w:rPr>
          <w:rFonts w:cs="Times New Roman" w:ascii="Times New Roman" w:hAnsi="Times New Roman"/>
          <w:sz w:val="24"/>
        </w:rPr>
        <w:t>- Hogyhogy komputerbuzi? - Descoteaux már nem tudta palástolni türelmetlenségét. - Tudta, hogy kell használni a számítógépet a munkájában, de a megszállottja nem volt. Spencer nem volt megszállottja semminek. Szilárd, megbízható fickó volt.</w:t>
      </w:r>
    </w:p>
    <w:p>
      <w:pPr>
        <w:pStyle w:val="Normal"/>
        <w:shd w:fill="FFFFFF" w:val="clear"/>
        <w:tabs>
          <w:tab w:val="clear" w:pos="720"/>
          <w:tab w:val="left" w:pos="379" w:leader="none"/>
        </w:tabs>
        <w:ind w:firstLine="709"/>
        <w:jc w:val="both"/>
        <w:rPr/>
      </w:pPr>
      <w:r>
        <w:rPr>
          <w:rFonts w:cs="Times New Roman" w:ascii="Times New Roman" w:hAnsi="Times New Roman"/>
          <w:sz w:val="24"/>
        </w:rPr>
        <w:t>- Leszámítva azt, amit ön is mondott, hogy próbálta megérteni önmagát, kibékülni saját magával.</w:t>
      </w:r>
    </w:p>
    <w:p>
      <w:pPr>
        <w:pStyle w:val="Normal"/>
        <w:shd w:fill="FFFFFF" w:val="clear"/>
        <w:tabs>
          <w:tab w:val="clear" w:pos="720"/>
          <w:tab w:val="left" w:pos="379" w:leader="none"/>
        </w:tabs>
        <w:ind w:firstLine="709"/>
        <w:jc w:val="both"/>
        <w:rPr/>
      </w:pPr>
      <w:r>
        <w:rPr>
          <w:rFonts w:cs="Times New Roman" w:ascii="Times New Roman" w:hAnsi="Times New Roman"/>
          <w:sz w:val="24"/>
        </w:rPr>
        <w:t>- Nem ezt tesszük mindannyian? - kérdezte kimérten a kapitány. Felállt, hátat fordított vendégének, és kinézett a kis ablakon. A reluxa poros csíkjai között kinézett a szmogba burkolózott városra.</w:t>
      </w:r>
    </w:p>
    <w:p>
      <w:pPr>
        <w:pStyle w:val="Normal"/>
        <w:shd w:fill="FFFFFF" w:val="clear"/>
        <w:ind w:firstLine="709"/>
        <w:jc w:val="both"/>
        <w:rPr/>
      </w:pPr>
      <w:r>
        <w:rPr>
          <w:rFonts w:cs="Times New Roman" w:ascii="Times New Roman" w:hAnsi="Times New Roman"/>
          <w:sz w:val="24"/>
        </w:rPr>
        <w:t>Roy várt. Az a legjobb, ha Descoteaux kiadja a mérgét. Szegény ördögnek ennyi kijár. Az irodája szörnyen kicsi. Még saját fürdőszobája sinc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apitány megfordult és folytatta:</w:t>
      </w:r>
    </w:p>
    <w:p>
      <w:pPr>
        <w:pStyle w:val="Normal"/>
        <w:shd w:fill="FFFFFF" w:val="clear"/>
        <w:tabs>
          <w:tab w:val="clear" w:pos="720"/>
          <w:tab w:val="left" w:pos="379" w:leader="none"/>
        </w:tabs>
        <w:ind w:firstLine="709"/>
        <w:jc w:val="both"/>
        <w:rPr/>
      </w:pPr>
      <w:r>
        <w:rPr>
          <w:rFonts w:cs="Times New Roman" w:ascii="Times New Roman" w:hAnsi="Times New Roman"/>
          <w:sz w:val="24"/>
        </w:rPr>
        <w:t>- Nem tudom, miért keresi Spencert. Felesleges is volna kérdeznem...</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zetbiztonsági ügy - ismételte el Roy.</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de tévedésben van. Spencer nem az a fajta fickó, akiből bűnöző le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felhúzta a szemöldökét. - Miért olyan biztos eb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rt az az ember szenve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lóban? És mitől?</w:t>
      </w:r>
    </w:p>
    <w:p>
      <w:pPr>
        <w:pStyle w:val="Normal"/>
        <w:shd w:fill="FFFFFF" w:val="clear"/>
        <w:tabs>
          <w:tab w:val="clear" w:pos="720"/>
          <w:tab w:val="left" w:pos="379" w:leader="none"/>
        </w:tabs>
        <w:ind w:firstLine="709"/>
        <w:jc w:val="both"/>
        <w:rPr/>
      </w:pPr>
      <w:r>
        <w:rPr>
          <w:rFonts w:cs="Times New Roman" w:ascii="Times New Roman" w:hAnsi="Times New Roman"/>
          <w:sz w:val="24"/>
        </w:rPr>
        <w:t>- Hogy megkülönböztesse a jót a rossztól. Folyton tépelődik, helyes-e, amit tesz. Némán, észrevétlenül - de szenved emiat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 ezt tesszük mindannyian? - kérdezte Roy és felállt.</w:t>
      </w:r>
    </w:p>
    <w:p>
      <w:pPr>
        <w:pStyle w:val="Normal"/>
        <w:shd w:fill="FFFFFF" w:val="clear"/>
        <w:ind w:firstLine="709"/>
        <w:jc w:val="both"/>
        <w:rPr/>
      </w:pPr>
      <w:r>
        <w:rPr>
          <w:rFonts w:cs="Times New Roman" w:ascii="Times New Roman" w:hAnsi="Times New Roman"/>
          <w:sz w:val="24"/>
        </w:rPr>
        <w:t>- Nem - felelte Descoteaux. - Manapság legalábbis nem. Az emberek többsége szerint minden viszonylagos, még az erkölcs is.</w:t>
      </w:r>
    </w:p>
    <w:p>
      <w:pPr>
        <w:pStyle w:val="Normal"/>
        <w:shd w:fill="FFFFFF" w:val="clear"/>
        <w:ind w:firstLine="709"/>
        <w:jc w:val="both"/>
        <w:rPr/>
      </w:pPr>
      <w:r>
        <w:rPr>
          <w:rFonts w:cs="Times New Roman" w:ascii="Times New Roman" w:hAnsi="Times New Roman"/>
          <w:sz w:val="24"/>
        </w:rPr>
        <w:t>Roy sejtette, hogy a kapitánynak nincs kedve kezet fogni vele, ezért csak ennyit mondott:</w:t>
      </w:r>
    </w:p>
    <w:p>
      <w:pPr>
        <w:pStyle w:val="Normal"/>
        <w:shd w:fill="FFFFFF" w:val="clear"/>
        <w:tabs>
          <w:tab w:val="clear" w:pos="720"/>
          <w:tab w:val="left" w:pos="379" w:leader="none"/>
        </w:tabs>
        <w:ind w:firstLine="709"/>
        <w:jc w:val="both"/>
        <w:rPr/>
      </w:pPr>
      <w:r>
        <w:rPr>
          <w:rFonts w:cs="Times New Roman" w:ascii="Times New Roman" w:hAnsi="Times New Roman"/>
          <w:sz w:val="24"/>
        </w:rPr>
        <w:t>- Nos, köszönöm, hogy időt szánt rám, kapitány.</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Bármi legyen is az a bűncselekmény, Mr. Miro, olyan embert keres, aki száz százalékig biztos a tettei helyességébe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zt észben fogom tartani.</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incs veszélyesebb az olyan embernél, aki meg van győződve erkölcsi értékeiről - jegyezte meg nem kis éllel Descoteaux.</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Igaz - felelte Roy, és kinyitotta az ajtót.</w:t>
      </w:r>
    </w:p>
    <w:p>
      <w:pPr>
        <w:pStyle w:val="Normal"/>
        <w:shd w:fill="FFFFFF" w:val="clear"/>
        <w:tabs>
          <w:tab w:val="clear" w:pos="720"/>
          <w:tab w:val="left" w:pos="379" w:leader="none"/>
        </w:tabs>
        <w:ind w:firstLine="709"/>
        <w:jc w:val="both"/>
        <w:rPr/>
      </w:pPr>
      <w:r>
        <w:rPr>
          <w:rFonts w:cs="Times New Roman" w:ascii="Times New Roman" w:hAnsi="Times New Roman"/>
          <w:sz w:val="24"/>
        </w:rPr>
        <w:t>- Ha valaki olyan, mint Spencer - az nem ellenség. Igazában az efféle fickóknak köszönhető, hogy a civilizáció nem hullott még romba körülött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már az előcsarnokból szólt vissza: - További kellemes napot kíván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ármelyik oldalra is állt Spencer - szólt utána csendes daccal a kapitány -, a fejem tenném rá, hogy az a helyes old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betette maga mögött az ajtót. Mire a lifthez ért, elhatározta, hogy megöleti Harris Descoteaux-t. Lehet, hogy saját kezűleg teszi meg, miután végzett Spencer Granttel.</w:t>
      </w:r>
    </w:p>
    <w:p>
      <w:pPr>
        <w:pStyle w:val="Normal"/>
        <w:shd w:fill="FFFFFF" w:val="clear"/>
        <w:ind w:firstLine="709"/>
        <w:jc w:val="both"/>
        <w:rPr/>
      </w:pPr>
      <w:r>
        <w:rPr>
          <w:rFonts w:cs="Times New Roman" w:ascii="Times New Roman" w:hAnsi="Times New Roman"/>
          <w:sz w:val="24"/>
        </w:rPr>
        <w:t>A kocsijához közeledve lehiggadt. Már kint járt az utcán, Guinever kincse pedig érvényesítette megnyugtató hatását a szomszédos ülésről, és Roy már ura volt indulatainak. Belátta, hogy nem a vérontás a megfelelő válasz Descoteaux sértő magatartására. Hatalmában áll, hogy a halálnál is súlyosabb büntetéseket mérjen ki r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kétszintes apartmanház három oldalról ölelte körül a szerény úszómedencét. A hideg szél felborzolta a víz felszínét, az aprócska hullámok nekicsapódtak a kék csempének. Spencer érezte a levegőben terjengő diszkrét klórszagot, ahogy átvágott az udvaron.</w:t>
      </w:r>
    </w:p>
    <w:p>
      <w:pPr>
        <w:pStyle w:val="Normal"/>
        <w:shd w:fill="FFFFFF" w:val="clear"/>
        <w:ind w:firstLine="709"/>
        <w:jc w:val="both"/>
        <w:rPr/>
      </w:pPr>
      <w:r>
        <w:rPr>
          <w:rFonts w:cs="Times New Roman" w:ascii="Times New Roman" w:hAnsi="Times New Roman"/>
          <w:sz w:val="24"/>
        </w:rPr>
        <w:t>A szürke ég még alacsonyabbra ereszkedett, mint reggeli előtt, mintha szürke hamu telepedett volna a földre. A Palmák buja lombját cibálta a szél, a levelek csattogva, reccsenve csapódtak össze, mintha közelgő vihart jeleznének.</w:t>
      </w:r>
    </w:p>
    <w:p>
      <w:pPr>
        <w:pStyle w:val="Normal"/>
        <w:shd w:fill="FFFFFF" w:val="clear"/>
        <w:ind w:firstLine="709"/>
        <w:jc w:val="both"/>
        <w:rPr/>
      </w:pPr>
      <w:r>
        <w:rPr>
          <w:rFonts w:cs="Times New Roman" w:ascii="Times New Roman" w:hAnsi="Times New Roman"/>
          <w:sz w:val="24"/>
        </w:rPr>
        <w:t>A Spencer oldalán lépdelő Rocky prüszkölt a klórszagtól, de a Palmák zaja nem ijesztette meg. Fától különben sem ijedt meg soha. Ami nem jelenti azt, hogy ördögi fák ne lehettek volna. Amikor furcsa hangulatban volt, amikor minden árnyas szegletben a gonosz megnyilvánulását érezte, akkor vélhetően egy cserepes Palmától is megriadt.</w:t>
      </w:r>
    </w:p>
    <w:p>
      <w:pPr>
        <w:pStyle w:val="Normal"/>
        <w:shd w:fill="FFFFFF" w:val="clear"/>
        <w:ind w:firstLine="709"/>
        <w:jc w:val="both"/>
        <w:rPr/>
      </w:pPr>
      <w:r>
        <w:rPr>
          <w:rFonts w:cs="Times New Roman" w:ascii="Times New Roman" w:hAnsi="Times New Roman"/>
          <w:sz w:val="24"/>
        </w:rPr>
        <w:t>A magát akkor Hannah May Rainey-nek nevező Valerie a szerencsejáték-bizottság információja szerint ebben a házban lakott, amikor krupiéként dolgozott a kaszinóban. A 2D-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meleti lakások fedett folyosóra nyíltak, amely az udvarra nézett; ez a gang képezte a tetőt a földszinti lakások bejárata fölött. Miközben Spencer és Rocky felment a lépcsőn, a szél meg-megrángatta a rozsdás korlátot.</w:t>
      </w:r>
    </w:p>
    <w:p>
      <w:pPr>
        <w:pStyle w:val="Normal"/>
        <w:shd w:fill="FFFFFF" w:val="clear"/>
        <w:ind w:firstLine="709"/>
        <w:jc w:val="both"/>
        <w:rPr/>
      </w:pPr>
      <w:r>
        <w:rPr>
          <w:rFonts w:cs="Times New Roman" w:ascii="Times New Roman" w:hAnsi="Times New Roman"/>
          <w:sz w:val="24"/>
        </w:rPr>
        <w:t>Spencer azért vitte magával Rockyt is, mert egy kutya megolvasztja az emberek szívét. Jobban bíznak egy olyan emberben, aki kiérdemelte egy kutya bizalmát, jobban megnyílnak egy idegennek, ha egy kedves kutya van az oldalán - még akkor is, ha az idegenből valami sötét aura árad, és sebhely fut végig az arcán a fülétől az álla csúcsáig. Egy kutya már csak ilyen.</w:t>
      </w:r>
    </w:p>
    <w:p>
      <w:pPr>
        <w:pStyle w:val="Normal"/>
        <w:shd w:fill="FFFFFF" w:val="clear"/>
        <w:ind w:firstLine="709"/>
        <w:jc w:val="both"/>
        <w:rPr/>
      </w:pPr>
      <w:r>
        <w:rPr>
          <w:rFonts w:cs="Times New Roman" w:ascii="Times New Roman" w:hAnsi="Times New Roman"/>
          <w:sz w:val="24"/>
        </w:rPr>
        <w:t>Hannah-Valerie egykori lakása az U-alakú épület középső részén volt, az udvar végében. Az ajtótól jobbra lévő ablakot sötétítő függöny takarta. Bal felől egy kisebb ablak a konyhára nyílt. A csengő felett a Traven név ál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megnyomta a csengőt, és várt.</w:t>
      </w:r>
    </w:p>
    <w:p>
      <w:pPr>
        <w:pStyle w:val="Normal"/>
        <w:shd w:fill="FFFFFF" w:val="clear"/>
        <w:ind w:firstLine="709"/>
        <w:jc w:val="both"/>
        <w:rPr/>
      </w:pPr>
      <w:r>
        <w:rPr>
          <w:rFonts w:cs="Times New Roman" w:ascii="Times New Roman" w:hAnsi="Times New Roman"/>
          <w:sz w:val="24"/>
        </w:rPr>
        <w:t>Abban reménykedett, hogy Valerie annak idején megosztotta a lakást valakivel, aki még most is itt él. A nő négy hónapig lakott itt, míg a Mirage-ban dolgozott. Bár vélhetően itt is a hazugság hálójába burkolózva élt, mint Kaliforniában, de talán a lakótársának feltűnhetett valami, aminek révén sikerül rábukkannia a nyomára Nevada előtt, mint ahogy Rosie-nak feltűnt, hogy Las Vegasból jöh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Újból csengetett.</w:t>
      </w:r>
    </w:p>
    <w:p>
      <w:pPr>
        <w:pStyle w:val="Normal"/>
        <w:shd w:fill="FFFFFF" w:val="clear"/>
        <w:ind w:firstLine="709"/>
        <w:jc w:val="both"/>
        <w:rPr/>
      </w:pPr>
      <w:r>
        <w:rPr>
          <w:rFonts w:cs="Times New Roman" w:ascii="Times New Roman" w:hAnsi="Times New Roman"/>
          <w:sz w:val="24"/>
        </w:rPr>
        <w:t>Bármennyire furcsának tűnt is, hogy „visszafelé” keresi, nem pedig aszerint, amerre vélhetőleg tart, Spencernek nem volt más választása. Nem volt semmi utalás a kezében arról, hogy a lány hova indulhatott Santa Monicából. Másrészt, ha megpróbálja felgöngyölíteni a múltját, sokkal kisebb a valószínűsége, hogy belefut a szövetségi ügynökökbe - vagy bárkikbe -, akik a lányt üldözik.</w:t>
      </w:r>
    </w:p>
    <w:p>
      <w:pPr>
        <w:pStyle w:val="Normal"/>
        <w:shd w:fill="FFFFFF" w:val="clear"/>
        <w:ind w:firstLine="709"/>
        <w:jc w:val="both"/>
        <w:rPr/>
      </w:pPr>
      <w:r>
        <w:rPr>
          <w:rFonts w:cs="Times New Roman" w:ascii="Times New Roman" w:hAnsi="Times New Roman"/>
          <w:sz w:val="24"/>
        </w:rPr>
        <w:t>Tudta, hogy megszólal a lakásban a csengő, hiszen jól hallotta. Most mégis kopogással próbálkozott.</w:t>
      </w:r>
    </w:p>
    <w:p>
      <w:pPr>
        <w:pStyle w:val="Normal"/>
        <w:shd w:fill="FFFFFF" w:val="clear"/>
        <w:ind w:firstLine="709"/>
        <w:jc w:val="both"/>
        <w:rPr/>
      </w:pPr>
      <w:r>
        <w:rPr>
          <w:rFonts w:cs="Times New Roman" w:ascii="Times New Roman" w:hAnsi="Times New Roman"/>
          <w:sz w:val="24"/>
        </w:rPr>
        <w:t>A kopogásra végre reagáltak - bár nem Valerie korábbi lakásából. A jobb oldali szomszéd, az E lakás ajtaja nyílt ki, és egy hetvenes ősz nő kukucskált ki a résen.</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Kit keres?</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Miss Trave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Ő most a délelőtti műszakban dolgozik a Caesars Palace-ban. Még jó pár óráig nem jön haza.</w:t>
      </w:r>
    </w:p>
    <w:p>
      <w:pPr>
        <w:pStyle w:val="Normal"/>
        <w:shd w:fill="FFFFFF" w:val="clear"/>
        <w:ind w:firstLine="709"/>
        <w:jc w:val="both"/>
        <w:rPr/>
      </w:pPr>
      <w:r>
        <w:rPr>
          <w:rFonts w:cs="Times New Roman" w:ascii="Times New Roman" w:hAnsi="Times New Roman"/>
          <w:sz w:val="24"/>
        </w:rPr>
        <w:t>Az öregasszony megjelent az ajtóban; alacsony volt, kövér, kedves arcú, ormótlan ortopéd cipőben, vastag gumiharisnyában, sárgásszürke otthonkában és sötétzöld kardigánban.</w:t>
      </w:r>
    </w:p>
    <w:p>
      <w:pPr>
        <w:pStyle w:val="Normal"/>
        <w:shd w:fill="FFFFFF" w:val="clear"/>
        <w:tabs>
          <w:tab w:val="clear" w:pos="720"/>
          <w:tab w:val="left" w:pos="389" w:leader="none"/>
        </w:tabs>
        <w:ind w:firstLine="709"/>
        <w:jc w:val="both"/>
        <w:rPr/>
      </w:pPr>
      <w:r>
        <w:rPr>
          <w:rFonts w:cs="Times New Roman" w:ascii="Times New Roman" w:hAnsi="Times New Roman"/>
          <w:sz w:val="24"/>
        </w:rPr>
        <w:t>- Nos, valójában én mást keresek... – folytatta Spencer.</w:t>
      </w:r>
    </w:p>
    <w:p>
      <w:pPr>
        <w:pStyle w:val="Normal"/>
        <w:shd w:fill="FFFFFF" w:val="clear"/>
        <w:ind w:firstLine="709"/>
        <w:jc w:val="both"/>
        <w:rPr/>
      </w:pPr>
      <w:r>
        <w:rPr>
          <w:rFonts w:cs="Times New Roman" w:ascii="Times New Roman" w:hAnsi="Times New Roman"/>
          <w:sz w:val="24"/>
        </w:rPr>
        <w:t>Rocky, aki eddig Spencer háta mögé húzódott, most megkockáztatott egy pillantást a nagymamaszerű tünemény felé, aki boldogan felsikoltott, mikor meglátta. Bár erősen húzta a lábát, gyerekes lelkesedéssel vetette magát a kutya felé, mintha el is feledkezett volna rossz ízületeiről. Gügyögve közeledett, de olyan tempóban, hogy még Spencert is megdöbbentette, nem is beszélve Rockyról, aki halálra rémült. A kutya felállt Spencer lábára, mintha a dzsekije alá szeretett volna bújni a nő elől, aztán lehuppant a földre és összegömbölyödött, mancsát a szeme elé rakta, mintha felkészült volna az elkerülhetetlen halál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B</w:t>
      </w:r>
      <w:r>
        <w:rPr>
          <w:rFonts w:cs="Times New Roman" w:ascii="Times New Roman" w:hAnsi="Times New Roman"/>
          <w:sz w:val="24"/>
        </w:rPr>
        <w:t>osley Donner bal lába lecsúszott az elektromos tolókocsi lábtartójáról, és súrlódott a járdán. Donner nevetve leállította a kocsit, két kézzel megragadta érzéketlen lábát, és egy heves mozdulattal visszarántotta a helyére.</w:t>
      </w:r>
    </w:p>
    <w:p>
      <w:pPr>
        <w:pStyle w:val="Normal"/>
        <w:shd w:fill="FFFFFF" w:val="clear"/>
        <w:ind w:firstLine="709"/>
        <w:jc w:val="both"/>
        <w:rPr/>
      </w:pPr>
      <w:r>
        <w:rPr>
          <w:rFonts w:cs="Times New Roman" w:ascii="Times New Roman" w:hAnsi="Times New Roman"/>
          <w:sz w:val="24"/>
        </w:rPr>
        <w:t>A nagy teljesítményű akkuval és golfkocsimotorral felszerelt tolókocsi sokkal nagyobb sebességre volt képes, mint a hagyományos fajták. Roy Miro zihálva tudott csak lépést tartani vele.</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Mondtam én magának, hogy ez a verda megy - közölte Donner.</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Látom, nagyon lenyűgöző - lihegett Roy.</w:t>
      </w:r>
    </w:p>
    <w:p>
      <w:pPr>
        <w:pStyle w:val="Normal"/>
        <w:shd w:fill="FFFFFF" w:val="clear"/>
        <w:ind w:firstLine="709"/>
        <w:jc w:val="both"/>
        <w:rPr/>
      </w:pPr>
      <w:r>
        <w:rPr>
          <w:rFonts w:cs="Times New Roman" w:ascii="Times New Roman" w:hAnsi="Times New Roman"/>
          <w:sz w:val="24"/>
        </w:rPr>
        <w:t>Donner négyholdas Bel Air-i birtokának kertjében voltak, ahol téglavörös betonkockával borított utak vezettek a szépen gondozott birtok minden létező szegletébe; szerpentinszerűen körülfonták a Palmákat, a hatalmas babérbokrokat és melaleukákat a dombokkal, bukkanókkal teli terepen. Minden jel szerint Donner így pótolta az élményt, hogy nem ülhet fel a hullámvasútra.</w:t>
      </w:r>
    </w:p>
    <w:p>
      <w:pPr>
        <w:pStyle w:val="Normal"/>
        <w:shd w:fill="FFFFFF" w:val="clear"/>
        <w:tabs>
          <w:tab w:val="clear" w:pos="720"/>
          <w:tab w:val="left" w:pos="374" w:leader="none"/>
        </w:tabs>
        <w:ind w:firstLine="709"/>
        <w:jc w:val="both"/>
        <w:rPr/>
      </w:pPr>
      <w:r>
        <w:rPr>
          <w:rFonts w:cs="Times New Roman" w:ascii="Times New Roman" w:hAnsi="Times New Roman"/>
          <w:sz w:val="24"/>
        </w:rPr>
        <w:t>- De ez illegális, gondolom, tudja - magyarázta Donner.</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Illegál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szabad versenyautóvá átalakítani egy elektromos tolókocs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igen, és értem is, miért.</w:t>
      </w:r>
    </w:p>
    <w:p>
      <w:pPr>
        <w:pStyle w:val="Normal"/>
        <w:shd w:fill="FFFFFF" w:val="clear"/>
        <w:tabs>
          <w:tab w:val="clear" w:pos="720"/>
          <w:tab w:val="left" w:pos="384" w:leader="none"/>
        </w:tabs>
        <w:ind w:firstLine="709"/>
        <w:jc w:val="both"/>
        <w:rPr/>
      </w:pPr>
      <w:r>
        <w:rPr>
          <w:rFonts w:cs="Times New Roman" w:ascii="Times New Roman" w:hAnsi="Times New Roman"/>
          <w:sz w:val="24"/>
        </w:rPr>
        <w:t xml:space="preserve">- Valóban? - nézett Royra meglepetten Donner. - Mert én nem. Hiszen az </w:t>
      </w:r>
      <w:r>
        <w:rPr>
          <w:rFonts w:cs="Times New Roman" w:ascii="Times New Roman" w:hAnsi="Times New Roman"/>
          <w:i/>
          <w:sz w:val="24"/>
        </w:rPr>
        <w:t xml:space="preserve">én </w:t>
      </w:r>
      <w:r>
        <w:rPr>
          <w:rFonts w:cs="Times New Roman" w:ascii="Times New Roman" w:hAnsi="Times New Roman"/>
          <w:sz w:val="24"/>
        </w:rPr>
        <w:t>kocsimról van sz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ilyen tempóban száguldozik, könnyen kitörheti a nyak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onner mosolyogva vonta meg a vállát.</w:t>
      </w:r>
    </w:p>
    <w:p>
      <w:pPr>
        <w:pStyle w:val="Normal"/>
        <w:shd w:fill="FFFFFF" w:val="clear"/>
        <w:tabs>
          <w:tab w:val="clear" w:pos="720"/>
          <w:tab w:val="left" w:pos="384" w:leader="none"/>
        </w:tabs>
        <w:ind w:firstLine="709"/>
        <w:jc w:val="both"/>
        <w:rPr/>
      </w:pPr>
      <w:r>
        <w:rPr>
          <w:rFonts w:cs="Times New Roman" w:ascii="Times New Roman" w:hAnsi="Times New Roman"/>
          <w:sz w:val="24"/>
        </w:rPr>
        <w:t>- Ha teljesen lebénulok, akkor számítógépesítem a ketyerét, hogy a hangomnak engedelmeskedjék.</w:t>
      </w:r>
    </w:p>
    <w:p>
      <w:pPr>
        <w:pStyle w:val="Normal"/>
        <w:shd w:fill="FFFFFF" w:val="clear"/>
        <w:ind w:firstLine="709"/>
        <w:jc w:val="both"/>
        <w:rPr/>
      </w:pPr>
      <w:r>
        <w:rPr>
          <w:rFonts w:cs="Times New Roman" w:ascii="Times New Roman" w:hAnsi="Times New Roman"/>
          <w:sz w:val="24"/>
        </w:rPr>
        <w:t>A harminckét éves Bosley Donner már nyolcadik éve nem tudta használni a lábát, amikor zöldsapkásként egy közel-keleti rendőri akció során repesz érte a gerincét. Erős felsőteste volt, barna bőre, tüskére vágott szőke haja, szürke szeme pedig vidámabban csillogott, mint a Royé. Ha depresszióba esett is egykor az állapota miatt, rég túltette magát rajta - vagy megtanulta ügyesen palásto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nak nem tetszett ez a férfi extravagáns életstílusa, bosszantóan jó kedve, rikító hawaii inge - és más, kevésbé kézzelfogható okok mia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nem felelőtlenség ez a társadalommal szemben? - kérdezte tőle.</w:t>
      </w:r>
    </w:p>
    <w:p>
      <w:pPr>
        <w:pStyle w:val="Normal"/>
        <w:shd w:fill="FFFFFF" w:val="clear"/>
        <w:ind w:firstLine="709"/>
        <w:jc w:val="both"/>
        <w:rPr/>
      </w:pPr>
      <w:r>
        <w:rPr>
          <w:rFonts w:cs="Times New Roman" w:ascii="Times New Roman" w:hAnsi="Times New Roman"/>
          <w:sz w:val="24"/>
        </w:rPr>
        <w:t>Donner értetlenül nézett fel rá, aztán az arca felderült. - Vagy úgy, arra gondol, hogy kolonc lennék a társadalom nyakán? A társadalombiztosítástól egy centet sem fogadtam el. Abból legfeljebb a temetésem jöhetett volna ki. Nézzen körül, Mr. Miro, ki tudom fizetni, amire szükségem van. Jöjjön, megmutatom magának a templomot. Az aztán nem semmi!</w:t>
      </w:r>
    </w:p>
    <w:p>
      <w:pPr>
        <w:pStyle w:val="Normal"/>
        <w:shd w:fill="FFFFFF" w:val="clear"/>
        <w:ind w:firstLine="709"/>
        <w:jc w:val="both"/>
        <w:rPr/>
      </w:pPr>
      <w:r>
        <w:rPr>
          <w:rFonts w:cs="Times New Roman" w:ascii="Times New Roman" w:hAnsi="Times New Roman"/>
          <w:sz w:val="24"/>
        </w:rPr>
        <w:t>Donner „gázt adott”, villámgyorsan előregurult a Palmafák között az aranyló-vörös napsütésben.</w:t>
      </w:r>
    </w:p>
    <w:p>
      <w:pPr>
        <w:pStyle w:val="Normal"/>
        <w:shd w:fill="FFFFFF" w:val="clear"/>
        <w:ind w:firstLine="709"/>
        <w:jc w:val="both"/>
        <w:rPr/>
      </w:pPr>
      <w:r>
        <w:rPr>
          <w:rFonts w:cs="Times New Roman" w:ascii="Times New Roman" w:hAnsi="Times New Roman"/>
          <w:sz w:val="24"/>
        </w:rPr>
        <w:t>Roy ingerültségét lenyelve követte.</w:t>
      </w:r>
    </w:p>
    <w:p>
      <w:pPr>
        <w:pStyle w:val="Normal"/>
        <w:shd w:fill="FFFFFF" w:val="clear"/>
        <w:ind w:firstLine="709"/>
        <w:jc w:val="both"/>
        <w:rPr/>
      </w:pPr>
      <w:r>
        <w:rPr>
          <w:rFonts w:cs="Times New Roman" w:ascii="Times New Roman" w:hAnsi="Times New Roman"/>
          <w:sz w:val="24"/>
        </w:rPr>
        <w:t>Miután leszerelték, Donner újból rajzolni kezdett, egy nagy képeslapcég busás szerződést ajánlott neki, majd leszerződött egy lapszindikátushoz, akiknek képregényeket rajzolt. Két év múlva ő lett az ország legkeresettebb karikaturistája. Bosley Donner ma már iparszerűen űzte a dolgot: bestsellerei voltak, tévéshow-kban lépett fel, játékokat tervezett, pólókon népszerűsítették figuráit.</w:t>
      </w:r>
    </w:p>
    <w:p>
      <w:pPr>
        <w:pStyle w:val="Normal"/>
        <w:shd w:fill="FFFFFF" w:val="clear"/>
        <w:ind w:firstLine="709"/>
        <w:jc w:val="both"/>
        <w:rPr/>
      </w:pPr>
      <w:r>
        <w:rPr>
          <w:rFonts w:cs="Times New Roman" w:ascii="Times New Roman" w:hAnsi="Times New Roman"/>
          <w:sz w:val="24"/>
        </w:rPr>
        <w:t>A lejtő aljában egy kerti szentély állt, amely egy klasszicista templom kicsinyített változata volt, amelyet bokrok vettek körül.</w:t>
      </w:r>
    </w:p>
    <w:p>
      <w:pPr>
        <w:pStyle w:val="Normal"/>
        <w:shd w:fill="FFFFFF" w:val="clear"/>
        <w:ind w:firstLine="709"/>
        <w:jc w:val="both"/>
        <w:rPr/>
      </w:pPr>
      <w:r>
        <w:rPr>
          <w:rFonts w:cs="Times New Roman" w:ascii="Times New Roman" w:hAnsi="Times New Roman"/>
          <w:sz w:val="24"/>
        </w:rPr>
        <w:t>Donner a templom előtt várta be Royt. Ahogy ült az árnyékban, rejtélyes figurának látszott, de lehetetlen öltözéke, hajviselete miatt mégis karikatúra figurának tű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belépett a templomba, Roy ezt mondta:</w:t>
      </w:r>
    </w:p>
    <w:p>
      <w:pPr>
        <w:pStyle w:val="Normal"/>
        <w:shd w:fill="FFFFFF" w:val="clear"/>
        <w:tabs>
          <w:tab w:val="clear" w:pos="720"/>
          <w:tab w:val="left" w:pos="173" w:leader="none"/>
        </w:tabs>
        <w:ind w:firstLine="709"/>
        <w:jc w:val="both"/>
        <w:rPr/>
      </w:pPr>
      <w:r>
        <w:rPr>
          <w:rFonts w:cs="Times New Roman" w:ascii="Times New Roman" w:hAnsi="Times New Roman"/>
          <w:sz w:val="24"/>
        </w:rPr>
        <w:t>- Az előbb Spencer Grantról beszélt nekem.</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Tényleg? - nézett rá halvány gúnnyal Donner.</w:t>
      </w:r>
    </w:p>
    <w:p>
      <w:pPr>
        <w:pStyle w:val="Normal"/>
        <w:shd w:fill="FFFFFF" w:val="clear"/>
        <w:tabs>
          <w:tab w:val="clear" w:pos="720"/>
          <w:tab w:val="left" w:pos="379" w:leader="none"/>
        </w:tabs>
        <w:ind w:firstLine="709"/>
        <w:jc w:val="both"/>
        <w:rPr/>
      </w:pPr>
      <w:r>
        <w:rPr>
          <w:rFonts w:cs="Times New Roman" w:ascii="Times New Roman" w:hAnsi="Times New Roman"/>
          <w:sz w:val="24"/>
        </w:rPr>
        <w:t>Az utóbbi húsz percben, miközben körbevezette a birtokon, Donner valóban sokat beszélt Grantról - akivel együtt szolgált a zöldsapkásoknál -, de valahogy nem mondott semmit a belső énjéről, és nem szolgált részletekkel katonaság előtti életéről.</w:t>
      </w:r>
    </w:p>
    <w:p>
      <w:pPr>
        <w:pStyle w:val="Normal"/>
        <w:shd w:fill="FFFFFF" w:val="clear"/>
        <w:tabs>
          <w:tab w:val="clear" w:pos="720"/>
          <w:tab w:val="left" w:pos="379" w:leader="none"/>
        </w:tabs>
        <w:ind w:firstLine="709"/>
        <w:jc w:val="both"/>
        <w:rPr/>
      </w:pPr>
      <w:r>
        <w:rPr>
          <w:rFonts w:cs="Times New Roman" w:ascii="Times New Roman" w:hAnsi="Times New Roman"/>
          <w:sz w:val="24"/>
        </w:rPr>
        <w:t>- Kedveltem Hollywoodot - mondta Donner. - Ő volt a legnyugisabb pasas, akivel valaha csak találkoztam, udvarias, okos, szerény, de öntudatos ember volt. Egyszerűen nem lehetett felhúzni. De nagyokat lehetett vele bulizni, ha olyan volt a kedve. Ezzel együtt visszahúzódó volt. Igazában senki sem tudott róla semmi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Hogyhogy Hollywood? - kérdezte Roy.</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i így neveztük, ha cukkolni akartuk. Imádta a régi filmeket. Úgy értem, a megszállottjuk vol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És milyen filmeket kedve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krimiket, drámákat, régivágású hősökkel. Manapság a filmek mintha elfelejtkeztek volna a hősökről, szokta mondogatni.</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Hogyhogy?</w:t>
      </w:r>
    </w:p>
    <w:p>
      <w:pPr>
        <w:pStyle w:val="Normal"/>
        <w:shd w:fill="FFFFFF" w:val="clear"/>
        <w:tabs>
          <w:tab w:val="clear" w:pos="720"/>
          <w:tab w:val="left" w:pos="374" w:leader="none"/>
        </w:tabs>
        <w:ind w:firstLine="709"/>
        <w:jc w:val="both"/>
        <w:rPr/>
      </w:pPr>
      <w:r>
        <w:rPr>
          <w:rFonts w:cs="Times New Roman" w:ascii="Times New Roman" w:hAnsi="Times New Roman"/>
          <w:sz w:val="24"/>
        </w:rPr>
        <w:t>- Szerinte a hősöknek pontosabban kéne tudniuk, hogy mi a jó, mi a rossz. A régi filmekben a hősöknek elveik voltak, tetteiket az erkölcs irányította. Inkább az eszüket használták, mint a fegyverüket.</w:t>
      </w:r>
    </w:p>
    <w:p>
      <w:pPr>
        <w:pStyle w:val="Normal"/>
        <w:shd w:fill="FFFFFF" w:val="clear"/>
        <w:ind w:firstLine="709"/>
        <w:jc w:val="both"/>
        <w:rPr/>
      </w:pPr>
      <w:r>
        <w:rPr>
          <w:rFonts w:cs="Times New Roman" w:ascii="Times New Roman" w:hAnsi="Times New Roman"/>
          <w:sz w:val="24"/>
        </w:rPr>
        <w:t>-A mai filmekben - mondta Roy - két zsaru romba dönt egy egész várost, míg elkapja a magányos rossz fiú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folytában trágárkodnak...</w:t>
      </w:r>
    </w:p>
    <w:p>
      <w:pPr>
        <w:pStyle w:val="Normal"/>
        <w:shd w:fill="FFFFFF" w:val="clear"/>
        <w:tabs>
          <w:tab w:val="clear" w:pos="720"/>
          <w:tab w:val="left" w:pos="374" w:leader="none"/>
        </w:tabs>
        <w:ind w:firstLine="709"/>
        <w:jc w:val="both"/>
        <w:rPr/>
      </w:pPr>
      <w:r>
        <w:rPr>
          <w:rFonts w:cs="Times New Roman" w:ascii="Times New Roman" w:hAnsi="Times New Roman"/>
          <w:sz w:val="24"/>
        </w:rPr>
        <w:t>- ...ledöntenek minden nőt, akit csak megkívánnak...</w:t>
      </w:r>
    </w:p>
    <w:p>
      <w:pPr>
        <w:pStyle w:val="Normal"/>
        <w:shd w:fill="FFFFFF" w:val="clear"/>
        <w:ind w:firstLine="709"/>
        <w:jc w:val="both"/>
        <w:rPr/>
      </w:pPr>
      <w:r>
        <w:rPr>
          <w:rFonts w:cs="Times New Roman" w:ascii="Times New Roman" w:hAnsi="Times New Roman"/>
          <w:sz w:val="24"/>
        </w:rPr>
        <w:t>- ...pucéron flangálnak, izmaikkal kérked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bólintot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Igaza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llywood kedvenc színésze Cary Grant és Spencer Tracy volt; persze ezért is folyton cukkolták.</w:t>
      </w:r>
    </w:p>
    <w:p>
      <w:pPr>
        <w:pStyle w:val="Normal"/>
        <w:shd w:fill="FFFFFF" w:val="clear"/>
        <w:ind w:firstLine="709"/>
        <w:jc w:val="both"/>
        <w:rPr/>
      </w:pPr>
      <w:r>
        <w:rPr>
          <w:rFonts w:cs="Times New Roman" w:ascii="Times New Roman" w:hAnsi="Times New Roman"/>
          <w:sz w:val="24"/>
        </w:rPr>
        <w:t xml:space="preserve">Royt meglepte, hogy a sebhelyes embernek mennyire hasonló véleménye van a filmekről, mint neki. Zavarba ejtette, hogy </w:t>
      </w:r>
      <w:r>
        <w:rPr>
          <w:rFonts w:cs="Times New Roman" w:ascii="Times New Roman" w:hAnsi="Times New Roman"/>
          <w:i/>
          <w:sz w:val="24"/>
        </w:rPr>
        <w:t xml:space="preserve">bármiben </w:t>
      </w:r>
      <w:r>
        <w:rPr>
          <w:rFonts w:cs="Times New Roman" w:ascii="Times New Roman" w:hAnsi="Times New Roman"/>
          <w:sz w:val="24"/>
        </w:rPr>
        <w:t>egyetérthet egy ilyen veszélyes szociopatával, mint Gra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nnyira gondolataiba mélyedt, hogy csak a felét hallotta, amit Donner mondott.</w:t>
      </w:r>
    </w:p>
    <w:p>
      <w:pPr>
        <w:pStyle w:val="Normal"/>
        <w:shd w:fill="FFFFFF" w:val="clear"/>
        <w:tabs>
          <w:tab w:val="clear" w:pos="720"/>
          <w:tab w:val="left" w:pos="374" w:leader="none"/>
        </w:tabs>
        <w:ind w:firstLine="709"/>
        <w:jc w:val="both"/>
        <w:rPr/>
      </w:pPr>
      <w:r>
        <w:rPr>
          <w:rFonts w:cs="Times New Roman" w:ascii="Times New Roman" w:hAnsi="Times New Roman"/>
          <w:sz w:val="24"/>
        </w:rPr>
        <w:t>- Ne haragudjon, mit mondott, miért cukkolták?</w:t>
      </w:r>
    </w:p>
    <w:p>
      <w:pPr>
        <w:pStyle w:val="Normal"/>
        <w:shd w:fill="FFFFFF" w:val="clear"/>
        <w:tabs>
          <w:tab w:val="clear" w:pos="720"/>
          <w:tab w:val="left" w:pos="374" w:leader="none"/>
        </w:tabs>
        <w:ind w:firstLine="709"/>
        <w:jc w:val="both"/>
        <w:rPr/>
      </w:pPr>
      <w:r>
        <w:rPr>
          <w:rFonts w:cs="Times New Roman" w:ascii="Times New Roman" w:hAnsi="Times New Roman"/>
          <w:sz w:val="24"/>
        </w:rPr>
        <w:t>- Hát, mert nem lehetett valami nagy élvezet, hogy az anyja, akinek szintén Grant és Tracy volt a kedvence, utánuk keresztelte el. Az meg még furább volt, hogy egy olyan szerény srác, mint Hollywood, aki félénk volt lánytársaságban, akinek mintha nem is lett volna egója - két ilyen fickóval azonosuljon. Tizenkilenc éves volt, amikor bevonult a zöldsapkásokhoz, de mintha húsz évvel idősebb lett volna nálunk. Csak akkor bújt elő belőle a kölyök, ha a filmekről áradozott.</w:t>
      </w:r>
    </w:p>
    <w:p>
      <w:pPr>
        <w:pStyle w:val="Normal"/>
        <w:shd w:fill="FFFFFF" w:val="clear"/>
        <w:ind w:firstLine="709"/>
        <w:jc w:val="both"/>
        <w:rPr/>
      </w:pPr>
      <w:r>
        <w:rPr>
          <w:rFonts w:cs="Times New Roman" w:ascii="Times New Roman" w:hAnsi="Times New Roman"/>
          <w:sz w:val="24"/>
        </w:rPr>
        <w:t>Roy érezte, hogy most valami fontosat tudott meg, csak azt nem értette, miért. Állt a megvilágosodás kapujában, és nem érzékelte a formáj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élegzetét visszatartotta, mintha attól félt volna, hogy ha kifújja a levegőt, távol repíti magát a megoldástól, amely már csak karnyújtásnyira volt tő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eleg szellő suhant át a templomon.</w:t>
      </w:r>
    </w:p>
    <w:p>
      <w:pPr>
        <w:pStyle w:val="Normal"/>
        <w:shd w:fill="FFFFFF" w:val="clear"/>
        <w:ind w:firstLine="709"/>
        <w:jc w:val="both"/>
        <w:rPr/>
      </w:pPr>
      <w:r>
        <w:rPr>
          <w:rFonts w:cs="Times New Roman" w:ascii="Times New Roman" w:hAnsi="Times New Roman"/>
          <w:sz w:val="24"/>
        </w:rPr>
        <w:t>Roy bal lába mellett egy fekete bogár vonult el lassan a mészkőpadlón a maga ismeretlen végzete felé.</w:t>
      </w:r>
    </w:p>
    <w:p>
      <w:pPr>
        <w:pStyle w:val="Normal"/>
        <w:shd w:fill="FFFFFF" w:val="clear"/>
        <w:ind w:firstLine="709"/>
        <w:jc w:val="both"/>
        <w:rPr/>
      </w:pPr>
      <w:r>
        <w:rPr>
          <w:rFonts w:cs="Times New Roman" w:ascii="Times New Roman" w:hAnsi="Times New Roman"/>
          <w:sz w:val="24"/>
        </w:rPr>
        <w:t>Aztán Roy döbbenten hallotta, hogy kimondja a kérdést, amelyet tudatosan végig sem gondolt. - Biztos benne, hogy az anyja Spencer Tracyről és Cary Grantről nevezte 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ért, nem nyilvánvaló? - kérdezett vissza Donner.</w:t>
      </w:r>
    </w:p>
    <w:p>
      <w:pPr>
        <w:pStyle w:val="Normal"/>
        <w:shd w:fill="FFFFFF" w:val="clear"/>
        <w:tabs>
          <w:tab w:val="clear" w:pos="720"/>
          <w:tab w:val="left" w:pos="384" w:leader="none"/>
        </w:tabs>
        <w:ind w:firstLine="709"/>
        <w:jc w:val="both"/>
        <w:rPr/>
      </w:pPr>
      <w:r>
        <w:rPr>
          <w:rFonts w:cs="Times New Roman" w:ascii="Times New Roman" w:hAnsi="Times New Roman"/>
          <w:sz w:val="24"/>
        </w:rPr>
        <w:t>- Annak kéne lennie?</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ekem az.</w:t>
      </w:r>
    </w:p>
    <w:p>
      <w:pPr>
        <w:pStyle w:val="Normal"/>
        <w:shd w:fill="FFFFFF" w:val="clear"/>
        <w:tabs>
          <w:tab w:val="clear" w:pos="720"/>
          <w:tab w:val="left" w:pos="384" w:leader="none"/>
        </w:tabs>
        <w:ind w:firstLine="709"/>
        <w:jc w:val="both"/>
        <w:rPr/>
      </w:pPr>
      <w:r>
        <w:rPr>
          <w:rFonts w:cs="Times New Roman" w:ascii="Times New Roman" w:hAnsi="Times New Roman"/>
          <w:sz w:val="24"/>
        </w:rPr>
        <w:t>- Ő maga mondta magának, hogy így történ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Azt hiszem. Nem emlékszem. De csak így történh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eleg szellő az arcát simogatta, a bogár tovább mászott a kövön, és Roy beleremegett a felismerésbe.</w:t>
      </w:r>
    </w:p>
    <w:p>
      <w:pPr>
        <w:pStyle w:val="Normal"/>
        <w:shd w:fill="FFFFFF" w:val="clear"/>
        <w:ind w:firstLine="709"/>
        <w:jc w:val="both"/>
        <w:rPr/>
      </w:pPr>
      <w:r>
        <w:rPr>
          <w:rFonts w:cs="Times New Roman" w:ascii="Times New Roman" w:hAnsi="Times New Roman"/>
          <w:sz w:val="24"/>
        </w:rPr>
        <w:t>Bosley Donner folytatta: - Még nem látta a vízesést. Fantasztikus! Nagyon pipec! Jöjjön, ezt nem szabad kihagynia!</w:t>
      </w:r>
    </w:p>
    <w:p>
      <w:pPr>
        <w:pStyle w:val="Normal"/>
        <w:shd w:fill="FFFFFF" w:val="clear"/>
        <w:ind w:firstLine="709"/>
        <w:jc w:val="both"/>
        <w:rPr/>
      </w:pPr>
      <w:r>
        <w:rPr>
          <w:rFonts w:cs="Times New Roman" w:ascii="Times New Roman" w:hAnsi="Times New Roman"/>
          <w:sz w:val="24"/>
        </w:rPr>
        <w:t>A tolókocsi berregve húzott ki a templom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az oszlopok közül figyelte, ahogy Donner nyaktörő tempóban száguld a kikövezett úton a hűs lombok alatt. Mintás hawaii ingje villogott, mint a tűz az aranyló vörös napsütésben, majd eltűnt a páfrányok között.</w:t>
      </w:r>
    </w:p>
    <w:p>
      <w:pPr>
        <w:pStyle w:val="Normal"/>
        <w:shd w:fill="FFFFFF" w:val="clear"/>
        <w:ind w:firstLine="709"/>
        <w:jc w:val="both"/>
        <w:rPr/>
      </w:pPr>
      <w:r>
        <w:rPr>
          <w:rFonts w:cs="Times New Roman" w:ascii="Times New Roman" w:hAnsi="Times New Roman"/>
          <w:sz w:val="24"/>
        </w:rPr>
        <w:t>Roy most értette meg, miért bosszantja annyira Bosley Donner: a karikaturista átkozottul független, elégedett ember. Nyomorékan is teljesen a maga ura.</w:t>
      </w:r>
    </w:p>
    <w:p>
      <w:pPr>
        <w:pStyle w:val="Normal"/>
        <w:shd w:fill="FFFFFF" w:val="clear"/>
        <w:ind w:firstLine="709"/>
        <w:jc w:val="both"/>
        <w:rPr/>
      </w:pPr>
      <w:r>
        <w:rPr>
          <w:rFonts w:cs="Times New Roman" w:ascii="Times New Roman" w:hAnsi="Times New Roman"/>
          <w:sz w:val="24"/>
        </w:rPr>
        <w:t>Az ilyen ember súlyos veszélyt jelent a rendszerre. A polgári rendet nem lehet fenntartani olyan társadalomban, ahol csak megrögzött individualisták élnek. Az emberek függése az állam hatalmának forrása, és ha az államnak nincs erős hatalma, akkor nem garantálható a fejlődés, nem biztosítható az utcák békéje.</w:t>
      </w:r>
    </w:p>
    <w:p>
      <w:pPr>
        <w:pStyle w:val="Normal"/>
        <w:shd w:fill="FFFFFF" w:val="clear"/>
        <w:ind w:firstLine="709"/>
        <w:jc w:val="both"/>
        <w:rPr/>
      </w:pPr>
      <w:r>
        <w:rPr>
          <w:rFonts w:cs="Times New Roman" w:ascii="Times New Roman" w:hAnsi="Times New Roman"/>
          <w:sz w:val="24"/>
        </w:rPr>
        <w:t>Követnie kellett volna Donnert és a társadalmi stabilitás nevében végezni vele, nehogy másokat is megihlessen a személyes példája, de túlságosan nagy volt a kockázat, hogy valaki meglátja. A kertben kertészek dolgoztak, és Mrs. Donner is bármikor kinézhetett a konyha ablakán.</w:t>
      </w:r>
    </w:p>
    <w:p>
      <w:pPr>
        <w:pStyle w:val="Normal"/>
        <w:shd w:fill="FFFFFF" w:val="clear"/>
        <w:ind w:firstLine="709"/>
        <w:jc w:val="both"/>
        <w:rPr/>
      </w:pPr>
      <w:r>
        <w:rPr>
          <w:rFonts w:cs="Times New Roman" w:ascii="Times New Roman" w:hAnsi="Times New Roman"/>
          <w:sz w:val="24"/>
        </w:rPr>
        <w:t>És különben is lázba hozta a felismerés, amire Spencer Grant kapcsán jutott, és minél hamarabb tisztázni akarta.</w:t>
      </w:r>
    </w:p>
    <w:p>
      <w:pPr>
        <w:pStyle w:val="Normal"/>
        <w:shd w:fill="FFFFFF" w:val="clear"/>
        <w:ind w:firstLine="709"/>
        <w:jc w:val="both"/>
        <w:rPr/>
      </w:pPr>
      <w:r>
        <w:rPr>
          <w:rFonts w:cs="Times New Roman" w:ascii="Times New Roman" w:hAnsi="Times New Roman"/>
          <w:sz w:val="24"/>
        </w:rPr>
        <w:t>Kiment a templomból, vigyázva, nehogy véletlenül agyontapossa a lassan vánszorgó bogarat, majd az ellenkező irányba indult, mint amerre Donnert látta eltűnni. Gyorsan felkaptatott az emelkedőn, elsietett a hatalmas ház mellett, s beült a kocsijába, amely ott parkolt a széles kocsifeljáró végé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elissa Wickluntól kapott borítékból kihúzta Grant egyik fotóját, és kitette a szomszédos ülésre. A szörnyű sebhely ellenére az arc meglehetősen hétköznapinak tűnt. Most azonban már tudta, hogy ez valójában egy szörnyeteg portréja.</w:t>
      </w:r>
    </w:p>
    <w:p>
      <w:pPr>
        <w:pStyle w:val="Normal"/>
        <w:shd w:fill="FFFFFF" w:val="clear"/>
        <w:ind w:firstLine="709"/>
        <w:jc w:val="both"/>
        <w:rPr/>
      </w:pPr>
      <w:r>
        <w:rPr>
          <w:rFonts w:cs="Times New Roman" w:ascii="Times New Roman" w:hAnsi="Times New Roman"/>
          <w:sz w:val="24"/>
        </w:rPr>
        <w:t>Ugyanebből a borítékból kihúzta a jelentést, amelyet előző este rendelt meg Mamától, és amelyet néhány órája a képernyőjén nézett át a szállodai szobájában. Kikereste az álneveket, amelyeket használva Grant rendezte a számlá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tewart Pec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enry Holdé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ames Gab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ohn Humphre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William Clar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Wayne Gregor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bert Trac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R</w:t>
      </w:r>
      <w:r>
        <w:rPr>
          <w:rFonts w:cs="Times New Roman" w:ascii="Times New Roman" w:hAnsi="Times New Roman"/>
          <w:sz w:val="24"/>
        </w:rPr>
        <w:t>oy kivette a tollát a belső zsebéből és a keresztes vezetéknevek átrendezésével új listát készí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regory Peck</w:t>
      </w:r>
    </w:p>
    <w:p>
      <w:pPr>
        <w:pStyle w:val="Heading7"/>
        <w:ind w:firstLine="709"/>
        <w:rPr/>
      </w:pPr>
      <w:r>
        <w:rPr/>
        <w:t>William Hold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lark Gab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ames Stewa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ohn Way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Í</w:t>
      </w:r>
      <w:r>
        <w:rPr>
          <w:rFonts w:cs="Times New Roman" w:ascii="Times New Roman" w:hAnsi="Times New Roman"/>
          <w:sz w:val="24"/>
        </w:rPr>
        <w:t>gy csak négy név maradt az eredeti listáról: Henry, Humphrey, Robert és Tracy.</w:t>
      </w:r>
    </w:p>
    <w:p>
      <w:pPr>
        <w:pStyle w:val="Normal"/>
        <w:shd w:fill="FFFFFF" w:val="clear"/>
        <w:ind w:firstLine="709"/>
        <w:jc w:val="both"/>
        <w:rPr/>
      </w:pPr>
      <w:r>
        <w:rPr>
          <w:rFonts w:cs="Times New Roman" w:ascii="Times New Roman" w:hAnsi="Times New Roman"/>
          <w:sz w:val="24"/>
        </w:rPr>
        <w:t>A Tracy természetesen a mocsadék keresztnevéhez illett - a Spencerhez. Valamiért sem Mama, sem pedig Roy nem fedezte fel eddig, hogy ez a sebhelyes pszichopata mocsok vélhetően más álneveket is használ, amelyben benne kell lennie a Carynek, amely ugyan hiányzott a listáról, de logikusan passzolt volna a vezetéknevéhez, a Grant-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gyis maradt Henry, Humphrey és Robe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enry. Egyértelmű, hogy Grant olykor használhatta a Fonda nevet, amelyhez mondjuk Burt Lancastertől vagy Cary Granttól kölcsönözte a keresztnevet.</w:t>
      </w:r>
    </w:p>
    <w:p>
      <w:pPr>
        <w:pStyle w:val="Normal"/>
        <w:shd w:fill="FFFFFF" w:val="clear"/>
        <w:ind w:firstLine="709"/>
        <w:jc w:val="both"/>
        <w:rPr/>
      </w:pPr>
      <w:r>
        <w:rPr>
          <w:rFonts w:cs="Times New Roman" w:ascii="Times New Roman" w:hAnsi="Times New Roman"/>
          <w:sz w:val="24"/>
        </w:rPr>
        <w:t>Humphrey. Valahol, bizonyos körökben Grantot Mr. Bogartként ismerik - aki ismét egy múltbéli sztár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bert. Ezek szerint ki fog derülni, hogy Grant szintén használhatta a Mitchum vagy a Montgomery nev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lyan lazán, mint más inget vált, Spencer Grant a kilétét váltogat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ehát egy fantom után nyomoznak.</w:t>
      </w:r>
    </w:p>
    <w:p>
      <w:pPr>
        <w:pStyle w:val="Normal"/>
        <w:shd w:fill="FFFFFF" w:val="clear"/>
        <w:ind w:firstLine="709"/>
        <w:jc w:val="both"/>
        <w:rPr/>
      </w:pPr>
      <w:r>
        <w:rPr>
          <w:rFonts w:cs="Times New Roman" w:ascii="Times New Roman" w:hAnsi="Times New Roman"/>
          <w:sz w:val="24"/>
        </w:rPr>
        <w:t>Bár bizonyítani nem tudta, de Roy már mérget mert volna venni rá, hogy a Spencer Grant is csak álnév, mint a többi. Ez az ember nem a Grant nevet örökölte az apjától, mint ahogy a Spencer sem az a keresztnév, amelyet az anyja adott neki. Olyan színészekről nevezte el magát, akik régivágású hősöket játszot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igazi neve rejtély volt, árny, kísértet, kö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a kezébe vette a számítógépes portrét, és a sebhelyes arcú embert tanulmányozta.</w:t>
      </w:r>
    </w:p>
    <w:p>
      <w:pPr>
        <w:pStyle w:val="Normal"/>
        <w:shd w:fill="FFFFFF" w:val="clear"/>
        <w:ind w:firstLine="709"/>
        <w:jc w:val="both"/>
        <w:rPr/>
      </w:pPr>
      <w:r>
        <w:rPr>
          <w:rFonts w:cs="Times New Roman" w:ascii="Times New Roman" w:hAnsi="Times New Roman"/>
          <w:sz w:val="24"/>
        </w:rPr>
        <w:t>Ez a fekete szemű fantom Spencer Grantként lépett be a seregbe, amikor még csak tizennyolc éves volt. Hogyan tudhatta egy kamasz eltitkolni az igazi kilétét, milyen meggyőző papírokat tudott produkálni, és hogy úszhatta meg? Mi elől menekült ez a titokzatos ember már olyan fiatalon?</w:t>
      </w:r>
    </w:p>
    <w:p>
      <w:pPr>
        <w:pStyle w:val="Normal"/>
        <w:shd w:fill="FFFFFF" w:val="clear"/>
        <w:ind w:firstLine="709"/>
        <w:jc w:val="both"/>
        <w:rPr/>
      </w:pPr>
      <w:r>
        <w:rPr>
          <w:rFonts w:cs="Times New Roman" w:ascii="Times New Roman" w:hAnsi="Times New Roman"/>
          <w:sz w:val="24"/>
        </w:rPr>
        <w:t xml:space="preserve">És hogy a </w:t>
      </w:r>
      <w:r>
        <w:rPr>
          <w:rFonts w:cs="Times New Roman" w:ascii="Times New Roman" w:hAnsi="Times New Roman"/>
          <w:i/>
          <w:sz w:val="24"/>
        </w:rPr>
        <w:t xml:space="preserve">büdös francba </w:t>
      </w:r>
      <w:r>
        <w:rPr>
          <w:rFonts w:cs="Times New Roman" w:ascii="Times New Roman" w:hAnsi="Times New Roman"/>
          <w:sz w:val="24"/>
        </w:rPr>
        <w:t>került kapcsolatba azzal a nőv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R</w:t>
      </w:r>
      <w:r>
        <w:rPr>
          <w:rFonts w:cs="Times New Roman" w:ascii="Times New Roman" w:hAnsi="Times New Roman"/>
          <w:sz w:val="24"/>
        </w:rPr>
        <w:t>ocky a hátán feküdt a heverőn, lába az ég felé meredt, fejét Theda Davidowitz ölébe hajtotta, miközben lelkesen nézett fel a kövér, ősz hajú nőre. Theda a hasát simogatta, az állát vakargatta, miközben „aranyomnak”, „picinyemnek”, „szépszeműnek” és „sutyikámnak” becézte. Azt mondta neki, hogy ő Isten szőrös angyalkája, a legszebb, legaranyosabb, legfantasztikusabb kutya, akit csak hordozott a hátán a föld. Vékony sonkaszeletekkel traktálta, amelyeket a kutya olyan kecsesen vett el a kezéből, mint egy vérbeli hercegnő.</w:t>
      </w:r>
    </w:p>
    <w:p>
      <w:pPr>
        <w:pStyle w:val="Normal"/>
        <w:shd w:fill="FFFFFF" w:val="clear"/>
        <w:ind w:firstLine="709"/>
        <w:jc w:val="both"/>
        <w:rPr/>
      </w:pPr>
      <w:r>
        <w:rPr>
          <w:rFonts w:cs="Times New Roman" w:ascii="Times New Roman" w:hAnsi="Times New Roman"/>
          <w:sz w:val="24"/>
        </w:rPr>
        <w:t>A kicsit túl tömött fotelben Spencer a kávéját kortyolta, amelyet Theda egy kis fahéjjal javított fel. Az asztalon porcelán kannában további kávé állt, egy tányéron pedig házi csokoládé torta. Spencer udvariasan elhárította, amikor a nő angol teakeksszel, olasz ánizsos biscottival, citromos-kókuszos tortával, gyömbéres süteménnyel és mazsolás szelettel kínálta; szabályosan kimerítette Theda állhatatos kínálása, amikor pedig udvariasságból végül elfogadott egy szelet tortát, a nő legalább egy tucat újabb fajtával kínálta.</w:t>
      </w:r>
    </w:p>
    <w:p>
      <w:pPr>
        <w:pStyle w:val="TextBodyIndent"/>
        <w:rPr/>
      </w:pPr>
      <w:r>
        <w:rPr/>
        <w:t>Miközben a kutyát kényeztette és Spencert noszogatta, hogy egyék, Theda elmondta, hogy hetvenhat éves és a férje, Bernie, tizenegy éve halt meg. Két gyereket neveltek fel: Rachelt és Robertet. Robert - akinél nem volt strammabb fiú - Vietnamban szolgált, hős volt, rengeteg kitüntetést kapott... és ott is halt meg.</w:t>
      </w:r>
    </w:p>
    <w:p>
      <w:pPr>
        <w:pStyle w:val="Normal"/>
        <w:shd w:fill="FFFFFF" w:val="clear"/>
        <w:ind w:firstLine="709"/>
        <w:jc w:val="both"/>
        <w:rPr/>
      </w:pPr>
      <w:r>
        <w:rPr>
          <w:rFonts w:cs="Times New Roman" w:ascii="Times New Roman" w:hAnsi="Times New Roman"/>
          <w:sz w:val="24"/>
        </w:rPr>
        <w:t>Rachel - óh, őt látnia kéne, igen, az a kép róla készült a kandallón, de az nem elég jó, soha nem készült róla elég jó fénykép - tizennégy éve halt meg egy közlekedési balesetben. Szörnyű, amikor egy anya túléli a gyerekeit; az ember elgondolkozik, hol van ilyenkor Isten szeme. Theda és Bernie mindig is Kaliforniában élt, Bernie könyvelő volt, ő pedig tanítónő. Amikor nyugdíjba mentek, eladták a házukat és Vegasba költöztek, nem mintha nagy játékosok lettek volna - jó, azért húsz dollárt minden hónapban kockára tettek egy félkarú rablónál -, hanem mert az ingatlanárak alacsonyabbak voltak a kaliforniainál. Megvettek egy kis házat, de még így is a bankba tudták tenni a kaliforniai házukért kapott pénz hatvan százalékát. Bernie három évvel később meghalt. Aranyos ember volt, kedves, megfontolt, a legnagyobb kincs, amit Theda az élettől kapott - a halála után azonban túlságosan nagy lett a ház az özvegyasszonynak, ezért Theda eladta és ebbe a lakásba költözött. Tíz évig volt egy kutyája, egy cocker spániel, de két hónapja ő is elhalálozott. Édes Istenem, mennyit sírt, nagyon szerette. Azóta a takarítás, a sütés-főzés, a tévézés és a heti kétszeri kártyaparti tölti ki az életét. Most már nem akar másik kutyát, mert nem akarja magára hagyni az állatot, ha meghal. Ezért is hatotta meg Rocky annyira, most már tudja, hogy mégis szüksége van egy kutyára. De a kutyamenhelyről fog hozni magának, ahol szegényt úgyis csak elaltatnák, így minden nappal csak megajándékozza az állatot. Különben, ki tudja, lehet, hogy ezt a kutyát is túléli. Hiszen van két barátnője is, akik már bőven benne vannak a nyolcvanas éveikben.</w:t>
      </w:r>
    </w:p>
    <w:p>
      <w:pPr>
        <w:pStyle w:val="Normal"/>
        <w:shd w:fill="FFFFFF" w:val="clear"/>
        <w:ind w:firstLine="709"/>
        <w:jc w:val="both"/>
        <w:rPr/>
      </w:pPr>
      <w:r>
        <w:rPr>
          <w:rFonts w:cs="Times New Roman" w:ascii="Times New Roman" w:hAnsi="Times New Roman"/>
          <w:sz w:val="24"/>
        </w:rPr>
        <w:t>Theda kedvéért Spencer a harmadik csésze kávét is engedelmesen elfogadta, és egy újabb szelet tort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örömmel eszegette a papírvékony sonkaszeleteket, élvezte, hogy simogatják a hasát, az áll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Időnként azonban Spencer felé villantotta a szemét: </w:t>
      </w:r>
      <w:r>
        <w:rPr>
          <w:rFonts w:cs="Times New Roman" w:ascii="Times New Roman" w:hAnsi="Times New Roman"/>
          <w:i/>
          <w:sz w:val="24"/>
        </w:rPr>
        <w:t>Miért nem meséltél nekem soha erről a kedves néniről?</w:t>
      </w:r>
    </w:p>
    <w:p>
      <w:pPr>
        <w:pStyle w:val="Normal"/>
        <w:shd w:fill="FFFFFF" w:val="clear"/>
        <w:ind w:firstLine="709"/>
        <w:jc w:val="both"/>
        <w:rPr/>
      </w:pPr>
      <w:r>
        <w:rPr>
          <w:rFonts w:cs="Times New Roman" w:ascii="Times New Roman" w:hAnsi="Times New Roman"/>
          <w:sz w:val="24"/>
        </w:rPr>
        <w:t>Spencer még soha nem látta, hogy a kutya ilyen gyorsan elfogadott volna valakit. Olyan vadul csóválta a farkát, hogy attól lehetett tartani, csíkokra szabdalja a bútorok kárpitját.</w:t>
      </w:r>
    </w:p>
    <w:p>
      <w:pPr>
        <w:pStyle w:val="Normal"/>
        <w:shd w:fill="FFFFFF" w:val="clear"/>
        <w:ind w:firstLine="709"/>
        <w:jc w:val="both"/>
        <w:rPr/>
      </w:pPr>
      <w:r>
        <w:rPr>
          <w:rFonts w:cs="Times New Roman" w:ascii="Times New Roman" w:hAnsi="Times New Roman"/>
          <w:sz w:val="24"/>
        </w:rPr>
        <w:t>- Azt szerettem volna megkérdezni - szólalt meg Spencer, amikor Theda lélegzetvételnyi szünetet tartott -, nem ismert-e egy fiatal nőt a szomszéd lakásból, aki tavaly november végén költözött el. Hannah Rainey-nek hívták és...</w:t>
      </w:r>
    </w:p>
    <w:p>
      <w:pPr>
        <w:pStyle w:val="Normal"/>
        <w:shd w:fill="FFFFFF" w:val="clear"/>
        <w:ind w:firstLine="709"/>
        <w:jc w:val="both"/>
        <w:rPr/>
      </w:pPr>
      <w:r>
        <w:rPr>
          <w:rFonts w:cs="Times New Roman" w:ascii="Times New Roman" w:hAnsi="Times New Roman"/>
          <w:sz w:val="24"/>
        </w:rPr>
        <w:t>Hannah nevének említésére - akit Spencer Valerie-ként ismert - Theda lelkes, felsőfokoktól hemzsegő monológba kezdett. Ez a lány, ez a fantasztikus kislány, óh, a legjobb szomszéd volt, aranyos, jószívű, drága kislány. Hannah a Mirage-ban dolgozott az éjszakai műszakban egy huszonegyes asztalnál, ezért kora délutánig aludt. Legtöbbször együtt vacsoráztak Thedával, néha itt, Theda lakásán, néha meg Hannah-nál. Tavaly októberben Thedát leverte a lábáról az influenza, Hannah viselte gondját, a lánya helyett lánya volt. Nem, Hannah soha nem beszélt a múltjáról, soha nem említette, honnan jött, kik voltak a szülei, mert valami szörnyűség lappangott abban a múltban, amit el akart felejteni - és mindig csak a jövő felé fordult. Theda egy darabig azt hitte, hogy egy agresszív férj elől menekül, aki meg akarta ölni. Manapság annyi szörnyűség történik, minden fejre állt. Tavaly novemberben a kábítószer hivatal emberei törtek rá a lakására délelőtt tizenegykor, amikor a lánynak mélyen kellett volna aludnia, de ő már előző éjjel továbbállt. Nem köszönt el Theda barátnőjétől, mintha csak tudta volna, hogy rá fognak találni. Az ügynökök dühösek voltak, Thedát alaposan kihallgatták, mintha ő is bűnrészes lett volna. Azt mondták, hogy Hannah szökésben van, menekül az igazságszolgáltatás elől, hogy az ország egyik legnagyobb kokaincsempész bandájának tagja volt, hogy két titkosrendőrt ölt meg, amikor egy beugrató akció rosszul sült 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ek szerint gyilkosságért körözik? - kérdezte Spenc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öregasszony ökölbe szorította májfoltos kezét, nagyot dobbantott a padlón ortopéd cipős lábával és indulatosan felkiáltott: - Marhasá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E</w:t>
      </w:r>
      <w:r>
        <w:rPr>
          <w:rFonts w:cs="Times New Roman" w:ascii="Times New Roman" w:hAnsi="Times New Roman"/>
          <w:sz w:val="24"/>
        </w:rPr>
        <w:t>ve Marie Jammer egy ablaktalan szobában dolgozott az irodaház alagsorában, négy szinttel Las Vegas belvárosa alatt. Néha úgy érezte magát, mintha ő volna a Notre Dame-i toronyőr, vagy a párizsi operaház fantomja, vagy Drakula a magányos sírboltjában; egy misztikus alak, aki szörnyű titkoknak van a birtokában. Azzal áltatta magát, hogy egy nap jobban fognak tőle rettegni az emberek, mint az összes fenti szörnyektől együttvéve.</w:t>
      </w:r>
    </w:p>
    <w:p>
      <w:pPr>
        <w:pStyle w:val="Normal"/>
        <w:shd w:fill="FFFFFF" w:val="clear"/>
        <w:ind w:firstLine="709"/>
        <w:jc w:val="both"/>
        <w:rPr/>
      </w:pPr>
      <w:r>
        <w:rPr>
          <w:rFonts w:cs="Times New Roman" w:ascii="Times New Roman" w:hAnsi="Times New Roman"/>
          <w:sz w:val="24"/>
        </w:rPr>
        <w:t>A filmbeli szörnyekkel ellentétben Eve Jammer nem volt torzszülött. Harminchárom éves volt, valaha táncosnőként dolgozott, szőke, zöldszemű nő volt, igazi bombázó. A férfiak mindig megfordultak utána, sokszor még a lámpaoszlopnak is nekimentek. Tökéletesen arányos alakja olyan volt, mint a kamasz fiúk megtestesült erotikus álma.</w:t>
      </w:r>
    </w:p>
    <w:p>
      <w:pPr>
        <w:pStyle w:val="Normal"/>
        <w:shd w:fill="FFFFFF" w:val="clear"/>
        <w:ind w:firstLine="709"/>
        <w:jc w:val="both"/>
        <w:rPr/>
      </w:pPr>
      <w:r>
        <w:rPr>
          <w:rFonts w:cs="Times New Roman" w:ascii="Times New Roman" w:hAnsi="Times New Roman"/>
          <w:sz w:val="24"/>
        </w:rPr>
        <w:t>A nő tisztában volt rendkívüli szépségével. Élvezte, tudta, hogy ebben rejlik hatalmának forrása, és ő mindennél jobban szerette a hatalmat.</w:t>
      </w:r>
    </w:p>
    <w:p>
      <w:pPr>
        <w:pStyle w:val="Normal"/>
        <w:shd w:fill="FFFFFF" w:val="clear"/>
        <w:ind w:firstLine="709"/>
        <w:jc w:val="both"/>
        <w:rPr/>
      </w:pPr>
      <w:r>
        <w:rPr>
          <w:rFonts w:cs="Times New Roman" w:ascii="Times New Roman" w:hAnsi="Times New Roman"/>
          <w:sz w:val="24"/>
        </w:rPr>
        <w:t>Földalatti birodalmában a falak, a betonpadló szürke volt, mindent fénycsövek világítottak meg, de ő a hideg fényben is gyönyörű maradt. Hiába csavarta fel sokszor harminc fokra is a fűtést, mégis annyi hideg áradt a falakból, hogy Eve legtöbbször vastag pulóvert viselt. Mivel egyedül volt az irodában, csak pókokkal osztozott a helyiségen; ezeket az ízeltlábúakat semmilyen méreggel nem lehetett kiirtani.</w:t>
      </w:r>
    </w:p>
    <w:p>
      <w:pPr>
        <w:pStyle w:val="Normal"/>
        <w:shd w:fill="FFFFFF" w:val="clear"/>
        <w:ind w:firstLine="709"/>
        <w:jc w:val="both"/>
        <w:rPr/>
      </w:pPr>
      <w:r>
        <w:rPr>
          <w:rFonts w:cs="Times New Roman" w:ascii="Times New Roman" w:hAnsi="Times New Roman"/>
          <w:sz w:val="24"/>
        </w:rPr>
        <w:t>Azon a februári péntek délelőttön Eve a hangrögzítő gépeket ellenőrizte a vaspolcon, amely egyik falát szinte teljesen beborította. Százhuszonnyolc magántelefonvonal futott be a bunkerébe, ezek közül kettő nem volt csak hangrögzítőre kötve, bár ezek sem voltak mind bekapcsolva. Az ügynökség pillanatnyilag csupán nyolcvan lehallgatási akciót folytatott Las Vegas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angrögzítés lézerlemezre történt és nem magnószalagra, a készülékek hangaktivációval működtek, tehát a lemezeken nem voltak hosszú üresjáratok. Mivel egy-egy lemeznek félelmetes kapacitása volt, igen ritkán kellett őket cserélni.</w:t>
      </w:r>
    </w:p>
    <w:p>
      <w:pPr>
        <w:pStyle w:val="Normal"/>
        <w:shd w:fill="FFFFFF" w:val="clear"/>
        <w:ind w:firstLine="709"/>
        <w:jc w:val="both"/>
        <w:rPr/>
      </w:pPr>
      <w:r>
        <w:rPr>
          <w:rFonts w:cs="Times New Roman" w:ascii="Times New Roman" w:hAnsi="Times New Roman"/>
          <w:sz w:val="24"/>
        </w:rPr>
        <w:t>Ennek ellenére Eve ellenőrizte a digitális kijelzőket, amelyek a rendelkezésre álló kapacitást mutatták. És bár riasztó jelezte, ha valamelyik hangrögzítő meghibásodott, a nő minden egyes gépet ellenőrzött, működik-e. Ha csak egyetlen lemez vagy gép nem működik, az ügynökség értékes információktól eshet el: Las Vegas az ország feketegazdaságának szíve, ahol a bűn és a politika összefonódott.</w:t>
      </w:r>
    </w:p>
    <w:p>
      <w:pPr>
        <w:pStyle w:val="Normal"/>
        <w:shd w:fill="FFFFFF" w:val="clear"/>
        <w:ind w:firstLine="709"/>
        <w:jc w:val="both"/>
        <w:rPr/>
      </w:pPr>
      <w:r>
        <w:rPr>
          <w:rFonts w:cs="Times New Roman" w:ascii="Times New Roman" w:hAnsi="Times New Roman"/>
          <w:sz w:val="24"/>
        </w:rPr>
        <w:t>A kaszinókban elsősorban készpénz forgott; Las Vegas olyan volt, mint egy luxushajó, amely a pénzérmék és papírbankjegyek tengerén lebeg. Még a tisztes cégek által működtetett kaszinókban is a pénzek tizenöt-harminc százaléka sosem jelentkezett a könyvelésben vagy adó formájában. Ennek a titkos pénzalapnak egy jelentős része a helyi gazdaságban cirkulált.</w:t>
      </w:r>
    </w:p>
    <w:p>
      <w:pPr>
        <w:pStyle w:val="Normal"/>
        <w:shd w:fill="FFFFFF" w:val="clear"/>
        <w:ind w:firstLine="709"/>
        <w:jc w:val="both"/>
        <w:rPr/>
      </w:pPr>
      <w:r>
        <w:rPr>
          <w:rFonts w:cs="Times New Roman" w:ascii="Times New Roman" w:hAnsi="Times New Roman"/>
          <w:sz w:val="24"/>
        </w:rPr>
        <w:t>És akkor még nem esett szó a borravalókról. Dollárok tízmillióit hagyták ott a nyertesek a kártyaasztalok bankosainál, vagy a rulettasztalok krupiéinél, ennek az összegnek a többsége is a város mélységesen mély zsebébe vándorolt. Ha valaki három vagy öt éves megbízást akar főpincérként, annak legalább negyedmillió dollárt kell letennie - készpénzben - „kulcspénzként” a munkaadónak; ez a beruházás igen gyorsan megtérül a turistáktól leszakított busás borravalókból, akik jó helyet akarnak kapni a műsor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egszebb call görlök, akiket a kaszinók igazgatói kínáltak a tehetős vendégeknek, akár évi félmilliót is kerestek - adómentes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ázak gyakran százdollárosokkal teli bevásárlószatyrokért vagy hűtőtáskákért cseréltek gazdát, s a tranzakcióról csak magánszerződés készült, új birtoklap nem készült, így az adóhatóság nem szerezhetett tudomást arról, hogy az eladó bevételhez jutott, vagy hogy a vevő be nem jelentett jövedelemből vásárolt. A város legszebb házai háromszor-négyszer is gazdát cserélnek két évtized alatt, miközben mindvégig eredeti tulajdonosuk neve alatt szerepelnek a telekkönyvben, akik még a haláluk után is kapják a hivatalos felszólításokat.</w:t>
      </w:r>
    </w:p>
    <w:p>
      <w:pPr>
        <w:pStyle w:val="Normal"/>
        <w:shd w:fill="FFFFFF" w:val="clear"/>
        <w:ind w:firstLine="709"/>
        <w:jc w:val="both"/>
        <w:rPr/>
      </w:pPr>
      <w:r>
        <w:rPr>
          <w:rFonts w:cs="Times New Roman" w:ascii="Times New Roman" w:hAnsi="Times New Roman"/>
          <w:sz w:val="24"/>
        </w:rPr>
        <w:t>Az adóhivatal és a többi szövetségi ügynökség jókora irodákat tart fenn Las Vegasban. A kormányt ugyanis semmi sem érdekli jobban a pénznél - különösen az olyan pénznél, amelybe még nem tudta belemélyeszteni a fogát.</w:t>
      </w:r>
    </w:p>
    <w:p>
      <w:pPr>
        <w:pStyle w:val="Normal"/>
        <w:shd w:fill="FFFFFF" w:val="clear"/>
        <w:ind w:firstLine="709"/>
        <w:jc w:val="both"/>
        <w:rPr/>
      </w:pPr>
      <w:r>
        <w:rPr>
          <w:rFonts w:cs="Times New Roman" w:ascii="Times New Roman" w:hAnsi="Times New Roman"/>
          <w:sz w:val="24"/>
        </w:rPr>
        <w:t>Az Eve földalatti birodalma felett emelkedő felhőkarcolót egy olyan szövetségi ügynökség foglalta el, amely legalább olyan félelmetes irodát üzemeltetett a városban, mint a többi kormányszerv. A nőnek igazából úgy kellett tudnia, hogy egy titkos, de szigorúan törvényes intézménynél dolgozik a Nemzetbiztonsági Hivatal égisze alatt, de tudta, hogy ez nem igaz. Ez a névtelen szervezet kiterjedt és rejtélyes akciókat hajtott végre, nem ritkán a törvényesség határain kívül, miközben manipulálta a törvényhozó és végrehajtó hatalmi ágakat, egyszerre volt bíró, esküdtszék és hóhér - amolyan diszkrét Gestapo.</w:t>
      </w:r>
    </w:p>
    <w:p>
      <w:pPr>
        <w:pStyle w:val="Normal"/>
        <w:shd w:fill="FFFFFF" w:val="clear"/>
        <w:ind w:firstLine="709"/>
        <w:jc w:val="both"/>
        <w:rPr/>
      </w:pPr>
      <w:r>
        <w:rPr>
          <w:rFonts w:cs="Times New Roman" w:ascii="Times New Roman" w:hAnsi="Times New Roman"/>
          <w:sz w:val="24"/>
        </w:rPr>
        <w:t>A nő befolyásos apja révén került a vegasi iroda egyik legérzékenyebb posztjára. Azonban azért is bízták rá a földalatti lehallgatószobát, mert úgy vélték, túlságosan ostoba ahhoz, hogy személyes előnyöket kovácsoljon az információkból, amelyekhez ott hozzájut. Arca olyan volt, amilyen csak a férfiak erotikus álmaiban fordul elő, az övéinél szebb lábak soha nem érintették a vegasi színpadot, hatalmas melle kihívóan meredt felfelé - ezért aztán mindenki azt hitte, hogy legfeljebb ahhoz van esze, hogy időnként kicserélje a lézerlemezt, vagy szóljon egy technikusnak, ha valamelyik hangrögzítő elromlana.</w:t>
      </w:r>
    </w:p>
    <w:p>
      <w:pPr>
        <w:pStyle w:val="Normal"/>
        <w:shd w:fill="FFFFFF" w:val="clear"/>
        <w:ind w:firstLine="709"/>
        <w:jc w:val="both"/>
        <w:rPr/>
      </w:pPr>
      <w:r>
        <w:rPr>
          <w:rFonts w:cs="Times New Roman" w:ascii="Times New Roman" w:hAnsi="Times New Roman"/>
          <w:sz w:val="24"/>
        </w:rPr>
        <w:t>Eve valóban tökélyre fejlesztette az ostoba szőke tyúk imázsát, ravaszabb volt, mint a felette székelő machiavellista társaság. Két éve alatt, amit az ügynökségnél töltött, diszkréten figyelte a legnagyobb kaszinófőnökök, maffia-donok, üzletemberek és politikusok telefonjait.</w:t>
      </w:r>
    </w:p>
    <w:p>
      <w:pPr>
        <w:pStyle w:val="Normal"/>
        <w:shd w:fill="FFFFFF" w:val="clear"/>
        <w:ind w:firstLine="709"/>
        <w:jc w:val="both"/>
        <w:rPr/>
      </w:pPr>
      <w:r>
        <w:rPr>
          <w:rFonts w:cs="Times New Roman" w:ascii="Times New Roman" w:hAnsi="Times New Roman"/>
          <w:sz w:val="24"/>
        </w:rPr>
        <w:t>Hasznot húzott a titkos tőzsdei manipulációkból, hiszen kockázatmentesen vásárolhatott vagy adhatott el részvényeket. Tisztában volt az országos sportrendezvények előre „levajazott”, színfalak mögötti pontcsere-akcióival. Ha megtudta, hogy egy bokszoló pénzt kapott azért, hogy lefeküdjön ellenfelének, értelemszerűen az ellenfél győzelmére tett - természetesen egy renói bukmékernél, ahol kisebb volt az esélye annak, hogy lebukj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egfigyelt emberek persze elég tapasztaltak voltak ahhoz, hogy törvénytelen dolgaikat telefonon át bonyolítsák, ezért huszonnégy órás ellenőrzés alatt tartották saját telefonvonalaikat. Némelyek zavarót is használtak, így arroganciájukban azt hitték, hogy nyugodtan beszélhetnek bármiről.</w:t>
      </w:r>
    </w:p>
    <w:p>
      <w:pPr>
        <w:pStyle w:val="Normal"/>
        <w:shd w:fill="FFFFFF" w:val="clear"/>
        <w:ind w:firstLine="709"/>
        <w:jc w:val="both"/>
        <w:rPr/>
      </w:pPr>
      <w:r>
        <w:rPr>
          <w:rFonts w:cs="Times New Roman" w:ascii="Times New Roman" w:hAnsi="Times New Roman"/>
          <w:sz w:val="24"/>
        </w:rPr>
        <w:t>Azonban az ügynökség olyan technológiát használt, amelyet csak a Pentagon legbelsőbb köreiben ismertek. Lehallgató eszközeiket a legérzékenyebb technika sem tudta kimutatni. Eve például biztosan tudta, hogy lehallgatják a Las Vegas-i FBI iroda vezetőjének „védett” telefonvonalát is; nem lepte volna meg, ha kiderül, hogy ugyanígy lehallgatják a cég igazgatóját is Washingtonban.</w:t>
      </w:r>
    </w:p>
    <w:p>
      <w:pPr>
        <w:pStyle w:val="Normal"/>
        <w:shd w:fill="FFFFFF" w:val="clear"/>
        <w:ind w:firstLine="709"/>
        <w:jc w:val="both"/>
        <w:rPr/>
      </w:pPr>
      <w:r>
        <w:rPr>
          <w:rFonts w:cs="Times New Roman" w:ascii="Times New Roman" w:hAnsi="Times New Roman"/>
          <w:sz w:val="24"/>
        </w:rPr>
        <w:t>Két év alatt a senki által nem észlelt kisebb akciók révén a nőnek sikerült több mint ötmillió dollárt felhalmoznia. Legutóbbi húzása egymillió dollár készpénzhez juttatta, amikor sikerült rátennie a kezét arra a pénzre, amelyet a chicagói maffia szánt egy szenátornak. Eve összetörte azt a lézerlemezt, amely a kifizetés részleteit tartalmazta, majd a liftben meglepte a két „postást”, akik a tetőlakosztály felől érkeztek. A pénzt egy vászonzsákban vitték. Nagydarab fickók voltak; kemény arc, hideg szemek. Eve a táskájában kotorászott, amikor beszállt a liftbe, de a két fickó csak hatalmas mellét látta. Eve így sem akart kockáztatni, ezért a táskán keresztül lőtte le őket; két-két golyót eresztett mindegyikbe. Olyan erővel zuhantak a padlóra, hogy a lift is beleremegett, de a pénz Eve-é lett.</w:t>
      </w:r>
    </w:p>
    <w:p>
      <w:pPr>
        <w:pStyle w:val="Normal"/>
        <w:shd w:fill="FFFFFF" w:val="clear"/>
        <w:ind w:firstLine="709"/>
        <w:jc w:val="both"/>
        <w:rPr/>
      </w:pPr>
      <w:r>
        <w:rPr>
          <w:rFonts w:cs="Times New Roman" w:ascii="Times New Roman" w:hAnsi="Times New Roman"/>
          <w:sz w:val="24"/>
        </w:rPr>
        <w:t>Az akcióban csak a harmadik embert sajnálta. Apró volt, a szeme táskás, úgy húzódott a liftszekrény sarkába, mintha láthatatlanná akarna válni. Az ingére kitűzött névcédula szerint Thurmon Stookey volt, aki a fogászkongresszuson vett részt. De a szerencsétlen fickó szemtanú volt. Miután Eve megállította a liftet a tizenegyedik és a tizenkettedik emelet között, fejbelőtte, de nem örült, hogy meg kellett tennie.</w:t>
      </w:r>
    </w:p>
    <w:p>
      <w:pPr>
        <w:pStyle w:val="Normal"/>
        <w:shd w:fill="FFFFFF" w:val="clear"/>
        <w:ind w:firstLine="709"/>
        <w:jc w:val="both"/>
        <w:rPr/>
      </w:pPr>
      <w:r>
        <w:rPr>
          <w:rFonts w:cs="Times New Roman" w:ascii="Times New Roman" w:hAnsi="Times New Roman"/>
          <w:sz w:val="24"/>
        </w:rPr>
        <w:t>Miután újratöltötte a pisztolyt és belegyűrte tönkretett táskáját a vászonzsákba, lement a kilencedikig. Kész volt bárkit lelőni, aki esetleg a liftre várt, de hála Istennek, nem találkozott senkivel. Néhány perc múlva kilépett a szállodából és elindult hazafelé az egymillióval a vászonzsákban.</w:t>
      </w:r>
    </w:p>
    <w:p>
      <w:pPr>
        <w:pStyle w:val="Normal"/>
        <w:shd w:fill="FFFFFF" w:val="clear"/>
        <w:ind w:firstLine="709"/>
        <w:jc w:val="both"/>
        <w:rPr/>
      </w:pPr>
      <w:r>
        <w:rPr>
          <w:rFonts w:cs="Times New Roman" w:ascii="Times New Roman" w:hAnsi="Times New Roman"/>
          <w:sz w:val="24"/>
        </w:rPr>
        <w:t>Szörnyű lelkifurdalása volt Thurmon Stookey miatt. Szegénynek nem lett volna szabad ott lennie a liftben. De már csak ilyen a végzet. Vak. Harminchárom éves élete során Eve Jammer csak öt embert ölt meg, ezek közül egyedül Thurmon Stookey volt ártatlan kívülálló. Ezért sokáig a lelki szemei előtt látta a férfi arcát a halál előtti utolsó pillanatban, ilyenkor egész napja tönkreme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év, és soha többé nem kell ölnie. Lesz elég pénze arra, hogy mások öljenek helyette.</w:t>
      </w:r>
    </w:p>
    <w:p>
      <w:pPr>
        <w:pStyle w:val="Normal"/>
        <w:shd w:fill="FFFFFF" w:val="clear"/>
        <w:ind w:firstLine="709"/>
        <w:jc w:val="both"/>
        <w:rPr/>
      </w:pPr>
      <w:r>
        <w:rPr>
          <w:rFonts w:cs="Times New Roman" w:ascii="Times New Roman" w:hAnsi="Times New Roman"/>
          <w:sz w:val="24"/>
        </w:rPr>
        <w:t>Hamarosan Eve Jammer lesz a legrettegettebb ember az országban, és ellenségei soha nem férkőzhetnek a közelébe. A pénze mértani haladvány szerint gyarapodott, mégsem amiatt válik érinthetetlenné. Igazi hatalma abból adódik, hogy rengeteg kompromittáló információt gyűjtött össze politikusokról, üzletemberekről és hírességekről, ezeket átküldte saját adatbázisára Boulder City-i bungalójába, amelyet megtévesztő tranzakciók révén álnéven vásárolt.</w:t>
      </w:r>
    </w:p>
    <w:p>
      <w:pPr>
        <w:pStyle w:val="Normal"/>
        <w:shd w:fill="FFFFFF" w:val="clear"/>
        <w:ind w:firstLine="709"/>
        <w:jc w:val="both"/>
        <w:rPr/>
      </w:pPr>
      <w:r>
        <w:rPr>
          <w:rFonts w:cs="Times New Roman" w:ascii="Times New Roman" w:hAnsi="Times New Roman"/>
          <w:sz w:val="24"/>
        </w:rPr>
        <w:t xml:space="preserve">Végül is az információ korát éljük, amely a szolgáltatások, az előtt pedig az ipar korát követte. Rendszeresen olvasta az olyan gazdasági lapokat, mint a </w:t>
      </w:r>
      <w:r>
        <w:rPr>
          <w:rFonts w:cs="Times New Roman" w:ascii="Times New Roman" w:hAnsi="Times New Roman"/>
          <w:i/>
          <w:sz w:val="24"/>
        </w:rPr>
        <w:t xml:space="preserve">Fortune, </w:t>
      </w:r>
      <w:r>
        <w:rPr>
          <w:rFonts w:cs="Times New Roman" w:ascii="Times New Roman" w:hAnsi="Times New Roman"/>
          <w:sz w:val="24"/>
        </w:rPr>
        <w:t xml:space="preserve">a </w:t>
      </w:r>
      <w:r>
        <w:rPr>
          <w:rFonts w:cs="Times New Roman" w:ascii="Times New Roman" w:hAnsi="Times New Roman"/>
          <w:i/>
          <w:sz w:val="24"/>
        </w:rPr>
        <w:t xml:space="preserve">Forbes, </w:t>
      </w:r>
      <w:r>
        <w:rPr>
          <w:rFonts w:cs="Times New Roman" w:ascii="Times New Roman" w:hAnsi="Times New Roman"/>
          <w:sz w:val="24"/>
        </w:rPr>
        <w:t xml:space="preserve">vagy a </w:t>
      </w:r>
      <w:r>
        <w:rPr>
          <w:rFonts w:cs="Times New Roman" w:ascii="Times New Roman" w:hAnsi="Times New Roman"/>
          <w:i/>
          <w:sz w:val="24"/>
        </w:rPr>
        <w:t xml:space="preserve">Business Week. </w:t>
      </w:r>
      <w:r>
        <w:rPr>
          <w:rFonts w:cs="Times New Roman" w:ascii="Times New Roman" w:hAnsi="Times New Roman"/>
          <w:sz w:val="24"/>
        </w:rPr>
        <w:t>A jövő most a jelen, és az információ a vagy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információ hatalom.</w:t>
      </w:r>
    </w:p>
    <w:p>
      <w:pPr>
        <w:pStyle w:val="Normal"/>
        <w:shd w:fill="FFFFFF" w:val="clear"/>
        <w:ind w:firstLine="709"/>
        <w:jc w:val="both"/>
        <w:rPr/>
      </w:pPr>
      <w:r>
        <w:rPr>
          <w:rFonts w:cs="Times New Roman" w:ascii="Times New Roman" w:hAnsi="Times New Roman"/>
          <w:sz w:val="24"/>
        </w:rPr>
        <w:t>Eve éppen végzett a nyolcvan hangrögzítő ellenőrzésével, és nekiállt, hogy kiválassza azt az anyagot, amelyet át akart küldeni Boulder Citybe, amikor egy elektronikus hangjelzés riasztotta, hogy az egyik vonalon érdekes fejlemények történtek.</w:t>
      </w:r>
    </w:p>
    <w:p>
      <w:pPr>
        <w:pStyle w:val="Normal"/>
        <w:shd w:fill="FFFFFF" w:val="clear"/>
        <w:ind w:firstLine="709"/>
        <w:jc w:val="both"/>
        <w:rPr/>
      </w:pPr>
      <w:r>
        <w:rPr>
          <w:rFonts w:cs="Times New Roman" w:ascii="Times New Roman" w:hAnsi="Times New Roman"/>
          <w:sz w:val="24"/>
        </w:rPr>
        <w:t>Ha nem volt az irodájában, hanem otthon vagy máshol, a számítógép riasztotta a csipogóján keresztül, ő pedig azonnal visszarohant az irodába. Nem érdekelte az sem, hogy emiatt gyakorlatilag huszonnégy órás szolgálatot vállalt. Jobb volt ez, mintha váltották volna az irodában, mert Eve egyszerűen nem bízott meg másban, ha ilyen érzékeny információkról volt szó.</w:t>
      </w:r>
    </w:p>
    <w:p>
      <w:pPr>
        <w:pStyle w:val="Normal"/>
        <w:shd w:fill="FFFFFF" w:val="clear"/>
        <w:ind w:firstLine="709"/>
        <w:jc w:val="both"/>
        <w:rPr/>
      </w:pPr>
      <w:r>
        <w:rPr>
          <w:rFonts w:cs="Times New Roman" w:ascii="Times New Roman" w:hAnsi="Times New Roman"/>
          <w:sz w:val="24"/>
        </w:rPr>
        <w:t>A megfelelő géphez villogó vörös jelzés vezette. Megnyomta a gombot, ezzel kikapcsolta a riaszt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angrögzítő előoldalán kijelző mutatta, miről van szó: az első sorban az ügyirat száma szerepelt, a következő két sorban a cím, a negyedikben pedig a megfigyelt személy neve: THEDA DAVIDOWITZ.</w:t>
      </w:r>
    </w:p>
    <w:p>
      <w:pPr>
        <w:pStyle w:val="Normal"/>
        <w:shd w:fill="FFFFFF" w:val="clear"/>
        <w:ind w:firstLine="709"/>
        <w:jc w:val="both"/>
        <w:rPr/>
      </w:pPr>
      <w:r>
        <w:rPr>
          <w:rFonts w:cs="Times New Roman" w:ascii="Times New Roman" w:hAnsi="Times New Roman"/>
          <w:sz w:val="24"/>
        </w:rPr>
        <w:t>Mrs. Davidowitz megfigyelése nem abban állt, hogy minden szavát lemezre vették, hiszen csak egy öregasszony volt, egy hétköznapi proli, akinek a dolgai nem jelentenek veszélyt a rendszerre - ezért nem is érdekelte az ügynökséget. Merő véletlenségből azonban Davidowitz rövid időre barátságba keveredett egy nővel, aki pillanatnyilag az ország leginkább keresett szökevénye, és az ügynökséget csak az érdekelte, ha az özvegy telefonhívást kapna ettől a régi baráttól. Az öregasszony egész napos lehallgatása időpocsékolás lenne. Ehelyett a lehallgatóközpont külön számítógépét úgy programozták be, hogy csak akkor indítsa el a lézerlemezt, ha szóba kerülne a szökevény neve. Ez történt néhány másodperccel ezelőtt. És most ott villogott a kulcsszó a hangrögzítő apró kijelzőjén: HANNAH.</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ve lenyomta a MONITOR gombot, így már ő is hallotta a Mrs. Davidowitz nappalijában zajló beszélgetést.</w:t>
      </w:r>
    </w:p>
    <w:p>
      <w:pPr>
        <w:pStyle w:val="Normal"/>
        <w:shd w:fill="FFFFFF" w:val="clear"/>
        <w:ind w:firstLine="709"/>
        <w:jc w:val="both"/>
        <w:rPr/>
      </w:pPr>
      <w:r>
        <w:rPr>
          <w:rFonts w:cs="Times New Roman" w:ascii="Times New Roman" w:hAnsi="Times New Roman"/>
          <w:sz w:val="24"/>
        </w:rPr>
        <w:t>Az özvegy lakásának minden telefonkészülékében a hagyományos mikrofont olyanra cserélték, amely nemcsak a telefonbeszélgetéseket közvetítette, hanem a szobában zajló beszélgetéseket is, még ha a telefon nem is működött. Ezt a szerkentyűt nevezik a hírszerző szakmában végtelenített transzmitternek.</w:t>
      </w:r>
    </w:p>
    <w:p>
      <w:pPr>
        <w:pStyle w:val="Normal"/>
        <w:shd w:fill="FFFFFF" w:val="clear"/>
        <w:ind w:firstLine="709"/>
        <w:jc w:val="both"/>
        <w:rPr/>
      </w:pPr>
      <w:r>
        <w:rPr>
          <w:rFonts w:cs="Times New Roman" w:ascii="Times New Roman" w:hAnsi="Times New Roman"/>
          <w:sz w:val="24"/>
        </w:rPr>
        <w:t>Az ügynökség ezekből is olyanokat használt, amilyen nem voltak a szabadpiacon. A nap huszonnégy órájában működtek, nem zavarták a telefon működését, Mrs. Davidowitz mindig hallotta a vonalat, ha felvette a kagylót és az öreg hölgyet hívók sem észleltek foglalt jelzést, ha a transzmitter éppen működ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Eve Jammer türelmesen hallgatta, ahogy az öregasszony Hannah Rainey-ről áradozott. Tehát a </w:t>
      </w:r>
      <w:r>
        <w:rPr>
          <w:rFonts w:cs="Times New Roman" w:ascii="Times New Roman" w:hAnsi="Times New Roman"/>
          <w:i/>
          <w:sz w:val="24"/>
        </w:rPr>
        <w:t xml:space="preserve">nőről </w:t>
      </w:r>
      <w:r>
        <w:rPr>
          <w:rFonts w:cs="Times New Roman" w:ascii="Times New Roman" w:hAnsi="Times New Roman"/>
          <w:sz w:val="24"/>
        </w:rPr>
        <w:t xml:space="preserve">beszélt, és nem a </w:t>
      </w:r>
      <w:r>
        <w:rPr>
          <w:rFonts w:cs="Times New Roman" w:ascii="Times New Roman" w:hAnsi="Times New Roman"/>
          <w:i/>
          <w:sz w:val="24"/>
        </w:rPr>
        <w:t>nőhöz...</w:t>
      </w:r>
    </w:p>
    <w:p>
      <w:pPr>
        <w:pStyle w:val="Normal"/>
        <w:shd w:fill="FFFFFF" w:val="clear"/>
        <w:ind w:firstLine="709"/>
        <w:jc w:val="both"/>
        <w:rPr/>
      </w:pPr>
      <w:r>
        <w:rPr>
          <w:rFonts w:cs="Times New Roman" w:ascii="Times New Roman" w:hAnsi="Times New Roman"/>
          <w:sz w:val="24"/>
        </w:rPr>
        <w:t>Amikor az özvegy elhallgatott, egy fiatal férfi hangját hallotta, aki Hannah-ról érdeklődött. Mielőtt Theda válaszolt volna, látogatóját „szép szemű aranyomnak” nevezte és azt kérte tőle, hogy „adj egy puszit, nyalj meg szépen, mutasd meg, mennyire szereted Theda nénit, csóváld csak a farkad, picinyem, és adj egy puszit”!</w:t>
      </w:r>
    </w:p>
    <w:p>
      <w:pPr>
        <w:pStyle w:val="Normal"/>
        <w:shd w:fill="FFFFFF" w:val="clear"/>
        <w:ind w:firstLine="709"/>
        <w:jc w:val="both"/>
        <w:rPr/>
      </w:pPr>
      <w:r>
        <w:rPr>
          <w:rFonts w:cs="Times New Roman" w:ascii="Times New Roman" w:hAnsi="Times New Roman"/>
          <w:sz w:val="24"/>
        </w:rPr>
        <w:t>- Jóságos isten! - sóhajtott fel Eve és az undor kiült az arcára. A nyanya a nyolcvan felé közeleg. A hangja alapján az a fickó negyven, ha nem ötven évvel fiatalabb nála. Beteges! Beteges és perverz dolog! Hova jut így a vilá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E</w:t>
      </w:r>
      <w:r>
        <w:rPr>
          <w:rFonts w:cs="Times New Roman" w:ascii="Times New Roman" w:hAnsi="Times New Roman"/>
          <w:sz w:val="24"/>
        </w:rPr>
        <w:t>gy csótány volt - mondta Theda, miközben Rocky hasát simogatta. - Hatalmas. Megvolt az négy vagy öt láb hosszú is, nem számítva a csápjait.</w:t>
      </w:r>
    </w:p>
    <w:p>
      <w:pPr>
        <w:pStyle w:val="Normal"/>
        <w:shd w:fill="FFFFFF" w:val="clear"/>
        <w:ind w:firstLine="709"/>
        <w:jc w:val="both"/>
        <w:rPr/>
      </w:pPr>
      <w:r>
        <w:rPr>
          <w:rFonts w:cs="Times New Roman" w:ascii="Times New Roman" w:hAnsi="Times New Roman"/>
          <w:sz w:val="24"/>
        </w:rPr>
        <w:t xml:space="preserve">Miután a kábítószerhivatal nyolc emberrel megrohanta Hannah lakását, és rájött, hogy a nő megszökött, órákig vallatták Thedát és a szomszédokat, ostoba kérdéseket tettek föl, azt állították ezek a felnőtt emberek, hogy Hannah veszélyes bűnöző, holott öt perc után tudta, hogy az a lány </w:t>
      </w:r>
      <w:r>
        <w:rPr>
          <w:rFonts w:cs="Times New Roman" w:ascii="Times New Roman" w:hAnsi="Times New Roman"/>
          <w:i/>
          <w:sz w:val="24"/>
        </w:rPr>
        <w:t xml:space="preserve">képtelen </w:t>
      </w:r>
      <w:r>
        <w:rPr>
          <w:rFonts w:cs="Times New Roman" w:ascii="Times New Roman" w:hAnsi="Times New Roman"/>
          <w:sz w:val="24"/>
        </w:rPr>
        <w:t>volna droggal kereskedni és rendőröket ölni. Micsoda ostoba képtelenség! Aztán; amikor nem tudtak meg semmit a szomszédoktól, az ügynökök órákat töltöttek Hannah lakásán, és csak az Isten tudja, mit kerestek.</w:t>
      </w:r>
    </w:p>
    <w:p>
      <w:pPr>
        <w:pStyle w:val="Normal"/>
        <w:shd w:fill="FFFFFF" w:val="clear"/>
        <w:ind w:firstLine="709"/>
        <w:jc w:val="both"/>
        <w:rPr/>
      </w:pPr>
      <w:r>
        <w:rPr>
          <w:rFonts w:cs="Times New Roman" w:ascii="Times New Roman" w:hAnsi="Times New Roman"/>
          <w:sz w:val="24"/>
        </w:rPr>
        <w:t>Este, amikor a féleszű kopók már elmentek, Theda átment a 2D lakásba azzal a pótkulccsal, amelyet Hannah adott neki. A zsaruk nem az ajtót, hanem a gang felőli tágas ablakot törték be, ezt azonban a háztulajdonos már bedeszkáztatta, míg ki nem jön az üveges. Az ajtó érintetlen volt, a zárat sem cserélték ki, tehát Theda bement a lakásba. A lakást - mint mindegyiket a házban - bú-torozottan adták ki. Hannah mindenhol csodálatos rendet tartott, úgy bánt a bútorzattal, mintha a sajátja lett volna. Theda kíváncsi volt, mekkora pusztítást vittek végbe ezek az eszementek a lakásba, mert nem akarta, hogy a háztulajdonos bármit is Hannah-ra kenjen. Feltéve, hogy Hannah egyáltalán előkerül. Theda hajlandó lett volna tanúskodni is, hogy milyen szép rendet tartott. Nem volt hajlandó hagyni, hogy a szegény lánnyal fizettessék meg a számlát. A lakásban borzalmas felfordulást talált. A csikkeket a konyha kövén taposták el, de még a vécét sem húzták le maguk után, egyszerűen nem hitt a szemének, hogy lehet, hogy felnőtt emberek... nem volt ezeknek anyjuk? De a legfurcsább az a csótány volt, amelyet felrajzoltak a hálószoba falára valami vastag filccel.</w:t>
      </w:r>
    </w:p>
    <w:p>
      <w:pPr>
        <w:pStyle w:val="Normal"/>
        <w:shd w:fill="FFFFFF" w:val="clear"/>
        <w:ind w:firstLine="709"/>
        <w:jc w:val="both"/>
        <w:rPr/>
      </w:pPr>
      <w:r>
        <w:rPr>
          <w:rFonts w:cs="Times New Roman" w:ascii="Times New Roman" w:hAnsi="Times New Roman"/>
          <w:sz w:val="24"/>
        </w:rPr>
        <w:t>- Nem volt ez jó rajz, tudja, csak egy csótány körvonalai, de azért fel lehetett ismerni - magyarázta Theda. - Szóval egy egyszerű rajz, de azért gusztustalan. Mit akartak ezek a hibbantagyúak ezzel kifejezni, hogy egy ilyen rajzot hagytak maguk ut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tudta, hogy Hannah-Valerie rajzolta azt a csótányt - mint ahogy ő hagyta maga után a könyvből kitépett csótány-képet is a bungalóban Santa Monicában. Érezte, hogy a lány ezzel akarta provokálni üldözőit, bár fogalma sem volt arról, hogy miért, hiszen tudhatta, hogy ezzel csak feldühíti azokat az embere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E</w:t>
      </w:r>
      <w:r>
        <w:rPr>
          <w:rFonts w:cs="Times New Roman" w:ascii="Times New Roman" w:hAnsi="Times New Roman"/>
          <w:sz w:val="24"/>
        </w:rPr>
        <w:t>ve Jammer ült ablaktalan birodalmában, onnan hívta fel a fenti operatív irodát, amely a Carver, Gunmann, Garrote &amp; Hemlock székházának földszintjén helyezkedett el. A délelőtti ügyeletes John Cottcole volt, Eve tehát őt tájékoztatta, mi történt Theda Davidowitz lakásán.</w:t>
      </w:r>
    </w:p>
    <w:p>
      <w:pPr>
        <w:pStyle w:val="Normal"/>
        <w:shd w:fill="FFFFFF" w:val="clear"/>
        <w:ind w:firstLine="709"/>
        <w:jc w:val="both"/>
        <w:rPr/>
      </w:pPr>
      <w:r>
        <w:rPr>
          <w:rFonts w:cs="Times New Roman" w:ascii="Times New Roman" w:hAnsi="Times New Roman"/>
          <w:sz w:val="24"/>
        </w:rPr>
        <w:t>Cottcole-t felvillanyozta a fejlemény, nem is akarta leplezni izgalmát. Kiabálva utasította embereit, pedig még vonalban volt Eve is.</w:t>
      </w:r>
    </w:p>
    <w:p>
      <w:pPr>
        <w:pStyle w:val="TextBody"/>
        <w:ind w:firstLine="709"/>
        <w:rPr/>
      </w:pPr>
      <w:r>
        <w:rPr/>
        <w:t>- Ms. Jammer - mondta Cottcole a nőnek -, szükségem van ennek a lemeznek a másolatára, kell minden szó, érti?</w:t>
      </w:r>
    </w:p>
    <w:p>
      <w:pPr>
        <w:pStyle w:val="Normal"/>
        <w:shd w:fill="FFFFFF" w:val="clear"/>
        <w:tabs>
          <w:tab w:val="clear" w:pos="720"/>
          <w:tab w:val="left" w:pos="379" w:leader="none"/>
        </w:tabs>
        <w:ind w:firstLine="709"/>
        <w:jc w:val="both"/>
        <w:rPr/>
      </w:pPr>
      <w:r>
        <w:rPr>
          <w:rFonts w:cs="Times New Roman" w:ascii="Times New Roman" w:hAnsi="Times New Roman"/>
          <w:sz w:val="24"/>
        </w:rPr>
        <w:t>- Persze - felelte Eve, de a férfi már közben letette.</w:t>
      </w:r>
    </w:p>
    <w:p>
      <w:pPr>
        <w:pStyle w:val="Normal"/>
        <w:shd w:fill="FFFFFF" w:val="clear"/>
        <w:ind w:firstLine="709"/>
        <w:jc w:val="both"/>
        <w:rPr/>
      </w:pPr>
      <w:r>
        <w:rPr>
          <w:rFonts w:cs="Times New Roman" w:ascii="Times New Roman" w:hAnsi="Times New Roman"/>
          <w:sz w:val="24"/>
        </w:rPr>
        <w:t>Azt hitték, Eve nem tudja, ki volt Hannah Rainey, mielőtt Hannah Rainey-vé változott volna, ő azonban pontosan ismerte az egész történetet. Azzal is tisztában volt, hogy hatalmas lehetőség rejlik az ügyben, amelynek révén megnövelheti vagyonát és hatalmát, csak még azt nem tudta, miként éljen ezzel a lehetőséggel.</w:t>
      </w:r>
    </w:p>
    <w:p>
      <w:pPr>
        <w:pStyle w:val="Normal"/>
        <w:shd w:fill="FFFFFF" w:val="clear"/>
        <w:ind w:firstLine="709"/>
        <w:jc w:val="both"/>
        <w:rPr/>
      </w:pPr>
      <w:r>
        <w:rPr>
          <w:rFonts w:cs="Times New Roman" w:ascii="Times New Roman" w:hAnsi="Times New Roman"/>
          <w:sz w:val="24"/>
        </w:rPr>
        <w:t>Egy kövér pók sietett át az íróasztalon.</w:t>
      </w:r>
    </w:p>
    <w:p>
      <w:pPr>
        <w:pStyle w:val="Normal"/>
        <w:shd w:fill="FFFFFF" w:val="clear"/>
        <w:ind w:firstLine="709"/>
        <w:jc w:val="both"/>
        <w:rPr/>
      </w:pPr>
      <w:r>
        <w:rPr>
          <w:rFonts w:cs="Times New Roman" w:ascii="Times New Roman" w:hAnsi="Times New Roman"/>
          <w:sz w:val="24"/>
        </w:rPr>
        <w:t>Eve lecsapott rá és tenyerével szétmorzsol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M</w:t>
      </w:r>
      <w:r>
        <w:rPr>
          <w:rFonts w:cs="Times New Roman" w:ascii="Times New Roman" w:hAnsi="Times New Roman"/>
          <w:sz w:val="24"/>
        </w:rPr>
        <w:t>iközben Roy Miro ismét Spencer Grant malibui háza felé hajtott, kinyitotta az ételes dobozt. Szüksége volt a pozitív élményre, amelyet Guinevere kincsének látványa nyújtott.</w:t>
      </w:r>
    </w:p>
    <w:p>
      <w:pPr>
        <w:pStyle w:val="Normal"/>
        <w:shd w:fill="FFFFFF" w:val="clear"/>
        <w:ind w:firstLine="709"/>
        <w:jc w:val="both"/>
        <w:rPr/>
      </w:pPr>
      <w:r>
        <w:rPr>
          <w:rFonts w:cs="Times New Roman" w:ascii="Times New Roman" w:hAnsi="Times New Roman"/>
          <w:sz w:val="24"/>
        </w:rPr>
        <w:t>Döbbenten és elkeseredetten látta, hogy a mutató és középső ujj között pókhálószerűen terjed egy kékes-zöldes-barnás folt. Nem gondolta, hogy erre ilyen hamar sor kerül. Hirtelen dühöt érzett a halott nő iránt, amiért ennyire romlékonynak bizonyult.</w:t>
      </w:r>
    </w:p>
    <w:p>
      <w:pPr>
        <w:pStyle w:val="Normal"/>
        <w:shd w:fill="FFFFFF" w:val="clear"/>
        <w:ind w:firstLine="709"/>
        <w:jc w:val="both"/>
        <w:rPr/>
      </w:pPr>
      <w:r>
        <w:rPr>
          <w:rFonts w:cs="Times New Roman" w:ascii="Times New Roman" w:hAnsi="Times New Roman"/>
          <w:sz w:val="24"/>
        </w:rPr>
        <w:t>Hiába vigasztalta magát azzal, hogy a folt kicsi, hogy a kéz többi része gyönyörű, hogy a szépséges formára kell inkább figyelnie, semmint a foltra, Roy már nem tudta felcsiholni magában azt a szenvedélyes érdeklődést, amelyet előzőleg Guinevere kincse iránt érzett. Bár még nem volt szaga, igazából már nem volt kincs többé. Csupán szem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élységesen elszomorodva tette vissza a dobozra a fedelet.</w:t>
      </w:r>
    </w:p>
    <w:p>
      <w:pPr>
        <w:pStyle w:val="Normal"/>
        <w:shd w:fill="FFFFFF" w:val="clear"/>
        <w:ind w:firstLine="709"/>
        <w:jc w:val="both"/>
        <w:rPr/>
      </w:pPr>
      <w:r>
        <w:rPr>
          <w:rFonts w:cs="Times New Roman" w:ascii="Times New Roman" w:hAnsi="Times New Roman"/>
          <w:sz w:val="24"/>
        </w:rPr>
        <w:t>Két mérföld után lekanyarodott a Pacific Coast Highway-ről egy parkolóba, amely egy móló előtt állt. A kocsiját leszámítva a parkoló üres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agához vette az ételes dobozt, felment a lépcsőn a mólóra és kisétált a végére.</w:t>
      </w:r>
    </w:p>
    <w:p>
      <w:pPr>
        <w:pStyle w:val="Normal"/>
        <w:shd w:fill="FFFFFF" w:val="clear"/>
        <w:ind w:firstLine="709"/>
        <w:jc w:val="both"/>
        <w:rPr/>
      </w:pPr>
      <w:r>
        <w:rPr>
          <w:rFonts w:cs="Times New Roman" w:ascii="Times New Roman" w:hAnsi="Times New Roman"/>
          <w:sz w:val="24"/>
        </w:rPr>
        <w:t>A léptei visszhangzottak a pallón. Az erős gerendákat hangos robajjal ostromolták a hullámok.</w:t>
      </w:r>
    </w:p>
    <w:p>
      <w:pPr>
        <w:pStyle w:val="Normal"/>
        <w:shd w:fill="FFFFFF" w:val="clear"/>
        <w:ind w:firstLine="709"/>
        <w:jc w:val="both"/>
        <w:rPr/>
      </w:pPr>
      <w:r>
        <w:rPr>
          <w:rFonts w:cs="Times New Roman" w:ascii="Times New Roman" w:hAnsi="Times New Roman"/>
          <w:sz w:val="24"/>
        </w:rPr>
        <w:t>A móló elhagyott volt. Sehol egy halász. Szerelmesek sem álldogáltak a korlátnál. Turistákat sem lehetett látni. Roy egyedül volt tönkrement kincsével és gondolataiv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óló végében megállt egy darabig, kinézett a csillogó vízre, szórakozottan bámulta az azúrkék eget, ahogy az óceánnal összeért a látóhatáron. Az ég ott lesz holnap is, és holnaphoz ezer évre is, ahogyan a tenger is örökké hullámzani fog, ám minden más elmúlik.</w:t>
      </w:r>
    </w:p>
    <w:p>
      <w:pPr>
        <w:pStyle w:val="Normal"/>
        <w:shd w:fill="FFFFFF" w:val="clear"/>
        <w:ind w:firstLine="709"/>
        <w:jc w:val="both"/>
        <w:rPr/>
      </w:pPr>
      <w:r>
        <w:rPr>
          <w:rFonts w:cs="Times New Roman" w:ascii="Times New Roman" w:hAnsi="Times New Roman"/>
          <w:sz w:val="24"/>
        </w:rPr>
        <w:t>Próbált szabadulni a negatív gondolatoktól. Nem volt könnyű.</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inyitotta az ételesdobozt és a Csendes-óceánba hajította az öt ujjas szemetet, amely eltűnt a napsütésben aranyló hullámok között.</w:t>
      </w:r>
    </w:p>
    <w:p>
      <w:pPr>
        <w:pStyle w:val="Normal"/>
        <w:shd w:fill="FFFFFF" w:val="clear"/>
        <w:ind w:firstLine="709"/>
        <w:jc w:val="both"/>
        <w:rPr/>
      </w:pPr>
      <w:r>
        <w:rPr>
          <w:rFonts w:cs="Times New Roman" w:ascii="Times New Roman" w:hAnsi="Times New Roman"/>
          <w:sz w:val="24"/>
        </w:rPr>
        <w:t>Nem érdekelte, hogy az ujjlenyomatát esetleg lézerrel le lehetne venni a levágott kéz vértelen bőréről. Ha nem eszik meg a halak, akkor a sós víz fogja lemarni érintésének nyomát.</w:t>
      </w:r>
    </w:p>
    <w:p>
      <w:pPr>
        <w:pStyle w:val="Normal"/>
        <w:shd w:fill="FFFFFF" w:val="clear"/>
        <w:ind w:firstLine="709"/>
        <w:jc w:val="both"/>
        <w:rPr/>
      </w:pPr>
      <w:r>
        <w:rPr>
          <w:rFonts w:cs="Times New Roman" w:ascii="Times New Roman" w:hAnsi="Times New Roman"/>
          <w:sz w:val="24"/>
        </w:rPr>
        <w:t>A vízbe dobta a dobozt is, miközben beléhasított a bűntudat. Rendszerint érzékenyen érintette a környezet állapota, soha nem szemetelt.</w:t>
      </w:r>
    </w:p>
    <w:p>
      <w:pPr>
        <w:pStyle w:val="Normal"/>
        <w:shd w:fill="FFFFFF" w:val="clear"/>
        <w:ind w:firstLine="709"/>
        <w:jc w:val="both"/>
        <w:rPr/>
      </w:pPr>
      <w:r>
        <w:rPr>
          <w:rFonts w:cs="Times New Roman" w:ascii="Times New Roman" w:hAnsi="Times New Roman"/>
          <w:sz w:val="24"/>
        </w:rPr>
        <w:t>A kéz nem aggasztotta, hiszen az szerves anyag. Része lesz az óceánnak, az óceán nem változik meg tő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űanyagnak azonban háromszáz év is kell, míg teljesen lebomlik. Közben pedig mérgező anyaggal szennyezi be a szenvedő óceánt.</w:t>
      </w:r>
    </w:p>
    <w:p>
      <w:pPr>
        <w:pStyle w:val="Normal"/>
        <w:shd w:fill="FFFFFF" w:val="clear"/>
        <w:ind w:firstLine="709"/>
        <w:jc w:val="both"/>
        <w:rPr/>
      </w:pPr>
      <w:r>
        <w:rPr>
          <w:rFonts w:cs="Times New Roman" w:ascii="Times New Roman" w:hAnsi="Times New Roman"/>
          <w:sz w:val="24"/>
        </w:rPr>
        <w:t>Valamelyik szeméttartóba kellett volna dobnia a dobozt, több is sorakozott belőlük a mólón.</w:t>
      </w:r>
    </w:p>
    <w:p>
      <w:pPr>
        <w:pStyle w:val="Normal"/>
        <w:shd w:fill="FFFFFF" w:val="clear"/>
        <w:ind w:firstLine="709"/>
        <w:jc w:val="both"/>
        <w:rPr/>
      </w:pPr>
      <w:r>
        <w:rPr>
          <w:rFonts w:cs="Times New Roman" w:ascii="Times New Roman" w:hAnsi="Times New Roman"/>
          <w:sz w:val="24"/>
        </w:rPr>
        <w:t>De már késő. Ő is csak gyarló ember. Mindig ez a legnagyobb gond.</w:t>
      </w:r>
    </w:p>
    <w:p>
      <w:pPr>
        <w:pStyle w:val="Normal"/>
        <w:shd w:fill="FFFFFF" w:val="clear"/>
        <w:ind w:firstLine="709"/>
        <w:jc w:val="both"/>
        <w:rPr/>
      </w:pPr>
      <w:r>
        <w:rPr>
          <w:rFonts w:cs="Times New Roman" w:ascii="Times New Roman" w:hAnsi="Times New Roman"/>
          <w:sz w:val="24"/>
        </w:rPr>
        <w:t>Egy darabig Roy csak állt a korlátnak támaszkodva, nézte a végtelen vizet és az eget, miközben az élet dolgain meditált.</w:t>
      </w:r>
    </w:p>
    <w:p>
      <w:pPr>
        <w:pStyle w:val="Normal"/>
        <w:shd w:fill="FFFFFF" w:val="clear"/>
        <w:ind w:firstLine="709"/>
        <w:jc w:val="both"/>
        <w:rPr/>
      </w:pPr>
      <w:r>
        <w:rPr>
          <w:rFonts w:cs="Times New Roman" w:ascii="Times New Roman" w:hAnsi="Times New Roman"/>
          <w:sz w:val="24"/>
        </w:rPr>
        <w:t>Roy számára a legszomorúbb dolog az emberi lény volt a világon, hiszen minden sóvárgása ellenére soha nem tudta elérni a fizikai, érzelmi, vagy intellektuális tökéletességet. Az egész faj tökéletlenségre van kárhoztatva, sorsa az, hogy örökké ez ellen lázadj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ár Guinevere tagadhatatlanul vonzó volt, csupán egyetlen szempontból volt tökéletes. A keze mia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s most már ennek is vége lett.</w:t>
      </w:r>
    </w:p>
    <w:p>
      <w:pPr>
        <w:pStyle w:val="Normal"/>
        <w:shd w:fill="FFFFFF" w:val="clear"/>
        <w:ind w:firstLine="709"/>
        <w:jc w:val="both"/>
        <w:rPr/>
      </w:pPr>
      <w:r>
        <w:rPr>
          <w:rFonts w:cs="Times New Roman" w:ascii="Times New Roman" w:hAnsi="Times New Roman"/>
          <w:sz w:val="24"/>
        </w:rPr>
        <w:t xml:space="preserve">Ennek ellenére a nő szerencsés volt, hiszen az emberek többsége </w:t>
      </w:r>
      <w:r>
        <w:rPr>
          <w:rFonts w:cs="Times New Roman" w:ascii="Times New Roman" w:hAnsi="Times New Roman"/>
          <w:i/>
          <w:sz w:val="24"/>
        </w:rPr>
        <w:t xml:space="preserve">minden </w:t>
      </w:r>
      <w:r>
        <w:rPr>
          <w:rFonts w:cs="Times New Roman" w:ascii="Times New Roman" w:hAnsi="Times New Roman"/>
          <w:sz w:val="24"/>
        </w:rPr>
        <w:t>részletében tökéletlen. Soha nem ismerhetik meg azt a boldogságot, hogy van egy hibátlan vonásuk.</w:t>
      </w:r>
    </w:p>
    <w:p>
      <w:pPr>
        <w:pStyle w:val="Normal"/>
        <w:shd w:fill="FFFFFF" w:val="clear"/>
        <w:ind w:firstLine="709"/>
        <w:jc w:val="both"/>
        <w:rPr/>
      </w:pPr>
      <w:r>
        <w:rPr>
          <w:rFonts w:cs="Times New Roman" w:ascii="Times New Roman" w:hAnsi="Times New Roman"/>
          <w:sz w:val="24"/>
        </w:rPr>
        <w:t>Royt kísérte egy visszatérő álom, amelyet havonta kétszer vagy háromszor is látott, s amelyből mindig feldobódva ébredt. Álmában olyan nőket keresett, mint Guinevere, és mindegyiküktől begyűjtötte a tökéletes testrészt; az egyiktől a fülét, amely olyan gyönyörű volt, hogy bolond szíve szinte belésajdult; a másiktól a világ legtökéletesebb bokáját; megint mástól istennői fehérségű fogait. Ezeket a kincseket aztán egy varázskorsóba tette, ahol nem romlott az állapotuk, és amikor sikerült minden testrészt összegyűjtenie, összerakta magának, s olyan szeretője lett, amilyenre mindig vágyott. A nő olyan ragyogó volt földöntúli tökéletességében, hogy Roy szinte belevakult, ha csak ránézett, érintésétől a legtisztább eksztázisba es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ajnos mindig fel kellett ébrednie a nő karjainak paradicsomából.</w:t>
      </w:r>
    </w:p>
    <w:p>
      <w:pPr>
        <w:pStyle w:val="Normal"/>
        <w:shd w:fill="FFFFFF" w:val="clear"/>
        <w:ind w:firstLine="709"/>
        <w:jc w:val="both"/>
        <w:rPr/>
      </w:pPr>
      <w:r>
        <w:rPr>
          <w:rFonts w:cs="Times New Roman" w:ascii="Times New Roman" w:hAnsi="Times New Roman"/>
          <w:sz w:val="24"/>
        </w:rPr>
        <w:t>A valóságban sosem fog találkozni ilyen szépséggel. Az az ember, aki nem akarja a tökéletességnél alább adni, az álmokban kell menedéket keressen.</w:t>
      </w:r>
    </w:p>
    <w:p>
      <w:pPr>
        <w:pStyle w:val="Normal"/>
        <w:shd w:fill="FFFFFF" w:val="clear"/>
        <w:ind w:firstLine="709"/>
        <w:jc w:val="both"/>
        <w:rPr/>
      </w:pPr>
      <w:r>
        <w:rPr>
          <w:rFonts w:cs="Times New Roman" w:ascii="Times New Roman" w:hAnsi="Times New Roman"/>
          <w:sz w:val="24"/>
        </w:rPr>
        <w:t>Bámulta a vizet és az eget. Egy magányos ember az elhagyott móló végén. Aki minden szempontból tökéletlen. És fájó szívvel vágyik az elérhetetlenre.</w:t>
      </w:r>
    </w:p>
    <w:p>
      <w:pPr>
        <w:pStyle w:val="Normal"/>
        <w:shd w:fill="FFFFFF" w:val="clear"/>
        <w:ind w:firstLine="709"/>
        <w:jc w:val="both"/>
        <w:rPr/>
      </w:pPr>
      <w:r>
        <w:rPr>
          <w:rFonts w:cs="Times New Roman" w:ascii="Times New Roman" w:hAnsi="Times New Roman"/>
          <w:sz w:val="24"/>
        </w:rPr>
        <w:t>Tudta, hogy egyszerre romantikus és tragikus figura. Mások szemében akár bolond is lehet. De ő legalább mert álmodni, és merészet álmod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nagyot sóhajtott, hátat fordított a közönyös víznek, és elindult vissza a kocsijához a parkolóba.</w:t>
      </w:r>
    </w:p>
    <w:p>
      <w:pPr>
        <w:pStyle w:val="Normal"/>
        <w:shd w:fill="FFFFFF" w:val="clear"/>
        <w:ind w:firstLine="709"/>
        <w:jc w:val="both"/>
        <w:rPr/>
      </w:pPr>
      <w:r>
        <w:rPr>
          <w:rFonts w:cs="Times New Roman" w:ascii="Times New Roman" w:hAnsi="Times New Roman"/>
          <w:sz w:val="24"/>
        </w:rPr>
        <w:t>A volán mögé ült, beindította a motort, de még mielőtt sebességbe tette volna a kocsit, kihúzta a színes fényképet a belső zsebéből. Több mint egy éve hordta már magánál, és gyakran tanulmányozta. A képnek volt valami szuggesztív ereje, úgy érezte, akár fél napig is el tudná nézeget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otó azt a nőt ábrázolta, aki legutóbb Valerie Ann Keene-nek nevezte magát. Minden szempontból vonzó nő volt, talán annyira, mint Guinevere.</w:t>
      </w:r>
    </w:p>
    <w:p>
      <w:pPr>
        <w:pStyle w:val="Normal"/>
        <w:shd w:fill="FFFFFF" w:val="clear"/>
        <w:ind w:firstLine="709"/>
        <w:jc w:val="both"/>
        <w:rPr/>
      </w:pPr>
      <w:r>
        <w:rPr>
          <w:rFonts w:cs="Times New Roman" w:ascii="Times New Roman" w:hAnsi="Times New Roman"/>
          <w:sz w:val="24"/>
        </w:rPr>
        <w:t>Amitől mégis különleges volt, amitől Royt eltöltötte a csodálat az emberiséget teremtő isteni erő iránt, az a nő szeme volt. Megkapóbb, szuggesztívebb volt ez a szempár, mint Harris Des-coteaux kapitányé a Los Angeles-i rendőrségt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ekete, de meleg szemek voltak ezek, hatalmasak, mégis tökéletesen arányosak az archoz viszonyítva, átható, mégis rejtélyes szemek, amelyek meglátják a dolgok leglényegét. Egy bűntelen lélek szeme volt, ugyanakkor volt benne valami szégyentelenség; egyszerre volt ravasz és egyenes, amely átlát minden csaláson, telve lelkiséggel, szexualitással, és a végzet tökéletes megértésével.</w:t>
      </w:r>
    </w:p>
    <w:p>
      <w:pPr>
        <w:pStyle w:val="Normal"/>
        <w:shd w:fill="FFFFFF" w:val="clear"/>
        <w:ind w:firstLine="709"/>
        <w:jc w:val="both"/>
        <w:rPr/>
      </w:pPr>
      <w:r>
        <w:rPr>
          <w:rFonts w:cs="Times New Roman" w:ascii="Times New Roman" w:hAnsi="Times New Roman"/>
          <w:sz w:val="24"/>
        </w:rPr>
        <w:t>Roy tudta, hogy a valóságban ebből a tekintetből több - nem pedig kevesebb - erő árad, mint amennyit ezen a felvételen látni. Látott a nőről más fényképeket is, számos videofelvételt, és minden egyes kép fájdalmasan szíven ütötte.</w:t>
      </w:r>
    </w:p>
    <w:p>
      <w:pPr>
        <w:pStyle w:val="Normal"/>
        <w:shd w:fill="FFFFFF" w:val="clear"/>
        <w:ind w:firstLine="709"/>
        <w:jc w:val="both"/>
        <w:rPr/>
      </w:pPr>
      <w:r>
        <w:rPr>
          <w:rFonts w:cs="Times New Roman" w:ascii="Times New Roman" w:hAnsi="Times New Roman"/>
          <w:sz w:val="24"/>
        </w:rPr>
        <w:t>Ha megtalálja, meg fogja ölni - az ügynökségért, Thomas Summertonért, és mindenkiért, aki azon fáradozik, hogy Amerika jobb ország legyen, és a világ jobb világ. A nő nem érdemelt kegyelmet. Egyetlen tökéletes vonását leszámítva velejéig gonosz volt.</w:t>
      </w:r>
    </w:p>
    <w:p>
      <w:pPr>
        <w:pStyle w:val="Normal"/>
        <w:shd w:fill="FFFFFF" w:val="clear"/>
        <w:ind w:firstLine="709"/>
        <w:jc w:val="both"/>
        <w:rPr/>
      </w:pPr>
      <w:r>
        <w:rPr>
          <w:rFonts w:cs="Times New Roman" w:ascii="Times New Roman" w:hAnsi="Times New Roman"/>
          <w:sz w:val="24"/>
        </w:rPr>
        <w:t>De ha Roy elvégzi a munkát, magához fogja venni a nő szemét. Ennyi jár neki. Egy villanásnyi időre ezek az elbűvölő szemek meghozzák neki a nyugalmat, amelyre annyira vágyott ebben a világban, amely kegyetlen és hideg, még azokhoz is, akiknek olyan pozitív a hozzáállásuk, mint ne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M</w:t>
      </w:r>
      <w:r>
        <w:rPr>
          <w:rFonts w:cs="Times New Roman" w:ascii="Times New Roman" w:hAnsi="Times New Roman"/>
          <w:sz w:val="24"/>
        </w:rPr>
        <w:t>ire Spencer a lakás ajtajához ért Rockyval a karjában (mert a kutya önként nem akart távozni), Theda megtöltött egy nylonzacskót a maradék csokoládés süteménnyel, ragaszkodott hozzá, hogy vigyék el. Betotyogott a konyhába és egy barna papírzacskóval tért vissza, benne áfonyás lepénnyel - aztán újabb kirándulást tett, s egy kisebb ételesdobozt hozott citromos-kókuszos tortával megrak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csak a torta miatt tiltakozott, mondván: nem fogja tudni visszahozni a dobozt.</w:t>
      </w:r>
    </w:p>
    <w:p>
      <w:pPr>
        <w:pStyle w:val="Normal"/>
        <w:shd w:fill="FFFFFF" w:val="clear"/>
        <w:ind w:firstLine="709"/>
        <w:jc w:val="both"/>
        <w:rPr/>
      </w:pPr>
      <w:r>
        <w:rPr>
          <w:rFonts w:cs="Times New Roman" w:ascii="Times New Roman" w:hAnsi="Times New Roman"/>
          <w:sz w:val="24"/>
        </w:rPr>
        <w:t>- Ostobaság - felelte a nő. - Nem kell visszahoznia. Van annyi dobozom, hogy a következő életemre is elég lenne. Egész életemben gyűjtöttem őket, de már nem tudom hova tenni őket. Szóval, fogyasszák el a tortát és a dobozt dobják el békével!</w:t>
      </w:r>
    </w:p>
    <w:p>
      <w:pPr>
        <w:pStyle w:val="Normal"/>
        <w:shd w:fill="FFFFFF" w:val="clear"/>
        <w:ind w:firstLine="709"/>
        <w:jc w:val="both"/>
        <w:rPr/>
      </w:pPr>
      <w:r>
        <w:rPr>
          <w:rFonts w:cs="Times New Roman" w:ascii="Times New Roman" w:hAnsi="Times New Roman"/>
          <w:sz w:val="24"/>
        </w:rPr>
        <w:t>Az ehető ajándékokon kívül Spencer két információt is kapott Hannah-Valerie-ről. Az első a Theda által említett csótányrajz volt a hálószoba falán, de nem tudta, mit kezdjen vele. A másik pedig az, hogy Theda szerint Hannah elejtett valamit egy vacsora közben, nem sokkal azelőtt, hogy eltűnt Las Vegasból. Arról beszélgettek, hol lenne jó élni; Theda nem tudott dönteni Hawaii és Anglia között, Hannah viszont makacsul állította, hogy a kaliforniai kisváros, Carmel a legszebb és legbékésebb hely a világon.</w:t>
      </w:r>
    </w:p>
    <w:p>
      <w:pPr>
        <w:pStyle w:val="Normal"/>
        <w:shd w:fill="FFFFFF" w:val="clear"/>
        <w:ind w:firstLine="709"/>
        <w:jc w:val="both"/>
        <w:rPr/>
      </w:pPr>
      <w:r>
        <w:rPr>
          <w:rFonts w:cs="Times New Roman" w:ascii="Times New Roman" w:hAnsi="Times New Roman"/>
          <w:sz w:val="24"/>
        </w:rPr>
        <w:t>Spencer gyanította, hogy Carmel csak elmélet, de pillanatnyilag nem volt jobb kapaszkodója. Egyrészt, mert a lány nem oda ment egyenesen Las Vegasból, hiszen ő Los Angelesben találkozott vele, ott próbált megélni Valerie Keene néven. Másrészt talán most, miután rejtélyes ellenségei rátaláltak két nagyvárosban is, kisebb hellyel fog próbálko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heda nem említette annak a durva, törő-zúzó bagázsnak, hogy Hannah szóba hozta Carmelt. Spencer így talán némi előnyhöz juthat.</w:t>
      </w:r>
    </w:p>
    <w:p>
      <w:pPr>
        <w:pStyle w:val="Normal"/>
        <w:shd w:fill="FFFFFF" w:val="clear"/>
        <w:ind w:firstLine="709"/>
        <w:jc w:val="both"/>
        <w:rPr/>
      </w:pPr>
      <w:r>
        <w:rPr>
          <w:rFonts w:cs="Times New Roman" w:ascii="Times New Roman" w:hAnsi="Times New Roman"/>
          <w:sz w:val="24"/>
        </w:rPr>
        <w:t>Spencer nem szívesen hagyta magára az öregasszonyt halott férjének, gyerekeinek és elvesztett barátnőjének emlékével, de aztán hálálkodva mégis csak elköszönt tőle, s lement a lépcsőn.</w:t>
      </w:r>
    </w:p>
    <w:p>
      <w:pPr>
        <w:pStyle w:val="Normal"/>
        <w:shd w:fill="FFFFFF" w:val="clear"/>
        <w:ind w:firstLine="709"/>
        <w:jc w:val="both"/>
        <w:rPr/>
      </w:pPr>
      <w:r>
        <w:rPr>
          <w:rFonts w:cs="Times New Roman" w:ascii="Times New Roman" w:hAnsi="Times New Roman"/>
          <w:sz w:val="24"/>
        </w:rPr>
        <w:t>A szürkésfekete ég, a heves szél meglepte, mert amíg Thedánál volt, el is feledkezett mindenről a lakás falain túl. A Palmák koronáját most is cibálta a szél, a levegő hűvösebb volt, mint azelő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ával, a süteményekkel felpakolva nyaktörő vállalkozás volt lemenni a lépcsőn, de nem merte lerakni a kutyát, mert sejtette, hogy azonnal visszarohanna az öregasszonyhoz.</w:t>
      </w:r>
    </w:p>
    <w:p>
      <w:pPr>
        <w:pStyle w:val="Normal"/>
        <w:shd w:fill="FFFFFF" w:val="clear"/>
        <w:ind w:firstLine="709"/>
        <w:jc w:val="both"/>
        <w:rPr/>
      </w:pPr>
      <w:r>
        <w:rPr>
          <w:rFonts w:cs="Times New Roman" w:ascii="Times New Roman" w:hAnsi="Times New Roman"/>
          <w:sz w:val="24"/>
        </w:rPr>
        <w:t>Amikor Spencer végül mégis letette Rockyt, a kutya vágyakozva nézett fel az emeletre, mintha ott volna a kutyamennyország.</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Ideje visszatérned a valóságba! - mondta neki Spenc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vinnyogott.</w:t>
      </w:r>
    </w:p>
    <w:p>
      <w:pPr>
        <w:pStyle w:val="Normal"/>
        <w:shd w:fill="FFFFFF" w:val="clear"/>
        <w:ind w:firstLine="709"/>
        <w:jc w:val="both"/>
        <w:rPr/>
      </w:pPr>
      <w:r>
        <w:rPr>
          <w:rFonts w:cs="Times New Roman" w:ascii="Times New Roman" w:hAnsi="Times New Roman"/>
          <w:sz w:val="24"/>
        </w:rPr>
        <w:t>Spencer elindult a kocsi felé. A medence mellett megállt és visszafordult. Rocky még mindig ott ült a lépcső aljában. - Hé, cimbo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ránézet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égis, kinek a kutyája vagy 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tekintetén mintha átsuhant volna a bűntudat, és végül elindult Spencer felé.</w:t>
      </w:r>
    </w:p>
    <w:p>
      <w:pPr>
        <w:pStyle w:val="Normal"/>
        <w:shd w:fill="FFFFFF" w:val="clear"/>
        <w:tabs>
          <w:tab w:val="clear" w:pos="720"/>
          <w:tab w:val="left" w:pos="379" w:leader="none"/>
        </w:tabs>
        <w:ind w:firstLine="709"/>
        <w:jc w:val="both"/>
        <w:rPr/>
      </w:pPr>
      <w:r>
        <w:rPr>
          <w:rFonts w:cs="Times New Roman" w:ascii="Times New Roman" w:hAnsi="Times New Roman"/>
          <w:sz w:val="24"/>
        </w:rPr>
        <w:t>- Mi lenne veled - szólalt meg Spencer, amikor a kutya odaért -, ha baleset érne, ha magatehetetlenné válnék, vagy ha mondjuk egy dühös medve támadna rá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vinnyogott, mintha bocsánatot akarna kérni.</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a jó, most az egyszer megbocsátok - mondta neki Spencer.</w:t>
      </w:r>
    </w:p>
    <w:p>
      <w:pPr>
        <w:pStyle w:val="Normal"/>
        <w:shd w:fill="FFFFFF" w:val="clear"/>
        <w:ind w:firstLine="709"/>
        <w:jc w:val="both"/>
        <w:rPr/>
      </w:pPr>
      <w:r>
        <w:rPr>
          <w:rFonts w:cs="Times New Roman" w:ascii="Times New Roman" w:hAnsi="Times New Roman"/>
          <w:sz w:val="24"/>
        </w:rPr>
        <w:t>Már a kocsiban ültek, amikor Spencer ismét megszólal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gyébként büszke vagyok rád, cimbor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Rocky felkapta a fej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beindította a motort.</w:t>
      </w:r>
    </w:p>
    <w:p>
      <w:pPr>
        <w:pStyle w:val="Normal"/>
        <w:shd w:fill="FFFFFF" w:val="clear"/>
        <w:tabs>
          <w:tab w:val="clear" w:pos="720"/>
          <w:tab w:val="left" w:pos="374" w:leader="none"/>
        </w:tabs>
        <w:ind w:firstLine="709"/>
        <w:jc w:val="both"/>
        <w:rPr/>
      </w:pPr>
      <w:r>
        <w:rPr>
          <w:rFonts w:cs="Times New Roman" w:ascii="Times New Roman" w:hAnsi="Times New Roman"/>
          <w:sz w:val="24"/>
        </w:rPr>
        <w:t>- Napról napra barátságosabb leszel. Ha nem ismernélek, azt hihetném, hogy valami felkapott Beverly Hills-i pszichiáterhez jársz terápiára.</w:t>
      </w:r>
    </w:p>
    <w:p>
      <w:pPr>
        <w:pStyle w:val="Normal"/>
        <w:shd w:fill="FFFFFF" w:val="clear"/>
        <w:ind w:firstLine="709"/>
        <w:jc w:val="both"/>
        <w:rPr/>
      </w:pPr>
      <w:r>
        <w:rPr>
          <w:rFonts w:cs="Times New Roman" w:ascii="Times New Roman" w:hAnsi="Times New Roman"/>
          <w:sz w:val="24"/>
        </w:rPr>
        <w:t>A sarkon ebben a pillanatban egy mohazöld Chevy fordult be teljes gázzal, füstölgő, csikorgó kerekekkel, mintha roncsderbin volna. Valahogy sikerült egyenesben tartani, száguldott feléjük, majd csikorogva megállt a járda mellett az utca másik oldalán.</w:t>
      </w:r>
    </w:p>
    <w:p>
      <w:pPr>
        <w:pStyle w:val="Normal"/>
        <w:shd w:fill="FFFFFF" w:val="clear"/>
        <w:ind w:firstLine="709"/>
        <w:jc w:val="both"/>
        <w:rPr/>
      </w:pPr>
      <w:r>
        <w:rPr>
          <w:rFonts w:cs="Times New Roman" w:ascii="Times New Roman" w:hAnsi="Times New Roman"/>
          <w:sz w:val="24"/>
        </w:rPr>
        <w:t>Spencer azt hitte, hogy a kocsit egy részeg vezeti, vagy egy kölyök, aki valami erőssel bélelte ki a Pepsijét - míg fel nem tépték az ajtaját és négy férfi ugrott ki belőle, akiknek a típusát Spencer túlságosan is jól ismerte. Futva indultak a ház felé.</w:t>
      </w:r>
    </w:p>
    <w:p>
      <w:pPr>
        <w:pStyle w:val="Normal"/>
        <w:shd w:fill="FFFFFF" w:val="clear"/>
        <w:ind w:firstLine="709"/>
        <w:jc w:val="both"/>
        <w:rPr/>
      </w:pPr>
      <w:r>
        <w:rPr>
          <w:rFonts w:cs="Times New Roman" w:ascii="Times New Roman" w:hAnsi="Times New Roman"/>
          <w:sz w:val="24"/>
        </w:rPr>
        <w:t>Spencer kiengedte a kéziféket és lassan elind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gyik férfi észrevette, feléje mutatott és kiáltott valamit. Mind a négyen az Explorer felé rohan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apaszkodj, hav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a gázba taposott, az Explorer gyorsan távolodott a férfiaktól, száguldott a sarok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tán Spencer lövést hall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Heading4"/>
        <w:ind w:firstLine="709"/>
        <w:rPr/>
      </w:pPr>
      <w:r>
        <w:rPr/>
        <w:t>Tizedik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TextBodyIndent"/>
        <w:rPr/>
      </w:pPr>
      <w:r>
        <w:rPr/>
        <w:t>Az egyik golyó a furgon farába fúródott. Egy másik célt tévesztve fütyült el mellettük. A benzintartály nem robbant fel. Üveg sem tört. Kerék sem durrant ki. Spencer csikorgó kerékkel vette be a kanyart, érezte, hogy felemelkednek a kerekei, gyorsan visszarántotta a kormányt, mire a kocsi kifarolt az aszfalton. Most már kikerültek a fegyveresek látóköréből, de Spencer még mindig taposta a gázt.</w:t>
      </w:r>
    </w:p>
    <w:p>
      <w:pPr>
        <w:pStyle w:val="Normal"/>
        <w:shd w:fill="FFFFFF" w:val="clear"/>
        <w:ind w:firstLine="709"/>
        <w:jc w:val="both"/>
        <w:rPr/>
      </w:pPr>
      <w:r>
        <w:rPr>
          <w:rFonts w:cs="Times New Roman" w:ascii="Times New Roman" w:hAnsi="Times New Roman"/>
          <w:sz w:val="24"/>
        </w:rPr>
        <w:t>Rocky mindig félt a sötétségtől, a széltől, a villámlástól, a macskáktól, hogy meglátják ürítkezés közben, de ha lehet, még jobban rettegett a lövésektől és Spencer nyaktörő vezetési stílusától. Felült az ülésen, karmait a kárpitba mélyesztette, ide-oda dülöngélt, s izgatottan zihált.</w:t>
      </w:r>
    </w:p>
    <w:p>
      <w:pPr>
        <w:pStyle w:val="Normal"/>
        <w:shd w:fill="FFFFFF" w:val="clear"/>
        <w:ind w:firstLine="709"/>
        <w:jc w:val="both"/>
        <w:rPr/>
      </w:pPr>
      <w:r>
        <w:rPr>
          <w:rFonts w:cs="Times New Roman" w:ascii="Times New Roman" w:hAnsi="Times New Roman"/>
          <w:sz w:val="24"/>
        </w:rPr>
        <w:t>Spencer a sebességmérőre pillantott, és látta, hogy legalább százzal megy a megengedett ötven helyett. Gázt adott.</w:t>
      </w:r>
    </w:p>
    <w:p>
      <w:pPr>
        <w:pStyle w:val="Normal"/>
        <w:shd w:fill="FFFFFF" w:val="clear"/>
        <w:ind w:firstLine="709"/>
        <w:jc w:val="both"/>
        <w:rPr/>
      </w:pPr>
      <w:r>
        <w:rPr>
          <w:rFonts w:cs="Times New Roman" w:ascii="Times New Roman" w:hAnsi="Times New Roman"/>
          <w:sz w:val="24"/>
        </w:rPr>
        <w:t>Mellette az ülésen Rocky olyasmit tett, amit eddig még soha: fel-le bólogatott a fejével, mintha csak Spencert még gyorsabb tempóra akarná ösztökélni.</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Igenigenigen.</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Ez most komoly - emlékeztette Spencer.</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Rocky vakkantott, mintha csak dacolni akarna a veszéllyel.</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Ezek szerint lehallgatják Theda lakását is.</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i/>
          <w:sz w:val="24"/>
        </w:rPr>
        <w:t>Igenigen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ihetetlen pénzeket pazarolnak el, hogy lehallgassák Thedát - és már november óta! Mi az ördögöt akarhatnak ezek Valerie-től, miért olyan átkozottul fontos ez, hogy ennyi pénzt öljenek a dologba?</w:t>
      </w:r>
    </w:p>
    <w:p>
      <w:pPr>
        <w:pStyle w:val="Normal"/>
        <w:shd w:fill="FFFFFF" w:val="clear"/>
        <w:ind w:firstLine="709"/>
        <w:jc w:val="both"/>
        <w:rPr/>
      </w:pPr>
      <w:r>
        <w:rPr>
          <w:rFonts w:cs="Times New Roman" w:ascii="Times New Roman" w:hAnsi="Times New Roman"/>
          <w:sz w:val="24"/>
        </w:rPr>
        <w:t>Spencer a visszapillantó tükörbe pillantott. Nem messze tőlük a Chevy éppen akkor fordult be a sarkon.</w:t>
      </w:r>
    </w:p>
    <w:p>
      <w:pPr>
        <w:pStyle w:val="Normal"/>
        <w:shd w:fill="FFFFFF" w:val="clear"/>
        <w:ind w:firstLine="709"/>
        <w:jc w:val="both"/>
        <w:rPr/>
      </w:pPr>
      <w:r>
        <w:rPr>
          <w:rFonts w:cs="Times New Roman" w:ascii="Times New Roman" w:hAnsi="Times New Roman"/>
          <w:sz w:val="24"/>
        </w:rPr>
        <w:t>A második sarkon akart volna befordulni, még mielőtt ezek a lövöldöző őrültek észrevették volna, hiszen az lett volna a logikus, hogy az első saroknál keressék. Most azonban már itt voltak a nyomában. A Chevy egyre közeledett, sokkal gyorsabban haladt, mint látszott. Felspécizett járgány volt, amelyet a mezőgazdasági felügyelők mohazöld furgonjának álcáztak.</w:t>
      </w:r>
    </w:p>
    <w:p>
      <w:pPr>
        <w:pStyle w:val="Normal"/>
        <w:shd w:fill="FFFFFF" w:val="clear"/>
        <w:ind w:firstLine="709"/>
        <w:jc w:val="both"/>
        <w:rPr/>
      </w:pPr>
      <w:r>
        <w:rPr>
          <w:rFonts w:cs="Times New Roman" w:ascii="Times New Roman" w:hAnsi="Times New Roman"/>
          <w:sz w:val="24"/>
        </w:rPr>
        <w:t>Ha látták is, Spencer befordult a második sarkon, ahogy tervezte. Széles ívben vette be a kanyart, nem vesztegette az idejét gumipusztító manőverrel.</w:t>
      </w:r>
    </w:p>
    <w:p>
      <w:pPr>
        <w:pStyle w:val="Normal"/>
        <w:shd w:fill="FFFFFF" w:val="clear"/>
        <w:ind w:firstLine="709"/>
        <w:jc w:val="both"/>
        <w:rPr/>
      </w:pPr>
      <w:r>
        <w:rPr>
          <w:rFonts w:cs="Times New Roman" w:ascii="Times New Roman" w:hAnsi="Times New Roman"/>
          <w:sz w:val="24"/>
        </w:rPr>
        <w:t>De így is olyan gyorsan ment, hogy ráijesztett egy Hondásra. A fickó félrerántotta a kormányt, felugratott a járdára, meghúzta a kocsi oldalát egy tűzcsapon, majd berohant egy használaton kívüli benzinkút területé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Spencer a szeme sarkából látta, hogy Rocky a kocsi ajtajának támaszkodik, de közben lelkesen bólogat: </w:t>
      </w:r>
      <w:r>
        <w:rPr>
          <w:rFonts w:cs="Times New Roman" w:ascii="Times New Roman" w:hAnsi="Times New Roman"/>
          <w:i/>
          <w:sz w:val="24"/>
        </w:rPr>
        <w:t>Igenigen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ideg szél meg-megdobta az Explorert. Az utca jobb oldalán lévő üres telekről porfelhőt fújt az útra.</w:t>
      </w:r>
    </w:p>
    <w:p>
      <w:pPr>
        <w:pStyle w:val="Normal"/>
        <w:shd w:fill="FFFFFF" w:val="clear"/>
        <w:ind w:firstLine="709"/>
        <w:jc w:val="both"/>
        <w:rPr/>
      </w:pPr>
      <w:r>
        <w:rPr>
          <w:rFonts w:cs="Times New Roman" w:ascii="Times New Roman" w:hAnsi="Times New Roman"/>
          <w:sz w:val="24"/>
        </w:rPr>
        <w:t>Las Vegas szinte találomra terjeszkedett a hatalmas sivatagi völgykatlanban, a város legjobban beépített negyedeiben is olykor hatalmas puszta térségek tátongtak. Első pillantásra üres telkeknek látszottak, holott a sivatag jelenlétéről árulkodtak - mintha csak az időre várna, hogy visszatérhessen. Ha feltámadt a szél, kavargott a por a házak között.</w:t>
      </w:r>
    </w:p>
    <w:p>
      <w:pPr>
        <w:pStyle w:val="Normal"/>
        <w:shd w:fill="FFFFFF" w:val="clear"/>
        <w:ind w:firstLine="709"/>
        <w:jc w:val="both"/>
        <w:rPr/>
      </w:pPr>
      <w:r>
        <w:rPr>
          <w:rFonts w:cs="Times New Roman" w:ascii="Times New Roman" w:hAnsi="Times New Roman"/>
          <w:sz w:val="24"/>
        </w:rPr>
        <w:t>Miközben félig elvakította a por, amely megtelepedett a szélvédőn, Spencer azon imádkozott, hogy csak lenne még több por, még nagyobb szél. El szeretett volna tűnni, mint ahogy egy kísértethajó a ködben.</w:t>
      </w:r>
    </w:p>
    <w:p>
      <w:pPr>
        <w:pStyle w:val="Normal"/>
        <w:shd w:fill="FFFFFF" w:val="clear"/>
        <w:ind w:firstLine="709"/>
        <w:jc w:val="both"/>
        <w:rPr/>
      </w:pPr>
      <w:r>
        <w:rPr>
          <w:rFonts w:cs="Times New Roman" w:ascii="Times New Roman" w:hAnsi="Times New Roman"/>
          <w:sz w:val="24"/>
        </w:rPr>
        <w:t>A visszapillantó tükörbe nézett. A látótávolság nem lehetett több három méternél.</w:t>
      </w:r>
    </w:p>
    <w:p>
      <w:pPr>
        <w:pStyle w:val="Normal"/>
        <w:shd w:fill="FFFFFF" w:val="clear"/>
        <w:ind w:firstLine="709"/>
        <w:jc w:val="both"/>
        <w:rPr/>
      </w:pPr>
      <w:r>
        <w:rPr>
          <w:rFonts w:cs="Times New Roman" w:ascii="Times New Roman" w:hAnsi="Times New Roman"/>
          <w:sz w:val="24"/>
        </w:rPr>
        <w:t>Gázt adott, aztán meggondolta magát. Már így is nyaktörő sebességgel hajtott. Előre sem látott jobban, mint hátrafelé. Ha egy álló vagy lassan haladó járművel találkozik, akkor nem kell többé aggódnia a felspécizett furgon miatt, amely üldözi.</w:t>
      </w:r>
    </w:p>
    <w:p>
      <w:pPr>
        <w:pStyle w:val="Normal"/>
        <w:shd w:fill="FFFFFF" w:val="clear"/>
        <w:ind w:firstLine="709"/>
        <w:jc w:val="both"/>
        <w:rPr/>
      </w:pPr>
      <w:r>
        <w:rPr>
          <w:rFonts w:cs="Times New Roman" w:ascii="Times New Roman" w:hAnsi="Times New Roman"/>
          <w:sz w:val="24"/>
        </w:rPr>
        <w:t>Egy nap, amikor a föld tengelyének szöge elfordul, vagy ha mélyebbre kerülnek a troposzféra áramlatai, a szél és a sivatag romba dönti Vegast, és eltemeti a győzedelmeskedő homok alá. Lehet, hogy most érkezett el ez a pillanat.</w:t>
      </w:r>
    </w:p>
    <w:p>
      <w:pPr>
        <w:pStyle w:val="Normal"/>
        <w:shd w:fill="FFFFFF" w:val="clear"/>
        <w:ind w:firstLine="709"/>
        <w:jc w:val="both"/>
        <w:rPr/>
      </w:pPr>
      <w:r>
        <w:rPr>
          <w:rFonts w:cs="Times New Roman" w:ascii="Times New Roman" w:hAnsi="Times New Roman"/>
          <w:sz w:val="24"/>
        </w:rPr>
        <w:t>Valami nekiütközött az Explorer farának, Spencer törzse előrenyaklott. A visszapillantóba nézett. A Chevy volt az. Itt voltak a nyakán. A furgon egy kicsit hátra maradt, majd újból megiramlott, és nekirobbant az Explorer farának, mintha fel akarta volna borítani, de lehet, hogy csak azért, hogy tudja: itt van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megérezte, hogy Rocky figyeli, ezért a kutyára né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Az állat tekintete mintha csak azt mondta volna: </w:t>
      </w:r>
      <w:r>
        <w:rPr>
          <w:rFonts w:cs="Times New Roman" w:ascii="Times New Roman" w:hAnsi="Times New Roman"/>
          <w:i/>
          <w:sz w:val="24"/>
        </w:rPr>
        <w:t>Oké, akkor most mi lesz?</w:t>
      </w:r>
    </w:p>
    <w:p>
      <w:pPr>
        <w:pStyle w:val="Normal"/>
        <w:shd w:fill="FFFFFF" w:val="clear"/>
        <w:ind w:firstLine="709"/>
        <w:jc w:val="both"/>
        <w:rPr/>
      </w:pPr>
      <w:r>
        <w:rPr>
          <w:rFonts w:cs="Times New Roman" w:ascii="Times New Roman" w:hAnsi="Times New Roman"/>
          <w:sz w:val="24"/>
        </w:rPr>
        <w:t>Túljutottak a homokviharon. A közelgő vihar természetellenesen tiszta körvonalakat adott mindennek, fel kellett hagyniuk a reményt, hogy eltűnnek, mint Arábiai Lawrence a sivatag szilikátköpenyében.</w:t>
      </w:r>
    </w:p>
    <w:p>
      <w:pPr>
        <w:pStyle w:val="Normal"/>
        <w:shd w:fill="FFFFFF" w:val="clear"/>
        <w:ind w:firstLine="709"/>
        <w:jc w:val="both"/>
        <w:rPr/>
      </w:pPr>
      <w:r>
        <w:rPr>
          <w:rFonts w:cs="Times New Roman" w:ascii="Times New Roman" w:hAnsi="Times New Roman"/>
          <w:sz w:val="24"/>
        </w:rPr>
        <w:t>Egy kereszteződés húzódott előttük. A lámpa piros volt. A forgalom keresztbe áramlott.</w:t>
      </w:r>
    </w:p>
    <w:p>
      <w:pPr>
        <w:pStyle w:val="Normal"/>
        <w:shd w:fill="FFFFFF" w:val="clear"/>
        <w:ind w:firstLine="709"/>
        <w:jc w:val="both"/>
        <w:rPr/>
      </w:pPr>
      <w:r>
        <w:rPr>
          <w:rFonts w:cs="Times New Roman" w:ascii="Times New Roman" w:hAnsi="Times New Roman"/>
          <w:sz w:val="24"/>
        </w:rPr>
        <w:t>Spencer a gázon tartotta a lábát, és imádkozott, hogy rés támadjon az autóáradatban, de az utolsó pillanatban a fékbe taposott, nehogy nekimenjen egy busznak. Az Explorer hátsó kerekei szinte a levegőbe emelkedtek, de sikerült megállniuk a kereszteződés elő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vakkantott egyet, majd tehetetlenül bezuhant a műszerfal al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ékesszürke füstöt okádva indult el a busz a négy sáv közül a legszélső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összehúzta magát a műszerfal alatt és felnézett Spencerre.</w:t>
      </w:r>
    </w:p>
    <w:p>
      <w:pPr>
        <w:pStyle w:val="Normal"/>
        <w:shd w:fill="FFFFFF" w:val="clear"/>
        <w:ind w:firstLine="709"/>
        <w:jc w:val="both"/>
        <w:rPr/>
      </w:pPr>
      <w:r>
        <w:rPr>
          <w:rFonts w:cs="Times New Roman" w:ascii="Times New Roman" w:hAnsi="Times New Roman"/>
          <w:sz w:val="24"/>
        </w:rPr>
        <w:t>- Maradj is itt, cimbora! Ott biztonságosab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azonban csak visszamászott az ülésre, miközben Spencer elindult a bűzös busz nyomában.</w:t>
      </w:r>
    </w:p>
    <w:p>
      <w:pPr>
        <w:pStyle w:val="Normal"/>
        <w:shd w:fill="FFFFFF" w:val="clear"/>
        <w:ind w:firstLine="709"/>
        <w:jc w:val="both"/>
        <w:rPr/>
      </w:pPr>
      <w:r>
        <w:rPr>
          <w:rFonts w:cs="Times New Roman" w:ascii="Times New Roman" w:hAnsi="Times New Roman"/>
          <w:sz w:val="24"/>
        </w:rPr>
        <w:t>Spencer felugratott a járdára, ott előzte meg a buszt, közben a visszapillantó tükörben látta, hogy ugyanezt teszi az üldöző zöld furgon is, de olyan simán, mintha legalábbis a levegőben szál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 vezetni az a mocs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Chevy már a busz mellett járt, és egyre gyorsabban közeled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t most nem az izgatta, hogy lerázza őket, hanem az, hogy esetleg rájuk lőnek megint.</w:t>
      </w:r>
    </w:p>
    <w:p>
      <w:pPr>
        <w:pStyle w:val="Normal"/>
        <w:shd w:fill="FFFFFF" w:val="clear"/>
        <w:ind w:firstLine="709"/>
        <w:jc w:val="both"/>
        <w:rPr/>
      </w:pPr>
      <w:r>
        <w:rPr>
          <w:rFonts w:cs="Times New Roman" w:ascii="Times New Roman" w:hAnsi="Times New Roman"/>
          <w:sz w:val="24"/>
        </w:rPr>
        <w:t>Csak egy őrült lőne mozgó kocsiból, hiszen veszélyeztetné a gyalogosok vagy a többi autós életét. Hisz nem Chicagóban vagyunk az őrjöngő '20-as években, nem is Bejrutban, vagy Belfastban, de még csak nem is Los Angelesben.</w:t>
      </w:r>
    </w:p>
    <w:p>
      <w:pPr>
        <w:pStyle w:val="Normal"/>
        <w:shd w:fill="FFFFFF" w:val="clear"/>
        <w:ind w:firstLine="709"/>
        <w:jc w:val="both"/>
        <w:rPr/>
      </w:pPr>
      <w:r>
        <w:rPr>
          <w:rFonts w:cs="Times New Roman" w:ascii="Times New Roman" w:hAnsi="Times New Roman"/>
          <w:sz w:val="24"/>
        </w:rPr>
        <w:t xml:space="preserve">Viszont nem haboztak lőni rá Theda Davidowitz háza előtt. </w:t>
      </w:r>
      <w:r>
        <w:rPr>
          <w:rFonts w:cs="Times New Roman" w:ascii="Times New Roman" w:hAnsi="Times New Roman"/>
          <w:i/>
          <w:sz w:val="24"/>
        </w:rPr>
        <w:t xml:space="preserve">Lőttek </w:t>
      </w:r>
      <w:r>
        <w:rPr>
          <w:rFonts w:cs="Times New Roman" w:ascii="Times New Roman" w:hAnsi="Times New Roman"/>
          <w:sz w:val="24"/>
        </w:rPr>
        <w:t>rá! Minden szó nélkül. Nem olvasták fel neki az alkotmányos jogait. Egy frászt, igazából az sem érdekelte őket, hogy valóban ő-e az, akit keresnek. Annyira el akarták kapni, hogy azzal sem törődtek, hogy tévedésből mást ölhetnek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den jel szerint azt hitték, valami falrengető fontosságú dolgot tudott meg Valerie-ről, hogy végezni akartak vele. Valójában pedig kevesebbet tudott a lány múltjáról, mint mondjuk a Rockyéról.</w:t>
      </w:r>
    </w:p>
    <w:p>
      <w:pPr>
        <w:pStyle w:val="Normal"/>
        <w:shd w:fill="FFFFFF" w:val="clear"/>
        <w:ind w:firstLine="709"/>
        <w:jc w:val="both"/>
        <w:rPr/>
      </w:pPr>
      <w:r>
        <w:rPr>
          <w:rFonts w:cs="Times New Roman" w:ascii="Times New Roman" w:hAnsi="Times New Roman"/>
          <w:sz w:val="24"/>
        </w:rPr>
        <w:t>Ha elgázolják vagy lelövik, elég lesz felvillantaniuk hamis szövetségi igazolványukat, senki sem fogja gyilkosnak tartani őket. Azt fogják majd mondani, hogy Spencer veszélyes bűnöző volt, mondjuk rendőrgyilkos. Nem volt róla kétsége, hogy lesz náluk letartóztatási parancs is, az ő halott kezébe pedig pisztolyt fognak rakni, amelyet egy sor megoldatlan gyilkossághoz használ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pp akkor robbant keresztül egy kereszteződésen, amikor a lámpa sárgáról pirosra váltott. A Chevy szorosan ott maradt a nyomában.</w:t>
      </w:r>
    </w:p>
    <w:p>
      <w:pPr>
        <w:pStyle w:val="Normal"/>
        <w:shd w:fill="FFFFFF" w:val="clear"/>
        <w:ind w:firstLine="709"/>
        <w:jc w:val="both"/>
        <w:rPr/>
      </w:pPr>
      <w:r>
        <w:rPr>
          <w:rFonts w:cs="Times New Roman" w:ascii="Times New Roman" w:hAnsi="Times New Roman"/>
          <w:sz w:val="24"/>
        </w:rPr>
        <w:t>Ha nem ölik meg a helyszínen, csak megsebesítik, akkor valószínű, hogy magukkal cipelik egy hangszigetelt szobába, és kreatív módszerekkel kihallgatják. Védekezése hidegen hagyja őket, nem hiszik el neki, hogy nem tud semmit. Lassan, fokozatosan ölik majd meg, hogy kicsikarják belőle azokat a titkokat, amelyeket nem is ism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 volt fegyvere. Csak a keze. A tudása. És a kutyá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gy bajban vagyunk - vetette oda Rocky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malibui kanyonban lévő kis ház kényelmes konyhájában Roy Miro az étkező asztalnál ült és negyven fényképet szortírozott. Emberei egy cipős dobozban találták a hálószoba szekrény polcán. Harminckilenc fotó szabadon hevert, a negyvenedik egy borítékban rejtőzött.</w:t>
      </w:r>
    </w:p>
    <w:p>
      <w:pPr>
        <w:pStyle w:val="Normal"/>
        <w:shd w:fill="FFFFFF" w:val="clear"/>
        <w:ind w:firstLine="709"/>
        <w:jc w:val="both"/>
        <w:rPr/>
      </w:pPr>
      <w:r>
        <w:rPr>
          <w:rFonts w:cs="Times New Roman" w:ascii="Times New Roman" w:hAnsi="Times New Roman"/>
          <w:sz w:val="24"/>
        </w:rPr>
        <w:t>Hat kép egy kutyáról készült - keverék volt, fekete-cser, egyik füle kajla. Minden bizonnyal ez volt az a kutya, amelyiknek Grant a zenélő gumicsontot rendelte attól a csomagküldő szolgálattól, amelyik két évig megőrizte a címét a nyilvántartásában.</w:t>
      </w:r>
    </w:p>
    <w:p>
      <w:pPr>
        <w:pStyle w:val="Normal"/>
        <w:shd w:fill="FFFFFF" w:val="clear"/>
        <w:ind w:firstLine="709"/>
        <w:jc w:val="both"/>
        <w:rPr/>
      </w:pPr>
      <w:r>
        <w:rPr>
          <w:rFonts w:cs="Times New Roman" w:ascii="Times New Roman" w:hAnsi="Times New Roman"/>
          <w:sz w:val="24"/>
        </w:rPr>
        <w:t>Harminchárom kép ugyanarról a nőről készült. Némelyiken alig tűnt többnek húsz évesnél, másokon harmincasnak látszott. Az egyiken farmerben és őzbőr mellényben épp karácsonyfát díszített. Egy másikon nyári ruhában, fehér cipőben, kezében fehér táskával állt egy fa alatt. Némelyiken lovat ápolt, vagy lovagolt, vagy almával etette őket.</w:t>
      </w:r>
    </w:p>
    <w:p>
      <w:pPr>
        <w:pStyle w:val="Normal"/>
        <w:shd w:fill="FFFFFF" w:val="clear"/>
        <w:ind w:firstLine="709"/>
        <w:jc w:val="both"/>
        <w:rPr/>
      </w:pPr>
      <w:r>
        <w:rPr>
          <w:rFonts w:cs="Times New Roman" w:ascii="Times New Roman" w:hAnsi="Times New Roman"/>
          <w:sz w:val="24"/>
        </w:rPr>
        <w:t>Volt valami benne, amit Roy ismerősnek érzett, de nem tudta, mi is hatott rá annyi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agadhatatlanul vonzó nő volt, de nem az a fajta, akitől elájul az ember. Jó alakja volt, szőke haja, kék szeme, de nem volt benne semmi különös, amitől az igazi szépségek pantheonjában lett volna a helye.</w:t>
      </w:r>
    </w:p>
    <w:p>
      <w:pPr>
        <w:pStyle w:val="Normal"/>
        <w:shd w:fill="FFFFFF" w:val="clear"/>
        <w:ind w:firstLine="709"/>
        <w:jc w:val="both"/>
        <w:rPr/>
      </w:pPr>
      <w:r>
        <w:rPr>
          <w:rFonts w:cs="Times New Roman" w:ascii="Times New Roman" w:hAnsi="Times New Roman"/>
          <w:sz w:val="24"/>
        </w:rPr>
        <w:t>Igazából a mosolya volt a legmegkapóbb vonása. Ez volt az, ami jelen volt mindegyik fényképen: meleg, nyílt, könnyed, elbűvölő mosoly, amelyben nem volt semmi hamisság, amely becsületes szívről árulkodott.</w:t>
      </w:r>
    </w:p>
    <w:p>
      <w:pPr>
        <w:pStyle w:val="Normal"/>
        <w:shd w:fill="FFFFFF" w:val="clear"/>
        <w:ind w:firstLine="709"/>
        <w:jc w:val="both"/>
        <w:rPr/>
      </w:pPr>
      <w:r>
        <w:rPr>
          <w:rFonts w:cs="Times New Roman" w:ascii="Times New Roman" w:hAnsi="Times New Roman"/>
          <w:sz w:val="24"/>
        </w:rPr>
        <w:t>Egy mosoly azonban nem arcvonás, vagy tulajdonság. Ez különösen állt a nőre, hisz ajkai nem voltak olyan buják, mint a Melissa Wicklunéi. Nem volt semmi különös az ajka ívében, teltségében, a fogak alakjában, izgatónak végképp nem lehetett rajtuk mondani semmit. A mosoly mégis több volt, mint csupán összetevőinek összege; olyan volt, mint amikor a napfény gyönyörűen megcsillan egy különben jelentéktelen tó felszínén.</w:t>
      </w:r>
    </w:p>
    <w:p>
      <w:pPr>
        <w:pStyle w:val="Normal"/>
        <w:shd w:fill="FFFFFF" w:val="clear"/>
        <w:ind w:firstLine="709"/>
        <w:jc w:val="both"/>
        <w:rPr/>
      </w:pPr>
      <w:r>
        <w:rPr>
          <w:rFonts w:cs="Times New Roman" w:ascii="Times New Roman" w:hAnsi="Times New Roman"/>
          <w:sz w:val="24"/>
        </w:rPr>
        <w:t>Roy nem talált semmit a nőn, amit szeretett volna megszere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égis szinte kísértette a látvány. Gyanította, hogy soha nem találkozott vele, mégis úgy érezte, muszáj kiderítenie, ki ez a nő. Mert valahol már látta.</w:t>
      </w:r>
    </w:p>
    <w:p>
      <w:pPr>
        <w:pStyle w:val="Normal"/>
        <w:shd w:fill="FFFFFF" w:val="clear"/>
        <w:ind w:firstLine="709"/>
        <w:jc w:val="both"/>
        <w:rPr/>
      </w:pPr>
      <w:r>
        <w:rPr>
          <w:rFonts w:cs="Times New Roman" w:ascii="Times New Roman" w:hAnsi="Times New Roman"/>
          <w:sz w:val="24"/>
        </w:rPr>
        <w:t>Miközben a nő arcát fürkészte, valami fenyegető aurát érzékelt körülötte, egy hideg feketeséget, amelyről a nő nem tudott.</w:t>
      </w:r>
    </w:p>
    <w:p>
      <w:pPr>
        <w:pStyle w:val="Normal"/>
        <w:shd w:fill="FFFFFF" w:val="clear"/>
        <w:ind w:firstLine="709"/>
        <w:jc w:val="both"/>
        <w:rPr/>
      </w:pPr>
      <w:r>
        <w:rPr>
          <w:rFonts w:cs="Times New Roman" w:ascii="Times New Roman" w:hAnsi="Times New Roman"/>
          <w:sz w:val="24"/>
        </w:rPr>
        <w:t>A legkésőbbi képek is megvoltak húsz évesek, sokuk talán harminc éve került ki a hívókádból. A legkésőbbi képek színei is megfakultak, a régiek szinte csak nyomokban hordták magukon a színeket, egyes helyeken már meg is sárgultak.</w:t>
      </w:r>
    </w:p>
    <w:p>
      <w:pPr>
        <w:pStyle w:val="Normal"/>
        <w:shd w:fill="FFFFFF" w:val="clear"/>
        <w:ind w:firstLine="709"/>
        <w:jc w:val="both"/>
        <w:rPr/>
      </w:pPr>
      <w:r>
        <w:rPr>
          <w:rFonts w:cs="Times New Roman" w:ascii="Times New Roman" w:hAnsi="Times New Roman"/>
          <w:sz w:val="24"/>
        </w:rPr>
        <w:t>Roy megfordított minden egyes képet, remélte, hogy talál valamit, ami segít azonosítani őket, egy szót, egy dátumot. De mindegyik képnek üres volt a hátulja.</w:t>
      </w:r>
    </w:p>
    <w:p>
      <w:pPr>
        <w:pStyle w:val="Normal"/>
        <w:shd w:fill="FFFFFF" w:val="clear"/>
        <w:ind w:firstLine="709"/>
        <w:jc w:val="both"/>
        <w:rPr/>
      </w:pPr>
      <w:r>
        <w:rPr>
          <w:rFonts w:cs="Times New Roman" w:ascii="Times New Roman" w:hAnsi="Times New Roman"/>
          <w:sz w:val="24"/>
        </w:rPr>
        <w:t>Két képen a nő egy kisfiúval volt. Royt annyira lekötötte a rejtélyes nő, hogy először észre sem vette, hogy a kisfiú Spencer Grant volt. Amikor rájött a dologra, a két képet egymás mellé helyezte az asztalon.</w:t>
      </w:r>
    </w:p>
    <w:p>
      <w:pPr>
        <w:pStyle w:val="Normal"/>
        <w:shd w:fill="FFFFFF" w:val="clear"/>
        <w:ind w:firstLine="709"/>
        <w:jc w:val="both"/>
        <w:rPr/>
      </w:pPr>
      <w:r>
        <w:rPr>
          <w:rFonts w:cs="Times New Roman" w:ascii="Times New Roman" w:hAnsi="Times New Roman"/>
          <w:sz w:val="24"/>
        </w:rPr>
        <w:t>Még azelőtt készültek, hogy Grant beszerezte volna a sebhelyét.</w:t>
      </w:r>
    </w:p>
    <w:p>
      <w:pPr>
        <w:pStyle w:val="Normal"/>
        <w:shd w:fill="FFFFFF" w:val="clear"/>
        <w:ind w:firstLine="709"/>
        <w:jc w:val="both"/>
        <w:rPr/>
      </w:pPr>
      <w:r>
        <w:rPr>
          <w:rFonts w:cs="Times New Roman" w:ascii="Times New Roman" w:hAnsi="Times New Roman"/>
          <w:sz w:val="24"/>
        </w:rPr>
        <w:t>A férfi arca a szokásosnál jobban megőrizte a kisfiú vonásait.</w:t>
      </w:r>
    </w:p>
    <w:p>
      <w:pPr>
        <w:pStyle w:val="Normal"/>
        <w:shd w:fill="FFFFFF" w:val="clear"/>
        <w:ind w:firstLine="709"/>
        <w:jc w:val="both"/>
        <w:rPr/>
      </w:pPr>
      <w:r>
        <w:rPr>
          <w:rFonts w:cs="Times New Roman" w:ascii="Times New Roman" w:hAnsi="Times New Roman"/>
          <w:sz w:val="24"/>
        </w:rPr>
        <w:t>Az első fényképen hat vagy hétéves lehetett, vézna kiskölyök fürdőnadrágban, csuromvizesen egy úszómedence szélén. A nőn egyrészes fürdőruha, úgy áll a fiú mellett, hogy két ujját észrevétlenül a gyerek feje fölé emeli, mintha szarvakat vagy csápokat akarna formázni.</w:t>
      </w:r>
    </w:p>
    <w:p>
      <w:pPr>
        <w:pStyle w:val="Normal"/>
        <w:shd w:fill="FFFFFF" w:val="clear"/>
        <w:ind w:firstLine="709"/>
        <w:jc w:val="both"/>
        <w:rPr/>
      </w:pPr>
      <w:r>
        <w:rPr>
          <w:rFonts w:cs="Times New Roman" w:ascii="Times New Roman" w:hAnsi="Times New Roman"/>
          <w:sz w:val="24"/>
        </w:rPr>
        <w:t>A második képen a nő és a fiú egy piknikasztalnál ül. A fiú egy-két évvel idősebb lehet, mint az elsőn volt, farmerben van, pólóban, a fején baseball sapka. Az asszony átkarolja, magához szorítja, a fiú sapkája elcsúszik.</w:t>
      </w:r>
    </w:p>
    <w:p>
      <w:pPr>
        <w:pStyle w:val="Normal"/>
        <w:shd w:fill="FFFFFF" w:val="clear"/>
        <w:ind w:firstLine="709"/>
        <w:jc w:val="both"/>
        <w:rPr/>
      </w:pPr>
      <w:r>
        <w:rPr>
          <w:rFonts w:cs="Times New Roman" w:ascii="Times New Roman" w:hAnsi="Times New Roman"/>
          <w:sz w:val="24"/>
        </w:rPr>
        <w:t>Mindkét képen ugyanúgy mosolyog a nő, mint a többi képen, de az arcáról sugárzik a szeretet. Roy le merte volna fogadni, hogy rátalált Spencer Grant anyjára.</w:t>
      </w:r>
    </w:p>
    <w:p>
      <w:pPr>
        <w:pStyle w:val="Normal"/>
        <w:shd w:fill="FFFFFF" w:val="clear"/>
        <w:ind w:firstLine="709"/>
        <w:jc w:val="both"/>
        <w:rPr/>
      </w:pPr>
      <w:r>
        <w:rPr>
          <w:rFonts w:cs="Times New Roman" w:ascii="Times New Roman" w:hAnsi="Times New Roman"/>
          <w:sz w:val="24"/>
        </w:rPr>
        <w:t>Azt viszont nem értette, miért tűnik neki olyan ismerősnek az asszony. Ijesztően ismerősnek. Minél tovább nézte, akár egyedül volt a képen, akár a fiúval, annál erősebb volt benne a meggyőződés, hogy ismerte a nőt - és amikor látta, akkor valami zavaró, sötét és furcsa helyzetben látta.</w:t>
      </w:r>
    </w:p>
    <w:p>
      <w:pPr>
        <w:pStyle w:val="Normal"/>
        <w:shd w:fill="FFFFFF" w:val="clear"/>
        <w:ind w:firstLine="709"/>
        <w:jc w:val="both"/>
        <w:rPr/>
      </w:pPr>
      <w:r>
        <w:rPr>
          <w:rFonts w:cs="Times New Roman" w:ascii="Times New Roman" w:hAnsi="Times New Roman"/>
          <w:sz w:val="24"/>
        </w:rPr>
        <w:t>Ismét azt a képet figyelte, amelyen anya és fia az úszómedence mellett állt. A hátérben, bizonyos távolságra egy pajta állt; még a fakósága ellenére is látszott valami vörös festékcsík a pajta magas, sivár fal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a fiú, a paj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udat alatt megmozdulhatott a memóriája, mert Roy fejbőre hirtelen libabőrös l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a fiú, a paj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ideg futkározott a hátán.</w:t>
      </w:r>
    </w:p>
    <w:p>
      <w:pPr>
        <w:pStyle w:val="Normal"/>
        <w:shd w:fill="FFFFFF" w:val="clear"/>
        <w:ind w:firstLine="709"/>
        <w:jc w:val="both"/>
        <w:rPr/>
      </w:pPr>
      <w:r>
        <w:rPr>
          <w:rFonts w:cs="Times New Roman" w:ascii="Times New Roman" w:hAnsi="Times New Roman"/>
          <w:sz w:val="24"/>
        </w:rPr>
        <w:t>Roy felpillantott a konyhaasztalon heverő képekről, kinézett a mosogató feletti ablakon a ligetre, ahova nem ért be a déli napfény, és arra gondolt, bárcsak elővillanna az a bizonyos eml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A fiú. A paj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hiába meredt maga elé, nem következett be a megvilágosodás, pedig a hideg még mindig futkározott a hát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 paj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S</w:t>
      </w:r>
      <w:r>
        <w:rPr>
          <w:rFonts w:cs="Times New Roman" w:ascii="Times New Roman" w:hAnsi="Times New Roman"/>
          <w:sz w:val="24"/>
        </w:rPr>
        <w:t>pencer stukkós házakkal teli utcákon hajtott keresztül, ahol a kaktuszok, yukkák és a szívós olajfák jelentették a vegetációt, egy bevásárlóközpont parkolóján, egy raktártelepen, majd egy Palmákkal teli parkon, miközben sikertelenül próbálta lerázni az üldöző Chevrol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őbb vagy utóbb belefutnak egy rendőrjárőrbe. És amint a rendőrök is üldözőbe veszik, Spencer számára illúzió lesz a menekülés.</w:t>
      </w:r>
    </w:p>
    <w:p>
      <w:pPr>
        <w:pStyle w:val="TextBodyIndent"/>
        <w:rPr/>
      </w:pPr>
      <w:r>
        <w:rPr/>
        <w:t>Menekülés közben Spencer meglepetten vette észre, hogy a legújabb szállodák mellett suhan el. A Las Vegas bulvár csak néhány száz méterre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mpa piros volt ugyan, de bármiben le merte volna fogadni, hogy át fog váltani, mire odaér.</w:t>
      </w:r>
    </w:p>
    <w:p>
      <w:pPr>
        <w:pStyle w:val="Normal"/>
        <w:shd w:fill="FFFFFF" w:val="clear"/>
        <w:ind w:firstLine="709"/>
        <w:jc w:val="both"/>
        <w:rPr/>
      </w:pPr>
      <w:r>
        <w:rPr>
          <w:rFonts w:cs="Times New Roman" w:ascii="Times New Roman" w:hAnsi="Times New Roman"/>
          <w:sz w:val="24"/>
        </w:rPr>
        <w:t>A Chevy végig ott volt a nyomában. Ha megáll, azok a mocskok lerohanják a kocsiját, és több fegyver mered majd rá, mint a sündisznó tüskéje.</w:t>
      </w:r>
    </w:p>
    <w:p>
      <w:pPr>
        <w:pStyle w:val="Normal"/>
        <w:shd w:fill="FFFFFF" w:val="clear"/>
        <w:ind w:firstLine="709"/>
        <w:jc w:val="both"/>
        <w:rPr/>
      </w:pPr>
      <w:r>
        <w:rPr>
          <w:rFonts w:cs="Times New Roman" w:ascii="Times New Roman" w:hAnsi="Times New Roman"/>
          <w:sz w:val="24"/>
        </w:rPr>
        <w:t>Háromszáz méter a kereszteződésig. Kétszázötven.</w:t>
      </w:r>
    </w:p>
    <w:p>
      <w:pPr>
        <w:pStyle w:val="Normal"/>
        <w:shd w:fill="FFFFFF" w:val="clear"/>
        <w:ind w:firstLine="709"/>
        <w:jc w:val="both"/>
        <w:rPr/>
      </w:pPr>
      <w:r>
        <w:rPr>
          <w:rFonts w:cs="Times New Roman" w:ascii="Times New Roman" w:hAnsi="Times New Roman"/>
          <w:sz w:val="24"/>
        </w:rPr>
        <w:t>A lámpa még mindig piros volt. A keresztbe haladó forgalom nem volt olyan sűrű, mint északabbra a Stripen, de nem volt ritka sem. Spencer kicsit fékezett, de csak annyira, hogy manőverezni tudjon anélkül, hogy a Chevy vezetőjét felbátorítaná az előzés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áz méter. Hetvenöt. Ötv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ortuna nem vette a kegyeibe. Még mindig piros volt a lámp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benzinszállító tartálykocsi közeledett a kereszteződéshez, a megengedettnél nagyobb sebességgel.</w:t>
      </w:r>
    </w:p>
    <w:p>
      <w:pPr>
        <w:pStyle w:val="Normal"/>
        <w:shd w:fill="FFFFFF" w:val="clear"/>
        <w:ind w:firstLine="709"/>
        <w:jc w:val="both"/>
        <w:rPr/>
      </w:pPr>
      <w:r>
        <w:rPr>
          <w:rFonts w:cs="Times New Roman" w:ascii="Times New Roman" w:hAnsi="Times New Roman"/>
          <w:sz w:val="24"/>
        </w:rPr>
        <w:t>Rocky elkezdett hevesen bólogat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artálykocsi vezetője ekkor vette észre az Explorert és megpróbált fékezni anélkül, hogy kifarolna.</w:t>
      </w:r>
    </w:p>
    <w:p>
      <w:pPr>
        <w:pStyle w:val="Normal"/>
        <w:shd w:fill="FFFFFF" w:val="clear"/>
        <w:ind w:firstLine="709"/>
        <w:jc w:val="both"/>
        <w:rPr/>
      </w:pPr>
      <w:r>
        <w:rPr>
          <w:rFonts w:cs="Times New Roman" w:ascii="Times New Roman" w:hAnsi="Times New Roman"/>
          <w:sz w:val="24"/>
        </w:rPr>
        <w:t>- Jól van, rendben van, menni fog - hallotta magát Spencer fennhangon beszélni, szinte kántált, mint aki azt hiszi, hogy a pozitív gondolkodás alakítja a valóságo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Soha ne hazudj a kutyának!</w:t>
      </w:r>
    </w:p>
    <w:p>
      <w:pPr>
        <w:pStyle w:val="Normal"/>
        <w:shd w:fill="FFFFFF" w:val="clear"/>
        <w:ind w:firstLine="709"/>
        <w:jc w:val="both"/>
        <w:rPr/>
      </w:pPr>
      <w:r>
        <w:rPr>
          <w:rFonts w:cs="Times New Roman" w:ascii="Times New Roman" w:hAnsi="Times New Roman"/>
          <w:sz w:val="24"/>
        </w:rPr>
        <w:t>- Nyakig vagyunk a szarban, haver - mondta, amikor széles ívben a kamion elé kanyarodott.</w:t>
      </w:r>
    </w:p>
    <w:p>
      <w:pPr>
        <w:pStyle w:val="Normal"/>
        <w:shd w:fill="FFFFFF" w:val="clear"/>
        <w:ind w:firstLine="709"/>
        <w:jc w:val="both"/>
        <w:rPr/>
      </w:pPr>
      <w:r>
        <w:rPr>
          <w:rFonts w:cs="Times New Roman" w:ascii="Times New Roman" w:hAnsi="Times New Roman"/>
          <w:sz w:val="24"/>
        </w:rPr>
        <w:t>Ahogy a pánik lassított felvételszerűvé változtatta érzékelését, Spencer látta, hogy a tartálykocsi feléjük közeledik, az óriási kerekek forognak, pattognak, a rémült sofőr pedig nyomja a féket. Most már nemcsak közeledett, hanem föléjük is tornyosult a roppant behemót, sokkal nagyobb volt, mint egy tizedmásodperccel azelőtt. Jóságos Isten, hisz ez akkora, mint egy Jumbojet, ő pedig nem egyéb, mint egy apró bogár a kifutón! Az Explorer a jobb oldalára billent, mintha fel akarna borulni. Spencer jobb felé korrigált, kicsit fékezett. A kormány ide-oda vonaglott nyirkos tenyere alatt. Az Explorer irányíthatatlanná vált, a benzinszállító szinte rámászott, de legalább a kellő irányba csúsztak, távolodtak a behemóttól, de talán nem elég gyorsan, hogy meg is ússzák. Aztán a tizenhat kerekes szörnyeteg felvisított, és a csillogó acélfalként húzott el a az Explorer előtt. Spencer szinte érezte, ahogy felkavarja a levegőt, pedig zárva voltak az ablak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xplorer háromszázhatvan fokot pördült, majd újabb kilencvenet, aztán a forgalommal szembe fordult az úttest másik oldalán.</w:t>
      </w:r>
    </w:p>
    <w:p>
      <w:pPr>
        <w:pStyle w:val="Normal"/>
        <w:shd w:fill="FFFFFF" w:val="clear"/>
        <w:ind w:firstLine="709"/>
        <w:jc w:val="both"/>
        <w:rPr/>
      </w:pPr>
      <w:r>
        <w:rPr>
          <w:rFonts w:cs="Times New Roman" w:ascii="Times New Roman" w:hAnsi="Times New Roman"/>
          <w:sz w:val="24"/>
        </w:rPr>
        <w:t>A dél felé áramló kocsisor megállt, amikor Spencer eléjük pördült, és azonnal felharsant a tülkölő kóru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ismét a padlón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nem tudta, hogy a kutya megint leesett-e, vagy rátört a rémül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ászólt: - Maradj! - pedig a kutya már kezdett visszamászni az ülésre. Motorzúgás bal felől. A kereszteződés felől. A Chevy. Elhúzott a tartálykocsi háta mögött az Explorer oldala felé.</w:t>
      </w:r>
    </w:p>
    <w:p>
      <w:pPr>
        <w:pStyle w:val="Normal"/>
        <w:shd w:fill="FFFFFF" w:val="clear"/>
        <w:ind w:firstLine="709"/>
        <w:jc w:val="both"/>
        <w:rPr/>
      </w:pPr>
      <w:r>
        <w:rPr>
          <w:rFonts w:cs="Times New Roman" w:ascii="Times New Roman" w:hAnsi="Times New Roman"/>
          <w:sz w:val="24"/>
        </w:rPr>
        <w:t>Spencer beletaposott a gázba. A kerék megpördült, aztán a gumi nekicsapódott a járdaszegélynek. Az Explorer kilőtt - a Chevy nekiszáguldott a lökhárítójának.</w:t>
      </w:r>
    </w:p>
    <w:p>
      <w:pPr>
        <w:pStyle w:val="Normal"/>
        <w:shd w:fill="FFFFFF" w:val="clear"/>
        <w:ind w:firstLine="709"/>
        <w:jc w:val="both"/>
        <w:rPr/>
      </w:pPr>
      <w:r>
        <w:rPr>
          <w:rFonts w:cs="Times New Roman" w:ascii="Times New Roman" w:hAnsi="Times New Roman"/>
          <w:sz w:val="24"/>
        </w:rPr>
        <w:t>Lövések dördültek. Három vagy négy is. De mintha egyik sem csapódott volna be az Explorer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az ülésen maradt, zihált, mancsával keményen kapaszkodott.</w:t>
      </w:r>
    </w:p>
    <w:p>
      <w:pPr>
        <w:pStyle w:val="Normal"/>
        <w:shd w:fill="FFFFFF" w:val="clear"/>
        <w:ind w:firstLine="709"/>
        <w:jc w:val="both"/>
        <w:rPr/>
      </w:pPr>
      <w:r>
        <w:rPr>
          <w:rFonts w:cs="Times New Roman" w:ascii="Times New Roman" w:hAnsi="Times New Roman"/>
          <w:sz w:val="24"/>
        </w:rPr>
        <w:t>Spencer kifelé hajtott Vegasból, ami egyszerre volt jó és rossz. Azért volt jó, mert ahogy a sivatag felé haladt és az államközi 15-ös autópálya felé, gyorsan csökkent a kockázata, hogy dugóba kerülhet. Rossz viszont azért volt, mert kint a pusztaságban sehová nem tud menekülni. Kint a Mojave-sivatagban a Chevy akár egy mérföldnyire is hátramaradhat, úgy is szemmel tudják tartani.</w:t>
      </w:r>
    </w:p>
    <w:p>
      <w:pPr>
        <w:pStyle w:val="Normal"/>
        <w:shd w:fill="FFFFFF" w:val="clear"/>
        <w:ind w:firstLine="709"/>
        <w:jc w:val="both"/>
        <w:rPr/>
      </w:pPr>
      <w:r>
        <w:rPr>
          <w:rFonts w:cs="Times New Roman" w:ascii="Times New Roman" w:hAnsi="Times New Roman"/>
          <w:sz w:val="24"/>
        </w:rPr>
        <w:t>Ennek ellenére az egyetlen ésszerű lehetőség az volt, hogy kimegy a városból. Hiszen az útkereszteződésben történtek miatt hamarosan megjelenik a rendőrség.</w:t>
      </w:r>
    </w:p>
    <w:p>
      <w:pPr>
        <w:pStyle w:val="Normal"/>
        <w:shd w:fill="FFFFFF" w:val="clear"/>
        <w:ind w:firstLine="709"/>
        <w:jc w:val="both"/>
        <w:rPr/>
      </w:pPr>
      <w:r>
        <w:rPr>
          <w:rFonts w:cs="Times New Roman" w:ascii="Times New Roman" w:hAnsi="Times New Roman"/>
          <w:sz w:val="24"/>
        </w:rPr>
        <w:t>Miközben elszáguldott a legújabb szálloda-kaszinó mellett - amelyhez egy kétszáz holdas vidámpark is tartozott, a „Vegas Űrkikötő” -, az egyetlen ésszerű lehetőség is elszállt. A bulvár másik oldalán, száz méterrel előtte egy kocsi lőtt ki a szembe haladó kocsik közül és keresztbe állt előtte. Se előtte, se mögötte nem lehetett elmenni.</w:t>
      </w:r>
    </w:p>
    <w:p>
      <w:pPr>
        <w:pStyle w:val="Normal"/>
        <w:shd w:fill="FFFFFF" w:val="clear"/>
        <w:ind w:firstLine="709"/>
        <w:jc w:val="both"/>
        <w:rPr/>
      </w:pPr>
      <w:r>
        <w:rPr>
          <w:rFonts w:cs="Times New Roman" w:ascii="Times New Roman" w:hAnsi="Times New Roman"/>
          <w:sz w:val="24"/>
        </w:rPr>
        <w:t>Spencer a torlasztól harminc méterre megál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új kocsi egy Chrysler volt, de annyira hasonló a Chevyhez, mintha egy gyárban készültek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ofőr a volán mögött maradt, de a többi ajtó kinyílt. Nagydarab, ijesztő külsejű fickók szálltak ki.</w:t>
      </w:r>
    </w:p>
    <w:p>
      <w:pPr>
        <w:pStyle w:val="Normal"/>
        <w:shd w:fill="FFFFFF" w:val="clear"/>
        <w:ind w:firstLine="709"/>
        <w:jc w:val="both"/>
        <w:rPr/>
      </w:pPr>
      <w:r>
        <w:rPr>
          <w:rFonts w:cs="Times New Roman" w:ascii="Times New Roman" w:hAnsi="Times New Roman"/>
          <w:sz w:val="24"/>
        </w:rPr>
        <w:t>A visszapillantó tükörben Spencer azt látta, amire számított: a Chevy szintén keresztbe állt jó tizenöt méterrel mögötte. Abból a kocsiból is férfiak szálltak ki - fegyverrel a kezükben.</w:t>
      </w:r>
    </w:p>
    <w:p>
      <w:pPr>
        <w:pStyle w:val="Normal"/>
        <w:shd w:fill="FFFFFF" w:val="clear"/>
        <w:ind w:firstLine="709"/>
        <w:jc w:val="both"/>
        <w:rPr/>
      </w:pPr>
      <w:r>
        <w:rPr>
          <w:rFonts w:cs="Times New Roman" w:ascii="Times New Roman" w:hAnsi="Times New Roman"/>
          <w:sz w:val="24"/>
        </w:rPr>
        <w:t>A Chryslerből kiszálló férfiaknál is fegyver volt. De ez már valahogy nem is lepte meg Spence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z</w:t>
      </w:r>
      <w:r>
        <w:rPr>
          <w:rFonts w:cs="Times New Roman" w:ascii="Times New Roman" w:hAnsi="Times New Roman"/>
          <w:b/>
          <w:sz w:val="24"/>
        </w:rPr>
        <w:t xml:space="preserve"> </w:t>
      </w:r>
      <w:r>
        <w:rPr>
          <w:rFonts w:cs="Times New Roman" w:ascii="Times New Roman" w:hAnsi="Times New Roman"/>
          <w:sz w:val="24"/>
        </w:rPr>
        <w:t>utolsó kép egy fehér borítékban volt, amelyet cellux-szalaggal ragasztottak le.</w:t>
      </w:r>
    </w:p>
    <w:p>
      <w:pPr>
        <w:pStyle w:val="TextBodyIndent"/>
        <w:rPr/>
      </w:pPr>
      <w:r>
        <w:rPr/>
        <w:t>Roy a tapintás alapján sejtette, hogy ez is fotó lesz, még mielőtt kinyitotta volna a borítékot, de nagyobb volt, mint a többi kép. Amikor letépte a borítékról a szalagot, Roy arra számított, hogy a stúdiófelvételt talál majd az anyáról, amely különlegesen fontos emléket jelentett Grant szám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lóban egy fekete-fehér stúdiófelvétel volt, ám egy harmincas férfit ábrázolt.</w:t>
      </w:r>
    </w:p>
    <w:p>
      <w:pPr>
        <w:pStyle w:val="Normal"/>
        <w:shd w:fill="FFFFFF" w:val="clear"/>
        <w:ind w:firstLine="709"/>
        <w:jc w:val="both"/>
        <w:rPr/>
      </w:pPr>
      <w:r>
        <w:rPr>
          <w:rFonts w:cs="Times New Roman" w:ascii="Times New Roman" w:hAnsi="Times New Roman"/>
          <w:sz w:val="24"/>
        </w:rPr>
        <w:t>Egy furcsa pillanatig Roy úgy érezte, hogy eltűnt az eukaliptuszliget az ablak mögött, de eltűnt az ablak is. A konyha is mintha szertefoszlott volna körülötte, csak ez a fénykép maradt, amely még erősebben megragadta Royt, mint az asszonyról készült fénykép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kadozva szedte a levegő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 most belépett volna valaki és kérdez tőle valamit, nem lett volna képes válaszolni.</w:t>
      </w:r>
    </w:p>
    <w:p>
      <w:pPr>
        <w:pStyle w:val="Normal"/>
        <w:shd w:fill="FFFFFF" w:val="clear"/>
        <w:ind w:firstLine="709"/>
        <w:jc w:val="both"/>
        <w:rPr/>
      </w:pPr>
      <w:r>
        <w:rPr>
          <w:rFonts w:cs="Times New Roman" w:ascii="Times New Roman" w:hAnsi="Times New Roman"/>
          <w:sz w:val="24"/>
        </w:rPr>
        <w:t>Elszakadt a valóságtól, mintha láza lett volna, de nem volt láza. Igazában fázott, de nem volt kellemetlen érzés. Ilyen lehet a lesben álló kaméleon, amikor kőnek tetteti magát egy őszi reggelen; ez a hideg felfrissítette, megélesítette tudatát, agyát is felpörgette. A szíve viszont nem vert hevesebben, sőt a pulzusa lelassult, mintha aludt volna, de minden egyes ütés úgy visszhangzott benne, mint egy katedrális harangja, ha negyed sebességgel játsszák vissza magnóról.</w:t>
      </w:r>
    </w:p>
    <w:p>
      <w:pPr>
        <w:pStyle w:val="Normal"/>
        <w:shd w:fill="FFFFFF" w:val="clear"/>
        <w:ind w:firstLine="709"/>
        <w:jc w:val="both"/>
        <w:rPr/>
      </w:pPr>
      <w:r>
        <w:rPr>
          <w:rFonts w:cs="Times New Roman" w:ascii="Times New Roman" w:hAnsi="Times New Roman"/>
          <w:sz w:val="24"/>
        </w:rPr>
        <w:t>Látszott, hogy a képet egy tehetséges profi készítette műteremben, alapos figyelmet szentelve a világításnak, a lencse megválasztásának. A férfi nyitott ingben, bőrzakóban deréktól felfelé látszott, karjait összekulcsolta mellkasán. Döbbenetesen jóképű volt, sűrű, fekete haját hátrafésülte. A reklámfotó, amilyet rendszerint fiatal írókról készítenek, teátrális volt, de minőségi munka, a férfinak természetes kisugárzása volt, aurája rejtélyt és drámát árasztott, a fotósnak nem volt szüksége mesterséges segédeszközökre.</w:t>
      </w:r>
    </w:p>
    <w:p>
      <w:pPr>
        <w:pStyle w:val="Normal"/>
        <w:shd w:fill="FFFFFF" w:val="clear"/>
        <w:ind w:firstLine="709"/>
        <w:jc w:val="both"/>
        <w:rPr/>
      </w:pPr>
      <w:r>
        <w:rPr>
          <w:rFonts w:cs="Times New Roman" w:ascii="Times New Roman" w:hAnsi="Times New Roman"/>
          <w:sz w:val="24"/>
        </w:rPr>
        <w:t>A portré fény-árnyék tanulmánynak is elment volna, ahol az utóbbi dominál. A háttérre különös árnyékok vetültek a képen kívüli tárgyakról, mintha a férfi vonzotta volna őket magához, mint ahogy a lemenő nap maga után vonja az éjszakát.</w:t>
      </w:r>
    </w:p>
    <w:p>
      <w:pPr>
        <w:pStyle w:val="Normal"/>
        <w:shd w:fill="FFFFFF" w:val="clear"/>
        <w:ind w:firstLine="709"/>
        <w:jc w:val="both"/>
        <w:rPr/>
      </w:pPr>
      <w:r>
        <w:rPr>
          <w:rFonts w:cs="Times New Roman" w:ascii="Times New Roman" w:hAnsi="Times New Roman"/>
          <w:sz w:val="24"/>
        </w:rPr>
        <w:t>Átható tekintete, szájának határozott vonala, arisztokratikus vonásai, a megtévesztően oldott póz olyan emberről árulkodott, aki nem ismer kételyt, depressziót, vagy félelmet. De nem csupán önbizalma volt, annál sokkal több. A fényképen ott volt a finom, de jól látható arrogancia. Mintha azt sugározta volna az arckifejezése, hogy csendes mosollyal, némi megvetéssel szemléli az emberi faj minden példányát.</w:t>
      </w:r>
    </w:p>
    <w:p>
      <w:pPr>
        <w:pStyle w:val="Normal"/>
        <w:shd w:fill="FFFFFF" w:val="clear"/>
        <w:ind w:firstLine="709"/>
        <w:jc w:val="both"/>
        <w:rPr/>
      </w:pPr>
      <w:r>
        <w:rPr>
          <w:rFonts w:cs="Times New Roman" w:ascii="Times New Roman" w:hAnsi="Times New Roman"/>
          <w:sz w:val="24"/>
        </w:rPr>
        <w:t xml:space="preserve">Ennek ellenére szimpatikus volt, mintha intelligenciája és tapasztalata révén jogosan tekintené magát felsőbbrendűnek. Miközben a képet tanulmányozta, Roy úgy érezte, hogy ez az ember érdekes, kiszámíthatatlan, de szórakoztató barát volna. Ahogy kinéz az árnyékok közül, valami állatias magnetizmus áradt belőle, amely oldotta megvető arckifejezésének sértő élét. Arroganciája mintha </w:t>
      </w:r>
      <w:r>
        <w:rPr>
          <w:rFonts w:cs="Times New Roman" w:ascii="Times New Roman" w:hAnsi="Times New Roman"/>
          <w:i/>
          <w:sz w:val="24"/>
        </w:rPr>
        <w:t xml:space="preserve">jogos </w:t>
      </w:r>
      <w:r>
        <w:rPr>
          <w:rFonts w:cs="Times New Roman" w:ascii="Times New Roman" w:hAnsi="Times New Roman"/>
          <w:sz w:val="24"/>
        </w:rPr>
        <w:t>lett volna - mint ahogy az oroszlánnak oroszlánhoz illő arroganciával kell közlekednie, ha oroszlánnak akar kinézni.</w:t>
      </w:r>
    </w:p>
    <w:p>
      <w:pPr>
        <w:pStyle w:val="Normal"/>
        <w:shd w:fill="FFFFFF" w:val="clear"/>
        <w:ind w:firstLine="709"/>
        <w:jc w:val="both"/>
        <w:rPr/>
      </w:pPr>
      <w:r>
        <w:rPr>
          <w:rFonts w:cs="Times New Roman" w:ascii="Times New Roman" w:hAnsi="Times New Roman"/>
          <w:sz w:val="24"/>
        </w:rPr>
        <w:t>A képből áradó erő csökkent ugyan, de teljesen nem múlt el. A konyha ismét megjelent Roy látómezejében, mint ahogy az ablakok és a mögöttük hajladozó eukaliptuszok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Ismerte ezt az embert. Már látta valaho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agyon régen...</w:t>
      </w:r>
    </w:p>
    <w:p>
      <w:pPr>
        <w:pStyle w:val="Normal"/>
        <w:shd w:fill="FFFFFF" w:val="clear"/>
        <w:ind w:firstLine="709"/>
        <w:jc w:val="both"/>
        <w:rPr/>
      </w:pPr>
      <w:r>
        <w:rPr>
          <w:rFonts w:cs="Times New Roman" w:ascii="Times New Roman" w:hAnsi="Times New Roman"/>
          <w:sz w:val="24"/>
        </w:rPr>
        <w:t>Ez volt az egyik oka, hogy a kép olyan erősen hatott rá. Mint a nő esetében, Roy képtelen volt nevet kapcsolni az archoz, vagy visszaemlékezni, milyen körülmények között látta ezt az embe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árcsak a fotós több fényt adott volna a férfi arcára! De az árnyék mintha kedvelte volna a fekete szemű férfit.</w:t>
      </w:r>
    </w:p>
    <w:p>
      <w:pPr>
        <w:pStyle w:val="Normal"/>
        <w:shd w:fill="FFFFFF" w:val="clear"/>
        <w:ind w:firstLine="709"/>
        <w:jc w:val="both"/>
        <w:rPr/>
      </w:pPr>
      <w:r>
        <w:rPr>
          <w:rFonts w:cs="Times New Roman" w:ascii="Times New Roman" w:hAnsi="Times New Roman"/>
          <w:sz w:val="24"/>
        </w:rPr>
        <w:t>Roy az asztalra tette a fényképet, a mellé a kép mellé, amelyen anya és fia a medence mellett ál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A fiú. A pajta a háttérben. A férfi az árnyék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S</w:t>
      </w:r>
      <w:r>
        <w:rPr>
          <w:rFonts w:cs="Times New Roman" w:ascii="Times New Roman" w:hAnsi="Times New Roman"/>
          <w:sz w:val="24"/>
        </w:rPr>
        <w:t>pencer a Las Vegas bulváron állt, előtte és mögötte a fegyveresekkel, aztán hirtelen beletenyerelt a dudába, élesen jobbra rántotta a kormányt, és beletaposott a gázba. Az Explorer kilőtt a vidámpark, a Las Vegas Űrkikötő felé, miközben Rockyval szinte beleragadtak az ülésbe, mint az asztronauták kilövéskor.</w:t>
      </w:r>
    </w:p>
    <w:p>
      <w:pPr>
        <w:pStyle w:val="TextBodyIndent"/>
        <w:rPr/>
      </w:pPr>
      <w:r>
        <w:rPr/>
        <w:t>A fegyveresek hetyke magabiztossága elárulta, hogy valamiféle szövetségi ügynökök lehetnek, még ha hamis igazolvánnyal álcázzák is valódi kilétüket. Különben soha nem ütöttek volna rajta egy főutcán, tanúk előtt. Tudták, hogy rangban a helyi zsaruk felett állnak.</w:t>
      </w:r>
    </w:p>
    <w:p>
      <w:pPr>
        <w:pStyle w:val="Normal"/>
        <w:shd w:fill="FFFFFF" w:val="clear"/>
        <w:ind w:firstLine="709"/>
        <w:jc w:val="both"/>
        <w:rPr/>
      </w:pPr>
      <w:r>
        <w:rPr>
          <w:rFonts w:cs="Times New Roman" w:ascii="Times New Roman" w:hAnsi="Times New Roman"/>
          <w:sz w:val="24"/>
        </w:rPr>
        <w:t>A Las Vegas Űrkikötő előtti járdán a gyalogosok szétrebbentek, az Explorer a buszok számára fenntartott útra kaptatott fel, ahol azonban nem álltak busz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alán a februári hideg, vagy a közelgő vihar miatt, vagy mert dél volt, a vidámpark nem volt nyitva. A pénztár ablaka zárva volt, a körhintaszerű rakétakocsik a levegőbe meredeztek.</w:t>
      </w:r>
    </w:p>
    <w:p>
      <w:pPr>
        <w:pStyle w:val="Normal"/>
        <w:shd w:fill="FFFFFF" w:val="clear"/>
        <w:ind w:firstLine="709"/>
        <w:jc w:val="both"/>
        <w:rPr/>
      </w:pPr>
      <w:r>
        <w:rPr>
          <w:rFonts w:cs="Times New Roman" w:ascii="Times New Roman" w:hAnsi="Times New Roman"/>
          <w:sz w:val="24"/>
        </w:rPr>
        <w:t>De a neonfények villództak a kerítés felett, amely három méter magas volt. Lehet, hogy az automata fénykapcsoló gyújtotta fel a világítást, mert a közelgő vihart az érzékelő sötétedésként értelmezte.</w:t>
      </w:r>
    </w:p>
    <w:p>
      <w:pPr>
        <w:pStyle w:val="Normal"/>
        <w:shd w:fill="FFFFFF" w:val="clear"/>
        <w:ind w:firstLine="709"/>
        <w:jc w:val="both"/>
        <w:rPr/>
      </w:pPr>
      <w:r>
        <w:rPr>
          <w:rFonts w:cs="Times New Roman" w:ascii="Times New Roman" w:hAnsi="Times New Roman"/>
          <w:sz w:val="24"/>
        </w:rPr>
        <w:t>Spencer keresztülhajtott a két rakétaformájú pénztárfülke között a négy méter átmérőjű acél-alagút felé, amely a bejáratot jelképezte. A kék neoncsövekből formázott szavak - IDŐALAGÚT A LAS VEGAS ŰRKIKÖTŐHÖZ - valódi menekvést ígér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elugratott az emelkedőn, lába hozzá sem ért a fékhez, és rohant az időn 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asszív cső hatvan méter hosszú volt. Villódzó neonfények tekergőztek a falon, a mennyezeten a villámlás illúzióját keltve.</w:t>
      </w:r>
    </w:p>
    <w:p>
      <w:pPr>
        <w:pStyle w:val="Normal"/>
        <w:shd w:fill="FFFFFF" w:val="clear"/>
        <w:ind w:firstLine="709"/>
        <w:jc w:val="both"/>
        <w:rPr/>
      </w:pPr>
      <w:r>
        <w:rPr>
          <w:rFonts w:cs="Times New Roman" w:ascii="Times New Roman" w:hAnsi="Times New Roman"/>
          <w:sz w:val="24"/>
        </w:rPr>
        <w:t>Normális körülmények között a vendégeket buszok hozták, de a villódzó fények hatásosabbak voltak nagyobb sebességnél. Spencer szeme lüktetett, s szinte elhitte, hogy egy távoli korba repített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ismét hevesen bólogatott.</w:t>
      </w:r>
    </w:p>
    <w:p>
      <w:pPr>
        <w:pStyle w:val="Normal"/>
        <w:shd w:fill="FFFFFF" w:val="clear"/>
        <w:ind w:firstLine="709"/>
        <w:jc w:val="both"/>
        <w:rPr/>
      </w:pPr>
      <w:r>
        <w:rPr>
          <w:rFonts w:cs="Times New Roman" w:ascii="Times New Roman" w:hAnsi="Times New Roman"/>
          <w:sz w:val="24"/>
        </w:rPr>
        <w:t>- Nem is tudtam, hogy a kutyám sebességmániás - szólalt meg Spencer.</w:t>
      </w:r>
    </w:p>
    <w:p>
      <w:pPr>
        <w:pStyle w:val="Normal"/>
        <w:shd w:fill="FFFFFF" w:val="clear"/>
        <w:ind w:firstLine="709"/>
        <w:jc w:val="both"/>
        <w:rPr/>
      </w:pPr>
      <w:r>
        <w:rPr>
          <w:rFonts w:cs="Times New Roman" w:ascii="Times New Roman" w:hAnsi="Times New Roman"/>
          <w:sz w:val="24"/>
        </w:rPr>
        <w:t>A park másik végébe száguldottak, ahol már nem égtek a neonfények. Az elhagyott és látszólag végtelen út hol összeszűkült, hol kiszélesedett, majd visszafordult önmagába.</w:t>
      </w:r>
    </w:p>
    <w:p>
      <w:pPr>
        <w:pStyle w:val="Normal"/>
        <w:shd w:fill="FFFFFF" w:val="clear"/>
        <w:ind w:firstLine="709"/>
        <w:jc w:val="both"/>
        <w:rPr/>
      </w:pPr>
      <w:r>
        <w:rPr>
          <w:rFonts w:cs="Times New Roman" w:ascii="Times New Roman" w:hAnsi="Times New Roman"/>
          <w:sz w:val="24"/>
        </w:rPr>
        <w:t>A Las Vegas Űrkikötő tele volt csupa gyomorforgató szerkezettel a hagyományos körhintától a rakétaformájú hullámvasútig, de mindent sci-fi köntösbe, misztikus nevek mögé rejtettek. Fényszánkó a Ganümédészre. Hipertér Kalapács. Sugárzó Nap-Pokol. Aszteroid Ütközés. Időzuhanás. A parkban volt még repülésszimulátor, virtuális valóság terem, bizarr földönkívüli építmények, mint a Kígyóember bolygója, Vérhold, Örvényfúvó, Halálvilág. A Robotok háborújánál vörös szemű gyilkológépek őrizték a bejáratot, a Szörnycsillag bejárata pedig úgy nézett ki, mint csillogó nyílás egy földönkívüli óriás szörnyeteg emésztőrendszerének valamelyik végén.</w:t>
      </w:r>
    </w:p>
    <w:p>
      <w:pPr>
        <w:pStyle w:val="Normal"/>
        <w:shd w:fill="FFFFFF" w:val="clear"/>
        <w:ind w:firstLine="709"/>
        <w:jc w:val="both"/>
        <w:rPr/>
      </w:pPr>
      <w:r>
        <w:rPr>
          <w:rFonts w:cs="Times New Roman" w:ascii="Times New Roman" w:hAnsi="Times New Roman"/>
          <w:sz w:val="24"/>
        </w:rPr>
        <w:t>A sötét ég alatt a vihar előtti szürkeség mintha magába szippantott volna minden színt - az űrkikötő által elképzelt jövő ijesztően ellenségesnek látsz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urcsa módon éppen emiatt tűnt sokkal valóságosabbnak Spencer szemében, ellentétben a tervezők szándékával. Mindenütt földönkívüliek, robotok és emberi ragadozók leselkedtek.</w:t>
      </w:r>
    </w:p>
    <w:p>
      <w:pPr>
        <w:pStyle w:val="Normal"/>
        <w:shd w:fill="FFFFFF" w:val="clear"/>
        <w:ind w:firstLine="709"/>
        <w:jc w:val="both"/>
        <w:rPr/>
      </w:pPr>
      <w:r>
        <w:rPr>
          <w:rFonts w:cs="Times New Roman" w:ascii="Times New Roman" w:hAnsi="Times New Roman"/>
          <w:sz w:val="24"/>
        </w:rPr>
        <w:t>Kozmikus katasztrófák sorakoztak egymás után: Felrobbanó nap, Üstökös becsapódás, Időrepedés, Nagy robbanás, Pusztaság. Az Idő végéről lehetett lekanyarodni a Kihalás útra. Látni lehetett tehát mindent a sötét jövőből, amivé a modern társadalom saját magát teheti.</w:t>
      </w:r>
    </w:p>
    <w:p>
      <w:pPr>
        <w:pStyle w:val="Normal"/>
        <w:shd w:fill="FFFFFF" w:val="clear"/>
        <w:ind w:firstLine="709"/>
        <w:jc w:val="both"/>
        <w:rPr/>
      </w:pPr>
      <w:r>
        <w:rPr>
          <w:rFonts w:cs="Times New Roman" w:ascii="Times New Roman" w:hAnsi="Times New Roman"/>
          <w:sz w:val="24"/>
        </w:rPr>
        <w:t>A szolgálati kijárat keresése közben Spencer nyaktörő tempóban száguldott a különböző attrakciók között. Közben szemmel tartotta a Chevyt és a Chryslert az egzotikus építmények között, de sosem kerültek veszélyesen a közelébe. Olyanok voltak, mint az áldozata körül köröző cápák. Ahányszor csak észrevette őket, azonnal bekanyarodott az útvesztő újabb leágazásába.</w:t>
      </w:r>
    </w:p>
    <w:p>
      <w:pPr>
        <w:pStyle w:val="Normal"/>
        <w:shd w:fill="FFFFFF" w:val="clear"/>
        <w:ind w:firstLine="709"/>
        <w:jc w:val="both"/>
        <w:rPr/>
      </w:pPr>
      <w:r>
        <w:rPr>
          <w:rFonts w:cs="Times New Roman" w:ascii="Times New Roman" w:hAnsi="Times New Roman"/>
          <w:sz w:val="24"/>
        </w:rPr>
        <w:t>Amikor befordult a Galaktikus börtön sarkánál és elhaladt a Paraziták palotája mellett, a fikuszok mögött észrevette a kétsávos szervizutat, amely a park végét jelezte. Rákanyarodott.</w:t>
      </w:r>
    </w:p>
    <w:p>
      <w:pPr>
        <w:pStyle w:val="Normal"/>
        <w:shd w:fill="FFFFFF" w:val="clear"/>
        <w:ind w:firstLine="709"/>
        <w:jc w:val="both"/>
        <w:rPr/>
      </w:pPr>
      <w:r>
        <w:rPr>
          <w:rFonts w:cs="Times New Roman" w:ascii="Times New Roman" w:hAnsi="Times New Roman"/>
          <w:sz w:val="24"/>
        </w:rPr>
        <w:t>Bal kéz felől fák sorakoztak, törzsük között sövény húzódott. A másik oldalon pedig a három méter magas drótkerítés, a tetején szögesdróttal, amögött a sivatag.</w:t>
      </w:r>
    </w:p>
    <w:p>
      <w:pPr>
        <w:pStyle w:val="Normal"/>
        <w:shd w:fill="FFFFFF" w:val="clear"/>
        <w:ind w:firstLine="709"/>
        <w:jc w:val="both"/>
        <w:rPr/>
      </w:pPr>
      <w:r>
        <w:rPr>
          <w:rFonts w:cs="Times New Roman" w:ascii="Times New Roman" w:hAnsi="Times New Roman"/>
          <w:sz w:val="24"/>
        </w:rPr>
        <w:t>Befordult egy kanyarba és száz méterrel maga előtt meglátott egy kerekeken guruló kaput, amely egy távirányító gombnyomására félrehúzódott - de Spencernek nem volt ilyen szerkeze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okozta a sebességet. Neki kellett rontania a kapu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eddigi izgalma ellenére most lemászott az ülésről és bekuporodott a műszerfal alá, megelőzendő a bekövetkező zuhanást.</w:t>
      </w:r>
    </w:p>
    <w:p>
      <w:pPr>
        <w:pStyle w:val="Normal"/>
        <w:shd w:fill="FFFFFF" w:val="clear"/>
        <w:ind w:firstLine="709"/>
        <w:jc w:val="both"/>
        <w:rPr/>
      </w:pPr>
      <w:r>
        <w:rPr>
          <w:rFonts w:cs="Times New Roman" w:ascii="Times New Roman" w:hAnsi="Times New Roman"/>
          <w:sz w:val="24"/>
        </w:rPr>
        <w:t>- Ideges a szentem, de nem ostoba - jegyezte meg elismerően Spencer.</w:t>
      </w:r>
    </w:p>
    <w:p>
      <w:pPr>
        <w:pStyle w:val="Normal"/>
        <w:shd w:fill="FFFFFF" w:val="clear"/>
        <w:ind w:firstLine="709"/>
        <w:jc w:val="both"/>
        <w:rPr/>
      </w:pPr>
      <w:r>
        <w:rPr>
          <w:rFonts w:cs="Times New Roman" w:ascii="Times New Roman" w:hAnsi="Times New Roman"/>
          <w:sz w:val="24"/>
        </w:rPr>
        <w:t>Félútra volt a kaputól, amikor a bal szeme sarkából mozgást látott. A Chrysler robbant át a sövényen két fikuszfa között, és a szervizútra huppa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száguldott Spencer előtt, és olyan erővel rengette meg a kerítést, mintha vászonból lett volna.</w:t>
      </w:r>
    </w:p>
    <w:p>
      <w:pPr>
        <w:pStyle w:val="Normal"/>
        <w:shd w:fill="FFFFFF" w:val="clear"/>
        <w:ind w:firstLine="709"/>
        <w:jc w:val="both"/>
        <w:rPr/>
      </w:pPr>
      <w:r>
        <w:rPr>
          <w:rFonts w:cs="Times New Roman" w:ascii="Times New Roman" w:hAnsi="Times New Roman"/>
          <w:sz w:val="24"/>
        </w:rPr>
        <w:t>Spencer Explorere is nekirontott a kapunak, olyan erővel, hogy megemelkedett a motorháztető. Spencer mellének nekifeszült a biztonsági öv, elállt a lélegzete, fogai összecsattantak, holmija hangos robajjal előrecsúszott a csomagtérben. De a kapun nem bírt keresztüljutni. Az akadály megrogyott, félig kidőlt, a drót foszlányokban lógott rajta - de állt.</w:t>
      </w:r>
    </w:p>
    <w:p>
      <w:pPr>
        <w:pStyle w:val="Normal"/>
        <w:shd w:fill="FFFFFF" w:val="clear"/>
        <w:ind w:firstLine="709"/>
        <w:jc w:val="both"/>
        <w:rPr/>
      </w:pPr>
      <w:r>
        <w:rPr>
          <w:rFonts w:cs="Times New Roman" w:ascii="Times New Roman" w:hAnsi="Times New Roman"/>
          <w:sz w:val="24"/>
        </w:rPr>
        <w:t>Spencer hátramenetbe kapcsolt, mint egy ágyúcsőbe visszarepülő golyó egy fordított világban.</w:t>
      </w:r>
    </w:p>
    <w:p>
      <w:pPr>
        <w:pStyle w:val="Normal"/>
        <w:shd w:fill="FFFFFF" w:val="clear"/>
        <w:ind w:firstLine="709"/>
        <w:jc w:val="both"/>
        <w:rPr/>
      </w:pPr>
      <w:r>
        <w:rPr>
          <w:rFonts w:cs="Times New Roman" w:ascii="Times New Roman" w:hAnsi="Times New Roman"/>
          <w:sz w:val="24"/>
        </w:rPr>
        <w:t>A Chrysler ajtajai kinyíltak, a gyilkosok kiszálltak, magukhoz vették a fegyvereiket - amikor észrevették, hogy a furgon feléjük hátrál. Ők is hátramenetbe kapcsoltak, visszaugráltak a kocsiba és behúzták maguk után az ajt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olyan erővel dörrent bele a szedánba, hogy egy pillanatig azt hitte, túljátszotta a dolgot és az Explorert sikerült mozgásképtelenné tenni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Amikor azonban előremenetbe kapcsolt, a kocsi megugrott. Egyik gumija sem lyukadt ki, és a sárvédő sem szorult rá az abroncsra. Nem tört ki egyik ablak sem. Nem érzett benzinszagot, tehát a tartály is sértetlen maradt. Az Explorer nyikorgott, zörgött, recsegett - de kecsesen és erőteljesen </w:t>
      </w:r>
      <w:r>
        <w:rPr>
          <w:rFonts w:cs="Times New Roman" w:ascii="Times New Roman" w:hAnsi="Times New Roman"/>
          <w:i/>
          <w:sz w:val="24"/>
        </w:rPr>
        <w:t>mozgott.</w:t>
      </w:r>
    </w:p>
    <w:p>
      <w:pPr>
        <w:pStyle w:val="Normal"/>
        <w:shd w:fill="FFFFFF" w:val="clear"/>
        <w:ind w:firstLine="709"/>
        <w:jc w:val="both"/>
        <w:rPr/>
      </w:pPr>
      <w:r>
        <w:rPr>
          <w:rFonts w:cs="Times New Roman" w:ascii="Times New Roman" w:hAnsi="Times New Roman"/>
          <w:sz w:val="24"/>
        </w:rPr>
        <w:t>A második próbálkozásra átszakadt a kapu, s a furgon gyorsan távolodott a Las Vegas Űrkikötőtől, ki a sivatagba, ahová még nem álmodtak parkot, szállodát, kaszinót vagy parkol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négykerék-meghajtásba kapcsolt, elfordult nyugat felé, és haladt a 15-ös államközi út irányába.</w:t>
      </w:r>
    </w:p>
    <w:p>
      <w:pPr>
        <w:pStyle w:val="Normal"/>
        <w:shd w:fill="FFFFFF" w:val="clear"/>
        <w:ind w:firstLine="709"/>
        <w:jc w:val="both"/>
        <w:rPr/>
      </w:pPr>
      <w:r>
        <w:rPr>
          <w:rFonts w:cs="Times New Roman" w:ascii="Times New Roman" w:hAnsi="Times New Roman"/>
          <w:sz w:val="24"/>
        </w:rPr>
        <w:t>Hirtelen eszébe jutott Rocky, s lepillantott a lába mellé a műszerfal alá. A kutya összeszorította a szemét, mintha újabb ütközésre vár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jutottunk, cimbo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még mindig grimasz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iggy nekem!</w:t>
      </w:r>
    </w:p>
    <w:p>
      <w:pPr>
        <w:pStyle w:val="Normal"/>
        <w:shd w:fill="FFFFFF" w:val="clear"/>
        <w:ind w:firstLine="709"/>
        <w:jc w:val="both"/>
        <w:rPr/>
      </w:pPr>
      <w:r>
        <w:rPr>
          <w:rFonts w:cs="Times New Roman" w:ascii="Times New Roman" w:hAnsi="Times New Roman"/>
          <w:sz w:val="24"/>
        </w:rPr>
        <w:t>Rocky kinyitotta a szemét, és visszamászott az ülésre, amelynek műanyag kárpitját összekarmolta és kilyuggatta a körmeivel.</w:t>
      </w:r>
    </w:p>
    <w:p>
      <w:pPr>
        <w:pStyle w:val="Normal"/>
        <w:shd w:fill="FFFFFF" w:val="clear"/>
        <w:ind w:firstLine="709"/>
        <w:jc w:val="both"/>
        <w:rPr/>
      </w:pPr>
      <w:r>
        <w:rPr>
          <w:rFonts w:cs="Times New Roman" w:ascii="Times New Roman" w:hAnsi="Times New Roman"/>
          <w:sz w:val="24"/>
        </w:rPr>
        <w:t>A kocsi ugrándozva, zötykölődve száguldott a pusztaságban a sztráda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úthoz jó tíz méteres, meredek rézsű vezetett. Még ha le is tudott volna hajtani rajta, nem várt rá szabadulás a sztrádán. Üldözői vélhetően mindkét irányban ellenőrző pontokat állítottak föl.</w:t>
      </w:r>
    </w:p>
    <w:p>
      <w:pPr>
        <w:pStyle w:val="Normal"/>
        <w:shd w:fill="FFFFFF" w:val="clear"/>
        <w:ind w:firstLine="709"/>
        <w:jc w:val="both"/>
        <w:rPr/>
      </w:pPr>
      <w:r>
        <w:rPr>
          <w:rFonts w:cs="Times New Roman" w:ascii="Times New Roman" w:hAnsi="Times New Roman"/>
          <w:sz w:val="24"/>
        </w:rPr>
        <w:t>Rövid habozás után délnek fordult, és elindult az úttal párhuzamo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eleti irányból hirtelen felbukkant a mohazöld Chevrolet. Olyan volt, mint egy délibáb a hőségtől rezgő levegőben, pedig hűvös volt. A bukkanók és a gödrök kikészítették a kocsit. Az Explorer terepjáró volt, a Chevrolet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egy kiszáradt folyómederhez ért, ennek nyomát követte az út ala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ég olyan fenyegetően szürke volt, mint egy sírkő gránitja. A meddő pusztaság egy kopár magaslathoz vezetett, amelyet csak kiszáradt fű és kaktuszok borítot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ihajtott a folyómederből, de követte a nyomát a magaslat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Chevrolet nem látszott sehol.</w:t>
      </w:r>
    </w:p>
    <w:p>
      <w:pPr>
        <w:pStyle w:val="Normal"/>
        <w:shd w:fill="FFFFFF" w:val="clear"/>
        <w:ind w:firstLine="709"/>
        <w:jc w:val="both"/>
        <w:rPr/>
      </w:pPr>
      <w:r>
        <w:rPr>
          <w:rFonts w:cs="Times New Roman" w:ascii="Times New Roman" w:hAnsi="Times New Roman"/>
          <w:sz w:val="24"/>
        </w:rPr>
        <w:t>Végül, amikor úgy érezte, biztonságos távolságba jutott a lehetséges ellenőrző pontoktól, délnek fordult és a sztrádával párhuzamosan haladt. Ha nem így tesz, eltéved. Portölcsérek futkároztak a sivatagban, eloszlatva az Explorer kipufogójának füstjét.</w:t>
      </w:r>
    </w:p>
    <w:p>
      <w:pPr>
        <w:pStyle w:val="Normal"/>
        <w:shd w:fill="FFFFFF" w:val="clear"/>
        <w:ind w:firstLine="709"/>
        <w:jc w:val="both"/>
        <w:rPr/>
      </w:pPr>
      <w:r>
        <w:rPr>
          <w:rFonts w:cs="Times New Roman" w:ascii="Times New Roman" w:hAnsi="Times New Roman"/>
          <w:sz w:val="24"/>
        </w:rPr>
        <w:t>Bár még nem esett, egy jókora villám cikázott át az égen. A kövek árnyékai szinte felugrottak a földről.</w:t>
      </w:r>
    </w:p>
    <w:p>
      <w:pPr>
        <w:pStyle w:val="Normal"/>
        <w:shd w:fill="FFFFFF" w:val="clear"/>
        <w:ind w:firstLine="709"/>
        <w:jc w:val="both"/>
        <w:rPr/>
      </w:pPr>
      <w:r>
        <w:rPr>
          <w:rFonts w:cs="Times New Roman" w:ascii="Times New Roman" w:hAnsi="Times New Roman"/>
          <w:sz w:val="24"/>
        </w:rPr>
        <w:t>Rocky bátorsága elpárolgott, ahogy az Explorer sebessége lecsökkent. Megint visszatért belé a rettegés. Időnként vinnyogott kicsit, és gazdájától várt vigasztalá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égen újabb villám cikázott 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z Explorert minden oldalról homok vette körül, mint a fehér, elporlott csont, vagy hamuszürke vulkánikus kövek, amelyeket az évmilliók során a hőség és a hideg váltakozása mállasztott szét. A szél által kergetett homokon kívül nem mozgott itt más, csak a skorpiók, pókok, mérges kígyók és más hidegvérű vagy vértelen állatok tucatjai, amelyek ezt a száraz pusztaságot kedvelik.</w:t>
      </w:r>
    </w:p>
    <w:p>
      <w:pPr>
        <w:pStyle w:val="TextBodyIndent"/>
        <w:rPr/>
      </w:pPr>
      <w:r>
        <w:rPr/>
        <w:t>A villámok most már folyamatosan kergették egymást az égen, szurokfekete viharfelhők szálltak villámgyorsan, s mintha a földet súrolták volna. Hatalmas dörgések közepette csiholta életre magát a vihar.</w:t>
      </w:r>
    </w:p>
    <w:p>
      <w:pPr>
        <w:pStyle w:val="Normal"/>
        <w:shd w:fill="FFFFFF" w:val="clear"/>
        <w:ind w:firstLine="709"/>
        <w:jc w:val="both"/>
        <w:rPr/>
      </w:pPr>
      <w:r>
        <w:rPr>
          <w:rFonts w:cs="Times New Roman" w:ascii="Times New Roman" w:hAnsi="Times New Roman"/>
          <w:sz w:val="24"/>
        </w:rPr>
        <w:t>A halott föld és a háborgó egek csapdájában Spencer igyekezett a lehetőségekhez képest párhuzamosan haladni a sztrádával. Csak akkor tett kerülőt, ha a domborzati viszonyok úgy követelték.</w:t>
      </w:r>
    </w:p>
    <w:p>
      <w:pPr>
        <w:pStyle w:val="Normal"/>
        <w:shd w:fill="FFFFFF" w:val="clear"/>
        <w:ind w:firstLine="709"/>
        <w:jc w:val="both"/>
        <w:rPr/>
      </w:pPr>
      <w:r>
        <w:rPr>
          <w:rFonts w:cs="Times New Roman" w:ascii="Times New Roman" w:hAnsi="Times New Roman"/>
          <w:sz w:val="24"/>
        </w:rPr>
        <w:t>Rocky lehajtott fejjel ült, a mancsait bámulta, nem a készülő vihart. Oldala meg-megremegett, ahogy végigáramlottak rajta a félelem hullámai.</w:t>
      </w:r>
    </w:p>
    <w:p>
      <w:pPr>
        <w:pStyle w:val="Normal"/>
        <w:shd w:fill="FFFFFF" w:val="clear"/>
        <w:ind w:firstLine="709"/>
        <w:jc w:val="both"/>
        <w:rPr/>
      </w:pPr>
      <w:r>
        <w:rPr>
          <w:rFonts w:cs="Times New Roman" w:ascii="Times New Roman" w:hAnsi="Times New Roman"/>
          <w:sz w:val="24"/>
        </w:rPr>
        <w:t>Máskor, máshol és más körülmények között Spencer egyfolytában beszélt volna hozzá, hogy megnyugtassa. Most azonban a hangulata együtt sötétedett az időjárással, és csak saját háborgó lelkére volt képes odafigyelni.</w:t>
      </w:r>
    </w:p>
    <w:p>
      <w:pPr>
        <w:pStyle w:val="Normal"/>
        <w:shd w:fill="FFFFFF" w:val="clear"/>
        <w:ind w:firstLine="709"/>
        <w:jc w:val="both"/>
        <w:rPr/>
      </w:pPr>
      <w:r>
        <w:rPr>
          <w:rFonts w:cs="Times New Roman" w:ascii="Times New Roman" w:hAnsi="Times New Roman"/>
          <w:sz w:val="24"/>
        </w:rPr>
        <w:t>Valerie miatt csak úgy kisétált a saját életéből. Maga mögött hagyta kis házának nyugalmát, az eukaliptuszliget szépségét, a kanyon békéjét - ahová nagy valószínűség szerint soha többé nem tér vissza. Célponttá tette magát, és közben kockára tette mindennél értékesebb névtelenségét.</w:t>
      </w:r>
    </w:p>
    <w:p>
      <w:pPr>
        <w:pStyle w:val="Normal"/>
        <w:shd w:fill="FFFFFF" w:val="clear"/>
        <w:ind w:firstLine="709"/>
        <w:jc w:val="both"/>
        <w:rPr/>
      </w:pPr>
      <w:r>
        <w:rPr>
          <w:rFonts w:cs="Times New Roman" w:ascii="Times New Roman" w:hAnsi="Times New Roman"/>
          <w:sz w:val="24"/>
        </w:rPr>
        <w:t>De nem bánta - mert éltette a remény, hogy egyszer igazi élete lehet, amelynek értelme és célja van. Bár segíteni akart a nőnek, igazából saját magán is segíteni aka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a kockázat roppant nagy volt. Nemcsak a halál és a lelepleződés fenyegette, ha továbbra is beleártja magát Valerie Keene dolgaiba. Előbb vagy utóbb ölnie kell, más választása nincs.</w:t>
      </w:r>
    </w:p>
    <w:p>
      <w:pPr>
        <w:pStyle w:val="Normal"/>
        <w:shd w:fill="FFFFFF" w:val="clear"/>
        <w:ind w:firstLine="709"/>
        <w:jc w:val="both"/>
        <w:rPr/>
      </w:pPr>
      <w:r>
        <w:rPr>
          <w:rFonts w:cs="Times New Roman" w:ascii="Times New Roman" w:hAnsi="Times New Roman"/>
          <w:sz w:val="24"/>
        </w:rPr>
        <w:t>Miután megmenekült a bungaló támadásakor Santa Monicában, nem gondolkozott el mélyebben azon, mire utal a kommandó vérszomjas kegyetlensége. Eszébe jutott, ahogy tüzet nyitottak minden képzelt célpontra a házban, és ahogy rálőttek, amikor átvetette magát a kerítésen.</w:t>
      </w:r>
    </w:p>
    <w:p>
      <w:pPr>
        <w:pStyle w:val="Normal"/>
        <w:shd w:fill="FFFFFF" w:val="clear"/>
        <w:ind w:firstLine="709"/>
        <w:jc w:val="both"/>
        <w:rPr/>
      </w:pPr>
      <w:r>
        <w:rPr>
          <w:rFonts w:cs="Times New Roman" w:ascii="Times New Roman" w:hAnsi="Times New Roman"/>
          <w:sz w:val="24"/>
        </w:rPr>
        <w:t>Ez nem néhány berezelt rendőr reakciója volt, akik megijedtek célpontjuktól. Bűnösen hatékonyan használták az erőt, ami arra utal, hogy egy bűnüldöző intézmény kiszabadult az ellenőrzés alól, arrogáns önteltségében azt hiszi, hogy nem kell elszámolnia tetteivel.</w:t>
      </w:r>
    </w:p>
    <w:p>
      <w:pPr>
        <w:pStyle w:val="Normal"/>
        <w:shd w:fill="FFFFFF" w:val="clear"/>
        <w:ind w:firstLine="709"/>
        <w:jc w:val="both"/>
        <w:rPr/>
      </w:pPr>
      <w:r>
        <w:rPr>
          <w:rFonts w:cs="Times New Roman" w:ascii="Times New Roman" w:hAnsi="Times New Roman"/>
          <w:sz w:val="24"/>
        </w:rPr>
        <w:t>Nem sokkal ezelőtt ugyanilyen arroganciával találkozott, amikor azok a fickók kikergették Las Vegasból.</w:t>
      </w:r>
    </w:p>
    <w:p>
      <w:pPr>
        <w:pStyle w:val="Normal"/>
        <w:shd w:fill="FFFFFF" w:val="clear"/>
        <w:ind w:firstLine="709"/>
        <w:jc w:val="both"/>
        <w:rPr/>
      </w:pPr>
      <w:r>
        <w:rPr>
          <w:rFonts w:cs="Times New Roman" w:ascii="Times New Roman" w:hAnsi="Times New Roman"/>
          <w:sz w:val="24"/>
        </w:rPr>
        <w:t>Eszébe jutott Louis Lee a China Dream alatti elegáns irodájában. Ő mondta azt, hogy a túlságosan nagyra nőtt állam gyakorta elfeledkezik a törvényekről, amelyekre maga is épü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den állam, még egy demokrácia is, az erőszak és a börtön kilátásba helyezésével tartja fenn az ellenőrzést. Amikor ez a fenyegetés eltávolodik a törvénytől, a legjobb szándéktól vezérelt rendőr is potenciális bűnözővé válik.</w:t>
      </w:r>
    </w:p>
    <w:p>
      <w:pPr>
        <w:pStyle w:val="Normal"/>
        <w:shd w:fill="FFFFFF" w:val="clear"/>
        <w:ind w:firstLine="709"/>
        <w:jc w:val="both"/>
        <w:rPr/>
      </w:pPr>
      <w:r>
        <w:rPr>
          <w:rFonts w:cs="Times New Roman" w:ascii="Times New Roman" w:hAnsi="Times New Roman"/>
          <w:sz w:val="24"/>
        </w:rPr>
        <w:t>Ha Spencer megtalálná Valerie-t és megtudja, miért kell menekülnie, akkor, ha segít neki, az nem merül ki abban, hogy hozzányúl félretett pénzéhez, és megbíz egy kiváló ügyvédet. Naivan ugyanis ez volt a terve, amikor elképzelte, mit is fog tenni, ha sikerül megtalálnia a lányt.</w:t>
      </w:r>
    </w:p>
    <w:p>
      <w:pPr>
        <w:pStyle w:val="Normal"/>
        <w:shd w:fill="FFFFFF" w:val="clear"/>
        <w:ind w:firstLine="709"/>
        <w:jc w:val="both"/>
        <w:rPr/>
      </w:pPr>
      <w:r>
        <w:rPr>
          <w:rFonts w:cs="Times New Roman" w:ascii="Times New Roman" w:hAnsi="Times New Roman"/>
          <w:sz w:val="24"/>
        </w:rPr>
        <w:t>De ennek az ellenségnek a kegyetlensége kizárta, hogy a törvény előtt találjanak menedéket.</w:t>
      </w:r>
    </w:p>
    <w:p>
      <w:pPr>
        <w:pStyle w:val="Normal"/>
        <w:shd w:fill="FFFFFF" w:val="clear"/>
        <w:ind w:firstLine="709"/>
        <w:jc w:val="both"/>
        <w:rPr/>
      </w:pPr>
      <w:r>
        <w:rPr>
          <w:rFonts w:cs="Times New Roman" w:ascii="Times New Roman" w:hAnsi="Times New Roman"/>
          <w:sz w:val="24"/>
        </w:rPr>
        <w:t>Ha az erőszak alkalmazása és a menekülés között kellett választania, mindig a menekülést választotta, inkább kockáztatta, hogy golyót kap a hátába - legalábbis akkor, ha csak a saját élete forgott veszélyben. Amikor azonban felelősséget vállalt a lány életéért, nem várhatta, hogy ő is fordítson hátat a fegyvereknek. Előbb vagy utóbb erőszakot kell alkalmaznia azok ellen az erőszakos fickók ellen.</w:t>
      </w:r>
    </w:p>
    <w:p>
      <w:pPr>
        <w:pStyle w:val="Normal"/>
        <w:shd w:fill="FFFFFF" w:val="clear"/>
        <w:ind w:firstLine="709"/>
        <w:jc w:val="both"/>
        <w:rPr/>
      </w:pPr>
      <w:r>
        <w:rPr>
          <w:rFonts w:cs="Times New Roman" w:ascii="Times New Roman" w:hAnsi="Times New Roman"/>
          <w:sz w:val="24"/>
        </w:rPr>
        <w:t>Spencer ezen morfondírozott, ahogy haladt a túlságosan szilárd sivatag és a formátlan ég köz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ztráda már alig látszott tőle keletre, utat pedig nem látott maga előtt.</w:t>
      </w:r>
    </w:p>
    <w:p>
      <w:pPr>
        <w:pStyle w:val="Normal"/>
        <w:shd w:fill="FFFFFF" w:val="clear"/>
        <w:ind w:firstLine="709"/>
        <w:jc w:val="both"/>
        <w:rPr/>
      </w:pPr>
      <w:r>
        <w:rPr>
          <w:rFonts w:cs="Times New Roman" w:ascii="Times New Roman" w:hAnsi="Times New Roman"/>
          <w:sz w:val="24"/>
        </w:rPr>
        <w:t>Nyugat felől vakító kegyetlenséggel csapott le az eső a Mojave sivatagra, a szürke áradat kezdte elnyelni a sivatagot.</w:t>
      </w:r>
    </w:p>
    <w:p>
      <w:pPr>
        <w:pStyle w:val="Normal"/>
        <w:shd w:fill="FFFFFF" w:val="clear"/>
        <w:ind w:firstLine="709"/>
        <w:jc w:val="both"/>
        <w:rPr/>
      </w:pPr>
      <w:r>
        <w:rPr>
          <w:rFonts w:cs="Times New Roman" w:ascii="Times New Roman" w:hAnsi="Times New Roman"/>
          <w:sz w:val="24"/>
        </w:rPr>
        <w:t>Spencer már érezte az eső szagát, pedig a víz még nem érte el őket. Nyirkos, hideg, ózonillatú volt a levegő, kezdetben frissítő hatású, de aztán furcsán hátborzongatóvá vált.</w:t>
      </w:r>
    </w:p>
    <w:p>
      <w:pPr>
        <w:pStyle w:val="Normal"/>
        <w:shd w:fill="FFFFFF" w:val="clear"/>
        <w:tabs>
          <w:tab w:val="clear" w:pos="720"/>
          <w:tab w:val="left" w:pos="379" w:leader="none"/>
        </w:tabs>
        <w:ind w:firstLine="709"/>
        <w:jc w:val="both"/>
        <w:rPr/>
      </w:pPr>
      <w:r>
        <w:rPr>
          <w:rFonts w:cs="Times New Roman" w:ascii="Times New Roman" w:hAnsi="Times New Roman"/>
          <w:sz w:val="24"/>
        </w:rPr>
        <w:t>- Nem arról van szó, hogy meg tudok-e ölni egy embert, ha arra kerül a sor - mondta a kuporgó kutyá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zürke fal szinte rohant feléjük, minden másodperccel egyre sebesebben, szimpla esőnél jóval többnek tűnt. Ilyen volt a jövő is, és ugyanígy rettegett attól, hogy megismeri a múltat.</w:t>
      </w:r>
    </w:p>
    <w:p>
      <w:pPr>
        <w:pStyle w:val="Normal"/>
        <w:shd w:fill="FFFFFF" w:val="clear"/>
        <w:tabs>
          <w:tab w:val="clear" w:pos="720"/>
          <w:tab w:val="left" w:pos="379" w:leader="none"/>
        </w:tabs>
        <w:ind w:firstLine="709"/>
        <w:jc w:val="both"/>
        <w:rPr/>
      </w:pPr>
      <w:r>
        <w:rPr>
          <w:rFonts w:cs="Times New Roman" w:ascii="Times New Roman" w:hAnsi="Times New Roman"/>
          <w:sz w:val="24"/>
        </w:rPr>
        <w:t>- Csináltam már, és újból meg tudom tenni, ha muszáj.</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xplorer motorzúgásán túl most már hallotta is az esőt, mintha milliónyi szív lüktetett volna.</w:t>
      </w:r>
    </w:p>
    <w:p>
      <w:pPr>
        <w:pStyle w:val="Normal"/>
        <w:shd w:fill="FFFFFF" w:val="clear"/>
        <w:tabs>
          <w:tab w:val="clear" w:pos="720"/>
          <w:tab w:val="left" w:pos="379" w:leader="none"/>
        </w:tabs>
        <w:ind w:firstLine="709"/>
        <w:jc w:val="both"/>
        <w:rPr/>
      </w:pPr>
      <w:r>
        <w:rPr>
          <w:rFonts w:cs="Times New Roman" w:ascii="Times New Roman" w:hAnsi="Times New Roman"/>
          <w:sz w:val="24"/>
        </w:rPr>
        <w:t>- És ha a mocsadék megérdemli a halált, akkor bűntudat, lelkifurdalás nélkül megölöm. Néha jogos ölni. Igazságot szolgáltatni. Ezzel nincs gondom.</w:t>
      </w:r>
    </w:p>
    <w:p>
      <w:pPr>
        <w:pStyle w:val="Normal"/>
        <w:shd w:fill="FFFFFF" w:val="clear"/>
        <w:ind w:firstLine="709"/>
        <w:jc w:val="both"/>
        <w:rPr/>
      </w:pPr>
      <w:r>
        <w:rPr>
          <w:rFonts w:cs="Times New Roman" w:ascii="Times New Roman" w:hAnsi="Times New Roman"/>
          <w:sz w:val="24"/>
        </w:rPr>
        <w:t>Az eső elérte őket; úgy borult föléjük, mint a varázsló köntöse, amely mágikus változást idéz elő. A sápadt föld elsötétült az első cseppek hatására. A villámok fényében a növények inkább barnának, mint zöldnek hatottak, hirtelen csillogni kezdtek, a kiszikkadt levelek szempillantás alatt megszívták magukat vízzel, mintha az egész szemfényvesztés volna.</w:t>
      </w:r>
    </w:p>
    <w:p>
      <w:pPr>
        <w:pStyle w:val="Normal"/>
        <w:shd w:fill="FFFFFF" w:val="clear"/>
        <w:ind w:firstLine="709"/>
        <w:jc w:val="both"/>
        <w:rPr/>
      </w:pPr>
      <w:r>
        <w:rPr>
          <w:rFonts w:cs="Times New Roman" w:ascii="Times New Roman" w:hAnsi="Times New Roman"/>
          <w:sz w:val="24"/>
        </w:rPr>
        <w:t>Miután bekapcsolta az ablaktörlőt, és a kocsit ismét négykerék-meghajtásba kapcsolta, Spencer így folytatta: - Igazából az aggaszt... sőt rémiszt... hogyha kinyírok egy mocsadékot, aki megérdemli... valami két lábon járó szemétládát... akkor lehet, hogy most élvezni fogom.</w:t>
      </w:r>
    </w:p>
    <w:p>
      <w:pPr>
        <w:pStyle w:val="Normal"/>
        <w:shd w:fill="FFFFFF" w:val="clear"/>
        <w:ind w:firstLine="709"/>
        <w:jc w:val="both"/>
        <w:rPr/>
      </w:pPr>
      <w:r>
        <w:rPr>
          <w:rFonts w:cs="Times New Roman" w:ascii="Times New Roman" w:hAnsi="Times New Roman"/>
          <w:sz w:val="24"/>
        </w:rPr>
        <w:t>Noé vízözönje nem lehetett iszonyatosabb, szinte meg lehetett süketülni a kocsi tetején doboló esőcseppektől. A halálra rémült kutya valószínűleg nem is hallotta gazdájának a hangját, de Spencernek Rocky jelenléte szolgáltatott ürügyet, hogy kimondja az igazat, amit jobban szeretett volna elhallgatni. Azért beszélt hangosan, mert attól félt, ha csak magában beszél, akkor hazudhat magának.</w:t>
      </w:r>
    </w:p>
    <w:p>
      <w:pPr>
        <w:pStyle w:val="Normal"/>
        <w:shd w:fill="FFFFFF" w:val="clear"/>
        <w:ind w:firstLine="709"/>
        <w:jc w:val="both"/>
        <w:rPr/>
      </w:pPr>
      <w:r>
        <w:rPr>
          <w:rFonts w:cs="Times New Roman" w:ascii="Times New Roman" w:hAnsi="Times New Roman"/>
          <w:sz w:val="24"/>
        </w:rPr>
        <w:t>- Azelőtt sohasem élveztem. Nem éreztem, hogy hős volnék. Igaz, nem is tett lelkibeteggé. Nem hánytam, nem voltak álmatlan éjszakáim. De mi lesz, ha legközelebb... vagy az azt követő alkalommal már...</w:t>
      </w:r>
    </w:p>
    <w:p>
      <w:pPr>
        <w:pStyle w:val="Normal"/>
        <w:shd w:fill="FFFFFF" w:val="clear"/>
        <w:ind w:firstLine="709"/>
        <w:jc w:val="both"/>
        <w:rPr/>
      </w:pPr>
      <w:r>
        <w:rPr>
          <w:rFonts w:cs="Times New Roman" w:ascii="Times New Roman" w:hAnsi="Times New Roman"/>
          <w:sz w:val="24"/>
        </w:rPr>
        <w:t>A viharfelhők alatt olyan volt az eső, mint egy bársonyfüggöny, a kora délutáni óra ellenére olyan sötét volt, mint alkonyatkor. Ahogy kihajtott a ragacsos sötétségből a misztérium felé, felkapcsolta a kocsi reflektorát; meg is lepődött, hogy mindkét lámpa túlélte a kapuval való találkozá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ső olyan tömegben zúdult alá, hogy szinte elmosta a szelet, amely előzőleg felkavarta a sivatagi homokot.</w:t>
      </w:r>
    </w:p>
    <w:p>
      <w:pPr>
        <w:pStyle w:val="Normal"/>
        <w:shd w:fill="FFFFFF" w:val="clear"/>
        <w:ind w:firstLine="709"/>
        <w:jc w:val="both"/>
        <w:rPr/>
      </w:pPr>
      <w:r>
        <w:rPr>
          <w:rFonts w:cs="Times New Roman" w:ascii="Times New Roman" w:hAnsi="Times New Roman"/>
          <w:sz w:val="24"/>
        </w:rPr>
        <w:t>Egy három méter mély vízmosáshoz értek, amelynek enyhén lejtettek a falai. A kocsi reflektorának fényében fél méter széles és néhány centi mély víz csillogott a bemélyedés közepén. Spencer átvágott a hat méter széles vízmosáson a túloldalára.</w:t>
      </w:r>
    </w:p>
    <w:p>
      <w:pPr>
        <w:pStyle w:val="Normal"/>
        <w:shd w:fill="FFFFFF" w:val="clear"/>
        <w:ind w:firstLine="709"/>
        <w:jc w:val="both"/>
        <w:rPr/>
      </w:pPr>
      <w:r>
        <w:rPr>
          <w:rFonts w:cs="Times New Roman" w:ascii="Times New Roman" w:hAnsi="Times New Roman"/>
          <w:sz w:val="24"/>
        </w:rPr>
        <w:t>Miközben az Explorer felkapaszkodott az emelkedőn, villámok cikáztak át az égen, majd akkorát dördült az ég, hogy a kocsiszekrény is beleremegett. Az eső hevesebben zuhogott, mint előzőleg; ilyen heves esőt még életében nem látott.</w:t>
      </w:r>
    </w:p>
    <w:p>
      <w:pPr>
        <w:pStyle w:val="Normal"/>
        <w:shd w:fill="FFFFFF" w:val="clear"/>
        <w:ind w:firstLine="709"/>
        <w:jc w:val="both"/>
        <w:rPr/>
      </w:pPr>
      <w:r>
        <w:rPr>
          <w:rFonts w:cs="Times New Roman" w:ascii="Times New Roman" w:hAnsi="Times New Roman"/>
          <w:sz w:val="24"/>
        </w:rPr>
        <w:t>Spencer fél kézzel fogta a volánt, a másikkal Rocky fejét simogatta. A kutya attól is rettegett, hogy felnézzen, vagy odadugja a fejét a vigasztaló kéz al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lig távolodtak el ötven méterre az első vízmosástól, amikor Spencer észrevette, hogy megmozdul a föld előttük. Úgy hömpölygött, mintha egy óriási kígyó mozogna a sivatag felszíne alatt. Mire megállt, a reflektorok nem kevésbé ijesztő magyarázatot találtak. Nem a föld mozgott, hanem egy gyorsfolyású iszapfolyam mozgott nyugatról keleti irányba a lejtőn, elzárva az utat dél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nnek az új vízmosásnak nem látszott a mélysége. A rohanó víz már csak néhány centire volt a part peremétől.</w:t>
      </w:r>
    </w:p>
    <w:p>
      <w:pPr>
        <w:pStyle w:val="Normal"/>
        <w:shd w:fill="FFFFFF" w:val="clear"/>
        <w:ind w:firstLine="709"/>
        <w:jc w:val="both"/>
        <w:rPr/>
      </w:pPr>
      <w:r>
        <w:rPr>
          <w:rFonts w:cs="Times New Roman" w:ascii="Times New Roman" w:hAnsi="Times New Roman"/>
          <w:sz w:val="24"/>
        </w:rPr>
        <w:t>Ilyen áradat nem keletkezik attól, ha a sivatagra lecsap a felhőszakadás. Ez a víz a hegyek felől jött, ahol már esett egy ideje, és a köves talaj csak keveset tudott felszívni belőle. A sivatag ritkán kapott ekkora esőt; de ha nagyritkán előfordult, még az utat is elárasztotta, és kimosta a kocsikat a Las Vegas-i Strip parkolóiból.</w:t>
      </w:r>
    </w:p>
    <w:p>
      <w:pPr>
        <w:pStyle w:val="Normal"/>
        <w:shd w:fill="FFFFFF" w:val="clear"/>
        <w:ind w:firstLine="709"/>
        <w:jc w:val="both"/>
        <w:rPr/>
      </w:pPr>
      <w:r>
        <w:rPr>
          <w:rFonts w:cs="Times New Roman" w:ascii="Times New Roman" w:hAnsi="Times New Roman"/>
          <w:sz w:val="24"/>
        </w:rPr>
        <w:t>Spencer nem tudta megítélni a víz mélységét. Lehetett hatvan centi, de hat méter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ha csak hatvan centi mély volt is, a víz akkor is olyan gyorsan mozgott, olyan erővel, hogy nem mert átkelni rajta. A második vízmosás szélesebb volt az elsőnél, megvolt tizenkét méter széles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ég a közepéig sem jutnak el, és az áradat elkaphatja a furgont és úgy repíti, mint valami uszadékfát.</w:t>
      </w:r>
    </w:p>
    <w:p>
      <w:pPr>
        <w:pStyle w:val="Normal"/>
        <w:shd w:fill="FFFFFF" w:val="clear"/>
        <w:ind w:firstLine="709"/>
        <w:jc w:val="both"/>
        <w:rPr/>
      </w:pPr>
      <w:r>
        <w:rPr>
          <w:rFonts w:cs="Times New Roman" w:ascii="Times New Roman" w:hAnsi="Times New Roman"/>
          <w:sz w:val="24"/>
        </w:rPr>
        <w:t>Elhátrált a Explorerrel a zubogó áradattól, vissza az első vízmosásig. Azóta, hogy átkelt rajta, a kis patak hatalmas folyóvá duzzadt, majdnem kitöltve a medr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ét áradat között rekedt Spencer immár nem haladhatott az úttal párhuzamosan.</w:t>
      </w:r>
    </w:p>
    <w:p>
      <w:pPr>
        <w:pStyle w:val="Normal"/>
        <w:shd w:fill="FFFFFF" w:val="clear"/>
        <w:ind w:firstLine="709"/>
        <w:jc w:val="both"/>
        <w:rPr/>
      </w:pPr>
      <w:r>
        <w:rPr>
          <w:rFonts w:cs="Times New Roman" w:ascii="Times New Roman" w:hAnsi="Times New Roman"/>
          <w:sz w:val="24"/>
        </w:rPr>
        <w:t>Arra gondolt, hogy leparkol, és itt várja ki, míg elül a vihar. Amikor eláll az eső, a vízmosásból ugyanolyan gyorsan eltűnik a víz, mint ahogy megjelent. De sejtette, hogy a helyzet veszélyesebb, mint láts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inyitotta az ajtót és kilépett az esőbe, és az alatt rövid idő alatt bőrig ázott, míg elért az Explorer orráig. Az eső szinte a bőre alá kalapálta a vizet.</w:t>
      </w:r>
    </w:p>
    <w:p>
      <w:pPr>
        <w:pStyle w:val="Normal"/>
        <w:shd w:fill="FFFFFF" w:val="clear"/>
        <w:ind w:firstLine="709"/>
        <w:jc w:val="both"/>
        <w:rPr/>
      </w:pPr>
      <w:r>
        <w:rPr>
          <w:rFonts w:cs="Times New Roman" w:ascii="Times New Roman" w:hAnsi="Times New Roman"/>
          <w:sz w:val="24"/>
        </w:rPr>
        <w:t xml:space="preserve">De a hideg és a víz nem aggasztotta annyira, mint a </w:t>
      </w:r>
      <w:r>
        <w:rPr>
          <w:rFonts w:cs="Times New Roman" w:ascii="Times New Roman" w:hAnsi="Times New Roman"/>
          <w:i/>
          <w:sz w:val="24"/>
        </w:rPr>
        <w:t xml:space="preserve">zaj. </w:t>
      </w:r>
      <w:r>
        <w:rPr>
          <w:rFonts w:cs="Times New Roman" w:ascii="Times New Roman" w:hAnsi="Times New Roman"/>
          <w:sz w:val="24"/>
        </w:rPr>
        <w:t>A vihar mindent átható robaja elnyomott minden hangot. A homokot verő eső zaja, a folyó zúgása, sodrása, az égzengés, így együtt, ugyanolyan klausztrofóbiás hatást keltett, mintha az ember egy hordóban lebegett volna a Niagara-vízesés felé.</w:t>
      </w:r>
    </w:p>
    <w:p>
      <w:pPr>
        <w:pStyle w:val="Normal"/>
        <w:shd w:fill="FFFFFF" w:val="clear"/>
        <w:ind w:firstLine="709"/>
        <w:jc w:val="both"/>
        <w:rPr/>
      </w:pPr>
      <w:r>
        <w:rPr>
          <w:rFonts w:cs="Times New Roman" w:ascii="Times New Roman" w:hAnsi="Times New Roman"/>
          <w:sz w:val="24"/>
        </w:rPr>
        <w:t>Közelebbről is látni akarta a vizet, nem csak a kocsi belsejéből, de a látvány még jobban elrémítette. Pillanatról pillanatra emelkedett a vízszint a vízmosásban; hamarosan már a sivatagban fog hömpölyögni a víz. A vízmosás fala néhány helyen leomlott, elmosta a sáros áradat, a víz szélesebb medret vájt magának, egyszerre nőtt a vízszint és szélesedett a meder. Spencer előbb az első vízmosást nézte meg, majd a másikhoz sietett. Hamarabb odaért, mint gondolta volna. Ennek is nőtt a vízszintje. Eleinte ötven méter volt a távolság a két vízmosás között, ez most harmincra zsugorodott.</w:t>
      </w:r>
    </w:p>
    <w:p>
      <w:pPr>
        <w:pStyle w:val="Normal"/>
        <w:shd w:fill="FFFFFF" w:val="clear"/>
        <w:ind w:firstLine="709"/>
        <w:jc w:val="both"/>
        <w:rPr/>
      </w:pPr>
      <w:r>
        <w:rPr>
          <w:rFonts w:cs="Times New Roman" w:ascii="Times New Roman" w:hAnsi="Times New Roman"/>
          <w:sz w:val="24"/>
        </w:rPr>
        <w:t>Harminc méter még mindig elég nagy távolság. Spencer nehezen tudta elképzelni, hogy a két vízmosásban olyan erővel zúdul a víz, hogy elmossa a maradék földdarabot és végül egyes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tán, pontosan a cipője orra előtt, repedés támadt a talajon. Hosszú, kanyargó hasadék. A föld mintha rávigyorgott volna, aztán egy két méter széles földszakasz beleomlott a száguldó víz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botladozva hátrált a közvetlen veszély elől. Az átázott föld egyre labilisabb lett a talpa alatt.</w:t>
      </w:r>
    </w:p>
    <w:p>
      <w:pPr>
        <w:pStyle w:val="Normal"/>
        <w:shd w:fill="FFFFFF" w:val="clear"/>
        <w:ind w:firstLine="709"/>
        <w:jc w:val="both"/>
        <w:rPr/>
      </w:pPr>
      <w:r>
        <w:rPr>
          <w:rFonts w:cs="Times New Roman" w:ascii="Times New Roman" w:hAnsi="Times New Roman"/>
          <w:sz w:val="24"/>
        </w:rPr>
        <w:t>Hirtelen nagyon is valóságossá vált, ami eddig elképzelhetetlen volt. A sivatag legnagyobb része kavicsos, vulkanikus kőzetből és kvarcitból állt, Spencert azonban egy feneketlen homoktengerre vetette a sors kiszámíthatatlan „kegye”. Hacsak nincs véletlenül a mélyben egy sziklaréteg a két vízmosás között, a földnyelvet elviheti a víz, ha még sokáig dühöng a viha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éptelenül erős felhőszakadás hirtelen tovább fokozódott.</w:t>
      </w:r>
    </w:p>
    <w:p>
      <w:pPr>
        <w:pStyle w:val="Normal"/>
        <w:shd w:fill="FFFFFF" w:val="clear"/>
        <w:ind w:firstLine="709"/>
        <w:jc w:val="both"/>
        <w:rPr/>
      </w:pPr>
      <w:r>
        <w:rPr>
          <w:rFonts w:cs="Times New Roman" w:ascii="Times New Roman" w:hAnsi="Times New Roman"/>
          <w:sz w:val="24"/>
        </w:rPr>
        <w:t>Az Explorerhez rohant, bevetette magát, és villámgyorsan berántotta az ajtót. Reszketett, ruhája gőzölgött, miközben hátramenetben távolodott az északi vízmosástól, s mindvégig attól rettegett, hogy a hátsó kerekek beássák magukat a laza homokba.</w:t>
      </w:r>
    </w:p>
    <w:p>
      <w:pPr>
        <w:pStyle w:val="Normal"/>
        <w:shd w:fill="FFFFFF" w:val="clear"/>
        <w:ind w:firstLine="709"/>
        <w:jc w:val="both"/>
        <w:rPr/>
      </w:pPr>
      <w:r>
        <w:rPr>
          <w:rFonts w:cs="Times New Roman" w:ascii="Times New Roman" w:hAnsi="Times New Roman"/>
          <w:sz w:val="24"/>
        </w:rPr>
        <w:t>Rocky eddig lehajtott fejjel ült mellette, most azonban felpillantott a gazdájára.</w:t>
      </w:r>
    </w:p>
    <w:p>
      <w:pPr>
        <w:pStyle w:val="Normal"/>
        <w:shd w:fill="FFFFFF" w:val="clear"/>
        <w:tabs>
          <w:tab w:val="clear" w:pos="720"/>
          <w:tab w:val="left" w:pos="394" w:leader="none"/>
        </w:tabs>
        <w:ind w:firstLine="709"/>
        <w:jc w:val="both"/>
        <w:rPr/>
      </w:pPr>
      <w:r>
        <w:rPr>
          <w:rFonts w:cs="Times New Roman" w:ascii="Times New Roman" w:hAnsi="Times New Roman"/>
          <w:sz w:val="24"/>
        </w:rPr>
        <w:t>- Ki kell jutnunk a két vízmosás közül, vagy keletre, vagy nyugat felé - gondolkodott fennhangon Spencer -, amíg még van mi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blaktörlők hatástalanok voltak a szakadó esővel szemben, miközben a környező tájat egyre jobban elnyelte a sötétség. Spencer megpróbálta feljebb kapcsolni az ablaktörlőt, de már most is a legnagyobb fokozaton állt.</w:t>
      </w:r>
    </w:p>
    <w:p>
      <w:pPr>
        <w:pStyle w:val="Normal"/>
        <w:shd w:fill="FFFFFF" w:val="clear"/>
        <w:ind w:firstLine="709"/>
        <w:jc w:val="both"/>
        <w:rPr/>
      </w:pPr>
      <w:r>
        <w:rPr>
          <w:rFonts w:cs="Times New Roman" w:ascii="Times New Roman" w:hAnsi="Times New Roman"/>
          <w:sz w:val="24"/>
        </w:rPr>
        <w:t>- Alacsonyabb területre nem mehetünk. A víz felgyorsul a lejtőn, és egyszerűen elmos minket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elkapcsolta a kocsi fényszóróját. A heves fény sem javította a látási viszonyokat: fénye visszapattant az esőcseppekről, így áthatolhatatlan függönyt alkottak a ragyogó vízcseppek. Spencer lekapcsolta a reflektort, a semmihez elég volt a tompított is.</w:t>
      </w:r>
    </w:p>
    <w:p>
      <w:pPr>
        <w:pStyle w:val="Normal"/>
        <w:shd w:fill="FFFFFF" w:val="clear"/>
        <w:tabs>
          <w:tab w:val="clear" w:pos="720"/>
          <w:tab w:val="left" w:pos="394" w:leader="none"/>
        </w:tabs>
        <w:ind w:firstLine="709"/>
        <w:jc w:val="both"/>
        <w:rPr/>
      </w:pPr>
      <w:r>
        <w:rPr>
          <w:rFonts w:cs="Times New Roman" w:ascii="Times New Roman" w:hAnsi="Times New Roman"/>
          <w:sz w:val="24"/>
        </w:rPr>
        <w:t>- Biztonságosabb lesz odafent. Ott több lehet a szikla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válasz helyett csak reszketett.</w:t>
      </w:r>
    </w:p>
    <w:p>
      <w:pPr>
        <w:pStyle w:val="Normal"/>
        <w:shd w:fill="FFFFFF" w:val="clear"/>
        <w:tabs>
          <w:tab w:val="clear" w:pos="720"/>
          <w:tab w:val="left" w:pos="394" w:leader="none"/>
        </w:tabs>
        <w:ind w:firstLine="709"/>
        <w:jc w:val="both"/>
        <w:rPr/>
      </w:pPr>
      <w:r>
        <w:rPr>
          <w:rFonts w:cs="Times New Roman" w:ascii="Times New Roman" w:hAnsi="Times New Roman"/>
          <w:sz w:val="24"/>
        </w:rPr>
        <w:t>- És talán nagyobb lesz a távolság a vízmosások között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ismét sebességet váltott. A sivatag enyhén emelkedni látszott nyugati irányba, egy elmosódott térség felé.</w:t>
      </w:r>
    </w:p>
    <w:p>
      <w:pPr>
        <w:pStyle w:val="Normal"/>
        <w:shd w:fill="FFFFFF" w:val="clear"/>
        <w:ind w:firstLine="709"/>
        <w:jc w:val="both"/>
        <w:rPr/>
      </w:pPr>
      <w:r>
        <w:rPr>
          <w:rFonts w:cs="Times New Roman" w:ascii="Times New Roman" w:hAnsi="Times New Roman"/>
          <w:sz w:val="24"/>
        </w:rPr>
        <w:t>Miközben a villámok óriási tűként a földhöz varrták az eget, Spencer hajtott a keskeny földnyelv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R</w:t>
      </w:r>
      <w:r>
        <w:rPr>
          <w:rFonts w:cs="Times New Roman" w:ascii="Times New Roman" w:hAnsi="Times New Roman"/>
          <w:sz w:val="24"/>
        </w:rPr>
        <w:t>oy Miro utasítására a San Francisco-i ügynökök nekiláttak Ethel és George Porth keresésének; ők voltak az anyai nagyszülők, akik felnevelték Spencer Grantot anyja halála után. Eközben Roy felkereste Dr. Nero Mondello Beverly Hills-i rendelőjét.</w:t>
      </w:r>
    </w:p>
    <w:p>
      <w:pPr>
        <w:pStyle w:val="TextBodyIndent"/>
        <w:rPr/>
      </w:pPr>
      <w:r>
        <w:rPr/>
        <w:t>Dr. Mondello volt a legfelkapottabb plasztikai sebész abban a közösségben, ahol Isten elvégzett munkáját a leggyakrabban vették revízió alá. Egy formátlan orral ugyanolyan csodákat tudott művelni, mint Michelangelo a roppant carrarai márványtömbökkel - bár Mondello doktor tiszteletdíja lényegesen magasabb volt, mint az itáliai mesteré.</w:t>
      </w:r>
    </w:p>
    <w:p>
      <w:pPr>
        <w:pStyle w:val="Normal"/>
        <w:shd w:fill="FFFFFF" w:val="clear"/>
        <w:ind w:firstLine="709"/>
        <w:jc w:val="both"/>
        <w:rPr/>
      </w:pPr>
      <w:r>
        <w:rPr>
          <w:rFonts w:cs="Times New Roman" w:ascii="Times New Roman" w:hAnsi="Times New Roman"/>
          <w:sz w:val="24"/>
        </w:rPr>
        <w:t>Az orvos hajlandó volt némiképp átrendezni programját, hogy fogadja Royt, mert úgy hitte, hogy az FBI munkáját segíti, akik egy különösen veszélyes sorozatgyilkos után nyomoznak.</w:t>
      </w:r>
    </w:p>
    <w:p>
      <w:pPr>
        <w:pStyle w:val="Normal"/>
        <w:shd w:fill="FFFFFF" w:val="clear"/>
        <w:ind w:firstLine="709"/>
        <w:jc w:val="both"/>
        <w:rPr/>
      </w:pPr>
      <w:r>
        <w:rPr>
          <w:rFonts w:cs="Times New Roman" w:ascii="Times New Roman" w:hAnsi="Times New Roman"/>
          <w:sz w:val="24"/>
        </w:rPr>
        <w:t>A sebész tágas irodájában találkoztak: a padló fehér márvány volt, a falak és a mennyezet szintén fehér. A falon két absztrakt festmény lógott, úgyszintén fehér keretben: maga a festmény is csak a fehérrel operált, a művész csak a festék textúrájával és a festékréteg vastagságával váltotta ki a kívánt hatást. Az üveg asztal mellett két fehérre festett szék állt fehér bőr párnákkal, s a fehér íróasztal mögött fehér selyemfüggöny lógott az ablak előtt.</w:t>
      </w:r>
    </w:p>
    <w:p>
      <w:pPr>
        <w:pStyle w:val="Normal"/>
        <w:shd w:fill="FFFFFF" w:val="clear"/>
        <w:ind w:firstLine="709"/>
        <w:jc w:val="both"/>
        <w:rPr/>
      </w:pPr>
      <w:r>
        <w:rPr>
          <w:rFonts w:cs="Times New Roman" w:ascii="Times New Roman" w:hAnsi="Times New Roman"/>
          <w:sz w:val="24"/>
        </w:rPr>
        <w:t>Roy leült az egyik bőrfotelbe, miközben úgy érezte magát, mint egy halom fekete föld ebben a fehér háttérben. Kíváncsi volt, vajon milyen lehet a kilátás, ha elhúznák azt a selyemfüggönyt. Egy pillanatra az az őrült gondolata támadt, hogy a tájat vastag hóréteg takarná.</w:t>
      </w:r>
    </w:p>
    <w:p>
      <w:pPr>
        <w:pStyle w:val="Normal"/>
        <w:shd w:fill="FFFFFF" w:val="clear"/>
        <w:ind w:firstLine="709"/>
        <w:jc w:val="both"/>
        <w:rPr/>
      </w:pPr>
      <w:r>
        <w:rPr>
          <w:rFonts w:cs="Times New Roman" w:ascii="Times New Roman" w:hAnsi="Times New Roman"/>
          <w:sz w:val="24"/>
        </w:rPr>
        <w:t>Az íróasztal lapján nem volt más tárgy Spencer Grant fotóin kívül, csak egy szál vörös rózsa egy metszett Waterford kristályvázában. A virág a tökéletesség elérhetőségét volt hivatott jelképezni - ezért azonnal fel is hívta a látogató figyelmét a férfira, aki az íróasztalnál ült.</w:t>
      </w:r>
    </w:p>
    <w:p>
      <w:pPr>
        <w:pStyle w:val="Normal"/>
        <w:shd w:fill="FFFFFF" w:val="clear"/>
        <w:ind w:firstLine="709"/>
        <w:jc w:val="both"/>
        <w:rPr/>
      </w:pPr>
      <w:r>
        <w:rPr>
          <w:rFonts w:cs="Times New Roman" w:ascii="Times New Roman" w:hAnsi="Times New Roman"/>
          <w:sz w:val="24"/>
        </w:rPr>
        <w:t>A magas, vékony, jó arcú, negyvenes Dr. Mondello ennek a kisterilizált világnak a gyújtópontjában ült. Sűrű, fekete haját hátrafésülte, arca olajbarna volt, szeme bíborló fekete, mint az érett szilva, kisugárzása hihetetlenül erős. Rövid, fehér köpenyt viselt fehér inge és vörös selyemnyakkendője felett. Arany Rolex karórájának peremét gyémántberakás díszítette, a kis kövek úgy csillogtak, mintha földöntúli energia töltötte volna fel ő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zoba és ura egyszerre volt lenyűgöző és színpadias. Mondello munkája is abban állt, hogy a természet igazságát meggyőző illúzióra cserélje, s mint minden jó bűvész, ő is színpadias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után szemügyre vette a gépjármű-nyilvántartásban szereplő és a számítógép által készített fotót, Mondello így szólt: - Igen, ez elég szörnyű sérülés lehetett, ijesztő seb.</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Mi okozhatta? - érdeklődött Roy.</w:t>
      </w:r>
    </w:p>
    <w:p>
      <w:pPr>
        <w:pStyle w:val="Normal"/>
        <w:shd w:fill="FFFFFF" w:val="clear"/>
        <w:ind w:firstLine="709"/>
        <w:jc w:val="both"/>
        <w:rPr/>
      </w:pPr>
      <w:r>
        <w:rPr>
          <w:rFonts w:cs="Times New Roman" w:ascii="Times New Roman" w:hAnsi="Times New Roman"/>
          <w:sz w:val="24"/>
        </w:rPr>
        <w:t>Mondello kihúzta a fiókot és kivett egy ezüstnyelű nagyítót. Alaposabban is szemügyre vette a felvétele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égül megszólalt: - Inkább vágott, semmint tépett sérülés, tehát viszonylag éles eszköz okozha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és?</w:t>
      </w:r>
    </w:p>
    <w:p>
      <w:pPr>
        <w:pStyle w:val="Normal"/>
        <w:shd w:fill="FFFFFF" w:val="clear"/>
        <w:tabs>
          <w:tab w:val="clear" w:pos="720"/>
          <w:tab w:val="left" w:pos="374" w:leader="none"/>
        </w:tabs>
        <w:ind w:firstLine="709"/>
        <w:jc w:val="both"/>
        <w:rPr/>
      </w:pPr>
      <w:r>
        <w:rPr>
          <w:rFonts w:cs="Times New Roman" w:ascii="Times New Roman" w:hAnsi="Times New Roman"/>
          <w:sz w:val="24"/>
        </w:rPr>
        <w:t>- Vagy üveg. De a vágó felület nem volt egyenletes. Nagyon éles, de kissé szabálytalan, amilyen az üveg - vagy a fűrészélű kés. Egy sima penge tisztább sebet vág, és jóval keskenyebb sebhely marad utána.</w:t>
      </w:r>
    </w:p>
    <w:p>
      <w:pPr>
        <w:pStyle w:val="Normal"/>
        <w:shd w:fill="FFFFFF" w:val="clear"/>
        <w:ind w:firstLine="709"/>
        <w:jc w:val="both"/>
        <w:rPr/>
      </w:pPr>
      <w:r>
        <w:rPr>
          <w:rFonts w:cs="Times New Roman" w:ascii="Times New Roman" w:hAnsi="Times New Roman"/>
          <w:sz w:val="24"/>
        </w:rPr>
        <w:t>Miközben Mondellót figyelte, Roy rájött, hogy a sebész arcvonásai olyan finomak, olyan természetellenesen arányosak, hogy egész bizonyosan egy tehetséges kolléga működött rajta.</w:t>
      </w:r>
    </w:p>
    <w:p>
      <w:pPr>
        <w:pStyle w:val="Normal"/>
        <w:shd w:fill="FFFFFF" w:val="clear"/>
        <w:tabs>
          <w:tab w:val="clear" w:pos="720"/>
          <w:tab w:val="left" w:pos="374" w:leader="none"/>
        </w:tabs>
        <w:ind w:firstLine="709"/>
        <w:jc w:val="both"/>
        <w:rPr/>
      </w:pPr>
      <w:r>
        <w:rPr>
          <w:rFonts w:cs="Times New Roman" w:ascii="Times New Roman" w:hAnsi="Times New Roman"/>
          <w:sz w:val="24"/>
        </w:rPr>
        <w:t>- Ez egy cicatrix metszés.</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Hogy mondja? - kérdezte Roy.</w:t>
      </w:r>
    </w:p>
    <w:p>
      <w:pPr>
        <w:pStyle w:val="Normal"/>
        <w:shd w:fill="FFFFFF" w:val="clear"/>
        <w:tabs>
          <w:tab w:val="clear" w:pos="720"/>
          <w:tab w:val="left" w:pos="374" w:leader="none"/>
        </w:tabs>
        <w:ind w:firstLine="709"/>
        <w:jc w:val="both"/>
        <w:rPr/>
      </w:pPr>
      <w:r>
        <w:rPr>
          <w:rFonts w:cs="Times New Roman" w:ascii="Times New Roman" w:hAnsi="Times New Roman"/>
          <w:sz w:val="24"/>
        </w:rPr>
        <w:t>- Kötőszövet, amely összehúzódott, vagy összezsugorodott - magyarázta Mondello anélkül, hogy felnézett volna a képekről. - Ez viszonylag sima, ha a szélességét tekintjük. - Visszatette a nagyítót a fiókba. - Ennél többet nem tudok mondani róla - azon túl, hogy nem új sebhely.</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Sebészileg nem lehetne eltűntetni, mondjuk bőrátültetéssel?</w:t>
      </w:r>
    </w:p>
    <w:p>
      <w:pPr>
        <w:pStyle w:val="Normal"/>
        <w:shd w:fill="FFFFFF" w:val="clear"/>
        <w:tabs>
          <w:tab w:val="clear" w:pos="720"/>
          <w:tab w:val="left" w:pos="374" w:leader="none"/>
        </w:tabs>
        <w:ind w:firstLine="709"/>
        <w:jc w:val="both"/>
        <w:rPr/>
      </w:pPr>
      <w:r>
        <w:rPr>
          <w:rFonts w:cs="Times New Roman" w:ascii="Times New Roman" w:hAnsi="Times New Roman"/>
          <w:sz w:val="24"/>
        </w:rPr>
        <w:t>- Teljesen nem, de sokkal kevésbé volna feltűnő, egy vékony vonal maradna, enyhén elszíneződve.</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Fájdalmas? - kérdezte Roy.</w:t>
      </w:r>
    </w:p>
    <w:p>
      <w:pPr>
        <w:pStyle w:val="Normal"/>
        <w:shd w:fill="FFFFFF" w:val="clear"/>
        <w:tabs>
          <w:tab w:val="clear" w:pos="720"/>
          <w:tab w:val="left" w:pos="374" w:leader="none"/>
        </w:tabs>
        <w:ind w:firstLine="709"/>
        <w:jc w:val="both"/>
        <w:rPr/>
      </w:pPr>
      <w:r>
        <w:rPr>
          <w:rFonts w:cs="Times New Roman" w:ascii="Times New Roman" w:hAnsi="Times New Roman"/>
          <w:sz w:val="24"/>
        </w:rPr>
        <w:t>- Igen, de ez... - ütögette meg a sebész a fotót - nem kívánna több évre is elhúzódó műtétsorozatot, mint mondjuk az égési sérülések plasztikázása.</w:t>
      </w:r>
    </w:p>
    <w:p>
      <w:pPr>
        <w:pStyle w:val="Normal"/>
        <w:shd w:fill="FFFFFF" w:val="clear"/>
        <w:ind w:firstLine="709"/>
        <w:jc w:val="both"/>
        <w:rPr/>
      </w:pPr>
      <w:r>
        <w:rPr>
          <w:rFonts w:cs="Times New Roman" w:ascii="Times New Roman" w:hAnsi="Times New Roman"/>
          <w:sz w:val="24"/>
        </w:rPr>
        <w:t>Mondello arca azért volt kivételes, mert az arányok annyira ki voltak találva, mintha sebészi munkáját nem csupán a művész intuíciója vezette volna, hanem a matematikus szigorú logikája is. A doktor ugyanazzal a vasszigorral alakította át magát, mint egyes nagy politikusok, akik a társadalom tökéletlen tagjait is értékes polgárokká akarják átgyúrni. Roy már régóta tisztában volt azzal, hogy az emberi lények olyan mélységesen tökéletlenek, hogy csak úgy hozható létre igazságos társadalom, ha fent mindent matematikai pontossággal elterveznek és vaskézzel érvényesítenek. Ennek ellenére soha nem érzékelte, egészen mostanáig, hogy ez az ideális szépség és igazság utáni vágy ugyanabból az utópisztikus gondolatból táplálkozik.</w:t>
      </w:r>
    </w:p>
    <w:p>
      <w:pPr>
        <w:pStyle w:val="Normal"/>
        <w:shd w:fill="FFFFFF" w:val="clear"/>
        <w:ind w:firstLine="709"/>
        <w:jc w:val="both"/>
        <w:rPr/>
      </w:pPr>
      <w:r>
        <w:rPr>
          <w:rFonts w:cs="Times New Roman" w:ascii="Times New Roman" w:hAnsi="Times New Roman"/>
          <w:sz w:val="24"/>
        </w:rPr>
        <w:t>Royt néha elképesztette saját intelligenciájának sokrétűsége.</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Miért - kérdezte Mondellótól - visel az ember egy ilyen heget az arcán, amikor el lehetne tűntetni? És most ne számoljunk azzal, hogy nem tudja a műtétet kifizetni.</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Óh, a költség nem akadályozó tényező. Ha a betegnek nincs pénze, és az állammal sem tudja kifizettetni, akkor is kezelésben részesülhet. A legtöbb plasztikai sebész munkája bizonyos részét ilyen jellegű jótékonysági kezelésre áldozz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miért?</w:t>
      </w:r>
    </w:p>
    <w:p>
      <w:pPr>
        <w:pStyle w:val="Normal"/>
        <w:shd w:fill="FFFFFF" w:val="clear"/>
        <w:ind w:firstLine="709"/>
        <w:jc w:val="both"/>
        <w:rPr/>
      </w:pPr>
      <w:r>
        <w:rPr>
          <w:rFonts w:cs="Times New Roman" w:ascii="Times New Roman" w:hAnsi="Times New Roman"/>
          <w:sz w:val="24"/>
        </w:rPr>
        <w:t>Mondello megvonta a vállát, majd áttolta a fényképeket az asztalon. - Talán fél a fájdalom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hiszem. Ez az ember biztosan nem.</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kkor tart az orvosoktól, a kórháztól, az éles eszközöktől, az altatástól. Számtalan fóbia miatt nem mernek az emberek a sebész kése alá feküdni.</w:t>
      </w:r>
    </w:p>
    <w:p>
      <w:pPr>
        <w:pStyle w:val="Normal"/>
        <w:shd w:fill="FFFFFF" w:val="clear"/>
        <w:tabs>
          <w:tab w:val="clear" w:pos="720"/>
          <w:tab w:val="left" w:pos="374" w:leader="none"/>
        </w:tabs>
        <w:ind w:firstLine="709"/>
        <w:jc w:val="both"/>
        <w:rPr/>
      </w:pPr>
      <w:r>
        <w:rPr>
          <w:rFonts w:cs="Times New Roman" w:ascii="Times New Roman" w:hAnsi="Times New Roman"/>
          <w:sz w:val="24"/>
        </w:rPr>
        <w:t>- Ez az ember nem fóbiás személyiség - jegyezte meg Roy, miközben elrakta a fényképeket a borítékban.</w:t>
      </w:r>
    </w:p>
    <w:p>
      <w:pPr>
        <w:pStyle w:val="Normal"/>
        <w:shd w:fill="FFFFFF" w:val="clear"/>
        <w:tabs>
          <w:tab w:val="clear" w:pos="720"/>
          <w:tab w:val="left" w:pos="374" w:leader="none"/>
        </w:tabs>
        <w:ind w:firstLine="709"/>
        <w:jc w:val="both"/>
        <w:rPr/>
      </w:pPr>
      <w:r>
        <w:rPr>
          <w:rFonts w:cs="Times New Roman" w:ascii="Times New Roman" w:hAnsi="Times New Roman"/>
          <w:sz w:val="24"/>
        </w:rPr>
        <w:t>- Akkor lehet, hogy bűntudata van. Ha túlélt egy balesetet, amelyben mások meghaltak, akkor emiatt. Különösen erős ez az érzés, ha az ember szeretteiről van szó. Úgy érzi, ő semmivel sem jobb, mint ők voltak, és nem érti, miért pont ő maradt életben. Bűntudata van azért, hogy él. Bűnhődni akar, ezért viseli az arcán a heg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a homlokát ráncolva felál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alán ez lehet.</w:t>
      </w:r>
    </w:p>
    <w:p>
      <w:pPr>
        <w:pStyle w:val="Normal"/>
        <w:shd w:fill="FFFFFF" w:val="clear"/>
        <w:ind w:firstLine="709"/>
        <w:jc w:val="both"/>
        <w:rPr/>
      </w:pPr>
      <w:r>
        <w:rPr>
          <w:rFonts w:cs="Times New Roman" w:ascii="Times New Roman" w:hAnsi="Times New Roman"/>
          <w:sz w:val="24"/>
        </w:rPr>
        <w:t>- Voltak betegeim ilyen problémával. Azért nem akarták magukat megműttetni, mert úgy érezték, jogosan viselik a sebhelye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Ez sem stimmel. Erre a fickóra semmiképpen nem áll.</w:t>
      </w:r>
    </w:p>
    <w:p>
      <w:pPr>
        <w:pStyle w:val="Normal"/>
        <w:shd w:fill="FFFFFF" w:val="clear"/>
        <w:ind w:firstLine="709"/>
        <w:jc w:val="both"/>
        <w:rPr/>
      </w:pPr>
      <w:r>
        <w:rPr>
          <w:rFonts w:cs="Times New Roman" w:ascii="Times New Roman" w:hAnsi="Times New Roman"/>
          <w:sz w:val="24"/>
        </w:rPr>
        <w:t xml:space="preserve">- Ha nem fóbiás és túlélési bűntudata sincs - mondta az orvos, aki kijött az íróasztala mögül és az ajtóhoz kísérte vendégét - akkor valami </w:t>
      </w:r>
      <w:r>
        <w:rPr>
          <w:rFonts w:cs="Times New Roman" w:ascii="Times New Roman" w:hAnsi="Times New Roman"/>
          <w:i/>
          <w:sz w:val="24"/>
        </w:rPr>
        <w:t xml:space="preserve">másért </w:t>
      </w:r>
      <w:r>
        <w:rPr>
          <w:rFonts w:cs="Times New Roman" w:ascii="Times New Roman" w:hAnsi="Times New Roman"/>
          <w:sz w:val="24"/>
        </w:rPr>
        <w:t>van bűntudata. Bünteti magát a sebhellyel. Olyasmire emlékezteti, amit el akarna felejteni, de kényszeríti magát, hogy ne felejtse el. Ilyennel is találkoztam már.</w:t>
      </w:r>
    </w:p>
    <w:p>
      <w:pPr>
        <w:pStyle w:val="Normal"/>
        <w:shd w:fill="FFFFFF" w:val="clear"/>
        <w:ind w:firstLine="709"/>
        <w:jc w:val="both"/>
        <w:rPr/>
      </w:pPr>
      <w:r>
        <w:rPr>
          <w:rFonts w:cs="Times New Roman" w:ascii="Times New Roman" w:hAnsi="Times New Roman"/>
          <w:sz w:val="24"/>
        </w:rPr>
        <w:t>Miközben a sebész beszélt, Roy az arcát figyelte, s a finom csontszerkezetben gyönyörködött. Kíváncsi volt, vajon mennyi ebből a természetes csontozat szerepe, és mennyi a műanyag implantátumoké. Azzal tisztában volt, hogy udvariatlanság lenne megkérdezni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jtónál azért megkérdezte:</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Doktor, hisz maga a tökéletességben?</w:t>
      </w:r>
    </w:p>
    <w:p>
      <w:pPr>
        <w:pStyle w:val="Normal"/>
        <w:shd w:fill="FFFFFF" w:val="clear"/>
        <w:tabs>
          <w:tab w:val="clear" w:pos="720"/>
          <w:tab w:val="left" w:pos="384" w:leader="none"/>
        </w:tabs>
        <w:ind w:firstLine="709"/>
        <w:jc w:val="both"/>
        <w:rPr/>
      </w:pPr>
      <w:r>
        <w:rPr>
          <w:rFonts w:cs="Times New Roman" w:ascii="Times New Roman" w:hAnsi="Times New Roman"/>
          <w:sz w:val="24"/>
        </w:rPr>
        <w:t>Mondello keze már a kilincsen volt, amikor kissé meglepetten Royra nézet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ilyen tökéletesség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ember és a társadalom tökéletességében. Egy jobb világ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os... abban hiszek, hogy erre vágyakozunk.</w:t>
      </w:r>
    </w:p>
    <w:p>
      <w:pPr>
        <w:pStyle w:val="Normal"/>
        <w:shd w:fill="FFFFFF" w:val="clear"/>
        <w:tabs>
          <w:tab w:val="clear" w:pos="720"/>
          <w:tab w:val="left" w:pos="389" w:leader="none"/>
        </w:tabs>
        <w:ind w:firstLine="709"/>
        <w:jc w:val="both"/>
        <w:rPr/>
      </w:pPr>
      <w:r>
        <w:rPr>
          <w:rFonts w:cs="Times New Roman" w:ascii="Times New Roman" w:hAnsi="Times New Roman"/>
          <w:sz w:val="24"/>
        </w:rPr>
        <w:t>- Értem - felelte Roy mosolyogva. - Tudtam, hogy ezt mondja.</w:t>
      </w:r>
    </w:p>
    <w:p>
      <w:pPr>
        <w:pStyle w:val="Normal"/>
        <w:shd w:fill="FFFFFF" w:val="clear"/>
        <w:tabs>
          <w:tab w:val="clear" w:pos="720"/>
          <w:tab w:val="left" w:pos="384" w:leader="none"/>
        </w:tabs>
        <w:ind w:firstLine="709"/>
        <w:jc w:val="both"/>
        <w:rPr/>
      </w:pPr>
      <w:r>
        <w:rPr>
          <w:rFonts w:cs="Times New Roman" w:ascii="Times New Roman" w:hAnsi="Times New Roman"/>
          <w:sz w:val="24"/>
        </w:rPr>
        <w:t>- De nem hiszek abban, hogy ez el is érhető.</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Roynak az arcára fagyott a mosoly.</w:t>
      </w:r>
    </w:p>
    <w:p>
      <w:pPr>
        <w:pStyle w:val="Normal"/>
        <w:shd w:fill="FFFFFF" w:val="clear"/>
        <w:tabs>
          <w:tab w:val="clear" w:pos="720"/>
          <w:tab w:val="left" w:pos="389" w:leader="none"/>
        </w:tabs>
        <w:ind w:firstLine="709"/>
        <w:jc w:val="both"/>
        <w:rPr/>
      </w:pPr>
      <w:r>
        <w:rPr>
          <w:rFonts w:cs="Times New Roman" w:ascii="Times New Roman" w:hAnsi="Times New Roman"/>
          <w:sz w:val="24"/>
        </w:rPr>
        <w:t>- Én időnként látok tökéletességet, nem az egészen, hanem mondjuk csak bizonyos részleteken.</w:t>
      </w:r>
    </w:p>
    <w:p>
      <w:pPr>
        <w:pStyle w:val="Normal"/>
        <w:shd w:fill="FFFFFF" w:val="clear"/>
        <w:ind w:firstLine="709"/>
        <w:jc w:val="both"/>
        <w:rPr/>
      </w:pPr>
      <w:r>
        <w:rPr>
          <w:rFonts w:cs="Times New Roman" w:ascii="Times New Roman" w:hAnsi="Times New Roman"/>
          <w:sz w:val="24"/>
        </w:rPr>
        <w:t>Mondello mosolyogva megcsóválta a fejét. - Az egyik ember elképzelése a tökéletes rendről a másik számára káoszt jelent. Ami az egyik embernek a megtestesült szépség, az a másiknak torznak tűnhet.</w:t>
      </w:r>
    </w:p>
    <w:p>
      <w:pPr>
        <w:pStyle w:val="Normal"/>
        <w:shd w:fill="FFFFFF" w:val="clear"/>
        <w:ind w:firstLine="709"/>
        <w:jc w:val="both"/>
        <w:rPr/>
      </w:pPr>
      <w:r>
        <w:rPr>
          <w:rFonts w:cs="Times New Roman" w:ascii="Times New Roman" w:hAnsi="Times New Roman"/>
          <w:sz w:val="24"/>
        </w:rPr>
        <w:t>Roynak nem tetszett ez a beszéd. Ha ez igaz, akkor a vágyott Utópia egyben maga a Pokol. Mintha csak meg akarta volna győzni Mondellót, megjegyezte: - Létezik tökéletes szépség a természetben.</w:t>
      </w:r>
    </w:p>
    <w:p>
      <w:pPr>
        <w:pStyle w:val="Normal"/>
        <w:shd w:fill="FFFFFF" w:val="clear"/>
        <w:tabs>
          <w:tab w:val="clear" w:pos="720"/>
          <w:tab w:val="left" w:pos="384" w:leader="none"/>
        </w:tabs>
        <w:ind w:firstLine="709"/>
        <w:jc w:val="both"/>
        <w:rPr/>
      </w:pPr>
      <w:r>
        <w:rPr>
          <w:rFonts w:cs="Times New Roman" w:ascii="Times New Roman" w:hAnsi="Times New Roman"/>
          <w:sz w:val="24"/>
        </w:rPr>
        <w:t>- Mindig van egy apró hiba. A természet iszonyodik a szimmetriától, a simaságtól, az egyenes vonalaktól, a rendtől - szóval minden olyantól, amit a szépséggel kapcsolatban fel szoktunk sorolni.</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emrég találkoztam egy nővel, akinek tökéletes kezei voltak. Hibátlan, gyönyörű formájú kezei.</w:t>
      </w:r>
    </w:p>
    <w:p>
      <w:pPr>
        <w:pStyle w:val="Normal"/>
        <w:shd w:fill="FFFFFF" w:val="clear"/>
        <w:tabs>
          <w:tab w:val="clear" w:pos="720"/>
          <w:tab w:val="left" w:pos="384" w:leader="none"/>
        </w:tabs>
        <w:ind w:firstLine="709"/>
        <w:jc w:val="both"/>
        <w:rPr/>
      </w:pPr>
      <w:r>
        <w:rPr>
          <w:rFonts w:cs="Times New Roman" w:ascii="Times New Roman" w:hAnsi="Times New Roman"/>
          <w:sz w:val="24"/>
        </w:rPr>
        <w:t>- Egy plasztikai sebész kritikusabb szemmel tekint az emberi formákra, mint más emberek. Én biztosan találtam volna rajta hibát.</w:t>
      </w:r>
    </w:p>
    <w:p>
      <w:pPr>
        <w:pStyle w:val="Normal"/>
        <w:shd w:fill="FFFFFF" w:val="clear"/>
        <w:ind w:firstLine="709"/>
        <w:jc w:val="both"/>
        <w:rPr/>
      </w:pPr>
      <w:r>
        <w:rPr>
          <w:rFonts w:cs="Times New Roman" w:ascii="Times New Roman" w:hAnsi="Times New Roman"/>
          <w:sz w:val="24"/>
        </w:rPr>
        <w:t>A doktor makacssága bosszantotta Royt. - Bárcsak idehoztam volna magának azokat a kezeket - vagy csak az egyiket! Ha látja, talán egyetért vel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hirtelen rájött, hogy majdnem elárulta magát, és akkor az orvost is azonnal meg kellett volna ölnie.</w:t>
      </w:r>
    </w:p>
    <w:p>
      <w:pPr>
        <w:pStyle w:val="Normal"/>
        <w:shd w:fill="FFFFFF" w:val="clear"/>
        <w:ind w:firstLine="709"/>
        <w:jc w:val="both"/>
        <w:rPr/>
      </w:pPr>
      <w:r>
        <w:rPr>
          <w:rFonts w:cs="Times New Roman" w:ascii="Times New Roman" w:hAnsi="Times New Roman"/>
          <w:sz w:val="24"/>
        </w:rPr>
        <w:t>Mivel nem akart zaklatottságában újabb ostoba hibát elkövetni, Roy csendben maradt. Szűkszavúan megköszönte az orvos segítségét és kilépett a fehér szobá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orvosi épület parkolójában szinte vakítóan ragyogott a februári nap, a parkoló peremét jelző Palmafák árnyéka immár kelet felé fordult. A délután hűvösre ford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pp elfordította a gyújtáskulcsot, amikor megszólalt a csipogója. Rápillantott a kis kijelzőre, látta, hogy a Los Angeles-i területi iroda száma az. Azonnal visszahívta őket mobilj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agyszerű hírrel fogadták. Spencer Grantot kis-híján elkapták Las Vegasban: most a Mojave-sivatagban menekül. A Los Angeles-i repülőtéren már ott vár a Lear jet, hogy Royt Nevadába vigy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Miközben felfelé hajtott az emelkedőn az egyre szűkülő félszigeten a két rohanó folyó között a remélt sziklás térség felé, ahol ki tudja várni a vihar végét, Spencernek már a sötétséggel is meg kellett küzdenie. A vastag felhő miatt olyan sötét volt, mintha mélyen a tenger alatt lett volna. Az eső pedig zuhogott, mint a bibliai vízözönben, az ablaktörlők nem bírták vele a küzdelmet, s bár égett a kocsi fényszórója, látni csak ritkán látott valamit.</w:t>
      </w:r>
    </w:p>
    <w:p>
      <w:pPr>
        <w:pStyle w:val="Normal"/>
        <w:shd w:fill="FFFFFF" w:val="clear"/>
        <w:ind w:firstLine="709"/>
        <w:jc w:val="both"/>
        <w:rPr/>
      </w:pPr>
      <w:r>
        <w:rPr>
          <w:rFonts w:cs="Times New Roman" w:ascii="Times New Roman" w:hAnsi="Times New Roman"/>
          <w:sz w:val="24"/>
        </w:rPr>
        <w:t>Korbácsütésként suhogtak a villámok az égen. Az égi pirotechnikai bemutató szinte folyamatos volt, a dörgés úgy rengette az eget, mintha egy bukott angyal rángatná dühösen a láncait. De a folyamatos villámfényben sem lehetett semmi biztosat látni a szikrázó esőfüggöny miatt, csak a komor káoszt.</w:t>
      </w:r>
    </w:p>
    <w:p>
      <w:pPr>
        <w:pStyle w:val="Normal"/>
        <w:shd w:fill="FFFFFF" w:val="clear"/>
        <w:ind w:firstLine="709"/>
        <w:jc w:val="both"/>
        <w:rPr/>
      </w:pPr>
      <w:r>
        <w:rPr>
          <w:rFonts w:cs="Times New Roman" w:ascii="Times New Roman" w:hAnsi="Times New Roman"/>
          <w:sz w:val="24"/>
        </w:rPr>
        <w:t>Hirtelen, úgy negyed mérföldre tőle, nyugatra, Spencer kék fényt látott a földfelszín közelében. Iszonyatos sebességgel rontott dél felé.</w:t>
      </w:r>
    </w:p>
    <w:p>
      <w:pPr>
        <w:pStyle w:val="Normal"/>
        <w:shd w:fill="FFFFFF" w:val="clear"/>
        <w:ind w:firstLine="709"/>
        <w:jc w:val="both"/>
        <w:rPr/>
      </w:pPr>
      <w:r>
        <w:rPr>
          <w:rFonts w:cs="Times New Roman" w:ascii="Times New Roman" w:hAnsi="Times New Roman"/>
          <w:sz w:val="24"/>
        </w:rPr>
        <w:t>Spencer hunyorogva figyelte, próbálta kideríteni, mi lehet a titokzatos fényforrás. De a részletek a homályban marad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ék valami kelet felé fordult, majd néhány száz méter után északnak, egyenesen az Explorer felé. Gömbszerű volt, amorf.</w:t>
      </w:r>
    </w:p>
    <w:p>
      <w:pPr>
        <w:pStyle w:val="Normal"/>
        <w:shd w:fill="FFFFFF" w:val="clear"/>
        <w:ind w:firstLine="709"/>
        <w:jc w:val="both"/>
        <w:rPr/>
      </w:pPr>
      <w:r>
        <w:rPr>
          <w:rFonts w:cs="Times New Roman" w:ascii="Times New Roman" w:hAnsi="Times New Roman"/>
          <w:sz w:val="24"/>
        </w:rPr>
        <w:t>- Mi a fene? - Spencer lefékezte a furgont, lépésben haladt, és a félelmetes fényjelenséget figyelte.</w:t>
      </w:r>
    </w:p>
    <w:p>
      <w:pPr>
        <w:pStyle w:val="Normal"/>
        <w:shd w:fill="FFFFFF" w:val="clear"/>
        <w:ind w:firstLine="709"/>
        <w:jc w:val="both"/>
        <w:rPr/>
      </w:pPr>
      <w:r>
        <w:rPr>
          <w:rFonts w:cs="Times New Roman" w:ascii="Times New Roman" w:hAnsi="Times New Roman"/>
          <w:sz w:val="24"/>
        </w:rPr>
        <w:t>Amikor az a valami már csak száz méterre volt tőle, hirtelen nyugat felé fordult, amerről először felbukkant, majd mintha átbukott volna valamin, még egyszer felvillant, aztán eltűnt.</w:t>
      </w:r>
    </w:p>
    <w:p>
      <w:pPr>
        <w:pStyle w:val="Normal"/>
        <w:shd w:fill="FFFFFF" w:val="clear"/>
        <w:ind w:firstLine="709"/>
        <w:jc w:val="both"/>
        <w:rPr/>
      </w:pPr>
      <w:r>
        <w:rPr>
          <w:rFonts w:cs="Times New Roman" w:ascii="Times New Roman" w:hAnsi="Times New Roman"/>
          <w:sz w:val="24"/>
        </w:rPr>
        <w:t>Az első még látszott, amikor Spencer a szeme sarkából észrevette a másikat. Megállt és arrafelé ford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új valami kék volt és lüktető; hihetetlenül gyorsan mozgott, kiszámíthatatlan szerpentin pályán közeledett, majd hirtelen keletnek fordult. Ez is fellobbant, mint valami petárda, aztán eltűnt.</w:t>
      </w:r>
    </w:p>
    <w:p>
      <w:pPr>
        <w:pStyle w:val="Normal"/>
        <w:shd w:fill="FFFFFF" w:val="clear"/>
        <w:ind w:firstLine="709"/>
        <w:jc w:val="both"/>
        <w:rPr/>
      </w:pPr>
      <w:r>
        <w:rPr>
          <w:rFonts w:cs="Times New Roman" w:ascii="Times New Roman" w:hAnsi="Times New Roman"/>
          <w:sz w:val="24"/>
        </w:rPr>
        <w:t>Mindkét dolog néma volt, mintha csak valami jelenés lett volna a viharban fürdő sivatagban.</w:t>
      </w:r>
    </w:p>
    <w:p>
      <w:pPr>
        <w:pStyle w:val="Normal"/>
        <w:shd w:fill="FFFFFF" w:val="clear"/>
        <w:ind w:firstLine="709"/>
        <w:jc w:val="both"/>
        <w:rPr/>
      </w:pPr>
      <w:r>
        <w:rPr>
          <w:rFonts w:cs="Times New Roman" w:ascii="Times New Roman" w:hAnsi="Times New Roman"/>
          <w:sz w:val="24"/>
        </w:rPr>
        <w:t>Spencernek libabőrös lett a karja és a tarkója.</w:t>
      </w:r>
    </w:p>
    <w:p>
      <w:pPr>
        <w:pStyle w:val="Normal"/>
        <w:shd w:fill="FFFFFF" w:val="clear"/>
        <w:ind w:firstLine="709"/>
        <w:jc w:val="both"/>
        <w:rPr/>
      </w:pPr>
      <w:r>
        <w:rPr>
          <w:rFonts w:cs="Times New Roman" w:ascii="Times New Roman" w:hAnsi="Times New Roman"/>
          <w:sz w:val="24"/>
        </w:rPr>
        <w:t>Az elmúlt néhány nap alatt, bár általában szkeptikusan viszonyult minden misztikumhoz, úgy érezte, ismeretlen tartományba tévedt. A saját hazájában, saját idejében a valóság sötét fantáziává vált, tele varázslattal, mint egy regényben, ahol varázslók az urak, sárkányok járnak a földön, és gonosz manók zabálnak gyerekeket. Szerda este átlépett egy láthatatlan ajtón a valóságból egy másik világba. Ebben az új valóságban Valerie lett a végzete. Ha rátalál a lányra, ő lesz a varázslencse, amely örökké megváltoztatja a látását. Ami eddig rejtélyes volt, kitisztul, s azok a dolgok válnak titokzatossá és megfejthetetlenné, amelyeket eddig érthetőnek hitt.</w:t>
      </w:r>
    </w:p>
    <w:p>
      <w:pPr>
        <w:pStyle w:val="Normal"/>
        <w:shd w:fill="FFFFFF" w:val="clear"/>
        <w:ind w:firstLine="709"/>
        <w:jc w:val="both"/>
        <w:rPr/>
      </w:pPr>
      <w:r>
        <w:rPr>
          <w:rFonts w:cs="Times New Roman" w:ascii="Times New Roman" w:hAnsi="Times New Roman"/>
          <w:sz w:val="24"/>
        </w:rPr>
        <w:t>Erezte a csontjaiban, mint ahogy az öregek érzik, ha időváltozás lesz. Inkább érezte, semmint értette, s a két gömbszerű jelenés mintha csak meg akarta volna erősíteni: jó úton jár, hogy ráleljen Valerie-re, hogy eljusson arra a különös helyre, amely őt is átalakítja.</w:t>
      </w:r>
    </w:p>
    <w:p>
      <w:pPr>
        <w:pStyle w:val="Normal"/>
        <w:shd w:fill="FFFFFF" w:val="clear"/>
        <w:ind w:firstLine="709"/>
        <w:jc w:val="both"/>
        <w:rPr/>
      </w:pPr>
      <w:r>
        <w:rPr>
          <w:rFonts w:cs="Times New Roman" w:ascii="Times New Roman" w:hAnsi="Times New Roman"/>
          <w:sz w:val="24"/>
        </w:rPr>
        <w:t>Négylábú társára pillantott; abban bízott, hogy Rocky arra bámul, ahol a második fényjelenség eltűnt. Szüksége volt a megerősítésre, hogy nem képzelődött, még ha csak egy kutyától jön is ez a megerősítés. De Rocky összegömbölyödve feküdt, és reszketett a rémülettől. Fejét lehajtotta, szemét lesütötte.</w:t>
      </w:r>
    </w:p>
    <w:p>
      <w:pPr>
        <w:pStyle w:val="Normal"/>
        <w:shd w:fill="FFFFFF" w:val="clear"/>
        <w:ind w:firstLine="709"/>
        <w:jc w:val="both"/>
        <w:rPr/>
      </w:pPr>
      <w:r>
        <w:rPr>
          <w:rFonts w:cs="Times New Roman" w:ascii="Times New Roman" w:hAnsi="Times New Roman"/>
          <w:sz w:val="24"/>
        </w:rPr>
        <w:t>Az Explorer jobb oldalán a villámlás megcsillant a dühöngő vízen. A folyó sokkal közelebb volt, mint számította. A jobb kéz felőli áradat drámai módon kiszélesedett.</w:t>
      </w:r>
    </w:p>
    <w:p>
      <w:pPr>
        <w:pStyle w:val="Normal"/>
        <w:shd w:fill="FFFFFF" w:val="clear"/>
        <w:ind w:firstLine="709"/>
        <w:jc w:val="both"/>
        <w:rPr/>
      </w:pPr>
      <w:r>
        <w:rPr>
          <w:rFonts w:cs="Times New Roman" w:ascii="Times New Roman" w:hAnsi="Times New Roman"/>
          <w:sz w:val="24"/>
        </w:rPr>
        <w:t>A volánra görnyedt és igyekezett a földnyelv közepe felé jutni a remélt stabil sziklatalapzat felé, miközben azon töprengett, milyen meglepetéseket tartogat számára még a rejtélyes Mojave-sivatag.</w:t>
      </w:r>
    </w:p>
    <w:p>
      <w:pPr>
        <w:pStyle w:val="Normal"/>
        <w:shd w:fill="FFFFFF" w:val="clear"/>
        <w:ind w:firstLine="709"/>
        <w:jc w:val="both"/>
        <w:rPr/>
      </w:pPr>
      <w:r>
        <w:rPr>
          <w:rFonts w:cs="Times New Roman" w:ascii="Times New Roman" w:hAnsi="Times New Roman"/>
          <w:sz w:val="24"/>
        </w:rPr>
        <w:t>A harmadik kékség az égből zuhant alá, olyan gyorsan, mint egy expresszlift, és kétszáz méterrel előtte ért földet. Egy pillanatra megtorpant, a föld felett lebegett, de közben pörg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szíve fájdalmasan kalapálta a bordáit. Levette a lábát a gázról. Egyszerre dolgozott benne a kíváncsiság és a rémület.</w:t>
      </w:r>
    </w:p>
    <w:p>
      <w:pPr>
        <w:pStyle w:val="Normal"/>
        <w:shd w:fill="FFFFFF" w:val="clear"/>
        <w:ind w:firstLine="709"/>
        <w:jc w:val="both"/>
        <w:rPr/>
      </w:pPr>
      <w:r>
        <w:rPr>
          <w:rFonts w:cs="Times New Roman" w:ascii="Times New Roman" w:hAnsi="Times New Roman"/>
          <w:sz w:val="24"/>
        </w:rPr>
        <w:t>A ragyogó jelenés egyenesen feléje jött: akkora volt, mint egy kamion, de nem látszott rajta semmi részlet, hangtalanul, földöntúli módon közeledett az ütközőpályán. Spencer beletaposott a gázba. A fény mintha reagált volna a mozgására, mert nagyobb lett, az Explorer belseje kék fényben úszott. Hogy kikerüljön a célpontból, Spencer jobbra rántotta a volánt, majd a fékre taposott, így a furgon fara ütközött össze a közelgő valamivel. Az ütközés nem járt zökkenéssel, csak kisebb szikraesővel, s a furgon kiemelkedő részei között ívfény keletke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benn ült az izzó, sziszegő, pattogó fénygömb kellős közepén. És most már azt is tudta, mi ez. Minden természeti jelenségek legritkábbik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ömbvillám. Nem egy tudatos lény, nem is földönkívüli erő, aminek először gondolta. Ugyanolyan egyszerű és személytelen viharjelenség, mint a hagyományos villám, a dörgés, vagy az eső.</w:t>
      </w:r>
    </w:p>
    <w:p>
      <w:pPr>
        <w:pStyle w:val="Normal"/>
        <w:shd w:fill="FFFFFF" w:val="clear"/>
        <w:ind w:firstLine="709"/>
        <w:jc w:val="both"/>
        <w:rPr/>
      </w:pPr>
      <w:r>
        <w:rPr>
          <w:rFonts w:cs="Times New Roman" w:ascii="Times New Roman" w:hAnsi="Times New Roman"/>
          <w:sz w:val="24"/>
        </w:rPr>
        <w:t>A négy gumikerekén álló Explorer biztonságot jelentett. Amint a gömb nekik ütközött, energiája elkezdett csökkenni. Sisteregve, pattogva csökkent a kékség intenzitása, egyre halványabb és halványabb lett.</w:t>
      </w:r>
    </w:p>
    <w:p>
      <w:pPr>
        <w:pStyle w:val="Normal"/>
        <w:shd w:fill="FFFFFF" w:val="clear"/>
        <w:ind w:firstLine="709"/>
        <w:jc w:val="both"/>
        <w:rPr/>
      </w:pPr>
      <w:r>
        <w:rPr>
          <w:rFonts w:cs="Times New Roman" w:ascii="Times New Roman" w:hAnsi="Times New Roman"/>
          <w:sz w:val="24"/>
        </w:rPr>
        <w:t>Spencer szíve vad örömmel vert, mintha csillapíthatatlan vágy töltötte volna el, hogy valami paranormális dologgal találkozzék, még ha az ellenséges is, semhogy vissza kelljen térnie a csodák nélküli világba. Egy gömbvillám ritka ugyan, de túlságosan földhözragadt dolog ahhoz, hogy kielégítse vágyait. A csalódottság miatt szívverése gyorsan visszaállt a normális ritmusba.</w:t>
      </w:r>
    </w:p>
    <w:p>
      <w:pPr>
        <w:pStyle w:val="Normal"/>
        <w:shd w:fill="FFFFFF" w:val="clear"/>
        <w:ind w:firstLine="709"/>
        <w:jc w:val="both"/>
        <w:rPr/>
      </w:pPr>
      <w:r>
        <w:rPr>
          <w:rFonts w:cs="Times New Roman" w:ascii="Times New Roman" w:hAnsi="Times New Roman"/>
          <w:sz w:val="24"/>
        </w:rPr>
        <w:t>A furgon orra meglódult, majd veszélyesen előre bukott. Miközben egy utolsó fényív húzott át a bal első fényszóró pereme és a szélvédő keretének jobb oldali része között, már át is csapott a szennyes víz a motorház felett.</w:t>
      </w:r>
    </w:p>
    <w:p>
      <w:pPr>
        <w:pStyle w:val="Normal"/>
        <w:shd w:fill="FFFFFF" w:val="clear"/>
        <w:ind w:firstLine="709"/>
        <w:jc w:val="both"/>
        <w:rPr/>
      </w:pPr>
      <w:r>
        <w:rPr>
          <w:rFonts w:cs="Times New Roman" w:ascii="Times New Roman" w:hAnsi="Times New Roman"/>
          <w:sz w:val="24"/>
        </w:rPr>
        <w:t>Spencer rémülten taposott a fékbe, miután jobbra rántotta a kormányt. A felázott homok lassan elkopott alóluk.</w:t>
      </w:r>
    </w:p>
    <w:p>
      <w:pPr>
        <w:pStyle w:val="Normal"/>
        <w:shd w:fill="FFFFFF" w:val="clear"/>
        <w:ind w:firstLine="709"/>
        <w:jc w:val="both"/>
        <w:rPr/>
      </w:pPr>
      <w:r>
        <w:rPr>
          <w:rFonts w:cs="Times New Roman" w:ascii="Times New Roman" w:hAnsi="Times New Roman"/>
          <w:sz w:val="24"/>
        </w:rPr>
        <w:t>Szíve ismét vadul vert, elfeledkezett csalódottságár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átramenetbe kapcsolt, majd lassan lenyomta a gázt. A furgon elindult felfelé a szétázott emelkedőn.</w:t>
      </w:r>
    </w:p>
    <w:p>
      <w:pPr>
        <w:pStyle w:val="Normal"/>
        <w:shd w:fill="FFFFFF" w:val="clear"/>
        <w:ind w:firstLine="709"/>
        <w:jc w:val="both"/>
        <w:rPr/>
      </w:pPr>
      <w:r>
        <w:rPr>
          <w:rFonts w:cs="Times New Roman" w:ascii="Times New Roman" w:hAnsi="Times New Roman"/>
          <w:sz w:val="24"/>
        </w:rPr>
        <w:t>A földnyelvből újabb darab vált le. Az Explorer orra még lejjebb bukott. A víz újból átcsapott a motorháztető felett, majdnem elérve a szélvédőt is.</w:t>
      </w:r>
    </w:p>
    <w:p>
      <w:pPr>
        <w:pStyle w:val="Normal"/>
        <w:shd w:fill="FFFFFF" w:val="clear"/>
        <w:ind w:firstLine="709"/>
        <w:jc w:val="both"/>
        <w:rPr/>
      </w:pPr>
      <w:r>
        <w:rPr>
          <w:rFonts w:cs="Times New Roman" w:ascii="Times New Roman" w:hAnsi="Times New Roman"/>
          <w:sz w:val="24"/>
        </w:rPr>
        <w:t>Spencer nem óvatoskodott tovább, beletaposott a gázba. A furgon megugrott hátrafelé. Kijutott a vízből. A kerekek belevájták magukat a felázott homokba. A kocsi lassan vízszintes helyzetbe került.</w:t>
      </w:r>
    </w:p>
    <w:p>
      <w:pPr>
        <w:pStyle w:val="Normal"/>
        <w:shd w:fill="FFFFFF" w:val="clear"/>
        <w:ind w:firstLine="709"/>
        <w:jc w:val="both"/>
        <w:rPr/>
      </w:pPr>
      <w:r>
        <w:rPr>
          <w:rFonts w:cs="Times New Roman" w:ascii="Times New Roman" w:hAnsi="Times New Roman"/>
          <w:sz w:val="24"/>
        </w:rPr>
        <w:t>A vízmosás fala már nem volt elég erős. A kerekek szétzilálták a zselészerű homokot. A motor visított, a kerekek vájták a sarat, s a furgon belesüllyedt az áradatba, miközben olyan zajosan tiltakozott, mint egy kátránykútba pottyant masztodon.</w:t>
      </w:r>
    </w:p>
    <w:p>
      <w:pPr>
        <w:pStyle w:val="Normal"/>
        <w:shd w:fill="FFFFFF" w:val="clear"/>
        <w:ind w:firstLine="709"/>
        <w:jc w:val="both"/>
        <w:rPr/>
      </w:pPr>
      <w:r>
        <w:rPr>
          <w:rFonts w:cs="Times New Roman" w:ascii="Times New Roman" w:hAnsi="Times New Roman"/>
          <w:sz w:val="24"/>
        </w:rPr>
        <w:t>- A rohadt életbe! - Spencer vett egy mély lélegzetet, és bent tartotta a levegőt, mint egy kisfiú, mielőtt fejest ugrik a víz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urgon a víz alá süllyedt.</w:t>
      </w:r>
    </w:p>
    <w:p>
      <w:pPr>
        <w:pStyle w:val="Normal"/>
        <w:shd w:fill="FFFFFF" w:val="clear"/>
        <w:ind w:firstLine="709"/>
        <w:jc w:val="both"/>
        <w:rPr/>
      </w:pPr>
      <w:r>
        <w:rPr>
          <w:rFonts w:cs="Times New Roman" w:ascii="Times New Roman" w:hAnsi="Times New Roman"/>
          <w:sz w:val="24"/>
        </w:rPr>
        <w:t>Rocky keservesen vonyított, mintha egész nyomorult életét panaszolná fel, és nem csupán az adott helyzet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xplorer felbukkant a felszínre, és csónakként lebegett. Az ablakok zárva voltak, a víz nem juthatott be, de a motor leál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ocsi lefelé sodródott. A kocsi magasabban lebegett, mint Spencer gondolta volna, a víz csak tíz-tizenöt centire volt az oldalsó ablak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izes zajok tömege tört rá Spencerre: verte a furgon tetejét, csobogott, bugyborékolt a kocsi körül.</w:t>
      </w:r>
    </w:p>
    <w:p>
      <w:pPr>
        <w:pStyle w:val="Normal"/>
        <w:shd w:fill="FFFFFF" w:val="clear"/>
        <w:ind w:firstLine="709"/>
        <w:jc w:val="both"/>
        <w:rPr/>
      </w:pPr>
      <w:r>
        <w:rPr>
          <w:rFonts w:cs="Times New Roman" w:ascii="Times New Roman" w:hAnsi="Times New Roman"/>
          <w:sz w:val="24"/>
        </w:rPr>
        <w:t>De ebben a hangorgiában is felfigyelt egy halk csobogásra, mert ismerős volt, nem tompította a fémburok és az üveg. Egy csörgőkígyó hangja nem lehetett volna ennél ijesztőbb. Valahol bejutott a víz a kocsiszekrény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dolog nem volt katasztrofális - csak csordogált, nem dőlt. Viszont minden liter víztől csak nehezebb lesz a furgon, mélyebbre süllyed a vízbe, míg végül alámer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dkét ablak jól szigetelt. Nem eresztett seho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urgon bukdácsolt lefelé az áradattal, Spencer pedig megfordult, amennyire a biztonsági öv engedte, és szemügyre vette a csomagteret. Minden ablak érintetlen volt. A far felől sem látott vizet szivárog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előre fordult, a lába beletoccsant a két-három centis víz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szűkölt, Spencer odaszólt neki: - Nyugi, semmi baj.</w:t>
      </w:r>
    </w:p>
    <w:p>
      <w:pPr>
        <w:pStyle w:val="Normal"/>
        <w:shd w:fill="FFFFFF" w:val="clear"/>
        <w:ind w:firstLine="709"/>
        <w:jc w:val="both"/>
        <w:rPr/>
      </w:pPr>
      <w:r>
        <w:rPr>
          <w:rFonts w:cs="Times New Roman" w:ascii="Times New Roman" w:hAnsi="Times New Roman"/>
          <w:sz w:val="24"/>
        </w:rPr>
        <w:t>Ne rémítsd meg a kutyát! Ne hazudj neki, de ne ijessz rá!</w:t>
      </w:r>
    </w:p>
    <w:p>
      <w:pPr>
        <w:pStyle w:val="Normal"/>
        <w:shd w:fill="FFFFFF" w:val="clear"/>
        <w:ind w:firstLine="709"/>
        <w:jc w:val="both"/>
        <w:rPr/>
      </w:pPr>
      <w:r>
        <w:rPr>
          <w:rFonts w:cs="Times New Roman" w:ascii="Times New Roman" w:hAnsi="Times New Roman"/>
          <w:sz w:val="24"/>
        </w:rPr>
        <w:t>A fűtés. A motor halott volt, de a fűtés működött. A víz a fűtéscsöveken jut be. Spencer kikapcsolta a fűtést, lezárta a levegőnyílásokat. A csobogás megszűnt.</w:t>
      </w:r>
    </w:p>
    <w:p>
      <w:pPr>
        <w:pStyle w:val="Normal"/>
        <w:shd w:fill="FFFFFF" w:val="clear"/>
        <w:ind w:firstLine="709"/>
        <w:jc w:val="both"/>
        <w:rPr/>
      </w:pPr>
      <w:r>
        <w:rPr>
          <w:rFonts w:cs="Times New Roman" w:ascii="Times New Roman" w:hAnsi="Times New Roman"/>
          <w:sz w:val="24"/>
        </w:rPr>
        <w:t>Ahogy a kocsi orra felbillent, a reflektor fénye végigmarta az eget, s a pászmák megcsillantak a kövér esőcseppeken. Aztán az Explorer orra oldalra rándult, s a fénysugár vadul belevájt a vízmosás falába; a homokfalról épp akkor vált le egy jókora darab és belerogyott a sáros vízbe. Spencer lekapcsolta a világítást, a bekövetkező szürkeségben a világ nem tűnt olyan kaotikus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blaktörlő immár akkumulátorról ment. Nem kapcsolta le. Muszáj volt látnia, mi történik velük.</w:t>
      </w:r>
    </w:p>
    <w:p>
      <w:pPr>
        <w:pStyle w:val="Normal"/>
        <w:shd w:fill="FFFFFF" w:val="clear"/>
        <w:ind w:firstLine="709"/>
        <w:jc w:val="both"/>
        <w:rPr/>
      </w:pPr>
      <w:r>
        <w:rPr>
          <w:rFonts w:cs="Times New Roman" w:ascii="Times New Roman" w:hAnsi="Times New Roman"/>
          <w:sz w:val="24"/>
        </w:rPr>
        <w:t>Nem lett volna ennyire feszült, ha ő is lehajtja a fejét és behunyja a szemét, mint Rocky, és a sors kezébe helyezi magát. Egy hete még ezt tette volna. Most azonban aggodalmasan figyelt, kezével a haszontalan kormányba kapaszkodva.</w:t>
      </w:r>
    </w:p>
    <w:p>
      <w:pPr>
        <w:pStyle w:val="Normal"/>
        <w:shd w:fill="FFFFFF" w:val="clear"/>
        <w:ind w:firstLine="709"/>
        <w:jc w:val="both"/>
        <w:rPr/>
      </w:pPr>
      <w:r>
        <w:rPr>
          <w:rFonts w:cs="Times New Roman" w:ascii="Times New Roman" w:hAnsi="Times New Roman"/>
          <w:sz w:val="24"/>
        </w:rPr>
        <w:t>Őt magát is meglepte, milyen vadul vágyik arra, hogy a dolgot túlélje. Mielőtt belépett volna a Vörös Ajtóba, nem várt semmit az élettől: csak némi méltósághoz ragaszkodott, és hogy szégyenkezés nélkül halhasson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Ördögszekér-gomolyagok, gyökerestől kitépett kaktuszok, jókora fűcsomók és némi uszadékfa úszott a kocsi mellett az áradatban, s olykor neki is csapódott a furgon falának. Spencer érzelmei ugyanúgy háborogtak, mint a kaotikus külvilág, mert hirtelen megértette, hogy ő is úgy bukdácsolt át az életen, mint az uszadékfa, sodródott, de legalább </w:t>
      </w:r>
      <w:r>
        <w:rPr>
          <w:rFonts w:cs="Times New Roman" w:ascii="Times New Roman" w:hAnsi="Times New Roman"/>
          <w:i/>
          <w:sz w:val="24"/>
        </w:rPr>
        <w:t>élt.</w:t>
      </w:r>
    </w:p>
    <w:p>
      <w:pPr>
        <w:pStyle w:val="Normal"/>
        <w:shd w:fill="FFFFFF" w:val="clear"/>
        <w:ind w:firstLine="709"/>
        <w:jc w:val="both"/>
        <w:rPr/>
      </w:pPr>
      <w:r>
        <w:rPr>
          <w:rFonts w:cs="Times New Roman" w:ascii="Times New Roman" w:hAnsi="Times New Roman"/>
          <w:sz w:val="24"/>
        </w:rPr>
        <w:t>A víz útja hirtelen négy métert esett, a furgon aláhullott a robajló vízesésen, szinte a levegőben, majd a vízbe zuhant és egy pillanatra ellepte a sötét áradat. Spencer először előrehanyatlott, majd feje hátracsapódott, neki a fejtámlának. Az Explorer nem jutott el a meder aljáig, egy szempillantás alatt feljutott a felszínre és száguldott továb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még mindig ott volt az utasülésen, körmeit mélyen a kárpitba váj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megsimogatta, megmoncsolta a kutya tarkój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nem emelte föl a fejét, de azért a gazdája felé fordult, s csak felpillantott rá bozontos szemöldöke alól.</w:t>
      </w:r>
    </w:p>
    <w:p>
      <w:pPr>
        <w:pStyle w:val="Normal"/>
        <w:shd w:fill="FFFFFF" w:val="clear"/>
        <w:ind w:firstLine="709"/>
        <w:jc w:val="both"/>
        <w:rPr/>
      </w:pPr>
      <w:r>
        <w:rPr>
          <w:rFonts w:cs="Times New Roman" w:ascii="Times New Roman" w:hAnsi="Times New Roman"/>
          <w:sz w:val="24"/>
        </w:rPr>
        <w:t>A 15-ös államközi sztráda már csak négyszáz méterre volt. Spencer megdöbbent, hogy a furgon ilyen nagy távot tett meg ilyen rövid idő alatt. Gyorsabb volt az áradat, mint amilyennek látsz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ztráda áthaladt a vízmosás felett, masszív betonoszlopokon nyugod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zuhogó esőben abszurdan sok ilyen oszlop látszott, mintha az állam dollármilliókat akart volna egy szenátor öccsének juttatni, akinek a betoniparban volt erős érdekeltsége.</w:t>
      </w:r>
    </w:p>
    <w:p>
      <w:pPr>
        <w:pStyle w:val="Normal"/>
        <w:shd w:fill="FFFFFF" w:val="clear"/>
        <w:ind w:firstLine="709"/>
        <w:jc w:val="both"/>
        <w:rPr/>
      </w:pPr>
      <w:r>
        <w:rPr>
          <w:rFonts w:cs="Times New Roman" w:ascii="Times New Roman" w:hAnsi="Times New Roman"/>
          <w:sz w:val="24"/>
        </w:rPr>
        <w:t>A két oszlopsor között akár öt kamion is elfért volna, viszont a két szélen olyan sűrűn voltak elhelyezve, hogy úgy látszott, lehetetlen átjutni közöttük. Ekkora sebességnél pedig egy ütközés csak halálos lehet.</w:t>
      </w:r>
    </w:p>
    <w:p>
      <w:pPr>
        <w:pStyle w:val="Normal"/>
        <w:shd w:fill="FFFFFF" w:val="clear"/>
        <w:ind w:firstLine="709"/>
        <w:jc w:val="both"/>
        <w:rPr/>
      </w:pPr>
      <w:r>
        <w:rPr>
          <w:rFonts w:cs="Times New Roman" w:ascii="Times New Roman" w:hAnsi="Times New Roman"/>
          <w:sz w:val="24"/>
        </w:rPr>
        <w:t>Pörögve, bukdácsolva száguldottak keresztül a zugókon. A víz felcsapódott az ablakra. A folyó mintha sebesebben folyt volna. Sokkal sebeseb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a korábbinál is jobban reszketett, a légzése szaggatottá vál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yugi, cimbora, nyugi! És nehogy az ülésre pisilj ijedtedben, jó?</w:t>
      </w:r>
    </w:p>
    <w:p>
      <w:pPr>
        <w:pStyle w:val="Normal"/>
        <w:shd w:fill="FFFFFF" w:val="clear"/>
        <w:ind w:firstLine="709"/>
        <w:jc w:val="both"/>
        <w:rPr/>
      </w:pPr>
      <w:r>
        <w:rPr>
          <w:rFonts w:cs="Times New Roman" w:ascii="Times New Roman" w:hAnsi="Times New Roman"/>
          <w:sz w:val="24"/>
        </w:rPr>
        <w:t>A sztrádán látszottak a lassan mozgó kocsisor fényei. A padkán pedig villogtak az elakadásjelzők, mert sok kocsi inkább kivárta, míg elvonul a vihar.</w:t>
      </w:r>
    </w:p>
    <w:p>
      <w:pPr>
        <w:pStyle w:val="Normal"/>
        <w:shd w:fill="FFFFFF" w:val="clear"/>
        <w:ind w:firstLine="709"/>
        <w:jc w:val="both"/>
        <w:rPr/>
      </w:pPr>
      <w:r>
        <w:rPr>
          <w:rFonts w:cs="Times New Roman" w:ascii="Times New Roman" w:hAnsi="Times New Roman"/>
          <w:sz w:val="24"/>
        </w:rPr>
        <w:t>A híd egyre közeledett. A betonoszlopoknak zúduló víz szikrázva freccsent szét az esőfüggöny mögött.</w:t>
      </w:r>
    </w:p>
    <w:p>
      <w:pPr>
        <w:pStyle w:val="Normal"/>
        <w:shd w:fill="FFFFFF" w:val="clear"/>
        <w:ind w:firstLine="709"/>
        <w:jc w:val="both"/>
        <w:rPr/>
      </w:pPr>
      <w:r>
        <w:rPr>
          <w:rFonts w:cs="Times New Roman" w:ascii="Times New Roman" w:hAnsi="Times New Roman"/>
          <w:sz w:val="24"/>
        </w:rPr>
        <w:t>A furgon rémületes sebességgel, szinte repülve közeledett az oszlopokhoz, oly vadul himbálózott, hogy Spencerre rátört a hányinger.</w:t>
      </w:r>
    </w:p>
    <w:p>
      <w:pPr>
        <w:pStyle w:val="Normal"/>
        <w:shd w:fill="FFFFFF" w:val="clear"/>
        <w:tabs>
          <w:tab w:val="clear" w:pos="720"/>
          <w:tab w:val="left" w:pos="384" w:leader="none"/>
        </w:tabs>
        <w:ind w:firstLine="709"/>
        <w:jc w:val="both"/>
        <w:rPr/>
      </w:pPr>
      <w:r>
        <w:rPr>
          <w:rFonts w:cs="Times New Roman" w:ascii="Times New Roman" w:hAnsi="Times New Roman"/>
          <w:sz w:val="24"/>
        </w:rPr>
        <w:t>- Ne pisálj az ülésre! - ismételte meg, de mostmár nemcsak a kutyának szólt a figyelmezteté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enyúlt bélelt farmerdzsekije és átázott inge alá, kihúzta a jádezöld köves medált, amely aranyláncon lógott a nyakában. Az egyik oldalára sárkányfejet véstek, a másikra stilizált fácánfej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lelki szemei előtt ott látta az elegáns, bár ablaktalan irodahelyiséget a China Dream étterem alatt. Látta Louis Lee mosolyát. Csokornyakkendőjét, nadrágtartóját. Hallotta a hangjá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Azoknak az embereknek adok ilyet, akiken látszik, hogy szükségük van r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nélkül, hogy levette volna a láncot a nyakából, fél kezében szorongatta a medált. Gyerekes dolognak érezte, de azért csak szorította tovább.</w:t>
      </w:r>
    </w:p>
    <w:p>
      <w:pPr>
        <w:pStyle w:val="Normal"/>
        <w:shd w:fill="FFFFFF" w:val="clear"/>
        <w:ind w:firstLine="709"/>
        <w:jc w:val="both"/>
        <w:rPr/>
      </w:pPr>
      <w:r>
        <w:rPr>
          <w:rFonts w:cs="Times New Roman" w:ascii="Times New Roman" w:hAnsi="Times New Roman"/>
          <w:sz w:val="24"/>
        </w:rPr>
        <w:t>A híd már csak ötven méterre volt. Az Explorer veszélyesen közel fog elhaladni a jobb oldali oszlopsor mell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ácán és sárkány. Bőség és hosszú él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szébe jutott a kvandzsi-szobor az éterem ajtajában. Komoly, de éber tekintetű arc. Az irigység ellen védi meg a háziaka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zután, hogy ilyen élete volt, még mindig hisz benne?</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Valamiben hinnünk kell, Mr. Grant.</w:t>
      </w:r>
    </w:p>
    <w:p>
      <w:pPr>
        <w:pStyle w:val="Normal"/>
        <w:shd w:fill="FFFFFF" w:val="clear"/>
        <w:ind w:firstLine="709"/>
        <w:jc w:val="both"/>
        <w:rPr/>
      </w:pPr>
      <w:r>
        <w:rPr>
          <w:rFonts w:cs="Times New Roman" w:ascii="Times New Roman" w:hAnsi="Times New Roman"/>
          <w:sz w:val="24"/>
        </w:rPr>
        <w:t>Tíz méterre a hídtól vad örvénylés ragadta el a furgont, megdobta, kissé jobbra fordította, majd vissza balra, mire a víz hangosan nekicsapódott a kocsi ajtajá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hogy bejutottak a híd alá, elhaladtak az első oszloppár mellett, szinte súrolva a jobb oldalit. A második pár mellett. Mindezt szédítő sebességgel. A víz olyan magas volt, hogy a kocsi teteje alig harminc centire lehetett a híd aljától. Egyre közelebb kerültek az oszlopsorhoz, golyóként lőttek el a harmadik, majd a negyedik oszlop mellett.</w:t>
      </w:r>
    </w:p>
    <w:p>
      <w:pPr>
        <w:pStyle w:val="Normal"/>
        <w:shd w:fill="FFFFFF" w:val="clear"/>
        <w:ind w:firstLine="709"/>
        <w:jc w:val="both"/>
        <w:rPr/>
      </w:pPr>
      <w:r>
        <w:rPr>
          <w:rFonts w:cs="Times New Roman" w:ascii="Times New Roman" w:hAnsi="Times New Roman"/>
          <w:sz w:val="24"/>
        </w:rPr>
        <w:t>Fácán és sárkány. Fácán és sárkány.</w:t>
      </w:r>
    </w:p>
    <w:p>
      <w:pPr>
        <w:pStyle w:val="Normal"/>
        <w:shd w:fill="FFFFFF" w:val="clear"/>
        <w:ind w:firstLine="709"/>
        <w:jc w:val="both"/>
        <w:rPr/>
      </w:pPr>
      <w:r>
        <w:rPr>
          <w:rFonts w:cs="Times New Roman" w:ascii="Times New Roman" w:hAnsi="Times New Roman"/>
          <w:sz w:val="24"/>
        </w:rPr>
        <w:t>Az áramlás elragadta a furgont az oszlopok mellől, bele egy örvénybe, s a sáros víz felfröccsent a szélvédőre. Spencernek már-már az volt az érzése, mintha kinyílt volna a kocsi mögött egy fékező ernyő - de aztán a következő pillanatban ismét elkapta az ár, és nekicsapta a kocsi jobb oldalát a felbukkanó oszlopnak. A dolog akkora robajjal járt, mintha bomba robbant volna, a fém felsikoltott, Rocky vonyított.</w:t>
      </w:r>
    </w:p>
    <w:p>
      <w:pPr>
        <w:pStyle w:val="Normal"/>
        <w:shd w:fill="FFFFFF" w:val="clear"/>
        <w:ind w:firstLine="709"/>
        <w:jc w:val="both"/>
        <w:rPr/>
      </w:pPr>
      <w:r>
        <w:rPr>
          <w:rFonts w:cs="Times New Roman" w:ascii="Times New Roman" w:hAnsi="Times New Roman"/>
          <w:sz w:val="24"/>
        </w:rPr>
        <w:t>Az ütéstől Spencer balra csapódott, pont arra, amerre nem védte a biztonsági öv. A fejét nekiütötte az ablaknak. A robaj ellenére hallotta, hogy a feszített üveg reccsen, ahogy milliónyi apró repedés támad rajta; olyan volt ez a hang, mint amikor egy friss pirítóst hirtelen összeroppant az ember a mark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áromkodva tapogatta meg a fejét. Vér nem folyt. Csak éles lüktetést érzett, szinkronban szívének ritmusával.</w:t>
      </w:r>
    </w:p>
    <w:p>
      <w:pPr>
        <w:pStyle w:val="Normal"/>
        <w:shd w:fill="FFFFFF" w:val="clear"/>
        <w:ind w:firstLine="709"/>
        <w:jc w:val="both"/>
        <w:rPr/>
      </w:pPr>
      <w:r>
        <w:rPr>
          <w:rFonts w:cs="Times New Roman" w:ascii="Times New Roman" w:hAnsi="Times New Roman"/>
          <w:sz w:val="24"/>
        </w:rPr>
        <w:t>Az ablak szabályos mozaikká vált, ahol az apró üvegdarabokat csak a rugalmas műanyag lap tartotta össze amelyre szendvicsként rápréselték a két üvegréteg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rázslatos módon a Rocky felett lévő üveg sértetlen maradt, viszont az ajtó benyomódott, és a víz bugyborékolva áradt be a kocsiszekrénybe.</w:t>
      </w:r>
    </w:p>
    <w:p>
      <w:pPr>
        <w:pStyle w:val="Normal"/>
        <w:shd w:fill="FFFFFF" w:val="clear"/>
        <w:ind w:firstLine="709"/>
        <w:jc w:val="both"/>
        <w:rPr/>
      </w:pPr>
      <w:r>
        <w:rPr>
          <w:rFonts w:cs="Times New Roman" w:ascii="Times New Roman" w:hAnsi="Times New Roman"/>
          <w:sz w:val="24"/>
        </w:rPr>
        <w:t xml:space="preserve">Rocky felemelte a fejét, mert félt </w:t>
      </w:r>
      <w:r>
        <w:rPr>
          <w:rFonts w:cs="Times New Roman" w:ascii="Times New Roman" w:hAnsi="Times New Roman"/>
          <w:i/>
          <w:sz w:val="24"/>
        </w:rPr>
        <w:t xml:space="preserve">nem </w:t>
      </w:r>
      <w:r>
        <w:rPr>
          <w:rFonts w:cs="Times New Roman" w:ascii="Times New Roman" w:hAnsi="Times New Roman"/>
          <w:sz w:val="24"/>
        </w:rPr>
        <w:t>felnézni. Vinnyogva nézett ki a vad folyóra, az alacsonyan húzódó hídra és a híd felett gomolygó komor felhőkre.</w:t>
      </w:r>
    </w:p>
    <w:p>
      <w:pPr>
        <w:pStyle w:val="Normal"/>
        <w:shd w:fill="FFFFFF" w:val="clear"/>
        <w:ind w:firstLine="709"/>
        <w:jc w:val="both"/>
        <w:rPr/>
      </w:pPr>
      <w:r>
        <w:rPr>
          <w:rFonts w:cs="Times New Roman" w:ascii="Times New Roman" w:hAnsi="Times New Roman"/>
          <w:sz w:val="24"/>
        </w:rPr>
        <w:t>- Oké - vetette oda neki Spencer -, nyugodtan pisálj csak az ülés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urgon egy újabb örvénybe huppant.</w:t>
      </w:r>
    </w:p>
    <w:p>
      <w:pPr>
        <w:pStyle w:val="Normal"/>
        <w:shd w:fill="FFFFFF" w:val="clear"/>
        <w:ind w:firstLine="709"/>
        <w:jc w:val="both"/>
        <w:rPr/>
      </w:pPr>
      <w:r>
        <w:rPr>
          <w:rFonts w:cs="Times New Roman" w:ascii="Times New Roman" w:hAnsi="Times New Roman"/>
          <w:sz w:val="24"/>
        </w:rPr>
        <w:t>Túljutottak a híd alatti táv kétharmadán.</w:t>
      </w:r>
    </w:p>
    <w:p>
      <w:pPr>
        <w:pStyle w:val="Normal"/>
        <w:shd w:fill="FFFFFF" w:val="clear"/>
        <w:ind w:firstLine="709"/>
        <w:jc w:val="both"/>
        <w:rPr/>
      </w:pPr>
      <w:r>
        <w:rPr>
          <w:rFonts w:cs="Times New Roman" w:ascii="Times New Roman" w:hAnsi="Times New Roman"/>
          <w:sz w:val="24"/>
        </w:rPr>
        <w:t>Sziszegve, vékony sugárban spriccelt be a víz az elgörbült ajtó kerete mellett. Rocky felugatott, amikor a víz hozzáért.</w:t>
      </w:r>
    </w:p>
    <w:p>
      <w:pPr>
        <w:pStyle w:val="Normal"/>
        <w:shd w:fill="FFFFFF" w:val="clear"/>
        <w:ind w:firstLine="709"/>
        <w:jc w:val="both"/>
        <w:rPr/>
      </w:pPr>
      <w:r>
        <w:rPr>
          <w:rFonts w:cs="Times New Roman" w:ascii="Times New Roman" w:hAnsi="Times New Roman"/>
          <w:sz w:val="24"/>
        </w:rPr>
        <w:t>A vízáram azonban nem a híd másik oldala felé sodorta a kocsit, hanem elkapta és vitte be az úttest alá, majd nekicsapta az Explorer tetejét a híd aljának.</w:t>
      </w:r>
    </w:p>
    <w:p>
      <w:pPr>
        <w:pStyle w:val="Normal"/>
        <w:shd w:fill="FFFFFF" w:val="clear"/>
        <w:ind w:firstLine="709"/>
        <w:jc w:val="both"/>
        <w:rPr/>
      </w:pPr>
      <w:r>
        <w:rPr>
          <w:rFonts w:cs="Times New Roman" w:ascii="Times New Roman" w:hAnsi="Times New Roman"/>
          <w:sz w:val="24"/>
        </w:rPr>
        <w:t>Spencer két kézzel kapaszkodott a kormányba, nem akarta újból beverni a fejét, arra azonban nem készült fel, hogy előre sodródnak. Gyorsan összerántotta magát, amikor a tető behorpadt, de nem volt elég gyors. A kocsi teteje a koponyatetőn reccsent.</w:t>
      </w:r>
    </w:p>
    <w:p>
      <w:pPr>
        <w:pStyle w:val="Normal"/>
        <w:shd w:fill="FFFFFF" w:val="clear"/>
        <w:ind w:firstLine="709"/>
        <w:jc w:val="both"/>
        <w:rPr/>
      </w:pPr>
      <w:r>
        <w:rPr>
          <w:rFonts w:cs="Times New Roman" w:ascii="Times New Roman" w:hAnsi="Times New Roman"/>
          <w:sz w:val="24"/>
        </w:rPr>
        <w:t>Iszonyú, villanásszerű fájdalmat érzett a szemei mögött, s végig a gerincoszlopa mentén. Vér csorgott az arcára. Ömlöttek a könnyei. Látása elhomályosult.</w:t>
      </w:r>
    </w:p>
    <w:p>
      <w:pPr>
        <w:pStyle w:val="Normal"/>
        <w:shd w:fill="FFFFFF" w:val="clear"/>
        <w:ind w:firstLine="709"/>
        <w:jc w:val="both"/>
        <w:rPr/>
      </w:pPr>
      <w:r>
        <w:rPr>
          <w:rFonts w:cs="Times New Roman" w:ascii="Times New Roman" w:hAnsi="Times New Roman"/>
          <w:sz w:val="24"/>
        </w:rPr>
        <w:t>A víz kiragadta a kocsit a híd alól, Spencer megpróbált kiegyenesedni. Az erőlködésbe beleszédült, újból összegörnyedt és mélyeket lélegzett.</w:t>
      </w:r>
    </w:p>
    <w:p>
      <w:pPr>
        <w:pStyle w:val="Normal"/>
        <w:shd w:fill="FFFFFF" w:val="clear"/>
        <w:ind w:firstLine="709"/>
        <w:jc w:val="both"/>
        <w:rPr/>
      </w:pPr>
      <w:r>
        <w:rPr>
          <w:rFonts w:cs="Times New Roman" w:ascii="Times New Roman" w:hAnsi="Times New Roman"/>
          <w:sz w:val="24"/>
        </w:rPr>
        <w:t>Könnyei elfeketültek, mintha elszennyeződtek volna. Elhomályosult látása tovább gyengült. Könnyei feketék voltak, mint a tus - megvak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akság gondolata pánikba ejtette, aztán a pánik bekapcsolta a logikát: nem vakult meg, hál' Istennek, csak elájult.</w:t>
      </w:r>
    </w:p>
    <w:p>
      <w:pPr>
        <w:pStyle w:val="Normal"/>
        <w:shd w:fill="FFFFFF" w:val="clear"/>
        <w:ind w:firstLine="709"/>
        <w:jc w:val="both"/>
        <w:rPr/>
      </w:pPr>
      <w:r>
        <w:rPr>
          <w:rFonts w:cs="Times New Roman" w:ascii="Times New Roman" w:hAnsi="Times New Roman"/>
          <w:sz w:val="24"/>
        </w:rPr>
        <w:t>Erőlködve akart tudatánál maradni. Ha elájul, talán soha nem ébred föl. Egyensúlyozott az éberség határán. Aztán ezernyi szürke folt jelent meg a feketeségben, bonyolult mintázatokat látott maga előtt, s csak ezután látta meg a furgon belsejét.</w:t>
      </w:r>
    </w:p>
    <w:p>
      <w:pPr>
        <w:pStyle w:val="Normal"/>
        <w:shd w:fill="FFFFFF" w:val="clear"/>
        <w:ind w:firstLine="709"/>
        <w:jc w:val="both"/>
        <w:rPr/>
      </w:pPr>
      <w:r>
        <w:rPr>
          <w:rFonts w:cs="Times New Roman" w:ascii="Times New Roman" w:hAnsi="Times New Roman"/>
          <w:sz w:val="24"/>
        </w:rPr>
        <w:t>Felegyenesedett az ülésben, amennyire a behorpadt kocsitető engedte, de megint elájult. Óvatosan megtapogatta vérző fejbőrét. A sebből csak szivárgott, nem dőlt a vér, nem tűnt halálos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egint kint voltak a szabadban. Az eső dübörögve dobolt a kocsi tetejé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kku még nem merült le. Az ablaktörlő még mindig működött.</w:t>
      </w:r>
    </w:p>
    <w:p>
      <w:pPr>
        <w:pStyle w:val="Normal"/>
        <w:shd w:fill="FFFFFF" w:val="clear"/>
        <w:ind w:firstLine="709"/>
        <w:jc w:val="both"/>
        <w:rPr/>
      </w:pPr>
      <w:r>
        <w:rPr>
          <w:rFonts w:cs="Times New Roman" w:ascii="Times New Roman" w:hAnsi="Times New Roman"/>
          <w:sz w:val="24"/>
        </w:rPr>
        <w:t>Az Explorer bukdácsolva lebegett a folyó közepén, amely szélesebb volt, mint valaha. Megvolt már negyven méter is. És alig néhány centire a meder szélétől. Csak az Isten tudhatta, milyen mély lehet. A víz nyugodtabb volt, mint eddig, de így is gyorsan foly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riadtan nézte az elfolyósodott utat és kétségbeesett tutulás tört elő a torkából. Most nem bólogatott, nem vidította fel a sebesség, mint Vegas utcán száguldozva. Mintha nem bízott volna annyira a természetben, mint a gazdájában.</w:t>
      </w:r>
    </w:p>
    <w:p>
      <w:pPr>
        <w:pStyle w:val="Normal"/>
        <w:shd w:fill="FFFFFF" w:val="clear"/>
        <w:ind w:firstLine="709"/>
        <w:jc w:val="both"/>
        <w:rPr/>
      </w:pPr>
      <w:r>
        <w:rPr>
          <w:rFonts w:cs="Times New Roman" w:ascii="Times New Roman" w:hAnsi="Times New Roman"/>
          <w:sz w:val="24"/>
        </w:rPr>
        <w:t>- Jó öreg Rocky kutya - szólalt meg kedvesen Spencer, de riadtan konstatálta, milyen kásás a hangja.</w:t>
      </w:r>
    </w:p>
    <w:p>
      <w:pPr>
        <w:pStyle w:val="Normal"/>
        <w:shd w:fill="FFFFFF" w:val="clear"/>
        <w:ind w:firstLine="709"/>
        <w:jc w:val="both"/>
        <w:rPr/>
      </w:pPr>
      <w:r>
        <w:rPr>
          <w:rFonts w:cs="Times New Roman" w:ascii="Times New Roman" w:hAnsi="Times New Roman"/>
          <w:sz w:val="24"/>
        </w:rPr>
        <w:t>Rocky aggodalma ellenére Spencer nem észlelt szokatlan veszélyt előttük, olyasmit semmiképp, mint a híd. A folyó nyugodtan hömpölygött a belátható másfél-két kilométeres szakaszon, majd eltűnt az esőfüggöny mög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olyó mindkét oldalán síkság húzódott, kopár, de nem egészen terméketlen táj.</w:t>
      </w:r>
    </w:p>
    <w:p>
      <w:pPr>
        <w:pStyle w:val="Normal"/>
        <w:shd w:fill="FFFFFF" w:val="clear"/>
        <w:ind w:firstLine="709"/>
        <w:jc w:val="both"/>
        <w:rPr/>
      </w:pPr>
      <w:r>
        <w:rPr>
          <w:rFonts w:cs="Times New Roman" w:ascii="Times New Roman" w:hAnsi="Times New Roman"/>
          <w:sz w:val="24"/>
        </w:rPr>
        <w:t>Újabb fájdalom hasított Spencer koponyájába. Kivirágzott a feketeség a szemhéja mögött. Lehet, hogy csak egy percig nem volt magánál, de lehet, hogy egy óráig. Nem álmodott. Egyszerűen átlebegett az időtlen sötétségbe.</w:t>
      </w:r>
    </w:p>
    <w:p>
      <w:pPr>
        <w:pStyle w:val="Normal"/>
        <w:shd w:fill="FFFFFF" w:val="clear"/>
        <w:ind w:firstLine="709"/>
        <w:jc w:val="both"/>
        <w:rPr/>
      </w:pPr>
      <w:r>
        <w:rPr>
          <w:rFonts w:cs="Times New Roman" w:ascii="Times New Roman" w:hAnsi="Times New Roman"/>
          <w:sz w:val="24"/>
        </w:rPr>
        <w:t>Amikor magához tért, hűvös levegő csapta meg a homlokát és hideg eső csapódott az arcába. A sziszegő, zubogó, bugyborékoló vízhangok is mintha hangosabbak lettek volna, mint korábban.</w:t>
      </w:r>
    </w:p>
    <w:p>
      <w:pPr>
        <w:pStyle w:val="Normal"/>
        <w:shd w:fill="FFFFFF" w:val="clear"/>
        <w:ind w:firstLine="709"/>
        <w:jc w:val="both"/>
        <w:rPr/>
      </w:pPr>
      <w:r>
        <w:rPr>
          <w:rFonts w:cs="Times New Roman" w:ascii="Times New Roman" w:hAnsi="Times New Roman"/>
          <w:sz w:val="24"/>
        </w:rPr>
        <w:t>Egy darabig csak ült, nem értette, miért lettek hangosabbak a hangok. Agya lassan forgott. Végül aztán rájött, hogy az oldalsó ablak kitört, míg nem volt magánál. Az apró üvegcserepek elborították az ölét.</w:t>
      </w:r>
    </w:p>
    <w:p>
      <w:pPr>
        <w:pStyle w:val="Normal"/>
        <w:shd w:fill="FFFFFF" w:val="clear"/>
        <w:ind w:firstLine="709"/>
        <w:jc w:val="both"/>
        <w:rPr/>
      </w:pPr>
      <w:r>
        <w:rPr>
          <w:rFonts w:cs="Times New Roman" w:ascii="Times New Roman" w:hAnsi="Times New Roman"/>
          <w:sz w:val="24"/>
        </w:rPr>
        <w:t>A víz már bokáig ért a kocsiban. Lába térdig elgémberedett a hidegtől. Nekifeszítette lábait a fékpedálnak, megmozgatta lábujjait átázott cipőjében. Az Explorer mélyebbre süllyedt, mint utoljára látta. A víz már csak két centire volt az ablak peremétől. Bár gyorsan haladtak, a folyó nem háborgott annyira, talán mert kiszélesedett. Ha a vízmosás újból beszűkül, vagy változik a domborzat, a víz újból megvadul, becsap az ablakon, és akkor elsüllyednek.</w:t>
      </w:r>
    </w:p>
    <w:p>
      <w:pPr>
        <w:pStyle w:val="Normal"/>
        <w:shd w:fill="FFFFFF" w:val="clear"/>
        <w:ind w:firstLine="709"/>
        <w:jc w:val="both"/>
        <w:rPr/>
      </w:pPr>
      <w:r>
        <w:rPr>
          <w:rFonts w:cs="Times New Roman" w:ascii="Times New Roman" w:hAnsi="Times New Roman"/>
          <w:sz w:val="24"/>
        </w:rPr>
        <w:t>Spencer nem volt egészen magánál, de azért tudta, hogy meg kéne rémülnie. Mégsem bírt magából mást kicsiholni, csak enyhe aggodalm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eg kéne próbálnia betömni a nyílást, de a probléma megoldhatatlannak tűnt. Egyrészt azért, mert ahhoz mozognia kellett volna, és neki nem volt kedve megmozdulni.</w:t>
      </w:r>
    </w:p>
    <w:p>
      <w:pPr>
        <w:pStyle w:val="Normal"/>
        <w:shd w:fill="FFFFFF" w:val="clear"/>
        <w:ind w:firstLine="709"/>
        <w:jc w:val="both"/>
        <w:rPr/>
      </w:pPr>
      <w:r>
        <w:rPr>
          <w:rFonts w:cs="Times New Roman" w:ascii="Times New Roman" w:hAnsi="Times New Roman"/>
          <w:sz w:val="24"/>
        </w:rPr>
        <w:t>Egyetlen gondolata volt, hogy végre alhasson. Borzasztó fáradt volt. Kimerü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ejét a fejtámlának támasztotta, és látta, hogy a kutya most már ül az utasülésen. - Hogy vagy, szőrös? - kérdezte kásás hangon, mintha mértéken felül besörözött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csak rápillantott, aztán újból a vizet figyel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 félj, cimbora! Ő győz, ha berezelsz. Ne hagyd a rohadékot győzni! Meg kell találnunk Valerie-t. Mielőtt az a mocsok találja meg. Mert itt van valahol. Itt volt mindig is... és lesett ránk...</w:t>
      </w:r>
    </w:p>
    <w:p>
      <w:pPr>
        <w:pStyle w:val="Normal"/>
        <w:shd w:fill="FFFFFF" w:val="clear"/>
        <w:ind w:firstLine="709"/>
        <w:jc w:val="both"/>
        <w:rPr/>
      </w:pPr>
      <w:r>
        <w:rPr>
          <w:rFonts w:cs="Times New Roman" w:ascii="Times New Roman" w:hAnsi="Times New Roman"/>
          <w:sz w:val="24"/>
        </w:rPr>
        <w:t>A nő járt a fejében, miközben elszorult szívvel, lázasan motyogott a kutyának, aki csak ült mellette némán. És az eső egyre csak dobolt a kocsi behorpadt tetejé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het, hogy megint elájult, de az sem kizárt, hogy csak lehunyta a szemét, de amikor a lábai lecsúsztak a fékpedálról, bele a vízbe, amely már a lábikrájáig ért, Spencer felemelte lüktető fejét és látta, hogy az ablaktörlő leállt. Lemerült az akku.</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olyó olyan gyors volt, mint egy expresszvonat. Némi örvénylés ismét megjelent. A sáros víz már az ablak alját nyaldos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éhány centire az ablaknyílástól egy döglött patkány úszott a vízen. Hosszú volt és vékony. Egyik rezzenéstelen szemével mintha csak Spencert fixírozta volna. Éles fogai elővillantak ajkai mögül. Hosszú, gusztustalanul csupasz farka merev volt, mint a drót, furcsán meggörbült.</w:t>
      </w:r>
    </w:p>
    <w:p>
      <w:pPr>
        <w:pStyle w:val="Normal"/>
        <w:shd w:fill="FFFFFF" w:val="clear"/>
        <w:ind w:firstLine="709"/>
        <w:jc w:val="both"/>
        <w:rPr/>
      </w:pPr>
      <w:r>
        <w:rPr>
          <w:rFonts w:cs="Times New Roman" w:ascii="Times New Roman" w:hAnsi="Times New Roman"/>
          <w:sz w:val="24"/>
        </w:rPr>
        <w:t>A patkány látványa épp úgy elrémítette Spencert, mint amennyire nem riasztotta az, hogy a víz bebukhat az ablakon. Rémálomhoz hasonló rémülettel bámulta, mert tudta, meg fog halni, ha a patkány bejut a kocsiba. Mert ez több volt, mint egy döglött patkány. Maga volt a Halál. A kiáltás az éjszakában, a madár rikoltása, a villanó penge, a vér szaga, ez volt az ajtó, amelyen kilépve elvesztette gyermeki ártatlanságát, az út a Pokolba, a szoba a semmi végén: mindez ott volt a döglött rágcsáló kihűlt húsában. És ha ez a valami hozzáér, ő felordít, míg csak szusz lesz a tüdejében, és míg rá nem ereszkedik a sötétség.</w:t>
      </w:r>
    </w:p>
    <w:p>
      <w:pPr>
        <w:pStyle w:val="Normal"/>
        <w:shd w:fill="FFFFFF" w:val="clear"/>
        <w:ind w:firstLine="709"/>
        <w:jc w:val="both"/>
        <w:rPr/>
      </w:pPr>
      <w:r>
        <w:rPr>
          <w:rFonts w:cs="Times New Roman" w:ascii="Times New Roman" w:hAnsi="Times New Roman"/>
          <w:sz w:val="24"/>
        </w:rPr>
        <w:t>Bárcsak lenne valami a keze ügyében, amellyel kinyúlna és ellökhetné ezt a valamit, mert nem akart puszta kézzel hozzáérni. De nem volt ereje, hogy valamit keressen. Keze az ölében hevert, és ahhoz is több erőt kellett összegyűjtenie magában, hogy ökölbe szorítsa a kezét, mint amennyi most benne megvolt.</w:t>
      </w:r>
    </w:p>
    <w:p>
      <w:pPr>
        <w:pStyle w:val="Normal"/>
        <w:shd w:fill="FFFFFF" w:val="clear"/>
        <w:ind w:firstLine="709"/>
        <w:jc w:val="both"/>
        <w:rPr/>
      </w:pPr>
      <w:r>
        <w:rPr>
          <w:rFonts w:cs="Times New Roman" w:ascii="Times New Roman" w:hAnsi="Times New Roman"/>
          <w:sz w:val="24"/>
        </w:rPr>
        <w:t>Lehet, hogy súlyosabban megsérült, amikor a fejére roskadt a kocsi teteje. Azon gondolkozott, nem a bénulás árad-e szét benne titokban. Ha így van, nem tudta, érdekli-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illám cikázott át az égen. Ahogy megvillant a fény a patkány szemében, mintha Spencer felé is fordult volna halott szemüregében.</w:t>
      </w:r>
    </w:p>
    <w:p>
      <w:pPr>
        <w:pStyle w:val="Normal"/>
        <w:shd w:fill="FFFFFF" w:val="clear"/>
        <w:ind w:firstLine="709"/>
        <w:jc w:val="both"/>
        <w:rPr/>
      </w:pPr>
      <w:r>
        <w:rPr>
          <w:rFonts w:cs="Times New Roman" w:ascii="Times New Roman" w:hAnsi="Times New Roman"/>
          <w:sz w:val="24"/>
        </w:rPr>
        <w:t>Spencer érezte, hogy ha nézi, a patkány közelebb jön, hogy rémült tekintete mágnesként vonzza a patkány grafitszürke szemét. Elfordította a tekintetét. Előre. A folyó felé.</w:t>
      </w:r>
    </w:p>
    <w:p>
      <w:pPr>
        <w:pStyle w:val="Normal"/>
        <w:shd w:fill="FFFFFF" w:val="clear"/>
        <w:ind w:firstLine="709"/>
        <w:jc w:val="both"/>
        <w:rPr/>
      </w:pPr>
      <w:r>
        <w:rPr>
          <w:rFonts w:cs="Times New Roman" w:ascii="Times New Roman" w:hAnsi="Times New Roman"/>
          <w:sz w:val="24"/>
        </w:rPr>
        <w:t>Bár dőlt róla a verejték, jobban fázott, mint valaha. Most még a hege sem égetett, mint máskor. Ez volt a leghidegebb rajta. A bőre olyan volt, mint a jég, de a heg olyan volt, mint a jeges acél.</w:t>
      </w:r>
    </w:p>
    <w:p>
      <w:pPr>
        <w:pStyle w:val="Normal"/>
        <w:shd w:fill="FFFFFF" w:val="clear"/>
        <w:ind w:firstLine="709"/>
        <w:jc w:val="both"/>
        <w:rPr/>
      </w:pPr>
      <w:r>
        <w:rPr>
          <w:rFonts w:cs="Times New Roman" w:ascii="Times New Roman" w:hAnsi="Times New Roman"/>
          <w:sz w:val="24"/>
        </w:rPr>
        <w:t>Spencer kipislogta az ablakon át a szemébe hullott vizet, nézte, ahogy a folyó sodrása felgyorsul és rohan az egyetlen látható objektum felé az egyébként unalmas, enyhén lejtős tájban.</w:t>
      </w:r>
    </w:p>
    <w:p>
      <w:pPr>
        <w:pStyle w:val="Normal"/>
        <w:shd w:fill="FFFFFF" w:val="clear"/>
        <w:ind w:firstLine="709"/>
        <w:jc w:val="both"/>
        <w:rPr/>
      </w:pPr>
      <w:r>
        <w:rPr>
          <w:rFonts w:cs="Times New Roman" w:ascii="Times New Roman" w:hAnsi="Times New Roman"/>
          <w:sz w:val="24"/>
        </w:rPr>
        <w:t>Északról dél felé haladva egy sziklás gerinc húzódott végig a Mojave-sivatagon, amely néhol tíz méterre is felmagasodott, másutt egy méterre csökkent. Bár természeti képződmény volt, mégis mintha ablakai is lettek volna, mint egy ezer éves erődítmény romjainak. Egyes helyeken mintha mellvéd húzódott volna rajta, másutt pedig mintha földig rombolta volna az ellenség a falakat.</w:t>
      </w:r>
    </w:p>
    <w:p>
      <w:pPr>
        <w:pStyle w:val="Normal"/>
        <w:shd w:fill="FFFFFF" w:val="clear"/>
        <w:ind w:firstLine="709"/>
        <w:jc w:val="both"/>
        <w:rPr/>
      </w:pPr>
      <w:r>
        <w:rPr>
          <w:rFonts w:cs="Times New Roman" w:ascii="Times New Roman" w:hAnsi="Times New Roman"/>
          <w:sz w:val="24"/>
        </w:rPr>
        <w:t>Spencer az ősi kastély fantáziaképére koncentrált, így próbálta kiverni a fejéből az ablak közelében úszó döglött patkány képét.</w:t>
      </w:r>
    </w:p>
    <w:p>
      <w:pPr>
        <w:pStyle w:val="Normal"/>
        <w:shd w:fill="FFFFFF" w:val="clear"/>
        <w:ind w:firstLine="709"/>
        <w:jc w:val="both"/>
        <w:rPr/>
      </w:pPr>
      <w:r>
        <w:rPr>
          <w:rFonts w:cs="Times New Roman" w:ascii="Times New Roman" w:hAnsi="Times New Roman"/>
          <w:sz w:val="24"/>
        </w:rPr>
        <w:t>Lázas agyában eleinte nem is tudatosult, hogy a víz a képződmény felé sodorja, de aztán lassan ráébredt, hogy az ütközés olyan pusztító hatású lehet a furgonra, mint a brutális tivolijáték a híd oszlopai között. Ha az ár keresztülviszi egy sziklahasadékon, az csupán érdekes élmény lesz, de ha nekizúdulnak az egyik sziklának...</w:t>
      </w:r>
    </w:p>
    <w:p>
      <w:pPr>
        <w:pStyle w:val="Normal"/>
        <w:shd w:fill="FFFFFF" w:val="clear"/>
        <w:ind w:firstLine="709"/>
        <w:jc w:val="both"/>
        <w:rPr/>
      </w:pPr>
      <w:r>
        <w:rPr>
          <w:rFonts w:cs="Times New Roman" w:ascii="Times New Roman" w:hAnsi="Times New Roman"/>
          <w:sz w:val="24"/>
        </w:rPr>
        <w:t>A sziklagerinc a vízmosásra merőlegesen futott, de három helyen hasadék volt rajta. A legszélesebb tizenöt méter széles lehetett, ez a jobb part közelében volt, a legszűkebb pedig nem volt három méter sem, ez pont a folyó közepére esett.</w:t>
      </w:r>
    </w:p>
    <w:p>
      <w:pPr>
        <w:pStyle w:val="Normal"/>
        <w:shd w:fill="FFFFFF" w:val="clear"/>
        <w:ind w:firstLine="709"/>
        <w:jc w:val="both"/>
        <w:rPr/>
      </w:pPr>
      <w:r>
        <w:rPr>
          <w:rFonts w:cs="Times New Roman" w:ascii="Times New Roman" w:hAnsi="Times New Roman"/>
          <w:sz w:val="24"/>
        </w:rPr>
        <w:t>- Menni fog. - Spencer megpróbálta kinyújtani a kezét a kutya felé. Nem sikerü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áz méterre voltak a sziklától, s úgy tűnt, hogy az Explorer a déli, legszélesebb hasadék felé sodródik.</w:t>
      </w:r>
    </w:p>
    <w:p>
      <w:pPr>
        <w:pStyle w:val="Normal"/>
        <w:shd w:fill="FFFFFF" w:val="clear"/>
        <w:ind w:firstLine="709"/>
        <w:jc w:val="both"/>
        <w:rPr/>
      </w:pPr>
      <w:r>
        <w:rPr>
          <w:rFonts w:cs="Times New Roman" w:ascii="Times New Roman" w:hAnsi="Times New Roman"/>
          <w:sz w:val="24"/>
        </w:rPr>
        <w:t>Spencer nem bírta ki, hogy ne pillantson a kitört ablak - a patkány - felé. Most is ott úszott. Közelebb, mint az előbb. Merev farka rózsaszín alapon szürke foltos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Hirtelen egy emlékkép villant át az agyán: </w:t>
      </w:r>
      <w:r>
        <w:rPr>
          <w:rFonts w:cs="Times New Roman" w:ascii="Times New Roman" w:hAnsi="Times New Roman"/>
          <w:i/>
          <w:sz w:val="24"/>
        </w:rPr>
        <w:t>patkányok egy szűk helyen, gyűlölettel teli szemük vörösen villog a sötétből, patkányok a katakombában, a szoba valahol elől lehet, a semmi végén.</w:t>
      </w:r>
    </w:p>
    <w:p>
      <w:pPr>
        <w:pStyle w:val="Normal"/>
        <w:shd w:fill="FFFFFF" w:val="clear"/>
        <w:ind w:firstLine="709"/>
        <w:jc w:val="both"/>
        <w:rPr/>
      </w:pPr>
      <w:r>
        <w:rPr>
          <w:rFonts w:cs="Times New Roman" w:ascii="Times New Roman" w:hAnsi="Times New Roman"/>
          <w:sz w:val="24"/>
        </w:rPr>
        <w:t>Kavargott a gyomra, amikor előre fordította a fejét. A szélvédőn át csak elmosódott formákat látott. Mégis túl sokat látott. A furgon ötven méter után már nem a legszélesebb hasadék felé haladt, hanem az orra bal felé fordult, s egyenesen a középső, a legveszélyesebb nyílást vette célba.</w:t>
      </w:r>
    </w:p>
    <w:p>
      <w:pPr>
        <w:pStyle w:val="Normal"/>
        <w:shd w:fill="FFFFFF" w:val="clear"/>
        <w:ind w:firstLine="709"/>
        <w:jc w:val="both"/>
        <w:rPr/>
      </w:pPr>
      <w:r>
        <w:rPr>
          <w:rFonts w:cs="Times New Roman" w:ascii="Times New Roman" w:hAnsi="Times New Roman"/>
          <w:sz w:val="24"/>
        </w:rPr>
        <w:t>A meder beszűkült. A víz sodrása felgyorsult.</w:t>
      </w:r>
    </w:p>
    <w:p>
      <w:pPr>
        <w:pStyle w:val="Normal"/>
        <w:shd w:fill="FFFFFF" w:val="clear"/>
        <w:ind w:firstLine="709"/>
        <w:jc w:val="both"/>
        <w:rPr/>
      </w:pPr>
      <w:r>
        <w:rPr>
          <w:rFonts w:cs="Times New Roman" w:ascii="Times New Roman" w:hAnsi="Times New Roman"/>
          <w:sz w:val="24"/>
        </w:rPr>
        <w:t>- Nyugi, cimbora, de azért csak kapaszkodj!</w:t>
      </w:r>
    </w:p>
    <w:p>
      <w:pPr>
        <w:pStyle w:val="Normal"/>
        <w:shd w:fill="FFFFFF" w:val="clear"/>
        <w:ind w:firstLine="709"/>
        <w:jc w:val="both"/>
        <w:rPr/>
      </w:pPr>
      <w:r>
        <w:rPr>
          <w:rFonts w:cs="Times New Roman" w:ascii="Times New Roman" w:hAnsi="Times New Roman"/>
          <w:sz w:val="24"/>
        </w:rPr>
        <w:t>Spencer abban bízott, hogy tovább fognak sodródni az északi hasadék felé. Húsz méterre a sziklagerinctől a meder közelében a furgon lelassult, mintha soha nem akarna elérni az északi hasadékig. A középsőn fog keresztülszáguld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izenöt méter. Tíz.</w:t>
      </w:r>
    </w:p>
    <w:p>
      <w:pPr>
        <w:pStyle w:val="Normal"/>
        <w:shd w:fill="FFFFFF" w:val="clear"/>
        <w:ind w:firstLine="709"/>
        <w:jc w:val="both"/>
        <w:rPr/>
      </w:pPr>
      <w:r>
        <w:rPr>
          <w:rFonts w:cs="Times New Roman" w:ascii="Times New Roman" w:hAnsi="Times New Roman"/>
          <w:sz w:val="24"/>
        </w:rPr>
        <w:t>Már ahhoz is szerencse kell, hogy a középsőn átjussanak. Ebben a pillanatban a nyílás jobb oldalán meredező sziklaoszlop felé száguldottak, mint egy raké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het, hogy súrolják a sziklát, vagy néhány centivel surrannak el melle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ár olyan közel voltak a sziklaoszlophoz, hogy Spencer már nem is látta az alját az Explorer ülésér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sten, segíts!</w:t>
      </w:r>
    </w:p>
    <w:p>
      <w:pPr>
        <w:pStyle w:val="Normal"/>
        <w:shd w:fill="FFFFFF" w:val="clear"/>
        <w:ind w:firstLine="709"/>
        <w:jc w:val="both"/>
        <w:rPr/>
      </w:pPr>
      <w:r>
        <w:rPr>
          <w:rFonts w:cs="Times New Roman" w:ascii="Times New Roman" w:hAnsi="Times New Roman"/>
          <w:sz w:val="24"/>
        </w:rPr>
        <w:t>A lökhárító nekirobbant a sziklának, mintha le akarta volna dönteni. Olyan erővel csapódtak neki, hogy Rocky lecsúszott az ülésről. A jobb oldali lökhárító leszakadt, elvitte az ár. A motorháztető felpúposodott, mintha alufóliából lett volna. A szélvédő berobbant, de nem Spencer ölébe hullottak az üvegcserepek, hanem a műszerfal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pillanatig a furgon csak állt a vízben, a folyás iránynak nekifordulva. A dühöngő áradat elkapta a kocsi oldalát és rángatni kezdte.</w:t>
      </w:r>
    </w:p>
    <w:p>
      <w:pPr>
        <w:pStyle w:val="Normal"/>
        <w:shd w:fill="FFFFFF" w:val="clear"/>
        <w:ind w:firstLine="709"/>
        <w:jc w:val="both"/>
        <w:rPr/>
      </w:pPr>
      <w:r>
        <w:rPr>
          <w:rFonts w:cs="Times New Roman" w:ascii="Times New Roman" w:hAnsi="Times New Roman"/>
          <w:sz w:val="24"/>
        </w:rPr>
        <w:t>Spencer kinyitotta a szemét és hitetlenkedve látta, hogy az Explorer keresztbe fordul. így soha nem jut keresztül a középső hasadékon. Ahhoz az túlságosan szűk, a furgon nekifeszül a sziklafalnak. Itt fognak rekedni, míg a kocsi meg nem telik vízzel és el nem süllyed, vagy pedig amíg egy kósza uszadékfát neki nem sodor a fejének az áramlás.</w:t>
      </w:r>
    </w:p>
    <w:p>
      <w:pPr>
        <w:pStyle w:val="Normal"/>
        <w:shd w:fill="FFFFFF" w:val="clear"/>
        <w:ind w:firstLine="709"/>
        <w:jc w:val="both"/>
        <w:rPr/>
      </w:pPr>
      <w:r>
        <w:rPr>
          <w:rFonts w:cs="Times New Roman" w:ascii="Times New Roman" w:hAnsi="Times New Roman"/>
          <w:sz w:val="24"/>
        </w:rPr>
        <w:t>Az Explorer remegve, csikorogva lassan beljebb fordult az átjáróba; eközben egy kissé felduzzasztotta a vizet, amely átbukott az ablakon, rá Spencerre, magával sodorva a döglött rágcsálót, amely ott maradt a kocsi közelében.</w:t>
      </w:r>
    </w:p>
    <w:p>
      <w:pPr>
        <w:pStyle w:val="Normal"/>
        <w:shd w:fill="FFFFFF" w:val="clear"/>
        <w:ind w:firstLine="709"/>
        <w:jc w:val="both"/>
        <w:rPr/>
      </w:pPr>
      <w:r>
        <w:rPr>
          <w:rFonts w:cs="Times New Roman" w:ascii="Times New Roman" w:hAnsi="Times New Roman"/>
          <w:sz w:val="24"/>
        </w:rPr>
        <w:t>A patkány beesett az ülésre a combjai közé. Merev farka a jobb tenyerén feküd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 katakomba. A vörösen izzó szemek a sötétből figyelnek. És a szoba, az a szoba a semmi végén...</w:t>
      </w:r>
    </w:p>
    <w:p>
      <w:pPr>
        <w:pStyle w:val="Normal"/>
        <w:shd w:fill="FFFFFF" w:val="clear"/>
        <w:ind w:firstLine="709"/>
        <w:jc w:val="both"/>
        <w:rPr/>
      </w:pPr>
      <w:r>
        <w:rPr>
          <w:rFonts w:cs="Times New Roman" w:ascii="Times New Roman" w:hAnsi="Times New Roman"/>
          <w:sz w:val="24"/>
        </w:rPr>
        <w:t>Spencer fel akart sikoltani, de csak fojtott zokogást hallott, mintha egy rémült kisgyerek torkából törne elő.</w:t>
      </w:r>
    </w:p>
    <w:p>
      <w:pPr>
        <w:pStyle w:val="Normal"/>
        <w:shd w:fill="FFFFFF" w:val="clear"/>
        <w:ind w:firstLine="709"/>
        <w:jc w:val="both"/>
        <w:rPr/>
      </w:pPr>
      <w:r>
        <w:rPr>
          <w:rFonts w:cs="Times New Roman" w:ascii="Times New Roman" w:hAnsi="Times New Roman"/>
          <w:sz w:val="24"/>
        </w:rPr>
        <w:t>Lehet, hogy megbénította a fejét ért ütés, de lebénította a rémület is, mégis sikerült kezeinek görcsös rángatásával lesöpörni a dögöt az ülésről, bele a padlón felgyülemlett sáros vízbe. Nem látta. De tudta, hogy nem tűnt el. Ott van lent. Valahol a lábainál.</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Ne gondolj rá!</w:t>
      </w:r>
    </w:p>
    <w:p>
      <w:pPr>
        <w:pStyle w:val="Normal"/>
        <w:shd w:fill="FFFFFF" w:val="clear"/>
        <w:ind w:firstLine="709"/>
        <w:jc w:val="both"/>
        <w:rPr/>
      </w:pPr>
      <w:r>
        <w:rPr>
          <w:rFonts w:cs="Times New Roman" w:ascii="Times New Roman" w:hAnsi="Times New Roman"/>
          <w:sz w:val="24"/>
        </w:rPr>
        <w:t>Annyira szédült, mintha órákig körhintázott volna, de látásának perifériáján mintha vér csorgott volna alá.</w:t>
      </w:r>
    </w:p>
    <w:p>
      <w:pPr>
        <w:pStyle w:val="Normal"/>
        <w:shd w:fill="FFFFFF" w:val="clear"/>
        <w:ind w:firstLine="709"/>
        <w:jc w:val="both"/>
        <w:rPr/>
      </w:pPr>
      <w:r>
        <w:rPr>
          <w:rFonts w:cs="Times New Roman" w:ascii="Times New Roman" w:hAnsi="Times New Roman"/>
          <w:sz w:val="24"/>
        </w:rPr>
        <w:t>Már nem zokogott. Ugyanazt a két szót ismételgette rekedt, rémült hangján: - Nagyon sajnálom, nagyon sajnálom, nagyon sajnál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re mélyülő delíriumában is tudta, hogy nem a kutyához vagy Valerie Keene-hez beszél, akit most már soha nem fog megmenteni, de nem is az anyjához, akit nem tudott megmenteni. Ő már több mint huszonkét éve halott. Spencer csak nyolc éves volt, amikor meghalt, túl kicsi, hogy megvédhesse, túlságosan kicsi, hogy ilyen iszonyatos bűntudat gyötörje, ajkairól mégis egyre dőlt, hogy: - Nagyon sajnálom...</w:t>
      </w:r>
    </w:p>
    <w:p>
      <w:pPr>
        <w:pStyle w:val="Normal"/>
        <w:shd w:fill="FFFFFF" w:val="clear"/>
        <w:ind w:firstLine="709"/>
        <w:jc w:val="both"/>
        <w:rPr/>
      </w:pPr>
      <w:r>
        <w:rPr>
          <w:rFonts w:cs="Times New Roman" w:ascii="Times New Roman" w:hAnsi="Times New Roman"/>
          <w:sz w:val="24"/>
        </w:rPr>
        <w:t>A folyó egyre mélyebben befeszítette az Explorert az átjáróba, bár a kocsi most már gyakorlatilag keresztbe állt a hasadékban. Az első és a hátsó lökhárítók sírva csikorogtak a sziklán. Az elkínzott Ford nyögött, sóhajtozott. A folyó cibálta, rángatta, horpasztotta, gyűrte beljebb és beljebb a sziklák közé.</w:t>
      </w:r>
    </w:p>
    <w:p>
      <w:pPr>
        <w:pStyle w:val="Normal"/>
        <w:shd w:fill="FFFFFF" w:val="clear"/>
        <w:ind w:firstLine="709"/>
        <w:jc w:val="both"/>
        <w:rPr/>
      </w:pPr>
      <w:r>
        <w:rPr>
          <w:rFonts w:cs="Times New Roman" w:ascii="Times New Roman" w:hAnsi="Times New Roman"/>
          <w:sz w:val="24"/>
        </w:rPr>
        <w:t>Ezzel egyidőben a víz áramlásának iszonyatos ereje fokozatosan fél méterrel megemelte a furgont. A fekete víz már nem az ablaknál kavargott, hanem ismét alattuk.</w:t>
      </w:r>
    </w:p>
    <w:p>
      <w:pPr>
        <w:pStyle w:val="Normal"/>
        <w:shd w:fill="FFFFFF" w:val="clear"/>
        <w:ind w:firstLine="709"/>
        <w:jc w:val="both"/>
        <w:rPr/>
      </w:pPr>
      <w:r>
        <w:rPr>
          <w:rFonts w:cs="Times New Roman" w:ascii="Times New Roman" w:hAnsi="Times New Roman"/>
          <w:sz w:val="24"/>
        </w:rPr>
        <w:t>Rocky lent maradt a félig elárasztott lábtérben a műszerfal alatt; tűrt.</w:t>
      </w:r>
    </w:p>
    <w:p>
      <w:pPr>
        <w:pStyle w:val="Normal"/>
        <w:shd w:fill="FFFFFF" w:val="clear"/>
        <w:ind w:firstLine="709"/>
        <w:jc w:val="both"/>
        <w:rPr/>
      </w:pPr>
      <w:r>
        <w:rPr>
          <w:rFonts w:cs="Times New Roman" w:ascii="Times New Roman" w:hAnsi="Times New Roman"/>
          <w:sz w:val="24"/>
        </w:rPr>
        <w:t>Amikor Spencer csupán az akaratereje segítségével legyőzte szédülését, észrevette, hogy a vízmosást kettéosztó szikla nem is olyan vastag, mint gondolta. Az elejétől a végéig az egész kőfolyosó nem volt hosszabb négy méternél.</w:t>
      </w:r>
    </w:p>
    <w:p>
      <w:pPr>
        <w:pStyle w:val="Normal"/>
        <w:shd w:fill="FFFFFF" w:val="clear"/>
        <w:ind w:firstLine="709"/>
        <w:jc w:val="both"/>
        <w:rPr/>
      </w:pPr>
      <w:r>
        <w:rPr>
          <w:rFonts w:cs="Times New Roman" w:ascii="Times New Roman" w:hAnsi="Times New Roman"/>
          <w:sz w:val="24"/>
        </w:rPr>
        <w:t xml:space="preserve">A folyó ereje három méternyire betuszkolta az Explorert a szorosba, aztán egy fémes </w:t>
      </w:r>
      <w:r>
        <w:rPr>
          <w:rFonts w:cs="Times New Roman" w:ascii="Times New Roman" w:hAnsi="Times New Roman"/>
          <w:i/>
          <w:sz w:val="24"/>
        </w:rPr>
        <w:t xml:space="preserve">sikollyal </w:t>
      </w:r>
      <w:r>
        <w:rPr>
          <w:rFonts w:cs="Times New Roman" w:ascii="Times New Roman" w:hAnsi="Times New Roman"/>
          <w:sz w:val="24"/>
        </w:rPr>
        <w:t>a kocsi beszorult a két szikla közé. Ha kibírta volna még egy méteren át, most ismét úszhattak volna szabadon. Olyan közel volt ez a lehetőség!</w:t>
      </w:r>
    </w:p>
    <w:p>
      <w:pPr>
        <w:pStyle w:val="Normal"/>
        <w:shd w:fill="FFFFFF" w:val="clear"/>
        <w:ind w:firstLine="709"/>
        <w:jc w:val="both"/>
        <w:rPr/>
      </w:pPr>
      <w:r>
        <w:rPr>
          <w:rFonts w:cs="Times New Roman" w:ascii="Times New Roman" w:hAnsi="Times New Roman"/>
          <w:sz w:val="24"/>
        </w:rPr>
        <w:t xml:space="preserve">Azzal, hogy a furgon szorosan beékelődött a sziklák közé, ismét a tetőn doboló eső hangja volt a legerőteljesebb. Sokkal erősebben dübörgött, pedig nem esett hevesebben. Lehet, hogy csak azért </w:t>
      </w:r>
      <w:r>
        <w:rPr>
          <w:rFonts w:cs="Times New Roman" w:ascii="Times New Roman" w:hAnsi="Times New Roman"/>
          <w:i/>
          <w:sz w:val="24"/>
        </w:rPr>
        <w:t xml:space="preserve">tűnt </w:t>
      </w:r>
      <w:r>
        <w:rPr>
          <w:rFonts w:cs="Times New Roman" w:ascii="Times New Roman" w:hAnsi="Times New Roman"/>
          <w:sz w:val="24"/>
        </w:rPr>
        <w:t>hangosabbnak, mert Spencer már betege volt a zaj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közben újból felmászott az ülésre, nyomorultul vizes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gyon sajnállak, de tényleg - mondta neki Spencer.</w:t>
      </w:r>
    </w:p>
    <w:p>
      <w:pPr>
        <w:pStyle w:val="Normal"/>
        <w:shd w:fill="FFFFFF" w:val="clear"/>
        <w:ind w:firstLine="709"/>
        <w:jc w:val="both"/>
        <w:rPr/>
      </w:pPr>
      <w:r>
        <w:rPr>
          <w:rFonts w:cs="Times New Roman" w:ascii="Times New Roman" w:hAnsi="Times New Roman"/>
          <w:sz w:val="24"/>
        </w:rPr>
        <w:t>Dacolva a kétségbeeséssel, a látásának perifériáját ostromló makacs feketeséggel Spencer képtelen volt sokáig a kutya hűséges szemébe nézni; az ablak felé fordította a fejét, a folyam felé, amelytől nem is olyan rég még annyira rettegett, de amelynek látványára most annyira vágy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olyó nem volt 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azt hitte, hallucinál.</w:t>
      </w:r>
    </w:p>
    <w:p>
      <w:pPr>
        <w:pStyle w:val="Normal"/>
        <w:shd w:fill="FFFFFF" w:val="clear"/>
        <w:ind w:firstLine="709"/>
        <w:jc w:val="both"/>
        <w:rPr/>
      </w:pPr>
      <w:r>
        <w:rPr>
          <w:rFonts w:cs="Times New Roman" w:ascii="Times New Roman" w:hAnsi="Times New Roman"/>
          <w:sz w:val="24"/>
        </w:rPr>
        <w:t>A távolban, a dühöngő eső függönye mögött magas szirtek takarták el a látóhatárt, csúcsuk eltűnt a felhők között. Viszont nem haladt folyó tőle a távoli csúcsok felé. Sőt, úgy tűnt, mintha semmi sem lett volna a furgon és a hegyek között. A látvány olyan volt, mint egy festmény, amelynek előterét a művész teljesen üresen felejtette volna.</w:t>
      </w:r>
    </w:p>
    <w:p>
      <w:pPr>
        <w:pStyle w:val="Normal"/>
        <w:shd w:fill="FFFFFF" w:val="clear"/>
        <w:ind w:firstLine="709"/>
        <w:jc w:val="both"/>
        <w:rPr/>
      </w:pPr>
      <w:r>
        <w:rPr>
          <w:rFonts w:cs="Times New Roman" w:ascii="Times New Roman" w:hAnsi="Times New Roman"/>
          <w:sz w:val="24"/>
        </w:rPr>
        <w:t>Spencer, mintha álmot látott volna, csak most értette meg, hogy pontosan azt nem látta meg, amit látnia kellett volna. Látását ugyanúgy elhomályosították várakozásai, mint meggyengült érzékei. A vászon korántsem volt üres, csupán tekintetének síkját kellett lejjebb engednie, hogy meglássa a háromszáz méteres szakadékot, ahová a folyam lezúdult.</w:t>
      </w:r>
    </w:p>
    <w:p>
      <w:pPr>
        <w:pStyle w:val="Normal"/>
        <w:shd w:fill="FFFFFF" w:val="clear"/>
        <w:ind w:firstLine="709"/>
        <w:jc w:val="both"/>
        <w:rPr/>
      </w:pPr>
      <w:r>
        <w:rPr>
          <w:rFonts w:cs="Times New Roman" w:ascii="Times New Roman" w:hAnsi="Times New Roman"/>
          <w:sz w:val="24"/>
        </w:rPr>
        <w:t>Amit ő több mérföldes hegygerincnek nézett a sivatagon át, valójában egy veszélyes, szabálytalan formájú szakadékperem volt. A sivatag a szakadék innenső oldalán évmilliók során elerodált, így kibukkant alóla a sziklasor, amelynek másik oldalán nem a homok folytatódott, hanem egy szakadék, ahová a folyam zúdult alá fülsiketítő robajjal.</w:t>
      </w:r>
    </w:p>
    <w:p>
      <w:pPr>
        <w:pStyle w:val="Normal"/>
        <w:shd w:fill="FFFFFF" w:val="clear"/>
        <w:ind w:firstLine="709"/>
        <w:jc w:val="both"/>
        <w:rPr/>
      </w:pPr>
      <w:r>
        <w:rPr>
          <w:rFonts w:cs="Times New Roman" w:ascii="Times New Roman" w:hAnsi="Times New Roman"/>
          <w:sz w:val="24"/>
        </w:rPr>
        <w:t>Azt is rosszul gondolta, hogy az eső zaja lett hangosabb: a borzalmas hangzavart a három vízesés okozta, amely legalább száz emeletet zúdult alá a völgybe.</w:t>
      </w:r>
    </w:p>
    <w:p>
      <w:pPr>
        <w:pStyle w:val="Normal"/>
        <w:shd w:fill="FFFFFF" w:val="clear"/>
        <w:ind w:firstLine="709"/>
        <w:jc w:val="both"/>
        <w:rPr/>
      </w:pPr>
      <w:r>
        <w:rPr>
          <w:rFonts w:cs="Times New Roman" w:ascii="Times New Roman" w:hAnsi="Times New Roman"/>
          <w:sz w:val="24"/>
        </w:rPr>
        <w:t>Spencer nem látott le a tajtékzó vízesésbe, mert az közvetlenül az Explorer alatt volt. Ahhoz nem volt ereje, hogy felhúzza magát a kocsi ablakába és kihajoljon. A víz ereje, amely nekifeszítette a furgont a legkisebb szoros falainak, ez volt az, ami megakadályozta, hogy átzuhanjanak a sziklás peremen.</w:t>
      </w:r>
    </w:p>
    <w:p>
      <w:pPr>
        <w:pStyle w:val="Normal"/>
        <w:shd w:fill="FFFFFF" w:val="clear"/>
        <w:ind w:firstLine="709"/>
        <w:jc w:val="both"/>
        <w:rPr/>
      </w:pPr>
      <w:r>
        <w:rPr>
          <w:rFonts w:cs="Times New Roman" w:ascii="Times New Roman" w:hAnsi="Times New Roman"/>
          <w:sz w:val="24"/>
        </w:rPr>
        <w:t>Spencer képtelen volt elképzelni, hogy fognak élve kikerülni a furgonból és a folyam kellős közepéről. Nem akart még rágondolni sem. Ez kiszívta volna belőle a maradék energiát is. Előbb pihennie kell, aztán majd gondolkozhat.</w:t>
      </w:r>
    </w:p>
    <w:p>
      <w:pPr>
        <w:pStyle w:val="Normal"/>
        <w:shd w:fill="FFFFFF" w:val="clear"/>
        <w:ind w:firstLine="709"/>
        <w:jc w:val="both"/>
        <w:rPr/>
      </w:pPr>
      <w:r>
        <w:rPr>
          <w:rFonts w:cs="Times New Roman" w:ascii="Times New Roman" w:hAnsi="Times New Roman"/>
          <w:sz w:val="24"/>
        </w:rPr>
        <w:t>Bár a vízesést nem látta a kocsi üléséből, de a széles völgyet igen, amelyben kanyarogva haladt tovább a folyó a sivatag mélyebben fekvő részei felé. A panoráma láttán, újból rátört a szédülés, gyorsan elkapta a fejét, nehogy elájulj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késett. A fantomkörhinta mozgása újból elkapta, és a sötét örvény magába szívta: egyre lejjebb és lejjebb.</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és ott állok az éjszakában a pajta mögött, még mindig döbbenten a tovalibbenő bagoly miatt, amelyet angyalnak véltem. Amikor anyám víziója szárnyas angyalként elhomályosul, újabb emlékképet látok róla: véresen, kitekert pózban, meztelenül hever egy árokban, nyolcvan mérföldre a házunktól, ahogy rátaláltak hat évvel ezelőtt. Igazából soha nem láttam így, még az újságokban lehozott képeket sem mutatták meg, csak az osztálytársaim leírásából tudom. A kis szemetek! Miután a bagoly messze repült a holdfényben, soha többé nem tudom visszaidézni az angyalt, hiába erőlködöm, mindig az összevert holttest képét látom magam előtt, pedig a képzeletemet elvileg az uralmam alatt tudom tartani.</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Félmeztelenül és mezítláb osonok tovább a pajta fala mellett, amely egyébként már tizenöt éve nem szolgál pajtaként. Jól ismerem a helyet, hisz mióta csak emlékezem, itt állt - most azonban másnak érzem, mint amilyennek megismertem; valami megfoghatatlan módon megváltozott, amitől elkap a szorongás.</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Furcsa maga az éjszaka is; én is furcsa fiú vagyok, tele kérdésekkel, amelyeket magamnak sem mertem föltenni, válaszokat keresek a júliusi éjszakában, holott a válaszok bennem vannak, csak meg kellene keresnem őket. Furcsa fiú vagyok, aki úgy érzi, hogy az út összegabalyodott az élet erdejében, miközben azzal igyekszik áltatni magát, hogy ez a kusza útvonal valójában igaz és egyenes. Furcsa fiú vagyok, aki maga előtt is titkolózik - magában tartja a titkokat, mint ahogy a világ is magában tartja a titkok jelentésé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 hátborzongatóan csendes éjszakában a pajta mögött lassan elindulok a Chevy furgon felé, amelyet még soha nem láttam itt. A volán mögött nem ül senki. Amikor a motorháztetőre teszem a kezem, érzem a motor melegét. A fém furcsa pendülő-pattogó hangok kíséretében hűl. Elhaladok a kocsi oldalára festett szivárvány mellett a nyitott hátsó ajtó felé.</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Bár a raktér sötétben van, annyi fény bejut a szélvédőn keresztül, hogy lássam, ott sincs senki. Azt is látom, hogy csak két ülés van benne, minden plussz nélkül, pedig a különleges külső miatt valami procc kocsira számítottam.</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Mégis érzem, hogy van valami vészjósló a kocsiban - azon túl, hogy nem idevaló. Miközben ennek az okát keresem, hunyorogva behajolok az ajtón, hátha találok egy zseblámpát, megüti az orrom a vizelet szaga. Valaki odavizelt a kocsiba. Furcsa. Persze lehet, hogy csak egy kutya volt, de akkor is furcsa, és ennek ellenére undorító.</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Lélegzetemet visszatartva hátralépek, aztán leguggolok, hogy megnézzem a rendszámtáblát. Coloradói, tehát nem ...államból való.</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Felállok.</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Fülelek. Csend va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 pajta vár.</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Mint sok más pajta ezen a havas vidéken, ez is ablaktalannak készült. Még az épület belsejének radikális átalakítása után is csak két ablakot vágtak a földszinti részre a déli oldalon, az emeleti négy ablak pedig mind erre néz. Ezek mind magasak és szélesek, hogy minél több fényt engedjenek be hajnaltól szürkületig.</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z ablakok sötétek. A pajtában csend va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z északi falon is van egy bejárat, egy egyszárnyú ajtó.</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Megkerülöm a furgont, de a másik oldalon sem találok senkit. Másodpercekig nem tudom, mit tegyek.</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z ajtó jó hat méterre lehet tőlem, és a hold fénye van olyan erős, hogy lássam: nyitva va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Valahol mélyen talán tudom is, mit kéne tennem, mit muszáj tennem. De énem titkot őrző része makacsul noszogat, hogy menjek vissza az ágyba, felejtsem el a sikolyt, amely felriasztott anyámról szóló álmomból. Hogy folytassam az életet a magam gyártotta álomban, ebben az önáltató létben, ahol az igazság és a valóság mélyen el van ásva a tudatom mélyére. Lehet, hogy túlságosan nehéz ez nekem, vagy felfeslett a varrás ezen a „zseben”, és kezd szétszakadni. Lehet, hogy valahol mélyen eldöntöttem magamban: véget kell vetnem ennek az álomnak.</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Lehet, hogy a döntésemet eleve elrendelték, nem annyira tudatalatti kínjaimmal vagy bűntudatommal van kapcsolatban, mint inkább a sorsom által kijelölt pályával. De az is lehet, hogy ez a választás illúzió, hisz életünk útja fogantatásunk pillanatában ki van jelölve. Imádkozom, hogy sorsom ne vasból legyen, hanem valami hajlékonyabb anyagból, amely enged a kegyelem, az őszinteség és az erény erejének, különben nem tudom elviselni azt az embert, akivé leszek, amit teszek, és a nekem szánt vége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zon a meleg júliusi éjszakán, gyöngyöző homlokkal, de vacogva, tizennégy évesen nem ez jár a fejemben: nem a rejtett titkok és a sorsom. Akkor éjjel az érzelmeim irányítanak és nem az értelmem, az ösztön és nem a logika, a szükség és nem a kíváncsiság. Hiszen csak tizennégy éves vagyok. Tizennégy.</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 pajta vár.</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 nyitott ajtóhoz megyek.</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Befülelek az ajtónyíláso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Odabent is csend va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Beljebb nyomom az ajtót. A sarokvasak jól meg vannak olajozva, a lábam meztelen, ugyanolyan tökéletesen hangtalanul lépek be, mint amilyen tökéletes sötétség fogad...</w:t>
      </w:r>
    </w:p>
    <w:p>
      <w:pPr>
        <w:pStyle w:val="Normal"/>
        <w:shd w:fill="FFFFFF" w:val="clear"/>
        <w:ind w:firstLine="709"/>
        <w:jc w:val="both"/>
        <w:rPr/>
      </w:pPr>
      <w:r>
        <w:rPr>
          <w:rFonts w:cs="Times New Roman" w:ascii="Times New Roman" w:hAnsi="Times New Roman"/>
          <w:sz w:val="24"/>
        </w:rPr>
        <w:t>Spencer kinyitotta a szemét, és a pajta helyett a Sziklának feszülő Explorer sötét belsejét látta; néhány másodperc után tudatosult csak benne, hogy a sivatagra leszállt az éjszaka. Legalább öt vagy hat órán át lehetett eszméletlen.</w:t>
      </w:r>
    </w:p>
    <w:p>
      <w:pPr>
        <w:pStyle w:val="Normal"/>
        <w:shd w:fill="FFFFFF" w:val="clear"/>
        <w:ind w:firstLine="709"/>
        <w:jc w:val="both"/>
        <w:rPr/>
      </w:pPr>
      <w:r>
        <w:rPr>
          <w:rFonts w:cs="Times New Roman" w:ascii="Times New Roman" w:hAnsi="Times New Roman"/>
          <w:sz w:val="24"/>
        </w:rPr>
        <w:t>Feje előre hanyatlott, álla a mellén. Lenézett felfelé fordított tenyerére: krétafehér volt és esdekl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patkány ott volt a padlón, bár nem látta. De ott volt a sötétben. És lebeget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Ne gondolj r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ső elállt. A tetőn megszűnt a dobolás.</w:t>
      </w:r>
    </w:p>
    <w:p>
      <w:pPr>
        <w:pStyle w:val="Normal"/>
        <w:shd w:fill="FFFFFF" w:val="clear"/>
        <w:ind w:firstLine="709"/>
        <w:jc w:val="both"/>
        <w:rPr/>
      </w:pPr>
      <w:r>
        <w:rPr>
          <w:rFonts w:cs="Times New Roman" w:ascii="Times New Roman" w:hAnsi="Times New Roman"/>
          <w:sz w:val="24"/>
        </w:rPr>
        <w:t>Szomjas volt. Nyelve a szájpadlásához ragadt. Ajka kicserepesed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urgon ide-oda himbálózott. A folyó még mindig a szakadékba akarta lökni. Az átkozott foly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 nem ez a magyarázat. A víz robaja is megszűnt. Az éjszaka csendes volt. Nem dörgött. Nem villámlott. Sehonnan nem hallatszott a víz hangja.</w:t>
      </w:r>
    </w:p>
    <w:p>
      <w:pPr>
        <w:pStyle w:val="Normal"/>
        <w:shd w:fill="FFFFFF" w:val="clear"/>
        <w:ind w:firstLine="709"/>
        <w:jc w:val="both"/>
        <w:rPr/>
      </w:pPr>
      <w:r>
        <w:rPr>
          <w:rFonts w:cs="Times New Roman" w:ascii="Times New Roman" w:hAnsi="Times New Roman"/>
          <w:sz w:val="24"/>
        </w:rPr>
        <w:t>Spencernek mindene fájt. De a feje és a nyaka a legjobban.</w:t>
      </w:r>
    </w:p>
    <w:p>
      <w:pPr>
        <w:pStyle w:val="Normal"/>
        <w:shd w:fill="FFFFFF" w:val="clear"/>
        <w:ind w:firstLine="709"/>
        <w:jc w:val="both"/>
        <w:rPr/>
      </w:pPr>
      <w:r>
        <w:rPr>
          <w:rFonts w:cs="Times New Roman" w:ascii="Times New Roman" w:hAnsi="Times New Roman"/>
          <w:sz w:val="24"/>
        </w:rPr>
        <w:t>Alig volt ereje hozzá, hogy felnézzen a tenyerér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eltű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utasülés ajtaja nyitva ál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urgon ismét megmozdult. Minden eresztéke nyikorgott.</w:t>
      </w:r>
    </w:p>
    <w:p>
      <w:pPr>
        <w:pStyle w:val="Normal"/>
        <w:shd w:fill="FFFFFF" w:val="clear"/>
        <w:ind w:firstLine="709"/>
        <w:jc w:val="both"/>
        <w:rPr/>
      </w:pPr>
      <w:r>
        <w:rPr>
          <w:rFonts w:cs="Times New Roman" w:ascii="Times New Roman" w:hAnsi="Times New Roman"/>
          <w:sz w:val="24"/>
        </w:rPr>
        <w:t>Egy nő jelent meg a nyitott ajtó aljában. Először a feje, majd a válla, mintha az áradatból lebegne fel. Csakhogy az áradat megszű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vel Spencer szeme már alkalmazkodott a sötéthez, a hűvös holdfény pedig átragyogott a felhők között, azonnal felismerte a nőt.</w:t>
      </w:r>
    </w:p>
    <w:p>
      <w:pPr>
        <w:pStyle w:val="Normal"/>
        <w:shd w:fill="FFFFFF" w:val="clear"/>
        <w:ind w:firstLine="709"/>
        <w:jc w:val="both"/>
        <w:rPr/>
      </w:pPr>
      <w:r>
        <w:rPr>
          <w:rFonts w:cs="Times New Roman" w:ascii="Times New Roman" w:hAnsi="Times New Roman"/>
          <w:sz w:val="24"/>
        </w:rPr>
        <w:t>Rekedten, de jól hallhatóan azt mondta neki:</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Szi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Szia neked is - felelte a n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yere b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Kösz, azt hiszem, megyek is.</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ilyen jó - mondta Spencer.</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Tetszik neked i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obb, mint a másik álmomban.</w:t>
      </w:r>
    </w:p>
    <w:p>
      <w:pPr>
        <w:pStyle w:val="Normal"/>
        <w:shd w:fill="FFFFFF" w:val="clear"/>
        <w:ind w:firstLine="709"/>
        <w:jc w:val="both"/>
        <w:rPr/>
      </w:pPr>
      <w:r>
        <w:rPr>
          <w:rFonts w:cs="Times New Roman" w:ascii="Times New Roman" w:hAnsi="Times New Roman"/>
          <w:sz w:val="24"/>
        </w:rPr>
        <w:t>A nő felhúzódzkodott a kocsiba, amely megingott és feljajdult a sziklák közé szorulva.</w:t>
      </w:r>
    </w:p>
    <w:p>
      <w:pPr>
        <w:pStyle w:val="Normal"/>
        <w:shd w:fill="FFFFFF" w:val="clear"/>
        <w:ind w:firstLine="709"/>
        <w:jc w:val="both"/>
        <w:rPr/>
      </w:pPr>
      <w:r>
        <w:rPr>
          <w:rFonts w:cs="Times New Roman" w:ascii="Times New Roman" w:hAnsi="Times New Roman"/>
          <w:sz w:val="24"/>
        </w:rPr>
        <w:t>A mozgás zavarta Spencert - nem azért, mintha attól félt volna, hogy a furgon lezuhanhat, hanem mert ismét rátört a szédülés. Attól félt, hogy kizuhan ebből az álomból, vissza a júliusi, coloradói rémálomba.</w:t>
      </w:r>
    </w:p>
    <w:p>
      <w:pPr>
        <w:pStyle w:val="Normal"/>
        <w:shd w:fill="FFFFFF" w:val="clear"/>
        <w:ind w:firstLine="709"/>
        <w:jc w:val="both"/>
        <w:rPr/>
      </w:pPr>
      <w:r>
        <w:rPr>
          <w:rFonts w:cs="Times New Roman" w:ascii="Times New Roman" w:hAnsi="Times New Roman"/>
          <w:sz w:val="24"/>
        </w:rPr>
        <w:t>A nő ott ült, ahol az előbb Rocky, egy percig nem mozdult, kivárta, míg a furgon imbolygása megszűn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Átkozottul bizarr helyzetbe kerülté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gy gömbvillám miatt - felelte Spencer.</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Hogy mondod?</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Gömbvillám.</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Hát persz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elökte a kocsit a vízmosásb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iért is ne? - felelte a nő.</w:t>
      </w:r>
    </w:p>
    <w:p>
      <w:pPr>
        <w:pStyle w:val="Normal"/>
        <w:shd w:fill="FFFFFF" w:val="clear"/>
        <w:ind w:firstLine="709"/>
        <w:jc w:val="both"/>
        <w:rPr/>
      </w:pPr>
      <w:r>
        <w:rPr>
          <w:rFonts w:cs="Times New Roman" w:ascii="Times New Roman" w:hAnsi="Times New Roman"/>
          <w:sz w:val="24"/>
        </w:rPr>
        <w:t>Spencernek nehezére esett a gondolkodás, hogy tisztán fejezze ki magát. A gondolkodás fájt. Elszédített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zt hittem, hogy idegenek - magyarázt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Hogyhogy idege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s krapekok nagy szemmel. Tudod, ET-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iért gondolod, hogy idegenek voltak?</w:t>
      </w:r>
    </w:p>
    <w:p>
      <w:pPr>
        <w:pStyle w:val="Normal"/>
        <w:shd w:fill="FFFFFF" w:val="clear"/>
        <w:tabs>
          <w:tab w:val="clear" w:pos="720"/>
          <w:tab w:val="left" w:pos="384" w:leader="none"/>
        </w:tabs>
        <w:ind w:firstLine="709"/>
        <w:jc w:val="both"/>
        <w:rPr/>
      </w:pPr>
      <w:r>
        <w:rPr>
          <w:rFonts w:cs="Times New Roman" w:ascii="Times New Roman" w:hAnsi="Times New Roman"/>
          <w:sz w:val="24"/>
        </w:rPr>
        <w:t>- Mert szép vagy - felelte Spencer, bár a szavak nem adták vissza, amit mondani akart. A gyér fényben azért látta, hogy a nő furcsa tekintettel néz rá. Pontosabb szavakat keresett, még ha a gondolkodásba bele is sajdult a feje. - Szép dolgok történhetnek veled... körülötted.</w:t>
      </w:r>
    </w:p>
    <w:p>
      <w:pPr>
        <w:pStyle w:val="Normal"/>
        <w:shd w:fill="FFFFFF" w:val="clear"/>
        <w:tabs>
          <w:tab w:val="clear" w:pos="720"/>
          <w:tab w:val="left" w:pos="374" w:leader="none"/>
        </w:tabs>
        <w:ind w:firstLine="709"/>
        <w:jc w:val="both"/>
        <w:rPr/>
      </w:pPr>
      <w:r>
        <w:rPr>
          <w:rFonts w:cs="Times New Roman" w:ascii="Times New Roman" w:hAnsi="Times New Roman"/>
          <w:sz w:val="24"/>
        </w:rPr>
        <w:t xml:space="preserve">- Hát persze, egy egész </w:t>
      </w:r>
      <w:r>
        <w:rPr>
          <w:rFonts w:cs="Times New Roman" w:ascii="Times New Roman" w:hAnsi="Times New Roman"/>
          <w:i/>
          <w:sz w:val="24"/>
        </w:rPr>
        <w:t xml:space="preserve">fesztivál </w:t>
      </w:r>
      <w:r>
        <w:rPr>
          <w:rFonts w:cs="Times New Roman" w:ascii="Times New Roman" w:hAnsi="Times New Roman"/>
          <w:sz w:val="24"/>
        </w:rPr>
        <w:t>központja vagyok.</w:t>
      </w:r>
    </w:p>
    <w:p>
      <w:pPr>
        <w:pStyle w:val="Normal"/>
        <w:shd w:fill="FFFFFF" w:val="clear"/>
        <w:ind w:firstLine="709"/>
        <w:jc w:val="both"/>
        <w:rPr/>
      </w:pPr>
      <w:r>
        <w:rPr>
          <w:rFonts w:cs="Times New Roman" w:ascii="Times New Roman" w:hAnsi="Times New Roman"/>
          <w:sz w:val="24"/>
        </w:rPr>
        <w:t>- Biztosan csodaszép dolgokat tudsz, ezért üldöznek. Mert ilyen szép dolgokat tudsz.</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Bevettél valami anyag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l jönne vagy két aszpirin. Egyébként... nem azért üldöznek, mert rossz ember volnál.</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Tényleg?</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Nem. Mert nem vagy az. Úgy értem, rossz ember.</w:t>
      </w:r>
    </w:p>
    <w:p>
      <w:pPr>
        <w:pStyle w:val="Normal"/>
        <w:shd w:fill="FFFFFF" w:val="clear"/>
        <w:ind w:firstLine="709"/>
        <w:jc w:val="both"/>
        <w:rPr/>
      </w:pPr>
      <w:r>
        <w:rPr>
          <w:rFonts w:cs="Times New Roman" w:ascii="Times New Roman" w:hAnsi="Times New Roman"/>
          <w:sz w:val="24"/>
        </w:rPr>
        <w:t>A nő föléje hajolt, és a homlokára tette a kezét. Spencer még ettől a finom érintéstől is felszisszen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Honnan tudod, hogy nem vagyok rossz? - kérdezt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Kedves voltál velem.</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Hátha csak színészkedtem?</w:t>
      </w:r>
    </w:p>
    <w:p>
      <w:pPr>
        <w:pStyle w:val="Normal"/>
        <w:shd w:fill="FFFFFF" w:val="clear"/>
        <w:ind w:firstLine="709"/>
        <w:jc w:val="both"/>
        <w:rPr/>
      </w:pPr>
      <w:r>
        <w:rPr>
          <w:rFonts w:cs="Times New Roman" w:ascii="Times New Roman" w:hAnsi="Times New Roman"/>
          <w:sz w:val="24"/>
        </w:rPr>
        <w:t>A nő előhúzott egy toll méretű zseblámpát, felhúzta Spencer bal szemén a szemhéjt, és a szemébe világított. Fájt a fény. Fájt minden. A hűvös levegő is az arcában. A fájdalomtól még jobban szédül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Jó voltál Thedához.</w:t>
      </w:r>
    </w:p>
    <w:p>
      <w:pPr>
        <w:pStyle w:val="Normal"/>
        <w:shd w:fill="FFFFFF" w:val="clear"/>
        <w:tabs>
          <w:tab w:val="clear" w:pos="720"/>
          <w:tab w:val="left" w:pos="389" w:leader="none"/>
        </w:tabs>
        <w:ind w:firstLine="709"/>
        <w:jc w:val="both"/>
        <w:rPr/>
      </w:pPr>
      <w:r>
        <w:rPr>
          <w:rFonts w:cs="Times New Roman" w:ascii="Times New Roman" w:hAnsi="Times New Roman"/>
          <w:sz w:val="24"/>
        </w:rPr>
        <w:t>- Lehet, hogy az is színészkedés volt - felelte a nő, és megnézte a férfi jobb szemét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hedát nem lehet átverni.</w:t>
      </w:r>
    </w:p>
    <w:p>
      <w:pPr>
        <w:pStyle w:val="Normal"/>
        <w:shd w:fill="FFFFFF" w:val="clear"/>
        <w:ind w:firstLine="709"/>
        <w:jc w:val="both"/>
        <w:rPr/>
      </w:pPr>
      <w:r>
        <w:rPr>
          <w:rFonts w:cs="Times New Roman" w:ascii="Times New Roman" w:hAnsi="Times New Roman"/>
          <w:sz w:val="24"/>
        </w:rPr>
        <w:t>- Miért nem?</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ert bölcs öregasszony.</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Ez igaz.</w:t>
      </w:r>
    </w:p>
    <w:p>
      <w:pPr>
        <w:pStyle w:val="Normal"/>
        <w:shd w:fill="FFFFFF" w:val="clear"/>
        <w:tabs>
          <w:tab w:val="clear" w:pos="720"/>
          <w:tab w:val="left" w:pos="384" w:leader="none"/>
        </w:tabs>
        <w:ind w:firstLine="709"/>
        <w:jc w:val="both"/>
        <w:rPr/>
      </w:pPr>
      <w:r>
        <w:rPr>
          <w:rFonts w:cs="Times New Roman" w:ascii="Times New Roman" w:hAnsi="Times New Roman"/>
          <w:sz w:val="24"/>
        </w:rPr>
        <w:t xml:space="preserve">- És </w:t>
      </w:r>
      <w:r>
        <w:rPr>
          <w:rFonts w:cs="Times New Roman" w:ascii="Times New Roman" w:hAnsi="Times New Roman"/>
          <w:i/>
          <w:sz w:val="24"/>
        </w:rPr>
        <w:t xml:space="preserve">hatalmas </w:t>
      </w:r>
      <w:r>
        <w:rPr>
          <w:rFonts w:cs="Times New Roman" w:ascii="Times New Roman" w:hAnsi="Times New Roman"/>
          <w:sz w:val="24"/>
        </w:rPr>
        <w:t>tortákat sü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után a nő befejezte Spencer szemének vizsgálatát, előrehajtotta a férfi fejét, és szemügyre vette a koponyatetőn éktelenkedő sebet.</w:t>
      </w:r>
    </w:p>
    <w:p>
      <w:pPr>
        <w:pStyle w:val="Normal"/>
        <w:shd w:fill="FFFFFF" w:val="clear"/>
        <w:tabs>
          <w:tab w:val="clear" w:pos="720"/>
          <w:tab w:val="left" w:pos="398" w:leader="none"/>
        </w:tabs>
        <w:ind w:firstLine="709"/>
        <w:jc w:val="both"/>
        <w:rPr/>
      </w:pPr>
      <w:r>
        <w:rPr>
          <w:rFonts w:cs="Times New Roman" w:ascii="Times New Roman" w:hAnsi="Times New Roman"/>
          <w:sz w:val="24"/>
        </w:rPr>
        <w:t>- Csúnya. Már megalvadt, de ki kell tisztítani és össze kell varr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ézusom!</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Mennyi ideig vérzett?</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Az álom nem fáj.</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Szerinted sok vért vesztettél?</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Ez viszont fáj.</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Mert nem álmod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megnyalta kicserepesedett ajkait. A nyelve is száraz volt. - Szomjas vagyok.</w:t>
      </w:r>
    </w:p>
    <w:p>
      <w:pPr>
        <w:pStyle w:val="Normal"/>
        <w:shd w:fill="FFFFFF" w:val="clear"/>
        <w:tabs>
          <w:tab w:val="clear" w:pos="720"/>
          <w:tab w:val="left" w:pos="384" w:leader="none"/>
        </w:tabs>
        <w:ind w:firstLine="709"/>
        <w:jc w:val="both"/>
        <w:rPr/>
      </w:pPr>
      <w:r>
        <w:rPr>
          <w:rFonts w:cs="Times New Roman" w:ascii="Times New Roman" w:hAnsi="Times New Roman"/>
          <w:sz w:val="24"/>
        </w:rPr>
        <w:t>- Egy perc, és hozok vizet - felelte a nő és két ujjával megemelte a férfi állát és hátrafordította a fej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iszonyatosan szédült, de sikerül kinyögnie:</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em álmodom? Ez biztos?</w:t>
      </w:r>
    </w:p>
    <w:p>
      <w:pPr>
        <w:pStyle w:val="Normal"/>
        <w:shd w:fill="FFFFFF" w:val="clear"/>
        <w:tabs>
          <w:tab w:val="clear" w:pos="720"/>
          <w:tab w:val="left" w:pos="384" w:leader="none"/>
        </w:tabs>
        <w:ind w:firstLine="709"/>
        <w:jc w:val="both"/>
        <w:rPr/>
      </w:pPr>
      <w:r>
        <w:rPr>
          <w:rFonts w:cs="Times New Roman" w:ascii="Times New Roman" w:hAnsi="Times New Roman"/>
          <w:sz w:val="24"/>
        </w:rPr>
        <w:t>- Tuti. - A nő Spencer felfelé fordított tenyerébe tette a kezét. - Meg tudod szorítani?</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pPr>
      <w:r>
        <w:rPr>
          <w:rFonts w:cs="Times New Roman" w:ascii="Times New Roman" w:hAnsi="Times New Roman"/>
          <w:sz w:val="24"/>
        </w:rPr>
        <w:t>- Akkor raj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Úgy értem, mo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a? - Spencer keze a nőére kulcsolódot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Kellemes.</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A szorítás jó. Vélhetően nem sérült meg a gerinced. Én már a legrosszabbra számítot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nek meleg, erős keze volt. Spencer újból megjegyezte: - Milyen j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ecsukta a szemét. A belső sötétség azonnal a szeme elé ugrott. Gyorsan kinyitotta, nehogy visszazuhanjon abba az álomb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ost már elengedheted a kezem - mondta a nő.</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Szóval nem álmod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w:t>
      </w:r>
    </w:p>
    <w:p>
      <w:pPr>
        <w:pStyle w:val="Normal"/>
        <w:shd w:fill="FFFFFF" w:val="clear"/>
        <w:ind w:firstLine="709"/>
        <w:jc w:val="both"/>
        <w:rPr/>
      </w:pPr>
      <w:r>
        <w:rPr>
          <w:rFonts w:cs="Times New Roman" w:ascii="Times New Roman" w:hAnsi="Times New Roman"/>
          <w:sz w:val="24"/>
        </w:rPr>
        <w:t>A nő felkattintotta a zseblámpát, a fénysugarat Spencer ülése és a kardánboksz közé irányította.</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Ez tényleg furcsa - jegyezte meg a férfi.</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A nő a fénypászma útját követt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Ha nem álmodom - mondta Spencer -, akkor biztosan hallucinálok.</w:t>
      </w:r>
    </w:p>
    <w:p>
      <w:pPr>
        <w:pStyle w:val="Normal"/>
        <w:shd w:fill="FFFFFF" w:val="clear"/>
        <w:ind w:firstLine="709"/>
        <w:jc w:val="both"/>
        <w:rPr/>
      </w:pPr>
      <w:r>
        <w:rPr>
          <w:rFonts w:cs="Times New Roman" w:ascii="Times New Roman" w:hAnsi="Times New Roman"/>
          <w:sz w:val="24"/>
        </w:rPr>
        <w:t>A nő kipattintotta Spencer biztonsági övének kapcsolójá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Oké - mondta a férfi.</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i oké? - kérdezte a nő, kikapcsolta és zsebrerakta a zseblámp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 az ülésre pisilté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elnevette ma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tszik, ahogy nevet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még akkor is nevetett, amikor óvatosan kiszabadította Spencert a biztonsági övből.</w:t>
      </w:r>
    </w:p>
    <w:p>
      <w:pPr>
        <w:pStyle w:val="Normal"/>
        <w:shd w:fill="FFFFFF" w:val="clear"/>
        <w:tabs>
          <w:tab w:val="clear" w:pos="720"/>
          <w:tab w:val="left" w:pos="379" w:leader="none"/>
        </w:tabs>
        <w:ind w:firstLine="709"/>
        <w:jc w:val="both"/>
        <w:rPr/>
      </w:pPr>
      <w:r>
        <w:rPr>
          <w:rFonts w:cs="Times New Roman" w:ascii="Times New Roman" w:hAnsi="Times New Roman"/>
          <w:sz w:val="24"/>
        </w:rPr>
        <w:t>- Sose hallottalak nevetni - mondta neki a férfi.</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Hát - felelte a nő -, mostanában tényleg nem sokat nevetek.</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em, soha. És nem is ugattál.</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A nő újból elnevette magá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Veszek neked egy új bőrcsonto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agyon rendes tőled.</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Ez baromi érdekes - mondta a férfi.</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Az bizony.</w:t>
      </w:r>
    </w:p>
    <w:p>
      <w:pPr>
        <w:pStyle w:val="Normal"/>
        <w:shd w:fill="FFFFFF" w:val="clear"/>
        <w:ind w:firstLine="709"/>
        <w:jc w:val="both"/>
        <w:rPr/>
      </w:pPr>
      <w:r>
        <w:rPr>
          <w:rFonts w:cs="Times New Roman" w:ascii="Times New Roman" w:hAnsi="Times New Roman"/>
          <w:sz w:val="24"/>
        </w:rPr>
        <w:t>- És olyan reál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rintem inkább szürreál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ár Spencer inkább csak tűrte, hogy kihámozzák a biztonsági övből, annyira szédült, hogy három nőt látott, sőt a kocsiban minden más is megháromszorozódott, mint amikor ráexponálnak egy fényképre.</w:t>
      </w:r>
    </w:p>
    <w:p>
      <w:pPr>
        <w:pStyle w:val="Normal"/>
        <w:shd w:fill="FFFFFF" w:val="clear"/>
        <w:ind w:firstLine="709"/>
        <w:jc w:val="both"/>
        <w:rPr/>
      </w:pPr>
      <w:r>
        <w:rPr>
          <w:rFonts w:cs="Times New Roman" w:ascii="Times New Roman" w:hAnsi="Times New Roman"/>
          <w:sz w:val="24"/>
        </w:rPr>
        <w:t>Rettegett, nehogy elájuljon, mielőtt befejezné a mondatot, ezért gyorsan buktak elő belőle a szavak. - Igaz barát vagy, cimbora, tényleg, tökéletes bará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ajd meglátjuk, mi sül ki belőle.</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Te vagy az egyetlen barátom.</w:t>
      </w:r>
    </w:p>
    <w:p>
      <w:pPr>
        <w:pStyle w:val="Normal"/>
        <w:shd w:fill="FFFFFF" w:val="clear"/>
        <w:tabs>
          <w:tab w:val="clear" w:pos="720"/>
          <w:tab w:val="left" w:pos="384" w:leader="none"/>
        </w:tabs>
        <w:ind w:firstLine="709"/>
        <w:jc w:val="both"/>
        <w:rPr/>
      </w:pPr>
      <w:r>
        <w:rPr>
          <w:rFonts w:cs="Times New Roman" w:ascii="Times New Roman" w:hAnsi="Times New Roman"/>
          <w:sz w:val="24"/>
        </w:rPr>
        <w:t>- Jól van, barátom, most jön a neheze. Hogy a fenébe vegyelek ki ebből a roncsból, ha magatehetetlen vag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vagyok magateh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iztos menni fog?</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Zöldsapkás voltam. Aztán meg zsaru.</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Igen, tud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anultam taekvandózni is.</w:t>
      </w:r>
    </w:p>
    <w:p>
      <w:pPr>
        <w:pStyle w:val="Normal"/>
        <w:shd w:fill="FFFFFF" w:val="clear"/>
        <w:ind w:firstLine="709"/>
        <w:jc w:val="both"/>
        <w:rPr/>
      </w:pPr>
      <w:r>
        <w:rPr>
          <w:rFonts w:cs="Times New Roman" w:ascii="Times New Roman" w:hAnsi="Times New Roman"/>
          <w:sz w:val="24"/>
        </w:rPr>
        <w:t>- Hát, az jól fog jönni, ha ránk törnek a nindzsák. Most viszont nekem kéne segítened, hogy kijuss inn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Szerintem előbb próbáljuk meg.</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Oké.</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Fel tudod emelni a lábad, és felém tudod lendíte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szeretném megzavarni a patkány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n itt egy patkány?</w:t>
      </w:r>
    </w:p>
    <w:p>
      <w:pPr>
        <w:pStyle w:val="Normal"/>
        <w:shd w:fill="FFFFFF" w:val="clear"/>
        <w:ind w:firstLine="709"/>
        <w:jc w:val="both"/>
        <w:rPr/>
      </w:pPr>
      <w:r>
        <w:rPr>
          <w:rFonts w:cs="Times New Roman" w:ascii="Times New Roman" w:hAnsi="Times New Roman"/>
          <w:sz w:val="24"/>
        </w:rPr>
        <w:t>- Döglött ugyan... csak tudo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persze.</w:t>
      </w:r>
    </w:p>
    <w:p>
      <w:pPr>
        <w:pStyle w:val="Normal"/>
        <w:shd w:fill="FFFFFF" w:val="clear"/>
        <w:ind w:firstLine="709"/>
        <w:jc w:val="both"/>
        <w:rPr/>
      </w:pPr>
      <w:r>
        <w:rPr>
          <w:rFonts w:cs="Times New Roman" w:ascii="Times New Roman" w:hAnsi="Times New Roman"/>
          <w:sz w:val="24"/>
        </w:rPr>
        <w:t>- Nagyon szédülö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kkor várjunk egy kicsit, fújd ki magad!</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agyon szédülö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yugalom...</w:t>
      </w:r>
    </w:p>
    <w:p>
      <w:pPr>
        <w:pStyle w:val="Normal"/>
        <w:shd w:fill="FFFFFF" w:val="clear"/>
        <w:tabs>
          <w:tab w:val="clear" w:pos="720"/>
          <w:tab w:val="left" w:pos="374" w:leader="none"/>
        </w:tabs>
        <w:ind w:firstLine="709"/>
        <w:jc w:val="both"/>
        <w:rPr/>
      </w:pPr>
      <w:r>
        <w:rPr>
          <w:rFonts w:cs="Times New Roman" w:ascii="Times New Roman" w:hAnsi="Times New Roman"/>
          <w:sz w:val="24"/>
        </w:rPr>
        <w:t>- Viszlát - mondta a férfi és megadta magát a rátörő fekete örvénynek, amely lerántotta.</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xml:space="preserve">A pajta hátsó ajtaja egy rövid belépőre nyílik. Ott vagyok. Nincs világítás, sem ablak. Látom a zöld betűket a riasztón - KIKAPCSOLVA </w:t>
      </w:r>
      <w:r>
        <w:rPr>
          <w:rFonts w:cs="Times New Roman" w:ascii="Times New Roman" w:hAnsi="Times New Roman"/>
          <w:sz w:val="24"/>
        </w:rPr>
        <w:t xml:space="preserve">-, </w:t>
      </w:r>
      <w:r>
        <w:rPr>
          <w:rFonts w:cs="Times New Roman" w:ascii="Times New Roman" w:hAnsi="Times New Roman"/>
          <w:i/>
          <w:sz w:val="24"/>
        </w:rPr>
        <w:t>ez a fény ahhoz elég, hogy lássam: egyedül vagyok a folyosón. Nem zárom be magam mögött az ajtót, hanem résnyire nyitva hagytam, ahogy találtam.</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 padlót feketének látom, pedig lakkozott fenyő. Balra van a fürdőszoba meg egy szoba, ahol a festéshez szükséges dolgok vannak. Ezek az ajtók alig látszanak a gyér zöld fényben, amely olyan, mint egy álom, nem annyira reális, inkább egy neonfény emléke. Jobbra van a kartoték-tár. Elöl, a folyosó végén az ajtó a földszinti hallba nyílik, innen megy egy csigalépcső az apám műtermébe. Az egész emeleten csak ez az egyetlen helyiség van, itt van a négy ablak, amely a kint parkoló furgonra néz.</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Hallgatózom a sötétbe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De az nem suttog és nem lélegzik.</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Jobbra van a villanykapcsoló, de nem nyúlok hozzá.</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Kitapogatom a fürdőszoba ajtaját, kinyitom. Belépek. Hangot várok, mozgást, egy ütést. De semmi.</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 tárolószobában is senki.</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Átmegyek a folyosó másik oldalára és benyitok a kartoték-szobába. Átlépek a küszöbö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 mennyezeti fénycsövek sötétek, máshonnan viszont fényt látok, ahonnan nem kéne. Sárga fényt. Tompát és furcsát. Valami rejtélyes fényforrásból a szoba végéből.</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Egy hosszú munkaasztal áll a szoba közepén. Mellette két szék. A falak mentén kartotékszekrények.</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 szívem annyira hevesen ver, hogy beleremeg a karom. Ökölbe szorítom a kezem, az oldalamhoz feszítem, próbálok úrrá lenni magamo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Úgy döntök, visszamegyek a házba, ágyba bújok és alszom.</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ztán hirtelen ott vagyok a kartotékszoba végében, pedig nem emlékszem, hogy egyetlen lépést is tettem volna abba az irányba. Mintha álmomban tettem volna meg azt a húsz lépést. Mintha hívott volna valaki, vagy valami. Mintha egy hipnotikus parancsnak engedtem volna. Egy néma hívásnak.</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Állok a mennyezetig érő kartotékszekrény előtt, amelynek három magas és keskeny ajtaja va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 középső nyitva áll.</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z ajtó mögött nem volna szabad másnak lennie, csak polcoknak. A polcokon dobozok, régi adóívekkel, levelezéssel és lejárt dokumentumokkal, amelyek kikerültek a fém iratszekrényből.</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Ezen az éjszakán azonban a polcokat, az iratszekrény hátsó falával együtt, hátra tolták egy négy-öt lépés hosszú helyiségbe, amelyet eddig soha nem láttam. A sápadt fény innen jött a kartotékszekrény mögül.</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 szemem előtt minden kisfiús fantáziálgatás leglényege: titkos átjáró egy veszélyekkel és kalandokkal teli világ, a távoli csillagok, a gonosz manók, kalózok, intelligens robotok földje felé. íme a lépcső, amely a titkok felé vezet, egy alagút, amelyen át hősi útra indulhatok ismeretlen dimenziók felé.</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Egy pillanatra áthullámzik rajtam az egzotikus utazás, a titokzatos felfedezések izgalma. De az ösztönöm gyorsan figyelmeztet, hogy az átjáró végén valami idegen és gyilkos világ vár. Vissza akarok menni a házba, a szobámba, az ágyamba - amilyen gyorsan csak lehet. Elillan belőlem a rémület és az ismeretlen perverz vonzása, hirtelen el szeretnék tűnni ebből az éber álomból.</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Bár nem emlékszem, hogy átléptem volna a küszöböt, belül találom magam a szekrényen, ahelyett, hogy a ház felé sietnék az éjszakában. Pislogok, s közben még beljebb találom magam, nem hátra, hanem előre haladok a titokzatos hely felé.</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Ez valamiféle előtér, kétszer két méteres. Betonpadló, betonfal, a mennyezetről csupasz villanykörte lóg.</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Egy futó pillantás, és látom, hogy a szekrény hátsó falára apró kerekeket szereltek, ezek egy sínben futnak, mint egy tolóajtónál.</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Jobbra egy ajtó nyílik az előtérből. Sok szempontból hétköznapi ajtó. Nehéz, már ránézésre is. Masszív faajtó. Bronz vasalás. Fehérre van mázolva, a festék pedig néhol megsárgult. A kilincs felett vérnyomok, ez a mintázat jelentéktelenné teszi a hátteret. Nyolc, tíz, tizenkét - női kéztől származó - tenyérlenyomat. Némelyek egybemosódva, némelyek elmázolódva, mások tisztán, mint egy rendőrségi nyilvántartásban. Mindegyik friss, nedvesen csillog. Ezek a skarlátvörös képek az emlékezetembe idézik az ég felé szálló, menekülő madár képét. Úgy bámulom őket, mintha hipnotizálnának, léptelen vagyok levegőt venni, szívem hevesen dübörög, hiszen a tenyérnyomok a nő rémületéről, kétségbeeséséről árulkodnak, rémült küzdelméről, hogy ne vigyék a szürke falakon túlra.</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Nem tudok tovább menni. Nem megy. Hiszen csak kisfiú vagyok, mezítlábas, fegyvertelen, aki retteg, mert nincs felkészülve az igazságra.</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Nem emlékszem, hogy a kezem megmozdítottam volna, de már ott is van a kilincsen. Kinyitom a vörös ajtót.</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Heading8"/>
        <w:ind w:firstLine="709"/>
        <w:rPr/>
      </w:pPr>
      <w:r>
        <w:rPr/>
        <w:t>MÁSODIK RÉ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Heading6"/>
        <w:ind w:firstLine="709"/>
        <w:rPr/>
      </w:pPr>
      <w:r>
        <w:rPr/>
        <w:t>Vissza a forráshoz</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right"/>
        <w:rPr>
          <w:rFonts w:ascii="Times New Roman" w:hAnsi="Times New Roman" w:cs="Times New Roman"/>
          <w:i/>
          <w:i/>
          <w:sz w:val="24"/>
        </w:rPr>
      </w:pPr>
      <w:r>
        <w:rPr>
          <w:rFonts w:cs="Times New Roman" w:ascii="Times New Roman" w:hAnsi="Times New Roman"/>
          <w:i/>
          <w:sz w:val="24"/>
        </w:rPr>
        <w:t>Az úton, amelyen mentem,</w:t>
      </w:r>
    </w:p>
    <w:p>
      <w:pPr>
        <w:pStyle w:val="Normal"/>
        <w:shd w:fill="FFFFFF" w:val="clear"/>
        <w:ind w:firstLine="709"/>
        <w:jc w:val="right"/>
        <w:rPr>
          <w:rFonts w:ascii="Times New Roman" w:hAnsi="Times New Roman" w:cs="Times New Roman"/>
          <w:i/>
          <w:i/>
          <w:sz w:val="24"/>
        </w:rPr>
      </w:pPr>
      <w:r>
        <w:rPr>
          <w:rFonts w:cs="Times New Roman" w:ascii="Times New Roman" w:hAnsi="Times New Roman"/>
          <w:i/>
          <w:sz w:val="24"/>
        </w:rPr>
        <w:t>egy nap felébredtem,</w:t>
      </w:r>
    </w:p>
    <w:p>
      <w:pPr>
        <w:pStyle w:val="Normal"/>
        <w:shd w:fill="FFFFFF" w:val="clear"/>
        <w:ind w:firstLine="709"/>
        <w:jc w:val="right"/>
        <w:rPr>
          <w:rFonts w:ascii="Times New Roman" w:hAnsi="Times New Roman" w:cs="Times New Roman"/>
          <w:i/>
          <w:i/>
          <w:sz w:val="24"/>
        </w:rPr>
      </w:pPr>
      <w:r>
        <w:rPr>
          <w:rFonts w:cs="Times New Roman" w:ascii="Times New Roman" w:hAnsi="Times New Roman"/>
          <w:i/>
          <w:sz w:val="24"/>
        </w:rPr>
        <w:t>nem tudtam, hol vagyok,</w:t>
      </w:r>
    </w:p>
    <w:p>
      <w:pPr>
        <w:pStyle w:val="Normal"/>
        <w:shd w:fill="FFFFFF" w:val="clear"/>
        <w:ind w:firstLine="709"/>
        <w:jc w:val="right"/>
        <w:rPr>
          <w:rFonts w:ascii="Times New Roman" w:hAnsi="Times New Roman" w:cs="Times New Roman"/>
          <w:sz w:val="24"/>
        </w:rPr>
      </w:pPr>
      <w:r>
        <w:rPr>
          <w:rFonts w:cs="Times New Roman" w:ascii="Times New Roman" w:hAnsi="Times New Roman"/>
          <w:i/>
          <w:sz w:val="24"/>
        </w:rPr>
        <w:t>hova megyek, merről jöttem.</w:t>
      </w:r>
    </w:p>
    <w:p>
      <w:pPr>
        <w:pStyle w:val="Normal"/>
        <w:shd w:fill="FFFFFF" w:val="clear"/>
        <w:ind w:firstLine="709"/>
        <w:jc w:val="right"/>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right"/>
        <w:rPr>
          <w:rFonts w:ascii="Times New Roman" w:hAnsi="Times New Roman" w:cs="Times New Roman"/>
          <w:i/>
          <w:i/>
          <w:sz w:val="24"/>
        </w:rPr>
      </w:pPr>
      <w:r>
        <w:rPr>
          <w:rFonts w:cs="Times New Roman" w:ascii="Times New Roman" w:hAnsi="Times New Roman"/>
          <w:i/>
          <w:sz w:val="24"/>
        </w:rPr>
        <w:t>Nem ez az út, amelyet gondoltam.</w:t>
      </w:r>
    </w:p>
    <w:p>
      <w:pPr>
        <w:pStyle w:val="Normal"/>
        <w:shd w:fill="FFFFFF" w:val="clear"/>
        <w:ind w:firstLine="709"/>
        <w:jc w:val="right"/>
        <w:rPr/>
      </w:pPr>
      <w:r>
        <w:rPr>
          <w:rFonts w:cs="Times New Roman" w:ascii="Times New Roman" w:hAnsi="Times New Roman"/>
          <w:i/>
          <w:sz w:val="24"/>
        </w:rPr>
        <w:t>Nem ez a hely, amelyet kerestem.</w:t>
      </w:r>
    </w:p>
    <w:p>
      <w:pPr>
        <w:pStyle w:val="Normal"/>
        <w:shd w:fill="FFFFFF" w:val="clear"/>
        <w:ind w:firstLine="709"/>
        <w:jc w:val="right"/>
        <w:rPr/>
      </w:pPr>
      <w:r>
        <w:rPr>
          <w:rFonts w:cs="Times New Roman" w:ascii="Times New Roman" w:hAnsi="Times New Roman"/>
          <w:i/>
          <w:sz w:val="24"/>
        </w:rPr>
        <w:t>Nem ez az álom, amelyet kergettem.</w:t>
      </w:r>
    </w:p>
    <w:p>
      <w:pPr>
        <w:pStyle w:val="Normal"/>
        <w:shd w:fill="FFFFFF" w:val="clear"/>
        <w:ind w:firstLine="709"/>
        <w:jc w:val="right"/>
        <w:rPr>
          <w:rFonts w:ascii="Times New Roman" w:hAnsi="Times New Roman" w:cs="Times New Roman"/>
          <w:sz w:val="24"/>
        </w:rPr>
      </w:pPr>
      <w:r>
        <w:rPr>
          <w:rFonts w:cs="Times New Roman" w:ascii="Times New Roman" w:hAnsi="Times New Roman"/>
          <w:i/>
          <w:sz w:val="24"/>
        </w:rPr>
        <w:t>Csupán a végzetem lázálma.</w:t>
      </w:r>
    </w:p>
    <w:p>
      <w:pPr>
        <w:pStyle w:val="Normal"/>
        <w:shd w:fill="FFFFFF" w:val="clear"/>
        <w:ind w:firstLine="709"/>
        <w:jc w:val="right"/>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right"/>
        <w:rPr>
          <w:rFonts w:ascii="Times New Roman" w:hAnsi="Times New Roman" w:cs="Times New Roman"/>
          <w:i/>
          <w:i/>
          <w:sz w:val="24"/>
        </w:rPr>
      </w:pPr>
      <w:r>
        <w:rPr>
          <w:rFonts w:cs="Times New Roman" w:ascii="Times New Roman" w:hAnsi="Times New Roman"/>
          <w:i/>
          <w:sz w:val="24"/>
        </w:rPr>
        <w:t>Egy szempillantás alatt utat váltok,</w:t>
      </w:r>
    </w:p>
    <w:p>
      <w:pPr>
        <w:pStyle w:val="Normal"/>
        <w:shd w:fill="FFFFFF" w:val="clear"/>
        <w:ind w:firstLine="709"/>
        <w:jc w:val="right"/>
        <w:rPr>
          <w:rFonts w:ascii="Times New Roman" w:hAnsi="Times New Roman" w:cs="Times New Roman"/>
          <w:i/>
          <w:i/>
          <w:sz w:val="24"/>
        </w:rPr>
      </w:pPr>
      <w:r>
        <w:rPr>
          <w:rFonts w:cs="Times New Roman" w:ascii="Times New Roman" w:hAnsi="Times New Roman"/>
          <w:i/>
          <w:sz w:val="24"/>
        </w:rPr>
        <w:t>s megyek tovább.</w:t>
      </w:r>
    </w:p>
    <w:p>
      <w:pPr>
        <w:pStyle w:val="Normal"/>
        <w:shd w:fill="FFFFFF" w:val="clear"/>
        <w:ind w:firstLine="709"/>
        <w:jc w:val="right"/>
        <w:rPr>
          <w:rFonts w:ascii="Times New Roman" w:hAnsi="Times New Roman" w:cs="Times New Roman"/>
          <w:i/>
          <w:i/>
          <w:sz w:val="24"/>
        </w:rPr>
      </w:pPr>
      <w:r>
        <w:rPr>
          <w:rFonts w:cs="Times New Roman" w:ascii="Times New Roman" w:hAnsi="Times New Roman"/>
          <w:i/>
          <w:sz w:val="24"/>
        </w:rPr>
        <w:t>Fényként saját tüzem világít,</w:t>
      </w:r>
    </w:p>
    <w:p>
      <w:pPr>
        <w:pStyle w:val="Normal"/>
        <w:shd w:fill="FFFFFF" w:val="clear"/>
        <w:ind w:firstLine="709"/>
        <w:jc w:val="right"/>
        <w:rPr>
          <w:rFonts w:ascii="Times New Roman" w:hAnsi="Times New Roman" w:cs="Times New Roman"/>
          <w:sz w:val="24"/>
        </w:rPr>
      </w:pPr>
      <w:r>
        <w:rPr>
          <w:rFonts w:cs="Times New Roman" w:ascii="Times New Roman" w:hAnsi="Times New Roman"/>
          <w:i/>
          <w:sz w:val="24"/>
        </w:rPr>
        <w:t>arra megyek, amerre vágyom.</w:t>
      </w:r>
    </w:p>
    <w:p>
      <w:pPr>
        <w:pStyle w:val="Normal"/>
        <w:shd w:fill="FFFFFF" w:val="clear"/>
        <w:ind w:firstLine="709"/>
        <w:jc w:val="right"/>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right"/>
        <w:rPr>
          <w:rFonts w:ascii="Times New Roman" w:hAnsi="Times New Roman" w:cs="Times New Roman"/>
          <w:i/>
          <w:i/>
          <w:sz w:val="24"/>
        </w:rPr>
      </w:pPr>
      <w:r>
        <w:rPr>
          <w:rFonts w:cs="Times New Roman" w:ascii="Times New Roman" w:hAnsi="Times New Roman"/>
          <w:i/>
          <w:sz w:val="24"/>
        </w:rPr>
        <w:t>Az úton, amelyen mentem,</w:t>
      </w:r>
    </w:p>
    <w:p>
      <w:pPr>
        <w:pStyle w:val="Normal"/>
        <w:shd w:fill="FFFFFF" w:val="clear"/>
        <w:ind w:firstLine="709"/>
        <w:jc w:val="right"/>
        <w:rPr>
          <w:rFonts w:ascii="Times New Roman" w:hAnsi="Times New Roman" w:cs="Times New Roman"/>
          <w:i/>
          <w:i/>
          <w:sz w:val="24"/>
        </w:rPr>
      </w:pPr>
      <w:r>
        <w:rPr>
          <w:rFonts w:cs="Times New Roman" w:ascii="Times New Roman" w:hAnsi="Times New Roman"/>
          <w:i/>
          <w:sz w:val="24"/>
        </w:rPr>
        <w:t>egy nap felébredtem.</w:t>
      </w:r>
    </w:p>
    <w:p>
      <w:pPr>
        <w:pStyle w:val="Normal"/>
        <w:shd w:fill="FFFFFF" w:val="clear"/>
        <w:ind w:firstLine="709"/>
        <w:jc w:val="right"/>
        <w:rPr>
          <w:rFonts w:ascii="Times New Roman" w:hAnsi="Times New Roman" w:cs="Times New Roman"/>
          <w:i/>
          <w:i/>
          <w:sz w:val="24"/>
        </w:rPr>
      </w:pPr>
      <w:r>
        <w:rPr>
          <w:rFonts w:cs="Times New Roman" w:ascii="Times New Roman" w:hAnsi="Times New Roman"/>
          <w:i/>
          <w:sz w:val="24"/>
        </w:rPr>
        <w:t>Egy nap felébredtem az úton,</w:t>
      </w:r>
    </w:p>
    <w:p>
      <w:pPr>
        <w:pStyle w:val="Normal"/>
        <w:shd w:fill="FFFFFF" w:val="clear"/>
        <w:ind w:firstLine="709"/>
        <w:jc w:val="right"/>
        <w:rPr>
          <w:rFonts w:ascii="Times New Roman" w:hAnsi="Times New Roman" w:cs="Times New Roman"/>
          <w:sz w:val="24"/>
        </w:rPr>
      </w:pPr>
      <w:r>
        <w:rPr>
          <w:rFonts w:cs="Times New Roman" w:ascii="Times New Roman" w:hAnsi="Times New Roman"/>
          <w:i/>
          <w:sz w:val="24"/>
        </w:rPr>
        <w:t>amelyen mentem.</w:t>
      </w:r>
    </w:p>
    <w:p>
      <w:pPr>
        <w:pStyle w:val="Heading7"/>
        <w:ind w:firstLine="709"/>
        <w:jc w:val="right"/>
        <w:rPr/>
      </w:pPr>
      <w:r>
        <w:rPr/>
        <w:t>A számba vett csapások könyve</w:t>
      </w:r>
    </w:p>
    <w:p>
      <w:pPr>
        <w:pStyle w:val="Normal"/>
        <w:ind w:firstLine="709"/>
        <w:jc w:val="both"/>
        <w:rPr>
          <w:rFonts w:ascii="Times New Roman" w:hAnsi="Times New Roman" w:cs="Times New Roman"/>
          <w:sz w:val="24"/>
        </w:rPr>
      </w:pPr>
      <w:r>
        <w:rPr>
          <w:rFonts w:cs="Times New Roman" w:ascii="Times New Roman" w:hAnsi="Times New Roman"/>
          <w:sz w:val="24"/>
        </w:rPr>
      </w:r>
    </w:p>
    <w:p>
      <w:pPr>
        <w:pStyle w:val="Heading4"/>
        <w:ind w:firstLine="709"/>
        <w:rPr/>
      </w:pPr>
      <w:r>
        <w:rPr/>
        <w:t>Tizenegyedik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TextBodyIndent"/>
        <w:rPr/>
      </w:pPr>
      <w:r>
        <w:rPr>
          <w:sz w:val="40"/>
        </w:rPr>
        <w:t>P</w:t>
      </w:r>
      <w:r>
        <w:rPr/>
        <w:t>éntek délután, miután kikérte Dr. Mondello véleményét Spencer Grant sebhelyéről, Roy Miro felemelkedett a Los Angeles-i nemzetközi repülőtérről az ügynökség Lear jetjével, kezében egy pohár kellően behűtött Robert Mondavi féle chardonnay, az ölében pedig egy tál tisztított pisztácia. Ő volt az egyetlen utas a gépen, és úgy számolta, hogy egy óra múlva földet érnek Las Vegasban.</w:t>
      </w:r>
    </w:p>
    <w:p>
      <w:pPr>
        <w:pStyle w:val="Normal"/>
        <w:shd w:fill="FFFFFF" w:val="clear"/>
        <w:ind w:firstLine="709"/>
        <w:jc w:val="both"/>
        <w:rPr/>
      </w:pPr>
      <w:r>
        <w:rPr>
          <w:rFonts w:cs="Times New Roman" w:ascii="Times New Roman" w:hAnsi="Times New Roman"/>
          <w:sz w:val="24"/>
        </w:rPr>
        <w:t>Néhány perccel érkezés előtt a gépet az arizonai Flagstaffba irányították át. Nevadában évtizedek óta nem volt ekkora felhőszakadás; Las Vegas alacsonyabban fekvő területeit elöntötte a víz. A McCarran nemzetközi repülőtér elektromos rendszerébe villám csapott, így fel kellett függeszteni a légi forgalmat.</w:t>
      </w:r>
    </w:p>
    <w:p>
      <w:pPr>
        <w:pStyle w:val="Normal"/>
        <w:shd w:fill="FFFFFF" w:val="clear"/>
        <w:ind w:firstLine="709"/>
        <w:jc w:val="both"/>
        <w:rPr/>
      </w:pPr>
      <w:r>
        <w:rPr>
          <w:rFonts w:cs="Times New Roman" w:ascii="Times New Roman" w:hAnsi="Times New Roman"/>
          <w:sz w:val="24"/>
        </w:rPr>
        <w:t>Mire a gép földet ért Flagstaffban, már hivatalosan bejelentették, hogy a McCarran egy-két órán belül újból fogad. Roy a gépen maradt, nem akart értékes perceket elveszteni, míg odaér a terminálból, ha a pilóta megkapja a felszállási engedélyt.</w:t>
      </w:r>
    </w:p>
    <w:p>
      <w:pPr>
        <w:pStyle w:val="Normal"/>
        <w:shd w:fill="FFFFFF" w:val="clear"/>
        <w:ind w:firstLine="709"/>
        <w:jc w:val="both"/>
        <w:rPr/>
      </w:pPr>
      <w:r>
        <w:rPr>
          <w:rFonts w:cs="Times New Roman" w:ascii="Times New Roman" w:hAnsi="Times New Roman"/>
          <w:sz w:val="24"/>
        </w:rPr>
        <w:t>Azzal töltötte az időt, hogy előbb felvette a kapcsolatot a Mamával Virginiában és a „hölgy” kiterjedt adatbanki kapcsolatait kihasználva nekiállt megleckéztetni Harris Descoteaux kapitányt a Los Angeles-i rendőrségtől, aki annyira felbőszítette. Descoteaux nem tiszteli a tekintélyt. Hamarosan igencsak alázatos lesz a fickó hangja.</w:t>
      </w:r>
    </w:p>
    <w:p>
      <w:pPr>
        <w:pStyle w:val="Normal"/>
        <w:shd w:fill="FFFFFF" w:val="clear"/>
        <w:ind w:firstLine="709"/>
        <w:jc w:val="both"/>
        <w:rPr/>
      </w:pPr>
      <w:r>
        <w:rPr>
          <w:rFonts w:cs="Times New Roman" w:ascii="Times New Roman" w:hAnsi="Times New Roman"/>
          <w:sz w:val="24"/>
        </w:rPr>
        <w:t>Később egy dokumentumfilmet nézett meg az egyik oktatócsatornán a Lear utasterében lévő három tévé egyikén. A film Dr. Jack Kevorkianról szólt - akit a sajtó nemes egyszerűséggel csak Doktor Halálként emleget -, aki célul tűzte ki, hogy segítsen a halálos betegeken, ha azok meg akarnak halni, még akkor is, ha ezért már többször került összeütközésbe a törvénnyel.</w:t>
      </w:r>
    </w:p>
    <w:p>
      <w:pPr>
        <w:pStyle w:val="Normal"/>
        <w:shd w:fill="FFFFFF" w:val="clear"/>
        <w:ind w:firstLine="709"/>
        <w:jc w:val="both"/>
        <w:rPr/>
      </w:pPr>
      <w:r>
        <w:rPr>
          <w:rFonts w:cs="Times New Roman" w:ascii="Times New Roman" w:hAnsi="Times New Roman"/>
          <w:sz w:val="24"/>
        </w:rPr>
        <w:t>Royt lázba hozta a film. Többször is könnyekig meghatódott. A film közepe felé többször is előrehajolt az ülésen, mert úgy érezte, muszáj megérintenie a doktort, akárhányszor csak közelképet mutattak róla. Tenyerén át érzékelte a férfi tisztaságát, szenthez illő auráját, spirituális erej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tisztességes világban, egy igazságra alapozott társadalomban Kevorkiant nyugodtan hagyták volna dolgozni. Royt elkeserítette, amikor a nemes férfiú arra panaszkodott, mennyit kell szenvednie a maradi erőktől.</w:t>
      </w:r>
    </w:p>
    <w:p>
      <w:pPr>
        <w:pStyle w:val="Normal"/>
        <w:shd w:fill="FFFFFF" w:val="clear"/>
        <w:ind w:firstLine="709"/>
        <w:jc w:val="both"/>
        <w:rPr/>
      </w:pPr>
      <w:r>
        <w:rPr>
          <w:rFonts w:cs="Times New Roman" w:ascii="Times New Roman" w:hAnsi="Times New Roman"/>
          <w:sz w:val="24"/>
        </w:rPr>
        <w:t>Az vigasztalta csak, hogy hamarosan eljön az idő, amikor a Kevorkianhoz hasonló emberek élvezni fogják a nemzet háláját, hivatalt kapnak, felszerelést, és olyan fizetést, amely arányban áll a jobb világért tett szolgálataikkal.</w:t>
      </w:r>
    </w:p>
    <w:p>
      <w:pPr>
        <w:pStyle w:val="Normal"/>
        <w:shd w:fill="FFFFFF" w:val="clear"/>
        <w:ind w:firstLine="709"/>
        <w:jc w:val="both"/>
        <w:rPr/>
      </w:pPr>
      <w:r>
        <w:rPr>
          <w:rFonts w:cs="Times New Roman" w:ascii="Times New Roman" w:hAnsi="Times New Roman"/>
          <w:sz w:val="24"/>
        </w:rPr>
        <w:t>A világban annyi a szenvedés, az igazságtalanság, hogy mindenkinek, aki öngyilkos akar lenni, akár beteg, akár nem, segítséget kell kapnia. Roy szenvedélyesen hitt abban, hogy aki krónikus beteg, köztük sok idős ember, meg kell kapja az örök nyugalmat, ha arra vágyik.</w:t>
      </w:r>
    </w:p>
    <w:p>
      <w:pPr>
        <w:pStyle w:val="Normal"/>
        <w:shd w:fill="FFFFFF" w:val="clear"/>
        <w:ind w:firstLine="709"/>
        <w:jc w:val="both"/>
        <w:rPr/>
      </w:pPr>
      <w:r>
        <w:rPr>
          <w:rFonts w:cs="Times New Roman" w:ascii="Times New Roman" w:hAnsi="Times New Roman"/>
          <w:sz w:val="24"/>
        </w:rPr>
        <w:t>Azoknak is jár ez a segítség, akik nem jutnak el önmaguktól eddig a felismerésig. Őket ingyen kezelések révén kell erre rávezetni, hogy meglássák, milyen mérhetetlenül szép ajándékot kínálnak nekik.</w:t>
      </w:r>
    </w:p>
    <w:p>
      <w:pPr>
        <w:pStyle w:val="Normal"/>
        <w:shd w:fill="FFFFFF" w:val="clear"/>
        <w:ind w:firstLine="709"/>
        <w:jc w:val="both"/>
        <w:rPr/>
      </w:pPr>
      <w:r>
        <w:rPr>
          <w:rFonts w:cs="Times New Roman" w:ascii="Times New Roman" w:hAnsi="Times New Roman"/>
          <w:sz w:val="24"/>
        </w:rPr>
        <w:t xml:space="preserve">Keze a képernyőn. Kevorkian arcán. </w:t>
      </w:r>
      <w:r>
        <w:rPr>
          <w:rFonts w:cs="Times New Roman" w:ascii="Times New Roman" w:hAnsi="Times New Roman"/>
          <w:i/>
          <w:sz w:val="24"/>
        </w:rPr>
        <w:t xml:space="preserve">Érezte </w:t>
      </w:r>
      <w:r>
        <w:rPr>
          <w:rFonts w:cs="Times New Roman" w:ascii="Times New Roman" w:hAnsi="Times New Roman"/>
          <w:sz w:val="24"/>
        </w:rPr>
        <w:t>a belőle áradó erőt.</w:t>
      </w:r>
    </w:p>
    <w:p>
      <w:pPr>
        <w:pStyle w:val="Normal"/>
        <w:shd w:fill="FFFFFF" w:val="clear"/>
        <w:ind w:firstLine="709"/>
        <w:jc w:val="both"/>
        <w:rPr/>
      </w:pPr>
      <w:r>
        <w:rPr>
          <w:rFonts w:cs="Times New Roman" w:ascii="Times New Roman" w:hAnsi="Times New Roman"/>
          <w:sz w:val="24"/>
        </w:rPr>
        <w:t>Eljön a nap, amikor a nyomorék nem szenved többé. Nem lesz több tolókocsi, lábtartó. Nem lesznek vakvezető kutyák. Nem lesz hallókészülék, művégtag, nem lesznek kínzó terápiás ülések a beszédtanárral. Csak a végtelen álom békéje.</w:t>
      </w:r>
    </w:p>
    <w:p>
      <w:pPr>
        <w:pStyle w:val="Normal"/>
        <w:shd w:fill="FFFFFF" w:val="clear"/>
        <w:ind w:firstLine="709"/>
        <w:jc w:val="both"/>
        <w:rPr/>
      </w:pPr>
      <w:r>
        <w:rPr>
          <w:rFonts w:cs="Times New Roman" w:ascii="Times New Roman" w:hAnsi="Times New Roman"/>
          <w:sz w:val="24"/>
        </w:rPr>
        <w:t>Dr. Jack Kevorkian képe kitöltötte a képernyőt. Mosolygott. Óh, ez a mosoly!</w:t>
      </w:r>
    </w:p>
    <w:p>
      <w:pPr>
        <w:pStyle w:val="Normal"/>
        <w:shd w:fill="FFFFFF" w:val="clear"/>
        <w:ind w:firstLine="709"/>
        <w:jc w:val="both"/>
        <w:rPr/>
      </w:pPr>
      <w:r>
        <w:rPr>
          <w:rFonts w:cs="Times New Roman" w:ascii="Times New Roman" w:hAnsi="Times New Roman"/>
          <w:sz w:val="24"/>
        </w:rPr>
        <w:t>Roy mindkét kezét a meleg üvegre helyezte. Megnyitotta szívét e mesés mosoly előtt. Ledobta lelkének béklyóját, és hagyta, hogy Kevorkian spirituális ereje a mennybe ragadja.</w:t>
      </w:r>
    </w:p>
    <w:p>
      <w:pPr>
        <w:pStyle w:val="Normal"/>
        <w:shd w:fill="FFFFFF" w:val="clear"/>
        <w:ind w:firstLine="709"/>
        <w:jc w:val="both"/>
        <w:rPr/>
      </w:pPr>
      <w:r>
        <w:rPr>
          <w:rFonts w:cs="Times New Roman" w:ascii="Times New Roman" w:hAnsi="Times New Roman"/>
          <w:sz w:val="24"/>
        </w:rPr>
        <w:t xml:space="preserve">Nemsokára a géntechnika lehetővé teszi, hogy csak egészséges gyerekek szülessenek, mindenki szép lesz, erős és épelméjű. </w:t>
      </w:r>
      <w:r>
        <w:rPr>
          <w:rFonts w:cs="Times New Roman" w:ascii="Times New Roman" w:hAnsi="Times New Roman"/>
          <w:i/>
          <w:sz w:val="24"/>
        </w:rPr>
        <w:t xml:space="preserve">Tökéletesek </w:t>
      </w:r>
      <w:r>
        <w:rPr>
          <w:rFonts w:cs="Times New Roman" w:ascii="Times New Roman" w:hAnsi="Times New Roman"/>
          <w:sz w:val="24"/>
        </w:rPr>
        <w:t>lesznek. Míg azonban eljön ez a nap, Roy szükségesnek látta, hogy bevezessék az öngyilkosság-programot azoknál az újszülötteknél, akiknek nem működik mind az öt érzékszerve, vagy nincs meg mind a négy végtagja. Ezen a téren ő már megelőzte Kevorkiant.</w:t>
      </w:r>
    </w:p>
    <w:p>
      <w:pPr>
        <w:pStyle w:val="Normal"/>
        <w:shd w:fill="FFFFFF" w:val="clear"/>
        <w:ind w:firstLine="709"/>
        <w:jc w:val="both"/>
        <w:rPr/>
      </w:pPr>
      <w:r>
        <w:rPr>
          <w:rFonts w:cs="Times New Roman" w:ascii="Times New Roman" w:hAnsi="Times New Roman"/>
          <w:sz w:val="24"/>
        </w:rPr>
        <w:t>Igazában ő már elhatározta, hogyha az ügynökség munkájára nem lesz többé szükség, mert az országot olyan kormány vezeti, amilyet megérdemel - vagyis Utópia küszöbére ér -, élete végéig szívesen dolgozna egy öngyilkosságot támogató programban, amelyet csecsemők számára működtetnének. Nem tudott nagyobb kielégüléssel járó feladatot elképzelni, mint hogy a karjában tart egy torzszülött csecsemőt, miközben beadják neki a halálos injekciót, aztán addig babusgatja, míg át nem jut a transzcendens béke földjére.</w:t>
      </w:r>
    </w:p>
    <w:p>
      <w:pPr>
        <w:pStyle w:val="Normal"/>
        <w:shd w:fill="FFFFFF" w:val="clear"/>
        <w:ind w:firstLine="709"/>
        <w:jc w:val="both"/>
        <w:rPr/>
      </w:pPr>
      <w:r>
        <w:rPr>
          <w:rFonts w:cs="Times New Roman" w:ascii="Times New Roman" w:hAnsi="Times New Roman"/>
          <w:sz w:val="24"/>
        </w:rPr>
        <w:t>Szívét elárasztotta a szeretet a nála szerencsétlenebb emberek iránt. A dadogósok és a vakok iránt. A csonkoltak, a betegek, az öregek, a depressziósok és a tanulásra képtelenek iránt.</w:t>
      </w:r>
    </w:p>
    <w:p>
      <w:pPr>
        <w:pStyle w:val="Normal"/>
        <w:shd w:fill="FFFFFF" w:val="clear"/>
        <w:ind w:firstLine="709"/>
        <w:jc w:val="both"/>
        <w:rPr/>
      </w:pPr>
      <w:r>
        <w:rPr>
          <w:rFonts w:cs="Times New Roman" w:ascii="Times New Roman" w:hAnsi="Times New Roman"/>
          <w:sz w:val="24"/>
        </w:rPr>
        <w:t>Mire a gép két óra elteltével tovább indult Las Vegasba, a film véget ért. Kevorkian mosolya már nem volt látható. Ennek ellenére Roy olyan feldobott állapotban volt, amiről sejtette, hogy napokig elta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ost már benne volt az erő. Nem éri több kudarc, nem kerül elé több akadály.</w:t>
      </w:r>
    </w:p>
    <w:p>
      <w:pPr>
        <w:pStyle w:val="Normal"/>
        <w:shd w:fill="FFFFFF" w:val="clear"/>
        <w:ind w:firstLine="709"/>
        <w:jc w:val="both"/>
        <w:rPr/>
      </w:pPr>
      <w:r>
        <w:rPr>
          <w:rFonts w:cs="Times New Roman" w:ascii="Times New Roman" w:hAnsi="Times New Roman"/>
          <w:sz w:val="24"/>
        </w:rPr>
        <w:t>A repülőn telefonhívást kapott az ügynöktől, aki Ethel és George Porth keresését végezte. A megyei földhivatal nyilvántartása szerint az övék volt az a San Francisco-i ház, amelyet Grant katonai anyagában címként találtak meg. A vevők hét év elteltével továbbadták az új tulajdonosoknak, akik három éve laknak ott, soha nem hallottak Porthékról, és fogalmuk sincs, hova mehettek. Az ügynök folytatta a kutatást.</w:t>
      </w:r>
    </w:p>
    <w:p>
      <w:pPr>
        <w:pStyle w:val="Normal"/>
        <w:shd w:fill="FFFFFF" w:val="clear"/>
        <w:ind w:firstLine="709"/>
        <w:jc w:val="both"/>
        <w:rPr/>
      </w:pPr>
      <w:r>
        <w:rPr>
          <w:rFonts w:cs="Times New Roman" w:ascii="Times New Roman" w:hAnsi="Times New Roman"/>
          <w:sz w:val="24"/>
        </w:rPr>
        <w:t xml:space="preserve">Roy biztos volt benne, hogy megtalálják Porthékat. Most számára kedvezően alakulnak a dolgok. </w:t>
      </w:r>
      <w:r>
        <w:rPr>
          <w:rFonts w:cs="Times New Roman" w:ascii="Times New Roman" w:hAnsi="Times New Roman"/>
          <w:i/>
          <w:sz w:val="24"/>
        </w:rPr>
        <w:t xml:space="preserve">Érezte </w:t>
      </w:r>
      <w:r>
        <w:rPr>
          <w:rFonts w:cs="Times New Roman" w:ascii="Times New Roman" w:hAnsi="Times New Roman"/>
          <w:sz w:val="24"/>
        </w:rPr>
        <w:t>magában az erőt.</w:t>
      </w:r>
    </w:p>
    <w:p>
      <w:pPr>
        <w:pStyle w:val="Normal"/>
        <w:shd w:fill="FFFFFF" w:val="clear"/>
        <w:ind w:firstLine="709"/>
        <w:jc w:val="both"/>
        <w:rPr/>
      </w:pPr>
      <w:r>
        <w:rPr>
          <w:rFonts w:cs="Times New Roman" w:ascii="Times New Roman" w:hAnsi="Times New Roman"/>
          <w:sz w:val="24"/>
        </w:rPr>
        <w:t>Mire leszálltak Las Vegasban, beesteledett. Bár az ég még borult volt, az eső elállt. Royt a kijáratnál egy sofőr várta, aki úgy nézett ki, mint egy öltönybe bújtatott vekni. A férfi közölte, hogy a neve Prock, és a kocsi kint áll a reptér előtt. Dühös arccal hátat fordított Roynak, elindult, mintha az sem érdekelte volna, hogy Roy követi-e vagy sem, üres csevegésbe nem akart bonyolódni - olyan volt, mint a legarrogánsabb főpincér New York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úgy döntött, hogy nem bosszantja fel magát.</w:t>
      </w:r>
    </w:p>
    <w:p>
      <w:pPr>
        <w:pStyle w:val="Normal"/>
        <w:shd w:fill="FFFFFF" w:val="clear"/>
        <w:ind w:firstLine="709"/>
        <w:jc w:val="both"/>
        <w:rPr/>
      </w:pPr>
      <w:r>
        <w:rPr>
          <w:rFonts w:cs="Times New Roman" w:ascii="Times New Roman" w:hAnsi="Times New Roman"/>
          <w:sz w:val="24"/>
        </w:rPr>
        <w:t>A jelentéktelen külsejű Chevrolet tilos helyen parkolt az indulási oldal előtt. Bár Prock nagyobbnak tűnt, mint a kocsi, viszonylag könnyedén befé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vel Prock járatta a fűtést, a Chevyben alig volt levegő, de Roy ezt inkább kellemesnek fogta f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orzasztó jó kedve volt.</w:t>
      </w:r>
    </w:p>
    <w:p>
      <w:pPr>
        <w:pStyle w:val="Normal"/>
        <w:shd w:fill="FFFFFF" w:val="clear"/>
        <w:ind w:firstLine="709"/>
        <w:jc w:val="both"/>
        <w:rPr/>
      </w:pPr>
      <w:r>
        <w:rPr>
          <w:rFonts w:cs="Times New Roman" w:ascii="Times New Roman" w:hAnsi="Times New Roman"/>
          <w:sz w:val="24"/>
        </w:rPr>
        <w:t>A megengedettnél jóval nagyobb tempóban hajtot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ár a sofőr mellékutcákon haladt, távol a szállodáktól, a kaszinóktól, az alacsonyan haladó felhők hasán jól látszottak a csillogó fények. A vörösben, sárgában játszó ég olyan lehetett egy vesztes szerencsejátékos szemében, mint maga a pokol, de Roy káprázatosnak látta.</w:t>
      </w:r>
    </w:p>
    <w:p>
      <w:pPr>
        <w:pStyle w:val="Normal"/>
        <w:shd w:fill="FFFFFF" w:val="clear"/>
        <w:ind w:firstLine="709"/>
        <w:jc w:val="both"/>
        <w:rPr/>
      </w:pPr>
      <w:r>
        <w:rPr>
          <w:rFonts w:cs="Times New Roman" w:ascii="Times New Roman" w:hAnsi="Times New Roman"/>
          <w:sz w:val="24"/>
        </w:rPr>
        <w:t>Miután beszállította Royt az ügynökség belvárosi székházába, Prock elszáguldott a poggyásszal a szállodába.</w:t>
      </w:r>
    </w:p>
    <w:p>
      <w:pPr>
        <w:pStyle w:val="Normal"/>
        <w:shd w:fill="FFFFFF" w:val="clear"/>
        <w:ind w:firstLine="709"/>
        <w:jc w:val="both"/>
        <w:rPr/>
      </w:pPr>
      <w:r>
        <w:rPr>
          <w:rFonts w:cs="Times New Roman" w:ascii="Times New Roman" w:hAnsi="Times New Roman"/>
          <w:sz w:val="24"/>
        </w:rPr>
        <w:t>Az épület ötödik emeletén Royt már várta Bobby Dubois. Az esti ügyeletes egy magas, vékony texasi volt, világosbarna szemekkel, piszkosszőke hajjal; a ruhái úgy lógtak rajta, mint egy ócskás próbababáján. Bár nagycsontú, szeplős, elálló fülű fickó volt, olyan girbe-gurba lapátfogakkal, mint egy sor ki-bedőlt fejfa egy elhagyott temetőben, Dubois-ban volt valami kisfiús báj, oldott hangulata elvonta a figyelmet tragikus biológiai adottságair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éha Royt is meglepte, hogy úgy tudott hosszabb időt tölteni Dubois-val, hogy eszébe sem jutott, hogy esetleg kegyes halálhoz segítse a férfit.</w:t>
      </w:r>
    </w:p>
    <w:p>
      <w:pPr>
        <w:pStyle w:val="Normal"/>
        <w:shd w:fill="FFFFFF" w:val="clear"/>
        <w:tabs>
          <w:tab w:val="clear" w:pos="720"/>
          <w:tab w:val="left" w:pos="379" w:leader="none"/>
        </w:tabs>
        <w:ind w:firstLine="709"/>
        <w:jc w:val="both"/>
        <w:rPr/>
      </w:pPr>
      <w:r>
        <w:rPr>
          <w:rFonts w:cs="Times New Roman" w:ascii="Times New Roman" w:hAnsi="Times New Roman"/>
          <w:sz w:val="24"/>
        </w:rPr>
        <w:t>- Az a fickó nagyon ravasz volt, ahogy kikerülte az úttorlaszt és berontott a vidámparkba - mondta Dubois, miközben Royt az irodájából a műholdfigyelő terembe kísérte a folyosón. - És a kutyája, az csak bólogatott a fejével, mint azok a kabalakutyák, amiket annak idején a kocsik hátsó ablaka mögött lehetett látni. Maga szerint Parkinson-kórja van ennek a dögnek?</w:t>
      </w:r>
    </w:p>
    <w:p>
      <w:pPr>
        <w:pStyle w:val="Normal"/>
        <w:shd w:fill="FFFFFF" w:val="clear"/>
        <w:tabs>
          <w:tab w:val="clear" w:pos="720"/>
          <w:tab w:val="left" w:pos="379" w:leader="none"/>
        </w:tabs>
        <w:ind w:firstLine="709"/>
        <w:jc w:val="both"/>
        <w:rPr/>
      </w:pPr>
      <w:r>
        <w:rPr>
          <w:rFonts w:cs="Times New Roman" w:ascii="Times New Roman" w:hAnsi="Times New Roman"/>
          <w:sz w:val="24"/>
        </w:rPr>
        <w:t>- Nem tudom - felelte Roy.</w:t>
      </w:r>
    </w:p>
    <w:p>
      <w:pPr>
        <w:pStyle w:val="Normal"/>
        <w:shd w:fill="FFFFFF" w:val="clear"/>
        <w:tabs>
          <w:tab w:val="clear" w:pos="720"/>
          <w:tab w:val="left" w:pos="379" w:leader="none"/>
        </w:tabs>
        <w:ind w:firstLine="709"/>
        <w:jc w:val="both"/>
        <w:rPr/>
      </w:pPr>
      <w:r>
        <w:rPr>
          <w:rFonts w:cs="Times New Roman" w:ascii="Times New Roman" w:hAnsi="Times New Roman"/>
          <w:sz w:val="24"/>
        </w:rPr>
        <w:t>- A nagyfateromnak volt egy ilyen rokkant kutyája. Scooter volt a neve, de mi csak Bummnak hívtuk, mert baromi nagyokat tudott fingani. A kutyáról beszélek, nem a nagyfateromró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Gondoltam - felelte Roy, amikor elértek a folyosó végére.</w:t>
      </w:r>
    </w:p>
    <w:p>
      <w:pPr>
        <w:pStyle w:val="Normal"/>
        <w:shd w:fill="FFFFFF" w:val="clear"/>
        <w:tabs>
          <w:tab w:val="clear" w:pos="720"/>
          <w:tab w:val="left" w:pos="379" w:leader="none"/>
        </w:tabs>
        <w:ind w:firstLine="709"/>
        <w:jc w:val="both"/>
        <w:rPr/>
      </w:pPr>
      <w:r>
        <w:rPr>
          <w:rFonts w:cs="Times New Roman" w:ascii="Times New Roman" w:hAnsi="Times New Roman"/>
          <w:sz w:val="24"/>
        </w:rPr>
        <w:t>- Bumm lebénult élete utolsó évére - folytatta Dubois, miközben keze egy pillanatra megállt a kilincsen. - Igaz, akkor már baromi öreg volt, tehát senkit nem lepett meg a dolog. Látta volna, hogy rezgett szegény kutya. De hadd mondjak magának valamit, Roy - ha az a kutya felemelte a hátsó lábát és megeresztett egy fingot, az ember rohant a fedezékbe, amilyen gyorsan csak bírt.</w:t>
      </w:r>
    </w:p>
    <w:p>
      <w:pPr>
        <w:pStyle w:val="Normal"/>
        <w:shd w:fill="FFFFFF" w:val="clear"/>
        <w:tabs>
          <w:tab w:val="clear" w:pos="720"/>
          <w:tab w:val="left" w:pos="379" w:leader="none"/>
        </w:tabs>
        <w:ind w:firstLine="709"/>
        <w:jc w:val="both"/>
        <w:rPr/>
      </w:pPr>
      <w:r>
        <w:rPr>
          <w:rFonts w:cs="Times New Roman" w:ascii="Times New Roman" w:hAnsi="Times New Roman"/>
          <w:sz w:val="24"/>
        </w:rPr>
        <w:t>- Valakinek el kellett volna altatnia - jegyezte meg Roy.</w:t>
      </w:r>
    </w:p>
    <w:p>
      <w:pPr>
        <w:pStyle w:val="Normal"/>
        <w:shd w:fill="FFFFFF" w:val="clear"/>
        <w:ind w:firstLine="709"/>
        <w:jc w:val="both"/>
        <w:rPr/>
      </w:pPr>
      <w:r>
        <w:rPr>
          <w:rFonts w:cs="Times New Roman" w:ascii="Times New Roman" w:hAnsi="Times New Roman"/>
          <w:sz w:val="24"/>
        </w:rPr>
        <w:t>A texasi belépett Roy után a megfigyelő terembe. - Á, dehogy, Bumm jó kutya volt. Ha fordítva van a dolog, szerintem a vén kutya sem puffantotta volna le a nagyfaterom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tényleg jó hangulatban volt. Órákig képes lett volna elhallgatni Bobby Duboi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egfigyelő terem tízszer tizenkét méteres alapterületű volt. A tizenkét számítógép közül csak kettőnél ültek, mindketten nők, fejhallgatóval, mormolva beszéltek mikrofonjukba, miközben leolvasták a képernyőről az adatokat. A harmadik technikus egy férfi volt, ő egy íróasztalnál ült, és a műholdfelvételeket vizsgálta nagyítóval.</w:t>
      </w:r>
    </w:p>
    <w:p>
      <w:pPr>
        <w:pStyle w:val="Normal"/>
        <w:shd w:fill="FFFFFF" w:val="clear"/>
        <w:ind w:firstLine="709"/>
        <w:jc w:val="both"/>
        <w:rPr/>
      </w:pPr>
      <w:r>
        <w:rPr>
          <w:rFonts w:cs="Times New Roman" w:ascii="Times New Roman" w:hAnsi="Times New Roman"/>
          <w:sz w:val="24"/>
        </w:rPr>
        <w:t>A két hosszanti fal egyikén hatalmas képernyő volt, amelyre kivetítették a világ térképét. Felhőket lehetett rávetíteni, zöld betűkkel volt kiírva a bolygó különböző pontjain érzékelt időjárás.</w:t>
      </w:r>
    </w:p>
    <w:p>
      <w:pPr>
        <w:pStyle w:val="Normal"/>
        <w:shd w:fill="FFFFFF" w:val="clear"/>
        <w:ind w:firstLine="709"/>
        <w:jc w:val="both"/>
        <w:rPr/>
      </w:pPr>
      <w:r>
        <w:rPr>
          <w:rFonts w:cs="Times New Roman" w:ascii="Times New Roman" w:hAnsi="Times New Roman"/>
          <w:sz w:val="24"/>
        </w:rPr>
        <w:t>A térkép felett piros, kék, fehér, sárga és zöld fénypontok villogtak folyamatosan, ezek jelezték az adott műholdak pozícióját. Több közülük kommunikációs műhold volt, ezeken keresztül mentek a rádió, a tévé vagy a telefonbeszélgetések jelei. Mások térképeztek, olajat kerestek, figyelték a meteorológiai változásokat, csillagászati megfigyeléseket végeztek, kémkedtek, vagy belügyi felderítéseket hajtottak végre.</w:t>
      </w:r>
    </w:p>
    <w:p>
      <w:pPr>
        <w:pStyle w:val="Normal"/>
        <w:shd w:fill="FFFFFF" w:val="clear"/>
        <w:ind w:firstLine="709"/>
        <w:jc w:val="both"/>
        <w:rPr/>
      </w:pPr>
      <w:r>
        <w:rPr>
          <w:rFonts w:cs="Times New Roman" w:ascii="Times New Roman" w:hAnsi="Times New Roman"/>
          <w:sz w:val="24"/>
        </w:rPr>
        <w:t>Ezeknek a műholdaknak magánvállalkozásoktól állami, katonai intézményekig terjedt a tulajdonosi köre. Némelyik nem amerikai tulajdonban volt. Itt a falon azonban ott volt mindegyik, amelyekhez az ügynökség hozzá tudott férni és használhatott, miközben hivatalosan feljogosított működtetőik legtöbbször nem is voltak tudatában annak, hogy a rendszerükbe behatoltak.</w:t>
      </w:r>
    </w:p>
    <w:p>
      <w:pPr>
        <w:pStyle w:val="Normal"/>
        <w:shd w:fill="FFFFFF" w:val="clear"/>
        <w:ind w:firstLine="709"/>
        <w:jc w:val="both"/>
        <w:rPr/>
      </w:pPr>
      <w:r>
        <w:rPr>
          <w:rFonts w:cs="Times New Roman" w:ascii="Times New Roman" w:hAnsi="Times New Roman"/>
          <w:sz w:val="24"/>
        </w:rPr>
        <w:t>A hatalmas képernyő előtti U-alakú ellenőrző konzolnál Bobby Dubois megjegyezte:</w:t>
      </w:r>
    </w:p>
    <w:p>
      <w:pPr>
        <w:pStyle w:val="Normal"/>
        <w:shd w:fill="FFFFFF" w:val="clear"/>
        <w:tabs>
          <w:tab w:val="clear" w:pos="720"/>
          <w:tab w:val="left" w:pos="394" w:leader="none"/>
        </w:tabs>
        <w:ind w:firstLine="709"/>
        <w:jc w:val="both"/>
        <w:rPr/>
      </w:pPr>
      <w:r>
        <w:rPr>
          <w:rFonts w:cs="Times New Roman" w:ascii="Times New Roman" w:hAnsi="Times New Roman"/>
          <w:sz w:val="24"/>
        </w:rPr>
        <w:t>- A rohadék a vidámparkból egyenesen kihajtott a sivatagba, és a fiúk nem voltak felszerelve, hogy Arábiai Lawrence-t játsszanak.</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Helikoptert nem küldtek utána?</w:t>
      </w:r>
    </w:p>
    <w:p>
      <w:pPr>
        <w:pStyle w:val="Normal"/>
        <w:shd w:fill="FFFFFF" w:val="clear"/>
        <w:tabs>
          <w:tab w:val="clear" w:pos="720"/>
          <w:tab w:val="left" w:pos="379" w:leader="none"/>
        </w:tabs>
        <w:ind w:firstLine="709"/>
        <w:jc w:val="both"/>
        <w:rPr/>
      </w:pPr>
      <w:r>
        <w:rPr>
          <w:rFonts w:cs="Times New Roman" w:ascii="Times New Roman" w:hAnsi="Times New Roman"/>
          <w:sz w:val="24"/>
        </w:rPr>
        <w:t>- Túl hamar pocsék lett az idő. Úgy zuhogott, mintha minden mennyei angyal egyszerre állt volna neki pisálni.</w:t>
      </w:r>
    </w:p>
    <w:p>
      <w:pPr>
        <w:pStyle w:val="Normal"/>
        <w:shd w:fill="FFFFFF" w:val="clear"/>
        <w:ind w:firstLine="709"/>
        <w:jc w:val="both"/>
        <w:rPr/>
      </w:pPr>
      <w:r>
        <w:rPr>
          <w:rFonts w:cs="Times New Roman" w:ascii="Times New Roman" w:hAnsi="Times New Roman"/>
          <w:sz w:val="24"/>
        </w:rPr>
        <w:t>Dubois megnyomott egy gombot a konzolon, mire a világtérkép eltűnt a képernyőről - Oregon, Idaho, Kalifornia és Nevada műholdas képe jelent meg a képernyőn. Az államközi határok nem látható dolgok, ezért a képre rávetítették őket rózsaszín vonalak formáj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regon nyugati és déli része, Dél-Idaho, Észak-és Közép-Kalifornia, valamint egész Nevada eltűnt a vastag felhőtakaró alatt.</w:t>
      </w:r>
    </w:p>
    <w:p>
      <w:pPr>
        <w:pStyle w:val="Normal"/>
        <w:shd w:fill="FFFFFF" w:val="clear"/>
        <w:tabs>
          <w:tab w:val="clear" w:pos="720"/>
          <w:tab w:val="left" w:pos="379" w:leader="none"/>
        </w:tabs>
        <w:ind w:firstLine="709"/>
        <w:jc w:val="both"/>
        <w:rPr/>
      </w:pPr>
      <w:r>
        <w:rPr>
          <w:rFonts w:cs="Times New Roman" w:ascii="Times New Roman" w:hAnsi="Times New Roman"/>
          <w:sz w:val="24"/>
        </w:rPr>
        <w:t>- Ez itt egy közvetlen műholdas felvétel. A valósághoz képest három perces késésben van, mert ennyi kell a kép digitalizálásához, lesugárzásához és ismételt képpé alakításához - magyarázta Dubois.</w:t>
      </w:r>
    </w:p>
    <w:p>
      <w:pPr>
        <w:pStyle w:val="Normal"/>
        <w:shd w:fill="FFFFFF" w:val="clear"/>
        <w:ind w:firstLine="709"/>
        <w:jc w:val="both"/>
        <w:rPr/>
      </w:pPr>
      <w:r>
        <w:rPr>
          <w:rFonts w:cs="Times New Roman" w:ascii="Times New Roman" w:hAnsi="Times New Roman"/>
          <w:sz w:val="24"/>
        </w:rPr>
        <w:t>Nevada és Idaho keleti részén puhán lüktető fények villogtak a felhőkben. Roy tudta, hogy a felhők felettről látja a vihart. Izgalmasan szép látvány volt.</w:t>
      </w:r>
    </w:p>
    <w:p>
      <w:pPr>
        <w:pStyle w:val="Normal"/>
        <w:shd w:fill="FFFFFF" w:val="clear"/>
        <w:tabs>
          <w:tab w:val="clear" w:pos="720"/>
          <w:tab w:val="left" w:pos="379" w:leader="none"/>
        </w:tabs>
        <w:ind w:firstLine="709"/>
        <w:jc w:val="both"/>
        <w:rPr/>
      </w:pPr>
      <w:r>
        <w:rPr>
          <w:rFonts w:cs="Times New Roman" w:ascii="Times New Roman" w:hAnsi="Times New Roman"/>
          <w:sz w:val="24"/>
        </w:rPr>
        <w:t>- Most már csak a keleti fronton zajlik a vihar. Ezt a kis foltot leszámítva az egész térségben nyugalom van. A gond csak az, hogy még infrával sem látjuk a rohadékot. Olyan volna, mintha egy sűrű levesben akarnánk lelátni a tányér aljára.</w:t>
      </w:r>
    </w:p>
    <w:p>
      <w:pPr>
        <w:pStyle w:val="Normal"/>
        <w:shd w:fill="FFFFFF" w:val="clear"/>
        <w:tabs>
          <w:tab w:val="clear" w:pos="720"/>
          <w:tab w:val="left" w:pos="379" w:leader="none"/>
        </w:tabs>
        <w:ind w:firstLine="709"/>
        <w:jc w:val="both"/>
        <w:rPr/>
      </w:pPr>
      <w:r>
        <w:rPr>
          <w:rFonts w:cs="Times New Roman" w:ascii="Times New Roman" w:hAnsi="Times New Roman"/>
          <w:sz w:val="24"/>
        </w:rPr>
        <w:t>- És mennyi idő alatt tisztul ki az ég? - érdeklődött Roy.</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 felső légkörben baromi nagy a szél, szerintem még hajnal előtt tiszta képünk lesz a Mojave-sivatagról és a környékéről.</w:t>
      </w:r>
    </w:p>
    <w:p>
      <w:pPr>
        <w:pStyle w:val="Normal"/>
        <w:shd w:fill="FFFFFF" w:val="clear"/>
        <w:ind w:firstLine="709"/>
        <w:jc w:val="both"/>
        <w:rPr/>
      </w:pPr>
      <w:r>
        <w:rPr>
          <w:rFonts w:cs="Times New Roman" w:ascii="Times New Roman" w:hAnsi="Times New Roman"/>
          <w:sz w:val="24"/>
        </w:rPr>
        <w:t>Ha a megfigyelt személy kint ül a napon és újságot olvas, a műhold olyan tiszta képet tud készíteni róla, hogy jól olvasható a lap szalagcíme. Azonban tiszta időben egy olyan lakatlan vidéken, ahol még ember méretű állatok sem élnek, nem olyan egyszerű azonosítani egy mozgó célpontot, még ha akkora is, mint egy Ford Explorer, a vizsgálandó térség kiterjedése miatt. De azért nem lehetetlen.</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Lehet, hogy valamelyik sztrádára hajt, ott aztán, ha tapossa a gázt, reggelre el is tud tűnni.</w:t>
      </w:r>
    </w:p>
    <w:p>
      <w:pPr>
        <w:pStyle w:val="Normal"/>
        <w:shd w:fill="FFFFFF" w:val="clear"/>
        <w:tabs>
          <w:tab w:val="clear" w:pos="720"/>
          <w:tab w:val="left" w:pos="389" w:leader="none"/>
        </w:tabs>
        <w:ind w:firstLine="709"/>
        <w:jc w:val="both"/>
        <w:rPr/>
      </w:pPr>
      <w:r>
        <w:rPr>
          <w:rFonts w:cs="Times New Roman" w:ascii="Times New Roman" w:hAnsi="Times New Roman"/>
          <w:sz w:val="24"/>
        </w:rPr>
        <w:t xml:space="preserve">- Baromi kevés rendes út van ezen a vidéken. Vannak megfigyelőink minden létező irányban: a tizenötösön, a kilencvenhármason, kilencvenötösön, valamint a száznegyvenhatoson, százötvenhatoson, százötvennyolcason, százhatvanason, százhatvannyolcason és százhatvankilencesen. Egy zöld Explorert keresnek, csúnyán megrongált orral és farral. Vagy egy férfit és egy kutyát, </w:t>
      </w:r>
      <w:r>
        <w:rPr>
          <w:rFonts w:cs="Times New Roman" w:ascii="Times New Roman" w:hAnsi="Times New Roman"/>
          <w:i/>
          <w:sz w:val="24"/>
        </w:rPr>
        <w:t xml:space="preserve">bármilyen </w:t>
      </w:r>
      <w:r>
        <w:rPr>
          <w:rFonts w:cs="Times New Roman" w:ascii="Times New Roman" w:hAnsi="Times New Roman"/>
          <w:sz w:val="24"/>
        </w:rPr>
        <w:t>járműben. Egy sebhelyes palit. Minden négyzetcentijét kukkoljuk Nevadának.</w:t>
      </w:r>
    </w:p>
    <w:p>
      <w:pPr>
        <w:pStyle w:val="Normal"/>
        <w:shd w:fill="FFFFFF" w:val="clear"/>
        <w:tabs>
          <w:tab w:val="clear" w:pos="720"/>
          <w:tab w:val="left" w:pos="389" w:leader="none"/>
        </w:tabs>
        <w:ind w:firstLine="709"/>
        <w:jc w:val="both"/>
        <w:rPr/>
      </w:pPr>
      <w:r>
        <w:rPr>
          <w:rFonts w:cs="Times New Roman" w:ascii="Times New Roman" w:hAnsi="Times New Roman"/>
          <w:sz w:val="24"/>
        </w:rPr>
        <w:t>- Feltéve, hogy a pasas nem ért el egy sztrádát, mielőtt elfoglalták volna őrhelyeiket az emberei.</w:t>
      </w:r>
    </w:p>
    <w:p>
      <w:pPr>
        <w:pStyle w:val="Normal"/>
        <w:shd w:fill="FFFFFF" w:val="clear"/>
        <w:tabs>
          <w:tab w:val="clear" w:pos="720"/>
          <w:tab w:val="left" w:pos="389" w:leader="none"/>
        </w:tabs>
        <w:ind w:firstLine="709"/>
        <w:jc w:val="both"/>
        <w:rPr/>
      </w:pPr>
      <w:r>
        <w:rPr>
          <w:rFonts w:cs="Times New Roman" w:ascii="Times New Roman" w:hAnsi="Times New Roman"/>
          <w:sz w:val="24"/>
        </w:rPr>
        <w:t>- Gyorsak voltunk. Ő pedig nem haladhatott valami tempósan ebben a pocsék időben. Az a helyzet, hogy baromi mázlista, ha nem akadt el valahol a sárban, hiába van négy kerék meghajtású verdája. Holnap elkapjuk a mocsadék valagá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Remélem, igaza lesz - jegyezte meg Roy.</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A fejem teszem r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még azt mondják, hogy a Las Vegas-iak nem szeretnek játszani.</w:t>
      </w:r>
    </w:p>
    <w:p>
      <w:pPr>
        <w:pStyle w:val="Normal"/>
        <w:shd w:fill="FFFFFF" w:val="clear"/>
        <w:ind w:firstLine="709"/>
        <w:jc w:val="both"/>
        <w:rPr/>
      </w:pPr>
      <w:r>
        <w:rPr>
          <w:rFonts w:cs="Times New Roman" w:ascii="Times New Roman" w:hAnsi="Times New Roman"/>
          <w:sz w:val="24"/>
        </w:rPr>
        <w:t>- Egyébként mi köze van a pasinak a nőhö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árcsak tudnám! - felelte Roy, miközben a felhőben cikázó villámok fényjátékát figyelte. - Mi van a szalagon Grant és a vén nő közöt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karja hallani? Azzal indul, amikor a fickó kimondja Hannah Rainey nevét.</w:t>
      </w:r>
    </w:p>
    <w:p>
      <w:pPr>
        <w:pStyle w:val="Normal"/>
        <w:shd w:fill="FFFFFF" w:val="clear"/>
        <w:tabs>
          <w:tab w:val="clear" w:pos="720"/>
          <w:tab w:val="left" w:pos="379" w:leader="none"/>
        </w:tabs>
        <w:ind w:firstLine="709"/>
        <w:jc w:val="both"/>
        <w:rPr/>
      </w:pPr>
      <w:r>
        <w:rPr>
          <w:rFonts w:cs="Times New Roman" w:ascii="Times New Roman" w:hAnsi="Times New Roman"/>
          <w:sz w:val="24"/>
        </w:rPr>
        <w:t>- Hallgassuk meg! - mondta Roy, és elfordult a képernyőtől.</w:t>
      </w:r>
    </w:p>
    <w:p>
      <w:pPr>
        <w:pStyle w:val="Normal"/>
        <w:shd w:fill="FFFFFF" w:val="clear"/>
        <w:ind w:firstLine="709"/>
        <w:jc w:val="both"/>
        <w:rPr/>
      </w:pPr>
      <w:r>
        <w:rPr>
          <w:rFonts w:cs="Times New Roman" w:ascii="Times New Roman" w:hAnsi="Times New Roman"/>
          <w:sz w:val="24"/>
        </w:rPr>
        <w:t xml:space="preserve">Miközben liften az épület legalsó földalatti szintjére mentek, Dubois arról beszélt, hol lehet Vegasban a legjobb chilit kapni, mintha Roy kizárólag ezért jött volna a városba. - Van egy krimó a Paradise Roadon, ahol olyan erős chilit adnak, hogy egyik-másik vendégben spontán égés indul meg, </w:t>
      </w:r>
      <w:r>
        <w:rPr>
          <w:rFonts w:cs="Times New Roman" w:ascii="Times New Roman" w:hAnsi="Times New Roman"/>
          <w:i/>
          <w:sz w:val="24"/>
        </w:rPr>
        <w:t xml:space="preserve">huss, </w:t>
      </w:r>
      <w:r>
        <w:rPr>
          <w:rFonts w:cs="Times New Roman" w:ascii="Times New Roman" w:hAnsi="Times New Roman"/>
          <w:sz w:val="24"/>
        </w:rPr>
        <w:t>lángra lobbannak, mint a fákly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ift leért.</w:t>
      </w:r>
    </w:p>
    <w:p>
      <w:pPr>
        <w:pStyle w:val="Normal"/>
        <w:shd w:fill="FFFFFF" w:val="clear"/>
        <w:tabs>
          <w:tab w:val="clear" w:pos="720"/>
          <w:tab w:val="left" w:pos="379" w:leader="none"/>
        </w:tabs>
        <w:ind w:firstLine="709"/>
        <w:jc w:val="both"/>
        <w:rPr/>
      </w:pPr>
      <w:r>
        <w:rPr>
          <w:rFonts w:cs="Times New Roman" w:ascii="Times New Roman" w:hAnsi="Times New Roman"/>
          <w:sz w:val="24"/>
        </w:rPr>
        <w:t>- De készül itt olyan chili, amelytől az ember ujjbegye is megizzad, a köldöke pedig úgy kimered, mint a fémhőmér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jtó széthúzódott.</w:t>
      </w:r>
    </w:p>
    <w:p>
      <w:pPr>
        <w:pStyle w:val="Normal"/>
        <w:shd w:fill="FFFFFF" w:val="clear"/>
        <w:ind w:firstLine="709"/>
        <w:jc w:val="both"/>
        <w:rPr/>
      </w:pPr>
      <w:r>
        <w:rPr>
          <w:rFonts w:cs="Times New Roman" w:ascii="Times New Roman" w:hAnsi="Times New Roman"/>
          <w:sz w:val="24"/>
        </w:rPr>
        <w:t>Roy belépett az ablaktalan betonszobába.</w:t>
      </w:r>
    </w:p>
    <w:p>
      <w:pPr>
        <w:pStyle w:val="Normal"/>
        <w:shd w:fill="FFFFFF" w:val="clear"/>
        <w:ind w:firstLine="709"/>
        <w:jc w:val="both"/>
        <w:rPr/>
      </w:pPr>
      <w:r>
        <w:rPr>
          <w:rFonts w:cs="Times New Roman" w:ascii="Times New Roman" w:hAnsi="Times New Roman"/>
          <w:sz w:val="24"/>
        </w:rPr>
        <w:t>A fal mellett több tucat hangrögzítő sorakozott a fal melletti polcsor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zoba közepén álló íróasztal mögül egy megdöbbentően szép nő állt fel: szőkén, zöld szemmel, hogy Roynak még a lélegzete is elállt, a szíve pedig olyan hevesen vert, hogy felment a vérnyomása a gutaütés határáig. Olyan fájdalmasan szép volt, hogy nem talált szót, amivel leírhatta volna - de zenedarab sem jutott az eszébe, amely a szépségét ünnepelni lehetett volna -, annyira gyönyörű volt, hogy Roy vakon bámulta, nem is vette észre a kopár helyiséget a nőből áradó csodás fény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A talajt jókora mélységig homok boríthatta, mert a porózus felületen nem maradtak pocsolyák. Az esővíz villámgyorsan leszűrődött a talajvíz szintjéig. A felszín ugyanolyan gyorsan kiszáradt, mint ahogyan a kiszáradt vízmosás megtelt vízzel.</w:t>
      </w:r>
      <w:r>
        <mc:AlternateContent>
          <mc:Choice Requires="wps">
            <w:drawing>
              <wp:anchor behindDoc="0" distT="0" distB="0" distL="24130" distR="24130" simplePos="0" locked="0" layoutInCell="0" allowOverlap="1" relativeHeight="3">
                <wp:simplePos x="0" y="0"/>
                <wp:positionH relativeFrom="column">
                  <wp:posOffset>-8255</wp:posOffset>
                </wp:positionH>
                <wp:positionV relativeFrom="paragraph">
                  <wp:posOffset>116205</wp:posOffset>
                </wp:positionV>
                <wp:extent cx="5826760" cy="265430"/>
                <wp:effectExtent l="0" t="0" r="0" b="0"/>
                <wp:wrapSquare wrapText="largest"/>
                <wp:docPr id="4" name="Frame2"/>
                <a:graphic xmlns:a="http://schemas.openxmlformats.org/drawingml/2006/main">
                  <a:graphicData uri="http://schemas.microsoft.com/office/word/2010/wordprocessingShape">
                    <wps:wsp>
                      <wps:cNvSpPr txBox="1"/>
                      <wps:spPr>
                        <a:xfrm>
                          <a:off x="0" y="0"/>
                          <a:ext cx="5826760" cy="265430"/>
                        </a:xfrm>
                        <a:prstGeom prst="rect"/>
                        <a:solidFill>
                          <a:srgbClr val="FFFFFF">
                            <a:alpha val="0"/>
                          </a:srgbClr>
                        </a:solidFill>
                      </wps:spPr>
                      <wps:txbx>
                        <w:txbxContent>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z áradat úgy tűnt el, mint a fürdővíz a lefolyóban. A vízmosás már csak egy hatalmas gödör volt.</w:t>
                            </w:r>
                          </w:p>
                        </w:txbxContent>
                      </wps:txbx>
                      <wps:bodyPr anchor="t" lIns="0" tIns="0" rIns="0" bIns="0">
                        <a:noAutofit/>
                      </wps:bodyPr>
                    </wps:wsp>
                  </a:graphicData>
                </a:graphic>
              </wp:anchor>
            </w:drawing>
          </mc:Choice>
          <mc:Fallback>
            <w:pict>
              <v:rect fillcolor="#FFFFFF" style="position:absolute;rotation:-0;width:458.8pt;height:20.9pt;mso-wrap-distance-left:1.9pt;mso-wrap-distance-right:1.9pt;mso-wrap-distance-top:0pt;mso-wrap-distance-bottom:0pt;margin-top:9.15pt;mso-position-vertical-relative:text;margin-left:-0.65pt;mso-position-horizontal-relative:text">
                <v:fill opacity="0f"/>
                <v:textbox inset="0in,0in,0in,0in">
                  <w:txbxContent>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z áradat úgy tűnt el, mint a fürdővíz a lefolyóban. A vízmosás már csak egy hatalmas gödör volt.</w:t>
                      </w:r>
                    </w:p>
                  </w:txbxContent>
                </v:textbox>
                <w10:wrap type="square" side="largest"/>
              </v:rect>
            </w:pict>
          </mc:Fallback>
        </mc:AlternateContent>
      </w:r>
    </w:p>
    <w:p>
      <w:pPr>
        <w:pStyle w:val="Normal"/>
        <w:shd w:fill="FFFFFF" w:val="clear"/>
        <w:ind w:firstLine="709"/>
        <w:jc w:val="both"/>
        <w:rPr/>
      </w:pPr>
      <w:r>
        <w:rPr>
          <w:rFonts w:cs="Times New Roman" w:ascii="Times New Roman" w:hAnsi="Times New Roman"/>
          <w:sz w:val="24"/>
        </w:rPr>
        <w:t>Ennek ellenére, mielőtt a nő megkockáztatta volna, hogy nekivágjanak a Range Roverrel a sivatagnak - pedig a gép olyan volt, mint egy tank -, végigjárta gyalogosan is a távot az Explorer és a vízmosás fala között, hogy ellenőrizze a talaj állapotát. Csak miután elég stabilnak érezte, akkor ült be a terepjáróba és hajtott fel óvatosan a sziklákhoz, melyek közé az Explorer beszorult.</w:t>
      </w:r>
    </w:p>
    <w:p>
      <w:pPr>
        <w:pStyle w:val="Normal"/>
        <w:shd w:fill="FFFFFF" w:val="clear"/>
        <w:ind w:firstLine="709"/>
        <w:jc w:val="both"/>
        <w:rPr/>
      </w:pPr>
      <w:r>
        <w:rPr>
          <w:rFonts w:cs="Times New Roman" w:ascii="Times New Roman" w:hAnsi="Times New Roman"/>
          <w:sz w:val="24"/>
        </w:rPr>
        <w:t>Még most is, hogy kimentette a kutyát és beültette a Rover hátsó részébe, és Grantot kihámozta a biztonsági övből, elképesztette, milyen őrült pozícióban rekedt meg az Explorer. Kísértést érzett, hogy az eszméletlen férfi felett kinézzen a kitört oldalsó ablakon, de ha sokat nem is látott volna a sötétben, sejtette, hogy nem élvezné különösebben a látvány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áradat jó három méterrel a vízmosás alja fölé emelte a furgont, mielőtt beékelte volna a sziklák közé. Most, hogy a víz eltűnt alóla, az Explorer úgy nézett ki, mintha egy óriás kapta volna el a fogójáv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először meglátta, csak állt és tátott szájjal bámulta a bizarr látványt. Semmivel sem volt kevésbé meglepődve, mintha egy repülő csészealjjal találkozik, amelyből épp kiszáll a földönkívüli legénysé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érget mert volna venni rá, hogy Grantot kisodorta a kocsiból az áradat, le a szakadékba, vagy ha nem, akkor holtan fogja találni a volán mögött.</w:t>
      </w:r>
    </w:p>
    <w:p>
      <w:pPr>
        <w:pStyle w:val="Normal"/>
        <w:shd w:fill="FFFFFF" w:val="clear"/>
        <w:ind w:firstLine="709"/>
        <w:jc w:val="both"/>
        <w:rPr/>
      </w:pPr>
      <w:r>
        <w:rPr>
          <w:rFonts w:cs="Times New Roman" w:ascii="Times New Roman" w:hAnsi="Times New Roman"/>
          <w:sz w:val="24"/>
        </w:rPr>
        <w:t>Hogy feljusson a furgonba, alá kellett állnia a Range Roverrel, amelynek hátsó kerekeit kellemetlenül közel kellett engednie a sziklaszirt pereméhez, így is azonban csak az Explorer ajtajának aljáig ért, amikor felmászott a terepjáró tetejére. Nyújtózva tudta csak elérni a kilincset, és sikerült kinyitnia az ajtót.</w:t>
      </w:r>
    </w:p>
    <w:p>
      <w:pPr>
        <w:pStyle w:val="Normal"/>
        <w:shd w:fill="FFFFFF" w:val="clear"/>
        <w:ind w:firstLine="709"/>
        <w:jc w:val="both"/>
        <w:rPr/>
      </w:pPr>
      <w:r>
        <w:rPr>
          <w:rFonts w:cs="Times New Roman" w:ascii="Times New Roman" w:hAnsi="Times New Roman"/>
          <w:sz w:val="24"/>
        </w:rPr>
        <w:t>A nyakába zúdult a víz, de igazából a kutya ijesztette meg. Az állat szűkölve gömbölyödött össze az utasülésen és rémülettel vegyes hálával nézett le rá.</w:t>
      </w:r>
    </w:p>
    <w:p>
      <w:pPr>
        <w:pStyle w:val="Normal"/>
        <w:shd w:fill="FFFFFF" w:val="clear"/>
        <w:ind w:firstLine="709"/>
        <w:jc w:val="both"/>
        <w:rPr/>
      </w:pPr>
      <w:r>
        <w:rPr>
          <w:rFonts w:cs="Times New Roman" w:ascii="Times New Roman" w:hAnsi="Times New Roman"/>
          <w:sz w:val="24"/>
        </w:rPr>
        <w:t>A nő nem akarta, hogy a kutya a terepjáróra ugorjon, mert könnyen elcsúszhatott volna a tetőn és a lábát törhette volna, de akár a nyakát is szeghette volna.</w:t>
      </w:r>
    </w:p>
    <w:p>
      <w:pPr>
        <w:pStyle w:val="Normal"/>
        <w:shd w:fill="FFFFFF" w:val="clear"/>
        <w:ind w:firstLine="709"/>
        <w:jc w:val="both"/>
        <w:rPr/>
      </w:pPr>
      <w:r>
        <w:rPr>
          <w:rFonts w:cs="Times New Roman" w:ascii="Times New Roman" w:hAnsi="Times New Roman"/>
          <w:sz w:val="24"/>
        </w:rPr>
        <w:t>A kutya nem úgy nézett ki, mintha akrobata mutatványra készülne, de a nő azért figyelmeztette, hogy maradjon ott, ahol van. Ezután lemászott a Roverről, beült a volán mögé, és megfordult a kocsival, hogy reflektorával az Explorer alá világítson, majd kiszállt és megpróbálta rávenni a kutyát, hogy ugorjon le a puha homokba.</w:t>
      </w:r>
    </w:p>
    <w:p>
      <w:pPr>
        <w:pStyle w:val="Normal"/>
        <w:shd w:fill="FFFFFF" w:val="clear"/>
        <w:ind w:firstLine="709"/>
        <w:jc w:val="both"/>
        <w:rPr/>
      </w:pPr>
      <w:r>
        <w:rPr>
          <w:rFonts w:cs="Times New Roman" w:ascii="Times New Roman" w:hAnsi="Times New Roman"/>
          <w:i/>
          <w:sz w:val="24"/>
        </w:rPr>
        <w:t xml:space="preserve">Hosszan </w:t>
      </w:r>
      <w:r>
        <w:rPr>
          <w:rFonts w:cs="Times New Roman" w:ascii="Times New Roman" w:hAnsi="Times New Roman"/>
          <w:sz w:val="24"/>
        </w:rPr>
        <w:t>kellett könyörögnie. Az állat az ülés szélén egyensúlyozva többször is bátorságot gyűjtött, de aztán az utolsó pillanatban elfordította a fejét és elbizonytalanodva leült, mintha szakadékot látott volna a három méteres mélység helyett.</w:t>
      </w:r>
    </w:p>
    <w:p>
      <w:pPr>
        <w:pStyle w:val="Normal"/>
        <w:shd w:fill="FFFFFF" w:val="clear"/>
        <w:ind w:firstLine="709"/>
        <w:jc w:val="both"/>
        <w:rPr/>
      </w:pPr>
      <w:r>
        <w:rPr>
          <w:rFonts w:cs="Times New Roman" w:ascii="Times New Roman" w:hAnsi="Times New Roman"/>
          <w:sz w:val="24"/>
        </w:rPr>
        <w:t>Végül a nőnek eszébe jutott, hogyan becézgette Theda Davidowitz Sparkie kutyáját, ezért ugyanezt a hangnemet választotta: - Gyere, drágám, gyere a mamához, aranyos, szép szemű kutyuli-mutyuli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azonnal hegyezni kezdte fél fülét és látható érdeklődéssel pillantott le rá.</w:t>
      </w:r>
    </w:p>
    <w:p>
      <w:pPr>
        <w:pStyle w:val="Normal"/>
        <w:shd w:fill="FFFFFF" w:val="clear"/>
        <w:ind w:firstLine="709"/>
        <w:jc w:val="both"/>
        <w:rPr/>
      </w:pPr>
      <w:r>
        <w:rPr>
          <w:rFonts w:cs="Times New Roman" w:ascii="Times New Roman" w:hAnsi="Times New Roman"/>
          <w:sz w:val="24"/>
        </w:rPr>
        <w:t>- Gyere csak, kutyuli, gyere szépen a mamá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állat az izgalomtól reszketni kezdet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Gyere a mamához, szépségem!</w:t>
      </w:r>
    </w:p>
    <w:p>
      <w:pPr>
        <w:pStyle w:val="Normal"/>
        <w:shd w:fill="FFFFFF" w:val="clear"/>
        <w:ind w:firstLine="709"/>
        <w:jc w:val="both"/>
        <w:rPr/>
      </w:pPr>
      <w:r>
        <w:rPr>
          <w:rFonts w:cs="Times New Roman" w:ascii="Times New Roman" w:hAnsi="Times New Roman"/>
          <w:sz w:val="24"/>
        </w:rPr>
        <w:t>A kutya izmai megfeszültek, mint aki nekikészül az ugrásnak.</w:t>
      </w:r>
    </w:p>
    <w:p>
      <w:pPr>
        <w:pStyle w:val="Normal"/>
        <w:shd w:fill="FFFFFF" w:val="clear"/>
        <w:ind w:firstLine="709"/>
        <w:jc w:val="both"/>
        <w:rPr/>
      </w:pPr>
      <w:r>
        <w:rPr>
          <w:rFonts w:cs="Times New Roman" w:ascii="Times New Roman" w:hAnsi="Times New Roman"/>
          <w:sz w:val="24"/>
        </w:rPr>
        <w:t>- Gyere, adj egy puszit a mamának, szépséges piciny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teljesen ostobának érezte magát, de a kutya végre kiugrott. Kivetette magát az Explorer ajtajából, kecses ívben szállt a sötétben, majd négy mancsával földet ért.</w:t>
      </w:r>
    </w:p>
    <w:p>
      <w:pPr>
        <w:pStyle w:val="Normal"/>
        <w:shd w:fill="FFFFFF" w:val="clear"/>
        <w:ind w:firstLine="709"/>
        <w:jc w:val="both"/>
        <w:rPr/>
      </w:pPr>
      <w:r>
        <w:rPr>
          <w:rFonts w:cs="Times New Roman" w:ascii="Times New Roman" w:hAnsi="Times New Roman"/>
          <w:sz w:val="24"/>
        </w:rPr>
        <w:t>Az állatot annyira meglepte saját merészsége, hogy hitetlenkedve nézett fel a furgonra, majd döbbenten a fenekére huppant. Ezután az oldalára heveredett és zihált.</w:t>
      </w:r>
    </w:p>
    <w:p>
      <w:pPr>
        <w:pStyle w:val="Normal"/>
        <w:shd w:fill="FFFFFF" w:val="clear"/>
        <w:ind w:firstLine="709"/>
        <w:jc w:val="both"/>
        <w:rPr/>
      </w:pPr>
      <w:r>
        <w:rPr>
          <w:rFonts w:cs="Times New Roman" w:ascii="Times New Roman" w:hAnsi="Times New Roman"/>
          <w:sz w:val="24"/>
        </w:rPr>
        <w:t>A nőnek úgy kellett az ölében a kocsijához vinni és befektetni a csomagtérbe. Az állat többször is felé fordította a szemét, egyszer még a kezét is megnyalta.</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Furcsa egy jószág vagy - mondta neki a nő, mire a kutya felsóhajtott.</w:t>
      </w:r>
    </w:p>
    <w:p>
      <w:pPr>
        <w:pStyle w:val="Normal"/>
        <w:shd w:fill="FFFFFF" w:val="clear"/>
        <w:ind w:firstLine="709"/>
        <w:jc w:val="both"/>
        <w:rPr/>
      </w:pPr>
      <w:r>
        <w:rPr>
          <w:rFonts w:cs="Times New Roman" w:ascii="Times New Roman" w:hAnsi="Times New Roman"/>
          <w:sz w:val="24"/>
        </w:rPr>
        <w:t>Ezután a nő újból megfordult a Roverrel, az Explorer alá tolatott, majd felmászott, hogy közelebbről is szemügyre vegye Spencer Grantot, aki ekkor kezdett épp magához tér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most megint eszméletlenül hevert. Motyogott valamit álmában, miközben a nő azon törte a fejét, hogy emeli ki onnan a férfit, ha nem kapna erőre hamarosan.</w:t>
      </w:r>
    </w:p>
    <w:p>
      <w:pPr>
        <w:pStyle w:val="Normal"/>
        <w:shd w:fill="FFFFFF" w:val="clear"/>
        <w:ind w:firstLine="709"/>
        <w:jc w:val="both"/>
        <w:rPr/>
      </w:pPr>
      <w:r>
        <w:rPr>
          <w:rFonts w:cs="Times New Roman" w:ascii="Times New Roman" w:hAnsi="Times New Roman"/>
          <w:sz w:val="24"/>
        </w:rPr>
        <w:t>Próbált beszélni hozzá, finoman rázogatta, de nem kapott választ. A férfi már vizes volt és reszketett, tehát felesleges lett volna a kocsi padlójáról vett vizet az arcába locsolni.</w:t>
      </w:r>
    </w:p>
    <w:p>
      <w:pPr>
        <w:pStyle w:val="Normal"/>
        <w:shd w:fill="FFFFFF" w:val="clear"/>
        <w:ind w:firstLine="709"/>
        <w:jc w:val="both"/>
        <w:rPr/>
      </w:pPr>
      <w:r>
        <w:rPr>
          <w:rFonts w:cs="Times New Roman" w:ascii="Times New Roman" w:hAnsi="Times New Roman"/>
          <w:sz w:val="24"/>
        </w:rPr>
        <w:t>A sebeit minél hamarabb el kell látni. De a nő igazából nem emiatt akarta mihamarabb átrakni a Roverbe, és elhajtani vele. Veszélyes emberek vadásznak rá. Ha nem viszi magával valami biztonságos helyre, hamarosan megtalálják.</w:t>
      </w:r>
    </w:p>
    <w:p>
      <w:pPr>
        <w:pStyle w:val="Normal"/>
        <w:shd w:fill="FFFFFF" w:val="clear"/>
        <w:ind w:firstLine="709"/>
        <w:jc w:val="both"/>
        <w:rPr/>
      </w:pPr>
      <w:r>
        <w:rPr>
          <w:rFonts w:cs="Times New Roman" w:ascii="Times New Roman" w:hAnsi="Times New Roman"/>
          <w:sz w:val="24"/>
        </w:rPr>
        <w:t xml:space="preserve">Grant hirtelen megoldotta a dilemmát, ugyanis nemcsak magához tért, hanem szó szerint </w:t>
      </w:r>
      <w:r>
        <w:rPr>
          <w:rFonts w:cs="Times New Roman" w:ascii="Times New Roman" w:hAnsi="Times New Roman"/>
          <w:i/>
          <w:sz w:val="24"/>
        </w:rPr>
        <w:t xml:space="preserve">kirobbant </w:t>
      </w:r>
      <w:r>
        <w:rPr>
          <w:rFonts w:cs="Times New Roman" w:ascii="Times New Roman" w:hAnsi="Times New Roman"/>
          <w:sz w:val="24"/>
        </w:rPr>
        <w:t>természetellenes álmából. Rémülten felsikoltott, felegyenesedett ültében, hirtelen kiverte a víz és úgy reszketett, hogy csattogtak a fogai.</w:t>
      </w:r>
    </w:p>
    <w:p>
      <w:pPr>
        <w:pStyle w:val="Normal"/>
        <w:shd w:fill="FFFFFF" w:val="clear"/>
        <w:ind w:firstLine="709"/>
        <w:jc w:val="both"/>
        <w:rPr/>
      </w:pPr>
      <w:r>
        <w:rPr>
          <w:rFonts w:cs="Times New Roman" w:ascii="Times New Roman" w:hAnsi="Times New Roman"/>
          <w:sz w:val="24"/>
        </w:rPr>
        <w:t>Szemtől szemben voltak egymással és a gyér fény ellenére is a nő tisztán látta a férfi szemében csillogó rémületet. De ami ennél is rosszabb volt, valami olyan iszonyat volt ebben a tekintetben, hogy a nő szívét is jeges marok szorította össze.</w:t>
      </w:r>
    </w:p>
    <w:p>
      <w:pPr>
        <w:pStyle w:val="Normal"/>
        <w:shd w:fill="FFFFFF" w:val="clear"/>
        <w:ind w:firstLine="709"/>
        <w:jc w:val="both"/>
        <w:rPr/>
      </w:pPr>
      <w:r>
        <w:rPr>
          <w:rFonts w:cs="Times New Roman" w:ascii="Times New Roman" w:hAnsi="Times New Roman"/>
          <w:sz w:val="24"/>
        </w:rPr>
        <w:t>A férfi izgatottan mondta, pedig a szomjúság és a kimerültség miatt hangja csupán rekedt suttogásként hangzot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Nem tudja senki.</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inden rendben van - mondta neki.</w:t>
      </w:r>
    </w:p>
    <w:p>
      <w:pPr>
        <w:pStyle w:val="Normal"/>
        <w:shd w:fill="FFFFFF" w:val="clear"/>
        <w:tabs>
          <w:tab w:val="clear" w:pos="720"/>
          <w:tab w:val="left" w:pos="384" w:leader="none"/>
        </w:tabs>
        <w:ind w:firstLine="709"/>
        <w:jc w:val="both"/>
        <w:rPr>
          <w:rFonts w:ascii="Times New Roman" w:hAnsi="Times New Roman" w:cs="Times New Roman"/>
          <w:i/>
          <w:i/>
          <w:sz w:val="24"/>
        </w:rPr>
      </w:pPr>
      <w:r>
        <w:rPr>
          <w:rFonts w:cs="Times New Roman" w:ascii="Times New Roman" w:hAnsi="Times New Roman"/>
          <w:i/>
          <w:sz w:val="24"/>
        </w:rPr>
        <w:t>- Senki. Nem tudja senki.</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yugalom, nincs semmi baj.</w:t>
      </w:r>
    </w:p>
    <w:p>
      <w:pPr>
        <w:pStyle w:val="Normal"/>
        <w:shd w:fill="FFFFFF" w:val="clear"/>
        <w:tabs>
          <w:tab w:val="clear" w:pos="720"/>
          <w:tab w:val="left" w:pos="374" w:leader="none"/>
        </w:tabs>
        <w:ind w:firstLine="709"/>
        <w:jc w:val="both"/>
        <w:rPr/>
      </w:pPr>
      <w:r>
        <w:rPr>
          <w:rFonts w:cs="Times New Roman" w:ascii="Times New Roman" w:hAnsi="Times New Roman"/>
          <w:sz w:val="24"/>
        </w:rPr>
        <w:t xml:space="preserve">- </w:t>
      </w:r>
      <w:r>
        <w:rPr>
          <w:rFonts w:cs="Times New Roman" w:ascii="Times New Roman" w:hAnsi="Times New Roman"/>
          <w:i/>
          <w:sz w:val="24"/>
        </w:rPr>
        <w:t xml:space="preserve">Nem tudja senki </w:t>
      </w:r>
      <w:r>
        <w:rPr>
          <w:rFonts w:cs="Times New Roman" w:ascii="Times New Roman" w:hAnsi="Times New Roman"/>
          <w:sz w:val="24"/>
        </w:rPr>
        <w:t>- ismételte Spencer makacsul, mint aki a rettegés és a fájdalom fogságába került.</w:t>
      </w:r>
    </w:p>
    <w:p>
      <w:pPr>
        <w:pStyle w:val="Normal"/>
        <w:shd w:fill="FFFFFF" w:val="clear"/>
        <w:ind w:firstLine="709"/>
        <w:jc w:val="both"/>
        <w:rPr/>
      </w:pPr>
      <w:r>
        <w:rPr>
          <w:rFonts w:cs="Times New Roman" w:ascii="Times New Roman" w:hAnsi="Times New Roman"/>
          <w:sz w:val="24"/>
        </w:rPr>
        <w:t>A férfi elkínzott hangjából, arcáról akkora reménytelenség áradt, hogy a nő döbbenten elnémult. Ostobának érezte, ha megpróbálja értelmetlen szavakkal vigasztalni a férfit, aki láthatóan most tért vissza Hádész árnyékbirodalmából.</w:t>
      </w:r>
    </w:p>
    <w:p>
      <w:pPr>
        <w:pStyle w:val="Normal"/>
        <w:shd w:fill="FFFFFF" w:val="clear"/>
        <w:ind w:firstLine="709"/>
        <w:jc w:val="both"/>
        <w:rPr/>
      </w:pPr>
      <w:r>
        <w:rPr>
          <w:rFonts w:cs="Times New Roman" w:ascii="Times New Roman" w:hAnsi="Times New Roman"/>
          <w:sz w:val="24"/>
        </w:rPr>
        <w:t>Spencer a nő szemébe nézett, de mintha valaki mást látott volna, valahol a távolban, és amikor megszólalt, inkább magához beszélt, semmint hozz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Egy lánc, egy vaslánc van rajtam, lebéklyózza az agyamat, a szívemet, mindenemet, egy lánc, és nem bírok szabadulni... nincs menekvé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lálra rémítette a nőt. Nem hitte volna, hogy bárki képes még ráijeszteni, legalábbis nem egykönnyen, és egészen biztosan nem szavakkal. Most azonban iszonyatosan megrémült.</w:t>
      </w:r>
    </w:p>
    <w:p>
      <w:pPr>
        <w:pStyle w:val="Normal"/>
        <w:shd w:fill="FFFFFF" w:val="clear"/>
        <w:ind w:firstLine="709"/>
        <w:jc w:val="both"/>
        <w:rPr/>
      </w:pPr>
      <w:r>
        <w:rPr>
          <w:rFonts w:cs="Times New Roman" w:ascii="Times New Roman" w:hAnsi="Times New Roman"/>
          <w:sz w:val="24"/>
        </w:rPr>
        <w:t>- Gyere, Spencer! - mondta neki. - Menjünk, jó? Segítek neked kimás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mikor a kissé kövérkés, csillogó szemű férfi belépett a liftből az ablaktalan pinceszobába Bobby Dubois kíséretében, megtorpant és olyan szemekkel meredt Eve-re, ahogy egy éhező meredhet egy tál tejszínes őszibarackra.</w:t>
      </w:r>
    </w:p>
    <w:p>
      <w:pPr>
        <w:pStyle w:val="TextBodyIndent"/>
        <w:rPr/>
      </w:pPr>
      <w:r>
        <w:rPr/>
        <w:t>Eve Jammer megszokta, hogy erőteljes hatással van a férfiakra. Amikor még egy topless bárban táncolt, akkor is leginkább csak őt bámulták a férfiak, mintha az arcával és a testével olyan hatást gyakorolna rájuk, mint Odüsszeuszékra a szirének éneke. Olyan gyorsan magára tudta vonni a férfiak figyelmét, mint egy hipnotizőr, aki egy csillogó medált lógat kísérleti alanyának szeme elő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Még szegény Thurmon Stookey is - a fogász, aki ott volt a liftben, amikor elvette az egymilliót a két maffiás gorillától - érzékenyen reagált a bájaira, amikor igazából nem lett volna szabad a szexre gondolnia. A két maffiózó már holtan hevert a lift padlóján és a 38-as Korth csöve a fejére meredt, de a kis fickó tekintete nem a pisztolyt figyelte, hanem Eve szvetterének mély dekoltázsán legeltette a szemét. Rövidlátó szemei úgy csillogtak, hogy Eve sejtette, amikor meghúzta a ravaszt, a férfi utolsó gondolata nem az volt, hogy </w:t>
      </w:r>
      <w:r>
        <w:rPr>
          <w:rFonts w:cs="Times New Roman" w:ascii="Times New Roman" w:hAnsi="Times New Roman"/>
          <w:i/>
          <w:sz w:val="24"/>
        </w:rPr>
        <w:t xml:space="preserve">istenem, segíts, </w:t>
      </w:r>
      <w:r>
        <w:rPr>
          <w:rFonts w:cs="Times New Roman" w:ascii="Times New Roman" w:hAnsi="Times New Roman"/>
          <w:sz w:val="24"/>
        </w:rPr>
        <w:t xml:space="preserve">hanem </w:t>
      </w:r>
      <w:r>
        <w:rPr>
          <w:rFonts w:cs="Times New Roman" w:ascii="Times New Roman" w:hAnsi="Times New Roman"/>
          <w:i/>
          <w:sz w:val="24"/>
        </w:rPr>
        <w:t>jézusom, micsoda didkók.</w:t>
      </w:r>
    </w:p>
    <w:p>
      <w:pPr>
        <w:pStyle w:val="Normal"/>
        <w:shd w:fill="FFFFFF" w:val="clear"/>
        <w:ind w:firstLine="709"/>
        <w:jc w:val="both"/>
        <w:rPr/>
      </w:pPr>
      <w:r>
        <w:rPr>
          <w:rFonts w:cs="Times New Roman" w:ascii="Times New Roman" w:hAnsi="Times New Roman"/>
          <w:sz w:val="24"/>
        </w:rPr>
        <w:t xml:space="preserve">Eve-re viszont férfi nem volt még soha olyan hatással, mint ő volt rájuk. Igazából megvolt férfiak nélkül is. Az érdeklődését csak azok keltették föl, akikből pénzt passzírozhatott ki, vagy akitől tanulhatott valamit a hatalomszerzés trükkjeiről. Végső célja az volt, hogy roppant gazdag és rettegett ember legyen, nem érdekelte, szeretik-e. Rettegett figura akart lenni, akinek hatalma van mások élete és halála felett: </w:t>
      </w:r>
      <w:r>
        <w:rPr>
          <w:rFonts w:cs="Times New Roman" w:ascii="Times New Roman" w:hAnsi="Times New Roman"/>
          <w:i/>
          <w:sz w:val="24"/>
        </w:rPr>
        <w:t xml:space="preserve">ez </w:t>
      </w:r>
      <w:r>
        <w:rPr>
          <w:rFonts w:cs="Times New Roman" w:ascii="Times New Roman" w:hAnsi="Times New Roman"/>
          <w:sz w:val="24"/>
        </w:rPr>
        <w:t xml:space="preserve">határtalanul erotikusabb dolog, mint </w:t>
      </w:r>
      <w:r>
        <w:rPr>
          <w:rFonts w:cs="Times New Roman" w:ascii="Times New Roman" w:hAnsi="Times New Roman"/>
          <w:i/>
          <w:sz w:val="24"/>
        </w:rPr>
        <w:t xml:space="preserve">bármilyen </w:t>
      </w:r>
      <w:r>
        <w:rPr>
          <w:rFonts w:cs="Times New Roman" w:ascii="Times New Roman" w:hAnsi="Times New Roman"/>
          <w:sz w:val="24"/>
        </w:rPr>
        <w:t>férfi test, vagy amit holmi szeretkezés nyújth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égis, amikor bemutatták Roy Mirónak, valami szokatlant érzett. Mintha megrebbent volna a szíve. Kicsit megszédült, amit egyáltalán nem talált kellemetlennek.</w:t>
      </w:r>
    </w:p>
    <w:p>
      <w:pPr>
        <w:pStyle w:val="Normal"/>
        <w:shd w:fill="FFFFFF" w:val="clear"/>
        <w:ind w:firstLine="709"/>
        <w:jc w:val="both"/>
        <w:rPr/>
      </w:pPr>
      <w:r>
        <w:rPr>
          <w:rFonts w:cs="Times New Roman" w:ascii="Times New Roman" w:hAnsi="Times New Roman"/>
          <w:sz w:val="24"/>
        </w:rPr>
        <w:t>Amit érzett, azt nem lehetett vágynak nevezni. Eve vágyai részletesen fel voltak térképezve, fel voltak címkézve, kielégítésüket matematikailag kiszámított módon végezte, olyan szigorúan igazodva a menetrendhez, mint egy fasiszta vonatkalauz. Nem volt ideje, sem türelme a spontán dolgokhoz sem üzleti, sem pedig magánügyei terén; a betervezetlen szenvedély olyan visszataszító volt a számára, mintha férgeket kényszerült volna enni.</w:t>
      </w:r>
    </w:p>
    <w:p>
      <w:pPr>
        <w:pStyle w:val="Normal"/>
        <w:shd w:fill="FFFFFF" w:val="clear"/>
        <w:ind w:firstLine="709"/>
        <w:jc w:val="both"/>
        <w:rPr/>
      </w:pPr>
      <w:r>
        <w:rPr>
          <w:rFonts w:cs="Times New Roman" w:ascii="Times New Roman" w:hAnsi="Times New Roman"/>
          <w:sz w:val="24"/>
        </w:rPr>
        <w:t xml:space="preserve">Tagadhatatlan azonban, hogy </w:t>
      </w:r>
      <w:r>
        <w:rPr>
          <w:rFonts w:cs="Times New Roman" w:ascii="Times New Roman" w:hAnsi="Times New Roman"/>
          <w:i/>
          <w:sz w:val="24"/>
        </w:rPr>
        <w:t xml:space="preserve">valamit </w:t>
      </w:r>
      <w:r>
        <w:rPr>
          <w:rFonts w:cs="Times New Roman" w:ascii="Times New Roman" w:hAnsi="Times New Roman"/>
          <w:sz w:val="24"/>
        </w:rPr>
        <w:t>érzett, amikor először meglátta Roy Mirót. Aztán ez a valami fokozatosan átalakult érdeklődéssé, miközben a Grant-Davidowitz féle beszélgetésről tárgyaltak. Elkapta valami lázas izgalom, azt mérlegelte, vajon mi lesz még ebb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nnek ellenére fogalma sem volt, mi ragadta meg a képzeletét ebben az emberben. Kellemes külsejű férfi volt, vidáman csillogó, kék szemekkel, ártatlan, kisfiús arccal, kedves mosollyal - de a szó hagyományos értelmében nem volt jóvágású férfi. Legalább tíz kiló plusz volt rajta, sápadt volt, és nem tűnt gazdag embernek. Öltözéke a szent iratokkal házaló nazarénusokénál is jellegtelenebb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ro gyakran megkérte, állítsa vissza a felvételt valamelyik részletre, mintha valami fontos nyomot vélt volna benne felfedezni, de a nő tudta, hogy a férfi gondolatai körülötte kalandoznak, és egyszerűen csak elsiklott valami fölött.</w:t>
      </w:r>
    </w:p>
    <w:p>
      <w:pPr>
        <w:pStyle w:val="Normal"/>
        <w:shd w:fill="FFFFFF" w:val="clear"/>
        <w:ind w:firstLine="709"/>
        <w:jc w:val="both"/>
        <w:rPr/>
      </w:pPr>
      <w:r>
        <w:rPr>
          <w:rFonts w:cs="Times New Roman" w:ascii="Times New Roman" w:hAnsi="Times New Roman"/>
          <w:sz w:val="24"/>
        </w:rPr>
        <w:t>Mind Eve, mind Miro számára Bobby Dubois szinte meg is szűnt létezni. Magassága, bizarr kinézete, színes és megállíthatatlan fecsegése ellenére Dubois semmivel sem volt érdekesebb a számukra, mint a bunker szürke betonfal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már minden részletet ezerszer végighallgattak, Miro hosszan lamentált azon, hogy egyelőre nem tehetnek mást, mint várnak; várják, míg Grant felbukkan valahol; várják, hogy az ég kitisztuljon, és újra használható műholdfelvételekhez jussanak; várják, míg a kereső csoportok rá nem bukkannak valamire; várják, milyen eredményre jutnak az ügyet más városokban vizsgáló ügynökök. Majd Eve-hez fordult és megkérdezte, meghívhatja-e vacsor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egy pillanatig sem kérette magát, holott ez nem volt szokása. Egyre erősödött benne az érzés, hogy a férfiban rejlő titkos erőre reagált, amely csak akkor villan elő, ha a férfi mosolyog, mintha a férfi előre tudná, hogy ő nevet itt utoljára.</w:t>
      </w:r>
    </w:p>
    <w:p>
      <w:pPr>
        <w:pStyle w:val="Normal"/>
        <w:shd w:fill="FFFFFF" w:val="clear"/>
        <w:ind w:firstLine="709"/>
        <w:jc w:val="both"/>
        <w:rPr/>
      </w:pPr>
      <w:r>
        <w:rPr>
          <w:rFonts w:cs="Times New Roman" w:ascii="Times New Roman" w:hAnsi="Times New Roman"/>
          <w:sz w:val="24"/>
        </w:rPr>
        <w:t>Bár Mirónak járt volna egy kocsi az ügynökségtől, a nő Hondájával mentek Eve kedvenc éttermébe a Flamingó Roadon. A neonlámpák fénye színes mintákat vetített az alacsonyan úszó felhőkre, mintha az éjszaka is megtelt volna titokzatossággal.</w:t>
      </w:r>
    </w:p>
    <w:p>
      <w:pPr>
        <w:pStyle w:val="Normal"/>
        <w:shd w:fill="FFFFFF" w:val="clear"/>
        <w:ind w:firstLine="709"/>
        <w:jc w:val="both"/>
        <w:rPr/>
      </w:pPr>
      <w:r>
        <w:rPr>
          <w:rFonts w:cs="Times New Roman" w:ascii="Times New Roman" w:hAnsi="Times New Roman"/>
          <w:sz w:val="24"/>
        </w:rPr>
        <w:t>Eve azt remélte, hogy jobban megismerheti a férfit vacsora és egy-két pohár bor közben - mire pedig a desszerthez érnek, már megérti, mi vonzotta benne. De a férfi ugyanolyan beszélgetőpartnernek bizonyult, amilyen a kinézete volt: kellemes, de távolról sem lenyűgöző társalgást folytattak. Miro semmi olyat nem mondott, nem tett, nem volt olyan gesztusa, ami közelebb vitte volna Eve-et annak megértéséhez, miért is vonzódik ennyire ehhez az emberhez.</w:t>
      </w:r>
    </w:p>
    <w:p>
      <w:pPr>
        <w:pStyle w:val="Normal"/>
        <w:shd w:fill="FFFFFF" w:val="clear"/>
        <w:ind w:firstLine="709"/>
        <w:jc w:val="both"/>
        <w:rPr/>
      </w:pPr>
      <w:r>
        <w:rPr>
          <w:rFonts w:cs="Times New Roman" w:ascii="Times New Roman" w:hAnsi="Times New Roman"/>
          <w:sz w:val="24"/>
        </w:rPr>
        <w:t xml:space="preserve">Mire kiléptek az étteremből és elindultak a parkolóban a kocsija felé, a nő már össze volt zavarodva. Nem tudta, felhívja-e a férfit a lakására, vagy sem. Nem a szexre vágyott vele. Igaz, sok férfi szex közben tárja fel igazi énjét; azzal, hogy mit szeretnek, hogyan szeretik, miként viselkednek közben és utána. De Eve nem akarta hazavinni, nem akarta, hogy végigcsinálja vele a gyomorfordító rutint, mert tudta, hogy </w:t>
      </w:r>
      <w:r>
        <w:rPr>
          <w:rFonts w:cs="Times New Roman" w:ascii="Times New Roman" w:hAnsi="Times New Roman"/>
          <w:i/>
          <w:sz w:val="24"/>
        </w:rPr>
        <w:t xml:space="preserve">akkor sem </w:t>
      </w:r>
      <w:r>
        <w:rPr>
          <w:rFonts w:cs="Times New Roman" w:ascii="Times New Roman" w:hAnsi="Times New Roman"/>
          <w:sz w:val="24"/>
        </w:rPr>
        <w:t>fog rájönni, mi is vonzza ebben az ember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úlyos dilemma előtt állt.</w:t>
      </w:r>
    </w:p>
    <w:p>
      <w:pPr>
        <w:pStyle w:val="Normal"/>
        <w:shd w:fill="FFFFFF" w:val="clear"/>
        <w:ind w:firstLine="709"/>
        <w:jc w:val="both"/>
        <w:rPr/>
      </w:pPr>
      <w:r>
        <w:rPr>
          <w:rFonts w:cs="Times New Roman" w:ascii="Times New Roman" w:hAnsi="Times New Roman"/>
          <w:sz w:val="24"/>
        </w:rPr>
        <w:t>Aztán, ahogy közeledtek a kocsihoz, és a hideg szél elárasztotta a parkolót az étterem konyháján sülő steak kellemes illatával, Roy Miro olyan váratlan és döbbenetes dolgot művelt, amit Eve még soha nem látott harminchárom éves - döbbenetes élményekkel teli - élete sor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N</w:t>
      </w:r>
      <w:r>
        <w:rPr>
          <w:rFonts w:cs="Times New Roman" w:ascii="Times New Roman" w:hAnsi="Times New Roman"/>
          <w:sz w:val="24"/>
        </w:rPr>
        <w:t>em tudta, mennyi időbe telt, míg az Explorer-ből átkerült a Range Roverbe - ugyanúgy lehetett egy óra, mint két perc, vagy akár egy teljes hónap -, Spencer arra ébredt csak, hogy ott van, és az ördögszekerek ott rohannak mellettük az úton. De a reflektorok fényében látott kaktuszokat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alra fordította a fejét és ránézett Valerie-re, aki ott ült a volán mögöt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Szi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ia neked is.</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Hogy kerültél ide?</w:t>
      </w:r>
    </w:p>
    <w:p>
      <w:pPr>
        <w:pStyle w:val="Normal"/>
        <w:shd w:fill="FFFFFF" w:val="clear"/>
        <w:tabs>
          <w:tab w:val="clear" w:pos="720"/>
          <w:tab w:val="left" w:pos="374" w:leader="none"/>
        </w:tabs>
        <w:ind w:firstLine="709"/>
        <w:jc w:val="both"/>
        <w:rPr/>
      </w:pPr>
      <w:r>
        <w:rPr>
          <w:rFonts w:cs="Times New Roman" w:ascii="Times New Roman" w:hAnsi="Times New Roman"/>
          <w:sz w:val="24"/>
        </w:rPr>
        <w:t>- Ez egy kicsit bonyolult volna most neked.</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Bonyolult fickó vagyok.</w:t>
      </w:r>
    </w:p>
    <w:p>
      <w:pPr>
        <w:pStyle w:val="Normal"/>
        <w:shd w:fill="FFFFFF" w:val="clear"/>
        <w:tabs>
          <w:tab w:val="clear" w:pos="720"/>
          <w:tab w:val="left" w:pos="374" w:leader="none"/>
        </w:tabs>
        <w:ind w:firstLine="709"/>
        <w:jc w:val="both"/>
        <w:rPr/>
      </w:pPr>
      <w:r>
        <w:rPr>
          <w:rFonts w:cs="Times New Roman" w:ascii="Times New Roman" w:hAnsi="Times New Roman"/>
          <w:sz w:val="24"/>
        </w:rPr>
        <w:t>- Semmi kétségem felőle.</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Hova megy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jó.</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Hogy vagy?</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Rozogán.</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Azért ne pisilj az ülésre, jó? - mondta a nő tréfásan.</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Igyekszem - felelte Spencer.</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kkor jó.</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Hol a kutyám?</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Szerinted ki nyalogatja a füled?</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Ja, tényleg.</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Ott ül mögötted.</w:t>
      </w:r>
    </w:p>
    <w:p>
      <w:pPr>
        <w:pStyle w:val="Normal"/>
        <w:shd w:fill="FFFFFF" w:val="clear"/>
        <w:tabs>
          <w:tab w:val="clear" w:pos="720"/>
          <w:tab w:val="left" w:pos="374" w:leader="none"/>
        </w:tabs>
        <w:ind w:firstLine="709"/>
        <w:jc w:val="both"/>
        <w:rPr/>
      </w:pPr>
      <w:r>
        <w:rPr>
          <w:rFonts w:cs="Times New Roman" w:ascii="Times New Roman" w:hAnsi="Times New Roman"/>
          <w:sz w:val="24"/>
        </w:rPr>
        <w:t>- Szia, cimbora.</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Hogy hívják? - kérdezte a nő.</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Rocky.</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Viccelsz?</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Hogyhogy?</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Nem valami találó név.</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zért hívom így, hogy nagyobb legyen az önbizalm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Hát ez nem jött be - jegyezte meg a nő.</w:t>
      </w:r>
    </w:p>
    <w:p>
      <w:pPr>
        <w:pStyle w:val="Normal"/>
        <w:shd w:fill="FFFFFF" w:val="clear"/>
        <w:tabs>
          <w:tab w:val="clear" w:pos="720"/>
          <w:tab w:val="left" w:pos="379" w:leader="none"/>
        </w:tabs>
        <w:ind w:firstLine="709"/>
        <w:jc w:val="both"/>
        <w:rPr/>
      </w:pPr>
      <w:r>
        <w:rPr>
          <w:rFonts w:cs="Times New Roman" w:ascii="Times New Roman" w:hAnsi="Times New Roman"/>
          <w:sz w:val="24"/>
        </w:rPr>
        <w:t>Furcsa sziklaalakzatok magasodtak föléjük, mintha történelem előtti isteneknek emelt templomok lettek volna, amikor az embernek még istenképzete sem volt, és nem tudta mérni az időt. A nő ügyesen kanyargott köztük, ahogy lefelé hajtottak a hatalmas, sötétségbe burkolózó síkság felé.</w:t>
      </w:r>
    </w:p>
    <w:p>
      <w:pPr>
        <w:pStyle w:val="Normal"/>
        <w:shd w:fill="FFFFFF" w:val="clear"/>
        <w:ind w:firstLine="709"/>
        <w:jc w:val="both"/>
        <w:rPr/>
      </w:pPr>
      <w:r>
        <w:rPr>
          <w:rFonts w:cs="Times New Roman" w:ascii="Times New Roman" w:hAnsi="Times New Roman"/>
          <w:sz w:val="24"/>
        </w:rPr>
        <w:t>- Nem tudom, előzőleg hogy hívták - mondta Spenc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hogy előzől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menhely elő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iztos nem Rockyna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z valószínű.</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És mi volt a Spencer előt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Soha nem hívták Spencernek.</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Ezek szerint annyira kitisztult a fejed, hogy ki tudod kerülni az egyenes válaszokat.</w:t>
      </w:r>
    </w:p>
    <w:p>
      <w:pPr>
        <w:pStyle w:val="Normal"/>
        <w:shd w:fill="FFFFFF" w:val="clear"/>
        <w:ind w:firstLine="709"/>
        <w:jc w:val="both"/>
        <w:rPr/>
      </w:pPr>
      <w:r>
        <w:rPr>
          <w:rFonts w:cs="Times New Roman" w:ascii="Times New Roman" w:hAnsi="Times New Roman"/>
          <w:sz w:val="24"/>
        </w:rPr>
        <w:t>- Nem igazán, ez csak amolyan megszokás. És téged hogy hív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lerie Keene-nek.</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Hazud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ismét ellebegett. Amikor magához tért, még mindig a sivatagban haladtak, kövek, cserjék és ördögszekér gurigák köz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lerie - szólalt meg.</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Tess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az igazi neved?</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Bes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ess micso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ess Baer.</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Betűzd, légy szíves!</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B-A-E-R.</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Komolyan?</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Komolyan. Most az.</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Ez mit akar jelenteni?</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Pontosan azt, amit jele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gyis most ez a neved, Valerie ut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mi volt a Valerie elő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nnah Rainey.</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Ja igen - jegyezte meg Spencer, és már tudta, hogy csak vaktában lődöz. - És azelő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ina Delucio.</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Az volt az igazi?</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Nekem igazinak tűnt.</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Ezen a néven születtél?</w:t>
      </w:r>
    </w:p>
    <w:p>
      <w:pPr>
        <w:pStyle w:val="Normal"/>
        <w:shd w:fill="FFFFFF" w:val="clear"/>
        <w:tabs>
          <w:tab w:val="clear" w:pos="720"/>
          <w:tab w:val="left" w:pos="370" w:leader="none"/>
        </w:tabs>
        <w:ind w:firstLine="709"/>
        <w:jc w:val="both"/>
        <w:rPr/>
      </w:pPr>
      <w:r>
        <w:rPr>
          <w:rFonts w:cs="Times New Roman" w:ascii="Times New Roman" w:hAnsi="Times New Roman"/>
          <w:sz w:val="24"/>
        </w:rPr>
        <w:t>- Úgy érted, ez volt-e a nevem kutyakölyök koromba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Pontosan. Szóval ez volt a kölyökneved?</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Senki sem szólított a kölyöknevemen, mióta elhoztak a menhelyről - felelte a nő.</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Látom, szeretsz viccelni.</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iért, nem kedveled a vicces nőke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Kénytelen vagyok.</w:t>
      </w:r>
    </w:p>
    <w:p>
      <w:pPr>
        <w:pStyle w:val="Normal"/>
        <w:shd w:fill="FFFFFF" w:val="clear"/>
        <w:tabs>
          <w:tab w:val="clear" w:pos="720"/>
          <w:tab w:val="left" w:pos="384" w:leader="none"/>
        </w:tabs>
        <w:ind w:firstLine="709"/>
        <w:jc w:val="both"/>
        <w:rPr/>
      </w:pPr>
      <w:r>
        <w:rPr>
          <w:rFonts w:cs="Times New Roman" w:ascii="Times New Roman" w:hAnsi="Times New Roman"/>
          <w:sz w:val="24"/>
        </w:rPr>
        <w:t>- „És a tréfáskedvű nő - mondta a nő, mintha könyvből olvasna fel -, a gyáva kutya és a rejtélyes férfi együtt vágott neki a sivatagnak, hogy megtalálják igazi nevüke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Inkább hogy megtalálják azt a helyet, ahol rókázni leh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aj,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aj, d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beletaposott a fékbe, Spencer pedig feltépte az ajtót.</w:t>
      </w:r>
    </w:p>
    <w:p>
      <w:pPr>
        <w:pStyle w:val="Normal"/>
        <w:shd w:fill="FFFFFF" w:val="clear"/>
        <w:ind w:firstLine="709"/>
        <w:jc w:val="both"/>
        <w:rPr/>
      </w:pPr>
      <w:r>
        <w:rPr>
          <w:rFonts w:cs="Times New Roman" w:ascii="Times New Roman" w:hAnsi="Times New Roman"/>
          <w:sz w:val="24"/>
        </w:rPr>
        <w:t>Később, amikor újból magához tért, és még mindig a sivatagban jártak, Spencer megszólal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Iszonyatosan pocsék a szám íze.</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Sejtem.</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Hogy hívnak?</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Bessnek.</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Lószar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Nem Lószar, hanem Baer. És neked mi a neved?</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Hűséges indián szolgám „Kemosabénak” hív.</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És hogy érzed magad?</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Szarul - felelte a férfi.</w:t>
      </w:r>
    </w:p>
    <w:p>
      <w:pPr>
        <w:pStyle w:val="Normal"/>
        <w:shd w:fill="FFFFFF" w:val="clear"/>
        <w:tabs>
          <w:tab w:val="clear" w:pos="720"/>
          <w:tab w:val="left" w:pos="374" w:leader="none"/>
        </w:tabs>
        <w:ind w:firstLine="709"/>
        <w:jc w:val="both"/>
        <w:rPr/>
      </w:pPr>
      <w:r>
        <w:rPr>
          <w:rFonts w:cs="Times New Roman" w:ascii="Times New Roman" w:hAnsi="Times New Roman"/>
          <w:sz w:val="24"/>
        </w:rPr>
        <w:t>- Hát igen, pontosan ezt jelenti a Kemosabe is.</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Soha nem fogunk megállni?</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ddig nem, amíg vannak felhők.</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Mi köze van ehhez a felhőknek?</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 műholdakhoz van köze - felelte a nő.</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Te vagy a legfurább nő, akivel valaha találkoztam.</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Várd csak ki a végé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Hogy a fenébe találtál rám?</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Lehet, hogy paraképességeim vanna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Tényleg vanna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incsenek.</w:t>
      </w:r>
    </w:p>
    <w:p>
      <w:pPr>
        <w:pStyle w:val="Normal"/>
        <w:shd w:fill="FFFFFF" w:val="clear"/>
        <w:ind w:firstLine="709"/>
        <w:jc w:val="both"/>
        <w:rPr/>
      </w:pPr>
      <w:r>
        <w:rPr>
          <w:rFonts w:cs="Times New Roman" w:ascii="Times New Roman" w:hAnsi="Times New Roman"/>
          <w:sz w:val="24"/>
        </w:rPr>
        <w:t>Spencer felsóhajtott és becsukta a szemét. Lassan kezdte úgy érezni magát, mintha körhintában ülne.</w:t>
      </w:r>
    </w:p>
    <w:p>
      <w:pPr>
        <w:pStyle w:val="Normal"/>
        <w:shd w:fill="FFFFFF" w:val="clear"/>
        <w:ind w:firstLine="709"/>
        <w:jc w:val="both"/>
        <w:rPr/>
      </w:pPr>
      <w:r>
        <w:rPr>
          <w:rFonts w:cs="Times New Roman" w:ascii="Times New Roman" w:hAnsi="Times New Roman"/>
          <w:i/>
          <w:sz w:val="24"/>
        </w:rPr>
        <w:t xml:space="preserve">- Nekem </w:t>
      </w:r>
      <w:r>
        <w:rPr>
          <w:rFonts w:cs="Times New Roman" w:ascii="Times New Roman" w:hAnsi="Times New Roman"/>
          <w:sz w:val="24"/>
        </w:rPr>
        <w:t xml:space="preserve">kellett volna </w:t>
      </w:r>
      <w:r>
        <w:rPr>
          <w:rFonts w:cs="Times New Roman" w:ascii="Times New Roman" w:hAnsi="Times New Roman"/>
          <w:i/>
          <w:sz w:val="24"/>
        </w:rPr>
        <w:t xml:space="preserve">téged </w:t>
      </w:r>
      <w:r>
        <w:rPr>
          <w:rFonts w:cs="Times New Roman" w:ascii="Times New Roman" w:hAnsi="Times New Roman"/>
          <w:sz w:val="24"/>
        </w:rPr>
        <w:t>megtalálnom.</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z volt a meglepetés.</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Segíteni akartam neked.</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Kösz.</w:t>
      </w:r>
    </w:p>
    <w:p>
      <w:pPr>
        <w:pStyle w:val="Normal"/>
        <w:shd w:fill="FFFFFF" w:val="clear"/>
        <w:ind w:firstLine="709"/>
        <w:jc w:val="both"/>
        <w:rPr/>
      </w:pPr>
      <w:r>
        <w:rPr>
          <w:rFonts w:cs="Times New Roman" w:ascii="Times New Roman" w:hAnsi="Times New Roman"/>
          <w:sz w:val="24"/>
        </w:rPr>
        <w:t>Spencer ismét ellebegett az ébrenlét világából. Egy pillanatra minden néma lett és komor. Aztán elősétált a sötétből, és kinyitotta a vörös ajtót. A katakombában hemzsegtek a patkány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R</w:t>
      </w:r>
      <w:r>
        <w:rPr>
          <w:rFonts w:cs="Times New Roman" w:ascii="Times New Roman" w:hAnsi="Times New Roman"/>
          <w:sz w:val="24"/>
        </w:rPr>
        <w:t>oy őrült dolgot művelt. Miközben csinálta, pontosan tudta, mekkora kockázatot vállal.</w:t>
      </w:r>
    </w:p>
    <w:p>
      <w:pPr>
        <w:pStyle w:val="Normal"/>
        <w:shd w:fill="FFFFFF" w:val="clear"/>
        <w:ind w:firstLine="709"/>
        <w:jc w:val="both"/>
        <w:rPr/>
      </w:pPr>
      <w:r>
        <w:rPr>
          <w:rFonts w:cs="Times New Roman" w:ascii="Times New Roman" w:hAnsi="Times New Roman"/>
          <w:sz w:val="24"/>
        </w:rPr>
        <w:t>Úgy döntött, felfedi igazi énjét Eve Jammer előtt. Mélységesen tudatos, együttérző és emberbaráti énjét, amelyet a legtöbb ember soha nem vett észre a közönyös bürokrata külső ala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elhatározta, hogy kockáztat emiatt a döbbenetesen gyönyörű nő miatt, mert érezte, hogy az agya ugyanolyan csodálatos, mint amilyen szép az arca, vagy az alakja. Tudta, hogy a nő belül olyan közel van az érzelmi és értelmi tökéletességhez, hogy jobban meg fogja érteni, mint eddig bárki más.</w:t>
      </w:r>
    </w:p>
    <w:p>
      <w:pPr>
        <w:pStyle w:val="TextBodyIndent"/>
        <w:rPr/>
      </w:pPr>
      <w:r>
        <w:rPr/>
        <w:t>Vacsora közben nem találták meg a kulcsot lelkük kapujához, hogy egyesülhessen végzetük. Ahogy kijöttek az étteremből, Roy tartott is tőle, hogy elszalasztották a pillanatot, és végzetük elhalad egymás mellett, ezért erőt merített Dr. Kevorkianból, akivel még a gépen került különleges kapcsolatba. Hirtelen megszületett benne a bátorság, hogy megnyissa szívét Eve előtt, és siettesse sorsuk összekapcsolását, ahogy az elrendeltetett.</w:t>
      </w:r>
    </w:p>
    <w:p>
      <w:pPr>
        <w:pStyle w:val="Normal"/>
        <w:shd w:fill="FFFFFF" w:val="clear"/>
        <w:ind w:firstLine="709"/>
        <w:jc w:val="both"/>
        <w:rPr/>
      </w:pPr>
      <w:r>
        <w:rPr>
          <w:rFonts w:cs="Times New Roman" w:ascii="Times New Roman" w:hAnsi="Times New Roman"/>
          <w:sz w:val="24"/>
        </w:rPr>
        <w:t>Az étterem mögött egy kék Dodge furgon parkolt Eve Hondájától nem messze. Egy férfi és egy nő szállt ki belőle, nyilván vacsorázni készültek. Negyvenes éveiket taposhatták, a férfi tolószékben ült. A furgon oldalsó ajtajánál egy elektromos lift engedte le a földre, amelyet ő szabályozott a kocsi külsejé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ajtuk kívül más nem volt a parkoló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odaszólt Eve-nek:</w:t>
      </w:r>
    </w:p>
    <w:p>
      <w:pPr>
        <w:pStyle w:val="Normal"/>
        <w:shd w:fill="FFFFFF" w:val="clear"/>
        <w:tabs>
          <w:tab w:val="clear" w:pos="720"/>
          <w:tab w:val="left" w:pos="370" w:leader="none"/>
        </w:tabs>
        <w:ind w:firstLine="709"/>
        <w:jc w:val="both"/>
        <w:rPr/>
      </w:pPr>
      <w:r>
        <w:rPr>
          <w:rFonts w:cs="Times New Roman" w:ascii="Times New Roman" w:hAnsi="Times New Roman"/>
          <w:sz w:val="24"/>
        </w:rPr>
        <w:t>- Jöjjön velem egy percre! Köszönjünk oda nekik!</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Tess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egyenesen odament a Dodge-hoz. - Jó estét - mondta, miközben a kabátja alá nyúlt pisztolytáskája felé.</w:t>
      </w:r>
    </w:p>
    <w:p>
      <w:pPr>
        <w:pStyle w:val="Normal"/>
        <w:shd w:fill="FFFFFF" w:val="clear"/>
        <w:ind w:firstLine="709"/>
        <w:jc w:val="both"/>
        <w:rPr/>
      </w:pPr>
      <w:r>
        <w:rPr>
          <w:rFonts w:cs="Times New Roman" w:ascii="Times New Roman" w:hAnsi="Times New Roman"/>
          <w:sz w:val="24"/>
        </w:rPr>
        <w:t>A házaspár rápillantott, egyszerre felelték: - Jó estét - s hangjukba némi meglepetés vegyült, mintha azon törnék a fejüket, hogy honnan ismerhetik a jövevényt.</w:t>
      </w:r>
    </w:p>
    <w:p>
      <w:pPr>
        <w:pStyle w:val="Normal"/>
        <w:shd w:fill="FFFFFF" w:val="clear"/>
        <w:tabs>
          <w:tab w:val="clear" w:pos="720"/>
          <w:tab w:val="left" w:pos="394" w:leader="none"/>
        </w:tabs>
        <w:ind w:firstLine="709"/>
        <w:jc w:val="both"/>
        <w:rPr/>
      </w:pPr>
      <w:r>
        <w:rPr>
          <w:rFonts w:cs="Times New Roman" w:ascii="Times New Roman" w:hAnsi="Times New Roman"/>
          <w:sz w:val="24"/>
        </w:rPr>
        <w:t>- Átérzem a szenvedését - mondta Roy, és előhúzta pisztoly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ejbe lőtte a férf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ásodik lövés a nő torkába fúródott, de nem végzett vele, mert a nő földre zuhant, és groteszk módon rángatóztak a tagjai.</w:t>
      </w:r>
    </w:p>
    <w:p>
      <w:pPr>
        <w:pStyle w:val="Normal"/>
        <w:shd w:fill="FFFFFF" w:val="clear"/>
        <w:ind w:firstLine="709"/>
        <w:jc w:val="both"/>
        <w:rPr/>
      </w:pPr>
      <w:r>
        <w:rPr>
          <w:rFonts w:cs="Times New Roman" w:ascii="Times New Roman" w:hAnsi="Times New Roman"/>
          <w:sz w:val="24"/>
        </w:rPr>
        <w:t>Roy ellépett a tolókocsiban ülő halott mellett. A földön fekvő nőnek pedig odaszólt: - Elnézést - és ezzel újból belé lő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Berettára csavart új hangtompító remekül működött. A februári szélben, amely a Palmafák közt sóhajtozott, a három tompa szisszenést legfeljebb három méterről lehetett hallani.</w:t>
      </w:r>
    </w:p>
    <w:p>
      <w:pPr>
        <w:pStyle w:val="Normal"/>
        <w:shd w:fill="FFFFFF" w:val="clear"/>
        <w:ind w:firstLine="709"/>
        <w:jc w:val="both"/>
        <w:rPr/>
      </w:pPr>
      <w:r>
        <w:rPr>
          <w:rFonts w:cs="Times New Roman" w:ascii="Times New Roman" w:hAnsi="Times New Roman"/>
          <w:sz w:val="24"/>
        </w:rPr>
        <w:t>Roy odafordult Eve Jammerh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úgy állt, mint akibe villám csap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pedig arra gondolt, nem vitte-e egy kicsit túlzásba a dolgot az első randevún.</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Milyen szomorú - jegyezte meg -, hogy egyeseknek mennyi szenvedés jut osztályrészül az élet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ve felpillantott a két holttestről Roy szemébe. Nem sikított, nem szólt egy szót sem. Lehet, hogy sokkos állapotban volt. De Roy nem gondolta, hogy ez volna a helyzet. A nőn látszott, hogy meg akarja érteni a dolg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sem kizárt, hogy minden rendben lesz.</w:t>
      </w:r>
    </w:p>
    <w:p>
      <w:pPr>
        <w:pStyle w:val="Normal"/>
        <w:shd w:fill="FFFFFF" w:val="clear"/>
        <w:ind w:firstLine="709"/>
        <w:jc w:val="both"/>
        <w:rPr/>
      </w:pPr>
      <w:r>
        <w:rPr>
          <w:rFonts w:cs="Times New Roman" w:ascii="Times New Roman" w:hAnsi="Times New Roman"/>
          <w:sz w:val="24"/>
        </w:rPr>
        <w:t>- Nem hagyhatom itt őket így. - Roy visszadugta a tokba a pisztolyát, aztán kesztyűt húzott. - Joguk van hozzá, hogy méltósággal bánjanak velük.</w:t>
      </w:r>
    </w:p>
    <w:p>
      <w:pPr>
        <w:pStyle w:val="Normal"/>
        <w:shd w:fill="FFFFFF" w:val="clear"/>
        <w:ind w:firstLine="709"/>
        <w:jc w:val="both"/>
        <w:rPr/>
      </w:pPr>
      <w:r>
        <w:rPr>
          <w:rFonts w:cs="Times New Roman" w:ascii="Times New Roman" w:hAnsi="Times New Roman"/>
          <w:sz w:val="24"/>
        </w:rPr>
        <w:t>A liftet szabályzó távirányító a tolószék karfájára volt erősítve. Roy megnyomta a gombot és visszaküldte a halott férfit a furgon ajtajához, aztán felugrott a platóra és begördítette a tolókocsit a helyére. Roy abból indult ki, hogy házaspárral van dolga, ennek megfelelően rendezte be a tablót. Nem volt szüksége eredeti gondolatra. Megismételte, amit Bettonfieldekkel tett szerda este a Beverly Hills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parkoló körül magas ostorlámpák sorakoztak. Kékes fényükből épp annyi áradt a furgon belsejébe, hogy el tudja végezni a munkát.</w:t>
      </w:r>
    </w:p>
    <w:p>
      <w:pPr>
        <w:pStyle w:val="Normal"/>
        <w:shd w:fill="FFFFFF" w:val="clear"/>
        <w:ind w:firstLine="709"/>
        <w:jc w:val="both"/>
        <w:rPr/>
      </w:pPr>
      <w:r>
        <w:rPr>
          <w:rFonts w:cs="Times New Roman" w:ascii="Times New Roman" w:hAnsi="Times New Roman"/>
          <w:sz w:val="24"/>
        </w:rPr>
        <w:t>Kiemelte a halott férfit a székből, és háttal a padlóra fektette. A kocsiban nem volt padlószőnyeg. Roynak ez némi bűntudatot okozott, de nem talált semmit a kocsiban, amivel kényelmesebbé tudta volna tenni végső nyugalmu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olókocsit az egyik sarokba taszította, hogy ne legyen út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aztán leugrott a platóról, és miközben Eve figyelte, beemelte a halott nőt is a furgonba. Utána mászott, majd a férje mellé húzta, aztán a nő jobb kezét a férfi baljába helyezte.</w:t>
      </w:r>
    </w:p>
    <w:p>
      <w:pPr>
        <w:pStyle w:val="Normal"/>
        <w:shd w:fill="FFFFFF" w:val="clear"/>
        <w:ind w:firstLine="709"/>
        <w:jc w:val="both"/>
        <w:rPr/>
      </w:pPr>
      <w:r>
        <w:rPr>
          <w:rFonts w:cs="Times New Roman" w:ascii="Times New Roman" w:hAnsi="Times New Roman"/>
          <w:sz w:val="24"/>
        </w:rPr>
        <w:t>A nőnek mindkét szeme nyitva volt, a férfinak csak az egyik; Roy már épp azon volt, hogy kesztyűs kezével lezárja őket, amikor jobb ötlete támadt. Felhúzta a férfi lezáródott szemhéját is és kivárta, nyitva marad-e. Nyitva maradt. A férfi fejét balra, a nőét jobbra fordította, hogy egymás szemébe nézzenek az idők végezetéig egy sokkal kellemesebb helyen, mint Las Vegas, abban a tökéletes világ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tt guggolt egy darabig a két halott lábánál, megcsodálta munkája eredményét. Nagyon meghatotta a pózukból áradó gyengédség. Látszott rajtuk, hogy szerették egymást, és most már ez így lesz örökké, amit csak minden szerelmes ember kívánhat magának és a párjának.</w:t>
      </w:r>
    </w:p>
    <w:p>
      <w:pPr>
        <w:pStyle w:val="Normal"/>
        <w:shd w:fill="FFFFFF" w:val="clear"/>
        <w:ind w:firstLine="709"/>
        <w:jc w:val="both"/>
        <w:rPr/>
      </w:pPr>
      <w:r>
        <w:rPr>
          <w:rFonts w:cs="Times New Roman" w:ascii="Times New Roman" w:hAnsi="Times New Roman"/>
          <w:sz w:val="24"/>
        </w:rPr>
        <w:t xml:space="preserve">Eve Jammer csak állt a furgon ajtajánál, és nézte a halott házaspárt. Mintha még a sivatagi szél is tisztában lett volna kivételes szépségével, ahogy eljátszott platinaszőke fürtjeivel. Úgy tűnt, mintha nem is szélfútta, hanem </w:t>
      </w:r>
      <w:r>
        <w:rPr>
          <w:rFonts w:cs="Times New Roman" w:ascii="Times New Roman" w:hAnsi="Times New Roman"/>
          <w:i/>
          <w:sz w:val="24"/>
        </w:rPr>
        <w:t xml:space="preserve">szélimádta </w:t>
      </w:r>
      <w:r>
        <w:rPr>
          <w:rFonts w:cs="Times New Roman" w:ascii="Times New Roman" w:hAnsi="Times New Roman"/>
          <w:sz w:val="24"/>
        </w:rPr>
        <w:t>lett volna ez a szőkeség.</w:t>
      </w:r>
    </w:p>
    <w:p>
      <w:pPr>
        <w:pStyle w:val="Normal"/>
        <w:shd w:fill="FFFFFF" w:val="clear"/>
        <w:ind w:firstLine="709"/>
        <w:jc w:val="both"/>
        <w:rPr/>
      </w:pPr>
      <w:r>
        <w:rPr>
          <w:rFonts w:cs="Times New Roman" w:ascii="Times New Roman" w:hAnsi="Times New Roman"/>
          <w:sz w:val="24"/>
        </w:rPr>
        <w:t>- Milyen szomorú! - sóhajtott fel Roy. - Milyen lehetett az életük - a férfinak a tolószékbe kényszerülve, az asszonynak meg egy nyomorék mellett? Egész jövőjük ahhoz az átkozott tolószékhez volt kötve! Mennyivel jobb most nekik íg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ve nem szólt egy szót sem, sarkon fordult és elindult a Honda felé.</w:t>
      </w:r>
    </w:p>
    <w:p>
      <w:pPr>
        <w:pStyle w:val="Normal"/>
        <w:shd w:fill="FFFFFF" w:val="clear"/>
        <w:ind w:firstLine="709"/>
        <w:jc w:val="both"/>
        <w:rPr/>
      </w:pPr>
      <w:r>
        <w:rPr>
          <w:rFonts w:cs="Times New Roman" w:ascii="Times New Roman" w:hAnsi="Times New Roman"/>
          <w:sz w:val="24"/>
        </w:rPr>
        <w:t>Roy kiugrott a Dodge-ból, majd miután egy utolsó pillantást vetett a házaspárra, elhúzta az oldalsó tolóajtót.</w:t>
      </w:r>
    </w:p>
    <w:p>
      <w:pPr>
        <w:pStyle w:val="Normal"/>
        <w:shd w:fill="FFFFFF" w:val="clear"/>
        <w:ind w:firstLine="709"/>
        <w:jc w:val="both"/>
        <w:rPr/>
      </w:pPr>
      <w:r>
        <w:rPr>
          <w:rFonts w:cs="Times New Roman" w:ascii="Times New Roman" w:hAnsi="Times New Roman"/>
          <w:sz w:val="24"/>
        </w:rPr>
        <w:t>Eve a kocsiban várt a volán mögött, a motor pedig már járt. Ha félt volna Roytól, már megpróbált volna elmenekü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beült a Hondába, és bekapcsolta a biztonsági öv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ótlanul ültek egymás mellett.</w:t>
      </w:r>
    </w:p>
    <w:p>
      <w:pPr>
        <w:pStyle w:val="Normal"/>
        <w:shd w:fill="FFFFFF" w:val="clear"/>
        <w:ind w:firstLine="709"/>
        <w:jc w:val="both"/>
        <w:rPr/>
      </w:pPr>
      <w:r>
        <w:rPr>
          <w:rFonts w:cs="Times New Roman" w:ascii="Times New Roman" w:hAnsi="Times New Roman"/>
          <w:sz w:val="24"/>
        </w:rPr>
        <w:t>Az egyértelmű volt, hogy a nő nem tekinti gyilkosnak Royt, ráérzett arra, hogy erkölcsi indíttatású tettet látott, hogy a férfi magasabb színvonalat képvisel, mint a férfiak többsége. Eve szótlansága inkább csak arra utalt, hogy megpróbálja magának szavakba foglalni a látottakat, hogy teljesebben megértse a férf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kihajtott a parkolóból.</w:t>
      </w:r>
    </w:p>
    <w:p>
      <w:pPr>
        <w:pStyle w:val="Normal"/>
        <w:shd w:fill="FFFFFF" w:val="clear"/>
        <w:ind w:firstLine="709"/>
        <w:jc w:val="both"/>
        <w:rPr/>
      </w:pPr>
      <w:r>
        <w:rPr>
          <w:rFonts w:cs="Times New Roman" w:ascii="Times New Roman" w:hAnsi="Times New Roman"/>
          <w:sz w:val="24"/>
        </w:rPr>
        <w:t>Roy közben lehúzta a kesztyűjét és a zsebébe gyűrte, ahonnan elő is vette.</w:t>
      </w:r>
    </w:p>
    <w:p>
      <w:pPr>
        <w:pStyle w:val="Normal"/>
        <w:shd w:fill="FFFFFF" w:val="clear"/>
        <w:ind w:firstLine="709"/>
        <w:jc w:val="both"/>
        <w:rPr/>
      </w:pPr>
      <w:r>
        <w:rPr>
          <w:rFonts w:cs="Times New Roman" w:ascii="Times New Roman" w:hAnsi="Times New Roman"/>
          <w:sz w:val="24"/>
        </w:rPr>
        <w:t>Eve egy darabig csak keringett a családiházak között a mellékutcákban, céltalanul kocsikáztak, konrét cél nélkül.</w:t>
      </w:r>
    </w:p>
    <w:p>
      <w:pPr>
        <w:pStyle w:val="Normal"/>
        <w:shd w:fill="FFFFFF" w:val="clear"/>
        <w:ind w:firstLine="709"/>
        <w:jc w:val="both"/>
        <w:rPr/>
      </w:pPr>
      <w:r>
        <w:rPr>
          <w:rFonts w:cs="Times New Roman" w:ascii="Times New Roman" w:hAnsi="Times New Roman"/>
          <w:sz w:val="24"/>
        </w:rPr>
        <w:t>Roy most semmi melegséget, semmi rejtélyeset nem látott ezekben a házakban, mint más estéken, más városokban, amikor egyedül kocsikázott a házak között. Most csupán szomorúnak látta őket: iszonyúan szomorú, gyér fények, amelyek alig hoznak fényt az emberek szomorú kis életébe, akik nem kergetnek szenvedélyesen semmilyen ideált, amitől Roy élete értelmet nyert: Szegény kis szomorú emberek, akik soha nem fognak a csorda fölé emelkedni, mint ahogyan ő tette, és akiknek soha nem lesz olyan kivételes, transzcendens kapcsolatuk senkivel, mint amilyen neki van Eve Jammerr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úgy érezte, eljött a kellő pillanat, megszólal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Jobb világra vágyom. Sőt, a jobbnál is jobbra, Eve. Sokkalta jobb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nem felelt.</w:t>
      </w:r>
    </w:p>
    <w:p>
      <w:pPr>
        <w:pStyle w:val="Normal"/>
        <w:shd w:fill="FFFFFF" w:val="clear"/>
        <w:tabs>
          <w:tab w:val="clear" w:pos="720"/>
          <w:tab w:val="left" w:pos="379" w:leader="none"/>
        </w:tabs>
        <w:ind w:firstLine="709"/>
        <w:jc w:val="both"/>
        <w:rPr/>
      </w:pPr>
      <w:r>
        <w:rPr>
          <w:rFonts w:cs="Times New Roman" w:ascii="Times New Roman" w:hAnsi="Times New Roman"/>
          <w:sz w:val="24"/>
        </w:rPr>
        <w:t>- Tökéletességre - folytatta csendesen Roy, de annál nagyobb meggyőződéssel - mindenben. Tökéletes törvényekre, tökéletes igazságszolgáltatásra. Tökéletes szépségre. Tökéletes társadalomról álmodom, ahol mindenki tökéletesen egészséges, tökéletesen egyenlő, ahol a gazdaság olajozottan zümmög, mint egy tökéletesen megolajozott gépezet, ahol mindenki tökéletes harmóniában él mindenkivel, és a természettel is. Ahol nincs sértés. Ahol minden álom tökéletesen racionális és megalapozott. Ahol minden álom valóra vál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nnyira meghatódott saját monológjától, hogy a hangja kásás lett a végére, és nyelte a könnye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még mindig nem mondott semm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jszakai utcák. Világos ablakok. Kis házak, kis életek. Mennyi zavar, szomorúság, sóvárgás és elidegenedettség áradt ezekből a házakból.</w:t>
      </w:r>
    </w:p>
    <w:p>
      <w:pPr>
        <w:pStyle w:val="Normal"/>
        <w:shd w:fill="FFFFFF" w:val="clear"/>
        <w:ind w:firstLine="709"/>
        <w:jc w:val="both"/>
        <w:rPr/>
      </w:pPr>
      <w:r>
        <w:rPr>
          <w:rFonts w:cs="Times New Roman" w:ascii="Times New Roman" w:hAnsi="Times New Roman"/>
          <w:sz w:val="24"/>
        </w:rPr>
        <w:t>- Mindent megteszek, amit tudok - folytatta Roy -, hogy létrejöjjön az ideális világ. Lekaparom róla a tökéletlen elemeket, és centiről centire taszigálom a tökéletesség felé. Nem, nem hiszem, hogy meg tudnám változtatni a világot. Egyedül semmiképp, de még ezer vagy akár százezer hozzám hasonló emberrel sem. Mindazonáltal gyújtok egy kis gyertyát, amikor csak tudok, amitől valamelyest oszlik a sötétség.</w:t>
      </w:r>
    </w:p>
    <w:p>
      <w:pPr>
        <w:pStyle w:val="Normal"/>
        <w:shd w:fill="FFFFFF" w:val="clear"/>
        <w:ind w:firstLine="709"/>
        <w:jc w:val="both"/>
        <w:rPr/>
      </w:pPr>
      <w:r>
        <w:rPr>
          <w:rFonts w:cs="Times New Roman" w:ascii="Times New Roman" w:hAnsi="Times New Roman"/>
          <w:sz w:val="24"/>
        </w:rPr>
        <w:t>Most már a város keleti részében jártak, szinte a város határában, ahol már sokkal ritkábban voltak a házak. Az egyik útkereszteződésben a nő hirtelen visszafordította a kocsit, és elindult vissza a fénytenger felé, ahonnan eljöt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ndhatja, hogy álmodozó vagyok - ismerte el Roy. - De nem vagyok egyedül. Szerintem maga is álmodozik, Eve, a maga sajátos módján. Ha képes volna beismerni, hogy álmodozik... ha minden álmodozó képes volna ezt beismerni, a világ végre egyesülhet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hallgatása, ha lehet, tovább mélyü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már rá mert nézni, és még döbbenetesebbnek találta a szépségét, mint ahogy emlékezett rá. A szívverése lelassult, mintha a nő szépségének édes terhe nehezedett volna rá.</w:t>
      </w:r>
    </w:p>
    <w:p>
      <w:pPr>
        <w:pStyle w:val="Normal"/>
        <w:shd w:fill="FFFFFF" w:val="clear"/>
        <w:ind w:firstLine="709"/>
        <w:jc w:val="both"/>
        <w:rPr/>
      </w:pPr>
      <w:r>
        <w:rPr>
          <w:rFonts w:cs="Times New Roman" w:ascii="Times New Roman" w:hAnsi="Times New Roman"/>
          <w:sz w:val="24"/>
        </w:rPr>
        <w:t>Amikor végre a nő megszólalt, a hangja bizonytalan volt.</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Nem vett el tőlük semm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 a félelem miatt volt Eve hangja bizonytalan, inkább az izgalomtól remegett. A remegő hang viszont izgalomba hozta Royt. - Nem, semmit - mond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bántotta a pénztárcájukat.</w:t>
      </w:r>
    </w:p>
    <w:p>
      <w:pPr>
        <w:pStyle w:val="Normal"/>
        <w:shd w:fill="FFFFFF" w:val="clear"/>
        <w:tabs>
          <w:tab w:val="clear" w:pos="720"/>
          <w:tab w:val="left" w:pos="394" w:leader="none"/>
        </w:tabs>
        <w:ind w:firstLine="709"/>
        <w:jc w:val="both"/>
        <w:rPr/>
      </w:pPr>
      <w:r>
        <w:rPr>
          <w:rFonts w:cs="Times New Roman" w:ascii="Times New Roman" w:hAnsi="Times New Roman"/>
          <w:sz w:val="24"/>
        </w:rPr>
        <w:t>- Persze, hogy nem. Én nem elveszek, Eve, én mindig csak adok.</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Soha nem láttam... - Úgy tűnt, Eve nem találja a szavakat, amivel leírhatná azt, amit a férfi tett.</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Igen, tudom - mondta boldogan Roy, meghatotta, milyen erőteljesen magával ragadta a nőt.</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soha nem láttam ilyen...</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tabs>
          <w:tab w:val="clear" w:pos="720"/>
          <w:tab w:val="left" w:pos="408" w:leader="none"/>
        </w:tabs>
        <w:ind w:firstLine="709"/>
        <w:jc w:val="both"/>
        <w:rPr>
          <w:rFonts w:ascii="Times New Roman" w:hAnsi="Times New Roman" w:cs="Times New Roman"/>
          <w:sz w:val="24"/>
        </w:rPr>
      </w:pPr>
      <w:r>
        <w:rPr>
          <w:rFonts w:cs="Times New Roman" w:ascii="Times New Roman" w:hAnsi="Times New Roman"/>
          <w:sz w:val="24"/>
        </w:rPr>
        <w:t>- ...soha ilyen...</w:t>
      </w:r>
    </w:p>
    <w:p>
      <w:pPr>
        <w:pStyle w:val="Normal"/>
        <w:shd w:fill="FFFFFF" w:val="clear"/>
        <w:tabs>
          <w:tab w:val="clear" w:pos="720"/>
          <w:tab w:val="left" w:pos="408" w:leader="none"/>
        </w:tabs>
        <w:ind w:firstLine="709"/>
        <w:jc w:val="both"/>
        <w:rPr>
          <w:rFonts w:ascii="Times New Roman" w:hAnsi="Times New Roman" w:cs="Times New Roman"/>
          <w:sz w:val="24"/>
        </w:rPr>
      </w:pPr>
      <w:r>
        <w:rPr>
          <w:rFonts w:cs="Times New Roman" w:ascii="Times New Roman" w:hAnsi="Times New Roman"/>
          <w:sz w:val="24"/>
        </w:rPr>
        <w:t>- Tudom, aranyom, tudom.</w:t>
      </w:r>
    </w:p>
    <w:p>
      <w:pPr>
        <w:pStyle w:val="Normal"/>
        <w:shd w:fill="FFFFFF" w:val="clear"/>
        <w:tabs>
          <w:tab w:val="clear" w:pos="720"/>
          <w:tab w:val="left" w:pos="408" w:leader="none"/>
        </w:tabs>
        <w:ind w:firstLine="709"/>
        <w:jc w:val="both"/>
        <w:rPr/>
      </w:pPr>
      <w:r>
        <w:rPr>
          <w:rFonts w:cs="Times New Roman" w:ascii="Times New Roman" w:hAnsi="Times New Roman"/>
          <w:sz w:val="24"/>
        </w:rPr>
        <w:t xml:space="preserve">- ...ilyen </w:t>
      </w:r>
      <w:r>
        <w:rPr>
          <w:rFonts w:cs="Times New Roman" w:ascii="Times New Roman" w:hAnsi="Times New Roman"/>
          <w:i/>
          <w:sz w:val="24"/>
        </w:rPr>
        <w:t xml:space="preserve">erőt - </w:t>
      </w:r>
      <w:r>
        <w:rPr>
          <w:rFonts w:cs="Times New Roman" w:ascii="Times New Roman" w:hAnsi="Times New Roman"/>
          <w:sz w:val="24"/>
        </w:rPr>
        <w:t>mondta ki végül a n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nem gondolta volna, hogy a nő ezt a szót keresi. De Eve olyan szenvedéllyel ejtette ki a szót, annyi erotikus energiát sugározva, hogy nem lett volna csalódott, ha kiderül, hogy a nő még épp csak kapiskálni kezdi a jelentőségét annak, amit tett.</w:t>
      </w:r>
    </w:p>
    <w:p>
      <w:pPr>
        <w:pStyle w:val="Normal"/>
        <w:shd w:fill="FFFFFF" w:val="clear"/>
        <w:tabs>
          <w:tab w:val="clear" w:pos="720"/>
          <w:tab w:val="left" w:pos="398" w:leader="none"/>
        </w:tabs>
        <w:ind w:firstLine="709"/>
        <w:jc w:val="both"/>
        <w:rPr>
          <w:rFonts w:ascii="Times New Roman" w:hAnsi="Times New Roman" w:cs="Times New Roman"/>
          <w:sz w:val="24"/>
        </w:rPr>
      </w:pPr>
      <w:r>
        <w:rPr>
          <w:rFonts w:cs="Times New Roman" w:ascii="Times New Roman" w:hAnsi="Times New Roman"/>
          <w:sz w:val="24"/>
        </w:rPr>
        <w:t xml:space="preserve">- Egyszerűen csak elindultak vacsorázni - kezdte el a nő izgatott hangon. Közben egyre jobban taposta a gázt. - Vacsorázni egy teljesen hétköznapi este, erre maga - </w:t>
      </w:r>
      <w:r>
        <w:rPr>
          <w:rFonts w:cs="Times New Roman" w:ascii="Times New Roman" w:hAnsi="Times New Roman"/>
          <w:i/>
          <w:sz w:val="24"/>
        </w:rPr>
        <w:t xml:space="preserve">bumm! </w:t>
      </w:r>
      <w:r>
        <w:rPr>
          <w:rFonts w:cs="Times New Roman" w:ascii="Times New Roman" w:hAnsi="Times New Roman"/>
          <w:sz w:val="24"/>
        </w:rPr>
        <w:t xml:space="preserve">- kinyírja őket! Kész, ennyi! Jézusom, kinyírja őket, és nem vesz el tőlük semmit, és nem is azért, mert feldühítették volna magát. Nem, semmi ilyesmi! Csak mert a kedvembe akart járni! Csak hogy megmutassa nekem, ki is maga </w:t>
      </w:r>
      <w:r>
        <w:rPr>
          <w:rFonts w:cs="Times New Roman" w:ascii="Times New Roman" w:hAnsi="Times New Roman"/>
          <w:i/>
          <w:sz w:val="24"/>
        </w:rPr>
        <w:t>igazán!</w:t>
      </w:r>
    </w:p>
    <w:p>
      <w:pPr>
        <w:pStyle w:val="Normal"/>
        <w:shd w:fill="FFFFFF" w:val="clear"/>
        <w:tabs>
          <w:tab w:val="clear" w:pos="720"/>
          <w:tab w:val="left" w:pos="384" w:leader="none"/>
        </w:tabs>
        <w:ind w:firstLine="709"/>
        <w:jc w:val="both"/>
        <w:rPr/>
      </w:pPr>
      <w:r>
        <w:rPr>
          <w:rFonts w:cs="Times New Roman" w:ascii="Times New Roman" w:hAnsi="Times New Roman"/>
          <w:sz w:val="24"/>
        </w:rPr>
        <w:t>- Igen, a maga kedvéért - felelte Roy. - De mégsem csak a maga kedvéért, Eve. Nem érti? Kiiktattam két tökéletlen teremtést az életből, ennyivel is közelebb került a világ a tökéletességhez. Ugyanakkor megszabadítottam két szomorú embert a kegyetlen élet terhétől, ahol már semmi reményük nem volt semmire. A világ is csak nyert, ők is csak nyertek, vesztes pedig nem vol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xml:space="preserve">- Maga olyan, mint a szél - folytatta lelkesen zihálva a nő -, mint a szélvihar, hurrikán vagy tornádó, csak magát nem tudja előre jelezni a meteorológia. Maga egy természeti erő - lecsap a semmiből, minden előzetes jelzés nélkül. </w:t>
      </w:r>
      <w:r>
        <w:rPr>
          <w:rFonts w:cs="Times New Roman" w:ascii="Times New Roman" w:hAnsi="Times New Roman"/>
          <w:i/>
          <w:sz w:val="24"/>
        </w:rPr>
        <w:t>Bum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félt, hogy a nő teljesen félreérti, ezért gyorsan közbevágott: - Várjon, Eve, várjon egy pillanatra!</w:t>
      </w:r>
    </w:p>
    <w:p>
      <w:pPr>
        <w:pStyle w:val="Normal"/>
        <w:shd w:fill="FFFFFF" w:val="clear"/>
        <w:ind w:firstLine="709"/>
        <w:jc w:val="both"/>
        <w:rPr/>
      </w:pPr>
      <w:r>
        <w:rPr>
          <w:rFonts w:cs="Times New Roman" w:ascii="Times New Roman" w:hAnsi="Times New Roman"/>
          <w:sz w:val="24"/>
        </w:rPr>
        <w:t>A nő annyira felizgult, hogy nem volt képes vezetni. A járda mellé kanyarodott és olyan erővel taposott bele a fékbe, hogy Roy kirepült volna a szélvédőn keresztül, ha nincs bekapcsolva a biztonsági öve.</w:t>
      </w:r>
    </w:p>
    <w:p>
      <w:pPr>
        <w:pStyle w:val="Normal"/>
        <w:shd w:fill="FFFFFF" w:val="clear"/>
        <w:ind w:firstLine="709"/>
        <w:jc w:val="both"/>
        <w:rPr/>
      </w:pPr>
      <w:r>
        <w:rPr>
          <w:rFonts w:cs="Times New Roman" w:ascii="Times New Roman" w:hAnsi="Times New Roman"/>
          <w:sz w:val="24"/>
        </w:rPr>
        <w:t>Aztán üresbe tette a sebváltót, de ezt is olyan erővel tette, hogy Roy attól félt, kiszakítja a helyéről. - Maga egy földrengés, pontosan olyan, mint egy földrengés! Az emberek gyanútlanul sétálnak, süt a nap, csicseregnek a madarak - aztán megnyílik alattuk a föld és elnyeli őket.</w:t>
      </w:r>
    </w:p>
    <w:p>
      <w:pPr>
        <w:pStyle w:val="Normal"/>
        <w:shd w:fill="FFFFFF" w:val="clear"/>
        <w:ind w:firstLine="709"/>
        <w:jc w:val="both"/>
        <w:rPr/>
      </w:pPr>
      <w:r>
        <w:rPr>
          <w:rFonts w:cs="Times New Roman" w:ascii="Times New Roman" w:hAnsi="Times New Roman"/>
          <w:sz w:val="24"/>
        </w:rPr>
        <w:t>Aztán csilingelő hangon felkacagott. Kislányos, trillázó volt ez a nevetés, annyira ragadós, hogy Roynak erőlködnie kellett, nehogy vele nevess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a két keze közé fogta a nő kezét. Elegáns, hosszú ujjai voltak, ugyanolyan csodálatos alakja volt a nő kezének, mint Guinevere-ének, és az érintése is olyan volt, amit átlagos férfi soha nem érezh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ajnos a nő karcsontja, csuklóízülete már nem volt olyan tökéletes, mint kezének csontozata. Roy vigyázott, hogy ne nézzen rájuk, és ne is érintse ő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ve, hallgasson rám! Meg kell értenie! Borzasztó fontos, hogy ezt megértse!</w:t>
      </w:r>
    </w:p>
    <w:p>
      <w:pPr>
        <w:pStyle w:val="Normal"/>
        <w:shd w:fill="FFFFFF" w:val="clear"/>
        <w:ind w:firstLine="709"/>
        <w:jc w:val="both"/>
        <w:rPr/>
      </w:pPr>
      <w:r>
        <w:rPr>
          <w:rFonts w:cs="Times New Roman" w:ascii="Times New Roman" w:hAnsi="Times New Roman"/>
          <w:sz w:val="24"/>
        </w:rPr>
        <w:t>A nő hirtelen elkomolyodott, megérezte, hogy elérkeztek kapcsolatuk legkomolyabb pillanatához. Komoly arccal sokkal szebb volt, mint amikor nev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aza van, ez hatalmas erő - mondta a férfi. - Mindennél nagyobb erő, ezért olyan fontos, hogy pontosan megérts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ár csak a műszerfal árasztott valamennyi fényt a kocsiban, a nő zöld szeme úgy izzott, mint a lemenő nap nyáron. Tökéletes szempár volt, ugyanolyan hibátlan, mint azé a nőé, akire Roy egy éve vadászott már, akinek fotóját a tárcájában hordta.</w:t>
      </w:r>
    </w:p>
    <w:p>
      <w:pPr>
        <w:pStyle w:val="Normal"/>
        <w:shd w:fill="FFFFFF" w:val="clear"/>
        <w:ind w:firstLine="709"/>
        <w:jc w:val="both"/>
        <w:rPr/>
      </w:pPr>
      <w:r>
        <w:rPr>
          <w:rFonts w:cs="Times New Roman" w:ascii="Times New Roman" w:hAnsi="Times New Roman"/>
          <w:sz w:val="24"/>
        </w:rPr>
        <w:t xml:space="preserve">Eve bal </w:t>
      </w:r>
      <w:r>
        <w:rPr>
          <w:rFonts w:cs="Times New Roman" w:ascii="Times New Roman" w:hAnsi="Times New Roman"/>
          <w:i/>
          <w:sz w:val="24"/>
        </w:rPr>
        <w:t xml:space="preserve">szemöldöke </w:t>
      </w:r>
      <w:r>
        <w:rPr>
          <w:rFonts w:cs="Times New Roman" w:ascii="Times New Roman" w:hAnsi="Times New Roman"/>
          <w:sz w:val="24"/>
        </w:rPr>
        <w:t>is tökéletes volt, de a jobb oldalinak az íve kissé megtört, pont a szemüreg fölött. Mintha kissé jobban ki is állt volna, mint a másik, s ha csak leheletnyivel is, de felborította arcának egyensúlyát.</w:t>
      </w:r>
    </w:p>
    <w:p>
      <w:pPr>
        <w:pStyle w:val="Normal"/>
        <w:shd w:fill="FFFFFF" w:val="clear"/>
        <w:ind w:firstLine="709"/>
        <w:jc w:val="both"/>
        <w:rPr/>
      </w:pPr>
      <w:r>
        <w:rPr>
          <w:rFonts w:cs="Times New Roman" w:ascii="Times New Roman" w:hAnsi="Times New Roman"/>
          <w:sz w:val="24"/>
        </w:rPr>
        <w:t>De azért jó volt. Roy el bírta viselni így is. Esetleg majd csak az angyali szemre fog koncentrálni a tökéletlen szemöldök alatt. Hiába talált hibákat a nőn, mégis ő volt az egyetlen nő eddigi praxisában, akinek egynél több tökéletes testrésze volt. És kincsei nem korlátozódtak a szemére vagy a kezére.</w:t>
      </w:r>
    </w:p>
    <w:p>
      <w:pPr>
        <w:pStyle w:val="Normal"/>
        <w:shd w:fill="FFFFFF" w:val="clear"/>
        <w:tabs>
          <w:tab w:val="clear" w:pos="720"/>
          <w:tab w:val="left" w:pos="384" w:leader="none"/>
        </w:tabs>
        <w:ind w:firstLine="709"/>
        <w:jc w:val="both"/>
        <w:rPr/>
      </w:pPr>
      <w:r>
        <w:rPr>
          <w:rFonts w:cs="Times New Roman" w:ascii="Times New Roman" w:hAnsi="Times New Roman"/>
          <w:sz w:val="24"/>
        </w:rPr>
        <w:t>- Más erőkkel ellentétben, Eve, ezt nem a düh táplálja - magyarázta Roy, mivel azt akarta, hogy a nő értse meg a hivatását, lelkének leglényegét: - Nem is gyűlöletből táplálkozik, sem irigységből, keserűségből, vagy szerzésvágyból. És nem is olyan erő, amit mások a bátorságban vagy a tisztességben vélnek felfedezni - vagy mondjuk az istenhitben. Több ez az ezekből áradó erőknél, Eve. Tudja, mi 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annyira transzban volt, hogy képtelen volt megszólalni. Csak a fejét tudta rázni.</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Az én erőm - mondta neki Roy - az együttérzésben van.</w:t>
      </w:r>
    </w:p>
    <w:p>
      <w:pPr>
        <w:pStyle w:val="Normal"/>
        <w:shd w:fill="FFFFFF" w:val="clear"/>
        <w:ind w:firstLine="709"/>
        <w:jc w:val="both"/>
        <w:rPr/>
      </w:pPr>
      <w:r>
        <w:rPr>
          <w:rFonts w:cs="Times New Roman" w:ascii="Times New Roman" w:hAnsi="Times New Roman"/>
          <w:sz w:val="24"/>
        </w:rPr>
        <w:t>- Az együttérzésben.</w:t>
      </w:r>
    </w:p>
    <w:p>
      <w:pPr>
        <w:pStyle w:val="Normal"/>
        <w:shd w:fill="FFFFFF" w:val="clear"/>
        <w:tabs>
          <w:tab w:val="clear" w:pos="720"/>
          <w:tab w:val="left" w:pos="384" w:leader="none"/>
        </w:tabs>
        <w:ind w:firstLine="709"/>
        <w:jc w:val="both"/>
        <w:rPr/>
      </w:pPr>
      <w:r>
        <w:rPr>
          <w:rFonts w:cs="Times New Roman" w:ascii="Times New Roman" w:hAnsi="Times New Roman"/>
          <w:sz w:val="24"/>
        </w:rPr>
        <w:t xml:space="preserve">- Abban bizony, az együttérzésben. Ha megpróbál másokat megérteni, átérezni a fájdalmukat, pontosan </w:t>
      </w:r>
      <w:r>
        <w:rPr>
          <w:rFonts w:cs="Times New Roman" w:ascii="Times New Roman" w:hAnsi="Times New Roman"/>
          <w:i/>
          <w:sz w:val="24"/>
        </w:rPr>
        <w:t xml:space="preserve">tudni, </w:t>
      </w:r>
      <w:r>
        <w:rPr>
          <w:rFonts w:cs="Times New Roman" w:ascii="Times New Roman" w:hAnsi="Times New Roman"/>
          <w:sz w:val="24"/>
        </w:rPr>
        <w:t xml:space="preserve">mit kínlódnak, ha képes szeretni őket hibáik ellenére, és ha emiatt elárad magában a szánalom, az </w:t>
      </w:r>
      <w:r>
        <w:rPr>
          <w:rFonts w:cs="Times New Roman" w:ascii="Times New Roman" w:hAnsi="Times New Roman"/>
          <w:i/>
          <w:sz w:val="24"/>
        </w:rPr>
        <w:t xml:space="preserve">intenzív </w:t>
      </w:r>
      <w:r>
        <w:rPr>
          <w:rFonts w:cs="Times New Roman" w:ascii="Times New Roman" w:hAnsi="Times New Roman"/>
          <w:sz w:val="24"/>
        </w:rPr>
        <w:t>szánalom, akkor az elviselhetetlen. Le kell vezetni. És az ember az együttérzésből merít kimeríthetetlen erőt. Cselekszik, hogy csökkentse ezt a szenvedést, hogy közelebb vigye a világot, ha csak egy hajszálnyival is, a tökéletesebb világhoz.</w:t>
      </w:r>
    </w:p>
    <w:p>
      <w:pPr>
        <w:pStyle w:val="Normal"/>
        <w:shd w:fill="FFFFFF" w:val="clear"/>
        <w:tabs>
          <w:tab w:val="clear" w:pos="720"/>
          <w:tab w:val="left" w:pos="384" w:leader="none"/>
        </w:tabs>
        <w:ind w:firstLine="709"/>
        <w:jc w:val="both"/>
        <w:rPr/>
      </w:pPr>
      <w:r>
        <w:rPr>
          <w:rFonts w:cs="Times New Roman" w:ascii="Times New Roman" w:hAnsi="Times New Roman"/>
          <w:sz w:val="24"/>
        </w:rPr>
        <w:t>- Együttérzés - suttogta a nő olyan átszellemülten, mintha sosem hallotta volna ezt a szót, vagy mintha Roy olyan módon értelmezte volna, ahogyan eddig Eve-nek eszébe sem jutott.</w:t>
      </w:r>
    </w:p>
    <w:p>
      <w:pPr>
        <w:pStyle w:val="Normal"/>
        <w:shd w:fill="FFFFFF" w:val="clear"/>
        <w:ind w:firstLine="709"/>
        <w:jc w:val="both"/>
        <w:rPr/>
      </w:pPr>
      <w:r>
        <w:rPr>
          <w:rFonts w:cs="Times New Roman" w:ascii="Times New Roman" w:hAnsi="Times New Roman"/>
          <w:sz w:val="24"/>
        </w:rPr>
        <w:t>Roy képtelen volt levenni a szemét Eve szájáról, ahogy kétszer is elismételte a szót. Az ajka is isteni volt. Roy képtelen volt felfogni, miért gondolta, hogy Melissa Wicklun ajka tökéletes, hiszen Eve ajkához képest semmivel sem tűnt vonzóbbnak, mint egy békáé. Ezek mellett az ajkak mellett a legérettebb szilva is aszottnak tűnt volna, a legédesebb meggy savanyúnak, mint az ecet.</w:t>
      </w:r>
    </w:p>
    <w:p>
      <w:pPr>
        <w:pStyle w:val="Normal"/>
        <w:shd w:fill="FFFFFF" w:val="clear"/>
        <w:ind w:firstLine="709"/>
        <w:jc w:val="both"/>
        <w:rPr/>
      </w:pPr>
      <w:r>
        <w:rPr>
          <w:rFonts w:cs="Times New Roman" w:ascii="Times New Roman" w:hAnsi="Times New Roman"/>
          <w:sz w:val="24"/>
        </w:rPr>
        <w:t xml:space="preserve">Folytatva Henry Higgins szerepét az ő Eliza Doolittle-jének, Roy folytatta első leckéjét a kifinomult erkölcsiségről: - Ha kizárólag az együttérzés indítja cselekvésre, amiből nem számíthat személyes nyereségre, akkor </w:t>
      </w:r>
      <w:r>
        <w:rPr>
          <w:rFonts w:cs="Times New Roman" w:ascii="Times New Roman" w:hAnsi="Times New Roman"/>
          <w:i/>
          <w:sz w:val="24"/>
        </w:rPr>
        <w:t xml:space="preserve">bármilyen </w:t>
      </w:r>
      <w:r>
        <w:rPr>
          <w:rFonts w:cs="Times New Roman" w:ascii="Times New Roman" w:hAnsi="Times New Roman"/>
          <w:sz w:val="24"/>
        </w:rPr>
        <w:t>tett erkölcsi jellegű, kizárólagosan az, amiért nem tartozik magyarázattal senkinek. Ha az együttérzés vezérli, örökre megszabadul minden kételytől, és ez olyan erő, amihez hasonló nincs.</w:t>
      </w:r>
    </w:p>
    <w:p>
      <w:pPr>
        <w:pStyle w:val="Normal"/>
        <w:shd w:fill="FFFFFF" w:val="clear"/>
        <w:tabs>
          <w:tab w:val="clear" w:pos="720"/>
          <w:tab w:val="left" w:pos="389" w:leader="none"/>
        </w:tabs>
        <w:ind w:firstLine="709"/>
        <w:jc w:val="both"/>
        <w:rPr/>
      </w:pPr>
      <w:r>
        <w:rPr>
          <w:rFonts w:cs="Times New Roman" w:ascii="Times New Roman" w:hAnsi="Times New Roman"/>
          <w:sz w:val="24"/>
        </w:rPr>
        <w:t>- Bármilyen tett - ismételte meg a nő, és annyira a gondolat hatása alá került, hogy megszólalni is alig volt ereje.</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Bármilyen - biztosította Roy.</w:t>
      </w:r>
    </w:p>
    <w:p>
      <w:pPr>
        <w:pStyle w:val="Normal"/>
        <w:shd w:fill="FFFFFF" w:val="clear"/>
        <w:tabs>
          <w:tab w:val="clear" w:pos="720"/>
          <w:tab w:val="left" w:pos="394" w:leader="none"/>
        </w:tabs>
        <w:ind w:firstLine="709"/>
        <w:jc w:val="both"/>
        <w:rPr/>
      </w:pPr>
      <w:r>
        <w:rPr>
          <w:rFonts w:cs="Times New Roman" w:ascii="Times New Roman" w:hAnsi="Times New Roman"/>
          <w:sz w:val="24"/>
        </w:rPr>
        <w:t>A nő megnyalta ajkait.</w:t>
      </w:r>
    </w:p>
    <w:p>
      <w:pPr>
        <w:pStyle w:val="Normal"/>
        <w:shd w:fill="FFFFFF" w:val="clear"/>
        <w:ind w:firstLine="709"/>
        <w:jc w:val="both"/>
        <w:rPr/>
      </w:pPr>
      <w:r>
        <w:rPr>
          <w:rFonts w:cs="Times New Roman" w:ascii="Times New Roman" w:hAnsi="Times New Roman"/>
          <w:sz w:val="24"/>
        </w:rPr>
        <w:t xml:space="preserve">Istenem, milyen finom is volt a nyelve, milyen érzékien suhant át az ajkain, olyan </w:t>
      </w:r>
      <w:r>
        <w:rPr>
          <w:rFonts w:cs="Times New Roman" w:ascii="Times New Roman" w:hAnsi="Times New Roman"/>
          <w:i/>
          <w:sz w:val="24"/>
        </w:rPr>
        <w:t xml:space="preserve">tökéletes </w:t>
      </w:r>
      <w:r>
        <w:rPr>
          <w:rFonts w:cs="Times New Roman" w:ascii="Times New Roman" w:hAnsi="Times New Roman"/>
          <w:sz w:val="24"/>
        </w:rPr>
        <w:t>látványként, hogy Royból önkéntelenül is kiszakadt egy sóhaj.</w:t>
      </w:r>
    </w:p>
    <w:p>
      <w:pPr>
        <w:pStyle w:val="Normal"/>
        <w:shd w:fill="FFFFFF" w:val="clear"/>
        <w:ind w:firstLine="709"/>
        <w:jc w:val="both"/>
        <w:rPr/>
      </w:pPr>
      <w:r>
        <w:rPr>
          <w:rFonts w:cs="Times New Roman" w:ascii="Times New Roman" w:hAnsi="Times New Roman"/>
          <w:sz w:val="24"/>
        </w:rPr>
        <w:t xml:space="preserve">Tökéletes ajak. Tökéletes nyelv. Bárcsak Eve álla ne lett volna olyan tragikusan húsos! Mások talán egy istennő állának képzelték volna, de Roy érzékenyebben reagált a tökéletlenségre, mint egy normál ember. Ő nagyon is jól látta azt a felesleges zsírpárnát, amitől alig észrevehetően </w:t>
      </w:r>
      <w:r>
        <w:rPr>
          <w:rFonts w:cs="Times New Roman" w:ascii="Times New Roman" w:hAnsi="Times New Roman"/>
          <w:i/>
          <w:sz w:val="24"/>
        </w:rPr>
        <w:t xml:space="preserve">pufók </w:t>
      </w:r>
      <w:r>
        <w:rPr>
          <w:rFonts w:cs="Times New Roman" w:ascii="Times New Roman" w:hAnsi="Times New Roman"/>
          <w:sz w:val="24"/>
        </w:rPr>
        <w:t>lett az álla. Kénytelen lesz Eve ajkaira és nyelvére koncentrálni, és vigyázni, nehogy lejjebb tévedjen a tekintete.</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És hány ilyet csinált? - kérdezte alig hallhatóan a n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 Ja, úgy érti, mint az étterem mög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Mennyit?</w:t>
      </w:r>
    </w:p>
    <w:p>
      <w:pPr>
        <w:pStyle w:val="Normal"/>
        <w:shd w:fill="FFFFFF" w:val="clear"/>
        <w:ind w:firstLine="709"/>
        <w:jc w:val="both"/>
        <w:rPr/>
      </w:pPr>
      <w:r>
        <w:rPr>
          <w:rFonts w:cs="Times New Roman" w:ascii="Times New Roman" w:hAnsi="Times New Roman"/>
          <w:sz w:val="24"/>
        </w:rPr>
        <w:t>- Nos, nem számoltam. Úgy gondolom... nem tudom... még dicsekvésnek venné. Azt pedig nem szeretném. Nekem annyi elég, hogy azt teszem, amit helyesnek gondolok. Ez egy nagyon személyes indíték, és a belőle származó kielégülés is merőben személyes jellegű.</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Hányat? - kérdezte türelmetlenül a nő. - Legalább becsülje fel!</w:t>
      </w:r>
    </w:p>
    <w:p>
      <w:pPr>
        <w:pStyle w:val="Normal"/>
        <w:shd w:fill="FFFFFF" w:val="clear"/>
        <w:ind w:firstLine="709"/>
        <w:jc w:val="both"/>
        <w:rPr/>
      </w:pPr>
      <w:r>
        <w:rPr>
          <w:rFonts w:cs="Times New Roman" w:ascii="Times New Roman" w:hAnsi="Times New Roman"/>
          <w:sz w:val="24"/>
        </w:rPr>
        <w:t>- Nem tudom. Az évek során talán... kétszázat. Esetleg háromszázat, ennél pontosabban nem megy.</w:t>
      </w:r>
    </w:p>
    <w:p>
      <w:pPr>
        <w:pStyle w:val="Normal"/>
        <w:shd w:fill="FFFFFF" w:val="clear"/>
        <w:ind w:firstLine="709"/>
        <w:jc w:val="both"/>
        <w:rPr/>
      </w:pPr>
      <w:r>
        <w:rPr>
          <w:rFonts w:cs="Times New Roman" w:ascii="Times New Roman" w:hAnsi="Times New Roman"/>
          <w:sz w:val="24"/>
        </w:rPr>
        <w:t>A nő behunyta a szemét és megborzongott. - És amikor kicsinálja őket... és amikor a szemükbe néz, akkor rettegést lát?</w:t>
      </w:r>
    </w:p>
    <w:p>
      <w:pPr>
        <w:pStyle w:val="Normal"/>
        <w:shd w:fill="FFFFFF" w:val="clear"/>
        <w:tabs>
          <w:tab w:val="clear" w:pos="720"/>
          <w:tab w:val="left" w:pos="374" w:leader="none"/>
        </w:tabs>
        <w:ind w:firstLine="709"/>
        <w:jc w:val="both"/>
        <w:rPr/>
      </w:pPr>
      <w:r>
        <w:rPr>
          <w:rFonts w:cs="Times New Roman" w:ascii="Times New Roman" w:hAnsi="Times New Roman"/>
          <w:sz w:val="24"/>
        </w:rPr>
        <w:t>- Igen, de mennyivel jobb volna, ha nem rettegnének! Bárcsak megértenék, hogy én átérzem a szenvedésüket, hogy az együttérzés vezet, hogy gyors leszek és fájdalommentes.</w:t>
      </w:r>
    </w:p>
    <w:p>
      <w:pPr>
        <w:pStyle w:val="Normal"/>
        <w:shd w:fill="FFFFFF" w:val="clear"/>
        <w:ind w:firstLine="709"/>
        <w:jc w:val="both"/>
        <w:rPr/>
      </w:pPr>
      <w:r>
        <w:rPr>
          <w:rFonts w:cs="Times New Roman" w:ascii="Times New Roman" w:hAnsi="Times New Roman"/>
          <w:sz w:val="24"/>
        </w:rPr>
        <w:t>A nő becsukott szemmel, elrévedve szólalt meg: - A maga szemébe néznek, látják benne az erőt, hogy hatalma van felettük, mint a viharnak, és ezért félnek.</w:t>
      </w:r>
    </w:p>
    <w:p>
      <w:pPr>
        <w:pStyle w:val="Normal"/>
        <w:shd w:fill="FFFFFF" w:val="clear"/>
        <w:ind w:firstLine="709"/>
        <w:jc w:val="both"/>
        <w:rPr/>
      </w:pPr>
      <w:r>
        <w:rPr>
          <w:rFonts w:cs="Times New Roman" w:ascii="Times New Roman" w:hAnsi="Times New Roman"/>
          <w:sz w:val="24"/>
        </w:rPr>
        <w:t>Roy elengedte a nő kezét, és mutatóujjának begyét végighúzta Eve orrának gerincén. Olyan orr volt ez, amely mellett minden más orr szinte ki sem érdemelhette az „orr” nevet. Miközben lassan a nő arca felé közelített a keze, Roy ezt mondta:</w:t>
      </w:r>
    </w:p>
    <w:p>
      <w:pPr>
        <w:pStyle w:val="Normal"/>
        <w:shd w:fill="FFFFFF" w:val="clear"/>
        <w:ind w:firstLine="709"/>
        <w:jc w:val="both"/>
        <w:rPr/>
      </w:pPr>
      <w:r>
        <w:rPr>
          <w:rFonts w:cs="Times New Roman" w:ascii="Times New Roman" w:hAnsi="Times New Roman"/>
          <w:sz w:val="24"/>
        </w:rPr>
        <w:t>-A magáé... a legtökéletesebb... orrnyereg... amelyet... valaha... láttam.</w:t>
      </w:r>
    </w:p>
    <w:p>
      <w:pPr>
        <w:pStyle w:val="Normal"/>
        <w:shd w:fill="FFFFFF" w:val="clear"/>
        <w:ind w:firstLine="709"/>
        <w:jc w:val="both"/>
        <w:rPr/>
      </w:pPr>
      <w:r>
        <w:rPr>
          <w:rFonts w:cs="Times New Roman" w:ascii="Times New Roman" w:hAnsi="Times New Roman"/>
          <w:sz w:val="24"/>
        </w:rPr>
        <w:t>Eve-nek csukva volt a szeme, de nem rezzent össze, amikor Roy hozzáért az arcához. Úgy tűnt, mintha vágyott volna erre a közelségre, és annyira tudta, mire vágyik a férfi, hogy ehhez nem volt szüksége a látására sem, vagy bármelyik érzékére az öt közül.</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Hisz maga a sorsban? - kérdezte Roy, miután levette ujját a nő arcáról.</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Mert minket a sors egymásnak teremtet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Eve kinyitotta a szemét és megszólalt:</w:t>
      </w:r>
    </w:p>
    <w:p>
      <w:pPr>
        <w:pStyle w:val="Normal"/>
        <w:shd w:fill="FFFFFF" w:val="clear"/>
        <w:tabs>
          <w:tab w:val="clear" w:pos="720"/>
          <w:tab w:val="left" w:pos="389" w:leader="none"/>
        </w:tabs>
        <w:ind w:firstLine="709"/>
        <w:jc w:val="both"/>
        <w:rPr/>
      </w:pPr>
      <w:r>
        <w:rPr>
          <w:rFonts w:cs="Times New Roman" w:ascii="Times New Roman" w:hAnsi="Times New Roman"/>
          <w:sz w:val="24"/>
        </w:rPr>
        <w:t>- Menjünk el hozzá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közben mentek a nő lakása felé, Eve tucatjával rúgta fel a közlekedési szabályokat. Roy rosszallotta ezt, de nem tette szóv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egy kis, kétszintes házban élt egy nemrég elkészült lakónegyedben. Egyforma házak sorakoztak a környező utcákban.</w:t>
      </w:r>
    </w:p>
    <w:p>
      <w:pPr>
        <w:pStyle w:val="Normal"/>
        <w:shd w:fill="FFFFFF" w:val="clear"/>
        <w:ind w:firstLine="709"/>
        <w:jc w:val="both"/>
        <w:rPr/>
      </w:pPr>
      <w:r>
        <w:rPr>
          <w:rFonts w:cs="Times New Roman" w:ascii="Times New Roman" w:hAnsi="Times New Roman"/>
          <w:sz w:val="24"/>
        </w:rPr>
        <w:t>Roy csillogásra számított. De aztán csalódottan emlékeztette magát, hogy Eve is csak egy hétköznapi, szánalmasan alulfizetett hivataln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közben a kocsifeljárón állva várták, hogy teljesen kinyílik a garázs automata ajtaja, Roy megkérdezte:</w:t>
      </w:r>
    </w:p>
    <w:p>
      <w:pPr>
        <w:pStyle w:val="Normal"/>
        <w:shd w:fill="FFFFFF" w:val="clear"/>
        <w:tabs>
          <w:tab w:val="clear" w:pos="720"/>
          <w:tab w:val="left" w:pos="389" w:leader="none"/>
        </w:tabs>
        <w:ind w:firstLine="709"/>
        <w:jc w:val="both"/>
        <w:rPr/>
      </w:pPr>
      <w:r>
        <w:rPr>
          <w:rFonts w:cs="Times New Roman" w:ascii="Times New Roman" w:hAnsi="Times New Roman"/>
          <w:sz w:val="24"/>
        </w:rPr>
        <w:t>- Hogy lehet az, hogy egy magafajta nő az ügynökségnél dolgozik?</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Kellett a munka, az apámnak pedig volt annyi befolyása, hogy megkapjam - felelte a nő, miután behajtott a garázs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 az apja?</w:t>
      </w:r>
    </w:p>
    <w:p>
      <w:pPr>
        <w:pStyle w:val="Normal"/>
        <w:shd w:fill="FFFFFF" w:val="clear"/>
        <w:tabs>
          <w:tab w:val="clear" w:pos="720"/>
          <w:tab w:val="left" w:pos="389" w:leader="none"/>
        </w:tabs>
        <w:ind w:firstLine="709"/>
        <w:jc w:val="both"/>
        <w:rPr/>
      </w:pPr>
      <w:r>
        <w:rPr>
          <w:rFonts w:cs="Times New Roman" w:ascii="Times New Roman" w:hAnsi="Times New Roman"/>
          <w:sz w:val="24"/>
        </w:rPr>
        <w:t>- Egy rohadt szaralak - felelte Eve. - Gyűlölöm. Ebbe most ne menjünk bele, Roy, oké? Ne rontsuk el a hangulat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nak esze ágában sem volt pont most hangulatot rombolni.</w:t>
      </w:r>
    </w:p>
    <w:p>
      <w:pPr>
        <w:pStyle w:val="Normal"/>
        <w:shd w:fill="FFFFFF" w:val="clear"/>
        <w:ind w:firstLine="709"/>
        <w:jc w:val="both"/>
        <w:rPr/>
      </w:pPr>
      <w:r>
        <w:rPr>
          <w:rFonts w:cs="Times New Roman" w:ascii="Times New Roman" w:hAnsi="Times New Roman"/>
          <w:sz w:val="24"/>
        </w:rPr>
        <w:t xml:space="preserve">Kiszálltak a kocsiból, ott álltak az ajtóban a garázs és a ház között; Eve a táskájában kotorászva kereste a kulcsot, hirtelen ideges lett. Odafordult Royhoz. - Jézusom, képtelen vagyok kiverni a fejemből, ahogy kicsinálta őket, csak odament hozzájuk és puff. Micsoda </w:t>
      </w:r>
      <w:r>
        <w:rPr>
          <w:rFonts w:cs="Times New Roman" w:ascii="Times New Roman" w:hAnsi="Times New Roman"/>
          <w:i/>
          <w:sz w:val="24"/>
        </w:rPr>
        <w:t xml:space="preserve">erő </w:t>
      </w:r>
      <w:r>
        <w:rPr>
          <w:rFonts w:cs="Times New Roman" w:ascii="Times New Roman" w:hAnsi="Times New Roman"/>
          <w:sz w:val="24"/>
        </w:rPr>
        <w:t>volt benne, ahogy csinál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szó szerint izzott a vágytól. Roy érezte, ahogy árad belőle a hő, szinte átmelegedett tőle a garázs.</w:t>
      </w:r>
    </w:p>
    <w:p>
      <w:pPr>
        <w:pStyle w:val="Normal"/>
        <w:shd w:fill="FFFFFF" w:val="clear"/>
        <w:tabs>
          <w:tab w:val="clear" w:pos="720"/>
          <w:tab w:val="left" w:pos="394" w:leader="none"/>
        </w:tabs>
        <w:ind w:firstLine="709"/>
        <w:jc w:val="both"/>
        <w:rPr/>
      </w:pPr>
      <w:r>
        <w:rPr>
          <w:rFonts w:cs="Times New Roman" w:ascii="Times New Roman" w:hAnsi="Times New Roman"/>
          <w:sz w:val="24"/>
        </w:rPr>
        <w:t>- Annyi mindenre meg kell még tanítania! - sóhajtott Eve.</w:t>
      </w:r>
    </w:p>
    <w:p>
      <w:pPr>
        <w:pStyle w:val="Normal"/>
        <w:shd w:fill="FFFFFF" w:val="clear"/>
        <w:ind w:firstLine="709"/>
        <w:jc w:val="both"/>
        <w:rPr/>
      </w:pPr>
      <w:r>
        <w:rPr>
          <w:rFonts w:cs="Times New Roman" w:ascii="Times New Roman" w:hAnsi="Times New Roman"/>
          <w:sz w:val="24"/>
        </w:rPr>
        <w:t>Kapcsolatuk fordulóponthoz érkezett. Roynak egy újabb dolgot kellett magáról elmagyaráznia. Nehezére esett előhozakodnia vele, mert félt, hogy a nő nem érti meg ugyanolyan könnyen, mint ahogy szinte magába szippantotta, amit az együttérzés hatalmáról mondott neki. Tovább azonban már nem halogathatta a dolg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Eve végre megtalálta a kulcsot és kihúzta a táskából, Roy megszólalt:</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Szeretném látni, ahogy levetkőzik.</w:t>
      </w:r>
    </w:p>
    <w:p>
      <w:pPr>
        <w:pStyle w:val="Normal"/>
        <w:shd w:fill="FFFFFF" w:val="clear"/>
        <w:tabs>
          <w:tab w:val="clear" w:pos="720"/>
          <w:tab w:val="left" w:pos="394" w:leader="none"/>
        </w:tabs>
        <w:ind w:firstLine="709"/>
        <w:jc w:val="both"/>
        <w:rPr/>
      </w:pPr>
      <w:r>
        <w:rPr>
          <w:rFonts w:cs="Times New Roman" w:ascii="Times New Roman" w:hAnsi="Times New Roman"/>
          <w:sz w:val="24"/>
        </w:rPr>
        <w:t>- Igen, drágám, igen - zihálta a nő, miközben csörömpöltek a kulcsok a kezében.</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Szeretném látni anyaszült meztelenül - folytatta Roy.</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Igen, és csak magának!</w:t>
      </w:r>
    </w:p>
    <w:p>
      <w:pPr>
        <w:pStyle w:val="Normal"/>
        <w:shd w:fill="FFFFFF" w:val="clear"/>
        <w:ind w:firstLine="709"/>
        <w:jc w:val="both"/>
        <w:rPr/>
      </w:pPr>
      <w:r>
        <w:rPr>
          <w:rFonts w:cs="Times New Roman" w:ascii="Times New Roman" w:hAnsi="Times New Roman"/>
          <w:sz w:val="24"/>
        </w:rPr>
        <w:t>- Tudnom kell, hogy egyebütt is olyan tökéletes-e, mint ahol már láttam.</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Hogy maga milyen édes! - mondta Eve, amikor bedugta a megfelelő kulcsot a zárba.</w:t>
      </w:r>
    </w:p>
    <w:p>
      <w:pPr>
        <w:pStyle w:val="Normal"/>
        <w:shd w:fill="FFFFFF" w:val="clear"/>
        <w:tabs>
          <w:tab w:val="clear" w:pos="720"/>
          <w:tab w:val="left" w:pos="379" w:leader="none"/>
        </w:tabs>
        <w:ind w:firstLine="709"/>
        <w:jc w:val="both"/>
        <w:rPr/>
      </w:pPr>
      <w:r>
        <w:rPr>
          <w:rFonts w:cs="Times New Roman" w:ascii="Times New Roman" w:hAnsi="Times New Roman"/>
          <w:sz w:val="24"/>
        </w:rPr>
        <w:t>- A talpától a gerince ívéig, a füle tövéig, a fejbőre pórusaiig. Mindent látni szeretnék, mindent, abszolút mindent!</w:t>
      </w:r>
    </w:p>
    <w:p>
      <w:pPr>
        <w:pStyle w:val="Normal"/>
        <w:shd w:fill="FFFFFF" w:val="clear"/>
        <w:ind w:firstLine="709"/>
        <w:jc w:val="both"/>
        <w:rPr/>
      </w:pPr>
      <w:r>
        <w:rPr>
          <w:rFonts w:cs="Times New Roman" w:ascii="Times New Roman" w:hAnsi="Times New Roman"/>
          <w:sz w:val="24"/>
        </w:rPr>
        <w:t xml:space="preserve">A nő feltépte az ajtót, berontott a házba, felgyújtotta a villanyt a konyhában, és így szólt: - Maga fantasztikus, </w:t>
      </w:r>
      <w:r>
        <w:rPr>
          <w:rFonts w:cs="Times New Roman" w:ascii="Times New Roman" w:hAnsi="Times New Roman"/>
          <w:i/>
          <w:sz w:val="24"/>
        </w:rPr>
        <w:t xml:space="preserve">olyan erős! </w:t>
      </w:r>
      <w:r>
        <w:rPr>
          <w:rFonts w:cs="Times New Roman" w:ascii="Times New Roman" w:hAnsi="Times New Roman"/>
          <w:sz w:val="24"/>
        </w:rPr>
        <w:t>Mindent megmutatok, drágám, minden nyílást, minden redőt, minden négyzetcentimétert!</w:t>
      </w:r>
    </w:p>
    <w:p>
      <w:pPr>
        <w:pStyle w:val="Normal"/>
        <w:shd w:fill="FFFFFF" w:val="clear"/>
        <w:ind w:firstLine="709"/>
        <w:jc w:val="both"/>
        <w:rPr/>
      </w:pPr>
      <w:r>
        <w:rPr>
          <w:rFonts w:cs="Times New Roman" w:ascii="Times New Roman" w:hAnsi="Times New Roman"/>
          <w:sz w:val="24"/>
        </w:rPr>
        <w:t>A konyha asztalra hajította a retiküljét, a kabátját gombolta; a férfi utána ment és ezt mondta: - De ez nem jelenti azt, hogy én is le akarnék vetkőzni... vagy ilyesmi.</w:t>
      </w:r>
    </w:p>
    <w:p>
      <w:pPr>
        <w:pStyle w:val="Normal"/>
        <w:shd w:fill="FFFFFF" w:val="clear"/>
        <w:ind w:firstLine="709"/>
        <w:jc w:val="both"/>
        <w:rPr/>
      </w:pPr>
      <w:r>
        <w:rPr>
          <w:rFonts w:cs="Times New Roman" w:ascii="Times New Roman" w:hAnsi="Times New Roman"/>
          <w:sz w:val="24"/>
        </w:rPr>
        <w:t>A nő megtorpant, meglepetten pislogott Royra.</w:t>
      </w:r>
    </w:p>
    <w:p>
      <w:pPr>
        <w:pStyle w:val="Normal"/>
        <w:shd w:fill="FFFFFF" w:val="clear"/>
        <w:tabs>
          <w:tab w:val="clear" w:pos="720"/>
          <w:tab w:val="left" w:pos="379" w:leader="none"/>
        </w:tabs>
        <w:ind w:firstLine="709"/>
        <w:jc w:val="both"/>
        <w:rPr/>
      </w:pPr>
      <w:r>
        <w:rPr>
          <w:rFonts w:cs="Times New Roman" w:ascii="Times New Roman" w:hAnsi="Times New Roman"/>
          <w:sz w:val="24"/>
        </w:rPr>
        <w:t>- Csak nézni akarom - magyarázta a férfi. - És megérinteni, de nem nagyon. Csak egy kicsit, és csak ami tökéletes, megnézni, valóban olyan selymes-e a bőre, mint amilyennek kinéz, hogy olyan rugalmas-e, mint amilyennek látszik. Magának viszont nem kell hozzám érnie. - Roy hadarva beszélt, mert attól félt, hogy a nő félreérti. - Szeretkezni akarok magával, a tökéletes részeivel, szenvedélyesen szeretkezni például a szemeivel, egy kicsit megsimogatni, de semmi egyéb. Nem szeretném elrontani azzal, hogy azt csinálom... amit a többi ember. Nem szeretném lealacsonyítani a dolgot. Nincs szükségem efféle ostobaság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ve olyan hosszan meredt rá, hogy Roy legszívesebben hátat fordított volna neki. Menekülhetnékje volt.</w:t>
      </w:r>
    </w:p>
    <w:p>
      <w:pPr>
        <w:pStyle w:val="Normal"/>
        <w:shd w:fill="FFFFFF" w:val="clear"/>
        <w:ind w:firstLine="709"/>
        <w:jc w:val="both"/>
        <w:rPr/>
      </w:pPr>
      <w:r>
        <w:rPr>
          <w:rFonts w:cs="Times New Roman" w:ascii="Times New Roman" w:hAnsi="Times New Roman"/>
          <w:sz w:val="24"/>
        </w:rPr>
        <w:t>Eve hirtelen sikoltásszerű hangot hallatott, Roy ijedten hátrahőkölt. Azt hitte, hogy a hiúságában sértett nő a tíz körmével esik neki az arcának, hogy kikaparja a szem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tán legnagyobb megdöbbenésére rájött, hogy a nő nevet, de ebben a nevetésben nem volt semmi gúny, nem őt nevette ki. Eve őszinte örömmel nevetett. A hasát fogta, és sikítva nevetett, mint egy kisiskolás, csodálatos zöld szemei vidáman csillogta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Istenem - szólalt meg aztán remegő hangon -, maga jobb, mint aminek látszik, sőt annál is, mint aminek gondoltam, vagy remélhettem. Maga tökéletes, Roy, egyszerűen tökéletes!</w:t>
      </w:r>
    </w:p>
    <w:p>
      <w:pPr>
        <w:pStyle w:val="Normal"/>
        <w:shd w:fill="FFFFFF" w:val="clear"/>
        <w:ind w:firstLine="709"/>
        <w:jc w:val="both"/>
        <w:rPr/>
      </w:pPr>
      <w:r>
        <w:rPr>
          <w:rFonts w:cs="Times New Roman" w:ascii="Times New Roman" w:hAnsi="Times New Roman"/>
          <w:sz w:val="24"/>
        </w:rPr>
        <w:t>A férfi bizonytalanul mosolygott. Még mindig ott munkált benne a félsz, hogy a nő szétkarmolja az arcát.</w:t>
      </w:r>
    </w:p>
    <w:p>
      <w:pPr>
        <w:pStyle w:val="Normal"/>
        <w:shd w:fill="FFFFFF" w:val="clear"/>
        <w:ind w:firstLine="709"/>
        <w:jc w:val="both"/>
        <w:rPr/>
      </w:pPr>
      <w:r>
        <w:rPr>
          <w:rFonts w:cs="Times New Roman" w:ascii="Times New Roman" w:hAnsi="Times New Roman"/>
          <w:sz w:val="24"/>
        </w:rPr>
        <w:t>Eve megragadta a kezét, és húzta maga után, ki a konyhából, át az étkezőn, a villanyokat gyújtogatta és közben beszélt, egyre beszélt:</w:t>
      </w:r>
    </w:p>
    <w:p>
      <w:pPr>
        <w:pStyle w:val="Normal"/>
        <w:shd w:fill="FFFFFF" w:val="clear"/>
        <w:ind w:firstLine="709"/>
        <w:jc w:val="both"/>
        <w:rPr/>
      </w:pPr>
      <w:r>
        <w:rPr>
          <w:rFonts w:cs="Times New Roman" w:ascii="Times New Roman" w:hAnsi="Times New Roman"/>
          <w:sz w:val="24"/>
        </w:rPr>
        <w:t xml:space="preserve">- Megtettem volna... ha </w:t>
      </w:r>
      <w:r>
        <w:rPr>
          <w:rFonts w:cs="Times New Roman" w:ascii="Times New Roman" w:hAnsi="Times New Roman"/>
          <w:i/>
          <w:sz w:val="24"/>
        </w:rPr>
        <w:t xml:space="preserve">azt </w:t>
      </w:r>
      <w:r>
        <w:rPr>
          <w:rFonts w:cs="Times New Roman" w:ascii="Times New Roman" w:hAnsi="Times New Roman"/>
          <w:sz w:val="24"/>
        </w:rPr>
        <w:t xml:space="preserve">akarja. De én sem ezt akartam, a taperolást, a csöcsörészést, a verejtékezést, mert </w:t>
      </w:r>
      <w:r>
        <w:rPr>
          <w:rFonts w:cs="Times New Roman" w:ascii="Times New Roman" w:hAnsi="Times New Roman"/>
          <w:i/>
          <w:sz w:val="24"/>
        </w:rPr>
        <w:t xml:space="preserve">undorít, </w:t>
      </w:r>
      <w:r>
        <w:rPr>
          <w:rFonts w:cs="Times New Roman" w:ascii="Times New Roman" w:hAnsi="Times New Roman"/>
          <w:sz w:val="24"/>
        </w:rPr>
        <w:t>ha mások verejtéke borít be, olyan nyálkás, olyan ragacsos, hogy a gondolatától is hánynom kell.</w:t>
      </w:r>
    </w:p>
    <w:p>
      <w:pPr>
        <w:pStyle w:val="Normal"/>
        <w:shd w:fill="FFFFFF" w:val="clear"/>
        <w:tabs>
          <w:tab w:val="clear" w:pos="720"/>
          <w:tab w:val="left" w:pos="379" w:leader="none"/>
        </w:tabs>
        <w:ind w:firstLine="709"/>
        <w:jc w:val="both"/>
        <w:rPr/>
      </w:pPr>
      <w:r>
        <w:rPr>
          <w:rFonts w:cs="Times New Roman" w:ascii="Times New Roman" w:hAnsi="Times New Roman"/>
          <w:sz w:val="24"/>
        </w:rPr>
        <w:t xml:space="preserve">- Nedvek! - mondta Roy is iszonyodva. – Hogy lehet </w:t>
      </w:r>
      <w:r>
        <w:rPr>
          <w:rFonts w:cs="Times New Roman" w:ascii="Times New Roman" w:hAnsi="Times New Roman"/>
          <w:i/>
          <w:sz w:val="24"/>
        </w:rPr>
        <w:t xml:space="preserve">szexis </w:t>
      </w:r>
      <w:r>
        <w:rPr>
          <w:rFonts w:cs="Times New Roman" w:ascii="Times New Roman" w:hAnsi="Times New Roman"/>
          <w:sz w:val="24"/>
        </w:rPr>
        <w:t>egy másik ember testnedve? Vagy a nyálcse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ve egyre fokozódó izgalommal húzta maga után Royt.</w:t>
      </w:r>
    </w:p>
    <w:p>
      <w:pPr>
        <w:pStyle w:val="Normal"/>
        <w:shd w:fill="FFFFFF" w:val="clear"/>
        <w:ind w:firstLine="709"/>
        <w:jc w:val="both"/>
        <w:rPr/>
      </w:pPr>
      <w:r>
        <w:rPr>
          <w:rFonts w:cs="Times New Roman" w:ascii="Times New Roman" w:hAnsi="Times New Roman"/>
          <w:sz w:val="24"/>
        </w:rPr>
        <w:t xml:space="preserve">- Testnedvek, Jézus, már a szó is undorító! Az ember szinte meg akar </w:t>
      </w:r>
      <w:r>
        <w:rPr>
          <w:rFonts w:cs="Times New Roman" w:ascii="Times New Roman" w:hAnsi="Times New Roman"/>
          <w:i/>
          <w:sz w:val="24"/>
        </w:rPr>
        <w:t xml:space="preserve">halni, </w:t>
      </w:r>
      <w:r>
        <w:rPr>
          <w:rFonts w:cs="Times New Roman" w:ascii="Times New Roman" w:hAnsi="Times New Roman"/>
          <w:sz w:val="24"/>
        </w:rPr>
        <w:t>ha eszébe jut, mennyi nedv van a dologban. Mindenki nyalogatni, szopogatni akarja a mellem, összenyálazni, fúj! Meg ahogy bedugják a nyelvüket a számb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Köpet, fuj! - fintorgott Roy. - Mi erotikus van a nyálcserében, az istenért?!</w:t>
      </w:r>
    </w:p>
    <w:p>
      <w:pPr>
        <w:pStyle w:val="Normal"/>
        <w:shd w:fill="FFFFFF" w:val="clear"/>
        <w:ind w:firstLine="709"/>
        <w:jc w:val="both"/>
        <w:rPr/>
      </w:pPr>
      <w:r>
        <w:rPr>
          <w:rFonts w:cs="Times New Roman" w:ascii="Times New Roman" w:hAnsi="Times New Roman"/>
          <w:sz w:val="24"/>
        </w:rPr>
        <w:t>Már ott voltak Eve hálószobájának küszöbén. A férfi megállította a nőt a paradicsom határán, amelyet maguknak készültek teremteni.</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Ha valaha megcsókolom - ígérte -, az szárazcsók lesz, száraz, mint a papír, vagy a hom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ve már remegett az izgalomtól.</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Nem érzi a nyelvem sem - folytatta Roy. - Sőt,  az ajkam is száraz le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az ajkaink sem érnek össz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rt még egy száraz csóknál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n cse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lehelet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bban pedig van p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mi a tüdőből jön - fejezte be a férfi.</w:t>
      </w:r>
    </w:p>
    <w:p>
      <w:pPr>
        <w:pStyle w:val="Normal"/>
        <w:shd w:fill="FFFFFF" w:val="clear"/>
        <w:ind w:firstLine="709"/>
        <w:jc w:val="both"/>
        <w:rPr/>
      </w:pPr>
      <w:r>
        <w:rPr>
          <w:rFonts w:cs="Times New Roman" w:ascii="Times New Roman" w:hAnsi="Times New Roman"/>
          <w:sz w:val="24"/>
        </w:rPr>
        <w:t>Roynak repesett a szíve az örömtől, hogy ez a csodálatos nő sokkal jobban hasonlít hozzá, mint remélte, amikor kilépett a liftből és először megpillantotta. Olyanok voltak, mint két harmonizáló hang, mint két egyszerre dobbanó szív, mint két szállongó lélek.</w:t>
      </w:r>
    </w:p>
    <w:p>
      <w:pPr>
        <w:pStyle w:val="Normal"/>
        <w:shd w:fill="FFFFFF" w:val="clear"/>
        <w:tabs>
          <w:tab w:val="clear" w:pos="720"/>
          <w:tab w:val="left" w:pos="374" w:leader="none"/>
        </w:tabs>
        <w:ind w:firstLine="709"/>
        <w:jc w:val="both"/>
        <w:rPr/>
      </w:pPr>
      <w:r>
        <w:rPr>
          <w:rFonts w:cs="Times New Roman" w:ascii="Times New Roman" w:hAnsi="Times New Roman"/>
          <w:sz w:val="24"/>
        </w:rPr>
        <w:t>- Soha még nem járt férfi a hálószobámban - jegyezte meg Eve, amikor áthúzta Royt a küszöbön. - Csak maga, csak maga!</w:t>
      </w:r>
    </w:p>
    <w:p>
      <w:pPr>
        <w:pStyle w:val="Normal"/>
        <w:shd w:fill="FFFFFF" w:val="clear"/>
        <w:ind w:firstLine="709"/>
        <w:jc w:val="both"/>
        <w:rPr/>
      </w:pPr>
      <w:r>
        <w:rPr>
          <w:rFonts w:cs="Times New Roman" w:ascii="Times New Roman" w:hAnsi="Times New Roman"/>
          <w:sz w:val="24"/>
        </w:rPr>
        <w:t>Az ágytól jobbra és balra, valamint felette, a mennyezeten tükrök voltak. Egyébként a fal és a mennyezet többi részét éjkék szatén tapéta borította, ugyanilyen árnyalatú volt a szőnyeg is. A sarokban egyetlen szék állt, ezüst selyemkárpit borította. A két ablakon csillogó nikkel reluxa. Az ágy keskeny volt és modern, lábtámlája félköríves, fejtámlája könyvespolc. Az egész éjkék lakkfestékkel befestve, amelyben ezüst csillagok ragyogtak. A fejtábla felett újabb tükör volt. Ágytakaróként ezüstrókaprém - „persze műszőrme”, mondta a nő, amikor Roy hangot adott aggodalmának a tehetetlen állatok jogai miatt - aminél csillogóbb luxusholmit még a férfi nem látott.</w:t>
      </w:r>
    </w:p>
    <w:p>
      <w:pPr>
        <w:pStyle w:val="Normal"/>
        <w:shd w:fill="FFFFFF" w:val="clear"/>
        <w:ind w:firstLine="709"/>
        <w:jc w:val="both"/>
        <w:rPr/>
      </w:pPr>
      <w:r>
        <w:rPr>
          <w:rFonts w:cs="Times New Roman" w:ascii="Times New Roman" w:hAnsi="Times New Roman"/>
          <w:sz w:val="24"/>
        </w:rPr>
        <w:t>Erre a csillogásra vágyott Roy egész életében.</w:t>
      </w:r>
    </w:p>
    <w:p>
      <w:pPr>
        <w:pStyle w:val="Normal"/>
        <w:shd w:fill="FFFFFF" w:val="clear"/>
        <w:ind w:firstLine="709"/>
        <w:jc w:val="both"/>
        <w:rPr/>
      </w:pPr>
      <w:r>
        <w:rPr>
          <w:rFonts w:cs="Times New Roman" w:ascii="Times New Roman" w:hAnsi="Times New Roman"/>
          <w:sz w:val="24"/>
        </w:rPr>
        <w:t>A számítógép vezérelte világítást hanggal lehetett bekapcsolni. Hat különböző hangulatot kínált a halogén tűszpotok (és a színes lencsék) okos kombinációja, a tükrök háromszínű neonkerete (a csöveket lehetett külön-külön és együtt is égetni), valamint a száloptika. Minden hangulatot tovább lehetett finomítani szóbeli utasítással: „fel” és „le”.</w:t>
      </w:r>
    </w:p>
    <w:p>
      <w:pPr>
        <w:pStyle w:val="Normal"/>
        <w:shd w:fill="FFFFFF" w:val="clear"/>
        <w:ind w:firstLine="709"/>
        <w:jc w:val="both"/>
        <w:rPr/>
      </w:pPr>
      <w:r>
        <w:rPr>
          <w:rFonts w:cs="Times New Roman" w:ascii="Times New Roman" w:hAnsi="Times New Roman"/>
          <w:sz w:val="24"/>
        </w:rPr>
        <w:t>Amikor Eve megérintett egy gombot az ágy fejtámláján, az ágyhoz tartozó két magas szekrény ajtaja halk zümmögéssel feltárult. A polcok roskadásig voltak mindenféle illatos kencékkel és olajokkal, az egyik polcon tizenkét különböző méretű és színű gumifallosz sorakozott, valamint elemes, vagy kézzel működtetendő szexjátékszerek.</w:t>
      </w:r>
    </w:p>
    <w:p>
      <w:pPr>
        <w:pStyle w:val="Normal"/>
        <w:shd w:fill="FFFFFF" w:val="clear"/>
        <w:ind w:firstLine="709"/>
        <w:jc w:val="both"/>
        <w:rPr/>
      </w:pPr>
      <w:r>
        <w:rPr>
          <w:rFonts w:cs="Times New Roman" w:ascii="Times New Roman" w:hAnsi="Times New Roman"/>
          <w:sz w:val="24"/>
        </w:rPr>
        <w:t>Eve bekapcsolta a CD-lejátszót, amelyben száz lemez sorakozott a kör alakú karusszelben, amely tetszőleges sorrendben adogatta a korongokat.</w:t>
      </w:r>
    </w:p>
    <w:p>
      <w:pPr>
        <w:pStyle w:val="Normal"/>
        <w:shd w:fill="FFFFFF" w:val="clear"/>
        <w:ind w:firstLine="709"/>
        <w:jc w:val="both"/>
        <w:rPr/>
      </w:pPr>
      <w:r>
        <w:rPr>
          <w:rFonts w:cs="Times New Roman" w:ascii="Times New Roman" w:hAnsi="Times New Roman"/>
          <w:sz w:val="24"/>
        </w:rPr>
        <w:t xml:space="preserve">- Van ebben minden Rod Stewarttól a Metallicáig, Elton Johntól Garth Brooksig, a Beatlestől a Bee Geesig, Bruce Springsteentől Bob Segerig, Sereamin' Jay Hawkinstól James Brownig, operaslágerektől Bach </w:t>
      </w:r>
      <w:r>
        <w:rPr>
          <w:rFonts w:cs="Times New Roman" w:ascii="Times New Roman" w:hAnsi="Times New Roman"/>
          <w:i/>
          <w:sz w:val="24"/>
        </w:rPr>
        <w:t xml:space="preserve">Goldberg-variációkig. </w:t>
      </w:r>
      <w:r>
        <w:rPr>
          <w:rFonts w:cs="Times New Roman" w:ascii="Times New Roman" w:hAnsi="Times New Roman"/>
          <w:sz w:val="24"/>
        </w:rPr>
        <w:t>Valahogy izgalmasabb, ha az ember nem tudja, mi lesz a következő lemez.</w:t>
      </w:r>
    </w:p>
    <w:p>
      <w:pPr>
        <w:pStyle w:val="Normal"/>
        <w:shd w:fill="FFFFFF" w:val="clear"/>
        <w:ind w:firstLine="709"/>
        <w:jc w:val="both"/>
        <w:rPr/>
      </w:pPr>
      <w:r>
        <w:rPr>
          <w:rFonts w:cs="Times New Roman" w:ascii="Times New Roman" w:hAnsi="Times New Roman"/>
          <w:sz w:val="24"/>
        </w:rPr>
        <w:t xml:space="preserve">Roy Miro levette a felöltőjét, de a zakóját már nem, aztán kiemelte a széket a sarokból. Az ágy mellé helyezte, a lábtámla közelébe, hogy mindent lásson, de ő ne jelenjen meg a tükrökben, nehogy elrontsa a </w:t>
      </w:r>
      <w:r>
        <w:rPr>
          <w:rFonts w:cs="Times New Roman" w:ascii="Times New Roman" w:hAnsi="Times New Roman"/>
          <w:i/>
          <w:sz w:val="24"/>
        </w:rPr>
        <w:t xml:space="preserve">nő </w:t>
      </w:r>
      <w:r>
        <w:rPr>
          <w:rFonts w:cs="Times New Roman" w:ascii="Times New Roman" w:hAnsi="Times New Roman"/>
          <w:sz w:val="24"/>
        </w:rPr>
        <w:t>képének tökéletesség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ült a székre és mosolygott.</w:t>
      </w:r>
    </w:p>
    <w:p>
      <w:pPr>
        <w:pStyle w:val="Normal"/>
        <w:shd w:fill="FFFFFF" w:val="clear"/>
        <w:ind w:firstLine="709"/>
        <w:jc w:val="both"/>
        <w:rPr/>
      </w:pPr>
      <w:r>
        <w:rPr>
          <w:rFonts w:cs="Times New Roman" w:ascii="Times New Roman" w:hAnsi="Times New Roman"/>
          <w:sz w:val="24"/>
        </w:rPr>
        <w:t>Eve az ágy mellett állt, még ruhában, miközben Elton John a gyógyító kezekről énekelt. - Olyan ez, mint egy álom. Itt lenni, azt tenni, amit szeretnék, olyasvalakivel, aki tud értékelni eng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nagyra értékelem magát.</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aki csodál...</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Én csodálom magát.</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aki átadja magát nekem...</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A magáé vagyok.</w:t>
      </w:r>
    </w:p>
    <w:p>
      <w:pPr>
        <w:pStyle w:val="Normal"/>
        <w:shd w:fill="FFFFFF" w:val="clear"/>
        <w:ind w:firstLine="709"/>
        <w:jc w:val="both"/>
        <w:rPr/>
      </w:pPr>
      <w:r>
        <w:rPr>
          <w:rFonts w:cs="Times New Roman" w:ascii="Times New Roman" w:hAnsi="Times New Roman"/>
          <w:sz w:val="24"/>
        </w:rPr>
        <w:t>- ...anélkül, hogy elrontanánk a dolog szépség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emmi testnedv, semmi fogdosás.</w:t>
      </w:r>
    </w:p>
    <w:p>
      <w:pPr>
        <w:pStyle w:val="Normal"/>
        <w:shd w:fill="FFFFFF" w:val="clear"/>
        <w:tabs>
          <w:tab w:val="clear" w:pos="720"/>
          <w:tab w:val="left" w:pos="370" w:leader="none"/>
        </w:tabs>
        <w:ind w:firstLine="709"/>
        <w:jc w:val="both"/>
        <w:rPr/>
      </w:pPr>
      <w:r>
        <w:rPr>
          <w:rFonts w:cs="Times New Roman" w:ascii="Times New Roman" w:hAnsi="Times New Roman"/>
          <w:sz w:val="24"/>
        </w:rPr>
        <w:t>- Hirtelen úgy félek, mint egy szűzlány.</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Órákig elnézném magát ruhában is.</w:t>
      </w:r>
    </w:p>
    <w:p>
      <w:pPr>
        <w:pStyle w:val="Normal"/>
        <w:shd w:fill="FFFFFF" w:val="clear"/>
        <w:ind w:firstLine="709"/>
        <w:jc w:val="both"/>
        <w:rPr/>
      </w:pPr>
      <w:r>
        <w:rPr>
          <w:rFonts w:cs="Times New Roman" w:ascii="Times New Roman" w:hAnsi="Times New Roman"/>
          <w:sz w:val="24"/>
        </w:rPr>
        <w:t>A nő olyan hevesen tépte le magáról a blúzt, hogy több gombja is leszakadt, az anyag is elhasadt. Egy perc múlva anyaszült meztelen volt, és eleddig rejtett testtájékai közül több volt tökéletes, mint a tökéletlen.</w:t>
      </w:r>
    </w:p>
    <w:p>
      <w:pPr>
        <w:pStyle w:val="Normal"/>
        <w:shd w:fill="FFFFFF" w:val="clear"/>
        <w:ind w:firstLine="709"/>
        <w:jc w:val="both"/>
        <w:rPr/>
      </w:pPr>
      <w:r>
        <w:rPr>
          <w:rFonts w:cs="Times New Roman" w:ascii="Times New Roman" w:hAnsi="Times New Roman"/>
          <w:sz w:val="24"/>
        </w:rPr>
        <w:t>Amikor Eve látta a férfi arcán a boldog elképedést, ezt mondta: - Tudja, miért nem szeretek hagyományosan szeretkezni? Ha itt vagyok magamnak én, mi szükség volna másik emberre?</w:t>
      </w:r>
    </w:p>
    <w:p>
      <w:pPr>
        <w:pStyle w:val="Normal"/>
        <w:shd w:fill="FFFFFF" w:val="clear"/>
        <w:ind w:firstLine="709"/>
        <w:jc w:val="both"/>
        <w:rPr/>
      </w:pPr>
      <w:r>
        <w:rPr>
          <w:rFonts w:cs="Times New Roman" w:ascii="Times New Roman" w:hAnsi="Times New Roman"/>
          <w:sz w:val="24"/>
        </w:rPr>
        <w:t>Ezzel hátat fordított a férfinak és úgy viselkedett, mintha Roy ott sem lett volna. Lerítt róla: roppant kielégülést okoz neki, hogy a férfit a hatalma alatt tarthatja anélkül, hogy hozzá kelljen érnie.</w:t>
      </w:r>
    </w:p>
    <w:p>
      <w:pPr>
        <w:pStyle w:val="Normal"/>
        <w:shd w:fill="FFFFFF" w:val="clear"/>
        <w:ind w:firstLine="709"/>
        <w:jc w:val="both"/>
        <w:rPr/>
      </w:pPr>
      <w:r>
        <w:rPr>
          <w:rFonts w:cs="Times New Roman" w:ascii="Times New Roman" w:hAnsi="Times New Roman"/>
          <w:sz w:val="24"/>
        </w:rPr>
        <w:t>Megállt a tükör előtt, minden szögből megvizsgálta magát, közben gyengéden simogatta magát, s a nő látványos lelkesedése saját magáért annyira felizgatta Royt, hogy csak kapkodni tudta a levegőt.</w:t>
      </w:r>
    </w:p>
    <w:p>
      <w:pPr>
        <w:pStyle w:val="Normal"/>
        <w:shd w:fill="FFFFFF" w:val="clear"/>
        <w:ind w:firstLine="709"/>
        <w:jc w:val="both"/>
        <w:rPr/>
      </w:pPr>
      <w:r>
        <w:rPr>
          <w:rFonts w:cs="Times New Roman" w:ascii="Times New Roman" w:hAnsi="Times New Roman"/>
          <w:sz w:val="24"/>
        </w:rPr>
        <w:t>Amikor Eve végre odament az ágyhoz, miközben már Bruce Springsteen énekelt a whiskyről és a kocsikról, lerántotta a földre a prémtakarót. Royon csalódottság hullámzott át, mert arra számított, hogy a nő a buja prémen fog tekergőzni. De amikor a nő a földre húzta a takarót, majd a lepedőt is, és előbukkant a gumilepedő, ez azonnal felcsigázta a kíváncsiságát.</w:t>
      </w:r>
    </w:p>
    <w:p>
      <w:pPr>
        <w:pStyle w:val="Normal"/>
        <w:shd w:fill="FFFFFF" w:val="clear"/>
        <w:ind w:firstLine="709"/>
        <w:jc w:val="both"/>
        <w:rPr/>
      </w:pPr>
      <w:r>
        <w:rPr>
          <w:rFonts w:cs="Times New Roman" w:ascii="Times New Roman" w:hAnsi="Times New Roman"/>
          <w:sz w:val="24"/>
        </w:rPr>
        <w:t>A nyitott szekrény egyik polcáról Eve leemelt egy üveg mézszínű olajat, lecsavarta a kupakját és egy keveset az ágy közepére öntött belőle. A kellemes, friss illat Roy felé áradt: nem virágillat volt, hanem fűszeres - fahéj, gyömbér és más, egzotikus anyagok.</w:t>
      </w:r>
    </w:p>
    <w:p>
      <w:pPr>
        <w:pStyle w:val="Normal"/>
        <w:shd w:fill="FFFFFF" w:val="clear"/>
        <w:ind w:firstLine="709"/>
        <w:jc w:val="both"/>
        <w:rPr/>
      </w:pPr>
      <w:r>
        <w:rPr>
          <w:rFonts w:cs="Times New Roman" w:ascii="Times New Roman" w:hAnsi="Times New Roman"/>
          <w:sz w:val="24"/>
        </w:rPr>
        <w:t>Amikor James Brown a mindent elsöprő vágyról kezdett énekelni, Eve az ágyra ült, majd az olajfolt fölé kuporodott. Beolajozta a tenyerét és elkezdte elkenni hibátlan bőrén. Keze tizenöt percig vándorolt a testén, bejárta annak minden hajlatát, eljátszadozott a domborulatokkal, minden egyes hasadékkal. Amit megérintett, az többnyire tökéletes volt. De ha Eve olyasmit érintett, ami nem ütötte meg Roy elvárási szintjét, akkor a nő kezére koncentrált, mert az hibátlan volt - legalábbis a csuklócsontok alatt.</w:t>
      </w:r>
    </w:p>
    <w:p>
      <w:pPr>
        <w:pStyle w:val="Normal"/>
        <w:shd w:fill="FFFFFF" w:val="clear"/>
        <w:ind w:firstLine="709"/>
        <w:jc w:val="both"/>
        <w:rPr/>
      </w:pPr>
      <w:r>
        <w:rPr>
          <w:rFonts w:cs="Times New Roman" w:ascii="Times New Roman" w:hAnsi="Times New Roman"/>
          <w:sz w:val="24"/>
        </w:rPr>
        <w:t>A csillogó, fekete gumin vonagló Eve látványa, a tiszta, nem emberi eredetű olaj illata olyan spirituális magaslatokba repítette Roy Miro lelkét, mint még soha, amit még a titkos keleti meditációs technikák gyakorlása közben sem tapasztalt, vagy azon a szeánszon Pacific Heightson, amikor egy spiritiszta megidézte halott anyjának szellemét. És a lusta tempóból ítélve Eve még órákat készült tölteni csodás testének felfedezésével.</w:t>
      </w:r>
    </w:p>
    <w:p>
      <w:pPr>
        <w:pStyle w:val="Normal"/>
        <w:shd w:fill="FFFFFF" w:val="clear"/>
        <w:ind w:firstLine="709"/>
        <w:jc w:val="both"/>
        <w:rPr/>
      </w:pPr>
      <w:r>
        <w:rPr>
          <w:rFonts w:cs="Times New Roman" w:ascii="Times New Roman" w:hAnsi="Times New Roman"/>
          <w:sz w:val="24"/>
        </w:rPr>
        <w:t>Ekkor Roy olyasmire vetemedett, mint még soha azelőtt. Elővette a zsebéből a csipogóját, és mert ezt a modellt sehogy nem lehetett kikapcsolni, lepattintotta a hátát és kivette belőle az elemeket.</w:t>
      </w:r>
    </w:p>
    <w:p>
      <w:pPr>
        <w:pStyle w:val="Normal"/>
        <w:shd w:fill="FFFFFF" w:val="clear"/>
        <w:ind w:firstLine="709"/>
        <w:jc w:val="both"/>
        <w:rPr/>
      </w:pPr>
      <w:r>
        <w:rPr>
          <w:rFonts w:cs="Times New Roman" w:ascii="Times New Roman" w:hAnsi="Times New Roman"/>
          <w:sz w:val="24"/>
        </w:rPr>
        <w:t>Egyetlen éjszakára az országnak nélkülöznie kell a szolgálatait, s a szenvedő emberiségnek bajnoka nélkül kell boldogulni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fájdalom kirángatta Spencert fekete-fehér álmából, amelyben szürrealista épületek és mutánsok szerepeltek, ami még a színek hiányánál is zavaróbb volt. Egész teste sajgott, tompán és makacsul lüktetett, de a feje tetejébe nyilalló éles fájdalom megtörte természetellenes alvásának láncolat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ég mindig éjszaka volt. Vagy újból az. Nem tudta eldönte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átán feküdt, egy gumimatracon és be volt takarva. Vállát és fejét párnával polcolták alá, meg még valamivel, amit a párna alá tet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csendesen sziszegő hang és a jellegzetes fény elárulta, hogy gázlámpa ég valahol mögötte.</w:t>
      </w:r>
    </w:p>
    <w:p>
      <w:pPr>
        <w:pStyle w:val="Normal"/>
        <w:shd w:fill="FFFFFF" w:val="clear"/>
        <w:ind w:firstLine="709"/>
        <w:jc w:val="both"/>
        <w:rPr/>
      </w:pPr>
      <w:r>
        <w:rPr>
          <w:rFonts w:cs="Times New Roman" w:ascii="Times New Roman" w:hAnsi="Times New Roman"/>
          <w:sz w:val="24"/>
        </w:rPr>
        <w:t>A remegő fényben lekoptatott sziklákat látott jobb és bal kéz felől. Előtte pedig a Mojave-sivatag egy részének kellett lennie. Felettük a két szikla közt kifeszítve sivatagi álcázó ponyva.</w:t>
      </w:r>
    </w:p>
    <w:p>
      <w:pPr>
        <w:pStyle w:val="Normal"/>
        <w:shd w:fill="FFFFFF" w:val="clear"/>
        <w:ind w:firstLine="709"/>
        <w:jc w:val="both"/>
        <w:rPr/>
      </w:pPr>
      <w:r>
        <w:rPr>
          <w:rFonts w:cs="Times New Roman" w:ascii="Times New Roman" w:hAnsi="Times New Roman"/>
          <w:sz w:val="24"/>
        </w:rPr>
        <w:t>Újabb éles fájdalom nyilallt a koponyájába.</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Nyugi! - szólt rá a n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csak most jött rá, hogy az a valami a párna alatt a nő keresztbe tett lába, tehát a feje a nő ölében van.</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Mit csinálsz? - A férfi megrettent saját hangjának erőtlenségétő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Összevarrom a sebedet - felelte a nő.</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 tehete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olyton felszakadt és vérzett.</w:t>
      </w:r>
    </w:p>
    <w:p>
      <w:pPr>
        <w:pStyle w:val="Normal"/>
        <w:shd w:fill="FFFFFF" w:val="clear"/>
        <w:ind w:firstLine="709"/>
        <w:jc w:val="both"/>
        <w:rPr/>
      </w:pPr>
      <w:r>
        <w:rPr>
          <w:rFonts w:cs="Times New Roman" w:ascii="Times New Roman" w:hAnsi="Times New Roman"/>
          <w:sz w:val="24"/>
        </w:rPr>
        <w:t>- Nem vagyok fehér patká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zel mit akarsz mondani?</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Hogy nem vagy orvos.</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Valóba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iért, az vagy?</w:t>
      </w:r>
    </w:p>
    <w:p>
      <w:pPr>
        <w:pStyle w:val="Normal"/>
        <w:shd w:fill="FFFFFF" w:val="clear"/>
        <w:tabs>
          <w:tab w:val="clear" w:pos="720"/>
          <w:tab w:val="left" w:pos="379" w:leader="none"/>
        </w:tabs>
        <w:ind w:firstLine="709"/>
        <w:jc w:val="both"/>
        <w:rPr/>
      </w:pPr>
      <w:r>
        <w:rPr>
          <w:rFonts w:cs="Times New Roman" w:ascii="Times New Roman" w:hAnsi="Times New Roman"/>
          <w:sz w:val="24"/>
        </w:rPr>
        <w:t xml:space="preserve">- Nem. </w:t>
      </w:r>
      <w:r>
        <w:rPr>
          <w:rFonts w:cs="Times New Roman" w:ascii="Times New Roman" w:hAnsi="Times New Roman"/>
          <w:i/>
          <w:sz w:val="24"/>
        </w:rPr>
        <w:t>Maradj már nyugodtan!</w:t>
      </w:r>
    </w:p>
    <w:p>
      <w:pPr>
        <w:pStyle w:val="Normal"/>
        <w:shd w:fill="FFFFFF" w:val="clear"/>
        <w:tabs>
          <w:tab w:val="clear" w:pos="720"/>
          <w:tab w:val="left" w:pos="379" w:leader="none"/>
        </w:tabs>
        <w:ind w:firstLine="709"/>
        <w:jc w:val="both"/>
        <w:rPr/>
      </w:pPr>
      <w:r>
        <w:rPr>
          <w:rFonts w:cs="Times New Roman" w:ascii="Times New Roman" w:hAnsi="Times New Roman"/>
          <w:sz w:val="24"/>
        </w:rPr>
        <w:t>- De fáj!</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ég szép.</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lfertőződhet - aggodalmaskodott Spencer.</w:t>
      </w:r>
    </w:p>
    <w:p>
      <w:pPr>
        <w:pStyle w:val="Normal"/>
        <w:shd w:fill="FFFFFF" w:val="clear"/>
        <w:tabs>
          <w:tab w:val="clear" w:pos="720"/>
          <w:tab w:val="left" w:pos="379" w:leader="none"/>
        </w:tabs>
        <w:ind w:firstLine="709"/>
        <w:jc w:val="both"/>
        <w:rPr/>
      </w:pPr>
      <w:r>
        <w:rPr>
          <w:rFonts w:cs="Times New Roman" w:ascii="Times New Roman" w:hAnsi="Times New Roman"/>
          <w:sz w:val="24"/>
        </w:rPr>
        <w:t>- Előbb leborotváltam, aztán fertőtlenítettem.</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xml:space="preserve">- Leborotváltad a </w:t>
      </w:r>
      <w:r>
        <w:rPr>
          <w:rFonts w:cs="Times New Roman" w:ascii="Times New Roman" w:hAnsi="Times New Roman"/>
          <w:i/>
          <w:sz w:val="24"/>
        </w:rPr>
        <w:t>fejeme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Csak egy kis helyen, a seb kör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n egyáltalán valami fogalmad arról, hogy mit teszel?</w:t>
      </w:r>
    </w:p>
    <w:p>
      <w:pPr>
        <w:pStyle w:val="Normal"/>
        <w:shd w:fill="FFFFFF" w:val="clear"/>
        <w:tabs>
          <w:tab w:val="clear" w:pos="720"/>
          <w:tab w:val="left" w:pos="379" w:leader="none"/>
        </w:tabs>
        <w:ind w:firstLine="709"/>
        <w:jc w:val="both"/>
        <w:rPr/>
      </w:pPr>
      <w:r>
        <w:rPr>
          <w:rFonts w:cs="Times New Roman" w:ascii="Times New Roman" w:hAnsi="Times New Roman"/>
          <w:sz w:val="24"/>
        </w:rPr>
        <w:t>- Most fodrászi vagy orvosi szempontbó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indkettőbő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Vannak alapismereteim.</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Fffú, a francba! Ez fájt!</w:t>
      </w:r>
    </w:p>
    <w:p>
      <w:pPr>
        <w:pStyle w:val="Normal"/>
        <w:shd w:fill="FFFFFF" w:val="clear"/>
        <w:tabs>
          <w:tab w:val="clear" w:pos="720"/>
          <w:tab w:val="left" w:pos="374" w:leader="none"/>
        </w:tabs>
        <w:ind w:firstLine="709"/>
        <w:jc w:val="both"/>
        <w:rPr/>
      </w:pPr>
      <w:r>
        <w:rPr>
          <w:rFonts w:cs="Times New Roman" w:ascii="Times New Roman" w:hAnsi="Times New Roman"/>
          <w:sz w:val="24"/>
        </w:rPr>
        <w:t>- Ha ennyire kényes vagy, mint egy kisbaba, befújhatom helyi érzéstelenítővel is.</w:t>
      </w:r>
    </w:p>
    <w:p>
      <w:pPr>
        <w:pStyle w:val="Normal"/>
        <w:shd w:fill="FFFFFF" w:val="clear"/>
        <w:tabs>
          <w:tab w:val="clear" w:pos="720"/>
          <w:tab w:val="left" w:pos="374" w:leader="none"/>
        </w:tabs>
        <w:ind w:firstLine="709"/>
        <w:jc w:val="both"/>
        <w:rPr/>
      </w:pPr>
      <w:r>
        <w:rPr>
          <w:rFonts w:cs="Times New Roman" w:ascii="Times New Roman" w:hAnsi="Times New Roman"/>
          <w:sz w:val="24"/>
        </w:rPr>
        <w:t>- Miért, az is van? És miért nem használtad?</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Mert úgyis eszméletlen voltál.</w:t>
      </w:r>
    </w:p>
    <w:p>
      <w:pPr>
        <w:pStyle w:val="Normal"/>
        <w:shd w:fill="FFFFFF" w:val="clear"/>
        <w:ind w:firstLine="709"/>
        <w:jc w:val="both"/>
        <w:rPr/>
      </w:pPr>
      <w:r>
        <w:rPr>
          <w:rFonts w:cs="Times New Roman" w:ascii="Times New Roman" w:hAnsi="Times New Roman"/>
          <w:sz w:val="24"/>
        </w:rPr>
        <w:t>Spencer becsukta a szemét, ismét a fekete-fehér csontvilágban volt egy koponyapiramis mellett, aztán kinyitotta a szemét és megszólal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Hát, most már nem vagyok.</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Nem vagy micsoda?</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Eszméletlen - válaszolta a férf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megint az voltál. Eltelt néhány perc az utolsó és a mostani beszélgetésünk között. És míg ájult voltál, majdnem be is fejeztem. Még egy öltés és kész is.</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Miért álltunk meg?</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Nem bírtad jól az utazás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Dehogynem.</w:t>
      </w:r>
    </w:p>
    <w:p>
      <w:pPr>
        <w:pStyle w:val="Normal"/>
        <w:shd w:fill="FFFFFF" w:val="clear"/>
        <w:tabs>
          <w:tab w:val="clear" w:pos="720"/>
          <w:tab w:val="left" w:pos="374" w:leader="none"/>
        </w:tabs>
        <w:ind w:firstLine="709"/>
        <w:jc w:val="both"/>
        <w:rPr/>
      </w:pPr>
      <w:r>
        <w:rPr>
          <w:rFonts w:cs="Times New Roman" w:ascii="Times New Roman" w:hAnsi="Times New Roman"/>
          <w:sz w:val="24"/>
        </w:rPr>
        <w:t>- El kellett látni a sebedet. Pihenned kell. Különben is, gyorsan eloszlanak a felhők.</w:t>
      </w:r>
    </w:p>
    <w:p>
      <w:pPr>
        <w:pStyle w:val="Normal"/>
        <w:shd w:fill="FFFFFF" w:val="clear"/>
        <w:tabs>
          <w:tab w:val="clear" w:pos="720"/>
          <w:tab w:val="left" w:pos="370" w:leader="none"/>
        </w:tabs>
        <w:ind w:firstLine="709"/>
        <w:jc w:val="both"/>
        <w:rPr/>
      </w:pPr>
      <w:r>
        <w:rPr>
          <w:rFonts w:cs="Times New Roman" w:ascii="Times New Roman" w:hAnsi="Times New Roman"/>
          <w:sz w:val="24"/>
        </w:rPr>
        <w:t>- Mennünk kéne. Ki korán kell, paradicsomot lel.</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Paradicsomot? Ez érdekes.</w:t>
      </w:r>
    </w:p>
    <w:p>
      <w:pPr>
        <w:pStyle w:val="Normal"/>
        <w:shd w:fill="FFFFFF" w:val="clear"/>
        <w:ind w:firstLine="709"/>
        <w:jc w:val="both"/>
        <w:rPr/>
      </w:pPr>
      <w:r>
        <w:rPr>
          <w:rFonts w:cs="Times New Roman" w:ascii="Times New Roman" w:hAnsi="Times New Roman"/>
          <w:sz w:val="24"/>
        </w:rPr>
        <w:t>Spencer gondterhelt arcot vágott. - Paradicsomot mondtam volna? Miért próbálsz összezavarni?</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ert könnyű. Tessék, megvolt az utolsó ölté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behunyta a szemét. A komor, fekete-fehér világban emberarcú sakálok kószáltak egy gyönyörű katedrális indákkal befutott romjai között. Hallotta, hogy gyerekek sírnak a romok alá temetett szobában.</w:t>
      </w:r>
    </w:p>
    <w:p>
      <w:pPr>
        <w:pStyle w:val="Normal"/>
        <w:shd w:fill="FFFFFF" w:val="clear"/>
        <w:ind w:firstLine="709"/>
        <w:jc w:val="both"/>
        <w:rPr/>
      </w:pPr>
      <w:r>
        <w:rPr>
          <w:rFonts w:cs="Times New Roman" w:ascii="Times New Roman" w:hAnsi="Times New Roman"/>
          <w:sz w:val="24"/>
        </w:rPr>
        <w:t>Amikor kinyitotta a szemét, már alacsonyan volt a feje, csak a párna volt ala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lerie ott ült mellette a földön, és őt figyelte. Fekete haja puhán az arcába hullott, nagyon szép volt a lámpafényben.</w:t>
      </w:r>
    </w:p>
    <w:p>
      <w:pPr>
        <w:pStyle w:val="Normal"/>
        <w:shd w:fill="FFFFFF" w:val="clear"/>
        <w:ind w:firstLine="709"/>
        <w:jc w:val="both"/>
        <w:rPr/>
      </w:pPr>
      <w:r>
        <w:rPr>
          <w:rFonts w:cs="Times New Roman" w:ascii="Times New Roman" w:hAnsi="Times New Roman"/>
          <w:sz w:val="24"/>
        </w:rPr>
        <w:t>- Milyen szép vagy ebben a lámpafényben - mondta neki Spenc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övetkező kérdésed az lesz, Vízöntő vagy Kos vagyok-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arra szar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elnevette magá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Tetszik a nevetésed - jegyezte meg a férfi.</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Valerie elmosolyodott, majd elfordult és elnézett a sivatag felé.</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És neked mi tetszik rajtam?</w:t>
      </w:r>
    </w:p>
    <w:p>
      <w:pPr>
        <w:pStyle w:val="Normal"/>
        <w:shd w:fill="FFFFFF" w:val="clear"/>
        <w:tabs>
          <w:tab w:val="clear" w:pos="720"/>
          <w:tab w:val="left" w:pos="384" w:leader="none"/>
        </w:tabs>
        <w:ind w:firstLine="709"/>
        <w:jc w:val="both"/>
        <w:rPr/>
      </w:pPr>
      <w:r>
        <w:rPr>
          <w:rFonts w:cs="Times New Roman" w:ascii="Times New Roman" w:hAnsi="Times New Roman"/>
          <w:sz w:val="24"/>
        </w:rPr>
        <w:t>- Speciel kedvelem a kutyáda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Remek kutya. És má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visszafordult és azt felelte:</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Szép szemed van.</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Tényleg?</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Őszinte szem.</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Valóban? Annak idején volt szép hajam is. De le lett borotválva. Le lett mészárolva.</w:t>
      </w:r>
    </w:p>
    <w:p>
      <w:pPr>
        <w:pStyle w:val="Normal"/>
        <w:shd w:fill="FFFFFF" w:val="clear"/>
        <w:tabs>
          <w:tab w:val="clear" w:pos="720"/>
          <w:tab w:val="left" w:pos="379" w:leader="none"/>
        </w:tabs>
        <w:ind w:firstLine="709"/>
        <w:jc w:val="both"/>
        <w:rPr/>
      </w:pPr>
      <w:r>
        <w:rPr>
          <w:rFonts w:cs="Times New Roman" w:ascii="Times New Roman" w:hAnsi="Times New Roman"/>
          <w:sz w:val="24"/>
        </w:rPr>
        <w:t>- Semmi mészárlás, és csak egy kis helyen borotváltam l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Oké, de akkor is le lett mészárolva. Egyébként mit kerestél itt a sivatag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lerie egy darabig Spencerre meredt, majd elfordult, de nem fele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nem adta föl ilyen könnyedén.</w:t>
      </w:r>
    </w:p>
    <w:p>
      <w:pPr>
        <w:pStyle w:val="Normal"/>
        <w:shd w:fill="FFFFFF" w:val="clear"/>
        <w:ind w:firstLine="709"/>
        <w:jc w:val="both"/>
        <w:rPr/>
      </w:pPr>
      <w:r>
        <w:rPr>
          <w:rFonts w:cs="Times New Roman" w:ascii="Times New Roman" w:hAnsi="Times New Roman"/>
          <w:sz w:val="24"/>
        </w:rPr>
        <w:t>- Mit kerestél a sivatagban? Addig ismételgetem, míg bele nem őrülsz. Szóval, mit keresté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életedet mentettem.</w:t>
      </w:r>
    </w:p>
    <w:p>
      <w:pPr>
        <w:pStyle w:val="Normal"/>
        <w:shd w:fill="FFFFFF" w:val="clear"/>
        <w:tabs>
          <w:tab w:val="clear" w:pos="720"/>
          <w:tab w:val="left" w:pos="379" w:leader="none"/>
        </w:tabs>
        <w:ind w:firstLine="709"/>
        <w:jc w:val="both"/>
        <w:rPr/>
      </w:pPr>
      <w:r>
        <w:rPr>
          <w:rFonts w:cs="Times New Roman" w:ascii="Times New Roman" w:hAnsi="Times New Roman"/>
          <w:sz w:val="24"/>
        </w:rPr>
        <w:t>- Ügyes. Úgy értem, eredetileg mit kerestél a sivatagba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Téged.</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iért? - kérdezte Spencer.</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ert te kerestél eng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hogy találtál rám, az isten szerelmé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ekete mágiával.</w:t>
      </w:r>
    </w:p>
    <w:p>
      <w:pPr>
        <w:pStyle w:val="Normal"/>
        <w:shd w:fill="FFFFFF" w:val="clear"/>
        <w:ind w:firstLine="709"/>
        <w:jc w:val="both"/>
        <w:rPr/>
      </w:pPr>
      <w:r>
        <w:rPr>
          <w:rFonts w:cs="Times New Roman" w:ascii="Times New Roman" w:hAnsi="Times New Roman"/>
          <w:sz w:val="24"/>
        </w:rPr>
        <w:t>- Egy szavadat sem hiszem el.</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Igazad van, cigánykártya vol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Ki elől menekül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megrántotta a vállát. Ismét a sivatag kötötte le a figyelmét. Végül megszólalt: -A múlt elől, azt hiszem.</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Tessék, megint össze akarsz zavarni.</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Egészen pontosan a csótány elől.</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Egy csótány elől menekül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ért hívom így, mert bőszíti a pasa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tekintete Valerie-ről a ponyvára vándorolt, amely három méter magasan húzódott felettük. - Minek a ponyva?</w:t>
      </w:r>
    </w:p>
    <w:p>
      <w:pPr>
        <w:pStyle w:val="Normal"/>
        <w:shd w:fill="FFFFFF" w:val="clear"/>
        <w:tabs>
          <w:tab w:val="clear" w:pos="720"/>
          <w:tab w:val="left" w:pos="379" w:leader="none"/>
        </w:tabs>
        <w:ind w:firstLine="709"/>
        <w:jc w:val="both"/>
        <w:rPr/>
      </w:pPr>
      <w:r>
        <w:rPr>
          <w:rFonts w:cs="Times New Roman" w:ascii="Times New Roman" w:hAnsi="Times New Roman"/>
          <w:sz w:val="24"/>
        </w:rPr>
        <w:t>- Beleolvad a tájba. Hőelnyelő anyag, tehát nem látszunk valami erősen az infravörös kukkantóba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Kukkantóba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z égi szemekbe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Istenről beszélsz?</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 a csótányr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csótánynak égi kukkantója is va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Igen, neki meg az embereinek.</w:t>
      </w:r>
    </w:p>
    <w:p>
      <w:pPr>
        <w:pStyle w:val="Normal"/>
        <w:shd w:fill="FFFFFF" w:val="clear"/>
        <w:ind w:firstLine="709"/>
        <w:jc w:val="both"/>
        <w:rPr/>
      </w:pPr>
      <w:r>
        <w:rPr>
          <w:rFonts w:cs="Times New Roman" w:ascii="Times New Roman" w:hAnsi="Times New Roman"/>
          <w:sz w:val="24"/>
        </w:rPr>
        <w:t>Spencer elgondolkodott, aztán végül megszólalt:</w:t>
      </w:r>
    </w:p>
    <w:p>
      <w:pPr>
        <w:pStyle w:val="Normal"/>
        <w:shd w:fill="FFFFFF" w:val="clear"/>
        <w:ind w:firstLine="709"/>
        <w:jc w:val="both"/>
        <w:rPr/>
      </w:pPr>
      <w:r>
        <w:rPr>
          <w:rFonts w:cs="Times New Roman" w:ascii="Times New Roman" w:hAnsi="Times New Roman"/>
          <w:sz w:val="24"/>
        </w:rPr>
        <w:t>- Nem tudom eldönteni, hogy ébren vagyok-e vagy álmod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éha én sem - felelte a n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ekete-fehér világban az ég megtelt izzó szemekkel, s egy nagy fehér bagoly suhant el alattuk, angyal formájú árnyékot vetve a földre.</w:t>
      </w:r>
    </w:p>
    <w:p>
      <w:pPr>
        <w:pStyle w:val="Normal"/>
        <w:shd w:fill="FFFFFF" w:val="clear"/>
        <w:ind w:firstLine="709"/>
        <w:jc w:val="both"/>
        <w:rPr/>
      </w:pPr>
      <w:r>
        <w:rPr>
          <w:rFonts w:cs="Times New Roman" w:ascii="Times New Roman" w:hAnsi="Times New Roman"/>
          <w:sz w:val="24"/>
        </w:rPr>
        <w:t>Mintha ott épült volna fel Roy ámuló tekintete előtt gyönyörű teste, mint ahogyan a testépítő izmai felpumpálódnak az edzések során. Miután Eve éveket tölthetett a számára kielégülést nyújtó módszerek kimunkálásával, teste olyan hajlékony lett, mint egy aranyérmes tornászé vagy egy vásári kígyónőé, és olyan szívós lett, mint egy alaszkai szánhúzó kutya csapat. Kétség nem fért hozzá, hogy ágytornája remekül átmozgatott minden izmot csodás fejétől formás lábujjáig.</w:t>
      </w:r>
      <w:r>
        <mc:AlternateContent>
          <mc:Choice Requires="wps">
            <w:drawing>
              <wp:anchor behindDoc="0" distT="0" distB="0" distL="24130" distR="24130" simplePos="0" locked="0" layoutInCell="0" allowOverlap="1" relativeHeight="4">
                <wp:simplePos x="0" y="0"/>
                <wp:positionH relativeFrom="column">
                  <wp:posOffset>9525</wp:posOffset>
                </wp:positionH>
                <wp:positionV relativeFrom="paragraph">
                  <wp:posOffset>217170</wp:posOffset>
                </wp:positionV>
                <wp:extent cx="6119495" cy="250190"/>
                <wp:effectExtent l="0" t="0" r="0" b="0"/>
                <wp:wrapSquare wrapText="largest"/>
                <wp:docPr id="5" name="Frame3"/>
                <a:graphic xmlns:a="http://schemas.openxmlformats.org/drawingml/2006/main">
                  <a:graphicData uri="http://schemas.microsoft.com/office/word/2010/wordprocessingShape">
                    <wps:wsp>
                      <wps:cNvSpPr txBox="1"/>
                      <wps:spPr>
                        <a:xfrm>
                          <a:off x="0" y="0"/>
                          <a:ext cx="6119495" cy="250190"/>
                        </a:xfrm>
                        <a:prstGeom prst="rect"/>
                        <a:solidFill>
                          <a:srgbClr val="FFFFFF">
                            <a:alpha val="0"/>
                          </a:srgbClr>
                        </a:solidFill>
                      </wps:spPr>
                      <wps:txbx>
                        <w:txbxContent>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E</w:t>
                            </w:r>
                            <w:r>
                              <w:rPr>
                                <w:rFonts w:cs="Times New Roman" w:ascii="Times New Roman" w:hAnsi="Times New Roman"/>
                                <w:sz w:val="24"/>
                              </w:rPr>
                              <w:t>ve vágya csillapíthatatlan volt, energiája kimeríthetetlen, mintha minden eksztatikus vonaglástól csak felvillanyozódott volna, és nem fáradt volna. Egy óra elteltével több vitalitás volt benne, mint valaha, szebb volt, ragyogóbb.</w:t>
                            </w:r>
                          </w:p>
                        </w:txbxContent>
                      </wps:txbx>
                      <wps:bodyPr anchor="t" lIns="0" tIns="0" rIns="0" bIns="0">
                        <a:noAutofit/>
                      </wps:bodyPr>
                    </wps:wsp>
                  </a:graphicData>
                </a:graphic>
              </wp:anchor>
            </w:drawing>
          </mc:Choice>
          <mc:Fallback>
            <w:pict>
              <v:rect fillcolor="#FFFFFF" style="position:absolute;rotation:-0;width:481.85pt;height:19.7pt;mso-wrap-distance-left:1.9pt;mso-wrap-distance-right:1.9pt;mso-wrap-distance-top:0pt;mso-wrap-distance-bottom:0pt;margin-top:17.1pt;mso-position-vertical-relative:text;margin-left:0.75pt;mso-position-horizontal-relative:text">
                <v:fill opacity="0f"/>
                <v:textbox inset="0in,0in,0in,0in">
                  <w:txbxContent>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E</w:t>
                      </w:r>
                      <w:r>
                        <w:rPr>
                          <w:rFonts w:cs="Times New Roman" w:ascii="Times New Roman" w:hAnsi="Times New Roman"/>
                          <w:sz w:val="24"/>
                        </w:rPr>
                        <w:t>ve vágya csillapíthatatlan volt, energiája kimeríthetetlen, mintha minden eksztatikus vonaglástól csak felvillanyozódott volna, és nem fáradt volna. Egy óra elteltével több vitalitás volt benne, mint valaha, szebb volt, ragyogóbb.</w:t>
                      </w:r>
                    </w:p>
                  </w:txbxContent>
                </v:textbox>
                <w10:wrap type="square" side="largest"/>
              </v:rect>
            </w:pict>
          </mc:Fallback>
        </mc:AlternateConten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iába kötötte magát elképesztő csomóra, hiába használt bizarr segédeszközöket, a nő egy pillanatig sem tűnt groteszknek vagy abszurdnak, hanem káprázatosan szépnek a leglehetetlenebb pózokban is. Mindvégig olyan volt azon a fekete gumilepedőn, mint a mézes tej, mint a tejszínes őszibarack, a legkívánatosabb lény, aki jelenlétével kitüntette a földet.</w:t>
      </w:r>
    </w:p>
    <w:p>
      <w:pPr>
        <w:pStyle w:val="Normal"/>
        <w:shd w:fill="FFFFFF" w:val="clear"/>
        <w:ind w:firstLine="709"/>
        <w:jc w:val="both"/>
        <w:rPr/>
      </w:pPr>
      <w:r>
        <w:rPr>
          <w:rFonts w:cs="Times New Roman" w:ascii="Times New Roman" w:hAnsi="Times New Roman"/>
          <w:sz w:val="24"/>
        </w:rPr>
        <w:t xml:space="preserve">A második óra felénél Roy megállapította, hogy e földre szállt angyal testének és arcának hatvan százaléka a legszigorúbb mérce szerint is tökéletes. További harmincöt százaléka pedig ha nem is tökéleteses, de olyan </w:t>
      </w:r>
      <w:r>
        <w:rPr>
          <w:rFonts w:cs="Times New Roman" w:ascii="Times New Roman" w:hAnsi="Times New Roman"/>
          <w:i/>
          <w:sz w:val="24"/>
        </w:rPr>
        <w:t xml:space="preserve">közel </w:t>
      </w:r>
      <w:r>
        <w:rPr>
          <w:rFonts w:cs="Times New Roman" w:ascii="Times New Roman" w:hAnsi="Times New Roman"/>
          <w:sz w:val="24"/>
        </w:rPr>
        <w:t>volt a tökéletességhez, hogy szinte a szíve szakadt belé, s végül mindössze öt százalék volt csak hétköznap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zen a nőn semmi - se egy vonal, se egy üreg, se egy testnyílás - nem volt csúnya.</w:t>
      </w:r>
    </w:p>
    <w:p>
      <w:pPr>
        <w:pStyle w:val="Normal"/>
        <w:shd w:fill="FFFFFF" w:val="clear"/>
        <w:ind w:firstLine="709"/>
        <w:jc w:val="both"/>
        <w:rPr/>
      </w:pPr>
      <w:r>
        <w:rPr>
          <w:rFonts w:cs="Times New Roman" w:ascii="Times New Roman" w:hAnsi="Times New Roman"/>
          <w:sz w:val="24"/>
        </w:rPr>
        <w:t>Roy úgy érezte, Eve-nek hamarosan be kell fejeznie gyönyörhajhászását, különben itt ájul el. De a nőnek a második óra végére mintha csak nőtt volna a vágya. Érzékiségének ereje olyan heves volt, hogy minden zenedarabot megváltoztatott ez a vízszintes tánc, míg végül a Bach-felvétel is úgy hatott, mintha kifejezetten egy pornófilmhez szerezték volna. Eve időről időre módosított a világításon, feljebb vagy lejjebb parancsolta a fényerőt, hogy a lehető legjobban passzoljon a pózhoz, amelyre épp készült.</w:t>
      </w:r>
    </w:p>
    <w:p>
      <w:pPr>
        <w:pStyle w:val="Normal"/>
        <w:shd w:fill="FFFFFF" w:val="clear"/>
        <w:ind w:firstLine="709"/>
        <w:jc w:val="both"/>
        <w:rPr/>
      </w:pPr>
      <w:r>
        <w:rPr>
          <w:rFonts w:cs="Times New Roman" w:ascii="Times New Roman" w:hAnsi="Times New Roman"/>
          <w:sz w:val="24"/>
        </w:rPr>
        <w:t>Izgalomba hozta, ahogy elnézte magát a tükörben. És ahogy elnézte magát, ahogy saját magát figyeli a tükörben. A tükörképek végtelenített sora ide-oda ugrált a falakon lévő tükrök között, míg végül úgy érezte, hogy egyedül ő tölti ki a világegyetemet. A tükrök mágikus ereje a tükörképből áradó energiával töltötte fel rugalmas testét, míg végül olyan nem lett, mint egy elszabadult, szőke erotomotor.</w:t>
      </w:r>
    </w:p>
    <w:p>
      <w:pPr>
        <w:pStyle w:val="Normal"/>
        <w:shd w:fill="FFFFFF" w:val="clear"/>
        <w:ind w:firstLine="709"/>
        <w:jc w:val="both"/>
        <w:rPr/>
      </w:pPr>
      <w:r>
        <w:rPr>
          <w:rFonts w:cs="Times New Roman" w:ascii="Times New Roman" w:hAnsi="Times New Roman"/>
          <w:sz w:val="24"/>
        </w:rPr>
        <w:t>Valamikor a harmadik óra folyamán lemerültek az elemek kedvenc játékszereiben, így kénytelen volt saját puszta kezéhez folyamodni. Egy darabig úgy tűnt, mintha a keze önálló életre kelt volna. Lázas buzgalmában képtelen volt hosszan elidőzni egy-egy kincsnél, ide-oda siklott az olajos bőrön, simogatta, masszírozta a gyönyört hozó pontokat. Olyan volt, mint a kiéhezett ember az utolsó ítélethez terített svédasztalnál, akinek csak másodpercei vannak, hogy megtömje a gyomrát a pusztulás előtt.</w:t>
      </w:r>
    </w:p>
    <w:p>
      <w:pPr>
        <w:pStyle w:val="Normal"/>
        <w:shd w:fill="FFFFFF" w:val="clear"/>
        <w:ind w:firstLine="709"/>
        <w:jc w:val="both"/>
        <w:rPr/>
      </w:pPr>
      <w:r>
        <w:rPr>
          <w:rFonts w:cs="Times New Roman" w:ascii="Times New Roman" w:hAnsi="Times New Roman"/>
          <w:sz w:val="24"/>
        </w:rPr>
        <w:t>De a nap nem vált szupernóvává, és végül - ha fokozatosan is - ezek a semmihez sem hasonlító kezek egyre jobban lelassultak, majd megpihentek. Akárcsak gazdájuk is.</w:t>
      </w:r>
    </w:p>
    <w:p>
      <w:pPr>
        <w:pStyle w:val="Normal"/>
        <w:shd w:fill="FFFFFF" w:val="clear"/>
        <w:ind w:firstLine="709"/>
        <w:jc w:val="both"/>
        <w:rPr/>
      </w:pPr>
      <w:r>
        <w:rPr>
          <w:rFonts w:cs="Times New Roman" w:ascii="Times New Roman" w:hAnsi="Times New Roman"/>
          <w:sz w:val="24"/>
        </w:rPr>
        <w:t>Roy egy darabig képtelen volt felállni székéből. De még hátra dőlni sem. Zsibbadt volt, bénult, minden végtagja furcsán bizserg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ve felállt és átment a szomszédos fürdőszobába. Amikor visszatért, két törölköző volt nála - egy vizes és egy száraz -, s teste sem csillámlott az olajtól. A nedves törölközővel letörölgette az olajat a gumilepedőről, majd szárazra törölte. Aztán visszatette az ágyra a lepedőt.</w:t>
      </w:r>
    </w:p>
    <w:p>
      <w:pPr>
        <w:pStyle w:val="Normal"/>
        <w:shd w:fill="FFFFFF" w:val="clear"/>
        <w:ind w:firstLine="709"/>
        <w:jc w:val="both"/>
        <w:rPr/>
      </w:pPr>
      <w:r>
        <w:rPr>
          <w:rFonts w:cs="Times New Roman" w:ascii="Times New Roman" w:hAnsi="Times New Roman"/>
          <w:sz w:val="24"/>
        </w:rPr>
        <w:t>Roy mellékerült az ágyban. Eve hanyatt dőlt, feje a párnán. Roy elnyúlt mellette, ő is a hátán feküdt, feje a másik párnán. A nő még mindig csodásan mezítelen volt, a férfi ruhában - bár valamikor az elmúlt órák során egy kicsit lazított a nyakkendőjén.</w:t>
      </w:r>
    </w:p>
    <w:p>
      <w:pPr>
        <w:pStyle w:val="Normal"/>
        <w:shd w:fill="FFFFFF" w:val="clear"/>
        <w:ind w:firstLine="709"/>
        <w:jc w:val="both"/>
        <w:rPr/>
      </w:pPr>
      <w:r>
        <w:rPr>
          <w:rFonts w:cs="Times New Roman" w:ascii="Times New Roman" w:hAnsi="Times New Roman"/>
          <w:sz w:val="24"/>
        </w:rPr>
        <w:t xml:space="preserve">Egyikőjük sem követte el azt a hibát, hogy kommentálja azt, ami történt. Puszta szavak nem tudták volna helyre tenni az élményt, és esetleg profanizálták volna a már-már vallásos kalandot. Különben is, Roy már tudta, hogy Eve-nek jó volt; és neki is az volt, hiszen több fizikai tökéletességet látott az elmúlt néhány órában - és </w:t>
      </w:r>
      <w:r>
        <w:rPr>
          <w:rFonts w:cs="Times New Roman" w:ascii="Times New Roman" w:hAnsi="Times New Roman"/>
          <w:i/>
          <w:sz w:val="24"/>
        </w:rPr>
        <w:t xml:space="preserve">akcióban </w:t>
      </w:r>
      <w:r>
        <w:rPr>
          <w:rFonts w:cs="Times New Roman" w:ascii="Times New Roman" w:hAnsi="Times New Roman"/>
          <w:sz w:val="24"/>
        </w:rPr>
        <w:t>-, mint egész korábbi életében.</w:t>
      </w:r>
    </w:p>
    <w:p>
      <w:pPr>
        <w:pStyle w:val="Normal"/>
        <w:shd w:fill="FFFFFF" w:val="clear"/>
        <w:ind w:firstLine="709"/>
        <w:jc w:val="both"/>
        <w:rPr/>
      </w:pPr>
      <w:r>
        <w:rPr>
          <w:rFonts w:cs="Times New Roman" w:ascii="Times New Roman" w:hAnsi="Times New Roman"/>
          <w:sz w:val="24"/>
        </w:rPr>
        <w:t>Aztán kis idő múlva, miközben a mennyezeti tükörben kedvesének tekintetét fürkészte, aki viszont az övét, Roy beszélni kezdett, és az éjszaka az együttlét új szakaszába lépett, amely majdnem ugyanolyan intim, heves és sorsdöntő volt, mint a megelőző, testi szakasz. Roy ismét az együttérzés hatalmáról beszélt, tovább finomította a fogalmat a nőnek. Arról beszélt, hogy az emberiség mindig ki volt éhezve a tökéletességre. Hogy az emberek képesek elviselni elviselhetetlen fájdalmat, szörnyű nélkülözést, iszonyatos brutalitást, elfogadják, hogy folytonos terrorban kell élniük - ha úgy gondolják, hogy szenvedésük afféle autópályadíj Utópia felé, legyen az a mennyben vagy a földön is. Egy együttérzéstől vezérelt ember - aki persze tisztában van a tömegek szenvedésre való hajlandóságával is - meg tudja változtatni a világot. Bár ő, a vidám, kék szemű, Mikulás mosolyú Roy Miro nem hiszi, hogy rendelkezne azzal a karizmával, hogy a vezérek vezére legyen, aki majd meghirdeti a következő keresztes háborút a tökéletesség érdekében, abban azért reménykedik, hogy szolgálhatja magát a különleges embert, méghozzá jól.</w:t>
      </w:r>
    </w:p>
    <w:p>
      <w:pPr>
        <w:pStyle w:val="Normal"/>
        <w:shd w:fill="FFFFFF" w:val="clear"/>
        <w:ind w:firstLine="709"/>
        <w:jc w:val="both"/>
        <w:rPr/>
      </w:pPr>
      <w:r>
        <w:rPr>
          <w:rFonts w:cs="Times New Roman" w:ascii="Times New Roman" w:hAnsi="Times New Roman"/>
          <w:sz w:val="24"/>
        </w:rPr>
        <w:t>- Azért én is meggyújtom a magam kis gyertyáit - mondta. - Még ha egyszerre csak egyet is.</w:t>
      </w:r>
    </w:p>
    <w:p>
      <w:pPr>
        <w:pStyle w:val="Normal"/>
        <w:shd w:fill="FFFFFF" w:val="clear"/>
        <w:ind w:firstLine="709"/>
        <w:jc w:val="both"/>
        <w:rPr/>
      </w:pPr>
      <w:r>
        <w:rPr>
          <w:rFonts w:cs="Times New Roman" w:ascii="Times New Roman" w:hAnsi="Times New Roman"/>
          <w:sz w:val="24"/>
        </w:rPr>
        <w:t>Roy órákig beszélt, s Eve közben kérdéseket tett fel, vagy értő megjegyzéseket fűzött mondataihoz. Royt felizgatta, mennyire fellelkesedett a nő a gondolataitól, majdnem ugyanúgy, mint előzőleg elemes játékszereitől és a saját gyakorlott kezétől.</w:t>
      </w:r>
    </w:p>
    <w:p>
      <w:pPr>
        <w:pStyle w:val="Normal"/>
        <w:shd w:fill="FFFFFF" w:val="clear"/>
        <w:ind w:firstLine="709"/>
        <w:jc w:val="both"/>
        <w:rPr/>
      </w:pPr>
      <w:r>
        <w:rPr>
          <w:rFonts w:cs="Times New Roman" w:ascii="Times New Roman" w:hAnsi="Times New Roman"/>
          <w:sz w:val="24"/>
        </w:rPr>
        <w:t>Attól pedig egyenesen elérzékenyült, amikor Roy azt magyarázta, hogy egy felvilágosodott társadalomnak ki kell terjeszteni Dr. Kevorkian munkáját, segíteni kell nemcsak az öngyilkos késztetésű emberek önpusztítását, hanem azokét a szerencsétlen lelkeket is, akik depresszióba zuhantak, mint ahogy nem csupán a halálos betegeknek kell könnyű távozást biztosítani, hanem a krónikus betegnek, a fogyatékosnak, a nyomoréknak, a lelki sérültnek is.</w:t>
      </w:r>
    </w:p>
    <w:p>
      <w:pPr>
        <w:pStyle w:val="Normal"/>
        <w:shd w:fill="FFFFFF" w:val="clear"/>
        <w:ind w:firstLine="709"/>
        <w:jc w:val="both"/>
        <w:rPr/>
      </w:pPr>
      <w:r>
        <w:rPr>
          <w:rFonts w:cs="Times New Roman" w:ascii="Times New Roman" w:hAnsi="Times New Roman"/>
          <w:sz w:val="24"/>
        </w:rPr>
        <w:t>És amikor Roy a csecsemők öngyilkosságsegítő programjáról beszélt, amely együttérző megoldást kínálna a legcsekélyebb torzulással született babák problémájára, Eve-nek szinte elakadt a lélegzete a meghatottságtól. Kezét a melléhez szorította, de most azért, hogy csillapítsa hevesen kalimpáló szív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közben Eve a mellét szorította, Roy képtelen volt levenni a szemét a tükörképéről, amely fölötte lebegett. Egy pillanatra úgy érezte, sírni volna kedve a nő hatvan százalékban tökéletes arca és teste láttán.</w:t>
      </w:r>
    </w:p>
    <w:p>
      <w:pPr>
        <w:pStyle w:val="Normal"/>
        <w:shd w:fill="FFFFFF" w:val="clear"/>
        <w:ind w:firstLine="709"/>
        <w:jc w:val="both"/>
        <w:rPr/>
      </w:pPr>
      <w:r>
        <w:rPr>
          <w:rFonts w:cs="Times New Roman" w:ascii="Times New Roman" w:hAnsi="Times New Roman"/>
          <w:sz w:val="24"/>
        </w:rPr>
        <w:t>Valamikor hajnal felé az intellektuális orgazmusoktól Roy annyira feltöltekezett az élménnyel, hogy még csak nem is álmodott semm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Órákkal később Eve ébresztette föl. A nő már lezuhanyozott és felöltöz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osem láttalak ennyire sugárzónak - mondta neki Roy.</w:t>
      </w:r>
    </w:p>
    <w:p>
      <w:pPr>
        <w:pStyle w:val="Normal"/>
        <w:shd w:fill="FFFFFF" w:val="clear"/>
        <w:ind w:firstLine="709"/>
        <w:jc w:val="both"/>
        <w:rPr/>
      </w:pPr>
      <w:r>
        <w:rPr>
          <w:rFonts w:cs="Times New Roman" w:ascii="Times New Roman" w:hAnsi="Times New Roman"/>
          <w:sz w:val="24"/>
        </w:rPr>
        <w:t>- Megváltoztattad az élet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 is az enyémet.</w:t>
      </w:r>
    </w:p>
    <w:p>
      <w:pPr>
        <w:pStyle w:val="Normal"/>
        <w:shd w:fill="FFFFFF" w:val="clear"/>
        <w:ind w:firstLine="709"/>
        <w:jc w:val="both"/>
        <w:rPr/>
      </w:pPr>
      <w:r>
        <w:rPr>
          <w:rFonts w:cs="Times New Roman" w:ascii="Times New Roman" w:hAnsi="Times New Roman"/>
          <w:sz w:val="24"/>
        </w:rPr>
        <w:t>Bár Eve már késésben volt a betonbunkerbeli munkahelyéről, először elvitte Royt a Stripen lévő szállodájához, ahová Prock, a hallgatag sofőr előző este elvitte a poggyászát. Szombat volt ugyan, de Eve a hét minden napján dolgozott. Roy csodálta elhivatottsá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agyogóan sütött a sivatagi nap. Az ég színe hideg kék volt.</w:t>
      </w:r>
    </w:p>
    <w:p>
      <w:pPr>
        <w:pStyle w:val="Normal"/>
        <w:shd w:fill="FFFFFF" w:val="clear"/>
        <w:ind w:firstLine="709"/>
        <w:jc w:val="both"/>
        <w:rPr/>
      </w:pPr>
      <w:r>
        <w:rPr>
          <w:rFonts w:cs="Times New Roman" w:ascii="Times New Roman" w:hAnsi="Times New Roman"/>
          <w:sz w:val="24"/>
        </w:rPr>
        <w:t>A szálloda fedett kocsifeljáróján, mielőtt Roy kiszállt volna a kocsiból, eltervezték, hogy hamarosan találkoznak, és megismétlik ezt a gyönyörteli éjszakát.</w:t>
      </w:r>
    </w:p>
    <w:p>
      <w:pPr>
        <w:pStyle w:val="Normal"/>
        <w:shd w:fill="FFFFFF" w:val="clear"/>
        <w:ind w:firstLine="709"/>
        <w:jc w:val="both"/>
        <w:rPr/>
      </w:pPr>
      <w:r>
        <w:rPr>
          <w:rFonts w:cs="Times New Roman" w:ascii="Times New Roman" w:hAnsi="Times New Roman"/>
          <w:sz w:val="24"/>
        </w:rPr>
        <w:t>A férfi aztán csak állt a kapuban és figyelte, ahogy Eve kocsija eltávolodik. Ezután ment csak be a szállodába. Elhaladt a porta előtt, átvágott a kaszinón, majd lifttel ment fel a harminchatodik emeletre, az épület legfelső szintjére.</w:t>
      </w:r>
    </w:p>
    <w:p>
      <w:pPr>
        <w:pStyle w:val="Normal"/>
        <w:shd w:fill="FFFFFF" w:val="clear"/>
        <w:ind w:firstLine="709"/>
        <w:jc w:val="both"/>
        <w:rPr/>
      </w:pPr>
      <w:r>
        <w:rPr>
          <w:rFonts w:cs="Times New Roman" w:ascii="Times New Roman" w:hAnsi="Times New Roman"/>
          <w:sz w:val="24"/>
        </w:rPr>
        <w:t>Úgy érezte, nem is lépkedett, mióta kiszállt a kocsiból, hanem mintha lebegve jutott volna el a liftig.</w:t>
      </w:r>
    </w:p>
    <w:p>
      <w:pPr>
        <w:pStyle w:val="Normal"/>
        <w:shd w:fill="FFFFFF" w:val="clear"/>
        <w:ind w:firstLine="709"/>
        <w:jc w:val="both"/>
        <w:rPr/>
      </w:pPr>
      <w:r>
        <w:rPr>
          <w:rFonts w:cs="Times New Roman" w:ascii="Times New Roman" w:hAnsi="Times New Roman"/>
          <w:sz w:val="24"/>
        </w:rPr>
        <w:t>Sosem gondolta volna, hogy a menekülő ribanc és a sebhelyes férfi üldözése a világ legtökéletesebb nőjével fogja összehozni. A sors néha furcsa kanyarokra képes.</w:t>
      </w:r>
    </w:p>
    <w:p>
      <w:pPr>
        <w:pStyle w:val="TextBodyIndent"/>
        <w:rPr/>
      </w:pPr>
      <w:r>
        <w:rPr/>
        <w:t>Amikor az ajtó feltárult a harminchatodikon, Roy kilépett a hosszú folyosóra, amelyet a falak színével harmonizáló szőnyeg borított. A tágas folyosót múlt század eleji francia bútorokkal rendezték be, s a falakon is ezt a korszakot idéző festmények lógtak. Ez volt a három emelet egyike, ahová a tágas luxus lakosztályokat tervezték, melyeket ingyen kínáltak föl a tehetős játékosoknak, akik vagyonokat tettek fel a kártya- és a rulettasztaloknál. A harmincötödik és a harmincnegyedik emelet még mindig erre szolgált, a harminchatodikat azonban megvásárolta az ügynökség, mert felismerte a tranzakció pénzmosó hatását, így az emeleti lakosztályok bizonyos szinttől felfelé a más városból érkező operatív tisztek pihenését is szolgálták.</w:t>
      </w:r>
    </w:p>
    <w:p>
      <w:pPr>
        <w:pStyle w:val="Normal"/>
        <w:shd w:fill="FFFFFF" w:val="clear"/>
        <w:ind w:firstLine="709"/>
        <w:jc w:val="both"/>
        <w:rPr/>
      </w:pPr>
      <w:r>
        <w:rPr>
          <w:rFonts w:cs="Times New Roman" w:ascii="Times New Roman" w:hAnsi="Times New Roman"/>
          <w:sz w:val="24"/>
        </w:rPr>
        <w:t>Az emeletnek saját portája volt a lifttel szemben egy tágas szobában. Roy itt vette át az ügyeletestől, Henritól a lakosztálya kulcsát, akinek a szeme sem rebbent, látva a vendég gyűrött öltönyét.</w:t>
      </w:r>
    </w:p>
    <w:p>
      <w:pPr>
        <w:pStyle w:val="Normal"/>
        <w:shd w:fill="FFFFFF" w:val="clear"/>
        <w:ind w:firstLine="709"/>
        <w:jc w:val="both"/>
        <w:rPr/>
      </w:pPr>
      <w:r>
        <w:rPr>
          <w:rFonts w:cs="Times New Roman" w:ascii="Times New Roman" w:hAnsi="Times New Roman"/>
          <w:sz w:val="24"/>
        </w:rPr>
        <w:t>Roy fütyörészve indult el szobája felé, s már a forró zuhanyról, a borotválkozásról és a bőséges reggeliről álmodozott, de amikor kinyitotta az aranyozott ajtót, lakosztályának szalonjában két helyi ügynök várta. Arcukon heveny, ám tisztelettudó rosszallás, s amikor Roy meglátta őket, hirtelen eszébe jutott, hogy csipogója ott lapul a zakója egyik zsebében, az elemek pedig a másikba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Hajnali négy óta mindenütt kerestük, uram - közölte az egyik látogató.</w:t>
      </w:r>
    </w:p>
    <w:p>
      <w:pPr>
        <w:pStyle w:val="Normal"/>
        <w:shd w:fill="FFFFFF" w:val="clear"/>
        <w:tabs>
          <w:tab w:val="clear" w:pos="720"/>
          <w:tab w:val="left" w:pos="379" w:leader="none"/>
        </w:tabs>
        <w:ind w:firstLine="709"/>
        <w:jc w:val="both"/>
        <w:rPr/>
      </w:pPr>
      <w:r>
        <w:rPr>
          <w:rFonts w:cs="Times New Roman" w:ascii="Times New Roman" w:hAnsi="Times New Roman"/>
          <w:sz w:val="24"/>
        </w:rPr>
        <w:t>- Megtaláltuk Grant Explorerét - tette hozzá a mási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Üresen - folytatta az előbbi. - Jelenleg már a helyszíni kutatás folyik...</w:t>
      </w:r>
    </w:p>
    <w:p>
      <w:pPr>
        <w:pStyle w:val="Normal"/>
        <w:shd w:fill="FFFFFF" w:val="clear"/>
        <w:ind w:firstLine="709"/>
        <w:jc w:val="both"/>
        <w:rPr/>
      </w:pPr>
      <w:r>
        <w:rPr>
          <w:rFonts w:cs="Times New Roman" w:ascii="Times New Roman" w:hAnsi="Times New Roman"/>
          <w:sz w:val="24"/>
        </w:rPr>
        <w:t>- Nem kizárt, hogy megha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gy hogy megmentették...</w:t>
      </w:r>
    </w:p>
    <w:p>
      <w:pPr>
        <w:pStyle w:val="Normal"/>
        <w:shd w:fill="FFFFFF" w:val="clear"/>
        <w:ind w:firstLine="709"/>
        <w:jc w:val="both"/>
        <w:rPr/>
      </w:pPr>
      <w:r>
        <w:rPr>
          <w:rFonts w:cs="Times New Roman" w:ascii="Times New Roman" w:hAnsi="Times New Roman"/>
          <w:sz w:val="24"/>
        </w:rPr>
        <w:t>- ...mert úgy néz ki, valaki ott járt előtt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rt idegen keréknyomokat talált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gyis nincs túl sok időnk, mennünk kell.</w:t>
      </w:r>
    </w:p>
    <w:p>
      <w:pPr>
        <w:pStyle w:val="Normal"/>
        <w:shd w:fill="FFFFFF" w:val="clear"/>
        <w:ind w:firstLine="709"/>
        <w:jc w:val="both"/>
        <w:rPr/>
      </w:pPr>
      <w:r>
        <w:rPr>
          <w:rFonts w:cs="Times New Roman" w:ascii="Times New Roman" w:hAnsi="Times New Roman"/>
          <w:sz w:val="24"/>
        </w:rPr>
        <w:t>Roy a lelki szemeivel maga előtt látta Eve Jammert, aranyhaját, rózsaszín bőrét, ahogy olajtól csillogó teste a fekete gumin vonaglik, és inkább tökéletes, mint nem. Ez majd tartja benne a lelket, bármilyen rossz napnak is néz elé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S</w:t>
      </w:r>
      <w:r>
        <w:rPr>
          <w:rFonts w:cs="Times New Roman" w:ascii="Times New Roman" w:hAnsi="Times New Roman"/>
          <w:sz w:val="24"/>
        </w:rPr>
        <w:t>pencer a ponyva vöröses árnyékában ébredt, ám a sivatag már vakító fehér fényben fürdött.</w:t>
      </w:r>
    </w:p>
    <w:p>
      <w:pPr>
        <w:pStyle w:val="TextBodyIndent"/>
        <w:rPr/>
      </w:pPr>
      <w:r>
        <w:rPr/>
        <w:t>Az éles napfény bántotta a szemét, hunyorognia kellett, pedig ez a fájdalom semmiség volt a fejfájásához képest, amely abroncsba szorította homlokát halántéktól halántékig. A szeme előtt apró, vörös körök táncoltak, melyeknek mintha pengeéle lett volna.</w:t>
      </w:r>
    </w:p>
    <w:p>
      <w:pPr>
        <w:pStyle w:val="Normal"/>
        <w:shd w:fill="FFFFFF" w:val="clear"/>
        <w:ind w:firstLine="709"/>
        <w:jc w:val="both"/>
        <w:rPr/>
      </w:pPr>
      <w:r>
        <w:rPr>
          <w:rFonts w:cs="Times New Roman" w:ascii="Times New Roman" w:hAnsi="Times New Roman"/>
          <w:sz w:val="24"/>
        </w:rPr>
        <w:t>Melege is volt. Mintha tűz égette volna. Pedig sejtette, hogy az idő még nem lehet túl mel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omjas volt. Dagadt nyelve kitöltötte a szájüregét, a szájpadlására tapadt. A torka kapart.</w:t>
      </w:r>
    </w:p>
    <w:p>
      <w:pPr>
        <w:pStyle w:val="Normal"/>
        <w:shd w:fill="FFFFFF" w:val="clear"/>
        <w:ind w:firstLine="709"/>
        <w:jc w:val="both"/>
        <w:rPr/>
      </w:pPr>
      <w:r>
        <w:rPr>
          <w:rFonts w:cs="Times New Roman" w:ascii="Times New Roman" w:hAnsi="Times New Roman"/>
          <w:sz w:val="24"/>
        </w:rPr>
        <w:t>Még mindig a gumimatracon feküdt, a feje alatt kispárna, a testén takaró a roppant hőség ellenére. Ám már nem egyedül feküdt. A nő is odavackolt mellé a jobb oldalára, kellemesen nekifeszült oldalának, csípőjének, combjának. Alvás közben észrevétlenül átölelhette a karjával, mert most kellemesen bizsergett a karja a nő feje alatt. Meleg volt, puha, kellemes és szőrö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okatlanul szőrö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ldalt fordult és megpillantotta Rocky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ia, cimbora.</w:t>
      </w:r>
    </w:p>
    <w:p>
      <w:pPr>
        <w:pStyle w:val="Normal"/>
        <w:shd w:fill="FFFFFF" w:val="clear"/>
        <w:ind w:firstLine="709"/>
        <w:jc w:val="both"/>
        <w:rPr/>
      </w:pPr>
      <w:r>
        <w:rPr>
          <w:rFonts w:cs="Times New Roman" w:ascii="Times New Roman" w:hAnsi="Times New Roman"/>
          <w:sz w:val="24"/>
        </w:rPr>
        <w:t>Fájt a beszéd. Minden szót mintha kitéptek volna a torkából. A saját hangja élesen visszhangzott koponyáján belül, mintha erősítők lettek volna odaben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megnyalta Spencer jobb fül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ogy kímélje torkát, Spencer suttogva mondta: - Jól van, én is szeretlek.</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Zavarok? - kérdezte Valerie, miközben letérdelt Spencer mellé a bal oldalon.</w:t>
      </w:r>
    </w:p>
    <w:p>
      <w:pPr>
        <w:pStyle w:val="Normal"/>
        <w:shd w:fill="FFFFFF" w:val="clear"/>
        <w:ind w:firstLine="709"/>
        <w:jc w:val="both"/>
        <w:rPr/>
      </w:pPr>
      <w:r>
        <w:rPr>
          <w:rFonts w:cs="Times New Roman" w:ascii="Times New Roman" w:hAnsi="Times New Roman"/>
          <w:sz w:val="24"/>
        </w:rPr>
        <w:t>- Éppen enyelegtünk egy kicsit a kutyámmal.</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Hogy vagy?</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Pocsékul.</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llergiás vagy valamelyik gyógyszerre?</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Utálom a Pepto-Bismol ízét.</w:t>
      </w:r>
    </w:p>
    <w:p>
      <w:pPr>
        <w:pStyle w:val="Normal"/>
        <w:shd w:fill="FFFFFF" w:val="clear"/>
        <w:tabs>
          <w:tab w:val="clear" w:pos="720"/>
          <w:tab w:val="left" w:pos="374" w:leader="none"/>
        </w:tabs>
        <w:ind w:firstLine="709"/>
        <w:jc w:val="both"/>
        <w:rPr/>
      </w:pPr>
      <w:r>
        <w:rPr>
          <w:rFonts w:cs="Times New Roman" w:ascii="Times New Roman" w:hAnsi="Times New Roman"/>
          <w:sz w:val="24"/>
        </w:rPr>
        <w:t>- Nem vagy allergiás valamelyik antibiotikumra?</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Forog velem a világ.</w:t>
      </w:r>
    </w:p>
    <w:p>
      <w:pPr>
        <w:pStyle w:val="Normal"/>
        <w:shd w:fill="FFFFFF" w:val="clear"/>
        <w:tabs>
          <w:tab w:val="clear" w:pos="720"/>
          <w:tab w:val="left" w:pos="374" w:leader="none"/>
        </w:tabs>
        <w:ind w:firstLine="709"/>
        <w:jc w:val="both"/>
        <w:rPr/>
      </w:pPr>
      <w:r>
        <w:rPr>
          <w:rFonts w:cs="Times New Roman" w:ascii="Times New Roman" w:hAnsi="Times New Roman"/>
          <w:sz w:val="24"/>
        </w:rPr>
        <w:t>- Allergiás vagy valamelyik antibiotikumra?</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 málnától néha csalánkiütést kapok.</w:t>
      </w:r>
    </w:p>
    <w:p>
      <w:pPr>
        <w:pStyle w:val="Normal"/>
        <w:shd w:fill="FFFFFF" w:val="clear"/>
        <w:tabs>
          <w:tab w:val="clear" w:pos="720"/>
          <w:tab w:val="left" w:pos="374" w:leader="none"/>
        </w:tabs>
        <w:ind w:firstLine="709"/>
        <w:jc w:val="both"/>
        <w:rPr/>
      </w:pPr>
      <w:r>
        <w:rPr>
          <w:rFonts w:cs="Times New Roman" w:ascii="Times New Roman" w:hAnsi="Times New Roman"/>
          <w:sz w:val="24"/>
        </w:rPr>
        <w:t>- Most delirálsz, vagy csak az agyamra akarsz menni?</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Mindkettő.</w:t>
      </w:r>
    </w:p>
    <w:p>
      <w:pPr>
        <w:pStyle w:val="Normal"/>
        <w:shd w:fill="FFFFFF" w:val="clear"/>
        <w:ind w:firstLine="709"/>
        <w:jc w:val="both"/>
        <w:rPr/>
      </w:pPr>
      <w:r>
        <w:rPr>
          <w:rFonts w:cs="Times New Roman" w:ascii="Times New Roman" w:hAnsi="Times New Roman"/>
          <w:sz w:val="24"/>
        </w:rPr>
        <w:t>Lehet, hogy Spencer egy rövid időre elvesztette az eszméletét, mert arra tért magához, hogy Valerie valamit bead a jobb karjába. Megcsapta orrát az alkohol szag, amellyel letörölte a bőrét a véna felet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ntibiotikumot adsz? - suttogt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 málnakivonatot.</w:t>
      </w:r>
    </w:p>
    <w:p>
      <w:pPr>
        <w:pStyle w:val="Normal"/>
        <w:shd w:fill="FFFFFF" w:val="clear"/>
        <w:ind w:firstLine="709"/>
        <w:jc w:val="both"/>
        <w:rPr/>
      </w:pPr>
      <w:r>
        <w:rPr>
          <w:rFonts w:cs="Times New Roman" w:ascii="Times New Roman" w:hAnsi="Times New Roman"/>
          <w:sz w:val="24"/>
        </w:rPr>
        <w:t>A kutya már nem feküdt Spencer mellett, hanem ott ült a nő mellett, és érdeklődéssel figyelte, ahogy kihúzza a tűt a gazdája karjábó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Fertőzést kaptam? - kérdezte Spencer.</w:t>
      </w:r>
    </w:p>
    <w:p>
      <w:pPr>
        <w:pStyle w:val="Normal"/>
        <w:shd w:fill="FFFFFF" w:val="clear"/>
        <w:tabs>
          <w:tab w:val="clear" w:pos="720"/>
          <w:tab w:val="left" w:pos="379" w:leader="none"/>
        </w:tabs>
        <w:ind w:firstLine="709"/>
        <w:jc w:val="both"/>
        <w:rPr/>
      </w:pPr>
      <w:r>
        <w:rPr>
          <w:rFonts w:cs="Times New Roman" w:ascii="Times New Roman" w:hAnsi="Times New Roman"/>
          <w:sz w:val="24"/>
        </w:rPr>
        <w:t>- Csak egy kicsit, de nem akarok kockáztat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Ápolónő vag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em az, sem orvo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honnan tudod, mit kell tenni?</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Ő súg - felelte a nő és Rockyra mutatot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Folyton viccelsz. Biztos komédiás vagy.</w:t>
      </w:r>
    </w:p>
    <w:p>
      <w:pPr>
        <w:pStyle w:val="Normal"/>
        <w:shd w:fill="FFFFFF" w:val="clear"/>
        <w:tabs>
          <w:tab w:val="clear" w:pos="720"/>
          <w:tab w:val="left" w:pos="379" w:leader="none"/>
        </w:tabs>
        <w:ind w:firstLine="709"/>
        <w:jc w:val="both"/>
        <w:rPr/>
      </w:pPr>
      <w:r>
        <w:rPr>
          <w:rFonts w:cs="Times New Roman" w:ascii="Times New Roman" w:hAnsi="Times New Roman"/>
          <w:sz w:val="24"/>
        </w:rPr>
        <w:t>- Az, de van róla papírom, hogy injekciót is adhatok. Szerinted bevenne a gyomrod egy kis vizet?</w:t>
      </w:r>
    </w:p>
    <w:p>
      <w:pPr>
        <w:pStyle w:val="Normal"/>
        <w:shd w:fill="FFFFFF" w:val="clear"/>
        <w:tabs>
          <w:tab w:val="clear" w:pos="720"/>
          <w:tab w:val="left" w:pos="379" w:leader="none"/>
        </w:tabs>
        <w:ind w:firstLine="709"/>
        <w:jc w:val="both"/>
        <w:rPr/>
      </w:pPr>
      <w:r>
        <w:rPr>
          <w:rFonts w:cs="Times New Roman" w:ascii="Times New Roman" w:hAnsi="Times New Roman"/>
          <w:sz w:val="24"/>
        </w:rPr>
        <w:t>- És mi lenne, ha szalonnás rántottával kísérleteznénk?</w:t>
      </w:r>
    </w:p>
    <w:p>
      <w:pPr>
        <w:pStyle w:val="Normal"/>
        <w:shd w:fill="FFFFFF" w:val="clear"/>
        <w:tabs>
          <w:tab w:val="clear" w:pos="720"/>
          <w:tab w:val="left" w:pos="365" w:leader="none"/>
        </w:tabs>
        <w:ind w:firstLine="709"/>
        <w:jc w:val="both"/>
        <w:rPr/>
      </w:pPr>
      <w:r>
        <w:rPr>
          <w:rFonts w:cs="Times New Roman" w:ascii="Times New Roman" w:hAnsi="Times New Roman"/>
          <w:sz w:val="24"/>
        </w:rPr>
        <w:t>- Elég nehéz lesz a víz is. A legutóbb is kiokádtad.</w:t>
      </w:r>
    </w:p>
    <w:p>
      <w:pPr>
        <w:pStyle w:val="Normal"/>
        <w:shd w:fill="FFFFFF" w:val="clear"/>
        <w:tabs>
          <w:tab w:val="clear" w:pos="720"/>
          <w:tab w:val="left" w:pos="365" w:leader="none"/>
        </w:tabs>
        <w:ind w:firstLine="709"/>
        <w:jc w:val="both"/>
        <w:rPr>
          <w:rFonts w:ascii="Times New Roman" w:hAnsi="Times New Roman" w:cs="Times New Roman"/>
          <w:sz w:val="24"/>
        </w:rPr>
      </w:pPr>
      <w:r>
        <w:rPr>
          <w:rFonts w:cs="Times New Roman" w:ascii="Times New Roman" w:hAnsi="Times New Roman"/>
          <w:sz w:val="24"/>
        </w:rPr>
        <w:t>- Fuj, gusztustal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ocsánatot kértél.</w:t>
      </w:r>
    </w:p>
    <w:p>
      <w:pPr>
        <w:pStyle w:val="Normal"/>
        <w:shd w:fill="FFFFFF" w:val="clear"/>
        <w:tabs>
          <w:tab w:val="clear" w:pos="720"/>
          <w:tab w:val="left" w:pos="365" w:leader="none"/>
        </w:tabs>
        <w:ind w:firstLine="709"/>
        <w:jc w:val="both"/>
        <w:rPr>
          <w:rFonts w:ascii="Times New Roman" w:hAnsi="Times New Roman" w:cs="Times New Roman"/>
          <w:sz w:val="24"/>
        </w:rPr>
      </w:pPr>
      <w:r>
        <w:rPr>
          <w:rFonts w:cs="Times New Roman" w:ascii="Times New Roman" w:hAnsi="Times New Roman"/>
          <w:sz w:val="24"/>
        </w:rPr>
        <w:t>- Még szép, hiszen úriember vagyok.</w:t>
      </w:r>
    </w:p>
    <w:p>
      <w:pPr>
        <w:pStyle w:val="Normal"/>
        <w:shd w:fill="FFFFFF" w:val="clear"/>
        <w:tabs>
          <w:tab w:val="clear" w:pos="720"/>
          <w:tab w:val="left" w:pos="365" w:leader="none"/>
        </w:tabs>
        <w:ind w:firstLine="709"/>
        <w:jc w:val="both"/>
        <w:rPr/>
      </w:pPr>
      <w:r>
        <w:rPr>
          <w:rFonts w:cs="Times New Roman" w:ascii="Times New Roman" w:hAnsi="Times New Roman"/>
          <w:sz w:val="24"/>
        </w:rPr>
        <w:t>Spencernek minden erejére szüksége volt, hogy segítséggel bár, de fel tudjon ülni. Kétszer is öklendezett a víztől, de jólesett neki, úgy gondolta, hogy beveszi a gyom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a nő visszafektette a matracra, Spencer megszólalt: - Mondd meg az igaz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tud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ldoklom én mo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w:t>
      </w:r>
    </w:p>
    <w:p>
      <w:pPr>
        <w:pStyle w:val="Normal"/>
        <w:shd w:fill="FFFFFF" w:val="clear"/>
        <w:tabs>
          <w:tab w:val="clear" w:pos="720"/>
          <w:tab w:val="left" w:pos="365" w:leader="none"/>
        </w:tabs>
        <w:ind w:firstLine="709"/>
        <w:jc w:val="both"/>
        <w:rPr>
          <w:rFonts w:ascii="Times New Roman" w:hAnsi="Times New Roman" w:cs="Times New Roman"/>
          <w:sz w:val="24"/>
        </w:rPr>
      </w:pPr>
      <w:r>
        <w:rPr>
          <w:rFonts w:cs="Times New Roman" w:ascii="Times New Roman" w:hAnsi="Times New Roman"/>
          <w:sz w:val="24"/>
        </w:rPr>
        <w:t>- Itt csak egy szabály létezik - mondta a férfi.</w:t>
      </w:r>
    </w:p>
    <w:p>
      <w:pPr>
        <w:pStyle w:val="Normal"/>
        <w:shd w:fill="FFFFFF" w:val="clear"/>
        <w:tabs>
          <w:tab w:val="clear" w:pos="720"/>
          <w:tab w:val="left" w:pos="365" w:leader="none"/>
        </w:tabs>
        <w:ind w:firstLine="709"/>
        <w:jc w:val="both"/>
        <w:rPr>
          <w:rFonts w:ascii="Times New Roman" w:hAnsi="Times New Roman" w:cs="Times New Roman"/>
          <w:sz w:val="24"/>
        </w:rPr>
      </w:pPr>
      <w:r>
        <w:rPr>
          <w:rFonts w:cs="Times New Roman" w:ascii="Times New Roman" w:hAnsi="Times New Roman"/>
          <w:sz w:val="24"/>
        </w:rPr>
        <w:t>- Nevezetesen?</w:t>
      </w:r>
    </w:p>
    <w:p>
      <w:pPr>
        <w:pStyle w:val="Normal"/>
        <w:shd w:fill="FFFFFF" w:val="clear"/>
        <w:tabs>
          <w:tab w:val="clear" w:pos="720"/>
          <w:tab w:val="left" w:pos="365" w:leader="none"/>
        </w:tabs>
        <w:ind w:firstLine="709"/>
        <w:jc w:val="both"/>
        <w:rPr/>
      </w:pPr>
      <w:r>
        <w:rPr>
          <w:rFonts w:cs="Times New Roman" w:ascii="Times New Roman" w:hAnsi="Times New Roman"/>
          <w:sz w:val="24"/>
        </w:rPr>
        <w:t>- Sose hazudj a kutyának!</w:t>
      </w:r>
    </w:p>
    <w:p>
      <w:pPr>
        <w:pStyle w:val="Normal"/>
        <w:shd w:fill="FFFFFF" w:val="clear"/>
        <w:tabs>
          <w:tab w:val="clear" w:pos="720"/>
          <w:tab w:val="left" w:pos="365" w:leader="none"/>
        </w:tabs>
        <w:ind w:firstLine="709"/>
        <w:jc w:val="both"/>
        <w:rPr>
          <w:rFonts w:ascii="Times New Roman" w:hAnsi="Times New Roman" w:cs="Times New Roman"/>
          <w:sz w:val="24"/>
        </w:rPr>
      </w:pPr>
      <w:r>
        <w:rPr>
          <w:rFonts w:cs="Times New Roman" w:ascii="Times New Roman" w:hAnsi="Times New Roman"/>
          <w:sz w:val="24"/>
        </w:rPr>
        <w:t>Valerie Rocky felé ford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csóválni kezdte a farká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Hazudhatsz magadnak, vagy nekem, de a kutyának sose.</w:t>
      </w:r>
    </w:p>
    <w:p>
      <w:pPr>
        <w:pStyle w:val="Normal"/>
        <w:shd w:fill="FFFFFF" w:val="clear"/>
        <w:tabs>
          <w:tab w:val="clear" w:pos="720"/>
          <w:tab w:val="left" w:pos="365" w:leader="none"/>
        </w:tabs>
        <w:ind w:firstLine="709"/>
        <w:jc w:val="both"/>
        <w:rPr>
          <w:rFonts w:ascii="Times New Roman" w:hAnsi="Times New Roman" w:cs="Times New Roman"/>
          <w:sz w:val="24"/>
        </w:rPr>
      </w:pPr>
      <w:r>
        <w:rPr>
          <w:rFonts w:cs="Times New Roman" w:ascii="Times New Roman" w:hAnsi="Times New Roman"/>
          <w:sz w:val="24"/>
        </w:rPr>
        <w:t>- Meglehetősen ésszerű szabály - jegyezte meg a nő.</w:t>
      </w:r>
    </w:p>
    <w:p>
      <w:pPr>
        <w:pStyle w:val="Normal"/>
        <w:shd w:fill="FFFFFF" w:val="clear"/>
        <w:tabs>
          <w:tab w:val="clear" w:pos="720"/>
          <w:tab w:val="left" w:pos="365" w:leader="none"/>
        </w:tabs>
        <w:ind w:firstLine="709"/>
        <w:jc w:val="both"/>
        <w:rPr>
          <w:rFonts w:ascii="Times New Roman" w:hAnsi="Times New Roman" w:cs="Times New Roman"/>
          <w:sz w:val="24"/>
        </w:rPr>
      </w:pPr>
      <w:r>
        <w:rPr>
          <w:rFonts w:cs="Times New Roman" w:ascii="Times New Roman" w:hAnsi="Times New Roman"/>
          <w:sz w:val="24"/>
        </w:rPr>
        <w:t>- Tehát: haldokl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tudom.</w:t>
      </w:r>
    </w:p>
    <w:p>
      <w:pPr>
        <w:pStyle w:val="Normal"/>
        <w:shd w:fill="FFFFFF" w:val="clear"/>
        <w:tabs>
          <w:tab w:val="clear" w:pos="720"/>
          <w:tab w:val="left" w:pos="365" w:leader="none"/>
        </w:tabs>
        <w:ind w:firstLine="709"/>
        <w:jc w:val="both"/>
        <w:rPr/>
      </w:pPr>
      <w:r>
        <w:rPr>
          <w:rFonts w:cs="Times New Roman" w:ascii="Times New Roman" w:hAnsi="Times New Roman"/>
          <w:sz w:val="24"/>
        </w:rPr>
        <w:t>- Így már jobb - felelte Spencer, és eláj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R</w:t>
      </w:r>
      <w:r>
        <w:rPr>
          <w:rFonts w:cs="Times New Roman" w:ascii="Times New Roman" w:hAnsi="Times New Roman"/>
          <w:sz w:val="24"/>
        </w:rPr>
        <w:t>oy Miro tizenöt perc alatt megborotválkozott, megmosta a fogát és lezuhanyozott. Farmert, vastag piros pólót és barna kordzakót rántott magára. Reggelizni már nem volt ideje, ezért Henri, a portás csomagolt neki egy zacskó mandulás, csokoládés kiflit és két csészényi kolumbiai kávét egy termoszban.</w:t>
      </w:r>
    </w:p>
    <w:p>
      <w:pPr>
        <w:pStyle w:val="Normal"/>
        <w:shd w:fill="FFFFFF" w:val="clear"/>
        <w:ind w:firstLine="709"/>
        <w:jc w:val="both"/>
        <w:rPr/>
      </w:pPr>
      <w:r>
        <w:rPr>
          <w:rFonts w:cs="Times New Roman" w:ascii="Times New Roman" w:hAnsi="Times New Roman"/>
          <w:sz w:val="24"/>
        </w:rPr>
        <w:t>A szálloda parkolójának sarkában egy Bell Jet-Ranger helikopter várakozott Royra. Mint a gépen, amellyel Los Angelesből érkezett, most is ő volt az egyetlen utas a fedélzeten.</w:t>
      </w:r>
    </w:p>
    <w:p>
      <w:pPr>
        <w:pStyle w:val="Normal"/>
        <w:shd w:fill="FFFFFF" w:val="clear"/>
        <w:ind w:firstLine="709"/>
        <w:jc w:val="both"/>
        <w:rPr/>
      </w:pPr>
      <w:r>
        <w:rPr>
          <w:rFonts w:cs="Times New Roman" w:ascii="Times New Roman" w:hAnsi="Times New Roman"/>
          <w:sz w:val="24"/>
        </w:rPr>
        <w:t>Miközben a Mojave felett repültek, Roy megette a kifliket, megitta a kávét, s a diplomata táskájában lévő számítógéppel kapcsolatot teremtett Mamával. Áttekintette a nyomozás éjszakai fejleményeit.</w:t>
      </w:r>
    </w:p>
    <w:p>
      <w:pPr>
        <w:pStyle w:val="Normal"/>
        <w:shd w:fill="FFFFFF" w:val="clear"/>
        <w:ind w:firstLine="709"/>
        <w:jc w:val="both"/>
        <w:rPr/>
      </w:pPr>
      <w:r>
        <w:rPr>
          <w:rFonts w:cs="Times New Roman" w:ascii="Times New Roman" w:hAnsi="Times New Roman"/>
          <w:sz w:val="24"/>
        </w:rPr>
        <w:t>Nem sok minden történt. Del-Kaliforniában John Kleck nem talált semmit, amiből kiderült volna, mivel ment tovább a nő, miután megszabadult kocsijától a repülőtéren Orange megyében. Hasonlóképpen nem sikerült kideríteni, milyen számot hívott Grant okosan programozott rendszere, amikor elfaxolta Roy és emberei fotóját a malibui házból.</w:t>
      </w:r>
    </w:p>
    <w:p>
      <w:pPr>
        <w:pStyle w:val="Normal"/>
        <w:shd w:fill="FFFFFF" w:val="clear"/>
        <w:ind w:firstLine="709"/>
        <w:jc w:val="both"/>
        <w:rPr/>
      </w:pPr>
      <w:r>
        <w:rPr>
          <w:rFonts w:cs="Times New Roman" w:ascii="Times New Roman" w:hAnsi="Times New Roman"/>
          <w:sz w:val="24"/>
        </w:rPr>
        <w:t>A legnagyobb hír, ha annak lehet nevezni, San Franciscóból érkezett. Az ügynök, aki George és Ethel Porth után kutatott, végre kiderítette, hogy tíz éve halotti bizonyítványt állítottak ki Ethelről. Minden bizonnyal ezért adta el a férje a házat. George Porth is meghalt, éppen három éve. Mivel az ügynök tőlük nem érdeklődhetett Grant után, más megoldásokat kellett keresnie.</w:t>
      </w:r>
    </w:p>
    <w:p>
      <w:pPr>
        <w:pStyle w:val="Normal"/>
        <w:shd w:fill="FFFFFF" w:val="clear"/>
        <w:ind w:firstLine="709"/>
        <w:jc w:val="both"/>
        <w:rPr/>
      </w:pPr>
      <w:r>
        <w:rPr>
          <w:rFonts w:cs="Times New Roman" w:ascii="Times New Roman" w:hAnsi="Times New Roman"/>
          <w:sz w:val="24"/>
        </w:rPr>
        <w:t>Mama révén Roy üzenetet küldött az ügynök e-mail címére San Franciscóba, amelyben azt javasolta, nézzen utána a bíróságon, hogy az unoka nem örökölt-e Ethel Porth és a férje után. Lehet, hogy Porthék nem is „Spencer Grantként” ismerték a fiút, és a végrendeletben az igazi nevét használták. Ha valami megmagyarázhatatlan oknál fogva ők maguk segítették volna hozzá Grantot az álnévhez, nem kizárható, hogy a végrendeletben a valódi nevét fogják haszná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z nem volt túlzottan reményteli nyom, de azért érdemes utánanézni.</w:t>
      </w:r>
    </w:p>
    <w:p>
      <w:pPr>
        <w:pStyle w:val="Normal"/>
        <w:shd w:fill="FFFFFF" w:val="clear"/>
        <w:ind w:firstLine="709"/>
        <w:jc w:val="both"/>
        <w:rPr/>
      </w:pPr>
      <w:r>
        <w:rPr>
          <w:rFonts w:cs="Times New Roman" w:ascii="Times New Roman" w:hAnsi="Times New Roman"/>
          <w:sz w:val="24"/>
        </w:rPr>
        <w:t>Miközben Roy kikapcsolta a gépet, a JetRanger pilótája közölte a fülke hangszórójában, hogy egy perc múlva célhoz ér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obb felől már lát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kinézett az ablakon. Egy széles vízmosással párhuzamosan haladtak, amely keleti irányban húzódott a sivatagon kereszt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omok vakítóan szikrázott a napsütésben. Roy elővette napszemüvegét a belső zsebéből és feltette.</w:t>
      </w:r>
    </w:p>
    <w:p>
      <w:pPr>
        <w:pStyle w:val="Normal"/>
        <w:shd w:fill="FFFFFF" w:val="clear"/>
        <w:ind w:firstLine="709"/>
        <w:jc w:val="both"/>
        <w:rPr/>
      </w:pPr>
      <w:r>
        <w:rPr>
          <w:rFonts w:cs="Times New Roman" w:ascii="Times New Roman" w:hAnsi="Times New Roman"/>
          <w:sz w:val="24"/>
        </w:rPr>
        <w:t>Három ügynökségi dzsip állt a száraz vízmosás közepén. Nyolc férfi várakozott a járművek körül, mindegyikük az érkező helikopter felé fordította a tekintetét.</w:t>
      </w:r>
    </w:p>
    <w:p>
      <w:pPr>
        <w:pStyle w:val="Normal"/>
        <w:shd w:fill="FFFFFF" w:val="clear"/>
        <w:ind w:firstLine="709"/>
        <w:jc w:val="both"/>
        <w:rPr/>
      </w:pPr>
      <w:r>
        <w:rPr>
          <w:rFonts w:cs="Times New Roman" w:ascii="Times New Roman" w:hAnsi="Times New Roman"/>
          <w:sz w:val="24"/>
        </w:rPr>
        <w:t>A JetRanger a kocsik fölé érkezett, s a talaj szintje váratlanul száz métert mélyült, ahogy a gép a szakadék fölé ért. Roy gyomra elszorult a mélységtől, és mert meglátott valamit, amihez hasonlót még soha nem látott.</w:t>
      </w:r>
    </w:p>
    <w:p>
      <w:pPr>
        <w:pStyle w:val="Normal"/>
        <w:shd w:fill="FFFFFF" w:val="clear"/>
        <w:ind w:firstLine="709"/>
        <w:jc w:val="both"/>
        <w:rPr/>
      </w:pPr>
      <w:r>
        <w:rPr>
          <w:rFonts w:cs="Times New Roman" w:ascii="Times New Roman" w:hAnsi="Times New Roman"/>
          <w:sz w:val="24"/>
        </w:rPr>
        <w:t>A pilóta egy széles kört írt le a völgy felett, így Roy alaposabban szemügyre vehette a helyet, ahol a vízmosás a sziklás szakadékkal összeért. Roy minden szögből jól láthatta a két szikla közé szorult Explorert.</w:t>
      </w:r>
    </w:p>
    <w:p>
      <w:pPr>
        <w:pStyle w:val="Normal"/>
        <w:shd w:fill="FFFFFF" w:val="clear"/>
        <w:ind w:firstLine="709"/>
        <w:jc w:val="both"/>
        <w:rPr/>
      </w:pPr>
      <w:r>
        <w:rPr>
          <w:rFonts w:cs="Times New Roman" w:ascii="Times New Roman" w:hAnsi="Times New Roman"/>
          <w:sz w:val="24"/>
        </w:rPr>
        <w:t>Levette a napszemüvegét, de a kocsi így is ott maradt a helyén a szikrázó napsütésben. Miközben a helikopter leereszkedett a Jeepek mellé, Roy újból feltette a napszemüvegét.</w:t>
      </w:r>
    </w:p>
    <w:p>
      <w:pPr>
        <w:pStyle w:val="Normal"/>
        <w:shd w:fill="FFFFFF" w:val="clear"/>
        <w:ind w:firstLine="709"/>
        <w:jc w:val="both"/>
        <w:rPr/>
      </w:pPr>
      <w:r>
        <w:rPr>
          <w:rFonts w:cs="Times New Roman" w:ascii="Times New Roman" w:hAnsi="Times New Roman"/>
          <w:sz w:val="24"/>
        </w:rPr>
        <w:t>Amikor kiszállt a gépből, Roy először Ted Tavelowal találkozott, a helyszínt biztosító megbízott ügynökkel. Tavelov alacsonyabb volt Roynál és húsz évvel idősebb, vékony, napszítta férfi; arcát kicserzette a nap és a sivatagban töltött idő. Cowboy csizma, farmer, kék flanelling és countrykalap volt rajta. Bár hűvös volt a levegő, Tavelov nem viselt zakót, mint aki elég napsütést szívott magába a Mojave-sivatagban, hogy soha ne fázzék.</w:t>
      </w:r>
    </w:p>
    <w:p>
      <w:pPr>
        <w:pStyle w:val="Normal"/>
        <w:shd w:fill="FFFFFF" w:val="clear"/>
        <w:ind w:firstLine="709"/>
        <w:jc w:val="both"/>
        <w:rPr/>
      </w:pPr>
      <w:r>
        <w:rPr>
          <w:rFonts w:cs="Times New Roman" w:ascii="Times New Roman" w:hAnsi="Times New Roman"/>
          <w:sz w:val="24"/>
        </w:rPr>
        <w:t>Miközben az Explorer felé indultak, a helikopter motorja leállt. A rotorok kelepelése is lassan megszűnt.</w:t>
      </w:r>
    </w:p>
    <w:p>
      <w:pPr>
        <w:pStyle w:val="Normal"/>
        <w:shd w:fill="FFFFFF" w:val="clear"/>
        <w:tabs>
          <w:tab w:val="clear" w:pos="720"/>
          <w:tab w:val="left" w:pos="379" w:leader="none"/>
        </w:tabs>
        <w:ind w:firstLine="709"/>
        <w:jc w:val="both"/>
        <w:rPr/>
      </w:pPr>
      <w:r>
        <w:rPr>
          <w:rFonts w:cs="Times New Roman" w:ascii="Times New Roman" w:hAnsi="Times New Roman"/>
          <w:sz w:val="24"/>
        </w:rPr>
        <w:t>- Mint hallom, semmi nyoma se a fickónak, se a kutyának - jegyezte meg Roy.</w:t>
      </w:r>
    </w:p>
    <w:p>
      <w:pPr>
        <w:pStyle w:val="Normal"/>
        <w:shd w:fill="FFFFFF" w:val="clear"/>
        <w:tabs>
          <w:tab w:val="clear" w:pos="720"/>
          <w:tab w:val="left" w:pos="379" w:leader="none"/>
        </w:tabs>
        <w:ind w:firstLine="709"/>
        <w:jc w:val="both"/>
        <w:rPr/>
      </w:pPr>
      <w:r>
        <w:rPr>
          <w:rFonts w:cs="Times New Roman" w:ascii="Times New Roman" w:hAnsi="Times New Roman"/>
          <w:sz w:val="24"/>
        </w:rPr>
        <w:t>- Nem találtunk mást, csak egy döglött patkányt.</w:t>
      </w:r>
    </w:p>
    <w:p>
      <w:pPr>
        <w:pStyle w:val="Normal"/>
        <w:shd w:fill="FFFFFF" w:val="clear"/>
        <w:tabs>
          <w:tab w:val="clear" w:pos="720"/>
          <w:tab w:val="left" w:pos="379" w:leader="none"/>
        </w:tabs>
        <w:ind w:firstLine="709"/>
        <w:jc w:val="both"/>
        <w:rPr/>
      </w:pPr>
      <w:r>
        <w:rPr>
          <w:rFonts w:cs="Times New Roman" w:ascii="Times New Roman" w:hAnsi="Times New Roman"/>
          <w:sz w:val="24"/>
        </w:rPr>
        <w:t>- Valóban ilyen magasan volt a víz, hogy a kocsi ott szorult a sziklák közé?</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Ja. Valamikor tegnap délután, amikor tetőzött a vihar.</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kkor lehet, hogy a fickót elmosta a víz, le a szakadékb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 ha be volt kötve.</w:t>
      </w:r>
    </w:p>
    <w:p>
      <w:pPr>
        <w:pStyle w:val="Normal"/>
        <w:shd w:fill="FFFFFF" w:val="clear"/>
        <w:tabs>
          <w:tab w:val="clear" w:pos="720"/>
          <w:tab w:val="left" w:pos="379" w:leader="none"/>
        </w:tabs>
        <w:ind w:firstLine="709"/>
        <w:jc w:val="both"/>
        <w:rPr/>
      </w:pPr>
      <w:r>
        <w:rPr>
          <w:rFonts w:cs="Times New Roman" w:ascii="Times New Roman" w:hAnsi="Times New Roman"/>
          <w:sz w:val="24"/>
        </w:rPr>
        <w:t>- Elképzelhető, hogy valahol följebb megpróbált kiúszni a partra.</w:t>
      </w:r>
    </w:p>
    <w:p>
      <w:pPr>
        <w:pStyle w:val="Normal"/>
        <w:shd w:fill="FFFFFF" w:val="clear"/>
        <w:tabs>
          <w:tab w:val="clear" w:pos="720"/>
          <w:tab w:val="left" w:pos="379" w:leader="none"/>
        </w:tabs>
        <w:ind w:firstLine="709"/>
        <w:jc w:val="both"/>
        <w:rPr/>
      </w:pPr>
      <w:r>
        <w:rPr>
          <w:rFonts w:cs="Times New Roman" w:ascii="Times New Roman" w:hAnsi="Times New Roman"/>
          <w:sz w:val="24"/>
        </w:rPr>
        <w:t>- Nagyon bolondnak kellett volna lennie, ha úszni próbál ebben az áradatban, amelyik úgy mozgott, mint egy expresszvonat. Ez a fickó bolon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az.</w:t>
      </w:r>
    </w:p>
    <w:p>
      <w:pPr>
        <w:pStyle w:val="Normal"/>
        <w:shd w:fill="FFFFFF" w:val="clear"/>
        <w:tabs>
          <w:tab w:val="clear" w:pos="720"/>
          <w:tab w:val="left" w:pos="394" w:leader="none"/>
        </w:tabs>
        <w:ind w:firstLine="709"/>
        <w:jc w:val="both"/>
        <w:rPr/>
      </w:pPr>
      <w:r>
        <w:rPr>
          <w:rFonts w:cs="Times New Roman" w:ascii="Times New Roman" w:hAnsi="Times New Roman"/>
          <w:sz w:val="24"/>
        </w:rPr>
        <w:t>- Látja ezeket a nyomokat? - kérdezte Tavelov a vízmosás aljában lévő keréknyomokra mutatva. - Befújta valamelyest a szél, de azért jól látszik, hogy valaki odaállt kocsival az Explorer alá, aztán vélhetően a motorháztetőre állva felmászott az Explorerbe.</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Mikor száradt ki a vízmosás, hogy ezt meg lehetett csinálni?</w:t>
      </w:r>
    </w:p>
    <w:p>
      <w:pPr>
        <w:pStyle w:val="Normal"/>
        <w:shd w:fill="FFFFFF" w:val="clear"/>
        <w:tabs>
          <w:tab w:val="clear" w:pos="720"/>
          <w:tab w:val="left" w:pos="394" w:leader="none"/>
        </w:tabs>
        <w:ind w:firstLine="709"/>
        <w:jc w:val="both"/>
        <w:rPr/>
      </w:pPr>
      <w:r>
        <w:rPr>
          <w:rFonts w:cs="Times New Roman" w:ascii="Times New Roman" w:hAnsi="Times New Roman"/>
          <w:sz w:val="24"/>
        </w:rPr>
        <w:t>- A víz szintje gyorsan apad, ha eláll az eső. Itt meg a homok gyorsan beszívja a vizet. Úgy vélem, tegnap este hét és nyolc óra köz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az Explorer alatt állt és felnézett a kocsira. - Lehet, hogy Grant le tudott mászni, és már elment, mire a másik kocsi ideért.</w:t>
      </w:r>
    </w:p>
    <w:p>
      <w:pPr>
        <w:pStyle w:val="Normal"/>
        <w:shd w:fill="FFFFFF" w:val="clear"/>
        <w:tabs>
          <w:tab w:val="clear" w:pos="720"/>
          <w:tab w:val="left" w:pos="394" w:leader="none"/>
        </w:tabs>
        <w:ind w:firstLine="709"/>
        <w:jc w:val="both"/>
        <w:rPr/>
      </w:pPr>
      <w:r>
        <w:rPr>
          <w:rFonts w:cs="Times New Roman" w:ascii="Times New Roman" w:hAnsi="Times New Roman"/>
          <w:sz w:val="24"/>
        </w:rPr>
        <w:t>- Az a helyzet, hogy van itt néhány lábnyom, ami nem a seggfej embereimtől származik, akik elsőként érkeztek a helyszínre. A méretük alapján úgy gondolom, hogy egy nő volt az, aki idejött a pasasért. Ő vitte el a kutyáját meg a cuccát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gondterhelt arcot vágott. - Egy nő?</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Az egyik nyom akkora, hogy csak férfié lehet. De egy nagydarab nőnek sincs ekkora lába. A másik nyom olyan kicsi, mint egy nőé, vagy egy tíz-tizenkét éves fiúé. De kétlem, hogy egy fiú egyedül kihajtott volna idáig. Szóval szerintem csak nő lehetett.</w:t>
      </w:r>
    </w:p>
    <w:p>
      <w:pPr>
        <w:pStyle w:val="Normal"/>
        <w:shd w:fill="FFFFFF" w:val="clear"/>
        <w:ind w:firstLine="709"/>
        <w:jc w:val="both"/>
        <w:rPr/>
      </w:pPr>
      <w:r>
        <w:rPr>
          <w:rFonts w:cs="Times New Roman" w:ascii="Times New Roman" w:hAnsi="Times New Roman"/>
          <w:sz w:val="24"/>
        </w:rPr>
        <w:t xml:space="preserve">Ha nő jött Grant segítségére, akkor Roynak fel kellett tennie a kérdést, hogy </w:t>
      </w:r>
      <w:r>
        <w:rPr>
          <w:rFonts w:cs="Times New Roman" w:ascii="Times New Roman" w:hAnsi="Times New Roman"/>
          <w:i/>
          <w:sz w:val="24"/>
        </w:rPr>
        <w:t xml:space="preserve">az </w:t>
      </w:r>
      <w:r>
        <w:rPr>
          <w:rFonts w:cs="Times New Roman" w:ascii="Times New Roman" w:hAnsi="Times New Roman"/>
          <w:sz w:val="24"/>
        </w:rPr>
        <w:t xml:space="preserve">a nő volt-e az, a szökevény? Ez ismét felvetette a kérdést, amely már szerda este óta kínozta: </w:t>
      </w:r>
      <w:r>
        <w:rPr>
          <w:rFonts w:cs="Times New Roman" w:ascii="Times New Roman" w:hAnsi="Times New Roman"/>
          <w:i/>
          <w:sz w:val="24"/>
        </w:rPr>
        <w:t xml:space="preserve">ki </w:t>
      </w:r>
      <w:r>
        <w:rPr>
          <w:rFonts w:cs="Times New Roman" w:ascii="Times New Roman" w:hAnsi="Times New Roman"/>
          <w:sz w:val="24"/>
        </w:rPr>
        <w:t>ez a Spencer Grant, és mi a fene köze van ennek a szemétládának ahhoz a nőhöz, miért kavar bele ebbe az akcióba, nem sodorja-e őket olyan helyzetbe, hogy lelepleződjenek?</w:t>
      </w:r>
    </w:p>
    <w:p>
      <w:pPr>
        <w:pStyle w:val="Normal"/>
        <w:shd w:fill="FFFFFF" w:val="clear"/>
        <w:ind w:firstLine="709"/>
        <w:jc w:val="both"/>
        <w:rPr/>
      </w:pPr>
      <w:r>
        <w:rPr>
          <w:rFonts w:cs="Times New Roman" w:ascii="Times New Roman" w:hAnsi="Times New Roman"/>
          <w:sz w:val="24"/>
        </w:rPr>
        <w:t>Tegnap, amikor Eve bunkerében azt a lézerlemez felvételt hallgatta, inkább megdöbbentette, semmint megvilágosította, amit hallott. Annak alapján, amiket Grant kérdezett, és amiket beszúrt Davidowitz monológjába, kiderült, hogy a férfi keveset tud „Hannah Rainey-ről”, de valami rejtélyes oknál fogva a lehető legtöbbet meg akarja tudni róla. Egészen addig Roy abból indult ki, hogy Grantnak volt már valami kapcsolata a nővel, tehát csak ennek a kapcsolatnak a természetét kell kideríteniük, és azt, hogy mennyi információt osztott meg a nő vele. De ha a fickó nem ismerte a nőt, akkor mit keresett a házában azon az esős estén, miért indult harcba érte?</w:t>
      </w:r>
    </w:p>
    <w:p>
      <w:pPr>
        <w:pStyle w:val="Normal"/>
        <w:shd w:fill="FFFFFF" w:val="clear"/>
        <w:ind w:firstLine="709"/>
        <w:jc w:val="both"/>
        <w:rPr/>
      </w:pPr>
      <w:r>
        <w:rPr>
          <w:rFonts w:cs="Times New Roman" w:ascii="Times New Roman" w:hAnsi="Times New Roman"/>
          <w:sz w:val="24"/>
        </w:rPr>
        <w:t>Roy nem akart arra gondolni, hogy a nő volt az, aki megjelent a vízmosásban, mert az csak tovább bonyolítaná a képet.</w:t>
      </w:r>
    </w:p>
    <w:p>
      <w:pPr>
        <w:pStyle w:val="Normal"/>
        <w:shd w:fill="FFFFFF" w:val="clear"/>
        <w:tabs>
          <w:tab w:val="clear" w:pos="720"/>
          <w:tab w:val="left" w:pos="398" w:leader="none"/>
        </w:tabs>
        <w:ind w:firstLine="709"/>
        <w:jc w:val="both"/>
        <w:rPr>
          <w:rFonts w:ascii="Times New Roman" w:hAnsi="Times New Roman" w:cs="Times New Roman"/>
          <w:sz w:val="24"/>
        </w:rPr>
      </w:pPr>
      <w:r>
        <w:rPr>
          <w:rFonts w:cs="Times New Roman" w:ascii="Times New Roman" w:hAnsi="Times New Roman"/>
          <w:sz w:val="24"/>
        </w:rPr>
        <w:t>- Tehát mit mond - hogy a fickó felhívott valakit a mobilján, és a nő azonnal érte jött?</w:t>
      </w:r>
    </w:p>
    <w:p>
      <w:pPr>
        <w:pStyle w:val="Normal"/>
        <w:shd w:fill="FFFFFF" w:val="clear"/>
        <w:ind w:firstLine="709"/>
        <w:jc w:val="both"/>
        <w:rPr/>
      </w:pPr>
      <w:r>
        <w:rPr>
          <w:rFonts w:cs="Times New Roman" w:ascii="Times New Roman" w:hAnsi="Times New Roman"/>
          <w:sz w:val="24"/>
        </w:rPr>
        <w:t>Tavelov elengedte a füle mellett Roy szarkazmusát. - Lehet, hogy egy sivatagi patkány volt, aki kivonult a civilizációból. Vannak ilyenek, bár én nem ismerek ilyet húsz mérföldes körzetben. De lehet, hogy valaki erre szlalomozott, mert így hozta úri kedve.</w:t>
      </w:r>
    </w:p>
    <w:p>
      <w:pPr>
        <w:pStyle w:val="Normal"/>
        <w:shd w:fill="FFFFFF" w:val="clear"/>
        <w:tabs>
          <w:tab w:val="clear" w:pos="720"/>
          <w:tab w:val="left" w:pos="398" w:leader="none"/>
        </w:tabs>
        <w:ind w:firstLine="709"/>
        <w:jc w:val="both"/>
        <w:rPr>
          <w:rFonts w:ascii="Times New Roman" w:hAnsi="Times New Roman" w:cs="Times New Roman"/>
          <w:sz w:val="24"/>
        </w:rPr>
      </w:pPr>
      <w:r>
        <w:rPr>
          <w:rFonts w:cs="Times New Roman" w:ascii="Times New Roman" w:hAnsi="Times New Roman"/>
          <w:sz w:val="24"/>
        </w:rPr>
        <w:t>- Viharban?</w:t>
      </w:r>
    </w:p>
    <w:p>
      <w:pPr>
        <w:pStyle w:val="Normal"/>
        <w:shd w:fill="FFFFFF" w:val="clear"/>
        <w:tabs>
          <w:tab w:val="clear" w:pos="720"/>
          <w:tab w:val="left" w:pos="398" w:leader="none"/>
        </w:tabs>
        <w:ind w:firstLine="709"/>
        <w:jc w:val="both"/>
        <w:rPr>
          <w:rFonts w:ascii="Times New Roman" w:hAnsi="Times New Roman" w:cs="Times New Roman"/>
          <w:sz w:val="24"/>
        </w:rPr>
      </w:pPr>
      <w:r>
        <w:rPr>
          <w:rFonts w:cs="Times New Roman" w:ascii="Times New Roman" w:hAnsi="Times New Roman"/>
          <w:sz w:val="24"/>
        </w:rPr>
        <w:t>- A vihar már véget ért. Egyébként a világ tele van bolondokkal.</w:t>
      </w:r>
    </w:p>
    <w:p>
      <w:pPr>
        <w:pStyle w:val="Normal"/>
        <w:shd w:fill="FFFFFF" w:val="clear"/>
        <w:tabs>
          <w:tab w:val="clear" w:pos="720"/>
          <w:tab w:val="left" w:pos="398" w:leader="none"/>
        </w:tabs>
        <w:ind w:firstLine="709"/>
        <w:jc w:val="both"/>
        <w:rPr/>
      </w:pPr>
      <w:r>
        <w:rPr>
          <w:rFonts w:cs="Times New Roman" w:ascii="Times New Roman" w:hAnsi="Times New Roman"/>
          <w:sz w:val="24"/>
        </w:rPr>
        <w:t>- Szóval bárki volt is, merő véletlenségből bukkant az Explorerre. Mert véletlenül épp erre já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avelov megvonta a vállát.</w:t>
      </w:r>
    </w:p>
    <w:p>
      <w:pPr>
        <w:pStyle w:val="Normal"/>
        <w:shd w:fill="FFFFFF" w:val="clear"/>
        <w:tabs>
          <w:tab w:val="clear" w:pos="720"/>
          <w:tab w:val="left" w:pos="398" w:leader="none"/>
        </w:tabs>
        <w:ind w:firstLine="709"/>
        <w:jc w:val="both"/>
        <w:rPr>
          <w:rFonts w:ascii="Times New Roman" w:hAnsi="Times New Roman" w:cs="Times New Roman"/>
          <w:sz w:val="24"/>
        </w:rPr>
      </w:pPr>
      <w:r>
        <w:rPr>
          <w:rFonts w:cs="Times New Roman" w:ascii="Times New Roman" w:hAnsi="Times New Roman"/>
          <w:sz w:val="24"/>
        </w:rPr>
        <w:t>- Mi megtaláltuk a kocsit. Az már a maga dolga, hogy kisüsse a többit.</w:t>
      </w:r>
    </w:p>
    <w:p>
      <w:pPr>
        <w:pStyle w:val="Normal"/>
        <w:shd w:fill="FFFFFF" w:val="clear"/>
        <w:ind w:firstLine="709"/>
        <w:jc w:val="both"/>
        <w:rPr/>
      </w:pPr>
      <w:r>
        <w:rPr>
          <w:rFonts w:cs="Times New Roman" w:ascii="Times New Roman" w:hAnsi="Times New Roman"/>
          <w:sz w:val="24"/>
        </w:rPr>
        <w:t>Roy elsétált a vízmosás bejáratához, miközben a folyóágy túlpartját fürkészte.</w:t>
      </w:r>
    </w:p>
    <w:p>
      <w:pPr>
        <w:pStyle w:val="Normal"/>
        <w:shd w:fill="FFFFFF" w:val="clear"/>
        <w:tabs>
          <w:tab w:val="clear" w:pos="720"/>
          <w:tab w:val="left" w:pos="538" w:leader="none"/>
        </w:tabs>
        <w:ind w:firstLine="709"/>
        <w:jc w:val="both"/>
        <w:rPr>
          <w:rFonts w:ascii="Times New Roman" w:hAnsi="Times New Roman" w:cs="Times New Roman"/>
          <w:sz w:val="24"/>
        </w:rPr>
      </w:pPr>
      <w:r>
        <w:rPr>
          <w:rFonts w:cs="Times New Roman" w:ascii="Times New Roman" w:hAnsi="Times New Roman"/>
          <w:sz w:val="24"/>
        </w:rPr>
        <w:t>- Akárki volt is ez a nő, dél felől ereszkedett le a vízmosásba, és dél felé húzott is el. Tudjuk követni a nyomait?</w:t>
      </w:r>
    </w:p>
    <w:p>
      <w:pPr>
        <w:pStyle w:val="Normal"/>
        <w:shd w:fill="FFFFFF" w:val="clear"/>
        <w:ind w:firstLine="709"/>
        <w:jc w:val="both"/>
        <w:rPr/>
      </w:pPr>
      <w:r>
        <w:rPr>
          <w:rFonts w:cs="Times New Roman" w:ascii="Times New Roman" w:hAnsi="Times New Roman"/>
          <w:sz w:val="24"/>
        </w:rPr>
        <w:t>- Egy darabig. Négyszáz méteren át egészen tiszta a nyom, és még vagy kétszáz méteren át látni a maradványait. Ott tűnik csak el. A szél néhol teljesen elhordta. Más helyen meg olyan kemény a talaj, hogy nem marad meg rajta a nyom.</w:t>
      </w:r>
    </w:p>
    <w:p>
      <w:pPr>
        <w:pStyle w:val="Normal"/>
        <w:shd w:fill="FFFFFF" w:val="clear"/>
        <w:tabs>
          <w:tab w:val="clear" w:pos="720"/>
          <w:tab w:val="left" w:pos="538" w:leader="none"/>
        </w:tabs>
        <w:ind w:firstLine="709"/>
        <w:jc w:val="both"/>
        <w:rPr>
          <w:rFonts w:ascii="Times New Roman" w:hAnsi="Times New Roman" w:cs="Times New Roman"/>
          <w:sz w:val="24"/>
        </w:rPr>
      </w:pPr>
      <w:r>
        <w:rPr>
          <w:rFonts w:cs="Times New Roman" w:ascii="Times New Roman" w:hAnsi="Times New Roman"/>
          <w:sz w:val="24"/>
        </w:rPr>
        <w:t>- Nos, akkor távolabb is ellenőriznünk kell, hátha találunk még nyomokat.</w:t>
      </w:r>
    </w:p>
    <w:p>
      <w:pPr>
        <w:pStyle w:val="Normal"/>
        <w:shd w:fill="FFFFFF" w:val="clear"/>
        <w:tabs>
          <w:tab w:val="clear" w:pos="720"/>
          <w:tab w:val="left" w:pos="542" w:leader="none"/>
        </w:tabs>
        <w:ind w:firstLine="709"/>
        <w:jc w:val="both"/>
        <w:rPr>
          <w:rFonts w:ascii="Times New Roman" w:hAnsi="Times New Roman" w:cs="Times New Roman"/>
          <w:sz w:val="24"/>
        </w:rPr>
      </w:pPr>
      <w:r>
        <w:rPr>
          <w:rFonts w:cs="Times New Roman" w:ascii="Times New Roman" w:hAnsi="Times New Roman"/>
          <w:sz w:val="24"/>
        </w:rPr>
        <w:t>- Már megpróbáltuk, míg vártunk magára.</w:t>
      </w:r>
    </w:p>
    <w:p>
      <w:pPr>
        <w:pStyle w:val="Normal"/>
        <w:shd w:fill="FFFFFF" w:val="clear"/>
        <w:tabs>
          <w:tab w:val="clear" w:pos="720"/>
          <w:tab w:val="left" w:pos="542" w:leader="none"/>
        </w:tabs>
        <w:ind w:firstLine="709"/>
        <w:jc w:val="both"/>
        <w:rPr>
          <w:rFonts w:ascii="Times New Roman" w:hAnsi="Times New Roman" w:cs="Times New Roman"/>
          <w:sz w:val="24"/>
        </w:rPr>
      </w:pPr>
      <w:r>
        <w:rPr>
          <w:rFonts w:cs="Times New Roman" w:ascii="Times New Roman" w:hAnsi="Times New Roman"/>
          <w:sz w:val="24"/>
        </w:rPr>
        <w:t>Tavelov megnyomta a „vártunk” szót.</w:t>
      </w:r>
    </w:p>
    <w:p>
      <w:pPr>
        <w:pStyle w:val="Normal"/>
        <w:shd w:fill="FFFFFF" w:val="clear"/>
        <w:tabs>
          <w:tab w:val="clear" w:pos="720"/>
          <w:tab w:val="left" w:pos="542" w:leader="none"/>
        </w:tabs>
        <w:ind w:firstLine="709"/>
        <w:jc w:val="both"/>
        <w:rPr/>
      </w:pPr>
      <w:r>
        <w:rPr>
          <w:rFonts w:cs="Times New Roman" w:ascii="Times New Roman" w:hAnsi="Times New Roman"/>
          <w:sz w:val="24"/>
        </w:rPr>
        <w:t>- Elromlott a rohadt csipogóm, és nem vettem észre - jegyezte meg Roy.</w:t>
      </w:r>
    </w:p>
    <w:p>
      <w:pPr>
        <w:pStyle w:val="Normal"/>
        <w:shd w:fill="FFFFFF" w:val="clear"/>
        <w:ind w:firstLine="709"/>
        <w:jc w:val="both"/>
        <w:rPr/>
      </w:pPr>
      <w:r>
        <w:rPr>
          <w:rFonts w:cs="Times New Roman" w:ascii="Times New Roman" w:hAnsi="Times New Roman"/>
          <w:sz w:val="24"/>
        </w:rPr>
        <w:t>- Három mérföldes körben körüljártuk a terepet gyalogosan, helikopterrel keleti, déli, nyugati irányban.</w:t>
      </w:r>
    </w:p>
    <w:p>
      <w:pPr>
        <w:pStyle w:val="Normal"/>
        <w:shd w:fill="FFFFFF" w:val="clear"/>
        <w:tabs>
          <w:tab w:val="clear" w:pos="720"/>
          <w:tab w:val="left" w:pos="542" w:leader="none"/>
        </w:tabs>
        <w:ind w:firstLine="709"/>
        <w:jc w:val="both"/>
        <w:rPr/>
      </w:pPr>
      <w:r>
        <w:rPr>
          <w:rFonts w:cs="Times New Roman" w:ascii="Times New Roman" w:hAnsi="Times New Roman"/>
          <w:sz w:val="24"/>
        </w:rPr>
        <w:t>- Nos - szólalt meg Roy -, akkor tágítsunk a körön. Nézzenek körül hat mérföldes körben, hátha előkerül a nyom.</w:t>
      </w:r>
    </w:p>
    <w:p>
      <w:pPr>
        <w:pStyle w:val="Normal"/>
        <w:shd w:fill="FFFFFF" w:val="clear"/>
        <w:tabs>
          <w:tab w:val="clear" w:pos="720"/>
          <w:tab w:val="left" w:pos="542" w:leader="none"/>
        </w:tabs>
        <w:ind w:firstLine="709"/>
        <w:jc w:val="both"/>
        <w:rPr>
          <w:rFonts w:ascii="Times New Roman" w:hAnsi="Times New Roman" w:cs="Times New Roman"/>
          <w:sz w:val="24"/>
        </w:rPr>
      </w:pPr>
      <w:r>
        <w:rPr>
          <w:rFonts w:cs="Times New Roman" w:ascii="Times New Roman" w:hAnsi="Times New Roman"/>
          <w:sz w:val="24"/>
        </w:rPr>
        <w:t>- Időpocsékolá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Eve-re gondolt, a tegnap estére, ez adott neki erőt, hogy megőrizze a nyugalmát, hogy mosolyogva, kedvesen tudjon felelni.</w:t>
      </w:r>
    </w:p>
    <w:p>
      <w:pPr>
        <w:pStyle w:val="Normal"/>
        <w:shd w:fill="FFFFFF" w:val="clear"/>
        <w:tabs>
          <w:tab w:val="clear" w:pos="720"/>
          <w:tab w:val="left" w:pos="542" w:leader="none"/>
        </w:tabs>
        <w:ind w:firstLine="709"/>
        <w:jc w:val="both"/>
        <w:rPr>
          <w:rFonts w:ascii="Times New Roman" w:hAnsi="Times New Roman" w:cs="Times New Roman"/>
          <w:sz w:val="24"/>
        </w:rPr>
      </w:pPr>
      <w:r>
        <w:rPr>
          <w:rFonts w:cs="Times New Roman" w:ascii="Times New Roman" w:hAnsi="Times New Roman"/>
          <w:sz w:val="24"/>
        </w:rPr>
        <w:t>- Vélhetően az lesz, sőt, valószínű; ennek ellenére azt hiszem, meg kell próbálnunk.</w:t>
      </w:r>
    </w:p>
    <w:p>
      <w:pPr>
        <w:pStyle w:val="Normal"/>
        <w:shd w:fill="FFFFFF" w:val="clear"/>
        <w:ind w:firstLine="709"/>
        <w:jc w:val="both"/>
        <w:rPr/>
      </w:pPr>
      <w:r>
        <w:rPr>
          <w:rFonts w:cs="Times New Roman" w:ascii="Times New Roman" w:hAnsi="Times New Roman"/>
          <w:sz w:val="24"/>
        </w:rPr>
        <w:t>- Erősödik a szé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alán igen.</w:t>
      </w:r>
    </w:p>
    <w:p>
      <w:pPr>
        <w:pStyle w:val="Normal"/>
        <w:shd w:fill="FFFFFF" w:val="clear"/>
        <w:tabs>
          <w:tab w:val="clear" w:pos="720"/>
          <w:tab w:val="left" w:pos="542" w:leader="none"/>
        </w:tabs>
        <w:ind w:firstLine="709"/>
        <w:jc w:val="both"/>
        <w:rPr>
          <w:rFonts w:ascii="Times New Roman" w:hAnsi="Times New Roman" w:cs="Times New Roman"/>
          <w:sz w:val="24"/>
        </w:rPr>
      </w:pPr>
      <w:r>
        <w:rPr>
          <w:rFonts w:cs="Times New Roman" w:ascii="Times New Roman" w:hAnsi="Times New Roman"/>
          <w:sz w:val="24"/>
        </w:rPr>
        <w:t>- Határozottan erősödik. Elsöpör mindent.</w:t>
      </w:r>
    </w:p>
    <w:p>
      <w:pPr>
        <w:pStyle w:val="Normal"/>
        <w:shd w:fill="FFFFFF" w:val="clear"/>
        <w:tabs>
          <w:tab w:val="clear" w:pos="720"/>
          <w:tab w:val="left" w:pos="542" w:leader="none"/>
        </w:tabs>
        <w:ind w:firstLine="709"/>
        <w:jc w:val="both"/>
        <w:rPr>
          <w:rFonts w:ascii="Times New Roman" w:hAnsi="Times New Roman" w:cs="Times New Roman"/>
          <w:sz w:val="24"/>
        </w:rPr>
      </w:pPr>
      <w:r>
        <w:rPr>
          <w:rFonts w:cs="Times New Roman" w:ascii="Times New Roman" w:hAnsi="Times New Roman"/>
          <w:i/>
          <w:sz w:val="24"/>
        </w:rPr>
        <w:t>Tökély a fekete gumi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gyorsan vágjunk neki. Állítson rá még több embert, még több helikoptert, tágítsák a kört tíz mérföldes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S</w:t>
      </w:r>
      <w:r>
        <w:rPr>
          <w:rFonts w:cs="Times New Roman" w:ascii="Times New Roman" w:hAnsi="Times New Roman"/>
          <w:sz w:val="24"/>
        </w:rPr>
        <w:t>pencer nem volt ébren, de már nem is aludt. Imbolygott a két állapot mezsgyéjén.</w:t>
      </w:r>
    </w:p>
    <w:p>
      <w:pPr>
        <w:pStyle w:val="Normal"/>
        <w:shd w:fill="FFFFFF" w:val="clear"/>
        <w:ind w:firstLine="709"/>
        <w:jc w:val="both"/>
        <w:rPr/>
      </w:pPr>
      <w:r>
        <w:rPr>
          <w:rFonts w:cs="Times New Roman" w:ascii="Times New Roman" w:hAnsi="Times New Roman"/>
          <w:sz w:val="24"/>
        </w:rPr>
        <w:t>Hallotta magát motyogni. Nem nagyon értette, mit mond. Ugyanakkor érezte magában a lázas sürgetést, hogy valami fontosat kell mondania valakinek - de hogy mit és kinek, azt nem tudta.</w:t>
      </w:r>
    </w:p>
    <w:p>
      <w:pPr>
        <w:pStyle w:val="Normal"/>
        <w:shd w:fill="FFFFFF" w:val="clear"/>
        <w:ind w:firstLine="709"/>
        <w:jc w:val="both"/>
        <w:rPr/>
      </w:pPr>
      <w:r>
        <w:rPr>
          <w:rFonts w:cs="Times New Roman" w:ascii="Times New Roman" w:hAnsi="Times New Roman"/>
          <w:sz w:val="24"/>
        </w:rPr>
        <w:t>Időnként kinyitotta a szemét. Elmosódott kontúrokat látott. Hunyorgott. Azt sem tudta eldönteni, nappal van-e vagy a viharlámpa fényét látja.</w:t>
      </w:r>
    </w:p>
    <w:p>
      <w:pPr>
        <w:pStyle w:val="Normal"/>
        <w:shd w:fill="FFFFFF" w:val="clear"/>
        <w:ind w:firstLine="709"/>
        <w:jc w:val="both"/>
        <w:rPr/>
      </w:pPr>
      <w:r>
        <w:rPr>
          <w:rFonts w:cs="Times New Roman" w:ascii="Times New Roman" w:hAnsi="Times New Roman"/>
          <w:sz w:val="24"/>
        </w:rPr>
        <w:t>Néha látta Valerie-t is. A nő elég közel volt hozzá, hogy tudja, ő az. Néha megtörölgette nedves ruhával az ő verejtékező arcát. Néha csak figyelte, és Spencer érezte a belőle áradó aggodalmat, pedig nem látta tisztán az arcát.</w:t>
      </w:r>
    </w:p>
    <w:p>
      <w:pPr>
        <w:pStyle w:val="Normal"/>
        <w:shd w:fill="FFFFFF" w:val="clear"/>
        <w:ind w:firstLine="709"/>
        <w:jc w:val="both"/>
        <w:rPr/>
      </w:pPr>
      <w:r>
        <w:rPr>
          <w:rFonts w:cs="Times New Roman" w:ascii="Times New Roman" w:hAnsi="Times New Roman"/>
          <w:sz w:val="24"/>
        </w:rPr>
        <w:t xml:space="preserve">Egyszer, amikor felmerült személyes éjszakájából, Valerie-t oldalt fordulva látta, amint elmélyülten csinál valamit. Spencer háta mögött, valahol a ponyva alatt a Rover motorja járt. Ekkor ütötte meg Spencer fülét egy ismerős hang: a csendes, de semmivel össze nem téveszthető </w:t>
      </w:r>
      <w:r>
        <w:rPr>
          <w:rFonts w:cs="Times New Roman" w:ascii="Times New Roman" w:hAnsi="Times New Roman"/>
          <w:i/>
          <w:sz w:val="24"/>
        </w:rPr>
        <w:t xml:space="preserve">klattyogás </w:t>
      </w:r>
      <w:r>
        <w:rPr>
          <w:rFonts w:cs="Times New Roman" w:ascii="Times New Roman" w:hAnsi="Times New Roman"/>
          <w:sz w:val="24"/>
        </w:rPr>
        <w:t>- egy számítógép klaviatúrája. Furcsa.</w:t>
      </w:r>
    </w:p>
    <w:p>
      <w:pPr>
        <w:pStyle w:val="TextBodyIndent"/>
        <w:rPr/>
      </w:pPr>
      <w:r>
        <w:rPr/>
        <w:t>A nő időről időre beszélt hozzá. Ilyenkor Spencernek koncentrálnia kellett, motyogott valami félig érthető mondatot, de mindvégig az ébrenlét határán lavírozott.</w:t>
      </w:r>
    </w:p>
    <w:p>
      <w:pPr>
        <w:pStyle w:val="Normal"/>
        <w:shd w:fill="FFFFFF" w:val="clear"/>
        <w:ind w:firstLine="709"/>
        <w:jc w:val="both"/>
        <w:rPr/>
      </w:pPr>
      <w:r>
        <w:rPr>
          <w:rFonts w:cs="Times New Roman" w:ascii="Times New Roman" w:hAnsi="Times New Roman"/>
          <w:sz w:val="24"/>
        </w:rPr>
        <w:t>Egyszer a következő kérdés hangzott el a szájából: - Hogy találtál rám... idekint... a sivatagban... a semmi kellős közepén?</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Poloska volt az Exploreren.</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em csótá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poloska.</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Hogyhogy?</w:t>
      </w:r>
    </w:p>
    <w:p>
      <w:pPr>
        <w:pStyle w:val="Normal"/>
        <w:shd w:fill="FFFFFF" w:val="clear"/>
        <w:tabs>
          <w:tab w:val="clear" w:pos="720"/>
          <w:tab w:val="left" w:pos="384" w:leader="none"/>
        </w:tabs>
        <w:ind w:firstLine="709"/>
        <w:jc w:val="both"/>
        <w:rPr/>
      </w:pPr>
      <w:r>
        <w:rPr>
          <w:rFonts w:cs="Times New Roman" w:ascii="Times New Roman" w:hAnsi="Times New Roman"/>
          <w:sz w:val="24"/>
        </w:rPr>
        <w:t>- Elektronikus.</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A kocsimon?</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Pontosan. Én tettem r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Úgy érted... hogy adó? - kérdezte kásás hangon Spencer.</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De mié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rt hazáig követtél.</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iko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edd este. Ne is tagad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a igen. Amikor megismerkedt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észen romantikusan hangzik a szádból.</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Számomra az is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lerie hallgatott, aztán megszólalt: - Ugye most nem tréfálsz?</w:t>
      </w:r>
    </w:p>
    <w:p>
      <w:pPr>
        <w:pStyle w:val="Normal"/>
        <w:shd w:fill="FFFFFF" w:val="clear"/>
        <w:ind w:firstLine="709"/>
        <w:jc w:val="both"/>
        <w:rPr/>
      </w:pPr>
      <w:r>
        <w:rPr>
          <w:rFonts w:cs="Times New Roman" w:ascii="Times New Roman" w:hAnsi="Times New Roman"/>
          <w:sz w:val="24"/>
        </w:rPr>
        <w:t>- Az első pillanatban megkedveltel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Újabb hallgatás következett, majd Valerie megszólal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Odajössz a bárba, beszélgetünk, úgy viselkedsz, mint egy kedves vendég, aztán követsz hazái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csak lassan fogta föl teljesen a dolgot, elképedt.</w:t>
      </w:r>
    </w:p>
    <w:p>
      <w:pPr>
        <w:pStyle w:val="Normal"/>
        <w:shd w:fill="FFFFFF" w:val="clear"/>
        <w:ind w:firstLine="709"/>
        <w:jc w:val="both"/>
        <w:rPr/>
      </w:pPr>
      <w:r>
        <w:rPr>
          <w:rFonts w:cs="Times New Roman" w:ascii="Times New Roman" w:hAnsi="Times New Roman"/>
          <w:sz w:val="24"/>
        </w:rPr>
        <w:t>- Észrevetté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Ügyesen csináltad, de ha én nem tudnám kiszúrni, ha követnek, már régen halott lenn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a poloskát... azt hogyan...?</w:t>
      </w:r>
    </w:p>
    <w:p>
      <w:pPr>
        <w:pStyle w:val="Normal"/>
        <w:shd w:fill="FFFFFF" w:val="clear"/>
        <w:tabs>
          <w:tab w:val="clear" w:pos="720"/>
          <w:tab w:val="left" w:pos="384" w:leader="none"/>
        </w:tabs>
        <w:ind w:firstLine="709"/>
        <w:jc w:val="both"/>
        <w:rPr/>
      </w:pPr>
      <w:r>
        <w:rPr>
          <w:rFonts w:cs="Times New Roman" w:ascii="Times New Roman" w:hAnsi="Times New Roman"/>
          <w:sz w:val="24"/>
        </w:rPr>
        <w:t>- Hogyan tettem a kocsidra? Kimentem a hátsóbejáraton, míg a kocsidban ültél, elkötöttem egy kocsit az egyik közeli utcában, beálltam vele az utcámba, kivártam, míg elindulsz, aztán követtele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Követtél?</w:t>
      </w:r>
    </w:p>
    <w:p>
      <w:pPr>
        <w:pStyle w:val="Normal"/>
        <w:shd w:fill="FFFFFF" w:val="clear"/>
        <w:tabs>
          <w:tab w:val="clear" w:pos="720"/>
          <w:tab w:val="left" w:pos="379" w:leader="none"/>
        </w:tabs>
        <w:ind w:firstLine="709"/>
        <w:jc w:val="both"/>
        <w:rPr/>
      </w:pPr>
      <w:r>
        <w:rPr>
          <w:rFonts w:cs="Times New Roman" w:ascii="Times New Roman" w:hAnsi="Times New Roman"/>
          <w:sz w:val="24"/>
        </w:rPr>
        <w:t>- Felesleges meglepődnöd.</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Követtél... egészen Malibuig?</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gészen Malibuig.</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 tűnt föl.</w:t>
      </w:r>
    </w:p>
    <w:p>
      <w:pPr>
        <w:pStyle w:val="Normal"/>
        <w:shd w:fill="FFFFFF" w:val="clear"/>
        <w:tabs>
          <w:tab w:val="clear" w:pos="720"/>
          <w:tab w:val="left" w:pos="379" w:leader="none"/>
        </w:tabs>
        <w:ind w:firstLine="709"/>
        <w:jc w:val="both"/>
        <w:rPr/>
      </w:pPr>
      <w:r>
        <w:rPr>
          <w:rFonts w:cs="Times New Roman" w:ascii="Times New Roman" w:hAnsi="Times New Roman"/>
          <w:sz w:val="24"/>
        </w:rPr>
        <w:t>- Mert nem számítottál rá, hogy követhetne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Jézusom...</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Átmásztam a kapudon és kivártam, míg leoltod a villany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ézusom...</w:t>
      </w:r>
    </w:p>
    <w:p>
      <w:pPr>
        <w:pStyle w:val="Normal"/>
        <w:shd w:fill="FFFFFF" w:val="clear"/>
        <w:tabs>
          <w:tab w:val="clear" w:pos="720"/>
          <w:tab w:val="left" w:pos="379" w:leader="none"/>
        </w:tabs>
        <w:ind w:firstLine="709"/>
        <w:jc w:val="both"/>
        <w:rPr/>
      </w:pPr>
      <w:r>
        <w:rPr>
          <w:rFonts w:cs="Times New Roman" w:ascii="Times New Roman" w:hAnsi="Times New Roman"/>
          <w:sz w:val="24"/>
        </w:rPr>
        <w:t>- A kocsid alvázára helyeztem az adót, és rákötöttem a járgány akkujár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És csak úgy volt kéznél egy poloskád?</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eglepődnél, ha tudnád, mi mindenem van mé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alán most már nem is.</w:t>
      </w:r>
    </w:p>
    <w:p>
      <w:pPr>
        <w:pStyle w:val="Normal"/>
        <w:shd w:fill="FFFFFF" w:val="clear"/>
        <w:ind w:firstLine="709"/>
        <w:jc w:val="both"/>
        <w:rPr/>
      </w:pPr>
      <w:r>
        <w:rPr>
          <w:rFonts w:cs="Times New Roman" w:ascii="Times New Roman" w:hAnsi="Times New Roman"/>
          <w:sz w:val="24"/>
        </w:rPr>
        <w:t>Spencer nem akarta még elhagyni, de Valerie képe egyre jobban elhomályosult. Ismét átlebegett a saját, személyes sötétségé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ésőbb ismét felmerülhetett az álomból, mert maga előtt látta a nő arcát, s közben a saját hangját hallotta: - Poloskát tettél a kocsimra - mondta elképedten.</w:t>
      </w:r>
    </w:p>
    <w:p>
      <w:pPr>
        <w:pStyle w:val="Normal"/>
        <w:shd w:fill="FFFFFF" w:val="clear"/>
        <w:tabs>
          <w:tab w:val="clear" w:pos="720"/>
          <w:tab w:val="left" w:pos="379" w:leader="none"/>
        </w:tabs>
        <w:ind w:firstLine="709"/>
        <w:jc w:val="both"/>
        <w:rPr/>
      </w:pPr>
      <w:r>
        <w:rPr>
          <w:rFonts w:cs="Times New Roman" w:ascii="Times New Roman" w:hAnsi="Times New Roman"/>
          <w:sz w:val="24"/>
        </w:rPr>
        <w:t xml:space="preserve">- Tudnom kellett, ki vagy, és miért követtél. Azt persze tudtam, hogy </w:t>
      </w:r>
      <w:r>
        <w:rPr>
          <w:rFonts w:cs="Times New Roman" w:ascii="Times New Roman" w:hAnsi="Times New Roman"/>
          <w:i/>
          <w:sz w:val="24"/>
        </w:rPr>
        <w:t xml:space="preserve">nem </w:t>
      </w:r>
      <w:r>
        <w:rPr>
          <w:rFonts w:cs="Times New Roman" w:ascii="Times New Roman" w:hAnsi="Times New Roman"/>
          <w:sz w:val="24"/>
        </w:rPr>
        <w:t>közülük való vag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csótány embereire gondolsz? - kérdezte a férfi erőtlenü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Pontosa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Lehettem volna az is.</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 mert akkor azonnal szétlőtted volna a fejem.</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 nagyon kedvelnek, mi?</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 nagyon. Szóval kíváncsi voltam, ki vagy.</w:t>
      </w:r>
    </w:p>
    <w:p>
      <w:pPr>
        <w:pStyle w:val="Normal"/>
        <w:shd w:fill="FFFFFF" w:val="clear"/>
        <w:ind w:firstLine="709"/>
        <w:jc w:val="both"/>
        <w:rPr/>
      </w:pPr>
      <w:r>
        <w:rPr>
          <w:rFonts w:cs="Times New Roman" w:ascii="Times New Roman" w:hAnsi="Times New Roman"/>
          <w:sz w:val="24"/>
        </w:rPr>
        <w:t>- Most már tudo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igazán. Rejtélyes fickó vagy, Spencer Grant.</w:t>
      </w:r>
    </w:p>
    <w:p>
      <w:pPr>
        <w:pStyle w:val="Normal"/>
        <w:shd w:fill="FFFFFF" w:val="clear"/>
        <w:ind w:firstLine="709"/>
        <w:jc w:val="both"/>
        <w:rPr/>
      </w:pPr>
      <w:r>
        <w:rPr>
          <w:rFonts w:cs="Times New Roman" w:ascii="Times New Roman" w:hAnsi="Times New Roman"/>
          <w:i/>
          <w:sz w:val="24"/>
        </w:rPr>
        <w:t xml:space="preserve">- Én? - </w:t>
      </w:r>
      <w:r>
        <w:rPr>
          <w:rFonts w:cs="Times New Roman" w:ascii="Times New Roman" w:hAnsi="Times New Roman"/>
          <w:sz w:val="24"/>
        </w:rPr>
        <w:t>Spencer elnevette magát. A fájdalom a fejébe hasított, de azért csak nevetett. - De legalább a nevemet tudod.</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Persze. Ami semminél sem valódibb, mint az enyé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enyém valódi.</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Persz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a törvényes nevem. Spencer Grant.</w:t>
      </w:r>
    </w:p>
    <w:p>
      <w:pPr>
        <w:pStyle w:val="Normal"/>
        <w:shd w:fill="FFFFFF" w:val="clear"/>
        <w:tabs>
          <w:tab w:val="clear" w:pos="720"/>
          <w:tab w:val="left" w:pos="374" w:leader="none"/>
        </w:tabs>
        <w:ind w:firstLine="709"/>
        <w:jc w:val="both"/>
        <w:rPr/>
      </w:pPr>
      <w:r>
        <w:rPr>
          <w:rFonts w:cs="Times New Roman" w:ascii="Times New Roman" w:hAnsi="Times New Roman"/>
          <w:sz w:val="24"/>
        </w:rPr>
        <w:t>- Lehet. De ki voltál azelőtt, hogy zsaru voltál, hogy az egyetemre jártál, hogy a seregben szolgáltá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átod, mindent tudsz rólam.</w:t>
      </w:r>
    </w:p>
    <w:p>
      <w:pPr>
        <w:pStyle w:val="Normal"/>
        <w:shd w:fill="FFFFFF" w:val="clear"/>
        <w:ind w:firstLine="709"/>
        <w:jc w:val="both"/>
        <w:rPr/>
      </w:pPr>
      <w:r>
        <w:rPr>
          <w:rFonts w:cs="Times New Roman" w:ascii="Times New Roman" w:hAnsi="Times New Roman"/>
          <w:sz w:val="24"/>
        </w:rPr>
        <w:t>- Mindent, azt nem. Csak amennyit az adatbankban hagytál, amennyit bárki megtudhat rólad. Követtél hazáig, rám ijesztettél, szóval utánad néztem.</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Miattam költöztél el a bungalóból is?</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Nem tudtam, ki a csoda vagy. De úgy gondoltam, ha te megtaláltál, azok is megtalálnak... új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 is talál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ár másnap.</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hát amikor rád ijesztettem... ezzel meg is mentettelek.</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Így is fel lehet fogni.</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Nélkülem ott lettél volna...</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Leh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mikor lecsapott a kommandó.</w:t>
      </w:r>
    </w:p>
    <w:p>
      <w:pPr>
        <w:pStyle w:val="Normal"/>
        <w:shd w:fill="FFFFFF" w:val="clear"/>
        <w:tabs>
          <w:tab w:val="clear" w:pos="720"/>
          <w:tab w:val="left" w:pos="374" w:leader="none"/>
        </w:tabs>
        <w:ind w:firstLine="709"/>
        <w:jc w:val="both"/>
        <w:rPr/>
      </w:pPr>
      <w:r>
        <w:rPr>
          <w:rFonts w:cs="Times New Roman" w:ascii="Times New Roman" w:hAnsi="Times New Roman"/>
          <w:sz w:val="24"/>
        </w:rPr>
        <w:t>- Valószínűleg.</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Úgy tűnik, hogy ez így volt... elrendelve.</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De te mit kerestél ott? - kérdezte a n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xml:space="preserve">- A </w:t>
      </w:r>
      <w:r>
        <w:rPr>
          <w:rFonts w:cs="Times New Roman" w:ascii="Times New Roman" w:hAnsi="Times New Roman"/>
          <w:i/>
          <w:sz w:val="24"/>
        </w:rPr>
        <w:t>házam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ár elköltöztél onn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Már nem a te házad volt.</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De te ezt még nem tudhattad, amikor bementél!</w:t>
      </w:r>
    </w:p>
    <w:p>
      <w:pPr>
        <w:pStyle w:val="Normal"/>
        <w:shd w:fill="FFFFFF" w:val="clear"/>
        <w:ind w:firstLine="709"/>
        <w:jc w:val="both"/>
        <w:rPr/>
      </w:pPr>
      <w:r>
        <w:rPr>
          <w:rFonts w:cs="Times New Roman" w:ascii="Times New Roman" w:hAnsi="Times New Roman"/>
          <w:sz w:val="24"/>
        </w:rPr>
        <w:t>Spencer szabályosan összerándult Valerie minden mondatától. Vadul pislogott, szerette volna tisztán is látni az arcát. - Úristen, ha poloska volt a kocsim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micso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szerda este is követtél?</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Igen - felelte a nő. - Végig a nyomodban voltam.</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Malibutól?</w:t>
      </w:r>
    </w:p>
    <w:p>
      <w:pPr>
        <w:pStyle w:val="Normal"/>
        <w:shd w:fill="FFFFFF" w:val="clear"/>
        <w:tabs>
          <w:tab w:val="clear" w:pos="720"/>
          <w:tab w:val="left" w:pos="370" w:leader="none"/>
        </w:tabs>
        <w:ind w:firstLine="709"/>
        <w:jc w:val="both"/>
        <w:rPr/>
      </w:pPr>
      <w:r>
        <w:rPr>
          <w:rFonts w:cs="Times New Roman" w:ascii="Times New Roman" w:hAnsi="Times New Roman"/>
          <w:sz w:val="24"/>
        </w:rPr>
        <w:t>- Egészen a Vörös Ajtóig.</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És követtél a házadhoz is Santa Monicába?</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Csak én nem voltam bent veled.</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De láttál mindent, az egész akció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A távolból. De ne térj el a tárgytól!</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iféle tárgytól? - kérdezte Spencer, őszintén összezavarodva.</w:t>
      </w:r>
    </w:p>
    <w:p>
      <w:pPr>
        <w:pStyle w:val="Normal"/>
        <w:shd w:fill="FFFFFF" w:val="clear"/>
        <w:ind w:firstLine="709"/>
        <w:jc w:val="both"/>
        <w:rPr/>
      </w:pPr>
      <w:r>
        <w:rPr>
          <w:rFonts w:cs="Times New Roman" w:ascii="Times New Roman" w:hAnsi="Times New Roman"/>
          <w:sz w:val="24"/>
        </w:rPr>
        <w:t>- Azt kérdeztem, miért törtél be a házamba szerda este - emlékeztette Valerie. Nem volt dühös. A hangja nem volt éles. Spencer nem bánta volna, ha a nő őszintén dühös r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rt... nem mentél be dolgo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rre betörtél hozzá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törtem be.</w:t>
      </w:r>
    </w:p>
    <w:p>
      <w:pPr>
        <w:pStyle w:val="Normal"/>
        <w:shd w:fill="FFFFFF" w:val="clear"/>
        <w:tabs>
          <w:tab w:val="clear" w:pos="720"/>
          <w:tab w:val="left" w:pos="384" w:leader="none"/>
        </w:tabs>
        <w:ind w:firstLine="709"/>
        <w:jc w:val="both"/>
        <w:rPr/>
      </w:pPr>
      <w:r>
        <w:rPr>
          <w:rFonts w:cs="Times New Roman" w:ascii="Times New Roman" w:hAnsi="Times New Roman"/>
          <w:sz w:val="24"/>
        </w:rPr>
        <w:t>- Elfelejtettem volna, hogy meghívtalak?</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Az ajtó nem volt zárva.</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És neked minden nyitott ajtón muszáj bemenne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ggódtam...</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Persze, aggódtál. Rajta, mondd meg az igazat! Mit kerestél a házamban akkor es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Nekem...</w:t>
      </w:r>
    </w:p>
    <w:p>
      <w:pPr>
        <w:pStyle w:val="Normal"/>
        <w:shd w:fill="FFFFFF" w:val="clear"/>
        <w:tabs>
          <w:tab w:val="clear" w:pos="720"/>
          <w:tab w:val="left" w:pos="389" w:leader="none"/>
        </w:tabs>
        <w:ind w:firstLine="709"/>
        <w:jc w:val="both"/>
        <w:rPr/>
      </w:pPr>
      <w:r>
        <w:rPr>
          <w:rFonts w:cs="Times New Roman" w:ascii="Times New Roman" w:hAnsi="Times New Roman"/>
          <w:sz w:val="24"/>
        </w:rPr>
        <w:t>- Mondd már! Mi kellett neked a házamban?</w:t>
      </w:r>
    </w:p>
    <w:p>
      <w:pPr>
        <w:pStyle w:val="Normal"/>
        <w:shd w:fill="FFFFFF" w:val="clear"/>
        <w:ind w:firstLine="709"/>
        <w:jc w:val="both"/>
        <w:rPr/>
      </w:pPr>
      <w:r>
        <w:rPr>
          <w:rFonts w:cs="Times New Roman" w:ascii="Times New Roman" w:hAnsi="Times New Roman"/>
          <w:sz w:val="24"/>
        </w:rPr>
        <w:t>Spencer nem tudta, hogy a sebébe vagy a zavarába pusztul-e bele. Akárhogy is volt, elvesztette az eszmélet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Bell JetRanger a kiszáradt vízmosásból egyenesen az ügynökség székházának tetejére szállította Royt. Miközben a sivatagban folyt a kutatás a nő és a jármű után, amely elvitte a helyszínről Spencer Grantot, a szombat délutánt Roy a központ műholdas megfigyelőtermében töltötte az épület ötödik emeleté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unka közben nagyot ebédelt: ételt az étteremből rendelt; ezzel pótolta a kihagyott reggelit, amelyről azóta is fantáziált. Különben is később minden energiájára szükség lesz, ha hazamegy Eve Jammerhez.</w:t>
      </w:r>
    </w:p>
    <w:p>
      <w:pPr>
        <w:pStyle w:val="Normal"/>
        <w:shd w:fill="FFFFFF" w:val="clear"/>
        <w:ind w:firstLine="709"/>
        <w:jc w:val="both"/>
        <w:rPr/>
      </w:pPr>
      <w:r>
        <w:rPr>
          <w:rFonts w:cs="Times New Roman" w:ascii="Times New Roman" w:hAnsi="Times New Roman"/>
          <w:sz w:val="24"/>
        </w:rPr>
        <w:t>Előző este, amikor Bobby Dubois felhozta ebbe a terembe, nyugalom volt, minimális stáb volt munkában. Most minden számítógépnél, minden eszköz előtt ült valaki, a tágas termet megtöltötte a duruzsoló beszélgetések hangja.</w:t>
      </w:r>
    </w:p>
    <w:p>
      <w:pPr>
        <w:pStyle w:val="Normal"/>
        <w:shd w:fill="FFFFFF" w:val="clear"/>
        <w:ind w:firstLine="709"/>
        <w:jc w:val="both"/>
        <w:rPr/>
      </w:pPr>
      <w:r>
        <w:rPr>
          <w:rFonts w:cs="Times New Roman" w:ascii="Times New Roman" w:hAnsi="Times New Roman"/>
          <w:sz w:val="24"/>
        </w:rPr>
        <w:t>Nagyon valószínűnek tűnt, hogy a jármű, amelyet kerestek, az éjszaka folyamán jókora távolságot megtett. Grant és a nő talán még a megfigyelőpontokon is túljuthatott, melyeket az ügynökség minden út mentén felállított az állam déli részén, tehát újból egérutat nyerhet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ásrészt az is lehet, hogy nem jutottak messzire. Elképzelhető, hogy lerobbantak valahol.</w:t>
      </w:r>
    </w:p>
    <w:p>
      <w:pPr>
        <w:pStyle w:val="Normal"/>
        <w:shd w:fill="FFFFFF" w:val="clear"/>
        <w:ind w:firstLine="709"/>
        <w:jc w:val="both"/>
        <w:rPr/>
      </w:pPr>
      <w:r>
        <w:rPr>
          <w:rFonts w:cs="Times New Roman" w:ascii="Times New Roman" w:hAnsi="Times New Roman"/>
          <w:sz w:val="24"/>
        </w:rPr>
        <w:t xml:space="preserve">Az is lehet, hogy Grant megsérült az Explorerben. Ted Tavelov szerint vérnyomokat találtak a kocsi ülésén, és a jelek szerint a vér nem a patkánytól származott. Ha Grant pocsék állapotban van, akkor könnyen lehet, hogy </w:t>
      </w:r>
      <w:r>
        <w:rPr>
          <w:rFonts w:cs="Times New Roman" w:ascii="Times New Roman" w:hAnsi="Times New Roman"/>
          <w:i/>
          <w:sz w:val="24"/>
        </w:rPr>
        <w:t xml:space="preserve">képtelen </w:t>
      </w:r>
      <w:r>
        <w:rPr>
          <w:rFonts w:cs="Times New Roman" w:ascii="Times New Roman" w:hAnsi="Times New Roman"/>
          <w:sz w:val="24"/>
        </w:rPr>
        <w:t>hosszabb útra.</w:t>
      </w:r>
    </w:p>
    <w:p>
      <w:pPr>
        <w:pStyle w:val="Normal"/>
        <w:shd w:fill="FFFFFF" w:val="clear"/>
        <w:ind w:firstLine="709"/>
        <w:jc w:val="both"/>
        <w:rPr/>
      </w:pPr>
      <w:r>
        <w:rPr>
          <w:rFonts w:cs="Times New Roman" w:ascii="Times New Roman" w:hAnsi="Times New Roman"/>
          <w:sz w:val="24"/>
        </w:rPr>
        <w:t>Roy eldöntötte, hogy pozitív módon fog gondolkodni. A világ az, aminek véled - vagy aminek megpróbálod felfogni. Egész életét ez a filozófia határozta meg.</w:t>
      </w:r>
    </w:p>
    <w:p>
      <w:pPr>
        <w:pStyle w:val="Normal"/>
        <w:shd w:fill="FFFFFF" w:val="clear"/>
        <w:ind w:firstLine="709"/>
        <w:jc w:val="both"/>
        <w:rPr/>
      </w:pPr>
      <w:r>
        <w:rPr>
          <w:rFonts w:cs="Times New Roman" w:ascii="Times New Roman" w:hAnsi="Times New Roman"/>
          <w:sz w:val="24"/>
        </w:rPr>
        <w:t>Az Államok nyugati és délnyugati részét figyelő műholdak közül három volt olyan erős kamerával felszerelve, amilyenre Roy Mirónak szüksége volt Nevada és a szomszédos államok szemügyre vételéhez. Egyikük a Kábítószerellenes Hivatalé volt, a másik a Környezetvédelmi Ügynökségé. A harmadik katonai műhold volt, amelyet közösen használt a szárazföldi haderő, a haditengerészet, a légierő, a tengerészgyalogság és a parti őrség - ám politikai ellenőrzése az egyesített vezérkari főnök vaskeze alá tartozott.</w:t>
      </w:r>
    </w:p>
    <w:p>
      <w:pPr>
        <w:pStyle w:val="Normal"/>
        <w:shd w:fill="FFFFFF" w:val="clear"/>
        <w:ind w:firstLine="709"/>
        <w:jc w:val="both"/>
        <w:rPr/>
      </w:pPr>
      <w:r>
        <w:rPr>
          <w:rFonts w:cs="Times New Roman" w:ascii="Times New Roman" w:hAnsi="Times New Roman"/>
          <w:sz w:val="24"/>
        </w:rPr>
        <w:t>Önként adódott hát a Környezetvédelmi Ügynökség.</w:t>
      </w:r>
    </w:p>
    <w:p>
      <w:pPr>
        <w:pStyle w:val="Normal"/>
        <w:shd w:fill="FFFFFF" w:val="clear"/>
        <w:ind w:firstLine="709"/>
        <w:jc w:val="both"/>
        <w:rPr/>
      </w:pPr>
      <w:r>
        <w:rPr>
          <w:rFonts w:cs="Times New Roman" w:ascii="Times New Roman" w:hAnsi="Times New Roman"/>
          <w:sz w:val="24"/>
        </w:rPr>
        <w:t>A kábítószerhivatal, ügynökeinek elszántsága ellenére és a politikusok ügyetlensége miatt, nem tudott eredményeket felmutatni. A katonák pedig a hidegháború vége óta össze vannak zavarodva, pénzt nem kapnak, haldoklanak.</w:t>
      </w:r>
    </w:p>
    <w:p>
      <w:pPr>
        <w:pStyle w:val="Normal"/>
        <w:shd w:fill="FFFFFF" w:val="clear"/>
        <w:ind w:firstLine="709"/>
        <w:jc w:val="both"/>
        <w:rPr/>
      </w:pPr>
      <w:r>
        <w:rPr>
          <w:rFonts w:cs="Times New Roman" w:ascii="Times New Roman" w:hAnsi="Times New Roman"/>
          <w:sz w:val="24"/>
        </w:rPr>
        <w:t>Velük ellentétben a Környezetvédelmi Ügynökség olyan eredményesen működött, mintha nem is állami szervezet lenne. Ennek részben az volt az oka, hogy nem dolgozott ellene a szervezett bűnözés, sem más érdekcsoportok, és mert munkatársainak zömét lázas tenni akarás jellemezte; meg akarták védeni a természetet. A környezetvédők olyan hatékonyan együttműködtek az igazságüggyel, hogy a polgár, ha önkéntelenül elszennyezett egy ivóvízforrást, több időt töltött a börtönben, mint egy betépett narkós, aki megölt egy boltpénztárost, egy terhes anyát, két apácát és egy macskakölyköt, miközben negyven dollárt és egy Mars-szeletet zsákmányolt egy szupermarketben.</w:t>
      </w:r>
    </w:p>
    <w:p>
      <w:pPr>
        <w:pStyle w:val="Normal"/>
        <w:shd w:fill="FFFFFF" w:val="clear"/>
        <w:ind w:firstLine="709"/>
        <w:jc w:val="both"/>
        <w:rPr/>
      </w:pPr>
      <w:r>
        <w:rPr>
          <w:rFonts w:cs="Times New Roman" w:ascii="Times New Roman" w:hAnsi="Times New Roman"/>
          <w:sz w:val="24"/>
        </w:rPr>
        <w:t>A siker természetesen megsokszorozta a költségvetésüket, és jobban hozzáfértek a félhivatalos pénzforrásokhoz is; így a környezetvédelmi ügynökségek voltak a legjobb felderítő műholdak. Ha volt szövetségi intézmény, amelynek esélye volt rá, hogy rátegye a kezét az atomfegyverekre, az a Környezetvédelmi Ügynökség volt, bár használni talán mégsem használták volna - hacsak aduként nem a belügyminisztériummal támadt vitában.</w:t>
      </w:r>
    </w:p>
    <w:p>
      <w:pPr>
        <w:pStyle w:val="Normal"/>
        <w:shd w:fill="FFFFFF" w:val="clear"/>
        <w:ind w:firstLine="709"/>
        <w:jc w:val="both"/>
        <w:rPr/>
      </w:pPr>
      <w:r>
        <w:rPr>
          <w:rFonts w:cs="Times New Roman" w:ascii="Times New Roman" w:hAnsi="Times New Roman"/>
          <w:sz w:val="24"/>
        </w:rPr>
        <w:t>Tehát Spencer Grant és a nő kereséséhez a környezetvédők műholdját használták - az Earth-guard 3-at -, amely az Egyesült Államok nyugati része felett keringett geostacionárius pályán. Hogy használni tudják, Mama behatolt a Környezetvédelmi Ügynökség számítógépébe, és hamis adatokkal töltötte fel, amitől az Earth-guard 3 azonnal meghibásodik. A környezetvédők szakértői azonnal távdiagnosztizálásba kezdenek. Azonban Mama közbeszól, és titokban lebénítja a nyolcvanmillió dolláros elektronikát - és ezt egészen addig csinálja, míg az ügynökségnek már nem lesz szüksége a műholdra, amely ekkor váratlanul „megjavul” a környezetvédők legnagyobb örömére.</w:t>
      </w:r>
    </w:p>
    <w:p>
      <w:pPr>
        <w:pStyle w:val="Normal"/>
        <w:shd w:fill="FFFFFF" w:val="clear"/>
        <w:ind w:firstLine="709"/>
        <w:jc w:val="both"/>
        <w:rPr/>
      </w:pPr>
      <w:r>
        <w:rPr>
          <w:rFonts w:cs="Times New Roman" w:ascii="Times New Roman" w:hAnsi="Times New Roman"/>
          <w:sz w:val="24"/>
        </w:rPr>
        <w:t>Az űrből egyszerre több államot is megfigyelés alatt tudtak tartani. Képesek voltak kinagyítani akár egy egy négyzetméteres felületet is.</w:t>
      </w:r>
    </w:p>
    <w:p>
      <w:pPr>
        <w:pStyle w:val="Normal"/>
        <w:shd w:fill="FFFFFF" w:val="clear"/>
        <w:ind w:firstLine="709"/>
        <w:jc w:val="both"/>
        <w:rPr/>
      </w:pPr>
      <w:r>
        <w:rPr>
          <w:rFonts w:cs="Times New Roman" w:ascii="Times New Roman" w:hAnsi="Times New Roman"/>
          <w:sz w:val="24"/>
        </w:rPr>
        <w:t>Az Earth-guard 3 két módszert is használhatott az éjszakai felderítéshez. Az infravörös érzékelő különbséget tudott tenni egy mozgó jármű és egy álló tárgy között a két tárgy által leadott hő eltérése alapján. A rendszer Star Tron éjjel látó technológiája pedig tizennyolcezerszeresére tudta fokozni az észlelt fényeket, így olyan képet kaptak, mintha hét ágra sütött volna a nap a vizsgált térség felett - bár csak egy színben, furcsa zöldes árnyalatban.</w:t>
      </w:r>
    </w:p>
    <w:p>
      <w:pPr>
        <w:pStyle w:val="Normal"/>
        <w:shd w:fill="FFFFFF" w:val="clear"/>
        <w:ind w:firstLine="709"/>
        <w:jc w:val="both"/>
        <w:rPr/>
      </w:pPr>
      <w:r>
        <w:rPr>
          <w:rFonts w:cs="Times New Roman" w:ascii="Times New Roman" w:hAnsi="Times New Roman"/>
          <w:sz w:val="24"/>
        </w:rPr>
        <w:t>Minden képet automatikusan feldolgoz a műhold fedélzeti számítógépe, mielőtt tovább küldené a földre. A vegasi központ hipermodern Gray számítógépe szintén automatikusan átfuttatja saját feljavító programján, mielőtt kiadná a falon lévő nagy felbontású videóernyőre. Ha még tisztább képre volna szükségük, akkor a kérdéses képkockát tovább tudják finomítani a központ technikusai.</w:t>
      </w:r>
    </w:p>
    <w:p>
      <w:pPr>
        <w:pStyle w:val="Normal"/>
        <w:shd w:fill="FFFFFF" w:val="clear"/>
        <w:ind w:firstLine="709"/>
        <w:jc w:val="both"/>
        <w:rPr/>
      </w:pPr>
      <w:r>
        <w:rPr>
          <w:rFonts w:cs="Times New Roman" w:ascii="Times New Roman" w:hAnsi="Times New Roman"/>
          <w:sz w:val="24"/>
        </w:rPr>
        <w:t>A műholdas megfigyelés hatékonysága - akár az infravörös, akár az éjjel látó, akár a hagyományos teleobjektív technológia - a megfigyelt térség domborzati viszonyaitól függött. Általában minél sűrűbben lakott a terület, annál kevésbé sikeres egy jármű vagy egy személy égi keresése, mert túlzottan sok a mozgó objektum, túl sok a hőforrás, amelyeket analizálni kell. Egy kisváros könnyebben megfigyelhető, mint egy nagy, egy falu könnyebben, mint egy kisváros, egy sztráda jobban megfigyelhető, mint egy nagyvárosi utca.</w:t>
      </w:r>
    </w:p>
    <w:p>
      <w:pPr>
        <w:pStyle w:val="Normal"/>
        <w:shd w:fill="FFFFFF" w:val="clear"/>
        <w:ind w:firstLine="709"/>
        <w:jc w:val="both"/>
        <w:rPr/>
      </w:pPr>
      <w:r>
        <w:rPr>
          <w:rFonts w:cs="Times New Roman" w:ascii="Times New Roman" w:hAnsi="Times New Roman"/>
          <w:sz w:val="24"/>
        </w:rPr>
        <w:t>Ha Spencer Grantot és a nőt valami akadályozta, mint azt Roy remélte, akkor még az Earth-guard 3 hatósugarán belül lehetnek. Valahol a kopár, kihalt sivatagban.</w:t>
      </w:r>
    </w:p>
    <w:p>
      <w:pPr>
        <w:pStyle w:val="Normal"/>
        <w:shd w:fill="FFFFFF" w:val="clear"/>
        <w:ind w:firstLine="709"/>
        <w:jc w:val="both"/>
        <w:rPr/>
      </w:pPr>
      <w:r>
        <w:rPr>
          <w:rFonts w:cs="Times New Roman" w:ascii="Times New Roman" w:hAnsi="Times New Roman"/>
          <w:sz w:val="24"/>
        </w:rPr>
        <w:t>Szombat délutántól egészen estig figyelték a gyanús járműveket, amelyeket vagy tanulmányoztak, vagy kizártak, vagy félretettek további vizsgálat céljából, míg el nem döntötték, illettek-e a menekülőkre: a férfi, nő, kutya társaságra.</w:t>
      </w:r>
    </w:p>
    <w:p>
      <w:pPr>
        <w:pStyle w:val="Normal"/>
        <w:shd w:fill="FFFFFF" w:val="clear"/>
        <w:ind w:firstLine="709"/>
        <w:jc w:val="both"/>
        <w:rPr/>
      </w:pPr>
      <w:r>
        <w:rPr>
          <w:rFonts w:cs="Times New Roman" w:ascii="Times New Roman" w:hAnsi="Times New Roman"/>
          <w:sz w:val="24"/>
        </w:rPr>
        <w:t xml:space="preserve">Roy órákig nézte a képernyőt. Lenyűgözte, milyen </w:t>
      </w:r>
      <w:r>
        <w:rPr>
          <w:rFonts w:cs="Times New Roman" w:ascii="Times New Roman" w:hAnsi="Times New Roman"/>
          <w:i/>
          <w:sz w:val="24"/>
        </w:rPr>
        <w:t xml:space="preserve">tökéletes </w:t>
      </w:r>
      <w:r>
        <w:rPr>
          <w:rFonts w:cs="Times New Roman" w:ascii="Times New Roman" w:hAnsi="Times New Roman"/>
          <w:sz w:val="24"/>
        </w:rPr>
        <w:t>is a világnak ez a része. A puha színek harmonizáltak a formákk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ökéletesség illúziója meggyőzőbb volt, amikor nagyobb térségeket vizsgált a műhold, de a legtökéletesebb akkor volt, amikor a kép infravörös volt. Minél kevesebb jel utalt a képen emberi civilizáció nyomaira, annál tökéletesebbnek tűnt a bolygó.</w:t>
      </w:r>
    </w:p>
    <w:p>
      <w:pPr>
        <w:pStyle w:val="Normal"/>
        <w:shd w:fill="FFFFFF" w:val="clear"/>
        <w:ind w:firstLine="709"/>
        <w:jc w:val="both"/>
        <w:rPr/>
      </w:pPr>
      <w:r>
        <w:rPr>
          <w:rFonts w:cs="Times New Roman" w:ascii="Times New Roman" w:hAnsi="Times New Roman"/>
          <w:sz w:val="24"/>
        </w:rPr>
        <w:t>Lehet, hogy igazuk van azoknak a szélsőségeseknek, akik azt állítják, hogy a föld népességét sürgősen csökkenteni kell a tizedére, hogy megmenekülhessen az ökoszisztéma? Hiszen milyen lenne az élet egy olyan világban, amelyet tönkretett a civilizáció?</w:t>
      </w:r>
    </w:p>
    <w:p>
      <w:pPr>
        <w:pStyle w:val="Normal"/>
        <w:shd w:fill="FFFFFF" w:val="clear"/>
        <w:ind w:firstLine="709"/>
        <w:jc w:val="both"/>
        <w:rPr/>
      </w:pPr>
      <w:r>
        <w:rPr>
          <w:rFonts w:cs="Times New Roman" w:ascii="Times New Roman" w:hAnsi="Times New Roman"/>
          <w:sz w:val="24"/>
        </w:rPr>
        <w:t>Ha valaha elindulna egy ilyen program, neki nagy örömére szolgálna, ha segíthetne benne, pedig a munka kimerítő volna és gyakorta hálátlan.</w:t>
      </w:r>
    </w:p>
    <w:p>
      <w:pPr>
        <w:pStyle w:val="Normal"/>
        <w:shd w:fill="FFFFFF" w:val="clear"/>
        <w:ind w:firstLine="709"/>
        <w:jc w:val="both"/>
        <w:rPr/>
      </w:pPr>
      <w:r>
        <w:rPr>
          <w:rFonts w:cs="Times New Roman" w:ascii="Times New Roman" w:hAnsi="Times New Roman"/>
          <w:sz w:val="24"/>
        </w:rPr>
        <w:t>Estig nem bukkantak a szökevények nyomára. Akkor másnap reggelig elhalasztották a további munkát. Tehát az Earth-guard 3 sem volt sikeresebb, mint a talpaló, helikopterrel járőröző emberek, de a műholddal legalább éjjel is folytatni lehetett a kutatást.</w:t>
      </w:r>
    </w:p>
    <w:p>
      <w:pPr>
        <w:pStyle w:val="Normal"/>
        <w:shd w:fill="FFFFFF" w:val="clear"/>
        <w:ind w:firstLine="709"/>
        <w:jc w:val="both"/>
        <w:rPr/>
      </w:pPr>
      <w:r>
        <w:rPr>
          <w:rFonts w:cs="Times New Roman" w:ascii="Times New Roman" w:hAnsi="Times New Roman"/>
          <w:sz w:val="24"/>
        </w:rPr>
        <w:t>Roy majdnem este nyolcig a központban maradt; aztán elment Eve Jammerrel vacsorázni egy örmény étterembe. Az ízletes saláta és a báránypecsenye fogyasztása közben kitárgyalták a tömeges népességcsökkentés lehetőségeit. Megpróbáltak kitalálni olyan módszereket, amelyek nem járnak nem kívánatos mellékhatásokkal, mint a sugárzás vagy a tömegek lázadása. Sikerült többet is találniuk, amelyekkel biztosítani lehetne a föld népességének radikális csökkentését. A népességcsökkentő mozgalom számára emblémákat terveztek, jelszavakat kerestek, megvitatták, hogy kéne kinézni az egyenruháiknak. Teljesen izgatott állapotba kerültek, mire elindultak az étteremből Eve lakására. Képesek lettek volna megölni a rendőrt is, ha lett volna olyan bolond, hogy megállítja őket, mert százhússzal száguldoztak lakott terület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szennyezett falakon emberarcok látszottak. Furcsa, falba ágyazott arcok. Elkínzott arckifejezéssel. Kegyelemért könyörgő, nyitott szájak. Kezek. Némán esdeklő kezek. Fehér, szürke, rozsdavörös, néhol barna tablókép. Egymásra toluló arcok és testek, összegabalyodott végtagok, de mindegyikük esdeklő pózban, könyörögve, imádkozva, kegyelemért rimánkodva.</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i/>
          <w:sz w:val="24"/>
        </w:rPr>
        <w:t>- Senki sem tudja... senki sem tudja.</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Spencer! Hallasz engem, Spencer?</w:t>
      </w:r>
    </w:p>
    <w:p>
      <w:pPr>
        <w:pStyle w:val="Normal"/>
        <w:shd w:fill="FFFFFF" w:val="clear"/>
        <w:ind w:firstLine="709"/>
        <w:jc w:val="both"/>
        <w:rPr/>
      </w:pPr>
      <w:r>
        <w:rPr>
          <w:rFonts w:cs="Times New Roman" w:ascii="Times New Roman" w:hAnsi="Times New Roman"/>
          <w:sz w:val="24"/>
        </w:rPr>
        <w:t>Valerie hangja visszhangzott az alagútban, ahol a férfi járt álom és ébrenlét, tagadás és elfogadás, vagy két pokol között.</w:t>
      </w:r>
    </w:p>
    <w:p>
      <w:pPr>
        <w:pStyle w:val="Normal"/>
        <w:shd w:fill="FFFFFF" w:val="clear"/>
        <w:ind w:firstLine="709"/>
        <w:jc w:val="both"/>
        <w:rPr/>
      </w:pPr>
      <w:r>
        <w:rPr>
          <w:rFonts w:cs="Times New Roman" w:ascii="Times New Roman" w:hAnsi="Times New Roman"/>
          <w:sz w:val="24"/>
        </w:rPr>
        <w:t>- Nyugalom, nem kell félni, minden rendben van, csak álmodtál mindent.</w:t>
      </w:r>
    </w:p>
    <w:p>
      <w:pPr>
        <w:pStyle w:val="Normal"/>
        <w:shd w:fill="FFFFFF" w:val="clear"/>
        <w:ind w:firstLine="709"/>
        <w:jc w:val="both"/>
        <w:rPr/>
      </w:pPr>
      <w:r>
        <w:rPr>
          <w:rFonts w:cs="Times New Roman" w:ascii="Times New Roman" w:hAnsi="Times New Roman"/>
          <w:sz w:val="24"/>
        </w:rPr>
        <w:t>- Nem. Látod? Hát nem látod a katakomb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álmodta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Olyan, mint a Rómáról szóló könyvekben, a keresztény mártírok katakombája, csak sokkal rosszabb, sokkal rosszabb...</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Ki tudsz jönni onnan, csak nyisd ki a szemed!</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xml:space="preserve">Spencer hallotta a saját hangját, ahogy a kiáltás kiszakad a torkából: - Istenem, Istenem, </w:t>
      </w:r>
      <w:r>
        <w:rPr>
          <w:rFonts w:cs="Times New Roman" w:ascii="Times New Roman" w:hAnsi="Times New Roman"/>
          <w:i/>
          <w:sz w:val="24"/>
        </w:rPr>
        <w:t>Istenem!</w:t>
      </w:r>
    </w:p>
    <w:p>
      <w:pPr>
        <w:pStyle w:val="Normal"/>
        <w:shd w:fill="FFFFFF" w:val="clear"/>
        <w:tabs>
          <w:tab w:val="clear" w:pos="720"/>
          <w:tab w:val="left" w:pos="389" w:leader="none"/>
        </w:tabs>
        <w:ind w:firstLine="709"/>
        <w:jc w:val="both"/>
        <w:rPr/>
      </w:pPr>
      <w:r>
        <w:rPr>
          <w:rFonts w:cs="Times New Roman" w:ascii="Times New Roman" w:hAnsi="Times New Roman"/>
          <w:sz w:val="24"/>
        </w:rPr>
        <w:t>- Fogd meg a kezem, Spencer! Hallasz engem? Fogd meg a kezem! Itt vagyok veled.</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De annyira rettegtek, egyedül voltak és féltek. Látod, hogy félnek? Senki nem hallja őket, senki nem tud róluk, és félnek. Jézusom, segíts! Jézusom...</w:t>
      </w:r>
    </w:p>
    <w:p>
      <w:pPr>
        <w:pStyle w:val="Normal"/>
        <w:shd w:fill="FFFFFF" w:val="clear"/>
        <w:tabs>
          <w:tab w:val="clear" w:pos="720"/>
          <w:tab w:val="left" w:pos="389" w:leader="none"/>
        </w:tabs>
        <w:ind w:firstLine="709"/>
        <w:jc w:val="both"/>
        <w:rPr/>
      </w:pPr>
      <w:r>
        <w:rPr>
          <w:rFonts w:cs="Times New Roman" w:ascii="Times New Roman" w:hAnsi="Times New Roman"/>
          <w:sz w:val="24"/>
        </w:rPr>
        <w:t>- Rajta, fogd meg a kezem, szorítsd erősen! Itt vagyok veled. Most már nem vagy egyedül, Spenc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fuldoklóként kapaszkodott a nő meleg kezébe, és Valerie valahogy elvezette a némán kiáltó vak, fehér arcoktól.</w:t>
      </w:r>
    </w:p>
    <w:p>
      <w:pPr>
        <w:pStyle w:val="Normal"/>
        <w:shd w:fill="FFFFFF" w:val="clear"/>
        <w:ind w:firstLine="709"/>
        <w:jc w:val="both"/>
        <w:rPr/>
      </w:pPr>
      <w:r>
        <w:rPr>
          <w:rFonts w:cs="Times New Roman" w:ascii="Times New Roman" w:hAnsi="Times New Roman"/>
          <w:sz w:val="24"/>
        </w:rPr>
        <w:t>A nő kezének hatalmától Spencer könnyebb lett a levegőnél, lebegett, felemelkedett a mélységből, a sötétségből, át a vörös ajtón. Nem a nedves kéznyomokkal teli, régi ajtón. Ez az ajtó teljesen vörös volt, száraz és vékonyan belepte a por. Az ajtó mögött zafír kék fény ragyogott, fekete bokszok sorakoztak és székek, a falon tükrök, csillogó krómacél keretben. A zenekari dobogó üres. Az asztaloknál néhány ember iszogatott csendesen. A nő farmerben és bőrzakóban és nem felsliccelt fekete szoknyában, fekete blúzban ott ült mellette a szomszédos bárszéken, mert gyér volt a forgalom. Ő ott feküdt a gumimatracon, izzadt, de vacogott, a nő a széken, mégis egy szinten vele, fogja a kezét, oldottan cseveg vele, mintha régi barátok volnának, miközben sziszegve ég a gázlámpa a hátuk mögött. Spencer tudta, hogy ez csak lázálom. De nem bánta, mert olyan szép volt a nő.</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iért mentél be a házamba szerda este?</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em mondtam még?</w:t>
      </w:r>
    </w:p>
    <w:p>
      <w:pPr>
        <w:pStyle w:val="Normal"/>
        <w:shd w:fill="FFFFFF" w:val="clear"/>
        <w:tabs>
          <w:tab w:val="clear" w:pos="720"/>
          <w:tab w:val="left" w:pos="384" w:leader="none"/>
        </w:tabs>
        <w:ind w:firstLine="709"/>
        <w:jc w:val="both"/>
        <w:rPr/>
      </w:pPr>
      <w:r>
        <w:rPr>
          <w:rFonts w:cs="Times New Roman" w:ascii="Times New Roman" w:hAnsi="Times New Roman"/>
          <w:sz w:val="24"/>
        </w:rPr>
        <w:t>- Nem. Folyton kerülöd az egyenes válasz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uszáj volt többet megtudnom rólad.</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iér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Utálsz?</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Dehogy, csak szeretném megérteni.</w:t>
      </w:r>
    </w:p>
    <w:p>
      <w:pPr>
        <w:pStyle w:val="Normal"/>
        <w:shd w:fill="FFFFFF" w:val="clear"/>
        <w:tabs>
          <w:tab w:val="clear" w:pos="720"/>
          <w:tab w:val="left" w:pos="384" w:leader="none"/>
        </w:tabs>
        <w:ind w:firstLine="709"/>
        <w:jc w:val="both"/>
        <w:rPr/>
      </w:pPr>
      <w:r>
        <w:rPr>
          <w:rFonts w:cs="Times New Roman" w:ascii="Times New Roman" w:hAnsi="Times New Roman"/>
          <w:sz w:val="24"/>
        </w:rPr>
        <w:t>- Bementem hozzád, aztán gránátokat dobtak be az ablakon.</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De fel is adhattad volna, amikor rájöttél, hogy milyen zűrös vagyok.</w:t>
      </w:r>
    </w:p>
    <w:p>
      <w:pPr>
        <w:pStyle w:val="Normal"/>
        <w:shd w:fill="FFFFFF" w:val="clear"/>
        <w:tabs>
          <w:tab w:val="clear" w:pos="720"/>
          <w:tab w:val="left" w:pos="384" w:leader="none"/>
        </w:tabs>
        <w:ind w:firstLine="709"/>
        <w:jc w:val="both"/>
        <w:rPr/>
      </w:pPr>
      <w:r>
        <w:rPr>
          <w:rFonts w:cs="Times New Roman" w:ascii="Times New Roman" w:hAnsi="Times New Roman"/>
          <w:sz w:val="24"/>
        </w:rPr>
        <w:t>- Nem, mert nem hagyhatom, hogy egy árokban végezd, nyolcvan mérföldre az otthonodtól.</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Tessék?</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Vagy egy katakombában.</w:t>
      </w:r>
    </w:p>
    <w:p>
      <w:pPr>
        <w:pStyle w:val="Normal"/>
        <w:shd w:fill="FFFFFF" w:val="clear"/>
        <w:tabs>
          <w:tab w:val="clear" w:pos="720"/>
          <w:tab w:val="left" w:pos="384" w:leader="none"/>
        </w:tabs>
        <w:ind w:firstLine="709"/>
        <w:jc w:val="both"/>
        <w:rPr/>
      </w:pPr>
      <w:r>
        <w:rPr>
          <w:rFonts w:cs="Times New Roman" w:ascii="Times New Roman" w:hAnsi="Times New Roman"/>
          <w:sz w:val="24"/>
        </w:rPr>
        <w:t>- Ha tudtad, hogy zűr van, miért keveredtél bele egyre mélyebben?</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ondtam már. Mert az első pillanatban megtetszettél.</w:t>
      </w:r>
    </w:p>
    <w:p>
      <w:pPr>
        <w:pStyle w:val="Normal"/>
        <w:shd w:fill="FFFFFF" w:val="clear"/>
        <w:tabs>
          <w:tab w:val="clear" w:pos="720"/>
          <w:tab w:val="left" w:pos="384" w:leader="none"/>
        </w:tabs>
        <w:ind w:firstLine="709"/>
        <w:jc w:val="both"/>
        <w:rPr/>
      </w:pPr>
      <w:r>
        <w:rPr>
          <w:rFonts w:cs="Times New Roman" w:ascii="Times New Roman" w:hAnsi="Times New Roman"/>
          <w:sz w:val="24"/>
        </w:rPr>
        <w:t>- Ez még csak kedd este volt! Most is idegen vagyok neked.</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Szeretnék...</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retnék... é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ért, nem él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rtelmesem é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bár képe lassan ellebegett, a kék fény helyébe kénsárga jött. Az árnyékba burkolózó, szennyezett falakon arcok látszottak. Fehér halotti maszkok, nyitott szájjal, némán esdeklő, rémült arcok.</w:t>
      </w:r>
    </w:p>
    <w:p>
      <w:pPr>
        <w:pStyle w:val="Normal"/>
        <w:shd w:fill="FFFFFF" w:val="clear"/>
        <w:ind w:firstLine="709"/>
        <w:jc w:val="both"/>
        <w:rPr/>
      </w:pPr>
      <w:r>
        <w:rPr>
          <w:rFonts w:cs="Times New Roman" w:ascii="Times New Roman" w:hAnsi="Times New Roman"/>
          <w:sz w:val="24"/>
        </w:rPr>
        <w:t>Egy pók mászott a lámpa zsinórján, hatalmas árnyéka átsuhant az ártatlan, fehér arcok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ésőbb, amikor ismét a bár képe bukkant elő, Spencer így szólt Valerie-hez: - Te jó vag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t nem tudhato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heda mondt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Theda szerint mindenki jó.</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Beteg volt, te gondoztad.</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indössze két hétig.</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De éjjel-nappa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 volt nagy ügy.</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ost meg engem.</w:t>
      </w:r>
    </w:p>
    <w:p>
      <w:pPr>
        <w:pStyle w:val="Normal"/>
        <w:shd w:fill="FFFFFF" w:val="clear"/>
        <w:ind w:firstLine="709"/>
        <w:jc w:val="both"/>
        <w:rPr/>
      </w:pPr>
      <w:r>
        <w:rPr>
          <w:rFonts w:cs="Times New Roman" w:ascii="Times New Roman" w:hAnsi="Times New Roman"/>
          <w:sz w:val="24"/>
        </w:rPr>
        <w:t>- Téged még nem hoztalak rendbe.</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Minél többet tudok meg rólad, annál jobbnak látlak.</w:t>
      </w:r>
    </w:p>
    <w:p>
      <w:pPr>
        <w:pStyle w:val="Normal"/>
        <w:shd w:fill="FFFFFF" w:val="clear"/>
        <w:ind w:firstLine="709"/>
        <w:jc w:val="both"/>
        <w:rPr/>
      </w:pPr>
      <w:r>
        <w:rPr>
          <w:rFonts w:cs="Times New Roman" w:ascii="Times New Roman" w:hAnsi="Times New Roman"/>
          <w:sz w:val="24"/>
        </w:rPr>
        <w:t xml:space="preserve">- Nocsak, még kiderül, hogy </w:t>
      </w:r>
      <w:r>
        <w:rPr>
          <w:rFonts w:cs="Times New Roman" w:ascii="Times New Roman" w:hAnsi="Times New Roman"/>
          <w:i/>
          <w:sz w:val="24"/>
        </w:rPr>
        <w:t xml:space="preserve">szent </w:t>
      </w:r>
      <w:r>
        <w:rPr>
          <w:rFonts w:cs="Times New Roman" w:ascii="Times New Roman" w:hAnsi="Times New Roman"/>
          <w:sz w:val="24"/>
        </w:rPr>
        <w:t>vagyok! - mondta a nő élesen.</w:t>
      </w:r>
    </w:p>
    <w:p>
      <w:pPr>
        <w:pStyle w:val="Normal"/>
        <w:shd w:fill="FFFFFF" w:val="clear"/>
        <w:tabs>
          <w:tab w:val="clear" w:pos="720"/>
          <w:tab w:val="left" w:pos="384" w:leader="none"/>
        </w:tabs>
        <w:ind w:firstLine="709"/>
        <w:jc w:val="both"/>
        <w:rPr/>
      </w:pPr>
      <w:r>
        <w:rPr>
          <w:rFonts w:cs="Times New Roman" w:ascii="Times New Roman" w:hAnsi="Times New Roman"/>
          <w:sz w:val="24"/>
        </w:rPr>
        <w:t>- Nem, csak jó. Szentnek kicsit túl gunyoros.</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Valerie elnevette magá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Kedvellek téged, Spencer Grant!</w:t>
      </w:r>
    </w:p>
    <w:p>
      <w:pPr>
        <w:pStyle w:val="Normal"/>
        <w:shd w:fill="FFFFFF" w:val="clear"/>
        <w:ind w:firstLine="709"/>
        <w:jc w:val="both"/>
        <w:rPr/>
      </w:pPr>
      <w:r>
        <w:rPr>
          <w:rFonts w:cs="Times New Roman" w:ascii="Times New Roman" w:hAnsi="Times New Roman"/>
          <w:sz w:val="24"/>
        </w:rPr>
        <w:t>- Jó érzés... hogy megismerjük egymás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ost ezt tesszük?</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Szeretlek - bukott ki Spencerből.</w:t>
      </w:r>
    </w:p>
    <w:p>
      <w:pPr>
        <w:pStyle w:val="Normal"/>
        <w:shd w:fill="FFFFFF" w:val="clear"/>
        <w:ind w:firstLine="709"/>
        <w:jc w:val="both"/>
        <w:rPr/>
      </w:pPr>
      <w:r>
        <w:rPr>
          <w:rFonts w:cs="Times New Roman" w:ascii="Times New Roman" w:hAnsi="Times New Roman"/>
          <w:sz w:val="24"/>
        </w:rPr>
        <w:t>Valerie olyan sokáig hallgatott, hogy Spencer már-már azt hitte, újból elvesztette az eszméletét. Aztán a nő végül megszólalt: - Félrebeszél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st nem.</w:t>
      </w:r>
    </w:p>
    <w:p>
      <w:pPr>
        <w:pStyle w:val="Normal"/>
        <w:shd w:fill="FFFFFF" w:val="clear"/>
        <w:tabs>
          <w:tab w:val="clear" w:pos="720"/>
          <w:tab w:val="left" w:pos="374" w:leader="none"/>
        </w:tabs>
        <w:ind w:firstLine="709"/>
        <w:jc w:val="both"/>
        <w:rPr/>
      </w:pPr>
      <w:r>
        <w:rPr>
          <w:rFonts w:cs="Times New Roman" w:ascii="Times New Roman" w:hAnsi="Times New Roman"/>
          <w:sz w:val="24"/>
        </w:rPr>
        <w:t>- Kicserélem a borogatást a homlokodon.</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Szeretlek.</w:t>
      </w:r>
    </w:p>
    <w:p>
      <w:pPr>
        <w:pStyle w:val="Normal"/>
        <w:shd w:fill="FFFFFF" w:val="clear"/>
        <w:tabs>
          <w:tab w:val="clear" w:pos="720"/>
          <w:tab w:val="left" w:pos="374" w:leader="none"/>
        </w:tabs>
        <w:ind w:firstLine="709"/>
        <w:jc w:val="both"/>
        <w:rPr/>
      </w:pPr>
      <w:r>
        <w:rPr>
          <w:rFonts w:cs="Times New Roman" w:ascii="Times New Roman" w:hAnsi="Times New Roman"/>
          <w:sz w:val="24"/>
        </w:rPr>
        <w:t>- Inkább maradj csendben, és próbálj pihenni.</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Mindig is szerettelek.</w:t>
      </w:r>
    </w:p>
    <w:p>
      <w:pPr>
        <w:pStyle w:val="Normal"/>
        <w:shd w:fill="FFFFFF" w:val="clear"/>
        <w:tabs>
          <w:tab w:val="clear" w:pos="720"/>
          <w:tab w:val="left" w:pos="379" w:leader="none"/>
        </w:tabs>
        <w:ind w:firstLine="709"/>
        <w:jc w:val="both"/>
        <w:rPr/>
      </w:pPr>
      <w:r>
        <w:rPr>
          <w:rFonts w:cs="Times New Roman" w:ascii="Times New Roman" w:hAnsi="Times New Roman"/>
          <w:sz w:val="24"/>
        </w:rPr>
        <w:t>- Hallgass már, te furcsa ember! - mondta a nő, és Spencer úgy érezte, hogy kedvesen. - Maradj csendben, és pihenj!</w:t>
      </w:r>
    </w:p>
    <w:p>
      <w:pPr>
        <w:pStyle w:val="Normal"/>
        <w:shd w:fill="FFFFFF" w:val="clear"/>
        <w:tabs>
          <w:tab w:val="clear" w:pos="720"/>
          <w:tab w:val="left" w:pos="379" w:leader="none"/>
        </w:tabs>
        <w:ind w:firstLine="709"/>
        <w:jc w:val="both"/>
        <w:rPr/>
      </w:pPr>
      <w:r>
        <w:rPr>
          <w:rFonts w:cs="Times New Roman" w:ascii="Times New Roman" w:hAnsi="Times New Roman"/>
          <w:sz w:val="24"/>
        </w:rPr>
        <w:t>- Mindig is - ismételte meg Spenc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után bevallotta, hogy Valerie-ben látja a reményt, Spencer annyira megkönnyebbült, hogy katakombák nélküli sötétségbe zuhant vissza.</w:t>
      </w:r>
    </w:p>
    <w:p>
      <w:pPr>
        <w:pStyle w:val="Normal"/>
        <w:shd w:fill="FFFFFF" w:val="clear"/>
        <w:ind w:firstLine="709"/>
        <w:jc w:val="both"/>
        <w:rPr/>
      </w:pPr>
      <w:r>
        <w:rPr>
          <w:rFonts w:cs="Times New Roman" w:ascii="Times New Roman" w:hAnsi="Times New Roman"/>
          <w:sz w:val="24"/>
        </w:rPr>
        <w:t>Jóval később ismét nem tudta, ébren van-e vagy álmodik, hogy a félhomály hajnal-e vagy alkonyat, lámpafény vagy az álom hideg, meghatározhatatlan fénye, Spencer meglepve hallotta, hogy azt mondj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icha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ocsak, magadhoz térté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ichae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 ismerek semmiféle Michael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uszáj tudnod róla - figyelmeztette Spencer a nő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ndben, akkor mesélj!</w:t>
      </w:r>
    </w:p>
    <w:p>
      <w:pPr>
        <w:pStyle w:val="Normal"/>
        <w:shd w:fill="FFFFFF" w:val="clear"/>
        <w:ind w:firstLine="709"/>
        <w:jc w:val="both"/>
        <w:rPr/>
      </w:pPr>
      <w:r>
        <w:rPr>
          <w:rFonts w:cs="Times New Roman" w:ascii="Times New Roman" w:hAnsi="Times New Roman"/>
          <w:sz w:val="24"/>
        </w:rPr>
        <w:t>Spencer szerette volna látni is Valerie-t, de csak fényt és árnyékot észlelt, most már elmosódott formákat s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uszáj tudnod róla... ha velem marad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sélj! - bíztatta a n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ne utálj, ha megismered!</w:t>
      </w:r>
    </w:p>
    <w:p>
      <w:pPr>
        <w:pStyle w:val="Normal"/>
        <w:shd w:fill="FFFFFF" w:val="clear"/>
        <w:ind w:firstLine="709"/>
        <w:jc w:val="both"/>
        <w:rPr/>
      </w:pPr>
      <w:r>
        <w:rPr>
          <w:rFonts w:cs="Times New Roman" w:ascii="Times New Roman" w:hAnsi="Times New Roman"/>
          <w:sz w:val="24"/>
        </w:rPr>
        <w:t>- Nem szoktam könnyen utálkozni. Bízz bennem, Spencer! Bízz bennem és beszélj! Ki ez a Micha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hangja elhal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Meghalt, tizennégy éves korában.</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 barátod volt?</w:t>
      </w:r>
    </w:p>
    <w:p>
      <w:pPr>
        <w:pStyle w:val="Normal"/>
        <w:shd w:fill="FFFFFF" w:val="clear"/>
        <w:tabs>
          <w:tab w:val="clear" w:pos="720"/>
          <w:tab w:val="left" w:pos="374" w:leader="none"/>
        </w:tabs>
        <w:ind w:firstLine="709"/>
        <w:jc w:val="both"/>
        <w:rPr/>
      </w:pPr>
      <w:r>
        <w:rPr>
          <w:rFonts w:cs="Times New Roman" w:ascii="Times New Roman" w:hAnsi="Times New Roman"/>
          <w:sz w:val="24"/>
        </w:rPr>
        <w:t>- Én voltam az. Tizennégy évesen meghalt... de csak tizenhat éves korában temették el.</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Te voltál Michael?</w:t>
      </w:r>
    </w:p>
    <w:p>
      <w:pPr>
        <w:pStyle w:val="Normal"/>
        <w:shd w:fill="FFFFFF" w:val="clear"/>
        <w:ind w:firstLine="709"/>
        <w:jc w:val="both"/>
        <w:rPr/>
      </w:pPr>
      <w:r>
        <w:rPr>
          <w:rFonts w:cs="Times New Roman" w:ascii="Times New Roman" w:hAnsi="Times New Roman"/>
          <w:sz w:val="24"/>
        </w:rPr>
        <w:t>- Két évig élőhalott volt, aztán megszületett Spenc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volt a vezetékneved... illetve Michaelé?</w:t>
      </w:r>
    </w:p>
    <w:p>
      <w:pPr>
        <w:pStyle w:val="Normal"/>
        <w:shd w:fill="FFFFFF" w:val="clear"/>
        <w:ind w:firstLine="709"/>
        <w:jc w:val="both"/>
        <w:rPr/>
      </w:pPr>
      <w:r>
        <w:rPr>
          <w:rFonts w:cs="Times New Roman" w:ascii="Times New Roman" w:hAnsi="Times New Roman"/>
          <w:sz w:val="24"/>
        </w:rPr>
        <w:t>Spencer tudta, hogy ébren van, nem álmodik, mert soha nem érezte magát ilyen szörnyen álmában, mint most. Nem bírta elfojtani tovább a kényszert, hogy kipakoljon, de a vallomás maga volt a kín. Borzalmasan vert a szíve, mintha tűket szúrtak volna belé. - A vezetékneve... az maga az ördögé vol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És mi volt az ördög ne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hallgatott, beszélni próbált, de nem bír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Mi volt az ördög neve? - kérdezte újból a nő.</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ckblom - mondta a férfi végül, szinte köpve a gyűlölt hangoka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ckblom? És miért mondod, hogy ez az ördög ne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emlékszel? Nem is hallottál ról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hiszem,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előtt Michael Spencer lett volna - felelte Spencer -, volt egy apja. Mint a többi fiúnak... neki is volt apja... de más, mint a többi apa. Az apját... Stevennek... hívták. Steven Ackblom volt. A fest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Úristen!...</w:t>
      </w:r>
    </w:p>
    <w:p>
      <w:pPr>
        <w:pStyle w:val="Normal"/>
        <w:shd w:fill="FFFFFF" w:val="clear"/>
        <w:tabs>
          <w:tab w:val="clear" w:pos="720"/>
          <w:tab w:val="left" w:pos="374" w:leader="none"/>
        </w:tabs>
        <w:ind w:firstLine="709"/>
        <w:jc w:val="both"/>
        <w:rPr/>
      </w:pPr>
      <w:r>
        <w:rPr>
          <w:rFonts w:cs="Times New Roman" w:ascii="Times New Roman" w:hAnsi="Times New Roman"/>
          <w:sz w:val="24"/>
        </w:rPr>
        <w:t>- Ne félj tőlem! - könyörgött a férfi, miközben a hangja szétes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 vagy a fi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 utálj!</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Miért utálnálak?</w:t>
      </w:r>
    </w:p>
    <w:p>
      <w:pPr>
        <w:pStyle w:val="Normal"/>
        <w:shd w:fill="FFFFFF" w:val="clear"/>
        <w:tabs>
          <w:tab w:val="clear" w:pos="720"/>
          <w:tab w:val="left" w:pos="374" w:leader="none"/>
        </w:tabs>
        <w:ind w:firstLine="709"/>
        <w:jc w:val="both"/>
        <w:rPr/>
      </w:pPr>
      <w:r>
        <w:rPr>
          <w:rFonts w:cs="Times New Roman" w:ascii="Times New Roman" w:hAnsi="Times New Roman"/>
          <w:sz w:val="24"/>
        </w:rPr>
        <w:t>- Mert... én vagyok a fia.</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De az a fiú hős volt - mondta Valerie.</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Nem.</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De az voltá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tudtam őket megmenteni.</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Viszont megmentetted a többi potenciális áldozat élet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a saját hangjától jobban remegett, mint nemrég, amikor bőrig ázott a hideg esőben. - Nem bírtam őket megmente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yugodj meg!</w:t>
      </w:r>
    </w:p>
    <w:p>
      <w:pPr>
        <w:pStyle w:val="Normal"/>
        <w:shd w:fill="FFFFFF" w:val="clear"/>
        <w:tabs>
          <w:tab w:val="clear" w:pos="720"/>
          <w:tab w:val="left" w:pos="374" w:leader="none"/>
        </w:tabs>
        <w:ind w:firstLine="709"/>
        <w:jc w:val="both"/>
        <w:rPr/>
      </w:pPr>
      <w:r>
        <w:rPr>
          <w:rFonts w:cs="Times New Roman" w:ascii="Times New Roman" w:hAnsi="Times New Roman"/>
          <w:sz w:val="24"/>
        </w:rPr>
        <w:t>- Nem bírtam őket megmenteni. - A férfi érezte a nő kezét az arcán. A sebhelyén. Ahogy ujja végigfut az egyenes vágáson.</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Te szegény nyomorult! Te szegény, édes nyomor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S</w:t>
      </w:r>
      <w:r>
        <w:rPr>
          <w:rFonts w:cs="Times New Roman" w:ascii="Times New Roman" w:hAnsi="Times New Roman"/>
          <w:sz w:val="24"/>
        </w:rPr>
        <w:t>zombat éjjel Roy Miro ott kuporgott Eve Jammer hálószobájában a szék szélén, és olyan tökéletességet látott, amit a legjobb kémholdak nem tudtak volna megmutatni neki.</w:t>
      </w:r>
    </w:p>
    <w:p>
      <w:pPr>
        <w:pStyle w:val="Normal"/>
        <w:shd w:fill="FFFFFF" w:val="clear"/>
        <w:ind w:firstLine="709"/>
        <w:jc w:val="both"/>
        <w:rPr/>
      </w:pPr>
      <w:r>
        <w:rPr>
          <w:rFonts w:cs="Times New Roman" w:ascii="Times New Roman" w:hAnsi="Times New Roman"/>
          <w:sz w:val="24"/>
        </w:rPr>
        <w:t>Ezúttal Eve nem húzta le a szaténlepedőt, és nem használt illatos olajat. Új - és eddig nem látott - játékszereket használt. Royt meg is lepte, hogy ilyesmi lehetséges, Eve-nek mégis sikerült magasabb szintre az emelnie önkielégítést, s ez őt is fantasztikusabb erotikus magaslatokba repítette, mint előző éjjel.</w:t>
      </w:r>
    </w:p>
    <w:p>
      <w:pPr>
        <w:pStyle w:val="Normal"/>
        <w:shd w:fill="FFFFFF" w:val="clear"/>
        <w:ind w:firstLine="709"/>
        <w:jc w:val="both"/>
        <w:rPr/>
      </w:pPr>
      <w:r>
        <w:rPr>
          <w:rFonts w:cs="Times New Roman" w:ascii="Times New Roman" w:hAnsi="Times New Roman"/>
          <w:sz w:val="24"/>
        </w:rPr>
        <w:t>Az éjszaka után, amikor számba vehette Eve tökéletességét, Roynak minden türelmére szüksége volt, hogy elviselje a tökéletlen napot.</w:t>
      </w:r>
    </w:p>
    <w:p>
      <w:pPr>
        <w:pStyle w:val="Normal"/>
        <w:shd w:fill="FFFFFF" w:val="clear"/>
        <w:ind w:firstLine="709"/>
        <w:jc w:val="both"/>
        <w:rPr/>
      </w:pPr>
      <w:r>
        <w:rPr>
          <w:rFonts w:cs="Times New Roman" w:ascii="Times New Roman" w:hAnsi="Times New Roman"/>
          <w:sz w:val="24"/>
        </w:rPr>
        <w:t>Egész vasárnap reggeltől délutánig a műholdas keresés, a helikopteres, a gyalogosan kutakodó osztagok nem jutottak nagyobb eredményre, mint szombaton.</w:t>
      </w:r>
    </w:p>
    <w:p>
      <w:pPr>
        <w:pStyle w:val="Normal"/>
        <w:shd w:fill="FFFFFF" w:val="clear"/>
        <w:ind w:firstLine="709"/>
        <w:jc w:val="both"/>
        <w:rPr/>
      </w:pPr>
      <w:r>
        <w:rPr>
          <w:rFonts w:cs="Times New Roman" w:ascii="Times New Roman" w:hAnsi="Times New Roman"/>
          <w:sz w:val="24"/>
        </w:rPr>
        <w:t>A kaliforniai Carmelben - ahová Theda Davidowitz elejtett megjegyzése miatt mentek, amikor elszólta magát Grantnek, hogy „Hannah Rainey” ezt a helyet tartotta ideális lakóhelynek - az ügynökök csupán a hely természeti szépségeivel és a téli köddel ismerkedhettek. A nőt sehol sem talált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range megyéből John Kleck ismét fontosnak tűnő jelentést küldött, melynek lényege az volt, hogy nem bukkant semmiféle nyomra.</w:t>
      </w:r>
    </w:p>
    <w:p>
      <w:pPr>
        <w:pStyle w:val="Normal"/>
        <w:shd w:fill="FFFFFF" w:val="clear"/>
        <w:ind w:firstLine="709"/>
        <w:jc w:val="both"/>
        <w:rPr/>
      </w:pPr>
      <w:r>
        <w:rPr>
          <w:rFonts w:cs="Times New Roman" w:ascii="Times New Roman" w:hAnsi="Times New Roman"/>
          <w:sz w:val="24"/>
        </w:rPr>
        <w:t>A Porthék után kutató ügynök San Franciscóban megismerkedhetett Porthék végrendeletével. Ethel Porth általános örököse George lett, George halála után pedig unokájuk - a malibui illetőségű Spencer Grant, Porthék egyetlen gyermekének, Jennifernek fia. Viszont semmi sem utalt arra, hogy Grant valaha más nevet is használt volna, mint ahogy semmilyen utalás nem volt az apa kilété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űholdas megfigyelő központ csendesebb sarkából Roy felhívta telefonon Thomas Summertont. Hiába volt vasárnap, Summerton bent volt washingtoni irodájában és nem otthon, Virginiában. A biztonság miatt először most is téves kapcsolást mondott, majd ő hívta vissza Royt a védett vonalon, miközben mindvégig működött a zavaró szerkeze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Pokoli a kupleráj Arizonában - jegyezte meg Summerton. Dühös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nem tudta, miről beszél a főnöke.</w:t>
      </w:r>
    </w:p>
    <w:p>
      <w:pPr>
        <w:pStyle w:val="Normal"/>
        <w:shd w:fill="FFFFFF" w:val="clear"/>
        <w:ind w:firstLine="709"/>
        <w:jc w:val="both"/>
        <w:rPr/>
      </w:pPr>
      <w:r>
        <w:rPr>
          <w:rFonts w:cs="Times New Roman" w:ascii="Times New Roman" w:hAnsi="Times New Roman"/>
          <w:sz w:val="24"/>
        </w:rPr>
        <w:t>- Egy gazdag seggfej aktivista azt hiszi, megmentheti a világot. Látta a híradó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Sok dolgom volt - felelte Roy.</w:t>
      </w:r>
    </w:p>
    <w:p>
      <w:pPr>
        <w:pStyle w:val="Normal"/>
        <w:shd w:fill="FFFFFF" w:val="clear"/>
        <w:ind w:firstLine="709"/>
        <w:jc w:val="both"/>
        <w:rPr/>
      </w:pPr>
      <w:r>
        <w:rPr>
          <w:rFonts w:cs="Times New Roman" w:ascii="Times New Roman" w:hAnsi="Times New Roman"/>
          <w:sz w:val="24"/>
        </w:rPr>
        <w:t>- Ez a seggfej bizonyítékokhoz jutott, amivel alám fűthet a tavalyi texasi helyzettel kapcsolatban. Most tapogatózik, hogy lenne a legjobb tálalni a sztorit. Villámgyorsan le kell csapnunk rá, és el kell plántálni a birtokán a drogkereskedésre utaló bizonyítékoka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Vessük be a vagyonelkobzási záradékot?</w:t>
      </w:r>
    </w:p>
    <w:p>
      <w:pPr>
        <w:pStyle w:val="Normal"/>
        <w:shd w:fill="FFFFFF" w:val="clear"/>
        <w:tabs>
          <w:tab w:val="clear" w:pos="720"/>
          <w:tab w:val="left" w:pos="384" w:leader="none"/>
        </w:tabs>
        <w:ind w:firstLine="709"/>
        <w:jc w:val="both"/>
        <w:rPr/>
      </w:pPr>
      <w:r>
        <w:rPr>
          <w:rFonts w:cs="Times New Roman" w:ascii="Times New Roman" w:hAnsi="Times New Roman"/>
          <w:sz w:val="24"/>
        </w:rPr>
        <w:t>- Igen, kobozzanak el, foglaljanak le mindent! Ha a családja nem tud miből élni, ha nem marad pénze ügyvédre, megadja magát. Mindig megadják magukat.</w:t>
      </w:r>
    </w:p>
    <w:p>
      <w:pPr>
        <w:pStyle w:val="Normal"/>
        <w:shd w:fill="FFFFFF" w:val="clear"/>
        <w:ind w:firstLine="709"/>
        <w:jc w:val="both"/>
        <w:rPr/>
      </w:pPr>
      <w:r>
        <w:rPr>
          <w:rFonts w:cs="Times New Roman" w:ascii="Times New Roman" w:hAnsi="Times New Roman"/>
          <w:i/>
          <w:sz w:val="24"/>
        </w:rPr>
        <w:t xml:space="preserve">Mindig megadják magukat, </w:t>
      </w:r>
      <w:r>
        <w:rPr>
          <w:rFonts w:cs="Times New Roman" w:ascii="Times New Roman" w:hAnsi="Times New Roman"/>
          <w:sz w:val="24"/>
        </w:rPr>
        <w:t>gondolta fáradtan Roy. De nem mondta ki hangosan. Tudta, hogy Summerton nem híve az őszinteségnek. Egyébként is az efféle gondolat a negativisztikus gondolkodás szégyenteljes példája.</w:t>
      </w:r>
    </w:p>
    <w:p>
      <w:pPr>
        <w:pStyle w:val="Normal"/>
        <w:shd w:fill="FFFFFF" w:val="clear"/>
        <w:tabs>
          <w:tab w:val="clear" w:pos="720"/>
          <w:tab w:val="left" w:pos="384" w:leader="none"/>
        </w:tabs>
        <w:ind w:firstLine="709"/>
        <w:jc w:val="both"/>
        <w:rPr/>
      </w:pPr>
      <w:r>
        <w:rPr>
          <w:rFonts w:cs="Times New Roman" w:ascii="Times New Roman" w:hAnsi="Times New Roman"/>
          <w:sz w:val="24"/>
        </w:rPr>
        <w:t>- Most már van egy halott FBI-ügynök is Arizonában - jegyezte meg komoran Summerton.</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Igazi, vagy szabadúszó, mint én?</w:t>
      </w:r>
    </w:p>
    <w:p>
      <w:pPr>
        <w:pStyle w:val="Normal"/>
        <w:shd w:fill="FFFFFF" w:val="clear"/>
        <w:tabs>
          <w:tab w:val="clear" w:pos="720"/>
          <w:tab w:val="left" w:pos="384" w:leader="none"/>
        </w:tabs>
        <w:ind w:firstLine="709"/>
        <w:jc w:val="both"/>
        <w:rPr/>
      </w:pPr>
      <w:r>
        <w:rPr>
          <w:rFonts w:cs="Times New Roman" w:ascii="Times New Roman" w:hAnsi="Times New Roman"/>
          <w:sz w:val="24"/>
        </w:rPr>
        <w:t>- Igazi. A seggfej aktivista felesége és fia is holtan hever a ház előtt. A pasas elbarikádozta magát a házában, onnan lődöz, tehát nem tudjuk eldugni a hullákat a tévések elől. És ráadásul a szomszéd videóra vett minde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fickó kinyírta a saját feleségét és fiá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Bárcsak így volna! De talán be tudjuk így állítani.</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A videofelvétel ellenére?</w:t>
      </w:r>
    </w:p>
    <w:p>
      <w:pPr>
        <w:pStyle w:val="Normal"/>
        <w:shd w:fill="FFFFFF" w:val="clear"/>
        <w:tabs>
          <w:tab w:val="clear" w:pos="720"/>
          <w:tab w:val="left" w:pos="394" w:leader="none"/>
        </w:tabs>
        <w:ind w:firstLine="709"/>
        <w:jc w:val="both"/>
        <w:rPr/>
      </w:pPr>
      <w:r>
        <w:rPr>
          <w:rFonts w:cs="Times New Roman" w:ascii="Times New Roman" w:hAnsi="Times New Roman"/>
          <w:sz w:val="24"/>
        </w:rPr>
        <w:t>- Elég régi motoros már, hogy tudja, egy filmfelvétel még nem bizonyít semmit. Csak gondoljon a Zapruder-filmre a Kennedy-gyilkosságról! - Summerton felsóhajtott. - Remélem, jó hírei vannak, Roy; vidítson fel!</w:t>
      </w:r>
    </w:p>
    <w:p>
      <w:pPr>
        <w:pStyle w:val="Normal"/>
        <w:shd w:fill="FFFFFF" w:val="clear"/>
        <w:ind w:firstLine="709"/>
        <w:jc w:val="both"/>
        <w:rPr/>
      </w:pPr>
      <w:r>
        <w:rPr>
          <w:rFonts w:cs="Times New Roman" w:ascii="Times New Roman" w:hAnsi="Times New Roman"/>
          <w:sz w:val="24"/>
        </w:rPr>
        <w:t xml:space="preserve">Summerton jobb kezének lenni kimerítő munka volt. Roy szerette volna, ha </w:t>
      </w:r>
      <w:r>
        <w:rPr>
          <w:rFonts w:cs="Times New Roman" w:ascii="Times New Roman" w:hAnsi="Times New Roman"/>
          <w:i/>
          <w:sz w:val="24"/>
        </w:rPr>
        <w:t xml:space="preserve">némi </w:t>
      </w:r>
      <w:r>
        <w:rPr>
          <w:rFonts w:cs="Times New Roman" w:ascii="Times New Roman" w:hAnsi="Times New Roman"/>
          <w:sz w:val="24"/>
        </w:rPr>
        <w:t>haladásról be tud számolni.</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Nos - szólalt meg Summerton, mielőtt letette volna a kagylót -, egyelőre az is jó hír, hogy nincs rossz hír.</w:t>
      </w:r>
    </w:p>
    <w:p>
      <w:pPr>
        <w:pStyle w:val="Normal"/>
        <w:shd w:fill="FFFFFF" w:val="clear"/>
        <w:ind w:firstLine="709"/>
        <w:jc w:val="both"/>
        <w:rPr/>
      </w:pPr>
      <w:r>
        <w:rPr>
          <w:rFonts w:cs="Times New Roman" w:ascii="Times New Roman" w:hAnsi="Times New Roman"/>
          <w:sz w:val="24"/>
        </w:rPr>
        <w:t xml:space="preserve">Később, mielőtt haza indult volna, Roy úgy döntött, hogy megkéri Mamát, nézzen utána a NEXIS program segítségével „Jennifer Corrine Porth”-nak minden létező adatbankban - és készítse el a jelentést másnap reggelig. Az utóbbi tizenöt-húsz év sajtója - köztük a </w:t>
      </w:r>
      <w:r>
        <w:rPr>
          <w:rFonts w:cs="Times New Roman" w:ascii="Times New Roman" w:hAnsi="Times New Roman"/>
          <w:i/>
          <w:sz w:val="24"/>
        </w:rPr>
        <w:t>New York Times</w:t>
      </w:r>
      <w:r>
        <w:rPr>
          <w:rFonts w:cs="Times New Roman" w:ascii="Times New Roman" w:hAnsi="Times New Roman"/>
          <w:sz w:val="24"/>
        </w:rPr>
        <w:t xml:space="preserve"> is - fel van dolgozva, és on-line elérhető mindenki számára az interneten. Egy ilyen forráskutatás bukkant rá a „Spencer Grant” névre, amikor néhány éve két autórablót lelőttek Los Angelesben. De lehet, hogy Mama nagyobb sikerrel jár az anyja nevével.</w:t>
      </w:r>
    </w:p>
    <w:p>
      <w:pPr>
        <w:pStyle w:val="Normal"/>
        <w:shd w:fill="FFFFFF" w:val="clear"/>
        <w:ind w:firstLine="709"/>
        <w:jc w:val="both"/>
        <w:rPr/>
      </w:pPr>
      <w:r>
        <w:rPr>
          <w:rFonts w:cs="Times New Roman" w:ascii="Times New Roman" w:hAnsi="Times New Roman"/>
          <w:sz w:val="24"/>
        </w:rPr>
        <w:t>Ha Jennifer Corrine Porth látványosan halt meg - vagy ha csak közepes hírnévvel rendelkezett üzleti, kormányzati, vagy művészeti szinten -, akkor a haláláról több lapnak is meg kellett emlékeznie. És ha Mama talál róla írást, nekrológot, akkor azokban szó lehet egyetlen fiáról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makacsul ragaszkodott a pozitív gondolkodáshoz. Bízott benne, hogy Mama rábukkan valamire, amivel megoldódik az üg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A fiú. A pajta a háttérben. A férfi az árnyékban.</w:t>
      </w:r>
    </w:p>
    <w:p>
      <w:pPr>
        <w:pStyle w:val="Normal"/>
        <w:shd w:fill="FFFFFF" w:val="clear"/>
        <w:ind w:firstLine="709"/>
        <w:jc w:val="both"/>
        <w:rPr/>
      </w:pPr>
      <w:r>
        <w:rPr>
          <w:rFonts w:cs="Times New Roman" w:ascii="Times New Roman" w:hAnsi="Times New Roman"/>
          <w:sz w:val="24"/>
        </w:rPr>
        <w:t>Nem kellett elővennie a fényképeket a borítékból, hogy teljesen tisztán felidézze őket maga előtt. A képek megmozgatták a memóriáját, mert tudta, hogy valahol már látta ezeket az embereket. Valamikor régen. Valami különleges összefüggésben.</w:t>
      </w:r>
    </w:p>
    <w:p>
      <w:pPr>
        <w:pStyle w:val="Normal"/>
        <w:shd w:fill="FFFFFF" w:val="clear"/>
        <w:ind w:firstLine="709"/>
        <w:jc w:val="both"/>
        <w:rPr/>
      </w:pPr>
      <w:r>
        <w:rPr>
          <w:rFonts w:cs="Times New Roman" w:ascii="Times New Roman" w:hAnsi="Times New Roman"/>
          <w:sz w:val="24"/>
        </w:rPr>
        <w:t>Vasárnap este Eve segített Roy gondolkozását pozitív síkon tartani. Tudta, hogy Roy csodálja, és hogy a csodálat révén hatalma van a férfi felett, ezért olyan eksztatikus állapotba hergelte magát, mint még soha azelő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elejthetetlen harmadik találkozásukkor Roy többnyire a vécécsésze lezárt tetején kuporgott, míg a nő bebizonyította, hogy egy zuhanytálca ugyanolyan bizsergető helyszíne lehet egy erotikus játéknak, mint a prémmel, szaténnal, vagy gumilepedővel borított ágy.</w:t>
      </w:r>
    </w:p>
    <w:p>
      <w:pPr>
        <w:pStyle w:val="Normal"/>
        <w:shd w:fill="FFFFFF" w:val="clear"/>
        <w:ind w:firstLine="709"/>
        <w:jc w:val="both"/>
        <w:rPr/>
      </w:pPr>
      <w:r>
        <w:rPr>
          <w:rFonts w:cs="Times New Roman" w:ascii="Times New Roman" w:hAnsi="Times New Roman"/>
          <w:sz w:val="24"/>
        </w:rPr>
        <w:t>Elképedve látta, hogy milyen szellemes játékszereket találtak ki a vizes produkcióhoz. Hajlékony, csillogó holmik voltak, teljesen életszerűek. Roy úgy érezte, mintha az emberi testhez tartoznának, mert sokszor álmodott effélékről. Miközben Eve keze ide-oda forgatta ezeket az eszközöket, Roy úgy érezte, mintha a nő távirányítóval kapcsolgatná az ő testét is.</w:t>
      </w:r>
    </w:p>
    <w:p>
      <w:pPr>
        <w:pStyle w:val="Normal"/>
        <w:shd w:fill="FFFFFF" w:val="clear"/>
        <w:ind w:firstLine="709"/>
        <w:jc w:val="both"/>
        <w:rPr/>
      </w:pPr>
      <w:r>
        <w:rPr>
          <w:rFonts w:cs="Times New Roman" w:ascii="Times New Roman" w:hAnsi="Times New Roman"/>
          <w:sz w:val="24"/>
        </w:rPr>
        <w:t>Az áradó gőzben, a forró zuhany alatt, illatos szappanhabbal beborítva Eve teste kilencven százalékban tűnt tökéletesnek, nem csak hatvanban. Olyan irreálisan tökéletes volt, mint egy festmény.</w:t>
      </w:r>
    </w:p>
    <w:p>
      <w:pPr>
        <w:pStyle w:val="Normal"/>
        <w:shd w:fill="FFFFFF" w:val="clear"/>
        <w:ind w:firstLine="709"/>
        <w:jc w:val="both"/>
        <w:rPr/>
      </w:pPr>
      <w:r>
        <w:rPr>
          <w:rFonts w:cs="Times New Roman" w:ascii="Times New Roman" w:hAnsi="Times New Roman"/>
          <w:sz w:val="24"/>
        </w:rPr>
        <w:t>Semmi sem lett volna kielégítőbb Roy számára, mint ahogy Eve módszeres mozdulatokkal hergeli magát valami eszközzel, amely úgy nézett ki, mint egy amputált, de működő nemi szerv. Roy annyira figyelt, hogy Eve szinte meg is szűnt számára létezni: erotikus geometriává, a csillapíthatatlan vágy dinamikai tanulmányává tisztult le. Az élményt nem szennyezte be semmi emberi. Royt a kéjlelés olyan magaslataiba repítette, hogy szinte felsikoltott a fájdalom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S</w:t>
      </w:r>
      <w:r>
        <w:rPr>
          <w:rFonts w:cs="Times New Roman" w:ascii="Times New Roman" w:hAnsi="Times New Roman"/>
          <w:sz w:val="24"/>
        </w:rPr>
        <w:t>pencer akkor ébred fel, amikor a nap már fent</w:t>
      </w:r>
      <w:r>
        <w:rPr>
          <w:rFonts w:cs="Times New Roman" w:ascii="Times New Roman" w:hAnsi="Times New Roman"/>
          <w:b/>
          <w:sz w:val="24"/>
        </w:rPr>
        <w:t xml:space="preserve"> </w:t>
      </w:r>
      <w:r>
        <w:rPr>
          <w:rFonts w:cs="Times New Roman" w:ascii="Times New Roman" w:hAnsi="Times New Roman"/>
          <w:sz w:val="24"/>
        </w:rPr>
        <w:t>volt a keleti hegyek felett. Rézvörös fény borította a tájat, a hosszú reggeli árnyak nyugat felé nyújtózkodtak a sziklák és a ritkás növények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ost már nem látott homályosan. A nap sem bántotta a szem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ponyva által vetett árnyék szélénél Valerie ott ült a földön, háttal Spencernek. Hogy mit csinált, nem láthatta.</w:t>
      </w:r>
    </w:p>
    <w:p>
      <w:pPr>
        <w:pStyle w:val="Normal"/>
        <w:shd w:fill="FFFFFF" w:val="clear"/>
        <w:ind w:firstLine="709"/>
        <w:jc w:val="both"/>
        <w:rPr/>
      </w:pPr>
      <w:r>
        <w:rPr>
          <w:rFonts w:cs="Times New Roman" w:ascii="Times New Roman" w:hAnsi="Times New Roman"/>
          <w:sz w:val="24"/>
        </w:rPr>
        <w:t>Rocky ott ült Valerie mellett, ő is háttal Spencer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otorzúgást hallott. Spencernek már volt annyi ereje, hogy felemelje a fejét és a hang felé fordítsa. A Range Rover volt. Háta mögött, bent a ponyva alatt. Az ajtajából egy rózsaszín huzal haladt Valerie és Rocky felé.</w:t>
      </w:r>
    </w:p>
    <w:p>
      <w:pPr>
        <w:pStyle w:val="Normal"/>
        <w:shd w:fill="FFFFFF" w:val="clear"/>
        <w:ind w:firstLine="709"/>
        <w:jc w:val="both"/>
        <w:rPr/>
      </w:pPr>
      <w:r>
        <w:rPr>
          <w:rFonts w:cs="Times New Roman" w:ascii="Times New Roman" w:hAnsi="Times New Roman"/>
          <w:sz w:val="24"/>
        </w:rPr>
        <w:t>Spencer pocsékul érezte magát, de hálás volt, hogy javult az állapota a legutóbbi éber pillanatához képest. A koponyája már nem akart szétrobbanni; fejfájása is tompa sajgássá alakult jobb szeme fölött. A szája száraz volt. Ajka cserepes. De a torka már nem kapart, nem ég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ellemesen meleg volt a reggel. Ő már nem volt lázas, a homlokát hűvösnek érezte. Ledobta magáról a takar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Ásított, nyújtózkodott - és felnyögött. Az izmai fájtak, de ezt érthetőnek tartotta azok után, amiken keresztülment.</w:t>
      </w:r>
    </w:p>
    <w:p>
      <w:pPr>
        <w:pStyle w:val="Normal"/>
        <w:shd w:fill="FFFFFF" w:val="clear"/>
        <w:ind w:firstLine="709"/>
        <w:jc w:val="both"/>
        <w:rPr/>
      </w:pPr>
      <w:r>
        <w:rPr>
          <w:rFonts w:cs="Times New Roman" w:ascii="Times New Roman" w:hAnsi="Times New Roman"/>
          <w:sz w:val="24"/>
        </w:rPr>
        <w:t>Rocky meghallotta a nyögést, és odasietett Spencerhez. A kutya vigyorgott, reszketett, a farkát csóválta, lelkesen örvendezett, hogy gazdája magához tért.</w:t>
      </w:r>
    </w:p>
    <w:p>
      <w:pPr>
        <w:pStyle w:val="Normal"/>
        <w:shd w:fill="FFFFFF" w:val="clear"/>
        <w:ind w:firstLine="709"/>
        <w:jc w:val="both"/>
        <w:rPr/>
      </w:pPr>
      <w:r>
        <w:rPr>
          <w:rFonts w:cs="Times New Roman" w:ascii="Times New Roman" w:hAnsi="Times New Roman"/>
          <w:sz w:val="24"/>
        </w:rPr>
        <w:t>Spencernek néhányszor el kellett viselnie, hogy az állat végignyalja az arcát, míg végre sikerült elkapnia a nyakörvet és nyelvtávolságra tartani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lerie is hátrafordult és megszóla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 regge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Ugyanolyan szép volt a napsütésben is, mint este a lámpafényben.</w:t>
      </w:r>
    </w:p>
    <w:p>
      <w:pPr>
        <w:pStyle w:val="Normal"/>
        <w:shd w:fill="FFFFFF" w:val="clear"/>
        <w:ind w:firstLine="709"/>
        <w:jc w:val="both"/>
        <w:rPr/>
      </w:pPr>
      <w:r>
        <w:rPr>
          <w:rFonts w:cs="Times New Roman" w:ascii="Times New Roman" w:hAnsi="Times New Roman"/>
          <w:sz w:val="24"/>
        </w:rPr>
        <w:t>Majdnem kicsúszott a száján, amit érzett, de halványan emlékezett rá, hogy így is túl sokat mondott, amikor nem volt teljesen magánál. Gyanította, hogy nemcsak a kelleténél többet árult el magáról, hanem kertelés nélkül hangot adott Valerie iránti érzelmeinek, mint valami lelkes kutyakölyö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felült, ezt mondta a kutyának.</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e haragudj, cimbora, de borzalmasan bűzlesz valamit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eltérdelt, majd felállt, és egy pillanatra megingot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Szédülsz? - kérdezte Valerie.</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em, az már elmúl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Akkor jó. Szerintem csúnya agyrázkódást kaptál. Bár orvos nem vagyok - mint mondtad is. De van néhány kézikönyvem.</w:t>
      </w:r>
    </w:p>
    <w:p>
      <w:pPr>
        <w:pStyle w:val="Normal"/>
        <w:shd w:fill="FFFFFF" w:val="clear"/>
        <w:ind w:firstLine="709"/>
        <w:jc w:val="both"/>
        <w:rPr/>
      </w:pPr>
      <w:r>
        <w:rPr>
          <w:rFonts w:cs="Times New Roman" w:ascii="Times New Roman" w:hAnsi="Times New Roman"/>
          <w:sz w:val="24"/>
        </w:rPr>
        <w:t>- Egy kicsit gyenge vagyok. És éhes. Nagyon éhes.</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Szerintem ez bíztató j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ost, hogy már Rocky nem lihegett az arcába, Spencer rájött, hogy nem a kutya bűzlik. Ő maga árasztott iszonyú szagot: iszap- és savanykás verejték bűze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lerie folytatta a munkáját.</w:t>
      </w:r>
    </w:p>
    <w:p>
      <w:pPr>
        <w:pStyle w:val="Normal"/>
        <w:shd w:fill="FFFFFF" w:val="clear"/>
        <w:ind w:firstLine="709"/>
        <w:jc w:val="both"/>
        <w:rPr/>
      </w:pPr>
      <w:r>
        <w:rPr>
          <w:rFonts w:cs="Times New Roman" w:ascii="Times New Roman" w:hAnsi="Times New Roman"/>
          <w:sz w:val="24"/>
        </w:rPr>
        <w:t>Spencer vigyázott, hogy ne kerüljön szélirányba, és hogy a lelkes kutya föl ne borítsa, óvatosan odacsoszogott a nőhöz, hogy megnézze, mit csinál.</w:t>
      </w:r>
    </w:p>
    <w:p>
      <w:pPr>
        <w:pStyle w:val="Normal"/>
        <w:shd w:fill="FFFFFF" w:val="clear"/>
        <w:ind w:firstLine="709"/>
        <w:jc w:val="both"/>
        <w:rPr/>
      </w:pPr>
      <w:r>
        <w:rPr>
          <w:rFonts w:cs="Times New Roman" w:ascii="Times New Roman" w:hAnsi="Times New Roman"/>
          <w:sz w:val="24"/>
        </w:rPr>
        <w:t>A földre terített nylonlepedőn egy számítógép állt. Nem laptop, hanem egy teljes PC. A klaviatúra ott hevert Valerie ölé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rdekes látvány volt egy ilyen bonyolult eszközt látni a primitív táj kellős közepén, amely többszázezer éve, ha nem egy millió éve érintetlen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ny megabájto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mega, giga. Egyébként tíz.</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indre szükséged van?</w:t>
      </w:r>
    </w:p>
    <w:p>
      <w:pPr>
        <w:pStyle w:val="Normal"/>
        <w:shd w:fill="FFFFFF" w:val="clear"/>
        <w:ind w:firstLine="709"/>
        <w:jc w:val="both"/>
        <w:rPr/>
      </w:pPr>
      <w:r>
        <w:rPr>
          <w:rFonts w:cs="Times New Roman" w:ascii="Times New Roman" w:hAnsi="Times New Roman"/>
          <w:sz w:val="24"/>
        </w:rPr>
        <w:t>- Némelyik program, amit használok, felettébb összetett. Megtöltenék jó pár kemény lemezt.</w:t>
      </w:r>
    </w:p>
    <w:p>
      <w:pPr>
        <w:pStyle w:val="Normal"/>
        <w:shd w:fill="FFFFFF" w:val="clear"/>
        <w:ind w:firstLine="709"/>
        <w:jc w:val="both"/>
        <w:rPr/>
      </w:pPr>
      <w:r>
        <w:rPr>
          <w:rFonts w:cs="Times New Roman" w:ascii="Times New Roman" w:hAnsi="Times New Roman"/>
          <w:sz w:val="24"/>
        </w:rPr>
        <w:t>Az elektromos vezeték, amely a Roverből érkezett, a logikai egységhez kapcsolódott. Egy másik ugyanilyen rózsaszín vezeték vezetett egy különös szerkezethez, amely leginkább egy frizbire emlékeztetett; alatta gömbcsukló, amely egy karhoz, a kar pedig egy képmagnó méretű dobozhoz kapcsol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lerie fel sem nézett, de máris válaszolt a kérdésére, mielőtt feltehette voln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űholdvevő.</w:t>
      </w:r>
    </w:p>
    <w:p>
      <w:pPr>
        <w:pStyle w:val="Normal"/>
        <w:shd w:fill="FFFFFF" w:val="clear"/>
        <w:tabs>
          <w:tab w:val="clear" w:pos="720"/>
          <w:tab w:val="left" w:pos="379" w:leader="none"/>
        </w:tabs>
        <w:ind w:firstLine="709"/>
        <w:jc w:val="both"/>
        <w:rPr/>
      </w:pPr>
      <w:r>
        <w:rPr>
          <w:rFonts w:cs="Times New Roman" w:ascii="Times New Roman" w:hAnsi="Times New Roman"/>
          <w:sz w:val="24"/>
        </w:rPr>
        <w:t>- Földönkívüliekkel tárgyalsz? - kérdezte Spencer félig tréfásan.</w:t>
      </w:r>
    </w:p>
    <w:p>
      <w:pPr>
        <w:pStyle w:val="Normal"/>
        <w:shd w:fill="FFFFFF" w:val="clear"/>
        <w:tabs>
          <w:tab w:val="clear" w:pos="720"/>
          <w:tab w:val="left" w:pos="384" w:leader="none"/>
        </w:tabs>
        <w:ind w:firstLine="709"/>
        <w:jc w:val="both"/>
        <w:rPr/>
      </w:pPr>
      <w:r>
        <w:rPr>
          <w:rFonts w:cs="Times New Roman" w:ascii="Times New Roman" w:hAnsi="Times New Roman"/>
          <w:sz w:val="24"/>
        </w:rPr>
        <w:t>- Momentán a VM komputerével - felelte a nő, miközben a képernyőn kibomló adatokat figyelt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VM? - kérdezte Spencer.</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Védelmi Minisztérium.</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Spencer legugg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ormánynak dolgozo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zt nem mondtam, hogy a VM engedélyével beszélgetek a VM gépével. Pontosabban a tudtával. Rákapcsolódtam az egyik telefontársaság műholdjára, amelyet rendszertesztelésre tartanak fenn, ezen keresztül jutottam be a VM arlingtoni számítóközpontjába, Virginiában.</w:t>
      </w:r>
    </w:p>
    <w:p>
      <w:pPr>
        <w:pStyle w:val="Normal"/>
        <w:shd w:fill="FFFFFF" w:val="clear"/>
        <w:ind w:firstLine="709"/>
        <w:jc w:val="both"/>
        <w:rPr/>
      </w:pPr>
      <w:r>
        <w:rPr>
          <w:rFonts w:cs="Times New Roman" w:ascii="Times New Roman" w:hAnsi="Times New Roman"/>
          <w:sz w:val="24"/>
        </w:rPr>
        <w:t>- Fogadok, hogy a számot nem a tudakozótól kaptad meg.</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 a szám a legnehezebb. Sokkal nehezebb megszerezni a nyitókódokat, ha már bent vagy a rendszerben. Nélkülük nem tudsz bejutni sehov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És neked megvannak ezek a kódok?</w:t>
      </w:r>
    </w:p>
    <w:p>
      <w:pPr>
        <w:pStyle w:val="Normal"/>
        <w:shd w:fill="FFFFFF" w:val="clear"/>
        <w:ind w:firstLine="709"/>
        <w:jc w:val="both"/>
        <w:rPr/>
      </w:pPr>
      <w:r>
        <w:rPr>
          <w:rFonts w:cs="Times New Roman" w:ascii="Times New Roman" w:hAnsi="Times New Roman"/>
          <w:sz w:val="24"/>
        </w:rPr>
        <w:t xml:space="preserve">- Tizennégy hónapig dolgoztam ezekkel a kódokkal. - Valerie ujjai ismét száguldottak a billentyűkön. - A legnehezebb hozzájutni a programkódhoz, amely időről időre megváltoztatja a </w:t>
      </w:r>
      <w:r>
        <w:rPr>
          <w:rFonts w:cs="Times New Roman" w:ascii="Times New Roman" w:hAnsi="Times New Roman"/>
          <w:i/>
          <w:sz w:val="24"/>
        </w:rPr>
        <w:t xml:space="preserve">többi </w:t>
      </w:r>
      <w:r>
        <w:rPr>
          <w:rFonts w:cs="Times New Roman" w:ascii="Times New Roman" w:hAnsi="Times New Roman"/>
          <w:sz w:val="24"/>
        </w:rPr>
        <w:t>kódot. Ha azt nem tudod megszerezni, hoppon maradsz, hacsak nem küldenek neked különtájé-koztatót.</w:t>
      </w:r>
    </w:p>
    <w:p>
      <w:pPr>
        <w:pStyle w:val="Normal"/>
        <w:shd w:fill="FFFFFF" w:val="clear"/>
        <w:tabs>
          <w:tab w:val="clear" w:pos="720"/>
          <w:tab w:val="left" w:pos="379" w:leader="none"/>
        </w:tabs>
        <w:ind w:firstLine="709"/>
        <w:jc w:val="both"/>
        <w:rPr/>
      </w:pPr>
      <w:r>
        <w:rPr>
          <w:rFonts w:cs="Times New Roman" w:ascii="Times New Roman" w:hAnsi="Times New Roman"/>
          <w:sz w:val="24"/>
        </w:rPr>
        <w:t>- Tehát tizennégy hónappal ezelőtt véletlenül hozzájutottál az összes kódhoz. És hol, a klotyó falá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Három ember, akiket szerettem, az életét adta ezekért a kódoké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álasz, bár Valerie hangszíne árnyalatnyit sem változott, annyi érzelmi súlyt hordozott, hogy Spencer egy darabig hallga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harminc centis gyík - barna volt, fekete és aranysárga foltokkal - mászott ki a napra egy közeli szikla alól. Amikor észrevette Valerie-t, megdermedt. Ezüstös zöld szemét ráemel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is észrevette a gyíkot; ijedten hátrált gazdája mögé.</w:t>
      </w:r>
    </w:p>
    <w:p>
      <w:pPr>
        <w:pStyle w:val="Normal"/>
        <w:shd w:fill="FFFFFF" w:val="clear"/>
        <w:ind w:firstLine="709"/>
        <w:jc w:val="both"/>
        <w:rPr/>
      </w:pPr>
      <w:r>
        <w:rPr>
          <w:rFonts w:cs="Times New Roman" w:ascii="Times New Roman" w:hAnsi="Times New Roman"/>
          <w:sz w:val="24"/>
        </w:rPr>
        <w:t>Spencer azon kapta magát, hogy a hüllőre mosolyog, pedig nem tudta, hogy igazán örül-e a felbukkanásának. Aztán rájött, hogy önkéntelenül is a nyakában lógó medált szorongatja, és azonnal megértett mindent. Louis Lee. Fácán és sárkány. Bőség és hosszú éle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Három ember, akiket szerettem, az életét adta ezekért a kódoké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nek lehervadt a mosoly az arcáról. - Mi vagy te tulajdonképpen? - kérdezte Valerie-tól.</w:t>
      </w:r>
    </w:p>
    <w:p>
      <w:pPr>
        <w:pStyle w:val="Normal"/>
        <w:shd w:fill="FFFFFF" w:val="clear"/>
        <w:ind w:firstLine="709"/>
        <w:jc w:val="both"/>
        <w:rPr/>
      </w:pPr>
      <w:r>
        <w:rPr>
          <w:rFonts w:cs="Times New Roman" w:ascii="Times New Roman" w:hAnsi="Times New Roman"/>
          <w:sz w:val="24"/>
        </w:rPr>
        <w:t>Anélkül, hogy Valerie felnézett volna, visszakérdezett: - Arra vagy kíváncsi, hogy nemzetközi terrorista vagyok-e vagy rendes amerikai hazaf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Így azért nem fogalmaznék.</w:t>
      </w:r>
    </w:p>
    <w:p>
      <w:pPr>
        <w:pStyle w:val="Normal"/>
        <w:shd w:fill="FFFFFF" w:val="clear"/>
        <w:ind w:firstLine="709"/>
        <w:jc w:val="both"/>
        <w:rPr/>
      </w:pPr>
      <w:r>
        <w:rPr>
          <w:rFonts w:cs="Times New Roman" w:ascii="Times New Roman" w:hAnsi="Times New Roman"/>
          <w:sz w:val="24"/>
        </w:rPr>
        <w:t>A nő nem a kérdésre felelt, amikor megszólalt: - Az elmúlt öt nap alatt megpróbáltam mindent kideríteni rólad, amit csak lehetett. Nem valami sokat találtam. Úgy tűnik, mintha kiradíroztad volna magad a hivatali nyilvántartásból. Szóval szerintem nekem is jogom van feltenni neked ugyanezt a kérdést: mi vagy 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rántott egyet a vállán.</w:t>
      </w:r>
    </w:p>
    <w:p>
      <w:pPr>
        <w:pStyle w:val="Normal"/>
        <w:shd w:fill="FFFFFF" w:val="clear"/>
        <w:tabs>
          <w:tab w:val="clear" w:pos="720"/>
          <w:tab w:val="left" w:pos="379" w:leader="none"/>
        </w:tabs>
        <w:ind w:firstLine="709"/>
        <w:jc w:val="both"/>
        <w:rPr/>
      </w:pPr>
      <w:r>
        <w:rPr>
          <w:rFonts w:cs="Times New Roman" w:ascii="Times New Roman" w:hAnsi="Times New Roman"/>
          <w:sz w:val="24"/>
        </w:rPr>
        <w:t>- Egy ember, aki ragaszkodik a privát szférájához.</w:t>
      </w:r>
    </w:p>
    <w:p>
      <w:pPr>
        <w:pStyle w:val="Normal"/>
        <w:shd w:fill="FFFFFF" w:val="clear"/>
        <w:tabs>
          <w:tab w:val="clear" w:pos="720"/>
          <w:tab w:val="left" w:pos="379" w:leader="none"/>
        </w:tabs>
        <w:ind w:firstLine="709"/>
        <w:jc w:val="both"/>
        <w:rPr/>
      </w:pPr>
      <w:r>
        <w:rPr>
          <w:rFonts w:cs="Times New Roman" w:ascii="Times New Roman" w:hAnsi="Times New Roman"/>
          <w:sz w:val="24"/>
        </w:rPr>
        <w:t>- Persze. Én pedig egy aggódó és érintett polgár vagyok - tehát nem sokban különbözöm tőled.</w:t>
      </w:r>
    </w:p>
    <w:p>
      <w:pPr>
        <w:pStyle w:val="Normal"/>
        <w:shd w:fill="FFFFFF" w:val="clear"/>
        <w:ind w:firstLine="709"/>
        <w:jc w:val="both"/>
        <w:rPr/>
      </w:pPr>
      <w:r>
        <w:rPr>
          <w:rFonts w:cs="Times New Roman" w:ascii="Times New Roman" w:hAnsi="Times New Roman"/>
          <w:sz w:val="24"/>
        </w:rPr>
        <w:t>- Leszámítva, hogy én nem tudok behatolni a VM számítógépébe.</w:t>
      </w:r>
    </w:p>
    <w:p>
      <w:pPr>
        <w:pStyle w:val="Normal"/>
        <w:shd w:fill="FFFFFF" w:val="clear"/>
        <w:tabs>
          <w:tab w:val="clear" w:pos="720"/>
          <w:tab w:val="left" w:pos="384" w:leader="none"/>
        </w:tabs>
        <w:ind w:firstLine="709"/>
        <w:jc w:val="both"/>
        <w:rPr/>
      </w:pPr>
      <w:r>
        <w:rPr>
          <w:rFonts w:cs="Times New Roman" w:ascii="Times New Roman" w:hAnsi="Times New Roman"/>
          <w:sz w:val="24"/>
        </w:rPr>
        <w:t>- De azért megbuheráltad a katonai anyagodat.</w:t>
      </w:r>
    </w:p>
    <w:p>
      <w:pPr>
        <w:pStyle w:val="Normal"/>
        <w:shd w:fill="FFFFFF" w:val="clear"/>
        <w:tabs>
          <w:tab w:val="clear" w:pos="720"/>
          <w:tab w:val="left" w:pos="384" w:leader="none"/>
        </w:tabs>
        <w:ind w:firstLine="709"/>
        <w:jc w:val="both"/>
        <w:rPr/>
      </w:pPr>
      <w:r>
        <w:rPr>
          <w:rFonts w:cs="Times New Roman" w:ascii="Times New Roman" w:hAnsi="Times New Roman"/>
          <w:sz w:val="24"/>
        </w:rPr>
        <w:t>- Ez egy viszonylag egyszerű adatbázis, nem olyan guzmis, mint amelyikbe most belegázoltál. Mi a csudát keresel?</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A VM figyelemmel kísér minden pályán lévő műholdat: civilt, államit, katonait - legyen az hazai vagy külföldi. Engem azok a műholdak érdekelnek, amelyek a világnak ezt a kis szögletét kukkolják. Kíváncsi vagyok, mit néznek.</w:t>
      </w:r>
    </w:p>
    <w:p>
      <w:pPr>
        <w:pStyle w:val="Normal"/>
        <w:shd w:fill="FFFFFF" w:val="clear"/>
        <w:tabs>
          <w:tab w:val="clear" w:pos="720"/>
          <w:tab w:val="left" w:pos="384" w:leader="none"/>
        </w:tabs>
        <w:ind w:firstLine="709"/>
        <w:jc w:val="both"/>
        <w:rPr/>
      </w:pPr>
      <w:r>
        <w:rPr>
          <w:rFonts w:cs="Times New Roman" w:ascii="Times New Roman" w:hAnsi="Times New Roman"/>
          <w:sz w:val="24"/>
        </w:rPr>
        <w:t>- Azt hittem, hogy álmodom - jegyezte meg kényelmetlenül a férfi -, amikor égi szemekről beszélté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lepődnél, ha tudnád, mi van odafönt. A „meglepődnél” nem is a legjobb szó. Mert csak megfigyelésre legalább hat holdat használnak, amelyekkel a nyugati államokat kukkolják.</w:t>
      </w:r>
    </w:p>
    <w:p>
      <w:pPr>
        <w:pStyle w:val="Normal"/>
        <w:shd w:fill="FFFFFF" w:val="clear"/>
        <w:tabs>
          <w:tab w:val="clear" w:pos="720"/>
          <w:tab w:val="left" w:pos="384" w:leader="none"/>
        </w:tabs>
        <w:ind w:firstLine="709"/>
        <w:jc w:val="both"/>
        <w:rPr/>
      </w:pPr>
      <w:r>
        <w:rPr>
          <w:rFonts w:cs="Times New Roman" w:ascii="Times New Roman" w:hAnsi="Times New Roman"/>
          <w:sz w:val="24"/>
        </w:rPr>
        <w:t>- És mi történik, ha megtalálod őket? - kérdezte aggodalmaskodva Spencer.</w:t>
      </w:r>
    </w:p>
    <w:p>
      <w:pPr>
        <w:pStyle w:val="Normal"/>
        <w:shd w:fill="FFFFFF" w:val="clear"/>
        <w:ind w:firstLine="709"/>
        <w:jc w:val="both"/>
        <w:rPr/>
      </w:pPr>
      <w:r>
        <w:rPr>
          <w:rFonts w:cs="Times New Roman" w:ascii="Times New Roman" w:hAnsi="Times New Roman"/>
          <w:sz w:val="24"/>
        </w:rPr>
        <w:t>-A VM-nél megvannak a hozzáférési kódjaik. Ezek révén rájuk tudok kapcsolódni és belenézek a műsoraikba, nem minket keresnek-e.</w:t>
      </w:r>
    </w:p>
    <w:p>
      <w:pPr>
        <w:pStyle w:val="Normal"/>
        <w:shd w:fill="FFFFFF" w:val="clear"/>
        <w:tabs>
          <w:tab w:val="clear" w:pos="720"/>
          <w:tab w:val="left" w:pos="384" w:leader="none"/>
        </w:tabs>
        <w:ind w:firstLine="709"/>
        <w:jc w:val="both"/>
        <w:rPr/>
      </w:pPr>
      <w:r>
        <w:rPr>
          <w:rFonts w:cs="Times New Roman" w:ascii="Times New Roman" w:hAnsi="Times New Roman"/>
          <w:sz w:val="24"/>
        </w:rPr>
        <w:t>- Ez a szörnyű nő belepiszkál a műholdakba - mondta Spencer Rockynak, de a kutya nem volt annyira elképedve ettől, mint a gazdája, mintha a kutyák már régóta ismernék az efféle trükköket. Spencer ezután Valerie-hez intézte a szavait. - Rád nem is illene a „komputerkalóz” szó.</w:t>
      </w:r>
    </w:p>
    <w:p>
      <w:pPr>
        <w:pStyle w:val="Normal"/>
        <w:shd w:fill="FFFFFF" w:val="clear"/>
        <w:ind w:firstLine="709"/>
        <w:jc w:val="both"/>
        <w:rPr/>
      </w:pPr>
      <w:r>
        <w:rPr>
          <w:rFonts w:cs="Times New Roman" w:ascii="Times New Roman" w:hAnsi="Times New Roman"/>
          <w:sz w:val="24"/>
        </w:rPr>
        <w:t>- Miért... ti mit mondtatok a számítógépes bűnözési csoportnál a hozzám hasonló emberekre?</w:t>
      </w:r>
    </w:p>
    <w:p>
      <w:pPr>
        <w:pStyle w:val="Normal"/>
        <w:shd w:fill="FFFFFF" w:val="clear"/>
        <w:tabs>
          <w:tab w:val="clear" w:pos="720"/>
          <w:tab w:val="left" w:pos="384" w:leader="none"/>
        </w:tabs>
        <w:ind w:firstLine="709"/>
        <w:jc w:val="both"/>
        <w:rPr/>
      </w:pPr>
      <w:r>
        <w:rPr>
          <w:rFonts w:cs="Times New Roman" w:ascii="Times New Roman" w:hAnsi="Times New Roman"/>
          <w:sz w:val="24"/>
        </w:rPr>
        <w:t>- Szerintem nem is tudtuk elképzelni, hogy vannak hozzád hasonló figurák.</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égis itt vagyok.</w:t>
      </w:r>
    </w:p>
    <w:p>
      <w:pPr>
        <w:pStyle w:val="Normal"/>
        <w:shd w:fill="FFFFFF" w:val="clear"/>
        <w:tabs>
          <w:tab w:val="clear" w:pos="720"/>
          <w:tab w:val="left" w:pos="384" w:leader="none"/>
        </w:tabs>
        <w:ind w:firstLine="709"/>
        <w:jc w:val="both"/>
        <w:rPr/>
      </w:pPr>
      <w:r>
        <w:rPr>
          <w:rFonts w:cs="Times New Roman" w:ascii="Times New Roman" w:hAnsi="Times New Roman"/>
          <w:sz w:val="24"/>
        </w:rPr>
        <w:t>- Tényleg műholdakkal vadásznak ránk? - kérdezte a férfi kétkedve. - Úgy értem, nem vagyunk olyan fontosak... vagy mégis?</w:t>
      </w:r>
    </w:p>
    <w:p>
      <w:pPr>
        <w:pStyle w:val="Normal"/>
        <w:shd w:fill="FFFFFF" w:val="clear"/>
        <w:ind w:firstLine="709"/>
        <w:jc w:val="both"/>
        <w:rPr/>
      </w:pPr>
      <w:r>
        <w:rPr>
          <w:rFonts w:cs="Times New Roman" w:ascii="Times New Roman" w:hAnsi="Times New Roman"/>
          <w:sz w:val="24"/>
        </w:rPr>
        <w:t>- Azt hiszik, én az vagyok. Te meg totálisan megkavartad őket. Fogalmuk sincs, ki a csuda lehetsz. Amíg ki nem derítik, hogy kerülsz a képbe, azt fogják hinni, hogy ugyanolyan veszélyes vagy, mint én - ha nem veszélyesebb. Az ismeretlen - és te az vagy nekik - mindig sokkal ijesztőbb, mint az, akit ismer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elgondolkozot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És kik ezek, akikről beszélsz?</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Talán jobb, ha ezt nem tudo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kinyitotta a száját, de aztán mégis hallgatott. Nem akart vitatkozni. Egyelőre nem. Először meg kellett tisztálkodnia és megtölteni a gyomr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nélkül, hogy abbahagyta volna a munkát, Valerie elmagyarázta, hogy a Rover farában talál vizes kannákat, szappant, törölközőt. - De azért ne használj túl sok vizet! Ez az ivóvízkészletünk is, ha még néhány napot a sivatagban kell töltenünk.</w:t>
      </w:r>
    </w:p>
    <w:p>
      <w:pPr>
        <w:pStyle w:val="Normal"/>
        <w:shd w:fill="FFFFFF" w:val="clear"/>
        <w:ind w:firstLine="709"/>
        <w:jc w:val="both"/>
        <w:rPr/>
      </w:pPr>
      <w:r>
        <w:rPr>
          <w:rFonts w:cs="Times New Roman" w:ascii="Times New Roman" w:hAnsi="Times New Roman"/>
          <w:sz w:val="24"/>
        </w:rPr>
        <w:t>Rocky követte gazdáját a furgonhoz, miközben ideges pillantásokat vetett a napozó gyíkra.</w:t>
      </w:r>
    </w:p>
    <w:p>
      <w:pPr>
        <w:pStyle w:val="Normal"/>
        <w:shd w:fill="FFFFFF" w:val="clear"/>
        <w:ind w:firstLine="709"/>
        <w:jc w:val="both"/>
        <w:rPr/>
      </w:pPr>
      <w:r>
        <w:rPr>
          <w:rFonts w:cs="Times New Roman" w:ascii="Times New Roman" w:hAnsi="Times New Roman"/>
          <w:sz w:val="24"/>
        </w:rPr>
        <w:t>Spencer felfedezte, hogy Valerie kihozta minden holmiját az Explorerből. Meg tudott borotválkozni, át tudott öltözni tiszta ruhába, miután ledörzsölte magát szivaccsal. Felfrissült, és már nem volt testszaga. Tiszta volt a haja is, bár a fejbőre érzékeny volt, és nem csupán a seb körül.</w:t>
      </w:r>
    </w:p>
    <w:p>
      <w:pPr>
        <w:pStyle w:val="Normal"/>
        <w:shd w:fill="FFFFFF" w:val="clear"/>
        <w:ind w:firstLine="709"/>
        <w:jc w:val="both"/>
        <w:rPr/>
      </w:pPr>
      <w:r>
        <w:rPr>
          <w:rFonts w:cs="Times New Roman" w:ascii="Times New Roman" w:hAnsi="Times New Roman"/>
          <w:sz w:val="24"/>
        </w:rPr>
        <w:t>A Rover ugyanolyan szerkezetű furgon volt, mint az Explorer, csomagtere tele volt pakolva mindenféle holmival. Az ennivaló ott volt, ahol egy rendszerető ember tárolta volna: hűtődobozokban mindjárt az ülések mögött, elérhető távolságra a vezető ülésről is.</w:t>
      </w:r>
    </w:p>
    <w:p>
      <w:pPr>
        <w:pStyle w:val="Normal"/>
        <w:shd w:fill="FFFFFF" w:val="clear"/>
        <w:ind w:firstLine="709"/>
        <w:jc w:val="both"/>
        <w:rPr/>
      </w:pPr>
      <w:r>
        <w:rPr>
          <w:rFonts w:cs="Times New Roman" w:ascii="Times New Roman" w:hAnsi="Times New Roman"/>
          <w:sz w:val="24"/>
        </w:rPr>
        <w:t>Az ennivaló többsége üvegben vagy konzervdobozban volt, kivéve természetesen a kekszeket. Spencer annyira éhes volt, hogy nem akarta főzéssel rabolni az idejét, kiválasztott hát két kis üveg virslit, két zacskó kétszersültet és egy körtekonzervet.</w:t>
      </w:r>
    </w:p>
    <w:p>
      <w:pPr>
        <w:pStyle w:val="Normal"/>
        <w:shd w:fill="FFFFFF" w:val="clear"/>
        <w:ind w:firstLine="709"/>
        <w:jc w:val="both"/>
        <w:rPr/>
      </w:pPr>
      <w:r>
        <w:rPr>
          <w:rFonts w:cs="Times New Roman" w:ascii="Times New Roman" w:hAnsi="Times New Roman"/>
          <w:sz w:val="24"/>
        </w:rPr>
        <w:t>Az egyik hűtődobozban fegyvereket talált. Egy 9 mm-es SIG pisztolyt, és egy Micro Uzit, amelyet törvényellenesen átalakítottak automatává. És mindkettőhöz bőségesen voltak tartalék tárak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előbb a fegyvereket bámulta, majd a szélvédőn keresztül a nőt, aki öt méterre tőle a számítógép előtt ült.</w:t>
      </w:r>
    </w:p>
    <w:p>
      <w:pPr>
        <w:pStyle w:val="Normal"/>
        <w:shd w:fill="FFFFFF" w:val="clear"/>
        <w:ind w:firstLine="709"/>
        <w:jc w:val="both"/>
        <w:rPr/>
      </w:pPr>
      <w:r>
        <w:rPr>
          <w:rFonts w:cs="Times New Roman" w:ascii="Times New Roman" w:hAnsi="Times New Roman"/>
          <w:sz w:val="24"/>
        </w:rPr>
        <w:t>Spencernek nem voltak kétségei, hogy Valerie sok mindenhez ért. Úgy tűnt, mindenre fel van készülve, és nem is csak úgy, mint egy cserkészlány, hanem mint aki a végítéletre készül. Okos, intelligens, jó humorú, bátor és merész, legfőképpen pedig szép, legyen szó lámpa vagy napfényről, vagy bármilyen fényről. És azt is tudja, hogyan kell bánni egy pisztollyal vagy egy gépfegyverrel, különben miért lenne nála. Ha nem tudja őket használni, nem kockáztatná a büntetést, ami egy automata fegyver birtoklásáért jár.</w:t>
      </w:r>
    </w:p>
    <w:p>
      <w:pPr>
        <w:pStyle w:val="Normal"/>
        <w:shd w:fill="FFFFFF" w:val="clear"/>
        <w:ind w:firstLine="709"/>
        <w:jc w:val="both"/>
        <w:rPr/>
      </w:pPr>
      <w:r>
        <w:rPr>
          <w:rFonts w:cs="Times New Roman" w:ascii="Times New Roman" w:hAnsi="Times New Roman"/>
          <w:sz w:val="24"/>
        </w:rPr>
        <w:t>Spencer szerette volna tudni, lőtt-e már a nő emberre. Remélte, hogy nem. És remélte, hogy soha nem kerül olyan nehéz helyzetbe. Szomorú, de úgy néz ki, hogy az élet mégis ezek felé a helyezetek felé sodorja.</w:t>
      </w:r>
    </w:p>
    <w:p>
      <w:pPr>
        <w:pStyle w:val="Normal"/>
        <w:shd w:fill="FFFFFF" w:val="clear"/>
        <w:ind w:firstLine="709"/>
        <w:jc w:val="both"/>
        <w:rPr/>
      </w:pPr>
      <w:r>
        <w:rPr>
          <w:rFonts w:cs="Times New Roman" w:ascii="Times New Roman" w:hAnsi="Times New Roman"/>
          <w:sz w:val="24"/>
        </w:rPr>
        <w:t>Kinyitotta a virslikonzervet és befalta. Soha még nem esett ilyen jól neki étel. A nyitott konzervvel a kezében visszament Valerie-h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vinnyogva táncolt körülötte, kérte a rész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nyém - mondta neki Spencer.</w:t>
      </w:r>
    </w:p>
    <w:p>
      <w:pPr>
        <w:pStyle w:val="Normal"/>
        <w:shd w:fill="FFFFFF" w:val="clear"/>
        <w:ind w:firstLine="709"/>
        <w:jc w:val="both"/>
        <w:rPr/>
      </w:pPr>
      <w:r>
        <w:rPr>
          <w:rFonts w:cs="Times New Roman" w:ascii="Times New Roman" w:hAnsi="Times New Roman"/>
          <w:sz w:val="24"/>
        </w:rPr>
        <w:t>Amikor lekuporodott Valerie mellé, akkor sem szólalt meg, mert a nő teljesen elmélyedt a titokzatos számok böngészésében, amelyek megtöltötték a képernyőt.</w:t>
      </w:r>
    </w:p>
    <w:p>
      <w:pPr>
        <w:pStyle w:val="Normal"/>
        <w:shd w:fill="FFFFFF" w:val="clear"/>
        <w:ind w:firstLine="709"/>
        <w:jc w:val="both"/>
        <w:rPr/>
      </w:pPr>
      <w:r>
        <w:rPr>
          <w:rFonts w:cs="Times New Roman" w:ascii="Times New Roman" w:hAnsi="Times New Roman"/>
          <w:sz w:val="24"/>
        </w:rPr>
        <w:t>A gyík ugyanott volt, mint az előbb, de már riadtan, menekülésre készen figyelt. Mint egy apró dinoszaurusz.</w:t>
      </w:r>
    </w:p>
    <w:p>
      <w:pPr>
        <w:pStyle w:val="Normal"/>
        <w:shd w:fill="FFFFFF" w:val="clear"/>
        <w:ind w:firstLine="709"/>
        <w:jc w:val="both"/>
        <w:rPr/>
      </w:pPr>
      <w:r>
        <w:rPr>
          <w:rFonts w:cs="Times New Roman" w:ascii="Times New Roman" w:hAnsi="Times New Roman"/>
          <w:sz w:val="24"/>
        </w:rPr>
        <w:t>Spencer kinyitotta az újabb konzervdobozt, két virslit megfelezett a kutyával és éppen végzett az evéssel, amikor Valerie meglepetten összeránd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Ó, a franc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gyík rémülten menekült vissza a kő alá.</w:t>
      </w:r>
    </w:p>
    <w:p>
      <w:pPr>
        <w:pStyle w:val="Normal"/>
        <w:shd w:fill="FFFFFF" w:val="clear"/>
        <w:ind w:firstLine="709"/>
        <w:jc w:val="both"/>
        <w:rPr/>
      </w:pPr>
      <w:r>
        <w:rPr>
          <w:rFonts w:cs="Times New Roman" w:ascii="Times New Roman" w:hAnsi="Times New Roman"/>
          <w:sz w:val="24"/>
        </w:rPr>
        <w:t>Spencer a képernyőre pillantott, amelyen most ez a szó villogott: LOCK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lerie azonnal kikapcsolta a gép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előtt elsötétült volna a képernyő, Spencer két új szót látott felvillanni rajta: TRACE BACK.</w:t>
      </w:r>
    </w:p>
    <w:p>
      <w:pPr>
        <w:pStyle w:val="Normal"/>
        <w:shd w:fill="FFFFFF" w:val="clear"/>
        <w:ind w:firstLine="709"/>
        <w:jc w:val="both"/>
        <w:rPr/>
      </w:pPr>
      <w:r>
        <w:rPr>
          <w:rFonts w:cs="Times New Roman" w:ascii="Times New Roman" w:hAnsi="Times New Roman"/>
          <w:sz w:val="24"/>
        </w:rPr>
        <w:t>Valerie talpra ugrott, kirántotta a kábeleket a gépből, aztán kirohant a napra a parabolaantennához. - Gyorsan rakj be mindent a kocsi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felállt és megkérdezte: - Mi törté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A Környezetvédelmi Ügynökség műholdját használják. - Valerie-nek már a kezében volt az antenna, úgy fordult Spencerhez. - És valami baromi furcsa biztonsági programot futtattak éppen. Ez azonnal rákapcsolódik minden behatoló jelre és visszakeresve lokalizálja. - Amikor elszaladt a férfi mellett, hozzátette: - Segíts pakolni! Mozgás, a szentségit, </w:t>
      </w:r>
      <w:r>
        <w:rPr>
          <w:rFonts w:cs="Times New Roman" w:ascii="Times New Roman" w:hAnsi="Times New Roman"/>
          <w:i/>
          <w:sz w:val="24"/>
        </w:rPr>
        <w:t>mozgás!</w:t>
      </w:r>
    </w:p>
    <w:p>
      <w:pPr>
        <w:pStyle w:val="Normal"/>
        <w:shd w:fill="FFFFFF" w:val="clear"/>
        <w:ind w:firstLine="709"/>
        <w:jc w:val="both"/>
        <w:rPr/>
      </w:pPr>
      <w:r>
        <w:rPr>
          <w:rFonts w:cs="Times New Roman" w:ascii="Times New Roman" w:hAnsi="Times New Roman"/>
          <w:sz w:val="24"/>
        </w:rPr>
        <w:t>Spencer a klaviatúrát a számítógép monitorjára tette, majd felemelte az egészet a gép alá tett nylonlepedővel együtt. Miközben Valerie után indult, izmai sikoltozva tiltakoztak a tempó miatt. - Ránk találtak? - kérdezte a nőt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mocskok! - füstölgött Valeri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het, hogy sikerült időben kikapcsolno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w:t>
      </w:r>
    </w:p>
    <w:p>
      <w:pPr>
        <w:pStyle w:val="Normal"/>
        <w:shd w:fill="FFFFFF" w:val="clear"/>
        <w:tabs>
          <w:tab w:val="clear" w:pos="720"/>
          <w:tab w:val="left" w:pos="384" w:leader="none"/>
        </w:tabs>
        <w:ind w:firstLine="709"/>
        <w:jc w:val="both"/>
        <w:rPr/>
      </w:pPr>
      <w:r>
        <w:rPr>
          <w:rFonts w:cs="Times New Roman" w:ascii="Times New Roman" w:hAnsi="Times New Roman"/>
          <w:sz w:val="24"/>
        </w:rPr>
        <w:t>- Honnan tudhatják olyan biztosan, hogy mi voltunk?</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Tudják.</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Csak egy mikrohullámú jelről van, ujjlenyomat nincs rajta.</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Akkor is utánunk jönnek - felelte rémülten a n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V</w:t>
      </w:r>
      <w:r>
        <w:rPr>
          <w:rFonts w:cs="Times New Roman" w:ascii="Times New Roman" w:hAnsi="Times New Roman"/>
          <w:sz w:val="24"/>
        </w:rPr>
        <w:t>asárnap éjjel, harmadik együttlétükkor, Eve Jammer és Roy Miro az előző alkalmakhoz képest jóval korábban kezdett el szenvedélyesen, ám érintkezés nélkül szeretkezni. Ezért, bár ez volt eddigi leghosszabb és leglelkesítőbb együttlétük, már éjfél előtt végeztek. Ezután megtisztultan pihegtek egymás mellett az ágyon a neon kék fényében, és szerelmes pillantásokkal szemlélték egymást a mennyezet tükrében. Eve anyaszült meztelen volt, Roy teljesen fel volt öltözve. Hamarosan mindketten mély, pihentető álomba zuhantak.</w:t>
      </w:r>
    </w:p>
    <w:p>
      <w:pPr>
        <w:pStyle w:val="Normal"/>
        <w:shd w:fill="FFFFFF" w:val="clear"/>
        <w:ind w:firstLine="709"/>
        <w:jc w:val="both"/>
        <w:rPr/>
      </w:pPr>
      <w:r>
        <w:rPr>
          <w:rFonts w:cs="Times New Roman" w:ascii="Times New Roman" w:hAnsi="Times New Roman"/>
          <w:sz w:val="24"/>
        </w:rPr>
        <w:t>Mivel Roy egy táskában magával hozta holmiját, másnap reggel innen tudott munkába indulni, nem kellett visszamennie a Stripen lévő szállodába.</w:t>
      </w:r>
    </w:p>
    <w:p>
      <w:pPr>
        <w:pStyle w:val="TextBodyIndent"/>
        <w:rPr/>
      </w:pPr>
      <w:r>
        <w:rPr/>
        <w:t>A vendégszoba melletti zuhanyzóban fürdött le, és nem Eve-ében, mert nem akart levetkőzni a nő előtt, és felfedni testének tökéletlen pontjait, tömpe lábujjaitól boci térdén, húsos fenekén át szeplős mellkasáig. Nem beszélve arról, hogy egyikük sem akart a másik után a zuhanytálcába lépni. Ha a nedves kőre kellett volna lépniük... nos az, ha csak jelentéktelen mértékben is, de megzavarta volna száraz, nedvcserétől mentes kapcsolatukat, amelyre mindketten vágytak, és amelyet sikerült megteremteniü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gyanította, hogy sok ember őrültnek tartaná őket, de aki volt már szerelmes, az megérti az ilyesmit.</w:t>
      </w:r>
    </w:p>
    <w:p>
      <w:pPr>
        <w:pStyle w:val="Normal"/>
        <w:shd w:fill="FFFFFF" w:val="clear"/>
        <w:ind w:firstLine="709"/>
        <w:jc w:val="both"/>
        <w:rPr/>
      </w:pPr>
      <w:r>
        <w:rPr>
          <w:rFonts w:cs="Times New Roman" w:ascii="Times New Roman" w:hAnsi="Times New Roman"/>
          <w:sz w:val="24"/>
        </w:rPr>
        <w:t>Mivel nem kellett kitérőt tennie a szálloda felé, Roy hétfőn már korán megérkezett a műholdas megfigyelő központba. Amint belépett, azonnal megérezte, hogy nemrég valami izgalmas dolog történt. Többen is összeverődtek a terem közepén és a fali kivetítőt figyelték, miközben a beszélgetés zajából pozitív felhangok áradtak.</w:t>
      </w:r>
    </w:p>
    <w:p>
      <w:pPr>
        <w:pStyle w:val="Normal"/>
        <w:shd w:fill="FFFFFF" w:val="clear"/>
        <w:ind w:firstLine="709"/>
        <w:jc w:val="both"/>
        <w:rPr/>
      </w:pPr>
      <w:r>
        <w:rPr>
          <w:rFonts w:cs="Times New Roman" w:ascii="Times New Roman" w:hAnsi="Times New Roman"/>
          <w:sz w:val="24"/>
        </w:rPr>
        <w:t>Ken Hyckman, a délelőtti ügyeletes szélesen mosolygott. Arcáról lerítt, hogy ő akarja közölni Roy-jal a nagy újságot; intett is neki, hogy menjen oda hozzájuk az U-alakú vezérlőpult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yckman magas, jóarcú férfi volt, az a típus, aki minden reggel hajszárítóval igazgatja meg frizuráját. Úgy nézett ki, mintha egyenesen a tévé képernyőjéről érkezett volna az ügynökséghez dolgozni.</w:t>
      </w:r>
    </w:p>
    <w:p>
      <w:pPr>
        <w:pStyle w:val="Normal"/>
        <w:shd w:fill="FFFFFF" w:val="clear"/>
        <w:ind w:firstLine="709"/>
        <w:jc w:val="both"/>
        <w:rPr/>
      </w:pPr>
      <w:r>
        <w:rPr>
          <w:rFonts w:cs="Times New Roman" w:ascii="Times New Roman" w:hAnsi="Times New Roman"/>
          <w:sz w:val="24"/>
        </w:rPr>
        <w:t>Eve elmondta, hogy Hyckman többször is kikezdett vele, de ő mindig lehűtötte a reményeit. Ha Roy valamilyen formában fenyegetőnek találta volna Ken Hyckmant Eve-re nézve, a következményeknek fittyet hányva szétlőtte volna a mocsadék fejét. Azonban valami természetfeletti béke uralkodott a lelkében a tudattól, hogy olyan nőbe szeretett bele, aki tud vigyázni magára.</w:t>
      </w:r>
    </w:p>
    <w:p>
      <w:pPr>
        <w:pStyle w:val="Normal"/>
        <w:shd w:fill="FFFFFF" w:val="clear"/>
        <w:tabs>
          <w:tab w:val="clear" w:pos="720"/>
          <w:tab w:val="left" w:pos="389" w:leader="none"/>
        </w:tabs>
        <w:ind w:firstLine="709"/>
        <w:jc w:val="both"/>
        <w:rPr/>
      </w:pPr>
      <w:r>
        <w:rPr>
          <w:rFonts w:cs="Times New Roman" w:ascii="Times New Roman" w:hAnsi="Times New Roman"/>
          <w:sz w:val="24"/>
        </w:rPr>
        <w:t>- Megtaláltuk őket! - újságolta Hyckman, amikor Roy még oda sem ért hozzájuk. - A nő rákapcsolódott az Earth-guardra, hogy kiderítse, használjuk-e épp megfigyelésre.</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Honnan tudja, hogy ő vol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xml:space="preserve">- A </w:t>
      </w:r>
      <w:r>
        <w:rPr>
          <w:rFonts w:cs="Times New Roman" w:ascii="Times New Roman" w:hAnsi="Times New Roman"/>
          <w:i/>
          <w:sz w:val="24"/>
        </w:rPr>
        <w:t>stílusából.</w:t>
      </w:r>
    </w:p>
    <w:p>
      <w:pPr>
        <w:pStyle w:val="Normal"/>
        <w:shd w:fill="FFFFFF" w:val="clear"/>
        <w:ind w:firstLine="709"/>
        <w:jc w:val="both"/>
        <w:rPr/>
      </w:pPr>
      <w:r>
        <w:rPr>
          <w:rFonts w:cs="Times New Roman" w:ascii="Times New Roman" w:hAnsi="Times New Roman"/>
          <w:sz w:val="24"/>
        </w:rPr>
        <w:t>- Kétségtelenül, merész a nő - jegyezte meg Roy. - De remélem, más bizonyítéka is van a puszta ösztönön túl.</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Nos, a kapcsolat a semmi közepéből érkezett. Ki más lehetett volna? - kérdezte Hyckman és a falra mutatott.</w:t>
      </w:r>
    </w:p>
    <w:p>
      <w:pPr>
        <w:pStyle w:val="Normal"/>
        <w:shd w:fill="FFFFFF" w:val="clear"/>
        <w:ind w:firstLine="709"/>
        <w:jc w:val="both"/>
        <w:rPr/>
      </w:pPr>
      <w:r>
        <w:rPr>
          <w:rFonts w:cs="Times New Roman" w:ascii="Times New Roman" w:hAnsi="Times New Roman"/>
          <w:sz w:val="24"/>
        </w:rPr>
        <w:t>A képernyőn egyszerű, számítógéppel generált kép látszott Nevada és Utah déli feléről, valamint Arizona északi harmadáról. Las Vegas a képernyő bal alsó sarkában volt. Három vörös és két fehér kör villogott a pont körül, ahonnan a kapcsolatvételt érzékelték, mint valami célkereszt.</w:t>
      </w:r>
    </w:p>
    <w:p>
      <w:pPr>
        <w:pStyle w:val="Normal"/>
        <w:shd w:fill="FFFFFF" w:val="clear"/>
        <w:tabs>
          <w:tab w:val="clear" w:pos="720"/>
          <w:tab w:val="left" w:pos="389" w:leader="none"/>
        </w:tabs>
        <w:ind w:firstLine="709"/>
        <w:jc w:val="both"/>
        <w:rPr/>
      </w:pPr>
      <w:r>
        <w:rPr>
          <w:rFonts w:cs="Times New Roman" w:ascii="Times New Roman" w:hAnsi="Times New Roman"/>
          <w:sz w:val="24"/>
        </w:rPr>
        <w:t>- Száztizenöt mérföldre vannak Vegastól - közölte Hyckman -, a Pahrock csúcstól északkeletre, az Oak Springs csúcstól északnyugatra. Szóval a nagy semmi kellős közepén, ahogy mondtam magának.</w:t>
      </w:r>
    </w:p>
    <w:p>
      <w:pPr>
        <w:pStyle w:val="Normal"/>
        <w:shd w:fill="FFFFFF" w:val="clear"/>
        <w:tabs>
          <w:tab w:val="clear" w:pos="720"/>
          <w:tab w:val="left" w:pos="389" w:leader="none"/>
        </w:tabs>
        <w:ind w:firstLine="709"/>
        <w:jc w:val="both"/>
        <w:rPr/>
      </w:pPr>
      <w:r>
        <w:rPr>
          <w:rFonts w:cs="Times New Roman" w:ascii="Times New Roman" w:hAnsi="Times New Roman"/>
          <w:sz w:val="24"/>
        </w:rPr>
        <w:t>- Mi most a Környezetvédelmi Ügynökség műholdját használjuk - emlékeztette Roy. - Lehet, hogy az ő egyik emberük volt kíváncsi a térségről készült légi felvételre. Vagy a térség spektroszkópiás analízisére. Vagy több száz másfajta dologra...</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Egy környezetvédő? A semmi közepén? - kérdezte Hyckman. Nagyon megtetszhetett neki a kifejezés, vagy csak képtelen volt kiverni a fejéből, mint valami slágerfoszlányt. - A semmi kellős közepén.</w:t>
      </w:r>
    </w:p>
    <w:p>
      <w:pPr>
        <w:pStyle w:val="Normal"/>
        <w:shd w:fill="FFFFFF" w:val="clear"/>
        <w:ind w:firstLine="709"/>
        <w:jc w:val="both"/>
        <w:rPr/>
      </w:pPr>
      <w:r>
        <w:rPr>
          <w:rFonts w:cs="Times New Roman" w:ascii="Times New Roman" w:hAnsi="Times New Roman"/>
          <w:sz w:val="24"/>
        </w:rPr>
        <w:t xml:space="preserve">- Ha szokatlannak tűnik is - magyarázta Roy kedves mosollyal, de nem kis gúnyos éllel -, sokféle környezetvédelmi munkát a terepen szokás elvégezni, kint a </w:t>
      </w:r>
      <w:r>
        <w:rPr>
          <w:rFonts w:cs="Times New Roman" w:ascii="Times New Roman" w:hAnsi="Times New Roman"/>
          <w:i/>
          <w:sz w:val="24"/>
        </w:rPr>
        <w:t xml:space="preserve">környezetben, </w:t>
      </w:r>
      <w:r>
        <w:rPr>
          <w:rFonts w:cs="Times New Roman" w:ascii="Times New Roman" w:hAnsi="Times New Roman"/>
          <w:sz w:val="24"/>
        </w:rPr>
        <w:t>és meglepődne, ha tudná, hogy a bolygó mekkora része számít a semmi közepének.</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Igen, lehet. De ha törvényes használó volt, egy tudós vagy mit tudom én, akkor miért szüntette meg a kapcsolatot olyan gyorsan, hogy semmit sem csinált?</w:t>
      </w:r>
    </w:p>
    <w:p>
      <w:pPr>
        <w:pStyle w:val="Normal"/>
        <w:shd w:fill="FFFFFF" w:val="clear"/>
        <w:tabs>
          <w:tab w:val="clear" w:pos="720"/>
          <w:tab w:val="left" w:pos="389" w:leader="none"/>
        </w:tabs>
        <w:ind w:firstLine="709"/>
        <w:jc w:val="both"/>
        <w:rPr/>
      </w:pPr>
      <w:r>
        <w:rPr>
          <w:rFonts w:cs="Times New Roman" w:ascii="Times New Roman" w:hAnsi="Times New Roman"/>
          <w:sz w:val="24"/>
        </w:rPr>
        <w:t>- Na látja, ez az első használható adat, amit eddig mondott - jegyezte meg Roy. - De még ez sem elég a bizonyosság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yckman meglepődöt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Hogyhog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nem magyarázta meg, csak ennyit mondot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Miért a célkereszt? A célpontot fehér kereszttel szokás jelölni.</w:t>
      </w:r>
    </w:p>
    <w:p>
      <w:pPr>
        <w:pStyle w:val="Normal"/>
        <w:shd w:fill="FFFFFF" w:val="clear"/>
        <w:ind w:firstLine="709"/>
        <w:jc w:val="both"/>
        <w:rPr/>
      </w:pPr>
      <w:r>
        <w:rPr>
          <w:rFonts w:cs="Times New Roman" w:ascii="Times New Roman" w:hAnsi="Times New Roman"/>
          <w:sz w:val="24"/>
        </w:rPr>
        <w:t>Hyckman önelégült mosollyal válaszolt: - Azt gondoltam, hogy így érdekesebb. Fokozza az izgalm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Olyan, mint egy videojáték - jegyezte meg Ro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öszönöm - mondta Hyckman, aki dicséretnek vette a lekezelő megjegyzés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A nagyítást tekintve milyen magasságot jelent ez a felvétel? - érdeklődött Ro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tezer métert.</w:t>
      </w:r>
    </w:p>
    <w:p>
      <w:pPr>
        <w:pStyle w:val="Normal"/>
        <w:shd w:fill="FFFFFF" w:val="clear"/>
        <w:ind w:firstLine="709"/>
        <w:jc w:val="both"/>
        <w:rPr/>
      </w:pPr>
      <w:r>
        <w:rPr>
          <w:rFonts w:cs="Times New Roman" w:ascii="Times New Roman" w:hAnsi="Times New Roman"/>
          <w:sz w:val="24"/>
        </w:rPr>
        <w:t>- Túl sok. Menjünk le ezerötszázra!</w:t>
      </w:r>
    </w:p>
    <w:p>
      <w:pPr>
        <w:pStyle w:val="Normal"/>
        <w:shd w:fill="FFFFFF" w:val="clear"/>
        <w:tabs>
          <w:tab w:val="clear" w:pos="720"/>
          <w:tab w:val="left" w:pos="384" w:leader="none"/>
        </w:tabs>
        <w:ind w:firstLine="709"/>
        <w:jc w:val="both"/>
        <w:rPr/>
      </w:pPr>
      <w:r>
        <w:rPr>
          <w:rFonts w:cs="Times New Roman" w:ascii="Times New Roman" w:hAnsi="Times New Roman"/>
          <w:sz w:val="24"/>
        </w:rPr>
        <w:t>- Már folyamatban van - felelte Hyckman, és a helyiség közepén lévő számítógépnél ügyködő emberekre muta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Egy hűvös, de lágy női hang szólalt meg a hangszórókból: - </w:t>
      </w:r>
      <w:r>
        <w:rPr>
          <w:rFonts w:cs="Times New Roman" w:ascii="Times New Roman" w:hAnsi="Times New Roman"/>
          <w:i/>
          <w:sz w:val="24"/>
        </w:rPr>
        <w:t>Erősebb nagyítású kép követke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terep egyenetlen volt, bár nem tűnt veszélyesnek, Valerie mégis olyan sebességgel hajtott, mintha egy kihalt autópályán száguldana. A Rover ugrált, ide-oda billent, pattogott a barátságtalan terepen, recsegett-ropogott, mint egy túlhúzott játékszer, amely bármelyik pillanatban szétrobbanh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az utasülésen ült, jobb kezében a 9 mm-es SIG pisztolyt szorongatta. A Micro Uzi a kocsi padlóján hevert a lába köz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mögöttük ült, a csomagtér üresen hagyott részében. A kutya jobb füle felfelé meredt, mert élvezte a száguldást, a másik pedig rongyként lógott.</w:t>
      </w:r>
    </w:p>
    <w:p>
      <w:pPr>
        <w:pStyle w:val="TextBodyIndent"/>
        <w:tabs>
          <w:tab w:val="clear" w:pos="720"/>
          <w:tab w:val="left" w:pos="384" w:leader="none"/>
        </w:tabs>
        <w:rPr/>
      </w:pPr>
      <w:r>
        <w:rPr/>
        <w:t>- Nem lassíthatnánk egy kicsit? - kérte Spencer. Fel kellett emelnie a hangját, hogy túlkiabálja a motorzúgást, az abroncsok visítását.</w:t>
      </w:r>
    </w:p>
    <w:p>
      <w:pPr>
        <w:pStyle w:val="Normal"/>
        <w:shd w:fill="FFFFFF" w:val="clear"/>
        <w:ind w:firstLine="709"/>
        <w:jc w:val="both"/>
        <w:rPr/>
      </w:pPr>
      <w:r>
        <w:rPr>
          <w:rFonts w:cs="Times New Roman" w:ascii="Times New Roman" w:hAnsi="Times New Roman"/>
          <w:sz w:val="24"/>
        </w:rPr>
        <w:t>Valerie rádőlt a kormányra, felnézett az égre. - Tiszta az ég. Sehol egy felhő, a francba! Sajnos, muszáj ennyire száguldanunk, amíg be nem felhősödik új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ámít ez? Az infrakamera, amiről beszéltél, átlát a felhőkön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lerie már újból előre figyelt, amikor válaszolt: - Veszélyes dolog nyugton maradni a semmi közepén, ahol mérföldes körzetben mi vagyunk az egyetlen mesterséges hőforrás. Viszont ha mozgunk, nem sokra mennek a dologgal, különösen, ha sikerül feljutnunk az útra, ahol más kocsik is vannak és nem tudják elkülöníteni a Rover hőképét a többiétől.</w:t>
      </w:r>
    </w:p>
    <w:p>
      <w:pPr>
        <w:pStyle w:val="Normal"/>
        <w:shd w:fill="FFFFFF" w:val="clear"/>
        <w:ind w:firstLine="709"/>
        <w:jc w:val="both"/>
        <w:rPr/>
      </w:pPr>
      <w:r>
        <w:rPr>
          <w:rFonts w:cs="Times New Roman" w:ascii="Times New Roman" w:hAnsi="Times New Roman"/>
          <w:sz w:val="24"/>
        </w:rPr>
        <w:t>Az emelkedőre felérve a furgon kirepült, egykét másodpercig a levegőben szállt, orral huppantak a homokos lejtőre.</w:t>
      </w:r>
    </w:p>
    <w:p>
      <w:pPr>
        <w:pStyle w:val="Normal"/>
        <w:shd w:fill="FFFFFF" w:val="clear"/>
        <w:ind w:firstLine="709"/>
        <w:jc w:val="both"/>
        <w:rPr/>
      </w:pPr>
      <w:r>
        <w:rPr>
          <w:rFonts w:cs="Times New Roman" w:ascii="Times New Roman" w:hAnsi="Times New Roman"/>
          <w:sz w:val="24"/>
        </w:rPr>
        <w:t>A kerekek kipörögtek, elárasztották az alvázat homokszemcsékkel. Valerie kiabálva válaszolt: - Ha nincs felhő, akkor másért kell aggódnunk, és nem az infravörös kamerától. Nagyon jó valóságos képet tud adni a műhold normál, teleobjektíves kamerája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rinted már meg is láttak?</w:t>
      </w:r>
    </w:p>
    <w:p>
      <w:pPr>
        <w:pStyle w:val="Normal"/>
        <w:shd w:fill="FFFFFF" w:val="clear"/>
        <w:tabs>
          <w:tab w:val="clear" w:pos="720"/>
          <w:tab w:val="left" w:pos="398" w:leader="none"/>
        </w:tabs>
        <w:ind w:firstLine="709"/>
        <w:jc w:val="both"/>
        <w:rPr/>
      </w:pPr>
      <w:r>
        <w:rPr>
          <w:rFonts w:cs="Times New Roman" w:ascii="Times New Roman" w:hAnsi="Times New Roman"/>
          <w:sz w:val="24"/>
        </w:rPr>
        <w:t xml:space="preserve">- Mindenesetre a fejedet teheted rá, hogy már </w:t>
      </w:r>
      <w:r>
        <w:rPr>
          <w:rFonts w:cs="Times New Roman" w:ascii="Times New Roman" w:hAnsi="Times New Roman"/>
          <w:i/>
          <w:sz w:val="24"/>
        </w:rPr>
        <w:t xml:space="preserve">keresnek </w:t>
      </w:r>
      <w:r>
        <w:rPr>
          <w:rFonts w:cs="Times New Roman" w:ascii="Times New Roman" w:hAnsi="Times New Roman"/>
          <w:sz w:val="24"/>
        </w:rPr>
        <w:t>minket! - kiabálta a lány, de alig lehetett hallani a hörgő motor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gi szemek - jegyezte meg Spencer, inkább csak magá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ilág mintha a feje tetejére állt volna: a kék ég lett az a hely, ahol a démonok lakoz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lerie újból kiabált:</w:t>
      </w:r>
    </w:p>
    <w:p>
      <w:pPr>
        <w:pStyle w:val="Normal"/>
        <w:shd w:fill="FFFFFF" w:val="clear"/>
        <w:tabs>
          <w:tab w:val="clear" w:pos="720"/>
          <w:tab w:val="left" w:pos="398" w:leader="none"/>
        </w:tabs>
        <w:ind w:firstLine="709"/>
        <w:jc w:val="both"/>
        <w:rPr/>
      </w:pPr>
      <w:r>
        <w:rPr>
          <w:rFonts w:cs="Times New Roman" w:ascii="Times New Roman" w:hAnsi="Times New Roman"/>
          <w:sz w:val="24"/>
        </w:rPr>
        <w:t>- Igen, keresnek. És hamarosan tutira ki is szúrnak minket, hiszen a kígyókat és a nyulakat leszámítva mi vagyunk az egyetlen mozgó dolog öt mérföldes körzetben.</w:t>
      </w:r>
    </w:p>
    <w:p>
      <w:pPr>
        <w:pStyle w:val="Normal"/>
        <w:shd w:fill="FFFFFF" w:val="clear"/>
        <w:ind w:firstLine="709"/>
        <w:jc w:val="both"/>
        <w:rPr/>
      </w:pPr>
      <w:r>
        <w:rPr>
          <w:rFonts w:cs="Times New Roman" w:ascii="Times New Roman" w:hAnsi="Times New Roman"/>
          <w:sz w:val="24"/>
        </w:rPr>
        <w:t>A Rover szilárdabb talajra érkezett, s a hangzavar hirtelen alábbhagyott, s az előbbi kakofónia után szinte kellemesnek tűnt a motorzúgás, mint egy vonósnégyes muzsiká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lerie folytatta:</w:t>
      </w:r>
    </w:p>
    <w:p>
      <w:pPr>
        <w:pStyle w:val="Normal"/>
        <w:shd w:fill="FFFFFF" w:val="clear"/>
        <w:tabs>
          <w:tab w:val="clear" w:pos="720"/>
          <w:tab w:val="left" w:pos="398" w:leader="none"/>
        </w:tabs>
        <w:ind w:firstLine="709"/>
        <w:jc w:val="both"/>
        <w:rPr/>
      </w:pPr>
      <w:r>
        <w:rPr>
          <w:rFonts w:cs="Times New Roman" w:ascii="Times New Roman" w:hAnsi="Times New Roman"/>
          <w:sz w:val="24"/>
        </w:rPr>
        <w:t>- A francba! Csak azért kapcsolódtam rá a műholdra, mert azt reméltem, tiszta lesz. Nem hittem volna, hogy három napra is rátelepszenek a kapacitására. Azt meg végképp nem, hogy eleve várják, nem kapcsolódik-e rájuk vala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rom nap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vélhetően már szombat hajnalban elkezdték a keresést, amikor elvonult a vihar és kezdett kitisztulni az ég. Uram Jézus, ezeknek jobban kellünk, mint gondoltam volna!</w:t>
      </w:r>
    </w:p>
    <w:p>
      <w:pPr>
        <w:pStyle w:val="Normal"/>
        <w:shd w:fill="FFFFFF" w:val="clear"/>
        <w:ind w:firstLine="709"/>
        <w:jc w:val="both"/>
        <w:rPr/>
      </w:pPr>
      <w:r>
        <w:rPr>
          <w:rFonts w:cs="Times New Roman" w:ascii="Times New Roman" w:hAnsi="Times New Roman"/>
          <w:sz w:val="24"/>
        </w:rPr>
        <w:t>- Milyen nap van ma? - kérdezte Spencer feszengve.</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Hétfő.</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Fogadni mertem volna, hogy még csak vasárnap van.</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Hosszabb ideig voltál kiütve, mint gondolod. Valamikor péntek délutántól kezdve.</w:t>
      </w:r>
    </w:p>
    <w:p>
      <w:pPr>
        <w:pStyle w:val="Normal"/>
        <w:shd w:fill="FFFFFF" w:val="clear"/>
        <w:ind w:firstLine="709"/>
        <w:jc w:val="both"/>
        <w:rPr/>
      </w:pPr>
      <w:r>
        <w:rPr>
          <w:rFonts w:cs="Times New Roman" w:ascii="Times New Roman" w:hAnsi="Times New Roman"/>
          <w:sz w:val="24"/>
        </w:rPr>
        <w:t>Ha előző éjjel át is alakult az eszméletlensége egészséges alvássá, akkor is legalább negyvennyolc órára ki volt kapcsolva. Mivel büszke volt önuralmára, ez a hosszú delírium zavarba hozta Spence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mlékezett persze néhány dologra, amiket mondott, de azért kíváncsi lett volna, mondott-e a nőnek olyat is, amire nem emlékszik.</w:t>
      </w:r>
    </w:p>
    <w:p>
      <w:pPr>
        <w:pStyle w:val="Normal"/>
        <w:shd w:fill="FFFFFF" w:val="clear"/>
        <w:ind w:firstLine="709"/>
        <w:jc w:val="both"/>
        <w:rPr/>
      </w:pPr>
      <w:r>
        <w:rPr>
          <w:rFonts w:cs="Times New Roman" w:ascii="Times New Roman" w:hAnsi="Times New Roman"/>
          <w:sz w:val="24"/>
        </w:rPr>
        <w:t xml:space="preserve">Valerie újból felpillantott az égre és kifakadt: - </w:t>
      </w:r>
      <w:r>
        <w:rPr>
          <w:rFonts w:cs="Times New Roman" w:ascii="Times New Roman" w:hAnsi="Times New Roman"/>
          <w:i/>
          <w:sz w:val="24"/>
        </w:rPr>
        <w:t xml:space="preserve">Gyűlölöm </w:t>
      </w:r>
      <w:r>
        <w:rPr>
          <w:rFonts w:cs="Times New Roman" w:ascii="Times New Roman" w:hAnsi="Times New Roman"/>
          <w:sz w:val="24"/>
        </w:rPr>
        <w:t>ezeket a mocskoka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Kik ezek? - kérdezte a férfi, immár nem először.</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Ne akard megtudni! - felelte a lány, mint korábban is. - Ha megtudod, halott ember vagy.</w:t>
      </w:r>
    </w:p>
    <w:p>
      <w:pPr>
        <w:pStyle w:val="Normal"/>
        <w:shd w:fill="FFFFFF" w:val="clear"/>
        <w:tabs>
          <w:tab w:val="clear" w:pos="720"/>
          <w:tab w:val="left" w:pos="374" w:leader="none"/>
        </w:tabs>
        <w:ind w:firstLine="709"/>
        <w:jc w:val="both"/>
        <w:rPr/>
      </w:pPr>
      <w:r>
        <w:rPr>
          <w:rFonts w:cs="Times New Roman" w:ascii="Times New Roman" w:hAnsi="Times New Roman"/>
          <w:sz w:val="24"/>
        </w:rPr>
        <w:t>- Már most sincs valami nagy túlélési esélyem. Azt pedig nagyon nem szeretném, ha úgy nyírnának ki, hogy azt sem tudom, ki teszi.</w:t>
      </w:r>
    </w:p>
    <w:p>
      <w:pPr>
        <w:pStyle w:val="Normal"/>
        <w:shd w:fill="FFFFFF" w:val="clear"/>
        <w:ind w:firstLine="709"/>
        <w:jc w:val="both"/>
        <w:rPr/>
      </w:pPr>
      <w:r>
        <w:rPr>
          <w:rFonts w:cs="Times New Roman" w:ascii="Times New Roman" w:hAnsi="Times New Roman"/>
          <w:sz w:val="24"/>
        </w:rPr>
        <w:t>Valerie belegondolt a dologba, miközben a furgon egy újabb emelkedőn kapaszkodott fel. - Oké, ebben igazad lehet. De majd később. Most arra kell koncentrálnom, hogy kikerüljünk ebből a csávából.</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Van kiú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Az esélye a minimális és a zéró között, de van.</w:t>
      </w:r>
    </w:p>
    <w:p>
      <w:pPr>
        <w:pStyle w:val="Normal"/>
        <w:shd w:fill="FFFFFF" w:val="clear"/>
        <w:tabs>
          <w:tab w:val="clear" w:pos="720"/>
          <w:tab w:val="left" w:pos="389" w:leader="none"/>
        </w:tabs>
        <w:ind w:firstLine="709"/>
        <w:jc w:val="both"/>
        <w:rPr/>
      </w:pPr>
      <w:r>
        <w:rPr>
          <w:rFonts w:cs="Times New Roman" w:ascii="Times New Roman" w:hAnsi="Times New Roman"/>
          <w:sz w:val="24"/>
        </w:rPr>
        <w:t>- Azt hittem, hogy egy műholddal pillanatok alatt ki tudnak szúrni minket.</w:t>
      </w:r>
    </w:p>
    <w:p>
      <w:pPr>
        <w:pStyle w:val="Normal"/>
        <w:shd w:fill="FFFFFF" w:val="clear"/>
        <w:tabs>
          <w:tab w:val="clear" w:pos="720"/>
          <w:tab w:val="left" w:pos="394" w:leader="none"/>
        </w:tabs>
        <w:ind w:firstLine="709"/>
        <w:jc w:val="both"/>
        <w:rPr/>
      </w:pPr>
      <w:r>
        <w:rPr>
          <w:rFonts w:cs="Times New Roman" w:ascii="Times New Roman" w:hAnsi="Times New Roman"/>
          <w:sz w:val="24"/>
        </w:rPr>
        <w:t>- Ki is fognak. De az embereik vélhetően Las Vegasban vannak, az meg már száztíz, vagy talán százhúsz mérföldre van. Péntek éjjel eddig jutottam, amikor be kellett látnom, hogy nem bírod az utazást. Van két, maximum két és fél óra előnyünk, míg össze nem állítják a kommandót és utánunk nem erednek.</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Mire van előnyünk?</w:t>
      </w:r>
    </w:p>
    <w:p>
      <w:pPr>
        <w:pStyle w:val="Normal"/>
        <w:shd w:fill="FFFFFF" w:val="clear"/>
        <w:tabs>
          <w:tab w:val="clear" w:pos="720"/>
          <w:tab w:val="left" w:pos="394" w:leader="none"/>
        </w:tabs>
        <w:ind w:firstLine="709"/>
        <w:jc w:val="both"/>
        <w:rPr/>
      </w:pPr>
      <w:r>
        <w:rPr>
          <w:rFonts w:cs="Times New Roman" w:ascii="Times New Roman" w:hAnsi="Times New Roman"/>
          <w:sz w:val="24"/>
        </w:rPr>
        <w:t>- Hogy újra lerázzuk őket - felelte kissé türelmetlenül Valerie.</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De az isten szerelmére, hogyan rázzuk le őket, ha figyelnek minket az űrből? - emelte fel a hangját Spencer is.</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Jézusom, ez már egészen paranoiásan hangzik!</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Ez nem paranoia, hiszen tényleg ezt teszik!</w:t>
      </w:r>
    </w:p>
    <w:p>
      <w:pPr>
        <w:pStyle w:val="Normal"/>
        <w:shd w:fill="FFFFFF" w:val="clear"/>
        <w:tabs>
          <w:tab w:val="clear" w:pos="720"/>
          <w:tab w:val="left" w:pos="394" w:leader="none"/>
        </w:tabs>
        <w:ind w:firstLine="709"/>
        <w:jc w:val="both"/>
        <w:rPr/>
      </w:pPr>
      <w:r>
        <w:rPr>
          <w:rFonts w:cs="Times New Roman" w:ascii="Times New Roman" w:hAnsi="Times New Roman"/>
          <w:sz w:val="24"/>
        </w:rPr>
        <w:t>- Tudom, tudom, de attól még őrültnek hangzik, nem? - Valerie hirtelen olyan hangon beszélt, mint Goofy, a Disney-féle rajzfilm kutya. - Figyelnek minket az űrből, a furcsa, hegyes fejű kis fickók, elakarják rabolni az asszonyainkat, szét akarják rombolni a világ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átuk mögött Rocky vakkantott egyet, így reagált a „kolléga” hangj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normális hangon folytatta:</w:t>
      </w:r>
    </w:p>
    <w:p>
      <w:pPr>
        <w:pStyle w:val="Normal"/>
        <w:shd w:fill="FFFFFF" w:val="clear"/>
        <w:tabs>
          <w:tab w:val="clear" w:pos="720"/>
          <w:tab w:val="left" w:pos="398" w:leader="none"/>
        </w:tabs>
        <w:ind w:firstLine="709"/>
        <w:jc w:val="both"/>
        <w:rPr>
          <w:rFonts w:ascii="Times New Roman" w:hAnsi="Times New Roman" w:cs="Times New Roman"/>
          <w:sz w:val="24"/>
        </w:rPr>
      </w:pPr>
      <w:r>
        <w:rPr>
          <w:rFonts w:cs="Times New Roman" w:ascii="Times New Roman" w:hAnsi="Times New Roman"/>
          <w:sz w:val="24"/>
        </w:rPr>
        <w:t>- Őrült időket élünk, nem igaz? Isten az égben!</w:t>
      </w:r>
    </w:p>
    <w:p>
      <w:pPr>
        <w:pStyle w:val="Normal"/>
        <w:shd w:fill="FFFFFF" w:val="clear"/>
        <w:tabs>
          <w:tab w:val="clear" w:pos="720"/>
          <w:tab w:val="left" w:pos="398" w:leader="none"/>
        </w:tabs>
        <w:ind w:firstLine="709"/>
        <w:jc w:val="both"/>
        <w:rPr/>
      </w:pPr>
      <w:r>
        <w:rPr>
          <w:rFonts w:cs="Times New Roman" w:ascii="Times New Roman" w:hAnsi="Times New Roman"/>
          <w:sz w:val="24"/>
        </w:rPr>
        <w:t>A hegytető felé menet a rugók újból táncba kezdtek, Spencer megszólalt: - Az egyik pillanatban azt hiszem, hogy jól ismerlek, aztán a következőben kiderül, hogy egyáltalán nem.</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Ez jó. Így legalább éber maradsz. Muszáj ébernek lennünk.</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Úgy tűnik, mintha élveznéd.</w:t>
      </w:r>
    </w:p>
    <w:p>
      <w:pPr>
        <w:pStyle w:val="Normal"/>
        <w:shd w:fill="FFFFFF" w:val="clear"/>
        <w:tabs>
          <w:tab w:val="clear" w:pos="720"/>
          <w:tab w:val="left" w:pos="374" w:leader="none"/>
        </w:tabs>
        <w:ind w:firstLine="709"/>
        <w:jc w:val="both"/>
        <w:rPr/>
      </w:pPr>
      <w:r>
        <w:rPr>
          <w:rFonts w:cs="Times New Roman" w:ascii="Times New Roman" w:hAnsi="Times New Roman"/>
          <w:sz w:val="24"/>
        </w:rPr>
        <w:t>- Á, néha én sem látom ilyen viccesnek a dolgot. De ha túl komolyan veszed, beleőrülsz. Bizonyos szinten minden vicces, még a vér meg a halál is. Szerinted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szerintem nem.</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kkor hogy bírod? - kérdezte Valerie, ezúttal a gúny legcsekélyebb nyoma nélkül.</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Nehez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egy széles, lapos teteje minden eddiginél pocsékabb terepnek bizonyult. Valerie nem vette le a lábát a gázról, és a Rover is engedelmesked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nem hagyta annyiban:</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Hogyan rázzuk le őket, ha látnak minket az űrbő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Átverjük őke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De hogya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Ügyes húzásokka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vezetese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ég nem tud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t ez nem nyugtatta meg: - És mikor találod ki?</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agyon remélem, még azelőtt, hogy lejárna a két órás előnyünk. - Valerie gondterhelten nézett a sebességmérőre. - Úgy tűnik, megtettünk hat mérföldet.</w:t>
      </w:r>
    </w:p>
    <w:p>
      <w:pPr>
        <w:pStyle w:val="Normal"/>
        <w:shd w:fill="FFFFFF" w:val="clear"/>
        <w:tabs>
          <w:tab w:val="clear" w:pos="720"/>
          <w:tab w:val="left" w:pos="384" w:leader="none"/>
        </w:tabs>
        <w:ind w:firstLine="709"/>
        <w:jc w:val="both"/>
        <w:rPr/>
      </w:pPr>
      <w:r>
        <w:rPr>
          <w:rFonts w:cs="Times New Roman" w:ascii="Times New Roman" w:hAnsi="Times New Roman"/>
          <w:sz w:val="24"/>
        </w:rPr>
        <w:t>- Nekem száznak tűnt. Emiatt a zötykölődés miatt legalábbis néha keményen belehasít a fejembe a fájdalom.</w:t>
      </w:r>
    </w:p>
    <w:p>
      <w:pPr>
        <w:pStyle w:val="Normal"/>
        <w:shd w:fill="FFFFFF" w:val="clear"/>
        <w:ind w:firstLine="709"/>
        <w:jc w:val="both"/>
        <w:rPr/>
      </w:pPr>
      <w:r>
        <w:rPr>
          <w:rFonts w:cs="Times New Roman" w:ascii="Times New Roman" w:hAnsi="Times New Roman"/>
          <w:sz w:val="24"/>
        </w:rPr>
        <w:t>A hegytető nem meredeken csapott át lejtőbe, hanem fokozatosan, a lankát száraz fű borította, amely olyan áttetsző volt, mint a rovarszárny. Az aljában aszfaltozott út haladt keleti és nyugati irányba.</w:t>
      </w:r>
    </w:p>
    <w:p>
      <w:pPr>
        <w:pStyle w:val="Normal"/>
        <w:shd w:fill="FFFFFF" w:val="clear"/>
        <w:tabs>
          <w:tab w:val="clear" w:pos="720"/>
          <w:tab w:val="left" w:pos="403" w:leader="none"/>
        </w:tabs>
        <w:ind w:firstLine="709"/>
        <w:jc w:val="both"/>
        <w:rPr>
          <w:rFonts w:ascii="Times New Roman" w:hAnsi="Times New Roman" w:cs="Times New Roman"/>
          <w:sz w:val="24"/>
        </w:rPr>
      </w:pPr>
      <w:r>
        <w:rPr>
          <w:rFonts w:cs="Times New Roman" w:ascii="Times New Roman" w:hAnsi="Times New Roman"/>
          <w:sz w:val="24"/>
        </w:rPr>
        <w:t>- Ez melyik? - kérdezte Spencer.</w:t>
      </w:r>
    </w:p>
    <w:p>
      <w:pPr>
        <w:pStyle w:val="Normal"/>
        <w:shd w:fill="FFFFFF" w:val="clear"/>
        <w:tabs>
          <w:tab w:val="clear" w:pos="720"/>
          <w:tab w:val="left" w:pos="403" w:leader="none"/>
        </w:tabs>
        <w:ind w:firstLine="709"/>
        <w:jc w:val="both"/>
        <w:rPr>
          <w:rFonts w:ascii="Times New Roman" w:hAnsi="Times New Roman" w:cs="Times New Roman"/>
          <w:sz w:val="24"/>
        </w:rPr>
      </w:pPr>
      <w:r>
        <w:rPr>
          <w:rFonts w:cs="Times New Roman" w:ascii="Times New Roman" w:hAnsi="Times New Roman"/>
          <w:sz w:val="24"/>
        </w:rPr>
        <w:t>- A régi szövetségi kilencvenhármas - felelte a nő.</w:t>
      </w:r>
    </w:p>
    <w:p>
      <w:pPr>
        <w:pStyle w:val="Normal"/>
        <w:shd w:fill="FFFFFF" w:val="clear"/>
        <w:tabs>
          <w:tab w:val="clear" w:pos="720"/>
          <w:tab w:val="left" w:pos="403" w:leader="none"/>
        </w:tabs>
        <w:ind w:firstLine="709"/>
        <w:jc w:val="both"/>
        <w:rPr>
          <w:rFonts w:ascii="Times New Roman" w:hAnsi="Times New Roman" w:cs="Times New Roman"/>
          <w:sz w:val="24"/>
        </w:rPr>
      </w:pPr>
      <w:r>
        <w:rPr>
          <w:rFonts w:cs="Times New Roman" w:ascii="Times New Roman" w:hAnsi="Times New Roman"/>
          <w:sz w:val="24"/>
        </w:rPr>
        <w:t>- Honnan tudtad, hogy itt van?</w:t>
      </w:r>
    </w:p>
    <w:p>
      <w:pPr>
        <w:pStyle w:val="Normal"/>
        <w:shd w:fill="FFFFFF" w:val="clear"/>
        <w:tabs>
          <w:tab w:val="clear" w:pos="720"/>
          <w:tab w:val="left" w:pos="403" w:leader="none"/>
        </w:tabs>
        <w:ind w:firstLine="709"/>
        <w:jc w:val="both"/>
        <w:rPr/>
      </w:pPr>
      <w:r>
        <w:rPr>
          <w:rFonts w:cs="Times New Roman" w:ascii="Times New Roman" w:hAnsi="Times New Roman"/>
          <w:sz w:val="24"/>
        </w:rPr>
        <w:t>- Vagy megnéztem a térképet, míg önkívületben voltál - vagy paraképességeim vannak.</w:t>
      </w:r>
    </w:p>
    <w:p>
      <w:pPr>
        <w:pStyle w:val="Normal"/>
        <w:shd w:fill="FFFFFF" w:val="clear"/>
        <w:tabs>
          <w:tab w:val="clear" w:pos="720"/>
          <w:tab w:val="left" w:pos="403" w:leader="none"/>
        </w:tabs>
        <w:ind w:firstLine="709"/>
        <w:jc w:val="both"/>
        <w:rPr>
          <w:rFonts w:ascii="Times New Roman" w:hAnsi="Times New Roman" w:cs="Times New Roman"/>
          <w:sz w:val="24"/>
        </w:rPr>
      </w:pPr>
      <w:r>
        <w:rPr>
          <w:rFonts w:cs="Times New Roman" w:ascii="Times New Roman" w:hAnsi="Times New Roman"/>
          <w:sz w:val="24"/>
        </w:rPr>
        <w:t>- Szerintem mindkettő - jegyezte meg Spencer, mert Valerie-nek újból sikerült meglepnie őt.</w:t>
      </w:r>
    </w:p>
    <w:p>
      <w:pPr>
        <w:pStyle w:val="Normal"/>
        <w:shd w:fill="FFFFFF" w:val="clear"/>
        <w:ind w:firstLine="709"/>
        <w:jc w:val="both"/>
        <w:rPr/>
      </w:pPr>
      <w:r>
        <w:rPr>
          <w:rFonts w:cs="Times New Roman" w:ascii="Times New Roman" w:hAnsi="Times New Roman"/>
          <w:sz w:val="24"/>
        </w:rPr>
        <w:t>Mivel ezerötszáz méter magasból sem lehet megfelelő képet kapni egy autóméretű objektumról, Roy megkérte, hogy a rendszer fókuszát vigyék le háromszáz méterre.</w:t>
      </w:r>
    </w:p>
    <w:p>
      <w:pPr>
        <w:pStyle w:val="Normal"/>
        <w:shd w:fill="FFFFFF" w:val="clear"/>
        <w:ind w:firstLine="709"/>
        <w:jc w:val="both"/>
        <w:rPr/>
      </w:pPr>
      <w:r>
        <w:rPr>
          <w:rFonts w:cs="Times New Roman" w:ascii="Times New Roman" w:hAnsi="Times New Roman"/>
          <w:sz w:val="24"/>
        </w:rPr>
        <w:t>A kép tisztasága érdekében ennél a nagyításnál a szokásosnál nagyobb fokú számítógépes képfeljavításra van szükség. Ez akkora gépkapacitást igényelt, hogy az ügynökség más munkáit félre kellett tenni, hogy a szuperszámítógép ennek a fontos feladatnak szentelhesse ma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Nem egészen egy perc telt el, amikor a hűvös női hang ismét megszólalt a helyiség hangszóróiban: - </w:t>
      </w:r>
      <w:r>
        <w:rPr>
          <w:rFonts w:cs="Times New Roman" w:ascii="Times New Roman" w:hAnsi="Times New Roman"/>
          <w:i/>
          <w:sz w:val="24"/>
        </w:rPr>
        <w:t>A gyanúsítottak járműve kép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en Hyckman odarohant a két sorban álló számítógépekhez, majd egy perc múlva visszatért, kisfiús lelkesedés fűtötte. - Megvan a n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ég nem lehetünk ebben biztosak - figyelmeztette Roy.</w:t>
      </w:r>
    </w:p>
    <w:p>
      <w:pPr>
        <w:pStyle w:val="Normal"/>
        <w:shd w:fill="FFFFFF" w:val="clear"/>
        <w:tabs>
          <w:tab w:val="clear" w:pos="720"/>
          <w:tab w:val="left" w:pos="374" w:leader="none"/>
        </w:tabs>
        <w:ind w:firstLine="709"/>
        <w:jc w:val="both"/>
        <w:rPr/>
      </w:pPr>
      <w:r>
        <w:rPr>
          <w:rFonts w:cs="Times New Roman" w:ascii="Times New Roman" w:hAnsi="Times New Roman"/>
          <w:sz w:val="24"/>
        </w:rPr>
        <w:t>- Ez tuti, hogy ő - felelte Hyckman izgatottan és büszkeségtől ragyogó arccal a fali képernyő felé fordult. - Milyen más jármű lehet odakint mozgásban, ráadásul ugyanabban a körzetben, ahonnan a kapcsolatot megkísérelté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Lehet, hogy egy környezetvédelmis.</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ki hirtelen menekülőre fogt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Lehet, hogy csak odébb áll.</w:t>
      </w:r>
    </w:p>
    <w:p>
      <w:pPr>
        <w:pStyle w:val="Normal"/>
        <w:shd w:fill="FFFFFF" w:val="clear"/>
        <w:ind w:firstLine="709"/>
        <w:jc w:val="both"/>
        <w:rPr/>
      </w:pPr>
      <w:r>
        <w:rPr>
          <w:rFonts w:cs="Times New Roman" w:ascii="Times New Roman" w:hAnsi="Times New Roman"/>
          <w:i/>
          <w:sz w:val="24"/>
        </w:rPr>
        <w:t xml:space="preserve">- Baromira </w:t>
      </w:r>
      <w:r>
        <w:rPr>
          <w:rFonts w:cs="Times New Roman" w:ascii="Times New Roman" w:hAnsi="Times New Roman"/>
          <w:sz w:val="24"/>
        </w:rPr>
        <w:t>nagy sebességgel, egy ilyen terep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rrafelé nincs sebességkorlátozás.</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Túlságosan sok volna a véletlen tényező - felelte Hyckman. - Ez 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jd meglátjuk.</w:t>
      </w:r>
    </w:p>
    <w:p>
      <w:pPr>
        <w:pStyle w:val="Normal"/>
        <w:shd w:fill="FFFFFF" w:val="clear"/>
        <w:ind w:firstLine="709"/>
        <w:jc w:val="both"/>
        <w:rPr/>
      </w:pPr>
      <w:r>
        <w:rPr>
          <w:rFonts w:cs="Times New Roman" w:ascii="Times New Roman" w:hAnsi="Times New Roman"/>
          <w:sz w:val="24"/>
        </w:rPr>
        <w:t>Mintegy varázsütésre a kép balról jobbra változni kezdett a falon. Az új kép látószöge elmozdult, homályossá vált, kitisztult, újra elmozdult, elhomályosult, kitisztult - és a végén háromszáz méter magasból néztek le a sivatagi tájra.</w:t>
      </w:r>
    </w:p>
    <w:p>
      <w:pPr>
        <w:pStyle w:val="Normal"/>
        <w:shd w:fill="FFFFFF" w:val="clear"/>
        <w:ind w:firstLine="709"/>
        <w:jc w:val="both"/>
        <w:rPr/>
      </w:pPr>
      <w:r>
        <w:rPr>
          <w:rFonts w:cs="Times New Roman" w:ascii="Times New Roman" w:hAnsi="Times New Roman"/>
          <w:sz w:val="24"/>
        </w:rPr>
        <w:t>Egy azonosíthatatlan gyártmányú és típusú jármű, láthatóan terepjáró képességekkel száguldott a köves, cserjékkel tűzdelt földön. Még ebből a magasságból is fájdalmasan kisjátékszernek látszott.</w:t>
      </w:r>
    </w:p>
    <w:p>
      <w:pPr>
        <w:pStyle w:val="Normal"/>
        <w:shd w:fill="FFFFFF" w:val="clear"/>
        <w:tabs>
          <w:tab w:val="clear" w:pos="720"/>
          <w:tab w:val="left" w:pos="374" w:leader="none"/>
        </w:tabs>
        <w:ind w:firstLine="709"/>
        <w:jc w:val="both"/>
        <w:rPr/>
      </w:pPr>
      <w:r>
        <w:rPr>
          <w:rFonts w:cs="Times New Roman" w:ascii="Times New Roman" w:hAnsi="Times New Roman"/>
          <w:sz w:val="24"/>
        </w:rPr>
        <w:t>- Menjenek le százötven méterig! - rendelkezett Roy.</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Erősebb nagyítású kép következik.</w:t>
      </w:r>
    </w:p>
    <w:p>
      <w:pPr>
        <w:pStyle w:val="Normal"/>
        <w:shd w:fill="FFFFFF" w:val="clear"/>
        <w:ind w:firstLine="709"/>
        <w:jc w:val="both"/>
        <w:rPr/>
      </w:pPr>
      <w:r>
        <w:rPr>
          <w:rFonts w:cs="Times New Roman" w:ascii="Times New Roman" w:hAnsi="Times New Roman"/>
          <w:sz w:val="24"/>
        </w:rPr>
        <w:t>Kis idő elteltével újra változott a látószög, a kép balról jobbra elmozdult, elhomályosult, kitisztult, elmozdult, elhomályosult, kitisztult.</w:t>
      </w:r>
    </w:p>
    <w:p>
      <w:pPr>
        <w:pStyle w:val="Normal"/>
        <w:shd w:fill="FFFFFF" w:val="clear"/>
        <w:ind w:firstLine="709"/>
        <w:jc w:val="both"/>
        <w:rPr/>
      </w:pPr>
      <w:r>
        <w:rPr>
          <w:rFonts w:cs="Times New Roman" w:ascii="Times New Roman" w:hAnsi="Times New Roman"/>
          <w:sz w:val="24"/>
        </w:rPr>
        <w:t>Az Earth-guard 3 nem közvetlenül a mozgó objektum felett volt, hanem egy kissé észak-keletebbre mozgó pályán. Ennél fogva a tárgy bizonyos szögből látszott, így ismét a számítógépnek kellett kiszűrnie a torzulásokat. Az eredmény azonban már egy olyan kép volt, amelyen már nem csupán a kocsi teteje és motorháza látszott, hanem kissé az oldala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tudta, hogy a kép még így is torzít, de mintha két csillogó pontot látott volna: minden bizonnyal a kocsi baloldali ablakait, ahogy megcsillant rajtuk a reggeli nap.</w:t>
      </w:r>
    </w:p>
    <w:p>
      <w:pPr>
        <w:pStyle w:val="Normal"/>
        <w:shd w:fill="FFFFFF" w:val="clear"/>
        <w:ind w:firstLine="709"/>
        <w:jc w:val="both"/>
        <w:rPr/>
      </w:pPr>
      <w:r>
        <w:rPr>
          <w:rFonts w:cs="Times New Roman" w:ascii="Times New Roman" w:hAnsi="Times New Roman"/>
          <w:sz w:val="24"/>
        </w:rPr>
        <w:t>Miközben a gyanúsított járműve felért a dombtetőre és megkezdte útját lefelé az enyhe lejtőn, Roy az első ablakot figyelte, és arra gondolt, vajon tényleg a nőt találták-e meg. Vajon ő ül-e a bronzosan csillogó ablak mög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ocsi egy út felé közeledett.</w:t>
      </w:r>
    </w:p>
    <w:p>
      <w:pPr>
        <w:pStyle w:val="Normal"/>
        <w:shd w:fill="FFFFFF" w:val="clear"/>
        <w:ind w:firstLine="709"/>
        <w:jc w:val="both"/>
        <w:rPr/>
      </w:pPr>
      <w:r>
        <w:rPr>
          <w:rFonts w:cs="Times New Roman" w:ascii="Times New Roman" w:hAnsi="Times New Roman"/>
          <w:sz w:val="24"/>
        </w:rPr>
        <w:t>- Melyik út ez? - kérdezte Roy izgatottan. - Nézzék a koordinátáit, azonosítsák gyor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yckman megnyomott egy gombot a konzolon és mondott valamit a mikrofonba.</w:t>
      </w:r>
    </w:p>
    <w:p>
      <w:pPr>
        <w:pStyle w:val="Normal"/>
        <w:shd w:fill="FFFFFF" w:val="clear"/>
        <w:ind w:firstLine="709"/>
        <w:jc w:val="both"/>
        <w:rPr/>
      </w:pPr>
      <w:r>
        <w:rPr>
          <w:rFonts w:cs="Times New Roman" w:ascii="Times New Roman" w:hAnsi="Times New Roman"/>
          <w:sz w:val="24"/>
        </w:rPr>
        <w:t>A falon a képernyőn éppen akkor jelentek meg a színes térképvonalak a kép felett, amikor a kocsi kelet felé fordult az úton - melyről kiderült, hogy a szövetségi 93-a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mikor Valerie habozás nélkül kelet felé kanyarodott, Spencer megkérdezte: - Miért nem nyugat felé megy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rt arra nincs semmi, csak a nevadai sivatag. Az első város is legalább kétszáz mérföld. De sose érnénk el addig. Ezer hely van közben, ahol lecsaphatnak ránk, és senki nem látná, hogy mi történik velünk, úgy eltűnünk a föld felszínér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most merrefelé megy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éhány mérföld múlva Caliente következik, utána pedig Panaca...</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Gondolom ezek se metropoliszok.</w:t>
      </w:r>
    </w:p>
    <w:p>
      <w:pPr>
        <w:pStyle w:val="Normal"/>
        <w:shd w:fill="FFFFFF" w:val="clear"/>
        <w:ind w:firstLine="709"/>
        <w:jc w:val="both"/>
        <w:rPr/>
      </w:pPr>
      <w:r>
        <w:rPr>
          <w:rFonts w:cs="Times New Roman" w:ascii="Times New Roman" w:hAnsi="Times New Roman"/>
          <w:sz w:val="24"/>
        </w:rPr>
        <w:t>- Aztán az út átér Utahba. Modena és Newcastle következik - ezek sem olyan városok, ahol soha senki sem alszik. De Newcastle után elérünk Cedar City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már igen?</w:t>
      </w:r>
    </w:p>
    <w:p>
      <w:pPr>
        <w:pStyle w:val="Normal"/>
        <w:shd w:fill="FFFFFF" w:val="clear"/>
        <w:tabs>
          <w:tab w:val="clear" w:pos="720"/>
          <w:tab w:val="left" w:pos="374" w:leader="none"/>
        </w:tabs>
        <w:ind w:firstLine="709"/>
        <w:jc w:val="both"/>
        <w:rPr/>
      </w:pPr>
      <w:r>
        <w:rPr>
          <w:rFonts w:cs="Times New Roman" w:ascii="Times New Roman" w:hAnsi="Times New Roman"/>
          <w:sz w:val="24"/>
        </w:rPr>
        <w:t>- Tizennégyezer lakos, vagy így valahogy - jegyezte meg Valerie. - Szóval elég nagy, hogy esélyünk legyen észrevétlenül megszabadulni a Rovertől és szerezni egy másik kocsit.</w:t>
      </w:r>
    </w:p>
    <w:p>
      <w:pPr>
        <w:pStyle w:val="Normal"/>
        <w:shd w:fill="FFFFFF" w:val="clear"/>
        <w:ind w:firstLine="709"/>
        <w:jc w:val="both"/>
        <w:rPr/>
      </w:pPr>
      <w:r>
        <w:rPr>
          <w:rFonts w:cs="Times New Roman" w:ascii="Times New Roman" w:hAnsi="Times New Roman"/>
          <w:sz w:val="24"/>
        </w:rPr>
        <w:t>A két sávos út tele volt repedésekkel, kátyúkkal. A leálló sáv használhatatlan volt. Mint akadálypálya nem jelentett problémát a Rover számára, bár a sok zötykölődés után Spencer szerette volna, ha a kocsinak jobb rugói és lengéscsillapítói vannak.</w:t>
      </w:r>
    </w:p>
    <w:p>
      <w:pPr>
        <w:pStyle w:val="Normal"/>
        <w:shd w:fill="FFFFFF" w:val="clear"/>
        <w:tabs>
          <w:tab w:val="clear" w:pos="720"/>
          <w:tab w:val="left" w:pos="1061" w:leader="none"/>
        </w:tabs>
        <w:ind w:firstLine="709"/>
        <w:jc w:val="both"/>
        <w:rPr>
          <w:rFonts w:ascii="Times New Roman" w:hAnsi="Times New Roman" w:cs="Times New Roman"/>
          <w:sz w:val="24"/>
        </w:rPr>
      </w:pPr>
      <w:r>
        <w:rPr>
          <w:rFonts w:cs="Times New Roman" w:ascii="Times New Roman" w:hAnsi="Times New Roman"/>
          <w:sz w:val="24"/>
        </w:rPr>
        <w:t>Az út állapotától függetlenül Valerie most is padlóig nyomta a gázt, nyaktörő sebességgel haladtak.</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Remélem, később jobb lesz az út - jegyezte meg a férfi.</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 térkép tanúsága szerint inkább rosszabb lesz Panaca után. Onnan kezdve minden Cedar Citybe vezető út csak állami út lesz.</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És milyen messze van Cedar City?</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Úgy százhúsz mérföldre - felelte a nő olyan hangon, mintha nem is volna rossz ez a hír.</w:t>
      </w:r>
    </w:p>
    <w:p>
      <w:pPr>
        <w:pStyle w:val="Normal"/>
        <w:shd w:fill="FFFFFF" w:val="clear"/>
        <w:ind w:firstLine="709"/>
        <w:jc w:val="both"/>
        <w:rPr/>
      </w:pPr>
      <w:r>
        <w:rPr>
          <w:rFonts w:cs="Times New Roman" w:ascii="Times New Roman" w:hAnsi="Times New Roman"/>
          <w:sz w:val="24"/>
        </w:rPr>
        <w:t>Spencer hitetlenkedve meredt rá. - Tréfálsz? Egy ilyen pocsék úton, hát még rosszabbon, ez eltart legalább két óráig is!</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Most hetven mérfölddel megy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úgy érzem, mintha százhetvennel mennénk! - Spencer hangja megbicsaklott, amikor a kocsi kerekei kifaroltak a repedések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lerie hangja is vibrá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ézusom, remélem, nincs aranyered!</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Végig nem tudod tartani ezt a sebességet. Úgy érünk be Cedar Citybe, hogy a kommandó már ott vár rá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csak rántott egyet a vállán.</w:t>
      </w:r>
    </w:p>
    <w:p>
      <w:pPr>
        <w:pStyle w:val="Normal"/>
        <w:shd w:fill="FFFFFF" w:val="clear"/>
        <w:tabs>
          <w:tab w:val="clear" w:pos="720"/>
          <w:tab w:val="left" w:pos="389" w:leader="none"/>
        </w:tabs>
        <w:ind w:firstLine="709"/>
        <w:jc w:val="both"/>
        <w:rPr/>
      </w:pPr>
      <w:r>
        <w:rPr>
          <w:rFonts w:cs="Times New Roman" w:ascii="Times New Roman" w:hAnsi="Times New Roman"/>
          <w:sz w:val="24"/>
        </w:rPr>
        <w:t>- Hát, az embereknek arrafelé ráfér egy kis izgalom. Rég volt már a tavaly nyári Shakespeare-fesztivá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R</w:t>
      </w:r>
      <w:r>
        <w:rPr>
          <w:rFonts w:cs="Times New Roman" w:ascii="Times New Roman" w:hAnsi="Times New Roman"/>
          <w:sz w:val="24"/>
        </w:rPr>
        <w:t>oy kérésére a nagyítást tovább fokozták, így már úgy látták a célt, mintha hatvan méterre lettek volna felette. A kép számítógépes feljavítása egyre nehezebb lett minden egyes nagyítási fázisnál - de szerencsére a gép kapacitása késedelmeskedés nélkül lehetővé tette a munkát.</w:t>
      </w:r>
    </w:p>
    <w:p>
      <w:pPr>
        <w:pStyle w:val="Normal"/>
        <w:shd w:fill="FFFFFF" w:val="clear"/>
        <w:ind w:firstLine="709"/>
        <w:jc w:val="both"/>
        <w:rPr/>
      </w:pPr>
      <w:r>
        <w:rPr>
          <w:rFonts w:cs="Times New Roman" w:ascii="Times New Roman" w:hAnsi="Times New Roman"/>
          <w:sz w:val="24"/>
        </w:rPr>
        <w:t>A falon a kép már olyan részletes volt, hogy a jármű minduntalan lement róla a jobb szélén. De újra megjelent a kép bal oldalán, amint az Earth-guard újabb területre összpontosí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ocsi most már kelet felé száguldott, nem délnek, mint korábban, így bizonyos szögből látni lehetett a szélvédőt, amelyen átjutott a fény.</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A célpont azonosítva: egy viszonylag új típusú Range Rov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Miro a fali képernyőre meredt, közben azon gondolkozott, vajon lefogadja-e, hogy a kocsiban legalább a nő ott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Időnként megpillantott a kocsiban sötét kontúrokat, de azonosítani nem tudta őket. Azt sem tudta eldönteni, hányan vannak abban az átkozott kocsiban, s hogy férfiak-e vagy nők.</w:t>
      </w:r>
    </w:p>
    <w:p>
      <w:pPr>
        <w:pStyle w:val="Normal"/>
        <w:shd w:fill="FFFFFF" w:val="clear"/>
        <w:ind w:firstLine="709"/>
        <w:jc w:val="both"/>
        <w:rPr/>
      </w:pPr>
      <w:r>
        <w:rPr>
          <w:rFonts w:cs="Times New Roman" w:ascii="Times New Roman" w:hAnsi="Times New Roman"/>
          <w:sz w:val="24"/>
        </w:rPr>
        <w:t>A további nagyításra hosszasan kellett volna várni. Mire létrejött volna a kocsiban ülők árnyaltabb képe, a kocsi már elérné valamelyik nagyobb várost, ahol az utasok fölszívódhat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 embert és eszközt mozgósít a Range Rover megállítására, és ha az utasokról kiderül, hogy ártatlan utazók, lehet, hogy örökre elszalasztja a lehetőséget a nő kézre kerítésére, aki újból felszívódik, átjut Arizonába, vagy visszamenekül Kaliforniába.</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A célpont sebessége hetvenkét mérföld per óra.</w:t>
      </w:r>
    </w:p>
    <w:p>
      <w:pPr>
        <w:pStyle w:val="Normal"/>
        <w:shd w:fill="FFFFFF" w:val="clear"/>
        <w:ind w:firstLine="709"/>
        <w:jc w:val="both"/>
        <w:rPr/>
      </w:pPr>
      <w:r>
        <w:rPr>
          <w:rFonts w:cs="Times New Roman" w:ascii="Times New Roman" w:hAnsi="Times New Roman"/>
          <w:sz w:val="24"/>
        </w:rPr>
        <w:t>Ahhoz, hogy a Rover után menjenek, többféle feltevésből kell kiindulniuk, minden különösebb bizonyíték nélkül. Először Spencer Grant életben maradt, amikor Explorerét elragadta az ár. Aztán valahogyan sikerült a nő tudomására hoznia, merre van. Találkoztak a sivatagban, és a nő kocsijával menekültek tovább. A nő számolt a műholdas megfigyeléssel, és ezért indult el szombaton, amikor még a felhőtakaró vastag volt. Ma reggel pedig azért kapcsolódott rá a műholdra, hogy kiderítse, keresik-e még, és amikor rájött, hogy igen, menekülésbe kezd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z a feltételezés-sor elég hosszú volt ahhoz, hogy Royt gondolkodóba ejtse.</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A célpont sebessége hetvennégy mérföld per óra.</w:t>
      </w:r>
    </w:p>
    <w:p>
      <w:pPr>
        <w:pStyle w:val="Normal"/>
        <w:shd w:fill="FFFFFF" w:val="clear"/>
        <w:ind w:firstLine="709"/>
        <w:jc w:val="both"/>
        <w:rPr/>
      </w:pPr>
      <w:r>
        <w:rPr>
          <w:rFonts w:cs="Times New Roman" w:ascii="Times New Roman" w:hAnsi="Times New Roman"/>
          <w:sz w:val="24"/>
        </w:rPr>
        <w:t>- Túlságosan nagy ez a sebesség ehhez az úthoz - jegyezte meg Hyckman. - A nő lesz az, mert nagyon be van ijedve.</w:t>
      </w:r>
    </w:p>
    <w:p>
      <w:pPr>
        <w:pStyle w:val="Normal"/>
        <w:shd w:fill="FFFFFF" w:val="clear"/>
        <w:ind w:firstLine="709"/>
        <w:jc w:val="both"/>
        <w:rPr/>
      </w:pPr>
      <w:r>
        <w:rPr>
          <w:rFonts w:cs="Times New Roman" w:ascii="Times New Roman" w:hAnsi="Times New Roman"/>
          <w:sz w:val="24"/>
        </w:rPr>
        <w:t>Szombaton és vasárnap az Earth-guard kétszáztizenhat gyanús járművet talált a kérdéses térségben, legtöbbjük hobbiból rodeózott a sivatagban. A sofőr és utasa egy ponton kiszállt a kocsiból, így a műhold vagy az odarepülő helikopter tisztázni tudta, hogy nem Grant és a nő volt az. Lehet, hogy ez lesz a kétszáztizenhetedik eset a tévedések listájá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A célpont sebessége hetvenhat mérföld per ó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ásrészt azonban ez volt eddig a legkézenfekvőbb és a leggyanúsabban viselkedő jármű a több mint két napja tartó kutatás sor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s péntek délután óta, amikor még az arizonai Flagstaffban volt, Roy-jal volt Kevorkian ereje is. Ez vezette el Eve-hez, és változtatta meg az életét. Rá kell bíznia magát erre az erőre, hogy irányítsa döntéseim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ehunyta a szemét, mélyeket lélegzett, aztán megszólalt: - Álljon össze egy csapat, indulunk utánu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Igenis! - kiáltott fel Ken Hyckman, és öklével a levegőbe bokszol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Tizenkét ember, teljes készültségben! - közölte Roy. - Negyedórán belül indulunk. Innen a tetőről megyünk, hogy ne vesztegessük az időt. Két helikopterre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eglesz - bólintott Hyckm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özölje az emberekkel, hogy a nőt azonnal meg kell semmisíteni!</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Természetese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Gondolkodás nélkül!</w:t>
      </w:r>
    </w:p>
    <w:p>
      <w:pPr>
        <w:pStyle w:val="Normal"/>
        <w:shd w:fill="FFFFFF" w:val="clear"/>
        <w:tabs>
          <w:tab w:val="clear" w:pos="720"/>
          <w:tab w:val="left" w:pos="379" w:leader="none"/>
        </w:tabs>
        <w:ind w:firstLine="709"/>
        <w:jc w:val="both"/>
        <w:rPr/>
      </w:pPr>
      <w:r>
        <w:rPr>
          <w:rFonts w:cs="Times New Roman" w:ascii="Times New Roman" w:hAnsi="Times New Roman"/>
          <w:sz w:val="24"/>
        </w:rPr>
        <w:t>Hyckman bólintott.</w:t>
      </w:r>
    </w:p>
    <w:p>
      <w:pPr>
        <w:pStyle w:val="Normal"/>
        <w:shd w:fill="FFFFFF" w:val="clear"/>
        <w:tabs>
          <w:tab w:val="clear" w:pos="720"/>
          <w:tab w:val="left" w:pos="384" w:leader="none"/>
        </w:tabs>
        <w:ind w:firstLine="709"/>
        <w:jc w:val="both"/>
        <w:rPr/>
      </w:pPr>
      <w:r>
        <w:rPr>
          <w:rFonts w:cs="Times New Roman" w:ascii="Times New Roman" w:hAnsi="Times New Roman"/>
          <w:sz w:val="24"/>
        </w:rPr>
        <w:t xml:space="preserve">- Ne hagyjanak neki esélyt - </w:t>
      </w:r>
      <w:r>
        <w:rPr>
          <w:rFonts w:cs="Times New Roman" w:ascii="Times New Roman" w:hAnsi="Times New Roman"/>
          <w:i/>
          <w:sz w:val="24"/>
        </w:rPr>
        <w:t xml:space="preserve">de semmit! </w:t>
      </w:r>
      <w:r>
        <w:rPr>
          <w:rFonts w:cs="Times New Roman" w:ascii="Times New Roman" w:hAnsi="Times New Roman"/>
          <w:sz w:val="24"/>
        </w:rPr>
        <w:t>-, hogy újból meglépjen. Grant viszont élve kell, őt hallgassák ki, mert ki kell derítenünk, hogyan kerül a képbe, kinek dolgozik a gazember!</w:t>
      </w:r>
    </w:p>
    <w:p>
      <w:pPr>
        <w:pStyle w:val="Normal"/>
        <w:shd w:fill="FFFFFF" w:val="clear"/>
        <w:tabs>
          <w:tab w:val="clear" w:pos="720"/>
          <w:tab w:val="left" w:pos="384" w:leader="none"/>
        </w:tabs>
        <w:ind w:firstLine="709"/>
        <w:jc w:val="both"/>
        <w:rPr/>
      </w:pPr>
      <w:r>
        <w:rPr>
          <w:rFonts w:cs="Times New Roman" w:ascii="Times New Roman" w:hAnsi="Times New Roman"/>
          <w:sz w:val="24"/>
        </w:rPr>
        <w:t>- Ha követni akarjuk őket, ahhoz módosítanunk kell az Earth-guard pályáját - mondta Hyckman.</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Csinálják! - csattant fel Ro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Heading4"/>
        <w:ind w:firstLine="709"/>
        <w:rPr/>
      </w:pPr>
      <w:r>
        <w:rPr/>
        <w:t>Tizenkettedik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zon a februári hétfői hajnalon Harris Descoteaux kapitány a Los Angeles-i rendőrségtől azon sem lepődött volna meg, ha kiderül, hogy még pénteken meghalt és azóta a pokolban van. Azok a szörnyűségek, amik vele történtek, számos ravasz és rosszindulatú démon művének tűntek.</w:t>
      </w:r>
    </w:p>
    <w:p>
      <w:pPr>
        <w:pStyle w:val="Normal"/>
        <w:shd w:fill="FFFFFF" w:val="clear"/>
        <w:ind w:firstLine="709"/>
        <w:jc w:val="both"/>
        <w:rPr/>
      </w:pPr>
      <w:r>
        <w:rPr>
          <w:rFonts w:cs="Times New Roman" w:ascii="Times New Roman" w:hAnsi="Times New Roman"/>
          <w:sz w:val="24"/>
        </w:rPr>
        <w:t>Péntek este fél tizenkettőkor, miközben Descoteaux a feleségével, Jessicával szeretkezett, és lányai - Willa és Ondine - vagy aludtak, vagy tévéztek a hálószobájukban, az FBI különleges alakulata a kábítószerhivatallal együttműködve megrohamozta a Descoteaux-házat Burbank egyik csendes utcájában. Az akciót olyan elszántsággal és céltudatosan hajtották végre, mintha az Egyesült Államok tengerészgyalogos kommandója tette volna akárhol egy háború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ázra minden oldalról olyan pontossággal csaptak le, mintha egy karmester intett volna be. Az ablakon bénító gránátokat hajítottak be, a robbanások hangja dezorientálta Harrist, Jessicát és a lányokat, miközben átmenetileg kikapcsolta motorikus funkcióikat.</w:t>
      </w:r>
    </w:p>
    <w:p>
      <w:pPr>
        <w:pStyle w:val="Normal"/>
        <w:shd w:fill="FFFFFF" w:val="clear"/>
        <w:ind w:firstLine="709"/>
        <w:jc w:val="both"/>
        <w:rPr/>
      </w:pPr>
      <w:r>
        <w:rPr>
          <w:rFonts w:cs="Times New Roman" w:ascii="Times New Roman" w:hAnsi="Times New Roman"/>
          <w:sz w:val="24"/>
        </w:rPr>
        <w:t>A porcelánfigurák még össze sem törtek, a falakon a festmények még zörögtek a lökéshullámok miatt, amikor a ház első és hátsó ajtaját betörték. Állig felfegyverzett, fekete rohamsisakos, golyóálló mellényes férfiak rontottak be a Descoteaux-rezidenciába, és elárasztottak minden helyiséget.</w:t>
      </w:r>
    </w:p>
    <w:p>
      <w:pPr>
        <w:pStyle w:val="Normal"/>
        <w:shd w:fill="FFFFFF" w:val="clear"/>
        <w:ind w:firstLine="709"/>
        <w:jc w:val="both"/>
        <w:rPr/>
      </w:pPr>
      <w:r>
        <w:rPr>
          <w:rFonts w:cs="Times New Roman" w:ascii="Times New Roman" w:hAnsi="Times New Roman"/>
          <w:sz w:val="24"/>
        </w:rPr>
        <w:t xml:space="preserve">Az egyik pillanatban Harris még ott hevert felesége karjaiban, miközben szétáradt benne a boldog kielégülés. A következő pillanatban a szenvedély rémületbe fordult, meztelenül és zavarodottan tántorgott a dühítően </w:t>
      </w:r>
      <w:r>
        <w:rPr>
          <w:rFonts w:cs="Times New Roman" w:ascii="Times New Roman" w:hAnsi="Times New Roman"/>
          <w:i/>
          <w:sz w:val="24"/>
        </w:rPr>
        <w:t xml:space="preserve">tompa </w:t>
      </w:r>
      <w:r>
        <w:rPr>
          <w:rFonts w:cs="Times New Roman" w:ascii="Times New Roman" w:hAnsi="Times New Roman"/>
          <w:sz w:val="24"/>
        </w:rPr>
        <w:t>fényben. Keze-lába rángatózott, térde meg-megrogyott, úgy érezte magát, mint a vidámpark forgó hordój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ár csengett a füle, azt azért hallotta, hogy a házban férfihangok kiabálják: „FBI! FBI!” A hangok nem voltak megnyugtatóak. A gránátoktól bénán azt sem tudta, mit jelent ez a három betű.</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szébe jutott az éjjeliszekrény. A fiókban a revolvere. Betáraz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rra sem emlékezett, hogyan kell kinyitni a fiókot. Hirtelen úgy tűnt, mintha emberfeletti intelligenciát igényelne a feladat, és egy zsonglőr kézügyességét.</w:t>
      </w:r>
    </w:p>
    <w:p>
      <w:pPr>
        <w:pStyle w:val="Normal"/>
        <w:shd w:fill="FFFFFF" w:val="clear"/>
        <w:ind w:firstLine="709"/>
        <w:jc w:val="both"/>
        <w:rPr/>
      </w:pPr>
      <w:r>
        <w:rPr>
          <w:rFonts w:cs="Times New Roman" w:ascii="Times New Roman" w:hAnsi="Times New Roman"/>
          <w:sz w:val="24"/>
        </w:rPr>
        <w:t>Aztán a hálószobát óriások özönlötték el, akik mind egyszerre kiabáltak vele. Harrist arccal a padlóra szorították, kezét a hátára feszített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gya közben kitisztult. Eszébe jutott, mit jelent az FBI rövidítés. Rémülete és zavara nem párolgott el, átalakult döbbenetté és félelemmé.</w:t>
      </w:r>
    </w:p>
    <w:p>
      <w:pPr>
        <w:pStyle w:val="Normal"/>
        <w:shd w:fill="FFFFFF" w:val="clear"/>
        <w:ind w:firstLine="709"/>
        <w:jc w:val="both"/>
        <w:rPr/>
      </w:pPr>
      <w:r>
        <w:rPr>
          <w:rFonts w:cs="Times New Roman" w:ascii="Times New Roman" w:hAnsi="Times New Roman"/>
          <w:sz w:val="24"/>
        </w:rPr>
        <w:t>A ház fölött helikopter kelepelt, az udvart reflektor pásztázta. A rotorok csattogását azonban túlharsogta egy másik zaj, amitől a vére is jéggé vált: a lányai visítoztak, amikor rájuk törték az ajtót.</w:t>
      </w:r>
    </w:p>
    <w:p>
      <w:pPr>
        <w:pStyle w:val="Normal"/>
        <w:shd w:fill="FFFFFF" w:val="clear"/>
        <w:ind w:firstLine="709"/>
        <w:jc w:val="both"/>
        <w:rPr/>
      </w:pPr>
      <w:r>
        <w:rPr>
          <w:rFonts w:cs="Times New Roman" w:ascii="Times New Roman" w:hAnsi="Times New Roman"/>
          <w:sz w:val="24"/>
        </w:rPr>
        <w:t>Mélységesen megalázó volt, hogy meztelenül teperték a földre, hogy Jessicát szintén meztelenül rángatták ki az ágyból. Az asszonyt a sarokba állították, csak kezével tudta eltakarni szemérmét, miközben átkutatták az ágyat, nincs-e benne fegyv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örökkévalóságnak tűnt, mire valaki egy takarót dobott r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risnek is végül megengedték, hogy felülhessen az ágya szélére, meztelenül és megalázva. Az orra alá nyomták a házkutatási parancsot, amelyen meglepve látta a nevét és a címét. Eddig azt hitte, tévedés történt. Elmondta, hogy a Los Angeles-i rendőrség kapitánya, de ezt tudták, a dolog nem hatott ráju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égül megengedték, hogy szürke melegítőjébe bújjék. Jessicával átvitték őket a nappali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ndine és Willa ott kuporgott már a kanapén, rémülten ölelték át egymást. Amikor oda akartak rohanni szüleikhez, lefogták őket, és rájuk dörrentek, hogy maradjanak ülve.</w:t>
      </w:r>
    </w:p>
    <w:p>
      <w:pPr>
        <w:pStyle w:val="Normal"/>
        <w:shd w:fill="FFFFFF" w:val="clear"/>
        <w:ind w:firstLine="709"/>
        <w:jc w:val="both"/>
        <w:rPr/>
      </w:pPr>
      <w:r>
        <w:rPr>
          <w:rFonts w:cs="Times New Roman" w:ascii="Times New Roman" w:hAnsi="Times New Roman"/>
          <w:sz w:val="24"/>
        </w:rPr>
        <w:t>Ondine tizenhárom, Willa tizennégy éves volt. Mindkét lány anyja szépségét örökölte. Ondine bugyiban és pólóban volt, rajta egy rap-énekes portréjával. Willa szintén pólóban volt, levágott szárú pizsamanadrágban és sárga térdzokniban.</w:t>
      </w:r>
    </w:p>
    <w:p>
      <w:pPr>
        <w:pStyle w:val="Normal"/>
        <w:shd w:fill="FFFFFF" w:val="clear"/>
        <w:ind w:firstLine="709"/>
        <w:jc w:val="both"/>
        <w:rPr/>
      </w:pPr>
      <w:r>
        <w:rPr>
          <w:rFonts w:cs="Times New Roman" w:ascii="Times New Roman" w:hAnsi="Times New Roman"/>
          <w:sz w:val="24"/>
        </w:rPr>
        <w:t>Némelyik kommandós úgy méregette a lányokat, ahogy nem illett volna. Harris megkérte, hogy engedjék felöltözni a lányokat, de kérése süket fülekre talált. Jessicát egy fotelbe nyomták, őt pedig két kommandós megpróbálta kivezetni a szobából.</w:t>
      </w:r>
    </w:p>
    <w:p>
      <w:pPr>
        <w:pStyle w:val="Normal"/>
        <w:shd w:fill="FFFFFF" w:val="clear"/>
        <w:ind w:firstLine="709"/>
        <w:jc w:val="both"/>
        <w:rPr/>
      </w:pPr>
      <w:r>
        <w:rPr>
          <w:rFonts w:cs="Times New Roman" w:ascii="Times New Roman" w:hAnsi="Times New Roman"/>
          <w:sz w:val="24"/>
        </w:rPr>
        <w:t>Amikor kérése ismét süket fülekre talált, dühösen kitépte magát a két férfi karjaiból. Dühét ellenállásként értelmezték. A géppuska tusával a hasába vágtak, majd amikor térdre rogyott, megbilincselték.</w:t>
      </w:r>
    </w:p>
    <w:p>
      <w:pPr>
        <w:pStyle w:val="Normal"/>
        <w:shd w:fill="FFFFFF" w:val="clear"/>
        <w:ind w:firstLine="709"/>
        <w:jc w:val="both"/>
        <w:rPr/>
      </w:pPr>
      <w:r>
        <w:rPr>
          <w:rFonts w:cs="Times New Roman" w:ascii="Times New Roman" w:hAnsi="Times New Roman"/>
          <w:sz w:val="24"/>
        </w:rPr>
        <w:t>A garázsban egy férfi, aki „Gurland ügynökként” mutatkozott be, ott állt a munkapad mellett, amelyen nylonzacskókba csomagolva egy mázsa kokain hevert, több millió dollár értékben. Harris hitetlenkedve meredt az anyagra, amikor közölték vele, hogy a kokaint a garázsában talált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Ártatlan vagyok! Rendőr vagyok! Be akarnak mártani! Ez őrül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urland unottan felolvasta neki a Miranda-formulát.</w:t>
      </w:r>
    </w:p>
    <w:p>
      <w:pPr>
        <w:pStyle w:val="Normal"/>
        <w:shd w:fill="FFFFFF" w:val="clear"/>
        <w:ind w:firstLine="709"/>
        <w:jc w:val="both"/>
        <w:rPr/>
      </w:pPr>
      <w:r>
        <w:rPr>
          <w:rFonts w:cs="Times New Roman" w:ascii="Times New Roman" w:hAnsi="Times New Roman"/>
          <w:sz w:val="24"/>
        </w:rPr>
        <w:t>Harrist dühítette, milyen közönyösen reagálnak mindenre, amit csak mond. Ettől azonban csak még durvábban bántak vele, miközben a kocsihoz kísérték, amely a háza előtt állt. A szomszédok kint álltak a kertben vagy a házuk verandáján, és bámulták a fejleménye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szövetségi börtönbe szállították, ott végre megengedték neki, hogy felhívja az ügyvédjét - aki a fivére, Darius volt.</w:t>
      </w:r>
    </w:p>
    <w:p>
      <w:pPr>
        <w:pStyle w:val="Normal"/>
        <w:shd w:fill="FFFFFF" w:val="clear"/>
        <w:ind w:firstLine="709"/>
        <w:jc w:val="both"/>
        <w:rPr/>
      </w:pPr>
      <w:r>
        <w:rPr>
          <w:rFonts w:cs="Times New Roman" w:ascii="Times New Roman" w:hAnsi="Times New Roman"/>
          <w:sz w:val="24"/>
        </w:rPr>
        <w:t>Mivel rendőr volt, tehát veszélyben forgott az élete, ha rendőrgyűlölő bűnözőkkel zárják össze, ezért joggal várhatta volna, hogy magánzárkát kap, ehelyett hat férfival zárták egy cellába. Az egyiket olyasmivel vádolták, mint drogcsempészés, egy másik pedig baltával megölt egy szövetségi békebír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degyikük azt állította, hogy „megmalmozták” őket. Bár korántsem tűntek ártatlannak, Harris hajlott rá, hogy higgyen nekik.</w:t>
      </w:r>
    </w:p>
    <w:p>
      <w:pPr>
        <w:pStyle w:val="Normal"/>
        <w:shd w:fill="FFFFFF" w:val="clear"/>
        <w:ind w:firstLine="709"/>
        <w:jc w:val="both"/>
        <w:rPr/>
      </w:pPr>
      <w:r>
        <w:rPr>
          <w:rFonts w:cs="Times New Roman" w:ascii="Times New Roman" w:hAnsi="Times New Roman"/>
          <w:sz w:val="24"/>
        </w:rPr>
        <w:t xml:space="preserve">Hajnali fél háromkor már ott ültek a kopott asztal mellett abban a helyiségben, ahol az ügyvédek tárgyalhattak ügyfeleikkel, amikor Darius ezt mondta: - Ez baromság, de totálisan, messziről bűzlik az egész. Nálad becsületesebb embert még soha nem láttam, kölyökkorod óta ilyen voltál. Pokoli nehéz volt emiatt az öcsédnek lenni. Bosszantó dolog volt egy </w:t>
      </w:r>
      <w:r>
        <w:rPr>
          <w:rFonts w:cs="Times New Roman" w:ascii="Times New Roman" w:hAnsi="Times New Roman"/>
          <w:i/>
          <w:sz w:val="24"/>
        </w:rPr>
        <w:t xml:space="preserve">szent </w:t>
      </w:r>
      <w:r>
        <w:rPr>
          <w:rFonts w:cs="Times New Roman" w:ascii="Times New Roman" w:hAnsi="Times New Roman"/>
          <w:sz w:val="24"/>
        </w:rPr>
        <w:t>mellett élni! Csak egy őrült állíthatja rólad, hogy kokainnal kereskedsz. Idehallgass, ne rágódj a dolgon, egy másodpercig se! Példás a múltad, a személyi lapod makulátlan, mint egy szent emberé. Minimális összegű óvadékot kell letennünk, és villámgyorsan bebizonyítjuk, hogy tévedés történt, hogy bemártottak. Esküszöm neked, hogy tárgyalás sem lesz, az anyánk sírjára esküszöm, hogy nem lesz tárgyalás!</w:t>
      </w:r>
    </w:p>
    <w:p>
      <w:pPr>
        <w:pStyle w:val="Normal"/>
        <w:shd w:fill="FFFFFF" w:val="clear"/>
        <w:ind w:firstLine="709"/>
        <w:jc w:val="both"/>
        <w:rPr/>
      </w:pPr>
      <w:r>
        <w:rPr>
          <w:rFonts w:cs="Times New Roman" w:ascii="Times New Roman" w:hAnsi="Times New Roman"/>
          <w:sz w:val="24"/>
        </w:rPr>
        <w:t>Darius öt évvel volt fiatalabb Harrisnél, de annyira hasonlítottak egymáshoz, mint az ikrek. Briliáns eszű férfi volt, kicsit túlmozgásos, egyszóval elsőrangú védőügyvéd. Ha Darius azt mondja, hogy nincs ok aggodalomra, Harris megnyugodhat.</w:t>
      </w:r>
    </w:p>
    <w:p>
      <w:pPr>
        <w:pStyle w:val="Normal"/>
        <w:shd w:fill="FFFFFF" w:val="clear"/>
        <w:ind w:firstLine="709"/>
        <w:jc w:val="both"/>
        <w:rPr/>
      </w:pPr>
      <w:r>
        <w:rPr>
          <w:rFonts w:cs="Times New Roman" w:ascii="Times New Roman" w:hAnsi="Times New Roman"/>
          <w:sz w:val="24"/>
        </w:rPr>
        <w:t>- Idehallgass, de ha ez konspiráció - folytatta Darius -, ki lehet mögötte? Miféle takonypóc csinálta ezt? És miért? Kiket haragítottál magadra?</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em jut eszembe senki. Legalábbis olyan nem, aki képes volna ilyesmire.</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Ez totális baromság. A hasukon fognak csúszni, hogy bocsánatot kérjenek ezek az állatok, ezek az ostoba barmok! De még egy szentnek is vannak ellenségei, Harris!</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Akkor sem tudok konkrétan mondani senkit - makacskodott Harris.</w:t>
      </w:r>
    </w:p>
    <w:p>
      <w:pPr>
        <w:pStyle w:val="Normal"/>
        <w:shd w:fill="FFFFFF" w:val="clear"/>
        <w:tabs>
          <w:tab w:val="clear" w:pos="720"/>
          <w:tab w:val="left" w:pos="384" w:leader="none"/>
        </w:tabs>
        <w:ind w:firstLine="709"/>
        <w:jc w:val="both"/>
        <w:rPr/>
      </w:pPr>
      <w:r>
        <w:rPr>
          <w:rFonts w:cs="Times New Roman" w:ascii="Times New Roman" w:hAnsi="Times New Roman"/>
          <w:sz w:val="24"/>
        </w:rPr>
        <w:t xml:space="preserve">- Lehet, hogy csak a </w:t>
      </w:r>
      <w:r>
        <w:rPr>
          <w:rFonts w:cs="Times New Roman" w:ascii="Times New Roman" w:hAnsi="Times New Roman"/>
          <w:i/>
          <w:sz w:val="24"/>
        </w:rPr>
        <w:t xml:space="preserve">szentek </w:t>
      </w:r>
      <w:r>
        <w:rPr>
          <w:rFonts w:cs="Times New Roman" w:ascii="Times New Roman" w:hAnsi="Times New Roman"/>
          <w:sz w:val="24"/>
        </w:rPr>
        <w:t>szereznek ellenségeket.</w:t>
      </w:r>
    </w:p>
    <w:p>
      <w:pPr>
        <w:pStyle w:val="Normal"/>
        <w:shd w:fill="FFFFFF" w:val="clear"/>
        <w:ind w:firstLine="709"/>
        <w:jc w:val="both"/>
        <w:rPr/>
      </w:pPr>
      <w:r>
        <w:rPr>
          <w:rFonts w:cs="Times New Roman" w:ascii="Times New Roman" w:hAnsi="Times New Roman"/>
          <w:sz w:val="24"/>
        </w:rPr>
        <w:t>Nem egészen nyolc órával később, szombat délelőtt tízkor, Harrist - öccsével az oldalán - a bíró elé vitték. A bíró elutasította, hogy szabadlábon védekezhessen. Az ügyész tízmillió dolláros óvadékot kért. Darius a bátyja szabadlábra helyezését kérte. Az összeget végül ötszázezer dollárban állapították meg, amit Darius elfogadott, mert Harris szabadlábon védekezhet, hiszen a pénz egytizedét le tudják tenni, a kilencven százalékát pedig megkapják a hivatásos óvadékhitelezőkt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risnek és Jessicának hetvenháromezer dollárja volt kötvényekben és takarékbetétben. Mivel Harrisnek nem állt szándékában elszökni a felelősségrevonás elől, visszakapják a pénzüket, ha bíróság elé áll.</w:t>
      </w:r>
    </w:p>
    <w:p>
      <w:pPr>
        <w:pStyle w:val="Normal"/>
        <w:shd w:fill="FFFFFF" w:val="clear"/>
        <w:ind w:firstLine="709"/>
        <w:jc w:val="both"/>
        <w:rPr/>
      </w:pPr>
      <w:r>
        <w:rPr>
          <w:rFonts w:cs="Times New Roman" w:ascii="Times New Roman" w:hAnsi="Times New Roman"/>
          <w:sz w:val="24"/>
        </w:rPr>
        <w:t>A helyzet távolról sem volt rózsás. De ahhoz, hogy Harris megtehesse a megfelelő jogi ellenlépéseket és kiharcolja a felmentését, szabadlábra kellett kerülnie, hogy kikerüljön abból a veszélyes helyzetből, ami egy rendőrre leselkedik a börtönben. Az események végre kedvező fordulatot vettek.</w:t>
      </w:r>
    </w:p>
    <w:p>
      <w:pPr>
        <w:pStyle w:val="Normal"/>
        <w:shd w:fill="FFFFFF" w:val="clear"/>
        <w:ind w:firstLine="709"/>
        <w:jc w:val="both"/>
        <w:rPr/>
      </w:pPr>
      <w:r>
        <w:rPr>
          <w:rFonts w:cs="Times New Roman" w:ascii="Times New Roman" w:hAnsi="Times New Roman"/>
          <w:sz w:val="24"/>
        </w:rPr>
        <w:t>Hét órával később, szombat délután öt órakor Harrist átkísérték az ügyvédi tárgyalóhelyiségbe, ahol újból Darius várta - rossz hírrel. Az FBI elfogadtatta a bíróval, hogy a Descoteaux-ház vélhetően törvénytelen tranzakciók színhelyéül szolgált, tehát azonnal érvénybe kell léptetni a szövetségi tulajdonzárlati törvényeket. Az FBI és a kábítószerhivatal jogot formált a házra és annak tartalmára.</w:t>
      </w:r>
    </w:p>
    <w:p>
      <w:pPr>
        <w:pStyle w:val="Normal"/>
        <w:shd w:fill="FFFFFF" w:val="clear"/>
        <w:ind w:firstLine="709"/>
        <w:jc w:val="both"/>
        <w:rPr/>
      </w:pPr>
      <w:r>
        <w:rPr>
          <w:rFonts w:cs="Times New Roman" w:ascii="Times New Roman" w:hAnsi="Times New Roman"/>
          <w:sz w:val="24"/>
        </w:rPr>
        <w:t>A kormány érdekeinek védelmében a szövetségi békebírók kilakoltatták Jessicát, Willát és Ondine-t, akiknek csak néhány ruhadarabot engedtek összecsomagolni. A zárakat kicserélték, és átmenetileg őröket állítottak a ház elé.</w:t>
      </w:r>
    </w:p>
    <w:p>
      <w:pPr>
        <w:pStyle w:val="Normal"/>
        <w:shd w:fill="FFFFFF" w:val="clear"/>
        <w:ind w:firstLine="709"/>
        <w:jc w:val="both"/>
        <w:rPr/>
      </w:pPr>
      <w:r>
        <w:rPr>
          <w:rFonts w:cs="Times New Roman" w:ascii="Times New Roman" w:hAnsi="Times New Roman"/>
          <w:sz w:val="24"/>
        </w:rPr>
        <w:t xml:space="preserve">- Ez szemétség! - füstölgött Darius. - Aláírom, technikai értelemben nem sérti a Legfelsőbb Bíróság zárlati rendelkezéseit, viszont annál jobban belegázol a törvény </w:t>
      </w:r>
      <w:r>
        <w:rPr>
          <w:rFonts w:cs="Times New Roman" w:ascii="Times New Roman" w:hAnsi="Times New Roman"/>
          <w:i/>
          <w:sz w:val="24"/>
        </w:rPr>
        <w:t xml:space="preserve">szellemébe. </w:t>
      </w:r>
      <w:r>
        <w:rPr>
          <w:rFonts w:cs="Times New Roman" w:ascii="Times New Roman" w:hAnsi="Times New Roman"/>
          <w:sz w:val="24"/>
        </w:rPr>
        <w:t>Először is, a bíróságnak előbb tájékoztatni kell a tulajdonost az elkobzási szándékról.</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Elkobzás? - kérdezte rémülten Harris.</w:t>
      </w:r>
    </w:p>
    <w:p>
      <w:pPr>
        <w:pStyle w:val="Normal"/>
        <w:shd w:fill="FFFFFF" w:val="clear"/>
        <w:tabs>
          <w:tab w:val="clear" w:pos="720"/>
          <w:tab w:val="left" w:pos="374" w:leader="none"/>
        </w:tabs>
        <w:ind w:firstLine="709"/>
        <w:jc w:val="both"/>
        <w:rPr/>
      </w:pPr>
      <w:r>
        <w:rPr>
          <w:rFonts w:cs="Times New Roman" w:ascii="Times New Roman" w:hAnsi="Times New Roman"/>
          <w:sz w:val="24"/>
        </w:rPr>
        <w:t>- Természetesen azt fogják mondani, hogy a kilakoltatási határozattal egyidőben adták át a tájékoztatást, ami így is volt. De a bírósági határozat tisztán meghatározza, hogy a tájékoztatás és a kilakoltatás között ésszerű időnek kell eltelni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ris nem értette a dolgo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Kilakoltatták Jessicát és a lányo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 aggódj miattuk! - mondta Darius. - Ott vannak Bonnie-val és velem, és jól vannak.</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Hogyan lakoltathatták ki őket?</w:t>
      </w:r>
    </w:p>
    <w:p>
      <w:pPr>
        <w:pStyle w:val="Normal"/>
        <w:shd w:fill="FFFFFF" w:val="clear"/>
        <w:tabs>
          <w:tab w:val="clear" w:pos="720"/>
          <w:tab w:val="left" w:pos="374" w:leader="none"/>
        </w:tabs>
        <w:ind w:firstLine="709"/>
        <w:jc w:val="both"/>
        <w:rPr/>
      </w:pPr>
      <w:r>
        <w:rPr>
          <w:rFonts w:cs="Times New Roman" w:ascii="Times New Roman" w:hAnsi="Times New Roman"/>
          <w:sz w:val="24"/>
        </w:rPr>
        <w:t>- Amíg a Legfelsőbb Bíróság nem dönt a vagyonzárlati törvény egyéb aspektusairól, ha egyáltalán lesz ilyen döntés, a kilakoltatásra még az előzetes meghallgatás előtt sor kerülhet, ami nem tisztességes. Még hogy nem tisztességes?! Jézusom, ez annál is rosszabb, ilyet csak a diktatúrákban csinálnak! De most már legalább van meghallgatás, korábban arra sem volt szükség. Tíz napon belül bíró elé kell kerülnöd, ahol megtámadhatod a zár alá vétel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De az az én ház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nem érv. Ennél többet kell mondanunk.</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De akkor is az én házam.</w:t>
      </w:r>
    </w:p>
    <w:p>
      <w:pPr>
        <w:pStyle w:val="Normal"/>
        <w:shd w:fill="FFFFFF" w:val="clear"/>
        <w:tabs>
          <w:tab w:val="clear" w:pos="720"/>
          <w:tab w:val="left" w:pos="374" w:leader="none"/>
        </w:tabs>
        <w:ind w:firstLine="709"/>
        <w:jc w:val="both"/>
        <w:rPr/>
      </w:pPr>
      <w:r>
        <w:rPr>
          <w:rFonts w:cs="Times New Roman" w:ascii="Times New Roman" w:hAnsi="Times New Roman"/>
          <w:sz w:val="24"/>
        </w:rPr>
        <w:t>- Meg kell mondjam, hogy a meghallgatás nem jelent sokat. A szövetségiek bedobnak mindent, hogy a dolog olyan bíróhoz kerüljön, aki már a gyakorlatban is bebizonyította, hogy az elkobzási törvény híve. Megpróbálhatjuk ezt megtámadni, és olyan bírót keríteni, aki még emlékszik rá, hogy állítólag demokráciában élünk. De az az igazság, hogy az esetek kilencven százalékában a szövetségiek megkapják azt a bírót, akit akarnak. Szóval ha meg is lesz a meghallgatás, a döntés szinte biztosan kedvezőtlen lesz, és érvényben hagyja a vagyonelkobzást.</w:t>
      </w:r>
    </w:p>
    <w:p>
      <w:pPr>
        <w:pStyle w:val="Normal"/>
        <w:shd w:fill="FFFFFF" w:val="clear"/>
        <w:ind w:firstLine="709"/>
        <w:jc w:val="both"/>
        <w:rPr/>
      </w:pPr>
      <w:r>
        <w:rPr>
          <w:rFonts w:cs="Times New Roman" w:ascii="Times New Roman" w:hAnsi="Times New Roman"/>
          <w:sz w:val="24"/>
        </w:rPr>
        <w:t>Harrisnek nehezére esett felfogni, milyen szörnyűségekről is beszél az öccse. Csak rázogatta a fejét és ezt mondogatta: - Nem zárhatják ki a családomat a házunkból. Még nem ítéltek el semmiért.</w:t>
      </w:r>
    </w:p>
    <w:p>
      <w:pPr>
        <w:pStyle w:val="Normal"/>
        <w:shd w:fill="FFFFFF" w:val="clear"/>
        <w:tabs>
          <w:tab w:val="clear" w:pos="720"/>
          <w:tab w:val="left" w:pos="408" w:leader="none"/>
        </w:tabs>
        <w:ind w:firstLine="709"/>
        <w:jc w:val="both"/>
        <w:rPr/>
      </w:pPr>
      <w:r>
        <w:rPr>
          <w:rFonts w:cs="Times New Roman" w:ascii="Times New Roman" w:hAnsi="Times New Roman"/>
          <w:sz w:val="24"/>
        </w:rPr>
        <w:t>- Rendőr vagy, tudnod kell, hogyan működnek a zárlati törvények. Tíz éve hozták őket, és évről évre bővítenek rajtuk.</w:t>
      </w:r>
    </w:p>
    <w:p>
      <w:pPr>
        <w:pStyle w:val="Normal"/>
        <w:shd w:fill="FFFFFF" w:val="clear"/>
        <w:tabs>
          <w:tab w:val="clear" w:pos="720"/>
          <w:tab w:val="left" w:pos="408" w:leader="none"/>
        </w:tabs>
        <w:ind w:firstLine="709"/>
        <w:jc w:val="both"/>
        <w:rPr>
          <w:rFonts w:ascii="Times New Roman" w:hAnsi="Times New Roman" w:cs="Times New Roman"/>
          <w:sz w:val="24"/>
        </w:rPr>
      </w:pPr>
      <w:r>
        <w:rPr>
          <w:rFonts w:cs="Times New Roman" w:ascii="Times New Roman" w:hAnsi="Times New Roman"/>
          <w:sz w:val="24"/>
        </w:rPr>
        <w:t>- Rendőr vagyok, oké, de nem ügyész. Én elkapom a rosszfiúkat, az pedig már a kerületi ügyész dolga, hogy milyen törvények megsértésével vádolja ő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ez most kellemetlen lecke lesz. Nézd... a vagyonzárlati törvények értelmében nem szükséges ahhoz ítélet, hogy elkobozzák a vagyonodat.</w:t>
      </w:r>
    </w:p>
    <w:p>
      <w:pPr>
        <w:pStyle w:val="Normal"/>
        <w:shd w:fill="FFFFFF" w:val="clear"/>
        <w:ind w:firstLine="709"/>
        <w:jc w:val="both"/>
        <w:rPr/>
      </w:pPr>
      <w:r>
        <w:rPr>
          <w:rFonts w:cs="Times New Roman" w:ascii="Times New Roman" w:hAnsi="Times New Roman"/>
          <w:sz w:val="24"/>
        </w:rPr>
        <w:t>- Akkor is elvehetnek tőlem mindent, ha kiderül, hogy ártatlan vagyok? - kérdezte Harris, és úgy érezte, hogy egy kafkai történetbe került, amelyeket még egyetemista korában olvasott.</w:t>
      </w:r>
    </w:p>
    <w:p>
      <w:pPr>
        <w:pStyle w:val="Normal"/>
        <w:shd w:fill="FFFFFF" w:val="clear"/>
        <w:tabs>
          <w:tab w:val="clear" w:pos="720"/>
          <w:tab w:val="left" w:pos="408" w:leader="none"/>
        </w:tabs>
        <w:ind w:firstLine="709"/>
        <w:jc w:val="both"/>
        <w:rPr/>
      </w:pPr>
      <w:r>
        <w:rPr>
          <w:rFonts w:cs="Times New Roman" w:ascii="Times New Roman" w:hAnsi="Times New Roman"/>
          <w:sz w:val="24"/>
        </w:rPr>
        <w:t xml:space="preserve">- Harris, figyelj rám jól! Felejtsd el, hogy elítélnek vagy felmentenek! </w:t>
      </w:r>
      <w:r>
        <w:rPr>
          <w:rFonts w:cs="Times New Roman" w:ascii="Times New Roman" w:hAnsi="Times New Roman"/>
          <w:i/>
          <w:sz w:val="24"/>
        </w:rPr>
        <w:t xml:space="preserve">Úgyis elkobozhatják a vagyonodat, hogy vádat sem emelnek! </w:t>
      </w:r>
      <w:r>
        <w:rPr>
          <w:rFonts w:cs="Times New Roman" w:ascii="Times New Roman" w:hAnsi="Times New Roman"/>
          <w:sz w:val="24"/>
        </w:rPr>
        <w:t xml:space="preserve">Hogy soha nem kerülsz bíróság elé. Természetesen téged </w:t>
      </w:r>
      <w:r>
        <w:rPr>
          <w:rFonts w:cs="Times New Roman" w:ascii="Times New Roman" w:hAnsi="Times New Roman"/>
          <w:i/>
          <w:sz w:val="24"/>
        </w:rPr>
        <w:t xml:space="preserve">megvádoltak, </w:t>
      </w:r>
      <w:r>
        <w:rPr>
          <w:rFonts w:cs="Times New Roman" w:ascii="Times New Roman" w:hAnsi="Times New Roman"/>
          <w:sz w:val="24"/>
        </w:rPr>
        <w:t>így nyerő lapokat kaptak a kezükbe.</w:t>
      </w:r>
    </w:p>
    <w:p>
      <w:pPr>
        <w:pStyle w:val="Normal"/>
        <w:shd w:fill="FFFFFF" w:val="clear"/>
        <w:tabs>
          <w:tab w:val="clear" w:pos="720"/>
          <w:tab w:val="left" w:pos="408" w:leader="none"/>
        </w:tabs>
        <w:ind w:firstLine="709"/>
        <w:jc w:val="both"/>
        <w:rPr>
          <w:rFonts w:ascii="Times New Roman" w:hAnsi="Times New Roman" w:cs="Times New Roman"/>
          <w:sz w:val="24"/>
        </w:rPr>
      </w:pPr>
      <w:r>
        <w:rPr>
          <w:rFonts w:cs="Times New Roman" w:ascii="Times New Roman" w:hAnsi="Times New Roman"/>
          <w:sz w:val="24"/>
        </w:rPr>
        <w:t>- Várj csak egy kicsit. Ez hogy történhetett?</w:t>
      </w:r>
    </w:p>
    <w:p>
      <w:pPr>
        <w:pStyle w:val="Normal"/>
        <w:shd w:fill="FFFFFF" w:val="clear"/>
        <w:tabs>
          <w:tab w:val="clear" w:pos="720"/>
          <w:tab w:val="left" w:pos="408" w:leader="none"/>
        </w:tabs>
        <w:ind w:firstLine="709"/>
        <w:jc w:val="both"/>
        <w:rPr/>
      </w:pPr>
      <w:r>
        <w:rPr>
          <w:rFonts w:cs="Times New Roman" w:ascii="Times New Roman" w:hAnsi="Times New Roman"/>
          <w:sz w:val="24"/>
        </w:rPr>
        <w:t xml:space="preserve">- Ha bármiféle bizonyítékot találnak arra, hogy a házat törvénytelen dologra használták, </w:t>
      </w:r>
      <w:r>
        <w:rPr>
          <w:rFonts w:cs="Times New Roman" w:ascii="Times New Roman" w:hAnsi="Times New Roman"/>
          <w:i/>
          <w:sz w:val="24"/>
        </w:rPr>
        <w:t xml:space="preserve">amiről neked akár tudomásod sem volt, </w:t>
      </w:r>
      <w:r>
        <w:rPr>
          <w:rFonts w:cs="Times New Roman" w:ascii="Times New Roman" w:hAnsi="Times New Roman"/>
          <w:sz w:val="24"/>
        </w:rPr>
        <w:t>akkor már ez is elég ok rá, hogy zárlat alá vegyék. Nem aranyos? Nem is kell tudnod róla, mégis elveszik a vagyono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Nem erre gondoltam. </w:t>
      </w:r>
      <w:r>
        <w:rPr>
          <w:rFonts w:cs="Times New Roman" w:ascii="Times New Roman" w:hAnsi="Times New Roman"/>
          <w:i/>
          <w:sz w:val="24"/>
        </w:rPr>
        <w:t>Hogy történhetett ez Amerikával?</w:t>
      </w:r>
    </w:p>
    <w:p>
      <w:pPr>
        <w:pStyle w:val="Normal"/>
        <w:shd w:fill="FFFFFF" w:val="clear"/>
        <w:tabs>
          <w:tab w:val="clear" w:pos="720"/>
          <w:tab w:val="left" w:pos="374" w:leader="none"/>
        </w:tabs>
        <w:ind w:firstLine="709"/>
        <w:jc w:val="both"/>
        <w:rPr/>
      </w:pPr>
      <w:r>
        <w:rPr>
          <w:rFonts w:cs="Times New Roman" w:ascii="Times New Roman" w:hAnsi="Times New Roman"/>
          <w:sz w:val="24"/>
        </w:rPr>
        <w:t>- A drogháború miatt. Erre készültek a vagyon-elkobzási törvények. Hogy lecsapjanak a kábítószer-kereskedőkre, megtörjék a hatalmukat.</w:t>
      </w:r>
    </w:p>
    <w:p>
      <w:pPr>
        <w:pStyle w:val="Normal"/>
        <w:shd w:fill="FFFFFF" w:val="clear"/>
        <w:ind w:firstLine="709"/>
        <w:jc w:val="both"/>
        <w:rPr/>
      </w:pPr>
      <w:r>
        <w:rPr>
          <w:rFonts w:cs="Times New Roman" w:ascii="Times New Roman" w:hAnsi="Times New Roman"/>
          <w:sz w:val="24"/>
        </w:rPr>
        <w:t>Darius jóval visszafogottabb volt, mint az előző látogatásakor. Kisportoltsága nem a megszokott szóáradatban nyilvánult meg, hanem inkább abban, hogy mindvégig izgett-mozg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rist ugyanúgy nyugtalanította öccsének változása, mint amit tőle hallot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De ezt a bizonyítékot, a kokaint, ők tették oda.</w:t>
      </w:r>
    </w:p>
    <w:p>
      <w:pPr>
        <w:pStyle w:val="Normal"/>
        <w:shd w:fill="FFFFFF" w:val="clear"/>
        <w:tabs>
          <w:tab w:val="clear" w:pos="720"/>
          <w:tab w:val="left" w:pos="374" w:leader="none"/>
        </w:tabs>
        <w:ind w:firstLine="709"/>
        <w:jc w:val="both"/>
        <w:rPr/>
      </w:pPr>
      <w:r>
        <w:rPr>
          <w:rFonts w:cs="Times New Roman" w:ascii="Times New Roman" w:hAnsi="Times New Roman"/>
          <w:sz w:val="24"/>
        </w:rPr>
        <w:t>- Te tudod, én tudom, de a bíróság előtt neked kell ezt bizonyítanod ahhoz, hogy megszűntessék a vagyonzárlato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Úgy érted, bűnösnek tekintenek, míg nem bizonyítom az ártatlanságomat?</w:t>
      </w:r>
    </w:p>
    <w:p>
      <w:pPr>
        <w:pStyle w:val="Normal"/>
        <w:shd w:fill="FFFFFF" w:val="clear"/>
        <w:tabs>
          <w:tab w:val="clear" w:pos="720"/>
          <w:tab w:val="left" w:pos="374" w:leader="none"/>
        </w:tabs>
        <w:ind w:firstLine="709"/>
        <w:jc w:val="both"/>
        <w:rPr/>
      </w:pPr>
      <w:r>
        <w:rPr>
          <w:rFonts w:cs="Times New Roman" w:ascii="Times New Roman" w:hAnsi="Times New Roman"/>
          <w:sz w:val="24"/>
        </w:rPr>
        <w:t>- Ez a törvény így működik. De legalább van ellened vád. Ki lesz tűzve a tárgyalás. Azzal, hogy ártatlannak bizonyulsz egy büntetőperben, közvetve esetleg bizonyítani tudod, hogy a vagyonelkobzás indokolatlan volt. Most már csak abban reménykedhetünk, hogy nem ejtik el a vádat.</w:t>
      </w:r>
    </w:p>
    <w:p>
      <w:pPr>
        <w:pStyle w:val="Normal"/>
        <w:shd w:fill="FFFFFF" w:val="clear"/>
        <w:ind w:firstLine="709"/>
        <w:jc w:val="both"/>
        <w:rPr/>
      </w:pPr>
      <w:r>
        <w:rPr>
          <w:rFonts w:cs="Times New Roman" w:ascii="Times New Roman" w:hAnsi="Times New Roman"/>
          <w:sz w:val="24"/>
        </w:rPr>
        <w:t xml:space="preserve">Harris meglepetten pislogott rá. </w:t>
      </w:r>
      <w:r>
        <w:rPr>
          <w:rFonts w:cs="Times New Roman" w:ascii="Times New Roman" w:hAnsi="Times New Roman"/>
          <w:i/>
          <w:sz w:val="24"/>
        </w:rPr>
        <w:t xml:space="preserve">- Ebben </w:t>
      </w:r>
      <w:r>
        <w:rPr>
          <w:rFonts w:cs="Times New Roman" w:ascii="Times New Roman" w:hAnsi="Times New Roman"/>
          <w:sz w:val="24"/>
        </w:rPr>
        <w:t>reménykedsz?</w:t>
      </w:r>
    </w:p>
    <w:p>
      <w:pPr>
        <w:pStyle w:val="Normal"/>
        <w:shd w:fill="FFFFFF" w:val="clear"/>
        <w:tabs>
          <w:tab w:val="clear" w:pos="720"/>
          <w:tab w:val="left" w:pos="374" w:leader="none"/>
        </w:tabs>
        <w:ind w:firstLine="709"/>
        <w:jc w:val="both"/>
        <w:rPr/>
      </w:pPr>
      <w:r>
        <w:rPr>
          <w:rFonts w:cs="Times New Roman" w:ascii="Times New Roman" w:hAnsi="Times New Roman"/>
          <w:sz w:val="24"/>
        </w:rPr>
        <w:t>- Ha elejtik a vádat, nem lesz tárgyalás. Tehát csak abban reménykedhetsz, hogy a meghallgatás révén kapod vissza a házad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bben kell reménykednem? Egy mondvacsinált meghallgatásban?</w:t>
      </w:r>
    </w:p>
    <w:p>
      <w:pPr>
        <w:pStyle w:val="Normal"/>
        <w:shd w:fill="FFFFFF" w:val="clear"/>
        <w:ind w:firstLine="709"/>
        <w:jc w:val="both"/>
        <w:rPr/>
      </w:pPr>
      <w:r>
        <w:rPr>
          <w:rFonts w:cs="Times New Roman" w:ascii="Times New Roman" w:hAnsi="Times New Roman"/>
          <w:sz w:val="24"/>
        </w:rPr>
        <w:t xml:space="preserve">- A lényeg az, hogy az </w:t>
      </w:r>
      <w:r>
        <w:rPr>
          <w:rFonts w:cs="Times New Roman" w:ascii="Times New Roman" w:hAnsi="Times New Roman"/>
          <w:i/>
          <w:sz w:val="24"/>
        </w:rPr>
        <w:t xml:space="preserve">ő </w:t>
      </w:r>
      <w:r>
        <w:rPr>
          <w:rFonts w:cs="Times New Roman" w:ascii="Times New Roman" w:hAnsi="Times New Roman"/>
          <w:sz w:val="24"/>
        </w:rPr>
        <w:t>bírójuk előtt.</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Mi a különbség?</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Darius fáradtan bólintott.</w:t>
      </w:r>
    </w:p>
    <w:p>
      <w:pPr>
        <w:pStyle w:val="Normal"/>
        <w:shd w:fill="FFFFFF" w:val="clear"/>
        <w:tabs>
          <w:tab w:val="clear" w:pos="720"/>
          <w:tab w:val="left" w:pos="384" w:leader="none"/>
        </w:tabs>
        <w:ind w:firstLine="709"/>
        <w:jc w:val="both"/>
        <w:rPr/>
      </w:pPr>
      <w:r>
        <w:rPr>
          <w:rFonts w:cs="Times New Roman" w:ascii="Times New Roman" w:hAnsi="Times New Roman"/>
          <w:sz w:val="24"/>
        </w:rPr>
        <w:t>- Nem túl sok. Ha a zárolást jóváhagyja a meghallgatás és nem lesz tárgyalás, amelyen tisztázhatod magad, neked kell beperelned az FBI-t és a kábítószerhivatalt, hogy visszavonják a vagyonelkobzást. Ez pedig vesztes csata. Az állam ügyvédei addig húzzák-halasztják a dolgot, míg nem találnak egy velük szimpatizáló bíróságot. De ha a bíróság meg is ítélné, az állam addig fellebbez, amíg bele nem zöldülsz.</w:t>
      </w:r>
    </w:p>
    <w:p>
      <w:pPr>
        <w:pStyle w:val="Normal"/>
        <w:shd w:fill="FFFFFF" w:val="clear"/>
        <w:tabs>
          <w:tab w:val="clear" w:pos="720"/>
          <w:tab w:val="left" w:pos="370" w:leader="none"/>
        </w:tabs>
        <w:ind w:firstLine="709"/>
        <w:jc w:val="both"/>
        <w:rPr/>
      </w:pPr>
      <w:r>
        <w:rPr>
          <w:rFonts w:cs="Times New Roman" w:ascii="Times New Roman" w:hAnsi="Times New Roman"/>
          <w:sz w:val="24"/>
        </w:rPr>
        <w:t>- De ha elejtik a vádat, hogyan tarthatnák meg a házamat? - Harris megértette, amit az öccse mondott neki, csak a logikáját nem.</w:t>
      </w:r>
    </w:p>
    <w:p>
      <w:pPr>
        <w:pStyle w:val="Normal"/>
        <w:shd w:fill="FFFFFF" w:val="clear"/>
        <w:tabs>
          <w:tab w:val="clear" w:pos="720"/>
          <w:tab w:val="left" w:pos="370" w:leader="none"/>
        </w:tabs>
        <w:ind w:firstLine="709"/>
        <w:jc w:val="both"/>
        <w:rPr/>
      </w:pPr>
      <w:r>
        <w:rPr>
          <w:rFonts w:cs="Times New Roman" w:ascii="Times New Roman" w:hAnsi="Times New Roman"/>
          <w:sz w:val="24"/>
        </w:rPr>
        <w:t>- Mint mondtam - felelte Darius türelmesen -, nekik csak azt kell bizonyítaniuk, hogy a házat törvénytelen célokra használták. És nem azt, hogy te vagy a családod bármelyik tagja benne volt a dologban.</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De akkor mit mondanak, ki tette oda azt a kokai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arius felsóhaj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kell nekik senkit megnevezniük.</w:t>
      </w:r>
    </w:p>
    <w:p>
      <w:pPr>
        <w:pStyle w:val="Normal"/>
        <w:shd w:fill="FFFFFF" w:val="clear"/>
        <w:ind w:firstLine="709"/>
        <w:jc w:val="both"/>
        <w:rPr/>
      </w:pPr>
      <w:r>
        <w:rPr>
          <w:rFonts w:cs="Times New Roman" w:ascii="Times New Roman" w:hAnsi="Times New Roman"/>
          <w:sz w:val="24"/>
        </w:rPr>
        <w:t>Harris elképedt, még mindig nem fogadta el a dolog szörnyűségét: - Elvehetik tőlem a házamat azzal, hogy ott valaki droggal kereskedett - és nem kell megnevezniük a tettest.</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Amíg bizonyítékuk van, nem.</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De hát azt a bizonyítékot odacsempészték!</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Már mondtam, hogy ezt az állítást neked kell bebizonyítanod a bíróságnak.</w:t>
      </w:r>
    </w:p>
    <w:p>
      <w:pPr>
        <w:pStyle w:val="Normal"/>
        <w:shd w:fill="FFFFFF" w:val="clear"/>
        <w:tabs>
          <w:tab w:val="clear" w:pos="720"/>
          <w:tab w:val="left" w:pos="370" w:leader="none"/>
        </w:tabs>
        <w:ind w:firstLine="709"/>
        <w:jc w:val="both"/>
        <w:rPr/>
      </w:pPr>
      <w:r>
        <w:rPr>
          <w:rFonts w:cs="Times New Roman" w:ascii="Times New Roman" w:hAnsi="Times New Roman"/>
          <w:sz w:val="24"/>
        </w:rPr>
        <w:t>- De ha nem vádolnak bűncselekménnyel, akkor talán soha nem vihetem a bíróság elé az ügyemet.</w:t>
      </w:r>
    </w:p>
    <w:p>
      <w:pPr>
        <w:pStyle w:val="Normal"/>
        <w:shd w:fill="FFFFFF" w:val="clear"/>
        <w:tabs>
          <w:tab w:val="clear" w:pos="720"/>
          <w:tab w:val="left" w:pos="370" w:leader="none"/>
        </w:tabs>
        <w:ind w:firstLine="709"/>
        <w:jc w:val="both"/>
        <w:rPr/>
      </w:pPr>
      <w:r>
        <w:rPr>
          <w:rFonts w:cs="Times New Roman" w:ascii="Times New Roman" w:hAnsi="Times New Roman"/>
          <w:sz w:val="24"/>
        </w:rPr>
        <w:t>- Így van - mosolygott kínosan Darius. - Látod már, miért reménykedem abban, hogy ne ejtsék el a vádat? Ezek szerint érted a szabályokat.</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xml:space="preserve">- Szabályokat? - nézett rá Harris. - Ezek nem szabályok, ez </w:t>
      </w:r>
      <w:r>
        <w:rPr>
          <w:rFonts w:cs="Times New Roman" w:ascii="Times New Roman" w:hAnsi="Times New Roman"/>
          <w:i/>
          <w:sz w:val="24"/>
        </w:rPr>
        <w:t>őrület!</w:t>
      </w:r>
    </w:p>
    <w:p>
      <w:pPr>
        <w:pStyle w:val="Normal"/>
        <w:shd w:fill="FFFFFF" w:val="clear"/>
        <w:ind w:firstLine="709"/>
        <w:jc w:val="both"/>
        <w:rPr/>
      </w:pPr>
      <w:r>
        <w:rPr>
          <w:rFonts w:cs="Times New Roman" w:ascii="Times New Roman" w:hAnsi="Times New Roman"/>
          <w:sz w:val="24"/>
        </w:rPr>
        <w:t>Járkálnia kellett, hogy ledolgozza a benne feszülő sötét energiákat. Akkora volt a dühe és a felháborodása, hogy a térde is remegett. Már-már sikerült is felállnia, amikor hirtelen visszahuppant, mintha villám csapott volna belé.</w:t>
      </w:r>
    </w:p>
    <w:p>
      <w:pPr>
        <w:pStyle w:val="Normal"/>
        <w:shd w:fill="FFFFFF" w:val="clear"/>
        <w:tabs>
          <w:tab w:val="clear" w:pos="720"/>
          <w:tab w:val="left" w:pos="384" w:leader="none"/>
        </w:tabs>
        <w:ind w:firstLine="709"/>
        <w:jc w:val="both"/>
        <w:rPr/>
      </w:pPr>
      <w:r>
        <w:rPr>
          <w:rFonts w:cs="Times New Roman" w:ascii="Times New Roman" w:hAnsi="Times New Roman"/>
          <w:sz w:val="24"/>
        </w:rPr>
        <w:t>- Jól vagy? - kérdezte Dariu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ezeket a törvényeket a nagy kábítószerkereskedők és a maffiózók ellen hozták?</w:t>
      </w:r>
    </w:p>
    <w:p>
      <w:pPr>
        <w:pStyle w:val="Normal"/>
        <w:shd w:fill="FFFFFF" w:val="clear"/>
        <w:tabs>
          <w:tab w:val="clear" w:pos="720"/>
          <w:tab w:val="left" w:pos="384" w:leader="none"/>
        </w:tabs>
        <w:ind w:firstLine="709"/>
        <w:jc w:val="both"/>
        <w:rPr/>
      </w:pPr>
      <w:r>
        <w:rPr>
          <w:rFonts w:cs="Times New Roman" w:ascii="Times New Roman" w:hAnsi="Times New Roman"/>
          <w:sz w:val="24"/>
        </w:rPr>
        <w:t>- Persze. Olyan emberek ellen, akik pénzzé tudják tenni a tulajdonukat és elmenekülhetnek az országból, mielőtt bíróság elé állíthatnák őket. Ez volt az eredeti szándék, amikor a törvényt elfogadták. De most már kétszáz szövetségi bűntettre ki van terjesztve, nemcsak a drogügyletekre, hogy élhessenek a vagyonzárlattal tárgyalás nélkül. És tavaly ötvenezer alkalommal éltek is ve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Ötvenezer alkalommal?!</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Lassan ez lesz a rendvédelmi szervek finanszírozásának legfontosabb forrása. Az elkobzott vagyon árverezése után a bevétel nyolcvan százaléka az ügyben érintett rendőri szerveké lesz, húsz százaléka pedig az ügyészség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ótlanul ültek egymással szemben. A falon a régi óra csendesen ketyegett. A hangról Harrisnek egy időzített bomba jutott az eszébe, és valóban úgy is érezte, hogy egy ilyen szerkezeten 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ühe nem csillapodott, de sikerült megőriznie az önuralmát, amikor végül megszólalt:</w:t>
      </w:r>
    </w:p>
    <w:p>
      <w:pPr>
        <w:pStyle w:val="Normal"/>
        <w:shd w:fill="FFFFFF" w:val="clear"/>
        <w:tabs>
          <w:tab w:val="clear" w:pos="720"/>
          <w:tab w:val="left" w:pos="398" w:leader="none"/>
        </w:tabs>
        <w:ind w:firstLine="709"/>
        <w:jc w:val="both"/>
        <w:rPr/>
      </w:pPr>
      <w:r>
        <w:rPr>
          <w:rFonts w:cs="Times New Roman" w:ascii="Times New Roman" w:hAnsi="Times New Roman"/>
          <w:sz w:val="24"/>
        </w:rPr>
        <w:t>- Szóval el fogják árverezni a házam?</w:t>
      </w:r>
    </w:p>
    <w:p>
      <w:pPr>
        <w:pStyle w:val="Normal"/>
        <w:shd w:fill="FFFFFF" w:val="clear"/>
        <w:tabs>
          <w:tab w:val="clear" w:pos="720"/>
          <w:tab w:val="left" w:pos="398" w:leader="none"/>
        </w:tabs>
        <w:ind w:firstLine="709"/>
        <w:jc w:val="both"/>
        <w:rPr>
          <w:rFonts w:ascii="Times New Roman" w:hAnsi="Times New Roman" w:cs="Times New Roman"/>
          <w:sz w:val="24"/>
        </w:rPr>
      </w:pPr>
      <w:r>
        <w:rPr>
          <w:rFonts w:cs="Times New Roman" w:ascii="Times New Roman" w:hAnsi="Times New Roman"/>
          <w:sz w:val="24"/>
        </w:rPr>
        <w:t>- Nos, ez legalább szövetségi szintű vagyonzár volt. Ha a kaliforniai vagyonvesztési törvényt használnák, akkor a meghallgatás után tíz nappal sort kerítettek volna rá. De a szövetségiek több időt hagynak a dologra.</w:t>
      </w:r>
    </w:p>
    <w:p>
      <w:pPr>
        <w:pStyle w:val="Normal"/>
        <w:shd w:fill="FFFFFF" w:val="clear"/>
        <w:tabs>
          <w:tab w:val="clear" w:pos="720"/>
          <w:tab w:val="left" w:pos="398" w:leader="none"/>
        </w:tabs>
        <w:ind w:firstLine="709"/>
        <w:jc w:val="both"/>
        <w:rPr>
          <w:rFonts w:ascii="Times New Roman" w:hAnsi="Times New Roman" w:cs="Times New Roman"/>
          <w:sz w:val="24"/>
        </w:rPr>
      </w:pPr>
      <w:r>
        <w:rPr>
          <w:rFonts w:cs="Times New Roman" w:ascii="Times New Roman" w:hAnsi="Times New Roman"/>
          <w:sz w:val="24"/>
        </w:rPr>
        <w:t>- Szóval elárverezik.</w:t>
      </w:r>
    </w:p>
    <w:p>
      <w:pPr>
        <w:pStyle w:val="Normal"/>
        <w:shd w:fill="FFFFFF" w:val="clear"/>
        <w:tabs>
          <w:tab w:val="clear" w:pos="720"/>
          <w:tab w:val="left" w:pos="384" w:leader="none"/>
        </w:tabs>
        <w:ind w:firstLine="709"/>
        <w:jc w:val="both"/>
        <w:rPr/>
      </w:pPr>
      <w:r>
        <w:rPr>
          <w:rFonts w:cs="Times New Roman" w:ascii="Times New Roman" w:hAnsi="Times New Roman"/>
          <w:sz w:val="24"/>
        </w:rPr>
        <w:t>- Idehallgass, mindent elkövetünk, hogy addigra visszavonják... - Darius hangja elhalt. Már képtelen volt a bátyja szemébe nézni. Végül megszólalt: - És ha pénzzé is teszik minden holmidat, ha sikerül visszavonatnunk, akkor kárpótolnak - bár ez jóval kevesebb lesz, mint a tényleges érték.</w:t>
      </w:r>
    </w:p>
    <w:p>
      <w:pPr>
        <w:pStyle w:val="Normal"/>
        <w:shd w:fill="FFFFFF" w:val="clear"/>
        <w:tabs>
          <w:tab w:val="clear" w:pos="720"/>
          <w:tab w:val="left" w:pos="384" w:leader="none"/>
        </w:tabs>
        <w:ind w:firstLine="709"/>
        <w:jc w:val="both"/>
        <w:rPr/>
      </w:pPr>
      <w:r>
        <w:rPr>
          <w:rFonts w:cs="Times New Roman" w:ascii="Times New Roman" w:hAnsi="Times New Roman"/>
          <w:sz w:val="24"/>
        </w:rPr>
        <w:t xml:space="preserve">- Szóval búcsút mondhatok a házamnak. Lehet, hogy a pénzemet visszakapom, de a házamat már nem. És persze nem adják vissza az </w:t>
      </w:r>
      <w:r>
        <w:rPr>
          <w:rFonts w:cs="Times New Roman" w:ascii="Times New Roman" w:hAnsi="Times New Roman"/>
          <w:i/>
          <w:sz w:val="24"/>
        </w:rPr>
        <w:t xml:space="preserve">időmet, </w:t>
      </w:r>
      <w:r>
        <w:rPr>
          <w:rFonts w:cs="Times New Roman" w:ascii="Times New Roman" w:hAnsi="Times New Roman"/>
          <w:sz w:val="24"/>
        </w:rPr>
        <w:t>amibe ez bele fog telni.</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A Kongresszus előtt vannak tervezetek a törvény módosítás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ódosítására? Nem a kiseprűzésére?</w:t>
      </w:r>
    </w:p>
    <w:p>
      <w:pPr>
        <w:pStyle w:val="Normal"/>
        <w:shd w:fill="FFFFFF" w:val="clear"/>
        <w:tabs>
          <w:tab w:val="clear" w:pos="720"/>
          <w:tab w:val="left" w:pos="384" w:leader="none"/>
        </w:tabs>
        <w:ind w:firstLine="709"/>
        <w:jc w:val="both"/>
        <w:rPr/>
      </w:pPr>
      <w:r>
        <w:rPr>
          <w:rFonts w:cs="Times New Roman" w:ascii="Times New Roman" w:hAnsi="Times New Roman"/>
          <w:sz w:val="24"/>
        </w:rPr>
        <w:t>- Nem. Az államnak annál jobban tetszik ez a törvénycsomag. Még akkor is, ha egyelőre nem is élveznek nagy támogatást.</w:t>
      </w:r>
    </w:p>
    <w:p>
      <w:pPr>
        <w:pStyle w:val="Normal"/>
        <w:shd w:fill="FFFFFF" w:val="clear"/>
        <w:tabs>
          <w:tab w:val="clear" w:pos="720"/>
          <w:tab w:val="left" w:pos="384" w:leader="none"/>
        </w:tabs>
        <w:ind w:firstLine="709"/>
        <w:jc w:val="both"/>
        <w:rPr/>
      </w:pPr>
      <w:r>
        <w:rPr>
          <w:rFonts w:cs="Times New Roman" w:ascii="Times New Roman" w:hAnsi="Times New Roman"/>
          <w:sz w:val="24"/>
        </w:rPr>
        <w:t>- Kilakoltatták a családomat - szólalt meg Harris, aki még mindig nem bírta megemészteni a dolgo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Harris, rohadtul érzem magam. Mindent megteszek, amit csak tudok, esküszöm, tigrisként esek nekik, de ennél is többet kéne ten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ris keze ökölbe szorult az asztalon.</w:t>
      </w:r>
    </w:p>
    <w:p>
      <w:pPr>
        <w:pStyle w:val="Normal"/>
        <w:shd w:fill="FFFFFF" w:val="clear"/>
        <w:tabs>
          <w:tab w:val="clear" w:pos="720"/>
          <w:tab w:val="left" w:pos="384" w:leader="none"/>
        </w:tabs>
        <w:ind w:firstLine="709"/>
        <w:jc w:val="both"/>
        <w:rPr/>
      </w:pPr>
      <w:r>
        <w:rPr>
          <w:rFonts w:cs="Times New Roman" w:ascii="Times New Roman" w:hAnsi="Times New Roman"/>
          <w:sz w:val="24"/>
        </w:rPr>
        <w:t>- Nem te vagy a hibás, öcsém. Nem te hoztad ezt a törvényt. Megbirkózunk velük. Valahogy majdcsak sikerül. Most már csak az a fontos, hogy letegyük az óvadékot, hogy végre kikerüljek innen.</w:t>
      </w:r>
    </w:p>
    <w:p>
      <w:pPr>
        <w:pStyle w:val="Normal"/>
        <w:shd w:fill="FFFFFF" w:val="clear"/>
        <w:ind w:firstLine="709"/>
        <w:jc w:val="both"/>
        <w:rPr/>
      </w:pPr>
      <w:r>
        <w:rPr>
          <w:rFonts w:cs="Times New Roman" w:ascii="Times New Roman" w:hAnsi="Times New Roman"/>
          <w:sz w:val="24"/>
        </w:rPr>
        <w:t>Darius az orrnyergéhez emelte szénfekete kezét és megnyomogatta, mintha csak kimerültségét akarná száműzni. Harrishez hasonlóan ő sem aludt az előző éjjel. - Ez eltart hétfőig. Hétfő reggel első dolgom lesz a bankomba menni.</w:t>
      </w:r>
    </w:p>
    <w:p>
      <w:pPr>
        <w:pStyle w:val="Normal"/>
        <w:shd w:fill="FFFFFF" w:val="clear"/>
        <w:tabs>
          <w:tab w:val="clear" w:pos="720"/>
          <w:tab w:val="left" w:pos="374" w:leader="none"/>
        </w:tabs>
        <w:ind w:firstLine="709"/>
        <w:jc w:val="both"/>
        <w:rPr/>
      </w:pPr>
      <w:r>
        <w:rPr>
          <w:rFonts w:cs="Times New Roman" w:ascii="Times New Roman" w:hAnsi="Times New Roman"/>
          <w:sz w:val="24"/>
        </w:rPr>
        <w:t>- Nem, ne a saját pénzed vedd ki. Nekünk is van. Jessica nem mondta? És a mi bankunk szombaton is nyitva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ndta, de...</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Most már bezárt ugyan, de nyitva volt. Jézusom, pedig mennyire szerettem volna már ma kimen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arius leengedte a kezét és szomorúan a bátyja szemébe nézett.</w:t>
      </w:r>
    </w:p>
    <w:p>
      <w:pPr>
        <w:pStyle w:val="Normal"/>
        <w:shd w:fill="FFFFFF" w:val="clear"/>
        <w:ind w:firstLine="709"/>
        <w:jc w:val="both"/>
        <w:rPr/>
      </w:pPr>
      <w:r>
        <w:rPr>
          <w:rFonts w:cs="Times New Roman" w:ascii="Times New Roman" w:hAnsi="Times New Roman"/>
          <w:sz w:val="24"/>
        </w:rPr>
        <w:t>- Harris, zárolták a bankszámládat is.</w:t>
      </w:r>
    </w:p>
    <w:p>
      <w:pPr>
        <w:pStyle w:val="Normal"/>
        <w:shd w:fill="FFFFFF" w:val="clear"/>
        <w:tabs>
          <w:tab w:val="clear" w:pos="720"/>
          <w:tab w:val="left" w:pos="374" w:leader="none"/>
        </w:tabs>
        <w:ind w:firstLine="709"/>
        <w:jc w:val="both"/>
        <w:rPr/>
      </w:pPr>
      <w:r>
        <w:rPr>
          <w:rFonts w:cs="Times New Roman" w:ascii="Times New Roman" w:hAnsi="Times New Roman"/>
          <w:sz w:val="24"/>
        </w:rPr>
        <w:t>- Nem tehetik! - szólalt meg Harris dühösen, de hangjából már hiányzott a meggyőződés. - Vagy igen?</w:t>
      </w:r>
    </w:p>
    <w:p>
      <w:pPr>
        <w:pStyle w:val="Normal"/>
        <w:shd w:fill="FFFFFF" w:val="clear"/>
        <w:tabs>
          <w:tab w:val="clear" w:pos="720"/>
          <w:tab w:val="left" w:pos="374" w:leader="none"/>
        </w:tabs>
        <w:ind w:firstLine="709"/>
        <w:jc w:val="both"/>
        <w:rPr/>
      </w:pPr>
      <w:r>
        <w:rPr>
          <w:rFonts w:cs="Times New Roman" w:ascii="Times New Roman" w:hAnsi="Times New Roman"/>
          <w:sz w:val="24"/>
        </w:rPr>
        <w:t>- Takarékbetétet, folyószámlát, mindent, ha közös volt Jessie-vel, ha a tiéden volt, de még akkor is, ha csak az ő nevén. Törvénytelen drogjövedelemnek számít, még ha jótékonysági akciókra volt is félreté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ris úgy érezte, mintha arcul csapták volna. Egész testében valami furcsa zsibbadtság áradt szét. - Darius, én nem... nem hagyhatom, hogy te tedd le az óvadékot. Ötvenezret semmiképp. Vannak részvényeink is...</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zokat is zárolták az eljárás végéig.</w:t>
      </w:r>
    </w:p>
    <w:p>
      <w:pPr>
        <w:pStyle w:val="Normal"/>
        <w:shd w:fill="FFFFFF" w:val="clear"/>
        <w:ind w:firstLine="709"/>
        <w:jc w:val="both"/>
        <w:rPr/>
      </w:pPr>
      <w:r>
        <w:rPr>
          <w:rFonts w:cs="Times New Roman" w:ascii="Times New Roman" w:hAnsi="Times New Roman"/>
          <w:sz w:val="24"/>
        </w:rPr>
        <w:t>Harris felnézett az órára. A nagymutató remegett. Az időzített bomba ketyegése egyre hangosabb és hangosabb l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arius átnyúlt az asztalon és Harris ökölbe szorított kezére tette a kezé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Bátyám, esküszöm, hogy együtt tesszük túl magunkat a dolgon...</w:t>
      </w:r>
    </w:p>
    <w:p>
      <w:pPr>
        <w:pStyle w:val="Normal"/>
        <w:shd w:fill="FFFFFF" w:val="clear"/>
        <w:ind w:firstLine="709"/>
        <w:jc w:val="both"/>
        <w:rPr/>
      </w:pPr>
      <w:r>
        <w:rPr>
          <w:rFonts w:cs="Times New Roman" w:ascii="Times New Roman" w:hAnsi="Times New Roman"/>
          <w:sz w:val="24"/>
        </w:rPr>
        <w:t>- Ha mindent lefoglaltak... akkor nem maradt más, mint a készpénz a tárcámban és Jessica erszényében. Jézusom! Lehet, hogy csak annyi, amennyi nála volt. A tárcám az éjjeliszekrény fiókban volt, lehet, hogy elfelejtették magukkal vinni, amikor... kilakoltatták őke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Bonnie-val fogjuk letenni az óvadékot, és nem akarunk vitát - mondta neki Darius.</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Tikk... takk... tikk... tak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ris arca elzsibbadt, tarkója kihűlt, libabőrös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arius még egyszer megszorította a bátyja kezét, aztán elengedte.</w:t>
      </w:r>
    </w:p>
    <w:p>
      <w:pPr>
        <w:pStyle w:val="Normal"/>
        <w:shd w:fill="FFFFFF" w:val="clear"/>
        <w:tabs>
          <w:tab w:val="clear" w:pos="720"/>
          <w:tab w:val="left" w:pos="379" w:leader="none"/>
        </w:tabs>
        <w:ind w:firstLine="709"/>
        <w:jc w:val="both"/>
        <w:rPr/>
      </w:pPr>
      <w:r>
        <w:rPr>
          <w:rFonts w:cs="Times New Roman" w:ascii="Times New Roman" w:hAnsi="Times New Roman"/>
          <w:sz w:val="24"/>
        </w:rPr>
        <w:t>- Miből fogunk lakást bérelni, ha nem jutunk hozzá a fizetésemhez, a pénzünkhöz?</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gy ideig nálunk fogtok lakni. Ezt már megbeszéltü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 házad nem elég nagy. Nem tudsz elhelyezni négy embert.</w:t>
      </w:r>
    </w:p>
    <w:p>
      <w:pPr>
        <w:pStyle w:val="Normal"/>
        <w:shd w:fill="FFFFFF" w:val="clear"/>
        <w:tabs>
          <w:tab w:val="clear" w:pos="720"/>
          <w:tab w:val="left" w:pos="379" w:leader="none"/>
        </w:tabs>
        <w:ind w:firstLine="709"/>
        <w:jc w:val="both"/>
        <w:rPr/>
      </w:pPr>
      <w:r>
        <w:rPr>
          <w:rFonts w:cs="Times New Roman" w:ascii="Times New Roman" w:hAnsi="Times New Roman"/>
          <w:sz w:val="24"/>
        </w:rPr>
        <w:t>- Jessie és a lányok már ott vannak. Szóval csak plusz egy főről van szó. Szűken leszünk, de megleszünk. Senki nem fog panaszkodni. Egy család vagyunk. Együtt fogjuk végigcsinálni.</w:t>
      </w:r>
    </w:p>
    <w:p>
      <w:pPr>
        <w:pStyle w:val="Normal"/>
        <w:shd w:fill="FFFFFF" w:val="clear"/>
        <w:tabs>
          <w:tab w:val="clear" w:pos="720"/>
          <w:tab w:val="left" w:pos="379" w:leader="none"/>
        </w:tabs>
        <w:ind w:firstLine="709"/>
        <w:jc w:val="both"/>
        <w:rPr/>
      </w:pPr>
      <w:r>
        <w:rPr>
          <w:rFonts w:cs="Times New Roman" w:ascii="Times New Roman" w:hAnsi="Times New Roman"/>
          <w:sz w:val="24"/>
        </w:rPr>
        <w:t xml:space="preserve">- De hónapokba telhet, míg elintéződik a dolog. Jézusom, lehet, hogy </w:t>
      </w:r>
      <w:r>
        <w:rPr>
          <w:rFonts w:cs="Times New Roman" w:ascii="Times New Roman" w:hAnsi="Times New Roman"/>
          <w:i/>
          <w:sz w:val="24"/>
        </w:rPr>
        <w:t xml:space="preserve">évekbe </w:t>
      </w:r>
      <w:r>
        <w:rPr>
          <w:rFonts w:cs="Times New Roman" w:ascii="Times New Roman" w:hAnsi="Times New Roman"/>
          <w:sz w:val="24"/>
        </w:rPr>
        <w:t>is!</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Tikk... takk... tikk... takk...</w:t>
      </w:r>
    </w:p>
    <w:p>
      <w:pPr>
        <w:pStyle w:val="Normal"/>
        <w:shd w:fill="FFFFFF" w:val="clear"/>
        <w:ind w:firstLine="709"/>
        <w:jc w:val="both"/>
        <w:rPr/>
      </w:pPr>
      <w:r>
        <w:rPr>
          <w:rFonts w:cs="Times New Roman" w:ascii="Times New Roman" w:hAnsi="Times New Roman"/>
          <w:sz w:val="24"/>
        </w:rPr>
        <w:t>Később, amikor már Darius távozni készült, megszólalt:</w:t>
      </w:r>
    </w:p>
    <w:p>
      <w:pPr>
        <w:pStyle w:val="Normal"/>
        <w:shd w:fill="FFFFFF" w:val="clear"/>
        <w:ind w:firstLine="709"/>
        <w:jc w:val="both"/>
        <w:rPr/>
      </w:pPr>
      <w:r>
        <w:rPr>
          <w:rFonts w:cs="Times New Roman" w:ascii="Times New Roman" w:hAnsi="Times New Roman"/>
          <w:sz w:val="24"/>
        </w:rPr>
        <w:t>- Azt szeretném, ha törnéd a fejed, kit haragíthattál magadra, Harris. Ez nem valami tévedés. Ezt ki kellett tervelni, ehhez kapcsolatok kellettek. Valahol kell lennie egy nagyhatalmú ellenségednek, akár tudsz róla, akár nem. Gondolkozz! Ha eszedbe jut néhány név, az sokat segíthet nekem.</w:t>
      </w:r>
    </w:p>
    <w:p>
      <w:pPr>
        <w:pStyle w:val="Normal"/>
        <w:shd w:fill="FFFFFF" w:val="clear"/>
        <w:ind w:firstLine="709"/>
        <w:jc w:val="both"/>
        <w:rPr/>
      </w:pPr>
      <w:r>
        <w:rPr>
          <w:rFonts w:cs="Times New Roman" w:ascii="Times New Roman" w:hAnsi="Times New Roman"/>
          <w:sz w:val="24"/>
        </w:rPr>
        <w:t>A szombat estét Harris egy négyágyas cellában töltötte két gyilkos és egy olyan férfi társaságában, aki tíz államban erőszakolt meg nőket. Csak úgy mert aludni köztük, mint a macsk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sárnap este jobban aludt, de csak azért, mert teljesen kimerült. Rémálmok gyötörték. És mindegyik álom így vagy úgy ketyegésbe torkollott.</w:t>
      </w:r>
    </w:p>
    <w:p>
      <w:pPr>
        <w:pStyle w:val="Normal"/>
        <w:shd w:fill="FFFFFF" w:val="clear"/>
        <w:ind w:firstLine="709"/>
        <w:jc w:val="both"/>
        <w:rPr/>
      </w:pPr>
      <w:r>
        <w:rPr>
          <w:rFonts w:cs="Times New Roman" w:ascii="Times New Roman" w:hAnsi="Times New Roman"/>
          <w:sz w:val="24"/>
        </w:rPr>
        <w:t>Hétfőn kora hajnalban felébredt, alig várta, hogy szabaduljon. Elkeserítette a gondolat, hogy Darius és Bonnie a saját pénzéhez nyúl. Természetesen esze ágában sem volt elmenekülni az igazságszolgáltatás elől, tehát vissza fogják kapni a pénzüket. És már ennyi idő alatt is olyan börtönfóbiája lett, hogy alig bírta elviselni.</w:t>
      </w:r>
    </w:p>
    <w:p>
      <w:pPr>
        <w:pStyle w:val="Normal"/>
        <w:shd w:fill="FFFFFF" w:val="clear"/>
        <w:ind w:firstLine="709"/>
        <w:jc w:val="both"/>
        <w:rPr/>
      </w:pPr>
      <w:r>
        <w:rPr>
          <w:rFonts w:cs="Times New Roman" w:ascii="Times New Roman" w:hAnsi="Times New Roman"/>
          <w:sz w:val="24"/>
        </w:rPr>
        <w:t>Bár a helyzet szörnyű volt, de valami vigasztalást azért mégis meríteni tudott abból, hogy a legszörnyűbb már a háta mögött van. Mindenüket elvették - vagy el fogják. Gödörben volt, és bármilyen hosszú harc is áll előtte, innen már csak fölfelé meh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z volt hétfőn reggel. Kora regg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nevadai Calienténél a szövetségi út észak felé kanyarodott, ők azonban Panacánál lefordultak az állami útra, amely kelet felé, Utah irányába kanyarodott. Az út egy magaslat felé haladt, amely annak ellenére kopárnak tűnt, hogy fenyők borították.</w:t>
      </w:r>
    </w:p>
    <w:p>
      <w:pPr>
        <w:pStyle w:val="Normal"/>
        <w:shd w:fill="FFFFFF" w:val="clear"/>
        <w:ind w:firstLine="709"/>
        <w:jc w:val="both"/>
        <w:rPr/>
      </w:pPr>
      <w:r>
        <w:rPr>
          <w:rFonts w:cs="Times New Roman" w:ascii="Times New Roman" w:hAnsi="Times New Roman"/>
          <w:sz w:val="24"/>
        </w:rPr>
        <w:t xml:space="preserve">Bármennyire is őrültségnek hangzott, Spencer elhitte Valerie-nek, hogy műholdról figyelik őket. Az ég tiszta volt, gyönyörű kék, nem úsztak rajta a </w:t>
      </w:r>
      <w:r>
        <w:rPr>
          <w:rFonts w:cs="Times New Roman" w:ascii="Times New Roman" w:hAnsi="Times New Roman"/>
          <w:i/>
          <w:sz w:val="24"/>
        </w:rPr>
        <w:t xml:space="preserve">Csillagok háborújában </w:t>
      </w:r>
      <w:r>
        <w:rPr>
          <w:rFonts w:cs="Times New Roman" w:ascii="Times New Roman" w:hAnsi="Times New Roman"/>
          <w:sz w:val="24"/>
        </w:rPr>
        <w:t>látott gépmonstrumok, mégis érezte, hogy mindvégig figyelik őket.</w:t>
      </w:r>
    </w:p>
    <w:p>
      <w:pPr>
        <w:pStyle w:val="Normal"/>
        <w:shd w:fill="FFFFFF" w:val="clear"/>
        <w:ind w:firstLine="709"/>
        <w:jc w:val="both"/>
        <w:rPr/>
      </w:pPr>
      <w:r>
        <w:rPr>
          <w:rFonts w:cs="Times New Roman" w:ascii="Times New Roman" w:hAnsi="Times New Roman"/>
          <w:sz w:val="24"/>
        </w:rPr>
        <w:t>Függetlenül az égi szemektől és a profi gyilkosoktól, akik talán Utahban várnak majd rájuk, Spencer éhes volt, mint a farkas. A két apró virslikonzerv nem csillapította éhségét. Sajtos kekszet evett, amit kólával öblített le.</w:t>
      </w:r>
    </w:p>
    <w:p>
      <w:pPr>
        <w:pStyle w:val="Normal"/>
        <w:shd w:fill="FFFFFF" w:val="clear"/>
        <w:ind w:firstLine="709"/>
        <w:jc w:val="both"/>
        <w:rPr/>
      </w:pPr>
      <w:r>
        <w:rPr>
          <w:rFonts w:cs="Times New Roman" w:ascii="Times New Roman" w:hAnsi="Times New Roman"/>
          <w:sz w:val="24"/>
        </w:rPr>
        <w:t>Az első ülés mögött Rocky egyenes háttal ült, teljesen transzban volt Valerie vezetési módszerétől, tehát nem mutatott érdeklődést a keksz iránt. Egyfolytában bólogatot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Mi van ezzel a kutyával? - kérdezte a nő.</w:t>
      </w:r>
    </w:p>
    <w:p>
      <w:pPr>
        <w:pStyle w:val="Normal"/>
        <w:shd w:fill="FFFFFF" w:val="clear"/>
        <w:tabs>
          <w:tab w:val="clear" w:pos="720"/>
          <w:tab w:val="left" w:pos="374" w:leader="none"/>
        </w:tabs>
        <w:ind w:firstLine="709"/>
        <w:jc w:val="both"/>
        <w:rPr/>
      </w:pPr>
      <w:r>
        <w:rPr>
          <w:rFonts w:cs="Times New Roman" w:ascii="Times New Roman" w:hAnsi="Times New Roman"/>
          <w:sz w:val="24"/>
        </w:rPr>
        <w:t>- Tetszik neki, ahogy vezetsz. Imádja a száguldás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Tényleg? Máskor olyan rémül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Én is csak mostanában fedeztem föl ezt a tulajdonságát - jegyezte meg Spencer.</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Miért fél vajon ennyire mindentől?</w:t>
      </w:r>
    </w:p>
    <w:p>
      <w:pPr>
        <w:pStyle w:val="Normal"/>
        <w:shd w:fill="FFFFFF" w:val="clear"/>
        <w:ind w:firstLine="709"/>
        <w:jc w:val="both"/>
        <w:rPr/>
      </w:pPr>
      <w:r>
        <w:rPr>
          <w:rFonts w:cs="Times New Roman" w:ascii="Times New Roman" w:hAnsi="Times New Roman"/>
          <w:sz w:val="24"/>
        </w:rPr>
        <w:t>- Nyilván rosszul bántak vele, mielőtt a menhelyre került volna, ahonnan hazavittem. De nem tudok semmit a múltjár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enesetre jó látni, hogy ennyire jól érzi ma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lelkesülten bóloga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ák árnyéka suhant el az út felett, amikor Spencer megszólalt:</w:t>
      </w:r>
    </w:p>
    <w:p>
      <w:pPr>
        <w:pStyle w:val="Normal"/>
        <w:shd w:fill="FFFFFF" w:val="clear"/>
        <w:ind w:firstLine="709"/>
        <w:jc w:val="both"/>
        <w:rPr/>
      </w:pPr>
      <w:r>
        <w:rPr>
          <w:rFonts w:cs="Times New Roman" w:ascii="Times New Roman" w:hAnsi="Times New Roman"/>
          <w:sz w:val="24"/>
        </w:rPr>
        <w:t>-A te múltadról sem tudok semmit. - Válasz helyett Valerie csak levette a lábát a gázról, de Spencer nem hagyta annyiban: - Kik elől menekülsz? Most, hogy már az én ellenségeim is, jogom van tud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merőn nézte az ut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incs nevük.</w:t>
      </w:r>
    </w:p>
    <w:p>
      <w:pPr>
        <w:pStyle w:val="Normal"/>
        <w:shd w:fill="FFFFFF" w:val="clear"/>
        <w:tabs>
          <w:tab w:val="clear" w:pos="720"/>
          <w:tab w:val="left" w:pos="374" w:leader="none"/>
        </w:tabs>
        <w:ind w:firstLine="709"/>
        <w:jc w:val="both"/>
        <w:rPr/>
      </w:pPr>
      <w:r>
        <w:rPr>
          <w:rFonts w:cs="Times New Roman" w:ascii="Times New Roman" w:hAnsi="Times New Roman"/>
          <w:sz w:val="24"/>
        </w:rPr>
        <w:t>- Hogyhogy? Ez egy titkos társaság, fanatikus gyilkosok gyülekezete, mint egy Fu Manchu regényben?</w:t>
      </w:r>
    </w:p>
    <w:p>
      <w:pPr>
        <w:pStyle w:val="Normal"/>
        <w:shd w:fill="FFFFFF" w:val="clear"/>
        <w:tabs>
          <w:tab w:val="clear" w:pos="720"/>
          <w:tab w:val="left" w:pos="374" w:leader="none"/>
        </w:tabs>
        <w:ind w:firstLine="709"/>
        <w:jc w:val="both"/>
        <w:rPr/>
      </w:pPr>
      <w:r>
        <w:rPr>
          <w:rFonts w:cs="Times New Roman" w:ascii="Times New Roman" w:hAnsi="Times New Roman"/>
          <w:sz w:val="24"/>
        </w:rPr>
        <w:t>- Többé-kevésbé. - Valerie hangja komoly volt. - Ez egy névtelen kormányügynökség, amit más programokra szánt pénzek eltérítéséből finanszíroznak. És persze az évi több száz millió dollárból, amit a vagyonzárlati ügyek hoznak. A törvényt eredetileg a különböző állami szervek törvénytelen akcióinak leplezésére hozták létre, a postától az FBI-ig, afféle politikai szelepkén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Ez egy önálló fedőcsapat?</w:t>
      </w:r>
    </w:p>
    <w:p>
      <w:pPr>
        <w:pStyle w:val="Normal"/>
        <w:shd w:fill="FFFFFF" w:val="clear"/>
        <w:tabs>
          <w:tab w:val="clear" w:pos="720"/>
          <w:tab w:val="left" w:pos="374" w:leader="none"/>
        </w:tabs>
        <w:ind w:firstLine="709"/>
        <w:jc w:val="both"/>
        <w:rPr/>
      </w:pPr>
      <w:r>
        <w:rPr>
          <w:rFonts w:cs="Times New Roman" w:ascii="Times New Roman" w:hAnsi="Times New Roman"/>
          <w:sz w:val="24"/>
        </w:rPr>
        <w:t>- Így, ha mondjuk egy újságíró rábukkan valami gyanús dologra egy FBI vizsgálatnál, akkor azt nem lehet visszavezetni az FBI-ra. Az ügynökség védi az FBI seggét, és az FBI-nak sem kell bizonyítékokat megsemmisítenie, bírókat megvesztegetnie, szemtanúkat ijesztgetnie, hiszen a tettes személye rejtély, nincs neve. És bizonyíthatatlan, hogy az állam embe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ég kék volt, sehol egy felhő, mégis mintha sötétebb lett volna, mint azelőt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Ebben annyi a paranoia, hogy elég volna egy tucat Oliver Stone filmhez.</w:t>
      </w:r>
    </w:p>
    <w:p>
      <w:pPr>
        <w:pStyle w:val="Normal"/>
        <w:shd w:fill="FFFFFF" w:val="clear"/>
        <w:tabs>
          <w:tab w:val="clear" w:pos="720"/>
          <w:tab w:val="left" w:pos="374" w:leader="none"/>
        </w:tabs>
        <w:ind w:firstLine="709"/>
        <w:jc w:val="both"/>
        <w:rPr/>
      </w:pPr>
      <w:r>
        <w:rPr>
          <w:rFonts w:cs="Times New Roman" w:ascii="Times New Roman" w:hAnsi="Times New Roman"/>
          <w:sz w:val="24"/>
        </w:rPr>
        <w:t>- Stone csak az elnyomó árnyékát látja, azt nem, hogy ki veti az árnyékot - felelte Valerie. - De még egy átlag FBI, vagy ADLI, vagy DEA ügynök sem tud a cég létezéséről. Igen magas szintről működtetik.</w:t>
      </w:r>
    </w:p>
    <w:p>
      <w:pPr>
        <w:pStyle w:val="Normal"/>
        <w:shd w:fill="FFFFFF" w:val="clear"/>
        <w:tabs>
          <w:tab w:val="clear" w:pos="720"/>
          <w:tab w:val="left" w:pos="403" w:leader="none"/>
        </w:tabs>
        <w:ind w:firstLine="709"/>
        <w:jc w:val="both"/>
        <w:rPr>
          <w:rFonts w:ascii="Times New Roman" w:hAnsi="Times New Roman" w:cs="Times New Roman"/>
          <w:sz w:val="24"/>
        </w:rPr>
      </w:pPr>
      <w:r>
        <w:rPr>
          <w:rFonts w:cs="Times New Roman" w:ascii="Times New Roman" w:hAnsi="Times New Roman"/>
          <w:sz w:val="24"/>
        </w:rPr>
        <w:t>- Mennyire magasról? - kérdezte Spencer.</w:t>
      </w:r>
    </w:p>
    <w:p>
      <w:pPr>
        <w:pStyle w:val="Normal"/>
        <w:shd w:fill="FFFFFF" w:val="clear"/>
        <w:tabs>
          <w:tab w:val="clear" w:pos="720"/>
          <w:tab w:val="left" w:pos="403" w:leader="none"/>
        </w:tabs>
        <w:ind w:firstLine="709"/>
        <w:jc w:val="both"/>
        <w:rPr>
          <w:rFonts w:ascii="Times New Roman" w:hAnsi="Times New Roman" w:cs="Times New Roman"/>
          <w:sz w:val="24"/>
        </w:rPr>
      </w:pPr>
      <w:r>
        <w:rPr>
          <w:rFonts w:cs="Times New Roman" w:ascii="Times New Roman" w:hAnsi="Times New Roman"/>
          <w:sz w:val="24"/>
        </w:rPr>
        <w:t>- A vezetői Thomas Summertonnak tartoznak beszámoláss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a homlokát ráncolta.</w:t>
      </w:r>
    </w:p>
    <w:p>
      <w:pPr>
        <w:pStyle w:val="Normal"/>
        <w:shd w:fill="FFFFFF" w:val="clear"/>
        <w:tabs>
          <w:tab w:val="clear" w:pos="720"/>
          <w:tab w:val="left" w:pos="403" w:leader="none"/>
        </w:tabs>
        <w:ind w:firstLine="709"/>
        <w:jc w:val="both"/>
        <w:rPr/>
      </w:pPr>
      <w:r>
        <w:rPr>
          <w:rFonts w:cs="Times New Roman" w:ascii="Times New Roman" w:hAnsi="Times New Roman"/>
          <w:sz w:val="24"/>
        </w:rPr>
        <w:t>- Kellene ismernem ezt a neve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z egy piszkosul gazdag fickó, az egyik legfontosabb pénzfelhajtó és machinátor. Jelenleg a főállamügyész első helyettes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Óz királyságában... miért, mit gondoltál? - kérdezte türelmetlenül a lány. - A fickó az Egyesült Államok fő államügyészének, másként az igazságügy miniszterének első helyettes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Ugratsz.</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ézd meg egy „Ki kicsodá”-ban, vagy az újságban!</w:t>
      </w:r>
    </w:p>
    <w:p>
      <w:pPr>
        <w:pStyle w:val="Normal"/>
        <w:shd w:fill="FFFFFF" w:val="clear"/>
        <w:tabs>
          <w:tab w:val="clear" w:pos="720"/>
          <w:tab w:val="left" w:pos="379" w:leader="none"/>
        </w:tabs>
        <w:ind w:firstLine="709"/>
        <w:jc w:val="both"/>
        <w:rPr/>
      </w:pPr>
      <w:r>
        <w:rPr>
          <w:rFonts w:cs="Times New Roman" w:ascii="Times New Roman" w:hAnsi="Times New Roman"/>
          <w:sz w:val="24"/>
        </w:rPr>
        <w:t>- Nem azt nem hiszem, hogy ő az első helyettes, hanem azt, hogy benne lenne egy ilyen konspirációban.</w:t>
      </w:r>
    </w:p>
    <w:p>
      <w:pPr>
        <w:pStyle w:val="Normal"/>
        <w:shd w:fill="FFFFFF" w:val="clear"/>
        <w:tabs>
          <w:tab w:val="clear" w:pos="720"/>
          <w:tab w:val="left" w:pos="379" w:leader="none"/>
        </w:tabs>
        <w:ind w:firstLine="709"/>
        <w:jc w:val="both"/>
        <w:rPr/>
      </w:pPr>
      <w:r>
        <w:rPr>
          <w:rFonts w:cs="Times New Roman" w:ascii="Times New Roman" w:hAnsi="Times New Roman"/>
          <w:sz w:val="24"/>
        </w:rPr>
        <w:t>- Biztosan tudom. Ismerem a fickót. Személyese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De ebben a pozícióban ő az igazságügy második legnagyobb hatalmú embere. A következő szem a láncban az...</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 véred fagy meg, m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akarod mondani, hogy az igazságügy-miniszter is tud mindenről?</w:t>
      </w:r>
    </w:p>
    <w:p>
      <w:pPr>
        <w:pStyle w:val="Normal"/>
        <w:shd w:fill="FFFFFF" w:val="clear"/>
        <w:ind w:firstLine="709"/>
        <w:jc w:val="both"/>
        <w:rPr/>
      </w:pPr>
      <w:r>
        <w:rPr>
          <w:rFonts w:cs="Times New Roman" w:ascii="Times New Roman" w:hAnsi="Times New Roman"/>
          <w:sz w:val="24"/>
        </w:rPr>
        <w:t>Valerie megcsóválta a fejét. - Nem tudom. Remélem, nem. Bizonyítékot sosem láttam. De most már nem zárok ki semmit.</w:t>
      </w:r>
    </w:p>
    <w:p>
      <w:pPr>
        <w:pStyle w:val="Normal"/>
        <w:shd w:fill="FFFFFF" w:val="clear"/>
        <w:ind w:firstLine="709"/>
        <w:jc w:val="both"/>
        <w:rPr/>
      </w:pPr>
      <w:r>
        <w:rPr>
          <w:rFonts w:cs="Times New Roman" w:ascii="Times New Roman" w:hAnsi="Times New Roman"/>
          <w:sz w:val="24"/>
        </w:rPr>
        <w:t>Előttük a másik sávban egy szürke Chevrolet furgon közeledett feléjük. Spencernek nem tetszett a kinézete. Valerie számításai szerint nem kellett számítaniuk közvetlen veszélyre a következő két órában. De lehet, hogy tévedett. Lehet, hogy az ügynökségnek nem is kell ideszállítania az embereit Vegas-ból. Talán egyébként is működnek a térségben.</w:t>
      </w:r>
    </w:p>
    <w:p>
      <w:pPr>
        <w:pStyle w:val="Normal"/>
        <w:shd w:fill="FFFFFF" w:val="clear"/>
        <w:ind w:firstLine="709"/>
        <w:jc w:val="both"/>
        <w:rPr/>
      </w:pPr>
      <w:r>
        <w:rPr>
          <w:rFonts w:cs="Times New Roman" w:ascii="Times New Roman" w:hAnsi="Times New Roman"/>
          <w:sz w:val="24"/>
        </w:rPr>
        <w:t>Szólni akart Valerie-nek, hogy azonnal kanyarodjék le az útról. A fák oltalmában volt csak esélyuk, ha tüzet nyitnak rájuk. De nem volt hová menniük, út nem kanyarodott le az aszfaltról, amely két méter magasban futott a táj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ujjai ráfeszültek a SIG agyára az ölében.</w:t>
      </w:r>
    </w:p>
    <w:p>
      <w:pPr>
        <w:pStyle w:val="Normal"/>
        <w:shd w:fill="FFFFFF" w:val="clear"/>
        <w:ind w:firstLine="709"/>
        <w:jc w:val="both"/>
        <w:rPr/>
      </w:pPr>
      <w:r>
        <w:rPr>
          <w:rFonts w:cs="Times New Roman" w:ascii="Times New Roman" w:hAnsi="Times New Roman"/>
          <w:sz w:val="24"/>
        </w:rPr>
        <w:t>Miközben a Chevy elhajtott mellettük, a sofőr arcán mintha döbbent felismerés hullámzott volna át. Nagydarab ember volt, negyven körüli. Széles, kemény arc. Szeme elkerekedett, szája kinyílt, mintha odaszólt volna a mellette ülőnek - és már el is tűntek.</w:t>
      </w:r>
    </w:p>
    <w:p>
      <w:pPr>
        <w:pStyle w:val="Normal"/>
        <w:shd w:fill="FFFFFF" w:val="clear"/>
        <w:ind w:firstLine="709"/>
        <w:jc w:val="both"/>
        <w:rPr/>
      </w:pPr>
      <w:r>
        <w:rPr>
          <w:rFonts w:cs="Times New Roman" w:ascii="Times New Roman" w:hAnsi="Times New Roman"/>
          <w:sz w:val="24"/>
        </w:rPr>
        <w:t>Spencer megfordult, a távozó Chevy után nézett, de Rocky és a raktérben lévő holmik miatt nem látott ki a hátsó ablakon. Az oldalsó visszapillantó tükörbe nézett, de nem látta a féklámpát felvillanni, a kocsi nem fordult vissza a Rover ut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ésőbb jött csak rá, hogy a sofőr döbbenete nem a felismerésben gyökerezett. Az az ember attól döbbent meg, milyen gyorsan mennek. A sebességmérő szerint nyolcvanöt mérfölddel mentek, harminccal a törvényes sebességhatár és tizenöt-hússzal az útviszonyok megengedte sebesség fölött.</w:t>
      </w:r>
    </w:p>
    <w:p>
      <w:pPr>
        <w:pStyle w:val="Normal"/>
        <w:shd w:fill="FFFFFF" w:val="clear"/>
        <w:ind w:firstLine="709"/>
        <w:jc w:val="both"/>
        <w:rPr/>
      </w:pPr>
      <w:r>
        <w:rPr>
          <w:rFonts w:cs="Times New Roman" w:ascii="Times New Roman" w:hAnsi="Times New Roman"/>
          <w:sz w:val="24"/>
        </w:rPr>
        <w:t>Spencer szíve hevesen vert. De nem attól, ahogy Valerie haj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lerie elkapta a tekintetét. Láthatóan észrevette, hogy Spencer megrémül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Figyelmeztettelek, hogy jobb, ha nem tudod meg, kik ők. - A lány ismét az út felé fordult. - A hideg futkározik a hátadon, nem igaz?</w:t>
      </w:r>
    </w:p>
    <w:p>
      <w:pPr>
        <w:pStyle w:val="Normal"/>
        <w:shd w:fill="FFFFFF" w:val="clear"/>
        <w:ind w:firstLine="709"/>
        <w:jc w:val="both"/>
        <w:rPr/>
      </w:pPr>
      <w:r>
        <w:rPr>
          <w:rFonts w:cs="Times New Roman" w:ascii="Times New Roman" w:hAnsi="Times New Roman"/>
          <w:sz w:val="24"/>
        </w:rPr>
        <w:t>- Ez nem szimpla futkározás, inkább...</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Tisztára bezselésedett a véred, mi? - kérdezte a nő.</w:t>
      </w:r>
    </w:p>
    <w:p>
      <w:pPr>
        <w:pStyle w:val="Normal"/>
        <w:shd w:fill="FFFFFF" w:val="clear"/>
        <w:tabs>
          <w:tab w:val="clear" w:pos="720"/>
          <w:tab w:val="left" w:pos="384" w:leader="none"/>
        </w:tabs>
        <w:ind w:firstLine="709"/>
        <w:jc w:val="both"/>
        <w:rPr/>
      </w:pPr>
      <w:r>
        <w:rPr>
          <w:rFonts w:cs="Times New Roman" w:ascii="Times New Roman" w:hAnsi="Times New Roman"/>
          <w:sz w:val="24"/>
        </w:rPr>
        <w:t xml:space="preserve">- Te még </w:t>
      </w:r>
      <w:r>
        <w:rPr>
          <w:rFonts w:cs="Times New Roman" w:ascii="Times New Roman" w:hAnsi="Times New Roman"/>
          <w:i/>
          <w:sz w:val="24"/>
        </w:rPr>
        <w:t xml:space="preserve">ezen </w:t>
      </w:r>
      <w:r>
        <w:rPr>
          <w:rFonts w:cs="Times New Roman" w:ascii="Times New Roman" w:hAnsi="Times New Roman"/>
          <w:sz w:val="24"/>
        </w:rPr>
        <w:t>is viccelődni tud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izonyos szinten 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nem. Jézusom! Ha az igazságügy-miniszter tudja - kezdte Spencer -, akkor a következő láncsz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Egyesült Államok elnöke.</w:t>
      </w:r>
    </w:p>
    <w:p>
      <w:pPr>
        <w:pStyle w:val="Normal"/>
        <w:shd w:fill="FFFFFF" w:val="clear"/>
        <w:tabs>
          <w:tab w:val="clear" w:pos="720"/>
          <w:tab w:val="left" w:pos="379" w:leader="none"/>
        </w:tabs>
        <w:ind w:firstLine="709"/>
        <w:jc w:val="both"/>
        <w:rPr/>
      </w:pPr>
      <w:r>
        <w:rPr>
          <w:rFonts w:cs="Times New Roman" w:ascii="Times New Roman" w:hAnsi="Times New Roman"/>
          <w:sz w:val="24"/>
        </w:rPr>
        <w:t xml:space="preserve">- Nem tudom, mi a rosszabb, hogy az elnök és az igazságügy-miniszter tudtával működik egy ilyen ügynökség... vagy az, hogy a tudtuk </w:t>
      </w:r>
      <w:r>
        <w:rPr>
          <w:rFonts w:cs="Times New Roman" w:ascii="Times New Roman" w:hAnsi="Times New Roman"/>
          <w:i/>
          <w:sz w:val="24"/>
        </w:rPr>
        <w:t xml:space="preserve">nélkül </w:t>
      </w:r>
      <w:r>
        <w:rPr>
          <w:rFonts w:cs="Times New Roman" w:ascii="Times New Roman" w:hAnsi="Times New Roman"/>
          <w:sz w:val="24"/>
        </w:rPr>
        <w:t>működik. Mert ha véletlenül rábukkannak valami bizonyítékra, akkor...</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Halottak.</w:t>
      </w:r>
    </w:p>
    <w:p>
      <w:pPr>
        <w:pStyle w:val="Normal"/>
        <w:shd w:fill="FFFFFF" w:val="clear"/>
        <w:tabs>
          <w:tab w:val="clear" w:pos="720"/>
          <w:tab w:val="left" w:pos="379" w:leader="none"/>
        </w:tabs>
        <w:ind w:firstLine="709"/>
        <w:jc w:val="both"/>
        <w:rPr/>
      </w:pPr>
      <w:r>
        <w:rPr>
          <w:rFonts w:cs="Times New Roman" w:ascii="Times New Roman" w:hAnsi="Times New Roman"/>
          <w:sz w:val="24"/>
        </w:rPr>
        <w:t>- Ha pedig nem tudják, akkor az országot nem azok az emberek irányítják, akiket megválasztott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állítom, hogy az igazságügy-miniszter szintjéig felér a dolog. És arra végképp nincs bizonyítékom, hogy az Ovális iroda is benne volna. Remélem, nincs. D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De most már nem zárhatsz ki semmit - fejezte be Spencer a lány helyett.</w:t>
      </w:r>
    </w:p>
    <w:p>
      <w:pPr>
        <w:pStyle w:val="Normal"/>
        <w:shd w:fill="FFFFFF" w:val="clear"/>
        <w:tabs>
          <w:tab w:val="clear" w:pos="720"/>
          <w:tab w:val="left" w:pos="379" w:leader="none"/>
        </w:tabs>
        <w:ind w:firstLine="709"/>
        <w:jc w:val="both"/>
        <w:rPr/>
      </w:pPr>
      <w:r>
        <w:rPr>
          <w:rFonts w:cs="Times New Roman" w:ascii="Times New Roman" w:hAnsi="Times New Roman"/>
          <w:sz w:val="24"/>
        </w:rPr>
        <w:t>- Azok után, amiken keresztülmentem, valóban nem. Manapság nem nagyon bízom senkiben, Istenen és magamon kívül. Bár mostanában Istennel szemben is kételyeim van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L</w:t>
      </w:r>
      <w:r>
        <w:rPr>
          <w:rFonts w:cs="Times New Roman" w:ascii="Times New Roman" w:hAnsi="Times New Roman"/>
          <w:sz w:val="24"/>
        </w:rPr>
        <w:t>ent a betonbarlangban, ahová befutottak Las Vegas titkos fülei, Roy Miro elbúcsúzott Eve Jammertől.</w:t>
      </w:r>
    </w:p>
    <w:p>
      <w:pPr>
        <w:pStyle w:val="TextBodyIndent"/>
        <w:rPr/>
      </w:pPr>
      <w:r>
        <w:rPr/>
        <w:t>Nem ejtettek könnyet amiatt, hogy talán soha nem látják viszont egymást. Royban még mindig ott munkált Kevorkian szelleme, ezért már-már halhatatlannak érezte magát. Eve pedig a maga részéről soha nem is gondolt arra, hogy esetleg meghalhat, vagy hogy bármit, amit vagy akit csak akart - például Royt -, ne kaphatna meg.</w:t>
      </w:r>
    </w:p>
    <w:p>
      <w:pPr>
        <w:pStyle w:val="Normal"/>
        <w:shd w:fill="FFFFFF" w:val="clear"/>
        <w:ind w:firstLine="709"/>
        <w:jc w:val="both"/>
        <w:rPr/>
      </w:pPr>
      <w:r>
        <w:rPr>
          <w:rFonts w:cs="Times New Roman" w:ascii="Times New Roman" w:hAnsi="Times New Roman"/>
          <w:sz w:val="24"/>
        </w:rPr>
        <w:t>Közel álltak egymáshoz. Roy letette a diplomata aktatáskáját, hogy megfoghassa Eve mindkét kezét, és azt mondta:</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egpróbálok ma este visszajönni, de biztosra nem ígérhetem.</w:t>
      </w:r>
    </w:p>
    <w:p>
      <w:pPr>
        <w:pStyle w:val="Normal"/>
        <w:shd w:fill="FFFFFF" w:val="clear"/>
        <w:tabs>
          <w:tab w:val="clear" w:pos="720"/>
          <w:tab w:val="left" w:pos="384" w:leader="none"/>
        </w:tabs>
        <w:ind w:firstLine="709"/>
        <w:jc w:val="both"/>
        <w:rPr/>
      </w:pPr>
      <w:r>
        <w:rPr>
          <w:rFonts w:cs="Times New Roman" w:ascii="Times New Roman" w:hAnsi="Times New Roman"/>
          <w:sz w:val="24"/>
        </w:rPr>
        <w:t>- Hiányozni fogsz - suttogta rekedten a nő. - De ha nem sikerül, akkor valami emlékezeteset csinálok ma este, hogy ne felejtsem el, milyen izgalmas volt veled.</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it? Mondd meg, mit, hogy elraktározhassam az emlékezetemben, hogy gyorsabban teljen az idő.</w:t>
      </w:r>
    </w:p>
    <w:p>
      <w:pPr>
        <w:pStyle w:val="Normal"/>
        <w:shd w:fill="FFFFFF" w:val="clear"/>
        <w:ind w:firstLine="709"/>
        <w:jc w:val="both"/>
        <w:rPr/>
      </w:pPr>
      <w:r>
        <w:rPr>
          <w:rFonts w:cs="Times New Roman" w:ascii="Times New Roman" w:hAnsi="Times New Roman"/>
          <w:sz w:val="24"/>
        </w:rPr>
        <w:t>Royt meglepte, milyen bizsergető volt még ez a kis szerelmes csevegés is. Mindig tudta magáról, hogy szégyentelenül romantikus alkat, de azt soha nem gondolta volna, hogy sikerül olyan nőt találnia, aki megüti a mércéjé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em szeretném most elárulni - felelte pajkosan a nő. - Azt szeretném, ha elképzelnéd, ha fantáziálgatnál róla. Mert amikor visszajössz és elmondom neked - akkor roppant izgalmas éjszakád lesz.</w:t>
      </w:r>
    </w:p>
    <w:p>
      <w:pPr>
        <w:pStyle w:val="Normal"/>
        <w:shd w:fill="FFFFFF" w:val="clear"/>
        <w:ind w:firstLine="709"/>
        <w:jc w:val="both"/>
        <w:rPr/>
      </w:pPr>
      <w:r>
        <w:rPr>
          <w:rFonts w:cs="Times New Roman" w:ascii="Times New Roman" w:hAnsi="Times New Roman"/>
          <w:sz w:val="24"/>
        </w:rPr>
        <w:t>Hihetetlen hőség áradt Eve-ből. Roy semmit sem szeretett volna jobban, mint behunyni a szemét és sütkérezni a melegében.</w:t>
      </w:r>
    </w:p>
    <w:p>
      <w:pPr>
        <w:pStyle w:val="Normal"/>
        <w:shd w:fill="FFFFFF" w:val="clear"/>
        <w:ind w:firstLine="709"/>
        <w:jc w:val="both"/>
        <w:rPr/>
      </w:pPr>
      <w:r>
        <w:rPr>
          <w:rFonts w:cs="Times New Roman" w:ascii="Times New Roman" w:hAnsi="Times New Roman"/>
          <w:sz w:val="24"/>
        </w:rPr>
        <w:t>Arcon csókolta a nőt. Ajkát kiszárította a sivatagi levegő, a nő arcbőre forró volt. Hátborzongatóan kellemes csók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ínzó érzés volt otthagyni a nőt. A liftnél még hátrafordult, amikor az ajtó kinyílt.</w:t>
      </w:r>
    </w:p>
    <w:p>
      <w:pPr>
        <w:pStyle w:val="Normal"/>
        <w:shd w:fill="FFFFFF" w:val="clear"/>
        <w:ind w:firstLine="709"/>
        <w:jc w:val="both"/>
        <w:rPr/>
      </w:pPr>
      <w:r>
        <w:rPr>
          <w:rFonts w:cs="Times New Roman" w:ascii="Times New Roman" w:hAnsi="Times New Roman"/>
          <w:sz w:val="24"/>
        </w:rPr>
        <w:t>Eve fél lábon állt, a másikat magasba emelte. A betonpadlón egy pók araszolt 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rágám, ne! - kiáltott rá Roy. A nő döbbenten nézett fel rá.</w:t>
      </w:r>
    </w:p>
    <w:p>
      <w:pPr>
        <w:pStyle w:val="Normal"/>
        <w:shd w:fill="FFFFFF" w:val="clear"/>
        <w:tabs>
          <w:tab w:val="clear" w:pos="720"/>
          <w:tab w:val="left" w:pos="374" w:leader="none"/>
        </w:tabs>
        <w:ind w:firstLine="709"/>
        <w:jc w:val="both"/>
        <w:rPr/>
      </w:pPr>
      <w:r>
        <w:rPr>
          <w:rFonts w:cs="Times New Roman" w:ascii="Times New Roman" w:hAnsi="Times New Roman"/>
          <w:sz w:val="24"/>
        </w:rPr>
        <w:t xml:space="preserve">- A pók </w:t>
      </w:r>
      <w:r>
        <w:rPr>
          <w:rFonts w:cs="Times New Roman" w:ascii="Times New Roman" w:hAnsi="Times New Roman"/>
          <w:i/>
          <w:sz w:val="24"/>
        </w:rPr>
        <w:t xml:space="preserve">tökéletes </w:t>
      </w:r>
      <w:r>
        <w:rPr>
          <w:rFonts w:cs="Times New Roman" w:ascii="Times New Roman" w:hAnsi="Times New Roman"/>
          <w:sz w:val="24"/>
        </w:rPr>
        <w:t>kis teremtés, az anyatermészet remekműve. Csodás hálókat sző. És hibátlan gyilkológép. A fajtája jóval az ember megjelenése előtt benépesítette a földet. Megérdemli, hogy békében éljen.</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Én nem szeretem őket - nézett rá a nő csábos mosollyal.</w:t>
      </w:r>
    </w:p>
    <w:p>
      <w:pPr>
        <w:pStyle w:val="Normal"/>
        <w:shd w:fill="FFFFFF" w:val="clear"/>
        <w:tabs>
          <w:tab w:val="clear" w:pos="720"/>
          <w:tab w:val="left" w:pos="374" w:leader="none"/>
        </w:tabs>
        <w:ind w:firstLine="709"/>
        <w:jc w:val="both"/>
        <w:rPr/>
      </w:pPr>
      <w:r>
        <w:rPr>
          <w:rFonts w:cs="Times New Roman" w:ascii="Times New Roman" w:hAnsi="Times New Roman"/>
          <w:sz w:val="24"/>
        </w:rPr>
        <w:t>- Ha visszajövök, közösen megvizsgálunk egyet a nagyító alatt - ígérte Roy. - Majd meglátod, milyen tökéletes, milyen kicsi és milyen célszerű lény. Ha megmutatom neked, milyen tökéletesek a pókok, soha nem látod őket ugyanolyan szemmel. Meg fogod szeretni őke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Nos - mondta bizonytalanul a nő -, rendben van. - Ezzel óvatosan átlépett az ízeltlábún.</w:t>
      </w:r>
    </w:p>
    <w:p>
      <w:pPr>
        <w:pStyle w:val="Normal"/>
        <w:shd w:fill="FFFFFF" w:val="clear"/>
        <w:ind w:firstLine="709"/>
        <w:jc w:val="both"/>
        <w:rPr/>
      </w:pPr>
      <w:r>
        <w:rPr>
          <w:rFonts w:cs="Times New Roman" w:ascii="Times New Roman" w:hAnsi="Times New Roman"/>
          <w:sz w:val="24"/>
        </w:rPr>
        <w:t>Roy tele volt szerelemmel, miközben a lift felvitte az épület legfelső emeletére. A szervizlépcsőn ment fel a tetőre.</w:t>
      </w:r>
    </w:p>
    <w:p>
      <w:pPr>
        <w:pStyle w:val="Normal"/>
        <w:shd w:fill="FFFFFF" w:val="clear"/>
        <w:ind w:firstLine="709"/>
        <w:jc w:val="both"/>
        <w:rPr/>
      </w:pPr>
      <w:r>
        <w:rPr>
          <w:rFonts w:cs="Times New Roman" w:ascii="Times New Roman" w:hAnsi="Times New Roman"/>
          <w:sz w:val="24"/>
        </w:rPr>
        <w:t>A kommandó tizenkét tagja közül nyolc bent ült az első helikopterben. A gép csattogó rotorral már lassan a levegőbe is emelkedett.</w:t>
      </w:r>
    </w:p>
    <w:p>
      <w:pPr>
        <w:pStyle w:val="Normal"/>
        <w:shd w:fill="FFFFFF" w:val="clear"/>
        <w:ind w:firstLine="709"/>
        <w:jc w:val="both"/>
        <w:rPr/>
      </w:pPr>
      <w:r>
        <w:rPr>
          <w:rFonts w:cs="Times New Roman" w:ascii="Times New Roman" w:hAnsi="Times New Roman"/>
          <w:sz w:val="24"/>
        </w:rPr>
        <w:t>A második - ugyanolyan - helikopter az épület felett lebegett. Amikor a leszállópálya felszabadult, leereszkedett a többiekért, akik mind civilben voltak, fegyverzetüket és ruhájukat vászonzsákban vitték magukk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szállt fel utolsónak, és beült a fülke végébe. A vele szemben lévő ülések, sőt az az előtti sor is üres volt.</w:t>
      </w:r>
    </w:p>
    <w:p>
      <w:pPr>
        <w:pStyle w:val="Normal"/>
        <w:shd w:fill="FFFFFF" w:val="clear"/>
        <w:ind w:firstLine="709"/>
        <w:jc w:val="both"/>
        <w:rPr/>
      </w:pPr>
      <w:r>
        <w:rPr>
          <w:rFonts w:cs="Times New Roman" w:ascii="Times New Roman" w:hAnsi="Times New Roman"/>
          <w:sz w:val="24"/>
        </w:rPr>
        <w:t>Amikor a gép felemelkedett, kinyitotta aktatáskáját, és gépét rákötötte a helikopter falában lévő energiakábelre. Mobiltelefonját lekapcsolta a számítógépről és a szemközti ülésre helyezte. Most nem volt szüksége rá, mert a helikopter kommunikációs rendszerét használhatta. A gépe monitorán megjelent egy telefon számtárcsája. Miután Mama virginiai számát hívta és azonosította magát ujjlenyomatával, belépett a vegasi műholdas megfigyelőközpont számítógépébe.</w:t>
      </w:r>
    </w:p>
    <w:p>
      <w:pPr>
        <w:pStyle w:val="Normal"/>
        <w:shd w:fill="FFFFFF" w:val="clear"/>
        <w:ind w:firstLine="709"/>
        <w:jc w:val="both"/>
        <w:rPr/>
      </w:pPr>
      <w:r>
        <w:rPr>
          <w:rFonts w:cs="Times New Roman" w:ascii="Times New Roman" w:hAnsi="Times New Roman"/>
          <w:sz w:val="24"/>
        </w:rPr>
        <w:t>A központ falán lévő kivetítőn megjelenő kép miniatűr változata jelent meg Roy gépének képernyőjén. A Range Rover nyaktörő sebességgel száguldott, ami egyre biztosabbá tette, hogy a keresett nő ül a volán mögött. A nevadai Panacát már elhagyták, s puskagolyóként haladtak a utahi államhatár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E</w:t>
      </w:r>
      <w:r>
        <w:rPr>
          <w:rFonts w:cs="Times New Roman" w:ascii="Times New Roman" w:hAnsi="Times New Roman"/>
          <w:sz w:val="24"/>
        </w:rPr>
        <w:t>lőbb vagy utóbb létre kellett jönnie egy ilyen ügynökségnek - mondta Valerie, miközben a utahi határ felé közeledtek. - Annyira hajszoltuk a tökéletes világot, hogy közben utat nyitottunk a fasizmusnak.</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em vagyok benne biztos, hogy tudlak követni. - Spencer abban sem volt biztos, hogy akarja-e követni. Mert a lány zavarba ejtő magabiztossággal beszélt.</w:t>
      </w:r>
    </w:p>
    <w:p>
      <w:pPr>
        <w:pStyle w:val="Normal"/>
        <w:shd w:fill="FFFFFF" w:val="clear"/>
        <w:ind w:firstLine="709"/>
        <w:jc w:val="both"/>
        <w:rPr/>
      </w:pPr>
      <w:r>
        <w:rPr>
          <w:rFonts w:cs="Times New Roman" w:ascii="Times New Roman" w:hAnsi="Times New Roman"/>
          <w:sz w:val="24"/>
        </w:rPr>
        <w:t>- Annyi törvény született, amelyet idealisták szültek a tökéletes állam létrehozása végett, hogy naponta tucatjával szegjük meg őket önkéntelenül.</w:t>
      </w:r>
    </w:p>
    <w:p>
      <w:pPr>
        <w:pStyle w:val="Normal"/>
        <w:shd w:fill="FFFFFF" w:val="clear"/>
        <w:tabs>
          <w:tab w:val="clear" w:pos="720"/>
          <w:tab w:val="left" w:pos="384" w:leader="none"/>
        </w:tabs>
        <w:ind w:firstLine="709"/>
        <w:jc w:val="both"/>
        <w:rPr/>
      </w:pPr>
      <w:r>
        <w:rPr>
          <w:rFonts w:cs="Times New Roman" w:ascii="Times New Roman" w:hAnsi="Times New Roman"/>
          <w:sz w:val="24"/>
        </w:rPr>
        <w:t>- A rendőröktől is több tízezer törvény érvényesítését várják - ismerte el Spencer. - Képtelenek őket még számontartani is.</w:t>
      </w:r>
    </w:p>
    <w:p>
      <w:pPr>
        <w:pStyle w:val="Normal"/>
        <w:shd w:fill="FFFFFF" w:val="clear"/>
        <w:tabs>
          <w:tab w:val="clear" w:pos="720"/>
          <w:tab w:val="left" w:pos="384" w:leader="none"/>
        </w:tabs>
        <w:ind w:firstLine="709"/>
        <w:jc w:val="both"/>
        <w:rPr/>
      </w:pPr>
      <w:r>
        <w:rPr>
          <w:rFonts w:cs="Times New Roman" w:ascii="Times New Roman" w:hAnsi="Times New Roman"/>
          <w:sz w:val="24"/>
        </w:rPr>
        <w:t>- Így aztán szem elől tévesztik, miért is vannak. Nem tudnak az eredeti feladatukra összpontosítani. Te is tapasztaltad, amikor rendőr voltál, nem ig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ne. Volt is több vitánk arról, amikor a Los Angeles-i rendőrségnek törvényes civil szerveződéseket kellett volna megfigyelnie.</w:t>
      </w:r>
    </w:p>
    <w:p>
      <w:pPr>
        <w:pStyle w:val="Normal"/>
        <w:shd w:fill="FFFFFF" w:val="clear"/>
        <w:tabs>
          <w:tab w:val="clear" w:pos="720"/>
          <w:tab w:val="left" w:pos="384" w:leader="none"/>
        </w:tabs>
        <w:ind w:firstLine="709"/>
        <w:jc w:val="both"/>
        <w:rPr/>
      </w:pPr>
      <w:r>
        <w:rPr>
          <w:rFonts w:cs="Times New Roman" w:ascii="Times New Roman" w:hAnsi="Times New Roman"/>
          <w:sz w:val="24"/>
        </w:rPr>
        <w:t>- Csak mert az a bizonyos csoport egy bizonyos kérdésben a „rossz” oldalon foglalt állást. Az állam átpolitizálja életünk minden szeletét, a rendvédelmet is, amitől persze mindenkinek szenvednie kell, politikai hozzáállásától függetlenül.</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A rendőrök többsége jó fiú.</w:t>
      </w:r>
    </w:p>
    <w:p>
      <w:pPr>
        <w:pStyle w:val="Normal"/>
        <w:shd w:fill="FFFFFF" w:val="clear"/>
        <w:ind w:firstLine="709"/>
        <w:jc w:val="both"/>
        <w:rPr/>
      </w:pPr>
      <w:r>
        <w:rPr>
          <w:rFonts w:cs="Times New Roman" w:ascii="Times New Roman" w:hAnsi="Times New Roman"/>
          <w:sz w:val="24"/>
        </w:rPr>
        <w:t>- Tudom. De azért árulj el valamit: manapság azok a zsaruk, akik a rendszer csúcsára kerülnek... tényleg ők a legjobbak? Vagy inkább azok, akik ügyesen politizálnak, és tudnak smúzolni? Akik tudják, hogy kell a szenátorok, képviselők, a polgármester, a városi tanácsnokok seggét nyalni?</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Szerintem ez mindig is így volt.</w:t>
      </w:r>
    </w:p>
    <w:p>
      <w:pPr>
        <w:pStyle w:val="Normal"/>
        <w:shd w:fill="FFFFFF" w:val="clear"/>
        <w:tabs>
          <w:tab w:val="clear" w:pos="720"/>
          <w:tab w:val="left" w:pos="384" w:leader="none"/>
        </w:tabs>
        <w:ind w:firstLine="709"/>
        <w:jc w:val="both"/>
        <w:rPr/>
      </w:pPr>
      <w:r>
        <w:rPr>
          <w:rFonts w:cs="Times New Roman" w:ascii="Times New Roman" w:hAnsi="Times New Roman"/>
          <w:sz w:val="24"/>
        </w:rPr>
        <w:t>- Nem igaz. Talán soha többé nem látunk felelős beosztásban egy újabb Elliot Nesst, aki sittre vágta Al Caponét - de valamikor sok volt belőlük. A zsaruk valaha tisztelték, amit szolgáltak. Most is így van ez? Tisztelik a törvényt?</w:t>
      </w:r>
    </w:p>
    <w:p>
      <w:pPr>
        <w:pStyle w:val="Normal"/>
        <w:shd w:fill="FFFFFF" w:val="clear"/>
        <w:ind w:firstLine="709"/>
        <w:jc w:val="both"/>
        <w:rPr/>
      </w:pPr>
      <w:r>
        <w:rPr>
          <w:rFonts w:cs="Times New Roman" w:ascii="Times New Roman" w:hAnsi="Times New Roman"/>
          <w:sz w:val="24"/>
        </w:rPr>
        <w:t>Spencer meg sem próbált válaszolni. Valerie folytatta tovább:</w:t>
      </w:r>
    </w:p>
    <w:p>
      <w:pPr>
        <w:pStyle w:val="Normal"/>
        <w:shd w:fill="FFFFFF" w:val="clear"/>
        <w:tabs>
          <w:tab w:val="clear" w:pos="720"/>
          <w:tab w:val="left" w:pos="384" w:leader="none"/>
        </w:tabs>
        <w:ind w:firstLine="709"/>
        <w:jc w:val="both"/>
        <w:rPr/>
      </w:pPr>
      <w:r>
        <w:rPr>
          <w:rFonts w:cs="Times New Roman" w:ascii="Times New Roman" w:hAnsi="Times New Roman"/>
          <w:sz w:val="24"/>
        </w:rPr>
        <w:t>- Most a politikával foglalkozó rendőrök döntenek a fontossági sorrendről, a pénzek kiutalásáról. De a legrosszabb a helyzet országos szinten. Vagyonokat költenek megfoghatatlan, alig körvonalazott bűnök üldözésére, mint a gyűlöletkeltés, a pornográfia, a környezetszennyezés, termékek elégtelen felcédulázása, szexuális zaklatás. Félre ne érts! Szeretnék egy olyan világot, ahol nem élnek bigott, pornográf, környezetüket szennyező, csodaszerekkel vagyonokat kereső mocsadékok, akik zaklatják a nőket. Viszont olyan társadalomban élünk, ahol a legnagyobb a gyilkosságok, a rablások és a nemi erőszak aránya, mint bármely társadalomban a történelem folyam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él szenvedélyesebben beszélt Valerie, annál vadabbul nyomta a gázt.</w:t>
      </w:r>
    </w:p>
    <w:p>
      <w:pPr>
        <w:pStyle w:val="Normal"/>
        <w:shd w:fill="FFFFFF" w:val="clear"/>
        <w:ind w:firstLine="709"/>
        <w:jc w:val="both"/>
        <w:rPr/>
      </w:pPr>
      <w:r>
        <w:rPr>
          <w:rFonts w:cs="Times New Roman" w:ascii="Times New Roman" w:hAnsi="Times New Roman"/>
          <w:sz w:val="24"/>
        </w:rPr>
        <w:t>Spencer mindig felszisszent, valahányszor csak kinézett az ablakon. Ha Valerie elveszti az uralmat a kocsi felett, ha megpördül, ha lecsúszik az útról a fenyők közé, akkor nem kell már aggódniuk a Vegasból induló gyilkos kommandó mia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átuk mögött azonban Rocky szinte repesett az örömt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lerie folytatta:</w:t>
      </w:r>
    </w:p>
    <w:p>
      <w:pPr>
        <w:pStyle w:val="Normal"/>
        <w:shd w:fill="FFFFFF" w:val="clear"/>
        <w:tabs>
          <w:tab w:val="clear" w:pos="720"/>
          <w:tab w:val="left" w:pos="384" w:leader="none"/>
        </w:tabs>
        <w:ind w:firstLine="709"/>
        <w:jc w:val="both"/>
        <w:rPr/>
      </w:pPr>
      <w:r>
        <w:rPr>
          <w:rFonts w:cs="Times New Roman" w:ascii="Times New Roman" w:hAnsi="Times New Roman"/>
          <w:sz w:val="24"/>
        </w:rPr>
        <w:t>- Az utcákon nem vagyunk biztonságban. Egyes helyeken az ember még az otthona falai között sincs biztonságban. A szövetségi rendvédelmi szervek nem a megfelelő dolgokra koncentrálnak. Így persze hibáznak, és nekik kell kirángatni a politikusokat a csávából - a politizáló zsarukra gondolok, és a kinevezett meg a választott fajtára.</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És itt lép be a névtelen ügynökség a képbe.</w:t>
      </w:r>
    </w:p>
    <w:p>
      <w:pPr>
        <w:pStyle w:val="Normal"/>
        <w:shd w:fill="FFFFFF" w:val="clear"/>
        <w:tabs>
          <w:tab w:val="clear" w:pos="720"/>
          <w:tab w:val="left" w:pos="384" w:leader="none"/>
        </w:tabs>
        <w:ind w:firstLine="709"/>
        <w:jc w:val="both"/>
        <w:rPr/>
      </w:pPr>
      <w:r>
        <w:rPr>
          <w:rFonts w:cs="Times New Roman" w:ascii="Times New Roman" w:hAnsi="Times New Roman"/>
          <w:sz w:val="24"/>
        </w:rPr>
        <w:t>- Besöpri a szemetet a szőnyeg alá... nehogy a politikusok otthagyják az ujjlenyomatukat a seprűnyélen - mondta keserűen a n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Átértek Utah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M</w:t>
      </w:r>
      <w:r>
        <w:rPr>
          <w:rFonts w:cs="Times New Roman" w:ascii="Times New Roman" w:hAnsi="Times New Roman"/>
          <w:sz w:val="24"/>
        </w:rPr>
        <w:t>ég mindig Las Vegas felett jártak, néhány perce szálltak fel csak, amikor a másodpilóta hátrajött az utasfülke végébe. Egy beépített zavaróval rendelkező védett telefon volt a kezében, amelyet a gép falában lévő aljzatba dugott, majd odaadta Roynak.</w:t>
      </w:r>
    </w:p>
    <w:p>
      <w:pPr>
        <w:pStyle w:val="Normal"/>
        <w:shd w:fill="FFFFFF" w:val="clear"/>
        <w:ind w:firstLine="709"/>
        <w:jc w:val="both"/>
        <w:rPr/>
      </w:pPr>
      <w:r>
        <w:rPr>
          <w:rFonts w:cs="Times New Roman" w:ascii="Times New Roman" w:hAnsi="Times New Roman"/>
          <w:sz w:val="24"/>
        </w:rPr>
        <w:t>Roy a fejére tette a fülhallgatós mikrofont, hogy a keze szabadon maradhasson. Az utasfülke szigetelése kitűnő volt, a csészealj méretű fülhallgatók pedig olyan tökéletesek, hogy Roy nem hallotta a motorzúgást és a rotor kelepelését, bár mindkettőnek a vibrálását érzékelte ültében.</w:t>
      </w:r>
    </w:p>
    <w:p>
      <w:pPr>
        <w:pStyle w:val="Normal"/>
        <w:shd w:fill="FFFFFF" w:val="clear"/>
        <w:ind w:firstLine="709"/>
        <w:jc w:val="both"/>
        <w:rPr/>
      </w:pPr>
      <w:r>
        <w:rPr>
          <w:rFonts w:cs="Times New Roman" w:ascii="Times New Roman" w:hAnsi="Times New Roman"/>
          <w:sz w:val="24"/>
        </w:rPr>
        <w:t>Gary Duvall jelentkezett, az észak-kaliforniai ügynök, aki Ethel és George Porth után nyomozott. De most már nem Kaliforniában volt, hanem a coloradói Denverben.</w:t>
      </w:r>
    </w:p>
    <w:p>
      <w:pPr>
        <w:pStyle w:val="Normal"/>
        <w:shd w:fill="FFFFFF" w:val="clear"/>
        <w:ind w:firstLine="709"/>
        <w:jc w:val="both"/>
        <w:rPr/>
      </w:pPr>
      <w:r>
        <w:rPr>
          <w:rFonts w:cs="Times New Roman" w:ascii="Times New Roman" w:hAnsi="Times New Roman"/>
          <w:sz w:val="24"/>
        </w:rPr>
        <w:t>Azzal a feltételezéssel kezdték a kutatást, hogy Porthék már akkor is San Franciscóban éltek, amikor a lányuk meghalt, és az unokájuk hozzájuk költözött. Nos, a feltételezés hamisnak bizonyult.</w:t>
      </w:r>
    </w:p>
    <w:p>
      <w:pPr>
        <w:pStyle w:val="Normal"/>
        <w:shd w:fill="FFFFFF" w:val="clear"/>
        <w:ind w:firstLine="709"/>
        <w:jc w:val="both"/>
        <w:rPr/>
      </w:pPr>
      <w:r>
        <w:rPr>
          <w:rFonts w:cs="Times New Roman" w:ascii="Times New Roman" w:hAnsi="Times New Roman"/>
          <w:sz w:val="24"/>
        </w:rPr>
        <w:t>Duvallnak sikerült rábukkannia Porthék egyik San Francisco-i szomszédjára, aki emlékezett rá, hogy Ethel és George Denverből költözött oda. Akkor a lányuk már rég halott volt, és unokájuk, Spencer, tizenhat éves volt.</w:t>
      </w:r>
    </w:p>
    <w:p>
      <w:pPr>
        <w:pStyle w:val="Normal"/>
        <w:shd w:fill="FFFFFF" w:val="clear"/>
        <w:tabs>
          <w:tab w:val="clear" w:pos="720"/>
          <w:tab w:val="left" w:pos="379" w:leader="none"/>
        </w:tabs>
        <w:ind w:firstLine="709"/>
        <w:jc w:val="both"/>
        <w:rPr/>
      </w:pPr>
      <w:r>
        <w:rPr>
          <w:rFonts w:cs="Times New Roman" w:ascii="Times New Roman" w:hAnsi="Times New Roman"/>
          <w:sz w:val="24"/>
        </w:rPr>
        <w:t>- Rég halott volt? - kérdezte kétkedve Roy. - Én azt hittem, hogy a fiú tizennégy éves volt, amikor az anyja meghalt, ugyanabban az autóbalesetben, ahol a fiú a sebhelyét szerezte. Vagyis két évvel korábba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 Nem két évvel korábban történt. És nem is autóbaleset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uvall kiásott egy titkot, és ő az a fajta ember volt, aki élvezte, ha titok jut a birtokába. A hangjában ott csengett a gyerekes „én-tudom-te-meg-nem”, ami előre jelezte, hogy kiskanállal fogja adagolni az információkat, hogy kiélvezzen minden apró morzs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felsóhajtott és hátradőlt az ülésen.</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Meséljen!</w:t>
      </w:r>
    </w:p>
    <w:p>
      <w:pPr>
        <w:pStyle w:val="Normal"/>
        <w:shd w:fill="FFFFFF" w:val="clear"/>
        <w:tabs>
          <w:tab w:val="clear" w:pos="720"/>
          <w:tab w:val="left" w:pos="370" w:leader="none"/>
        </w:tabs>
        <w:ind w:firstLine="709"/>
        <w:jc w:val="both"/>
        <w:rPr/>
      </w:pPr>
      <w:r>
        <w:rPr>
          <w:rFonts w:cs="Times New Roman" w:ascii="Times New Roman" w:hAnsi="Times New Roman"/>
          <w:sz w:val="24"/>
        </w:rPr>
        <w:t>- Denverbe repültem - kezdte Duvall -, hogy kiderítsem, Porthék adtak-e el házat itt, amikor megvették a házukat San Franciscóban. Nos, igen. Ezután denveri szomszédokat kerestem, akik emlékeztek rájuk. Nem volt gond, többre is rábukkantam. Az emberek errefelé nem költöznek olyan gyakran, mint Kaliforniában. És azért emlékeztek Porthékra meg a fiúra, mert szenzációs dolog történt velü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ismét felsóhajtott, kinyitotta a fényképes borítékot, benne a fotókkal, amelyet Spencer Grant malibui házában talált.</w:t>
      </w:r>
    </w:p>
    <w:p>
      <w:pPr>
        <w:pStyle w:val="Normal"/>
        <w:shd w:fill="FFFFFF" w:val="clear"/>
        <w:tabs>
          <w:tab w:val="clear" w:pos="720"/>
          <w:tab w:val="left" w:pos="370" w:leader="none"/>
        </w:tabs>
        <w:ind w:firstLine="709"/>
        <w:jc w:val="both"/>
        <w:rPr/>
      </w:pPr>
      <w:r>
        <w:rPr>
          <w:rFonts w:cs="Times New Roman" w:ascii="Times New Roman" w:hAnsi="Times New Roman"/>
          <w:sz w:val="24"/>
        </w:rPr>
        <w:t>- Az anya, Jennifer, akkor halt meg, amikor a fiú nyolc éves volt - magyarázta Duvall. - És nem baleset történt.</w:t>
      </w:r>
    </w:p>
    <w:p>
      <w:pPr>
        <w:pStyle w:val="Normal"/>
        <w:shd w:fill="FFFFFF" w:val="clear"/>
        <w:ind w:firstLine="709"/>
        <w:jc w:val="both"/>
        <w:rPr/>
      </w:pPr>
      <w:r>
        <w:rPr>
          <w:rFonts w:cs="Times New Roman" w:ascii="Times New Roman" w:hAnsi="Times New Roman"/>
          <w:sz w:val="24"/>
        </w:rPr>
        <w:t>Roy kirázta a fotókat a borítékból. A legfelső az a kép volt, amelyen a nő talán húsz éves lehetett, és egyszerű nyári ruhában állt egy fehér virágzó fa alatt.</w:t>
      </w:r>
    </w:p>
    <w:p>
      <w:pPr>
        <w:pStyle w:val="Normal"/>
        <w:shd w:fill="FFFFFF" w:val="clear"/>
        <w:tabs>
          <w:tab w:val="clear" w:pos="720"/>
          <w:tab w:val="left" w:pos="370" w:leader="none"/>
        </w:tabs>
        <w:ind w:firstLine="709"/>
        <w:jc w:val="both"/>
        <w:rPr/>
      </w:pPr>
      <w:r>
        <w:rPr>
          <w:rFonts w:cs="Times New Roman" w:ascii="Times New Roman" w:hAnsi="Times New Roman"/>
          <w:sz w:val="24"/>
        </w:rPr>
        <w:t>- Jennifer lovakkal foglalkozott - folytatta Duvall, Roynak pedig eszébe jutott a kép a lovakkal. - Lovagolt, tenyésztette is őket. Azon az estén, amikor meghalt, a megyei lótenyésztő egyesület gyűlésére ment.</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Denverben volt ez, vagy valahol Denver közelében?</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Nem, ott a szülei éltek. Jenny birtoka Vailben volt, pontosabban egy kis tanya volt Vail mellett. A gyűlésen ott volt, de haza soha nem érkezett.</w:t>
      </w:r>
    </w:p>
    <w:p>
      <w:pPr>
        <w:pStyle w:val="Normal"/>
        <w:shd w:fill="FFFFFF" w:val="clear"/>
        <w:ind w:firstLine="709"/>
        <w:jc w:val="both"/>
        <w:rPr/>
      </w:pPr>
      <w:r>
        <w:rPr>
          <w:rFonts w:cs="Times New Roman" w:ascii="Times New Roman" w:hAnsi="Times New Roman"/>
          <w:sz w:val="24"/>
        </w:rPr>
        <w:t>A második kép Jennifert és a fiát ábrázolta a piknikasztalnál. Az asszony átölelte a fiát, akinek félrecsúszott a fején a baseballsapká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uvall folytatta: - A kocsiját elhagyva találták. Átkutatták a nő után a környéket. De nem találtak semmit a birtok közelében. Egy héttel később valaki rábukkant a holttestére egy árokban, nyolcvan mérföldre Vailtől.</w:t>
      </w:r>
    </w:p>
    <w:p>
      <w:pPr>
        <w:pStyle w:val="Normal"/>
        <w:shd w:fill="FFFFFF" w:val="clear"/>
        <w:ind w:firstLine="709"/>
        <w:jc w:val="both"/>
        <w:rPr/>
      </w:pPr>
      <w:r>
        <w:rPr>
          <w:rFonts w:cs="Times New Roman" w:ascii="Times New Roman" w:hAnsi="Times New Roman"/>
          <w:sz w:val="24"/>
        </w:rPr>
        <w:t>Royt most is ugyanazt a megfoghatatlan, furcsa érzés fogta el, mint péntek délelőtt a malibui házban, amikor először kutakodott a fényképek között: hogy a nő arca valahonnan ismerős. Miközben Duvall beszélt, egyre közelebb került a megvilágosodáshoz, amely akkor elkerülte.</w:t>
      </w:r>
    </w:p>
    <w:p>
      <w:pPr>
        <w:pStyle w:val="Normal"/>
        <w:shd w:fill="FFFFFF" w:val="clear"/>
        <w:ind w:firstLine="709"/>
        <w:jc w:val="both"/>
        <w:rPr/>
      </w:pPr>
      <w:r>
        <w:rPr>
          <w:rFonts w:cs="Times New Roman" w:ascii="Times New Roman" w:hAnsi="Times New Roman"/>
          <w:sz w:val="24"/>
        </w:rPr>
        <w:t>Duvall hangja hirtelen ellágyult a fejhallgatóban:</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Meztelenül találtak rá. Megkínozták, megerőszakolták. Akkoriban ez különlegesen durva bűnténynek számított. De még manapság is, amikor ez mindennapossá vált, rémálomszerű az összes részlet.</w:t>
      </w:r>
    </w:p>
    <w:p>
      <w:pPr>
        <w:pStyle w:val="Normal"/>
        <w:shd w:fill="FFFFFF" w:val="clear"/>
        <w:ind w:firstLine="709"/>
        <w:jc w:val="both"/>
        <w:rPr/>
      </w:pPr>
      <w:r>
        <w:rPr>
          <w:rFonts w:cs="Times New Roman" w:ascii="Times New Roman" w:hAnsi="Times New Roman"/>
          <w:sz w:val="24"/>
        </w:rPr>
        <w:t>A harmadik kép Jennifert ábrázolta a fiával az úszómedence mellett. Egyik kezét a fia feje mögé tartotta, és szarvakat formált vele. A háttérben ott volt a pajta.</w:t>
      </w:r>
    </w:p>
    <w:p>
      <w:pPr>
        <w:pStyle w:val="Normal"/>
        <w:shd w:fill="FFFFFF" w:val="clear"/>
        <w:tabs>
          <w:tab w:val="clear" w:pos="720"/>
          <w:tab w:val="left" w:pos="389" w:leader="none"/>
        </w:tabs>
        <w:ind w:firstLine="709"/>
        <w:jc w:val="both"/>
        <w:rPr/>
      </w:pPr>
      <w:r>
        <w:rPr>
          <w:rFonts w:cs="Times New Roman" w:ascii="Times New Roman" w:hAnsi="Times New Roman"/>
          <w:sz w:val="24"/>
        </w:rPr>
        <w:t>- Minden arra utalt, hogy... egy csavargó végzett vele - folytatta Duvall, és ha lehet, még apróbb cseppenként adagolta az információkat. - Egy szociopata. Egy autós, akinek nincs állandó lakcíme, csak kószál az utakon. Akkoriban ez viszonylag új dolog volt, huszonkét évvel ezelőtt, de a rendőrök annyit már tudtak, hogy lássák: sorozatgyilkossal van dolguk, akinek semmi köze a családhoz vagy a környékhez, egy rajától elbitangolt cápáv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A fiú. A pajta a háttérben.</w:t>
      </w:r>
    </w:p>
    <w:p>
      <w:pPr>
        <w:pStyle w:val="Normal"/>
        <w:shd w:fill="FFFFFF" w:val="clear"/>
        <w:ind w:firstLine="709"/>
        <w:jc w:val="both"/>
        <w:rPr/>
      </w:pPr>
      <w:r>
        <w:rPr>
          <w:rFonts w:cs="Times New Roman" w:ascii="Times New Roman" w:hAnsi="Times New Roman"/>
          <w:sz w:val="24"/>
        </w:rPr>
        <w:t>- A bűntényt egy darabig nem oldották meg. Egészen pontosan hat évi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elikopter motorjának és rotorjának vibrálása átterjedt Roy csontjaira, és szétáradt, mint a fagy. De mégsem volt kellemetlen.</w:t>
      </w:r>
    </w:p>
    <w:p>
      <w:pPr>
        <w:pStyle w:val="Normal"/>
        <w:shd w:fill="FFFFFF" w:val="clear"/>
        <w:tabs>
          <w:tab w:val="clear" w:pos="720"/>
          <w:tab w:val="left" w:pos="374" w:leader="none"/>
        </w:tabs>
        <w:ind w:firstLine="709"/>
        <w:jc w:val="both"/>
        <w:rPr/>
      </w:pPr>
      <w:r>
        <w:rPr>
          <w:rFonts w:cs="Times New Roman" w:ascii="Times New Roman" w:hAnsi="Times New Roman"/>
          <w:sz w:val="24"/>
        </w:rPr>
        <w:t xml:space="preserve">- A fiú és az apja azután is a birtokon élt - folytatta Duvall. - Tehát </w:t>
      </w:r>
      <w:r>
        <w:rPr>
          <w:rFonts w:cs="Times New Roman" w:ascii="Times New Roman" w:hAnsi="Times New Roman"/>
          <w:i/>
          <w:sz w:val="24"/>
        </w:rPr>
        <w:t xml:space="preserve">volt </w:t>
      </w:r>
      <w:r>
        <w:rPr>
          <w:rFonts w:cs="Times New Roman" w:ascii="Times New Roman" w:hAnsi="Times New Roman"/>
          <w:sz w:val="24"/>
        </w:rPr>
        <w:t>ap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A fiú. A pajta a háttérben. Roy a kezébe vette a negyedik, az utolsó fényképet. A férfi az árnyékban. Az átható tekinte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 fiú neve nem Spencer volt. Hanem Michael - folytatta Duval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armincas férfiről készült fekete-fehér fénykép kimódolt volt: ügyes kontraszttanulmány, fény-árnyék játék. A háttérben lévő falra furcsa, azonosíthatatlan tárgyak vetettek árnyékot, mintha ez a férfi uralná az éjszaka erő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fiú neve Michael...</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ckblom volt - mondta ki Roy, miután végre felismerte az árnyékba burkolózó férfit. - Michael Ackblom. Az apja Steven Ackblom volt, a festő. A tömeggyilkos festő.</w:t>
      </w:r>
    </w:p>
    <w:p>
      <w:pPr>
        <w:pStyle w:val="Normal"/>
        <w:shd w:fill="FFFFFF" w:val="clear"/>
        <w:tabs>
          <w:tab w:val="clear" w:pos="720"/>
          <w:tab w:val="left" w:pos="374" w:leader="none"/>
        </w:tabs>
        <w:ind w:firstLine="709"/>
        <w:jc w:val="both"/>
        <w:rPr/>
      </w:pPr>
      <w:r>
        <w:rPr>
          <w:rFonts w:cs="Times New Roman" w:ascii="Times New Roman" w:hAnsi="Times New Roman"/>
          <w:sz w:val="24"/>
        </w:rPr>
        <w:t>- Pontosan - mondta Duvall, s a hangja csalódottan csengett, hogy nem tudta még egy-két másodpercig húzni a poént.</w:t>
      </w:r>
    </w:p>
    <w:p>
      <w:pPr>
        <w:pStyle w:val="Normal"/>
        <w:shd w:fill="FFFFFF" w:val="clear"/>
        <w:tabs>
          <w:tab w:val="clear" w:pos="720"/>
          <w:tab w:val="left" w:pos="374" w:leader="none"/>
        </w:tabs>
        <w:ind w:firstLine="709"/>
        <w:jc w:val="both"/>
        <w:rPr/>
      </w:pPr>
      <w:r>
        <w:rPr>
          <w:rFonts w:cs="Times New Roman" w:ascii="Times New Roman" w:hAnsi="Times New Roman"/>
          <w:sz w:val="24"/>
        </w:rPr>
        <w:t>- Frissítse fel a memóriámat! Hány hullát is találtak végül?</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Negyvenegyet - felelte Duvall. - De végig úgy gondolták, hogy vannak még máshol is.</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Olyan szépek voltak szenvedésükben, és úgy haltak meg, mint az angyalok” - idézte Ro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rre is emlékszik? - kérdezte meglepetten Duvall.</w:t>
      </w:r>
    </w:p>
    <w:p>
      <w:pPr>
        <w:pStyle w:val="Normal"/>
        <w:shd w:fill="FFFFFF" w:val="clear"/>
        <w:tabs>
          <w:tab w:val="clear" w:pos="720"/>
          <w:tab w:val="left" w:pos="389" w:leader="none"/>
        </w:tabs>
        <w:ind w:firstLine="709"/>
        <w:jc w:val="both"/>
        <w:rPr/>
      </w:pPr>
      <w:r>
        <w:rPr>
          <w:rFonts w:cs="Times New Roman" w:ascii="Times New Roman" w:hAnsi="Times New Roman"/>
          <w:sz w:val="24"/>
        </w:rPr>
        <w:t>- Ackblom csak ennyit volt hajlandó mondani a bíróság előtt.</w:t>
      </w:r>
    </w:p>
    <w:p>
      <w:pPr>
        <w:pStyle w:val="Normal"/>
        <w:shd w:fill="FFFFFF" w:val="clear"/>
        <w:tabs>
          <w:tab w:val="clear" w:pos="720"/>
          <w:tab w:val="left" w:pos="389" w:leader="none"/>
        </w:tabs>
        <w:ind w:firstLine="709"/>
        <w:jc w:val="both"/>
        <w:rPr/>
      </w:pPr>
      <w:r>
        <w:rPr>
          <w:rFonts w:cs="Times New Roman" w:ascii="Times New Roman" w:hAnsi="Times New Roman"/>
          <w:sz w:val="24"/>
        </w:rPr>
        <w:t>- De csak ennyit mondott a zsaruknak is, az ügyvédjének és úgy általában mindenkinek. Nem érezte, hogy bármi rosszat tett volna, azt azonban felfogta, hogy a társadalom miért tekinti annak. így aztán bűnösnek vallotta magát, és elfogadta az ítélete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Olyan szépek voltak szenvedésükben, és úgy haltak meg, mint az angyalok - suttogta Ro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M</w:t>
      </w:r>
      <w:r>
        <w:rPr>
          <w:rFonts w:cs="Times New Roman" w:ascii="Times New Roman" w:hAnsi="Times New Roman"/>
          <w:sz w:val="24"/>
        </w:rPr>
        <w:t>iközben a Rover száguldott az utahi reggelben, a nap az örökzöldek közül sütött a szélvédőn keresztül. Spencer zavarónak érezte ezt a vibrálást, mint a diszkók villogó fényeit.</w:t>
      </w:r>
    </w:p>
    <w:p>
      <w:pPr>
        <w:pStyle w:val="Normal"/>
        <w:shd w:fill="FFFFFF" w:val="clear"/>
        <w:ind w:firstLine="709"/>
        <w:jc w:val="both"/>
        <w:rPr/>
      </w:pPr>
      <w:r>
        <w:rPr>
          <w:rFonts w:cs="Times New Roman" w:ascii="Times New Roman" w:hAnsi="Times New Roman"/>
          <w:sz w:val="24"/>
        </w:rPr>
        <w:t>Amikor becsukta a szemét, rájött, hogy sokkal jobban zavarják a villódzás okozta asszociációk és emlékfoszlányok, mint maga a napfény. A lelki szemei előtt minden villanás a katakomba sötétjében felvillanó hideg acélra emlékeztette.</w:t>
      </w:r>
    </w:p>
    <w:p>
      <w:pPr>
        <w:pStyle w:val="Normal"/>
        <w:shd w:fill="FFFFFF" w:val="clear"/>
        <w:ind w:firstLine="709"/>
        <w:jc w:val="both"/>
        <w:rPr/>
      </w:pPr>
      <w:r>
        <w:rPr>
          <w:rFonts w:cs="Times New Roman" w:ascii="Times New Roman" w:hAnsi="Times New Roman"/>
          <w:sz w:val="24"/>
        </w:rPr>
        <w:t>Mindig meglepte és elkeserítette, milyen teljesek és élők maradnak az emlékképek a jelenben, amelyek csak egyre élesednek, ha az ember el akarja őket felejte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Ujját végighúzta sebhelyén és így szólt:</w:t>
      </w:r>
    </w:p>
    <w:p>
      <w:pPr>
        <w:pStyle w:val="Normal"/>
        <w:shd w:fill="FFFFFF" w:val="clear"/>
        <w:tabs>
          <w:tab w:val="clear" w:pos="720"/>
          <w:tab w:val="left" w:pos="389" w:leader="none"/>
        </w:tabs>
        <w:ind w:firstLine="709"/>
        <w:jc w:val="both"/>
        <w:rPr/>
      </w:pPr>
      <w:r>
        <w:rPr>
          <w:rFonts w:cs="Times New Roman" w:ascii="Times New Roman" w:hAnsi="Times New Roman"/>
          <w:sz w:val="24"/>
        </w:rPr>
        <w:t>- Mondj egy példát! Mondj egy olyan botrányt, amelyet a névtelen ügynökség simított 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lerie habozott. - David Koresh ügye. A David-gyülekezet a texasi Wacó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döbbenten nyitotta ki a szemét és a nőre meredt. - Koresh mániákus volt!</w:t>
      </w:r>
    </w:p>
    <w:p>
      <w:pPr>
        <w:pStyle w:val="Normal"/>
        <w:shd w:fill="FFFFFF" w:val="clear"/>
        <w:tabs>
          <w:tab w:val="clear" w:pos="720"/>
          <w:tab w:val="left" w:pos="384" w:leader="none"/>
        </w:tabs>
        <w:ind w:firstLine="709"/>
        <w:jc w:val="both"/>
        <w:rPr/>
      </w:pPr>
      <w:r>
        <w:rPr>
          <w:rFonts w:cs="Times New Roman" w:ascii="Times New Roman" w:hAnsi="Times New Roman"/>
          <w:sz w:val="24"/>
        </w:rPr>
        <w:t>- Nem vitatom. Tudtommal négyféle mániája is volt, és én is amondó vagyok, hogy jobb lett a világnak nélkü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rintem is.</w:t>
      </w:r>
    </w:p>
    <w:p>
      <w:pPr>
        <w:pStyle w:val="Normal"/>
        <w:shd w:fill="FFFFFF" w:val="clear"/>
        <w:tabs>
          <w:tab w:val="clear" w:pos="720"/>
          <w:tab w:val="left" w:pos="384" w:leader="none"/>
        </w:tabs>
        <w:ind w:firstLine="709"/>
        <w:jc w:val="both"/>
        <w:rPr/>
      </w:pPr>
      <w:r>
        <w:rPr>
          <w:rFonts w:cs="Times New Roman" w:ascii="Times New Roman" w:hAnsi="Times New Roman"/>
          <w:sz w:val="24"/>
        </w:rPr>
        <w:t xml:space="preserve">- De ha az Alkohol, Dohány és Lőfegyver Iroda tiltott fegyvertartással vádolta, elkaphatták volna abban a wacói bárban is, ahová country zenét hallgatni járt - és </w:t>
      </w:r>
      <w:r>
        <w:rPr>
          <w:rFonts w:cs="Times New Roman" w:ascii="Times New Roman" w:hAnsi="Times New Roman"/>
          <w:i/>
          <w:sz w:val="24"/>
        </w:rPr>
        <w:t xml:space="preserve">utána </w:t>
      </w:r>
      <w:r>
        <w:rPr>
          <w:rFonts w:cs="Times New Roman" w:ascii="Times New Roman" w:hAnsi="Times New Roman"/>
          <w:sz w:val="24"/>
        </w:rPr>
        <w:t>is bemehettek volna a telepre. Ahelyett, hogy kommandó rohamozza meg őket, ahol gyerekek is voltak, az isten szerelmér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Veszélyeztetett gyerekek - tette hozzá a férfi. - Bizony, ehelyett tűzhalálra ítélték őket.</w:t>
      </w:r>
    </w:p>
    <w:p>
      <w:pPr>
        <w:pStyle w:val="Normal"/>
        <w:shd w:fill="FFFFFF" w:val="clear"/>
        <w:tabs>
          <w:tab w:val="clear" w:pos="720"/>
          <w:tab w:val="left" w:pos="379" w:leader="none"/>
        </w:tabs>
        <w:ind w:firstLine="709"/>
        <w:jc w:val="both"/>
        <w:rPr/>
      </w:pPr>
      <w:r>
        <w:rPr>
          <w:rFonts w:cs="Times New Roman" w:ascii="Times New Roman" w:hAnsi="Times New Roman"/>
          <w:sz w:val="24"/>
        </w:rPr>
        <w:t>- Pech - jegyezte meg keserű gúnnyal Spencer.</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Az állam soha nem bírt felmutatni egyetlen illegálisan tartott fegyvert sem. A tárgyaláson azt állították, hogy automatává átalakított fegyvereket találtak, de sok volt az ellentmondás. A rangerek átlag két fegyvert találtak minden szekta tagnál - mindre volt engedély. Texasban kultusza van a fegyvernek. Tizenhétmillió lakos - és több mint hatvanmillió fegyver - ez lakosonként átlag négy. A szektánál a texasi átlag fele volt.</w:t>
      </w:r>
    </w:p>
    <w:p>
      <w:pPr>
        <w:pStyle w:val="Normal"/>
        <w:shd w:fill="FFFFFF" w:val="clear"/>
        <w:tabs>
          <w:tab w:val="clear" w:pos="720"/>
          <w:tab w:val="left" w:pos="384" w:leader="none"/>
        </w:tabs>
        <w:ind w:firstLine="709"/>
        <w:jc w:val="both"/>
        <w:rPr/>
      </w:pPr>
      <w:r>
        <w:rPr>
          <w:rFonts w:cs="Times New Roman" w:ascii="Times New Roman" w:hAnsi="Times New Roman"/>
          <w:sz w:val="24"/>
        </w:rPr>
        <w:t xml:space="preserve">- Rendben, ez volt a lapokban. Kiderült az is, hogy megalapozatlanok a gyerekek kínzásáról hangoztatott vádak. Ezt is megírták - de már jóval kevesebb lapban. Tragédia volt ez a gyerekeknek </w:t>
      </w:r>
      <w:r>
        <w:rPr>
          <w:rFonts w:cs="Times New Roman" w:ascii="Times New Roman" w:hAnsi="Times New Roman"/>
          <w:i/>
          <w:sz w:val="24"/>
        </w:rPr>
        <w:t xml:space="preserve">és </w:t>
      </w:r>
      <w:r>
        <w:rPr>
          <w:rFonts w:cs="Times New Roman" w:ascii="Times New Roman" w:hAnsi="Times New Roman"/>
          <w:sz w:val="24"/>
        </w:rPr>
        <w:t>az ADLI-nek is. De egészen pontosan mit takarított el ez a névtelen ügynökség? A kormánynak igen kínos volt az ügy. A jelek szerint rossz munkát végeztek, mert nem sikerült tisztázniuk az ADLI-t.</w:t>
      </w:r>
    </w:p>
    <w:p>
      <w:pPr>
        <w:pStyle w:val="Normal"/>
        <w:shd w:fill="FFFFFF" w:val="clear"/>
        <w:tabs>
          <w:tab w:val="clear" w:pos="720"/>
          <w:tab w:val="left" w:pos="384" w:leader="none"/>
        </w:tabs>
        <w:ind w:firstLine="709"/>
        <w:jc w:val="both"/>
        <w:rPr/>
      </w:pPr>
      <w:r>
        <w:rPr>
          <w:rFonts w:cs="Times New Roman" w:ascii="Times New Roman" w:hAnsi="Times New Roman"/>
          <w:sz w:val="24"/>
        </w:rPr>
        <w:t>- Viszont sikerült fedő alatt tartaniuk az ügy legtűzveszélyesebb oldalát. Volt az ADLI-nél egy társaság, akik Tom Summerton hívei voltak és nem az iroda igazgatójáé; ők Koresh példájával akarták igazolni, hogy a vagyonzárlati törvény igenis kiterjeszthető vallási szervezetekre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közben egyre közeledtek az utahi Modena felé, Spencer egyre csak a sebhelyét piszkálta, ahogy belegondolt Valerie mondandój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ák megritkultak. A fenyők távol kerültek az úttól, most már nem tudtak árnyékot vetni az aszfaltra, és a napfény kardtánca is véget ért. Spencernek mégis feltűnt, hogy Valerie hunyorogva figyeli az utat, és időnként össze-összerándul, mintha emlékeinek pengéi metszenének beléje.</w:t>
      </w:r>
    </w:p>
    <w:p>
      <w:pPr>
        <w:pStyle w:val="Normal"/>
        <w:shd w:fill="FFFFFF" w:val="clear"/>
        <w:ind w:firstLine="709"/>
        <w:jc w:val="both"/>
        <w:rPr/>
      </w:pPr>
      <w:r>
        <w:rPr>
          <w:rFonts w:cs="Times New Roman" w:ascii="Times New Roman" w:hAnsi="Times New Roman"/>
          <w:sz w:val="24"/>
        </w:rPr>
        <w:t>A hátuk mögött Rocky mintha nem érzékelte volna beszélgetésük kijózanító súlyát. A kutyalétnek nemcsak hátrányai, hanem előnyei is van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égül Spencer ismét megszólalt:</w:t>
      </w:r>
    </w:p>
    <w:p>
      <w:pPr>
        <w:pStyle w:val="Normal"/>
        <w:shd w:fill="FFFFFF" w:val="clear"/>
        <w:tabs>
          <w:tab w:val="clear" w:pos="720"/>
          <w:tab w:val="left" w:pos="389" w:leader="none"/>
        </w:tabs>
        <w:ind w:firstLine="709"/>
        <w:jc w:val="both"/>
        <w:rPr/>
      </w:pPr>
      <w:r>
        <w:rPr>
          <w:rFonts w:cs="Times New Roman" w:ascii="Times New Roman" w:hAnsi="Times New Roman"/>
          <w:sz w:val="24"/>
        </w:rPr>
        <w:t>- Ha vallási szervezeteket szemelnek ki vagyonelkobzásra, még ha olyan marginális figurákat is, mint Koresh - ez azért bomba lehet, ha beigazolódik. Azt mutatja, hogy ügyet sem vetnek az alkotmányra.</w:t>
      </w:r>
    </w:p>
    <w:p>
      <w:pPr>
        <w:pStyle w:val="Normal"/>
        <w:shd w:fill="FFFFFF" w:val="clear"/>
        <w:tabs>
          <w:tab w:val="clear" w:pos="720"/>
          <w:tab w:val="left" w:pos="389" w:leader="none"/>
        </w:tabs>
        <w:ind w:firstLine="709"/>
        <w:jc w:val="both"/>
        <w:rPr/>
      </w:pPr>
      <w:r>
        <w:rPr>
          <w:rFonts w:cs="Times New Roman" w:ascii="Times New Roman" w:hAnsi="Times New Roman"/>
          <w:sz w:val="24"/>
        </w:rPr>
        <w:t>- Rengeteg vallás és szekta létezik manapság, és milliós vagyonokkal rendelkeznek. Vegyük csak azt a koreai papot - Moon tiszteletest, vagy hogy is hívják. Lefogadom, hogy több száz milliója van csak itt Amerikában. Ha egy vallási szervezet bűncselekménybe keveredik, megszűnik az adómentes státusza. Ilyenkor az FBI és az ADLI kap elsőséget a vagyonára, az adóhivatal csak a maradékra tarthat igényt.</w:t>
      </w:r>
    </w:p>
    <w:p>
      <w:pPr>
        <w:pStyle w:val="Normal"/>
        <w:shd w:fill="FFFFFF" w:val="clear"/>
        <w:ind w:firstLine="709"/>
        <w:jc w:val="both"/>
        <w:rPr/>
      </w:pPr>
      <w:r>
        <w:rPr>
          <w:rFonts w:cs="Times New Roman" w:ascii="Times New Roman" w:hAnsi="Times New Roman"/>
          <w:sz w:val="24"/>
        </w:rPr>
        <w:t>- Vagyis biztosítva van a készpénzforrás, amiből új ketyeréket és irodabútort tudnak venni maguknak - jegyezte meg elgondolkodva Spencer. - És persze van miből finanszírozni a névtelen ügynökséget is. Még bővíthetik is. Miközben a helyi zsaruk - akiknek a kemény bűnözés, az utcai bandák, a gyilkosságok és a nemi erőszak megfékezése a feladatuk - alig kapnak pénzt fizetésemelésre, új felszerelésre.</w:t>
      </w:r>
    </w:p>
    <w:p>
      <w:pPr>
        <w:pStyle w:val="Normal"/>
        <w:shd w:fill="FFFFFF" w:val="clear"/>
        <w:ind w:firstLine="709"/>
        <w:jc w:val="both"/>
        <w:rPr/>
      </w:pPr>
      <w:r>
        <w:rPr>
          <w:rFonts w:cs="Times New Roman" w:ascii="Times New Roman" w:hAnsi="Times New Roman"/>
          <w:sz w:val="24"/>
        </w:rPr>
        <w:t>Miközben Modena egy szempillantás alatt elsuhant mellettük, Valerie ezt mondta: - És nagyon képlékenyek a szövetségi és állami vagyonzárlati törvények a lefoglalt vagyonnal való elszámolással kapcsolatban. Gyakorlatilag nyoma vész - tehát egy része az érintett hivatalok vezetőinek zsebében is landolh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gyis törvényesítették a lopás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Soha senkit nem kaptak el, tehát akár legális is lehet a dolog. Lényeg az, hogy Summerton hívei az ADLI-nél drogot, fegyvereket akartak becsempészni a Mount Carmwl-i központba - Koresh telepére - az első támadás sikere ut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az első támadás kudarcba fulladt.</w:t>
      </w:r>
    </w:p>
    <w:p>
      <w:pPr>
        <w:pStyle w:val="Normal"/>
        <w:shd w:fill="FFFFFF" w:val="clear"/>
        <w:ind w:firstLine="709"/>
        <w:jc w:val="both"/>
        <w:rPr/>
      </w:pPr>
      <w:r>
        <w:rPr>
          <w:rFonts w:cs="Times New Roman" w:ascii="Times New Roman" w:hAnsi="Times New Roman"/>
          <w:sz w:val="24"/>
        </w:rPr>
        <w:t>- Koresh lelkiállapota sokkal labilisabb volt, mint várták. Tehát ártatlan ADLI-s ügynökök haltak meg. Ártatlan gyerekek. Az egészből médiacirkusz lett. így aztán Summerton fogdmegjei nem tudták elrejteni a kábítószert és a fegyvereket. Az akciót le kellett fújni. De addigra már rengeteg titkos anyag született az irodán, amelyeket gyorsan el kellett tűntetni. Egy-két embert is, akik túl sokat tudtak, és esetleg riadót fújtak volna.</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És azt mondod, hogy a névtelen ügynökség takarította el a katyvasz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xml:space="preserve">- Nem csak úgy </w:t>
      </w:r>
      <w:r>
        <w:rPr>
          <w:rFonts w:cs="Times New Roman" w:ascii="Times New Roman" w:hAnsi="Times New Roman"/>
          <w:i/>
          <w:sz w:val="24"/>
        </w:rPr>
        <w:t xml:space="preserve">mondom, </w:t>
      </w:r>
      <w:r>
        <w:rPr>
          <w:rFonts w:cs="Times New Roman" w:ascii="Times New Roman" w:hAnsi="Times New Roman"/>
          <w:sz w:val="24"/>
        </w:rPr>
        <w:t xml:space="preserve">ezt </w:t>
      </w:r>
      <w:r>
        <w:rPr>
          <w:rFonts w:cs="Times New Roman" w:ascii="Times New Roman" w:hAnsi="Times New Roman"/>
          <w:i/>
          <w:sz w:val="24"/>
        </w:rPr>
        <w:t>csinált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hol jössz te a képbe? Honnan ismered Summerto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az alsó ajkába harapott, mint aki keményen töri a fejét, elárulhatja-e.</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Ki vagy te, Valerie Keene? Ki vagy te, Hannah Rainey? Ki vagy te, Bess Ba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te ki vagy, Spencer Grant? - kérdezett vissza dühösen a nő, de mérge megjátszott vol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Ha nem tévedek, megmondtam a nevem, a valódit, amikor nem voltam egészen magamnál, tegnap vagy tegnapelőtt es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habozott, aztán bólintott, de a szemét nem vette le az útról.</w:t>
      </w:r>
    </w:p>
    <w:p>
      <w:pPr>
        <w:pStyle w:val="Normal"/>
        <w:shd w:fill="FFFFFF" w:val="clear"/>
        <w:ind w:firstLine="709"/>
        <w:jc w:val="both"/>
        <w:rPr/>
      </w:pPr>
      <w:r>
        <w:rPr>
          <w:rFonts w:cs="Times New Roman" w:ascii="Times New Roman" w:hAnsi="Times New Roman"/>
          <w:sz w:val="24"/>
        </w:rPr>
        <w:t>Spencer hangja elhalkult, szinte csak motyogott, mint aki képtelen hangosabban beszélni, ennek ellenére tudta, hogy a lány hallja minden szavát. - Michael Ackblom vagyok. Ezt a nevet gyűlöltem a fél életemen át. De tizennégy év óta nem ez a nevem, mert a nagyszüleim segítségével sikerült hivatalosan is megváltoztatnom. És amikor a bíró hozzájárult a névváltoztatáshoz, attól kezdve soha többé nem ejtettem ki ezt a nevet. Egészen addig, míg neked el nem árul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elhallga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sem szólalt meg, mintha a hallgatás ellenére tudná, hogy a férfi még nem fejezte be.</w:t>
      </w:r>
    </w:p>
    <w:p>
      <w:pPr>
        <w:pStyle w:val="Normal"/>
        <w:shd w:fill="FFFFFF" w:val="clear"/>
        <w:ind w:firstLine="709"/>
        <w:jc w:val="both"/>
        <w:rPr/>
      </w:pPr>
      <w:r>
        <w:rPr>
          <w:rFonts w:cs="Times New Roman" w:ascii="Times New Roman" w:hAnsi="Times New Roman"/>
          <w:sz w:val="24"/>
        </w:rPr>
        <w:t>Amit Spencernek még el kellett mondania, azt delíriumban könnyebb lett volna megtennie, mint amikor elkezdte. Most nem természetes félénksége gátolta, inkább az, hogy tisztában volt sérültségével, és a nő jobbat érdemelne, mint amilyen ő bármikor lehe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Ha nem beszéltem volna félre - folytatta nagy nehezen -, akkor is elmondtam volna neked, előbb vagy utóbb. Mert nem akartam volna titkolózni előtted.</w:t>
      </w:r>
    </w:p>
    <w:p>
      <w:pPr>
        <w:pStyle w:val="Normal"/>
        <w:shd w:fill="FFFFFF" w:val="clear"/>
        <w:ind w:firstLine="709"/>
        <w:jc w:val="both"/>
        <w:rPr/>
      </w:pPr>
      <w:r>
        <w:rPr>
          <w:rFonts w:cs="Times New Roman" w:ascii="Times New Roman" w:hAnsi="Times New Roman"/>
          <w:sz w:val="24"/>
        </w:rPr>
        <w:t>Milyen nehéz is kimondani olyasmit, amit sürgetően el akar az ember mondani! Ha lett volna más választása, akkor sem halogatta volna tovább a vallomást: éppen illőnek tűnt itt, az elhagyott utahi úton, miközben figyelték és üldözték őket, s miközben talán a haláluk felé tartott, vagy a szabadulásuk felé - ami végeredményben egyremegy, hisz mindenképpen az ismeretlen felé. Az életnek vannak olyan döntő pillanatai, amelyek váratlanul, az érintett beleegyezése nélkül jönnek. Beszélni mindig fájdalmasabb, mint hallgat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vett egy mély lélegzetet.</w:t>
      </w:r>
    </w:p>
    <w:p>
      <w:pPr>
        <w:pStyle w:val="Normal"/>
        <w:shd w:fill="FFFFFF" w:val="clear"/>
        <w:ind w:firstLine="709"/>
        <w:jc w:val="both"/>
        <w:rPr/>
      </w:pPr>
      <w:r>
        <w:rPr>
          <w:rFonts w:cs="Times New Roman" w:ascii="Times New Roman" w:hAnsi="Times New Roman"/>
          <w:sz w:val="24"/>
        </w:rPr>
        <w:t>- Amit mondani akarok... az iszonyatos. Sőt, szörnyűbb. Ostoba, nevetséges. Az isten szerelmére, képtelen vagyok leírni, mit érzek, mert nem találok szavakat. Lehet, hogy nincsenek is rá szavak. Csak azt tudom, hogy amit érzek, az csodálatos, semmihez sem hasonlító érzés, más, mint bármi, amit az embernek éreznie kéne.</w:t>
      </w:r>
    </w:p>
    <w:p>
      <w:pPr>
        <w:pStyle w:val="Normal"/>
        <w:shd w:fill="FFFFFF" w:val="clear"/>
        <w:ind w:firstLine="709"/>
        <w:jc w:val="both"/>
        <w:rPr/>
      </w:pPr>
      <w:r>
        <w:rPr>
          <w:rFonts w:cs="Times New Roman" w:ascii="Times New Roman" w:hAnsi="Times New Roman"/>
          <w:sz w:val="24"/>
        </w:rPr>
        <w:t>A nő mindvégig az utat figyelte, így Spencer nyugodtan nézhette, míg beszélt. A nő csillogó, fekete haja, finom profilja, erős kezének látványa a volánon, mindez segített neki folytatni. Ha azonban a szemébe néz, talán nem meri kimondani azt, amit akart.</w:t>
      </w:r>
    </w:p>
    <w:p>
      <w:pPr>
        <w:pStyle w:val="Normal"/>
        <w:shd w:fill="FFFFFF" w:val="clear"/>
        <w:ind w:firstLine="709"/>
        <w:jc w:val="both"/>
        <w:rPr/>
      </w:pPr>
      <w:r>
        <w:rPr>
          <w:rFonts w:cs="Times New Roman" w:ascii="Times New Roman" w:hAnsi="Times New Roman"/>
          <w:sz w:val="24"/>
        </w:rPr>
        <w:t xml:space="preserve">- Ennél is őrültebb azonban, hogy nem tudom, </w:t>
      </w:r>
      <w:r>
        <w:rPr>
          <w:rFonts w:cs="Times New Roman" w:ascii="Times New Roman" w:hAnsi="Times New Roman"/>
          <w:i/>
          <w:sz w:val="24"/>
        </w:rPr>
        <w:t xml:space="preserve">miért </w:t>
      </w:r>
      <w:r>
        <w:rPr>
          <w:rFonts w:cs="Times New Roman" w:ascii="Times New Roman" w:hAnsi="Times New Roman"/>
          <w:sz w:val="24"/>
        </w:rPr>
        <w:t xml:space="preserve">érzek így irántad. Ez csak úgy ott van bennem, és kikéredzkedik. Az előbb még nem volt ott... aztán hirtelen megjelent, mintha mindig is ott lett volna. Mintha </w:t>
      </w:r>
      <w:r>
        <w:rPr>
          <w:rFonts w:cs="Times New Roman" w:ascii="Times New Roman" w:hAnsi="Times New Roman"/>
          <w:i/>
          <w:sz w:val="24"/>
        </w:rPr>
        <w:t xml:space="preserve">te </w:t>
      </w:r>
      <w:r>
        <w:rPr>
          <w:rFonts w:cs="Times New Roman" w:ascii="Times New Roman" w:hAnsi="Times New Roman"/>
          <w:sz w:val="24"/>
        </w:rPr>
        <w:t>is mindig léteztél volna, vagy mintha egész életemben arra vártam volna, hogy mellettem legyél.</w:t>
      </w:r>
    </w:p>
    <w:p>
      <w:pPr>
        <w:pStyle w:val="Normal"/>
        <w:shd w:fill="FFFFFF" w:val="clear"/>
        <w:ind w:firstLine="709"/>
        <w:jc w:val="both"/>
        <w:rPr/>
      </w:pPr>
      <w:r>
        <w:rPr>
          <w:rFonts w:cs="Times New Roman" w:ascii="Times New Roman" w:hAnsi="Times New Roman"/>
          <w:sz w:val="24"/>
        </w:rPr>
        <w:t xml:space="preserve">Minél több szó bukott ki belőle, annál szaporábban beszélt, mint aki attól fél, hogy sosem lesz megtalálni a </w:t>
      </w:r>
      <w:r>
        <w:rPr>
          <w:rFonts w:cs="Times New Roman" w:ascii="Times New Roman" w:hAnsi="Times New Roman"/>
          <w:i/>
          <w:sz w:val="24"/>
        </w:rPr>
        <w:t xml:space="preserve">megfelelő </w:t>
      </w:r>
      <w:r>
        <w:rPr>
          <w:rFonts w:cs="Times New Roman" w:ascii="Times New Roman" w:hAnsi="Times New Roman"/>
          <w:sz w:val="24"/>
        </w:rPr>
        <w:t>szavakat. De mintha a nő is tudta volna, hogy nem szabad közbeszólnia, vagy ami még rosszabb, bátorítania. A férfi úgy érezte magát, mint a kötéltáncos, aki a legkisebb lökéstől a mélybe zuhanhat.</w:t>
      </w:r>
    </w:p>
    <w:p>
      <w:pPr>
        <w:pStyle w:val="Normal"/>
        <w:shd w:fill="FFFFFF" w:val="clear"/>
        <w:ind w:firstLine="709"/>
        <w:jc w:val="both"/>
        <w:rPr/>
      </w:pPr>
      <w:r>
        <w:rPr>
          <w:rFonts w:cs="Times New Roman" w:ascii="Times New Roman" w:hAnsi="Times New Roman"/>
          <w:sz w:val="24"/>
        </w:rPr>
        <w:t>- Nem tudom. Olyan ostobának érzem magam. Az a gond, hogy tizennégy éves voltam, és minden érzelem így rögzült bennem, és nem tudom megfogalmazni őket, mint ahogy egy kamasz sem. És ha nem tudom elmagyarázni, mit érzek, vagy hogy miért érzek így - akkor hogy várhatom, hogy te érezz valamit? Jézusom, jól mondtam: nem az „iszonyatos” a jó szó. Az „ostoba” sokkal pontosab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ismét a hallgatás biztonságába burkolózott, de nem mert sokáig így maradni: félt, hogy elhagyja az akarat, hogy újra megtörje.</w:t>
      </w:r>
    </w:p>
    <w:p>
      <w:pPr>
        <w:pStyle w:val="Normal"/>
        <w:shd w:fill="FFFFFF" w:val="clear"/>
        <w:ind w:firstLine="709"/>
        <w:jc w:val="both"/>
        <w:rPr/>
      </w:pPr>
      <w:r>
        <w:rPr>
          <w:rFonts w:cs="Times New Roman" w:ascii="Times New Roman" w:hAnsi="Times New Roman"/>
          <w:sz w:val="24"/>
        </w:rPr>
        <w:t>- Ostobaság vagy nem, most már van bennem remény, és meg is marad bennem, míg te azt nem mondod, hogy adjam fel. Elmondok neked mindent Michael Ackblomról, a fiúról, aki voltam. Elmondok mindent, amit tudni akarsz, amit el bírsz viselni. De tőled is ezt várnám. Tudni akarok rólad mindent. Vessünk véget a titkolózásnak egyszer s mindenkorra. Bármi is lesz közöttünk - ha lehet egyáltalán -, annak őszintének, igaznak, tisztának, ragyogónak kell lenni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Rover sebessége kicsit csökkent, míg Spencer beszé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Újabb hallgatása nem kínlódás volt, és a nő mintha megérezte volna ezt. A férfira nézett. Gyönyörű fekete szeméből ugyanaz a melegség és kedvesség áradt, amelyre Spencer már a Vörös Ajtóban reagált, nem egészen egy hete, amikor először találkozott ve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úgy érezte, hogy könnyek gyűlnek a szemébe, gyorsan ismét az út felé fordította a fejét.</w:t>
      </w:r>
    </w:p>
    <w:p>
      <w:pPr>
        <w:pStyle w:val="Normal"/>
        <w:shd w:fill="FFFFFF" w:val="clear"/>
        <w:ind w:firstLine="709"/>
        <w:jc w:val="both"/>
        <w:rPr/>
      </w:pPr>
      <w:r>
        <w:rPr>
          <w:rFonts w:cs="Times New Roman" w:ascii="Times New Roman" w:hAnsi="Times New Roman"/>
          <w:sz w:val="24"/>
        </w:rPr>
        <w:t>Azóta, hogy péntek este újból találkozott a nővel a vízmosásban, nem látta benne ezt a kivételesen kedves és nyílt szellemet; nyilván eltakarta a kétely, az óvatosság. A nő nem bízott meg benne, mert akkor hazáig követte. Az élet megtanította, hogy gyanakodjék másokra, mint ahogyan a férfit is, hogy tartson attól, ami a lelkében lako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lerie észrevette, hogy csökkent a sebesség. A gázba taposott, a Rover meglód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vá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út fölé ismét fák hajoltak. Újból elkezdődött a szédítő villódzás.</w:t>
      </w:r>
    </w:p>
    <w:p>
      <w:pPr>
        <w:pStyle w:val="Normal"/>
        <w:shd w:fill="FFFFFF" w:val="clear"/>
        <w:tabs>
          <w:tab w:val="clear" w:pos="720"/>
          <w:tab w:val="left" w:pos="379" w:leader="none"/>
        </w:tabs>
        <w:ind w:firstLine="709"/>
        <w:jc w:val="both"/>
        <w:rPr/>
      </w:pPr>
      <w:r>
        <w:rPr>
          <w:rFonts w:cs="Times New Roman" w:ascii="Times New Roman" w:hAnsi="Times New Roman"/>
          <w:sz w:val="24"/>
        </w:rPr>
        <w:t>- Az igazi nevem Eleanor - szólalt meg a nő. – Az ismerőseim Ellie-nek hívtak. Ellie Summerton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nem... a lánya vagy?</w:t>
      </w:r>
    </w:p>
    <w:p>
      <w:pPr>
        <w:pStyle w:val="Normal"/>
        <w:shd w:fill="FFFFFF" w:val="clear"/>
        <w:tabs>
          <w:tab w:val="clear" w:pos="720"/>
          <w:tab w:val="left" w:pos="379" w:leader="none"/>
        </w:tabs>
        <w:ind w:firstLine="709"/>
        <w:jc w:val="both"/>
        <w:rPr/>
      </w:pPr>
      <w:r>
        <w:rPr>
          <w:rFonts w:cs="Times New Roman" w:ascii="Times New Roman" w:hAnsi="Times New Roman"/>
          <w:sz w:val="24"/>
        </w:rPr>
        <w:t>- Nem, hál' istennek nem. Csak a menye. A lánynevem Golding. Eleanor Golding. Tom egyetlen fiának a felesége voltam. Danny Summertoné. Danny halott. Tizennégy hónapja halt meg. - A nő hangja a düh és a szomorúság között ingadozott. - Néha úgy érzem, mintha csak néhány hete történt volna, néha viszont mintha örökké így lenne. Danny túl sokat tudott. És beszélni akart. Megölték, hogy elhallgattass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ummerton... megölte a saját fiát?</w:t>
      </w:r>
    </w:p>
    <w:p>
      <w:pPr>
        <w:pStyle w:val="Normal"/>
        <w:shd w:fill="FFFFFF" w:val="clear"/>
        <w:ind w:firstLine="709"/>
        <w:jc w:val="both"/>
        <w:rPr/>
      </w:pPr>
      <w:r>
        <w:rPr>
          <w:rFonts w:cs="Times New Roman" w:ascii="Times New Roman" w:hAnsi="Times New Roman"/>
          <w:sz w:val="24"/>
        </w:rPr>
        <w:t>A nő hangja olyan hideg lett, mintha felülkerekedett volna benne a düh, s örökre győzedelmeskedett volna a szomorúság felett.</w:t>
      </w:r>
    </w:p>
    <w:p>
      <w:pPr>
        <w:pStyle w:val="Normal"/>
        <w:shd w:fill="FFFFFF" w:val="clear"/>
        <w:tabs>
          <w:tab w:val="clear" w:pos="720"/>
          <w:tab w:val="left" w:pos="370" w:leader="none"/>
        </w:tabs>
        <w:ind w:firstLine="709"/>
        <w:jc w:val="both"/>
        <w:rPr/>
      </w:pPr>
      <w:r>
        <w:rPr>
          <w:rFonts w:cs="Times New Roman" w:ascii="Times New Roman" w:hAnsi="Times New Roman"/>
          <w:sz w:val="24"/>
        </w:rPr>
        <w:t>- Ennél is szörnyűbb, amit tett. Parancsot adott, hogy öljék meg. És az anyámat és az apámat is megölték... csak mert történetesen útban voltak, amikor az emberei Dannyért mentek.</w:t>
      </w:r>
    </w:p>
    <w:p>
      <w:pPr>
        <w:pStyle w:val="Normal"/>
        <w:shd w:fill="FFFFFF" w:val="clear"/>
        <w:ind w:firstLine="709"/>
        <w:jc w:val="both"/>
        <w:rPr/>
      </w:pPr>
      <w:r>
        <w:rPr>
          <w:rFonts w:cs="Times New Roman" w:ascii="Times New Roman" w:hAnsi="Times New Roman"/>
          <w:sz w:val="24"/>
        </w:rPr>
        <w:t>A nő hangja iszonyatosan hideg volt, arca nem egyszerűen sápadt, hanem szabályosan fehér. Spencer rendőrként sem látott ennél sápadtabb arcot, mint Ellie-é volt ebben a pillanatban - de azokat is csak a hullaházban.</w:t>
      </w:r>
    </w:p>
    <w:p>
      <w:pPr>
        <w:pStyle w:val="Normal"/>
        <w:shd w:fill="FFFFFF" w:val="clear"/>
        <w:ind w:firstLine="709"/>
        <w:jc w:val="both"/>
        <w:rPr/>
      </w:pPr>
      <w:r>
        <w:rPr>
          <w:rFonts w:cs="Times New Roman" w:ascii="Times New Roman" w:hAnsi="Times New Roman"/>
          <w:sz w:val="24"/>
        </w:rPr>
        <w:t>- Én is ott voltam, de elmenekültem - szólalt meg a nő. - Szerencsém volt. Azóta is ezt mondogatom. Szerencsém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M</w:t>
      </w:r>
      <w:r>
        <w:rPr>
          <w:rFonts w:cs="Times New Roman" w:ascii="Times New Roman" w:hAnsi="Times New Roman"/>
          <w:sz w:val="24"/>
        </w:rPr>
        <w:t>ichael nem talált békét azután sem, hogy a nagyszüleihez költözött Denverbe - mondta Duvall. - Minden iskolatársa ismerte az Ackblom nevet, hiszen nem mindennapi név. Az apja híres festő volt, mielőtt hírhedt gyilkos lett belőle, aki megölte a feleségét és negyvenegy másik nőt. Egyébként a srác képe is benne volt minden újságban. Ő volt az ifjú hős. Mindenki megbámulta. És ha véletlenül a sajtó békén hagyta is, akkor feltámadt máshogy az érdeklődés. Hiába volt gyerek, egyfolytában szekálták.</w:t>
      </w:r>
    </w:p>
    <w:p>
      <w:pPr>
        <w:pStyle w:val="TextBodyIndent"/>
        <w:rPr/>
      </w:pPr>
      <w:r>
        <w:rPr/>
        <w:t>- Újságírók! - szólalt meg megvetően Roy. - Maga is tudja, milyenek. Hidegszívű szemetek! Csak a sztori számít, együttérzés semmi sincs bennük.</w:t>
      </w:r>
    </w:p>
    <w:p>
      <w:pPr>
        <w:pStyle w:val="Normal"/>
        <w:shd w:fill="FFFFFF" w:val="clear"/>
        <w:tabs>
          <w:tab w:val="clear" w:pos="720"/>
          <w:tab w:val="left" w:pos="370" w:leader="none"/>
        </w:tabs>
        <w:ind w:firstLine="709"/>
        <w:jc w:val="both"/>
        <w:rPr/>
      </w:pPr>
      <w:r>
        <w:rPr>
          <w:rFonts w:cs="Times New Roman" w:ascii="Times New Roman" w:hAnsi="Times New Roman"/>
          <w:sz w:val="24"/>
        </w:rPr>
        <w:t>- A kölyöknek pokollá tették az életét már nyolcéves korában, amikor az anyját megtalálták abban az árokban. Most szabályosan szétszedték. A nagyszülők már nyugdíjasok voltak, élhettek akárhol, így aztán két évvel később eldöntötték, hogy elköltöznek Coloradóból. Új város, új állam, újra kezdés. A szomszédoknak ezt elmondták, azt azonban senkinek, hogy hova mennek. Otthagytak mindent a fiú kedvéért. Úgy képzelték, hogy csak így teremthetnek esélyt a fiúnak az új életre.</w:t>
      </w:r>
    </w:p>
    <w:p>
      <w:pPr>
        <w:pStyle w:val="Normal"/>
        <w:shd w:fill="FFFFFF" w:val="clear"/>
        <w:tabs>
          <w:tab w:val="clear" w:pos="720"/>
          <w:tab w:val="left" w:pos="379" w:leader="none"/>
        </w:tabs>
        <w:ind w:firstLine="709"/>
        <w:jc w:val="both"/>
        <w:rPr/>
      </w:pPr>
      <w:r>
        <w:rPr>
          <w:rFonts w:cs="Times New Roman" w:ascii="Times New Roman" w:hAnsi="Times New Roman"/>
          <w:sz w:val="24"/>
        </w:rPr>
        <w:t>- Új város, új állam, újra kezdés... új névvel - jegyezte meg Roy. - Ugye hivatalosan változtatták meg?</w:t>
      </w:r>
    </w:p>
    <w:p>
      <w:pPr>
        <w:pStyle w:val="Normal"/>
        <w:shd w:fill="FFFFFF" w:val="clear"/>
        <w:tabs>
          <w:tab w:val="clear" w:pos="720"/>
          <w:tab w:val="left" w:pos="379" w:leader="none"/>
        </w:tabs>
        <w:ind w:firstLine="709"/>
        <w:jc w:val="both"/>
        <w:rPr/>
      </w:pPr>
      <w:r>
        <w:rPr>
          <w:rFonts w:cs="Times New Roman" w:ascii="Times New Roman" w:hAnsi="Times New Roman"/>
          <w:sz w:val="24"/>
        </w:rPr>
        <w:t>- Még itt, Denverben indulás előtt. A körülményekre való tekintettel a végzést természetesen zároltá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Világos.</w:t>
      </w:r>
    </w:p>
    <w:p>
      <w:pPr>
        <w:pStyle w:val="Normal"/>
        <w:shd w:fill="FFFFFF" w:val="clear"/>
        <w:tabs>
          <w:tab w:val="clear" w:pos="720"/>
          <w:tab w:val="left" w:pos="379" w:leader="none"/>
        </w:tabs>
        <w:ind w:firstLine="709"/>
        <w:jc w:val="both"/>
        <w:rPr/>
      </w:pPr>
      <w:r>
        <w:rPr>
          <w:rFonts w:cs="Times New Roman" w:ascii="Times New Roman" w:hAnsi="Times New Roman"/>
          <w:sz w:val="24"/>
        </w:rPr>
        <w:t>- De nekem sikerült hozzájutnom. Michael Steven Ackblom átalakult Spencer Granttá, középső név nélkül. Furcsa választás. A jelek szerint a fiú ötlete volt, de fogalmam sincs, honnan szedt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 kedvenc filmjeibő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Tessék?</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Remek munkát végzett, Gary. Köszönöm.</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Roy egy gombnyomással bontotta a vonalat, de nem vette le a fejéről a fülhallgatót.</w:t>
      </w:r>
    </w:p>
    <w:p>
      <w:pPr>
        <w:pStyle w:val="Normal"/>
        <w:shd w:fill="FFFFFF" w:val="clear"/>
        <w:ind w:firstLine="709"/>
        <w:jc w:val="both"/>
        <w:rPr/>
      </w:pPr>
      <w:r>
        <w:rPr>
          <w:rFonts w:cs="Times New Roman" w:ascii="Times New Roman" w:hAnsi="Times New Roman"/>
          <w:sz w:val="24"/>
        </w:rPr>
        <w:t>Csak bámulta Steven Ackblom fényképét. A férfit az árnyékban.</w:t>
      </w:r>
    </w:p>
    <w:p>
      <w:pPr>
        <w:pStyle w:val="Normal"/>
        <w:shd w:fill="FFFFFF" w:val="clear"/>
        <w:ind w:firstLine="709"/>
        <w:jc w:val="both"/>
        <w:rPr/>
      </w:pPr>
      <w:r>
        <w:rPr>
          <w:rFonts w:cs="Times New Roman" w:ascii="Times New Roman" w:hAnsi="Times New Roman"/>
          <w:sz w:val="24"/>
        </w:rPr>
        <w:t>A motor, a rotor, az erős vágy, az ördög iránti szimpátia, mind-mind ott vibrált Roy csontjaiban. Megborzongott, de ez a borzongás nem volt kellemetle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Olyan szépek voltak szenvedésükben, és úgy haltak meg, mint az angyal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Itt-ott a fák között, ahová a napfény soha nem tudott behatolni, hófoltok ragyogtak, mintha előbukkantak volna a föld csontjai.</w:t>
      </w:r>
    </w:p>
    <w:p>
      <w:pPr>
        <w:pStyle w:val="Normal"/>
        <w:shd w:fill="FFFFFF" w:val="clear"/>
        <w:ind w:firstLine="709"/>
        <w:jc w:val="both"/>
        <w:rPr/>
      </w:pPr>
      <w:r>
        <w:rPr>
          <w:rFonts w:cs="Times New Roman" w:ascii="Times New Roman" w:hAnsi="Times New Roman"/>
          <w:sz w:val="24"/>
        </w:rPr>
        <w:t>A sivatagot már maguk mögött hagyták. A tél itt még megmutatkozott, bár elkezdődött az olvadás, de mielőtt megjön a tavasz, még biztosan visszatér a tél. Most azonban kék volt az ég, pedig Spencer nem bánta volna, ha kegyetlen hideg van, és a hóförgeteg eltakarja őket az égi szemek elől.</w:t>
      </w:r>
    </w:p>
    <w:p>
      <w:pPr>
        <w:pStyle w:val="Normal"/>
        <w:shd w:fill="FFFFFF" w:val="clear"/>
        <w:tabs>
          <w:tab w:val="clear" w:pos="720"/>
          <w:tab w:val="left" w:pos="379" w:leader="none"/>
        </w:tabs>
        <w:ind w:firstLine="709"/>
        <w:jc w:val="both"/>
        <w:rPr/>
      </w:pPr>
      <w:r>
        <w:rPr>
          <w:rFonts w:cs="Times New Roman" w:ascii="Times New Roman" w:hAnsi="Times New Roman"/>
          <w:sz w:val="24"/>
        </w:rPr>
        <w:t>- Danny briliáns szoftvertervező volt - szólalt meg Ellie. - Már az általános iskolában komputervarázsló volt. Akárcsak én. Nyolcadiktól kezdve egy lépést sem tettem számítógép nélkül. A főiskolán találkoztunk. Én már akkor kalózkodtam, amit főleg csak fiúk csinálnak - emiatt figyelt föl rám Danny.</w:t>
      </w:r>
    </w:p>
    <w:p>
      <w:pPr>
        <w:pStyle w:val="Normal"/>
        <w:shd w:fill="FFFFFF" w:val="clear"/>
        <w:ind w:firstLine="709"/>
        <w:jc w:val="both"/>
        <w:rPr/>
      </w:pPr>
      <w:r>
        <w:rPr>
          <w:rFonts w:cs="Times New Roman" w:ascii="Times New Roman" w:hAnsi="Times New Roman"/>
          <w:sz w:val="24"/>
        </w:rPr>
        <w:t>Spencernek eszébe jutott, hogy nézett ki Ellie, ahogy ott ült a sivatagi homokban; ahogy a számítógép fölé hajolt, miközben rákapcsolódott a műholdra, a szeme ragyogott a feladat izgalmától, és egy ébenfekete tincs a homlokába hull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kárhogy is gondolta a nő, nem csak a komputerkalózkodás miatt figyelhetett fel rá Danny. Sok szempontból izgalmas volt, de a leginkább talán attól, hogy elevenebbnek tűnt, mint a legtöbb ember.</w:t>
      </w:r>
    </w:p>
    <w:p>
      <w:pPr>
        <w:pStyle w:val="Normal"/>
        <w:shd w:fill="FFFFFF" w:val="clear"/>
        <w:ind w:firstLine="709"/>
        <w:jc w:val="both"/>
        <w:rPr/>
      </w:pPr>
      <w:r>
        <w:rPr>
          <w:rFonts w:cs="Times New Roman" w:ascii="Times New Roman" w:hAnsi="Times New Roman"/>
          <w:sz w:val="24"/>
        </w:rPr>
        <w:t>A tekintete az útra tapadt, de tisztán látszott, hogy nehezére esik kiszakítania magát a múltból, hogy keményen küzd: nehogy elmerüljön benne teljese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gyetem után Danny-nek káprázatos munkákat ajánlottak, de az apja kikötötte, hogy az Alkohol, Dohány és Lőfegyver Irodához menjen dolgozni. Akkoriban ugyanis Tom Summerton az ADLI igazgatója vol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De akkor más párt volt hatalmon!</w:t>
      </w:r>
    </w:p>
    <w:p>
      <w:pPr>
        <w:pStyle w:val="Normal"/>
        <w:shd w:fill="FFFFFF" w:val="clear"/>
        <w:tabs>
          <w:tab w:val="clear" w:pos="720"/>
          <w:tab w:val="left" w:pos="374" w:leader="none"/>
        </w:tabs>
        <w:ind w:firstLine="709"/>
        <w:jc w:val="both"/>
        <w:rPr/>
      </w:pPr>
      <w:r>
        <w:rPr>
          <w:rFonts w:cs="Times New Roman" w:ascii="Times New Roman" w:hAnsi="Times New Roman"/>
          <w:sz w:val="24"/>
        </w:rPr>
        <w:t>- Ó, Tomot egyáltalán nem érdekelte, ki van hatalmon Washingtonban, a bal- vagy a jobboldal. Neki mindig fontos posztokat adtak az úgynevezett „közszolgálatban”. Húsz éve több mint egymilliárd dollárt örökölt, ami mára elérheti a kettőt is, és hatalmas pénzekkel támogatja mindkét pártot. Ravaszul nem kötelezte el magát egyik párt mellett sem, államférfinak tartja magát, nem politikusnak, aki tudja, hogy mennek a dolgok; ő ideológiáktól függetlenül dolgozik egy jobb világért.</w:t>
      </w:r>
    </w:p>
    <w:p>
      <w:pPr>
        <w:pStyle w:val="Normal"/>
        <w:shd w:fill="FFFFFF" w:val="clear"/>
        <w:tabs>
          <w:tab w:val="clear" w:pos="720"/>
          <w:tab w:val="left" w:pos="374" w:leader="none"/>
        </w:tabs>
        <w:ind w:firstLine="709"/>
        <w:jc w:val="both"/>
        <w:rPr/>
      </w:pPr>
      <w:r>
        <w:rPr>
          <w:rFonts w:cs="Times New Roman" w:ascii="Times New Roman" w:hAnsi="Times New Roman"/>
          <w:sz w:val="24"/>
        </w:rPr>
        <w:t>- Ezt elég nehéz lehet hitelesen eljátszani - vetette közbe Spencer.</w:t>
      </w:r>
    </w:p>
    <w:p>
      <w:pPr>
        <w:pStyle w:val="Normal"/>
        <w:shd w:fill="FFFFFF" w:val="clear"/>
        <w:tabs>
          <w:tab w:val="clear" w:pos="720"/>
          <w:tab w:val="left" w:pos="374" w:leader="none"/>
        </w:tabs>
        <w:ind w:firstLine="709"/>
        <w:jc w:val="both"/>
        <w:rPr/>
      </w:pPr>
      <w:r>
        <w:rPr>
          <w:rFonts w:cs="Times New Roman" w:ascii="Times New Roman" w:hAnsi="Times New Roman"/>
          <w:sz w:val="24"/>
        </w:rPr>
        <w:t xml:space="preserve">- Neki nem. Ugyanis nem hisz semmiben. Csak magában. És a hatalomban. A hatalom a lételeme. Számára a hatalom </w:t>
      </w:r>
      <w:r>
        <w:rPr>
          <w:rFonts w:cs="Times New Roman" w:ascii="Times New Roman" w:hAnsi="Times New Roman"/>
          <w:i/>
          <w:sz w:val="24"/>
        </w:rPr>
        <w:t xml:space="preserve">felhasználása </w:t>
      </w:r>
      <w:r>
        <w:rPr>
          <w:rFonts w:cs="Times New Roman" w:ascii="Times New Roman" w:hAnsi="Times New Roman"/>
          <w:sz w:val="24"/>
        </w:rPr>
        <w:t>okoz izgalmat, nem hogy holmi ideát kergessen. Washingtonban a hatalomvágy miatt tud az ördög lelkeket megvásárolni, de Tom ebben is a legjobb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felfigyelt a nő hangjában fortyogó düh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ig ennyire gyűlölted? - kérdezte meg tőle.</w:t>
      </w:r>
    </w:p>
    <w:p>
      <w:pPr>
        <w:pStyle w:val="Normal"/>
        <w:shd w:fill="FFFFFF" w:val="clear"/>
        <w:tabs>
          <w:tab w:val="clear" w:pos="720"/>
          <w:tab w:val="left" w:pos="374" w:leader="none"/>
        </w:tabs>
        <w:ind w:firstLine="709"/>
        <w:jc w:val="both"/>
        <w:rPr/>
      </w:pPr>
      <w:r>
        <w:rPr>
          <w:rFonts w:cs="Times New Roman" w:ascii="Times New Roman" w:hAnsi="Times New Roman"/>
          <w:sz w:val="24"/>
        </w:rPr>
        <w:t>- Igen - felelte Ellie azonnal. - Csendesen utáltam a büdös görényt. Nem akartam, hogy Danny az ADLI-nek dolgozzon. Ő ehhez túlságosan is ártatlan volt és naiv, az apja könnyedén fel tudta ültetni.</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És mi volt ott a munkája?</w:t>
      </w:r>
    </w:p>
    <w:p>
      <w:pPr>
        <w:pStyle w:val="Normal"/>
        <w:shd w:fill="FFFFFF" w:val="clear"/>
        <w:tabs>
          <w:tab w:val="clear" w:pos="720"/>
          <w:tab w:val="left" w:pos="374" w:leader="none"/>
        </w:tabs>
        <w:ind w:firstLine="709"/>
        <w:jc w:val="both"/>
        <w:rPr/>
      </w:pPr>
      <w:r>
        <w:rPr>
          <w:rFonts w:cs="Times New Roman" w:ascii="Times New Roman" w:hAnsi="Times New Roman"/>
          <w:sz w:val="24"/>
        </w:rPr>
        <w:t>- Mama kifejlesztése. Ez egy szoftver, amit a számítógépes rendszer futtatására dolgozott ki - később nevezték el Mamának. Eredetileg arra készült, hogy ez legyen a világ legnagyobb és legszuperebb bűnmegelőzési adatbankja, amely bájtok milliárdjait tudja feldolgozni rekordidő alatt, könnyedén kapcsolatot teremtve a szövetségi és a helyi bűnüldöző szervek között, miközben kiküszöböli a párhuzamosságokat, hogy a jó fiúk végre felül tudjanak kereked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gyon lelkesítő feladat.</w:t>
      </w:r>
    </w:p>
    <w:p>
      <w:pPr>
        <w:pStyle w:val="Normal"/>
        <w:shd w:fill="FFFFFF" w:val="clear"/>
        <w:ind w:firstLine="709"/>
        <w:jc w:val="both"/>
        <w:rPr/>
      </w:pPr>
      <w:r>
        <w:rPr>
          <w:rFonts w:cs="Times New Roman" w:ascii="Times New Roman" w:hAnsi="Times New Roman"/>
          <w:sz w:val="24"/>
        </w:rPr>
        <w:t>- Ugye? És Mama káprázatosan dolgozott. De Tomnak esze ágában sem volt, hogy a Mama a törvényes szférában működjék. Az ADLI pénzén fejlesztette ki, ez tény, de egész idő alatt az volt a cél, hogy a Mama legyen a névtelen ügynökség szí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Danny rájött err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Talán igen, de nem akarta beismerni. Marad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eddig?</w:t>
      </w:r>
    </w:p>
    <w:p>
      <w:pPr>
        <w:pStyle w:val="Normal"/>
        <w:shd w:fill="FFFFFF" w:val="clear"/>
        <w:tabs>
          <w:tab w:val="clear" w:pos="720"/>
          <w:tab w:val="left" w:pos="379" w:leader="none"/>
        </w:tabs>
        <w:ind w:firstLine="709"/>
        <w:jc w:val="both"/>
        <w:rPr/>
      </w:pPr>
      <w:r>
        <w:rPr>
          <w:rFonts w:cs="Times New Roman" w:ascii="Times New Roman" w:hAnsi="Times New Roman"/>
          <w:sz w:val="24"/>
        </w:rPr>
        <w:t xml:space="preserve">- Túlságosan sokáig - felelte a nő szomorúan. - Míg az apja át nem került az igazságügybe, vagyis pontosan egy évvel azutánig, hogy a Mama és az ügynökség elkezdte a munkát. De végül rájött, hogy a Mamának kizárólag az a célja, hogy az állam </w:t>
      </w:r>
      <w:r>
        <w:rPr>
          <w:rFonts w:cs="Times New Roman" w:ascii="Times New Roman" w:hAnsi="Times New Roman"/>
          <w:i/>
          <w:sz w:val="24"/>
        </w:rPr>
        <w:t xml:space="preserve">bűnözhessen, </w:t>
      </w:r>
      <w:r>
        <w:rPr>
          <w:rFonts w:cs="Times New Roman" w:ascii="Times New Roman" w:hAnsi="Times New Roman"/>
          <w:sz w:val="24"/>
        </w:rPr>
        <w:t>a lebukás kockázata nélkül. Fortyogott benne a düh, gyűlölte önmagá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És amikor ki akart szállni, nem engedték.</w:t>
      </w:r>
    </w:p>
    <w:p>
      <w:pPr>
        <w:pStyle w:val="Normal"/>
        <w:shd w:fill="FFFFFF" w:val="clear"/>
        <w:tabs>
          <w:tab w:val="clear" w:pos="720"/>
          <w:tab w:val="left" w:pos="379" w:leader="none"/>
        </w:tabs>
        <w:ind w:firstLine="709"/>
        <w:jc w:val="both"/>
        <w:rPr/>
      </w:pPr>
      <w:r>
        <w:rPr>
          <w:rFonts w:cs="Times New Roman" w:ascii="Times New Roman" w:hAnsi="Times New Roman"/>
          <w:sz w:val="24"/>
        </w:rPr>
        <w:t xml:space="preserve">- Nem tudatosult bennünk, hogy nincs kiút. Úgy értem, Tom szar ember, de mégis csak Danny </w:t>
      </w:r>
      <w:r>
        <w:rPr>
          <w:rFonts w:cs="Times New Roman" w:ascii="Times New Roman" w:hAnsi="Times New Roman"/>
          <w:i/>
          <w:sz w:val="24"/>
        </w:rPr>
        <w:t xml:space="preserve">apja </w:t>
      </w:r>
      <w:r>
        <w:rPr>
          <w:rFonts w:cs="Times New Roman" w:ascii="Times New Roman" w:hAnsi="Times New Roman"/>
          <w:sz w:val="24"/>
        </w:rPr>
        <w:t>volt. Danny volt az egyetlen gyereke. Danny anyja fiatalon meghalt rákban. Szóval úgy tűnt, hogy Tomnak mára csak Danny marad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nyja halála után Spencer is közelebb került a saját apjához. Legalábbis úgy tűnt. Egészen addig a bizonyos júliusi éjszakái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folytatta: - Aztán kiderült, hogy ez a munka az ügynökségnél egy életre szó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int amikor valaki egy maffiafőnök ügyvédje le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úgy lehetett volna kiszállni, ha kiáll a nyilvánosság elé, és leleplezi az egészet. Danny titokban össze is állította az anyagot a Mamáról, az ügynökségről.</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Te láttad a veszélyt?</w:t>
      </w:r>
    </w:p>
    <w:p>
      <w:pPr>
        <w:pStyle w:val="Normal"/>
        <w:shd w:fill="FFFFFF" w:val="clear"/>
        <w:ind w:firstLine="709"/>
        <w:jc w:val="both"/>
        <w:rPr/>
      </w:pPr>
      <w:r>
        <w:rPr>
          <w:rFonts w:cs="Times New Roman" w:ascii="Times New Roman" w:hAnsi="Times New Roman"/>
          <w:sz w:val="24"/>
        </w:rPr>
        <w:t>- Bizonyos szinten igen. De a lelkünk mélyén, azt hiszem, egyikünk sem hitte el, hogy Tom meg fogja öletni a fiát. Hiszen csak huszonnyolc évesek voltunk, a csudába is! A halált elvont dolognak láttuk. Ki számol huszonnyolc évesen azzal, hogy meghalh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án megjelentek a gyilkosok.</w:t>
      </w:r>
    </w:p>
    <w:p>
      <w:pPr>
        <w:pStyle w:val="Normal"/>
        <w:shd w:fill="FFFFFF" w:val="clear"/>
        <w:tabs>
          <w:tab w:val="clear" w:pos="720"/>
          <w:tab w:val="left" w:pos="384" w:leader="none"/>
        </w:tabs>
        <w:ind w:firstLine="709"/>
        <w:jc w:val="both"/>
        <w:rPr/>
      </w:pPr>
      <w:r>
        <w:rPr>
          <w:rFonts w:cs="Times New Roman" w:ascii="Times New Roman" w:hAnsi="Times New Roman"/>
          <w:sz w:val="24"/>
        </w:rPr>
        <w:t xml:space="preserve">- Ez most nem kommandó volt. Finomabb módszert választottak. Hálaadás estéjén megjelent három férfi. Tavalyelőtt. Nálunk, Connecticutban. Az apám orvos... orvos </w:t>
      </w:r>
      <w:r>
        <w:rPr>
          <w:rFonts w:cs="Times New Roman" w:ascii="Times New Roman" w:hAnsi="Times New Roman"/>
          <w:i/>
          <w:sz w:val="24"/>
        </w:rPr>
        <w:t xml:space="preserve">volt. </w:t>
      </w:r>
      <w:r>
        <w:rPr>
          <w:rFonts w:cs="Times New Roman" w:ascii="Times New Roman" w:hAnsi="Times New Roman"/>
          <w:sz w:val="24"/>
        </w:rPr>
        <w:t>Az orvosnak egy kisvárosban nincs magánélete. Még Hálaadáskor sem. Szóval... már majdnem végeztünk a vacsorával, én kint voltam a konyhában, kimentem a sült tökért...amikor megszólalt a cseng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most nem akarta látni a nő szép profilját. Behunyta a szem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mély lélegzetet vett, és folytatta:</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A konyha a ház végében volt, résre nyitottam a lengőajtót és kinéztem, amikor az anyám ajtót nyitott.</w:t>
      </w:r>
    </w:p>
    <w:p>
      <w:pPr>
        <w:pStyle w:val="Normal"/>
        <w:shd w:fill="FFFFFF" w:val="clear"/>
        <w:ind w:firstLine="709"/>
        <w:jc w:val="both"/>
        <w:rPr/>
      </w:pPr>
      <w:r>
        <w:rPr>
          <w:rFonts w:cs="Times New Roman" w:ascii="Times New Roman" w:hAnsi="Times New Roman"/>
          <w:sz w:val="24"/>
        </w:rPr>
        <w:t>Spencer kivárta, hogy Ellie a saját tempója szerint folytassa. Feltételezte, hogy mióta az az ajtó tizennégy hónappal ezelőtt kinyílt, a nő még soha sem mondta el a dolgot senkinek. Azóta egyfolytában menekült, képtelen volt bárkiben is teljesen megbízni, és nem akarta kockára tenni ártatlan emberek életét azzal, hogy beavatja őket személyes tragédiájába.</w:t>
      </w:r>
    </w:p>
    <w:p>
      <w:pPr>
        <w:pStyle w:val="Normal"/>
        <w:shd w:fill="FFFFFF" w:val="clear"/>
        <w:tabs>
          <w:tab w:val="clear" w:pos="720"/>
          <w:tab w:val="left" w:pos="384" w:leader="none"/>
        </w:tabs>
        <w:ind w:firstLine="709"/>
        <w:jc w:val="both"/>
        <w:rPr/>
      </w:pPr>
      <w:r>
        <w:rPr>
          <w:rFonts w:cs="Times New Roman" w:ascii="Times New Roman" w:hAnsi="Times New Roman"/>
          <w:sz w:val="24"/>
        </w:rPr>
        <w:t>- Két férfi állt az ajtóban. Nem volt rajtuk semmi különös. Lehettek volna akár apa betegei is. Az egyiken vörös gyapjú vadászkabát volt. Mondott valamit az anyámnak, aztán beljebb jött, anyámat hátralökte, és megláttam a kezében a pisztolyt. Lövést nem hallottam. Nyilván a hangtompító miatt. De láttam... ahogy fröccsen a vér... ahogy az anyám tarkója szétrobban.</w:t>
      </w:r>
    </w:p>
    <w:p>
      <w:pPr>
        <w:pStyle w:val="Normal"/>
        <w:shd w:fill="FFFFFF" w:val="clear"/>
        <w:ind w:firstLine="709"/>
        <w:jc w:val="both"/>
        <w:rPr/>
      </w:pPr>
      <w:r>
        <w:rPr>
          <w:rFonts w:cs="Times New Roman" w:ascii="Times New Roman" w:hAnsi="Times New Roman"/>
          <w:sz w:val="24"/>
        </w:rPr>
        <w:t>Spencer szeme csukva volt, de tisztán maga előtt látta azt a connecticuti előszobát és az iszonyatos jelenetet.</w:t>
      </w:r>
    </w:p>
    <w:p>
      <w:pPr>
        <w:pStyle w:val="Normal"/>
        <w:shd w:fill="FFFFFF" w:val="clear"/>
        <w:tabs>
          <w:tab w:val="clear" w:pos="720"/>
          <w:tab w:val="left" w:pos="384" w:leader="none"/>
        </w:tabs>
        <w:ind w:firstLine="709"/>
        <w:jc w:val="both"/>
        <w:rPr/>
      </w:pPr>
      <w:r>
        <w:rPr>
          <w:rFonts w:cs="Times New Roman" w:ascii="Times New Roman" w:hAnsi="Times New Roman"/>
          <w:sz w:val="24"/>
        </w:rPr>
        <w:t>- Apa és Danny bent volt az étkezőben. Felsikoltottam: „Meneküljetek!” Tudtam, hogy az ügynökség emberei azok. Nem a hátsó ajtó felé menekültem. Azt hiszem, az ösztönöm segített. Azonnal lelőttek volna a hátsó verandán. Berohantam a mosókonyhába, onnan át a garázsba és ki a kertbe a garázs oldalsó ajtaján. A háznak két holdas kertje volt, főleg pázsit, de a közelben volt a kerítés. Gyorsan átugrottam Doyle-ék kertjébe, amikor egy golyó csapódott be mellettem a kovácsoltvasba. Valaki rám lőtt a ház mögül. Ő is hangtompítót használt, mert csak a golyó becsapódását hallottam. Átrohantam Doyle-ék kertjén, nem voltak otthon, a gyerekeikhez utaztak az ünnepekre. Berohantam a templomkertbe. A presbiteriánus templom egy hat-nyolcholdas telken volt, de szerencsére tele fával. Megálltam a fák között és visszafordultam. Azt hittem, valaki üldözőbe vesz. De nem jött utánam senki. Azt hiszem, nem akartak a nyílt utcán üldözni. És a hó hirtelen esni kezdett, hatalmas pelyhekben...</w:t>
      </w:r>
    </w:p>
    <w:p>
      <w:pPr>
        <w:pStyle w:val="Normal"/>
        <w:shd w:fill="FFFFFF" w:val="clear"/>
        <w:ind w:firstLine="709"/>
        <w:jc w:val="both"/>
        <w:rPr/>
      </w:pPr>
      <w:r>
        <w:rPr>
          <w:rFonts w:cs="Times New Roman" w:ascii="Times New Roman" w:hAnsi="Times New Roman"/>
          <w:sz w:val="24"/>
        </w:rPr>
        <w:t>Csukott szemhéja mögött Spencer látta a lányt az éjszakában, kabát nélkül, kifulladva, halálra rémülten. Ahogy kavarogtak a hópelyhek a lábai körül... a hópelyhek, amelyek nem pusztán a hirtelen időváltozást jelképezték, hanem valójában vészjósló előjelek voltak.</w:t>
      </w:r>
    </w:p>
    <w:p>
      <w:pPr>
        <w:pStyle w:val="Normal"/>
        <w:shd w:fill="FFFFFF" w:val="clear"/>
        <w:ind w:firstLine="709"/>
        <w:jc w:val="both"/>
        <w:rPr/>
      </w:pPr>
      <w:r>
        <w:rPr>
          <w:rFonts w:cs="Times New Roman" w:ascii="Times New Roman" w:hAnsi="Times New Roman"/>
          <w:sz w:val="24"/>
        </w:rPr>
        <w:t xml:space="preserve">- Volt valami bizarr az egészben... valami hátborzongató - magyarázta Ellie, mintha megérezte volna, mit gondol Spencer az akkori helyzetéről. - Nem tudom... képtelen vagyok elmagyarázni... a hó olyan volt, mintha színpadi függönyt engednénk le, hogy vége lett </w:t>
      </w:r>
      <w:r>
        <w:rPr>
          <w:rFonts w:cs="Times New Roman" w:ascii="Times New Roman" w:hAnsi="Times New Roman"/>
          <w:i/>
          <w:sz w:val="24"/>
        </w:rPr>
        <w:t xml:space="preserve">valaminek. </w:t>
      </w:r>
      <w:r>
        <w:rPr>
          <w:rFonts w:cs="Times New Roman" w:ascii="Times New Roman" w:hAnsi="Times New Roman"/>
          <w:sz w:val="24"/>
        </w:rPr>
        <w:t>Tudtam, hogy mind meghaltak. Nemcsak az anyám, hanem az apám és Danny is.</w:t>
      </w:r>
    </w:p>
    <w:p>
      <w:pPr>
        <w:pStyle w:val="Normal"/>
        <w:shd w:fill="FFFFFF" w:val="clear"/>
        <w:ind w:firstLine="709"/>
        <w:jc w:val="both"/>
        <w:rPr/>
      </w:pPr>
      <w:r>
        <w:rPr>
          <w:rFonts w:cs="Times New Roman" w:ascii="Times New Roman" w:hAnsi="Times New Roman"/>
          <w:sz w:val="24"/>
        </w:rPr>
        <w:t>A nő hangja épp csak megremegett. Mivel most beszélt először a történtekről, feltépte a sebe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némi habozás után kinyitotta a szemét, és Ellie-re nézett.</w:t>
      </w:r>
    </w:p>
    <w:p>
      <w:pPr>
        <w:pStyle w:val="Normal"/>
        <w:shd w:fill="FFFFFF" w:val="clear"/>
        <w:ind w:firstLine="709"/>
        <w:jc w:val="both"/>
        <w:rPr/>
      </w:pPr>
      <w:r>
        <w:rPr>
          <w:rFonts w:cs="Times New Roman" w:ascii="Times New Roman" w:hAnsi="Times New Roman"/>
          <w:sz w:val="24"/>
        </w:rPr>
        <w:t>A nő már nem sápadt volt, hanem hamuszürke. A szemében könnyek remegtek, de az arca száraz vol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Akarod, hogy vezessek? - kérdezte tőle.</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em, jobb, ha én vezetek. A jelenre kell koncentrálnom... nem a múltra.</w:t>
      </w:r>
    </w:p>
    <w:p>
      <w:pPr>
        <w:pStyle w:val="Normal"/>
        <w:shd w:fill="FFFFFF" w:val="clear"/>
        <w:ind w:firstLine="709"/>
        <w:jc w:val="both"/>
        <w:rPr/>
      </w:pPr>
      <w:r>
        <w:rPr>
          <w:rFonts w:cs="Times New Roman" w:ascii="Times New Roman" w:hAnsi="Times New Roman"/>
          <w:sz w:val="24"/>
        </w:rPr>
        <w:t>Egy út menti tábla jelezte, hogy nyolc mérföldre vannak Newcastle városá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a kocsi oldalsó ablakán a tájat figyelte, amely terméketlen pusztaságnak tűnt a sok fa és a napsütés ellenére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folytatta:</w:t>
      </w:r>
    </w:p>
    <w:p>
      <w:pPr>
        <w:pStyle w:val="Normal"/>
        <w:shd w:fill="FFFFFF" w:val="clear"/>
        <w:ind w:firstLine="709"/>
        <w:jc w:val="both"/>
        <w:rPr/>
      </w:pPr>
      <w:r>
        <w:rPr>
          <w:rFonts w:cs="Times New Roman" w:ascii="Times New Roman" w:hAnsi="Times New Roman"/>
          <w:sz w:val="24"/>
        </w:rPr>
        <w:t>- Aztán az utcán, a fákon túl, elszáguldott egy kocsi. Amikor a lámpa alá ért, láttam benne a vörös vadászkabátos fickót, a sofőrt, és a harmadikat a hátsó ülésen. Összesen hárman voltak tehát. Amikor eltűntek, kirohantam a fák közül, hogy segítségért kiáltsak, vagy elfussak rendőrért, amikor hirtelen megtorpantam... Tudtam, hogy mi történt. Hogy az ügynökség volt... de nem volt bizonyíték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a Danny által összeállított anyag?</w:t>
      </w:r>
    </w:p>
    <w:p>
      <w:pPr>
        <w:pStyle w:val="Normal"/>
        <w:shd w:fill="FFFFFF" w:val="clear"/>
        <w:ind w:firstLine="709"/>
        <w:jc w:val="both"/>
        <w:rPr/>
      </w:pPr>
      <w:r>
        <w:rPr>
          <w:rFonts w:cs="Times New Roman" w:ascii="Times New Roman" w:hAnsi="Times New Roman"/>
          <w:sz w:val="24"/>
        </w:rPr>
        <w:t>- Az Washingtonban volt. Az egyik floppysorozat a lakásunkon, a másik egy bank széfjében. Tudtam, hogy Tom mindkettőre rátette a kezét, különben nem lett volna olyan merész. Ha a zsarukhoz megyek, vagy ha bárhol felbukkanok, Tom elkap. Előbb vagy utóbb. És a dolog balesetnek vagy öngyilkosságnak fog kinézni. Így aztán visszamentem a házba... alig bírtam rávenni magam, hogy keresztülmenjek a konyhán... a hallon... anyám mellett az előszobában. Hiába telt el annyi idő azóta, soha nem látom az anyámat másként, csak azzal a szörnyű sebbel. Azok a mocskok még attól is megfosztottak, hogy szép emlékem legyen az anyámr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egy darabig nem bírta folytat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tha megérezte volna a lány szenvedését, Rocky csendesen nyöszörgött. Most már nem bólogatott és vigyorgott. Lefeküdt, fejét lehajtotta, mindkét füle lekonyult. Sebesség imádata átadta helyét a nő fájdalma miatti együttérzésének.</w:t>
      </w:r>
    </w:p>
    <w:p>
      <w:pPr>
        <w:pStyle w:val="Normal"/>
        <w:shd w:fill="FFFFFF" w:val="clear"/>
        <w:ind w:firstLine="709"/>
        <w:jc w:val="both"/>
        <w:rPr/>
      </w:pPr>
      <w:r>
        <w:rPr>
          <w:rFonts w:cs="Times New Roman" w:ascii="Times New Roman" w:hAnsi="Times New Roman"/>
          <w:sz w:val="24"/>
        </w:rPr>
        <w:t>Két mérföldre voltak Newcastle-tól, amikor Ellie folytatni tudta:</w:t>
      </w:r>
    </w:p>
    <w:p>
      <w:pPr>
        <w:pStyle w:val="Normal"/>
        <w:shd w:fill="FFFFFF" w:val="clear"/>
        <w:ind w:firstLine="709"/>
        <w:jc w:val="both"/>
        <w:rPr/>
      </w:pPr>
      <w:r>
        <w:rPr>
          <w:rFonts w:cs="Times New Roman" w:ascii="Times New Roman" w:hAnsi="Times New Roman"/>
          <w:sz w:val="24"/>
        </w:rPr>
        <w:t xml:space="preserve">- Az étkezőben ott hevert az apám és Danny holtan, többször fejbe lőtték őket, nem azért, hogy biztosak legyenek a dolgukban, hanem merő élvezetből. Meg kellett érintenem őket... hogy kivegyem a pénzt a tárcájukból. Minden pénzre szükségem volt. Kirámoltam az anyám tárcáját is, az ékszerdobozát. Kinyitottam a széfet az apám dolgozószobájában, magamhoz vettem az éremgyűjteményét. Jézusom, szörnyen éreztem magam, mintha tolvaj lennék... vagy még annál is rosszabb: sírrabló. Nem pakoltam be a bőröndömbe, abban jöttem el, ami rajtam volt... talán mert féltem, hogy a gyilkosok visszajönnek. De azért is... mert iszonyatos csend volt a házban, egyedül voltam a halottakkal, odakint meg esett a hó, és minden olyan </w:t>
      </w:r>
      <w:r>
        <w:rPr>
          <w:rFonts w:cs="Times New Roman" w:ascii="Times New Roman" w:hAnsi="Times New Roman"/>
          <w:i/>
          <w:sz w:val="24"/>
        </w:rPr>
        <w:t xml:space="preserve">csendes </w:t>
      </w:r>
      <w:r>
        <w:rPr>
          <w:rFonts w:cs="Times New Roman" w:ascii="Times New Roman" w:hAnsi="Times New Roman"/>
          <w:sz w:val="24"/>
        </w:rPr>
        <w:t>volt, mintha nem csak a szeretteim haltak volna meg, hanem az egész világ is. Mintha egyedül maradtam volna a világ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wcastle pontosan olyan volt, mint Modena. Kicsi, elszigetelt hely. Nem kínált búvóhelyet azok elől, akik úgy néztek le a világra, mint az istenek.</w:t>
      </w:r>
    </w:p>
    <w:p>
      <w:pPr>
        <w:pStyle w:val="Normal"/>
        <w:shd w:fill="FFFFFF" w:val="clear"/>
        <w:ind w:firstLine="709"/>
        <w:jc w:val="both"/>
        <w:rPr/>
      </w:pPr>
      <w:r>
        <w:rPr>
          <w:rFonts w:cs="Times New Roman" w:ascii="Times New Roman" w:hAnsi="Times New Roman"/>
          <w:sz w:val="24"/>
        </w:rPr>
        <w:t>Ellie folytatta:</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A Hondánkkal jöttem el a háztól, de tudtam, hogy néhány óra múlva meg kell szabadulnom tőle. Ha Tom rájön, hogy nem mentem el a rendőrségre, akkor az egész ügynökség a nyomomba ered, akiknek ott van a kocsi leírása és a rendszáma a zsebükben.</w:t>
      </w:r>
    </w:p>
    <w:p>
      <w:pPr>
        <w:pStyle w:val="Normal"/>
        <w:shd w:fill="FFFFFF" w:val="clear"/>
        <w:ind w:firstLine="709"/>
        <w:jc w:val="both"/>
        <w:rPr/>
      </w:pPr>
      <w:r>
        <w:rPr>
          <w:rFonts w:cs="Times New Roman" w:ascii="Times New Roman" w:hAnsi="Times New Roman"/>
          <w:sz w:val="24"/>
        </w:rPr>
        <w:t>A férfi ismét Ellie-re nézett. A nő szemében már nem voltak könnyek. Feltoluló dühe elnyomta szomorúságát.</w:t>
      </w:r>
    </w:p>
    <w:p>
      <w:pPr>
        <w:pStyle w:val="Normal"/>
        <w:shd w:fill="FFFFFF" w:val="clear"/>
        <w:tabs>
          <w:tab w:val="clear" w:pos="720"/>
          <w:tab w:val="left" w:pos="384" w:leader="none"/>
        </w:tabs>
        <w:ind w:firstLine="709"/>
        <w:jc w:val="both"/>
        <w:rPr/>
      </w:pPr>
      <w:r>
        <w:rPr>
          <w:rFonts w:cs="Times New Roman" w:ascii="Times New Roman" w:hAnsi="Times New Roman"/>
          <w:sz w:val="24"/>
        </w:rPr>
        <w:t xml:space="preserve">- És mit gondolnak a rendőrök, mi történt a szüleiddel és a férjeddel a házban? És hogy te hova tűnhettél? Nem Summertonékra gondolok, hanem az </w:t>
      </w:r>
      <w:r>
        <w:rPr>
          <w:rFonts w:cs="Times New Roman" w:ascii="Times New Roman" w:hAnsi="Times New Roman"/>
          <w:i/>
          <w:sz w:val="24"/>
        </w:rPr>
        <w:t xml:space="preserve">igazi </w:t>
      </w:r>
      <w:r>
        <w:rPr>
          <w:rFonts w:cs="Times New Roman" w:ascii="Times New Roman" w:hAnsi="Times New Roman"/>
          <w:sz w:val="24"/>
        </w:rPr>
        <w:t>zsarukra.</w:t>
      </w:r>
    </w:p>
    <w:p>
      <w:pPr>
        <w:pStyle w:val="Normal"/>
        <w:shd w:fill="FFFFFF" w:val="clear"/>
        <w:tabs>
          <w:tab w:val="clear" w:pos="720"/>
          <w:tab w:val="left" w:pos="384" w:leader="none"/>
        </w:tabs>
        <w:ind w:firstLine="709"/>
        <w:jc w:val="both"/>
        <w:rPr/>
      </w:pPr>
      <w:r>
        <w:rPr>
          <w:rFonts w:cs="Times New Roman" w:ascii="Times New Roman" w:hAnsi="Times New Roman"/>
          <w:sz w:val="24"/>
        </w:rPr>
        <w:t>- Szerintem Tom úgy állította be, hogy terroristák követték el, akik rajta akartak bosszút állni. Jézusom, hogy sütkérezhetett az együttérzésben, amellyel körülvették! Szerintem még ki is használta, hogy újabb pénzeket akasszon le magának az Igazságügy-minisztériumtól.</w:t>
      </w:r>
    </w:p>
    <w:p>
      <w:pPr>
        <w:pStyle w:val="Normal"/>
        <w:shd w:fill="FFFFFF" w:val="clear"/>
        <w:tabs>
          <w:tab w:val="clear" w:pos="720"/>
          <w:tab w:val="left" w:pos="384" w:leader="none"/>
        </w:tabs>
        <w:ind w:firstLine="709"/>
        <w:jc w:val="both"/>
        <w:rPr/>
      </w:pPr>
      <w:r>
        <w:rPr>
          <w:rFonts w:cs="Times New Roman" w:ascii="Times New Roman" w:hAnsi="Times New Roman"/>
          <w:sz w:val="24"/>
        </w:rPr>
        <w:t>- De mivel eltűntél, nem tudtak elhelyezni hamis bizonyítékokat, hiszen bármikor előkerülhetsz és megcáfolhatsz minden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Így van. Később a sajtó arról ömlengett, hogy újabb értelmetlen gyilkosság történt, hogy ez milyen szörnyű, bla-bla-bla. Aztán a sztori három nap múlva már senkit nem érdekelt. Rólam meg nyilván azt gondolták, hogy elraboltak, megerőszakoltak, megöltek, a hullámat pedig soha nem fogják megtalálni.</w:t>
      </w:r>
    </w:p>
    <w:p>
      <w:pPr>
        <w:pStyle w:val="Normal"/>
        <w:shd w:fill="FFFFFF" w:val="clear"/>
        <w:tabs>
          <w:tab w:val="clear" w:pos="720"/>
          <w:tab w:val="left" w:pos="384" w:leader="none"/>
        </w:tabs>
        <w:ind w:firstLine="709"/>
        <w:jc w:val="both"/>
        <w:rPr/>
      </w:pPr>
      <w:r>
        <w:rPr>
          <w:rFonts w:cs="Times New Roman" w:ascii="Times New Roman" w:hAnsi="Times New Roman"/>
          <w:sz w:val="24"/>
        </w:rPr>
        <w:t>- Ez tizennégy hónapja történt - jegyezte meg Spencer. - És az ügynökség még mindig ilyen vadul keres?</w:t>
      </w:r>
    </w:p>
    <w:p>
      <w:pPr>
        <w:pStyle w:val="Normal"/>
        <w:shd w:fill="FFFFFF" w:val="clear"/>
        <w:tabs>
          <w:tab w:val="clear" w:pos="720"/>
          <w:tab w:val="left" w:pos="384" w:leader="none"/>
        </w:tabs>
        <w:ind w:firstLine="709"/>
        <w:jc w:val="both"/>
        <w:rPr/>
      </w:pPr>
      <w:r>
        <w:rPr>
          <w:rFonts w:cs="Times New Roman" w:ascii="Times New Roman" w:hAnsi="Times New Roman"/>
          <w:sz w:val="24"/>
        </w:rPr>
        <w:t xml:space="preserve">- Fontos kódokat ismerek, amelyekről ők nem is tudnak... Dannyvel bemagoltunk egy csomót... sokat tudok. Kézzelfogható bizonyítékom nincs ellenük, de tudok róluk </w:t>
      </w:r>
      <w:r>
        <w:rPr>
          <w:rFonts w:cs="Times New Roman" w:ascii="Times New Roman" w:hAnsi="Times New Roman"/>
          <w:i/>
          <w:sz w:val="24"/>
        </w:rPr>
        <w:t xml:space="preserve">mindent, </w:t>
      </w:r>
      <w:r>
        <w:rPr>
          <w:rFonts w:cs="Times New Roman" w:ascii="Times New Roman" w:hAnsi="Times New Roman"/>
          <w:sz w:val="24"/>
        </w:rPr>
        <w:t>szóval veszélyes vagyok rájuk. Tom kerestetni fog engem, amíg csak é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M</w:t>
      </w:r>
      <w:r>
        <w:rPr>
          <w:rFonts w:cs="Times New Roman" w:ascii="Times New Roman" w:hAnsi="Times New Roman"/>
          <w:sz w:val="24"/>
        </w:rPr>
        <w:t>int egy nagy fekete darázs, úgy zümmögött a helikopter a nevadai sivatag fel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fején még most is ott volt a csészealj méretű fülhallgató, hogy ne zavarja a motor, és a rotor zúgása, miközben Steven Ackblom fényképére koncentrál. Magánbirodalmának legerősebb hangja szívének lassú, erőteljes lüktetése volt.</w:t>
      </w:r>
    </w:p>
    <w:p>
      <w:pPr>
        <w:pStyle w:val="TextBodyIndent"/>
        <w:rPr/>
      </w:pPr>
      <w:r>
        <w:rPr/>
        <w:t>Amikor Ackblom titkos műve lelepleződött, Roy csak tizenhat éves volt, és még igencsak zavarban volt az élet értelmét és saját, világban elfoglalt helyét illetően. Vonzották a szép dolgok, Childe Hassam és mások festményei, a klasszikus zene, a francia antik bútorok, a kínai porcelán, a líra. Mindig boldog volt, ha egyedül maradhatott a szobájában, miközben Beethoven vagy Bach zenéje szólt a lemezjátszóból, ő pedig színes reprodukciókat nézegetett Fabergé tojásairól, Paul Storr ezüst tárgyairól, vagy a Szung-dinasztia korabeli porcelánról. De ugyanilyen boldog volt, ha egyedül barangolhatott egy múzeumban. Emberek között ritkán érezte jól magát, pedig kétségbeesetten szeretett volna barátokat, és hogy az emberek szeressék. A szíve mélyén az ifjú Roy már tudta, hogy fontos feladatra született a világra, és azt is tudta, hogy amint rájön, mi is ez a feladat, akkor sokan fogják csodálni és szeretni. Ennek ellenére tizenhat éves korában türelmetlen volt, feszítette a sürgető igény, hogy rátaláljon a küldetésére.</w:t>
      </w:r>
    </w:p>
    <w:p>
      <w:pPr>
        <w:pStyle w:val="Normal"/>
        <w:shd w:fill="FFFFFF" w:val="clear"/>
        <w:ind w:firstLine="709"/>
        <w:jc w:val="both"/>
        <w:rPr/>
      </w:pPr>
      <w:r>
        <w:rPr>
          <w:rFonts w:cs="Times New Roman" w:ascii="Times New Roman" w:hAnsi="Times New Roman"/>
          <w:sz w:val="24"/>
        </w:rPr>
        <w:t>Az Ackblom-tragédiáról szóló újságcikkek felizgatták, mert a festő kettős életének rejtélyében megérezte, hogy megvan a megoldás a saját mélységes zavarára. Sikerült beszereznie két albumot is Ackblom művészetéről - és roppant hevesen reagált rá. Bár a képek szépek voltak, szinte idealizálók, Roy lelkesedését mégsem maguk a képek keltették fel. Nagyon hatott rá a művész belső küzdelme, amely érződött a képekből, és amelyet hasonlónak érzett a saját belső küzdelméh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teven Ackblomot alapvetően két téma érdekelte, képeit is két csoportra lehetett osztani.</w:t>
      </w:r>
    </w:p>
    <w:p>
      <w:pPr>
        <w:pStyle w:val="Normal"/>
        <w:shd w:fill="FFFFFF" w:val="clear"/>
        <w:ind w:firstLine="709"/>
        <w:jc w:val="both"/>
        <w:rPr/>
      </w:pPr>
      <w:r>
        <w:rPr>
          <w:rFonts w:cs="Times New Roman" w:ascii="Times New Roman" w:hAnsi="Times New Roman"/>
          <w:sz w:val="24"/>
        </w:rPr>
        <w:t>Bár csak a harmincas éveinek közepén járt, hatalmas életmű állt mögötte, amelyből rengeteg volt a csodaszép csendélet. Gyümölcsök, zöldségek, kövek, virágok, kavicsok, egy varródoboz, gombok, tányérok, régi üvegpalackok, kupakok - hétköznapi és kultikus tárgyak megkapó részletességgel megfestve, olyan realisztikusan ábrázolva, mintha három dimenziósak volnának. Igazában minden tárgy hiperreális volt, valóságosabbnak tűnt, mint a modell. Ackblom mégsem esett a szentimentalizmus hibájába, látásmódja meggyőző, megható, néha egyenesen lélegzetelállító volt.</w:t>
      </w:r>
    </w:p>
    <w:p>
      <w:pPr>
        <w:pStyle w:val="Normal"/>
        <w:shd w:fill="FFFFFF" w:val="clear"/>
        <w:ind w:firstLine="709"/>
        <w:jc w:val="both"/>
        <w:rPr/>
      </w:pPr>
      <w:r>
        <w:rPr>
          <w:rFonts w:cs="Times New Roman" w:ascii="Times New Roman" w:hAnsi="Times New Roman"/>
          <w:sz w:val="24"/>
        </w:rPr>
        <w:t>Képeinek másik csoportja embereket ábrázolt: egyszemélyes portrék, vagy csoportosak, háromtól hét alakig. Legtöbbször csak arcokat festett és nem egész alakokat, de ha alakokról készültek a képek, azok kivétel nélkül aktok voltak. Ackblom alakjai, a férfiak, nők és gyerekek, éterien szépek voltak a felszínen, de mégis érződött valami szörnyűség mögöttük, mintha valami iszonyatos szellem készülne belőlük kirobbanni bármelyik pillanatban. Ez a feszültség eltorzít egy-egy vonást, nem túl drámai módon, épp csak annyira, hogy megfossza őket a tökéletes szépségtől. A művész néha kifejezetten csúnya - groteszk - embereket választott modellül, akikben szintén ott vibrált ez a félelmetes feszültség, csak ellenkező előjellel, a torz vonások részleteiben ott munkált a tökéletes szépség ideálja. A deformálódott arcokban az volt a hátborzongató, hogy részleteikben ott munkált a szépség. A belső és a külső valóság konfliktusától mindkét fajta portré félelmetesen expresszív lett, bár az arcok sokkal rejtélyesebbek voltak, mint a valóságos emberek arca.</w:t>
      </w:r>
    </w:p>
    <w:p>
      <w:pPr>
        <w:pStyle w:val="Normal"/>
        <w:shd w:fill="FFFFFF" w:val="clear"/>
        <w:ind w:firstLine="709"/>
        <w:jc w:val="both"/>
        <w:rPr/>
      </w:pPr>
      <w:r>
        <w:rPr>
          <w:rFonts w:cs="Times New Roman" w:ascii="Times New Roman" w:hAnsi="Times New Roman"/>
          <w:sz w:val="24"/>
        </w:rPr>
        <w:t>Ezekből a portrékból a bulvársajtó azonnal levonta a következtetést. Azt állították, hogy a festő - aki maga is jóképű férfi volt - saját belső démonait festette meg, és segítségért kiált vagy figyelmeztetni akar igazi természetére.</w:t>
      </w:r>
    </w:p>
    <w:p>
      <w:pPr>
        <w:pStyle w:val="Normal"/>
        <w:shd w:fill="FFFFFF" w:val="clear"/>
        <w:ind w:firstLine="709"/>
        <w:jc w:val="both"/>
        <w:rPr/>
      </w:pPr>
      <w:r>
        <w:rPr>
          <w:rFonts w:cs="Times New Roman" w:ascii="Times New Roman" w:hAnsi="Times New Roman"/>
          <w:sz w:val="24"/>
        </w:rPr>
        <w:t>Roy Miro csak tizenhat éves volt, de megértette, hogy Ackblom képei nem a művészről szólnak, hanem a világról, ahogyan ő érzékeli. Ackblomnak nem kellett segítségért kiáltania vagy figyelmeztetnie, mert nem látta magát démoninak. A művész üzenete inkább az volt, hogy ember sosem hozhat létre tökéletes szépséget még az élettelen világ leghétköznapibb tárgyaiból sem.</w:t>
      </w:r>
    </w:p>
    <w:p>
      <w:pPr>
        <w:pStyle w:val="Normal"/>
        <w:shd w:fill="FFFFFF" w:val="clear"/>
        <w:ind w:firstLine="709"/>
        <w:jc w:val="both"/>
        <w:rPr/>
      </w:pPr>
      <w:r>
        <w:rPr>
          <w:rFonts w:cs="Times New Roman" w:ascii="Times New Roman" w:hAnsi="Times New Roman"/>
          <w:sz w:val="24"/>
        </w:rPr>
        <w:t>Ackblom képei segítettek Roynak megérteni, miért okozott neki akkora örömöt, ha egyedül maradhatott műalkotásokkal, s miért volt boldogtalan az emberek társaságában. Nem létezik hibátlan műalkotás, mert létrehozója, az ember, maga is tökéletlen. A művészet mégis az emberiesség legtökéletesebb esszenciája. Ezért áll közelebb a műalkotás a tökélyhez, mint az ember, aki létrehozta.</w:t>
      </w:r>
    </w:p>
    <w:p>
      <w:pPr>
        <w:pStyle w:val="Normal"/>
        <w:shd w:fill="FFFFFF" w:val="clear"/>
        <w:ind w:firstLine="709"/>
        <w:jc w:val="both"/>
        <w:rPr/>
      </w:pPr>
      <w:r>
        <w:rPr>
          <w:rFonts w:cs="Times New Roman" w:ascii="Times New Roman" w:hAnsi="Times New Roman"/>
          <w:sz w:val="24"/>
        </w:rPr>
        <w:t>Nem baj az, ha az élettelent előnyben részesítjük az élővel szemben. Elfogadható, ha a művészetet többre tartjuk az emberekné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z volt az első lecke, amelyet Roy Steven Ackblomtól tanult.</w:t>
      </w:r>
    </w:p>
    <w:p>
      <w:pPr>
        <w:pStyle w:val="Normal"/>
        <w:shd w:fill="FFFFFF" w:val="clear"/>
        <w:ind w:firstLine="709"/>
        <w:jc w:val="both"/>
        <w:rPr/>
      </w:pPr>
      <w:r>
        <w:rPr>
          <w:rFonts w:cs="Times New Roman" w:ascii="Times New Roman" w:hAnsi="Times New Roman"/>
          <w:sz w:val="24"/>
        </w:rPr>
        <w:t>Roy minél többet meg akart tudni az emberről is, ezért nem lepte meg, amikor megtudta, hogy a művész roppant visszahúzódó életet élt, ritkán nyilatkozott bárkinek. Roy mindössze két interjút talált vele. Az egyikben Ackblom nagyon erőteljesen és tele együttérzéssel beszélt az emberi élet nyomorúságáról. Egy idézet azonnal meg is ragadt benne azonnal: „A legemberibb érzelem a szeretet, mert a szeretet zavaros. És a testünkkel és agyunkkal érzékelhető érzések közül a fájdalom a legtisztább, mert kiűz minden mást a tudatunkból, és a lehető legtökéletesebb koncentrációt teszi lehetővé.”</w:t>
      </w:r>
    </w:p>
    <w:p>
      <w:pPr>
        <w:pStyle w:val="Normal"/>
        <w:shd w:fill="FFFFFF" w:val="clear"/>
        <w:ind w:firstLine="709"/>
        <w:jc w:val="both"/>
        <w:rPr/>
      </w:pPr>
      <w:r>
        <w:rPr>
          <w:rFonts w:cs="Times New Roman" w:ascii="Times New Roman" w:hAnsi="Times New Roman"/>
          <w:sz w:val="24"/>
        </w:rPr>
        <w:t>Ackblom bűnösnek vallotta magát felesége és negyvenegy másik nő meggyilkolásában, mert nem akarta végigülni a hosszú tárgyalást, amelyet amúgy sem tudott volna megnyerni. Nyilatkozata után a festő felháborította a bírót, amikor negyvenkét áldozatáról kijelentette: „Szépek voltak szenvedésükben, és úgy haltak meg, mint az angyal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kezdte megérteni, mit tett Ackblom annak a pajtának a falai között. Miközben áldozatait kínozta, azt próbálta elérni, hogy a tökéletesség pillanatára összpontosítsanak, amikor egy pillanatra felragyognak - bár még élnek -, és a szépségük egyenlő lesz az élettelen tárgyakéval.</w:t>
      </w:r>
    </w:p>
    <w:p>
      <w:pPr>
        <w:pStyle w:val="Normal"/>
        <w:shd w:fill="FFFFFF" w:val="clear"/>
        <w:ind w:firstLine="709"/>
        <w:jc w:val="both"/>
        <w:rPr/>
      </w:pPr>
      <w:r>
        <w:rPr>
          <w:rFonts w:cs="Times New Roman" w:ascii="Times New Roman" w:hAnsi="Times New Roman"/>
          <w:sz w:val="24"/>
        </w:rPr>
        <w:t>A tisztaság és a szépség egy és ugyanaz. Tiszta vonalak, tiszta formák, tiszta fények, tiszta színek, tiszta hangok, tiszta érzelmek, tiszta gondolatok, tiszta hitek, tiszta ideálok. Azonban az emberi lény csak ritkán és végletes körülmények között tudja elérni a tisztaságot, gondolatban vagy tettekben - éppen ettől olyan szánalmas az emberi él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z volt a második lecke, amelyet Roy Steven Ackblomtól tanult.</w:t>
      </w:r>
    </w:p>
    <w:p>
      <w:pPr>
        <w:pStyle w:val="Normal"/>
        <w:shd w:fill="FFFFFF" w:val="clear"/>
        <w:ind w:firstLine="709"/>
        <w:jc w:val="both"/>
        <w:rPr/>
      </w:pPr>
      <w:r>
        <w:rPr>
          <w:rFonts w:cs="Times New Roman" w:ascii="Times New Roman" w:hAnsi="Times New Roman"/>
          <w:sz w:val="24"/>
        </w:rPr>
        <w:t>Roy emberiség iránt érzett szánalma néhány évig fokozódott, érlelődött. Egy nap, nem sokkal huszadik születésnapja után szánalma váratlanul együttérzéssé alakult, mint amikor egy bimbó virágba borul. Az együttérzést tisztább érzelemnek tekintette, mint a szánalmat. A szánalomban gyakran jelen van némi megvetés, a felsőbbrendűségi érzés a szánalom tárgya iránt. De az együttérzés kristálytiszta, mélységes empátia mások iránt, szenvedésük tökéletes megértés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üttérzéstől vezérelve, a világ jobbításán munkálkodva, indítékai tisztaságának tudatában Roy felvilágosultabb ember lett, mint Steven Ackblom. Megtalálta életének értelm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ost, tizenhárom évvel később, miközben a helikopter utasfülkéjében ült, amely Utah felé repítette, Roy az árnyékba burkolózó festő fényképére mosolygott.</w:t>
      </w:r>
    </w:p>
    <w:p>
      <w:pPr>
        <w:pStyle w:val="Normal"/>
        <w:shd w:fill="FFFFFF" w:val="clear"/>
        <w:ind w:firstLine="709"/>
        <w:jc w:val="both"/>
        <w:rPr/>
      </w:pPr>
      <w:r>
        <w:rPr>
          <w:rFonts w:cs="Times New Roman" w:ascii="Times New Roman" w:hAnsi="Times New Roman"/>
          <w:sz w:val="24"/>
        </w:rPr>
        <w:t>Milyen különös, hogy az életben minden összefügg mindennel. Ahogyan egy elfelejtett pillanat, vagy egy múltból felmerülő arc hirtelen értelmet kap, fontossá válik.</w:t>
      </w:r>
    </w:p>
    <w:p>
      <w:pPr>
        <w:pStyle w:val="Normal"/>
        <w:shd w:fill="FFFFFF" w:val="clear"/>
        <w:ind w:firstLine="709"/>
        <w:jc w:val="both"/>
        <w:rPr/>
      </w:pPr>
      <w:r>
        <w:rPr>
          <w:rFonts w:cs="Times New Roman" w:ascii="Times New Roman" w:hAnsi="Times New Roman"/>
          <w:sz w:val="24"/>
        </w:rPr>
        <w:t>A festő sohasem vált annyira fontossá Roy életében, hogy valaha is tanítómesterének vagy akár csak ihletőjének tarthatta volna. Roy sosem képzelte, hogy Ackblom őrült lett volna - aminek a média lefestette -, hanem olyan embert látott benne, aki csupán megtévedt. Az emberi lét reménytelenségére nem az a legmegfelelőbb válasz, hogy a fájdalom révén a tökéletlen lelkeket a pillanatnyi tiszta szépség élményében részesítjük. Ez szánalmasan múlandó diadal. Jobb megoldás, ha azonosulunk azokkal, akiknek leginkább szükségük van a szabadulásra - és ekkor méltósággal és kegyes gyorsasággal megszabadítjuk őket tökéletlen emberi létüktől.</w:t>
      </w:r>
    </w:p>
    <w:p>
      <w:pPr>
        <w:pStyle w:val="Normal"/>
        <w:shd w:fill="FFFFFF" w:val="clear"/>
        <w:ind w:firstLine="709"/>
        <w:jc w:val="both"/>
        <w:rPr/>
      </w:pPr>
      <w:r>
        <w:rPr>
          <w:rFonts w:cs="Times New Roman" w:ascii="Times New Roman" w:hAnsi="Times New Roman"/>
          <w:sz w:val="24"/>
        </w:rPr>
        <w:t>Ennek ellenére egy létfontosságú pillanatban a művész öntudatlanul rávezette a zavarodott fiút néhány alapigazságra. Bár Steven Ackblom utat vesztett, tragikus figura volt, Roy mégis sokat köszönhetett neki.</w:t>
      </w:r>
    </w:p>
    <w:p>
      <w:pPr>
        <w:pStyle w:val="Normal"/>
        <w:shd w:fill="FFFFFF" w:val="clear"/>
        <w:ind w:firstLine="709"/>
        <w:jc w:val="both"/>
        <w:rPr/>
      </w:pPr>
      <w:r>
        <w:rPr>
          <w:rFonts w:cs="Times New Roman" w:ascii="Times New Roman" w:hAnsi="Times New Roman"/>
          <w:sz w:val="24"/>
        </w:rPr>
        <w:t>A sors iróniája, hogy éppen Roy lesz az, aki megszabadítja a világot attól a zavarodott és hálátlan fiútól, aki elárulta Ackblomot. A festő tökélykeresése téves volt ugyan, de Roy szerint is jó szándékú. A szomorú világ közelebb kerül az ideálishoz, ha Michael (aki ma Spencernek hívja magát) eltűnik belőle. Úgy tűnik, a tiszta igazságtétel azt követeli, hogy Spencert csak roppant szenvedés után vonják ki a világból, mintegy tisztelgésként látnok atyja előtt.</w:t>
      </w:r>
    </w:p>
    <w:p>
      <w:pPr>
        <w:pStyle w:val="Normal"/>
        <w:shd w:fill="FFFFFF" w:val="clear"/>
        <w:ind w:firstLine="709"/>
        <w:jc w:val="both"/>
        <w:rPr/>
      </w:pPr>
      <w:r>
        <w:rPr>
          <w:rFonts w:cs="Times New Roman" w:ascii="Times New Roman" w:hAnsi="Times New Roman"/>
          <w:sz w:val="24"/>
        </w:rPr>
        <w:t>Amikor Roy levette a fejéről a fülhallgatót, a pilóta épp bejelentést tett a helikopter hangszórójában: - ...a vegasi irányítóközpont szerint a célpont sebességét tekintve körülbelül tizenhat percünk van a találkozásig. Tizenhat percre vagyunk a cél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z</w:t>
      </w:r>
      <w:r>
        <w:rPr>
          <w:rFonts w:cs="Times New Roman" w:ascii="Times New Roman" w:hAnsi="Times New Roman"/>
          <w:b/>
          <w:sz w:val="24"/>
        </w:rPr>
        <w:t xml:space="preserve"> </w:t>
      </w:r>
      <w:r>
        <w:rPr>
          <w:rFonts w:cs="Times New Roman" w:ascii="Times New Roman" w:hAnsi="Times New Roman"/>
          <w:sz w:val="24"/>
        </w:rPr>
        <w:t>ég, mint a kék üv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ég tizenhét mérföld Cedar Cityig.</w:t>
      </w:r>
    </w:p>
    <w:p>
      <w:pPr>
        <w:pStyle w:val="Normal"/>
        <w:shd w:fill="FFFFFF" w:val="clear"/>
        <w:ind w:firstLine="709"/>
        <w:jc w:val="both"/>
        <w:rPr/>
      </w:pPr>
      <w:r>
        <w:rPr>
          <w:rFonts w:cs="Times New Roman" w:ascii="Times New Roman" w:hAnsi="Times New Roman"/>
          <w:sz w:val="24"/>
        </w:rPr>
        <w:t>Egyre nagyobb lett a forgalom a kétsávos úton. Ellie rádudált a lassú járművekre, hogy húzódjanak félre az útból. Ha egy sofőr megmakacsolta magát, hátborzongató előzési manőverekbe kezdett, akár tilos táblánál is, de volt, amikor jobb felől előzött, ha a padka elég széles volt ehhez.</w:t>
      </w:r>
    </w:p>
    <w:p>
      <w:pPr>
        <w:pStyle w:val="Normal"/>
        <w:shd w:fill="FFFFFF" w:val="clear"/>
        <w:ind w:firstLine="709"/>
        <w:jc w:val="both"/>
        <w:rPr/>
      </w:pPr>
      <w:r>
        <w:rPr>
          <w:rFonts w:cs="Times New Roman" w:ascii="Times New Roman" w:hAnsi="Times New Roman"/>
          <w:sz w:val="24"/>
        </w:rPr>
        <w:t>Sebességük valamelyest csökkent, de a nyaktörő mutatványok miatt úgy tűnt, mintha gyorsabban mennének. Spencer az ülés szélébe kapaszkodott, Rocky pedig ismét lelkesen bólogatott.</w:t>
      </w:r>
    </w:p>
    <w:p>
      <w:pPr>
        <w:pStyle w:val="Normal"/>
        <w:shd w:fill="FFFFFF" w:val="clear"/>
        <w:ind w:firstLine="709"/>
        <w:jc w:val="both"/>
        <w:rPr/>
      </w:pPr>
      <w:r>
        <w:rPr>
          <w:rFonts w:cs="Times New Roman" w:ascii="Times New Roman" w:hAnsi="Times New Roman"/>
          <w:sz w:val="24"/>
        </w:rPr>
        <w:t>- Ha nincs is bizonyítékod - ajánlotta a lánynak -, akkor is a nyilvánosság elé állhatnál. Ötleteket adhatnál az újságíróknak, Summertonnak védekeznie kéne...</w:t>
      </w:r>
    </w:p>
    <w:p>
      <w:pPr>
        <w:pStyle w:val="Normal"/>
        <w:shd w:fill="FFFFFF" w:val="clear"/>
        <w:ind w:firstLine="709"/>
        <w:jc w:val="both"/>
        <w:rPr/>
      </w:pPr>
      <w:r>
        <w:rPr>
          <w:rFonts w:cs="Times New Roman" w:ascii="Times New Roman" w:hAnsi="Times New Roman"/>
          <w:sz w:val="24"/>
        </w:rPr>
        <w:t xml:space="preserve">- Ezt kétszer is megpróbáltam. Először a </w:t>
      </w:r>
      <w:r>
        <w:rPr>
          <w:rFonts w:cs="Times New Roman" w:ascii="Times New Roman" w:hAnsi="Times New Roman"/>
          <w:i/>
          <w:sz w:val="24"/>
        </w:rPr>
        <w:t xml:space="preserve">New York Times </w:t>
      </w:r>
      <w:r>
        <w:rPr>
          <w:rFonts w:cs="Times New Roman" w:ascii="Times New Roman" w:hAnsi="Times New Roman"/>
          <w:sz w:val="24"/>
        </w:rPr>
        <w:t>egyik riporternőjével. A munkahelyi számítógépén keresztül vettem fel vele a kapcsolatot, és egy indiai étterembe beszéltünk meg egy találkozót. Világosan megmondtam neki, ha szól bárkinek - akárkinek -, akkor mindkettőnk élete veszélybe kerül. Négy órával korábban érkeztem, látcsővel figyeltem a terepet egy szemközti ház tetejéről, hogy nem állítanak-e csapdát. Úgy okoskodtam, hogy megvárakoztatom mondjuk fél órát. De tizenöt perccel a nő megérkezése után... az étterem felrobbant. A rendőrség szerint gázrobbanás törté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az újságírónő?</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eghalt. Tizennégy másik vendéggel együt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Jóságos isten!</w:t>
      </w:r>
    </w:p>
    <w:p>
      <w:pPr>
        <w:pStyle w:val="Normal"/>
        <w:shd w:fill="FFFFFF" w:val="clear"/>
        <w:ind w:firstLine="709"/>
        <w:jc w:val="both"/>
        <w:rPr/>
      </w:pPr>
      <w:r>
        <w:rPr>
          <w:rFonts w:cs="Times New Roman" w:ascii="Times New Roman" w:hAnsi="Times New Roman"/>
          <w:sz w:val="24"/>
        </w:rPr>
        <w:t xml:space="preserve">- Aztán egy héttel később a </w:t>
      </w:r>
      <w:r>
        <w:rPr>
          <w:rFonts w:cs="Times New Roman" w:ascii="Times New Roman" w:hAnsi="Times New Roman"/>
          <w:i/>
          <w:sz w:val="24"/>
        </w:rPr>
        <w:t xml:space="preserve">Washington Post </w:t>
      </w:r>
      <w:r>
        <w:rPr>
          <w:rFonts w:cs="Times New Roman" w:ascii="Times New Roman" w:hAnsi="Times New Roman"/>
          <w:sz w:val="24"/>
        </w:rPr>
        <w:t>egyik riporterével kellett volna találkoznom egy parkban. Megint fent voltam a háztetőn, távcsővel és mobil telefonnal felszerelkezve. A randit hat órával későbbre beszéltem meg. Másfél óra elteltével egy vízműves kocsi állt meg a park szélén. Lementek a szervizalagútba, lezárták a környéket villogó lámpás bakokkal.</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De nem vízszerelők voltak.</w:t>
      </w:r>
    </w:p>
    <w:p>
      <w:pPr>
        <w:pStyle w:val="Normal"/>
        <w:shd w:fill="FFFFFF" w:val="clear"/>
        <w:tabs>
          <w:tab w:val="clear" w:pos="720"/>
          <w:tab w:val="left" w:pos="379" w:leader="none"/>
        </w:tabs>
        <w:ind w:firstLine="709"/>
        <w:jc w:val="both"/>
        <w:rPr/>
      </w:pPr>
      <w:r>
        <w:rPr>
          <w:rFonts w:cs="Times New Roman" w:ascii="Times New Roman" w:hAnsi="Times New Roman"/>
          <w:sz w:val="24"/>
        </w:rPr>
        <w:t>- A tetőn velem volt egy lehallgató is, így rábukkantam a kamuszerelők tárgyalására az egyik mellékutcában álló kamu büféskocsiva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 semmi - jegyezte meg Spencer csodálattal.</w:t>
      </w:r>
    </w:p>
    <w:p>
      <w:pPr>
        <w:pStyle w:val="Normal"/>
        <w:shd w:fill="FFFFFF" w:val="clear"/>
        <w:tabs>
          <w:tab w:val="clear" w:pos="720"/>
          <w:tab w:val="left" w:pos="379" w:leader="none"/>
        </w:tabs>
        <w:ind w:firstLine="709"/>
        <w:jc w:val="both"/>
        <w:rPr/>
      </w:pPr>
      <w:r>
        <w:rPr>
          <w:rFonts w:cs="Times New Roman" w:ascii="Times New Roman" w:hAnsi="Times New Roman"/>
          <w:sz w:val="24"/>
        </w:rPr>
        <w:t>- Három ügynök volt a parkban is, az egyik árusnak adta ki magát, a másik kettő pedig parkőrnek. Amikor eljött az idő, megjelent a riporter és odament az emlékműhöz, ahol megbeszéltük - és kiderült, hogy a mocsadék be van drótozva! Hallottam, ahogy motyog a zakója hajtókájába, hogy nem lát sehol, és hogy most mit csináljon. Mondták neki, hogy nyugi, eddig jól csinálja, várjon nyugodtan. A görény nyilván azonnal jelentkezett Summertonnál, miután felhívtam.</w:t>
      </w:r>
    </w:p>
    <w:p>
      <w:pPr>
        <w:pStyle w:val="Normal"/>
        <w:shd w:fill="FFFFFF" w:val="clear"/>
        <w:ind w:firstLine="709"/>
        <w:jc w:val="both"/>
        <w:rPr/>
      </w:pPr>
      <w:r>
        <w:rPr>
          <w:rFonts w:cs="Times New Roman" w:ascii="Times New Roman" w:hAnsi="Times New Roman"/>
          <w:sz w:val="24"/>
        </w:rPr>
        <w:t>Tíz mérföldre voltak Cedar Citytől, amikor beértek egy Dodge furgont, amely jó tíz mérfölddel lassabban hajtott, mint a törvényes sebességhatár. A fülke hátsó ablakában két puska hevert a tartóban.</w:t>
      </w:r>
    </w:p>
    <w:p>
      <w:pPr>
        <w:pStyle w:val="Normal"/>
        <w:shd w:fill="FFFFFF" w:val="clear"/>
        <w:ind w:firstLine="709"/>
        <w:jc w:val="both"/>
        <w:rPr/>
      </w:pPr>
      <w:r>
        <w:rPr>
          <w:rFonts w:cs="Times New Roman" w:ascii="Times New Roman" w:hAnsi="Times New Roman"/>
          <w:sz w:val="24"/>
        </w:rPr>
        <w:t>A furgon sofőrje halálos nyugalommal tűrte Ellie dudálását, de esze ágában sem volt félrehúzódni.</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i baja ennek a görénynek? - füstölgött a nő. Újból a fickóra dudált, de az most is süketet játszott. - Felőle nyugodtan haldokolhatnánk is, nem engedne előbb az orvoshoz jutni.</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Lehet, hogy azt hiszi, hogy belőtt drogosok vagyunk. Bőven van belőlük manapsá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urgonos pasast nem hatotta meg semmi. Végül aztán mégis reagált, felmutatta Ellie-nek a középső ujj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alról előzni egyelőre lehetetlen volt. Rosszak voltak a látási viszonyok, amit viszont látni lehetett, az az volt, hogy masszívan jönnek velük szembe a kocs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az órájára pillantott. Tizenöt percük maradt az Ellie által biztonságosnak ítélt két órás időhatár leteltét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urgonos fickónak azonban, úgy tűnt, rengeteg ideje volt.</w:t>
      </w:r>
    </w:p>
    <w:p>
      <w:pPr>
        <w:pStyle w:val="Normal"/>
        <w:shd w:fill="FFFFFF" w:val="clear"/>
        <w:tabs>
          <w:tab w:val="clear" w:pos="720"/>
          <w:tab w:val="left" w:pos="384" w:leader="none"/>
        </w:tabs>
        <w:ind w:firstLine="709"/>
        <w:jc w:val="both"/>
        <w:rPr/>
      </w:pPr>
      <w:r>
        <w:rPr>
          <w:rFonts w:cs="Times New Roman" w:ascii="Times New Roman" w:hAnsi="Times New Roman"/>
          <w:sz w:val="24"/>
        </w:rPr>
        <w:t>- Marha - szólalt meg a nő és kikanyarodott a Roverrel jobbra, hogy a padkán próbálja megelőzni a lassú kisteheraut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a Dodge mellé ért, a fickó felgyorsított. Ellie kétszer is megugrott, de a furgon nem engedte elő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ofőr feléjük fordult, és gúnyosan rájuk vigyorgott. Negyvenes fickó volt. Baseballsapkája alól kilátszó arca csekély intelligenciát árult el.</w:t>
      </w:r>
    </w:p>
    <w:p>
      <w:pPr>
        <w:pStyle w:val="Normal"/>
        <w:shd w:fill="FFFFFF" w:val="clear"/>
        <w:ind w:firstLine="709"/>
        <w:jc w:val="both"/>
        <w:rPr/>
      </w:pPr>
      <w:r>
        <w:rPr>
          <w:rFonts w:cs="Times New Roman" w:ascii="Times New Roman" w:hAnsi="Times New Roman"/>
          <w:sz w:val="24"/>
        </w:rPr>
        <w:t>Látszott róla, azt várja, hogy leszűküljön a padka és Ellie kénytelen legyen újból mögé sorolni.</w:t>
      </w:r>
    </w:p>
    <w:p>
      <w:pPr>
        <w:pStyle w:val="Normal"/>
        <w:shd w:fill="FFFFFF" w:val="clear"/>
        <w:ind w:firstLine="709"/>
        <w:jc w:val="both"/>
        <w:rPr/>
      </w:pPr>
      <w:r>
        <w:rPr>
          <w:rFonts w:cs="Times New Roman" w:ascii="Times New Roman" w:hAnsi="Times New Roman"/>
          <w:sz w:val="24"/>
        </w:rPr>
        <w:t>A bunkó persze nem tudhatta, kivel kezdett ki, hanem Ellie azonnal megmutatta. Balra rántotta a kormányt és a Rover keményen nekicsattant a Dodge-nak. A sofőr ijedtében lekapta a lábát a gázról. A Rover kilőtt. A bunkó azonnal a gázba taposott, de elkésett: Ellie a kocsija elé vágott az út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irtelen akciótól Rocky meglepetten vakkantott egyet, majd az oldalára dőlt. Miközben felült, felhorkant - vagy zavarában, vagy a gyönyörűségt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az órájára pillantot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Szerinted riasztják a helyi zsaruka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em. Megpróbálják kihagyni őket a dologból.</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Akkor mire figyeljünk?</w:t>
      </w:r>
    </w:p>
    <w:p>
      <w:pPr>
        <w:pStyle w:val="Normal"/>
        <w:shd w:fill="FFFFFF" w:val="clear"/>
        <w:tabs>
          <w:tab w:val="clear" w:pos="720"/>
          <w:tab w:val="left" w:pos="389" w:leader="none"/>
        </w:tabs>
        <w:ind w:firstLine="709"/>
        <w:jc w:val="both"/>
        <w:rPr/>
      </w:pPr>
      <w:r>
        <w:rPr>
          <w:rFonts w:cs="Times New Roman" w:ascii="Times New Roman" w:hAnsi="Times New Roman"/>
          <w:sz w:val="24"/>
        </w:rPr>
        <w:t>- Ha Vegasból repülnek ide - vagy bárhonnan -, akkor helikopterrel jönnek. Könnyebb vele manőverezni. A műholdas követéssel ki tudják szúrni a Rovert, és az útról is le tudnak minket robbantani, ha van rá lehetőségü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előrehajolt, és a szélvédőn át felnézett a fenyegetően kék ég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udaszó harsant mögöttük.</w:t>
      </w:r>
    </w:p>
    <w:p>
      <w:pPr>
        <w:pStyle w:val="Normal"/>
        <w:shd w:fill="FFFFFF" w:val="clear"/>
        <w:ind w:firstLine="709"/>
        <w:jc w:val="both"/>
        <w:rPr/>
      </w:pPr>
      <w:r>
        <w:rPr>
          <w:rFonts w:cs="Times New Roman" w:ascii="Times New Roman" w:hAnsi="Times New Roman"/>
          <w:sz w:val="24"/>
        </w:rPr>
        <w:t>-A francba! - szisszent föl Ellie, amikor a visszapillantó tükörbe né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is látta, hogy a Dodge utolérte őket. A dühös sofőr ugyanúgy püfölte a dudát, mint korábban Ellie.</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Erre most végképp semmi szükségünk - aggódott a nő.</w:t>
      </w:r>
    </w:p>
    <w:p>
      <w:pPr>
        <w:pStyle w:val="Normal"/>
        <w:shd w:fill="FFFFFF" w:val="clear"/>
        <w:tabs>
          <w:tab w:val="clear" w:pos="720"/>
          <w:tab w:val="left" w:pos="389" w:leader="none"/>
        </w:tabs>
        <w:ind w:firstLine="709"/>
        <w:jc w:val="both"/>
        <w:rPr/>
      </w:pPr>
      <w:r>
        <w:rPr>
          <w:rFonts w:cs="Times New Roman" w:ascii="Times New Roman" w:hAnsi="Times New Roman"/>
          <w:sz w:val="24"/>
        </w:rPr>
        <w:t>- Oké - szólalt meg Spencer -, nézzük, mit szól egy kis rodeózáshoz. Ha túléljük az ügynökséggel a találkozást, akkor visszajövünk, hogy eldádázhasson minke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Szerinted lesz kedve hozzá?</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Értelmes embernek láts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nek sikerült vezetés közben Spencerre villantani egy mosolyt.</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Kezdesz alkalmazkodni a helyzethez.</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Mert muszáj.</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Itt-ott az út mentén már feltünedeztek az első házak és üzletek. Még nem értek be Cedar Citybe, de már kezdtek közeledni a civilizációhoz.</w:t>
      </w:r>
    </w:p>
    <w:p>
      <w:pPr>
        <w:pStyle w:val="Normal"/>
        <w:shd w:fill="FFFFFF" w:val="clear"/>
        <w:ind w:firstLine="709"/>
        <w:jc w:val="both"/>
        <w:rPr/>
      </w:pPr>
      <w:r>
        <w:rPr>
          <w:rFonts w:cs="Times New Roman" w:ascii="Times New Roman" w:hAnsi="Times New Roman"/>
          <w:sz w:val="24"/>
        </w:rPr>
        <w:t>A fickó a Dodge-ban olyan lelkesen püfölte a dudát, mintha minden egyes hangtól berezonálna az ágyéka.</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diplomata aktatáska monitorán ott volt az Earth-guard által továbbított kép az útról Cedar City határában.</w:t>
      </w:r>
    </w:p>
    <w:p>
      <w:pPr>
        <w:pStyle w:val="Normal"/>
        <w:shd w:fill="FFFFFF" w:val="clear"/>
        <w:ind w:firstLine="709"/>
        <w:jc w:val="both"/>
        <w:rPr/>
      </w:pPr>
      <w:r>
        <w:rPr>
          <w:rFonts w:cs="Times New Roman" w:ascii="Times New Roman" w:hAnsi="Times New Roman"/>
          <w:sz w:val="24"/>
        </w:rPr>
        <w:t>A Range Rover egyik nyaktörő mutatványt produkálta a másik után. Roy a helikopter hátuljában ülve élvezte az előadást, amely olyan volt, mint egy akciómozi, bár meglehetősen monoton szögből filmezve.</w:t>
      </w:r>
    </w:p>
    <w:p>
      <w:pPr>
        <w:pStyle w:val="Normal"/>
        <w:shd w:fill="FFFFFF" w:val="clear"/>
        <w:ind w:firstLine="709"/>
        <w:jc w:val="both"/>
        <w:rPr/>
      </w:pPr>
      <w:r>
        <w:rPr>
          <w:rFonts w:cs="Times New Roman" w:ascii="Times New Roman" w:hAnsi="Times New Roman"/>
          <w:sz w:val="24"/>
        </w:rPr>
        <w:t>Senki nem hajt ilyen eszeveszetten, őrülten sávokat váltogatva, csak ha részeg, vagy ha menekül.</w:t>
      </w:r>
    </w:p>
    <w:p>
      <w:pPr>
        <w:pStyle w:val="Normal"/>
        <w:shd w:fill="FFFFFF" w:val="clear"/>
        <w:ind w:firstLine="709"/>
        <w:jc w:val="both"/>
        <w:rPr/>
      </w:pPr>
      <w:r>
        <w:rPr>
          <w:rFonts w:cs="Times New Roman" w:ascii="Times New Roman" w:hAnsi="Times New Roman"/>
          <w:sz w:val="24"/>
        </w:rPr>
        <w:t>De a sofőr nem volt részeg. Nem volt semmi bizonytalan abban, ahogy a kocsit kezelte. Merészen vezet, de biztos kézzel. Ám semmi sem utalt arra, hogy a Rovert üldözték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most már biztos volt benne, hogy a nő ül a volán mögött. Miután a számítógépe jelezte, hogy figyelik, menekülni kezdett, és nem érdekelte, hogy nem lát üldöző autót. Tudta, hogy vagy egy úttorlasznál fogják várni, vagy a levegőben mennek elé. Mielőtt bármelyikre sor kerülhetett volna, be akart érni a városba, hogy a forgalomban, vagy valamelyik épületben keressen menekvé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edar City nem elég nagy, hogy efféle lehetőségeket kínáljon. És a nő minden bizonnyal alábecsülte a műhold kapacitását is.</w:t>
      </w:r>
    </w:p>
    <w:p>
      <w:pPr>
        <w:pStyle w:val="Normal"/>
        <w:shd w:fill="FFFFFF" w:val="clear"/>
        <w:ind w:firstLine="709"/>
        <w:jc w:val="both"/>
        <w:rPr/>
      </w:pPr>
      <w:r>
        <w:rPr>
          <w:rFonts w:cs="Times New Roman" w:ascii="Times New Roman" w:hAnsi="Times New Roman"/>
          <w:sz w:val="24"/>
        </w:rPr>
        <w:t>Az utasfülke elejében a négy kommandós a fegyverét ellenőrizte. Zsebeiket telerakták póttárakkal.</w:t>
      </w:r>
    </w:p>
    <w:p>
      <w:pPr>
        <w:pStyle w:val="Normal"/>
        <w:shd w:fill="FFFFFF" w:val="clear"/>
        <w:ind w:firstLine="709"/>
        <w:jc w:val="both"/>
        <w:rPr/>
      </w:pPr>
      <w:r>
        <w:rPr>
          <w:rFonts w:cs="Times New Roman" w:ascii="Times New Roman" w:hAnsi="Times New Roman"/>
          <w:sz w:val="24"/>
        </w:rPr>
        <w:t>Ehhez az akcióhoz civil ruha szolgált uniformis gyanánt. A cél az volt, hogy lecsapnak a nőre, kivégzik, Grantot foglyul ejtik és el is tűnnek Cedar Cityből, mielőtt a helyi rendőrök felbukkannának. Ha kapcsolatba kerülnének a helyiekkel, meg kell téveszteniük őket, ez pedig mindig azzal a kockázattal jár, hogy hibát követhetnek el, vagy lelepleződnek - különösen annak a fényében, hogy fogalmuk sincs, mennyit tud Grant, és mit mond a rendőröknek, ha azok ragaszkodnak ahhoz, hogy kihallgassák. Nem beszélve arról, hogy a helyi zsarukkal zajló osztozkodás istentelenül időrabló dolog. Mindkét helikopternek hamis a lajstromszáma, hogy félrevezessék az embereket. És mivel nincs rajtuk egyenruha, sem más jellegzetes öltözék, a tanúk semmi hasznosat nem tudnak róluk mondani a rendőröknek.</w:t>
      </w:r>
    </w:p>
    <w:p>
      <w:pPr>
        <w:pStyle w:val="Normal"/>
        <w:shd w:fill="FFFFFF" w:val="clear"/>
        <w:ind w:firstLine="709"/>
        <w:jc w:val="both"/>
        <w:rPr/>
      </w:pPr>
      <w:r>
        <w:rPr>
          <w:rFonts w:cs="Times New Roman" w:ascii="Times New Roman" w:hAnsi="Times New Roman"/>
          <w:sz w:val="24"/>
        </w:rPr>
        <w:t>A kommandó minden tagja, így Roy is, ágyékot is védő golyóálló mellényt visel és kábítószerhivatali igazolványt hord magánál, amivel gyorsan meg tudják nyugtatni a rendőröket, ha úgy adódik. De ha szerencséjük van, három perc múlva ismét a levegőben lesznek a fogságba ejtett Granttal, és a nő hullájával, miközben közülük senki sem sérül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nek befellegzett. Egyelőre még lélegzik, ver a szíve, de valójában már halott.</w:t>
      </w:r>
    </w:p>
    <w:p>
      <w:pPr>
        <w:pStyle w:val="Normal"/>
        <w:shd w:fill="FFFFFF" w:val="clear"/>
        <w:ind w:firstLine="709"/>
        <w:jc w:val="both"/>
        <w:rPr/>
      </w:pPr>
      <w:r>
        <w:rPr>
          <w:rFonts w:cs="Times New Roman" w:ascii="Times New Roman" w:hAnsi="Times New Roman"/>
          <w:sz w:val="24"/>
        </w:rPr>
        <w:t>A Roy ölében lévő számítógép képernyőjén az Earth-guard azt mutatta, hogy a célpont sebessége drasztikusan csökkent. Aztán a Rover a padkán előzött meg egy járművet, minden bizonnyal egy kisteherautót. Ezután a kisteherautó sebessége is fokozódott, és máris kialakult egy üldözéses verse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a homlokát ráncolva figyelte a képernyő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pilóta közölte, hogy öt percre vannak a cél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36"/>
        </w:rPr>
        <w:t>C</w:t>
      </w:r>
      <w:r>
        <w:rPr>
          <w:rFonts w:cs="Times New Roman" w:ascii="Times New Roman" w:hAnsi="Times New Roman"/>
          <w:sz w:val="24"/>
        </w:rPr>
        <w:t>edar City.</w:t>
      </w:r>
    </w:p>
    <w:p>
      <w:pPr>
        <w:pStyle w:val="TextBodyIndent"/>
        <w:rPr/>
      </w:pPr>
      <w:r>
        <w:rPr/>
        <w:t>Ahhoz túl nagy volt a forgalom, hogy segítse menekülésüket, ahhoz azonban túlságosan kicsi, hogy segítsen nekik felszívódni, és megzavarni az Earth-guardot. Az is akadályozta az előrehaladást, hogy keskeny utcákon haladtak, s nem széles, padkás utakon. Nem is beszélve a közlekedési lámpákról. És az ostoba kisteherautó egyfolytában tülkölt és tülkölt a hátuk mögött.</w:t>
      </w:r>
    </w:p>
    <w:p>
      <w:pPr>
        <w:pStyle w:val="Normal"/>
        <w:shd w:fill="FFFFFF" w:val="clear"/>
        <w:ind w:firstLine="709"/>
        <w:jc w:val="both"/>
        <w:rPr/>
      </w:pPr>
      <w:r>
        <w:rPr>
          <w:rFonts w:cs="Times New Roman" w:ascii="Times New Roman" w:hAnsi="Times New Roman"/>
          <w:sz w:val="24"/>
        </w:rPr>
        <w:t>Ellie jobbra kanyarodott egy útkereszteződésben, miközben idegesen figyelte az út mindkét oldalát. Gyorséttermek. Benzinkutak. Vegyesboltok. Fogalma sem volt, mit is keres. Csak azt tudta, hogy meg fogja ismerni, ha meglátja: legyen az akár egy hely, akár olyan helyzet, amelyet előnyükre tudnak fordítani.</w:t>
      </w:r>
    </w:p>
    <w:p>
      <w:pPr>
        <w:pStyle w:val="Normal"/>
        <w:shd w:fill="FFFFFF" w:val="clear"/>
        <w:ind w:firstLine="709"/>
        <w:jc w:val="both"/>
        <w:rPr/>
      </w:pPr>
      <w:r>
        <w:rPr>
          <w:rFonts w:cs="Times New Roman" w:ascii="Times New Roman" w:hAnsi="Times New Roman"/>
          <w:sz w:val="24"/>
        </w:rPr>
        <w:t>Remélte, hogy lesz ideje felderíteni a terepet, és találni egy helyet, ahol fedél alá tud állni a Roverrel: egy örökzöld ligetet, sűrű lombkoronával, vagy egy tágas parkolóházat; szóval bármit, ahová nem látnak be az égi szemek, és ahol a Rovert végre nem láthatják. Ezután akár vásárolhatnak, akár elköthetnek egy újabb járművet, és az égből nem tudják őket megkülönböztetni az országúton haladó többi járműtől.</w:t>
      </w:r>
    </w:p>
    <w:p>
      <w:pPr>
        <w:pStyle w:val="Normal"/>
        <w:shd w:fill="FFFFFF" w:val="clear"/>
        <w:ind w:firstLine="709"/>
        <w:jc w:val="both"/>
        <w:rPr/>
      </w:pPr>
      <w:r>
        <w:rPr>
          <w:rFonts w:cs="Times New Roman" w:ascii="Times New Roman" w:hAnsi="Times New Roman"/>
          <w:sz w:val="24"/>
        </w:rPr>
        <w:t>Ellie úgy vélte, hogy szöges ággyal fogják jutalmazni a Hadászban, ha végez ezzel az őrülttel a Dodge kisteherautóban - de úgy érezte, ennyit mindenképpen megér a dolog. A pasas olyan elszántan csapkodta a dudát, mint egy őrjöngő majom - mintha azért püfölné, hogy végre hallgasson el az átkozott gép.</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den alkalmat meg akart ragadni, hogy megelőzze őket, de ilyenkor Ellie mindig oldalra rántotta a kormányt. A Dodge csúnyán behorpadt a jobb oldalán, ahová a Rover belehajtott, a fickó nyilván úgy gondolta, most már mindegy, nyugodtan megpróbálhatja leszorítani őket az útról.</w:t>
      </w:r>
    </w:p>
    <w:p>
      <w:pPr>
        <w:pStyle w:val="Normal"/>
        <w:shd w:fill="FFFFFF" w:val="clear"/>
        <w:ind w:firstLine="709"/>
        <w:jc w:val="both"/>
        <w:rPr/>
      </w:pPr>
      <w:r>
        <w:rPr>
          <w:rFonts w:cs="Times New Roman" w:ascii="Times New Roman" w:hAnsi="Times New Roman"/>
          <w:sz w:val="24"/>
        </w:rPr>
        <w:t>De Ellie nem hagyta, hogy ezt tegye. Egyre jobban kifutottak az időből. Ha leállnak párbajozni ezzel a majommal, értékes perceket veszthetnek.</w:t>
      </w:r>
    </w:p>
    <w:p>
      <w:pPr>
        <w:pStyle w:val="Normal"/>
        <w:shd w:fill="FFFFFF" w:val="clear"/>
        <w:tabs>
          <w:tab w:val="clear" w:pos="720"/>
          <w:tab w:val="left" w:pos="389" w:leader="none"/>
        </w:tabs>
        <w:ind w:firstLine="709"/>
        <w:jc w:val="both"/>
        <w:rPr/>
      </w:pPr>
      <w:r>
        <w:rPr>
          <w:rFonts w:cs="Times New Roman" w:ascii="Times New Roman" w:hAnsi="Times New Roman"/>
          <w:sz w:val="24"/>
        </w:rPr>
        <w:t>- Mondd, hogy nem igaz! - kiabálta túl Spencer a dudaharsogá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nem igaz?</w:t>
      </w:r>
    </w:p>
    <w:p>
      <w:pPr>
        <w:pStyle w:val="Normal"/>
        <w:shd w:fill="FFFFFF" w:val="clear"/>
        <w:ind w:firstLine="709"/>
        <w:jc w:val="both"/>
        <w:rPr/>
      </w:pPr>
      <w:r>
        <w:rPr>
          <w:rFonts w:cs="Times New Roman" w:ascii="Times New Roman" w:hAnsi="Times New Roman"/>
          <w:sz w:val="24"/>
        </w:rPr>
        <w:t>Aztán a nő is észrevette, amit a férfi mutatott a szélvédőn keresztül. Valami volt a levegőben. Délnyugati irányban. Két jókora helikopter. Az egyik kissé balra a másik mögött. Mindkettő fekete. A fényes géptest és az ablakok úgy csillogtak, mintha jéggel vonták volna be őket, s a délelőtti nap megcsillant a forgó rotorokon. A két gép úgy nézett ki, mint két hatalmas rovar egy nukleáris katasztrófával riogató sci-fi filmből az '50-es évekből. Alig két mérföldre voltak tőlü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hirtelen észrevett egy U-alakú bevásárló központot az út bal oldalán. Ösztönösen a gázba taposott, kilőtt a szemközti forgalomban támadt résben, és behajtott a keskeny bekötőúton a parkoló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A jobb füle mögött a kutya izgatottan zihált, úgy hangzott, mintha csendesen nevetett volna: </w:t>
      </w:r>
      <w:r>
        <w:rPr>
          <w:rFonts w:cs="Times New Roman" w:ascii="Times New Roman" w:hAnsi="Times New Roman"/>
          <w:i/>
          <w:sz w:val="24"/>
        </w:rPr>
        <w:t>Hehehe heheh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nek még mindig kiabálnia kellett a dudaharsogás mia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 csinálunk?</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uszáj új kocsit kerítenünk!</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Kint a szabadban?</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incs más választásunk.</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Látni fogják a cseré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ajd eltereljük a figyelmüke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ivel?</w:t>
      </w:r>
    </w:p>
    <w:p>
      <w:pPr>
        <w:pStyle w:val="Normal"/>
        <w:shd w:fill="FFFFFF" w:val="clear"/>
        <w:tabs>
          <w:tab w:val="clear" w:pos="720"/>
          <w:tab w:val="left" w:pos="384" w:leader="none"/>
        </w:tabs>
        <w:ind w:firstLine="709"/>
        <w:jc w:val="both"/>
        <w:rPr/>
      </w:pPr>
      <w:r>
        <w:rPr>
          <w:rFonts w:cs="Times New Roman" w:ascii="Times New Roman" w:hAnsi="Times New Roman"/>
          <w:sz w:val="24"/>
        </w:rPr>
        <w:t>- Most töröm rajta a fejem - felelte a nő.</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Ettől tartot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épp csak a fékbe lépett, úgy fordult jobbra, és dél felé hajtott a parkolóban, nem nyugat felé, amerre az üzletház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Dodge szorosan ott volt a nyomuk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égen a két helikopter most már csak egy mérföldre volt tőlük. Útvonalat váltottak, hogy kövessék a Range Rover útját. Ahogy közeledtek, úgy ereszkedtek is.</w:t>
      </w:r>
    </w:p>
    <w:p>
      <w:pPr>
        <w:pStyle w:val="Normal"/>
        <w:shd w:fill="FFFFFF" w:val="clear"/>
        <w:ind w:firstLine="709"/>
        <w:jc w:val="both"/>
        <w:rPr/>
      </w:pPr>
      <w:r>
        <w:rPr>
          <w:rFonts w:cs="Times New Roman" w:ascii="Times New Roman" w:hAnsi="Times New Roman"/>
          <w:sz w:val="24"/>
        </w:rPr>
        <w:t>Az U-alakú épület közepe egy nagyáruház volt. Üveg ajtaja mögött hideg neonfény villogott. Az áruház szomszédságában kisebb üzletek sorakoztak, ahol ruhaneműt, könyvet, lemezeket és biotermékeket kínáltak. Ugyanilyen kis üzletek sorakoztak végig az U szárai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lyan korán volt még, hogy az üzletek többsége csak most nyitott ki. Csak az áruházban volt némi forgalom, a parkolónak ezen a részén gyűlt össze húsz vagy harminc aut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érem a pisztolyt - mondta gyorsan Ellie. - Tedd az ölembe!</w:t>
      </w:r>
    </w:p>
    <w:p>
      <w:pPr>
        <w:pStyle w:val="Normal"/>
        <w:shd w:fill="FFFFFF" w:val="clear"/>
        <w:ind w:firstLine="709"/>
        <w:jc w:val="both"/>
        <w:rPr/>
      </w:pPr>
      <w:r>
        <w:rPr>
          <w:rFonts w:cs="Times New Roman" w:ascii="Times New Roman" w:hAnsi="Times New Roman"/>
          <w:sz w:val="24"/>
        </w:rPr>
        <w:t>Spencer odatette a SIG-et a nő ölébe, majd felvette a padlóról a Micro Uzit. Déli irányban nem nyílt lehetőség elterelő hadműveletre. Ellie villámgyorsan megfordult és elindult vissza, a parkoló közepe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anőver annyira meglepte a majmot, hogy majdnem fölborította a saját kocsiját, amikor utánozta Ellie-t. De míg úrrá lett a kocsiján, legalább nem nyomta a dud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A kutya még mindig zihált: </w:t>
      </w:r>
      <w:r>
        <w:rPr>
          <w:rFonts w:cs="Times New Roman" w:ascii="Times New Roman" w:hAnsi="Times New Roman"/>
          <w:i/>
          <w:sz w:val="24"/>
        </w:rPr>
        <w:t>Heheheheh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árhuzamosan haladtak az úttal, amelyről az előbb lekanyarodtak, amikor Ellie észrevette a parkoló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it akarsz magaddal hozni? - kérdezte Spencertől a nő.</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Csak a bőröndöme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Felesleges. Már kivettem belőle a pénzed.</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Hogy mit csináltá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vettem az ötvenezer dollárt a dupla fenék alól - felelte a nő.</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Megtaláltad a pénzem? - A férfi még mindig döbbent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kivetted a bőröndből?</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Ott van a vászontáskában az ülésem mögött, a laptopoddal és a többi cuccal együtt.</w:t>
      </w:r>
    </w:p>
    <w:p>
      <w:pPr>
        <w:pStyle w:val="Normal"/>
        <w:shd w:fill="FFFFFF" w:val="clear"/>
        <w:tabs>
          <w:tab w:val="clear" w:pos="720"/>
          <w:tab w:val="left" w:pos="374" w:leader="none"/>
        </w:tabs>
        <w:ind w:firstLine="709"/>
        <w:jc w:val="both"/>
        <w:rPr/>
      </w:pPr>
      <w:r>
        <w:rPr>
          <w:rFonts w:cs="Times New Roman" w:ascii="Times New Roman" w:hAnsi="Times New Roman"/>
          <w:sz w:val="24"/>
        </w:rPr>
        <w:t>- Megtaláltad a pénzem? - ismételte meg Spencer hitetlenked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jd később megbeszéljük.</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rra mérget vehetsz.</w:t>
      </w:r>
    </w:p>
    <w:p>
      <w:pPr>
        <w:pStyle w:val="Normal"/>
        <w:shd w:fill="FFFFFF" w:val="clear"/>
        <w:ind w:firstLine="709"/>
        <w:jc w:val="both"/>
        <w:rPr/>
      </w:pPr>
      <w:r>
        <w:rPr>
          <w:rFonts w:cs="Times New Roman" w:ascii="Times New Roman" w:hAnsi="Times New Roman"/>
          <w:sz w:val="24"/>
        </w:rPr>
        <w:t>A majom a Dodge-ban újból ott volt a nyomukban és dudált, de már nem olyan közel hozzájuk, mint az előbb.</w:t>
      </w:r>
    </w:p>
    <w:p>
      <w:pPr>
        <w:pStyle w:val="Normal"/>
        <w:shd w:fill="FFFFFF" w:val="clear"/>
        <w:ind w:firstLine="709"/>
        <w:jc w:val="both"/>
        <w:rPr/>
      </w:pPr>
      <w:r>
        <w:rPr>
          <w:rFonts w:cs="Times New Roman" w:ascii="Times New Roman" w:hAnsi="Times New Roman"/>
          <w:sz w:val="24"/>
        </w:rPr>
        <w:t>Délnyugat felől a helikopterek már alig fél mérföldre voltak, és már csak harminc méter magasan lebegtek a föld felet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Látod a táskát, amiről beszéltem? - kérdezte a n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az ülés mögé pillantot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Ott van Rocky mögött.</w:t>
      </w:r>
    </w:p>
    <w:p>
      <w:pPr>
        <w:pStyle w:val="Normal"/>
        <w:shd w:fill="FFFFFF" w:val="clear"/>
        <w:ind w:firstLine="709"/>
        <w:jc w:val="both"/>
        <w:rPr/>
      </w:pPr>
      <w:r>
        <w:rPr>
          <w:rFonts w:cs="Times New Roman" w:ascii="Times New Roman" w:hAnsi="Times New Roman"/>
          <w:sz w:val="24"/>
        </w:rPr>
        <w:t>Ellie nem tudta, ki lehet-e nyitni az ajtót a Dodge-dzsal való ütközés után. Nem akart egyszerre kínlódni az ajtóval és a táskával. - Vedd magadhoz, amint megáll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ért, megáll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meg ám!</w:t>
      </w:r>
    </w:p>
    <w:p>
      <w:pPr>
        <w:pStyle w:val="Normal"/>
        <w:shd w:fill="FFFFFF" w:val="clear"/>
        <w:ind w:firstLine="709"/>
        <w:jc w:val="both"/>
        <w:rPr/>
      </w:pPr>
      <w:r>
        <w:rPr>
          <w:rFonts w:cs="Times New Roman" w:ascii="Times New Roman" w:hAnsi="Times New Roman"/>
          <w:sz w:val="24"/>
        </w:rPr>
        <w:t>Egy utolsó kanyar. Keményen jobbra. Ellie befordult az áruház előtt parkoló kocsik között futó útra, amely egyenesen az áruház bejárata felé haladt. Miközben az épület felé közeledett, beletenyerelt a dudába, hogy fokozza a hangzavart, amit a majom keltett mögötte.</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Jézusom, ne! - szólalt meg Spencer, amikor ráébredt, mi következik.</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Elterelő manőver! - rikkantotta Ellie.</w:t>
      </w:r>
    </w:p>
    <w:p>
      <w:pPr>
        <w:pStyle w:val="Normal"/>
        <w:shd w:fill="FFFFFF" w:val="clear"/>
        <w:tabs>
          <w:tab w:val="clear" w:pos="720"/>
          <w:tab w:val="left" w:pos="384" w:leader="none"/>
        </w:tabs>
        <w:ind w:firstLine="709"/>
        <w:jc w:val="both"/>
        <w:rPr/>
      </w:pPr>
      <w:r>
        <w:rPr>
          <w:rFonts w:cs="Times New Roman" w:ascii="Times New Roman" w:hAnsi="Times New Roman"/>
          <w:sz w:val="24"/>
        </w:rPr>
        <w:t>- Ez őrültség!</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incs más választásunk!</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Akkor is őrültség!</w:t>
      </w:r>
    </w:p>
    <w:p>
      <w:pPr>
        <w:pStyle w:val="Normal"/>
        <w:shd w:fill="FFFFFF" w:val="clear"/>
        <w:ind w:firstLine="709"/>
        <w:jc w:val="both"/>
        <w:rPr/>
      </w:pPr>
      <w:r>
        <w:rPr>
          <w:rFonts w:cs="Times New Roman" w:ascii="Times New Roman" w:hAnsi="Times New Roman"/>
          <w:sz w:val="24"/>
        </w:rPr>
        <w:t>Az áruház homlokzatán zászlók lengtek, kólát, vécépapírt és vízlágyítószert reklámozva. Ellie látta közöttük, merre vannak a pénztárak az üvegfalon túl. Néhány eladó és vásárló nézett feléjük rémülten a harsány dudaszó miatt. Ahogy közeledett feléjük, olyannak látta arcukat, mint megannyi fehérre mázolt arcú bohócét. Az egyik nő futni kezdett, szerencsére a többi is követte a példáját.</w:t>
      </w:r>
    </w:p>
    <w:p>
      <w:pPr>
        <w:pStyle w:val="Normal"/>
        <w:shd w:fill="FFFFFF" w:val="clear"/>
        <w:ind w:firstLine="709"/>
        <w:jc w:val="both"/>
        <w:rPr/>
      </w:pPr>
      <w:r>
        <w:rPr>
          <w:rFonts w:cs="Times New Roman" w:ascii="Times New Roman" w:hAnsi="Times New Roman"/>
          <w:sz w:val="24"/>
        </w:rPr>
        <w:t>Ellie reménykedett, hogy mindegyiküknek sikerül biztonságba jutnia időben. Nem akarta, hogy ártatlan emberek is megsérüljenek. Viszont azt sem akarta, hogy legéppuskázzák őket a helikopterekből kiugráló ember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egtenni vagy meghalni!</w:t>
      </w:r>
    </w:p>
    <w:p>
      <w:pPr>
        <w:pStyle w:val="Normal"/>
        <w:shd w:fill="FFFFFF" w:val="clear"/>
        <w:ind w:firstLine="709"/>
        <w:jc w:val="both"/>
        <w:rPr/>
      </w:pPr>
      <w:r>
        <w:rPr>
          <w:rFonts w:cs="Times New Roman" w:ascii="Times New Roman" w:hAnsi="Times New Roman"/>
          <w:sz w:val="24"/>
        </w:rPr>
        <w:t>A Rover gyorsan ment, de nem túlságosan. A trükk abban állt, hogy elég sebesség kellett ahhoz, hogy felugrasson a járdára, keresztülhajtson rajta, át az üvegfalon és a derékig felhalmozott árukon közvetlenül mögötte. Viszont nem olyan nagy sebességgel, hogy gyilkos erővel belerobbanjon a pénztárakba is.</w:t>
      </w:r>
    </w:p>
    <w:p>
      <w:pPr>
        <w:pStyle w:val="Normal"/>
        <w:shd w:fill="FFFFFF" w:val="clear"/>
        <w:tabs>
          <w:tab w:val="clear" w:pos="720"/>
          <w:tab w:val="left" w:pos="379" w:leader="none"/>
        </w:tabs>
        <w:ind w:firstLine="709"/>
        <w:jc w:val="both"/>
        <w:rPr/>
      </w:pPr>
      <w:r>
        <w:rPr>
          <w:rFonts w:cs="Times New Roman" w:ascii="Times New Roman" w:hAnsi="Times New Roman"/>
          <w:sz w:val="24"/>
        </w:rPr>
        <w:t>- Menni fog! - Aztán Ellie-nek eszébe jutott, hogy sosem szabad hazudni a kutyának. - Vélhető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ülkölésen és a motorzúgáson túl hirtelen meghallotta a helikopterek kelepelését. De lehet, hogy nem is a hangot, inkább a léglökéseket érzékelte. Hiszen már ott lehettek a parkoló fölött.</w:t>
      </w:r>
    </w:p>
    <w:p>
      <w:pPr>
        <w:pStyle w:val="Normal"/>
        <w:shd w:fill="FFFFFF" w:val="clear"/>
        <w:ind w:firstLine="709"/>
        <w:jc w:val="both"/>
        <w:rPr/>
      </w:pPr>
      <w:r>
        <w:rPr>
          <w:rFonts w:cs="Times New Roman" w:ascii="Times New Roman" w:hAnsi="Times New Roman"/>
          <w:sz w:val="24"/>
        </w:rPr>
        <w:t>Az első kerekek nekicsapódtak a járda peremének, a Rover felugrott, Rocky felugatott, Ellie pedig levette a kezét a dudáról, a lábát a gázpedálról. Beletaposott a fékbe. A járda nem is tűnt olyan szélesnek, ahogy közeledtek az üvegfal felé, miközben a kerekek sivítottak a betonon. Alig vette észre a Rover tükörképét, amikor záporozni kezdett az üveg. Keresztülrobbantak valami deszkákon, amelyekre a húsz kilós krumplis zsákokat, vagy miket halmozták fel, és már neki is ütköztek az egyik pénztárnak. A pénztár fémburka szétnyílt, mint az alumínium fólia, a gumi szállítószalag kettészakadt és felrepült a levegőbe. A pénztárgép megingott, de nem esett le a padlóra. Az ütközés nem volt olyan heves, mint Ellie számította, és mintha érkezésüket ünnepelték volna, átlátszó műanyag zacskók szálltak a levegőbe, mint megannyi óriási konfetti.</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Jól vagy? - kérdezte a nő, miután kipattintotta biztonsági övé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Legközelebb én vezetek - felelte a férf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megpróbálta kinyitni a kocsi ajtaját. Tiltakozott ugyan, nyikorgott, de az ütközés nem tette tönkre a zárat. Felkapta a SIG-et, amely eddig az ölében hevert, és kiugrott a Range Roverb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már kint volt a másik oldal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délelőtt megtelt a helikopterek kelepelésév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két helikopter megjelent a számítógép monitorán, ahogy beértek az Earth-guard látószögébe. Roy a másodikban ült, és a gépek tetejét figyelte, miközben elcsodálkozott a modern világ által kínált lehetőségek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vel a pilóta egyenesen közelített rá a célra, Roy nem látott ki sem a jobb, sem a bal oldali ablakokon. A monitoron figyelte a Range Rovert, ahogy menekül a Dodge elől a bevásárlóközpont parkolójában. Amikor a kisteherautó majdnem felborult, a Rover meglódult az épületkomplexum középső része felé - amely egy áruháznak látszott.</w:t>
      </w:r>
    </w:p>
    <w:p>
      <w:pPr>
        <w:pStyle w:val="Normal"/>
        <w:shd w:fill="FFFFFF" w:val="clear"/>
        <w:ind w:firstLine="709"/>
        <w:jc w:val="both"/>
        <w:rPr/>
      </w:pPr>
      <w:r>
        <w:rPr>
          <w:rFonts w:cs="Times New Roman" w:ascii="Times New Roman" w:hAnsi="Times New Roman"/>
          <w:sz w:val="24"/>
        </w:rPr>
        <w:t>Royban csak az utolsó pillanatban tudatosult, hogy a Rover egyenesen be fog hajtani oda. Arra számított, hogy ellapuló, eltorzuló fémet fog látni. De a kocsi eltűnt, elnyelte az épület. Rémülten konstatálta, hogy üvegfalon hajtottak át, és az utasok túlélték a találkozást.</w:t>
      </w:r>
    </w:p>
    <w:p>
      <w:pPr>
        <w:pStyle w:val="Normal"/>
        <w:shd w:fill="FFFFFF" w:val="clear"/>
        <w:ind w:firstLine="709"/>
        <w:jc w:val="both"/>
        <w:rPr/>
      </w:pPr>
      <w:r>
        <w:rPr>
          <w:rFonts w:cs="Times New Roman" w:ascii="Times New Roman" w:hAnsi="Times New Roman"/>
          <w:sz w:val="24"/>
        </w:rPr>
        <w:t>Felemelte a diplomata aktatáskát az öléből, letette a kabin padlójára az ülése mellé, majd riadtan felugrott. A gépet nem kapcsolta ki, hanem átlépett rajta, és a pilótafülkébe sietett.</w:t>
      </w:r>
    </w:p>
    <w:p>
      <w:pPr>
        <w:pStyle w:val="Normal"/>
        <w:shd w:fill="FFFFFF" w:val="clear"/>
        <w:ind w:firstLine="709"/>
        <w:jc w:val="both"/>
        <w:rPr/>
      </w:pPr>
      <w:r>
        <w:rPr>
          <w:rFonts w:cs="Times New Roman" w:ascii="Times New Roman" w:hAnsi="Times New Roman"/>
          <w:sz w:val="24"/>
        </w:rPr>
        <w:t>Még a monitoron látta, hogy mindkét helikopter átrepült egy villamos vezetéken az út mellett, és most ott lebegnek a parkoló felett. Istentelenül közel voltak ahhoz az átkozott nőhöz, aki erre eltűnik a szemük el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 nem látják, felszívódhat. Újból eltűnhet. Nem, ez elviselhetetlen!</w:t>
      </w:r>
    </w:p>
    <w:p>
      <w:pPr>
        <w:pStyle w:val="Normal"/>
        <w:shd w:fill="FFFFFF" w:val="clear"/>
        <w:ind w:firstLine="709"/>
        <w:jc w:val="both"/>
        <w:rPr/>
      </w:pPr>
      <w:r>
        <w:rPr>
          <w:rFonts w:cs="Times New Roman" w:ascii="Times New Roman" w:hAnsi="Times New Roman"/>
          <w:sz w:val="24"/>
        </w:rPr>
        <w:t>A négy kommandós fegyverrel a kezében kiszálláshoz készült, elállták az ajt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élre az útból, fél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átverekedte magát rajtuk, feltépte a pilótafülke ajtaját és behajolt.</w:t>
      </w:r>
    </w:p>
    <w:p>
      <w:pPr>
        <w:pStyle w:val="Normal"/>
        <w:shd w:fill="FFFFFF" w:val="clear"/>
        <w:ind w:firstLine="709"/>
        <w:jc w:val="both"/>
        <w:rPr/>
      </w:pPr>
      <w:r>
        <w:rPr>
          <w:rFonts w:cs="Times New Roman" w:ascii="Times New Roman" w:hAnsi="Times New Roman"/>
          <w:sz w:val="24"/>
        </w:rPr>
        <w:t>A pilóta éppen arra ügyelt, nehogy nekimenjenek egy lámpaoszlopnak és a parkoló kocsiknak. A másodpilóta azonban megfordult, amikor Roy feje megjelent az ajtóban.</w:t>
      </w:r>
    </w:p>
    <w:p>
      <w:pPr>
        <w:pStyle w:val="Normal"/>
        <w:shd w:fill="FFFFFF" w:val="clear"/>
        <w:tabs>
          <w:tab w:val="clear" w:pos="720"/>
          <w:tab w:val="left" w:pos="379" w:leader="none"/>
        </w:tabs>
        <w:ind w:firstLine="709"/>
        <w:jc w:val="both"/>
        <w:rPr/>
      </w:pPr>
      <w:r>
        <w:rPr>
          <w:rFonts w:cs="Times New Roman" w:ascii="Times New Roman" w:hAnsi="Times New Roman"/>
          <w:sz w:val="24"/>
        </w:rPr>
        <w:t>- Behajtott abba az átkozott épületbe! - kiáltott fel Roy, amikor meglátta a szélvédőn át az áruház bezúzott portáljá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Vad, mi? - kérdezte a másodpilóta vigyorogv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Túl sok kocsi volt a parkolóban, így a helikopter nem tudott pontosan az áruház elé leszállni. Elfordultak az épület másik vége felé.</w:t>
      </w:r>
    </w:p>
    <w:p>
      <w:pPr>
        <w:pStyle w:val="Normal"/>
        <w:shd w:fill="FFFFFF" w:val="clear"/>
        <w:ind w:firstLine="709"/>
        <w:jc w:val="both"/>
        <w:rPr/>
      </w:pPr>
      <w:r>
        <w:rPr>
          <w:rFonts w:cs="Times New Roman" w:ascii="Times New Roman" w:hAnsi="Times New Roman"/>
          <w:sz w:val="24"/>
        </w:rPr>
        <w:t>Roy az első helikopterre mutatott, amelyben nyolc kommandós ült. - Nem, nem! Mondja meg nekik, hogy menjenek az épület mögé, és mind a nyolcan állják el a kijáratokat. Tartóztassanak föl mindenkit!</w:t>
      </w:r>
    </w:p>
    <w:p>
      <w:pPr>
        <w:pStyle w:val="Normal"/>
        <w:shd w:fill="FFFFFF" w:val="clear"/>
        <w:ind w:firstLine="709"/>
        <w:jc w:val="both"/>
        <w:rPr/>
      </w:pPr>
      <w:r>
        <w:rPr>
          <w:rFonts w:cs="Times New Roman" w:ascii="Times New Roman" w:hAnsi="Times New Roman"/>
          <w:sz w:val="24"/>
        </w:rPr>
        <w:t>A pilóta azonnal átszólt a másik helikopternek. Miközben hat méterrel a parkoló felett lebegett, elismételte Roy utasítás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próbálnak keresztüljutni az áruházon és hátul kitörni! - kiabálta Roy, aki sikertelenül próbált úrrá lenni a dühén. Mélyeket lélegzett. Befelé az áldott nyugalom sápadt, őszibarack színű gőze. Kifelé a düh, a feszültség, a stressz epezöld köde.</w:t>
      </w:r>
    </w:p>
    <w:p>
      <w:pPr>
        <w:pStyle w:val="Normal"/>
        <w:shd w:fill="FFFFFF" w:val="clear"/>
        <w:ind w:firstLine="709"/>
        <w:jc w:val="both"/>
        <w:rPr/>
      </w:pPr>
      <w:r>
        <w:rPr>
          <w:rFonts w:cs="Times New Roman" w:ascii="Times New Roman" w:hAnsi="Times New Roman"/>
          <w:sz w:val="24"/>
        </w:rPr>
        <w:t>A helikopter túlságosan alacsonyan volt, Roy nem látott át az áruház teteje fölött. Ám a monitoron látott műholdas képről emlékezett arra, mi volt a bevásárló központ mögött: egy széles szervizút, egy masszív betonkerítés, majd egy lakótelep sok-sok fával. Túl sok hely, ahová el lehet bújni, túl sok olyan jármű, amelyet el lehet kötni.</w:t>
      </w:r>
    </w:p>
    <w:p>
      <w:pPr>
        <w:pStyle w:val="Normal"/>
        <w:shd w:fill="FFFFFF" w:val="clear"/>
        <w:ind w:firstLine="709"/>
        <w:jc w:val="both"/>
        <w:rPr/>
      </w:pPr>
      <w:r>
        <w:rPr>
          <w:rFonts w:cs="Times New Roman" w:ascii="Times New Roman" w:hAnsi="Times New Roman"/>
          <w:sz w:val="24"/>
        </w:rPr>
        <w:t>A másik gép már majdnem földet ért, amikor a pilóta megkapta az üzenetet. A rotor felpörgött és a helikopter újra a levegőbe emelked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Őszibarack be, epezöld 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S</w:t>
      </w:r>
      <w:r>
        <w:rPr>
          <w:rFonts w:cs="Times New Roman" w:ascii="Times New Roman" w:hAnsi="Times New Roman"/>
          <w:sz w:val="24"/>
        </w:rPr>
        <w:t>záraz kutyaeledel ömlött a padlóra az egyik felhasadt húsz kilós zsákból, s hersegett Spencer cipőjének talpa alatt, amikor kiszállt a Roverből és átrohant két pénztár között. Kezében ott volt a vászontáska, a másikban az Uzit szorongatta.</w:t>
      </w:r>
    </w:p>
    <w:p>
      <w:pPr>
        <w:pStyle w:val="Normal"/>
        <w:shd w:fill="FFFFFF" w:val="clear"/>
        <w:ind w:firstLine="709"/>
        <w:jc w:val="both"/>
        <w:rPr/>
      </w:pPr>
      <w:r>
        <w:rPr>
          <w:rFonts w:cs="Times New Roman" w:ascii="Times New Roman" w:hAnsi="Times New Roman"/>
          <w:sz w:val="24"/>
        </w:rPr>
        <w:t>Balra pillantott. Ellie ott futott vele párhuzamosan a másik pénztár mellett. Az árukkal megrakott gondolák hosszan sorakoztak az áruház hátulja felé. Az egyik gondolasor előtt találkoztak össze Ellie-vel.</w:t>
      </w:r>
    </w:p>
    <w:p>
      <w:pPr>
        <w:pStyle w:val="TextBodyIndent"/>
        <w:rPr/>
      </w:pPr>
      <w:r>
        <w:rPr/>
        <w:t>- Hátra! - A nő futva indult tovább a szupermarket vége felé. Spencer utána indult, amikor eszébe jutott Rocky. A kutya mögötte ugrott ki a Roverből. Vajon hová tűnhetett?</w:t>
      </w:r>
    </w:p>
    <w:p>
      <w:pPr>
        <w:pStyle w:val="Normal"/>
        <w:shd w:fill="FFFFFF" w:val="clear"/>
        <w:ind w:firstLine="709"/>
        <w:jc w:val="both"/>
        <w:rPr/>
      </w:pPr>
      <w:r>
        <w:rPr>
          <w:rFonts w:cs="Times New Roman" w:ascii="Times New Roman" w:hAnsi="Times New Roman"/>
          <w:sz w:val="24"/>
        </w:rPr>
        <w:t>Megállt, visszafutott két lépést és azonnal meglátta a kutyát annál a pénztárnál, ahol ő jött keresztül. Rocky lelkesen legelte a kiömlött kutyaeledelt a padlóról. Lakomázott.</w:t>
      </w:r>
    </w:p>
    <w:p>
      <w:pPr>
        <w:pStyle w:val="Normal"/>
        <w:shd w:fill="FFFFFF" w:val="clear"/>
        <w:tabs>
          <w:tab w:val="clear" w:pos="720"/>
          <w:tab w:val="left" w:pos="398" w:leader="none"/>
        </w:tabs>
        <w:ind w:firstLine="709"/>
        <w:jc w:val="both"/>
        <w:rPr>
          <w:rFonts w:ascii="Times New Roman" w:hAnsi="Times New Roman" w:cs="Times New Roman"/>
          <w:sz w:val="24"/>
        </w:rPr>
      </w:pPr>
      <w:r>
        <w:rPr>
          <w:rFonts w:cs="Times New Roman" w:ascii="Times New Roman" w:hAnsi="Times New Roman"/>
          <w:sz w:val="24"/>
        </w:rPr>
        <w:t>- Rock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felnézett és csóválni kezdte a farkát.</w:t>
      </w:r>
    </w:p>
    <w:p>
      <w:pPr>
        <w:pStyle w:val="Normal"/>
        <w:shd w:fill="FFFFFF" w:val="clear"/>
        <w:tabs>
          <w:tab w:val="clear" w:pos="720"/>
          <w:tab w:val="left" w:pos="398" w:leader="none"/>
        </w:tabs>
        <w:ind w:firstLine="709"/>
        <w:jc w:val="both"/>
        <w:rPr>
          <w:rFonts w:ascii="Times New Roman" w:hAnsi="Times New Roman" w:cs="Times New Roman"/>
          <w:sz w:val="24"/>
        </w:rPr>
      </w:pPr>
      <w:r>
        <w:rPr>
          <w:rFonts w:cs="Times New Roman" w:ascii="Times New Roman" w:hAnsi="Times New Roman"/>
          <w:sz w:val="24"/>
        </w:rPr>
        <w:t>- Gye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ügyet sem vetett a parancsra. Felkapott néhány szem kutyatápot és boldogan rágni kezdte.</w:t>
      </w:r>
    </w:p>
    <w:p>
      <w:pPr>
        <w:pStyle w:val="Normal"/>
        <w:shd w:fill="FFFFFF" w:val="clear"/>
        <w:tabs>
          <w:tab w:val="clear" w:pos="720"/>
          <w:tab w:val="left" w:pos="398" w:leader="none"/>
        </w:tabs>
        <w:ind w:firstLine="709"/>
        <w:jc w:val="both"/>
        <w:rPr>
          <w:rFonts w:ascii="Times New Roman" w:hAnsi="Times New Roman" w:cs="Times New Roman"/>
          <w:sz w:val="24"/>
        </w:rPr>
      </w:pPr>
      <w:r>
        <w:rPr>
          <w:rFonts w:cs="Times New Roman" w:ascii="Times New Roman" w:hAnsi="Times New Roman"/>
          <w:sz w:val="24"/>
        </w:rPr>
        <w:t>- Rock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újra végigmérte, egyik fülét hegyezte, miközben zászlós farkát a pénztár oldalához verdes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Spencer elővette legszigorúbb hangját: </w:t>
      </w:r>
      <w:r>
        <w:rPr>
          <w:rFonts w:cs="Times New Roman" w:ascii="Times New Roman" w:hAnsi="Times New Roman"/>
          <w:i/>
          <w:sz w:val="24"/>
        </w:rPr>
        <w:t>- Enyém!</w:t>
      </w:r>
    </w:p>
    <w:p>
      <w:pPr>
        <w:pStyle w:val="Normal"/>
        <w:shd w:fill="FFFFFF" w:val="clear"/>
        <w:ind w:firstLine="709"/>
        <w:jc w:val="both"/>
        <w:rPr/>
      </w:pPr>
      <w:r>
        <w:rPr>
          <w:rFonts w:cs="Times New Roman" w:ascii="Times New Roman" w:hAnsi="Times New Roman"/>
          <w:sz w:val="24"/>
        </w:rPr>
        <w:t>Rocky bánatosan, de engedelmesen elügetett az ennivalótól. Amikor észrevette Ellie-t, aki félúton megállt a gondola mellett, rohanni kezdett. Ellie ismét megiramodott, Rocky pedig elszáguldott mellette; ő nem is gyanította, hogy a bőrüket ment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or végén hirtelen három férfi futott elő bal kéz felől, mindhárman megtorpantak, amikor meglátták Ellie-t, Spencert, a kutyát és a fegyvereket. Ketten fehér formaruhában voltak: nevüket az ingzsebükre hímezték - eladók voltak. A harmadik utcai ruhában volt, egyik kezében egy francia kenyérrel - ő nyilván vásárló volt.</w:t>
      </w:r>
    </w:p>
    <w:p>
      <w:pPr>
        <w:pStyle w:val="Normal"/>
        <w:shd w:fill="FFFFFF" w:val="clear"/>
        <w:ind w:firstLine="709"/>
        <w:jc w:val="both"/>
        <w:rPr/>
      </w:pPr>
      <w:r>
        <w:rPr>
          <w:rFonts w:cs="Times New Roman" w:ascii="Times New Roman" w:hAnsi="Times New Roman"/>
          <w:sz w:val="24"/>
        </w:rPr>
        <w:t>Rocky egy macska hajlékonyságával változtatta át előreiramodását azonnali hátrálássá. Megpördült, farkát a lábai közé kapta, és gazdája felé rohant védelemé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mberek döbbentek voltak, nem néztek ki ellenségesnek. De megdermedtek, és elállták az utat.</w:t>
      </w:r>
    </w:p>
    <w:p>
      <w:pPr>
        <w:pStyle w:val="Normal"/>
        <w:shd w:fill="FFFFFF" w:val="clear"/>
        <w:ind w:firstLine="709"/>
        <w:jc w:val="both"/>
        <w:rPr/>
      </w:pPr>
      <w:r>
        <w:rPr>
          <w:rFonts w:cs="Times New Roman" w:ascii="Times New Roman" w:hAnsi="Times New Roman"/>
          <w:sz w:val="24"/>
        </w:rPr>
        <w:t xml:space="preserve">- </w:t>
      </w:r>
      <w:r>
        <w:rPr>
          <w:rFonts w:cs="Times New Roman" w:ascii="Times New Roman" w:hAnsi="Times New Roman"/>
          <w:i/>
          <w:sz w:val="24"/>
        </w:rPr>
        <w:t xml:space="preserve">Vissza! </w:t>
      </w:r>
      <w:r>
        <w:rPr>
          <w:rFonts w:cs="Times New Roman" w:ascii="Times New Roman" w:hAnsi="Times New Roman"/>
          <w:sz w:val="24"/>
        </w:rPr>
        <w:t>- kiáltott rájuk Spenc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yomatékul felemelte Uziját és leadott egy rövid sorozatot a mennyezetbe, amitől záporozni kezdett a nyakukba a fénycső és a vakolatszilá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árom férfi rémülten szétugrott.</w:t>
      </w:r>
    </w:p>
    <w:p>
      <w:pPr>
        <w:pStyle w:val="Normal"/>
        <w:shd w:fill="FFFFFF" w:val="clear"/>
        <w:ind w:firstLine="709"/>
        <w:jc w:val="both"/>
        <w:rPr/>
      </w:pPr>
      <w:r>
        <w:rPr>
          <w:rFonts w:cs="Times New Roman" w:ascii="Times New Roman" w:hAnsi="Times New Roman"/>
          <w:sz w:val="24"/>
        </w:rPr>
        <w:t>Az üzlet végében kétszárnyú lengőajtó állt a tejtermékes és a húsos hűtőpultok között. Ellie szabályosan átrobbant a lengőajtón, Spencer Rockyval követte. Egy rövid folyosón találták magukat, ahonnét kétfelé mindenféle helyiség nyí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elikopterek hangját tompán hallották.</w:t>
      </w:r>
    </w:p>
    <w:p>
      <w:pPr>
        <w:pStyle w:val="Normal"/>
        <w:shd w:fill="FFFFFF" w:val="clear"/>
        <w:ind w:firstLine="709"/>
        <w:jc w:val="both"/>
        <w:rPr/>
      </w:pPr>
      <w:r>
        <w:rPr>
          <w:rFonts w:cs="Times New Roman" w:ascii="Times New Roman" w:hAnsi="Times New Roman"/>
          <w:sz w:val="24"/>
        </w:rPr>
        <w:t>A folyosó végén tágas helyiségbe értek, amely ugyanolyan széles volt, mint maga az épület: csupasz betonfalak, neoncsövek, csupasz palatető. Spencer észrevette, hogy néhány raktáros rémülten figyeli őket.</w:t>
      </w:r>
    </w:p>
    <w:p>
      <w:pPr>
        <w:pStyle w:val="Normal"/>
        <w:shd w:fill="FFFFFF" w:val="clear"/>
        <w:ind w:firstLine="709"/>
        <w:jc w:val="both"/>
        <w:rPr/>
      </w:pPr>
      <w:r>
        <w:rPr>
          <w:rFonts w:cs="Times New Roman" w:ascii="Times New Roman" w:hAnsi="Times New Roman"/>
          <w:sz w:val="24"/>
        </w:rPr>
        <w:t>Közvetlenül előttük jókora fémkapu állt. Ezen a legnagyobb teherkocsik is be tudtak farolni, hogy lerakják az árut. Ennek jobb oldalán egy normál méretű ajtó volt. Odarohantak, kinyitották és kint voltak a tizenöt méter széles szervizút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ehol sen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ető hat méter szélességben a szervizút fölé hajolt, hogy az elemektől védve folyhasson a pakolás. Ez most megvédte őket az égi szemektől is.</w:t>
      </w:r>
    </w:p>
    <w:p>
      <w:pPr>
        <w:pStyle w:val="Normal"/>
        <w:shd w:fill="FFFFFF" w:val="clear"/>
        <w:ind w:firstLine="709"/>
        <w:jc w:val="both"/>
        <w:rPr/>
      </w:pPr>
      <w:r>
        <w:rPr>
          <w:rFonts w:cs="Times New Roman" w:ascii="Times New Roman" w:hAnsi="Times New Roman"/>
          <w:sz w:val="24"/>
        </w:rPr>
        <w:t>A délelőtt meglepően hűvös volt. Bár az üzletben is hűvös volt, Spencer nem készült ilyen csípős időre. Nulla fok körül lehetett. Két órás nyaktörő út után magasabb helyre érkeztek, ahol újból változott az éghajlat.</w:t>
      </w:r>
    </w:p>
    <w:p>
      <w:pPr>
        <w:pStyle w:val="Normal"/>
        <w:shd w:fill="FFFFFF" w:val="clear"/>
        <w:ind w:firstLine="709"/>
        <w:jc w:val="both"/>
        <w:rPr/>
      </w:pPr>
      <w:r>
        <w:rPr>
          <w:rFonts w:cs="Times New Roman" w:ascii="Times New Roman" w:hAnsi="Times New Roman"/>
          <w:sz w:val="24"/>
        </w:rPr>
        <w:t>Nem látták értelmét, hogy bármelyik irányba elinduljanak, hiszen így csak visszajutottak volna az U szárai közé, a parkoló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bevásárlóközpontot három oldalról egy három méter magas betonkerítés vette körül. Ha csak két méter magas lett volna, esetleg át tudnak mászni rajta. Három métert viszont kizárt. Még ha a holmijukat át is hajítják, a harmincöt kilós kutya keresztüljuttatása megoldhatatlan feladat lett volna - még akkor is, ha Rocky nem tiltakozik.</w:t>
      </w:r>
    </w:p>
    <w:p>
      <w:pPr>
        <w:pStyle w:val="Normal"/>
        <w:shd w:fill="FFFFFF" w:val="clear"/>
        <w:ind w:firstLine="709"/>
        <w:jc w:val="both"/>
        <w:rPr/>
      </w:pPr>
      <w:r>
        <w:rPr>
          <w:rFonts w:cs="Times New Roman" w:ascii="Times New Roman" w:hAnsi="Times New Roman"/>
          <w:sz w:val="24"/>
        </w:rPr>
        <w:t>Az egyik helikopter rotorjának hangja megváltozott. A kelepelés fokozódott az épület vége fel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elrohant jobbra a fal mentén. Spencer tudta, mit akar. Egyetlen reményük volt. Ő is utána ind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egálltak az eresz végénél, elértek az áruház végéhez. Itt már a szomszédos üzlet hátsó fala kezdődött.</w:t>
      </w:r>
    </w:p>
    <w:p>
      <w:pPr>
        <w:pStyle w:val="Normal"/>
        <w:shd w:fill="FFFFFF" w:val="clear"/>
        <w:ind w:firstLine="709"/>
        <w:jc w:val="both"/>
        <w:rPr/>
      </w:pPr>
      <w:r>
        <w:rPr>
          <w:rFonts w:cs="Times New Roman" w:ascii="Times New Roman" w:hAnsi="Times New Roman"/>
          <w:sz w:val="24"/>
        </w:rPr>
        <w:t>Ellie Rockyra meredt: - Maradj a fal mellett! - mondta neki, mintha az állat érten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het, hogy így is volt. Ellie kirohant a napsütésbe, ügyet sem vetve saját tanácsára, Rocky ott ügetett közte és Spencer között, közvetlenül a fal mellett.</w:t>
      </w:r>
    </w:p>
    <w:p>
      <w:pPr>
        <w:pStyle w:val="Normal"/>
        <w:shd w:fill="FFFFFF" w:val="clear"/>
        <w:ind w:firstLine="709"/>
        <w:jc w:val="both"/>
        <w:rPr/>
      </w:pPr>
      <w:r>
        <w:rPr>
          <w:rFonts w:cs="Times New Roman" w:ascii="Times New Roman" w:hAnsi="Times New Roman"/>
          <w:sz w:val="24"/>
        </w:rPr>
        <w:t xml:space="preserve">Spencer nem tudta, hogy a műhold elég erős-e ahhoz, hogy megkülönböztesse őket a faltól. Azt sem, hogy a hatvan centis eresz jelent-e némi védelmet. Énnek ellenére </w:t>
      </w:r>
      <w:r>
        <w:rPr>
          <w:rFonts w:cs="Times New Roman" w:ascii="Times New Roman" w:hAnsi="Times New Roman"/>
          <w:i/>
          <w:sz w:val="24"/>
        </w:rPr>
        <w:t xml:space="preserve">érezte, </w:t>
      </w:r>
      <w:r>
        <w:rPr>
          <w:rFonts w:cs="Times New Roman" w:ascii="Times New Roman" w:hAnsi="Times New Roman"/>
          <w:sz w:val="24"/>
        </w:rPr>
        <w:t>hogy figyel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elikopter kelepelése egyre hangosabb lett. A hangról ítélve a parkoló felől közeledett az épület hátsó része felé.</w:t>
      </w:r>
    </w:p>
    <w:p>
      <w:pPr>
        <w:pStyle w:val="Normal"/>
        <w:shd w:fill="FFFFFF" w:val="clear"/>
        <w:ind w:firstLine="709"/>
        <w:jc w:val="both"/>
        <w:rPr/>
      </w:pPr>
      <w:r>
        <w:rPr>
          <w:rFonts w:cs="Times New Roman" w:ascii="Times New Roman" w:hAnsi="Times New Roman"/>
          <w:sz w:val="24"/>
        </w:rPr>
        <w:t>A szupermarket közvetlen szomszédságában egy száraztisztító volt. A személyzeti bejárat mellett a cégtulajdonos neve. Az ajtó zárva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ég megtelt apokaliptikus hangokkal.</w:t>
      </w:r>
    </w:p>
    <w:p>
      <w:pPr>
        <w:pStyle w:val="Normal"/>
        <w:shd w:fill="FFFFFF" w:val="clear"/>
        <w:ind w:firstLine="709"/>
        <w:jc w:val="both"/>
        <w:rPr/>
      </w:pPr>
      <w:r>
        <w:rPr>
          <w:rFonts w:cs="Times New Roman" w:ascii="Times New Roman" w:hAnsi="Times New Roman"/>
          <w:sz w:val="24"/>
        </w:rPr>
        <w:t>A következő üzlet egy képeslapbolt volt. A személyzeti ajtó nem volt bezárva. Ellie feltép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R</w:t>
      </w:r>
      <w:r>
        <w:rPr>
          <w:rFonts w:cs="Times New Roman" w:ascii="Times New Roman" w:hAnsi="Times New Roman"/>
          <w:sz w:val="24"/>
        </w:rPr>
        <w:t>oy Miro kihajolt a pilótafülke ajtaján, figyelte, ahogy a másik helikopter az épület fölé emelkedik, egy pillanatra megáll egy helyben, aztán elindul a szupermarket túloldala felé.</w:t>
      </w:r>
    </w:p>
    <w:p>
      <w:pPr>
        <w:pStyle w:val="Normal"/>
        <w:shd w:fill="FFFFFF" w:val="clear"/>
        <w:ind w:firstLine="709"/>
        <w:jc w:val="both"/>
        <w:rPr/>
      </w:pPr>
      <w:r>
        <w:rPr>
          <w:rFonts w:cs="Times New Roman" w:ascii="Times New Roman" w:hAnsi="Times New Roman"/>
          <w:sz w:val="24"/>
        </w:rPr>
        <w:t>Roy kinyújtotta a kezét és saját pilótájának mutatta az üres helyet a parkolóban a képeslapüzlet bejárata előtt. - Ott tegyen le minket!</w:t>
      </w:r>
    </w:p>
    <w:p>
      <w:pPr>
        <w:pStyle w:val="TextBodyIndent"/>
        <w:rPr/>
      </w:pPr>
      <w:r>
        <w:rPr/>
        <w:t>Miközben a pilóta odakanyarodott a géppel a megjelölt hely fölé, és megfelelő irányba fordult, Roy csatlakozott a négy ügynökhöz, akik már az utasfülke ajtajában álltak. Mélyeket lélegzett. Őszibarack be. Epezöld ki.</w:t>
      </w:r>
    </w:p>
    <w:p>
      <w:pPr>
        <w:pStyle w:val="Normal"/>
        <w:shd w:fill="FFFFFF" w:val="clear"/>
        <w:ind w:firstLine="709"/>
        <w:jc w:val="both"/>
        <w:rPr/>
      </w:pPr>
      <w:r>
        <w:rPr>
          <w:rFonts w:cs="Times New Roman" w:ascii="Times New Roman" w:hAnsi="Times New Roman"/>
          <w:sz w:val="24"/>
        </w:rPr>
        <w:t>Előhúzta Berettáját a hóna alól. A hangtompító most is ott volt a csövén. Letekerte és zakójának belső zsebébe dugta. Ez nem titkos akció volt, a hangtompító használata nem lett volna helyénvaló. Nem is beszélve arról, hogy nélküle pontosabban lehet a pisztollyal lő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öldet ér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gyik ügynök félrehúzta az ajtót, s gyors egymásutánban kiugráltak az erős rotorszél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M</w:t>
      </w:r>
      <w:r>
        <w:rPr>
          <w:rFonts w:cs="Times New Roman" w:ascii="Times New Roman" w:hAnsi="Times New Roman"/>
          <w:sz w:val="24"/>
        </w:rPr>
        <w:t>iközben Spencer bement az üzlet hátsó helyiségébe Ellie és Rocky után, felpillantott a hangzavar forrása felé. Először csak a helikopter sziluettjét látta, majd a tető pereme felett előbukkantak a rotorlapátok is, s csak ezután bukkant elő a gép orra is az antennával. Amikor megcsapta a rotorszél, beugrott az ajtón és behúzta maga után, épp időben, hogy ne vegyék észre.</w:t>
      </w:r>
    </w:p>
    <w:p>
      <w:pPr>
        <w:pStyle w:val="Normal"/>
        <w:shd w:fill="FFFFFF" w:val="clear"/>
        <w:ind w:firstLine="709"/>
        <w:jc w:val="both"/>
        <w:rPr/>
      </w:pPr>
      <w:r>
        <w:rPr>
          <w:rFonts w:cs="Times New Roman" w:ascii="Times New Roman" w:hAnsi="Times New Roman"/>
          <w:sz w:val="24"/>
        </w:rPr>
        <w:t>Hüvelykujja ösztönösen kitapintotta a tolózárat. Bár a kommandó láthatóan az áruház hátsó bejáratára koncentrált, a biztonság kedvéért elreteszelte az ajtót.</w:t>
      </w:r>
    </w:p>
    <w:p>
      <w:pPr>
        <w:pStyle w:val="Normal"/>
        <w:shd w:fill="FFFFFF" w:val="clear"/>
        <w:ind w:firstLine="709"/>
        <w:jc w:val="both"/>
        <w:rPr/>
      </w:pPr>
      <w:r>
        <w:rPr>
          <w:rFonts w:cs="Times New Roman" w:ascii="Times New Roman" w:hAnsi="Times New Roman"/>
          <w:sz w:val="24"/>
        </w:rPr>
        <w:t>Szűk ablaktalan helyiségben voltak, amelyben rózsaillatú légfrissítőszag terjengett. Ellie kinyitotta a következő ajtót. A kis irodában neoncső égett. Két íróasztalt láttak. Egy számítógépet. Iratszekrénye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Innen két ajtó nyílott kifelé. Az egyik a toalettre. A másik az üzlet felé.</w:t>
      </w:r>
    </w:p>
    <w:p>
      <w:pPr>
        <w:pStyle w:val="TextBodyIndent"/>
        <w:rPr/>
      </w:pPr>
      <w:r>
        <w:rPr/>
        <w:t>A hosszú, keskeny üzlethelyiségben levelezőlap-piramisok sorakoztak, a polcokon kitömött játékok, társasjátékok, díszgyertyák. Az üzlet a közelgő Valentin-napot reklámozta, erre utaltak a zászlócskák és a girlandok, melyeknek szív alakja volt.</w:t>
      </w:r>
    </w:p>
    <w:p>
      <w:pPr>
        <w:pStyle w:val="Normal"/>
        <w:shd w:fill="FFFFFF" w:val="clear"/>
        <w:ind w:firstLine="709"/>
        <w:jc w:val="both"/>
        <w:rPr/>
      </w:pPr>
      <w:r>
        <w:rPr>
          <w:rFonts w:cs="Times New Roman" w:ascii="Times New Roman" w:hAnsi="Times New Roman"/>
          <w:sz w:val="24"/>
        </w:rPr>
        <w:t>Az ünnepi hangulat nyugtalanítóan arra emlékeztetett, hogy bármi is történjék velük a következő pillanatokban, az élet megy tovább. Ha végeznek velük, hullájukat elszállítják, vérüket felmossák a padlóról, a légfrissítő eltűnteti a vér fémes illatát, és az üzlet folytatja mindennapos munkáját.</w:t>
      </w:r>
    </w:p>
    <w:p>
      <w:pPr>
        <w:pStyle w:val="Normal"/>
        <w:shd w:fill="FFFFFF" w:val="clear"/>
        <w:ind w:firstLine="709"/>
        <w:jc w:val="both"/>
        <w:rPr/>
      </w:pPr>
      <w:r>
        <w:rPr>
          <w:rFonts w:cs="Times New Roman" w:ascii="Times New Roman" w:hAnsi="Times New Roman"/>
          <w:sz w:val="24"/>
        </w:rPr>
        <w:t>Két nő - a két eladó - háttal állt nekik a kirakatnál. A parkolónál zajló eseményeket figyelt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feléjük indult.</w:t>
      </w:r>
    </w:p>
    <w:p>
      <w:pPr>
        <w:pStyle w:val="Normal"/>
        <w:shd w:fill="FFFFFF" w:val="clear"/>
        <w:ind w:firstLine="709"/>
        <w:jc w:val="both"/>
        <w:rPr/>
      </w:pPr>
      <w:r>
        <w:rPr>
          <w:rFonts w:cs="Times New Roman" w:ascii="Times New Roman" w:hAnsi="Times New Roman"/>
          <w:sz w:val="24"/>
        </w:rPr>
        <w:t>Spencer hirtelen arra gondolt, nem túszul akarja-e őket ejteni. Nem tetszett neki a gondolat. Ha ezek az ügynökség emberei, akkor habozás nélkül megölik a túszokat is céljuk elérése érdekében - és az sem érdekli őket, ha közben híradós forgatócsoport is érkezik a helyszín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 akarta, hogy ártatlanok vére tapadjon a kezéhez.</w:t>
      </w:r>
    </w:p>
    <w:p>
      <w:pPr>
        <w:pStyle w:val="Normal"/>
        <w:shd w:fill="FFFFFF" w:val="clear"/>
        <w:ind w:firstLine="709"/>
        <w:jc w:val="both"/>
        <w:rPr/>
      </w:pPr>
      <w:r>
        <w:rPr>
          <w:rFonts w:cs="Times New Roman" w:ascii="Times New Roman" w:hAnsi="Times New Roman"/>
          <w:sz w:val="24"/>
        </w:rPr>
        <w:t>Természetesen nem várhatják ki tétlenül, míg a kommandó tovább áll. Hiszen ha nem találják őket az áruházban, mindenütt keresni fogják ő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egnagyobb esélyük az lehet, ha kislisszolnak a bolt ajtaján, és megpróbálnak elkötni egy kocsit a parkolóból. Halvány esély volt ez, vékonyka, mint a papír. De esély; jobb, mint túszokat ejteni.</w:t>
      </w:r>
    </w:p>
    <w:p>
      <w:pPr>
        <w:pStyle w:val="Normal"/>
        <w:shd w:fill="FFFFFF" w:val="clear"/>
        <w:ind w:firstLine="709"/>
        <w:jc w:val="both"/>
        <w:rPr/>
      </w:pPr>
      <w:r>
        <w:rPr>
          <w:rFonts w:cs="Times New Roman" w:ascii="Times New Roman" w:hAnsi="Times New Roman"/>
          <w:sz w:val="24"/>
        </w:rPr>
        <w:t>Miközben az üzlet mögött leszállt a helikopter, a helyiség megtelt a motor és a rotorok zajával, amely akkor sem lehetett volna fülhasogatóbb, ha egy vidámparkban a hullámvasút alá állnak. A Valentin-zászlók remegtek, a polcokon egymáshoz koccantak az ajándéktárgyak. De még az üzlet falai is remegtek.</w:t>
      </w:r>
    </w:p>
    <w:p>
      <w:pPr>
        <w:pStyle w:val="Normal"/>
        <w:shd w:fill="FFFFFF" w:val="clear"/>
        <w:ind w:firstLine="709"/>
        <w:jc w:val="both"/>
        <w:rPr/>
      </w:pPr>
      <w:r>
        <w:rPr>
          <w:rFonts w:cs="Times New Roman" w:ascii="Times New Roman" w:hAnsi="Times New Roman"/>
          <w:sz w:val="24"/>
        </w:rPr>
        <w:t>Öt méterre voltak a két nőtől, amikor nyilvánvalóvá vált, mi okoz ekkora riadalmat a parkolóban. A másik helikopter éppen ebben a pillanatban ért földet az üzlet előtt. Az üzletet eltöltötte a robaj.</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megtorpant, amikor meglátta a gépet.</w:t>
      </w:r>
    </w:p>
    <w:p>
      <w:pPr>
        <w:pStyle w:val="Normal"/>
        <w:shd w:fill="FFFFFF" w:val="clear"/>
        <w:ind w:firstLine="709"/>
        <w:jc w:val="both"/>
        <w:rPr/>
      </w:pPr>
      <w:r>
        <w:rPr>
          <w:rFonts w:cs="Times New Roman" w:ascii="Times New Roman" w:hAnsi="Times New Roman"/>
          <w:sz w:val="24"/>
        </w:rPr>
        <w:t>Rockyt nem annyira a hangzavar rémisztette el, hanem egy Beethoven-poszter - a bernáthegyié, nem a zeneszerzőé -, ijedten hátrált előle, és Ellie lábánál keresett menedéket.</w:t>
      </w:r>
    </w:p>
    <w:p>
      <w:pPr>
        <w:pStyle w:val="Normal"/>
        <w:shd w:fill="FFFFFF" w:val="clear"/>
        <w:ind w:firstLine="709"/>
        <w:jc w:val="both"/>
        <w:rPr/>
      </w:pPr>
      <w:r>
        <w:rPr>
          <w:rFonts w:cs="Times New Roman" w:ascii="Times New Roman" w:hAnsi="Times New Roman"/>
          <w:sz w:val="24"/>
        </w:rPr>
        <w:t>A két nő a kirakatban még mindig nem észlelte, hogy társaságuk van. Izgatottan csicseregtek, bár hangjuk ereje túlharsogta a rotorok kelepelését, Spencer egy szót sem értett a társalgás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odalépett Ellie mellé, kinyílt a helikopter ajtaja. Fegyveresek ugráltak ki belőle. Az elsőnél géppisztoly volt, nagyobb, mint Spencer Micro Uzija. A másodiknál automata karabély. A harmadiknál gránátvetővel felszerelt karabély. A negyediknél géppisztolyt látott, az ötödik kezében azonban csak egy pisztoly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ötödik volt az utolsó, ő máshogy nézett ki, mint a négy izomagyú, aki elsőként ugrált a földre. Alacsonyabb volt, kissé kövérkés. A pisztolyt az oldalához szorította, csővel lefelé, és a mozgása sem volt olyan sportos, amikor társai után futott.</w:t>
      </w:r>
    </w:p>
    <w:p>
      <w:pPr>
        <w:pStyle w:val="Normal"/>
        <w:shd w:fill="FFFFFF" w:val="clear"/>
        <w:ind w:firstLine="709"/>
        <w:jc w:val="both"/>
        <w:rPr/>
      </w:pPr>
      <w:r>
        <w:rPr>
          <w:rFonts w:cs="Times New Roman" w:ascii="Times New Roman" w:hAnsi="Times New Roman"/>
          <w:sz w:val="24"/>
        </w:rPr>
        <w:t>Ezek öten nem a képeslapbolt felé indultak, hanem az áruház bejárata felé, s gyorsan eltűntek a szemük elől.</w:t>
      </w:r>
    </w:p>
    <w:p>
      <w:pPr>
        <w:pStyle w:val="Normal"/>
        <w:shd w:fill="FFFFFF" w:val="clear"/>
        <w:ind w:firstLine="709"/>
        <w:jc w:val="both"/>
        <w:rPr/>
      </w:pPr>
      <w:r>
        <w:rPr>
          <w:rFonts w:cs="Times New Roman" w:ascii="Times New Roman" w:hAnsi="Times New Roman"/>
          <w:sz w:val="24"/>
        </w:rPr>
        <w:t>A helikopter motorja alapjáratban ment. A rotorok mozogtak, de jóval lassabban. A kommandó gyors ügyintézésben reményked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ölgyeim! - szólalt meg Elli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k nem hallották meg a hangját a motorzúgástól, saját izgatott beszédükt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Ellie felemelte a hangját: </w:t>
      </w:r>
      <w:r>
        <w:rPr>
          <w:rFonts w:cs="Times New Roman" w:ascii="Times New Roman" w:hAnsi="Times New Roman"/>
          <w:i/>
          <w:sz w:val="24"/>
        </w:rPr>
        <w:t>- Hölgyeim, a szentség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k döbbent arccal fordultak meg.</w:t>
      </w:r>
    </w:p>
    <w:p>
      <w:pPr>
        <w:pStyle w:val="Normal"/>
        <w:shd w:fill="FFFFFF" w:val="clear"/>
        <w:ind w:firstLine="709"/>
        <w:jc w:val="both"/>
        <w:rPr/>
      </w:pPr>
      <w:r>
        <w:rPr>
          <w:rFonts w:cs="Times New Roman" w:ascii="Times New Roman" w:hAnsi="Times New Roman"/>
          <w:sz w:val="24"/>
        </w:rPr>
        <w:t>Ellie nem rájuk célzott a pisztollyal, de jól láthatóan tartotta a kezében. - Jöjjenek el a kirakat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Ijedten egymásra, majd a pisztolyra pillantottak.</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xml:space="preserve">- Nem akarom bántani magukat - mondta Ellie komoly hangon. - De megteszek bármit, hogy </w:t>
      </w:r>
      <w:r>
        <w:rPr>
          <w:rFonts w:cs="Times New Roman" w:ascii="Times New Roman" w:hAnsi="Times New Roman"/>
          <w:i/>
          <w:sz w:val="24"/>
        </w:rPr>
        <w:t>azonnal idejöjjenek!</w:t>
      </w:r>
    </w:p>
    <w:p>
      <w:pPr>
        <w:pStyle w:val="Normal"/>
        <w:shd w:fill="FFFFFF" w:val="clear"/>
        <w:ind w:firstLine="709"/>
        <w:jc w:val="both"/>
        <w:rPr/>
      </w:pPr>
      <w:r>
        <w:rPr>
          <w:rFonts w:cs="Times New Roman" w:ascii="Times New Roman" w:hAnsi="Times New Roman"/>
          <w:i/>
          <w:sz w:val="24"/>
        </w:rPr>
        <w:t xml:space="preserve">A </w:t>
      </w:r>
      <w:r>
        <w:rPr>
          <w:rFonts w:cs="Times New Roman" w:ascii="Times New Roman" w:hAnsi="Times New Roman"/>
          <w:sz w:val="24"/>
        </w:rPr>
        <w:t>nők elléptek a kirakattól, egyikük lassabban, másikuk gyorsabban. A lassabbik lapos pillantást vetett a bejárat felé.</w:t>
      </w:r>
    </w:p>
    <w:p>
      <w:pPr>
        <w:pStyle w:val="Normal"/>
        <w:shd w:fill="FFFFFF" w:val="clear"/>
        <w:tabs>
          <w:tab w:val="clear" w:pos="720"/>
          <w:tab w:val="left" w:pos="384" w:leader="none"/>
        </w:tabs>
        <w:ind w:firstLine="709"/>
        <w:jc w:val="both"/>
        <w:rPr/>
      </w:pPr>
      <w:r>
        <w:rPr>
          <w:rFonts w:cs="Times New Roman" w:ascii="Times New Roman" w:hAnsi="Times New Roman"/>
          <w:sz w:val="24"/>
        </w:rPr>
        <w:t>- Eszébe se jusson! - mondta neki Ellie. - Istenemre, lepuffantom, és ha nem is hal meg, egész életére tolókocsival fog közlekedni! Jól van, jöjjön csak közelebb!</w:t>
      </w:r>
    </w:p>
    <w:p>
      <w:pPr>
        <w:pStyle w:val="Normal"/>
        <w:shd w:fill="FFFFFF" w:val="clear"/>
        <w:ind w:firstLine="709"/>
        <w:jc w:val="both"/>
        <w:rPr/>
      </w:pPr>
      <w:r>
        <w:rPr>
          <w:rFonts w:cs="Times New Roman" w:ascii="Times New Roman" w:hAnsi="Times New Roman"/>
          <w:sz w:val="24"/>
        </w:rPr>
        <w:t>Spencer oldalra lépett - Rocky a lába mögött keresett menedéket -, miközben Ellie a folyosóra terelte a megrémült nőket. Hasra parancsolta őket, fejjel a hátsó ajtó felé.</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Ha a következő negyedórában bármelyikük is fel mer pillantani, mindkettejüket kinyírom! - közölte velük Elli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nem tudta, ugyanolyan komolyan mondta-e ezt, mint amikor azt közölte, hogy nem akarja bántani őket, ám ha ő lett volna a nők helyében, ő bizony húsvétig nem mert volna fölné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odalépett hozzá és így szólt:</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A pilóta a helikopterben maradt.</w:t>
      </w:r>
    </w:p>
    <w:p>
      <w:pPr>
        <w:pStyle w:val="Normal"/>
        <w:shd w:fill="FFFFFF" w:val="clear"/>
        <w:ind w:firstLine="709"/>
        <w:jc w:val="both"/>
        <w:rPr/>
      </w:pPr>
      <w:r>
        <w:rPr>
          <w:rFonts w:cs="Times New Roman" w:ascii="Times New Roman" w:hAnsi="Times New Roman"/>
          <w:sz w:val="24"/>
        </w:rPr>
        <w:t>Spencer néhány lépést tett a kirakat felé. A pilótafülke ablakában valóban látott valakit. Talán a másodpilóta volt az. - Szerintem ketten van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vesznek részt az akcióban? - kérdezte Ellie.</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Miért vennének? Pilóták, nem kommandósok.</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Ellie az ajtóhoz ment, kinézett az áruház felé. - Meg kell tennünk! Nincs idő gondolkozni.</w:t>
      </w:r>
    </w:p>
    <w:p>
      <w:pPr>
        <w:pStyle w:val="Normal"/>
        <w:shd w:fill="FFFFFF" w:val="clear"/>
        <w:ind w:firstLine="709"/>
        <w:jc w:val="both"/>
        <w:rPr/>
      </w:pPr>
      <w:r>
        <w:rPr>
          <w:rFonts w:cs="Times New Roman" w:ascii="Times New Roman" w:hAnsi="Times New Roman"/>
          <w:sz w:val="24"/>
        </w:rPr>
        <w:t>Spencernek nem kellett megkérdeznie, miről beszél. A nő ösztönös túlélő volt az elmúlt tizennégy hónapban. Ő pedig a zöldsapkásoknál tanult helyzetértékelést. Visszafelé nem mehetnek. Az üzletben sem maradhatnak. Abban sem reménykedhetnek, hogy elkötnek egy kocsit. Csak egy eshetőségük volt. Egy szörnyű, kétségbeesett esély. Bátorság kellett hozzá - csipetnyi fatalizmus, vagy agyatlan önbizalom. Mindkettő megvolt bennü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ogd! - mondta Spencer és Ellie kezébe nyomta a vászontáskát. - Ezt is! - következett az Uz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zután elvette tőle a SIG-et, a hasa alatt a nadrágszíja mögé dugta. - Igen, kénytelen leszel - bólintott a nő.</w:t>
      </w:r>
    </w:p>
    <w:p>
      <w:pPr>
        <w:pStyle w:val="Normal"/>
        <w:shd w:fill="FFFFFF" w:val="clear"/>
        <w:tabs>
          <w:tab w:val="clear" w:pos="720"/>
          <w:tab w:val="left" w:pos="389" w:leader="none"/>
        </w:tabs>
        <w:ind w:firstLine="709"/>
        <w:jc w:val="both"/>
        <w:rPr/>
      </w:pPr>
      <w:r>
        <w:rPr>
          <w:rFonts w:cs="Times New Roman" w:ascii="Times New Roman" w:hAnsi="Times New Roman"/>
          <w:sz w:val="24"/>
        </w:rPr>
        <w:t>- Három másodperces út, neki talán még kevesebb is, de nem kockáztathatjuk, hogy ijedtében lecövekel.</w:t>
      </w:r>
    </w:p>
    <w:p>
      <w:pPr>
        <w:pStyle w:val="Normal"/>
        <w:shd w:fill="FFFFFF" w:val="clear"/>
        <w:ind w:firstLine="709"/>
        <w:jc w:val="both"/>
        <w:rPr/>
      </w:pPr>
      <w:r>
        <w:rPr>
          <w:rFonts w:cs="Times New Roman" w:ascii="Times New Roman" w:hAnsi="Times New Roman"/>
          <w:sz w:val="24"/>
        </w:rPr>
        <w:t>Spencer leguggolt, felnyalábolta Rockyt, majd felállt. A kutya úgy hevert a karjában, mint egy gyerek.</w:t>
      </w:r>
    </w:p>
    <w:p>
      <w:pPr>
        <w:pStyle w:val="Normal"/>
        <w:shd w:fill="FFFFFF" w:val="clear"/>
        <w:ind w:firstLine="709"/>
        <w:jc w:val="both"/>
        <w:rPr/>
      </w:pPr>
      <w:r>
        <w:rPr>
          <w:rFonts w:cs="Times New Roman" w:ascii="Times New Roman" w:hAnsi="Times New Roman"/>
          <w:sz w:val="24"/>
        </w:rPr>
        <w:t>Rocky nem tudta, a farkát csóválja-e vagy megrémüljön, hogy most játszanak-e, vagy nagy baj van. A kutya láthatóan az érzelmi túltöltöttség állapotában volt. Ilyenkor hagyományosan lebénult - vagy megrémü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résnyire nyitotta az ajtót és kipillan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a két nőre nézett, akik engedelmesen hasaltak a padló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ost! - szólalt meg Ellie, és kilépett az ajtón.</w:t>
      </w:r>
    </w:p>
    <w:p>
      <w:pPr>
        <w:pStyle w:val="Normal"/>
        <w:shd w:fill="FFFFFF" w:val="clear"/>
        <w:ind w:firstLine="709"/>
        <w:jc w:val="both"/>
        <w:rPr/>
      </w:pPr>
      <w:r>
        <w:rPr>
          <w:rFonts w:cs="Times New Roman" w:ascii="Times New Roman" w:hAnsi="Times New Roman"/>
          <w:sz w:val="24"/>
        </w:rPr>
        <w:t>Spencer oldalazva ment ki az ajtón, nehogy beverje Rocky fejét az ajtófélfába. Az áruház felé pillantott. Egy kivételével minden kommandós bent volt az üzletben. Ez az egy pedig háttal állt nek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elikopterben a másodpilóta valamit nézett az ölében.</w:t>
      </w:r>
    </w:p>
    <w:p>
      <w:pPr>
        <w:pStyle w:val="Normal"/>
        <w:shd w:fill="FFFFFF" w:val="clear"/>
        <w:ind w:firstLine="709"/>
        <w:jc w:val="both"/>
        <w:rPr/>
      </w:pPr>
      <w:r>
        <w:rPr>
          <w:rFonts w:cs="Times New Roman" w:ascii="Times New Roman" w:hAnsi="Times New Roman"/>
          <w:sz w:val="24"/>
        </w:rPr>
        <w:t>Spencer nem harmincöt, hanem háromszázötven kilósnak érezte Rockyt, amikor futni kezdett a gép felé. Tíz méteres út volt, de életében nem érzett távot ennél hosszabbnak, valami furcsa fizikai anomália lehetett, a teremtés szövetének bizarr szövési hibája, ahogy egyre nőtt előtte a megteendő távolság - aztán egyszerre odaért, belökte a kutyát a helikopterbe, majd maga is felkapaszkodott.</w:t>
      </w:r>
    </w:p>
    <w:p>
      <w:pPr>
        <w:pStyle w:val="Normal"/>
        <w:shd w:fill="FFFFFF" w:val="clear"/>
        <w:ind w:firstLine="709"/>
        <w:jc w:val="both"/>
        <w:rPr/>
      </w:pPr>
      <w:r>
        <w:rPr>
          <w:rFonts w:cs="Times New Roman" w:ascii="Times New Roman" w:hAnsi="Times New Roman"/>
          <w:sz w:val="24"/>
        </w:rPr>
        <w:t>Ellie szorosan ott volt mögötte. Bedobta a gépbe a táskát, egy szempillantás alatt a gépbe ugrott, de kezében mindvégig ott volt az Uzi.</w:t>
      </w:r>
    </w:p>
    <w:p>
      <w:pPr>
        <w:pStyle w:val="Normal"/>
        <w:shd w:fill="FFFFFF" w:val="clear"/>
        <w:ind w:firstLine="709"/>
        <w:jc w:val="both"/>
        <w:rPr/>
      </w:pPr>
      <w:r>
        <w:rPr>
          <w:rFonts w:cs="Times New Roman" w:ascii="Times New Roman" w:hAnsi="Times New Roman"/>
          <w:sz w:val="24"/>
        </w:rPr>
        <w:t>Spencer odalépett a pilótafülkéhez, és kinyitotta. Abban a pillanatban nyomta a pisztoly csövét a másodpilóta arcába, amikor a férfi felnézet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Vigyen el minket! - közölte a pilótáv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ét férfi meglepettebb volt, mint a két nő az üzletbe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Föl, de azonnal! Különben kilövöm azt az ostoba agyát az ablakon, aztán a magáét is! – Spencer annyira ordított, hogy a nyála beborította a két pilótát, nyakán pedig úgy kidagadtak az erek, mint egy súlyemelő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Úgy érezte, sikerült olyan ijesztőnek lennie, mint amilyen Ellie is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z áruház üvegfalának romjainál, közvetlenül a megrokkant Range Rover mellett, a kiömlött kutyaeledel tengerében ott állt Roy és három ügynöke, akik fegyvereikkel célba vettek egy magas, lapos arcú, sárga fogú férfit, akinek szénfekete szeme olyan hidegen csillogott, mint egy viperáé. A fickó két kezében egy félautomata puskát szorongatott, és bár nem célzott vele senkire, olyan dühösnek tűnt, mint aki képes lett volna használni akár a kisded Jézus ellen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Ő volt a kisteherautó sofőrje. A Dodge ott állt a parkolóban, egyik ajtaja nyitva állt. A fickó vagy azért jött be az áruházba, hogy bosszút álljon, vagy hogy eljátssza a hőst.</w:t>
      </w:r>
    </w:p>
    <w:p>
      <w:pPr>
        <w:pStyle w:val="Normal"/>
        <w:shd w:fill="FFFFFF" w:val="clear"/>
        <w:tabs>
          <w:tab w:val="clear" w:pos="720"/>
          <w:tab w:val="left" w:pos="389" w:leader="none"/>
        </w:tabs>
        <w:ind w:firstLine="709"/>
        <w:jc w:val="both"/>
        <w:rPr/>
      </w:pPr>
      <w:r>
        <w:rPr>
          <w:rFonts w:cs="Times New Roman" w:ascii="Times New Roman" w:hAnsi="Times New Roman"/>
          <w:sz w:val="24"/>
        </w:rPr>
        <w:t>- Dobja el a fegyvert! - ismételte el Roy harmadszor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ért, ki mag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 én kivagyok?</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Igen, mag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ülye maga? Szikrányi agya sincs? Négyen szegeznek magára nehézfegyvert, és még kekecked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guk zsaruk, vagy mi? - kérdezte a vipera-szemű férfi.</w:t>
      </w:r>
    </w:p>
    <w:p>
      <w:pPr>
        <w:pStyle w:val="Normal"/>
        <w:shd w:fill="FFFFFF" w:val="clear"/>
        <w:ind w:firstLine="709"/>
        <w:jc w:val="both"/>
        <w:rPr/>
      </w:pPr>
      <w:r>
        <w:rPr>
          <w:rFonts w:cs="Times New Roman" w:ascii="Times New Roman" w:hAnsi="Times New Roman"/>
          <w:sz w:val="24"/>
        </w:rPr>
        <w:t>Roy szerette volna megölni. Elege volt a formaságokból. Ez a fickó túlságosan ostoba ahhoz, hogy éljen. Jobb volna neki, ha meghal. Reménytelen eset. A társadalomnak jobb volna nélküle. Le kéne lőni, itt és most, aztán jöhet a nő és Grant.</w:t>
      </w:r>
    </w:p>
    <w:p>
      <w:pPr>
        <w:pStyle w:val="Normal"/>
        <w:shd w:fill="FFFFFF" w:val="clear"/>
        <w:ind w:firstLine="709"/>
        <w:jc w:val="both"/>
        <w:rPr/>
      </w:pPr>
      <w:r>
        <w:rPr>
          <w:rFonts w:cs="Times New Roman" w:ascii="Times New Roman" w:hAnsi="Times New Roman"/>
          <w:sz w:val="24"/>
        </w:rPr>
        <w:t>Az egyetlen probléma csak az volt, hogy Roy álma a villámakcióról immár nem volt kivitelezhető. A dolog ott romlott el, amikor a gyűlöletes nő behajtott a szupermarketbe, és azóta pillanatról pillanatra tovább romlott. Sőt, már egyenesen szar volt. Most már kénytelenek lesznek tárgyalni a Cedar City-i zsarukkal, ami csak bonyolódna, ha az egyik lakos, akinek védelmére és szolgálatára felesküdtek, itt heverne holtan egy halom kutyaeledelben.</w:t>
      </w:r>
    </w:p>
    <w:p>
      <w:pPr>
        <w:pStyle w:val="Normal"/>
        <w:shd w:fill="FFFFFF" w:val="clear"/>
        <w:ind w:firstLine="709"/>
        <w:jc w:val="both"/>
        <w:rPr/>
      </w:pPr>
      <w:r>
        <w:rPr>
          <w:rFonts w:cs="Times New Roman" w:ascii="Times New Roman" w:hAnsi="Times New Roman"/>
          <w:sz w:val="24"/>
        </w:rPr>
        <w:t>Ha viszont úgyis tárgyalniuk kell a helyi rendőrökkel, akkor akár ennek a bohócnak is megmutathatja a jelvényét. Roy benyúlt a belső zsebébe, kihúzta a tárcáját és odavillantotta a fickónak DEA-s igazolványá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Jó, rendben - mondta a fickó. - így már más.</w:t>
      </w:r>
    </w:p>
    <w:p>
      <w:pPr>
        <w:pStyle w:val="Normal"/>
        <w:shd w:fill="FFFFFF" w:val="clear"/>
        <w:tabs>
          <w:tab w:val="clear" w:pos="720"/>
          <w:tab w:val="left" w:pos="374" w:leader="none"/>
        </w:tabs>
        <w:ind w:firstLine="709"/>
        <w:jc w:val="both"/>
        <w:rPr/>
      </w:pPr>
      <w:r>
        <w:rPr>
          <w:rFonts w:cs="Times New Roman" w:ascii="Times New Roman" w:hAnsi="Times New Roman"/>
          <w:sz w:val="24"/>
        </w:rPr>
        <w:t>Lehajolt, és a padlóra tette a fegyvert. Aztán szabályosan megpöccintette baseballsapkájának ellenzőjét is, mintha tisztelegni akarna Royna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enjen és üljön vissza a kocsijára! De ne a volán mögé, hanem hátra, a platóra. Ott várjon! Ha megpróbál lelépni, a társam odakint elkaszálja a lábát térdből a géppisztolyával.</w:t>
      </w:r>
    </w:p>
    <w:p>
      <w:pPr>
        <w:pStyle w:val="Normal"/>
        <w:shd w:fill="FFFFFF" w:val="clear"/>
        <w:tabs>
          <w:tab w:val="clear" w:pos="720"/>
          <w:tab w:val="left" w:pos="379" w:leader="none"/>
        </w:tabs>
        <w:ind w:firstLine="709"/>
        <w:jc w:val="both"/>
        <w:rPr/>
      </w:pPr>
      <w:r>
        <w:rPr>
          <w:rFonts w:cs="Times New Roman" w:ascii="Times New Roman" w:hAnsi="Times New Roman"/>
          <w:sz w:val="24"/>
        </w:rPr>
        <w:t>- Értettem, uram. - A fickó ismét megpöccintette sapkája ellenzőjét, majd kiment a szupermarket rommá tört ajtaj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a legszívesebben a hátába pörkölt volna. Őszibarack be, epezöld ki.</w:t>
      </w:r>
    </w:p>
    <w:p>
      <w:pPr>
        <w:pStyle w:val="Normal"/>
        <w:shd w:fill="FFFFFF" w:val="clear"/>
        <w:tabs>
          <w:tab w:val="clear" w:pos="720"/>
          <w:tab w:val="left" w:pos="379" w:leader="none"/>
        </w:tabs>
        <w:ind w:firstLine="709"/>
        <w:jc w:val="both"/>
        <w:rPr/>
      </w:pPr>
      <w:r>
        <w:rPr>
          <w:rFonts w:cs="Times New Roman" w:ascii="Times New Roman" w:hAnsi="Times New Roman"/>
          <w:sz w:val="24"/>
        </w:rPr>
        <w:t>- Oszoljanak szét az üzlet előterében – mondta embereinek -, nyissák ki a szemüket és várja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átulról érkező csapat feladata az áruház átfésülése, ők fogják kifüstölni Grantot és a nőt, ha elbújtak valahol. A szökevények kénytelenek lesznek az előtér felé visszavonulni, ahol aztán vagy megadják magukat, vagy meghalnak a tűzpárbajban.</w:t>
      </w:r>
    </w:p>
    <w:p>
      <w:pPr>
        <w:pStyle w:val="Normal"/>
        <w:shd w:fill="FFFFFF" w:val="clear"/>
        <w:ind w:firstLine="709"/>
        <w:jc w:val="both"/>
        <w:rPr/>
      </w:pPr>
      <w:r>
        <w:rPr>
          <w:rFonts w:cs="Times New Roman" w:ascii="Times New Roman" w:hAnsi="Times New Roman"/>
          <w:sz w:val="24"/>
        </w:rPr>
        <w:t>A nőt persze akkor is le kell lőni, ha esetleg meg is adná magát. Több kockázatot nem szabad vállalni vele.</w:t>
      </w:r>
    </w:p>
    <w:p>
      <w:pPr>
        <w:pStyle w:val="Normal"/>
        <w:shd w:fill="FFFFFF" w:val="clear"/>
        <w:tabs>
          <w:tab w:val="clear" w:pos="720"/>
          <w:tab w:val="left" w:pos="389" w:leader="none"/>
        </w:tabs>
        <w:ind w:firstLine="709"/>
        <w:jc w:val="both"/>
        <w:rPr/>
      </w:pPr>
      <w:r>
        <w:rPr>
          <w:rFonts w:cs="Times New Roman" w:ascii="Times New Roman" w:hAnsi="Times New Roman"/>
          <w:sz w:val="24"/>
        </w:rPr>
        <w:t>- Lesznek a boltban eladók és vevők is - szólt oda a három embernek, akik már felfejlődtek az áruház teljes szélességében. - Ne hagyjanak senkit elmenni! Tereljék őket az üzletvezető irodájába! Ha nem is hasonlítanak a szökevényekhez, akkor is tartóztassák fel őket! De ha maga a római pápa jön szembe magukkal, azt se engedjék kimenni!</w:t>
      </w:r>
    </w:p>
    <w:p>
      <w:pPr>
        <w:pStyle w:val="Normal"/>
        <w:shd w:fill="FFFFFF" w:val="clear"/>
        <w:ind w:firstLine="709"/>
        <w:jc w:val="both"/>
        <w:rPr/>
      </w:pPr>
      <w:r>
        <w:rPr>
          <w:rFonts w:cs="Times New Roman" w:ascii="Times New Roman" w:hAnsi="Times New Roman"/>
          <w:sz w:val="24"/>
        </w:rPr>
        <w:t>Odakint a helikopter motorja hirtelen felbőgött. A pilóta pörgette föl. Újabb gázfröccs követke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 a franc?</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gondterhelten futott ki a kijárathoz, hogy megnézze, mi törté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bejáratnál posztoló ügynök unottan figyelte a helikopter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Mit csinál ez? - kérdezte Roy.</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Felszáll.</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Miér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Nyilván mennie kell valahova.</w:t>
      </w:r>
    </w:p>
    <w:p>
      <w:pPr>
        <w:pStyle w:val="Normal"/>
        <w:shd w:fill="FFFFFF" w:val="clear"/>
        <w:ind w:firstLine="709"/>
        <w:jc w:val="both"/>
        <w:rPr/>
      </w:pPr>
      <w:r>
        <w:rPr>
          <w:rFonts w:cs="Times New Roman" w:ascii="Times New Roman" w:hAnsi="Times New Roman"/>
          <w:sz w:val="24"/>
        </w:rPr>
        <w:t>Újabb hülye. Nyugalom! Őszibarack be, epezöld 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 mondta neki, hogy elhagyhatja a helyét, hogy felszállhat? - kérdezte dühösen Ro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nt kimondta a kérdést, már tudta is a választ. Fogalma sem volt, miként, de már tudta, hogy miért emelkedik fel a gép, és ki ül benne.</w:t>
      </w:r>
    </w:p>
    <w:p>
      <w:pPr>
        <w:pStyle w:val="Normal"/>
        <w:shd w:fill="FFFFFF" w:val="clear"/>
        <w:ind w:firstLine="709"/>
        <w:jc w:val="both"/>
        <w:rPr/>
      </w:pPr>
      <w:r>
        <w:rPr>
          <w:rFonts w:cs="Times New Roman" w:ascii="Times New Roman" w:hAnsi="Times New Roman"/>
          <w:sz w:val="24"/>
        </w:rPr>
        <w:t>Berettáját gyorsan a tokba dugta, kitépte a géppisztolyt a meglepett ügynök kezéből és a felemelkedő helikopter felé rohant. Az volt a szándéka, hogy szétlövi a benzintankot.</w:t>
      </w:r>
    </w:p>
    <w:p>
      <w:pPr>
        <w:pStyle w:val="Normal"/>
        <w:shd w:fill="FFFFFF" w:val="clear"/>
        <w:ind w:firstLine="709"/>
        <w:jc w:val="both"/>
        <w:rPr/>
      </w:pPr>
      <w:r>
        <w:rPr>
          <w:rFonts w:cs="Times New Roman" w:ascii="Times New Roman" w:hAnsi="Times New Roman"/>
          <w:sz w:val="24"/>
        </w:rPr>
        <w:t>Már felemelte a fegyvert, ujja ott volt a ravaszon, amikor hirtelen ráébredt, hogy ezt a tettét sohasem tudná megmagyarázni egy utahi zsarunak, akinek fogalma sincs a szövetségi bűnüldözés munkájának különleges erkölcsi indítékairól. Saját helikopterre lőni! Kockára tenni saját pilótájának és másodpilótájának életét! Elpusztítani az állam nagy értékű tulajdonát! Amely netán még az épületre is rázuhanhat! A tűzgolyó mindent és mindenkit elpusztíthat! Cedar City kereskedői visítva, fáklyaként rohangálnának a téli reggelben! Színes és izgalmas jelenet volna, a nő halála is megérné néhány járókelő feláldozását, de a katasztrófára magyarázatot adni legalább olyan reménytelen vállalkozás volna, mint a magfizika rejtelmeibe bevezetni azt az idiótát, aki ott ül a Dodge platój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s legalább ötven százalék az esélye annak is, hogy a rendőrfőnök vérbeli puritán mormon, aki életében szeszesitalt még nem kóstolt, nem dohányzott, és még soha nem hallott az adómentes állami kenőpénzekről, a rendvédelmi szervezetek közötti elnéző magatartásról. A fejét tette volna rá, hogy mormon lesz.</w:t>
      </w:r>
    </w:p>
    <w:p>
      <w:pPr>
        <w:pStyle w:val="Normal"/>
        <w:shd w:fill="FFFFFF" w:val="clear"/>
        <w:ind w:firstLine="709"/>
        <w:jc w:val="both"/>
        <w:rPr/>
      </w:pPr>
      <w:r>
        <w:rPr>
          <w:rFonts w:cs="Times New Roman" w:ascii="Times New Roman" w:hAnsi="Times New Roman"/>
          <w:sz w:val="24"/>
        </w:rPr>
        <w:t>Roy némi habozás után leengedte a géppisztoly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elikopter gyorsan emelked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ért pont Utahba kellett jönniük? - kiabálta dühösen a szökevények felé, akiket ugyan nem látott, de tudta, hogy bosszantóan közel vannak hozz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Őszibarack be, epezöld ki.</w:t>
      </w:r>
    </w:p>
    <w:p>
      <w:pPr>
        <w:pStyle w:val="Normal"/>
        <w:shd w:fill="FFFFFF" w:val="clear"/>
        <w:ind w:firstLine="709"/>
        <w:jc w:val="both"/>
        <w:rPr/>
      </w:pPr>
      <w:r>
        <w:rPr>
          <w:rFonts w:cs="Times New Roman" w:ascii="Times New Roman" w:hAnsi="Times New Roman"/>
          <w:sz w:val="24"/>
        </w:rPr>
        <w:t>Le kell higgadnia! Kozmikus keretekben kell gondolkodnia!</w:t>
      </w:r>
    </w:p>
    <w:p>
      <w:pPr>
        <w:pStyle w:val="Normal"/>
        <w:shd w:fill="FFFFFF" w:val="clear"/>
        <w:ind w:firstLine="709"/>
        <w:jc w:val="both"/>
        <w:rPr/>
      </w:pPr>
      <w:r>
        <w:rPr>
          <w:rFonts w:cs="Times New Roman" w:ascii="Times New Roman" w:hAnsi="Times New Roman"/>
          <w:sz w:val="24"/>
        </w:rPr>
        <w:t>A helyzetet számára kedvezően kell kihasználnia. Még mindig ott van a másik helikopter, amellyel üldözőbe vehetik őket. Az Earth-guard 3 pedig követni tudja a JetRanger útját, könnyebben is, mint a Rovert, hiszen a helikopter nagyobb, mint a furgon, és mert az égben repül, nem a mindent eltakaró növénytakaró oltalmában, elvegyülve az országúti forgalom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lrabolt gép kelet felé lódult, át a bevásárlóközpont teteje föl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z utaskabinban Ellie az ajtóban kuporgott, és figyelte, ahogy az épület teteje elsuhan alattuk. A szíve legalább olyan hevesen kalapált, mint a rotorok kelepelése. De attól is rettegett, hogy a helikopter meglódul, vagy az oldalára fordul, és akkor kizuhan az ajtón.</w:t>
      </w:r>
    </w:p>
    <w:p>
      <w:pPr>
        <w:pStyle w:val="Normal"/>
        <w:shd w:fill="FFFFFF" w:val="clear"/>
        <w:ind w:firstLine="709"/>
        <w:jc w:val="both"/>
        <w:rPr/>
      </w:pPr>
      <w:r>
        <w:rPr>
          <w:rFonts w:cs="Times New Roman" w:ascii="Times New Roman" w:hAnsi="Times New Roman"/>
          <w:sz w:val="24"/>
        </w:rPr>
        <w:t>Az elmúlt tizennégy hónapban többet tudott meg magáról, mint az azt megelőző huszonnyolc év alatt. Először is, életszeretete sokkal nagyobb volt, mint gondolta volna, míg szeretteit el nem vesztette egyetlen brutális éjszakán. A halállal ilyen közeli ismeretségbe kerülve, puszta létében veszélyeztetve hálásan fogadta a nap minden meleg sugarát, de a dühöngő viharban is tudott gyönyörködni, és ugyanúgy örült a gyomnak is, mint a virágnak, a keserűnek, mint az édesnek. Soha életében nem volt ennyire tudatában saját szabadságszeretetének sem, mint most, amikor harcolnia kellett érte. És ez alatt a tizennégy hónap alatt arra is döbbenten jött rá: megvan a bátorsága, hogy szakadék szélén járjon, hogy belevigyorogjon az ördög pofájába. Az is elképesztette, hogy még mindig maradt benne remény, hogy még mindig egyike annak a sok menekültnek, akik egy mindent elnyeléssel fenyegető fekete lyuk peremén egyensúlyoznak; hogy milyen sokat képes elvise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nap tán ugyanúgy csodálkozva fog belesétálni a halál karjaiba. Talán éppen ma, ahogy itt guggol az ajtóban. Egy golyó végez vele, vagy egy hosszú zuhaná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Átrepültek az épület, majd a szervizút felett is. A másik helikopter ott állt. Fegyveres nem volt a közelében. Minden jel szerint már beözönlöttek az áruházba, vagy ott vannak a tető védelme alatt.</w:t>
      </w:r>
    </w:p>
    <w:p>
      <w:pPr>
        <w:pStyle w:val="Normal"/>
        <w:shd w:fill="FFFFFF" w:val="clear"/>
        <w:ind w:firstLine="709"/>
        <w:jc w:val="both"/>
        <w:rPr/>
      </w:pPr>
      <w:r>
        <w:rPr>
          <w:rFonts w:cs="Times New Roman" w:ascii="Times New Roman" w:hAnsi="Times New Roman"/>
          <w:sz w:val="24"/>
        </w:rPr>
        <w:t>Spencer utasította a pilótát, hogy egy helyben lebegjen. Ellie ezt az időt kihasználva tönkretette a másik gép farkát. A Micro Uzihoz két tárja volt, mindegyikben negyven lövedék - leszámítva azt a rövid sorozatot, amelyet Spencer a mennyezetbe lőtt; előbb kiürítette az egyik tárat, majd a másikat is. A golyók tönkretették a vízszintes stabilizátort, a farokrotort, lyukat ütöttek a farok oszlopba, mozgásképtelenné tették a gép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 lőttek is rá a földről, Ellie nem vette észre. De az sem kizárt, hogy a földön lévő fegyvereseket is megzavarta az akció, és lebénította őket.</w:t>
      </w:r>
    </w:p>
    <w:p>
      <w:pPr>
        <w:pStyle w:val="Normal"/>
        <w:shd w:fill="FFFFFF" w:val="clear"/>
        <w:ind w:firstLine="709"/>
        <w:jc w:val="both"/>
        <w:rPr/>
      </w:pPr>
      <w:r>
        <w:rPr>
          <w:rFonts w:cs="Times New Roman" w:ascii="Times New Roman" w:hAnsi="Times New Roman"/>
          <w:sz w:val="24"/>
        </w:rPr>
        <w:t>Az egész akció egyébként húsz másodpercig tartott. Ezután Ellie a gép padlójára tette a géppisztolyt és behúzta a kabin ajtaját. A pilóta ekkor Spencer parancsára nagy sebességgel megindult észak felé.</w:t>
      </w:r>
    </w:p>
    <w:p>
      <w:pPr>
        <w:pStyle w:val="Normal"/>
        <w:shd w:fill="FFFFFF" w:val="clear"/>
        <w:ind w:firstLine="709"/>
        <w:jc w:val="both"/>
        <w:rPr/>
      </w:pPr>
      <w:r>
        <w:rPr>
          <w:rFonts w:cs="Times New Roman" w:ascii="Times New Roman" w:hAnsi="Times New Roman"/>
          <w:sz w:val="24"/>
        </w:rPr>
        <w:t>Rocky ott kuporgott két ülés között. Most nem volt olyan lelkes, mint a sivatagban a száguldó kocsiban. Most megint a régi, megszokott félénk énjét muta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incs semmi baj, pajtá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kételkedve nézett Ellie-re.</w:t>
      </w:r>
    </w:p>
    <w:p>
      <w:pPr>
        <w:pStyle w:val="Normal"/>
        <w:shd w:fill="FFFFFF" w:val="clear"/>
        <w:tabs>
          <w:tab w:val="clear" w:pos="720"/>
          <w:tab w:val="left" w:pos="384" w:leader="none"/>
        </w:tabs>
        <w:ind w:firstLine="709"/>
        <w:jc w:val="both"/>
        <w:rPr/>
      </w:pPr>
      <w:r>
        <w:rPr>
          <w:rFonts w:cs="Times New Roman" w:ascii="Times New Roman" w:hAnsi="Times New Roman"/>
          <w:sz w:val="24"/>
        </w:rPr>
        <w:t>- Illetve sokkal rosszabb is lehetne - tette hozzá a n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felnyüszítet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Szegény kicsi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konyuló füleivel, diszkréten remegve Rocky maga volt a megtestesült nyomorúság.</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ivel tudnálak felvidítani? - kérdezte Ellie a kutyától. - Hiszen még hazudnom sem szabad neked!</w:t>
      </w:r>
    </w:p>
    <w:p>
      <w:pPr>
        <w:pStyle w:val="Normal"/>
        <w:shd w:fill="FFFFFF" w:val="clear"/>
        <w:ind w:firstLine="709"/>
        <w:jc w:val="both"/>
        <w:rPr/>
      </w:pPr>
      <w:r>
        <w:rPr>
          <w:rFonts w:cs="Times New Roman" w:ascii="Times New Roman" w:hAnsi="Times New Roman"/>
          <w:sz w:val="24"/>
        </w:rPr>
        <w:t>Spencer odaszólt a pilótafülke ajtajából:</w:t>
      </w:r>
    </w:p>
    <w:p>
      <w:pPr>
        <w:pStyle w:val="Normal"/>
        <w:shd w:fill="FFFFFF" w:val="clear"/>
        <w:tabs>
          <w:tab w:val="clear" w:pos="720"/>
          <w:tab w:val="left" w:pos="384" w:leader="none"/>
        </w:tabs>
        <w:ind w:firstLine="709"/>
        <w:jc w:val="both"/>
        <w:rPr/>
      </w:pPr>
      <w:r>
        <w:rPr>
          <w:rFonts w:cs="Times New Roman" w:ascii="Times New Roman" w:hAnsi="Times New Roman"/>
          <w:sz w:val="24"/>
        </w:rPr>
        <w:t>- Meglehetősen komoran látod a helyzetünket ahhoz képest, hogy mekkora csávából vágtuk ki magunka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ég nem kerültünk ki a csávából.</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Azért valamit csak mondanom kell Kutya úrnak néha-néha, ha ennyire el van kenődve. Nekem jót tesz a biztatás, bár nem tudom, ő hogy van vele.</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Éspedig?</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Bármi történjék is, ilyen az élet - mindenkinek kijut belőle.</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32"/>
        </w:rPr>
      </w:pPr>
      <w:r>
        <w:rPr>
          <w:rFonts w:cs="Times New Roman" w:ascii="Times New Roman" w:hAnsi="Times New Roman"/>
          <w:i/>
          <w:sz w:val="32"/>
        </w:rPr>
        <w:t>Tizenharmadik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Hétfőn reggel, miután letették az óvadékot, Harris Descoteaux átvágott a parkolón a bátyja BMW-je felé; közben kétszer is megállt, hogy arcát a nap felé fordítsa. Élvezte a meleget. Egyszer olvasta valahol, hogy a feketék, még az olyan szénfekete bőrűek is, mint ő, bőrrákot kaphatnak a túl sok napfénytől. A fekete bőr sem garancia a melanoma ellen. Mint ahogy nem garancia semmi szerencsétlenséggel szemben sem, sőt - ezért úgy tűnik, a melanomának szépen sorba kell állnia, hogy kivárja, miféle szörnyűségek várnak még rá. Miután ötvennyolc órát töltött el a börtönben, ahol nehezebb közvetlen napsütéshez jutni, mint egy lövet heroinhoz, úgy érezte, addig szeretne állni a napon, míg a csontja meg nem olvad, míg egész teste egyetlen lüktető rákos daganat nem lesz. Minden jobb, mint a sötét börtönben ülni. Mélyeket lélegzett, mert még a szmogos Los Angeles-i levegőt is mámorítónak érezte. Édesnek, mint egy egzotikus gyümölcslevet. Szeretett volna ugrabugrálni, rikoltozni, kacagni - de vannak dolgok, amiket egy negyvennégy éves ember egyszerűen nem tehet meg, akármennyire is megrészegíti a szabadság.</w:t>
      </w:r>
    </w:p>
    <w:p>
      <w:pPr>
        <w:pStyle w:val="Normal"/>
        <w:shd w:fill="FFFFFF" w:val="clear"/>
        <w:ind w:firstLine="709"/>
        <w:jc w:val="both"/>
        <w:rPr/>
      </w:pPr>
      <w:r>
        <w:rPr>
          <w:rFonts w:cs="Times New Roman" w:ascii="Times New Roman" w:hAnsi="Times New Roman"/>
          <w:sz w:val="24"/>
        </w:rPr>
        <w:t>Már a kocsiban ültek, Darius a motort indította, amikor Harris a karjára tette a kezét, hogy várjon. - Darius, soha nem felejtem el neked, hogy mit tettél értem, és mi mindent fogsz még ten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Ugyan már, semmi az egé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 frászt 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szerintem te is ezt tetted volna ért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ondolom, igen. Legalábbis remélem.</w:t>
      </w:r>
    </w:p>
    <w:p>
      <w:pPr>
        <w:pStyle w:val="Normal"/>
        <w:shd w:fill="FFFFFF" w:val="clear"/>
        <w:ind w:firstLine="709"/>
        <w:jc w:val="both"/>
        <w:rPr/>
      </w:pPr>
      <w:r>
        <w:rPr>
          <w:rFonts w:cs="Times New Roman" w:ascii="Times New Roman" w:hAnsi="Times New Roman"/>
          <w:sz w:val="24"/>
        </w:rPr>
        <w:t>- Tessék, már megint kezded. Adod a szentet, szerénykedsz. Ember, ami jót én valaha teszek, azt mind tőled tanultam. Szóval, amit én megtettem, azt igazából te tetted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ris elmosolyodott és finoman Darius vállába boksz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retlek, öcsé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is téged, bratyó.</w:t>
      </w:r>
    </w:p>
    <w:p>
      <w:pPr>
        <w:pStyle w:val="Normal"/>
        <w:shd w:fill="FFFFFF" w:val="clear"/>
        <w:ind w:firstLine="709"/>
        <w:jc w:val="both"/>
        <w:rPr/>
      </w:pPr>
      <w:r>
        <w:rPr>
          <w:rFonts w:cs="Times New Roman" w:ascii="Times New Roman" w:hAnsi="Times New Roman"/>
          <w:sz w:val="24"/>
        </w:rPr>
        <w:t>Darius Westwoodban élt, a belvárosból fél óra volt az út, de a csúcsforgalomban ennek a duplájába is beletelhetett. Ez mindig lutri volt. Mehettek a Wilshire bulváron, de mehettek a Santa Monica Freeway-en is. Darius a Wilshire-t választotta, mert néha a csúcsforgalom egész napra állandósult a Santa Monicán, és az maga volt a pokol.</w:t>
      </w:r>
    </w:p>
    <w:p>
      <w:pPr>
        <w:pStyle w:val="Normal"/>
        <w:shd w:fill="FFFFFF" w:val="clear"/>
        <w:ind w:firstLine="709"/>
        <w:jc w:val="both"/>
        <w:rPr/>
      </w:pPr>
      <w:r>
        <w:rPr>
          <w:rFonts w:cs="Times New Roman" w:ascii="Times New Roman" w:hAnsi="Times New Roman"/>
          <w:sz w:val="24"/>
        </w:rPr>
        <w:t>Egy darabig Harris jól érezte magát, élvezte a szabadságot, nem gondolt a rémálomra, amely még várt rá; de ahogy közeledtek a Fairfax bulvár felé, elromlott a kedve. Ennek első jele egy enyhe, de zavaró szédülés volt, egy furcsa érzés, mintha a város lassan forogni kezdett volna körülöttük. Az érzés jött és elmúlt, de amikor visszatért, mindig hevesebb szívdobogás kísérte. És amikor a szíve olyan hevesen repdesett, mint egy rémült kolibrié, rátört a légszomj is. Amikor pedig megpróbált mélyeket lélegezni, rájött, hogy egyáltalán nem képes levegőt venni.</w:t>
      </w:r>
    </w:p>
    <w:p>
      <w:pPr>
        <w:pStyle w:val="Normal"/>
        <w:shd w:fill="FFFFFF" w:val="clear"/>
        <w:ind w:firstLine="709"/>
        <w:jc w:val="both"/>
        <w:rPr/>
      </w:pPr>
      <w:r>
        <w:rPr>
          <w:rFonts w:cs="Times New Roman" w:ascii="Times New Roman" w:hAnsi="Times New Roman"/>
          <w:sz w:val="24"/>
        </w:rPr>
        <w:t xml:space="preserve">Először azt hitte, hogy a kocsi levegőjéből fogyott el az oxigén, hogy túl meleg van. Nem akarta elárulni panaszait a bátyjának - aki épp telefonált valami hivatalos ügyben -, ezért úgy tett, mintha csak játszadozna a szellőző gombjával, úgy állította, hogy a fuvallat az arcába érkezzen. De ez sem segített. A levegő nem állott volt, hanem </w:t>
      </w:r>
      <w:r>
        <w:rPr>
          <w:rFonts w:cs="Times New Roman" w:ascii="Times New Roman" w:hAnsi="Times New Roman"/>
          <w:i/>
          <w:sz w:val="24"/>
        </w:rPr>
        <w:t xml:space="preserve">sűrű, </w:t>
      </w:r>
      <w:r>
        <w:rPr>
          <w:rFonts w:cs="Times New Roman" w:ascii="Times New Roman" w:hAnsi="Times New Roman"/>
          <w:sz w:val="24"/>
        </w:rPr>
        <w:t>mintha valami szagtalan, de mérgező pára volna.</w:t>
      </w:r>
    </w:p>
    <w:p>
      <w:pPr>
        <w:pStyle w:val="Normal"/>
        <w:shd w:fill="FFFFFF" w:val="clear"/>
        <w:ind w:firstLine="709"/>
        <w:jc w:val="both"/>
        <w:rPr/>
      </w:pPr>
      <w:r>
        <w:rPr>
          <w:rFonts w:cs="Times New Roman" w:ascii="Times New Roman" w:hAnsi="Times New Roman"/>
          <w:sz w:val="24"/>
        </w:rPr>
        <w:t>Elviselte, hogy forog körülötte a világ, hogy a szíve majdnem kiugrik a helyéről, hogy a levegő sűrű, mint valami émelyítő szirup, hogy a fény olyan erős, hogy kénytelen hunyorogni, hogy valami roppant súly nyomja a mellét - de ekkor valami olyan heves hányinger kapta el, hogy felkiáltott, megkérte öccsét, hogy álljon meg. Épp a Robertson bulváron keltek át. Darius kitette a vészvillogót, majd leállt egy parkolástól elzárt területen.</w:t>
      </w:r>
    </w:p>
    <w:p>
      <w:pPr>
        <w:pStyle w:val="Normal"/>
        <w:shd w:fill="FFFFFF" w:val="clear"/>
        <w:ind w:firstLine="709"/>
        <w:jc w:val="both"/>
        <w:rPr/>
      </w:pPr>
      <w:r>
        <w:rPr>
          <w:rFonts w:cs="Times New Roman" w:ascii="Times New Roman" w:hAnsi="Times New Roman"/>
          <w:sz w:val="24"/>
        </w:rPr>
        <w:t>Harris feltépte az ajtót, kihajolt és vadul öklendezni kezdett. Nem ette meg a börtönben kapott reggelit, ezért semmi nem jött a gyomrából, ami talán még fájdalmasabb és kimerítőbb volt.</w:t>
      </w:r>
    </w:p>
    <w:p>
      <w:pPr>
        <w:pStyle w:val="Normal"/>
        <w:shd w:fill="FFFFFF" w:val="clear"/>
        <w:ind w:firstLine="709"/>
        <w:jc w:val="both"/>
        <w:rPr/>
      </w:pPr>
      <w:r>
        <w:rPr>
          <w:rFonts w:cs="Times New Roman" w:ascii="Times New Roman" w:hAnsi="Times New Roman"/>
          <w:sz w:val="24"/>
        </w:rPr>
        <w:t>A roham elmúlt. Összegörnyedt az ülésen, becsukta az ajtót és behunyta a szemét. Reszketet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Jól vagy? - kérdezte aggodalmaskodva Darius. - Harris? Harris, mi bajo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a roham elmúlt, Harris már tudta, hogy ez nem volt egyéb - igaz, kevesebb sem -, mint a börtönpszichózis megnyilvánulása. De sokkal szörnyűbb volt, mint bármilyen pánikroham, ami a rács mögött kapta el időnké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rris? Beszélj má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örtönben vagyok, öcsém.</w:t>
      </w:r>
    </w:p>
    <w:p>
      <w:pPr>
        <w:pStyle w:val="Normal"/>
        <w:shd w:fill="FFFFFF" w:val="clear"/>
        <w:tabs>
          <w:tab w:val="clear" w:pos="720"/>
          <w:tab w:val="left" w:pos="384" w:leader="none"/>
        </w:tabs>
        <w:ind w:firstLine="709"/>
        <w:jc w:val="both"/>
        <w:rPr/>
      </w:pPr>
      <w:r>
        <w:rPr>
          <w:rFonts w:cs="Times New Roman" w:ascii="Times New Roman" w:hAnsi="Times New Roman"/>
          <w:sz w:val="24"/>
        </w:rPr>
        <w:t>- Együtt vagyunk, ezt ne feledd! Együtt mindenkinél erősebbek vagyunk, mindig is azok voltunk, és azok is leszünk. Ide figyelj, ezek a vádak baromságok. Csőbe húztak. Egyik vádpont sem fogja megállni a helyét. Te egy teflon vádlott vagy, nem ragad meg rajtad semmi. Egyetlen napot sem fogsz börtönben tölteni.</w:t>
      </w:r>
    </w:p>
    <w:p>
      <w:pPr>
        <w:pStyle w:val="Normal"/>
        <w:shd w:fill="FFFFFF" w:val="clear"/>
        <w:ind w:firstLine="709"/>
        <w:jc w:val="both"/>
        <w:rPr/>
      </w:pPr>
      <w:r>
        <w:rPr>
          <w:rFonts w:cs="Times New Roman" w:ascii="Times New Roman" w:hAnsi="Times New Roman"/>
          <w:sz w:val="24"/>
        </w:rPr>
        <w:t>Harris kinyitotta a szemét. A napfény már nem vakította. Sőt, a februári nap mintha a hangulatával együtt halványult volna.</w:t>
      </w:r>
    </w:p>
    <w:p>
      <w:pPr>
        <w:pStyle w:val="Normal"/>
        <w:shd w:fill="FFFFFF" w:val="clear"/>
        <w:ind w:firstLine="709"/>
        <w:jc w:val="both"/>
        <w:rPr/>
      </w:pPr>
      <w:r>
        <w:rPr>
          <w:rFonts w:cs="Times New Roman" w:ascii="Times New Roman" w:hAnsi="Times New Roman"/>
          <w:sz w:val="24"/>
        </w:rPr>
        <w:t>- Életemben soha egy centet sem loptam - mondta. - Nem csaltam adót. Minden kölcsönt visszafizettem. Nem csaltam meg a feleségemet. Egyfolytában túlórákat vállalok. Megpróbáltam egyenes maradni - és hadd mondjam el, öcsém, hogy ez nem volt mindig könnyű. Néha belefáradok, elegem van mindenből, ilyenkor vonz a dolgok könnyebbik vége. Volt már kenőpénz a kezemben, és nem is volt rossz érzés, de képtelen voltam a zsebembe tenni. Pedig közel voltam hozzá. Közelebb, mint gondolnád! És voltak nők... felkínálták magukat, és el is tudtam volna felejteni Jessicát, míg velük vagyok, de valahog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rris...</w:t>
      </w:r>
    </w:p>
    <w:p>
      <w:pPr>
        <w:pStyle w:val="Normal"/>
        <w:shd w:fill="FFFFFF" w:val="clear"/>
        <w:ind w:firstLine="709"/>
        <w:jc w:val="both"/>
        <w:rPr/>
      </w:pPr>
      <w:r>
        <w:rPr>
          <w:rFonts w:cs="Times New Roman" w:ascii="Times New Roman" w:hAnsi="Times New Roman"/>
          <w:sz w:val="24"/>
        </w:rPr>
        <w:t xml:space="preserve">- Én mondom neked, hogy bennem is van annyi gonoszság, mint másban, és vannak olyan vágyaim, amelyek még engem is elrémisztenek. Ha nem is engedek nekik, de a </w:t>
      </w:r>
      <w:r>
        <w:rPr>
          <w:rFonts w:cs="Times New Roman" w:ascii="Times New Roman" w:hAnsi="Times New Roman"/>
          <w:i/>
          <w:sz w:val="24"/>
        </w:rPr>
        <w:t xml:space="preserve">meglétük </w:t>
      </w:r>
      <w:r>
        <w:rPr>
          <w:rFonts w:cs="Times New Roman" w:ascii="Times New Roman" w:hAnsi="Times New Roman"/>
          <w:sz w:val="24"/>
        </w:rPr>
        <w:t>olykor halálra rémít. Nem vagyok én szent, ahogy az előbb viccelődtél. De mindig betartottam minden átkozott szabályt. És ha az ember elég hosszú időn át tartja magát minden szabályhoz, az belé ég. Az ember néha elgondolkozik, miért is nem megy le a kitaposott útról, és sétál egyet a hűs fűben. De én mindig olyan ember akartam lenni, akire az anyja büszke lehet. Azt akartam, hogy csillogjak a szemedben, öcsém, és csillogjak a feleségem és a gyerekeim szemében. Annyira szeretlek benneteket, hogy nem akartam felfedni előttetek a lelkemben lévő csúnyaságot.</w:t>
      </w:r>
    </w:p>
    <w:p>
      <w:pPr>
        <w:pStyle w:val="Normal"/>
        <w:shd w:fill="FFFFFF" w:val="clear"/>
        <w:tabs>
          <w:tab w:val="clear" w:pos="720"/>
          <w:tab w:val="left" w:pos="370" w:leader="none"/>
        </w:tabs>
        <w:ind w:firstLine="709"/>
        <w:jc w:val="both"/>
        <w:rPr/>
      </w:pPr>
      <w:r>
        <w:rPr>
          <w:rFonts w:cs="Times New Roman" w:ascii="Times New Roman" w:hAnsi="Times New Roman"/>
          <w:sz w:val="24"/>
        </w:rPr>
        <w:t>- Pedig mindenkiben van valamennyi csúnyaság, Harris. Mindenkiben. Miért kínzod magad emiatt?</w:t>
      </w:r>
    </w:p>
    <w:p>
      <w:pPr>
        <w:pStyle w:val="Normal"/>
        <w:shd w:fill="FFFFFF" w:val="clear"/>
        <w:tabs>
          <w:tab w:val="clear" w:pos="720"/>
          <w:tab w:val="left" w:pos="370" w:leader="none"/>
        </w:tabs>
        <w:ind w:firstLine="709"/>
        <w:jc w:val="both"/>
        <w:rPr/>
      </w:pPr>
      <w:r>
        <w:rPr>
          <w:rFonts w:cs="Times New Roman" w:ascii="Times New Roman" w:hAnsi="Times New Roman"/>
          <w:sz w:val="24"/>
        </w:rPr>
        <w:t>- Ha én keményen tartom magam a törvényhez, és mégis ez történik velem, akkor bárkivel megtörténhet.</w:t>
      </w:r>
    </w:p>
    <w:p>
      <w:pPr>
        <w:pStyle w:val="Normal"/>
        <w:shd w:fill="FFFFFF" w:val="clear"/>
        <w:ind w:firstLine="709"/>
        <w:jc w:val="both"/>
        <w:rPr/>
      </w:pPr>
      <w:r>
        <w:rPr>
          <w:rFonts w:cs="Times New Roman" w:ascii="Times New Roman" w:hAnsi="Times New Roman"/>
          <w:sz w:val="24"/>
        </w:rPr>
        <w:t>Darius értetlenül nézte a bátyját. Láthatóan meg akarta érteni, mitől van ennyire kétségbe esve, de ez csak részben sikerült.</w:t>
      </w:r>
    </w:p>
    <w:p>
      <w:pPr>
        <w:pStyle w:val="Normal"/>
        <w:shd w:fill="FFFFFF" w:val="clear"/>
        <w:tabs>
          <w:tab w:val="clear" w:pos="720"/>
          <w:tab w:val="left" w:pos="370" w:leader="none"/>
        </w:tabs>
        <w:ind w:firstLine="709"/>
        <w:jc w:val="both"/>
        <w:rPr/>
      </w:pPr>
      <w:r>
        <w:rPr>
          <w:rFonts w:cs="Times New Roman" w:ascii="Times New Roman" w:hAnsi="Times New Roman"/>
          <w:sz w:val="24"/>
        </w:rPr>
        <w:t>- Öcsém, biztos vagyok benne, hogy sikerül tisztáznod a vádak alól. Hogy nem kell több éjszakát a börtönben töltenem. De elmagyaráztad a vagyon-zárlati törvényeket, és nagyon szép munkát végeztél, mert most már túlságosan is világos előttem a dolog. Bizonyítaniuk kell, hogy kábítószerrel kereskedtem, ha börtönbe akarnak juttatni, de ez nem fog menni, mert koholmány. Viszont semmit nem kell bizonyítaniuk, hogy megtartsák a házamat, elvegyék a pénzemet. Csak „elfogadható okot” kell produkálniuk, hogy a házamban törvényellenes cselekmények folytak. Az odacsempészet drog elégséges „elfogadható ok”, még ha mitsem bizonyít is.</w:t>
      </w:r>
    </w:p>
    <w:p>
      <w:pPr>
        <w:pStyle w:val="Normal"/>
        <w:shd w:fill="FFFFFF" w:val="clear"/>
        <w:tabs>
          <w:tab w:val="clear" w:pos="720"/>
          <w:tab w:val="left" w:pos="379" w:leader="none"/>
        </w:tabs>
        <w:ind w:firstLine="709"/>
        <w:jc w:val="both"/>
        <w:rPr/>
      </w:pPr>
      <w:r>
        <w:rPr>
          <w:rFonts w:cs="Times New Roman" w:ascii="Times New Roman" w:hAnsi="Times New Roman"/>
          <w:sz w:val="24"/>
        </w:rPr>
        <w:t>- A kongresszus előtt van egy reformterveze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De az lassan halad.</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Hát, sosem lehet tudni. Ha elfogadják, akkor talán ítélethez kötik a vagyonelkobzás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Tudod garantálni, hogy visszakapom a házam?</w:t>
      </w:r>
    </w:p>
    <w:p>
      <w:pPr>
        <w:pStyle w:val="Normal"/>
        <w:shd w:fill="FFFFFF" w:val="clear"/>
        <w:tabs>
          <w:tab w:val="clear" w:pos="720"/>
          <w:tab w:val="left" w:pos="379" w:leader="none"/>
        </w:tabs>
        <w:ind w:firstLine="709"/>
        <w:jc w:val="both"/>
        <w:rPr/>
      </w:pPr>
      <w:r>
        <w:rPr>
          <w:rFonts w:cs="Times New Roman" w:ascii="Times New Roman" w:hAnsi="Times New Roman"/>
          <w:sz w:val="24"/>
        </w:rPr>
        <w:t>- A büntetlen előéleteddel, a szolgálati előmeneteledd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ris finoman félbeszakította:</w:t>
      </w:r>
    </w:p>
    <w:p>
      <w:pPr>
        <w:pStyle w:val="Normal"/>
        <w:shd w:fill="FFFFFF" w:val="clear"/>
        <w:tabs>
          <w:tab w:val="clear" w:pos="720"/>
          <w:tab w:val="left" w:pos="379" w:leader="none"/>
        </w:tabs>
        <w:ind w:firstLine="709"/>
        <w:jc w:val="both"/>
        <w:rPr/>
      </w:pPr>
      <w:r>
        <w:rPr>
          <w:rFonts w:cs="Times New Roman" w:ascii="Times New Roman" w:hAnsi="Times New Roman"/>
          <w:sz w:val="24"/>
        </w:rPr>
        <w:t xml:space="preserve">- Darius, az érvényes törvények értelmében tudod </w:t>
      </w:r>
      <w:r>
        <w:rPr>
          <w:rFonts w:cs="Times New Roman" w:ascii="Times New Roman" w:hAnsi="Times New Roman"/>
          <w:i/>
          <w:sz w:val="24"/>
        </w:rPr>
        <w:t xml:space="preserve">garantálni, </w:t>
      </w:r>
      <w:r>
        <w:rPr>
          <w:rFonts w:cs="Times New Roman" w:ascii="Times New Roman" w:hAnsi="Times New Roman"/>
          <w:sz w:val="24"/>
        </w:rPr>
        <w:t>hogy visszakapom a házam?</w:t>
      </w:r>
    </w:p>
    <w:p>
      <w:pPr>
        <w:pStyle w:val="Normal"/>
        <w:shd w:fill="FFFFFF" w:val="clear"/>
        <w:ind w:firstLine="709"/>
        <w:jc w:val="both"/>
        <w:rPr/>
      </w:pPr>
      <w:r>
        <w:rPr>
          <w:rFonts w:cs="Times New Roman" w:ascii="Times New Roman" w:hAnsi="Times New Roman"/>
          <w:sz w:val="24"/>
        </w:rPr>
        <w:t>Darius némán meredt a bátyjára. Könny csillant a szemében, elfordította a fejét. Ügyvéd volt, neki kellett igazságot szereznie a bátyjának, és borzalmas terhet jelentett neki, hogy még a minimális igazságot sem tudja érvényesíteni.</w:t>
      </w:r>
    </w:p>
    <w:p>
      <w:pPr>
        <w:pStyle w:val="Normal"/>
        <w:shd w:fill="FFFFFF" w:val="clear"/>
        <w:tabs>
          <w:tab w:val="clear" w:pos="720"/>
          <w:tab w:val="left" w:pos="374" w:leader="none"/>
        </w:tabs>
        <w:ind w:firstLine="709"/>
        <w:jc w:val="both"/>
        <w:rPr/>
      </w:pPr>
      <w:r>
        <w:rPr>
          <w:rFonts w:cs="Times New Roman" w:ascii="Times New Roman" w:hAnsi="Times New Roman"/>
          <w:sz w:val="24"/>
        </w:rPr>
        <w:t>- Ha velem megtörténhet, mindenkivel megtörténhet - mondta Harris. - Lehet, hogy te leszel a következő. Vagy a gyerekeim. Darius... lehet, hogy egy nap visszakapok valamit ezektől a rohadékoktól, mondjuk a vagyonom nyolcvan százalékát. Lehet, hogy újra tudom kezdeni az életemet. De honnan tudhatom, hogy nem fog velem újból megtörténni, valamikor későb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arius a könnyeivel küszködve, döbbenten fordult a bátyja felé. - Nem, ez lehetetlen. Ez felháborító, szokatlan...</w:t>
      </w:r>
    </w:p>
    <w:p>
      <w:pPr>
        <w:pStyle w:val="Normal"/>
        <w:shd w:fill="FFFFFF" w:val="clear"/>
        <w:ind w:firstLine="709"/>
        <w:jc w:val="both"/>
        <w:rPr/>
      </w:pPr>
      <w:r>
        <w:rPr>
          <w:rFonts w:cs="Times New Roman" w:ascii="Times New Roman" w:hAnsi="Times New Roman"/>
          <w:sz w:val="24"/>
        </w:rPr>
        <w:t>- Miért ne történhetne meg újból? - kérdezte makacsul Harris. - Ha egyszer megtörtént, miért ne történhetne meg új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arius nem felelt.</w:t>
      </w:r>
    </w:p>
    <w:p>
      <w:pPr>
        <w:pStyle w:val="Normal"/>
        <w:shd w:fill="FFFFFF" w:val="clear"/>
        <w:tabs>
          <w:tab w:val="clear" w:pos="720"/>
          <w:tab w:val="left" w:pos="374" w:leader="none"/>
        </w:tabs>
        <w:ind w:firstLine="709"/>
        <w:jc w:val="both"/>
        <w:rPr/>
      </w:pPr>
      <w:r>
        <w:rPr>
          <w:rFonts w:cs="Times New Roman" w:ascii="Times New Roman" w:hAnsi="Times New Roman"/>
          <w:sz w:val="24"/>
        </w:rPr>
        <w:t>- Ha a házam nem az én házam, ha a bankszámlám sem az enyém, ha elvehetik minden bizonyíték nélkül, akkor mi tartaná vissza őket attól, hogy megismételjék? Érted, öcsém? Ezért vagyok börtönben. Lehet, hogy nem kerülök többé rács mögé, de másfajta börtönbe kerültem, ahonnan talán sosem tudok kiszabadulni. A várakozás börtönéből, a félelem börtönéből, a kétely, a bizalmatlanság börtönéb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arius a szemöldökét húzogatta, mintha a gondolatait akarná előhúzogatni.</w:t>
      </w:r>
    </w:p>
    <w:p>
      <w:pPr>
        <w:pStyle w:val="Normal"/>
        <w:shd w:fill="FFFFFF" w:val="clear"/>
        <w:ind w:firstLine="709"/>
        <w:jc w:val="both"/>
        <w:rPr/>
      </w:pPr>
      <w:r>
        <w:rPr>
          <w:rFonts w:cs="Times New Roman" w:ascii="Times New Roman" w:hAnsi="Times New Roman"/>
          <w:sz w:val="24"/>
        </w:rPr>
        <w:t>- Amikor kezdett leesni a tantusz - folytatta Harris -, az imént, amikor felfogtam, miféle csapdába kerültem, és miféle csapdába kerülhet akárki, egyszerre... olyan klausztrofóbiás rohamot kaptam, hogy felfordult a gyomr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arius leengedte a kezét. Tanácstalannak látszott. - Nem tudom, mit mondjak.</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Szerintem más sem tudna semmit mondani.</w:t>
      </w:r>
    </w:p>
    <w:p>
      <w:pPr>
        <w:pStyle w:val="Normal"/>
        <w:shd w:fill="FFFFFF" w:val="clear"/>
        <w:tabs>
          <w:tab w:val="clear" w:pos="720"/>
          <w:tab w:val="left" w:pos="389" w:leader="none"/>
        </w:tabs>
        <w:ind w:firstLine="709"/>
        <w:jc w:val="both"/>
        <w:rPr/>
      </w:pPr>
      <w:r>
        <w:rPr>
          <w:rFonts w:cs="Times New Roman" w:ascii="Times New Roman" w:hAnsi="Times New Roman"/>
          <w:sz w:val="24"/>
        </w:rPr>
        <w:t>Egy darabig csak ültek a Wilshire bulvár morajló forgalmában, a város csillogott, a modern élet sötétségét nem a Pálmafák, a kapualjak árnyéka jelentette.</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Menjünk haza - mondta Harris.</w:t>
      </w:r>
    </w:p>
    <w:p>
      <w:pPr>
        <w:pStyle w:val="Normal"/>
        <w:shd w:fill="FFFFFF" w:val="clear"/>
        <w:tabs>
          <w:tab w:val="clear" w:pos="720"/>
          <w:tab w:val="left" w:pos="389" w:leader="none"/>
        </w:tabs>
        <w:ind w:firstLine="709"/>
        <w:jc w:val="both"/>
        <w:rPr/>
      </w:pPr>
      <w:r>
        <w:rPr>
          <w:rFonts w:cs="Times New Roman" w:ascii="Times New Roman" w:hAnsi="Times New Roman"/>
          <w:sz w:val="24"/>
        </w:rPr>
        <w:t>Szótlanul ültek a kocsiban Westwoodig. Darius háza koloniál téglaépület volt, oszlopos timpanonnal. A tágas telek tele volt öreg fikusz fákkal, melynek gyökerei Jean Harlow, Mae West koráig nyúltak vissza, ha nem korábbra.</w:t>
      </w:r>
    </w:p>
    <w:p>
      <w:pPr>
        <w:pStyle w:val="Normal"/>
        <w:shd w:fill="FFFFFF" w:val="clear"/>
        <w:ind w:firstLine="709"/>
        <w:jc w:val="both"/>
        <w:rPr/>
      </w:pPr>
      <w:r>
        <w:rPr>
          <w:rFonts w:cs="Times New Roman" w:ascii="Times New Roman" w:hAnsi="Times New Roman"/>
          <w:sz w:val="24"/>
        </w:rPr>
        <w:t>Igen nagy teljesítmény volt ez Dariustól és Bonnie-tól, kivívni egy ilyen helyet maguknak a világban, hiszen nagyon lent kezdték. A két Descoteaux fivér közül Darius volt pénzügyileg a sikeresebb.</w:t>
      </w:r>
    </w:p>
    <w:p>
      <w:pPr>
        <w:pStyle w:val="Normal"/>
        <w:shd w:fill="FFFFFF" w:val="clear"/>
        <w:ind w:firstLine="709"/>
        <w:jc w:val="both"/>
        <w:rPr/>
      </w:pPr>
      <w:r>
        <w:rPr>
          <w:rFonts w:cs="Times New Roman" w:ascii="Times New Roman" w:hAnsi="Times New Roman"/>
          <w:sz w:val="24"/>
        </w:rPr>
        <w:t>Miközben a BMW felgurult a kikövezett kocsifeljárón, Harrisbe belemart a lelkifurdalás, hogy a saját bajaival mindenképpen beszennyezi Darius jogos büszkeségét, amit a westwoodi ház jelentett, és minden más, amit Bonnie-val együtt teremtettek. Hogyan is örülhetnének bárminek, ha felfogják, hogy mindenük ki van szolgáltatva egy őrült király kénye-kedvének, aki bármikor elkobozhatja, vagy fogdmegjeivel felégetheti? Ez a szép ház csak arra vár, hogy lángra lobbantsák, és ettől kezdve Bonnie és Darius mindig érezni fogja az enyhe füstszagot, ha megpróbál benne gyönyörködni.</w:t>
      </w:r>
    </w:p>
    <w:p>
      <w:pPr>
        <w:pStyle w:val="Normal"/>
        <w:shd w:fill="FFFFFF" w:val="clear"/>
        <w:ind w:firstLine="709"/>
        <w:jc w:val="both"/>
        <w:rPr/>
      </w:pPr>
      <w:r>
        <w:rPr>
          <w:rFonts w:cs="Times New Roman" w:ascii="Times New Roman" w:hAnsi="Times New Roman"/>
          <w:sz w:val="24"/>
        </w:rPr>
        <w:t>Jessica az ajtóban várta őket, szenvedélyesen átölelte Harrist, és zokogva borult a vállára. Ha erősebben ölelte volna, Harris már fájdalmat okozott volna a feleségének. Most már csak az asszony, a lányai, öccse és a sógornője maradt neki. Már nem csupán nincstelen volt, de elpárolgott valaha oly erős hite a törvényben, igazságban, amely egész életét meghatározta. Ettől kezdve senkiben sem bízhatott, csak magában és abban a maroknyi emberben, aki közel áll a szívéhez. A biztonságot, ha egyáltalán létezik, nem lehet megvásárolni, ez olyan adomány, amit az ember csak a családtól és a barátoktól kaph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onnie elvitte Ondine-t és Willát a bevásárlóközpontba, és vett nekik néhány új ruhát.</w:t>
      </w:r>
    </w:p>
    <w:p>
      <w:pPr>
        <w:pStyle w:val="Normal"/>
        <w:shd w:fill="FFFFFF" w:val="clear"/>
        <w:tabs>
          <w:tab w:val="clear" w:pos="720"/>
          <w:tab w:val="left" w:pos="379" w:leader="none"/>
        </w:tabs>
        <w:ind w:firstLine="709"/>
        <w:jc w:val="both"/>
        <w:rPr/>
      </w:pPr>
      <w:r>
        <w:rPr>
          <w:rFonts w:cs="Times New Roman" w:ascii="Times New Roman" w:hAnsi="Times New Roman"/>
          <w:sz w:val="24"/>
        </w:rPr>
        <w:t>- Nekem is velük kellett volna mennem, de képtelen voltam rá - mondta Jessica és elmorzsolt egy könnycseppet a szeme sarkában. Olyan törékenynek, kiszolgáltatottnak tűnt, mint még soha. - Még mindig reszketek. Harris, amikor ezek vasárnap megérkeztek a lefoglalási határozattal, amikor kilakoltattak minket a házból, csak egy bőröndöt hozhattunk el fejenként, csak ruhákat, személyes holmikat, de mondjuk ékszert már nem... semmit.</w:t>
      </w:r>
    </w:p>
    <w:p>
      <w:pPr>
        <w:pStyle w:val="Normal"/>
        <w:shd w:fill="FFFFFF" w:val="clear"/>
        <w:tabs>
          <w:tab w:val="clear" w:pos="720"/>
          <w:tab w:val="left" w:pos="379" w:leader="none"/>
        </w:tabs>
        <w:ind w:firstLine="709"/>
        <w:jc w:val="both"/>
        <w:rPr/>
      </w:pPr>
      <w:r>
        <w:rPr>
          <w:rFonts w:cs="Times New Roman" w:ascii="Times New Roman" w:hAnsi="Times New Roman"/>
          <w:sz w:val="24"/>
        </w:rPr>
        <w:t>- Felháborító visszaélés ez a joggal - jegyezte meg dühösen Darius, akin tapintható volt a tehetetlen indulat.</w:t>
      </w:r>
    </w:p>
    <w:p>
      <w:pPr>
        <w:pStyle w:val="Normal"/>
        <w:shd w:fill="FFFFFF" w:val="clear"/>
        <w:tabs>
          <w:tab w:val="clear" w:pos="720"/>
          <w:tab w:val="left" w:pos="379" w:leader="none"/>
        </w:tabs>
        <w:ind w:firstLine="709"/>
        <w:jc w:val="both"/>
        <w:rPr/>
      </w:pPr>
      <w:r>
        <w:rPr>
          <w:rFonts w:cs="Times New Roman" w:ascii="Times New Roman" w:hAnsi="Times New Roman"/>
          <w:sz w:val="24"/>
        </w:rPr>
        <w:t>- És ott álltak mellettünk, míg csomagoltunk - folytatta Jessica. - Ott álltak, amikor a lányok berakták a bugyijukat, melltartójukat... - Az</w:t>
      </w:r>
      <w:r>
        <w:rPr>
          <w:rFonts w:cs="Times New Roman" w:ascii="Times New Roman" w:hAnsi="Times New Roman"/>
          <w:i/>
          <w:sz w:val="24"/>
        </w:rPr>
        <w:t xml:space="preserve"> </w:t>
      </w:r>
      <w:r>
        <w:rPr>
          <w:rFonts w:cs="Times New Roman" w:ascii="Times New Roman" w:hAnsi="Times New Roman"/>
          <w:sz w:val="24"/>
        </w:rPr>
        <w:t xml:space="preserve">asszonynak a dühtől elbicsaklott a hangja, s egy pillanatra ismét az a nő állt Harris előtt, akit olyan jól ismert. - </w:t>
      </w:r>
      <w:r>
        <w:rPr>
          <w:rFonts w:cs="Times New Roman" w:ascii="Times New Roman" w:hAnsi="Times New Roman"/>
          <w:i/>
          <w:sz w:val="24"/>
        </w:rPr>
        <w:t xml:space="preserve">Gusztustalan </w:t>
      </w:r>
      <w:r>
        <w:rPr>
          <w:rFonts w:cs="Times New Roman" w:ascii="Times New Roman" w:hAnsi="Times New Roman"/>
          <w:sz w:val="24"/>
        </w:rPr>
        <w:t>volt! Arrogáns disznók! Szinte vártam, hogy valamelyik hozzám érjen, hogy siettessen, vagy mit tudom én, mert tökön rúgtam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rist meglepte a saját nevetés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arius is nev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ényleg megtettem volna! - erősködött Jessica.</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Tudom - felelte Harris. - Tudom, hogy megtetted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értem, mi olyan nevetsége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sem, aranyom, ez mégis az.</w:t>
      </w:r>
    </w:p>
    <w:p>
      <w:pPr>
        <w:pStyle w:val="Normal"/>
        <w:shd w:fill="FFFFFF" w:val="clear"/>
        <w:ind w:firstLine="709"/>
        <w:jc w:val="both"/>
        <w:rPr/>
      </w:pPr>
      <w:r>
        <w:rPr>
          <w:rFonts w:cs="Times New Roman" w:ascii="Times New Roman" w:hAnsi="Times New Roman"/>
          <w:sz w:val="24"/>
        </w:rPr>
        <w:t>- Lehet, hogy csak az érti, akinek töke van - mondta Dariu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rre Harris újból nevetni kezd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essica értetlenkedve csóválta a fejét, majd visszament a konyhába, hogy befejezze jogosan dicsért almás-diós pitéjének előkészítését. A két fivér követte.</w:t>
      </w:r>
    </w:p>
    <w:p>
      <w:pPr>
        <w:pStyle w:val="Normal"/>
        <w:shd w:fill="FFFFFF" w:val="clear"/>
        <w:ind w:firstLine="709"/>
        <w:jc w:val="both"/>
        <w:rPr/>
      </w:pPr>
      <w:r>
        <w:rPr>
          <w:rFonts w:cs="Times New Roman" w:ascii="Times New Roman" w:hAnsi="Times New Roman"/>
          <w:sz w:val="24"/>
        </w:rPr>
        <w:t>Harris figyelte, ahogy az asszony az almát hámozza. Reszketett a kez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essica és Darius összenézett, majd Darius megszólal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Úgy láttuk jónak, ha a gyerekek egy hétig nem mennek iskolába, amikorra talán lecseng a sajtókampány...</w:t>
      </w:r>
    </w:p>
    <w:p>
      <w:pPr>
        <w:pStyle w:val="Normal"/>
        <w:shd w:fill="FFFFFF" w:val="clear"/>
        <w:ind w:firstLine="709"/>
        <w:jc w:val="both"/>
        <w:rPr/>
      </w:pPr>
      <w:r>
        <w:rPr>
          <w:rFonts w:cs="Times New Roman" w:ascii="Times New Roman" w:hAnsi="Times New Roman"/>
          <w:sz w:val="24"/>
        </w:rPr>
        <w:t xml:space="preserve">Harris erre eddig nem is nagyon gondolt: hogy a neve és a fényképe a lapokba kerül, hogy címlapsztori lett a droggal kereskedő főzsaru, hogy vidám csevelyek folynak a tévében állítólagos bűneiről. Ondine és Willa kemény megaláztatásnak lesz kitéve, ha visszatér az iskolába, legyen az holnap, egy hét múlva, vagy akár egy hónappal később. </w:t>
      </w:r>
      <w:r>
        <w:rPr>
          <w:rFonts w:cs="Times New Roman" w:ascii="Times New Roman" w:hAnsi="Times New Roman"/>
          <w:i/>
          <w:sz w:val="24"/>
        </w:rPr>
        <w:t xml:space="preserve">Hé, nem tudna a papád megdobni egy kis tiszta anyaggal? Mennyiért simít el az öreged egy gyorshajtási ügyet? Az apád csak anyaggal kereskedik, vagy esetleg fel tudna nekem egy kurvát is hajtani? </w:t>
      </w:r>
      <w:r>
        <w:rPr>
          <w:rFonts w:cs="Times New Roman" w:ascii="Times New Roman" w:hAnsi="Times New Roman"/>
          <w:sz w:val="24"/>
        </w:rPr>
        <w:t>Úristen, ez már egészen másfajta seb volt!</w:t>
      </w:r>
    </w:p>
    <w:p>
      <w:pPr>
        <w:pStyle w:val="Normal"/>
        <w:shd w:fill="FFFFFF" w:val="clear"/>
        <w:ind w:firstLine="709"/>
        <w:jc w:val="both"/>
        <w:rPr/>
      </w:pPr>
      <w:r>
        <w:rPr>
          <w:rFonts w:cs="Times New Roman" w:ascii="Times New Roman" w:hAnsi="Times New Roman"/>
          <w:sz w:val="24"/>
        </w:rPr>
        <w:t>Akárkik is voltak a titokzatos ellenségei, akik ezt tették vele, de azzal tisztában kellett lenniük, hogy nem csak őt, hanem a családját is tönkreteszik. Bár Harris semmit nem tudott róluk, azt pontosan tudta, hogy nem ismerik a szánalmat, hogy kegyetlenek, mint egy kígyó.</w:t>
      </w:r>
    </w:p>
    <w:p>
      <w:pPr>
        <w:pStyle w:val="Normal"/>
        <w:shd w:fill="FFFFFF" w:val="clear"/>
        <w:ind w:firstLine="709"/>
        <w:jc w:val="both"/>
        <w:rPr/>
      </w:pPr>
      <w:r>
        <w:rPr>
          <w:rFonts w:cs="Times New Roman" w:ascii="Times New Roman" w:hAnsi="Times New Roman"/>
          <w:sz w:val="24"/>
        </w:rPr>
        <w:t>A konyhai telefonról intézte el a hívást, amelytől már előre rettegett - Carl Falkenberget hívta, a főnökét a Parker Centerben. Azt tervezte, hogy kiveszi felgyülemlett túlóráit és szabadságát, nem megy be dolgozni három hétig, mert abban reménykedett, hogy közben valami varázsütésre összeomlik az ellene felhozott nevetséges vád. De félelme beigazolódott - bizonytalan időre felfüggesztették, igaz, fizetésének meghagyása mellett. Carl megértő volt, de valahogy visszafogott, mintha papírról olvasná az óvatos válaszokat. Ha a Harris elleni vádakat végül el is ejtik, vagy a tárgyalás igazolja az ártatlanságát, attól még a Los Angeles-i rendőrség belső ügyosztálya is lefolytat egy párhuzamos vizsgálatot, és ha találnak valamit ellene, akkor elbocsátják a testülettől, függetlenül a szövetségi bíróság ítéletétől. Tehát Carl tartotta a hivatalos, két lépés távolság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ris letette a kagylót, aztán leült az asztalhoz és csendesen beszámolt a beszélgetésről Jessicának és Dariusnak. Érezte a hangjában kongó tompa űrt, de nem tudta megváltoztat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galább a fizetésed megkapod - sóhajtott föl Jessica.</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Muszáj fizetniük, különben a szakszervezettel gyűlik meg a bajuk - mondta Harris. - Ez nem ajándék.</w:t>
      </w:r>
    </w:p>
    <w:p>
      <w:pPr>
        <w:pStyle w:val="Normal"/>
        <w:shd w:fill="FFFFFF" w:val="clear"/>
        <w:ind w:firstLine="709"/>
        <w:jc w:val="both"/>
        <w:rPr/>
      </w:pPr>
      <w:r>
        <w:rPr>
          <w:rFonts w:cs="Times New Roman" w:ascii="Times New Roman" w:hAnsi="Times New Roman"/>
          <w:sz w:val="24"/>
        </w:rPr>
        <w:t>Darius kávét főzött, az asszony folytatta a pitekészítést; mindhárman ott maradtak a konyhában, hogy átbeszéljék a jogi lehetőségeket, a követendő stratégiát. Bár a helyzet sötét volt, jó érzés volt cselekvésről, visszavágásról beszé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a csapások egyre csak jöt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él óra sem telt el a telefon óta, amikor Carl Falkenberg újból telefonált, hogy az adóhivatal a bére letiltásáról rendelkezett, mivel „fennáll a lehetősége a kábítószer-kereskedelemből származó bevétel eltitkolásának, és az adócsalásnak”. Bár Harris fizetése meghagyásával függesztették fel, bérét letétbe helyezik, míg a bíróság nem tisztázza az ártatlansá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ris visszament az asztalhoz, és beszámolt az újabb fejleményről. A hangja olyan tompa és száraz volt, mintha gép lett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arius dühösen pattant fel a helyéről.</w:t>
      </w:r>
    </w:p>
    <w:p>
      <w:pPr>
        <w:pStyle w:val="Normal"/>
        <w:shd w:fill="FFFFFF" w:val="clear"/>
        <w:tabs>
          <w:tab w:val="clear" w:pos="720"/>
          <w:tab w:val="left" w:pos="374" w:leader="none"/>
        </w:tabs>
        <w:ind w:firstLine="709"/>
        <w:jc w:val="both"/>
        <w:rPr/>
      </w:pPr>
      <w:r>
        <w:rPr>
          <w:rFonts w:cs="Times New Roman" w:ascii="Times New Roman" w:hAnsi="Times New Roman"/>
          <w:sz w:val="24"/>
        </w:rPr>
        <w:t xml:space="preserve">- Az istenit, ez nem igazság, ez nem áll meg a lábán! Kizárt dolog! Még nem </w:t>
      </w:r>
      <w:r>
        <w:rPr>
          <w:rFonts w:cs="Times New Roman" w:ascii="Times New Roman" w:hAnsi="Times New Roman"/>
          <w:i/>
          <w:sz w:val="24"/>
        </w:rPr>
        <w:t xml:space="preserve">bizonyítottak </w:t>
      </w:r>
      <w:r>
        <w:rPr>
          <w:rFonts w:cs="Times New Roman" w:ascii="Times New Roman" w:hAnsi="Times New Roman"/>
          <w:sz w:val="24"/>
        </w:rPr>
        <w:t>semmit! Ezt a rendelkezést vissza fogjuk vonatni velük! Lehet, hogy beletelik néhány napba, de letoljuk a torkukon, Harris! Esküszöm neked, hogy letoljuk a torkukon! - Ezzel kirohant a konyhából, át a dolgozószobába, hogy telefonálj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ris és Jessica hosszú másodperceken át csak bámulták egymást. Egyikük sem szólalt meg. Annyi ideje éltek már együtt, hogy úgyis tudták, mit akarna mondani a másik.</w:t>
      </w:r>
    </w:p>
    <w:p>
      <w:pPr>
        <w:pStyle w:val="Normal"/>
        <w:shd w:fill="FFFFFF" w:val="clear"/>
        <w:ind w:firstLine="709"/>
        <w:jc w:val="both"/>
        <w:rPr/>
      </w:pPr>
      <w:r>
        <w:rPr>
          <w:rFonts w:cs="Times New Roman" w:ascii="Times New Roman" w:hAnsi="Times New Roman"/>
          <w:sz w:val="24"/>
        </w:rPr>
        <w:t>Az asszony újból a tésztát kezdte gyúrni. Amióta Harris hazatért, Jessica keze szüntelenül remegett. A remegés most megszűnt. Harrisnak az a szörnyű érzése támadt, hogy ez a nyugalom a sötét belenyugvás következménye, hogy Jessica megadta magát a legyőzhetetlen erőnek, amely ellenük támadt.</w:t>
      </w:r>
    </w:p>
    <w:p>
      <w:pPr>
        <w:pStyle w:val="Normal"/>
        <w:shd w:fill="FFFFFF" w:val="clear"/>
        <w:ind w:firstLine="709"/>
        <w:jc w:val="both"/>
        <w:rPr/>
      </w:pPr>
      <w:r>
        <w:rPr>
          <w:rFonts w:cs="Times New Roman" w:ascii="Times New Roman" w:hAnsi="Times New Roman"/>
          <w:sz w:val="24"/>
        </w:rPr>
        <w:t>A férfi kinézett az ablakon. A napfény játszott a fikusz ágai között. A virágok virítottak a virágágyakban. A tágas hátsókertben buja bokrok vették körül az úszómedencét. Minden nyomorgó szerencsétlen ebben a kertben látta megtestesülni a sikert. Lelkesítő kép volt. De Harris Descoteaux pontosan tudta, mi az. Újabb cella a börtön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36"/>
        </w:rPr>
        <w:t>M</w:t>
      </w:r>
      <w:r>
        <w:rPr>
          <w:rFonts w:cs="Times New Roman" w:ascii="Times New Roman" w:hAnsi="Times New Roman"/>
          <w:sz w:val="24"/>
        </w:rPr>
        <w:t>iközben a JetRanger szállt tovább észak felé, Ellie az utasfülke hátsó sorában ült. Ölében volt a nyitott diplomata aktatáska, benne a számítógép, amelyen dolgozott.</w:t>
      </w:r>
    </w:p>
    <w:p>
      <w:pPr>
        <w:pStyle w:val="Normal"/>
        <w:shd w:fill="FFFFFF" w:val="clear"/>
        <w:ind w:firstLine="709"/>
        <w:jc w:val="both"/>
        <w:rPr/>
      </w:pPr>
      <w:r>
        <w:rPr>
          <w:rFonts w:cs="Times New Roman" w:ascii="Times New Roman" w:hAnsi="Times New Roman"/>
          <w:sz w:val="24"/>
        </w:rPr>
        <w:t>Még mindig nem akarta elhinni, mekkora szerencséjük volt. Amikor beszálltak a helikopterbe és átkutatták a kabint, nem bujkál-e benne valaki, még a felszállás előtt rábukkant a számítógépre az ülések között a padlón. Azonnal megismerte, hogy ez az ügynökség számára kifejlesztett speciális gép, mert Danny háta mögött állva figyelte, ahogy a férje elkészítette a gép számára a programot. Látta ugyan, hogy be van kapcsolva és működik, de csak azután tudta jobban szemügyre venni, hogy felszálltak és működésképtelenné tették a másik helikoptert. Már úton voltak Salt Lake City felé, amikor visszament a géphez, és döbbenten látta a monitoron a műholdképet a bevásárlóközpontról. Ha az ügynökség átmenetileg el tudta téríteni az Earth-guard 3-at, azt csak a cégközpont mindenható számítógépe, a Mama segítségével tehették. Csak a Mamának volt ekkora hatalma. A helikopteren talált masina tehát magával a főribanccal volt on-line kapcsolatban.</w:t>
      </w:r>
    </w:p>
    <w:p>
      <w:pPr>
        <w:pStyle w:val="Normal"/>
        <w:shd w:fill="FFFFFF" w:val="clear"/>
        <w:ind w:firstLine="709"/>
        <w:jc w:val="both"/>
        <w:rPr/>
      </w:pPr>
      <w:r>
        <w:rPr>
          <w:rFonts w:cs="Times New Roman" w:ascii="Times New Roman" w:hAnsi="Times New Roman"/>
          <w:sz w:val="24"/>
        </w:rPr>
        <w:t>Ha a gép nincs véletlenül bekapcsolva, akkor Ellie soha nem tudott volna behatolni a Mamába. Ehhez hüvelyklenyomat kell. Nem Danny tervezte a szoftvert, de látott egy bemutatót és olyan izgatottan számolt be róla neki, mint egy gyerek, akinek megmutatták a világ legjobb játékát. Mivel Ellie ujjlenyomata nem szerepelt az adatbankban, így a gépet sem tudta volna használni semmire.</w:t>
      </w:r>
    </w:p>
    <w:p>
      <w:pPr>
        <w:pStyle w:val="Normal"/>
        <w:shd w:fill="FFFFFF" w:val="clear"/>
        <w:ind w:firstLine="709"/>
        <w:jc w:val="both"/>
        <w:rPr/>
      </w:pPr>
      <w:r>
        <w:rPr>
          <w:rFonts w:cs="Times New Roman" w:ascii="Times New Roman" w:hAnsi="Times New Roman"/>
          <w:sz w:val="24"/>
        </w:rPr>
        <w:t>Spencer hátrajött a kabinba, Rocky ott lépdelt mögötte. Ellie meglepetten nézett föl a képernyőről. - Nem kell a fickókat sakkban tartanod?</w:t>
      </w:r>
    </w:p>
    <w:p>
      <w:pPr>
        <w:pStyle w:val="Normal"/>
        <w:shd w:fill="FFFFFF" w:val="clear"/>
        <w:tabs>
          <w:tab w:val="clear" w:pos="720"/>
          <w:tab w:val="left" w:pos="374" w:leader="none"/>
        </w:tabs>
        <w:ind w:firstLine="709"/>
        <w:jc w:val="both"/>
        <w:rPr/>
      </w:pPr>
      <w:r>
        <w:rPr>
          <w:rFonts w:cs="Times New Roman" w:ascii="Times New Roman" w:hAnsi="Times New Roman"/>
          <w:sz w:val="24"/>
        </w:rPr>
        <w:t xml:space="preserve">- Elvettem tőlük a mikrofonjaikat, tehát a rádiót nem tudják használni. Fegyverük nincs, de ha volna is, akkor sem használnák - ezek pilóták, nem gyilkosok. Viszont rólunk azt hiszik, hogy </w:t>
      </w:r>
      <w:r>
        <w:rPr>
          <w:rFonts w:cs="Times New Roman" w:ascii="Times New Roman" w:hAnsi="Times New Roman"/>
          <w:i/>
          <w:sz w:val="24"/>
        </w:rPr>
        <w:t xml:space="preserve">őrült gyilkosok </w:t>
      </w:r>
      <w:r>
        <w:rPr>
          <w:rFonts w:cs="Times New Roman" w:ascii="Times New Roman" w:hAnsi="Times New Roman"/>
          <w:sz w:val="24"/>
        </w:rPr>
        <w:t>vagyunk, ezért óvatos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a, és azt is tudják, hogy nekünk van rájuk szükségünk, nem fordítva.</w:t>
      </w:r>
    </w:p>
    <w:p>
      <w:pPr>
        <w:pStyle w:val="Normal"/>
        <w:shd w:fill="FFFFFF" w:val="clear"/>
        <w:ind w:firstLine="709"/>
        <w:jc w:val="both"/>
        <w:rPr/>
      </w:pPr>
      <w:r>
        <w:rPr>
          <w:rFonts w:cs="Times New Roman" w:ascii="Times New Roman" w:hAnsi="Times New Roman"/>
          <w:sz w:val="24"/>
        </w:rPr>
        <w:t>Ellie folytatta a munkát a számítógépen, Spencer pedig kezébe vette a mobil telefont, amelyet valaki a szemközti ülésen hagyott az ablak mellett. Leült a nővel szemben.</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Nem egészen - mondta. - Azt hiszik, hogy én is el tudom vezetni ezt a habverőt, ha velük történne valami.</w:t>
      </w:r>
    </w:p>
    <w:p>
      <w:pPr>
        <w:pStyle w:val="Normal"/>
        <w:shd w:fill="FFFFFF" w:val="clear"/>
        <w:tabs>
          <w:tab w:val="clear" w:pos="720"/>
          <w:tab w:val="left" w:pos="374" w:leader="none"/>
        </w:tabs>
        <w:ind w:firstLine="709"/>
        <w:jc w:val="both"/>
        <w:rPr/>
      </w:pPr>
      <w:r>
        <w:rPr>
          <w:rFonts w:cs="Times New Roman" w:ascii="Times New Roman" w:hAnsi="Times New Roman"/>
          <w:sz w:val="24"/>
        </w:rPr>
        <w:t>- És tényleg tudod? - kérdezte Ellie anélkül, hogy felnézett volna. Ujjai száguldoztak a klaviatúrán.</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em, de amikor tengerészgyalogos voltam, sokat tanultam a helikopterekről - bár inkább azt, hogyan kell megrongálni őket, csapdába ejteni, vagy fölrobbantani. Felismerem a műszereket, tudom a nevüket. Szóval nagyon meggyőző voltam. Az a helyzet, hogy a pasik azt hiszik, kizárólag azért nem öltem meg őket, mert nem akarok a vérükben tocsogni.</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i van, ha magukra zárják a pilótafülké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Tönkretettem a zárat. És odabent semmi sincs, amivel el tudnák reteszelni az ajtó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Profi vagy - jegyezte meg a nő.</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Egy frászt, dehogy! Mi találtál?</w:t>
      </w:r>
    </w:p>
    <w:p>
      <w:pPr>
        <w:pStyle w:val="Normal"/>
        <w:shd w:fill="FFFFFF" w:val="clear"/>
        <w:ind w:firstLine="709"/>
        <w:jc w:val="both"/>
        <w:rPr/>
      </w:pPr>
      <w:r>
        <w:rPr>
          <w:rFonts w:cs="Times New Roman" w:ascii="Times New Roman" w:hAnsi="Times New Roman"/>
          <w:sz w:val="24"/>
        </w:rPr>
        <w:t>Ellie munka közben magyarázta el, milyen szerencséjük volt.</w:t>
      </w:r>
    </w:p>
    <w:p>
      <w:pPr>
        <w:pStyle w:val="Normal"/>
        <w:shd w:fill="FFFFFF" w:val="clear"/>
        <w:tabs>
          <w:tab w:val="clear" w:pos="720"/>
          <w:tab w:val="left" w:pos="384" w:leader="none"/>
        </w:tabs>
        <w:ind w:firstLine="709"/>
        <w:jc w:val="both"/>
        <w:rPr/>
      </w:pPr>
      <w:r>
        <w:rPr>
          <w:rFonts w:cs="Times New Roman" w:ascii="Times New Roman" w:hAnsi="Times New Roman"/>
          <w:sz w:val="24"/>
        </w:rPr>
        <w:t>- Szóval rózsás a helyzet - jegyezte meg Spencer nem kis szarkazmussal. - Most mit csinálsz?</w:t>
      </w:r>
    </w:p>
    <w:p>
      <w:pPr>
        <w:pStyle w:val="Normal"/>
        <w:shd w:fill="FFFFFF" w:val="clear"/>
        <w:ind w:firstLine="709"/>
        <w:jc w:val="both"/>
        <w:rPr/>
      </w:pPr>
      <w:r>
        <w:rPr>
          <w:rFonts w:cs="Times New Roman" w:ascii="Times New Roman" w:hAnsi="Times New Roman"/>
          <w:sz w:val="24"/>
        </w:rPr>
        <w:t>- Mamán keresztül rákapcsolódtam az Earth-guardra, a Környezetvédelmi Ügynökség műholdjára, amellyel követtek minket. Bejutottam az operációs rendszerébe, egészen a vezérlési szinti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elismerően füttyentet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ézd csak, még Rocky kutya is le van nyűgözve.</w:t>
      </w:r>
    </w:p>
    <w:p>
      <w:pPr>
        <w:pStyle w:val="Normal"/>
        <w:shd w:fill="FFFFFF" w:val="clear"/>
        <w:ind w:firstLine="709"/>
        <w:jc w:val="both"/>
        <w:rPr/>
      </w:pPr>
      <w:r>
        <w:rPr>
          <w:rFonts w:cs="Times New Roman" w:ascii="Times New Roman" w:hAnsi="Times New Roman"/>
          <w:sz w:val="24"/>
        </w:rPr>
        <w:t>Ellie felpillantott, és látta, hogy Rocky vigyorog. A farka ide-oda csapkodott, dobolt vele az üléseken.</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El akarsz rontani egy százmillió dolláros műholdat? Űrszemétté változtatod? - kérdezte Spencer.</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Csak átmenetileg. Lefagyasztom hat órára. Akkorra már fogalmuk se lesz, hol keressenek.</w:t>
      </w:r>
    </w:p>
    <w:p>
      <w:pPr>
        <w:pStyle w:val="Normal"/>
        <w:shd w:fill="FFFFFF" w:val="clear"/>
        <w:tabs>
          <w:tab w:val="clear" w:pos="720"/>
          <w:tab w:val="left" w:pos="398" w:leader="none"/>
        </w:tabs>
        <w:ind w:firstLine="709"/>
        <w:jc w:val="both"/>
        <w:rPr>
          <w:rFonts w:ascii="Times New Roman" w:hAnsi="Times New Roman" w:cs="Times New Roman"/>
          <w:sz w:val="24"/>
        </w:rPr>
      </w:pPr>
      <w:r>
        <w:rPr>
          <w:rFonts w:cs="Times New Roman" w:ascii="Times New Roman" w:hAnsi="Times New Roman"/>
          <w:sz w:val="24"/>
        </w:rPr>
        <w:t>- Csináld csak, tedd csak tönkre teljesen!</w:t>
      </w:r>
    </w:p>
    <w:p>
      <w:pPr>
        <w:pStyle w:val="Normal"/>
        <w:shd w:fill="FFFFFF" w:val="clear"/>
        <w:tabs>
          <w:tab w:val="clear" w:pos="720"/>
          <w:tab w:val="left" w:pos="398" w:leader="none"/>
        </w:tabs>
        <w:ind w:firstLine="709"/>
        <w:jc w:val="both"/>
        <w:rPr/>
      </w:pPr>
      <w:r>
        <w:rPr>
          <w:rFonts w:cs="Times New Roman" w:ascii="Times New Roman" w:hAnsi="Times New Roman"/>
          <w:sz w:val="24"/>
        </w:rPr>
        <w:t>- Ha nem ezek az állatok használják, akkor hasznos dolgot csinálha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Szóval nem vagy teljesen immúnis a társadalmi értékek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oltam én cserkészlány is, az embernek ez a vérében van, mint a víru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nyilván nem fogsz elkísérni ma este, hogy kimázoljuk graffitivel a felüljárókat.</w:t>
      </w:r>
    </w:p>
    <w:p>
      <w:pPr>
        <w:pStyle w:val="Normal"/>
        <w:shd w:fill="FFFFFF" w:val="clear"/>
        <w:ind w:firstLine="709"/>
        <w:jc w:val="both"/>
        <w:rPr/>
      </w:pPr>
      <w:r>
        <w:rPr>
          <w:rFonts w:cs="Times New Roman" w:ascii="Times New Roman" w:hAnsi="Times New Roman"/>
          <w:sz w:val="24"/>
        </w:rPr>
        <w:t>- Kész! - közölte Ellie, és az Enter gombra ütött. Figyelte a képernyőn lefutó számokat és jeleket, majd elmosolyodott. - Az Earth-guard hat órás nyugovóra tért. Leráztuk őket, bár radarral követhetnek. Biztos, hogy észak felé tartunk, és olyan magasságban, hogy a radarok láthassanak?</w:t>
      </w:r>
    </w:p>
    <w:p>
      <w:pPr>
        <w:pStyle w:val="Normal"/>
        <w:shd w:fill="FFFFFF" w:val="clear"/>
        <w:ind w:firstLine="709"/>
        <w:jc w:val="both"/>
        <w:rPr/>
      </w:pPr>
      <w:r>
        <w:rPr>
          <w:rFonts w:cs="Times New Roman" w:ascii="Times New Roman" w:hAnsi="Times New Roman"/>
          <w:sz w:val="24"/>
        </w:rPr>
        <w:t>- A fiúk megígérték.</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Tökéletes.</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it csináltál ezelőtt? - kérdezte a férfi.</w:t>
      </w:r>
    </w:p>
    <w:p>
      <w:pPr>
        <w:pStyle w:val="Normal"/>
        <w:shd w:fill="FFFFFF" w:val="clear"/>
        <w:tabs>
          <w:tab w:val="clear" w:pos="720"/>
          <w:tab w:val="left" w:pos="384" w:leader="none"/>
        </w:tabs>
        <w:ind w:firstLine="709"/>
        <w:jc w:val="both"/>
        <w:rPr/>
      </w:pPr>
      <w:r>
        <w:rPr>
          <w:rFonts w:cs="Times New Roman" w:ascii="Times New Roman" w:hAnsi="Times New Roman"/>
          <w:sz w:val="24"/>
        </w:rPr>
        <w:t>- Szabadúszó szoftvertervezést, elsősorban videojátékoka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Tényleg videojátékokat terveztél?</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Ah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persz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omolyan mondom.</w:t>
      </w:r>
    </w:p>
    <w:p>
      <w:pPr>
        <w:pStyle w:val="Normal"/>
        <w:shd w:fill="FFFFFF" w:val="clear"/>
        <w:tabs>
          <w:tab w:val="clear" w:pos="720"/>
          <w:tab w:val="left" w:pos="384" w:leader="none"/>
        </w:tabs>
        <w:ind w:firstLine="709"/>
        <w:jc w:val="both"/>
        <w:rPr/>
      </w:pPr>
      <w:r>
        <w:rPr>
          <w:rFonts w:cs="Times New Roman" w:ascii="Times New Roman" w:hAnsi="Times New Roman"/>
          <w:sz w:val="24"/>
        </w:rPr>
        <w:t>- Félreértettél - mondta Spencer. - Azt akartam mondani, hogy nyilvánvaló. Hiszen most is egy videojáték kellős közepén vagyunk. Csak élőben.</w:t>
      </w:r>
    </w:p>
    <w:p>
      <w:pPr>
        <w:pStyle w:val="Normal"/>
        <w:shd w:fill="FFFFFF" w:val="clear"/>
        <w:tabs>
          <w:tab w:val="clear" w:pos="720"/>
          <w:tab w:val="left" w:pos="384" w:leader="none"/>
        </w:tabs>
        <w:ind w:firstLine="709"/>
        <w:jc w:val="both"/>
        <w:rPr/>
      </w:pPr>
      <w:r>
        <w:rPr>
          <w:rFonts w:cs="Times New Roman" w:ascii="Times New Roman" w:hAnsi="Times New Roman"/>
          <w:sz w:val="24"/>
        </w:rPr>
        <w:t>- Végül mindenki egy nagy játék részese lesz, csak ez nem lesz szórakoztató. Nem lesz valami jópofa. Inkább „Mortal Komb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most, miután lebénítottál egy százmillió dolláros műholdat, mi követke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közben beszélgettek, Ellie nem vette le a szemét a képernyőről. Visszatért a Mamához. Lehívta a menüket, villámgyorsan átolvasta őke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gy kicsit körülnézek, kiderítem, mit lenne érdemes még tönkretenni.</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egtennél előbb nekem valami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ondd csak, míg itt szaglászom!</w:t>
      </w:r>
    </w:p>
    <w:p>
      <w:pPr>
        <w:pStyle w:val="Normal"/>
        <w:shd w:fill="FFFFFF" w:val="clear"/>
        <w:ind w:firstLine="709"/>
        <w:jc w:val="both"/>
        <w:rPr/>
      </w:pPr>
      <w:r>
        <w:rPr>
          <w:rFonts w:cs="Times New Roman" w:ascii="Times New Roman" w:hAnsi="Times New Roman"/>
          <w:sz w:val="24"/>
        </w:rPr>
        <w:t>Spencer beszámolt a csapdáról, amelyet azoknak állított, akik esetleg behatolhatnak a házába, amíg távol van.</w:t>
      </w:r>
    </w:p>
    <w:p>
      <w:pPr>
        <w:pStyle w:val="Normal"/>
        <w:shd w:fill="FFFFFF" w:val="clear"/>
        <w:ind w:firstLine="709"/>
        <w:jc w:val="both"/>
        <w:rPr/>
      </w:pPr>
      <w:r>
        <w:rPr>
          <w:rFonts w:cs="Times New Roman" w:ascii="Times New Roman" w:hAnsi="Times New Roman"/>
          <w:sz w:val="24"/>
        </w:rPr>
        <w:t>Most viszont Ellie füttyentett elismerően. - Úristen, de szerettem volna látni a pofájukat, amikor rájöttek, mi történt. És mi lett a digitalizált fotókkal, amelyek útnak indultak Malibuból?</w:t>
      </w:r>
    </w:p>
    <w:p>
      <w:pPr>
        <w:pStyle w:val="Normal"/>
        <w:shd w:fill="FFFFFF" w:val="clear"/>
        <w:ind w:firstLine="709"/>
        <w:jc w:val="both"/>
        <w:rPr/>
      </w:pPr>
      <w:r>
        <w:rPr>
          <w:rFonts w:cs="Times New Roman" w:ascii="Times New Roman" w:hAnsi="Times New Roman"/>
          <w:sz w:val="24"/>
        </w:rPr>
        <w:t>- Eljutottak a Pacific Bell telefontársaság központi számítógépébe egy kóddal ellátva; az aktivált ott egy programot, amelyet titokban becsempésztem a gépbe. A program fogadja, majd továbbítja a képeket az Illinois Bell gépébe. Ott szintén el van rejtve egy programocska, amelyet a képek megérkezése aktivá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Szerinted az ügynökség még nem tudta lenyomozni az utat?</w:t>
      </w:r>
    </w:p>
    <w:p>
      <w:pPr>
        <w:pStyle w:val="Normal"/>
        <w:shd w:fill="FFFFFF" w:val="clear"/>
        <w:ind w:firstLine="709"/>
        <w:jc w:val="both"/>
        <w:rPr/>
      </w:pPr>
      <w:r>
        <w:rPr>
          <w:rFonts w:cs="Times New Roman" w:ascii="Times New Roman" w:hAnsi="Times New Roman"/>
          <w:sz w:val="24"/>
        </w:rPr>
        <w:t>- A Pacific Bellig már biztosan eljutottak. De azután, hogy a program továbbküldte Chicagóba a képeket, kitörölte a hívás minden nyomát, majd magát is felszámolt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éha az önmegsemmisítő program után is rekonstruálni tudják a fájl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ost nem. Ez egy olyan szép kis önmegsemmisítő program volt, amely úgy is marad, ezt garantálom. Amikor lebontotta magát, magával rántotta a Pacific Bell rendszerének jelentős részét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abbahagyta a Mama programjainak böngészését, és felnézett Spencerr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ennyire jelentőset?</w:t>
      </w:r>
    </w:p>
    <w:p>
      <w:pPr>
        <w:pStyle w:val="Normal"/>
        <w:shd w:fill="FFFFFF" w:val="clear"/>
        <w:tabs>
          <w:tab w:val="clear" w:pos="720"/>
          <w:tab w:val="left" w:pos="379" w:leader="none"/>
        </w:tabs>
        <w:ind w:firstLine="709"/>
        <w:jc w:val="both"/>
        <w:rPr/>
      </w:pPr>
      <w:r>
        <w:rPr>
          <w:rFonts w:cs="Times New Roman" w:ascii="Times New Roman" w:hAnsi="Times New Roman"/>
          <w:sz w:val="24"/>
        </w:rPr>
        <w:t>- Kábé harmincezer ember maradhatott telefon nélkül két-három órára, míg be nem indították a back-up rendszer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zek szerint te nem voltál cserkész - jegyezte meg a n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ose hívta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Sokat tanultál a rendőrségi számítógépes osztagná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orgalmas munkaerő voltam - ismerte el a férfi.</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z biztos, hogy többet tudsz a számítógépekről, mint a helikopterekről. Szóval szerinted a fotók ott várnak a Chicago Bell gépébe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egmutatom a rutint, aztán kiderítjük. Talán hasznos lehet, ha látjuk a pofájukat - a jövőre nézve. Te nem így látod?</w:t>
      </w:r>
    </w:p>
    <w:p>
      <w:pPr>
        <w:pStyle w:val="Normal"/>
        <w:shd w:fill="FFFFFF" w:val="clear"/>
        <w:ind w:firstLine="709"/>
        <w:jc w:val="both"/>
        <w:rPr/>
      </w:pPr>
      <w:r>
        <w:rPr>
          <w:rFonts w:cs="Times New Roman" w:ascii="Times New Roman" w:hAnsi="Times New Roman"/>
          <w:sz w:val="24"/>
        </w:rPr>
        <w:t>- Szerintem is. Mondd, mit csinálj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árom perccel később megjelent az első fotó a laptop képernyőjén. Spencer előredőlt és úgy fordította a gépet, hogy ő is láss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z a nappalim - mond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ét férfi futott keresztül a szobán rohamfelszerelésben, a fotójuk elmosódott a képernyőn.</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Üsd le a szóközt! - mondta Spencer.</w:t>
      </w:r>
    </w:p>
    <w:p>
      <w:pPr>
        <w:pStyle w:val="Normal"/>
        <w:shd w:fill="FFFFFF" w:val="clear"/>
        <w:tabs>
          <w:tab w:val="clear" w:pos="720"/>
          <w:tab w:val="left" w:pos="384" w:leader="none"/>
        </w:tabs>
        <w:ind w:firstLine="709"/>
        <w:jc w:val="both"/>
        <w:rPr/>
      </w:pPr>
      <w:r>
        <w:rPr>
          <w:rFonts w:cs="Times New Roman" w:ascii="Times New Roman" w:hAnsi="Times New Roman"/>
          <w:sz w:val="24"/>
        </w:rPr>
        <w:t>Megjelent a következő felvétel. Alig egy perc alatt átnéztek tíz képet. Némelyiken tisztán látszott egy vagy két arc. De nehéz volt kideríteni, hogyan nézhetnek ki valójában, hiszen rohamsisak volt rajtuk állszíjja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yomogasd csak, hátha valami újat találunk! - mondta a férf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nyomogatta a szóközváltót, amíg el nem értek a harmincegyedik felvételhez. Egy férfi jelent meg rajta, akin nem volt rohamfelszerelés.</w:t>
      </w:r>
    </w:p>
    <w:p>
      <w:pPr>
        <w:pStyle w:val="Normal"/>
        <w:shd w:fill="FFFFFF" w:val="clear"/>
        <w:tabs>
          <w:tab w:val="clear" w:pos="720"/>
          <w:tab w:val="left" w:pos="379" w:leader="none"/>
        </w:tabs>
        <w:ind w:firstLine="709"/>
        <w:jc w:val="both"/>
        <w:rPr/>
      </w:pPr>
      <w:r>
        <w:rPr>
          <w:rFonts w:cs="Times New Roman" w:ascii="Times New Roman" w:hAnsi="Times New Roman"/>
          <w:sz w:val="24"/>
        </w:rPr>
        <w:t>- A tetűláda - jegyezte meg Spencer.</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Szerintem is - bólintott Elli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ézzük a harminckettes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A nő leütötte a billentyű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h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Bizo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harminchárma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itty.</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Semmi kétség - jegyezte meg Elli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Pitty. Harmincnég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itty. Harmincö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itty. Harminch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épen ugyanaz a férfi látszott, amint körüljár a szobában. És ő volt az ötödik férfi, akit az áruház előtt kiszállni láttak a helikopterből néhány perce.</w:t>
      </w:r>
    </w:p>
    <w:p>
      <w:pPr>
        <w:pStyle w:val="Normal"/>
        <w:shd w:fill="FFFFFF" w:val="clear"/>
        <w:tabs>
          <w:tab w:val="clear" w:pos="720"/>
          <w:tab w:val="left" w:pos="379" w:leader="none"/>
        </w:tabs>
        <w:ind w:firstLine="709"/>
        <w:jc w:val="both"/>
        <w:rPr/>
      </w:pPr>
      <w:r>
        <w:rPr>
          <w:rFonts w:cs="Times New Roman" w:ascii="Times New Roman" w:hAnsi="Times New Roman"/>
          <w:sz w:val="24"/>
        </w:rPr>
        <w:t xml:space="preserve">- A legfurább az - szólalt meg Ellie -, hogy a fejem tenném rá: a pofáját az </w:t>
      </w:r>
      <w:r>
        <w:rPr>
          <w:rFonts w:cs="Times New Roman" w:ascii="Times New Roman" w:hAnsi="Times New Roman"/>
          <w:i/>
          <w:sz w:val="24"/>
        </w:rPr>
        <w:t xml:space="preserve">ő </w:t>
      </w:r>
      <w:r>
        <w:rPr>
          <w:rFonts w:cs="Times New Roman" w:ascii="Times New Roman" w:hAnsi="Times New Roman"/>
          <w:sz w:val="24"/>
        </w:rPr>
        <w:t>komputerén nézzük.</w:t>
      </w:r>
    </w:p>
    <w:p>
      <w:pPr>
        <w:pStyle w:val="Normal"/>
        <w:shd w:fill="FFFFFF" w:val="clear"/>
        <w:tabs>
          <w:tab w:val="clear" w:pos="720"/>
          <w:tab w:val="left" w:pos="389" w:leader="none"/>
        </w:tabs>
        <w:ind w:firstLine="709"/>
        <w:jc w:val="both"/>
        <w:rPr/>
      </w:pPr>
      <w:r>
        <w:rPr>
          <w:rFonts w:cs="Times New Roman" w:ascii="Times New Roman" w:hAnsi="Times New Roman"/>
          <w:sz w:val="24"/>
        </w:rPr>
        <w:t>- Szerintem a helyén is ülsz.</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Az ő helikopterében.</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Jézuskám, de ki lehet akad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yorsan végigmentek a maradék felvételeken. Ez a pufók arcú, látszólag joviális fickó ott volt mindegyiken, míg rá nem köpött egy papírdarabra és a kamera lencséjére nem ragasztotta.</w:t>
      </w:r>
    </w:p>
    <w:p>
      <w:pPr>
        <w:pStyle w:val="Normal"/>
        <w:shd w:fill="FFFFFF" w:val="clear"/>
        <w:tabs>
          <w:tab w:val="clear" w:pos="720"/>
          <w:tab w:val="left" w:pos="389" w:leader="none"/>
        </w:tabs>
        <w:ind w:firstLine="709"/>
        <w:jc w:val="both"/>
        <w:rPr/>
      </w:pPr>
      <w:r>
        <w:rPr>
          <w:rFonts w:cs="Times New Roman" w:ascii="Times New Roman" w:hAnsi="Times New Roman"/>
          <w:sz w:val="24"/>
        </w:rPr>
        <w:t>- Én nem fogom elfelejteni a pofáját - jegyezte meg Spencer -, de kár, hogy nincs egy printerünk, hogy készítsünk egy másolatot róla.</w:t>
      </w:r>
    </w:p>
    <w:p>
      <w:pPr>
        <w:pStyle w:val="Normal"/>
        <w:shd w:fill="FFFFFF" w:val="clear"/>
        <w:tabs>
          <w:tab w:val="clear" w:pos="720"/>
          <w:tab w:val="left" w:pos="389" w:leader="none"/>
        </w:tabs>
        <w:ind w:firstLine="709"/>
        <w:jc w:val="both"/>
        <w:rPr/>
      </w:pPr>
      <w:r>
        <w:rPr>
          <w:rFonts w:cs="Times New Roman" w:ascii="Times New Roman" w:hAnsi="Times New Roman"/>
          <w:sz w:val="24"/>
        </w:rPr>
        <w:t>- A gépben van beépített nyomtató - jegyezte meg a nő és a táska alján lévő nyílásra mutatott. - Mintha Danny azt mondta volna, hogy ötven lap fér az adagolój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kem csak egy kel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ettő. Én is kérek egy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iválasztották a legtisztább felvételt, amely a jóindulatot sugárzó ellenségről készült. Ellie kétszer kinyomta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láttad még soha, nem igaz? - kérdezte Spencer.</w:t>
      </w:r>
    </w:p>
    <w:p>
      <w:pPr>
        <w:pStyle w:val="Normal"/>
        <w:shd w:fill="FFFFFF" w:val="clear"/>
        <w:tabs>
          <w:tab w:val="clear" w:pos="720"/>
          <w:tab w:val="left" w:pos="384" w:leader="none"/>
        </w:tabs>
        <w:ind w:firstLine="709"/>
        <w:jc w:val="both"/>
        <w:rPr/>
      </w:pPr>
      <w:r>
        <w:rPr>
          <w:rFonts w:cs="Times New Roman" w:ascii="Times New Roman" w:hAnsi="Times New Roman"/>
          <w:sz w:val="24"/>
        </w:rPr>
        <w:t>- Soha.</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os, gyanítom, hogy hamarosan viszontlátjuk.</w:t>
      </w:r>
    </w:p>
    <w:p>
      <w:pPr>
        <w:pStyle w:val="Normal"/>
        <w:shd w:fill="FFFFFF" w:val="clear"/>
        <w:tabs>
          <w:tab w:val="clear" w:pos="720"/>
          <w:tab w:val="left" w:pos="384" w:leader="none"/>
        </w:tabs>
        <w:ind w:firstLine="709"/>
        <w:jc w:val="both"/>
        <w:rPr/>
      </w:pPr>
      <w:r>
        <w:rPr>
          <w:rFonts w:cs="Times New Roman" w:ascii="Times New Roman" w:hAnsi="Times New Roman"/>
          <w:sz w:val="24"/>
        </w:rPr>
        <w:t>Ellie kilépett a Chicago Bell rendszeréből, és visszatért a Mama végeláthatatlan menüsorához. A szuperribanc képességei valóban a mindenhatóságot és a mindentudást sugallták.</w:t>
      </w:r>
    </w:p>
    <w:p>
      <w:pPr>
        <w:pStyle w:val="Normal"/>
        <w:shd w:fill="FFFFFF" w:val="clear"/>
        <w:ind w:firstLine="709"/>
        <w:jc w:val="both"/>
        <w:rPr/>
      </w:pPr>
      <w:r>
        <w:rPr>
          <w:rFonts w:cs="Times New Roman" w:ascii="Times New Roman" w:hAnsi="Times New Roman"/>
          <w:sz w:val="24"/>
        </w:rPr>
        <w:t>Spencer hátradőlt az ülésén és megszólalt: - Szerinted tudnál küldeni egy halálos agyvérzést a Mamá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megcsóválta a fejé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 Ahhoz túl sok párhuzamosságot építettek be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egy orrvérzés azért csak megy,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nnyi igen.</w:t>
      </w:r>
    </w:p>
    <w:p>
      <w:pPr>
        <w:pStyle w:val="Normal"/>
        <w:shd w:fill="FFFFFF" w:val="clear"/>
        <w:ind w:firstLine="709"/>
        <w:jc w:val="both"/>
        <w:rPr/>
      </w:pPr>
      <w:r>
        <w:rPr>
          <w:rFonts w:cs="Times New Roman" w:ascii="Times New Roman" w:hAnsi="Times New Roman"/>
          <w:sz w:val="24"/>
        </w:rPr>
        <w:t>A nő magán érezte Spencer tekintetét egy jó percig, míg dolgozot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Sokat összetörtél? - szólalt meg a férfi végül.</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Én? Mi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Szív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elképedten érezte, hogy elvörösödik. - Én ugyan nem.</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Pedig ment volna. Könnyedén.</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A nő nem felel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Figyel a kutya - emlékeztette a férf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 és?</w:t>
      </w:r>
    </w:p>
    <w:p>
      <w:pPr>
        <w:pStyle w:val="Normal"/>
        <w:shd w:fill="FFFFFF" w:val="clear"/>
        <w:tabs>
          <w:tab w:val="clear" w:pos="720"/>
          <w:tab w:val="left" w:pos="379" w:leader="none"/>
        </w:tabs>
        <w:ind w:firstLine="709"/>
        <w:jc w:val="both"/>
        <w:rPr/>
      </w:pPr>
      <w:r>
        <w:rPr>
          <w:rFonts w:cs="Times New Roman" w:ascii="Times New Roman" w:hAnsi="Times New Roman"/>
          <w:sz w:val="24"/>
        </w:rPr>
        <w:t>- Csak igazat mondhato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kkor sem vagyok egy topmodel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De nekem tetszik, ahogy kinéze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Szeretnék egy szebb orro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ajd veszek neked másikat, ha akarod.</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zt még meggondolom.</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De csak másikat. Szebbet nem.</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Furcsa ember vagy.</w:t>
      </w:r>
    </w:p>
    <w:p>
      <w:pPr>
        <w:pStyle w:val="Normal"/>
        <w:shd w:fill="FFFFFF" w:val="clear"/>
        <w:tabs>
          <w:tab w:val="clear" w:pos="720"/>
          <w:tab w:val="left" w:pos="379" w:leader="none"/>
        </w:tabs>
        <w:ind w:firstLine="709"/>
        <w:jc w:val="both"/>
        <w:rPr/>
      </w:pPr>
      <w:r>
        <w:rPr>
          <w:rFonts w:cs="Times New Roman" w:ascii="Times New Roman" w:hAnsi="Times New Roman"/>
          <w:sz w:val="24"/>
        </w:rPr>
        <w:t>- És különben sem a szépségekről beszéltem.</w:t>
      </w:r>
    </w:p>
    <w:p>
      <w:pPr>
        <w:pStyle w:val="Normal"/>
        <w:shd w:fill="FFFFFF" w:val="clear"/>
        <w:tabs>
          <w:tab w:val="clear" w:pos="720"/>
          <w:tab w:val="left" w:pos="379" w:leader="none"/>
        </w:tabs>
        <w:ind w:firstLine="709"/>
        <w:jc w:val="both"/>
        <w:rPr/>
      </w:pPr>
      <w:r>
        <w:rPr>
          <w:rFonts w:cs="Times New Roman" w:ascii="Times New Roman" w:hAnsi="Times New Roman"/>
          <w:sz w:val="24"/>
        </w:rPr>
        <w:t>Ellie nem felelt, tovább kísérletezett a Mamáva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Ha vak volnék, ha soha nem láttam volna az arcodat, akkor is össze bírnád törni a szívemet - mondta a férf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a nő végre lélegzetet tudott venni, megszólal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Ha feladják a próbálkozást az Earth-guarddal, egy másik műholddal próbálnak ránk találni. Szóval itt az ideje a radarszint alá süllyedni és irányt változtatni. Jobb, ha szólsz is a fiúknak.</w:t>
      </w:r>
    </w:p>
    <w:p>
      <w:pPr>
        <w:pStyle w:val="Normal"/>
        <w:shd w:fill="FFFFFF" w:val="clear"/>
        <w:ind w:firstLine="709"/>
        <w:jc w:val="both"/>
        <w:rPr/>
      </w:pPr>
      <w:r>
        <w:rPr>
          <w:rFonts w:cs="Times New Roman" w:ascii="Times New Roman" w:hAnsi="Times New Roman"/>
          <w:sz w:val="24"/>
        </w:rPr>
        <w:t>Rövid habozás után, ami vélhetően annak szólt, hogy Ellie nem a remélt módon reagált feltárt érzelmeire, Spencer megkérdezte: - Hova megyün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milyen közel csak el tud vinni minket a coloradói határig ez a lá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nézem, mennyi üzemanyagunk van. De miért pont Coloradób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ert Denver a legközelebbi nagyváros. És ha végre nagyvárosban vagyunk, kapcsolatba tudok lépni olyan emberekkel, akik tudnak segíteni.</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Segítségre van szükségünk?</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Te mit csináltál mostanái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kem volt kapcsolatom Coloradóval - jegyezte meg Spencer és némi szorongás vegyült a hangjáb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Tisztában vagyok vel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lég sajátos kapcsolatom.</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Számít ez?</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Lehet - felelte a férfi, most már nem flörtölt a nővel. - Nem kéne, hogy számítson. Csak hát ez az a hely, aho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a szemébe nézett. - Forró a levegő körülöttünk. El kell jutnunk néhány emberhez, akik el tudnak minket rejteni, míg lehűlnek a dolgok.</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Ismersz ilyen embereket?</w:t>
      </w:r>
    </w:p>
    <w:p>
      <w:pPr>
        <w:pStyle w:val="Normal"/>
        <w:shd w:fill="FFFFFF" w:val="clear"/>
        <w:tabs>
          <w:tab w:val="clear" w:pos="720"/>
          <w:tab w:val="left" w:pos="374" w:leader="none"/>
        </w:tabs>
        <w:ind w:firstLine="709"/>
        <w:jc w:val="both"/>
        <w:rPr/>
      </w:pPr>
      <w:r>
        <w:rPr>
          <w:rFonts w:cs="Times New Roman" w:ascii="Times New Roman" w:hAnsi="Times New Roman"/>
          <w:sz w:val="24"/>
        </w:rPr>
        <w:t>- Sokáig nem ismertem. Azelőtt mindig egyedül csináltam mindent. De mostanában... megváltoztak a dolg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k ezek az emberek?</w:t>
      </w:r>
    </w:p>
    <w:p>
      <w:pPr>
        <w:pStyle w:val="TextBodyIndent"/>
        <w:tabs>
          <w:tab w:val="clear" w:pos="720"/>
          <w:tab w:val="left" w:pos="374" w:leader="none"/>
        </w:tabs>
        <w:rPr/>
      </w:pPr>
      <w:r>
        <w:rPr/>
        <w:t>- Jó emberek. Egyelőre elég ennyit tudnod róluk.</w:t>
      </w:r>
    </w:p>
    <w:p>
      <w:pPr>
        <w:pStyle w:val="Normal"/>
        <w:shd w:fill="FFFFFF" w:val="clear"/>
        <w:tabs>
          <w:tab w:val="clear" w:pos="720"/>
          <w:tab w:val="left" w:pos="374" w:leader="none"/>
        </w:tabs>
        <w:ind w:firstLine="709"/>
        <w:jc w:val="both"/>
        <w:rPr/>
      </w:pPr>
      <w:r>
        <w:rPr>
          <w:rFonts w:cs="Times New Roman" w:ascii="Times New Roman" w:hAnsi="Times New Roman"/>
          <w:sz w:val="24"/>
        </w:rPr>
        <w:t>- Ezek szerint Denverben fogunk velük találkozni - jegyezte meg Spenc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M</w:t>
      </w:r>
      <w:r>
        <w:rPr>
          <w:rFonts w:cs="Times New Roman" w:ascii="Times New Roman" w:hAnsi="Times New Roman"/>
          <w:sz w:val="24"/>
        </w:rPr>
        <w:t>ormonok, mindenütt mormonok. Mormonok frissen vasalt egyenruhában, simára borotválva, tiszta tekintettel, zsarukhoz képest túlságosan halk beszéddel, és olyan végtelenül udvarias viselkedéssel, hogy Roy Miro úgy érezte: játék az egész. Mormonok jobbra, mormonok balra, helyi és megyei rendőrök, egész eljárásuk olyan hatékony és szabályszerű volt, hogy látszott, nem lehet velük elsimítani a dolgot egy összekacsintással vagy egy hátbaveregetéssel. Royt azonban az bosszantotta a legjobban ezekben a mormonokban, hogy megfosztották szokásos fegyverétől - hiszen a társaságukban nyájassága szinte fel sem tűnt. Udvariassága elhalványult az övéhez képest. Mosolya feloldódott mosolyuk tengerében, de még a foguk is fehérebben villogott, mint az övé. Ezek a mormonok elárasztották a bevásárlóközpontot, udvarias kérdéseket tettek fel, rendes kis noteszeikbe jegyzeteltek. Roy egy percig sem lehetett biztos benne, hogy vevők a fedősztorijára, vagy valóban sikerült meggyőznie őket makulátlan - és hamis - igazolványaikkal.</w:t>
      </w:r>
    </w:p>
    <w:p>
      <w:pPr>
        <w:pStyle w:val="Normal"/>
        <w:shd w:fill="FFFFFF" w:val="clear"/>
        <w:ind w:firstLine="709"/>
        <w:jc w:val="both"/>
        <w:rPr/>
      </w:pPr>
      <w:r>
        <w:rPr>
          <w:rFonts w:cs="Times New Roman" w:ascii="Times New Roman" w:hAnsi="Times New Roman"/>
          <w:sz w:val="24"/>
        </w:rPr>
        <w:t>Hiába erőltette, nem jött rá, hogy miként tudna a mormonok kegyeibe férkőzni. Vajon jól vennék-e, ha azzal állna elő, mennyire tetszik neki a híres Tabernákulum kórusuk. De valami azt súgta neki, hogy átlátnának a hazugságon. Ugyanez volt a helyzet az Osmonds zenekarral, amely a mormonok első számú családja volt a szórakoztatóiparban. Közömbösen viszonyult az énekléshez és a tánchoz; kétségkívül tehetségesek voltak, de nem az ízlése szerint valók. Marie Osmondnak tökéletes lába volt, amit órákig el tudott volna csókolgatni, vagy amit rózsaszirmokkal borított volna be - de gyanította, hogy a mormonok nem olyanok, akik szívesen beszélgetnének efféle témákról.</w:t>
      </w:r>
    </w:p>
    <w:p>
      <w:pPr>
        <w:pStyle w:val="Normal"/>
        <w:shd w:fill="FFFFFF" w:val="clear"/>
        <w:ind w:firstLine="709"/>
        <w:jc w:val="both"/>
        <w:rPr/>
      </w:pPr>
      <w:r>
        <w:rPr>
          <w:rFonts w:cs="Times New Roman" w:ascii="Times New Roman" w:hAnsi="Times New Roman"/>
          <w:sz w:val="24"/>
        </w:rPr>
        <w:t>Abban biztos volt, hogy nem mindegyik zsaru mormon. Az esélyegyenlőségi törvények vegyes rendőri erőt követeltek. Ha sikerülne kiderítenie, kik nem mormonok, az esetleg felgyorsíthatná a dolgot, hogy végre elmehessenek innen a francba. De ezeket a nem-mormonokat nem lehetett megkülönböztetni a mormonoktól, mert annyira mormon módra viselked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zek a szemetek is udvariasak voltak, frissen vasaltak, és foguk sem sárgállott a nikotintól. Az egyik rendőr egy Hargrave nevű fekete volt, és Roy meg mert volna esküdni rá, hogy végre megtalálta azt az embert, akire nem hatottak Brigham Young tanításai; de kiderült, hogy Hargrave mormonabb volt mindenkinél, aki valaha is a mormon útra tévedt. A tárcája tele volt a felesége és kilenc gyereke fényképével, köztük a két fiáéval, akik épp térítő úton jártak Brazíliában és Tongában.</w:t>
      </w:r>
    </w:p>
    <w:p>
      <w:pPr>
        <w:pStyle w:val="Normal"/>
        <w:shd w:fill="FFFFFF" w:val="clear"/>
        <w:ind w:firstLine="709"/>
        <w:jc w:val="both"/>
        <w:rPr/>
      </w:pPr>
      <w:r>
        <w:rPr>
          <w:rFonts w:cs="Times New Roman" w:ascii="Times New Roman" w:hAnsi="Times New Roman"/>
          <w:sz w:val="24"/>
        </w:rPr>
        <w:t>Roy kezdte úgy érezni magát, mintha egy sci-fi filmbe tévedt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előtt a rendőrök megérkeztek volna, Roy felhívta a használhatatlanná vált helikopterből Las Vegast és két újabb JetRangert kért, de az ügynökség csak egyet tudott nélkülözni. - Jézusom - sopánkodott Ken Hyckman -, maga úgy fogyasztja a helikoptereket, mint más a papírzsebkendőt. - Roy tehát már csak maximum kilenc emberrel eredhetett a nő és Grant nyomába, mert összesen ennyien fértek egy helikopterbe.</w:t>
      </w:r>
    </w:p>
    <w:p>
      <w:pPr>
        <w:pStyle w:val="Normal"/>
        <w:shd w:fill="FFFFFF" w:val="clear"/>
        <w:ind w:firstLine="709"/>
        <w:jc w:val="both"/>
        <w:rPr/>
      </w:pPr>
      <w:r>
        <w:rPr>
          <w:rFonts w:cs="Times New Roman" w:ascii="Times New Roman" w:hAnsi="Times New Roman"/>
          <w:sz w:val="24"/>
        </w:rPr>
        <w:t>Bár a megrongált JetRanger legalább másfél napig működésképtelen lesz, az új helikopter már úton volt Las Vegasból Cedar Citybe. Az Earth-guardot az ellopott helikopter keresésére állították. A helyzet nem volt rózsás, de korántsem volt katasztrofális. Egy - vagy több - csatát elveszítettek, de a háborút nem.</w:t>
      </w:r>
    </w:p>
    <w:p>
      <w:pPr>
        <w:pStyle w:val="Normal"/>
        <w:shd w:fill="FFFFFF" w:val="clear"/>
        <w:ind w:firstLine="709"/>
        <w:jc w:val="both"/>
        <w:rPr/>
      </w:pPr>
      <w:r>
        <w:rPr>
          <w:rFonts w:cs="Times New Roman" w:ascii="Times New Roman" w:hAnsi="Times New Roman"/>
          <w:sz w:val="24"/>
        </w:rPr>
        <w:t>Royt nem nyugtatták meg a mélyen belélegzett őszibarack színű párák, de nem talált nyugalmat más meditációs technikákban sem, amelyek hosszú évek óta segítették. Egyvalamivel tudta csak féken tartani dühét: maga elé képzelte Eve Jammer hatvan százalékban tökéletes testét. Meztelenül. Leolajozva. Ahogy kígyóként tekereg a fekete gumilepedőn.</w:t>
      </w:r>
    </w:p>
    <w:p>
      <w:pPr>
        <w:pStyle w:val="Normal"/>
        <w:shd w:fill="FFFFFF" w:val="clear"/>
        <w:ind w:firstLine="709"/>
        <w:jc w:val="both"/>
        <w:rPr/>
      </w:pPr>
      <w:r>
        <w:rPr>
          <w:rFonts w:cs="Times New Roman" w:ascii="Times New Roman" w:hAnsi="Times New Roman"/>
          <w:sz w:val="24"/>
        </w:rPr>
        <w:t>Az új helikopter csak délre ér Cedar Citybe, de Roy érezte, hogy addigra el tudja rendezni a dolgokat a mormonokkal. Fürkésző szemek kísérték, ahogy járkált közöttük, időnként kérdéseket tettek fel neki, átvizsgálták a Rover tartalmát, mindent nyilvántartásba vettek, neki pedig ott villogtak lelki szemei előtt a képek, ahogy Eve örömet szerez magának tökéletes kezeivel, és a sokféle segédeszközzel, melyeknek feltalálói zsenialitásban csak Edisonhoz és Einsteinhez voltak hasonlíthatók.</w:t>
      </w:r>
    </w:p>
    <w:p>
      <w:pPr>
        <w:pStyle w:val="Normal"/>
        <w:shd w:fill="FFFFFF" w:val="clear"/>
        <w:ind w:firstLine="709"/>
        <w:jc w:val="both"/>
        <w:rPr/>
      </w:pPr>
      <w:r>
        <w:rPr>
          <w:rFonts w:cs="Times New Roman" w:ascii="Times New Roman" w:hAnsi="Times New Roman"/>
          <w:sz w:val="24"/>
        </w:rPr>
        <w:t>Épp ott állt az áruház tönkrezúzott pénztáránál és unottan szemlélgette a pultra kitett számítógépes lemezeket, amelyeket a Roverben találtak, amikor Roynak hirtelen eszébe jutott a Mama. Az első rémült pillanata a tagadásé volt, megpróbálta azzal áltatni magát, hogy kikapcsolta a gépet, mielőtt kiszállt volna a helikopterből. De nem. Maga előtt látta a képernyőt, mielőtt a pilótafülkéhez sietett: az áruház műholdas képét.</w:t>
      </w:r>
    </w:p>
    <w:p>
      <w:pPr>
        <w:pStyle w:val="Normal"/>
        <w:shd w:fill="FFFFFF" w:val="clear"/>
        <w:ind w:firstLine="709"/>
        <w:jc w:val="both"/>
        <w:rPr/>
      </w:pPr>
      <w:r>
        <w:rPr>
          <w:rFonts w:cs="Times New Roman" w:ascii="Times New Roman" w:hAnsi="Times New Roman"/>
          <w:sz w:val="24"/>
        </w:rPr>
        <w:t>- Atyaúristen! - kiáltott fel, mire mindegyik mormon zsaru egy emberként rezzent össz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átrohant az áruházon, keresztül a raktáron, ki a megrongált helikopterhez, ahol végre használhatta zavarós telefonját.</w:t>
      </w:r>
    </w:p>
    <w:p>
      <w:pPr>
        <w:pStyle w:val="Normal"/>
        <w:shd w:fill="FFFFFF" w:val="clear"/>
        <w:ind w:firstLine="709"/>
        <w:jc w:val="both"/>
        <w:rPr/>
      </w:pPr>
      <w:r>
        <w:rPr>
          <w:rFonts w:cs="Times New Roman" w:ascii="Times New Roman" w:hAnsi="Times New Roman"/>
          <w:sz w:val="24"/>
        </w:rPr>
        <w:t>Ken Hyckmant hívta a Las Vegas-i műholdas központból. - Baj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hiába kezdett bele, Hyckman belé fojtotta a sz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tt is baj van. Az Earth-guard számítógépe lefagyott. Érthetetlen módon leállt az adás. Már dolgozunk rajta, d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félbeszakította, mert tudta, hogy csak a nő állíthatta le a műholdat.</w:t>
      </w:r>
    </w:p>
    <w:p>
      <w:pPr>
        <w:pStyle w:val="Normal"/>
        <w:shd w:fill="FFFFFF" w:val="clear"/>
        <w:tabs>
          <w:tab w:val="clear" w:pos="720"/>
          <w:tab w:val="left" w:pos="384" w:leader="none"/>
        </w:tabs>
        <w:ind w:firstLine="709"/>
        <w:jc w:val="both"/>
        <w:rPr/>
      </w:pPr>
      <w:r>
        <w:rPr>
          <w:rFonts w:cs="Times New Roman" w:ascii="Times New Roman" w:hAnsi="Times New Roman"/>
          <w:sz w:val="24"/>
        </w:rPr>
        <w:t>- Ken, idehallgasson, a laptopom ott maradt az ellopott helikopteren, és on-line kapcsolatban voltam a Mamával.</w:t>
      </w:r>
    </w:p>
    <w:p>
      <w:pPr>
        <w:pStyle w:val="Normal"/>
        <w:shd w:fill="FFFFFF" w:val="clear"/>
        <w:tabs>
          <w:tab w:val="clear" w:pos="720"/>
          <w:tab w:val="left" w:pos="384" w:leader="none"/>
        </w:tabs>
        <w:ind w:firstLine="709"/>
        <w:jc w:val="both"/>
        <w:rPr/>
      </w:pPr>
      <w:r>
        <w:rPr>
          <w:rFonts w:cs="Times New Roman" w:ascii="Times New Roman" w:hAnsi="Times New Roman"/>
          <w:sz w:val="24"/>
        </w:rPr>
        <w:t>- Jézus, Mária, Szent József! - rikoltotta el magát Ken Hyckman, de a műholdfigyelő központban nem voltak mormon zsaruk, akik összerándulhattak volna.</w:t>
      </w:r>
    </w:p>
    <w:p>
      <w:pPr>
        <w:pStyle w:val="Normal"/>
        <w:shd w:fill="FFFFFF" w:val="clear"/>
        <w:ind w:firstLine="709"/>
        <w:jc w:val="both"/>
        <w:rPr/>
      </w:pPr>
      <w:r>
        <w:rPr>
          <w:rFonts w:cs="Times New Roman" w:ascii="Times New Roman" w:hAnsi="Times New Roman"/>
          <w:sz w:val="24"/>
        </w:rPr>
        <w:t xml:space="preserve">- Lépjen kapcsolatba a Mamával, kapcsoltassa le vele a gépemet, és zárassa ki a rendszerből! </w:t>
      </w:r>
      <w:r>
        <w:rPr>
          <w:rFonts w:cs="Times New Roman" w:ascii="Times New Roman" w:hAnsi="Times New Roman"/>
          <w:i/>
          <w:sz w:val="24"/>
        </w:rPr>
        <w:t>Örökre!</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JetRanger kelepelve szállt Utah felett kelet felé, alig harminc méterre a felszín felett, hogy radarral ne tudják érzékelni.</w:t>
      </w:r>
    </w:p>
    <w:p>
      <w:pPr>
        <w:pStyle w:val="Normal"/>
        <w:shd w:fill="FFFFFF" w:val="clear"/>
        <w:ind w:firstLine="709"/>
        <w:jc w:val="both"/>
        <w:rPr/>
      </w:pPr>
      <w:r>
        <w:rPr>
          <w:rFonts w:cs="Times New Roman" w:ascii="Times New Roman" w:hAnsi="Times New Roman"/>
          <w:sz w:val="24"/>
        </w:rPr>
        <w:t>Rocky Ellie-vel maradt, amikor Spencer előrement, hogy megnézze a pilótákat. A nőt túlságosan lefoglalta, hogy a lehető legtöbbet felderítsen a Mamáról, így nem foglalkozhatott a kutyával. Az, hogy Rocky ennek ellenére vele maradt, arra utalt, hogy az állat kezd bízni benne.</w:t>
      </w:r>
    </w:p>
    <w:p>
      <w:pPr>
        <w:pStyle w:val="TextBodyIndent"/>
        <w:rPr/>
      </w:pPr>
      <w:r>
        <w:rPr/>
        <w:t>Pedig Ellie nyugodtan össze is törhette volna a laptopot, hogy a kutyával játszhasson, mert mire bármire juthatott volna, az adatsor eltűnt a képernyőről, amely kékké vált, és vörös betűkkel ez a kérdés jelent meg rajta: KI JÁR OTT?</w:t>
      </w:r>
    </w:p>
    <w:p>
      <w:pPr>
        <w:pStyle w:val="Normal"/>
        <w:shd w:fill="FFFFFF" w:val="clear"/>
        <w:ind w:firstLine="709"/>
        <w:jc w:val="both"/>
        <w:rPr/>
      </w:pPr>
      <w:r>
        <w:rPr>
          <w:rFonts w:cs="Times New Roman" w:ascii="Times New Roman" w:hAnsi="Times New Roman"/>
          <w:sz w:val="24"/>
        </w:rPr>
        <w:t>Ez a fejlemény nem lepte meg Ellie-t. Számított rá, hogy ki fogják iktatni, mielőtt komolyabb kárt okozhatna a Mamának. A rendszert bonyolult átfedéshálózattal tervezték, így védekeztek a kalózok behatolásai ellen. Ahhoz, hogy bejusson a gép programvezérlő rendszerébe, ahhoz nem órák, hanem napok kellettek volna. Ellie-nek így is szerencséje volt, hogy az Earth-guardot le tudta állítani, hiszen a Mama nélkül nem tudott volna a műhold vezérlőrendszerébe jutni. Az pedig, hogy még ráadásul be is törje a számítógép-monstrum orrát, túlságosan is nagyra törő gondolatnak számított. Ennek ellenére Ellie úgy érezte, kötelessége volt megpróbálni.</w:t>
      </w:r>
    </w:p>
    <w:p>
      <w:pPr>
        <w:pStyle w:val="Normal"/>
        <w:shd w:fill="FFFFFF" w:val="clear"/>
        <w:ind w:firstLine="709"/>
        <w:jc w:val="both"/>
        <w:rPr/>
      </w:pPr>
      <w:r>
        <w:rPr>
          <w:rFonts w:cs="Times New Roman" w:ascii="Times New Roman" w:hAnsi="Times New Roman"/>
          <w:sz w:val="24"/>
        </w:rPr>
        <w:t>Amikor nem válaszolt a piros betűs kérdésre, a képernyő üres lett, kékről vibráló szürke ponthalmazzá változott. Annak látszott, ami volt. Halottnak. Ellie tudta, hogy felesleges próbálkoznia az újjáélesztésével.</w:t>
      </w:r>
    </w:p>
    <w:p>
      <w:pPr>
        <w:pStyle w:val="Normal"/>
        <w:shd w:fill="FFFFFF" w:val="clear"/>
        <w:ind w:firstLine="709"/>
        <w:jc w:val="both"/>
        <w:rPr/>
      </w:pPr>
      <w:r>
        <w:rPr>
          <w:rFonts w:cs="Times New Roman" w:ascii="Times New Roman" w:hAnsi="Times New Roman"/>
          <w:sz w:val="24"/>
        </w:rPr>
        <w:t>Kihúzta a gép kábelét a falból, becsukta, majd az ülése mellé tette. Megsimogatta Rocky fejét. A kutya a farkát csóválva közelebb kúszott hozzá. Amikor lehajolt, hogy megmoncsolja a fülét, Ellie észrevett egy nagy alakú borítékot az ülés ala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után egy jó percig játszott a kutyával, felvette a borítékot. Négy fényképet talált benne.</w:t>
      </w:r>
    </w:p>
    <w:p>
      <w:pPr>
        <w:pStyle w:val="Normal"/>
        <w:shd w:fill="FFFFFF" w:val="clear"/>
        <w:ind w:firstLine="709"/>
        <w:jc w:val="both"/>
        <w:rPr/>
      </w:pPr>
      <w:r>
        <w:rPr>
          <w:rFonts w:cs="Times New Roman" w:ascii="Times New Roman" w:hAnsi="Times New Roman"/>
          <w:sz w:val="24"/>
        </w:rPr>
        <w:t>Spencert azonnal felismerte, hiába volt még gyerek a képeken. Bár a későbbi férfi már ott volt a fiúban, Spencer nem csak az ifjúságát vesztette el a képek elkészülte óta. És nem csak az ártatlanságát. Eltűnt belőle az a lelki pezsgés, amely még ott volt a fiú mosolyában és testbeszédében. Az élet elrabolta tőle azt a melegséget, és a veszteség ugyanolyan jól látható volt, mint amennyire megmagyarázhatatl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a nő arcát tanulmányozta a két képen, amelyeken Spencerrel vannak együtt, azonnal tudta, hogy anya és fia van rajtuk. Ha a kinézet nem félrevezető - és ebben az esetben Ellie érezte, hogy nem az -, akkor Spencer anyja kedves, halk szavú, kislányosan vidám nő lehetett.</w:t>
      </w:r>
    </w:p>
    <w:p>
      <w:pPr>
        <w:pStyle w:val="Normal"/>
        <w:shd w:fill="FFFFFF" w:val="clear"/>
        <w:ind w:firstLine="709"/>
        <w:jc w:val="both"/>
        <w:rPr/>
      </w:pPr>
      <w:r>
        <w:rPr>
          <w:rFonts w:cs="Times New Roman" w:ascii="Times New Roman" w:hAnsi="Times New Roman"/>
          <w:sz w:val="24"/>
        </w:rPr>
        <w:t>A harmadik képen a nő fiatalabb volt, mint az előző kettőn, talán ha húsz éves lehetett, ahogy ott állt egy virágba borult fa mellett. Sugárzóan ártatlan jelenség volt, nem naiv, inkább romlatlan és minden cinizmustól mentes. Lehet, hogy Ellie túl sokat látott bele a képbe, de olyan hevesen érzékelte az asszony kiszolgáltatottságát, hogy a szeme hirtelen megtelt könny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islogott, az ajkába harapott, nem akart sírni, de végül kénytelen volt letörölni a könnyeit a keze fejével. Nem csupán Spencer vesztesége hatotta meg. Ahogy elnézte a nőt a nyári ruhában, saját édesanyja jutott eszébe, akit oly brutálisan elragadtak tőle.</w:t>
      </w:r>
    </w:p>
    <w:p>
      <w:pPr>
        <w:pStyle w:val="Normal"/>
        <w:shd w:fill="FFFFFF" w:val="clear"/>
        <w:ind w:firstLine="709"/>
        <w:jc w:val="both"/>
        <w:rPr/>
      </w:pPr>
      <w:r>
        <w:rPr>
          <w:rFonts w:cs="Times New Roman" w:ascii="Times New Roman" w:hAnsi="Times New Roman"/>
          <w:sz w:val="24"/>
        </w:rPr>
        <w:t>Ellie állt az emlékek meleg tengerének partján, de nem mártózhatott meg a megnyugtató habokban. Minden emlékhullám, bármennyire ártatlannak tűnt is, ugyanazon a sötét parton tört meg. Anyja arcát még a legmelegebb emlékfoszlányban is úgy látta, mint a halálában: véresen, golyótól tépetten, rémülettől elkerekedett szemmel, mintha a kedves asszony a halál pillanatában nem látott volna mást, csak valami félelmetes ürességet.</w:t>
      </w:r>
    </w:p>
    <w:p>
      <w:pPr>
        <w:pStyle w:val="Normal"/>
        <w:shd w:fill="FFFFFF" w:val="clear"/>
        <w:ind w:firstLine="709"/>
        <w:jc w:val="both"/>
        <w:rPr/>
      </w:pPr>
      <w:r>
        <w:rPr>
          <w:rFonts w:cs="Times New Roman" w:ascii="Times New Roman" w:hAnsi="Times New Roman"/>
          <w:sz w:val="24"/>
        </w:rPr>
        <w:t>Ellie remegve kapta el a tekintetét a képről és kinézett a gép ablakán. A kék ég olyan volt, mint a befagyott tenger, és az alacsonyan szálló helikopter alatt értelmetlenül egybemosódott szikla, növény és emberi jelenlét.</w:t>
      </w:r>
    </w:p>
    <w:p>
      <w:pPr>
        <w:pStyle w:val="Normal"/>
        <w:shd w:fill="FFFFFF" w:val="clear"/>
        <w:ind w:firstLine="709"/>
        <w:jc w:val="both"/>
        <w:rPr/>
      </w:pPr>
      <w:r>
        <w:rPr>
          <w:rFonts w:cs="Times New Roman" w:ascii="Times New Roman" w:hAnsi="Times New Roman"/>
          <w:sz w:val="24"/>
        </w:rPr>
        <w:t>Amikor úrrá lett érzelmein, újból a nyári ruhás nő képére nézett, majd végül a négy fotó közül az utolsóra. Az asszony vonásait felismerte a fiún, de sokkal nagyobb volt ez a hasonlóság Spencer és az árnyékba burkolózott férfi között. Tudta, hogy ez csak a férfi apja lehet, pedig nem ismert rá a híres festőművészre.</w:t>
      </w:r>
    </w:p>
    <w:p>
      <w:pPr>
        <w:pStyle w:val="Normal"/>
        <w:shd w:fill="FFFFFF" w:val="clear"/>
        <w:ind w:firstLine="709"/>
        <w:jc w:val="both"/>
        <w:rPr/>
      </w:pPr>
      <w:r>
        <w:rPr>
          <w:rFonts w:cs="Times New Roman" w:ascii="Times New Roman" w:hAnsi="Times New Roman"/>
          <w:sz w:val="24"/>
        </w:rPr>
        <w:t>Ez a hasonlóság azonban csak a fekete hajra, az annál is feketébb szemre, az éles vonalú állra, és néhány más vonásra korlátozódott. Spencer arcán nyoma sem volt arroganciának és kegyetlenségnek, amitől az apa arca olyan hideg és ijesztő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lehet, hogy csak azért látta ezeket a dolgokat Steven Ackblomban, mert tudta, hogy egy szörnyeteg képét nézi. Ha úgy találkozik a képpel, hogy nem tudja az eredetét - vagy ha az utcán vagy társaságban fut össze a férfival -, lehet, hogy nem is érezné fenyegetőbbnek, mint Spencert, vagy más férfit.</w:t>
      </w:r>
    </w:p>
    <w:p>
      <w:pPr>
        <w:pStyle w:val="Normal"/>
        <w:shd w:fill="FFFFFF" w:val="clear"/>
        <w:ind w:firstLine="709"/>
        <w:jc w:val="both"/>
        <w:rPr/>
      </w:pPr>
      <w:r>
        <w:rPr>
          <w:rFonts w:cs="Times New Roman" w:ascii="Times New Roman" w:hAnsi="Times New Roman"/>
          <w:sz w:val="24"/>
        </w:rPr>
        <w:t>Ellie azonnal meg is bánta, hogy ilyen gondolata támadt, hiszen ez csak arra sarkallta, hogy Spencer jóságát és kedvességét is illúziónak tartsa, vagy legalábbis féligazságnak. Maga is meglepődött, amikor rájött, hogy nem akart kételkedni Grantban. Sőt, egyenesen hinni akart neki, mint senkiben vagy semmiben hosszú idő óta.</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Ha vak volnék, ha soha nem láttam volna az arcodat, akkor is össze tudnád törni a szívemet.</w:t>
      </w:r>
    </w:p>
    <w:p>
      <w:pPr>
        <w:pStyle w:val="Normal"/>
        <w:shd w:fill="FFFFFF" w:val="clear"/>
        <w:ind w:firstLine="709"/>
        <w:jc w:val="both"/>
        <w:rPr/>
      </w:pPr>
      <w:r>
        <w:rPr>
          <w:rFonts w:cs="Times New Roman" w:ascii="Times New Roman" w:hAnsi="Times New Roman"/>
          <w:sz w:val="24"/>
        </w:rPr>
        <w:t>Ezek a szavak olyan komolyak voltak, olyan őszintén feltárták a férfi érzéseit, sebezhetőségét, hogy Ellie-nek szinte a lélegzete is elakadt. Mégsem volt képes biztatni Spencert, valami olyan jelet adni neki, amelyből a férfi elhiszi, hogy képes viszonozni az érzelmeit.</w:t>
      </w:r>
    </w:p>
    <w:p>
      <w:pPr>
        <w:pStyle w:val="Normal"/>
        <w:shd w:fill="FFFFFF" w:val="clear"/>
        <w:ind w:firstLine="709"/>
        <w:jc w:val="both"/>
        <w:rPr/>
      </w:pPr>
      <w:r>
        <w:rPr>
          <w:rFonts w:cs="Times New Roman" w:ascii="Times New Roman" w:hAnsi="Times New Roman"/>
          <w:sz w:val="24"/>
        </w:rPr>
        <w:t xml:space="preserve">Danny még csat tizennégy hónapja halott, ez túlságosan rövid idő a gyászhoz. Hogy másik férfit érintsen, hogy megszeressen - árulásnak érezte volna az iránt a férfi iránt, akit </w:t>
      </w:r>
      <w:r>
        <w:rPr>
          <w:rFonts w:cs="Times New Roman" w:ascii="Times New Roman" w:hAnsi="Times New Roman"/>
          <w:i/>
          <w:sz w:val="24"/>
        </w:rPr>
        <w:t xml:space="preserve">először </w:t>
      </w:r>
      <w:r>
        <w:rPr>
          <w:rFonts w:cs="Times New Roman" w:ascii="Times New Roman" w:hAnsi="Times New Roman"/>
          <w:sz w:val="24"/>
        </w:rPr>
        <w:t>szeretett, és akit még mindig szeretne, ha életben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ásrészt, tizennégy hónap magány minden mérték szerint is egy örökkévalóság.</w:t>
      </w:r>
    </w:p>
    <w:p>
      <w:pPr>
        <w:pStyle w:val="Normal"/>
        <w:shd w:fill="FFFFFF" w:val="clear"/>
        <w:ind w:firstLine="709"/>
        <w:jc w:val="both"/>
        <w:rPr/>
      </w:pPr>
      <w:r>
        <w:rPr>
          <w:rFonts w:cs="Times New Roman" w:ascii="Times New Roman" w:hAnsi="Times New Roman"/>
          <w:sz w:val="24"/>
        </w:rPr>
        <w:t>Ha őszinte akart lenni magához, be kellett ismernie, hogy habozása nem csupán a gyásza miatti aggodalomból fakadt. Bármennyire kedves, szeretetreméltó férfi volt is Danny, ő soha nem lett volna képes olyan őszintén feltárni a szívét, mint Spencer többször tette is azóta, hogy kimenekítette a sivatagi vízmosásból. Danny nem volt ellene a romantikának, de mindig visszafogottan fogalmazta meg az érzéseit, inkább kedves gesztusokkal, ajándékokkal, mint szavakkal; mintha úgy érezte volna, hogy a „szeretlek” kimondása átokkal sújtaná a kapcsolatukat. Soha nem találkozott olyan nyersen költői férfival, mint Spencer, és igazából nem tudta, mit is kezdjen ezzel az őszinteséggel.</w:t>
      </w:r>
    </w:p>
    <w:p>
      <w:pPr>
        <w:pStyle w:val="Normal"/>
        <w:shd w:fill="FFFFFF" w:val="clear"/>
        <w:ind w:firstLine="709"/>
        <w:jc w:val="both"/>
        <w:rPr/>
      </w:pPr>
      <w:r>
        <w:rPr>
          <w:rFonts w:cs="Times New Roman" w:ascii="Times New Roman" w:hAnsi="Times New Roman"/>
          <w:sz w:val="24"/>
        </w:rPr>
        <w:t>Ez persze hazugság volt. Hiszen tetszett neki a dolog. Sőt, ennél is többről volt szó. Megkeményedett szívében meglepetten fedezett fel egy gyengéd pontot, amely nem csupán nyitott volt Spencer őszinte szerelmi vallomására, hanem többre vágyott. Olyan volt ez, mint a sivatagi utazó szomjúsága.</w:t>
      </w:r>
    </w:p>
    <w:p>
      <w:pPr>
        <w:pStyle w:val="Normal"/>
        <w:shd w:fill="FFFFFF" w:val="clear"/>
        <w:ind w:firstLine="709"/>
        <w:jc w:val="both"/>
        <w:rPr/>
      </w:pPr>
      <w:r>
        <w:rPr>
          <w:rFonts w:cs="Times New Roman" w:ascii="Times New Roman" w:hAnsi="Times New Roman"/>
          <w:sz w:val="24"/>
        </w:rPr>
        <w:t xml:space="preserve">Nem azért habozott válaszolni Spencernek, mert túlságosan rövidnek érezte a gyász idejét, hanem mert megérezte, hogy élete első szerelméről kiderülhet: nem is a legnagyobb. Danny elleni árulásnak érezte, hogy képes újból szeretni. Azt pedig egyenesen szívtelenségnek, hogy valakit </w:t>
      </w:r>
      <w:r>
        <w:rPr>
          <w:rFonts w:cs="Times New Roman" w:ascii="Times New Roman" w:hAnsi="Times New Roman"/>
          <w:i/>
          <w:sz w:val="24"/>
        </w:rPr>
        <w:t xml:space="preserve">jobban </w:t>
      </w:r>
      <w:r>
        <w:rPr>
          <w:rFonts w:cs="Times New Roman" w:ascii="Times New Roman" w:hAnsi="Times New Roman"/>
          <w:sz w:val="24"/>
        </w:rPr>
        <w:t>szerethet meggyilkolt férjéné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lehet, hogy ez sosem következik be. Ha megnyílik ez előtt a titokzatos ember előtt, lehet, hogy rájön: soha nem lesz akkora hely számára a szívében, mint amekkorát Danny kitöltött.</w:t>
      </w:r>
    </w:p>
    <w:p>
      <w:pPr>
        <w:pStyle w:val="Normal"/>
        <w:shd w:fill="FFFFFF" w:val="clear"/>
        <w:ind w:firstLine="709"/>
        <w:jc w:val="both"/>
        <w:rPr/>
      </w:pPr>
      <w:r>
        <w:rPr>
          <w:rFonts w:cs="Times New Roman" w:ascii="Times New Roman" w:hAnsi="Times New Roman"/>
          <w:sz w:val="24"/>
        </w:rPr>
        <w:t>Azzal, hogy eddig cipelte magával Danny emlékét, lehet, hogy őszinte érzései ragacsos érzelgősséggé változtak. Nem igaz, hogy valaki csak egy embert szerethet egész életében, még ha a sors el is ragadta tőle a szerelmesét. Ha a világ ilyen szabályok szerint működne, Isten hideg, kopár univerzumot teremtett volna. A szeretet - és minden más érzelem - olyan, mint az izmok: akkor nő, ha edzik, ha nem használják, elsorvad. Danny iránt érzett szerelme adott neki annyi érzelmi erőt, hogy elmúlása után nála is jobban szeresse Spencert.</w:t>
      </w:r>
    </w:p>
    <w:p>
      <w:pPr>
        <w:pStyle w:val="Normal"/>
        <w:shd w:fill="FFFFFF" w:val="clear"/>
        <w:ind w:firstLine="709"/>
        <w:jc w:val="both"/>
        <w:rPr/>
      </w:pPr>
      <w:r>
        <w:rPr>
          <w:rFonts w:cs="Times New Roman" w:ascii="Times New Roman" w:hAnsi="Times New Roman"/>
          <w:sz w:val="24"/>
        </w:rPr>
        <w:t>Egyébként nem szabad elfelejteni, hogy Dannyt egy lélektelen apa nevelte föl - és egy törékeny, társaságkedvelő anya -, így kénytelen volt megtanulni, hogy csak magában bízhat. Danny megadott neki mindent, amit csak tudott, és Ellie is boldog volt vele. Annyira boldog, hogy nemrég még el sem tudta képzelni: valaki másnál is keresheti elvesztett boldogságát.</w:t>
      </w:r>
    </w:p>
    <w:p>
      <w:pPr>
        <w:pStyle w:val="Normal"/>
        <w:shd w:fill="FFFFFF" w:val="clear"/>
        <w:ind w:firstLine="709"/>
        <w:jc w:val="both"/>
        <w:rPr/>
      </w:pPr>
      <w:r>
        <w:rPr>
          <w:rFonts w:cs="Times New Roman" w:ascii="Times New Roman" w:hAnsi="Times New Roman"/>
          <w:sz w:val="24"/>
        </w:rPr>
        <w:t>Hány nő hatott olyan erővel férfira, hogy az egyetlen átbeszélgetett este után feladja kényelmes életét, és vállalja az iszonyatos kockázatot, csak hogy vele lehessen? Több, mint döbbenetes volt, amit Spencer érte vállalt, és ez nagyon hízelgett neki. Különlegesnek, butának, kislányosnak, felelőtlennek érezte magát. Spencer hatása alá került, még ha ez nem volt is az ínyé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a homlokát ráncolva tanulmányozta Steven Ackblom fényképét.</w:t>
      </w:r>
    </w:p>
    <w:p>
      <w:pPr>
        <w:pStyle w:val="Normal"/>
        <w:shd w:fill="FFFFFF" w:val="clear"/>
        <w:ind w:firstLine="709"/>
        <w:jc w:val="both"/>
        <w:rPr/>
      </w:pPr>
      <w:r>
        <w:rPr>
          <w:rFonts w:cs="Times New Roman" w:ascii="Times New Roman" w:hAnsi="Times New Roman"/>
          <w:sz w:val="24"/>
        </w:rPr>
        <w:t>Tisztában volt azzal, hogy Spencer mellette való kiállása - és mindaz, amit tett, hogy megtalálja - nem annyira a szerelemben, mint inkább egyfajta megszállottságban gyökerezik. Egy sorozatgyilkos fiában a megszállottság legkisebb jele is okkal kelt aggodalmat, hiszen az apa őrültségének tükröződése leh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visszatette a fényképeket a borítékba, és visszazárta a fémkapoccsal.</w:t>
      </w:r>
    </w:p>
    <w:p>
      <w:pPr>
        <w:pStyle w:val="Normal"/>
        <w:shd w:fill="FFFFFF" w:val="clear"/>
        <w:ind w:firstLine="709"/>
        <w:jc w:val="both"/>
        <w:rPr/>
      </w:pPr>
      <w:r>
        <w:rPr>
          <w:rFonts w:cs="Times New Roman" w:ascii="Times New Roman" w:hAnsi="Times New Roman"/>
          <w:sz w:val="24"/>
        </w:rPr>
        <w:t xml:space="preserve">Úgy vélte, hogy Spencer </w:t>
      </w:r>
      <w:r>
        <w:rPr>
          <w:rFonts w:cs="Times New Roman" w:ascii="Times New Roman" w:hAnsi="Times New Roman"/>
          <w:i/>
          <w:sz w:val="24"/>
        </w:rPr>
        <w:t xml:space="preserve">nem </w:t>
      </w:r>
      <w:r>
        <w:rPr>
          <w:rFonts w:cs="Times New Roman" w:ascii="Times New Roman" w:hAnsi="Times New Roman"/>
          <w:sz w:val="24"/>
        </w:rPr>
        <w:t>az apja fia, legalábbis mindabban nem, ami számít. Semmivel sem veszélyesebb számára, mint Rocky kutya. Három éjszakát töltött vele a sivatagban, hallgatta delíriumban motyogni, de semmi olyasmit nem hallott tőle, ami arra utalt volna, hogy torz lelkületű atyjának torzult leszármazottja volna.</w:t>
      </w:r>
    </w:p>
    <w:p>
      <w:pPr>
        <w:pStyle w:val="Normal"/>
        <w:shd w:fill="FFFFFF" w:val="clear"/>
        <w:ind w:firstLine="709"/>
        <w:jc w:val="both"/>
        <w:rPr/>
      </w:pPr>
      <w:r>
        <w:rPr>
          <w:rFonts w:cs="Times New Roman" w:ascii="Times New Roman" w:hAnsi="Times New Roman"/>
          <w:sz w:val="24"/>
        </w:rPr>
        <w:t>De ha Spencer veszélyes is volna rá, akkor sem mérhető ahhoz a veszélyhez, amit most az ügynökség jelent. Az pedig még mindig vadászik rájuk.</w:t>
      </w:r>
    </w:p>
    <w:p>
      <w:pPr>
        <w:pStyle w:val="Normal"/>
        <w:shd w:fill="FFFFFF" w:val="clear"/>
        <w:ind w:firstLine="709"/>
        <w:jc w:val="both"/>
        <w:rPr/>
      </w:pPr>
      <w:r>
        <w:rPr>
          <w:rFonts w:cs="Times New Roman" w:ascii="Times New Roman" w:hAnsi="Times New Roman"/>
          <w:sz w:val="24"/>
        </w:rPr>
        <w:t>Ellie-t igazából az aggasztotta, hogy vajon sikerül-e annyi ideig elbújni üldözőik elől, hogy felfedezze és élvezze azt az érzelmi kapcsolatot, amely közte és e között a titokzatos ember között kialakult. Hiszen Spencer is elismerte, hogy vannak még titkai. És ezeket a titkokat még ki kell mondania, bár inkább a férfi, semmint az ő érdekében, mielőtt közös jövőjükről beszélnének; míg a férfi nem rendezi adósságát saját múltjával, soha nem találja meg lelki békéjét és azt az önbecsülést, amelyre szüksége van a szerelemh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újból kinézett az égre.</w:t>
      </w:r>
    </w:p>
    <w:p>
      <w:pPr>
        <w:pStyle w:val="Normal"/>
        <w:shd w:fill="FFFFFF" w:val="clear"/>
        <w:ind w:firstLine="709"/>
        <w:jc w:val="both"/>
        <w:rPr/>
      </w:pPr>
      <w:r>
        <w:rPr>
          <w:rFonts w:cs="Times New Roman" w:ascii="Times New Roman" w:hAnsi="Times New Roman"/>
          <w:sz w:val="24"/>
        </w:rPr>
        <w:t>Úgy repültek a karcsú, fekete helikopterben Utah fölött, mint akik idegenek a saját hazájukban, haladtak a keleti látóhatár felé, ahonnan néhány órán belül leszáll az es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H</w:t>
      </w:r>
      <w:r>
        <w:rPr>
          <w:rFonts w:cs="Times New Roman" w:ascii="Times New Roman" w:hAnsi="Times New Roman"/>
          <w:sz w:val="24"/>
        </w:rPr>
        <w:t>arris Descoteaux lezuhanyozott bátyja westwoodi házának vendég-fürdőszobájában, de a börtön szagát, amelyet magán érzett, nem tudta lemosni. Jessica három öltözet ruhát csomagolt el neki szombaton, mielőtt kilakoltatták volna őket burbanki házukból. A szegényes készletből egy Nike cipőt, egy szürke kord nadrágot és egy hosszú ujjú, sötétzöld ingpulóvert választott ki.</w:t>
      </w:r>
    </w:p>
    <w:p>
      <w:pPr>
        <w:pStyle w:val="Normal"/>
        <w:shd w:fill="FFFFFF" w:val="clear"/>
        <w:ind w:firstLine="709"/>
        <w:jc w:val="both"/>
        <w:rPr/>
      </w:pPr>
      <w:r>
        <w:rPr>
          <w:rFonts w:cs="Times New Roman" w:ascii="Times New Roman" w:hAnsi="Times New Roman"/>
          <w:sz w:val="24"/>
        </w:rPr>
        <w:t>Amikor közölte feleségével, hogy sétálni megy, az asszony arra kérte, legalább várja meg a süteményt, mert akkor együtt mehetnek. Darius egyfolytában telefonált a szobájában, ő is azt kérte, halassza a sétát egy órával későbbre, hogy együtt mehessenek. Harris érezte, aggasztja őket a levertsége. Nem merik magára hagyni.</w:t>
      </w:r>
    </w:p>
    <w:p>
      <w:pPr>
        <w:pStyle w:val="Normal"/>
        <w:shd w:fill="FFFFFF" w:val="clear"/>
        <w:ind w:firstLine="709"/>
        <w:jc w:val="both"/>
        <w:rPr/>
      </w:pPr>
      <w:r>
        <w:rPr>
          <w:rFonts w:cs="Times New Roman" w:ascii="Times New Roman" w:hAnsi="Times New Roman"/>
          <w:sz w:val="24"/>
        </w:rPr>
        <w:t>Megnyugtatta őket, hogy nincs szándékában egy kamion elé vetni magát, viszont szüksége van a mozgásra a börtöncellában töltött hétvége után, és szeretne nyugodtan gondolkodni. Kölcsönvette Darius bőrdzsekijét az előszobai szekrényből, és kilépett a hűvös februári délelőttbe.</w:t>
      </w:r>
    </w:p>
    <w:p>
      <w:pPr>
        <w:pStyle w:val="Normal"/>
        <w:shd w:fill="FFFFFF" w:val="clear"/>
        <w:ind w:firstLine="709"/>
        <w:jc w:val="both"/>
        <w:rPr/>
      </w:pPr>
      <w:r>
        <w:rPr>
          <w:rFonts w:cs="Times New Roman" w:ascii="Times New Roman" w:hAnsi="Times New Roman"/>
          <w:sz w:val="24"/>
        </w:rPr>
        <w:t>Westwood utcái dimbes-dombosak. Néhány sarok után már érezte: a börtönben töltött hétvége után minden izma sajogva várja, hogy megmozgass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zudott, amikor azt mondta, gondolkodni akar. Igazában szeretett volna megszabadulni a gondolataitól. A péntek esti támadás óta szüntelenül pörgött az agya. De a gondolkodás egyre csak sötétebb és sötétebb zugok felé terelte.</w:t>
      </w:r>
    </w:p>
    <w:p>
      <w:pPr>
        <w:pStyle w:val="Normal"/>
        <w:shd w:fill="FFFFFF" w:val="clear"/>
        <w:ind w:firstLine="709"/>
        <w:jc w:val="both"/>
        <w:rPr/>
      </w:pPr>
      <w:r>
        <w:rPr>
          <w:rFonts w:cs="Times New Roman" w:ascii="Times New Roman" w:hAnsi="Times New Roman"/>
          <w:sz w:val="24"/>
        </w:rPr>
        <w:t>Még rövid alvásai idején sem szűntek az aggodalmai, mert arctalan, fekete egyenruhás férfiakról álmodott, csillogó fekete bakancsban. Ezek nyakörvet tettek Ondine-ra, Willára és Jessicára, mintha kutyák volnának és nem emberek, majd elvezették őket tőle, őt pedig magára hagyták.</w:t>
      </w:r>
    </w:p>
    <w:p>
      <w:pPr>
        <w:pStyle w:val="Normal"/>
        <w:shd w:fill="FFFFFF" w:val="clear"/>
        <w:ind w:firstLine="709"/>
        <w:jc w:val="both"/>
        <w:rPr/>
      </w:pPr>
      <w:r>
        <w:rPr>
          <w:rFonts w:cs="Times New Roman" w:ascii="Times New Roman" w:hAnsi="Times New Roman"/>
          <w:sz w:val="24"/>
        </w:rPr>
        <w:t>De Darius és Jessica társaságában sem csillapodott a szorongása. Öccse vagy szünet nélkül az ügyén dolgozott, vagy fennhangon mérlegelte a szóba jöhető támadó és védekező stratégiákat. Ráadásul Jessica - mint majd Ondine és Willa is, ha visszatér a bevásárlásból - egyfolytában arra emlékeztette, hogy cserbenhagyta a családját. Persze egyikük sem mondta ezt ki, és tudta, hogy soha az eszükbe sem jutott efféle gondolat. Hiszen nem tett semmit, amivel kiérdemelhette volna ezt a katasztrófát, amely most mindannyiukat sújtja. Harris mégis magát vádolta. Valahol, valamikor ellenséget szerzett magának, aki most őrült bosszút áll azért, amit Harris önkéntelenül elkövetett ellene. Ha akkor máshogy mond vagy tesz valamit, akkor mindez nem történik meg. Akárhányszor csak feleségére és lányaira gondolt, egyre erősebb bűntudat kínozta.</w:t>
      </w:r>
    </w:p>
    <w:p>
      <w:pPr>
        <w:pStyle w:val="Normal"/>
        <w:shd w:fill="FFFFFF" w:val="clear"/>
        <w:ind w:firstLine="709"/>
        <w:jc w:val="both"/>
        <w:rPr/>
      </w:pPr>
      <w:r>
        <w:rPr>
          <w:rFonts w:cs="Times New Roman" w:ascii="Times New Roman" w:hAnsi="Times New Roman"/>
          <w:sz w:val="24"/>
        </w:rPr>
        <w:t>Azok a bakancsos férfiak, akik pedig csak rémálmainak termékei voltak, nagyon kézzelfoghatóan kezdték megfosztani családi békéjétől, anélkül, hogy valóban pórázon terelték volna el tőle az övéit. Dühös volt tehetetlensége és bűntudata miatt, hiszen ezekkel csak falat emelt saját maga és szerettei közé; és ez az akadály csak egyre magasabb és szélesebb lesz az idők folyam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zért sétált most egyedül a westwoodi dombok kanyargó utcáin. Sok Palma, fikusz és fenyő most is zöldellt, de a szikamorok, a juharok és a kőrisek ágai csupaszok voltak. Harris az ágak közt átsütő nap játékát figyelte a járdán. Ezzel próbálta magát hipnotizálni, hogy száműzze gondolatait, s ne gondoljon másra, csak arra, hogy lábait egymás elé kell tennie.</w:t>
      </w:r>
    </w:p>
    <w:p>
      <w:pPr>
        <w:pStyle w:val="Normal"/>
        <w:shd w:fill="FFFFFF" w:val="clear"/>
        <w:ind w:firstLine="709"/>
        <w:jc w:val="both"/>
        <w:rPr/>
      </w:pPr>
      <w:r>
        <w:rPr>
          <w:rFonts w:cs="Times New Roman" w:ascii="Times New Roman" w:hAnsi="Times New Roman"/>
          <w:sz w:val="24"/>
        </w:rPr>
        <w:t>Némi sikert el is ért ezzel a játékkal. Félig transzba is esett, és épp csak a szeme sarkából észlelte a zafírkék Toyotát, amely elhaladt mellette, majd hirtelen megállt a következő utcasarkon. Egy férfi szállt ki a kocsiból és kinyitotta a motorháztetőt, de Harris még most is csak a napsugarak játékára koncentrált a járd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Harris elhaladt a Toyota mellett, az idegen felegyenesedett és ezt mondt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Uram, mondhatok valamit, amin érdemes elgondolkodnia?</w:t>
      </w:r>
    </w:p>
    <w:p>
      <w:pPr>
        <w:pStyle w:val="Normal"/>
        <w:shd w:fill="FFFFFF" w:val="clear"/>
        <w:ind w:firstLine="709"/>
        <w:jc w:val="both"/>
        <w:rPr/>
      </w:pPr>
      <w:r>
        <w:rPr>
          <w:rFonts w:cs="Times New Roman" w:ascii="Times New Roman" w:hAnsi="Times New Roman"/>
          <w:sz w:val="24"/>
        </w:rPr>
        <w:t>Harris még megtett két lépést, amikor felfogta, hogy a férfi hozzá beszél. Megtorpant, megfordult, közben magához tért önmaga gerjesztette hipnózisából. - Parancsol? - kérdezte.</w:t>
      </w:r>
    </w:p>
    <w:p>
      <w:pPr>
        <w:pStyle w:val="Normal"/>
        <w:shd w:fill="FFFFFF" w:val="clear"/>
        <w:ind w:firstLine="709"/>
        <w:jc w:val="both"/>
        <w:rPr/>
      </w:pPr>
      <w:r>
        <w:rPr>
          <w:rFonts w:cs="Times New Roman" w:ascii="Times New Roman" w:hAnsi="Times New Roman"/>
          <w:sz w:val="24"/>
        </w:rPr>
        <w:t>Az idegen magas, fekete férfi volt, harmincon innen. Csontos volt, mint egy kiskamasz, de a tartása egy olyan idős emberé, aki túl sok fájdalommal találkozott már életében. Fekete nadrág, fekete garbó és fekete dzseki volt rajta, mintha csak vészjósló látványt kívánt volna nyújtani. Ha ez volt a szándéka, sikerült elrontania szódásüveg vastagságú szemüvegével, véznaságával és a hangjával, amely mélysége ellenére bársonyosan csengett.</w:t>
      </w:r>
    </w:p>
    <w:p>
      <w:pPr>
        <w:pStyle w:val="Normal"/>
        <w:shd w:fill="FFFFFF" w:val="clear"/>
        <w:tabs>
          <w:tab w:val="clear" w:pos="720"/>
          <w:tab w:val="left" w:pos="379" w:leader="none"/>
        </w:tabs>
        <w:ind w:firstLine="709"/>
        <w:jc w:val="both"/>
        <w:rPr/>
      </w:pPr>
      <w:r>
        <w:rPr>
          <w:rFonts w:cs="Times New Roman" w:ascii="Times New Roman" w:hAnsi="Times New Roman"/>
          <w:sz w:val="24"/>
        </w:rPr>
        <w:t>- Mondhatok önnek valamit, amin érdemes elgondolkodnia? - ismételte meg a kérdést, majd a választ meg sem várva folytatta. - Ami önnel történt, az nem fordulhat elő egy szövetségi képviselővel vagy szenátorral.</w:t>
      </w:r>
    </w:p>
    <w:p>
      <w:pPr>
        <w:pStyle w:val="Normal"/>
        <w:shd w:fill="FFFFFF" w:val="clear"/>
        <w:ind w:firstLine="709"/>
        <w:jc w:val="both"/>
        <w:rPr/>
      </w:pPr>
      <w:r>
        <w:rPr>
          <w:rFonts w:cs="Times New Roman" w:ascii="Times New Roman" w:hAnsi="Times New Roman"/>
          <w:sz w:val="24"/>
        </w:rPr>
        <w:t>Az utca furcsán csendes volt egy metropoliszhoz képest. Még a nap fénye is mintha más lett volna, mint volt egy pillanattal korábban. A kék Toyotára vetődő fény csillogását Harris természetellenesnek találta.</w:t>
      </w:r>
    </w:p>
    <w:p>
      <w:pPr>
        <w:pStyle w:val="Normal"/>
        <w:shd w:fill="FFFFFF" w:val="clear"/>
        <w:ind w:firstLine="709"/>
        <w:jc w:val="both"/>
        <w:rPr/>
      </w:pPr>
      <w:r>
        <w:rPr>
          <w:rFonts w:cs="Times New Roman" w:ascii="Times New Roman" w:hAnsi="Times New Roman"/>
          <w:sz w:val="24"/>
        </w:rPr>
        <w:t>- A legtöbb ember nem tud róla - folytatta az idegen -, de a politikusok évtizedek óta kivonják jelenlegi és jövőbeni képviselőtársaikat az általuk megszavazott törvények hatálya alól. A vagyonelkobzás alól is, például. Ha a zsaruk lefülelnek egy képviselőt, amint a kocsijából kokaint árul egy iskolaudvaron, az ő kocsiját nem lehet lefoglalni, mint ahogy mondjuk a maga házát lehetett.</w:t>
      </w:r>
    </w:p>
    <w:p>
      <w:pPr>
        <w:pStyle w:val="Normal"/>
        <w:shd w:fill="FFFFFF" w:val="clear"/>
        <w:ind w:firstLine="709"/>
        <w:jc w:val="both"/>
        <w:rPr/>
      </w:pPr>
      <w:r>
        <w:rPr>
          <w:rFonts w:cs="Times New Roman" w:ascii="Times New Roman" w:hAnsi="Times New Roman"/>
          <w:sz w:val="24"/>
        </w:rPr>
        <w:t>Harrisnak az a bizarr érzése támadt, hogy olyan jól sikerült saját magát hipnotizálnia, hogy akit lát, az csak egy jelenés ebben a transzállapotban.</w:t>
      </w:r>
    </w:p>
    <w:p>
      <w:pPr>
        <w:pStyle w:val="Normal"/>
        <w:shd w:fill="FFFFFF" w:val="clear"/>
        <w:tabs>
          <w:tab w:val="clear" w:pos="720"/>
          <w:tab w:val="left" w:pos="394" w:leader="none"/>
        </w:tabs>
        <w:ind w:firstLine="709"/>
        <w:jc w:val="both"/>
        <w:rPr/>
      </w:pPr>
      <w:r>
        <w:rPr>
          <w:rFonts w:cs="Times New Roman" w:ascii="Times New Roman" w:hAnsi="Times New Roman"/>
          <w:sz w:val="24"/>
        </w:rPr>
        <w:t>- Eljárást indíthatnak ellene drogkereskedésért, esetleg el is ítélhetik - feltéve persze, ha politikus kollégái megfosztják mentelmi jogától. De a tulajdontárgyaitól, amelyek érintve voltak a drogkereskedelemben, nem foszthatják meg, mint megtették önnel.</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Ki maga? - kérdezte Harris.</w:t>
      </w:r>
    </w:p>
    <w:p>
      <w:pPr>
        <w:pStyle w:val="Normal"/>
        <w:shd w:fill="FFFFFF" w:val="clear"/>
        <w:ind w:firstLine="709"/>
        <w:jc w:val="both"/>
        <w:rPr/>
      </w:pPr>
      <w:r>
        <w:rPr>
          <w:rFonts w:cs="Times New Roman" w:ascii="Times New Roman" w:hAnsi="Times New Roman"/>
          <w:sz w:val="24"/>
        </w:rPr>
        <w:t xml:space="preserve">Az idegen elengedte a füle mellett a kérdést, s így folytatta: - A politikusok nem fizetnek TB-járulékot, és nekik külön nyugdíjalapjuk van, amiből persze nem finanszíroznak mindenféle kétes programokat, ahogy ki szokás véreztetni a mi társadalombiztosításunkat. Az </w:t>
      </w:r>
      <w:r>
        <w:rPr>
          <w:rFonts w:cs="Times New Roman" w:ascii="Times New Roman" w:hAnsi="Times New Roman"/>
          <w:i/>
          <w:sz w:val="24"/>
        </w:rPr>
        <w:t xml:space="preserve">ő </w:t>
      </w:r>
      <w:r>
        <w:rPr>
          <w:rFonts w:cs="Times New Roman" w:ascii="Times New Roman" w:hAnsi="Times New Roman"/>
          <w:sz w:val="24"/>
        </w:rPr>
        <w:t>nyugdíjuk biztosítva van.</w:t>
      </w:r>
    </w:p>
    <w:p>
      <w:pPr>
        <w:pStyle w:val="Normal"/>
        <w:shd w:fill="FFFFFF" w:val="clear"/>
        <w:ind w:firstLine="709"/>
        <w:jc w:val="both"/>
        <w:rPr/>
      </w:pPr>
      <w:r>
        <w:rPr>
          <w:rFonts w:cs="Times New Roman" w:ascii="Times New Roman" w:hAnsi="Times New Roman"/>
          <w:sz w:val="24"/>
        </w:rPr>
        <w:t>Harris idegesen körülpillantott, nem figyeli-e őket valaki az utcán. Bár maga az idegen nem tűnt fenyegetőnek, az egész helyzet valahogy mégis vészjósló volt. Úgy érezte, újból tőrbe csalták, mintha az egész találkozónak csak az volna a célja, hogy olyan nyilatkozatot csikarjanak ki tőle, amiért letartóztathatják, elítélhetik és börtönbe csukhatj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bszurd félelem volt ez, hiszen a szólásszabadságot az alkotmány rögzíti. Nincs a világnak még egy olyan polgára, aki annyira nyíltan és hevesen hangoztathatná nézeteit, mint a honfitársai. A közelmúlt eseményei azonban elvetették benne a paranoia magvait, hiába igyekezett úrrá lenni a dolg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nnek ellenére nem mert megszóla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idegen tovább folytatta:</w:t>
      </w:r>
    </w:p>
    <w:p>
      <w:pPr>
        <w:pStyle w:val="Normal"/>
        <w:shd w:fill="FFFFFF" w:val="clear"/>
        <w:tabs>
          <w:tab w:val="clear" w:pos="720"/>
          <w:tab w:val="left" w:pos="384" w:leader="none"/>
        </w:tabs>
        <w:ind w:firstLine="709"/>
        <w:jc w:val="both"/>
        <w:rPr/>
      </w:pPr>
      <w:r>
        <w:rPr>
          <w:rFonts w:cs="Times New Roman" w:ascii="Times New Roman" w:hAnsi="Times New Roman"/>
          <w:sz w:val="24"/>
        </w:rPr>
        <w:t>- Fel vannak mentve az egészségbiztosítás fizetése alól is, amit viszont magára erőltetnek, így aztán egy szép napon előfordulhat, hogy önnek hónapokat kell várnia egy epeműtétre, de ők megkapják, amit csak kívánnak. Valahogy sikerült elérnünk, hogy azok az emberek uralkodjanak rajtunk, akik a legmohóbbak és a legirigyebbek.</w:t>
      </w:r>
    </w:p>
    <w:p>
      <w:pPr>
        <w:pStyle w:val="Normal"/>
        <w:shd w:fill="FFFFFF" w:val="clear"/>
        <w:ind w:firstLine="709"/>
        <w:jc w:val="both"/>
        <w:rPr/>
      </w:pPr>
      <w:r>
        <w:rPr>
          <w:rFonts w:cs="Times New Roman" w:ascii="Times New Roman" w:hAnsi="Times New Roman"/>
          <w:sz w:val="24"/>
        </w:rPr>
        <w:t>Harrisnek valamelyest visszatért a bátorsága, hogy megszólaljon, de most is csak előző kérdését volt képes kipréselni magá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 maga? Mit akar től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mondani akartam valamit önnek, amin elgondolkodhat a következő találkozásunkig - felelte az idegen. Ezzel megfordult és lecsapta a Toyota motorháztetőj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rist felbátorította, hogy az idegen hátat fordított neki, lelépett a járdáról és megragadta a karj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defigyeljen...</w:t>
      </w:r>
    </w:p>
    <w:p>
      <w:pPr>
        <w:pStyle w:val="Normal"/>
        <w:shd w:fill="FFFFFF" w:val="clear"/>
        <w:tabs>
          <w:tab w:val="clear" w:pos="720"/>
          <w:tab w:val="left" w:pos="384" w:leader="none"/>
        </w:tabs>
        <w:ind w:firstLine="709"/>
        <w:jc w:val="both"/>
        <w:rPr/>
      </w:pPr>
      <w:r>
        <w:rPr>
          <w:rFonts w:cs="Times New Roman" w:ascii="Times New Roman" w:hAnsi="Times New Roman"/>
          <w:sz w:val="24"/>
        </w:rPr>
        <w:t>- Most mennem kell - mondta az idegen. - Tudtommal nem figyelnek minket. A dolognak egy az ezerhez az esélye. De a mai technikák mellett az ember immár nem lehet száz százalékig biztos semmiben. Ha valaki figyelt is minket, az csak azt látta, hogy maga szóba elegyedik egy fickóval, akinek valami gondja lett a kocsijával. Felajánlotta a segítségét. De ha túl sokáig beszélgetünk, és ha valaki tényleg figyel, akkor bekapcsolják a mikrofonpuskáju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zzel odament a Toyota ajtajá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ris értetlenül meredt r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mi volt ez az egész?</w:t>
      </w:r>
    </w:p>
    <w:p>
      <w:pPr>
        <w:pStyle w:val="Normal"/>
        <w:shd w:fill="FFFFFF" w:val="clear"/>
        <w:ind w:firstLine="709"/>
        <w:jc w:val="both"/>
        <w:rPr/>
      </w:pPr>
      <w:r>
        <w:rPr>
          <w:rFonts w:cs="Times New Roman" w:ascii="Times New Roman" w:hAnsi="Times New Roman"/>
          <w:sz w:val="24"/>
        </w:rPr>
        <w:t>- Türelem, Mr. Descoteaux! Hagyja sodortatni magát, lovagolja meg a hullámokat, és majd rájö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féle hullámo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már kinyitotta a kocsi ajtaját, amikor először elmosolyodott, mióta megszóla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mondjuk... a mikrohullámokat, a fényhullámokat, a jövő hulláma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zzel beült a kocsiba, beindította a motort és elhajtott, Harris a korábbiaknál is értetlenebb arccal nézett utá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 a csuda történt itt?</w:t>
      </w:r>
    </w:p>
    <w:p>
      <w:pPr>
        <w:pStyle w:val="Normal"/>
        <w:shd w:fill="FFFFFF" w:val="clear"/>
        <w:ind w:firstLine="709"/>
        <w:jc w:val="both"/>
        <w:rPr/>
      </w:pPr>
      <w:r>
        <w:rPr>
          <w:rFonts w:cs="Times New Roman" w:ascii="Times New Roman" w:hAnsi="Times New Roman"/>
          <w:sz w:val="24"/>
        </w:rPr>
        <w:t>Harris Descoteaux egy teljes kört írt le lassan a tengelye körül, a környéket figyelte - s nem vett észre semmi figyelemre méltót. Házak és fák. Gyepek és járdák. Napfény és árnyék. De a nap szövetébe mégis olyan rejtélyes szálak szövődtek, amelyek nem voltak ott az előb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ovábbindult. Időnként azonban, ahogy még soha, megállt és hátrané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R</w:t>
      </w:r>
      <w:r>
        <w:rPr>
          <w:rFonts w:cs="Times New Roman" w:ascii="Times New Roman" w:hAnsi="Times New Roman"/>
          <w:sz w:val="24"/>
        </w:rPr>
        <w:t>oy Miro a mormonok birodalmában. Miután közel két órán át tárgyalt a Cedar City-i rendőrséggel, úgy érezte, annyi udvariaskodást hallott, amennyi kitart talán július elsejéig is. Tisztában volt a mosoly, az udvariasság, a barátságos hang értékével, hiszen ő is ezekkel a lefegyverző eszközökkel élt munkája közben. De ezek a mormon zsaruk mindezt a végletekig vitték. Most már szabályosan vágyott Los Angeles hűvös közönyére, Las Vegas kemény önzésére, sőt még New York őrült brutalitására is.</w:t>
      </w:r>
    </w:p>
    <w:p>
      <w:pPr>
        <w:pStyle w:val="Normal"/>
        <w:shd w:fill="FFFFFF" w:val="clear"/>
        <w:ind w:firstLine="709"/>
        <w:jc w:val="both"/>
        <w:rPr/>
      </w:pPr>
      <w:r>
        <w:rPr>
          <w:rFonts w:cs="Times New Roman" w:ascii="Times New Roman" w:hAnsi="Times New Roman"/>
          <w:sz w:val="24"/>
        </w:rPr>
        <w:t>A hangulatán nem javított az Earth-guard leállásának híre. Vagy az, amikor később megtudta, hogy a helikopter annyira mélyre ereszkedett, hogy a két katonai radarállomás már nem észlelte (akik azt hitték, hogy a kábítószerhivatal kérésére teszik a dolgukat). A szökevények felszívódtak, és csak az Isten - és persze a két elrabolt pilóta - tudta, merre jár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előre rettegett, hogy mindezt neki majd jelentenie kell Tom Summertonnak.</w:t>
      </w:r>
    </w:p>
    <w:p>
      <w:pPr>
        <w:pStyle w:val="Normal"/>
        <w:shd w:fill="FFFFFF" w:val="clear"/>
        <w:ind w:firstLine="709"/>
        <w:jc w:val="both"/>
        <w:rPr/>
      </w:pPr>
      <w:r>
        <w:rPr>
          <w:rFonts w:cs="Times New Roman" w:ascii="Times New Roman" w:hAnsi="Times New Roman"/>
          <w:sz w:val="24"/>
        </w:rPr>
        <w:t>A kisegítő JetRanger érkezéséig húsz perc lehetett hátra, de neki fogalma sem volt, merre induljon vele. Álljon a bevásárlóközpont parkolójában, és várjon, míg valaki meg nem látja az elrabolt helikoptert? Közben esetleg el is intézhetné a karácsonyi bevásárlást. Miközben a mormon zsaruk egyfolytában itt lógnának a nyakán, nehogy elunja magát.</w:t>
      </w:r>
    </w:p>
    <w:p>
      <w:pPr>
        <w:pStyle w:val="Normal"/>
        <w:shd w:fill="FFFFFF" w:val="clear"/>
        <w:ind w:firstLine="709"/>
        <w:jc w:val="both"/>
        <w:rPr/>
      </w:pPr>
      <w:r>
        <w:rPr>
          <w:rFonts w:cs="Times New Roman" w:ascii="Times New Roman" w:hAnsi="Times New Roman"/>
          <w:sz w:val="24"/>
        </w:rPr>
        <w:t>Az szabadította meg a további nyájaskodás iszonyatától, hogy Gary Duvall jelentkezett telefonon Coloradóból, és ezzel a nyomozás visszazökkent az eddigi kerékvágásba. Roy hátrament a lerobbant helikopter kabinjába és feltette fülhallgatós mikrofonj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könnyű elérni magát - közölte Duval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omplikációk léptek fel - felelte kitérőleg Roy.</w:t>
      </w:r>
    </w:p>
    <w:p>
      <w:pPr>
        <w:pStyle w:val="Normal"/>
        <w:shd w:fill="FFFFFF" w:val="clear"/>
        <w:ind w:firstLine="709"/>
        <w:jc w:val="both"/>
        <w:rPr/>
      </w:pPr>
      <w:r>
        <w:rPr>
          <w:rFonts w:cs="Times New Roman" w:ascii="Times New Roman" w:hAnsi="Times New Roman"/>
          <w:sz w:val="24"/>
        </w:rPr>
        <w:t>- Még mindig Coloradóban van? Azt hittem, hogy már úton van visszafelé San Franciscó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elkeltette az érdeklődésemet ez az Ackblom-ügy. Mindig érdekeltek a sorozatgyilkosok. Bizarr egy társaság. Kíváncsi lettem, mi a francért áll össze egy sorozatgyilkos fia ezzel a nőve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indenki erre kíváncsi - felelte Ro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t korábban, Duvall most is kis adagokban adagolta, amit megtudott.</w:t>
      </w:r>
    </w:p>
    <w:p>
      <w:pPr>
        <w:pStyle w:val="Normal"/>
        <w:shd w:fill="FFFFFF" w:val="clear"/>
        <w:tabs>
          <w:tab w:val="clear" w:pos="720"/>
          <w:tab w:val="left" w:pos="379" w:leader="none"/>
        </w:tabs>
        <w:ind w:firstLine="709"/>
        <w:jc w:val="both"/>
        <w:rPr/>
      </w:pPr>
      <w:r>
        <w:rPr>
          <w:rFonts w:cs="Times New Roman" w:ascii="Times New Roman" w:hAnsi="Times New Roman"/>
          <w:sz w:val="24"/>
        </w:rPr>
        <w:t>- Ha már ilyen közel voltam, gondoltam, átugrom Denverből Vailbe, és megnézem magamnak a farmot, ahol a dolog történt. Rövid repülőút. Szinte több időt rabolt el a ki- és beszállás, mint maga a repülés.</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ost ott van?</w:t>
      </w:r>
    </w:p>
    <w:p>
      <w:pPr>
        <w:pStyle w:val="Normal"/>
        <w:shd w:fill="FFFFFF" w:val="clear"/>
        <w:tabs>
          <w:tab w:val="clear" w:pos="720"/>
          <w:tab w:val="left" w:pos="379" w:leader="none"/>
        </w:tabs>
        <w:ind w:firstLine="709"/>
        <w:jc w:val="both"/>
        <w:rPr/>
      </w:pPr>
      <w:r>
        <w:rPr>
          <w:rFonts w:cs="Times New Roman" w:ascii="Times New Roman" w:hAnsi="Times New Roman"/>
          <w:sz w:val="24"/>
        </w:rPr>
        <w:t>- A farmon? Nem. Most értem vissza onnét. De még mindig itt vagyok Vailben. De várjon csak, míg meghallja, mire bukkantam.</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Sejtettem, hogy így lesz.</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Hogy mondja?</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Úgy értem, hogy várnom kell - felelte Roy.</w:t>
      </w:r>
    </w:p>
    <w:p>
      <w:pPr>
        <w:pStyle w:val="Normal"/>
        <w:shd w:fill="FFFFFF" w:val="clear"/>
        <w:tabs>
          <w:tab w:val="clear" w:pos="720"/>
          <w:tab w:val="left" w:pos="389" w:leader="none"/>
        </w:tabs>
        <w:ind w:firstLine="709"/>
        <w:jc w:val="both"/>
        <w:rPr/>
      </w:pPr>
      <w:r>
        <w:rPr>
          <w:rFonts w:cs="Times New Roman" w:ascii="Times New Roman" w:hAnsi="Times New Roman"/>
          <w:sz w:val="24"/>
        </w:rPr>
        <w:t>Duvall vagy elengedte a füle mellett a gúnyos megjegyzést, vagy nem értette, mindenesetre folytatta:</w:t>
      </w:r>
    </w:p>
    <w:p>
      <w:pPr>
        <w:pStyle w:val="Normal"/>
        <w:shd w:fill="FFFFFF" w:val="clear"/>
        <w:tabs>
          <w:tab w:val="clear" w:pos="720"/>
          <w:tab w:val="left" w:pos="379" w:leader="none"/>
        </w:tabs>
        <w:ind w:firstLine="709"/>
        <w:jc w:val="both"/>
        <w:rPr/>
      </w:pPr>
      <w:r>
        <w:rPr>
          <w:rFonts w:cs="Times New Roman" w:ascii="Times New Roman" w:hAnsi="Times New Roman"/>
          <w:sz w:val="24"/>
        </w:rPr>
        <w:t>- Két igazi ínycsiklandó információm van magának. Az egyes számú a következő: mit gondol, mi történt a farmmal, miután elvitték a hullákat és Ackblomot sittre vágtá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Gondolom, a karmelita apácák nyaralója lett - felelte Roy.</w:t>
      </w:r>
    </w:p>
    <w:p>
      <w:pPr>
        <w:pStyle w:val="Normal"/>
        <w:shd w:fill="FFFFFF" w:val="clear"/>
        <w:tabs>
          <w:tab w:val="clear" w:pos="720"/>
          <w:tab w:val="left" w:pos="379" w:leader="none"/>
        </w:tabs>
        <w:ind w:firstLine="709"/>
        <w:jc w:val="both"/>
        <w:rPr/>
      </w:pPr>
      <w:r>
        <w:rPr>
          <w:rFonts w:cs="Times New Roman" w:ascii="Times New Roman" w:hAnsi="Times New Roman"/>
          <w:sz w:val="24"/>
        </w:rPr>
        <w:t>- Hol hallotta? - kérdezte Duvall, akinek ismét elkerülte a figyelmét, hogy Roy a megjegyzését humorosnak szánta. - Itt egy szál apáca sincs, csak egy házaspár, Paul és Anita Dresmund. Évek óta itt élnek. Vailben mindenki azt hiszi, hogy az övék a birtok, és ők is úgy viselkednek. Mindketten ötvenöt évesek, de azt állítják, negyven évesen nyugalomba vonultak, bár ahogy kinéznek, talán soha nem is dolgoztak. Tökéletesek a melór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iféle melór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Gondnokna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Kié a birt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a meredekebb része a dologna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Sejtettem.</w:t>
      </w:r>
    </w:p>
    <w:p>
      <w:pPr>
        <w:pStyle w:val="Normal"/>
        <w:shd w:fill="FFFFFF" w:val="clear"/>
        <w:tabs>
          <w:tab w:val="clear" w:pos="720"/>
          <w:tab w:val="left" w:pos="379" w:leader="none"/>
        </w:tabs>
        <w:ind w:firstLine="709"/>
        <w:jc w:val="both"/>
        <w:rPr/>
      </w:pPr>
      <w:r>
        <w:rPr>
          <w:rFonts w:cs="Times New Roman" w:ascii="Times New Roman" w:hAnsi="Times New Roman"/>
          <w:sz w:val="24"/>
        </w:rPr>
        <w:t>- Dresmundék munkájának egyik kikötése, hogy el kell játszaniuk a tulaj szerepét, nem szabad senkinek sem elárulniuk, hogy fizetett gondnokok. Szeretnek síelni, könnyen élni, és nem zavarja őket, hogy egy hírhedt helyen kell lakniuk, tehát könnyen rá lehetett venni őket a hallgatásr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De magának beszéltek?</w:t>
      </w:r>
    </w:p>
    <w:p>
      <w:pPr>
        <w:pStyle w:val="Normal"/>
        <w:shd w:fill="FFFFFF" w:val="clear"/>
        <w:tabs>
          <w:tab w:val="clear" w:pos="720"/>
          <w:tab w:val="left" w:pos="379" w:leader="none"/>
        </w:tabs>
        <w:ind w:firstLine="709"/>
        <w:jc w:val="both"/>
        <w:rPr/>
      </w:pPr>
      <w:r>
        <w:rPr>
          <w:rFonts w:cs="Times New Roman" w:ascii="Times New Roman" w:hAnsi="Times New Roman"/>
          <w:sz w:val="24"/>
        </w:rPr>
        <w:t>- Maga is tudja, hogy az emberek milyen komolyan veszik az FBI igazolványt, különösen akkor, ha még bűncselekmény elkövetésével is megvádolják őket - felelte Duvall. - Lényeg az hozzá, hogy másfél éve egy denveri ügyvéd fizeti őke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egszerezte a nevét is?</w:t>
      </w:r>
    </w:p>
    <w:p>
      <w:pPr>
        <w:pStyle w:val="Normal"/>
        <w:shd w:fill="FFFFFF" w:val="clear"/>
        <w:ind w:firstLine="709"/>
        <w:jc w:val="both"/>
        <w:rPr/>
      </w:pPr>
      <w:r>
        <w:rPr>
          <w:rFonts w:cs="Times New Roman" w:ascii="Times New Roman" w:hAnsi="Times New Roman"/>
          <w:sz w:val="24"/>
        </w:rPr>
        <w:t>- Bentley Lingerhold. De szerintem felesleges megkeresnünk a pasast. Másfél évvel ezelőttig Dresmundék egy alapítványtól kapták a fizetésüket, a Vail Memorial Trusttól, amelynek Lingerhold a képviselője. Velem van a laptopom, megkértem a Mamát, nézzen utána az alapítványnak. Most már nem működik, de adatok azért vannak róla. Valójában egy másik alapítványhoz tartozott, amely most is létezik - a Spencer Grant Living Trust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ságos Isten! - szisszent fel Ro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öbbenetes, mi?</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Ezek szerint még mindig a fiúé a birtok?</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Igen, az egyéb érdekeltségein át, áttételesen. Másfél éve a tulajdonjogot elvették a Vail Memorialtól, ami szintén a fiúé volt, és átruházták egy cégre a Kajmán-szigeteken. Ez egy karibi adóparadicsom, amely...</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Igen, tudom. Folytassa!</w:t>
      </w:r>
    </w:p>
    <w:p>
      <w:pPr>
        <w:pStyle w:val="Normal"/>
        <w:shd w:fill="FFFFFF" w:val="clear"/>
        <w:tabs>
          <w:tab w:val="clear" w:pos="720"/>
          <w:tab w:val="left" w:pos="389" w:leader="none"/>
        </w:tabs>
        <w:ind w:firstLine="709"/>
        <w:jc w:val="both"/>
        <w:rPr/>
      </w:pPr>
      <w:r>
        <w:rPr>
          <w:rFonts w:cs="Times New Roman" w:ascii="Times New Roman" w:hAnsi="Times New Roman"/>
          <w:sz w:val="24"/>
        </w:rPr>
        <w:t>- Ettől kezdve Dresmundék a fizetésüket valami Eltűnési Internacionálétől kapják. Mama révén bejutottam a Kajmán-szigeteki bankba, ahol a számlájukat vezetik. A számla összegéről nem tudtam meg semmit, azt viszont sikerült kiderítenem, hogy az Internacionálét egy svájci székhelyű holding, az Amelia Earhardt Enterprises irányítja. Tudja, a csaj, aki eltűnt a föld körülrepülése közben valamikor a '30-as években...</w:t>
      </w:r>
    </w:p>
    <w:p>
      <w:pPr>
        <w:pStyle w:val="Normal"/>
        <w:shd w:fill="FFFFFF" w:val="clear"/>
        <w:ind w:firstLine="709"/>
        <w:jc w:val="both"/>
        <w:rPr/>
      </w:pPr>
      <w:r>
        <w:rPr>
          <w:rFonts w:cs="Times New Roman" w:ascii="Times New Roman" w:hAnsi="Times New Roman"/>
          <w:sz w:val="24"/>
        </w:rPr>
        <w:t>Roy idegesen izgett-mozgott az ülésen, nem bánta volna, ha van nála toll és papír, hogy feljegyezze a részlete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uvall máris folytatta:</w:t>
      </w:r>
    </w:p>
    <w:p>
      <w:pPr>
        <w:pStyle w:val="Normal"/>
        <w:shd w:fill="FFFFFF" w:val="clear"/>
        <w:ind w:firstLine="709"/>
        <w:jc w:val="both"/>
        <w:rPr/>
      </w:pPr>
      <w:r>
        <w:rPr>
          <w:rFonts w:cs="Times New Roman" w:ascii="Times New Roman" w:hAnsi="Times New Roman"/>
          <w:sz w:val="24"/>
        </w:rPr>
        <w:t>- A Vail Memorialt a nagyszülők, George és Ethel Porth alapították több mint tizenöt éve, kábé fél évvel azután, hogy robbant az Ackblom-sztori. Az alapítvány arra kellett, hogy ezen keresztül irányítsák a birtokot, de a nevük ne kerüljön vele közvetlen kapcsolatba.</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Miért nem adták el?</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Erre nézve nem találtam semmit. De egy évvel később létrehozták a fiúnak a Spencer Grant Living Trustot, itt Denverben, ennek a Bentley Lingerholdnak a segítségével, pontosan egyidőben a kölyök nevének hivatalos megváltoztatásával. És egyben ezt az alapítványt tették meg a Vail Memorial felettesévé. Az Eltűnési Internacionálé csak másfél éve alakult meg, jóval azután, hogy mindkét nagyszülő meghalt, tehát azt kell gondolnom, hogy maga Grant hozta létre, és ki is vonta legtöbb tőkéjét az Egyesült Államokból.</w:t>
      </w:r>
    </w:p>
    <w:p>
      <w:pPr>
        <w:pStyle w:val="Normal"/>
        <w:shd w:fill="FFFFFF" w:val="clear"/>
        <w:tabs>
          <w:tab w:val="clear" w:pos="720"/>
          <w:tab w:val="left" w:pos="394" w:leader="none"/>
        </w:tabs>
        <w:ind w:firstLine="709"/>
        <w:jc w:val="both"/>
        <w:rPr/>
      </w:pPr>
      <w:r>
        <w:rPr>
          <w:rFonts w:cs="Times New Roman" w:ascii="Times New Roman" w:hAnsi="Times New Roman"/>
          <w:sz w:val="24"/>
        </w:rPr>
        <w:t>- Vagyis akkor, amikor nekiállt kitörölni a nevét a legtöbb nyilvántartásból - jegyezte meg elgondolkodva Roy. - Oké, mondja csak... ha alapítványokról, Kajmán-szigeteki off-shore vállalkozásokról beszélünk, akkor itt nagy pénzekről van szó, nem?</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De - felelte Duval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nnan való ez a pénz? Úgy értem, tudom, hogy az apja híres volt...</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Amikor a kedves papa bűnösnek vallotta magát, tudja, mi történt ve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sélje el!</w:t>
      </w:r>
    </w:p>
    <w:p>
      <w:pPr>
        <w:pStyle w:val="Normal"/>
        <w:shd w:fill="FFFFFF" w:val="clear"/>
        <w:tabs>
          <w:tab w:val="clear" w:pos="720"/>
          <w:tab w:val="left" w:pos="394" w:leader="none"/>
        </w:tabs>
        <w:ind w:firstLine="709"/>
        <w:jc w:val="both"/>
        <w:rPr/>
      </w:pPr>
      <w:r>
        <w:rPr>
          <w:rFonts w:cs="Times New Roman" w:ascii="Times New Roman" w:hAnsi="Times New Roman"/>
          <w:sz w:val="24"/>
        </w:rPr>
        <w:t>- Elfogadta, hogy életfogytig egy börtön-diliházba csukják, a feltételes szabadlábra helyezés esélye nélkül. Nem vitatkozott, nem fellebbezett. A pasas totál nyugodt volt, a letartóztatása pillanatától az ítélethirdetésig. Se dühkitörés, se megbánás.</w:t>
      </w:r>
    </w:p>
    <w:p>
      <w:pPr>
        <w:pStyle w:val="Normal"/>
        <w:shd w:fill="FFFFFF" w:val="clear"/>
        <w:tabs>
          <w:tab w:val="clear" w:pos="720"/>
          <w:tab w:val="left" w:pos="394" w:leader="none"/>
        </w:tabs>
        <w:ind w:firstLine="709"/>
        <w:jc w:val="both"/>
        <w:rPr/>
      </w:pPr>
      <w:r>
        <w:rPr>
          <w:rFonts w:cs="Times New Roman" w:ascii="Times New Roman" w:hAnsi="Times New Roman"/>
          <w:sz w:val="24"/>
        </w:rPr>
        <w:t>- Minek? Tudta, hogy nem tud védekezni. Nem volt őrült.</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Nem? - kérdezte Duvall meglepetten.</w:t>
      </w:r>
    </w:p>
    <w:p>
      <w:pPr>
        <w:pStyle w:val="Normal"/>
        <w:shd w:fill="FFFFFF" w:val="clear"/>
        <w:ind w:firstLine="709"/>
        <w:jc w:val="both"/>
        <w:rPr/>
      </w:pPr>
      <w:r>
        <w:rPr>
          <w:rFonts w:cs="Times New Roman" w:ascii="Times New Roman" w:hAnsi="Times New Roman"/>
          <w:sz w:val="24"/>
        </w:rPr>
        <w:t>- Nem volt irracionális, nem hablatyolt összevissza, nem őrjöngött. Tudta, hogy nem menekülhet. Reálisan szemlélte a dolgot.</w:t>
      </w:r>
    </w:p>
    <w:p>
      <w:pPr>
        <w:pStyle w:val="Normal"/>
        <w:shd w:fill="FFFFFF" w:val="clear"/>
        <w:tabs>
          <w:tab w:val="clear" w:pos="720"/>
          <w:tab w:val="left" w:pos="394" w:leader="none"/>
        </w:tabs>
        <w:ind w:firstLine="709"/>
        <w:jc w:val="both"/>
        <w:rPr/>
      </w:pPr>
      <w:r>
        <w:rPr>
          <w:rFonts w:cs="Times New Roman" w:ascii="Times New Roman" w:hAnsi="Times New Roman"/>
          <w:sz w:val="24"/>
        </w:rPr>
        <w:t>- Én is azt hiszem. Egyébként a nagyszülők akkor már hivatalosan is a fiút tétették meg a vagyon örökösévé. Porthék kérésére a bíróság a likvid vagyont - a birtok kivételével - felosztotta a fiú és a többi áldozat közvetlen hozzátartozói között, vagyis ha férj vagy gyerek maradt az áldozat után. Meg akarja saccolni, mekkora pénzen riszteltek?</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em - felelte Roy. Kinézett a helikopter ablakán és látta, hogy két helyi rendőr ballag el a működésképtelen masina mellett.</w:t>
      </w:r>
    </w:p>
    <w:p>
      <w:pPr>
        <w:pStyle w:val="Normal"/>
        <w:shd w:fill="FFFFFF" w:val="clear"/>
        <w:ind w:firstLine="709"/>
        <w:jc w:val="both"/>
        <w:rPr/>
      </w:pPr>
      <w:r>
        <w:rPr>
          <w:rFonts w:cs="Times New Roman" w:ascii="Times New Roman" w:hAnsi="Times New Roman"/>
          <w:sz w:val="24"/>
        </w:rPr>
        <w:t>Duvallt még csak el sem bizonytalanította Roy válasza, dőltek belőle tovább a részletek: - Nos, a pénz részben Ackblom műgyűjteményének eladásából származott, de a legnagyobb részt a saját képeinek kiárusításából, amelyektől annak idején nem volt hajlandó megválni. Az egész csaknem harminc millió dollárra rúgot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ettó?</w:t>
      </w:r>
    </w:p>
    <w:p>
      <w:pPr>
        <w:pStyle w:val="Normal"/>
        <w:shd w:fill="FFFFFF" w:val="clear"/>
        <w:tabs>
          <w:tab w:val="clear" w:pos="720"/>
          <w:tab w:val="left" w:pos="384" w:leader="none"/>
        </w:tabs>
        <w:ind w:firstLine="709"/>
        <w:jc w:val="both"/>
        <w:rPr/>
      </w:pPr>
      <w:r>
        <w:rPr>
          <w:rFonts w:cs="Times New Roman" w:ascii="Times New Roman" w:hAnsi="Times New Roman"/>
          <w:sz w:val="24"/>
        </w:rPr>
        <w:t>- Az a helyzet, hogy a képek ára az égbe szökött a pasas hírétől. Szerintem fura, hogy valaki együtt akar élni a festményeivel, pedig jól tudja, mit tett a művész. Az volna logikus, ha nem lenne rá kereslet. De épp ellenkezőleg. Az Ackblam-képek ára a magasba szökött.</w:t>
      </w:r>
    </w:p>
    <w:p>
      <w:pPr>
        <w:pStyle w:val="Normal"/>
        <w:shd w:fill="FFFFFF" w:val="clear"/>
        <w:ind w:firstLine="709"/>
        <w:jc w:val="both"/>
        <w:rPr/>
      </w:pPr>
      <w:r>
        <w:rPr>
          <w:rFonts w:cs="Times New Roman" w:ascii="Times New Roman" w:hAnsi="Times New Roman"/>
          <w:sz w:val="24"/>
        </w:rPr>
        <w:t>Roynak eszébe jutottak azok a színes albumok, amelyeket gyerekként lapozgatott, amikor a gyilkosságokkal voltak tele a lapok, és nem értette Duvall véleményét. Ackblom művészete rendkívüli volt. Ha Roy megengedhette volna magának, Ackblom képeivel aggatta volna tele a lakása falait.</w:t>
      </w:r>
    </w:p>
    <w:p>
      <w:pPr>
        <w:pStyle w:val="Normal"/>
        <w:shd w:fill="FFFFFF" w:val="clear"/>
        <w:ind w:firstLine="709"/>
        <w:jc w:val="both"/>
        <w:rPr/>
      </w:pPr>
      <w:r>
        <w:rPr>
          <w:rFonts w:cs="Times New Roman" w:ascii="Times New Roman" w:hAnsi="Times New Roman"/>
          <w:sz w:val="24"/>
        </w:rPr>
        <w:t>- Az árak még most is emelkednek, bár most már lassabban. A család jobban járt volna, ha megtart valamennyi képet. Lényeg az hozzá, hogy a fiú tizennégy és fél milkóval lett beljebb az adó kifizetése után. Hacsak nem él luxuséletet, akkor ez igen sokat kamatozhatott azóta.</w:t>
      </w:r>
    </w:p>
    <w:p>
      <w:pPr>
        <w:pStyle w:val="Normal"/>
        <w:shd w:fill="FFFFFF" w:val="clear"/>
        <w:ind w:firstLine="709"/>
        <w:jc w:val="both"/>
        <w:rPr/>
      </w:pPr>
      <w:r>
        <w:rPr>
          <w:rFonts w:cs="Times New Roman" w:ascii="Times New Roman" w:hAnsi="Times New Roman"/>
          <w:sz w:val="24"/>
        </w:rPr>
        <w:t>Roy maga előtt látta a malibui kalyibát, az olcsó bútorokat, az üres falakat. - Nem élt nagy lábon.</w:t>
      </w:r>
    </w:p>
    <w:p>
      <w:pPr>
        <w:pStyle w:val="Normal"/>
        <w:shd w:fill="FFFFFF" w:val="clear"/>
        <w:ind w:firstLine="709"/>
        <w:jc w:val="both"/>
        <w:rPr/>
      </w:pPr>
      <w:r>
        <w:rPr>
          <w:rFonts w:cs="Times New Roman" w:ascii="Times New Roman" w:hAnsi="Times New Roman"/>
          <w:sz w:val="24"/>
        </w:rPr>
        <w:t>- Tényleg? Igaz, az örege sem. Nem akart nagyobb házat, sem személyzetet. Csak egy szobalányra tartott igényt és egy gondnokra, aki viszont ötkor hazament. Ackblom azt mondta, azért ragaszkodik az egyszerű élethez, mert így megőrzi az alkotó energiáit. - Gary Duvall elnevette magát. - Holott csak nem akarta, hogy bárki is meglepje éjjel, amikor a pajta alatti helyiségben játszadozik.</w:t>
      </w:r>
    </w:p>
    <w:p>
      <w:pPr>
        <w:pStyle w:val="Normal"/>
        <w:shd w:fill="FFFFFF" w:val="clear"/>
        <w:ind w:firstLine="709"/>
        <w:jc w:val="both"/>
        <w:rPr/>
      </w:pPr>
      <w:r>
        <w:rPr>
          <w:rFonts w:cs="Times New Roman" w:ascii="Times New Roman" w:hAnsi="Times New Roman"/>
          <w:sz w:val="24"/>
        </w:rPr>
        <w:t>A mormon rendőrök újból elsétáltak a helikopter mellett, és felpillantottak az ablakra, amelynél Roy ü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iintett nek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ormonok mosolyogva visszaintettek.</w:t>
      </w:r>
    </w:p>
    <w:p>
      <w:pPr>
        <w:pStyle w:val="Normal"/>
        <w:shd w:fill="FFFFFF" w:val="clear"/>
        <w:tabs>
          <w:tab w:val="clear" w:pos="720"/>
          <w:tab w:val="left" w:pos="398" w:leader="none"/>
        </w:tabs>
        <w:ind w:firstLine="709"/>
        <w:jc w:val="both"/>
        <w:rPr/>
      </w:pPr>
      <w:r>
        <w:rPr>
          <w:rFonts w:cs="Times New Roman" w:ascii="Times New Roman" w:hAnsi="Times New Roman"/>
          <w:sz w:val="24"/>
        </w:rPr>
        <w:t>- Ezzel együtt csoda - folytatta Duvall -, hogy az asszony nem buktatta le korábban is. A pasas már négy éve folytatta a kísérleteit a „performanszokkal”, amikor a nő rájött.</w:t>
      </w:r>
    </w:p>
    <w:p>
      <w:pPr>
        <w:pStyle w:val="Normal"/>
        <w:shd w:fill="FFFFFF" w:val="clear"/>
        <w:tabs>
          <w:tab w:val="clear" w:pos="720"/>
          <w:tab w:val="left" w:pos="398" w:leader="none"/>
        </w:tabs>
        <w:ind w:firstLine="709"/>
        <w:jc w:val="both"/>
        <w:rPr>
          <w:rFonts w:ascii="Times New Roman" w:hAnsi="Times New Roman" w:cs="Times New Roman"/>
          <w:sz w:val="24"/>
        </w:rPr>
      </w:pPr>
      <w:r>
        <w:rPr>
          <w:rFonts w:cs="Times New Roman" w:ascii="Times New Roman" w:hAnsi="Times New Roman"/>
          <w:sz w:val="24"/>
        </w:rPr>
        <w:t>- A nő nem volt művész.</w:t>
      </w:r>
    </w:p>
    <w:p>
      <w:pPr>
        <w:pStyle w:val="Normal"/>
        <w:shd w:fill="FFFFFF" w:val="clear"/>
        <w:tabs>
          <w:tab w:val="clear" w:pos="720"/>
          <w:tab w:val="left" w:pos="398" w:leader="none"/>
        </w:tabs>
        <w:ind w:firstLine="709"/>
        <w:jc w:val="both"/>
        <w:rPr>
          <w:rFonts w:ascii="Times New Roman" w:hAnsi="Times New Roman" w:cs="Times New Roman"/>
          <w:sz w:val="24"/>
        </w:rPr>
      </w:pPr>
      <w:r>
        <w:rPr>
          <w:rFonts w:cs="Times New Roman" w:ascii="Times New Roman" w:hAnsi="Times New Roman"/>
          <w:sz w:val="24"/>
        </w:rPr>
        <w:t>- Tessék?</w:t>
      </w:r>
    </w:p>
    <w:p>
      <w:pPr>
        <w:pStyle w:val="Normal"/>
        <w:shd w:fill="FFFFFF" w:val="clear"/>
        <w:tabs>
          <w:tab w:val="clear" w:pos="720"/>
          <w:tab w:val="left" w:pos="398" w:leader="none"/>
        </w:tabs>
        <w:ind w:firstLine="709"/>
        <w:jc w:val="both"/>
        <w:rPr>
          <w:rFonts w:ascii="Times New Roman" w:hAnsi="Times New Roman" w:cs="Times New Roman"/>
          <w:sz w:val="24"/>
        </w:rPr>
      </w:pPr>
      <w:r>
        <w:rPr>
          <w:rFonts w:cs="Times New Roman" w:ascii="Times New Roman" w:hAnsi="Times New Roman"/>
          <w:sz w:val="24"/>
        </w:rPr>
        <w:t>- Nem voltak víziói, hogy ráérezzen a dologra. Enélkül pedig... semmi oka nem volt, hogy bármi gyanúsra gondoljon.</w:t>
      </w:r>
    </w:p>
    <w:p>
      <w:pPr>
        <w:pStyle w:val="Normal"/>
        <w:shd w:fill="FFFFFF" w:val="clear"/>
        <w:tabs>
          <w:tab w:val="clear" w:pos="720"/>
          <w:tab w:val="left" w:pos="398" w:leader="none"/>
        </w:tabs>
        <w:ind w:firstLine="709"/>
        <w:jc w:val="both"/>
        <w:rPr/>
      </w:pPr>
      <w:r>
        <w:rPr>
          <w:rFonts w:cs="Times New Roman" w:ascii="Times New Roman" w:hAnsi="Times New Roman"/>
          <w:sz w:val="24"/>
        </w:rPr>
        <w:t>- Nem mondanám, hogy tudom követni. Szóval négy év, atyavilág!</w:t>
      </w:r>
    </w:p>
    <w:p>
      <w:pPr>
        <w:pStyle w:val="Normal"/>
        <w:shd w:fill="FFFFFF" w:val="clear"/>
        <w:ind w:firstLine="709"/>
        <w:jc w:val="both"/>
        <w:rPr/>
      </w:pPr>
      <w:r>
        <w:rPr>
          <w:rFonts w:cs="Times New Roman" w:ascii="Times New Roman" w:hAnsi="Times New Roman"/>
          <w:sz w:val="24"/>
        </w:rPr>
        <w:t>- Majd hat további, amikor meg a fiú buktatta le. Tíz év, negyvenkét áldozat, vagyis évi átlagban négy.</w:t>
      </w:r>
    </w:p>
    <w:p>
      <w:pPr>
        <w:pStyle w:val="Normal"/>
        <w:shd w:fill="FFFFFF" w:val="clear"/>
        <w:ind w:firstLine="709"/>
        <w:jc w:val="both"/>
        <w:rPr/>
      </w:pPr>
      <w:r>
        <w:rPr>
          <w:rFonts w:cs="Times New Roman" w:ascii="Times New Roman" w:hAnsi="Times New Roman"/>
          <w:sz w:val="24"/>
        </w:rPr>
        <w:t>Royt nem nyűgözte le ez a szám. Amitől Steven Ackblom tankönyvi eset lett, az a lebukása előtti sikere volt, megbecsült helye a társadalomban, az, hogy családos ember volt (a klasszikus sorozatgyilkos magányos alkat), és hogy azért kínozta halálra áldozatait, mert ez segített neki elérni a tökéletes szépség pillanatát.</w:t>
      </w:r>
    </w:p>
    <w:p>
      <w:pPr>
        <w:pStyle w:val="Normal"/>
        <w:shd w:fill="FFFFFF" w:val="clear"/>
        <w:tabs>
          <w:tab w:val="clear" w:pos="720"/>
          <w:tab w:val="left" w:pos="379" w:leader="none"/>
        </w:tabs>
        <w:ind w:firstLine="709"/>
        <w:jc w:val="both"/>
        <w:rPr/>
      </w:pPr>
      <w:r>
        <w:rPr>
          <w:rFonts w:cs="Times New Roman" w:ascii="Times New Roman" w:hAnsi="Times New Roman"/>
          <w:sz w:val="24"/>
        </w:rPr>
        <w:t>- De vajon - morfondírozott Roy - miért ragaszkodott a birtokhoz a fiú? Hiszen rossz emlékek társulnak hozzá. A nevét is megváltoztatta. Szóval miért nem szabadult meg a birtoktól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urcsa, mi?</w:t>
      </w:r>
    </w:p>
    <w:p>
      <w:pPr>
        <w:pStyle w:val="Normal"/>
        <w:shd w:fill="FFFFFF" w:val="clear"/>
        <w:tabs>
          <w:tab w:val="clear" w:pos="720"/>
          <w:tab w:val="left" w:pos="379" w:leader="none"/>
        </w:tabs>
        <w:ind w:firstLine="709"/>
        <w:jc w:val="both"/>
        <w:rPr/>
      </w:pPr>
      <w:r>
        <w:rPr>
          <w:rFonts w:cs="Times New Roman" w:ascii="Times New Roman" w:hAnsi="Times New Roman"/>
          <w:sz w:val="24"/>
        </w:rPr>
        <w:t>- De ha a fiú nem, akkor miért nem tették meg a nagyszülők? Miért nem adták el addig, amíg ők voltak a gyámjai? Nekik ott ölték meg a lányukat...miért ragaszkodtak mégis ehhez a helyhez?</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ert van ott valami - mondta Duvall.</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ire gondol?</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Magyarázat, valami ok. Bármi is legyen az, bizarr.</w:t>
      </w:r>
    </w:p>
    <w:p>
      <w:pPr>
        <w:pStyle w:val="Normal"/>
        <w:shd w:fill="FFFFFF" w:val="clear"/>
        <w:ind w:firstLine="709"/>
        <w:jc w:val="both"/>
        <w:rPr/>
      </w:pPr>
      <w:r>
        <w:rPr>
          <w:rFonts w:cs="Times New Roman" w:ascii="Times New Roman" w:hAnsi="Times New Roman"/>
          <w:sz w:val="24"/>
        </w:rPr>
        <w:t>- Ez a gondnok házaspá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aul és Anita Dresmund.</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Nem látták soha Grantot arrafelé?</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Nem. Legalábbis nem láttak senkit olyan sebhellyel, amilyen neki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ki ellenőrzi őket?</w:t>
      </w:r>
    </w:p>
    <w:p>
      <w:pPr>
        <w:pStyle w:val="Normal"/>
        <w:shd w:fill="FFFFFF" w:val="clear"/>
        <w:tabs>
          <w:tab w:val="clear" w:pos="720"/>
          <w:tab w:val="left" w:pos="374" w:leader="none"/>
        </w:tabs>
        <w:ind w:firstLine="709"/>
        <w:jc w:val="both"/>
        <w:rPr/>
      </w:pPr>
      <w:r>
        <w:rPr>
          <w:rFonts w:cs="Times New Roman" w:ascii="Times New Roman" w:hAnsi="Times New Roman"/>
          <w:sz w:val="24"/>
        </w:rPr>
        <w:t>- Másfél évvel ezelőttig két ember fordult meg náluk egy évben kétszer. Ez az ügyvéd és a társa. Megnézték, hogy állnak a dolgok, hogy megdolgoznak-e Dresmundék a pénzüké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azóta?</w:t>
      </w:r>
    </w:p>
    <w:p>
      <w:pPr>
        <w:pStyle w:val="Normal"/>
        <w:shd w:fill="FFFFFF" w:val="clear"/>
        <w:tabs>
          <w:tab w:val="clear" w:pos="720"/>
          <w:tab w:val="left" w:pos="374" w:leader="none"/>
        </w:tabs>
        <w:ind w:firstLine="709"/>
        <w:jc w:val="both"/>
        <w:rPr/>
      </w:pPr>
      <w:r>
        <w:rPr>
          <w:rFonts w:cs="Times New Roman" w:ascii="Times New Roman" w:hAnsi="Times New Roman"/>
          <w:sz w:val="24"/>
        </w:rPr>
        <w:t>- Mióta az Eltűnési Internacionálé vette át a birtokot, nem jött senki - felelte Duvall. - Jézusom, de szeretném tudni, mennyit zsebelt be az ürge az Amelia Earhardt Enterprisesból, de ezt soha nem fogjuk kiszedni a svájciakból.</w:t>
      </w:r>
    </w:p>
    <w:p>
      <w:pPr>
        <w:pStyle w:val="Normal"/>
        <w:shd w:fill="FFFFFF" w:val="clear"/>
        <w:ind w:firstLine="709"/>
        <w:jc w:val="both"/>
        <w:rPr/>
      </w:pPr>
      <w:r>
        <w:rPr>
          <w:rFonts w:cs="Times New Roman" w:ascii="Times New Roman" w:hAnsi="Times New Roman"/>
          <w:sz w:val="24"/>
        </w:rPr>
        <w:t>Az utóbbi időben Svájc megrémült, milyen sok esetben érvényesítették az amerikai állampolgárok ellen saját hazájukban a vagyonzárlati törvényt, mindenféle bizonyíték nélkül. Ők ebben a politikai elnyomás durva eszközét látták. Így hónapról hónapra vonakodóbbak lettek, egyre kevésbé működnek együtt az amerikaiakkal az állítólagos bűnügyekbe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És mi a másik információ? - kérdezte Roy.</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Tessék?</w:t>
      </w:r>
    </w:p>
    <w:p>
      <w:pPr>
        <w:pStyle w:val="Normal"/>
        <w:shd w:fill="FFFFFF" w:val="clear"/>
        <w:ind w:firstLine="709"/>
        <w:jc w:val="both"/>
        <w:rPr/>
      </w:pPr>
      <w:r>
        <w:rPr>
          <w:rFonts w:cs="Times New Roman" w:ascii="Times New Roman" w:hAnsi="Times New Roman"/>
          <w:sz w:val="24"/>
        </w:rPr>
        <w:t>- Azt mondta, hogy két híre van a számom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ary Duvall elmondta a másikat is, és Roy ezt is nagyon érdekesnek talál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nt elköszönt Duvalltól, a vegasi irodát hívta, és Hyckmannel beszélt, akinek hamarosan letelt az ügyelet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Ken, hol jár a JetRanger?</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Tíz perc múlva ott lesz.</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Visszaküldöm vele az emberek többségé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Feladj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aga is tudja, hogy nincs radarkapcsolatun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pPr>
      <w:r>
        <w:rPr>
          <w:rFonts w:cs="Times New Roman" w:ascii="Times New Roman" w:hAnsi="Times New Roman"/>
          <w:sz w:val="24"/>
        </w:rPr>
        <w:t>- Eltűntek, de nyomon vagyok, méghozzá jó nyomon. Megyek utánuk, de ehhez kell a Lear. Mi van azzal, amelyikkel idejöttem?</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Itt áll még most is. Szervizelve, felszállásra kész.</w:t>
      </w:r>
    </w:p>
    <w:p>
      <w:pPr>
        <w:pStyle w:val="Normal"/>
        <w:shd w:fill="FFFFFF" w:val="clear"/>
        <w:tabs>
          <w:tab w:val="clear" w:pos="720"/>
          <w:tab w:val="left" w:pos="379" w:leader="none"/>
        </w:tabs>
        <w:ind w:firstLine="709"/>
        <w:jc w:val="both"/>
        <w:rPr/>
      </w:pPr>
      <w:r>
        <w:rPr>
          <w:rFonts w:cs="Times New Roman" w:ascii="Times New Roman" w:hAnsi="Times New Roman"/>
          <w:sz w:val="24"/>
        </w:rPr>
        <w:t>- Van itt a közelben valami hely, egy katonai reptér, ahol leszállhat?</w:t>
      </w:r>
    </w:p>
    <w:p>
      <w:pPr>
        <w:pStyle w:val="Normal"/>
        <w:shd w:fill="FFFFFF" w:val="clear"/>
        <w:tabs>
          <w:tab w:val="clear" w:pos="720"/>
          <w:tab w:val="left" w:pos="384" w:leader="none"/>
        </w:tabs>
        <w:ind w:firstLine="709"/>
        <w:jc w:val="both"/>
        <w:rPr/>
      </w:pPr>
      <w:r>
        <w:rPr>
          <w:rFonts w:cs="Times New Roman" w:ascii="Times New Roman" w:hAnsi="Times New Roman"/>
          <w:sz w:val="24"/>
        </w:rPr>
        <w:t>- Utánanézek - felelte Hyckman, és félretette a kagylót.</w:t>
      </w:r>
    </w:p>
    <w:p>
      <w:pPr>
        <w:pStyle w:val="Normal"/>
        <w:shd w:fill="FFFFFF" w:val="clear"/>
        <w:ind w:firstLine="709"/>
        <w:jc w:val="both"/>
        <w:rPr/>
      </w:pPr>
      <w:r>
        <w:rPr>
          <w:rFonts w:cs="Times New Roman" w:ascii="Times New Roman" w:hAnsi="Times New Roman"/>
          <w:sz w:val="24"/>
        </w:rPr>
        <w:t>Miközben Roy várt, Eve Jammerre gondolt. Hogy vajon mit tesz az ő kis szőkesége, mialatt visszavárja. A nő azt mondta, hogy ez valami különleges lesz. Roy úgy képzelte, hogy új pózokkal próbálkozik, ha van még ilyen, vagy olyan eszközöket próbál ki, amiket eddig nem. Miközben ezeken törte a fejét, agya villámgyorsan pörgött, szája kiszáradt - ami tökéletes érzés volt. Ken Hyckman közben visszatér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 gépet egyenesen Cedar Citybe tudjuk küldeni.</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Ez a porfészek alkalmas erre?</w:t>
      </w:r>
    </w:p>
    <w:p>
      <w:pPr>
        <w:pStyle w:val="Normal"/>
        <w:shd w:fill="FFFFFF" w:val="clear"/>
        <w:tabs>
          <w:tab w:val="clear" w:pos="720"/>
          <w:tab w:val="left" w:pos="379" w:leader="none"/>
        </w:tabs>
        <w:ind w:firstLine="709"/>
        <w:jc w:val="both"/>
        <w:rPr/>
      </w:pPr>
      <w:r>
        <w:rPr>
          <w:rFonts w:cs="Times New Roman" w:ascii="Times New Roman" w:hAnsi="Times New Roman"/>
          <w:sz w:val="24"/>
        </w:rPr>
        <w:t>- Brian Head nem egészen negyven kilométerre van től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z ki?</w:t>
      </w:r>
    </w:p>
    <w:p>
      <w:pPr>
        <w:pStyle w:val="Normal"/>
        <w:shd w:fill="FFFFFF" w:val="clear"/>
        <w:tabs>
          <w:tab w:val="clear" w:pos="720"/>
          <w:tab w:val="left" w:pos="379" w:leader="none"/>
        </w:tabs>
        <w:ind w:firstLine="709"/>
        <w:jc w:val="both"/>
        <w:rPr/>
      </w:pPr>
      <w:r>
        <w:rPr>
          <w:rFonts w:cs="Times New Roman" w:ascii="Times New Roman" w:hAnsi="Times New Roman"/>
          <w:sz w:val="24"/>
        </w:rPr>
        <w:t>- Nem ki, hanem mi. Egy síparadicsom. Rengeteg procc ház van a hegyek között. Sok gazdag embernek és cégnek van üdülője Brian Headben, ezek Cedar Cityig repülnek, és onnan kocsival mennek tovább. Persze ne várjon egy O'Hare-t vagy LAX-ot, szóval nincsenek a reptéren bárok meg minden, de azért sok magángépet fogadni tu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legénység készen ál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Persze. Egy órára oda tudnak érni magáér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Szuper. Megkérem az egyik vigyorgó zsandárt, hogy vigyen ki a reptérr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Kicsodá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z egyik udvarias csendbiztost - felelte Roy. Újból remek volt a hangula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hiszem, elromlott a zavaróm, mert nem egészen értem, amit mon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egyik mormon békebírót.</w:t>
      </w:r>
    </w:p>
    <w:p>
      <w:pPr>
        <w:pStyle w:val="Normal"/>
        <w:shd w:fill="FFFFFF" w:val="clear"/>
        <w:ind w:firstLine="709"/>
        <w:jc w:val="both"/>
        <w:rPr/>
      </w:pPr>
      <w:r>
        <w:rPr>
          <w:rFonts w:cs="Times New Roman" w:ascii="Times New Roman" w:hAnsi="Times New Roman"/>
          <w:sz w:val="24"/>
        </w:rPr>
        <w:t>Hyckmannek vagy leesett a tantusz, vagy feladta, mert így szólt: - Repülési tervet kell leadnunk. Mit írjunk be úti célna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Denvert - felelte Ro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z utaskabin utolsó sorában Ellie legalább két órát szundikált. Tizennégy hónapja tartó menekülése során megtanulta félretenni félelmeit és aggodalmait, és aludt, amikor csak alkalma adódott rá.</w:t>
      </w:r>
    </w:p>
    <w:p>
      <w:pPr>
        <w:pStyle w:val="Normal"/>
        <w:shd w:fill="FFFFFF" w:val="clear"/>
        <w:ind w:firstLine="709"/>
        <w:jc w:val="both"/>
        <w:rPr/>
      </w:pPr>
      <w:r>
        <w:rPr>
          <w:rFonts w:cs="Times New Roman" w:ascii="Times New Roman" w:hAnsi="Times New Roman"/>
          <w:sz w:val="24"/>
        </w:rPr>
        <w:t>Nem sokkal azután, hogy felébredt, nyújtózkodott és ásított, Spencer visszatért a pilótafülkéből, és leült vele szem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Rocky összekuporodott a lábánál, Spencer megszólalt:</w:t>
      </w:r>
    </w:p>
    <w:p>
      <w:pPr>
        <w:pStyle w:val="Normal"/>
        <w:shd w:fill="FFFFFF" w:val="clear"/>
        <w:ind w:firstLine="709"/>
        <w:jc w:val="both"/>
        <w:rPr/>
      </w:pPr>
      <w:r>
        <w:rPr>
          <w:rFonts w:cs="Times New Roman" w:ascii="Times New Roman" w:hAnsi="Times New Roman"/>
          <w:sz w:val="24"/>
        </w:rPr>
        <w:t>- Jó hírem van. A fiúk szerint ez egy igencsak felspécizett habverő. Egyrészt jókora súlyt képes felemelni, tehát ki lehet egészíteni póttartállyal. A hatótávolsága nagyobb, mint a sztenderd modelleké. Szerintük gond nélkül átjutunk a határon, akár egészen Grand Junctionig is, ha akarjuk.</w:t>
      </w:r>
    </w:p>
    <w:p>
      <w:pPr>
        <w:pStyle w:val="Normal"/>
        <w:shd w:fill="FFFFFF" w:val="clear"/>
        <w:ind w:firstLine="709"/>
        <w:jc w:val="both"/>
        <w:rPr/>
      </w:pPr>
      <w:r>
        <w:rPr>
          <w:rFonts w:cs="Times New Roman" w:ascii="Times New Roman" w:hAnsi="Times New Roman"/>
          <w:sz w:val="24"/>
        </w:rPr>
        <w:t>- Minél tovább, annál jobb - felelte Ellie. - De szó sem lehet Grand Junctionről, vagy a környékéről. Nem akarjuk, hogy egy csomó kíváncsi ember meglásson. Jobb lenne valahol a prérin, de olyan helyen, ahol kocsit keríthet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rand Junctionba csak valamikor hajnalban érünk. Most még csak tíz perccel múlt két óra. Pontosabban három, mert már a hegyi időzónába értünk. Van még bőven időnk, hogy kikeressük a térképen azt a pontot, ahol le akarunk szál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a vászontáskára mutatott a szemközti ülésen. - Idehallgass, ami az ötvenezer dollárodat illeti...</w:t>
      </w:r>
    </w:p>
    <w:p>
      <w:pPr>
        <w:pStyle w:val="Normal"/>
        <w:shd w:fill="FFFFFF" w:val="clear"/>
        <w:ind w:firstLine="709"/>
        <w:jc w:val="both"/>
        <w:rPr/>
      </w:pPr>
      <w:r>
        <w:rPr>
          <w:rFonts w:cs="Times New Roman" w:ascii="Times New Roman" w:hAnsi="Times New Roman"/>
          <w:sz w:val="24"/>
        </w:rPr>
        <w:t>Spencer felemelte a kezét, és félbeszakította. - Csak arról van szó, hogy meglepődtem. Teljes joggal kutattad át a holmimat, amikor megtaláltál a sivatagban. Fogalmad sem volt, mit akartam tőled. Az sem lepne meg, ha még most sem lennél egészen tisztában az indítékaimmal.</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Mindig ennyi zsebpénzt hordasz magadnál?</w:t>
      </w:r>
    </w:p>
    <w:p>
      <w:pPr>
        <w:pStyle w:val="Normal"/>
        <w:shd w:fill="FFFFFF" w:val="clear"/>
        <w:tabs>
          <w:tab w:val="clear" w:pos="720"/>
          <w:tab w:val="left" w:pos="374" w:leader="none"/>
        </w:tabs>
        <w:ind w:firstLine="709"/>
        <w:jc w:val="both"/>
        <w:rPr/>
      </w:pPr>
      <w:r>
        <w:rPr>
          <w:rFonts w:cs="Times New Roman" w:ascii="Times New Roman" w:hAnsi="Times New Roman"/>
          <w:sz w:val="24"/>
        </w:rPr>
        <w:t>- Kábé másfél éve elkezdtem elpötyögtetni pénzeket kaliforniai, nevadai és arizonai bank fiókokba. Nyitottam betétszámlákat is különböző hamis neveken, hamis tébészámmal. A többit pedig kivontam az országból.</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Mié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 gyorsan mozoghassak.</w:t>
      </w:r>
    </w:p>
    <w:p>
      <w:pPr>
        <w:pStyle w:val="Normal"/>
        <w:shd w:fill="FFFFFF" w:val="clear"/>
        <w:ind w:firstLine="709"/>
        <w:jc w:val="both"/>
        <w:rPr/>
      </w:pPr>
      <w:r>
        <w:rPr>
          <w:rFonts w:cs="Times New Roman" w:ascii="Times New Roman" w:hAnsi="Times New Roman"/>
          <w:sz w:val="24"/>
        </w:rPr>
        <w:t>- Te felkészültél egy efféle menekülésre?</w:t>
      </w:r>
    </w:p>
    <w:p>
      <w:pPr>
        <w:pStyle w:val="Normal"/>
        <w:shd w:fill="FFFFFF" w:val="clear"/>
        <w:tabs>
          <w:tab w:val="clear" w:pos="720"/>
          <w:tab w:val="left" w:pos="374" w:leader="none"/>
        </w:tabs>
        <w:ind w:firstLine="709"/>
        <w:jc w:val="both"/>
        <w:rPr/>
      </w:pPr>
      <w:r>
        <w:rPr>
          <w:rFonts w:cs="Times New Roman" w:ascii="Times New Roman" w:hAnsi="Times New Roman"/>
          <w:sz w:val="24"/>
        </w:rPr>
        <w:t>- Nem. Csak nem tetszett, amit láttam, amikor a számítógépes akciócsoportnál dolgoztam. Ott megtanultam mindent a számítógépekről, többek között, hogy az információhoz jutás a szabadság lényege. Ennek ellenére a lehető legnagyobb mértékben korlátozni akarják ezt a hozzáférést.</w:t>
      </w:r>
    </w:p>
    <w:p>
      <w:pPr>
        <w:pStyle w:val="Normal"/>
        <w:shd w:fill="FFFFFF" w:val="clear"/>
        <w:ind w:firstLine="709"/>
        <w:jc w:val="both"/>
        <w:rPr/>
      </w:pPr>
      <w:r>
        <w:rPr>
          <w:rFonts w:cs="Times New Roman" w:ascii="Times New Roman" w:hAnsi="Times New Roman"/>
          <w:sz w:val="24"/>
        </w:rPr>
        <w:t>Ellie azonnal magára vállalta az ördög ügyvédje szerepét. - Azt hittem, hogy a cél csak a bűnös szándékú komputerkalózok kiszűrése, akik lopni, rombolni akarnak az adatbankokon keresztül.</w:t>
      </w:r>
    </w:p>
    <w:p>
      <w:pPr>
        <w:pStyle w:val="Normal"/>
        <w:shd w:fill="FFFFFF" w:val="clear"/>
        <w:tabs>
          <w:tab w:val="clear" w:pos="720"/>
          <w:tab w:val="left" w:pos="374" w:leader="none"/>
        </w:tabs>
        <w:ind w:firstLine="709"/>
        <w:jc w:val="both"/>
        <w:rPr/>
      </w:pPr>
      <w:r>
        <w:rPr>
          <w:rFonts w:cs="Times New Roman" w:ascii="Times New Roman" w:hAnsi="Times New Roman"/>
          <w:sz w:val="24"/>
        </w:rPr>
        <w:t xml:space="preserve">- Az efféle bűnmegelőzésnek maximálisan híve vagyok. De ezek </w:t>
      </w:r>
      <w:r>
        <w:rPr>
          <w:rFonts w:cs="Times New Roman" w:ascii="Times New Roman" w:hAnsi="Times New Roman"/>
          <w:i/>
          <w:sz w:val="24"/>
        </w:rPr>
        <w:t xml:space="preserve">mindenkit </w:t>
      </w:r>
      <w:r>
        <w:rPr>
          <w:rFonts w:cs="Times New Roman" w:ascii="Times New Roman" w:hAnsi="Times New Roman"/>
          <w:sz w:val="24"/>
        </w:rPr>
        <w:t>kézben akarnak tartani. Manapság a hatóságok többsége megsérti a magánélethez való jogot, nyíltan és titokban kutakodnak az adatbankokban. Az adóhivataltól a bevándorlási hivatalig mindegyik, de még a földhivatal is, az istenért! Ezek mind finanszírozták a területi akciócsoportunkat, amitől a hideg futkározott a hátamon.</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Ezek szerint megláttad, hogy új világ van születőben...</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mi olyan, mint egy elszabadult tehervona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És nem tetszik neked a dolog.</w:t>
      </w:r>
    </w:p>
    <w:p>
      <w:pPr>
        <w:pStyle w:val="Normal"/>
        <w:shd w:fill="FFFFFF" w:val="clear"/>
        <w:tabs>
          <w:tab w:val="clear" w:pos="720"/>
          <w:tab w:val="left" w:pos="374" w:leader="none"/>
        </w:tabs>
        <w:ind w:firstLine="709"/>
        <w:jc w:val="both"/>
        <w:rPr/>
      </w:pPr>
      <w:r>
        <w:rPr>
          <w:rFonts w:cs="Times New Roman" w:ascii="Times New Roman" w:hAnsi="Times New Roman"/>
          <w:sz w:val="24"/>
        </w:rPr>
        <w:t>- Inkább nem akarok ilyen világban élni.</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Cyberpunknak tartod magad, vagy on-line betyár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Szimpla túlélő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ért törölted ki magad a legtöbb nyilvános nyilvántartásból - hogy biztosítsd az életbenmaradásod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nak nem esett árnyék az arcára, de a vonásai mintha elsötétültek volna. Nyúzottnak tűnt, ami érthető is volt, hiszen csúnya kálváriát járt végig az utóbbi napokban. De most mintha éveket öregedett volna.</w:t>
      </w:r>
    </w:p>
    <w:p>
      <w:pPr>
        <w:pStyle w:val="Normal"/>
        <w:shd w:fill="FFFFFF" w:val="clear"/>
        <w:tabs>
          <w:tab w:val="clear" w:pos="720"/>
          <w:tab w:val="left" w:pos="374" w:leader="none"/>
        </w:tabs>
        <w:ind w:firstLine="709"/>
        <w:jc w:val="both"/>
        <w:rPr/>
      </w:pPr>
      <w:r>
        <w:rPr>
          <w:rFonts w:cs="Times New Roman" w:ascii="Times New Roman" w:hAnsi="Times New Roman"/>
          <w:sz w:val="24"/>
        </w:rPr>
        <w:t xml:space="preserve">- Először csak... felkészültem rá, hogy el kell mennem. - Spencer felsóhajtott, a hajába túrt. - Lehet, hogy furcsán hangzik, de nem volt elég a névcsere Michael Ackblomról Spencer Grantre. Az sem, hogy elköltöztem Coloradóból... nem felejthettem el, hogy ki vagyok... kinek a fia vagyok. Ezért döntöttem úgy, hogy módszeresen kiradírozom magam az életből, míg nyoma sem marad </w:t>
      </w:r>
      <w:r>
        <w:rPr>
          <w:rFonts w:cs="Times New Roman" w:ascii="Times New Roman" w:hAnsi="Times New Roman"/>
          <w:i/>
          <w:sz w:val="24"/>
        </w:rPr>
        <w:t xml:space="preserve">annak </w:t>
      </w:r>
      <w:r>
        <w:rPr>
          <w:rFonts w:cs="Times New Roman" w:ascii="Times New Roman" w:hAnsi="Times New Roman"/>
          <w:sz w:val="24"/>
        </w:rPr>
        <w:t>a névnek. És sokat segített ebben, amit a számítógépekről tanul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aztán? Ha már mindenhonnan kitörölted maga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t sosem tudtam elképzelni. Hogy mi lesz utána? Töröljem ki magam igazából is? Legyek öngyilkos?</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Ez nem volna jellemző rád. - Ellie szíve elszorult még a gondolattól is.</w:t>
      </w:r>
    </w:p>
    <w:p>
      <w:pPr>
        <w:pStyle w:val="Normal"/>
        <w:shd w:fill="FFFFFF" w:val="clear"/>
        <w:tabs>
          <w:tab w:val="clear" w:pos="720"/>
          <w:tab w:val="left" w:pos="374" w:leader="none"/>
        </w:tabs>
        <w:ind w:firstLine="709"/>
        <w:jc w:val="both"/>
        <w:rPr/>
      </w:pPr>
      <w:r>
        <w:rPr>
          <w:rFonts w:cs="Times New Roman" w:ascii="Times New Roman" w:hAnsi="Times New Roman"/>
          <w:sz w:val="24"/>
        </w:rPr>
        <w:t>- Valóban nem - ismerte el a férfi. Soha nem jutott eszembe, hogy a számba vegyek egy puskacsövet, vagy ilyesmi. És felelős vagyok most már Rockyért is.</w:t>
      </w:r>
    </w:p>
    <w:p>
      <w:pPr>
        <w:pStyle w:val="Normal"/>
        <w:shd w:fill="FFFFFF" w:val="clear"/>
        <w:ind w:firstLine="709"/>
        <w:jc w:val="both"/>
        <w:rPr/>
      </w:pPr>
      <w:r>
        <w:rPr>
          <w:rFonts w:cs="Times New Roman" w:ascii="Times New Roman" w:hAnsi="Times New Roman"/>
          <w:sz w:val="24"/>
        </w:rPr>
        <w:t>A kutya felkapta a fejét neve hallatára. Megmozgatta a farkát.</w:t>
      </w:r>
    </w:p>
    <w:p>
      <w:pPr>
        <w:pStyle w:val="Normal"/>
        <w:shd w:fill="FFFFFF" w:val="clear"/>
        <w:tabs>
          <w:tab w:val="clear" w:pos="720"/>
          <w:tab w:val="left" w:pos="379" w:leader="none"/>
        </w:tabs>
        <w:ind w:firstLine="709"/>
        <w:jc w:val="both"/>
        <w:rPr/>
      </w:pPr>
      <w:r>
        <w:rPr>
          <w:rFonts w:cs="Times New Roman" w:ascii="Times New Roman" w:hAnsi="Times New Roman"/>
          <w:sz w:val="24"/>
        </w:rPr>
        <w:t>- De aztán - folytatta a férfi - úgy döntöttem, hogy akkor is vannak előnyei a láthatatlanságnak, ha nem is tudom pontosan, mit akarok. Hiszen jön a szép új világ, annak minden áldásával - és átkával együtt.</w:t>
      </w:r>
    </w:p>
    <w:p>
      <w:pPr>
        <w:pStyle w:val="Normal"/>
        <w:shd w:fill="FFFFFF" w:val="clear"/>
        <w:tabs>
          <w:tab w:val="clear" w:pos="720"/>
          <w:tab w:val="left" w:pos="379" w:leader="none"/>
        </w:tabs>
        <w:ind w:firstLine="709"/>
        <w:jc w:val="both"/>
        <w:rPr/>
      </w:pPr>
      <w:r>
        <w:rPr>
          <w:rFonts w:cs="Times New Roman" w:ascii="Times New Roman" w:hAnsi="Times New Roman"/>
          <w:sz w:val="24"/>
        </w:rPr>
        <w:t>- De miért hagytad majdnem teljesen érintetlenül az adataidat a közúti nyilvántartásban és a hadseregnél? Onnan is ki tudtad volna törölni magadat már rég!</w:t>
      </w:r>
    </w:p>
    <w:p>
      <w:pPr>
        <w:pStyle w:val="Normal"/>
        <w:shd w:fill="FFFFFF" w:val="clear"/>
        <w:ind w:firstLine="709"/>
        <w:jc w:val="both"/>
        <w:rPr/>
      </w:pPr>
      <w:r>
        <w:rPr>
          <w:rFonts w:cs="Times New Roman" w:ascii="Times New Roman" w:hAnsi="Times New Roman"/>
          <w:sz w:val="24"/>
        </w:rPr>
        <w:t>Spencer elmosolyodott. - Talán ravaszságból. Csak a címemet változtattam meg bennük, hogy azért használni ne lehessen őket. Így viszont bármikor ellenőrizhetem, hogy nem kutat-e utánam vala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pdát állítottál köréjük?</w:t>
      </w:r>
    </w:p>
    <w:p>
      <w:pPr>
        <w:pStyle w:val="Normal"/>
        <w:shd w:fill="FFFFFF" w:val="clear"/>
        <w:ind w:firstLine="709"/>
        <w:jc w:val="both"/>
        <w:rPr/>
      </w:pPr>
      <w:r>
        <w:rPr>
          <w:rFonts w:cs="Times New Roman" w:ascii="Times New Roman" w:hAnsi="Times New Roman"/>
          <w:sz w:val="24"/>
        </w:rPr>
        <w:t>- Bizonyos szempontból igen. Nagyon mélyre, nagyon finoman apró programocskákat építettem a gépekbe. Ha valaki a gépjármű-nyilvántartásban vagy a katonai adatbázisban kikeresi a nevemet, és nem használja a betáplált kódjaimat, akkor a rendszer egy kis lábjegyzetet tesz a fájl utolsó mondata után. Az elképzelés az volt, hogy hetente egyszer-kétszer megnézem, van-e csillagocska, hogy ki nyomoz utánam... hogy tudjam, itt az idő eljönni a malibui házacskám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hová?</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Bárhová. Mozgásba lendülni, útra kelni.</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z paranoia - jegyezte meg a nő.</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Baromira nagy paranoi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finoman kuncogott. Vele nevetett a férfi is.</w:t>
      </w:r>
    </w:p>
    <w:p>
      <w:pPr>
        <w:pStyle w:val="Normal"/>
        <w:shd w:fill="FFFFFF" w:val="clear"/>
        <w:tabs>
          <w:tab w:val="clear" w:pos="720"/>
          <w:tab w:val="left" w:pos="374" w:leader="none"/>
        </w:tabs>
        <w:ind w:firstLine="709"/>
        <w:jc w:val="both"/>
        <w:rPr/>
      </w:pPr>
      <w:r>
        <w:rPr>
          <w:rFonts w:cs="Times New Roman" w:ascii="Times New Roman" w:hAnsi="Times New Roman"/>
          <w:sz w:val="24"/>
        </w:rPr>
        <w:t>- Mire eljöttem a rendőrségtől - folytatta a férfi -, már tudtam, hogy hamarosan olyan világ lesz itt, ahol előbb vagy utóbb mindenki után szaglászni fognak. És az emberek többsége azt szeretné majd, hogy ne találják meg olyan könnyedé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az órájára pillantott.</w:t>
      </w:r>
    </w:p>
    <w:p>
      <w:pPr>
        <w:pStyle w:val="Normal"/>
        <w:shd w:fill="FFFFFF" w:val="clear"/>
        <w:tabs>
          <w:tab w:val="clear" w:pos="720"/>
          <w:tab w:val="left" w:pos="374" w:leader="none"/>
        </w:tabs>
        <w:ind w:firstLine="709"/>
        <w:jc w:val="both"/>
        <w:rPr/>
      </w:pPr>
      <w:r>
        <w:rPr>
          <w:rFonts w:cs="Times New Roman" w:ascii="Times New Roman" w:hAnsi="Times New Roman"/>
          <w:sz w:val="24"/>
        </w:rPr>
        <w:t>- Szerintem ideje volna szemügyre venni a térképe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Egy egész halom térképük van elö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figyelte, ahogy Spencer a pilótafülkéhez megy. Válla előregörnyedt, láthatóan ki volt merülve, és még mindig kissé mereven mozgott a több napos mozdulatlanságtól.</w:t>
      </w:r>
    </w:p>
    <w:p>
      <w:pPr>
        <w:pStyle w:val="Normal"/>
        <w:shd w:fill="FFFFFF" w:val="clear"/>
        <w:ind w:firstLine="709"/>
        <w:jc w:val="both"/>
        <w:rPr/>
      </w:pPr>
      <w:r>
        <w:rPr>
          <w:rFonts w:cs="Times New Roman" w:ascii="Times New Roman" w:hAnsi="Times New Roman"/>
          <w:sz w:val="24"/>
        </w:rPr>
        <w:t>A nő hirtelen megrázkódott, mert az a baljós érzése támadt, hogy a férfi nem fogja tudni végigcsinálni vele, hogy meg fog halni. A dolog nem volt olyan erős, hogy előérzetnek lehessen nevezni, de ahhoz elég erős volt, hogy megrémítse. Ellie tudta, hogy jobban aggódik ezért az emberért, mint amennyit hajlandó lett volna bevall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Spencer visszatért a térképpel, megkérdez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baj?</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Semmi. Miér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Mert úgy néztél ki, mint aki kísértetet lá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Csak fáradt vagyok - hazudta a nő. - És farkaséhes.</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z éhséged ellen tudok valamit kínálni. - Miután leült, előhúzott négy csokoládét prémmel bélelt farmerdzsekije zsebéb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nnan szedted ezeke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 fiúk uzsonnás dobozából. Boldogan megosztották velünk. Tényleg nagyon szolgálatkész fickók.</w:t>
      </w:r>
    </w:p>
    <w:p>
      <w:pPr>
        <w:pStyle w:val="Normal"/>
        <w:shd w:fill="FFFFFF" w:val="clear"/>
        <w:tabs>
          <w:tab w:val="clear" w:pos="720"/>
          <w:tab w:val="left" w:pos="379" w:leader="none"/>
        </w:tabs>
        <w:ind w:firstLine="709"/>
        <w:jc w:val="both"/>
        <w:rPr/>
      </w:pPr>
      <w:r>
        <w:rPr>
          <w:rFonts w:cs="Times New Roman" w:ascii="Times New Roman" w:hAnsi="Times New Roman"/>
          <w:sz w:val="24"/>
        </w:rPr>
        <w:t>- Különösen ha pisztolyt nyomnak a tarkójukhoz.</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kkor különösen - bólintott a férfi.</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Rocky felült és érdeklődve hegyezte a fülét, amikor megérezte a csokoládé illatá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 a tied! - dörrent rá Spencer. - Ha majd leszállunk, veszünk neked ennivalót, valami egészséges kaját.</w:t>
      </w:r>
    </w:p>
    <w:p>
      <w:pPr>
        <w:pStyle w:val="Normal"/>
        <w:shd w:fill="FFFFFF" w:val="clear"/>
        <w:ind w:firstLine="709"/>
        <w:jc w:val="both"/>
        <w:rPr/>
      </w:pPr>
      <w:r>
        <w:rPr>
          <w:rFonts w:cs="Times New Roman" w:ascii="Times New Roman" w:hAnsi="Times New Roman"/>
          <w:sz w:val="24"/>
        </w:rPr>
        <w:t>A kutya megnyalta a száját.</w:t>
      </w:r>
    </w:p>
    <w:p>
      <w:pPr>
        <w:pStyle w:val="Normal"/>
        <w:shd w:fill="FFFFFF" w:val="clear"/>
        <w:tabs>
          <w:tab w:val="clear" w:pos="720"/>
          <w:tab w:val="left" w:pos="379" w:leader="none"/>
        </w:tabs>
        <w:ind w:firstLine="709"/>
        <w:jc w:val="both"/>
        <w:rPr/>
      </w:pPr>
      <w:r>
        <w:rPr>
          <w:rFonts w:cs="Times New Roman" w:ascii="Times New Roman" w:hAnsi="Times New Roman"/>
          <w:sz w:val="24"/>
        </w:rPr>
        <w:t xml:space="preserve">- Nézd, cimbora - magyarázta Rockynak Spencer -, </w:t>
      </w:r>
      <w:r>
        <w:rPr>
          <w:rFonts w:cs="Times New Roman" w:ascii="Times New Roman" w:hAnsi="Times New Roman"/>
          <w:i/>
          <w:sz w:val="24"/>
        </w:rPr>
        <w:t xml:space="preserve">én </w:t>
      </w:r>
      <w:r>
        <w:rPr>
          <w:rFonts w:cs="Times New Roman" w:ascii="Times New Roman" w:hAnsi="Times New Roman"/>
          <w:sz w:val="24"/>
        </w:rPr>
        <w:t>nem álltam le a hasamat tömni az áruházban, mint te. Nekem szükségem van minden falatra, különben orra bukom. Most feküdj csak vissza szépen, és felejtsd el, ok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nagyot ásított, tettetett unalommal körülnézett, majd újból elnyúlt a padlón.</w:t>
      </w:r>
    </w:p>
    <w:p>
      <w:pPr>
        <w:pStyle w:val="Normal"/>
        <w:shd w:fill="FFFFFF" w:val="clear"/>
        <w:tabs>
          <w:tab w:val="clear" w:pos="720"/>
          <w:tab w:val="left" w:pos="379" w:leader="none"/>
        </w:tabs>
        <w:ind w:firstLine="709"/>
        <w:jc w:val="both"/>
        <w:rPr/>
      </w:pPr>
      <w:r>
        <w:rPr>
          <w:rFonts w:cs="Times New Roman" w:ascii="Times New Roman" w:hAnsi="Times New Roman"/>
          <w:sz w:val="24"/>
        </w:rPr>
        <w:t>- Hihetetlenül jó a kapcsolatotok - jegyezte meg a nő.</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Igen, sziámi ikrek vagyunk, csak a születésünkkor szétválasztottak minket. És azért nem látszik, mert ügyesek voltak a plasztikai sebészek.</w:t>
      </w:r>
    </w:p>
    <w:p>
      <w:pPr>
        <w:pStyle w:val="Normal"/>
        <w:shd w:fill="FFFFFF" w:val="clear"/>
        <w:ind w:firstLine="709"/>
        <w:jc w:val="both"/>
        <w:rPr/>
      </w:pPr>
      <w:r>
        <w:rPr>
          <w:rFonts w:cs="Times New Roman" w:ascii="Times New Roman" w:hAnsi="Times New Roman"/>
          <w:sz w:val="24"/>
        </w:rPr>
        <w:t>Ellie képtelen volt levenni a szemét a férfi arcáról. Egyre jobban látszott rajta a kimerültség. Most már biztosan látta rajta a halál árnyék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figyelmét nem kerülte el a nő hangulatváltozása.</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i van?</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Kösz a csoki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zért nem bántam volna, ha bélszínfilévé tudom változtatni.</w:t>
      </w:r>
    </w:p>
    <w:p>
      <w:pPr>
        <w:pStyle w:val="Normal"/>
        <w:shd w:fill="FFFFFF" w:val="clear"/>
        <w:ind w:firstLine="709"/>
        <w:jc w:val="both"/>
        <w:rPr/>
      </w:pPr>
      <w:r>
        <w:rPr>
          <w:rFonts w:cs="Times New Roman" w:ascii="Times New Roman" w:hAnsi="Times New Roman"/>
          <w:sz w:val="24"/>
        </w:rPr>
        <w:t>Spencer széthajtogatta a térképet a térdükön, és Grand Junction környékét kezdték tanulmányo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kétszer mert a férfi arcára pillantani, de szíve mindannyiszor elszorult a félelemtől. Pontosan látta a koponyáját a bőre alatt, a sír közelségét, amit rendszerint jól eltakar az élet álarca.</w:t>
      </w:r>
    </w:p>
    <w:p>
      <w:pPr>
        <w:pStyle w:val="Normal"/>
        <w:shd w:fill="FFFFFF" w:val="clear"/>
        <w:ind w:firstLine="709"/>
        <w:jc w:val="both"/>
        <w:rPr/>
      </w:pPr>
      <w:r>
        <w:rPr>
          <w:rFonts w:cs="Times New Roman" w:ascii="Times New Roman" w:hAnsi="Times New Roman"/>
          <w:sz w:val="24"/>
        </w:rPr>
        <w:t>Ostobának, babonásnak érezte magát, mint egy gyerek. Más magyarázat is lehetséges, nemcsak baljós előjeleket látni mindenben, közelgő tragédiát. De talán attól a Hálaadás-naptól kezdve, amikor elragadták tőle Dannyt és a szüleit, szüntelenül kínozza ez a félelem, akárhányszor csak átlépi a vonalat a szimpla szeretet és a szerelem köz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R</w:t>
      </w:r>
      <w:r>
        <w:rPr>
          <w:rFonts w:cs="Times New Roman" w:ascii="Times New Roman" w:hAnsi="Times New Roman"/>
          <w:sz w:val="24"/>
        </w:rPr>
        <w:t>oy a denveri Stapleton International repülőtéren ért földet a Learjével. A helyi iroda két ügynököt küldött segítségül, ahogy ezt még indulás előtt a biztonságos telefonvonalon megbeszélték. Mindkét férfi - Burt Rink és Oliver Fordyce - a gépek parkolójában várta, ahová a Lear begurult. Magas, simára borotvált, harmincas férfiak voltak. Fekete felöltő volt rajtuk, sötétkék öltöny, sötét nyakkendő, fehér ing, fekete cipőjüknek inkább gumitalpa lehetett, semmint bőr. Mindez pontosan azért volt így, mert Roy így kérte.</w:t>
      </w:r>
    </w:p>
    <w:p>
      <w:pPr>
        <w:pStyle w:val="Normal"/>
        <w:shd w:fill="FFFFFF" w:val="clear"/>
        <w:ind w:firstLine="709"/>
        <w:jc w:val="both"/>
        <w:rPr/>
      </w:pPr>
      <w:r>
        <w:rPr>
          <w:rFonts w:cs="Times New Roman" w:ascii="Times New Roman" w:hAnsi="Times New Roman"/>
          <w:sz w:val="24"/>
        </w:rPr>
        <w:t>Rink és Fordyce Roynak is hozott egy öltözéket, amely hajszálra azonos volt az övékkel. Roy már a gépen lezuhanyozott, így csak át kellett öltöznie, majd beültek a fekete Chrysler limuzinba, amely ott várta a gép lépcsőjének alj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sontig hatoló volt a hideg. Az ég tiszta volt, mint a sarki tenger, és mélyebb, mint az idő. Az épületek ereszén jégcsapok lógtak, párhuzamos hóbuckák jelezték az utat a kijárat felé.</w:t>
      </w:r>
    </w:p>
    <w:p>
      <w:pPr>
        <w:pStyle w:val="Normal"/>
        <w:shd w:fill="FFFFFF" w:val="clear"/>
        <w:ind w:firstLine="709"/>
        <w:jc w:val="both"/>
        <w:rPr/>
      </w:pPr>
      <w:r>
        <w:rPr>
          <w:rFonts w:cs="Times New Roman" w:ascii="Times New Roman" w:hAnsi="Times New Roman"/>
          <w:sz w:val="24"/>
        </w:rPr>
        <w:t>A repülőtér a város keleti határában volt, ők azonban az egyik délnyugati külvárosba készültek, találkozni Dr. Sabrina Palmával. Roy kérhetett volna rendőri kíséretet is, ilyen vagy olyan okkal, de nem akarta a kelleténél jobban felhívni magukra a figyelmet.</w:t>
      </w:r>
    </w:p>
    <w:p>
      <w:pPr>
        <w:pStyle w:val="Normal"/>
        <w:shd w:fill="FFFFFF" w:val="clear"/>
        <w:tabs>
          <w:tab w:val="clear" w:pos="720"/>
          <w:tab w:val="left" w:pos="389" w:leader="none"/>
        </w:tabs>
        <w:ind w:firstLine="709"/>
        <w:jc w:val="both"/>
        <w:rPr/>
      </w:pPr>
      <w:r>
        <w:rPr>
          <w:rFonts w:cs="Times New Roman" w:ascii="Times New Roman" w:hAnsi="Times New Roman"/>
          <w:sz w:val="24"/>
        </w:rPr>
        <w:t>- Négy-harmincra vagyunk hivatalosak - mondta Fordyce, miután beültek a limuzinba, háttal a menetiránynak, Roy-jal szemben. - Néhány perccel korábban odaér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ofőrnek már előzőleg megmondták, hogy hallgasson. Olyan iramban lódultak meg a géptől, mintha valóban lett volna rendőri felvezetésü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ink átnyújtott egy nagy alakú borítékot Roy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Íme a kért dokumentumok.</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Maguknál vannak a titkosszolgálatos igazolványok? - kérdezte Roy.</w:t>
      </w:r>
    </w:p>
    <w:p>
      <w:pPr>
        <w:pStyle w:val="Normal"/>
        <w:shd w:fill="FFFFFF" w:val="clear"/>
        <w:ind w:firstLine="709"/>
        <w:jc w:val="both"/>
        <w:rPr/>
      </w:pPr>
      <w:r>
        <w:rPr>
          <w:rFonts w:cs="Times New Roman" w:ascii="Times New Roman" w:hAnsi="Times New Roman"/>
          <w:sz w:val="24"/>
        </w:rPr>
        <w:t>Rink és Fordyce előhúzta belső zsebéből a tárcáját, és felvillantotta hologramos jelvényét. Rink igazolványa Sidney Eugene Tarkenton névre szólt, Fordyce-é Lawrence Albert Olmeyerére.</w:t>
      </w:r>
    </w:p>
    <w:p>
      <w:pPr>
        <w:pStyle w:val="Normal"/>
        <w:shd w:fill="FFFFFF" w:val="clear"/>
        <w:tabs>
          <w:tab w:val="clear" w:pos="720"/>
          <w:tab w:val="left" w:pos="389" w:leader="none"/>
        </w:tabs>
        <w:ind w:firstLine="709"/>
        <w:jc w:val="both"/>
        <w:rPr/>
      </w:pPr>
      <w:r>
        <w:rPr>
          <w:rFonts w:cs="Times New Roman" w:ascii="Times New Roman" w:hAnsi="Times New Roman"/>
          <w:sz w:val="24"/>
        </w:rPr>
        <w:t>- Ne feledjék a nevüket, így is szólítsák egymást - mondta Roy. - Nem hinném, hogy sokat kéne beszélniük, valószínűleg semmit. Majd én beszélek. Elsősorban azért van szükség a jelenlétükre, hogy hiteles legyen az előadás. Mögöttem jönnek be Dr. Palma szobájába és megállnak az ajtó két oldalán. Lábuk egymástól húsz centi távolságra, kezük elől összekulcsolva. Amikor bemutatom magukat, csak annyit mondanak: „Doktor”, és biccentenek, vagy ”Örvendek”, és biccentenek. Végig sztoikus nyugalommal állnak. Olyan kifejezéstelen arccal, mint egy testőr a Buckingham palota előtt. Szemek előre, semmi mocorgás. Ha a nő megkéri magukat, hogy üljenek le, csak udvariasan annyit mondanak: „Köszönjük, asszonyom, de inkább nem”. Tudom, hogy ez nevetséges, de az emberek így látják a titkosszolgálatosokat a filmeken, tehát, ha hús-vér emberként viselkednek, azt találná a nő furcsának. Világos, Sidne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uram.</w:t>
      </w:r>
    </w:p>
    <w:p>
      <w:pPr>
        <w:pStyle w:val="Normal"/>
        <w:shd w:fill="FFFFFF" w:val="clear"/>
        <w:ind w:firstLine="709"/>
        <w:jc w:val="both"/>
        <w:rPr/>
      </w:pPr>
      <w:r>
        <w:rPr>
          <w:rFonts w:cs="Times New Roman" w:ascii="Times New Roman" w:hAnsi="Times New Roman"/>
          <w:sz w:val="24"/>
        </w:rPr>
        <w:t>- Világos, Lawrence?</w:t>
      </w:r>
    </w:p>
    <w:p>
      <w:pPr>
        <w:pStyle w:val="Normal"/>
        <w:shd w:fill="FFFFFF" w:val="clear"/>
        <w:tabs>
          <w:tab w:val="clear" w:pos="720"/>
          <w:tab w:val="left" w:pos="398" w:leader="none"/>
        </w:tabs>
        <w:ind w:firstLine="709"/>
        <w:jc w:val="both"/>
        <w:rPr>
          <w:rFonts w:ascii="Times New Roman" w:hAnsi="Times New Roman" w:cs="Times New Roman"/>
          <w:sz w:val="24"/>
        </w:rPr>
      </w:pPr>
      <w:r>
        <w:rPr>
          <w:rFonts w:cs="Times New Roman" w:ascii="Times New Roman" w:hAnsi="Times New Roman"/>
          <w:sz w:val="24"/>
        </w:rPr>
        <w:t>- Inkább Larry, ha lehet - kérte Olivér Fordyce.</w:t>
      </w:r>
    </w:p>
    <w:p>
      <w:pPr>
        <w:pStyle w:val="Normal"/>
        <w:shd w:fill="FFFFFF" w:val="clear"/>
        <w:tabs>
          <w:tab w:val="clear" w:pos="720"/>
          <w:tab w:val="left" w:pos="398" w:leader="none"/>
        </w:tabs>
        <w:ind w:firstLine="709"/>
        <w:jc w:val="both"/>
        <w:rPr>
          <w:rFonts w:ascii="Times New Roman" w:hAnsi="Times New Roman" w:cs="Times New Roman"/>
          <w:sz w:val="24"/>
        </w:rPr>
      </w:pPr>
      <w:r>
        <w:rPr>
          <w:rFonts w:cs="Times New Roman" w:ascii="Times New Roman" w:hAnsi="Times New Roman"/>
          <w:sz w:val="24"/>
        </w:rPr>
        <w:t>- Világos, Larr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uram.</w:t>
      </w:r>
    </w:p>
    <w:p>
      <w:pPr>
        <w:pStyle w:val="Normal"/>
        <w:shd w:fill="FFFFFF" w:val="clear"/>
        <w:tabs>
          <w:tab w:val="clear" w:pos="720"/>
          <w:tab w:val="left" w:pos="398" w:leader="none"/>
        </w:tabs>
        <w:ind w:firstLine="709"/>
        <w:jc w:val="both"/>
        <w:rPr>
          <w:rFonts w:ascii="Times New Roman" w:hAnsi="Times New Roman" w:cs="Times New Roman"/>
          <w:sz w:val="24"/>
        </w:rPr>
      </w:pPr>
      <w:r>
        <w:rPr>
          <w:rFonts w:cs="Times New Roman" w:ascii="Times New Roman" w:hAnsi="Times New Roman"/>
          <w:sz w:val="24"/>
        </w:rPr>
        <w:t>- Helye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kivette a kért dokumentumokat a borítékból, megvizsgálta őket, és elégedett volt velük.</w:t>
      </w:r>
    </w:p>
    <w:p>
      <w:pPr>
        <w:pStyle w:val="Normal"/>
        <w:shd w:fill="FFFFFF" w:val="clear"/>
        <w:ind w:firstLine="709"/>
        <w:jc w:val="both"/>
        <w:rPr/>
      </w:pPr>
      <w:r>
        <w:rPr>
          <w:rFonts w:cs="Times New Roman" w:ascii="Times New Roman" w:hAnsi="Times New Roman"/>
          <w:sz w:val="24"/>
        </w:rPr>
        <w:t xml:space="preserve">Életének egyik legkockázatosabb lépésére készült, mégis nyugodt maradt. Még a szökevények keresésére sem állított rá embereket Salt Lake City környékén, mert tudta, hogy a kezdeti irány csak megtévesztés volt. Azonnal útirányt változtattak, amint a radar alá repültek. Abban kételkedett, hogy nyugat felé fordultak volna, vissza Nevadába, mert ott a sivatag nem kínál búvóhelyet. Vagyis maradt kelet és dél. A Duvalltól kapott két fontos információból viszonylag pontosan tudhatta, ki is ez a Spencer Grant, és milyen irányba fog indulni - vélhetően a nővel együtt. Kelet, Észak-kelet felé. </w:t>
      </w:r>
      <w:r>
        <w:rPr>
          <w:rFonts w:cs="Times New Roman" w:ascii="Times New Roman" w:hAnsi="Times New Roman"/>
          <w:i/>
          <w:sz w:val="24"/>
        </w:rPr>
        <w:t xml:space="preserve">Pontosan </w:t>
      </w:r>
      <w:r>
        <w:rPr>
          <w:rFonts w:cs="Times New Roman" w:ascii="Times New Roman" w:hAnsi="Times New Roman"/>
          <w:sz w:val="24"/>
        </w:rPr>
        <w:t>tudta azt is, hogy mi az úticél, ezt pontosabban meg tudta határozni, mint egy lövedék röppályáját. Roy nemcsak azért volt magabiztos, mert bízott logikai képességeiben, hanem mert ebben a különleges esetben mellészegődött a sors is.</w:t>
      </w:r>
    </w:p>
    <w:p>
      <w:pPr>
        <w:pStyle w:val="Normal"/>
        <w:shd w:fill="FFFFFF" w:val="clear"/>
        <w:tabs>
          <w:tab w:val="clear" w:pos="720"/>
          <w:tab w:val="left" w:pos="403" w:leader="none"/>
        </w:tabs>
        <w:ind w:firstLine="709"/>
        <w:jc w:val="both"/>
        <w:rPr/>
      </w:pPr>
      <w:r>
        <w:rPr>
          <w:rFonts w:cs="Times New Roman" w:ascii="Times New Roman" w:hAnsi="Times New Roman"/>
          <w:sz w:val="24"/>
        </w:rPr>
        <w:t>- Azt ugye kérdeznem sem kell, hogy a különítmény, amelyet kértem, már úton van Vail felé? - kérdez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izenkét ember - felelte Fordyc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ink az órájára pillantott és megjegyezte:</w:t>
      </w:r>
    </w:p>
    <w:p>
      <w:pPr>
        <w:pStyle w:val="Normal"/>
        <w:shd w:fill="FFFFFF" w:val="clear"/>
        <w:ind w:firstLine="709"/>
        <w:jc w:val="both"/>
        <w:rPr/>
      </w:pPr>
      <w:r>
        <w:rPr>
          <w:rFonts w:cs="Times New Roman" w:ascii="Times New Roman" w:hAnsi="Times New Roman"/>
          <w:sz w:val="24"/>
        </w:rPr>
        <w:t>- Körülbelül most találkozhatnak Duvall-lal.</w:t>
      </w:r>
    </w:p>
    <w:p>
      <w:pPr>
        <w:pStyle w:val="Normal"/>
        <w:shd w:fill="FFFFFF" w:val="clear"/>
        <w:ind w:firstLine="709"/>
        <w:jc w:val="both"/>
        <w:rPr/>
      </w:pPr>
      <w:r>
        <w:rPr>
          <w:rFonts w:cs="Times New Roman" w:ascii="Times New Roman" w:hAnsi="Times New Roman"/>
          <w:sz w:val="24"/>
        </w:rPr>
        <w:t xml:space="preserve">Michael Ackblom - alias „Spencer Grant” - tizenhat éven keresztül tartotta elfojtva magában a vágyat, hogy visszatérjen arra a helyre; megpróbált ellenállni a múlt mágneses vonzásának. Ennek ellenére tudatosan vagy öntudatlanul, mindig is tudta, hogy egyszer el kell látogatnia oda. Különben eladta volna a birtokot, ami kézzelfoghatóan emlékeztette arra, amit el akart felejteni, mint ahogy a nevét is újra változtatta. A birtokhoz azért ragaszkodott, amiért nem ment soha plasztikai sebészhez a sebhelyével. </w:t>
      </w:r>
      <w:r>
        <w:rPr>
          <w:rFonts w:cs="Times New Roman" w:ascii="Times New Roman" w:hAnsi="Times New Roman"/>
          <w:i/>
          <w:sz w:val="24"/>
        </w:rPr>
        <w:t xml:space="preserve">Bünteti magát azzal a sebhellyel, </w:t>
      </w:r>
      <w:r>
        <w:rPr>
          <w:rFonts w:cs="Times New Roman" w:ascii="Times New Roman" w:hAnsi="Times New Roman"/>
          <w:sz w:val="24"/>
        </w:rPr>
        <w:t xml:space="preserve">mondta dr. Nero Mondello tiszta fehér rendelőjében. </w:t>
      </w:r>
      <w:r>
        <w:rPr>
          <w:rFonts w:cs="Times New Roman" w:ascii="Times New Roman" w:hAnsi="Times New Roman"/>
          <w:i/>
          <w:sz w:val="24"/>
        </w:rPr>
        <w:t xml:space="preserve">Emlékezteti magát valamire, amit szeretne elfelejteni, de úgy érzi, nem szabad elfelejtenie. </w:t>
      </w:r>
      <w:r>
        <w:rPr>
          <w:rFonts w:cs="Times New Roman" w:ascii="Times New Roman" w:hAnsi="Times New Roman"/>
          <w:sz w:val="24"/>
        </w:rPr>
        <w:t>Amíg Grant Kaliforniában élt, és viszonylag stresszmentes rutint követett, talán örökre ellen is tudott volna állni a coloradói véres tetthely vonzásának. Most azonban a bőrét menti, iszonyatos stresszben él, és túl közel került a múlt csábító szirénhangjaihoz. Nem fog tudni ellenállni. Roy a fejét merte volna tenni rá, hogy a sorozatgyilkos fia visszatér annak a rémálomba illő éjszakának a helyszíné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Grantnak befejezetlen dolga van azon a farmon, Vail mellett. És csak két ember tudja a világon, hogy mi történt 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ebesen száguldó limuzin ablakán túl a nagyváros, Denver körvonalai füstbe, szürkeségbe burkolóztak, mint ahogy az ősi romokat ellepi a moha, és befutja a repké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G</w:t>
      </w:r>
      <w:r>
        <w:rPr>
          <w:rFonts w:cs="Times New Roman" w:ascii="Times New Roman" w:hAnsi="Times New Roman"/>
          <w:sz w:val="24"/>
        </w:rPr>
        <w:t>rand Junctiontól nyugatra a Coloradói Nemzeti Park területén a JetRanger egy szikla és egy fenyőborította domb közti tisztáson szállt le. A másfél centis porhó felhőként kavargott körülöttük, ahogy felkavarta a rotorszél.</w:t>
      </w:r>
    </w:p>
    <w:p>
      <w:pPr>
        <w:pStyle w:val="Normal"/>
        <w:shd w:fill="FFFFFF" w:val="clear"/>
        <w:ind w:firstLine="709"/>
        <w:jc w:val="both"/>
        <w:rPr/>
      </w:pPr>
      <w:r>
        <w:rPr>
          <w:rFonts w:cs="Times New Roman" w:ascii="Times New Roman" w:hAnsi="Times New Roman"/>
          <w:sz w:val="24"/>
        </w:rPr>
        <w:t>Húsz-huszonöt méterrel odébb egy fehér Ford Bronco állt az erdő sötét háttere előtt. Egy síruhás férfi állt a kocsi nyitott hátsó ajtajánál, és a helikoptert figyelte.</w:t>
      </w:r>
    </w:p>
    <w:p>
      <w:pPr>
        <w:pStyle w:val="Normal"/>
        <w:shd w:fill="FFFFFF" w:val="clear"/>
        <w:ind w:firstLine="709"/>
        <w:jc w:val="both"/>
        <w:rPr/>
      </w:pPr>
      <w:r>
        <w:rPr>
          <w:rFonts w:cs="Times New Roman" w:ascii="Times New Roman" w:hAnsi="Times New Roman"/>
          <w:sz w:val="24"/>
        </w:rPr>
        <w:t>Spencer a pilótákkal maradt, Ellie odament a férfihoz a kocsinál. Ahogy a rotor leállt, olyan csend borult a tájra, amilyen csak egy elhagyott katedrálisban van. Ellie nem hallott mást, csak saját lépteinek reccsenését a hóban.</w:t>
      </w:r>
    </w:p>
    <w:p>
      <w:pPr>
        <w:pStyle w:val="Normal"/>
        <w:shd w:fill="FFFFFF" w:val="clear"/>
        <w:ind w:firstLine="709"/>
        <w:jc w:val="both"/>
        <w:rPr/>
      </w:pPr>
      <w:r>
        <w:rPr>
          <w:rFonts w:cs="Times New Roman" w:ascii="Times New Roman" w:hAnsi="Times New Roman"/>
          <w:sz w:val="24"/>
        </w:rPr>
        <w:t>Ahogy közeledett a kocsihoz, akkor vette csak észre a kameraállványt, rajta a fényképezőgéppel. A kocsi lehajtott hátulja tele volt fotós felszereléss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zakállas fotós iszonyatosan dühös volt, úgy áradt a pára az orrlyukaiból, mintha minden pillanatban fel akarna robbanni.</w:t>
      </w:r>
    </w:p>
    <w:p>
      <w:pPr>
        <w:pStyle w:val="Normal"/>
        <w:shd w:fill="FFFFFF" w:val="clear"/>
        <w:tabs>
          <w:tab w:val="clear" w:pos="720"/>
          <w:tab w:val="left" w:pos="374" w:leader="none"/>
        </w:tabs>
        <w:ind w:firstLine="709"/>
        <w:jc w:val="both"/>
        <w:rPr/>
      </w:pPr>
      <w:r>
        <w:rPr>
          <w:rFonts w:cs="Times New Roman" w:ascii="Times New Roman" w:hAnsi="Times New Roman"/>
          <w:sz w:val="24"/>
        </w:rPr>
        <w:t>- Tönkretették a helyszínt. Az az érintetlen tisztás, előtte a kiugró szikla, ami szinte lángol. Döbbenetes, drámai kontraszt! És most ott van minden tönkreté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hátrapillantott. A szikla most is lángolt a napfényben, de a fotósnak igaza volt a hóval kapcsolatban: most már valóban nem volt szűz.</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Bocs.</w:t>
      </w:r>
    </w:p>
    <w:p>
      <w:pPr>
        <w:pStyle w:val="Normal"/>
        <w:shd w:fill="FFFFFF" w:val="clear"/>
        <w:tabs>
          <w:tab w:val="clear" w:pos="720"/>
          <w:tab w:val="left" w:pos="374" w:leader="none"/>
        </w:tabs>
        <w:ind w:firstLine="709"/>
        <w:jc w:val="both"/>
        <w:rPr/>
      </w:pPr>
      <w:r>
        <w:rPr>
          <w:rFonts w:cs="Times New Roman" w:ascii="Times New Roman" w:hAnsi="Times New Roman"/>
          <w:sz w:val="24"/>
        </w:rPr>
        <w:t>- Ezzel rajtam nem segít! - mondta élesen a férfi. Ellie a furgon közelében lévő havat figyel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ennyire meg tudta ítélni, csak egyetlen lábnyomot látott, a férfi egyedül vol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Különben is, mi a francot csinálnak itt? - kérdezte dühösen a fotós. - Ide nem lehet holmi zajos járművel bejönni. Ez vadvédelmi terüle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Akkor működjön együtt velem és megvédheti a saját életét is - mondta a nő, és bőrdzsekije alól előhúzta SIG pisztolyát.</w:t>
      </w:r>
    </w:p>
    <w:p>
      <w:pPr>
        <w:pStyle w:val="Normal"/>
        <w:shd w:fill="FFFFFF" w:val="clear"/>
        <w:ind w:firstLine="709"/>
        <w:jc w:val="both"/>
        <w:rPr/>
      </w:pPr>
      <w:r>
        <w:rPr>
          <w:rFonts w:cs="Times New Roman" w:ascii="Times New Roman" w:hAnsi="Times New Roman"/>
          <w:sz w:val="24"/>
        </w:rPr>
        <w:t>Később, a JetRangernél Ellie a pisztolyán kívül a Micro Uzit is a kezében tartotta, miközben Spencer csíkokra vágta az ülések kárpitját. A bőrcsíkokkal mindhárom férfi karját az ülések karfájához kötözte, amelyekben ültek.</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A szájukat nem fogom betömni - közölte velük. - Úgysem hallja meg senki magukat.</w:t>
      </w:r>
    </w:p>
    <w:p>
      <w:pPr>
        <w:pStyle w:val="Normal"/>
        <w:shd w:fill="FFFFFF" w:val="clear"/>
        <w:ind w:firstLine="709"/>
        <w:jc w:val="both"/>
        <w:rPr/>
      </w:pPr>
      <w:r>
        <w:rPr>
          <w:rFonts w:cs="Times New Roman" w:ascii="Times New Roman" w:hAnsi="Times New Roman"/>
          <w:sz w:val="24"/>
        </w:rPr>
        <w:t>- Halálra fogunk fagyni - siránkozott az egyik pilóta.</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Szerintem fél óra alatt ki tudják szabadítani a karjukat, újabb fél óra gyaloglás, és kiérnek az útra, amely felett átrepültünk. Ennyi idő alatt nem fognak megfagyni.</w:t>
      </w:r>
    </w:p>
    <w:p>
      <w:pPr>
        <w:pStyle w:val="Normal"/>
        <w:shd w:fill="FFFFFF" w:val="clear"/>
        <w:tabs>
          <w:tab w:val="clear" w:pos="720"/>
          <w:tab w:val="left" w:pos="389" w:leader="none"/>
        </w:tabs>
        <w:ind w:firstLine="709"/>
        <w:jc w:val="both"/>
        <w:rPr/>
      </w:pPr>
      <w:r>
        <w:rPr>
          <w:rFonts w:cs="Times New Roman" w:ascii="Times New Roman" w:hAnsi="Times New Roman"/>
          <w:sz w:val="24"/>
        </w:rPr>
        <w:t>- Ne féljenek - nyugtatta őket Ellie -, amint egy városba érünk, felhívjuk a zsarukat, és megmondjuk nekik, hol találják magu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assan alkonyodott. A keleti égbolton megjelentek a csillagok.</w:t>
      </w:r>
    </w:p>
    <w:p>
      <w:pPr>
        <w:pStyle w:val="Normal"/>
        <w:shd w:fill="FFFFFF" w:val="clear"/>
        <w:ind w:firstLine="709"/>
        <w:jc w:val="both"/>
        <w:rPr/>
      </w:pPr>
      <w:r>
        <w:rPr>
          <w:rFonts w:cs="Times New Roman" w:ascii="Times New Roman" w:hAnsi="Times New Roman"/>
          <w:sz w:val="24"/>
        </w:rPr>
        <w:t>Spencer vezetett, Rocky pedig ott lihegett Ellie fülébe a kocsi rakteréből. Minden gond nélkül megtalálták az utat az országútra, csak a keréknyomokat kellett követniük a havon.</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Miért mondtad nekik, hogy felhívjuk a zsarukat? - kérdezte Spenc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akarod, hogy megfagyjanak?</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Nem hinném, hogy fennáll a veszélye.</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Nem akarom kockáztatni.</w:t>
      </w:r>
    </w:p>
    <w:p>
      <w:pPr>
        <w:pStyle w:val="Normal"/>
        <w:shd w:fill="FFFFFF" w:val="clear"/>
        <w:tabs>
          <w:tab w:val="clear" w:pos="720"/>
          <w:tab w:val="left" w:pos="389" w:leader="none"/>
        </w:tabs>
        <w:ind w:firstLine="709"/>
        <w:jc w:val="both"/>
        <w:rPr/>
      </w:pPr>
      <w:r>
        <w:rPr>
          <w:rFonts w:cs="Times New Roman" w:ascii="Times New Roman" w:hAnsi="Times New Roman"/>
          <w:sz w:val="24"/>
        </w:rPr>
        <w:t>- Igen, de manapság nagy valószínűséggel minden rendőrőrsön van hívásazonosító, és nem csak akkor működik, ha a kilenc-tizenegyet hívják. Az a helyzet, hogy kisvárosokban is láttam már, pedig ott nem lehet túl durva az utcai bűnözés. Szóval azonnal ott villog a hívó száma a diszpécser monitorján. És innen azonnal megtudják, merre járhatunk.</w:t>
      </w:r>
    </w:p>
    <w:p>
      <w:pPr>
        <w:pStyle w:val="Normal"/>
        <w:shd w:fill="FFFFFF" w:val="clear"/>
        <w:ind w:firstLine="709"/>
        <w:jc w:val="both"/>
        <w:rPr/>
      </w:pPr>
      <w:r>
        <w:rPr>
          <w:rFonts w:cs="Times New Roman" w:ascii="Times New Roman" w:hAnsi="Times New Roman"/>
          <w:sz w:val="24"/>
        </w:rPr>
        <w:t>- Tudom. De ennyire azért nem fogjuk nekik megkönnyíteni a dolgukat - felelte a nő, és elmagyarázta, mi jár a fejében.</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Jó ötlet - bólintott Spencer.</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z Elmebeteg Bűnözők Rocky Mountains börtöne még a gazdasági világválság idején épült a Közmunka Hivatal felügyelete alatt. Pontosan olyan masszív és félelmetes látványt nyújtott, mint a Sziklás hegység. Vaskos, tömzsi épület volt, apró, rácsos ablakokkal, amelyekhez még az igazgatósági szárnynál is ragaszkodtak. A falakat szürke gránitlapok borították. Egy fokkal sötétebb szürke márványt használtak a párkányok, az ajtó- és ablakkeretek készítéséhez. Az egész szürkeséghalmazt fekete palatető borította.</w:t>
      </w:r>
    </w:p>
    <w:p>
      <w:pPr>
        <w:pStyle w:val="Normal"/>
        <w:shd w:fill="FFFFFF" w:val="clear"/>
        <w:ind w:firstLine="709"/>
        <w:jc w:val="both"/>
        <w:rPr/>
      </w:pPr>
      <w:r>
        <w:rPr>
          <w:rFonts w:cs="Times New Roman" w:ascii="Times New Roman" w:hAnsi="Times New Roman"/>
          <w:sz w:val="24"/>
        </w:rPr>
        <w:t>Roy Miro szerint az összhatása legalább olyan lehangoló volt, mint amennyire vészjósló. Az egész épület úgy ült a hegyoldalban, mint egy élőlény. Az ablakokból kiszűrődő sárgás fény mintha a hegy szellemének tekintetét tükrözte volna.</w:t>
      </w:r>
    </w:p>
    <w:p>
      <w:pPr>
        <w:pStyle w:val="Normal"/>
        <w:shd w:fill="FFFFFF" w:val="clear"/>
        <w:ind w:firstLine="709"/>
        <w:jc w:val="both"/>
        <w:rPr/>
      </w:pPr>
      <w:r>
        <w:rPr>
          <w:rFonts w:cs="Times New Roman" w:ascii="Times New Roman" w:hAnsi="Times New Roman"/>
          <w:sz w:val="24"/>
        </w:rPr>
        <w:t>Miközben a limuzin az épület elé kanyarodott, majd megállt előtte, aztán ahogy áthaladtak a folyosókon Dr. Palma irodája felé, Roy valami hihetetlen szánalmat érzett a szerencsétlenek iránt, akik ebbe a kőhalomba vannak bezárva. De szánta az őröket is, akik kénytelenek voltak ilyen körülmények között letölteni a fél életüket. Ha hatalmában állt volna, ő betapasztatott volna minden ablakot és szellőzőt, majd a lakókkal és az őrökkel együtt mindenkit megszabadított volna a kínjaitól egy kellemes hatású mérgesgázzal.</w:t>
      </w:r>
    </w:p>
    <w:p>
      <w:pPr>
        <w:pStyle w:val="Normal"/>
        <w:shd w:fill="FFFFFF" w:val="clear"/>
        <w:ind w:firstLine="709"/>
        <w:jc w:val="both"/>
        <w:rPr/>
      </w:pPr>
      <w:r>
        <w:rPr>
          <w:rFonts w:cs="Times New Roman" w:ascii="Times New Roman" w:hAnsi="Times New Roman"/>
          <w:sz w:val="24"/>
        </w:rPr>
        <w:t>Dr. Sabrina Palma várója és irodája olyan luxussal volt berendezve, mintha nem is ide - hanem mondjuk egy New York-i felhőkarcolóba, vagy egy Palm Beach-i nyaralóba - tervezték volna. A kontraszt döbbenetes volt az épület többi részéhez képest. A székek és a heverők platina és arany selyemmel voltak kárpitozva. Az asztalok és a tükörkeretek szintén J. Robert Scott műhelyéről árulkodtak. A csodaszép bézs szőnyeg Edward Fields műterméből került ki. A belső iroda közepén pedig egy ívelt Monteverde &amp; Young íróasztal állt, amely legalább negyvenezer dollárba kerülhetett.</w:t>
      </w:r>
    </w:p>
    <w:p>
      <w:pPr>
        <w:pStyle w:val="Normal"/>
        <w:shd w:fill="FFFFFF" w:val="clear"/>
        <w:ind w:firstLine="709"/>
        <w:jc w:val="both"/>
        <w:rPr/>
      </w:pPr>
      <w:r>
        <w:rPr>
          <w:rFonts w:cs="Times New Roman" w:ascii="Times New Roman" w:hAnsi="Times New Roman"/>
          <w:sz w:val="24"/>
        </w:rPr>
        <w:t>Roy még soha nem látott ilyen berendezést köztisztviselő irodájában, ideértve a legmagasabb köröket is Washingtonban. Azonnal rá is jött, mihez kezdjen ezzel, s pontosan tisztában volt azzal, hogy fegyverként használhatja fel Dr. Palma ellen, ha a nő akadékoskodna.</w:t>
      </w:r>
    </w:p>
    <w:p>
      <w:pPr>
        <w:pStyle w:val="Normal"/>
        <w:shd w:fill="FFFFFF" w:val="clear"/>
        <w:ind w:firstLine="709"/>
        <w:jc w:val="both"/>
        <w:rPr/>
      </w:pPr>
      <w:r>
        <w:rPr>
          <w:rFonts w:cs="Times New Roman" w:ascii="Times New Roman" w:hAnsi="Times New Roman"/>
          <w:sz w:val="24"/>
        </w:rPr>
        <w:t>Sabrina Palma volt a börtön orvosigazgatója. Mivel az intézmény egyszerre volt elmegyógyintézet és börtön, ez a beosztás pontosan megfelelt egy börtönigazgatói posztnak egy hagyományos büntetés-végrehajtási intézetben. A nő ugyanolyan megdöbbentő jelenség volt, mint az irodája. Hollófekete haj, zöld szem, bőre fehér, mint a frissen fejt tej.</w:t>
      </w:r>
    </w:p>
    <w:p>
      <w:pPr>
        <w:pStyle w:val="Normal"/>
        <w:shd w:fill="FFFFFF" w:val="clear"/>
        <w:ind w:firstLine="709"/>
        <w:jc w:val="both"/>
        <w:rPr/>
      </w:pPr>
      <w:r>
        <w:rPr>
          <w:rFonts w:cs="Times New Roman" w:ascii="Times New Roman" w:hAnsi="Times New Roman"/>
          <w:sz w:val="24"/>
        </w:rPr>
        <w:t>Negyvenes, magas, kissé telt, de nagyon formás. Fekete, kötött kosztüm, fehér selyemblú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után bemutatkozott, Roy bemutatta Olmeyer ügynökö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Örvendek, doktorn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s Tankerton ügynökö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oktorn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hellyel kínálta őke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Köszönöm, doktornő, de inkább állnék - így Olmeyer, ezzel megállt az ajtó jobb oldalán.</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Köszönöm, doktornő, de én is - így Tankerton, és pózba vágta magát az ajtó bal oldal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odament a méregdrága íróasztal előtti három szék egyikéhez, Dr. Palma pedig bevonult az asztal mögé a trónszékéhez, és beült a szűrt, borostyánsárga fénybe, amelytől a bőre mintha ott felizzott volna.</w:t>
      </w:r>
    </w:p>
    <w:p>
      <w:pPr>
        <w:pStyle w:val="Normal"/>
        <w:shd w:fill="FFFFFF" w:val="clear"/>
        <w:tabs>
          <w:tab w:val="clear" w:pos="720"/>
          <w:tab w:val="left" w:pos="389" w:leader="none"/>
        </w:tabs>
        <w:ind w:firstLine="709"/>
        <w:jc w:val="both"/>
        <w:rPr/>
      </w:pPr>
      <w:r>
        <w:rPr>
          <w:rFonts w:cs="Times New Roman" w:ascii="Times New Roman" w:hAnsi="Times New Roman"/>
          <w:sz w:val="24"/>
        </w:rPr>
        <w:t>- Roppant nagy fontosságú ügyben jöttem önhöz - közölte Roy hivatalos udvariassággal. – Úgy hisszük - pontosabban, tudjuk -, hogy egyik lakójának fia merényletre készül az Egyesült Államok elnöke ellen.</w:t>
      </w:r>
    </w:p>
    <w:p>
      <w:pPr>
        <w:pStyle w:val="Normal"/>
        <w:shd w:fill="FFFFFF" w:val="clear"/>
        <w:ind w:firstLine="709"/>
        <w:jc w:val="both"/>
        <w:rPr/>
      </w:pPr>
      <w:r>
        <w:rPr>
          <w:rFonts w:cs="Times New Roman" w:ascii="Times New Roman" w:hAnsi="Times New Roman"/>
          <w:sz w:val="24"/>
        </w:rPr>
        <w:t>Amikor a nő meghallotta a szóbanforgó gyilkosjelölt nevét, azonnal tudta, ki az apa, s felhúzta a szemöldökét. Miután átfutotta az írást, melyet Roy a fehér borítékból húzott elő, s miután megértette, mire kérik, elnézést kért, és kiment a szobából telefonálni.</w:t>
      </w:r>
    </w:p>
    <w:p>
      <w:pPr>
        <w:pStyle w:val="Normal"/>
        <w:shd w:fill="FFFFFF" w:val="clear"/>
        <w:ind w:firstLine="709"/>
        <w:jc w:val="both"/>
        <w:rPr/>
      </w:pPr>
      <w:r>
        <w:rPr>
          <w:rFonts w:cs="Times New Roman" w:ascii="Times New Roman" w:hAnsi="Times New Roman"/>
          <w:sz w:val="24"/>
        </w:rPr>
        <w:t>Roy a széken ülve vá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árom keskeny ablakon túl, a börtön alatt kezdtek felragyogni Denver fényei a leszállt sötétben.</w:t>
      </w:r>
    </w:p>
    <w:p>
      <w:pPr>
        <w:pStyle w:val="Normal"/>
        <w:shd w:fill="FFFFFF" w:val="clear"/>
        <w:ind w:firstLine="709"/>
        <w:jc w:val="both"/>
        <w:rPr/>
      </w:pPr>
      <w:r>
        <w:rPr>
          <w:rFonts w:cs="Times New Roman" w:ascii="Times New Roman" w:hAnsi="Times New Roman"/>
          <w:sz w:val="24"/>
        </w:rPr>
        <w:t>Az órájára pillantott. Mostanra a Sziklás-hegység lábánál Duvall és tizenkét embere feltűnés nélkül elhelyezkedett a közelgő éjszakában. Készen akartak lenni arra az esetre is, ha az utazók korábban érkeznének, mint várj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z éjszaka csuklyája már ráereszkedett a tájra, mire odaértek Grand Junction szélére. A harmincötezres lélekszámú város elég nagy volt ahhoz, hogy elkeveredjenek benne. De Ellie-nél volt ceruzalámpa, így könnyedén rátalált a helikopterről elhozott térképen a helyes út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 egészen a város középpontjában megálltak egy multiplex mozi parkolójában, hogy új kocsit kerítsenek. A jelek szerint épp nem fejeződött be mozielőadás, mert nem láttak kifelé jönni senkit az épületből. De befelé se volt forgalom. A parkoló tele volt emberekkel, de teremtett lelket nem lehetett látni seho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 Jeepet vagy egy Explorert szerezz, ha lehet - mondta Ellie, amikor kinyitotta a Bronco ajtaját, és beengedte a fagyos levegőt. - Valami ilyesmit. Lényeg, hogy ennél kényelmesebb legyen.</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Egy tolvaj ne legyen válogatós - jegyezte meg Spencer.</w:t>
      </w:r>
    </w:p>
    <w:p>
      <w:pPr>
        <w:pStyle w:val="Normal"/>
        <w:shd w:fill="FFFFFF" w:val="clear"/>
        <w:tabs>
          <w:tab w:val="clear" w:pos="720"/>
          <w:tab w:val="left" w:pos="389" w:leader="none"/>
        </w:tabs>
        <w:ind w:firstLine="709"/>
        <w:jc w:val="both"/>
        <w:rPr/>
      </w:pPr>
      <w:r>
        <w:rPr>
          <w:rFonts w:cs="Times New Roman" w:ascii="Times New Roman" w:hAnsi="Times New Roman"/>
          <w:sz w:val="24"/>
        </w:rPr>
        <w:t>- Pedig jobb, ha az - fordult utána Ellie a kormány mögül. - Ha nem válogatsz, akkor nem tolvaj vagy, hanem guberáló.</w:t>
      </w:r>
    </w:p>
    <w:p>
      <w:pPr>
        <w:pStyle w:val="Normal"/>
        <w:shd w:fill="FFFFFF" w:val="clear"/>
        <w:ind w:firstLine="709"/>
        <w:jc w:val="both"/>
        <w:rPr/>
      </w:pPr>
      <w:r>
        <w:rPr>
          <w:rFonts w:cs="Times New Roman" w:ascii="Times New Roman" w:hAnsi="Times New Roman"/>
          <w:sz w:val="24"/>
        </w:rPr>
        <w:t>Ellie a szomszédos sorból fedezte Spencert, aki egymás után próbálgatta a parkoló kocsik kilincsét. Ha nyitott ajtóra bukkant, behajolt és megnézte, nincs-e a slusszkulcs a gyújtásban, a napellenző mögött, vagy az ülés alatt.</w:t>
      </w:r>
    </w:p>
    <w:p>
      <w:pPr>
        <w:pStyle w:val="Normal"/>
        <w:shd w:fill="FFFFFF" w:val="clear"/>
        <w:ind w:firstLine="709"/>
        <w:jc w:val="both"/>
        <w:rPr/>
      </w:pPr>
      <w:r>
        <w:rPr>
          <w:rFonts w:cs="Times New Roman" w:ascii="Times New Roman" w:hAnsi="Times New Roman"/>
          <w:sz w:val="24"/>
        </w:rPr>
        <w:t>Rocky ilyenkor mindig aggódó nyüszítéssel figyelte gazdáját.</w:t>
      </w:r>
    </w:p>
    <w:p>
      <w:pPr>
        <w:pStyle w:val="Normal"/>
        <w:shd w:fill="FFFFFF" w:val="clear"/>
        <w:ind w:firstLine="709"/>
        <w:jc w:val="both"/>
        <w:rPr/>
      </w:pPr>
      <w:r>
        <w:rPr>
          <w:rFonts w:cs="Times New Roman" w:ascii="Times New Roman" w:hAnsi="Times New Roman"/>
          <w:sz w:val="24"/>
        </w:rPr>
        <w:t>- Veszélyes bizony - mondta neki Ellie. - Ha már a kutyának nem hazudhatok. Viszont fele annyira nem veszélyes, mint áthajtani egy szupermarket ajtaján, miközben helikopteres gengszterek üldözik az embert. Ezt azért ne téveszd szem el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izennegyedik kocsi egy fekete Chevy teherautó volt, utasfülkéjében volt hátsó ülés is. Spencer beült, behúzta az ajtót, beindította a motort, és kifarolt a kocsik közül.</w:t>
      </w:r>
    </w:p>
    <w:p>
      <w:pPr>
        <w:pStyle w:val="Normal"/>
        <w:shd w:fill="FFFFFF" w:val="clear"/>
        <w:ind w:firstLine="709"/>
        <w:jc w:val="both"/>
        <w:rPr/>
      </w:pPr>
      <w:r>
        <w:rPr>
          <w:rFonts w:cs="Times New Roman" w:ascii="Times New Roman" w:hAnsi="Times New Roman"/>
          <w:sz w:val="24"/>
        </w:rPr>
        <w:t>Ellie beparkolt a Broncóval a Chevy helyére, tizenöt másodperc alatt átpakoltak mindent, a fegyvereket, a vászontáskát és a kutyát - és ismét úton vol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áros keleti felében egy olyan motelt kerestek, amely nemrég épült. A legtöbb régi építésű motel szobái nem voltak komputerbarátok.</w:t>
      </w:r>
    </w:p>
    <w:p>
      <w:pPr>
        <w:pStyle w:val="Normal"/>
        <w:shd w:fill="FFFFFF" w:val="clear"/>
        <w:ind w:firstLine="709"/>
        <w:jc w:val="both"/>
        <w:rPr/>
      </w:pPr>
      <w:r>
        <w:rPr>
          <w:rFonts w:cs="Times New Roman" w:ascii="Times New Roman" w:hAnsi="Times New Roman"/>
          <w:sz w:val="24"/>
        </w:rPr>
        <w:t>Egy frissen átadott motel előtt álltak meg. Ellie bement, hogy megkérdezze, tudják-e használni a modemjüket. - Reggelre el kell juttatnom egy jelentést Clevelandbe a főnökömnek - mondta a portásnak. Minden szoba fel volt készülve erre a szolgáltatásra. Bess Baer névre szóló igazolványát most használta először, amikor kivett egy kétágyas szobát, és készpénzben előre ki is fizette.</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Milyen hamar indulhatunk tovább? - kérdezte Spencer, amikor beálltak a bungalójuk elé.</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Háromnegyed óra, legfeljebb egy óra - ígérte Ellie.</w:t>
      </w:r>
    </w:p>
    <w:p>
      <w:pPr>
        <w:pStyle w:val="Normal"/>
        <w:shd w:fill="FFFFFF" w:val="clear"/>
        <w:tabs>
          <w:tab w:val="clear" w:pos="720"/>
          <w:tab w:val="left" w:pos="398" w:leader="none"/>
        </w:tabs>
        <w:ind w:firstLine="709"/>
        <w:jc w:val="both"/>
        <w:rPr/>
      </w:pPr>
      <w:r>
        <w:rPr>
          <w:rFonts w:cs="Times New Roman" w:ascii="Times New Roman" w:hAnsi="Times New Roman"/>
          <w:sz w:val="24"/>
        </w:rPr>
        <w:t>- Mérföldekre vagyunk ugyan a parkolótól, ahol a kocsit elkötöttük, de félnék túl sokáig ittmaradni.</w:t>
      </w:r>
    </w:p>
    <w:p>
      <w:pPr>
        <w:pStyle w:val="Normal"/>
        <w:shd w:fill="FFFFFF" w:val="clear"/>
        <w:tabs>
          <w:tab w:val="clear" w:pos="720"/>
          <w:tab w:val="left" w:pos="398" w:leader="none"/>
        </w:tabs>
        <w:ind w:firstLine="709"/>
        <w:jc w:val="both"/>
        <w:rPr>
          <w:rFonts w:ascii="Times New Roman" w:hAnsi="Times New Roman" w:cs="Times New Roman"/>
          <w:sz w:val="24"/>
        </w:rPr>
      </w:pPr>
      <w:r>
        <w:rPr>
          <w:rFonts w:cs="Times New Roman" w:ascii="Times New Roman" w:hAnsi="Times New Roman"/>
          <w:sz w:val="24"/>
        </w:rPr>
        <w:t>- Ezzel nem vagy egyed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önkéntelenül is felfigyelt a szoba berendezésére, miközben előhúzta Spencer laptopját a vászon táskából, majd kirakta az íróasztalra a hozzá való dugók gyűjteményével együtt, és nekiállt összeszerelni. Kék-fekete mintás szőnyeg. Kék-sárga csíkos függöny. Zöld-kék kockás ágytakaró. Kék alapon arany és ezüst amőba mintás tapéta. Ilyen lehet a katonai álcaminta egy földönkívüli bolygón.</w:t>
      </w:r>
    </w:p>
    <w:p>
      <w:pPr>
        <w:pStyle w:val="Normal"/>
        <w:shd w:fill="FFFFFF" w:val="clear"/>
        <w:tabs>
          <w:tab w:val="clear" w:pos="720"/>
          <w:tab w:val="left" w:pos="398" w:leader="none"/>
        </w:tabs>
        <w:ind w:firstLine="709"/>
        <w:jc w:val="both"/>
        <w:rPr/>
      </w:pPr>
      <w:r>
        <w:rPr>
          <w:rFonts w:cs="Times New Roman" w:ascii="Times New Roman" w:hAnsi="Times New Roman"/>
          <w:sz w:val="24"/>
        </w:rPr>
        <w:t>- Miközben dolgozol - jegyezte meg Spencer -, kiviszem Rockyt, hogy elvégezhesse a dolgát. Szerintem menten fölrobban.</w:t>
      </w:r>
    </w:p>
    <w:p>
      <w:pPr>
        <w:pStyle w:val="Normal"/>
        <w:shd w:fill="FFFFFF" w:val="clear"/>
        <w:tabs>
          <w:tab w:val="clear" w:pos="720"/>
          <w:tab w:val="left" w:pos="398" w:leader="none"/>
        </w:tabs>
        <w:ind w:firstLine="709"/>
        <w:jc w:val="both"/>
        <w:rPr>
          <w:rFonts w:ascii="Times New Roman" w:hAnsi="Times New Roman" w:cs="Times New Roman"/>
          <w:sz w:val="24"/>
        </w:rPr>
      </w:pPr>
      <w:r>
        <w:rPr>
          <w:rFonts w:cs="Times New Roman" w:ascii="Times New Roman" w:hAnsi="Times New Roman"/>
          <w:sz w:val="24"/>
        </w:rPr>
        <w:t>- Nem látszik rajta.</w:t>
      </w:r>
    </w:p>
    <w:p>
      <w:pPr>
        <w:pStyle w:val="Normal"/>
        <w:shd w:fill="FFFFFF" w:val="clear"/>
        <w:tabs>
          <w:tab w:val="clear" w:pos="720"/>
          <w:tab w:val="left" w:pos="398" w:leader="none"/>
        </w:tabs>
        <w:ind w:firstLine="709"/>
        <w:jc w:val="both"/>
        <w:rPr/>
      </w:pPr>
      <w:r>
        <w:rPr>
          <w:rFonts w:cs="Times New Roman" w:ascii="Times New Roman" w:hAnsi="Times New Roman"/>
          <w:sz w:val="24"/>
        </w:rPr>
        <w:t>- Mert szégyenlős. - Spencer az ajtóban megállt és visszafordult. - Láttam egy gyorsétkezdét az utca túloldalán. Átmegyek, veszek néhány burgert meg némi krumplit, ha te is szereted.</w:t>
      </w:r>
    </w:p>
    <w:p>
      <w:pPr>
        <w:pStyle w:val="Normal"/>
        <w:shd w:fill="FFFFFF" w:val="clear"/>
        <w:tabs>
          <w:tab w:val="clear" w:pos="720"/>
          <w:tab w:val="left" w:pos="398" w:leader="none"/>
        </w:tabs>
        <w:ind w:firstLine="709"/>
        <w:jc w:val="both"/>
        <w:rPr>
          <w:rFonts w:ascii="Times New Roman" w:hAnsi="Times New Roman" w:cs="Times New Roman"/>
          <w:sz w:val="24"/>
        </w:rPr>
      </w:pPr>
      <w:r>
        <w:rPr>
          <w:rFonts w:cs="Times New Roman" w:ascii="Times New Roman" w:hAnsi="Times New Roman"/>
          <w:sz w:val="24"/>
        </w:rPr>
        <w:t>- Nem, de hozz csak jó sokat! - felelte a nő.</w:t>
      </w:r>
    </w:p>
    <w:p>
      <w:pPr>
        <w:pStyle w:val="Normal"/>
        <w:shd w:fill="FFFFFF" w:val="clear"/>
        <w:tabs>
          <w:tab w:val="clear" w:pos="720"/>
          <w:tab w:val="left" w:pos="398" w:leader="none"/>
        </w:tabs>
        <w:ind w:firstLine="709"/>
        <w:jc w:val="both"/>
        <w:rPr/>
      </w:pPr>
      <w:r>
        <w:rPr>
          <w:rFonts w:cs="Times New Roman" w:ascii="Times New Roman" w:hAnsi="Times New Roman"/>
          <w:sz w:val="24"/>
        </w:rPr>
        <w:t>Miközben Spencer távol volt, Ellie belépett az AT&amp;T központi számítógépébe, amelyet már elég jól ismert. Annak idején az országos hálózaton „szörfölve” több állami telefonközpontot is felderített, de a coloradói központban eddig még nem járt. De egy komputerkalóznak, akárcsak a zongoraművésznek vagy a tornásznak, a gyakorlás és az edzés a siker kulcsa, Ellie pedig hihetetlenül edzett és gyakorlott volt.</w:t>
      </w:r>
    </w:p>
    <w:p>
      <w:pPr>
        <w:pStyle w:val="Normal"/>
        <w:shd w:fill="FFFFFF" w:val="clear"/>
        <w:ind w:firstLine="709"/>
        <w:jc w:val="both"/>
        <w:rPr/>
      </w:pPr>
      <w:r>
        <w:rPr>
          <w:rFonts w:cs="Times New Roman" w:ascii="Times New Roman" w:hAnsi="Times New Roman"/>
          <w:sz w:val="24"/>
        </w:rPr>
        <w:t>Amikor Spencer és Rocky huszonöt perccel később visszatért, már mélyen bent járt az országos hálózatban, s a képernyőn görgette az előfizetők név- és címjegyzékét. Felfigyelt egy nyilvános telefonra egy benzinkútnál a coloradói Montrose határában, jó száz kilométerre Grand Junction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regionális központ vonalait manipulálva a montrose-i számról felhívta a Grand Junction-i rendőrséget, hiszen az volt a cél, hogy ez a szám jelenjék meg a rendőrségi központ monitorá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Grand Junction-i rendőrség.</w:t>
      </w:r>
    </w:p>
    <w:p>
      <w:pPr>
        <w:pStyle w:val="Normal"/>
        <w:shd w:fill="FFFFFF" w:val="clear"/>
        <w:ind w:firstLine="709"/>
        <w:jc w:val="both"/>
        <w:rPr/>
      </w:pPr>
      <w:r>
        <w:rPr>
          <w:rFonts w:cs="Times New Roman" w:ascii="Times New Roman" w:hAnsi="Times New Roman"/>
          <w:sz w:val="24"/>
        </w:rPr>
        <w:t>Ellie bevezetés nélkül a lényegre tért:</w:t>
      </w:r>
    </w:p>
    <w:p>
      <w:pPr>
        <w:pStyle w:val="Normal"/>
        <w:shd w:fill="FFFFFF" w:val="clear"/>
        <w:tabs>
          <w:tab w:val="clear" w:pos="720"/>
          <w:tab w:val="left" w:pos="379" w:leader="none"/>
        </w:tabs>
        <w:ind w:firstLine="709"/>
        <w:jc w:val="both"/>
        <w:rPr/>
      </w:pPr>
      <w:r>
        <w:rPr>
          <w:rFonts w:cs="Times New Roman" w:ascii="Times New Roman" w:hAnsi="Times New Roman"/>
          <w:sz w:val="24"/>
        </w:rPr>
        <w:t>- Elkötöttünk egy Bell JetRanger helikoptert a utahi Cedar Cityben még délelőtt... - Amikor a központos megpróbált közbekérdezni, hogy szabályos formája legyen a bejelentésnek, Ellie ráförmedt: - Kuss legyen! Hallgasson! Csak egyszer mondom el, szóval nyissa ki jól a fülét, különben emberek halnak meg! - Spencerre kacsintott, aki épp kirakta a csodálatosan illatozó hamburgereket az étkezőasztalra. - A helikopter ott van a Coloradói Nemzeti Park területén, a fedélzetén a legénységgel. Nem bántottuk őket, de meg vannak kötözve. Ha ott kell éjszakázniuk, megfagynak! Egyszer mondom csak el, hol találják őket, szóval figyeljen, ha meg akarja őket mente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elmondta a részleteket, majd bontotta a vonal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zzel két dolgot is sikerült elérniük. Egyrészt a JetRangerben lévő három embert hamarosan megtalálják. És mivel a rendőröket a montrose-i címről hívta, vagyis tőlük száz kilométerre délről, ebből arra lehet következtetni, hogy vagy az ötvenes szövetségi úton menekülnek tovább Pueblo felé, vagy az 550-esen Durango felé. Mivel ezekről az utakról több út is leágazik, így bőven lesz munkája az ügynökség kommandóinak. Ők pedig Spencerrel és Rockyval nyugodtan mehetnek az államközi 70-esen Denver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D</w:t>
      </w:r>
      <w:r>
        <w:rPr>
          <w:rFonts w:cs="Times New Roman" w:ascii="Times New Roman" w:hAnsi="Times New Roman"/>
          <w:sz w:val="24"/>
        </w:rPr>
        <w:t>r. Sabrina Palmer akadékoskodott, ami nem lepte meg Royt. Mielőtt a börtönbe érkezett volna, arra számított, hogy a tervét orvosi, biztonsági vagy politikai okokból fogják ellenezni. Azonban amint megérkezett a nő irodájába, azonnal felmérte, hogy a pénzügyi megfontolások sokkal többet fognak nyomni a latba, mint az etikai megalapozottságú érvek.</w:t>
      </w:r>
    </w:p>
    <w:p>
      <w:pPr>
        <w:pStyle w:val="TextBodyIndent"/>
        <w:rPr/>
      </w:pPr>
      <w:r>
        <w:rPr/>
        <w:t>- Nem tudok elképzelni olyan helyzetet, de még az elnök elleni merénylet veszélyét sem, amely indokolttá tenné Steven Ackblom elszállítását intézetünkből - mondta a nő hűvösen. Bár a nő visszaült ijesztő bőrfoteljébe, nem engedte el magát, karjait méregdrága íróasztalán tartotta. Manikűrözött ujjai hol a bőrmappán doboltak, hol pedig a Lalique-üvegtárgyakon - színes állatfigurák, színes halak - a mappa mellett. - A kérdéses egyén roppant veszélyes, arrogáns, szélsőségesen önző ember, aki soha nem fog együttműködni önökkel, még ha tudja is, hol keressék a fiát - bár elképzelni sem tudom, honnan tudhatn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a szokásos kedvességével reagált: - Dr. Palma, tisztelettel emlékeztetném, hogy nem az ön hatásköre elképzelni, miként tudna nekünk segíteni Ackblom, illetve hogyan vehetjük rá az együttműködésre. Nemzetbiztonsági ügyről van szó. Nincs felhatalmazásom arra, hogy beavassam a részletekbe, bármennyire is szeretné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az ember gonosz, Mr. Cotter.</w:t>
      </w:r>
    </w:p>
    <w:p>
      <w:pPr>
        <w:pStyle w:val="Normal"/>
        <w:shd w:fill="FFFFFF" w:val="clear"/>
        <w:tabs>
          <w:tab w:val="clear" w:pos="720"/>
          <w:tab w:val="left" w:pos="389" w:leader="none"/>
        </w:tabs>
        <w:ind w:firstLine="709"/>
        <w:jc w:val="both"/>
        <w:rPr/>
      </w:pPr>
      <w:r>
        <w:rPr>
          <w:rFonts w:cs="Times New Roman" w:ascii="Times New Roman" w:hAnsi="Times New Roman"/>
          <w:sz w:val="24"/>
        </w:rPr>
        <w:t>- Igen, tisztában vagyok vele.</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Ön nem ért engem...</w:t>
      </w:r>
    </w:p>
    <w:p>
      <w:pPr>
        <w:pStyle w:val="Normal"/>
        <w:shd w:fill="FFFFFF" w:val="clear"/>
        <w:ind w:firstLine="709"/>
        <w:jc w:val="both"/>
        <w:rPr/>
      </w:pPr>
      <w:r>
        <w:rPr>
          <w:rFonts w:cs="Times New Roman" w:ascii="Times New Roman" w:hAnsi="Times New Roman"/>
          <w:sz w:val="24"/>
        </w:rPr>
        <w:t>Roy udvariasan félbeszakította, és az asztalon heverő egyik írásra mutatott. - Már látta a bírósági határozatot, amelyet a Coloradói Legfelsőbb Bíróság bírája írt alá, és amely Steven Ackblomot ideiglenes őrizetemre bízz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d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Feltételezem, azért ment ki a szobából, hogy telefonáljon. Vélhetően a bíróval is beszél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Igen, hiteles az aláírás. Még az irodájában találtam, sikerült személyesen beszélnünk.</w:t>
      </w:r>
    </w:p>
    <w:p>
      <w:pPr>
        <w:pStyle w:val="Normal"/>
        <w:shd w:fill="FFFFFF" w:val="clear"/>
        <w:ind w:firstLine="709"/>
        <w:jc w:val="both"/>
        <w:rPr/>
      </w:pPr>
      <w:r>
        <w:rPr>
          <w:rFonts w:cs="Times New Roman" w:ascii="Times New Roman" w:hAnsi="Times New Roman"/>
          <w:sz w:val="24"/>
        </w:rPr>
        <w:t>Az aláírás valóban hiteles volt: ez a bizonyos bíró az ügynökség zsebében volt. Sabrina Palma mégsem volt elégedet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De mit tud ez a bíró erről a gonosz emberről? Milyen tapasztalatai vannak ról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az asztalon heverő másik papírra mutatott. - Gondolom, meggyőződött a főnököm, a pénzügyminiszter által írt levél hitelességéről is? Ugye beszélt Washingtonnal is?</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Igen, de természetesen nem vele beszéltem.</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Elfoglalt ember, de nyilván a rendelkezésére állt az asszisztense...</w:t>
      </w:r>
    </w:p>
    <w:p>
      <w:pPr>
        <w:pStyle w:val="Normal"/>
        <w:shd w:fill="FFFFFF" w:val="clear"/>
        <w:tabs>
          <w:tab w:val="clear" w:pos="720"/>
          <w:tab w:val="left" w:pos="384" w:leader="none"/>
        </w:tabs>
        <w:ind w:firstLine="709"/>
        <w:jc w:val="both"/>
        <w:rPr/>
      </w:pPr>
      <w:r>
        <w:rPr>
          <w:rFonts w:cs="Times New Roman" w:ascii="Times New Roman" w:hAnsi="Times New Roman"/>
          <w:sz w:val="24"/>
        </w:rPr>
        <w:t>- Igen - ismerte el durcásan a doktornő. - Az egyik asszisztensével sikerült beszélnem, aki igazolta a hitelességet.</w:t>
      </w:r>
    </w:p>
    <w:p>
      <w:pPr>
        <w:pStyle w:val="Normal"/>
        <w:shd w:fill="FFFFFF" w:val="clear"/>
        <w:ind w:firstLine="709"/>
        <w:jc w:val="both"/>
        <w:rPr/>
      </w:pPr>
      <w:r>
        <w:rPr>
          <w:rFonts w:cs="Times New Roman" w:ascii="Times New Roman" w:hAnsi="Times New Roman"/>
          <w:sz w:val="24"/>
        </w:rPr>
        <w:t>A pénzügyminiszter aláírását hamisították. Az asszisztens azonban az ügynökség szimpatizánsa volt. Minden bizonnyal még most is ott van a titkárságon, pedig már letelt a munkaideje, hogy vegye a hívásokat a számon, amelyet Roy megadott Sabrina Palmának - ha a nő esetleg újból telefonálna. Roy már a harmadik papírra mutatott.</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És gondolom ellenőrizte az igazságügy-miniszter helyettesének levelét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felhívtam.</w:t>
      </w:r>
    </w:p>
    <w:p>
      <w:pPr>
        <w:pStyle w:val="Normal"/>
        <w:shd w:fill="FFFFFF" w:val="clear"/>
        <w:ind w:firstLine="709"/>
        <w:jc w:val="both"/>
        <w:rPr/>
      </w:pPr>
      <w:r>
        <w:rPr>
          <w:rFonts w:cs="Times New Roman" w:ascii="Times New Roman" w:hAnsi="Times New Roman"/>
          <w:sz w:val="24"/>
        </w:rPr>
        <w:t>- Tudtommal személyesen is ismerik egymást Mr. Summertonnal.</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Igen, egy konferencián találkoztunk körülbelül fél éve.</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Gondolom, meggyőzőnek tartotta.</w:t>
      </w:r>
    </w:p>
    <w:p>
      <w:pPr>
        <w:pStyle w:val="Normal"/>
        <w:shd w:fill="FFFFFF" w:val="clear"/>
        <w:tabs>
          <w:tab w:val="clear" w:pos="720"/>
          <w:tab w:val="left" w:pos="370" w:leader="none"/>
        </w:tabs>
        <w:ind w:firstLine="709"/>
        <w:jc w:val="both"/>
        <w:rPr/>
      </w:pPr>
      <w:r>
        <w:rPr>
          <w:rFonts w:cs="Times New Roman" w:ascii="Times New Roman" w:hAnsi="Times New Roman"/>
          <w:sz w:val="24"/>
        </w:rPr>
        <w:t>- Igen. Nézze, Mr. Cotter, még beszélnem kell a kormányzói hivatallal, tehát ha volna szíves...</w:t>
      </w:r>
    </w:p>
    <w:p>
      <w:pPr>
        <w:pStyle w:val="Normal"/>
        <w:shd w:fill="FFFFFF" w:val="clear"/>
        <w:ind w:firstLine="709"/>
        <w:jc w:val="both"/>
        <w:rPr/>
      </w:pPr>
      <w:r>
        <w:rPr>
          <w:rFonts w:cs="Times New Roman" w:ascii="Times New Roman" w:hAnsi="Times New Roman"/>
          <w:sz w:val="24"/>
        </w:rPr>
        <w:t>- Attól tartok, nincs időnk tovább várni. Mint mondottam, az Egyesült Államok elnökének élete forog kock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a fogoly egy kivételesen...</w:t>
      </w:r>
    </w:p>
    <w:p>
      <w:pPr>
        <w:pStyle w:val="Normal"/>
        <w:shd w:fill="FFFFFF" w:val="clear"/>
        <w:tabs>
          <w:tab w:val="clear" w:pos="720"/>
          <w:tab w:val="left" w:pos="370" w:leader="none"/>
        </w:tabs>
        <w:ind w:firstLine="709"/>
        <w:jc w:val="both"/>
        <w:rPr/>
      </w:pPr>
      <w:r>
        <w:rPr>
          <w:rFonts w:cs="Times New Roman" w:ascii="Times New Roman" w:hAnsi="Times New Roman"/>
          <w:sz w:val="24"/>
        </w:rPr>
        <w:t>- Dr. Palma! - szólalt meg Roy. A hangja csattant, de továbbra is mosolygott. - Nem kell aggódnia, hogy elveszíti az aranytojást tojó tyúkját. Esküszöm magának, hogy huszonnégy órán belül itt lesz ismét a kalick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dühösen felizzó zöld szemmel meredt rá, de nem fele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hallottam róla, hogy Steven Ackblom folytatta a festést a börtönben - jegyezte meg Roy.</w:t>
      </w:r>
    </w:p>
    <w:p>
      <w:pPr>
        <w:pStyle w:val="Normal"/>
        <w:shd w:fill="FFFFFF" w:val="clear"/>
        <w:ind w:firstLine="709"/>
        <w:jc w:val="both"/>
        <w:rPr/>
      </w:pPr>
      <w:r>
        <w:rPr>
          <w:rFonts w:cs="Times New Roman" w:ascii="Times New Roman" w:hAnsi="Times New Roman"/>
          <w:sz w:val="24"/>
        </w:rPr>
        <w:t>Dr. Palma az ajtóban álló két férfira meredt, akik meggyőzően hozták a titkos szolgálatos pózt, majd újból Royra nézett.</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Egy keveset dolgozik, ez tény. Nem túl sokat. Évente két-három képről van szó.</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Vagyis a jelenlegi árfolyamok mellett milliókról van sz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bben semmi etikátlan nincs, Mr. Cotter.</w:t>
      </w:r>
    </w:p>
    <w:p>
      <w:pPr>
        <w:pStyle w:val="Normal"/>
        <w:shd w:fill="FFFFFF" w:val="clear"/>
        <w:tabs>
          <w:tab w:val="clear" w:pos="720"/>
          <w:tab w:val="left" w:pos="374" w:leader="none"/>
        </w:tabs>
        <w:ind w:firstLine="709"/>
        <w:jc w:val="both"/>
        <w:rPr/>
      </w:pPr>
      <w:r>
        <w:rPr>
          <w:rFonts w:cs="Times New Roman" w:ascii="Times New Roman" w:hAnsi="Times New Roman"/>
          <w:sz w:val="24"/>
        </w:rPr>
        <w:t>- Nem is képzeltem, hogy volna - felelte Roy ártatlanul.</w:t>
      </w:r>
    </w:p>
    <w:p>
      <w:pPr>
        <w:pStyle w:val="Normal"/>
        <w:shd w:fill="FFFFFF" w:val="clear"/>
        <w:ind w:firstLine="709"/>
        <w:jc w:val="both"/>
        <w:rPr/>
      </w:pPr>
      <w:r>
        <w:rPr>
          <w:rFonts w:cs="Times New Roman" w:ascii="Times New Roman" w:hAnsi="Times New Roman"/>
          <w:sz w:val="24"/>
        </w:rPr>
        <w:t>- Mr. Ackblom a szabad akaratából, minden kényszerítés nélkül átadta a tulajdonjogukat intézményünknek - miután rájuk unt a cellában. A képekből származó bevételt teljes egészében a költségvetésünk kiegészítésére fordítjuk. Manapság az állam erősen alulfinanszírozza a börtönöket, mintha az ápoltak nem érdemelnének megfelelő ellátást.</w:t>
      </w:r>
    </w:p>
    <w:p>
      <w:pPr>
        <w:pStyle w:val="Normal"/>
        <w:shd w:fill="FFFFFF" w:val="clear"/>
        <w:ind w:firstLine="709"/>
        <w:jc w:val="both"/>
        <w:rPr/>
      </w:pPr>
      <w:r>
        <w:rPr>
          <w:rFonts w:cs="Times New Roman" w:ascii="Times New Roman" w:hAnsi="Times New Roman"/>
          <w:sz w:val="24"/>
        </w:rPr>
        <w:t>Roy finoman végighúzta a kezét a negyvenezer dolláros íróasztal lapjának szélén. - Igen, bizonyos vagyok benne, hogy Ackblom művészetének segítsége nélkül valóban kilátástalan volna a hely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ismét hallgatott.</w:t>
      </w:r>
    </w:p>
    <w:p>
      <w:pPr>
        <w:pStyle w:val="Normal"/>
        <w:shd w:fill="FFFFFF" w:val="clear"/>
        <w:ind w:firstLine="709"/>
        <w:jc w:val="both"/>
        <w:rPr/>
      </w:pPr>
      <w:r>
        <w:rPr>
          <w:rFonts w:cs="Times New Roman" w:ascii="Times New Roman" w:hAnsi="Times New Roman"/>
          <w:sz w:val="24"/>
        </w:rPr>
        <w:t>- Mondja, doktornő, az évi két-három festményen túl, amelyeket Ackblom unaloműzés gyanánt készít, vannak esetleg vázlatok, ceruzarajzok, irkafirkák is, amelyek nem kerülnek az intézmény tulajdonába? Tudja, mire gondolok: képkezdemények, elrontott, abbahagyott képek, nem érnek többet tíz-húszezer dollárnál, de azért jól mutatnak egy fürdőszobában. Vagy amit az ember kihajít a szemétbe?</w:t>
      </w:r>
    </w:p>
    <w:p>
      <w:pPr>
        <w:pStyle w:val="Normal"/>
        <w:shd w:fill="FFFFFF" w:val="clear"/>
        <w:ind w:firstLine="709"/>
        <w:jc w:val="both"/>
        <w:rPr/>
      </w:pPr>
      <w:r>
        <w:rPr>
          <w:rFonts w:cs="Times New Roman" w:ascii="Times New Roman" w:hAnsi="Times New Roman"/>
          <w:sz w:val="24"/>
        </w:rPr>
        <w:t>A nő olyan hevesen gyűlölte Royt, hogy a férfi azon sem csodálkozott volna, ha hirtelen lángra lobban a blúza.</w:t>
      </w:r>
    </w:p>
    <w:p>
      <w:pPr>
        <w:pStyle w:val="Normal"/>
        <w:shd w:fill="FFFFFF" w:val="clear"/>
        <w:tabs>
          <w:tab w:val="clear" w:pos="720"/>
          <w:tab w:val="left" w:pos="374" w:leader="none"/>
        </w:tabs>
        <w:ind w:firstLine="709"/>
        <w:jc w:val="both"/>
        <w:rPr/>
      </w:pPr>
      <w:r>
        <w:rPr>
          <w:rFonts w:cs="Times New Roman" w:ascii="Times New Roman" w:hAnsi="Times New Roman"/>
          <w:sz w:val="24"/>
        </w:rPr>
        <w:t>- Gyönyörű az órája - folytatta Roy és a nő kecses csuklóján lévő Piaget-ra mutatott, amelynek peremét apró brillek díszítet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íróasztalon heverő negyedik dokumentum a Coloradói Legfelsőbb Bíróságtól származott, amely Ackblomot ideiglenesen Roy őrizetébe rendeli. Roy már a limuzinban aláírta. Most Dr. Palma is aláírta. Roy vidáman megkérdezte:</w:t>
      </w:r>
    </w:p>
    <w:p>
      <w:pPr>
        <w:pStyle w:val="Normal"/>
        <w:shd w:fill="FFFFFF" w:val="clear"/>
        <w:tabs>
          <w:tab w:val="clear" w:pos="720"/>
          <w:tab w:val="left" w:pos="384" w:leader="none"/>
        </w:tabs>
        <w:ind w:firstLine="709"/>
        <w:jc w:val="both"/>
        <w:rPr/>
      </w:pPr>
      <w:r>
        <w:rPr>
          <w:rFonts w:cs="Times New Roman" w:ascii="Times New Roman" w:hAnsi="Times New Roman"/>
          <w:sz w:val="24"/>
        </w:rPr>
        <w:t>- Ackblom szed valami gyógyszert, antipszichotikumot, amit nekünk is adagolnunk kellene?</w:t>
      </w:r>
    </w:p>
    <w:p>
      <w:pPr>
        <w:pStyle w:val="Normal"/>
        <w:shd w:fill="FFFFFF" w:val="clear"/>
        <w:ind w:firstLine="709"/>
        <w:jc w:val="both"/>
        <w:rPr/>
      </w:pPr>
      <w:r>
        <w:rPr>
          <w:rFonts w:cs="Times New Roman" w:ascii="Times New Roman" w:hAnsi="Times New Roman"/>
          <w:sz w:val="24"/>
        </w:rPr>
        <w:t>A nő ismét Royra pillantott, dühét most felváltotta az aggodalom.</w:t>
      </w:r>
    </w:p>
    <w:p>
      <w:pPr>
        <w:pStyle w:val="Normal"/>
        <w:shd w:fill="FFFFFF" w:val="clear"/>
        <w:tabs>
          <w:tab w:val="clear" w:pos="720"/>
          <w:tab w:val="left" w:pos="384" w:leader="none"/>
        </w:tabs>
        <w:ind w:firstLine="709"/>
        <w:jc w:val="both"/>
        <w:rPr/>
      </w:pPr>
      <w:r>
        <w:rPr>
          <w:rFonts w:cs="Times New Roman" w:ascii="Times New Roman" w:hAnsi="Times New Roman"/>
          <w:sz w:val="24"/>
        </w:rPr>
        <w:t>- Antipszichotikumra nincs szüksége. Ő ugyanis a jelenlegi értelmezés szerint nem pszichotikus, Mr. Cotter. Azt szeretném önnel megértetni, hogy ez az ember nem mutat klasszikus pszichotikus jegyeket. Hogy szociopata, az tény, de csak tetteiben, abban azonban nem, amit mond, vagy amit képzel. Bármilyen pszichológiai teszt alapján tökéletesen normális ember benyomását kelti, aki kiegyensúlyozott, alkalmazkodó, aki még a neurózis legcsekélyebb jeleit sem mutat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Úgy tudom, mintarab volt az elmúlt tizenhat évben.</w:t>
      </w:r>
    </w:p>
    <w:p>
      <w:pPr>
        <w:pStyle w:val="Normal"/>
        <w:shd w:fill="FFFFFF" w:val="clear"/>
        <w:ind w:firstLine="709"/>
        <w:jc w:val="both"/>
        <w:rPr/>
      </w:pPr>
      <w:r>
        <w:rPr>
          <w:rFonts w:cs="Times New Roman" w:ascii="Times New Roman" w:hAnsi="Times New Roman"/>
          <w:sz w:val="24"/>
        </w:rPr>
        <w:t xml:space="preserve">- Ez nem jelent semmit. Épp erről próbálom meggyőzni. Nézze, én orvos vagyok és pszichiáter. De az évek során a tapasztalataim miatt elvesztettem a hitemet a pszichiátriában. Freud és Jung - szart sem érnek. - A durva szó sokkoló erővel hatott, különösen egy ilyen elegáns nő szájából. - Elméleteik semmit sem érnek az emberi agy működéséről, legfeljebb a saját vágyaik önigazolására szolgálhattak. Senki sem tudja, miként működik az ember elméje. És ha valamilyen szerrel korrigáljuk a mentális működést, akkor is csak annyit tudunk, hogy a szer hat, de azt nem, hogy </w:t>
      </w:r>
      <w:r>
        <w:rPr>
          <w:rFonts w:cs="Times New Roman" w:ascii="Times New Roman" w:hAnsi="Times New Roman"/>
          <w:i/>
          <w:sz w:val="24"/>
        </w:rPr>
        <w:t xml:space="preserve">miért. </w:t>
      </w:r>
      <w:r>
        <w:rPr>
          <w:rFonts w:cs="Times New Roman" w:ascii="Times New Roman" w:hAnsi="Times New Roman"/>
          <w:sz w:val="24"/>
        </w:rPr>
        <w:t>Ackblom esetében a viselkedését sem fiziológiai, sem pszichológiai okok nem magyarázzák.</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Ön nem érez iránta szánalm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az asztal fölé hajolt, s mélyen Roy szemébe nézett.</w:t>
      </w:r>
    </w:p>
    <w:p>
      <w:pPr>
        <w:pStyle w:val="Normal"/>
        <w:shd w:fill="FFFFFF" w:val="clear"/>
        <w:tabs>
          <w:tab w:val="clear" w:pos="720"/>
          <w:tab w:val="left" w:pos="384" w:leader="none"/>
        </w:tabs>
        <w:ind w:firstLine="709"/>
        <w:jc w:val="both"/>
        <w:rPr/>
      </w:pPr>
      <w:r>
        <w:rPr>
          <w:rFonts w:cs="Times New Roman" w:ascii="Times New Roman" w:hAnsi="Times New Roman"/>
          <w:sz w:val="24"/>
        </w:rPr>
        <w:t xml:space="preserve">- Én mondom magának, Mr. Cotter, hogy </w:t>
      </w:r>
      <w:r>
        <w:rPr>
          <w:rFonts w:cs="Times New Roman" w:ascii="Times New Roman" w:hAnsi="Times New Roman"/>
          <w:i/>
          <w:sz w:val="24"/>
        </w:rPr>
        <w:t xml:space="preserve">igenis </w:t>
      </w:r>
      <w:r>
        <w:rPr>
          <w:rFonts w:cs="Times New Roman" w:ascii="Times New Roman" w:hAnsi="Times New Roman"/>
          <w:sz w:val="24"/>
        </w:rPr>
        <w:t>van gonosz a világon. És ez a gonosz ok nélkül létezik, s nem trauma, abúzus, vagy kifosztottság okozza. Ez az ember épelméjű, tökéletesen épelméjű. Pontosan tudja, mi a különbség jó és rossz között. Amikor szörnyűségeket követett el, akkor pontosan tudta, hogy ez szörnyűség, és nem volt lélektani késztetése arra, hogy el kell követnie.</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em érez szánalmat a betege iránt? - ismételte meg Roy a kérdésé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Ő nem a betegem, Mr. Cotter, hanem a fogly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üggetlenül a saját véleményétől, nem érdemel némi szánalmat - hiszen olyan ember, aki igen magasról zuhant a mélybe?</w:t>
      </w:r>
    </w:p>
    <w:p>
      <w:pPr>
        <w:pStyle w:val="Normal"/>
        <w:shd w:fill="FFFFFF" w:val="clear"/>
        <w:tabs>
          <w:tab w:val="clear" w:pos="720"/>
          <w:tab w:val="left" w:pos="384" w:leader="none"/>
        </w:tabs>
        <w:ind w:firstLine="709"/>
        <w:jc w:val="both"/>
        <w:rPr/>
      </w:pPr>
      <w:r>
        <w:rPr>
          <w:rFonts w:cs="Times New Roman" w:ascii="Times New Roman" w:hAnsi="Times New Roman"/>
          <w:sz w:val="24"/>
        </w:rPr>
        <w:t>- Inkább egy golyót érdemelne a tarkójába, és hogy jeltelen sírba kaparják el - felelte a nő tompán. Most már nem tűnt vonzónak. Inkább úgy nézett ki, mint egy sápadt, fekete hajú boszorkány, zöld szeme pedig mint egy macskáé. - De mivel Mr. Ackblom bűnösnek vallotta magát, és mert így volt a legkönnyebb ebbe az intézetbe juttatni, az állam belement a játékba: úgy kezeli, mint beteget.</w:t>
      </w:r>
    </w:p>
    <w:p>
      <w:pPr>
        <w:pStyle w:val="Normal"/>
        <w:shd w:fill="FFFFFF" w:val="clear"/>
        <w:ind w:firstLine="709"/>
        <w:jc w:val="both"/>
        <w:rPr/>
      </w:pPr>
      <w:r>
        <w:rPr>
          <w:rFonts w:cs="Times New Roman" w:ascii="Times New Roman" w:hAnsi="Times New Roman"/>
          <w:sz w:val="24"/>
        </w:rPr>
        <w:t>Roy sok emberrel találkozott már szorgos élete folyamán, ezek közül keveset nem kedvelt, még kevesebbet gyűlölt. Majdnem mindenki iránt érzett némi együttérzést a szíve mélyén, függetlenül személyiségük hiányosságaitól. Dr. Sabrina Palmát azonban megvete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 sikerül beiktatnia zsúfolt napirendjébe, úgy meg fogja táncoltatni ezt a nőt, hogy ahhoz képest Harris Descoteaux kálváriája szimpla komédiává törpül.</w:t>
      </w:r>
    </w:p>
    <w:p>
      <w:pPr>
        <w:pStyle w:val="Normal"/>
        <w:shd w:fill="FFFFFF" w:val="clear"/>
        <w:ind w:firstLine="709"/>
        <w:jc w:val="both"/>
        <w:rPr/>
      </w:pPr>
      <w:r>
        <w:rPr>
          <w:rFonts w:cs="Times New Roman" w:ascii="Times New Roman" w:hAnsi="Times New Roman"/>
          <w:sz w:val="24"/>
        </w:rPr>
        <w:t>- Még ha nem is érez szánalmat az iránt a Steven Ackblom iránt, aki megölte ezeket az embereket - jegyezte meg Roy, miközben felállt -, azt hiszem, az a Steven Ackblom érdemes volna szánalomra, aki ilyen nagylelkű önne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z az ember gonosz - ismételte meg makacsul a nő. - Nem érdemel szánalmat. Szóval használja, amire akarja, de hozza vissza nekem minél előbb!</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zek szerint ön is tud ezt-azt a gonoszságról, doktornő.</w:t>
      </w:r>
    </w:p>
    <w:p>
      <w:pPr>
        <w:pStyle w:val="Normal"/>
        <w:shd w:fill="FFFFFF" w:val="clear"/>
        <w:tabs>
          <w:tab w:val="clear" w:pos="720"/>
          <w:tab w:val="left" w:pos="379" w:leader="none"/>
        </w:tabs>
        <w:ind w:firstLine="709"/>
        <w:jc w:val="both"/>
        <w:rPr/>
      </w:pPr>
      <w:r>
        <w:rPr>
          <w:rFonts w:cs="Times New Roman" w:ascii="Times New Roman" w:hAnsi="Times New Roman"/>
          <w:sz w:val="24"/>
        </w:rPr>
        <w:t>- Az, hogy bizonyos előnyöket elfogadtam - felelte hűvösen a nő -, az legfeljebb bocsánatos bűn, Mr. Cotter. Ezzel tisztában vagyok. És így vagy úgy fizetni fogok érte. De nagy különbség van egy efféle gyarlóságból eredő bűn, és a vegytiszta gonoszság között. Én képes vagyok megkülönböztetni a kettő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ilyen jó magának! - felelte Roy, miközben összeszedte a papírjait az asztal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Ü</w:t>
      </w:r>
      <w:r>
        <w:rPr>
          <w:rFonts w:cs="Times New Roman" w:ascii="Times New Roman" w:hAnsi="Times New Roman"/>
          <w:sz w:val="24"/>
        </w:rPr>
        <w:t>ltek a motelszobában az ágyon, ették a Burger Kingből hozott hamburgereket, sült krumplit és a csokis süteményt. Rocky a padlóra terített papírzacskóról habzsolt.</w:t>
      </w:r>
    </w:p>
    <w:p>
      <w:pPr>
        <w:pStyle w:val="Normal"/>
        <w:shd w:fill="FFFFFF" w:val="clear"/>
        <w:ind w:firstLine="709"/>
        <w:jc w:val="both"/>
        <w:rPr/>
      </w:pPr>
      <w:r>
        <w:rPr>
          <w:rFonts w:cs="Times New Roman" w:ascii="Times New Roman" w:hAnsi="Times New Roman"/>
          <w:sz w:val="24"/>
        </w:rPr>
        <w:t>A reggel, még a sivatagban, amelyet alig tizenkét órája hagytak a hátuk mögött, mintha egy örökké-valóságnyira lett volna. Ellie és Spencer olyan sokat megtudott már egymásról, hogy szótlanul ehettek, élvezhették az ételt, nem éreztek semmi társalgási kényszert.</w:t>
      </w:r>
    </w:p>
    <w:p>
      <w:pPr>
        <w:pStyle w:val="Normal"/>
        <w:shd w:fill="FFFFFF" w:val="clear"/>
        <w:ind w:firstLine="709"/>
        <w:jc w:val="both"/>
        <w:rPr/>
      </w:pPr>
      <w:r>
        <w:rPr>
          <w:rFonts w:cs="Times New Roman" w:ascii="Times New Roman" w:hAnsi="Times New Roman"/>
          <w:sz w:val="24"/>
        </w:rPr>
        <w:t>A férfinak így is sikerült meglepnie Ellie-t, amikor a vacsora vége felé hangot adott a vágyának, hogy Denver felé menet álljanak meg a farmnál Vail határában. A „meglepetés” nem is volt pontos kifejezés, különösen azután nem, hogy a férfi közölte: a farm még mindig az övé.</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Talán mindvégig tudtam, hogy végül vissza kell ide térnem - mondta Spencer, és képtelen volt Ellie-re né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félretolta az ennivaló maradékát, mert elment az étvágya. Lótuszülésben ült az ágyon, kezét a jobb térdén nyugtatta, és azt bámulta.</w:t>
      </w:r>
    </w:p>
    <w:p>
      <w:pPr>
        <w:pStyle w:val="Normal"/>
        <w:shd w:fill="FFFFFF" w:val="clear"/>
        <w:ind w:firstLine="709"/>
        <w:jc w:val="both"/>
        <w:rPr/>
      </w:pPr>
      <w:r>
        <w:rPr>
          <w:rFonts w:cs="Times New Roman" w:ascii="Times New Roman" w:hAnsi="Times New Roman"/>
          <w:sz w:val="24"/>
        </w:rPr>
        <w:t xml:space="preserve">- Eleinte - folytatta Spencer - a nagyszüleim azért tartották meg, mert nem akarták, hogy valaki turistaattrakciót csináljon a birtokból. Vagy hogy a firkászok lemenjenek azokba a földalatti helyiségekbe, és még több morbid sztori lásson napvilágot. Igaz, a hullákat már elvitték, de akkor is csak ez volt az a </w:t>
      </w:r>
      <w:r>
        <w:rPr>
          <w:rFonts w:cs="Times New Roman" w:ascii="Times New Roman" w:hAnsi="Times New Roman"/>
          <w:i/>
          <w:sz w:val="24"/>
        </w:rPr>
        <w:t xml:space="preserve">hely. </w:t>
      </w:r>
      <w:r>
        <w:rPr>
          <w:rFonts w:cs="Times New Roman" w:ascii="Times New Roman" w:hAnsi="Times New Roman"/>
          <w:sz w:val="24"/>
        </w:rPr>
        <w:t>Miután egy évig terápián voltam, a pszichiáterek úgy vélték, hogy meg kell tartani a helyet, amíg lesz erőm oda visszatérni.</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iért? - kérdezte csodálkozva Ellie. - Egyáltalán miért kell oda visszamen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habozott, aztán mégis megszólalt:</w:t>
      </w:r>
    </w:p>
    <w:p>
      <w:pPr>
        <w:pStyle w:val="Normal"/>
        <w:shd w:fill="FFFFFF" w:val="clear"/>
        <w:tabs>
          <w:tab w:val="clear" w:pos="720"/>
          <w:tab w:val="left" w:pos="379" w:leader="none"/>
        </w:tabs>
        <w:ind w:firstLine="709"/>
        <w:jc w:val="both"/>
        <w:rPr/>
      </w:pPr>
      <w:r>
        <w:rPr>
          <w:rFonts w:cs="Times New Roman" w:ascii="Times New Roman" w:hAnsi="Times New Roman"/>
          <w:sz w:val="24"/>
        </w:rPr>
        <w:t>- Mert annak az éjszakának bizonyos részleteire nem emlékszem. Soha nem jutott eszembe, mi történt azután, hogy lelőttem...</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Hogyhogy? Lelőtted, elrohantál segítségért, és ezzel kész.</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Hogyhogy?</w:t>
      </w:r>
    </w:p>
    <w:p>
      <w:pPr>
        <w:pStyle w:val="Normal"/>
        <w:shd w:fill="FFFFFF" w:val="clear"/>
        <w:ind w:firstLine="709"/>
        <w:jc w:val="both"/>
        <w:rPr/>
      </w:pPr>
      <w:r>
        <w:rPr>
          <w:rFonts w:cs="Times New Roman" w:ascii="Times New Roman" w:hAnsi="Times New Roman"/>
          <w:sz w:val="24"/>
        </w:rPr>
        <w:t>Spencer megcsóválta a fejét. Még mindig a kezét bámulta. Mozdulatlan kezek, mintha márványból faragták volna őket, ahogy a térdén nyugodtak.</w:t>
      </w:r>
    </w:p>
    <w:p>
      <w:pPr>
        <w:pStyle w:val="Normal"/>
        <w:shd w:fill="FFFFFF" w:val="clear"/>
        <w:ind w:firstLine="709"/>
        <w:jc w:val="both"/>
        <w:rPr/>
      </w:pPr>
      <w:r>
        <w:rPr>
          <w:rFonts w:cs="Times New Roman" w:ascii="Times New Roman" w:hAnsi="Times New Roman"/>
          <w:sz w:val="24"/>
        </w:rPr>
        <w:t>Végül azért csak megszólal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zt kell megtudnom. Vissza kell mennem, le a pincébe, hogy kiderítsem, mi történt. Mert ha nem teszem, soha nem leszek... normális ember, és te sem veszed... semmi hasznoma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 mehetsz vissza, különösen most nem, amikor az ügynökség emberei a nyomunkban vanna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Ott nem fognak minket keresni. Nem jöhettek rá, hogy ki vagyok. Hogy igazából Michael vagyok. Ezt még nem tudhatjá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De igen - felelte Ellie.</w:t>
      </w:r>
    </w:p>
    <w:p>
      <w:pPr>
        <w:pStyle w:val="Normal"/>
        <w:shd w:fill="FFFFFF" w:val="clear"/>
        <w:ind w:firstLine="709"/>
        <w:jc w:val="both"/>
        <w:rPr/>
      </w:pPr>
      <w:r>
        <w:rPr>
          <w:rFonts w:cs="Times New Roman" w:ascii="Times New Roman" w:hAnsi="Times New Roman"/>
          <w:sz w:val="24"/>
        </w:rPr>
        <w:t>Felállt, odament a vászontáskához és kivette a borítékot, amelyet a helikopteren talált az ülés alatt. Odaadta Spencer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házamban találták ezeket a fotókat egy cipősdobozban - mondta Spencer. - Nyilván csak támpontként vették magukhoz. Te sem ismertél rá az apámra. Senki sem bírna... erről a fotór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bben nem lehetsz olyan biztos.</w:t>
      </w:r>
    </w:p>
    <w:p>
      <w:pPr>
        <w:pStyle w:val="Normal"/>
        <w:shd w:fill="FFFFFF" w:val="clear"/>
        <w:tabs>
          <w:tab w:val="clear" w:pos="720"/>
          <w:tab w:val="left" w:pos="379" w:leader="none"/>
        </w:tabs>
        <w:ind w:firstLine="709"/>
        <w:jc w:val="both"/>
        <w:rPr/>
      </w:pPr>
      <w:r>
        <w:rPr>
          <w:rFonts w:cs="Times New Roman" w:ascii="Times New Roman" w:hAnsi="Times New Roman"/>
          <w:sz w:val="24"/>
        </w:rPr>
        <w:t>- Különben sem olyan néven van a birtok, amivel kapcsolatba lehetne hozni engem, még ha hozzá is jutottak a zárolt iratokhoz a bíróságon, és kiderítik, hogy megváltoztattam a nevemet. A birtok az egyik off-shore cégem nevén va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z ügynökségnek átkozottul sok forrása van, Spenc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felemelte a tekintetét a kezeiről, és Ellie szemébe nézett.</w:t>
      </w:r>
    </w:p>
    <w:p>
      <w:pPr>
        <w:pStyle w:val="Normal"/>
        <w:shd w:fill="FFFFFF" w:val="clear"/>
        <w:ind w:firstLine="709"/>
        <w:jc w:val="both"/>
        <w:rPr/>
      </w:pPr>
      <w:r>
        <w:rPr>
          <w:rFonts w:cs="Times New Roman" w:ascii="Times New Roman" w:hAnsi="Times New Roman"/>
          <w:sz w:val="24"/>
        </w:rPr>
        <w:t>- Jól van, hajlandó vagyok ezt is elhinni - de ilyen rövid idő alatt nem tudhatták meg. Ez egy okkal több, hogy ma este menjek oda. Mikor lesz erre újból lehetőségem? Ha legközelebb próbálkoznék, addigra talán csakugyan kiderítik, hogy a hely még mindig az enyém. Akkor viszont soha nem lesz lehetőségem rá, hogy tisztázzam a dolgot. Denver felé menet elmegyünk Vail mellett, a birtok ott van a 70-es úttól nem messz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Tudom - felelte a nő remegő hangon, mert újból eszébe jutott az a pillanat a helikopteren, amikor valahol Utah felett először érezte, hogy a férfi talán a reggelt sem éri meg.</w:t>
      </w:r>
    </w:p>
    <w:p>
      <w:pPr>
        <w:pStyle w:val="Normal"/>
        <w:shd w:fill="FFFFFF" w:val="clear"/>
        <w:ind w:firstLine="709"/>
        <w:jc w:val="both"/>
        <w:rPr/>
      </w:pPr>
      <w:r>
        <w:rPr>
          <w:rFonts w:cs="Times New Roman" w:ascii="Times New Roman" w:hAnsi="Times New Roman"/>
          <w:sz w:val="24"/>
        </w:rPr>
        <w:t>Csak ült egy ideig, nézte a saját kezét. Aztán felállt, odament a laptophoz, amely még mindig össze volt kapcsolva a modemmel. Bekapcsol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odament hozzá az asztalhoz.</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it csinálsz?</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i a farm címe? - kérdezte a nő.</w:t>
      </w:r>
    </w:p>
    <w:p>
      <w:pPr>
        <w:pStyle w:val="Normal"/>
        <w:shd w:fill="FFFFFF" w:val="clear"/>
        <w:ind w:firstLine="709"/>
        <w:jc w:val="both"/>
        <w:rPr/>
      </w:pPr>
      <w:r>
        <w:rPr>
          <w:rFonts w:cs="Times New Roman" w:ascii="Times New Roman" w:hAnsi="Times New Roman"/>
          <w:sz w:val="24"/>
        </w:rPr>
        <w:t>Jellegzetes vidéki cím volt, nem utcanév és házszám. Megmondta Ellie-nek, majd a nő kérésére még egyszer megismételte.</w:t>
      </w:r>
    </w:p>
    <w:p>
      <w:pPr>
        <w:pStyle w:val="Normal"/>
        <w:shd w:fill="FFFFFF" w:val="clear"/>
        <w:tabs>
          <w:tab w:val="clear" w:pos="720"/>
          <w:tab w:val="left" w:pos="379" w:leader="none"/>
        </w:tabs>
        <w:ind w:firstLine="709"/>
        <w:jc w:val="both"/>
        <w:rPr/>
      </w:pPr>
      <w:r>
        <w:rPr>
          <w:rFonts w:cs="Times New Roman" w:ascii="Times New Roman" w:hAnsi="Times New Roman"/>
          <w:sz w:val="24"/>
        </w:rPr>
        <w:t>- De minek? Mit akarsz vel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i a neve az off shore cégne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ltűnési Internacionálé.</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Ez valami vicc?</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em.</w:t>
      </w:r>
    </w:p>
    <w:p>
      <w:pPr>
        <w:pStyle w:val="Normal"/>
        <w:shd w:fill="FFFFFF" w:val="clear"/>
        <w:tabs>
          <w:tab w:val="clear" w:pos="720"/>
          <w:tab w:val="left" w:pos="384" w:leader="none"/>
        </w:tabs>
        <w:ind w:firstLine="709"/>
        <w:jc w:val="both"/>
        <w:rPr/>
      </w:pPr>
      <w:r>
        <w:rPr>
          <w:rFonts w:cs="Times New Roman" w:ascii="Times New Roman" w:hAnsi="Times New Roman"/>
          <w:sz w:val="24"/>
        </w:rPr>
        <w:t>- És ez a név szerepel a tulajdoni lapon – hogy Eltűnési Internacionálé? Így szerepel az adónyilvántartásban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ha. - Spencer odahúzott egy széket a nőé mellé és leült, miközben Rocky körülszimatolta őket, nem hagytak-e még valami ennivalót neki. - Volnál szíves beszélni, Ellie?</w:t>
      </w:r>
    </w:p>
    <w:p>
      <w:pPr>
        <w:pStyle w:val="Normal"/>
        <w:shd w:fill="FFFFFF" w:val="clear"/>
        <w:ind w:firstLine="709"/>
        <w:jc w:val="both"/>
        <w:rPr/>
      </w:pPr>
      <w:r>
        <w:rPr>
          <w:rFonts w:cs="Times New Roman" w:ascii="Times New Roman" w:hAnsi="Times New Roman"/>
          <w:sz w:val="24"/>
        </w:rPr>
        <w:t>- Megpróbálok bejutni a földhivatal nyilvános adatbázisába - felelte a nő. - Szükségem van a birtok térképére, ha létezik ilyen. Meg kell tudnom a pontos földrajzi koordinátákat.</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És van ennek az egésznek valami értelme?</w:t>
      </w:r>
    </w:p>
    <w:p>
      <w:pPr>
        <w:pStyle w:val="Normal"/>
        <w:shd w:fill="FFFFFF" w:val="clear"/>
        <w:tabs>
          <w:tab w:val="clear" w:pos="720"/>
          <w:tab w:val="left" w:pos="394" w:leader="none"/>
        </w:tabs>
        <w:ind w:firstLine="709"/>
        <w:jc w:val="both"/>
        <w:rPr/>
      </w:pPr>
      <w:r>
        <w:rPr>
          <w:rFonts w:cs="Times New Roman" w:ascii="Times New Roman" w:hAnsi="Times New Roman"/>
          <w:sz w:val="24"/>
        </w:rPr>
        <w:t>- Jézusom, ha odamegyünk, ha vállaljuk ezt a kockázatot, akkor a lehető legjobban fel kell fegyvereznünk magunkat. - Ellie inkább magához beszélt, nem Spencerhez. - Fel kell készülnünk arra, hogy bármi ellen megvédjük magunkat.</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Miről beszél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sszú! Majd később. Most pedig egy kis csendre volna szükségem.</w:t>
      </w:r>
    </w:p>
    <w:p>
      <w:pPr>
        <w:pStyle w:val="Normal"/>
        <w:shd w:fill="FFFFFF" w:val="clear"/>
        <w:ind w:firstLine="709"/>
        <w:jc w:val="both"/>
        <w:rPr/>
      </w:pPr>
      <w:r>
        <w:rPr>
          <w:rFonts w:cs="Times New Roman" w:ascii="Times New Roman" w:hAnsi="Times New Roman"/>
          <w:sz w:val="24"/>
        </w:rPr>
        <w:t>A nő ujjai száguldottak a klaviatúrán. Spencer a képernyőt figyelte, miközben Ellie eljutott Grand Junctionból a vaili bíróság számítógépébe. Aztán nekiállt rétegenként széthámozni a megye adatbázisát, mint egy hagym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híres-hírhedt Steven Ackblom ott ült bilincsbe verve Roy mellett a limuzin hátuljában. Kissé lötyögött rajta ugyan az öltöny, amelyet az ügynökség biztosított neki, viszont a felöltője hajszálra megegyezett a másik három férfiéval.</w:t>
      </w:r>
    </w:p>
    <w:p>
      <w:pPr>
        <w:pStyle w:val="Normal"/>
        <w:shd w:fill="FFFFFF" w:val="clear"/>
        <w:ind w:firstLine="709"/>
        <w:jc w:val="both"/>
        <w:rPr/>
      </w:pPr>
      <w:r>
        <w:rPr>
          <w:rFonts w:cs="Times New Roman" w:ascii="Times New Roman" w:hAnsi="Times New Roman"/>
          <w:sz w:val="24"/>
        </w:rPr>
        <w:t>A festő ötvenhárom éves volt, de alig nézett ki idősebbnek, mint amikor az újságok címlapjaira került, és amikor a szenzációhajhász újságírók Vail vámpírjaként, a Hegyek őrültjeként, vagy Őrült Michelangelóként emlegették. Bár halántéka diszkréten őszült, haja csillogó fekete maradt, és nem ritkult. Arca sima és fiatalos volt. A szeme körüli finom szarkalábak és az orrlyukaitól induló diszkrét árkok egyáltalán nem öregítették: azt a benyomást keltették, hogy ez az ember szenvedett ugyan, de megvannak jó közérzetének forrásai is.</w:t>
      </w:r>
    </w:p>
    <w:p>
      <w:pPr>
        <w:pStyle w:val="Normal"/>
        <w:shd w:fill="FFFFFF" w:val="clear"/>
        <w:ind w:firstLine="709"/>
        <w:jc w:val="both"/>
        <w:rPr/>
      </w:pPr>
      <w:r>
        <w:rPr>
          <w:rFonts w:cs="Times New Roman" w:ascii="Times New Roman" w:hAnsi="Times New Roman"/>
          <w:sz w:val="24"/>
        </w:rPr>
        <w:t>Mint ahogy az kiderült a malibui házban talált fényképről és a tizenhat évvel ezelőtti újságfotókból, Steven Ackblomnak a szeme volt a legerősebb vonása. Viszont Roy nyomát sem látta az arroganciának, ami még jelen volt azon az árnyékos fotón; most valami csendes önbizalom vette át a helyét. Mint ahogy nem volt semmi fenyegető sem a tekintetében. Tiszta volt és átható, de nem fenyegető. Royt kellemesen meglepte az Ackblom szeméből áradó szokatlan melegség és empátia, amiből látszott, hogy ez az ember hihetetlenül bölcs, tökéletesen tisztában van az emberi lét minőségével.</w:t>
      </w:r>
    </w:p>
    <w:p>
      <w:pPr>
        <w:pStyle w:val="Normal"/>
        <w:shd w:fill="FFFFFF" w:val="clear"/>
        <w:ind w:firstLine="709"/>
        <w:jc w:val="both"/>
        <w:rPr/>
      </w:pPr>
      <w:r>
        <w:rPr>
          <w:rFonts w:cs="Times New Roman" w:ascii="Times New Roman" w:hAnsi="Times New Roman"/>
          <w:sz w:val="24"/>
        </w:rPr>
        <w:t>Még a limuzin tökéletlen belső világításában is látszott, hogy Ackblom olyan ember, akivel számolni kell - bár nem úgy, ahogy a sajtóban írták róla. Csendes ember volt, de hallgatagsága nem lelki szegénységből vagy fennhéjázásból származott. Ellenkezőleg: a hallgatása többet mondott, mint mások magas röptű szónoklatai, és mindvégig érdeklődéssel figyelt. Keveset mozgott, s ha mégis finom taglejtéssel kísérte egy-egy megjegyzését, mozdulatai olyan gazdaságosak voltak, hogy bilincsbe vert kezén csak halkan csörrent a lánc, ha megcsördült egyáltalán. Mozdulatlansága nem merevségéből fakadt, hanem teljes nyugalmából, ami erőt sugárzott. Mellette ülve képtelenség volt nem észrevenni döbbenetes intelligenciáját; olyan volt, mint egy mindentudó, dinamikus gépezet, amely világokat tud mozgatni, és eltéríti a kozmosz pályáját.</w:t>
      </w:r>
    </w:p>
    <w:p>
      <w:pPr>
        <w:pStyle w:val="Normal"/>
        <w:shd w:fill="FFFFFF" w:val="clear"/>
        <w:ind w:firstLine="709"/>
        <w:jc w:val="both"/>
        <w:rPr/>
      </w:pPr>
      <w:r>
        <w:rPr>
          <w:rFonts w:cs="Times New Roman" w:ascii="Times New Roman" w:hAnsi="Times New Roman"/>
          <w:sz w:val="24"/>
        </w:rPr>
        <w:t>Életének harminchárom éve alatt Roy Miro csak két olyan emberrel találkozott, akinek fizikai közelsége a szeretetet megközelítő érzést váltott ki belőle. Az első Eve Marie Jammer volt. A másik Steven Ackblom. És mindkettővel egy héten belül futott össze. Ebben a csodálatos hónapban a sors a társául szegődött. Ahogy Steven Ackblom mellett ült, elkapta a csendes lelkesedés. Nagyon szerette volna a művész tudomására hozni, hogy ő, Roy Miro mélységes empátiával megáldott ember, aki roppant tettekre képes.</w:t>
      </w:r>
    </w:p>
    <w:p>
      <w:pPr>
        <w:pStyle w:val="Normal"/>
        <w:shd w:fill="FFFFFF" w:val="clear"/>
        <w:ind w:firstLine="709"/>
        <w:jc w:val="both"/>
        <w:rPr/>
      </w:pPr>
      <w:r>
        <w:rPr>
          <w:rFonts w:cs="Times New Roman" w:ascii="Times New Roman" w:hAnsi="Times New Roman"/>
          <w:sz w:val="24"/>
        </w:rPr>
        <w:t>Rink és Fordyce (Tarkenton és Olmeyer Dr. Palma irodájából távozva megszűnt létezni) láthatóan nem volt lenyűgözve Ackblomtól - sőt, semmitől. Ahogy menetiránynak háttal ültek a limuzinban, nem mutattak érdeklődést a festő iránt. Fordyce hosszabb ideje csukva tartotta a szemét, mint aki meditál. Rink kifelé bámult az ablakon, bár semmit nem láthatott a színezett üvegen keresztül az estéből. Azon ritka alkalmakkor, amikor Ackblom megmozdult, s csuklóján vagy bokáján megcsörrent a lánc, Fordyce szeme kipattant, mint az alvóbabáé, amikor felültetik, s Rink tekintete is azonnal a művész felé villant. Különben a legcsekélyebb érdeklődést sem tanúsították iránta.</w:t>
      </w:r>
    </w:p>
    <w:p>
      <w:pPr>
        <w:pStyle w:val="Normal"/>
        <w:shd w:fill="FFFFFF" w:val="clear"/>
        <w:ind w:firstLine="709"/>
        <w:jc w:val="both"/>
        <w:rPr/>
      </w:pPr>
      <w:r>
        <w:rPr>
          <w:rFonts w:cs="Times New Roman" w:ascii="Times New Roman" w:hAnsi="Times New Roman"/>
          <w:sz w:val="24"/>
        </w:rPr>
        <w:t>Rink és Fordyce szégyenletes módon a sajtóban tálaltak alapján alkothatott véleményt Ackblom-ról, és nem saját tapasztalatai alapján. Ostobaságuk természetesen nem volt meglepő. Rink és Fordyce nem a gondolatok, hanem a tettek embere volt, nem a szenvedély, hanem a nyers vágy vezette őket. Az ügynökségnek erre a típusra is szüksége volt, bár hiányzott belőlük a fantázia, szánalmasan korlátolt lények voltak, akik akkor viszik közelebb a világot a tökéletességhez, ha majd kiszállnak belőle.</w:t>
      </w:r>
    </w:p>
    <w:p>
      <w:pPr>
        <w:pStyle w:val="Normal"/>
        <w:shd w:fill="FFFFFF" w:val="clear"/>
        <w:tabs>
          <w:tab w:val="clear" w:pos="720"/>
          <w:tab w:val="left" w:pos="374" w:leader="none"/>
        </w:tabs>
        <w:ind w:firstLine="709"/>
        <w:jc w:val="both"/>
        <w:rPr/>
      </w:pPr>
      <w:r>
        <w:rPr>
          <w:rFonts w:cs="Times New Roman" w:ascii="Times New Roman" w:hAnsi="Times New Roman"/>
          <w:sz w:val="24"/>
        </w:rPr>
        <w:t>- Akkoriban én még fiatal ember voltam, csak két évvel idősebb, mint a fia - mondta Roy -, de megértettem, mit próbált elérni.</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És mi volt az? - kérdezte Ackblom. A hangja a tenorénál kicsit mélyebb fekvésű volt, de csengése arra utalt, hogy énekesként is sikeres lehetett volna, ha akarja.</w:t>
      </w:r>
    </w:p>
    <w:p>
      <w:pPr>
        <w:pStyle w:val="Normal"/>
        <w:shd w:fill="FFFFFF" w:val="clear"/>
        <w:ind w:firstLine="709"/>
        <w:jc w:val="both"/>
        <w:rPr/>
      </w:pPr>
      <w:r>
        <w:rPr>
          <w:rFonts w:cs="Times New Roman" w:ascii="Times New Roman" w:hAnsi="Times New Roman"/>
          <w:sz w:val="24"/>
        </w:rPr>
        <w:t>Roy elmagyarázta neki az elméletét: hogy azok a földöntúli, lenyűgöző portrék nem a felszín alatt feszülő alantas vágyakról szólnak, hanem együtt kell tekinteni őket a csendéletekkel, mert együtt az ember tökéletesség iránti vágyáról - és érte folytatott harcáról - vallanak. - És ha élő modelljeivel folytatott kísérletei révén létrejött a tökéletes szépség, mielőtt meghaltak, akkor nem is bűnt követett el velük szemben, hanem mélységesen kegyes volt hozzájuk, hiszen csak keveseké a kiváltság, hogy életük folyamán akár egyetlen egyszer is találkozhassanak a tökéllyel. A kínzás révén transzcendens élményben részesítette azt a negyvenegy nőt - és feltételezem, a feleségét is. Ha élnének, szerintem köszönetet mondanának önnek ezért.</w:t>
      </w:r>
    </w:p>
    <w:p>
      <w:pPr>
        <w:pStyle w:val="Normal"/>
        <w:shd w:fill="FFFFFF" w:val="clear"/>
        <w:ind w:firstLine="709"/>
        <w:jc w:val="both"/>
        <w:rPr/>
      </w:pPr>
      <w:r>
        <w:rPr>
          <w:rFonts w:cs="Times New Roman" w:ascii="Times New Roman" w:hAnsi="Times New Roman"/>
          <w:sz w:val="24"/>
        </w:rPr>
        <w:t>Roy komolyan beszélt, pedig nemrég még úgy vélte, hogy Ackblom tévútra tévedt a tökéletesség gráfjának keresése közben. De ez még azelőtt volt, hogy személyesen is találkozott volna az emberrel. Most szégyellte magát, hogy ilyen szánalmasan alábecsülte a művész tehetségét és éles megfigyelőképességét.</w:t>
      </w:r>
    </w:p>
    <w:p>
      <w:pPr>
        <w:pStyle w:val="Normal"/>
        <w:shd w:fill="FFFFFF" w:val="clear"/>
        <w:ind w:firstLine="709"/>
        <w:jc w:val="both"/>
        <w:rPr/>
      </w:pPr>
      <w:r>
        <w:rPr>
          <w:rFonts w:cs="Times New Roman" w:ascii="Times New Roman" w:hAnsi="Times New Roman"/>
          <w:sz w:val="24"/>
        </w:rPr>
        <w:t>A velük szemben ülő Rink és Fordyce sem meglepetést, sem érdeklődést nem mutatott az iránt, amit Roy mondott. Ügynökségnél végzett munkájuk során annyi szemenszedett hazugságot hallottak már komoly arccal előadva, hogy minden bizonnyal azt hitték: főnökük okosan manipulálja az őrült festőt, hogy így vegye rá az együttműködésre. Roy abban a különleges helyzetben volt, hogy hangot adhatott legmélyebb meggyőződésének, tudván, hogy Ackblom megérti, miközben Rink és Fordyce azt hiszi, hogy egy machiavellisztikus játék szem- és fültanúja.</w:t>
      </w:r>
    </w:p>
    <w:p>
      <w:pPr>
        <w:pStyle w:val="Normal"/>
        <w:shd w:fill="FFFFFF" w:val="clear"/>
        <w:ind w:firstLine="709"/>
        <w:jc w:val="both"/>
        <w:rPr/>
      </w:pPr>
      <w:r>
        <w:rPr>
          <w:rFonts w:cs="Times New Roman" w:ascii="Times New Roman" w:hAnsi="Times New Roman"/>
          <w:sz w:val="24"/>
        </w:rPr>
        <w:t>Roy persze nem ment el odáig, hogy felfedje együttérzéstől vezérelt tetteit is. Ha beszél Bettonfieldékről, vagy Chesterről és Guinevere-ről, a bénáról és feleségéről a vegasi parkolóban, azt még Rink és Fordyce sem hinné rögtönzésnek, hogy ezeknek a kiagyalt történeteknek a révén nyerje meg a művész bizalmát.</w:t>
      </w:r>
    </w:p>
    <w:p>
      <w:pPr>
        <w:pStyle w:val="Normal"/>
        <w:shd w:fill="FFFFFF" w:val="clear"/>
        <w:tabs>
          <w:tab w:val="clear" w:pos="720"/>
          <w:tab w:val="left" w:pos="384" w:leader="none"/>
        </w:tabs>
        <w:ind w:firstLine="709"/>
        <w:jc w:val="both"/>
        <w:rPr/>
      </w:pPr>
      <w:r>
        <w:rPr>
          <w:rFonts w:cs="Times New Roman" w:ascii="Times New Roman" w:hAnsi="Times New Roman"/>
          <w:sz w:val="24"/>
        </w:rPr>
        <w:t>- A világ sokkal jobb lenne - mondta Roy, szigorúan tartva magát az általánosságokhoz -, ha az emberiséget kissé megritkítanák. Ha kiiktatnák belőle a legtökéletlenebb példányokat. Alulról fölfelé, és mindig csak azokat hagynánk életben, akik megütik az ideális mértéket, s így létrejöhetne egy kifinomultabb, felvilágosultabb társadalom. Egyetér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A folyamat minden bizonnyal lenyűgöző volna - felelte Ackbl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a megjegyzést elismerésnek vette. - Ugye?</w:t>
      </w:r>
    </w:p>
    <w:p>
      <w:pPr>
        <w:pStyle w:val="Normal"/>
        <w:shd w:fill="FFFFFF" w:val="clear"/>
        <w:tabs>
          <w:tab w:val="clear" w:pos="720"/>
          <w:tab w:val="left" w:pos="384" w:leader="none"/>
        </w:tabs>
        <w:ind w:firstLine="709"/>
        <w:jc w:val="both"/>
        <w:rPr/>
      </w:pPr>
      <w:r>
        <w:rPr>
          <w:rFonts w:cs="Times New Roman" w:ascii="Times New Roman" w:hAnsi="Times New Roman"/>
          <w:sz w:val="24"/>
        </w:rPr>
        <w:t>- Feltéve persze, ha az ember a likvidátorokhoz tartozik - mondta a festő -, és nem a kigyomlálandók köz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persze, ez ad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ckblom erre kitüntette Royt egy mosolly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nagy buli lenne.</w:t>
      </w:r>
    </w:p>
    <w:p>
      <w:pPr>
        <w:pStyle w:val="Normal"/>
        <w:shd w:fill="FFFFFF" w:val="clear"/>
        <w:ind w:firstLine="709"/>
        <w:jc w:val="both"/>
        <w:rPr/>
      </w:pPr>
      <w:r>
        <w:rPr>
          <w:rFonts w:cs="Times New Roman" w:ascii="Times New Roman" w:hAnsi="Times New Roman"/>
          <w:sz w:val="24"/>
        </w:rPr>
        <w:t>A hegyek között hajtottak az államközi 70-es úton, nem repülővel tartottak Vailbe. Kocsival nem egészen két óra az út. Ha a börtönből Denveren át a Stapletonra mennek, és kivárják, míg megkapják a felszállási engedélyt, úgy jóval hosszabb lett volna az út. Nem beszélve arról, hogy a limuzin intimebb és csendesebb, mint a repülőgép. Roy így minőségileg jobb időt tölthet el a művész társaságában, mint a repülőgépen.</w:t>
      </w:r>
    </w:p>
    <w:p>
      <w:pPr>
        <w:pStyle w:val="Normal"/>
        <w:shd w:fill="FFFFFF" w:val="clear"/>
        <w:ind w:firstLine="709"/>
        <w:jc w:val="both"/>
        <w:rPr/>
      </w:pPr>
      <w:r>
        <w:rPr>
          <w:rFonts w:cs="Times New Roman" w:ascii="Times New Roman" w:hAnsi="Times New Roman"/>
          <w:sz w:val="24"/>
        </w:rPr>
        <w:t>Roy Miro fokozatosan értette meg, miért hatott rá Steven Ackblom ugyanolyan erősen, mint Eve. Bár a művész jóvágású férfi volt, fizikai megjelenésében nem volt semmi, ami tökéletesnek lett volna mondható. Viszont bizonyos szempontból mégis tökéletes volt. Roy csak érezte ezt, mint valami sugárzást. Finom harmóniát. Megnyugtató vibrálást. Bizonyos szempontból Ackblom hibátlan volt. Egyelőre ez a tökéletes minőség rejtve maradt előtte, de Roy bízott benne, hogy meg fogja ismerni, míg Vailbe érnek.</w:t>
      </w:r>
    </w:p>
    <w:p>
      <w:pPr>
        <w:pStyle w:val="Normal"/>
        <w:shd w:fill="FFFFFF" w:val="clear"/>
        <w:ind w:firstLine="709"/>
        <w:jc w:val="both"/>
        <w:rPr/>
      </w:pPr>
      <w:r>
        <w:rPr>
          <w:rFonts w:cs="Times New Roman" w:ascii="Times New Roman" w:hAnsi="Times New Roman"/>
          <w:sz w:val="24"/>
        </w:rPr>
        <w:t>A limuzin egyre magasabbra jutott a hegyek között, a hóval borított fák közé, egyre közelebb az ezüstösen ragyogó holdhoz - de a látványt alaposan letompították a színezett ablakok. A kerekek surrogtak az út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M</w:t>
      </w:r>
      <w:r>
        <w:rPr>
          <w:rFonts w:cs="Times New Roman" w:ascii="Times New Roman" w:hAnsi="Times New Roman"/>
          <w:sz w:val="24"/>
        </w:rPr>
        <w:t>iközben Spencer kihajtott a lopott, fekete furgonnal Grand Junctionból az államközi 70-es úton, Ellie lázasan dolgozott az ölében heverő laptopon, amelyet a szivargyújtón keresztül a kocsi akkumulátorai tápláltak. A gépet egy párnával polcolták alá, amelyet a motelből vettek „kölcsön”. Időnként a birtok térképére nézett, és elgondolkodva szemlélte a birtokról szóló adatoka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Mit csinálsz? - kérdezte újra Spencer.</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Kalkulálok.</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Mit kalkulálsz?</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Cssss! Rocky alszik a hátsó ülésen.</w:t>
      </w:r>
    </w:p>
    <w:p>
      <w:pPr>
        <w:pStyle w:val="Normal"/>
        <w:shd w:fill="FFFFFF" w:val="clear"/>
        <w:ind w:firstLine="709"/>
        <w:jc w:val="both"/>
        <w:rPr/>
      </w:pPr>
      <w:r>
        <w:rPr>
          <w:rFonts w:cs="Times New Roman" w:ascii="Times New Roman" w:hAnsi="Times New Roman"/>
          <w:sz w:val="24"/>
        </w:rPr>
        <w:t>A vászontáskából Ellie lemezeket bányászott elő, s a rajtuk lévő programot betáplálta a gépbe. A programokat ő maga készítette, és az alatt az idő alatt adaptálta a férfi gépéhez, míg a férfi eszméletlenül feküdt a Mojave-sivatagban. Amikor Spencer megkérdezte, honnan tudta, hogy át kell mentenie a programokat saját számítógépéről - ami a Roverben maradt -, Ellie elmosolyodott: - Ne feledd, cserkészlány voltam. Légy résen!</w:t>
      </w:r>
    </w:p>
    <w:p>
      <w:pPr>
        <w:pStyle w:val="Normal"/>
        <w:shd w:fill="FFFFFF" w:val="clear"/>
        <w:ind w:firstLine="709"/>
        <w:jc w:val="both"/>
        <w:rPr/>
      </w:pPr>
      <w:r>
        <w:rPr>
          <w:rFonts w:cs="Times New Roman" w:ascii="Times New Roman" w:hAnsi="Times New Roman"/>
          <w:sz w:val="24"/>
        </w:rPr>
        <w:t>Spencernek fogalma sem volt, mire képes ez a szoftver. A képernyőn grafikonok és egyenletek sorjáztak. A földgömb holografikus képe Ellie utasítására forogni kezdett, ő pedig bizonyos térségeket kiválasztott róla, és kinagyította.</w:t>
      </w:r>
    </w:p>
    <w:p>
      <w:pPr>
        <w:pStyle w:val="Normal"/>
        <w:shd w:fill="FFFFFF" w:val="clear"/>
        <w:ind w:firstLine="709"/>
        <w:jc w:val="both"/>
        <w:rPr/>
      </w:pPr>
      <w:r>
        <w:rPr>
          <w:rFonts w:cs="Times New Roman" w:ascii="Times New Roman" w:hAnsi="Times New Roman"/>
          <w:sz w:val="24"/>
        </w:rPr>
        <w:t>Vail csak három órányi útra volt. Spencer szerette volna beszélgetéssel múlatni az időt, hogy még többet tudjanak meg egymásról. Három óra nem sok idő - különösen, ha ez lesz az utolsó három óra, amelyet együtt tölthet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Tizennegyedik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mikor Harris Descoteaux visszatért az öccse házába a westwoodi utcákon tett sétája után, nem említette találkozását a magas, kék Toyotás férfival. Először is azért, mert az egész olyan volt, mint egy álom: valószerűtlen. És azt sem tudta eldönteni, hogy ez a férfi barát-e vagy ellenség. Nem akart ráijeszteni Dariusra és Jessicára.</w:t>
      </w:r>
    </w:p>
    <w:p>
      <w:pPr>
        <w:pStyle w:val="Normal"/>
        <w:shd w:fill="FFFFFF" w:val="clear"/>
        <w:ind w:firstLine="709"/>
        <w:jc w:val="both"/>
        <w:rPr/>
      </w:pPr>
      <w:r>
        <w:rPr>
          <w:rFonts w:cs="Times New Roman" w:ascii="Times New Roman" w:hAnsi="Times New Roman"/>
          <w:sz w:val="24"/>
        </w:rPr>
        <w:t>Miután Ondine és Willa hazaért nagynénjével a vásárlásból, és Dariusék fia, Martin is hazakerült az iskolából, Darius úgy döntött, hogy szükségük van egy kis szórakozásra. Ragaszkodott hozzá, hogy üljenek be mind a heten a használt VW-mikrobuszba, amelyet saját kezűleg pofozott helyre, és menjenek el egy moziba, utána pedig együtt megvacsoráznak a Hamlet Gardensben.</w:t>
      </w:r>
    </w:p>
    <w:p>
      <w:pPr>
        <w:pStyle w:val="Normal"/>
        <w:shd w:fill="FFFFFF" w:val="clear"/>
        <w:ind w:firstLine="709"/>
        <w:jc w:val="both"/>
        <w:rPr/>
      </w:pPr>
      <w:r>
        <w:rPr>
          <w:rFonts w:cs="Times New Roman" w:ascii="Times New Roman" w:hAnsi="Times New Roman"/>
          <w:sz w:val="24"/>
        </w:rPr>
        <w:t>Harris és Jessica nem kívánkozott se moziba, se étterembe, hiszen tudták, hogy minden elköltött dollár minimális pénzforrásukat apasztja. De még a lányok sem tértek teljesen magukhoz a péntek esti kommandós akció óta, és nem tették még túl magukat azon sem, hogy kipenderítették őket a saját házukból.</w:t>
      </w:r>
    </w:p>
    <w:p>
      <w:pPr>
        <w:pStyle w:val="Normal"/>
        <w:shd w:fill="FFFFFF" w:val="clear"/>
        <w:ind w:firstLine="709"/>
        <w:jc w:val="both"/>
        <w:rPr/>
      </w:pPr>
      <w:r>
        <w:rPr>
          <w:rFonts w:cs="Times New Roman" w:ascii="Times New Roman" w:hAnsi="Times New Roman"/>
          <w:sz w:val="24"/>
        </w:rPr>
        <w:t>Darius azonban megmakacsolta magát, mondván, hogy a mozi és a vacsora pontosan az a gyógyszer, amelyre most szükségük van. Márpedig éppen az állhatatossága tette rendkívül eredményes védőügyvéddé.</w:t>
      </w:r>
    </w:p>
    <w:p>
      <w:pPr>
        <w:pStyle w:val="Normal"/>
        <w:shd w:fill="FFFFFF" w:val="clear"/>
        <w:ind w:firstLine="709"/>
        <w:jc w:val="both"/>
        <w:rPr/>
      </w:pPr>
      <w:r>
        <w:rPr>
          <w:rFonts w:cs="Times New Roman" w:ascii="Times New Roman" w:hAnsi="Times New Roman"/>
          <w:sz w:val="24"/>
        </w:rPr>
        <w:t>Így történt, hogy hétfőn este negyed hétkor Harris a moziban ült. Ő maga képtelen volt nevetni a vásznon látható jeleneteken. Hirtelen rátört egy újabb pánikroham. A sötétségtől. A tömegtől. Az emberek testmelegétől. Először csak képtelen volt mélyebb lélegzetet venni, majd jött az enyhe szédülés. Attól félt, hogy gyorsan súlyosbodni fog. Odasúgta Jessicának, hogy ki kell mennie a vécére. Amikor az asszony aggodalmas arccal nézett rá, ő csak bíztatóan rámosolygott, megpaskolta a karját, aztán kimenekült a teremb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vécé üres volt. A négy mosdó egyikénél megállt, megnyitotta a hidegvizes csapot. A kagyló fölé hajolt, és többször is vizet locsolt az arcába, próbálta lehűteni magát, elűzni a szédülést.</w:t>
      </w:r>
    </w:p>
    <w:p>
      <w:pPr>
        <w:pStyle w:val="Normal"/>
        <w:shd w:fill="FFFFFF" w:val="clear"/>
        <w:ind w:firstLine="709"/>
        <w:jc w:val="both"/>
        <w:rPr/>
      </w:pPr>
      <w:r>
        <w:rPr>
          <w:rFonts w:cs="Times New Roman" w:ascii="Times New Roman" w:hAnsi="Times New Roman"/>
          <w:sz w:val="24"/>
        </w:rPr>
        <w:t>A vízcsobogástól nem hallotta meg, hogy más is belép a helyiségbe. Amikor felegyenesedett, már nem volt egyedül.</w:t>
      </w:r>
    </w:p>
    <w:p>
      <w:pPr>
        <w:pStyle w:val="Normal"/>
        <w:shd w:fill="FFFFFF" w:val="clear"/>
        <w:ind w:firstLine="709"/>
        <w:jc w:val="both"/>
        <w:rPr/>
      </w:pPr>
      <w:r>
        <w:rPr>
          <w:rFonts w:cs="Times New Roman" w:ascii="Times New Roman" w:hAnsi="Times New Roman"/>
          <w:sz w:val="24"/>
        </w:rPr>
        <w:t>A harminc körüli ázsiai férfi edzőcipőben, farmerben, sötétkék vastag pólóban két mosdóval odébb állt. Fésülködött. Amikor a tekintetük összetalálkozott a tükörben, a férfi elmosolyodot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Uram, mondhatok önnek valamit, amin elgondolkodhat?</w:t>
      </w:r>
    </w:p>
    <w:p>
      <w:pPr>
        <w:pStyle w:val="Normal"/>
        <w:shd w:fill="FFFFFF" w:val="clear"/>
        <w:ind w:firstLine="709"/>
        <w:jc w:val="both"/>
        <w:rPr/>
      </w:pPr>
      <w:r>
        <w:rPr>
          <w:rFonts w:cs="Times New Roman" w:ascii="Times New Roman" w:hAnsi="Times New Roman"/>
          <w:sz w:val="24"/>
        </w:rPr>
        <w:t>Harris azonnal rájött, hogy a kérdés ugyanaz, mint amit a Toyotás férfi tett föl neki. Döbbenetében olyan gyorsan elhátrált a mosdótól, hogy nekiesett az egyik vécéfülke lengőajtajának. Egyensúlyát elvesztve meg kellett kapaszkodnia az ajtóban.</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Egy darabig a japán gazdaság olyan fantasztikusan szárnyalt, hogy a világ úgy érezte: az állam és a gazdaság kéz a kézben halad.</w:t>
      </w:r>
    </w:p>
    <w:p>
      <w:pPr>
        <w:pStyle w:val="Normal"/>
        <w:shd w:fill="FFFFFF" w:val="clear"/>
        <w:tabs>
          <w:tab w:val="clear" w:pos="720"/>
          <w:tab w:val="left" w:pos="384" w:leader="none"/>
        </w:tabs>
        <w:ind w:firstLine="709"/>
        <w:jc w:val="both"/>
        <w:rPr/>
      </w:pPr>
      <w:r>
        <w:rPr>
          <w:rFonts w:cs="Times New Roman" w:ascii="Times New Roman" w:hAnsi="Times New Roman"/>
          <w:sz w:val="24"/>
        </w:rPr>
        <w:t>- Ki maga? - kérdezte Harris, aki most gyorsabban magához tért, mint a délelőtti találkozásnál.</w:t>
      </w:r>
    </w:p>
    <w:p>
      <w:pPr>
        <w:pStyle w:val="Normal"/>
        <w:shd w:fill="FFFFFF" w:val="clear"/>
        <w:ind w:firstLine="709"/>
        <w:jc w:val="both"/>
        <w:rPr/>
      </w:pPr>
      <w:r>
        <w:rPr>
          <w:rFonts w:cs="Times New Roman" w:ascii="Times New Roman" w:hAnsi="Times New Roman"/>
          <w:sz w:val="24"/>
        </w:rPr>
        <w:t>Az idegen elengedte a füle mellett a kérdést, mosolyogva folytatta: - Ma tehát nemzeti iparpolitikáról hallunk. A nagy biznisz és az állam nap mint nap lepaktál egymással. Támogasd a szociális programjaimat és növeld a hatalmamat, mondja a politikus, és én garantálom a nyereséged.</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Mi közöm nekem ehhez?</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Türelem, Mr. Descoteaux.</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De...</w:t>
      </w:r>
    </w:p>
    <w:p>
      <w:pPr>
        <w:pStyle w:val="Normal"/>
        <w:shd w:fill="FFFFFF" w:val="clear"/>
        <w:tabs>
          <w:tab w:val="clear" w:pos="720"/>
          <w:tab w:val="left" w:pos="379" w:leader="none"/>
        </w:tabs>
        <w:ind w:firstLine="709"/>
        <w:jc w:val="both"/>
        <w:rPr/>
      </w:pPr>
      <w:r>
        <w:rPr>
          <w:rFonts w:cs="Times New Roman" w:ascii="Times New Roman" w:hAnsi="Times New Roman"/>
          <w:sz w:val="24"/>
        </w:rPr>
        <w:t>- A szakszervezeti tagokat palira veszik, mert az állam lepaktál a főnökeikkel. De palira veszik a kisvállalkozásokat is, mint mindenkit, aki túlságosan kicsi ahhoz, hogy labdába tudjon rúgni a százmilliárd dolláros mezőnyben. A védelmi miniszter most már ott tart, hogy a gazdaságpolitika eszközeként akarja használni a hadsereget.</w:t>
      </w:r>
    </w:p>
    <w:p>
      <w:pPr>
        <w:pStyle w:val="Normal"/>
        <w:shd w:fill="FFFFFF" w:val="clear"/>
        <w:ind w:firstLine="709"/>
        <w:jc w:val="both"/>
        <w:rPr/>
      </w:pPr>
      <w:r>
        <w:rPr>
          <w:rFonts w:cs="Times New Roman" w:ascii="Times New Roman" w:hAnsi="Times New Roman"/>
          <w:sz w:val="24"/>
        </w:rPr>
        <w:t>Harris visszament a mosdóhoz, amelynek csapja még most is nyitva volt. Elzárta.</w:t>
      </w:r>
    </w:p>
    <w:p>
      <w:pPr>
        <w:pStyle w:val="Normal"/>
        <w:shd w:fill="FFFFFF" w:val="clear"/>
        <w:tabs>
          <w:tab w:val="clear" w:pos="720"/>
          <w:tab w:val="left" w:pos="379" w:leader="none"/>
        </w:tabs>
        <w:ind w:firstLine="709"/>
        <w:jc w:val="both"/>
        <w:rPr/>
      </w:pPr>
      <w:r>
        <w:rPr>
          <w:rFonts w:cs="Times New Roman" w:ascii="Times New Roman" w:hAnsi="Times New Roman"/>
          <w:sz w:val="24"/>
        </w:rPr>
        <w:t>- Az állam és a gazdaság szövetségét, melyet a hadsereg és a rendőrség véd - valaha fasizmusnak nevezték. Vajon fasizmusra számíthatunk most is? Vagy ez valami új dolog, ami miatt nem kell aggódn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ris remegett. Rájött, hogy kezéről és arcáról csöpög a víz, letépett egy papírtörölközőt.</w:t>
      </w:r>
    </w:p>
    <w:p>
      <w:pPr>
        <w:pStyle w:val="Normal"/>
        <w:shd w:fill="FFFFFF" w:val="clear"/>
        <w:tabs>
          <w:tab w:val="clear" w:pos="720"/>
          <w:tab w:val="left" w:pos="379" w:leader="none"/>
        </w:tabs>
        <w:ind w:firstLine="709"/>
        <w:jc w:val="both"/>
        <w:rPr/>
      </w:pPr>
      <w:r>
        <w:rPr>
          <w:rFonts w:cs="Times New Roman" w:ascii="Times New Roman" w:hAnsi="Times New Roman"/>
          <w:sz w:val="24"/>
        </w:rPr>
        <w:t>- És ha valami új, Mr. Descoteaux, akkor vajon jó lesz-e? Lehet. Lehet, hogy alkalmazkodnunk kell, és utána minden rendben lesz. - A férfi mosolyogva bólintott, mint aki számol ezzel a lehetőséggel. - De az is lehet, hogy ez az új dolog valami újfajta poklot terem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Engem ez nem érdekel - felelte Harris dühösen. - Én nem politizálok.</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Nem is kell. Ahhoz, hogy meg tudja magát védeni, csak jól informáltnak kell lennie.</w:t>
      </w:r>
    </w:p>
    <w:p>
      <w:pPr>
        <w:pStyle w:val="Normal"/>
        <w:shd w:fill="FFFFFF" w:val="clear"/>
        <w:tabs>
          <w:tab w:val="clear" w:pos="720"/>
          <w:tab w:val="left" w:pos="374" w:leader="none"/>
        </w:tabs>
        <w:ind w:firstLine="709"/>
        <w:jc w:val="both"/>
        <w:rPr/>
      </w:pPr>
      <w:r>
        <w:rPr>
          <w:rFonts w:cs="Times New Roman" w:ascii="Times New Roman" w:hAnsi="Times New Roman"/>
          <w:sz w:val="24"/>
        </w:rPr>
        <w:t>- Nézze, én nem tudom, kicsoda maga, én csak a házamat akarom visszakapni. A régi életemet akarom visszakapni. Hogy minden úgy legyen, mint ré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már soha nem valósulhat meg, Mr. Descoteaux.</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Miért történik ez vel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Olvasta ön Philip K. Dick regényeit, Mr. Descoteaux?</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nek a regényeit?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ris úgy érezte magát, mintha Alice Csodaországába érkezett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idegen szomorúan megcsóválta a fejét.</w:t>
      </w:r>
    </w:p>
    <w:p>
      <w:pPr>
        <w:pStyle w:val="Normal"/>
        <w:shd w:fill="FFFFFF" w:val="clear"/>
        <w:tabs>
          <w:tab w:val="clear" w:pos="720"/>
          <w:tab w:val="left" w:pos="374" w:leader="none"/>
        </w:tabs>
        <w:ind w:firstLine="709"/>
        <w:jc w:val="both"/>
        <w:rPr/>
      </w:pPr>
      <w:r>
        <w:rPr>
          <w:rFonts w:cs="Times New Roman" w:ascii="Times New Roman" w:hAnsi="Times New Roman"/>
          <w:sz w:val="24"/>
        </w:rPr>
        <w:t>- Mr. Dick pontosan azt a futurisztikus világot írta meg, amely felé a mi világunk is halad. Ijesztő hely ez a Dick által leírt világ. Az embernek barátokra lesz szüksége, jobban, mint valaha.</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Maga barát? - kérdezte dühösen Harris. - Kicsodák maguk?</w:t>
      </w:r>
    </w:p>
    <w:p>
      <w:pPr>
        <w:pStyle w:val="Normal"/>
        <w:shd w:fill="FFFFFF" w:val="clear"/>
        <w:tabs>
          <w:tab w:val="clear" w:pos="720"/>
          <w:tab w:val="left" w:pos="374" w:leader="none"/>
        </w:tabs>
        <w:ind w:firstLine="709"/>
        <w:jc w:val="both"/>
        <w:rPr/>
      </w:pPr>
      <w:r>
        <w:rPr>
          <w:rFonts w:cs="Times New Roman" w:ascii="Times New Roman" w:hAnsi="Times New Roman"/>
          <w:sz w:val="24"/>
        </w:rPr>
        <w:t>- Legyen türelemmel, és gondolkozzék el azon, amit mond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elindult az ajtó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ris utána nyúlt, hogy megállítsa, de aztán meggondolta magát. A következő pillanatban már újból egyedül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belei hirtelen összerándultak. Az előbb nem hazudott Jessicának: valóban vécére kellett menni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V</w:t>
      </w:r>
      <w:r>
        <w:rPr>
          <w:rFonts w:cs="Times New Roman" w:ascii="Times New Roman" w:hAnsi="Times New Roman"/>
          <w:sz w:val="24"/>
        </w:rPr>
        <w:t>ail felé közeledtek, fent jártak a Sziklás-hegység nyugati csúcsai közelében, amikor Roy Miro felhívta a limuzin telefonján a számot, amelyet Duvalltól kapot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inden tiszta? - érdeklődöt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Egyelőre semmi nyomuk - felelte Duvall.</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ár majdnem ott vagyunk.</w:t>
      </w:r>
    </w:p>
    <w:p>
      <w:pPr>
        <w:pStyle w:val="Normal"/>
        <w:shd w:fill="FFFFFF" w:val="clear"/>
        <w:tabs>
          <w:tab w:val="clear" w:pos="720"/>
          <w:tab w:val="left" w:pos="384" w:leader="none"/>
        </w:tabs>
        <w:ind w:firstLine="709"/>
        <w:jc w:val="both"/>
        <w:rPr/>
      </w:pPr>
      <w:r>
        <w:rPr>
          <w:rFonts w:cs="Times New Roman" w:ascii="Times New Roman" w:hAnsi="Times New Roman"/>
          <w:sz w:val="24"/>
        </w:rPr>
        <w:t>- Maga szerint biztos, hogy felbukkannak?</w:t>
      </w:r>
    </w:p>
    <w:p>
      <w:pPr>
        <w:pStyle w:val="Normal"/>
        <w:shd w:fill="FFFFFF" w:val="clear"/>
        <w:ind w:firstLine="709"/>
        <w:jc w:val="both"/>
        <w:rPr/>
      </w:pPr>
      <w:r>
        <w:rPr>
          <w:rFonts w:cs="Times New Roman" w:ascii="Times New Roman" w:hAnsi="Times New Roman"/>
          <w:sz w:val="24"/>
        </w:rPr>
        <w:t>Az elrabolt JetRangert és legénységét megtalálták a Coloradói Nemzeti Parkban. Egy női hang jelentette be a dolgot a Grand Junction-i rendőrségnek, s a hívást Montrose-ból regisztrálták, ami arra utalt, hogy a nő és Spencer Grant délnek, Durango felé menekül. Roy ezt nem hitte el. Tudta, hogy a telefonokat meg lehet bolondítani számítógéppel. Nem a gépeknek hitt, hanem a múlt erejének; a múlt és jelen metszéspontjában fogja megtalálni a szökevényeket.</w:t>
      </w:r>
    </w:p>
    <w:p>
      <w:pPr>
        <w:pStyle w:val="Normal"/>
        <w:shd w:fill="FFFFFF" w:val="clear"/>
        <w:tabs>
          <w:tab w:val="clear" w:pos="720"/>
          <w:tab w:val="left" w:pos="384" w:leader="none"/>
        </w:tabs>
        <w:ind w:firstLine="709"/>
        <w:jc w:val="both"/>
        <w:rPr/>
      </w:pPr>
      <w:r>
        <w:rPr>
          <w:rFonts w:cs="Times New Roman" w:ascii="Times New Roman" w:hAnsi="Times New Roman"/>
          <w:sz w:val="24"/>
        </w:rPr>
        <w:t>- Fel bizony - felelte. - A kozmikus erők ma este velünk van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ozmikus erők? - kérdezte Duvall olyan hangon, mint aki a poénra vár.</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Fel fognak bukkanni - ismételte meg Roy, és bontotta a vonal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teven Ackblom szótlanul és komoly arccal ült Roy Miro mellett.</w:t>
      </w:r>
    </w:p>
    <w:p>
      <w:pPr>
        <w:pStyle w:val="Normal"/>
        <w:shd w:fill="FFFFFF" w:val="clear"/>
        <w:tabs>
          <w:tab w:val="clear" w:pos="720"/>
          <w:tab w:val="left" w:pos="384" w:leader="none"/>
        </w:tabs>
        <w:ind w:firstLine="709"/>
        <w:jc w:val="both"/>
        <w:rPr/>
      </w:pPr>
      <w:r>
        <w:rPr>
          <w:rFonts w:cs="Times New Roman" w:ascii="Times New Roman" w:hAnsi="Times New Roman"/>
          <w:sz w:val="24"/>
        </w:rPr>
        <w:t>- Néhány perc, és ott leszünk - közölte vele Roy.</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Ackblom elmosolyodot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indenütt jó, de legjobb otth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S</w:t>
      </w:r>
      <w:r>
        <w:rPr>
          <w:rFonts w:cs="Times New Roman" w:ascii="Times New Roman" w:hAnsi="Times New Roman"/>
          <w:sz w:val="24"/>
        </w:rPr>
        <w:t>pencer már másfél órája vezetett, amikor Ellie kikapcsolta a gépet, és kihúzta a dugóját a szivargyújtóból. A nőnek gyöngyözött a homloka, pedig nem volt túlfűtve a kocsi.</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Csak az Isten a tudója, hogy jó védelmet sikerült-e terveznem, vagy előkészítettem egy kettős öngyilkosságot - jegyezte meg. - Történhet így is, vagy úgy is. De legalább használhatjuk, ha muszáj.</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 használhatunk?</w:t>
      </w:r>
    </w:p>
    <w:p>
      <w:pPr>
        <w:pStyle w:val="Normal"/>
        <w:shd w:fill="FFFFFF" w:val="clear"/>
        <w:tabs>
          <w:tab w:val="clear" w:pos="720"/>
          <w:tab w:val="left" w:pos="389" w:leader="none"/>
        </w:tabs>
        <w:ind w:firstLine="709"/>
        <w:jc w:val="both"/>
        <w:rPr/>
      </w:pPr>
      <w:r>
        <w:rPr>
          <w:rFonts w:cs="Times New Roman" w:ascii="Times New Roman" w:hAnsi="Times New Roman"/>
          <w:sz w:val="24"/>
        </w:rPr>
        <w:t>- Most nem mondom el - felelte kurtán a nő. - Hosszú. És különben is, csak megpróbálnál lebeszélni róla. Ami megint csak időveszteség lenne. Tisztában vagyok az ellenérvekkel, és már meg is cáfoltam őke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Ez a legkényelmesebb vita... ha mindkét oldalt te képviseled.</w:t>
      </w:r>
    </w:p>
    <w:p>
      <w:pPr>
        <w:pStyle w:val="Normal"/>
        <w:shd w:fill="FFFFFF" w:val="clear"/>
        <w:ind w:firstLine="709"/>
        <w:jc w:val="both"/>
        <w:rPr/>
      </w:pPr>
      <w:r>
        <w:rPr>
          <w:rFonts w:cs="Times New Roman" w:ascii="Times New Roman" w:hAnsi="Times New Roman"/>
          <w:sz w:val="24"/>
        </w:rPr>
        <w:t>A nő komor maradt.</w:t>
      </w:r>
    </w:p>
    <w:p>
      <w:pPr>
        <w:pStyle w:val="Normal"/>
        <w:shd w:fill="FFFFFF" w:val="clear"/>
        <w:tabs>
          <w:tab w:val="clear" w:pos="720"/>
          <w:tab w:val="left" w:pos="389" w:leader="none"/>
        </w:tabs>
        <w:ind w:firstLine="709"/>
        <w:jc w:val="both"/>
        <w:rPr/>
      </w:pPr>
      <w:r>
        <w:rPr>
          <w:rFonts w:cs="Times New Roman" w:ascii="Times New Roman" w:hAnsi="Times New Roman"/>
          <w:sz w:val="24"/>
        </w:rPr>
        <w:t>- Ha a legrosszabb következne be, nincs más választásom, mint használni, bármekkora őrültségnek is láts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egy ideje felébredt, így Spencer hozzá intézte szavait. - Cimbora, ugye te érted, miről van szó?</w:t>
      </w:r>
    </w:p>
    <w:p>
      <w:pPr>
        <w:pStyle w:val="Normal"/>
        <w:shd w:fill="FFFFFF" w:val="clear"/>
        <w:tabs>
          <w:tab w:val="clear" w:pos="720"/>
          <w:tab w:val="left" w:pos="389" w:leader="none"/>
        </w:tabs>
        <w:ind w:firstLine="709"/>
        <w:jc w:val="both"/>
        <w:rPr/>
      </w:pPr>
      <w:r>
        <w:rPr>
          <w:rFonts w:cs="Times New Roman" w:ascii="Times New Roman" w:hAnsi="Times New Roman"/>
          <w:sz w:val="24"/>
        </w:rPr>
        <w:t xml:space="preserve">- Kérdezz bármit, csak </w:t>
      </w:r>
      <w:r>
        <w:rPr>
          <w:rFonts w:cs="Times New Roman" w:ascii="Times New Roman" w:hAnsi="Times New Roman"/>
          <w:i/>
          <w:sz w:val="24"/>
        </w:rPr>
        <w:t xml:space="preserve">arról </w:t>
      </w:r>
      <w:r>
        <w:rPr>
          <w:rFonts w:cs="Times New Roman" w:ascii="Times New Roman" w:hAnsi="Times New Roman"/>
          <w:sz w:val="24"/>
        </w:rPr>
        <w:t>ne! - mondta neki Ellie. - Ha beszélek róla, de ha túl sokat gondolok is rá, akkor lehet, hogy megrémülök, és nem merem megtenni, ha itt az idő. Feltéve, ha egyáltalán lesz rá idő. Istenemre, remélem, hogy nem lesz rá szükség.</w:t>
      </w:r>
    </w:p>
    <w:p>
      <w:pPr>
        <w:pStyle w:val="Normal"/>
        <w:shd w:fill="FFFFFF" w:val="clear"/>
        <w:ind w:firstLine="709"/>
        <w:jc w:val="both"/>
        <w:rPr/>
      </w:pPr>
      <w:r>
        <w:rPr>
          <w:rFonts w:cs="Times New Roman" w:ascii="Times New Roman" w:hAnsi="Times New Roman"/>
          <w:sz w:val="24"/>
        </w:rPr>
        <w:t>Spencer még soha nem hallotta Ellie-t összevissza beszélni. Eddig ura volt önmagának. Most azonban megrémítette.</w:t>
      </w:r>
    </w:p>
    <w:p>
      <w:pPr>
        <w:pStyle w:val="Normal"/>
        <w:shd w:fill="FFFFFF" w:val="clear"/>
        <w:ind w:firstLine="709"/>
        <w:jc w:val="both"/>
        <w:rPr/>
      </w:pPr>
      <w:r>
        <w:rPr>
          <w:rFonts w:cs="Times New Roman" w:ascii="Times New Roman" w:hAnsi="Times New Roman"/>
          <w:sz w:val="24"/>
        </w:rPr>
        <w:t>Rocky lihegve dugta be a fejét a két ülés közé. Egyik fülét hegyezte, a másik lógott: kipihente magát. Érdeklődött.</w:t>
      </w:r>
    </w:p>
    <w:p>
      <w:pPr>
        <w:pStyle w:val="Normal"/>
        <w:shd w:fill="FFFFFF" w:val="clear"/>
        <w:tabs>
          <w:tab w:val="clear" w:pos="720"/>
          <w:tab w:val="left" w:pos="384" w:leader="none"/>
        </w:tabs>
        <w:ind w:firstLine="709"/>
        <w:jc w:val="both"/>
        <w:rPr/>
      </w:pPr>
      <w:r>
        <w:rPr>
          <w:rFonts w:cs="Times New Roman" w:ascii="Times New Roman" w:hAnsi="Times New Roman"/>
          <w:sz w:val="24"/>
        </w:rPr>
        <w:t>- Nem hiszem, hogy nem érted - mondta neki Spencer. - Jómagam rémült vagyok, mint a légy, amelyikre rázárták a majonézes üveg tetejét, de egy magasabb rendű intelligencia, mint a kutyáké, gond nélkül megfejti, miről hablatyol itt Ellie összevissza.</w:t>
      </w:r>
    </w:p>
    <w:p>
      <w:pPr>
        <w:pStyle w:val="Normal"/>
        <w:shd w:fill="FFFFFF" w:val="clear"/>
        <w:ind w:firstLine="709"/>
        <w:jc w:val="both"/>
        <w:rPr/>
      </w:pPr>
      <w:r>
        <w:rPr>
          <w:rFonts w:cs="Times New Roman" w:ascii="Times New Roman" w:hAnsi="Times New Roman"/>
          <w:sz w:val="24"/>
        </w:rPr>
        <w:t>Ellie szórakozottan figyelte az utat, közben az állát dörzsölte az öklével.</w:t>
      </w:r>
    </w:p>
    <w:p>
      <w:pPr>
        <w:pStyle w:val="Normal"/>
        <w:shd w:fill="FFFFFF" w:val="clear"/>
        <w:ind w:firstLine="709"/>
        <w:jc w:val="both"/>
        <w:rPr/>
      </w:pPr>
      <w:r>
        <w:rPr>
          <w:rFonts w:cs="Times New Roman" w:ascii="Times New Roman" w:hAnsi="Times New Roman"/>
          <w:sz w:val="24"/>
        </w:rPr>
        <w:t xml:space="preserve">Mivel Ellie azt mondta, bármiről kérdezheti, csak </w:t>
      </w:r>
      <w:r>
        <w:rPr>
          <w:rFonts w:cs="Times New Roman" w:ascii="Times New Roman" w:hAnsi="Times New Roman"/>
          <w:i/>
          <w:sz w:val="24"/>
        </w:rPr>
        <w:t xml:space="preserve">arról </w:t>
      </w:r>
      <w:r>
        <w:rPr>
          <w:rFonts w:cs="Times New Roman" w:ascii="Times New Roman" w:hAnsi="Times New Roman"/>
          <w:sz w:val="24"/>
        </w:rPr>
        <w:t>nem, ezért Spencer megpróbálta a szaván fogni. - Hova ment volna „Bess Baer”, ha nem borogatom fel a tervét? Merre indultál a Roverrel, hol akartál új életet kezdeni?</w:t>
      </w:r>
    </w:p>
    <w:p>
      <w:pPr>
        <w:pStyle w:val="Normal"/>
        <w:shd w:fill="FFFFFF" w:val="clear"/>
        <w:tabs>
          <w:tab w:val="clear" w:pos="720"/>
          <w:tab w:val="left" w:pos="384" w:leader="none"/>
        </w:tabs>
        <w:ind w:firstLine="709"/>
        <w:jc w:val="both"/>
        <w:rPr/>
      </w:pPr>
      <w:r>
        <w:rPr>
          <w:rFonts w:cs="Times New Roman" w:ascii="Times New Roman" w:hAnsi="Times New Roman"/>
          <w:sz w:val="24"/>
        </w:rPr>
        <w:t>- Nem akartam új életet kezdeni - felelte a nő, bizonyítva, hogy figyelt. - Ezt már feladtam. Előbb vagy utóbb rám bukkannak, ha letelepszem. Ami pénzem volt, meg amit a barátaimtól kaptam, a Roverre és a cuccokra költöttem. Úgy terveztem, hogy állandóan úton leszek.</w:t>
      </w:r>
    </w:p>
    <w:p>
      <w:pPr>
        <w:pStyle w:val="Normal"/>
        <w:shd w:fill="FFFFFF" w:val="clear"/>
        <w:tabs>
          <w:tab w:val="clear" w:pos="720"/>
          <w:tab w:val="left" w:pos="379" w:leader="none"/>
        </w:tabs>
        <w:ind w:firstLine="709"/>
        <w:jc w:val="both"/>
        <w:rPr/>
      </w:pPr>
      <w:r>
        <w:rPr>
          <w:rFonts w:cs="Times New Roman" w:ascii="Times New Roman" w:hAnsi="Times New Roman"/>
          <w:sz w:val="24"/>
        </w:rPr>
        <w:t>- Majd én kifizetem a Rover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 azért mondtam.</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Tudom. Különben is, ami az enyém, az a tied is.</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Igen? És mikor kötöttünk házasságo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Kötöttségekről nincs szó - felelte Spencer.</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Szeretem kifizetni, ami az enyém.</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Felesleges vitatkozni ezen.</w:t>
      </w:r>
    </w:p>
    <w:p>
      <w:pPr>
        <w:pStyle w:val="Normal"/>
        <w:shd w:fill="FFFFFF" w:val="clear"/>
        <w:tabs>
          <w:tab w:val="clear" w:pos="720"/>
          <w:tab w:val="left" w:pos="379" w:leader="none"/>
        </w:tabs>
        <w:ind w:firstLine="709"/>
        <w:jc w:val="both"/>
        <w:rPr/>
      </w:pPr>
      <w:r>
        <w:rPr>
          <w:rFonts w:cs="Times New Roman" w:ascii="Times New Roman" w:hAnsi="Times New Roman"/>
          <w:sz w:val="24"/>
        </w:rPr>
        <w:t>- Szóval, amit te mondasz, az végleges, mi?</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 Az végleges csak, amit a kutya mond.</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Szóval Rocky döntött így?</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Ő a pénzügyminiszter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vigyorgott. Szerette hallani a saját nevé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Ha Rocky ötlete volt - jegyezte meg Ellie -, akkor meggondol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ért nevezed Summertont csótánynak? - folytatta Spencer. - És miért bosszantja őt ez annyira?</w:t>
      </w:r>
    </w:p>
    <w:p>
      <w:pPr>
        <w:pStyle w:val="Normal"/>
        <w:shd w:fill="FFFFFF" w:val="clear"/>
        <w:ind w:firstLine="709"/>
        <w:jc w:val="both"/>
        <w:rPr/>
      </w:pPr>
      <w:r>
        <w:rPr>
          <w:rFonts w:cs="Times New Roman" w:ascii="Times New Roman" w:hAnsi="Times New Roman"/>
          <w:sz w:val="24"/>
        </w:rPr>
        <w:t>- Tomnak rovarfóbiája van. Mindenféle rovartól. Még egy házilégytől is iszonyodik. De különösen a csótányok borítják ki. Ha meglát egyet - és az ADLI tele volt velük, amikor ott dolgozott -, rohamot kapott. Szinte komikus volt. Mint a rajzfilmen, amikor az elefánt meglátja az egeret. Egy nap, néhány héttel azután, hogy Danny és a szüleim meghaltak, és miután sikertelenül megpróbáltam kapcsolatba lépni az újságírókkal, felhívtam Tomot az irodájában az igazságügyben egy nyilvános telefonfülkéből Chicago belvárosá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ságos isten!</w:t>
      </w:r>
    </w:p>
    <w:p>
      <w:pPr>
        <w:pStyle w:val="Normal"/>
        <w:shd w:fill="FFFFFF" w:val="clear"/>
        <w:ind w:firstLine="709"/>
        <w:jc w:val="both"/>
        <w:rPr/>
      </w:pPr>
      <w:r>
        <w:rPr>
          <w:rFonts w:cs="Times New Roman" w:ascii="Times New Roman" w:hAnsi="Times New Roman"/>
          <w:sz w:val="24"/>
        </w:rPr>
        <w:t>- Ez a legprivátabb magán telefonja, amit kizárólag ő vesz fel. Megleptem vele. Adta az ártatlant, megpróbált beszéltetni, hogy bemérhessenek a fogdmegjei. Közöltem vele, hogy kár félnie a csótányoktól, hiszen ő maga is az. Megmondtam neki, hogy egy szép napon széttaposom. Komolyan beszéltem. Egy szép napon valóban pokolra küldöm.</w:t>
      </w:r>
    </w:p>
    <w:p>
      <w:pPr>
        <w:pStyle w:val="Normal"/>
        <w:shd w:fill="FFFFFF" w:val="clear"/>
        <w:ind w:firstLine="709"/>
        <w:jc w:val="both"/>
        <w:rPr/>
      </w:pPr>
      <w:r>
        <w:rPr>
          <w:rFonts w:cs="Times New Roman" w:ascii="Times New Roman" w:hAnsi="Times New Roman"/>
          <w:sz w:val="24"/>
        </w:rPr>
        <w:t>Spencer Ellie-re pillantott. Most is előre bámult, valamin töprengett. Törékeny szépsége ellenére olyan vad és kemény volt, mint egy vérbeli kommandó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fenntartások nélkül szerette ezt a nőt, mérhetetlen szenvedéllyel; szerette a hangját, félelmetes vitalitását, szerette szívének kedvességét, fürge agyát, olyan tisztán és hevesen szerette, hogy amikor ránézett, szinte elhalványult minden más a világból. Imádkozott, hogy kegyes legyen hozzá a sors, hogy hosszú élete legyen, mert ha Ellie előbb hal meg, mint ő, akkor számára végképp nem marad semmi remény.</w:t>
      </w:r>
    </w:p>
    <w:p>
      <w:pPr>
        <w:pStyle w:val="Normal"/>
        <w:shd w:fill="FFFFFF" w:val="clear"/>
        <w:ind w:firstLine="709"/>
        <w:jc w:val="both"/>
        <w:rPr/>
      </w:pPr>
      <w:r>
        <w:rPr>
          <w:rFonts w:cs="Times New Roman" w:ascii="Times New Roman" w:hAnsi="Times New Roman"/>
          <w:sz w:val="24"/>
        </w:rPr>
        <w:t>Kelet felé haladtak, áthajtottak Rifle-on, Silten, Newcastle-on és Greenwood Springsen. Az államközi autóút néha kanyonok mélyén haladt, napközben a meredek sziklafalak a bolygó legszebb látványát nyújtották volna. A februári sötétségben mintha közelebb nyomultak volna a sziklák, nem hagyták őket jobbra vagy balra letérni, szinte tolták őket előre, az elkerülhetetlen leszámolás felé, mintha ennek törvényszerűsége már az ősrobbanástól fogva bele lett volna programozva a világegyetem génjeibe. A kanyon mélyéről csak egy keskeny sáv látszott az égből, mintha a menny már megtelt volna, és most készülne bezárni a kapuit örök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R</w:t>
      </w:r>
      <w:r>
        <w:rPr>
          <w:rFonts w:cs="Times New Roman" w:ascii="Times New Roman" w:hAnsi="Times New Roman"/>
          <w:sz w:val="24"/>
        </w:rPr>
        <w:t>oy megnyomott egy gombot a karfán. Az ablak zümmögve leereszkedett mellette. - Olyan, ahogy emlékezik rá? - kérdezte a festő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rákanyarodtak a két sávos megyei útra, Ackblom áthajolt Royon és kiné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birtok körül érintetlen volt a szűz hó. Az istállókban huszonkét éve nem voltak lovak, Jennifer halála óta, mert a lovakat az asszony imádta, nem a férje. A kerítés olyan szépen fehérre volt mázolva, hogy szinte nem is látszott a havas háttér elő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bekötőút mentén derékmagasságban állt a hó, ahogy hóekével megtisztították.</w:t>
      </w:r>
    </w:p>
    <w:p>
      <w:pPr>
        <w:pStyle w:val="TextBodyIndent"/>
        <w:rPr/>
      </w:pPr>
      <w:r>
        <w:rPr/>
        <w:t>Steven Ackblom kérésére a sofőr a ház előtt állt meg, nem hátul a pajtánál.</w:t>
      </w:r>
    </w:p>
    <w:p>
      <w:pPr>
        <w:pStyle w:val="Normal"/>
        <w:shd w:fill="FFFFFF" w:val="clear"/>
        <w:ind w:firstLine="709"/>
        <w:jc w:val="both"/>
        <w:rPr/>
      </w:pPr>
      <w:r>
        <w:rPr>
          <w:rFonts w:cs="Times New Roman" w:ascii="Times New Roman" w:hAnsi="Times New Roman"/>
          <w:sz w:val="24"/>
        </w:rPr>
        <w:t>Roy felhúzta az ablakot, miközben Fordyce eltávolította a bilincset a festő bokájáról. Aztán a csuklójáról is. Roy nem akarta, hogy vendégét tovább alázzák a béklyókk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Utazásuk során mély egyetértés jött létre közte és a festő között, mélyebb, mint amit ilyen rövid ismeretség után remélni mert. Nem a bilincs, hanem a kölcsönös tisztelet fogja garantálni Ackblom együttműködés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imuzinból csak ő és a festő szállt ki. Rink, Fordyce és a sofőr a kocsiban maradt. Szél nem hasított bele az éjszakába, de a levegő roppant hideg volt.</w:t>
      </w:r>
    </w:p>
    <w:p>
      <w:pPr>
        <w:pStyle w:val="Normal"/>
        <w:shd w:fill="FFFFFF" w:val="clear"/>
        <w:ind w:firstLine="709"/>
        <w:jc w:val="both"/>
        <w:rPr/>
      </w:pPr>
      <w:r>
        <w:rPr>
          <w:rFonts w:cs="Times New Roman" w:ascii="Times New Roman" w:hAnsi="Times New Roman"/>
          <w:sz w:val="24"/>
        </w:rPr>
        <w:t>Akárcsak a mező, a kert is fehér volt a hótól, amelyen megcsillant a hold kiflijének platinafénye. Az örökzöld bokrokat hó borította, a csupasz juharfa bizarr formájú árnyakat vetett a hóra.</w:t>
      </w:r>
    </w:p>
    <w:p>
      <w:pPr>
        <w:pStyle w:val="Normal"/>
        <w:shd w:fill="FFFFFF" w:val="clear"/>
        <w:ind w:firstLine="709"/>
        <w:jc w:val="both"/>
        <w:rPr/>
      </w:pPr>
      <w:r>
        <w:rPr>
          <w:rFonts w:cs="Times New Roman" w:ascii="Times New Roman" w:hAnsi="Times New Roman"/>
          <w:sz w:val="24"/>
        </w:rPr>
        <w:t>A kétszintes viktoriánus farmépület fehér volt, zöld zsalugáterekkel. A tágas veranda saroktól sarokig ért, a lépcső korlátját szintén zöldre mázolták. Az ereszről jégcsapok lógtak.</w:t>
      </w:r>
    </w:p>
    <w:p>
      <w:pPr>
        <w:pStyle w:val="Normal"/>
        <w:shd w:fill="FFFFFF" w:val="clear"/>
        <w:ind w:firstLine="709"/>
        <w:jc w:val="both"/>
        <w:rPr/>
      </w:pPr>
      <w:r>
        <w:rPr>
          <w:rFonts w:cs="Times New Roman" w:ascii="Times New Roman" w:hAnsi="Times New Roman"/>
          <w:sz w:val="24"/>
        </w:rPr>
        <w:t>Minden ablak sötét volt. Dresmundék együttműködtek Duvall-lal. Erre az éjszakára bementek Vailbe, nyilván kíváncsiak lettek volna az eseményekre, de könnyen le lehetett őket szerelni egy vacsorával a négycsillagos étteremben, amihez pezsgő, melegházi eper, és egy pihentető éjszaka járt egy luxus lakosztályban. Később persze, amikor Grant már halott lesz - ők pedig elvesztik gondnoki állásukat -, bánni fogják a rossz üzletet.</w:t>
      </w:r>
    </w:p>
    <w:p>
      <w:pPr>
        <w:pStyle w:val="Normal"/>
        <w:shd w:fill="FFFFFF" w:val="clear"/>
        <w:ind w:firstLine="709"/>
        <w:jc w:val="both"/>
        <w:rPr/>
      </w:pPr>
      <w:r>
        <w:rPr>
          <w:rFonts w:cs="Times New Roman" w:ascii="Times New Roman" w:hAnsi="Times New Roman"/>
          <w:sz w:val="24"/>
        </w:rPr>
        <w:t>Duvall és tizenkét embere roppant diszkréten helyezkedett el a birtokon. Roy egyiküket sem vette észre.</w:t>
      </w:r>
    </w:p>
    <w:p>
      <w:pPr>
        <w:pStyle w:val="Normal"/>
        <w:shd w:fill="FFFFFF" w:val="clear"/>
        <w:tabs>
          <w:tab w:val="clear" w:pos="720"/>
          <w:tab w:val="left" w:pos="374" w:leader="none"/>
        </w:tabs>
        <w:ind w:firstLine="709"/>
        <w:jc w:val="both"/>
        <w:rPr/>
      </w:pPr>
      <w:r>
        <w:rPr>
          <w:rFonts w:cs="Times New Roman" w:ascii="Times New Roman" w:hAnsi="Times New Roman"/>
          <w:sz w:val="24"/>
        </w:rPr>
        <w:t>- Csodaszép itt tavasszal - jegyezte meg Steven Ackblom, de hangjában nyoma sem volt a bánatnak, inkább mintha eszébe jutott volna egy gyönyörű májusi éjszaka, amikor csillagos volt az ég és ciripeltek a tücskök.</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Most is szép - felelte Roy.</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Ugye? - Ackblom mosolyogva vette szemügyre az egész birtokot. - Boldog voltam it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Könnyen meg lehet érteni, miért - jegyezte meg Roy.</w:t>
      </w:r>
    </w:p>
    <w:p>
      <w:pPr>
        <w:pStyle w:val="Normal"/>
        <w:shd w:fill="FFFFFF" w:val="clear"/>
        <w:ind w:firstLine="709"/>
        <w:jc w:val="both"/>
        <w:rPr/>
      </w:pPr>
      <w:r>
        <w:rPr>
          <w:rFonts w:cs="Times New Roman" w:ascii="Times New Roman" w:hAnsi="Times New Roman"/>
          <w:sz w:val="24"/>
        </w:rPr>
        <w:t>A festő felsóhajtott. - „Az öröm gyakorta csak látogató, de a fájdalom kegyetlenül ránk tapad.”</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Tessék?</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Keatset idéztem - magyarázta Ackblom.</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Értem. Kérem, ne haragudjon, hogy kénytelen voltam iderángat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Ugyan, dehogy. Ne zavartassa magát emiatt! Egyáltalán nincsenek rossz érzéseim. Nem vagyok depresszióra hajlamos. És viszontlátni ezt a helyet... különben is édes fájdal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isszaültek a limuzinba és elhajtottak a pajtához a ház mög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E</w:t>
      </w:r>
      <w:r>
        <w:rPr>
          <w:rFonts w:cs="Times New Roman" w:ascii="Times New Roman" w:hAnsi="Times New Roman"/>
          <w:sz w:val="24"/>
        </w:rPr>
        <w:t>gy Eagle nevű kisvárosnál, Vailtől nyugatra, megálltak tankolni. A benzinkút boltjában Ellie-nek sikerült két tubus pillanatragasztót vennie, az üzlet teljes készletét.</w:t>
      </w:r>
    </w:p>
    <w:p>
      <w:pPr>
        <w:pStyle w:val="Normal"/>
        <w:shd w:fill="FFFFFF" w:val="clear"/>
        <w:tabs>
          <w:tab w:val="clear" w:pos="720"/>
          <w:tab w:val="left" w:pos="374" w:leader="none"/>
        </w:tabs>
        <w:ind w:firstLine="709"/>
        <w:jc w:val="both"/>
        <w:rPr/>
      </w:pPr>
      <w:r>
        <w:rPr>
          <w:rFonts w:cs="Times New Roman" w:ascii="Times New Roman" w:hAnsi="Times New Roman"/>
          <w:sz w:val="24"/>
        </w:rPr>
        <w:t>- Minek kell ez? - kérdezte Spencer, amikor a nő visszatért a kúthoz, ahol a férfi épp kifizette a benzint a kútkezelő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rt sokkal nehezebb hegesztő felszerelést szerezni.</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Nos, ez szentigaz - jegyezte meg a férfi, mint aki tudja, miről van szó.</w:t>
      </w:r>
    </w:p>
    <w:p>
      <w:pPr>
        <w:pStyle w:val="Normal"/>
        <w:shd w:fill="FFFFFF" w:val="clear"/>
        <w:ind w:firstLine="709"/>
        <w:jc w:val="both"/>
        <w:rPr/>
      </w:pPr>
      <w:r>
        <w:rPr>
          <w:rFonts w:cs="Times New Roman" w:ascii="Times New Roman" w:hAnsi="Times New Roman"/>
          <w:sz w:val="24"/>
        </w:rPr>
        <w:t>A nő komoly maradt, mintha kifogyott volna a mosolyokból. - Remélem, nincs túl hideg ahhoz, hogy megkössö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 akarsz csinálni a pillanatragasztóval, ha szabad kérdeznem?</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Ragaszt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 erre nem gondol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Rocky mellé ült be a hátsó ülésre.</w:t>
      </w:r>
    </w:p>
    <w:p>
      <w:pPr>
        <w:pStyle w:val="Normal"/>
        <w:shd w:fill="FFFFFF" w:val="clear"/>
        <w:ind w:firstLine="709"/>
        <w:jc w:val="both"/>
        <w:rPr/>
      </w:pPr>
      <w:r>
        <w:rPr>
          <w:rFonts w:cs="Times New Roman" w:ascii="Times New Roman" w:hAnsi="Times New Roman"/>
          <w:sz w:val="24"/>
        </w:rPr>
        <w:t>Kérésére Spencer a benzinkút parkolójába hajtott a kút mellől, és leállt egy három méter magas hóhalom mellett.</w:t>
      </w:r>
    </w:p>
    <w:p>
      <w:pPr>
        <w:pStyle w:val="Normal"/>
        <w:shd w:fill="FFFFFF" w:val="clear"/>
        <w:ind w:firstLine="709"/>
        <w:jc w:val="both"/>
        <w:rPr/>
      </w:pPr>
      <w:r>
        <w:rPr>
          <w:rFonts w:cs="Times New Roman" w:ascii="Times New Roman" w:hAnsi="Times New Roman"/>
          <w:sz w:val="24"/>
        </w:rPr>
        <w:t>A nő kedvesen félrenyomta a kutya tolakodó orrát, és résnyire nyitotta a tolóablakot az utasfülke és a csomagtér között.</w:t>
      </w:r>
    </w:p>
    <w:p>
      <w:pPr>
        <w:pStyle w:val="Normal"/>
        <w:shd w:fill="FFFFFF" w:val="clear"/>
        <w:ind w:firstLine="709"/>
        <w:jc w:val="both"/>
        <w:rPr/>
      </w:pPr>
      <w:r>
        <w:rPr>
          <w:rFonts w:cs="Times New Roman" w:ascii="Times New Roman" w:hAnsi="Times New Roman"/>
          <w:sz w:val="24"/>
        </w:rPr>
        <w:t>A vászontáskából kivette az utolsó tárgyakat, amelyeket magával hozott azután, hogy átpakoltak a Range Roverből. A hosszú, narancssárga hosszabbító zsinórt. Az adaptert, amely a szivargyújtóból egy hagyományos aljzatba vezeti az áramot. Végül pedig a kis parabolaantennát, amelyet automatikus követő karral szereltek fel.</w:t>
      </w:r>
    </w:p>
    <w:p>
      <w:pPr>
        <w:pStyle w:val="Normal"/>
        <w:shd w:fill="FFFFFF" w:val="clear"/>
        <w:ind w:firstLine="709"/>
        <w:jc w:val="both"/>
        <w:rPr/>
      </w:pPr>
      <w:r>
        <w:rPr>
          <w:rFonts w:cs="Times New Roman" w:ascii="Times New Roman" w:hAnsi="Times New Roman"/>
          <w:sz w:val="24"/>
        </w:rPr>
        <w:t>Spencer közben lenyitotta a kocsi hátulját, s mindketten felmásztak a platóra. Ellie szinte a teljes ragasztókészletet felhasználta, hogy az antennát a platóhoz rögzíts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tommal - szólalt meg a férfi - egy-két csepp is elég belőle.</w:t>
      </w:r>
    </w:p>
    <w:p>
      <w:pPr>
        <w:pStyle w:val="Normal"/>
        <w:shd w:fill="FFFFFF" w:val="clear"/>
        <w:ind w:firstLine="709"/>
        <w:jc w:val="both"/>
        <w:rPr/>
      </w:pPr>
      <w:r>
        <w:rPr>
          <w:rFonts w:cs="Times New Roman" w:ascii="Times New Roman" w:hAnsi="Times New Roman"/>
          <w:sz w:val="24"/>
        </w:rPr>
        <w:t>- Biztosra kell mennünk. Nem szabad, hogy az utolsó pillanatban elkezdjen össze-vissza csúszká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nnyi ragasztóhoz kisebb atombombára lesz szükséged, hogy majd leved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kíváncsian figyelte őket a fülke ablakából.</w:t>
      </w:r>
    </w:p>
    <w:p>
      <w:pPr>
        <w:pStyle w:val="Normal"/>
        <w:shd w:fill="FFFFFF" w:val="clear"/>
        <w:ind w:firstLine="709"/>
        <w:jc w:val="both"/>
        <w:rPr/>
      </w:pPr>
      <w:r>
        <w:rPr>
          <w:rFonts w:cs="Times New Roman" w:ascii="Times New Roman" w:hAnsi="Times New Roman"/>
          <w:sz w:val="24"/>
        </w:rPr>
        <w:t>A ragasztó a szokásosnál hosszabb idő után kötött meg, vagy mert Ellie túl sokat használt belőle, vagy mert a hideg lelassította a folyamatot. Tíz perc múlva azonban az antenna biztosan a helyén állt a platón.</w:t>
      </w:r>
    </w:p>
    <w:p>
      <w:pPr>
        <w:pStyle w:val="Normal"/>
        <w:shd w:fill="FFFFFF" w:val="clear"/>
        <w:ind w:firstLine="709"/>
        <w:jc w:val="both"/>
        <w:rPr/>
      </w:pPr>
      <w:r>
        <w:rPr>
          <w:rFonts w:cs="Times New Roman" w:ascii="Times New Roman" w:hAnsi="Times New Roman"/>
          <w:sz w:val="24"/>
        </w:rPr>
        <w:t>Ellie kinyitotta, összedugta az adóval, majd annak a zsinórját a kocsi fülkéjébe dugta az ablak résén át. Rocky orra azonnal megjelent az ablakrésben, a kutya nyalogatni kezdte a nő kezét. Amikor végzett, Ellie visszahúzta az ablakot, a résbe csípte vele a zsinór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Műholddal próbálunk meg követni valakit? - kérdezte Spencer, amikor leugrott a platór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információ hatalom - felelte a nő.</w:t>
      </w:r>
    </w:p>
    <w:p>
      <w:pPr>
        <w:pStyle w:val="Normal"/>
        <w:shd w:fill="FFFFFF" w:val="clear"/>
        <w:ind w:firstLine="709"/>
        <w:jc w:val="both"/>
        <w:rPr/>
      </w:pPr>
      <w:r>
        <w:rPr>
          <w:rFonts w:cs="Times New Roman" w:ascii="Times New Roman" w:hAnsi="Times New Roman"/>
          <w:sz w:val="24"/>
        </w:rPr>
        <w:t>Spencer felhajtotta a raktér ajtaját, és megjegyezte: - Ez így van.</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Nálam pedig van egy kevés információ.</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Nem vitat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dketten visszaültek a kocsi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rákapcsolta a műholdvevőt a szivargyújtó egyik lyukjára, a laptopot a másik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Oké - szólalt meg komoran -, a következő megálló már Vail le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beindította a moto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E</w:t>
      </w:r>
      <w:r>
        <w:rPr>
          <w:rFonts w:cs="Times New Roman" w:ascii="Times New Roman" w:hAnsi="Times New Roman"/>
          <w:sz w:val="24"/>
        </w:rPr>
        <w:t>ve Jammer izgatottan cirkált a kocsijával a vegasi éjszakában, kereste az alkalmat, hogy ismét az a teljesen elégedett nő lehessen, aki akkor volt, amikor Roy megmutatta neki az utat.</w:t>
      </w:r>
    </w:p>
    <w:p>
      <w:pPr>
        <w:pStyle w:val="TextBodyIndent"/>
        <w:rPr/>
      </w:pPr>
      <w:r>
        <w:rPr/>
        <w:t>Épp egy topless-bár előtt hajtott el, amikor egy szánalmas kinézetű, középkorú fickót látott kilépni a bár ajtaján. Kopasz volt, legalább húsz kiló plusz volt rajta, arcbőre leginkább egy sar pei kutyához tette hasonlatossá. Válla előregörnyedt, mintha belefáradt volna az életbe. Kezét zakója zsebébe dugta, fejét lógatta, amikor csoszogva elindult a bár mögötti parkoló felé.</w:t>
      </w:r>
    </w:p>
    <w:p>
      <w:pPr>
        <w:pStyle w:val="Normal"/>
        <w:shd w:fill="FFFFFF" w:val="clear"/>
        <w:ind w:firstLine="709"/>
        <w:jc w:val="both"/>
        <w:rPr/>
      </w:pPr>
      <w:r>
        <w:rPr>
          <w:rFonts w:cs="Times New Roman" w:ascii="Times New Roman" w:hAnsi="Times New Roman"/>
          <w:sz w:val="24"/>
        </w:rPr>
        <w:t>Eve elhajtott mellette és beállt az egyik üres helyre a parkolóba. Hátrafordult és figyelte, ahogy a férfi közeledik. A férfi úgy lépegetett, mint aki feladta a küzdelmet még a nehézségi erővel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ve a helyébe tudta képzelni magát. Túl idős, túl csúnya, túl kövér, társaságban túlságosan esetlen és túl szegény ahhoz, hogy felcsíphessen egy olyan lányt, akire vágyna. Nyilván hazafelé indult, miután megivott néhány sört, otthon várta az üres ágy, miután eltöltött néhány órát a bárban a nagymellű, hosszú lábú nőket bámulva, akiket soha nem tudott magához édesgetni. Csalódott volt, levert, és fájdalmasan magányos.</w:t>
      </w:r>
    </w:p>
    <w:p>
      <w:pPr>
        <w:pStyle w:val="Normal"/>
        <w:shd w:fill="FFFFFF" w:val="clear"/>
        <w:ind w:firstLine="709"/>
        <w:jc w:val="both"/>
        <w:rPr/>
      </w:pPr>
      <w:r>
        <w:rPr>
          <w:rFonts w:cs="Times New Roman" w:ascii="Times New Roman" w:hAnsi="Times New Roman"/>
          <w:sz w:val="24"/>
        </w:rPr>
        <w:t>Eve sajnálta a férfit, akivel ilyen kegyetlen és igazságtalan volt az él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iszállt a kocsijából és akkor ért oda hozzá, amikor a férfi kinyitotta tíz éves, mocskos Pontiacjának ajtaját. - Elnézést - mondta ne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megfordult és szeme elkerekedett, amikor meglátta a nő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Ugye, itt volt a minap? - kérdezte tőle Eve, de a kérdés inkább kijelentésnek hangz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a múlt héten - felelte a férfi, és nem tudta megállni, hogy ne legeltesse a szemét a nőn. Nyilván észre sem vette, hogy az ajkát is megnyalta.</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Én láttam magát - folytatta a nő, és adta a félénket. - Csak... nem mertem megszólít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meglepetésében eltátotta a száját. Képtelen volt elhinni, hogy egy ilyen gyönyörű nő kikezd vele.</w:t>
      </w:r>
    </w:p>
    <w:p>
      <w:pPr>
        <w:pStyle w:val="Normal"/>
        <w:shd w:fill="FFFFFF" w:val="clear"/>
        <w:tabs>
          <w:tab w:val="clear" w:pos="720"/>
          <w:tab w:val="left" w:pos="374" w:leader="none"/>
        </w:tabs>
        <w:ind w:firstLine="709"/>
        <w:jc w:val="both"/>
        <w:rPr/>
      </w:pPr>
      <w:r>
        <w:rPr>
          <w:rFonts w:cs="Times New Roman" w:ascii="Times New Roman" w:hAnsi="Times New Roman"/>
          <w:sz w:val="24"/>
        </w:rPr>
        <w:t>- Az a helyzet - mondta Eve -, hogy pontosan úgy néz ki, mint a papám. - Ami persze hazugság vol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Tényleg?</w:t>
      </w:r>
    </w:p>
    <w:p>
      <w:pPr>
        <w:pStyle w:val="Normal"/>
        <w:shd w:fill="FFFFFF" w:val="clear"/>
        <w:ind w:firstLine="709"/>
        <w:jc w:val="both"/>
        <w:rPr/>
      </w:pPr>
      <w:r>
        <w:rPr>
          <w:rFonts w:cs="Times New Roman" w:ascii="Times New Roman" w:hAnsi="Times New Roman"/>
          <w:sz w:val="24"/>
        </w:rPr>
        <w:t>A férfi egy kissé megnyugodott az apa említésére, és valami szánalmas remény gyúlt a szemében.</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Ó, igen, pontosan - felelte Eve. - És az a helyzet. .. szóval az a helyzet... hogy én csak olyan férfiakkal tudom csinálni, szóval ágyba bújni... akik úgy néznek ki, mint az apám.</w:t>
      </w:r>
    </w:p>
    <w:p>
      <w:pPr>
        <w:pStyle w:val="Normal"/>
        <w:shd w:fill="FFFFFF" w:val="clear"/>
        <w:ind w:firstLine="709"/>
        <w:jc w:val="both"/>
        <w:rPr/>
      </w:pPr>
      <w:r>
        <w:rPr>
          <w:rFonts w:cs="Times New Roman" w:ascii="Times New Roman" w:hAnsi="Times New Roman"/>
          <w:sz w:val="24"/>
        </w:rPr>
        <w:t>Amikor a férfi ráébredt, hogy rámosolygott a szerencse, s végre utat engedhet tesztoszterontól duzzadó fantáziálásainak, kihúzta magát. Mellkasa kiemelkedett. Arca már attól tíz évvel fiatalabbnak tűnt, hogy elmosolyodott, bár kínai harcikutya jellege nem változott meg.</w:t>
      </w:r>
    </w:p>
    <w:p>
      <w:pPr>
        <w:pStyle w:val="Normal"/>
        <w:shd w:fill="FFFFFF" w:val="clear"/>
        <w:ind w:firstLine="709"/>
        <w:jc w:val="both"/>
        <w:rPr/>
      </w:pPr>
      <w:r>
        <w:rPr>
          <w:rFonts w:cs="Times New Roman" w:ascii="Times New Roman" w:hAnsi="Times New Roman"/>
          <w:sz w:val="24"/>
        </w:rPr>
        <w:t>Ebben a transzcendens pillanatban, amikor a szerencsétlen férfi boldogabb volt, mint hetek vagy hónapok, de talán évek óta lehetett, Eve előhúzta táskájából hangtompítós Berettáját, és háromszor belelő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áskában ott lapult egy Polaroid fényképezőgép is. Bár aggódott, hogy közben beállhat egy újabb kocsi a parkolóba, azért készített három felvételt a parkoló aszfaltján heverő hulláról.</w:t>
      </w:r>
    </w:p>
    <w:p>
      <w:pPr>
        <w:pStyle w:val="Normal"/>
        <w:shd w:fill="FFFFFF" w:val="clear"/>
        <w:ind w:firstLine="709"/>
        <w:jc w:val="both"/>
        <w:rPr/>
      </w:pPr>
      <w:r>
        <w:rPr>
          <w:rFonts w:cs="Times New Roman" w:ascii="Times New Roman" w:hAnsi="Times New Roman"/>
          <w:sz w:val="24"/>
        </w:rPr>
        <w:t>Hazafelé menet azon gondolkodott, milyen szép dolgot is művelt ezzel az emberrel: segített neki kiutat találni tökéletlen életéből, megszabadította szenvedésétől, magányától, reménytelenségétől. Kibuggyantak a szeméből a könnyei. Nem mert felszabadultan zokogni, mert az veszélyeztette volna a biztonságos vezetést. Csendesen sírt, de a szívét eltöltő együttérzés mélységesen mély volt.</w:t>
      </w:r>
    </w:p>
    <w:p>
      <w:pPr>
        <w:pStyle w:val="Normal"/>
        <w:shd w:fill="FFFFFF" w:val="clear"/>
        <w:ind w:firstLine="709"/>
        <w:jc w:val="both"/>
        <w:rPr/>
      </w:pPr>
      <w:r>
        <w:rPr>
          <w:rFonts w:cs="Times New Roman" w:ascii="Times New Roman" w:hAnsi="Times New Roman"/>
          <w:sz w:val="24"/>
        </w:rPr>
        <w:t xml:space="preserve">Sírt egész úton, de még a garázsban is, és miközben átvágott a lakásán, egészen fel a hálószobáig, ahol kirakta a képeket az éjjeliszekrényre, hogy Roy majd lássa, ha egy vagy két nap múlva visszatér Coloradóból - amikor furcsa dolog történt vele. Amennyire mélyen meg volt hatva saját magától, és amilyen őszintén sírt az előző pillanatban, a következőben kiszáradt a szeme, és hihetetlenül </w:t>
      </w:r>
      <w:r>
        <w:rPr>
          <w:rFonts w:cs="Times New Roman" w:ascii="Times New Roman" w:hAnsi="Times New Roman"/>
          <w:i/>
          <w:sz w:val="24"/>
        </w:rPr>
        <w:t xml:space="preserve">fickósnak </w:t>
      </w:r>
      <w:r>
        <w:rPr>
          <w:rFonts w:cs="Times New Roman" w:ascii="Times New Roman" w:hAnsi="Times New Roman"/>
          <w:sz w:val="24"/>
        </w:rPr>
        <w:t>érezte ma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R</w:t>
      </w:r>
      <w:r>
        <w:rPr>
          <w:rFonts w:cs="Times New Roman" w:ascii="Times New Roman" w:hAnsi="Times New Roman"/>
          <w:sz w:val="24"/>
        </w:rPr>
        <w:t>oy az ablakból figyelte a festővel, ahogy a limuzin visszakanyarodik az útra, aztán elnyeli a sötétség. Majd akkor tér vissza értük, ha a dráma lezajlott.</w:t>
      </w:r>
    </w:p>
    <w:p>
      <w:pPr>
        <w:pStyle w:val="Normal"/>
        <w:shd w:fill="FFFFFF" w:val="clear"/>
        <w:ind w:firstLine="709"/>
        <w:jc w:val="both"/>
        <w:rPr/>
      </w:pPr>
      <w:r>
        <w:rPr>
          <w:rFonts w:cs="Times New Roman" w:ascii="Times New Roman" w:hAnsi="Times New Roman"/>
          <w:sz w:val="24"/>
        </w:rPr>
        <w:t>Az átalakított pajta előszobájában álltak. A sötétséget csak az ablakon beszűrődő holdfény enyhítette, és a szalon ajtajánál a biztonsági panel kijelzőjének zöldes fénye. Gary Duvall megszerezte a kódot Dresmundéktól, így Roy kikapcsolta a vészjelzőt, majd visszakapcsolta. Mivel csak az ablakok és az ajtók voltak érzékelőkkel felszerelve, és mert odabent nem voltak mozgásérzékelők, szabadon közlekedhettek az épületen belül.</w:t>
      </w:r>
    </w:p>
    <w:p>
      <w:pPr>
        <w:pStyle w:val="Normal"/>
        <w:shd w:fill="FFFFFF" w:val="clear"/>
        <w:ind w:firstLine="709"/>
        <w:jc w:val="both"/>
        <w:rPr/>
      </w:pPr>
      <w:r>
        <w:rPr>
          <w:rFonts w:cs="Times New Roman" w:ascii="Times New Roman" w:hAnsi="Times New Roman"/>
          <w:sz w:val="24"/>
        </w:rPr>
        <w:t>Ez a tágas földszinti helyiség volt valaha az a magángaléria, ahol Steven kiakasztotta azokat a képeit, melyeket a legjobban szeretett. A helyiség most üres volt, és minden apró zaj visszaverődött a csupasz falakról. Tizenhat év telt el azóta, hogy a nagy ember művei díszítették a falakat.</w:t>
      </w:r>
    </w:p>
    <w:p>
      <w:pPr>
        <w:pStyle w:val="TextBodyIndent"/>
        <w:rPr/>
      </w:pPr>
      <w:r>
        <w:rPr/>
        <w:t>Roy tudta, hogy erre a pillanatra élete végéig kivételes tisztasággal fog emlékezni, mint ahogy pontosan emlékezett Eve csodálkozó arckifejezésére, amikor békét adott annak a házaspárnak az étterem parkolójában. Bár az emberi tökéletlenség miatt a legtöbb hasonló pillanatot tragédiaként élte meg, voltak azért ilyen transzcendens pillanatok, mint ez is, amikért érdemes élni.</w:t>
      </w:r>
    </w:p>
    <w:p>
      <w:pPr>
        <w:pStyle w:val="Normal"/>
        <w:shd w:fill="FFFFFF" w:val="clear"/>
        <w:ind w:firstLine="709"/>
        <w:jc w:val="both"/>
        <w:rPr/>
      </w:pPr>
      <w:r>
        <w:rPr>
          <w:rFonts w:cs="Times New Roman" w:ascii="Times New Roman" w:hAnsi="Times New Roman"/>
          <w:sz w:val="24"/>
        </w:rPr>
        <w:t>Sajnos azonban az emberek többsége túlságosan gyáva ahhoz, hogy élvezze az életet, és belekóstoljon ebbe a felemelő ízbe. Royra soha nem volt jellemző a gyávaság.</w:t>
      </w:r>
    </w:p>
    <w:p>
      <w:pPr>
        <w:pStyle w:val="Normal"/>
        <w:shd w:fill="FFFFFF" w:val="clear"/>
        <w:ind w:firstLine="709"/>
        <w:jc w:val="both"/>
        <w:rPr/>
      </w:pPr>
      <w:r>
        <w:rPr>
          <w:rFonts w:cs="Times New Roman" w:ascii="Times New Roman" w:hAnsi="Times New Roman"/>
          <w:sz w:val="24"/>
        </w:rPr>
        <w:t>Együttérzéstől vezérelt kereszteshadjárata juttatta el végül Eve hálószobájába, és úgy érezte, hogy ismét elérkezett a reveláció ideje. Miközben átutaztak a hegyeken, rájött, hogy Steven úgy tökéletes, ahogy csak kevesek - bár az ő tökéletességének természete apróbb dolgokban nyilvánult meg, mint Eve lehengerlő szépsége, inkább csak érzékelhető volt, semmint látható, zavarbaejtő és rejtélyes. Roy ösztönösen ráérzett, hogy Steven és közte mélyebb szimpátia alakult ki, mint közte és Eve között. Igaz barátság is kovácsolódhat belőle, ha kitárja szívét a festőnek, mint azon az estén a nőnek Las Vegasban.</w:t>
      </w:r>
    </w:p>
    <w:p>
      <w:pPr>
        <w:pStyle w:val="Normal"/>
        <w:shd w:fill="FFFFFF" w:val="clear"/>
        <w:ind w:firstLine="709"/>
        <w:jc w:val="both"/>
        <w:rPr/>
      </w:pPr>
      <w:r>
        <w:rPr>
          <w:rFonts w:cs="Times New Roman" w:ascii="Times New Roman" w:hAnsi="Times New Roman"/>
          <w:sz w:val="24"/>
        </w:rPr>
        <w:t>Roy Miro állt az ablakban a sötét és üres galériában, s elkezdte magyarázni, hogyan kezdte el megvalósítani ideáljait a gyakorlatban, amit az ügynökség sosem mert volna támogatni. Miközben a festő hallgatta, Roy arra gondolt, bárcsak ne kerülnének elő a szökevények ma éjjel, de talán holnap se, hogy olyan barátság szövődhessen közöttük, amitől mindkettőjük élete csak gazdagodha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westwoodi Hamlet Gardens előtt az egyenruhás parkolófiú éppen megjelent Darius Volkswagen buszával, és megállt a járda mellett, ahol a két Descoteaux család álldogált a kellemes vacsora ut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ris maradt utoljára, és már épp be akart szállni a mikrobuszba, amikor egy nő érintette meg a vállát. - Uram, mondhatok önnek valamit, amin elgondolkozhat?</w:t>
      </w:r>
    </w:p>
    <w:p>
      <w:pPr>
        <w:pStyle w:val="Normal"/>
        <w:shd w:fill="FFFFFF" w:val="clear"/>
        <w:ind w:firstLine="709"/>
        <w:jc w:val="both"/>
        <w:rPr/>
      </w:pPr>
      <w:r>
        <w:rPr>
          <w:rFonts w:cs="Times New Roman" w:ascii="Times New Roman" w:hAnsi="Times New Roman"/>
          <w:sz w:val="24"/>
        </w:rPr>
        <w:t>Harris már meg sem lepődött. Még csak meg sem tántorodott, mint a mozi vécéjében. Amikor megfordult, csinos, vöröshajú nőt látott maga előtt, magas sarkú csizmában, bokáig érő zöld kabátban, amely jól illett arcszínéhez és széles karimájú kalapjához. Úgy nézett ki, mint aki éppen partira készül vagy mulatóba.</w:t>
      </w:r>
    </w:p>
    <w:p>
      <w:pPr>
        <w:pStyle w:val="Normal"/>
        <w:shd w:fill="FFFFFF" w:val="clear"/>
        <w:tabs>
          <w:tab w:val="clear" w:pos="720"/>
          <w:tab w:val="left" w:pos="379" w:leader="none"/>
        </w:tabs>
        <w:ind w:firstLine="709"/>
        <w:jc w:val="both"/>
        <w:rPr/>
      </w:pPr>
      <w:r>
        <w:rPr>
          <w:rFonts w:cs="Times New Roman" w:ascii="Times New Roman" w:hAnsi="Times New Roman"/>
          <w:sz w:val="24"/>
        </w:rPr>
        <w:t>- Ha az új világrendről kiderül, hogy békét, gazdagságot és demokráciát hoz, az csodálatos volna mindenkinek - mondta a nő. - De lehet, hogy nem lesz ennyire vonzó, és inkább a sötét középkorra emlékeztet, ha a középkorban lett volna ilyen csúcstechnika a dolog elviselhetőbbé tételéhez. Azt hiszem, egyetért velem... az, hogy hozzájuthat a legjobb filmekhez videón, még nem kárpótol a rabszolgaságé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akar tőlem?</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Segíteni magán - felelte a nő. - De önnek is akarnia kell a segítséget, be kell látnia, hogy szüksége van rá, és megtenni azt, ami szüksége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ikrobuszból a családtagok kíváncsisággal vegyes aggodalommal figyelték őke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Én nem vagyok bombahajigáló forradalmár - mondta Harris a zöld kabátos nőnek.</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Mi sem - felelte a nő. - A bombához és a fegyverhez csak végső esetben folyamodunk. Az ellenállás eszközének elsősorban a tudást tekintjü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 tudok én, amire maguknak szüksége lehet?</w:t>
      </w:r>
    </w:p>
    <w:p>
      <w:pPr>
        <w:pStyle w:val="Normal"/>
        <w:shd w:fill="FFFFFF" w:val="clear"/>
        <w:ind w:firstLine="709"/>
        <w:jc w:val="both"/>
        <w:rPr/>
      </w:pPr>
      <w:r>
        <w:rPr>
          <w:rFonts w:cs="Times New Roman" w:ascii="Times New Roman" w:hAnsi="Times New Roman"/>
          <w:sz w:val="24"/>
        </w:rPr>
        <w:t>- Először is - magyarázta a nő -, maga tudja, hogy milyen törékeny is a szabadságunk a dolgok jelenlegi állása szerint. Ettől már megszületett önben az az elkötelezettség, amit értékelni tudná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parkolófiú, aki épp hallótávolságra állt tőlük, furcsa arccal méregette ő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abátja zsebéből a nő elővett egy cédulát és megmutatta Harrisnek, aki egy telefonszámot látott rajta és három sz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el akarta venni a nőtől a papírszeletet, a nő nem engedte. - Nem, Mr. Descoteaux. Jobb volna, ha megjegyezn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zám könnyen megjegyezhető volt, és a három szó sem jelentett nehézség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íg Harris a papírt nézte, a nő megszólal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Roy Mirónak hívják azt az embert, aki ezt önnel te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emlékezett a névre, csak arra nem, hol hallotta először.</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FBI-ügynöknek adta ki magát, amikor találkoztak - közölte a nő.</w:t>
      </w:r>
    </w:p>
    <w:p>
      <w:pPr>
        <w:pStyle w:val="Normal"/>
        <w:shd w:fill="FFFFFF" w:val="clear"/>
        <w:tabs>
          <w:tab w:val="clear" w:pos="720"/>
          <w:tab w:val="left" w:pos="389" w:leader="none"/>
        </w:tabs>
        <w:ind w:firstLine="709"/>
        <w:jc w:val="both"/>
        <w:rPr/>
      </w:pPr>
      <w:r>
        <w:rPr>
          <w:rFonts w:cs="Times New Roman" w:ascii="Times New Roman" w:hAnsi="Times New Roman"/>
          <w:sz w:val="24"/>
        </w:rPr>
        <w:t xml:space="preserve">- A fickó, aki Spencerről érdeklődött! - szólalt meg Harris és felnézett. Hirtelen elöntötte a düh, most, hogy már arcot is kapott az eddig arctalan ellenség. - De mi a franccal bántottam meg? Kicsit összeszólalkoztunk egy volt kolléga miatt, aki alattam szolgált. Ennyi történt! - Ekkor jutott eszébe, mit hallott még a nőtől. Elgondolkodva ráncolta a homlokát. - Hogyhogy FBI-osnak </w:t>
      </w:r>
      <w:r>
        <w:rPr>
          <w:rFonts w:cs="Times New Roman" w:ascii="Times New Roman" w:hAnsi="Times New Roman"/>
          <w:i/>
          <w:sz w:val="24"/>
        </w:rPr>
        <w:t xml:space="preserve">adta ki </w:t>
      </w:r>
      <w:r>
        <w:rPr>
          <w:rFonts w:cs="Times New Roman" w:ascii="Times New Roman" w:hAnsi="Times New Roman"/>
          <w:sz w:val="24"/>
        </w:rPr>
        <w:t>magát? Hiszen az is volt. Leellenőriztettem, amikor bejelentkezett.</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Ezek ritkán azok, aminek mondják magukat - felelte a vörös hajó nő.</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xml:space="preserve">- Ezek! </w:t>
      </w:r>
      <w:r>
        <w:rPr>
          <w:rFonts w:cs="Times New Roman" w:ascii="Times New Roman" w:hAnsi="Times New Roman"/>
          <w:sz w:val="24"/>
        </w:rPr>
        <w:t xml:space="preserve">Kik ezek az </w:t>
      </w:r>
      <w:r>
        <w:rPr>
          <w:rFonts w:cs="Times New Roman" w:ascii="Times New Roman" w:hAnsi="Times New Roman"/>
          <w:i/>
          <w:sz w:val="24"/>
        </w:rPr>
        <w:t>ezek!</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Akik mindig is voltak, talán már ezer éve - felelte a nő mosolyogva. - Bocs, de most nincs időm elmagyarázni a dolgot.</w:t>
      </w:r>
    </w:p>
    <w:p>
      <w:pPr>
        <w:pStyle w:val="Normal"/>
        <w:shd w:fill="FFFFFF" w:val="clear"/>
        <w:tabs>
          <w:tab w:val="clear" w:pos="720"/>
          <w:tab w:val="left" w:pos="394" w:leader="none"/>
        </w:tabs>
        <w:ind w:firstLine="709"/>
        <w:jc w:val="both"/>
        <w:rPr/>
      </w:pPr>
      <w:r>
        <w:rPr>
          <w:rFonts w:cs="Times New Roman" w:ascii="Times New Roman" w:hAnsi="Times New Roman"/>
          <w:sz w:val="24"/>
        </w:rPr>
        <w:t>- Vissza akarom kapni a házamat! - jelentette ki a férfi dühösen, a hangja mégsem csengett túlságosan határozottan.</w:t>
      </w:r>
    </w:p>
    <w:p>
      <w:pPr>
        <w:pStyle w:val="Normal"/>
        <w:shd w:fill="FFFFFF" w:val="clear"/>
        <w:tabs>
          <w:tab w:val="clear" w:pos="720"/>
          <w:tab w:val="left" w:pos="394" w:leader="none"/>
        </w:tabs>
        <w:ind w:firstLine="709"/>
        <w:jc w:val="both"/>
        <w:rPr/>
      </w:pPr>
      <w:r>
        <w:rPr>
          <w:rFonts w:cs="Times New Roman" w:ascii="Times New Roman" w:hAnsi="Times New Roman"/>
          <w:sz w:val="24"/>
        </w:rPr>
        <w:t>- De nem fogja. Még ha nagy is lesz a felháborodás, és visszavonják a vagyonzárlati törvényeket, majd hoznak másokat, amikkel tönkreteszik, akiket tönkre akarnak tenni. A gond nem a törvénnyel van. Ezek az emberek hataloméhes őrültek, akik mindenkinek meg szeretnék határozni, miként éljen, mit gondoljon, mit olvasson, mint mondjon és mit érezzen.</w:t>
      </w:r>
    </w:p>
    <w:p>
      <w:pPr>
        <w:pStyle w:val="Normal"/>
        <w:shd w:fill="FFFFFF" w:val="clear"/>
        <w:tabs>
          <w:tab w:val="clear" w:pos="720"/>
          <w:tab w:val="left" w:pos="394" w:leader="none"/>
        </w:tabs>
        <w:ind w:firstLine="709"/>
        <w:jc w:val="both"/>
        <w:rPr/>
      </w:pPr>
      <w:r>
        <w:rPr>
          <w:rFonts w:cs="Times New Roman" w:ascii="Times New Roman" w:hAnsi="Times New Roman"/>
          <w:sz w:val="24"/>
        </w:rPr>
        <w:t>- Hogy találom meg Mirót?</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Sehogy. Túlságosan jól le van fedve ahhoz.</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De...</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Nem azért jöttem, hogy elmondjam magának, hogyan kaphatná el Roy Mirót. Azért jöttem, hogy figyelmeztessem: ne menjen vissza az öccséhez ma es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risnek jeges borzongás futott végig a gerincén, és olyan módszeresen lezsibbasztotta a tarkóját, mint még semmi eddigi életében.</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Mit találtak ki már megint? - kérdezte.</w:t>
      </w:r>
    </w:p>
    <w:p>
      <w:pPr>
        <w:pStyle w:val="Normal"/>
        <w:shd w:fill="FFFFFF" w:val="clear"/>
        <w:tabs>
          <w:tab w:val="clear" w:pos="720"/>
          <w:tab w:val="left" w:pos="394" w:leader="none"/>
        </w:tabs>
        <w:ind w:firstLine="709"/>
        <w:jc w:val="both"/>
        <w:rPr/>
      </w:pPr>
      <w:r>
        <w:rPr>
          <w:rFonts w:cs="Times New Roman" w:ascii="Times New Roman" w:hAnsi="Times New Roman"/>
          <w:sz w:val="24"/>
        </w:rPr>
        <w:t>- Még nem ért véget a kálváriája. Soha nem is fog, ha belesétál a csapdájukba. Arra készülnek, hogy őrizetbe vegyék két drogkereskedő megöléséért. De ez nem elég. Az egyiknek a feleségét, a másiknak a barátnőjét is megölte, valamint három gyereket is. Az ujjlenyomatait ott találták a házban több tárgyon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oha nem öltem meg senkit!</w:t>
      </w:r>
    </w:p>
    <w:p>
      <w:pPr>
        <w:pStyle w:val="Normal"/>
        <w:shd w:fill="FFFFFF" w:val="clear"/>
        <w:ind w:firstLine="709"/>
        <w:jc w:val="both"/>
        <w:rPr/>
      </w:pPr>
      <w:r>
        <w:rPr>
          <w:rFonts w:cs="Times New Roman" w:ascii="Times New Roman" w:hAnsi="Times New Roman"/>
          <w:sz w:val="24"/>
        </w:rPr>
        <w:t>A parkolófiú meghallotta a kiáltást, és összerezze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arius közben kiszállt, hogy megérdeklődje, mi folyik itt.</w:t>
      </w:r>
    </w:p>
    <w:p>
      <w:pPr>
        <w:pStyle w:val="Normal"/>
        <w:shd w:fill="FFFFFF" w:val="clear"/>
        <w:tabs>
          <w:tab w:val="clear" w:pos="720"/>
          <w:tab w:val="left" w:pos="374" w:leader="none"/>
        </w:tabs>
        <w:ind w:firstLine="709"/>
        <w:jc w:val="both"/>
        <w:rPr/>
      </w:pPr>
      <w:r>
        <w:rPr>
          <w:rFonts w:cs="Times New Roman" w:ascii="Times New Roman" w:hAnsi="Times New Roman"/>
          <w:sz w:val="24"/>
        </w:rPr>
        <w:t>- A házából elvitték azokat a tárgyakat, amelyeken rajta volt az ujjlenyomata, és telerakták velük a tetthelyet. A sztori meg nyilván az lesz, hogy leszámolt a konkurenciával, a nőket és a gyerekeket meg figyelmeztetésül nyírta ki, hogy így járhat mindenki, aki az útjába próbál állni!</w:t>
      </w:r>
    </w:p>
    <w:p>
      <w:pPr>
        <w:pStyle w:val="Normal"/>
        <w:shd w:fill="FFFFFF" w:val="clear"/>
        <w:ind w:firstLine="709"/>
        <w:jc w:val="both"/>
        <w:rPr/>
      </w:pPr>
      <w:r>
        <w:rPr>
          <w:rFonts w:cs="Times New Roman" w:ascii="Times New Roman" w:hAnsi="Times New Roman"/>
          <w:sz w:val="24"/>
        </w:rPr>
        <w:t>Harris szíve olyan hevesen kalapált, hogy nem lepődött volna meg, ha hullámzani kezd a mellkasa. De mintha nem meleg vér keringett volna az ereiben, hanem folyékony freon gáz. Hidegebbnek érezte a testét, mint egy halott ember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lyan kiszolgáltatottnak és tehetetlennek érezte magát, mint egy gyerek. Azon kapta magát, hogy úgy sóhajt föl, mint mélyen vallásos anyja tette egykoron, akinek a hite soha nem rendült meg, de aki kapaszkodót keresett nagy bajában. - Jézus, édes Jézus, segíts!</w:t>
      </w:r>
    </w:p>
    <w:p>
      <w:pPr>
        <w:pStyle w:val="Normal"/>
        <w:shd w:fill="FFFFFF" w:val="clear"/>
        <w:tabs>
          <w:tab w:val="clear" w:pos="720"/>
          <w:tab w:val="left" w:pos="374" w:leader="none"/>
        </w:tabs>
        <w:ind w:firstLine="709"/>
        <w:jc w:val="both"/>
        <w:rPr/>
      </w:pPr>
      <w:r>
        <w:rPr>
          <w:rFonts w:cs="Times New Roman" w:ascii="Times New Roman" w:hAnsi="Times New Roman"/>
          <w:sz w:val="24"/>
        </w:rPr>
        <w:t>- Talán segíteni is fog - mondta a nő, miközben Darius közeledett hozzájuk. - De mi is segíthetünk. Ha van esze, felhívja ezt a számot, bemondja a jelszót, és éli tovább az életet - ahelyett, hogy megélné a saját halálát.</w:t>
      </w:r>
    </w:p>
    <w:p>
      <w:pPr>
        <w:pStyle w:val="Normal"/>
        <w:shd w:fill="FFFFFF" w:val="clear"/>
        <w:ind w:firstLine="709"/>
        <w:jc w:val="both"/>
        <w:rPr/>
      </w:pPr>
      <w:r>
        <w:rPr>
          <w:rFonts w:cs="Times New Roman" w:ascii="Times New Roman" w:hAnsi="Times New Roman"/>
          <w:sz w:val="24"/>
        </w:rPr>
        <w:t>Darius közben odaért és megkérdezte: - Mi van, Harr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örös hajú nő a zsebébe csúsztatta a papírdarabot.</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Éppen erről van szó. Hogyan folytathatnám az életemet azután, ami velem történt?</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Tudja folytatni - felelte a nő -, csak talán nem mint Harris Descoteaux.</w:t>
      </w:r>
    </w:p>
    <w:p>
      <w:pPr>
        <w:pStyle w:val="Normal"/>
        <w:shd w:fill="FFFFFF" w:val="clear"/>
        <w:ind w:firstLine="709"/>
        <w:jc w:val="both"/>
        <w:rPr/>
      </w:pPr>
      <w:r>
        <w:rPr>
          <w:rFonts w:cs="Times New Roman" w:ascii="Times New Roman" w:hAnsi="Times New Roman"/>
          <w:sz w:val="24"/>
        </w:rPr>
        <w:t>A nő ezzel elmosolyodott, odabiccentett Dariusnak, majd elsétá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ris csak bámult utána, és újból elkapta az érzés, hogy ő most tulajdonképpen Alice-szel járja Csodaország tája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V</w:t>
      </w:r>
      <w:r>
        <w:rPr>
          <w:rFonts w:cs="Times New Roman" w:ascii="Times New Roman" w:hAnsi="Times New Roman"/>
          <w:sz w:val="24"/>
        </w:rPr>
        <w:t>alaha gyönyörű volt ez a birtok. Kisfiúként, még más néven, Spencer különösen szerette télen a farmot, amikor minden fehérbe öltözött. Nappal remek hóvárakat lehetett építeni, alagutakat, vagy szánkópályát. Tiszta éjszakákon, amikor a Sziklás-hegység felett az öröklétnél mélyebb volt az ég, mélyebb, mint amit ésszel fel lehet fogni, és a csillagok fénye megcsillant a jégcsapokon.</w:t>
      </w:r>
    </w:p>
    <w:p>
      <w:pPr>
        <w:pStyle w:val="Normal"/>
        <w:shd w:fill="FFFFFF" w:val="clear"/>
        <w:ind w:firstLine="709"/>
        <w:jc w:val="both"/>
        <w:rPr/>
      </w:pPr>
      <w:r>
        <w:rPr>
          <w:rFonts w:cs="Times New Roman" w:ascii="Times New Roman" w:hAnsi="Times New Roman"/>
          <w:sz w:val="24"/>
        </w:rPr>
        <w:t>Most viszont, hogy örökkévalóságig tartó száműzetéséből visszatért, Spencer nem talált semmit, aminek örült volna a szeme. Minden dombocska, minden görbület, minden fa ugyanolyan volt, mint annak idején, bár a fenyők, a juharok és a kőrisek nagyobbra nőttek. Hiába volt változatlan minden, mégis taszítóan csúnya helynek érezte a farmot - még így, téli ruhában is. Mintha a kopár mezőket és a dombokat szándékosan úgy tervezték volna, hogy bántsa a szemet; mintha a pokol építményei volnának. A teljesen normális fákat torzaknak érezte, mintha gyökereik magukba szívták volna a talajból minden szörnyűséget a közeli katakombákból. Az istálló a ház és a pajta ijesztőnek tűnt, kísértetek tanyájának, sötét ablakaik mint megannyi nyitott sír.</w:t>
      </w:r>
    </w:p>
    <w:p>
      <w:pPr>
        <w:pStyle w:val="Normal"/>
        <w:shd w:fill="FFFFFF" w:val="clear"/>
        <w:ind w:firstLine="709"/>
        <w:jc w:val="both"/>
        <w:rPr/>
      </w:pPr>
      <w:r>
        <w:rPr>
          <w:rFonts w:cs="Times New Roman" w:ascii="Times New Roman" w:hAnsi="Times New Roman"/>
          <w:sz w:val="24"/>
        </w:rPr>
        <w:t>Spencer a háznál parkolt le. A szíve hevesen kalapált. Szája kiszáradt, torka elszorult, hogy nyelni is alig bírt. A furgon ajtaja olyan nehezen nyílt ki, mint egy bank páncélterméé.</w:t>
      </w:r>
    </w:p>
    <w:p>
      <w:pPr>
        <w:pStyle w:val="Normal"/>
        <w:shd w:fill="FFFFFF" w:val="clear"/>
        <w:ind w:firstLine="709"/>
        <w:jc w:val="both"/>
        <w:rPr/>
      </w:pPr>
      <w:r>
        <w:rPr>
          <w:rFonts w:cs="Times New Roman" w:ascii="Times New Roman" w:hAnsi="Times New Roman"/>
          <w:sz w:val="24"/>
        </w:rPr>
        <w:t>Ellie a kocsiban maradt, ölében a számítógéppel. Ha bajba kerülnének, ő már felkészült bármire, létrejött az on-line kapcsolat. A mikrohullámú adóvevőn keresztül rákapcsolódott egy műholdra, azon keresztül pedig egy számítógéprendszerre, amelyről nem beszélt Spencernek, és amely bárhol lehetett a föld felszínén. Lehet, hogy az információ hatalom, ahogy a nő mondta, de Spencer elképzelni sem tudta, miként védhetné meg őket a golyóktól, ha az ügynökség emberei lesben állnak a közel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lyan nehezen mozgott, mintha mélytengeri búvárruhában lenne, átvonszolta magát a havon a verandáig, felment a lépcsőn, megállt az ajtó előtt. Megnyomta a csengőt.</w:t>
      </w:r>
    </w:p>
    <w:p>
      <w:pPr>
        <w:pStyle w:val="Normal"/>
        <w:shd w:fill="FFFFFF" w:val="clear"/>
        <w:ind w:firstLine="709"/>
        <w:jc w:val="both"/>
        <w:rPr/>
      </w:pPr>
      <w:r>
        <w:rPr>
          <w:rFonts w:cs="Times New Roman" w:ascii="Times New Roman" w:hAnsi="Times New Roman"/>
          <w:sz w:val="24"/>
        </w:rPr>
        <w:t>Hallotta a csengő hangját a házban, ugyanaz a hang volt, amelyet gyerekként is hallott, és alig tudta megállni, hogy ne forduljon meg és fusson el. Felnőtt férfi volt, most már nem volt hatalmuk felette a gonosz manóknak, akik a gyerekeket terrorizálják. Azonban irracionálisan attól rettegett, hogy anyja nyit neki ajtót, ugyanolyan meztelenül, mint amikor rátaláltak az árokban, tele sebekk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ikerült annyi erőt összeszednie, hogy elfojtsa ezt a rémképet. Újból megnyomta a csengő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lyan csendes volt az éjszaka, hogy úgy érezte, akár a mélyben lévő földigiliszták hangját is meghallhatná, ha kicsit hegyezné a fülét.</w:t>
      </w:r>
    </w:p>
    <w:p>
      <w:pPr>
        <w:pStyle w:val="Normal"/>
        <w:shd w:fill="FFFFFF" w:val="clear"/>
        <w:ind w:firstLine="709"/>
        <w:jc w:val="both"/>
        <w:rPr/>
      </w:pPr>
      <w:r>
        <w:rPr>
          <w:rFonts w:cs="Times New Roman" w:ascii="Times New Roman" w:hAnsi="Times New Roman"/>
          <w:sz w:val="24"/>
        </w:rPr>
        <w:t>Amikor másodszori csengetésre sem nyitott ajtót senki, Spencer levette a pótkulcsot az ablakkeret tetején lévő rejtekhelyről. Dresmundék kötelesek voltak ott tartani egyet, ha esetleg a tulajdonosnak szüksége lenne rá. A birtokon minden zárat ugyanez a kulcs nyitott, a házat, a pajtát, az istállókat. A fém szinte az ujjaihoz fagyott, amikor visszasietett a furgonhoz a kulccs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bekötőút ketté ágazott. Az egyik a pajta előtt, a másik pedig mögötte haladt el. Spencer a másodikat választotta.</w:t>
      </w:r>
    </w:p>
    <w:p>
      <w:pPr>
        <w:pStyle w:val="Normal"/>
        <w:shd w:fill="FFFFFF" w:val="clear"/>
        <w:ind w:firstLine="709"/>
        <w:jc w:val="both"/>
        <w:rPr/>
      </w:pPr>
      <w:r>
        <w:rPr>
          <w:rFonts w:cs="Times New Roman" w:ascii="Times New Roman" w:hAnsi="Times New Roman"/>
          <w:sz w:val="24"/>
        </w:rPr>
        <w:t>- Ugyanazon az úton kell bemennem, mint azon az éjszakán - mondta Ellie-nek. - A hátsó ajtón keresztül, hogy újra átéljem a pillanatot.</w:t>
      </w:r>
    </w:p>
    <w:p>
      <w:pPr>
        <w:pStyle w:val="Normal"/>
        <w:shd w:fill="FFFFFF" w:val="clear"/>
        <w:ind w:firstLine="709"/>
        <w:jc w:val="both"/>
        <w:rPr/>
      </w:pPr>
      <w:r>
        <w:rPr>
          <w:rFonts w:cs="Times New Roman" w:ascii="Times New Roman" w:hAnsi="Times New Roman"/>
          <w:sz w:val="24"/>
        </w:rPr>
        <w:t>Ott parkoltak le, ahol azon a régi éjszakán a furgon állt, az oldalán a szivárvánnyal. A jármű az apjáé volt. Azért látta csak először azon az éjszakán, mert máshol tartotta és más néven volt nyilvántartva. Ez volt Steven Ackblom cserkésző kocsija, ezzel járta az országot, hogy nőket és fiatal lányokat raboljon, akik aztán a katakombák örökös lakói lettek. Csak akkor jött vele a birtokra, ha a felesége és a fia távol volt a nagyszülőknél, vagy valami lovasbemutatón - bár máskor is ott járt vele, amikor sötét vágyai fölébe kerekedtek az elővigyázatosságának.</w:t>
      </w:r>
    </w:p>
    <w:p>
      <w:pPr>
        <w:pStyle w:val="Normal"/>
        <w:shd w:fill="FFFFFF" w:val="clear"/>
        <w:ind w:firstLine="709"/>
        <w:jc w:val="both"/>
        <w:rPr/>
      </w:pPr>
      <w:r>
        <w:rPr>
          <w:rFonts w:cs="Times New Roman" w:ascii="Times New Roman" w:hAnsi="Times New Roman"/>
          <w:sz w:val="24"/>
        </w:rPr>
        <w:t>Ellie a kocsiban szeretett volna maradni, járatni a motort, a komputerrel az ölében, hogy válaszolni tudjon bármilyen provokációra.</w:t>
      </w:r>
    </w:p>
    <w:p>
      <w:pPr>
        <w:pStyle w:val="Normal"/>
        <w:shd w:fill="FFFFFF" w:val="clear"/>
        <w:ind w:firstLine="709"/>
        <w:jc w:val="both"/>
        <w:rPr/>
      </w:pPr>
      <w:r>
        <w:rPr>
          <w:rFonts w:cs="Times New Roman" w:ascii="Times New Roman" w:hAnsi="Times New Roman"/>
          <w:sz w:val="24"/>
        </w:rPr>
        <w:t>Spencer nem tudta elképzelni, hogy Ellie egyedül vissza tudná verni a támadókat, hiába állította halálos biztonsággal. Spencer pedig ismerte már annyira, hogy tudja, megbízhat a tervében, bármilyen furcsa legyen is.</w:t>
      </w:r>
    </w:p>
    <w:p>
      <w:pPr>
        <w:pStyle w:val="Normal"/>
        <w:shd w:fill="FFFFFF" w:val="clear"/>
        <w:tabs>
          <w:tab w:val="clear" w:pos="720"/>
          <w:tab w:val="left" w:pos="379" w:leader="none"/>
        </w:tabs>
        <w:ind w:firstLine="709"/>
        <w:jc w:val="both"/>
        <w:rPr/>
      </w:pPr>
      <w:r>
        <w:rPr>
          <w:rFonts w:cs="Times New Roman" w:ascii="Times New Roman" w:hAnsi="Times New Roman"/>
          <w:sz w:val="24"/>
        </w:rPr>
        <w:t>- Nincsenek itt - mondta a nőnek. - Nem vár ránk senki. Ha itt volnának, már lecsaptak volna.</w:t>
      </w:r>
    </w:p>
    <w:p>
      <w:pPr>
        <w:pStyle w:val="Normal"/>
        <w:shd w:fill="FFFFFF" w:val="clear"/>
        <w:ind w:firstLine="709"/>
        <w:jc w:val="both"/>
        <w:rPr/>
      </w:pPr>
      <w:r>
        <w:rPr>
          <w:rFonts w:cs="Times New Roman" w:ascii="Times New Roman" w:hAnsi="Times New Roman"/>
          <w:sz w:val="24"/>
        </w:rPr>
        <w:t>- Nem tudom.</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Le kell mennem, hogy megtudjam, mi történt azokban a kiesett percekben. Rocky ehhez nem elég. Ahhoz pedig, hogy egyedül menjek, nincs elég bátorságom, nem szégyellem kimondani.</w:t>
      </w:r>
    </w:p>
    <w:p>
      <w:pPr>
        <w:pStyle w:val="Normal"/>
        <w:shd w:fill="FFFFFF" w:val="clear"/>
        <w:ind w:firstLine="709"/>
        <w:jc w:val="both"/>
        <w:rPr/>
      </w:pPr>
      <w:r>
        <w:rPr>
          <w:rFonts w:cs="Times New Roman" w:ascii="Times New Roman" w:hAnsi="Times New Roman"/>
          <w:sz w:val="24"/>
        </w:rPr>
        <w:t>Ellie bólintott. - Kár is volna. A helyedben én még ide sem mertem volna jönni. Elmentem volna mellette, vissza se néztem volna rá. - A nő a holdfényben úszó mezőt figyelte, és a dombokat a pajta mögöt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incs itt senki - ismételte meg a férfi.</w:t>
      </w:r>
    </w:p>
    <w:p>
      <w:pPr>
        <w:pStyle w:val="Normal"/>
        <w:shd w:fill="FFFFFF" w:val="clear"/>
        <w:tabs>
          <w:tab w:val="clear" w:pos="720"/>
          <w:tab w:val="left" w:pos="379" w:leader="none"/>
        </w:tabs>
        <w:ind w:firstLine="709"/>
        <w:jc w:val="both"/>
        <w:rPr/>
      </w:pPr>
      <w:r>
        <w:rPr>
          <w:rFonts w:cs="Times New Roman" w:ascii="Times New Roman" w:hAnsi="Times New Roman"/>
          <w:sz w:val="24"/>
        </w:rPr>
        <w:t>- Rendben. - Ellie ujjai száguldottak a klaviatúrán, kilépett a komputerből, amelybe behatolt. A képernyő elsötétült. - Menj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lekapcsolta a kocsi világítását, leállította a moto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Ő fogta a pisztolyt, Ellie pedig a Micro Uzit.</w:t>
      </w:r>
    </w:p>
    <w:p>
      <w:pPr>
        <w:pStyle w:val="Normal"/>
        <w:shd w:fill="FFFFFF" w:val="clear"/>
        <w:ind w:firstLine="709"/>
        <w:jc w:val="both"/>
        <w:rPr/>
      </w:pPr>
      <w:r>
        <w:rPr>
          <w:rFonts w:cs="Times New Roman" w:ascii="Times New Roman" w:hAnsi="Times New Roman"/>
          <w:sz w:val="24"/>
        </w:rPr>
        <w:t>Amikor kiszálltak, Rocky a tudtukra adta, hogy velük akar menni. Remegett, mert átvette gazdája hangulatát, félt ugyan velük menni, de attól még jobban, hogy itt maradj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a kutyájánál is jobban reszketett, amikor felnézett az égre. Tiszta volt, ragyogtak rajta a csillagok, mint azon a júliusi éjszakán. Most azonban a záporozó holdfényben nem látszott sem madár, sem angyal.</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sötét galériában, ahol Roy sok mindenbe beavatta a festőt, aki egyre nagyobb érdeklődéssel és tisztelettel hallgatta, a közelgő furgon hangja átmenetileg megtörte a bensőséges pillanatot.</w:t>
      </w:r>
    </w:p>
    <w:p>
      <w:pPr>
        <w:pStyle w:val="Normal"/>
        <w:shd w:fill="FFFFFF" w:val="clear"/>
        <w:ind w:firstLine="709"/>
        <w:jc w:val="both"/>
        <w:rPr/>
      </w:pPr>
      <w:r>
        <w:rPr>
          <w:rFonts w:cs="Times New Roman" w:ascii="Times New Roman" w:hAnsi="Times New Roman"/>
          <w:sz w:val="24"/>
        </w:rPr>
        <w:t>Egy lépéssel beljebb léptek az ablaktól, nehogy észrevegyék őket. Innen is jól kiláttak az út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a furgon nem kanyarodott a pajta elé, hanem tovább ment az épület mögé.</w:t>
      </w:r>
    </w:p>
    <w:p>
      <w:pPr>
        <w:pStyle w:val="Normal"/>
        <w:shd w:fill="FFFFFF" w:val="clear"/>
        <w:tabs>
          <w:tab w:val="clear" w:pos="720"/>
          <w:tab w:val="left" w:pos="384" w:leader="none"/>
        </w:tabs>
        <w:ind w:firstLine="709"/>
        <w:jc w:val="both"/>
        <w:rPr/>
      </w:pPr>
      <w:r>
        <w:rPr>
          <w:rFonts w:cs="Times New Roman" w:ascii="Times New Roman" w:hAnsi="Times New Roman"/>
          <w:sz w:val="24"/>
        </w:rPr>
        <w:t xml:space="preserve">- Azért hoztam ide - mondta Roy -, mert meg kell tudnom, mi köze van a fiának ehhez a nőhöz. Ő a kakukktojás. Fogalmunk sincs, hogy jött bele a képbe. A dolognak szervezkedés-szaga van, és ez zavar minket. Egy ideje gyanítjuk már, hogy létezik valamiféle laza szervezkedés, amely a munkánk ellen irányul, hogy ha meg nem is akadályozhatja, de legalább sok fejtörést okozzon nekünk. Lehet, hogy a fia egy ilyen csoport tagja. Ha egyáltalán létezik ilyen. Lehet, hogy csak a nő tartozik közéjük. Azonban tekintve Spencer... óh, elnézést. Szóval, tekintve </w:t>
      </w:r>
      <w:r>
        <w:rPr>
          <w:rFonts w:cs="Times New Roman" w:ascii="Times New Roman" w:hAnsi="Times New Roman"/>
          <w:i/>
          <w:sz w:val="24"/>
        </w:rPr>
        <w:t xml:space="preserve">Michael </w:t>
      </w:r>
      <w:r>
        <w:rPr>
          <w:rFonts w:cs="Times New Roman" w:ascii="Times New Roman" w:hAnsi="Times New Roman"/>
          <w:sz w:val="24"/>
        </w:rPr>
        <w:t>katonai előképzettségét, spártai hajlamait, nem hinném, hogy a szokásos kihallgatási technikáktól megtörne.</w:t>
      </w:r>
    </w:p>
    <w:p>
      <w:pPr>
        <w:pStyle w:val="Normal"/>
        <w:shd w:fill="FFFFFF" w:val="clear"/>
        <w:tabs>
          <w:tab w:val="clear" w:pos="720"/>
          <w:tab w:val="left" w:pos="389" w:leader="none"/>
        </w:tabs>
        <w:ind w:firstLine="709"/>
        <w:jc w:val="both"/>
        <w:rPr/>
      </w:pPr>
      <w:r>
        <w:rPr>
          <w:rFonts w:cs="Times New Roman" w:ascii="Times New Roman" w:hAnsi="Times New Roman"/>
          <w:sz w:val="24"/>
        </w:rPr>
        <w:t>- Erős akaratú fiú - bólintott Steven.</w:t>
      </w:r>
    </w:p>
    <w:p>
      <w:pPr>
        <w:pStyle w:val="Normal"/>
        <w:shd w:fill="FFFFFF" w:val="clear"/>
        <w:tabs>
          <w:tab w:val="clear" w:pos="720"/>
          <w:tab w:val="left" w:pos="389" w:leader="none"/>
        </w:tabs>
        <w:ind w:firstLine="709"/>
        <w:jc w:val="both"/>
        <w:rPr/>
      </w:pPr>
      <w:r>
        <w:rPr>
          <w:rFonts w:cs="Times New Roman" w:ascii="Times New Roman" w:hAnsi="Times New Roman"/>
          <w:sz w:val="24"/>
        </w:rPr>
        <w:t xml:space="preserve">- De ha </w:t>
      </w:r>
      <w:r>
        <w:rPr>
          <w:rFonts w:cs="Times New Roman" w:ascii="Times New Roman" w:hAnsi="Times New Roman"/>
          <w:i/>
          <w:sz w:val="24"/>
        </w:rPr>
        <w:t xml:space="preserve">ön </w:t>
      </w:r>
      <w:r>
        <w:rPr>
          <w:rFonts w:cs="Times New Roman" w:ascii="Times New Roman" w:hAnsi="Times New Roman"/>
          <w:sz w:val="24"/>
        </w:rPr>
        <w:t>kérdezi ki, meg fog nyílni.</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Lehet, hogy igaza van - jegyezte meg Steven. - Ügyes gondola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És közben lehetősége adódik az igazságtételre is.</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iféle igazságtételr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 szép, ha egy fiú elárulja az apját.</w:t>
      </w:r>
    </w:p>
    <w:p>
      <w:pPr>
        <w:pStyle w:val="Normal"/>
        <w:shd w:fill="FFFFFF" w:val="clear"/>
        <w:tabs>
          <w:tab w:val="clear" w:pos="720"/>
          <w:tab w:val="left" w:pos="379" w:leader="none"/>
        </w:tabs>
        <w:ind w:firstLine="709"/>
        <w:jc w:val="both"/>
        <w:rPr/>
      </w:pPr>
      <w:r>
        <w:rPr>
          <w:rFonts w:cs="Times New Roman" w:ascii="Times New Roman" w:hAnsi="Times New Roman"/>
          <w:sz w:val="24"/>
        </w:rPr>
        <w:t>- Aha. És azon túl, hogy bosszút állhatok a fiamon, megkaphatnám esetleg a nőt is? – kérdezte Steven.</w:t>
      </w:r>
    </w:p>
    <w:p>
      <w:pPr>
        <w:pStyle w:val="Normal"/>
        <w:shd w:fill="FFFFFF" w:val="clear"/>
        <w:ind w:firstLine="709"/>
        <w:jc w:val="both"/>
        <w:rPr/>
      </w:pPr>
      <w:r>
        <w:rPr>
          <w:rFonts w:cs="Times New Roman" w:ascii="Times New Roman" w:hAnsi="Times New Roman"/>
          <w:sz w:val="24"/>
        </w:rPr>
        <w:t>Roy azokra a szép szemekre gondolt, azokra a tiszta, kihívó pillantású szemekre. Ezt a tekintetet üldözi már tizennégy hónapja. Azonban hajlandó volt lemondani a saját élvezetéről, hogy tanúja lehessen Steven Ackblom alkotó zsenije megnyilvánulásának; hogy láthassa, miként születik meg az alkotás az élő hús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vel már számítottak a látogatók érkezésére, suttogva beszéltek:</w:t>
      </w:r>
    </w:p>
    <w:p>
      <w:pPr>
        <w:pStyle w:val="Normal"/>
        <w:shd w:fill="FFFFFF" w:val="clear"/>
        <w:tabs>
          <w:tab w:val="clear" w:pos="720"/>
          <w:tab w:val="left" w:pos="384" w:leader="none"/>
        </w:tabs>
        <w:ind w:firstLine="709"/>
        <w:jc w:val="both"/>
        <w:rPr/>
      </w:pPr>
      <w:r>
        <w:rPr>
          <w:rFonts w:cs="Times New Roman" w:ascii="Times New Roman" w:hAnsi="Times New Roman"/>
          <w:sz w:val="24"/>
        </w:rPr>
        <w:t>- Igen, ez jogosnak látszik - felelte Roy. - De szeretnék én is jelen lenni.</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Azzal tisztában kell lennie, hogy amit lát, kissé... szélsőséges le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i fél, nem érdemli a magasztosa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ilyen igaz! - bólintott Steven.</w:t>
      </w:r>
    </w:p>
    <w:p>
      <w:pPr>
        <w:pStyle w:val="Normal"/>
        <w:shd w:fill="FFFFFF" w:val="clear"/>
        <w:tabs>
          <w:tab w:val="clear" w:pos="720"/>
          <w:tab w:val="left" w:pos="384" w:leader="none"/>
        </w:tabs>
        <w:ind w:firstLine="709"/>
        <w:jc w:val="both"/>
        <w:rPr/>
      </w:pPr>
      <w:r>
        <w:rPr>
          <w:rFonts w:cs="Times New Roman" w:ascii="Times New Roman" w:hAnsi="Times New Roman"/>
          <w:sz w:val="24"/>
        </w:rPr>
        <w:t>- „Olyan szépek voltak szenvedésükben, és olyanok voltak, mint az angyalok, amikor meghaltak” - idézte Roy a hírhedt mondato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És maga látni akarja a tökéletes szépség felvillanó pillanatá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épület végéből kaparászás hallatszott, majd kattant a zár. Rövid szünet következett, aztán megcsikordult az ajtó sarokvas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D</w:t>
      </w:r>
      <w:r>
        <w:rPr>
          <w:rFonts w:cs="Times New Roman" w:ascii="Times New Roman" w:hAnsi="Times New Roman"/>
          <w:sz w:val="24"/>
        </w:rPr>
        <w:t>arius fékezett a stoptáblánál. Itt laktak két saroknyira, de nem tette ki az irányjelzőt.</w:t>
      </w:r>
    </w:p>
    <w:p>
      <w:pPr>
        <w:pStyle w:val="TextBodyIndent"/>
        <w:rPr/>
      </w:pPr>
      <w:r>
        <w:rPr/>
        <w:t>Az útkereszteződésnél észrevette, hogy a házuk előtt négy televíziós közvetítőkocsi áll, a tetejükön parabolaantennával. Kettő a háztól balra, kettő jobbra, pontosan az ostorlámpák alatt. Az egyik a KNBC kocsija volt, amely az országos hálózat helyi leányvállalata volt, a másik az oldalán a KTLA betűket viselte, ez volt az 5-ös csatorna, egy független adó kocsija, melynek híreit a legtöbben nézik Los Angeles környékén. Harris nem látta a másik két furgon oldalán a betűket, de gyanította, hogy az országos ABC és CBS helyi stúdióinak kocsijai lehetnek. A közvetítőkocsik mögött további autók álltak, körülöttük emberek csoportosultak, és beszélget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arius hangjába gúny és düh keveredett. - Vezető hírre készülne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Árnyékra mozdultak - jegyezte meg komoran Harris. - Menj tovább, hajts el mellettük, de ne túl gyorsan, nehogy felfigyeljenek rá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arius úgy tett, ahogy a testvére mondta.</w:t>
      </w:r>
    </w:p>
    <w:p>
      <w:pPr>
        <w:pStyle w:val="Normal"/>
        <w:shd w:fill="FFFFFF" w:val="clear"/>
        <w:ind w:firstLine="709"/>
        <w:jc w:val="both"/>
        <w:rPr/>
      </w:pPr>
      <w:r>
        <w:rPr>
          <w:rFonts w:cs="Times New Roman" w:ascii="Times New Roman" w:hAnsi="Times New Roman"/>
          <w:sz w:val="24"/>
        </w:rPr>
        <w:t>Miközben elhajtottak az újságírók mellett, Harris előrehajolt, mintha a rádió gombját tekergetné, hogy ne lássák meg az arcát odakintről. - Fülest kaptak, és nyilván megkérték őket, hogy azért ne legyenek a tűzvonalban. Valaki azt akarja, hogy jó sok film legyen rólam, amint bilincsbe verve elvezetnek. De szerintem már a kommandóakciót is meg akarják örökíttetni a nézők szám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ris mögül előrehajolt a kislánya, Ondine.</w:t>
      </w:r>
    </w:p>
    <w:p>
      <w:pPr>
        <w:pStyle w:val="Normal"/>
        <w:shd w:fill="FFFFFF" w:val="clear"/>
        <w:ind w:firstLine="709"/>
        <w:jc w:val="both"/>
        <w:rPr/>
      </w:pPr>
      <w:r>
        <w:rPr>
          <w:rFonts w:cs="Times New Roman" w:ascii="Times New Roman" w:hAnsi="Times New Roman"/>
          <w:sz w:val="24"/>
        </w:rPr>
        <w:t xml:space="preserve">- Apu, azt mondod, ezek azért jöttek, hogy </w:t>
      </w:r>
      <w:r>
        <w:rPr>
          <w:rFonts w:cs="Times New Roman" w:ascii="Times New Roman" w:hAnsi="Times New Roman"/>
          <w:i/>
          <w:sz w:val="24"/>
        </w:rPr>
        <w:t xml:space="preserve">téged </w:t>
      </w:r>
      <w:r>
        <w:rPr>
          <w:rFonts w:cs="Times New Roman" w:ascii="Times New Roman" w:hAnsi="Times New Roman"/>
          <w:sz w:val="24"/>
        </w:rPr>
        <w:t>filmezzenek 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fejemet rá, pici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szemétládák! - füstölgött a kislány.</w:t>
      </w:r>
    </w:p>
    <w:p>
      <w:pPr>
        <w:pStyle w:val="Normal"/>
        <w:shd w:fill="FFFFFF" w:val="clear"/>
        <w:tabs>
          <w:tab w:val="clear" w:pos="720"/>
          <w:tab w:val="left" w:pos="379" w:leader="none"/>
        </w:tabs>
        <w:ind w:firstLine="709"/>
        <w:jc w:val="both"/>
        <w:rPr/>
      </w:pPr>
      <w:r>
        <w:rPr>
          <w:rFonts w:cs="Times New Roman" w:ascii="Times New Roman" w:hAnsi="Times New Roman"/>
          <w:sz w:val="24"/>
        </w:rPr>
        <w:t>- Csak a munkájukat vég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Willa, aki érzékenyebb volt nővérénél, elsírta magá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Ondine-nak igaza van - jegyezte meg Bonnie. - Rohadt szemétládák!</w:t>
      </w:r>
    </w:p>
    <w:p>
      <w:pPr>
        <w:pStyle w:val="Normal"/>
        <w:shd w:fill="FFFFFF" w:val="clear"/>
        <w:ind w:firstLine="709"/>
        <w:jc w:val="both"/>
        <w:rPr/>
      </w:pPr>
      <w:r>
        <w:rPr>
          <w:rFonts w:cs="Times New Roman" w:ascii="Times New Roman" w:hAnsi="Times New Roman"/>
          <w:sz w:val="24"/>
        </w:rPr>
        <w:t>A mikrobusz végéből Martin is közbeszólt: - Ember, ez csúcs! Úgy várnak téged, Harris bácsi, mint a Michael Jacksont vagy akárkit!</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Oké, túljutottunk rajtuk - szólalt meg Darius, jelezve, hogy Harris fölegyenesedhet.</w:t>
      </w:r>
    </w:p>
    <w:p>
      <w:pPr>
        <w:pStyle w:val="Normal"/>
        <w:shd w:fill="FFFFFF" w:val="clear"/>
        <w:ind w:firstLine="709"/>
        <w:jc w:val="both"/>
        <w:rPr/>
      </w:pPr>
      <w:r>
        <w:rPr>
          <w:rFonts w:cs="Times New Roman" w:ascii="Times New Roman" w:hAnsi="Times New Roman"/>
          <w:sz w:val="24"/>
        </w:rPr>
        <w:t>- A zsaruk nyilván azt hiszik, hogy otthon vagyunk, mert a biztonsági rendszer úgy kapcsolgatja a villanyt a házban, mintha otthon volnánk.</w:t>
      </w:r>
    </w:p>
    <w:p>
      <w:pPr>
        <w:pStyle w:val="Normal"/>
        <w:shd w:fill="FFFFFF" w:val="clear"/>
        <w:tabs>
          <w:tab w:val="clear" w:pos="720"/>
          <w:tab w:val="left" w:pos="394" w:leader="none"/>
        </w:tabs>
        <w:ind w:firstLine="709"/>
        <w:jc w:val="both"/>
        <w:rPr/>
      </w:pPr>
      <w:r>
        <w:rPr>
          <w:rFonts w:cs="Times New Roman" w:ascii="Times New Roman" w:hAnsi="Times New Roman"/>
          <w:sz w:val="24"/>
        </w:rPr>
        <w:t>- Legalább tucatnyi változat szerint működik - magyarázta Darius. - Minden nap más szisztéma szerint, ha nincs otthon senki. Az egyik szobában leoltja a villanyt, a másikban felgyújtja, ki-be kapcsolja a rádiót a tévét, szóval mintha csak otthon lennénk. A betörők ellen szereltettem be, sosem hittem volna, hogy annak fogok örülni, hogy a zsarukat téveszti meg.</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Most mi legyen? - kérdezte Bonnie.</w:t>
      </w:r>
    </w:p>
    <w:p>
      <w:pPr>
        <w:pStyle w:val="Normal"/>
        <w:shd w:fill="FFFFFF" w:val="clear"/>
        <w:tabs>
          <w:tab w:val="clear" w:pos="720"/>
          <w:tab w:val="left" w:pos="394" w:leader="none"/>
        </w:tabs>
        <w:ind w:firstLine="709"/>
        <w:jc w:val="both"/>
        <w:rPr/>
      </w:pPr>
      <w:r>
        <w:rPr>
          <w:rFonts w:cs="Times New Roman" w:ascii="Times New Roman" w:hAnsi="Times New Roman"/>
          <w:sz w:val="24"/>
        </w:rPr>
        <w:t>- Menjünk tovább egy darabig - javasolta Harris, miközben feljebb csavarta a kocsi fűtését. Iszonyatosan vacogott. - Szeretnék gondolkodni.</w:t>
      </w:r>
    </w:p>
    <w:p>
      <w:pPr>
        <w:pStyle w:val="Normal"/>
        <w:shd w:fill="FFFFFF" w:val="clear"/>
        <w:ind w:firstLine="709"/>
        <w:jc w:val="both"/>
        <w:rPr/>
      </w:pPr>
      <w:r>
        <w:rPr>
          <w:rFonts w:cs="Times New Roman" w:ascii="Times New Roman" w:hAnsi="Times New Roman"/>
          <w:sz w:val="24"/>
        </w:rPr>
        <w:t>Már az étteremből hazafelé jövet beszámolt a többieknek a férfiról, aki odament hozzá séta közben. Majd az ázsiairól, aki a vécében szólította meg, végül a vöröshajú nőről, akit mindannyian láttak. Még nem is látták a tévéseket, mégis tudták, hogy a nő figyelmeztetését komolyan kell venni, hiszen a közelmúlt eseményei őt igazolták. Így is haza akartak azonban menni, hogy Bonnie és Martin összecsomagolhasson, hogy magukhoz vegyék azt a néhány holmit, amit Ondine és Willa kapott ma délelőtt, és amit a házból elhozhattak. Azonban ez is meghiúsult, menekülésüket jóval korábban meg kellett kezdeniü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arius a Wilshire bulvár felé hajtott, ott nyugat felé fordult, Santa Monica irányába.</w:t>
      </w:r>
    </w:p>
    <w:p>
      <w:pPr>
        <w:pStyle w:val="Normal"/>
        <w:shd w:fill="FFFFFF" w:val="clear"/>
        <w:ind w:firstLine="709"/>
        <w:jc w:val="both"/>
        <w:rPr/>
      </w:pPr>
      <w:r>
        <w:rPr>
          <w:rFonts w:cs="Times New Roman" w:ascii="Times New Roman" w:hAnsi="Times New Roman"/>
          <w:sz w:val="24"/>
        </w:rPr>
        <w:t>- Ha hét ember megölésével vádolnak, köztük három gyerekével - gondolkodott hangosan Harris -, akkor a vád minimum „aljas indokból, különös kegyetlenséggel elkövetett emberölés” lesz, és ki tudja, mi mindennel fűszerezik még.</w:t>
      </w:r>
    </w:p>
    <w:p>
      <w:pPr>
        <w:pStyle w:val="Normal"/>
        <w:shd w:fill="FFFFFF" w:val="clear"/>
        <w:tabs>
          <w:tab w:val="clear" w:pos="720"/>
          <w:tab w:val="left" w:pos="398" w:leader="none"/>
        </w:tabs>
        <w:ind w:firstLine="709"/>
        <w:jc w:val="both"/>
        <w:rPr/>
      </w:pPr>
      <w:r>
        <w:rPr>
          <w:rFonts w:cs="Times New Roman" w:ascii="Times New Roman" w:hAnsi="Times New Roman"/>
          <w:sz w:val="24"/>
        </w:rPr>
        <w:t>- Az óvadék kizárt - tette hozzá Darius. - Ilyen vádaknál számolni kell a gyanúsított szökésével.</w:t>
      </w:r>
    </w:p>
    <w:p>
      <w:pPr>
        <w:pStyle w:val="Normal"/>
        <w:shd w:fill="FFFFFF" w:val="clear"/>
        <w:ind w:firstLine="709"/>
        <w:jc w:val="both"/>
        <w:rPr/>
      </w:pPr>
      <w:r>
        <w:rPr>
          <w:rFonts w:cs="Times New Roman" w:ascii="Times New Roman" w:hAnsi="Times New Roman"/>
          <w:sz w:val="24"/>
        </w:rPr>
        <w:t>A kocsi végéből Jessica is közbeszólt, aki Martin mellett ü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volna is óvadék, nincs az az isten, hogy össze tudnánk szedni.</w:t>
      </w:r>
    </w:p>
    <w:p>
      <w:pPr>
        <w:pStyle w:val="Normal"/>
        <w:shd w:fill="FFFFFF" w:val="clear"/>
        <w:tabs>
          <w:tab w:val="clear" w:pos="720"/>
          <w:tab w:val="left" w:pos="398" w:leader="none"/>
        </w:tabs>
        <w:ind w:firstLine="709"/>
        <w:jc w:val="both"/>
        <w:rPr/>
      </w:pPr>
      <w:r>
        <w:rPr>
          <w:rFonts w:cs="Times New Roman" w:ascii="Times New Roman" w:hAnsi="Times New Roman"/>
          <w:sz w:val="24"/>
        </w:rPr>
        <w:t>- A bíróságok túlterheltek - vetette közbe Darius. - Rengeteg az új törvény, csak tavaly hetvenezer oldal érkezett a Kongresszustól. A rengeteg ügy, a rengeteg fellebbezés. A perek többsége olyan lassan folyik, mint egy gleccser. Jézusom, Harris, legalább egy évig, ha nem kettőig kéne a börtönben ülnöd, mire egyáltalán sor kerülhet a tárgyalásodra...</w:t>
      </w:r>
    </w:p>
    <w:p>
      <w:pPr>
        <w:pStyle w:val="Normal"/>
        <w:shd w:fill="FFFFFF" w:val="clear"/>
        <w:tabs>
          <w:tab w:val="clear" w:pos="720"/>
          <w:tab w:val="left" w:pos="398" w:leader="none"/>
        </w:tabs>
        <w:ind w:firstLine="709"/>
        <w:jc w:val="both"/>
        <w:rPr/>
      </w:pPr>
      <w:r>
        <w:rPr>
          <w:rFonts w:cs="Times New Roman" w:ascii="Times New Roman" w:hAnsi="Times New Roman"/>
          <w:sz w:val="24"/>
        </w:rPr>
        <w:t>- Ami örökre elveszett idő - jegyezte meg dühösen Jessica -, még ha ártatlannak találnak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ost már Ondine is sírni kezdett, nem csak Willa. Harris élénken emlékezett a börtönben rátörő minden egyes pánikrohamra.</w:t>
      </w:r>
    </w:p>
    <w:p>
      <w:pPr>
        <w:pStyle w:val="Normal"/>
        <w:shd w:fill="FFFFFF" w:val="clear"/>
        <w:tabs>
          <w:tab w:val="clear" w:pos="720"/>
          <w:tab w:val="left" w:pos="398" w:leader="none"/>
        </w:tabs>
        <w:ind w:firstLine="709"/>
        <w:jc w:val="both"/>
        <w:rPr>
          <w:rFonts w:ascii="Times New Roman" w:hAnsi="Times New Roman" w:cs="Times New Roman"/>
          <w:sz w:val="24"/>
        </w:rPr>
      </w:pPr>
      <w:r>
        <w:rPr>
          <w:rFonts w:cs="Times New Roman" w:ascii="Times New Roman" w:hAnsi="Times New Roman"/>
          <w:sz w:val="24"/>
        </w:rPr>
        <w:t>- Fél évig sem bírnám ki, de talán egy hónapig sem.</w:t>
      </w:r>
    </w:p>
    <w:p>
      <w:pPr>
        <w:pStyle w:val="Normal"/>
        <w:shd w:fill="FFFFFF" w:val="clear"/>
        <w:ind w:firstLine="709"/>
        <w:jc w:val="both"/>
        <w:rPr/>
      </w:pPr>
      <w:r>
        <w:rPr>
          <w:rFonts w:cs="Times New Roman" w:ascii="Times New Roman" w:hAnsi="Times New Roman"/>
          <w:sz w:val="24"/>
        </w:rPr>
        <w:t>Miközben köröztek a városban, kitárgyalták a lehetőségeiket. Végül rá kellett jönniük, hogy ilyenek nincsenek. Harrisnek nincs más választása, mint menekülni. De pénz és papírok nélkül nem jutna messzire; elkapnák és elítélnék. Egyetlen reménye az a rejtélyes csoport maradt, amelyhez a titokzatos fekete, az ázsiai a vécében és a zöldkabátos, vöröshajú nő is tartozott, még ha Harris szinte semmit sem tudott róluk, hogy nyugodtan a kezükbe helyezze a jövőj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essica, Ondine és Willa nagyon ellenezte, hogy elváljanak egymástól. Attól rettegtek, hogy az elválás végleges lesz, ezért nem hagyták, hogy egyedül vágjon neki a dolognak. Harris tudta, hogy igazuk van. Egyébként pedig ő sem akart nélkülük maradni, mert gyanította, hogy akkor őket vennék célba.</w:t>
      </w:r>
    </w:p>
    <w:p>
      <w:pPr>
        <w:pStyle w:val="Normal"/>
        <w:shd w:fill="FFFFFF" w:val="clear"/>
        <w:ind w:firstLine="709"/>
        <w:jc w:val="both"/>
        <w:rPr/>
      </w:pPr>
      <w:r>
        <w:rPr>
          <w:rFonts w:cs="Times New Roman" w:ascii="Times New Roman" w:hAnsi="Times New Roman"/>
          <w:sz w:val="24"/>
        </w:rPr>
        <w:t>Harris hátrafordult, szemügyre vette a feléje forduló fekete arcokat, majd tekintete összeakadt a felesége tekintetével. - Ennek nem lett volna szabad megtörténni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a lényeg, hogy együtt maradj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en, amiért olyan keményen megdolgoztunk...</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Már úgyis elveszet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Újrakezdeni negyvennégy éves fejjel...</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Jobb, mint negyvennégy évesen meghalni - mondta Jessica.</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Milyen erős vagy! - mondta büszkén a férfi. Jessica elmosolyodot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És mi van, ha egy földrengésben vész oda minden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ris most Ondine-ra és Willára nézett. Már nem sírtak, meg voltak rendülve, de szemük most már dacosan csillogott.</w:t>
      </w:r>
    </w:p>
    <w:p>
      <w:pPr>
        <w:pStyle w:val="Normal"/>
        <w:shd w:fill="FFFFFF" w:val="clear"/>
        <w:ind w:firstLine="709"/>
        <w:jc w:val="both"/>
        <w:rPr/>
      </w:pPr>
      <w:r>
        <w:rPr>
          <w:rFonts w:cs="Times New Roman" w:ascii="Times New Roman" w:hAnsi="Times New Roman"/>
          <w:sz w:val="24"/>
        </w:rPr>
        <w:t>- És a sok kis barátotok az iskolában...</w:t>
      </w:r>
    </w:p>
    <w:p>
      <w:pPr>
        <w:pStyle w:val="Normal"/>
        <w:shd w:fill="FFFFFF" w:val="clear"/>
        <w:tabs>
          <w:tab w:val="clear" w:pos="720"/>
          <w:tab w:val="left" w:pos="389" w:leader="none"/>
        </w:tabs>
        <w:ind w:firstLine="709"/>
        <w:jc w:val="both"/>
        <w:rPr/>
      </w:pPr>
      <w:r>
        <w:rPr>
          <w:rFonts w:cs="Times New Roman" w:ascii="Times New Roman" w:hAnsi="Times New Roman"/>
          <w:sz w:val="24"/>
        </w:rPr>
        <w:t>- Mind gyerek még. - Ondine igyekezett lazának mutatni magát, pedig egy tizenéves gyereknek a legnehezebb megszokni a hirtelen változást. - Csupa ostoba kölyö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És - szólt közbe Willa is - te vagy a papánk.</w:t>
      </w:r>
    </w:p>
    <w:p>
      <w:pPr>
        <w:pStyle w:val="Normal"/>
        <w:shd w:fill="FFFFFF" w:val="clear"/>
        <w:ind w:firstLine="709"/>
        <w:jc w:val="both"/>
        <w:rPr/>
      </w:pPr>
      <w:r>
        <w:rPr>
          <w:rFonts w:cs="Times New Roman" w:ascii="Times New Roman" w:hAnsi="Times New Roman"/>
          <w:sz w:val="24"/>
        </w:rPr>
        <w:t>A rémálom kezdete óta Harris most érezte először, hogy a szemét elönti a könny.</w:t>
      </w:r>
    </w:p>
    <w:p>
      <w:pPr>
        <w:pStyle w:val="Normal"/>
        <w:shd w:fill="FFFFFF" w:val="clear"/>
        <w:tabs>
          <w:tab w:val="clear" w:pos="720"/>
          <w:tab w:val="left" w:pos="379" w:leader="none"/>
        </w:tabs>
        <w:ind w:firstLine="709"/>
        <w:jc w:val="both"/>
        <w:rPr/>
      </w:pPr>
      <w:r>
        <w:rPr>
          <w:rFonts w:cs="Times New Roman" w:ascii="Times New Roman" w:hAnsi="Times New Roman"/>
          <w:sz w:val="24"/>
        </w:rPr>
        <w:t>- Akkor ezt el is rendeztük - jelentette ki Jessica. - Darius, akkor most keressünk egy telefonfülk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marosan találtak is egyet egy bevásárlóközpont pizzériája előtt.</w:t>
      </w:r>
    </w:p>
    <w:p>
      <w:pPr>
        <w:pStyle w:val="Normal"/>
        <w:shd w:fill="FFFFFF" w:val="clear"/>
        <w:ind w:firstLine="709"/>
        <w:jc w:val="both"/>
        <w:rPr/>
      </w:pPr>
      <w:r>
        <w:rPr>
          <w:rFonts w:cs="Times New Roman" w:ascii="Times New Roman" w:hAnsi="Times New Roman"/>
          <w:sz w:val="24"/>
        </w:rPr>
        <w:t>Harrisnak aprópénzt kellett kérnie Dariustól, aztán kiszállt a mikrobuszból, és egyedül indult el a fülke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irakaton át látta, hogy odabent az emberek esznek, söröznek, beszélgetnek. Az egyik nagy asztalnál különösen jókedvű társaság ült; hallotta a nevetésüket a wurlitzer harsogásán át is. Úgy tűnt, egyikük sem vette észre, hogy a világ hirtelen kifordult magából és fejre állt.</w:t>
      </w:r>
    </w:p>
    <w:p>
      <w:pPr>
        <w:pStyle w:val="Normal"/>
        <w:shd w:fill="FFFFFF" w:val="clear"/>
        <w:ind w:firstLine="709"/>
        <w:jc w:val="both"/>
        <w:rPr/>
      </w:pPr>
      <w:r>
        <w:rPr>
          <w:rFonts w:cs="Times New Roman" w:ascii="Times New Roman" w:hAnsi="Times New Roman"/>
          <w:sz w:val="24"/>
        </w:rPr>
        <w:t>Harrist hirtelen olyan irigység kapta el, hogy a legszívesebben bezúzta volna a kirakatot, berontott volna az étterembe felborogatni az asztalokat és mindenkit felrázni, az arcukba ordítani, hogy illúzió, amit a biztonságról, a normális életről gondolnak. Olyan keserűség lakozott benne, hogy talán meg is tette volna, ha nem kell a családjára gondolnia; ha egyedül kell szembenéznie az új élettel. Igazából nem is ezeknek az embereknek a boldogságát irigyelte, hanem a boldog tudatlanságukat - bár tisztában volt azzal, hogy amit ő tudott meg, azt nem lehet többé kitörölni az agyá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elemelte a kagylót és bedobta az érméket. Egy dermesztő másodpercig csak a búgó hangot hallgatta, képtelen volt felidézni magában a számot, amelyet a vöröshajú nő mutatott neki. Aztán hirtelen az eszébe villant, benyomogatta a gombokat, miközben a keze annyira remegett, hogy attól félt: mellé talál nyomni.</w:t>
      </w:r>
    </w:p>
    <w:p>
      <w:pPr>
        <w:pStyle w:val="Normal"/>
        <w:shd w:fill="FFFFFF" w:val="clear"/>
        <w:ind w:firstLine="709"/>
        <w:jc w:val="both"/>
        <w:rPr/>
      </w:pPr>
      <w:r>
        <w:rPr>
          <w:rFonts w:cs="Times New Roman" w:ascii="Times New Roman" w:hAnsi="Times New Roman"/>
          <w:sz w:val="24"/>
        </w:rPr>
        <w:t>A harmadik kicsengésre felvették a kagylót és egy férfihang csak ennyit mondott a kagylóba: - Tessék.</w:t>
      </w:r>
    </w:p>
    <w:p>
      <w:pPr>
        <w:pStyle w:val="Normal"/>
        <w:shd w:fill="FFFFFF" w:val="clear"/>
        <w:tabs>
          <w:tab w:val="clear" w:pos="720"/>
          <w:tab w:val="left" w:pos="394" w:leader="none"/>
        </w:tabs>
        <w:ind w:firstLine="709"/>
        <w:jc w:val="both"/>
        <w:rPr/>
      </w:pPr>
      <w:r>
        <w:rPr>
          <w:rFonts w:cs="Times New Roman" w:ascii="Times New Roman" w:hAnsi="Times New Roman"/>
          <w:sz w:val="24"/>
        </w:rPr>
        <w:t>- Segítségre van szükségem - mondta Harris, és csak akkor jutott eszébe, hogy be sem mutatkozott. - Elnézést. Én... szóval Descoteaux-nak hívnak. Valaki maguktól... szóval egy nő adta meg ezt a számot azzal, hogy önök készek rajtam segíteni.</w:t>
      </w:r>
    </w:p>
    <w:p>
      <w:pPr>
        <w:pStyle w:val="Normal"/>
        <w:shd w:fill="FFFFFF" w:val="clear"/>
        <w:ind w:firstLine="709"/>
        <w:jc w:val="both"/>
        <w:rPr/>
      </w:pPr>
      <w:r>
        <w:rPr>
          <w:rFonts w:cs="Times New Roman" w:ascii="Times New Roman" w:hAnsi="Times New Roman"/>
          <w:sz w:val="24"/>
        </w:rPr>
        <w:t>Rövid habozás után a férfi a vonal végén így szólt: - Ha ön kapta ezt a számot, ha szabályosan jutott hozzá, akkor azt is tudnia kell, hogy még nem mondta végig.</w:t>
      </w:r>
    </w:p>
    <w:p>
      <w:pPr>
        <w:pStyle w:val="Normal"/>
        <w:shd w:fill="FFFFFF" w:val="clear"/>
        <w:tabs>
          <w:tab w:val="clear" w:pos="720"/>
          <w:tab w:val="left" w:pos="398" w:leader="none"/>
        </w:tabs>
        <w:ind w:firstLine="709"/>
        <w:jc w:val="both"/>
        <w:rPr>
          <w:rFonts w:ascii="Times New Roman" w:hAnsi="Times New Roman" w:cs="Times New Roman"/>
          <w:sz w:val="24"/>
        </w:rPr>
      </w:pPr>
      <w:r>
        <w:rPr>
          <w:rFonts w:cs="Times New Roman" w:ascii="Times New Roman" w:hAnsi="Times New Roman"/>
          <w:sz w:val="24"/>
        </w:rPr>
        <w:t>- Hogyhogy nem mondtam végig?</w:t>
      </w:r>
    </w:p>
    <w:p>
      <w:pPr>
        <w:pStyle w:val="Normal"/>
        <w:shd w:fill="FFFFFF" w:val="clear"/>
        <w:tabs>
          <w:tab w:val="clear" w:pos="720"/>
          <w:tab w:val="left" w:pos="398" w:leader="none"/>
        </w:tabs>
        <w:ind w:firstLine="709"/>
        <w:jc w:val="both"/>
        <w:rPr>
          <w:rFonts w:ascii="Times New Roman" w:hAnsi="Times New Roman" w:cs="Times New Roman"/>
          <w:sz w:val="24"/>
        </w:rPr>
      </w:pPr>
      <w:r>
        <w:rPr>
          <w:rFonts w:cs="Times New Roman" w:ascii="Times New Roman" w:hAnsi="Times New Roman"/>
          <w:sz w:val="24"/>
        </w:rPr>
        <w:t>A kagylóban hallgatás volt a válasz.</w:t>
      </w:r>
    </w:p>
    <w:p>
      <w:pPr>
        <w:pStyle w:val="Normal"/>
        <w:shd w:fill="FFFFFF" w:val="clear"/>
        <w:ind w:firstLine="709"/>
        <w:jc w:val="both"/>
        <w:rPr/>
      </w:pPr>
      <w:r>
        <w:rPr>
          <w:rFonts w:cs="Times New Roman" w:ascii="Times New Roman" w:hAnsi="Times New Roman"/>
          <w:sz w:val="24"/>
        </w:rPr>
        <w:t>Harris egy pillanatra pánikba esett, hogy a másik le fogja tenni, és soha többé nem lesz elérhető. Nem értette, mit kérnek még tőle - aztán eszébe jutott a három szó, amelyet a telefonszám alá írtak. A vöröshajú nő azt mondta, jegyezze meg a jelszót is. - Fácán és sárkány - suttogta a kagyló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M</w:t>
      </w:r>
      <w:r>
        <w:rPr>
          <w:rFonts w:cs="Times New Roman" w:ascii="Times New Roman" w:hAnsi="Times New Roman"/>
          <w:sz w:val="24"/>
        </w:rPr>
        <w:t>ár bent voltak a pajta szűk előterében, ahol</w:t>
      </w:r>
      <w:r>
        <w:rPr>
          <w:rFonts w:cs="Times New Roman" w:ascii="Times New Roman" w:hAnsi="Times New Roman"/>
          <w:b/>
          <w:sz w:val="24"/>
        </w:rPr>
        <w:t xml:space="preserve"> </w:t>
      </w:r>
      <w:r>
        <w:rPr>
          <w:rFonts w:cs="Times New Roman" w:ascii="Times New Roman" w:hAnsi="Times New Roman"/>
          <w:sz w:val="24"/>
        </w:rPr>
        <w:t>Spencer beütötte a kódot, hogy kikapcsolja a riasztót. Dresmundékat utasították, hogy a kódot nem szabad megváltoztatniuk, hátha a tulajdonos a távollétükben is be akar jutni.</w:t>
      </w:r>
    </w:p>
    <w:p>
      <w:pPr>
        <w:pStyle w:val="Normal"/>
        <w:shd w:fill="FFFFFF" w:val="clear"/>
        <w:ind w:firstLine="709"/>
        <w:jc w:val="both"/>
        <w:rPr/>
      </w:pPr>
      <w:r>
        <w:rPr>
          <w:rFonts w:cs="Times New Roman" w:ascii="Times New Roman" w:hAnsi="Times New Roman"/>
          <w:sz w:val="24"/>
        </w:rPr>
        <w:t>Magával hozta a zseblámpát a furgonból. A fénykévét a bal oldali ajtóra irányította. - Ez egy vécé mosdóval - mondta Ellie-nek. - Ez pedig egy kis raktár - mondta a másik ajtóra mutatva. A hall végében a fénypászma rátalált a harmadik ajtóra: - Erre volt az apám galériája, amelyet csak a legtehetősebb gyűjtők előtt nyitott meg. Innen vezetett a lépcső az emeleti műterembe. - Ezután a folyosó túloldalán lévő ajtóra mutatott a fénysugár. Az ajtó résnyire nyitva volt. - Ez volt az irattár.</w:t>
      </w:r>
    </w:p>
    <w:p>
      <w:pPr>
        <w:pStyle w:val="Normal"/>
        <w:shd w:fill="FFFFFF" w:val="clear"/>
        <w:ind w:firstLine="709"/>
        <w:jc w:val="both"/>
        <w:rPr/>
      </w:pPr>
      <w:r>
        <w:rPr>
          <w:rFonts w:cs="Times New Roman" w:ascii="Times New Roman" w:hAnsi="Times New Roman"/>
          <w:sz w:val="24"/>
        </w:rPr>
        <w:t>Spencer felgyújthatta volna a mennyezeti neonvilágítást. Tizenhat éve azonban sötétben jött be, csak a riasztó zöld fénye vezette. Ösztönösen érezte, hogy ha fel akarja idézni annak az éjszakának az eseményeit, akkor hasonló körülményeket kell teremtenie. A pajtában akkor működött a légkondicionáló, most viszont alacsonyra volt állítva a fűtés, összességében azonban a hőmérséklet hasonló volt ahhoz az éjszakáéhoz. A fénycsövek vakító fénye azonban drasztikusan megváltoztatná az összhatást. Ezt még a zseblámpa is rontotta, de nem volt mersze enélkül elindulni ugyanarra az útra, mint akkor, tizennégy éves kor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vinnyogva kaparta az ajtót, amelyet Ellie behúzott mögöttük. A kutya nyomorultul reszketett.</w:t>
      </w:r>
    </w:p>
    <w:p>
      <w:pPr>
        <w:pStyle w:val="Normal"/>
        <w:shd w:fill="FFFFFF" w:val="clear"/>
        <w:ind w:firstLine="709"/>
        <w:jc w:val="both"/>
        <w:rPr/>
      </w:pPr>
      <w:r>
        <w:rPr>
          <w:rFonts w:cs="Times New Roman" w:ascii="Times New Roman" w:hAnsi="Times New Roman"/>
          <w:sz w:val="24"/>
        </w:rPr>
        <w:t>Valami megmagyarázhatatlan oknál fogva Rocky csak a külvilágban félt a sötétségtől. A lakásban mindig jól viselte, bár néha kikövetelte, hogy égve hagyjanak egy éjjeli lámpát, ha rémálmok gyötört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gény állat - jegyezte meg Ellie.</w:t>
      </w:r>
    </w:p>
    <w:p>
      <w:pPr>
        <w:pStyle w:val="Normal"/>
        <w:shd w:fill="FFFFFF" w:val="clear"/>
        <w:ind w:firstLine="709"/>
        <w:jc w:val="both"/>
        <w:rPr/>
      </w:pPr>
      <w:r>
        <w:rPr>
          <w:rFonts w:cs="Times New Roman" w:ascii="Times New Roman" w:hAnsi="Times New Roman"/>
          <w:sz w:val="24"/>
        </w:rPr>
        <w:t>A zseblámpa fénye erősebb volt bármilyen éjjeli lámpáénál. Rockyt ez meg kellett volna nyugtassa. Ehelyett azonban olyan izgatottan zihált, mint aki menten meg akar fulladni.</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Semmi baj, cimbora - vetette oda Spencer a kutyának. - Csak a múltat érzed, az pedig már nagyon rég lezárult. Nincs itt semmi, amitől rettegned ké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azonban egyre csak kapart.</w:t>
      </w:r>
    </w:p>
    <w:p>
      <w:pPr>
        <w:pStyle w:val="Normal"/>
        <w:shd w:fill="FFFFFF" w:val="clear"/>
        <w:tabs>
          <w:tab w:val="clear" w:pos="720"/>
          <w:tab w:val="left" w:pos="384" w:leader="none"/>
        </w:tabs>
        <w:ind w:firstLine="709"/>
        <w:jc w:val="both"/>
        <w:rPr/>
      </w:pPr>
      <w:r>
        <w:rPr>
          <w:rFonts w:cs="Times New Roman" w:ascii="Times New Roman" w:hAnsi="Times New Roman"/>
          <w:sz w:val="24"/>
        </w:rPr>
        <w:t>- Kiengedjem? - kérdezte Ellie.</w:t>
      </w:r>
    </w:p>
    <w:p>
      <w:pPr>
        <w:pStyle w:val="Normal"/>
        <w:shd w:fill="FFFFFF" w:val="clear"/>
        <w:tabs>
          <w:tab w:val="clear" w:pos="720"/>
          <w:tab w:val="left" w:pos="384" w:leader="none"/>
        </w:tabs>
        <w:ind w:firstLine="709"/>
        <w:jc w:val="both"/>
        <w:rPr/>
      </w:pPr>
      <w:r>
        <w:rPr>
          <w:rFonts w:cs="Times New Roman" w:ascii="Times New Roman" w:hAnsi="Times New Roman"/>
          <w:sz w:val="24"/>
        </w:rPr>
        <w:t>- Ne. Azonnal rájön, hogy odakint éjszaka van, és akkor azért kezd kaparni, hogy visszajöhessen.</w:t>
      </w:r>
    </w:p>
    <w:p>
      <w:pPr>
        <w:pStyle w:val="Normal"/>
        <w:shd w:fill="FFFFFF" w:val="clear"/>
        <w:ind w:firstLine="709"/>
        <w:jc w:val="both"/>
        <w:rPr/>
      </w:pPr>
      <w:r>
        <w:rPr>
          <w:rFonts w:cs="Times New Roman" w:ascii="Times New Roman" w:hAnsi="Times New Roman"/>
          <w:sz w:val="24"/>
        </w:rPr>
        <w:t>Spencer újra az irattár felé fordította a fénypászmát, és tudta, hogy a saját érzései hatnak a kutyára. Rocky mindig borzasztóan ki volt hegyezve a hangulataira. Spencer próbálta megnyugtatni magát. Végül is igazat mondott a kutyának: a múlt szörnyűségeit érzékelhette az állat a falakból, most már semmitől nem kell félniük.</w:t>
      </w:r>
    </w:p>
    <w:p>
      <w:pPr>
        <w:pStyle w:val="Normal"/>
        <w:shd w:fill="FFFFFF" w:val="clear"/>
        <w:ind w:firstLine="709"/>
        <w:jc w:val="both"/>
        <w:rPr/>
      </w:pPr>
      <w:r>
        <w:rPr>
          <w:rFonts w:cs="Times New Roman" w:ascii="Times New Roman" w:hAnsi="Times New Roman"/>
          <w:sz w:val="24"/>
        </w:rPr>
        <w:t>Bár, ami igaz volt a kutyára, az nem volt igaz Spencerre. Ő még mindig a múltban élt, az emlékek fekete aszfaltjába ágyazva. Igazából az tartotta őt erősebben a markában, amit nem tudott magában felidézni, mint amire tisztán emlékezett; saját elfojtott emlékei képezték a legmélyebb vermet. A tizenhat évvel ezelőtti események nem okozhatnak kárt Rockyban, ám Spencerre úgy vicsorogtak, mintha el akarnák pusztítani.</w:t>
      </w:r>
    </w:p>
    <w:p>
      <w:pPr>
        <w:pStyle w:val="Normal"/>
        <w:shd w:fill="FFFFFF" w:val="clear"/>
        <w:ind w:firstLine="709"/>
        <w:jc w:val="both"/>
        <w:rPr/>
      </w:pPr>
      <w:r>
        <w:rPr>
          <w:rFonts w:cs="Times New Roman" w:ascii="Times New Roman" w:hAnsi="Times New Roman"/>
          <w:sz w:val="24"/>
        </w:rPr>
        <w:t>Elkezdett mesélni Ellie-nek az éjszakai bagolyról, a szivárványról a kocsi oldalán, a késről. Saját hangja is elrémisztette. Mintha minden szó csak egyre feljebb húzta volna a képzeletbeli hullámvasút teteje felé, ahonnan csak leszáguldani lehet a sötétségbe. Mivel pedig a hullámvasút hajtóműve csak egy irányba halad, nem volt visszaút, még akkor sem, ha közben tűz üt ki valahol az elvarázsolt kastély mélyén.</w:t>
      </w:r>
    </w:p>
    <w:p>
      <w:pPr>
        <w:pStyle w:val="Normal"/>
        <w:shd w:fill="FFFFFF" w:val="clear"/>
        <w:tabs>
          <w:tab w:val="clear" w:pos="720"/>
          <w:tab w:val="left" w:pos="389" w:leader="none"/>
        </w:tabs>
        <w:ind w:firstLine="709"/>
        <w:jc w:val="both"/>
        <w:rPr/>
      </w:pPr>
      <w:r>
        <w:rPr>
          <w:rFonts w:cs="Times New Roman" w:ascii="Times New Roman" w:hAnsi="Times New Roman"/>
          <w:sz w:val="24"/>
        </w:rPr>
        <w:t>- Azon a nyáron, mint már nagyon hosszú ideje minden nyáron, ki volt kapcsolva a légkondicionáló a szobámban. A házat télen cirkogejzír fűtötte, ezzel nem volt semmi bajom. De a légkondicionáló sziszegése, zümmögése zavart... Nem is a „zavart” a legjobb szó. Féltem tőle. Illetve attól, hogy miatta nem hallok meg valami más fenyegető hangot az éjszakában... valami olyan hangot, amit meg kell hallanom... mert ha nem, meghalok.</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Milyen hangot? - kérdezte Ellie.</w:t>
      </w:r>
    </w:p>
    <w:p>
      <w:pPr>
        <w:pStyle w:val="Normal"/>
        <w:shd w:fill="FFFFFF" w:val="clear"/>
        <w:ind w:firstLine="709"/>
        <w:jc w:val="both"/>
        <w:rPr/>
      </w:pPr>
      <w:r>
        <w:rPr>
          <w:rFonts w:cs="Times New Roman" w:ascii="Times New Roman" w:hAnsi="Times New Roman"/>
          <w:sz w:val="24"/>
        </w:rPr>
        <w:t>- Nem tudom. Szerintem gyerekes fóbia volt. Vagy legalábbis akkor azt hittem. Zavart a dolog. De ezért volt nyitva az ablakom, és ezért hallottam meg a kiáltást. Próbáltam bemagyarázni magamnak, hogy egy bagoly rikoltott, de olyan kétségbeesett hang volt, annyira tele rettegéssel... és annyira emberi hang...</w:t>
      </w:r>
    </w:p>
    <w:p>
      <w:pPr>
        <w:pStyle w:val="Normal"/>
        <w:shd w:fill="FFFFFF" w:val="clear"/>
        <w:ind w:firstLine="709"/>
        <w:jc w:val="both"/>
        <w:rPr/>
      </w:pPr>
      <w:r>
        <w:rPr>
          <w:rFonts w:cs="Times New Roman" w:ascii="Times New Roman" w:hAnsi="Times New Roman"/>
          <w:sz w:val="24"/>
        </w:rPr>
        <w:t>Most sokkal gyorsabban, sokkal határozottabban beszélt arról a júliusi éjszakáról, mint amikor a kocsmában gyónt a részeg hallgatóságának: ahogy kiment a házból és átvágott a holdfényben fürdő füvön, ahogy a pajta sarkához ért, majd a furgonról, ahol megcsapta az orrát az erős vizeletszag a nyitott hátsó ajtóból, és ahogy beért ide, ahol most álltak.</w:t>
      </w:r>
    </w:p>
    <w:p>
      <w:pPr>
        <w:pStyle w:val="Normal"/>
        <w:shd w:fill="FFFFFF" w:val="clear"/>
        <w:tabs>
          <w:tab w:val="clear" w:pos="720"/>
          <w:tab w:val="left" w:pos="379" w:leader="none"/>
        </w:tabs>
        <w:ind w:firstLine="709"/>
        <w:jc w:val="both"/>
        <w:rPr/>
      </w:pPr>
      <w:r>
        <w:rPr>
          <w:rFonts w:cs="Times New Roman" w:ascii="Times New Roman" w:hAnsi="Times New Roman"/>
          <w:sz w:val="24"/>
        </w:rPr>
        <w:t>- Aztán kinyitottam az irattár ajtaját - mondta. Most is így tett, és átlépett a küszöbön. Ellie köve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ötét előszobában Rocky továbbra is az ajtót kaparta, vadul ki akart menni.</w:t>
      </w:r>
    </w:p>
    <w:p>
      <w:pPr>
        <w:pStyle w:val="Normal"/>
        <w:shd w:fill="FFFFFF" w:val="clear"/>
        <w:ind w:firstLine="709"/>
        <w:jc w:val="both"/>
        <w:rPr/>
      </w:pPr>
      <w:r>
        <w:rPr>
          <w:rFonts w:cs="Times New Roman" w:ascii="Times New Roman" w:hAnsi="Times New Roman"/>
          <w:sz w:val="24"/>
        </w:rPr>
        <w:t>Spencer körbefuttatta a fénypászmát a helyiségen. A hosszú asztal eltűnt, akárcsak a két szék. A falakat borító iratszekrényeket is lebontották. A két üveges szekrény azonban most is ott állt három magas, dupla ajtajával.</w:t>
      </w:r>
    </w:p>
    <w:p>
      <w:pPr>
        <w:pStyle w:val="Normal"/>
        <w:shd w:fill="FFFFFF" w:val="clear"/>
        <w:ind w:firstLine="709"/>
        <w:jc w:val="both"/>
        <w:rPr/>
      </w:pPr>
      <w:r>
        <w:rPr>
          <w:rFonts w:cs="Times New Roman" w:ascii="Times New Roman" w:hAnsi="Times New Roman"/>
          <w:sz w:val="24"/>
        </w:rPr>
        <w:t>Spencer a középső ajtóra irányította a fényt. - Ez akkor nyitva volt és valami furcsa fény derengett mögüle a szekrényből, ahol nem kellett volna fénynek lennie. - Újabb változást vett észre a hangjában. - A szívem olyan vadul vert, hogy a karom is beleremegett. Ökölbe szorítottam a kezem, az oldalamhoz szorítottam, próbáltam uralkodni magamon. A legszívesebben kirohanni lett volna kedvem, vissza a házba, fel a szobámba, be az ágyba, és elfelejteni minde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últbéli érzéseiről beszélt, de ezzel az erővel saját jelenlegi állapotát is lefesthette volna.</w:t>
      </w:r>
    </w:p>
    <w:p>
      <w:pPr>
        <w:pStyle w:val="Normal"/>
        <w:shd w:fill="FFFFFF" w:val="clear"/>
        <w:ind w:firstLine="709"/>
        <w:jc w:val="both"/>
        <w:rPr/>
      </w:pPr>
      <w:r>
        <w:rPr>
          <w:rFonts w:cs="Times New Roman" w:ascii="Times New Roman" w:hAnsi="Times New Roman"/>
          <w:sz w:val="24"/>
        </w:rPr>
        <w:t>Kinyitotta a középső ajtót, amely erősen nyikorgott. Bevilágított a szekrénybe a polcok köz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égy retesz rögzíti a hátsó falát - magyarázta a nő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pja okosan elrejtette ezeket a reteszeket. Spencer azonban most is megtalálta őket; kettő a legalsó polc alatt volt jobbról és balról, a másik kettő pedig a legfelső polc felett, hogy szemből ne lehessen őket észreven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közben megjelent mögöttük a szobában, körme csattogott a lakkozott fenyőpadló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l van, kutya, jobb, ha velünk maradsz - mondta neki Elli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átadta a lámpát Ellie-nek, és benyomta a szekrény hátsó falát. A kis fémguriga megnyikordult a polc alatt.</w:t>
      </w:r>
    </w:p>
    <w:p>
      <w:pPr>
        <w:pStyle w:val="Normal"/>
        <w:shd w:fill="FFFFFF" w:val="clear"/>
        <w:ind w:firstLine="709"/>
        <w:jc w:val="both"/>
        <w:rPr/>
      </w:pPr>
      <w:r>
        <w:rPr>
          <w:rFonts w:cs="Times New Roman" w:ascii="Times New Roman" w:hAnsi="Times New Roman"/>
          <w:sz w:val="24"/>
        </w:rPr>
        <w:t>Spencer ezután belépett a feltáruló kis kamrába. A tenyere nyirkos volt. Beletörölte farmere szár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vette a zseblámpát Ellie-től, majd felnyúlt és meghúzta a vékony láncot, amely a helyiség tetejéről lógott. Ugyanaz a derengő, tompa fény gyulladt ki, mint ami akkor éjjel égett.</w:t>
      </w:r>
    </w:p>
    <w:p>
      <w:pPr>
        <w:pStyle w:val="Normal"/>
        <w:shd w:fill="FFFFFF" w:val="clear"/>
        <w:ind w:firstLine="709"/>
        <w:jc w:val="both"/>
        <w:rPr/>
      </w:pPr>
      <w:r>
        <w:rPr>
          <w:rFonts w:cs="Times New Roman" w:ascii="Times New Roman" w:hAnsi="Times New Roman"/>
          <w:sz w:val="24"/>
        </w:rPr>
        <w:t>Betonpadló. Betonfalak. Akárcsak az álmai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és Rocky belépett utána a kamrába, majd a nő visszatolta az ajtót.</w:t>
      </w:r>
    </w:p>
    <w:p>
      <w:pPr>
        <w:pStyle w:val="Normal"/>
        <w:shd w:fill="FFFFFF" w:val="clear"/>
        <w:tabs>
          <w:tab w:val="clear" w:pos="720"/>
          <w:tab w:val="left" w:pos="374" w:leader="none"/>
        </w:tabs>
        <w:ind w:firstLine="709"/>
        <w:jc w:val="both"/>
        <w:rPr/>
      </w:pPr>
      <w:r>
        <w:rPr>
          <w:rFonts w:cs="Times New Roman" w:ascii="Times New Roman" w:hAnsi="Times New Roman"/>
          <w:sz w:val="24"/>
        </w:rPr>
        <w:t>- Akkor éjjel csak álltam az irattár közepén, bámultam a szekrény mögül derengő fényt, és el akartam rohanni. Azt is hittem, hogy elkezdtem rohanni... de aztán arra tértem magamhoz, hogy itt állok a kamrában. Anélkül, hogy tudatosult volna bennem, hogy kerültem ide. Olyan volt, mintha húztak volna... mintha transzban lettem volna... nem bírtam visszafordulni, hiába akartam.</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Ez egy szúnyogriasztó lámpa - jegyezte meg Ellie, mint aki különösnek találja a dolg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ersze. Fogalmam sincs, miért ezt használta normál villanykörte helyet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Lehet, hogy pont ez volt kéznél.</w:t>
      </w:r>
    </w:p>
    <w:p>
      <w:pPr>
        <w:pStyle w:val="Normal"/>
        <w:shd w:fill="FFFFFF" w:val="clear"/>
        <w:tabs>
          <w:tab w:val="clear" w:pos="720"/>
          <w:tab w:val="left" w:pos="374" w:leader="none"/>
        </w:tabs>
        <w:ind w:firstLine="709"/>
        <w:jc w:val="both"/>
        <w:rPr/>
      </w:pPr>
      <w:r>
        <w:rPr>
          <w:rFonts w:cs="Times New Roman" w:ascii="Times New Roman" w:hAnsi="Times New Roman"/>
          <w:sz w:val="24"/>
        </w:rPr>
        <w:t>- Ez kizárt. Szerintem inkább esztétikusabbnak érezte a sárga fényt, ami jobban megfelel a célnak. Módszeres ember volt az apám, mindent, amit csak tett, előbb alaposan megfontolt, esztétikailag átgondolt. A ruhától egészen addig, hogyan készítsen el egy szendvicset. Éppen ettől olyan szörnyű az, amit itt művelt... hogy mindent olyan alaposan átgondolt elő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most vette csak észre, hogy jobb kezének mutatóujja a sebhelyét birizgálja. Gyorsan leengedte, hogy az öve mögé dugott SIG közelében legyen.</w:t>
      </w:r>
    </w:p>
    <w:p>
      <w:pPr>
        <w:pStyle w:val="Normal"/>
        <w:shd w:fill="FFFFFF" w:val="clear"/>
        <w:ind w:firstLine="709"/>
        <w:jc w:val="both"/>
        <w:rPr/>
      </w:pPr>
      <w:r>
        <w:rPr>
          <w:rFonts w:cs="Times New Roman" w:ascii="Times New Roman" w:hAnsi="Times New Roman"/>
          <w:sz w:val="24"/>
        </w:rPr>
        <w:t>- Hogyhogy nem tudott az édesanyád erről a helyről? - kérdezte Ellie, miután körülnézett a kamrában.</w:t>
      </w:r>
    </w:p>
    <w:p>
      <w:pPr>
        <w:pStyle w:val="Normal"/>
        <w:shd w:fill="FFFFFF" w:val="clear"/>
        <w:tabs>
          <w:tab w:val="clear" w:pos="720"/>
          <w:tab w:val="left" w:pos="384" w:leader="none"/>
        </w:tabs>
        <w:ind w:firstLine="709"/>
        <w:jc w:val="both"/>
        <w:rPr/>
      </w:pPr>
      <w:r>
        <w:rPr>
          <w:rFonts w:cs="Times New Roman" w:ascii="Times New Roman" w:hAnsi="Times New Roman"/>
          <w:sz w:val="24"/>
        </w:rPr>
        <w:t>- Mert a farm már megvolt, mielőtt összeházasodtak volna. A pajtát még azelőtt átépítette az apám, hogy az anyám látta volna. Saját kezűleg készítette el a beépített szekrényeket is, hogy elrejtse a lejáratot. Szerintem a hajópadlót is ő maga fektette 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megigazította a vállán az Uzit, mintha arra készülne, hogy esetleg használnia kell.</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Ezek szerint már akkor eltervezte... mielőtt elvette az anyádat, mielőtt megszülettél volna?</w:t>
      </w:r>
    </w:p>
    <w:p>
      <w:pPr>
        <w:pStyle w:val="Normal"/>
        <w:shd w:fill="FFFFFF" w:val="clear"/>
        <w:ind w:firstLine="709"/>
        <w:jc w:val="both"/>
        <w:rPr/>
      </w:pPr>
      <w:r>
        <w:rPr>
          <w:rFonts w:cs="Times New Roman" w:ascii="Times New Roman" w:hAnsi="Times New Roman"/>
          <w:sz w:val="24"/>
        </w:rPr>
        <w:t>A nő undora ugyanolyan átható volt, mint a levegő hidege. Spencer már csak abban reménykedett, hogy Ellie a végére nem fog annyira undorodni a fiútól is, mint amennyire már undorodott az apától. Imádkozott, hogy tiszta maradjon a nő előtt, makulátlanul tisz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Őt ugyanis mindig elkapta az undor, ha csak a legkisebb hasonlatosságot észrevette önmaga és az apja között. Ilyenkor elkapta a szemét a tükörről, és a gyomra felfordult.</w:t>
      </w:r>
    </w:p>
    <w:p>
      <w:pPr>
        <w:pStyle w:val="Normal"/>
        <w:shd w:fill="FFFFFF" w:val="clear"/>
        <w:tabs>
          <w:tab w:val="clear" w:pos="720"/>
          <w:tab w:val="left" w:pos="384" w:leader="none"/>
        </w:tabs>
        <w:ind w:firstLine="709"/>
        <w:jc w:val="both"/>
        <w:rPr/>
      </w:pPr>
      <w:r>
        <w:rPr>
          <w:rFonts w:cs="Times New Roman" w:ascii="Times New Roman" w:hAnsi="Times New Roman"/>
          <w:sz w:val="24"/>
        </w:rPr>
        <w:t>- Lehet, hogy akkor még nem tudta, mire kell neki ez a titkos rejtekhely. Ezt persze csak utólag gondolom. Remélem, hogy amikor elvette az anyámat, és amikor engem nemzett, még nem voltak olyan vágyai... amiket itt élt ki. De gyanítom, tudta, mire kellenek neki ezek a földalatti helyiségek. Csak még nem készült fel, hogy használja is őket. Mint amikor megfogalmazódott benne egy kép ötlete, akkor is sokszor évekig érlelte magában, mire munkához látott.</w:t>
      </w:r>
    </w:p>
    <w:p>
      <w:pPr>
        <w:pStyle w:val="Normal"/>
        <w:shd w:fill="FFFFFF" w:val="clear"/>
        <w:ind w:firstLine="709"/>
        <w:jc w:val="both"/>
        <w:rPr/>
      </w:pPr>
      <w:r>
        <w:rPr>
          <w:rFonts w:cs="Times New Roman" w:ascii="Times New Roman" w:hAnsi="Times New Roman"/>
          <w:sz w:val="24"/>
        </w:rPr>
        <w:t>Ellie a sárga fény alatt állt, de Spencer sejtette, hogy halálsápadt lehet. A nő a pincébe vezető ajtót bámulta. Majd felé bólintva megkérdezte: - Amit odalent művelt, azt is a művészete részének tekintette?</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Senki sem tudja pontosan. De utalt rá. De lehet, hogy csak játszott a zsarukkal, meg a pszichiáterekkel, élvezte a helyzetet. Félelmetesen intelligens volt. Könnyen manipulálni tudta az embereket. Imádta csinálni. Ki tudja, mi járt akkor a fejé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mikor kezdte el ezt... művelni?</w:t>
      </w:r>
    </w:p>
    <w:p>
      <w:pPr>
        <w:pStyle w:val="Normal"/>
        <w:shd w:fill="FFFFFF" w:val="clear"/>
        <w:tabs>
          <w:tab w:val="clear" w:pos="720"/>
          <w:tab w:val="left" w:pos="389" w:leader="none"/>
        </w:tabs>
        <w:ind w:firstLine="709"/>
        <w:jc w:val="both"/>
        <w:rPr/>
      </w:pPr>
      <w:r>
        <w:rPr>
          <w:rFonts w:cs="Times New Roman" w:ascii="Times New Roman" w:hAnsi="Times New Roman"/>
          <w:sz w:val="24"/>
        </w:rPr>
        <w:t>- Öt évvel azután, hogy összeházasodtak. Amikor négy éves voltam. További négy év telt el, amíg anyám rájött a dologra... és meg kellett miatta halnia. Legalábbis a rendőrök így rekonstruálták a legkorábbi maradványok alapján.</w:t>
      </w:r>
    </w:p>
    <w:p>
      <w:pPr>
        <w:pStyle w:val="Normal"/>
        <w:shd w:fill="FFFFFF" w:val="clear"/>
        <w:ind w:firstLine="709"/>
        <w:jc w:val="both"/>
        <w:rPr/>
      </w:pPr>
      <w:r>
        <w:rPr>
          <w:rFonts w:cs="Times New Roman" w:ascii="Times New Roman" w:hAnsi="Times New Roman"/>
          <w:sz w:val="24"/>
        </w:rPr>
        <w:t>Rocky odament a lábuk között az ajtóhoz. Szomorú pofával beszaglászott az ajtó és a küszöb közé.</w:t>
      </w:r>
    </w:p>
    <w:p>
      <w:pPr>
        <w:pStyle w:val="Normal"/>
        <w:shd w:fill="FFFFFF" w:val="clear"/>
        <w:tabs>
          <w:tab w:val="clear" w:pos="720"/>
          <w:tab w:val="left" w:pos="389" w:leader="none"/>
        </w:tabs>
        <w:ind w:firstLine="709"/>
        <w:jc w:val="both"/>
        <w:rPr/>
      </w:pPr>
      <w:r>
        <w:rPr>
          <w:rFonts w:cs="Times New Roman" w:ascii="Times New Roman" w:hAnsi="Times New Roman"/>
          <w:sz w:val="24"/>
        </w:rPr>
        <w:t>- Néha - folytatta Spencer - amikor nem bírok éjszaka aludni, eszembe jut, hogy az ölében ültem, vagy hogy a padlón birkóztunk, amikor öt vagy hat éves voltam, ahogy a hajamba simított az ujjaival... - Elcsuklott a hangja. Vett egy mély lélegzetet, mert folytatni akarta, hogy végre a végére jusson a dolognak. - Megérintett... azzal a kezével... amivel azokat... a szörnyűségeket művelte itt a pajta alat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Szegény fiú! - szólalt meg szinte suttogva Ellie.</w:t>
      </w:r>
    </w:p>
    <w:p>
      <w:pPr>
        <w:pStyle w:val="Normal"/>
        <w:shd w:fill="FFFFFF" w:val="clear"/>
        <w:ind w:firstLine="709"/>
        <w:jc w:val="both"/>
        <w:rPr/>
      </w:pPr>
      <w:r>
        <w:rPr>
          <w:rFonts w:cs="Times New Roman" w:ascii="Times New Roman" w:hAnsi="Times New Roman"/>
          <w:sz w:val="24"/>
        </w:rPr>
        <w:t>Spencer remélte, hogy a megértést látja felcsillanni a nő szemében, hogy szánja a sok szenvedésért, nem pedig az iszonyata fokozódik irán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folytatta:</w:t>
      </w:r>
    </w:p>
    <w:p>
      <w:pPr>
        <w:pStyle w:val="Normal"/>
        <w:shd w:fill="FFFFFF" w:val="clear"/>
        <w:ind w:firstLine="709"/>
        <w:jc w:val="both"/>
        <w:rPr/>
      </w:pPr>
      <w:r>
        <w:rPr>
          <w:rFonts w:cs="Times New Roman" w:ascii="Times New Roman" w:hAnsi="Times New Roman"/>
          <w:sz w:val="24"/>
        </w:rPr>
        <w:t>- Felfordul a gyomrom... a gondolattól, hogy valaha hozzám ért. Sőt, rosszabb... ha belegondolok, hogy itt hagyott egy nőt a padlón, holtan, ő pedig feljött, a kezén még ott volt a vér szaga, a fejében az egész szörnyűség emléke... feljött, átjött a házba... bebújt az anyám mellé az ágyba... a karjaiba... megérintette őt azokkal a kezekk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Úristen! - sóhajtott fel Elli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ehunyta a szemét; Spencer azt hitte, azért, mert már rá se bír né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ontosan tudta, hogy ő is része ennek a sok szörnyűségnek, még ha ártatlan is volt bennük. Annyira összefonódott ezzel a szörnyeteggel, hogy ha csak az emberek meghallották a nevét, ha maguk előtt látták, lelki szemeikkel őt is itt látták ezen az iszonyatos mészárszéken.</w:t>
      </w:r>
    </w:p>
    <w:p>
      <w:pPr>
        <w:pStyle w:val="Normal"/>
        <w:shd w:fill="FFFFFF" w:val="clear"/>
        <w:ind w:firstLine="709"/>
        <w:jc w:val="both"/>
        <w:rPr/>
      </w:pPr>
      <w:r>
        <w:rPr>
          <w:rFonts w:cs="Times New Roman" w:ascii="Times New Roman" w:hAnsi="Times New Roman"/>
          <w:sz w:val="24"/>
        </w:rPr>
        <w:t>Aztán Ellie kinyitotta a szemét. A pilláin könnyek csillogtak. A nő megérintette Spencer arcán a heget, de olyan gyengéden, mint eddig még soha. Szavaival pedig felszabadította a bűn terhe alól. - Ó, Spencer, annyira sajnállak!</w:t>
      </w:r>
    </w:p>
    <w:p>
      <w:pPr>
        <w:pStyle w:val="Normal"/>
        <w:shd w:fill="FFFFFF" w:val="clear"/>
        <w:ind w:firstLine="709"/>
        <w:jc w:val="both"/>
        <w:rPr/>
      </w:pPr>
      <w:r>
        <w:rPr>
          <w:rFonts w:cs="Times New Roman" w:ascii="Times New Roman" w:hAnsi="Times New Roman"/>
          <w:sz w:val="24"/>
        </w:rPr>
        <w:t>Spencer tudta, hogy ha száz évig él is, akkor sem fogja soha jobban szeretni ezt a nőt, mint most, ebben a szent pillanatban. Ez az érintés a kedvességnek valami olyan mélységesen mély megnyilvánulása volt, amilyet még soha életében nem tapasztalt.</w:t>
      </w:r>
    </w:p>
    <w:p>
      <w:pPr>
        <w:pStyle w:val="Normal"/>
        <w:shd w:fill="FFFFFF" w:val="clear"/>
        <w:ind w:firstLine="709"/>
        <w:jc w:val="both"/>
        <w:rPr/>
      </w:pPr>
      <w:r>
        <w:rPr>
          <w:rFonts w:cs="Times New Roman" w:ascii="Times New Roman" w:hAnsi="Times New Roman"/>
          <w:sz w:val="24"/>
        </w:rPr>
        <w:t>Most már csak arra vágyott, hogy ő maga is ugyanilyen ártatlannak tudja végre látni magát, mint Ellie. Meg kell találnia az elveszett pillanatokat, amelyekért ide visszajött. Imádkozott Istenhez, rég elveszített anyjához, hogy kegyelmezzenek - nehogy kiderüljön, hogy ő mégiscsak az apja fi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erőt adott ahhoz - bármihez -, ami odalent várt rá. Mielőtt elpárologhatott volna ez a bátorság, gyorsan megfordult az ajtó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felnézett rá és vinnyogott. Lehajolt és megsimogatta a kutya fej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jtót vastagabb por lepte, mint akkor, azon az éjszakán. És a festék is mállott róla.</w:t>
      </w:r>
    </w:p>
    <w:p>
      <w:pPr>
        <w:pStyle w:val="Normal"/>
        <w:shd w:fill="FFFFFF" w:val="clear"/>
        <w:tabs>
          <w:tab w:val="clear" w:pos="720"/>
          <w:tab w:val="left" w:pos="384" w:leader="none"/>
        </w:tabs>
        <w:ind w:firstLine="709"/>
        <w:jc w:val="both"/>
        <w:rPr/>
      </w:pPr>
      <w:r>
        <w:rPr>
          <w:rFonts w:cs="Times New Roman" w:ascii="Times New Roman" w:hAnsi="Times New Roman"/>
          <w:sz w:val="24"/>
        </w:rPr>
        <w:t>- Zárva volt akkor is, de máshogy nézett ki, mint most - mondta, miközben gondolatban visszament arra a júliusi éjszakára. - Valaki biztos lesikálta róla a keze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féle keze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levette a kezét a kutya fejéről. - A kilincs körül, de főleg felette... tíz vagy tizenkét tenyérlenyomat volt... egy nő kezétől, szétfeszített ujjakkal. Olyan volt, mint egy madár széttárt szárnyai... friss vérből, még nedves volt, iszonyatosan vörö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végighúzta a kezét a hideg fán, s szinte látta a véres kéznyomokat. Ugyanúgy, mint azon a régmúlt éjszakán, de tudta, hogy csak emléknyomok, melyeket csak ő lát, Ellie nem.</w:t>
      </w:r>
    </w:p>
    <w:p>
      <w:pPr>
        <w:pStyle w:val="Normal"/>
        <w:shd w:fill="FFFFFF" w:val="clear"/>
        <w:tabs>
          <w:tab w:val="clear" w:pos="720"/>
          <w:tab w:val="left" w:pos="384" w:leader="none"/>
        </w:tabs>
        <w:ind w:firstLine="709"/>
        <w:jc w:val="both"/>
        <w:rPr/>
      </w:pPr>
      <w:r>
        <w:rPr>
          <w:rFonts w:cs="Times New Roman" w:ascii="Times New Roman" w:hAnsi="Times New Roman"/>
          <w:sz w:val="24"/>
        </w:rPr>
        <w:t>- Nem bírtam levenni róluk a szemem, mert ott volt bennük a nő rémülete... kétségbeesése... eszeveszett védekezése, hogy ne vigyék le innét a titkos világ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özben a kilincset érintette a tenyere. A hideg fém égette a bőr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angja megremegett, és úgy érezte, mintha a hangja is megfiatalodott volna:</w:t>
      </w:r>
    </w:p>
    <w:p>
      <w:pPr>
        <w:pStyle w:val="Normal"/>
        <w:shd w:fill="FFFFFF" w:val="clear"/>
        <w:tabs>
          <w:tab w:val="clear" w:pos="720"/>
          <w:tab w:val="left" w:pos="384" w:leader="none"/>
        </w:tabs>
        <w:ind w:firstLine="709"/>
        <w:jc w:val="both"/>
        <w:rPr/>
      </w:pPr>
      <w:r>
        <w:rPr>
          <w:rFonts w:cs="Times New Roman" w:ascii="Times New Roman" w:hAnsi="Times New Roman"/>
          <w:sz w:val="24"/>
        </w:rPr>
        <w:t>- Bámulom a vért... tudom, hogy segítenem kell a nőnek... mégsem bírok megmozdulni. Nem megy. Jézusom! Nem merek. Hiszen én csak kisfiú vagyok. Mezítláb, fegyvertelenül, halálra rémülve, és még nem készen az igazságra. De aztán ahogy így állok... valahogy mégis kinyitom a vörös ajtó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Ellie elképed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Spenc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hangjának intenzitása visszarántja Spencert a jelenbe; rémülten a nő felé fordul, de csak ők állnak a helyiségben.</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A múlt kedden - szólalt meg Ellie -, amikor bárt kerestél... miért ott álltál meg, ahol én dolgoztam?</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ert ez volt az első bár, amit megláttam.</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Ennyi?</w:t>
      </w:r>
    </w:p>
    <w:p>
      <w:pPr>
        <w:pStyle w:val="Normal"/>
        <w:shd w:fill="FFFFFF" w:val="clear"/>
        <w:tabs>
          <w:tab w:val="clear" w:pos="720"/>
          <w:tab w:val="left" w:pos="384" w:leader="none"/>
        </w:tabs>
        <w:ind w:firstLine="709"/>
        <w:jc w:val="both"/>
        <w:rPr/>
      </w:pPr>
      <w:r>
        <w:rPr>
          <w:rFonts w:cs="Times New Roman" w:ascii="Times New Roman" w:hAnsi="Times New Roman"/>
          <w:sz w:val="24"/>
        </w:rPr>
        <w:t>- És mert sosem jártam még ott. Mindig új helyet kerestem.</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És a ne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értetlenül meredt a nő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örös Ajtó - mondta ki Ellie. - Jóságos Ist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előtt egészen mostanáig rejtve maradt ez az összefüggés.</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Ezt is vörös ajtónak nevezted - jegyezte meg a nő.</w:t>
      </w:r>
    </w:p>
    <w:p>
      <w:pPr>
        <w:pStyle w:val="Normal"/>
        <w:shd w:fill="FFFFFF" w:val="clear"/>
        <w:ind w:firstLine="709"/>
        <w:jc w:val="both"/>
        <w:rPr/>
      </w:pPr>
      <w:r>
        <w:rPr>
          <w:rFonts w:cs="Times New Roman" w:ascii="Times New Roman" w:hAnsi="Times New Roman"/>
          <w:sz w:val="24"/>
        </w:rPr>
        <w:t>- Mert nagyon véres volt... tele véres kéznyomokkal.</w:t>
      </w:r>
    </w:p>
    <w:p>
      <w:pPr>
        <w:pStyle w:val="Normal"/>
        <w:shd w:fill="FFFFFF" w:val="clear"/>
        <w:ind w:firstLine="709"/>
        <w:jc w:val="both"/>
        <w:rPr/>
      </w:pPr>
      <w:r>
        <w:rPr>
          <w:rFonts w:cs="Times New Roman" w:ascii="Times New Roman" w:hAnsi="Times New Roman"/>
          <w:sz w:val="24"/>
        </w:rPr>
        <w:t>Tizenhat évig gyűjtötte a bátorságot, hogy visszatérjen a vörös ajtó mögött megbújó rémálomba. Amikor Santa Monicában meglátta a koktélbár ajtaját - fölötte a neon kiírást: Vörös Ajtó - képtelen volt tovább menni. Lehetősége támadt, hogy kinyissa a jelképes ajtót, pedig még nem volt meg benne az erő, hogy visszatérjen Coloradóba, még ha tudatosan nem is figyelt fel az összefüggésre. És most ott áll a fenyőszekrény mögött az előtérben, keze a rézkilincsen, amely nem akar átmelegedni a tenyerétől. Most már készen áll arra, hogy lemenjen a katakombába, ahol tizenhat éve otthagyott magából valamit.</w:t>
      </w:r>
    </w:p>
    <w:p>
      <w:pPr>
        <w:pStyle w:val="Normal"/>
        <w:shd w:fill="FFFFFF" w:val="clear"/>
        <w:ind w:firstLine="709"/>
        <w:jc w:val="both"/>
        <w:rPr/>
      </w:pPr>
      <w:r>
        <w:rPr>
          <w:rFonts w:cs="Times New Roman" w:ascii="Times New Roman" w:hAnsi="Times New Roman"/>
          <w:sz w:val="24"/>
        </w:rPr>
        <w:t>Élete gyorsvonatként robogott a szabad választás és a végzet sínpárján. Bár a végzete térítette errefelé választása sínét, neki inkább ennek a fordítottjáról kellett volna meggyőznie magát. Különben még arra jöhet rá, hogy mégiscsak az apja fia. És ezzel a teherrel képtelen lett volna tovább é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nyomta a kilincs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elhátrált az ajtótól.</w:t>
      </w:r>
    </w:p>
    <w:p>
      <w:pPr>
        <w:pStyle w:val="Normal"/>
        <w:shd w:fill="FFFFFF" w:val="clear"/>
        <w:ind w:firstLine="709"/>
        <w:jc w:val="both"/>
        <w:rPr/>
      </w:pPr>
      <w:r>
        <w:rPr>
          <w:rFonts w:cs="Times New Roman" w:ascii="Times New Roman" w:hAnsi="Times New Roman"/>
          <w:sz w:val="24"/>
        </w:rPr>
        <w:t>Spencer kinyitotta az ajt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lőtér sárga fénye megvilágította az első néhány lépcsőfokot.</w:t>
      </w:r>
    </w:p>
    <w:p>
      <w:pPr>
        <w:pStyle w:val="Normal"/>
        <w:shd w:fill="FFFFFF" w:val="clear"/>
        <w:ind w:firstLine="709"/>
        <w:jc w:val="both"/>
        <w:rPr/>
      </w:pPr>
      <w:r>
        <w:rPr>
          <w:rFonts w:cs="Times New Roman" w:ascii="Times New Roman" w:hAnsi="Times New Roman"/>
          <w:sz w:val="24"/>
        </w:rPr>
        <w:t>Spencer jobb kezével benyúlt az ajtó mögé, kitapogatta a kapcsolót, felgyújtotta a villanyt. Ez most kék volt. Nem tudta, miért pont a kéket választották. Az, hogy képtelen volt az apja fejével gondolkodni, megérteni az efféle részleteket, csak megerősítette benne, hogy semmiben sem hasonlít a gyűlöletes férfihoz.</w:t>
      </w:r>
    </w:p>
    <w:p>
      <w:pPr>
        <w:pStyle w:val="Normal"/>
        <w:shd w:fill="FFFFFF" w:val="clear"/>
        <w:ind w:firstLine="709"/>
        <w:jc w:val="both"/>
        <w:rPr/>
      </w:pPr>
      <w:r>
        <w:rPr>
          <w:rFonts w:cs="Times New Roman" w:ascii="Times New Roman" w:hAnsi="Times New Roman"/>
          <w:sz w:val="24"/>
        </w:rPr>
        <w:t>Amikor elindult lefelé a meredek lépcsőn, lekapcsolta a zseblámpát. Mostantól kezdve ugyanolyan lesz a világítás, mint azon a júliusi éjszakán, és minden az álmában, amely erről az éjszakáról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őbb Rocky indult utána, aztán Ellie is.</w:t>
      </w:r>
    </w:p>
    <w:p>
      <w:pPr>
        <w:pStyle w:val="Normal"/>
        <w:shd w:fill="FFFFFF" w:val="clear"/>
        <w:ind w:firstLine="709"/>
        <w:jc w:val="both"/>
        <w:rPr/>
      </w:pPr>
      <w:r>
        <w:rPr>
          <w:rFonts w:cs="Times New Roman" w:ascii="Times New Roman" w:hAnsi="Times New Roman"/>
          <w:sz w:val="24"/>
        </w:rPr>
        <w:t>A földalatti kamra nem volt azonos méretű a fenti pajtával, csupán négyszer hat méteres. A fűtés és a melegvíz kazánja fent volt, idelent a helyiség üres. A kék fényben a betonfalak és a padló furcsán acélos színben játszot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Itt történt? - kérdezte Elli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 Itt csak a fotókat és a videoszalagokat tárol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nem...?</w:t>
      </w:r>
    </w:p>
    <w:p>
      <w:pPr>
        <w:pStyle w:val="Normal"/>
        <w:shd w:fill="FFFFFF" w:val="clear"/>
        <w:ind w:firstLine="709"/>
        <w:jc w:val="both"/>
        <w:rPr/>
      </w:pPr>
      <w:r>
        <w:rPr>
          <w:rFonts w:cs="Times New Roman" w:ascii="Times New Roman" w:hAnsi="Times New Roman"/>
          <w:sz w:val="24"/>
        </w:rPr>
        <w:t>- De igen. Róluk... ahogyan meghaltak. Amit velük művelt, mindent megörökí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nt Ist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körüljárt a helyiségben, és úgy nézte, mint akkor, a vörös ajtó éjszakájá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z irattár és a kis fotólabor egy fekete függöny mögött volt a helyiség másik végében. Volt lent egy tévé is, egyszerű, fekete fémállványon. És egy videomagnó is. A tévé előtt egy szék. Pontosan itt. Nem volt kényelmes. Szögletes, almazöldre festett faszék volt. Mellette egy kis kerek asztal állt. Ez vörösre volt mázolva. A szék matt zöld volt, ez viszont csillogott, mintha le lett volna lakkozva. A pohár, amelyből apám ivott, metszett kristálypohár volt, a mintázata csillogott a kék fényben.</w:t>
      </w:r>
    </w:p>
    <w:p>
      <w:pPr>
        <w:pStyle w:val="Normal"/>
        <w:shd w:fill="FFFFFF" w:val="clear"/>
        <w:tabs>
          <w:tab w:val="clear" w:pos="720"/>
          <w:tab w:val="left" w:pos="379" w:leader="none"/>
        </w:tabs>
        <w:ind w:firstLine="709"/>
        <w:jc w:val="both"/>
        <w:rPr/>
      </w:pPr>
      <w:r>
        <w:rPr>
          <w:rFonts w:cs="Times New Roman" w:ascii="Times New Roman" w:hAnsi="Times New Roman"/>
          <w:sz w:val="24"/>
        </w:rPr>
        <w:t>- És hol...? - Ellie ekkor vette észre a fal síkjába simuló, azonos színű ajtót. Pontosan ugyanúgy verte vissza a kék fényt, mint a beton, amitől szinte észrevétlenné vált. - 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 Spencer hangja halkabb és távolibb volt, mint a sikoly, amely akkor felébreszte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l perc nem eltelt, inkább elpergett, mintha bizonytalan talajon álltak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odalépett Spencer mellé. Megfogta a jobb kezét és megszorított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Végezzük el, amiért ide jöttünk, aztán tűnjünk el innen gyor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bólintott. Nem mert megszólalni.</w:t>
      </w:r>
    </w:p>
    <w:p>
      <w:pPr>
        <w:pStyle w:val="Normal"/>
        <w:shd w:fill="FFFFFF" w:val="clear"/>
        <w:ind w:firstLine="709"/>
        <w:jc w:val="both"/>
        <w:rPr/>
      </w:pPr>
      <w:r>
        <w:rPr>
          <w:rFonts w:cs="Times New Roman" w:ascii="Times New Roman" w:hAnsi="Times New Roman"/>
          <w:sz w:val="24"/>
        </w:rPr>
        <w:t>Elengedte Ellie kezét, odament a szürke ajtóhoz, és kinyitotta. Zár nem volt rajta ezen az oldalon, csak a túloldalán.</w:t>
      </w:r>
    </w:p>
    <w:p>
      <w:pPr>
        <w:pStyle w:val="Normal"/>
        <w:shd w:fill="FFFFFF" w:val="clear"/>
        <w:ind w:firstLine="709"/>
        <w:jc w:val="both"/>
        <w:rPr/>
      </w:pPr>
      <w:r>
        <w:rPr>
          <w:rFonts w:cs="Times New Roman" w:ascii="Times New Roman" w:hAnsi="Times New Roman"/>
          <w:sz w:val="24"/>
        </w:rPr>
        <w:t>Azon a júliusi éjszakán, amikor Spencer ideért, apja még nem végzett a nő asztalhoz láncolásával, ezért az ajtó még nyitva volt. Ha az áldozat a helyére kerül, a művész bizonyosan felment volna az előtérbe és bezárta volna az ajtót a szekrényben. És bezárta volna az összes ajtót a pincehelyiségekben is. Ekkor már biztos lehetett benne, hogy áldozatának sikoltozását senki nem hallja meg, se fönt a pajtában, se a külvilágban.</w:t>
      </w:r>
    </w:p>
    <w:p>
      <w:pPr>
        <w:pStyle w:val="Normal"/>
        <w:shd w:fill="FFFFFF" w:val="clear"/>
        <w:ind w:firstLine="709"/>
        <w:jc w:val="both"/>
        <w:rPr/>
      </w:pPr>
      <w:r>
        <w:rPr>
          <w:rFonts w:cs="Times New Roman" w:ascii="Times New Roman" w:hAnsi="Times New Roman"/>
          <w:sz w:val="24"/>
        </w:rPr>
        <w:t>Spencer átlépett a megemelt beton küszöbön. Egy kapcsolószekrény volt a durva téglafalra szerelve. Ebből egy fémcső futott fel a sötétbe. Spencer elfordította a kapcsolót, mire egy sor kislámpa gyulladt ki, melyek a folyosó mennyezetének közepéről lógtak alá, majd eltűntek a kanyar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Ellie suttogva megszólalt: - </w:t>
      </w:r>
      <w:r>
        <w:rPr>
          <w:rFonts w:cs="Times New Roman" w:ascii="Times New Roman" w:hAnsi="Times New Roman"/>
          <w:i/>
          <w:sz w:val="24"/>
        </w:rPr>
        <w:t>Spencer, várj!</w:t>
      </w:r>
    </w:p>
    <w:p>
      <w:pPr>
        <w:pStyle w:val="Normal"/>
        <w:shd w:fill="FFFFFF" w:val="clear"/>
        <w:ind w:firstLine="709"/>
        <w:jc w:val="both"/>
        <w:rPr/>
      </w:pPr>
      <w:r>
        <w:rPr>
          <w:rFonts w:cs="Times New Roman" w:ascii="Times New Roman" w:hAnsi="Times New Roman"/>
          <w:sz w:val="24"/>
        </w:rPr>
        <w:t>Amikor a férfi visszafordult az első helyiség felé, látta, hogy Rocky visszament a lépcső aljához. A kutya láthatóan remegett, miközben felfelé nézett a szekrény mögötti előszoba felé. Egyik füle csüngött, mint mindig, a másikat azonban hegyezte. A farkát nem kapta a lábai közé, hanem a padlóhoz közel tartotta. Nem csóvál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visszalépett az első helyiségbe. Kihúzta pisztolyát a nadrágszíja mögül.</w:t>
      </w:r>
    </w:p>
    <w:p>
      <w:pPr>
        <w:pStyle w:val="Normal"/>
        <w:shd w:fill="FFFFFF" w:val="clear"/>
        <w:ind w:firstLine="709"/>
        <w:jc w:val="both"/>
        <w:rPr/>
      </w:pPr>
      <w:r>
        <w:rPr>
          <w:rFonts w:cs="Times New Roman" w:ascii="Times New Roman" w:hAnsi="Times New Roman"/>
          <w:sz w:val="24"/>
        </w:rPr>
        <w:t>Ellie lekapta a Micro Uzit a válláról és két kezébe fogta, megkerülte a kutyát, és óvatos léptekkel elindult felfelé a lépcsőn, miközben füle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ugyanilyen óvatosan lépett a kutya mel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z előtérben a festő a nyitott ajtó mellett állt, hátát a falnak vetette. Roy ott állt mellette; mindketten a lent beszélgető párt hallgatták. A lépcsőházban kongtak a szavak, ahogy feléjük szálltak, ennek ellenére tisztán lehetett mindent érteni.</w:t>
      </w:r>
    </w:p>
    <w:p>
      <w:pPr>
        <w:pStyle w:val="Normal"/>
        <w:shd w:fill="FFFFFF" w:val="clear"/>
        <w:ind w:firstLine="709"/>
        <w:jc w:val="both"/>
        <w:rPr/>
      </w:pPr>
      <w:r>
        <w:rPr>
          <w:rFonts w:cs="Times New Roman" w:ascii="Times New Roman" w:hAnsi="Times New Roman"/>
          <w:sz w:val="24"/>
        </w:rPr>
        <w:t>Roy reménykedett benne, hogy valami olyasmit hall, ami magyarázattal szolgál a férfi és a nő közötti kapcsolatra, valami információ-morzsát, amely arra utal, hogy létezik valamiféle összeesküvés az ügynökség ellen, vagy valami titkos szervezet, amelyről néhány perce a galériában beszélt Stevennek. De ezek odalent csak arról a tizenhat évvel ezelőtti éjszakáról beszéltek.</w:t>
      </w:r>
    </w:p>
    <w:p>
      <w:pPr>
        <w:pStyle w:val="Normal"/>
        <w:shd w:fill="FFFFFF" w:val="clear"/>
        <w:ind w:firstLine="709"/>
        <w:jc w:val="both"/>
        <w:rPr/>
      </w:pPr>
      <w:r>
        <w:rPr>
          <w:rFonts w:cs="Times New Roman" w:ascii="Times New Roman" w:hAnsi="Times New Roman"/>
          <w:sz w:val="24"/>
        </w:rPr>
        <w:t>Steven látható élvezettel hallgatta a témát. Kétszer is Roy felé fordult és rámosolygott, egyszer pedig az ujját is az ajkához emelte, hogy csendre intse Royt.</w:t>
      </w:r>
    </w:p>
    <w:p>
      <w:pPr>
        <w:pStyle w:val="Normal"/>
        <w:shd w:fill="FFFFFF" w:val="clear"/>
        <w:ind w:firstLine="709"/>
        <w:jc w:val="both"/>
        <w:rPr/>
      </w:pPr>
      <w:r>
        <w:rPr>
          <w:rFonts w:cs="Times New Roman" w:ascii="Times New Roman" w:hAnsi="Times New Roman"/>
          <w:sz w:val="24"/>
        </w:rPr>
        <w:t>Volt valami rosszcsontos a festőben, amitől még kellemesebb volt a társasága. Roy arra gondolt, bárcsak ne kéne visszavinnie a börtönbe! De a jelenlegi politikai viszonyok között nem tudta elképzelni, hogy kiszabadítsa a művészt, akár nyíltan, akár titokban. Dr. Sabrina Palma vissza fogja kapni jótevőjét. Roy legfeljebb abban reménykedhetett, hogy sikerül majd valami hihető ürüggyel újra felkeresnie Stevent, és átmenetileg kikérni valamilyen akcióhoz konzultánsnak.</w:t>
      </w:r>
    </w:p>
    <w:p>
      <w:pPr>
        <w:pStyle w:val="Normal"/>
        <w:shd w:fill="FFFFFF" w:val="clear"/>
        <w:ind w:firstLine="709"/>
        <w:jc w:val="both"/>
        <w:rPr/>
      </w:pPr>
      <w:r>
        <w:rPr>
          <w:rFonts w:cs="Times New Roman" w:ascii="Times New Roman" w:hAnsi="Times New Roman"/>
          <w:sz w:val="24"/>
        </w:rPr>
        <w:t xml:space="preserve">Amikor a nő hangosan Spencer után suttogta: - </w:t>
      </w:r>
      <w:r>
        <w:rPr>
          <w:rFonts w:cs="Times New Roman" w:ascii="Times New Roman" w:hAnsi="Times New Roman"/>
          <w:i/>
          <w:sz w:val="24"/>
        </w:rPr>
        <w:t xml:space="preserve">Spencer, várj! -, </w:t>
      </w:r>
      <w:r>
        <w:rPr>
          <w:rFonts w:cs="Times New Roman" w:ascii="Times New Roman" w:hAnsi="Times New Roman"/>
          <w:sz w:val="24"/>
        </w:rPr>
        <w:t>Roy azonnal rájött, hogy a kutya kiszimatolta az ottlétüket. Hiszen nem csaptak zajt, tehát csak az átkozott kutya leh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arra gondolt, hogy megkerüli a festőt, és odamegy a nyitott ajtóhoz. Meg kell próbálnia fejbe lőnie az első embert, aki felbukkan a lépcsőn.</w:t>
      </w:r>
    </w:p>
    <w:p>
      <w:pPr>
        <w:pStyle w:val="Normal"/>
        <w:shd w:fill="FFFFFF" w:val="clear"/>
        <w:ind w:firstLine="709"/>
        <w:jc w:val="both"/>
        <w:rPr/>
      </w:pPr>
      <w:r>
        <w:rPr>
          <w:rFonts w:cs="Times New Roman" w:ascii="Times New Roman" w:hAnsi="Times New Roman"/>
          <w:sz w:val="24"/>
        </w:rPr>
        <w:t>De lehet, hogy Grant lesz az. Vele pedig addig nem akart végezni, míg válaszokat nem kap tőle. Ha pedig a nőt lőné le, lehet, hogy Steven elveszti az érdeklődését, hiszen ha segít is kikérdezni a fiát, utána nem hozhatja létre a múló szépség pillanat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Őszibarack be, epezöld ki.</w:t>
      </w:r>
    </w:p>
    <w:p>
      <w:pPr>
        <w:pStyle w:val="Normal"/>
        <w:shd w:fill="FFFFFF" w:val="clear"/>
        <w:ind w:firstLine="709"/>
        <w:jc w:val="both"/>
        <w:rPr/>
      </w:pPr>
      <w:r>
        <w:rPr>
          <w:rFonts w:cs="Times New Roman" w:ascii="Times New Roman" w:hAnsi="Times New Roman"/>
          <w:sz w:val="24"/>
        </w:rPr>
        <w:t>De ami még ennél is rosszabb: ha ezek odalent még mindig fel vannak fegyverezve, ha náluk van az a géppisztoly, amellyel szétlőtték a másik helikopter stabilizátorát Cedar Cityben, akkor túlságosan veszélyes lehet az összecsapás velük. Ha Roy-nak nem sikerül elsőre a fejlövés, akkor a Micro Uzi tüze darabokra szaggathatja őt is és a festőt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óvatosság bölcsebbnek tűnt.</w:t>
      </w:r>
    </w:p>
    <w:p>
      <w:pPr>
        <w:pStyle w:val="Normal"/>
        <w:shd w:fill="FFFFFF" w:val="clear"/>
        <w:ind w:firstLine="709"/>
        <w:jc w:val="both"/>
        <w:rPr/>
      </w:pPr>
      <w:r>
        <w:rPr>
          <w:rFonts w:cs="Times New Roman" w:ascii="Times New Roman" w:hAnsi="Times New Roman"/>
          <w:sz w:val="24"/>
        </w:rPr>
        <w:t>Roy megérintette a festő vállát, és intett neki, hogy kövesse. Gyorsan nem juthattak ki az előtérből, mert ahhoz el kellett volna haladniuk a sárga lámpa alatt, így árnyékuk levetődött volna a lépcsőfeljáróra. Ezért szorosan a betonfalhoz tapadva pontosan a szekrény ajtajával ellentétes irányba kellett indulniuk. Bepréselték magukat a szekrény ajtóként szolgáló háta mögé, amely két méter magas volt és legalább másfél méter széles. Közte és a fal között fél méter volt a távolság, így ideális búvóhelyre leltek.</w:t>
      </w:r>
    </w:p>
    <w:p>
      <w:pPr>
        <w:pStyle w:val="Normal"/>
        <w:shd w:fill="FFFFFF" w:val="clear"/>
        <w:ind w:firstLine="709"/>
        <w:jc w:val="both"/>
        <w:rPr/>
      </w:pPr>
      <w:r>
        <w:rPr>
          <w:rFonts w:cs="Times New Roman" w:ascii="Times New Roman" w:hAnsi="Times New Roman"/>
          <w:sz w:val="24"/>
        </w:rPr>
        <w:t>Ha Grant vagy a nő, vagy mindkettő elindul a kijártat felé, Roynak elég csak kihajolni, hogy a hátukba lőjön; ezzel lebénítja őket, de életben marad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 pedig az ajtó mögé pillantanának, akkor is megvolt a reménye arra, hogy ő tüzel először.</w:t>
      </w:r>
    </w:p>
    <w:p>
      <w:pPr>
        <w:pStyle w:val="Normal"/>
        <w:shd w:fill="FFFFFF" w:val="clear"/>
        <w:ind w:firstLine="709"/>
        <w:jc w:val="both"/>
        <w:rPr/>
      </w:pPr>
      <w:r>
        <w:rPr>
          <w:rFonts w:cs="Times New Roman" w:ascii="Times New Roman" w:hAnsi="Times New Roman"/>
          <w:sz w:val="24"/>
        </w:rPr>
        <w:t>Őszibarack be, epezöld 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rősen fülelt. A pisztoly a jobb kezében. A csöve a mennyezet felé mered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llotta, ahogy csosszan egy cipő talpa a betonon. Valaki felé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S</w:t>
      </w:r>
      <w:r>
        <w:rPr>
          <w:rFonts w:cs="Times New Roman" w:ascii="Times New Roman" w:hAnsi="Times New Roman"/>
          <w:sz w:val="24"/>
        </w:rPr>
        <w:t>pencer lent maradt a lépcső aljában. Arra gondolt, bárcsak ő mehetett volna előre.</w:t>
      </w:r>
    </w:p>
    <w:p>
      <w:pPr>
        <w:pStyle w:val="Normal"/>
        <w:shd w:fill="FFFFFF" w:val="clear"/>
        <w:ind w:firstLine="709"/>
        <w:jc w:val="both"/>
        <w:rPr/>
      </w:pPr>
      <w:r>
        <w:rPr>
          <w:rFonts w:cs="Times New Roman" w:ascii="Times New Roman" w:hAnsi="Times New Roman"/>
          <w:sz w:val="24"/>
        </w:rPr>
        <w:t>A lépcső tetejétől három lépcsőfoknyira Ellie megállt és hallgatózott, majd folytatta útját felfelé. Itt újból megállt, a sárga fényben árnyat vetett az előtér falára, amely olyan volt a kék falon, mint egy absztrakt festmé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észrevette, hogy Rocky elvesztette érdeklődését a felső helyiség iránt, és eloldalgott mellőle. A kutya már a pince túloldalán volt, a szürke ajtóná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dafent Ellie átlépte az előszoba küszöbét. Előbb jobbra, aztán balra pillantott. Fülelt.</w:t>
      </w:r>
    </w:p>
    <w:p>
      <w:pPr>
        <w:pStyle w:val="Normal"/>
        <w:shd w:fill="FFFFFF" w:val="clear"/>
        <w:ind w:firstLine="709"/>
        <w:jc w:val="both"/>
        <w:rPr/>
      </w:pPr>
      <w:r>
        <w:rPr>
          <w:rFonts w:cs="Times New Roman" w:ascii="Times New Roman" w:hAnsi="Times New Roman"/>
          <w:sz w:val="24"/>
        </w:rPr>
        <w:t>A pincében Spencer újból a kutya felé pillantott. Egyik fülét hegyezve, a másikat lógatva, a kutya remegve kukkantott be a folyosóra, amely a katakombák, a rémségek központjához vez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felszólt Ellie-nek: - A jelek szerint szőrpofa rémeket l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lepillantott rá a lépcső tetejéről.</w:t>
      </w:r>
    </w:p>
    <w:p>
      <w:pPr>
        <w:pStyle w:val="TextBody"/>
        <w:ind w:firstLine="709"/>
        <w:rPr/>
      </w:pPr>
      <w:r>
        <w:rPr/>
        <w:t>- Most ott van a túlsó ajtóban, és szerintem oda is pisilne, ha nem tartanám szemmel.</w:t>
      </w:r>
    </w:p>
    <w:p>
      <w:pPr>
        <w:pStyle w:val="Normal"/>
        <w:shd w:fill="FFFFFF" w:val="clear"/>
        <w:tabs>
          <w:tab w:val="clear" w:pos="720"/>
          <w:tab w:val="left" w:pos="398" w:leader="none"/>
        </w:tabs>
        <w:ind w:firstLine="709"/>
        <w:jc w:val="both"/>
        <w:rPr>
          <w:rFonts w:ascii="Times New Roman" w:hAnsi="Times New Roman" w:cs="Times New Roman"/>
          <w:sz w:val="24"/>
        </w:rPr>
      </w:pPr>
      <w:r>
        <w:rPr>
          <w:rFonts w:cs="Times New Roman" w:ascii="Times New Roman" w:hAnsi="Times New Roman"/>
          <w:sz w:val="24"/>
        </w:rPr>
        <w:t>- Úgy tűnik, itt fent minden oké - mondta Ellie, és elindult lefelé.</w:t>
      </w:r>
    </w:p>
    <w:p>
      <w:pPr>
        <w:pStyle w:val="Normal"/>
        <w:shd w:fill="FFFFFF" w:val="clear"/>
        <w:ind w:firstLine="709"/>
        <w:jc w:val="both"/>
        <w:rPr/>
      </w:pPr>
      <w:r>
        <w:rPr>
          <w:rFonts w:cs="Times New Roman" w:ascii="Times New Roman" w:hAnsi="Times New Roman"/>
          <w:sz w:val="24"/>
        </w:rPr>
        <w:t>- A hely hozza rá a frászt, ennyi az egész - jegyezte meg Spencer. - Kis barátom mindig szorong, ha új helyre kerül. Most persze baromi jó oka is van r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ő az egyetlen, akit tör a frász - felelte Ellie és a vállára kapta az Uzit. - Végezzünk minél gyorsabban!</w:t>
      </w:r>
    </w:p>
    <w:p>
      <w:pPr>
        <w:pStyle w:val="Normal"/>
        <w:shd w:fill="FFFFFF" w:val="clear"/>
        <w:ind w:firstLine="709"/>
        <w:jc w:val="both"/>
        <w:rPr/>
      </w:pPr>
      <w:r>
        <w:rPr>
          <w:rFonts w:cs="Times New Roman" w:ascii="Times New Roman" w:hAnsi="Times New Roman"/>
          <w:sz w:val="24"/>
        </w:rPr>
        <w:t>Spencer újból átlépett a küszöbön, a pincéből a szürke ajtó mögötti világ felé. Minden lépéssel egyre messzebb került a múlt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bban az utcában hagyták a mikrobuszt, ahol a férfi mondta a telefonban Harrisnek. Darius, Bonnie és Martin egymás mellett indult el a parkon át a tengerpart felé, amely százötven méterre lehetett tőlük. Harris, Jessica és a lányok mögöttük mentek.</w:t>
      </w:r>
    </w:p>
    <w:p>
      <w:pPr>
        <w:pStyle w:val="Normal"/>
        <w:shd w:fill="FFFFFF" w:val="clear"/>
        <w:ind w:firstLine="709"/>
        <w:jc w:val="both"/>
        <w:rPr/>
      </w:pPr>
      <w:r>
        <w:rPr>
          <w:rFonts w:cs="Times New Roman" w:ascii="Times New Roman" w:hAnsi="Times New Roman"/>
          <w:sz w:val="24"/>
        </w:rPr>
        <w:t>Nem láttak senkit az ostorlámpák fénykörében, de hátborzongató nevetést hallottak valahonnan a sötétből. A tenger robaján át Harris hangokat hallott, szaggatott, furcsa hangokat mindenfelől, közelről és távolról egyaránt. Egy részeg hangú nő ezt kántálta: - Igazi macskajancsi vagy, bébi, igazi macskajancsi, az vagy! - Egy férfi fejhangon nevetett bele az éjszakába, távol a láthatatlan nőtől. Délről egy másik férfihang, idősebb, fájdalmasan zokogott. Megint máshonnan egy fiatal férfi hangja hallatszott, mintha mantrát mondana: - Szemek a nyelven, szemek a nyelven, szemek a nyelven... - Harris úgy érezte magát, mintha egy szabadtéri őrültekházába terelné a családját.</w:t>
      </w:r>
    </w:p>
    <w:p>
      <w:pPr>
        <w:pStyle w:val="Normal"/>
        <w:shd w:fill="FFFFFF" w:val="clear"/>
        <w:ind w:firstLine="709"/>
        <w:jc w:val="both"/>
        <w:rPr/>
      </w:pPr>
      <w:r>
        <w:rPr>
          <w:rFonts w:cs="Times New Roman" w:ascii="Times New Roman" w:hAnsi="Times New Roman"/>
          <w:sz w:val="24"/>
        </w:rPr>
        <w:t>Hajléktalan alkoholisták, őrültek éltek a buja bokrok alatt, kartondobozokból épített kunyhóikban, újságpapírból készült takaróik alatt. Nappal a tengerpart megtelt gördeszkásokkal, szörfösökkel és hazug álmokat kergetőkkel. Ilyenkor a park lakói a kukákban mazsoláztak, csereberéltek, és kutatták sajátos céljaikat. Éjjel azonban újra átvették az uralmat a park felett, s a gyep, a padok és a kézilabdapályák veszélyes helyekké váltak. A sötétség beálltával a tébolyult lelkek elindultak megdézsmálni társaik holmiját. De letámadták a gyanútlan látogatókat, akik ostoba naivitásukban úgy gondolták, hogy a park mindenkié.</w:t>
      </w:r>
    </w:p>
    <w:p>
      <w:pPr>
        <w:pStyle w:val="Normal"/>
        <w:shd w:fill="FFFFFF" w:val="clear"/>
        <w:ind w:firstLine="709"/>
        <w:jc w:val="both"/>
        <w:rPr/>
      </w:pPr>
      <w:r>
        <w:rPr>
          <w:rFonts w:cs="Times New Roman" w:ascii="Times New Roman" w:hAnsi="Times New Roman"/>
          <w:sz w:val="24"/>
        </w:rPr>
        <w:t>Ez itt nem nőknek és gyerekeknek való hely volt - de még egy felfegyverzett férfinak is veszélyes lehetett -, ám ez volt a legrövidebb út a tengerpartra, az öreg móló lábához. Állítólag a móló lépcsőjén találkoznak valakivel, aki majd elviszi őket új életük színhelyére, amit vakon elfogadtak.</w:t>
      </w:r>
    </w:p>
    <w:p>
      <w:pPr>
        <w:pStyle w:val="Normal"/>
        <w:shd w:fill="FFFFFF" w:val="clear"/>
        <w:ind w:firstLine="709"/>
        <w:jc w:val="both"/>
        <w:rPr/>
      </w:pPr>
      <w:r>
        <w:rPr>
          <w:rFonts w:cs="Times New Roman" w:ascii="Times New Roman" w:hAnsi="Times New Roman"/>
          <w:sz w:val="24"/>
        </w:rPr>
        <w:t>Úgy gondolták, hogy várniuk kell. De mihelyt a sötét építmény közelébe értek, egy férfi lépett elő az árnyékból, és eléjük ment a lépcső aljához.</w:t>
      </w:r>
    </w:p>
    <w:p>
      <w:pPr>
        <w:pStyle w:val="Normal"/>
        <w:shd w:fill="FFFFFF" w:val="clear"/>
        <w:ind w:firstLine="709"/>
        <w:jc w:val="both"/>
        <w:rPr/>
      </w:pPr>
      <w:r>
        <w:rPr>
          <w:rFonts w:cs="Times New Roman" w:ascii="Times New Roman" w:hAnsi="Times New Roman"/>
          <w:sz w:val="24"/>
        </w:rPr>
        <w:t>Hiába nem volt lámpa a közelben, s a partot csak a város felett derengő fény világította meg, Harris azonnal megismerte a férfit. Az a szarvasbőr dzsekis ázsiai volt, akivel a mozi vécéjében beszélt.</w:t>
      </w:r>
    </w:p>
    <w:p>
      <w:pPr>
        <w:pStyle w:val="Normal"/>
        <w:shd w:fill="FFFFFF" w:val="clear"/>
        <w:tabs>
          <w:tab w:val="clear" w:pos="720"/>
          <w:tab w:val="left" w:pos="389" w:leader="none"/>
        </w:tabs>
        <w:ind w:firstLine="709"/>
        <w:jc w:val="both"/>
        <w:rPr/>
      </w:pPr>
      <w:r>
        <w:rPr>
          <w:rFonts w:cs="Times New Roman" w:ascii="Times New Roman" w:hAnsi="Times New Roman"/>
          <w:sz w:val="24"/>
        </w:rPr>
        <w:t>- Fácán és sárkány - szólalt meg a férfi, mintha attól tartott volna, hogy Harris nem tud megkülönböztetni egymástól két ázsiai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Emlékszem magára - mondta neki Harris.</w:t>
      </w:r>
    </w:p>
    <w:p>
      <w:pPr>
        <w:pStyle w:val="Normal"/>
        <w:shd w:fill="FFFFFF" w:val="clear"/>
        <w:tabs>
          <w:tab w:val="clear" w:pos="720"/>
          <w:tab w:val="left" w:pos="389" w:leader="none"/>
        </w:tabs>
        <w:ind w:firstLine="709"/>
        <w:jc w:val="both"/>
        <w:rPr/>
      </w:pPr>
      <w:r>
        <w:rPr>
          <w:rFonts w:cs="Times New Roman" w:ascii="Times New Roman" w:hAnsi="Times New Roman"/>
          <w:sz w:val="24"/>
        </w:rPr>
        <w:t>- Megmondták, hogy egyedül jöjjön - jegyezte meg szemrehányóan a férfi, de nem volt dühös.</w:t>
      </w:r>
    </w:p>
    <w:p>
      <w:pPr>
        <w:pStyle w:val="Normal"/>
        <w:shd w:fill="FFFFFF" w:val="clear"/>
        <w:tabs>
          <w:tab w:val="clear" w:pos="720"/>
          <w:tab w:val="left" w:pos="398" w:leader="none"/>
        </w:tabs>
        <w:ind w:firstLine="709"/>
        <w:jc w:val="both"/>
        <w:rPr/>
      </w:pPr>
      <w:r>
        <w:rPr>
          <w:rFonts w:cs="Times New Roman" w:ascii="Times New Roman" w:hAnsi="Times New Roman"/>
          <w:sz w:val="24"/>
        </w:rPr>
        <w:t>- El akartunk köszönni - mondta neki Darius -, és nem tudtuk... Tudni akartuk - hogy találkozhatunk-e velük, ha elmennek.</w:t>
      </w:r>
    </w:p>
    <w:p>
      <w:pPr>
        <w:pStyle w:val="Normal"/>
        <w:shd w:fill="FFFFFF" w:val="clear"/>
        <w:tabs>
          <w:tab w:val="clear" w:pos="720"/>
          <w:tab w:val="left" w:pos="398" w:leader="none"/>
        </w:tabs>
        <w:ind w:firstLine="709"/>
        <w:jc w:val="both"/>
        <w:rPr/>
      </w:pPr>
      <w:r>
        <w:rPr>
          <w:rFonts w:cs="Times New Roman" w:ascii="Times New Roman" w:hAnsi="Times New Roman"/>
          <w:sz w:val="24"/>
        </w:rPr>
        <w:t>- Nem fognak találkozni - felelte a szarvasbőr dzsekis. - Akármilyen nehéz is, bele kell törődniük, hogy soha többé nem fognak találkozni.</w:t>
      </w:r>
    </w:p>
    <w:p>
      <w:pPr>
        <w:pStyle w:val="Normal"/>
        <w:shd w:fill="FFFFFF" w:val="clear"/>
        <w:ind w:firstLine="709"/>
        <w:jc w:val="both"/>
        <w:rPr/>
      </w:pPr>
      <w:r>
        <w:rPr>
          <w:rFonts w:cs="Times New Roman" w:ascii="Times New Roman" w:hAnsi="Times New Roman"/>
          <w:sz w:val="24"/>
        </w:rPr>
        <w:t>Már a mikrobuszban kitárgyalták a lehetőségét, hogy örökre el kell egymástól válniuk, most mégsem tudtak megszólalni. Csak álltak egymással szemben bénán.</w:t>
      </w:r>
    </w:p>
    <w:p>
      <w:pPr>
        <w:pStyle w:val="Normal"/>
        <w:shd w:fill="FFFFFF" w:val="clear"/>
        <w:ind w:firstLine="709"/>
        <w:jc w:val="both"/>
        <w:rPr/>
      </w:pPr>
      <w:r>
        <w:rPr>
          <w:rFonts w:cs="Times New Roman" w:ascii="Times New Roman" w:hAnsi="Times New Roman"/>
          <w:sz w:val="24"/>
        </w:rPr>
        <w:t>A szarvasbőr dzsekis férfi néhány lépést hátrált, hogy magukra hagyja őket, de azért megjegyezte: - Nincs sok időnk.</w:t>
      </w:r>
    </w:p>
    <w:p>
      <w:pPr>
        <w:pStyle w:val="Normal"/>
        <w:shd w:fill="FFFFFF" w:val="clear"/>
        <w:ind w:firstLine="709"/>
        <w:jc w:val="both"/>
        <w:rPr/>
      </w:pPr>
      <w:r>
        <w:rPr>
          <w:rFonts w:cs="Times New Roman" w:ascii="Times New Roman" w:hAnsi="Times New Roman"/>
          <w:sz w:val="24"/>
        </w:rPr>
        <w:t xml:space="preserve">Bár Harris elvesztette a házát, a félretett pénzét, a munkáját, ezek a veszteségek most érdektelenné váltak. A tulajdonhoz való jog, - ezt saját tapasztalatából tudta -, minden emberi jog alapja. De ha mindenét ellopták is, az csak tized- (vagy inkább </w:t>
      </w:r>
      <w:r>
        <w:rPr>
          <w:rFonts w:cs="Times New Roman" w:ascii="Times New Roman" w:hAnsi="Times New Roman"/>
          <w:i/>
          <w:sz w:val="24"/>
        </w:rPr>
        <w:t xml:space="preserve">század) </w:t>
      </w:r>
      <w:r>
        <w:rPr>
          <w:rFonts w:cs="Times New Roman" w:ascii="Times New Roman" w:hAnsi="Times New Roman"/>
          <w:sz w:val="24"/>
        </w:rPr>
        <w:t>annyira hatott rá, mint az, hogy elveszíti szeretteit. Otthonuk elvesztése súlyos csapás volt, ez azonban belső sebet ütött rajtuk, mintha a szívükből vágtak volna ki egy darabot. Mélységes, kimondhatatlan fájdalmat éreztek.</w:t>
      </w:r>
    </w:p>
    <w:p>
      <w:pPr>
        <w:pStyle w:val="Normal"/>
        <w:shd w:fill="FFFFFF" w:val="clear"/>
        <w:ind w:firstLine="709"/>
        <w:jc w:val="both"/>
        <w:rPr/>
      </w:pPr>
      <w:r>
        <w:rPr>
          <w:rFonts w:cs="Times New Roman" w:ascii="Times New Roman" w:hAnsi="Times New Roman"/>
          <w:sz w:val="24"/>
        </w:rPr>
        <w:t>Búcsúzáskor alig hangzott el szó közöttük - hiszen nem volt megfelelő szó erre. Átölelték egymást, tudomásul vették, hogy legfeljebb a síron túl találkozhatnak újra. Édesanyjuk hitt ebben az emberinél jobb túlvilágban. Most újból ebbe a hitbe kellett kapaszkodniuk. Harris magához szorította Bonnie-t, majd Martint is, aztán öccséhez lépett, aki könnyek között búcsúzott Jessicától. Megölelte Dariust, megcsókolta az arcát - nem is emlékezett már, mikor csókolták meg egymást utoljára, hiszen felnőtt férfiak. Most arra gondolt, milyen ostobák is a szokások, hiszen egy csók mindent elmondhat, amire a szavak nem képesek.</w:t>
      </w:r>
    </w:p>
    <w:p>
      <w:pPr>
        <w:pStyle w:val="Normal"/>
        <w:shd w:fill="FFFFFF" w:val="clear"/>
        <w:ind w:firstLine="709"/>
        <w:jc w:val="both"/>
        <w:rPr/>
      </w:pPr>
      <w:r>
        <w:rPr>
          <w:rFonts w:cs="Times New Roman" w:ascii="Times New Roman" w:hAnsi="Times New Roman"/>
          <w:sz w:val="24"/>
        </w:rPr>
        <w:t>A mólónak csapódó hullámok robaja semmivel sem volt hangosabb Harris szívdobogásánál, amikor ellépett Dariustól. Még egyszer, utoljára megnézte magának öccse arcát; így akarta emlékezetében megőrizni, hiszen még csak egy fényképe sem volt róla.</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Indulnunk kell - szólalt meg a szarvasbőr dzsekis férfi.</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Lehet, hogy minden azért nem fog összeomlani - jegyezte meg Darius.</w:t>
      </w:r>
    </w:p>
    <w:p>
      <w:pPr>
        <w:pStyle w:val="Normal"/>
        <w:shd w:fill="FFFFFF" w:val="clear"/>
        <w:tabs>
          <w:tab w:val="clear" w:pos="720"/>
          <w:tab w:val="left" w:pos="384" w:leader="none"/>
        </w:tabs>
        <w:ind w:firstLine="709"/>
        <w:jc w:val="both"/>
        <w:rPr/>
      </w:pPr>
      <w:r>
        <w:rPr>
          <w:rFonts w:cs="Times New Roman" w:ascii="Times New Roman" w:hAnsi="Times New Roman"/>
          <w:sz w:val="24"/>
        </w:rPr>
        <w:t>- Reménykedjünk.</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Lehet, hogy a világ jobb belátásra tér.</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Vigyázzatok, amikor átmentek a parkon! - mondta Harris.</w:t>
      </w:r>
    </w:p>
    <w:p>
      <w:pPr>
        <w:pStyle w:val="Normal"/>
        <w:shd w:fill="FFFFFF" w:val="clear"/>
        <w:tabs>
          <w:tab w:val="clear" w:pos="720"/>
          <w:tab w:val="left" w:pos="389" w:leader="none"/>
        </w:tabs>
        <w:ind w:firstLine="709"/>
        <w:jc w:val="both"/>
        <w:rPr/>
      </w:pPr>
      <w:r>
        <w:rPr>
          <w:rFonts w:cs="Times New Roman" w:ascii="Times New Roman" w:hAnsi="Times New Roman"/>
          <w:sz w:val="24"/>
        </w:rPr>
        <w:t>- Ne félj - felelte Darius. - Nincs nálam veszélyesebb ember ebben a parkban, bátyó! Ügyvéd vagy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ris nevetése veszélyesen emlékeztetett a zokogás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 mondott istenhozzádot, csak ennyit: - Öcsém.</w:t>
      </w:r>
    </w:p>
    <w:p>
      <w:pPr>
        <w:pStyle w:val="Normal"/>
        <w:shd w:fill="FFFFFF" w:val="clear"/>
        <w:ind w:firstLine="709"/>
        <w:jc w:val="both"/>
        <w:rPr/>
      </w:pPr>
      <w:r>
        <w:rPr>
          <w:rFonts w:cs="Times New Roman" w:ascii="Times New Roman" w:hAnsi="Times New Roman"/>
          <w:sz w:val="24"/>
        </w:rPr>
        <w:t>Darius bólintott. Egy pillanatig úgy tűnt, képtelen lesz megszólalni. De aztán ő is kipréselte magából: - Bátyá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essica és Bonnie hátat fordított egymásnak, s papírzsebkendővel törölgették a szemü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islányok elbúcsúztak Martintól.</w:t>
      </w:r>
    </w:p>
    <w:p>
      <w:pPr>
        <w:pStyle w:val="Normal"/>
        <w:shd w:fill="FFFFFF" w:val="clear"/>
        <w:ind w:firstLine="709"/>
        <w:jc w:val="both"/>
        <w:rPr/>
      </w:pPr>
      <w:r>
        <w:rPr>
          <w:rFonts w:cs="Times New Roman" w:ascii="Times New Roman" w:hAnsi="Times New Roman"/>
          <w:sz w:val="24"/>
        </w:rPr>
        <w:t>A szarvasbőr dzsekis férfi elvezette az egyik Descoteaux családot a parton, miközben a másik család a móló lábától nézett utánuk. A hullámok taraja olyan fehér volt, mint egy álombéli ösvény. A hullámok sziszegve futottak ki a partra, mintha izgatott hangon akarnának figyelmeztetni az éjszaka veszélyeire.</w:t>
      </w:r>
    </w:p>
    <w:p>
      <w:pPr>
        <w:pStyle w:val="Normal"/>
        <w:shd w:fill="FFFFFF" w:val="clear"/>
        <w:ind w:firstLine="709"/>
        <w:jc w:val="both"/>
        <w:rPr/>
      </w:pPr>
      <w:r>
        <w:rPr>
          <w:rFonts w:cs="Times New Roman" w:ascii="Times New Roman" w:hAnsi="Times New Roman"/>
          <w:sz w:val="24"/>
        </w:rPr>
        <w:t>Harris háromszor is hátranézett a másik Descoteaux családra, de többre képtelen volt rászánni magát.</w:t>
      </w:r>
    </w:p>
    <w:p>
      <w:pPr>
        <w:pStyle w:val="Normal"/>
        <w:shd w:fill="FFFFFF" w:val="clear"/>
        <w:ind w:firstLine="709"/>
        <w:jc w:val="both"/>
        <w:rPr/>
      </w:pPr>
      <w:r>
        <w:rPr>
          <w:rFonts w:cs="Times New Roman" w:ascii="Times New Roman" w:hAnsi="Times New Roman"/>
          <w:sz w:val="24"/>
        </w:rPr>
        <w:t>Mentek dél felé a parton, még azután is, amikor a park végéhez értek. Elhaladtak néhány étterem mellett - mind zárva volt már - majd egy szálloda és néhány nyaraló következett, ahol a benti vidám fények arra emlékeztettek, hogy ott még az emberekben nem tudatosult a tornyosuló sötétség.</w:t>
      </w:r>
    </w:p>
    <w:p>
      <w:pPr>
        <w:pStyle w:val="Normal"/>
        <w:shd w:fill="FFFFFF" w:val="clear"/>
        <w:ind w:firstLine="709"/>
        <w:jc w:val="both"/>
        <w:rPr/>
      </w:pPr>
      <w:r>
        <w:rPr>
          <w:rFonts w:cs="Times New Roman" w:ascii="Times New Roman" w:hAnsi="Times New Roman"/>
          <w:sz w:val="24"/>
        </w:rPr>
        <w:t>Másfél-két mérfölddel arrébb újabb étteremhez értek. Itt is égett a villany, de az ablakok túlságosan magasan voltak, hogy Harris lássa a vacsorázókat. Az ázsiai férfi átvágott velük a parton, el az épület mellett, az étterem előtti parkolóba. Odamentek egy zöld-fehér lakókocsihoz, amely mellett eltörpült a többi autó.</w:t>
      </w:r>
    </w:p>
    <w:p>
      <w:pPr>
        <w:pStyle w:val="Normal"/>
        <w:shd w:fill="FFFFFF" w:val="clear"/>
        <w:tabs>
          <w:tab w:val="clear" w:pos="720"/>
          <w:tab w:val="left" w:pos="394" w:leader="none"/>
        </w:tabs>
        <w:ind w:firstLine="709"/>
        <w:jc w:val="both"/>
        <w:rPr/>
      </w:pPr>
      <w:r>
        <w:rPr>
          <w:rFonts w:cs="Times New Roman" w:ascii="Times New Roman" w:hAnsi="Times New Roman"/>
          <w:sz w:val="24"/>
        </w:rPr>
        <w:t>- Miért nem hozhatott minket ide az öcsém? - kérdezte Harris.</w:t>
      </w:r>
    </w:p>
    <w:p>
      <w:pPr>
        <w:pStyle w:val="Normal"/>
        <w:shd w:fill="FFFFFF" w:val="clear"/>
        <w:tabs>
          <w:tab w:val="clear" w:pos="720"/>
          <w:tab w:val="left" w:pos="394" w:leader="none"/>
        </w:tabs>
        <w:ind w:firstLine="709"/>
        <w:jc w:val="both"/>
        <w:rPr/>
      </w:pPr>
      <w:r>
        <w:rPr>
          <w:rFonts w:cs="Times New Roman" w:ascii="Times New Roman" w:hAnsi="Times New Roman"/>
          <w:sz w:val="24"/>
        </w:rPr>
        <w:t>- Nem lett volna jó ötlet, ha látja a lakókocsit, vagy megjegyzi a rendszámát. A saját érdeké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eléptek az idegen után a lakókocsi oldalsó ajtaján. A konyharészbe értek. A férfi félreállt és intett nekik, hogy menjenek csak hátra.</w:t>
      </w:r>
    </w:p>
    <w:p>
      <w:pPr>
        <w:pStyle w:val="Normal"/>
        <w:shd w:fill="FFFFFF" w:val="clear"/>
        <w:ind w:firstLine="709"/>
        <w:jc w:val="both"/>
        <w:rPr/>
      </w:pPr>
      <w:r>
        <w:rPr>
          <w:rFonts w:cs="Times New Roman" w:ascii="Times New Roman" w:hAnsi="Times New Roman"/>
          <w:sz w:val="24"/>
        </w:rPr>
        <w:t>Egy ötvenes ázsiai nő állt az asztal mellett fekete nadrágkosztümben és vörös blúzban. Arca kellemes volt, mosolya meleg.</w:t>
      </w:r>
    </w:p>
    <w:p>
      <w:pPr>
        <w:pStyle w:val="Normal"/>
        <w:shd w:fill="FFFFFF" w:val="clear"/>
        <w:ind w:firstLine="709"/>
        <w:jc w:val="both"/>
        <w:rPr/>
      </w:pPr>
      <w:r>
        <w:rPr>
          <w:rFonts w:cs="Times New Roman" w:ascii="Times New Roman" w:hAnsi="Times New Roman"/>
          <w:sz w:val="24"/>
        </w:rPr>
        <w:t>- Örülök, hogy sikerült eljönniük - mondta olyan hangsúllyal, mintha csak vendégségbe érkeztek volna. - Az ebédlő hét személyes, tehát bőven elférünk öten. Közben beszélgethetünk, mert sok mindent meg kell tárgyaln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örülülték a kerek aszta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zarvasbőrdzsekis férfi beült a kormány mögé. Beindította a motort.</w:t>
      </w:r>
    </w:p>
    <w:p>
      <w:pPr>
        <w:pStyle w:val="Normal"/>
        <w:shd w:fill="FFFFFF" w:val="clear"/>
        <w:tabs>
          <w:tab w:val="clear" w:pos="720"/>
          <w:tab w:val="left" w:pos="374" w:leader="none"/>
        </w:tabs>
        <w:ind w:firstLine="709"/>
        <w:jc w:val="both"/>
        <w:rPr/>
      </w:pPr>
      <w:r>
        <w:rPr>
          <w:rFonts w:cs="Times New Roman" w:ascii="Times New Roman" w:hAnsi="Times New Roman"/>
          <w:sz w:val="24"/>
        </w:rPr>
        <w:t>- Szólítsanak Marynek - ajánlotta az ázsiai nő -, mert jobb, ha nem tudják a rendes nevem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ris megpróbált hallgatni, de nem értett a megtévesztéshez.</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ttól félek, én felismertem önt, és szerintem a feleségem is.</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Igen - bólintott Jessica.</w:t>
      </w:r>
    </w:p>
    <w:p>
      <w:pPr>
        <w:pStyle w:val="Normal"/>
        <w:shd w:fill="FFFFFF" w:val="clear"/>
        <w:ind w:firstLine="709"/>
        <w:jc w:val="both"/>
        <w:rPr/>
      </w:pPr>
      <w:r>
        <w:rPr>
          <w:rFonts w:cs="Times New Roman" w:ascii="Times New Roman" w:hAnsi="Times New Roman"/>
          <w:sz w:val="24"/>
        </w:rPr>
        <w:t>- Többször is vacsoráztunk az éttermükben - mondta Harris -, fent Nyugat-Hollywoodban. Ilyenkor vagy ön, vagy a kedves férje köszöntötte az érkező vendége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mosolyogva bólin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gyon hízeleg, hogy felismernek, ilyen szokatlan környezetben is.</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Önök elbűvölő emberek - mondta Jessica. - Nem könnyű önöket elfelejteni.</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És hogy ízlett nálunk az étel?</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Mindig remek volt.</w:t>
      </w:r>
    </w:p>
    <w:p>
      <w:pPr>
        <w:pStyle w:val="Normal"/>
        <w:shd w:fill="FFFFFF" w:val="clear"/>
        <w:tabs>
          <w:tab w:val="clear" w:pos="720"/>
          <w:tab w:val="left" w:pos="374" w:leader="none"/>
        </w:tabs>
        <w:ind w:firstLine="709"/>
        <w:jc w:val="both"/>
        <w:rPr/>
      </w:pPr>
      <w:r>
        <w:rPr>
          <w:rFonts w:cs="Times New Roman" w:ascii="Times New Roman" w:hAnsi="Times New Roman"/>
          <w:sz w:val="24"/>
        </w:rPr>
        <w:t>- Köszönöm. Nagyon kedvesek. Igyekszünk. Viszont eddig nem volt szerencsém a kedves lányaikhoz - mondta a vendéglős nő. Kezét nyújtotta a lányoknak az asztalon keresztül. - Ondine, Willa; a nevem Mae Lee. Örülök, hogy megismerhettelek benneteket, és kérlek, ne féljetek. Most már jó kezekben vagyt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akókocsi kikanyarodott a parkolóból, és elindult az úton.</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Hova megyünk? - kérdezte Willa.</w:t>
      </w:r>
    </w:p>
    <w:p>
      <w:pPr>
        <w:pStyle w:val="Normal"/>
        <w:shd w:fill="FFFFFF" w:val="clear"/>
        <w:ind w:firstLine="709"/>
        <w:jc w:val="both"/>
        <w:rPr/>
      </w:pPr>
      <w:r>
        <w:rPr>
          <w:rFonts w:cs="Times New Roman" w:ascii="Times New Roman" w:hAnsi="Times New Roman"/>
          <w:sz w:val="24"/>
        </w:rPr>
        <w:t>- Először el Kaliforniából - felelte Mae Lee. - Las Vegasba. Oda sokan mennek lakókocsival, tehát el tudunk vegyülni közöttük. Én egy ponton majd elköszönök tőletek, és mással mentek tovább. A papátokkal lesznek tele a lapok, meg a tévé; mindenféle hazugságot fogtok hallani róla, de biztonságban lesztek. El kell majd változtatni a külsőtöket, amennyire csak lehet, aztán megtanultok másokon segíteni. Új nevet kaptok. Keresztnevet, középsőt és vezetéknevet. Új frizurát hordtok. Ön pedig, Mr. Descoteaux, növesszen szakállat! Kerítünk majd önnek egy beszédtanárt is, hogy leszoktassa karibi akcentusáról, bármilyen kellemes is a fülnek. Sok minden meg fog változni, de ezeknek a többsége jó móka lesz. És értelmes munkát végeztek. Nem jött el a világvége, Ondine, de nem ám, Willa. Előbújunk a sötét fellegek alól. Figyelnünk kell, nehogy újból megpróbáljon minket elnyelni ez a felhő. De ígérem, nem fog. Ám mielőtt elkezdenénk, ki kér esetleg teát, kávét, bort, sört, vagy üdítő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i/>
          <w:sz w:val="24"/>
        </w:rPr>
        <w:t>.félmeztelenül, mezítelen lábbal, és iszonyatosan vacogva, csak állok a kék szobában. Már elmentem a zöld szék és a piros asztal mellett, ott állok a nyitott ajtóban, és megint csak fel akarok futni a kinti nyárba, ahol újból kamasz fiú lehetek, ahol az általam nem ismert igazság talán örökre ismeretlen marad.</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Két pislogás között azonban, mintha valami mágikus erő irányítana, elhagyom a kék szobát, és megérkezem abba a helyiségbe, amely talán egy korábbi pajta pincéje lehetett. Azt a régi pajtát persze rég lebontották már, de a pincéjét meghagyták, s a földet elegyengették felette.</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Ismét csak akaratom ellenére vonz valami. Vagy legalábbis ezt hiszem. Bár rettegek a sötét erőtől, amely vonz magához, igazából saját tudni vágyásom, igazságérzetem vonz. Azóta fojtottam el magamban, hogy anyám meghal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Egy két méter széles, kanyargós folyosón vagyok. A boltíves mennyezet közepén villanyvezeték halad. Kisteljesítményű körték, mint megannyi karácsonyfa izzó, sorakoznak egymástól harminc centire. A falak durva téglával vannak borítva, elnagyoltan bevakolva. Némely helyen fehér gipszfolt vakít rajta, mint a zsíros ín egy szelet húsba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Megállok a folyosón, a szívem dübörgését hallgatom, hallgatózom, mi várhat rám a következő helyiségben, vagy mintha egy hangot várnék, amely visszahív a fenti biztonságos világba. De hang nincs sem bentről, sem a hátam mögül, csak a szívemé. Bár nem akarom hallani, mit mond, érzem, hogy a szívem tudja a választ. A szívem mélyén tudom, hogy itt megtalálom az igazságot édesanyám haláláról, és hogy ettől örökre megváltozik számomra a világ, amely ezentúl rosszabb lesz, mint amikor kisétáltam belőle.</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 padló kőből van. De evvel az erővel lehetne akár jég is. Lejt, de csak annyira, hogy egy talicskát kényelmesen el lehessen tolni benne.</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Mezítláb és rémülten megyek a hideg kövön, aztán befordulok egy kanyarba és egy tíz méter hosszú és négy méter széles helyiségbe érek. Itt már egyenletes a padló, a legalsó pontra érkeztem. A mennyezet alacsonyan van. Itt fehér karácsonyfaizzók szolgáltatják a fényt. Ez lehetett a gyümölcstároló, mielőtt a birtokra bevezették a villanyt. Itt tárolhatták az almát, a krumplit, a zöldséget. Minden bizonnyal itt álltak a polcok, rajtuk a befőttekkel.</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Bármi volt is valaha ennek a helyiségnek a rendeltetése, most nagyon más lett, hirtelen mintha hozzáfagynék a padlóhoz, képtelen vagyok megmoccanni. Az egyik fal teljes hosszában, a szemközti pedig félig, tele van embernagyságú gipszszobrokkal, amelyek mintha ki akarnák kaparni magukat a gipsz alól. Felnőtt nők és tizenkét-tizenhárom éves lányok is. Húsz, harminc, vagy talán negyven is van belőlük. Mind meztelenek. Némelyik egyedül egy fülkében, mások kettes, hármas csoportokban, arc arc mellett, egymásba simuló karok. Az apám némelyiket olyan „viccesen” rendezte el, hogy szorongatják egymás kezét, mintha így akarnának erőt meríteni a rémület elviseléséhez. Arckifejezésük elviselhetetlen. Sírnak, ordítanak, könyörögnek, szenvednek valami elképzelhetetlen fájdalomtól. Kezüket védekezően maguk elé emelik, vagy könyörgésre, mellüket vagy szemérmüket takarják velük. Itt egy nő néz ki rémülten ujjai közül, amellyel arcát akarta védelmezni. Még akkor is elviselhetetlen látványt nyújtanának, ha azok volnának, aminek elsőre látszanak - csupán szobrok. De ezeknek a kőbe zárt tekinteteknek a láttán szabályosan a padlóhoz gyökerezem. Medúza feje olyan szörnyű volt, hogy kővé váltak mind, akik látták, de ezek az arcok nem ilyenek. Ezek mind kővé vált nők, akik akár az anyám lehettek volna, és a kislányok a húgaim. Emberek voltak, akik szerettek és akiket szerettek, akik arcukon érezték a nap melegét, a hűvös eső cseppjeit, akik álmodtak a jövőről, tele voltak aggodalommal, egyszóval hús-vér emberek voltak. Azért válok tőlük kővé, mert átérzem szenvedésüket, rémülétüket, és meghat ez a fájdalom. Az ő fájdalmuk az én fájdalmam, haláluk az én halálom. Elhagyottságuk és magányuk ugyanaz az elhagyottság és magány, amit most én is érzek.</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 látvány elviselhetetlen. Mégis muszáj néznem, mert bár csak tizennégy éves vagyok, pontosan tudom, hogy valakinek be kell számolnia a szenvedésükről, hiszen ezek a nők akár az én anyám is lehettek volna, a lányok a húgaim.</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 közeg gipsznek látszik, de ez a gipsz csak megőrzi elkínzott arckifejezésüket, könyörgő pózukat - amik persze nem valóságos pózaik, nem így haltak meg, hanem ez az ember kegyetlenül így állította be őket a haláluk után. Még a gyér világításban is látom, hogy az anyagot némelykor elszínezte valami, ami mintha belülről szivárgott volna át, szürkés, rozsdavörös és sárgászöld anyag, afféle biológiai patina, amely segít meghatározni a figura korát a domborművö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 szag leírhatatlan, nem annyira penetráns, mint amennyire szokatlan, de azért van annyira kellemetlen, hogy felforduljon tőle a gyomrom. Később kiderült, hogy az apám használt valami konzerváló anyagot, amivel megpróbálta megőrizni a tetemek állagát a gipsz szarkofágon belül. Ez egész jól sikerült is neki, de azért itt-ott fellépett a bomlás. A háttérben terjengő bűz a temetők gyepe alatti világ bűze. A koporsóké, amikor már rég nem vetett beléjük élő ember pillantást. De átható ammónia- és citromillat is érezhető. Kesernyés, savanykás és édeskés - olyan szokatlan és furcsa, hogy önmagában ez, a gipszbe merevedett alakok nélkül, jéggé fagyasztja az ereimben a vér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 befejezetlen falban már elő volt készítve a fülke az új tetemnek. Apám kivéste a téglafalat, a téglákat a lyuk mellett halmozta fel. Kimélyítette az üreget a fal mögött, a földet elhordta. Az üreg mellett öt zsák gipsz sorakozik, két doboz kátrányalapú ragasztó, kőműves- és szobrász-szerszámok, tiplik, drótköteg és másféle holmik is, melyeket nem látok tisztán a félhomályba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Felkészült. Már csak a következő nőre van szüksége a domborműhöz. De már itt van a nő, hiszen nyilván ő volt az, aki elvesztette az uralmát a hólyagja felett a furgonban. Az ő kezétől származnak a véres nyomok az ajtó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Valami mozdul, kiugrik a fülkéből a szerszámok közé. Egy pillanatra megdermed, mint ahogy én dermedtem meg a falba épített mártír nők láttán. Egy patkány az, de nem mindennapi patkány. A koponyája torz, egyik szeme feljebb van, mint a másik, szája állandó vigyorba merevedik. Egy másik fut oda mellé, ez is megdermed, aztán a hátsó lábára áll. Ez is különleges példány, ennek az orra túlságosan széles a keskeny koponyáján. Ezek az állatok itt élnek a katakombában, beásták magukat a dombormű mögé. Vélhetően a konzerváláshoz használt vegyi anyagtól lettek torzszülöttek. Az évente megszülető új nemzedékben egyre erősebb a mutáció. Most vége szakad bénultságuknak, míg az enyém megmarad - és eltűnnek az üregben, ahonnan előjöt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T</w:t>
      </w:r>
      <w:r>
        <w:rPr>
          <w:rFonts w:cs="Times New Roman" w:ascii="Times New Roman" w:hAnsi="Times New Roman"/>
          <w:sz w:val="24"/>
        </w:rPr>
        <w:t>izenhat év elteltével ez a hosszú kamra már nem volt pontosan olyan, mint a patkányok éjszakáján. A gipsz „szobrokat” eltávolították, a téglaoszlopok között látszott a fekete föld. A hetekig a helyiségben dolgozó rendőrök és bűnügyi technikusok újabb oszlopokat állítottak föl, mintha nem bíztak volna Steven Ackblom statikai számításaiban.</w:t>
      </w:r>
    </w:p>
    <w:p>
      <w:pPr>
        <w:pStyle w:val="Normal"/>
        <w:shd w:fill="FFFFFF" w:val="clear"/>
        <w:ind w:firstLine="709"/>
        <w:jc w:val="both"/>
        <w:rPr/>
      </w:pPr>
      <w:r>
        <w:rPr>
          <w:rFonts w:cs="Times New Roman" w:ascii="Times New Roman" w:hAnsi="Times New Roman"/>
          <w:sz w:val="24"/>
        </w:rPr>
        <w:t>A hűvös levegőben kő- és földszag áradt, de ez most tiszta szag volt. A bomlás és a vegyszerek átható bűze elenyészett.</w:t>
      </w:r>
    </w:p>
    <w:p>
      <w:pPr>
        <w:pStyle w:val="Normal"/>
        <w:shd w:fill="FFFFFF" w:val="clear"/>
        <w:ind w:firstLine="709"/>
        <w:jc w:val="both"/>
        <w:rPr/>
      </w:pPr>
      <w:r>
        <w:rPr>
          <w:rFonts w:cs="Times New Roman" w:ascii="Times New Roman" w:hAnsi="Times New Roman"/>
          <w:sz w:val="24"/>
        </w:rPr>
        <w:t>Most, ahogy ott állt az alacsony helyiségben Ellie-vel és a kutyával, Spencer élénken fel tudta idézni azt a rémületet, amely akkor, tizenhat éve kis híján megnyomorította. Viszont a legkevésbé a félelmet érezte - ami meg is lepte. A rémület és az undor is szerepet kapott benne, de nem annyira, mint a düh. A halottak iránti sajnálat. A szánalom azok iránt, akik egykor szerették őket. A bűntudat, hogy nem sikerült megmentenie egyiküket s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ajnálta az életet, amelyet élhetett volna, de amelyet nem kapott meg. És már soha nem is fogja.</w:t>
      </w:r>
    </w:p>
    <w:p>
      <w:pPr>
        <w:pStyle w:val="Normal"/>
        <w:shd w:fill="FFFFFF" w:val="clear"/>
        <w:ind w:firstLine="709"/>
        <w:jc w:val="both"/>
        <w:rPr/>
      </w:pPr>
      <w:r>
        <w:rPr>
          <w:rFonts w:cs="Times New Roman" w:ascii="Times New Roman" w:hAnsi="Times New Roman"/>
          <w:sz w:val="24"/>
        </w:rPr>
        <w:t>De a legerősebb érzés mégis egyfajta tisztelet volt benne, amit az olyan helyeken érezhet az ember, ahol ártatlanok pusztultak el: Dachauban, Babij Jarban, a névtelen lágerekben, ahol Sztálin milliókat végeztetett ki, vagy az inkvizíció kínzókamráiban.</w:t>
      </w:r>
    </w:p>
    <w:p>
      <w:pPr>
        <w:pStyle w:val="Normal"/>
        <w:shd w:fill="FFFFFF" w:val="clear"/>
        <w:ind w:firstLine="709"/>
        <w:jc w:val="both"/>
        <w:rPr/>
      </w:pPr>
      <w:r>
        <w:rPr>
          <w:rFonts w:cs="Times New Roman" w:ascii="Times New Roman" w:hAnsi="Times New Roman"/>
          <w:sz w:val="24"/>
        </w:rPr>
        <w:t>A pusztulás helyszíne nem a gyilkosok jelenlététől lesz szent. Bár sokszor érzik magukat magasztosnak, ezek azért csak férgek, amelyek a trágyában tenyésznek, és nincs az a féreg, amely képes volna megszentelni akár egy köbcenti földet is.</w:t>
      </w:r>
    </w:p>
    <w:p>
      <w:pPr>
        <w:pStyle w:val="Normal"/>
        <w:shd w:fill="FFFFFF" w:val="clear"/>
        <w:ind w:firstLine="709"/>
        <w:jc w:val="both"/>
        <w:rPr/>
      </w:pPr>
      <w:r>
        <w:rPr>
          <w:rFonts w:cs="Times New Roman" w:ascii="Times New Roman" w:hAnsi="Times New Roman"/>
          <w:sz w:val="24"/>
        </w:rPr>
        <w:t>Szentek az áldozatok voltak, mert mások helyett haltak meg, akiket a sors hagyott élni. Az áldozat attól sem kevésbé szent, ha valaki önkéntelenül válik áldozattá.</w:t>
      </w:r>
    </w:p>
    <w:p>
      <w:pPr>
        <w:pStyle w:val="Normal"/>
        <w:shd w:fill="FFFFFF" w:val="clear"/>
        <w:ind w:firstLine="709"/>
        <w:jc w:val="both"/>
        <w:rPr/>
      </w:pPr>
      <w:r>
        <w:rPr>
          <w:rFonts w:cs="Times New Roman" w:ascii="Times New Roman" w:hAnsi="Times New Roman"/>
          <w:sz w:val="24"/>
        </w:rPr>
        <w:t>Ha lettek volna fogadalmi gyertyák a katakombában, Spencer meggyújtott volna egyet, és addig bámult volna a lángba, amíg meg nem vakul. Ha lett volna ott egy oltár, letérdelt volna eléje imádkozni. Ha felajánlhatta volna saját életét a negyvenegy áldozat és édesanyja fejében, nem habozott volna megtenni.</w:t>
      </w:r>
    </w:p>
    <w:p>
      <w:pPr>
        <w:pStyle w:val="Normal"/>
        <w:shd w:fill="FFFFFF" w:val="clear"/>
        <w:ind w:firstLine="709"/>
        <w:jc w:val="both"/>
        <w:rPr/>
      </w:pPr>
      <w:r>
        <w:rPr>
          <w:rFonts w:cs="Times New Roman" w:ascii="Times New Roman" w:hAnsi="Times New Roman"/>
          <w:sz w:val="24"/>
        </w:rPr>
        <w:t>Azonban csak annyit tehetett, hogy csendes főhajtással tisztelgett a halottak emléke előtt azzal, hogy soha nem felejti el, miként kerültek ide. Az ő feladata a tanúságtétel volt. Ha megkopik benne az emlék, ezzel csak a halottak ellen cselekszik, akik helyette haltak meg. Felejtésének ára saját lelki üdvössége lehet.</w:t>
      </w:r>
    </w:p>
    <w:p>
      <w:pPr>
        <w:pStyle w:val="Normal"/>
        <w:shd w:fill="FFFFFF" w:val="clear"/>
        <w:ind w:firstLine="709"/>
        <w:jc w:val="both"/>
        <w:rPr/>
      </w:pPr>
      <w:r>
        <w:rPr>
          <w:rFonts w:cs="Times New Roman" w:ascii="Times New Roman" w:hAnsi="Times New Roman"/>
          <w:sz w:val="24"/>
        </w:rPr>
        <w:t>Ahogy leírta a katakomba látványát, és amikor a nő sikolyához ért, ami akkor kirántotta bénultságából, hirtelen képtelen volt tovább folytatni. Folytatta a mesélést, illetve inkább csak azt hitte, hogy mesél, de aztán rájött, hogy nem jön ki hang a torkán. A szája mozgott, de a hangja csak azt a csendet adta vissza, ami a helyiségben uralkodott.</w:t>
      </w:r>
    </w:p>
    <w:p>
      <w:pPr>
        <w:pStyle w:val="Normal"/>
        <w:shd w:fill="FFFFFF" w:val="clear"/>
        <w:ind w:firstLine="709"/>
        <w:jc w:val="both"/>
        <w:rPr/>
      </w:pPr>
      <w:r>
        <w:rPr>
          <w:rFonts w:cs="Times New Roman" w:ascii="Times New Roman" w:hAnsi="Times New Roman"/>
          <w:sz w:val="24"/>
        </w:rPr>
        <w:t>Végül egy vékony, magas, gyerekes kiáltás szakadt ki belőle. Olyasmi volt, mint az a sikoly, amely kiugrasztotta az ágyból azon a júliusi éjszakán, vagy olyan, mint az, amely megszűntette bénultságát. Kezeibe temette az arcát és remegett, de fájdalma túlságosan heves volt ahhoz, hogy zokogni tudjon. Várta, hogy elmúljék a roham.</w:t>
      </w:r>
    </w:p>
    <w:p>
      <w:pPr>
        <w:pStyle w:val="Normal"/>
        <w:shd w:fill="FFFFFF" w:val="clear"/>
        <w:ind w:firstLine="709"/>
        <w:jc w:val="both"/>
        <w:rPr/>
      </w:pPr>
      <w:r>
        <w:rPr>
          <w:rFonts w:cs="Times New Roman" w:ascii="Times New Roman" w:hAnsi="Times New Roman"/>
          <w:sz w:val="24"/>
        </w:rPr>
        <w:t>Ellie tudatában volt annak, hogy se szó, se érintés nem fogja megvigasztalni a férfit.</w:t>
      </w:r>
    </w:p>
    <w:p>
      <w:pPr>
        <w:pStyle w:val="Normal"/>
        <w:shd w:fill="FFFFFF" w:val="clear"/>
        <w:ind w:firstLine="709"/>
        <w:jc w:val="both"/>
        <w:rPr/>
      </w:pPr>
      <w:r>
        <w:rPr>
          <w:rFonts w:cs="Times New Roman" w:ascii="Times New Roman" w:hAnsi="Times New Roman"/>
          <w:sz w:val="24"/>
        </w:rPr>
        <w:t>Rocky viszont naivitásában hitt abban, hogy a szomorúságot oldani lehet egy kis farkcsóválással, hízelgéssel, néhány nyelvcsapással. Nekidörzsölte magát gazdája lábához, csapkodott a farkával - aztán zavartan elhátrált, amikor egyik trükk sem jött 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ből ugyanolyan hirtelen szakadtak ki a szavak, mint amilyen hirtelen elnémult az előb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Újból hallottam a nő sikolyát. A katakomba végéből. Nem is lehetett sikolynak nevezni. Inkább mintha Istenhez fohászkodott volna.</w:t>
      </w:r>
    </w:p>
    <w:p>
      <w:pPr>
        <w:pStyle w:val="Normal"/>
        <w:shd w:fill="FFFFFF" w:val="clear"/>
        <w:ind w:firstLine="709"/>
        <w:jc w:val="both"/>
        <w:rPr/>
      </w:pPr>
      <w:r>
        <w:rPr>
          <w:rFonts w:cs="Times New Roman" w:ascii="Times New Roman" w:hAnsi="Times New Roman"/>
          <w:sz w:val="24"/>
        </w:rPr>
        <w:t>Elindult az utolsó ajtó felé a katakomba végén. Ellie és Rocky követte.</w:t>
      </w:r>
    </w:p>
    <w:p>
      <w:pPr>
        <w:pStyle w:val="Normal"/>
        <w:shd w:fill="FFFFFF" w:val="clear"/>
        <w:tabs>
          <w:tab w:val="clear" w:pos="720"/>
          <w:tab w:val="left" w:pos="384" w:leader="none"/>
        </w:tabs>
        <w:ind w:firstLine="709"/>
        <w:jc w:val="both"/>
        <w:rPr/>
      </w:pPr>
      <w:r>
        <w:rPr>
          <w:rFonts w:cs="Times New Roman" w:ascii="Times New Roman" w:hAnsi="Times New Roman"/>
          <w:sz w:val="24"/>
        </w:rPr>
        <w:t>- Még el sem jöttem a falba épített nők mellől, amikor eszembe jutott valami hat évvel korábbról, amikor nyolc éves voltam - egy másik sikoly. Az anyámé. Azon a tavaszi éjszakán arra ébredtem föl, hogy éhes vagyok. A konyhában volt egy tál csokissütemény. Arról álmodtam. Így aztán lementem. Valamelyik szobában égett a villany. Azt hittem, összefutok az apámmal útközben. De nem így volt.</w:t>
      </w:r>
    </w:p>
    <w:p>
      <w:pPr>
        <w:pStyle w:val="Normal"/>
        <w:shd w:fill="FFFFFF" w:val="clear"/>
        <w:ind w:firstLine="709"/>
        <w:jc w:val="both"/>
        <w:rPr/>
      </w:pPr>
      <w:r>
        <w:rPr>
          <w:rFonts w:cs="Times New Roman" w:ascii="Times New Roman" w:hAnsi="Times New Roman"/>
          <w:sz w:val="24"/>
        </w:rPr>
        <w:t>Spencer megállt a feketére festett ajtó előtt a katakomba végében. Neki is katakomba maradt, miután a holtakat eltávolították a fal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és Rocky megállt mellette.</w:t>
      </w:r>
    </w:p>
    <w:p>
      <w:pPr>
        <w:pStyle w:val="Normal"/>
        <w:shd w:fill="FFFFFF" w:val="clear"/>
        <w:tabs>
          <w:tab w:val="clear" w:pos="720"/>
          <w:tab w:val="left" w:pos="384" w:leader="none"/>
        </w:tabs>
        <w:ind w:firstLine="709"/>
        <w:jc w:val="both"/>
        <w:rPr/>
      </w:pPr>
      <w:r>
        <w:rPr>
          <w:rFonts w:cs="Times New Roman" w:ascii="Times New Roman" w:hAnsi="Times New Roman"/>
          <w:sz w:val="24"/>
        </w:rPr>
        <w:t>- A konyhában sötét volt. Annyi sütit akartam magamhoz venni, amennyit csak bírtam, amennyit soha nem engedtek volna egyszerre megenni. Már nyúltam a tál után, amikor sikolyt hallottam. Kintről. A ház mögül. Elhúztam a függönyt. Az anyám kint volt a kertben. Futott a ház felé a pajtától. Az apám... nos, ő pedig futott mögötte. A medence mellett, a pergolában kapta el. Megrántotta a karját, aztán megütötte. Az arcán. Anyám újból sikított. Erre megütötte ismét. Csak ütötte, verte. Iszonyatosan csépelte. Az anyámat! Ököllel csapott az arcába. Anyám a földre zuhant. Erre fejbe rúgta. Az anyámat fejbe rúgta! Anyám elhallgatott. Hirtelen elhallgatott. Olyan gyorsan lezajlott az egész. Ő ekkor a ház felé nézett. De nem láthatott, mert a konyhában sötét volt, és épp csak egy kis rést nyitottam a függönyön. Ekkor felnyalábolta, és elindult vele a pajta felé. Én csak álltam az ablaknál egy darabig. Aztán nem vettem magamhoz sütit, hanem felmentem a szobámba. Ágyba bújtam és magamra húztam a takarót.</w:t>
      </w:r>
    </w:p>
    <w:p>
      <w:pPr>
        <w:pStyle w:val="Normal"/>
        <w:shd w:fill="FFFFFF" w:val="clear"/>
        <w:tabs>
          <w:tab w:val="clear" w:pos="720"/>
          <w:tab w:val="left" w:pos="403" w:leader="none"/>
        </w:tabs>
        <w:ind w:firstLine="709"/>
        <w:jc w:val="both"/>
        <w:rPr>
          <w:rFonts w:ascii="Times New Roman" w:hAnsi="Times New Roman" w:cs="Times New Roman"/>
          <w:sz w:val="24"/>
        </w:rPr>
      </w:pPr>
      <w:r>
        <w:rPr>
          <w:rFonts w:cs="Times New Roman" w:ascii="Times New Roman" w:hAnsi="Times New Roman"/>
          <w:sz w:val="24"/>
        </w:rPr>
        <w:t>- És hat éven keresztül ebből semmire sem emlékeztél? - kérdezte Ellie.</w:t>
      </w:r>
    </w:p>
    <w:p>
      <w:pPr>
        <w:pStyle w:val="Normal"/>
        <w:shd w:fill="FFFFFF" w:val="clear"/>
        <w:ind w:firstLine="709"/>
        <w:jc w:val="both"/>
        <w:rPr/>
      </w:pPr>
      <w:r>
        <w:rPr>
          <w:rFonts w:cs="Times New Roman" w:ascii="Times New Roman" w:hAnsi="Times New Roman"/>
          <w:sz w:val="24"/>
        </w:rPr>
        <w:t>Spencer a fejét csóválta. - Eltemettem magamba. Ezért nem tudtam úgy aludni, ha ment a légkondicionáló. Valahol a tudatom mélyén attól féltem, hogy az apám értem jön egy éjjel, és én nem fogom meghallani a légkondicionáló mia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án amikor évekkel később egy éjjel a nyitott ablakon át újabb sikolyt hallottál...</w:t>
      </w:r>
    </w:p>
    <w:p>
      <w:pPr>
        <w:pStyle w:val="Normal"/>
        <w:shd w:fill="FFFFFF" w:val="clear"/>
        <w:tabs>
          <w:tab w:val="clear" w:pos="720"/>
          <w:tab w:val="left" w:pos="403" w:leader="none"/>
        </w:tabs>
        <w:ind w:firstLine="709"/>
        <w:jc w:val="both"/>
        <w:rPr/>
      </w:pPr>
      <w:r>
        <w:rPr>
          <w:rFonts w:cs="Times New Roman" w:ascii="Times New Roman" w:hAnsi="Times New Roman"/>
          <w:sz w:val="24"/>
        </w:rPr>
        <w:t>- Mélyebbre hatolt, semhogy megértsem. Kirángatott az ágyból, mágnesként vonzott a pajtához. És amikor mentem a fekete ajtó, a sikoly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kinyújtotta a kezét az ajtó retesze felé, de a férfi lefogta a kezét.</w:t>
      </w:r>
    </w:p>
    <w:p>
      <w:pPr>
        <w:pStyle w:val="Normal"/>
        <w:shd w:fill="FFFFFF" w:val="clear"/>
        <w:tabs>
          <w:tab w:val="clear" w:pos="720"/>
          <w:tab w:val="left" w:pos="403" w:leader="none"/>
        </w:tabs>
        <w:ind w:firstLine="709"/>
        <w:jc w:val="both"/>
        <w:rPr>
          <w:rFonts w:ascii="Times New Roman" w:hAnsi="Times New Roman" w:cs="Times New Roman"/>
          <w:sz w:val="24"/>
        </w:rPr>
      </w:pPr>
      <w:r>
        <w:rPr>
          <w:rFonts w:cs="Times New Roman" w:ascii="Times New Roman" w:hAnsi="Times New Roman"/>
          <w:sz w:val="24"/>
        </w:rPr>
        <w:t>- Még ne! - mondta. - Még nem készültem fel rá, hogy újból belépjek.</w:t>
      </w:r>
    </w:p>
    <w:p>
      <w:pPr>
        <w:pStyle w:val="Normal"/>
        <w:shd w:fill="FFFFFF" w:val="clear"/>
        <w:tabs>
          <w:tab w:val="clear" w:pos="720"/>
          <w:tab w:val="left" w:pos="403" w:leader="none"/>
        </w:tabs>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mezítláb a jeges kövön, így közeledem a fekete ajtó felé, szívem teli félelemmel amiatt, amit eddig láttam, de attól is, amit akkor éjjel láttam, nyolc éves koromban, ami egyszercsak ott van előttem élesen. Ez már nem is rémület, amit érzek. Nincs rá megfelelő szó. Ott vagyok a fekete ajtónál, megérintem csillogó, fekete felszínét, olyan, mint éjjel csillagtalan éjszakákon egy tó mozdulatlan tükre. Legalább annyira zavart vagyok, mint rémült, hiszen egyszerre vagyok nyolc éves és tizennégy, és nemcsak azért nyitom ki az ajtót, hogy megmentsem azt a nőt, aki a vérmadarakat hagyta az ajtón, hanem hogy megmentsem az anyámat. Múlt és jelen összeolvad, amikor belépek a mészárszékbe.</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Mintha a végtelen űrbe lépnék, éjszaka vesz körül. A mennyezet fekete, akárcsak a falak és a padló. Egy félig eszméletlen nő, ajka felrepedt, vérzik, fekszik a vasasztalon, de mintha a levegőben lebegne, mert az asztal lábai is feketére vannak festve. Egyetlen villanykörte lóg a helyiségben. A nő felett. Fekete foglalatban. A fény megcsillan az acélon, a kegyetlen fénysugár olyan, mint egy inkvizítor. Az apám feketében van. Csak a keze és az arca látszik, mintha önálló életet élnének, mintha egy jelenés küzdene a megtestesülésért. A semmiből előhúz egy fecskendőt - igazából az asztal fiókjából, amely szintén fekete.</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Rákiáltok: - Ne, ne, ne! - Rávetem magam, meglepem, a fecskendő visszaesik a semmibe, ő pedig hátratántorodik, el az asztaltól, ki a fénykörből, bele a végtelen feketeségbe, aztán nekizuhanunk a falnak az univerzum végén. Ordítok, ütlegelem, de én csak tizennégy éves vagyok, ő pedig ereje teljében. Belerúgok, de mezítláb vagyok. Könnyedén felkap, megfordul velem, én pedig repülök az űrben, aztán nekicsapódok valami keménynek. Fájdalom hasít a gerincembe. Újabb feketeség tornyosul fölém. Ekkor azonban a nő újból felsikolt, és a hang növeli bennem az ellenállást, még ha tehetetlen is vagyok apám erejével szembe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Ekkor a falnak nyom egész testével, a lábam nem ér le a földre, arca fölém tornyosul, fekete haja a homlokába hull, a szeme olyan fekete, mintha lyukak nyílnának rajta az űrbe a háta mögött. - Ne félj, fiam, hallod, ne félj! Nem bántalak, kicsim. Soha nem bántanálak téged. Érted, amit mondok? Hallgass rám, fiacskám, Mikey, hallasz engem? Örülök, hogy végre idetaláltál. Előbb-utóbb meg kellett ennek történnie. Édes fiam, tudom én, miért vagy itt. Tudom, mi hozott ide.</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Szédülök nem tudok tájékozódni a terem végtelen feketeségében, a katakombában látott szörnyűségek miatt, és mert apám hozzácsapott a falhoz. A hangját ijesztően vonzónak csábítónak hallom, és szinte biztosra veszem, hogy valóban nem fog bántani. Talán csak félreértettem mindazt, amit eddig láttam. Apám tovább beszél, szinte hipnotizál vele, áradnak belőle a szavak nem hagy időt, hogy gondolkozzam. Jézusom, pedig hogy száguldanának a gondolataim, ő meg csak nyom hozzá a falhoz, és az arca olyan, akár a hold.</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Tudom, miért jöttél ide, hiszen ismerlek téged. Vér vagy a véremből, én teremtettelek, fiam. Te sem vagy más, mint én, olyan vagy, mintha a tükörképem lennél. Hallasz engem, Mikey, kicsi fiam, ugye hallasz? Tudom, miért vagy itt, hogy mire van szükséged. És te is jól tudod. Már akkor tudtad, amikor beléptél az ajtón és megláttad a nőt az asztalon, amikor megláttad a mellét, széttett lábait. Hát persze, hogy tudtad. Tudtad és akartad. Tudtad, hogy mire van szükséged. Hogy mi vagy. És ez rendben is van, Mikey, édes fiam. Hiszen te is olyan vagy, mint én. így születtünk mindketten, és erre születtünk.</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ztán ott állunk az asztal mellett, nem is tudom, hogyan kerültünk oda, a nő előttem fekszik, az apám a hátamnak feszül, nekinyom az asztalnak. Keményen szorítja a jobb csuklómat, rányomja a tenyerem a nő mellére, végighúzza egész meztelen testén. A nő félig eszméletlen. Kinyitja a szemét. A szemébe bámulok esdekelve, hogy értsen meg, közben az apám ide-oda húzogatja rajta a kezem, és egyfolytában csak mondja, mondja, hogy azt tehetek vele, amit csak akarok, hogy erre születtem, és hogy a nő csak azért van itt, hogy az legyen, amire nekem kell.</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Valahogy magamhoz térek a kábulatból, rövid és vad küzdelem következik. Túlságosan rövid, és nem elég vad. Apám keze a torkomra fonódik, fojtogat, nekinyom az asztalnak. Érzem a vér ízét a számban, elgyengülök. Tudja, mikor kell engedni a szorításon, mielőtt elájulnék, mert nem akarja, hogy elájuljak. Más tervei vannak. Most már sírok, a könnyeim a leláncolt nőre hullanak.</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Ő ekkor elengedi a kezemet, nekem azonban alig van erőm levenni a nő testéről. Csörömpölést hallok az egyik oldalamnál. Odanézek. Az ő egyik önálló életre kelt kezét látom. Az ezüstösen csillogó műszerek között válogat. Fölkap egy szikét. Elkapja a kezem, belenyomja a szike nyelét, majd rászorítja a tenyeremet. A nő észreveszi a szikét a kezemben, és könyörög, hogy ne bántsuk.</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xml:space="preserve">- Tudom, mi vagy </w:t>
      </w:r>
      <w:r>
        <w:rPr>
          <w:rFonts w:cs="Times New Roman" w:ascii="Times New Roman" w:hAnsi="Times New Roman"/>
          <w:sz w:val="24"/>
        </w:rPr>
        <w:t xml:space="preserve">- </w:t>
      </w:r>
      <w:r>
        <w:rPr>
          <w:rFonts w:cs="Times New Roman" w:ascii="Times New Roman" w:hAnsi="Times New Roman"/>
          <w:i/>
          <w:sz w:val="24"/>
        </w:rPr>
        <w:t>mondja ő. - Az én kedves fiacskám. Légy az, ami vagy, engedd el magad, hogy az légy, aki vagy! Szerinted szép ez a nő? Úgy hiszed, nem láttál nála szebbet? Várj csak, míg megmutatom neked, mikor lesz még szebb. Hadd mutassa meg neked apuci, hogy milyen vagy, hogy mire van szükséged, hogy mire vágysz. Hadd mutassam meg, milyen remek érzés annak lenni, amik vagyunk. Idehallgass, Mikey, a te szívedben is ugyanaz a sötét folyó folyik, mint az enyémben. Hallgasd ezt a mély és sötét folyót, hogy dübörög, milyen gyorsan száguld! Most, hogy velem vagy, engedd át magad ennek a folyónak, hagyd, hogy elragadjon. Légy velem, és emeld a pengét magasra! Látod, hogy csillog? Hadd lássa a nő is, hisz nem is láthat már mást. Ahogy ott csillog a kezünkben. Érezd a hatalmadat a nő felett, és minden gyenge és ostoba ember felett, akik soha nem értik meg ezt. Légy velem, és emeld magasra...!</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Egyik kezét lazán a torkomon tartja, jobbjával jobbomat szorítja. A bal kezem szabad. Nem nyúlok hátra, nem vágom hasba a könyökömmel, mert úgysem használna, ehelyett belemarkolok a szikepengéjébe. A fájdalom és a kétségbeesés erőt ad. Ellököm magam az asztaltól. Aztán a lábammal is kitámasztom. A mocsok elveszti az egyensúlyát, hátratántorodik. De még szorítja a kezem, benne a szikével, és igyekszik megszorítani a nyakam is. De ekkor hanyatt zuhan, én pedig a tetejébe. A szike csörömpölve a semmibe hull. Az eséstől nem kap levegőt. Szabad vagyok! Szabad! Felállok. Az ajtó felé tapogatózom. A jobb kezem fáj. Nem tudok segíteni a nőn. De tudok segítséget hozni. Rendőrt, valakit. A nőt még meg lehet menteni. Kirohanok a szobából, ki a katakombába, el a falba dermedt nők mellett, próbálok kiabálni. Belülről vérzik a torkom. Csak suttogni tudok. Különben sincs senki a farmon, aki meghallhatna. Csak én vagyok itt apám, és a meztelen nő. De futok, futok, és közben suttogva kiabálok, amit senki sem hall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mikor Spencer meglátta Ellie arckifejezését, elfacsarodott a szíve.</w:t>
      </w:r>
    </w:p>
    <w:p>
      <w:pPr>
        <w:pStyle w:val="TextBodyIndent"/>
        <w:rPr/>
      </w:pPr>
      <w:r>
        <w:rPr/>
        <w:t>- Nem lett volna szabad idehoznom téged - mondta -, kitenni téged ennek a szörnyűségnek.</w:t>
      </w:r>
    </w:p>
    <w:p>
      <w:pPr>
        <w:pStyle w:val="Normal"/>
        <w:shd w:fill="FFFFFF" w:val="clear"/>
        <w:ind w:firstLine="709"/>
        <w:jc w:val="both"/>
        <w:rPr/>
      </w:pPr>
      <w:r>
        <w:rPr>
          <w:rFonts w:cs="Times New Roman" w:ascii="Times New Roman" w:hAnsi="Times New Roman"/>
          <w:sz w:val="24"/>
        </w:rPr>
        <w:t>A nő arca hamuszürkének tűnt a tejizzók fényében. - De igen, ezt kellett tenned. Ha lettek is volna kételyeim, most már nincsenek. Nem lehet ekkora teherrel élni...</w:t>
      </w:r>
    </w:p>
    <w:p>
      <w:pPr>
        <w:pStyle w:val="Normal"/>
        <w:shd w:fill="FFFFFF" w:val="clear"/>
        <w:tabs>
          <w:tab w:val="clear" w:pos="720"/>
          <w:tab w:val="left" w:pos="384" w:leader="none"/>
        </w:tabs>
        <w:ind w:firstLine="709"/>
        <w:jc w:val="both"/>
        <w:rPr/>
      </w:pPr>
      <w:r>
        <w:rPr>
          <w:rFonts w:cs="Times New Roman" w:ascii="Times New Roman" w:hAnsi="Times New Roman"/>
          <w:sz w:val="24"/>
        </w:rPr>
        <w:t>- Pedig pontosan ezt kell tennem. Örökké ezzel a tudattal élni. Most már azt sem értem, miért hittem, hogy új életet tudok kezdeni. Nincs jogom, hogy a te válladra is átrakjak a saját terhemből.</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Fogsz tudni élni, mint ahogy új életet kezdeni is... ha mindenre vissza tudsz emlékezni. Most már világos, miért borult homály a dologra, hogy mitől van az emlékezetkiesés.</w:t>
      </w:r>
    </w:p>
    <w:p>
      <w:pPr>
        <w:pStyle w:val="Normal"/>
        <w:shd w:fill="FFFFFF" w:val="clear"/>
        <w:ind w:firstLine="709"/>
        <w:jc w:val="both"/>
        <w:rPr/>
      </w:pPr>
      <w:r>
        <w:rPr>
          <w:rFonts w:cs="Times New Roman" w:ascii="Times New Roman" w:hAnsi="Times New Roman"/>
          <w:sz w:val="24"/>
        </w:rPr>
        <w:t>Spencer nem bírta elviselni a nő fürkésző tekintetét. A kutyára pillantott, aki mély letargiába zuhant: lehajtott fejjel ült, mindkét füle lógott, egész testében reszk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zután a tekintetét újból a fekete ajtó felé fordította. Bármit is talál mögötte, ez dönti el, hogy van-e jövője Ellie-vel vagy nélküle. Lehet, hogy se így, se úgy nincs.</w:t>
      </w:r>
    </w:p>
    <w:p>
      <w:pPr>
        <w:pStyle w:val="Normal"/>
        <w:shd w:fill="FFFFFF" w:val="clear"/>
        <w:tabs>
          <w:tab w:val="clear" w:pos="720"/>
          <w:tab w:val="left" w:pos="384" w:leader="none"/>
        </w:tabs>
        <w:ind w:firstLine="709"/>
        <w:jc w:val="both"/>
        <w:rPr/>
      </w:pPr>
      <w:r>
        <w:rPr>
          <w:rFonts w:cs="Times New Roman" w:ascii="Times New Roman" w:hAnsi="Times New Roman"/>
          <w:sz w:val="24"/>
        </w:rPr>
        <w:t>- Nem a ház felé menekültem - szólalt meg, miközben gondolatban ismét visszatért arra a távoli éjszakára. - Még azelőtt elkapott volna, hogy fölemelhettem volna a telefont. Ezért aztán felrohantam az előtérbe, ki a szekrényből, átrohantam az irattáron, be a galériába. A műterembe vezető lépcsőn jártam, amikor meghallottam a sötétben, hogy jön utánam. Tudtam, hogy van egy pisztolya az íróasztal bal alsó fiókjában. Egyszer láttam, amikor felküldött a műtermébe valamiért. A műteremben felgyújtottam a villanyt, elrohantam a festőállványok mellett a helyiség végébe. Az íróasztal L-alakú volt. Átvetettem magam rajta, kirántottam a fiókot. A pisztoly valóban ott volt. Nem tudtam, hogyan kell használni, azt sem, hogy van-e rajta kibiztosító. A jobb kezem lüktetett, alig bírtam a kezemben tartani a fegyvert, pedig két marokra fogtam. Ő pedig éppen akkor bukkant fel a lépcsőn, már be is ért a műterembe. Célba vettem és meghúztam a ravaszt. Hál' istennek revolver volt. Nem volt biztosító pecke. A lövés ereje miatt a fenekemre huppan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találtad?</w:t>
      </w:r>
    </w:p>
    <w:p>
      <w:pPr>
        <w:pStyle w:val="Normal"/>
        <w:shd w:fill="FFFFFF" w:val="clear"/>
        <w:ind w:firstLine="709"/>
        <w:jc w:val="both"/>
        <w:rPr/>
      </w:pPr>
      <w:r>
        <w:rPr>
          <w:rFonts w:cs="Times New Roman" w:ascii="Times New Roman" w:hAnsi="Times New Roman"/>
          <w:sz w:val="24"/>
        </w:rPr>
        <w:t>- Nem. Nyilván elrántottam a csövet, amikor meghúztam a ravaszt, mert a golyó letépett egy jókora darabot a plafonból. De a pisztoly ott volt a kezemben, amitől ő megtorpant. Illetve már nem jött olyan gyorsan. Hihetetlenül nyugodt volt, Ellie, hihetetlenül nyugodt. Mintha mi sem történt volna. Mintha csak valami szimpla vitába keveredtünk volna. Ugyanolyan mézes-mázos hangon beszélt velem, mint lent a fekete szobában. Kedvesen és komolyan, hogy szinte hipnotizált. És be is jött volna neki, ha elég időt hagyok r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az apád nem tudta, hogy láttad, amint az anyádat verte, aztán hátraviszi a pajtába. Arra persze joggal gondolhatott, hogy össze tudod kombinálni az anyád halálát, és amiket a pajta alatti rejtekhelyen láttál - ezért próbált meg a maga oldalára állít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csak bámulta a fekete ajt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het, hogy ezt gondolta. Nem tudom. Azt magyarázta, hogy ha olyan akarok lenni, mint ő, akkor tudnom kell, miről szól az élet, hogy korlátok és szabályok nélkül kell élnünk. Azt mondta, ő majd megmutatja ezt nekem. Hogy lent a fekete szobában látta, mennyire élvezem a dolgot, csak nem merem igazán élvezni, de ő majd megtanít rá, hogyan kapjak rá a dolog ízé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te nem élvezted. Iszonyodtál.</w:t>
      </w:r>
    </w:p>
    <w:p>
      <w:pPr>
        <w:pStyle w:val="Normal"/>
        <w:shd w:fill="FFFFFF" w:val="clear"/>
        <w:tabs>
          <w:tab w:val="clear" w:pos="720"/>
          <w:tab w:val="left" w:pos="379" w:leader="none"/>
        </w:tabs>
        <w:ind w:firstLine="709"/>
        <w:jc w:val="both"/>
        <w:rPr/>
      </w:pPr>
      <w:r>
        <w:rPr>
          <w:rFonts w:cs="Times New Roman" w:ascii="Times New Roman" w:hAnsi="Times New Roman"/>
          <w:sz w:val="24"/>
        </w:rPr>
        <w:t>- Ő viszont azt mondta, hogy élveztem, állítólag látta, hogy élveztem. Azt mondta, hogy az ő génjei áradnak bennem, mint egy folyó, hogy úgy áradnak át a szívemen, mint egy folyó. A mi közös sorsunk folyója, a szívünk sötét folyója. Amikor odaért az íróasztalhoz, olyan közel, hogy nem lehetett elvéteni... újra rálőttem. Szabályosan hátrarepült! A felfreccsenő vér szörnyű volt. Azt hiszem, megöltem, mert még sohasem láttam ennyi vért! Arccal a padlóra zuhant, aztán mozdulatlan maradt. Kirohantam a műteremből, le oda, aho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ekete ajtó vá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hallgatott. Spencer pedig nem bírt megszóla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tán Ellie törte meg a csendet: - És amikor lent voltál a nőnél... ezek a percek estek ki?</w:t>
      </w:r>
    </w:p>
    <w:p>
      <w:pPr>
        <w:pStyle w:val="Normal"/>
        <w:shd w:fill="FFFFFF" w:val="clear"/>
        <w:ind w:firstLine="709"/>
        <w:jc w:val="both"/>
        <w:rPr/>
      </w:pPr>
      <w:r>
        <w:rPr>
          <w:rFonts w:cs="Times New Roman" w:ascii="Times New Roman" w:hAnsi="Times New Roman"/>
          <w:sz w:val="24"/>
        </w:rPr>
        <w:t>Az ajtó. Be kellett volna robbantania ezt az ajtót. Telehordatni földdel. Nem lett volna szabad hagynia, hogy ez az ajtó ismét kinyílhasson.</w:t>
      </w:r>
    </w:p>
    <w:p>
      <w:pPr>
        <w:pStyle w:val="Normal"/>
        <w:shd w:fill="FFFFFF" w:val="clear"/>
        <w:tabs>
          <w:tab w:val="clear" w:pos="720"/>
          <w:tab w:val="left" w:pos="379" w:leader="none"/>
        </w:tabs>
        <w:ind w:firstLine="709"/>
        <w:jc w:val="both"/>
        <w:rPr/>
      </w:pPr>
      <w:r>
        <w:rPr>
          <w:rFonts w:cs="Times New Roman" w:ascii="Times New Roman" w:hAnsi="Times New Roman"/>
          <w:sz w:val="24"/>
        </w:rPr>
        <w:t>- Amikor visszajöttem ide - szólalt meg Spencer iszonyatos erőfeszítéssel -, nálam volt a pisztoly, de a bal kezemben kellett tartanom, mert a jobbom borzalmasan lüktetett. De az a helyzet... hogy nem csupán fájdalmat éreztem.</w:t>
      </w:r>
    </w:p>
    <w:p>
      <w:pPr>
        <w:pStyle w:val="Normal"/>
        <w:shd w:fill="FFFFFF" w:val="clear"/>
        <w:ind w:firstLine="709"/>
        <w:jc w:val="both"/>
        <w:rPr/>
      </w:pPr>
      <w:r>
        <w:rPr>
          <w:rFonts w:cs="Times New Roman" w:ascii="Times New Roman" w:hAnsi="Times New Roman"/>
          <w:sz w:val="24"/>
        </w:rPr>
        <w:t>A férfi a kezére pillantott. Most kisebbnek, fiatalabbnak látta, egy tizennégy éves fiú kezének.</w:t>
      </w:r>
    </w:p>
    <w:p>
      <w:pPr>
        <w:pStyle w:val="Normal"/>
        <w:shd w:fill="FFFFFF" w:val="clear"/>
        <w:ind w:firstLine="709"/>
        <w:jc w:val="both"/>
        <w:rPr/>
      </w:pPr>
      <w:r>
        <w:rPr>
          <w:rFonts w:cs="Times New Roman" w:ascii="Times New Roman" w:hAnsi="Times New Roman"/>
          <w:sz w:val="24"/>
        </w:rPr>
        <w:t>- Még mindig éreztem rajta a nő sima bőrét. Mellének kerekségét, teltségét. A hasa melegét. Szeméremszőrzetének sűrűségét. Mindez ott volt a kezemben a fájdalom mellett, ugyanolyan valóságosan éreztem, mint a fájdalmat.</w:t>
      </w:r>
    </w:p>
    <w:p>
      <w:pPr>
        <w:pStyle w:val="Normal"/>
        <w:shd w:fill="FFFFFF" w:val="clear"/>
        <w:tabs>
          <w:tab w:val="clear" w:pos="720"/>
          <w:tab w:val="left" w:pos="394" w:leader="none"/>
        </w:tabs>
        <w:ind w:firstLine="709"/>
        <w:jc w:val="both"/>
        <w:rPr/>
      </w:pPr>
      <w:r>
        <w:rPr>
          <w:rFonts w:cs="Times New Roman" w:ascii="Times New Roman" w:hAnsi="Times New Roman"/>
          <w:sz w:val="24"/>
        </w:rPr>
        <w:t xml:space="preserve">- Kisfiú voltál - jegyezte meg Ellie az undor legkisebb jele nélkül. - Életedben akkor érintettél először meztelen nőt. Jézusom, Spencer, egy ilyen túlfűtött helyzetben, egy ilyen végtelenül </w:t>
      </w:r>
      <w:r>
        <w:rPr>
          <w:rFonts w:cs="Times New Roman" w:ascii="Times New Roman" w:hAnsi="Times New Roman"/>
          <w:i/>
          <w:sz w:val="24"/>
        </w:rPr>
        <w:t xml:space="preserve">ösztönös </w:t>
      </w:r>
      <w:r>
        <w:rPr>
          <w:rFonts w:cs="Times New Roman" w:ascii="Times New Roman" w:hAnsi="Times New Roman"/>
          <w:sz w:val="24"/>
        </w:rPr>
        <w:t>pillanatban minden idegszáladdal érezned kellett ezt a bizsergést. Az apád pontosan tudta ezt. Okos volt a vén rohadék. Épp ezzel próbált meg manipulálni. De ez nem jelent semm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túlságosan is megértő és megbocsátó. Ebben a kifordult világban kegyetlen árat fizet az, aki túlságosan megértő.</w:t>
      </w:r>
    </w:p>
    <w:p>
      <w:pPr>
        <w:pStyle w:val="Normal"/>
        <w:shd w:fill="FFFFFF" w:val="clear"/>
        <w:ind w:firstLine="709"/>
        <w:jc w:val="both"/>
        <w:rPr/>
      </w:pPr>
      <w:r>
        <w:rPr>
          <w:rFonts w:cs="Times New Roman" w:ascii="Times New Roman" w:hAnsi="Times New Roman"/>
          <w:sz w:val="24"/>
        </w:rPr>
        <w:t xml:space="preserve">- Szóval átjöttem újból a katakombán, a falba épített nők mellett, apám vérének emlékével, és még </w:t>
      </w:r>
      <w:r>
        <w:rPr>
          <w:rFonts w:cs="Times New Roman" w:ascii="Times New Roman" w:hAnsi="Times New Roman"/>
          <w:i/>
          <w:sz w:val="24"/>
        </w:rPr>
        <w:t xml:space="preserve">mindig </w:t>
      </w:r>
      <w:r>
        <w:rPr>
          <w:rFonts w:cs="Times New Roman" w:ascii="Times New Roman" w:hAnsi="Times New Roman"/>
          <w:sz w:val="24"/>
        </w:rPr>
        <w:t>éreztem a kezemen a nő mellét, mellbimbójának ruganyosságát a tenyerem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 kínozd magad!</w:t>
      </w:r>
    </w:p>
    <w:p>
      <w:pPr>
        <w:pStyle w:val="Normal"/>
        <w:shd w:fill="FFFFFF" w:val="clear"/>
        <w:tabs>
          <w:tab w:val="clear" w:pos="720"/>
          <w:tab w:val="left" w:pos="394" w:leader="none"/>
        </w:tabs>
        <w:ind w:firstLine="709"/>
        <w:jc w:val="both"/>
        <w:rPr>
          <w:rFonts w:ascii="Times New Roman" w:hAnsi="Times New Roman" w:cs="Times New Roman"/>
          <w:sz w:val="24"/>
        </w:rPr>
      </w:pPr>
      <w:r>
        <w:rPr>
          <w:rFonts w:cs="Times New Roman" w:ascii="Times New Roman" w:hAnsi="Times New Roman"/>
          <w:sz w:val="24"/>
        </w:rPr>
        <w:t>- Sose hazudj a kutyának! - szólalt meg Spencer, most azonban humornak semmi nyoma nem volt ebben a mondatban, csak keserűség és düh, ami őt magát is megrémítette.</w:t>
      </w:r>
    </w:p>
    <w:p>
      <w:pPr>
        <w:pStyle w:val="Normal"/>
        <w:shd w:fill="FFFFFF" w:val="clear"/>
        <w:ind w:firstLine="709"/>
        <w:jc w:val="both"/>
        <w:rPr/>
      </w:pPr>
      <w:r>
        <w:rPr>
          <w:rFonts w:cs="Times New Roman" w:ascii="Times New Roman" w:hAnsi="Times New Roman"/>
          <w:sz w:val="24"/>
        </w:rPr>
        <w:t>A méreg szétáradt a szívében, feketébb volt, mint az ajtó, amely előtt állt. Ugyanúgy nem tudta lerázni magáról, mint azon a júliusi éjszakán a kezéről a meztelen nő teste melegének, domborulatainak emlékét. Dühe nem konkrét dolog ellen irányult, pontosan ezért fokozódott benne az elmúlt tizenhat év folyamán. Soha nem tudta, hogy apja ellen kell-e fordítania, vagy saját maga ellen. Mivel pedig nem volt célpont, elfojtotta magában ezt a dühöt. Most azonban olyan töményen zubogott fel benne, és rágta át magát a zsigerein, mint valami sav.</w:t>
      </w:r>
    </w:p>
    <w:p>
      <w:pPr>
        <w:pStyle w:val="Normal"/>
        <w:shd w:fill="FFFFFF" w:val="clear"/>
        <w:ind w:firstLine="709"/>
        <w:jc w:val="both"/>
        <w:rPr/>
      </w:pPr>
      <w:r>
        <w:rPr>
          <w:rFonts w:cs="Times New Roman" w:ascii="Times New Roman" w:hAnsi="Times New Roman"/>
          <w:sz w:val="24"/>
        </w:rPr>
        <w:t>- ...a tenyeremen éreztem a nő mellbimbójának keménységét - folytatta Spencer rettegéstől és dühtől remegő hangon -, és visszajöttem. Ehhez az ajtóhoz. Aztán kinyitottam. Visszamentem a fekete szobába... Aztán csak arra emlékszem, hogy kimegyek, és az ajtó döngve becsapódik a hátam mög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mezítláb osontam visszafelé a katakombán keresztül, miközben ugyanolyan tökéletesen fekete űr volt az emlékezetemben, mint abban a szobában volt a hátam mögött, azt sem tudtam, hol jártam, hogy mi történt. Elhaladtam a befalazott nők mellett. Nők. Lányok. Anyák. Nővérek. Néma sikolyuk. Örökké tartó sikolyuk. Hol van Isten? Érdekli őt ez? Miért hagyta el őket? Miért hagyott el engem? A nők gipszarcán egy hatalmak pókárnyék suhant át, ahogy az állat elvonult a villanyvezetéken. Elmegyek az előkészített fülke mellett, ahonnan hirtelen az apám tántorog elő véresen, zihálva, és valahogy mégis olyan fürgén, mint egy pók. Forrón villan az acél a sötétben. Egy kés. Ő ugyanis elég sokszor festett csendéletet késekről, amelyek úgy ragyognak a képen, mintha kegytárgyak volnának. Villan az acél, fájdalom hasít az arcomba. Elejtem a pisztolyt. Az arcomhoz kapom a kezem. Átlyukadt az arcbőröm. Ujjaim a fogaimat tapintják. A nyelvem hirtelen megérinti az ujjaimat. És az apám újra sújt. Elvéti. Elesik. Nincs ereje felállni. Elhátrálok előle, szorítom az arcom, a vér ömlik az ujjaim között, belefolyik a torkomba. Jézusom, próbálom egyben tartani az arcomat, és csak futok, futok. Ő már túl gyenge ahhoz, hogy felálljon, de arra van ereje, hogy utánam kiáltson: - Megölted, bébi, ugye megölted? És élvezted, ugye? Megmond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Spencer még mindig képtelen Ellie-re nézni, lehet, hogy sosem sikerül most már a szemébe néznie. A szeme sarkából látja, tudja, hogy a nő csendesen sír. Őt siratja, miatta könnyes a szeme, az egész arc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Ő viszont képtelen könnyeket hullatni saját magáért. Sosem volt képes utat engedni a könnyeinek, hogy ezáltal megtisztuljon, mert nem tudta, érdemel-e könnyet, a magáét vagy a másét.</w:t>
      </w:r>
    </w:p>
    <w:p>
      <w:pPr>
        <w:pStyle w:val="Normal"/>
        <w:shd w:fill="FFFFFF" w:val="clear"/>
        <w:ind w:firstLine="709"/>
        <w:jc w:val="both"/>
        <w:rPr/>
      </w:pPr>
      <w:r>
        <w:rPr>
          <w:rFonts w:cs="Times New Roman" w:ascii="Times New Roman" w:hAnsi="Times New Roman"/>
          <w:sz w:val="24"/>
        </w:rPr>
        <w:t>Még mindig csak dühöt érez magában, ugyanazt a céltalan dühö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 rendőrök holtan találták a nőt a fekete szobában - mondta aztán.</w:t>
      </w:r>
    </w:p>
    <w:p>
      <w:pPr>
        <w:pStyle w:val="Normal"/>
        <w:shd w:fill="FFFFFF" w:val="clear"/>
        <w:tabs>
          <w:tab w:val="clear" w:pos="720"/>
          <w:tab w:val="left" w:pos="374" w:leader="none"/>
        </w:tabs>
        <w:ind w:firstLine="709"/>
        <w:jc w:val="both"/>
        <w:rPr/>
      </w:pPr>
      <w:r>
        <w:rPr>
          <w:rFonts w:cs="Times New Roman" w:ascii="Times New Roman" w:hAnsi="Times New Roman"/>
          <w:sz w:val="24"/>
        </w:rPr>
        <w:t xml:space="preserve">- Spencer, </w:t>
      </w:r>
      <w:r>
        <w:rPr>
          <w:rFonts w:cs="Times New Roman" w:ascii="Times New Roman" w:hAnsi="Times New Roman"/>
          <w:i/>
          <w:sz w:val="24"/>
        </w:rPr>
        <w:t xml:space="preserve">ő </w:t>
      </w:r>
      <w:r>
        <w:rPr>
          <w:rFonts w:cs="Times New Roman" w:ascii="Times New Roman" w:hAnsi="Times New Roman"/>
          <w:sz w:val="24"/>
        </w:rPr>
        <w:t>ölte meg. - Ellie arca remegett. - Csak ő lehetett. A rendőrök szerint is ő volt. Te voltál a hős.</w:t>
      </w:r>
    </w:p>
    <w:p>
      <w:pPr>
        <w:pStyle w:val="Normal"/>
        <w:shd w:fill="FFFFFF" w:val="clear"/>
        <w:ind w:firstLine="709"/>
        <w:jc w:val="both"/>
        <w:rPr/>
      </w:pPr>
      <w:r>
        <w:rPr>
          <w:rFonts w:cs="Times New Roman" w:ascii="Times New Roman" w:hAnsi="Times New Roman"/>
          <w:sz w:val="24"/>
        </w:rPr>
        <w:t xml:space="preserve">Spencer visszafordult a fekete ajtó felé, megcsóválta a fejét. - Mikor ölte volna meg, Ellie? </w:t>
      </w:r>
      <w:r>
        <w:rPr>
          <w:rFonts w:cs="Times New Roman" w:ascii="Times New Roman" w:hAnsi="Times New Roman"/>
          <w:i/>
          <w:sz w:val="24"/>
        </w:rPr>
        <w:t xml:space="preserve">Mikor? </w:t>
      </w:r>
      <w:r>
        <w:rPr>
          <w:rFonts w:cs="Times New Roman" w:ascii="Times New Roman" w:hAnsi="Times New Roman"/>
          <w:sz w:val="24"/>
        </w:rPr>
        <w:t>A szikét elejtette, amikor a földre zuhantunk. Én elrohantam, ő meg jött utánam.</w:t>
      </w:r>
    </w:p>
    <w:p>
      <w:pPr>
        <w:pStyle w:val="Normal"/>
        <w:shd w:fill="FFFFFF" w:val="clear"/>
        <w:ind w:firstLine="709"/>
        <w:jc w:val="both"/>
        <w:rPr/>
      </w:pPr>
      <w:r>
        <w:rPr>
          <w:rFonts w:cs="Times New Roman" w:ascii="Times New Roman" w:hAnsi="Times New Roman"/>
          <w:sz w:val="24"/>
        </w:rPr>
        <w:t xml:space="preserve">- De voltak abban a fiókban más szikék is, ezt te magad mondtad. Kikapott egyet és megölte! Ez csak néhány másodperc, Spencer! Az a szemétláda tudta, hogy nem juthatsz messzire, hogy utol fog érni. És a veled folytatott küzdelem </w:t>
      </w:r>
      <w:r>
        <w:rPr>
          <w:rFonts w:cs="Times New Roman" w:ascii="Times New Roman" w:hAnsi="Times New Roman"/>
          <w:i/>
          <w:sz w:val="24"/>
        </w:rPr>
        <w:t xml:space="preserve">felizgatta, </w:t>
      </w:r>
      <w:r>
        <w:rPr>
          <w:rFonts w:cs="Times New Roman" w:ascii="Times New Roman" w:hAnsi="Times New Roman"/>
          <w:sz w:val="24"/>
        </w:rPr>
        <w:t xml:space="preserve">szerintem </w:t>
      </w:r>
      <w:r>
        <w:rPr>
          <w:rFonts w:cs="Times New Roman" w:ascii="Times New Roman" w:hAnsi="Times New Roman"/>
          <w:i/>
          <w:sz w:val="24"/>
        </w:rPr>
        <w:t xml:space="preserve">remegett </w:t>
      </w:r>
      <w:r>
        <w:rPr>
          <w:rFonts w:cs="Times New Roman" w:ascii="Times New Roman" w:hAnsi="Times New Roman"/>
          <w:sz w:val="24"/>
        </w:rPr>
        <w:t>az izgalomtól, ezért meg kellett ölnie a nőt, gyorsan és brutálisan!</w:t>
      </w:r>
    </w:p>
    <w:p>
      <w:pPr>
        <w:pStyle w:val="Normal"/>
        <w:shd w:fill="FFFFFF" w:val="clear"/>
        <w:tabs>
          <w:tab w:val="clear" w:pos="720"/>
          <w:tab w:val="left" w:pos="374" w:leader="none"/>
        </w:tabs>
        <w:ind w:firstLine="709"/>
        <w:jc w:val="both"/>
        <w:rPr/>
      </w:pPr>
      <w:r>
        <w:rPr>
          <w:rFonts w:cs="Times New Roman" w:ascii="Times New Roman" w:hAnsi="Times New Roman"/>
          <w:sz w:val="24"/>
        </w:rPr>
        <w:t>- Később, amikor már a padlón hevert, miután megvágott, azt kiáltotta utánam, hogy megöltem-e, és hogy élveztem-e a dolgot.</w:t>
      </w:r>
    </w:p>
    <w:p>
      <w:pPr>
        <w:pStyle w:val="Normal"/>
        <w:shd w:fill="FFFFFF" w:val="clear"/>
        <w:tabs>
          <w:tab w:val="clear" w:pos="720"/>
          <w:tab w:val="left" w:pos="374" w:leader="none"/>
        </w:tabs>
        <w:ind w:firstLine="709"/>
        <w:jc w:val="both"/>
        <w:rPr/>
      </w:pPr>
      <w:r>
        <w:rPr>
          <w:rFonts w:cs="Times New Roman" w:ascii="Times New Roman" w:hAnsi="Times New Roman"/>
          <w:sz w:val="24"/>
        </w:rPr>
        <w:t>- Mert tudta, hogy a nő már akkor halott volt, amikor lejöttél, hogy kiszabadítsd. Lehet, hogy az apád őrült volt, az is lehet, hogy nem, de hogy gonosz, az bizonyos. Hát nem érted? Nem sikerült téged a maga oldalára állítania, nem sikerült rávennie, hogy ölj, ezért elhatározta, hogy egy életre tönkretesz, hogy elplántálja benned a kételyt. Te akkor még gyerek voltál, rémült, zavarodott, és ő ezt pontosan tudta. Azért használta fel ellened, mert jó heccnek tartotta!</w:t>
      </w:r>
    </w:p>
    <w:p>
      <w:pPr>
        <w:pStyle w:val="Normal"/>
        <w:shd w:fill="FFFFFF" w:val="clear"/>
        <w:ind w:firstLine="709"/>
        <w:jc w:val="both"/>
        <w:rPr/>
      </w:pPr>
      <w:r>
        <w:rPr>
          <w:rFonts w:cs="Times New Roman" w:ascii="Times New Roman" w:hAnsi="Times New Roman"/>
          <w:sz w:val="24"/>
        </w:rPr>
        <w:t>Spencer a fél életét azzal töltötte, hogy ezt próbálta bemagyarázni magának. Most is megpróbálta meggyőzni magát az Ellie által felvázolt forgatókönyv helyességéről, de a lyuk továbbra is ott tátongott a memóriájában. Az amnézia pedig arra utalt, hogy más volt a valóság, mint amit szeretett volna elhinni.</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enj! - mondta rekedten a nőnek. - Rohanj a kocsihoz és hajts el innen! Menj Denverbe! Nem lett volna szabad idehozzalak. Nem kérhetlek, hogy gyere tovább velem.</w:t>
      </w:r>
    </w:p>
    <w:p>
      <w:pPr>
        <w:pStyle w:val="Normal"/>
        <w:shd w:fill="FFFFFF" w:val="clear"/>
        <w:tabs>
          <w:tab w:val="clear" w:pos="720"/>
          <w:tab w:val="left" w:pos="384" w:leader="none"/>
        </w:tabs>
        <w:ind w:firstLine="709"/>
        <w:jc w:val="both"/>
        <w:rPr/>
      </w:pPr>
      <w:r>
        <w:rPr>
          <w:rFonts w:cs="Times New Roman" w:ascii="Times New Roman" w:hAnsi="Times New Roman"/>
          <w:sz w:val="24"/>
        </w:rPr>
        <w:t>- Maradok. Nem megyek sehová.</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Komolyan beszélek. Menj!</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incs az az isten!</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Menekülj! Vidd a kutyát is!</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vinnyogott, remegett, oldalát nekivetette a téglaoszlopnak, és annyira szenvedett, hogy ilyennek Spencer még sohasem lá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idd csak magaddal! Szeret téged.</w:t>
      </w:r>
    </w:p>
    <w:p>
      <w:pPr>
        <w:pStyle w:val="Normal"/>
        <w:shd w:fill="FFFFFF" w:val="clear"/>
        <w:tabs>
          <w:tab w:val="clear" w:pos="720"/>
          <w:tab w:val="left" w:pos="384" w:leader="none"/>
        </w:tabs>
        <w:ind w:firstLine="709"/>
        <w:jc w:val="both"/>
        <w:rPr/>
      </w:pPr>
      <w:r>
        <w:rPr>
          <w:rFonts w:cs="Times New Roman" w:ascii="Times New Roman" w:hAnsi="Times New Roman"/>
          <w:sz w:val="24"/>
        </w:rPr>
        <w:t xml:space="preserve">- Nem megyek. - Ellie könnyek között még hozzátette: - A francba, </w:t>
      </w:r>
      <w:r>
        <w:rPr>
          <w:rFonts w:cs="Times New Roman" w:ascii="Times New Roman" w:hAnsi="Times New Roman"/>
          <w:i/>
          <w:sz w:val="24"/>
        </w:rPr>
        <w:t xml:space="preserve">én </w:t>
      </w:r>
      <w:r>
        <w:rPr>
          <w:rFonts w:cs="Times New Roman" w:ascii="Times New Roman" w:hAnsi="Times New Roman"/>
          <w:sz w:val="24"/>
        </w:rPr>
        <w:t>döntöttem így, nem te döntesz helyettem!</w:t>
      </w:r>
    </w:p>
    <w:p>
      <w:pPr>
        <w:pStyle w:val="Normal"/>
        <w:shd w:fill="FFFFFF" w:val="clear"/>
        <w:ind w:firstLine="709"/>
        <w:jc w:val="both"/>
        <w:rPr/>
      </w:pPr>
      <w:r>
        <w:rPr>
          <w:rFonts w:cs="Times New Roman" w:ascii="Times New Roman" w:hAnsi="Times New Roman"/>
          <w:sz w:val="24"/>
        </w:rPr>
        <w:t>Spencer elkapta a nő bőrdzsekijének gallérját és kis híján felemelte Ellie-t a földről. Dühében és öngyűlöletében azonban sikerült erőt találnia magában ahhoz, hogy a szemébe nézzen újra.</w:t>
      </w:r>
    </w:p>
    <w:p>
      <w:pPr>
        <w:pStyle w:val="Normal"/>
        <w:shd w:fill="FFFFFF" w:val="clear"/>
        <w:tabs>
          <w:tab w:val="clear" w:pos="720"/>
          <w:tab w:val="left" w:pos="374" w:leader="none"/>
        </w:tabs>
        <w:ind w:firstLine="709"/>
        <w:jc w:val="both"/>
        <w:rPr/>
      </w:pPr>
      <w:r>
        <w:rPr>
          <w:rFonts w:cs="Times New Roman" w:ascii="Times New Roman" w:hAnsi="Times New Roman"/>
          <w:sz w:val="24"/>
        </w:rPr>
        <w:t xml:space="preserve">- Az Isten szerelmére, hát nem érted? A múltam egy része itt van ebben a szobában, ahol a mészárlások folytak, itt hagytam, mert nem bírtam élni vele. De vajon mi lehet ez? Lehet, hogy szörnyűbb, mint a katakomba volt. Csak szörnyűbb lehetett, mert minden másra emlékszem! Én most visszamegyek, hogy megtudjam, mit tettem vele, és ezzel véget vetek a felejtésnek, a bujkálásnak! Ez az emlék úgy éget, mint a tűz. Ami ezek után megmarad belőlem, az már nem </w:t>
      </w:r>
      <w:r>
        <w:rPr>
          <w:rFonts w:cs="Times New Roman" w:ascii="Times New Roman" w:hAnsi="Times New Roman"/>
          <w:i/>
          <w:sz w:val="24"/>
        </w:rPr>
        <w:t xml:space="preserve">én </w:t>
      </w:r>
      <w:r>
        <w:rPr>
          <w:rFonts w:cs="Times New Roman" w:ascii="Times New Roman" w:hAnsi="Times New Roman"/>
          <w:sz w:val="24"/>
        </w:rPr>
        <w:t xml:space="preserve">leszek többé, Ellie. Kivel akarsz te itt lent maradni, kivel akarsz te ezen az elátkozott helyen </w:t>
      </w:r>
      <w:r>
        <w:rPr>
          <w:rFonts w:cs="Times New Roman" w:ascii="Times New Roman" w:hAnsi="Times New Roman"/>
          <w:i/>
          <w:sz w:val="24"/>
        </w:rPr>
        <w:t xml:space="preserve">egyedül </w:t>
      </w:r>
      <w:r>
        <w:rPr>
          <w:rFonts w:cs="Times New Roman" w:ascii="Times New Roman" w:hAnsi="Times New Roman"/>
          <w:sz w:val="24"/>
        </w:rPr>
        <w:t>maradni?</w:t>
      </w:r>
    </w:p>
    <w:p>
      <w:pPr>
        <w:pStyle w:val="Normal"/>
        <w:shd w:fill="FFFFFF" w:val="clear"/>
        <w:ind w:firstLine="709"/>
        <w:jc w:val="both"/>
        <w:rPr/>
      </w:pPr>
      <w:r>
        <w:rPr>
          <w:rFonts w:cs="Times New Roman" w:ascii="Times New Roman" w:hAnsi="Times New Roman"/>
          <w:sz w:val="24"/>
        </w:rPr>
        <w:t>A nő felemelte a kezét, és megérintette a férfi arcán a sebhelyet, hiába rántotta el Spencer a fejét. - Ha vak volnék, ha soha nem láthatnám az arcodat, akkor is össze tudnád törni a szív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Óh, Ellie, ne csináld ez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 hagylak it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llie, kérle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w:t>
      </w:r>
    </w:p>
    <w:p>
      <w:pPr>
        <w:pStyle w:val="Normal"/>
        <w:shd w:fill="FFFFFF" w:val="clear"/>
        <w:ind w:firstLine="709"/>
        <w:jc w:val="both"/>
        <w:rPr/>
      </w:pPr>
      <w:r>
        <w:rPr>
          <w:rFonts w:cs="Times New Roman" w:ascii="Times New Roman" w:hAnsi="Times New Roman"/>
          <w:sz w:val="24"/>
        </w:rPr>
        <w:t>A férfi nem tudta a nő ellen sem fordítani a dühét, ellene különösen nem. Elengedte Ellie-t. Két keze tehetetlenül csüngött mellette. Megint tizennégy évesnek érezte magát. Gyengének, ijedtnek, elveszett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az ajtó tolózárjára tette a kez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árj! - Spencer előhúzta a 9 mm-es SIG-et a derékszíja mögül, kibiztosította, csőre töltötte, majd odanyújtotta a nőnek. - Legyen nálad mindkét fegyver. - Ellie tiltakozni akart, de Spencer megelőzte: - Legyen nálad, és ne gyere közel hozzám, ha bemegyünk!</w:t>
      </w:r>
    </w:p>
    <w:p>
      <w:pPr>
        <w:pStyle w:val="Normal"/>
        <w:shd w:fill="FFFFFF" w:val="clear"/>
        <w:tabs>
          <w:tab w:val="clear" w:pos="720"/>
          <w:tab w:val="left" w:pos="384" w:leader="none"/>
        </w:tabs>
        <w:ind w:firstLine="709"/>
        <w:jc w:val="both"/>
        <w:rPr/>
      </w:pPr>
      <w:r>
        <w:rPr>
          <w:rFonts w:cs="Times New Roman" w:ascii="Times New Roman" w:hAnsi="Times New Roman"/>
          <w:sz w:val="24"/>
        </w:rPr>
        <w:t>- Spencer, bármire is fogsz visszaemlékezni, attól még nem változol át az apáddá! Legyen az bármilyen szörnyűség...</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Honnan tudod? Tizenhat éve kínlódom vele, próbálom megfejteni, előkotorni a sötétből, de nem megy. Ha most előjön...</w:t>
      </w:r>
    </w:p>
    <w:p>
      <w:pPr>
        <w:pStyle w:val="Normal"/>
        <w:shd w:fill="FFFFFF" w:val="clear"/>
        <w:ind w:firstLine="709"/>
        <w:jc w:val="both"/>
        <w:rPr/>
      </w:pPr>
      <w:r>
        <w:rPr>
          <w:rFonts w:cs="Times New Roman" w:ascii="Times New Roman" w:hAnsi="Times New Roman"/>
          <w:sz w:val="24"/>
        </w:rPr>
        <w:t>A nő elfordította a biztosító pöcköt. - Ellie...</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em akarom, hogy véletlenül elsüljön.</w:t>
      </w:r>
    </w:p>
    <w:p>
      <w:pPr>
        <w:pStyle w:val="Normal"/>
        <w:shd w:fill="FFFFFF" w:val="clear"/>
        <w:tabs>
          <w:tab w:val="clear" w:pos="720"/>
          <w:tab w:val="left" w:pos="384" w:leader="none"/>
        </w:tabs>
        <w:ind w:firstLine="709"/>
        <w:jc w:val="both"/>
        <w:rPr/>
      </w:pPr>
      <w:r>
        <w:rPr>
          <w:rFonts w:cs="Times New Roman" w:ascii="Times New Roman" w:hAnsi="Times New Roman"/>
          <w:sz w:val="24"/>
        </w:rPr>
        <w:t>- Az apám birkózott velem, csiklandozott, fura pofákat vágott. Labdáztunk, később pedig rajzolni tanított, nagyon türelmesen. De előtte meg utána... idejött, ugyanaz az ember, és nőket, kislányokat kínzott órákig, néha napokig. Könnyedén közlekedett a lenti és a fenti világ közöt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Nem fogok pisztolyt szegezni rád, mintha attól félnék, hogy szörnyeteg volnál, hiszen tudom, hogy nem vagy az. Kérlek, Spencer. Kérlek, ne kérj tőlem ilyet. Hagyjuk ezt abba!</w:t>
      </w:r>
    </w:p>
    <w:p>
      <w:pPr>
        <w:pStyle w:val="Normal"/>
        <w:shd w:fill="FFFFFF" w:val="clear"/>
        <w:ind w:firstLine="709"/>
        <w:jc w:val="both"/>
        <w:rPr/>
      </w:pPr>
      <w:r>
        <w:rPr>
          <w:rFonts w:cs="Times New Roman" w:ascii="Times New Roman" w:hAnsi="Times New Roman"/>
          <w:sz w:val="24"/>
        </w:rPr>
        <w:t>A katakomba végének csendjében Spencer igyekezett felkészülni. Nem mozdult semmi a hosszú helyiségben. De nem látott se patkányt, se torzszülöttet, se mást. Dresmundék szigorú utasítást kaptak, hogy irtsák ő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kinyitotta a fekete ajtót.</w:t>
      </w:r>
    </w:p>
    <w:p>
      <w:pPr>
        <w:pStyle w:val="Normal"/>
        <w:shd w:fill="FFFFFF" w:val="clear"/>
        <w:ind w:firstLine="709"/>
        <w:jc w:val="both"/>
        <w:rPr/>
      </w:pPr>
      <w:r>
        <w:rPr>
          <w:rFonts w:cs="Times New Roman" w:ascii="Times New Roman" w:hAnsi="Times New Roman"/>
          <w:sz w:val="24"/>
        </w:rPr>
        <w:t>Felgyújtotta a villany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bozva torpant meg a küszöbön, majd belépett.</w:t>
      </w:r>
    </w:p>
    <w:p>
      <w:pPr>
        <w:pStyle w:val="Normal"/>
        <w:shd w:fill="FFFFFF" w:val="clear"/>
        <w:ind w:firstLine="709"/>
        <w:jc w:val="both"/>
        <w:rPr/>
      </w:pPr>
      <w:r>
        <w:rPr>
          <w:rFonts w:cs="Times New Roman" w:ascii="Times New Roman" w:hAnsi="Times New Roman"/>
          <w:sz w:val="24"/>
        </w:rPr>
        <w:t>A kutya még mindig rettegett, de követte. Talán jobban félt attól, hogy egyedül kell maradnia a katakombában. De lehet, hogy most már teljes egészében gazdájának hangulatára reagált, és tudta, hogy szükség van az ő jelenlétére is. Végig Spencer sarkában marad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lépett be utoljára, és a nehéz ajtó becsukódott mögötte.</w:t>
      </w:r>
    </w:p>
    <w:p>
      <w:pPr>
        <w:pStyle w:val="Normal"/>
        <w:shd w:fill="FFFFFF" w:val="clear"/>
        <w:ind w:firstLine="709"/>
        <w:jc w:val="both"/>
        <w:rPr/>
      </w:pPr>
      <w:r>
        <w:rPr>
          <w:rFonts w:cs="Times New Roman" w:ascii="Times New Roman" w:hAnsi="Times New Roman"/>
          <w:sz w:val="24"/>
        </w:rPr>
        <w:t>A mészárszék most is majdnem olyan dezorientáló volt, mint akkor, a szikék és kések éjszakáján. A rozsdamentes acél asztal eltűnt. A kamra üres volt. A teljes feketeség nem adott tájékozódási pontot, ezért egy pillanatig úgy érződött, hogy a helyiség nem nagyobb, mint egy koporsó, ám a következő pillanatban akár végtelenül tágas is lehetett volna. Az egyetlen fényforrás a mennyezetről lógó villanykörte volt.</w:t>
      </w:r>
    </w:p>
    <w:p>
      <w:pPr>
        <w:pStyle w:val="Normal"/>
        <w:shd w:fill="FFFFFF" w:val="clear"/>
        <w:ind w:firstLine="709"/>
        <w:jc w:val="both"/>
        <w:rPr/>
      </w:pPr>
      <w:r>
        <w:rPr>
          <w:rFonts w:cs="Times New Roman" w:ascii="Times New Roman" w:hAnsi="Times New Roman"/>
          <w:sz w:val="24"/>
        </w:rPr>
        <w:t>Dresmundékat utasították, hogy minden villany működjék. Az nem volt a feladatuk, hogy tisztán tartsák a mészárszéket, ám csak leheletfinom por borított mindent, minden bizonnyal azért, mert a helyiségben nem volt szellőzés, és mert az ajtót zárva tartott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lyan volt, mint egy időkapszula, tizenhat éve lezárva, amelyben ugyan nem voltak meg az elmúlt napok tárgyi emlékei, csak emlékfoszlányok.</w:t>
      </w:r>
    </w:p>
    <w:p>
      <w:pPr>
        <w:pStyle w:val="Normal"/>
        <w:shd w:fill="FFFFFF" w:val="clear"/>
        <w:ind w:firstLine="709"/>
        <w:jc w:val="both"/>
        <w:rPr/>
      </w:pPr>
      <w:r>
        <w:rPr>
          <w:rFonts w:cs="Times New Roman" w:ascii="Times New Roman" w:hAnsi="Times New Roman"/>
          <w:sz w:val="24"/>
        </w:rPr>
        <w:t>A hely erősebben hatott Spencerre, mint várta volna. Szinte még most is látta a szike villanását a levegő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i/>
          <w:sz w:val="24"/>
        </w:rPr>
        <w:t>..mezítláb, a revolverrel a bal kezemben lesietek a műteremből, ahol az apámra lőttem, át a szekrénybe épített ajtón le a másik világba, a katakombába, ahol nem merek se jobbra, se balra fordulni, mintha attól félnék, hogy a halott nők kitörnek a gipszből. Az az őrült érzésem van, hogy ki tudnának nyúlni, ha a gipsz még nedves volna, hogy behúzzanak maguk mellé a falba. Az apám fia vagyok, megérdemelném, hogy a hideg-folyós gipszbe fúljak, és aztán magam is a dombormű részévé váljak, patkányok táplálékává. A szívem olyan hevesen ver, hogy minden dobbanásra elsötétül a látásom, mintha a vérnyomásomtól erek robbannának szét a szememben. Érzek minden dobbanást a jobb kezemben is. Ujjaim lüktetnek, mintha minden egyes ujjpercnek külön szíve volna. De élvezem a fájdalmat. Akarom, hogy fájjon. Miközben lejöttem a lépcsőn, többször is rácsaptam lüktető ujjaimra a másik kezemben lévő pisztollyal. Most is verem, lent a katakombában, mintha nem akarnék más érzést bennük, csak vegytiszta fájdalmat. Mert... mert a fájdalommal egyenértékű, amit - jóságos Isten - még mindig a tenyeremen érzek: a nő bőrének simaságát. Telt mellének meleg domborulatát, ahogy kemény mellbimbója a tenyeremet dörzsöli. Hasának simaságát, izmainak megfeszülését, ahogy a bilincseivel küzd. A forróságot, ahogy apám akaratom ellenére a bőréhez nyomja a kezemet. A nő a szemembe néz. Könyörgés van ebben a nézésben. Nyomorúság. Ám az áruló kéznek saját emlékezete van, nem felejt, és ettől rosszul vagyok. Minden, amit a kezemen érzek, vagy a szívemben, beteggé tesz. Undorodom és félek is magamtól. De vannak bennem másféle érzések is - tisztátalan érzések ezek, összhangban gyűlöletes kezem izgalmával. És a fekete szoba mellett a falnak támaszkodom, öklendezem. Ömlik rólam a verejték. Ráz a hideg. Amikor felegyenesedem, csak a gyomrom tisztult ki, kényszerítenem kell magam, hogy sérült kezemmel nyomjam fel a reteszt, miközben olyan erővel nyilallik át a fájdalom az alkaromon, hogy nekizuhanok a nyitott ajtónak. És ismét bent vagyok a fekete szobába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Ne nézz a nőre! Ne! Ne nézd meztelenségét! Nincs jogod meztelenül látnod! Meg tudod tenni elfordított fejjel is. Az asztal felé oldalazok, csak a bőrének színét érzékelem a szemem sarkából. - Minden rendben van - mondom a nőnek rekedten -, minden rendben, asszonyom, meghalt. Lelőttem. Kioldozom magát, és kiviszem innen, ne féljen! - Ekkor tudatosul csak bennem, hogy fogalmam sincs, hol keressem a bilincsek kulcsát. - Asszonyom, nincs kulcsom, el kell mennem segítségért, felhívom a rendőröket. De semmi baj, már halott. - Nem jön hang a szemem sarka felől. A nő félig eszméletlen a fejét ért ütésektől, vagy talán teljesen. Nem akarom, hogy arra térjen magához: egyedül van. Emlékszem a szemére - vajon ez volt az anyám szemében is a vég előtti pillanatban? -, és nem akarom, hogy rettegjen, amikor magához tér, hogy az apám visszajöhet érte. Semmi több. Csak azt akarom, hogy ne féljen, tehát magához kell térítenem, fel kell ébresztenem, hogy tudatosíthassam benne, hogy az apám halott, és hogy elmegyek segítségért. Közelebb megyek az asztalhoz, igyekszem nem nézni a testére, csak az arcára. Megüti az orromat egy szag. Szörnyű, gyomorfordító. A sötétséget újból szédítőnek érzem. Kinyújtom a kezem, megkapaszkodom az asztal szélében. Emlékszem, a jobb kezem az, amely még emlékszik a bőre sima melegére, s az ujjaim valami ragacsos masszába ütköznek, amely nem volt ott korábban. Az arcára nézek. A szája nyitva. A tekintete üres, halott. Az apám végzett vele. Vadul és brutálisan. Minden erejét beleadta. Átvágta a nyakát, felvágta a hasát. Elfordulok az asztaltól, nekiesem a falnak. A kezemet a falba törlöm, közben pedig hol Jézust, hol az anyámat szólongatom, és azt ismételgetem: „kérem, asszonyom, nagyon kérem!”, mintha a nő fel tudná támasztani önmagát, ha meghallgatja a könyörgésemet. Közben pedig egyre csak törlöm a kezemet a falba, mintha mindent le akarnék róla törölni. Addig dörzsölöm, míg már merő tűz, merő fájdalom. Aztán csak állok. Szinte azt sem tudom, hol vagyok. Tudom, hogy van ott egy ajtó. Odamegyek, átlépek a küszöbön. Hát persze. A katakomb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Spencer ott állt a fekete szoba közepén, jobb keze az arca előtt, bámulta a gyenge fényben, pedig ez már nem ugyanaz a kéz volt, amelyet tizenhat ével ezelőtt lá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haló hangon szólalt meg:</w:t>
      </w:r>
    </w:p>
    <w:p>
      <w:pPr>
        <w:pStyle w:val="Normal"/>
        <w:shd w:fill="FFFFFF" w:val="clear"/>
        <w:tabs>
          <w:tab w:val="clear" w:pos="720"/>
          <w:tab w:val="left" w:pos="403" w:leader="none"/>
        </w:tabs>
        <w:ind w:firstLine="709"/>
        <w:jc w:val="both"/>
        <w:rPr>
          <w:rFonts w:ascii="Times New Roman" w:hAnsi="Times New Roman" w:cs="Times New Roman"/>
          <w:sz w:val="24"/>
        </w:rPr>
      </w:pPr>
      <w:r>
        <w:rPr>
          <w:rFonts w:cs="Times New Roman" w:ascii="Times New Roman" w:hAnsi="Times New Roman"/>
          <w:sz w:val="24"/>
        </w:rPr>
        <w:t>- Megmenthettem volna.</w:t>
      </w:r>
    </w:p>
    <w:p>
      <w:pPr>
        <w:pStyle w:val="Normal"/>
        <w:shd w:fill="FFFFFF" w:val="clear"/>
        <w:tabs>
          <w:tab w:val="clear" w:pos="720"/>
          <w:tab w:val="left" w:pos="403" w:leader="none"/>
        </w:tabs>
        <w:ind w:firstLine="709"/>
        <w:jc w:val="both"/>
        <w:rPr>
          <w:rFonts w:ascii="Times New Roman" w:hAnsi="Times New Roman" w:cs="Times New Roman"/>
          <w:sz w:val="24"/>
        </w:rPr>
      </w:pPr>
      <w:r>
        <w:rPr>
          <w:rFonts w:cs="Times New Roman" w:ascii="Times New Roman" w:hAnsi="Times New Roman"/>
          <w:sz w:val="24"/>
        </w:rPr>
        <w:t>- Tudom - felelte Elli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nem tudtam megmenteni senk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nem a te hibád.</w:t>
      </w:r>
    </w:p>
    <w:p>
      <w:pPr>
        <w:pStyle w:val="Normal"/>
        <w:shd w:fill="FFFFFF" w:val="clear"/>
        <w:ind w:firstLine="709"/>
        <w:jc w:val="both"/>
        <w:rPr/>
      </w:pPr>
      <w:r>
        <w:rPr>
          <w:rFonts w:cs="Times New Roman" w:ascii="Times New Roman" w:hAnsi="Times New Roman"/>
          <w:sz w:val="24"/>
        </w:rPr>
        <w:t>Most először érezte úgy azóta a végzetes júliusi nap óta, hogy megvan benne is a képesség, hogy elfogadja a dolgot, ha nem is hamarosan, de végül igen, hogy neki sem nyomja több bűn a vállát, mint más emberét. Az ő emlékei ugyan sötétebbek, több tapasztalata van az emberi gonoszságról - ez tény, de a bűntudata nem erőseb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felugatott. Kétszer. Hangosan.</w:t>
      </w:r>
    </w:p>
    <w:p>
      <w:pPr>
        <w:pStyle w:val="Normal"/>
        <w:shd w:fill="FFFFFF" w:val="clear"/>
        <w:ind w:firstLine="709"/>
        <w:jc w:val="both"/>
        <w:rPr/>
      </w:pPr>
      <w:r>
        <w:rPr>
          <w:rFonts w:cs="Times New Roman" w:ascii="Times New Roman" w:hAnsi="Times New Roman"/>
          <w:sz w:val="24"/>
        </w:rPr>
        <w:t>Spencer megdöbbe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oha nem szokott ugat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kibiztosította a SIG pisztolyt és az ajtó felé pördült. De nem volt elég gyors.</w:t>
      </w:r>
    </w:p>
    <w:p>
      <w:pPr>
        <w:pStyle w:val="Normal"/>
        <w:shd w:fill="FFFFFF" w:val="clear"/>
        <w:ind w:firstLine="709"/>
        <w:jc w:val="both"/>
        <w:rPr/>
      </w:pPr>
      <w:r>
        <w:rPr>
          <w:rFonts w:cs="Times New Roman" w:ascii="Times New Roman" w:hAnsi="Times New Roman"/>
          <w:sz w:val="24"/>
        </w:rPr>
        <w:t>A jóindulatú arcú férfi - ugyanaz, aki bent járt a malibui házban - rontott be a helyiségbe. A kezében egy hangtompítós Berettát szorongatott, és akkor is mosolygott, amikor meghúzta a ravaszt.</w:t>
      </w:r>
    </w:p>
    <w:p>
      <w:pPr>
        <w:pStyle w:val="Normal"/>
        <w:shd w:fill="FFFFFF" w:val="clear"/>
        <w:ind w:firstLine="709"/>
        <w:jc w:val="both"/>
        <w:rPr/>
      </w:pPr>
      <w:r>
        <w:rPr>
          <w:rFonts w:cs="Times New Roman" w:ascii="Times New Roman" w:hAnsi="Times New Roman"/>
          <w:sz w:val="24"/>
        </w:rPr>
        <w:t>Ellie a vállába kapta a golyót, s felsikoltott fájdalmában. Keze görcsbe rándult, elejtette a pisztolyt, és nekiesett a falnak. Lerogyott a feketeségbe, miközben döbbenten érzékelte, hogy az Uzi is lecsúszik a válláról. Gyorsan utána kapott a baljával, de a fegyver kicsúszott az ujjai közül és a padlóra es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pisztoly csörömpölve pattogott el a padlón a Berettás férfi felé. De Spencer az Uzi után kapott, még mielőtt a padlóra eshetett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osolygós férfi újra tüzelt. A golyó egy-két centire Spencer kezétől csapódott a padlónak, majd fütyülve elpattant. Spencer elkapta a kezét.</w:t>
      </w:r>
    </w:p>
    <w:p>
      <w:pPr>
        <w:pStyle w:val="Normal"/>
        <w:shd w:fill="FFFFFF" w:val="clear"/>
        <w:ind w:firstLine="709"/>
        <w:jc w:val="both"/>
        <w:rPr/>
      </w:pPr>
      <w:r>
        <w:rPr>
          <w:rFonts w:cs="Times New Roman" w:ascii="Times New Roman" w:hAnsi="Times New Roman"/>
          <w:sz w:val="24"/>
        </w:rPr>
        <w:t>A lövöldöző mintha nem hallotta volna a gellert kapott golyó süvítését, mintha sebezhetetlennek hitte volna ma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obb szeretném nem lelőni magát - mondta. - Ellie-t sem akartam lelőni. Terveim vannak magukkal. De még egy rossz mozdulat - és elvész minden esélyük. Rúgja szépen ide azt az Uzit!</w:t>
      </w:r>
    </w:p>
    <w:p>
      <w:pPr>
        <w:pStyle w:val="Normal"/>
        <w:shd w:fill="FFFFFF" w:val="clear"/>
        <w:ind w:firstLine="709"/>
        <w:jc w:val="both"/>
        <w:rPr/>
      </w:pPr>
      <w:r>
        <w:rPr>
          <w:rFonts w:cs="Times New Roman" w:ascii="Times New Roman" w:hAnsi="Times New Roman"/>
          <w:sz w:val="24"/>
        </w:rPr>
        <w:t>Spencer azonban nem engedelmeskedett, hanem Ellie-hez ment. Előbb megsimogatta az arcát, majd megtapogatta a váll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nnyire súlyos?</w:t>
      </w:r>
    </w:p>
    <w:p>
      <w:pPr>
        <w:pStyle w:val="Normal"/>
        <w:shd w:fill="FFFFFF" w:val="clear"/>
        <w:ind w:firstLine="709"/>
        <w:jc w:val="both"/>
        <w:rPr/>
      </w:pPr>
      <w:r>
        <w:rPr>
          <w:rFonts w:cs="Times New Roman" w:ascii="Times New Roman" w:hAnsi="Times New Roman"/>
          <w:sz w:val="24"/>
        </w:rPr>
        <w:t>A nő a sebét szorongatta, próbálta nem elárulni, mekkora fájdalmai vannak, de az igazság ott csillogott a szemében. - Semmi vész, jól vagyok - mondta, de Spencer látta, hogy közben a kutya felé pillant, az állat pedig felvinnyogott, amikor meghallotta a hazugság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ekete szoba nehéz ajtaja nem csapódott be. Valaki fogta. A lövöldöző oldalt lépett, hogy beengedje őt is. A másik férfi Steven Ackblom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R</w:t>
      </w:r>
      <w:r>
        <w:rPr>
          <w:rFonts w:cs="Times New Roman" w:ascii="Times New Roman" w:hAnsi="Times New Roman"/>
          <w:sz w:val="24"/>
        </w:rPr>
        <w:t>oy biztos volt benne, hogy ez lesz életének egyik legérdekesebb estéje. Lehet, hogy ugyanolyan különleges lesz, mint az első este, amit Eve-vel töltött. De ódzkodott tőle, hogy elárulja a nőt, ezért erre gondolni sem akart. Valóban hihetetlen fordulatot vettek az események, ahogy minden egybe esik: a nő elfogása; végre megtudhatja Granttól, hogy áll az ügynökség elleni összeesküvés, hogy aztán véget vethessen a zavaros fejű férfi szenvedésének; az egyszeri és megismételhetetlen élmény, hogy alkotni lássa a század legzseniálisabb művészét; amelynek végén talán megmentheti a mulandóságtól Eleanor tökéletes szemeit. Csak a kozmikus erők konstellációja hozhatta létre ezt az éjszak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Steven belépett a szobába, Spencer arckifejezésének megváltozása bőven megérte a két helikopter és a műhold elvesztését is. A dühtől elsötétült ez az arc, vonásai görcsbe rándultak. Olyan vegytiszta volt a gyűlölet, hogy önálló esztétikai értékkel bírt. Dühe ellenére Grant mégis visszatérdelt a nő mellé.</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Szia, Mikey - szólalt meg Steven. - Hogy vagy?</w:t>
      </w:r>
    </w:p>
    <w:p>
      <w:pPr>
        <w:pStyle w:val="Normal"/>
        <w:shd w:fill="FFFFFF" w:val="clear"/>
        <w:tabs>
          <w:tab w:val="clear" w:pos="720"/>
          <w:tab w:val="left" w:pos="389" w:leader="none"/>
        </w:tabs>
        <w:ind w:firstLine="709"/>
        <w:jc w:val="both"/>
        <w:rPr/>
      </w:pPr>
      <w:r>
        <w:rPr>
          <w:rFonts w:cs="Times New Roman" w:ascii="Times New Roman" w:hAnsi="Times New Roman"/>
          <w:sz w:val="24"/>
        </w:rPr>
        <w:t>Az egykori Mikey - a mai Spencer – képtelen volt megszólalni.</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Én jól vagyok... bár kissé unalmas helyen élek - folytatta a festő.</w:t>
      </w:r>
    </w:p>
    <w:p>
      <w:pPr>
        <w:pStyle w:val="Normal"/>
        <w:shd w:fill="FFFFFF" w:val="clear"/>
        <w:ind w:firstLine="709"/>
        <w:jc w:val="both"/>
        <w:rPr/>
      </w:pPr>
      <w:r>
        <w:rPr>
          <w:rFonts w:cs="Times New Roman" w:ascii="Times New Roman" w:hAnsi="Times New Roman"/>
          <w:sz w:val="24"/>
        </w:rPr>
        <w:t>Spencer Grant még mindig hallgatott. Roy szinte megdermedt az ex-zsaru tekintetének látványától.</w:t>
      </w:r>
    </w:p>
    <w:p>
      <w:pPr>
        <w:pStyle w:val="Normal"/>
        <w:shd w:fill="FFFFFF" w:val="clear"/>
        <w:ind w:firstLine="709"/>
        <w:jc w:val="both"/>
        <w:rPr/>
      </w:pPr>
      <w:r>
        <w:rPr>
          <w:rFonts w:cs="Times New Roman" w:ascii="Times New Roman" w:hAnsi="Times New Roman"/>
          <w:sz w:val="24"/>
        </w:rPr>
        <w:t>Steven végighordozta a tekintetét a fekete mennyezeten, a falakon, a padlón.</w:t>
      </w:r>
    </w:p>
    <w:p>
      <w:pPr>
        <w:pStyle w:val="Normal"/>
        <w:shd w:fill="FFFFFF" w:val="clear"/>
        <w:tabs>
          <w:tab w:val="clear" w:pos="720"/>
          <w:tab w:val="left" w:pos="379" w:leader="none"/>
        </w:tabs>
        <w:ind w:firstLine="709"/>
        <w:jc w:val="both"/>
        <w:rPr/>
      </w:pPr>
      <w:r>
        <w:rPr>
          <w:rFonts w:cs="Times New Roman" w:ascii="Times New Roman" w:hAnsi="Times New Roman"/>
          <w:sz w:val="24"/>
        </w:rPr>
        <w:t>- Azt a nőt is nekem rótták föl, akit te csináltál ki akkor. De ezen már nem múlott, őt is magamra vállaltam. Miattad, kisfi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 ujjal sem ért hozzá - szólalt meg Ellie Summert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lóban? - kérdezte a festő.</w:t>
      </w:r>
    </w:p>
    <w:p>
      <w:pPr>
        <w:pStyle w:val="Normal"/>
        <w:shd w:fill="FFFFFF" w:val="clear"/>
        <w:ind w:firstLine="709"/>
        <w:jc w:val="both"/>
        <w:rPr/>
      </w:pPr>
      <w:r>
        <w:rPr>
          <w:rFonts w:cs="Times New Roman" w:ascii="Times New Roman" w:hAnsi="Times New Roman"/>
          <w:sz w:val="24"/>
        </w:rPr>
        <w:t>- Tudjuk, hogy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teven csalódottan felsóhajtott.</w:t>
      </w:r>
    </w:p>
    <w:p>
      <w:pPr>
        <w:pStyle w:val="Normal"/>
        <w:shd w:fill="FFFFFF" w:val="clear"/>
        <w:tabs>
          <w:tab w:val="clear" w:pos="720"/>
          <w:tab w:val="left" w:pos="379" w:leader="none"/>
        </w:tabs>
        <w:ind w:firstLine="709"/>
        <w:jc w:val="both"/>
        <w:rPr/>
      </w:pPr>
      <w:r>
        <w:rPr>
          <w:rFonts w:cs="Times New Roman" w:ascii="Times New Roman" w:hAnsi="Times New Roman"/>
          <w:sz w:val="24"/>
        </w:rPr>
        <w:t xml:space="preserve">- Nos, tényleg nem. De </w:t>
      </w:r>
      <w:r>
        <w:rPr>
          <w:rFonts w:cs="Times New Roman" w:ascii="Times New Roman" w:hAnsi="Times New Roman"/>
          <w:i/>
          <w:sz w:val="24"/>
        </w:rPr>
        <w:t xml:space="preserve">ilyen </w:t>
      </w:r>
      <w:r>
        <w:rPr>
          <w:rFonts w:cs="Times New Roman" w:ascii="Times New Roman" w:hAnsi="Times New Roman"/>
          <w:sz w:val="24"/>
        </w:rPr>
        <w:t>közel volt hozzá. - Hüvelyk- és mutatóujja között fél centi lehetett a távolság. - Ilyen köz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általán nem volt közel hozzá - mondta Ellie, de Grant még most sem bírt megszólalni.</w:t>
      </w:r>
    </w:p>
    <w:p>
      <w:pPr>
        <w:pStyle w:val="Normal"/>
        <w:shd w:fill="FFFFFF" w:val="clear"/>
        <w:tabs>
          <w:tab w:val="clear" w:pos="720"/>
          <w:tab w:val="left" w:pos="379" w:leader="none"/>
        </w:tabs>
        <w:ind w:firstLine="709"/>
        <w:jc w:val="both"/>
        <w:rPr/>
      </w:pPr>
      <w:r>
        <w:rPr>
          <w:rFonts w:cs="Times New Roman" w:ascii="Times New Roman" w:hAnsi="Times New Roman"/>
          <w:sz w:val="24"/>
        </w:rPr>
        <w:t>- Tényleg? - kérdezte Steven. - Szerintem közel volt. Azt hiszem, ha kicsit okosabb vagyok, ha még arra is ráveszem, hogy másszon fel a nőre, akkor talán boldogan kikézimunkázta volna a szikével. Akkor talán jobban felfogta volna a dolog szellemét.</w:t>
      </w:r>
    </w:p>
    <w:p>
      <w:pPr>
        <w:pStyle w:val="Normal"/>
        <w:shd w:fill="FFFFFF" w:val="clear"/>
        <w:tabs>
          <w:tab w:val="clear" w:pos="720"/>
          <w:tab w:val="left" w:pos="379" w:leader="none"/>
        </w:tabs>
        <w:ind w:firstLine="709"/>
        <w:jc w:val="both"/>
        <w:rPr/>
      </w:pPr>
      <w:r>
        <w:rPr>
          <w:rFonts w:cs="Times New Roman" w:ascii="Times New Roman" w:hAnsi="Times New Roman"/>
          <w:sz w:val="24"/>
        </w:rPr>
        <w:t>- Nem vagy az apám - szólalt meg Grant tompa hangon.</w:t>
      </w:r>
    </w:p>
    <w:p>
      <w:pPr>
        <w:pStyle w:val="Normal"/>
        <w:shd w:fill="FFFFFF" w:val="clear"/>
        <w:tabs>
          <w:tab w:val="clear" w:pos="720"/>
          <w:tab w:val="left" w:pos="379" w:leader="none"/>
        </w:tabs>
        <w:ind w:firstLine="709"/>
        <w:jc w:val="both"/>
        <w:rPr/>
      </w:pPr>
      <w:r>
        <w:rPr>
          <w:rFonts w:cs="Times New Roman" w:ascii="Times New Roman" w:hAnsi="Times New Roman"/>
          <w:sz w:val="24"/>
        </w:rPr>
        <w:t>- Tévedsz, édes fiam. Anyád szigorúan tartotta magát a házastársi hűséghez. Ő csak velem feküdt le, mással soha. Ebben biztos vagyok. Aztán pedig itt, ebben a titkos helyiségben végképp nem tudott eltitkolni előlem semm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úgy érezte, hogy Grant bikaként fog keresztülcsörtetni a helyiségen, mit sem törődve a golyókkal.</w:t>
      </w:r>
    </w:p>
    <w:p>
      <w:pPr>
        <w:pStyle w:val="Normal"/>
        <w:shd w:fill="FFFFFF" w:val="clear"/>
        <w:ind w:firstLine="709"/>
        <w:jc w:val="both"/>
        <w:rPr/>
      </w:pPr>
      <w:r>
        <w:rPr>
          <w:rFonts w:cs="Times New Roman" w:ascii="Times New Roman" w:hAnsi="Times New Roman"/>
          <w:sz w:val="24"/>
        </w:rPr>
        <w:t>- Milyen szánalmas kis kutya - jegyezte meg Steven. - Nézd, hogy reszket, ahogy lehajtja a fejét. Tökéletesen illik hozzád, Mikey. Arra emlékeztet, ahogy te viselkedtél itt akkor éjjel. Amikor megadtam neked a lehetőséget a transzcendens élményhez, túlságosan be voltál ijedve, hogy megragadd az alkalm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is dühösnek tűnt. Dühösebbnek, mint amennyire félt. Roy még soha senkinek a szemét nem látta ilyen gyönyörűnek.</w:t>
      </w:r>
    </w:p>
    <w:p>
      <w:pPr>
        <w:pStyle w:val="Normal"/>
        <w:shd w:fill="FFFFFF" w:val="clear"/>
        <w:tabs>
          <w:tab w:val="clear" w:pos="720"/>
          <w:tab w:val="left" w:pos="346" w:leader="none"/>
        </w:tabs>
        <w:ind w:firstLine="709"/>
        <w:jc w:val="both"/>
        <w:rPr>
          <w:rFonts w:ascii="Times New Roman" w:hAnsi="Times New Roman" w:cs="Times New Roman"/>
          <w:sz w:val="24"/>
        </w:rPr>
      </w:pPr>
      <w:r>
        <w:rPr>
          <w:rFonts w:cs="Times New Roman" w:ascii="Times New Roman" w:hAnsi="Times New Roman"/>
          <w:sz w:val="24"/>
        </w:rPr>
        <w:t>- Milyen rég volt ez, Mikey - mondta Steven - és milyen más világ ez! Mennyire megelőztem én akkor a koromat! Az újságírók őrültnek bélyegeztek, de nem volt igazuk.</w:t>
      </w:r>
    </w:p>
    <w:p>
      <w:pPr>
        <w:pStyle w:val="Normal"/>
        <w:shd w:fill="FFFFFF" w:val="clear"/>
        <w:tabs>
          <w:tab w:val="clear" w:pos="720"/>
          <w:tab w:val="left" w:pos="346" w:leader="none"/>
        </w:tabs>
        <w:ind w:firstLine="709"/>
        <w:jc w:val="both"/>
        <w:rPr/>
      </w:pPr>
      <w:r>
        <w:rPr>
          <w:rFonts w:cs="Times New Roman" w:ascii="Times New Roman" w:hAnsi="Times New Roman"/>
          <w:sz w:val="24"/>
        </w:rPr>
        <w:t>- Rég volt az, Mikey, és a világ is megváltozott azóta - folytatta Steven, és két lépést tett a fia és a nő felé, akik még jobban összehúzták magukat. - Én akkor megelőztem a koromat, én voltam az előőrs, és még csak nem is tudtam ezt. Az újságok őrültnek mondtak. Helyreigazítást kéne kérnem, nem gondolod? Manapság olyan erőszakos emberek járnak az utcán, amilyen én soha nem voltam. A bandák ott kezdenek lövöldözni, ahol kedvük szottyan, gyerekeket lőnek le az óvoda játszóterén - és senki nem tesz ellene semmit. A felvilágosult szellemet jobban izgatja, hogy egészségtelen tartósítószer van az ételében, ami a harmadával csökkentheti az élettartamot. Olvastál az idahói FBI-osokról, akik lepuffantottak egy fegyvertelen nőt a gyerekével a karján, és lelőtték a tizennégy éves fiát is, aki az anyja segítségére sietett? És most a Royhoz hasonló emberek vannak felelős kormányzati pozícióban. Lehet, hogy én is mesésen sikeres politikus lehetnék, Mikey, nem gondolod? Mindenem megvan hozzá. Nem vagyok őrült, Mikey. A papa nem őrült, soha nem is volt az. Gonosznak gonosz, ezt elfogadom. Elfogadtam kisgyerek korom óta. Mindig híve voltam a jó mókáknak. De őrült nem vagyok, kisfiam. Roy viszont, a közbiztonság őre, a demokrácia oltalmazója - nos, Mikey, ez a fickó dühöngő őrü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Stevenre mosolygott, várta a tréfa csattanóját. A festő roppant humoros ember volt. De Steven eltávolodott tőle, nem láthatta az arcát, csak a tarkóját látta.</w:t>
      </w:r>
    </w:p>
    <w:p>
      <w:pPr>
        <w:pStyle w:val="Normal"/>
        <w:shd w:fill="FFFFFF" w:val="clear"/>
        <w:ind w:firstLine="709"/>
        <w:jc w:val="both"/>
        <w:rPr/>
      </w:pPr>
      <w:r>
        <w:rPr>
          <w:rFonts w:cs="Times New Roman" w:ascii="Times New Roman" w:hAnsi="Times New Roman"/>
          <w:sz w:val="24"/>
        </w:rPr>
        <w:t>- Mikey, hallanod kellett volna, miket hordott össze ez az ember az együttérzésről, a szánalomról, a nyomorúságos életekről, vagy hogy kilencven százalékkal kéne csökkenteni a lakosságot, hogy megvédjük a természeti környezetet. Ez az ember szeret mindenkit. Megérti a szenvedésüket. És ha lehetősége van rá, átküldi őket a túlvilágra, hogy jobb legyen a világ. Ez őrült, Mikey. És helikoptert adnak neki, limuzint, annyi pénzt, amennyit csak kér, és felfegyverzett gorillákat. Rászabadítják a világra, hagyják működni. Ennek az embernek, én mondom neked, Mikey, férgek vannak az agy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nak tetszett a játék, ő maga is beszállt.</w:t>
      </w:r>
    </w:p>
    <w:p>
      <w:pPr>
        <w:pStyle w:val="Normal"/>
        <w:shd w:fill="FFFFFF" w:val="clear"/>
        <w:tabs>
          <w:tab w:val="clear" w:pos="720"/>
          <w:tab w:val="left" w:pos="384" w:leader="none"/>
        </w:tabs>
        <w:ind w:firstLine="709"/>
        <w:jc w:val="both"/>
        <w:rPr/>
      </w:pPr>
      <w:r>
        <w:rPr>
          <w:rFonts w:cs="Times New Roman" w:ascii="Times New Roman" w:hAnsi="Times New Roman"/>
          <w:sz w:val="24"/>
        </w:rPr>
        <w:t>- Férgek bizony, nagy, nyálkás férgek!</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Látod? - kérdezte Steven. - Vicces fiú ez a Roy. Csak az érdekli, hogy szeressék. És az emberek többsége szereti is. Nem igaz, Ro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érezte, hogy mindjárt jön a poén.</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Hát, Steven, nem szeretnék nagyképűnek látszani, d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átod? - folytatta Steven. - Még szerény is. Szerény és együttérző. Ugye mindenki szereti magát, Roy? Rajta, ne legyen már olyan szégyenlős!</w:t>
      </w:r>
    </w:p>
    <w:p>
      <w:pPr>
        <w:pStyle w:val="Normal"/>
        <w:shd w:fill="FFFFFF" w:val="clear"/>
        <w:tabs>
          <w:tab w:val="clear" w:pos="720"/>
          <w:tab w:val="left" w:pos="384" w:leader="none"/>
        </w:tabs>
        <w:ind w:firstLine="709"/>
        <w:jc w:val="both"/>
        <w:rPr/>
      </w:pPr>
      <w:r>
        <w:rPr>
          <w:rFonts w:cs="Times New Roman" w:ascii="Times New Roman" w:hAnsi="Times New Roman"/>
          <w:sz w:val="24"/>
        </w:rPr>
        <w:t>- Nos, oké, a legtöbben kedvelnek - ismerte el Roy -, de azért, mert mindenkivel illő tisztelettel bánok.</w:t>
      </w:r>
    </w:p>
    <w:p>
      <w:pPr>
        <w:pStyle w:val="Normal"/>
        <w:shd w:fill="FFFFFF" w:val="clear"/>
        <w:ind w:firstLine="709"/>
        <w:jc w:val="both"/>
        <w:rPr/>
      </w:pPr>
      <w:r>
        <w:rPr>
          <w:rFonts w:cs="Times New Roman" w:ascii="Times New Roman" w:hAnsi="Times New Roman"/>
          <w:sz w:val="24"/>
        </w:rPr>
        <w:t>- Pontosan! - kiáltott fel Steven. Elnevette magát. - Roy mindenkivel ugyanolyan illő tisztelettel bánik. Ő mindenkinek egyenlő esélyt ad, csak azután öli meg őket. Ugyanolyan könnyedén kivégez egy elnöki tanácsadót egy washingtoni parkban, öngyilkosságnak állítva be a dolgot... mint egy mozgásképtelen bénát, hogy megkímélje a mindennapos szenvedéstől. Roy nem érti, hogy az ilyesmit szórakozásból szabad csak csinálni. Különben az egész őrültség lesz, különösen akkor, ha valami nemes cél érdekében tesszük. Ő azonban komolyan hisz benne, álmodozónak tartja magát, ideálokat követő embernek. És ő ragaszkodik ezekhez az ideálokhoz - ennyit el kell ismernem. Nincsenek kivételek. Ez az ember nem ismer előítéletet, ez a legegyenlőségpártibb habzó szájú őrült, akit csak a föld a hátán hordozott. Nem igaz, Mr. Rink?</w:t>
      </w:r>
    </w:p>
    <w:p>
      <w:pPr>
        <w:pStyle w:val="Normal"/>
        <w:shd w:fill="FFFFFF" w:val="clear"/>
        <w:ind w:firstLine="709"/>
        <w:jc w:val="both"/>
        <w:rPr/>
      </w:pPr>
      <w:r>
        <w:rPr>
          <w:rFonts w:cs="Times New Roman" w:ascii="Times New Roman" w:hAnsi="Times New Roman"/>
          <w:sz w:val="24"/>
        </w:rPr>
        <w:t>Hogyhogy Rink? Roy nem szerette volna, ha Rink vagy Fordyce is hallja a beszélgetést, vagy lásson bármit is. Hiszen ők csak szimpla izomagyúak, nem igazi beavatottak. Az ajtó felé fordult, mert nem hallotta, hogy nyílt volna. Aztán meghallotta az Uzi surranását a betonpadlón, ahogy Steven fölkapja - és azonnal tudta, mi történ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kés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Uzi felugatott Steven kezében. Golyók csapódtak Roy testébe. Roy elzuhant, megpördült és megpróbálta viszonozni a tüzet. Bár a pisztoly még mindig ott volt a kezében, az ujjával nem tudta elhúzni a ravaszt. Megbénult.</w:t>
      </w:r>
    </w:p>
    <w:p>
      <w:pPr>
        <w:pStyle w:val="Normal"/>
        <w:shd w:fill="FFFFFF" w:val="clear"/>
        <w:ind w:firstLine="709"/>
        <w:jc w:val="both"/>
        <w:rPr/>
      </w:pPr>
      <w:r>
        <w:rPr>
          <w:rFonts w:cs="Times New Roman" w:ascii="Times New Roman" w:hAnsi="Times New Roman"/>
          <w:sz w:val="24"/>
        </w:rPr>
        <w:t>A golyók csattogásán-fütyülésén túl valami vad morgás hallatszott; rémfilmbe illő hang, amelynek visszhangzásától szinte megfagyott a vér az ereiben. Roy egy pillanatig nem tudta, mi az, vagy hogy honnan jön. Először azt hitte, hogy Grant adja ki magából, mert látta a sebhelyes arcú férfi dühtől eltorzult arcát, de aztán észrevette, ahogy a vadállat szinte száll a levegőben Steven felé. A festő megpróbált arra fordulni, hogy lelője a támadó kutyát, de az ördögi fajzat már rajta volt, nekilökte a falnak. Belemart a kezébe. Steven elejtette a fegyvert. Aztán az állat feljebb mászott, az arcát, a torkát marcangol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teven visítozott.</w:t>
      </w:r>
    </w:p>
    <w:p>
      <w:pPr>
        <w:pStyle w:val="Normal"/>
        <w:shd w:fill="FFFFFF" w:val="clear"/>
        <w:ind w:firstLine="709"/>
        <w:jc w:val="both"/>
        <w:rPr/>
      </w:pPr>
      <w:r>
        <w:rPr>
          <w:rFonts w:cs="Times New Roman" w:ascii="Times New Roman" w:hAnsi="Times New Roman"/>
          <w:sz w:val="24"/>
        </w:rPr>
        <w:t xml:space="preserve">Roy szerette volna megmondani neki, hogy azok a legveszélyesebb emberek - és persze kutyák -, akiket a legkeményebben megtiport az élet. Ha már a büszkeségüket és a reményt is elveszik tőlük, ha sarokba szorítják őket, akkor már nincs semmi vesztenivalójuk. Ahhoz, hogy ne jöhessenek létre ilyen kétségbeesett emberek, minél hamarabb meg kell szánni őket, és megszabadítani őket a szenvedésüktől - ez volt a leghelyesebb, legerkölcsösebb és a </w:t>
      </w:r>
      <w:r>
        <w:rPr>
          <w:rFonts w:cs="Times New Roman" w:ascii="Times New Roman" w:hAnsi="Times New Roman"/>
          <w:i/>
          <w:sz w:val="24"/>
        </w:rPr>
        <w:t xml:space="preserve">legbölcsebb </w:t>
      </w:r>
      <w:r>
        <w:rPr>
          <w:rFonts w:cs="Times New Roman" w:ascii="Times New Roman" w:hAnsi="Times New Roman"/>
          <w:sz w:val="24"/>
        </w:rPr>
        <w:t>dolog velük szemben. De nem tudta megmondani ezt a festőnek, mert bénulása a jelek szerint kiterjedt a torkára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R</w:t>
      </w:r>
      <w:r>
        <w:rPr>
          <w:rFonts w:cs="Times New Roman" w:ascii="Times New Roman" w:hAnsi="Times New Roman"/>
          <w:sz w:val="24"/>
        </w:rPr>
        <w:t>ocky, ne! Vissza! Rocky, vissza!</w:t>
      </w:r>
    </w:p>
    <w:p>
      <w:pPr>
        <w:pStyle w:val="TextBodyIndent"/>
        <w:rPr/>
      </w:pPr>
      <w:r>
        <w:rPr/>
        <w:t>Spencer a nyakörvénél fogva rángatta el a kutyát, míg végre az állat engedelmesked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estő a padlón ült. Lábait védekezően maga elé húzta, karját az arca elé tartotta, mindkét keze vér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felvette a földről az Uzit, Spencer elvette tő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ekkor vette észre, hogy a nő bal füle is vérzik.</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Újabb találat ér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Egy gellert kapott golyó, csak súrolt - felelte a nő, és most egyenesen a kutya szemébe mert né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lepillantott arra a valamire, amit az apja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gyilkos féreg leengedte a karját az arca elől. Dühítően nyugodt volt.</w:t>
      </w:r>
    </w:p>
    <w:p>
      <w:pPr>
        <w:pStyle w:val="Normal"/>
        <w:shd w:fill="FFFFFF" w:val="clear"/>
        <w:ind w:firstLine="709"/>
        <w:jc w:val="both"/>
        <w:rPr/>
      </w:pPr>
      <w:r>
        <w:rPr>
          <w:rFonts w:cs="Times New Roman" w:ascii="Times New Roman" w:hAnsi="Times New Roman"/>
          <w:sz w:val="24"/>
        </w:rPr>
        <w:t>- Az egész birtokon emberek posztolnak. Az épületben nincs senki, de amint kiléptek, nem juthattok messzire. Nem léphetsz le, Mikey.</w:t>
      </w:r>
    </w:p>
    <w:p>
      <w:pPr>
        <w:pStyle w:val="Normal"/>
        <w:shd w:fill="FFFFFF" w:val="clear"/>
        <w:tabs>
          <w:tab w:val="clear" w:pos="720"/>
          <w:tab w:val="left" w:pos="384" w:leader="none"/>
        </w:tabs>
        <w:ind w:firstLine="709"/>
        <w:jc w:val="both"/>
        <w:rPr/>
      </w:pPr>
      <w:r>
        <w:rPr>
          <w:rFonts w:cs="Times New Roman" w:ascii="Times New Roman" w:hAnsi="Times New Roman"/>
          <w:sz w:val="24"/>
        </w:rPr>
        <w:t>- A lövéseket nem hallhatták meg - szólt közbe Ellie. - Hiszen soha nem hallották meg a sikolyokat a föld alól. Szerintem van esély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eleséggyilkos a fejét csóválta.</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Semmi, hacsak nem visztek magatokkal engem és Mr. Mirót.</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Az halott - felelte Ellie.</w:t>
      </w:r>
    </w:p>
    <w:p>
      <w:pPr>
        <w:pStyle w:val="Normal"/>
        <w:shd w:fill="FFFFFF" w:val="clear"/>
        <w:tabs>
          <w:tab w:val="clear" w:pos="720"/>
          <w:tab w:val="left" w:pos="384" w:leader="none"/>
        </w:tabs>
        <w:ind w:firstLine="709"/>
        <w:jc w:val="both"/>
        <w:rPr/>
      </w:pPr>
      <w:r>
        <w:rPr>
          <w:rFonts w:cs="Times New Roman" w:ascii="Times New Roman" w:hAnsi="Times New Roman"/>
          <w:sz w:val="24"/>
        </w:rPr>
        <w:t>- Nem számít. Hasznosabb holtan. Sosem tudni, mire képes egy ilyen ember, ezért idegesebb lettem volna, ha élőként kellett volna magunkkal vinnünk. Magunk közé vesszük, fiam. Annyit látnak majd, hogy megsebesült, de azt nem, hogy mennyire. Reméljük, tartják olyan nagyra, hogy hagyjanak minket elmenni.</w:t>
      </w:r>
    </w:p>
    <w:p>
      <w:pPr>
        <w:pStyle w:val="Normal"/>
        <w:shd w:fill="FFFFFF" w:val="clear"/>
        <w:ind w:firstLine="709"/>
        <w:jc w:val="both"/>
        <w:rPr/>
      </w:pPr>
      <w:r>
        <w:rPr>
          <w:rFonts w:cs="Times New Roman" w:ascii="Times New Roman" w:hAnsi="Times New Roman"/>
          <w:sz w:val="24"/>
        </w:rPr>
        <w:t>- Nem kértem a segítségedet - jegyezte meg Spencer.</w:t>
      </w:r>
    </w:p>
    <w:p>
      <w:pPr>
        <w:pStyle w:val="Normal"/>
        <w:shd w:fill="FFFFFF" w:val="clear"/>
        <w:tabs>
          <w:tab w:val="clear" w:pos="720"/>
          <w:tab w:val="left" w:pos="384" w:leader="none"/>
        </w:tabs>
        <w:ind w:firstLine="709"/>
        <w:jc w:val="both"/>
        <w:rPr/>
      </w:pPr>
      <w:r>
        <w:rPr>
          <w:rFonts w:cs="Times New Roman" w:ascii="Times New Roman" w:hAnsi="Times New Roman"/>
          <w:sz w:val="24"/>
        </w:rPr>
        <w:t>- Persze, hogy nem, de szükséged van rá - felelte az apja. - Valószínűleg nem vontatták el a kocsitokat. Az volt a parancsuk, hogy húzódjanak távol, és csak figyeljenek, amíg Roy nem jelentkezik. Szóval kivihetjük a kocsihoz, és akkor nem tudják, mi a helyzet. - Fájdalmasan feltápászkod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úgy hátrált előle, mintha jelenés volna, amely most lép elő egy padlóra rajzolt pentagramból egy boszorkány intésére. Rocky szintén morogva hátrá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már az ajtóban állt, az ajtófélfának támaszkodott. Ő biztonságos távolságban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nél volt a kutya - de milyen kutya! -, és nála volt a fegyver is. Az apjánál nem volt fegyver, és szétmarcangolt keze is akadályozta volna. Spencer mégis ugyanúgy rettegett tőle, mint azon a júliusi éjszaká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Szükségünk van rá? - kérdezte a férfi Ellie-tő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gy frász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Biztos vagy benne, hogy működni fog, amit beállítottál a gép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iztosabb, mint bármi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azután az apjához fordul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i lesz veled, ha itt hagylak nekik?</w:t>
      </w:r>
    </w:p>
    <w:p>
      <w:pPr>
        <w:pStyle w:val="Normal"/>
        <w:shd w:fill="FFFFFF" w:val="clear"/>
        <w:ind w:firstLine="709"/>
        <w:jc w:val="both"/>
        <w:rPr/>
      </w:pPr>
      <w:r>
        <w:rPr>
          <w:rFonts w:cs="Times New Roman" w:ascii="Times New Roman" w:hAnsi="Times New Roman"/>
          <w:sz w:val="24"/>
        </w:rPr>
        <w:t>A festő érdeklődéssel nézegette a kezét, de nem a sebesülés mértéke érdekelte, hanem mintha egy virágot, vagy valami szép tárgyat látott volna. - Hogy mi lesz velem, Mikey? Úgy érted, ha visszavisznek a börtönbe? Olvasással töltöm az időm. És festegetek is - tudtad, hogy újra festeni kezdtem? És azt hiszem, lefestem a szukádat, aki itt áll az ajtóban. Elképzelem, milyen lett volna meztelenül, ha sikerül felfektetnem az asztalomra az igazság pillanatához, hogy kihozzam belőle a valódi potenciált. Látom rajtad a viszolygást, fiacskám. Ennyi örömöt azért meghagyhatnál nekem, hiszen soha nem lesz szebb, mint majd a vásznamon. Így osztozom rajta veled. - Felsóhajtott, felemelte a tekintetét a kezéről, mint akit végképp nem érdekel a fájdalom. - Hogy mi történik velem, ha itt hagysz nekik, Mikey? Arra ítélsz, hogy a szürke falak között éljem le az életem és vesztegessem el a tehetségemet. Ez fog történni velem, te kis hálátlan mocs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mondtad, hogy rosszabbak nálad is.</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os, magammal tisztában vagyo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it jelentsen ez?</w:t>
      </w:r>
    </w:p>
    <w:p>
      <w:pPr>
        <w:pStyle w:val="Normal"/>
        <w:shd w:fill="FFFFFF" w:val="clear"/>
        <w:ind w:firstLine="709"/>
        <w:jc w:val="both"/>
        <w:rPr/>
      </w:pPr>
      <w:r>
        <w:rPr>
          <w:rFonts w:cs="Times New Roman" w:ascii="Times New Roman" w:hAnsi="Times New Roman"/>
          <w:sz w:val="24"/>
        </w:rPr>
        <w:t>- Az önismeret olyan erény, ami belőlük hiányzi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Kienged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Átmenetileg. Tanácsadónak kellettem neki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kkor máskor is ki fognak engedni, nem igaz?</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Reméljük, hogy nem kell újabb tizenhat évet várnom erre. - Elmosolyodott, mintha csak egy papír szélével vágta volna meg a kezét. - De igen, olyan korban élünk, amikor új típusú fasiszták jelentek meg, és remélem, hogy időről időre hasznosnak fogják gondolni a tanácsaimat.</w:t>
      </w:r>
    </w:p>
    <w:p>
      <w:pPr>
        <w:pStyle w:val="Normal"/>
        <w:shd w:fill="FFFFFF" w:val="clear"/>
        <w:tabs>
          <w:tab w:val="clear" w:pos="720"/>
          <w:tab w:val="left" w:pos="379" w:leader="none"/>
        </w:tabs>
        <w:ind w:firstLine="709"/>
        <w:jc w:val="both"/>
        <w:rPr/>
      </w:pPr>
      <w:r>
        <w:rPr>
          <w:rFonts w:cs="Times New Roman" w:ascii="Times New Roman" w:hAnsi="Times New Roman"/>
          <w:sz w:val="24"/>
        </w:rPr>
        <w:t>- Úgy képzeled, hogy talán vissza sem kell menned - jegyezte meg Spencer. - Úgy gondolod, elmenekülhetsz előlük, nem ig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úlságosan sokan vannak, Mikey. Nagydarab fickók jókora fegyverekkel. Nagy fekete Chrysler limuzinokban. Helikopterek várják a parancsaikat. Nem, azt hiszem, ki kell várnom az újabb konzultációt.</w:t>
      </w:r>
    </w:p>
    <w:p>
      <w:pPr>
        <w:pStyle w:val="Normal"/>
        <w:shd w:fill="FFFFFF" w:val="clear"/>
        <w:tabs>
          <w:tab w:val="clear" w:pos="720"/>
          <w:tab w:val="left" w:pos="379" w:leader="none"/>
        </w:tabs>
        <w:ind w:firstLine="709"/>
        <w:jc w:val="both"/>
        <w:rPr/>
      </w:pPr>
      <w:r>
        <w:rPr>
          <w:rFonts w:cs="Times New Roman" w:ascii="Times New Roman" w:hAnsi="Times New Roman"/>
          <w:sz w:val="24"/>
        </w:rPr>
        <w:t>- Hazudsz, te anyagyilkos szemétláda! - sziszegte Spencer.</w:t>
      </w:r>
    </w:p>
    <w:p>
      <w:pPr>
        <w:pStyle w:val="Normal"/>
        <w:shd w:fill="FFFFFF" w:val="clear"/>
        <w:tabs>
          <w:tab w:val="clear" w:pos="720"/>
          <w:tab w:val="left" w:pos="379" w:leader="none"/>
        </w:tabs>
        <w:ind w:firstLine="709"/>
        <w:jc w:val="both"/>
        <w:rPr/>
      </w:pPr>
      <w:r>
        <w:rPr>
          <w:rFonts w:cs="Times New Roman" w:ascii="Times New Roman" w:hAnsi="Times New Roman"/>
          <w:sz w:val="24"/>
        </w:rPr>
        <w:t>- Engem te ne akarj megijeszteni - mondta az apa. - Emlékszem arra a tizenhat évvel ezelőtti éjszakára, itt, ebben a szobában. Ijedt kis nyuszi voltál, Mikey, és ijedt kis nyuszi vagy most is. Szép kis sebhelyed van, fiacskám. Mennyi ideig tartott, míg szilárd ételt bírtál újra magadhoz venni?</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Láttam, ahogy leütötted anyát a medence mell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a gyónástól jobban érzed magad, akkor csak folytasd!</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Kimentem a konyhába sütiért, amikor meghallottam a sikoltás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megetted a sütid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mikor a földre került, fejbe rúgtad.</w:t>
      </w:r>
    </w:p>
    <w:p>
      <w:pPr>
        <w:pStyle w:val="Normal"/>
        <w:shd w:fill="FFFFFF" w:val="clear"/>
        <w:ind w:firstLine="709"/>
        <w:jc w:val="both"/>
        <w:rPr/>
      </w:pPr>
      <w:r>
        <w:rPr>
          <w:rFonts w:cs="Times New Roman" w:ascii="Times New Roman" w:hAnsi="Times New Roman"/>
          <w:sz w:val="24"/>
        </w:rPr>
        <w:t>- Ne légy ilyen unalmas, Mikey! Igaz, hogy sosem voltál az a fiú, amilyet magamnak szerettem volna, de unalmas sosem voltál.</w:t>
      </w:r>
    </w:p>
    <w:p>
      <w:pPr>
        <w:pStyle w:val="Normal"/>
        <w:shd w:fill="FFFFFF" w:val="clear"/>
        <w:ind w:firstLine="709"/>
        <w:jc w:val="both"/>
        <w:rPr/>
      </w:pPr>
      <w:r>
        <w:rPr>
          <w:rFonts w:cs="Times New Roman" w:ascii="Times New Roman" w:hAnsi="Times New Roman"/>
          <w:sz w:val="24"/>
        </w:rPr>
        <w:t>Acklbom rendíthetetlenül nyugodt volt. Ijesztő erő áradt belőle - őrületnek viszont semmi nyoma nem volt a tekintetében. Ha szentbeszédbe kezd, mindenki papnak hiszi. Ő maga is azt állította, hogy nem őrült, csak gono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arra gondolt, vajon ez valóban lehetséges-e.</w:t>
      </w:r>
    </w:p>
    <w:p>
      <w:pPr>
        <w:pStyle w:val="Normal"/>
        <w:shd w:fill="FFFFFF" w:val="clear"/>
        <w:tabs>
          <w:tab w:val="clear" w:pos="720"/>
          <w:tab w:val="left" w:pos="374" w:leader="none"/>
        </w:tabs>
        <w:ind w:firstLine="709"/>
        <w:jc w:val="both"/>
        <w:rPr/>
      </w:pPr>
      <w:r>
        <w:rPr>
          <w:rFonts w:cs="Times New Roman" w:ascii="Times New Roman" w:hAnsi="Times New Roman"/>
          <w:sz w:val="24"/>
        </w:rPr>
        <w:t>- Mikey, az adósom vagy, ezt te is tudod. Nélkülem nem léteznél. Mindegy, mit gondolsz rólam, akkor is az apád vagyok.</w:t>
      </w:r>
    </w:p>
    <w:p>
      <w:pPr>
        <w:pStyle w:val="Normal"/>
        <w:shd w:fill="FFFFFF" w:val="clear"/>
        <w:tabs>
          <w:tab w:val="clear" w:pos="720"/>
          <w:tab w:val="left" w:pos="374" w:leader="none"/>
        </w:tabs>
        <w:ind w:firstLine="709"/>
        <w:jc w:val="both"/>
        <w:rPr/>
      </w:pPr>
      <w:r>
        <w:rPr>
          <w:rFonts w:cs="Times New Roman" w:ascii="Times New Roman" w:hAnsi="Times New Roman"/>
          <w:sz w:val="24"/>
        </w:rPr>
        <w:t>- Nélküled nem léteznék, ez igaz. De ez jó volna. Maga a tökély. Viszont az anyám nélkül pontosan ugyanolyan is lehettem volna, mint te. Ezért neki tartozom köszönettel. Kizárólag neki. Ő az, aki valaha feloldozást adhat nekem, ha egyáltalán...</w:t>
      </w:r>
    </w:p>
    <w:p>
      <w:pPr>
        <w:pStyle w:val="Normal"/>
        <w:shd w:fill="FFFFFF" w:val="clear"/>
        <w:tabs>
          <w:tab w:val="clear" w:pos="720"/>
          <w:tab w:val="left" w:pos="374" w:leader="none"/>
        </w:tabs>
        <w:ind w:firstLine="709"/>
        <w:jc w:val="both"/>
        <w:rPr/>
      </w:pPr>
      <w:r>
        <w:rPr>
          <w:rFonts w:cs="Times New Roman" w:ascii="Times New Roman" w:hAnsi="Times New Roman"/>
          <w:sz w:val="24"/>
        </w:rPr>
        <w:t>- Mikey, Mikey, hiába próbálsz bennem bűntudatot kelteni. Azt akarod, hogy vágjak szomorú pofát? Oké, akkor szomorú pofát vágok. De az anyád nem jelentett számomra semmit. Semmi mást, csak hasznos védelmet, fedezéket. De túlzottan kíváncsi volt. És mikor lehoztam ide, pontosan olyan volt, mint a többi - bár egy kissé kevésbé volt izgalmas, mint a legtöbbje.</w:t>
      </w:r>
    </w:p>
    <w:p>
      <w:pPr>
        <w:pStyle w:val="Normal"/>
        <w:shd w:fill="FFFFFF" w:val="clear"/>
        <w:tabs>
          <w:tab w:val="clear" w:pos="720"/>
          <w:tab w:val="left" w:pos="394" w:leader="none"/>
        </w:tabs>
        <w:ind w:firstLine="709"/>
        <w:jc w:val="both"/>
        <w:rPr/>
      </w:pPr>
      <w:r>
        <w:rPr>
          <w:rFonts w:cs="Times New Roman" w:ascii="Times New Roman" w:hAnsi="Times New Roman"/>
          <w:sz w:val="24"/>
        </w:rPr>
        <w:t>- Most már mindegy - szólalt meg Spencer -, ezt most érte kapod. - Kiengedett egy rövid sorozatot az Uziből, és apját végleg a pokolra küld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etlen golyó sem kapott gellert, mindegyik célt ért. A sorozat a földre terítette a férfit, aki alatt olyan sötét vértócsa támadt, amilyet Spencer még soha nem látott.</w:t>
      </w:r>
    </w:p>
    <w:p>
      <w:pPr>
        <w:pStyle w:val="Normal"/>
        <w:shd w:fill="FFFFFF" w:val="clear"/>
        <w:ind w:firstLine="709"/>
        <w:jc w:val="both"/>
        <w:rPr/>
      </w:pPr>
      <w:r>
        <w:rPr>
          <w:rFonts w:cs="Times New Roman" w:ascii="Times New Roman" w:hAnsi="Times New Roman"/>
          <w:sz w:val="24"/>
        </w:rPr>
        <w:t>Rocky meglepetten ugrott fel a lövésektől, majd felemelte a fejét és Steven Ackblomot szemlélte. Úgy szaglászta körül, mintha ilyen szagot még soha nem érzett volna. Amikor Spencer lenézett halott apjára, magán érezte Rocky kíváncsi tekintetét. Majd a kutya odament az ajtóban álló Ellie-h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Spencer is csatlakozott hozzájuk, nem mert Ellie-re nézni.</w:t>
      </w:r>
    </w:p>
    <w:p>
      <w:pPr>
        <w:pStyle w:val="Normal"/>
        <w:shd w:fill="FFFFFF" w:val="clear"/>
        <w:tabs>
          <w:tab w:val="clear" w:pos="720"/>
          <w:tab w:val="left" w:pos="394" w:leader="none"/>
        </w:tabs>
        <w:ind w:firstLine="709"/>
        <w:jc w:val="both"/>
        <w:rPr/>
      </w:pPr>
      <w:r>
        <w:rPr>
          <w:rFonts w:cs="Times New Roman" w:ascii="Times New Roman" w:hAnsi="Times New Roman"/>
          <w:sz w:val="24"/>
        </w:rPr>
        <w:t>- Kíváncsi voltam, meg mered-e tenni – szólalt meg a nő. - Ha te nem teszed meg, nekem kellett volna megtennem, és borzalmas fájdalmat okozott volna a fegyver visszarúgás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égül összetalálkozott a tekintetük. Ellie nem próbálta vigasztalni. Komolyan gondolta, amit mondott.</w:t>
      </w:r>
    </w:p>
    <w:p>
      <w:pPr>
        <w:pStyle w:val="Normal"/>
        <w:shd w:fill="FFFFFF" w:val="clear"/>
        <w:tabs>
          <w:tab w:val="clear" w:pos="720"/>
          <w:tab w:val="left" w:pos="394" w:leader="none"/>
        </w:tabs>
        <w:ind w:firstLine="709"/>
        <w:jc w:val="both"/>
        <w:rPr/>
      </w:pPr>
      <w:r>
        <w:rPr>
          <w:rFonts w:cs="Times New Roman" w:ascii="Times New Roman" w:hAnsi="Times New Roman"/>
          <w:sz w:val="24"/>
        </w:rPr>
        <w:t>- Nem okozott élvezetet - jegyezte meg a férfi.</w:t>
      </w:r>
    </w:p>
    <w:p>
      <w:pPr>
        <w:pStyle w:val="Normal"/>
        <w:shd w:fill="FFFFFF" w:val="clear"/>
        <w:tabs>
          <w:tab w:val="clear" w:pos="720"/>
          <w:tab w:val="left" w:pos="403" w:leader="none"/>
        </w:tabs>
        <w:ind w:firstLine="709"/>
        <w:jc w:val="both"/>
        <w:rPr>
          <w:rFonts w:ascii="Times New Roman" w:hAnsi="Times New Roman" w:cs="Times New Roman"/>
          <w:sz w:val="24"/>
        </w:rPr>
      </w:pPr>
      <w:r>
        <w:rPr>
          <w:rFonts w:cs="Times New Roman" w:ascii="Times New Roman" w:hAnsi="Times New Roman"/>
          <w:sz w:val="24"/>
        </w:rPr>
        <w:t>- Nekem azt okozott volna.</w:t>
      </w:r>
    </w:p>
    <w:p>
      <w:pPr>
        <w:pStyle w:val="Normal"/>
        <w:shd w:fill="FFFFFF" w:val="clear"/>
        <w:tabs>
          <w:tab w:val="clear" w:pos="720"/>
          <w:tab w:val="left" w:pos="403" w:leader="none"/>
        </w:tabs>
        <w:ind w:firstLine="709"/>
        <w:jc w:val="both"/>
        <w:rPr>
          <w:rFonts w:ascii="Times New Roman" w:hAnsi="Times New Roman" w:cs="Times New Roman"/>
          <w:sz w:val="24"/>
        </w:rPr>
      </w:pPr>
      <w:r>
        <w:rPr>
          <w:rFonts w:cs="Times New Roman" w:ascii="Times New Roman" w:hAnsi="Times New Roman"/>
          <w:sz w:val="24"/>
        </w:rPr>
        <w:t>- Nem hiszem.</w:t>
      </w:r>
    </w:p>
    <w:p>
      <w:pPr>
        <w:pStyle w:val="Normal"/>
        <w:shd w:fill="FFFFFF" w:val="clear"/>
        <w:tabs>
          <w:tab w:val="clear" w:pos="720"/>
          <w:tab w:val="left" w:pos="403" w:leader="none"/>
        </w:tabs>
        <w:ind w:firstLine="709"/>
        <w:jc w:val="both"/>
        <w:rPr>
          <w:rFonts w:ascii="Times New Roman" w:hAnsi="Times New Roman" w:cs="Times New Roman"/>
          <w:sz w:val="24"/>
        </w:rPr>
      </w:pPr>
      <w:r>
        <w:rPr>
          <w:rFonts w:cs="Times New Roman" w:ascii="Times New Roman" w:hAnsi="Times New Roman"/>
          <w:sz w:val="24"/>
        </w:rPr>
        <w:t>- Mérhetetlenül nagy élvezetet.</w:t>
      </w:r>
    </w:p>
    <w:p>
      <w:pPr>
        <w:pStyle w:val="Normal"/>
        <w:shd w:fill="FFFFFF" w:val="clear"/>
        <w:tabs>
          <w:tab w:val="clear" w:pos="720"/>
          <w:tab w:val="left" w:pos="403" w:leader="none"/>
        </w:tabs>
        <w:ind w:firstLine="709"/>
        <w:jc w:val="both"/>
        <w:rPr>
          <w:rFonts w:ascii="Times New Roman" w:hAnsi="Times New Roman" w:cs="Times New Roman"/>
          <w:sz w:val="24"/>
        </w:rPr>
      </w:pPr>
      <w:r>
        <w:rPr>
          <w:rFonts w:cs="Times New Roman" w:ascii="Times New Roman" w:hAnsi="Times New Roman"/>
          <w:sz w:val="24"/>
        </w:rPr>
        <w:t>- De azért rosszul sem es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ért kellett volna, hogy rosszul essen? Az ember tapossa el a csótányt, ha teheti.</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Hogy van a vállad?</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Pokolian fáj, de nem vérzik túlzottan. - Ellie megmozgatta a jobb kezét, közben sziszegett. - De azért fogok tudni két kézzel dolgozni a klaviatúrán. Nagyon bízom benne, hogy sikerül elég gyorsan csinálnom.</w:t>
      </w:r>
    </w:p>
    <w:p>
      <w:pPr>
        <w:pStyle w:val="Normal"/>
        <w:shd w:fill="FFFFFF" w:val="clear"/>
        <w:ind w:firstLine="709"/>
        <w:jc w:val="both"/>
        <w:rPr/>
      </w:pPr>
      <w:r>
        <w:rPr>
          <w:rFonts w:cs="Times New Roman" w:ascii="Times New Roman" w:hAnsi="Times New Roman"/>
          <w:sz w:val="24"/>
        </w:rPr>
        <w:t>Átsiettek az üres katakombán, át a kék szobán, fel a sárga előtérbe, majd ki az idegen világ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R</w:t>
      </w:r>
      <w:r>
        <w:rPr>
          <w:rFonts w:cs="Times New Roman" w:ascii="Times New Roman" w:hAnsi="Times New Roman"/>
          <w:sz w:val="24"/>
        </w:rPr>
        <w:t>oynak nem voltak fájdalmai. Nem érzett semmit, így könnyebb volt halottnak tettetnie magát. Attól félt, végeznek vele, ha rájönnek, hogy még él. Spencer Grant, alias Michael Ackblom, pontosan ugyanolyan őrült hát, mint az apja volt, aki bármire képes. Roy tehát behunyta a szemét és bénultságát előnyére használta 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ok után, hogy milyen lehetőséget adott a festőnek, csalódottságot érzett iránta. Hogy ilyen áruló módon ellene ford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Roy sokkal nagyobbat csalódott magában. Csúnyán félreértette Steven Ackblomot. Az a briliáns érzékenység, amit a festőnél látott, nem illúzió volt, mégis hagyta, hogy megtévessze. Egyetlen pillanatig sem nézte a dolgok sötétebbik oldalát.</w:t>
      </w:r>
    </w:p>
    <w:p>
      <w:pPr>
        <w:pStyle w:val="Normal"/>
        <w:shd w:fill="FFFFFF" w:val="clear"/>
        <w:ind w:firstLine="709"/>
        <w:jc w:val="both"/>
        <w:rPr/>
      </w:pPr>
      <w:r>
        <w:rPr>
          <w:rFonts w:cs="Times New Roman" w:ascii="Times New Roman" w:hAnsi="Times New Roman"/>
          <w:sz w:val="24"/>
        </w:rPr>
        <w:t xml:space="preserve">Igen, ő mindig gyorsan </w:t>
      </w:r>
      <w:r>
        <w:rPr>
          <w:rFonts w:cs="Times New Roman" w:ascii="Times New Roman" w:hAnsi="Times New Roman"/>
          <w:i/>
          <w:sz w:val="24"/>
        </w:rPr>
        <w:t xml:space="preserve">megkedvelte </w:t>
      </w:r>
      <w:r>
        <w:rPr>
          <w:rFonts w:cs="Times New Roman" w:ascii="Times New Roman" w:hAnsi="Times New Roman"/>
          <w:sz w:val="24"/>
        </w:rPr>
        <w:t>az embereket, ebben a festőnek igaza volt. És azonnal átérezte mindenkinek a szenvedését. Ez volt az egyik nagy erénye, és ő nem is akart keményebb szívű ember lenni. Mélyen megindította Ackblom nyomorúsága: hogy egy ilyen eszes és tehetséges ember egy cellában kénytelen leélni az életét. A szánalom elvakította, nem látta meg a teljes igazság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ég most is reménykedett abban, hogy élve kerül ki ebből a dologból, és viszontlátja Eve-et. Nem érezte, hogy haldokolna. Igaz, gyakorlatilag nem érzékelt semmit a testéből nyaktól lefelé.</w:t>
      </w:r>
    </w:p>
    <w:p>
      <w:pPr>
        <w:pStyle w:val="Normal"/>
        <w:shd w:fill="FFFFFF" w:val="clear"/>
        <w:ind w:firstLine="709"/>
        <w:jc w:val="both"/>
        <w:rPr/>
      </w:pPr>
      <w:r>
        <w:rPr>
          <w:rFonts w:cs="Times New Roman" w:ascii="Times New Roman" w:hAnsi="Times New Roman"/>
          <w:sz w:val="24"/>
        </w:rPr>
        <w:t>Megnyugtatta viszont a tudat, hogy ha mégis meg kell halnia, akkor egy kozmikus társaságba kerül, ahol barátok várják, akiket merő szívjóságból maga elé küldött. Eve miatt élni akart, de valahogy vágyott a magasabbrendű létre is, ahol csak egy nem van, ahol mindenki kékes színben ragyog, ahol minden ember tökéletesen szép a maga hím-nős módján, ahol nincsenek ostobák, nincsenek bölcsek, ahol mindenki ugyanolyan helyen lakik, ugyanazt a ruhát, cipőt viseli, ahol csak ásványvizet és friss gyümölcsöt fogyasztanak. Mindenkit be kell majd mutatni neki, mert senkit nem fog megismerni, még ha találkozott is velük. Ezt szomorúnak érezte: hogy nem olyannak látja viszont az embereket, ahogy megszokta. Másfelől nem szerette volna úgy tölteni az öröklétet hőn szeretett anyjával, ha egész idő alatt azt a szétvert arcot kell néznie, amilyen akkor volt, amikor átsegítette szegényt a boldogabb világ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egpróbált megszólalni, és úgy tapasztalta, hogy a hangja legalább visszatért.</w:t>
      </w:r>
    </w:p>
    <w:p>
      <w:pPr>
        <w:pStyle w:val="Normal"/>
        <w:shd w:fill="FFFFFF" w:val="clear"/>
        <w:tabs>
          <w:tab w:val="clear" w:pos="720"/>
          <w:tab w:val="left" w:pos="389" w:leader="none"/>
        </w:tabs>
        <w:ind w:firstLine="709"/>
        <w:jc w:val="both"/>
        <w:rPr/>
      </w:pPr>
      <w:r>
        <w:rPr>
          <w:rFonts w:cs="Times New Roman" w:ascii="Times New Roman" w:hAnsi="Times New Roman"/>
          <w:sz w:val="24"/>
        </w:rPr>
        <w:t>- Meghalt, Steven, vagy csak tetteti ma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ekete szoba másik végében a fal mellé roskadt festő nem felelt.</w:t>
      </w:r>
    </w:p>
    <w:p>
      <w:pPr>
        <w:pStyle w:val="Normal"/>
        <w:shd w:fill="FFFFFF" w:val="clear"/>
        <w:tabs>
          <w:tab w:val="clear" w:pos="720"/>
          <w:tab w:val="left" w:pos="389" w:leader="none"/>
        </w:tabs>
        <w:ind w:firstLine="709"/>
        <w:jc w:val="both"/>
        <w:rPr/>
      </w:pPr>
      <w:r>
        <w:rPr>
          <w:rFonts w:cs="Times New Roman" w:ascii="Times New Roman" w:hAnsi="Times New Roman"/>
          <w:sz w:val="24"/>
        </w:rPr>
        <w:t>- Szerintem elmentek, és nem is fognak visszajönni. Tehát ha tetteti magát, most már abbahagyhat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 jött válasz.</w:t>
      </w:r>
    </w:p>
    <w:p>
      <w:pPr>
        <w:pStyle w:val="Normal"/>
        <w:shd w:fill="FFFFFF" w:val="clear"/>
        <w:ind w:firstLine="709"/>
        <w:jc w:val="both"/>
        <w:rPr/>
      </w:pPr>
      <w:r>
        <w:rPr>
          <w:rFonts w:cs="Times New Roman" w:ascii="Times New Roman" w:hAnsi="Times New Roman"/>
          <w:sz w:val="24"/>
        </w:rPr>
        <w:t>- Ezek szerint átért, és minden rosszat itt hagyott maga után. Biztos vagyok benne, hogy tele van bűntudattal, amiért nem volt nagyobb együttérzéssel irántam. Ha volna némi kozmikus hatalma, nyúljon át a fátylon és tegyen csodát, hogy újra járhassak, szerintem ennyit joggal elvárhatok magá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elyiségben ismét csend l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 még mindig nem érzett semmit nyaktól le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mélem, nem kell spiritisztához fordulnom, hogy kapcsolatba lépjek magával - mondta. - Kényelmetlen volna.</w:t>
      </w:r>
    </w:p>
    <w:p>
      <w:pPr>
        <w:pStyle w:val="Normal"/>
        <w:shd w:fill="FFFFFF" w:val="clear"/>
        <w:ind w:firstLine="709"/>
        <w:jc w:val="both"/>
        <w:rPr/>
      </w:pPr>
      <w:r>
        <w:rPr>
          <w:rFonts w:cs="Times New Roman" w:ascii="Times New Roman" w:hAnsi="Times New Roman"/>
          <w:sz w:val="24"/>
        </w:rPr>
        <w:t>Csend. Némaság. Hideg fénygúla jelent meg a mennyezet közepén, és szabályosan körülfogta a feketeség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árok. Tudom, milyen nehéz lehet átnyúlni azon a fátyl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ármelyik pillanatban bekövetkezhetett a cso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mikor kinyitotta a furgon ajtaját, Spencer hirtelen elrémült, hogy elvesztette a slusszkulcsot. De ott volt a dzsekije zsebé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re Spencer beült a volán mögé és beindította a motort, Rocky már bent ült mögötte, Ellie pedig ott ült elől az utasülésen. A motelből elhozott párna ott volt az ölében, rajta a laptop, amelyet már bekapcs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a képernyő kivilágosodott, Ellie megszólalt: - Egyelőre ne menj sehova!</w:t>
      </w:r>
    </w:p>
    <w:p>
      <w:pPr>
        <w:pStyle w:val="TextBodyIndent"/>
        <w:rPr/>
      </w:pPr>
      <w:r>
        <w:rPr/>
        <w:t>- Itt pontosan célban vagyunk.</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Vissza kell jutnom Godzillához.</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Godzillához?</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Ebbe a rendszerbe jutottam be, mielőtt kiszálltunk volna a kocsi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mi ez a Godzilla?</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míg csak itt vagyunk, vélhetően nem tesznek mást, mint figyelnek. De ha elindulunk, nem akarom, hogy addig ellenünk induljanak, míg fel nem készülünk ráju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ez a Godzill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ss! Koncentrálnom kel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kinézett az oldalsó ablakon a mezőre és a dombokra. A hó most nem ragyogott olyan erősen, mint az előbb, mert a hold fénye halványult. Kiképzése miatt értett a felderítéshez, városi és vidéki környezetben is, de nem látta az ügynökség embereit, pedig tudta, hogy itt vannak a közelben.</w:t>
      </w:r>
    </w:p>
    <w:p>
      <w:pPr>
        <w:pStyle w:val="Normal"/>
        <w:shd w:fill="FFFFFF" w:val="clear"/>
        <w:ind w:firstLine="709"/>
        <w:jc w:val="both"/>
        <w:rPr/>
      </w:pPr>
      <w:r>
        <w:rPr>
          <w:rFonts w:cs="Times New Roman" w:ascii="Times New Roman" w:hAnsi="Times New Roman"/>
          <w:sz w:val="24"/>
        </w:rPr>
        <w:t>Ellie ujjai száguldottak a klaviatúrán. Számoszlopok és diagrammok peregtek alá a képernyőn.</w:t>
      </w:r>
    </w:p>
    <w:p>
      <w:pPr>
        <w:pStyle w:val="Normal"/>
        <w:shd w:fill="FFFFFF" w:val="clear"/>
        <w:ind w:firstLine="709"/>
        <w:jc w:val="both"/>
        <w:rPr/>
      </w:pPr>
      <w:r>
        <w:rPr>
          <w:rFonts w:cs="Times New Roman" w:ascii="Times New Roman" w:hAnsi="Times New Roman"/>
          <w:sz w:val="24"/>
        </w:rPr>
        <w:t>Spencer újból a hófödte tájat nézte; emlékezett rá, hol álltak a hóvárak, hol voltak alagutak, szépen kiépített szánkópályák. De ami még ennél is fontosabb: újra átélte az örömöt, amit építésük közben érzett. Ártatlan gyerekkor! Boldogság. Halvány emlékek voltak ezek. De talán felerősíthetők némi gyakorlat után. Hosszú ideig semmi nem jutott eszébe gyerekkorából. Az a júliusi éjszaka örökre megváltoztatta az életét, elfelejtette, milyen volt a bagoly, a patkányok, a szike és a kés megjelenése előtt.</w:t>
      </w:r>
    </w:p>
    <w:p>
      <w:pPr>
        <w:pStyle w:val="Normal"/>
        <w:shd w:fill="FFFFFF" w:val="clear"/>
        <w:ind w:firstLine="709"/>
        <w:jc w:val="both"/>
        <w:rPr/>
      </w:pPr>
      <w:r>
        <w:rPr>
          <w:rFonts w:cs="Times New Roman" w:ascii="Times New Roman" w:hAnsi="Times New Roman"/>
          <w:sz w:val="24"/>
        </w:rPr>
        <w:t>Néha az anyja is segített neki hóvárat építeni. Az is eszébe jutott, hogy sokszor elmentek együtt szánkózni. Különösen sötétedés után élvezték. Csípős volt a levegő, minden titokzatosan fekete-fehér lett. Fent az égen csillagok milliói, az ember azt képzelte, hogy rakétában ül távoli világok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nek az anyja sírja jutott eszébe Denverben. Most először érzett vágyat arra, hogy odamenjen, mióta a nagyszüleivel San Franciscóba költöztek. Szeretett volna leülni a sír mellé és emlékezni az együtt töltött időkre, amikor szánkóztak és amikor csilingelve szállt a nevetésük a hómező felett.</w:t>
      </w:r>
    </w:p>
    <w:p>
      <w:pPr>
        <w:pStyle w:val="Normal"/>
        <w:shd w:fill="FFFFFF" w:val="clear"/>
        <w:ind w:firstLine="709"/>
        <w:jc w:val="both"/>
        <w:rPr/>
      </w:pPr>
      <w:r>
        <w:rPr>
          <w:rFonts w:cs="Times New Roman" w:ascii="Times New Roman" w:hAnsi="Times New Roman"/>
          <w:sz w:val="24"/>
        </w:rPr>
        <w:t>Rocky a padlón állt, mancsait feltette az ülés támlájára és pofáját odadugta Spencer nyakához.</w:t>
      </w:r>
    </w:p>
    <w:p>
      <w:pPr>
        <w:pStyle w:val="Normal"/>
        <w:shd w:fill="FFFFFF" w:val="clear"/>
        <w:ind w:firstLine="709"/>
        <w:jc w:val="both"/>
        <w:rPr/>
      </w:pPr>
      <w:r>
        <w:rPr>
          <w:rFonts w:cs="Times New Roman" w:ascii="Times New Roman" w:hAnsi="Times New Roman"/>
          <w:sz w:val="24"/>
        </w:rPr>
        <w:t>Megfordult és megsimogatta a kutya fejét.</w:t>
      </w:r>
    </w:p>
    <w:p>
      <w:pPr>
        <w:pStyle w:val="Normal"/>
        <w:shd w:fill="FFFFFF" w:val="clear"/>
        <w:tabs>
          <w:tab w:val="clear" w:pos="720"/>
          <w:tab w:val="left" w:pos="384" w:leader="none"/>
        </w:tabs>
        <w:ind w:firstLine="709"/>
        <w:jc w:val="both"/>
        <w:rPr/>
      </w:pPr>
      <w:r>
        <w:rPr>
          <w:rFonts w:cs="Times New Roman" w:ascii="Times New Roman" w:hAnsi="Times New Roman"/>
          <w:sz w:val="24"/>
        </w:rPr>
        <w:t>- Rocky uram, te gőzmozdony erejű golyógyors kutya, a macskák és a dobermanok réme, honnan jöttél, megmondanád? - Megmoncsolta a kutya fülét, majd ujja hegyével finoman megtapogatta a törött porcot, amitől folyton lógott a kutya füle. - Úgy nézett ki, aki ezt tette veled, mint azok az emberek odalent a pincében? Vagy a szagára emlékeztetett? Vagy minden gonosz embernek egyforma szaga van? - Rocky sütkérezett gazdája érdeklődésében. - Mr. Rocky, szőrös hősöm, mutasd ki a fogad fehérjét, ijesztgess egy kicsit, jó? - Rocky lihegett. - Rajta, mutasd ki a fogad fehérjét! - ismételte meg Spencer, és morogva kivillantotta az ínyét. Rockynak tetszett a játék, orrukat összedugva morogtak egymásra.</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Kész vagyok - jelentette Ellie.</w:t>
      </w:r>
    </w:p>
    <w:p>
      <w:pPr>
        <w:pStyle w:val="Normal"/>
        <w:shd w:fill="FFFFFF" w:val="clear"/>
        <w:tabs>
          <w:tab w:val="clear" w:pos="720"/>
          <w:tab w:val="left" w:pos="384" w:leader="none"/>
        </w:tabs>
        <w:ind w:firstLine="709"/>
        <w:jc w:val="both"/>
        <w:rPr/>
      </w:pPr>
      <w:r>
        <w:rPr>
          <w:rFonts w:cs="Times New Roman" w:ascii="Times New Roman" w:hAnsi="Times New Roman"/>
          <w:sz w:val="24"/>
        </w:rPr>
        <w:t>- Hála Istennek - sóhajtott föl Spencer. - Már épp kifogytam az ötletekből, hogy mivel tereljem el a figyelmemet, már kezdtem megőrülni.</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Segíts megtalálni őket - mondta a nő - én is figyelek, de lehet, hogy nem venném észre ő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a képernyőre mutatott és megkérdezte: - Ő volna Godzilla?</w:t>
      </w:r>
    </w:p>
    <w:p>
      <w:pPr>
        <w:pStyle w:val="Normal"/>
        <w:shd w:fill="FFFFFF" w:val="clear"/>
        <w:tabs>
          <w:tab w:val="clear" w:pos="720"/>
          <w:tab w:val="left" w:pos="379" w:leader="none"/>
        </w:tabs>
        <w:ind w:firstLine="709"/>
        <w:jc w:val="both"/>
        <w:rPr/>
      </w:pPr>
      <w:r>
        <w:rPr>
          <w:rFonts w:cs="Times New Roman" w:ascii="Times New Roman" w:hAnsi="Times New Roman"/>
          <w:sz w:val="24"/>
        </w:rPr>
        <w:t>- Nem, ez csak a tábla, amelyen Godzillával társasjátékot játszunk. Ez az öt holdas térség közvetlenül a ház és a pajta körül. Ezeknek a kockáknak hat méter az oldaluk a valóságban. Remélem, sikerült pontosan betáplálnom az adatokat. Látod ezt a zöld formát? Ez a ház. Ez a másik meg a pajta. Ezek meg az istállók az út végén. Ez a villogó pont, ezek mi vagyunk. Ez a vonal pedig a bekötőút, amerre kijutni akarun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z az egyik videojáték, amelyet te készítettél?</w:t>
      </w:r>
    </w:p>
    <w:p>
      <w:pPr>
        <w:pStyle w:val="Normal"/>
        <w:shd w:fill="FFFFFF" w:val="clear"/>
        <w:tabs>
          <w:tab w:val="clear" w:pos="720"/>
          <w:tab w:val="left" w:pos="379" w:leader="none"/>
        </w:tabs>
        <w:ind w:firstLine="709"/>
        <w:jc w:val="both"/>
        <w:rPr/>
      </w:pPr>
      <w:r>
        <w:rPr>
          <w:rFonts w:cs="Times New Roman" w:ascii="Times New Roman" w:hAnsi="Times New Roman"/>
          <w:sz w:val="24"/>
        </w:rPr>
        <w:t>- Nem, ez a rideg valóság - felelte a nő. - És ha történne valami, Spencer, akkor tudd... hogy szeretlek. Nem tudok annál jobbat elképzelni, mint hogy veled éljem le az életem. Remélem, hogy ez azért több lesz öt percné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sebességbe tette a kocsit. A nő őszinte megnyilatkozása miatt egy pillanatig habozott, mert szerette volna végre először megcsókolni, hátha ez lesz az utolsó alkal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tán megdermedt, Ellie-re meredt, mert hirtelen leesett neki a tantusz. - Godzilla most is minket néz, nem igaz?</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ez egy műhold, amit megcsapoltá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rra a napra tartogattam a kódot, amikor valóban sarokba szorítanak, mert soha többé nem lesz alkalmam újra használni. Mert ha kikerülünk innen és kiszállok Godzillából, akkor lezárják és újraprogramozzák.</w:t>
      </w:r>
    </w:p>
    <w:p>
      <w:pPr>
        <w:pStyle w:val="Normal"/>
        <w:shd w:fill="FFFFFF" w:val="clear"/>
        <w:ind w:firstLine="709"/>
        <w:jc w:val="both"/>
        <w:rPr/>
      </w:pPr>
      <w:r>
        <w:rPr>
          <w:rFonts w:cs="Times New Roman" w:ascii="Times New Roman" w:hAnsi="Times New Roman"/>
          <w:sz w:val="24"/>
        </w:rPr>
        <w:t>- Mit csinál még azon kívül, hogy lenéz rá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mlékszel a filmek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Godzilla filmek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izzó leheleté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t most találtad ki.</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Ha fújt, meg tudta olvasztani a tankok páncélj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ézusom!</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ost vagy soha - sóhajtott fel Elli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ost - szólalt meg Spencer, majd hátramenetbe kapcsolt, mint aki minél korábban túl akar esni a dolgon, nehogy meggondolja magát.</w:t>
      </w:r>
    </w:p>
    <w:p>
      <w:pPr>
        <w:pStyle w:val="Normal"/>
        <w:shd w:fill="FFFFFF" w:val="clear"/>
        <w:ind w:firstLine="709"/>
        <w:jc w:val="both"/>
        <w:rPr/>
      </w:pPr>
      <w:r>
        <w:rPr>
          <w:rFonts w:cs="Times New Roman" w:ascii="Times New Roman" w:hAnsi="Times New Roman"/>
          <w:sz w:val="24"/>
        </w:rPr>
        <w:t>Felkapcsolta a reflektort, elfarolt a pajtától, majd elindult az épületet megkerülve a bekötőút felé.</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 túl gyorsan! - szólt rá a nő. - Hidd el, megéri, ha csak lopakod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levette a lábát a gázpedálr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ost csak csorogtak. Lassan elgurultak a pajta előtt. Jobb kéz felől terült el a kert, ott volt az úszómedence is.</w:t>
      </w:r>
    </w:p>
    <w:p>
      <w:pPr>
        <w:pStyle w:val="Normal"/>
        <w:shd w:fill="FFFFFF" w:val="clear"/>
        <w:ind w:firstLine="709"/>
        <w:jc w:val="both"/>
        <w:rPr/>
      </w:pPr>
      <w:r>
        <w:rPr>
          <w:rFonts w:cs="Times New Roman" w:ascii="Times New Roman" w:hAnsi="Times New Roman"/>
          <w:sz w:val="24"/>
        </w:rPr>
        <w:t>Vakító reflektorfény villant rájuk a ház egyik emeleti ablakából, körülbelül hatvan méter távolságról. Spencer a fénytől elvakulva nem láthatta, hogy vannak-e mesterlövészek is az ablak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ujjai még gyorsabban száguldottak a billentyűkön.</w:t>
      </w:r>
    </w:p>
    <w:p>
      <w:pPr>
        <w:pStyle w:val="Normal"/>
        <w:shd w:fill="FFFFFF" w:val="clear"/>
        <w:ind w:firstLine="709"/>
        <w:jc w:val="both"/>
        <w:rPr/>
      </w:pPr>
      <w:r>
        <w:rPr>
          <w:rFonts w:cs="Times New Roman" w:ascii="Times New Roman" w:hAnsi="Times New Roman"/>
          <w:sz w:val="24"/>
        </w:rPr>
        <w:t>Spencer odapillantott és látta a sárga jelzővonalat a képernyőn. A sáv rágördült a házra, egybe esett az ablakk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lenyomta az ENTER billentyű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Hunyorogj! - kiáltott fel a nő, amikor Spencer a kutyára kiáltott: - Rocky, le!</w:t>
      </w:r>
    </w:p>
    <w:p>
      <w:pPr>
        <w:pStyle w:val="Normal"/>
        <w:shd w:fill="FFFFFF" w:val="clear"/>
        <w:ind w:firstLine="709"/>
        <w:jc w:val="both"/>
        <w:rPr/>
      </w:pPr>
      <w:r>
        <w:rPr>
          <w:rFonts w:cs="Times New Roman" w:ascii="Times New Roman" w:hAnsi="Times New Roman"/>
          <w:sz w:val="24"/>
        </w:rPr>
        <w:t xml:space="preserve">A csillagok közül kékes fehér villanás látszott. Nem volt olyan heves, mint Spencer számította, alig erősebb, mint a reflektorfény, de minden eddiginél furcsább volt, mint amit látott - a felszín felett. A fénysugár széle éles volt, nem annyira sugározta a fényt, mint inkább </w:t>
      </w:r>
      <w:r>
        <w:rPr>
          <w:rFonts w:cs="Times New Roman" w:ascii="Times New Roman" w:hAnsi="Times New Roman"/>
          <w:i/>
          <w:sz w:val="24"/>
        </w:rPr>
        <w:t xml:space="preserve">körbezárta </w:t>
      </w:r>
      <w:r>
        <w:rPr>
          <w:rFonts w:cs="Times New Roman" w:ascii="Times New Roman" w:hAnsi="Times New Roman"/>
          <w:sz w:val="24"/>
        </w:rPr>
        <w:t>a vékony felületi feszültség. Csontig hatoló remegés követte, mint amikor az ember a stadion hangosbeszélője alatt ül, és forgószélszerű jelenség támadt. Ahogy a fény ment előre az Ellie által kijelölt úton, a föld is morogni kezdett, mint a földrengésnél. A föld annyira rengett, hogy megmozgatta a furgont is. A fénypászma nyomában lángra lobbant és elolvadt a hó, és a föld is átégett, de hogy milyen mélyen, azt Spencer elképzelni sem tudta. Ahogy a fénypászma ment tovább, hirtelen egy öreg szikamorfába ütközött, amely egy villanással eltűnt; nem elégett, hanem szó szerint eltűnt, mintha soha nem is létezett volna. A fény két oldalán a gallyak maradványai a földre hullottak. A kékes-fehér fénynyaláb elhaladt a furgon mellett, átvágott a kerten, érintette a pergola szélét, itt gőzzé változtatta a betont, majd kialudt.</w:t>
      </w:r>
    </w:p>
    <w:p>
      <w:pPr>
        <w:pStyle w:val="Normal"/>
        <w:shd w:fill="FFFFFF" w:val="clear"/>
        <w:ind w:firstLine="709"/>
        <w:jc w:val="both"/>
        <w:rPr/>
      </w:pPr>
      <w:r>
        <w:rPr>
          <w:rFonts w:cs="Times New Roman" w:ascii="Times New Roman" w:hAnsi="Times New Roman"/>
          <w:sz w:val="24"/>
        </w:rPr>
        <w:t>A két méter széles, jó húsz méter hosszú nyom vörösen izzott, mintha láva folyna belőle. A magma fortyogott az árokban, pattogva szálltak belőle a szikrák, vörös fénnyel árasztották el a furgont és a környező hav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íg a jelenség tartott, csak kiabálva tudtak volna egymással tárgyalni, de most olyan átható volt a csend, mint amilyen az űrben leh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ázban az ügynökség emberei lekapcsolták a reflektort.</w:t>
      </w:r>
    </w:p>
    <w:p>
      <w:pPr>
        <w:pStyle w:val="Normal"/>
        <w:shd w:fill="FFFFFF" w:val="clear"/>
        <w:tabs>
          <w:tab w:val="clear" w:pos="720"/>
          <w:tab w:val="left" w:pos="389" w:leader="none"/>
        </w:tabs>
        <w:ind w:firstLine="709"/>
        <w:jc w:val="both"/>
        <w:rPr/>
      </w:pPr>
      <w:r>
        <w:rPr>
          <w:rFonts w:cs="Times New Roman" w:ascii="Times New Roman" w:hAnsi="Times New Roman"/>
          <w:sz w:val="24"/>
        </w:rPr>
        <w:t>- Menjünk tovább! - szólalt meg Ellie. Spencer nem is vette észre, hogy közben teljesen beféke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assan csorogtak tovább. Spencer egy kicsit fokozta a sebességet, mert tudta, hogy a rájuk leső oroszlán halálra volt rémülve.</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Isten áldja meg Amerikát! - szólalt meg remegő hangon Spencer.</w:t>
      </w:r>
    </w:p>
    <w:p>
      <w:pPr>
        <w:pStyle w:val="Normal"/>
        <w:shd w:fill="FFFFFF" w:val="clear"/>
        <w:ind w:firstLine="709"/>
        <w:jc w:val="both"/>
        <w:rPr/>
      </w:pPr>
      <w:r>
        <w:rPr>
          <w:rFonts w:cs="Times New Roman" w:ascii="Times New Roman" w:hAnsi="Times New Roman"/>
          <w:sz w:val="24"/>
        </w:rPr>
        <w:t>- Godzilla nem a mi büszkeségün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Hanem?</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Japá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 japánoknak van halálsugaru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Ez egy felerősített lézer. Nyolc műholdjuk van rendszerbe állítva.</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Én azt hittem, hogy csak a jobb kocsik és a tévék gyártása foglalkoztatta őket.</w:t>
      </w:r>
    </w:p>
    <w:p>
      <w:pPr>
        <w:pStyle w:val="Normal"/>
        <w:shd w:fill="FFFFFF" w:val="clear"/>
        <w:ind w:firstLine="709"/>
        <w:jc w:val="both"/>
        <w:rPr/>
      </w:pPr>
      <w:r>
        <w:rPr>
          <w:rFonts w:cs="Times New Roman" w:ascii="Times New Roman" w:hAnsi="Times New Roman"/>
          <w:sz w:val="24"/>
        </w:rPr>
        <w:t>Ellie ujjai ismét a billentyűkön száguldottak, fel volt készülve a legrosszabbra. - A francba, görcsöl a jobb kez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látta, hogy a nő a házat veszi célba.</w:t>
      </w:r>
    </w:p>
    <w:p>
      <w:pPr>
        <w:pStyle w:val="Normal"/>
        <w:shd w:fill="FFFFFF" w:val="clear"/>
        <w:tabs>
          <w:tab w:val="clear" w:pos="720"/>
          <w:tab w:val="left" w:pos="379" w:leader="none"/>
        </w:tabs>
        <w:ind w:firstLine="709"/>
        <w:jc w:val="both"/>
        <w:rPr/>
      </w:pPr>
      <w:r>
        <w:rPr>
          <w:rFonts w:cs="Times New Roman" w:ascii="Times New Roman" w:hAnsi="Times New Roman"/>
          <w:sz w:val="24"/>
        </w:rPr>
        <w:t>- Az amcsiknak is van hasonló rendszerük, csak annak nem ismerem a kódjait. A bohócaink Hiperűr Kalapácsnak nevezték el, aminek semmi köze a valósághoz. Nyilván a videojátékokból szedték az ötlete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zt a játékot te csináltad?</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Véletlenül igen.</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Ők meg vidámparkot csinálnak belőle?</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ost már a ház mellett jártak, de feléje sem pillantottak. Nem akarták kísérteni a sors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óval parancsolni tudsz egy japán védelmi műholdnak?</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 VM rendszerén keresztül - felelte a nő.</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 Védelmi Minisztériumra gondolsz?</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 japánok nem tudnak róla, de a VM akkor csapolja meg a Godzilla agyát, amikor csak akarja. Én csak a VM kódjait ismerem.</w:t>
      </w:r>
    </w:p>
    <w:p>
      <w:pPr>
        <w:pStyle w:val="Normal"/>
        <w:shd w:fill="FFFFFF" w:val="clear"/>
        <w:ind w:firstLine="709"/>
        <w:jc w:val="both"/>
        <w:rPr/>
      </w:pPr>
      <w:r>
        <w:rPr>
          <w:rFonts w:cs="Times New Roman" w:ascii="Times New Roman" w:hAnsi="Times New Roman"/>
          <w:sz w:val="24"/>
        </w:rPr>
        <w:t>Spencernek ekkor jutott csak eszébe, hogy mit mondott a nő akkor reggel a sivatagban, amikor őt meglepte, hogy műholddal követhetik őket: „Nagyon meglepődnél, ha tudnád, mi minden van odafenn. A „meglepő” nem is a legpontosabb kifejezés.”</w:t>
      </w:r>
    </w:p>
    <w:p>
      <w:pPr>
        <w:pStyle w:val="Normal"/>
        <w:shd w:fill="FFFFFF" w:val="clear"/>
        <w:tabs>
          <w:tab w:val="clear" w:pos="720"/>
          <w:tab w:val="left" w:pos="374" w:leader="none"/>
        </w:tabs>
        <w:ind w:firstLine="709"/>
        <w:jc w:val="both"/>
        <w:rPr/>
      </w:pPr>
      <w:r>
        <w:rPr>
          <w:rFonts w:cs="Times New Roman" w:ascii="Times New Roman" w:hAnsi="Times New Roman"/>
          <w:sz w:val="24"/>
        </w:rPr>
        <w:t>- Az izraelieknek is megvan a maguk rendszere.</w:t>
      </w:r>
    </w:p>
    <w:p>
      <w:pPr>
        <w:pStyle w:val="Normal"/>
        <w:shd w:fill="FFFFFF" w:val="clear"/>
        <w:tabs>
          <w:tab w:val="clear" w:pos="720"/>
          <w:tab w:val="left" w:pos="374" w:leader="none"/>
        </w:tabs>
        <w:ind w:firstLine="709"/>
        <w:jc w:val="both"/>
        <w:rPr/>
      </w:pPr>
      <w:r>
        <w:rPr>
          <w:rFonts w:cs="Times New Roman" w:ascii="Times New Roman" w:hAnsi="Times New Roman"/>
          <w:sz w:val="24"/>
        </w:rPr>
        <w:t xml:space="preserve">- Az </w:t>
      </w:r>
      <w:r>
        <w:rPr>
          <w:rFonts w:cs="Times New Roman" w:ascii="Times New Roman" w:hAnsi="Times New Roman"/>
          <w:i/>
          <w:sz w:val="24"/>
        </w:rPr>
        <w:t xml:space="preserve">izraelieknek </w:t>
      </w:r>
      <w:r>
        <w:rPr>
          <w:rFonts w:cs="Times New Roman" w:ascii="Times New Roman" w:hAnsi="Times New Roman"/>
          <w:sz w:val="24"/>
        </w:rPr>
        <w:t>is?</w:t>
      </w:r>
    </w:p>
    <w:p>
      <w:pPr>
        <w:pStyle w:val="Normal"/>
        <w:shd w:fill="FFFFFF" w:val="clear"/>
        <w:ind w:firstLine="709"/>
        <w:jc w:val="both"/>
        <w:rPr/>
      </w:pPr>
      <w:r>
        <w:rPr>
          <w:rFonts w:cs="Times New Roman" w:ascii="Times New Roman" w:hAnsi="Times New Roman"/>
          <w:sz w:val="24"/>
        </w:rPr>
        <w:t>- Igen, az aprócska Izraelnek. De miattuk fáj legkevésbé a fejünk. Mert van már a kínaiaknak is. Gondolj csak bele! Lehet, hogy a franciáknak is. Most már nem lehet büntetlenül viccelődni a párizsi taxisokról. És csak a jó Isten a tudója, kinek mé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ár majdnem túljutottak a házon.</w:t>
      </w:r>
    </w:p>
    <w:p>
      <w:pPr>
        <w:pStyle w:val="Normal"/>
        <w:shd w:fill="FFFFFF" w:val="clear"/>
        <w:ind w:firstLine="709"/>
        <w:jc w:val="both"/>
        <w:rPr/>
      </w:pPr>
      <w:r>
        <w:rPr>
          <w:rFonts w:cs="Times New Roman" w:ascii="Times New Roman" w:hAnsi="Times New Roman"/>
          <w:sz w:val="24"/>
        </w:rPr>
        <w:t>Hirtelen apró lyuk támadt Ellie mögött az oldalsó ablakon, alig visszhangzott végig a lövés az éjszakán, és Spencer érezte, hogy a lövedék az ülésének támlájába csapódik. Olyan nagy sebességgel érkezett a golyó, hogy az ablak feszített üvege meg sem repedt. Szerencsére Rocky dühös ugatással reagált, nem rémült nyüszítéssel.</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Ostoba barmok - sziszegte Ellie és lenyomta az ENTER billentyűt.</w:t>
      </w:r>
    </w:p>
    <w:p>
      <w:pPr>
        <w:pStyle w:val="Normal"/>
        <w:shd w:fill="FFFFFF" w:val="clear"/>
        <w:ind w:firstLine="709"/>
        <w:jc w:val="both"/>
        <w:rPr/>
      </w:pPr>
      <w:r>
        <w:rPr>
          <w:rFonts w:cs="Times New Roman" w:ascii="Times New Roman" w:hAnsi="Times New Roman"/>
          <w:sz w:val="24"/>
        </w:rPr>
        <w:t>Az égből ismét lecsapott a kékes fénynyaláb a viktoriánus épületre, és azonnal egy két méter átmérőjű lyukat égetett bele. Az épület lángra lobbant. Ha valaki életben is maradt, az nem arra figyelt, hogy a fegyverét is magával vigye, hogy továbbra is a furgonra lődözhessen.</w:t>
      </w:r>
    </w:p>
    <w:p>
      <w:pPr>
        <w:pStyle w:val="Normal"/>
        <w:shd w:fill="FFFFFF" w:val="clear"/>
        <w:ind w:firstLine="709"/>
        <w:jc w:val="both"/>
        <w:rPr/>
      </w:pPr>
      <w:r>
        <w:rPr>
          <w:rFonts w:cs="Times New Roman" w:ascii="Times New Roman" w:hAnsi="Times New Roman"/>
          <w:sz w:val="24"/>
        </w:rPr>
        <w:t>- Nem kockáztathattam, hogy eltalálják az antennát. Ha ez így folytatódik, akkor nagy bajban lesz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oroszoknak is van ilyen?</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Ilyen is meg furább holmijuk is.</w:t>
      </w:r>
    </w:p>
    <w:p>
      <w:pPr>
        <w:pStyle w:val="Normal"/>
        <w:shd w:fill="FFFFFF" w:val="clear"/>
        <w:tabs>
          <w:tab w:val="clear" w:pos="720"/>
          <w:tab w:val="left" w:pos="384" w:leader="none"/>
        </w:tabs>
        <w:ind w:firstLine="709"/>
        <w:jc w:val="both"/>
        <w:rPr/>
      </w:pPr>
      <w:r>
        <w:rPr>
          <w:rFonts w:cs="Times New Roman" w:ascii="Times New Roman" w:hAnsi="Times New Roman"/>
          <w:sz w:val="24"/>
        </w:rPr>
        <w:t>- Hogyhogy furáb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ért is akar kétségbeesetten mindenki Godzillát magának. Zsirinovszkij. Róla hallottá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lami orosz politiku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ismét a számítógép fölé görnyedt, beütögette az új utasítást, aztán megszólalt: - Ő és a szusztársai, ezek mind régivágású komcsik, akik a világuralmat akarják. Csak most már hajlandók is lennének felrobbantani az egész világot, ha az nem úgy működik, ahogy ők szeretnék. Mostantól kezdve nincs emelt fővel elviselt vereség. És ha sikerülne is eltűntetni Zsirinovszkij embereit, még mindig akad elég hatalomőrült a világon, akik politikusoknak mondják magukat.</w:t>
      </w:r>
    </w:p>
    <w:p>
      <w:pPr>
        <w:pStyle w:val="Normal"/>
        <w:shd w:fill="FFFFFF" w:val="clear"/>
        <w:ind w:firstLine="709"/>
        <w:jc w:val="both"/>
        <w:rPr/>
      </w:pPr>
      <w:r>
        <w:rPr>
          <w:rFonts w:cs="Times New Roman" w:ascii="Times New Roman" w:hAnsi="Times New Roman"/>
          <w:sz w:val="24"/>
        </w:rPr>
        <w:t>Negyven méterrel előttük jobb felől egy Ford Bronco kanyarodott ki eléjük és elállta az útju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pencer leállította a furgo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ár a Bronco sofőrje a volán mögött maradt, két ember kiugrott és lőállásba helyezkedet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Le! - kiáltott fel ismét Spencer, és lenyomta Ellie fej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nem ig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az.</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Képesek elállni az utunka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Két lövész és egy Bronco.</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Ezek nem látnak a szemüktől?</w:t>
      </w:r>
    </w:p>
    <w:p>
      <w:pPr>
        <w:pStyle w:val="Normal"/>
        <w:shd w:fill="FFFFFF" w:val="clear"/>
        <w:tabs>
          <w:tab w:val="clear" w:pos="720"/>
          <w:tab w:val="left" w:pos="370" w:leader="none"/>
        </w:tabs>
        <w:ind w:firstLine="709"/>
        <w:jc w:val="both"/>
        <w:rPr/>
      </w:pPr>
      <w:r>
        <w:rPr>
          <w:rFonts w:cs="Times New Roman" w:ascii="Times New Roman" w:hAnsi="Times New Roman"/>
          <w:sz w:val="24"/>
        </w:rPr>
        <w:t>- Maradj ott, Rocky! - szólt hátra Spencer. A kutya ismét állt és vadul bólogatott.</w:t>
      </w:r>
    </w:p>
    <w:p>
      <w:pPr>
        <w:pStyle w:val="Normal"/>
        <w:shd w:fill="FFFFFF" w:val="clear"/>
        <w:tabs>
          <w:tab w:val="clear" w:pos="720"/>
          <w:tab w:val="left" w:pos="370" w:leader="none"/>
        </w:tabs>
        <w:ind w:firstLine="709"/>
        <w:jc w:val="both"/>
        <w:rPr/>
      </w:pPr>
      <w:r>
        <w:rPr>
          <w:rFonts w:cs="Times New Roman" w:ascii="Times New Roman" w:hAnsi="Times New Roman"/>
          <w:sz w:val="24"/>
        </w:rPr>
        <w:t xml:space="preserve">- Rocky, </w:t>
      </w:r>
      <w:r>
        <w:rPr>
          <w:rFonts w:cs="Times New Roman" w:ascii="Times New Roman" w:hAnsi="Times New Roman"/>
          <w:i/>
          <w:sz w:val="24"/>
        </w:rPr>
        <w:t xml:space="preserve">fekszik! </w:t>
      </w:r>
      <w:r>
        <w:rPr>
          <w:rFonts w:cs="Times New Roman" w:ascii="Times New Roman" w:hAnsi="Times New Roman"/>
          <w:sz w:val="24"/>
        </w:rPr>
        <w:t>- kiáltott rá dühösen Spencer. Rocky felvonyított, mintha megsértődött volna, de azért lekushadt.</w:t>
      </w:r>
    </w:p>
    <w:p>
      <w:pPr>
        <w:pStyle w:val="Normal"/>
        <w:shd w:fill="FFFFFF" w:val="clear"/>
        <w:tabs>
          <w:tab w:val="clear" w:pos="720"/>
          <w:tab w:val="left" w:pos="370" w:leader="none"/>
        </w:tabs>
        <w:ind w:firstLine="709"/>
        <w:jc w:val="both"/>
        <w:rPr>
          <w:rFonts w:ascii="Times New Roman" w:hAnsi="Times New Roman" w:cs="Times New Roman"/>
          <w:sz w:val="24"/>
        </w:rPr>
      </w:pPr>
      <w:r>
        <w:rPr>
          <w:rFonts w:cs="Times New Roman" w:ascii="Times New Roman" w:hAnsi="Times New Roman"/>
          <w:sz w:val="24"/>
        </w:rPr>
        <w:t>- Milyen messze vannak? - kérdezte Ellie. Spencer felemelte a fejét, és abban a pillanatban újabb golyó fütyült át a kocsin anélkül, hogy berobbant volna tőle a szélvédő. - Negyven méterre saccol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gépelt. A képernyőn megjelent a sárga vonal a bekötőúttól jobbra, elindult a Bronco felé, de egy méterre az úttól megáll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Nem akarom eltrafálni az utat - magyarázta a nő. - Szétrobbannak a kerekeink, ha megpróbálunk áthajtani az olvadt aszfalto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Megnyomhatom én az ENTER-t? - kérdezte Spenc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hogy óhajtod.</w:t>
      </w:r>
    </w:p>
    <w:p>
      <w:pPr>
        <w:pStyle w:val="Normal"/>
        <w:shd w:fill="FFFFFF" w:val="clear"/>
        <w:ind w:firstLine="709"/>
        <w:jc w:val="both"/>
        <w:rPr/>
      </w:pPr>
      <w:r>
        <w:rPr>
          <w:rFonts w:cs="Times New Roman" w:ascii="Times New Roman" w:hAnsi="Times New Roman"/>
          <w:sz w:val="24"/>
        </w:rPr>
        <w:t>Spencer lenyomta a billentyűt, majd felült, s hunyorogva nézte, ahogy Godzilla lehelete ismét lecsap az éjszakába és felperzseli a földet. A talaj megremegett, majd akkorát morajlott, mintha a bolygó hasadt volna meg alattuk.</w:t>
      </w:r>
    </w:p>
    <w:p>
      <w:pPr>
        <w:pStyle w:val="Normal"/>
        <w:shd w:fill="FFFFFF" w:val="clear"/>
        <w:ind w:firstLine="709"/>
        <w:jc w:val="both"/>
        <w:rPr/>
      </w:pPr>
      <w:r>
        <w:rPr>
          <w:rFonts w:cs="Times New Roman" w:ascii="Times New Roman" w:hAnsi="Times New Roman"/>
          <w:sz w:val="24"/>
        </w:rPr>
        <w:t>Mielőtt Godzilla fehérben izzó lávává változtatta volna a földet, a két lövész elhajította a fegyvert és felugrott a kocsi oldalára, a Bronco meglódult, átvágott az úttesten, keresztül a hóborította mezőn, majd áttörve a deszkakerítést, ki az út felé. Amikor Godzilla az út előtt fél méterrel abbahagyta és kialudt, a Bronco még mindig csak hajtott, mintha a sofőr addig nem akart volna megállni, míg csak van benzin a tankjában.</w:t>
      </w:r>
    </w:p>
    <w:p>
      <w:pPr>
        <w:pStyle w:val="Normal"/>
        <w:shd w:fill="FFFFFF" w:val="clear"/>
        <w:ind w:firstLine="709"/>
        <w:jc w:val="both"/>
        <w:rPr/>
      </w:pPr>
      <w:r>
        <w:rPr>
          <w:rFonts w:cs="Times New Roman" w:ascii="Times New Roman" w:hAnsi="Times New Roman"/>
          <w:sz w:val="24"/>
        </w:rPr>
        <w:t>Spencer kihajtott a bekötőútra. Megállt és körülnézett. Nem volt forgalom. Jobbra kanyarodott, Denver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cky mellső mancsát az ülés támlájára támasztva állt, nézte az utat előttük.</w:t>
      </w:r>
    </w:p>
    <w:p>
      <w:pPr>
        <w:pStyle w:val="Normal"/>
        <w:shd w:fill="FFFFFF" w:val="clear"/>
        <w:ind w:firstLine="709"/>
        <w:jc w:val="both"/>
        <w:rPr/>
      </w:pPr>
      <w:r>
        <w:rPr>
          <w:rFonts w:cs="Times New Roman" w:ascii="Times New Roman" w:hAnsi="Times New Roman"/>
          <w:sz w:val="24"/>
        </w:rPr>
        <w:t>Ellie csak ült, megint csak a vállsebét szorongatta. Spencer nagyon bízott benne, hogy a nő denveri ismerősei tudnak majd orvosi segítséget keríteni. Az a gyógyszerkészlet, amelyet Ellie a számítógépes kalózkodásai révén szedett össze, elveszett a Range Roverrel együ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végül megszólalt:</w:t>
      </w:r>
    </w:p>
    <w:p>
      <w:pPr>
        <w:pStyle w:val="Normal"/>
        <w:shd w:fill="FFFFFF" w:val="clear"/>
        <w:ind w:firstLine="709"/>
        <w:jc w:val="both"/>
        <w:rPr/>
      </w:pPr>
      <w:r>
        <w:rPr>
          <w:rFonts w:cs="Times New Roman" w:ascii="Times New Roman" w:hAnsi="Times New Roman"/>
          <w:sz w:val="24"/>
        </w:rPr>
        <w:t>- Jó volna megállni Copper Mountainben, hogy újabb kocsit kerítsünk. Ez a furgon meglehetősen feltűn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Ok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kikapcsolta a számítógépet. Kihúzta a dugót még a szivargyújtóból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egyek feketéllettek az örökzöldekt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old lassan lement a furgon mögött, és az éjszakai égbolton felragyogtak a csillag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Heading4"/>
        <w:ind w:firstLine="709"/>
        <w:rPr/>
      </w:pPr>
      <w:r>
        <w:rPr/>
        <w:t>Tizenötödik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E</w:t>
      </w:r>
      <w:r>
        <w:rPr>
          <w:rFonts w:cs="Times New Roman" w:ascii="Times New Roman" w:hAnsi="Times New Roman"/>
          <w:sz w:val="24"/>
        </w:rPr>
        <w:t>ve Jammer gyűlölte Washingtont augusztusban. Igazából minden évszakban egyformán gyűlölte. A város csak akkor volt elviselhető, amikor virágzottak a cseresznyefák; az év további részében egyenesen szörnyű volt. Párás, zsúfolt, zajos, mocskos, ráadásul fuldokolt a bűnben. Tele volt unalmas, ostoba és kapzsi politikusokkal, akik vagy a gatyájukban hordták ideáljaiakat, vagy a nadrágjuk zsebében. Kellemetlen hely volt a főváros, és a nő néha arra gondolt, milyen jó volna máshová költöztetni a kormányt, ha majd eljön az ideje. Mondjuk Las Vegasba.</w:t>
      </w:r>
    </w:p>
    <w:p>
      <w:pPr>
        <w:pStyle w:val="Normal"/>
        <w:shd w:fill="FFFFFF" w:val="clear"/>
        <w:ind w:firstLine="709"/>
        <w:jc w:val="both"/>
        <w:rPr/>
      </w:pPr>
      <w:r>
        <w:rPr>
          <w:rFonts w:cs="Times New Roman" w:ascii="Times New Roman" w:hAnsi="Times New Roman"/>
          <w:sz w:val="24"/>
        </w:rPr>
        <w:t>Miközben a perzselő hőségben hajtott, a Chrysler Town Car légkondicionálója a maximumra volt állítva. A hideg levegő az arcába fújt, besiklott a szoknyája alá, de nem csillapította a hőséget. Ennek a hőségnek azonban nem volt köze az időjáráshoz: annyira fel volt ajzva, hogy kedve lett volna öklelő párbajt vívni egy dühös kossal is.</w:t>
      </w:r>
    </w:p>
    <w:p>
      <w:pPr>
        <w:pStyle w:val="Normal"/>
        <w:shd w:fill="FFFFFF" w:val="clear"/>
        <w:ind w:firstLine="709"/>
        <w:jc w:val="both"/>
        <w:rPr/>
      </w:pPr>
      <w:r>
        <w:rPr>
          <w:rFonts w:cs="Times New Roman" w:ascii="Times New Roman" w:hAnsi="Times New Roman"/>
          <w:sz w:val="24"/>
        </w:rPr>
        <w:t>Legalább annyira gyűlölte a Chryslert is, mint amennyire Washingtont. Amennyi pénze és amilyen pozíciója volt, Mercedes illett volna hozzá, ha nem Rolls-Royce. De egy politikus feleségének adni kell a külsőségekre - legalábbis egyelőre. Politikailag udvariatlan gesztus lett volna, ha külföldi kocsit használ.</w:t>
      </w:r>
    </w:p>
    <w:p>
      <w:pPr>
        <w:pStyle w:val="Normal"/>
        <w:shd w:fill="FFFFFF" w:val="clear"/>
        <w:ind w:firstLine="709"/>
        <w:jc w:val="both"/>
        <w:rPr/>
      </w:pPr>
      <w:r>
        <w:rPr>
          <w:rFonts w:cs="Times New Roman" w:ascii="Times New Roman" w:hAnsi="Times New Roman"/>
          <w:sz w:val="24"/>
        </w:rPr>
        <w:t>Tizennyolc hónap telt el azóta, hogy Eve Jammer megismerkedett Roy Miróval, és megismerte igazi hivatását. Tizenhat hónapja volt már annak, hogy a széles körben csodált E. Jackson Haynes szenátor felesége lett, aki a következő évben pártjának jelöltjeként fog ringbe szállni az elnökségért. És ez nem merő spekuláció volt. Ezt már elrendezték, összes jelöltje így vagy úgy, de kudarcot fog vallani az előválasztásokon, és a férfiú magányos óriásként fog talpon maradni a küzdőtéren.</w:t>
      </w:r>
    </w:p>
    <w:p>
      <w:pPr>
        <w:pStyle w:val="Normal"/>
        <w:shd w:fill="FFFFFF" w:val="clear"/>
        <w:ind w:firstLine="709"/>
        <w:jc w:val="both"/>
        <w:rPr/>
      </w:pPr>
      <w:r>
        <w:rPr>
          <w:rFonts w:cs="Times New Roman" w:ascii="Times New Roman" w:hAnsi="Times New Roman"/>
          <w:sz w:val="24"/>
        </w:rPr>
        <w:t>Eve egyébként utálta E. Jackson Haynest, és nem engedte meg, hogy egy ujjal is hozzányúljon, kivéve persze a nyilvános fellépéseket. De a férfinak még ekkor is több oldalra rúgó szabálysorra kellett figyelnie; ebben meg volt határozva, meddig terjedhet a szeretetteljes ölelés, a hitvesi csók vagy a kézfogás. Azok az Eve birtokában lévő felvételek, amelyek a férfi kedvenc vegasi tanyáján készültek, ahol tíz-tizenkét éves kisfiúkkal és kislányokkal fajtalankodott, azonnal biztosították a sikert, amikor a nő előállt házassági ajánlatával, és a férfi a legszigorúbb feltételeket is elfogadta, amelyek rögzítették a kapcsolat kerete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ackson nem puffogott túl sokat és túl gyakran a feltételek miatt. Őt igazából csak jövendő elnöksége érdekelte. És Eve részletes dokumentációja nélkül, amelyet a nő jövendőbeli riválisairól állított fel, a leghalványabb esélye sem lett volna arra, hogy a Fehér Ház közelébe jusson.</w:t>
      </w:r>
    </w:p>
    <w:p>
      <w:pPr>
        <w:pStyle w:val="Normal"/>
        <w:shd w:fill="FFFFFF" w:val="clear"/>
        <w:ind w:firstLine="709"/>
        <w:jc w:val="both"/>
        <w:rPr/>
      </w:pPr>
      <w:r>
        <w:rPr>
          <w:rFonts w:cs="Times New Roman" w:ascii="Times New Roman" w:hAnsi="Times New Roman"/>
          <w:sz w:val="24"/>
        </w:rPr>
        <w:t>Eve egy darabig aggódott, hogy néhány politikus és politikacsináló túlságosan ostoba lesz és nem veszi tudomásul, hogy nem menekülhetnek a kompromittáló anyagok fogságából. Ha megpróbálnák kicsinálni, akkor a történelem legmocskosabb politikai botrányába fognak keveredni. Sőt, nem egyszerű botrány volna a következmény. Némelyik honatya olyan felháborító dolgokat művelt, hogy azok kipattanása talán még zavargásokat is kirobbanthatna - amelyeket még fegyveresen is igen nehéz volna elfojtani.</w:t>
      </w:r>
    </w:p>
    <w:p>
      <w:pPr>
        <w:pStyle w:val="Normal"/>
        <w:shd w:fill="FFFFFF" w:val="clear"/>
        <w:ind w:firstLine="709"/>
        <w:jc w:val="both"/>
        <w:rPr/>
      </w:pPr>
      <w:r>
        <w:rPr>
          <w:rFonts w:cs="Times New Roman" w:ascii="Times New Roman" w:hAnsi="Times New Roman"/>
          <w:sz w:val="24"/>
        </w:rPr>
        <w:t>Sok keményfejű nem hitte el, hogy a nő felvételeiről készített másolatok néhány órán belül megjelennének az éter hullámain a világ legkülönbözőbb pontján, ha ő meghalna. Azonban ezeket is meg lehetett győzni, amikor a saját tévékészülékükön minden adón csak saját magukat láthatták, mert Eve blokkolta az egyéb adókat és bemutatta nekik személyre szóló műsorcsomagjukat. A program végére ezek a nagyhatalmú emberek kocsonyássá váltak a rémülettől, hogy bűneik „közkinccsé válhatnak” szerte a világ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omputertechnológia csodákra képe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ok megátalkodottan makacs politikus éppen a feleségével vagy a szeretőjével volt, amikor ezek az intim felvételek váratlanul megjelentek a tévéképernyőkön. A politikusok többsége volt annyira hataloméhes, hogy hallgasson, azonban egy befolyásos szenátor és az elnöki kabinet egy tagja olyan asszonyt vett feleségül, aki valami bizarr erkölcsiség miatt nem volt hajlandó hallgatni. Mielőtt azonban beadhatták volna a válópert és a nyilvánosság elé állhattak volna, mindkét asszonyt ugyanazon az éjszakán agyonlőtték, miután készpénzt vettek fel egy utcai bankjegy-automatából. A tragédia miatt huszonnégy órán keresztül lengett félárbocon a nemzeti zászló a város középületein - és a Kongresszus törvényt fogadott el a készpénz-automaták körüli fokozott rendőri készenlétről.</w:t>
      </w:r>
    </w:p>
    <w:p>
      <w:pPr>
        <w:pStyle w:val="Normal"/>
        <w:shd w:fill="FFFFFF" w:val="clear"/>
        <w:ind w:firstLine="709"/>
        <w:jc w:val="both"/>
        <w:rPr/>
      </w:pPr>
      <w:r>
        <w:rPr>
          <w:rFonts w:cs="Times New Roman" w:ascii="Times New Roman" w:hAnsi="Times New Roman"/>
          <w:sz w:val="24"/>
        </w:rPr>
        <w:t>Eve a legmagasabbra állította a légkondicionálót. Már attól elöntötte a forróság, hogy felidézte magában azoknak a nőknek az arckifejezését, amikor pisztolyt emelt rájuk.</w:t>
      </w:r>
    </w:p>
    <w:p>
      <w:pPr>
        <w:pStyle w:val="Normal"/>
        <w:shd w:fill="FFFFFF" w:val="clear"/>
        <w:ind w:firstLine="709"/>
        <w:jc w:val="both"/>
        <w:rPr/>
      </w:pPr>
      <w:r>
        <w:rPr>
          <w:rFonts w:cs="Times New Roman" w:ascii="Times New Roman" w:hAnsi="Times New Roman"/>
          <w:sz w:val="24"/>
        </w:rPr>
        <w:t xml:space="preserve">Még mindig két mérföldnyire volt Cloverfieldtől, és a washingtoni forgalom szörnyen vánszorgott. A legszívesebben a dudájába tenyerelt volna, vagy középső ujját mutogatta volna azoknak az elviselhetetlen bunkóknak, akik bent rekedtek az útkereszteződésekben és akadályozták a továbbhaladást, de neki diszkrétnek kellett maradnia. Az Egyesült Államok jövendő First Ladyje nem lehet vulgáris. Különben is Roytól megtanulta, hogy a düh a gyengeség jele. A dühön úrrá kell lenni és át kell lényegíteni az egyetlen nemes érzelemmé - együttérzéssé. Ezek a sofőrök nem </w:t>
      </w:r>
      <w:r>
        <w:rPr>
          <w:rFonts w:cs="Times New Roman" w:ascii="Times New Roman" w:hAnsi="Times New Roman"/>
          <w:i/>
          <w:sz w:val="24"/>
        </w:rPr>
        <w:t xml:space="preserve">akarják </w:t>
      </w:r>
      <w:r>
        <w:rPr>
          <w:rFonts w:cs="Times New Roman" w:ascii="Times New Roman" w:hAnsi="Times New Roman"/>
          <w:sz w:val="24"/>
        </w:rPr>
        <w:t>akadályozni a forgalmat, egyszerűen az intelligencia hiányzik belőlük ahhoz, hogy jól vezessenek. Lehet, hogy amúgy nyomorúságos az életük. Nem dühöt, hanem szánalmat érdemelnek, és át kell őket segíteni egy jobb világba, ha kellően intim a pillanat.</w:t>
      </w:r>
    </w:p>
    <w:p>
      <w:pPr>
        <w:pStyle w:val="Normal"/>
        <w:shd w:fill="FFFFFF" w:val="clear"/>
        <w:ind w:firstLine="709"/>
        <w:jc w:val="both"/>
        <w:rPr/>
      </w:pPr>
      <w:r>
        <w:rPr>
          <w:rFonts w:cs="Times New Roman" w:ascii="Times New Roman" w:hAnsi="Times New Roman"/>
          <w:sz w:val="24"/>
        </w:rPr>
        <w:t>Arra gondolt, hogy felír magának néhány rendszámot, később felkeresheti ezeket a nyomorultakat, hogy kikapcsolódásképpen az adományok adományában részesítse őket. Azonban ennél jobban sietett - most nem tudott olyan együttérzően viselkedni, mint szeretett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lig várta, hogy Cloverfieldbe érjen és beszámolhasson a jó hírről, a papa nagylelkűségéről. Bonyolult nemzetközi átutalási mellékutak és süllyesztők révén ugyanis a kedves papa - Thomas Summerton, az Egyesült Államok igazságügy-miniszterének első helyettese - átutalt a számlájára háromszázmillió dollárt, ami ugyanakkora szabadságot biztosított számára, mint titkos lézerlemezgyűjteménye, amelyet két év alatt hozott össze pókoktól hemzsegő vegasi bunkerében.</w:t>
      </w:r>
    </w:p>
    <w:p>
      <w:pPr>
        <w:pStyle w:val="Normal"/>
        <w:shd w:fill="FFFFFF" w:val="clear"/>
        <w:ind w:firstLine="709"/>
        <w:jc w:val="both"/>
        <w:rPr/>
      </w:pPr>
      <w:r>
        <w:rPr>
          <w:rFonts w:cs="Times New Roman" w:ascii="Times New Roman" w:hAnsi="Times New Roman"/>
          <w:sz w:val="24"/>
        </w:rPr>
        <w:t>Életének talán legokosabb húzása az volt, hogy nem szorongatta meg a papát, amikor először megtudta, kit is tisztelhet benne. Ehelyett inkább munkát kért tőle az ügynökségnél. A kedves papa azt hitte, azért kell neki ez az állás a bunkerben, mert könnyű a munka: hiszen nem kell semmit csinálni, csak ülni, olvasgatni, és beseperni az évi százezer dolláros fizetést. A kedves papa elkövette azt a hibát, hogy kisstílű, butuska libának nézte.</w:t>
      </w:r>
    </w:p>
    <w:p>
      <w:pPr>
        <w:pStyle w:val="Normal"/>
        <w:shd w:fill="FFFFFF" w:val="clear"/>
        <w:ind w:firstLine="709"/>
        <w:jc w:val="both"/>
        <w:rPr/>
      </w:pPr>
      <w:r>
        <w:rPr>
          <w:rFonts w:cs="Times New Roman" w:ascii="Times New Roman" w:hAnsi="Times New Roman"/>
          <w:sz w:val="24"/>
        </w:rPr>
        <w:t>Sok férfi a nadrágjában hordja az eszét, és a papa sem volt kivétel.</w:t>
      </w:r>
    </w:p>
    <w:p>
      <w:pPr>
        <w:pStyle w:val="Normal"/>
        <w:shd w:fill="FFFFFF" w:val="clear"/>
        <w:ind w:firstLine="709"/>
        <w:jc w:val="both"/>
        <w:rPr/>
      </w:pPr>
      <w:r>
        <w:rPr>
          <w:rFonts w:cs="Times New Roman" w:ascii="Times New Roman" w:hAnsi="Times New Roman"/>
          <w:sz w:val="24"/>
        </w:rPr>
        <w:t>Évekkel ezelőtt, amikor Eve édesanyja a kedves papa szeretője volt, a papa nem bánt valami jól a mamával. Amikor az asszony teherbe esett, egyszerűen kiadta az útját. Pedig a papa már akkor gazdag fiatalember volt, bár még nem volt politikai hatalma. Könnyedén megengedhette volna magának, hogy tisztes elbánásban részesítse a mamát. Amikor az asszony a nyilvánossággal fenyegette meg a papit, az odaküldte két gorilláját és összeverette; mami majdnem elvetélt. Innentől kezdve a szegény mama megkeseredett és rémült nővé vált.</w:t>
      </w:r>
    </w:p>
    <w:p>
      <w:pPr>
        <w:pStyle w:val="Normal"/>
        <w:shd w:fill="FFFFFF" w:val="clear"/>
        <w:ind w:firstLine="709"/>
        <w:jc w:val="both"/>
        <w:rPr/>
      </w:pPr>
      <w:r>
        <w:rPr>
          <w:rFonts w:cs="Times New Roman" w:ascii="Times New Roman" w:hAnsi="Times New Roman"/>
          <w:sz w:val="24"/>
        </w:rPr>
        <w:t xml:space="preserve">A papa akkor is a nadrágjában hordta az eszét, amikor egy tizenöt éves lányt választott szeretőnek, mint aki akkor a mama volt. Később pedig azt hitte, hogy a </w:t>
      </w:r>
      <w:r>
        <w:rPr>
          <w:rFonts w:cs="Times New Roman" w:ascii="Times New Roman" w:hAnsi="Times New Roman"/>
          <w:i/>
          <w:sz w:val="24"/>
        </w:rPr>
        <w:t xml:space="preserve">zsebe </w:t>
      </w:r>
      <w:r>
        <w:rPr>
          <w:rFonts w:cs="Times New Roman" w:ascii="Times New Roman" w:hAnsi="Times New Roman"/>
          <w:sz w:val="24"/>
        </w:rPr>
        <w:t>megold mindent, amikor pedig a szívével és az eszével kellett volna gondolkodnia.</w:t>
      </w:r>
    </w:p>
    <w:p>
      <w:pPr>
        <w:pStyle w:val="Normal"/>
        <w:shd w:fill="FFFFFF" w:val="clear"/>
        <w:ind w:firstLine="709"/>
        <w:jc w:val="both"/>
        <w:rPr/>
      </w:pPr>
      <w:r>
        <w:rPr>
          <w:rFonts w:cs="Times New Roman" w:ascii="Times New Roman" w:hAnsi="Times New Roman"/>
          <w:sz w:val="24"/>
        </w:rPr>
        <w:t>Akkor is a nadrágjában hordta az eszét, amikor hagyta, hogy Eve elcsábítsa - igaz, soha nem látta még, és nem is tudhatta, hogy a saját lánya. Akkorra már elfelejtette szegény mamát is, pedig két évig kihasználta, mielőtt eltaszította volna magától. És mivel a mama már szinte az emlékeiben sem élt, azt teljesen elfelejtette, hogy valaha egy lányt is nemzett valakinek.</w:t>
      </w:r>
    </w:p>
    <w:p>
      <w:pPr>
        <w:pStyle w:val="Normal"/>
        <w:shd w:fill="FFFFFF" w:val="clear"/>
        <w:ind w:firstLine="709"/>
        <w:jc w:val="both"/>
        <w:rPr/>
      </w:pPr>
      <w:r>
        <w:rPr>
          <w:rFonts w:cs="Times New Roman" w:ascii="Times New Roman" w:hAnsi="Times New Roman"/>
          <w:sz w:val="24"/>
        </w:rPr>
        <w:t xml:space="preserve">Eve pedig nem csupán elcsábította, hanem hosszú hetekre ösztönlénnyé </w:t>
      </w:r>
      <w:r>
        <w:rPr>
          <w:rFonts w:cs="Times New Roman" w:ascii="Times New Roman" w:hAnsi="Times New Roman"/>
          <w:i/>
          <w:sz w:val="24"/>
        </w:rPr>
        <w:t xml:space="preserve">alacsonyította </w:t>
      </w:r>
      <w:r>
        <w:rPr>
          <w:rFonts w:cs="Times New Roman" w:ascii="Times New Roman" w:hAnsi="Times New Roman"/>
          <w:sz w:val="24"/>
        </w:rPr>
        <w:t>le. Amikor pedig a nő egy kis fantáziajátékot ajánlott, hogy játsszák azt: a papa erőszakot tesz a lányán, a férfi egészen izgalomba jött. A férfi izgalma csak fokozódott, amikor Eve kétségbeesetten védekezett és kegyelemért könyörgött. Mindezt persze megőrizte a videoszalag - négy kameraállásból is. Eve némi spermát is eltett, hogy elkészíttesse a genetikai vizsgálatot, és bebizonyíthassa: valóban vérségi kapcsolatban vannak. A videoszalag pedig dokumentálta a vérfertőzés tényét.</w:t>
      </w:r>
    </w:p>
    <w:p>
      <w:pPr>
        <w:pStyle w:val="Normal"/>
        <w:shd w:fill="FFFFFF" w:val="clear"/>
        <w:ind w:firstLine="709"/>
        <w:jc w:val="both"/>
        <w:rPr/>
      </w:pPr>
      <w:r>
        <w:rPr>
          <w:rFonts w:cs="Times New Roman" w:ascii="Times New Roman" w:hAnsi="Times New Roman"/>
          <w:sz w:val="24"/>
        </w:rPr>
        <w:t>Amikor megkapta a csomagot, a papa életében először elővette az agyát. Megértette, hogy nem menti meg, ha megöleti Eve-et, tehát hajlandó volt fizetni a lánya hallgatásának fejében. Meglepte, amikor Eve nem pénzt kért, hanem egy biztonságos és jól fizetett állami posztot. Annak ugyan nem örült, amikor a kislány mindent meg akart tudni az ügynökségről és a titkos vállalkozásaikról, amelyekkel a férfiú egyszer az ágyban eldicsekedett. De néhány nap gondolkodás után belátta, hogy valóban bölcs dolog, ha a lányát az ügynökség védőszárnyai alatt tudja.</w:t>
      </w:r>
    </w:p>
    <w:p>
      <w:pPr>
        <w:pStyle w:val="Normal"/>
        <w:shd w:fill="FFFFFF" w:val="clear"/>
        <w:ind w:firstLine="709"/>
        <w:jc w:val="both"/>
        <w:rPr/>
      </w:pPr>
      <w:r>
        <w:rPr>
          <w:rFonts w:cs="Times New Roman" w:ascii="Times New Roman" w:hAnsi="Times New Roman"/>
          <w:sz w:val="24"/>
        </w:rPr>
        <w:t>- Ravasz kis kurva vagy - mondta, amikor végül megegyeztek. Őszinte érzelmekkel szorította magához a lányát.</w:t>
      </w:r>
    </w:p>
    <w:p>
      <w:pPr>
        <w:pStyle w:val="Normal"/>
        <w:shd w:fill="FFFFFF" w:val="clear"/>
        <w:ind w:firstLine="709"/>
        <w:jc w:val="both"/>
        <w:rPr/>
      </w:pPr>
      <w:r>
        <w:rPr>
          <w:rFonts w:cs="Times New Roman" w:ascii="Times New Roman" w:hAnsi="Times New Roman"/>
          <w:sz w:val="24"/>
        </w:rPr>
        <w:t xml:space="preserve">A papi csalódottan vette tudomásul, hogy többet nem fekszenek le egymással, de túltette magát a dolgon. Az, hogy mennyire találóan nevezte a lányát „ravasznak”, csak akkor vált számára nyilvánvalóvá, amikor tudomást szerzett róla, hogy a nő két napos viharos románc után E. Jackson Haynes felesége lett, és ezzel a markába kaparította a főváros egyik legbefolyásosabb politikusát. </w:t>
      </w:r>
      <w:r>
        <w:rPr>
          <w:rFonts w:cs="Times New Roman" w:ascii="Times New Roman" w:hAnsi="Times New Roman"/>
          <w:i/>
          <w:sz w:val="24"/>
        </w:rPr>
        <w:t xml:space="preserve">Ekkor </w:t>
      </w:r>
      <w:r>
        <w:rPr>
          <w:rFonts w:cs="Times New Roman" w:ascii="Times New Roman" w:hAnsi="Times New Roman"/>
          <w:sz w:val="24"/>
        </w:rPr>
        <w:t>jelent csak meg nála Eve, és kezdték el tárgyalásaikat az örökséget illetően - és a kedves papának keserűen be kellett látnia, mégsem a „ravasz” a legjobb szó lánya jellemzésére.</w:t>
      </w:r>
    </w:p>
    <w:p>
      <w:pPr>
        <w:pStyle w:val="Normal"/>
        <w:shd w:fill="FFFFFF" w:val="clear"/>
        <w:ind w:firstLine="709"/>
        <w:jc w:val="both"/>
        <w:rPr/>
      </w:pPr>
      <w:r>
        <w:rPr>
          <w:rFonts w:cs="Times New Roman" w:ascii="Times New Roman" w:hAnsi="Times New Roman"/>
          <w:sz w:val="24"/>
        </w:rPr>
        <w:t>Eve közben elérte a cloverfieldi autópálya kijárót, majd leparkolt egy ház bejárata előtt, ahol tábla jelezte, hogy PARKOLNI SZIGORÚAN TILOS. Eve kitette a műszerfalra Jackson „Kongresszusi Képviselő” kártyáját, majd még egyszer mélyet szívott a Chrysler hűs levegőjéből és kilépett az augusztusi hőségbe.</w:t>
      </w:r>
    </w:p>
    <w:p>
      <w:pPr>
        <w:pStyle w:val="Normal"/>
        <w:shd w:fill="FFFFFF" w:val="clear"/>
        <w:ind w:firstLine="709"/>
        <w:jc w:val="both"/>
        <w:rPr/>
      </w:pPr>
      <w:r>
        <w:rPr>
          <w:rFonts w:cs="Times New Roman" w:ascii="Times New Roman" w:hAnsi="Times New Roman"/>
          <w:sz w:val="24"/>
        </w:rPr>
        <w:t>A fehér márvány épület, Cloverfield a maga nemében a legjobb intézménynek számított az egész Egyesült Államokban. Libériás kapus fogadta. A recepciós pultban egy kimért brit úriember, bizonyos Danfield teljesített szolgálatot, bár Eve nem tudta, hogy ez a kereszt- vagy a vezetékne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után Danfield beírta őt a vendégkönyvbe és kellemesen elcsevegett vele, Eve átvágott a hallon. A márvány padlón perzsaszőnyegek, a falakon méregdrága festmények.</w:t>
      </w:r>
    </w:p>
    <w:p>
      <w:pPr>
        <w:pStyle w:val="Normal"/>
        <w:shd w:fill="FFFFFF" w:val="clear"/>
        <w:ind w:firstLine="709"/>
        <w:jc w:val="both"/>
        <w:rPr/>
      </w:pPr>
      <w:r>
        <w:rPr>
          <w:rFonts w:cs="Times New Roman" w:ascii="Times New Roman" w:hAnsi="Times New Roman"/>
          <w:sz w:val="24"/>
        </w:rPr>
        <w:t>Amikor belépett Roy lakosztályába, a drága férfi éppen a járókeretére támaszkodva gyakorolta a járást. A világ legjobb specialistái már hozzásegítették, hogy ismét használni tudja a karját. Most már egyre bizonyosabbnak látszott, hogy néhány hónap múlva járni is fog tudni - bár húzni fogja a láb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ve egy száraz csókot nyomott Roy arcára. A férfi egy még ennél is szárazabbal viszonoz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en látogatásodkor egyre szebb vagy - mondta a férfi.</w:t>
      </w:r>
    </w:p>
    <w:p>
      <w:pPr>
        <w:pStyle w:val="Normal"/>
        <w:shd w:fill="FFFFFF" w:val="clear"/>
        <w:ind w:firstLine="709"/>
        <w:jc w:val="both"/>
        <w:rPr/>
      </w:pPr>
      <w:r>
        <w:rPr>
          <w:rFonts w:cs="Times New Roman" w:ascii="Times New Roman" w:hAnsi="Times New Roman"/>
          <w:sz w:val="24"/>
        </w:rPr>
        <w:t>- Hát, még mindig utánam fordulnak - felelte a nő -, de nem úgy, mint annak idején, és nem akkor, ha ilyen ruhákban kell parádéznom.</w:t>
      </w:r>
    </w:p>
    <w:p>
      <w:pPr>
        <w:pStyle w:val="Normal"/>
        <w:shd w:fill="FFFFFF" w:val="clear"/>
        <w:ind w:firstLine="709"/>
        <w:jc w:val="both"/>
        <w:rPr/>
      </w:pPr>
      <w:r>
        <w:rPr>
          <w:rFonts w:cs="Times New Roman" w:ascii="Times New Roman" w:hAnsi="Times New Roman"/>
          <w:sz w:val="24"/>
        </w:rPr>
        <w:t>Az Egyesült Államok jövendő First Ladyje nem öltözhetett úgy, mint egy Las Vegas-i táncosnő, akinek izgalmat okoz, ha őrületbe kergetheti a férfiakat. Manapság már melltartót is viselt, hogy leszorítsa a keblét, mert a túlzott bögyösség nem volt illendő jobb körökben.</w:t>
      </w:r>
    </w:p>
    <w:p>
      <w:pPr>
        <w:pStyle w:val="Normal"/>
        <w:shd w:fill="FFFFFF" w:val="clear"/>
        <w:ind w:firstLine="709"/>
        <w:jc w:val="both"/>
        <w:rPr/>
      </w:pPr>
      <w:r>
        <w:rPr>
          <w:rFonts w:cs="Times New Roman" w:ascii="Times New Roman" w:hAnsi="Times New Roman"/>
          <w:sz w:val="24"/>
        </w:rPr>
        <w:t>Különben sem volt ő soha táncosnő, mint ahogy soha nem hívták Jammernek sem, hanem Lincolnnak, mint a híres Ábrahámot. Iskoláit öt államban és Nyugat-Németországban végezte, mert apja hivatásos katona volt, akit egyik támaszpontról a másikra helyeztek. Diplomáját a Sorbonne-on szerezte, majd évekig szegény gyerekeket tanított a Tongai Királyságban. Pontosabban ezeket az adatokat tudták előbányászni róla a legkíváncsibb újságírók a nyilvános és a bizalmas adatbázisok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y-jal egymás mellett ültek a pamlagon. Forró tea, sütemény, tejszín és lekvár sorakozott a tálcán a gusztusos kis Chippendale asztalk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közben eszegettek, Eve beszámolt a háromszázmillió dollárról, melyet a papa utalt át a számlájára. Roy annyira örült, hogy kicsordult a könny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ve láthatta, milyen drága emberrel kötötte össze az élet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jövőről beszéltek.</w:t>
      </w:r>
    </w:p>
    <w:p>
      <w:pPr>
        <w:pStyle w:val="Normal"/>
        <w:shd w:fill="FFFFFF" w:val="clear"/>
        <w:ind w:firstLine="709"/>
        <w:jc w:val="both"/>
        <w:rPr/>
      </w:pPr>
      <w:r>
        <w:rPr>
          <w:rFonts w:cs="Times New Roman" w:ascii="Times New Roman" w:hAnsi="Times New Roman"/>
          <w:sz w:val="24"/>
        </w:rPr>
        <w:t>Hamarosan eljön az idő, hogy újból - minden bujkálás nélkül - együtt lehessenek - bár ez az idő borzasztóan távolinak tetszett. E. Jackson Haynes január 20-án teszi le az elnöki esküt, vagyis tizenhét hónap múlva. Ő és alelnöke merénylet áldozata lesz a következő évben - bár Jackson erről természetesen nem tudott. Az alkotmányjogászok javaslatára és a Legfelsőbb Bíróság tanácsára a kongresszus mindkét háza precedensek nélküli lépésre szánja el magát, és rendkívüli elnökválasztást ír ki. Eve Marie Lincoln Haynes, a mártír elnök özvegye megpályázza az elnöki széket és elsöprő győzelmet arat, majd elkezdi első elnöki ciklusát.</w:t>
      </w:r>
    </w:p>
    <w:p>
      <w:pPr>
        <w:pStyle w:val="Normal"/>
        <w:shd w:fill="FFFFFF" w:val="clear"/>
        <w:tabs>
          <w:tab w:val="clear" w:pos="720"/>
          <w:tab w:val="left" w:pos="389" w:leader="none"/>
        </w:tabs>
        <w:ind w:firstLine="709"/>
        <w:jc w:val="both"/>
        <w:rPr/>
      </w:pPr>
      <w:r>
        <w:rPr>
          <w:rFonts w:cs="Times New Roman" w:ascii="Times New Roman" w:hAnsi="Times New Roman"/>
          <w:sz w:val="24"/>
        </w:rPr>
        <w:t xml:space="preserve">- Egy évvel </w:t>
      </w:r>
      <w:r>
        <w:rPr>
          <w:rFonts w:cs="Times New Roman" w:ascii="Times New Roman" w:hAnsi="Times New Roman"/>
          <w:i/>
          <w:sz w:val="24"/>
        </w:rPr>
        <w:t xml:space="preserve">ezután </w:t>
      </w:r>
      <w:r>
        <w:rPr>
          <w:rFonts w:cs="Times New Roman" w:ascii="Times New Roman" w:hAnsi="Times New Roman"/>
          <w:sz w:val="24"/>
        </w:rPr>
        <w:t>letelik a gyászév - mondta Roynak Eve. - Szerinted elég ennyi?</w:t>
      </w:r>
    </w:p>
    <w:p>
      <w:pPr>
        <w:pStyle w:val="Normal"/>
        <w:shd w:fill="FFFFFF" w:val="clear"/>
        <w:tabs>
          <w:tab w:val="clear" w:pos="720"/>
          <w:tab w:val="left" w:pos="389" w:leader="none"/>
        </w:tabs>
        <w:ind w:firstLine="709"/>
        <w:jc w:val="both"/>
        <w:rPr/>
      </w:pPr>
      <w:r>
        <w:rPr>
          <w:rFonts w:cs="Times New Roman" w:ascii="Times New Roman" w:hAnsi="Times New Roman"/>
          <w:sz w:val="24"/>
        </w:rPr>
        <w:t>- Tökéletesen. Különösen annak fényében, hogy a nép imádni fog és azt akarja, hogy te is boldog légy.</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És akkor én hozzá fogok menni a hős FBI-ügynökhöz, aki felkutatta és megölte a szökött gyilkost, Steven Ackblomot.</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Négy év, és együtt leszünk örökké - mondta Roy. - Ez nem is olyan hosszú idő. Ígérem neked, Eve, hogy boldoggá teszlek és méltó leszek a First Gentleman címre.</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Ezt felesleges is mondanod, drágám - mondta a nő.</w:t>
      </w:r>
    </w:p>
    <w:p>
      <w:pPr>
        <w:pStyle w:val="Normal"/>
        <w:shd w:fill="FFFFFF" w:val="clear"/>
        <w:tabs>
          <w:tab w:val="clear" w:pos="720"/>
          <w:tab w:val="left" w:pos="389" w:leader="none"/>
        </w:tabs>
        <w:ind w:firstLine="709"/>
        <w:jc w:val="both"/>
        <w:rPr/>
      </w:pPr>
      <w:r>
        <w:rPr>
          <w:rFonts w:cs="Times New Roman" w:ascii="Times New Roman" w:hAnsi="Times New Roman"/>
          <w:sz w:val="24"/>
        </w:rPr>
        <w:t xml:space="preserve">- És akkor mindenki, akinek nem </w:t>
      </w:r>
      <w:r>
        <w:rPr>
          <w:rFonts w:cs="Times New Roman" w:ascii="Times New Roman" w:hAnsi="Times New Roman"/>
          <w:i/>
          <w:sz w:val="24"/>
        </w:rPr>
        <w:t xml:space="preserve">tetszene, </w:t>
      </w:r>
      <w:r>
        <w:rPr>
          <w:rFonts w:cs="Times New Roman" w:ascii="Times New Roman" w:hAnsi="Times New Roman"/>
          <w:sz w:val="24"/>
        </w:rPr>
        <w:t>amit tesze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zokkal maximális együttérzéssel fogunk elbánni.</w:t>
      </w:r>
    </w:p>
    <w:p>
      <w:pPr>
        <w:pStyle w:val="Normal"/>
        <w:shd w:fill="FFFFFF" w:val="clear"/>
        <w:tabs>
          <w:tab w:val="clear" w:pos="720"/>
          <w:tab w:val="left" w:pos="379" w:leader="none"/>
        </w:tabs>
        <w:ind w:firstLine="709"/>
        <w:jc w:val="both"/>
        <w:rPr/>
      </w:pPr>
      <w:r>
        <w:rPr>
          <w:rFonts w:cs="Times New Roman" w:ascii="Times New Roman" w:hAnsi="Times New Roman"/>
          <w:sz w:val="24"/>
        </w:rPr>
        <w:t>- Pontosan.</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xml:space="preserve">- Akkor ne is beszéljünk többet erről, inkább a csodálatos ötleteidről. Készítsünk </w:t>
      </w:r>
      <w:r>
        <w:rPr>
          <w:rFonts w:cs="Times New Roman" w:ascii="Times New Roman" w:hAnsi="Times New Roman"/>
          <w:i/>
          <w:sz w:val="24"/>
        </w:rPr>
        <w:t>terveket.</w:t>
      </w:r>
    </w:p>
    <w:p>
      <w:pPr>
        <w:pStyle w:val="Normal"/>
        <w:shd w:fill="FFFFFF" w:val="clear"/>
        <w:ind w:firstLine="709"/>
        <w:jc w:val="both"/>
        <w:rPr/>
      </w:pPr>
      <w:r>
        <w:rPr>
          <w:rFonts w:cs="Times New Roman" w:ascii="Times New Roman" w:hAnsi="Times New Roman"/>
          <w:sz w:val="24"/>
        </w:rPr>
        <w:t>Sokáig beszélgettek, hogy milyen lesz az új szövetségi szervezetek egyenruhája, amelyeket majd létre fognak hozni; megállapították, mennyivel izgalmasabb volna fémpatentokat és cipzárakat használni az unalmas csontgombok hely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Heading4"/>
        <w:ind w:firstLine="709"/>
        <w:rPr/>
      </w:pPr>
      <w:r>
        <w:rPr/>
        <w:t>Tizenhatodik fejeze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40"/>
        </w:rPr>
        <w:t>A</w:t>
      </w:r>
      <w:r>
        <w:rPr>
          <w:rFonts w:cs="Times New Roman" w:ascii="Times New Roman" w:hAnsi="Times New Roman"/>
          <w:sz w:val="24"/>
        </w:rPr>
        <w:t xml:space="preserve"> verőfényes napsütésben kemény izmú férfiak és döbbenetesen csinos nők légiói napoztak és nevetgéltek. A gyerekek homokvárakat építettek. A nyugdíjasok napernyők alatt üldögéltek szalmakalapban. Mindannyian boldog tudatlanságban leledzettek, mit sem tudtak az égi szemekről és arról a lehetőségről, hogy bármikor eltűntethetik őket a föld színéről, ha valamely nemzet politikusai így akarnák - vagy akár egy őrült számítógépes kalóz jóvoltából, aki Clevelandben, Londonban, Fokvárosban, vagy mondjuk Pittsburghben él.</w:t>
      </w:r>
    </w:p>
    <w:p>
      <w:pPr>
        <w:pStyle w:val="Normal"/>
        <w:shd w:fill="FFFFFF" w:val="clear"/>
        <w:ind w:firstLine="709"/>
        <w:jc w:val="both"/>
        <w:rPr/>
      </w:pPr>
      <w:r>
        <w:rPr>
          <w:rFonts w:cs="Times New Roman" w:ascii="Times New Roman" w:hAnsi="Times New Roman"/>
          <w:sz w:val="24"/>
        </w:rPr>
        <w:t>Miközben a férfi a parton ballagott a szállodasoron, finoman megvakargatta az arcát. Viszketett a szakálla. Fél éve növesztette, még nem volt túl nagy. Puha volt és dús. Ellie állította, hogy sokkal jóképűbb lett, mint volt. Ennek ellenére az augusztusi forróságban Miami Beachen úgy viszketett, mintha egy zsák bolha lett volna benne - nagyon szerette volna, ha simára van borotválva.</w:t>
      </w:r>
    </w:p>
    <w:p>
      <w:pPr>
        <w:pStyle w:val="Normal"/>
        <w:shd w:fill="FFFFFF" w:val="clear"/>
        <w:ind w:firstLine="709"/>
        <w:jc w:val="both"/>
        <w:rPr/>
      </w:pPr>
      <w:r>
        <w:rPr>
          <w:rFonts w:cs="Times New Roman" w:ascii="Times New Roman" w:hAnsi="Times New Roman"/>
          <w:sz w:val="24"/>
        </w:rPr>
        <w:t>Nem beszélve arról, hogy jobban szerette szakálltalan arcát. A Godzilla-támadás óta eltelt tizennyolc hónap során egy angliai magánklinikán három műtétet végzett el a szigetország egyik legnagyobb plasztikai sebésze az arcán éktelenkedő hegen. Mostanra csak egy hajszálvékony csík maradt utána, amely akkor is szinte láthatatlan maradt, ha lebarnult. De további igazításokra került sor az orrán és az állán is.</w:t>
      </w:r>
    </w:p>
    <w:p>
      <w:pPr>
        <w:pStyle w:val="Normal"/>
        <w:shd w:fill="FFFFFF" w:val="clear"/>
        <w:ind w:firstLine="709"/>
        <w:jc w:val="both"/>
        <w:rPr/>
      </w:pPr>
      <w:r>
        <w:rPr>
          <w:rFonts w:cs="Times New Roman" w:ascii="Times New Roman" w:hAnsi="Times New Roman"/>
          <w:sz w:val="24"/>
        </w:rPr>
        <w:t>Manapság számos nevet használt, de a Spencer Grantot vagy a Michael Ackblomot soha. Új barátai Phil Richards néven ismerték. Ellie eredeti keresztneve mellett maradt, de vezetéknevét Richardsra változtatta. Rocky pedig ugyanúgy hallgatott a „Gyilkos” névre, mint előző nevére.</w:t>
      </w:r>
    </w:p>
    <w:p>
      <w:pPr>
        <w:pStyle w:val="Normal"/>
        <w:shd w:fill="FFFFFF" w:val="clear"/>
        <w:ind w:firstLine="709"/>
        <w:jc w:val="both"/>
        <w:rPr/>
      </w:pPr>
      <w:r>
        <w:rPr>
          <w:rFonts w:cs="Times New Roman" w:ascii="Times New Roman" w:hAnsi="Times New Roman"/>
          <w:sz w:val="24"/>
        </w:rPr>
        <w:t>Phil hátat fordított az óceánnak, elhaladt a napfürdőzök között, és belépett az egyik legújabb luxushotelbe. Szandáljában, rövid nadrágjában, színes hawaii ingében pontosan úgy nézett ki, mint a többi turista.</w:t>
      </w:r>
    </w:p>
    <w:p>
      <w:pPr>
        <w:pStyle w:val="Normal"/>
        <w:shd w:fill="FFFFFF" w:val="clear"/>
        <w:ind w:firstLine="709"/>
        <w:jc w:val="both"/>
        <w:rPr/>
      </w:pPr>
      <w:r>
        <w:rPr>
          <w:rFonts w:cs="Times New Roman" w:ascii="Times New Roman" w:hAnsi="Times New Roman"/>
          <w:sz w:val="24"/>
        </w:rPr>
        <w:t>A szálloda uszodája nagyobb volt, mint egy futballpálya, a formája pedig egy lagúnát idézett. Körben műsziklák, a közepén műsziget. A Pálmák közötti végénél két emelet magasságú mesterséges vízesés.</w:t>
      </w:r>
    </w:p>
    <w:p>
      <w:pPr>
        <w:pStyle w:val="Normal"/>
        <w:shd w:fill="FFFFFF" w:val="clear"/>
        <w:ind w:firstLine="709"/>
        <w:jc w:val="both"/>
        <w:rPr/>
      </w:pPr>
      <w:r>
        <w:rPr>
          <w:rFonts w:cs="Times New Roman" w:ascii="Times New Roman" w:hAnsi="Times New Roman"/>
          <w:sz w:val="24"/>
        </w:rPr>
        <w:t>A vízesés mögötti barlangban koktélbárt alakítottak ki, amelyet a partról és a vízből egyaránt el lehetett érni. Az építmény a polinéziai Pálmakunyhók mintájára épült. A pincérnők hosszú, színes lapszoknyában, falatnyi melltartóban szaladgáltak, mindegyikük hajában színes virág.</w:t>
      </w:r>
    </w:p>
    <w:p>
      <w:pPr>
        <w:pStyle w:val="Normal"/>
        <w:shd w:fill="FFFFFF" w:val="clear"/>
        <w:ind w:firstLine="709"/>
        <w:jc w:val="both"/>
        <w:rPr/>
      </w:pPr>
      <w:r>
        <w:rPr>
          <w:rFonts w:cs="Times New Roman" w:ascii="Times New Roman" w:hAnsi="Times New Roman"/>
          <w:sz w:val="24"/>
        </w:rPr>
        <w:t>A Padrakian család - Bob, Jean és nyolc éves Mark fiuk - egy kis asztalnál ült a barlang falának közelében. Bob rumos kólát ivott, Mark répalevet, Jean pedig idegesen rágcsált egy papírszalvétát. Phil odalépett az asztalhoz és halálra rémítette Jeant - aki még soha nem látta -, mert így üdvözölte: - Mesésen nézel ki, Sally - ezzel átölelte és megcsókolta az arcát. Beletúrt Mark hajába: - Mit szólnál hozzá, ha kimennénk egy kicsit búvárkodni? - Megszorította Bob kezét és azt mondta: - Lassan olyan pocakot eresztesz, mint Morty bácsi. - Ezután leült és csendesen hozzátette: - Fácán és sárkány.</w:t>
      </w:r>
    </w:p>
    <w:p>
      <w:pPr>
        <w:pStyle w:val="Normal"/>
        <w:shd w:fill="FFFFFF" w:val="clear"/>
        <w:ind w:firstLine="709"/>
        <w:jc w:val="both"/>
        <w:rPr/>
      </w:pPr>
      <w:r>
        <w:rPr>
          <w:rFonts w:cs="Times New Roman" w:ascii="Times New Roman" w:hAnsi="Times New Roman"/>
          <w:sz w:val="24"/>
        </w:rPr>
        <w:t>Néhány perccel később, miután megitta piòa coladáját és meggyőződött róla, hogy senki sem figyel rájuk, Phil készpénzzel rendezte a számlát. Elvonultak a szálloda felé, miközben kedvesen elcseverésztek a nemlétező rokonokról. Átvágtak a hűvös előcsarnokon, ki a forróságba. Úgy vette észre, nem követi őket sen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adrakianék tartották magukat a telefonon kapott utasításokhoz. Úgy voltak öltözve, mintha napimádók volnának New Jersey-ből, bár ehhez az álruhához kissé furcsán nézett ki Bob fekete edzőcipője és fekete zokni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Egy tágas ablakos városnéző busz állt a szálloda bejárata előtt. Az első ajtókon most ez a mágnessel rögzített tábla állt: FEKETESZAKÁLL KAPITÁNY VÍZI KALANDJAI. Alatta a mosolygó kalóz képe, majd kisebb betűkkel: </w:t>
      </w:r>
      <w:r>
        <w:rPr>
          <w:rFonts w:cs="Times New Roman" w:ascii="Times New Roman" w:hAnsi="Times New Roman"/>
          <w:b/>
          <w:sz w:val="24"/>
        </w:rPr>
        <w:t>könnyűbúvár túrák, jet-ski kölcsönzés, vízisí, mélytengeri horgász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ofőr kiszállt, megkerülte a kocsi elejét, hogy kinyissa a társaságnak az ajtót. Zsugorgyűrött fehér vászoninget, világoskék sortot, rózsaszín vászoncipőt viselt, zöld cipőfűzővel. Raszta fürtjei, ezüst fülbevalója ellenére olyan entellektüel kinézete volt, mintha mellényes öltönyt viselt volna, vagy mintha századosi egyenruháját, amelyet akkor hordott, amikor Phil alatta szolgált a Los Angeles-i rendőrségen. Kékesfekete bőre még sötétebbnek és csillogóbbnak látszott a trópusi hőségben, mint Los Angeles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adrakianék bemásztak a kisbusz végébe, Phil pedig beült a sofőr mellé, akit a barátai Ronald - vagy röviden Ron - Trumanként ismerte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Klassz a cipőd - jegyezte meg Phi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 lányaim választott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a, de neked is tetszi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Tagadhatatlan. Szuper.</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Szinte táncoltál benne, olyan büszke vagy rá.</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Ron kivillantotta fogát, miközben elkanyarodott a szálloda elől, és nevetve így szólt: - Ti fehérek mindig irigyeltétek a mozgásun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n olyan meggyőző brit akcentussal beszélte az angolt, hogy ha Phil behunyja a szemét, maga előtt látja a Big Bent. Miközben Ron megszabadult éneklős karibi beszédmódjától, rájött, hogy kiváló tehetsége van az akcentusokhoz és a dialektusokhoz. Ma már „ezerhangú” embernek számított.</w:t>
      </w:r>
    </w:p>
    <w:p>
      <w:pPr>
        <w:pStyle w:val="Normal"/>
        <w:shd w:fill="FFFFFF" w:val="clear"/>
        <w:tabs>
          <w:tab w:val="clear" w:pos="720"/>
          <w:tab w:val="left" w:pos="374" w:leader="none"/>
        </w:tabs>
        <w:ind w:firstLine="709"/>
        <w:jc w:val="both"/>
        <w:rPr/>
      </w:pPr>
      <w:r>
        <w:rPr>
          <w:rFonts w:cs="Times New Roman" w:ascii="Times New Roman" w:hAnsi="Times New Roman"/>
          <w:sz w:val="24"/>
        </w:rPr>
        <w:t>- Be kell vallanom - szólalt meg a hátuk mögött Bob Padrakian -, majd' megőrültünk, annyira féltünk a dologtól.</w:t>
      </w:r>
    </w:p>
    <w:p>
      <w:pPr>
        <w:pStyle w:val="Normal"/>
        <w:shd w:fill="FFFFFF" w:val="clear"/>
        <w:ind w:firstLine="709"/>
        <w:jc w:val="both"/>
        <w:rPr/>
      </w:pPr>
      <w:r>
        <w:rPr>
          <w:rFonts w:cs="Times New Roman" w:ascii="Times New Roman" w:hAnsi="Times New Roman"/>
          <w:sz w:val="24"/>
        </w:rPr>
        <w:t>- Most már megnyugodhatnak - közölte vele Phil. Megfordult és megnyugtató mosolyt küldött a három menekülő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követ minket senki, hacsak nem az égi szemek - jegyezte meg Ron, bár Padrakian vélhetően nem értette, miről beszél. - Ez pedig nem nagyon valószínű.</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Úgy értem - folytatta Padrakian -, még csak azt sem tudjuk, kicsodák maguk.</w:t>
      </w:r>
    </w:p>
    <w:p>
      <w:pPr>
        <w:pStyle w:val="Normal"/>
        <w:shd w:fill="FFFFFF" w:val="clear"/>
        <w:tabs>
          <w:tab w:val="clear" w:pos="720"/>
          <w:tab w:val="left" w:pos="374" w:leader="none"/>
        </w:tabs>
        <w:ind w:firstLine="709"/>
        <w:jc w:val="both"/>
        <w:rPr/>
      </w:pPr>
      <w:r>
        <w:rPr>
          <w:rFonts w:cs="Times New Roman" w:ascii="Times New Roman" w:hAnsi="Times New Roman"/>
          <w:sz w:val="24"/>
        </w:rPr>
        <w:t>- Barátok - felelte Phil. - Sőt, ha a dolog maguknál is ugyanolyan jól beválik, mint nekem és Ron családjának, akkor a lehető legjobb barátok leszünk.</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Többek is, mint barátok - vetette közbe Ron. - Egy család leszünk.</w:t>
      </w:r>
    </w:p>
    <w:p>
      <w:pPr>
        <w:pStyle w:val="Normal"/>
        <w:shd w:fill="FFFFFF" w:val="clear"/>
        <w:ind w:firstLine="709"/>
        <w:jc w:val="both"/>
        <w:rPr/>
      </w:pPr>
      <w:r>
        <w:rPr>
          <w:rFonts w:cs="Times New Roman" w:ascii="Times New Roman" w:hAnsi="Times New Roman"/>
          <w:sz w:val="24"/>
        </w:rPr>
        <w:t>Bob és Jean továbbra is ijedt arcot vágott. Mark még volt annyira fiatal, hogy a dolog hidegen hagyja.</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Egy kicsit most üljenek nyugodtan, és ne aggódjanak! - mondta nekik Phil. - Hamarosan mindent elmagyarázunk.</w:t>
      </w:r>
    </w:p>
    <w:p>
      <w:pPr>
        <w:pStyle w:val="Normal"/>
        <w:shd w:fill="FFFFFF" w:val="clear"/>
        <w:ind w:firstLine="709"/>
        <w:jc w:val="both"/>
        <w:rPr/>
      </w:pPr>
      <w:r>
        <w:rPr>
          <w:rFonts w:cs="Times New Roman" w:ascii="Times New Roman" w:hAnsi="Times New Roman"/>
          <w:sz w:val="24"/>
        </w:rPr>
        <w:t>Egy nagy bevásárlóközpontnál megálltak és bementek. Elhaladtak a tucatnyi üzlet előtt, majd beértek egy kevésbé zsúfolt szárnyba és a toalett ajtaján keresztül bejutottak a szerviztérbe. A folyosó végén lementek egy kis raktérbe, ahol a kisebb üzletek fogadták a szállító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raktér két redőnyös ajtaja most is fel volt húzva, ott állt mellettük két kamion. Három egyenruhás eladó a tej- és hústermék üzletből villámgyors mozdulatokkal rakodott. Miközben a kartondobozokat a kézikocsira rakták, nem mutattak különösebb érdeklődést Phil, Ron és a Padrakian család iránt.</w:t>
      </w:r>
    </w:p>
    <w:p>
      <w:pPr>
        <w:pStyle w:val="Normal"/>
        <w:shd w:fill="FFFFFF" w:val="clear"/>
        <w:ind w:firstLine="709"/>
        <w:jc w:val="both"/>
        <w:rPr/>
      </w:pPr>
      <w:r>
        <w:rPr>
          <w:rFonts w:cs="Times New Roman" w:ascii="Times New Roman" w:hAnsi="Times New Roman"/>
          <w:sz w:val="24"/>
        </w:rPr>
        <w:t>Az egyes számú rakodóállásban egy kisebb teherautó állt, a sofőrje épp kilépett a sötét rakodótérből. Ahogy közeledtek, leugrott a padlóra. Ők pedig mind az öten felmásztak, mintha teljesen mindennapos dolog volna, hogy az ember egy zárt teherautóban indul családi kirándulásra. A sofőr bezárta mögöttük az ajtót, és kisvártatva újból úton voltak.</w:t>
      </w:r>
    </w:p>
    <w:p>
      <w:pPr>
        <w:pStyle w:val="Normal"/>
        <w:shd w:fill="FFFFFF" w:val="clear"/>
        <w:ind w:firstLine="709"/>
        <w:jc w:val="both"/>
        <w:rPr/>
      </w:pPr>
      <w:r>
        <w:rPr>
          <w:rFonts w:cs="Times New Roman" w:ascii="Times New Roman" w:hAnsi="Times New Roman"/>
          <w:sz w:val="24"/>
        </w:rPr>
        <w:t>A plató üres volt, leszámítva néhány laticelt, amilyet a költöztetők használnak. Ezeken üldögéltek a teljes sötétségben. A motor hangjától és a fémfalak rezgésétől képtelenség lett volna beszélgetni.</w:t>
      </w:r>
    </w:p>
    <w:p>
      <w:pPr>
        <w:pStyle w:val="Normal"/>
        <w:shd w:fill="FFFFFF" w:val="clear"/>
        <w:ind w:firstLine="709"/>
        <w:jc w:val="both"/>
        <w:rPr/>
      </w:pPr>
      <w:r>
        <w:rPr>
          <w:rFonts w:cs="Times New Roman" w:ascii="Times New Roman" w:hAnsi="Times New Roman"/>
          <w:sz w:val="24"/>
        </w:rPr>
        <w:t>Húsz perccel később a teherkocsi megállt. A motort leállították. Öt perc múlva kinyílt a csomagtér ajtaja. A sofőr jelent meg a vakító napsütésben. - Gyorsan! Most sehol senki a láthatár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tengerparti parkolóban másztak le a teherkocsiról. A nap fénye vakított a parkoló kocsik szélvédőjéről és krómozásáról visszaverődve. Phil érezte a levegőben a só illatát.</w:t>
      </w:r>
    </w:p>
    <w:p>
      <w:pPr>
        <w:pStyle w:val="Normal"/>
        <w:shd w:fill="FFFFFF" w:val="clear"/>
        <w:tabs>
          <w:tab w:val="clear" w:pos="720"/>
          <w:tab w:val="left" w:pos="374" w:leader="none"/>
        </w:tabs>
        <w:ind w:firstLine="709"/>
        <w:jc w:val="both"/>
        <w:rPr/>
      </w:pPr>
      <w:r>
        <w:rPr>
          <w:rFonts w:cs="Times New Roman" w:ascii="Times New Roman" w:hAnsi="Times New Roman"/>
          <w:sz w:val="24"/>
        </w:rPr>
        <w:t>- Most már csak egy rövid séta - mondta Ron Padrakianéknak.</w:t>
      </w:r>
    </w:p>
    <w:p>
      <w:pPr>
        <w:pStyle w:val="Normal"/>
        <w:shd w:fill="FFFFFF" w:val="clear"/>
        <w:ind w:firstLine="709"/>
        <w:jc w:val="both"/>
        <w:rPr/>
      </w:pPr>
      <w:r>
        <w:rPr>
          <w:rFonts w:cs="Times New Roman" w:ascii="Times New Roman" w:hAnsi="Times New Roman"/>
          <w:sz w:val="24"/>
        </w:rPr>
        <w:t>A kemping alig négy-ötszáz méterre lehetett a helytől, ahol leszálltak. A barna-fekete lakókocsi nagy volt, de nem rítt ki a többi közül, amelyek a Pálmák tövében parkol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ák lustán hajladoztak a szélben. Száz méterrel odébb, a víz partján két pelikán járkált föl és alá a fövenyen, mintha valami ősi egyiptomi táncot lejtettek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Road King belsejében Ellie ott ült a három terminál monitorjának egyikénél; amikor meglátta őket, mosolyogva felállt és megcsókolta Phil arc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gyöngéden megsimogatta a hasát és azt mondta: - Ronnak új cipője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ár lát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ndd neki, hogy remekül mozog benne! Örülni fog neki.</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Tényl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bszolúte. Valódi feketének érzi ma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iszen az, nem?</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Hát persze, hogy az.</w:t>
      </w:r>
    </w:p>
    <w:p>
      <w:pPr>
        <w:pStyle w:val="Normal"/>
        <w:shd w:fill="FFFFFF" w:val="clear"/>
        <w:ind w:firstLine="709"/>
        <w:jc w:val="both"/>
        <w:rPr/>
      </w:pPr>
      <w:r>
        <w:rPr>
          <w:rFonts w:cs="Times New Roman" w:ascii="Times New Roman" w:hAnsi="Times New Roman"/>
          <w:sz w:val="24"/>
        </w:rPr>
        <w:t>Ezután ők is csatlakoztak Ronhoz és a Padrakian családhoz, akik már az érkező részben ültek a patkóban.</w:t>
      </w:r>
    </w:p>
    <w:p>
      <w:pPr>
        <w:pStyle w:val="Normal"/>
        <w:shd w:fill="FFFFFF" w:val="clear"/>
        <w:ind w:firstLine="709"/>
        <w:jc w:val="both"/>
        <w:rPr/>
      </w:pPr>
      <w:r>
        <w:rPr>
          <w:rFonts w:cs="Times New Roman" w:ascii="Times New Roman" w:hAnsi="Times New Roman"/>
          <w:sz w:val="24"/>
        </w:rPr>
        <w:t>Ellie leült Jean Padrakian mellé, üdvözölte új életükben és megfogta a kezét, mintha a testvére volna, és addig nem engedte el, amíg nem látta, hogy a jövevény meg nem nyugodott. Valami olyan melegség áradt belőle, ami mindenkire gyorsan átragad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hil büszkén és szeretettel figyelte - és nem kis irigységgel, hogy milyen természetesen tud bánni idegenekkel.</w:t>
      </w:r>
    </w:p>
    <w:p>
      <w:pPr>
        <w:pStyle w:val="Normal"/>
        <w:shd w:fill="FFFFFF" w:val="clear"/>
        <w:ind w:firstLine="709"/>
        <w:jc w:val="both"/>
        <w:rPr/>
      </w:pPr>
      <w:r>
        <w:rPr>
          <w:rFonts w:cs="Times New Roman" w:ascii="Times New Roman" w:hAnsi="Times New Roman"/>
          <w:sz w:val="24"/>
        </w:rPr>
        <w:t>Végül Bob Padrakian, aki még mindig nem adta fel a reményt, hogy egy nap majd visszatérhet régi életébe, megszólalt: - Mindenünket elvesztettük. Jó, rendben van, kapunk új nevet, új múltat, amibe senki nem tud belekötni. És? Hogyan tovább? Miből fogunk megélni?</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Szeretnénk, ha velünk dolgoznának - felelte neki Phil. - Ha nem akarnak... akkor elvisszük önöket az új lakhelyükre, kapnak annyi kezdő tőkét, amiből megállnak a saját lábukon. Nem kell résztvenniük az ellenállásban. Még abban is tudunk segíteni, hogy tisztességes álláshoz jussanak.</w:t>
      </w:r>
    </w:p>
    <w:p>
      <w:pPr>
        <w:pStyle w:val="Normal"/>
        <w:shd w:fill="FFFFFF" w:val="clear"/>
        <w:tabs>
          <w:tab w:val="clear" w:pos="720"/>
          <w:tab w:val="left" w:pos="384" w:leader="none"/>
        </w:tabs>
        <w:ind w:firstLine="709"/>
        <w:jc w:val="both"/>
        <w:rPr/>
      </w:pPr>
      <w:r>
        <w:rPr>
          <w:rFonts w:cs="Times New Roman" w:ascii="Times New Roman" w:hAnsi="Times New Roman"/>
          <w:sz w:val="24"/>
        </w:rPr>
        <w:t>- Viszont soha nem lesz meg a békéjük - szólt közbe Ron -, mert most már tudják, hogy senki sem lehet biztonságban ebben a szép új világban.</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Az ön félelmetes számítástechnikai tudása miatt kerültek bajba, Jean - mondta Phil. - És nekünk az ilyesfajta tudásból soha nem elé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ob a homlokát ráncolta.</w:t>
      </w:r>
    </w:p>
    <w:p>
      <w:pPr>
        <w:pStyle w:val="Normal"/>
        <w:shd w:fill="FFFFFF" w:val="clear"/>
        <w:tabs>
          <w:tab w:val="clear" w:pos="720"/>
          <w:tab w:val="left" w:pos="384" w:leader="none"/>
        </w:tabs>
        <w:ind w:firstLine="709"/>
        <w:jc w:val="both"/>
        <w:rPr>
          <w:rFonts w:ascii="Times New Roman" w:hAnsi="Times New Roman" w:cs="Times New Roman"/>
          <w:sz w:val="24"/>
        </w:rPr>
      </w:pPr>
      <w:r>
        <w:rPr>
          <w:rFonts w:cs="Times New Roman" w:ascii="Times New Roman" w:hAnsi="Times New Roman"/>
          <w:sz w:val="24"/>
        </w:rPr>
        <w:t>- És mit kéne csinálnunk... egészen pontosan?</w:t>
      </w:r>
    </w:p>
    <w:p>
      <w:pPr>
        <w:pStyle w:val="Normal"/>
        <w:shd w:fill="FFFFFF" w:val="clear"/>
        <w:tabs>
          <w:tab w:val="clear" w:pos="720"/>
          <w:tab w:val="left" w:pos="384" w:leader="none"/>
        </w:tabs>
        <w:ind w:firstLine="709"/>
        <w:jc w:val="both"/>
        <w:rPr/>
      </w:pPr>
      <w:r>
        <w:rPr>
          <w:rFonts w:cs="Times New Roman" w:ascii="Times New Roman" w:hAnsi="Times New Roman"/>
          <w:sz w:val="24"/>
        </w:rPr>
        <w:t>- Minden létező módon zaklatni őket. Behatolni a rendszereikbe, feltörni a listákat, hogy tudjuk, ki lesz a következő. Kiemelni a kiszemelt áldozatokat, mielőtt lecsap rájuk az ügynökség, ha lehet. Tönkretenni az illegálisan felállított rendőrségi aktákat azokról az ártatlan polgárokról, akiknek nincs egyéb bűnük, csak az, hogy van véleményük. Szóval van bőven tennival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on elfeledkezett brit akcentusáról, most a louisianai feketék hanglejtésével beszélt:</w:t>
      </w:r>
    </w:p>
    <w:p>
      <w:pPr>
        <w:pStyle w:val="Normal"/>
        <w:shd w:fill="FFFFFF" w:val="clear"/>
        <w:tabs>
          <w:tab w:val="clear" w:pos="720"/>
          <w:tab w:val="left" w:pos="379" w:leader="none"/>
        </w:tabs>
        <w:ind w:firstLine="709"/>
        <w:jc w:val="both"/>
        <w:rPr/>
      </w:pPr>
      <w:r>
        <w:rPr>
          <w:rFonts w:cs="Times New Roman" w:ascii="Times New Roman" w:hAnsi="Times New Roman"/>
          <w:sz w:val="24"/>
        </w:rPr>
        <w:t>- Én is amerikai vagyok, Bob. - Ezután a virginiai arisztokraták kiejtésére váltott. – Idézhetnék magának bármit, amit Thomas Jefferson leírt a szabadságról. Másfél éve azonban még nem tudtam semmit sem kívülről ezek közül. Most az ő művei jelentik számomra a bibliát.</w:t>
      </w:r>
    </w:p>
    <w:p>
      <w:pPr>
        <w:pStyle w:val="Normal"/>
        <w:shd w:fill="FFFFFF" w:val="clear"/>
        <w:ind w:firstLine="709"/>
        <w:jc w:val="both"/>
        <w:rPr/>
      </w:pPr>
      <w:r>
        <w:rPr>
          <w:rFonts w:cs="Times New Roman" w:ascii="Times New Roman" w:hAnsi="Times New Roman"/>
          <w:sz w:val="24"/>
        </w:rPr>
        <w:t>- A munkánkhoz a pénzt úgy teremtjük elő, hogy lopunk a tolvajoktól - közölte Ellie Bobbal. - Manipuláljuk a számítógépes könyvelésüket, pénzeket utaltatunk át magunknak olyan módszerekkel, amelyeket biztosan zseniálisnak fognak találni. Annyi elszámolatlan összeg van a számláikon, hogy legtöbbször talán észre sem veszik, hogy megcsapolták őket.</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Lopnak a tolvajoktól? - kérdezte Bob. - De milyen tolvajoktól?</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A politikusoktól. A „fekete pénzeken” működő állami szervezetektől, amelyek titkos akciókat hajtanak vég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körmök csattogása jelezte Gyilkos megérkeztét, aki eddig a hátsó hálószobában szundikált. Bebújt az asztal alá, és összevissza csapkodta mindenkinek a lábaszárát a farkával, aztán feltette a mellső lábát az ülésre és felemelte a fejét Mark mellett.</w:t>
      </w:r>
    </w:p>
    <w:p>
      <w:pPr>
        <w:pStyle w:val="Normal"/>
        <w:shd w:fill="FFFFFF" w:val="clear"/>
        <w:ind w:firstLine="709"/>
        <w:jc w:val="both"/>
        <w:rPr/>
      </w:pPr>
      <w:r>
        <w:rPr>
          <w:rFonts w:cs="Times New Roman" w:ascii="Times New Roman" w:hAnsi="Times New Roman"/>
          <w:sz w:val="24"/>
        </w:rPr>
        <w:t>A fiú vidáman kacagott, amikor a kutya megnyalta az arcát. - Hogy hívják? - kérdezte.</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Gyilkos - felelte Ellie.</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Jean megrémül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De ugye nem veszélye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hil és Ellie összemosolygott. Phil szólalt meg: -Gyilkos a mi jószolgálati nagykövetünk, és soha nem tört ki diplomáciai válság, mióta kegyeskedett elfogadni a posztot.</w:t>
      </w:r>
    </w:p>
    <w:p>
      <w:pPr>
        <w:pStyle w:val="Normal"/>
        <w:shd w:fill="FFFFFF" w:val="clear"/>
        <w:ind w:firstLine="709"/>
        <w:jc w:val="both"/>
        <w:rPr/>
      </w:pPr>
      <w:r>
        <w:rPr>
          <w:rFonts w:cs="Times New Roman" w:ascii="Times New Roman" w:hAnsi="Times New Roman"/>
          <w:sz w:val="24"/>
        </w:rPr>
        <w:t>Az utóbbi tizennyolc hónapban Gyilkos nem hasonlított saját magára. Most nem cser-barna volt és fekete-fehér, mint Rocky korában volt, hanem egyszínű fekete. Inkognitóban járt, vagy inkább álarcosbálban. Szökevény szőrgombóc volt, ha tetszik. Phil már eldöntötte, hogy leborotválja a szakállát (hamarosan), és akkor Gyilkos is visszanövesztheti eredeti színű szőrét.</w:t>
      </w:r>
    </w:p>
    <w:p>
      <w:pPr>
        <w:pStyle w:val="Normal"/>
        <w:shd w:fill="FFFFFF" w:val="clear"/>
        <w:tabs>
          <w:tab w:val="clear" w:pos="720"/>
          <w:tab w:val="left" w:pos="379" w:leader="none"/>
        </w:tabs>
        <w:ind w:firstLine="709"/>
        <w:jc w:val="both"/>
        <w:rPr/>
      </w:pPr>
      <w:r>
        <w:rPr>
          <w:rFonts w:cs="Times New Roman" w:ascii="Times New Roman" w:hAnsi="Times New Roman"/>
          <w:sz w:val="24"/>
        </w:rPr>
        <w:t>- Bob - folytatta Ron az eredetileg megkezdett témát -, olyan korban élünk, amikor a csúcstechnológia lehetővé teszi, hogy egy maroknyi totalitáriánus alááshatja a demokráciát, ellenőrzése alá vegye az államot, a gazdaságot és a kultúrát - és mindezt szinte észrevétlenül. Ha túl nagy szelet felett uralkodhatnak ellenőrizetlenül és ellenállás nélkül, felbátorodnak: uralni akarják majd az egyes emberek életét. És mire ők ráébrednek, mi történt, már esélyük sem marad az ellenállásra. Egy mindenható hatalommal kerülnek szembe.</w:t>
      </w:r>
    </w:p>
    <w:p>
      <w:pPr>
        <w:pStyle w:val="Normal"/>
        <w:shd w:fill="FFFFFF" w:val="clear"/>
        <w:tabs>
          <w:tab w:val="clear" w:pos="720"/>
          <w:tab w:val="left" w:pos="379" w:leader="none"/>
        </w:tabs>
        <w:ind w:firstLine="709"/>
        <w:jc w:val="both"/>
        <w:rPr/>
      </w:pPr>
      <w:r>
        <w:rPr>
          <w:rFonts w:cs="Times New Roman" w:ascii="Times New Roman" w:hAnsi="Times New Roman"/>
          <w:sz w:val="24"/>
        </w:rPr>
        <w:t>- És ekkor már jöhetnek a nyers erőszakkal - szólt közbe Ellie. - Ez az a pont, amikor 'átnevelő' táborok fognak nyílni, hogy segítsék megmutatni a megtévedt embereknek az igaz ut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ob döbbenten meredt a nőre. - Csak nem hiszi, hogy itt ilyesmi bekövetkezhet?</w:t>
      </w:r>
    </w:p>
    <w:p>
      <w:pPr>
        <w:pStyle w:val="Normal"/>
        <w:shd w:fill="FFFFFF" w:val="clear"/>
        <w:ind w:firstLine="709"/>
        <w:jc w:val="both"/>
        <w:rPr/>
      </w:pPr>
      <w:r>
        <w:rPr>
          <w:rFonts w:cs="Times New Roman" w:ascii="Times New Roman" w:hAnsi="Times New Roman"/>
          <w:sz w:val="24"/>
        </w:rPr>
        <w:t>Ellie nem felelt, csak a szemébe nézett, hogy a férfi átgondolhassa, már eddig is milyen felháborító igazságtalanságok történtek velük, amik ide juttatták ő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ézusom - suttogta a férfi, és szemét ölében összekulcsolt kezei felé fordította.</w:t>
      </w:r>
    </w:p>
    <w:p>
      <w:pPr>
        <w:pStyle w:val="Normal"/>
        <w:shd w:fill="FFFFFF" w:val="clear"/>
        <w:ind w:firstLine="709"/>
        <w:jc w:val="both"/>
        <w:rPr/>
      </w:pPr>
      <w:r>
        <w:rPr>
          <w:rFonts w:cs="Times New Roman" w:ascii="Times New Roman" w:hAnsi="Times New Roman"/>
          <w:sz w:val="24"/>
        </w:rPr>
        <w:t>Jean a fiára pillantott, aki boldogan vakargatta Gyilkost, majd Ellie duzzadt pocakjára nézett. - Bob, itt van a helyünk. Itt van csak jövőnk. Ezek az emberek reménykednek, és nekünk most borzalmasan nagy szükségünk van reményre. - Ellie-hez fordult: - Mikorra várható a ba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ét hónap múlva.</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És fiú vagy lány?</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Kislányunk lesz.</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És hogy fogják hívni?</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Jennifer Corrine-nak.</w:t>
      </w:r>
    </w:p>
    <w:p>
      <w:pPr>
        <w:pStyle w:val="Normal"/>
        <w:shd w:fill="FFFFFF" w:val="clear"/>
        <w:tabs>
          <w:tab w:val="clear" w:pos="720"/>
          <w:tab w:val="left" w:pos="389" w:leader="none"/>
        </w:tabs>
        <w:ind w:firstLine="709"/>
        <w:jc w:val="both"/>
        <w:rPr>
          <w:rFonts w:ascii="Times New Roman" w:hAnsi="Times New Roman" w:cs="Times New Roman"/>
          <w:sz w:val="24"/>
        </w:rPr>
      </w:pPr>
      <w:r>
        <w:rPr>
          <w:rFonts w:cs="Times New Roman" w:ascii="Times New Roman" w:hAnsi="Times New Roman"/>
          <w:sz w:val="24"/>
        </w:rPr>
        <w:t>- Milyen szép! - sóhajtott fel Je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ie elmosolyodott. - Phil és az én anyám neve után.</w:t>
      </w:r>
    </w:p>
    <w:p>
      <w:pPr>
        <w:pStyle w:val="Normal"/>
        <w:shd w:fill="FFFFFF" w:val="clear"/>
        <w:ind w:firstLine="709"/>
        <w:jc w:val="both"/>
        <w:rPr/>
      </w:pPr>
      <w:r>
        <w:rPr>
          <w:rFonts w:cs="Times New Roman" w:ascii="Times New Roman" w:hAnsi="Times New Roman"/>
          <w:sz w:val="24"/>
        </w:rPr>
        <w:t>Phil ezután így szólt Bob Padrakianhoz: -Valóban reménykedünk. Olyannyira, hogy gyereket akarunk, ragaszkodunk az élethez még a harc közben is. Mert a modern technológiának megvannak a jó oldalai is. De ezt ön is tudja. Maga ugyanúgy szereti, mint mi. Az áldásai számosabbak, mint a vele kapcsolatos problémák. De mindig felbukkannak önjelölt Hitlerek. Tehát az a dolgunk, hogy megvívjuk ezt az újfajta háborút, amelyhez a tudás a fegyver, nem a gyilkoló szerszámok.</w:t>
      </w:r>
    </w:p>
    <w:p>
      <w:pPr>
        <w:pStyle w:val="Normal"/>
        <w:shd w:fill="FFFFFF" w:val="clear"/>
        <w:tabs>
          <w:tab w:val="clear" w:pos="720"/>
          <w:tab w:val="left" w:pos="379" w:leader="none"/>
        </w:tabs>
        <w:ind w:firstLine="709"/>
        <w:jc w:val="both"/>
        <w:rPr>
          <w:rFonts w:ascii="Times New Roman" w:hAnsi="Times New Roman" w:cs="Times New Roman"/>
          <w:sz w:val="24"/>
        </w:rPr>
      </w:pPr>
      <w:r>
        <w:rPr>
          <w:rFonts w:cs="Times New Roman" w:ascii="Times New Roman" w:hAnsi="Times New Roman"/>
          <w:sz w:val="24"/>
        </w:rPr>
        <w:t>- Bár a gyilkoló szerszámok is jól jöhetnek olykor - vetette közbe R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ob elnézte Ellie pocakját, aztán a feleségére nézett: -Biztosan így gondolod?</w:t>
      </w:r>
    </w:p>
    <w:p>
      <w:pPr>
        <w:pStyle w:val="Normal"/>
        <w:shd w:fill="FFFFFF" w:val="clear"/>
        <w:tabs>
          <w:tab w:val="clear" w:pos="720"/>
          <w:tab w:val="left" w:pos="374" w:leader="none"/>
        </w:tabs>
        <w:ind w:firstLine="709"/>
        <w:jc w:val="both"/>
        <w:rPr/>
      </w:pPr>
      <w:r>
        <w:rPr>
          <w:rFonts w:cs="Times New Roman" w:ascii="Times New Roman" w:hAnsi="Times New Roman"/>
          <w:sz w:val="24"/>
        </w:rPr>
        <w:t>- Ők reménykednek - felelte egyszerűen Jean. A férfi bólintott.</w:t>
      </w:r>
    </w:p>
    <w:p>
      <w:pPr>
        <w:pStyle w:val="Normal"/>
        <w:shd w:fill="FFFFFF" w:val="clear"/>
        <w:tabs>
          <w:tab w:val="clear" w:pos="720"/>
          <w:tab w:val="left" w:pos="374" w:leader="none"/>
        </w:tabs>
        <w:ind w:firstLine="709"/>
        <w:jc w:val="both"/>
        <w:rPr>
          <w:rFonts w:ascii="Times New Roman" w:hAnsi="Times New Roman" w:cs="Times New Roman"/>
          <w:sz w:val="24"/>
        </w:rPr>
      </w:pPr>
      <w:r>
        <w:rPr>
          <w:rFonts w:cs="Times New Roman" w:ascii="Times New Roman" w:hAnsi="Times New Roman"/>
          <w:sz w:val="24"/>
        </w:rPr>
        <w:t>- Akkor ez lesz a jövő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40"/>
        </w:rPr>
        <w:t>K</w:t>
      </w:r>
      <w:r>
        <w:rPr>
          <w:rFonts w:cs="Times New Roman" w:ascii="Times New Roman" w:hAnsi="Times New Roman"/>
          <w:sz w:val="24"/>
        </w:rPr>
        <w:t>ésőbb, már alkonyat felé, Phil és Ellie Gyilkos társaságában lementek sétálni a tengerpartra.</w:t>
      </w:r>
    </w:p>
    <w:p>
      <w:pPr>
        <w:pStyle w:val="Normal"/>
        <w:shd w:fill="FFFFFF" w:val="clear"/>
        <w:ind w:firstLine="709"/>
        <w:jc w:val="both"/>
        <w:rPr/>
      </w:pPr>
      <w:r>
        <w:rPr>
          <w:rFonts w:cs="Times New Roman" w:ascii="Times New Roman" w:hAnsi="Times New Roman"/>
          <w:sz w:val="24"/>
        </w:rPr>
        <w:t>A nap hatalmas, izzó koronggá duzzadt. Gyorsan ereszkedett a látóhatár mög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eleten az Atlanti-óceán felett bíbor-feketébe kezdett fordulni az ég, kezdtek előbukkanni a csillagok, hogy a tengerészek el tudjanak tájékozódni az ismeretlen vizeken.</w:t>
      </w:r>
    </w:p>
    <w:p>
      <w:pPr>
        <w:pStyle w:val="Normal"/>
        <w:shd w:fill="FFFFFF" w:val="clear"/>
        <w:ind w:firstLine="709"/>
        <w:jc w:val="both"/>
        <w:rPr/>
      </w:pPr>
      <w:r>
        <w:rPr>
          <w:rFonts w:cs="Times New Roman" w:ascii="Times New Roman" w:hAnsi="Times New Roman"/>
          <w:sz w:val="24"/>
        </w:rPr>
        <w:t>Phil és Ellie születendő lányukról beszélgetett, hogy vajon mit tartogat számára az élet. Közben labdát dobáltak a lelkesen rohangáló kutyá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hil, akit valaha Michaelnek hívtak és a megtestesült gonosz fia volt, s aki aztán Spencerré változott, de harminc éven keresztül foglya maradt annak a bizonyos júliusi éjszakának, átölelte a felesége vállát. Felnézett a ragyogó csillagokra és tudta, hogy az ember életét nem béklyózzák a sors láncai, illetve csak annyiban, hogy szabadságra született.</w:t>
      </w:r>
    </w:p>
    <w:sectPr>
      <w:footerReference w:type="default" r:id="rId3"/>
      <w:footerReference w:type="first" r:id="rId4"/>
      <w:footnotePr>
        <w:numFmt w:val="decimal"/>
      </w:footnotePr>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69</w:t>
    </w:r>
    <w:r>
      <w:rPr>
        <w:sz w:val="24"/>
        <w:rFonts w:cs="Times New Roman" w:ascii="Times New Roman" w:hAnsi="Times New Roman"/>
      </w:rPr>
      <w:fldChar w:fldCharType="end"/>
    </w:r>
    <w:r>
      <w:rPr>
        <w:rFonts w:cs="Times New Roman" w:ascii="Times New Roman" w:hAnsi="Times New Roman"/>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rPr>
        <w:t>A „nevek” magyarul: „trancsírozó”, „pisztolyhős”, „fojtópánt” &amp; „bürök” (vagyis mére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6"/>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hu-HU" w:eastAsia="hu-HU" w:bidi="hi-IN"/>
    </w:rPr>
  </w:style>
  <w:style w:type="paragraph" w:styleId="Heading1">
    <w:name w:val="Heading 1"/>
    <w:basedOn w:val="Normal"/>
    <w:next w:val="Normal"/>
    <w:qFormat/>
    <w:pPr>
      <w:keepNext w:val="true"/>
      <w:numPr>
        <w:ilvl w:val="0"/>
        <w:numId w:val="1"/>
      </w:numPr>
      <w:shd w:fill="FFFFFF" w:val="clear"/>
      <w:ind w:firstLine="709"/>
      <w:jc w:val="center"/>
      <w:outlineLvl w:val="0"/>
    </w:pPr>
    <w:rPr>
      <w:rFonts w:ascii="Times New Roman" w:hAnsi="Times New Roman" w:cs="Times New Roman"/>
      <w:sz w:val="48"/>
    </w:rPr>
  </w:style>
  <w:style w:type="paragraph" w:styleId="Heading2">
    <w:name w:val="Heading 2"/>
    <w:basedOn w:val="Normal"/>
    <w:next w:val="Normal"/>
    <w:qFormat/>
    <w:pPr>
      <w:keepNext w:val="true"/>
      <w:numPr>
        <w:ilvl w:val="1"/>
        <w:numId w:val="1"/>
      </w:numPr>
      <w:shd w:fill="FFFFFF" w:val="clear"/>
      <w:ind w:firstLine="709"/>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hd w:fill="FFFFFF" w:val="clear"/>
      <w:ind w:firstLine="709"/>
      <w:jc w:val="center"/>
      <w:outlineLvl w:val="2"/>
    </w:pPr>
    <w:rPr>
      <w:rFonts w:ascii="Times New Roman" w:hAnsi="Times New Roman" w:cs="Times New Roman"/>
      <w:sz w:val="24"/>
    </w:rPr>
  </w:style>
  <w:style w:type="paragraph" w:styleId="Heading4">
    <w:name w:val="Heading 4"/>
    <w:basedOn w:val="Normal"/>
    <w:next w:val="Normal"/>
    <w:qFormat/>
    <w:pPr>
      <w:keepNext w:val="true"/>
      <w:numPr>
        <w:ilvl w:val="3"/>
        <w:numId w:val="1"/>
      </w:numPr>
      <w:shd w:fill="FFFFFF" w:val="clear"/>
      <w:ind w:firstLine="709"/>
      <w:jc w:val="center"/>
      <w:outlineLvl w:val="3"/>
    </w:pPr>
    <w:rPr>
      <w:rFonts w:ascii="Times New Roman" w:hAnsi="Times New Roman" w:cs="Times New Roman"/>
      <w:i/>
      <w:sz w:val="32"/>
    </w:rPr>
  </w:style>
  <w:style w:type="paragraph" w:styleId="Heading5">
    <w:name w:val="Heading 5"/>
    <w:basedOn w:val="Normal"/>
    <w:next w:val="Normal"/>
    <w:qFormat/>
    <w:pPr>
      <w:keepNext w:val="true"/>
      <w:numPr>
        <w:ilvl w:val="4"/>
        <w:numId w:val="1"/>
      </w:numPr>
      <w:shd w:fill="FFFFFF" w:val="clear"/>
      <w:ind w:firstLine="709"/>
      <w:jc w:val="center"/>
      <w:outlineLvl w:val="4"/>
    </w:pPr>
    <w:rPr>
      <w:rFonts w:ascii="Times New Roman" w:hAnsi="Times New Roman" w:cs="Times New Roman"/>
      <w:i/>
      <w:sz w:val="28"/>
    </w:rPr>
  </w:style>
  <w:style w:type="paragraph" w:styleId="Heading6">
    <w:name w:val="Heading 6"/>
    <w:basedOn w:val="Normal"/>
    <w:next w:val="Normal"/>
    <w:qFormat/>
    <w:pPr>
      <w:keepNext w:val="true"/>
      <w:numPr>
        <w:ilvl w:val="5"/>
        <w:numId w:val="1"/>
      </w:numPr>
      <w:shd w:fill="FFFFFF" w:val="clear"/>
      <w:ind w:firstLine="709"/>
      <w:jc w:val="center"/>
      <w:outlineLvl w:val="5"/>
    </w:pPr>
    <w:rPr>
      <w:rFonts w:ascii="Times New Roman" w:hAnsi="Times New Roman" w:cs="Times New Roman"/>
      <w:b/>
      <w:i/>
      <w:sz w:val="24"/>
    </w:rPr>
  </w:style>
  <w:style w:type="paragraph" w:styleId="Heading7">
    <w:name w:val="Heading 7"/>
    <w:basedOn w:val="Normal"/>
    <w:next w:val="Normal"/>
    <w:qFormat/>
    <w:pPr>
      <w:keepNext w:val="true"/>
      <w:numPr>
        <w:ilvl w:val="6"/>
        <w:numId w:val="1"/>
      </w:numPr>
      <w:shd w:fill="FFFFFF" w:val="clear"/>
      <w:ind w:firstLine="709"/>
      <w:jc w:val="both"/>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shd w:fill="FFFFFF" w:val="clear"/>
      <w:ind w:firstLine="709"/>
      <w:jc w:val="center"/>
      <w:outlineLvl w:val="7"/>
    </w:pPr>
    <w:rPr>
      <w:rFonts w:ascii="Times New Roman" w:hAnsi="Times New Roman" w:cs="Times New Roman"/>
      <w:sz w:val="32"/>
    </w:rPr>
  </w:style>
  <w:style w:type="character" w:styleId="WW8Num1z0">
    <w:name w:val="WW8Num1z0"/>
    <w:qFormat/>
    <w:rPr>
      <w:rFonts w:ascii="Symbol" w:hAnsi="Symbol" w:cs="Symbol"/>
    </w:rPr>
  </w:style>
  <w:style w:type="character" w:styleId="WW8Num3z0">
    <w:name w:val="WW8Num3z0"/>
    <w:qFormat/>
    <w:rPr>
      <w:rFonts w:ascii="Arial" w:hAnsi="Arial" w:cs="Aria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379" w:leader="none"/>
      </w:tabs>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ind w:firstLine="709"/>
      <w:jc w:val="both"/>
    </w:pPr>
    <w:rPr>
      <w:rFonts w:ascii="Times New Roman" w:hAnsi="Times New Roman" w:cs="Times New Roman"/>
      <w:sz w:val="24"/>
    </w:rPr>
  </w:style>
  <w:style w:type="paragraph" w:styleId="Footnote">
    <w:name w:val="Footnote Text"/>
    <w:basedOn w:val="Normal"/>
    <w:pPr/>
    <w:rPr/>
  </w:style>
  <w:style w:type="paragraph" w:styleId="Felsorols">
    <w:name w:val="Felsorolás"/>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2:59:00Z</dcterms:created>
  <dc:creator>analfabéta</dc:creator>
  <dc:description/>
  <dc:language>en-US</dc:language>
  <cp:lastModifiedBy>analfabéta</cp:lastModifiedBy>
  <dcterms:modified xsi:type="dcterms:W3CDTF">2006-07-29T17:32:00Z</dcterms:modified>
  <cp:revision>20</cp:revision>
  <dc:subject/>
  <dc:title/>
</cp:coreProperties>
</file>