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600" w:after="600"/>
        <w:jc w:val="center"/>
        <w:rPr>
          <w:rFonts w:ascii="Courier New" w:hAnsi="Courier New" w:cs="Courier New"/>
          <w:b/>
          <w:b/>
          <w:bCs/>
          <w:sz w:val="40"/>
          <w:szCs w:val="40"/>
        </w:rPr>
      </w:pPr>
      <w:r>
        <w:rPr>
          <w:rFonts w:cs="Courier New" w:ascii="Courier New" w:hAnsi="Courier New"/>
          <w:b/>
          <w:bCs/>
          <w:sz w:val="40"/>
          <w:szCs w:val="40"/>
        </w:rPr>
        <w:t>V. G. Krivickij</w:t>
      </w:r>
    </w:p>
    <w:p>
      <w:pPr>
        <w:pStyle w:val="Normal"/>
        <w:widowControl w:val="false"/>
        <w:autoSpaceDE w:val="false"/>
        <w:spacing w:before="120" w:after="0"/>
        <w:jc w:val="center"/>
        <w:rPr>
          <w:rFonts w:ascii="Courier New" w:hAnsi="Courier New" w:cs="Courier New"/>
          <w:b/>
          <w:b/>
          <w:bCs/>
          <w:sz w:val="52"/>
          <w:szCs w:val="52"/>
        </w:rPr>
      </w:pPr>
      <w:r>
        <w:rPr>
          <w:rFonts w:cs="Courier New" w:ascii="Courier New" w:hAnsi="Courier New"/>
          <w:b/>
          <w:bCs/>
          <w:sz w:val="52"/>
          <w:szCs w:val="52"/>
        </w:rPr>
        <w:t>Sztálin</w:t>
        <w:br/>
        <w:t>titkosszolgálatában</w:t>
      </w:r>
    </w:p>
    <w:p>
      <w:pPr>
        <w:pStyle w:val="Normal"/>
        <w:widowControl w:val="false"/>
        <w:autoSpaceDE w:val="false"/>
        <w:spacing w:before="120" w:after="0"/>
        <w:jc w:val="center"/>
        <w:rPr/>
      </w:pPr>
      <w:r>
        <w:rPr>
          <w:rFonts w:cs="Courier New" w:ascii="Courier New" w:hAnsi="Courier New"/>
          <w:b/>
          <w:bCs/>
          <w:sz w:val="28"/>
          <w:szCs w:val="28"/>
        </w:rPr>
        <w:t>Az elsőként dezertáló</w:t>
        <w:br/>
        <w:t>szovjet mesterkém emlékiratai</w:t>
      </w:r>
    </w:p>
    <w:p>
      <w:pPr>
        <w:pStyle w:val="Normal"/>
        <w:widowControl w:val="false"/>
        <w:autoSpaceDE w:val="false"/>
        <w:spacing w:before="600" w:after="0"/>
        <w:jc w:val="center"/>
        <w:rPr>
          <w:rFonts w:ascii="Courier New" w:hAnsi="Courier New" w:cs="Courier New"/>
          <w:b/>
          <w:b/>
          <w:bCs/>
          <w:sz w:val="28"/>
          <w:szCs w:val="28"/>
        </w:rPr>
      </w:pPr>
      <w:r>
        <w:rPr>
          <w:rFonts w:cs="Courier New" w:ascii="Courier New" w:hAnsi="Courier New"/>
          <w:b/>
          <w:bCs/>
          <w:sz w:val="28"/>
          <w:szCs w:val="28"/>
        </w:rPr>
      </w:r>
    </w:p>
    <w:p>
      <w:pPr>
        <w:pStyle w:val="Normal"/>
        <w:widowControl w:val="false"/>
        <w:autoSpaceDE w:val="false"/>
        <w:spacing w:before="5400" w:after="0"/>
        <w:jc w:val="center"/>
        <w:rPr>
          <w:rFonts w:ascii="Courier New" w:hAnsi="Courier New" w:cs="Courier New"/>
          <w:b/>
          <w:b/>
          <w:bCs/>
        </w:rPr>
      </w:pPr>
      <w:r>
        <w:rPr>
          <w:rFonts w:cs="Courier New" w:ascii="Courier New" w:hAnsi="Courier New"/>
          <w:b/>
          <w:bCs/>
        </w:rPr>
        <w:t>ALEXANDRA</w:t>
      </w:r>
      <w:r>
        <w:br w:type="page"/>
      </w:r>
    </w:p>
    <w:p>
      <w:pPr>
        <w:pStyle w:val="Normal"/>
        <w:spacing w:before="480" w:after="0"/>
        <w:jc w:val="center"/>
        <w:rPr/>
      </w:pPr>
      <w:r>
        <w:rPr>
          <w:rFonts w:cs="Courier New" w:ascii="Courier New" w:hAnsi="Courier New"/>
          <w:sz w:val="20"/>
          <w:szCs w:val="20"/>
        </w:rPr>
        <w:t>A fordítás az alábbi kiadás alapján készült:</w:t>
        <w:br/>
        <w:t>W. G. Krivitsky: In Stalin’s secret service</w:t>
        <w:br/>
        <w:t>Copyright © 2000 Enigma Books All Rights Keserved</w:t>
        <w:br/>
        <w:t>Copyright © 1939 The Saturday Evening Post</w:t>
        <w:br/>
        <w:t>Copyright © 1966 The Washington Post</w:t>
        <w:br/>
      </w:r>
      <w:r>
        <w:rPr>
          <w:rFonts w:cs="Courier New" w:ascii="Courier New" w:hAnsi="Courier New"/>
          <w:i/>
          <w:iCs/>
          <w:sz w:val="20"/>
          <w:szCs w:val="20"/>
        </w:rPr>
        <w:t>Who Killed Krivitsky?</w:t>
      </w:r>
      <w:r>
        <w:rPr>
          <w:rFonts w:cs="Courier New" w:ascii="Courier New" w:hAnsi="Courier New"/>
          <w:sz w:val="20"/>
          <w:szCs w:val="20"/>
        </w:rPr>
        <w:br/>
        <w:t>Foreword Copyright © 2000 Sam Tanenhause</w:t>
      </w:r>
    </w:p>
    <w:p>
      <w:pPr>
        <w:pStyle w:val="Normal"/>
        <w:spacing w:before="480" w:after="0"/>
        <w:jc w:val="center"/>
        <w:rPr/>
      </w:pPr>
      <w:r>
        <w:rPr>
          <w:rFonts w:cs="Courier New" w:ascii="Courier New" w:hAnsi="Courier New"/>
          <w:sz w:val="20"/>
          <w:szCs w:val="20"/>
        </w:rPr>
        <w:t>All rights reserved under International and</w:t>
        <w:br/>
        <w:t>Pan-American Copyright Conventions</w:t>
      </w:r>
    </w:p>
    <w:p>
      <w:pPr>
        <w:pStyle w:val="Normal"/>
        <w:spacing w:before="480" w:after="0"/>
        <w:jc w:val="center"/>
        <w:rPr>
          <w:rFonts w:ascii="Courier New" w:hAnsi="Courier New" w:cs="Courier New"/>
          <w:sz w:val="20"/>
          <w:szCs w:val="20"/>
        </w:rPr>
      </w:pPr>
      <w:r>
        <w:rPr>
          <w:rFonts w:cs="Courier New" w:ascii="Courier New" w:hAnsi="Courier New"/>
          <w:sz w:val="20"/>
          <w:szCs w:val="20"/>
        </w:rPr>
        <w:t>Hungarian translation © Császár László</w:t>
      </w:r>
    </w:p>
    <w:p>
      <w:pPr>
        <w:pStyle w:val="Normal"/>
        <w:spacing w:before="480" w:after="0"/>
        <w:jc w:val="center"/>
        <w:rPr/>
      </w:pPr>
      <w:r>
        <w:rPr>
          <w:rFonts w:cs="Courier New" w:ascii="Courier New" w:hAnsi="Courier New"/>
          <w:sz w:val="20"/>
          <w:szCs w:val="20"/>
        </w:rPr>
        <w:t>Minden jog fenntartva.</w:t>
        <w:br/>
        <w:t>Tilos ezen kiadvány bármely részét sokszorosítani,</w:t>
        <w:br/>
        <w:t>információs rendszerben tárolni, vagy sugározni bármely formában vagy módon, a kiadóval történt előzetes megállapodás nélkül; tilos továbbá terjeszteni másféle</w:t>
        <w:br/>
        <w:t>összefűzésben, borítással és tördelésben, mint amilyen formában kiadásra került.</w:t>
      </w:r>
    </w:p>
    <w:p>
      <w:pPr>
        <w:pStyle w:val="Normal"/>
        <w:spacing w:before="480" w:after="0"/>
        <w:jc w:val="center"/>
        <w:rPr/>
      </w:pPr>
      <w:r>
        <w:rPr>
          <w:rFonts w:cs="Courier New" w:ascii="Courier New" w:hAnsi="Courier New"/>
          <w:sz w:val="20"/>
          <w:szCs w:val="20"/>
        </w:rPr>
        <w:t>Kiadja a Pécsi Direkt Kft. Alexandra Kiadója</w:t>
        <w:br/>
        <w:t>7630 Pécs, Alkotás u. 3.</w:t>
        <w:br/>
        <w:t>Telefon: (72) 517-800</w:t>
        <w:br/>
        <w:t>www.alexandra.hu</w:t>
        <w:br/>
        <w:t>email: kozpont@direkt.hu</w:t>
      </w:r>
    </w:p>
    <w:p>
      <w:pPr>
        <w:pStyle w:val="Normal"/>
        <w:spacing w:before="480" w:after="0"/>
        <w:jc w:val="center"/>
        <w:rPr/>
      </w:pPr>
      <w:r>
        <w:rPr>
          <w:rFonts w:cs="Courier New" w:ascii="Courier New" w:hAnsi="Courier New"/>
          <w:sz w:val="20"/>
          <w:szCs w:val="20"/>
        </w:rPr>
        <w:t>Felelős kiadó a Kft. ügyvezető igazgatója</w:t>
        <w:br/>
        <w:t>Felelős szerkesztő Sirbik Sándor</w:t>
        <w:br/>
        <w:t>A kiadványt Merényi Tamás tervezte</w:t>
        <w:br/>
        <w:t>A borítót Császár András tervezte</w:t>
        <w:br/>
        <w:t>Nyomta a Kinizsi Nyomda Kft., Debrecen</w:t>
        <w:br/>
        <w:t>Felelős vezető Bördös János ügyvezető igazgató</w:t>
        <w:br/>
        <w:t>Megjelent 29,61 (A/5) ív terjedelemben</w:t>
      </w:r>
    </w:p>
    <w:p>
      <w:pPr>
        <w:sectPr>
          <w:type w:val="nextPage"/>
          <w:pgSz w:w="7937" w:h="11906"/>
          <w:pgMar w:left="709" w:right="709" w:gutter="0" w:header="0" w:top="709" w:footer="0" w:bottom="992"/>
          <w:pgNumType w:start="3" w:fmt="decimal"/>
          <w:formProt w:val="false"/>
          <w:textDirection w:val="lrTb"/>
          <w:docGrid w:type="default" w:linePitch="360" w:charSpace="0"/>
        </w:sectPr>
        <w:pStyle w:val="Normal"/>
        <w:widowControl w:val="false"/>
        <w:autoSpaceDE w:val="false"/>
        <w:spacing w:before="480" w:after="0"/>
        <w:jc w:val="center"/>
        <w:rPr>
          <w:rFonts w:ascii="Courier New" w:hAnsi="Courier New" w:cs="Courier New"/>
        </w:rPr>
      </w:pPr>
      <w:r>
        <w:rPr>
          <w:rFonts w:cs="Courier New" w:ascii="Courier New" w:hAnsi="Courier New"/>
          <w:sz w:val="20"/>
          <w:szCs w:val="20"/>
        </w:rPr>
        <w:t>ISBN 963 368 671 7</w:t>
        <w:br/>
      </w:r>
    </w:p>
    <w:p>
      <w:pPr>
        <w:pStyle w:val="StlusCmsor1CourierNew12ptKzprezrtUtna6pt"/>
        <w:rPr/>
      </w:pPr>
      <w:bookmarkStart w:id="0" w:name="__RefHeading___Toc144180305"/>
      <w:bookmarkEnd w:id="0"/>
      <w:r>
        <w:rPr/>
        <w:t>Tartalomjegyzék</w:t>
      </w:r>
    </w:p>
    <w:sdt>
      <w:sdtPr>
        <w:docPartObj>
          <w:docPartGallery w:val="Table of Contents"/>
          <w:docPartUnique w:val="true"/>
        </w:docPartObj>
      </w:sdtPr>
      <w:sdtContent>
        <w:p>
          <w:pPr>
            <w:pStyle w:val="Contents1"/>
            <w:keepLines/>
            <w:rPr>
              <w:rFonts w:ascii="Times New Roman" w:hAnsi="Times New Roman" w:cs="Times New Roman"/>
              <w:sz w:val="24"/>
              <w:szCs w:val="24"/>
              <w:lang w:val="en-US" w:eastAsia="en-US"/>
            </w:rPr>
          </w:pPr>
          <w:r>
            <w:fldChar w:fldCharType="begin"/>
          </w:r>
          <w:r>
            <w:rPr>
              <w:rStyle w:val="IndexLink"/>
              <w:sz w:val="20"/>
              <w:szCs w:val="20"/>
              <w:rFonts w:cs="Courier New"/>
              <w:lang w:val="en-US" w:eastAsia="en-US"/>
            </w:rPr>
            <w:instrText xml:space="preserve"> TOC \o "1-3" \h \z \u </w:instrText>
          </w:r>
          <w:r>
            <w:rPr>
              <w:rStyle w:val="IndexLink"/>
              <w:sz w:val="20"/>
              <w:szCs w:val="20"/>
              <w:rFonts w:cs="Courier New"/>
              <w:lang w:val="en-US" w:eastAsia="en-US"/>
            </w:rPr>
            <w:fldChar w:fldCharType="separate"/>
          </w:r>
          <w:hyperlink w:anchor="__RefHeading___Toc144180305">
            <w:r>
              <w:rPr>
                <w:rStyle w:val="IndexLink"/>
                <w:rFonts w:cs="Courier New"/>
                <w:sz w:val="20"/>
                <w:szCs w:val="20"/>
                <w:lang w:val="en-US" w:eastAsia="en-US"/>
              </w:rPr>
              <w:t>Tartalomjegyzék</w:t>
              <w:tab/>
              <w:t>4</w:t>
            </w:r>
          </w:hyperlink>
        </w:p>
        <w:p>
          <w:pPr>
            <w:pStyle w:val="Contents1"/>
            <w:rPr>
              <w:rFonts w:ascii="Times New Roman" w:hAnsi="Times New Roman" w:cs="Times New Roman"/>
              <w:sz w:val="24"/>
              <w:szCs w:val="24"/>
              <w:lang w:val="en-US" w:eastAsia="en-US"/>
            </w:rPr>
          </w:pPr>
          <w:hyperlink w:anchor="__RefHeading___Toc144180306">
            <w:r>
              <w:rPr>
                <w:rStyle w:val="IndexLink"/>
                <w:lang w:val="en-US" w:eastAsia="en-US"/>
              </w:rPr>
              <w:t>A fényképek forrása</w:t>
              <w:tab/>
              <w:t>5</w:t>
            </w:r>
          </w:hyperlink>
        </w:p>
        <w:p>
          <w:pPr>
            <w:pStyle w:val="Contents1"/>
            <w:rPr>
              <w:rFonts w:ascii="Times New Roman" w:hAnsi="Times New Roman" w:cs="Times New Roman"/>
              <w:sz w:val="24"/>
              <w:szCs w:val="24"/>
              <w:lang w:val="en-US" w:eastAsia="en-US"/>
            </w:rPr>
          </w:pPr>
          <w:hyperlink w:anchor="__RefHeading___Toc144180307">
            <w:r>
              <w:rPr>
                <w:rStyle w:val="IndexLink"/>
                <w:lang w:val="en-US" w:eastAsia="en-US"/>
              </w:rPr>
              <w:t>Előszó</w:t>
              <w:tab/>
              <w:t>7</w:t>
            </w:r>
          </w:hyperlink>
        </w:p>
        <w:p>
          <w:pPr>
            <w:pStyle w:val="Contents1"/>
            <w:rPr>
              <w:rFonts w:ascii="Times New Roman" w:hAnsi="Times New Roman" w:cs="Times New Roman"/>
              <w:sz w:val="24"/>
              <w:szCs w:val="24"/>
              <w:lang w:val="en-US" w:eastAsia="en-US"/>
            </w:rPr>
          </w:pPr>
          <w:hyperlink w:anchor="__RefHeading___Toc144180308">
            <w:r>
              <w:rPr>
                <w:rStyle w:val="IndexLink"/>
                <w:lang w:val="en-US" w:eastAsia="en-US"/>
              </w:rPr>
              <w:t>Bevezetés</w:t>
              <w:tab/>
              <w:t>12</w:t>
            </w:r>
          </w:hyperlink>
        </w:p>
        <w:p>
          <w:pPr>
            <w:pStyle w:val="Contents1"/>
            <w:rPr>
              <w:rFonts w:ascii="Times New Roman" w:hAnsi="Times New Roman" w:cs="Times New Roman"/>
              <w:sz w:val="24"/>
              <w:szCs w:val="24"/>
              <w:lang w:val="en-US" w:eastAsia="en-US"/>
            </w:rPr>
          </w:pPr>
          <w:hyperlink w:anchor="__RefHeading___Toc144180309">
            <w:r>
              <w:rPr>
                <w:rStyle w:val="IndexLink"/>
                <w:lang w:val="en-US" w:eastAsia="en-US"/>
              </w:rPr>
              <w:t>I. Sztálin körbeudvarolja Hitlert</w:t>
              <w:tab/>
              <w:t>21</w:t>
            </w:r>
          </w:hyperlink>
        </w:p>
        <w:p>
          <w:pPr>
            <w:pStyle w:val="Contents1"/>
            <w:rPr>
              <w:rFonts w:ascii="Times New Roman" w:hAnsi="Times New Roman" w:cs="Times New Roman"/>
              <w:sz w:val="24"/>
              <w:szCs w:val="24"/>
              <w:lang w:val="en-US" w:eastAsia="en-US"/>
            </w:rPr>
          </w:pPr>
          <w:hyperlink w:anchor="__RefHeading___Toc144180310">
            <w:r>
              <w:rPr>
                <w:rStyle w:val="IndexLink"/>
                <w:lang w:val="en-US" w:eastAsia="en-US"/>
              </w:rPr>
              <w:t>II. A Kommunista Internacionálé vége</w:t>
              <w:tab/>
              <w:t>47</w:t>
            </w:r>
          </w:hyperlink>
        </w:p>
        <w:p>
          <w:pPr>
            <w:pStyle w:val="Contents1"/>
            <w:rPr>
              <w:rFonts w:ascii="Times New Roman" w:hAnsi="Times New Roman" w:cs="Times New Roman"/>
              <w:sz w:val="24"/>
              <w:szCs w:val="24"/>
              <w:lang w:val="en-US" w:eastAsia="en-US"/>
            </w:rPr>
          </w:pPr>
          <w:hyperlink w:anchor="__RefHeading___Toc144180311">
            <w:r>
              <w:rPr>
                <w:rStyle w:val="IndexLink"/>
                <w:lang w:val="en-US" w:eastAsia="en-US"/>
              </w:rPr>
              <w:t>III. Sztálin keze Spanyolországban</w:t>
              <w:tab/>
              <w:t>96</w:t>
            </w:r>
          </w:hyperlink>
        </w:p>
        <w:p>
          <w:pPr>
            <w:pStyle w:val="Contents1"/>
            <w:rPr>
              <w:rFonts w:ascii="Times New Roman" w:hAnsi="Times New Roman" w:cs="Times New Roman"/>
              <w:sz w:val="24"/>
              <w:szCs w:val="24"/>
              <w:lang w:val="en-US" w:eastAsia="en-US"/>
            </w:rPr>
          </w:pPr>
          <w:hyperlink w:anchor="__RefHeading___Toc144180312">
            <w:r>
              <w:rPr>
                <w:rStyle w:val="IndexLink"/>
                <w:lang w:val="en-US" w:eastAsia="en-US"/>
              </w:rPr>
              <w:t>IV. Amikor Sztálin dollárt hamisított</w:t>
              <w:tab/>
              <w:t>139</w:t>
            </w:r>
          </w:hyperlink>
        </w:p>
        <w:p>
          <w:pPr>
            <w:pStyle w:val="Contents1"/>
            <w:rPr>
              <w:rFonts w:ascii="Times New Roman" w:hAnsi="Times New Roman" w:cs="Times New Roman"/>
              <w:sz w:val="24"/>
              <w:szCs w:val="24"/>
              <w:lang w:val="en-US" w:eastAsia="en-US"/>
            </w:rPr>
          </w:pPr>
          <w:hyperlink w:anchor="__RefHeading___Toc144180313">
            <w:r>
              <w:rPr>
                <w:rStyle w:val="IndexLink"/>
                <w:lang w:val="en-US" w:eastAsia="en-US"/>
              </w:rPr>
              <w:t>V. Az OGPU</w:t>
              <w:tab/>
              <w:t>164</w:t>
            </w:r>
          </w:hyperlink>
        </w:p>
        <w:p>
          <w:pPr>
            <w:pStyle w:val="Contents1"/>
            <w:rPr>
              <w:rFonts w:ascii="Times New Roman" w:hAnsi="Times New Roman" w:cs="Times New Roman"/>
              <w:sz w:val="24"/>
              <w:szCs w:val="24"/>
              <w:lang w:val="en-US" w:eastAsia="en-US"/>
            </w:rPr>
          </w:pPr>
          <w:hyperlink w:anchor="__RefHeading___Toc144180314">
            <w:r>
              <w:rPr>
                <w:rStyle w:val="IndexLink"/>
                <w:lang w:val="en-US" w:eastAsia="en-US"/>
              </w:rPr>
              <w:t>VI. Miért vallottak?</w:t>
              <w:tab/>
              <w:t>206</w:t>
            </w:r>
          </w:hyperlink>
        </w:p>
        <w:p>
          <w:pPr>
            <w:pStyle w:val="Contents1"/>
            <w:rPr>
              <w:rFonts w:ascii="Times New Roman" w:hAnsi="Times New Roman" w:cs="Times New Roman"/>
              <w:sz w:val="24"/>
              <w:szCs w:val="24"/>
              <w:lang w:val="en-US" w:eastAsia="en-US"/>
            </w:rPr>
          </w:pPr>
          <w:hyperlink w:anchor="__RefHeading___Toc144180315">
            <w:r>
              <w:rPr>
                <w:rStyle w:val="IndexLink"/>
                <w:lang w:val="en-US" w:eastAsia="en-US"/>
              </w:rPr>
              <w:t>VII. Miért lövette le a tábornokait?</w:t>
              <w:tab/>
              <w:t>236</w:t>
            </w:r>
          </w:hyperlink>
        </w:p>
        <w:p>
          <w:pPr>
            <w:pStyle w:val="Contents1"/>
            <w:rPr>
              <w:rFonts w:ascii="Times New Roman" w:hAnsi="Times New Roman" w:cs="Times New Roman"/>
              <w:sz w:val="24"/>
              <w:szCs w:val="24"/>
              <w:lang w:val="en-US" w:eastAsia="en-US"/>
            </w:rPr>
          </w:pPr>
          <w:hyperlink w:anchor="__RefHeading___Toc144180316">
            <w:r>
              <w:rPr>
                <w:rStyle w:val="IndexLink"/>
                <w:lang w:val="en-US" w:eastAsia="en-US"/>
              </w:rPr>
              <w:t>VIII. Szakításom Sztálinnal</w:t>
              <w:tab/>
              <w:t>270</w:t>
            </w:r>
          </w:hyperlink>
        </w:p>
        <w:p>
          <w:pPr>
            <w:pStyle w:val="Contents1"/>
            <w:rPr>
              <w:rFonts w:ascii="Times New Roman" w:hAnsi="Times New Roman" w:cs="Times New Roman"/>
              <w:sz w:val="24"/>
              <w:szCs w:val="24"/>
              <w:lang w:val="en-US" w:eastAsia="en-US"/>
            </w:rPr>
          </w:pPr>
          <w:hyperlink w:anchor="__RefHeading___Toc144180317">
            <w:r>
              <w:rPr>
                <w:rStyle w:val="IndexLink"/>
                <w:lang w:val="en-US" w:eastAsia="en-US"/>
              </w:rPr>
              <w:t>Függelék A. Ki ölte meg Krivickijt?</w:t>
              <w:tab/>
              <w:t>301</w:t>
            </w:r>
          </w:hyperlink>
          <w:r>
            <w:rPr>
              <w:rStyle w:val="IndexLink"/>
              <w:lang w:val="en-US" w:eastAsia="en-US"/>
            </w:rPr>
            <w:fldChar w:fldCharType="end"/>
          </w:r>
        </w:p>
      </w:sdtContent>
    </w:sdt>
    <w:p>
      <w:pPr>
        <w:pStyle w:val="Normal"/>
        <w:spacing w:before="120" w:after="0"/>
        <w:ind w:firstLine="567"/>
        <w:jc w:val="both"/>
        <w:rPr>
          <w:rFonts w:ascii="Courier New" w:hAnsi="Courier New" w:cs="Courier New"/>
          <w:sz w:val="20"/>
          <w:szCs w:val="20"/>
          <w:lang w:val="en-US" w:eastAsia="en-US"/>
        </w:rPr>
      </w:pPr>
      <w:r>
        <w:rPr>
          <w:rFonts w:cs="Courier New" w:ascii="Courier New" w:hAnsi="Courier New"/>
          <w:sz w:val="20"/>
          <w:szCs w:val="20"/>
          <w:lang w:val="en-US" w:eastAsia="en-US"/>
        </w:rPr>
      </w:r>
    </w:p>
    <w:p>
      <w:pPr>
        <w:pStyle w:val="StlusCmsor1CourierNew12ptKzprezrtUtna6pt"/>
        <w:rPr>
          <w:lang w:val="hu-HU"/>
        </w:rPr>
      </w:pPr>
      <w:bookmarkStart w:id="1" w:name="__RefHeading___Toc144180306"/>
      <w:bookmarkEnd w:id="1"/>
      <w:r>
        <w:rPr>
          <w:lang w:val="hu-HU"/>
        </w:rPr>
        <w:t>A fényképek forrása</w:t>
      </w:r>
    </w:p>
    <w:p>
      <w:pPr>
        <w:pStyle w:val="Normal"/>
        <w:spacing w:before="120" w:after="0"/>
        <w:jc w:val="both"/>
        <w:rPr>
          <w:rFonts w:ascii="Courier New" w:hAnsi="Courier New" w:cs="Courier New"/>
          <w:sz w:val="20"/>
          <w:szCs w:val="20"/>
        </w:rPr>
      </w:pPr>
      <w:r>
        <w:rPr>
          <w:rFonts w:cs="Courier New" w:ascii="Courier New" w:hAnsi="Courier New"/>
          <w:sz w:val="20"/>
          <w:szCs w:val="20"/>
        </w:rPr>
        <w:t xml:space="preserve">V. G. Krivickij, </w:t>
      </w:r>
      <w:r>
        <w:rPr>
          <w:rFonts w:cs="Courier New" w:ascii="Courier New" w:hAnsi="Courier New"/>
          <w:i/>
          <w:iCs/>
          <w:sz w:val="20"/>
          <w:szCs w:val="20"/>
        </w:rPr>
        <w:t>The Washington Post</w:t>
      </w:r>
      <w:r>
        <w:rPr>
          <w:rFonts w:cs="Courier New" w:ascii="Courier New" w:hAnsi="Courier New"/>
          <w:sz w:val="20"/>
          <w:szCs w:val="20"/>
        </w:rPr>
        <w:t xml:space="preserve">, Május elseje, </w:t>
      </w:r>
      <w:r>
        <w:rPr>
          <w:rFonts w:cs="Courier New" w:ascii="Courier New" w:hAnsi="Courier New"/>
          <w:i/>
          <w:iCs/>
          <w:sz w:val="20"/>
          <w:szCs w:val="20"/>
        </w:rPr>
        <w:t>Corbis</w:t>
      </w:r>
      <w:r>
        <w:rPr>
          <w:rFonts w:cs="Courier New" w:ascii="Courier New" w:hAnsi="Courier New"/>
          <w:sz w:val="20"/>
          <w:szCs w:val="20"/>
        </w:rPr>
        <w:t xml:space="preserve">; Sztálin és Jezsov, </w:t>
      </w:r>
      <w:r>
        <w:rPr>
          <w:rFonts w:cs="Courier New" w:ascii="Courier New" w:hAnsi="Courier New"/>
          <w:i/>
          <w:iCs/>
          <w:sz w:val="20"/>
          <w:szCs w:val="20"/>
        </w:rPr>
        <w:t>Mehring Books</w:t>
      </w:r>
      <w:r>
        <w:rPr>
          <w:rFonts w:cs="Courier New" w:ascii="Courier New" w:hAnsi="Courier New"/>
          <w:sz w:val="20"/>
          <w:szCs w:val="20"/>
        </w:rPr>
        <w:t xml:space="preserve">; Himmler és Heydrich, </w:t>
      </w:r>
      <w:r>
        <w:rPr>
          <w:rFonts w:cs="Courier New" w:ascii="Courier New" w:hAnsi="Courier New"/>
          <w:i/>
          <w:iCs/>
          <w:sz w:val="20"/>
          <w:szCs w:val="20"/>
        </w:rPr>
        <w:t>DS</w:t>
      </w:r>
      <w:r>
        <w:rPr>
          <w:rFonts w:cs="Courier New" w:ascii="Courier New" w:hAnsi="Courier New"/>
          <w:sz w:val="20"/>
          <w:szCs w:val="20"/>
        </w:rPr>
        <w:t xml:space="preserve">; Dzerzsinszkij, </w:t>
      </w:r>
      <w:r>
        <w:rPr>
          <w:rFonts w:cs="Courier New" w:ascii="Courier New" w:hAnsi="Courier New"/>
          <w:i/>
          <w:iCs/>
          <w:sz w:val="20"/>
          <w:szCs w:val="20"/>
        </w:rPr>
        <w:t>DS</w:t>
      </w:r>
      <w:r>
        <w:rPr>
          <w:rFonts w:cs="Courier New" w:ascii="Courier New" w:hAnsi="Courier New"/>
          <w:sz w:val="20"/>
          <w:szCs w:val="20"/>
        </w:rPr>
        <w:t xml:space="preserve">; G. Jagoda, </w:t>
      </w:r>
      <w:r>
        <w:rPr>
          <w:rFonts w:cs="Courier New" w:ascii="Courier New" w:hAnsi="Courier New"/>
          <w:i/>
          <w:iCs/>
          <w:sz w:val="20"/>
          <w:szCs w:val="20"/>
        </w:rPr>
        <w:t>DS</w:t>
      </w:r>
      <w:r>
        <w:rPr>
          <w:rFonts w:cs="Courier New" w:ascii="Courier New" w:hAnsi="Courier New"/>
          <w:sz w:val="20"/>
          <w:szCs w:val="20"/>
        </w:rPr>
        <w:t xml:space="preserve">; L. Berija, </w:t>
      </w:r>
      <w:r>
        <w:rPr>
          <w:rFonts w:cs="Courier New" w:ascii="Courier New" w:hAnsi="Courier New"/>
          <w:i/>
          <w:iCs/>
          <w:sz w:val="20"/>
          <w:szCs w:val="20"/>
        </w:rPr>
        <w:t>Szovfoto</w:t>
      </w:r>
      <w:r>
        <w:rPr>
          <w:rFonts w:cs="Courier New" w:ascii="Courier New" w:hAnsi="Courier New"/>
          <w:sz w:val="20"/>
          <w:szCs w:val="20"/>
        </w:rPr>
        <w:t xml:space="preserve">; Trockij és Szedova, </w:t>
      </w:r>
      <w:r>
        <w:rPr>
          <w:rFonts w:cs="Courier New" w:ascii="Courier New" w:hAnsi="Courier New"/>
          <w:i/>
          <w:iCs/>
          <w:sz w:val="20"/>
          <w:szCs w:val="20"/>
        </w:rPr>
        <w:t>Corbis</w:t>
      </w:r>
      <w:r>
        <w:rPr>
          <w:rFonts w:cs="Courier New" w:ascii="Courier New" w:hAnsi="Courier New"/>
          <w:sz w:val="20"/>
          <w:szCs w:val="20"/>
        </w:rPr>
        <w:t xml:space="preserve">; I. Reiss, </w:t>
      </w:r>
      <w:r>
        <w:rPr>
          <w:rFonts w:cs="Courier New" w:ascii="Courier New" w:hAnsi="Courier New"/>
          <w:i/>
          <w:iCs/>
          <w:sz w:val="20"/>
          <w:szCs w:val="20"/>
        </w:rPr>
        <w:t>Mehring Books</w:t>
      </w:r>
      <w:r>
        <w:rPr>
          <w:rFonts w:cs="Courier New" w:ascii="Courier New" w:hAnsi="Courier New"/>
          <w:sz w:val="20"/>
          <w:szCs w:val="20"/>
        </w:rPr>
        <w:t xml:space="preserve">; Sz. Spiegelglass, </w:t>
      </w:r>
      <w:r>
        <w:rPr>
          <w:rFonts w:cs="Courier New" w:ascii="Courier New" w:hAnsi="Courier New"/>
          <w:i/>
          <w:iCs/>
          <w:sz w:val="20"/>
          <w:szCs w:val="20"/>
        </w:rPr>
        <w:t>Mehring Books</w:t>
      </w:r>
      <w:r>
        <w:rPr>
          <w:rFonts w:cs="Courier New" w:ascii="Courier New" w:hAnsi="Courier New"/>
          <w:sz w:val="20"/>
          <w:szCs w:val="20"/>
        </w:rPr>
        <w:t xml:space="preserve">; Leon, Szedov, </w:t>
      </w:r>
      <w:r>
        <w:rPr>
          <w:rFonts w:cs="Courier New" w:ascii="Courier New" w:hAnsi="Courier New"/>
          <w:i/>
          <w:iCs/>
          <w:sz w:val="20"/>
          <w:szCs w:val="20"/>
        </w:rPr>
        <w:t>DS</w:t>
      </w:r>
      <w:r>
        <w:rPr>
          <w:rFonts w:cs="Courier New" w:ascii="Courier New" w:hAnsi="Courier New"/>
          <w:sz w:val="20"/>
          <w:szCs w:val="20"/>
        </w:rPr>
        <w:t xml:space="preserve">; N. Plevickaja, Roger-Viollet; J. Miller, </w:t>
      </w:r>
      <w:r>
        <w:rPr>
          <w:rFonts w:cs="Courier New" w:ascii="Courier New" w:hAnsi="Courier New"/>
          <w:i/>
          <w:iCs/>
          <w:sz w:val="20"/>
          <w:szCs w:val="20"/>
        </w:rPr>
        <w:t>Roger-Viollet</w:t>
      </w:r>
      <w:r>
        <w:rPr>
          <w:rFonts w:cs="Courier New" w:ascii="Courier New" w:hAnsi="Courier New"/>
          <w:sz w:val="20"/>
          <w:szCs w:val="20"/>
        </w:rPr>
        <w:t xml:space="preserve">; Ribbentrop és Sztálin, </w:t>
      </w:r>
      <w:r>
        <w:rPr>
          <w:rFonts w:cs="Courier New" w:ascii="Courier New" w:hAnsi="Courier New"/>
          <w:i/>
          <w:iCs/>
          <w:sz w:val="20"/>
          <w:szCs w:val="20"/>
        </w:rPr>
        <w:t>DS</w:t>
      </w:r>
      <w:r>
        <w:rPr>
          <w:rFonts w:cs="Courier New" w:ascii="Courier New" w:hAnsi="Courier New"/>
          <w:sz w:val="20"/>
          <w:szCs w:val="20"/>
        </w:rPr>
        <w:t xml:space="preserve">; Szkoblin tábornok, </w:t>
      </w:r>
      <w:r>
        <w:rPr>
          <w:rFonts w:cs="Courier New" w:ascii="Courier New" w:hAnsi="Courier New"/>
          <w:i/>
          <w:iCs/>
          <w:sz w:val="20"/>
          <w:szCs w:val="20"/>
        </w:rPr>
        <w:t>Roger-Viollet</w:t>
      </w:r>
      <w:r>
        <w:rPr>
          <w:rFonts w:cs="Courier New" w:ascii="Courier New" w:hAnsi="Courier New"/>
          <w:sz w:val="20"/>
          <w:szCs w:val="20"/>
        </w:rPr>
        <w:t xml:space="preserve">; Whittaker Chambers, </w:t>
      </w:r>
      <w:r>
        <w:rPr>
          <w:rFonts w:cs="Courier New" w:ascii="Courier New" w:hAnsi="Courier New"/>
          <w:i/>
          <w:iCs/>
          <w:sz w:val="20"/>
          <w:szCs w:val="20"/>
        </w:rPr>
        <w:t>Corbis</w:t>
      </w:r>
      <w:r>
        <w:rPr>
          <w:rFonts w:cs="Courier New" w:ascii="Courier New" w:hAnsi="Courier New"/>
          <w:sz w:val="20"/>
          <w:szCs w:val="20"/>
        </w:rPr>
        <w:t xml:space="preserve">; Isaac Don Levine, </w:t>
      </w:r>
      <w:r>
        <w:rPr>
          <w:rFonts w:cs="Courier New" w:ascii="Courier New" w:hAnsi="Courier New"/>
          <w:i/>
          <w:iCs/>
          <w:sz w:val="20"/>
          <w:szCs w:val="20"/>
        </w:rPr>
        <w:t>Corbis</w:t>
      </w:r>
      <w:r>
        <w:rPr>
          <w:rFonts w:cs="Courier New" w:ascii="Courier New" w:hAnsi="Courier New"/>
          <w:sz w:val="20"/>
          <w:szCs w:val="20"/>
        </w:rPr>
        <w:t xml:space="preserve">, Kim Philby, </w:t>
      </w:r>
      <w:r>
        <w:rPr>
          <w:rFonts w:cs="Courier New" w:ascii="Courier New" w:hAnsi="Courier New"/>
          <w:i/>
          <w:iCs/>
          <w:sz w:val="20"/>
          <w:szCs w:val="20"/>
        </w:rPr>
        <w:t>Corbis</w:t>
      </w:r>
      <w:r>
        <w:rPr>
          <w:rFonts w:cs="Courier New" w:ascii="Courier New" w:hAnsi="Courier New"/>
          <w:sz w:val="20"/>
          <w:szCs w:val="20"/>
        </w:rPr>
        <w:t xml:space="preserve">; Donald MacLean, </w:t>
      </w:r>
      <w:r>
        <w:rPr>
          <w:rFonts w:cs="Courier New" w:ascii="Courier New" w:hAnsi="Courier New"/>
          <w:i/>
          <w:iCs/>
          <w:sz w:val="20"/>
          <w:szCs w:val="20"/>
        </w:rPr>
        <w:t>Corbis</w:t>
      </w:r>
      <w:r>
        <w:rPr>
          <w:rFonts w:cs="Courier New" w:ascii="Courier New" w:hAnsi="Courier New"/>
          <w:sz w:val="20"/>
          <w:szCs w:val="20"/>
        </w:rPr>
        <w:t xml:space="preserve">; A borítón látható fénykép Sztálinról: </w:t>
      </w:r>
      <w:r>
        <w:rPr>
          <w:rFonts w:cs="Courier New" w:ascii="Courier New" w:hAnsi="Courier New"/>
          <w:i/>
          <w:iCs/>
          <w:sz w:val="20"/>
          <w:szCs w:val="20"/>
        </w:rPr>
        <w:t>Bundesarchiv, Koblenz, Németország</w:t>
      </w:r>
      <w:r>
        <w:rPr>
          <w:rFonts w:cs="Courier New" w:ascii="Courier New" w:hAnsi="Courier New"/>
          <w:sz w:val="20"/>
          <w:szCs w:val="20"/>
        </w:rPr>
        <w:t>.</w:t>
      </w:r>
    </w:p>
    <w:p>
      <w:pPr>
        <w:pStyle w:val="StlusCmsor1CourierNew12ptKzprezrtUtna6pt"/>
        <w:rPr>
          <w:lang w:val="hu-HU"/>
        </w:rPr>
      </w:pPr>
      <w:bookmarkStart w:id="2" w:name="__RefHeading___Toc144180307"/>
      <w:bookmarkEnd w:id="2"/>
      <w:r>
        <w:rPr>
          <w:lang w:val="hu-HU"/>
        </w:rPr>
        <w:t>Előszó</w:t>
      </w:r>
    </w:p>
    <w:p>
      <w:pPr>
        <w:pStyle w:val="Normal"/>
        <w:spacing w:before="120" w:after="0"/>
        <w:ind w:firstLine="567"/>
        <w:jc w:val="both"/>
        <w:rPr/>
      </w:pPr>
      <w:r>
        <w:rPr>
          <w:rFonts w:cs="Courier New" w:ascii="Courier New" w:hAnsi="Courier New"/>
          <w:sz w:val="20"/>
          <w:szCs w:val="20"/>
        </w:rPr>
        <w:t>Valter Krivickijre napjainkban leginkább azért emlékezhetnek az emberek, mert 1941 februárjában oly titokzatos körülmények között hunyt el Washingtonban levő szállodai szobájában. Akkoriban minden újság címlapján közölte az esetet. A rendőrségi nyomozás egy golyó ütötte lyukat talált az áldozat halántékában, mellette egy pisztolyt, az asztalán pedig nem kevesebb, mint három búcsúlevelet. Minden öngyilkosságra vallott. Azok azonban, akik ismerték Krivickij múltját, ezt nem hitték el, hiszen nagyon is jól tudták, hogy az NKVD (amelyet később KGB-re kereszteltek) 1937 óta folyamatosan üldözte őt. Ebben az évben történt ugyanis, hogy a szovjet katonai hírszerzésnél (GRU) betöltött magas pozícióját maga mögött hagyva disszidált, és Sztálin módszereit ország-világ előtt leleplezte. Krivickij ügyvédje, Louis Waldman, nem felejtette el, milyen ominózus szavak hangzottak el egyszer ügyfele szájából:</w:t>
      </w:r>
    </w:p>
    <w:p>
      <w:pPr>
        <w:pStyle w:val="Normal"/>
        <w:spacing w:before="120" w:after="0"/>
        <w:ind w:firstLine="567"/>
        <w:jc w:val="both"/>
        <w:rPr/>
      </w:pPr>
      <w:r>
        <w:rPr>
          <w:rFonts w:cs="Courier New" w:ascii="Courier New" w:hAnsi="Courier New"/>
          <w:sz w:val="20"/>
          <w:szCs w:val="20"/>
        </w:rPr>
        <w:t>- Egy nap meglehet, hogy csak úgy sétál majd az utcán, és meglát egy halott embert, akit éppen akkor ütött el egy autó. Aztán meglátja, hogy Krivickij az. Erre azt mondja magában: „Szerencsétlen ember, talán jobban kellett volna vigyáznia, amikor átmegy.” Eszébe sem fog jutni, hogy esetleg ők gyilkoltak meg engem. Ezek annyira ravaszak.</w:t>
      </w:r>
    </w:p>
    <w:p>
      <w:pPr>
        <w:pStyle w:val="Normal"/>
        <w:spacing w:before="120" w:after="0"/>
        <w:ind w:firstLine="567"/>
        <w:jc w:val="both"/>
        <w:rPr/>
      </w:pPr>
      <w:r>
        <w:rPr>
          <w:rFonts w:cs="Courier New" w:ascii="Courier New" w:hAnsi="Courier New"/>
          <w:sz w:val="20"/>
          <w:szCs w:val="20"/>
        </w:rPr>
        <w:t xml:space="preserve">Krivickijnek már sikerült megmenekülnie a bérgyilkosok elől Franciaországban (1937 decemberében), ám amikor az Egyesült Államokba költözött, különös, kettős életet kezdett. Először is állandó rivaldafényben élt, amikor tanúként megjelent az Amerikaellenes Tevékenységet Vizsgáló Kongresszusi Különbizottság előtt, megosztva velük Moszkva hírszerző szolgálataival kapcsolatos tudását, ezenkívül pedig (a hírhedten antikommunista újságíró, Isaac Don Levine segítségével) cikksorozatot jelentetett meg, amelyben leleplezte Sztálin „titkos politikáját”. Ez utóbbi először a </w:t>
      </w:r>
      <w:r>
        <w:rPr>
          <w:rFonts w:cs="Courier New" w:ascii="Courier New" w:hAnsi="Courier New"/>
          <w:i/>
          <w:iCs/>
          <w:sz w:val="20"/>
          <w:szCs w:val="20"/>
        </w:rPr>
        <w:t>The Saturday Evening Post</w:t>
      </w:r>
      <w:r>
        <w:rPr>
          <w:rFonts w:cs="Courier New" w:ascii="Courier New" w:hAnsi="Courier New"/>
          <w:sz w:val="20"/>
          <w:szCs w:val="20"/>
        </w:rPr>
        <w:t xml:space="preserve">ban jelent meg, de később, összegyűjtve, könyv formájában is kiadták, </w:t>
      </w:r>
      <w:r>
        <w:rPr>
          <w:rFonts w:cs="Courier New" w:ascii="Courier New" w:hAnsi="Courier New"/>
          <w:i/>
          <w:iCs/>
          <w:sz w:val="20"/>
          <w:szCs w:val="20"/>
        </w:rPr>
        <w:t>Sztálin titkosszolgálatában</w:t>
      </w:r>
      <w:r>
        <w:rPr>
          <w:rFonts w:cs="Courier New" w:ascii="Courier New" w:hAnsi="Courier New"/>
          <w:sz w:val="20"/>
          <w:szCs w:val="20"/>
        </w:rPr>
        <w:t xml:space="preserve"> címmel. A kötet Krivickijt bizonyos mértékig ünnepelt sztárrá tette, ám mindenképpen meghozta számára az anyagi biztonságot. Mindezek ellenére bizonyos fokig mégis kalandor maradt, sokkal inkább menekült, mint emigráns, aki soha nem tudta igazán otthon érezni magát Amerikában. Képtelen volt megszabadulni a múlt árnyaitól. Hatalmas összegű életbiztosítást kötött, és próbálván eltűnni szovjet üldözői elől, feleségével, valamint kisfiával egyik helyről a másikra költözött.</w:t>
      </w:r>
    </w:p>
    <w:p>
      <w:pPr>
        <w:pStyle w:val="Normal"/>
        <w:spacing w:before="120" w:after="0"/>
        <w:ind w:firstLine="567"/>
        <w:jc w:val="both"/>
        <w:rPr/>
      </w:pPr>
      <w:r>
        <w:rPr>
          <w:rFonts w:cs="Courier New" w:ascii="Courier New" w:hAnsi="Courier New"/>
          <w:i/>
          <w:iCs/>
          <w:sz w:val="20"/>
          <w:szCs w:val="20"/>
        </w:rPr>
        <w:t>A Sztálin titkosszolgálatában</w:t>
      </w:r>
      <w:r>
        <w:rPr>
          <w:rFonts w:cs="Courier New" w:ascii="Courier New" w:hAnsi="Courier New"/>
          <w:sz w:val="20"/>
          <w:szCs w:val="20"/>
        </w:rPr>
        <w:t xml:space="preserve"> című könyv hangvétele bizonyos szomorú fatalizmussal ellensúlyozza az egész művet átható és sokkal hangsúlyosabb, szinte profetikus figyelmeztetést. A könyv akkor íródott, amikor Európa lépésről lépésre, egyre közelebb került a háborúhoz. Krivickij megdöbbentő módon előre látta, hogy Sztálin, látszólagos szövetségeseinek, a fasizmussal szemben álló Népszövetségnek - akiket a kommunisták csak „népfrontként” emlegettek - hátat fordítva, cinikus módon megegyezik Hitlerrel.</w:t>
      </w:r>
    </w:p>
    <w:p>
      <w:pPr>
        <w:pStyle w:val="Normal"/>
        <w:spacing w:before="120" w:after="0"/>
        <w:ind w:firstLine="567"/>
        <w:jc w:val="both"/>
        <w:rPr/>
      </w:pPr>
      <w:r>
        <w:rPr>
          <w:rFonts w:cs="Courier New" w:ascii="Courier New" w:hAnsi="Courier New"/>
          <w:sz w:val="20"/>
          <w:szCs w:val="20"/>
        </w:rPr>
        <w:t>Krivickijnek természetesen igaza lett. Akárcsak számtalan egyéb dologban, mint azt az olvasó is hamarosan felfedezi, ha egyszer már hozzászokott a kiábrándult exforradalmár emelkedett stílusban íródott könyvéhez, amelyet Arthur Koestler számtalan alkalommal úgy emlegetett, mint „Cassandra-kiáltást”.</w:t>
      </w:r>
    </w:p>
    <w:p>
      <w:pPr>
        <w:pStyle w:val="Normal"/>
        <w:spacing w:before="120" w:after="0"/>
        <w:ind w:firstLine="567"/>
        <w:jc w:val="both"/>
        <w:rPr/>
      </w:pPr>
      <w:r>
        <w:rPr>
          <w:rFonts w:cs="Courier New" w:ascii="Courier New" w:hAnsi="Courier New"/>
          <w:sz w:val="20"/>
          <w:szCs w:val="20"/>
        </w:rPr>
        <w:t xml:space="preserve">Ezt a könyvet egy emigráns írta, nem pedig újságíró. A mű gyakorlatilag megbánó beismerés egy embertől, aki rengeteg olyan bűntényben - amelyről a könyv említést is tesz - maga is aktív szerepet vállalt. Napjainkban, amikor oly készek vagyunk áldozatként feltüntetni magunkat, egészen különös élmény, ha valaki annak jogán beszél ilyesmiről, hogy ő maga ismeri el saját bűnösségét, vértől csöpögő kezét felénk nyújtva. Krivickij néha átadja magát a melodrámának, például könyvének utolsó oldalain, ahol azt meséli el, mi történt egy alkalommal, amikor egy Times Square-en levő étteremben találkozott „az egyik New York-i munkáslap valamelyik szerkesztőjével” (David Shub volt az illető, a </w:t>
      </w:r>
      <w:r>
        <w:rPr>
          <w:rFonts w:cs="Courier New" w:ascii="Courier New" w:hAnsi="Courier New"/>
          <w:i/>
          <w:iCs/>
          <w:sz w:val="20"/>
          <w:szCs w:val="20"/>
        </w:rPr>
        <w:t>Jewish Daily Forward</w:t>
      </w:r>
      <w:r>
        <w:rPr>
          <w:rFonts w:cs="Courier New" w:ascii="Courier New" w:hAnsi="Courier New"/>
          <w:sz w:val="20"/>
          <w:szCs w:val="20"/>
        </w:rPr>
        <w:t xml:space="preserve"> szerkesztője). Hirtelen három ember lépett a helyiségbe, majd leültek a mellettük lévő asztalhoz. Egyikük, ahogyan Krivickij meséli, Szergej Baszov volt, akivel valaha együtt dolgozott a GRU-nál, aki akkoriban már egy földalatti kommunista kémhálózatot felügyelt, amely Amerikában tevékenykedett. Krivickij leírja: „Asztaltársammal együtt azonnal felálltunk, és sietve távoztunk volna, Baszov azonban utolért minket a pénztárnál. Régi barátként üdvözöl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Azért jöttél, hogy agyonlőj? - kérdeztem tőle.</w:t>
      </w:r>
    </w:p>
    <w:p>
      <w:pPr>
        <w:pStyle w:val="Normal"/>
        <w:spacing w:before="120" w:after="0"/>
        <w:ind w:firstLine="567"/>
        <w:jc w:val="both"/>
        <w:rPr/>
      </w:pPr>
      <w:r>
        <w:rPr>
          <w:rFonts w:cs="Courier New" w:ascii="Courier New" w:hAnsi="Courier New"/>
          <w:sz w:val="20"/>
          <w:szCs w:val="20"/>
        </w:rPr>
        <w:t>A mai olvasóknak ez úgy tűnhet, mintha valamilyen alacsony költségvetésű kémfilmből kiollózott idézet volna: a disszidens fényes nappal találkozik valakivel, míg az ellenséges ügynökök Manhattan legforgalmasabb részében bukkannak a nyomára. Azután eszünkbe jut a szállodai szobában talált hulla.</w:t>
      </w:r>
    </w:p>
    <w:p>
      <w:pPr>
        <w:pStyle w:val="Normal"/>
        <w:spacing w:before="120" w:after="0"/>
        <w:ind w:firstLine="567"/>
        <w:jc w:val="both"/>
        <w:rPr/>
      </w:pPr>
      <w:r>
        <w:rPr>
          <w:rFonts w:cs="Courier New" w:ascii="Courier New" w:hAnsi="Courier New"/>
          <w:sz w:val="20"/>
          <w:szCs w:val="20"/>
        </w:rPr>
        <w:t>Mint az egyik legelső exkommunista szemtanú, Krivickij megdöbbentő pontossággal látta, milyen sorsot szán neki az élet. Minden elcsökevényesedett illúziót le kell majd rombolnia, amely az emberekben Sztálin szovjet „kísérletével” kapcsolatban él, és a világ szeme elé kell tárnia az összes undorító részletet egy olyan rezsimmel kapcsolatban, amelynek lelkén egyéb atrocitások mellett tömeggyilkosságok, valamint rabszolgákkal dolgoztató munkatáborok felépítése szárad.</w:t>
      </w:r>
    </w:p>
    <w:p>
      <w:pPr>
        <w:pStyle w:val="Normal"/>
        <w:spacing w:before="120" w:after="0"/>
        <w:ind w:firstLine="567"/>
        <w:jc w:val="both"/>
        <w:rPr/>
      </w:pPr>
      <w:r>
        <w:rPr>
          <w:rFonts w:cs="Courier New" w:ascii="Courier New" w:hAnsi="Courier New"/>
          <w:sz w:val="20"/>
          <w:szCs w:val="20"/>
        </w:rPr>
        <w:t xml:space="preserve">Ma már tudjuk, hogy mindez igaz volt. Akkoriban azonban a Krivickij által feltárt tényeket a legtöbben istenkáromlásként fogadták. Az NKVD petícióban követelte kiadatását Oroszországnak, amely - ha az Egyesült Államok kormánya beleegyezett volna - minden bizonnyal bebörtönzésével és végső soron meggyilkolásával járt volna. Krivickijt az amerikai kommunisták és a velük szimpatizáló egyéb szervezetek is gyalázták. A </w:t>
      </w:r>
      <w:r>
        <w:rPr>
          <w:rFonts w:cs="Courier New" w:ascii="Courier New" w:hAnsi="Courier New"/>
          <w:i/>
          <w:iCs/>
          <w:sz w:val="20"/>
          <w:szCs w:val="20"/>
        </w:rPr>
        <w:t>New Masses</w:t>
      </w:r>
      <w:r>
        <w:rPr>
          <w:rStyle w:val="FootnoteCharacters"/>
          <w:rStyle w:val="FootnoteAnchor"/>
          <w:rFonts w:cs="Courier New" w:ascii="Courier New" w:hAnsi="Courier New"/>
          <w:sz w:val="20"/>
          <w:szCs w:val="20"/>
        </w:rPr>
        <w:footnoteReference w:id="2"/>
      </w:r>
      <w:r>
        <w:rPr>
          <w:rFonts w:cs="Courier New" w:ascii="Courier New" w:hAnsi="Courier New"/>
          <w:sz w:val="20"/>
          <w:szCs w:val="20"/>
        </w:rPr>
        <w:t xml:space="preserve">, az USA Kommunista Pártjának (CPUSA) irodalmi szócsöve, azzal gúnyolta, hogy eredeti nevén - vagyis Samuel Ginsberg, illetve, ahogyan a havilap megvetően használta „Shmelka Ginsberg” - utalt rá mindenhol. A támadások azonban sokkal magasabb szinten is éppen ilyen vadak voltak. Malcolm Cowley, aki már igen hosszú ideje szerkesztette a </w:t>
      </w:r>
      <w:r>
        <w:rPr>
          <w:rFonts w:cs="Courier New" w:ascii="Courier New" w:hAnsi="Courier New"/>
          <w:i/>
          <w:iCs/>
          <w:sz w:val="20"/>
          <w:szCs w:val="20"/>
        </w:rPr>
        <w:t>New Republic</w:t>
      </w:r>
      <w:r>
        <w:rPr>
          <w:rFonts w:cs="Courier New" w:ascii="Courier New" w:hAnsi="Courier New"/>
          <w:sz w:val="20"/>
          <w:szCs w:val="20"/>
        </w:rPr>
        <w:t>ot</w:t>
      </w:r>
      <w:r>
        <w:rPr>
          <w:rStyle w:val="FootnoteCharacters"/>
          <w:rStyle w:val="FootnoteAnchor"/>
          <w:rFonts w:cs="Courier New" w:ascii="Courier New" w:hAnsi="Courier New"/>
          <w:sz w:val="20"/>
          <w:szCs w:val="20"/>
        </w:rPr>
        <w:footnoteReference w:id="3"/>
      </w:r>
      <w:r>
        <w:rPr>
          <w:rFonts w:cs="Courier New" w:ascii="Courier New" w:hAnsi="Courier New"/>
          <w:sz w:val="20"/>
          <w:szCs w:val="20"/>
        </w:rPr>
        <w:t xml:space="preserve">, úgy jellemezte Krivickijt, mint aki inkább az életét tette kockára, mintsem Sztálin szolgálatában maradjon, mint „megalkuvó és gyáva embert”, „gengsztert, és árulót” - magyarán szólva a kommunista ábrándképek elárulójaként. „Gyötrelmen és gyűlöleten kívül mást nem képes terjeszteni”, zárta Cowley az általa készített jellemrajzot. Cowley azonban legalább annyira pártatlan tudott maradni - hiszen mindemellett kiváló kritikus is volt -, hogy végül elismerje, a </w:t>
      </w:r>
      <w:r>
        <w:rPr>
          <w:rFonts w:cs="Courier New" w:ascii="Courier New" w:hAnsi="Courier New"/>
          <w:i/>
          <w:iCs/>
          <w:sz w:val="20"/>
          <w:szCs w:val="20"/>
        </w:rPr>
        <w:t xml:space="preserve">Sztálin titkosszolgálatában </w:t>
      </w:r>
      <w:r>
        <w:rPr>
          <w:rFonts w:cs="Courier New" w:ascii="Courier New" w:hAnsi="Courier New"/>
          <w:sz w:val="20"/>
          <w:szCs w:val="20"/>
        </w:rPr>
        <w:t>„része azoknak az írásoknak és eseményeknek, amelyek gyökeresen megváltoztatták számomra Szovjet-Oroszország megítélését”. Mások, akik sokkal közelebb álltak a Sztálin keltette lángtengerhez, és meg is pörkölődtek abban, minden különösebb fenntartás nélkül készek voltak elfogadni Krivickij üzenetét.</w:t>
      </w:r>
    </w:p>
    <w:p>
      <w:pPr>
        <w:pStyle w:val="Normal"/>
        <w:spacing w:before="120" w:after="0"/>
        <w:ind w:firstLine="567"/>
        <w:jc w:val="both"/>
        <w:rPr/>
      </w:pPr>
      <w:r>
        <w:rPr>
          <w:rFonts w:cs="Courier New" w:ascii="Courier New" w:hAnsi="Courier New"/>
          <w:sz w:val="20"/>
          <w:szCs w:val="20"/>
        </w:rPr>
        <w:t xml:space="preserve">Tekintsük csak Whittaker Chambers esetét, aki Amerikában a legfontosabb exkommunistának számított, és aki 1938-ban, egy Washingtonban működő szovjet kémszervezet futáraként szolgált! Egy teljes évnyi menekülés után Chambers, egészen hihetetlen módon, a </w:t>
      </w:r>
      <w:r>
        <w:rPr>
          <w:rFonts w:cs="Courier New" w:ascii="Courier New" w:hAnsi="Courier New"/>
          <w:i/>
          <w:iCs/>
          <w:sz w:val="20"/>
          <w:szCs w:val="20"/>
        </w:rPr>
        <w:t>Time</w:t>
      </w:r>
      <w:r>
        <w:rPr>
          <w:rFonts w:cs="Courier New" w:ascii="Courier New" w:hAnsi="Courier New"/>
          <w:sz w:val="20"/>
          <w:szCs w:val="20"/>
        </w:rPr>
        <w:t xml:space="preserve"> szerkesztőségében talált menedéket, ahol újságíróként új karriert kezdett. A forradalommal egy életre leszámolt, abban azonban, hogy a következő lépése mi legyen, nem volt egészen biztos. Ekkoriban történt, hogy Isaac Don Levine egyik este meghívta Chamberst Manhattanben levő lakásába. Itt találkozott Krivickijjel, akinek a cikkei éppen ebben az időszakban kezdtek megjelenni a </w:t>
      </w:r>
      <w:r>
        <w:rPr>
          <w:rFonts w:cs="Courier New" w:ascii="Courier New" w:hAnsi="Courier New"/>
          <w:i/>
          <w:sz w:val="20"/>
          <w:szCs w:val="20"/>
        </w:rPr>
        <w:t>Post</w:t>
      </w:r>
      <w:r>
        <w:rPr>
          <w:rFonts w:cs="Courier New" w:ascii="Courier New" w:hAnsi="Courier New"/>
          <w:sz w:val="20"/>
          <w:szCs w:val="20"/>
        </w:rPr>
        <w:t>ban. A két disszidens óvatosan méregette egymást, hamarosan azonban emlékeiket felidézve izgatott beszélgetésbe elegyedtek, kölcsönösen kiegészítve egymás tudását.</w:t>
      </w:r>
    </w:p>
    <w:p>
      <w:pPr>
        <w:pStyle w:val="Normal"/>
        <w:spacing w:before="120" w:after="0"/>
        <w:ind w:firstLine="567"/>
        <w:jc w:val="both"/>
        <w:rPr/>
      </w:pPr>
      <w:r>
        <w:rPr>
          <w:rFonts w:cs="Courier New" w:ascii="Courier New" w:hAnsi="Courier New"/>
          <w:sz w:val="20"/>
          <w:szCs w:val="20"/>
        </w:rPr>
        <w:t>- Olyan volt ez, mint amikor az ember egy kirakó elemeit illeszti a helyére - emlékezett vissza később Levine. – Egészen lenyűgözött.</w:t>
      </w:r>
    </w:p>
    <w:p>
      <w:pPr>
        <w:pStyle w:val="Normal"/>
        <w:spacing w:before="120" w:after="0"/>
        <w:ind w:firstLine="567"/>
        <w:jc w:val="both"/>
        <w:rPr/>
      </w:pPr>
      <w:r>
        <w:rPr>
          <w:rFonts w:cs="Courier New" w:ascii="Courier New" w:hAnsi="Courier New"/>
          <w:sz w:val="20"/>
          <w:szCs w:val="20"/>
        </w:rPr>
        <w:t>Éjfélkor, amikor Levine elment lefeküdni, a másik kettő még ébren maradt, másnap reggel, pedig amikor felkelt, vendégei, kezükben kávéval, még mindig beszélgettek. Egész éjjel fent maradtak. A következő hónapok során őszinte barátság szövődött kettejük között, hiszen mindketten a pokol tornácáról menekültek el, és mindketten ugyanazt a sorsot osztották. Krivickij segített Chambersnek megérteni, hogy teljességgel lehetetlen egyszerűen hátat fordítani a kommunista mozgalomnak, és a múltat kitörölve, egészen új életet kezdeni. A volt kommunistáknak ezzel szemben antikommunistává kell válniuk, és egyesült erővel kell küzdeniük Sztálin ellen. Chambers egyetértett vele. Könyv- és filmkritikái az erőteljes vitairatok mintapéldái lettek. Ennek ellenére még nem állt készen arra, hogy megtegye a következő lépést, és elárulja korábbi elvtársait, akik közül nem egy fényes karriert futott be Washingtonban, és még mindig a Szovjetuniónak kémkedet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xml:space="preserve">Azután, 1939. augusztus 23-án, éppen ahogyan Krivickij előre látta, Hitler és Sztálin aláírta hírhedt egyezményét. Most már attól tartott, hogy a Washingtonban működő kémszervezet által összegyűjtött információk esetleg eljuthatnak a nácikhoz is. Nem volt más választás, a szervezetet le kellett buktatni. Üzenetét átadta Don Levine-nak, aki elvitte Chambershöz, annak a </w:t>
      </w:r>
      <w:r>
        <w:rPr>
          <w:rFonts w:cs="Courier New" w:ascii="Courier New" w:hAnsi="Courier New"/>
          <w:i/>
          <w:iCs/>
          <w:sz w:val="20"/>
          <w:szCs w:val="20"/>
        </w:rPr>
        <w:t>Time-Life</w:t>
      </w:r>
      <w:r>
        <w:rPr>
          <w:rFonts w:cs="Courier New" w:ascii="Courier New" w:hAnsi="Courier New"/>
          <w:sz w:val="20"/>
          <w:szCs w:val="20"/>
        </w:rPr>
        <w:t xml:space="preserve"> épületben levő irodájába. Arra kérte, menjen vele Washingtonba, és tegyen teljes vallomást. Így aztán szeptember 2-án, a Lengyelország náci invázióját követő napon, Chambers találkozott Adolf Berlével, Franklin D. Roosevelt elnök hírszerzési összekötőjével, és vázlatosan elmesélte neki, milyen kémhálózatot segített összeállítani a fővárosban. Számos olyan bűntársát megnevezte, akik magas pozíciót töltöttek be a kormányban, köztük Alger Hisst, akit csak 1949-ben, a hidegháború csúcspontján végeztek ki.</w:t>
      </w:r>
    </w:p>
    <w:p>
      <w:pPr>
        <w:pStyle w:val="Normal"/>
        <w:spacing w:before="120" w:after="0"/>
        <w:ind w:firstLine="567"/>
        <w:jc w:val="both"/>
        <w:rPr/>
      </w:pPr>
      <w:r>
        <w:rPr>
          <w:rFonts w:cs="Courier New" w:ascii="Courier New" w:hAnsi="Courier New"/>
          <w:sz w:val="20"/>
          <w:szCs w:val="20"/>
        </w:rPr>
        <w:t>Egy évvel történelmi jelentőségű vallomása után Chamberst, aki miután elvetette magától a kommunizmust, hamarosan rátalált gyermekkori kereszténységére, s a hatalmas Szent János katedrálisban, Manhattan szívében, újra megkeresztelték. Chambers egy alkalommal, miközben Krivickijjel hosszasan sétáltak, elmesélte neki, milyen vigaszt talált az egyházban. Az orosz számára ez a beismerés annyira megható volt, hogy elhatározta, ő maga is megkeresztelkedik. Chambers megszervezte a találkozót lelki vezetője, William Dudley Foulke Hughes atya, valamint Krivickij között. Sajnos erre már soha nem kerülhetett sor, hiszen Krivickijt hamarosan holtan találták a Bellevue Szállodában, a Capitoliumtól mindössze néhány háztömbnyire. Végrehajtották hát a rég várt halálos ítéletet.</w:t>
      </w:r>
    </w:p>
    <w:p>
      <w:pPr>
        <w:pStyle w:val="Normal"/>
        <w:spacing w:before="240" w:after="0"/>
        <w:jc w:val="right"/>
        <w:rPr>
          <w:rFonts w:ascii="Courier New" w:hAnsi="Courier New" w:cs="Courier New"/>
          <w:i/>
          <w:i/>
          <w:iCs/>
          <w:sz w:val="20"/>
          <w:szCs w:val="20"/>
        </w:rPr>
      </w:pPr>
      <w:r>
        <w:rPr>
          <w:rFonts w:cs="Courier New" w:ascii="Courier New" w:hAnsi="Courier New"/>
          <w:i/>
          <w:iCs/>
          <w:sz w:val="20"/>
          <w:szCs w:val="20"/>
        </w:rPr>
        <w:t>Sam Tanenhaus</w:t>
      </w:r>
    </w:p>
    <w:p>
      <w:pPr>
        <w:pStyle w:val="StlusCmsor1CourierNew12ptKzprezrtUtna6pt"/>
        <w:rPr>
          <w:lang w:val="hu-HU"/>
        </w:rPr>
      </w:pPr>
      <w:bookmarkStart w:id="3" w:name="__RefHeading___Toc144180308"/>
      <w:bookmarkEnd w:id="3"/>
      <w:r>
        <w:rPr>
          <w:lang w:val="hu-HU"/>
        </w:rPr>
        <w:t>Bevezetés</w:t>
      </w:r>
    </w:p>
    <w:p>
      <w:pPr>
        <w:pStyle w:val="Normal"/>
        <w:spacing w:before="120" w:after="0"/>
        <w:ind w:firstLine="567"/>
        <w:jc w:val="both"/>
        <w:rPr/>
      </w:pPr>
      <w:r>
        <w:rPr>
          <w:rFonts w:cs="Courier New" w:ascii="Courier New" w:hAnsi="Courier New"/>
          <w:sz w:val="20"/>
          <w:szCs w:val="20"/>
        </w:rPr>
        <w:t>1937. május 22-én este vonatra szálltam Moszkvában, hogy visszatérjek Hágába, ahol a szovjet katonai hírszerzés nyugat-európai főnökeként szolgáltam. Akkor még nem tudtam, hogy mindaddig, amíg Sztálin hatalmon marad, soha többé nem láthatom újra Oroszországot. Már majd’ húsz esztendeje szolgáltam a szovjet kormányt, voltam bolsevik. Miközben a vonat a finn határ felé száguldott, kupém magányában azon tűnődtem, milyen sors jutott munkatársaimnak, elvtársaimnak, barátaimnak - szinte mindegyiküket letartóztatták, agyonlőtték vagy koncentrációs táborba deportálták. Az életüket áldozták arra, hogy egy jobb világot építsenek fel. Hivatalaikban érte utol őket a halál, nem ellenség golyója által, hanem azért, mert Sztálinnak úgy tartotta a kedve.</w:t>
      </w:r>
    </w:p>
    <w:p>
      <w:pPr>
        <w:pStyle w:val="Normal"/>
        <w:spacing w:before="120" w:after="0"/>
        <w:ind w:firstLine="567"/>
        <w:jc w:val="both"/>
        <w:rPr/>
      </w:pPr>
      <w:r>
        <w:rPr>
          <w:rFonts w:cs="Courier New" w:ascii="Courier New" w:hAnsi="Courier New"/>
          <w:sz w:val="20"/>
          <w:szCs w:val="20"/>
        </w:rPr>
        <w:t>Ki maradt hát, akit tiszteljünk, akire felnézzünk? Akad még olyan hőse vagy hősnője a forradalomnak, akit nem törtek meg, vagy pusztítottak el? Csak nagyon kevés ilyen jutott az eszembe. Azokat, akiknek személyes becsületéhez kétség sem férhetett, mind „árulókként”, „kémekként” vagy egyszerűen „köztörvényes bűnözőkként” bélyegezték meg. Képek villantak agyamba - a polgárháború képei, amikor ugyanezek az „árulók” és „kémek” szemrebbenés nélkül néztek szembe ezer halállal; az utána következő fáradságos napok, az iparosítás, és az, hogy mindez milyen emberfeletti teljesítményeket követelt mindannyiunktól, a kollektivizálás, valamint az éhezés időszaka, amikor gyakran annyi ételünk is alig maradt, hogy az éhhalált elkerüljük. Azután pedig a nagy tisztogatás mindent elsöpört, ami korábban volt. Elpusztította azokat, akik a legkeményebben dolgoztak egy olyan állam felépítéséért, amelyben egyetlen ember sem használhatja majd ki a másikat.</w:t>
      </w:r>
    </w:p>
    <w:p>
      <w:pPr>
        <w:pStyle w:val="Normal"/>
        <w:spacing w:before="120" w:after="0"/>
        <w:ind w:firstLine="567"/>
        <w:jc w:val="both"/>
        <w:rPr/>
      </w:pPr>
      <w:r>
        <w:rPr>
          <w:rFonts w:cs="Courier New" w:ascii="Courier New" w:hAnsi="Courier New"/>
          <w:sz w:val="20"/>
          <w:szCs w:val="20"/>
        </w:rPr>
        <w:t xml:space="preserve">Az évek során egyre csak azt ismételgettük, hogy a régi rendszer igazságtalanságai felett aratott győzelem csakis úgy érhető el, ha mind erkölcsi, mind fizikai értelemben áldozatot hozunk érte, hogy az új világ nem teremthető meg mindaddig, amíg a letűnt idők szokásainak legutolsó csökevényét is ki nem irtottuk. De vajon egy bolsevik forradalom számára az is elengedhetetlen, hogy magukat a bolsevikokat is elpusztítsa? Vajon </w:t>
      </w:r>
      <w:r>
        <w:rPr>
          <w:rFonts w:cs="Courier New" w:ascii="Courier New" w:hAnsi="Courier New"/>
          <w:i/>
          <w:iCs/>
          <w:sz w:val="20"/>
          <w:szCs w:val="20"/>
        </w:rPr>
        <w:t>valóban</w:t>
      </w:r>
      <w:r>
        <w:rPr>
          <w:rFonts w:cs="Courier New" w:ascii="Courier New" w:hAnsi="Courier New"/>
          <w:sz w:val="20"/>
          <w:szCs w:val="20"/>
        </w:rPr>
        <w:t xml:space="preserve"> a bolsevik forradalom pusztította el őket, vagy lehetséges, hogy a forradalom már régen a múlt ködébe veszett? Akkoriban még nem válaszoltam meg ezeket a kérdéseket. De magamban már megfogalmaztam azokat.</w:t>
      </w:r>
    </w:p>
    <w:p>
      <w:pPr>
        <w:pStyle w:val="Normal"/>
        <w:spacing w:before="120" w:after="0"/>
        <w:ind w:firstLine="567"/>
        <w:jc w:val="both"/>
        <w:rPr/>
      </w:pPr>
      <w:r>
        <w:rPr>
          <w:rFonts w:cs="Courier New" w:ascii="Courier New" w:hAnsi="Courier New"/>
          <w:sz w:val="20"/>
          <w:szCs w:val="20"/>
        </w:rPr>
        <w:t>Tizenhárom éves voltam, amikor beléptem a munkásmozgalomba. Félig érett, félig azonban még gyermeki cselekedet volt ez. Hallottam, amint szenvedő fajom fájdalmas melódiái a szabadság addig ismeretlen dalaival keverednek. 1917-ben még mindig 18 éves voltam csupán, és a bolsevik forradalomra úgy tekintettem, mint ami a tökéletes válasz lehet a szegénység, egyenlőtlenség és igazságtalanság kérdéseire. Szívvel-lélekkel csatlakoztam a bolsevik párthoz. Fegyverként ragadtam magamhoz a marxista és leninista tanokat, amelyek segítségével tudtam, minden olyan gonoszságot legyőzhetek, amely ellen ösztönösen bár, de egész életemben lázadtam.</w:t>
      </w:r>
    </w:p>
    <w:p>
      <w:pPr>
        <w:pStyle w:val="Normal"/>
        <w:spacing w:before="120" w:after="0"/>
        <w:ind w:firstLine="567"/>
        <w:jc w:val="both"/>
        <w:rPr/>
      </w:pPr>
      <w:r>
        <w:rPr>
          <w:rFonts w:cs="Courier New" w:ascii="Courier New" w:hAnsi="Courier New"/>
          <w:sz w:val="20"/>
          <w:szCs w:val="20"/>
        </w:rPr>
        <w:t>A szovjet kormány szolgálatában eltöltött éveim alatt egyvalamit kértem csupán, hadd folytathassam a munkámat, és ennél többet soha nem is kaptam. Hosszú idővel azután, hogy a szovjet hatalmat sikerült stabilizálni, külföldre irányítottak olyan küldetésekbe, amelyek során számtalan alkalommal kerültem a halál torkába, és kétszer börtönbe is zártak. Nem kevesebb, mint tizenhat-tizennyolc órát dolgoztam naponta, mégsem kerestem annyit; hogy a legalapvetőbb életfeltételeimet kielégíthessem. Én magam, miközben külföldön utazgattam, viszonylagos kényelemben éltem, ennek ellenére a keresetem még 1935-ben sem volt elég arra, hogy rendesen fűthessem moszkvai lakásomat vagy tejet vehessek kétéves kisfiamnak. Nem voltam elég fontos beosztásban, s nem is kívántam - hiszen a munkám oly nagyon lefoglalta minden percemet – azon kiválasztott kormányhivatalnokok egyikévé válni, akiknek anyagi érdekük is fűződött az újonnan létrejött szovjet rendszer megvédéséhez. Én azért védelmeztem, mert hittem benne, hogy ez az út vezethet az újabb és jobb társadalomhoz.</w:t>
      </w:r>
    </w:p>
    <w:p>
      <w:pPr>
        <w:pStyle w:val="Normal"/>
        <w:spacing w:before="120" w:after="0"/>
        <w:ind w:firstLine="567"/>
        <w:jc w:val="both"/>
        <w:rPr/>
      </w:pPr>
      <w:r>
        <w:rPr>
          <w:rFonts w:cs="Courier New" w:ascii="Courier New" w:hAnsi="Courier New"/>
          <w:sz w:val="20"/>
          <w:szCs w:val="20"/>
        </w:rPr>
        <w:t>A tény, miszerint munkám kizárólag hazám külső ellenségekkel szembeni megvédésére korlátozódott, azt is jelentette, hogy fogalmam sem volt, mi folyik az országhatárokon belül, arról pedig, hogy mi történik a nagypolitika köreiben, végképp nem. Mint hírszerzőtiszt, sokkal tisztábban láttam, milyen külső ellenségei vannak a szovjet államnak, mint azt, milyen belső összeesküvők próbálják aláásni. Tudtam azokról a szeparatista és fasiszta tervekről, amelyeket idegen földön szőttek ellenünk, de semmilyen kapcsolatban nem álltam a Kremlen belüli intrikákkal. Láttam, amint Sztálin teljhatalmú vezetővé válik, miközben Lenin legközelebbi elvtársai sorra eltűnnek éppen annak az államnak a keze által, amelyet ők maguk teremtettek meg. Ennek ellenére, számtalan más emberhez hasonlóan én is azzal nyugtattam magamat, hogy mindegy milyen hibákat kövessen is el a vezetés, a Szovjetunió megcáfolhatatlanul az emberiség jövőjét jelentheti.</w:t>
      </w:r>
    </w:p>
    <w:p>
      <w:pPr>
        <w:pStyle w:val="Normal"/>
        <w:spacing w:before="120" w:after="0"/>
        <w:ind w:firstLine="567"/>
        <w:jc w:val="both"/>
        <w:rPr/>
      </w:pPr>
      <w:r>
        <w:rPr>
          <w:rFonts w:cs="Courier New" w:ascii="Courier New" w:hAnsi="Courier New"/>
          <w:sz w:val="20"/>
          <w:szCs w:val="20"/>
        </w:rPr>
        <w:t>Persze voltak olyan alkalmak, amikor még ez a hit is erősen megingott, alkalmak, amikor - ha láthattam volna bármilyen reményt valahol - talán egészen más fordulatot vesz az életem. A világ egyéb részein azonban rendre történtek olyan dolgok, amelyek mindezek ellenére Sztálin szolgálatában tartottak. 1933-ban az orosz nép milliószám halt éhen, én pedig tisztában voltam vele, hogy ennek Sztálin könyörtelen politikája az egyetlen oka. Sztálin szándékosan tartotta vissza az állami segítséget az éhezőktől. Éppen ekkor Hitler magához ragadta a hatalmat Németországban, és jól láthatólag egyetlen célja volt csupán, elpusztítani mindent, ami az emberi szellem számára az életet jelentette. Sztálin Hitler ellensége volt, így nem lévén más választásom, Sztálin szolgálatában maradtam.</w:t>
      </w:r>
    </w:p>
    <w:p>
      <w:pPr>
        <w:pStyle w:val="Normal"/>
        <w:spacing w:before="120" w:after="0"/>
        <w:ind w:firstLine="567"/>
        <w:jc w:val="both"/>
        <w:rPr/>
      </w:pPr>
      <w:r>
        <w:rPr>
          <w:rFonts w:cs="Courier New" w:ascii="Courier New" w:hAnsi="Courier New"/>
          <w:sz w:val="20"/>
          <w:szCs w:val="20"/>
        </w:rPr>
        <w:t>1934 februárjában hasonló válaszút elé kerültem, és megint csak ugyanígy határoztam. Évente egyszeri, szokásos, egy teljes hónapig tartó pihenőmet töltöttem a Marino Szanatóriumban, amely Kurszk kormányzóságban, Oroszország középső részén található. Marino valamikor Burjetyin herceg, a Kaukázus leigázójának birtoka volt. Maga a főépület Versailles stílusában épült, ragyogó palota, melyet mindenfelől gyönyörű kertek és mesterséges tavak vesznek körül. A szanatórium személyzete kiváló orvosokból, atlétikai edzőkből, ápolónőkből, valamint szolgálókból állt. Kapujától nem is olyan messze épült fel az az állami gazdaság, amelyben a parasztok keményen gürcöltek, hogy a vendégeket élelemmel láthassák el. A kapuknál álló őrszem gondoskodott róla, nehogy bármelyikük is betegye a lábát a lezárt területre.</w:t>
      </w:r>
    </w:p>
    <w:p>
      <w:pPr>
        <w:pStyle w:val="Normal"/>
        <w:spacing w:before="120" w:after="0"/>
        <w:ind w:firstLine="567"/>
        <w:jc w:val="both"/>
        <w:rPr/>
      </w:pPr>
      <w:r>
        <w:rPr>
          <w:rFonts w:cs="Courier New" w:ascii="Courier New" w:hAnsi="Courier New"/>
          <w:sz w:val="20"/>
          <w:szCs w:val="20"/>
        </w:rPr>
        <w:t>Egyik reggel, nem sokkal megérkezésem után, valamelyik kísérőmmel elsétáltam a faluba, ahol ezek a parasztok éltek. Félmeztelen kölykök rohantak elő a lerobbant kunyhókból, és egy darab kenyérért rimánkodtak. A falusiak szövetkezeti boltjaiban se élelem, se üzemanyag nem volt - kongtak az ürességtől. Mindenfelől a legszánalmasabb szegénység képei kerültek a szemem elé, és ez teljesen elvette a kedvemet.</w:t>
      </w:r>
    </w:p>
    <w:p>
      <w:pPr>
        <w:pStyle w:val="Normal"/>
        <w:spacing w:before="120" w:after="0"/>
        <w:ind w:firstLine="567"/>
        <w:jc w:val="both"/>
        <w:rPr/>
      </w:pPr>
      <w:r>
        <w:rPr>
          <w:rFonts w:cs="Courier New" w:ascii="Courier New" w:hAnsi="Courier New"/>
          <w:sz w:val="20"/>
          <w:szCs w:val="20"/>
        </w:rPr>
        <w:t xml:space="preserve">Aznap este, a Marino vakítóan kivilágított ebédlőtermében, mindenki elégedetten beszélgetett kiváló vacsoránk elfogyasztása után. Odakint farkasordító hideg volt, bent ellenben a dübörögve lángoló kandalló otthonos meleggel töltötte meg a helyiséget. Valamilyen véletlen folytán hirtelen elfordultam, és az ablak felé néztem. Éhező parasztgyermekek - vagyis </w:t>
      </w:r>
      <w:r>
        <w:rPr>
          <w:rFonts w:cs="Courier New" w:ascii="Courier New" w:hAnsi="Courier New"/>
          <w:i/>
          <w:iCs/>
          <w:sz w:val="20"/>
          <w:szCs w:val="20"/>
        </w:rPr>
        <w:t>bezprizornyij</w:t>
      </w:r>
      <w:r>
        <w:rPr>
          <w:rFonts w:cs="Courier New" w:ascii="Courier New" w:hAnsi="Courier New"/>
          <w:sz w:val="20"/>
          <w:szCs w:val="20"/>
        </w:rPr>
        <w:t xml:space="preserve"> - lázas szemeibe pillantottam. Apró arcuk úgy ragadt a hideg ablaküveghez, mintha csak oda lett volna festve. Hamarosan mások is követték tekintetemet, és parancsot adtak a szolgálóknak, hogy zavarják el a betolakodókat. Majdnem minden éjjel megesett, hogy a gyerekek némelyikének sikerült kijátszania az őrszemeket, és odaosont a palotához, némi élelem után kutatva. Néha kisurrantam az ebédlőteremből, és kenyeret adtam nekik, de mindezt titokban kellett tennem, mert az ilyesmit a társaim nagyon lenézték. A szovjet kormányhivatalnokok bizonyos egyedi, sztereotípiához hasonlító gondolkodásmódot fejlesztettek ki, megvédve magukat az emberi szenvedéstől:</w:t>
      </w:r>
    </w:p>
    <w:p>
      <w:pPr>
        <w:pStyle w:val="Normal"/>
        <w:spacing w:before="120" w:after="0"/>
        <w:ind w:firstLine="567"/>
        <w:jc w:val="both"/>
        <w:rPr/>
      </w:pPr>
      <w:r>
        <w:rPr>
          <w:rFonts w:cs="Courier New" w:ascii="Courier New" w:hAnsi="Courier New"/>
          <w:sz w:val="20"/>
          <w:szCs w:val="20"/>
        </w:rPr>
        <w:t>„</w:t>
      </w:r>
      <w:r>
        <w:rPr>
          <w:rFonts w:cs="Courier New" w:ascii="Courier New" w:hAnsi="Courier New"/>
          <w:sz w:val="20"/>
          <w:szCs w:val="20"/>
        </w:rPr>
        <w:t>A szocializmushoz vezető út nagyon kemény. Sokaknak el kell hullaniuk, míg célunkat elérjük. Nekünk azonban jól tápláltnak kell maradnunk, és ki kell pihennünk kemény munkánk fáradalmait, évente néhány héten keresztül élvezve mindazt a kényelmet, amely másoktól még mindig oly távol áll, hiszen mi vagyunk a jövő Boldog Életének az építői. Mi vagyunk a szocializmus építői. Nekünk formában kell maradnunk, hogy folytathassuk a menetelést. Minden szerencsétlenről, aki keresztezi az utunkat, a megfelelő időben gondoskodni fogunk. Közben azonban takarodjatok! Ne zaklassatok minket a szenvedésetekkel! Ha most megállunk, és egy morzsát vetünk nektek, akkor talán soha nem fogjuk elérni magát a végső célt” - és így tovább, vég nélkül.</w:t>
      </w:r>
    </w:p>
    <w:p>
      <w:pPr>
        <w:pStyle w:val="Normal"/>
        <w:spacing w:before="120" w:after="0"/>
        <w:ind w:firstLine="567"/>
        <w:jc w:val="both"/>
        <w:rPr/>
      </w:pPr>
      <w:r>
        <w:rPr>
          <w:rFonts w:cs="Courier New" w:ascii="Courier New" w:hAnsi="Courier New"/>
          <w:sz w:val="20"/>
          <w:szCs w:val="20"/>
        </w:rPr>
        <w:t>Elég egyértelműnek tűnt, hogy azok, akik efféle gondolkodásmóddal próbálják megnyugtatni önmagukat, nem lesznek túl kényesek azzal kapcsolatban, hogy milyen akadályok kerülnek elébük útközben, és fel sem merül bennük, vajon tényleg ez vezet-e el a Boldog Élethez vagy pedig nem.</w:t>
      </w:r>
    </w:p>
    <w:p>
      <w:pPr>
        <w:pStyle w:val="Normal"/>
        <w:spacing w:before="120" w:after="0"/>
        <w:ind w:firstLine="567"/>
        <w:jc w:val="both"/>
        <w:rPr/>
      </w:pPr>
      <w:r>
        <w:rPr>
          <w:rFonts w:cs="Courier New" w:ascii="Courier New" w:hAnsi="Courier New"/>
          <w:sz w:val="20"/>
          <w:szCs w:val="20"/>
        </w:rPr>
        <w:t>Mikor hazafelé indultam Marinóból, fagyos reggelen érkeztem meg Kurszkba. A moszkvai expressz indulására várva bementem az állomás épületébe. Miután az étkezőben elköltöttem szívmelengetően finom reggelimet, még mindig maradt némi szabadidőm, így elsétáltam a harmadosztályú váróba. Soha nem leszek képes kitörölni az agyamból mindazt, amit akkor láttam. A váróterem tömve volt férfiakkal, nőkkel, gyermekekkel. Mind parasztok - nagyjából összesen hatszázan lehettek -, akiket marhacsorda módjára vezettek át egyik börtöntáborból a másikba. A jelenet annyira rémisztő volt, hogy egy röpke pillanatra azt gondoltam, még a halálmadarakat is látom eme megkínzott lelkek feje fölött. Sokan közülük szinte teljesen meztelenül feküdtek a jéghideg helyiségben. Mások láthatóan tífusztól szenvedtek. Minden egyes arcról éhség, fájdalom, vigasztalanság vagy csak ostoba, félholt, megadó szenvedés tükröződött. Miközben ott álltam, az OGPU kemény tekintetű milicistái elkezdték felállítani őket, majd marhák módjára kiterelni, lökdösve, rugdosva a tántorgókat, és azokat, akik járni is alig bírtak. Egy öregember, amint elfordulva a szemem sarkából észrevettem, soha többé nem kelt fel a földről. Tudtam jól, ezek a szerencsétlenek is tagjai annak a milliós, becsületes parasztcsaládokból álló csoportnak, amelyet Sztálin - kulákoknak nevezve el őket, bár ez a név semmi egyebet nem jelentett számukra, csak áldozatot - elhurcolt otthonaikból, elszállított, majd mind egy szálig elpusztított.</w:t>
      </w:r>
    </w:p>
    <w:p>
      <w:pPr>
        <w:pStyle w:val="Normal"/>
        <w:spacing w:before="120" w:after="0"/>
        <w:ind w:firstLine="567"/>
        <w:jc w:val="both"/>
        <w:rPr/>
      </w:pPr>
      <w:r>
        <w:rPr>
          <w:rFonts w:cs="Courier New" w:ascii="Courier New" w:hAnsi="Courier New"/>
          <w:sz w:val="20"/>
          <w:szCs w:val="20"/>
        </w:rPr>
        <w:t>Ezzel szemben azzal is tisztában voltam, hogy éppen azokban a pillanatokban - vagyis 1934 februárjában - a fasiszta tábori ágyúk Bécsben azokat a munkásbérházakat lövik, amelyeket a szocialisták építettek fel, modellként mindenki más számára. A fasiszta géppuskák százával kaszálták le az osztrák munkásokat, akik utolsó kétségbeesett próbálkozást tettek a szocializmus megteremtéséért. A fasizmus mindenfelől áradt felénk. A reakciós erők, bárhová néztünk, egyre nagyobb teret nyertek. A Szovjetunió még mindig az emberiség egyetlen reményének tűnt. Így aztán én is a Szovjetunió - jobban mondva teljhatalmú ura, Sztálin - szolgálatában maradtam.</w:t>
      </w:r>
    </w:p>
    <w:p>
      <w:pPr>
        <w:pStyle w:val="Normal"/>
        <w:spacing w:before="120" w:after="0"/>
        <w:ind w:firstLine="567"/>
        <w:jc w:val="both"/>
        <w:rPr/>
      </w:pPr>
      <w:r>
        <w:rPr>
          <w:rFonts w:cs="Courier New" w:ascii="Courier New" w:hAnsi="Courier New"/>
          <w:sz w:val="20"/>
          <w:szCs w:val="20"/>
        </w:rPr>
        <w:t>Két évvel később jött el a spanyol tragédia. Láttam, amint Mussolini és Hitler emberekkel és munícióval árasztja el az országot, segítve ezzel Francót, miközben Léon Blum, Franciaország szocialista miniszterelnöke képmutató módon meghirdeti a „be nem avatkozás” politikáját, ezzel aláírva a Spanyol Köztársaság halálos ítéletét. Sztálin - egyértelműen túl későn és nem is elég határozottan reagálva - azonban elindult, hogy a súlyos helyzetben levő köztársaság segítségére siessen. Úgy láttam, a két rossz közül még mindig a jobbikat szolgálom.</w:t>
      </w:r>
    </w:p>
    <w:p>
      <w:pPr>
        <w:pStyle w:val="Normal"/>
        <w:spacing w:before="120" w:after="0"/>
        <w:ind w:firstLine="567"/>
        <w:jc w:val="both"/>
        <w:rPr/>
      </w:pPr>
      <w:r>
        <w:rPr>
          <w:rFonts w:cs="Courier New" w:ascii="Courier New" w:hAnsi="Courier New"/>
          <w:sz w:val="20"/>
          <w:szCs w:val="20"/>
        </w:rPr>
        <w:t>Ezután azonban elértem azt a bizonyos fordulópontot. Figyeltem, amint Sztálin pénzt gyűjtve megkésett segítségnyújtásához, hátba döfi a lojalista kormányt. Moszkva utcáin a tisztogatás felfoghatatlan méretűvé vált a szemem láttára, elsöpörve szinte a teljes bolsevik pártot. Láttam, amint mindenkit Spanyolországba szállítanak. Ugyanakkor azonban, mivel hírszerzőtisztként bizonyos távolságból tudtam szemlélni a dolgokat, tisztán láttam, amint Sztálin, titkos módon, baráti jobbot nyújt Hitler felé. Szemtanúja voltam, hogy miközben körüludvarolja a náci vezért, a Vörös Hadsereg legkiválóbb tábornokait löveti agyon, Tuhacsevszkijt és más tiszteket, akik alatt és akiknek a Szovjetunió védelmében éveken keresztül szolgáltam.</w:t>
      </w:r>
    </w:p>
    <w:p>
      <w:pPr>
        <w:pStyle w:val="Normal"/>
        <w:spacing w:before="120" w:after="0"/>
        <w:ind w:firstLine="567"/>
        <w:jc w:val="both"/>
        <w:rPr/>
      </w:pPr>
      <w:r>
        <w:rPr>
          <w:rFonts w:cs="Courier New" w:ascii="Courier New" w:hAnsi="Courier New"/>
          <w:sz w:val="20"/>
          <w:szCs w:val="20"/>
        </w:rPr>
        <w:t>Sztálin hamarosan megkörnyékezett a végső követelésével is - egy olyan követeléssel, amelyet minden tisztnek teljesítenie kellett, ha el akarta kerülni az OGPU kivégzőosztagait. Hűségemet azzal kell bizonyítanom, hogy karmai közé vetem egyik közeli elvtársamat. Nemet mondtam. Szakítottam Sztálinnal. Kényszerítettem magam, hogy egyetlen részletet se felejtsek el abból, aminek szemtanúja voltam. Kényszerítettem az agyamat, hogy megértse, mindegy van-e még remény az emberiség számára vagy sem, olyan diktátort szolgáltam, aki mindössze egyvalamiben különbözött Hitlertől: szocialista szólamokat szajkózott, marxista nevelésének maradványait - szocialista szólamokat, amelyekhez azonban mostanra képmutatás tapadt.</w:t>
      </w:r>
    </w:p>
    <w:p>
      <w:pPr>
        <w:pStyle w:val="Normal"/>
        <w:spacing w:before="120" w:after="0"/>
        <w:ind w:firstLine="567"/>
        <w:jc w:val="both"/>
        <w:rPr/>
      </w:pPr>
      <w:r>
        <w:rPr>
          <w:rFonts w:cs="Courier New" w:ascii="Courier New" w:hAnsi="Courier New"/>
          <w:sz w:val="20"/>
          <w:szCs w:val="20"/>
        </w:rPr>
        <w:t>Szakítottam Sztálinnal, és 1937 őszén elkezdtem kimondani az igazságot vele kapcsolatban. Olyan időszak volt ez, amikor a diktátor sikeresen vezette félre a közvéleményt, Európa és Amerika államférfiait azzal, hogy Hitlert hazug módon elítélte. Habár rengeteg jóakaróm azt tanácsolta, tartsam a számat, én beszélni kezdtem. Mindazon milliók nevében beszéltem, akik eltűntek Sztálin kötelező kollektivizálása, valamint kötelező éhínségei során; mindazon milliók nevében, akik még mindig kényszermunkát végeztek vagy koncentrációs táborokban senyvedtek; százezernyi, korábban bolsevik elvtársam nevében, akiket bebörtönöztek, valamint mindannak az ezernyi és ezernyinek a nevében, akiket agyonlőttek. Sztálin árulásának legutolsó, kétségtelen bizonyítéka - vagyis a Hitlerrel megkötött paktum - kellett ahhoz, hogy a tömegek észrevegyék, milyen bolondok is voltalt, amikor tisztelték, és félrenéztek rettenetes bűntényei közben, abban reménykedve, hogy az orosz diktátor a demokrácia hadseregeinek védelmében viseli fegyverét.</w:t>
      </w:r>
    </w:p>
    <w:p>
      <w:pPr>
        <w:pStyle w:val="Normal"/>
        <w:spacing w:before="120" w:after="0"/>
        <w:ind w:firstLine="567"/>
        <w:jc w:val="both"/>
        <w:rPr/>
      </w:pPr>
      <w:r>
        <w:rPr>
          <w:rFonts w:cs="Courier New" w:ascii="Courier New" w:hAnsi="Courier New"/>
          <w:sz w:val="20"/>
          <w:szCs w:val="20"/>
        </w:rPr>
        <w:t>Most, amikor Sztálin kimutatta valódi szándékait, ideje, hogy azok, akik mind ez idáig - rövidlátásból vagy esetleg érdekből - hallgattak, beszélni kezdjenek. Akadnak néhányan, akik már megtették ezt. Luis De Araquistain, a lojalista kormány Franciaországba delegált korábbi nagykövete segített kijózanítani a világot abból a téveszméből, amelyben Sztálin a Spanyol Köztársaság számára nyújtott „segítségével” kapcsolatban élt. Largo Caballero, volt spanyol miniszterelnök szintén megszólalt.</w:t>
      </w:r>
    </w:p>
    <w:p>
      <w:pPr>
        <w:pStyle w:val="Normal"/>
        <w:spacing w:before="120" w:after="0"/>
        <w:ind w:firstLine="567"/>
        <w:jc w:val="both"/>
        <w:rPr/>
      </w:pPr>
      <w:r>
        <w:rPr>
          <w:rFonts w:cs="Courier New" w:ascii="Courier New" w:hAnsi="Courier New"/>
          <w:sz w:val="20"/>
          <w:szCs w:val="20"/>
        </w:rPr>
        <w:t xml:space="preserve">Vannak mások is, akiknek viszont kötelességük volna beszélni. Ezek egyike Romain Rolland. Felmérhetetlen, mekkora segítséget nyújtott ez a közismert író a totalitárius rendszernek azzal, hogy minden tekintélyét latba vetve igyekezett elleplezni a Sztálin diktatúrája alatt elkövetett szörnyűségeket. Rolland éveken keresztül levelezett Maxim Gorkijjal, az elismert orosz íróval. Gorkij, aki egy időben elvtársi viszonyban állt Sztálinnal, és még arra is képes volt, hogy a diktátort megfékezze valamelyest, kétségtelenül nagy szerepet játszott abban, hogy végül Rolland is csatlakozzon a rendszerből kiábrándultak táborához. Gorkij, tegyük hozzá, életének utolsó néhány hónapját gyakorlatilag fogolyként töltötte. Sztálin nem volt hajlandó engedélyezni számára az egészsége érdekében tett külföldi utazást. Postáját cenzúrázták, és különleges paranccsal minden egyes levelét, amely Romain Rollandtól érkezett, Szteckij – akkoriban Sztálin első titkára - visszatartotta, majd a diktátor iratszekrényébe rejtette. Rolland, akit nyugtalanított, hogy barátja képtelen válaszolni a leveleire, írt egy másik ismerősének, a Moszkvai Színház igazgatóhelyettesének, tudakolván mi lehet a baj. A legutolsó per során, melyet Moszkvában árulók ellen indítottak, a világnak azt mondták, hogy Gorkijt - aki állításuk szerint még mindig közeli kapcsolatban állt Sztálinnal – Jagoda mérgezte meg. E tárgyalás tartott még, amikor egy interjúban, amelyet az elismert íróval, Boris Souvarine-nal készítettek, és amely a </w:t>
      </w:r>
      <w:r>
        <w:rPr>
          <w:rFonts w:cs="Courier New" w:ascii="Courier New" w:hAnsi="Courier New"/>
          <w:i/>
          <w:iCs/>
          <w:sz w:val="20"/>
          <w:szCs w:val="20"/>
        </w:rPr>
        <w:t>La Flêche</w:t>
      </w:r>
      <w:r>
        <w:rPr>
          <w:rFonts w:cs="Courier New" w:ascii="Courier New" w:hAnsi="Courier New"/>
          <w:sz w:val="20"/>
          <w:szCs w:val="20"/>
        </w:rPr>
        <w:t>-ben jelent meg, elmagyaráztam Rollandnak, miért nem kaphatta meg Gorkij a leveleit. Megkértem, tegyen bejelentést, mondván, Maxim Gorkijnak írott leveleit Sztálin személyes parancsára visszatartották. Ő azonban mélyen hallgatott. Most, hogy Sztálin nyíltan kezet nyújtott Hitlernek, talán mégis elmondja, amit tud.</w:t>
      </w:r>
    </w:p>
    <w:p>
      <w:pPr>
        <w:pStyle w:val="Normal"/>
        <w:spacing w:before="120" w:after="0"/>
        <w:ind w:firstLine="567"/>
        <w:jc w:val="both"/>
        <w:rPr/>
      </w:pPr>
      <w:r>
        <w:rPr>
          <w:rFonts w:cs="Courier New" w:ascii="Courier New" w:hAnsi="Courier New"/>
          <w:sz w:val="20"/>
          <w:szCs w:val="20"/>
        </w:rPr>
        <w:t>Eduard Benešnek, Csehszlovákia egykori miniszterelnökének szintén van egy kiegyenlítetlen számlája. Amikor Tuhacsevszkijt és a Vörös Hadsereg más tábornokait 1937 júniusában kivégezték, Európát annyira megdöbbentette az ügy, és annyira makacsul hittek az áldozatok ártatlanságában, hogy Sztálin kénytelen volt valamilyen módon bebizonyítani a nyugati demokratikus kormányok számára, Kolcsak és Gyenyikin legyőzője valójában náci kémként árulta el hazáját. Sztálin parancsára az OGPU, a Vörös Hadsereg hírszerzésével együttműködve, aktát készített a vörös tábornokok állítólagos bűneiről, amelyet azután elküldtek a csehszlovák kormánynak is. Eduard Beneš egészen biztos volt abban, hogy Sztálin harcba bocsátkozna Csehszlovákia megvédéséért, így a legutolsó szóig elhitt mindent, ami az iratokban szerepelt.</w:t>
      </w:r>
    </w:p>
    <w:p>
      <w:pPr>
        <w:pStyle w:val="Normal"/>
        <w:spacing w:before="120" w:after="0"/>
        <w:ind w:firstLine="567"/>
        <w:jc w:val="both"/>
        <w:rPr/>
      </w:pPr>
      <w:r>
        <w:rPr>
          <w:rFonts w:cs="Courier New" w:ascii="Courier New" w:hAnsi="Courier New"/>
          <w:sz w:val="20"/>
          <w:szCs w:val="20"/>
        </w:rPr>
        <w:t>Engedjük meg most Benešnek, hogy felidézze és átértékelje a mostani események fényében azon bizonyítékok valódiságát, amelyet az OGPU szakértői készítettek el, és hadd döntse el ő maga, vajon továbbra is hallgatni akar-e, vagy kész a világ elé tárni amit tud.</w:t>
      </w:r>
    </w:p>
    <w:p>
      <w:pPr>
        <w:pStyle w:val="Normal"/>
        <w:spacing w:before="120" w:after="0"/>
        <w:ind w:firstLine="567"/>
        <w:jc w:val="both"/>
        <w:rPr/>
      </w:pPr>
      <w:r>
        <w:rPr>
          <w:rFonts w:cs="Courier New" w:ascii="Courier New" w:hAnsi="Courier New"/>
          <w:sz w:val="20"/>
          <w:szCs w:val="20"/>
        </w:rPr>
        <w:t>Fájdalmasan nyilvánvalóvá vált, hogy a legrosszabb, amit tehetünk a Hitler elleni harcban, ha bagatellizáljuk a Sztálin által elkövetett bűnöket. Mindazoknak, akiket ebben a téveszmébe ringattak, beszélniük kell végre. Ha valamit megtanított nekünk az elmúlt néhány év, az az, hogy a totalitárius barbarizmus menetelését nem lehet megfékezni azzal, ha féligazságokból és hazugságokból felépített stratégiai állások mögé vonulunk vissza. Míg senkinek sincs joga ahhoz, hogy meghatározza, miképpen lehet a civilizált Európában visszaállítani az emberi élet szentségét és értékét, úgy gondolom, mindazok, akiket sorsuk megóvott Hitler és Sztálin táboraitól, egyet fognak érteni velem ebben a küzdelemben. A gyilkosságot minden körülmények között nevezzük nevén.</w:t>
      </w:r>
    </w:p>
    <w:p>
      <w:pPr>
        <w:pStyle w:val="Normal"/>
        <w:spacing w:before="360" w:after="0"/>
        <w:jc w:val="right"/>
        <w:rPr>
          <w:rFonts w:ascii="Courier New" w:hAnsi="Courier New" w:cs="Courier New"/>
          <w:i/>
          <w:i/>
          <w:iCs/>
          <w:sz w:val="20"/>
          <w:szCs w:val="20"/>
        </w:rPr>
      </w:pPr>
      <w:r>
        <w:rPr>
          <w:rFonts w:cs="Courier New" w:ascii="Courier New" w:hAnsi="Courier New"/>
          <w:i/>
          <w:iCs/>
          <w:sz w:val="20"/>
          <w:szCs w:val="20"/>
        </w:rPr>
        <w:t>New York, 1939 októbere. V. G. Krivickij</w:t>
      </w:r>
    </w:p>
    <w:p>
      <w:pPr>
        <w:pStyle w:val="StlusCmsor1CourierNew12ptKzprezrtUtna6pt"/>
        <w:rPr/>
      </w:pPr>
      <w:bookmarkStart w:id="4" w:name="__RefHeading___Toc144180309"/>
      <w:bookmarkEnd w:id="4"/>
      <w:r>
        <w:rPr/>
        <w:t>I.</w:t>
        <w:br/>
        <w:t>Sztálin körbeudvarolja Hitlert</w:t>
      </w:r>
    </w:p>
    <w:p>
      <w:pPr>
        <w:pStyle w:val="Normal"/>
        <w:spacing w:before="120" w:after="0"/>
        <w:ind w:firstLine="567"/>
        <w:jc w:val="both"/>
        <w:rPr/>
      </w:pPr>
      <w:r>
        <w:rPr>
          <w:rFonts w:cs="Courier New" w:ascii="Courier New" w:hAnsi="Courier New"/>
          <w:sz w:val="20"/>
          <w:szCs w:val="20"/>
        </w:rPr>
        <w:t>1934. június 30-án, éjjel megkezdődött a Hitler által rendezett első nagy vérfürdő, és még véget sem ért, amikor Sztálin, a Politbürót rendkívüli gyűlésre hívta össze a Kremlbe. A nagy tisztogatással kapcsolatos első hírek még el sem értek a világ más országaiba, amikor Sztálin már eldöntötte, mi legyen a következő mozdulata a náci rezsimmel való kapcsolatok építésében.</w:t>
      </w:r>
    </w:p>
    <w:p>
      <w:pPr>
        <w:pStyle w:val="Normal"/>
        <w:spacing w:before="120" w:after="0"/>
        <w:ind w:firstLine="567"/>
        <w:jc w:val="both"/>
        <w:rPr/>
      </w:pPr>
      <w:r>
        <w:rPr>
          <w:rFonts w:cs="Courier New" w:ascii="Courier New" w:hAnsi="Courier New"/>
          <w:sz w:val="20"/>
          <w:szCs w:val="20"/>
        </w:rPr>
        <w:t>Akkor én éppen a szolgálati helyemen, vagyis Moszkvában voltam, a Vörös Hadsereg vezérkarának hírszerzési osztályán. Pontosan tudtuk, milyen válsághelyzet állt elő Németországban. Minden bizalmas forrásunk előre jelezte nekünk a bekövetkeztét. Amint Hitler kiadta a parancsot a tisztogatás megkezdésére, a Németországból érkező folyamatos híradások valóságos áradata indult meg felénk.</w:t>
      </w:r>
    </w:p>
    <w:p>
      <w:pPr>
        <w:pStyle w:val="Normal"/>
        <w:spacing w:before="120" w:after="0"/>
        <w:ind w:firstLine="567"/>
        <w:jc w:val="both"/>
        <w:rPr/>
      </w:pPr>
      <w:r>
        <w:rPr>
          <w:rFonts w:cs="Courier New" w:ascii="Courier New" w:hAnsi="Courier New"/>
          <w:sz w:val="20"/>
          <w:szCs w:val="20"/>
        </w:rPr>
        <w:t>Azon az éjjelen segédeimmel együtt lázasan dolgoztam, próbálván összefoglalni a rendelkezésünkre álló információkat Vorosilov hadügyi népbiztos számára. A Politbürónak ezen a bizonyos gyűlésén jelen volt a főnököm, Berzin tábornok; Maxim Litvinov, a külügyi népbiztos; Karl Radek, aki akkoriban a Kommunista Párt Központi Bizottsága hírközlési irodájának volt a vezetője; valamint A. C. Artuszov, az OGPU külügyi osztályának első embere is.</w:t>
      </w:r>
    </w:p>
    <w:p>
      <w:pPr>
        <w:pStyle w:val="Normal"/>
        <w:spacing w:before="120" w:after="0"/>
        <w:ind w:firstLine="567"/>
        <w:jc w:val="both"/>
        <w:rPr/>
      </w:pPr>
      <w:r>
        <w:rPr>
          <w:rFonts w:cs="Courier New" w:ascii="Courier New" w:hAnsi="Courier New"/>
          <w:sz w:val="20"/>
          <w:szCs w:val="20"/>
        </w:rPr>
        <w:t>A rendkívüli gyűlést azért hívta össze Sztálin, mert meg akarta tárgyalni a jelenlevőkkel, milyen következményei lehetnek Hitler tisztogatási akciójának a szovjet külpolitikára nézve. A birtokunkban levő bizalmas információ arra engedett következtetni, hogy Hitler ellenfeleinek két szélsőséges csoportja tölt be központi szerepet az ügyben. Először is ott volt a Röhm százados által vezetett csoport, amely elégedetlen volt Hitler mérsékelt politikájával. Ők, saját megfogalmazásuk szerint, egy „második forradalomról” álmodoztak. A másik csoport tagjai a német hadsereg tisztjei voltak, Schleicher és Bredow tábornokok vezetésével. Ez a klikk a monarchia visszaállítását szerette volna elérni. Azért szövetkeztek Röhmékkel, mert csak így mozdíthatták ki Hitlert az államfői székből, de alapjában véve mindkét csoport úgy gondolta, végül mindenképpen ők kerülnek ki győztesen. A Németországból érkező különleges híradások ennek ellenére mind azt tükrözték, a városias területeken levő laktanyák hűek maradtak a Führerhez, és a hadsereg tisztjeinek nagy része sem fordított hátat a kormánynak.</w:t>
      </w:r>
    </w:p>
    <w:p>
      <w:pPr>
        <w:pStyle w:val="Normal"/>
        <w:spacing w:before="120" w:after="0"/>
        <w:ind w:firstLine="567"/>
        <w:jc w:val="both"/>
        <w:rPr/>
      </w:pPr>
      <w:r>
        <w:rPr>
          <w:rFonts w:cs="Courier New" w:ascii="Courier New" w:hAnsi="Courier New"/>
          <w:sz w:val="20"/>
          <w:szCs w:val="20"/>
        </w:rPr>
        <w:t>Nyugat-Európában és Amerikában a tisztogatást leggyakrabban úgy tekintették, mint a nácik hatalmának gyengülésére utaló első jelet. Még szovjet körökben is akadtak olyanok, akik szerették volna hinni, ez az esemény Hitler uralmának a végét vetíti előre. Sztálinnak azonban nem voltak ilyen illúziói. A következőképpen foglalta hát össze a Politbüró által megtárgyaltakat:</w:t>
      </w:r>
    </w:p>
    <w:p>
      <w:pPr>
        <w:pStyle w:val="Normal"/>
        <w:spacing w:before="120" w:after="0"/>
        <w:ind w:firstLine="567"/>
        <w:jc w:val="both"/>
        <w:rPr/>
      </w:pPr>
      <w:r>
        <w:rPr>
          <w:rFonts w:cs="Courier New" w:ascii="Courier New" w:hAnsi="Courier New"/>
          <w:sz w:val="20"/>
          <w:szCs w:val="20"/>
        </w:rPr>
        <w:t>- A németországi események távolról sem utalnak arra, hogy a náci rezsim belátható időn belül összeomlik. Ezzel szemben inkább a rendszer megszilárdulását jelzik, és Hitler személyes hatalmának megerősödésé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Berzin tábornok Sztálin eme nyilatkozatával tért vissza a Kremlben tartott találkozóról.</w:t>
      </w:r>
    </w:p>
    <w:p>
      <w:pPr>
        <w:pStyle w:val="Normal"/>
        <w:spacing w:before="120" w:after="0"/>
        <w:ind w:firstLine="567"/>
        <w:jc w:val="both"/>
        <w:rPr/>
      </w:pPr>
      <w:r>
        <w:rPr>
          <w:rFonts w:cs="Courier New" w:ascii="Courier New" w:hAnsi="Courier New"/>
          <w:sz w:val="20"/>
          <w:szCs w:val="20"/>
        </w:rPr>
        <w:t>Annyira izgatott voltam, vajon mit határozott a Politbüró, hogy egész éjjel fent maradtam, várva Berzin visszatértét. Szigorú szabályaink szerint soha senki - még a hadügyi népbiztos - sem vihette haza a bizalmas állami dokumentumokat, így biztosra vehettem, hogy Berzin mindenképpen visszatér az osztályra.</w:t>
      </w:r>
    </w:p>
    <w:p>
      <w:pPr>
        <w:pStyle w:val="Normal"/>
        <w:spacing w:before="120" w:after="0"/>
        <w:ind w:firstLine="567"/>
        <w:jc w:val="both"/>
        <w:rPr/>
      </w:pPr>
      <w:r>
        <w:rPr>
          <w:rFonts w:cs="Courier New" w:ascii="Courier New" w:hAnsi="Courier New"/>
          <w:sz w:val="20"/>
          <w:szCs w:val="20"/>
        </w:rPr>
        <w:t>A náci Németországgal kapcsolatos szovjet politika ezután Sztálin nyilatkozatának megfelelően alakult. A Politbüró elhatározta, mindenáron ráveszi Hitlert egy, a szovjet kormánnyal való egyezmény aláírására. Sztálin mindig is hitt abban, hogy az erős ellenféllel gyorsan meg kell egyezni. Június 30-ónak éjszakája pedig mindennél ékesebb bizonyítékául szolgált Hitler hatalmának. Meg kell jegyeznem persze, hogy ez a fajta hozzáállás egyáltalán nem jelentett újdonságot Sztálin elképzeléseiben, Németországgal kapcsolatos politikájában semmiféle forradalmi fordulat nem történt. Egyszerűen elhatározta, megkétszerezi erőfeszítéseit, hogy Hitler kedvére tehessen. Abban a hat évben, amióta a náci rezsim hatalmon volt, a szovjet politika minden lépése ez irányba mutatott. Sztálin ugyanis felismerte Hitlerben a valódi diktátort.</w:t>
      </w:r>
    </w:p>
    <w:p>
      <w:pPr>
        <w:pStyle w:val="Normal"/>
        <w:spacing w:before="120" w:after="0"/>
        <w:ind w:firstLine="567"/>
        <w:jc w:val="both"/>
        <w:rPr/>
      </w:pPr>
      <w:r>
        <w:rPr>
          <w:rFonts w:cs="Courier New" w:ascii="Courier New" w:hAnsi="Courier New"/>
          <w:sz w:val="20"/>
          <w:szCs w:val="20"/>
        </w:rPr>
        <w:t>Az elképzelés, hogy Hitler és Sztálin esküdt ellenségek lettek volna, és amely egészen a nemrég aláírt orosz-német paktum bejelentéséig szilárdan tartotta magát, nem volt egyéb puszta mítosznál. Elferdített látomás, semmi más, amelyet a ravasz álcázás és a propaganda porhintése hitetett el az emberekkel. Kapcsolatukat leginkább az állhatatos kérőével lehetne jellemezni, akit nem tántorítanak el a sorozatos visszautasítások sem. A kérő ebben a színdarabban Sztálin volt. Hitlerből csak ellenségesség áradt. Sztálinból viszont félelem.</w:t>
      </w:r>
    </w:p>
    <w:p>
      <w:pPr>
        <w:pStyle w:val="Normal"/>
        <w:spacing w:before="120" w:after="0"/>
        <w:ind w:firstLine="567"/>
        <w:jc w:val="both"/>
        <w:rPr/>
      </w:pPr>
      <w:r>
        <w:rPr>
          <w:rFonts w:cs="Courier New" w:ascii="Courier New" w:hAnsi="Courier New"/>
          <w:sz w:val="20"/>
          <w:szCs w:val="20"/>
        </w:rPr>
        <w:t>Ha bármilyen németpárti politikusról beszélhetünk, aki a Kremlben szolgált, az csakis Sztálin lehetett. Lenin halála óta szerette volna elmélyíteni a Németországgal való együttműködést, és ettől az alapvető céljától akkor sem tért el, amikor Hitler került hatalomra. Éppen ellenkezőleg, a náci rezsim diadala arra késztette, hogy fáradságot nem kímélve keresse a Berlinnel létesíthető kötelékeket. Ebben a ténykedésében pedig a Távol-Keletről érkező japán fenyegetés csak tovább tüzelte. Mélységesen megvetette a „gyengélkedő” demokratikus hatalmakat, ám ugyanilyen mélységes tiszteletet táplált a „hatalmas” totalitárius államokkal szemben, és mindvégig ugyanazt az alapelvét követte makacsul, miszerint az embernek meg kell egyeznie a nálánál erősebb hatalmakkal.</w:t>
      </w:r>
    </w:p>
    <w:p>
      <w:pPr>
        <w:pStyle w:val="Normal"/>
        <w:spacing w:before="120" w:after="0"/>
        <w:ind w:firstLine="567"/>
        <w:jc w:val="both"/>
        <w:rPr/>
      </w:pPr>
      <w:r>
        <w:rPr>
          <w:rFonts w:cs="Courier New" w:ascii="Courier New" w:hAnsi="Courier New"/>
          <w:sz w:val="20"/>
          <w:szCs w:val="20"/>
        </w:rPr>
        <w:t>Sztálin nemzetközi politikája az utóbbi néhány évben semmi másból nem állt, mint olyan manőverekből, amelyek végrehajtásától azt remélte, egy Hitlerrel kötendő alku esetén előnyös helyzetbe hozhatják őt. Amikor csatlakozott a Népszövetséghez, amikor előterjesztette a közös biztonsági rendszert, amikor baráti jobbot nyújtott Franciaország felé, Lengyelországgal kokettált, Nagy-Britanniát udvarolta körül, beavatkozott Spanyolországban, minden egyes mozdulatát úgy számította ki, hogy fél szemmel állandóan azt figyelte, vajon mi lesz erre Berlin válasza. Remélte, képes lesz olyan pozícióba kerülni ezek által, hogy Hitler előnyösnek találja a vele való megegyezést.</w:t>
      </w:r>
    </w:p>
    <w:p>
      <w:pPr>
        <w:pStyle w:val="Normal"/>
        <w:spacing w:before="120" w:after="0"/>
        <w:ind w:firstLine="567"/>
        <w:jc w:val="both"/>
        <w:rPr/>
      </w:pPr>
      <w:r>
        <w:rPr>
          <w:rFonts w:cs="Courier New" w:ascii="Courier New" w:hAnsi="Courier New"/>
          <w:sz w:val="20"/>
          <w:szCs w:val="20"/>
        </w:rPr>
        <w:t>Sztálin politikája akkor érte el egyik csúcspontját, amikor 1936-ban megszületett a titkos német japán egyezmény, amely az antikomintern paktum álcája mögött köttetett meg. Eme titkos megegyezés, amely leginkább az én, valamint beosztottjaim fáradozásai nyomán kerülhetett Sztálin kezébe, arra késztette, hogy kétségbeesett próbálkozást tegyen egy Hitlerrel kötendő alku kiharcolására. És valóban, egy ehhez hasonló megegyezés már 1937-ben is függőben volt kettejük között. A nemrégiben, 1939 augusztusában aláírt egyezmény megszületését azonban akkoriban senki sem láthatta előre.</w:t>
      </w:r>
    </w:p>
    <w:p>
      <w:pPr>
        <w:pStyle w:val="Normal"/>
        <w:spacing w:before="120" w:after="0"/>
        <w:ind w:firstLine="567"/>
        <w:jc w:val="both"/>
        <w:rPr/>
      </w:pPr>
      <w:r>
        <w:rPr>
          <w:rFonts w:cs="Courier New" w:ascii="Courier New" w:hAnsi="Courier New"/>
          <w:sz w:val="20"/>
          <w:szCs w:val="20"/>
        </w:rPr>
        <w:t>Még két évnek kellett eltelnie, hogy Sztálin a világ elé tárja, valójában milyen baráti kapcsolatokat ápol Németországgal. 1939. március 10-én, miután Hitler annektálta Ausztriát, és elfoglalta a Szudéta-vidéket, Sztálin végre bejelentést tett, amelyben értékelte ezeket az egész világot megrázó náci hódításokat. A világ pedig döbbenten hallgatta, milyen baráti felhanggal emlegeti a szovjet diktátor Hitlert. Még akkor sem sikerült magukhoz térniük, amikor három nappal később Hitler csapatai bemasíroztak Csehszlovákiába.</w:t>
      </w:r>
    </w:p>
    <w:p>
      <w:pPr>
        <w:pStyle w:val="Normal"/>
        <w:spacing w:before="120" w:after="0"/>
        <w:ind w:firstLine="567"/>
        <w:jc w:val="both"/>
        <w:rPr/>
      </w:pPr>
      <w:r>
        <w:rPr>
          <w:rFonts w:cs="Courier New" w:ascii="Courier New" w:hAnsi="Courier New"/>
          <w:sz w:val="20"/>
          <w:szCs w:val="20"/>
        </w:rPr>
        <w:t>Ha megfigyeljük, milyen szakaszokon ment keresztül Sztálin politikája, mely Hitler lekenyerezésére irányult - ehhez felhasználva mind a nyilvános, mind a titkos dokumentumokat -, arra a következtetésre juthatunk, hogy minél erőszakosabbak lettek Hitler lépései, Sztálin annál udvariasabbá vált vele szemben. És minél buzgóbban udvarolt neki Sztálin, Hitler agressziói annál merészebbekké váltak.</w:t>
      </w:r>
    </w:p>
    <w:p>
      <w:pPr>
        <w:pStyle w:val="Normal"/>
        <w:spacing w:before="120" w:after="0"/>
        <w:ind w:firstLine="567"/>
        <w:jc w:val="both"/>
        <w:rPr/>
      </w:pPr>
      <w:r>
        <w:rPr>
          <w:rFonts w:cs="Courier New" w:ascii="Courier New" w:hAnsi="Courier New"/>
          <w:sz w:val="20"/>
          <w:szCs w:val="20"/>
        </w:rPr>
        <w:t>Sok idővel azelőtt, hogy Hitler, de még Sztálin is hatalomra emelkedett volna, a szovjet-német együttműködés a körülmények szülte megegyezés volt. A Moszkva-Berlin köteléket több mint tíz évvel Hitler előtt, az 1922-ben aláírt rapallói egyezmény szentesíti. Akkoriban mind a Szovjetuniót, mind Németországot kirekesztettként tartották számon; mindketten elveszítették a szövetségesek kegyeit; mindketten szembehelyezkedtek a versailles-i rendszerrel. Hagyományosan jó üzleti kapcsolatban álltak egymással, és közös érdekük is a megegyezést diktálta.</w:t>
      </w:r>
    </w:p>
    <w:p>
      <w:pPr>
        <w:pStyle w:val="Normal"/>
        <w:spacing w:before="120" w:after="0"/>
        <w:ind w:firstLine="567"/>
        <w:jc w:val="both"/>
        <w:rPr/>
      </w:pPr>
      <w:r>
        <w:rPr>
          <w:rFonts w:cs="Courier New" w:ascii="Courier New" w:hAnsi="Courier New"/>
          <w:sz w:val="20"/>
          <w:szCs w:val="20"/>
        </w:rPr>
        <w:t xml:space="preserve">Manapság már közismert tény, hogy abban a bizonyos tíz évben titkos megállapodást kötött a </w:t>
      </w:r>
      <w:r>
        <w:rPr>
          <w:rFonts w:cs="Courier New" w:ascii="Courier New" w:hAnsi="Courier New"/>
          <w:i/>
          <w:iCs/>
          <w:sz w:val="20"/>
          <w:szCs w:val="20"/>
        </w:rPr>
        <w:t>Reichswehr</w:t>
      </w:r>
      <w:r>
        <w:rPr>
          <w:rFonts w:cs="Courier New" w:ascii="Courier New" w:hAnsi="Courier New"/>
          <w:sz w:val="20"/>
          <w:szCs w:val="20"/>
        </w:rPr>
        <w:t xml:space="preserve"> - vagyis a német hadsereg -, valamint a Vörös Hadsereg. Szovjet-Oroszország engedélyezte a Német Köztársaságnak, hogy a versailles-i egyezményt figyelmen kívül hagyva tüzérségi és harckocsizó tisztek számára kiképzést tarthasson, ezenkívül légi és vegyi hadviselési technikáit fejleszthesse, méghozzá szovjet földön. A Vörös Hadsereg számára ez azért volt előnyös, mert a németek megoszthatták velünk a hadviseléssel kapcsolatos szakértelmüket, mivel a két hadsereg kölcsönösen biztosította a másik számára a birtokukban levő információhoz való hozzáférést. Azzal szintén mindenki tisztában volt, hogy Németország, valamint Szovjet-Oroszország között ebben az évtizedben igen intenzív kereskedelmi kapcsolatok alakultak ki. A németek hatalmas tőkét fektettek be a Szovjetunióban, és számos koncessziós társaságot működtettek. A szovjet kormány gépeket és mérnökszemélyzetet hozatott Németországból.</w:t>
      </w:r>
    </w:p>
    <w:p>
      <w:pPr>
        <w:pStyle w:val="Normal"/>
        <w:spacing w:before="120" w:after="0"/>
        <w:ind w:firstLine="567"/>
        <w:jc w:val="both"/>
        <w:rPr/>
      </w:pPr>
      <w:r>
        <w:rPr>
          <w:rFonts w:cs="Courier New" w:ascii="Courier New" w:hAnsi="Courier New"/>
          <w:sz w:val="20"/>
          <w:szCs w:val="20"/>
        </w:rPr>
        <w:t>Ez volt hát a helyzet, amikor Hitler vészjósló figurája feltűnt. Nagyjából hét vagy nyolc hónappal hatalomra kerülése előtt, 1932 nyarának elején, Danzigban találkoztam a német vezérkar egyik magas rangú tisztjével, aki elkötelezett monarchista volt, és hívó szavamra, amilyen gyorsan csak tudott, elsietett a megbeszélt helyszínre. Ez a régi rendszer szerint gondolkodó katona úgy képzelte, hogy a Német Birodalom egykori fényének a helyreállítását Oroszország segítségével érheti el.</w:t>
      </w:r>
    </w:p>
    <w:p>
      <w:pPr>
        <w:pStyle w:val="Normal"/>
        <w:spacing w:before="120" w:after="0"/>
        <w:ind w:firstLine="567"/>
        <w:jc w:val="both"/>
        <w:rPr/>
      </w:pPr>
      <w:r>
        <w:rPr>
          <w:rFonts w:cs="Courier New" w:ascii="Courier New" w:hAnsi="Courier New"/>
          <w:sz w:val="20"/>
          <w:szCs w:val="20"/>
        </w:rPr>
        <w:t xml:space="preserve">Megkérdeztem ettől a tiszttől, vajon milyen politikát folytatna Németország, ha esetleg Hitlert választanák meg kormányfővé. Megtárgyaltuk Hitler nézeteit, amelyelvet </w:t>
      </w:r>
      <w:r>
        <w:rPr>
          <w:rFonts w:cs="Courier New" w:ascii="Courier New" w:hAnsi="Courier New"/>
          <w:i/>
          <w:iCs/>
          <w:sz w:val="20"/>
          <w:szCs w:val="20"/>
        </w:rPr>
        <w:t>Mein Kampf</w:t>
      </w:r>
      <w:r>
        <w:rPr>
          <w:rFonts w:cs="Courier New" w:ascii="Courier New" w:hAnsi="Courier New"/>
          <w:sz w:val="20"/>
          <w:szCs w:val="20"/>
        </w:rPr>
        <w:t xml:space="preserve"> című könyvében fogalmazott meg. A német tiszt elmondta nekem, hogyan látja a közeli jövő eseményeit, majd ezzel zárta a beszámolóját:</w:t>
      </w:r>
    </w:p>
    <w:p>
      <w:pPr>
        <w:pStyle w:val="Normal"/>
        <w:spacing w:before="120" w:after="0"/>
        <w:ind w:firstLine="567"/>
        <w:jc w:val="both"/>
        <w:rPr/>
      </w:pPr>
      <w:r>
        <w:rPr>
          <w:rFonts w:cs="Courier New" w:ascii="Courier New" w:hAnsi="Courier New"/>
          <w:sz w:val="20"/>
          <w:szCs w:val="20"/>
        </w:rPr>
        <w:t>- Hagyjuk, hadd végezze el Hitler a piszkos munkát. Azután mi, a hadsereg, rövid úton leszámolunk majd vele.</w:t>
      </w:r>
    </w:p>
    <w:p>
      <w:pPr>
        <w:pStyle w:val="Normal"/>
        <w:spacing w:before="120" w:after="0"/>
        <w:ind w:firstLine="567"/>
        <w:jc w:val="both"/>
        <w:rPr/>
      </w:pPr>
      <w:r>
        <w:rPr>
          <w:rFonts w:cs="Courier New" w:ascii="Courier New" w:hAnsi="Courier New"/>
          <w:sz w:val="20"/>
          <w:szCs w:val="20"/>
        </w:rPr>
        <w:t>Megkértem a tisztet, volna-e olyan szíves, hogy írásban adja az elemzését, mert akkor azt elküldhetném Moszkvába. Boldogan beleegyezett. Jelentése valóságos felzúdulást keltett a Kremlben. Akkoriban ugyanis az volt az ottani körökben elterjedt nézet, hogy az Oroszország és Németország között fennálló katonai és gazdasági kapcsolatok olyan mélyen gyökereznek, hogy azt még Hitler sem merészelné figyelmen kívül hagyni. Moszkva úgy gondolta, Hitler bolsevikellenes kirohanásai pusztán politikai manőverek, amelyek segítségével hatalomra jutásának útját kívánja egyengetni. Ezek mindegyikének megvolt a maga szerepe, ennek ellenére nem dolgozhatott a két ország jól felfogott érdekei ellen, amely összetartásra kényszerítette őket.</w:t>
      </w:r>
    </w:p>
    <w:p>
      <w:pPr>
        <w:pStyle w:val="Normal"/>
        <w:spacing w:before="120" w:after="0"/>
        <w:ind w:firstLine="567"/>
        <w:jc w:val="both"/>
        <w:rPr/>
      </w:pPr>
      <w:r>
        <w:rPr>
          <w:rFonts w:cs="Courier New" w:ascii="Courier New" w:hAnsi="Courier New"/>
          <w:sz w:val="20"/>
          <w:szCs w:val="20"/>
        </w:rPr>
        <w:t>Sztálin, személy szerint nagyon megnyugodott, amikor a német tiszt jelentését elolvasta. Habár tökéletesen tisztában volt a náci doktrína létével, mely szerint „teljes erőbevetéssel keleti irányba kell nyomulnunk”, bízott a Reichswehr valamint a Vörös Hadsereg közötti hagyományosan szoros együttműködésben, mindemellett pedig őszintén tisztelte a von Seeckt tábornok által vezetett német hadsereget. A német vezérkari tiszt által írásba adott tények megegyeztek saját nézeteivel. Sztálin elsősorban úgy tekintett a náci mozgalomra, mint a versailles-i békekötésre való reakcióra. Úgy tetszett számára, hogy Hitler vezetése alatt Németország nem tesz majd egyebet, mint hogy leveti magáról a győztes szövetséges hatalmak által rákényszerített bilincseket, amelyeket a szovjet kormány az elsők között ítélt el hivatalosan. Valóban, a kezdetek kezdetén Moszkvát és Berlint éppen az kötötte össze, hogy mindketten határozottan ellenezték a győztesek mohóságát.</w:t>
      </w:r>
    </w:p>
    <w:p>
      <w:pPr>
        <w:pStyle w:val="Normal"/>
        <w:spacing w:before="120" w:after="0"/>
        <w:ind w:firstLine="567"/>
        <w:jc w:val="both"/>
        <w:rPr/>
      </w:pPr>
      <w:r>
        <w:rPr>
          <w:rFonts w:cs="Courier New" w:ascii="Courier New" w:hAnsi="Courier New"/>
          <w:sz w:val="20"/>
          <w:szCs w:val="20"/>
        </w:rPr>
        <w:t>Ezekből a megfontolásokból kiindulva, Sztálin, Hitler hatalomra kerülése után a legkisebb fáradságot sem tette a Berlin-Moszkva kötelék eltitkolására. Éppen ellenkezőleg. Minden erejével azon munkálkodott, hogy ez a kötelék fennmaradhasson. Hitler volt az, aki első három évében fokozatosan leépítette a Vörös és a német hadseregek közötti bizalmas kapcsolatokat. Ez azonban nem tántoríthatta el Sztálint. Csak annyi eredménnyel járt, hogy még nagyobb erőbedobással próbálta megszerezni Hitler barátságát.</w:t>
      </w:r>
    </w:p>
    <w:p>
      <w:pPr>
        <w:pStyle w:val="Normal"/>
        <w:spacing w:before="120" w:after="0"/>
        <w:ind w:firstLine="567"/>
        <w:jc w:val="both"/>
        <w:rPr/>
      </w:pPr>
      <w:r>
        <w:rPr>
          <w:rFonts w:cs="Courier New" w:ascii="Courier New" w:hAnsi="Courier New"/>
          <w:sz w:val="20"/>
          <w:szCs w:val="20"/>
        </w:rPr>
        <w:t>1933. december 28-án, tizenegy hónappal Hitler hatalomra kerülése után, Molotov, a minisztertanács elnöke, a Szovjetek Kongresszusa előtt tartott beszédében megerősítette Sztálin ragaszkodását a Németországgal kapcsolatos politikához:</w:t>
      </w:r>
    </w:p>
    <w:p>
      <w:pPr>
        <w:pStyle w:val="Normal"/>
        <w:spacing w:before="120" w:after="0"/>
        <w:ind w:firstLine="567"/>
        <w:jc w:val="both"/>
        <w:rPr/>
      </w:pPr>
      <w:r>
        <w:rPr>
          <w:rFonts w:cs="Courier New" w:ascii="Courier New" w:hAnsi="Courier New"/>
          <w:sz w:val="20"/>
          <w:szCs w:val="20"/>
        </w:rPr>
        <w:t>- Németország mindig is különleges szerepet töltött be nemzetközi kapcsolatainkban... A Szovjetuniónak éppen ezért nem áll érdekében, hogy az eddigi Németországgal kapcsolatos politikáját megváltoztassa.</w:t>
      </w:r>
    </w:p>
    <w:p>
      <w:pPr>
        <w:pStyle w:val="Normal"/>
        <w:spacing w:before="120" w:after="0"/>
        <w:ind w:firstLine="567"/>
        <w:jc w:val="both"/>
        <w:rPr/>
      </w:pPr>
      <w:r>
        <w:rPr>
          <w:rFonts w:cs="Courier New" w:ascii="Courier New" w:hAnsi="Courier New"/>
          <w:sz w:val="20"/>
          <w:szCs w:val="20"/>
        </w:rPr>
        <w:t xml:space="preserve">Másnap, még mindig ugyanezen a kongresszusi ülésen, Litvinov, a külügyi népbiztos még Molotovnál is továbbment, amikor arra kérte az egybegyűlteket, értsék meg Hitler szándékait. Litvinov úgy magyarázta a </w:t>
      </w:r>
      <w:r>
        <w:rPr>
          <w:rFonts w:cs="Courier New" w:ascii="Courier New" w:hAnsi="Courier New"/>
          <w:i/>
          <w:iCs/>
          <w:sz w:val="20"/>
          <w:szCs w:val="20"/>
        </w:rPr>
        <w:t>Mein Kampf</w:t>
      </w:r>
      <w:r>
        <w:rPr>
          <w:rFonts w:cs="Courier New" w:ascii="Courier New" w:hAnsi="Courier New"/>
          <w:sz w:val="20"/>
          <w:szCs w:val="20"/>
        </w:rPr>
        <w:t>ban leírt politikai tervet, mint a korábban, német területnek számító országok visszafoglalását. Beszélt a nácik határozott tervéről, miszerint: „Tűzzel-vassal kell egyengetnünk a keleti terjeszkedés felé vezető utat, anélkül hogy megállnánk a Szovjetunió határainál, és rabszolgaságba kell hajtanunk ennek az uniónak a polgárait.” Majd a következőképpen folytatta:</w:t>
      </w:r>
    </w:p>
    <w:p>
      <w:pPr>
        <w:pStyle w:val="Normal"/>
        <w:spacing w:before="120" w:after="0"/>
        <w:ind w:firstLine="567"/>
        <w:jc w:val="both"/>
        <w:rPr/>
      </w:pPr>
      <w:r>
        <w:rPr>
          <w:rFonts w:cs="Courier New" w:ascii="Courier New" w:hAnsi="Courier New"/>
          <w:sz w:val="20"/>
          <w:szCs w:val="20"/>
        </w:rPr>
        <w:t>- Tíz éve szoros kötelékek állnak fenn Németország és hazánk között mind politikai, mind gazdasági értelemben. Mi voltunk az egyetlen nagy ország, amelynek semmi köze nem volt a versailles-i egyezményhez és annak következményeihez. Mi lemondtunk mindazokról a jogokról és előnyökről, amelyeket ez az egyezmény biztosított volna számunkra. Németország legelső helyen áll azóta is, ha külkereskedelmünkről esik szó. Mind Németországnak, mind hazánknak hihetetlenül hatalmas előnye származott a politikai és gazdasági kapcsolatokból, amelyeket országaink között sikerült kiépítenünk. (Kalinyin, a végrehajtó bizottság elnöke ekkor hangosan felkiáltott: „De különösen Németországnak!”) Ezen kapcsolatokból önbizalmat merítve, Németország ma már sokkal bátrabban szólhat azokhoz, akik tegnap legyőzték.</w:t>
      </w:r>
    </w:p>
    <w:p>
      <w:pPr>
        <w:pStyle w:val="Normal"/>
        <w:spacing w:before="120" w:after="0"/>
        <w:ind w:firstLine="567"/>
        <w:jc w:val="both"/>
        <w:rPr/>
      </w:pPr>
      <w:r>
        <w:rPr>
          <w:rFonts w:cs="Courier New" w:ascii="Courier New" w:hAnsi="Courier New"/>
          <w:sz w:val="20"/>
          <w:szCs w:val="20"/>
        </w:rPr>
        <w:t>Ez a kis beszéd, amelyet csak még hangsúlyosabbá tett Kalinyin bekiabálása, egyértelműen azzal a céllal készült, hogy Hitlert emlékeztesse, milyen segítséget nyújtott országának Szovjet-Oroszország a versailles-i győztesekkel szembeni küzdelemben. Litvinov a következő hivatalos bejelentést tette:</w:t>
      </w:r>
    </w:p>
    <w:p>
      <w:pPr>
        <w:pStyle w:val="Normal"/>
        <w:spacing w:before="120" w:after="0"/>
        <w:ind w:firstLine="567"/>
        <w:jc w:val="both"/>
        <w:rPr/>
      </w:pPr>
      <w:r>
        <w:rPr>
          <w:rFonts w:cs="Courier New" w:ascii="Courier New" w:hAnsi="Courier New"/>
          <w:sz w:val="20"/>
          <w:szCs w:val="20"/>
        </w:rPr>
        <w:t>- Németországgal, ugyanúgy, mint minden más állammal, a lehető legszívélyesebb kapcsolatok fenntartására törekszünk. Sem a Szovjetuniónak, sem Németországnak nem származik semmiféle kivételes előnye a baráti viszonyból. Nekünk, személy szerint semmilyen terjeszkedésre irányuló szándékunk nincsen, se nyugatra, se keletre, se bármelyik egyéb égtáj irányába. Szeretnénk, ha ugyanezt Németország is kijelentené.</w:t>
      </w:r>
    </w:p>
    <w:p>
      <w:pPr>
        <w:pStyle w:val="Normal"/>
        <w:spacing w:before="120" w:after="0"/>
        <w:ind w:firstLine="567"/>
        <w:jc w:val="both"/>
        <w:rPr/>
      </w:pPr>
      <w:r>
        <w:rPr>
          <w:rFonts w:cs="Courier New" w:ascii="Courier New" w:hAnsi="Courier New"/>
          <w:sz w:val="20"/>
          <w:szCs w:val="20"/>
        </w:rPr>
        <w:t>Hitler azonban ezt nem tette meg. Ez még mindig nem tántorította el Sztálint. Csak arra ösztökélte, hogy a korábbinál is makacsabbul udvarolja körül a náci rezsimet.</w:t>
      </w:r>
    </w:p>
    <w:p>
      <w:pPr>
        <w:pStyle w:val="Normal"/>
        <w:spacing w:before="120" w:after="0"/>
        <w:ind w:firstLine="567"/>
        <w:jc w:val="both"/>
        <w:rPr/>
      </w:pPr>
      <w:r>
        <w:rPr>
          <w:rFonts w:cs="Courier New" w:ascii="Courier New" w:hAnsi="Courier New"/>
          <w:sz w:val="20"/>
          <w:szCs w:val="20"/>
        </w:rPr>
        <w:t>1934. január 26-án Sztálin személyesen üdvözölte a kommunista párt tizenhetedik kongresszusát, és eme beszéde során továbbra is Hitler megnyerésére törekedett. A német diktátor ekkor pontosan egy éve volt hatalmon. Mindaddig Moszkva minden egyes politikai közeledési kísérletét visszautasította, habár abba beleegyezett, hogy előnyös hitelfeltételekkel kereskedelmi egyezményt kössenek Szovjet-Oroszországgal. Sztálin ezt a politikai jó szándék jeleként értelmezte. Utalt azonban azokra a náci elemekre, amelyek leginkább azt szerették volna, ha Németország visszatér „ahhoz a politikához, amelyet a korábbi német császár is folytatott, aki egy ideig Ukrajna ura is volt, aki megindult Leningrád ellen is, és a balti államokat támaszpontként használta ehhez a meneteléshez”. A német politikában azonban azóta olyan változások történtek, melyek szerinte nem is annyira a nemzetiszocializmusnak, mint Versailles megtorlásának szándékában gyökereznek. Tagadta, hogy Szovjet-Oroszország változtatott volna korábbi, Berlinnel szemben alkalmazott politikáján „a németországi fasiszta rezsim egyre nagyobb térnyerése miatt”, majd Hitlernek a következő szavakkal nyújtott békejobbot:</w:t>
      </w:r>
    </w:p>
    <w:p>
      <w:pPr>
        <w:pStyle w:val="Normal"/>
        <w:spacing w:before="120" w:after="0"/>
        <w:ind w:firstLine="567"/>
        <w:jc w:val="both"/>
        <w:rPr/>
      </w:pPr>
      <w:r>
        <w:rPr>
          <w:rFonts w:cs="Courier New" w:ascii="Courier New" w:hAnsi="Courier New"/>
          <w:sz w:val="20"/>
          <w:szCs w:val="20"/>
        </w:rPr>
        <w:t>- Természetesen messze nem vagyunk elragadtatva a Németországban hatalmon levő fasiszta rezsimtől. A fasizmus azonban most nem az elsőrendű probléma ebben a kérdésben, ha másért nem, hát azért, mert a fasizmus például nem akadályozta meg a Szovjetuniót abban, hogy Olaszországgal igen jó kapcsolatokat építsen ki.</w:t>
      </w:r>
    </w:p>
    <w:p>
      <w:pPr>
        <w:pStyle w:val="Normal"/>
        <w:spacing w:before="120" w:after="0"/>
        <w:ind w:firstLine="567"/>
        <w:jc w:val="both"/>
        <w:rPr/>
      </w:pPr>
      <w:r>
        <w:rPr>
          <w:rFonts w:cs="Courier New" w:ascii="Courier New" w:hAnsi="Courier New"/>
          <w:sz w:val="20"/>
          <w:szCs w:val="20"/>
        </w:rPr>
        <w:t>Sztálin kinyújtott kezét azonban egyszerűen figyelmen kívül hagyták a berlini döntéshozók. Hitlernek egészen más elképzelései voltak ez ügyben. Az orosz diktátor kedvét mindazonáltal még ez sem vette el. Csak megerősítette elhatározásában, hogy akkortól kezdve egészen más módszerekkel próbálja majd elérni célját. Mivel a szovjetellenes mozgalom hirdetését Hitler részéről puszta politikai manővernek minősítette, úgy döntött, ő is megteszi a szükséges ellenlépéseket. Éppen ezért a szovjet kormánynak olyan szerepkörben kellett feltűnnie a világ előtt, mint a versailles-i rendszer legfőbb védelmezője, amely csatlakozik a Népszövetséghez, és amely még a németellenes blokkhoz is húz. Az a fenyegetés, amelyet egy ilyen irányú politikaváltás jelent - Sztálin legalábbis azt remélte -, észre téríti majd Hitlert.</w:t>
      </w:r>
    </w:p>
    <w:p>
      <w:pPr>
        <w:pStyle w:val="Normal"/>
        <w:spacing w:before="120" w:after="0"/>
        <w:ind w:firstLine="567"/>
        <w:jc w:val="both"/>
        <w:rPr/>
      </w:pPr>
      <w:r>
        <w:rPr>
          <w:rFonts w:cs="Courier New" w:ascii="Courier New" w:hAnsi="Courier New"/>
          <w:sz w:val="20"/>
          <w:szCs w:val="20"/>
        </w:rPr>
        <w:t>Az orosz diktátor egy egészen kivételes újságírót választott ki eme szemléletmódbeli szaltó előkészítésére. Nem szabad elfelejtenünk, a Szovjetunióban élők egy teljes generációja nőtt fel abban a hitben, hogy a versailles-i rendszer a leggonoszabb, amit a világon valaha is kitaláltak, és összeállítói nem mások, mint közönséges kalózok. Nem volt hát könnyű feladat a szovjet kormányt most a versailles-i békekötés legfőbb védelmezőjeként beállítani. Az egész Szovjetunióban csak egyetlen olyan ember akadt, aki úgy hajthatta végre ezt a mutatványt, hogy az mind a belföldi, mind a külföldi közvélemény számára egyformán elfogadhatónak tűnjön. Ez a bizonyos személy Karl Radek volt, aki később,1937 januárjában tartott nagy tárgyaláson oly tragikus szerepet játszott. Sztálin azért választotta ki Radeket, hogy az előkészítse Oroszország, valamint a világ közvéleményét eme taktikai pálfordulásra.</w:t>
      </w:r>
    </w:p>
    <w:p>
      <w:pPr>
        <w:pStyle w:val="Normal"/>
        <w:spacing w:before="120" w:after="0"/>
        <w:ind w:firstLine="567"/>
        <w:jc w:val="both"/>
        <w:rPr/>
      </w:pPr>
      <w:r>
        <w:rPr>
          <w:rFonts w:cs="Courier New" w:ascii="Courier New" w:hAnsi="Courier New"/>
          <w:sz w:val="20"/>
          <w:szCs w:val="20"/>
        </w:rPr>
        <w:t>Azokban a napokban - vagyis 1934 kora tavaszán - rengetegszer találkoztam Radekkel, a Kommunista Párt Központi Bizottságának székházában. A moszkvai belső körökben már mindenki arról pletykált, hogy Radeknek olyan cikksorozatot kell előkészítenie, amely elsimítja az akadályokat a Kreml politikájának közelgő megváltoztatása előtt.</w:t>
      </w:r>
    </w:p>
    <w:p>
      <w:pPr>
        <w:pStyle w:val="Normal"/>
        <w:spacing w:before="120" w:after="0"/>
        <w:ind w:firstLine="567"/>
        <w:jc w:val="both"/>
        <w:rPr/>
      </w:pPr>
      <w:r>
        <w:rPr>
          <w:rFonts w:cs="Courier New" w:ascii="Courier New" w:hAnsi="Courier New"/>
          <w:sz w:val="20"/>
          <w:szCs w:val="20"/>
        </w:rPr>
        <w:t xml:space="preserve">A cikkek a tervek szerint mind a </w:t>
      </w:r>
      <w:r>
        <w:rPr>
          <w:rFonts w:cs="Courier New" w:ascii="Courier New" w:hAnsi="Courier New"/>
          <w:i/>
          <w:iCs/>
          <w:sz w:val="20"/>
          <w:szCs w:val="20"/>
        </w:rPr>
        <w:t>Pravdá</w:t>
      </w:r>
      <w:r>
        <w:rPr>
          <w:rFonts w:cs="Courier New" w:ascii="Courier New" w:hAnsi="Courier New"/>
          <w:sz w:val="20"/>
          <w:szCs w:val="20"/>
        </w:rPr>
        <w:t xml:space="preserve">ban, mind pedig az </w:t>
      </w:r>
      <w:r>
        <w:rPr>
          <w:rFonts w:cs="Courier New" w:ascii="Courier New" w:hAnsi="Courier New"/>
          <w:i/>
          <w:iCs/>
          <w:sz w:val="20"/>
          <w:szCs w:val="20"/>
        </w:rPr>
        <w:t>Izvesztyijá</w:t>
      </w:r>
      <w:r>
        <w:rPr>
          <w:rFonts w:cs="Courier New" w:ascii="Courier New" w:hAnsi="Courier New"/>
          <w:sz w:val="20"/>
          <w:szCs w:val="20"/>
        </w:rPr>
        <w:t>ban, vagyis a legfőbb kommunista és szovjet orgánumokban is meg kellett hogy jelenjenek. Ezenkívül minden bizonnyal a világ minden részén leközlik őket, az európai országok kancellárjai pedig figyelmesen tanulmányozzák majd mindegyiket. Radek feladata úgy szólt, hogy tisztázza a versailles-i békekötés körüli félreértéseket, előre jelezze a Párizzsal való baráti viszony beköszöntét, meggyőzze a külföldön élő szovjet szimpatizánsokat, hogy ez a szemléletváltás nem ellenkezik a kommunizmussal, és ezzel egy időben szabadon hagyja annak lehetőségét, hogy Németországgal megegyezést köthessen a Szovjetunió.</w:t>
      </w:r>
    </w:p>
    <w:p>
      <w:pPr>
        <w:pStyle w:val="Normal"/>
        <w:spacing w:before="120" w:after="0"/>
        <w:ind w:firstLine="567"/>
        <w:jc w:val="both"/>
        <w:rPr/>
      </w:pPr>
      <w:r>
        <w:rPr>
          <w:rFonts w:cs="Courier New" w:ascii="Courier New" w:hAnsi="Courier New"/>
          <w:sz w:val="20"/>
          <w:szCs w:val="20"/>
        </w:rPr>
        <w:t>Mivel akkoriban nagyon gyakran telefonáltam Radek irodájába, tisztában voltam vele, hogy nap mint nap személyesen beszéli meg Sztálinnal a további teendőket. Megesett, hogy naponta több alkalommal is átviharzott Sztálin irodájába. Sztálin alaposan átnézett minden egyes szót, amit papírra vetett. A cikkek a szó minden értelmében Radek és Sztálin közös munkái voltak.</w:t>
      </w:r>
    </w:p>
    <w:p>
      <w:pPr>
        <w:pStyle w:val="Normal"/>
        <w:spacing w:before="120" w:after="0"/>
        <w:ind w:firstLine="567"/>
        <w:jc w:val="both"/>
        <w:rPr/>
      </w:pPr>
      <w:r>
        <w:rPr>
          <w:rFonts w:cs="Courier New" w:ascii="Courier New" w:hAnsi="Courier New"/>
          <w:sz w:val="20"/>
          <w:szCs w:val="20"/>
        </w:rPr>
        <w:t>Mialatt ez a cikksorozat készült, Litvinov népbiztos továbbra is minden lehetségest megtett, hogy sikerüljön tető alá hoznia a Hitlerrel aláírandó megegyezést. Áprilisban azzal a javaslattal fordult Németország felé, hogy ketten, együttesen garantálják a balti államok függetlenségét és sérthetetlenségét. Berlin kerek perec visszautasította a javaslato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A Radek-cikket világszerte úgy emlegették, mint a szovjet nyitás beharangozóját Franciaország, valamint a kisantant felé, ezzel együtt pedig a Németországtól való elfordulás első jelét. „A német fasizmus és a japán imperializmus - írta Radek – a világ újrafelosztásáért küzd - ez a küzdelem pedig a Szovjetunió, Franciaország, Lengyelország, Csehszlovákia, Románia, a balti államok ellen; Kínával, valamint az Amerikai Egyesült Államokkal szemben irányul. A brit imperializmus ezzel szemben kizárólag a Szovjetunió ellen akarja felhasználni ezt a törekvést.”</w:t>
      </w:r>
    </w:p>
    <w:p>
      <w:pPr>
        <w:pStyle w:val="Normal"/>
        <w:spacing w:before="120" w:after="0"/>
        <w:ind w:firstLine="567"/>
        <w:jc w:val="both"/>
        <w:rPr/>
      </w:pPr>
      <w:r>
        <w:rPr>
          <w:rFonts w:cs="Courier New" w:ascii="Courier New" w:hAnsi="Courier New"/>
          <w:sz w:val="20"/>
          <w:szCs w:val="20"/>
        </w:rPr>
        <w:t>Ekkoriban nagyon sokat beszélgettem Radekkal. Tudta, hogy tisztában vagyok vele, milyen feladatot bíztak rá. Tettem is néhány megjegyzést az „új politikával” kapcsolatban, és elmeséltem neki, hogy a kevéssé informált körökben milyen benyomást keltett a munkája.</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Radek azonnal kiöntötte a lelkét: „Csak a bolondok gondolhatják azt, hogy valóban szakíthatunk Németországgal. Amit én itt papírra vetettem, az egy dolog - a valóság azonban egészen más. Soha senki nem adhatja meg nekünk mindazt, amit eddig a németektől kaptunk. Számunkra éppen ezért lehetetlen, hogy megszakítsuk a kapcsolatokat Németországgal.”</w:t>
      </w:r>
    </w:p>
    <w:p>
      <w:pPr>
        <w:pStyle w:val="Normal"/>
        <w:spacing w:before="120" w:after="0"/>
        <w:ind w:firstLine="567"/>
        <w:jc w:val="both"/>
        <w:rPr/>
      </w:pPr>
      <w:r>
        <w:rPr>
          <w:rFonts w:cs="Courier New" w:ascii="Courier New" w:hAnsi="Courier New"/>
          <w:sz w:val="20"/>
          <w:szCs w:val="20"/>
        </w:rPr>
        <w:t>Radek tovább folytatta a beszédet, olyasmiket hangoztatva, amelyekkel én magam is tökéletesen tisztában voltam. Megemlítette a német hadsereggel való kapcsolatunkat, amely még Hitler uralma alatt is fennmaradt, a német nagytőkéhez való viszonyunkat - hiszen Hitlert magát nem az iparosok irányították? Még szép, hogy Hitlernek esze ágában sem lesz feloszlatni a vezérkart, amely éppen az Oroszországgal való kapcsolatok egyik legfőbb támogatója! Még szép, hogy Hitler nem fogja magára haragítani a német üzleti köröket, akik oly hatalmas összegeket áramoltattak az országba! Ez a két erő volt hát a szovjet-német kapcsolatok letéteményese.</w:t>
      </w:r>
    </w:p>
    <w:p>
      <w:pPr>
        <w:pStyle w:val="Normal"/>
        <w:spacing w:before="120" w:after="0"/>
        <w:ind w:firstLine="567"/>
        <w:jc w:val="both"/>
        <w:rPr/>
      </w:pPr>
      <w:r>
        <w:rPr>
          <w:rFonts w:cs="Courier New" w:ascii="Courier New" w:hAnsi="Courier New"/>
          <w:sz w:val="20"/>
          <w:szCs w:val="20"/>
        </w:rPr>
        <w:t xml:space="preserve">Egyszerűen idiótának nevezett mindenkit, aki úgy tartotta; hogy azonnal meg kellene szakítanunk a kapcsolatokat Németországgal csak azért, mert a nácik üldözik a kommunistákat és a szocialistákat. Igaz, a Német Kommunista Pártot szétzúzták, vezetőjét, Thaelmannt bebörtönözték. Többezernyi tagját koncentrációs táborokba küldték. Ez azonban csak az érem egyik oldala volt. Ha az ember Szovjet-Oroszország alapvető érdekeit veszi figyelembe, akkor egészen más fényben tűnnek fel a dolgok. Ezek az érdekek pedig nem diktáltak egyebet, mint folytatni az együttműködés politikáját a német </w:t>
      </w:r>
      <w:r>
        <w:rPr>
          <w:rFonts w:cs="Courier New" w:ascii="Courier New" w:hAnsi="Courier New"/>
          <w:i/>
          <w:iCs/>
          <w:sz w:val="20"/>
          <w:szCs w:val="20"/>
        </w:rPr>
        <w:t>Reich</w:t>
      </w:r>
      <w:r>
        <w:rPr>
          <w:rFonts w:cs="Courier New" w:ascii="Courier New" w:hAnsi="Courier New"/>
          <w:sz w:val="20"/>
          <w:szCs w:val="20"/>
        </w:rPr>
        <w:t>hel.</w:t>
      </w:r>
    </w:p>
    <w:p>
      <w:pPr>
        <w:pStyle w:val="Normal"/>
        <w:spacing w:before="120" w:after="0"/>
        <w:ind w:firstLine="567"/>
        <w:jc w:val="both"/>
        <w:rPr/>
      </w:pPr>
      <w:r>
        <w:rPr>
          <w:rFonts w:cs="Courier New" w:ascii="Courier New" w:hAnsi="Courier New"/>
          <w:sz w:val="20"/>
          <w:szCs w:val="20"/>
        </w:rPr>
        <w:t>Na és a cikkek, amiket írt? Azoknak mi közüle volt a valósághoz? Az egész csak a nagypolitika szolgálatában állt. Szükséges manőverek voltak. Sztálinnak eszében sem volt szakítani Németországgal. Inkább épp ellenkezőleg, csak szorosabbra akarta vonni Berlin és Moszkva kapcsolatait.</w:t>
      </w:r>
    </w:p>
    <w:p>
      <w:pPr>
        <w:pStyle w:val="Normal"/>
        <w:spacing w:before="120" w:after="0"/>
        <w:ind w:firstLine="567"/>
        <w:jc w:val="both"/>
        <w:rPr/>
      </w:pPr>
      <w:r>
        <w:rPr>
          <w:rFonts w:cs="Courier New" w:ascii="Courier New" w:hAnsi="Courier New"/>
          <w:sz w:val="20"/>
          <w:szCs w:val="20"/>
        </w:rPr>
        <w:t>Nekem és a többieknek, akik bejáratosak voltak a Kreml belső köreibe, mindez teljesen egyértelműnek tűnt. 1934 tavaszán egyetlenegy sem akadt közöttünk, aki lehetségesnek tartotta volna, hogy hazánk hátat fordíthat Németországnak. Úgy tekintettünk Radek cikkeire, mint amelyek Sztálin taktikájának szerves részét képezik.</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xml:space="preserve">Litvinov útra kelt, ellátogatott az európai fővárosokba, látszólag azért, hogy az úgynevezett keleti locarnói paktumot népszerűsítse, amely arra irányult, hogy a kelet-európai országok kölcsönös megegyezés alapján rögzítsék a létező határvonalakat. Ellátogatott Genfbe is. Utazásai miatt az egész világ a közelgő francia-orosz </w:t>
      </w:r>
      <w:r>
        <w:rPr>
          <w:rFonts w:cs="Courier New" w:ascii="Courier New" w:hAnsi="Courier New"/>
          <w:i/>
          <w:iCs/>
          <w:sz w:val="20"/>
          <w:szCs w:val="20"/>
        </w:rPr>
        <w:t>rapprochement</w:t>
      </w:r>
      <w:r>
        <w:rPr>
          <w:rFonts w:cs="Courier New" w:ascii="Courier New" w:hAnsi="Courier New"/>
          <w:sz w:val="20"/>
          <w:szCs w:val="20"/>
        </w:rPr>
        <w:t>-ről kezdett sugdolózni, amely megkoronázása lett volna a Radek cikkei által megkezdett folyamatnak. Ugyanakkor a Politbüróban Sztálin továbbra is makacsul kitartott amellett, hogy: „Ennek ellenére a németek oldalán kell továbbhaladnunk.”</w:t>
      </w:r>
    </w:p>
    <w:p>
      <w:pPr>
        <w:pStyle w:val="Normal"/>
        <w:spacing w:before="120" w:after="0"/>
        <w:ind w:firstLine="567"/>
        <w:jc w:val="both"/>
        <w:rPr/>
      </w:pPr>
      <w:r>
        <w:rPr>
          <w:rFonts w:cs="Courier New" w:ascii="Courier New" w:hAnsi="Courier New"/>
          <w:sz w:val="20"/>
          <w:szCs w:val="20"/>
        </w:rPr>
        <w:t>1934. június 13-án Litvinov megérkezett Berlinbe, ahol megbeszélést tartott Konstantin von Neurath báróval, aki akkoriban Hitler külügyminisztere volt. Litvinov Németország számára is felajánlotta, hogy csatlakozzon a hamarosan megkötendő kelet-európai egyezményhez. Von Neurath határozottan visszautasította a meghívást, és nyersen kijelentette, hogy egy ehhez hasonló egyezmény megkötése csak a versailles-i rendszer állandósítását szolgálná. Mikor Litvinov bizalmasan közölte, hogy Moszkva kész volna azzal is megerősíteni a megegyezést, hogy katonai szövetségeket köt más országokkal, von Neurath azt válaszolta, Németország kész vállalni a kockázatot, hogy esetleg bekerítik.</w:t>
      </w:r>
    </w:p>
    <w:p>
      <w:pPr>
        <w:pStyle w:val="Normal"/>
        <w:spacing w:before="120" w:after="0"/>
        <w:ind w:firstLine="567"/>
        <w:jc w:val="both"/>
        <w:rPr/>
      </w:pPr>
      <w:r>
        <w:rPr>
          <w:rFonts w:cs="Courier New" w:ascii="Courier New" w:hAnsi="Courier New"/>
          <w:sz w:val="20"/>
          <w:szCs w:val="20"/>
        </w:rPr>
        <w:t>Másnap, június 14-én, Hitler Velencében találkozott Mussolinivel, és együtt ebédeltek.</w:t>
      </w:r>
    </w:p>
    <w:p>
      <w:pPr>
        <w:pStyle w:val="Normal"/>
        <w:spacing w:before="120" w:after="0"/>
        <w:ind w:firstLine="567"/>
        <w:jc w:val="both"/>
        <w:rPr/>
      </w:pPr>
      <w:r>
        <w:rPr>
          <w:rFonts w:cs="Courier New" w:ascii="Courier New" w:hAnsi="Courier New"/>
          <w:sz w:val="20"/>
          <w:szCs w:val="20"/>
        </w:rPr>
        <w:t>Sztálint még ez a legutóbbi visszautasítás sem tántoríthatta el. A szovjet kereskedelmi megbízottakon keresztül már régóta próbálta meggyőzni a vezető német köröket, hogy komolyan szövetségre akar lépni Hitlerrel. Szintén közölte velük, Moszkva messzemenőkig kész lenne koncessziót biztosítani a német vállalatok számára.</w:t>
      </w:r>
    </w:p>
    <w:p>
      <w:pPr>
        <w:pStyle w:val="Normal"/>
        <w:spacing w:before="120" w:after="0"/>
        <w:ind w:firstLine="567"/>
        <w:jc w:val="both"/>
        <w:rPr/>
      </w:pPr>
      <w:r>
        <w:rPr>
          <w:rFonts w:cs="Courier New" w:ascii="Courier New" w:hAnsi="Courier New"/>
          <w:sz w:val="20"/>
          <w:szCs w:val="20"/>
        </w:rPr>
        <w:t>Mindeközben Sztálin megpróbálta rávenni Lengyelországot, hogy folytasson olyan politikát, mely Németországgal való szembehelyezkedését fejezné ki. Akkoriban senki sem tudta teljes bizonyossággal megmondani, merre fog húzni Lengyelország, éppen ezért a Politbürót rendkívüli ülésre hívták össze a probléma megtárgyalása érdekében. Litvinov, Radek, valamint a hadügyi népbiztosság képviselői azon az állásponton voltak, hogy a lengyeleket meg lehetne győzni, tartsanak Szovjet-Oroszországgal. Ezzel csak egyvalaki nem értett egyet, mégpedig Artuszov, az OGPU külügyi osztályának a vezetője. Úgy gondolta, hogy egy lengyel-szovjet megegyezés nem lehet egyéb puszta képzelgésnél. Artuszovot, aki így, meggondolatlan módon a Politbüró tagságának nagy részével szembehelyezkedett, maga Sztálin hallgattatta el:</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Ön félreinformálja a Politbürót - mondta neki.</w:t>
      </w:r>
    </w:p>
    <w:p>
      <w:pPr>
        <w:pStyle w:val="Normal"/>
        <w:spacing w:before="120" w:after="0"/>
        <w:ind w:firstLine="567"/>
        <w:jc w:val="both"/>
        <w:rPr/>
      </w:pPr>
      <w:r>
        <w:rPr>
          <w:rFonts w:cs="Courier New" w:ascii="Courier New" w:hAnsi="Courier New"/>
          <w:sz w:val="20"/>
          <w:szCs w:val="20"/>
        </w:rPr>
        <w:t>A diktátor eme megjegyzésének híre hamar eljutott a belső körökhöz. A „vakmerő” Artuszovot sokan máris halottnak tekintették. A később bekövetkező események azonban fényesen bebizonyították az igazát. Lengyelország végül a németek felé kezdett húzni, ez pedig egy időre megmentette Artuszov életét.</w:t>
      </w:r>
    </w:p>
    <w:p>
      <w:pPr>
        <w:pStyle w:val="Normal"/>
        <w:spacing w:before="120" w:after="0"/>
        <w:ind w:firstLine="567"/>
        <w:jc w:val="both"/>
        <w:rPr/>
      </w:pPr>
      <w:r>
        <w:rPr>
          <w:rFonts w:cs="Courier New" w:ascii="Courier New" w:hAnsi="Courier New"/>
          <w:sz w:val="20"/>
          <w:szCs w:val="20"/>
        </w:rPr>
        <w:t>Az eredetileg svájci származású férfi még a cári Oroszország idején jött ide, és franciatanárként dolgozott. Már a világháború kitörése előtt csatlakozott a forradalmi mozgalomhoz, majd 1917-ben belépett a bolsevik pártba is. Kis termetű, ősz hajú, kecskeszakállas férfi volt, aki imádta a zenét, orosz nőt vett feleségül, és Moszkvában élt a családjával együtt. 1937-ben, a nagy tisztogatások idején letartóztatták, majd hamarosan ki is végezték.</w:t>
      </w:r>
    </w:p>
    <w:p>
      <w:pPr>
        <w:pStyle w:val="Normal"/>
        <w:spacing w:before="120" w:after="0"/>
        <w:ind w:firstLine="567"/>
        <w:jc w:val="both"/>
        <w:rPr/>
      </w:pPr>
      <w:r>
        <w:rPr>
          <w:rFonts w:cs="Courier New" w:ascii="Courier New" w:hAnsi="Courier New"/>
          <w:sz w:val="20"/>
          <w:szCs w:val="20"/>
        </w:rPr>
        <w:t>A Lengyelországgal kapcsolatos fiaskó tovább erősítette Sztálin mániáját, miszerint mindenképpen megegyezésre kell jutnia Hitlerrel. Minden lehetséges módon próbálta bebizonyítani Berlin számára, hogy készen áll a baráti egyezmény megkötésére. Hitler, június 30-án tartott véres megtorló hadjárata eredményeként, hatalmasat nőtt Sztálin szemében. A német vezér ekkor bizonyította be először a Kreml urának, hogy tisztában van vele, miképpen bánjon a hatalmával, valamint hogy nemcsak a nevében, de szándékaiban is valódi diktátor. Ha Sztálin korábban kételkedett volna Hitler képességeiben arra nézve, képes vasmarokkal uralkodni, össze tudja zúzni az ellenfeleit, keresztül tudja vinni az akaratát akkor is, ha mind politikai, mind katonai téren befolyásos erők állnak vele szemben, ezek a kétségek ezzel végleg a múlt ködébe vesztek. Ettől a ponttól kezdve Sztálin úgy tekintett Hitlerre, mint egy ország uralkodójára, olyasvalakire, aki jó eséllyel szállhat szembe az egész világgal. Mindenekfölött ez volt hát az oka annak, hogy június 30-a éjjelén Sztálin elhatározta, mindenáron szövetségre lép a náci rezsimmel.</w:t>
      </w:r>
    </w:p>
    <w:p>
      <w:pPr>
        <w:pStyle w:val="Normal"/>
        <w:spacing w:before="120" w:after="0"/>
        <w:ind w:firstLine="567"/>
        <w:jc w:val="both"/>
        <w:rPr/>
      </w:pPr>
      <w:r>
        <w:rPr>
          <w:rFonts w:cs="Courier New" w:ascii="Courier New" w:hAnsi="Courier New"/>
          <w:sz w:val="20"/>
          <w:szCs w:val="20"/>
        </w:rPr>
        <w:t xml:space="preserve">Két héttel később, az </w:t>
      </w:r>
      <w:r>
        <w:rPr>
          <w:rFonts w:cs="Courier New" w:ascii="Courier New" w:hAnsi="Courier New"/>
          <w:i/>
          <w:iCs/>
          <w:sz w:val="20"/>
          <w:szCs w:val="20"/>
        </w:rPr>
        <w:t>Izvesztyija</w:t>
      </w:r>
      <w:r>
        <w:rPr>
          <w:rFonts w:cs="Courier New" w:ascii="Courier New" w:hAnsi="Courier New"/>
          <w:sz w:val="20"/>
          <w:szCs w:val="20"/>
        </w:rPr>
        <w:t xml:space="preserve"> című szovjet lapnak írott cikkében megpróbált Berlinre ráijeszteni azzal, hogy felvetette a Moszkva és a versailles-i erők között kötendő katonai szövetség rémképét. Végül azonban a következő, ellentmondásos megjegyzéssel zárta írásá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Nincsen semmi akadálya annak, hogy a fasiszta Németország és Szovjet-Oroszország ugyanolyan kiváló kapcsolatot létesíthessen, mint amilyen a Szovjetunió és a fasiszta Olaszország között is fennáll.”</w:t>
      </w:r>
    </w:p>
    <w:p>
      <w:pPr>
        <w:pStyle w:val="Normal"/>
        <w:spacing w:before="120" w:after="0"/>
        <w:ind w:firstLine="567"/>
        <w:jc w:val="both"/>
        <w:rPr/>
      </w:pPr>
      <w:r>
        <w:rPr>
          <w:rFonts w:cs="Courier New" w:ascii="Courier New" w:hAnsi="Courier New"/>
          <w:sz w:val="20"/>
          <w:szCs w:val="20"/>
        </w:rPr>
        <w:t>Hitler figyelmeztetésének - melyet von Neurathon keresztül juttatott el hozzánk, vagyis hogy Németország kész vállalni körülzárásának veszélyét - hatására Sztálin is lépéseket tett a maga részéről, nehogy a Szovjetunió kerüljön hasonló helyzetbe. Ekkoriban a Vörös Hadsereg és a német hadsereg közötti kapcsolat élt, a két ország közötti kereskedelmi kapcsolatok pedig szintén virágoztak. Sztálin éppen ezért úgy tekintette Hitler Moszkvával szembeni politikáját, mint olyan manővert, amellyel a német diktátor diplomáciailag minél előnyösebb helyzetbe próbál kerülni. Nehogy Hitler hátba támadhassa, úgy határozott, maga is hasonló manőverekbe kezd.</w:t>
      </w:r>
    </w:p>
    <w:p>
      <w:pPr>
        <w:pStyle w:val="Normal"/>
        <w:spacing w:before="120" w:after="0"/>
        <w:ind w:firstLine="567"/>
        <w:jc w:val="both"/>
        <w:rPr/>
      </w:pPr>
      <w:r>
        <w:rPr>
          <w:rFonts w:cs="Courier New" w:ascii="Courier New" w:hAnsi="Courier New"/>
          <w:sz w:val="20"/>
          <w:szCs w:val="20"/>
        </w:rPr>
        <w:t>Litvinovot azonnal visszaküldte Genfbe. Ott, 1934 novemberének vége felé, a népbiztos Pierre Lavallal felvázolt egy Franciaország és Oroszország által megkötött kölcsönös segítségnyújtási egyezményt, amelyet szándékosan fogalmaztak meg oly módon, hogy más országok csatlakozásának lehetőségét is nyitva hagyják. A jegyzőkönyvet december 5-én, Genfben írták alá.</w:t>
      </w:r>
    </w:p>
    <w:p>
      <w:pPr>
        <w:pStyle w:val="Normal"/>
        <w:spacing w:before="120" w:after="0"/>
        <w:ind w:firstLine="567"/>
        <w:jc w:val="both"/>
        <w:rPr/>
      </w:pPr>
      <w:r>
        <w:rPr>
          <w:rFonts w:cs="Courier New" w:ascii="Courier New" w:hAnsi="Courier New"/>
          <w:sz w:val="20"/>
          <w:szCs w:val="20"/>
        </w:rPr>
        <w:t>Négy nappal később, Litvinov a következő bejelentést tette:</w:t>
      </w:r>
    </w:p>
    <w:p>
      <w:pPr>
        <w:pStyle w:val="Normal"/>
        <w:spacing w:before="120" w:after="0"/>
        <w:ind w:firstLine="567"/>
        <w:jc w:val="both"/>
        <w:rPr/>
      </w:pPr>
      <w:r>
        <w:rPr>
          <w:rFonts w:cs="Courier New" w:ascii="Courier New" w:hAnsi="Courier New"/>
          <w:sz w:val="20"/>
          <w:szCs w:val="20"/>
        </w:rPr>
        <w:t>- A Szovjetunió a jövőben is mindig arra fog törekedni, hogy Németországgal minél jobb kapcsolatokat tarthasson fenn. Franciaország, ebben egészen biztos vagyok, ugyanilyen szándékkal közeledik Németország felé. A három ország, valamint a többi aláíró nemzet kapcsolatát a kelet-európai paktum elfogadása tovább mélyítené.</w:t>
      </w:r>
    </w:p>
    <w:p>
      <w:pPr>
        <w:pStyle w:val="Normal"/>
        <w:spacing w:before="120" w:after="0"/>
        <w:ind w:firstLine="567"/>
        <w:jc w:val="both"/>
        <w:rPr/>
      </w:pPr>
      <w:r>
        <w:rPr>
          <w:rFonts w:cs="Courier New" w:ascii="Courier New" w:hAnsi="Courier New"/>
          <w:sz w:val="20"/>
          <w:szCs w:val="20"/>
        </w:rPr>
        <w:t>Hitler erre a lépésre végre válaszolt. A szovjet kormány számára óriási hiteleket utaltak ki, amely hihetetlenül felbátorította Sztálint. Elvégre meg volt győződve arról, hogy Németország pénzügyi érdekei még Hitler kezeit is megkötik.</w:t>
      </w:r>
    </w:p>
    <w:p>
      <w:pPr>
        <w:pStyle w:val="Normal"/>
        <w:spacing w:before="120" w:after="0"/>
        <w:ind w:firstLine="567"/>
        <w:jc w:val="both"/>
        <w:rPr/>
      </w:pPr>
      <w:r>
        <w:rPr>
          <w:rFonts w:cs="Courier New" w:ascii="Courier New" w:hAnsi="Courier New"/>
          <w:sz w:val="20"/>
          <w:szCs w:val="20"/>
        </w:rPr>
        <w:t>1935 tavaszán, amikor Moszkvába látogatott Anthony Eden, Pierre Laval, valamint Eduard Beneš, Sztálin, saját bevallása szerint, addigi legnagyobb diadalát aratta. A Reichsbank ugyanis 200.000.000 aranymárka értékű, hosszú lejáratú hitelt utalt ki a szovjet kormány számára. 1935. augusztus 2-a éjjelén Artuszovval, valamint legmagasabb rangú tisztjeivel voltam együtt, az OGPU külügyi osztályának hivatalában, a Lubjanka épületében. Ez volt az előestéje Levanyevszkij híres repülőútjának, amikor is a pilóta az Északi-sark felett áthaladva próbált meg eljutni Moszkvából San Franciscóba. Mindannyian arra vártunk, hogy az autó, amely Levanyevszkij indulásának helyszínére vitt minket, megérkezzen. Miközben várakoztunk, és a széfben levő iratok között lapozgattunk, felmerült a náci rezsimmel való kapcsolatunk kérdése. Artuszov mutatott nekem egy szigorúan bizalmas jelentést, amelyet nem sokkal korábban küldött neki az egyik magas rangú, Berlinben szolgáló ügynökünk. A jelentés éppen azokra a problémákra próbált válaszolni, amelyek Sztálint is annyira nyugtalanították: melyek azok az erők Németországban, amelyek támogatnák a Szovjetunióval történő szövetséget, és ezek mennyire befolyásosak?</w:t>
      </w:r>
    </w:p>
    <w:p>
      <w:pPr>
        <w:pStyle w:val="Normal"/>
        <w:spacing w:before="120" w:after="0"/>
        <w:ind w:firstLine="567"/>
        <w:jc w:val="both"/>
        <w:rPr/>
      </w:pPr>
      <w:r>
        <w:rPr>
          <w:rFonts w:cs="Courier New" w:ascii="Courier New" w:hAnsi="Courier New"/>
          <w:sz w:val="20"/>
          <w:szCs w:val="20"/>
        </w:rPr>
        <w:t>Az ügynökünk, miután különösen érdekes összefoglalót nyújtott Németország belgazdasági és politikai viszonyairól, melyek azok az elemek, amelyek részéről elégedetlenkedés várható, valamint Németország kapcsolatáról Franciaországgal és egyéb nagyhatalmakkal, végül pedig milyen körök befolyásolják Hitler döntéseit, azt a következtetést vonta le, hogy:</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Minden kísérlet szovjet részről, amely Hitler megengesztelésére, valamint bizalmának kivívására történik, teljes mértékig elvetélt. A Moszkvával szembeni megértés kivívásának legnagyobb akadálya éppen maga, Hitler.”</w:t>
      </w:r>
    </w:p>
    <w:p>
      <w:pPr>
        <w:pStyle w:val="Normal"/>
        <w:spacing w:before="120" w:after="0"/>
        <w:ind w:firstLine="567"/>
        <w:jc w:val="both"/>
        <w:rPr/>
      </w:pPr>
      <w:r>
        <w:rPr>
          <w:rFonts w:cs="Courier New" w:ascii="Courier New" w:hAnsi="Courier New"/>
          <w:sz w:val="20"/>
          <w:szCs w:val="20"/>
        </w:rPr>
        <w:t>A jelentés mindannyiunkat megdöbbentett. Acélkemény logikával készült következtetései megkérdőjelezhetetlenek voltak. Már csak arra voltunk kíváncsiak, vajon a „nagyfőnök” mit szólhatott hozzá, amikor elolvasta. Artuszov erre megjegyezte, hogy Sztálin optimizmusa, melyet Németország reakciójával kapcsolatban táplált, megingathatatlan marad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Tudod, mit mondott a főnök a Politbüró legutóbbi ülésén? - kérdezte Artuszov kezével integetve, majd szó szerint idézte Sztálint: - „Hiszen hogyan kezdhetne Hitler háborút velünk, amikor ilyen hatalmas összegű hiteleket nyújtott nekünk? Egyszerűen sehogy. Németországban túlságosan nagy az üzleti körök hatalma, és még mindig ők tartják kezükben a pórázt.”</w:t>
      </w:r>
    </w:p>
    <w:p>
      <w:pPr>
        <w:pStyle w:val="Normal"/>
        <w:spacing w:before="120" w:after="0"/>
        <w:ind w:firstLine="567"/>
        <w:jc w:val="both"/>
        <w:rPr/>
      </w:pPr>
      <w:r>
        <w:rPr>
          <w:rFonts w:cs="Courier New" w:ascii="Courier New" w:hAnsi="Courier New"/>
          <w:sz w:val="20"/>
          <w:szCs w:val="20"/>
        </w:rPr>
        <w:t>1935 szeptemberében elindultam Nyugat-Európába, hogy elfoglalhassam az új beosztásomat mint a katonai hírszerzés ottani főnöke. Egy hónap sem telt bele, már repültem is vissza Moszkvába. Azt, hogy ilyen sietve voltam kénytelen visszatérni, néhány igen furcsa esemény okozta. Mikor átvettem a hírszerző hálózatunk irányítását, felfedeztem, hogy az egyik ügynökünk véletlenül rábukkant egy bizonyos titkos tárgyalás jegyzőkönyveire, amely a Berlinbe kinevezett japán katonai attasé, Hirosi Osima altábornagy és Joachim von Ribbentrop báró között folyt, aki akkoriban Hitler nem hivatalos minisztereként, a különleges külügyi kapcsolattartással foglalkozott.</w:t>
      </w:r>
    </w:p>
    <w:p>
      <w:pPr>
        <w:pStyle w:val="Normal"/>
        <w:spacing w:before="120" w:after="0"/>
        <w:ind w:firstLine="567"/>
        <w:jc w:val="both"/>
        <w:rPr/>
      </w:pPr>
      <w:r>
        <w:rPr>
          <w:rFonts w:cs="Courier New" w:ascii="Courier New" w:hAnsi="Courier New"/>
          <w:sz w:val="20"/>
          <w:szCs w:val="20"/>
        </w:rPr>
        <w:t>Azonnal láttam, milyen kiemelkedő fontosságúak lehetnek ezek a szovjet kormányra nézve, így fokozott figyelmet fordítottam rájuk. Tudtam, hogy semmiképpen sem rutinfeladat elé fogok nézni, és végrehajtásához a rendelkezésemre álló legbátrabb, legkiválóbb emberekre lesz szükségem. Hollandiába már úgy érkeztem vissza, hogy a kezemben volt minden szükséges felhatalmazás, ami ahhoz kellhetett, hogy mindent kiderítsek az Osima-Ribbentrop tárgyalásokkal kapcsolatban.</w:t>
      </w:r>
    </w:p>
    <w:p>
      <w:pPr>
        <w:pStyle w:val="Normal"/>
        <w:spacing w:before="120" w:after="0"/>
        <w:ind w:firstLine="567"/>
        <w:jc w:val="both"/>
        <w:rPr/>
      </w:pPr>
      <w:r>
        <w:rPr>
          <w:rFonts w:cs="Courier New" w:ascii="Courier New" w:hAnsi="Courier New"/>
          <w:sz w:val="20"/>
          <w:szCs w:val="20"/>
        </w:rPr>
        <w:t>A tárgyalások a szokásos diplomáciai csatornák megkerülésével folytak. A Berlinbe akkreditált japán nagykövet, valamint a német külügyminisztérium semmilyen módon nem volt érintve ez ügyben. Von Ribbentrop, Hitler különleges megbízottja, valamint a japán altábornagy, személyesen kezelte az egész folyamatot. 1935 vége felé a birtokomban levő bizonyítékok alapján kétségem sem férhetett hozzá, hogy a felek a tárgyalások során határozottan elértek valamilyen célt. Ez a cél, mint azt természetesen mi is nagyon jól tudtuk, a Szovjetunió sarokba szorítása volt.</w:t>
      </w:r>
    </w:p>
    <w:p>
      <w:pPr>
        <w:pStyle w:val="Normal"/>
        <w:spacing w:before="120" w:after="0"/>
        <w:ind w:firstLine="567"/>
        <w:jc w:val="both"/>
        <w:rPr/>
      </w:pPr>
      <w:r>
        <w:rPr>
          <w:rFonts w:cs="Courier New" w:ascii="Courier New" w:hAnsi="Courier New"/>
          <w:sz w:val="20"/>
          <w:szCs w:val="20"/>
        </w:rPr>
        <w:t>Azzal szintén tisztában voltunk, hogy Japán már évek óta próbálja megszerezni a németek különleges, légelhárító fegyvereinek terveit. A tokiói militaristák, mint azt többször bebizonyították, bármire képesek volnának, csak hogy megkaphassák Berlintől a hadviselés legmodernebb eszközeinek gyártási módszereit. A német japán tárgyalások megkezdéséhez ennél jobb alapra nem is volt szükség.</w:t>
      </w:r>
    </w:p>
    <w:p>
      <w:pPr>
        <w:pStyle w:val="Normal"/>
        <w:spacing w:before="120" w:after="0"/>
        <w:ind w:firstLine="567"/>
        <w:jc w:val="both"/>
        <w:rPr/>
      </w:pPr>
      <w:r>
        <w:rPr>
          <w:rFonts w:cs="Courier New" w:ascii="Courier New" w:hAnsi="Courier New"/>
          <w:sz w:val="20"/>
          <w:szCs w:val="20"/>
        </w:rPr>
        <w:t>Sztálin folyamatosan szemmel tartotta az egész ügyet. Végül Moszkva úgy határozott, hogy az egyezmény aláírását a nyilvánosság bevonásával próbálja majd megtorpedózni. 1936 januárjában a nyugat-európai lapokban sorra jelentek meg a cikkek, melyek valami fajta titkos, Németország és Japán által aláírt paktumról szóltak. Január 10-én Molotov, a minisztertanács elnöke személyesen is bejelentette a híreket. Két nappal később már mind Berlin, mint Tokió tagadta, hogy a pletykáknak bármiféle alapja is volna.</w:t>
      </w:r>
    </w:p>
    <w:p>
      <w:pPr>
        <w:pStyle w:val="Normal"/>
        <w:spacing w:before="120" w:after="0"/>
        <w:ind w:firstLine="567"/>
        <w:jc w:val="both"/>
        <w:rPr/>
      </w:pPr>
      <w:r>
        <w:rPr>
          <w:rFonts w:cs="Courier New" w:ascii="Courier New" w:hAnsi="Courier New"/>
          <w:sz w:val="20"/>
          <w:szCs w:val="20"/>
        </w:rPr>
        <w:t>A nyilvánosság bevonásával csak egyvalamit sikerült elérnünk, mégpedig azt, hogy a tárgyalások az előzőeknél is nagyobb titokban folytatódtak, Németország és Japán pedig kénytelen volt valamiféle módon álcázni az egyezmény megkötésének valódi célját.</w:t>
      </w:r>
    </w:p>
    <w:p>
      <w:pPr>
        <w:pStyle w:val="Normal"/>
        <w:spacing w:before="120" w:after="0"/>
        <w:ind w:firstLine="567"/>
        <w:jc w:val="both"/>
        <w:rPr/>
      </w:pPr>
      <w:r>
        <w:rPr>
          <w:rFonts w:cs="Courier New" w:ascii="Courier New" w:hAnsi="Courier New"/>
          <w:sz w:val="20"/>
          <w:szCs w:val="20"/>
        </w:rPr>
        <w:t>1936 során a világ minden fővárosa a német japán megegyezéssel kapcsolatos nyilvános és bizalmas hírektől zsongott. Diplomáciai körökben mindenki izgatottan találgatott. Moszkva egyre nagyobb nyomást gyakorolt rám, hogy szerezzek olyan dokumentumokat, amelyek bizonyítják a tárgyalások folytatását. A Németországban szolgáló embereim az életüket kockáztatták, hiszen szinte emberfeletti nehézségekkel kellett szembenézniük. Tudták azonban, hogy nincs az a magas ár vagy nagy kockázat, amely visszatarthatja őket.</w:t>
      </w:r>
    </w:p>
    <w:p>
      <w:pPr>
        <w:pStyle w:val="Normal"/>
        <w:spacing w:before="120" w:after="0"/>
        <w:ind w:firstLine="567"/>
        <w:jc w:val="both"/>
        <w:rPr/>
      </w:pPr>
      <w:r>
        <w:rPr>
          <w:rFonts w:cs="Courier New" w:ascii="Courier New" w:hAnsi="Courier New"/>
          <w:sz w:val="20"/>
          <w:szCs w:val="20"/>
        </w:rPr>
        <w:t>Tisztában voltunk vele, hogy a náci titkosszolgálat elfogta és megőrizte azokat az üzeneteket, amelyek kódolt formában tartalmazták az Osima altábornagy és Tokió közötti kommunikációt. 1936 júliusának vége felé hírt kaptam, hogy ezen bizalmas egyeztetések teljes anyagát sikerült a berlini embereinknek megszerezniük, és arról fotokópiát készítettek. Mi több, az így megszerzett hírforrással a további, Osima altábornagy, valamint Tokió közötti üzenetváltások tartalma sem lehet már titkos előttünk.</w:t>
      </w:r>
    </w:p>
    <w:p>
      <w:pPr>
        <w:pStyle w:val="Normal"/>
        <w:spacing w:before="120" w:after="0"/>
        <w:ind w:firstLine="567"/>
        <w:jc w:val="both"/>
        <w:rPr/>
      </w:pPr>
      <w:r>
        <w:rPr>
          <w:rFonts w:cs="Courier New" w:ascii="Courier New" w:hAnsi="Courier New"/>
          <w:sz w:val="20"/>
          <w:szCs w:val="20"/>
        </w:rPr>
        <w:t>Az elkövetkező napok nagyon nehezen teltek, hiszen annak ellenére, hogy tudtam, ez a felbecsülhetetlen értékű anyag már a mi kezünkben van, ki kellett várnom, amíg Berlinből elér hozzám. Alig bírtam elviselni a várakozást, de mivel nem bízhattunk semmit a véletlenre, kénytelen-kelletlen türelmes maradtam.</w:t>
      </w:r>
    </w:p>
    <w:p>
      <w:pPr>
        <w:pStyle w:val="Normal"/>
        <w:spacing w:before="120" w:after="0"/>
        <w:ind w:firstLine="567"/>
        <w:jc w:val="both"/>
        <w:rPr/>
      </w:pPr>
      <w:r>
        <w:rPr>
          <w:rFonts w:cs="Courier New" w:ascii="Courier New" w:hAnsi="Courier New"/>
          <w:sz w:val="20"/>
          <w:szCs w:val="20"/>
        </w:rPr>
        <w:t>Augusztus 8-án érkezett a hír, hogy a futárunk átlépte a német határt, és éppen Amszterdam felé tart. Én éppen ekkor Rotterdamban tartózkodtam. Azonnal beszálltam az autómba egy emberemmel együtt, és amilyen gyorsan csak tudtunk, elindultunk Amszterdamba. Útközben találkoztunk a futárral, aki viszont azért rohant, hogy minél előbb átadhassa az anyagot nekem. Ott, az országúton álltunk meg.</w:t>
      </w:r>
    </w:p>
    <w:p>
      <w:pPr>
        <w:pStyle w:val="Normal"/>
        <w:spacing w:before="120" w:after="0"/>
        <w:ind w:firstLine="567"/>
        <w:jc w:val="both"/>
        <w:rPr/>
      </w:pPr>
      <w:r>
        <w:rPr>
          <w:rFonts w:cs="Courier New" w:ascii="Courier New" w:hAnsi="Courier New"/>
          <w:sz w:val="20"/>
          <w:szCs w:val="20"/>
        </w:rPr>
        <w:t>- Itt van, megszereztük - mondta, majd a kezembe nyomott néhány tekercs filmet. Általában ilyen formában szállítottuk a postánkat.</w:t>
      </w:r>
    </w:p>
    <w:p>
      <w:pPr>
        <w:pStyle w:val="Normal"/>
        <w:spacing w:before="120" w:after="0"/>
        <w:ind w:firstLine="567"/>
        <w:jc w:val="both"/>
        <w:rPr/>
      </w:pPr>
      <w:r>
        <w:rPr>
          <w:rFonts w:cs="Courier New" w:ascii="Courier New" w:hAnsi="Courier New"/>
          <w:sz w:val="20"/>
          <w:szCs w:val="20"/>
        </w:rPr>
        <w:t>Egyenesen Haarlembe mentem, ahol titkos fényképelőhívó laboratóriumot működtettünk. Az Osima-levelezés kódolva volt ugyan, ám mi ekkorra már rendelkeztünk egy japán kódkönyvvel, emellett pedig Haarlemben várt ránk a japán nyelv egy kiváló szakértője, aki után egész Moszkvát átkutattuk. Nem tehettem meg, hogy addig várakoztatom a Politbürót, amíg a dokumentumok futárral el nem érkeznek a fővárosba, de a kódolt üzenetet sem küldhettem át nekik. Így aztán utasítottam az egyik emberemet, hogy álljon készen, mert bármelyik pillanatban repülőgéppel elindulhat Párizsba, ahonnan hosszú rádióüzenetet fog küldeni Moszkvába.</w:t>
      </w:r>
    </w:p>
    <w:p>
      <w:pPr>
        <w:pStyle w:val="Normal"/>
        <w:spacing w:before="120" w:after="0"/>
        <w:ind w:firstLine="567"/>
        <w:jc w:val="both"/>
        <w:rPr/>
      </w:pPr>
      <w:r>
        <w:rPr>
          <w:rFonts w:cs="Courier New" w:ascii="Courier New" w:hAnsi="Courier New"/>
          <w:sz w:val="20"/>
          <w:szCs w:val="20"/>
        </w:rPr>
        <w:t>Miközben fejtettük, ott volt előttem Osima teljes, Tokióval folytatott levelezése, amelyekben az altábornagy részletesen beszámol a von Ribbentroppal folytatott tárgyalásokról, és elolvashattam azokat az utasításokat is, amelyeket a tokiói kormány küldött számára. Osima altábornagy közölte Tokióval, hogy a tárgyalássorozat egész idő alatt Hitler felügyelete alatt zajlott, aki gyakran egyeztetett von Ribbentroppal, és utasításokat adott neki. A levelezésből kiderült, a tárgyalások célja egy olyan paktum aláírása volt, amely arra irányult, hogy összehangolja Berlin és Tokió lépéseit nemcsak Nyugat-Európában, de a csendes-óceáni térségben is. A dokumentumokban, amelyek majdnem egy teljes év üzenetváltásait tartalmazták, egyetlen szó sem esett a Kommunista Internacionáléról, és egyetlen utalást sem tartalmazott bármilyen, a kommunizmus elleni akcióról.</w:t>
      </w:r>
    </w:p>
    <w:p>
      <w:pPr>
        <w:pStyle w:val="Normal"/>
        <w:spacing w:before="120" w:after="0"/>
        <w:ind w:firstLine="567"/>
        <w:jc w:val="both"/>
        <w:rPr/>
      </w:pPr>
      <w:r>
        <w:rPr>
          <w:rFonts w:cs="Courier New" w:ascii="Courier New" w:hAnsi="Courier New"/>
          <w:sz w:val="20"/>
          <w:szCs w:val="20"/>
        </w:rPr>
        <w:t>A titkos megegyezés kitételei szerint Japán és Németország egymás között határozza meg a Szovjetunióval, valamint Kínával kapcsolatban alkalmazott politikáját, és sem Európában, sem a csendes-óceáni térségben nem tesznek hadmozdulatot úgy, hogy a másik felet arról ne tájékoztatnák. Berlin abba is beleegyezett, hogy a fegyverek fejlesztése terén elért eredményeket Tokió rendelkezésére bocsátja, ezenkívül pedig Japánnal közös hadgyakorlatokban vesz részt.</w:t>
      </w:r>
    </w:p>
    <w:p>
      <w:pPr>
        <w:pStyle w:val="Normal"/>
        <w:spacing w:before="120" w:after="0"/>
        <w:ind w:firstLine="567"/>
        <w:jc w:val="both"/>
        <w:rPr/>
      </w:pPr>
      <w:r>
        <w:rPr>
          <w:rFonts w:cs="Courier New" w:ascii="Courier New" w:hAnsi="Courier New"/>
          <w:sz w:val="20"/>
          <w:szCs w:val="20"/>
        </w:rPr>
        <w:t>Egyik délután, öt órakor indult el a futárom Párizsba az általam kódolt üzenettel. Ami engem illet, én hazatértem, és napokig pihentem utána. Attól kezdve Osima tábornok, valamint Tokió üzenetei mindiga mi kezünkön futottak át. Végre bizonyítékunk volt arra, hogy Osima altábornagy és von Ribbentrop egy titkos egyezmény megkötésére készült. A paktum szövegének megfogalmazása alapján egyértelműnek tűnt, hogy a Kínával, valamint a Szovjetunióval kapcsolatos kérdéseken felül, a japán-német együttműködés még sokkal többre is kiterjedhet majd.</w:t>
      </w:r>
    </w:p>
    <w:p>
      <w:pPr>
        <w:pStyle w:val="Normal"/>
        <w:spacing w:before="120" w:after="0"/>
        <w:ind w:firstLine="567"/>
        <w:jc w:val="both"/>
        <w:rPr/>
      </w:pPr>
      <w:r>
        <w:rPr>
          <w:rFonts w:cs="Courier New" w:ascii="Courier New" w:hAnsi="Courier New"/>
          <w:sz w:val="20"/>
          <w:szCs w:val="20"/>
        </w:rPr>
        <w:t>Most már csak egyetlen problémával kellett megbirkóznunk: vajon miképpen álcázzák ezt a bizalmas megegyezést? Hitler elhatározta, hogy a világ közvéleményének félrevezetésére összeállítják az antikomintern paktumot.</w:t>
      </w:r>
    </w:p>
    <w:p>
      <w:pPr>
        <w:pStyle w:val="Normal"/>
        <w:spacing w:before="120" w:after="0"/>
        <w:ind w:firstLine="567"/>
        <w:jc w:val="both"/>
        <w:rPr/>
      </w:pPr>
      <w:r>
        <w:rPr>
          <w:rFonts w:cs="Courier New" w:ascii="Courier New" w:hAnsi="Courier New"/>
          <w:sz w:val="20"/>
          <w:szCs w:val="20"/>
        </w:rPr>
        <w:t>November 25-én minden külföldi hatalom - kivéve persze a Szovjetuniót - különleges küldöttjének a jelenlétében, Berlinben, a német és a japán kormány hivatalos képviselői aláírták az antikomintern paktumot. A dokumentum mindenki számára hozzáférhető volt, és néhány igen tömören megfogalmazott irányelvet tartalmazott csupán. A sorok mögött azonban olyan titkos megegyezés rejtőzött, amelynek létét soha nem ismerték el.</w:t>
      </w:r>
    </w:p>
    <w:p>
      <w:pPr>
        <w:pStyle w:val="Normal"/>
        <w:spacing w:before="120" w:after="0"/>
        <w:jc w:val="center"/>
        <w:rPr>
          <w:rFonts w:ascii="Courier New" w:hAnsi="Courier New" w:cs="Courier New"/>
          <w:sz w:val="20"/>
          <w:szCs w:val="20"/>
        </w:rPr>
      </w:pPr>
      <w:r>
        <w:rPr>
          <w:rFonts w:cs="Courier New" w:ascii="Courier New" w:hAnsi="Courier New"/>
          <w:sz w:val="20"/>
          <w:szCs w:val="20"/>
        </w:rPr>
        <w:t>*</w:t>
      </w:r>
    </w:p>
    <w:p>
      <w:pPr>
        <w:pStyle w:val="Normal"/>
        <w:spacing w:before="120" w:after="0"/>
        <w:ind w:firstLine="567"/>
        <w:jc w:val="both"/>
        <w:rPr/>
      </w:pPr>
      <w:r>
        <w:rPr>
          <w:rFonts w:cs="Courier New" w:ascii="Courier New" w:hAnsi="Courier New"/>
          <w:sz w:val="20"/>
          <w:szCs w:val="20"/>
        </w:rPr>
        <w:t>Sztálinnak, természetesen, kezében volt minden bizonyíték, melyet én és az embereim összegyűjtöttünk. Elhatározta, hogy megmutatja Hitlernek, a szovjet kormány mindvégig tudott az egészről. Litvinov, külügyi népbiztos megbízást kapott, hogy azon nyomban tegyen meglepetésszerű látogatást Berlinbe. November 28-án, a Szovjetek Kongresszusának egyik rendkívüli ülésén, Litvinov bejelentette:</w:t>
      </w:r>
    </w:p>
    <w:p>
      <w:pPr>
        <w:pStyle w:val="Normal"/>
        <w:spacing w:before="120" w:after="0"/>
        <w:ind w:firstLine="567"/>
        <w:jc w:val="both"/>
        <w:rPr/>
      </w:pPr>
      <w:r>
        <w:rPr>
          <w:rFonts w:cs="Courier New" w:ascii="Courier New" w:hAnsi="Courier New"/>
          <w:sz w:val="20"/>
          <w:szCs w:val="20"/>
        </w:rPr>
        <w:t>Jól értesült források egyszerűen képtelenek elhinni, vajon miért kellett tizenöt hónapon keresztül folyamatosan tárgyalni ahhoz, hogy végül megszülessen a német japán egyezményben szereplő két, szánalmas cikkely; hogy miért kellett ennek az egyezménynek a megkötését egy japán altábornagyra, valamint egy német különleges diplomatára bízni; és végül miért volt szüleség arra az óriási titoktartásra, amely még azt sem engedte meg, hogy maguk a német és a japán kormányok tudomást szerezzenek a tárgyalásokról...</w:t>
      </w:r>
    </w:p>
    <w:p>
      <w:pPr>
        <w:pStyle w:val="Normal"/>
        <w:spacing w:before="120" w:after="0"/>
        <w:ind w:left="567" w:firstLine="567"/>
        <w:jc w:val="both"/>
        <w:rPr/>
      </w:pPr>
      <w:r>
        <w:rPr>
          <w:rFonts w:cs="Courier New" w:ascii="Courier New" w:hAnsi="Courier New"/>
          <w:sz w:val="20"/>
          <w:szCs w:val="20"/>
        </w:rPr>
        <w:t>Ami magát, a német japán egyezményt illeti, azt javaslom, ne is próbáljanak bármilyen értelmet is keresni benne, mert biztosíthatom mindannyiukat, hogy ennek nyoma sincsen. Az egész csak fal, amellyel egy másik megegyezést szeretnének elrejteni a világ szeme elől. Eme másik egyezménnyel kapcsolatban a paktummal egy időben folytak a tárgyalások, talán alá is írták őket, de semmiképpen nem hozták nyilvánosságra. Persze valószínűleg nem is ezért készült.</w:t>
      </w:r>
    </w:p>
    <w:p>
      <w:pPr>
        <w:pStyle w:val="Normal"/>
        <w:spacing w:before="120" w:after="0"/>
        <w:ind w:left="567" w:firstLine="567"/>
        <w:jc w:val="both"/>
        <w:rPr/>
      </w:pPr>
      <w:r>
        <w:rPr>
          <w:rFonts w:cs="Courier New" w:ascii="Courier New" w:hAnsi="Courier New"/>
          <w:sz w:val="20"/>
          <w:szCs w:val="20"/>
        </w:rPr>
        <w:t>Biztosíthatom önöket, viselve szavaim esetleges következményeit, hogy a tizenöt hónapon keresztül tartó tárgyalássorozat a japán katonai attasé, valamint a német különleges diplomata között ennek az egyezménynek a megkötésére irányult, amelyben azonban a kommunizmus szó egyetlenegyszer sem kerül megemlítésre...</w:t>
      </w:r>
    </w:p>
    <w:p>
      <w:pPr>
        <w:pStyle w:val="Normal"/>
        <w:spacing w:before="120" w:after="0"/>
        <w:ind w:left="567" w:firstLine="567"/>
        <w:jc w:val="both"/>
        <w:rPr/>
      </w:pPr>
      <w:r>
        <w:rPr>
          <w:rFonts w:cs="Courier New" w:ascii="Courier New" w:hAnsi="Courier New"/>
          <w:sz w:val="20"/>
          <w:szCs w:val="20"/>
        </w:rPr>
        <w:t>Az egyezmény valódi célja tehát az, hogy ha valamelyik kontinensen háború törne ki, akkor az aláíró országok azt azonnal kiterjesztik egy második, ha nem több, földrészre is...</w:t>
      </w:r>
    </w:p>
    <w:p>
      <w:pPr>
        <w:pStyle w:val="Normal"/>
        <w:spacing w:before="120" w:after="0"/>
        <w:ind w:firstLine="567"/>
        <w:jc w:val="both"/>
        <w:rPr/>
      </w:pPr>
      <w:r>
        <w:rPr>
          <w:rFonts w:cs="Courier New" w:ascii="Courier New" w:hAnsi="Courier New"/>
          <w:sz w:val="20"/>
          <w:szCs w:val="20"/>
        </w:rPr>
        <w:t>Mondanom sem kell, mindez óriási megdöbbenést keltett Berlinben.</w:t>
      </w:r>
    </w:p>
    <w:p>
      <w:pPr>
        <w:pStyle w:val="Normal"/>
        <w:spacing w:before="120" w:after="0"/>
        <w:ind w:firstLine="567"/>
        <w:jc w:val="both"/>
        <w:rPr/>
      </w:pPr>
      <w:r>
        <w:rPr>
          <w:rFonts w:cs="Courier New" w:ascii="Courier New" w:hAnsi="Courier New"/>
          <w:sz w:val="20"/>
          <w:szCs w:val="20"/>
        </w:rPr>
        <w:t>Ami pedig az én közreműködésemet illeti az ügyben, Moszkva az akciót tökéletes diadalnak minősítette. Engem felterjesztettek a Lenin-rendre. A felterjesztést minden fórumon kivétel nélkül jóvá is hagyták; ám amikor megkezdődött a nagy tisztogatás a Vörös Hadseregen belül, valahogy elfeledkeztek róla. Soha nem kaptam meg.</w:t>
      </w:r>
    </w:p>
    <w:p>
      <w:pPr>
        <w:pStyle w:val="Normal"/>
        <w:spacing w:before="120" w:after="0"/>
        <w:ind w:firstLine="567"/>
        <w:jc w:val="both"/>
        <w:rPr/>
      </w:pPr>
      <w:r>
        <w:rPr>
          <w:rFonts w:cs="Courier New" w:ascii="Courier New" w:hAnsi="Courier New"/>
          <w:sz w:val="20"/>
          <w:szCs w:val="20"/>
        </w:rPr>
        <w:t>Már az Egyesült Államokban tartózkodtam, amikor tudomást szereztem a német japán egyezmény amerikai folytatásáról is. 1939 januárjában Hitler személyi titkárát, Fritz Wiedemann századost, San Franciscóba küldte, és kinevezte általános konzullá. Fritz Wiedemann a világháborúban az akkoriban közlegényként szolgáló Hitler parancsnoka volt, és leélőbb a Führer egyik legbizalmasabb és legmegbízhatóbb munkatársává vált. A német japán titkos megegyezés fontosságának újabb bizonyítéka az, hogy egy hozzá hasonló embert egy ilyen, viszonylag alantas helyre neveztek ki, mint a csendes-óceáni térség. Hitler ugyanis így egyértelművé tette, nem zárkózna el a közös, német-japán hadmozdulatok elől sem abban a térségben.</w:t>
      </w:r>
    </w:p>
    <w:p>
      <w:pPr>
        <w:pStyle w:val="Normal"/>
        <w:spacing w:before="120" w:after="0"/>
        <w:ind w:firstLine="567"/>
        <w:jc w:val="both"/>
        <w:rPr/>
      </w:pPr>
      <w:r>
        <w:rPr>
          <w:rFonts w:cs="Courier New" w:ascii="Courier New" w:hAnsi="Courier New"/>
          <w:sz w:val="20"/>
          <w:szCs w:val="20"/>
        </w:rPr>
        <w:t>Osima altábornagyot 1938 októberében katonai attaséból előléptették Németországba akkreditált, japán nagykövetté. Megbízólevelét november 22-én adta át Hitlernek.</w:t>
      </w:r>
    </w:p>
    <w:p>
      <w:pPr>
        <w:pStyle w:val="Normal"/>
        <w:spacing w:before="120" w:after="0"/>
        <w:ind w:firstLine="567"/>
        <w:jc w:val="both"/>
        <w:rPr/>
      </w:pPr>
      <w:r>
        <w:rPr>
          <w:rFonts w:cs="Courier New" w:ascii="Courier New" w:hAnsi="Courier New"/>
          <w:sz w:val="20"/>
          <w:szCs w:val="20"/>
        </w:rPr>
        <w:t>Nos tehát. Milyen hatással volt a Berlin és Tokió között megkötött egyezmény a Kreml által követett politikára? Hogyan reagált Sztálin Hitler próbálkozásaira, hogy a Szovjetuniót két tűz közé szoríthassa?</w:t>
      </w:r>
    </w:p>
    <w:p>
      <w:pPr>
        <w:pStyle w:val="Normal"/>
        <w:spacing w:before="120" w:after="0"/>
        <w:ind w:firstLine="567"/>
        <w:jc w:val="both"/>
        <w:rPr/>
      </w:pPr>
      <w:r>
        <w:rPr>
          <w:rFonts w:cs="Courier New" w:ascii="Courier New" w:hAnsi="Courier New"/>
          <w:sz w:val="20"/>
          <w:szCs w:val="20"/>
        </w:rPr>
        <w:t>Sztálin továbbra is folytatta a korábbi, kétfrontos politikáját. Azoknak a manővereknek, amelyek a felszínen folytak, bárki utánanézhet. Egy különleges egyezménnyel tovább erősítette a Franciaországgal kiépített kapcsolatokat, ezenkívül határozottan javasolta valamilyen szövetség létrehozását. Csehszlovákiával kölcsönös segítségnyújtási egyezményt kötött. Az antifasiszta világban mindenhol összefogásra szólított fel. Litvinovot utasította, kezdeményezzen valódi keresztes hadjáratot a közös biztonság elvéért, így egy zászló alatt egyesítve mindazokat a kisebb-nagyobb hatalmakat, amelyek képesek voltak megóvni a Szovjetuniót a német japán agressziótól. Végül pedig beavatkozott Spanyolországban is, így próbálván szorosabbra vonni kapcsolatát Párizzsal és Londonnal.</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Mindezeknek a felszínen végrehajtott manővereknek mindazonáltal egyetlen céljuk volt csupán, mégpedig az, hogy lenyűgözzék Hitlert, és sikeresen leplezzék a felszín alatti manővereket, amelyekkel viszont egészen mást akart elérni: megegyezést Németországgal. Amint a német japán egyezmény megszületett, Sztálin azonnal utasította David Kandelakit, személyes megbízottját, aki akkoriban a Berlinbe kirendelt kereskedelmi küldött is volt, hogy a hivatalos, diplomáciai csatornákat megkerülve, bármilyen áron is, de jusson megegyezésre Hitlerrel. A Politbüró egyik ülésén Sztálin egyértelműen kijelentette helyetteseinek, hogy: „A közeli jövőben tető alá fogunk hozni egy megegyezést Németországgal.”</w:t>
      </w:r>
    </w:p>
    <w:p>
      <w:pPr>
        <w:pStyle w:val="Normal"/>
        <w:spacing w:before="120" w:after="0"/>
        <w:ind w:firstLine="567"/>
        <w:jc w:val="both"/>
        <w:rPr/>
      </w:pPr>
      <w:r>
        <w:rPr>
          <w:rFonts w:cs="Courier New" w:ascii="Courier New" w:hAnsi="Courier New"/>
          <w:sz w:val="20"/>
          <w:szCs w:val="20"/>
        </w:rPr>
        <w:t>1936 decemberében parancsot kaptunk, fogjuk vissza a Németországban végzett tevékenységünket. 1937 első hónapjai abban a hitben teltek, hogy a Kandelaki által folytatott titkos tárgyalások eredményesen zárulnak majd. Éppen Moszkvában tartózkodtam, amikor áprilisban, az OGPU berlini képviselőjének a társaságában visszaérkezett Kandelaki. Egy megegyezés vázlatát hozta magával, amelyet a náci kormánnyal sikerült összehoznia. Sztálin személyesen fogadta többször is, úgy gondolván, hogy ügyes taktikázással végre sikerült elérnie a maga elé kitűzött célt.</w:t>
      </w:r>
    </w:p>
    <w:p>
      <w:pPr>
        <w:pStyle w:val="Normal"/>
        <w:spacing w:before="120" w:after="0"/>
        <w:ind w:firstLine="567"/>
        <w:jc w:val="both"/>
        <w:rPr/>
      </w:pPr>
      <w:r>
        <w:rPr>
          <w:rFonts w:cs="Courier New" w:ascii="Courier New" w:hAnsi="Courier New"/>
          <w:sz w:val="20"/>
          <w:szCs w:val="20"/>
        </w:rPr>
        <w:t>Nekem ekkor alkalmam nyílt hosszabb beszélgetést folytatni az OGPU akkori fejével, Jezsovval, aki Sztálinnak tett jelentést néhány, általam végrehajtott akció eredményéről. Jezsov fiatalkorában öntödei munkás volt, és a sztálini iskola neveltje. A nagy tisztogatás eme rettegett irányítója meglepően egyszerűen gondolkodott. Bármilyen politikai témájú kérdés merült fel, Sztálin véleményét azonnal elfogadta, és amit a nagyfőnök mondott, azt szóról szóra elismételte, azután pedig ugyanilyen pontossággal ültette át a gyakorlatba.</w:t>
      </w:r>
    </w:p>
    <w:p>
      <w:pPr>
        <w:pStyle w:val="Normal"/>
        <w:spacing w:before="120" w:after="0"/>
        <w:ind w:firstLine="567"/>
        <w:jc w:val="both"/>
        <w:rPr/>
      </w:pPr>
      <w:r>
        <w:rPr>
          <w:rFonts w:cs="Courier New" w:ascii="Courier New" w:hAnsi="Courier New"/>
          <w:sz w:val="20"/>
          <w:szCs w:val="20"/>
        </w:rPr>
        <w:t>Jezsovval azokat a birtokunkban levő jelentéseket tárgyaltuk meg, amelyek a Németországban tapasztalható elégedetlenségről szóltak, valamint arról, hogy a régimódi, monarchista csoportok milyen ellenállást fejthetnek ki esetleg Hitlerrel szemben. Jezsov, ugyanezt a témát aznap már megbeszélte Sztálinnal, így aztán gyakorlatilag olyan volt, amit mondott, mintha csak az ő szavait hallanám fonográfról:</w:t>
      </w:r>
    </w:p>
    <w:p>
      <w:pPr>
        <w:pStyle w:val="Normal"/>
        <w:spacing w:before="120" w:after="0"/>
        <w:ind w:firstLine="567"/>
        <w:jc w:val="both"/>
        <w:rPr/>
      </w:pPr>
      <w:r>
        <w:rPr>
          <w:rFonts w:cs="Courier New" w:ascii="Courier New" w:hAnsi="Courier New"/>
          <w:sz w:val="20"/>
          <w:szCs w:val="20"/>
        </w:rPr>
        <w:t>- Mégis mi ez a badarság arról, hogy a német hadseregben elégedetlenek volnának Hitlerrel? - kiáltott fel. - Hiszen mi kell ahhoz; hogy egy hadsereg elégedett legyen? Megfelelő ellátmány? Hitler biztosítja nekik. Jó fegyverek és felszerelés? Hitler ellátja őket. Tekintély és dicsőség? Hitler majd kiharcolja nekik. Hogy hatalmasnak és győzedelmesnek érezze magát? Hitler ezt is megadja. Mindenféle szóbeszéd azzal kapcsolatban, hogy a német hadseregben vannak elégedetlenkedők, teljes mértékig ostobaság.</w:t>
      </w:r>
    </w:p>
    <w:p>
      <w:pPr>
        <w:pStyle w:val="Normal"/>
        <w:spacing w:before="120" w:after="0"/>
        <w:ind w:firstLine="567"/>
        <w:jc w:val="both"/>
        <w:rPr/>
      </w:pPr>
      <w:r>
        <w:rPr>
          <w:rFonts w:cs="Courier New" w:ascii="Courier New" w:hAnsi="Courier New"/>
          <w:sz w:val="20"/>
          <w:szCs w:val="20"/>
        </w:rPr>
        <w:t>Na és ami a kapitalistákat illeti, mégis minek kellene nekik a császár? Azt akarták, hogy a munkások menjenek vissza a gyárakba dolgozni. Hitler elintézte. Ki akarták takarítani a kommunistákat. Hitler mind egy szálig börtönbe vagy koncentrációs táborokba dugta őket. Torkig voltak már a szakszervezetekkel meg a sztrájkokkal. Hitler állami irányítás alá vonta a munkásokat, a sztrájkokat pedig törvényellenesnek nyilvánította. Mégis miért volnának elégedetlenek a gyárosok?</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Jezsov pedig csak mondta tovább, ugyanebben a szellemben: Németország erős. A világ legerősebb hatalma. És Hitler tette azzá. Ki kételkedhetne ebben? Milyen épelméjű ember vitázhatna a tényekkel? Így Szovjet-Oroszország számára nem marad más választás. Itt pedig újabb szó szerinti Sztálin idézet jött: „Mindenképpen meg kell egyeznünk egy olyan hatalmas erejű országgal, mint a náci Németország.”</w:t>
      </w:r>
    </w:p>
    <w:p>
      <w:pPr>
        <w:pStyle w:val="Normal"/>
        <w:spacing w:before="120" w:after="0"/>
        <w:ind w:firstLine="567"/>
        <w:jc w:val="both"/>
        <w:rPr/>
      </w:pPr>
      <w:r>
        <w:rPr>
          <w:rFonts w:cs="Courier New" w:ascii="Courier New" w:hAnsi="Courier New"/>
          <w:sz w:val="20"/>
          <w:szCs w:val="20"/>
        </w:rPr>
        <w:t>Hitler újra csak elutasította Sztálin közeledési kísérleteit. 1937 végére azzal, hogy Sztálin tervei Spanyolországban oly csúfosan megbuktak, Japán pedig sikereket ért el Kínában, a Szovjetunió nemzetközi elszigeteltsége hihetetlenül megnőtt. Sztálin ekkor, látszólag a két nagy hatalmi csoport között, semleges helyzetet vett fe1. 1937. november 27-én, Leningrádban tartott beszédében a külügyi népbiztos, Litvinov, kigúnyolta a demokratikus hatalmakat, amiatt ahogyan azok a fasiszta államok kérdését kezelik. Sztálin rejtett célja ennek ellenére nem változott.</w:t>
      </w:r>
    </w:p>
    <w:p>
      <w:pPr>
        <w:pStyle w:val="Normal"/>
        <w:spacing w:before="120" w:after="0"/>
        <w:ind w:firstLine="567"/>
        <w:jc w:val="both"/>
        <w:rPr/>
      </w:pPr>
      <w:r>
        <w:rPr>
          <w:rFonts w:cs="Courier New" w:ascii="Courier New" w:hAnsi="Courier New"/>
          <w:sz w:val="20"/>
          <w:szCs w:val="20"/>
        </w:rPr>
        <w:t>1938 márciusában Sztálin megrendezte azt a tíz napon keresztül tartó nagyszabású pert, amelynek során elítélték a Leninhez legközelebb álló és többekkel együtt a szovjet forradalom atyjainak számító bolsevikokat, Rikovot, Buharint, valamint Kresztyinszkijt. Ezeket a vezetőket - akiket Hitler különösen gyűlölt - március 3-án Sztálin fejbe lövette. Március 12-én, Németország annektálta Ausztriát. A Szovjetunió a kisujját sem mozdította, Moszkva mindössze annyit tett, hogy felszólította a demokratikus hatalmakat, tárgyalják meg az eseményeket. Amikor 1938 szeptemberében Hitler Németországhoz csatolta a Szudéta-vidéket is, Litvinov azonnal javasolta, küldjenek segítséget Prágának, ám hozzátette, csakis akkor, ha a Népszövetség is tesz valamit. Sztálinnak 1938 folyamán - amely pedig nem volt egy különösebben eseménytelennek nevezhető év – hangját sem lehetett hallani. Minden jel arra mutatott, hogy továbbra is vágyik egy Hitlerrel való megegyezésre.</w:t>
      </w:r>
    </w:p>
    <w:p>
      <w:pPr>
        <w:pStyle w:val="Normal"/>
        <w:spacing w:before="120" w:after="0"/>
        <w:ind w:firstLine="567"/>
        <w:jc w:val="both"/>
        <w:rPr/>
      </w:pPr>
      <w:r>
        <w:rPr>
          <w:rFonts w:cs="Courier New" w:ascii="Courier New" w:hAnsi="Courier New"/>
          <w:sz w:val="20"/>
          <w:szCs w:val="20"/>
        </w:rPr>
        <w:t xml:space="preserve">1939. január 12-én került sor a teljes diplomáciai testület jelenlétében arra a kedélyes beszélgetésre, amelyet Hitler folytatott az új, Berlinbe akkreditált szovjet nagykövettel. Egy héttel később, a londoni </w:t>
      </w:r>
      <w:r>
        <w:rPr>
          <w:rFonts w:cs="Courier New" w:ascii="Courier New" w:hAnsi="Courier New"/>
          <w:i/>
          <w:iCs/>
          <w:sz w:val="20"/>
          <w:szCs w:val="20"/>
        </w:rPr>
        <w:t>News Chronicle</w:t>
      </w:r>
      <w:r>
        <w:rPr>
          <w:rFonts w:cs="Courier New" w:ascii="Courier New" w:hAnsi="Courier New"/>
          <w:sz w:val="20"/>
          <w:szCs w:val="20"/>
        </w:rPr>
        <w:t xml:space="preserve">-ben már meg is jelent egy cikk, amely a közelgő </w:t>
      </w:r>
      <w:r>
        <w:rPr>
          <w:rFonts w:cs="Courier New" w:ascii="Courier New" w:hAnsi="Courier New"/>
          <w:i/>
          <w:iCs/>
          <w:sz w:val="20"/>
          <w:szCs w:val="20"/>
        </w:rPr>
        <w:t>rapprochement</w:t>
      </w:r>
      <w:r>
        <w:rPr>
          <w:rFonts w:cs="Courier New" w:ascii="Courier New" w:hAnsi="Courier New"/>
          <w:sz w:val="20"/>
          <w:szCs w:val="20"/>
        </w:rPr>
        <w:t>-ről adott hírt a náci Németország és Szovjet-Oroszország között. Ez az írás azután azonnal, és mindenféle megjegyzés nélkül megjelent a Sztálin személyes szócsövének számító moszkvai Pravdában is.</w:t>
      </w:r>
    </w:p>
    <w:p>
      <w:pPr>
        <w:pStyle w:val="Normal"/>
        <w:spacing w:before="120" w:after="0"/>
        <w:ind w:firstLine="567"/>
        <w:jc w:val="both"/>
        <w:rPr/>
      </w:pPr>
      <w:r>
        <w:rPr>
          <w:rFonts w:cs="Courier New" w:ascii="Courier New" w:hAnsi="Courier New"/>
          <w:sz w:val="20"/>
          <w:szCs w:val="20"/>
        </w:rPr>
        <w:t xml:space="preserve">Január 25-én W. N. Ewer, aki külügyi szerkesztőként dolgozott a londoni </w:t>
      </w:r>
      <w:r>
        <w:rPr>
          <w:rFonts w:cs="Courier New" w:ascii="Courier New" w:hAnsi="Courier New"/>
          <w:i/>
          <w:iCs/>
          <w:sz w:val="20"/>
          <w:szCs w:val="20"/>
        </w:rPr>
        <w:t>Daily Herald</w:t>
      </w:r>
      <w:r>
        <w:rPr>
          <w:rFonts w:cs="Courier New" w:ascii="Courier New" w:hAnsi="Courier New"/>
          <w:sz w:val="20"/>
          <w:szCs w:val="20"/>
        </w:rPr>
        <w:t>nál, vagyis a brit munkáspárt elsődleges lapjánál, arról számolt be, hogy a náci kormány „most már szinte teljesen biztos benne, a Szovjetunió egy esetleges európai háború kitörése esetén semleges maradna, és a be nem avatkozás politikáját követné”, valamint hogy hamarosan egy olyan német kereskedelmi küldöttség érkezik Moszkvába, amelynek „célja sokkal inkább politikai, mint kereskedelmi”.</w:t>
      </w:r>
    </w:p>
    <w:p>
      <w:pPr>
        <w:pStyle w:val="Normal"/>
        <w:spacing w:before="120" w:after="0"/>
        <w:ind w:firstLine="567"/>
        <w:jc w:val="both"/>
        <w:rPr/>
      </w:pPr>
      <w:r>
        <w:rPr>
          <w:rFonts w:cs="Courier New" w:ascii="Courier New" w:hAnsi="Courier New"/>
          <w:sz w:val="20"/>
          <w:szCs w:val="20"/>
        </w:rPr>
        <w:t>Februárban kiderült, Moszkva olyan kereskedelmi egyezményt kötött, amelynek alapján csakis Olaszországnak, Németországnak és a Róma-Berlin tengellyel szimpatizáló országoknak ad el olajat. A történelem során ekkor történt meg első alkalommal, hogy a Szovjetunió berekesztette a magán-olajvállalatoknak történő árusítást. Az új politika biztosította, hogy Olaszországnak és Németországnak elegendő létfontosságú olajtartaléka legyen abban az esetben, ha háborúba keverednének Franciaországgal és Nagy-Britanniával.</w:t>
      </w:r>
    </w:p>
    <w:p>
      <w:pPr>
        <w:pStyle w:val="Normal"/>
        <w:spacing w:before="120" w:after="0"/>
        <w:ind w:firstLine="567"/>
        <w:jc w:val="both"/>
        <w:rPr/>
      </w:pPr>
      <w:r>
        <w:rPr>
          <w:rFonts w:cs="Courier New" w:ascii="Courier New" w:hAnsi="Courier New"/>
          <w:sz w:val="20"/>
          <w:szCs w:val="20"/>
        </w:rPr>
        <w:t>Azután 1939. március 10-én Sztálin végre újra megszólalt. Mióta Németország annektálta Ausztriát és a Szudéta-vidéket, most először lehetett hallani a hangját, és Hitlerről olyan humoros felfogásban beszélt, hogy a világ közvéleménye őszintén megdöbbent tőle. Szigorúan kritizálta a demokráciákat, amiért összeesküvést szőnek, amivel a Németország és Szovjet-oroszország között „megmérgezhetik a viszonyt, és konfliktust szíthatnak”, pedig ennek „semmilyen látható alapja nincsen”.</w:t>
      </w:r>
    </w:p>
    <w:p>
      <w:pPr>
        <w:pStyle w:val="Normal"/>
        <w:spacing w:before="120" w:after="0"/>
        <w:ind w:firstLine="567"/>
        <w:jc w:val="both"/>
        <w:rPr/>
      </w:pPr>
      <w:r>
        <w:rPr>
          <w:rFonts w:cs="Courier New" w:ascii="Courier New" w:hAnsi="Courier New"/>
          <w:sz w:val="20"/>
          <w:szCs w:val="20"/>
        </w:rPr>
        <w:t>Három nappal Sztálin beszéde után Hitler feldarabolta Csehszlovákiát, két nappal később pedig meg is szüntette. Természetesen ez Chamberlain, Hitler megnyugtatására irányuló politikájának az eredménye volt. Titokban Sztálin egész idő alatt arra törekedett, hogy kijátszhassa egymás ellen a Róma-Berlin és a London-Párizs szövetséget. Ő ugyanis egyáltalán nem hitt a demokratikus államok erejében.</w:t>
      </w:r>
    </w:p>
    <w:p>
      <w:pPr>
        <w:pStyle w:val="Normal"/>
        <w:spacing w:before="120" w:after="0"/>
        <w:ind w:firstLine="567"/>
        <w:jc w:val="both"/>
        <w:rPr/>
      </w:pPr>
      <w:r>
        <w:rPr>
          <w:rFonts w:cs="Courier New" w:ascii="Courier New" w:hAnsi="Courier New"/>
          <w:sz w:val="20"/>
          <w:szCs w:val="20"/>
        </w:rPr>
        <w:t>Sztálin számára nyilvánvalónak tűnt, hogy Hitler meg akarja oldani az egész közép-, illetve délkelet-európai kérdést, saját politikai és gazdasági befolyása alá kívánja vonni az ott élő népeket és nyersanyagokat, az e térségben levő katonai bázisát pedig ki szeretné bővíteni, felkészülve a jövőbeni hadmozdulatokra.</w:t>
      </w:r>
    </w:p>
    <w:p>
      <w:pPr>
        <w:pStyle w:val="Normal"/>
        <w:spacing w:before="120" w:after="0"/>
        <w:ind w:firstLine="567"/>
        <w:jc w:val="both"/>
        <w:rPr/>
      </w:pPr>
      <w:r>
        <w:rPr>
          <w:rFonts w:cs="Courier New" w:ascii="Courier New" w:hAnsi="Courier New"/>
          <w:sz w:val="20"/>
          <w:szCs w:val="20"/>
        </w:rPr>
        <w:t>Sztálin figyelte Hitlert, aki a megelőző években majd’ minden lehetséges irányba kinyúlt, és megvetette a lábát, készülve a nagy ugrásra. Horgonyt vetett a Csendes-óceán térségében, és betette a lábát Dél-Amerikába is. A Távol-Keleten szinte már csak karnyújtásnyira van a Brit Birodalomtól, Mussolini segítségével pedig a gyarmati Afrikában is befolyást szerzett.</w:t>
      </w:r>
    </w:p>
    <w:p>
      <w:pPr>
        <w:pStyle w:val="Normal"/>
        <w:spacing w:before="120" w:after="0"/>
        <w:ind w:firstLine="567"/>
        <w:jc w:val="both"/>
        <w:rPr/>
      </w:pPr>
      <w:r>
        <w:rPr>
          <w:rFonts w:cs="Courier New" w:ascii="Courier New" w:hAnsi="Courier New"/>
          <w:sz w:val="20"/>
          <w:szCs w:val="20"/>
        </w:rPr>
        <w:t>Sztálin, a tervei szerint, mindenáron el kívánja kerülni a fegyveres összecsapás kirobbanását. A háborútól ugyanis mindennél jobban fél. Ha Hitler azt mondja neki, hogy biztosítja a békét, akkor még - óriási gazdasági koncessziók elvesztése árán is - szabad kezet ad neki, hogy ebben az irányban terjeszkedjen tovább...</w:t>
      </w:r>
    </w:p>
    <w:p>
      <w:pPr>
        <w:pStyle w:val="Normal"/>
        <w:spacing w:before="120" w:after="0"/>
        <w:ind w:firstLine="567"/>
        <w:jc w:val="both"/>
        <w:rPr/>
      </w:pPr>
      <w:r>
        <w:rPr>
          <w:rFonts w:cs="Courier New" w:ascii="Courier New" w:hAnsi="Courier New"/>
          <w:sz w:val="20"/>
          <w:szCs w:val="20"/>
        </w:rPr>
        <w:t xml:space="preserve">Sztálin a hitleri Németországgal szemben alkalmazott titkos politikájának fentebb olvasott történetét már hónapokkal korábban, 1939. augusztus 23-án is olvashatták a </w:t>
      </w:r>
      <w:r>
        <w:rPr>
          <w:rFonts w:cs="Courier New" w:ascii="Courier New" w:hAnsi="Courier New"/>
          <w:i/>
          <w:iCs/>
          <w:sz w:val="20"/>
          <w:szCs w:val="20"/>
        </w:rPr>
        <w:t>Saturday Evening Post</w:t>
      </w:r>
      <w:r>
        <w:rPr>
          <w:rFonts w:cs="Courier New" w:ascii="Courier New" w:hAnsi="Courier New"/>
          <w:sz w:val="20"/>
          <w:szCs w:val="20"/>
        </w:rPr>
        <w:t>ban. Akkor az volt az ürügy, hogy az egész világot megdöbbentette a bejelentés, miszerint aznap aláírták a Sztálin-Hitler paktumot. Persze mondanom sem kell, hogy e könyv írója számára az egyezmény megszületése egyáltalán nem volt meglepetés. Mind Molotov, mind von Ribbentrop biztosította a közvéleményt, hogy a náci-szovjet paktum új fejezetet jelent a német-orosz kapcsolatok terén, amely óriási befolyással lesz nem csak Európa, de az egész világ jövőjének alakulására. Tökéletesen igazuk volt.</w:t>
      </w:r>
    </w:p>
    <w:p>
      <w:pPr>
        <w:pStyle w:val="StlusCmsor1CourierNew12ptKzprezrtUtna6pt"/>
        <w:rPr/>
      </w:pPr>
      <w:bookmarkStart w:id="5" w:name="__RefHeading___Toc144180310"/>
      <w:bookmarkEnd w:id="5"/>
      <w:r>
        <w:rPr>
          <w:lang w:val="hu-HU"/>
        </w:rPr>
        <w:t>II.</w:t>
        <w:br/>
        <w:t>A Kommunista Internacionálé vége</w:t>
      </w:r>
    </w:p>
    <w:p>
      <w:pPr>
        <w:pStyle w:val="Normal"/>
        <w:spacing w:before="120" w:after="0"/>
        <w:ind w:firstLine="567"/>
        <w:jc w:val="both"/>
        <w:rPr/>
      </w:pPr>
      <w:r>
        <w:rPr>
          <w:rFonts w:cs="Courier New" w:ascii="Courier New" w:hAnsi="Courier New"/>
          <w:sz w:val="20"/>
          <w:szCs w:val="20"/>
        </w:rPr>
        <w:t>Kommunista Internacionálé 1919. március 2-án született Moszkvában. A halálos csapást szintén Moszkvában kapta, 1939. augusztus 23-án, amikor is Molotov, a minisztertanács elnöke, valamint a német külügyminiszter, von Ribbentrop aláírta a náci-szovjet paktumot. A rendszer haláltusáját azonban a megelőző években bekövetkezett események bárki számára nyilvánvalóvá tehették.</w:t>
      </w:r>
    </w:p>
    <w:p>
      <w:pPr>
        <w:pStyle w:val="Normal"/>
        <w:spacing w:before="120" w:after="0"/>
        <w:ind w:firstLine="567"/>
        <w:jc w:val="both"/>
        <w:rPr/>
      </w:pPr>
      <w:r>
        <w:rPr>
          <w:rFonts w:cs="Courier New" w:ascii="Courier New" w:hAnsi="Courier New"/>
          <w:sz w:val="20"/>
          <w:szCs w:val="20"/>
        </w:rPr>
        <w:t xml:space="preserve">1934 májusának egyik reggelén éppen Volinszkijjel, az OGPU kémelhárító osztályának főnökével voltam, annak irodájában, amelyet a moszkvai Lubjanka épület tizedik emeletén rendeztek be. Hirtelen, az alant húzódó utcáról zene és éneklő emberek hangjai ütötték meg a fülünket. Mikor lepillantottunk, láttuk, hogy felvonulás zajlik. Az Osztrák Szocialista Hadsereg, a </w:t>
      </w:r>
      <w:r>
        <w:rPr>
          <w:rFonts w:cs="Courier New" w:ascii="Courier New" w:hAnsi="Courier New"/>
          <w:i/>
          <w:iCs/>
          <w:sz w:val="20"/>
          <w:szCs w:val="20"/>
        </w:rPr>
        <w:t>Schutzbund</w:t>
      </w:r>
      <w:r>
        <w:rPr>
          <w:rFonts w:cs="Courier New" w:ascii="Courier New" w:hAnsi="Courier New"/>
          <w:sz w:val="20"/>
          <w:szCs w:val="20"/>
        </w:rPr>
        <w:t xml:space="preserve"> háromszáz tagja vonult, akik oly hősiesen harcoltak a bécsi barikádokon a náci </w:t>
      </w:r>
      <w:r>
        <w:rPr>
          <w:rFonts w:cs="Courier New" w:ascii="Courier New" w:hAnsi="Courier New"/>
          <w:i/>
          <w:iCs/>
          <w:sz w:val="20"/>
          <w:szCs w:val="20"/>
        </w:rPr>
        <w:t>Heimwehr</w:t>
      </w:r>
      <w:r>
        <w:rPr>
          <w:rFonts w:cs="Courier New" w:ascii="Courier New" w:hAnsi="Courier New"/>
          <w:sz w:val="20"/>
          <w:szCs w:val="20"/>
        </w:rPr>
        <w:t xml:space="preserve"> ellen. Szovjet-Oroszország menedéket biztosított ennek a kis, szocialista harcosokból álló zászlóaljnak.</w:t>
      </w:r>
    </w:p>
    <w:p>
      <w:pPr>
        <w:pStyle w:val="Normal"/>
        <w:spacing w:before="120" w:after="0"/>
        <w:ind w:firstLine="567"/>
        <w:jc w:val="both"/>
        <w:rPr/>
      </w:pPr>
      <w:r>
        <w:rPr>
          <w:rFonts w:cs="Courier New" w:ascii="Courier New" w:hAnsi="Courier New"/>
          <w:sz w:val="20"/>
          <w:szCs w:val="20"/>
        </w:rPr>
        <w:t xml:space="preserve">Soha nem felejtem el azt a május reggelt: a </w:t>
      </w:r>
      <w:r>
        <w:rPr>
          <w:rFonts w:cs="Courier New" w:ascii="Courier New" w:hAnsi="Courier New"/>
          <w:i/>
          <w:iCs/>
          <w:sz w:val="20"/>
          <w:szCs w:val="20"/>
        </w:rPr>
        <w:t>Schutzbund</w:t>
      </w:r>
      <w:r>
        <w:rPr>
          <w:rFonts w:cs="Courier New" w:ascii="Courier New" w:hAnsi="Courier New"/>
          <w:sz w:val="20"/>
          <w:szCs w:val="20"/>
        </w:rPr>
        <w:t xml:space="preserve">osok boldog arcát, ahogyan meneteltek, olyan forradalmi dalokat énekelve, mint a </w:t>
      </w:r>
      <w:r>
        <w:rPr>
          <w:rFonts w:cs="Courier New" w:ascii="Courier New" w:hAnsi="Courier New"/>
          <w:i/>
          <w:iCs/>
          <w:sz w:val="20"/>
          <w:szCs w:val="20"/>
        </w:rPr>
        <w:t>Brueder Zur Sonne, Zur Freiheit</w:t>
      </w:r>
      <w:r>
        <w:rPr>
          <w:rFonts w:cs="Courier New" w:ascii="Courier New" w:hAnsi="Courier New"/>
          <w:sz w:val="20"/>
          <w:szCs w:val="20"/>
        </w:rPr>
        <w:t>, és ahogyan az orosz tömegek spontán testvériséggel csatlakoztak hozzájuk. Egy pillanatra el is felejtettem, hol vagyok, Volinszkij azonban gyorsan visszazökkentett az álmodozásból.</w:t>
      </w:r>
    </w:p>
    <w:p>
      <w:pPr>
        <w:pStyle w:val="Normal"/>
        <w:spacing w:before="120" w:after="0"/>
        <w:ind w:firstLine="567"/>
        <w:jc w:val="both"/>
        <w:rPr/>
      </w:pPr>
      <w:r>
        <w:rPr>
          <w:rFonts w:cs="Courier New" w:ascii="Courier New" w:hAnsi="Courier New"/>
          <w:sz w:val="20"/>
          <w:szCs w:val="20"/>
        </w:rPr>
        <w:t>- Mit gondolsz, Krivickij, mennyi kém lehet közöttük? - kérdezte teljesen színtelen hangon.</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Egyetlenegy sem - feleltem mérgesen.</w:t>
      </w:r>
    </w:p>
    <w:p>
      <w:pPr>
        <w:pStyle w:val="Normal"/>
        <w:spacing w:before="120" w:after="0"/>
        <w:ind w:firstLine="567"/>
        <w:jc w:val="both"/>
        <w:rPr/>
      </w:pPr>
      <w:r>
        <w:rPr>
          <w:rFonts w:cs="Courier New" w:ascii="Courier New" w:hAnsi="Courier New"/>
          <w:sz w:val="20"/>
          <w:szCs w:val="20"/>
        </w:rPr>
        <w:t>- Nagyon tévedsz - mondta erre ő. - Hat vagy hét hónap sem telik bele, és legalább hetven százalékuk itt lesz a Lubjanka börtönében.</w:t>
      </w:r>
    </w:p>
    <w:p>
      <w:pPr>
        <w:pStyle w:val="Normal"/>
        <w:spacing w:before="120" w:after="0"/>
        <w:ind w:firstLine="567"/>
        <w:jc w:val="both"/>
        <w:rPr/>
      </w:pPr>
      <w:r>
        <w:rPr>
          <w:rFonts w:cs="Courier New" w:ascii="Courier New" w:hAnsi="Courier New"/>
          <w:sz w:val="20"/>
          <w:szCs w:val="20"/>
        </w:rPr>
        <w:t>Volinszkij kiválóan ismerte a sztálini gépezet működését. Ama háromszáz osztrák közül ma már egyetlen sincs, aki még mindig szovjet területen tartózkodna. Sokukat nem sokkal a megérkezésük után tartóztatták le. Mások, annak ellenére, hogy nagyon jól tudták, mi várhat rájuk odahaza, az osztrák követségen kiváltották az útlevelüket, hazatértek, és hosszú időre börtönbe kerültek.</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Sokkal jobb Ausztriában börtönben ülni - jelentették ki -, mint szabadon élni a Szovjetunióban.”</w:t>
      </w:r>
    </w:p>
    <w:p>
      <w:pPr>
        <w:pStyle w:val="Normal"/>
        <w:spacing w:before="120" w:after="0"/>
        <w:ind w:firstLine="567"/>
        <w:jc w:val="both"/>
        <w:rPr/>
      </w:pPr>
      <w:r>
        <w:rPr>
          <w:rFonts w:cs="Courier New" w:ascii="Courier New" w:hAnsi="Courier New"/>
          <w:sz w:val="20"/>
          <w:szCs w:val="20"/>
        </w:rPr>
        <w:t>Ezen menekültek utolsó néhány tagját maga a szovjet kormány szállíttatta Spanyolországba, a polgárháború idején harcoló Nemzetközi Brigádba. Sztálin gyorsan haladt a totalitárius despotizmus felé, a Komintern pedig már rég elvesztette eredeti szerepét.</w:t>
      </w:r>
    </w:p>
    <w:p>
      <w:pPr>
        <w:pStyle w:val="Normal"/>
        <w:spacing w:before="120" w:after="0"/>
        <w:ind w:firstLine="567"/>
        <w:jc w:val="both"/>
        <w:rPr/>
      </w:pPr>
      <w:r>
        <w:rPr>
          <w:rFonts w:cs="Courier New" w:ascii="Courier New" w:hAnsi="Courier New"/>
          <w:sz w:val="20"/>
          <w:szCs w:val="20"/>
        </w:rPr>
        <w:t>A Kommunista Internacionálét az orosz bolsevik párt</w:t>
      </w:r>
      <w:r>
        <w:rPr>
          <w:rStyle w:val="FootnoteCharacters"/>
          <w:rStyle w:val="FootnoteAnchor"/>
          <w:rFonts w:cs="Courier New" w:ascii="Courier New" w:hAnsi="Courier New"/>
          <w:sz w:val="20"/>
          <w:szCs w:val="20"/>
        </w:rPr>
        <w:footnoteReference w:id="4"/>
      </w:r>
      <w:r>
        <w:rPr>
          <w:rFonts w:cs="Courier New" w:ascii="Courier New" w:hAnsi="Courier New"/>
          <w:sz w:val="20"/>
          <w:szCs w:val="20"/>
        </w:rPr>
        <w:t xml:space="preserve"> alapította húsz évvel ezelőtt abban a hitben, hogy Európa már csak karnyújtásnyira van a világforradalom kitörésétől. Lenin, aki az egész szervezet mozgatórugójaként szolgált, biztos volt benne, a nyugat-európai országokban működő szocialista és munkáspártok azzal, hogy támogatták a kormányaik által 1914-1918 között vívott „imperialista háborút”, eljátszották a dolgozó tömegek támogatását. Meg volt győződve, hogy Németország, Franciaország, Nagy-Britannia, valamint az Egyesült Államok nagy hagyományokkal rendelkező szakszervezeteinek - amelyek annyira hittek a képviseleti kormányzásban és a békés átmenetben egy sokkal egyenlőbb szocialista rend felé - ideje lejárt; hogy most már a győzedelmes orosz bolsevikoknak kell vezetniük a világ minden nemzetébe tartozó munkások forradalmát. A látomás, mely Lenint irányította, az Európai Kommunista Államoké volt, végül pedig egy kommunista világrenddé.</w:t>
      </w:r>
    </w:p>
    <w:p>
      <w:pPr>
        <w:pStyle w:val="Normal"/>
        <w:spacing w:before="120" w:after="0"/>
        <w:ind w:firstLine="567"/>
        <w:jc w:val="both"/>
        <w:rPr/>
      </w:pPr>
      <w:r>
        <w:rPr>
          <w:rFonts w:cs="Courier New" w:ascii="Courier New" w:hAnsi="Courier New"/>
          <w:sz w:val="20"/>
          <w:szCs w:val="20"/>
        </w:rPr>
        <w:t>Lenin biztos volt abban is, hogy a bolsevikok, annak ellenére, hogy a győzelem első pillanatai után nagy lelkesedéssel láttak munkához, nem lennének képesek felépíteni egy kommunista társadalmat Oroszországon belül, ha a náluknál fejlettebb országok munkásosztályai nem sietnének a segítségükre. Látta, hogy ez a bátor kísérlet eleve kudarcra van ítélve, ha az elmaradott, főként mezőgazdasággal foglalkozó Oroszországhoz nem csatlakozik legalább egy, a nagy ipari hatalmak közül. E téren, legnagyobb reménysége Németország volt.</w:t>
      </w:r>
    </w:p>
    <w:p>
      <w:pPr>
        <w:pStyle w:val="Normal"/>
        <w:spacing w:before="120" w:after="0"/>
        <w:ind w:firstLine="567"/>
        <w:jc w:val="both"/>
        <w:rPr/>
      </w:pPr>
      <w:r>
        <w:rPr>
          <w:rFonts w:cs="Courier New" w:ascii="Courier New" w:hAnsi="Courier New"/>
          <w:sz w:val="20"/>
          <w:szCs w:val="20"/>
        </w:rPr>
        <w:t>Az elmúlt húsz év a bizonyíték arra, hogy Lenin végtelenül alábecsülte a meglévő munkásszervezeteket, szakszervezeteket, politikai tömörüléseket, és mértéktelenül túlértékelte az orosz bolsevizmus alkalmazhatóságát Nyugat-Európában, hiszen a bolsevikok egyetlen hangos harci üvöltéssel, válogatás nélkül azonnal meg akartak dönteni minden demokratikus és autokratikus kormányt, utána pedig létrehozni a nemzetközi kommunista diktatúrát.</w:t>
      </w:r>
    </w:p>
    <w:p>
      <w:pPr>
        <w:pStyle w:val="Normal"/>
        <w:spacing w:before="120" w:after="0"/>
        <w:ind w:firstLine="567"/>
        <w:jc w:val="both"/>
        <w:rPr/>
      </w:pPr>
      <w:r>
        <w:rPr>
          <w:rFonts w:cs="Courier New" w:ascii="Courier New" w:hAnsi="Courier New"/>
          <w:sz w:val="20"/>
          <w:szCs w:val="20"/>
        </w:rPr>
        <w:t>Két évtizeden keresztül a Kommunista Internacionálé - röviden Komintern -, amelyet az orosz bolsevikok alapítottak, inspiráltak és igazgattak, azon munkálkodott, hogy a módszereit és programjait átültesse a Szovjetunió határán kívül is. Mindenfelé kommunista pártokat alapítottak, amelyeket az erősen központosított és fegyelmezett bolsevik szervezet mintájára alakítottak, majd ezeket kényszerítették, hogy felelősséggel csakis a Moszkvában székelő vezérkarnak tartozzanak, ellenben az ő utasításaikat kérdés nélkül végrehajtsák.</w:t>
      </w:r>
    </w:p>
    <w:p>
      <w:pPr>
        <w:pStyle w:val="Normal"/>
        <w:spacing w:before="120" w:after="0"/>
        <w:ind w:firstLine="567"/>
        <w:jc w:val="both"/>
        <w:rPr/>
      </w:pPr>
      <w:r>
        <w:rPr>
          <w:rFonts w:cs="Courier New" w:ascii="Courier New" w:hAnsi="Courier New"/>
          <w:sz w:val="20"/>
          <w:szCs w:val="20"/>
        </w:rPr>
        <w:t>A szervezet a Föld minden sarkába elküldte az ügynökeit. Tömeges lázongásokat és katonai felkeléseket tervezett Európában, a Távol-Keleten, valamint az egész nyugati féltekén. Végül aztán, amikor minden más próbálkozása csődbe ment, 1935-ben belekezdett legutolsó politikai akciójába, a Népfront megalakításába. Csak ebben a legutolsó periódusban sikerült - a leplezés és az egyezkedés fegyvereit felhasználva - egyetlen nagy lendülettel bekerülni nemcsak a közvélemény tudatába, de a vezető demokratikus nemzetek kormányzati szerveibe is.</w:t>
      </w:r>
    </w:p>
    <w:p>
      <w:pPr>
        <w:pStyle w:val="Normal"/>
        <w:spacing w:before="120" w:after="0"/>
        <w:ind w:firstLine="567"/>
        <w:jc w:val="both"/>
        <w:rPr/>
      </w:pPr>
      <w:r>
        <w:rPr>
          <w:rFonts w:cs="Courier New" w:ascii="Courier New" w:hAnsi="Courier New"/>
          <w:sz w:val="20"/>
          <w:szCs w:val="20"/>
        </w:rPr>
        <w:t>Én a kezdetek kezdetétől, egészen 1937-ig olyan helyzetben voltam, hogy közelről figyelhettem meg a Komintern tevékenységét. Tizennyolc éven keresztül közvetlen részt vállaltam mind katonai, mind politikai téren a szervezet külföldön végzett forradalmi munkájában. Én voltam Sztálin egyik végrehajtó keze a spanyolországi beavatkozás idején is, amikor a Komintern utolsó alkalommal küldte harcba csapatait.</w:t>
      </w:r>
    </w:p>
    <w:p>
      <w:pPr>
        <w:pStyle w:val="Normal"/>
        <w:spacing w:before="120" w:after="0"/>
        <w:ind w:firstLine="567"/>
        <w:jc w:val="both"/>
        <w:rPr/>
      </w:pPr>
      <w:r>
        <w:rPr>
          <w:rFonts w:cs="Courier New" w:ascii="Courier New" w:hAnsi="Courier New"/>
          <w:sz w:val="20"/>
          <w:szCs w:val="20"/>
        </w:rPr>
        <w:t>Munkám a Kominternnél 1920-ban kezdődött az orosz-lengyel háború idején. Akkoriban a nyugati fronton működő szovjet katonai hírszerzésnél szolgáltam, melynek központja Szmolenszkben volt. Miközben Tuhacsevszkij seregei Varsó felé vonultak, az én osztályom feladata az lett, hogy titkos megfigyeléseket végezzünk a lengyel vonalak mögött, elterelő hadműveleteket hajtsunk végre, szabotáljuk az utánpótlás szállítását, a propaganda eszközeivel zúzzuk szét a lengyel hadsereg morálját, és lássuk el a Vörös Hadsereg vezérkarát megfelelő mennyiségű katonai, illetve politikai információval.</w:t>
      </w:r>
    </w:p>
    <w:p>
      <w:pPr>
        <w:pStyle w:val="Normal"/>
        <w:spacing w:before="120" w:after="0"/>
        <w:ind w:firstLine="567"/>
        <w:jc w:val="both"/>
        <w:rPr/>
      </w:pPr>
      <w:r>
        <w:rPr>
          <w:rFonts w:cs="Courier New" w:ascii="Courier New" w:hAnsi="Courier New"/>
          <w:sz w:val="20"/>
          <w:szCs w:val="20"/>
        </w:rPr>
        <w:t xml:space="preserve">Mivel nem létezett olyan éles határvonal, amely elválasztotta volna a mi munkánkat attól, amit a Komintern lengyelországi ügynökei végeztek, minden lehetséges módon együttműködtünk a nem sokkal korábban megalakult Lengyel Kommunista Párttal. Így adtuk ki forradalmi újságunkat, a </w:t>
      </w:r>
      <w:r>
        <w:rPr>
          <w:rFonts w:cs="Courier New" w:ascii="Courier New" w:hAnsi="Courier New"/>
          <w:i/>
          <w:iCs/>
          <w:sz w:val="20"/>
          <w:szCs w:val="20"/>
        </w:rPr>
        <w:t>Svit</w:t>
      </w:r>
      <w:r>
        <w:rPr>
          <w:rFonts w:cs="Courier New" w:ascii="Courier New" w:hAnsi="Courier New"/>
          <w:sz w:val="20"/>
          <w:szCs w:val="20"/>
        </w:rPr>
        <w:t>et (Hajnal), melyet a lengyel hadsereg katonái között osztottunk szét.</w:t>
      </w:r>
    </w:p>
    <w:p>
      <w:pPr>
        <w:pStyle w:val="Normal"/>
        <w:spacing w:before="120" w:after="0"/>
        <w:ind w:firstLine="567"/>
        <w:jc w:val="both"/>
        <w:rPr/>
      </w:pPr>
      <w:r>
        <w:rPr>
          <w:rFonts w:cs="Courier New" w:ascii="Courier New" w:hAnsi="Courier New"/>
          <w:sz w:val="20"/>
          <w:szCs w:val="20"/>
        </w:rPr>
        <w:t>Azon a napon, amikor Tuhacsevszkij már Varsó kapuinál állt, Dombal, a parasztpárt képviselőházi küldöttje a lengyel parlamentben a következő bejelentést tette:</w:t>
      </w:r>
    </w:p>
    <w:p>
      <w:pPr>
        <w:pStyle w:val="Normal"/>
        <w:spacing w:before="120" w:after="0"/>
        <w:ind w:firstLine="567"/>
        <w:jc w:val="both"/>
        <w:rPr/>
      </w:pPr>
      <w:r>
        <w:rPr>
          <w:rFonts w:cs="Courier New" w:ascii="Courier New" w:hAnsi="Courier New"/>
          <w:sz w:val="20"/>
          <w:szCs w:val="20"/>
        </w:rPr>
        <w:t>- Én nem ellenségnek tekintem a Vörös Hadsereget. Éppen ellenkezőleg, úgy üdvözlöm őket, mint a lengyel nép barátait.</w:t>
      </w:r>
    </w:p>
    <w:p>
      <w:pPr>
        <w:pStyle w:val="Normal"/>
        <w:spacing w:before="120" w:after="0"/>
        <w:ind w:firstLine="567"/>
        <w:jc w:val="both"/>
        <w:rPr/>
      </w:pPr>
      <w:r>
        <w:rPr>
          <w:rFonts w:cs="Courier New" w:ascii="Courier New" w:hAnsi="Courier New"/>
          <w:sz w:val="20"/>
          <w:szCs w:val="20"/>
        </w:rPr>
        <w:t xml:space="preserve">Számunkra ez az esemény különösen nagy jelentőséggel bírt. Dombal beszédét megjelentettük a </w:t>
      </w:r>
      <w:r>
        <w:rPr>
          <w:rFonts w:cs="Courier New" w:ascii="Courier New" w:hAnsi="Courier New"/>
          <w:i/>
          <w:iCs/>
          <w:sz w:val="20"/>
          <w:szCs w:val="20"/>
        </w:rPr>
        <w:t>Svit</w:t>
      </w:r>
      <w:r>
        <w:rPr>
          <w:rFonts w:cs="Courier New" w:ascii="Courier New" w:hAnsi="Courier New"/>
          <w:sz w:val="20"/>
          <w:szCs w:val="20"/>
        </w:rPr>
        <w:t>ben, majd több százezer példányt osztottunk szét egész Lengyelországban, leginkább azonban a lengyel katonák között.</w:t>
      </w:r>
    </w:p>
    <w:p>
      <w:pPr>
        <w:pStyle w:val="Normal"/>
        <w:spacing w:before="120" w:after="0"/>
        <w:ind w:firstLine="567"/>
        <w:jc w:val="both"/>
        <w:rPr/>
      </w:pPr>
      <w:r>
        <w:rPr>
          <w:rFonts w:cs="Courier New" w:ascii="Courier New" w:hAnsi="Courier New"/>
          <w:sz w:val="20"/>
          <w:szCs w:val="20"/>
        </w:rPr>
        <w:t>Dombalt azon nyomban letartóztatták, majd a rettegett lengyel politikai börtönbe, a varsói Citadellába dugták. Három évvel később a szovjet kormánynak végre sikerült elérnie a szabadon bocsátását, mégpedig úgy, hogy cserébe ők is elengedtek számos, túszként fogva tartott lengyel arisztokratát és papot. A képviselő ezután Moszkvába jött, ahol a Komintern egyik hőseként üdvözölték. Óriási tisztelet övezte, és hamarosan igen magas pozícióba jutott. Dombal több mint egy évtizeden keresztül volt a Kommunista Internacionálé egyik legfontosabb, nem orosz tisztje.</w:t>
      </w:r>
    </w:p>
    <w:p>
      <w:pPr>
        <w:pStyle w:val="Normal"/>
        <w:spacing w:before="120" w:after="0"/>
        <w:ind w:firstLine="567"/>
        <w:jc w:val="both"/>
        <w:rPr/>
      </w:pPr>
      <w:r>
        <w:rPr>
          <w:rFonts w:cs="Courier New" w:ascii="Courier New" w:hAnsi="Courier New"/>
          <w:sz w:val="20"/>
          <w:szCs w:val="20"/>
        </w:rPr>
        <w:t>1936-ban aztán letartóztatták azzal a váddal, hogy már tizenhét éve - vagyis amióta csak megtartotta beszédét a parlamentben - lengyel kém volt. Az OGPU úgy találta, hogy mind az, amikor Dombal üdvözölte a Vörös Hadsereget, mind pedig hároméves börtönbüntetése előre megrendezett színjáték része volt, amelyet a lengyel katonai hírszerzés irányított. Dombalt kivégezték.</w:t>
      </w:r>
    </w:p>
    <w:p>
      <w:pPr>
        <w:pStyle w:val="Normal"/>
        <w:spacing w:before="120" w:after="0"/>
        <w:ind w:firstLine="567"/>
        <w:jc w:val="both"/>
        <w:rPr/>
      </w:pPr>
      <w:r>
        <w:rPr>
          <w:rFonts w:cs="Courier New" w:ascii="Courier New" w:hAnsi="Courier New"/>
          <w:sz w:val="20"/>
          <w:szCs w:val="20"/>
        </w:rPr>
        <w:t>A lengyel-orosz háború folyamán a Lengyel Kommunista Párt szorosan együttműködött a mi ügyosztályunkkal, mi pedig felkészítettük őket, hogy továbbra is a Vörös Hadsereget segítve munkálkodjanak. A Lengyel Kommunista Párt végül minden utasítást maradéktalanul végrehajtott, amelyet az előrenyomuló Tuhacsevszkij adott nekik.</w:t>
      </w:r>
    </w:p>
    <w:p>
      <w:pPr>
        <w:pStyle w:val="Normal"/>
        <w:spacing w:before="120" w:after="0"/>
        <w:ind w:firstLine="567"/>
        <w:jc w:val="both"/>
        <w:rPr/>
      </w:pPr>
      <w:r>
        <w:rPr>
          <w:rFonts w:cs="Courier New" w:ascii="Courier New" w:hAnsi="Courier New"/>
          <w:sz w:val="20"/>
          <w:szCs w:val="20"/>
        </w:rPr>
        <w:t>A Lengyel Kommunista Párt tagjai ezenkívül segítettek nekünk szabotázscselekmények és elterelő hadműveletek szervezésében, valamint a Franciaországból érkező muníció szállításának megakadályozásában. Danzigban azért szerveztünk sztrájkot, hogy a lengyel hadseregnek küldött francia utánpótlást ne rakodhassák ki. Elutaztam Varsóba, Krakkóba, Lembergbe, Német- és Cseh-Sziléziába, de Bécsbe is, és mindenütt munkabeszüntetéseket szerveztem a szállítások megakadályozásának érdekében. Csehszlovákiában, az odabergi állomáson - ahol több fontos vasútvonal futott össze - személyesen lázítottam fel a cseh vasutasokat, hogy inkább menjenek haza, minthogy a Škoda lőszereit rakodják be a Pilsudski vezette Lengyelország számára.</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Vasúti munkások! - írtam egy röplapra. - Ti a vonalatokon olyan fegyvereket szállítotok, amelyekkel orosz munkásosztálybeli testvéreiteket mészárolják majd le.”</w:t>
      </w:r>
    </w:p>
    <w:p>
      <w:pPr>
        <w:pStyle w:val="Normal"/>
        <w:spacing w:before="120" w:after="0"/>
        <w:ind w:firstLine="567"/>
        <w:jc w:val="both"/>
        <w:rPr/>
      </w:pPr>
      <w:r>
        <w:rPr>
          <w:rFonts w:cs="Courier New" w:ascii="Courier New" w:hAnsi="Courier New"/>
          <w:sz w:val="20"/>
          <w:szCs w:val="20"/>
        </w:rPr>
        <w:t>Ugyanekkor a lengyel szovjetkormány, amelyet sebtében szerveztek meg, felkészülve Varsó bevételére, Tuhacsevszkij vezérkarával együtt a lengyel főváros felé haladt. Felix Dzerzsinszkijt, ezt a veterán lengyel forradalmárt és az orosz Cseka (az OGPU korábbi elnevezése) fejét nevezték ki Moszkvában e kormány élére.</w:t>
      </w:r>
    </w:p>
    <w:p>
      <w:pPr>
        <w:pStyle w:val="Normal"/>
        <w:spacing w:before="120" w:after="0"/>
        <w:ind w:firstLine="567"/>
        <w:jc w:val="both"/>
        <w:rPr/>
      </w:pPr>
      <w:r>
        <w:rPr>
          <w:rFonts w:cs="Courier New" w:ascii="Courier New" w:hAnsi="Courier New"/>
          <w:sz w:val="20"/>
          <w:szCs w:val="20"/>
        </w:rPr>
        <w:t>A lengyel-orosz háború volt az egyetlen komolyabb próbálkozás Moszkva részéről abból a célból, hogy a bolsevizmust szuronyok hegyén vigyék el Nyugat-Európába. A próbálkozás végül vereséggel végződött, minden katonai és politikai erőfeszítésünk, a Vörös Hadsereg által kivívott győzelmek, és annak ellenére is, hogy a Komintern lengyel ága a mi agitátorainkkal és hírszerzőinkkel karöltve dolgozott a lengyel frontvonal mögött. Végső soron a kimerült Vörös Hadsereg kénytelen volt visszavonulni. Pilsudski továbbra is Lengyelország ura maradt. Lenin reménye, hogy Lengyelországon keresztül fogunk majd kezet Németország munkásaival, és őket segítve kiterjesztjük a forradalmat a Rajnáig, örökre elveszett.</w:t>
      </w:r>
    </w:p>
    <w:p>
      <w:pPr>
        <w:pStyle w:val="Normal"/>
        <w:spacing w:before="120" w:after="0"/>
        <w:ind w:firstLine="567"/>
        <w:jc w:val="both"/>
        <w:rPr/>
      </w:pPr>
      <w:r>
        <w:rPr>
          <w:rFonts w:cs="Courier New" w:ascii="Courier New" w:hAnsi="Courier New"/>
          <w:sz w:val="20"/>
          <w:szCs w:val="20"/>
        </w:rPr>
        <w:t>Pedig az eszmét, hogy a bolsevik forradalmat fel lehetne gyorsítani katonai eszközökkel, alkalmazták már 1919-ben is, a rövid életű magyar és bajor szovjet-köztársaságokban. Akkoriban a Vörös Gárdisták mindössze néhány száz kilométerre jártak már csak a magyar határtól. A bolsevikok azonban végül túl gyengének bizonyultak, mi több, a fehérekkel is folyamatosan harcoltak a puszta fennmaradásuk érdekében.</w:t>
      </w:r>
    </w:p>
    <w:p>
      <w:pPr>
        <w:pStyle w:val="Normal"/>
        <w:spacing w:before="120" w:after="0"/>
        <w:ind w:firstLine="567"/>
        <w:jc w:val="both"/>
        <w:rPr/>
      </w:pPr>
      <w:r>
        <w:rPr>
          <w:rFonts w:cs="Courier New" w:ascii="Courier New" w:hAnsi="Courier New"/>
          <w:sz w:val="20"/>
          <w:szCs w:val="20"/>
        </w:rPr>
        <w:t>1921 elejére, amikor Oroszország és Lengyelország aláírta a rigai paktumot, a bolsevikok és különösen Lenin számára egészen nyilvánvalóvá vált, hogy a sikeres forradalmat Nyugat-Európában csak komoly, hosszú munka árán lehet megvalósítani. Nemzetközi szinten már nem lehetett reménykedni olyan nagy diadalban, mint amilyenről Zinovjev, a Komintern elnöke beszélt annak első és második kongresszusán, amikor is bejelentette, hogy egy éven belül egész Európa kommunista lesz. Ennek ellenére 1921-től kezdődően, de még 1927-ben is, Moszkva számos forradalmat robbantott ki, és puccskísérletet hajtott végre a világban.</w:t>
      </w:r>
    </w:p>
    <w:p>
      <w:pPr>
        <w:pStyle w:val="Normal"/>
        <w:spacing w:before="120" w:after="0"/>
        <w:ind w:firstLine="567"/>
        <w:jc w:val="both"/>
        <w:rPr/>
      </w:pPr>
      <w:r>
        <w:rPr>
          <w:rFonts w:cs="Courier New" w:ascii="Courier New" w:hAnsi="Courier New"/>
          <w:sz w:val="20"/>
          <w:szCs w:val="20"/>
        </w:rPr>
        <w:t xml:space="preserve">A felelőtlen próbálkozások során Németországban, a balti és balkáni államokban, valamint Kínában többezernyi munkást áldoztak fel feleslegesen. A Komintern kockázatos vállalkozásokban húsdarálóba küldte őket, miközben katonai </w:t>
      </w:r>
      <w:r>
        <w:rPr>
          <w:rFonts w:cs="Courier New" w:ascii="Courier New" w:hAnsi="Courier New"/>
          <w:i/>
          <w:iCs/>
          <w:sz w:val="20"/>
          <w:szCs w:val="20"/>
        </w:rPr>
        <w:t>coup d’état</w:t>
      </w:r>
      <w:r>
        <w:rPr>
          <w:rFonts w:cs="Courier New" w:ascii="Courier New" w:hAnsi="Courier New"/>
          <w:sz w:val="20"/>
          <w:szCs w:val="20"/>
        </w:rPr>
        <w:t>, általános sztrájkok és felkelések kiagyalt terveibe rángatták bele őket. Persze ezek mindegyike alapvetően kudarcra volt ítélve.</w:t>
      </w:r>
    </w:p>
    <w:p>
      <w:pPr>
        <w:pStyle w:val="Normal"/>
        <w:spacing w:before="120" w:after="0"/>
        <w:ind w:firstLine="567"/>
        <w:jc w:val="both"/>
        <w:rPr/>
      </w:pPr>
      <w:r>
        <w:rPr>
          <w:rFonts w:cs="Courier New" w:ascii="Courier New" w:hAnsi="Courier New"/>
          <w:sz w:val="20"/>
          <w:szCs w:val="20"/>
        </w:rPr>
        <w:t>1921-ben az oroszországi helyzet különösen fenyegetővé vált a szovjet kormány számára. Éhínség, parasztfelkelések, Kronstadtban a matrózok sztrájkja, valamint a petrográdi munkások általános munkabeszüntetése az összeomlás szélére sodorta az egész kormányt. Miközben a bolsevikok vakon tapogatóztak, éppen azoknak a munkásoknak, parasztoknak és matrózoknak az ellenállásával szemben, akik valaha legfőbb támogatóik voltak, úgy tűnt, a polgárháború minden győzelme értelmét veszítette. A Komintern ebben a kétségbeesett helyzetben úgy gondolta, a bolsevizmus csak egyetlen módon menthető meg, mégpedig ha forradalom robban ki Németországban.</w:t>
      </w:r>
    </w:p>
    <w:p>
      <w:pPr>
        <w:pStyle w:val="Normal"/>
        <w:spacing w:before="120" w:after="0"/>
        <w:ind w:firstLine="567"/>
        <w:jc w:val="both"/>
        <w:rPr/>
      </w:pPr>
      <w:r>
        <w:rPr>
          <w:rFonts w:cs="Courier New" w:ascii="Courier New" w:hAnsi="Courier New"/>
          <w:sz w:val="20"/>
          <w:szCs w:val="20"/>
        </w:rPr>
        <w:t>Zinovjev így Berlinbe rendelte egyik helyettesét, Kun Bélát, akiben határtalanul megbízott, és aki a Magyar Tanácsköztársaság feje is volt.</w:t>
      </w:r>
    </w:p>
    <w:p>
      <w:pPr>
        <w:pStyle w:val="Normal"/>
        <w:spacing w:before="120" w:after="0"/>
        <w:ind w:firstLine="567"/>
        <w:jc w:val="both"/>
        <w:rPr/>
      </w:pPr>
      <w:r>
        <w:rPr>
          <w:rFonts w:cs="Courier New" w:ascii="Courier New" w:hAnsi="Courier New"/>
          <w:sz w:val="20"/>
          <w:szCs w:val="20"/>
        </w:rPr>
        <w:t xml:space="preserve">Kun Béla 1921 márciusában tűnik föl Berlinben, kezében Zinovjev, valamint a Komintern végrehajtó bizottságának parancsával, amely a Német Kommunista Párt Központi Bizottságának szólt: </w:t>
      </w:r>
      <w:r>
        <w:rPr>
          <w:rFonts w:cs="Courier New" w:ascii="Courier New" w:hAnsi="Courier New"/>
          <w:i/>
          <w:iCs/>
          <w:sz w:val="20"/>
          <w:szCs w:val="20"/>
        </w:rPr>
        <w:t>Németországban forradalmi helyzet van. A Kommunista Pártnak át kell vennie a hatalmat.</w:t>
      </w:r>
      <w:r>
        <w:rPr>
          <w:rFonts w:cs="Courier New" w:ascii="Courier New" w:hAnsi="Courier New"/>
          <w:sz w:val="20"/>
          <w:szCs w:val="20"/>
        </w:rPr>
        <w:t xml:space="preserve"> A Német Kommunista Párt Központi Bizottsága hitetlenkedve fogadja az utasítást. A tagok alig akarnak hinni a fülüknek. Tisztában vannak vele, hogy semmi esélyük a berlini kormány megdöntésére. A Kun Béla által közvetített parancsok azonban egyértelműek: azonnali felkelés, a weimari köztársaság eltörlése, valamint kommunista diktatúra kiépítése Németországban.</w:t>
      </w:r>
    </w:p>
    <w:p>
      <w:pPr>
        <w:pStyle w:val="Normal"/>
        <w:spacing w:before="120" w:after="0"/>
        <w:ind w:firstLine="567"/>
        <w:jc w:val="both"/>
        <w:rPr/>
      </w:pPr>
      <w:r>
        <w:rPr>
          <w:rFonts w:cs="Courier New" w:ascii="Courier New" w:hAnsi="Courier New"/>
          <w:sz w:val="20"/>
          <w:szCs w:val="20"/>
        </w:rPr>
        <w:t>A Német Kommunista Párt Központi Bizottsága végrehajtja a Moszkvából kapott parancsokat. Mint a Kommunista Internacionálé végrehajtó bizottságának - vezeti Zinovjev, igazgatja Lenin, Trockij, Buharin, Radek, valamint Sztálin - hűséges szolgája, a Német Kommunista Párt nem teheti meg, hogy figyelmen kívül hagyja az utasítást.</w:t>
      </w:r>
    </w:p>
    <w:p>
      <w:pPr>
        <w:pStyle w:val="Normal"/>
        <w:spacing w:before="120" w:after="0"/>
        <w:ind w:firstLine="567"/>
        <w:jc w:val="both"/>
        <w:rPr/>
      </w:pPr>
      <w:r>
        <w:rPr>
          <w:rFonts w:cs="Courier New" w:ascii="Courier New" w:hAnsi="Courier New"/>
          <w:sz w:val="20"/>
          <w:szCs w:val="20"/>
        </w:rPr>
        <w:t xml:space="preserve">Március 22-én, Németország középső részén, Mansfield és Merseburg ipari negyedeiben általános sztrájkot hirdetnek meg. Március 24-én, a kommunisták elfoglalják Hamburgban a városigazgatás épületeit. Lipcsében, Drezdában, Chemnitzben, valamint Németország középső részének más városaiban is, a kommunisták támadást indítanak a bíróságok, városházák, bankok, valamint rendőrkapitányságok ellen. A német kommunisták hivatalos lapja, a </w:t>
      </w:r>
      <w:r>
        <w:rPr>
          <w:rFonts w:cs="Courier New" w:ascii="Courier New" w:hAnsi="Courier New"/>
          <w:i/>
          <w:iCs/>
          <w:sz w:val="20"/>
          <w:szCs w:val="20"/>
        </w:rPr>
        <w:t>Die Rote Fahne</w:t>
      </w:r>
      <w:r>
        <w:rPr>
          <w:rFonts w:cs="Courier New" w:ascii="Courier New" w:hAnsi="Courier New"/>
          <w:sz w:val="20"/>
          <w:szCs w:val="20"/>
        </w:rPr>
        <w:t xml:space="preserve"> nyíltan forradalomra szólít.</w:t>
      </w:r>
    </w:p>
    <w:p>
      <w:pPr>
        <w:pStyle w:val="Normal"/>
        <w:spacing w:before="120" w:after="0"/>
        <w:ind w:firstLine="567"/>
        <w:jc w:val="both"/>
        <w:rPr/>
      </w:pPr>
      <w:r>
        <w:rPr>
          <w:rFonts w:cs="Courier New" w:ascii="Courier New" w:hAnsi="Courier New"/>
          <w:sz w:val="20"/>
          <w:szCs w:val="20"/>
        </w:rPr>
        <w:t>A mansfieldi vörösrézbányász körzetben Max Hölz, a kommunista Robin Hood - aki egy évvel korábban, egyes-egyedül, gerillahadjáratot indított a berlini kormány ellen Szászország egész Vogtland térségében - megérkezik, és bejelenti, hogy ő irányítja a műveleteket. Nagyjából ugyanekkor sorozatos bombarobbanások rázzák meg Németországot. A berlini középületek és emlékművek is kis híján áldozatul esnek a pokolgépeknek. Ebben a német kormány azonnal felismeri Hölz szakértő kezemunkáját.</w:t>
      </w:r>
    </w:p>
    <w:p>
      <w:pPr>
        <w:pStyle w:val="Normal"/>
        <w:spacing w:before="120" w:after="0"/>
        <w:ind w:firstLine="567"/>
        <w:jc w:val="both"/>
        <w:rPr/>
      </w:pPr>
      <w:r>
        <w:rPr>
          <w:rFonts w:cs="Courier New" w:ascii="Courier New" w:hAnsi="Courier New"/>
          <w:sz w:val="20"/>
          <w:szCs w:val="20"/>
        </w:rPr>
        <w:t>Március 24-én, a leunai hatalmas nitrogénmű kommunista munkásai puskákkal és kézigránátokkal felfegyverkezve elbarikádozták magukat a gyár belsejében.</w:t>
      </w:r>
    </w:p>
    <w:p>
      <w:pPr>
        <w:pStyle w:val="Normal"/>
        <w:spacing w:before="120" w:after="0"/>
        <w:ind w:firstLine="567"/>
        <w:jc w:val="both"/>
        <w:rPr/>
      </w:pPr>
      <w:r>
        <w:rPr>
          <w:rFonts w:cs="Courier New" w:ascii="Courier New" w:hAnsi="Courier New"/>
          <w:sz w:val="20"/>
          <w:szCs w:val="20"/>
        </w:rPr>
        <w:t>A kommunisták minden próbálkozása, hogy ezeket a helyi kezdeményezéseket összehangolják, teljes kudarcot vallott. Hűséges, jól képzett pártkatonáik azonnal válaszoltak a hívó szóra, és a párt zászlóaljról zászlóaljra, mindannyiukat a halálba küldte, sokkal kegyetlenebbül, mint azt Ludendorff tette, amikor a saját embereit vitte csatába. A munkások legnagyobb része nem reagált az általános sztrájkra vonatkozó felszólításra, és az elszórt összetűzésekben sem vett részt. Április elejére a felkelést mindenhol leverték.</w:t>
      </w:r>
    </w:p>
    <w:p>
      <w:pPr>
        <w:pStyle w:val="Normal"/>
        <w:spacing w:before="120" w:after="0"/>
        <w:ind w:firstLine="567"/>
        <w:jc w:val="both"/>
        <w:rPr/>
      </w:pPr>
      <w:r>
        <w:rPr>
          <w:rFonts w:cs="Courier New" w:ascii="Courier New" w:hAnsi="Courier New"/>
          <w:sz w:val="20"/>
          <w:szCs w:val="20"/>
        </w:rPr>
        <w:t>A Német Kommunista Párt vezetőjét, dr. Paul Levit, aki a kezdet kezdetétől ellenezte ezt az egész őrületet, kizárták a pártból azért, mert azokat tette a történtekért felelőssé, akik valóban azok voltak.</w:t>
      </w:r>
    </w:p>
    <w:p>
      <w:pPr>
        <w:pStyle w:val="Normal"/>
        <w:spacing w:before="120" w:after="0"/>
        <w:ind w:firstLine="567"/>
        <w:jc w:val="both"/>
        <w:rPr/>
      </w:pPr>
      <w:r>
        <w:rPr>
          <w:rFonts w:cs="Courier New" w:ascii="Courier New" w:hAnsi="Courier New"/>
          <w:sz w:val="20"/>
          <w:szCs w:val="20"/>
        </w:rPr>
        <w:t>Moszkvával közölte, hogy fogalmuk sincs, milyen viszonyok uralkodnak Nyugat-Európában, és hogy egy ilyen őrült és kockázatos vállalkozás miatt feláldozták többezernyi német munkás életét. A bolsevik vezetőkre és a Komintern küldötteire úgy utalt, mint „gazemberekre” és „pitiáner politikusokra”.</w:t>
      </w:r>
    </w:p>
    <w:p>
      <w:pPr>
        <w:pStyle w:val="Normal"/>
        <w:spacing w:before="120" w:after="0"/>
        <w:ind w:firstLine="567"/>
        <w:jc w:val="both"/>
        <w:rPr/>
      </w:pPr>
      <w:r>
        <w:rPr>
          <w:rFonts w:cs="Courier New" w:ascii="Courier New" w:hAnsi="Courier New"/>
          <w:sz w:val="20"/>
          <w:szCs w:val="20"/>
        </w:rPr>
        <w:t>Nem sokkal a márciusi felkelés leverése után a Német Kommunista Párt elvesztette tagságának felét. Ami pedig Max Hölzöt, a kommunista lázítót illeti, aki dinamittal próbálta magához ragadni a hatalmat, elfogták, majd „gyilkosság, gyújtogatás, útonállás és ötven egyéb vádpont” alapján életfogytiglani börtönbüntetésre ítélték.</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xml:space="preserve">Engem személy szerint különösen érdekelt Hölz sorsa, mert mindamellett, hogy teljesen vad szokásai voltak, kétségtelenül becsületes és bátor forradalmárt tisztelhettünk benne. Szülőföldjének, Vogtlandnak a munkásai szemében legendás alakká nemesült. Mikor évekkel később Breslauban kaptam megbízást, ahol Hölzöt is fogva tartották, találkozót beszéltem meg egyik börtönőrével, aki igen szoros kapcsolatot alakított ki vele. Rajta keresztül sikerült Hölznek bejuttatnom könyveket, csokoládét és ételt. Együtt terveltük ki, hogyan szöktethetnénk meg. Persze nekem mindenképpen segítséget és hozzájárulást kellett szereznem a kommunista párttól. Beszéltem Hamannnal, aki Breslauban a párt vezetője volt; és ígéretet tett nekem, hogy számos megbízható embert a rendelkezésemre bocsát. Ezután Berlinbe mentem, ahol a párt Központi Bizottságával is kapcsolatba léptem. Alaposan megvitatták a kérdést. Közülük egyesek valamilyen jogi csűrés-csavarás segítségével próbálták kihozni Hölzöt a börtönből, például úgy, hogy beválasztatják a </w:t>
      </w:r>
      <w:r>
        <w:rPr>
          <w:rFonts w:cs="Courier New" w:ascii="Courier New" w:hAnsi="Courier New"/>
          <w:i/>
          <w:iCs/>
          <w:sz w:val="20"/>
          <w:szCs w:val="20"/>
        </w:rPr>
        <w:t>Reichstag</w:t>
      </w:r>
      <w:r>
        <w:rPr>
          <w:rFonts w:cs="Courier New" w:ascii="Courier New" w:hAnsi="Courier New"/>
          <w:sz w:val="20"/>
          <w:szCs w:val="20"/>
        </w:rPr>
        <w:t>ba. Mások azt hitték, már maga a szabadulása is felébresztené a tömegeket, akik akkoriban nagyon közönyösek voltak a kommunista párt iránt. Így hát megkaptam az engedélyt, hogy megpróbáljam kihozni a börtönből. Mikor azonban visszatértem Breslauba, az első dolog, amit Hölz börtönőre közölt velem, az volt, hogy: „Parancsot kaptunk az ajtajának beláncolására.”</w:t>
      </w:r>
    </w:p>
    <w:p>
      <w:pPr>
        <w:pStyle w:val="Normal"/>
        <w:spacing w:before="120" w:after="0"/>
        <w:ind w:firstLine="567"/>
        <w:jc w:val="both"/>
        <w:rPr/>
      </w:pPr>
      <w:r>
        <w:rPr>
          <w:rFonts w:cs="Courier New" w:ascii="Courier New" w:hAnsi="Courier New"/>
          <w:sz w:val="20"/>
          <w:szCs w:val="20"/>
        </w:rPr>
        <w:t xml:space="preserve">A hatóságok rájöttek a tervünkre, mégpedig nem máson, mint magán Hamannon keresztül, aki a breslaui kommunisták vezetője, a </w:t>
      </w:r>
      <w:r>
        <w:rPr>
          <w:rFonts w:cs="Courier New" w:ascii="Courier New" w:hAnsi="Courier New"/>
          <w:i/>
          <w:iCs/>
          <w:sz w:val="20"/>
          <w:szCs w:val="20"/>
        </w:rPr>
        <w:t>Reichstag</w:t>
      </w:r>
      <w:r>
        <w:rPr>
          <w:rFonts w:cs="Courier New" w:ascii="Courier New" w:hAnsi="Courier New"/>
          <w:sz w:val="20"/>
          <w:szCs w:val="20"/>
        </w:rPr>
        <w:t xml:space="preserve"> tagja - és mindemellett rendőrspicli is volt.</w:t>
      </w:r>
    </w:p>
    <w:p>
      <w:pPr>
        <w:pStyle w:val="Normal"/>
        <w:spacing w:before="120" w:after="0"/>
        <w:ind w:firstLine="567"/>
        <w:jc w:val="both"/>
        <w:rPr/>
      </w:pPr>
      <w:r>
        <w:rPr>
          <w:rFonts w:cs="Courier New" w:ascii="Courier New" w:hAnsi="Courier New"/>
          <w:sz w:val="20"/>
          <w:szCs w:val="20"/>
        </w:rPr>
        <w:t>Hölzöt később jogi úton engedték ki. Habár nagyon sokat dolgoztam a szabadon bocsátásán, és a Breslauban töltött ideje alatt is folyamatosan kapcsolatban álltunk egymással, csak 1932-ben Moszkvában találkoztam vele először, Kisch, a német kommunista író lakásán. Mikor megtudta, ki vagyok, nagyot nevetet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Ó, szóval maga az a gazdag amerikai nagybácsi, aki olyan jó könyveket és finom ételeket küldött nekem!”</w:t>
      </w:r>
    </w:p>
    <w:p>
      <w:pPr>
        <w:pStyle w:val="Normal"/>
        <w:spacing w:before="120" w:after="0"/>
        <w:ind w:firstLine="567"/>
        <w:jc w:val="both"/>
        <w:rPr/>
      </w:pPr>
      <w:r>
        <w:rPr>
          <w:rFonts w:cs="Courier New" w:ascii="Courier New" w:hAnsi="Courier New"/>
          <w:sz w:val="20"/>
          <w:szCs w:val="20"/>
        </w:rPr>
        <w:t xml:space="preserve">Hölz Moszkvában is hős volt egy ideig. Kitüntették a Vörös Zászló Érdemrenddel, elneveztek róla egy gyárat Leningrádban, és a Hotel Metropole-ban kiváló lakást kapott. Amikor azonban 1933-ban a kommunisták egyetlen lövés nélkül kapituláltak Hitlernek, valamint nyilvánvalóvá vált, hogy ez nem csak Sztálin, de a Komintern hivatalos politikája is, Hölz azt kérte, adják oda neki az útlevelét. Nap nap után visszautasították, és kémek követték minden lépését. Erre ő nagyon dühös lett. Engedélyt követelt, hogy azonnal távozhasson. Moszkvai barátai kerülték. Az OGPU nem volt hajlandó visszaadni az útlevelét. Nem sokkal később jelentéktelen kis cikk jelent meg a </w:t>
      </w:r>
      <w:r>
        <w:rPr>
          <w:rFonts w:cs="Courier New" w:ascii="Courier New" w:hAnsi="Courier New"/>
          <w:i/>
          <w:iCs/>
          <w:sz w:val="20"/>
          <w:szCs w:val="20"/>
        </w:rPr>
        <w:t>Pravdá</w:t>
      </w:r>
      <w:r>
        <w:rPr>
          <w:rFonts w:cs="Courier New" w:ascii="Courier New" w:hAnsi="Courier New"/>
          <w:sz w:val="20"/>
          <w:szCs w:val="20"/>
        </w:rPr>
        <w:t>ban arról, hogy Hölzöt holtan találták, belefulladt egy kis patakba, Moszkvától nem messze. Az OGPU elmondta nekem, hogy Hitler hatalomra kerülése után Hölzöt többször is látták kilépni a német konzulátus moszkvai épületéből. Az igazság azonban az, hogy azért gyilkolta meg az OGPU, mert forradalmi múltja potenciális vezetővé tette őt, egy, a Komintern ellen esetlegesen indítható lázadás élén.</w:t>
      </w:r>
    </w:p>
    <w:p>
      <w:pPr>
        <w:pStyle w:val="Normal"/>
        <w:spacing w:before="120" w:after="0"/>
        <w:ind w:firstLine="567"/>
        <w:jc w:val="both"/>
        <w:rPr/>
      </w:pPr>
      <w:r>
        <w:rPr>
          <w:rFonts w:cs="Courier New" w:ascii="Courier New" w:hAnsi="Courier New"/>
          <w:sz w:val="20"/>
          <w:szCs w:val="20"/>
        </w:rPr>
        <w:t>A Németországban márciusban kitört felkelés kudarca kijózanította Moszkvát. Még Zinovjev is erőt vett magán, visszafogottabb hangnemben nyilatkozott, és tett közzé kiáltványokat. Európa - minden jel erre mutatott - nem lépett még túl a kapitalizmuson. Még maga Oroszország sem - hiszen miután elfojtották a parasztfelkeléseket, valamint a kronstadti lázadást, Lenin fontos gazdasági engedményeket tett a parasztoknak és az üzletembereknek. Oroszország így visszatért a belső helyreállításhoz, a világforradalom pedig csak a háttérben folyt tovább. A Komintern azzal volt elfoglalva, hogy kudarcaira bűnbakokat találjon, elkezdték kitakarítani a különböző országok kommunista központi bizottságait, és új vezetőket neveztek ki élükre. Mivel külföldön a kommunista pártok frakciói gyakran vitáztak egymással, a Komintern gépezete folyamatosan ontotta magából a határozatokat, ellenhatározatokat, valamint kiutasítási végzéseke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1923 januárjában Moszkvában dolgoztam, a Vörös Hadsereg katonai hírszerzésének harmadik ügyosztályán. Olyan hírek érkeztek hozzánk, amelyek szerint a franciák arra készülnek, hogy bevonulnak a Ruhr-vidékre, és elkezdik beszedni a háborús jóvátételt. Ekkoriban a Hotel Luxban laktam, amely emellett a Komintern tisztviselőinek, valamint a látogatáson nálunk tartózkodó külföldi kommunistáknak lakhelye is volt...</w:t>
      </w:r>
    </w:p>
    <w:p>
      <w:pPr>
        <w:pStyle w:val="Normal"/>
        <w:spacing w:before="120" w:after="0"/>
        <w:jc w:val="center"/>
        <w:rPr>
          <w:rFonts w:ascii="Courier New" w:hAnsi="Courier New" w:cs="Courier New"/>
          <w:sz w:val="20"/>
          <w:szCs w:val="20"/>
        </w:rPr>
      </w:pPr>
      <w:r>
        <w:rPr>
          <w:rFonts w:cs="Courier New" w:ascii="Courier New" w:hAnsi="Courier New"/>
          <w:sz w:val="20"/>
          <w:szCs w:val="20"/>
        </w:rPr>
        <w:t>*</w:t>
      </w:r>
    </w:p>
    <w:p>
      <w:pPr>
        <w:pStyle w:val="Normal"/>
        <w:spacing w:before="120" w:after="0"/>
        <w:ind w:firstLine="567"/>
        <w:jc w:val="both"/>
        <w:rPr/>
      </w:pPr>
      <w:r>
        <w:rPr>
          <w:rFonts w:cs="Courier New" w:ascii="Courier New" w:hAnsi="Courier New"/>
          <w:sz w:val="20"/>
          <w:szCs w:val="20"/>
        </w:rPr>
        <w:t>Szeretném, ha tudnák, a Hotel Lux Nyugat-Európa moszkvai főhadiszállása volt akkoriban, és még manapság is az. Folyosóin a legkülönbözőbb országok kommunista vezetői járnak, ezenkívül szakszervezeti küldöttek és egyszerű munkások, akik valamilyen módon nyertek ide egy utat, a proletariátus Mekkájába.</w:t>
      </w:r>
    </w:p>
    <w:p>
      <w:pPr>
        <w:pStyle w:val="Normal"/>
        <w:spacing w:before="120" w:after="0"/>
        <w:ind w:firstLine="567"/>
        <w:jc w:val="both"/>
        <w:rPr/>
      </w:pPr>
      <w:r>
        <w:rPr>
          <w:rFonts w:cs="Courier New" w:ascii="Courier New" w:hAnsi="Courier New"/>
          <w:sz w:val="20"/>
          <w:szCs w:val="20"/>
        </w:rPr>
        <w:t>Éppen ezért a szovjet kormány számára kiemelkedően fontos, hogy ezt a szállodát alaposan szemmel tartsák, így megtudván, valójában miről is beszélgetnek, és mit csinálnak a más országokból érkezett elvtársak, mit gondolnak a szovjet kormányról és a bolsevik párton belül harcoló frakciókról. Ezért hát a Hotel Lux tömve van az OGPU embereivel, akik mind vendégként vagy lakóként vannak bejelentve. Azok között az ügynökök között, akik a Hotel Luxban laktak, és folyamatosan tájékoztatták az OGPU-t a külföldi kommunisták és munkások tevékenységéről, volt Kosztantyin Umanszkij is, aki jelenleg az Egyesült Államokba akkreditált szovjet nagykövet.</w:t>
      </w:r>
    </w:p>
    <w:p>
      <w:pPr>
        <w:pStyle w:val="Normal"/>
        <w:spacing w:before="120" w:after="0"/>
        <w:ind w:firstLine="567"/>
        <w:jc w:val="both"/>
        <w:rPr/>
      </w:pPr>
      <w:r>
        <w:rPr>
          <w:rFonts w:cs="Courier New" w:ascii="Courier New" w:hAnsi="Courier New"/>
          <w:sz w:val="20"/>
          <w:szCs w:val="20"/>
        </w:rPr>
        <w:t>Umanszkijjal először 1922-ben találkoztam. Besszarábiában született,1922-ig Romániában és Ausztriában élt, akkor viszont Moszkvába költözött. Mivel nagyon jól beszélte az idegen nyelveket, a TASZSZ-nál, vagyis a hivatalos szovjet hírügynökségnél kapott munkát. Felesége a Komintern irodájában dolgozott gépírónőként.</w:t>
      </w:r>
    </w:p>
    <w:p>
      <w:pPr>
        <w:pStyle w:val="Normal"/>
        <w:spacing w:before="120" w:after="0"/>
        <w:ind w:firstLine="567"/>
        <w:jc w:val="both"/>
        <w:rPr/>
      </w:pPr>
      <w:r>
        <w:rPr>
          <w:rFonts w:cs="Courier New" w:ascii="Courier New" w:hAnsi="Courier New"/>
          <w:sz w:val="20"/>
          <w:szCs w:val="20"/>
        </w:rPr>
        <w:t>Amikor Umanszkijra került a sor, hogy a Vörös Hadseregben szolgáljon, ő azt mondta nekem, semmi kedve ahhoz, hogy a két évet a közemberekkel együtt katonai barakkokban „pocsékolja el”. A szovjet társadalom akkoriban még nem érte el azt a kasztosodott állapotát, amelyben manapság van, így ez a kijelentés mélységesen megdöbbentett. A legtöbb kommunista még manapság is úgy tekint a Vörös Hadseregben leszolgált időre, mint kiváltságra. Umanszkijt azonban más fából faragták. Egy napon megjelent a hírszerzési ügyosztály hivatali épületében, kezében Csicserin, a külügyi népbiztos, valamint Doleckij, a TASZSZ főnökének ajánlásaival, amelyekben azt követelték, hogy Umanszkij, a hadseregnél „leszolgálandó”, két évét, töltse fordítóként a negyedik ügyosztályon.</w:t>
      </w:r>
    </w:p>
    <w:p>
      <w:pPr>
        <w:pStyle w:val="Normal"/>
        <w:spacing w:before="120" w:after="0"/>
        <w:ind w:firstLine="567"/>
        <w:jc w:val="both"/>
        <w:rPr/>
      </w:pPr>
      <w:r>
        <w:rPr>
          <w:rFonts w:cs="Courier New" w:ascii="Courier New" w:hAnsi="Courier New"/>
          <w:sz w:val="20"/>
          <w:szCs w:val="20"/>
        </w:rPr>
        <w:t>Még aznap este, miközben Firinnel beszélgettem, aki akkoriban Berzin tábornoknak, a katonai hírszerzési ügyosztály főnökének volt a segédje, megláttam Umanszkijt egy moszkvai étteremben. Odamentem az asztalához, és megkérdeztem tőle, miért akarja otthagyni a munkáját a hírügynökségnél. Azt válaszolta, két legyet akar ütni egy csapásra – megtartja a TASZSZ-nál vállalt állását, és közben letölti kötelező szolgálati idejét a negyedik ügyosztálynál.</w:t>
      </w:r>
    </w:p>
    <w:p>
      <w:pPr>
        <w:pStyle w:val="Normal"/>
        <w:spacing w:before="120" w:after="0"/>
        <w:ind w:firstLine="567"/>
        <w:jc w:val="both"/>
        <w:rPr/>
      </w:pPr>
      <w:r>
        <w:rPr>
          <w:rFonts w:cs="Courier New" w:ascii="Courier New" w:hAnsi="Courier New"/>
          <w:sz w:val="20"/>
          <w:szCs w:val="20"/>
        </w:rPr>
        <w:t>Amikor ezt elmondtam Firinnek is, ő mérgesen válaszolt:</w:t>
      </w:r>
    </w:p>
    <w:p>
      <w:pPr>
        <w:pStyle w:val="Normal"/>
        <w:spacing w:before="120" w:after="0"/>
        <w:ind w:firstLine="567"/>
        <w:jc w:val="both"/>
        <w:rPr/>
      </w:pPr>
      <w:r>
        <w:rPr>
          <w:rFonts w:cs="Courier New" w:ascii="Courier New" w:hAnsi="Courier New"/>
          <w:sz w:val="20"/>
          <w:szCs w:val="20"/>
        </w:rPr>
        <w:t>- Biztosra veheted, hogy be sem fogja tenni a lábát a negyedik ügyosztályra.</w:t>
      </w:r>
    </w:p>
    <w:p>
      <w:pPr>
        <w:pStyle w:val="Normal"/>
        <w:spacing w:before="120" w:after="0"/>
        <w:ind w:firstLine="567"/>
        <w:jc w:val="both"/>
        <w:rPr/>
      </w:pPr>
      <w:r>
        <w:rPr>
          <w:rFonts w:cs="Courier New" w:ascii="Courier New" w:hAnsi="Courier New"/>
          <w:sz w:val="20"/>
          <w:szCs w:val="20"/>
        </w:rPr>
        <w:t>Akkoriban még nem volt olyan könnyű megszerezni a bársonyszékes beosztásokat, Umanszkij így nem kapta meg a fordítói állást a Vörös Hadseregnél. Ennek ellenére valóban sikerült távol maradnia azoktól a bizonyos, kényelmetlen barakkoktól, mégpedig úgy, hogy a külügyi hivatal diplomáciai futára lett. Mivel minden diplomáciai futár az OGPU soraiba tartozik, ezt mindenki a katonai szolgálat helyettesítésének tekintette. Umanszkij, anélkül hogy otthagyta volna a TASZSZ-ban folytatott munkáját, Párizsba, Rómába, Bécsbe, Tokióba és Sanghajba is eljutott.</w:t>
      </w:r>
    </w:p>
    <w:p>
      <w:pPr>
        <w:pStyle w:val="Normal"/>
        <w:spacing w:before="120" w:after="0"/>
        <w:ind w:firstLine="567"/>
        <w:jc w:val="both"/>
        <w:rPr/>
      </w:pPr>
      <w:r>
        <w:rPr>
          <w:rFonts w:cs="Courier New" w:ascii="Courier New" w:hAnsi="Courier New"/>
          <w:sz w:val="20"/>
          <w:szCs w:val="20"/>
        </w:rPr>
        <w:t>Umanszkij egyszerre szolgált az OGPU-nál, és dolgozott a TASZSZ-nak is, hiszen a hírügynökség újságírói és tudósítói mindig veszélyesen közeli kapcsolatban álltak a külső világgal. Umanszkij megtehette, hogy a TASZSZ riporterei után előnyös helyzetben kémkedhessen, nemcsak Moszkvában, de külföldön is. Amikor pedig a Hotel Luxban tartózkodott, mindig nyitva tartotta a fülét, hátha elkap valamilyen elejtett megjegyzést valamelyik más országból érkezett kommunista szájából. A nagy tisztogatás idején Umanszkij feljebbvalóit mindkét munkahelyén eltávolították, egyesek a kivégzőosztagok előtt törtek meg, mások ugyanitt estek össze holtan. Ezek között volt a TASZSZ korábbi főnöke, Doleckij, és majd minden munkatársa, Alekszander Litvinov, aki korábban a külügyi hivatal első embere volt; Alekszander Trojanovszkij, az első, az Egyesült Államokba akkreditált nagykövet; de személyes barátja, a TASZSZ Washingtonba kiküldött tudósítója, Vlagyimir Romm is.</w:t>
      </w:r>
    </w:p>
    <w:p>
      <w:pPr>
        <w:pStyle w:val="Normal"/>
        <w:spacing w:before="120" w:after="0"/>
        <w:ind w:firstLine="567"/>
        <w:jc w:val="both"/>
        <w:rPr/>
      </w:pPr>
      <w:r>
        <w:rPr>
          <w:rFonts w:cs="Courier New" w:ascii="Courier New" w:hAnsi="Courier New"/>
          <w:sz w:val="20"/>
          <w:szCs w:val="20"/>
        </w:rPr>
        <w:t>Umanszkij azon kevés kommunista közé tartozik, aki sikeresen kelt át azon a bizonyos szögesdrót akadályon, amely a régi bolsevik pártot az újtól elválasztja. A tisztogatások idején ezen az akadályon csak egyféleképpen lehetett keresztüljutni. Az embernek át kellett nyújtania Sztálinnak és az általa felügyelt OGPU-nak az előre meghatározott számú áldozatot. Konstantin Umanszkij pedig nagyon jól ellátta a feladatát...</w:t>
      </w:r>
    </w:p>
    <w:p>
      <w:pPr>
        <w:pStyle w:val="Normal"/>
        <w:spacing w:before="120" w:after="0"/>
        <w:ind w:firstLine="567"/>
        <w:jc w:val="both"/>
        <w:rPr/>
      </w:pPr>
      <w:r>
        <w:rPr>
          <w:rFonts w:cs="Courier New" w:ascii="Courier New" w:hAnsi="Courier New"/>
          <w:sz w:val="20"/>
          <w:szCs w:val="20"/>
        </w:rPr>
        <w:t>Mikor elért hozzánk a Ruhr-vidék francia megszállásának híre, a tisztek egy csoportját, köztük engem is, azonnal Németországba rendelték. Huszonnégy órán belül minden indulásra készen állt. Moszkva azt remélte, hogy a francia megszállás kellemetlen következményei új utat nyitnak majd a Komintern ismételt behatolása előtt Németországba.</w:t>
      </w:r>
    </w:p>
    <w:p>
      <w:pPr>
        <w:pStyle w:val="Normal"/>
        <w:spacing w:before="120" w:after="0"/>
        <w:ind w:firstLine="567"/>
        <w:jc w:val="both"/>
        <w:rPr/>
      </w:pPr>
      <w:r>
        <w:rPr>
          <w:rFonts w:cs="Courier New" w:ascii="Courier New" w:hAnsi="Courier New"/>
          <w:sz w:val="20"/>
          <w:szCs w:val="20"/>
        </w:rPr>
        <w:t xml:space="preserve">Egy hét múlva már Berlinben is voltam. Első benyomásom szerint egész Németország katasztrófahelyzet küszöbén imbolygott. Az infláció miatt a </w:t>
      </w:r>
      <w:r>
        <w:rPr>
          <w:rFonts w:cs="Courier New" w:ascii="Courier New" w:hAnsi="Courier New"/>
          <w:i/>
          <w:iCs/>
          <w:sz w:val="20"/>
          <w:szCs w:val="20"/>
        </w:rPr>
        <w:t>reichsmark</w:t>
      </w:r>
      <w:r>
        <w:rPr>
          <w:rFonts w:cs="Courier New" w:ascii="Courier New" w:hAnsi="Courier New"/>
          <w:sz w:val="20"/>
          <w:szCs w:val="20"/>
        </w:rPr>
        <w:t xml:space="preserve"> értéke kimondhatatlan mélységekbe zuhant; széles körű volt a munkanélküliség; a munkások és a rendőrség, illetve a munkások és a nacionalista félkatonai szervezetek közötti utcai összecsapások mindennaposakká váltak. A francia megszállás tovább szította a lángokat. Egy pillanatra nagyon úgy tűnt a dolog, hogy még ez az elszegényedett és kimerült Németország is hajlandó lesz felvenni a fegyvert, és öngyilkos háborúba vonulni Franciaország ellen.</w:t>
      </w:r>
    </w:p>
    <w:p>
      <w:pPr>
        <w:pStyle w:val="Normal"/>
        <w:spacing w:before="120" w:after="0"/>
        <w:ind w:firstLine="567"/>
        <w:jc w:val="both"/>
        <w:rPr/>
      </w:pPr>
      <w:r>
        <w:rPr>
          <w:rFonts w:cs="Courier New" w:ascii="Courier New" w:hAnsi="Courier New"/>
          <w:sz w:val="20"/>
          <w:szCs w:val="20"/>
        </w:rPr>
        <w:t>A Komintern vezetői folyamatosan figyelemmel kísérték a német fejleményeket. 1921-ben kudarcot vallottak, és most biztosítani akarták, hogy csak akkor indítsák az első csapást, amikor már teljes lesz a belpolitikai káosz. Hírszerző hivatalunk mindazonáltal nagyon egyértelmű utasításokkal látott el bennünket. Azért érkeztünk Németországba, hogy felderítést végezzünk, mozgósítsuk a Ruhr-vidék elégedetlenkedő elemeit, és előkészítsük a terepet egy felkelés kirobbantásához, amikor annak eljön az ideje.</w:t>
      </w:r>
    </w:p>
    <w:p>
      <w:pPr>
        <w:pStyle w:val="Normal"/>
        <w:spacing w:before="120" w:after="0"/>
        <w:ind w:firstLine="567"/>
        <w:jc w:val="both"/>
        <w:rPr/>
      </w:pPr>
      <w:r>
        <w:rPr>
          <w:rFonts w:cs="Courier New" w:ascii="Courier New" w:hAnsi="Courier New"/>
          <w:sz w:val="20"/>
          <w:szCs w:val="20"/>
        </w:rPr>
        <w:t xml:space="preserve">A Német Kommunista Párton belül azonnal három szervezetet alakítottunk ki: a párt hírszerző szolgálatát, amely a Vörös Hadsereg negyedik ügyosztályának irányításával működött; katonai alakulatokat, amelyek a jövőben megalapítandó Német Vörös Hadsereg magját képezheti; valamint a </w:t>
      </w:r>
      <w:r>
        <w:rPr>
          <w:rFonts w:cs="Courier New" w:ascii="Courier New" w:hAnsi="Courier New"/>
          <w:i/>
          <w:iCs/>
          <w:sz w:val="20"/>
          <w:szCs w:val="20"/>
        </w:rPr>
        <w:t>Zersetzungsdienst</w:t>
      </w:r>
      <w:r>
        <w:rPr>
          <w:rFonts w:cs="Courier New" w:ascii="Courier New" w:hAnsi="Courier New"/>
          <w:sz w:val="20"/>
          <w:szCs w:val="20"/>
        </w:rPr>
        <w:t xml:space="preserve">et, vagyis apró egységeket, melyek feladata volt a </w:t>
      </w:r>
      <w:r>
        <w:rPr>
          <w:rFonts w:cs="Courier New" w:ascii="Courier New" w:hAnsi="Courier New"/>
          <w:i/>
          <w:iCs/>
          <w:sz w:val="20"/>
          <w:szCs w:val="20"/>
        </w:rPr>
        <w:t>Reichswehr</w:t>
      </w:r>
      <w:r>
        <w:rPr>
          <w:rFonts w:cs="Courier New" w:ascii="Courier New" w:hAnsi="Courier New"/>
          <w:sz w:val="20"/>
          <w:szCs w:val="20"/>
        </w:rPr>
        <w:t xml:space="preserve"> katonái és a rendőrök moráljának szétzúzása.</w:t>
      </w:r>
    </w:p>
    <w:p>
      <w:pPr>
        <w:pStyle w:val="Normal"/>
        <w:spacing w:before="120" w:after="0"/>
        <w:ind w:firstLine="567"/>
        <w:jc w:val="both"/>
        <w:rPr/>
      </w:pPr>
      <w:r>
        <w:rPr>
          <w:rFonts w:cs="Courier New" w:ascii="Courier New" w:hAnsi="Courier New"/>
          <w:sz w:val="20"/>
          <w:szCs w:val="20"/>
        </w:rPr>
        <w:t xml:space="preserve">A párt hírszerző szolgálatának első embere egy Hans Kiepenberger nevű férfi lett, aki valamilyen hamburgi laptulajdonos fia volt. Fáradságot nem ismerve munkálkodott, és végül sikerült is kiépítenie egy olyan kémhálózatot, amelynek volt tagjai nemcsak a hadsereg és a rendőrség köreiben, valamint a kormányapparátusban, de minden politikai pártban és ellenséges félkatonai szervezetben is. Ügynökei beépültek a monarchista </w:t>
      </w:r>
      <w:r>
        <w:rPr>
          <w:rFonts w:cs="Courier New" w:ascii="Courier New" w:hAnsi="Courier New"/>
          <w:i/>
          <w:iCs/>
          <w:sz w:val="20"/>
          <w:szCs w:val="20"/>
        </w:rPr>
        <w:t>Stahlhelmbe</w:t>
      </w:r>
      <w:r>
        <w:rPr>
          <w:rFonts w:cs="Courier New" w:ascii="Courier New" w:hAnsi="Courier New"/>
          <w:sz w:val="20"/>
          <w:szCs w:val="20"/>
        </w:rPr>
        <w:t xml:space="preserve">, a </w:t>
      </w:r>
      <w:r>
        <w:rPr>
          <w:rFonts w:cs="Courier New" w:ascii="Courier New" w:hAnsi="Courier New"/>
          <w:i/>
          <w:iCs/>
          <w:sz w:val="20"/>
          <w:szCs w:val="20"/>
        </w:rPr>
        <w:t>Wehrwolfba</w:t>
      </w:r>
      <w:r>
        <w:rPr>
          <w:rFonts w:cs="Courier New" w:ascii="Courier New" w:hAnsi="Courier New"/>
          <w:sz w:val="20"/>
          <w:szCs w:val="20"/>
        </w:rPr>
        <w:t>, illetve a náci egységekbe.</w:t>
      </w:r>
    </w:p>
    <w:p>
      <w:pPr>
        <w:pStyle w:val="Normal"/>
        <w:spacing w:before="120" w:after="0"/>
        <w:ind w:firstLine="567"/>
        <w:jc w:val="both"/>
        <w:rPr/>
      </w:pPr>
      <w:r>
        <w:rPr>
          <w:rFonts w:cs="Courier New" w:ascii="Courier New" w:hAnsi="Courier New"/>
          <w:sz w:val="20"/>
          <w:szCs w:val="20"/>
        </w:rPr>
        <w:t xml:space="preserve">A </w:t>
      </w:r>
      <w:r>
        <w:rPr>
          <w:rFonts w:cs="Courier New" w:ascii="Courier New" w:hAnsi="Courier New"/>
          <w:i/>
          <w:iCs/>
          <w:sz w:val="20"/>
          <w:szCs w:val="20"/>
        </w:rPr>
        <w:t>Zersetzungsdienst</w:t>
      </w:r>
      <w:r>
        <w:rPr>
          <w:rFonts w:cs="Courier New" w:ascii="Courier New" w:hAnsi="Courier New"/>
          <w:sz w:val="20"/>
          <w:szCs w:val="20"/>
        </w:rPr>
        <w:t xml:space="preserve"> embereivel karöltve titokban értékelték a </w:t>
      </w:r>
      <w:r>
        <w:rPr>
          <w:rFonts w:cs="Courier New" w:ascii="Courier New" w:hAnsi="Courier New"/>
          <w:i/>
          <w:iCs/>
          <w:sz w:val="20"/>
          <w:szCs w:val="20"/>
        </w:rPr>
        <w:t>Reichswehr</w:t>
      </w:r>
      <w:r>
        <w:rPr>
          <w:rFonts w:cs="Courier New" w:ascii="Courier New" w:hAnsi="Courier New"/>
          <w:sz w:val="20"/>
          <w:szCs w:val="20"/>
        </w:rPr>
        <w:t xml:space="preserve"> minden egyes tisztjét annak alapján, hogy azok vajon melyik oldalra állnának egy esetleges kommunista felkelés kirobbanása esetén.</w:t>
      </w:r>
    </w:p>
    <w:p>
      <w:pPr>
        <w:pStyle w:val="Normal"/>
        <w:spacing w:before="120" w:after="0"/>
        <w:ind w:firstLine="567"/>
        <w:jc w:val="both"/>
        <w:rPr/>
      </w:pPr>
      <w:r>
        <w:rPr>
          <w:rFonts w:cs="Courier New" w:ascii="Courier New" w:hAnsi="Courier New"/>
          <w:sz w:val="20"/>
          <w:szCs w:val="20"/>
        </w:rPr>
        <w:t xml:space="preserve">Kiepenberger hűségesen és bátran szolgálta a Kominternt. Az 1923-as események során nap mint nap kockára tette az életét. Végül ő is ugyanazt a sorsot szenvedte el, amely minden más, hűséges kommunistának is osztályrésze lett. 1927-ben beválasztották a </w:t>
      </w:r>
      <w:r>
        <w:rPr>
          <w:rFonts w:cs="Courier New" w:ascii="Courier New" w:hAnsi="Courier New"/>
          <w:i/>
          <w:iCs/>
          <w:sz w:val="20"/>
          <w:szCs w:val="20"/>
        </w:rPr>
        <w:t>Reichstag</w:t>
      </w:r>
      <w:r>
        <w:rPr>
          <w:rFonts w:cs="Courier New" w:ascii="Courier New" w:hAnsi="Courier New"/>
          <w:sz w:val="20"/>
          <w:szCs w:val="20"/>
        </w:rPr>
        <w:t>ba, ahol a hadügyi bizottság egyik tagja lett. Mivel ebben a testületben is a Komintern képviselőjének tekintette magát, hosszú éveken keresztül látta el a szovjet katonai hírszerzést az általa elérhető, felbecsülhetetlen értékű információkkal. Egy ideig még azután is Németországban maradt, hogy Hitler hatalomra került, és folytatta kockázatos aknamunkáját a kommunista pártért. 1933 őszén Oroszországba menekült. 1936-ban, mint náci kémet, letartóztatták.</w:t>
      </w:r>
    </w:p>
    <w:p>
      <w:pPr>
        <w:pStyle w:val="Normal"/>
        <w:spacing w:before="120" w:after="0"/>
        <w:ind w:firstLine="567"/>
        <w:jc w:val="both"/>
        <w:rPr/>
      </w:pPr>
      <w:r>
        <w:rPr>
          <w:rFonts w:cs="Courier New" w:ascii="Courier New" w:hAnsi="Courier New"/>
          <w:sz w:val="20"/>
          <w:szCs w:val="20"/>
        </w:rPr>
        <w:t>Az OGPU vallatója arra akarta kényszeríteni, hogy ismerje be, a német titkosszolgálatnak dolgozott. Kiepenberger visszautasította a „vallomástételt”.</w:t>
      </w:r>
    </w:p>
    <w:p>
      <w:pPr>
        <w:pStyle w:val="Normal"/>
        <w:spacing w:before="120" w:after="0"/>
        <w:ind w:firstLine="567"/>
        <w:jc w:val="both"/>
        <w:rPr/>
      </w:pPr>
      <w:r>
        <w:rPr>
          <w:rFonts w:cs="Courier New" w:ascii="Courier New" w:hAnsi="Courier New"/>
          <w:sz w:val="20"/>
          <w:szCs w:val="20"/>
        </w:rPr>
        <w:t>- Kérdezzék csak meg Krivickijt, vajon náci kém vagyok-e - kérte őket. - Ő pontosan tudja, mit csináltam Németországban.</w:t>
      </w:r>
    </w:p>
    <w:p>
      <w:pPr>
        <w:pStyle w:val="Normal"/>
        <w:spacing w:before="120" w:after="0"/>
        <w:ind w:firstLine="567"/>
        <w:jc w:val="both"/>
        <w:rPr/>
      </w:pPr>
      <w:r>
        <w:rPr>
          <w:rFonts w:cs="Courier New" w:ascii="Courier New" w:hAnsi="Courier New"/>
          <w:sz w:val="20"/>
          <w:szCs w:val="20"/>
        </w:rPr>
        <w:t xml:space="preserve">- Szóval nem ismerte Bedow tábornokot, a </w:t>
      </w:r>
      <w:r>
        <w:rPr>
          <w:rFonts w:cs="Courier New" w:ascii="Courier New" w:hAnsi="Courier New"/>
          <w:i/>
          <w:iCs/>
          <w:sz w:val="20"/>
          <w:szCs w:val="20"/>
        </w:rPr>
        <w:t>Reichswehr</w:t>
      </w:r>
      <w:r>
        <w:rPr>
          <w:rFonts w:cs="Courier New" w:ascii="Courier New" w:hAnsi="Courier New"/>
          <w:sz w:val="20"/>
          <w:szCs w:val="20"/>
        </w:rPr>
        <w:t xml:space="preserve"> katonai hírszerzésének fejét? - kérdezte az OGPU vallatója.</w:t>
      </w:r>
    </w:p>
    <w:p>
      <w:pPr>
        <w:pStyle w:val="Normal"/>
        <w:spacing w:before="120" w:after="0"/>
        <w:ind w:firstLine="567"/>
        <w:jc w:val="both"/>
        <w:rPr/>
      </w:pPr>
      <w:r>
        <w:rPr>
          <w:rFonts w:cs="Courier New" w:ascii="Courier New" w:hAnsi="Courier New"/>
          <w:sz w:val="20"/>
          <w:szCs w:val="20"/>
        </w:rPr>
        <w:t xml:space="preserve">- Hogyne ismertem volna - válaszolt Kiepenberger. - Hiszen a Hadügyi Bizottságban, a </w:t>
      </w:r>
      <w:r>
        <w:rPr>
          <w:rFonts w:cs="Courier New" w:ascii="Courier New" w:hAnsi="Courier New"/>
          <w:i/>
          <w:iCs/>
          <w:sz w:val="20"/>
          <w:szCs w:val="20"/>
        </w:rPr>
        <w:t>Reichstag</w:t>
      </w:r>
      <w:r>
        <w:rPr>
          <w:rFonts w:cs="Courier New" w:ascii="Courier New" w:hAnsi="Courier New"/>
          <w:sz w:val="20"/>
          <w:szCs w:val="20"/>
        </w:rPr>
        <w:t xml:space="preserve"> kommunista frakciójának tagja voltam.</w:t>
      </w:r>
    </w:p>
    <w:p>
      <w:pPr>
        <w:pStyle w:val="Normal"/>
        <w:spacing w:before="120" w:after="0"/>
        <w:ind w:firstLine="567"/>
        <w:jc w:val="both"/>
        <w:rPr/>
      </w:pPr>
      <w:r>
        <w:rPr>
          <w:rFonts w:cs="Courier New" w:ascii="Courier New" w:hAnsi="Courier New"/>
          <w:sz w:val="20"/>
          <w:szCs w:val="20"/>
        </w:rPr>
        <w:t>(Bedow tábornok pedig gyakran feltűnt eme bizottság ülésein.)</w:t>
      </w:r>
    </w:p>
    <w:p>
      <w:pPr>
        <w:pStyle w:val="Normal"/>
        <w:spacing w:before="120" w:after="0"/>
        <w:ind w:firstLine="567"/>
        <w:jc w:val="both"/>
        <w:rPr/>
      </w:pPr>
      <w:r>
        <w:rPr>
          <w:rFonts w:cs="Courier New" w:ascii="Courier New" w:hAnsi="Courier New"/>
          <w:sz w:val="20"/>
          <w:szCs w:val="20"/>
        </w:rPr>
        <w:t>Az OGPU-nak nem voltak további „terhelő” bizonyítékai Kiepenberger ellen. Mégis hat hónapnyi „vallatás” után a rettenthetetlen harcos végre „beismerte”, hogy a német katonai hírszerzés szolgálatában állt.</w:t>
      </w:r>
    </w:p>
    <w:p>
      <w:pPr>
        <w:pStyle w:val="Normal"/>
        <w:spacing w:before="120" w:after="0"/>
        <w:ind w:firstLine="567"/>
        <w:jc w:val="both"/>
        <w:rPr/>
      </w:pPr>
      <w:r>
        <w:rPr>
          <w:rFonts w:cs="Courier New" w:ascii="Courier New" w:hAnsi="Courier New"/>
          <w:sz w:val="20"/>
          <w:szCs w:val="20"/>
        </w:rPr>
        <w:t>- Mintha csak egy szög lenne a fejemben - ismételte egyfolytában. - Kérem, adjanak valamit, ami segít elaludni.</w:t>
      </w:r>
    </w:p>
    <w:p>
      <w:pPr>
        <w:pStyle w:val="Normal"/>
        <w:spacing w:before="120" w:after="0"/>
        <w:ind w:firstLine="567"/>
        <w:jc w:val="both"/>
        <w:rPr/>
      </w:pPr>
      <w:r>
        <w:rPr>
          <w:rFonts w:cs="Courier New" w:ascii="Courier New" w:hAnsi="Courier New"/>
          <w:sz w:val="20"/>
          <w:szCs w:val="20"/>
        </w:rPr>
        <w:t xml:space="preserve">Mi, szovjet tisztek nagyon szisztematikusan szerveztük meg a német kommunista katonai alakulatokat - amelyek a soha meg nem alakult Német Vörös Hadsereg alapját képezték volna - száz emberből álló egységekbe, úgynevezett </w:t>
      </w:r>
      <w:r>
        <w:rPr>
          <w:rFonts w:cs="Courier New" w:ascii="Courier New" w:hAnsi="Courier New"/>
          <w:i/>
          <w:iCs/>
          <w:sz w:val="20"/>
          <w:szCs w:val="20"/>
        </w:rPr>
        <w:t>Hundertschaft</w:t>
      </w:r>
      <w:r>
        <w:rPr>
          <w:rFonts w:cs="Courier New" w:ascii="Courier New" w:hAnsi="Courier New"/>
          <w:sz w:val="20"/>
          <w:szCs w:val="20"/>
        </w:rPr>
        <w:t>okba osztva fel az embereket. Lajstromba vettünk minden kommunistát, aki szolgált a háborúban, és rangjuk szerint sorba rendeztük őket. Ezen a listán szereplő emberekből akartuk megalakítani a Német Vörös Hadsereg vezérkarát. Ezenkívül összeállítottunk egy műszaki egységet is mindenféle tapasztalt szakértőkből - mint géppuskások, lövészek, tüzértisztek - létrehoztuk a légi hadosztály alapjait, és képzett híradós, valamint telefonos kezelőkből megalakítottuk az összekötő egységeket. Női szervezetet szintén alakítottunk, amelynek tagjait kórházi szolgálat ellátására képeztük ki.</w:t>
      </w:r>
    </w:p>
    <w:p>
      <w:pPr>
        <w:pStyle w:val="Normal"/>
        <w:spacing w:before="120" w:after="0"/>
        <w:ind w:firstLine="567"/>
        <w:jc w:val="both"/>
        <w:rPr/>
      </w:pPr>
      <w:r>
        <w:rPr>
          <w:rFonts w:cs="Courier New" w:ascii="Courier New" w:hAnsi="Courier New"/>
          <w:sz w:val="20"/>
          <w:szCs w:val="20"/>
        </w:rPr>
        <w:t>A Ruhr-vidéken azonban a francia megszállás miatt egészen más problémával kellett szembenéznünk. A Ruhr ugyanis olyan látnivalót nyújtott, amilyen a történelem során alig akadt mindaddig. Mivel erővel képtelenek voltak szembeszállni a francia csapatokkal, a németek passzív ellenállással vívták harcukat a megszállókkal szemben. A bányákat és a gyárakat bezárták, és éppen csak annyi munkás maradt a helyén, hogy a tárnákat ne önthesse el a víz, valamint a gyári gépelv üzemképes állapotban maradhassanak. A vonatok gyakorlatilag egy helyben álltak. Senkinek nem volt munkája. A berlini kormány pedig, amely már így is fantasztikus inflációval volt kénytelen szembenézni, gyakorlatilag egymaga tartotta el az egész vidék népességét.</w:t>
      </w:r>
    </w:p>
    <w:p>
      <w:pPr>
        <w:pStyle w:val="Normal"/>
        <w:spacing w:before="120" w:after="0"/>
        <w:ind w:firstLine="567"/>
        <w:jc w:val="both"/>
        <w:rPr/>
      </w:pPr>
      <w:r>
        <w:rPr>
          <w:rFonts w:cs="Courier New" w:ascii="Courier New" w:hAnsi="Courier New"/>
          <w:sz w:val="20"/>
          <w:szCs w:val="20"/>
        </w:rPr>
        <w:t>Mindeközben a franciák támogatni kezdték azokat a szeparatista mozgalmakat, amelyek a Rajna-vidék teljes elszakadását akarták elérni Németországtól, és önálló államot szándékoztak alapítani. A külső szemlélő könnyen azt hihette, hogy ez a szeparatista mozgalom nem volt egyéb francia propagandánál. Az igazat megvallva azonban nagyon is komoly tényezőként kellett számolni vele, és ha a britek nem akadályozzák meg, akkor a Rajna-vidék 1923-ban valóban leválasztotta volna magát Németországról. Számos Rajna menti otthonban láttam mellszobrokat, amelyelv Napóleont, a Rajnai Konföderáció megalapítóját ábrázolták, és elég gyakran hallottam a született rajnaiakat arról panaszkodni, hogy gazdag vidéküket aljasul kihasználják a poroszok.</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A kommunista párt minden rendelkezésre álló eszközzel ellenezte a szeparatista mozgalmat. A Komintern jelszava a „Háború Stresemann és Poincaré ellen!” volt, míg a nácik és nacionalista szövetségeseik a „Háború Poincaré és Stresemann ellen!” változatot hangoztatták. Ezekben a napokban történt, hogy a francia katonai hatóságok kivégezték Schlagetert, a náci terroristát. Halálának híre soha nem jutott volna ki társainak nagyon is zárt köréből, ha a Komintern legtehetségesebb propagandistája, Karl Radek nem kürtöli szerte a német emberek között. „Csatlakozzatok a kommunistákhoz - kiáltotta Radek -, és mind nemzetileg, mind társadalmilag felszabadítjátok a hazátokat!”</w:t>
      </w:r>
    </w:p>
    <w:p>
      <w:pPr>
        <w:pStyle w:val="Normal"/>
        <w:spacing w:before="120" w:after="0"/>
        <w:ind w:firstLine="567"/>
        <w:jc w:val="both"/>
        <w:rPr/>
      </w:pPr>
      <w:r>
        <w:rPr>
          <w:rFonts w:cs="Courier New" w:ascii="Courier New" w:hAnsi="Courier New"/>
          <w:sz w:val="20"/>
          <w:szCs w:val="20"/>
        </w:rPr>
        <w:t>Egy ideig élénk tárgyalások folytak Radek, valamint némely náci és nacionalista vezető - említésre méltó Reventlow báró - között. Az együttműködés egyetlen alapra épült, mégpedig arra, hogy a német nacionalizmus kénytelen a bolsevik Oroszországgal kart karba öltve harcolni, ha bármilyen eséllyel fel akarják venni a harcot, az imperialista Franciaország, valamint Nagy-Britannia ellen. Mindezek ellenére nem lehetett teljes egyetértés a felek között. Végül csak 1939-ben sikerült tető alá hozni az egyezményt, igaz ugyan, hogy egészen más feltételek mellett, mint amelyeket Moszkva határozott meg akkor, amikor Németország még hátrányosabb helyzetben volt.</w:t>
      </w:r>
    </w:p>
    <w:p>
      <w:pPr>
        <w:pStyle w:val="Normal"/>
        <w:spacing w:before="120" w:after="0"/>
        <w:ind w:firstLine="567"/>
        <w:jc w:val="both"/>
        <w:rPr/>
      </w:pPr>
      <w:r>
        <w:rPr>
          <w:rFonts w:cs="Courier New" w:ascii="Courier New" w:hAnsi="Courier New"/>
          <w:sz w:val="20"/>
          <w:szCs w:val="20"/>
        </w:rPr>
        <w:t>Eközben minden előkészület megtörtént a szeparatista államcsíny végrehajtására. A szeparatista párt vezetői - Mathes, Dorten és Smith - felvonultatták erőiket. Szeptember végén hatalmas tömegdemonstrációt készültek szervezni, amelyen egyszersmind a Rajnai Köztársaság megalakításának bejelentése is megtörtént volna.</w:t>
      </w:r>
    </w:p>
    <w:p>
      <w:pPr>
        <w:pStyle w:val="Normal"/>
        <w:spacing w:before="120" w:after="0"/>
        <w:ind w:firstLine="567"/>
        <w:jc w:val="both"/>
        <w:rPr/>
      </w:pPr>
      <w:r>
        <w:rPr>
          <w:rFonts w:cs="Courier New" w:ascii="Courier New" w:hAnsi="Courier New"/>
          <w:sz w:val="20"/>
          <w:szCs w:val="20"/>
        </w:rPr>
        <w:t>A nacionalisták elszórt terrorakciókkal harcoltak a szeparatisták ellen. A kommunista párt bejelentette, ellendemonstrációt fog rendezni a „szeparatista árulókkal szemben”. Mikor a két szemben álló erő egyszer csak összetalálkozott a város egyik kereszteződésében, életemben először voltam szemtanúja annak, amint a kommunisták egymás mellett harcolnak a nacionalista terroristákkal és a rendőrséggel: A szeparatistákat végül - főleg a németbarát brit kabinet közbelépésének köszönhetően - megbuktatták.</w:t>
      </w:r>
    </w:p>
    <w:p>
      <w:pPr>
        <w:pStyle w:val="Normal"/>
        <w:spacing w:before="120" w:after="0"/>
        <w:ind w:firstLine="567"/>
        <w:jc w:val="both"/>
        <w:rPr/>
      </w:pPr>
      <w:r>
        <w:rPr>
          <w:rFonts w:cs="Courier New" w:ascii="Courier New" w:hAnsi="Courier New"/>
          <w:sz w:val="20"/>
          <w:szCs w:val="20"/>
        </w:rPr>
        <w:t>Annak ellenére, hogy minden rendelkezésünkre álló fegyverrel támogattuk a Rajna- és Ruhr-vidéken harcoló német nacionalisták küzdelmét a franciák ellen, úgy határoztunk, hogy egy esetleges kommunista felkelés alkalmával semmiképpen sem hagyhatjuk, hogy a francia katonai erőkkel konfliktusba keveredjünk. Az ilyen esetekre kidolgozott stratégiánk szerint, melyet a Rajna-vidéken működő vezérkari tisztjeink készítettek számunkra, azonnal visszavonnánk a párt katonai alakulatait Németország középső részébe, Szászországba vagy Türingiába, ahol akkoriban a kommunisták különösen jelentős erőt képviseltek. Ezt figyelembe véve képeztük ki minden katonánkat.</w:t>
      </w:r>
    </w:p>
    <w:p>
      <w:pPr>
        <w:pStyle w:val="Normal"/>
        <w:spacing w:before="120" w:after="0"/>
        <w:ind w:firstLine="567"/>
        <w:jc w:val="both"/>
        <w:rPr/>
      </w:pPr>
      <w:r>
        <w:rPr>
          <w:rFonts w:cs="Courier New" w:ascii="Courier New" w:hAnsi="Courier New"/>
          <w:sz w:val="20"/>
          <w:szCs w:val="20"/>
        </w:rPr>
        <w:t xml:space="preserve">A kommunista forradalomra készülve a német kommunisták kis terroristasejteket alakítottak, az úgynevezett „T” egységeket, amelyek célja a </w:t>
      </w:r>
      <w:r>
        <w:rPr>
          <w:rFonts w:cs="Courier New" w:ascii="Courier New" w:hAnsi="Courier New"/>
          <w:i/>
          <w:iCs/>
          <w:sz w:val="20"/>
          <w:szCs w:val="20"/>
        </w:rPr>
        <w:t>Reichswehr</w:t>
      </w:r>
      <w:r>
        <w:rPr>
          <w:rFonts w:cs="Courier New" w:ascii="Courier New" w:hAnsi="Courier New"/>
          <w:sz w:val="20"/>
          <w:szCs w:val="20"/>
        </w:rPr>
        <w:t xml:space="preserve"> és a rendőrség demoralizálása volt merényletek végrehajtásával. A „T” egységek általában vadul vakmerő fanatikusokból álltak.</w:t>
      </w:r>
    </w:p>
    <w:p>
      <w:pPr>
        <w:pStyle w:val="Normal"/>
        <w:spacing w:before="120" w:after="0"/>
        <w:ind w:firstLine="567"/>
        <w:jc w:val="both"/>
        <w:rPr/>
      </w:pPr>
      <w:r>
        <w:rPr>
          <w:rFonts w:cs="Courier New" w:ascii="Courier New" w:hAnsi="Courier New"/>
          <w:sz w:val="20"/>
          <w:szCs w:val="20"/>
        </w:rPr>
        <w:t>Emlékszem az egyik ilyen egység gyűlésére, amelyet szeptemberben Essenben tartottak, nem sokkal az ottani kommunista felkelést megelőzően. Azóta sem felejtettem el, hogyan gyülekeztek, némán, szinte komoran, és várták utasításaikat. Parancsnokuk tömören beszélt:</w:t>
      </w:r>
    </w:p>
    <w:p>
      <w:pPr>
        <w:pStyle w:val="Normal"/>
        <w:spacing w:before="120" w:after="0"/>
        <w:ind w:firstLine="567"/>
        <w:jc w:val="both"/>
        <w:rPr/>
      </w:pPr>
      <w:r>
        <w:rPr>
          <w:rFonts w:cs="Courier New" w:ascii="Courier New" w:hAnsi="Courier New"/>
          <w:sz w:val="20"/>
          <w:szCs w:val="20"/>
        </w:rPr>
        <w:t>- Ma este cselekszünk.</w:t>
      </w:r>
    </w:p>
    <w:p>
      <w:pPr>
        <w:pStyle w:val="Normal"/>
        <w:spacing w:before="120" w:after="0"/>
        <w:ind w:firstLine="567"/>
        <w:jc w:val="both"/>
        <w:rPr/>
      </w:pPr>
      <w:r>
        <w:rPr>
          <w:rFonts w:cs="Courier New" w:ascii="Courier New" w:hAnsi="Courier New"/>
          <w:sz w:val="20"/>
          <w:szCs w:val="20"/>
        </w:rPr>
        <w:t>Nyugodtan elővették a revolvereiket, még egyszer utoljára ellenőrizték, majd betárazták mindegyiket. Másnap az esseni lapok arról írtak, hogy egy rendőr holttestére bukkantak a városban, de a merénylő kiléte ismeretlen. Ezek a csoportok heteken keresztül gyorsan és hatékonyan csaptak le Németország különböző részein, meggyilkolva rendőrtiszteket, valamint a kommunista ügy egyéb ellenségeit.</w:t>
      </w:r>
    </w:p>
    <w:p>
      <w:pPr>
        <w:pStyle w:val="Normal"/>
        <w:spacing w:before="120" w:after="0"/>
        <w:ind w:firstLine="567"/>
        <w:jc w:val="both"/>
        <w:rPr/>
      </w:pPr>
      <w:r>
        <w:rPr>
          <w:rFonts w:cs="Courier New" w:ascii="Courier New" w:hAnsi="Courier New"/>
          <w:sz w:val="20"/>
          <w:szCs w:val="20"/>
        </w:rPr>
        <w:t>Mikor végre eljött a béke ideje, a fanatikusok képtelenek voltak újra nyugalmat lelni az ország mindennapi életében. Kezdetben sokan közülük a forradalmi célok érdekében vettek részt fegyveres rablásokban, később azonban szinte valamennyiük csak a bűnözésért folytatta. Az a kevés tag, akik sikeresen eljutottak Oroszországba, általában néhány éven belül szibériai száműzetésben találták magukat.</w:t>
      </w:r>
    </w:p>
    <w:p>
      <w:pPr>
        <w:pStyle w:val="Normal"/>
        <w:spacing w:before="120" w:after="0"/>
        <w:ind w:firstLine="567"/>
        <w:jc w:val="both"/>
        <w:rPr/>
      </w:pPr>
      <w:r>
        <w:rPr>
          <w:rFonts w:cs="Courier New" w:ascii="Courier New" w:hAnsi="Courier New"/>
          <w:sz w:val="20"/>
          <w:szCs w:val="20"/>
        </w:rPr>
        <w:t>Eközben a Német Kommunista Párt egyre csak várta a Komintern utasításait, ám azok csak igen gyéren csordogáltak. Szeptemberben Bandlert, számos társával együtt Moszkvába rendelték, hogy kiosszák számukra a parancsaikat. Végeláthatatlan tárgyalások folytak a Politbüróban, amely az Orosz Kommunista Párt legfőbb szerve volt. Ezek során a bolsevik vezetők órákon keresztül vitáztak, mely volna a legmegfelelőbb pillanat egy német forradalom kirobbantására. A Német Kommunista Párt vezetői izgalommal teli órákon keresztül rágták a körmüket Moszkvában, miközben a bolsevik agytröszt végső akciótervének megalakításán dolgozot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Moszkvában úgy határoztak, hogy ezúttal alaposabban hajtják végre az akciót. Titokban Németországba rendelték legkiválóbb embereiket: Buharint, Max Levine-t, aki a négy héten keresztül tartó szovjetdiktatúra vezetője volt Bajorországban, Piatakovot, magyar és bolgár Komintern-ügynököket, valamint magát, Karl Radeket is. Mi, a Vörös Hadsereg Németországban szolgáló tagjai pedig folytattuk haderőnk kiképzését. A Rajna menti Solingen erdeiben titkos, éjszakai hadműveleteket hajtottunk végre, amelyeken gyakran többezernyi munkás vett rész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Végül megérkezett az üzenet: „Zinovjev kitűzte a felkelés napját.”</w:t>
      </w:r>
    </w:p>
    <w:p>
      <w:pPr>
        <w:pStyle w:val="Normal"/>
        <w:spacing w:before="120" w:after="0"/>
        <w:ind w:firstLine="567"/>
        <w:jc w:val="both"/>
        <w:rPr/>
      </w:pPr>
      <w:r>
        <w:rPr>
          <w:rFonts w:cs="Courier New" w:ascii="Courier New" w:hAnsi="Courier New"/>
          <w:sz w:val="20"/>
          <w:szCs w:val="20"/>
        </w:rPr>
        <w:t>A kommunista párthoz tartozó egységek Németország-szerte utolsó parancsaikat várták. Megérkezett a távirat Zinovjevtől a Német Kommunista Párt Központi Bizottságához, amelyben közölték a kezdés pontos idejét. A Komintern futárai, kezükben a Moszkvából érkezett paranccsal, azonnal útnak indultak a számos helyi pártközpont felé. A fegyverek előkerültek addigi rejtekhelyeikről. Egyre növekvő feszültséggel közeledett a zéró óra. És akkor...</w:t>
      </w:r>
    </w:p>
    <w:p>
      <w:pPr>
        <w:pStyle w:val="Normal"/>
        <w:spacing w:before="120" w:after="0"/>
        <w:ind w:firstLine="567"/>
        <w:jc w:val="both"/>
        <w:rPr/>
      </w:pPr>
      <w:r>
        <w:rPr>
          <w:rFonts w:cs="Courier New" w:ascii="Courier New" w:hAnsi="Courier New"/>
          <w:sz w:val="20"/>
          <w:szCs w:val="20"/>
        </w:rPr>
        <w:t>- Új parancs érkezett „Grisától” - jelentették be a kommunista vezetők. - A felkelést elhalasztották!</w:t>
      </w:r>
    </w:p>
    <w:p>
      <w:pPr>
        <w:pStyle w:val="Normal"/>
        <w:spacing w:before="120" w:after="0"/>
        <w:ind w:firstLine="567"/>
        <w:jc w:val="both"/>
        <w:rPr/>
      </w:pPr>
      <w:r>
        <w:rPr>
          <w:rFonts w:cs="Courier New" w:ascii="Courier New" w:hAnsi="Courier New"/>
          <w:sz w:val="20"/>
          <w:szCs w:val="20"/>
        </w:rPr>
        <w:t>A Komintern futárai újra nyakukba vették az országot, hogy mindenkivel közölhessék az új parancsokat, valamint a forradalom kirobbantására meghatározott, új időpontot. Hetekig tartottak minket ily módon készenlétben. „Grisától” (vagyis Zinovjevtől) szinte nap mint nap érkezett egy újabb távirat - új parancsokkal, új tervekkel, új ügynökökkel Moszkvából, akik vadonatúj utasításokat és akcióterveket hoztak magukkal. Október elején érkezett a parancs, hogy a kommunistáknak csatlakozniuk kell Szászország, valamint Türingia kormányaihoz a szocialista baloldal támogatására. Moszkva úgy gondolta ugyanis, hogy ezek a kormányok hatékony gyülekezési helyet jelentenek majd a kommunisták számára, és ezzel együtt a rendőrséget is lefegyverezhetnék még a felkelés kirobbanása előtt.</w:t>
      </w:r>
    </w:p>
    <w:p>
      <w:pPr>
        <w:pStyle w:val="Normal"/>
        <w:spacing w:before="120" w:after="0"/>
        <w:ind w:firstLine="567"/>
        <w:jc w:val="both"/>
        <w:rPr/>
      </w:pPr>
      <w:r>
        <w:rPr>
          <w:rFonts w:cs="Courier New" w:ascii="Courier New" w:hAnsi="Courier New"/>
          <w:sz w:val="20"/>
          <w:szCs w:val="20"/>
        </w:rPr>
        <w:t>Végül minden készen állt. Zinovjevtől kategorikusan megfogalmazott távirat érkezett. A Komintern futárai újra elsiettek minden pártkerületbe Németország-szerte. A kommunista seregek újra felkészültek a támadásra. A kitűzött óra egyre közeledett. Most már nincs visszaút, gondoltuk, és a hosszú, várakozással töltött hetek után megkönnyebbülten tekintettünk a jövő felé. A legutolsó pillanatban újra összehívták a Német Kommunista Párt Központi Bizottságát.</w:t>
      </w:r>
    </w:p>
    <w:p>
      <w:pPr>
        <w:pStyle w:val="Normal"/>
        <w:spacing w:before="120" w:after="0"/>
        <w:ind w:firstLine="567"/>
        <w:jc w:val="both"/>
        <w:rPr/>
      </w:pPr>
      <w:r>
        <w:rPr>
          <w:rFonts w:cs="Courier New" w:ascii="Courier New" w:hAnsi="Courier New"/>
          <w:sz w:val="20"/>
          <w:szCs w:val="20"/>
        </w:rPr>
        <w:t>- Új távirat „Grisától”! A felkelést újra elhalasztották!</w:t>
      </w:r>
    </w:p>
    <w:p>
      <w:pPr>
        <w:pStyle w:val="Normal"/>
        <w:spacing w:before="120" w:after="0"/>
        <w:ind w:firstLine="567"/>
        <w:jc w:val="both"/>
        <w:rPr/>
      </w:pPr>
      <w:r>
        <w:rPr>
          <w:rFonts w:cs="Courier New" w:ascii="Courier New" w:hAnsi="Courier New"/>
          <w:sz w:val="20"/>
          <w:szCs w:val="20"/>
        </w:rPr>
        <w:t>A pártközpontokba újra hírvivőket menesztettek, akik sürgősen továbbították a parancs visszavonását. A hamburgi futár azonban már túl későn érkezett. Az ottani kommunisták valódi német fegyelemről téve tanúbizonyságot, a megadott percben azonnal hadba indultak. Többszáznyi munkás, puskákkal felfegyverkezve, megtámadta a rendőrkapitányságot. Mások a város stratégiai jelentőségű pontjait vonták ellenőrzésük alá.</w:t>
      </w:r>
    </w:p>
    <w:p>
      <w:pPr>
        <w:pStyle w:val="Normal"/>
        <w:spacing w:before="120" w:after="0"/>
        <w:ind w:firstLine="567"/>
        <w:jc w:val="both"/>
        <w:rPr/>
      </w:pPr>
      <w:r>
        <w:rPr>
          <w:rFonts w:cs="Courier New" w:ascii="Courier New" w:hAnsi="Courier New"/>
          <w:sz w:val="20"/>
          <w:szCs w:val="20"/>
        </w:rPr>
        <w:t>Németország más részein a kommunista munkások pánikba estek.</w:t>
      </w:r>
    </w:p>
    <w:p>
      <w:pPr>
        <w:pStyle w:val="Normal"/>
        <w:spacing w:before="120" w:after="0"/>
        <w:ind w:firstLine="567"/>
        <w:jc w:val="both"/>
        <w:rPr/>
      </w:pPr>
      <w:r>
        <w:rPr>
          <w:rFonts w:cs="Courier New" w:ascii="Courier New" w:hAnsi="Courier New"/>
          <w:sz w:val="20"/>
          <w:szCs w:val="20"/>
        </w:rPr>
        <w:t>- Miért nem csinálunk semmit, amikor a hamburgiak harcolnak? - kérdezték pártjuk körzeti vezetőitől. - Miért nem megyünk segíteni nekik?</w:t>
      </w:r>
    </w:p>
    <w:p>
      <w:pPr>
        <w:pStyle w:val="Normal"/>
        <w:spacing w:before="120" w:after="0"/>
        <w:ind w:firstLine="567"/>
        <w:jc w:val="both"/>
        <w:rPr/>
      </w:pPr>
      <w:r>
        <w:rPr>
          <w:rFonts w:cs="Courier New" w:ascii="Courier New" w:hAnsi="Courier New"/>
          <w:sz w:val="20"/>
          <w:szCs w:val="20"/>
        </w:rPr>
        <w:t xml:space="preserve">A párt középvezetői képtelenek voltak választ adni a kérdésekre. Csak a legmagasabb rangúak voltak tisztában a szörnyű igazsággal, hogy a hamburgi munkások „Grisa” utolsó távirata miatt pusztulnak el. A hamburgi kommunisták nagyjából három napon keresztül tartották magukat. A város hatalmas, munkásosztályba tartozó tömegei ujjukat sem mozdították, Szászország és Türingia pedig nem sietett a kommunisták megsegítésére. A </w:t>
      </w:r>
      <w:r>
        <w:rPr>
          <w:rFonts w:cs="Courier New" w:ascii="Courier New" w:hAnsi="Courier New"/>
          <w:i/>
          <w:iCs/>
          <w:sz w:val="20"/>
          <w:szCs w:val="20"/>
        </w:rPr>
        <w:t>Reichswehr</w:t>
      </w:r>
      <w:r>
        <w:rPr>
          <w:rFonts w:cs="Courier New" w:ascii="Courier New" w:hAnsi="Courier New"/>
          <w:sz w:val="20"/>
          <w:szCs w:val="20"/>
        </w:rPr>
        <w:t>, von Seeckt tábornok parancsnoksága alatt bevonult Drezdába, majd kidobta hivatalából a szászországi kommunista-baloldali szocialista kabinetet. A türingiai kormányzat ugyanerre a sorsra jutott. A kommunista forradalom kifulladt.</w:t>
      </w:r>
    </w:p>
    <w:p>
      <w:pPr>
        <w:pStyle w:val="Normal"/>
        <w:spacing w:before="120" w:after="0"/>
        <w:ind w:firstLine="567"/>
        <w:jc w:val="both"/>
        <w:rPr/>
      </w:pPr>
      <w:r>
        <w:rPr>
          <w:rFonts w:cs="Courier New" w:ascii="Courier New" w:hAnsi="Courier New"/>
          <w:sz w:val="20"/>
          <w:szCs w:val="20"/>
        </w:rPr>
        <w:t>Azok a tagjaink, akik akkor Németországban tartózkodtak, mind tisztában voltak azzal, hogy Moszkva volt a felelős a kudarcért. A tervezett kommunista forradalom stratégiáját a Komintern vezető bolsevikjai dolgozták ki, így mindenképpen bűnbakot kellett találni. A Brandler vezette német pártban, a vele szemben álló frakciók első emberei nagyon is tisztában voltak, milyen módon szokás a Kominternen belül a felső vezetés által elkövetett hibákat elfedni, így azon nyomban akcióba lendültek.</w:t>
      </w:r>
    </w:p>
    <w:p>
      <w:pPr>
        <w:pStyle w:val="Normal"/>
        <w:spacing w:before="120" w:after="0"/>
        <w:ind w:firstLine="567"/>
        <w:jc w:val="both"/>
        <w:rPr/>
      </w:pPr>
      <w:r>
        <w:rPr>
          <w:rFonts w:cs="Courier New" w:ascii="Courier New" w:hAnsi="Courier New"/>
          <w:sz w:val="20"/>
          <w:szCs w:val="20"/>
        </w:rPr>
        <w:t>- Egyedül Brandler és a Központi Bizottság felelős azért, hogy nem sikerült megszereznünk a hatalmat - kiabálta az „új ellenzék”, melynek vezetői Ruth Fischer, Thaelmann és Maslow voltak.</w:t>
      </w:r>
    </w:p>
    <w:p>
      <w:pPr>
        <w:pStyle w:val="Normal"/>
        <w:spacing w:before="120" w:after="0"/>
        <w:ind w:firstLine="567"/>
        <w:jc w:val="both"/>
        <w:rPr/>
      </w:pPr>
      <w:r>
        <w:rPr>
          <w:rFonts w:cs="Courier New" w:ascii="Courier New" w:hAnsi="Courier New"/>
          <w:sz w:val="20"/>
          <w:szCs w:val="20"/>
        </w:rPr>
        <w:t>- Ez tökéletesen pontos megállapítás - visszhangozta Moszkva. - Brandler opportunista és szociáldemokrata. El kell tűnnie! Mindannyian köszöntsük az új forradalmi vezetőket, Ruth Fischert, Thaelmannt és Maslowot!</w:t>
      </w:r>
    </w:p>
    <w:p>
      <w:pPr>
        <w:pStyle w:val="Normal"/>
        <w:spacing w:before="120" w:after="0"/>
        <w:ind w:firstLine="567"/>
        <w:jc w:val="both"/>
        <w:rPr/>
      </w:pPr>
      <w:r>
        <w:rPr>
          <w:rFonts w:cs="Courier New" w:ascii="Courier New" w:hAnsi="Courier New"/>
          <w:sz w:val="20"/>
          <w:szCs w:val="20"/>
        </w:rPr>
        <w:t>Persze a Komintern következő Világkongresszusán az egészet hagyományos fogadalmak és rendeletek köntösében tálalták, amint pedig Moszkva áldását adta, a Német Kommunista Párt vezetése átkerült új vezérkarának kezébe.</w:t>
      </w:r>
    </w:p>
    <w:p>
      <w:pPr>
        <w:pStyle w:val="Normal"/>
        <w:spacing w:before="120" w:after="0"/>
        <w:ind w:firstLine="567"/>
        <w:jc w:val="both"/>
        <w:rPr/>
      </w:pPr>
      <w:r>
        <w:rPr>
          <w:rFonts w:cs="Courier New" w:ascii="Courier New" w:hAnsi="Courier New"/>
          <w:sz w:val="20"/>
          <w:szCs w:val="20"/>
        </w:rPr>
        <w:t>Brandler utasítást kapott, hogy azonnal térjen vissza Moszkvába, ahol elvették tőle a német útlevelét, majd irodai munkára osztották be. A német kérdések, mint azt Zinovjev egyértelművé tette számára, többé nem tartoznak az ő hatáskörébe. Minden próbálkozása, hogy hazájába visszatérhessen megbukott, ám végül a barátai azzal kezdtek fenyegetőzni, hogy ha nem engedik haza, akkor az egész történetet, úgy ahogy van, a német kormány elé tárják. Csak ekkor távozhatott a Szovjetunióból, amivel egy időben kizárták a kommunista párt soraiból is.</w:t>
      </w:r>
    </w:p>
    <w:p>
      <w:pPr>
        <w:pStyle w:val="Normal"/>
        <w:spacing w:before="120" w:after="0"/>
        <w:ind w:firstLine="567"/>
        <w:jc w:val="both"/>
        <w:rPr/>
      </w:pPr>
      <w:r>
        <w:rPr>
          <w:rFonts w:cs="Courier New" w:ascii="Courier New" w:hAnsi="Courier New"/>
          <w:sz w:val="20"/>
          <w:szCs w:val="20"/>
        </w:rPr>
        <w:t>Souvarine-nek, a kiváló francia írónak, aki Sztálin mindeddig legteljesebb életrajzát készítette el, ehhez sok mindenben hasonló élményben volt része. Miután 1924-ben leváltották a Francia Kommunista Párt vezető pozíciójából a Komintern parancsára, a szovjet kormány fogságban tartotta egészen addig, míg Párizsban élő barátai azzal nem fenyegették meg őket, hogy a francia hatóságok tudomására hoznak minden információt.</w:t>
      </w:r>
    </w:p>
    <w:p>
      <w:pPr>
        <w:pStyle w:val="Normal"/>
        <w:spacing w:before="120" w:after="0"/>
        <w:ind w:firstLine="567"/>
        <w:jc w:val="both"/>
        <w:rPr/>
      </w:pPr>
      <w:r>
        <w:rPr>
          <w:rFonts w:cs="Courier New" w:ascii="Courier New" w:hAnsi="Courier New"/>
          <w:sz w:val="20"/>
          <w:szCs w:val="20"/>
        </w:rPr>
        <w:t xml:space="preserve">Ami a szovjet kormány egyik ágát illeti, az egyébként igen költséges,1923-as kísérlet nem vált teljes egészében ablakon kidobott pénzzé. Ez az ág pedig a katonai hírszerző szolgálat volt. Mikor láttuk, hogyan omlanak össze a Komintern tervei, azt mondtuk magunknak: „Mentsük, ami menthető a német forradalomból.” Kiválogattuk a legjobb embereket, akiket a párt hírszerző hivatala képezett ki, valamint a </w:t>
      </w:r>
      <w:r>
        <w:rPr>
          <w:rFonts w:cs="Courier New" w:ascii="Courier New" w:hAnsi="Courier New"/>
          <w:i/>
          <w:iCs/>
          <w:sz w:val="20"/>
          <w:szCs w:val="20"/>
        </w:rPr>
        <w:t>Zersetzungsdienst</w:t>
      </w:r>
      <w:r>
        <w:rPr>
          <w:rFonts w:cs="Courier New" w:ascii="Courier New" w:hAnsi="Courier New"/>
          <w:sz w:val="20"/>
          <w:szCs w:val="20"/>
        </w:rPr>
        <w:t>eket, és mindannyiukat beléptettük a szovjet katonai hírszerzésbe. A Szovjet-Oroszország számára, általunk a németországi kommunista forradalom romjain felépített, olyan kiváló hírszerző szolgálat kelt életre, amelyet a világ bármelyik országa megirigyelhetett volna.</w:t>
      </w:r>
    </w:p>
    <w:p>
      <w:pPr>
        <w:pStyle w:val="Normal"/>
        <w:spacing w:before="120" w:after="0"/>
        <w:ind w:firstLine="567"/>
        <w:jc w:val="both"/>
        <w:rPr/>
      </w:pPr>
      <w:r>
        <w:rPr>
          <w:rFonts w:cs="Courier New" w:ascii="Courier New" w:hAnsi="Courier New"/>
          <w:sz w:val="20"/>
          <w:szCs w:val="20"/>
        </w:rPr>
        <w:t>Moszkva, amelyet nagyon megrázott a vereség, újabb meghódítandó területek felé kezdett tekingetni. 1924 őszének végére Németországban a helyzet stabilizálódott. A Kommunista Internacionálénak hat éven keresztül nem sikerült kivívnia egyetlen győzelmet sem, amivel igazolhatta volna azt a hatalmas pénzösszeget és rengeteg életet, amelyet oly könnyelműen elfecsérelt. A Komintern parazitáinak ezrei voltak a szovjet fizetési listákon. Zinovjev pozíciója a bolsevik párton belül inogni látszott. Valahol, valamiképpen, mindenáron győzelmet kellett aratni.</w:t>
      </w:r>
    </w:p>
    <w:p>
      <w:pPr>
        <w:pStyle w:val="Normal"/>
        <w:spacing w:before="120" w:after="0"/>
        <w:ind w:firstLine="567"/>
        <w:jc w:val="both"/>
        <w:rPr/>
      </w:pPr>
      <w:r>
        <w:rPr>
          <w:rFonts w:cs="Courier New" w:ascii="Courier New" w:hAnsi="Courier New"/>
          <w:sz w:val="20"/>
          <w:szCs w:val="20"/>
        </w:rPr>
        <w:t>Szovjet-Oroszország nyugati határa mellett feküdt Észtország, ez az aprócska kis nemzet, amelyet szemmel láthatólag mind jobban magával ragadott a válság. Zinovjev és a Komintern végrehajtó bizottsága úgy határozott, nem veszik figyelembe a marxi elméleteket.</w:t>
      </w:r>
    </w:p>
    <w:p>
      <w:pPr>
        <w:pStyle w:val="Normal"/>
        <w:spacing w:before="120" w:after="0"/>
        <w:ind w:firstLine="567"/>
        <w:jc w:val="both"/>
        <w:rPr/>
      </w:pPr>
      <w:r>
        <w:rPr>
          <w:rFonts w:cs="Courier New" w:ascii="Courier New" w:hAnsi="Courier New"/>
          <w:sz w:val="20"/>
          <w:szCs w:val="20"/>
        </w:rPr>
        <w:t>Zinovjev magához rendelte Berzin tábornokot, a Vörös Hadsereg katonai hírszerző szolgálatának főnökét, és közölte vele, Észtországban válságállapot van, így a forradalom kitörése már küszöbön áll. Most nem úgy fogunk cselekedni, mint Németországban. Új módszereket vetünk majd be - nem lesznek se sztrájkok, se agitátorok. Mindössze csak néhány vakmerő csoportra lesz szükségünk, amely a Vörös Hadsereg maroknyi tisztjének irányítása alatt áll, és két-három nap alatt mi leszünk egész Észtország urai.</w:t>
      </w:r>
    </w:p>
    <w:p>
      <w:pPr>
        <w:pStyle w:val="Normal"/>
        <w:spacing w:before="120" w:after="0"/>
        <w:ind w:firstLine="567"/>
        <w:jc w:val="both"/>
        <w:rPr/>
      </w:pPr>
      <w:r>
        <w:rPr>
          <w:rFonts w:cs="Courier New" w:ascii="Courier New" w:hAnsi="Courier New"/>
          <w:sz w:val="20"/>
          <w:szCs w:val="20"/>
        </w:rPr>
        <w:t>Berzin tábornok olyan ember volt, aki mindig követte a parancsokat. Néhány napon belül összegyűjtött nagyjából hatvan, megbízható, főleg balti orosz tisztet a Vörös Hadseregből, és Zsibur, a polgárháború egyik hősének parancsnoksága alá helyezte őket. Utasításaik szerint különböző útvonalakon léptek be Észtország területére, egyesek Finnországon és Lettországon keresztül, mások közvetlenül a szovjet határon átkelve. Észtországban már vártak rájuk az összesen, nagyjából kétszáz főt számláló, és addig szétszóródva várakozó különleges kommunista egységek. November végére minden előkészülettel végeztek.</w:t>
      </w:r>
    </w:p>
    <w:p>
      <w:pPr>
        <w:pStyle w:val="Normal"/>
        <w:spacing w:before="120" w:after="0"/>
        <w:ind w:firstLine="567"/>
        <w:jc w:val="both"/>
        <w:rPr/>
      </w:pPr>
      <w:r>
        <w:rPr>
          <w:rFonts w:cs="Courier New" w:ascii="Courier New" w:hAnsi="Courier New"/>
          <w:sz w:val="20"/>
          <w:szCs w:val="20"/>
        </w:rPr>
        <w:t>1924. december 1-jén, Rival, az észt főváros stratégiai fontosságú pontjain kitört a „forradalom”. Az ország maga ezzel szemben teljes mértékig nyugodt maradt. A munkások, mintha mi sem történt volna, úgy vonultak a gyárakba. Az élet mindenhol a normális kerékvágásban folyt, és a „forradalmat” körülbelül négy óra alatt szétzúzták. Nagyjából százötven kommunistát végeztek ki ott helyben. Több száz másikat, akiknek pedig egyébként semmi közük nem volt az egészhez, börtönbe vetettek. A Vörös Hadsereg tisztjei, az előre meghatározott útvonalakat használva, sietve visszatértek Oroszországba. Zsibur visszaült a vezérkarban elfoglalt íróasztala mellé, és az észt „forradalomról”,amilyen gyorsan csak tudtak, elfeledkeztek.</w:t>
      </w:r>
    </w:p>
    <w:p>
      <w:pPr>
        <w:pStyle w:val="Normal"/>
        <w:spacing w:before="120" w:after="0"/>
        <w:ind w:firstLine="567"/>
        <w:jc w:val="both"/>
        <w:rPr/>
      </w:pPr>
      <w:r>
        <w:rPr>
          <w:rFonts w:cs="Courier New" w:ascii="Courier New" w:hAnsi="Courier New"/>
          <w:sz w:val="20"/>
          <w:szCs w:val="20"/>
        </w:rPr>
        <w:t>Bulgáriában, mialatt Sztambulinszkij, a parasztpárt vezetője - és hű Moszkva-barát politikus - volt hatalmon, a Komintern bizonyos mértékig szerencsés helyzetben találta magát. Vrangel tábornok Fehér Hadseregének maradványai, amelyeket a bolsevikoknak sikerült kiűzniük a Krímből, Bulgáriába menekültek, és a szovjet kormány mindenre kész lett volna, hogy szétzúzza őket. Sztambulinszkij beleegyezésével a Szovjetunió egy csoportnyi titkos ügynököt rendelt Bulgáriába a feladat végrehajtására.</w:t>
      </w:r>
    </w:p>
    <w:p>
      <w:pPr>
        <w:pStyle w:val="Normal"/>
        <w:spacing w:before="120" w:after="0"/>
        <w:ind w:firstLine="567"/>
        <w:jc w:val="both"/>
        <w:rPr/>
      </w:pPr>
      <w:r>
        <w:rPr>
          <w:rFonts w:cs="Courier New" w:ascii="Courier New" w:hAnsi="Courier New"/>
          <w:sz w:val="20"/>
          <w:szCs w:val="20"/>
        </w:rPr>
        <w:t>Ezek az ügynökök a propaganda minden lehetséges válfaját bevetették, még saját újságot is megjelentettek. A terror minden eszközével próbálták végrehajtani a feladatukat annyira, hogy a gyilkosságoktól sem riadtak vissza. Nem kis mértékben sikerült is demoralizálniuk a szovjetellenes hadsereget.</w:t>
      </w:r>
    </w:p>
    <w:p>
      <w:pPr>
        <w:pStyle w:val="Normal"/>
        <w:spacing w:before="120" w:after="0"/>
        <w:ind w:firstLine="567"/>
        <w:jc w:val="both"/>
        <w:rPr/>
      </w:pPr>
      <w:r>
        <w:rPr>
          <w:rFonts w:cs="Courier New" w:ascii="Courier New" w:hAnsi="Courier New"/>
          <w:sz w:val="20"/>
          <w:szCs w:val="20"/>
        </w:rPr>
        <w:t>Annak ellenére, hogy Moszkva, valamint Sztambulinszkij között ilyen baráti viszony állt fenn, amikor 1923-ban Cankov katonai felkelést robbantott ki a bolgár államfő ellen, a szovjet kormány azt az utasítást adta a Bolgár Kommunista Pártnak, hogy maradjon semleges. A kommunista vezetők ugyanis arra számítottak, a reakciós katonai erők és Sztambulinszkij között vívott élethalálharc végeredményeképpen ők maguk ragadják majd magukhoz a teljes hatalmat.</w:t>
      </w:r>
    </w:p>
    <w:p>
      <w:pPr>
        <w:pStyle w:val="Normal"/>
        <w:spacing w:before="120" w:after="0"/>
        <w:ind w:firstLine="567"/>
        <w:jc w:val="both"/>
        <w:rPr/>
      </w:pPr>
      <w:r>
        <w:rPr>
          <w:rFonts w:cs="Courier New" w:ascii="Courier New" w:hAnsi="Courier New"/>
          <w:sz w:val="20"/>
          <w:szCs w:val="20"/>
        </w:rPr>
        <w:t>Sztambulinszkijt megbuktatták, és lemészárolták. Cankov katonai diktatúrát alakított ki. Többezernyi ártatlan embert küldtek a bitóra, a kommunista párt pedig kénytelen volt illegalitásba vonulni.</w:t>
      </w:r>
    </w:p>
    <w:p>
      <w:pPr>
        <w:pStyle w:val="Normal"/>
        <w:spacing w:before="120" w:after="0"/>
        <w:ind w:firstLine="567"/>
        <w:jc w:val="both"/>
        <w:rPr/>
      </w:pPr>
      <w:r>
        <w:rPr>
          <w:rFonts w:cs="Courier New" w:ascii="Courier New" w:hAnsi="Courier New"/>
          <w:sz w:val="20"/>
          <w:szCs w:val="20"/>
        </w:rPr>
        <w:t>Két év telt el, mire a Komintern elhatározta, most már itt az ideje kommunista puccsot indítani Cankov kormányának megdöntésére. A Bolgár Kommunista Párt vezetői a Vörös Hadsereg tisztjeinek közreműködésével titkos összeesküvést szerveztek. Ezen kommunista vezetők között volt George Dimitrov is. A kommunisták megtudták, hogy 1925. április 16-án a bolgár kormány minden magasabb pozícióban levő tagja összegyűlik a Szveti-katedrálisban, Szófiában, és részt vesznek a misén. Ezt az alkalmat akarták felhasználni a felkelés kirobbantására. A Bolgár Kommunista Párt Központi Bizottságának parancsára a mise alatt bomba robbant a katedrálisban. Nagyjából százötven áldozata volt a merényletnek. Cankov miniszterelnöknek és a kormány fontosabb tagjainak nem esett bántódása. A pokolgépes merényletben közvetlenül részt vevő minden kommunistát kivégeztek.</w:t>
      </w:r>
    </w:p>
    <w:p>
      <w:pPr>
        <w:pStyle w:val="Normal"/>
        <w:spacing w:before="120" w:after="0"/>
        <w:ind w:firstLine="567"/>
        <w:jc w:val="both"/>
        <w:rPr/>
      </w:pPr>
      <w:r>
        <w:rPr>
          <w:rFonts w:cs="Courier New" w:ascii="Courier New" w:hAnsi="Courier New"/>
          <w:sz w:val="20"/>
          <w:szCs w:val="20"/>
        </w:rPr>
        <w:t xml:space="preserve">Dimitrov továbbra is a Kominternnek dolgozott Moszkvában. Ő lett a szervezet németországi képviselője. 1932 vége felé visszarendelték a szovjet fővárosba, ám ekkor már a belső körökben is sokan sugdolóztak arról, hogy a karrierjének vége. Még mielőtt a parancsot végrehajthatta volna, Németországban letartóztatták a </w:t>
      </w:r>
      <w:r>
        <w:rPr>
          <w:rFonts w:cs="Courier New" w:ascii="Courier New" w:hAnsi="Courier New"/>
          <w:i/>
          <w:iCs/>
          <w:sz w:val="20"/>
          <w:szCs w:val="20"/>
        </w:rPr>
        <w:t>Reichstag</w:t>
      </w:r>
      <w:r>
        <w:rPr>
          <w:rFonts w:cs="Courier New" w:ascii="Courier New" w:hAnsi="Courier New"/>
          <w:sz w:val="20"/>
          <w:szCs w:val="20"/>
        </w:rPr>
        <w:t xml:space="preserve"> történelmi jelentőségű felgyújtása miatt. Bátor és okos fellépése a náci bíróság előtt, amikor is sikeresen fordította a vádakat maguk a nácik ellen, a nap kommunista hősévé tette.</w:t>
      </w:r>
    </w:p>
    <w:p>
      <w:pPr>
        <w:pStyle w:val="Normal"/>
        <w:spacing w:before="120" w:after="0"/>
        <w:ind w:firstLine="567"/>
        <w:jc w:val="both"/>
        <w:rPr/>
      </w:pPr>
      <w:r>
        <w:rPr>
          <w:rFonts w:cs="Courier New" w:ascii="Courier New" w:hAnsi="Courier New"/>
          <w:sz w:val="20"/>
          <w:szCs w:val="20"/>
        </w:rPr>
        <w:t>A Komintern történetének egyik megismételhetetlen iróniája, hogy Dimitrov, aki egyike volt azoknak, akiknek felelniük kellett volna a szófiai merényletért, később - a Komintern elnökeként - a népfront előtt a „demokrácia” és a „béke” hivatalos szószólójává vált.</w:t>
      </w:r>
    </w:p>
    <w:p>
      <w:pPr>
        <w:pStyle w:val="Normal"/>
        <w:spacing w:before="120" w:after="0"/>
        <w:ind w:firstLine="567"/>
        <w:jc w:val="both"/>
        <w:rPr/>
      </w:pPr>
      <w:r>
        <w:rPr>
          <w:rFonts w:cs="Courier New" w:ascii="Courier New" w:hAnsi="Courier New"/>
          <w:sz w:val="20"/>
          <w:szCs w:val="20"/>
        </w:rPr>
        <w:t>Moszkvának igen kifinomult elméleti magyarázatai voltak arra, miért szenvedtek el olyan csúfos kudarcokat Magyarországon, Lengyelországban, Németországban, Észtországban és Bulgáriában. Ezekkel a feliratokkal, határozatokkal és jelentésekkel egész könyvtárakat tölthettek volna fel. Ennek ellenére egyetlen említés sem történik arról, hogy esetleg a bolsevizmus, vagy annak orosz vezetői volnának felelősek értük. A Komintern-vezetők tévedhetetlenségének mítoszát makacsul fenntartották. Minél egyértelműbbé váltak azok a bizonyítékok, amelyek a kudarcokra utaltak, annál nagyravágyóbb tervek készültek a jövőre nézve, és a Komintern nemzetközi szervezetének felépítése annál bonyolultabbá vált.</w:t>
      </w:r>
    </w:p>
    <w:p>
      <w:pPr>
        <w:pStyle w:val="Normal"/>
        <w:spacing w:before="120" w:after="0"/>
        <w:ind w:firstLine="567"/>
        <w:jc w:val="both"/>
        <w:rPr/>
      </w:pPr>
      <w:r>
        <w:rPr>
          <w:rFonts w:cs="Courier New" w:ascii="Courier New" w:hAnsi="Courier New"/>
          <w:sz w:val="20"/>
          <w:szCs w:val="20"/>
        </w:rPr>
        <w:t>Habár a Kommunista Internacionálénak egyetlenegyszer sem sikerült elérnie elsődleges célját - vagyis a kommunista diktatúra kialakítását bármelyik országban is -, különösen azután, hogy ravasz csellel a népfront ellen fordult, a világ legfontosabb politikai ügynökségévé vált.</w:t>
      </w:r>
    </w:p>
    <w:p>
      <w:pPr>
        <w:pStyle w:val="Normal"/>
        <w:spacing w:before="120" w:after="0"/>
        <w:ind w:firstLine="567"/>
        <w:jc w:val="both"/>
        <w:rPr/>
      </w:pPr>
      <w:r>
        <w:rPr>
          <w:rFonts w:cs="Courier New" w:ascii="Courier New" w:hAnsi="Courier New"/>
          <w:sz w:val="20"/>
          <w:szCs w:val="20"/>
        </w:rPr>
        <w:t>A Komintern alapvető felépítése senki számára nem titok. Mindenki tud arról, hogy kommunista pártok, illegálisan vagy a felszínen, a világ minden országában működnek. Mindenki tudja, hogy a központ Moszkvában van. Azt azonban senki nem sejti, milyen is ezeknek a valódi berendezkedése, és milyen szoros kapcsolatot tartanak fenn az OGPU-val és a szovjet katonai hírszerzéssel.</w:t>
      </w:r>
    </w:p>
    <w:p>
      <w:pPr>
        <w:pStyle w:val="Normal"/>
        <w:spacing w:before="120" w:after="0"/>
        <w:ind w:firstLine="567"/>
        <w:jc w:val="both"/>
        <w:rPr/>
      </w:pPr>
      <w:r>
        <w:rPr>
          <w:rFonts w:cs="Courier New" w:ascii="Courier New" w:hAnsi="Courier New"/>
          <w:sz w:val="20"/>
          <w:szCs w:val="20"/>
        </w:rPr>
        <w:t>A Komintern vezérkara egy olyan épületben székel, amely közvetlenül a Kremlre néz, és amelynek kapuit civil ruhás OGPU-ügynökök hada vigyázza. Nem olyan hely ez, ahol a kíváncsiskodó moszkvaiak összegyűlhetnének. Azokat, akik az épületbe belépnek, mindegy, milyen ügyben jöttek, és milyen magas pozícióban vannak, attól kezdve, hogy a kapun átjönnek, egészen odáig, hogy kiteszik a lábukat, a lehető legalaposabb vizsgálatnak teszik ki. A bejárattól balra van a parancsnok irodája, amely mindig tömve van OGPU-ügynökökkel.</w:t>
      </w:r>
    </w:p>
    <w:p>
      <w:pPr>
        <w:pStyle w:val="Normal"/>
        <w:spacing w:before="120" w:after="0"/>
        <w:ind w:firstLine="567"/>
        <w:jc w:val="both"/>
        <w:rPr/>
      </w:pPr>
      <w:r>
        <w:rPr>
          <w:rFonts w:cs="Courier New" w:ascii="Courier New" w:hAnsi="Courier New"/>
          <w:sz w:val="20"/>
          <w:szCs w:val="20"/>
        </w:rPr>
        <w:t>Ha Earl Browder, az Amerikai Kommunista Párt főtitkára beszélni szeretne Dimitrovval, először is belépési engedélyt kellene szereznie a parancsnoki irodában, ahol alaposan átvizsgálnák a papírjait. A belépőn fel kell tüntetni, mégpedig Dimitrov aláírásával, hogy pontosan mikor ért véget a megbeszélés. Ha bármennyi idő eltelik a belépőn szereplő időpont és a kilépés időpontja között, akkor ott helyben nagyon átfogó nyomozást rendelnek el. Minden pillanatról, amit az ember a Komintern épületében tölt, feljegyzéseknek kell lennie, és arról az embernek tudnia kell beszámolni. A folyosókon folytatott nem hivatalos beszélgetéseket szigorúan tiltják, és nem szokatlan, ha egy OGPU-ügynök megfeddi a Komintern magas rangú tagjait, ha ezt a szabályt áthágják. E rendszer használatával az OGPU nagyon részletes aktákat vezethet arról, milyen kapcsolat van az orosz és a külföldi kommunisták között, és ezeket a megfelelő időben fel is használják.</w:t>
      </w:r>
    </w:p>
    <w:p>
      <w:pPr>
        <w:pStyle w:val="Normal"/>
        <w:spacing w:before="120" w:after="0"/>
        <w:ind w:firstLine="567"/>
        <w:jc w:val="both"/>
        <w:rPr/>
      </w:pPr>
      <w:r>
        <w:rPr>
          <w:rFonts w:cs="Courier New" w:ascii="Courier New" w:hAnsi="Courier New"/>
          <w:sz w:val="20"/>
          <w:szCs w:val="20"/>
        </w:rPr>
        <w:t>A Komintern szíve egy kevéssé ismert és soha nyilvánosságra nem hozott Nemzetközi Egyeztető Osztály, amelyre az orosz elnevezésének rövidítésével, O.M.S.</w:t>
      </w:r>
      <w:r>
        <w:rPr>
          <w:rStyle w:val="FootnoteCharacters"/>
          <w:rStyle w:val="FootnoteAnchor"/>
          <w:rFonts w:cs="Courier New" w:ascii="Courier New" w:hAnsi="Courier New"/>
          <w:sz w:val="20"/>
          <w:szCs w:val="20"/>
        </w:rPr>
        <w:footnoteReference w:id="5"/>
      </w:r>
      <w:r>
        <w:rPr>
          <w:rFonts w:cs="Courier New" w:ascii="Courier New" w:hAnsi="Courier New"/>
          <w:sz w:val="20"/>
          <w:szCs w:val="20"/>
        </w:rPr>
        <w:t xml:space="preserve"> utaltak. Míg a tisztogatások el nem kezdődtek, az O.M.S. élén Piatnyickij állt, aki veterán bolsevik volt, és akit még a cári rezsim alatt képeztek ki olyan gyakorlatias dolgokra, mint az illegális, forradalmi propaganda terjesztése. A század elején Piatnyickij volt azzal megbízva, hogy a Lenin által szerkesztett újságot, az </w:t>
      </w:r>
      <w:r>
        <w:rPr>
          <w:rFonts w:cs="Courier New" w:ascii="Courier New" w:hAnsi="Courier New"/>
          <w:i/>
          <w:iCs/>
          <w:sz w:val="20"/>
          <w:szCs w:val="20"/>
        </w:rPr>
        <w:t>Iszkrá</w:t>
      </w:r>
      <w:r>
        <w:rPr>
          <w:rFonts w:cs="Courier New" w:ascii="Courier New" w:hAnsi="Courier New"/>
          <w:sz w:val="20"/>
          <w:szCs w:val="20"/>
        </w:rPr>
        <w:t>t Svájcból Oroszországba szállítsa. Amikor megalakult a Kommunista Internacionálé, Lenin választása azonnal Piatnyickijre esett a tekintetben, hogy ő legyen az igen nagy befolyású Nemzetközi Egyeztető Osztály vezetője. Mint az O.M.S. főnöke, gyakorlatilag ő lett a Komintern pénzügyminisztere és személyzeti igazgatója is.</w:t>
      </w:r>
    </w:p>
    <w:p>
      <w:pPr>
        <w:pStyle w:val="Normal"/>
        <w:spacing w:before="120" w:after="0"/>
        <w:ind w:firstLine="567"/>
        <w:jc w:val="both"/>
        <w:rPr/>
      </w:pPr>
      <w:r>
        <w:rPr>
          <w:rFonts w:cs="Courier New" w:ascii="Courier New" w:hAnsi="Courier New"/>
          <w:sz w:val="20"/>
          <w:szCs w:val="20"/>
        </w:rPr>
        <w:t>Az egész világot behálózó szervezetet hozott létre, mely állandó szolgálati hellyel rendelkező ügynökökből állt, akik egyeztetőkként működtek Moszkva, valamint Európa, Ázsia, Latin-Amerika és az Egyesült Államok névlegesen független kommunista pártjai között. Mint a Komintern kihelyezett ügynökei, ezek az O.M.S.-képviselők tartották a kommunista vezetők pórázát azokban az országokban, ahol éppen állomásoztak. A közkatonák, de még a kommunista pártok vezetőinek nagy része sem ismerte ezeknek az O.M.S.-képviselőknek a kilétét, akik csakis Moszkvának tartoztak felelősséggel, és soha nem vettek részt közvetlen módon a párt döntéseiben.</w:t>
      </w:r>
    </w:p>
    <w:p>
      <w:pPr>
        <w:pStyle w:val="Normal"/>
        <w:spacing w:before="120" w:after="0"/>
        <w:ind w:firstLine="567"/>
        <w:jc w:val="both"/>
        <w:rPr/>
      </w:pPr>
      <w:r>
        <w:rPr>
          <w:rFonts w:cs="Courier New" w:ascii="Courier New" w:hAnsi="Courier New"/>
          <w:sz w:val="20"/>
          <w:szCs w:val="20"/>
        </w:rPr>
        <w:t>Az utóbbi években az OGPU fokozatosan átvette az O.M.S. feladatainak nagy részét, közte a Sztálinnal szemben eretnekséggel vádolt személyek felkutatását, és az ilyen esetek jelentését Moszkvának. Mindazonáltal, mivel a különböző kommunista pártok pénzzel való támogatása és tevékenységeik összehangolása olyan elképesztően bonyolult feladat, az O.M.S. még mindig megmaradt a fő végrehajtó erőnek.</w:t>
      </w:r>
    </w:p>
    <w:p>
      <w:pPr>
        <w:pStyle w:val="Normal"/>
        <w:spacing w:before="120" w:after="0"/>
        <w:ind w:firstLine="567"/>
        <w:jc w:val="both"/>
        <w:rPr/>
      </w:pPr>
      <w:r>
        <w:rPr>
          <w:rFonts w:cs="Courier New" w:ascii="Courier New" w:hAnsi="Courier New"/>
          <w:sz w:val="20"/>
          <w:szCs w:val="20"/>
        </w:rPr>
        <w:t>A legkényesebb munka, amelyet az O.M.S. helyi ügynökeire bíznak, az a pénz elosztása, amellyel a kommunista pártok igen költséges propagandájukat, valamint fedőszervezeteiket pénzelik. Ez utóbbiak közé tartozik többek között a Béke és Demokrácia Ligája, a Nemzetközi Munkásvédelem, a Munkások Nemzetközi Segélyszervezete, a Szovjetunió Barátai és emellett még számtalan, partizántevékenységgel látszólag semmilyen kapcsolatba nem hozható szervezet, amely mindazonáltal igen fontos láncszemként szolgált különösen akkor, amikor Moszkva belekezdett a népfront megalakításába.</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Éveken keresztül, mivel a forradalmi kilátások ott voltak a legígéretesebbek, a Komintern hatalmas pénzösszegeket zúdított Németországba, valamint Közép-Európa országaiba. Amikor azonban a szervezet egyre inkább a szovjet kormány fennhatósága alá került, és a súlypont eltolódott a forradalmi célokról a közvélemény sztálinizálása, valamint a demokratikus kormányok vezető helyeinek megszerzése felé, a moszkvai költségvetés Franciaországba, Nagy-Britanniába, valamint az Egyesült Államokba áramló hányada jelentősen megnőt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A világ egyetlen kommunista pártja sem volt soha képes arra, hogy költségeinek egy nagyon kis részénél többet a saját költségvetéséből tudja fedezni. Moszkva saját becslése szerint neki kellett állnia a külföldi kommunista pártok kiadásainak átlagban kilencven-kilencvenöt százalékát. A pénzt a szovjet kincstár fizette ki az O.M.S.-en keresztül, a mértékéről pedig Sztálin politikai hivatala döntött.</w:t>
      </w:r>
    </w:p>
    <w:p>
      <w:pPr>
        <w:pStyle w:val="Normal"/>
        <w:spacing w:before="120" w:after="0"/>
        <w:ind w:firstLine="567"/>
        <w:jc w:val="both"/>
        <w:rPr/>
      </w:pPr>
      <w:r>
        <w:rPr>
          <w:rFonts w:cs="Courier New" w:ascii="Courier New" w:hAnsi="Courier New"/>
          <w:sz w:val="20"/>
          <w:szCs w:val="20"/>
        </w:rPr>
        <w:t>Legelőször is a kirendelt O.M.S.-ügynök dönti el, vajon mennyire igazolható az a kiadás, amelyhez a kommunista párt Moszkva anyagi hozzájárulását kéri. Az Egyesült Államokban például, ha az Amerikai Kommunista Párt Politikai Bizottsága úgy határoz, hogy új lapot szeretnének kiadni, akkor az O.M.S.-ügynök véleményét kérik ki. Ő alaposan átgondolja a kérdést, majd ha úgy ítéli, hogy az méltó a további megfontolásra, kapcsolatba lép az O.M.S. moszkvai központjával. Onnantól kezdve, ha fontos dologról van szó, akkor a döntés joga továbbvándorol az Orosz Bolsevik Párt Politikai Bizottságához. Kevésbé nagy horderejű ügyekben persze nagymértékben hagyatkoznak az egyes O.M.S.-ügynökök ítéletére.</w:t>
      </w:r>
    </w:p>
    <w:p>
      <w:pPr>
        <w:pStyle w:val="Normal"/>
        <w:spacing w:before="120" w:after="0"/>
        <w:ind w:firstLine="567"/>
        <w:jc w:val="both"/>
        <w:rPr/>
      </w:pPr>
      <w:r>
        <w:rPr>
          <w:rFonts w:cs="Courier New" w:ascii="Courier New" w:hAnsi="Courier New"/>
          <w:sz w:val="20"/>
          <w:szCs w:val="20"/>
        </w:rPr>
        <w:t>Az egyik legkedveltebb módja annak, hogy Moszkvából pénzt és utasításokat küldjenek valamelyik kommunista pártnak, a diplomáciai zsákok használata, hiszen ezeket tilos átkutatni. Éppen ezért a szovjet követségeken általában rengeteg O.M.S.-képviselő dolgozik. Ezek az ügynökök Moszkvából megkapják a szovjet kormány pecsétjével ellátott zsákokat, bennük összetekert bankjegykötegekkel és a hozzájuk csatolt, lezárt utasításokkal arra vonatkozóan, hogyan kell felhasználni a pénzt. Az ügynök ezután személyesen viszi el a bankjegykötegeket a kommunista vezetőkhöz, akikkel állandó kapcsolatot tart fenn. Óvatlanságból többször is megesett, hogy olyan amerikai, brit vagy francia bankjegyeket küldött a Komintern külföldre, amelyeken rajta volt a Szovjet Állami Bank árulkodó pecsétje.</w:t>
      </w:r>
    </w:p>
    <w:p>
      <w:pPr>
        <w:pStyle w:val="Normal"/>
        <w:spacing w:before="120" w:after="0"/>
        <w:ind w:firstLine="567"/>
        <w:jc w:val="both"/>
        <w:rPr/>
      </w:pPr>
      <w:r>
        <w:rPr>
          <w:rFonts w:cs="Courier New" w:ascii="Courier New" w:hAnsi="Courier New"/>
          <w:sz w:val="20"/>
          <w:szCs w:val="20"/>
        </w:rPr>
        <w:t>A Komintern első éveiben még ennél is primitívebben oldották meg a kommunista pártok pénzelését. Emlékszem azokra az időkre, amikor az volt a Politikai Bizottság bevett szokása, hogy parancsot adott a Csekának (OGPU) adjon át a Kominternnek néhány zsáknyi lefoglalt gyémántot vagy aranyat külföldi felhasználás céljából. Azóta persze újabb módszereket fejlesztettek ki. Az olyan szovjet kereskedelmi társaságoknál, mint a londoni Arcos vagy az Egyesült Államokban székelő Amtorg, valamint az ezekkel kapcsolatban álló magán üzleti vállalkozásoknál megfelelőbb fedőszerveket el sem lehetne képzelni. Az O.M.S. pénzügyi műveleteinél persze óriási gondot okozott az is, hogy a külföldi kommunista pártok élén álló vezetők állandóan cserélődtek. Amikor például Moszkva, az 1923-as németországi felkelés kudarca után leváltotta a Német Kommunista Párt vezetőjét, Mirov-Abramov, a Németországba kirendelt O.M.S.-ügynök, valamint Piatnyickij hosszú órákat töltött azon tűnődve, vajon kire bízhatnák ebben a helyzetben a Komintern pénzét. Óriási megkönnyebbüléssel vették tudomásul, hogy Wilhelm Piecket helyezték vissza a központi bizottság élére, hiszen ebben a veterán munkásvezetőben mind a ketten tökéletesen megbíztak.</w:t>
      </w:r>
    </w:p>
    <w:p>
      <w:pPr>
        <w:pStyle w:val="Normal"/>
        <w:spacing w:before="120" w:after="0"/>
        <w:ind w:firstLine="567"/>
        <w:jc w:val="both"/>
        <w:rPr/>
      </w:pPr>
      <w:r>
        <w:rPr>
          <w:rFonts w:cs="Courier New" w:ascii="Courier New" w:hAnsi="Courier New"/>
          <w:sz w:val="20"/>
          <w:szCs w:val="20"/>
        </w:rPr>
        <w:t>Mirov-Abramov, akit akkor már évek óta ismertem, 1921 és 1930 között volt az O.M.S. németországi képviselője. Hivatalosan persze a berlini szovjet konzulátus sajtóosztályán dolgozott. Valójában ő volt az, aki nemcsak egész Németországban, de Közép-Európa nagy részében is felügyelte a Komintern által biztosított összegek elosztását, valamint az utasítások kézbesítését. Abban az időszakban, amikor a Komintern a legnagyobb nyomást fejtette ki Németországra, Mirov-Abramov nem kevesebb, mint huszonöt kisegítőből és futárból álló hálózatot tartott a kezében. Később visszarendelték Moszkvába, hogy Piatnyickij helyetteseként dolgozzon. Amikor Sztálin likvidáltatta a Komintern régi bolsevik vezérkarát, Mirov-Abramovot Piatnyickijjel együtt eltávolították a helyéről. Mirov-Abramovot, aki kivételesen kiterjedt földalatti kapcsolatokkal rendelkezett, Németországba küldték, és egészen 1937-ig a szovjet katonai hírszerzésnek dolgozott, majd a nagy tisztogatások idején őt is főbe lőtték. Meglehetősen abszurd módon, amikor az OGPU elbukott vezetőjét, Jagodát a rákövetkező évben bíróság elé állították, ő azt vallotta, hogy hatalmas pénzösszegeket küldött Trockijnak, éppen Mirov-Abramovon keresztül.</w:t>
      </w:r>
    </w:p>
    <w:p>
      <w:pPr>
        <w:pStyle w:val="Normal"/>
        <w:spacing w:before="120" w:after="0"/>
        <w:ind w:firstLine="567"/>
        <w:jc w:val="both"/>
        <w:rPr/>
      </w:pPr>
      <w:r>
        <w:rPr>
          <w:rFonts w:cs="Courier New" w:ascii="Courier New" w:hAnsi="Courier New"/>
          <w:sz w:val="20"/>
          <w:szCs w:val="20"/>
        </w:rPr>
        <w:t>Az O.M.S. feladatainak csak egy kis részét képezik a Komintern, valamint a külföldi osztályok pénzügyeinek intézése. Ezenfelül gyakorlatilag a Komintern idegrendszereként is funkcionál. A Moszkva által kirendelt küldöttek, akik a külföldi kommunista pártokhoz mint népbiztosok érkeznek meg, mind az O.M.S.-en keresztül lépnek kapcsolatba az összekötőikkel, amely ezenkívül ellátja őket útlevelekkel, „megbízható” címekre vezeti őket, és nagy általánosságban összekötőként szolgál ezen külföldön állomásozó politikai ügynökök, valamint a moszkvai, központi hivatal között.</w:t>
      </w:r>
    </w:p>
    <w:p>
      <w:pPr>
        <w:pStyle w:val="Normal"/>
        <w:spacing w:before="120" w:after="0"/>
        <w:ind w:firstLine="567"/>
        <w:jc w:val="both"/>
        <w:rPr/>
      </w:pPr>
      <w:r>
        <w:rPr>
          <w:rFonts w:cs="Courier New" w:ascii="Courier New" w:hAnsi="Courier New"/>
          <w:sz w:val="20"/>
          <w:szCs w:val="20"/>
        </w:rPr>
        <w:t>Említésre méltó az egyik, néhány évvel ezelőtt az Egyesült Államokba rendelt Komintern népbiztos, egy magyar kommunista, bizonyos Pogány, akit ebben az országban John Pepper néven ismertek. Elsőrendű feladataként el kellett távolítania Lovestone-t és Gitlow-ot, az Amerikai Kommunista Párt vezetőit azután, hogy a párt tagjainak nagy többsége bizalmat szavazott nekik. Pogány-Pepper pontosan végrehajtotta a parancsot, az Amerikai Kommunista Párt élére pedig új vezetőséget állított. Peppert később,1936-ban Moszkvában letartóztatták, majd főbe lőtték.</w:t>
      </w:r>
    </w:p>
    <w:p>
      <w:pPr>
        <w:pStyle w:val="Normal"/>
        <w:spacing w:before="120" w:after="0"/>
        <w:ind w:firstLine="567"/>
        <w:jc w:val="both"/>
        <w:rPr/>
      </w:pPr>
      <w:r>
        <w:rPr>
          <w:rFonts w:cs="Courier New" w:ascii="Courier New" w:hAnsi="Courier New"/>
          <w:sz w:val="20"/>
          <w:szCs w:val="20"/>
        </w:rPr>
        <w:t>Az O.M.S. útlevélosztályán, szemben az OGPU vagy a katonai hírszerzésen működőkkel, nem készítenek útleveleket. Ha csak lehetséges, eredeti okmányokat kapnak, és ezeket alakítják át a mindenkori kívánalmaknak megfelelően. Az útlevelek beszerzése terén bizton számíthatnak a kommunista párt tagjainak és szimpatizánsainak fanatikus buzgalmára. Ha tehát az Egyesült Államokban dolgozó O.M.S: képviselő szeretne két amerikai útlevelet kapni a Kínában működő Komintern-ügynökök számára, akkor kapcsolatba lép az Amerikai Kommunista Párttal. Ez azután eredeti amerikai útleveleket szerez a párttagoktól vagy a szimpatizánsoktól. Az O.M.S.-nek már nincsen más dolga, csak eltávolítja a bennük levő fényképeket, másikat tesz be helyettük, és végrehajt minden más, szükséges változtatást is.</w:t>
      </w:r>
    </w:p>
    <w:p>
      <w:pPr>
        <w:pStyle w:val="Normal"/>
        <w:spacing w:before="120" w:after="0"/>
        <w:ind w:firstLine="567"/>
        <w:jc w:val="both"/>
        <w:rPr/>
      </w:pPr>
      <w:r>
        <w:rPr>
          <w:rFonts w:cs="Courier New" w:ascii="Courier New" w:hAnsi="Courier New"/>
          <w:sz w:val="20"/>
          <w:szCs w:val="20"/>
        </w:rPr>
        <w:t>Moszkva mindig is odáig volt az amerikai útlevelekért. Más összefüggésben már beszéltem arról, hogy ezek milyen szerepet játszottak a spanyol polgárháborúban. Nem voltkivételes alkalom, ha az O.M.S.-képviselők vagy OGPU-ügynökök egész kötegnyi amerikai útlevelet küldtek Moszkvába, ahol is az O.M.S. központi irodáiban egy nagyjából tíz főből álló különleges csoport foglalkozik azzal, hogy a Komintern kívánalmainak megfelelően ezeket átalakítsa.</w:t>
      </w:r>
    </w:p>
    <w:p>
      <w:pPr>
        <w:pStyle w:val="Normal"/>
        <w:spacing w:before="120" w:after="0"/>
        <w:ind w:firstLine="567"/>
        <w:jc w:val="both"/>
        <w:rPr/>
      </w:pPr>
      <w:r>
        <w:rPr>
          <w:rFonts w:cs="Courier New" w:ascii="Courier New" w:hAnsi="Courier New"/>
          <w:sz w:val="20"/>
          <w:szCs w:val="20"/>
        </w:rPr>
        <w:t>1924-ben a berlini rendőrség rajtaütött az ottani O.M.S.-főhadiszálláson, és lefoglaltak egy egész halom német útlevelet, valamint egy listát, amelyen pontosan fel volt írva az eredeti tulajdonosok neve, az O.M.S.-ügynökök valódi neve, akik ezeket az okmányokat használták, valamint a kitalált neveik is, amelyek alatt utaztak. Éppen ezért, természetesen, az eredeti okmányokat mindig előnyben részesítették.</w:t>
      </w:r>
    </w:p>
    <w:p>
      <w:pPr>
        <w:pStyle w:val="Normal"/>
        <w:spacing w:before="120" w:after="0"/>
        <w:ind w:firstLine="567"/>
        <w:jc w:val="both"/>
        <w:rPr/>
      </w:pPr>
      <w:r>
        <w:rPr>
          <w:rFonts w:cs="Courier New" w:ascii="Courier New" w:hAnsi="Courier New"/>
          <w:sz w:val="20"/>
          <w:szCs w:val="20"/>
        </w:rPr>
        <w:t>1927-ben a Komintern és az OGPU Kínába küldte Earl Browdert. Nem tudom pontosan, miért Browdert választották ki erre a feladatra, de gyanítom, hogy a fő oka az amerikai útlevele lehetett. Erről eszembe jut egy beszélgetés, amelyet Piatnyickijjel folytattam. Dolgozott neki egy Lobonovszkij nevű férfi, akinek a hozzá nem értése állandó anekdoták forrása volt a mi köreinkben. Gyakran megesett, hogy Európa valamelyik fővárosában, az utcán összefutottam ezzel a Lobonovszkijjal, aki éppen valami látszólag igen fontos küldetést teljesített. Később alkalmam volt megvitatni a dolgot Piatnyickijjel.</w:t>
      </w:r>
    </w:p>
    <w:p>
      <w:pPr>
        <w:pStyle w:val="Normal"/>
        <w:spacing w:before="120" w:after="0"/>
        <w:ind w:firstLine="567"/>
        <w:jc w:val="both"/>
        <w:rPr/>
      </w:pPr>
      <w:r>
        <w:rPr>
          <w:rFonts w:cs="Courier New" w:ascii="Courier New" w:hAnsi="Courier New"/>
          <w:sz w:val="20"/>
          <w:szCs w:val="20"/>
        </w:rPr>
        <w:t>- Mondd meg nekem komolyan, Piatnyickij elvtárs - kezdtem -, mégis miért tartasz meg a vezérkarodban egy ilyen idiótát?</w:t>
      </w:r>
    </w:p>
    <w:p>
      <w:pPr>
        <w:pStyle w:val="Normal"/>
        <w:spacing w:before="120" w:after="0"/>
        <w:ind w:firstLine="567"/>
        <w:jc w:val="both"/>
        <w:rPr/>
      </w:pPr>
      <w:r>
        <w:rPr>
          <w:rFonts w:cs="Courier New" w:ascii="Courier New" w:hAnsi="Courier New"/>
          <w:sz w:val="20"/>
          <w:szCs w:val="20"/>
        </w:rPr>
        <w:t>A veterán bolsevik vezető elnézően mosolygott, és azt válaszolta:</w:t>
      </w:r>
    </w:p>
    <w:p>
      <w:pPr>
        <w:pStyle w:val="Normal"/>
        <w:spacing w:before="120" w:after="0"/>
        <w:ind w:firstLine="567"/>
        <w:jc w:val="both"/>
        <w:rPr/>
      </w:pPr>
      <w:r>
        <w:rPr>
          <w:rFonts w:cs="Courier New" w:ascii="Courier New" w:hAnsi="Courier New"/>
          <w:sz w:val="20"/>
          <w:szCs w:val="20"/>
        </w:rPr>
        <w:t>- Kedves ifjú Valterem, a fő kérdés itt most nem Lobonovszkij képességein van. Ami valóban fontos, az az, hogy kanadai útlevéllel rendelkezik, és nekem pontosan egy kanadai kell azoknak a feladatoknak a végrehajtására, amire őt kirendelem. Senki más nem tudná ugyanis ezeket végrehajtani.</w:t>
      </w:r>
    </w:p>
    <w:p>
      <w:pPr>
        <w:pStyle w:val="Normal"/>
        <w:spacing w:before="120" w:after="0"/>
        <w:ind w:firstLine="567"/>
        <w:jc w:val="both"/>
        <w:rPr/>
      </w:pPr>
      <w:r>
        <w:rPr>
          <w:rFonts w:cs="Courier New" w:ascii="Courier New" w:hAnsi="Courier New"/>
          <w:sz w:val="20"/>
          <w:szCs w:val="20"/>
        </w:rPr>
        <w:t>- Még hogy kanadai! - kiáltottam fel. - Lobonovszkij nem kanadai! Ukrán, és Sepetovkában született!</w:t>
      </w:r>
    </w:p>
    <w:p>
      <w:pPr>
        <w:pStyle w:val="Normal"/>
        <w:spacing w:before="120" w:after="0"/>
        <w:ind w:firstLine="567"/>
        <w:jc w:val="both"/>
        <w:rPr/>
      </w:pPr>
      <w:r>
        <w:rPr>
          <w:rFonts w:cs="Courier New" w:ascii="Courier New" w:hAnsi="Courier New"/>
          <w:sz w:val="20"/>
          <w:szCs w:val="20"/>
        </w:rPr>
        <w:t>Piatnyickij hangosan felkacagot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Hogy érted azt, hogy ukrán, és Sepetovkában született?</w:t>
      </w:r>
    </w:p>
    <w:p>
      <w:pPr>
        <w:pStyle w:val="Normal"/>
        <w:spacing w:before="120" w:after="0"/>
        <w:ind w:firstLine="567"/>
        <w:jc w:val="both"/>
        <w:rPr/>
      </w:pPr>
      <w:r>
        <w:rPr>
          <w:rFonts w:cs="Courier New" w:ascii="Courier New" w:hAnsi="Courier New"/>
          <w:sz w:val="20"/>
          <w:szCs w:val="20"/>
        </w:rPr>
        <w:t>Hiszen kanadai útlevele van. Ez pedig éppen elég nekem. Gondolod, olyan könnyű volna valódi kanadait találnom? Nincs más választásunk, mindent ki kell hoznunk ettől a Sepetovkában született kanadaiból, amit csak tudunk.</w:t>
      </w:r>
    </w:p>
    <w:p>
      <w:pPr>
        <w:pStyle w:val="Normal"/>
        <w:spacing w:before="120" w:after="0"/>
        <w:ind w:firstLine="567"/>
        <w:jc w:val="both"/>
        <w:rPr/>
      </w:pPr>
      <w:r>
        <w:rPr>
          <w:rFonts w:cs="Courier New" w:ascii="Courier New" w:hAnsi="Courier New"/>
          <w:sz w:val="20"/>
          <w:szCs w:val="20"/>
        </w:rPr>
        <w:t>Biztos vagyok benne, hogy amikor a Komintern azt a kérdést tárgyalta, vajon valóban Browdert kellene-e elküldeniük Kínába, tökéletesen tisztában voltak a ténnyel, miszerint ő nem igazán nevezhető szakértőnek Kína ügyében. Browder azonban valódi amerikai volt - aki Kansas Cityben született, nem pedig Sepetovkában.</w:t>
      </w:r>
    </w:p>
    <w:p>
      <w:pPr>
        <w:pStyle w:val="Normal"/>
        <w:spacing w:before="120" w:after="0"/>
        <w:ind w:firstLine="567"/>
        <w:jc w:val="both"/>
        <w:rPr/>
      </w:pPr>
      <w:r>
        <w:rPr>
          <w:rFonts w:cs="Courier New" w:ascii="Courier New" w:hAnsi="Courier New"/>
          <w:sz w:val="20"/>
          <w:szCs w:val="20"/>
        </w:rPr>
        <w:t>Gyakorlatilag minden olyan műveletet, amely az útlevelek elkészítésével, illetve átalakításával állt kapcsolatban, született orosz állampolgárok végeztek. A háború előtti cári Oroszországban uralkodó viszonyok miatt sokan valóságos művészetté fejlesztették ezt a képességet. Az utazási okmányokra vonatkozó szigorú szabályozás, amelyet 1918 után a legtöbb európai országban bevezettek, egy cseppet sem érték készületlenül a bolsevikokat. Az OGPU és a Vörös Hadsereg negyedik ügyosztályának irodáiban olyan hamisítók dolgoznak, akik akár konzuli aláírásokat vagy állami pecséteket is képesek elkészíteni, mégpedig az eredetitől teljesen megkülönböztethetetlen minőségben. A Nemzetközi Összekötő Osztály ellát még egy igen fontos feladatot is. Nemzetközi szinten ugyanis ez koordinálja a Komintern minden képzési és propagandaműveletét. A különböző országokból érkezett és meglehetős alapossággal kiválogatott kommunisták számára ez az osztály szervez kiképzőiskolákat Moszkvában vagy a város környékén, megtanítva őket a civil hadviselés minden lehetséges tudnivalójára, a propagandatevékenységtől kezdve egészen a géppuskák használatáig.</w:t>
      </w:r>
    </w:p>
    <w:p>
      <w:pPr>
        <w:pStyle w:val="Normal"/>
        <w:spacing w:before="120" w:after="0"/>
        <w:ind w:firstLine="567"/>
        <w:jc w:val="both"/>
        <w:rPr/>
      </w:pPr>
      <w:r>
        <w:rPr>
          <w:rFonts w:cs="Courier New" w:ascii="Courier New" w:hAnsi="Courier New"/>
          <w:sz w:val="20"/>
          <w:szCs w:val="20"/>
        </w:rPr>
        <w:t>Ezek az iskolák a bolsevik forradalom első hónapjaiban kezdték működésüket, amikor is a német és osztrák hadifoglyok kaptak minimális kiképzést abban a reményben, hogy ezek a „káderek” később a berlini és bécsi barikádokon használják fel a tudásukat. Ezek a kurzusok szervezett, intézményi keretek között működtek. A legígéretesebb hallgatók a Vörös Hadsereg vezérkarának hírszerző részlegéből érkezett tisztektől kaptak közvetlen katonai kiképzést.</w:t>
      </w:r>
    </w:p>
    <w:p>
      <w:pPr>
        <w:pStyle w:val="Normal"/>
        <w:spacing w:before="120" w:after="0"/>
        <w:ind w:firstLine="567"/>
        <w:jc w:val="both"/>
        <w:rPr/>
      </w:pPr>
      <w:r>
        <w:rPr>
          <w:rFonts w:cs="Courier New" w:ascii="Courier New" w:hAnsi="Courier New"/>
          <w:sz w:val="20"/>
          <w:szCs w:val="20"/>
        </w:rPr>
        <w:t>1926-ban egyetem alakult Moszkvában azzal a céllal, hogy a nyugat-európai, valamint amerikai kommunistákat okíthassák a bolsevizmus alapjaira. Ezt az intézményt, az úgynevezett Lenin-iskolát, az O.M.S. látja el pénzzel, és ez a szervezet biztosít lakóhelyet is az ott tanulóknak. Az egyetem dékánja annak a Jaroszlavszkijnak a felesége, aki a szovjet „Istentelenek ligája” nevű szervezet elnöke. A hallgatók, akik manapság leginkább Franciaországból, Nagy-Britanniából és Amerikából érkeznek, teljesen elzárt körülmények között élnek, és alig kerülnek kapcsolatba nemcsak az oroszokkal, de még a Szovjetunióba látogató külföldiekkel is. A Lenin-iskola végzőseitől elvárják, hogy visszatérjenek hazájukba, és a Kominternnek dolgozzanak a munkásszakszervezetekben, a kormányhivatalokban, valamint egyéb, nem kommunista beosztásokban. A titoktartás igen magas szintű, hiszen Moszkva számára minden értéke elvész ezeknek az Egyesült Államokban, Franciaországban és Nagy-Britanniában működő ügynököknek, ha kiderül, hogy civil hadviselésből kaptak kiképzést a Vörös Hadsereg tisztjeitől.</w:t>
      </w:r>
    </w:p>
    <w:p>
      <w:pPr>
        <w:pStyle w:val="Normal"/>
        <w:spacing w:before="120" w:after="0"/>
        <w:ind w:firstLine="567"/>
        <w:jc w:val="both"/>
        <w:rPr/>
      </w:pPr>
      <w:r>
        <w:rPr>
          <w:rFonts w:cs="Courier New" w:ascii="Courier New" w:hAnsi="Courier New"/>
          <w:sz w:val="20"/>
          <w:szCs w:val="20"/>
        </w:rPr>
        <w:t>Nagyon kis számú és alaposan kiválogatott külföldi kommunistának egy másik képzés is folyik, mégpedig teljes titoktartás mellett, a Moszkva elővárosának számító Kuncevóban. Itt az európai és amerikai kommunisták az olyan, hírszerzőmunkához elengedhetetlen technikákat sajátíthatják el, mint a telefonok lehallgatása, titkos rádióállomások működtetése, útlevél-hamisítás stb.</w:t>
      </w:r>
    </w:p>
    <w:p>
      <w:pPr>
        <w:pStyle w:val="Normal"/>
        <w:spacing w:before="120" w:after="0"/>
        <w:ind w:firstLine="567"/>
        <w:jc w:val="both"/>
        <w:rPr/>
      </w:pPr>
      <w:r>
        <w:rPr>
          <w:rFonts w:cs="Courier New" w:ascii="Courier New" w:hAnsi="Courier New"/>
          <w:sz w:val="20"/>
          <w:szCs w:val="20"/>
        </w:rPr>
        <w:t>Amikor a Komintern figyelme Kína felé kezdett fordulni, azonnal megalakították a Kelettel foglalkozó iskolát, az úgynevezett Szun Jat Szen Egyetemet, amely Karl Radek irányítása alatt állt. Moszkva akkoriban valóságos mámorban tombolt, annyira optimista volt a Kínában végrehajtott szovjet forradalom kilátásai miatt. Magas rangú kínai hivatalnokok és tábornokok fiait hívták meg ebbe, a különleges képzést adó intézménybe. A meghívottak között szerepelt többek között Csang Kaj-sek fia is, akkoriban ugyanis a Kínai Nacionalista Párt, valamint a Komintern kéz a kézben járt. Moszkvában mindenki biztosra vette, hogy a végső győzelem már csak karnyújtásnyira van.</w:t>
      </w:r>
    </w:p>
    <w:p>
      <w:pPr>
        <w:pStyle w:val="Normal"/>
        <w:spacing w:before="120" w:after="0"/>
        <w:ind w:firstLine="567"/>
        <w:jc w:val="both"/>
        <w:rPr/>
      </w:pPr>
      <w:r>
        <w:rPr>
          <w:rFonts w:cs="Courier New" w:ascii="Courier New" w:hAnsi="Courier New"/>
          <w:sz w:val="20"/>
          <w:szCs w:val="20"/>
        </w:rPr>
        <w:t>A Kuomintang kapott egy orosz politikai oktatót Borogyin személyében, valamint egy orosz katonai tanácsadót is, Galen-Bluecher tábornokot, aki a Szovjet Távol-Keleti Területek parancsnoka volt egészen 1938-ban bekövetkezett kivégzéséig. A kommunisták százszámra csatlakoztak a Kuomintanghoz, sokan közülük pedig beléptek annak központi bizottságába, illetve jelentkeztek Vampoában épült katonai akadémiájára. Amikor Csang már megkapott mindent, amit Moszkva támogatásából a saját hasznára válhatott, azonnal hátat fordított a Szovjetuniónak, és 1926. május 20-án minden kommunistát eltüntetett a fontosabb beosztásokból. Sztálin azonban, aki azt remélte, hogy végül valamilyen módon túljárhat még Csang eszén, nem akart minden kapcsolatot megszakítani Kínával.</w:t>
      </w:r>
    </w:p>
    <w:p>
      <w:pPr>
        <w:pStyle w:val="Normal"/>
        <w:spacing w:before="120" w:after="0"/>
        <w:ind w:firstLine="567"/>
        <w:jc w:val="both"/>
        <w:rPr/>
      </w:pPr>
      <w:r>
        <w:rPr>
          <w:rFonts w:cs="Courier New" w:ascii="Courier New" w:hAnsi="Courier New"/>
          <w:sz w:val="20"/>
          <w:szCs w:val="20"/>
        </w:rPr>
        <w:t>Én akkoriban egy olyan szállodában laktam, amelyet a forradalom előtt Knyázi Dvor néven ismertek. Feng, a keresztény tábornok ugyanazon a szinten volt elszállásolva, mint én. Annak ellenére, hogy májusban a politikai helyzet ilyen gyökeres fordulatot vett, a Komintern-vezetők még mindig optimistán tekintettek a kínai győzelem elé. Feng azért tartózkodott Moszkvában, hogy ügyes manőverekkel kieszközölhesse egy egyezmény megkötését Csang Kaj-sekkel. Nagy fontosságot tulajdonítottak azoknak az alkalmaknak, amikor Fenget a szovjet vezetők meglátogatták, magukkal cipelték mindenféle tanácskozásokra meg fogadásokra, és mindenhol úgy ünnepelték, mint a kínai tömegek vezérét. Feng csodálatra méltóan játszotta a szerepét, mindenhol biztosítva a hallgatóságát, hogy folytatja majd a harcot a leninizmus győzelmének kivívására Kínában.</w:t>
      </w:r>
    </w:p>
    <w:p>
      <w:pPr>
        <w:pStyle w:val="Normal"/>
        <w:spacing w:before="120" w:after="0"/>
        <w:ind w:firstLine="567"/>
        <w:jc w:val="both"/>
        <w:rPr/>
      </w:pPr>
      <w:r>
        <w:rPr>
          <w:rFonts w:cs="Courier New" w:ascii="Courier New" w:hAnsi="Courier New"/>
          <w:sz w:val="20"/>
          <w:szCs w:val="20"/>
        </w:rPr>
        <w:t>Majdnem mindennap láttam, hogy az ajtaja elé, ahol OGPU-katonák adtak őrséget, új ládát tesznek le, mely dugig van rakva könyvekkel és szórólapokkal. Többször is beszélgettem Fenggel, részben angolul, részben oroszul, és arra a következtetésre jutottam, hogy tipikus kínai hadúr volt, akitől semmi nem állhatott volna távolabb, mint a leninizmus, amivel pedig állandóan bombázták. Mint oly sokan mások, benne is csalódniuk kellett a vezetőknek. Anélkül tért vissza Kínába, hogy akár egyetlenegyszer is felnyitotta volna a könyvekkel teli ládákat, vagy eszébe jutottak volna azok a „leninista” ígéretek, amelyeket Moszkvának tett.</w:t>
      </w:r>
    </w:p>
    <w:p>
      <w:pPr>
        <w:pStyle w:val="Normal"/>
        <w:spacing w:before="120" w:after="0"/>
        <w:ind w:firstLine="567"/>
        <w:jc w:val="both"/>
        <w:rPr/>
      </w:pPr>
      <w:r>
        <w:rPr>
          <w:rFonts w:cs="Courier New" w:ascii="Courier New" w:hAnsi="Courier New"/>
          <w:sz w:val="20"/>
          <w:szCs w:val="20"/>
        </w:rPr>
        <w:t>1927 decemberében, miután Csang Sanghajban agyonlövetett vagy lefejeztetett többezernyi kommunistát, a Komintern elhatározta, hogy odaküldi Heinz Neumannt, a Német Kommunista Párt korábbi vezetőjét, hogy felkelést robbantson ki Kantonban. A felkelés mindössze két és fél napig tartott, ám több mint hatezer ember életébe került. Minden kínai kommunista vezetőt kivégeztek Kantonban, Heinz Neumann pedig visszamenekült Moszkvába.</w:t>
      </w:r>
    </w:p>
    <w:p>
      <w:pPr>
        <w:pStyle w:val="Normal"/>
        <w:spacing w:before="120" w:after="0"/>
        <w:ind w:firstLine="567"/>
        <w:jc w:val="both"/>
        <w:rPr/>
      </w:pPr>
      <w:r>
        <w:rPr>
          <w:rFonts w:cs="Courier New" w:ascii="Courier New" w:hAnsi="Courier New"/>
          <w:sz w:val="20"/>
          <w:szCs w:val="20"/>
        </w:rPr>
        <w:t xml:space="preserve">Teljesen függetlenül az egyes kommunista pártok propagandagépezetétől, amelybe beletartoztak az általuk kiadott napilapok, képeslapok, könyvek és röpiratok - ezek egyedül is évente több millió dollárt emésztettek fel - a Kominternnek megvolt a saját, központosított propagandagépezete is. Habár névleg az Agitációs és Propagandahivatal felügyelete alá tartozik, valójában a Külföldi Összekötő Osztály pénzeli. Legfontosabb kiadványuk a Nemzetközi Sajtókapcsolat, amelyet angolul, franciául és németül jelentetnek meg. Elsőrendű célja, hogy tájékoztassa a világ különböző országaiban levő kommunista szerkesztőket. A nácik is megpróbálták lemásolni ezt a fajta propagandát a </w:t>
      </w:r>
      <w:r>
        <w:rPr>
          <w:rFonts w:cs="Courier New" w:ascii="Courier New" w:hAnsi="Courier New"/>
          <w:i/>
          <w:iCs/>
          <w:sz w:val="20"/>
          <w:szCs w:val="20"/>
        </w:rPr>
        <w:t>World Service</w:t>
      </w:r>
      <w:r>
        <w:rPr>
          <w:rFonts w:cs="Courier New" w:ascii="Courier New" w:hAnsi="Courier New"/>
          <w:sz w:val="20"/>
          <w:szCs w:val="20"/>
        </w:rPr>
        <w:t xml:space="preserve"> nevű lapjukkal, amelyet Erfurtban adtak ki, majd szétosztották a fasisztabarát és antiszemita szerkesztők között, szerte a világon.</w:t>
      </w:r>
    </w:p>
    <w:p>
      <w:pPr>
        <w:pStyle w:val="Normal"/>
        <w:spacing w:before="120" w:after="0"/>
        <w:ind w:firstLine="567"/>
        <w:jc w:val="both"/>
        <w:rPr/>
      </w:pPr>
      <w:r>
        <w:rPr>
          <w:rFonts w:cs="Courier New" w:ascii="Courier New" w:hAnsi="Courier New"/>
          <w:sz w:val="20"/>
          <w:szCs w:val="20"/>
        </w:rPr>
        <w:t xml:space="preserve">Semmi sem kínosabb Moszkvára nézve, mint amikor a kommunista párt hivatalos lapjai összekeverik a híreiket, és ugyanabban a kérdésben homlokegyenest más álláspontra helyezkednek. Amikor a Berlin-Moszkva paktumot aláírták, tíz nappal a jelenleg zajló európai háború kitörése előtt, a kommunista párt hivatalos hírközlő szervei között tökéletes volt az összhang. A londoni </w:t>
      </w:r>
      <w:r>
        <w:rPr>
          <w:rFonts w:cs="Courier New" w:ascii="Courier New" w:hAnsi="Courier New"/>
          <w:i/>
          <w:iCs/>
          <w:sz w:val="20"/>
          <w:szCs w:val="20"/>
        </w:rPr>
        <w:t>Daily Worker</w:t>
      </w:r>
      <w:r>
        <w:rPr>
          <w:rFonts w:cs="Courier New" w:ascii="Courier New" w:hAnsi="Courier New"/>
          <w:sz w:val="20"/>
          <w:szCs w:val="20"/>
        </w:rPr>
        <w:t xml:space="preserve">, a párizsi </w:t>
      </w:r>
      <w:r>
        <w:rPr>
          <w:rFonts w:cs="Courier New" w:ascii="Courier New" w:hAnsi="Courier New"/>
          <w:i/>
          <w:iCs/>
          <w:sz w:val="20"/>
          <w:szCs w:val="20"/>
        </w:rPr>
        <w:t>L’Humanité</w:t>
      </w:r>
      <w:r>
        <w:rPr>
          <w:rFonts w:cs="Courier New" w:ascii="Courier New" w:hAnsi="Courier New"/>
          <w:sz w:val="20"/>
          <w:szCs w:val="20"/>
        </w:rPr>
        <w:t xml:space="preserve"> és az Egyesült Államokban kiadott </w:t>
      </w:r>
      <w:r>
        <w:rPr>
          <w:rFonts w:cs="Courier New" w:ascii="Courier New" w:hAnsi="Courier New"/>
          <w:i/>
          <w:iCs/>
          <w:sz w:val="20"/>
          <w:szCs w:val="20"/>
        </w:rPr>
        <w:t>Daily Worker</w:t>
      </w:r>
      <w:r>
        <w:rPr>
          <w:rFonts w:cs="Courier New" w:ascii="Courier New" w:hAnsi="Courier New"/>
          <w:sz w:val="20"/>
          <w:szCs w:val="20"/>
        </w:rPr>
        <w:t xml:space="preserve"> egyszerre, és ugyanazokat a kifejezéseket használva éltette eme, a háború biztos előjeleként értelmezhető dokumentumot a béke legbiztosabb zálogaként.</w:t>
      </w:r>
    </w:p>
    <w:p>
      <w:pPr>
        <w:pStyle w:val="Normal"/>
        <w:spacing w:before="120" w:after="0"/>
        <w:ind w:firstLine="567"/>
        <w:jc w:val="both"/>
        <w:rPr/>
      </w:pPr>
      <w:r>
        <w:rPr>
          <w:rFonts w:cs="Courier New" w:ascii="Courier New" w:hAnsi="Courier New"/>
          <w:sz w:val="20"/>
          <w:szCs w:val="20"/>
        </w:rPr>
        <w:t xml:space="preserve">A Komintern ezenkívül minden országban, köztük az Egyesült Államokban is kiad egy </w:t>
      </w:r>
      <w:r>
        <w:rPr>
          <w:rFonts w:cs="Courier New" w:ascii="Courier New" w:hAnsi="Courier New"/>
          <w:i/>
          <w:iCs/>
          <w:sz w:val="20"/>
          <w:szCs w:val="20"/>
        </w:rPr>
        <w:t>Communist Internatio</w:t>
        <w:softHyphen/>
        <w:t>nal</w:t>
      </w:r>
      <w:r>
        <w:rPr>
          <w:rFonts w:cs="Courier New" w:ascii="Courier New" w:hAnsi="Courier New"/>
          <w:sz w:val="20"/>
          <w:szCs w:val="20"/>
        </w:rPr>
        <w:t xml:space="preserve"> című lapot, amely tartalmazza a Komintern minden határozata mellett a vezető orosz és külföldi kommunista újságírók cikkeit is.</w:t>
      </w:r>
    </w:p>
    <w:p>
      <w:pPr>
        <w:pStyle w:val="Normal"/>
        <w:spacing w:before="120" w:after="0"/>
        <w:ind w:firstLine="567"/>
        <w:jc w:val="both"/>
        <w:rPr/>
      </w:pPr>
      <w:r>
        <w:rPr>
          <w:rFonts w:cs="Courier New" w:ascii="Courier New" w:hAnsi="Courier New"/>
          <w:sz w:val="20"/>
          <w:szCs w:val="20"/>
        </w:rPr>
        <w:t>Ezek a kulcsfontosságú kiadványok kettős célt szolgálnak. Nemcsak megteremtik a vélemények egységességét Európa és Amerika kommunista pártjai között, de - és mint ez az utóbbi években mind hangsúlyosabbá vált - olyan rendszer megteremtését szolgálják, amelyben bármit határoz is el Sztálin Moszkvában, az szó szerint és alaposan megszervezett módon jut el mindenkihez. A nagy tisztogatás idején a Kreml számára nagyon fontos volt bebizonyítani az orosz nép felé, hogy Nyugat-Európa és Amerika minden kommunistabarát újságírója támogatja Sztálint abban, hogy gyakorlatilag kiirtsa az összes régi bolsevik hőst.</w:t>
      </w:r>
    </w:p>
    <w:p>
      <w:pPr>
        <w:pStyle w:val="Normal"/>
        <w:spacing w:before="120" w:after="0"/>
        <w:ind w:firstLine="567"/>
        <w:jc w:val="both"/>
        <w:rPr/>
      </w:pPr>
      <w:r>
        <w:rPr>
          <w:rFonts w:cs="Courier New" w:ascii="Courier New" w:hAnsi="Courier New"/>
          <w:sz w:val="20"/>
          <w:szCs w:val="20"/>
        </w:rPr>
        <w:t>A külföldieknek nem sok fogalmuk lehet arról, mennyire fontos volt Sztálinnak, hogy 1936, 1937 és 1938-ban kijelenthesse, az amerikai, brit, francia, német, lengyel, bolgár és kínai kommunista zsurnaliszták egyöntetűen támogatták a „trockista, fasiszta veszett kutyák és romboló elemek” likvidálását - köztük még Zinovjevét és Buharinét is, akik pedig a Komintern vezetői voltak.</w:t>
      </w:r>
    </w:p>
    <w:p>
      <w:pPr>
        <w:pStyle w:val="Normal"/>
        <w:spacing w:before="120" w:after="0"/>
        <w:ind w:firstLine="567"/>
        <w:jc w:val="both"/>
        <w:rPr/>
      </w:pPr>
      <w:r>
        <w:rPr>
          <w:rFonts w:cs="Courier New" w:ascii="Courier New" w:hAnsi="Courier New"/>
          <w:sz w:val="20"/>
          <w:szCs w:val="20"/>
        </w:rPr>
        <w:t>Egyetlen kommunista vezető sem, aki a nagy tisztogatás idején az Egyesült Államokban cikket jelentetett meg, egyetlenegy sem felejtette el Sztálinnal kapcsolatban elszajkózni azokat a számukra előre meghatározott dicsérő jelzőket, amelyek ugyanakkor a bolsevik párt és Komintern korábbi vezetői ellen irányultak.</w:t>
      </w:r>
    </w:p>
    <w:p>
      <w:pPr>
        <w:pStyle w:val="Normal"/>
        <w:spacing w:before="120" w:after="0"/>
        <w:ind w:firstLine="567"/>
        <w:jc w:val="both"/>
        <w:rPr/>
      </w:pPr>
      <w:r>
        <w:rPr>
          <w:rFonts w:cs="Courier New" w:ascii="Courier New" w:hAnsi="Courier New"/>
          <w:sz w:val="20"/>
          <w:szCs w:val="20"/>
        </w:rPr>
        <w:t xml:space="preserve">Még mielőtt a Komintern belekezdett volna népfront-politikájának kidolgozásába, az O.M.S. már a propaganda egy egészen új és kifinomult fajtájába ölt óriási összegeket. Moszkva úgy határozott, hogy nem elégséges többé a céljai elérésére, ha csak azokkal a csoportokkal léphet kapcsolatba, akiket magával ragadhatnak leplezetlen kommunista jelmondatai. Willi Münzenberg személyében, aki valamikor az egyik vezető német kommunista és a </w:t>
      </w:r>
      <w:r>
        <w:rPr>
          <w:rFonts w:cs="Courier New" w:ascii="Courier New" w:hAnsi="Courier New"/>
          <w:i/>
          <w:iCs/>
          <w:sz w:val="20"/>
          <w:szCs w:val="20"/>
        </w:rPr>
        <w:t>Reichstag</w:t>
      </w:r>
      <w:r>
        <w:rPr>
          <w:rFonts w:cs="Courier New" w:ascii="Courier New" w:hAnsi="Courier New"/>
          <w:sz w:val="20"/>
          <w:szCs w:val="20"/>
        </w:rPr>
        <w:t xml:space="preserve"> tagja volt, megtalálták a tökéletes embert, akivel betörhettek az általuk „frontkiadványoknak” nevezett területre. Münzenberg pénzügyi támogatást kapott az O.M.S.-től mint lapkiadó és vállalkozó. Vonzó kivitelű, színes újságokat és magazinokat jelentetett meg, amelyek látszólag nem terjesztettek semmiféle propagandát, ám kimondatlanul is szovjetbarát írásokat tartalmaztak. Később Münzenberg a filmiparban is megtalálta a helyét, és </w:t>
      </w:r>
      <w:r>
        <w:rPr>
          <w:rFonts w:cs="Courier New" w:ascii="Courier New" w:hAnsi="Courier New"/>
          <w:i/>
          <w:iCs/>
          <w:sz w:val="20"/>
          <w:szCs w:val="20"/>
        </w:rPr>
        <w:t>Prometheus</w:t>
      </w:r>
      <w:r>
        <w:rPr>
          <w:rFonts w:cs="Courier New" w:ascii="Courier New" w:hAnsi="Courier New"/>
          <w:sz w:val="20"/>
          <w:szCs w:val="20"/>
        </w:rPr>
        <w:t xml:space="preserve"> néven konszernt alapított. A Münzenberg-vállalkozáso</w:t>
        <w:softHyphen/>
        <w:t>kat nagyon ügyesen tartották kézben, és így hamarosan, már a skandináv országokba is elért a befolyásuk. Amikor Hitler hatalomra került, Münzenberg azonnal átköltöztette vállalatait Párizsba és Prágába.</w:t>
      </w:r>
    </w:p>
    <w:p>
      <w:pPr>
        <w:pStyle w:val="Normal"/>
        <w:spacing w:before="120" w:after="0"/>
        <w:ind w:firstLine="567"/>
        <w:jc w:val="both"/>
        <w:rPr/>
      </w:pPr>
      <w:r>
        <w:rPr>
          <w:rFonts w:cs="Courier New" w:ascii="Courier New" w:hAnsi="Courier New"/>
          <w:sz w:val="20"/>
          <w:szCs w:val="20"/>
        </w:rPr>
        <w:t>Amikor elkezdődött a nagy tisztogatás, Münzenbergben emberére talált Sztálin. Nem volt hajlandó elfogadni a Moszkvába való „látogatásra” szóló meghívást. Dimitrov, a Komintern főnöke, több meggyőző levelet írt számára, amelyben biztosította arról, hogy Moszkvának szüksége van rá valamilyen új és nagyon fontos megbízatás végrehajtására. Végül az OGPU odaküldte hozzá egyik ügynökét, Bjeleckijt, hogy győzze meg Münzenberget arról, semmilyen félnivalója nincsen.</w:t>
      </w:r>
    </w:p>
    <w:p>
      <w:pPr>
        <w:pStyle w:val="Normal"/>
        <w:spacing w:before="120" w:after="0"/>
        <w:ind w:firstLine="567"/>
        <w:jc w:val="both"/>
        <w:rPr/>
      </w:pPr>
      <w:r>
        <w:rPr>
          <w:rFonts w:cs="Courier New" w:ascii="Courier New" w:hAnsi="Courier New"/>
          <w:sz w:val="20"/>
          <w:szCs w:val="20"/>
        </w:rPr>
        <w:t>- Ki határozza el, hogy mi legyen a sorsa? - kérdezte tőle Bjeleckij. - Talán Dimitrov vagy az OGPU? Ráadásul biztosan tudom, hogy Jezsov az ön oldalán áll.</w:t>
      </w:r>
    </w:p>
    <w:p>
      <w:pPr>
        <w:pStyle w:val="Normal"/>
        <w:spacing w:before="120" w:after="0"/>
        <w:ind w:firstLine="567"/>
        <w:jc w:val="both"/>
        <w:rPr/>
      </w:pPr>
      <w:r>
        <w:rPr>
          <w:rFonts w:cs="Courier New" w:ascii="Courier New" w:hAnsi="Courier New"/>
          <w:sz w:val="20"/>
          <w:szCs w:val="20"/>
        </w:rPr>
        <w:t>Münzenberg nem volt hajlandó belesétálni a csapdába, és 1937 egész nyara, valamint ősze alatt bujkált, attól tartva, hogy sokkal erőszakosabb módszereket használva próbálják majd meggyőzni. Minden vállalkozását Smeralra, egy cseh kommunistára bízta. A Német Kommunista Párt kitagadta, és „a nép ellenségének” bélyegezte. Ma Párizsban él.</w:t>
      </w:r>
      <w:r>
        <w:rPr>
          <w:rStyle w:val="FootnoteCharacters"/>
          <w:rStyle w:val="FootnoteAnchor"/>
          <w:rFonts w:cs="Courier New" w:ascii="Courier New" w:hAnsi="Courier New"/>
          <w:sz w:val="20"/>
          <w:szCs w:val="20"/>
        </w:rPr>
        <w:footnoteReference w:id="6"/>
      </w:r>
      <w:r>
        <w:rPr>
          <w:rFonts w:cs="Courier New" w:ascii="Courier New" w:hAnsi="Courier New"/>
          <w:sz w:val="20"/>
          <w:szCs w:val="20"/>
        </w:rPr>
        <w:t xml:space="preserve"> Nyíltan soha nem intézett támadást Sztálin ellen. 1935-ben a Komintern hetedik kongresszusát követően Münzenberg frontkiadványai mind Európa, mind az Egyesült Államok számára követendő modellé váltak. Párizsban a Komintern még egy esti napilapot is megjelentetett </w:t>
      </w:r>
      <w:r>
        <w:rPr>
          <w:rFonts w:cs="Courier New" w:ascii="Courier New" w:hAnsi="Courier New"/>
          <w:i/>
          <w:iCs/>
          <w:sz w:val="20"/>
          <w:szCs w:val="20"/>
        </w:rPr>
        <w:t>Ce Soir</w:t>
      </w:r>
      <w:r>
        <w:rPr>
          <w:rFonts w:cs="Courier New" w:ascii="Courier New" w:hAnsi="Courier New"/>
          <w:sz w:val="20"/>
          <w:szCs w:val="20"/>
        </w:rPr>
        <w:t xml:space="preserve"> címmel. Az elmúlt három vagy négy évben azonban a Komintern többet költött „nem partizán” kiadványok és frontkiadványok publikálására az Egyesült Államokban, mint a világ bármely más országában. Mindaddig, amíg Moszkva kitartott a közös biztonság, valamint a Hitler-ellenesség politikája mellett, az amerikai nép tökéletes felvevőpiaccá vált propagandistáik számára. Ahelyett, hogy az amerikai munkásokból faragtak volna forradalmi „kádereket”, új feladatuk az volt; hogy meggyőzzék a </w:t>
      </w:r>
      <w:r>
        <w:rPr>
          <w:rFonts w:cs="Courier New" w:ascii="Courier New" w:hAnsi="Courier New"/>
          <w:i/>
          <w:iCs/>
          <w:sz w:val="20"/>
          <w:szCs w:val="20"/>
        </w:rPr>
        <w:t>New Deal</w:t>
      </w:r>
      <w:r>
        <w:rPr>
          <w:rFonts w:cs="Courier New" w:ascii="Courier New" w:hAnsi="Courier New"/>
          <w:sz w:val="20"/>
          <w:szCs w:val="20"/>
        </w:rPr>
        <w:t xml:space="preserve"> tisztviselőit, a tiszteletre méltó üzleti vezetőket, valamint a szakszervezeti vezetőket és újságírókat, hogy Szovjet-Oroszország vált most már a „béke és demokrácia” erőinek arcvonalává.</w:t>
      </w:r>
    </w:p>
    <w:p>
      <w:pPr>
        <w:pStyle w:val="Normal"/>
        <w:spacing w:before="120" w:after="0"/>
        <w:ind w:firstLine="567"/>
        <w:jc w:val="both"/>
        <w:rPr/>
      </w:pPr>
      <w:r>
        <w:rPr>
          <w:rFonts w:cs="Courier New" w:ascii="Courier New" w:hAnsi="Courier New"/>
          <w:sz w:val="20"/>
          <w:szCs w:val="20"/>
        </w:rPr>
        <w:t>Ennek a népszerűsítési kampánynak a tetőfokán, amikor a Szovjetunió egyre inkább totalitárius lett, és a szovjet élet szerves részévé vált a nagy tisztogatás élménye, a Komintern gyakorlatilag az OGPU szerves részévé vált.</w:t>
      </w:r>
    </w:p>
    <w:p>
      <w:pPr>
        <w:pStyle w:val="Normal"/>
        <w:spacing w:before="120" w:after="0"/>
        <w:ind w:firstLine="567"/>
        <w:jc w:val="both"/>
        <w:rPr/>
      </w:pPr>
      <w:r>
        <w:rPr>
          <w:rFonts w:cs="Courier New" w:ascii="Courier New" w:hAnsi="Courier New"/>
          <w:sz w:val="20"/>
          <w:szCs w:val="20"/>
        </w:rPr>
        <w:t>A Kominternnél létezik egy bizonyos „felügyelő-bizottság”, amely a bolsevik párt hasonló szervének mintáján alapul, és azért alakult, hogy állandóan figyelemmel tarthassa tagjainak politikai morálját. Azokban az években, amikor Sztálin mindjobban magához ragadta a hatalmat, valamint a bolsevik párton belüli frakciók csatározásai mind komolyabbakká váltak, a belső kémkedés eme szerv egyetlen feladatává vált. A felügyelő-bizottság azon nyomban eltávolított a kommunista pártból minden egyes embert, akinek a sztálinizmusba vetett hite, megingott. A Komintern felügyelő-bizottsága ugyanezt a gyakorlatot nemzetközi szinten alkalmazta.</w:t>
      </w:r>
    </w:p>
    <w:p>
      <w:pPr>
        <w:pStyle w:val="Normal"/>
        <w:spacing w:before="120" w:after="0"/>
        <w:ind w:firstLine="567"/>
        <w:jc w:val="both"/>
        <w:rPr/>
      </w:pPr>
      <w:r>
        <w:rPr>
          <w:rFonts w:cs="Courier New" w:ascii="Courier New" w:hAnsi="Courier New"/>
          <w:sz w:val="20"/>
          <w:szCs w:val="20"/>
        </w:rPr>
        <w:t>A felügyelő-bizottság mindazonáltal az egyik finomabb inkvizíciós eszköz volt a Sztálin-rezsim kezében. Egy másik eszköz, amely azonban ugyanebből a célból létezett, az a testület volt, amely az ártalmatlannak tűnő „Káderek csoportja” nevet viselte. Manapság ez már a Kominternen belül, az OGPU egyik ága lett. Éveken keresztül egy lengyel kommunista, bizonyos Kraiewski irányítása alatt állt, aki közeli barátja volt Dzerzsinszkijnek, a szovjet titkosrendőrség első főnökének, és éveken keresztül az Egyesült Államokban, valamint Latin-Amerikában szolgált a Komintern ügynökeként. Kraiewski minden kommunista pártba beültette az ügynökeit, és a párton belüli kémkedést ő emelte fel a manapság is létező, igen hatékony szintre.</w:t>
      </w:r>
    </w:p>
    <w:p>
      <w:pPr>
        <w:pStyle w:val="Normal"/>
        <w:spacing w:before="120" w:after="0"/>
        <w:ind w:firstLine="567"/>
        <w:jc w:val="both"/>
        <w:rPr/>
      </w:pPr>
      <w:r>
        <w:rPr>
          <w:rFonts w:cs="Courier New" w:ascii="Courier New" w:hAnsi="Courier New"/>
          <w:sz w:val="20"/>
          <w:szCs w:val="20"/>
        </w:rPr>
        <w:t>Ennek a Káderek csoportjának a főnöke minden tizedik napon találkozik az OGPU megfelelő alosztályának a vezetőjével, és átadja neki az anyagot, amelyet ügynökei gyűjtöttek össze. Az OGPU ezeket az adatokat azután saját belátása szerint használja fel. Manapság ez a rendőrségi iroda az OGPU-a belül felkutat minden kis nyomot, ami arra utalhat, hogy Sztálin ellen külföldön bármilyen ellenállás alakulhat ki. Különleges éberséggel nyomoznak azokban az esetekben, amikor gyanítható, hogy a külföldi kommunisták valamilyen kapcsolatban lehetnek az Orosz Kommunista Párton belüli ellenzékiekkel.</w:t>
      </w:r>
    </w:p>
    <w:p>
      <w:pPr>
        <w:pStyle w:val="Normal"/>
        <w:spacing w:before="120" w:after="0"/>
        <w:ind w:firstLine="567"/>
        <w:jc w:val="both"/>
        <w:rPr/>
      </w:pPr>
      <w:r>
        <w:rPr>
          <w:rFonts w:cs="Courier New" w:ascii="Courier New" w:hAnsi="Courier New"/>
          <w:sz w:val="20"/>
          <w:szCs w:val="20"/>
        </w:rPr>
        <w:t>Az egyik legalantasabb munka, amelyet ennek az osztálynak kellett elvégeznie, azoknak a külföldi kommunistáknak Moszkvába csábítása volt, akikről azt gyanították, hogy Sztálinnal szemben hűtlenné váltak. Valamely kommunista, alti azt gondolja magáról, hogy a Kominternnél jó helyzetben van, egyszer csak üzenetet kap a végrehajtó bizottságtól, miszerint azonnal Moszkvába kell mennie. Mivel ez a személy teljesen le van nyűgözve ettől a hihetetlen elismeréstől, amilyen gyorsan csak tud, elmegy a Komintern fővárosába. Amint megérkezik, azonnal átadják az OGPU-nak, és mindörökre nyoma vész. Ezeknek az elfogásoknak jó része a Káderek csoportjának számlájára írható, amely kiterjedt kémhálózatán keresztül óriási mennyiségű információt - ennek legtöbbje azonban helytelen vagy egyszerűen rosszindulatú vádaskodás - kap arra vonatkozólag, mely egyének hajlanak arra, hogy ne lépésről lépésre kövessék a Sztálin által megadott irányvonalat. Azon külföldi kommunisták számát, akiket ily módon csaltak a pusztulásba, talán soha nem fogjuk pontosan megtudni.</w:t>
      </w:r>
    </w:p>
    <w:p>
      <w:pPr>
        <w:pStyle w:val="Normal"/>
        <w:spacing w:before="120" w:after="0"/>
        <w:ind w:firstLine="567"/>
        <w:jc w:val="both"/>
        <w:rPr/>
      </w:pPr>
      <w:r>
        <w:rPr>
          <w:rFonts w:cs="Courier New" w:ascii="Courier New" w:hAnsi="Courier New"/>
          <w:sz w:val="20"/>
          <w:szCs w:val="20"/>
        </w:rPr>
        <w:t>Moszkva annak technikáját is mesteri szintre fejlesztette, hogyan kezelje azokat a külföldi kommunista vezetőket, akik valamilyen okból elvesztették a bizalmát. Egy olyan fontos politikai személyiséget, aki még élvez némi tiszteletet saját követői között, előbb be kell mocskolni, mielőtt készen állna, hogy végleg megszabaduljanak tőle. A saját országában élő kommunisták szeme előtt kell kompromittálni. Ha már ez megtörtént, azonnal intézkedni lehet vele kapcsolatban.</w:t>
      </w:r>
    </w:p>
    <w:p>
      <w:pPr>
        <w:pStyle w:val="Normal"/>
        <w:spacing w:before="120" w:after="0"/>
        <w:ind w:firstLine="567"/>
        <w:jc w:val="both"/>
        <w:rPr/>
      </w:pPr>
      <w:r>
        <w:rPr>
          <w:rFonts w:cs="Courier New" w:ascii="Courier New" w:hAnsi="Courier New"/>
          <w:sz w:val="20"/>
          <w:szCs w:val="20"/>
        </w:rPr>
        <w:t>A bemocskolási eljárás alaposan kidolgozott tervet követ. Első lépésként eltávolítják a személyt a saját hazájában végzett munkájából. Moszkvába rendelik, ahol döntenie kell, beadja a derekát, vagy azonnal megfosztják a tagságától. Ő persze egyszerűen nem utasíthatja vissza a parancsokat, és a kommunista pártban marad. Ha azonban ez a személy korábban valamilyen magasabb beosztásban dolgozott, akkor nem lehet csak úgy, egyik napról a másikra egyszerű kifutófiút csinálni belőle. Berendelik a Komintern hivatalába, ahol tájékoztatják róla, hogy valami fontos feladatot bíznak rá Kínában, a Közel-Keleten vagy Latin-Amerikában. Ez az első lépés a lejtőn lefelé. Miután elszakították a saját pártjától, és elzavarták egy olyan környezetbe, ahol nem sok mindent tud tenni, visszarendelik Moszkvába, ahol egy igen mogorva Komintern-vezetővel kell szembenéznie.</w:t>
      </w:r>
    </w:p>
    <w:p>
      <w:pPr>
        <w:pStyle w:val="Normal"/>
        <w:spacing w:before="120" w:after="0"/>
        <w:ind w:firstLine="567"/>
        <w:jc w:val="both"/>
        <w:rPr/>
      </w:pPr>
      <w:r>
        <w:rPr>
          <w:rFonts w:cs="Courier New" w:ascii="Courier New" w:hAnsi="Courier New"/>
          <w:sz w:val="20"/>
          <w:szCs w:val="20"/>
        </w:rPr>
        <w:t>- Nos, elvtársam - kezdi a vezető -, milyen eredményeket tud nekem felmutatni hat hónapos brazíliai tartózkodása után, amelynek során összesen ötezer dollárt költött el?</w:t>
      </w:r>
    </w:p>
    <w:p>
      <w:pPr>
        <w:pStyle w:val="Normal"/>
        <w:spacing w:before="120" w:after="0"/>
        <w:ind w:firstLine="567"/>
        <w:jc w:val="both"/>
        <w:rPr/>
      </w:pPr>
      <w:r>
        <w:rPr>
          <w:rFonts w:cs="Courier New" w:ascii="Courier New" w:hAnsi="Courier New"/>
          <w:sz w:val="20"/>
          <w:szCs w:val="20"/>
        </w:rPr>
        <w:t>A kifogásokra senki sem kíváncsi. Az ismerős érv - és természetesen egyértelmű tény -, miszerint a brazil munkásosztály még nem érkezett el arra a szintre, amikor képesek lennének befogadni a kommunista tanokat, süket fülekre talál. Az otthoni elvtársai, akik, ha ugyan még el nem felejtették a nevét, erről tudomást szereznek, azonnal más fényben kezdik látni a korábbi vezetőjüket. A Komintern Brazíliába küldte, ő azonban képtelen volt megfelelni a feladatnak.</w:t>
      </w:r>
    </w:p>
    <w:p>
      <w:pPr>
        <w:pStyle w:val="Normal"/>
        <w:spacing w:before="120" w:after="0"/>
        <w:ind w:firstLine="567"/>
        <w:jc w:val="both"/>
        <w:rPr/>
      </w:pPr>
      <w:r>
        <w:rPr>
          <w:rFonts w:cs="Courier New" w:ascii="Courier New" w:hAnsi="Courier New"/>
          <w:sz w:val="20"/>
          <w:szCs w:val="20"/>
        </w:rPr>
        <w:t>A következő lépés logikusan követi az elsőt. Munkát kap a többezernyi szovjet hivatal valamelyikében. A szovjet kormány fizetett alkalmazottjává válik, és politikai karrierje gyakorlatilag véget ér. Ettől a pillanattól kezdve, ha van benne még némi tartás, az egyetlen célja csakis az lehet, hogy valamiképpen visszatérjen a hazájába, ahol azonnal megszakít minden kapcsolatot a Szovjetunióval, illetve a Kominternnel. Ez azonban gyakran nem sikerül.</w:t>
      </w:r>
    </w:p>
    <w:p>
      <w:pPr>
        <w:pStyle w:val="Normal"/>
        <w:spacing w:before="120" w:after="0"/>
        <w:ind w:firstLine="567"/>
        <w:jc w:val="both"/>
        <w:rPr/>
      </w:pPr>
      <w:r>
        <w:rPr>
          <w:rFonts w:cs="Courier New" w:ascii="Courier New" w:hAnsi="Courier New"/>
          <w:sz w:val="20"/>
          <w:szCs w:val="20"/>
        </w:rPr>
        <w:t>Az egyik legtragikusabb ilyen eset éppen az egyik barátommal, Stanislaw Hubermann-nal történt meg, aki a világszerte ismert hegedűművész testvére. Hubermann, vagy ahogyan a mi köreinkben neveztük, Stach Huber, még a világháború alatt lépett be a lengyel forradalmi mozgalomba, Münzenberggel, az Ifjúsági Internacionálé alapítójával együtt. Bátran dolgozott a földalatti kommunista pártban, és hamarosan annak egyik vezetője lett. Lengyelországban számos alkalommal börtönözték be, és sokszor nagyon megverték a rendőrök.</w:t>
      </w:r>
    </w:p>
    <w:p>
      <w:pPr>
        <w:pStyle w:val="Normal"/>
        <w:spacing w:before="120" w:after="0"/>
        <w:ind w:firstLine="567"/>
        <w:jc w:val="both"/>
        <w:rPr/>
      </w:pPr>
      <w:r>
        <w:rPr>
          <w:rFonts w:cs="Courier New" w:ascii="Courier New" w:hAnsi="Courier New"/>
          <w:sz w:val="20"/>
          <w:szCs w:val="20"/>
        </w:rPr>
        <w:t>Mikor a Komintern úgy határozott, hogy lecseréli a lengyel párt Központi Bizottságát, Hubert azonnal Moszkvába rendelték. Hamarosan átirányították egy olyan, újonnan alakult hivatalba, amely a vasúttal állt kapcsolatban. Huber ehhez egyáltalán nem értett. Hiába igyekezett nyomást gyakorolni, hogy küldjék vissza Lengyelországba, és engedjék, hadd folytassa a pártban végzett munkáját. Egyik hivataltól a másikig lökték, és így alkalma volt megismerni a szovjet bürokrácia minden egyes jellemzőjét. Lengyel elvtársaihoz azonban nem térhetett haza.</w:t>
      </w:r>
    </w:p>
    <w:p>
      <w:pPr>
        <w:pStyle w:val="Normal"/>
        <w:spacing w:before="120" w:after="0"/>
        <w:ind w:firstLine="567"/>
        <w:jc w:val="both"/>
        <w:rPr/>
      </w:pPr>
      <w:r>
        <w:rPr>
          <w:rFonts w:cs="Courier New" w:ascii="Courier New" w:hAnsi="Courier New"/>
          <w:sz w:val="20"/>
          <w:szCs w:val="20"/>
        </w:rPr>
        <w:t>Még mindig Moszkvában dolgozott, mint az egyik szovjet hivatal valamelyik névtelen tisztviselője, amikor a Szovjetek Házában éppen az Ifjú Kommunista Liga megalapításának tizenötödik évfordulóját ünnepelték. Az emelvényen ott álltak a szovjet rezsim új képviselői rivaldafényben fürdőzve. Gyújtó hangú beszédek hangzottak el, amelyek mind kiemelték, milyen fontos szerepet játszott az Ifjú Kommunista Liga nemcsak Szovjet-Oroszországban, de az egész világon. A terem hátsó fertályában ott állt Stach Huber is, a Liga egyik megalapítója. Miközben szinte céltalanul járkált föl-alá, találkozott egy régi elvtársával, akit szintén nagyon hosszú ideje kivetett magából a párt. Boldogok voltalt, hogy összefutottak, és a barát meghívta Hubert, menjen fel vele a lakására. Az éjszaka nagy részét beszélgetéssel töltötték, történeteket mesélve egymásnak, miközben megosztottak egy üveg italt. Néhány nappal később Huber felszólítást kapott, miszerint jelenjen meg a Komintern felügyelőbizottsága előtt.</w:t>
      </w:r>
    </w:p>
    <w:p>
      <w:pPr>
        <w:pStyle w:val="Normal"/>
        <w:spacing w:before="120" w:after="0"/>
        <w:ind w:firstLine="567"/>
        <w:jc w:val="both"/>
        <w:rPr/>
      </w:pPr>
      <w:r>
        <w:rPr>
          <w:rFonts w:cs="Courier New" w:ascii="Courier New" w:hAnsi="Courier New"/>
          <w:sz w:val="20"/>
          <w:szCs w:val="20"/>
        </w:rPr>
        <w:t>- Ön múlt hét szerdán este N elvtárs lakásában tartózkodott?</w:t>
      </w:r>
    </w:p>
    <w:p>
      <w:pPr>
        <w:pStyle w:val="Normal"/>
        <w:spacing w:before="120" w:after="0"/>
        <w:ind w:firstLine="567"/>
        <w:jc w:val="both"/>
        <w:rPr/>
      </w:pPr>
      <w:r>
        <w:rPr>
          <w:rFonts w:cs="Courier New" w:ascii="Courier New" w:hAnsi="Courier New"/>
          <w:sz w:val="20"/>
          <w:szCs w:val="20"/>
        </w:rPr>
        <w:t>Huber elismerte a „vádat”. Ott helyben kizárták a pártból, ami azt jelentette, hogy onnantól kezdve reménye sem lehet munkát találni. Parancsot kapott, hogy azonnal hagyja el a lakását, így tető sem volt már a feje fölött. Nem volt más választása, odaköltözött hozzám.</w:t>
      </w:r>
    </w:p>
    <w:p>
      <w:pPr>
        <w:pStyle w:val="Normal"/>
        <w:spacing w:before="120" w:after="0"/>
        <w:ind w:firstLine="567"/>
        <w:jc w:val="both"/>
        <w:rPr/>
      </w:pPr>
      <w:r>
        <w:rPr>
          <w:rFonts w:cs="Courier New" w:ascii="Courier New" w:hAnsi="Courier New"/>
          <w:sz w:val="20"/>
          <w:szCs w:val="20"/>
        </w:rPr>
        <w:t>Azokban a napokban teljesen biztosra vettem, hogy Stach Huber öngyilkos lesz. Manuilszkij, a Komintern egyik vezetője azonban a segítségére sietett. A felügyelőbizottságot rávették, vonja vissza a határozatát. Hubert visszavették ugyan a pártba, de pártaktájába bekerült „a határozott és legutolsó figyelmeztetéssel” megjegyzés. Velikije Lukiban, a pályaudvaron kapott munkát. Huber tisztában volt vele, mennyire kényes a pozíciója, és fáradságot nem ismerve dolgozott abban a reményben, hogy a fekete pont kikerülhet a dossziéjából.</w:t>
      </w:r>
    </w:p>
    <w:p>
      <w:pPr>
        <w:pStyle w:val="Normal"/>
        <w:spacing w:before="120" w:after="0"/>
        <w:ind w:firstLine="567"/>
        <w:jc w:val="both"/>
        <w:rPr/>
      </w:pPr>
      <w:r>
        <w:rPr>
          <w:rFonts w:cs="Courier New" w:ascii="Courier New" w:hAnsi="Courier New"/>
          <w:sz w:val="20"/>
          <w:szCs w:val="20"/>
        </w:rPr>
        <w:t>Annyira jó munkát végzett, hogy 1936-ban repülőjeggyel jutalmazták, amely Moszkvába szólt, hogy megnézhesse a bolsevik forradalom novemberi ünnepségeit. Odafelé úton azonban a gépe lezuhant, Stach Huber pedig meghalt. Néhány hónappal később egyik barátja a következő megjegyzést tette:</w:t>
      </w:r>
    </w:p>
    <w:p>
      <w:pPr>
        <w:pStyle w:val="Normal"/>
        <w:spacing w:before="120" w:after="0"/>
        <w:ind w:firstLine="567"/>
        <w:jc w:val="both"/>
        <w:rPr/>
      </w:pPr>
      <w:r>
        <w:rPr>
          <w:rFonts w:cs="Courier New" w:ascii="Courier New" w:hAnsi="Courier New"/>
          <w:sz w:val="20"/>
          <w:szCs w:val="20"/>
        </w:rPr>
        <w:t>- Milyen szerencsés volt ez a Huber, hogy a repülőgép-balesetben ő is meghalt!</w:t>
      </w:r>
    </w:p>
    <w:p>
      <w:pPr>
        <w:pStyle w:val="Normal"/>
        <w:spacing w:before="120" w:after="0"/>
        <w:ind w:firstLine="567"/>
        <w:jc w:val="both"/>
        <w:rPr/>
      </w:pPr>
      <w:r>
        <w:rPr>
          <w:rFonts w:cs="Courier New" w:ascii="Courier New" w:hAnsi="Courier New"/>
          <w:sz w:val="20"/>
          <w:szCs w:val="20"/>
        </w:rPr>
        <w:t>Valóban szerencsés volt. Velikije Luki tartományban a helyi kommunista tisztviselő megjutalmazta kiváló munkájáért, ám az OGPU számára nem volt egyéb, mint egy öreg bolsevik, akit egyszer már kizártak a pártból, és csak a kegyelem miatt vették oda vissza. Mikor a tisztogatások elérték csúcspontjukat, az OGPU már kutakodott Stach Huber után.</w:t>
      </w:r>
    </w:p>
    <w:p>
      <w:pPr>
        <w:pStyle w:val="Normal"/>
        <w:spacing w:before="120" w:after="0"/>
        <w:ind w:firstLine="567"/>
        <w:jc w:val="both"/>
        <w:rPr/>
      </w:pPr>
      <w:r>
        <w:rPr>
          <w:rFonts w:cs="Courier New" w:ascii="Courier New" w:hAnsi="Courier New"/>
          <w:sz w:val="20"/>
          <w:szCs w:val="20"/>
        </w:rPr>
        <w:t>Ennek ellenére a dolog nem mindig ért véget ilyen tragikusan. Mikor Tomann, az Osztrák Kommunista Párt egyik vezetője azt a megbízást kapta, hogy menjen el Leningrádba, és egy tengerésziskolában legyen oktatási vezető, elintézte, hogy kapjon egy táviratot Bécsből, amelyben az áll, az anyja haldoklik. Ekkor sikerült Moszkva eszén túljárnia. Mikor Tomann elért Bécsbe, bejelentette, hogy szakít a Kominternnel.</w:t>
      </w:r>
    </w:p>
    <w:p>
      <w:pPr>
        <w:pStyle w:val="Normal"/>
        <w:spacing w:before="120" w:after="0"/>
        <w:ind w:firstLine="567"/>
        <w:jc w:val="both"/>
        <w:rPr/>
      </w:pPr>
      <w:r>
        <w:rPr>
          <w:rFonts w:cs="Courier New" w:ascii="Courier New" w:hAnsi="Courier New"/>
          <w:sz w:val="20"/>
          <w:szCs w:val="20"/>
        </w:rPr>
        <w:t>A Moszkvában székelő külföldi kommunisták társasága, amely leginkább a Hotel Luxban lakott, mindig is szembetűnő eltérést mutatott a mindennapi szovjet élettől. Természetesen a kommunista pártok nem a legelső emberüket rendelték Moszkvába. Az olyanok, mint Browder, Pollitt és Thorez, csak akkor mentek a fővárosba, ha valami fontos konferencián vagy kongresszuson kellett részt venniük. Ennek ellenére minden pártnak voltak Moszkvába kirendelt küldöttei, akik csak annyiban különböztek a rendes diplomáciai testületektől, hogy a fizetésüket nem az anyaország biztosította nekik. A bolsevik vezetőség, de különösen Sztálin utálkozva tekintett rájuk, ennek ellenére valódi fénypontot jelentettek a város társasági életében - legalábbis a legutóbbi időkig így volt.</w:t>
      </w:r>
    </w:p>
    <w:p>
      <w:pPr>
        <w:pStyle w:val="Normal"/>
        <w:spacing w:before="120" w:after="0"/>
        <w:ind w:firstLine="567"/>
        <w:jc w:val="both"/>
        <w:rPr/>
      </w:pPr>
      <w:r>
        <w:rPr>
          <w:rFonts w:cs="Courier New" w:ascii="Courier New" w:hAnsi="Courier New"/>
          <w:sz w:val="20"/>
          <w:szCs w:val="20"/>
        </w:rPr>
        <w:t>A nagy éhínség idején, amely az 1932-33-as kényszerű kollektivizálások természetes velejárója volt, az átlag orosz dolgozó kénytelen volt beérni kenyérrel és szárított hallal. Ezeknek az idegeneknek ezzel szemben nyitottak egy külön áruházat, ahol csakis ők vásárolhattak, mégpedig nagyon is elfogadható áron olyan termékeket, amelyekhez az állampolgár csillagászati összegekért sem juthatott volna hozzá. A Hotel Lux a társadalmi igazságtalanság jelképévé vált, és az átlag moszkvait, ha akkoriban megkérdezték, ki él kényelmesen manapság a fővárosban, akkor kivétel nélkül a következő volt a válasz:</w:t>
      </w:r>
    </w:p>
    <w:p>
      <w:pPr>
        <w:pStyle w:val="Normal"/>
        <w:spacing w:before="120" w:after="0"/>
        <w:ind w:firstLine="567"/>
        <w:jc w:val="both"/>
        <w:rPr/>
      </w:pPr>
      <w:r>
        <w:rPr>
          <w:rFonts w:cs="Courier New" w:ascii="Courier New" w:hAnsi="Courier New"/>
          <w:sz w:val="20"/>
          <w:szCs w:val="20"/>
        </w:rPr>
        <w:t>- A diplomáciai testület tagjai és a Hotel Luxban lakó külföldiek.</w:t>
      </w:r>
    </w:p>
    <w:p>
      <w:pPr>
        <w:pStyle w:val="Normal"/>
        <w:spacing w:before="120" w:after="0"/>
        <w:ind w:firstLine="567"/>
        <w:jc w:val="both"/>
        <w:rPr/>
      </w:pPr>
      <w:r>
        <w:rPr>
          <w:rFonts w:cs="Courier New" w:ascii="Courier New" w:hAnsi="Courier New"/>
          <w:sz w:val="20"/>
          <w:szCs w:val="20"/>
        </w:rPr>
        <w:t>Az a maroknyi orosz író, színész és színésznő, akik társasági eseményeken találkoztak a Komintern embereivel, arra kényszerültek, hogy eme külföldi arisztokrácia talpát nyalják. Az oroszoknak még olyan apróságokért is könyörögniük kellett, mint a borotvapenge, varrótű, rúzs, töltőtoll vagy akár egy kiló kávé.</w:t>
      </w:r>
    </w:p>
    <w:p>
      <w:pPr>
        <w:pStyle w:val="Normal"/>
        <w:spacing w:before="120" w:after="0"/>
        <w:ind w:firstLine="567"/>
        <w:jc w:val="both"/>
        <w:rPr/>
      </w:pPr>
      <w:r>
        <w:rPr>
          <w:rFonts w:cs="Courier New" w:ascii="Courier New" w:hAnsi="Courier New"/>
          <w:sz w:val="20"/>
          <w:szCs w:val="20"/>
        </w:rPr>
        <w:t>Az OGPU számára a kormány pénzén a Hotel Luxban élő nemzetközi gyülekezet mindig is gyanús volt, és ez a helyzet manapság sem változott. A „proletárforradalom” papírmasé világa a kezdetektől telve volt intrikákkal, kölcsönös vádaskodással, hiszen minden külföldi kommunista azzal vádolta a másikat, hogy megkérdőjelezhető a Sztálinnal szembeni hűsége. Az OGPU a szállodába „beépített” ügynökei segítségével tud minden egyes vádról, illetve ellenvádról, és részletesen fel is jegyzi ezeket, köteteket kitevő aktáiba.</w:t>
      </w:r>
    </w:p>
    <w:p>
      <w:pPr>
        <w:pStyle w:val="Normal"/>
        <w:spacing w:before="120" w:after="0"/>
        <w:ind w:firstLine="567"/>
        <w:jc w:val="both"/>
        <w:rPr/>
      </w:pPr>
      <w:r>
        <w:rPr>
          <w:rFonts w:cs="Courier New" w:ascii="Courier New" w:hAnsi="Courier New"/>
          <w:sz w:val="20"/>
          <w:szCs w:val="20"/>
        </w:rPr>
        <w:t>Amikor a nagy tisztogatást elkezdték, megkezdődött a Szovjetunióban élő külföldi kommunisták begyűjtése és kivégzése is. Végre fontos munkát kaptak a Luxban élő Komintern-ügynökök. Az OGPU irányítása alá kerültek, és százszámra jelentették fel honfitársaikat. Mivel személyesen feleltek minden, a Szovjetunió területén tartózkodó külföldi kommunistáért, gyakran a saját pozíciójukat vagy akár életüket menthették azzal, ha honfitársaikat átadták az OGPU-nak. Ironikus módon éppen ekkoriban, amikor a Komintern valóban Sztálin és az OGPU befolyása alá került, történt meg az, hogy a demokratikus országokban Szovjet-Oroszország megítélése jobb lett, mint addig valaha. A népfront, amelyet Dimitrov is éltetett az 1935-ben, a Kommunista Internacionálé Hetedik Kongresszusán tartott Trójai faló című beszédével, új nap elé nézett. Moszkva, miután maga mögött hagyta az igen népszerűtlen bolsevik szólamokat, amelyekkel két egész évtizeden keresztül egyetlen országban sem volt képes megvetni a lábát, a béke bajnokának, a demokrácia védelmezőjének és Hitler ellenségének álcája mögött törte át a kapitalizmus bástyáit. Még akkor is, amikor az élet minden területén rettegnünk kellett a nagy tisztogatások miatt, Sztálin „a világ legdemokratikusabb alkotmányát” nyújtotta át nekünk. Ezt az alkotmányt, amely papíron létezik ugyan, és ott egyértelműen kifejezi fasiszta alapokra épült pártjának állandó szuverenitását, rengeteg külföldi liberális politikus - ha nem is hatalmas vívmányként - mindenképpen „figyelemre méltó törekvésként” értékelte.</w:t>
      </w:r>
    </w:p>
    <w:p>
      <w:pPr>
        <w:pStyle w:val="Normal"/>
        <w:spacing w:before="120" w:after="0"/>
        <w:ind w:firstLine="567"/>
        <w:jc w:val="both"/>
        <w:rPr/>
      </w:pPr>
      <w:r>
        <w:rPr>
          <w:rFonts w:cs="Courier New" w:ascii="Courier New" w:hAnsi="Courier New"/>
          <w:sz w:val="20"/>
          <w:szCs w:val="20"/>
        </w:rPr>
        <w:t>Gyakorlati megfontolások alapján a népfront öt országban töltött be nagyobb szerepet: az Egyesült Államokban, Nagy-Britanniában, Franciaországban, Spanyolországban és Csehszlovákiában. A Komintern minden fasiszta és félfasiszta országból harc nélkül kivonult. Az úgynevezett földalatti kommunista pártok, amelyek Németországban és Olaszországban működtek - mint azt a katonai hírszerzés nyugat-európai főnökeként én is nagyon jól tudtam - gyakorlatilag semmi haszonnal nem jártak. Telis-tele voltak náci besúgókkal, és csak egyetlen célt szolgáltak, hogy az embereket a halálba küldjék. A kommunizmus már régen csődbe jutott ezekben az országokban, és ha a Hitler által indított háború hatására mégis valamilyen forradalmi hullám csapna keresztül rajtuk, akkor biztosan nem Moszkva tartja majd a kezében a kormányrudat.</w:t>
      </w:r>
    </w:p>
    <w:p>
      <w:pPr>
        <w:pStyle w:val="Normal"/>
        <w:spacing w:before="120" w:after="0"/>
        <w:ind w:firstLine="567"/>
        <w:jc w:val="both"/>
        <w:rPr/>
      </w:pPr>
      <w:r>
        <w:rPr>
          <w:rFonts w:cs="Courier New" w:ascii="Courier New" w:hAnsi="Courier New"/>
          <w:sz w:val="20"/>
          <w:szCs w:val="20"/>
        </w:rPr>
        <w:t>Skandinávia politikailag stabil és virágzó demokráciáiban a népfront jelszavai, csakúgy, mint a korábbi évek forradalmi jelmondatai, süket fülekre találtak.</w:t>
      </w:r>
    </w:p>
    <w:p>
      <w:pPr>
        <w:pStyle w:val="Normal"/>
        <w:spacing w:before="120" w:after="0"/>
        <w:ind w:firstLine="567"/>
        <w:jc w:val="both"/>
        <w:rPr/>
      </w:pPr>
      <w:r>
        <w:rPr>
          <w:rFonts w:cs="Courier New" w:ascii="Courier New" w:hAnsi="Courier New"/>
          <w:sz w:val="20"/>
          <w:szCs w:val="20"/>
        </w:rPr>
        <w:t>Nagy-Britanniában ennek ellenére, habár a Moszkva által felöltött új álarc csak kevés embert győzött meg a munkások tömegei közül, antifasiszta szlogenjei számos diák, író és szakszervezeti vezető figyelmét felkeltették. A spanyol tragédia és a müncheni események alatt a brit arisztokrácia sarjai közül igen sokan csatlakoztak a Nemzetközi Brigádhoz (a Komintern Spanyolországban harcoló erőihez), valamint a titkos szolgálatunkhoz. A Moszkvában rendezett kirakatperek azonban ezen újonnan csatlakozók közül sokakat kiábrándítottak. A nagy tisztogatás legvéresebb időszakában a Brit Kommunista Párt Központi Bizottságának egyik tagja megkérdezte valamelyik munkatársamat:</w:t>
      </w:r>
    </w:p>
    <w:p>
      <w:pPr>
        <w:pStyle w:val="Normal"/>
        <w:spacing w:before="120" w:after="0"/>
        <w:ind w:firstLine="567"/>
        <w:jc w:val="both"/>
        <w:rPr/>
      </w:pPr>
      <w:r>
        <w:rPr>
          <w:rFonts w:cs="Courier New" w:ascii="Courier New" w:hAnsi="Courier New"/>
          <w:sz w:val="20"/>
          <w:szCs w:val="20"/>
        </w:rPr>
        <w:t>- Miért gyilkolja magukat Sztálin? Én tisztában vagyok vele, mennyire hűségesen szolgálja maga a Szovjetuniót, ennek ellenére biztos vagyok benne, hogy ha visszamegy Moszkvába, akkor önt is főbe lövik.</w:t>
      </w:r>
    </w:p>
    <w:p>
      <w:pPr>
        <w:pStyle w:val="Normal"/>
        <w:spacing w:before="120" w:after="0"/>
        <w:ind w:firstLine="567"/>
        <w:jc w:val="both"/>
        <w:rPr/>
      </w:pPr>
      <w:r>
        <w:rPr>
          <w:rFonts w:cs="Courier New" w:ascii="Courier New" w:hAnsi="Courier New"/>
          <w:sz w:val="20"/>
          <w:szCs w:val="20"/>
        </w:rPr>
        <w:t>Az ehhez hasonló gondolatok felbukkantak ugyan, de hamar elhalkultak.</w:t>
      </w:r>
    </w:p>
    <w:p>
      <w:pPr>
        <w:pStyle w:val="Normal"/>
        <w:spacing w:before="120" w:after="0"/>
        <w:ind w:firstLine="567"/>
        <w:jc w:val="both"/>
        <w:rPr/>
      </w:pPr>
      <w:r>
        <w:rPr>
          <w:rFonts w:cs="Courier New" w:ascii="Courier New" w:hAnsi="Courier New"/>
          <w:sz w:val="20"/>
          <w:szCs w:val="20"/>
        </w:rPr>
        <w:t>A kivégzések folytatódtak. A Spanyolországban történtek teljes valóságukban megmutatták a totalitárius rendszer minden borzalmát. Sztálinnak azonban sikerült külföldi híveivel elhitetnie, hogy még mindig a Hitler ellen küzdő demokráciák megingathatatlan szövetségese.</w:t>
      </w:r>
    </w:p>
    <w:p>
      <w:pPr>
        <w:pStyle w:val="Normal"/>
        <w:spacing w:before="120" w:after="0"/>
        <w:ind w:firstLine="567"/>
        <w:jc w:val="both"/>
        <w:rPr/>
      </w:pPr>
      <w:r>
        <w:rPr>
          <w:rFonts w:cs="Courier New" w:ascii="Courier New" w:hAnsi="Courier New"/>
          <w:sz w:val="20"/>
          <w:szCs w:val="20"/>
        </w:rPr>
        <w:t xml:space="preserve">Franciaországban a </w:t>
      </w:r>
      <w:r>
        <w:rPr>
          <w:rFonts w:cs="Courier New" w:ascii="Courier New" w:hAnsi="Courier New"/>
          <w:i/>
          <w:iCs/>
          <w:sz w:val="20"/>
          <w:szCs w:val="20"/>
        </w:rPr>
        <w:t>Front Populaire</w:t>
      </w:r>
      <w:r>
        <w:rPr>
          <w:rFonts w:cs="Courier New" w:ascii="Courier New" w:hAnsi="Courier New"/>
          <w:sz w:val="20"/>
          <w:szCs w:val="20"/>
        </w:rPr>
        <w:t xml:space="preserve"> hihetetlen szorosan kötődött a francia-orosz kapcsolatokhoz, így kis híján kormányalakító tényező vált belőle. Persze voltak olyanok is, mint Léon Blum, akik mindent megtettek, hogy a háborús helyzet ne befolyásolhassa a belpolitikát, ezek az erőfeszítések azonban legnagyobbrészt kudarcot vallottak. Franciaországban a legtöbben, kezdve olyanoktól, mint Gamelin tábornok, a konzervatív képviselőn, De Kérillisen keresztül, egészen a szakszervezeti vezető Jouhaux-ig, annyira meggyőződésesen hitték, hazájuk biztonsága csakis Moszkva szövetségeseként teremthető meg, hogy a </w:t>
      </w:r>
      <w:r>
        <w:rPr>
          <w:rFonts w:cs="Courier New" w:ascii="Courier New" w:hAnsi="Courier New"/>
          <w:i/>
          <w:iCs/>
          <w:sz w:val="20"/>
          <w:szCs w:val="20"/>
        </w:rPr>
        <w:t>Front Populaire</w:t>
      </w:r>
      <w:r>
        <w:rPr>
          <w:rFonts w:cs="Courier New" w:ascii="Courier New" w:hAnsi="Courier New"/>
          <w:sz w:val="20"/>
          <w:szCs w:val="20"/>
        </w:rPr>
        <w:t xml:space="preserve"> a francia élet meghatározó részévé vált. A felszínen a Komintern olyan falszervezeteken keresztül működött, mint a </w:t>
      </w:r>
      <w:r>
        <w:rPr>
          <w:rFonts w:cs="Courier New" w:ascii="Courier New" w:hAnsi="Courier New"/>
          <w:i/>
          <w:iCs/>
          <w:sz w:val="20"/>
          <w:szCs w:val="20"/>
        </w:rPr>
        <w:t>Ce Soir</w:t>
      </w:r>
      <w:r>
        <w:rPr>
          <w:rFonts w:cs="Courier New" w:ascii="Courier New" w:hAnsi="Courier New"/>
          <w:sz w:val="20"/>
          <w:szCs w:val="20"/>
        </w:rPr>
        <w:t xml:space="preserve"> című napilap, könyvklubok, lapkiadók, színházak, filmgyárak... melyek végül mind-mind Sztálin „Hitler-ellenes” díszleteinek részévé váltak. A színfalak mögött azonban az OGPU és a katonai hírszerzés lázasan dolgozott, hogy karmai közé kaparinthassa a francia állami intézményeket.</w:t>
      </w:r>
    </w:p>
    <w:p>
      <w:pPr>
        <w:pStyle w:val="Normal"/>
        <w:spacing w:before="120" w:after="0"/>
        <w:ind w:firstLine="567"/>
        <w:jc w:val="both"/>
        <w:rPr/>
      </w:pPr>
      <w:r>
        <w:rPr>
          <w:rFonts w:cs="Courier New" w:ascii="Courier New" w:hAnsi="Courier New"/>
          <w:sz w:val="20"/>
          <w:szCs w:val="20"/>
        </w:rPr>
        <w:t>Az ország persze nem volt teljesen vak a veszélyre. A képviselőházban gyakoriak voltak az olyan felszólalások, amelyekben a szovjet kormányt vádolták azzal, miszerint túlságosan jól informáltak, ami a francia katonai repülés titkos anyagait illeti. Mindegy, milyen alapja volt eme vádaknak, az tény, hogy a szovjet titkosszolgálat számos magas beosztásban dolgozó francia köztisztviselőt úgy emlegetett, mint a „mi emberünk”.</w:t>
      </w:r>
    </w:p>
    <w:p>
      <w:pPr>
        <w:pStyle w:val="Normal"/>
        <w:spacing w:before="120" w:after="0"/>
        <w:ind w:firstLine="567"/>
        <w:jc w:val="both"/>
        <w:rPr/>
      </w:pPr>
      <w:r>
        <w:rPr>
          <w:rFonts w:cs="Courier New" w:ascii="Courier New" w:hAnsi="Courier New"/>
          <w:sz w:val="20"/>
          <w:szCs w:val="20"/>
        </w:rPr>
        <w:t>Moszkva Csehszlovákiára gyakorolt befolyása még ennél is hangsúlyosabb volt. Szovjet-Oroszországra a prágai kormány legrangosabb tagjai is úgy tekintettek, mint a függetlenségük elszánt védelmezőjére. Itt bekerült a képbe a pánszlávizmus gondolata is, ami még jobban megnövelte Moszkva tekintélyét. A csehek szívesen ringatták magukat abba az álomvilágba, hogy hatalmas szláv testvérült majd megvédi őket a náci Németországtól, így nem csoda, ha könnyedén belerángathatták őket a modernkori történelem egyik legmocskosabb cselszövésébe. Annak történetét, hogyan használta fel Moszkva Csehszlovákiát Sztálin céljainak elérésére, a bevezetőmben már említettem.</w:t>
      </w:r>
    </w:p>
    <w:p>
      <w:pPr>
        <w:pStyle w:val="Normal"/>
        <w:spacing w:before="120" w:after="0"/>
        <w:ind w:firstLine="567"/>
        <w:jc w:val="both"/>
        <w:rPr/>
      </w:pPr>
      <w:r>
        <w:rPr>
          <w:rFonts w:cs="Courier New" w:ascii="Courier New" w:hAnsi="Courier New"/>
          <w:sz w:val="20"/>
          <w:szCs w:val="20"/>
        </w:rPr>
        <w:t>Az Egyesült Államokban a kommunista párt, mint olyan, soha nem játszott fontos szerepet, és éppen ezért Moszkvában hihetetlen nemtetszéssel tekintettek rá. Hosszú éveken keresztül tartó munkája alatt, egészen 1935-ig, az Amerikai Kommunista Párt szinte semmiféle eredményt nem volt képes felmutatni. A szervezett munkásság ügyet sem vetett jelszavaira, az amerikaiak legtöbbjének pedig még a létezéséről sem volt fogalma. Számunkra azonban még azokban az években is kiemelten fontos volt, hiszen egyetlen más kommunista párt sem akadt a világon, amely az OGPU-val és a hírszerző szolgálattal ilyen szoros kapcsolatban állt volna. A Vörös Hadsereg motorizálása és felfegyverzése idején az Amerikai Kommunista Párt tagjai mint ügynökök dolgoztak nekünk a repülőgép-, gépkocsi- és lőszergyárakban.</w:t>
      </w:r>
    </w:p>
    <w:p>
      <w:pPr>
        <w:pStyle w:val="Normal"/>
        <w:spacing w:before="120" w:after="0"/>
        <w:ind w:firstLine="567"/>
        <w:jc w:val="both"/>
        <w:rPr/>
      </w:pPr>
      <w:r>
        <w:rPr>
          <w:rFonts w:cs="Courier New" w:ascii="Courier New" w:hAnsi="Courier New"/>
          <w:sz w:val="20"/>
          <w:szCs w:val="20"/>
        </w:rPr>
        <w:t>Néhány évvel ezelőtt Moszkvában megjegyeztem a katonai hírszerzés Egyesült Államokba kirendelt főnökének, hogy talán hibát követ el, amikor az amerikai pártfunkcionáriusok ilyen nagy hányadát használja fel kémkedésre. A válasza jellemzőnek volt mondható:</w:t>
      </w:r>
    </w:p>
    <w:p>
      <w:pPr>
        <w:pStyle w:val="Normal"/>
        <w:spacing w:before="120" w:after="0"/>
        <w:ind w:firstLine="567"/>
        <w:jc w:val="both"/>
        <w:rPr/>
      </w:pPr>
      <w:r>
        <w:rPr>
          <w:rFonts w:cs="Courier New" w:ascii="Courier New" w:hAnsi="Courier New"/>
          <w:sz w:val="20"/>
          <w:szCs w:val="20"/>
        </w:rPr>
        <w:t>- Miért ne tenném? Jó szovjet pénzt kapnak érte. Úgysem fognak soha forradalmat kirobbantani, de azért dolgozzanak meg a fizetésükért.</w:t>
      </w:r>
    </w:p>
    <w:p>
      <w:pPr>
        <w:pStyle w:val="Normal"/>
        <w:spacing w:before="120" w:after="0"/>
        <w:ind w:firstLine="567"/>
        <w:jc w:val="both"/>
        <w:rPr/>
      </w:pPr>
      <w:r>
        <w:rPr>
          <w:rFonts w:cs="Courier New" w:ascii="Courier New" w:hAnsi="Courier New"/>
          <w:sz w:val="20"/>
          <w:szCs w:val="20"/>
        </w:rPr>
        <w:t>Mivel az Egyesült Államokban a demokrácia zászlaja alatt többezernyi újoncot sikerült beszervezni, a kommunista párt OGPU kémszervezete a korábbinál sokkal nagyobbra nőtt, és olyan helyekre is bejuthattunk, ahová azelőtt soha. Óvatosan elrejtve valódi kilétüket, a kommunistáknak sikerült számos kulcspozíciót megszerezniük. Moszkva számára lehetővé vált olyan köztisztviselők befolyásolása is, akik pedig tudatosan, kilométerekre távol tartották volna magukat a Kominterntől vagy az OGPU-tól.</w:t>
      </w:r>
    </w:p>
    <w:p>
      <w:pPr>
        <w:pStyle w:val="Normal"/>
        <w:spacing w:before="120" w:after="0"/>
        <w:ind w:firstLine="567"/>
        <w:jc w:val="both"/>
        <w:rPr/>
      </w:pPr>
      <w:r>
        <w:rPr>
          <w:rFonts w:cs="Courier New" w:ascii="Courier New" w:hAnsi="Courier New"/>
          <w:sz w:val="20"/>
          <w:szCs w:val="20"/>
        </w:rPr>
        <w:t>Talán még ennél, a kémkedés területén elért sikernél is jelentősebb az, ahogyan a Komintern sikeresen bevette magát a szakszervezetekbe, könyvkiadókba, magazinokhoz és hírlapokhoz - mégpedig pusztán azzal, hogy letörölték magukról a Komintern pecsétjét, és felragasztották helyette a Hitler-ellenességét.</w:t>
      </w:r>
    </w:p>
    <w:p>
      <w:pPr>
        <w:pStyle w:val="Normal"/>
        <w:spacing w:before="120" w:after="0"/>
        <w:ind w:firstLine="567"/>
        <w:jc w:val="both"/>
        <w:rPr/>
      </w:pPr>
      <w:r>
        <w:rPr>
          <w:rFonts w:cs="Courier New" w:ascii="Courier New" w:hAnsi="Courier New"/>
          <w:sz w:val="20"/>
          <w:szCs w:val="20"/>
        </w:rPr>
        <w:t xml:space="preserve">A Komintern tagjai világszerte kiterjedő pártjukat, valamint annak moszkvai irányítását mindig is úgy tekintették, mint amihez tökéletesen hűségesnek kell maradniuk. Mindegy, hogy most Kiepenbergerről beszélünk a német </w:t>
      </w:r>
      <w:r>
        <w:rPr>
          <w:rFonts w:cs="Courier New" w:ascii="Courier New" w:hAnsi="Courier New"/>
          <w:i/>
          <w:iCs/>
          <w:sz w:val="20"/>
          <w:szCs w:val="20"/>
        </w:rPr>
        <w:t>Reichstag</w:t>
      </w:r>
      <w:r>
        <w:rPr>
          <w:rFonts w:cs="Courier New" w:ascii="Courier New" w:hAnsi="Courier New"/>
          <w:sz w:val="20"/>
          <w:szCs w:val="20"/>
        </w:rPr>
        <w:t xml:space="preserve"> Katonai Ügyek Bizottságánál, Gallacherről, a brit Alsóházból vagy akár Gabriel Periről, a francia országgyűlés külügyi bizottságából, kizárólag egyetlen dolog volt, amihez eltéphetetlen kötelékkel kötődtek, mégpedig a Komintern. Mikor aztán a Komintern Sztálin személyes eszköze lett, a hűségük rá vándorolt át.</w:t>
      </w:r>
    </w:p>
    <w:p>
      <w:pPr>
        <w:pStyle w:val="Normal"/>
        <w:spacing w:before="120" w:after="0"/>
        <w:ind w:firstLine="567"/>
        <w:jc w:val="both"/>
        <w:rPr/>
      </w:pPr>
      <w:r>
        <w:rPr>
          <w:rFonts w:cs="Courier New" w:ascii="Courier New" w:hAnsi="Courier New"/>
          <w:sz w:val="20"/>
          <w:szCs w:val="20"/>
        </w:rPr>
        <w:t>A népfront kora hatalmas robajjal érkezett el a végéhez, 1939. augusztus 23-án. Abban a pillanatban, amikor a szovjet minisztertanács elnöke, Molotov, a szélesen mosolygó Sztálin jelenlétében aláírta a Berlin-Moszkva egyezményt a náci külügyminiszterrel, von Ribbentroppal, egyszerre lehullt a függöny a népfront által képviselt hazugságokról. Ott és akkor Sztálin korlátozás nélküli felhatalmazást adott Hitlernek, és tíz nap múlva a világ újabb háború kellős közepén találta magát. Egy szovjet katonai küldöttség sietett Berlinbe azzal a megbízással, hogy teljes körű együttműködés részleteit dolgozzák ki két olyan hatalomközpontú és mindent elnyelő önkényuralom között, amelyekhez hasonlót a világ soha nem látott még.</w:t>
      </w:r>
    </w:p>
    <w:p>
      <w:pPr>
        <w:pStyle w:val="Normal"/>
        <w:spacing w:before="120" w:after="0"/>
        <w:ind w:firstLine="567"/>
        <w:jc w:val="both"/>
        <w:rPr/>
      </w:pPr>
      <w:r>
        <w:rPr>
          <w:rFonts w:cs="Courier New" w:ascii="Courier New" w:hAnsi="Courier New"/>
          <w:sz w:val="20"/>
          <w:szCs w:val="20"/>
        </w:rPr>
        <w:t>Sztálin számára e két diktatúrának az összeolvadása mindannak a beteljesedését jelentette, amelyre éveken keresztül törekedett. Reménytelenül vergődve abban a hálóban, melyet saját, kétes eredménnyel járó gazdasági és politikai balfogásai szőttek köré, egyetlen kiút maradt számára csupán, hogy Hitlerrel szövetkezve hatalmon maradhat.</w:t>
      </w:r>
    </w:p>
    <w:p>
      <w:pPr>
        <w:pStyle w:val="Normal"/>
        <w:spacing w:before="120" w:after="0"/>
        <w:ind w:firstLine="567"/>
        <w:jc w:val="both"/>
        <w:rPr/>
      </w:pPr>
      <w:r>
        <w:rPr>
          <w:rFonts w:cs="Courier New" w:ascii="Courier New" w:hAnsi="Courier New"/>
          <w:sz w:val="20"/>
          <w:szCs w:val="20"/>
        </w:rPr>
        <w:t>Sztálin mindig is végtelen cinizmussal tekintett a Kommunista Internacionáléra, valamint annak nem orosz funkcionáriusaira. Már 1927-ben megjegyezte a bolsevik párt politikai tanácsának egyik értekezletén:</w:t>
      </w:r>
    </w:p>
    <w:p>
      <w:pPr>
        <w:pStyle w:val="Normal"/>
        <w:spacing w:before="120" w:after="0"/>
        <w:ind w:firstLine="567"/>
        <w:jc w:val="both"/>
        <w:rPr/>
      </w:pPr>
      <w:r>
        <w:rPr>
          <w:rFonts w:cs="Courier New" w:ascii="Courier New" w:hAnsi="Courier New"/>
          <w:sz w:val="20"/>
          <w:szCs w:val="20"/>
        </w:rPr>
        <w:t>- Kik ezek a Kominternesek egyáltalán? Nem egyebek, mint a Szovjetunió által fizetett bérencek. Kilencven év alatt sem fognak sehol forradalmat kirobbantani.</w:t>
      </w:r>
    </w:p>
    <w:p>
      <w:pPr>
        <w:pStyle w:val="Normal"/>
        <w:spacing w:before="120" w:after="0"/>
        <w:ind w:firstLine="567"/>
        <w:jc w:val="both"/>
        <w:rPr/>
      </w:pPr>
      <w:r>
        <w:rPr>
          <w:rFonts w:cs="Courier New" w:ascii="Courier New" w:hAnsi="Courier New"/>
          <w:sz w:val="20"/>
          <w:szCs w:val="20"/>
        </w:rPr>
        <w:t xml:space="preserve">Sztálin kedvenc elnevezése, amellyel a Kominternt illette, a </w:t>
      </w:r>
      <w:r>
        <w:rPr>
          <w:rFonts w:cs="Courier New" w:ascii="Courier New" w:hAnsi="Courier New"/>
          <w:i/>
          <w:iCs/>
          <w:sz w:val="20"/>
          <w:szCs w:val="20"/>
        </w:rPr>
        <w:t>lavocska</w:t>
      </w:r>
      <w:r>
        <w:rPr>
          <w:rFonts w:cs="Courier New" w:ascii="Courier New" w:hAnsi="Courier New"/>
          <w:sz w:val="20"/>
          <w:szCs w:val="20"/>
        </w:rPr>
        <w:t>, vagyis svindlerek gyülekezete volt. Ennek ellenére nagyon ügyelt arra, hogy megmaradjon neki ez a gyülekezet, amely nemcsak bel-, de külpolitikai manővereinek végrehajtása során is oly hűségesen segítette. Az OGPU mellett ez volt a leghatékonyabb, személyes használatában levő fegyver.</w:t>
      </w:r>
    </w:p>
    <w:p>
      <w:pPr>
        <w:pStyle w:val="Normal"/>
        <w:spacing w:before="120" w:after="0"/>
        <w:ind w:firstLine="567"/>
        <w:jc w:val="both"/>
        <w:rPr/>
      </w:pPr>
      <w:r>
        <w:rPr>
          <w:rFonts w:cs="Courier New" w:ascii="Courier New" w:hAnsi="Courier New"/>
          <w:sz w:val="20"/>
          <w:szCs w:val="20"/>
        </w:rPr>
        <w:t>Annak ellenére, hogy Sztálin a Hitlerrel kötött egyezmény aláírásával megadta a halálos döfést a Kominternnek, továbbra is célja lesz fenntartani - de csakis a demokratikus államokban - a pártgépezetek vázát. Ezek, már amennyire megcsappant erejükből telik, totalitárius, despotikus hatalmának eszközei maradnak.</w:t>
      </w:r>
    </w:p>
    <w:p>
      <w:pPr>
        <w:pStyle w:val="Normal"/>
        <w:spacing w:before="120" w:after="0"/>
        <w:ind w:firstLine="567"/>
        <w:jc w:val="both"/>
        <w:rPr/>
      </w:pPr>
      <w:r>
        <w:rPr>
          <w:rFonts w:cs="Courier New" w:ascii="Courier New" w:hAnsi="Courier New"/>
          <w:sz w:val="20"/>
          <w:szCs w:val="20"/>
        </w:rPr>
        <w:t>A nagy különbség azonban az, hogy 1939. augusztus 23. óta a világon mindenki tisztában van vele, hogy aki Sztálint szolgálja, az Hitlert szolgálja.</w:t>
      </w:r>
    </w:p>
    <w:p>
      <w:pPr>
        <w:pStyle w:val="StlusCmsor1CourierNew12ptKzprezrtUtna6pt"/>
        <w:rPr/>
      </w:pPr>
      <w:bookmarkStart w:id="6" w:name="__RefHeading___Toc144180311"/>
      <w:bookmarkEnd w:id="6"/>
      <w:r>
        <w:rPr>
          <w:lang w:val="hu-HU"/>
        </w:rPr>
        <w:t>III.</w:t>
        <w:br/>
        <w:t>Sztálin keze Spanyolországban</w:t>
      </w:r>
    </w:p>
    <w:p>
      <w:pPr>
        <w:pStyle w:val="Normal"/>
        <w:spacing w:before="120" w:after="0"/>
        <w:ind w:firstLine="567"/>
        <w:jc w:val="both"/>
        <w:rPr/>
      </w:pPr>
      <w:r>
        <w:rPr>
          <w:rFonts w:cs="Courier New" w:ascii="Courier New" w:hAnsi="Courier New"/>
          <w:sz w:val="20"/>
          <w:szCs w:val="20"/>
        </w:rPr>
        <w:t>A szovjet beavatkozás pontos története még manapság is a spanyol polgárháború egyik nagy titka maradt. A világ tudja, hogy valóban történt szovjet beavatkozás Spanyolországban, de tudása nagyjából ennyiben ki is merül. Fogalma sincs róla, miért avatkozott be egyáltalán Sztálin, hogyan vezette az ottani hadműveleteket, kik voltak a hadjáratok irányítói a színfalak mögött, milyen haszonra számítottunk a harcokból kifolyólag, és végül hogyan ért véget az egész vállalkozás.</w:t>
      </w:r>
    </w:p>
    <w:p>
      <w:pPr>
        <w:pStyle w:val="Normal"/>
        <w:spacing w:before="120" w:after="0"/>
        <w:ind w:firstLine="567"/>
        <w:jc w:val="both"/>
        <w:rPr/>
      </w:pPr>
      <w:r>
        <w:rPr>
          <w:rFonts w:cs="Courier New" w:ascii="Courier New" w:hAnsi="Courier New"/>
          <w:sz w:val="20"/>
          <w:szCs w:val="20"/>
        </w:rPr>
        <w:t>Egészen véletlenül én vagyok az egyetlen túlélő a szovjet tisztviselők azon csoportjából, amely közvetlenül felelős volt a szovjetek spanyolországi beavatkozásának megszervezéséért, és szintén én vagyok az egyetlen, akinek lehetősége van a jelenkori történelem eme drámai fejezetét teljes valóságában önök elé tárni. Mint a katonai hírszerzés nyugat-európai főnöke minden nagyobb lépésben, melyet a spanyol ügyben a Kreml tett, nekem tevőleges szerepem volt. Az előbb említett beosztásom előtt pedig éveken keresztül olyan posztot töltöttem be, amelyen keresztül igen közelről megtapasztalhattam Sztálin külpolitikájának irányvonalát, ami azért fontos, mert a spanyolországi vállalkozás ennek szerves részét képezte.</w:t>
      </w:r>
    </w:p>
    <w:p>
      <w:pPr>
        <w:pStyle w:val="Normal"/>
        <w:spacing w:before="120" w:after="0"/>
        <w:ind w:firstLine="567"/>
        <w:jc w:val="both"/>
        <w:rPr/>
      </w:pPr>
      <w:r>
        <w:rPr>
          <w:rFonts w:cs="Courier New" w:ascii="Courier New" w:hAnsi="Courier New"/>
          <w:sz w:val="20"/>
          <w:szCs w:val="20"/>
        </w:rPr>
        <w:t>Mióta csak Hitler 1933-ban hatalomra került, Sztálin külpolitikájában - attól tartva, hogy esetleg teljesen elszigetelődik - élénk figyelmet szentelt neki. A Hitlerrel való megegyezésre irányuló próbálkozásait egyszer bátorították, másszor pedig elutasították. A legreménytelenebb pillanatokban, amikor a németek részéről semmi sem kecsegtetett, felelevenítette a régi, még a cári időkben kötött szövetséget Franciaországgal. Azonban még itt sem sikerült az általa várt teljes sikert aratnia. 1935-ben Anthony Eden és Laval miniszterelnök tett ünnepélyes látogatást Moszkvába. Litvinov, külügyi népbiztos Washingtonba ment, biztosította az ország Amerika részéről történő elismerését, majd valódi sztárként érkezett Genfbe. Hatalmas publicitást kapott ugyan, de sokkal többet nem. London nem volt hajlandó határozott nyilatkozatot tenni. A Franciaországgal kötött szövetség pedig túlságosan ingatag volt ahhoz, hogy csak erre támaszkodhassunk.</w:t>
      </w:r>
    </w:p>
    <w:p>
      <w:pPr>
        <w:pStyle w:val="Normal"/>
        <w:spacing w:before="120" w:after="0"/>
        <w:ind w:firstLine="567"/>
        <w:jc w:val="both"/>
        <w:rPr/>
      </w:pPr>
      <w:r>
        <w:rPr>
          <w:rFonts w:cs="Courier New" w:ascii="Courier New" w:hAnsi="Courier New"/>
          <w:sz w:val="20"/>
          <w:szCs w:val="20"/>
        </w:rPr>
        <w:t>Így álltak hát a dolgok, amikor kitört Franco forradalma, és Sztálin szemei Spanyolország felé fordultak. Szokása szerint csak nagyon lassan reagált. A cselekvés előtt hosszú időn keresztül figyelt türelmesen, és tolvaj módjára derítette fel a helyzetet. Sztálin mindenképpen biztosítani akarta, hogy Franco semmiképpen se arasson gyors, könnyű győzelmet. Beavatkozott Spanyolországban.</w:t>
      </w:r>
    </w:p>
    <w:p>
      <w:pPr>
        <w:pStyle w:val="Normal"/>
        <w:spacing w:before="120" w:after="0"/>
        <w:ind w:firstLine="567"/>
        <w:jc w:val="both"/>
        <w:rPr/>
      </w:pPr>
      <w:r>
        <w:rPr>
          <w:rFonts w:cs="Courier New" w:ascii="Courier New" w:hAnsi="Courier New"/>
          <w:sz w:val="20"/>
          <w:szCs w:val="20"/>
        </w:rPr>
        <w:t>Az elképzelése az volt - mint ahogyan mi, akik szolgáltuk őt, nyílt titokként kezeltük -, hogy Spanyolországot is bevonja a Kreml befolyási övezetébe. Egy ekkora ország feletti ellenőrzés megszerzése mindenképpen megerősítené a Párizzsal és Londonnal fenntartott kötelékeket, nem utolsósorban pedig előnyös alkuhelyzetbe hozná egy Berlinnel való egyezkedés során. Amint sikerül megszereznie a spanyol kormány - melyet nemcsak Nagy-Britannia, de Franciaország is stratégiai fontosságúnak ítélt - feletti ellenőrzést, akkor már könnyedén elérhette volna végső célját - olyan erővé válva, amellyel számolni kell, olyan szövetségessé, amelyet meg kell becsülni. A világ meg van győződve róla, hogy amit Sztálin Spanyolországban csinált, az ilyen vagy olyan módon kapcsolatban áll a világforradalom eszméjével. Távolabb nem is járhatnának az igazságtól. A világforradalom eszméje a spanyol események előtt már sok idővel elvesztette minden realitását Sztálin számára. Az egész beavatkozás pusztán külpolitikai manőver volt, nem egyéb.</w:t>
      </w:r>
    </w:p>
    <w:p>
      <w:pPr>
        <w:pStyle w:val="Normal"/>
        <w:spacing w:before="120" w:after="0"/>
        <w:ind w:firstLine="567"/>
        <w:jc w:val="both"/>
        <w:rPr/>
      </w:pPr>
      <w:r>
        <w:rPr>
          <w:rFonts w:cs="Courier New" w:ascii="Courier New" w:hAnsi="Courier New"/>
          <w:sz w:val="20"/>
          <w:szCs w:val="20"/>
        </w:rPr>
        <w:t>Három ország vett részt közvetlen módon a spanyol polgárháborúban: Németország, Olaszország és a Szovjetunió. Németország és Olaszország részvétele nem volt titok. Mindkét ország hivatalosan is elismerte expedíciós erőik spanyolországi hadműveleteit, sokkal inkább eltúlozva hőstetteiket, mint elrejtve azt a világ közvéleménye elől. Sztálin azonban, szemben Mussolinivel, biztonsági játékot játszott Spanyolországban. Eszébe sem jutott nagydobra verni a beavatkozás tényét, inkább óvatosan cselekedett, és kezdetben megpróbálta az egészet titokban tartani. A szovjet beavatkozás akár még döntő tényező is lehetett volna, ha Sztálin kész bizonyos pillanatokban ugyanazt a kockázatot vállalni a lojalisták oldalán, mint amit Mussolini vállalt Francóén. Sztálin azonban nem akart kockáztatni. Mielőtt a kisujját mozdította volna, még arról is meggyőződött, hogy a Spanyol Állami Bankban van annyi arany, amellyel fedezhetik az általa nyújtott anyagi segítséget. Semmit sem bízott a véletlenre, nehogy a Szovjetunió nagyobb háborúba keveredjen. A beavatkozást a következő jelmondattal indította útjára:</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Maradjanak kívül a tüzérség hatótávolságán.</w:t>
      </w:r>
    </w:p>
    <w:p>
      <w:pPr>
        <w:pStyle w:val="Normal"/>
        <w:spacing w:before="120" w:after="0"/>
        <w:ind w:firstLine="567"/>
        <w:jc w:val="both"/>
        <w:rPr/>
      </w:pPr>
      <w:r>
        <w:rPr>
          <w:rFonts w:cs="Courier New" w:ascii="Courier New" w:hAnsi="Courier New"/>
          <w:sz w:val="20"/>
          <w:szCs w:val="20"/>
        </w:rPr>
        <w:t>Az egész spanyol vállalkozás alatt ez volt, és ez is maradt a legfőbb jelmondatunk.</w:t>
      </w:r>
    </w:p>
    <w:p>
      <w:pPr>
        <w:pStyle w:val="Normal"/>
        <w:spacing w:before="120" w:after="0"/>
        <w:ind w:firstLine="567"/>
        <w:jc w:val="both"/>
        <w:rPr/>
      </w:pPr>
      <w:r>
        <w:rPr>
          <w:rFonts w:cs="Courier New" w:ascii="Courier New" w:hAnsi="Courier New"/>
          <w:sz w:val="20"/>
          <w:szCs w:val="20"/>
        </w:rPr>
        <w:t>1936. július 19-én, amikor Franco tábornok kirobbantotta a forradalmat, én éppen Hollandiában, Hágában tartózkodtam, ottani főhadiszállásunkon. Osztrák régiségkereskedőként éltem ott a feleségem és a gyermekem társaságában. Ez fedőfoglalkozásnak kiváló volt, hiszen így igazolódtak a nagyobb összegek, amelyekkel munkámat fedezték, és a gyakori utazások, melyeket Európa különböző részeibe tettem.</w:t>
      </w:r>
    </w:p>
    <w:p>
      <w:pPr>
        <w:pStyle w:val="Normal"/>
        <w:spacing w:before="120" w:after="0"/>
        <w:ind w:firstLine="567"/>
        <w:jc w:val="both"/>
        <w:rPr/>
      </w:pPr>
      <w:r>
        <w:rPr>
          <w:rFonts w:cs="Courier New" w:ascii="Courier New" w:hAnsi="Courier New"/>
          <w:sz w:val="20"/>
          <w:szCs w:val="20"/>
        </w:rPr>
        <w:t>Mindaddig szinte minden energiámat a náci Németországban működő hírszerző hálózattal kapcsolatos munkának szenteltem. Sztálin még mindig hiába próbálta Hitlerrel megértetni a szándékait, és a Kreml nagyon is aggódott a német japán egyezmény miatt, amellyel kapcsolatban Berlinben élénk tárgyalások folytak. Mint azt egy másik fejezetben leírtam, én magam is figyelemmel követtem ezen tárgyalások alakulását.</w:t>
      </w:r>
    </w:p>
    <w:p>
      <w:pPr>
        <w:pStyle w:val="Normal"/>
        <w:spacing w:before="120" w:after="0"/>
        <w:ind w:firstLine="567"/>
        <w:jc w:val="both"/>
        <w:rPr/>
      </w:pPr>
      <w:r>
        <w:rPr>
          <w:rFonts w:cs="Courier New" w:ascii="Courier New" w:hAnsi="Courier New"/>
          <w:sz w:val="20"/>
          <w:szCs w:val="20"/>
        </w:rPr>
        <w:t>Amint először eldördültek a fegyverek a Pireneusok másik oldalán, egyik ügynökömet azon nyomban elküldtem a francia-spanyol határon fekvő Hendaye-ba, egy másikat pedig Lisszabonba, hogy a Franco által uralt területen kiépítsék a hírszerző hálózatot.</w:t>
      </w:r>
    </w:p>
    <w:p>
      <w:pPr>
        <w:pStyle w:val="Normal"/>
        <w:spacing w:before="120" w:after="0"/>
        <w:ind w:firstLine="567"/>
        <w:jc w:val="both"/>
        <w:rPr/>
      </w:pPr>
      <w:r>
        <w:rPr>
          <w:rFonts w:cs="Courier New" w:ascii="Courier New" w:hAnsi="Courier New"/>
          <w:sz w:val="20"/>
          <w:szCs w:val="20"/>
        </w:rPr>
        <w:t>Mindez puszta rutineljárás volt csupán. Moszkvából egyáltalán semmiféle utasítást nem kaptam Spanyolországra nézve, és akkoriban még a madridi kormány, valamint ügynökeim között levő kapcsolat sem élt. Mint az európai hírszerző szolgálat területi vezetője, egyszerűen annyit tettem, hogy a Kreml számára biztosítottam a térséggel kapcsolatos általános jellegű információkat.</w:t>
      </w:r>
    </w:p>
    <w:p>
      <w:pPr>
        <w:pStyle w:val="Normal"/>
        <w:spacing w:before="120" w:after="0"/>
        <w:ind w:firstLine="567"/>
        <w:jc w:val="both"/>
        <w:rPr/>
      </w:pPr>
      <w:r>
        <w:rPr>
          <w:rFonts w:cs="Courier New" w:ascii="Courier New" w:hAnsi="Courier New"/>
          <w:sz w:val="20"/>
          <w:szCs w:val="20"/>
        </w:rPr>
        <w:t>A Berlinben és Rómában, Hamburgban és Genovában, Brémában és Nápolyban működő ügynökeink annak rendje és módja szerint jelentették, hogy Franco hatalmas mennyiségű segélyt kap Olaszországból és Németországból. Ezt az információt elküldtem Moszkvának, ahol azonban néma csönd volt a válasz. Még ekkor sem kaptam Spanyolországgal kapcsolatos titkos utasításokat. A szovjet kormánynak nyilvánosan sem volt mit a dologhoz fűznie.</w:t>
      </w:r>
    </w:p>
    <w:p>
      <w:pPr>
        <w:pStyle w:val="Normal"/>
        <w:spacing w:before="120" w:after="0"/>
        <w:ind w:firstLine="567"/>
        <w:jc w:val="both"/>
        <w:rPr/>
      </w:pPr>
      <w:r>
        <w:rPr>
          <w:rFonts w:cs="Courier New" w:ascii="Courier New" w:hAnsi="Courier New"/>
          <w:sz w:val="20"/>
          <w:szCs w:val="20"/>
        </w:rPr>
        <w:t>A Komintern természetesen hatalmas ribilliót rendezett, mi, gyakorlatiasan gondolkodó emberek azonban nem vettük komolyan. Ezt a szervezetet, amely akkorra már kiérdemelte a „svindlerek gyülekezete” gúnynevet, kiköltöztették Moszkva egyik csendes külvárosába, és ahelyett, hogy a korábbi szerepe szerint a nemzetközi forradalom lobogó fáklyája lett volna, Sztálin külpolitikájának egyik egyszerű eszközévé vált – egyes alkalmakkor indirekt módon ugyan, de hasznosnak bizonyult, legtöbbször azonban jókora púp volt csak a hátán, nem egyéb.</w:t>
      </w:r>
    </w:p>
    <w:p>
      <w:pPr>
        <w:pStyle w:val="Normal"/>
        <w:spacing w:before="120" w:after="0"/>
        <w:ind w:firstLine="567"/>
        <w:jc w:val="both"/>
        <w:rPr/>
      </w:pPr>
      <w:r>
        <w:rPr>
          <w:rFonts w:cs="Courier New" w:ascii="Courier New" w:hAnsi="Courier New"/>
          <w:sz w:val="20"/>
          <w:szCs w:val="20"/>
        </w:rPr>
        <w:t xml:space="preserve">Az egyik nagy szolgálat, amit Sztálinnak tett, az volt, hogy útjára indította a népfront néven ismertté vált nemzetközi politikát. Ez pontosan azt jelentette, hogy minden demokratikus országban a kommunista párt ottani alattvalóinak szakítaniuk kell az uralmon levő erőkkel való szembenállással, és a „demokrácia” nevében karöltve kell harcolni más politikai pártokkal. A technika az volt, hogy - a szimpatizánsok és a félrevezetett emberek segítségével - megválasztottak egy olyan kormányt, amely a Szovjetunióval baráti viszonyt ápolt. Számos országban ez valóban segítségére volt a Kremlnek. Franciaországban például a </w:t>
      </w:r>
      <w:r>
        <w:rPr>
          <w:rFonts w:cs="Courier New" w:ascii="Courier New" w:hAnsi="Courier New"/>
          <w:i/>
          <w:iCs/>
          <w:sz w:val="20"/>
          <w:szCs w:val="20"/>
        </w:rPr>
        <w:t>Front Populaire</w:t>
      </w:r>
      <w:r>
        <w:rPr>
          <w:rFonts w:cs="Courier New" w:ascii="Courier New" w:hAnsi="Courier New"/>
          <w:sz w:val="20"/>
          <w:szCs w:val="20"/>
        </w:rPr>
        <w:t xml:space="preserve"> a mérsékelt szocialistát, Léon Blumot juttatta hatalomra. Most azonban a spanyol válság idején, amikor a Komintern a köztársaság védelmében kelt síkra, és Franco-ellenes jelszavakat ordibált, Blum miniszterelnök, London támogatásával a háta mögött, úgy határozott, nem avatkozik be Spanyolországban.</w:t>
      </w:r>
    </w:p>
    <w:p>
      <w:pPr>
        <w:pStyle w:val="Normal"/>
        <w:spacing w:before="120" w:after="0"/>
        <w:ind w:firstLine="567"/>
        <w:jc w:val="both"/>
        <w:rPr/>
      </w:pPr>
      <w:r>
        <w:rPr>
          <w:rFonts w:cs="Courier New" w:ascii="Courier New" w:hAnsi="Courier New"/>
          <w:sz w:val="20"/>
          <w:szCs w:val="20"/>
        </w:rPr>
        <w:t>Spanyolországban a Komintern hangja még kevésbé volt hangsúlyos, hiszen a párttagok száma elenyészően alacsony volt - összesen 3.000 ember csatlakozott a kommunista párthoz. A spanyol szakszervezetek, emellett pedig minden erős forradalmi csoportosulás, a szindikalisták, az anarchisták, a Marxista Egység Pártja és a szocialisták makacsul kommunistaellenesek maradtak. A Spanyol Köztársaság még ötévnyi lét után sem volt hajlandó elismerni a szovjet kormányt, és diplomáciai kapcsolatokat sem tartott fenn Moszkvával.</w:t>
      </w:r>
    </w:p>
    <w:p>
      <w:pPr>
        <w:pStyle w:val="Normal"/>
        <w:spacing w:before="120" w:after="0"/>
        <w:ind w:firstLine="567"/>
        <w:jc w:val="both"/>
        <w:rPr/>
      </w:pPr>
      <w:r>
        <w:rPr>
          <w:rFonts w:cs="Courier New" w:ascii="Courier New" w:hAnsi="Courier New"/>
          <w:sz w:val="20"/>
          <w:szCs w:val="20"/>
        </w:rPr>
        <w:t>Ezzel mit sem törődve, a Komintern tömeggyűléseket szervezett, és mindenfelé a világon gyűjtötte a pénzt, amelyet a Spanyol Köztársaság megsegítésére akart fordítani. A Szovjetunióból tömegével indította útnak katonaként az olyan külföldi kommunistákat, akik saját országukban törvényen kívüliként élvén, Oroszországban kerestek menedéket. Sztálin boldog volt, hogy megszabadulhat tőlük.</w:t>
      </w:r>
    </w:p>
    <w:p>
      <w:pPr>
        <w:pStyle w:val="Normal"/>
        <w:spacing w:before="120" w:after="0"/>
        <w:ind w:firstLine="567"/>
        <w:jc w:val="both"/>
        <w:rPr/>
      </w:pPr>
      <w:r>
        <w:rPr>
          <w:rFonts w:cs="Courier New" w:ascii="Courier New" w:hAnsi="Courier New"/>
          <w:sz w:val="20"/>
          <w:szCs w:val="20"/>
        </w:rPr>
        <w:t>A Komintern néhány veterán vezetőjének, akik a lelkük mélyén még mindig éreztek némi elkötelezettséget a világforradalom eszméjével szemben, a spanyol háborúskodás új reményt jelentett. Ezek a vén forradalmárok valóban hitték, hogy a spanyol polgárháború újra lángra lobbanthatja a világot. Lelkesedésük azonban nem biztosította a muníciót, harckocsikat, repülőgépeket és egyetlen olyan hadi utánpótlást sem, amit a madridi kormány kért, és amivel a fasiszta hatalmak elárasztották Franco erőit. A Komintern valódi feladata ebben az időszakban annyi volt csupán, hogy elfojtsa azt a sokkalta nagyobb felháborodást, amelyet Sztálin makacs hallgatása keltett.</w:t>
      </w:r>
    </w:p>
    <w:p>
      <w:pPr>
        <w:pStyle w:val="Normal"/>
        <w:spacing w:before="120" w:after="0"/>
        <w:ind w:firstLine="567"/>
        <w:jc w:val="both"/>
        <w:rPr/>
      </w:pPr>
      <w:r>
        <w:rPr>
          <w:rFonts w:cs="Courier New" w:ascii="Courier New" w:hAnsi="Courier New"/>
          <w:sz w:val="20"/>
          <w:szCs w:val="20"/>
        </w:rPr>
        <w:t>Úgy tűnt, sem a Franco csapatainak nyújtott német és olasz segítség nyilvánosságra kerülése, sem pedig a spanyol forradalmi vezetők kétségbeesett könyörgése nem volt elég ahhoz, hogy megnyíljanak a Kreml kapui. A Spanyolországban kirobbant polgárháború hatalmas vérontássá fajult, Sztálin azonban még mindig nem tett semmit. Folyamatosan érkeztek hozzám, Hágába, a lesújtóbbnál lesújtóbb jelentések, melyelvet azonnal továbbküldtem Moszkvába. Habár a Madridban székelő kormány hozzáférhetett a Spanyol Állami Bank 700.000.000 dollár értékű aranytartalékához, minden próbálkozásukat, hogy az angol Vickerstől, a csehszlovák Skodától, a francia Schneidertől vagy akár Németország hatalmas lőszergyáraiból fegyvereket vásároljanak, kárhozatra ítélték a be nem avatkozás politikáját követő vezetők. Kormányom mégsem tett lépéseket.</w:t>
      </w:r>
    </w:p>
    <w:p>
      <w:pPr>
        <w:pStyle w:val="Normal"/>
        <w:spacing w:before="120" w:after="0"/>
        <w:ind w:firstLine="567"/>
        <w:jc w:val="both"/>
        <w:rPr/>
      </w:pPr>
      <w:r>
        <w:rPr>
          <w:rFonts w:cs="Courier New" w:ascii="Courier New" w:hAnsi="Courier New"/>
          <w:sz w:val="20"/>
          <w:szCs w:val="20"/>
        </w:rPr>
        <w:t>Augusztus vége volt már, és Franco erői szervezetten vonultak Madrid felé, amikor a Spanyol Köztársaság kormányának három magas rangú képviselőjét végre fogadták Moszkvában. Hadianyagot készültek vásárolni, cserébe pedig spanyol aranyat tudtak felajánlani. Azonban még akkor sem vitték őket Moszkvába, inkább Odessza egyik szállodájában szállásolták el őket, kilétüket titokban tartva. Hogy ez az ügy ne kerülhessen napvilágra, Sztálin 1936. augusztus 28-án, a külkereskedelmi népbiztoson keresztül határozatot hozott, amelyben megtiltotta „mindenféle fegyver, lőszer, hadianyag, repülőgép és hadihajó exportját, reexportálását vagy szállítását Spanyolországba”. A határozatot a következő hétfőn hozták nyilvánosságra, és a világ tudomására. Ezzel Sztálin megértette a Komintern szimpatizánsaival, valamint a közvéleménnyel, amely titokban helytelenítette, hogy a kisujját sem mozdította a Spanyol Köztársaság megsegítésére, csatlakozik a Léon Blum által fémjelzett be nem avatkozás politikájához. Valójában azonban Sztálin a színfalak mögött igenis segítette a Spanyol Köztársaságot. Mialatt a spanyol kormányképviselők az Odesszai szállodában vártak, rendkívüli ülésre hívta össze a Politbürót, és eléjük tárta elképzeléseit a spanyol polgárháborúba való, óvatos beavatkozásról - mialatt a nyilvánosság előtt végig semleges maradt.</w:t>
      </w:r>
    </w:p>
    <w:p>
      <w:pPr>
        <w:pStyle w:val="Normal"/>
        <w:spacing w:before="120" w:after="0"/>
        <w:ind w:firstLine="567"/>
        <w:jc w:val="both"/>
        <w:rPr/>
      </w:pPr>
      <w:r>
        <w:rPr>
          <w:rFonts w:cs="Courier New" w:ascii="Courier New" w:hAnsi="Courier New"/>
          <w:sz w:val="20"/>
          <w:szCs w:val="20"/>
        </w:rPr>
        <w:t>Sztálin kifejtette, hogy a régi Spanyolországnak vége, az új pedig képtelen megállni a saját lábain. Vagy a Német- és Olaszország, vagy pedig a Szovjetunió által képviselt táborhoz lesz kénytelen csatlakozni. Azzal folytatta, hogy sem Franciaország, sem Nagy-Britannia nem nézné jó szemmel, ha Spanyolország, mely ellenőrzése alatt tartja a Földközi-tenger bejáratát, Berlin és Róma befolyása alá kerülne. Sztálin hitt abban, hogy a nyilvános beavatkozás nélkül, mindazonáltal pozíciójának és a hatalmas utánpótlási lehetőségeinek ügyes kihasználásával olyan rezsimet emelhetne hatalomra, amely csakis az ő személyes befolyása alatt áll. Ha ez megtörtént, már könnyen kivívhatná Franciaország és Nagy-Britannia tiszteletét, és minden bizonnyal valódi szövetség megkötését ajánlanák fel neki. Ezt vagy elfogadja, vagy pedig elveti, de mindenképpen előnyös alkuhelyzetbe kerülne általa, hogy beteljesíthesse azóta is élő, titkolt álmát, egy paktum megkötését Németországgal.</w:t>
      </w:r>
    </w:p>
    <w:p>
      <w:pPr>
        <w:pStyle w:val="Normal"/>
        <w:spacing w:before="120" w:after="0"/>
        <w:ind w:firstLine="567"/>
        <w:jc w:val="both"/>
        <w:rPr/>
      </w:pPr>
      <w:r>
        <w:rPr>
          <w:rFonts w:cs="Courier New" w:ascii="Courier New" w:hAnsi="Courier New"/>
          <w:sz w:val="20"/>
          <w:szCs w:val="20"/>
        </w:rPr>
        <w:t>A spanyol eseményekbe való beavatkozással ez volt hát Sztálin célja. Másrészt azért is lépéseket kellett tennie, mert a Szovjetunió barátai, akik igen nehezményezték régi bolsevik elvtársaik kivégzését a nagy tisztogatás idején, valamilyen választ vártak tőle. A nyugati világnak elképzelése sincsen arról, mennyire ingatag volt ekkoriban Sztálin uralma, akinek - ha a hihetetlen vérfürdő után is diktátorként hatalmon akart maradni - mindenképpen meg kellett szereznie a külföldi kommunisták és az olyan kiemelkedő szimpatizánsok támogatását, mint Romain Rolland. Azt hiszem, nem túlzok, ha kijelentem, hogy ez létfontosságú volt számára. Ha pedig akkor nem tesz semmit a Spanyol Köztársaság megmentésére azután, hogy a nagy tisztogatással, valamint a hazaárulás vádjával indított tárgyalásokkal így megbotránkoztatta a külföldi kommunistákat és a szimpatizánsokat, könnyedén elveszíthette volna e támogatást.</w:t>
      </w:r>
    </w:p>
    <w:p>
      <w:pPr>
        <w:pStyle w:val="Normal"/>
        <w:spacing w:before="120" w:after="0"/>
        <w:ind w:firstLine="567"/>
        <w:jc w:val="both"/>
        <w:rPr/>
      </w:pPr>
      <w:r>
        <w:rPr>
          <w:rFonts w:cs="Courier New" w:ascii="Courier New" w:hAnsi="Courier New"/>
          <w:sz w:val="20"/>
          <w:szCs w:val="20"/>
        </w:rPr>
        <w:t>Ezenkívül persze ne feledkezzünk el arról a rengeteg aranyról, összesen 700.000.000 dollár értékűről, amelyet a spanyol kormány hadianyag vásárlására kész volt kifizetni. Kétségtelenül sürgetően fontos volt annak megválaszolása, vajon ebből mennyit lehetne Oroszországba szállítani az utánpótlás biztosításának fejében, mialatt a külvilág számára hivatalosan a Szovjetunió mereven ragaszkodik a szigorú be nem avatkozás politikájához.</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A Politbüró természetesen magáévá tette Sztálin elképzeléseit, aki többször is népbiztosai emlékezetébe idézte, hogy a Spanyolországnak nyújtott szovjet segítség nem hivatalos, és a dolgot szigorúan titkosan kell kezelni. Csak így előzhető meg, hogy az ország belesodródjon a háborúba. Utolsó mondata, amelyet aztán a Politbüró tagjai parancsként adtak tovább minden parancsnoknak, a következő volt: „</w:t>
      </w:r>
      <w:r>
        <w:rPr>
          <w:rFonts w:cs="Courier New" w:ascii="Courier New" w:hAnsi="Courier New"/>
          <w:i/>
          <w:iCs/>
          <w:sz w:val="20"/>
          <w:szCs w:val="20"/>
        </w:rPr>
        <w:t>Padalse at artyillerejszkovo ognyja!</w:t>
      </w:r>
      <w:r>
        <w:rPr>
          <w:rFonts w:cs="Courier New" w:ascii="Courier New" w:hAnsi="Courier New"/>
          <w:sz w:val="20"/>
          <w:szCs w:val="20"/>
        </w:rPr>
        <w:t xml:space="preserve"> - Maradjanak kívül a tüzérség hatótávolságán!”</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Két nappal később különleges futárunk, aki repülőgéppel érkezett Hollandiába, elhozta a Moszkvából küldött utasításokat: „Azonnal terjessze ki titkos műveleteinket a Spanyolországban folyó polgárháborúra is. Mozgósítson minden rendelkezésre álló ügynököt és intézményt, és minél hamarabb hozzon létre egy rendszert a Spanyolországnak szánt fegyverek megvásárlására és odaszállítására. Egyik párizsi különleges ügynökünket is a rendelkezésére bocsátjuk. Önnél fog jelentkezni, és az ön felügyelete alatt fog tevékenykedni.”</w:t>
      </w:r>
    </w:p>
    <w:p>
      <w:pPr>
        <w:pStyle w:val="Normal"/>
        <w:spacing w:before="120" w:after="0"/>
        <w:ind w:firstLine="567"/>
        <w:jc w:val="both"/>
        <w:rPr/>
      </w:pPr>
      <w:r>
        <w:rPr>
          <w:rFonts w:cs="Courier New" w:ascii="Courier New" w:hAnsi="Courier New"/>
          <w:sz w:val="20"/>
          <w:szCs w:val="20"/>
        </w:rPr>
        <w:t>Boldog voltam, amiért Sztálin úgy határozott, végre érdemben tesz valamit a spanyolok megsegítésére. A Kamenyev-Zinovjev tárgyalás szörnyű benyomást tett a szovjetbarát körökre, és az a szigorú semlegességi politika, amelyet Moszkva adoptált a spanyol polgárháborút illetően, egyre több kínos kérdés feltételére adott okot a legbiztosabb szövetségeseink között is.</w:t>
      </w:r>
    </w:p>
    <w:p>
      <w:pPr>
        <w:pStyle w:val="Normal"/>
        <w:spacing w:before="120" w:after="0"/>
        <w:ind w:firstLine="567"/>
        <w:jc w:val="both"/>
        <w:rPr/>
      </w:pPr>
      <w:r>
        <w:rPr>
          <w:rFonts w:cs="Courier New" w:ascii="Courier New" w:hAnsi="Courier New"/>
          <w:sz w:val="20"/>
          <w:szCs w:val="20"/>
        </w:rPr>
        <w:t>Ezzel egy időben Sztálin parancsot adott Jagodának, aki akkoriban az OGPU főnöke volt, hogy állítson fel egy szovjet titkosrendőrségi ügynökséget Spanyolországban. A teljhatalommal rendelkező Jagoda akkor még nem sejtette, mindössze öt nappal eme jelentős megbízatás kézhezvétele után Sztálin eltávolíttatja a helyéről, és néhány hónappal később már ő maga is azon lubjankai cellák egyik lakója lesz, amelyekbe azelőtt ő küldte kénye-kedve szerint az embereket. Karrierje saját kivégzőosztagainak egyike előtt ért véget 1938. március 14-én, miután „bevallotta”; hogy összeesküvést szervezett utódja, Jezsov, valamint régi barátja, Maxim Gorkij, a híres író megmérgezésére.</w:t>
      </w:r>
    </w:p>
    <w:p>
      <w:pPr>
        <w:pStyle w:val="Normal"/>
        <w:spacing w:before="120" w:after="0"/>
        <w:ind w:firstLine="567"/>
        <w:jc w:val="both"/>
        <w:rPr/>
      </w:pPr>
      <w:r>
        <w:rPr>
          <w:rFonts w:cs="Courier New" w:ascii="Courier New" w:hAnsi="Courier New"/>
          <w:sz w:val="20"/>
          <w:szCs w:val="20"/>
        </w:rPr>
        <w:t>Szeptember 14-én, Sztálin parancsainak megfelelően Jagoda rendkívüli ülést hívott össze a moszkvai Lubjankában levő OGPU-központba. Ezen Frinovszkij, aki akkoriban az OGPU katonai erőinek parancsnoka volt, később pedig a haditengerészet népbiztosa lett, szintén részt vett. (Az ő karrierje 1939-ben tragikus hirtelenséggel ért véget, amikor nyomtalanul „eltűnt”.) Szoluckij, az OGPU külügyi osztályának vezetője és Jurickij tábornok, a Vörös Hadsereg vezérkarától úgyszintén a meghívottak között szerepelt.</w:t>
      </w:r>
    </w:p>
    <w:p>
      <w:pPr>
        <w:pStyle w:val="Normal"/>
        <w:spacing w:before="120" w:after="0"/>
        <w:ind w:firstLine="567"/>
        <w:jc w:val="both"/>
        <w:rPr/>
      </w:pPr>
      <w:r>
        <w:rPr>
          <w:rFonts w:cs="Courier New" w:ascii="Courier New" w:hAnsi="Courier New"/>
          <w:sz w:val="20"/>
          <w:szCs w:val="20"/>
        </w:rPr>
        <w:t>Szoluckijtól, akivel Párizsban és máshol is gyakran találkoztam, megtudtam, hogy a konferencia során osztályának egyik magas rangú tisztje parancsot kapott az OGPU szervezetének kiépítésére a lojalista Spanyolország területén. Ez a személy Nyilkoszkij volt, más néven Schwed, más néven Ljova, más néven Orlov.</w:t>
      </w:r>
    </w:p>
    <w:p>
      <w:pPr>
        <w:pStyle w:val="Normal"/>
        <w:spacing w:before="120" w:after="0"/>
        <w:ind w:firstLine="567"/>
        <w:jc w:val="both"/>
        <w:rPr/>
      </w:pPr>
      <w:r>
        <w:rPr>
          <w:rFonts w:cs="Courier New" w:ascii="Courier New" w:hAnsi="Courier New"/>
          <w:sz w:val="20"/>
          <w:szCs w:val="20"/>
        </w:rPr>
        <w:t>A Lubjankában rendezett megbeszélésen ezenkívül eldöntötték, hogy a Komintern spanyolországi műveleteit a titkosrendőrség felügyeli majd, valamint hogy a Spanyol Kommunista Párt összehangolja a lépéseit az OGPU-val.</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Továbbá döntés született még arra nézve is, hogy minden országból, amelyben az OGPU-nak titokban nagy befolyása van, önkéntesekből álló erőket küldenek Spanyolországba. Minden egyes ország kommunista pártjában van egy beépített ember, aki titokban utasításokat kap az OGPU-tól, így ez utóbbi határozatot ezen emberek segítségével készültek végrehajtani.</w:t>
      </w:r>
    </w:p>
    <w:p>
      <w:pPr>
        <w:pStyle w:val="Normal"/>
        <w:spacing w:before="120" w:after="0"/>
        <w:ind w:firstLine="567"/>
        <w:jc w:val="both"/>
        <w:rPr/>
      </w:pPr>
      <w:r>
        <w:rPr>
          <w:rFonts w:cs="Courier New" w:ascii="Courier New" w:hAnsi="Courier New"/>
          <w:sz w:val="20"/>
          <w:szCs w:val="20"/>
        </w:rPr>
        <w:t>A legtöbb országban - köztük az Egyesült Államokban is - azt, hogy az ember a Spanyol Köztársaság zászlaja alatt hadba vonuljon, nemes nemzetközi keresztes hadjáratnak tekintették, melynek célja a demokrácia és a szocializmus megvédése a teljes pusztulástól. Ezen ideálokért világszerte fiatalok százai jelentkeztek önkéntesen. Maga a köztársasági Spanyolország, amely Franco ellen küzdött, ezzel szemben messze nem volt ilyen egységes sem politikailag, sem célkitűzéseiben. Számos frakcióból tevődött össze - demokratákból, anarchistákból, szindikalistákból és szocialistákból. A kommunisták csak elenyésző kisebbséget alkottak közöttük. Sztálin sikere arra nézve, hogy kezébe ragadja az irányítást, és Spanyolországot fegyverként felhasználva formálhassa Franciaország és Nagy-Britannia, a Szovjetunióval fennálló kapcsolatát, csakis azon múlott, sikerül-e neki szétzúzni a köztársasági táboron belüli erős, kommunistaellenes blokkot. Így hát mindenképpen úgy kellett befolyásolni ezeknek az idealista önkénteseknek a mozgását, nehogy azokhoz a frakciókhoz kerüljenek, amelyek Sztálin céljainak vagy ambícióinak útjában állnak.</w:t>
      </w:r>
    </w:p>
    <w:p>
      <w:pPr>
        <w:pStyle w:val="Normal"/>
        <w:spacing w:before="120" w:after="0"/>
        <w:ind w:firstLine="567"/>
        <w:jc w:val="both"/>
        <w:rPr/>
      </w:pPr>
      <w:r>
        <w:rPr>
          <w:rFonts w:cs="Courier New" w:ascii="Courier New" w:hAnsi="Courier New"/>
          <w:sz w:val="20"/>
          <w:szCs w:val="20"/>
        </w:rPr>
        <w:t>A legfontosabb kérdést, vagyis a hadianyag Spanyolországba való szállítását a lubjankai konferencián úgy oldották meg, hogy elhatározták, a feladatot Oroszországból és külföldről egyszerre kell végrehajtani. A külföldi végrehajtást rám bízták.</w:t>
      </w:r>
    </w:p>
    <w:p>
      <w:pPr>
        <w:pStyle w:val="Normal"/>
        <w:spacing w:before="120" w:after="0"/>
        <w:ind w:firstLine="567"/>
        <w:jc w:val="both"/>
        <w:rPr/>
      </w:pPr>
      <w:r>
        <w:rPr>
          <w:rFonts w:cs="Courier New" w:ascii="Courier New" w:hAnsi="Courier New"/>
          <w:sz w:val="20"/>
          <w:szCs w:val="20"/>
        </w:rPr>
        <w:t>A vállalkozás belföldi irányítását maga Jagoda vette a kezébe. Neki sokkalta nehezebb dolga volt, mint nekem, hiszen semmiképpen nem hagyhatta, hogy bármilyen nyoma legyen a kormány részvételének a szállításokban.</w:t>
      </w:r>
    </w:p>
    <w:p>
      <w:pPr>
        <w:pStyle w:val="Normal"/>
        <w:spacing w:before="120" w:after="0"/>
        <w:ind w:firstLine="567"/>
        <w:jc w:val="both"/>
        <w:rPr/>
      </w:pPr>
      <w:r>
        <w:rPr>
          <w:rFonts w:cs="Courier New" w:ascii="Courier New" w:hAnsi="Courier New"/>
          <w:sz w:val="20"/>
          <w:szCs w:val="20"/>
        </w:rPr>
        <w:t>Jagoda magához hívatta az OGPU egyik emberét, Oulanszkij századost, és megbízta egy lőszerkereskedőket tömörítő „magánszindikátus” létrehozásával. Oulanszkij százados kivételesen képzett volt a titkosszolgálati feladatok végrehajtásában. Korábban még azt a kényes feladatot is rábízta az OGPU, hogy Anthony Edent és Laval miniszterelnököt kísérje, amikor azok a Szovjetunióba látogattak.</w:t>
      </w:r>
    </w:p>
    <w:p>
      <w:pPr>
        <w:pStyle w:val="Normal"/>
        <w:spacing w:before="120" w:after="0"/>
        <w:ind w:firstLine="567"/>
        <w:jc w:val="both"/>
        <w:rPr/>
      </w:pPr>
      <w:r>
        <w:rPr>
          <w:rFonts w:cs="Courier New" w:ascii="Courier New" w:hAnsi="Courier New"/>
          <w:sz w:val="20"/>
          <w:szCs w:val="20"/>
        </w:rPr>
        <w:t>- Odesszában találni fog három spanyolt, akik egy ideje már várakoznak - közölte Jagoda Oulanszkij századossal. - Azért jöttek, hogy nem hivatalosan fegyvereket vásároljanak. Létesítsen egy olyan semleges magáncéget, amelynek segítségével üzletelhetünk velük.</w:t>
      </w:r>
    </w:p>
    <w:p>
      <w:pPr>
        <w:pStyle w:val="Normal"/>
        <w:spacing w:before="120" w:after="0"/>
        <w:ind w:firstLine="567"/>
        <w:jc w:val="both"/>
        <w:rPr/>
      </w:pPr>
      <w:r>
        <w:rPr>
          <w:rFonts w:cs="Courier New" w:ascii="Courier New" w:hAnsi="Courier New"/>
          <w:sz w:val="20"/>
          <w:szCs w:val="20"/>
        </w:rPr>
        <w:t>Mivel Szovjet-Oroszországban senki sem vásárolhat még egy revolvert sem a kormánytól, és csakis a kormány gyárthat fegyvereket, egy olyan magáncég léte, amely szovjet földön lőszerrel kereskedik, a szovjet állampolgárok számára teljes mértékig abszurd ötlet volt. Erre azonban mindenképpen szükség volt, hogy a külföldet becsaphassák. Röviden szólva Oulanszkij százados dolga az volt, hogy szervezzen meg, és működtessen egy fegyvercsempészekből álló hálózatot, mégpedig olyan ügyesen, hogy az idegen hatalmak kémei ne szerezhessenek tudomást a dologról.</w:t>
      </w:r>
    </w:p>
    <w:p>
      <w:pPr>
        <w:pStyle w:val="Normal"/>
        <w:spacing w:before="120" w:after="0"/>
        <w:ind w:firstLine="567"/>
        <w:jc w:val="both"/>
        <w:rPr/>
      </w:pPr>
      <w:r>
        <w:rPr>
          <w:rFonts w:cs="Courier New" w:ascii="Courier New" w:hAnsi="Courier New"/>
          <w:sz w:val="20"/>
          <w:szCs w:val="20"/>
        </w:rPr>
        <w:t>- Ha sikerrel jár - biztosította Jagoda -, már készítheti is a zubbonya hajtókáját a Vörös Zászló Érdemrendre.</w:t>
      </w:r>
    </w:p>
    <w:p>
      <w:pPr>
        <w:pStyle w:val="Normal"/>
        <w:spacing w:before="120" w:after="0"/>
        <w:ind w:firstLine="567"/>
        <w:jc w:val="both"/>
        <w:rPr/>
      </w:pPr>
      <w:r>
        <w:rPr>
          <w:rFonts w:cs="Courier New" w:ascii="Courier New" w:hAnsi="Courier New"/>
          <w:sz w:val="20"/>
          <w:szCs w:val="20"/>
        </w:rPr>
        <w:t>Oulanszkij százados parancsai szerint csakis kézpénzt fogadhatott el, és tudatták vele, hogy a spanyolok saját hajóikat biztosítják majd a muníció elszállítására, amint azt a Vörös Hadsereg raktáraiból átszállíttatták a „magánszindikátushoz”. Oulanszkij el is indult Odesszába, zsebében egy olyan kormányparanccsal, amely az ő irányítása alá helyezte a város minden hatóságát, a titkosrendőrség helyi vezetőitől kezdve egészen a regionális szovjet elnökéig.</w:t>
      </w:r>
    </w:p>
    <w:p>
      <w:pPr>
        <w:pStyle w:val="Normal"/>
        <w:spacing w:before="120" w:after="0"/>
        <w:ind w:firstLine="567"/>
        <w:jc w:val="both"/>
        <w:rPr/>
      </w:pPr>
      <w:r>
        <w:rPr>
          <w:rFonts w:cs="Courier New" w:ascii="Courier New" w:hAnsi="Courier New"/>
          <w:sz w:val="20"/>
          <w:szCs w:val="20"/>
        </w:rPr>
        <w:t>A Lubjankában megrendezett konferencián, a Vörös Hadsereg hírszerző szolgálatát Jurickij tábornok képviselte. Az ő részlege kapta feladatául a vállalkozás katonai részleteinek kezelését, hogy mennyi és milyen fajtájú hadianyagot szállítsunk a raktárainkból, milyen létszámban biztosítsunk Spanyolország számára katonai szakértőket, pilótákat, tüzér- valamint harckocsizótiszteket. Ezek az emberek katonai kérdésekben a Vörös Hadsereg vezérkarának parancsnoksága alatt maradnak, minden egyéb kérdésben a titkosrendőrség irányítása alatt álltak.</w:t>
      </w:r>
    </w:p>
    <w:p>
      <w:pPr>
        <w:pStyle w:val="Normal"/>
        <w:spacing w:before="120" w:after="0"/>
        <w:ind w:firstLine="567"/>
        <w:jc w:val="both"/>
        <w:rPr/>
      </w:pPr>
      <w:r>
        <w:rPr>
          <w:rFonts w:cs="Courier New" w:ascii="Courier New" w:hAnsi="Courier New"/>
          <w:sz w:val="20"/>
          <w:szCs w:val="20"/>
        </w:rPr>
        <w:t>Ezzel hát elindult Sztálin spanyolországi beavatkozása. Úgy kezdtem neki, mintha magam is a fronton harcoltam volna. És valóban, a parancsaim szerint aktív frontszolgálatot kellett teljesítenem. Visszahívtam egy fontos ügynököt Londonból, egyet Stockholmból, egy harmadikat pedig Svájcból, és megszerveztem egy találkozót Párizsba, melyen részt vett a Moszkvából alám rendelt különleges ügynök is. Ez a bizonyos emberem, Zimin, a lőszerek igazi szakértője volt, és az OGPU katonai részlegénél szolgált.</w:t>
      </w:r>
    </w:p>
    <w:p>
      <w:pPr>
        <w:pStyle w:val="Normal"/>
        <w:spacing w:before="120" w:after="0"/>
        <w:ind w:firstLine="567"/>
        <w:jc w:val="both"/>
        <w:rPr/>
      </w:pPr>
      <w:r>
        <w:rPr>
          <w:rFonts w:cs="Courier New" w:ascii="Courier New" w:hAnsi="Courier New"/>
          <w:sz w:val="20"/>
          <w:szCs w:val="20"/>
        </w:rPr>
        <w:t>Szeptember 21-én, a legteljesebb titoktartás mellett találkoztunk a francia fővárosban. Zimin egyenes és határozott utasításokat közölt velünk, melyek szerint semmilyen körülmények között nem engedhetjük meg, hogy a szovjet kormány bármilyen módon is kapcsolatba kerüljön az általunk folytatott fegyverkereskedéssel. Minden szállítmányt „privátként” kellett kezelnünk, külön erre a célra létrehozott üzleti cégeken keresztül.</w:t>
      </w:r>
    </w:p>
    <w:p>
      <w:pPr>
        <w:pStyle w:val="Normal"/>
        <w:spacing w:before="120" w:after="0"/>
        <w:ind w:firstLine="567"/>
        <w:jc w:val="both"/>
        <w:rPr/>
      </w:pPr>
      <w:r>
        <w:rPr>
          <w:rFonts w:cs="Courier New" w:ascii="Courier New" w:hAnsi="Courier New"/>
          <w:sz w:val="20"/>
          <w:szCs w:val="20"/>
        </w:rPr>
        <w:t>Első problémánk tehát az volt, hogy ki kellett építenünk egy Európát behálózó új, látszólag független vállalatokból álló láncot a már meglévő „üzleti” érdekeltségeink mellett, a hadianyag importálása és exportálása céljából. Mi újnak számítottunk ebben a szakmában, mely Európában évszázados hagyományokra tekinthet vissza. A sikerünk nagyrészt a megfelelő emberek kiválogatásától függött. Nekünk pedig számos kiváló személy állt rendelkezésünkre. Sokan közülük a különböző külföldi kommunista pártokkal kapcsolatban álló szervezetek tagjai voltak, mint például a „Ligák a Békéért és a Demokráciáért” nevű. Mind az OGPU, mind a katonai hírszerzés úgy tekintett ezen szervezetek némely tagjára, mint a szovjet védelmi rendszer háborús körülmények között bevethető civil tartalékaira. Azután válogathattunk azok közül is, akiket már évekkel korábban kipróbáltak a Szovjetunió számára végzett, nem hivatalos feladatok ellátásában. Ezek némelyike természetesen haszonleső vagy karrierista volt, semmi egyéb, a nagy többségük azonban valódi idealista.</w:t>
      </w:r>
    </w:p>
    <w:p>
      <w:pPr>
        <w:pStyle w:val="Normal"/>
        <w:spacing w:before="120" w:after="0"/>
        <w:ind w:firstLine="567"/>
        <w:jc w:val="both"/>
        <w:rPr/>
      </w:pPr>
      <w:r>
        <w:rPr>
          <w:rFonts w:cs="Courier New" w:ascii="Courier New" w:hAnsi="Courier New"/>
          <w:sz w:val="20"/>
          <w:szCs w:val="20"/>
        </w:rPr>
        <w:t>Diszkréten viselkedtek, megbízhatóak voltak, megfelelő kapcsolatokkal rendelkeztek, és úgy tudták eljátszani a szerepüket, hogy közben nem árulták el magukat. Mi adtuk nekik a tőkét. Mi rendeztük be az irodákat. Mi garantáltuk a profitot is. Nem csoda hát, ha könnyen megtaláltuk a szükséges embereket.</w:t>
      </w:r>
    </w:p>
    <w:p>
      <w:pPr>
        <w:pStyle w:val="Normal"/>
        <w:spacing w:before="120" w:after="0"/>
        <w:ind w:firstLine="567"/>
        <w:jc w:val="both"/>
        <w:rPr/>
      </w:pPr>
      <w:r>
        <w:rPr>
          <w:rFonts w:cs="Courier New" w:ascii="Courier New" w:hAnsi="Courier New"/>
          <w:sz w:val="20"/>
          <w:szCs w:val="20"/>
        </w:rPr>
        <w:t>Tíz napon belül kiépítettünk egy olyan, export-import cégekből álló láncot, amelynek irodái voltak Párizsban, Londonban, Koppenhágában, Amszterdamban, Zürichben, Varsóban, Prágában, Brüsszelben és néhány kelet-európai városban is. Minden egyes cégnél az egyik csendestárs az OGPU ügynöke volt. Ő gondoskodott az anyagiakról, és felügyelte a szállításokat. Ha hibázott, az életével fizetett.</w:t>
      </w:r>
    </w:p>
    <w:p>
      <w:pPr>
        <w:pStyle w:val="Normal"/>
        <w:spacing w:before="120" w:after="0"/>
        <w:ind w:firstLine="567"/>
        <w:jc w:val="both"/>
        <w:rPr/>
      </w:pPr>
      <w:r>
        <w:rPr>
          <w:rFonts w:cs="Courier New" w:ascii="Courier New" w:hAnsi="Courier New"/>
          <w:sz w:val="20"/>
          <w:szCs w:val="20"/>
        </w:rPr>
        <w:t>Mialatt ezek a cégek felkutatták Európa piacait megvásárolható hadianyagot keresve, a szállítás jelentette probléma egyre sürgetőbb lett számomra. Megfelelő fizetségért megfelelő kereskedőket kellett találnom Skandináviában. A dolog nehézsége abban állt, hogy az ehhez hasonló szállítmányok Spanyolországba való juttatásához meg kellett szereznünk a szükséges engedélyeket. Kezdetben úgy gondoltuk, a hadianyagot Franciaországba visszük, onnan pedig egyszerűen átszállítjuk a lojalista spanyol kikötőkbe. A francia külügyminisztérium azonban kereken megtagadta tőlünk az ilyen engedélyek megadását.</w:t>
      </w:r>
    </w:p>
    <w:p>
      <w:pPr>
        <w:pStyle w:val="Normal"/>
        <w:spacing w:before="120" w:after="0"/>
        <w:ind w:firstLine="567"/>
        <w:jc w:val="both"/>
        <w:rPr/>
      </w:pPr>
      <w:r>
        <w:rPr>
          <w:rFonts w:cs="Courier New" w:ascii="Courier New" w:hAnsi="Courier New"/>
          <w:sz w:val="20"/>
          <w:szCs w:val="20"/>
        </w:rPr>
        <w:t>Nem maradt hát más választásunk, tengerentúli országok kormányaitól voltunk kénytelenek beszerezni a konzuli papírokat, amelyek azt bizonyították, hogy a fegyvereket azért vásároltuk meg, mert nekik készülünk elszállítani. Bizonyos latin-amerikai követségek készek voltak korlátlan mennyiségű konzuli papírt biztosítani a műveleteinkhez. Megesett azonban, hogy rajtuk kívül némely kelet-európai vagy ázsiai országot is felhasználtunk erre a célra.</w:t>
      </w:r>
    </w:p>
    <w:p>
      <w:pPr>
        <w:pStyle w:val="Normal"/>
        <w:spacing w:before="120" w:after="0"/>
        <w:ind w:firstLine="567"/>
        <w:jc w:val="both"/>
        <w:rPr/>
      </w:pPr>
      <w:r>
        <w:rPr>
          <w:rFonts w:cs="Courier New" w:ascii="Courier New" w:hAnsi="Courier New"/>
          <w:sz w:val="20"/>
          <w:szCs w:val="20"/>
        </w:rPr>
        <w:t>Mikor a konzuli papírok a kezünkben voltak, már könnyedén megkaphattuk a szükséges engedélyeket, amelyek birtokában a hajóink nem Dél-Amerikába vagy Kínába indultak el, hanem a lojalista Spanyolország kikötőibe.</w:t>
      </w:r>
    </w:p>
    <w:p>
      <w:pPr>
        <w:pStyle w:val="Normal"/>
        <w:spacing w:before="120" w:after="0"/>
        <w:ind w:firstLine="567"/>
        <w:jc w:val="both"/>
        <w:rPr/>
      </w:pPr>
      <w:r>
        <w:rPr>
          <w:rFonts w:cs="Courier New" w:ascii="Courier New" w:hAnsi="Courier New"/>
          <w:sz w:val="20"/>
          <w:szCs w:val="20"/>
        </w:rPr>
        <w:t>Hatalmas mennyiségű árut vásároltunk fel a csehszlovák Škoda cégtől, számos francia, valamint lengyel, illetve holland vállalattól. A lőszer-kereskedelem természetéből adódóan még a náci Németországból is hozzájutottunk némely szükséges hadianyaghoz. Egy ügynökömet, az általunk irányított holland vállalatok képviselőjeként Hamburgba küldtem, ahol sikerült is szereznie nagy mennyiségű, kissé elavult karabélyt és géppuskát. A német cégnek az elnökét, ahonnan ezeket beszerezte, nem érdekelte semmi egyéb, csak az ár, a banki referenciák, valamint a szállítással kapcsolatos jogi papírok.</w:t>
      </w:r>
    </w:p>
    <w:p>
      <w:pPr>
        <w:pStyle w:val="Normal"/>
        <w:spacing w:before="120" w:after="0"/>
        <w:ind w:firstLine="567"/>
        <w:jc w:val="both"/>
        <w:rPr/>
      </w:pPr>
      <w:r>
        <w:rPr>
          <w:rFonts w:cs="Courier New" w:ascii="Courier New" w:hAnsi="Courier New"/>
          <w:sz w:val="20"/>
          <w:szCs w:val="20"/>
        </w:rPr>
        <w:t>Nem csak első osztályú hadianyagot vásároltunk fel. Manapság ugyanis nagyon gyors iramban avulnak el a fegyverek. A mi célunk mindössze annyi volt, hogy Caballero kormányát - a lehető leggyorsabban - olyan puskákkal lássuk el, amelyekkel lőni lehet. Madridban ugyanis egyre nehezebb volt a helyzet.</w:t>
      </w:r>
    </w:p>
    <w:p>
      <w:pPr>
        <w:pStyle w:val="Normal"/>
        <w:spacing w:before="120" w:after="0"/>
        <w:ind w:firstLine="567"/>
        <w:jc w:val="both"/>
        <w:rPr/>
      </w:pPr>
      <w:r>
        <w:rPr>
          <w:rFonts w:cs="Courier New" w:ascii="Courier New" w:hAnsi="Courier New"/>
          <w:sz w:val="20"/>
          <w:szCs w:val="20"/>
        </w:rPr>
        <w:t>Október közepére, megérkeztek a köztársasági Spanyolországba az első, fegyverekkel megrakott hajók. A szovjet segítség két hullámban jött. Az én szervezetem kizárólag külföldi, általában Skandináviában bejegyzett hajókat használt. Oulanszkij százados „magánszindikátusa” Odesszából spanyol hajókkal szállíttatta az árut, ám hamar kiderült, hogy ezek csak korlátozott számban állnak rendelkezésére. Moszkva, amely szigorúan kitartott Sztálin parancsai mellett, mindaddig, amíg az ország nyíltan háborúba nem keveredik, nem volt hajlandó engedélyezni a szovjet papírokkal működő hajók felhasználását. Sztálin elszántságát csak fokozta a tény, hogy a Földközi-tengeren tengeralattjárók, de még halászhajók is többször megtámadták, és elfoglalták a spanyol kikötők felé tartó hajókat.</w:t>
      </w:r>
    </w:p>
    <w:p>
      <w:pPr>
        <w:pStyle w:val="Normal"/>
        <w:spacing w:before="120" w:after="0"/>
        <w:ind w:firstLine="567"/>
        <w:jc w:val="both"/>
        <w:rPr/>
      </w:pPr>
      <w:r>
        <w:rPr>
          <w:rFonts w:cs="Courier New" w:ascii="Courier New" w:hAnsi="Courier New"/>
          <w:sz w:val="20"/>
          <w:szCs w:val="20"/>
        </w:rPr>
        <w:t>Oulanszkij százados azonban könnyen feltalálta magát. Magához hívatta Müllert, az OGPU útlevélosztályának főnökét, és megkérte, gyártson neki hamis, külföldi engedélyeket. Müller osztályán aztán a kormány kimeríthetetlen forrásait kihasználva, azelőtt soha nem tapasztalt szintre fejlesztették a hamisítás művészetét.</w:t>
      </w:r>
    </w:p>
    <w:p>
      <w:pPr>
        <w:pStyle w:val="Normal"/>
        <w:spacing w:before="120" w:after="0"/>
        <w:ind w:firstLine="567"/>
        <w:jc w:val="both"/>
        <w:rPr/>
      </w:pPr>
      <w:r>
        <w:rPr>
          <w:rFonts w:cs="Courier New" w:ascii="Courier New" w:hAnsi="Courier New"/>
          <w:sz w:val="20"/>
          <w:szCs w:val="20"/>
        </w:rPr>
        <w:t>Néhány hónappal később, már Moszkvában, Müllert azzal kapcsolatban ugrattam, amilyen körülmények között a Vörös Csillag Érdemrendet megkapta.</w:t>
      </w:r>
    </w:p>
    <w:p>
      <w:pPr>
        <w:pStyle w:val="Normal"/>
        <w:spacing w:before="120" w:after="0"/>
        <w:ind w:firstLine="567"/>
        <w:jc w:val="both"/>
        <w:rPr/>
      </w:pPr>
      <w:r>
        <w:rPr>
          <w:rFonts w:cs="Courier New" w:ascii="Courier New" w:hAnsi="Courier New"/>
          <w:sz w:val="20"/>
          <w:szCs w:val="20"/>
        </w:rPr>
        <w:t>- Most miért, hiszen ez egészen új műveleti kör... szállítmányozási engedélyek hamisítása! - kiáltott fel méltatlankodva. - Gondolod, hogy könnyű dolgom volt? Éjt nappallá téve kellett dolgoznunk!</w:t>
      </w:r>
    </w:p>
    <w:p>
      <w:pPr>
        <w:pStyle w:val="Normal"/>
        <w:spacing w:before="120" w:after="0"/>
        <w:ind w:firstLine="567"/>
        <w:jc w:val="both"/>
        <w:rPr/>
      </w:pPr>
      <w:r>
        <w:rPr>
          <w:rFonts w:cs="Courier New" w:ascii="Courier New" w:hAnsi="Courier New"/>
          <w:sz w:val="20"/>
          <w:szCs w:val="20"/>
        </w:rPr>
        <w:t>Ezekkel a bizonyos engedélyekkel felvértezve, a szovjet hajók munícióval megrakodva, ám új nevek és idegen zászló alatt futottak ki Odesszából, majd haladtak keresztül a Boszporuszon, ahol a német és olasz kémelhárítás ügynökei figyelték őket. Mikor megérkeztek a lojalista kikötőkbe, és kirakodták terhüket, a nevüket mindnek visszaváltoztatták oroszra, és szovjet lobogó alatt hajózva tértek vissza Odesszába.</w:t>
      </w:r>
    </w:p>
    <w:p>
      <w:pPr>
        <w:pStyle w:val="Normal"/>
        <w:spacing w:before="120" w:after="0"/>
        <w:ind w:firstLine="567"/>
        <w:jc w:val="both"/>
        <w:rPr/>
      </w:pPr>
      <w:r>
        <w:rPr>
          <w:rFonts w:cs="Courier New" w:ascii="Courier New" w:hAnsi="Courier New"/>
          <w:sz w:val="20"/>
          <w:szCs w:val="20"/>
        </w:rPr>
        <w:t>Madrid kétségbeesetten könyörgött, adjunk nekik repülőgépeket. Moszkva a kérést azonnal nekem továbbította. Franco egyre közelebb jutott a fővároshoz; német és olasz repülőgépszázadai uralták az egész légteret. A mi hajóink és szerelőink is megérkeztek ugyan Madridba, a köztársasági erők azonban csak kisszámú és elavult géppel rendelkeztek. Azonnal találnom kellett egy forrást Európában, ahonnan megfelelő mennyiségben szerezhettünk be bombázó-, illetve vadászgépeket, mégpedig a lehető leggyorsabban. Természetesen sehol a világon nincsen olyan repülőgépgyár, amely ilyen sürgősen elegendő harci repülőgépet lett volna képes szállítani számunkra. Ezt csak a kormányok tehetik meg.</w:t>
      </w:r>
    </w:p>
    <w:p>
      <w:pPr>
        <w:pStyle w:val="Normal"/>
        <w:spacing w:before="120" w:after="0"/>
        <w:ind w:firstLine="567"/>
        <w:jc w:val="both"/>
        <w:rPr/>
      </w:pPr>
      <w:r>
        <w:rPr>
          <w:rFonts w:cs="Courier New" w:ascii="Courier New" w:hAnsi="Courier New"/>
          <w:sz w:val="20"/>
          <w:szCs w:val="20"/>
        </w:rPr>
        <w:t>Mivel a repülőgépipar gyorsan fejlődött, úgy gondoltuk, nem túlzás azt feltételezni, hogy valamelyik baráti ország kormánya kész lesz eladni számunkra rendelkezésére álló felszerelésének egy részét, hiszen így neki is lehetővé válna légiereje modernizálása. Úgy döntöttem, puhatolózni kezdek az egyik ilyen kelet-európai kormány felé. Ennek ugyanis körülbelül ötven francia gyártmányú, de már elavult harci repülőgép volt a tulajdonában.</w:t>
      </w:r>
    </w:p>
    <w:p>
      <w:pPr>
        <w:pStyle w:val="Normal"/>
        <w:spacing w:before="120" w:after="0"/>
        <w:ind w:firstLine="567"/>
        <w:jc w:val="both"/>
        <w:rPr/>
      </w:pPr>
      <w:r>
        <w:rPr>
          <w:rFonts w:cs="Courier New" w:ascii="Courier New" w:hAnsi="Courier New"/>
          <w:sz w:val="20"/>
          <w:szCs w:val="20"/>
        </w:rPr>
        <w:t>E feladat végrehajtására, kétségtelen, igen különleges ügynökre volt szükségünk, nekem pedig rendelkezésemre állt ez a személy. Kékvérű volt, régi arisztokratacsalád fia, akinek a lehető legjobb kapcsolatai és kifogástalan banki referenciái voltak. Ő és a felesége a Szovjetunió elkötelezett hívei lévén a spanyolországi lojalista ügy támogatói voltak. Korábban is megtörtént már néhányszor, hogy különböző szolgálatokat tett nekünk. Tudtam, bizton számíthatok rá.</w:t>
      </w:r>
    </w:p>
    <w:p>
      <w:pPr>
        <w:pStyle w:val="Normal"/>
        <w:spacing w:before="120" w:after="0"/>
        <w:ind w:firstLine="567"/>
        <w:jc w:val="both"/>
        <w:rPr/>
      </w:pPr>
      <w:r>
        <w:rPr>
          <w:rFonts w:cs="Courier New" w:ascii="Courier New" w:hAnsi="Courier New"/>
          <w:sz w:val="20"/>
          <w:szCs w:val="20"/>
        </w:rPr>
        <w:t>Megkértem, jöjjön el hozzám, Hollandiába, majd felvázoltam neki a helyzetet. Másnap elrepült az előbb említett kelet-európai ország fővárosába. Megérkezésének estéjén felhívta a Párizsban székelő ügynökünket, aki aztán nekem telefonált Hágába, átadva az üzenetet, miszerint másnap reggel, egy meghatározott helyen és időben várjam a telefonhívását. Mikor a hívás megérkezett, az arisztokratánk óvatosan, kódszavakat használva igen sajnálatos eredményeket közölt velem.</w:t>
      </w:r>
    </w:p>
    <w:p>
      <w:pPr>
        <w:pStyle w:val="Normal"/>
        <w:spacing w:before="120" w:after="0"/>
        <w:ind w:firstLine="567"/>
        <w:jc w:val="both"/>
        <w:rPr/>
      </w:pPr>
      <w:r>
        <w:rPr>
          <w:rFonts w:cs="Courier New" w:ascii="Courier New" w:hAnsi="Courier New"/>
          <w:sz w:val="20"/>
          <w:szCs w:val="20"/>
        </w:rPr>
        <w:t>Elintézte, hogy mutassák be a hadügyminiszternek. Miután a miniszternek átadta a névjegykártyáját, rajta a világ egyik legnagyobb bankjának nevével, azonnal a dolgok közepébe vágott.</w:t>
      </w:r>
    </w:p>
    <w:p>
      <w:pPr>
        <w:pStyle w:val="Normal"/>
        <w:spacing w:before="120" w:after="0"/>
        <w:ind w:firstLine="567"/>
        <w:jc w:val="both"/>
        <w:rPr/>
      </w:pPr>
      <w:r>
        <w:rPr>
          <w:rFonts w:cs="Courier New" w:ascii="Courier New" w:hAnsi="Courier New"/>
          <w:sz w:val="20"/>
          <w:szCs w:val="20"/>
        </w:rPr>
        <w:t>- Azért jöttem, hogy bizonyos mennyiségű harci repülőgépet vásároljak az önök kormányától. Azt szeretném tudni, excellenciás uram, vajon kész volna-e áruba bocsátani ezeket. Nekünk legalább ötven gépre volna szükségünk, az árat pedig ön határozza meg, excellenciás uram.</w:t>
      </w:r>
    </w:p>
    <w:p>
      <w:pPr>
        <w:pStyle w:val="Normal"/>
        <w:spacing w:before="120" w:after="0"/>
        <w:ind w:firstLine="567"/>
        <w:jc w:val="both"/>
        <w:rPr/>
      </w:pPr>
      <w:r>
        <w:rPr>
          <w:rFonts w:cs="Courier New" w:ascii="Courier New" w:hAnsi="Courier New"/>
          <w:sz w:val="20"/>
          <w:szCs w:val="20"/>
        </w:rPr>
        <w:t>A hadügyminiszter felállt íróasztalától. Egészen elsápadt. Megint csak ránézett a látogatója által átnyújtott névjegykártyára. Megnézte a bemutatkozólevelet is. Ezután az ügynökömre pillantott, és a következőt mondta:</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Kérem, azonnal hagyja el az irodámat.</w:t>
      </w:r>
    </w:p>
    <w:p>
      <w:pPr>
        <w:pStyle w:val="Normal"/>
        <w:spacing w:before="120" w:after="0"/>
        <w:ind w:firstLine="567"/>
        <w:jc w:val="both"/>
        <w:rPr/>
      </w:pPr>
      <w:r>
        <w:rPr>
          <w:rFonts w:cs="Courier New" w:ascii="Courier New" w:hAnsi="Courier New"/>
          <w:sz w:val="20"/>
          <w:szCs w:val="20"/>
        </w:rPr>
        <w:t>Ügynököm felállt, indulni készült, azonban képtelen volt úgy elfogadni a vereséget, hogy nem tesz még egy próbát.</w:t>
      </w:r>
    </w:p>
    <w:p>
      <w:pPr>
        <w:pStyle w:val="Normal"/>
        <w:spacing w:before="120" w:after="0"/>
        <w:ind w:firstLine="567"/>
        <w:jc w:val="both"/>
        <w:rPr/>
      </w:pPr>
      <w:r>
        <w:rPr>
          <w:rFonts w:cs="Courier New" w:ascii="Courier New" w:hAnsi="Courier New"/>
          <w:sz w:val="20"/>
          <w:szCs w:val="20"/>
        </w:rPr>
        <w:t>- Elnézését kérem, excellenciás uram - kezdte. – Engedjen meg egy megjegyzést. Ez az egész dolog nyilvános. A küldetésemben nincsen semmilyen titkolnivaló. Spanyolország megmentéséről van szó. Országomban vannak bizonyos csoportok, amelyek úgy gondolják, az emberiesség nevében meg kell mentenünk Spanyolországot, és ezek a csoportok küldtek engem önhöz. Úgy gondoljuk, az önök országának is fontos, hogy a fasiszta hatalmak távol maradjanak a Földközi-tenger térségétől... hogy ne Olaszország legyen az egész Földközi-tenger ura.</w:t>
      </w:r>
    </w:p>
    <w:p>
      <w:pPr>
        <w:pStyle w:val="Normal"/>
        <w:spacing w:before="120" w:after="0"/>
        <w:ind w:firstLine="567"/>
        <w:jc w:val="both"/>
        <w:rPr/>
      </w:pPr>
      <w:r>
        <w:rPr>
          <w:rFonts w:cs="Courier New" w:ascii="Courier New" w:hAnsi="Courier New"/>
          <w:sz w:val="20"/>
          <w:szCs w:val="20"/>
        </w:rPr>
        <w:t>- Én hadügyminiszter vagyok, nem pedig kufár – jött a hűvös válasz. - Viszontlátásra, uram.</w:t>
      </w:r>
    </w:p>
    <w:p>
      <w:pPr>
        <w:pStyle w:val="Normal"/>
        <w:spacing w:before="120" w:after="0"/>
        <w:ind w:firstLine="567"/>
        <w:jc w:val="both"/>
        <w:rPr/>
      </w:pPr>
      <w:r>
        <w:rPr>
          <w:rFonts w:cs="Courier New" w:ascii="Courier New" w:hAnsi="Courier New"/>
          <w:sz w:val="20"/>
          <w:szCs w:val="20"/>
        </w:rPr>
        <w:t>- Reménytelennek tűnik a helyzet... egészen reménytelennek - szomorkodott az ügynököm a telefonba.</w:t>
      </w:r>
    </w:p>
    <w:p>
      <w:pPr>
        <w:pStyle w:val="Normal"/>
        <w:spacing w:before="120" w:after="0"/>
        <w:ind w:firstLine="567"/>
        <w:jc w:val="both"/>
        <w:rPr/>
      </w:pPr>
      <w:r>
        <w:rPr>
          <w:rFonts w:cs="Courier New" w:ascii="Courier New" w:hAnsi="Courier New"/>
          <w:sz w:val="20"/>
          <w:szCs w:val="20"/>
        </w:rPr>
        <w:t>- Rossz ötlet volt, hagyja az egészet, és jöjjön vissza - mondtam neki. - Majd kimegyek ön elé a repülőtérre.</w:t>
      </w:r>
    </w:p>
    <w:p>
      <w:pPr>
        <w:pStyle w:val="Normal"/>
        <w:spacing w:before="120" w:after="0"/>
        <w:ind w:firstLine="567"/>
        <w:jc w:val="both"/>
        <w:rPr/>
      </w:pPr>
      <w:r>
        <w:rPr>
          <w:rFonts w:cs="Courier New" w:ascii="Courier New" w:hAnsi="Courier New"/>
          <w:sz w:val="20"/>
          <w:szCs w:val="20"/>
        </w:rPr>
        <w:t>- Még nem - válaszolta. - Még nem vagyok készen, hogy feladjam.</w:t>
      </w:r>
    </w:p>
    <w:p>
      <w:pPr>
        <w:pStyle w:val="Normal"/>
        <w:spacing w:before="120" w:after="0"/>
        <w:ind w:firstLine="567"/>
        <w:jc w:val="both"/>
        <w:rPr/>
      </w:pPr>
      <w:r>
        <w:rPr>
          <w:rFonts w:cs="Courier New" w:ascii="Courier New" w:hAnsi="Courier New"/>
          <w:sz w:val="20"/>
          <w:szCs w:val="20"/>
        </w:rPr>
        <w:t>Három nappal később érkezett a hír, hogy repülőgéppel úton van Hága felé. Mikor megjelent a gép ajtajában, hatalmas kötést vettem észre a fején. Kimerültnek tűnt. Gyorsan odakísértem a közelben várakozó kocsihoz.</w:t>
      </w:r>
    </w:p>
    <w:p>
      <w:pPr>
        <w:pStyle w:val="Normal"/>
        <w:spacing w:before="120" w:after="0"/>
        <w:ind w:firstLine="567"/>
        <w:jc w:val="both"/>
        <w:rPr/>
      </w:pPr>
      <w:r>
        <w:rPr>
          <w:rFonts w:cs="Courier New" w:ascii="Courier New" w:hAnsi="Courier New"/>
          <w:sz w:val="20"/>
          <w:szCs w:val="20"/>
        </w:rPr>
        <w:t>Amint beszálltunk, azonnal közölte, sikerült megvásárolnia ötven repülőgépet.</w:t>
      </w:r>
    </w:p>
    <w:p>
      <w:pPr>
        <w:pStyle w:val="Normal"/>
        <w:spacing w:before="120" w:after="0"/>
        <w:ind w:firstLine="567"/>
        <w:jc w:val="both"/>
        <w:rPr/>
      </w:pPr>
      <w:r>
        <w:rPr>
          <w:rFonts w:cs="Courier New" w:ascii="Courier New" w:hAnsi="Courier New"/>
          <w:sz w:val="20"/>
          <w:szCs w:val="20"/>
        </w:rPr>
        <w:t>- Egy nappal azután, hogy önt felhívtam - kezdte -, a szállodai szobámba hozták egy olyan úriember névjegykártyáját, aki az ország legnagyobb bankjának az igazgatója volt. Szóltam neki, jöjjön fel. Egy szóval sem említette a hadügyminiszternél tett látogatásomat, mindössze annyit közölt, hogy értesülései szerint harci repülőgépekre volna szükségem. Ha még mindig érdekel a dolog, akkor fáradjak vele az irodájába, ahol megbeszélhetjük az üzlet részleteit.</w:t>
      </w:r>
    </w:p>
    <w:p>
      <w:pPr>
        <w:pStyle w:val="Normal"/>
        <w:spacing w:before="120" w:after="0"/>
        <w:ind w:firstLine="567"/>
        <w:jc w:val="both"/>
        <w:rPr/>
      </w:pPr>
      <w:r>
        <w:rPr>
          <w:rFonts w:cs="Courier New" w:ascii="Courier New" w:hAnsi="Courier New"/>
          <w:sz w:val="20"/>
          <w:szCs w:val="20"/>
        </w:rPr>
        <w:t>Ettől a kormánytól az ügynököm ötven repülőgépet vásárolt, darabját 20.000 dolláros áron, amelyeket azonban még át kellett néznünk. Mikor felmerült a kérdés, vajon melyik ország legyen célpontként megnevezve a szállítási papírokon, az ügynököm valamelyik latin-amerikai országot, esetleg Kínát javasolta. A repülőgép eladója Kínát választotta.</w:t>
      </w:r>
    </w:p>
    <w:p>
      <w:pPr>
        <w:pStyle w:val="Normal"/>
        <w:spacing w:before="120" w:after="0"/>
        <w:ind w:firstLine="567"/>
        <w:jc w:val="both"/>
        <w:rPr/>
      </w:pPr>
      <w:r>
        <w:rPr>
          <w:rFonts w:cs="Courier New" w:ascii="Courier New" w:hAnsi="Courier New"/>
          <w:sz w:val="20"/>
          <w:szCs w:val="20"/>
        </w:rPr>
        <w:t>- A kínai kormány nevében biztosítottam az úriembert, hogy a papírok a lehető legtökéletesebb rendben lesznek.</w:t>
      </w:r>
    </w:p>
    <w:p>
      <w:pPr>
        <w:pStyle w:val="Normal"/>
        <w:spacing w:before="120" w:after="0"/>
        <w:ind w:firstLine="567"/>
        <w:jc w:val="both"/>
        <w:rPr/>
      </w:pPr>
      <w:r>
        <w:rPr>
          <w:rFonts w:cs="Courier New" w:ascii="Courier New" w:hAnsi="Courier New"/>
          <w:sz w:val="20"/>
          <w:szCs w:val="20"/>
        </w:rPr>
        <w:t>- De hát ezt hogyan szerezte? - kérdeztem, a fején levő kötésre mutatva.</w:t>
      </w:r>
    </w:p>
    <w:p>
      <w:pPr>
        <w:pStyle w:val="Normal"/>
        <w:spacing w:before="120" w:after="0"/>
        <w:ind w:firstLine="567"/>
        <w:jc w:val="both"/>
        <w:rPr/>
      </w:pPr>
      <w:r>
        <w:rPr>
          <w:rFonts w:cs="Courier New" w:ascii="Courier New" w:hAnsi="Courier New"/>
          <w:sz w:val="20"/>
          <w:szCs w:val="20"/>
        </w:rPr>
        <w:t>- Ó, az semmi, csak jól bevertem a fejemet, amikor beszálltam ebbe az átkozott repülőgépbe - válaszolta nevetve.</w:t>
      </w:r>
    </w:p>
    <w:p>
      <w:pPr>
        <w:pStyle w:val="Normal"/>
        <w:spacing w:before="120" w:after="0"/>
        <w:ind w:firstLine="567"/>
        <w:jc w:val="both"/>
        <w:rPr/>
      </w:pPr>
      <w:r>
        <w:rPr>
          <w:rFonts w:cs="Courier New" w:ascii="Courier New" w:hAnsi="Courier New"/>
          <w:sz w:val="20"/>
          <w:szCs w:val="20"/>
        </w:rPr>
        <w:t>Azonnal meg kellett szerveznünk a repülőgépek átvizsgálását és felbecslését. Ezért elmentem Párizsba, és felfogadtam egy francia repülőgép-szakértőt, mellé pedig segédként két másik mérnököt. Ők hárman elrepültek a kelet-európai fővárosba, nem sokkal később pedig jó hírekkel tértek vissza. Megparancsoltam, hogy azon nyomban szereljék szét az összes repülőgépet, és tegyék őket dobozokba.</w:t>
      </w:r>
    </w:p>
    <w:p>
      <w:pPr>
        <w:pStyle w:val="Normal"/>
        <w:spacing w:before="120" w:after="0"/>
        <w:ind w:firstLine="567"/>
        <w:jc w:val="both"/>
        <w:rPr/>
      </w:pPr>
      <w:r>
        <w:rPr>
          <w:rFonts w:cs="Courier New" w:ascii="Courier New" w:hAnsi="Courier New"/>
          <w:sz w:val="20"/>
          <w:szCs w:val="20"/>
        </w:rPr>
        <w:t>Az egész világon hatalmas felhördülést keltettek a szinte védtelen Madrid ellen indított könyörtelen bombázások. Az általam irányított szervezet valódi csodákat hajtott végre, hogy az ötven vadászgépet és bombázót minél hamarabb leszállíthassuk. Október közepére mindet egy szálig felrakodtuk egy norvég teherhajóra.</w:t>
      </w:r>
    </w:p>
    <w:p>
      <w:pPr>
        <w:pStyle w:val="Normal"/>
        <w:spacing w:before="120" w:after="0"/>
        <w:ind w:firstLine="567"/>
        <w:jc w:val="both"/>
        <w:rPr/>
      </w:pPr>
      <w:r>
        <w:rPr>
          <w:rFonts w:cs="Courier New" w:ascii="Courier New" w:hAnsi="Courier New"/>
          <w:sz w:val="20"/>
          <w:szCs w:val="20"/>
        </w:rPr>
        <w:t>Ekkor szigorú utasításokat kaptam Moszkvától, melyek szerint mindenképpen meg kellett akadályoznom, hogy a hajó Barcelonában rakodhassa ki szállítmányát. Semmilyen körülmények között sem haladhatnak keresztül azok a gépek Katalónián, amelynek megvolt a saját kormányzata, és olyan státussal rendelkezett, mint valami szuverén állam. A katalán kormányban a Sztálin-ellenes meggyőződésű forradalmárok voltak többségben. Annak ellenére, hogy ők tartották a lojalisták számára az egyik legfontosabb szektort, és kétségbeesetten védekeztek Franco hadseregének vad támadásaival szemben, Moszkva cseppet sem bízott meg bennük.</w:t>
      </w:r>
    </w:p>
    <w:p>
      <w:pPr>
        <w:pStyle w:val="Normal"/>
        <w:spacing w:before="120" w:after="0"/>
        <w:ind w:firstLine="567"/>
        <w:jc w:val="both"/>
        <w:rPr/>
      </w:pPr>
      <w:r>
        <w:rPr>
          <w:rFonts w:cs="Courier New" w:ascii="Courier New" w:hAnsi="Courier New"/>
          <w:sz w:val="20"/>
          <w:szCs w:val="20"/>
        </w:rPr>
        <w:t>Parancsaim szerint a gépeket Alicantéba kellett küldenem, ezt a kikötőt azonban teljes blokád alá vonták Franco hajói. A teherhajó kapitánya elindult ugyan erre, ám a hajója és a szállítmány épségének érdekében kénytelen volt visszafordulni. Barcelona felé vette volna az irányt, viszont a fedélzeten tartózkodó ügynökeim ebben megakadályozták. A hajórakománnyi repülőgépem ide-oda ingázott a Földközi-tengeren. Franco megakadályozta, hogy eljusson Alicantéba, Sztálin pedig távol tartotta Barcelonától. Mindeközben a lojalista Spanyolország elkeseredetten küzdött szánalmasan kevés repülőgépével. Végül a teherhajó fedélzetén utazó ügynökeim parancsot adtak a kapitánynak, hogy Marseille-be menjen.</w:t>
      </w:r>
    </w:p>
    <w:p>
      <w:pPr>
        <w:pStyle w:val="Normal"/>
        <w:spacing w:before="120" w:after="0"/>
        <w:ind w:firstLine="567"/>
        <w:jc w:val="both"/>
        <w:rPr/>
      </w:pPr>
      <w:r>
        <w:rPr>
          <w:rFonts w:cs="Courier New" w:ascii="Courier New" w:hAnsi="Courier New"/>
          <w:sz w:val="20"/>
          <w:szCs w:val="20"/>
        </w:rPr>
        <w:t>Ez a fantasztikus fejlemény annak a vad, ám csendes harcnak az eredménye volt, melyet Sztálin vívott a lojalista kormány feletti teljes irányítás megszerzéséért, és amely a véres polgárháború színfalai mögött rejtve folyt. Ha Sztálin azt akarta, hogy Spanyolország futó legyen a hatalomért vívott sakkjátszmájában, akkor minden ellenállást kénytelen volt felszámolni a Spanyol Köztársaságon belül. Ennek az ellenállásnak pedig Katalónia jelentette az előretolt hadálláspontját. Sztálin elhatározta, csakis azokat a csoportokat hajlandó támogatni Spanyolországban hadianyaggal és katonákkal, amelyek készek fenntartás nélkül elfogadni az ő uralmát. Semmiképpen nem hagyhatta, hogy a katalánoly rátegyék a kezüket a repülőgépeinkre, hiszen akkor győzedelmesen kerülhettek volna ki a küzdelemből, ezzel megnövelve befolyásukat és politikai erejüket a köztársaságiak soraiban.</w:t>
      </w:r>
    </w:p>
    <w:p>
      <w:pPr>
        <w:pStyle w:val="Normal"/>
        <w:spacing w:before="120" w:after="0"/>
        <w:ind w:firstLine="567"/>
        <w:jc w:val="both"/>
        <w:rPr/>
      </w:pPr>
      <w:r>
        <w:rPr>
          <w:rFonts w:cs="Courier New" w:ascii="Courier New" w:hAnsi="Courier New"/>
          <w:sz w:val="20"/>
          <w:szCs w:val="20"/>
        </w:rPr>
        <w:t>Azokban a napokban, miközben Sztálin az egyik kezével távol tartotta a katonai segítséget Barcelona kikötőjétől, a másikkal elküldte első nyilvános üzenetét José Diaznak, a Spanyol Kommunista Párt vezetőjének. Október 16-án érkezett meg Sztálin távirata, miszerint: „A Szovjetunió munkásai csak akkor hajlandók tenni a kötelességüket, ha ezzel Spanyolország forradalmár, dolgozó tömegeit támogathatják. A spanyol küzdelem nem a spanyolok magánügye. Az emberiség minden fejlett és haladó csoportja érdekelt benne.” Ez az üzenet természetesen a Kominternhez, valamint a Szovjetuniónak a világban szétszórt támogatóihoz szólt.</w:t>
      </w:r>
    </w:p>
    <w:p>
      <w:pPr>
        <w:pStyle w:val="Normal"/>
        <w:spacing w:before="120" w:after="0"/>
        <w:ind w:firstLine="567"/>
        <w:jc w:val="both"/>
        <w:rPr/>
      </w:pPr>
      <w:r>
        <w:rPr>
          <w:rFonts w:cs="Courier New" w:ascii="Courier New" w:hAnsi="Courier New"/>
          <w:sz w:val="20"/>
          <w:szCs w:val="20"/>
        </w:rPr>
        <w:t>A norvég teherhajónak végül sikerült átcsusszannia Franco blokádján, és leszállította az árut Alicantéba. Ezzel egy időben más utánpótlások, köztük harckocsik és tüzérségi fegyverek érkeztek a Szovjetunióból. A lojalista Spanyolországban mindenki láthatta, hogy kézzelfogható segítség érkezik Oroszországból. A köztársaságiak, szocialisták, anarchisták és szindikalisták elvont elméleteken és eszményeken kívül semmi egyebet nem tudtak nyújtani. A kommunisták ezzel szemben valódi fegyvereket és repülőgépeket biztosítottak, amelyekkel felvehették a harcot Franco erői ellen. A szovjetek presztízse az egekig szökött, az örvendező kommunisták pedig mindezt az utolsó morzsáig ki is használták.</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Október 28-án Caballero hadügyminiszter kiáltványt tett közzé a Spanyol Köztársaságnak. Győzelmi híradás volt ez, és a következőképpen hangzott: „Ebben a pillanatban végre hatalmas fegyverek vannak a kezünkben... rendelkezünk tankokkal és ütőképes repülőgépekkel is.”</w:t>
      </w:r>
    </w:p>
    <w:p>
      <w:pPr>
        <w:pStyle w:val="Normal"/>
        <w:spacing w:before="120" w:after="0"/>
        <w:ind w:firstLine="567"/>
        <w:jc w:val="both"/>
        <w:rPr/>
      </w:pPr>
      <w:r>
        <w:rPr>
          <w:rFonts w:cs="Courier New" w:ascii="Courier New" w:hAnsi="Courier New"/>
          <w:sz w:val="20"/>
          <w:szCs w:val="20"/>
        </w:rPr>
        <w:t>Caballero, aki szélesre tárta a kapukat Sztálin futárjai előtt, akkoriban semmit nem sejtett annak az erőnek a mibenlétéről, amely a Spanyol Köztársaság megmentésére érkezett hamarosan. Fogalma sem volt róla, hogy végül ez az erő okozza majd az ő bukását is.</w:t>
      </w:r>
    </w:p>
    <w:p>
      <w:pPr>
        <w:pStyle w:val="Normal"/>
        <w:spacing w:before="120" w:after="0"/>
        <w:ind w:firstLine="567"/>
        <w:jc w:val="both"/>
        <w:rPr/>
      </w:pPr>
      <w:r>
        <w:rPr>
          <w:rFonts w:cs="Courier New" w:ascii="Courier New" w:hAnsi="Courier New"/>
          <w:sz w:val="20"/>
          <w:szCs w:val="20"/>
        </w:rPr>
        <w:t>A Spanyolországba irányuló fegyverszállítással egyszerre élőerő is áramlott Madridba, méghozzá a világ minden sarkából. Önkéntesek érkeztek a Brit-szigetekről, az Egyesült Államokból, Kanadából, Latin-Amerikából és Dél-Afrikából, Skandináviából, a Balkánról és Európa minden egyes részéből, még a náci Németországból és Olaszországból is, valamint Ausztráliából és a Fülöp-szigetekről, mind készen arra, hogy harcoljanak a lojalista ügy győzelméért. Így született meg a híres Nemzetközi Brigád.</w:t>
      </w:r>
    </w:p>
    <w:p>
      <w:pPr>
        <w:pStyle w:val="Normal"/>
        <w:spacing w:before="120" w:after="0"/>
        <w:ind w:firstLine="567"/>
        <w:jc w:val="both"/>
        <w:rPr/>
      </w:pPr>
      <w:r>
        <w:rPr>
          <w:rFonts w:cs="Courier New" w:ascii="Courier New" w:hAnsi="Courier New"/>
          <w:sz w:val="20"/>
          <w:szCs w:val="20"/>
        </w:rPr>
        <w:t>Ha Sztálin meg akarta szerezni a teljes uralmat a fölött a Spanyolország fölött, amelyet elkezdett fegyverekkel támogatni, akkor mindenképpen úgy kellett szerveznie és irányítania ezt a világ minden részéből érkező emberáradatot, hogy az a sztálinista erő részét képezze. Caballero népfronti kormánya olyan ingatag koalíció volt, amely egymással szemben álló politikai erőkből épült fel. A kommunisták kis, kemény és fegyelmezett csoportja, amely mostanra teljesen az OGPU parancsnoksága alatt állt, támogatta ugyan Caballero kormányát, ám nem volt hatalma felette. Annál fontosabbá vált tehát Moszkva számára, hogy megszerezze a Nemzetközi Brigád feletti irányítást. A Brigád magját az az 500-600 külföldi, menekült kommunista alkotta, akik Oroszországból érkeztek. Egyetlenegy orosz sem akadt közöttük. Később, amikor a Brigádban harcolók száma már 15.000-re duzzadt, az oroszok számára akkor sem engedélyezték, hogy a nemzetközi erő zászlaja alatt küzdjenek. Szándékosan áthatolhatatlan falat vontak a Nemzetközi Brigád és a Vörös Hadsereg Spanyolországba átvezényelt tagjai közé.</w:t>
      </w:r>
    </w:p>
    <w:p>
      <w:pPr>
        <w:pStyle w:val="Normal"/>
        <w:spacing w:before="120" w:after="0"/>
        <w:ind w:firstLine="567"/>
        <w:jc w:val="both"/>
        <w:rPr/>
      </w:pPr>
      <w:r>
        <w:rPr>
          <w:rFonts w:cs="Courier New" w:ascii="Courier New" w:hAnsi="Courier New"/>
          <w:sz w:val="20"/>
          <w:szCs w:val="20"/>
        </w:rPr>
        <w:t>A világ minden országában, köztük az Egyesült Államokban is, a Nemzetközi Brigád toborzóközpontjai a helyi kommunista pártolt, valamint azok szervezetei voltak. Akadt persze néhány független szocialista és más radikális csoport is, amely megpróbált hasonló központokat felállítani, ám az újoncok túlnyomó többségét a kommunisták szervezték be, valamint szimpatizánsaiknak egyre bővülő hálózata. Ezek az önkéntesek gyakran nem is sejtették, hogy gyakorlatilag azt teszik, amit a kommunisták akarnak.</w:t>
      </w:r>
    </w:p>
    <w:p>
      <w:pPr>
        <w:pStyle w:val="Normal"/>
        <w:spacing w:before="120" w:after="0"/>
        <w:ind w:firstLine="567"/>
        <w:jc w:val="both"/>
        <w:rPr/>
      </w:pPr>
      <w:r>
        <w:rPr>
          <w:rFonts w:cs="Courier New" w:ascii="Courier New" w:hAnsi="Courier New"/>
          <w:sz w:val="20"/>
          <w:szCs w:val="20"/>
        </w:rPr>
        <w:t>Mikor egy önkéntes felajánlotta a szolgálatait, azonnal átirányították egy titkos toborzóirodába. Itt egy kérdőívet kellett kitöltenie, majd megkérték, hogy várjon további értesítésig. A színfalak mögött az OGPU ügynökei alaposan átvizsgálták politikai előéletét; ha elfogadhatónak tűnt, akkor visszahívták, és egy OGPU-ügynök tett fel neki kérdéseket. Ez az ügynök csak nagyon ritkán volt orosz, és gyakran hivatalosan még csak a kommunista párt tagja, ám minden esetben megbízható, és a kommunisták, valamint az OGPU főnökeivel szemben a lehető leghűségesebb személynek kellett lennie. E politikai nyomozás befejeztével, amely-különösen az angolszász országokban - felettébb barátinak és informálisnak tűnt, az önkéntest átirányították erőnléti vizsgálatra egy szintén teljes mértékig megbízható orvoshoz, aki tökéletesen megértő volt a kommunisták céljaival szemben. Ha ezen a vizsgálaton is megfelelt, a jelentkezőnek adtak megfelelő szállítóeszközt, és parancsot kapott, hogy azonnal jelentkezzen egy bizonyos európai címen.</w:t>
      </w:r>
    </w:p>
    <w:p>
      <w:pPr>
        <w:pStyle w:val="Normal"/>
        <w:spacing w:before="120" w:after="0"/>
        <w:ind w:firstLine="567"/>
        <w:jc w:val="both"/>
        <w:rPr/>
      </w:pPr>
      <w:r>
        <w:rPr>
          <w:rFonts w:cs="Courier New" w:ascii="Courier New" w:hAnsi="Courier New"/>
          <w:sz w:val="20"/>
          <w:szCs w:val="20"/>
        </w:rPr>
        <w:t>Európában felállítottunk számos, titkosan működő ellenőrző pontot, ahol minden egyes jelentkezőt még egyszer, alaposan átvizsgáltak elkötelezett és megbízható külföldi kommunisták, valamint olyan az S.R.I.-hez (Secours Rouge International)</w:t>
      </w:r>
      <w:r>
        <w:rPr>
          <w:rStyle w:val="FootnoteCharacters"/>
          <w:rStyle w:val="FootnoteAnchor"/>
          <w:rFonts w:cs="Courier New" w:ascii="Courier New" w:hAnsi="Courier New"/>
          <w:sz w:val="20"/>
          <w:szCs w:val="20"/>
        </w:rPr>
        <w:footnoteReference w:id="7"/>
      </w:r>
      <w:r>
        <w:rPr>
          <w:rFonts w:cs="Courier New" w:ascii="Courier New" w:hAnsi="Courier New"/>
          <w:sz w:val="20"/>
          <w:szCs w:val="20"/>
        </w:rPr>
        <w:t xml:space="preserve"> és a Köztársasági Spanyolország Barátaihoz hasonló, a kommunisták által ellenőrzött szervezetek titkárai és ügynökei, és azok a spanyol intézmények, amelyek szintén a kommunisták kezében voltak. Mint azt Luis De Araquistain, a Franciaországba akkreditált korábbi, lojalista nagykövet nyilatkozta, a spanyol hadügyminisztérium fontosabb posztjainak 90 százalékát, nem sokkal később Sztálin csatlósai tartották szilárdan a markukban. Az OGPU akkor is szigorú ellenőrzés alatt tartotta mindazokat, akiket méltónak ítéltek arra, hogy az általuk a köztársaság ügyének vélt cél érdekében harcoljanak, amikor azok már Spanyolországban voltak. Számtalan besúgót építettek be közéjük, kiszűrendő a feltételezett kémeket, valamint mindenkit, akik politikai nézetei nem voltak szigorúan ortodoxok, és ellenőrizendő miről beszélgetnek, és miket olvasnak. Nemcsak a Nemzetközi Brigád, de később még az ennél sokkal nagyobb Köztársasági Hadsereg gyakorlatilag minden egyes népbiztosa egytől egyig a kommunizmus rendíthetetlen harcosa volt.</w:t>
      </w:r>
    </w:p>
    <w:p>
      <w:pPr>
        <w:pStyle w:val="Normal"/>
        <w:spacing w:before="120" w:after="0"/>
        <w:ind w:firstLine="567"/>
        <w:jc w:val="both"/>
        <w:rPr/>
      </w:pPr>
      <w:r>
        <w:rPr>
          <w:rFonts w:cs="Courier New" w:ascii="Courier New" w:hAnsi="Courier New"/>
          <w:sz w:val="20"/>
          <w:szCs w:val="20"/>
        </w:rPr>
        <w:t>Mikor megérkeztek, minden önkéntestől elvették az útlevelét, és csak a legritkább alkalommal esett meg, hogy visszaadták volna. Az embereknek még akkor is azt mondták, hogy az irataiknak nyoma veszett, amikor azok leszereltek. Egyedül az Egyesült Államokból 2.000 önkéntes hajózott át Európába, és az amerikai útlevelek mindig is az OGPU legféltettebb szerzeményei között szerepeltek a moszkvai központban. Szinte mindegyik diplomáciai postazsák, amely Spanyolországból érkezett Lubjankába, tartalmazott egy halomnyi iratot, amelyet a Nemzetközi Brigádba jelentkezőktől vettek el.</w:t>
      </w:r>
    </w:p>
    <w:p>
      <w:pPr>
        <w:pStyle w:val="Normal"/>
        <w:spacing w:before="120" w:after="0"/>
        <w:ind w:firstLine="567"/>
        <w:jc w:val="both"/>
        <w:rPr/>
      </w:pPr>
      <w:r>
        <w:rPr>
          <w:rFonts w:cs="Courier New" w:ascii="Courier New" w:hAnsi="Courier New"/>
          <w:sz w:val="20"/>
          <w:szCs w:val="20"/>
        </w:rPr>
        <w:t>Számos alkalommal megesett 1937 nyarán, amikor Moszkvában tartózkodtam, hogy a saját szememmel láttam ezeket a küldeményeket az OGPU külügyi osztályának irodáiban. Egy nap majdnem száz útlevél érkezett, melyek fele amerikai volt; tulajdonosaik mind elestek. Ez óriási fogásnak számított, olyasminek, amit meg kell ünnepelni. Néhány hét múlva, amely eredeti tulajdonosaik családi hátterének tanulmányozásával telt, az iratok könnyedén átalakultak, hogy minél jobban megfeleljenek új tulajdonosaik, az OGPU ügynökei számára.</w:t>
      </w:r>
    </w:p>
    <w:p>
      <w:pPr>
        <w:pStyle w:val="Normal"/>
        <w:spacing w:before="120" w:after="0"/>
        <w:ind w:firstLine="567"/>
        <w:jc w:val="both"/>
        <w:rPr/>
      </w:pPr>
      <w:r>
        <w:rPr>
          <w:rFonts w:cs="Courier New" w:ascii="Courier New" w:hAnsi="Courier New"/>
          <w:sz w:val="20"/>
          <w:szCs w:val="20"/>
        </w:rPr>
        <w:t>Mialatt a világ közvéleményének szeme láttára formálódott meg ez a Nemzetközi Brigád - gyakorlatilag a Komintern magánhadserege -, tisztán orosz egységek érkeztek meg teljes titoktartás közepette, és vették fel állásaikat a spanyol vonalak mögött. A Spanyolországban állomásozó szovjet erő soha nem haladta meg a 2.000 főt, és csak a pilóták, illetve a harckocsizó tisztek vettek részt harceseményekben. Az oroszok nagy része technikus volt - vezérkari tisztek, katonai kiképzők, mérnökök, a hadiipar megszervezésének, valamint a vegyi hadviselésnek a szakértői, repülőgép-szerelők, híradósok és tüzértisztek. A Vörös Hadsereg ezen tagjait minden alkalommal, amennyire csak lehetett, elkülönítették a spanyol civilektől, mindenkitől külön szállásolták el őket, és semmilyen formában nem keveredhettek össze spanyol politikai csoportokkal vagy politikusokkal.</w:t>
      </w:r>
    </w:p>
    <w:p>
      <w:pPr>
        <w:pStyle w:val="Normal"/>
        <w:spacing w:before="120" w:after="0"/>
        <w:ind w:firstLine="567"/>
        <w:jc w:val="both"/>
        <w:rPr/>
      </w:pPr>
      <w:r>
        <w:rPr>
          <w:rFonts w:cs="Courier New" w:ascii="Courier New" w:hAnsi="Courier New"/>
          <w:sz w:val="20"/>
          <w:szCs w:val="20"/>
        </w:rPr>
        <w:t>Az OGPU állandóan figyelte mindegyiküket, egyrészt hogy spanyolországi tartózkodásukat titokban tarthassák, másrészt pedig, hogy megakadályozzák a politikailag eretnek gondolatok beáramlását a Vörös Hadseregbe.</w:t>
      </w:r>
    </w:p>
    <w:p>
      <w:pPr>
        <w:pStyle w:val="Normal"/>
        <w:spacing w:before="120" w:after="0"/>
        <w:ind w:firstLine="567"/>
        <w:jc w:val="both"/>
        <w:rPr/>
      </w:pPr>
      <w:r>
        <w:rPr>
          <w:rFonts w:cs="Courier New" w:ascii="Courier New" w:hAnsi="Courier New"/>
          <w:sz w:val="20"/>
          <w:szCs w:val="20"/>
        </w:rPr>
        <w:t>Ez a különleges, expedíciós haderő Jan Berzin tábornok parancsnoksága alatt állt. Ő volt egyike annak a két, magas beosztású tisztnek, akit Sztálin a spanyolországi beavatkozás irányításával megbízott. A másik, Artur Sztasevszkij hivatalosan a Barcelonában dolgozó szovjet kereskedelmi küldött volt. Ők ketten jelentették a legtitkosabb kulcsfigurákat Moszkva színfalak mögött vívott spanyol polgárháborújában, hiszen habár sikerült lassan a spanyol köztársasági kormányzat feletti teljes irányítást megkaparintaniuk, szerepük egészen végig nem került nyilvánosságra.</w:t>
      </w:r>
    </w:p>
    <w:p>
      <w:pPr>
        <w:pStyle w:val="Normal"/>
        <w:spacing w:before="120" w:after="0"/>
        <w:ind w:firstLine="567"/>
        <w:jc w:val="both"/>
        <w:rPr/>
      </w:pPr>
      <w:r>
        <w:rPr>
          <w:rFonts w:cs="Courier New" w:ascii="Courier New" w:hAnsi="Courier New"/>
          <w:sz w:val="20"/>
          <w:szCs w:val="20"/>
        </w:rPr>
        <w:t>Berzin tábornok tizenöt éven keresztül szolgált a Vörös Hadsereg hírszerző szolgálatának főnökeként. Lettországban született, ahol tizenhat évesen egy gerillaegységet vezetett a cár ellen vívott forradalmi küzdelemben. 1906-ban megsebesült, elfogták, és halálra ítélték. Fiatal korára való tekintettel azonban a cári kormány az ítéletet Szibériában letöltendő, életfogytiglani börtönre változtatta. Ő azonban megszökött, és egészen odáig, hogy a cárt megbuktatták, a földalatti forradalmárok életét élte. Berzin Trockij alatt csatlakozott a Vörös Hadsereghez, és hamarosan magas beosztásba emelkedett a vezérkarban. A tagbaszakadt, máris őszülő, szűkszavú, csavaros eszű Berzint személyesen Sztálin választotta ki, hogy szervezze meg, és irányítsa a lojalista hadsereget.</w:t>
      </w:r>
    </w:p>
    <w:p>
      <w:pPr>
        <w:pStyle w:val="Normal"/>
        <w:spacing w:before="120" w:after="0"/>
        <w:ind w:firstLine="567"/>
        <w:jc w:val="both"/>
        <w:rPr/>
      </w:pPr>
      <w:r>
        <w:rPr>
          <w:rFonts w:cs="Courier New" w:ascii="Courier New" w:hAnsi="Courier New"/>
          <w:sz w:val="20"/>
          <w:szCs w:val="20"/>
        </w:rPr>
        <w:t>A lengyel származású Artur Sztasevszkij volt Sztálin legelső politikai népbiztosa Spanyolországban. Az alacsony, zömök férfi üzletember benyomását keltette, és név szerint a barcelonai szovjet kereskedelmi küldött volt. Azonban valamikor Sztasevszkij is a Vörös Hadseregben szolgált. Mikor a szőrmeipar a Szovjetunióban virágzott, ő leszerelt, és teljesen megreformálta ezt a fontos iparágat. Hatalmas sikerrel teljesítette a feladatát; az orosz szőrmekereskedelmet a világ minden piacán újjáélesztette, és e célból - természetesen nem véletlenül - még az Egyesült Államokba is ellátogatott. Sztálin most a lojalista Spanyolország politikai és pénzügyi pórázainak kézbentartását bízta rá.</w:t>
      </w:r>
    </w:p>
    <w:p>
      <w:pPr>
        <w:pStyle w:val="Normal"/>
        <w:spacing w:before="120" w:after="0"/>
        <w:ind w:firstLine="567"/>
        <w:jc w:val="both"/>
        <w:rPr/>
      </w:pPr>
      <w:r>
        <w:rPr>
          <w:rFonts w:cs="Courier New" w:ascii="Courier New" w:hAnsi="Courier New"/>
          <w:sz w:val="20"/>
          <w:szCs w:val="20"/>
        </w:rPr>
        <w:t>Mialatt Berzin és Sztasevszkij a háttérben munkálkodott, a Nemzetközi Brigád került reflektorfénybe a lojalista hadjáratban betöltött szerepével. A külföldi haditudósítók számára, akik a spanyol fronton teljesítettek szolgálatot, a legtitokzatosabb  figurának Emil Kleber, a Nemzetközi Brigád vezetője tűnt. Biztos vagyok benne, hogy legtöbben úgy emlékeznek Kleberre, mint aki Madrid védelménél oly drámai hősiességgel harcolt.</w:t>
      </w:r>
    </w:p>
    <w:p>
      <w:pPr>
        <w:pStyle w:val="Normal"/>
        <w:spacing w:before="120" w:after="0"/>
        <w:ind w:firstLine="567"/>
        <w:jc w:val="both"/>
        <w:rPr/>
      </w:pPr>
      <w:r>
        <w:rPr>
          <w:rFonts w:cs="Courier New" w:ascii="Courier New" w:hAnsi="Courier New"/>
          <w:sz w:val="20"/>
          <w:szCs w:val="20"/>
        </w:rPr>
        <w:t>Klebert az interjúk és az újságcikkek úgy mutatták be a világnak, mint erőskezű vezetőt, aki megragadta a pillanat nyújtotta lehetőséget, hogy jelentős szerepet töltsön be – nemcsak Spanyolország, de az egész világ történelmében. Megjelenése sokat segített ezeknek az állításoknak a hitelességét tekintve. Hatalmas termetű férfi volt, markáns arcvonásokkal, a hajából elővillanó ősz hajszálak pedig meghazudtolták, hogy mindössze negyvenegy éves. Kleberről a közvélemény annyit tudott, hogy Ausztriában született, ám később kanadai állampolgár lett, aki Oroszországban rekedt osztrák hadifogolyként csatlakozott a Fehér Gárdához a bolsevikok elleni harcban, de végül magáévá tette a kommunizmus eszméjét.</w:t>
      </w:r>
    </w:p>
    <w:p>
      <w:pPr>
        <w:pStyle w:val="Normal"/>
        <w:spacing w:before="120" w:after="0"/>
        <w:ind w:firstLine="567"/>
        <w:jc w:val="both"/>
        <w:rPr/>
      </w:pPr>
      <w:r>
        <w:rPr>
          <w:rFonts w:cs="Courier New" w:ascii="Courier New" w:hAnsi="Courier New"/>
          <w:sz w:val="20"/>
          <w:szCs w:val="20"/>
        </w:rPr>
        <w:t>Ezt a képet az OGPU főhadiszállásán állították össze, ott, ahol Kleber is hamis, kanadai útlevelét kapta. Kleber ugyanis az OGPU irányítása alatt játszotta a szerepét. A Kreml emberei vázolták fel neki azokat a dolgokat is, amiket a vele készített interjúkban kellett elmondania.</w:t>
      </w:r>
    </w:p>
    <w:p>
      <w:pPr>
        <w:pStyle w:val="Normal"/>
        <w:spacing w:before="120" w:after="0"/>
        <w:ind w:firstLine="567"/>
        <w:jc w:val="both"/>
        <w:rPr/>
      </w:pPr>
      <w:r>
        <w:rPr>
          <w:rFonts w:cs="Courier New" w:ascii="Courier New" w:hAnsi="Courier New"/>
          <w:sz w:val="20"/>
          <w:szCs w:val="20"/>
        </w:rPr>
        <w:t>Klebert, a feleségét, a gyermekeit, valamint a bátyját, éveken keresztül ismertem. A valódi neve Sztem volt. Bukovinában született, ami akkoriban még Ausztriához tartozott, manapság pedig Románia részét képezi. A világháborúban tisztként szolgált, a cári csapatok azonban fogságba ejtették, és a szibériai Krasznojarszkba küldték hadifogolytáborba. A szovjet forradalom kirobbanása után csatlakozott a bolsevik párthoz és a Vörös Hadsereghez, a szovjet oldalon harcolva végig az orosz polgárháborút. Ezután jelentkezett a Frunze Katonai Akadémiára, amelyet 1924-ben végzett el. Egy ideig együtt dolgoztunk a vezérkar hírszerző szolgálatánál. Klebert 1927-ben átvezényelték a Komintern katonai szárnyához, és különböző katonai iskolákban szolgált kiképzőként. A Komintern megbízásából számos alkalommal utazott Kínába, ahol titkos küldetéseket hajtott végre.</w:t>
      </w:r>
    </w:p>
    <w:p>
      <w:pPr>
        <w:pStyle w:val="Normal"/>
        <w:spacing w:before="120" w:after="0"/>
        <w:ind w:firstLine="567"/>
        <w:jc w:val="both"/>
        <w:rPr/>
      </w:pPr>
      <w:r>
        <w:rPr>
          <w:rFonts w:cs="Courier New" w:ascii="Courier New" w:hAnsi="Courier New"/>
          <w:sz w:val="20"/>
          <w:szCs w:val="20"/>
        </w:rPr>
        <w:t>Kleber életében nem járt Kanadában, és egyetlenegyszer sem került kapcsolatba a Fehér Gárdával. Ezt a történetet csakis azért kellett kitalálni, mert így titokban lehetett tartani, hogy valójában a szovjet Vörös Hadsereg vezérkari tisztjeként szolgált. A Nemzetközi Brigád vezetőjeként betöltött szerepe sokkal hitelesebbé vált ezzel. Valójában persze azzal szemben, milyen drámaian fontos szerepet osztottak rá, a szovjet gépezetben gyakorlatilag semmiféle hatalommal nem rendelkezett. 1936 novemberében ezt a szovjet tábornokot nevezték a madridi front északi szektorában harcoló spanyol köztársasági erők parancsnokának.</w:t>
      </w:r>
    </w:p>
    <w:p>
      <w:pPr>
        <w:pStyle w:val="Normal"/>
        <w:spacing w:before="120" w:after="0"/>
        <w:ind w:firstLine="567"/>
        <w:jc w:val="both"/>
        <w:rPr/>
      </w:pPr>
      <w:r>
        <w:rPr>
          <w:rFonts w:cs="Courier New" w:ascii="Courier New" w:hAnsi="Courier New"/>
          <w:sz w:val="20"/>
          <w:szCs w:val="20"/>
        </w:rPr>
        <w:t>November első napjainak valamelyikén repülőgépre szálltam, és Marseille-ből elrepültem Barcelonába. Már várakozott rám a kocsi, és hamarjában odavitt a belvárosi szállodához, amely a szovjetek barcelonai főhadiszállásául szolgált. Egyéb vendégeknek szigorúan tilos volt ott megszállni. Itt találkoztam kereskedelmi küldöttünkkel, Sztasevszkijjel, valamint vezérkarának tagjaival. Itt dolgozott katonai hírszerzésünk személyzete is, Katalóniában, Akulov tábornok irányítása alatt.</w:t>
      </w:r>
    </w:p>
    <w:p>
      <w:pPr>
        <w:pStyle w:val="Normal"/>
        <w:spacing w:before="120" w:after="0"/>
        <w:ind w:firstLine="567"/>
        <w:jc w:val="both"/>
        <w:rPr/>
      </w:pPr>
      <w:r>
        <w:rPr>
          <w:rFonts w:cs="Courier New" w:ascii="Courier New" w:hAnsi="Courier New"/>
          <w:sz w:val="20"/>
          <w:szCs w:val="20"/>
        </w:rPr>
        <w:t>Azért kellett Barcelonába jönnöm, hogy a Franco erői által ellenőrzött területeken működő ügynökeimet azon vezérkari tisztek parancsnoksága alá helyezzem, akik a Berzin tábornok által titokban irányított katonai hadműveletekért voltak felelősek. Gondoltam, sokkal értékesebbek lesznek a felkelők területéről kapott információk Madridban és Barcelonában, mint Moszkvában.</w:t>
      </w:r>
    </w:p>
    <w:p>
      <w:pPr>
        <w:pStyle w:val="Normal"/>
        <w:spacing w:before="120" w:after="0"/>
        <w:ind w:firstLine="567"/>
        <w:jc w:val="both"/>
        <w:rPr/>
      </w:pPr>
      <w:r>
        <w:rPr>
          <w:rFonts w:cs="Courier New" w:ascii="Courier New" w:hAnsi="Courier New"/>
          <w:sz w:val="20"/>
          <w:szCs w:val="20"/>
        </w:rPr>
        <w:t>Akulov tábornok bámulatosan megszervezte az ellenséges táborban levő hírszerző hálózatunkat. Az ottani híradósaink megállás nélkül szolgálatban voltak, és hordozható adók segítségével nap mint nap közvetítették számunkra a létfontosságú információka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Természetes módon, első kérdésem arra irányult, milyen esélyeink vannak a katonai győzelem kivívására. Egyenes választ kaptam: „Félelmetesen nagy itt a kavarodás. Csak az nyugtat, hogy odaát még az itteninél is sokkal nagyobb a fejetlenség.”</w:t>
      </w:r>
    </w:p>
    <w:p>
      <w:pPr>
        <w:pStyle w:val="Normal"/>
        <w:spacing w:before="120" w:after="0"/>
        <w:ind w:firstLine="567"/>
        <w:jc w:val="both"/>
        <w:rPr/>
      </w:pPr>
      <w:r>
        <w:rPr>
          <w:rFonts w:cs="Courier New" w:ascii="Courier New" w:hAnsi="Courier New"/>
          <w:sz w:val="20"/>
          <w:szCs w:val="20"/>
        </w:rPr>
        <w:t>Berzin tábornok fáradhatatlanul dolgozott, hogy a fegyelmezetlen és összehangolatlan fegyveres különítményekből valódi hadsereget szervezzen. Caballerót arról győzködte, több embert kell behívni.</w:t>
      </w:r>
    </w:p>
    <w:p>
      <w:pPr>
        <w:pStyle w:val="Normal"/>
        <w:spacing w:before="120" w:after="0"/>
        <w:ind w:firstLine="567"/>
        <w:jc w:val="both"/>
        <w:rPr/>
      </w:pPr>
      <w:r>
        <w:rPr>
          <w:rFonts w:cs="Courier New" w:ascii="Courier New" w:hAnsi="Courier New"/>
          <w:sz w:val="20"/>
          <w:szCs w:val="20"/>
        </w:rPr>
        <w:t>Berzin összegyűjtötte az orosz vezérkari tisztek egy csoportját, belőlük alakítva ki a lojalista parancsnoki kar gerincét. November és december kétségbeesett hónapjaiban kezébe vette Madrid védelmének megszervezését. Mindennek ellenére Berzin annyira a színfalak mögött maradt, hogy a nemcsak a spanyolországi jelenlétével, de még valódi személyével is csak vagy féltucatnyian voltak tisztában a lojalista vezérkar legmagasabb rangú tisztjei közül is.</w:t>
      </w:r>
    </w:p>
    <w:p>
      <w:pPr>
        <w:pStyle w:val="Normal"/>
        <w:spacing w:before="120" w:after="0"/>
        <w:ind w:firstLine="567"/>
        <w:jc w:val="both"/>
        <w:rPr/>
      </w:pPr>
      <w:r>
        <w:rPr>
          <w:rFonts w:cs="Courier New" w:ascii="Courier New" w:hAnsi="Courier New"/>
          <w:sz w:val="20"/>
          <w:szCs w:val="20"/>
        </w:rPr>
        <w:t>Berzin indítványozta egy új főparancsnok kinevezését. Ezt a beosztást ellenben a köztársasági kormány - amelyet féltékeny pártok és frakciók támogattak - nem szívesen töltette volna be senkivel. Berzin azonban megtalálta a legmegfelelőbb embert José Miaja tábornok személyében, aki kiváló katona volt, ám semmiféle politikai indítékkal nem rendelkezett. Néhány hét leforgása alatt - 1936 novemberében - keresztülvitte Miaja tábornok kinevezését a főparancsnoki posztra, amelyet azután egészen a polgárháború végéig meg is őrzött.</w:t>
      </w:r>
    </w:p>
    <w:p>
      <w:pPr>
        <w:pStyle w:val="Normal"/>
        <w:spacing w:before="120" w:after="0"/>
        <w:ind w:firstLine="567"/>
        <w:jc w:val="both"/>
        <w:rPr/>
      </w:pPr>
      <w:r>
        <w:rPr>
          <w:rFonts w:cs="Courier New" w:ascii="Courier New" w:hAnsi="Courier New"/>
          <w:sz w:val="20"/>
          <w:szCs w:val="20"/>
        </w:rPr>
        <w:t>Mindeközben Artur Sztasevszkij teljes erejéből azon volt, hogy szovjet kézbe ragadhassa a köztársaság pénzügyeinek irányítását. Szerette Spanyolországot és a spanyolokat is. Egészen elbűvölte a megbízatása, hiszen úgy érezte, megismétlődik a történelem, vele együtt pedig minden élmény, amit húsz évvel korábban, az orosz forradalom idején átélt.</w:t>
      </w:r>
    </w:p>
    <w:p>
      <w:pPr>
        <w:pStyle w:val="Normal"/>
        <w:spacing w:before="120" w:after="0"/>
        <w:ind w:firstLine="567"/>
        <w:jc w:val="both"/>
        <w:rPr/>
      </w:pPr>
      <w:r>
        <w:rPr>
          <w:rFonts w:cs="Courier New" w:ascii="Courier New" w:hAnsi="Courier New"/>
          <w:sz w:val="20"/>
          <w:szCs w:val="20"/>
        </w:rPr>
        <w:t>Juan Negrinben, a madridi kormány pénzügyminiszterében tökéletes társra lelt financiális terveinek végrehajtására. Madrid számára gyakorlatilag lehetetlen volt a világ bármely piacán fegyverelvet vásárolni. A spanyol kormány, azt remélve, hogy Franciaországból sikerül majd a szükséges hadianyag beszerzése, jelentős mennyiségű spanyol aranytartalékot helyezett letétbe a párizsi bankokban. Ennek felszabadítása áthatolhatatlannak tűnő nehézségekbe ütközött: a francia pénzintézetek egyszerűen nem voltak hajlandóak kiadni az aranyat, mert Franco megfenyegette őket, ha győzedelmeskedik, azonnal benyújtja feléjük jogos igényeit. Az ehhez hasonló kijelentések azonban kevéssé izgatták volna fel a Kremlt, ha a megfelelő mennyiségű spanyol arany már a birtokukban van. Sztasevszkij felajánlotta hát, hogy a nemesfémet Szovjet-Oroszországba szállíttatja, ellenértékként pedig fegyverekkel és munícióval látja el Madridot. Negrin közreműködésével meg is kötötte az üzletet Caballero kormányával.</w:t>
      </w:r>
    </w:p>
    <w:p>
      <w:pPr>
        <w:pStyle w:val="Normal"/>
        <w:spacing w:before="120" w:after="0"/>
        <w:ind w:firstLine="567"/>
        <w:jc w:val="both"/>
        <w:rPr/>
      </w:pPr>
      <w:r>
        <w:rPr>
          <w:rFonts w:cs="Courier New" w:ascii="Courier New" w:hAnsi="Courier New"/>
          <w:sz w:val="20"/>
          <w:szCs w:val="20"/>
        </w:rPr>
        <w:t>Valahogyan külföldön is kiszivárogtak bizonyos részletek eme üzletet illetően. A külföldi sajtó azzal vádolta Caballerót, hogy kiárusítja az ország aranytartalékának egy részét a szovjet segítségért cserébe. December 3-án, amikor már javában folytak az arany átszállításával kapcsolatos előkészületek. Moszkva nyilvánosan tagadta, hogy ehhez hasonló megegyezést valaha is kötöttek volna - éppen úgy, ahogyan a spanyolországi szovjet beavatkozás tényét is folyamatosan cáfolta. Akkoriban a bennfentesek köreiben Sztasevszkijt tréfásan mindenki csak „a világ leggazdagabb embereként” emlegette, hiszen gyakorlatilag ő tartotta a kezében a spanyol államkincstárat.</w:t>
      </w:r>
    </w:p>
    <w:p>
      <w:pPr>
        <w:pStyle w:val="Normal"/>
        <w:spacing w:before="120" w:after="0"/>
        <w:ind w:firstLine="567"/>
        <w:jc w:val="both"/>
        <w:rPr/>
      </w:pPr>
      <w:r>
        <w:rPr>
          <w:rFonts w:cs="Courier New" w:ascii="Courier New" w:hAnsi="Courier New"/>
          <w:sz w:val="20"/>
          <w:szCs w:val="20"/>
        </w:rPr>
        <w:t>A novemberben Barcelonában, Sztasevszkijjel folytatott beszélgetéseim során már körvonalazódni látszott, mi lesz Sztálin következő lépése. Sztasevszkij egyáltalán nem csinált titkot abból, hogy a következő madridi kormány feje Juan Negrin lesz. Abban az időben ugyan még mindenki Caballerót tartotta Sztálin kedvencének, ám a kereskedelmi küldöttünk már határozott az utódlással kapcsolatban.</w:t>
      </w:r>
    </w:p>
    <w:p>
      <w:pPr>
        <w:pStyle w:val="Normal"/>
        <w:spacing w:before="120" w:after="0"/>
        <w:ind w:firstLine="567"/>
        <w:jc w:val="both"/>
        <w:rPr/>
      </w:pPr>
      <w:r>
        <w:rPr>
          <w:rFonts w:cs="Courier New" w:ascii="Courier New" w:hAnsi="Courier New"/>
          <w:sz w:val="20"/>
          <w:szCs w:val="20"/>
        </w:rPr>
        <w:t>Caballero született radikális és idealista forradalmár volt. Ami pedig a legfontosabb, nem nagyon tetszettek neki az OGPU módszerei, amelyek felhasználásával Orlov parancsnoksága alatt, Oroszországhoz hasonlóan, Spanyolországban is kezdett elindulni egy olyan tisztogatási hullám, mely magával ragadott minden független, antisztálinista kivándorlót. Őket a párt a „trockista” jelzővel bélyegezte meg, és teljes mértékig egy kalap alá vette.</w:t>
      </w:r>
    </w:p>
    <w:p>
      <w:pPr>
        <w:pStyle w:val="Normal"/>
        <w:spacing w:before="120" w:after="0"/>
        <w:ind w:firstLine="567"/>
        <w:jc w:val="both"/>
        <w:rPr/>
      </w:pPr>
      <w:r>
        <w:rPr>
          <w:rFonts w:cs="Courier New" w:ascii="Courier New" w:hAnsi="Courier New"/>
          <w:sz w:val="20"/>
          <w:szCs w:val="20"/>
        </w:rPr>
        <w:t>Dr. Juan Negrin ezzel szemben, minden ízében tökéletes bürokrata politikus volt. Habár professzori címet szerzett, egészen úgy viselkedett, mint egy született üzletember. Pontosan az a fajta ember volt, aki megfelelt Sztálin igényeinek. Miaja tábornokhoz hasonlóan kiváló kirakat lehetett Párizsnak, Londonnak és Genfnek. A Spanyol Köztársaság ügyének „józanságával” és „korrektségével” könnyedén le tudta volna nyűgözni a világ közvéleményét; miközben senkit sem riasztott volna vissza forradalmi kijelentéseivel. Orosz nőt vett feleségül, gyakorlatias ember lévén pedig helyeselte az „irányíthatatlanok” és a „bajkeverők” elleni hadjáratot, és erre minden lehetőséget meg is ragadott, még akkor is, ha azt Sztálin ajánlotta fel.</w:t>
      </w:r>
    </w:p>
    <w:p>
      <w:pPr>
        <w:pStyle w:val="Normal"/>
        <w:spacing w:before="120" w:after="0"/>
        <w:ind w:firstLine="567"/>
        <w:jc w:val="both"/>
        <w:rPr/>
      </w:pPr>
      <w:r>
        <w:rPr>
          <w:rFonts w:cs="Courier New" w:ascii="Courier New" w:hAnsi="Courier New"/>
          <w:sz w:val="20"/>
          <w:szCs w:val="20"/>
        </w:rPr>
        <w:t>Természetes, hogy Negrin csakis a Szovjetunió közvetlen segítségével tudta elképzelni az ország felemelkedését, hiszen hamarosan egyértelművé vált, egyedül ebből a forrásból számíthat kézzelfogható támogatásra. Készen állt mindenben együttműködni Sztálinnal, és feláldozni minden mást, csak biztosíthassa a további támogatást.</w:t>
      </w:r>
    </w:p>
    <w:p>
      <w:pPr>
        <w:pStyle w:val="Normal"/>
        <w:spacing w:before="120" w:after="0"/>
        <w:ind w:firstLine="567"/>
        <w:jc w:val="both"/>
        <w:rPr/>
      </w:pPr>
      <w:r>
        <w:rPr>
          <w:rFonts w:cs="Courier New" w:ascii="Courier New" w:hAnsi="Courier New"/>
          <w:sz w:val="20"/>
          <w:szCs w:val="20"/>
        </w:rPr>
        <w:t>Ezeket a dolgokat már akkor megbeszéltük, amikor Barcelonába utaztam, hat hónappal Caballero kormányának bukása előtt. Ennyire hosszú időbe telt, míg eredményt tudtunk elérni. Végül az OGPU által Barcelonában kidolgozott titkos terv alapján végrehajtott akcióval sikerült kieszközölnünk a kormányváltást. A hivatalos szovjet nagykövet, Marcel Rosenberg beszédeket tartott, és állandóan rivaldafényben maradt, a Kreml ennek ellenére már rég nem tartotta őt jelentős figurának. Némán és teljes titokban Sztasevszkij végezte el a piszkos munkát Sztálin számára.</w:t>
      </w:r>
    </w:p>
    <w:p>
      <w:pPr>
        <w:pStyle w:val="Normal"/>
        <w:spacing w:before="120" w:after="0"/>
        <w:ind w:firstLine="567"/>
        <w:jc w:val="both"/>
        <w:rPr/>
      </w:pPr>
      <w:r>
        <w:rPr>
          <w:rFonts w:cs="Courier New" w:ascii="Courier New" w:hAnsi="Courier New"/>
          <w:sz w:val="20"/>
          <w:szCs w:val="20"/>
        </w:rPr>
        <w:t>Szoluckijt, az OGPU külügyi osztályának vezetőjét Moszkva utasította, vegye át annak a titkosrendőrségi szervezetnek az ellenőrzését, melyet Spanyolországban szovjet mintára építettek ki. Egy vagy két nappal az én távozásom után érkezett. Abban az időben az OGPU hatalma az egész lojalista területre kiterjedt, mindazonáltal leginkább Katalóniára koncentráltak, ahol a független csoportok támogatottsága a legnagyobb volt, illetve ahová a valódi trockisták is telepítették főhadiszállásaikat.</w:t>
      </w:r>
    </w:p>
    <w:p>
      <w:pPr>
        <w:pStyle w:val="Normal"/>
        <w:spacing w:before="120" w:after="0"/>
        <w:ind w:firstLine="567"/>
        <w:jc w:val="both"/>
        <w:rPr/>
      </w:pPr>
      <w:r>
        <w:rPr>
          <w:rFonts w:cs="Courier New" w:ascii="Courier New" w:hAnsi="Courier New"/>
          <w:sz w:val="20"/>
          <w:szCs w:val="20"/>
        </w:rPr>
        <w:t>- Jó embereik vannak odaát - mondta nekem Szoluckij, amikor néhány héttel később visszatért Párizsba -, csak az a baj, nincs tapasztalatuk. Nem engedhetjük meg, hogy Spanyolország a világ minden részéből érkezett különböző szovjetellenes elemek gyűjtőhelye legyen. Hiszen az most már a mi Spanyolországunk. Része a szovjet frontnak. Biztosan a markunkba kell ragadnunk. Ki tudja, hány kém érkezhetett ezekkel az önkéntesekkel együtt? Ami pedig az anarchistákat és a trockistákat illeti, annak ellenére, hogy antifasiszta katonák, nekünk esküdt ellenségeink. Ellenforradalmárok mind egy szálig, akiket gyökerestül ki kell irtanunk.</w:t>
      </w:r>
    </w:p>
    <w:p>
      <w:pPr>
        <w:pStyle w:val="Normal"/>
        <w:spacing w:before="120" w:after="0"/>
        <w:ind w:firstLine="567"/>
        <w:jc w:val="both"/>
        <w:rPr/>
      </w:pPr>
      <w:r>
        <w:rPr>
          <w:rFonts w:cs="Courier New" w:ascii="Courier New" w:hAnsi="Courier New"/>
          <w:sz w:val="20"/>
          <w:szCs w:val="20"/>
        </w:rPr>
        <w:t>Az OGPU fantasztikus munkát végzett. Madridban, Barcelonában és Valenciában már decemberben magasra csaptak a terror hullámai. Különleges börtönöket alapított. Egységei merényleteket és emberrablásokat hajtottak végre. Rejtett fogdákat töltött fel rabokkal, és repülőgéppel bombatámadásokat intézett. Mondanom sem kell, hogy a szervezet a lojalista kormánytól teljes egészében függetlenül működött. Felette, amely ekképpen birodalom volt a birodalmon belül, az igazságügyminisztérium semmilyen befolyással nem rendelkezett. Olyan erőt képeztek, amely előtt a Caballero-kormány legmagasabb beosztású politikusai is megremegtek. Úgy tűnt, a Szovjetunió annyira kemény marokkal szorítja a lojalista Spanyolországot, mintha az máris szovjet területnek számítana.</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December 16-án Largo Caballero nyilvánosságra hozta Francóval szembeni ellenállásáról szóló nyilatkozatát: „Madrid nem fog elesni! A háború csak most kezdődik, hiszen már nekünk is megvannak a szükséges hadianyagaink.”</w:t>
      </w:r>
    </w:p>
    <w:p>
      <w:pPr>
        <w:pStyle w:val="Normal"/>
        <w:spacing w:before="120" w:after="0"/>
        <w:ind w:firstLine="567"/>
        <w:jc w:val="both"/>
        <w:rPr/>
      </w:pPr>
      <w:r>
        <w:rPr>
          <w:rFonts w:cs="Courier New" w:ascii="Courier New" w:hAnsi="Courier New"/>
          <w:sz w:val="20"/>
          <w:szCs w:val="20"/>
        </w:rPr>
        <w:t xml:space="preserve">Másnap, Moszkvában a </w:t>
      </w:r>
      <w:r>
        <w:rPr>
          <w:rFonts w:cs="Courier New" w:ascii="Courier New" w:hAnsi="Courier New"/>
          <w:i/>
          <w:iCs/>
          <w:sz w:val="20"/>
          <w:szCs w:val="20"/>
        </w:rPr>
        <w:t>Pravda</w:t>
      </w:r>
      <w:r>
        <w:rPr>
          <w:rFonts w:cs="Courier New" w:ascii="Courier New" w:hAnsi="Courier New"/>
          <w:sz w:val="20"/>
          <w:szCs w:val="20"/>
        </w:rPr>
        <w:t>, Sztálin hivatalos szócsöve, nyíltan bejelentette, hogy Katalóniában megkezdődtek a tisztogatások, és „ugyanazzal a határozottsággal folynak majd, mint ahogyan a Szovjetunióban”.</w:t>
      </w:r>
    </w:p>
    <w:p>
      <w:pPr>
        <w:pStyle w:val="Normal"/>
        <w:spacing w:before="120" w:after="0"/>
        <w:ind w:firstLine="567"/>
        <w:jc w:val="both"/>
        <w:rPr/>
      </w:pPr>
      <w:r>
        <w:rPr>
          <w:rFonts w:cs="Courier New" w:ascii="Courier New" w:hAnsi="Courier New"/>
          <w:sz w:val="20"/>
          <w:szCs w:val="20"/>
        </w:rPr>
        <w:t>Madrid hősies és kétségbeesett védelme kezdte elérni csúcspontját. Franco légiereje tönkrebombázta a fővárost, csapatai pedig gyakorlatilag a külvárosokban jártak. Ekkorra azonban már a lojalistáknak is megvoltak a maga pilótái, tankjai és tüzérsége. Katonai segítségünk éppen időben érkezett ahhoz, hogy megmenthessük Madridot. Berzin tábornok és vezérkara csendben irányította azt a harcot, amelyet a nyilvánosság előtt Miaja tábornok vezetett, és amelyből Kleber, a Komintern tábornoka csinált igazán nagy felhajtást a világ számára.</w:t>
      </w:r>
    </w:p>
    <w:p>
      <w:pPr>
        <w:pStyle w:val="Normal"/>
        <w:spacing w:before="120" w:after="0"/>
        <w:ind w:firstLine="567"/>
        <w:jc w:val="both"/>
        <w:rPr/>
      </w:pPr>
      <w:r>
        <w:rPr>
          <w:rFonts w:cs="Courier New" w:ascii="Courier New" w:hAnsi="Courier New"/>
          <w:sz w:val="20"/>
          <w:szCs w:val="20"/>
        </w:rPr>
        <w:t>A Nemzetközi Brigád által aratott bámulatos diadalok, valamint a Szovjetuniótól kapott anyagi segítség olyan mértékben járult hozzá a Spanyol Kommunista Párt népszerűségéhez, hogy 1937 januárjára annak tagsága meghaladta a 200.000-et. Madrid megmentése soha nem látott módon emelte a szovjet tekintélyt.</w:t>
      </w:r>
    </w:p>
    <w:p>
      <w:pPr>
        <w:pStyle w:val="Normal"/>
        <w:spacing w:before="120" w:after="0"/>
        <w:ind w:firstLine="567"/>
        <w:jc w:val="both"/>
        <w:rPr/>
      </w:pPr>
      <w:r>
        <w:rPr>
          <w:rFonts w:cs="Courier New" w:ascii="Courier New" w:hAnsi="Courier New"/>
          <w:sz w:val="20"/>
          <w:szCs w:val="20"/>
        </w:rPr>
        <w:t xml:space="preserve">Ezzel egy időben azonban a lezárását is jelentette a Sztálin-féle spanyolországi beavatkozás első szakaszának. Most bontakozott csak ki teljes, kíméletlen valóságában az ország </w:t>
      </w:r>
      <w:r>
        <w:rPr>
          <w:rFonts w:cs="Courier New" w:ascii="Courier New" w:hAnsi="Courier New"/>
          <w:i/>
          <w:iCs/>
          <w:sz w:val="20"/>
          <w:szCs w:val="20"/>
        </w:rPr>
        <w:t>sztalinizálása</w:t>
      </w:r>
      <w:r>
        <w:rPr>
          <w:rFonts w:cs="Courier New" w:ascii="Courier New" w:hAnsi="Courier New"/>
          <w:sz w:val="20"/>
          <w:szCs w:val="20"/>
        </w:rPr>
        <w:t>. Az OGPU irányította a folyamatot. A Komintern erőit visszavonták. 1937. február 4-én Kleber tábornokot leváltották a Nemzetközi Brigád parancsnoki posztjáról. Nyilvánosan bejelentették, hogy Malagára irányítják, ahol a lojalista védelmi erők megszervezésénél fog segédkezni. Soha többé nem hallottak róla.</w:t>
      </w:r>
    </w:p>
    <w:p>
      <w:pPr>
        <w:pStyle w:val="Normal"/>
        <w:spacing w:before="120" w:after="0"/>
        <w:ind w:firstLine="567"/>
        <w:jc w:val="both"/>
        <w:rPr/>
      </w:pPr>
      <w:r>
        <w:rPr>
          <w:rFonts w:cs="Courier New" w:ascii="Courier New" w:hAnsi="Courier New"/>
          <w:sz w:val="20"/>
          <w:szCs w:val="20"/>
        </w:rPr>
        <w:t>Néhány héttel később, amikor Moszkvában jártam, a fülembe jutott, hogy Kleber eltűnésének köze volt a Vörös Hadsereg soraiban végrehajtott tisztogatáshoz, valamint számtalan vezérkari tiszt letartóztatásához. Legközelebbi elvtársai közül sokan összeesküvés vádjával kerültek Sztálin kivégzőosztagai elé. Véletlenül összefutottam Kleber testvérével, akit áprilisban visszarendeltek külföldről. Néhány nappal ezután őt is letartóztatta az OGPU.</w:t>
      </w:r>
    </w:p>
    <w:p>
      <w:pPr>
        <w:pStyle w:val="Normal"/>
        <w:spacing w:before="120" w:after="0"/>
        <w:ind w:firstLine="567"/>
        <w:jc w:val="both"/>
        <w:rPr/>
      </w:pPr>
      <w:r>
        <w:rPr>
          <w:rFonts w:cs="Courier New" w:ascii="Courier New" w:hAnsi="Courier New"/>
          <w:sz w:val="20"/>
          <w:szCs w:val="20"/>
        </w:rPr>
        <w:t>A Komintern tábornokának eltűnése a nagy tisztogatások idején nem jelentett egyebet, mint hogy ő is csak egy volt azok közül, akik nem voltak már hasznosak Sztálin számára, viszont túl sokat tudtak. Sztálin úgy határozott, a Komintern elvégezte a munkát, amit Spanyolországban rábíztak. Berzin és Sztasevszkij most már keményen a markában tartotta az egész mozgalma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Kleber tábornok eltűnése semmiféle reakciót nem váltott ki azoknak a sorából, akik azelőtt világszerte szinte hősi dalokat énekeltek róla. Mesterségesen gyártott dicsősége vele együtt tűnt el a semmiben. Talán Lukács tábornok volt az, akit az istenek leginkább kegyükbe fogadtak. Ez a magyar kommunista író, valódi nevén Zalka Máté, a spanyol fronton, harc közben tűnt el.</w:t>
      </w:r>
      <w:r>
        <w:rPr>
          <w:rStyle w:val="FootnoteCharacters"/>
          <w:rStyle w:val="FootnoteAnchor"/>
          <w:rFonts w:cs="Courier New" w:ascii="Courier New" w:hAnsi="Courier New"/>
          <w:sz w:val="20"/>
          <w:szCs w:val="20"/>
        </w:rPr>
        <w:footnoteReference w:id="8"/>
      </w:r>
    </w:p>
    <w:p>
      <w:pPr>
        <w:pStyle w:val="Normal"/>
        <w:spacing w:before="120" w:after="0"/>
        <w:ind w:firstLine="567"/>
        <w:jc w:val="both"/>
        <w:rPr/>
      </w:pPr>
      <w:r>
        <w:rPr>
          <w:rFonts w:cs="Courier New" w:ascii="Courier New" w:hAnsi="Courier New"/>
          <w:sz w:val="20"/>
          <w:szCs w:val="20"/>
        </w:rPr>
        <w:t>Madrid sikeres védelme a szovjet fegyverek segítségével a korábbinál sokkal nagyobb lehetőségeket biztosított az OGPU számára, hatalmának kiterjesztésére. Ezreket tartóztattak le, köztük rengeteg külföldi önkéntest is, akik azért érkeztek, hogy Franco ellen harcoljanak. Árulásnak számított minden, az alkalmazott módszerekkel kapcsolatos kritika, Sztálin oroszországi diktatúrájával szembeni elítélő vélemény, vagy bármilyen kapcsolat azokkal, akik politikailag eretneknek számító elveket vallottak. Az OGPU használta az összes, Moszkvában már jól ismert módszert, mint a kényszervallatást vagy a tárgyalás nélküli kivégzéseket.</w:t>
      </w:r>
    </w:p>
    <w:p>
      <w:pPr>
        <w:pStyle w:val="Normal"/>
        <w:spacing w:before="120" w:after="0"/>
        <w:ind w:firstLine="567"/>
        <w:jc w:val="both"/>
        <w:rPr/>
      </w:pPr>
      <w:r>
        <w:rPr>
          <w:rFonts w:cs="Courier New" w:ascii="Courier New" w:hAnsi="Courier New"/>
          <w:sz w:val="20"/>
          <w:szCs w:val="20"/>
        </w:rPr>
        <w:t>Fogalmam sincs, mennyi Sztálin-ellenes embert lőttek agyon Spanyolországban. Számtalan különálló esetet tudnék felidézni, most azonban csak egyetlen ember történetét szeretném elmondani, aki talán még a mai napig is életben van. Az a néhány adat, amit fel fogok sorolni, talán segíthet a családjának, hogy megmentsék. Fiatal angol férfi az illető, rádiótechnikus, a neve Friend, volt egy bátyja Leningrádban, orosz lányt vett feleségül. Meggyőződéses antifasiszta volt, és a Szovjetunió álmai földjét jelentette. Rengeteg próbálkozás után végre sikerült bebocsáttatást nyernie az országba, és ezután ott is élt.</w:t>
      </w:r>
    </w:p>
    <w:p>
      <w:pPr>
        <w:pStyle w:val="Normal"/>
        <w:spacing w:before="120" w:after="0"/>
        <w:ind w:firstLine="567"/>
        <w:jc w:val="both"/>
        <w:rPr/>
      </w:pPr>
      <w:r>
        <w:rPr>
          <w:rFonts w:cs="Courier New" w:ascii="Courier New" w:hAnsi="Courier New"/>
          <w:sz w:val="20"/>
          <w:szCs w:val="20"/>
        </w:rPr>
        <w:t>Mikor megkezdődött a szovjet beavatkozás, híradós technikusként őt is Spanyolországba vezényelték. 1937 elején jelentés érkezett az OGPU moszkvai központjába, miszerint Friend „szimpatizál a trockistákkal”. Ismertem a fiút, és kétségem sem volt afelől, hogy teljes szívével kiáll a lojalista ügy, illetve a Szovjetunió mellett. Igaz persze, kapcsolatba keveredett szocialistákkal, valamint egyéb radikálisokkal, de ez természetes egy olyan fiatalembertől, aki nem vette észre, milyen láthatatlan Kínai Nagy Fal választja el a szovjet személyi állományt a spanyoloktól.</w:t>
      </w:r>
    </w:p>
    <w:p>
      <w:pPr>
        <w:pStyle w:val="Normal"/>
        <w:spacing w:before="120" w:after="0"/>
        <w:ind w:firstLine="567"/>
        <w:jc w:val="both"/>
        <w:rPr/>
      </w:pPr>
      <w:r>
        <w:rPr>
          <w:rFonts w:cs="Courier New" w:ascii="Courier New" w:hAnsi="Courier New"/>
          <w:sz w:val="20"/>
          <w:szCs w:val="20"/>
        </w:rPr>
        <w:t>Később Moszkvában megkérdeztem egy OGPU-hivatalnoktól, mi lett Friend sorsa, azonban csak kitérő válaszokat adtak. Mikor tovább kérdezősködtem, megtudtam, hogy Friendet fogolyként hozták haza Odesszába. Elmondták azt is, milyen csellel sikerült elkapniuk. Az OGPU, azt hazudva csalta egy szovjet hajó fedélzetére, hogy elromlott annak a rádiója. Friendnek fogalma sem volt az utána folyó OGPU-vizsgálatról. Amint a fedélzetre lépett, azonnal letartóztatták. Április 12-én bezárták az OGPU moszkvai börtönének valamelyik zárkájába. Leningrádban élő bátyja, valamint Angliában élő családja a mai napig sem tud arról, mi lett a sorsa. Még én magam sem tudtam kideríteni, hogy vajon mint „kémet” kivégezték-e, vagy talán ma is életben van valamelyik távoli koncentrációs táborban.</w:t>
      </w:r>
    </w:p>
    <w:p>
      <w:pPr>
        <w:pStyle w:val="Normal"/>
        <w:spacing w:before="120" w:after="0"/>
        <w:ind w:firstLine="567"/>
        <w:jc w:val="both"/>
        <w:rPr/>
      </w:pPr>
      <w:r>
        <w:rPr>
          <w:rFonts w:cs="Courier New" w:ascii="Courier New" w:hAnsi="Courier New"/>
          <w:sz w:val="20"/>
          <w:szCs w:val="20"/>
        </w:rPr>
        <w:t>Számtalan ehhez hasonló eltűnés történt akkoriban. Akadtak olyanok, akiket elraboltak, és Szovjet-Oroszországba hurcoltak. Másokat még Spanyolországban gyilkoltak meg. Az egyik legnagyobb vihart kavart ügy Andres Niné, a Marxista Egyesítés Munkáspárt vezetőjéé volt. Nin valamikor trockista körökben forgott, és régebben a Komintern vezetőségében dolgozott. Társainak egy csoportjával együtt egyszer csak nyomtalanul felszívódott az OGPU egyik börtönéből, ahol fogva tartották őket. Holttestük csak akkor került elő, amikor brit parlamenti képviselők egy csoportja érkezett Spanyolországba az eltűnésük ügyét kivizsgálandó. Az ifjú Smillie, a híres brit munkáspárti vezér, Robert Smillie fiának az esete, akit az OGPU egyik börtönében végeztek ki, hasonlóan nagy felhördülést keltett. Ugyanígy Mark Reiné is, aki az emigráns orosz szocialista vezető, Rafael Abramovics fia volt (</w:t>
      </w:r>
      <w:r>
        <w:rPr>
          <w:rFonts w:cs="Courier New" w:ascii="Courier New" w:hAnsi="Courier New"/>
          <w:i/>
          <w:iCs/>
          <w:sz w:val="20"/>
          <w:szCs w:val="20"/>
        </w:rPr>
        <w:t>lásd VI. fejezet</w:t>
      </w:r>
      <w:r>
        <w:rPr>
          <w:rFonts w:cs="Courier New" w:ascii="Courier New" w:hAnsi="Courier New"/>
          <w:sz w:val="20"/>
          <w:szCs w:val="20"/>
        </w:rPr>
        <w:t>).</w:t>
      </w:r>
    </w:p>
    <w:p>
      <w:pPr>
        <w:pStyle w:val="Normal"/>
        <w:spacing w:before="120" w:after="0"/>
        <w:ind w:firstLine="567"/>
        <w:jc w:val="both"/>
        <w:rPr/>
      </w:pPr>
      <w:r>
        <w:rPr>
          <w:rFonts w:cs="Courier New" w:ascii="Courier New" w:hAnsi="Courier New"/>
          <w:sz w:val="20"/>
          <w:szCs w:val="20"/>
        </w:rPr>
        <w:t>Az OGPU spanyol földön végzett tevékenysége ellenérzéseket keltett a köztársaság antifasiszta köreiben. Sokan azt kezdték beszélni, hogy Caballerónak és társainak fogalmuk sem volt róla, mit művelnek, amikor a küzdelemben elfogadták a kommunista párt által nyújtott segítő kezet. Caballero miniszterelnök gyomra nem tudta bevenni azt a hihetetlen terrort, ami saját pártjának tagságát tizedelte meg, és amely az ő politikai szövetségeseire sújtott le leginkább. Katalónia autonóm kormányzata, mely foggal-körömmel ellenállt az OGPU tisztogatási hadjáratának, Caballero legteljesebb támogatását élvezte. Spanyolországot egyre inkább darabokra szaggatta a belső krízis.</w:t>
      </w:r>
    </w:p>
    <w:p>
      <w:pPr>
        <w:pStyle w:val="Normal"/>
        <w:spacing w:before="120" w:after="0"/>
        <w:ind w:firstLine="567"/>
        <w:jc w:val="both"/>
        <w:rPr/>
      </w:pPr>
      <w:r>
        <w:rPr>
          <w:rFonts w:cs="Courier New" w:ascii="Courier New" w:hAnsi="Courier New"/>
          <w:sz w:val="20"/>
          <w:szCs w:val="20"/>
        </w:rPr>
        <w:t>Én magam Moszkvában voltam akkoriban, és onnan – ahol a Spanyolország belügyeivel kapcsolatos legfontosabb döntések születtek - figyeltem, hogyan alakulnak az események, és érik el csúcspontjukat.</w:t>
      </w:r>
    </w:p>
    <w:p>
      <w:pPr>
        <w:pStyle w:val="Normal"/>
        <w:spacing w:before="120" w:after="0"/>
        <w:ind w:firstLine="567"/>
        <w:jc w:val="both"/>
        <w:rPr/>
      </w:pPr>
      <w:r>
        <w:rPr>
          <w:rFonts w:cs="Courier New" w:ascii="Courier New" w:hAnsi="Courier New"/>
          <w:sz w:val="20"/>
          <w:szCs w:val="20"/>
        </w:rPr>
        <w:t>1937 márciusában elolvastam egy bizalmas jelentést, melyet Berzin tábornok küldött a hadügyi népbiztosnak, Vorosilovnak. Jezsov; aki Jagodát követte az OGPU főnöki posztján (és akit azóta elődjéhez hasonlóan likvidáltak), szintén tudomást szerzett róla. Természetesen annak ellenére, hogy az ehhez hasonló jelentések hivatalosan azok összeállítóinak feljebbvalóihoz íródtak, egyenesen Sztálinnak szánták mindegyiket.</w:t>
      </w:r>
    </w:p>
    <w:p>
      <w:pPr>
        <w:pStyle w:val="Normal"/>
        <w:spacing w:before="120" w:after="0"/>
        <w:ind w:firstLine="567"/>
        <w:jc w:val="both"/>
        <w:rPr/>
      </w:pPr>
      <w:r>
        <w:rPr>
          <w:rFonts w:cs="Courier New" w:ascii="Courier New" w:hAnsi="Courier New"/>
          <w:sz w:val="20"/>
          <w:szCs w:val="20"/>
        </w:rPr>
        <w:t>Miután optimista képet festett a katonai helyzet állásáról, és nagyra értékelte a Generalissimo Miaja által játszott szerepet, Berzin elmondta, hogy spanyol körökben mennyire neheztelnek az OGPU működése miatt, és mennyire ellenzik annak módszereit. Kijelentette, hogy az OGPU ügynökei indokolatlan beavatkozásaikkal és a kormánykörökben folytatott kémkedéseikkel mennyire aláássák a szovjet tekintélyt. Jelentését azzal zárta, hogy javasolja Orlov azonnali visszahívását Spanyolországból.</w:t>
      </w:r>
    </w:p>
    <w:p>
      <w:pPr>
        <w:pStyle w:val="Normal"/>
        <w:spacing w:before="120" w:after="0"/>
        <w:ind w:firstLine="567"/>
        <w:jc w:val="both"/>
        <w:rPr/>
      </w:pPr>
      <w:r>
        <w:rPr>
          <w:rFonts w:cs="Courier New" w:ascii="Courier New" w:hAnsi="Courier New"/>
          <w:sz w:val="20"/>
          <w:szCs w:val="20"/>
        </w:rPr>
        <w:t>- Berzinnek tökéletesen igaza van - közölte velem Szoluckij, miután elolvastam a tábornok által írottakat.</w:t>
      </w:r>
    </w:p>
    <w:p>
      <w:pPr>
        <w:pStyle w:val="Normal"/>
        <w:spacing w:before="120" w:after="0"/>
        <w:ind w:firstLine="567"/>
        <w:jc w:val="both"/>
        <w:rPr/>
      </w:pPr>
      <w:r>
        <w:rPr>
          <w:rFonts w:cs="Courier New" w:ascii="Courier New" w:hAnsi="Courier New"/>
          <w:sz w:val="20"/>
          <w:szCs w:val="20"/>
        </w:rPr>
        <w:t>Szoluckij, aki az OGPU külügyi osztályának igazgatója volt, azzal folytatta, hogy az embereink úgy viselkednek Spanyolországban, mintha valamiféle gyarmaton volnának, és még a spanyol vezetőket is úgy kezelik, mint a gyarmatosítók szokták a bennszülött őslakosságot. Mikor megkérdeztem, hogy akkor mi lesz Orlovval, Szoluckij azt válaszolta, ez teljesen Jezsovtól függ.</w:t>
      </w:r>
    </w:p>
    <w:p>
      <w:pPr>
        <w:pStyle w:val="Normal"/>
        <w:spacing w:before="120" w:after="0"/>
        <w:ind w:firstLine="567"/>
        <w:jc w:val="both"/>
        <w:rPr/>
      </w:pPr>
      <w:r>
        <w:rPr>
          <w:rFonts w:cs="Courier New" w:ascii="Courier New" w:hAnsi="Courier New"/>
          <w:sz w:val="20"/>
          <w:szCs w:val="20"/>
        </w:rPr>
        <w:t>Jezsov, aki az akkor már javában dúló oroszországi tisztogatás legfőbb irányítója volt, maga is úgy tekintett Spanyolországra, mint szovjet tartományra. Mindezek fölött Berzin vörös hadseregbeli támogatói közül akkorra már sokakat letartóztattak a Szovjetunióban, így a tábornok saját élete szintén nem ért már fabatkát sem. Mivel olyan sok elvtársa akadt fenn az OGPU által kivetett hálóban, minden jelentést, melyet ő küldött, különös gyanakvással kezeltek a Kremlben.</w:t>
      </w:r>
    </w:p>
    <w:p>
      <w:pPr>
        <w:pStyle w:val="Normal"/>
        <w:spacing w:before="120" w:after="0"/>
        <w:ind w:firstLine="567"/>
        <w:jc w:val="both"/>
        <w:rPr/>
      </w:pPr>
      <w:r>
        <w:rPr>
          <w:rFonts w:cs="Courier New" w:ascii="Courier New" w:hAnsi="Courier New"/>
          <w:sz w:val="20"/>
          <w:szCs w:val="20"/>
        </w:rPr>
        <w:t>Áprilisban Sztasevszkij is Moszkvába érkezett, hogy személyesen számoljon be Sztálinnak a Spanyolországban tapasztaltakról. Habár hajthatatlan sztálinista és mereven ortodox gondolkodású ember volt, Sztasevszkij maga is úgy érezte, az OGPU óriási hibát követ el azzal, hogy a lojalista területeken ilyen módszereket alkalmaz. Berzin tábornokhoz hasonlóan határozottan ellenezte azt a lenéző, gyarmati magatartást, amelyet az oroszok vettek fel spanyol földön.</w:t>
      </w:r>
    </w:p>
    <w:p>
      <w:pPr>
        <w:pStyle w:val="Normal"/>
        <w:spacing w:before="120" w:after="0"/>
        <w:ind w:firstLine="567"/>
        <w:jc w:val="both"/>
        <w:rPr/>
      </w:pPr>
      <w:r>
        <w:rPr>
          <w:rFonts w:cs="Courier New" w:ascii="Courier New" w:hAnsi="Courier New"/>
          <w:sz w:val="20"/>
          <w:szCs w:val="20"/>
        </w:rPr>
        <w:t>Sztasevszkijnek semmi szüksége nem volt a központi irányvonaltól eltávolodó és „trockista” elemekre Oroszországban, így tökéletesen egyetértett azzal, ahogyan az OGPU ezt a problémát odahaza kezelte, ám úgy gondolta, a szervezetnek tiszteletet kellene mutatnia a spanyol politikai pártokkal szemben. Óvatosan azt is közölte, talán az volna a legjobb, ha Sztálin változtatna az OGPU Spanyolország esetében alkalmazott politikáján. A „nagyfőnök” úgy tett, mintha egyetértene vele, így Sztasevszkij viszonylag elégedetten távozott a Kremlből.</w:t>
      </w:r>
    </w:p>
    <w:p>
      <w:pPr>
        <w:pStyle w:val="Normal"/>
        <w:spacing w:before="120" w:after="0"/>
        <w:ind w:firstLine="567"/>
        <w:jc w:val="both"/>
        <w:rPr/>
      </w:pPr>
      <w:r>
        <w:rPr>
          <w:rFonts w:cs="Courier New" w:ascii="Courier New" w:hAnsi="Courier New"/>
          <w:sz w:val="20"/>
          <w:szCs w:val="20"/>
        </w:rPr>
        <w:t>Később megbeszélése volt Tuhacsevszkij marsallal is, amely során felhívta a tiszt figyelmét a szovjetek Spanyolországban tanúsított becstelen magatartására. Ez a bizonyos megbeszélés - részben Tuhacsevszkij akkor már nagyon ingatag pozíciója miatt - később igen sok beszélgetés tárgya lett a Kreml belső köreiben. A marsallnak, habár tökéletesen támogatta azokat az elképzeléseket, amelyek szerint le kell vágni az oroszlánkörmeit mindazoknak, akik Spanyolországban úgy viselkednek, mintha az már egy meghódított ország volna, ekkorra túl kevés hatalma maradt a fegyelem megerősítéséhez.</w:t>
      </w:r>
    </w:p>
    <w:p>
      <w:pPr>
        <w:pStyle w:val="Normal"/>
        <w:spacing w:before="120" w:after="0"/>
        <w:ind w:firstLine="567"/>
        <w:jc w:val="both"/>
        <w:rPr/>
      </w:pPr>
      <w:r>
        <w:rPr>
          <w:rFonts w:cs="Courier New" w:ascii="Courier New" w:hAnsi="Courier New"/>
          <w:sz w:val="20"/>
          <w:szCs w:val="20"/>
        </w:rPr>
        <w:t>Számtalan alkalommal beszélgettem Sztasevszkij</w:t>
        <w:softHyphen/>
        <w:t>jel. Úgy számította, hogy Caballero hamarosan megbukik, és Negrin, az ő dédelgetett kedvence emelkedik majd hatalomra.</w:t>
      </w:r>
    </w:p>
    <w:p>
      <w:pPr>
        <w:pStyle w:val="Normal"/>
        <w:spacing w:before="120" w:after="0"/>
        <w:ind w:firstLine="567"/>
        <w:jc w:val="both"/>
        <w:rPr/>
      </w:pPr>
      <w:r>
        <w:rPr>
          <w:rFonts w:cs="Courier New" w:ascii="Courier New" w:hAnsi="Courier New"/>
          <w:sz w:val="20"/>
          <w:szCs w:val="20"/>
        </w:rPr>
        <w:t>- Nagy harcoknak nézünk mi még elébe Spanyolországban - jegyezte meg nekem nem is egyszer.</w:t>
      </w:r>
    </w:p>
    <w:p>
      <w:pPr>
        <w:pStyle w:val="Normal"/>
        <w:spacing w:before="120" w:after="0"/>
        <w:ind w:firstLine="567"/>
        <w:jc w:val="both"/>
        <w:rPr/>
      </w:pPr>
      <w:r>
        <w:rPr>
          <w:rFonts w:cs="Courier New" w:ascii="Courier New" w:hAnsi="Courier New"/>
          <w:sz w:val="20"/>
          <w:szCs w:val="20"/>
        </w:rPr>
        <w:t>Számunkra, akiknek rálátása volt Sztálin politikájára, mindez nem is lehetett kérdéses. A vezér már kikényszerítette, hogy Spanyolország, a Kreml által irányított tartomány szintjére süllyedjen, most pedig készen állt a következő lépés végrehajtására. A Komintern lassan és véglegesen eltűnt a képből. Ekkorra Berzin teljes egészében a markában tartotta a spanyol hadsereget. Sztasevszkij átszállíttatta a Spanyol Állami Bank aranytartalékának nagy részét Moszkvába. Az OGPU gépezete teljes gőzzel tört előre. Minden pontosan úgy alakult, ahogyan azt Sztálin előzetesen meghatározta: „Maradjanak kívül a tüzérség hatótávolságán!” Sikerült elkerülnünk a nemzetközi háború kitörését, ráadásul úgy tűnt, Sztálin minden célját eléri.</w:t>
      </w:r>
    </w:p>
    <w:p>
      <w:pPr>
        <w:pStyle w:val="Normal"/>
        <w:spacing w:before="120" w:after="0"/>
        <w:ind w:firstLine="567"/>
        <w:jc w:val="both"/>
        <w:rPr/>
      </w:pPr>
      <w:r>
        <w:rPr>
          <w:rFonts w:cs="Courier New" w:ascii="Courier New" w:hAnsi="Courier New"/>
          <w:sz w:val="20"/>
          <w:szCs w:val="20"/>
        </w:rPr>
        <w:t>Egyetlen nagy akadály maradt csupán: Katalónia. A katalánok szigorúan Sztálin-ellenesek voltak, ráadásul az egyik legerősebb ütőkártyát jelentették a Caballero-kormányzat kezében. Ha a teljes uralmat meg akarta szerezni, akkor Sztálin kénytelen volt meghódítani Katalóniát, és el kellett tüntetni a színről Caballerót.</w:t>
      </w:r>
    </w:p>
    <w:p>
      <w:pPr>
        <w:pStyle w:val="Normal"/>
        <w:spacing w:before="120" w:after="0"/>
        <w:ind w:firstLine="567"/>
        <w:jc w:val="both"/>
        <w:rPr/>
      </w:pPr>
      <w:r>
        <w:rPr>
          <w:rFonts w:cs="Courier New" w:ascii="Courier New" w:hAnsi="Courier New"/>
          <w:sz w:val="20"/>
          <w:szCs w:val="20"/>
        </w:rPr>
        <w:t xml:space="preserve">A jelentésben, melyet az egyik párizsi orosz anarchista csoport vezetője - valójában az OGPU ügynöke - küldött nekem, ez utóbbi különösen ki volt emelve. Barcelonába küldték, ahol, mint az egyik vezető anarchistát, a helyi kormányzat anarcho-szindikalista tagjai azon nyomban a bizalmukba fogadták. Feladata szerint </w:t>
      </w:r>
      <w:r>
        <w:rPr>
          <w:rFonts w:cs="Courier New" w:ascii="Courier New" w:hAnsi="Courier New"/>
          <w:i/>
          <w:iCs/>
          <w:sz w:val="20"/>
          <w:szCs w:val="20"/>
        </w:rPr>
        <w:t>agent provocateur</w:t>
      </w:r>
      <w:r>
        <w:rPr>
          <w:rFonts w:cs="Courier New" w:ascii="Courier New" w:hAnsi="Courier New"/>
          <w:sz w:val="20"/>
          <w:szCs w:val="20"/>
        </w:rPr>
        <w:t>ként kellett tevékenykednie, vagyis rá kellett vennie a katalánokat, hogy kezdjenek bele valami olyan cselekménybe, amely megfelelő indokot biztosítana a hadsereg mozgósítására, mintha csak a front mögött kitört valamilyen felkelést akarna elfojtani.</w:t>
      </w:r>
    </w:p>
    <w:p>
      <w:pPr>
        <w:pStyle w:val="Normal"/>
        <w:spacing w:before="120" w:after="0"/>
        <w:ind w:firstLine="567"/>
        <w:jc w:val="both"/>
        <w:rPr/>
      </w:pPr>
      <w:r>
        <w:rPr>
          <w:rFonts w:cs="Courier New" w:ascii="Courier New" w:hAnsi="Courier New"/>
          <w:sz w:val="20"/>
          <w:szCs w:val="20"/>
        </w:rPr>
        <w:t>Beszámolója majd harminc oldalt tett ki. Mint titkos jelentéseink mindegyike, ez is apró, mikrofilmtekercseken érkezett. A moszkvai főhadiszállás egyik ügyosztálya külön fel volt szerelve a legkiválóbb minőségű amerikai fényképészeti berendezésekkel, ezeket az anyagokat ők kapták kézbe. A jelentés mindegyik oldala gyakorlatilag egy felnagyított fénykép volt.</w:t>
      </w:r>
    </w:p>
    <w:p>
      <w:pPr>
        <w:pStyle w:val="Normal"/>
        <w:spacing w:before="120" w:after="0"/>
        <w:ind w:firstLine="567"/>
        <w:jc w:val="both"/>
        <w:rPr/>
      </w:pPr>
      <w:r>
        <w:rPr>
          <w:rFonts w:cs="Courier New" w:ascii="Courier New" w:hAnsi="Courier New"/>
          <w:sz w:val="20"/>
          <w:szCs w:val="20"/>
        </w:rPr>
        <w:t>Az ügynök részletesen beszámolt azon pártvezetőkkel folytatott megbeszéléseiről, akiknek a bizalmát élvezte, és mindarról, amit annak érdekében követett el, hogy ezeket a vezetőket olyan cselekmények végrehajtására sarkallja, amelyek kellő indokot jelenthetnének az OGPU számára azok teljes megsemmisítéséhez. Az ügynök egészen biztos volt benne, hogy Barcelonában hamarosan lázadás tör ki.</w:t>
      </w:r>
    </w:p>
    <w:p>
      <w:pPr>
        <w:pStyle w:val="Normal"/>
        <w:spacing w:before="120" w:after="0"/>
        <w:ind w:firstLine="567"/>
        <w:jc w:val="both"/>
        <w:rPr/>
      </w:pPr>
      <w:r>
        <w:rPr>
          <w:rFonts w:cs="Courier New" w:ascii="Courier New" w:hAnsi="Courier New"/>
          <w:sz w:val="20"/>
          <w:szCs w:val="20"/>
        </w:rPr>
        <w:t>Még egy jelentés érkezett, ezt azonban José Diaz, a Spanyol Kommunista Párt első embere küldte, és Dimitrovnak, a Komintern elnökének volt címezve. Dimitrov viszont, aki ekkorra már tökéletesen tudta, kik a feljebbvalói, azonnal továbbküldte az egészet az OGPU központjának. Diaz azzal vádolta Caballerót, hogy álmodozó és szószátyár, aki soha nem válhat a sztálinisták megbízható szövetségesévé. Negrint ezzel szemben az egekbe magasztalta. Beszélt ezenkívül arról a munkáról is, amelyet a kommunisták végeztek a szocialisták, valamint anarcho-szindikalisták soraiban, hogy belülről áshassák alá az egységüket.</w:t>
      </w:r>
    </w:p>
    <w:p>
      <w:pPr>
        <w:pStyle w:val="Normal"/>
        <w:spacing w:before="120" w:after="0"/>
        <w:ind w:firstLine="567"/>
        <w:jc w:val="both"/>
        <w:rPr/>
      </w:pPr>
      <w:r>
        <w:rPr>
          <w:rFonts w:cs="Courier New" w:ascii="Courier New" w:hAnsi="Courier New"/>
          <w:sz w:val="20"/>
          <w:szCs w:val="20"/>
        </w:rPr>
        <w:t>Ezek a jelentések semmi kétséget nem hagytak arra nézve, az OGPU a Barcelonában levő „irányíthatatlan” elemek szétzúzását tervezi, valamint a teljes hatalom megszerzésére törekszik Sztálin számára.</w:t>
      </w:r>
    </w:p>
    <w:p>
      <w:pPr>
        <w:pStyle w:val="Normal"/>
        <w:spacing w:before="120" w:after="0"/>
        <w:ind w:firstLine="567"/>
        <w:jc w:val="both"/>
        <w:rPr/>
      </w:pPr>
      <w:r>
        <w:rPr>
          <w:rFonts w:cs="Courier New" w:ascii="Courier New" w:hAnsi="Courier New"/>
          <w:sz w:val="20"/>
          <w:szCs w:val="20"/>
        </w:rPr>
        <w:t>Május 2-án Szoluckij felhívott a Hotel Savoyban, és megkért, hogy találkozzam egy nagyon fontos spanyol kommunistával, bizonyos Garciával. Ez az ember az akkoriban Valenciában székelő lojalista kormány titkos szolgálatának főnöke volt. Azért küldték Oroszországba, hogy részt vegyen a május elsejei ünnepségeken, mivel azonban mindenki annyira el volt foglalva a tisztogatásokkal, a táviratot, amelyben érkezését jelezték, senki nem vette észre. Egy lélek sem ment ki elé, így egyes-egyedül volt az Új Moszkva Szállodában. Szoluckij megkért, a képességeim szerint próbáljam rendbe hozni a malőrt.</w:t>
      </w:r>
    </w:p>
    <w:p>
      <w:pPr>
        <w:pStyle w:val="Normal"/>
        <w:spacing w:before="120" w:after="0"/>
        <w:ind w:firstLine="567"/>
        <w:jc w:val="both"/>
        <w:rPr/>
      </w:pPr>
      <w:r>
        <w:rPr>
          <w:rFonts w:cs="Courier New" w:ascii="Courier New" w:hAnsi="Courier New"/>
          <w:sz w:val="20"/>
          <w:szCs w:val="20"/>
        </w:rPr>
        <w:t>Egy elvtársam társaságában mentem el Garciához, akiről megállapíthattam, hogy a harmincas évei elején járó, élénk férfi. Elmondta, egyik legközelebbi barátja, Orlov, az OGPU spanyolországi főnöke volt olyan kedves, és elintézte neki ezt a kis kirándulást a szovjet fővárosba.</w:t>
      </w:r>
    </w:p>
    <w:p>
      <w:pPr>
        <w:pStyle w:val="Normal"/>
        <w:spacing w:before="120" w:after="0"/>
        <w:ind w:firstLine="567"/>
        <w:jc w:val="both"/>
        <w:rPr/>
      </w:pPr>
      <w:r>
        <w:rPr>
          <w:rFonts w:cs="Courier New" w:ascii="Courier New" w:hAnsi="Courier New"/>
          <w:sz w:val="20"/>
          <w:szCs w:val="20"/>
        </w:rPr>
        <w:t>- Boldogan jöttem - folytatta -, de senki nem jött ki elém, arra pedig nem voltak hajlandók engedélyt adni, hogy május elsején beléphessek a Vörös térre. Az egész felvonulásból nem láttam egyebet, csak néhány kis részletet, amit a szobám ablakából elkaphattam.</w:t>
      </w:r>
    </w:p>
    <w:p>
      <w:pPr>
        <w:pStyle w:val="Normal"/>
        <w:spacing w:before="120" w:after="0"/>
        <w:ind w:firstLine="567"/>
        <w:jc w:val="both"/>
        <w:rPr/>
      </w:pPr>
      <w:r>
        <w:rPr>
          <w:rFonts w:cs="Courier New" w:ascii="Courier New" w:hAnsi="Courier New"/>
          <w:sz w:val="20"/>
          <w:szCs w:val="20"/>
        </w:rPr>
        <w:t>Még egyszer elnézést kértünk Garcia elvtárstól, majd vacsorázni vittük a Savoyba. Megjegyezte, hogy az utcán látott szovjet munkások sokkal nyomorúságosabb állapotban vannak, mint az ő spanyol munkásai, még a polgárháború ellenére is. Megfigyelte, hogy a tartalékok nagyon csekélyek voltak, és megkérdezte, miért nem képes a szovjet kormány emelni a munkástömegek életszínvonalán.</w:t>
      </w:r>
    </w:p>
    <w:p>
      <w:pPr>
        <w:pStyle w:val="Normal"/>
        <w:spacing w:before="120" w:after="0"/>
        <w:ind w:firstLine="567"/>
        <w:jc w:val="both"/>
        <w:rPr/>
      </w:pPr>
      <w:r>
        <w:rPr>
          <w:rFonts w:cs="Courier New" w:ascii="Courier New" w:hAnsi="Courier New"/>
          <w:sz w:val="20"/>
          <w:szCs w:val="20"/>
        </w:rPr>
        <w:t>Mikor legközelebb találkoztam Szoluckijjal, feltettem a kérdés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Miért kellett ennek a spanyolnak idejönnie?</w:t>
      </w:r>
    </w:p>
    <w:p>
      <w:pPr>
        <w:pStyle w:val="Normal"/>
        <w:spacing w:before="120" w:after="0"/>
        <w:ind w:firstLine="567"/>
        <w:jc w:val="both"/>
        <w:rPr/>
      </w:pPr>
      <w:r>
        <w:rPr>
          <w:rFonts w:cs="Courier New" w:ascii="Courier New" w:hAnsi="Courier New"/>
          <w:sz w:val="20"/>
          <w:szCs w:val="20"/>
        </w:rPr>
        <w:t>- Orlov nem akarta, hogy útban legyen - válaszolta. - Május végéig nekünk kell még szórakoztatnunk.</w:t>
      </w:r>
    </w:p>
    <w:p>
      <w:pPr>
        <w:pStyle w:val="Normal"/>
        <w:spacing w:before="120" w:after="0"/>
        <w:ind w:firstLine="567"/>
        <w:jc w:val="both"/>
        <w:rPr/>
      </w:pPr>
      <w:r>
        <w:rPr>
          <w:rFonts w:cs="Courier New" w:ascii="Courier New" w:hAnsi="Courier New"/>
          <w:sz w:val="20"/>
          <w:szCs w:val="20"/>
        </w:rPr>
        <w:t>Mivel olvastam a jelentéseket, nem kellett megkérdeznem Szoluckijtól, mire készül Orlov májusban.</w:t>
      </w:r>
    </w:p>
    <w:p>
      <w:pPr>
        <w:pStyle w:val="Normal"/>
        <w:spacing w:before="120" w:after="0"/>
        <w:ind w:firstLine="567"/>
        <w:jc w:val="both"/>
        <w:rPr/>
      </w:pPr>
      <w:r>
        <w:rPr>
          <w:rFonts w:cs="Courier New" w:ascii="Courier New" w:hAnsi="Courier New"/>
          <w:sz w:val="20"/>
          <w:szCs w:val="20"/>
        </w:rPr>
        <w:t>A Barcelonából érkezett hírek valóságos szenzációként hatottak szerte a világban. A szalagcímek mindenütt azt ordították: anarchista felkelés Barcelonában! Az újságírók jelentették, hogy antisztálinista összeesküvést lepleztek le a katalán fővárosban, harcok folynak a telefonközpontért, utcai zavargások törtek ki, barikádok vannak mindenfelé, és embereket végeznek ki. Mind a mai napig úgy élnek az emberek tudatában a barcelonai májusi napok, mint az antifasiszták között vívott testvérháború, amely aközben tört ki, hogy Franco csapatai folyamatosan támadták őket. A hivatalos jelentések szerint a katalán felkelők, áruló módon, éppen akkor akarták kezükbe ragadni a hatalmat, amikor a legnagyobb összefogásra lett volna szükség a fasizmus elleni harchoz. A barcelonai tragédia másik magyarázata, melyet a sajtó, ezzel pedig az egész világ tudomására hoztak, hogy az egész felkelést „mindenféle irányíthatatlan elemek vezették, amelyeknek sikerült behatolniuk az anarchista mozgalom. szélsőséges szárnyaiba, és zavargást kiprovokálniuk a köztársaság ellenségeinek segítve ezzel”.</w:t>
      </w:r>
    </w:p>
    <w:p>
      <w:pPr>
        <w:pStyle w:val="Normal"/>
        <w:spacing w:before="120" w:after="0"/>
        <w:ind w:firstLine="567"/>
        <w:jc w:val="both"/>
        <w:rPr/>
      </w:pPr>
      <w:r>
        <w:rPr>
          <w:rFonts w:cs="Courier New" w:ascii="Courier New" w:hAnsi="Courier New"/>
          <w:sz w:val="20"/>
          <w:szCs w:val="20"/>
        </w:rPr>
        <w:t>A tények azonban azt mutatták; a katalán munkások túlnyomó többsége meggyőződésesen antisztálinista volt. Az orosz diktátor nagyon jól tudta, a leszámolás elkerülhetetlen, de ugyanilyen tökéletesen tisztában volt vele, mennyire szétszabdalt az ellenzéke, így egyetlen csapással, egyszerre lehetne szétzúzni őket. Az OGPU tovább szította az ellenállást, és az anarchistákat, szindikalistákat, valamint szocialistákat egymás ellen hangolta. Öt napon keresztül tartó vérontás után, amelynek során ötszáz ember meghalt, több ezer pedig megsebesült, Katalónia olyan kérdéssé vált, mely eldönthette, a Caballero-kormányzat hatalmon maradhat vagy megbukik. A spanyol kommunisták, élükön Diazzal, követelték minden antisztálinista párt és szakszervezet megszüntetését Katalónia területén; az újságok, rádióállomások és gyűléstermek OGPU-ellenőr</w:t>
        <w:softHyphen/>
        <w:t>zés alá vonását, valamint minden antisztálinista mozgalom azonnali és gyökeres körfását a lojalisták által ellenőrzött területeken. Largo Caballero nem volt hajlandó fejet hajtani eme követelések előtt, így május 15-én lemondásra kényszerítették. Az új kormány miniszterelnökéül dr. Juan Negrint választották, pontosan úgy, ahogyan azt Sztasevszkij már oly hosszú idővel azelőtt elhatározta. Negrin kormányát a Győzelem Kormányaként tisztelték, a miniszterelnök pedig egészen a lojalista védelem 1939 márciusában bekövetkezett összeomlásáig hatalmon maradt.</w:t>
      </w:r>
    </w:p>
    <w:p>
      <w:pPr>
        <w:pStyle w:val="Normal"/>
        <w:spacing w:before="120" w:after="0"/>
        <w:ind w:firstLine="567"/>
        <w:jc w:val="both"/>
        <w:rPr/>
      </w:pPr>
      <w:r>
        <w:rPr>
          <w:rFonts w:cs="Courier New" w:ascii="Courier New" w:hAnsi="Courier New"/>
          <w:sz w:val="20"/>
          <w:szCs w:val="20"/>
        </w:rPr>
        <w:t>Garcia, amint meghallotta a barcelonai híreket, izgatottan rohant oda hozzám. Elment a spanyol követségre. Azonnal vissza akart térni Spanyolországba, és nem tudta felfogni, miért nem teheti meg. Szoluckij semmiképpen sem engedte el; Orlov nem akarta, hogy Garcia láb alatt legyen Barcelonában. Fontos személy volt a kommunisták számára, ez igaz, de senki nem tudta, nem okozhat-e problémákat nekünk. Barcelonában ugyanis az OGPU tömegesen tartóztatta le az embereket. Szoluckij, azzal az indokkal, hogy a szovjet kormány azt szeretné, ha Garcia mindent látna, felajánlott neki egy utazást a Kaukázusba, illetve a Krím félszigetre. Garcia azonban mindenképpen haza akart térni. Természetesen nem ment sehová.</w:t>
      </w:r>
    </w:p>
    <w:p>
      <w:pPr>
        <w:pStyle w:val="Normal"/>
        <w:spacing w:before="120" w:after="0"/>
        <w:ind w:firstLine="567"/>
        <w:jc w:val="both"/>
        <w:rPr/>
      </w:pPr>
      <w:r>
        <w:rPr>
          <w:rFonts w:cs="Courier New" w:ascii="Courier New" w:hAnsi="Courier New"/>
          <w:sz w:val="20"/>
          <w:szCs w:val="20"/>
        </w:rPr>
        <w:t>A spanyol követségen összeismerkedett négy másik honfitársával, akik szintén haza szerettek volna térni. Ez a négy ember két tágas szobát kapott a Hotel Metropolban. Elkísérték őket Moszkva minden egyes múzeumába, megmutatták nekik az összes látnivalót, ami a fővárosban és annak környékén fellelhető. Jártak a Krím félszigeten, a Kaukázusban, Leningrádban, de még a Dnyeprosztroj-duzzasztógátnál is. Öt teljes hónapon keresztül mutogatták nekik a Szovjetunió látványosságait.</w:t>
      </w:r>
    </w:p>
    <w:p>
      <w:pPr>
        <w:pStyle w:val="Normal"/>
        <w:spacing w:before="120" w:after="0"/>
        <w:ind w:firstLine="567"/>
        <w:jc w:val="both"/>
        <w:rPr/>
      </w:pPr>
      <w:r>
        <w:rPr>
          <w:rFonts w:cs="Courier New" w:ascii="Courier New" w:hAnsi="Courier New"/>
          <w:sz w:val="20"/>
          <w:szCs w:val="20"/>
        </w:rPr>
        <w:t>Nap mint nap elmentek a spanyol követségre, és otthonról érkezett hírek felől érdeklődtek. Mindennap megpróbálták visszakapni az útlevelüket. Beszélgettem velük, és úgy tűnt, tisztában vannak vele, hogy valójában foglyok. A kormányuk nem segíthetett nekik; hiszen a teljes spanyol kormány már Sztálin kezében vol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Megkérdeztem Szoluckijt, kik ezek az emberek.</w:t>
      </w:r>
    </w:p>
    <w:p>
      <w:pPr>
        <w:pStyle w:val="Normal"/>
        <w:spacing w:before="120" w:after="0"/>
        <w:ind w:firstLine="567"/>
        <w:jc w:val="both"/>
        <w:rPr/>
      </w:pPr>
      <w:r>
        <w:rPr>
          <w:rFonts w:cs="Courier New" w:ascii="Courier New" w:hAnsi="Courier New"/>
          <w:sz w:val="20"/>
          <w:szCs w:val="20"/>
        </w:rPr>
        <w:t>- Az a négy? - kérdezett vissza. - Pénztárosok a Spanyol Állami Bankból. Az aranyszállítmánnyal együtt érkeztek. Három hónapon keresztül éjjel-nappal számolták az aranyrudakat, és ellenőrizték a számításaikat. Most pedig haza akarnak menni!</w:t>
      </w:r>
    </w:p>
    <w:p>
      <w:pPr>
        <w:pStyle w:val="Normal"/>
        <w:spacing w:before="120" w:after="0"/>
        <w:ind w:firstLine="567"/>
        <w:jc w:val="both"/>
        <w:rPr/>
      </w:pPr>
      <w:r>
        <w:rPr>
          <w:rFonts w:cs="Courier New" w:ascii="Courier New" w:hAnsi="Courier New"/>
          <w:sz w:val="20"/>
          <w:szCs w:val="20"/>
        </w:rPr>
        <w:t>Rákérdeztem Szoluckijra, mi lesz a sorsuk, mire azt válaszolta:</w:t>
      </w:r>
    </w:p>
    <w:p>
      <w:pPr>
        <w:pStyle w:val="Normal"/>
        <w:spacing w:before="120" w:after="0"/>
        <w:ind w:firstLine="567"/>
        <w:jc w:val="both"/>
        <w:rPr/>
      </w:pPr>
      <w:r>
        <w:rPr>
          <w:rFonts w:cs="Courier New" w:ascii="Courier New" w:hAnsi="Courier New"/>
          <w:sz w:val="20"/>
          <w:szCs w:val="20"/>
        </w:rPr>
        <w:t>- Örülhetnek, ha még a háború vége előtt kijutnak innen. Jelenleg azonban még mindenképpen itt kell maradniuk, a mi kezünkben.</w:t>
      </w:r>
    </w:p>
    <w:p>
      <w:pPr>
        <w:pStyle w:val="Normal"/>
        <w:spacing w:before="120" w:after="0"/>
        <w:ind w:firstLine="567"/>
        <w:jc w:val="both"/>
        <w:rPr/>
      </w:pPr>
      <w:r>
        <w:rPr>
          <w:rFonts w:cs="Courier New" w:ascii="Courier New" w:hAnsi="Courier New"/>
          <w:sz w:val="20"/>
          <w:szCs w:val="20"/>
        </w:rPr>
        <w:t>Néhány nappal azelőtt, hogy Szoluckij elmondta volna nekem a Spanyol Állami Bank pénztárosainak történetét, a moszkvai sajtóban feltűnt nekem egy lista, melyben magas rangú OGPU-alkalmazottak nevei szerepeltek, akik mind megkapták a Vörös Zászló Érdemrendet. Sokukat személyesen is ismertem. Eszembe jutott, hogy megtudakoljam Szoluckijtól, milyen hőstettet hajtottak végre, amiért ilyen magas kitüntetéssel jutalmazták őket. Azt válaszolta, az OGPU-alkalmazottak egy nagyjából harminc megbízható tisztből álló különítmény vezetői voltak, akiket decemberben Odesszába küldtek, és kikötői rakodóként alkalmaztak.</w:t>
      </w:r>
    </w:p>
    <w:p>
      <w:pPr>
        <w:pStyle w:val="Normal"/>
        <w:spacing w:before="120" w:after="0"/>
        <w:ind w:firstLine="567"/>
        <w:jc w:val="both"/>
        <w:rPr/>
      </w:pPr>
      <w:r>
        <w:rPr>
          <w:rFonts w:cs="Courier New" w:ascii="Courier New" w:hAnsi="Courier New"/>
          <w:sz w:val="20"/>
          <w:szCs w:val="20"/>
        </w:rPr>
        <w:t>Akkoriban ugyanis elképesztő mennyiségű arany érkezett Spanyolországból. Sztálin titkosrendőrsége legmegbízhatóbb tisztjeire bízta a kincs kirakodásának nehéz feladatát, mert nagyon félt attól, hogy az egész ügy kitudódhat. Utasította Jezsovot, aki személyesen válogatta ki a különítmény tagjait. Az egész műveletet olyan hihetetlenül mély titoktartás övezte, hogy még én is csak akkor hallottam róla először.</w:t>
      </w:r>
    </w:p>
    <w:p>
      <w:pPr>
        <w:pStyle w:val="Normal"/>
        <w:spacing w:before="120" w:after="0"/>
        <w:ind w:firstLine="567"/>
        <w:jc w:val="both"/>
        <w:rPr/>
      </w:pPr>
      <w:r>
        <w:rPr>
          <w:rFonts w:cs="Courier New" w:ascii="Courier New" w:hAnsi="Courier New"/>
          <w:sz w:val="20"/>
          <w:szCs w:val="20"/>
        </w:rPr>
        <w:t>Az egyik ismerősöm, aki szintén részt vett ebben a különös munkában, leírta nekem a jelenetet, melynek Odesszában tevékeny szereplője volt. A dokk egész környékét kiürítették, köré pedig a különleges erők katonái vontak kordont. A kiürített területen keresztül, a teherhajótól a vasúti kocsikig, az OGPU legmagasabb rangú tisztjei a hátukon cipelték az arannyal teli ládákat. Napokig hordták a nehéz rakományt, bepakolva a tehervagonokba, amelyek azután fegyveres konvojok kíséretében indultak el Moszkvába.</w:t>
      </w:r>
    </w:p>
    <w:p>
      <w:pPr>
        <w:pStyle w:val="Normal"/>
        <w:spacing w:before="120" w:after="0"/>
        <w:ind w:firstLine="567"/>
        <w:jc w:val="both"/>
        <w:rPr/>
      </w:pPr>
      <w:r>
        <w:rPr>
          <w:rFonts w:cs="Courier New" w:ascii="Courier New" w:hAnsi="Courier New"/>
          <w:sz w:val="20"/>
          <w:szCs w:val="20"/>
        </w:rPr>
        <w:t>Megpróbálta valahogy érzékeltetni velem, milyen mennyiségű aranyat rakodtak ki akkor Odesszában. Éppen a hatalmas kiterjedésű Vörös téren sétáltunk beszélgetés közben. Körbemutatott a bennünket körülvevő, többhektáros üres területen, és azt mondta:</w:t>
      </w:r>
    </w:p>
    <w:p>
      <w:pPr>
        <w:pStyle w:val="Normal"/>
        <w:spacing w:before="120" w:after="0"/>
        <w:ind w:firstLine="567"/>
        <w:jc w:val="both"/>
        <w:rPr/>
      </w:pPr>
      <w:r>
        <w:rPr>
          <w:rFonts w:cs="Courier New" w:ascii="Courier New" w:hAnsi="Courier New"/>
          <w:sz w:val="20"/>
          <w:szCs w:val="20"/>
        </w:rPr>
        <w:t>- Ha minden egyes ládát, amelyet az odesszai dokkban akkor kirakodtunk, egymás mellé letennénk a földre, akkor elejétől végéig beboríthatnánk velük az egész Vörös teret.</w:t>
      </w:r>
    </w:p>
    <w:p>
      <w:pPr>
        <w:pStyle w:val="Normal"/>
        <w:spacing w:before="120" w:after="0"/>
        <w:ind w:firstLine="567"/>
        <w:jc w:val="both"/>
        <w:rPr/>
      </w:pPr>
      <w:r>
        <w:rPr>
          <w:rFonts w:cs="Courier New" w:ascii="Courier New" w:hAnsi="Courier New"/>
          <w:sz w:val="20"/>
          <w:szCs w:val="20"/>
        </w:rPr>
        <w:t>Így magyarázta el nekem, mekkora mennyiségről van szó. Annak a kincsnek az értéke, amelyet Sztálin Spanyolországból megszerzett, bizonyosan több százmillió, de talán félmilliárd dollárra is rúgott.</w:t>
      </w:r>
    </w:p>
    <w:p>
      <w:pPr>
        <w:pStyle w:val="Normal"/>
        <w:spacing w:before="120" w:after="0"/>
        <w:ind w:firstLine="567"/>
        <w:jc w:val="both"/>
        <w:rPr/>
      </w:pPr>
      <w:r>
        <w:rPr>
          <w:rFonts w:cs="Courier New" w:ascii="Courier New" w:hAnsi="Courier New"/>
          <w:sz w:val="20"/>
          <w:szCs w:val="20"/>
        </w:rPr>
        <w:t>Nem sokkal Caballero kormányának bukása után éppen Szoluckij irodájában ültem, amikor megcsörrent a telefon. A különleges ügyek osztályáról hívták. Azt akarták tudni, hogy Sztasevszkij kisasszony elhagyta-e már a Szovjetuniót. Szoluckij, aki jó barátságban volt nemcsak Sztasevszkijjel, de az egész családjával is, kínosan érezte magát. Egy másik telefonon felhívta az útlevélosztályt. Mikor letette a kagylót, megkönnyebbülten felsóhajtott. Sztasevszkij kisasszony már átlépte a határt. Az információt közölte a különleges ügyek osztályával is.</w:t>
      </w:r>
    </w:p>
    <w:p>
      <w:pPr>
        <w:pStyle w:val="Normal"/>
        <w:spacing w:before="120" w:after="0"/>
        <w:ind w:firstLine="567"/>
        <w:jc w:val="both"/>
        <w:rPr/>
      </w:pPr>
      <w:r>
        <w:rPr>
          <w:rFonts w:cs="Courier New" w:ascii="Courier New" w:hAnsi="Courier New"/>
          <w:sz w:val="20"/>
          <w:szCs w:val="20"/>
        </w:rPr>
        <w:t>Mind a ketten tudtuk, hogy ez a hívás semmi jót nem jelent Sztasevszkij számára. Ő akkorra már visszatért a posztjára, Barcelonába. A felesége, Regina, Párizsban tartózkodott, és a világkiállítás szovjet pavilonjánál dolgozott. Sztasevszkijnek sikerült elintéznie, hogy tizenkilenc éves lánya is csatlakozhasson édesanyjához, és vele együtt dolgozhasson Franciaországban. A lány el is érte Párizst, ám egy hónappal később, júniusban, utasítást kapott, hogy azonnal térjen vissza Moszkvába bizonyos kiállítási tárgyakkal. Gyanútlanul ment haza.</w:t>
      </w:r>
    </w:p>
    <w:p>
      <w:pPr>
        <w:pStyle w:val="Normal"/>
        <w:spacing w:before="120" w:after="0"/>
        <w:ind w:firstLine="567"/>
        <w:jc w:val="both"/>
        <w:rPr/>
      </w:pPr>
      <w:r>
        <w:rPr>
          <w:rFonts w:cs="Courier New" w:ascii="Courier New" w:hAnsi="Courier New"/>
          <w:sz w:val="20"/>
          <w:szCs w:val="20"/>
        </w:rPr>
        <w:t>Eközben édesapját is visszarendelték Spanyolországból. 1937 júliusában én már újra a francia fővárosban voltam. Többször is felhívtam Sztasevszkij feleségét, azt tudakolva, vajon mikor érkezik meg a férje. Egy nap közölte, Sztasevszkij, Berzin tábornok társaságában volt ugyan nála, de a két férfi csak annyi időre látogatta meg, míg a csatlakozó vonatra vártak, mert nagyon siettek vissza Moszkvába. Regina nem tudta leplezni aggodalmát. Júniusban Sztálin kiirtotta a Vörös Hadsereg szinte teljes legfelsőbb vezérkarát, élén Tuhacsevszkij marsallal.</w:t>
      </w:r>
    </w:p>
    <w:p>
      <w:pPr>
        <w:pStyle w:val="Normal"/>
        <w:spacing w:before="120" w:after="0"/>
        <w:ind w:firstLine="567"/>
        <w:jc w:val="both"/>
        <w:rPr/>
      </w:pPr>
      <w:r>
        <w:rPr>
          <w:rFonts w:cs="Courier New" w:ascii="Courier New" w:hAnsi="Courier New"/>
          <w:sz w:val="20"/>
          <w:szCs w:val="20"/>
        </w:rPr>
        <w:t>Többször is találkoztam ekkoriban Sztasevszkij feleségével. Semmit nem hallott sem a lányáról, sem a férjéről. Elkezdte felhívni moszkvai lakásukat, tudván, ha családtagjai nincsenek is otthon, valamelyik barátjuk biztosan ott lakik. Hosszú napokon és éjszakákon keresztül hallgatta, amint a távolsági hívásokat kezelő központos csöngeti a moszkvai lakást. „A szám nem válaszol”, mondta a kisasszony minden alkalommal.</w:t>
      </w:r>
    </w:p>
    <w:p>
      <w:pPr>
        <w:pStyle w:val="Normal"/>
        <w:spacing w:before="120" w:after="0"/>
        <w:ind w:firstLine="567"/>
        <w:jc w:val="both"/>
        <w:rPr/>
      </w:pPr>
      <w:r>
        <w:rPr>
          <w:rFonts w:cs="Courier New" w:ascii="Courier New" w:hAnsi="Courier New"/>
          <w:sz w:val="20"/>
          <w:szCs w:val="20"/>
        </w:rPr>
        <w:t>Nem tudta felfogni, mi folyik, így fáradhatatlanul telefonált tovább. Végre valaki felvette a másik oldalon. A szobalány volt az. Sztasevszkij meg sem érkezett. A lakásban senki nem tudta, hogy Moszkvában van. Még a lányáról sem tudtak mondani semmit, akit egy hónappal korábban, túszként csaltak vissza Moszkvába.</w:t>
      </w:r>
    </w:p>
    <w:p>
      <w:pPr>
        <w:pStyle w:val="Normal"/>
        <w:spacing w:before="120" w:after="0"/>
        <w:ind w:firstLine="567"/>
        <w:jc w:val="both"/>
        <w:rPr/>
      </w:pPr>
      <w:r>
        <w:rPr>
          <w:rFonts w:cs="Courier New" w:ascii="Courier New" w:hAnsi="Courier New"/>
          <w:sz w:val="20"/>
          <w:szCs w:val="20"/>
        </w:rPr>
        <w:t>Két hét telt el, ám semmilyen hír nem érkezett. Augusztus elején azután Sztasevszkij asszony rövid üzenetet kapott a férjétől, melyben az állt, hogy azonnal pakoljon össze mindent, és a lehető leggyorsabban térjen haza. A rengeteg telefonhívás után Regina tisztában volt vele, ez a levél csakis a börtönből jöhetett. Összecsomagolt, és visszament a Szovjetunióba – azóta sem hallottam felőle semmit.</w:t>
      </w:r>
    </w:p>
    <w:p>
      <w:pPr>
        <w:pStyle w:val="Normal"/>
        <w:spacing w:before="120" w:after="0"/>
        <w:ind w:firstLine="567"/>
        <w:jc w:val="both"/>
        <w:rPr/>
      </w:pPr>
      <w:r>
        <w:rPr>
          <w:rFonts w:cs="Courier New" w:ascii="Courier New" w:hAnsi="Courier New"/>
          <w:sz w:val="20"/>
          <w:szCs w:val="20"/>
        </w:rPr>
        <w:t>Berzin tábornok szintén eltűnt. A Vörös Hadsereg parancsnokainak kivégzése semmi jót nem jósolt számára sem. Akárcsak Sztasevszkij, ő is szoros kapcsolatban állt a tisztogatásoknak áldozatul esett népbiztosokkal és tábornokokkal, még a szovjet forradalom idejéből, majd’ húsz évvel korábbról. A Spanyolországban elért eredményei és szigorú, odaadó hűsége nem jelentett semmit. A mai napig ő is egy azok közül az eltűnt szovjet vezetők közül, akiknek sorsáról csak találgathatunk, biztosat pedig valószínűleg soha nem fogunk tudni.</w:t>
      </w:r>
    </w:p>
    <w:p>
      <w:pPr>
        <w:pStyle w:val="Normal"/>
        <w:spacing w:before="120" w:after="0"/>
        <w:ind w:firstLine="567"/>
        <w:jc w:val="both"/>
        <w:rPr/>
      </w:pPr>
      <w:r>
        <w:rPr>
          <w:rFonts w:cs="Courier New" w:ascii="Courier New" w:hAnsi="Courier New"/>
          <w:sz w:val="20"/>
          <w:szCs w:val="20"/>
        </w:rPr>
        <w:t>Ekkor, 1937 nyarán, amikor már úgy tűnt, Sztálinnak sikerült minden célkitűzését elérnie a távoli Spanyolországban, Japán lecsapott Kínára. A Szovjetunió számára nyilvánvalóvá vált a Távol-Keletről érkező fenyegetés. A japán erők bevették Peipinget [Peking], lebombázták Sanghajt, és előretörtek Nankingba. Csang Kaj-sek kormánya azonnal békét kötött Moszkvával, és szovjet segítséget kért.</w:t>
      </w:r>
    </w:p>
    <w:p>
      <w:pPr>
        <w:pStyle w:val="Normal"/>
        <w:spacing w:before="120" w:after="0"/>
        <w:ind w:firstLine="567"/>
        <w:jc w:val="both"/>
        <w:rPr/>
      </w:pPr>
      <w:r>
        <w:rPr>
          <w:rFonts w:cs="Courier New" w:ascii="Courier New" w:hAnsi="Courier New"/>
          <w:sz w:val="20"/>
          <w:szCs w:val="20"/>
        </w:rPr>
        <w:t>Ezzel egy időben a fasiszta erők mind agresszívabban nyomultak nyugaton. Olaszország és Németország nyíltan hadba lépett Franco oldalán. A Spanyol Köztársaságban egyre nehezebben tudtuk kezünkben tartani a katonai helyzet irányítását. Ha Sztálin valóban le akarta volna aratni a Spanyolországban elért eredményeinek a gyümölcsét, akkor most kellett volna nyújtania azt a teljes körű segítséget, amely Franco erőinek leveréséhez szükségeltetett. Akkoriban azonban még a korábbiaknál is kevésbé akart belekeveredni valamilyen nagyobb háborúba. Jelmondata, „Maradjanak kívül a tüzérség hatótávolságán”, sokkal hangsúlyosabbá vált azután, hogy Japán lerohanta Kínát, és veszélybe kerültek a Szovjetunió szibériai határai.</w:t>
      </w:r>
    </w:p>
    <w:p>
      <w:pPr>
        <w:pStyle w:val="Normal"/>
        <w:spacing w:before="120" w:after="0"/>
        <w:ind w:firstLine="567"/>
        <w:jc w:val="both"/>
        <w:rPr/>
      </w:pPr>
      <w:r>
        <w:rPr>
          <w:rFonts w:cs="Courier New" w:ascii="Courier New" w:hAnsi="Courier New"/>
          <w:sz w:val="20"/>
          <w:szCs w:val="20"/>
        </w:rPr>
        <w:t>Sztálin Spanyolországban játszott szerepe megalázó módon ért véget. Az orosz diktátor azért avatkozott be, mert remélte, ha a Szovjetunió alárendeltjévé alacsonyítja ezt az államot, azzal mintegy leteszi a Moszkvától Londonig, valamint Párizsig - és természetesen végső célja szerint Németországig – építendő út alapkövét. Politikai manőverei nem érték el a várt hatást. Nem volt hozzá eléggé elszánt. A spanyol nép függetlenségével bátran játszadozott, Francóval szemben azonban nem volt mersze nyíltan kiállni. Sikerült neki halálos összeesküvést szőni, ám háborúba nem bocsátkozott.</w:t>
      </w:r>
    </w:p>
    <w:p>
      <w:pPr>
        <w:pStyle w:val="Normal"/>
        <w:spacing w:before="120" w:after="0"/>
        <w:ind w:firstLine="567"/>
        <w:jc w:val="both"/>
        <w:rPr/>
      </w:pPr>
      <w:r>
        <w:rPr>
          <w:rFonts w:cs="Courier New" w:ascii="Courier New" w:hAnsi="Courier New"/>
          <w:sz w:val="20"/>
          <w:szCs w:val="20"/>
        </w:rPr>
        <w:t>Léon Blum és Anthony Eden lemondtak. Párizs és London ezután sokkal barátiabban közelített Francóhoz. Sztálin 1938 folyamán fokozatosan visszavonta teljes, Spanyolországban állomásozó haderejét. A kalandból a hatalmas mennyiségű spanyol aranyon kívül egyéb haszna nem származott.</w:t>
      </w:r>
    </w:p>
    <w:p>
      <w:pPr>
        <w:pStyle w:val="StlusCmsor1CourierNew12ptKzprezrtUtna6pt"/>
        <w:rPr/>
      </w:pPr>
      <w:bookmarkStart w:id="7" w:name="__RefHeading___Toc144180312"/>
      <w:bookmarkEnd w:id="7"/>
      <w:r>
        <w:rPr>
          <w:lang w:val="hu-HU"/>
        </w:rPr>
        <w:t>IV.</w:t>
        <w:br/>
        <w:t>Amikor Sztálin dollárt hamisított</w:t>
      </w:r>
    </w:p>
    <w:p>
      <w:pPr>
        <w:pStyle w:val="Normal"/>
        <w:spacing w:before="120" w:after="0"/>
        <w:ind w:firstLine="567"/>
        <w:jc w:val="both"/>
        <w:rPr/>
      </w:pPr>
      <w:r>
        <w:rPr>
          <w:rFonts w:cs="Courier New" w:ascii="Courier New" w:hAnsi="Courier New"/>
          <w:sz w:val="20"/>
          <w:szCs w:val="20"/>
        </w:rPr>
        <w:t>Az első ötéves terv időszaka 1928-tól 1932-ig tartott. Akkoriban hatalmas mennyiségben vásároltunk külföldről gépeket és nyersanyagokat, hogy beindíthassuk Oroszország iparosításának gigantikus folyamatát. Eme törekvésünk egyik legnyilvánvalóbb eredménye a külföldi valuta mennyiségének vészes lecsökkenése volt Moszkvában.</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Ugyanebben a néhány évben, a világon mindenütt forgalomba kerültek százdolláros címletű, látszólag az Egyesült Államok jegybankja által kibocsátott, ám hamis bankjegyek. Kezdetben még csak kis mennyiségben csordogáltak be az Egyesült Államok kincstárába, később azonban hihetetlen mennyiségben érkeztek Sanghajból és San Franciscóból, Houstonból és New Yorkból, Montrealból és Havannából, Varsóból, Genfből, Bukarestből, Berlinből, Bécsből, Szófiából, valamint Belgrádból.</w:t>
      </w:r>
    </w:p>
    <w:p>
      <w:pPr>
        <w:pStyle w:val="Normal"/>
        <w:spacing w:before="120" w:after="0"/>
        <w:ind w:firstLine="567"/>
        <w:jc w:val="both"/>
        <w:rPr/>
      </w:pPr>
      <w:r>
        <w:rPr>
          <w:rFonts w:cs="Courier New" w:ascii="Courier New" w:hAnsi="Courier New"/>
          <w:sz w:val="20"/>
          <w:szCs w:val="20"/>
        </w:rPr>
        <w:t>Sztálin volt az, aki ily módon mintegy tízmillió dollár értékű, hamis amerikai valutával árasztotta el a földkerekség minden országát.</w:t>
      </w:r>
    </w:p>
    <w:p>
      <w:pPr>
        <w:pStyle w:val="Normal"/>
        <w:spacing w:before="120" w:after="0"/>
        <w:ind w:firstLine="567"/>
        <w:jc w:val="both"/>
        <w:rPr/>
      </w:pPr>
      <w:r>
        <w:rPr>
          <w:rFonts w:cs="Courier New" w:ascii="Courier New" w:hAnsi="Courier New"/>
          <w:sz w:val="20"/>
          <w:szCs w:val="20"/>
        </w:rPr>
        <w:t xml:space="preserve">Ez a tény már önmagában is érdekes, hiszen rajta keresztül mi magunk is rájöhetünk, milyen primitív módon gondolkozik ez a grúz diktátor - hogy egy cseppet sem érdeklik a világban folyó valódi folyamatok, és mennyire készen áll arra, hogy ha bármilyen kényszerhelyzet következne be, azonnal a közönséges bűnözők módszereihez folyamodjon. Sztálin először azzal szerzett hírnevet magának a bolsevik párton belül, hogy valóságos szakértőjévé vált a „kisajátításnak” - ami gyakorlatilag nem jelentett mást, mint bankrablások elkövetését, ezzel töltve fel újra a bolsevik párt kimerülőben levő kincstárát. Boris Souvarine a nemrégiben megjelent, </w:t>
      </w:r>
      <w:r>
        <w:rPr>
          <w:rFonts w:cs="Courier New" w:ascii="Courier New" w:hAnsi="Courier New"/>
          <w:i/>
          <w:iCs/>
          <w:sz w:val="20"/>
          <w:szCs w:val="20"/>
        </w:rPr>
        <w:t>Sztálin élete</w:t>
      </w:r>
      <w:r>
        <w:rPr>
          <w:rFonts w:cs="Courier New" w:ascii="Courier New" w:hAnsi="Courier New"/>
          <w:sz w:val="20"/>
          <w:szCs w:val="20"/>
        </w:rPr>
        <w:t xml:space="preserve"> című könyvében említést tesz az egyik ilyen kisajátító akcióról. Ennek szervezésében és irányításában részt vett ugyan Sztálin, végrehajtásában azonban nem játszott aktív szerepet. A rablást Tifliszben követték el, nyolc bombát robbantottak fel a nyílt utcán, amivel ötven embert megsebesítettek, hármat pedig megöltek, viszont a párt számlájára hamarosan felkerült 341.000 rubel - nagyjából 170.000 dollár. Éppen ezért nem is lehet meglepő, hogy ha újra olyan helyzet állt elő, amelyben Sztálinnak a lehető leggyorsabban készpénzre volt szüksége, nem habozott, és a lehető legegyszerűbb utat választva, egyszerűen ellopta az Amerikai Egyesült Államok Kincstárától.</w:t>
      </w:r>
    </w:p>
    <w:p>
      <w:pPr>
        <w:pStyle w:val="Normal"/>
        <w:spacing w:before="120" w:after="0"/>
        <w:ind w:firstLine="567"/>
        <w:jc w:val="both"/>
        <w:rPr/>
      </w:pPr>
      <w:r>
        <w:rPr>
          <w:rFonts w:cs="Courier New" w:ascii="Courier New" w:hAnsi="Courier New"/>
          <w:sz w:val="20"/>
          <w:szCs w:val="20"/>
        </w:rPr>
        <w:t>Ebben az esetben azonban szélsőségesen nagy igény volt a pénzre. Az első vonalbeli iparágak igényeinek kielégítésére szánalmasan kevés valuta áll rendelkezésre a szovjet államkincstárban. Az OGPU külügyi osztálya, valamint a szovjet katonai hírszerzés, éppen akkoriban - amikor ők maguk is próbálták volna működési területüket minél jobban kiterjeszteni - anyagilag igen kritikus helyzetben volt. A valuta – vagyis arany, illetve ennek megfelelő értékhordozó - felkutatása vált a szovjet kormány elsőrendű céljává. Az OGPU-n belül összeállt egy különleges Valuta Hivatal, amely minden lehetséges módszert igénybe vett, a csalástól a megfélemlítésig, hogy a lakosságból az utolsó cseppig kisajtolhassák a külföldi valutát és egyéb kincseket. Ez a folyamat az úgynevezett dollár-inkvizícióval érte el csúcspontját, vagyis amikor szisztematikusan kizsarolták a szovjet állampolgárokból azon segélyküldeményeket, amelyeket Amerikában élő rokonaiktól kaptak. Az áldozatok legtöbbjét börtönbe zárták, és mindaddig kínozták, míg az OGPU megkapta a külföldről érkezett váltságdíjat.</w:t>
      </w:r>
    </w:p>
    <w:p>
      <w:pPr>
        <w:pStyle w:val="Normal"/>
        <w:spacing w:before="120" w:after="0"/>
        <w:ind w:firstLine="567"/>
        <w:jc w:val="both"/>
        <w:rPr/>
      </w:pPr>
      <w:r>
        <w:rPr>
          <w:rFonts w:cs="Courier New" w:ascii="Courier New" w:hAnsi="Courier New"/>
          <w:sz w:val="20"/>
          <w:szCs w:val="20"/>
        </w:rPr>
        <w:t>Mindez viszonylag széles nyilvánosságot kapott, Sztálin azonban nagyon ügyelt arra, hogy a készpénz beszerzésének még ennél is primitívebb módszerét a lehető legnagyobb titokban tartsa. Azoknak a bizonyos hamis százdollárosoknak a származási helye mind a mai napig rejtély nemcsak az amerikai, de az európai titkosszolgálatok számára is. Többen sejtették, és megfogalmazták gyanújukat, miszerint működik Szovjet-Oroszországban egy pénzhamisítással foglalkozó kör, mindazonáltal egyetlen magasabb rangú hírszerző sem merte még csak érzékeltetni sem, hogy maga a szovjet kormány volna a bűnelkövető.</w:t>
      </w:r>
    </w:p>
    <w:p>
      <w:pPr>
        <w:pStyle w:val="Normal"/>
        <w:spacing w:before="120" w:after="0"/>
        <w:ind w:firstLine="567"/>
        <w:jc w:val="both"/>
        <w:rPr/>
      </w:pPr>
      <w:r>
        <w:rPr>
          <w:rFonts w:cs="Courier New" w:ascii="Courier New" w:hAnsi="Courier New"/>
          <w:sz w:val="20"/>
          <w:szCs w:val="20"/>
        </w:rPr>
        <w:t>A tény ettől még tény marad: Sztálin saját kezűleg szervezte meg és irányította ezt a hamisításra szakosodott bandát, amelynek pénznyomó gépei Moszkvában, az OGPU alagsorának helyiségeiben voltak felállítva, és az ezeken készült hamis bankjegyeket szovjet ügynökök terjesztették szerte a világon.</w:t>
      </w:r>
    </w:p>
    <w:p>
      <w:pPr>
        <w:pStyle w:val="Normal"/>
        <w:spacing w:before="120" w:after="0"/>
        <w:ind w:firstLine="567"/>
        <w:jc w:val="both"/>
        <w:rPr/>
      </w:pPr>
      <w:r>
        <w:rPr>
          <w:rFonts w:cs="Courier New" w:ascii="Courier New" w:hAnsi="Courier New"/>
          <w:sz w:val="20"/>
          <w:szCs w:val="20"/>
        </w:rPr>
        <w:t>A százdollárosokat különleges papírra nyomták, melyet egyenesen az Egyesült Államokból importáltak, és maguk a bankjegyek olyan tökéletes hamisítványok voltalt, hogy az Amerikában működő bankok pénztárosai még évekkel első forgalomba kerülésük után is elfogadták őket, mint eredetieket.</w:t>
      </w:r>
    </w:p>
    <w:p>
      <w:pPr>
        <w:pStyle w:val="Normal"/>
        <w:spacing w:before="120" w:after="0"/>
        <w:ind w:firstLine="567"/>
        <w:jc w:val="both"/>
        <w:rPr/>
      </w:pPr>
      <w:r>
        <w:rPr>
          <w:rFonts w:cs="Courier New" w:ascii="Courier New" w:hAnsi="Courier New"/>
          <w:sz w:val="20"/>
          <w:szCs w:val="20"/>
        </w:rPr>
        <w:t>A hamisítók annyira biztosan voltak benne, hogy az általuk készített dollárosokkal nem bukhatnak le, hogy hatalmas mennyiségben ajánlották fel azokat átváltásra vezető amerikai pénzintézmények számára.</w:t>
      </w:r>
    </w:p>
    <w:p>
      <w:pPr>
        <w:pStyle w:val="Normal"/>
        <w:spacing w:before="120" w:after="0"/>
        <w:ind w:firstLine="567"/>
        <w:jc w:val="both"/>
        <w:rPr/>
      </w:pPr>
      <w:r>
        <w:rPr>
          <w:rFonts w:cs="Courier New" w:ascii="Courier New" w:hAnsi="Courier New"/>
          <w:sz w:val="20"/>
          <w:szCs w:val="20"/>
        </w:rPr>
        <w:t>Sztálin ügynökei alvilági körökkel dolgoztak szoros együttműködésben - Berlinben például amerikai szélhámosok egy bandájával, akik a kelet-európai országokban tevékenykedtek, Chicagóban pedig közismert gengszterekkel. Ezeket az állításaimat a rendőrség nyomozásainak eredményei is igazolják.</w:t>
      </w:r>
    </w:p>
    <w:p>
      <w:pPr>
        <w:pStyle w:val="Normal"/>
        <w:spacing w:before="120" w:after="0"/>
        <w:ind w:firstLine="567"/>
        <w:jc w:val="both"/>
        <w:rPr/>
      </w:pPr>
      <w:r>
        <w:rPr>
          <w:rFonts w:cs="Courier New" w:ascii="Courier New" w:hAnsi="Courier New"/>
          <w:sz w:val="20"/>
          <w:szCs w:val="20"/>
        </w:rPr>
        <w:t>Amennyire azonban én tudom, az ügynököknek ezekből az ügyletekből egyáltalán semmilyen hasznuk nem származott, hiszen mindannyian tisztán politikai meggyőződésük szerint cselekedtek. Segíteni akartak a Szovjetuniónak.</w:t>
      </w:r>
    </w:p>
    <w:p>
      <w:pPr>
        <w:pStyle w:val="Normal"/>
        <w:spacing w:before="120" w:after="0"/>
        <w:ind w:firstLine="567"/>
        <w:jc w:val="both"/>
        <w:rPr/>
      </w:pPr>
      <w:r>
        <w:rPr>
          <w:rFonts w:cs="Courier New" w:ascii="Courier New" w:hAnsi="Courier New"/>
          <w:sz w:val="20"/>
          <w:szCs w:val="20"/>
        </w:rPr>
        <w:t>A Lewisburgi Szövetségi Büntetőintézetben, Pennsylvaniában, van egy rab, aki éppen tizenöt éves börtönbüntetését tölti, mivel 25.000 dollár értékű százdolláros bankjegyet próbált beváltani az egyik chicagói bankban. A rab neve dr. Valentine Gregory Burtan, New Yorkban dolgozott orvosként, és közismert kommunista. Dr. Burtan beletörődve fogadta a reá kirótt büntetést, és egyetlen szóval sem említette a Moszkvában levő magas rangú személyeket, akiket oly odaadással szolgált. Éppen ezért, 1934-ben megtartott tárgyalása során - habár az Egyesült Államok Titkosszolgálata igen intenzív nyomozást folytatott előtte - nem sikerült fényt deríteni eme hamis bankjegyek titkára.</w:t>
      </w:r>
    </w:p>
    <w:p>
      <w:pPr>
        <w:pStyle w:val="Normal"/>
        <w:spacing w:before="120" w:after="0"/>
        <w:ind w:firstLine="567"/>
        <w:jc w:val="both"/>
        <w:rPr/>
      </w:pPr>
      <w:r>
        <w:rPr>
          <w:rFonts w:cs="Courier New" w:ascii="Courier New" w:hAnsi="Courier New"/>
          <w:sz w:val="20"/>
          <w:szCs w:val="20"/>
        </w:rPr>
        <w:t>Berlinben évekkel dr. Burtan letartóztatása előtt, a szovjet kormány elég gyanús körülmények között felvásárolta a Sass &amp; Martini magánbankot, hogy ennek leple alatt válthassák be hamis dollárjaikat. A vállalkozás bukása, és alapítójának menekülése világszerte szenzációnak számított, és a rendőrségi nyomozás során újra bebizonyosodott az alvilági körökkel való kapcsolat léte. Az ügynök azonban, aki nekem nagyon jó ismerősöm, azzal a meggyőződéssel kezdett bele eme kockázatos vállalkozásba, hogy a Szovjetunió érdekeit szolgálja vele.</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xml:space="preserve">Habár a rendőrség elől sikerült elmenekülnie, élete, mivel megbízatását nem teljesítette, fabatkát sem ért már. Én személy szerint akkor szereztem tudomást Sztálin pénzhamisítási műveleteiről, amikor 1930. január 23-án vonattal Bécsből Rómába utaztam. Útközben az egyik állomáson leszálltam, hogy újságot vegyek, amikor szemet szúrt a </w:t>
      </w:r>
      <w:r>
        <w:rPr>
          <w:rFonts w:cs="Courier New" w:ascii="Courier New" w:hAnsi="Courier New"/>
          <w:i/>
          <w:iCs/>
          <w:sz w:val="20"/>
          <w:szCs w:val="20"/>
        </w:rPr>
        <w:t>Berliner Tageblatt</w:t>
      </w:r>
      <w:r>
        <w:rPr>
          <w:rFonts w:cs="Courier New" w:ascii="Courier New" w:hAnsi="Courier New"/>
          <w:sz w:val="20"/>
          <w:szCs w:val="20"/>
        </w:rPr>
        <w:t>, melynek címlapján hatalmas szalagcím húzódott az egész első oldalt betöltő cikk fölött: „KI HAMISÍTJA A DOLLÁR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A cikkben szereplő történet a következőképpen kezdődött:</w:t>
      </w:r>
    </w:p>
    <w:p>
      <w:pPr>
        <w:pStyle w:val="Normal"/>
        <w:spacing w:before="120" w:after="0"/>
        <w:ind w:left="567" w:firstLine="567"/>
        <w:jc w:val="both"/>
        <w:rPr/>
      </w:pPr>
      <w:r>
        <w:rPr>
          <w:rFonts w:cs="Courier New" w:ascii="Courier New" w:hAnsi="Courier New"/>
          <w:sz w:val="20"/>
          <w:szCs w:val="20"/>
        </w:rPr>
        <w:t>Banki körökben és az értéktőzsdéken mindenki ugyanarról beszél: százdolláros címletű hamis bankjegyek kerültek forgalomba. Mindeddig sem a hamisítókra, sem a nyomdára nem sikerült rábukkanni, ahol a pénzt készítették. A rendőrségi nyomozás azonban kiderítette, hogy Franz Fischer, Neue Winterfeldstrasse 3. sz. alatti lakos, akinek feladata a hamis bankjegyek terítése lett volna,1929 márciusában visszatért Oroszországba.</w:t>
      </w:r>
    </w:p>
    <w:p>
      <w:pPr>
        <w:pStyle w:val="Normal"/>
        <w:spacing w:before="120" w:after="0"/>
        <w:ind w:firstLine="567"/>
        <w:jc w:val="both"/>
        <w:rPr/>
      </w:pPr>
      <w:r>
        <w:rPr>
          <w:rFonts w:cs="Courier New" w:ascii="Courier New" w:hAnsi="Courier New"/>
          <w:sz w:val="20"/>
          <w:szCs w:val="20"/>
        </w:rPr>
        <w:t>Franz Fischer neve ordítva köszönt rám a címlapról. „Mi az ördög?”, jegyeztem meg magamban. „Úgy látszik ez a mi munkánk.” A cikk többi része, és azok is, amiket az útközben vásárolt számos egyéb újságban olvashattam, legrosszabb félelmeimet igazolta. Amerikai vállalkozók, akik kanadai bányarészvényekkel kereskedtek,1929 őszén felvásárolták a Sass &amp; Martini nevű magánbankházat, egy olyan céget, melyet még 1846-ban alapítottak. A vállalkozók ezután hamarosan odébbálltak, a tulajdonjog pedig átszállt egy bizonyos Herr Simonsra, aki viszont nem másnak adta tovább, mint Paul Rothnak, a berlini városi tanács kommunista tagjának. Tisztában voltam vele, hogy Roth titokban a németországi szovjet nagykövetségnek dolgozik.</w:t>
      </w:r>
    </w:p>
    <w:p>
      <w:pPr>
        <w:pStyle w:val="Normal"/>
        <w:spacing w:before="120" w:after="0"/>
        <w:ind w:firstLine="567"/>
        <w:jc w:val="both"/>
        <w:rPr/>
      </w:pPr>
      <w:r>
        <w:rPr>
          <w:rFonts w:cs="Courier New" w:ascii="Courier New" w:hAnsi="Courier New"/>
          <w:sz w:val="20"/>
          <w:szCs w:val="20"/>
        </w:rPr>
        <w:t>Franz Fischert minden lap a bank legfőbb ügyfeleként említette. Jómagam 1920 óta ismerem Fischert, és 1923-ban, amikor a Német Kommunista Párt katonai vezérkarának megszervezésénél segédkeztem, szoros munkakapcsolat alakult ki közöttünk. Már évek óta a szovjet katonai hírszerzés fizetett ügynöke volt, és „Alfred” - egyik vezető ügynökünk - közvetlen irányítása alatt tevékenykedett. Azzal szintén tisztában voltam, hogy Alfred 1927 óta az Egyesült Államokban dolgozik.</w:t>
      </w:r>
    </w:p>
    <w:p>
      <w:pPr>
        <w:pStyle w:val="Normal"/>
        <w:spacing w:before="120" w:after="0"/>
        <w:ind w:firstLine="567"/>
        <w:jc w:val="both"/>
        <w:rPr/>
      </w:pPr>
      <w:r>
        <w:rPr>
          <w:rFonts w:cs="Courier New" w:ascii="Courier New" w:hAnsi="Courier New"/>
          <w:sz w:val="20"/>
          <w:szCs w:val="20"/>
        </w:rPr>
        <w:t>Köztem és Fischer között személyes kapcsolat is kialakult, hiszen ismertem és tiszteltem édesanyját, ezt a veterán forradalmárt, és a németországi kommunista mozgalom egyik legkiemelkedőbb alakját</w:t>
      </w:r>
      <w:r>
        <w:rPr>
          <w:rStyle w:val="FootnoteCharacters"/>
          <w:rStyle w:val="FootnoteAnchor"/>
          <w:rFonts w:cs="Courier New" w:ascii="Courier New" w:hAnsi="Courier New"/>
          <w:sz w:val="20"/>
          <w:szCs w:val="20"/>
        </w:rPr>
        <w:footnoteReference w:id="9"/>
      </w:r>
      <w:r>
        <w:rPr>
          <w:rFonts w:cs="Courier New" w:ascii="Courier New" w:hAnsi="Courier New"/>
          <w:sz w:val="20"/>
          <w:szCs w:val="20"/>
        </w:rPr>
        <w:t>. A világháború után ennek az asszonynak az otthonában tették le az alapjait a Karl Liebknecht által vezetett Spartakus Bundnak. Franz kisgyermekkorától a szocialista forradalom légkörében nőtt fel. Habár az utóbbi időben elszakadtunk egymástól, egészen biztos voltam benne, hogy még mindig az a hajthatatlan idealista, akinek először megismertem. Számára elképzelhetetlen lett volna pénzhamisítást elkövetni pusztán kapzsiságtól hajtva. A Sass &amp; Martini ügyben játszott szerepére minden bizonnyal felsőbb politikusok utasítására vállalkozott. Röviden tehát, a leghalványabb kétség sem maradt bennem arra nézve, hogy ha Fischer belekeveredett az ügybe, akkor Moszkva is nyakig benne volt.</w:t>
      </w:r>
    </w:p>
    <w:p>
      <w:pPr>
        <w:pStyle w:val="Normal"/>
        <w:spacing w:before="120" w:after="0"/>
        <w:ind w:firstLine="567"/>
        <w:jc w:val="both"/>
        <w:rPr/>
      </w:pPr>
      <w:r>
        <w:rPr>
          <w:rFonts w:cs="Courier New" w:ascii="Courier New" w:hAnsi="Courier New"/>
          <w:sz w:val="20"/>
          <w:szCs w:val="20"/>
        </w:rPr>
        <w:t>Mi több az újságok jelentéseiben azonnal felfedeztem az oly jól ismert szovjet módszereket. Egy régi bank felvásárlása megfoghatatlan „kanadai amerikai” vállalkozók által, akik azonnal továbbadják a céget Simons úrnak, róla viszont kiderül, csakis Paul Roth érdekében cselekszik - ez mind pontosan az a fajta kirakat volt, amelyet titkosszolgálatunk oly szívesen állított a közvélemény elé. A régi berlini bankot nyilvánvalóan csakis azért vásárolták meg, mert ezzel is a hamisított dollár iránti bizalmat próbálták növelni.</w:t>
      </w:r>
    </w:p>
    <w:p>
      <w:pPr>
        <w:pStyle w:val="Normal"/>
        <w:spacing w:before="120" w:after="0"/>
        <w:ind w:firstLine="567"/>
        <w:jc w:val="both"/>
        <w:rPr/>
      </w:pPr>
      <w:r>
        <w:rPr>
          <w:rFonts w:cs="Courier New" w:ascii="Courier New" w:hAnsi="Courier New"/>
          <w:sz w:val="20"/>
          <w:szCs w:val="20"/>
        </w:rPr>
        <w:t xml:space="preserve">A </w:t>
      </w:r>
      <w:r>
        <w:rPr>
          <w:rFonts w:cs="Courier New" w:ascii="Courier New" w:hAnsi="Courier New"/>
          <w:i/>
          <w:iCs/>
          <w:sz w:val="20"/>
          <w:szCs w:val="20"/>
        </w:rPr>
        <w:t>Tageblatt</w:t>
      </w:r>
      <w:r>
        <w:rPr>
          <w:rFonts w:cs="Courier New" w:ascii="Courier New" w:hAnsi="Courier New"/>
          <w:sz w:val="20"/>
          <w:szCs w:val="20"/>
        </w:rPr>
        <w:t>ból megtudtam, hogy Franz Fischer 1929. december 10-én,19 000 dollár értékű százdolláros címletű bankjegyet váltott be a Sass &amp; Martininél. A pénzintézet ezután letétbe helyezte a százdollárosokat a Deutsche Banknál, mely viszont nagyobb mennyiséget átküldött belőle a National City Bank of New Yorkba. Mivel ezek mindegyike olyan nagyméretű bankjegy volt, amelyet az Egyesült Államokban akkoriban már nem nyomtattak, érkezésükkor azonnal felkeltették a szintén New Yorkban székelő Szövetségi Jegybank figyelmét. Mikroszkópos vizsgálat után a jegybank szakértői megállapították, hogy ezek mindegyike hamisítvány, és hozzájuk hasonlókat többször is találtalti az államkincstár dolgozói. December 23-án New Yorkból távirat érkezett Berlinbe, közölve, hogy a százdollárosok nem valódiak. A távirat egyben figyelmeztette a német bankokat és hatóságokat, hogy különösen óvakodjanak, hiszen a bankjegyek a legkitűnőbb hamisítványok, melyeket mindaddig valaha is felfedeztek.</w:t>
      </w:r>
    </w:p>
    <w:p>
      <w:pPr>
        <w:pStyle w:val="Normal"/>
        <w:spacing w:before="120" w:after="0"/>
        <w:ind w:firstLine="567"/>
        <w:jc w:val="both"/>
        <w:rPr/>
      </w:pPr>
      <w:r>
        <w:rPr>
          <w:rFonts w:cs="Courier New" w:ascii="Courier New" w:hAnsi="Courier New"/>
          <w:sz w:val="20"/>
          <w:szCs w:val="20"/>
        </w:rPr>
        <w:t>A berlini rendőrség, von Liebermann felügyelő vezetésével, azonnal razziát tartott a Sass &amp; Martininél, és hamarosan nyilvánosságra került, milyen ügyleteket folytattak a bank neve alatt. Mindazonáltal az összes hamis bankjegyekkel kapcsolatos átutalás Franz Fischer nevéhez kötődött, akinek ekkorra már bottal üthették a nyomát.</w:t>
      </w:r>
    </w:p>
    <w:p>
      <w:pPr>
        <w:pStyle w:val="Normal"/>
        <w:spacing w:before="120" w:after="0"/>
        <w:ind w:firstLine="567"/>
        <w:jc w:val="both"/>
        <w:rPr/>
      </w:pPr>
      <w:r>
        <w:rPr>
          <w:rFonts w:cs="Courier New" w:ascii="Courier New" w:hAnsi="Courier New"/>
          <w:sz w:val="20"/>
          <w:szCs w:val="20"/>
        </w:rPr>
        <w:t>Köztudott volt, hogy Fischer kapcsolatban állt Moszkvával. A hatóságok számára az sem jelentett titkot, hogy 1925 és 1927 között, a Berlinben működő Szovjet Kereskedelmi Küldöttség személygépkocsikkal foglalkozó csoportjának dolgozott. Egy időben, hobbi szinten, még az autóversenyzésbe is belekóstolt. A rendőrségi nyomozás végül megállapította, hogy ő csak „fal” volt ebben a hamisítási ügyben. Az egyik magas rangú német nyomozó kijelentette:</w:t>
      </w:r>
    </w:p>
    <w:p>
      <w:pPr>
        <w:pStyle w:val="Normal"/>
        <w:spacing w:before="120" w:after="0"/>
        <w:ind w:firstLine="567"/>
        <w:jc w:val="both"/>
        <w:rPr/>
      </w:pPr>
      <w:r>
        <w:rPr>
          <w:rFonts w:cs="Courier New" w:ascii="Courier New" w:hAnsi="Courier New"/>
          <w:sz w:val="20"/>
          <w:szCs w:val="20"/>
        </w:rPr>
        <w:t>- A banda minden bizonnyal rendelkezett valamilyen nagyobb nyomdaüzemmel, emellett pedig rengeteg szakértővel, különben képtelenek lettek volna ilyen hatalmas mennyiségben, ennyire kiváló hamisítványokat előállítani. Az igazat megváltva, olyan sokat gyártottak, hogy biztosan kapcsolatban álltak valamelyik nagyobb papírgyárral, talán annak dolgozóinak megvesztegetése útján. Egyvalami azonban kétségtelen: a profit hatalmas lehetett.</w:t>
      </w:r>
    </w:p>
    <w:p>
      <w:pPr>
        <w:pStyle w:val="Normal"/>
        <w:spacing w:before="120" w:after="0"/>
        <w:ind w:firstLine="567"/>
        <w:jc w:val="both"/>
        <w:rPr/>
      </w:pPr>
      <w:r>
        <w:rPr>
          <w:rFonts w:cs="Courier New" w:ascii="Courier New" w:hAnsi="Courier New"/>
          <w:sz w:val="20"/>
          <w:szCs w:val="20"/>
        </w:rPr>
        <w:t>A berlini rendőrség elmélete szerint, ahogyan a lapok megírták, a hamisító banda nagy valószínűséggel Lengyelországban vagy a Balkánon működött. Kíváncsi voltam, vajon mennyi időbe telhet nekik innen eljutni Moszkváig. Attól tartottam, hogy emiatt mindannyian nagyon megüthetjük a bokánkat. Összevásároltam mindenfajta újságot, és alaposan átrágtam magam a hamisításról szóló történetek legapróbb részletein is. Elsősorban azért izgatott annyira a dolog, mert mindenképpen meg akartam védeni a jól kiépített katonai hírszerző hálózatunkat, éppen ezért nem nagyon volt ínyemre, hogy az én ügynökeim között is akadtak, akik belekeveredtek ebbe az őrült vállalkozásba.</w:t>
      </w:r>
    </w:p>
    <w:p>
      <w:pPr>
        <w:pStyle w:val="Normal"/>
        <w:spacing w:before="120" w:after="0"/>
        <w:ind w:firstLine="567"/>
        <w:jc w:val="both"/>
        <w:rPr/>
      </w:pPr>
      <w:r>
        <w:rPr>
          <w:rFonts w:cs="Courier New" w:ascii="Courier New" w:hAnsi="Courier New"/>
          <w:sz w:val="20"/>
          <w:szCs w:val="20"/>
        </w:rPr>
        <w:t>Mindemellett Franz Fischer sorsa sem hagyott nyugodni. Annak ellenére, hogy közvetlen feljebbvalója, „Alfred” az Egyesült Államokban folytatott katonai hírszerző tevékenységek irányítójaként igen fontos beosztásban dolgozott, nem voltam benne biztos, hogy megfelelően ítélte-e meg a fennálló helyzetet.</w:t>
      </w:r>
    </w:p>
    <w:p>
      <w:pPr>
        <w:pStyle w:val="Normal"/>
        <w:spacing w:before="120" w:after="0"/>
        <w:ind w:firstLine="567"/>
        <w:jc w:val="both"/>
        <w:rPr/>
      </w:pPr>
      <w:r>
        <w:rPr>
          <w:rFonts w:cs="Courier New" w:ascii="Courier New" w:hAnsi="Courier New"/>
          <w:sz w:val="20"/>
          <w:szCs w:val="20"/>
        </w:rPr>
        <w:t>Amint elolvastam a Sass &amp; Martininél tartott rendőrségi razziával kapcsolatos híreket, a legelső dolog, ami megfogott, az az volt, mennyire ostoba módon hajtották végre ezt a bűncselekményt. Biztos voltam benne, hogy az Egyesült Államok kormánya addig fog nyomozni, míg végül eljut a forráshoz, vagyis a moszkvai kormányzathoz. És minél tovább rágódtam a dolgon, annál hihetetlenebbnek tűnt, hogy a mai modern korban, amikor a nemzetközi valutakereskedelem ilyen hatalmas méreteket ölt, egy nagy államban egyáltalán felmerül a gondolata egy ehhez hasonló csalás végrehajtásának. Úgy éreztem, mondanom vagy tennem kellene valami nagyon jól átgondolt dolgot, amivel véget vethetek az egész őrületnek.</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Szerencsére eredetileg azért utaztam Rómába, hogy találkozzam Sztálin személyes és bizalmas küldöttével, „Ter” Tairov tábornokkal, aki akkoriban éppen a világot járta, ellenőrizve a külföldi hírszerző hálózataink működését. Tairov, aki Sztálinhoz hasonlóan szintén a Kaukázusból származott, később a külső mongóliai területek szovjet küldöttje - magyarán szólva Sztálin ottani alkirálya lett.</w:t>
      </w:r>
      <w:r>
        <w:rPr>
          <w:rStyle w:val="FootnoteCharacters"/>
          <w:rStyle w:val="FootnoteAnchor"/>
          <w:rFonts w:cs="Courier New" w:ascii="Courier New" w:hAnsi="Courier New"/>
          <w:sz w:val="20"/>
          <w:szCs w:val="20"/>
        </w:rPr>
        <w:footnoteReference w:id="10"/>
      </w:r>
    </w:p>
    <w:p>
      <w:pPr>
        <w:pStyle w:val="Normal"/>
        <w:spacing w:before="120" w:after="0"/>
        <w:ind w:firstLine="567"/>
        <w:jc w:val="both"/>
        <w:rPr/>
      </w:pPr>
      <w:r>
        <w:rPr>
          <w:rFonts w:cs="Courier New" w:ascii="Courier New" w:hAnsi="Courier New"/>
          <w:sz w:val="20"/>
          <w:szCs w:val="20"/>
        </w:rPr>
        <w:t>Először 1928-ban kerültem kapcsolatba vele, amikor látszólag a szovjet olajszindikátus képviselőjeként Párizsba érkezett. Valójában persze azért küldték, hogy Sztálin számára alaposan körülnézzen, és kiderítse, milyen kilátásokra számíthat Franciaország részéről. Ekkor, Tairovval való első találkozásom alkalmával kóstolhattam bele, milyen személyes jellegű is Sztálin diktatúrája.</w:t>
      </w:r>
    </w:p>
    <w:p>
      <w:pPr>
        <w:pStyle w:val="Normal"/>
        <w:spacing w:before="120" w:after="0"/>
        <w:ind w:firstLine="567"/>
        <w:jc w:val="both"/>
        <w:rPr/>
      </w:pPr>
      <w:r>
        <w:rPr>
          <w:rFonts w:cs="Courier New" w:ascii="Courier New" w:hAnsi="Courier New"/>
          <w:sz w:val="20"/>
          <w:szCs w:val="20"/>
        </w:rPr>
        <w:t>Mint a katonai hírszerzés tisztje, arra képeztek, hogy feltétel nélkül engedelmeskedjem a feljebbvalóimnak, és tiszteljem a Központi Bizottságot. Tairov egészen más megközelítésben állt hozzá a dologhoz. Habár olyan ügyosztályon dolgozott, amelynek egyáltalán semmi köze nem volt az enyémhez, fesztelen modorban közölte velem, olyan helyzetben van, hogy ha bármire szükségem lenne, tud egy-két jó szót szólni az érdekemben.</w:t>
      </w:r>
    </w:p>
    <w:p>
      <w:pPr>
        <w:pStyle w:val="Normal"/>
        <w:spacing w:before="120" w:after="0"/>
        <w:ind w:firstLine="567"/>
        <w:jc w:val="both"/>
        <w:rPr/>
      </w:pPr>
      <w:r>
        <w:rPr>
          <w:rFonts w:cs="Courier New" w:ascii="Courier New" w:hAnsi="Courier New"/>
          <w:sz w:val="20"/>
          <w:szCs w:val="20"/>
        </w:rPr>
        <w:t>- Ha szüksége van valamire, segítségre a követségtől vagy bárhonnan, csak szóljon nekem, én pedig felhívom a Főnökö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Beszélgetés közben mindig olyan kifejezésekkel nyomatékosította a mondanivalóját, mint „ezt közvetlenül Sztálintól tudom”, vagy „Sztálin mondta nekem személyesen”. Először úgy tekintettem rá, mint holmi hetvenkedő fickóra, ám felhívtam főnökömet, Berzin tábornokot Moszkvában, és megérdeklődtem tőle, vajon megbízható-e Tairov. Berzin azt válaszolta, Tairov egyáltalán nem hazudott, amikor arról beszélt, milyen közeli kapcsolatban áll Sztálinnal. Ő is abba a csoportba tartozott, amelyet a polgárháború alatt Sztálin irányított. Később, 1932-ben éppen a diktátor volt az, aki bedugta a hadügyminisztériumba, hogy Vorosilov hadügyi népbiztos, valamint más tábornokok leveleit nyitogassa.</w:t>
      </w:r>
    </w:p>
    <w:p>
      <w:pPr>
        <w:pStyle w:val="Normal"/>
        <w:spacing w:before="120" w:after="0"/>
        <w:ind w:firstLine="567"/>
        <w:jc w:val="both"/>
        <w:rPr/>
      </w:pPr>
      <w:r>
        <w:rPr>
          <w:rFonts w:cs="Courier New" w:ascii="Courier New" w:hAnsi="Courier New"/>
          <w:sz w:val="20"/>
          <w:szCs w:val="20"/>
        </w:rPr>
        <w:t>Ez alkalommal Rómában, a Tivoliban találkoztam Tairovval, és azonnal nekiszegeztem a kérdést a hamis dollárokkal kapcsolatban.</w:t>
      </w:r>
    </w:p>
    <w:p>
      <w:pPr>
        <w:pStyle w:val="Normal"/>
        <w:spacing w:before="120" w:after="0"/>
        <w:ind w:firstLine="567"/>
        <w:jc w:val="both"/>
        <w:rPr/>
      </w:pPr>
      <w:r>
        <w:rPr>
          <w:rFonts w:cs="Courier New" w:ascii="Courier New" w:hAnsi="Courier New"/>
          <w:sz w:val="20"/>
          <w:szCs w:val="20"/>
        </w:rPr>
        <w:t>- Nem semmi ez a felfordulás Berlinben - mondtam neki. - Nagyon tartok tőle, hogy előbb-utóbb olyan nemzetközi botrány keveredik belőle, amely könnyedén szétzúzhatja a hírszerző hálózatunkat, és lejárathatja a szovjet kormányt.</w:t>
      </w:r>
    </w:p>
    <w:p>
      <w:pPr>
        <w:pStyle w:val="Normal"/>
        <w:spacing w:before="120" w:after="0"/>
        <w:ind w:firstLine="567"/>
        <w:jc w:val="both"/>
        <w:rPr/>
      </w:pPr>
      <w:r>
        <w:rPr>
          <w:rFonts w:cs="Courier New" w:ascii="Courier New" w:hAnsi="Courier New"/>
          <w:sz w:val="20"/>
          <w:szCs w:val="20"/>
        </w:rPr>
        <w:t>- Nyicsevo! - válaszolta Tairov egy vállrándítás kíséretében, elintézve az egész ügyet ezzel az egyetlen apró kis orosz kifejezéssel, amely gyakorlatilag annyit tesz, „Semmiség!” vagy pedig „Ugyan már, ez nem számít!”.</w:t>
      </w:r>
    </w:p>
    <w:p>
      <w:pPr>
        <w:pStyle w:val="Normal"/>
        <w:spacing w:before="120" w:after="0"/>
        <w:ind w:firstLine="567"/>
        <w:jc w:val="both"/>
        <w:rPr/>
      </w:pPr>
      <w:r>
        <w:rPr>
          <w:rFonts w:cs="Courier New" w:ascii="Courier New" w:hAnsi="Courier New"/>
          <w:sz w:val="20"/>
          <w:szCs w:val="20"/>
        </w:rPr>
        <w:t>- Ne legyen meglepődve, ha maguk mindannyian a fejükkel fizetnek majd mindezért - folytattam. - Nem lehet az egészet ilyen könnyen elintézni. Mindegy, ki kezdte el a dolgot, mindannyiunkat hatalmas bajba keverhet.</w:t>
      </w:r>
    </w:p>
    <w:p>
      <w:pPr>
        <w:pStyle w:val="Normal"/>
        <w:spacing w:before="120" w:after="0"/>
        <w:ind w:firstLine="567"/>
        <w:jc w:val="both"/>
        <w:rPr/>
      </w:pPr>
      <w:r>
        <w:rPr>
          <w:rFonts w:cs="Courier New" w:ascii="Courier New" w:hAnsi="Courier New"/>
          <w:sz w:val="20"/>
          <w:szCs w:val="20"/>
        </w:rPr>
        <w:t>- Maga csak ne aggódjon emiatt - próbált nyugtatni Tairov. - A Főnök már a kezébe vette az ügyet. Gondolja, a fiúk a negyedik ügyosztályon anélkül kezdenének bele egy ilyen horderejű vállalkozásba, hogy egyenesen Sztálintól ne kapnának parancsot rá?</w:t>
      </w:r>
    </w:p>
    <w:p>
      <w:pPr>
        <w:pStyle w:val="Normal"/>
        <w:spacing w:before="120" w:after="0"/>
        <w:ind w:firstLine="567"/>
        <w:jc w:val="both"/>
        <w:rPr/>
      </w:pPr>
      <w:r>
        <w:rPr>
          <w:rFonts w:cs="Courier New" w:ascii="Courier New" w:hAnsi="Courier New"/>
          <w:sz w:val="20"/>
          <w:szCs w:val="20"/>
        </w:rPr>
        <w:t>Egy percre nagyon megdöbbentem. Igaz persze, Berzin tábornoknak eszébe sem jutna Sztálin közvetlen utasítása nélkül ilyesmibe belevágni. Ennek ellenére visszatértem az eredeti témámhoz.</w:t>
      </w:r>
    </w:p>
    <w:p>
      <w:pPr>
        <w:pStyle w:val="Normal"/>
        <w:spacing w:before="120" w:after="0"/>
        <w:ind w:firstLine="567"/>
        <w:jc w:val="both"/>
        <w:rPr/>
      </w:pPr>
      <w:r>
        <w:rPr>
          <w:rFonts w:cs="Courier New" w:ascii="Courier New" w:hAnsi="Courier New"/>
          <w:sz w:val="20"/>
          <w:szCs w:val="20"/>
        </w:rPr>
        <w:t>- Mindazonáltal, a politikai megfontolásokat figyelmen kívül hagyva - mondtam -, ez az egész vállalkozás pénzügyi szempontból merő esztelenség. Álljon csak meg egy pillanatra, és gondolkodjon el rajta. Mégis mennyi hamis valutát válthat be valaki a nemzetközi piacolton? Azután képzelje el, milyen költségek szükségesek a nyomdai berendezések megépítéséhez, valamint a bankjegyek forgalomba hozásához. Manapság a pénzváltás pusztán bankhitelek kérdése, nem egyéb. A készpénzzel az ember nem jut nagyon messzire. Mindegy, kinek a nagy ötlete volt mindez, szerintem mindenképpen egy ostoba barbár az illető.</w:t>
      </w:r>
    </w:p>
    <w:p>
      <w:pPr>
        <w:pStyle w:val="Normal"/>
        <w:spacing w:before="120" w:after="0"/>
        <w:ind w:firstLine="567"/>
        <w:jc w:val="both"/>
        <w:rPr/>
      </w:pPr>
      <w:r>
        <w:rPr>
          <w:rFonts w:cs="Courier New" w:ascii="Courier New" w:hAnsi="Courier New"/>
          <w:sz w:val="20"/>
          <w:szCs w:val="20"/>
        </w:rPr>
        <w:t>- Nos, éppen ezért vásároltuk meg azt a bankot Berlinben - jegyezte meg Tairov.</w:t>
      </w:r>
    </w:p>
    <w:p>
      <w:pPr>
        <w:pStyle w:val="Normal"/>
        <w:spacing w:before="120" w:after="0"/>
        <w:ind w:firstLine="567"/>
        <w:jc w:val="both"/>
        <w:rPr/>
      </w:pPr>
      <w:r>
        <w:rPr>
          <w:rFonts w:cs="Courier New" w:ascii="Courier New" w:hAnsi="Courier New"/>
          <w:sz w:val="20"/>
          <w:szCs w:val="20"/>
        </w:rPr>
        <w:t>- És mégis mit értek el vele? Valódi pénzzel fizettek érte. Na és ha mégis fennmarad, akkor maguk szerint mégis mennyi valutát sikerült volna rajta keresztül a világba eljuttatnunk? Hát nem értik a moszkvai embereink, milyen világban élünk? Nem becsülték meg jó előre a költségeket, a lehetséges hasznot és azt, mennyi veszéllyel jár mindez? Na és most mit akarnak csinálni? Itt mi felépítettünk egy kiterjedt hírszerző hálózatot, hatalmas költségek és kockázat árán, de egy ehhez hasonló gyermeteg összeesküvés egy pillanat alatt szétzúzhatja az egészet!</w:t>
      </w:r>
    </w:p>
    <w:p>
      <w:pPr>
        <w:pStyle w:val="Normal"/>
        <w:spacing w:before="120" w:after="0"/>
        <w:ind w:firstLine="567"/>
        <w:jc w:val="both"/>
        <w:rPr/>
      </w:pPr>
      <w:r>
        <w:rPr>
          <w:rFonts w:cs="Courier New" w:ascii="Courier New" w:hAnsi="Courier New"/>
          <w:sz w:val="20"/>
          <w:szCs w:val="20"/>
        </w:rPr>
        <w:t>Tairov elismerte ugyan, fogalma sincs róla, hogyan kezelhetnék a Sass &amp; Martini-ügyet, azonban továbbra is próbálta védelmezni a pénzhamisítási tervet, ezúttal az ötéves tervvel kapcsolatos vészes valutatartalék-hiánnyal előhozakodva.</w:t>
      </w:r>
    </w:p>
    <w:p>
      <w:pPr>
        <w:pStyle w:val="Normal"/>
        <w:spacing w:before="120" w:after="0"/>
        <w:ind w:firstLine="567"/>
        <w:jc w:val="both"/>
        <w:rPr/>
      </w:pPr>
      <w:r>
        <w:rPr>
          <w:rFonts w:cs="Courier New" w:ascii="Courier New" w:hAnsi="Courier New"/>
          <w:sz w:val="20"/>
          <w:szCs w:val="20"/>
        </w:rPr>
        <w:t>Válaszul elmondtam neki, milyen óriási nehézségekkel vagyunk kénytelenek szembenézni mi, a titkosszolgálat ügynökei pusztán azért, mert a pénzügyi bürokratáink nem képesek rendesen ellátni feladatukat a Moszkvából, a nekünk küldött pénzzel kapcsolatban. Néha a futár hatalmas kötegnyi ötszáz dollárossal érkezett meg, de az is megtörtént, hogy tízezer dollárt egydolláros bankjegyekben hozott el nekünk. Néha még a Szovjet Nemzeti Bank pecsétje is rajta volt a pénzeken. Már az is hatalmas kockázattal jár számunkra, hogy ezt a valódi valutát beváltsuk, most pedig Moszkva ráadásul hamis pénzzel akar ellátni bennünket? Mintha már alá is írták volna a halálos ítéletet minden itt végzett munkánkra. Tairov végül beadta a derekát érveim előtt.</w:t>
      </w:r>
    </w:p>
    <w:p>
      <w:pPr>
        <w:pStyle w:val="Normal"/>
        <w:spacing w:before="120" w:after="0"/>
        <w:ind w:firstLine="567"/>
        <w:jc w:val="both"/>
        <w:rPr/>
      </w:pPr>
      <w:r>
        <w:rPr>
          <w:rFonts w:cs="Courier New" w:ascii="Courier New" w:hAnsi="Courier New"/>
          <w:sz w:val="20"/>
          <w:szCs w:val="20"/>
        </w:rPr>
        <w:t>- Talán mégis magának van igaza - zárta le a beszélgetést. - Már ami Európát illeti. Azonban valamit meg kell értenie. Mikor ebbe az ügybe belekezdtünk, akkor leginkább Kínára gondoltunk. Odaát többmilliónyi dollár forog közkézen, és erre mindennél nagyobb szükségünk volt.</w:t>
      </w:r>
    </w:p>
    <w:p>
      <w:pPr>
        <w:pStyle w:val="Normal"/>
        <w:spacing w:before="120" w:after="0"/>
        <w:ind w:firstLine="567"/>
        <w:jc w:val="both"/>
        <w:rPr/>
      </w:pPr>
      <w:r>
        <w:rPr>
          <w:rFonts w:cs="Courier New" w:ascii="Courier New" w:hAnsi="Courier New"/>
          <w:sz w:val="20"/>
          <w:szCs w:val="20"/>
        </w:rPr>
        <w:t>Ez aztán valóban mellbe vágott, mivel fogalmam sem volt a kínai helyzetről, így elhatároztuk, az ügyet békén hagyjuk a következő találkozónkig, amelyet Ostiában, a Rómához közeli új kikötőben ejtettünk meg. Ekkor újra, és ezúttal sokkal sikeresebben próbáltam meggyőzni róla, a legjobb lenne, ha azonnal felhagynánk a bankjegyhamisítással. A Sass &amp; Martini-ügy akkorra már az egész világon hullámokat keltett.</w:t>
      </w:r>
    </w:p>
    <w:p>
      <w:pPr>
        <w:pStyle w:val="Normal"/>
        <w:spacing w:before="120" w:after="0"/>
        <w:ind w:firstLine="567"/>
        <w:jc w:val="both"/>
        <w:rPr/>
      </w:pPr>
      <w:r>
        <w:rPr>
          <w:rFonts w:cs="Courier New" w:ascii="Courier New" w:hAnsi="Courier New"/>
          <w:sz w:val="20"/>
          <w:szCs w:val="20"/>
        </w:rPr>
        <w:t>A berlini Bankárok Szövetsége figyelmeztetést adott ki, miszerint hamis százdolláros címletű bankjegyek kerültek forgalomba, rajtuk Benjamin Franklin ovális keretbe foglalt arcképével. Hogy a hamis százdollárosok felismerését megkönnyítsék, nyilvánosságra hoztak néhány, szinte észrevehetetlen eltérést az eredetivel szemben.</w:t>
      </w:r>
    </w:p>
    <w:p>
      <w:pPr>
        <w:pStyle w:val="Normal"/>
        <w:spacing w:before="120" w:after="0"/>
        <w:ind w:firstLine="567"/>
        <w:jc w:val="both"/>
        <w:rPr/>
      </w:pPr>
      <w:r>
        <w:rPr>
          <w:rFonts w:cs="Courier New" w:ascii="Courier New" w:hAnsi="Courier New"/>
          <w:sz w:val="20"/>
          <w:szCs w:val="20"/>
        </w:rPr>
        <w:t>A berlini rendőrség bejelentette, „ezek a (százdolláros) bankjegyek annyira kitűnő hamisítványok, hogy még egyetlen külföldi bank sem akadt, amely nem fogadta volna el”. Ezenkívül kifejezték, úgy gondolják „több millió dollárnyi ilyen hamis pénz van forgalomban Amerika- és Európa-szerte”.</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Január 23-án, egy Genfből érkezett hivatalos közlemény szerint: „Az amerikai államkincstár illetékesei figyelmeztették a berni szövetségi rendőrséget, hogy Svájcban százdolláros címletű hamis bankjegyek vannak forgalomban. A bankjegyek kiváló hamisítványok.”</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Másnap Berlinből röppent fel a hír: „A mai napig mintegy 40.000 dollár értékben találtunk hamis, százdolláros címletű bankjegyeket. Fischer kézre kerítéséért jutalmat ajánlott fel a rendőrség.”</w:t>
      </w:r>
    </w:p>
    <w:p>
      <w:pPr>
        <w:pStyle w:val="Normal"/>
        <w:spacing w:before="120" w:after="0"/>
        <w:ind w:firstLine="567"/>
        <w:jc w:val="both"/>
        <w:rPr/>
      </w:pPr>
      <w:r>
        <w:rPr>
          <w:rFonts w:cs="Courier New" w:ascii="Courier New" w:hAnsi="Courier New"/>
          <w:sz w:val="20"/>
          <w:szCs w:val="20"/>
        </w:rPr>
        <w:t xml:space="preserve">Január 26-án az </w:t>
      </w:r>
      <w:r>
        <w:rPr>
          <w:rFonts w:cs="Courier New" w:ascii="Courier New" w:hAnsi="Courier New"/>
          <w:i/>
          <w:iCs/>
          <w:sz w:val="20"/>
          <w:szCs w:val="20"/>
        </w:rPr>
        <w:t>Associated Press</w:t>
      </w:r>
      <w:r>
        <w:rPr>
          <w:rFonts w:cs="Courier New" w:ascii="Courier New" w:hAnsi="Courier New"/>
          <w:sz w:val="20"/>
          <w:szCs w:val="20"/>
        </w:rPr>
        <w:t xml:space="preserve"> a következő hírt közölte a kubai fővárosból, Havannából:</w:t>
      </w:r>
    </w:p>
    <w:p>
      <w:pPr>
        <w:pStyle w:val="Normal"/>
        <w:spacing w:before="120" w:after="0"/>
        <w:ind w:left="567" w:firstLine="567"/>
        <w:jc w:val="both"/>
        <w:rPr/>
      </w:pPr>
      <w:r>
        <w:rPr>
          <w:rFonts w:cs="Courier New" w:ascii="Courier New" w:hAnsi="Courier New"/>
          <w:sz w:val="20"/>
          <w:szCs w:val="20"/>
        </w:rPr>
        <w:t>A rendőrségi nyomozás eredményeként ismertté vált egy nemzetközi, hamisítással foglalkozó bűnszervezet,amely Havannában működött, és az elmúlt hét folyamán 75.000 dollár és 100.000 dollár közötti értékben juttatott el hamis százdolláros bankjegyeket.</w:t>
      </w:r>
    </w:p>
    <w:p>
      <w:pPr>
        <w:pStyle w:val="Normal"/>
        <w:spacing w:before="120" w:after="0"/>
        <w:ind w:left="567" w:firstLine="567"/>
        <w:jc w:val="both"/>
        <w:rPr/>
      </w:pPr>
      <w:r>
        <w:rPr>
          <w:rFonts w:cs="Courier New" w:ascii="Courier New" w:hAnsi="Courier New"/>
          <w:sz w:val="20"/>
          <w:szCs w:val="20"/>
        </w:rPr>
        <w:t>Az itt is fiókokkal rendelkező amerikai bankok átvizsgálása után bizonyossá vált, hogy ezek mindegyikében volt a hamis bankjegyekből. A National City Bank itteni fiókjában összesen tizennégyet találtunk, de elmondták, hogy eddig mintegy 16 000 dollár vagy még ennél is nagyobb értékben utasították vissza a hamis pénzt. Mindegyik pénzintézetben alkalmazásba állítottak különleges pénztárosokat, akik felügyelik a nagyobb értékű valutabefizetéseket. A Casino Nationalban, az egyik legdrágább ilyen intézményben, a nyilatkozatok szerint több, ehhez hasonló, hamis bankjeggyel is találkoztak.</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xml:space="preserve">Január 29-én a közismert német ügyvéd, dr. Alphonse Sack (aki néhány évvel később a </w:t>
      </w:r>
      <w:r>
        <w:rPr>
          <w:rFonts w:cs="Courier New" w:ascii="Courier New" w:hAnsi="Courier New"/>
          <w:i/>
          <w:iCs/>
          <w:sz w:val="20"/>
          <w:szCs w:val="20"/>
        </w:rPr>
        <w:t>Reichstag</w:t>
      </w:r>
      <w:r>
        <w:rPr>
          <w:rFonts w:cs="Courier New" w:ascii="Courier New" w:hAnsi="Courier New"/>
          <w:sz w:val="20"/>
          <w:szCs w:val="20"/>
        </w:rPr>
        <w:t xml:space="preserve"> felgyújtásának hírhedt perében elvállalta a védő szerepét), a berlini törvényszéken bejelentette, kész bizonyítani, hogy a hamisított százdolláros bankjegyeket a Szovjet Állami Nyomda moszkvai üzemében állították elő. Dr. Sack azt állította a </w:t>
      </w:r>
      <w:r>
        <w:rPr>
          <w:rFonts w:cs="Courier New" w:ascii="Courier New" w:hAnsi="Courier New"/>
          <w:i/>
          <w:iCs/>
          <w:sz w:val="20"/>
          <w:szCs w:val="20"/>
        </w:rPr>
        <w:t>New York Times</w:t>
      </w:r>
      <w:r>
        <w:rPr>
          <w:rFonts w:cs="Courier New" w:ascii="Courier New" w:hAnsi="Courier New"/>
          <w:sz w:val="20"/>
          <w:szCs w:val="20"/>
        </w:rPr>
        <w:t xml:space="preserve"> január 30-án kelt száma szerint, hogy „az utóbbi időben, Kínában kialakult feszült helyzet során kiderült, szovjet ügynökök, mintegy 2.500.000 dollár értékben hoztak forgalomba ilyen, hamis bankjegyeket”.</w:t>
      </w:r>
    </w:p>
    <w:p>
      <w:pPr>
        <w:pStyle w:val="Normal"/>
        <w:spacing w:before="120" w:after="0"/>
        <w:jc w:val="center"/>
        <w:rPr>
          <w:rFonts w:ascii="Courier New" w:hAnsi="Courier New" w:cs="Courier New"/>
          <w:sz w:val="20"/>
          <w:szCs w:val="20"/>
        </w:rPr>
      </w:pPr>
      <w:r>
        <w:rPr>
          <w:rFonts w:cs="Courier New" w:ascii="Courier New" w:hAnsi="Courier New"/>
          <w:sz w:val="20"/>
          <w:szCs w:val="20"/>
        </w:rPr>
        <w:t>*</w:t>
      </w:r>
    </w:p>
    <w:p>
      <w:pPr>
        <w:pStyle w:val="Normal"/>
        <w:spacing w:before="120" w:after="0"/>
        <w:ind w:firstLine="567"/>
        <w:jc w:val="both"/>
        <w:rPr/>
      </w:pPr>
      <w:r>
        <w:rPr>
          <w:rFonts w:cs="Courier New" w:ascii="Courier New" w:hAnsi="Courier New"/>
          <w:sz w:val="20"/>
          <w:szCs w:val="20"/>
        </w:rPr>
        <w:t>A február 6-án, Varsóból érkezett hírek szerint letartóztattak egy kommunista vezetőt, akinél amerikai valutát találtak. Tíz nappal később ugyanebben a városban „nagy mennyiségű, hamis százdolláros címletű amerikai valutát foglaltak le egy lvovi bankban tett vizsgálat során”. Később kiderült, hogy ezek ugyanolyanok voltak, mint a német bankokban talált százdollárosok.</w:t>
      </w:r>
    </w:p>
    <w:p>
      <w:pPr>
        <w:pStyle w:val="Normal"/>
        <w:spacing w:before="120" w:after="0"/>
        <w:ind w:firstLine="567"/>
        <w:jc w:val="both"/>
        <w:rPr/>
      </w:pPr>
      <w:r>
        <w:rPr>
          <w:rFonts w:cs="Courier New" w:ascii="Courier New" w:hAnsi="Courier New"/>
          <w:sz w:val="20"/>
          <w:szCs w:val="20"/>
        </w:rPr>
        <w:t>Nagyjából ekkor a berlini rendőrség bejelentette, sikerült leleplezniük egy Antwerpenben, Belgiumban működő hamisító bandát, mely elárasztotta Európát hamis, száz és ötszáz dolláros címletű bankjegyekkel. Ugyanebben az ügyben letartóztattak három embert, egy románt, egy magyart és egy cseh nemzetiségűt.</w:t>
      </w:r>
    </w:p>
    <w:p>
      <w:pPr>
        <w:pStyle w:val="Normal"/>
        <w:spacing w:before="120" w:after="0"/>
        <w:ind w:firstLine="567"/>
        <w:jc w:val="both"/>
        <w:rPr/>
      </w:pPr>
      <w:r>
        <w:rPr>
          <w:rFonts w:cs="Courier New" w:ascii="Courier New" w:hAnsi="Courier New"/>
          <w:sz w:val="20"/>
          <w:szCs w:val="20"/>
        </w:rPr>
        <w:t>1930. február 22-én a New York-i Szövetségi Jegybank körlevelet bocsátott ki, melyben mindenki figyelmét felhívták azokra az apró kis hibákra, amikről felismerhetők a hamis bankjegyek. Ezek között szerepelt például az is, hogy ezek elülső oldalán, a sarokban látható 100-as számnál az 1-es és az első 0 közötti fekete színű rés valamivel szélesebb, mint az eredetiben.</w:t>
      </w:r>
    </w:p>
    <w:p>
      <w:pPr>
        <w:pStyle w:val="Normal"/>
        <w:spacing w:before="120" w:after="0"/>
        <w:ind w:firstLine="567"/>
        <w:jc w:val="both"/>
        <w:rPr/>
      </w:pPr>
      <w:r>
        <w:rPr>
          <w:rFonts w:cs="Courier New" w:ascii="Courier New" w:hAnsi="Courier New"/>
          <w:sz w:val="20"/>
          <w:szCs w:val="20"/>
        </w:rPr>
        <w:t>Március 3-án, Mexikóvárosban bukkantak rá nagyobb mennyiségű hamis valutára: A hamisítók munkájáról ebben az esetben is szuperlatívuszokban beszéltek.</w:t>
      </w:r>
    </w:p>
    <w:p>
      <w:pPr>
        <w:pStyle w:val="Normal"/>
        <w:spacing w:before="120" w:after="0"/>
        <w:ind w:firstLine="567"/>
        <w:jc w:val="both"/>
        <w:rPr/>
      </w:pPr>
      <w:r>
        <w:rPr>
          <w:rFonts w:cs="Courier New" w:ascii="Courier New" w:hAnsi="Courier New"/>
          <w:sz w:val="20"/>
          <w:szCs w:val="20"/>
        </w:rPr>
        <w:t>Március 7-én a lengyel-cseh határon fekvő Teschenben hét személyt tartóztattak le, akik ilyen hamis bankjegyeket próbáltak egyik országból a másikba csempészni.</w:t>
      </w:r>
    </w:p>
    <w:p>
      <w:pPr>
        <w:pStyle w:val="Normal"/>
        <w:spacing w:before="120" w:after="0"/>
        <w:ind w:firstLine="567"/>
        <w:jc w:val="both"/>
        <w:rPr/>
      </w:pPr>
      <w:r>
        <w:rPr>
          <w:rFonts w:cs="Courier New" w:ascii="Courier New" w:hAnsi="Courier New"/>
          <w:sz w:val="20"/>
          <w:szCs w:val="20"/>
        </w:rPr>
        <w:t>Még mindig nem vonultak el a botrány hullámai, amikor Tairov már kapcsolatba lépett Moszkvával, és végre parancsot kapott, utasítson engem az egész ügy lezárására. Ekkorra én már újra Bécsben voltam, ahol találkoztam Alekszandrovszkijjal, aki abban az időszakban az Ausztriában működő katonai hírszerző hálózatunk feje volt. Mikor találkoztam vele, látszott rajta, nagyon ideges az egész eset miatt. Különösen dühös volt Alfredre, aki Fischert Bécsbe vitette, és most elvárta Alekszandrovszkijtól, hogy a szökevénynek megfelelő búvóhelyet, illetve olyan iratokat biztosítson, amivel titokban eljuthat Ausztriából a Szovjetunióba. Ekkorra már egész Nyugat-Európa tele volt a Franz Fischer fényképét, valamint pontos személyleírását tartalmazó körözvényekkel.</w:t>
      </w:r>
    </w:p>
    <w:p>
      <w:pPr>
        <w:pStyle w:val="Normal"/>
        <w:spacing w:before="120" w:after="0"/>
        <w:ind w:firstLine="567"/>
        <w:jc w:val="both"/>
        <w:rPr/>
      </w:pPr>
      <w:r>
        <w:rPr>
          <w:rFonts w:cs="Courier New" w:ascii="Courier New" w:hAnsi="Courier New"/>
          <w:sz w:val="20"/>
          <w:szCs w:val="20"/>
        </w:rPr>
        <w:t>- Mikor Tairov eljött; neki is megmondtam, nem akarom, hogy bármi közöm is legyen ehhez az egészhez – panaszkodott Alekszandrovszkij. - Ez az idióta Alfred felelős a botrányért, neki kellene személyesen feltakarítania a mocskot maga után.</w:t>
      </w:r>
    </w:p>
    <w:p>
      <w:pPr>
        <w:pStyle w:val="Normal"/>
        <w:spacing w:before="120" w:after="0"/>
        <w:ind w:firstLine="567"/>
        <w:jc w:val="both"/>
        <w:rPr/>
      </w:pPr>
      <w:r>
        <w:rPr>
          <w:rFonts w:cs="Courier New" w:ascii="Courier New" w:hAnsi="Courier New"/>
          <w:sz w:val="20"/>
          <w:szCs w:val="20"/>
        </w:rPr>
        <w:t>- Na és Tairov mit mondott? - kérdeztem vissza.</w:t>
      </w:r>
    </w:p>
    <w:p>
      <w:pPr>
        <w:pStyle w:val="Normal"/>
        <w:spacing w:before="120" w:after="0"/>
        <w:ind w:firstLine="567"/>
        <w:jc w:val="both"/>
        <w:rPr/>
      </w:pPr>
      <w:r>
        <w:rPr>
          <w:rFonts w:cs="Courier New" w:ascii="Courier New" w:hAnsi="Courier New"/>
          <w:sz w:val="20"/>
          <w:szCs w:val="20"/>
        </w:rPr>
        <w:t>- Azt, hogy a Főnök áll az egész mögött - felelte Alekszandrovszkij, ami természetesen annyit jelentett, nem volt semmilyen választása, teljesítenie kellett a parancsot.</w:t>
      </w:r>
    </w:p>
    <w:p>
      <w:pPr>
        <w:pStyle w:val="Normal"/>
        <w:spacing w:before="120" w:after="0"/>
        <w:ind w:firstLine="567"/>
        <w:jc w:val="both"/>
        <w:rPr/>
      </w:pPr>
      <w:r>
        <w:rPr>
          <w:rFonts w:cs="Courier New" w:ascii="Courier New" w:hAnsi="Courier New"/>
          <w:sz w:val="20"/>
          <w:szCs w:val="20"/>
        </w:rPr>
        <w:t>Fischert ellátta a szükséges iratokkal, amiknek segítségével Románián és Törökországon keresztül eljuthatott Odesszába, onnan pedig Moszkvába. Nem sokkal az indulása előtt, még Bécsben, én is találkoztam Fischerrel. Ez a nagyjából 180 cm magas, vékony, ám erőteljes testfelépítésű, és mindig elegánsan öltözött férfi lélegzetelállító megjelenéséről volt híres. Most álbajuszt viselt, és rendetlenül öltözött fel. Ha pedig ez nem lett volna elég, elkeseredett hangulata akkor is kiváló álcát nyújtott volna neki - valóban sajnálatra méltó figura volt.</w:t>
      </w:r>
    </w:p>
    <w:p>
      <w:pPr>
        <w:pStyle w:val="Normal"/>
        <w:spacing w:before="120" w:after="0"/>
        <w:ind w:firstLine="567"/>
        <w:jc w:val="both"/>
        <w:rPr/>
      </w:pPr>
      <w:r>
        <w:rPr>
          <w:rFonts w:cs="Courier New" w:ascii="Courier New" w:hAnsi="Courier New"/>
          <w:sz w:val="20"/>
          <w:szCs w:val="20"/>
        </w:rPr>
        <w:t>- Nekem végem van - jegyezte meg.</w:t>
      </w:r>
    </w:p>
    <w:p>
      <w:pPr>
        <w:pStyle w:val="Normal"/>
        <w:spacing w:before="120" w:after="0"/>
        <w:ind w:firstLine="567"/>
        <w:jc w:val="both"/>
        <w:rPr/>
      </w:pPr>
      <w:r>
        <w:rPr>
          <w:rFonts w:cs="Courier New" w:ascii="Courier New" w:hAnsi="Courier New"/>
          <w:sz w:val="20"/>
          <w:szCs w:val="20"/>
        </w:rPr>
        <w:t>Tisztában volt vele, hogy ha egyszer megérkezik a Szovjetunióba, soha többé nem engedik onnan eljönni. Azt szintén tudta, ha külföldön marad, akkor pedig Sztálin nem vállalhatja az életben maradásával együtt járó jókora kockázatot. Nagyon megindított a sorsa. Végső soron csak a munkáját végezte, és egész idő alatt a szovjet kormány utasításainak megfelelően cselekedett.</w:t>
      </w:r>
    </w:p>
    <w:p>
      <w:pPr>
        <w:pStyle w:val="Normal"/>
        <w:spacing w:before="120" w:after="0"/>
        <w:ind w:firstLine="567"/>
        <w:jc w:val="both"/>
        <w:rPr/>
      </w:pPr>
      <w:r>
        <w:rPr>
          <w:rFonts w:cs="Courier New" w:ascii="Courier New" w:hAnsi="Courier New"/>
          <w:sz w:val="20"/>
          <w:szCs w:val="20"/>
        </w:rPr>
        <w:t>Márciusban Bécsben, a Café Künstlerben találkoztam Alfreddel, és a legkisebb udvariaskodás nélkül kezdtem a beszélgetésünket.</w:t>
      </w:r>
    </w:p>
    <w:p>
      <w:pPr>
        <w:pStyle w:val="Normal"/>
        <w:spacing w:before="120" w:after="0"/>
        <w:ind w:firstLine="567"/>
        <w:jc w:val="both"/>
        <w:rPr/>
      </w:pPr>
      <w:r>
        <w:rPr>
          <w:rFonts w:cs="Courier New" w:ascii="Courier New" w:hAnsi="Courier New"/>
          <w:sz w:val="20"/>
          <w:szCs w:val="20"/>
        </w:rPr>
        <w:t>- Te fafejű bolond! - mondtam neki. - Már évek óta az Egyesült Államokban és Nyugat-Európában élsz, mégsem tanultál semmit ez idő alat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Védekezni próbált:</w:t>
      </w:r>
    </w:p>
    <w:p>
      <w:pPr>
        <w:pStyle w:val="Normal"/>
        <w:spacing w:before="120" w:after="0"/>
        <w:ind w:firstLine="567"/>
        <w:jc w:val="both"/>
        <w:rPr/>
      </w:pPr>
      <w:r>
        <w:rPr>
          <w:rFonts w:cs="Courier New" w:ascii="Courier New" w:hAnsi="Courier New"/>
          <w:sz w:val="20"/>
          <w:szCs w:val="20"/>
        </w:rPr>
        <w:t>- Te ezt nem értheted - válaszolta. - Ez valódi pénz. Nem olyan, mint akármelyik hamisítvány. Igazibb nem is lehetne. Ugyanazt a papírt szereztem meg, amit az Egyesült Államok kormánya is használ. Az egyetlen különbség a kettő között, hogy ezt a mi nyomógépeinken készítették, nem pedig Washingtonban.</w:t>
      </w:r>
    </w:p>
    <w:p>
      <w:pPr>
        <w:pStyle w:val="Normal"/>
        <w:spacing w:before="120" w:after="0"/>
        <w:ind w:firstLine="567"/>
        <w:jc w:val="both"/>
        <w:rPr/>
      </w:pPr>
      <w:r>
        <w:rPr>
          <w:rFonts w:cs="Courier New" w:ascii="Courier New" w:hAnsi="Courier New"/>
          <w:sz w:val="20"/>
          <w:szCs w:val="20"/>
        </w:rPr>
        <w:t>Alfred, beszélgetésünk során nem is egyszer tett említést egy bizonyos Nickről, aki a jelek szerint lett származású, és az első számú segédje volt a hamis pénz egyesült államokbeli terjesztése során.</w:t>
      </w:r>
    </w:p>
    <w:p>
      <w:pPr>
        <w:pStyle w:val="Normal"/>
        <w:spacing w:before="120" w:after="0"/>
        <w:ind w:firstLine="567"/>
        <w:jc w:val="both"/>
        <w:rPr/>
      </w:pPr>
      <w:r>
        <w:rPr>
          <w:rFonts w:cs="Courier New" w:ascii="Courier New" w:hAnsi="Courier New"/>
          <w:sz w:val="20"/>
          <w:szCs w:val="20"/>
        </w:rPr>
        <w:t>Teljesen elvakította az általuk aratott hatalmas siker, így beletelt némi időbe, míg sikerült megértetnem vele, mennyire súlyos a helyzet valójában. A Sass &amp; Martini vállalkozás összeomlása, magyaráztam neki, az egész problémának egészen más perspektívát adott. Pontról pontra levezettem neki a szituációt, amibe mindannyian kerültünk miatta. Úgy ült ott, mint akire éppen most mondták ki a halálos ítéletet. Könyörgő hangon kérdezte:</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Most mit tegyek?</w:t>
      </w:r>
    </w:p>
    <w:p>
      <w:pPr>
        <w:pStyle w:val="Normal"/>
        <w:spacing w:before="120" w:after="0"/>
        <w:ind w:firstLine="567"/>
        <w:jc w:val="both"/>
        <w:rPr/>
      </w:pPr>
      <w:r>
        <w:rPr>
          <w:rFonts w:cs="Courier New" w:ascii="Courier New" w:hAnsi="Courier New"/>
          <w:sz w:val="20"/>
          <w:szCs w:val="20"/>
        </w:rPr>
        <w:t>Megmondtam neki, hogy azonnal be kell gyűjteni minden egyes bankjegyet, az ügynököket meneszteni kell, ő pedig a lehető leghamarabb térjen vissza Moszkvába. Nem voltam benne biztos, hogy Alfred teljesíteni fogja a parancsaimat, ezért összehoztam egy találkozót, amelyen rajtunk kívül jelen volt Tairov is, aki megerősítette, szabad kezet kaptam a probléma megoldására nézve.</w:t>
      </w:r>
    </w:p>
    <w:p>
      <w:pPr>
        <w:pStyle w:val="Normal"/>
        <w:spacing w:before="120" w:after="0"/>
        <w:ind w:firstLine="567"/>
        <w:jc w:val="both"/>
        <w:rPr/>
      </w:pPr>
      <w:r>
        <w:rPr>
          <w:rFonts w:cs="Courier New" w:ascii="Courier New" w:hAnsi="Courier New"/>
          <w:sz w:val="20"/>
          <w:szCs w:val="20"/>
        </w:rPr>
        <w:t>Alfredtől tudtam meg néhány további részletet is a pénzhamisítási ügyre vonatkozólag. Annak ellenére, hogy magát a hamisítást Moszkvában, Sztálin közvetlen felügyelete alatt hajtották végre, állítása szerint ő volt az egésznek az értelmi szerzője.</w:t>
      </w:r>
    </w:p>
    <w:p>
      <w:pPr>
        <w:pStyle w:val="Normal"/>
        <w:spacing w:before="120" w:after="0"/>
        <w:ind w:firstLine="567"/>
        <w:jc w:val="both"/>
        <w:rPr/>
      </w:pPr>
      <w:r>
        <w:rPr>
          <w:rFonts w:cs="Courier New" w:ascii="Courier New" w:hAnsi="Courier New"/>
          <w:sz w:val="20"/>
          <w:szCs w:val="20"/>
        </w:rPr>
        <w:t>Azt mindenesetre meg kell hagyni, csakis ő tudta elintézni, hogy az Egyesült Államokból különleges, bankjegyek nyomására használt papírt szállítsanak nagyobb mennyiségben a Szovjetunióba.</w:t>
      </w:r>
    </w:p>
    <w:p>
      <w:pPr>
        <w:pStyle w:val="Normal"/>
        <w:spacing w:before="120" w:after="0"/>
        <w:ind w:firstLine="567"/>
        <w:jc w:val="both"/>
        <w:rPr/>
      </w:pPr>
      <w:r>
        <w:rPr>
          <w:rFonts w:cs="Courier New" w:ascii="Courier New" w:hAnsi="Courier New"/>
          <w:sz w:val="20"/>
          <w:szCs w:val="20"/>
        </w:rPr>
        <w:t>Alfred, akinek a családneve Tilden volt, az ügyosztályunk lett köréhez tartozott, melynek feje éppen Jan Berzin tábornok volt. Alfred magas, kék szemű, szikár férfi, akinek arcvonásai erősek, mégis bizalomgerjesztőek. Már évek óta ismertem őt, és feleségét, Mariát is. Maria szoborszépségű asszony, kiváló mesterlövész volt, és egész Moszkva tudta, ő az ész a családban.</w:t>
      </w:r>
    </w:p>
    <w:p>
      <w:pPr>
        <w:pStyle w:val="Normal"/>
        <w:spacing w:before="120" w:after="0"/>
        <w:ind w:firstLine="567"/>
        <w:jc w:val="both"/>
        <w:rPr/>
      </w:pPr>
      <w:r>
        <w:rPr>
          <w:rFonts w:cs="Courier New" w:ascii="Courier New" w:hAnsi="Courier New"/>
          <w:sz w:val="20"/>
          <w:szCs w:val="20"/>
        </w:rPr>
        <w:t>1928-ban Alfred Párizsba érkezett, hogy az egyik legjobb ügynökünket, Lydia Stahlt átvezényelje Amerikába. Mindent megpróbáltam, de nem sikerült meggyőznöm Alfredet, hagyja itt nekem Lydiát. A gyönyörű nő, aki akkoriban harmincas éveiben járt, valamikor egy cári tiszthez ment feleségül, később egy balti államokból származó nemes, Stahl báró felesége lett, majd 1921-ben, mialatt Finnországban volt menekültként, csatlakozott a titkosszolgálatunkhoz. Ő volt az egyik legjobb ügynököm, akivel addig találkoztam.</w:t>
      </w:r>
    </w:p>
    <w:p>
      <w:pPr>
        <w:pStyle w:val="Normal"/>
        <w:spacing w:before="120" w:after="0"/>
        <w:ind w:firstLine="567"/>
        <w:jc w:val="both"/>
        <w:rPr/>
      </w:pPr>
      <w:r>
        <w:rPr>
          <w:rFonts w:cs="Courier New" w:ascii="Courier New" w:hAnsi="Courier New"/>
          <w:sz w:val="20"/>
          <w:szCs w:val="20"/>
        </w:rPr>
        <w:t>Végül persze Alfred nem adta be a derekát, és Lydia elment Amerikába. Nagyjából három éven keresztül tevékenykedett a tengerentúlon, ám amikor 1932-ben Gordon Switz kémkedési ügye kipattant Párizsban, őt is letartóztatták, bíróság elé állították, majd öt évre börtönbe zárták. Alfred felesége Maria, aki akkoriban éppen Finnországban állomásozott katonai hírszerzésünk egyik ügynökeként, szintén fogságba esett, és mint szovjet kém, azóta is tölti tízéves börtönbüntetését egy finn fogházban.</w:t>
      </w:r>
    </w:p>
    <w:p>
      <w:pPr>
        <w:pStyle w:val="Normal"/>
        <w:spacing w:before="120" w:after="0"/>
        <w:ind w:firstLine="567"/>
        <w:jc w:val="both"/>
        <w:rPr/>
      </w:pPr>
      <w:r>
        <w:rPr>
          <w:rFonts w:cs="Courier New" w:ascii="Courier New" w:hAnsi="Courier New"/>
          <w:sz w:val="20"/>
          <w:szCs w:val="20"/>
        </w:rPr>
        <w:t>Alkalmatlansága ellenére Alfred maga soha nem került összeütközésbe a rendőrséggel, persze a pénzhamisítási vállalkozás összeomlása egyáltalán nem használt a karrierjének. Bukásának legsúlyosabb következménye az volt, hogy mivel mindenhol közismert kommunistákat alkalmazott, mint amilyen Franz Fischer vagy Paul Roth, ezzel könnyedén lejárathatta az összes, Nyugat-Európában működő kommunista pártot.</w:t>
      </w:r>
    </w:p>
    <w:p>
      <w:pPr>
        <w:pStyle w:val="Normal"/>
        <w:spacing w:before="120" w:after="0"/>
        <w:ind w:firstLine="567"/>
        <w:jc w:val="both"/>
        <w:rPr/>
      </w:pPr>
      <w:r>
        <w:rPr>
          <w:rFonts w:cs="Courier New" w:ascii="Courier New" w:hAnsi="Courier New"/>
          <w:sz w:val="20"/>
          <w:szCs w:val="20"/>
        </w:rPr>
        <w:t>Hosszú hetekbe telt, míg sikerült végleg felszámolnom ezt a pénzhamisítási ügyet, és a hatalmas összegű hamis bankjegyet biztonságosan visszaszállíttatnom Moszkvába. 1930 májusára Alfred hazatért, és Fischer is sikeresen megérkezett Szovjet-Oroszországba. Június közepére úgy tűnt, elültek a hullámok, habár a százdollárosok időről időre feltűntek a Balkánon. Nagyjából június 20-a körül visszatértem Moszkvába, és jelentést tettem, Berzin tábornoknak.</w:t>
      </w:r>
    </w:p>
    <w:p>
      <w:pPr>
        <w:pStyle w:val="Normal"/>
        <w:spacing w:before="120" w:after="0"/>
        <w:ind w:firstLine="567"/>
        <w:jc w:val="both"/>
        <w:rPr/>
      </w:pPr>
      <w:r>
        <w:rPr>
          <w:rFonts w:cs="Courier New" w:ascii="Courier New" w:hAnsi="Courier New"/>
          <w:sz w:val="20"/>
          <w:szCs w:val="20"/>
        </w:rPr>
        <w:t>Tairov szintén a fővárosban tartózkodott, és jelen volt a megbeszélésünkön. Berzin tábornok szívélyesen átölelt, és szívből jövően megköszönte, amiért ilyen gyorsan közbeléptem a Sass &amp; Martini Bank összeomlása után kialakult helyzetben. Beszélgetésünk során igen egyenesen megmondtam neki a véleményemet az egész vállalkozást illetően.</w:t>
      </w:r>
    </w:p>
    <w:p>
      <w:pPr>
        <w:pStyle w:val="Normal"/>
        <w:spacing w:before="120" w:after="0"/>
        <w:ind w:firstLine="567"/>
        <w:jc w:val="both"/>
        <w:rPr/>
      </w:pPr>
      <w:r>
        <w:rPr>
          <w:rFonts w:cs="Courier New" w:ascii="Courier New" w:hAnsi="Courier New"/>
          <w:sz w:val="20"/>
          <w:szCs w:val="20"/>
        </w:rPr>
        <w:t>- A pénzhamisítás nem olyasmi, amibe egy a miénkéhez hasonlóan nagy hatalmú államnak szabad volna belekeverednie - jelentettem ki. - Hiszen ezzel olyan fényben állítottuk be magunkat, mintha csak valami piti, pénztelen földalatti szekta volnánk, nem egyéb.</w:t>
      </w:r>
    </w:p>
    <w:p>
      <w:pPr>
        <w:pStyle w:val="Normal"/>
        <w:spacing w:before="120" w:after="0"/>
        <w:ind w:firstLine="567"/>
        <w:jc w:val="both"/>
        <w:rPr/>
      </w:pPr>
      <w:r>
        <w:rPr>
          <w:rFonts w:cs="Courier New" w:ascii="Courier New" w:hAnsi="Courier New"/>
          <w:sz w:val="20"/>
          <w:szCs w:val="20"/>
        </w:rPr>
        <w:t>Berzin újra elmagyarázta, hogy az egész terv kidolgozása során elsősorban a kínai helyzetet tartották szem előtt, ahol az ilyen nagyszabású műveletek viszonylag könnyedén kivitelezhetők, és elismerte, a nyugati világ országaiban nem alkalmazható az ilyesmi. Én kitartottam véleményemnél, miszerint az ilyesmi a világon mindenfelé ostobaság.</w:t>
      </w:r>
    </w:p>
    <w:p>
      <w:pPr>
        <w:pStyle w:val="Normal"/>
        <w:spacing w:before="120" w:after="0"/>
        <w:ind w:firstLine="567"/>
        <w:jc w:val="both"/>
        <w:rPr/>
      </w:pPr>
      <w:r>
        <w:rPr>
          <w:rFonts w:cs="Courier New" w:ascii="Courier New" w:hAnsi="Courier New"/>
          <w:sz w:val="20"/>
          <w:szCs w:val="20"/>
        </w:rPr>
        <w:t>- De hát Napóleon nem nyomtatott brit bankjegyeket? - próbált visszavágni Berzin. Azonnal felismertem, hogy ezek Sztálin szavai voltak.</w:t>
      </w:r>
    </w:p>
    <w:p>
      <w:pPr>
        <w:pStyle w:val="Normal"/>
        <w:spacing w:before="120" w:after="0"/>
        <w:ind w:firstLine="567"/>
        <w:jc w:val="both"/>
        <w:rPr/>
      </w:pPr>
      <w:r>
        <w:rPr>
          <w:rFonts w:cs="Courier New" w:ascii="Courier New" w:hAnsi="Courier New"/>
          <w:sz w:val="20"/>
          <w:szCs w:val="20"/>
        </w:rPr>
        <w:t>- Ezt a mostani helyzetet lehetetlen Napóleonéval összehasonlítani - folytattam. - A modern pénzügyi feltételek egészen mások. Manapság már semmi valóban fontosat nem lehet elérni néhány millió dollár értékű valutával, csak persze annyit, hogy örökre tönkretegyük annak az államnak a hírnevét, amely kinyomtatja őket.</w:t>
      </w:r>
    </w:p>
    <w:p>
      <w:pPr>
        <w:pStyle w:val="Normal"/>
        <w:spacing w:before="120" w:after="0"/>
        <w:ind w:firstLine="567"/>
        <w:jc w:val="both"/>
        <w:rPr/>
      </w:pPr>
      <w:r>
        <w:rPr>
          <w:rFonts w:cs="Courier New" w:ascii="Courier New" w:hAnsi="Courier New"/>
          <w:sz w:val="20"/>
          <w:szCs w:val="20"/>
        </w:rPr>
        <w:t>Azzal az érzéssel távoztam, hogy a hamisítási üzletet mindörökre eltemethetem, és a bankjegyeket, ahogyan kell, mind egy szálig elpusztítják. Mint azt a később, a Chicagóban és New Yorkban történtek bizonyították, nagyobbat nem is tévedhettem volna.</w:t>
      </w:r>
    </w:p>
    <w:p>
      <w:pPr>
        <w:pStyle w:val="Normal"/>
        <w:spacing w:before="120" w:after="0"/>
        <w:ind w:firstLine="567"/>
        <w:jc w:val="both"/>
        <w:rPr/>
      </w:pPr>
      <w:r>
        <w:rPr>
          <w:rFonts w:cs="Courier New" w:ascii="Courier New" w:hAnsi="Courier New"/>
          <w:sz w:val="20"/>
          <w:szCs w:val="20"/>
        </w:rPr>
        <w:t>Alfredet nem sokkal ezek után átvezényelték a lengyel határ közelében fekvő Minszkbe, ahol a Fehérorosz Katonai Körzet gépesített erőinek parancsnoka lett. Franz Fischer megváltoztatta a nevét, és hamarosan ő is megérkezett a Szovjetunióba. Annak ellenére, hogy Németországban már veterán kommunistának számított, nem kapott engedélyt az Orosz Kommunista Pártba való belépésre - ami hatalmas hátrányt jelentett számára. Nem sokkal ezután az OGPU-nál került alkalmazásba, amely munkafelügyelőként elküldte a távoli Kolimába, Északkelet-Szibériába - vagyis sokkal közelebb az Északi-sarkhoz és Alaszkához, mint bármelyik orosz vasútvonalhoz. Néhányan közülünk egy ideig még küldtünk Franznak csomagokat, bennük meleg ruhával meg ilyesmivel, de soha nem válaszolt a leveleinkre.</w:t>
      </w:r>
    </w:p>
    <w:p>
      <w:pPr>
        <w:pStyle w:val="Normal"/>
        <w:spacing w:before="120" w:after="0"/>
        <w:ind w:firstLine="567"/>
        <w:jc w:val="both"/>
        <w:rPr/>
      </w:pPr>
      <w:r>
        <w:rPr>
          <w:rFonts w:cs="Courier New" w:ascii="Courier New" w:hAnsi="Courier New"/>
          <w:sz w:val="20"/>
          <w:szCs w:val="20"/>
        </w:rPr>
        <w:t>1931 őszének vége felé Berzin tábornok hirtelen Bécsbe rendelt, hogy tűzoltóként, újra hozzam helyre a hibákat. Megérkezésemkor megint összetalálkoztam a hamis bankjegyek ügyével. Bemutattak egy megnyerő amerikai párnak, akik a Hotel Reginában laktak, és akikkel gyakran több órán keresztül beszélgettem. A férfi Nick Dozenberg volt - akivel Alfred az Egyesült Államokban együtt dolgozott -, a nő pedig a felesége. A bostoni származású Dozenberg az Egyesült Államokban működő kommunista párt egyik alapító tagja volt. 1927-ben, Alfred megérkezése után „illegalitásba vonult”, vagyis a kommunista mozgalom számára a nyilvánosság előtt nem teljesített semmilyen feladatot, ám titokban egyik ügynökünkként tovább tevékenykedett.</w:t>
      </w:r>
    </w:p>
    <w:p>
      <w:pPr>
        <w:pStyle w:val="Normal"/>
        <w:spacing w:before="120" w:after="0"/>
        <w:ind w:firstLine="567"/>
        <w:jc w:val="both"/>
        <w:rPr/>
      </w:pPr>
      <w:r>
        <w:rPr>
          <w:rFonts w:cs="Courier New" w:ascii="Courier New" w:hAnsi="Courier New"/>
          <w:sz w:val="20"/>
          <w:szCs w:val="20"/>
        </w:rPr>
        <w:t>A magas, erős testfelépítésű, nagy fejű és kitűnően öltözött Nick Dozenberg első látásra sokkal inkább sikeres amerikai üzletembernek látszott. Találkozásunk idején éppen Romániában teljesített nekünk szolgálatot, ahol az Amerikai-Román Filmexport Vállalat tulajdonosaként tevékenykedett. Azért akart találkozni velünk Bécsben, hogy fedezzük a költségeit, mivel Amerikába szeretne utazni, valamilyen igen drága filmfelvevő berendezést megvásárolandó. A moszkvai valutahelyzet azonban ekkoriban, ha lehet, még a korábbiaknál is sokkalta súlyosabbá vált. Annyira kevés valuta volt az országban, hogy még a legfontosabb embereinknek is komolyan össze kellett húzni a nadrágszíjat a költségvetési megszorítások miatt. Ráadásul Dozenberg sokkal magasabb életszínvonalhoz volt szokva, mint a szovjet emberek.</w:t>
      </w:r>
    </w:p>
    <w:p>
      <w:pPr>
        <w:pStyle w:val="Normal"/>
        <w:spacing w:before="120" w:after="0"/>
        <w:ind w:firstLine="567"/>
        <w:jc w:val="both"/>
        <w:rPr/>
      </w:pPr>
      <w:r>
        <w:rPr>
          <w:rFonts w:cs="Courier New" w:ascii="Courier New" w:hAnsi="Courier New"/>
          <w:sz w:val="20"/>
          <w:szCs w:val="20"/>
        </w:rPr>
        <w:t>Két év telt már el a Sass &amp; Martini vállalkozás bukása óta. A hamis bankjegyek kezdtek egészen eltűnni. A sajtó teljesen elfeledkezett róluk. Franz Fischer a sarkvidéki tengerparton élt, a körözvényeken levő fényképei pedig csak a port gyűjtötték az európai vasútállomásokon, valamint postahivatalokban. Jó okom volt feltételezni, hogy az amerikai és európai rendőrségek felhagytak a hamis bankjegyek után folytatott hajszával. Moszkva pedig, azt hittem, minden nagyobb dráma nélkül került ki ebből az őrült és teljesen abszurd vállalkozásból.</w:t>
      </w:r>
    </w:p>
    <w:p>
      <w:pPr>
        <w:pStyle w:val="Normal"/>
        <w:spacing w:before="120" w:after="0"/>
        <w:ind w:firstLine="567"/>
        <w:jc w:val="both"/>
        <w:rPr/>
      </w:pPr>
      <w:r>
        <w:rPr>
          <w:rFonts w:cs="Courier New" w:ascii="Courier New" w:hAnsi="Courier New"/>
          <w:sz w:val="20"/>
          <w:szCs w:val="20"/>
        </w:rPr>
        <w:t xml:space="preserve">1932 elején Nick Dozenberg és a felesége elmentek Berlinbe, onnan pedig továbbindultak az Egyesült Államokba. Április vége felé Genfben hirtelen újra megszólaltatták a riadókürtöt, minden egyes bankot figyelmeztetve, hogy figyeljenek oda ugyanazokra a százdolláros címletű bankjegyekre. Április 29-én megjelent számában a </w:t>
      </w:r>
      <w:r>
        <w:rPr>
          <w:rFonts w:cs="Courier New" w:ascii="Courier New" w:hAnsi="Courier New"/>
          <w:i/>
          <w:iCs/>
          <w:sz w:val="20"/>
          <w:szCs w:val="20"/>
        </w:rPr>
        <w:t>Berlin Boersenzeitung</w:t>
      </w:r>
      <w:r>
        <w:rPr>
          <w:rFonts w:cs="Courier New" w:ascii="Courier New" w:hAnsi="Courier New"/>
          <w:sz w:val="20"/>
          <w:szCs w:val="20"/>
        </w:rPr>
        <w:t xml:space="preserve"> hivatalosan is bejelentette, Bécsben és Budapesten újra megjelentek hamis százdollárosok. Igazában nem tulajdonítottam az ügynek különösebb jelentőséget, mivel azt hittem, Alfred valamelyik „fala” visszatartott magának némi hamis dollárt, majd addig várt, míg úgy gondolta, biztonságosan beválthatja őket. Akkoriban még nem véltem semmilyen kapcsolatot Dozenbergnek az Egyesült Államokba való visszatérése, valamint a hamis bankjegyek újbóli felbukkanása között. Mindazonáltal nem sokkal később tudomást szereztem róla, hogy 1932-ben, Dozenberg amerikai tartózkodása mintegy a folytatását jelentette Sztálin pénzhamisítási vállalkozásának. A hír bombaként robbant New Yorkban és Chicagóban 1933 januárjában, és a hullámai Moszkvába is elértek. Egészen véletlenül én magam is ott voltam éppen akkor, így személyesen láthattam, milyen komoly nyugtalanságot kelt ez az egész a Kreml köreiben. A következőkben tárgyalt események mind az Egyesült Államokban történtek meg, Dozenberg odautazásának folyományaként.</w:t>
      </w:r>
    </w:p>
    <w:p>
      <w:pPr>
        <w:pStyle w:val="Normal"/>
        <w:spacing w:before="120" w:after="0"/>
        <w:ind w:firstLine="567"/>
        <w:jc w:val="both"/>
        <w:rPr/>
      </w:pPr>
      <w:r>
        <w:rPr>
          <w:rFonts w:cs="Courier New" w:ascii="Courier New" w:hAnsi="Courier New"/>
          <w:sz w:val="20"/>
          <w:szCs w:val="20"/>
        </w:rPr>
        <w:t>1933. január 3-án, kedden délután, az Egyesült Államok Titkosszolgálata a newarki repülőtéren letartóztatott egy bizonyos von Bülow „grófot”, éppen amikor leszállt a Montrealból érkezett gépéről. További nyomozások fényt derítettek rá, hogy ez a személy azonos volt Hans Dechowval, akinek a chicagói rendőrségen priusza volt. Azzal vádolták, hogy egy Kanadában, valamint Mexikóban működő pénzhamisító kör ügynöke.</w:t>
      </w:r>
    </w:p>
    <w:p>
      <w:pPr>
        <w:pStyle w:val="Normal"/>
        <w:spacing w:before="120" w:after="0"/>
        <w:ind w:firstLine="567"/>
        <w:jc w:val="both"/>
        <w:rPr/>
      </w:pPr>
      <w:r>
        <w:rPr>
          <w:rFonts w:cs="Courier New" w:ascii="Courier New" w:hAnsi="Courier New"/>
          <w:sz w:val="20"/>
          <w:szCs w:val="20"/>
        </w:rPr>
        <w:t xml:space="preserve">Január 4-én a szövetségi ügynökök újabb személyt tartóztattak le, ezúttal New Yorkban. Az esetről a </w:t>
      </w:r>
      <w:r>
        <w:rPr>
          <w:rFonts w:cs="Courier New" w:ascii="Courier New" w:hAnsi="Courier New"/>
          <w:i/>
          <w:iCs/>
          <w:sz w:val="20"/>
          <w:szCs w:val="20"/>
        </w:rPr>
        <w:t>New York Times</w:t>
      </w:r>
      <w:r>
        <w:rPr>
          <w:rFonts w:cs="Courier New" w:ascii="Courier New" w:hAnsi="Courier New"/>
          <w:sz w:val="20"/>
          <w:szCs w:val="20"/>
        </w:rPr>
        <w:t xml:space="preserve"> a következőképpen számolt be:</w:t>
      </w:r>
    </w:p>
    <w:p>
      <w:pPr>
        <w:pStyle w:val="Normal"/>
        <w:spacing w:before="120" w:after="0"/>
        <w:ind w:left="567" w:firstLine="567"/>
        <w:jc w:val="both"/>
        <w:rPr/>
      </w:pPr>
      <w:r>
        <w:rPr>
          <w:rFonts w:cs="Courier New" w:ascii="Courier New" w:hAnsi="Courier New"/>
          <w:sz w:val="20"/>
          <w:szCs w:val="20"/>
        </w:rPr>
        <w:t>Az Egyesült Államok Titkosszolgálatának ügynökei tegnap éjjel letartóztatták dr. Valentine Gregory Burtant, a Keleti 58. utca 133. sz. alatt élő fiatal orvost, pénzhamisítás vádjával. Őrizetbe vétele nem egészen 24 órával von Bülow „gróf” letartóztatása után következett be. Mindez azután történt, hogy chicagói ügynökök feltárták, a banda tagjai 25.500 dollár értékben váltottak be hamis pénzt New York egyik bankfiókjában. Dr. Burtan, a rendőrség állítása szerint, tegnap vonattal érkezett vissza Montrealból. Dr. Burtan szívspecialista, és a város központjában levő egyik kórháznál dolgozik. 34 éves, születése szerint orosz származású.</w:t>
      </w:r>
    </w:p>
    <w:p>
      <w:pPr>
        <w:pStyle w:val="Normal"/>
        <w:spacing w:before="120" w:after="0"/>
        <w:jc w:val="center"/>
        <w:rPr>
          <w:rFonts w:ascii="Courier New" w:hAnsi="Courier New" w:cs="Courier New"/>
          <w:sz w:val="20"/>
          <w:szCs w:val="20"/>
        </w:rPr>
      </w:pPr>
      <w:r>
        <w:rPr>
          <w:rFonts w:cs="Courier New" w:ascii="Courier New" w:hAnsi="Courier New"/>
          <w:sz w:val="20"/>
          <w:szCs w:val="20"/>
        </w:rPr>
        <w:t>*</w:t>
      </w:r>
    </w:p>
    <w:p>
      <w:pPr>
        <w:pStyle w:val="Normal"/>
        <w:spacing w:before="120" w:after="0"/>
        <w:ind w:firstLine="567"/>
        <w:jc w:val="both"/>
        <w:rPr/>
      </w:pPr>
      <w:r>
        <w:rPr>
          <w:rFonts w:cs="Courier New" w:ascii="Courier New" w:hAnsi="Courier New"/>
          <w:sz w:val="20"/>
          <w:szCs w:val="20"/>
        </w:rPr>
        <w:t>Az Egyesült Államok hatóságai, amikor letartóztatták ezt a két embert, hirtelen olyan üggyel kerültek szembe, amely saját beismerésük szerint is az egyik legelképesztőbb volt a pénzhamisítások történetében. Dechow mindent bevallott a szövetségi ügynököknek, és a kormány számára, ilyetén tett szolgálatai fejében, minden vádat ejtettek ellene. Dechow, vallomása alapján, főleg a vegyi hadviseléssel kapcsolatos hadianyaggal próbált üzletelni, és 1932 nyarán találkozott először dr. Burtannal New Yorkban. Dechownak kapcsolatai voltak a chicagói alvilágban. 1932 novemberében dr. Burtan közölte, hogy egyik betegétől, Arnold Rothstein bandájának valamelyik tagjától kapott 100.000 dollár értékű százdolláros címletű bankjegyet, ám a pénzt nem szerette volna New Yorkban beváltani. Dechow elvállalta, közbenjár annak érdekében, hogy a bankjegyeket Chicagóban beválthassa. Néhány mintapéldánnyal a zsebében elment hát, és üzletet ajánlott chicagói barátainak.</w:t>
      </w:r>
    </w:p>
    <w:p>
      <w:pPr>
        <w:pStyle w:val="Normal"/>
        <w:spacing w:before="120" w:after="0"/>
        <w:ind w:firstLine="567"/>
        <w:jc w:val="both"/>
        <w:rPr/>
      </w:pPr>
      <w:r>
        <w:rPr>
          <w:rFonts w:cs="Courier New" w:ascii="Courier New" w:hAnsi="Courier New"/>
          <w:sz w:val="20"/>
          <w:szCs w:val="20"/>
        </w:rPr>
        <w:t>Az ottani csalók, akik közül nyolcan keveredtek végül bele az ügybe, a bankjegyeket különböző bankpénztárosokkal megvizsgáltatták, akik mindegyike valódinak ítélte azokat. Ekkor lépett be a képbe dr. Burtan, és megköttetett a megállapodás, miszerint a pénz továbbadásának fejében, a bankjegyek 30 százaléka az alvilági csoport tulajdonába kerül. Így hát a 100.000 dollárnyi hamis pénz átvándorolt a gengszterekhez, hogy azok beválthassák.</w:t>
      </w:r>
    </w:p>
    <w:p>
      <w:pPr>
        <w:pStyle w:val="Normal"/>
        <w:spacing w:before="120" w:after="0"/>
        <w:ind w:firstLine="567"/>
        <w:jc w:val="both"/>
        <w:rPr/>
      </w:pPr>
      <w:r>
        <w:rPr>
          <w:rFonts w:cs="Courier New" w:ascii="Courier New" w:hAnsi="Courier New"/>
          <w:sz w:val="20"/>
          <w:szCs w:val="20"/>
        </w:rPr>
        <w:t>Ez az egész nem sokkal karácsony előtt történt, és a bankjegyek továbbadása igen jól indult. A Continental Illinois Bank és Hiteltársaság, a Northern Hiteltársaság, a Harris Hitel- és Takarékbank mind beváltotta a bankjegyeket, és ezekből számos csomagot küldött tovább a Szövetségi Jegybank chicagói központjának. Mindez 1932. december 23-án történt. A többcsomagnyi, régi kiadású, százdolláros címletű pénz megérkezése újból felkeltette a gyanút. Mr. Thomas J. Callaghant, az Egyesült Államok Titkosszolgálatától kérték fel a bankjegyek vizsgálatára. Kijelentette, hogy ezek egytől egyig hamisak, ám azonosak azokkal, amelyeket 1930-ban Berlinben, valamint 1928 óta a világ legkülönbözőbb részein találtak.</w:t>
      </w:r>
    </w:p>
    <w:p>
      <w:pPr>
        <w:pStyle w:val="Normal"/>
        <w:spacing w:before="120" w:after="0"/>
        <w:ind w:firstLine="567"/>
        <w:jc w:val="both"/>
        <w:rPr/>
      </w:pPr>
      <w:r>
        <w:rPr>
          <w:rFonts w:cs="Courier New" w:ascii="Courier New" w:hAnsi="Courier New"/>
          <w:sz w:val="20"/>
          <w:szCs w:val="20"/>
        </w:rPr>
        <w:t xml:space="preserve">Chicago minden egyes bankját riasztották, és nem sokkal karácsony előtt le is tartóztattak egy férfit, amikor az megpróbált száz darab százdolláros címletű bankjegyet felváltani tíz darab ezerdollárosra a chicagói First National Bankban. Ez az őrizetbe vétel hamarosan el is vezette a rendőrséget ahhoz az alvilági szindikátushoz, amelynek tagjai féktelen dühbe gurultak, amikor rájöttek, átverték őket. Ők egészen biztosra vették, hogy a pénz valódi. Odaadták a rendőrségnek a még birtokukban levő 40.000 dollár értékű hamis bankjegyet, beleegyeztek, hogy bizonyos határig készek együttműködni a szövetségi hatóságokkal, és a </w:t>
      </w:r>
      <w:r>
        <w:rPr>
          <w:rFonts w:cs="Courier New" w:ascii="Courier New" w:hAnsi="Courier New"/>
          <w:i/>
          <w:iCs/>
          <w:sz w:val="20"/>
          <w:szCs w:val="20"/>
        </w:rPr>
        <w:t>New York Times</w:t>
      </w:r>
      <w:r>
        <w:rPr>
          <w:rFonts w:cs="Courier New" w:ascii="Courier New" w:hAnsi="Courier New"/>
          <w:sz w:val="20"/>
          <w:szCs w:val="20"/>
        </w:rPr>
        <w:t xml:space="preserve"> cikke szerint „megígérték, hamarosan elviszik Burtant kocsikázni”.</w:t>
      </w:r>
    </w:p>
    <w:p>
      <w:pPr>
        <w:pStyle w:val="Normal"/>
        <w:spacing w:before="120" w:after="0"/>
        <w:ind w:firstLine="567"/>
        <w:jc w:val="both"/>
        <w:rPr/>
      </w:pPr>
      <w:r>
        <w:rPr>
          <w:rFonts w:cs="Courier New" w:ascii="Courier New" w:hAnsi="Courier New"/>
          <w:sz w:val="20"/>
          <w:szCs w:val="20"/>
        </w:rPr>
        <w:t>Dechow mindent megtett, hogy meggyőzze alvilági cimboráit ártatlanságáról, és hogy a New York-i orvos őt is átejtette. Visszatért New Yorkba, próbálván elsimítani a félreértést dr. Burtannal, bízva abban, hogy visszaszerezheti ezzel a chicagói bűnözők bizalmát. Dr. Burtan viselkedése azonban nagyon gyorsan megváltozott, amikor Dechow beszámolt neki a Chicagóban történt fejleményekről. Azt tanácsolta Dechownak, amilyen gyorsan csak tud, menjen Európába. Neki azonban ez egyáltalán nem volt ínyére. Ragaszkodott hozzá, hogy a chicagói társaság mindenképpen valódi pénzt akar kapni a rásózott hamis helyett. A 90. utca és a Central Park West sarkán azonban, miután elhagyta dr. Burtan lakását, odalépett hozzá egy férfi, aki megígérte Dechownak, ha nem távozik azonnal Európába, akkor elviszik kocsikázni. A férfi körülbelül 170 cm magas volt, és a harmincas évei végén járt. Eme élmény után Dechow beadta a derekát, és közölte, kész találkozni dr. Burtannal Kanadában.</w:t>
      </w:r>
    </w:p>
    <w:p>
      <w:pPr>
        <w:pStyle w:val="Normal"/>
        <w:spacing w:before="120" w:after="0"/>
        <w:ind w:firstLine="567"/>
        <w:jc w:val="both"/>
        <w:rPr/>
      </w:pPr>
      <w:r>
        <w:rPr>
          <w:rFonts w:cs="Courier New" w:ascii="Courier New" w:hAnsi="Courier New"/>
          <w:sz w:val="20"/>
          <w:szCs w:val="20"/>
        </w:rPr>
        <w:t>Dechow január 1-jén érkezett meg Montrealba, bejelentkezett a Mount Royal Hotelben, és itt találkozott az orvossal is. Dechow számára a legkevésbé sem zárult ez a konferencia kielégítő eredménnyel. Hiszen most már három oldalról is fenyegették. A chicagói alvilági figurák vissza akarták kapni elvesztett pénzüket. A szövetségi ügynökök a nyomában voltak, ugyanúgy, mint ahogy mindenki másnak is, aki kapcsolatba került ezzel az üggyel. Ha pedig ez nem lett volna elég, ráadásul megjelent Montrealban az az ismeretlen férfi is, aki Dechowot New Yorkban leszólította, és megfenyegette, hogy azonnal távozzon Európába. Dechownak fogalma sem lehetett róla, de ez a titokzatos férfi, akit dr. Burton szabadított rá, az orosz OGPU egyik ügynöke volt, azt azonban sejtette, nem mindennapi ügybe keveredett. Megígérte, a következő hajóval azonnal Európába utazik. Ehelyett azonban úgy határozott, a szövetségi hatóságok kegyelmére bízza magát, ezért repülőgépre szállt, és Newarkba ment, ahol letartóztatták. Ezután elvezette az amerikai ügynököket dr. Burtan irodájába.</w:t>
      </w:r>
    </w:p>
    <w:p>
      <w:pPr>
        <w:pStyle w:val="Normal"/>
        <w:spacing w:before="120" w:after="0"/>
        <w:ind w:firstLine="567"/>
        <w:jc w:val="both"/>
        <w:rPr/>
      </w:pPr>
      <w:r>
        <w:rPr>
          <w:rFonts w:cs="Courier New" w:ascii="Courier New" w:hAnsi="Courier New"/>
          <w:sz w:val="20"/>
          <w:szCs w:val="20"/>
        </w:rPr>
        <w:t xml:space="preserve">Az ezt követő nyomozás során kiderült, hogy dr. Burtan nyilvánvaló kapcsolatban állt a kommunista párttal. 1933. február 24-én, a </w:t>
      </w:r>
      <w:r>
        <w:rPr>
          <w:rFonts w:cs="Courier New" w:ascii="Courier New" w:hAnsi="Courier New"/>
          <w:i/>
          <w:iCs/>
          <w:sz w:val="20"/>
          <w:szCs w:val="20"/>
        </w:rPr>
        <w:t>New York Times</w:t>
      </w:r>
      <w:r>
        <w:rPr>
          <w:rFonts w:cs="Courier New" w:ascii="Courier New" w:hAnsi="Courier New"/>
          <w:sz w:val="20"/>
          <w:szCs w:val="20"/>
        </w:rPr>
        <w:t xml:space="preserve"> hasábjain a történtek következő beszámolója jelent meg:</w:t>
      </w:r>
    </w:p>
    <w:p>
      <w:pPr>
        <w:pStyle w:val="Normal"/>
        <w:spacing w:before="120" w:after="0"/>
        <w:ind w:left="540" w:hanging="0"/>
        <w:jc w:val="center"/>
        <w:rPr>
          <w:rFonts w:ascii="Courier New" w:hAnsi="Courier New" w:cs="Courier New"/>
          <w:sz w:val="20"/>
          <w:szCs w:val="20"/>
        </w:rPr>
      </w:pPr>
      <w:r>
        <w:rPr>
          <w:rFonts w:cs="Courier New" w:ascii="Courier New" w:hAnsi="Courier New"/>
          <w:sz w:val="20"/>
          <w:szCs w:val="20"/>
        </w:rPr>
        <w:t>A HAMIS BANKJEGYEK FOLYAMA OROSZORSZÁGBAN FAKAD</w:t>
      </w:r>
    </w:p>
    <w:p>
      <w:pPr>
        <w:pStyle w:val="Normal"/>
        <w:spacing w:before="120" w:after="0"/>
        <w:ind w:left="567" w:firstLine="567"/>
        <w:jc w:val="both"/>
        <w:rPr/>
      </w:pPr>
      <w:r>
        <w:rPr>
          <w:rFonts w:cs="Courier New" w:ascii="Courier New" w:hAnsi="Courier New"/>
          <w:sz w:val="20"/>
          <w:szCs w:val="20"/>
        </w:rPr>
        <w:t>Mint a tegnapi sajtótájékoztatón közölték, a 100.000 dollár értékű, százdolláros címletű, hamisított bankjegyek - ezek közül sokat az elmúlt hónapban sikeresen váltottak be Chicago területén - eredete után nyomozva, a szövetségi ügynökök kiderítették, azok Szovjet-Oroszországból származnak.</w:t>
      </w:r>
    </w:p>
    <w:p>
      <w:pPr>
        <w:pStyle w:val="Normal"/>
        <w:spacing w:before="120" w:after="0"/>
        <w:ind w:left="567" w:firstLine="567"/>
        <w:jc w:val="both"/>
        <w:rPr/>
      </w:pPr>
      <w:r>
        <w:rPr>
          <w:rFonts w:cs="Courier New" w:ascii="Courier New" w:hAnsi="Courier New"/>
          <w:sz w:val="20"/>
          <w:szCs w:val="20"/>
        </w:rPr>
        <w:t>A bankjegyek, amelyek közül néhány még olyan távoli helyeken is feltűnt, mint Kína, az államkincstár egyes szakértői szerint a legvalósághűbb hamisítványok, amelyekkel valaha is találkoztak. állításuk szerint hat évvel ezelőtt készítették őket.</w:t>
      </w:r>
    </w:p>
    <w:p>
      <w:pPr>
        <w:pStyle w:val="Normal"/>
        <w:spacing w:before="120" w:after="0"/>
        <w:ind w:left="567" w:firstLine="567"/>
        <w:jc w:val="both"/>
        <w:rPr/>
      </w:pPr>
      <w:r>
        <w:rPr>
          <w:rFonts w:cs="Courier New" w:ascii="Courier New" w:hAnsi="Courier New"/>
          <w:sz w:val="20"/>
          <w:szCs w:val="20"/>
        </w:rPr>
        <w:t>Mint közölték, a kormány nyomozást folytat annak felderítésére, vajon a nemzetközi pénzhamisító banda amerikai képviselőjeként január 4-én letartóztatott New York-i orvos, dr. V. Gregory Burtan, valóban orosz ügynök-e.</w:t>
      </w:r>
    </w:p>
    <w:p>
      <w:pPr>
        <w:pStyle w:val="Normal"/>
        <w:spacing w:before="120" w:after="0"/>
        <w:ind w:firstLine="567"/>
        <w:jc w:val="both"/>
        <w:rPr/>
      </w:pPr>
      <w:r>
        <w:rPr>
          <w:rFonts w:cs="Courier New" w:ascii="Courier New" w:hAnsi="Courier New"/>
          <w:sz w:val="20"/>
          <w:szCs w:val="20"/>
        </w:rPr>
        <w:t>Ettől a ponttól kezdve azonban a nyomozás mintha betonfalba ütközött volna. A kihallgatások, valamint az ezt követő tárgyalások alatt dr. Burtan makacsul őrizte titkát. Nem volt hajlandó elárulni Nick Dozenberget. Nem beszélt a szovjet katonai hírszerzésnél betöltött szerepéről. Az Amerikai Kommunista Pártban magas beosztásban szolgáló társai nevét nem vonta be az ügybe. Mindazonáltal a szövetségi ügynököknek sikerült kinyomozniuk dr. Burtan álnevei közül néhányat. Rájöttek, hogy Mexikóban, és másfelé is, különböző időpontokban, mint Bourstin Kuhn, George Smith, E. Bail, Frank Brill és Edward Kean járt.</w:t>
      </w:r>
    </w:p>
    <w:p>
      <w:pPr>
        <w:pStyle w:val="Normal"/>
        <w:spacing w:before="120" w:after="0"/>
        <w:ind w:firstLine="567"/>
        <w:jc w:val="both"/>
        <w:rPr/>
      </w:pPr>
      <w:r>
        <w:rPr>
          <w:rFonts w:cs="Courier New" w:ascii="Courier New" w:hAnsi="Courier New"/>
          <w:sz w:val="20"/>
          <w:szCs w:val="20"/>
        </w:rPr>
        <w:t>Nem sokkal dr. Burtan letartóztatása után Nick Dozenberg visszatért az Egyesült Államokból Szovjet-Oroszországba. 1933 februárjának vége felé tűnt föl először Moszkvában. Nagyjából ugyanekkor jelent meg hirtelen Alfred is a fővárosban, és minden alkalommal, ha találkoztunk, arról panaszkodott, milyen nehéz számára ételt szereznie amerikai cimborájának. Nick Dozenberg most ugyanolyan elbánásban részesült, mint három évvel korábban Franz Fischer. Ahelyett, hogy az egyik legkiválóbb szállodánkban adtak volna neki lakást, és a külföldi ügynökeinkhez hasonlóan különleges ételjegyeket kapott volna, Nick alig tudott magának egyáltalán lakhelyet találni. Ráadásul az ételért is sorba kellett állnia.</w:t>
      </w:r>
    </w:p>
    <w:p>
      <w:pPr>
        <w:pStyle w:val="Normal"/>
        <w:spacing w:before="120" w:after="0"/>
        <w:ind w:firstLine="567"/>
        <w:jc w:val="both"/>
        <w:rPr/>
      </w:pPr>
      <w:r>
        <w:rPr>
          <w:rFonts w:cs="Courier New" w:ascii="Courier New" w:hAnsi="Courier New"/>
          <w:sz w:val="20"/>
          <w:szCs w:val="20"/>
        </w:rPr>
        <w:t>Nicket azért tartották Moszkvában, mert arra vártak, hogy megérkezzen az Egyesült Államokból Valentine Markin, aki a Burtan-eset lehetséges következményeiről számolt be. Markin, akit mindennél jobban érdekelt a saját boldogulása, arra használta fel az esetet, hogy önmagát neveztesse ki az Egyesült Államok területén működő minden szovjet hírszerző szervezet fejévé. Felfegyverkezve minden olyan információval, amely a Nick Dozenberg és dr. Burtan által kavart hatalmas botrány részleteivel volt kapcsolatban - ráadásul ez az egész éppen olyan időszakban történt, amikor a Szovjetunió a politikai elismerés kivívása érdekében minél jobban próbált az Egyesült Államok kedvében járni - úgy érkezett vissza Moszkvába, hogy készen állt megvívni minden háborút Berzin tábornokkal, valamint helyetteseivel a katonai hírszerzésnél. Keresztülnyúlt feljebbvalói fölött, és közvetlenül Molotovval lépett kapcsolatba.</w:t>
      </w:r>
    </w:p>
    <w:p>
      <w:pPr>
        <w:pStyle w:val="Normal"/>
        <w:spacing w:before="120" w:after="0"/>
        <w:ind w:firstLine="567"/>
        <w:jc w:val="both"/>
        <w:rPr/>
      </w:pPr>
      <w:r>
        <w:rPr>
          <w:rFonts w:cs="Courier New" w:ascii="Courier New" w:hAnsi="Courier New"/>
          <w:sz w:val="20"/>
          <w:szCs w:val="20"/>
        </w:rPr>
        <w:t>Az amerikai helyzettel kapcsolatos jelentésében Markin élesen támadta a módszert, amellyel Berzin az Egyesült Államokban folytatott tevékenységünket kezelte. Ehhez hasonlót eddig soha, egyetlen ifjú kommunista sem mert megtenni, éppen ezért Markin Molotowal folytatott megbeszélése rengeteg beszédre adott okot a Kreml köreiben. Markin, ennek ellenére sikerre vitte tervét. Megnyerte a csatát. Engedélyt kapott, hogy az Amerikában működő hírszerző hálózatunkat az OGPU, vagyis Jagoda parancsnoksága alá helyezze.</w:t>
      </w:r>
    </w:p>
    <w:p>
      <w:pPr>
        <w:pStyle w:val="Normal"/>
        <w:spacing w:before="120" w:after="0"/>
        <w:ind w:firstLine="567"/>
        <w:jc w:val="both"/>
        <w:rPr/>
      </w:pPr>
      <w:r>
        <w:rPr>
          <w:rFonts w:cs="Courier New" w:ascii="Courier New" w:hAnsi="Courier New"/>
          <w:sz w:val="20"/>
          <w:szCs w:val="20"/>
        </w:rPr>
        <w:t>1934. május 4-én dr. Burtant a chicagói szövetségi törvényszék bűnösnek találta hamis pénz birtoklásának és terjesztésének vádjával. Az ellene szólított elsőrendű tanú Dechow volt. A tárgyalás során egyetlen bizonyítékot sem sikerült felmutatni, amely dr. Burtant bármilyen kapcsolatba is hozta volna Moszkvával. Nick Dozenberg neve fel sem merült. A törvényszéki jegyzőkönyveltben sehol nem lehet találkozni Alfred Tildenre utaló megjegyzéssel. Habár az ügyészek határozott véleményüket fejezték ki, miszerint dr. Burtan Moszkva utasítására cselekedett, ezt bizonyítékokkal igazolni nem tudták. Sztálin sértetlenül került ki a hamisítási botrányból.</w:t>
      </w:r>
    </w:p>
    <w:p>
      <w:pPr>
        <w:pStyle w:val="Normal"/>
        <w:spacing w:before="120" w:after="0"/>
        <w:ind w:firstLine="567"/>
        <w:jc w:val="both"/>
        <w:rPr/>
      </w:pPr>
      <w:r>
        <w:rPr>
          <w:rFonts w:cs="Courier New" w:ascii="Courier New" w:hAnsi="Courier New"/>
          <w:sz w:val="20"/>
          <w:szCs w:val="20"/>
        </w:rPr>
        <w:t>Dr. Burtan hűséges kommunista maradt. Tudta, hogyan kell hallgatni. Végül ötéves börtönbüntetést kapott, ezenkívül pedig 5.000 dolláros pénzbírságot. Még mindig őrzi a titkát.</w:t>
      </w:r>
    </w:p>
    <w:p>
      <w:pPr>
        <w:pStyle w:val="Normal"/>
        <w:spacing w:before="120" w:after="0"/>
        <w:ind w:firstLine="567"/>
        <w:jc w:val="both"/>
        <w:rPr/>
      </w:pPr>
      <w:r>
        <w:rPr>
          <w:rFonts w:cs="Courier New" w:ascii="Courier New" w:hAnsi="Courier New"/>
          <w:sz w:val="20"/>
          <w:szCs w:val="20"/>
        </w:rPr>
        <w:t>Alfredtől megtudtam, hogy a szovjet kormány jókora összeget áldozott dr. Burtan védelmére és az üggyel kapcsolatos egyéb kiadásokra is. Ami Nick Dozenberget illeti, őt hamarosan szem elől tévesztettem, ám később azt hallottam, hogy a nagy tisztogatás őt is magával ragadta.</w:t>
      </w:r>
    </w:p>
    <w:p>
      <w:pPr>
        <w:pStyle w:val="Normal"/>
        <w:spacing w:before="120" w:after="0"/>
        <w:ind w:firstLine="567"/>
        <w:jc w:val="both"/>
        <w:rPr/>
      </w:pPr>
      <w:r>
        <w:rPr>
          <w:rFonts w:cs="Courier New" w:ascii="Courier New" w:hAnsi="Courier New"/>
          <w:sz w:val="20"/>
          <w:szCs w:val="20"/>
        </w:rPr>
        <w:t>1935-ben véletlenül összetalálkoztam Moszkvában Franz Fischerrel, ám alig ismertem rá. Miután négy évet töltött el a távoli Szibériában levő állomáshelyén, engedélyt kapott, hogy a fővárosba utazhasson, és egy orvossal megvizsgáltassa magát, valamint megvásárolhassa a gyógyszereket és egyéb szükséges árucikkeket. Egészen olyanná vált, mint a sarkvidéken élő őslakosok. Egy száműzött lányt vett feleségül, alti gyermeket is szült neki. Személyisége, mióta nem láttam, gyökeresen, rettenetes módon megváltozot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Miért nem kerestél meg? - kérdeztem tőle.</w:t>
      </w:r>
    </w:p>
    <w:p>
      <w:pPr>
        <w:pStyle w:val="Normal"/>
        <w:spacing w:before="120" w:after="0"/>
        <w:ind w:firstLine="567"/>
        <w:jc w:val="both"/>
        <w:rPr/>
      </w:pPr>
      <w:r>
        <w:rPr>
          <w:rFonts w:cs="Courier New" w:ascii="Courier New" w:hAnsi="Courier New"/>
          <w:sz w:val="20"/>
          <w:szCs w:val="20"/>
        </w:rPr>
        <w:t>Összefüggéstelenül motyogott valamit válaszul. Próbáltam felidézni vele közös múltunk eseményeit. Mintha semmire nem emlékezett volna. Minden tűz kialudt benne. Ez a durva és fásult ember egy cseppet sem hasonlított arra a mindig elegáns és lelkes forradalmárra, akit néhány évvel korábban megismertem. Az álca, amelyet Bécsben magára öltött, úgy tűnt, egészen átvette felette a hatalmat. Soha többé nem találkoztam vele.</w:t>
      </w:r>
    </w:p>
    <w:p>
      <w:pPr>
        <w:pStyle w:val="Normal"/>
        <w:spacing w:before="120" w:after="0"/>
        <w:ind w:firstLine="567"/>
        <w:jc w:val="both"/>
        <w:rPr/>
      </w:pPr>
      <w:r>
        <w:rPr>
          <w:rFonts w:cs="Courier New" w:ascii="Courier New" w:hAnsi="Courier New"/>
          <w:sz w:val="20"/>
          <w:szCs w:val="20"/>
        </w:rPr>
        <w:t>Egy évvel korábban értesültem arról, hogy idős édesanyja, a hős német forradalmár meghalt.</w:t>
      </w:r>
    </w:p>
    <w:p>
      <w:pPr>
        <w:pStyle w:val="StlusCmsor1CourierNew12ptKzprezrtUtna6pt"/>
        <w:rPr/>
      </w:pPr>
      <w:bookmarkStart w:id="8" w:name="__RefHeading___Toc144180313"/>
      <w:bookmarkEnd w:id="8"/>
      <w:r>
        <w:rPr>
          <w:lang w:val="hu-HU"/>
        </w:rPr>
        <w:t>V.</w:t>
        <w:br/>
        <w:t>Az OGPU</w:t>
      </w:r>
    </w:p>
    <w:p>
      <w:pPr>
        <w:pStyle w:val="Normal"/>
        <w:spacing w:before="120" w:after="0"/>
        <w:ind w:firstLine="567"/>
        <w:jc w:val="both"/>
        <w:rPr/>
      </w:pPr>
      <w:r>
        <w:rPr>
          <w:rFonts w:cs="Courier New" w:ascii="Courier New" w:hAnsi="Courier New"/>
          <w:sz w:val="20"/>
          <w:szCs w:val="20"/>
        </w:rPr>
        <w:t>1926 januárjában kerültem először kapcsolatba a szovjet titkosrendőrséggel - mint gyanúsított. Akkoriban a szovjet katonai hírszerzés harmadik részlegén működő kelet-európai ügyosztály főnöke voltam. A harmadik részleg foglalkozik azzal, hogy a világ minden részén működő ügynökök által összegyűjtött anyagot összeszerkessze, és titkos jelentések, valamint közlemények formájában a Szovjetunió nagyjából húsz, legmagasabb rangú vezetője számára elküldje.</w:t>
      </w:r>
    </w:p>
    <w:p>
      <w:pPr>
        <w:pStyle w:val="Normal"/>
        <w:spacing w:before="120" w:after="0"/>
        <w:ind w:firstLine="567"/>
        <w:jc w:val="both"/>
        <w:rPr/>
      </w:pPr>
      <w:r>
        <w:rPr>
          <w:rFonts w:cs="Courier New" w:ascii="Courier New" w:hAnsi="Courier New"/>
          <w:sz w:val="20"/>
          <w:szCs w:val="20"/>
        </w:rPr>
        <w:t>Egyik reggel magához hívatott Nyikonov, a harmadik részleg vezetője, és közölte, hogy azonnal jelentkezzek a moszkvai körzet OGPU központjának különleges ügyekkel foglalkozó részlegénél:</w:t>
      </w:r>
    </w:p>
    <w:p>
      <w:pPr>
        <w:pStyle w:val="Normal"/>
        <w:spacing w:before="120" w:after="0"/>
        <w:ind w:firstLine="567"/>
        <w:jc w:val="both"/>
        <w:rPr/>
      </w:pPr>
      <w:r>
        <w:rPr>
          <w:rFonts w:cs="Courier New" w:ascii="Courier New" w:hAnsi="Courier New"/>
          <w:sz w:val="20"/>
          <w:szCs w:val="20"/>
        </w:rPr>
        <w:t>- Menjen a Dzerzsinszkij utca 14. sz. alá - mondta. - Tessék, itt a belépőkártyája.</w:t>
      </w:r>
    </w:p>
    <w:p>
      <w:pPr>
        <w:pStyle w:val="Normal"/>
        <w:spacing w:before="120" w:after="0"/>
        <w:ind w:firstLine="567"/>
        <w:jc w:val="both"/>
        <w:rPr/>
      </w:pPr>
      <w:r>
        <w:rPr>
          <w:rFonts w:cs="Courier New" w:ascii="Courier New" w:hAnsi="Courier New"/>
          <w:sz w:val="20"/>
          <w:szCs w:val="20"/>
        </w:rPr>
        <w:t>Átadott nekem egy zöld kártyát, melyet az OGPU küldött. Mikor megkérdeztem, miről van szó, azt válaszolta:</w:t>
      </w:r>
    </w:p>
    <w:p>
      <w:pPr>
        <w:pStyle w:val="Normal"/>
        <w:spacing w:before="120" w:after="0"/>
        <w:ind w:firstLine="567"/>
        <w:jc w:val="both"/>
        <w:rPr/>
      </w:pPr>
      <w:r>
        <w:rPr>
          <w:rFonts w:cs="Courier New" w:ascii="Courier New" w:hAnsi="Courier New"/>
          <w:sz w:val="20"/>
          <w:szCs w:val="20"/>
        </w:rPr>
        <w:t>- Az igazat megvallva fogalmam sincs. De az biztos, hogy ha ők hívják az embert, akkor a legjobb, ha nagyon gyorsan odamegy.</w:t>
      </w:r>
    </w:p>
    <w:p>
      <w:pPr>
        <w:pStyle w:val="Normal"/>
        <w:spacing w:before="120" w:after="0"/>
        <w:ind w:firstLine="567"/>
        <w:jc w:val="both"/>
        <w:rPr/>
      </w:pPr>
      <w:r>
        <w:rPr>
          <w:rFonts w:cs="Courier New" w:ascii="Courier New" w:hAnsi="Courier New"/>
          <w:sz w:val="20"/>
          <w:szCs w:val="20"/>
        </w:rPr>
        <w:t>Néhány perccel később már az OGPU egyik nyomozójával ültem szemtől szembe. Hűvösen megkért, foglaljak helyet, majd ő is leült az íróasztalához, és elkezdett lapozgatni egy jókora irathalmot. E néma bevezetés nagyjából tíz percen keresztül tartott, majd felnézett rám, és megkérdezte:</w:t>
      </w:r>
    </w:p>
    <w:p>
      <w:pPr>
        <w:pStyle w:val="Normal"/>
        <w:spacing w:before="120" w:after="0"/>
        <w:ind w:firstLine="567"/>
        <w:jc w:val="both"/>
        <w:rPr/>
      </w:pPr>
      <w:r>
        <w:rPr>
          <w:rFonts w:cs="Courier New" w:ascii="Courier New" w:hAnsi="Courier New"/>
          <w:sz w:val="20"/>
          <w:szCs w:val="20"/>
        </w:rPr>
        <w:t>- Mikor teljesített utoljára szolgálatot a harmadik részlegnél mint ügyeletes tisz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Hat nappal ezelőtt - válaszoltam.</w:t>
      </w:r>
    </w:p>
    <w:p>
      <w:pPr>
        <w:pStyle w:val="Normal"/>
        <w:spacing w:before="120" w:after="0"/>
        <w:ind w:firstLine="567"/>
        <w:jc w:val="both"/>
        <w:rPr/>
      </w:pPr>
      <w:r>
        <w:rPr>
          <w:rFonts w:cs="Courier New" w:ascii="Courier New" w:hAnsi="Courier New"/>
          <w:sz w:val="20"/>
          <w:szCs w:val="20"/>
        </w:rPr>
        <w:t>- Akkor gondolom, azt is meg tudja mondani, mi történt a harmadik részleg elveszett pecsétjével! - kiáltotta olyan drámai hangon, amennyire csak tudta.</w:t>
      </w:r>
    </w:p>
    <w:p>
      <w:pPr>
        <w:pStyle w:val="Normal"/>
        <w:spacing w:before="120" w:after="0"/>
        <w:ind w:firstLine="567"/>
        <w:jc w:val="both"/>
        <w:rPr/>
      </w:pPr>
      <w:r>
        <w:rPr>
          <w:rFonts w:cs="Courier New" w:ascii="Courier New" w:hAnsi="Courier New"/>
          <w:sz w:val="20"/>
          <w:szCs w:val="20"/>
        </w:rPr>
        <w:t>- Mégis mi közöm van nekem mindehhez? - kérdeztem. - Az a tiszt, aki engem leváltott, alá sem írta volna a szükséges dokumentumokat, ha nem adom át neki a pecsétet.</w:t>
      </w:r>
    </w:p>
    <w:p>
      <w:pPr>
        <w:pStyle w:val="Normal"/>
        <w:spacing w:before="120" w:after="0"/>
        <w:ind w:firstLine="567"/>
        <w:jc w:val="both"/>
        <w:rPr/>
      </w:pPr>
      <w:r>
        <w:rPr>
          <w:rFonts w:cs="Courier New" w:ascii="Courier New" w:hAnsi="Courier New"/>
          <w:sz w:val="20"/>
          <w:szCs w:val="20"/>
        </w:rPr>
        <w:t xml:space="preserve">A harmadik részlegnél, ahol összesen negyven vagy ötven ember dolgozott, az volt a szokás ugyanis, hogy a nagyjából tucatnyi vezető tiszt huszonnégy órás váltásokban teljesített ügyeletesi szolgálatot. Eme huszonnégy óra alatt, melyet mi </w:t>
      </w:r>
      <w:r>
        <w:rPr>
          <w:rFonts w:cs="Courier New" w:ascii="Courier New" w:hAnsi="Courier New"/>
          <w:i/>
          <w:iCs/>
          <w:sz w:val="20"/>
          <w:szCs w:val="20"/>
        </w:rPr>
        <w:t>dezsursztvó</w:t>
      </w:r>
      <w:r>
        <w:rPr>
          <w:rFonts w:cs="Courier New" w:ascii="Courier New" w:hAnsi="Courier New"/>
          <w:sz w:val="20"/>
          <w:szCs w:val="20"/>
        </w:rPr>
        <w:t xml:space="preserve">nak neveztünk, mi voltunk a felelősek minden egyes levélért, dokumentumért, papírfecniért és titkos telefonhívásért. Mi tartoztunk ezenkívül felelősséggel mindenkiért, aki ezen időszak alatt a harmadik részleg hivatalaiba belépett vagy onnan elment. Az összes engedélyen, amit az én </w:t>
      </w:r>
      <w:r>
        <w:rPr>
          <w:rFonts w:cs="Courier New" w:ascii="Courier New" w:hAnsi="Courier New"/>
          <w:i/>
          <w:iCs/>
          <w:sz w:val="20"/>
          <w:szCs w:val="20"/>
        </w:rPr>
        <w:t>dezsursztvó</w:t>
      </w:r>
      <w:r>
        <w:rPr>
          <w:rFonts w:cs="Courier New" w:ascii="Courier New" w:hAnsi="Courier New"/>
          <w:sz w:val="20"/>
          <w:szCs w:val="20"/>
        </w:rPr>
        <w:t>m alatt kiadtak, rajta kellett lennie az aláírásomnak, valamint a részleg hivatalos pecsétjének.</w:t>
      </w:r>
    </w:p>
    <w:p>
      <w:pPr>
        <w:pStyle w:val="Normal"/>
        <w:spacing w:before="120" w:after="0"/>
        <w:ind w:firstLine="567"/>
        <w:jc w:val="both"/>
        <w:rPr/>
      </w:pPr>
      <w:r>
        <w:rPr>
          <w:rFonts w:cs="Courier New" w:ascii="Courier New" w:hAnsi="Courier New"/>
          <w:sz w:val="20"/>
          <w:szCs w:val="20"/>
        </w:rPr>
        <w:t>A nyomozó kénytelen volt elismerni, hogy én a pecsétet a többi hivatalos igazolvánnyal együtt átadtam az engem leváltó tisztnek. Azonban nem akarta ilyen könnyen feladni, ezért elkezdett általános dolgokkal kapcsolatban kérdezgetni.</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Mióta tagja ön a pártnak, Krivickij elvtárs? - kezdte.</w:t>
      </w:r>
    </w:p>
    <w:p>
      <w:pPr>
        <w:pStyle w:val="Normal"/>
        <w:spacing w:before="120" w:after="0"/>
        <w:ind w:firstLine="567"/>
        <w:jc w:val="both"/>
        <w:rPr/>
      </w:pPr>
      <w:r>
        <w:rPr>
          <w:rFonts w:cs="Courier New" w:ascii="Courier New" w:hAnsi="Courier New"/>
          <w:sz w:val="20"/>
          <w:szCs w:val="20"/>
        </w:rPr>
        <w:t>Nagyon nem tetszett a hangnem, amit velem szemben megütött, és egyébként sem voltam hajlandó hagyni, hogy azt higgye, azt csinálhat velem, amit akar.</w:t>
      </w:r>
    </w:p>
    <w:p>
      <w:pPr>
        <w:pStyle w:val="Normal"/>
        <w:spacing w:before="120" w:after="0"/>
        <w:ind w:firstLine="567"/>
        <w:jc w:val="both"/>
        <w:rPr/>
      </w:pPr>
      <w:r>
        <w:rPr>
          <w:rFonts w:cs="Courier New" w:ascii="Courier New" w:hAnsi="Courier New"/>
          <w:sz w:val="20"/>
          <w:szCs w:val="20"/>
        </w:rPr>
        <w:t>- Magának nincs joga ahhoz, hogy ilyen kérdéseket tegyen fel nekem - feleltem. - Tudja, milyen beosztásban szolgálok én? Nem vethet alá további kihallgatásnak, amíg nem beszéltem a feljebbvalómmal, Berzin tábornokkal. Ha megengedi, most azonnal telefonálok is neki.</w:t>
      </w:r>
    </w:p>
    <w:p>
      <w:pPr>
        <w:pStyle w:val="Normal"/>
        <w:spacing w:before="120" w:after="0"/>
        <w:ind w:firstLine="567"/>
        <w:jc w:val="both"/>
        <w:rPr/>
      </w:pPr>
      <w:r>
        <w:rPr>
          <w:rFonts w:cs="Courier New" w:ascii="Courier New" w:hAnsi="Courier New"/>
          <w:sz w:val="20"/>
          <w:szCs w:val="20"/>
        </w:rPr>
        <w:t>Felhívtam hát Berzin tábornokot, a katonai hírszerzés főnökét, elmagyaráztam neki a helyzetet, és megkérdeztem, vajon köteles vagyok-e itt maradni, és általános kérdésekre válaszolni.</w:t>
      </w:r>
    </w:p>
    <w:p>
      <w:pPr>
        <w:pStyle w:val="Normal"/>
        <w:spacing w:before="120" w:after="0"/>
        <w:ind w:firstLine="567"/>
        <w:jc w:val="both"/>
        <w:rPr/>
      </w:pPr>
      <w:r>
        <w:rPr>
          <w:rFonts w:cs="Courier New" w:ascii="Courier New" w:hAnsi="Courier New"/>
          <w:sz w:val="20"/>
          <w:szCs w:val="20"/>
        </w:rPr>
        <w:t>- Egy szót se szóljon, amíg én engedélyt nem adok – felelte Berzin. - Úgy tizenöt, húsz perc múlva újra jelentkezem.</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Az OGPU nyomozója türelmetlenül várt, közben fel-alá járkált az irodájában. Berzin hívása húsz perc múlva érkezett meg.</w:t>
      </w:r>
    </w:p>
    <w:p>
      <w:pPr>
        <w:pStyle w:val="Normal"/>
        <w:spacing w:before="120" w:after="0"/>
        <w:ind w:firstLine="567"/>
        <w:jc w:val="both"/>
        <w:rPr/>
      </w:pPr>
      <w:r>
        <w:rPr>
          <w:rFonts w:cs="Courier New" w:ascii="Courier New" w:hAnsi="Courier New"/>
          <w:sz w:val="20"/>
          <w:szCs w:val="20"/>
        </w:rPr>
        <w:t>- Csak azokra a kérdésekre válaszoljon, amelyek szorosan az ügyhöz kapcsolódnak - utasított.</w:t>
      </w:r>
    </w:p>
    <w:p>
      <w:pPr>
        <w:pStyle w:val="Normal"/>
        <w:spacing w:before="120" w:after="0"/>
        <w:ind w:firstLine="567"/>
        <w:jc w:val="both"/>
        <w:rPr/>
      </w:pPr>
      <w:r>
        <w:rPr>
          <w:rFonts w:cs="Courier New" w:ascii="Courier New" w:hAnsi="Courier New"/>
          <w:sz w:val="20"/>
          <w:szCs w:val="20"/>
        </w:rPr>
        <w:t>Odaadtam a kagylót a nyomozónak, Berzin pedig neki is elismételte, amit nekem mondott.</w:t>
      </w:r>
    </w:p>
    <w:p>
      <w:pPr>
        <w:pStyle w:val="Normal"/>
        <w:spacing w:before="120" w:after="0"/>
        <w:ind w:firstLine="567"/>
        <w:jc w:val="both"/>
        <w:rPr/>
      </w:pPr>
      <w:r>
        <w:rPr>
          <w:rFonts w:cs="Courier New" w:ascii="Courier New" w:hAnsi="Courier New"/>
          <w:sz w:val="20"/>
          <w:szCs w:val="20"/>
        </w:rPr>
        <w:t>- jól van hát - fordult felém az OGPU-s -, akkor elmehet.</w:t>
      </w:r>
    </w:p>
    <w:p>
      <w:pPr>
        <w:pStyle w:val="Normal"/>
        <w:spacing w:before="120" w:after="0"/>
        <w:ind w:firstLine="567"/>
        <w:jc w:val="both"/>
        <w:rPr/>
      </w:pPr>
      <w:r>
        <w:rPr>
          <w:rFonts w:cs="Courier New" w:ascii="Courier New" w:hAnsi="Courier New"/>
          <w:sz w:val="20"/>
          <w:szCs w:val="20"/>
        </w:rPr>
        <w:t>Visszatértem az irodámba. Nem egészen fél órával később egy szemüveges, tudós kinézetű fiatalember lépett be hozzám, aki a közel-keleti részlegen dolgozott. Nem volt tagja a pártnak, és csak azért rendelték oda a mi részlegünkre, mert kiválóan beszélte a perzsa nyelvet.</w:t>
      </w:r>
    </w:p>
    <w:p>
      <w:pPr>
        <w:pStyle w:val="Normal"/>
        <w:spacing w:before="120" w:after="0"/>
        <w:ind w:firstLine="567"/>
        <w:jc w:val="both"/>
        <w:rPr/>
      </w:pPr>
      <w:r>
        <w:rPr>
          <w:rFonts w:cs="Courier New" w:ascii="Courier New" w:hAnsi="Courier New"/>
          <w:sz w:val="20"/>
          <w:szCs w:val="20"/>
        </w:rPr>
        <w:t>- Hallotta, hogy berendeltek az OGPU-hoz? - kérdezte tőlem érthetően nagyon ijedt hangon.</w:t>
      </w:r>
    </w:p>
    <w:p>
      <w:pPr>
        <w:pStyle w:val="Normal"/>
        <w:spacing w:before="120" w:after="0"/>
        <w:ind w:firstLine="567"/>
        <w:jc w:val="both"/>
        <w:rPr/>
      </w:pPr>
      <w:r>
        <w:rPr>
          <w:rFonts w:cs="Courier New" w:ascii="Courier New" w:hAnsi="Courier New"/>
          <w:sz w:val="20"/>
          <w:szCs w:val="20"/>
        </w:rPr>
        <w:t>- Miért? Ugye maga nem teljesíthet ügyeletes tiszti szolgálatot?</w:t>
      </w:r>
    </w:p>
    <w:p>
      <w:pPr>
        <w:pStyle w:val="Normal"/>
        <w:spacing w:before="120" w:after="0"/>
        <w:ind w:firstLine="567"/>
        <w:jc w:val="both"/>
        <w:rPr/>
      </w:pPr>
      <w:r>
        <w:rPr>
          <w:rFonts w:cs="Courier New" w:ascii="Courier New" w:hAnsi="Courier New"/>
          <w:sz w:val="20"/>
          <w:szCs w:val="20"/>
        </w:rPr>
        <w:t>- Persze hogy nem - válaszolta. - Semmiképpen nem bíznának rám ilyesmit. Hiszen maga is tudja, hogy nem vagyok párttag.</w:t>
      </w:r>
    </w:p>
    <w:p>
      <w:pPr>
        <w:pStyle w:val="Normal"/>
        <w:spacing w:before="120" w:after="0"/>
        <w:ind w:firstLine="567"/>
        <w:jc w:val="both"/>
        <w:rPr/>
      </w:pPr>
      <w:r>
        <w:rPr>
          <w:rFonts w:cs="Courier New" w:ascii="Courier New" w:hAnsi="Courier New"/>
          <w:sz w:val="20"/>
          <w:szCs w:val="20"/>
        </w:rPr>
        <w:t>A tudós kinézetű fiatalember ezután elment az OGPU-hoz, és soha nem tért vissza.</w:t>
      </w:r>
    </w:p>
    <w:p>
      <w:pPr>
        <w:pStyle w:val="Normal"/>
        <w:spacing w:before="120" w:after="0"/>
        <w:ind w:firstLine="567"/>
        <w:jc w:val="both"/>
        <w:rPr/>
      </w:pPr>
      <w:r>
        <w:rPr>
          <w:rFonts w:cs="Courier New" w:ascii="Courier New" w:hAnsi="Courier New"/>
          <w:sz w:val="20"/>
          <w:szCs w:val="20"/>
        </w:rPr>
        <w:t>Néhány nappal később megkerült az „elveszett” pecsét. Biztos vagyok benne, hogy valójában az OGPU lopta el, mert így akarta rossz színben feltüntetni a hírszerző hivatalt, és meggyőzni a Politbürót arról, hogy az OGFU működési területét a mi ügyosztályunkra is ki kellene terjesztenie. A hírszerző szolgálat ugyanis féltékenyen őrizte függetlenségét, és a szovjet államapparátus szervei közül az egyik legutolsó volt, amely kénytelen-kelletlen beadta a derekát a titkosrendőrségnek - nagyjából tíz évvel a feljebb említett, 1926-ban történt provokatív eset után.</w:t>
      </w:r>
    </w:p>
    <w:p>
      <w:pPr>
        <w:pStyle w:val="Normal"/>
        <w:spacing w:before="120" w:after="0"/>
        <w:ind w:firstLine="567"/>
        <w:jc w:val="both"/>
        <w:rPr/>
      </w:pPr>
      <w:r>
        <w:rPr>
          <w:rFonts w:cs="Courier New" w:ascii="Courier New" w:hAnsi="Courier New"/>
          <w:sz w:val="20"/>
          <w:szCs w:val="20"/>
        </w:rPr>
        <w:t>Az OGPU specialitása volt az ezekhez hasonló incidensek előidézése. Azzal, hogy előbb a bolsevik diktatúrát, majd végül személyesen Sztálint is meggyőzte, a saját túlélésük múlhat azon, hogy ők állandóan őrködnek, az OGPU gyakorlatilag hamarosan állammá vált az államon belül. A szervezet egyik legszörnyűbb jellemvonása az volt, hogy ehhez hasonló „nyomozásokba” kezdtek, amelyeknek valójában semmi közük nem volt egyetlen bűncselekmény leleplezéséhez sem, mégis csak a nyilvántartás miatt mindenképpen találtak maguknak egy áldozatot. Ezt tudván, nem kétséges, mi lett a mi perzsa tudósunk sorsa.</w:t>
      </w:r>
    </w:p>
    <w:p>
      <w:pPr>
        <w:pStyle w:val="Normal"/>
        <w:spacing w:before="120" w:after="0"/>
        <w:ind w:firstLine="567"/>
        <w:jc w:val="both"/>
        <w:rPr/>
      </w:pPr>
      <w:r>
        <w:rPr>
          <w:rFonts w:cs="Courier New" w:ascii="Courier New" w:hAnsi="Courier New"/>
          <w:sz w:val="20"/>
          <w:szCs w:val="20"/>
        </w:rPr>
        <w:t>Egy olyan országban, amelynek első embere minden egyes, az általa megszabottól csak kicsit is eltérő véleményre mint személyes támadásra tekint, nem is csoda, ha a titkosrendőrség hamarosan saját urának vezetőjévé válik.</w:t>
      </w:r>
    </w:p>
    <w:p>
      <w:pPr>
        <w:pStyle w:val="Normal"/>
        <w:spacing w:before="120" w:after="0"/>
        <w:ind w:firstLine="567"/>
        <w:jc w:val="both"/>
        <w:rPr/>
      </w:pPr>
      <w:r>
        <w:rPr>
          <w:rFonts w:cs="Courier New" w:ascii="Courier New" w:hAnsi="Courier New"/>
          <w:sz w:val="20"/>
          <w:szCs w:val="20"/>
        </w:rPr>
        <w:t>Az OGPU története egészen 1917-re nyúlik vissza, amikor is nem egészen egy hónappal a bolsevik forradalom után Lenin feliratot küldött Dzerzsinszkijnek, a veterán lengyel forradalmárnak. Ebben szerepelt egy olyan rendelet vázlata, amely az „ellenforradalom, spekuláció és szabotázs” leverésére irányuló lépésekkel foglalkozott. Ez a memorandum rögzíti egy különleges bizottság felállítását, amely teljhatalmat kapott a bolsevik kormány ellenségeivel szembeni harcra. Létrejött az Összoroszországi Rendkívüli Bizottság, a Cseka. Miután orvgyilkosok megpróbáltak Lenin életére törni, és merényletet követtek el a bolsevik vezető, Jurickij ellen is, a Cseka, 1918 nyarán a terror és a tömeggyilkosságok eszközévé vált.</w:t>
      </w:r>
    </w:p>
    <w:p>
      <w:pPr>
        <w:pStyle w:val="Normal"/>
        <w:spacing w:before="120" w:after="0"/>
        <w:ind w:firstLine="567"/>
        <w:jc w:val="both"/>
        <w:rPr/>
      </w:pPr>
      <w:r>
        <w:rPr>
          <w:rFonts w:cs="Courier New" w:ascii="Courier New" w:hAnsi="Courier New"/>
          <w:sz w:val="20"/>
          <w:szCs w:val="20"/>
        </w:rPr>
        <w:t>A Cseka első főnöke, Dzerzsinszkij kegyetlen, emellett azonban megingathatatlan forradalmár volt. A polgárháború alatt, abbéli meggyőződésében, hogy a szovjet rezsimet más módon nem védheti meg „osztályellenségeinek” támadásaival szemben, hatalmas tömegeket küldött kivégzőosztagok elé. Habár a Cseka neve gyakorlatilag eggyé vált a bolsevik felkelés első éveiben általa elkövetett szörnyűségekkel, Dzerzsinszkij és helyettesei egész végig a forradalom fanatikus pallosaiként tekintettek magukra. Akkoriban azonban azoknak, akik hűségesen szolgálták a szovjet államot, még nem kellett tartaniuk a titkosrendőrségtől.</w:t>
      </w:r>
    </w:p>
    <w:p>
      <w:pPr>
        <w:pStyle w:val="Normal"/>
        <w:spacing w:before="120" w:after="0"/>
        <w:ind w:firstLine="567"/>
        <w:jc w:val="both"/>
        <w:rPr/>
      </w:pPr>
      <w:r>
        <w:rPr>
          <w:rFonts w:cs="Courier New" w:ascii="Courier New" w:hAnsi="Courier New"/>
          <w:sz w:val="20"/>
          <w:szCs w:val="20"/>
        </w:rPr>
        <w:t>Amint a szovjet állam fokozatosan egyre inkább kezdett totalitáriussá válni, a bolsevik párt maga is az általa, 1917-ben teremtett szervezet áldozata lett, a titkosrendőrség mind nagyobb hatalmat ragadott a kezébe, a terror vált az egyetlen megoldássá, és a félelmet nem ismerő forradalmárokat hamarosan felváltották a kemény és erkölcsileg megromlott hóhérok.</w:t>
      </w:r>
    </w:p>
    <w:p>
      <w:pPr>
        <w:pStyle w:val="Normal"/>
        <w:spacing w:before="120" w:after="0"/>
        <w:ind w:firstLine="567"/>
        <w:jc w:val="both"/>
        <w:rPr/>
      </w:pPr>
      <w:r>
        <w:rPr>
          <w:rFonts w:cs="Courier New" w:ascii="Courier New" w:hAnsi="Courier New"/>
          <w:sz w:val="20"/>
          <w:szCs w:val="20"/>
        </w:rPr>
        <w:t>1923-ban a Cseka nevét OGPU-ra változtatták, amely a „Kormányszintű Egyesített Politikai Igazgatási Hivatal” orosz elnevezésének rövidítéséből származik. A névváltoztatással meg akartak szüntetni minden kellemetlen jelentéskapcsolatot, de hamarosan ez az új elnevezés sokkal nagyobb félelmet ébresztett az emberekben, mint a korábbi.</w:t>
      </w:r>
    </w:p>
    <w:p>
      <w:pPr>
        <w:pStyle w:val="Normal"/>
        <w:spacing w:before="120" w:after="0"/>
        <w:ind w:firstLine="567"/>
        <w:jc w:val="both"/>
        <w:rPr/>
      </w:pPr>
      <w:r>
        <w:rPr>
          <w:rFonts w:cs="Courier New" w:ascii="Courier New" w:hAnsi="Courier New"/>
          <w:sz w:val="20"/>
          <w:szCs w:val="20"/>
        </w:rPr>
        <w:t>Az OGPU ugyanabban az épületben székelt, amelyben valaha a Cseka is. Ebben a házban, mely a Lubjanka nevet kapta, a forradalom előtt biztosítótársaság működött. Az eredeti, zöld épület, amely a Lubjanka térre nézett nagyjából ötemeletes volt. 1930-tól kezdődően mindazonáltal különböző átépítéseket eszközöltek, amelyek során felhúztak még három emeletet, amelyek homlokzatát sárgára festették, de építettek mellé egy vadonatúj, tizenegy emelet magas házat is, amelynek talapzatát fekete márvánnyal borították.</w:t>
      </w:r>
    </w:p>
    <w:p>
      <w:pPr>
        <w:pStyle w:val="Normal"/>
        <w:spacing w:before="120" w:after="0"/>
        <w:ind w:firstLine="567"/>
        <w:jc w:val="both"/>
        <w:rPr/>
      </w:pPr>
      <w:r>
        <w:rPr>
          <w:rFonts w:cs="Courier New" w:ascii="Courier New" w:hAnsi="Courier New"/>
          <w:sz w:val="20"/>
          <w:szCs w:val="20"/>
        </w:rPr>
        <w:t>A Lubjankába még manapság is az eredeti főbejáraton kell bemenni, amelyet egy hatalmas, Karl Marxot ábrázoló dombormű díszít. A mellékutcákból ezenkívül még rengeteg bejárat van az épületegyüttesbe, és gyakorlatilag minden egyes, a közvetlen szomszédságában levő ház is az OGPU-hoz tartozik, hiszen ezekben szállásolják el saját embereiket.</w:t>
      </w:r>
    </w:p>
    <w:p>
      <w:pPr>
        <w:pStyle w:val="Normal"/>
        <w:spacing w:before="120" w:after="0"/>
        <w:ind w:firstLine="567"/>
        <w:jc w:val="both"/>
        <w:rPr/>
      </w:pPr>
      <w:r>
        <w:rPr>
          <w:rFonts w:cs="Courier New" w:ascii="Courier New" w:hAnsi="Courier New"/>
          <w:sz w:val="20"/>
          <w:szCs w:val="20"/>
        </w:rPr>
        <w:t>A régi és új OGPU-épületekből álló együttes, mely egy kis magaslaton áll, Moszkva egyik legszembetűnőbb és legszebb pontja. A térre néző főbejáraton keresztül csakis az OGPU legmagasabb rangú tisztjei léphetnek be. Az egyszerű polgároknak előbb belépőkártyát kell igényelniük az OGPU engedélyhivatalában, a Kuznyeckij Moszt utcában, mely a külügyi népbiztosi hivatallal szemközt található. Az engedélyhivatal előtt mindig hosszú sorokban állnak a rokonok, feleségek és barátok, akik be szeretnének jutni az épületben raboskodókhoz, vagy levelet, illetve ételt és ruhát tartalmazó csomagokat szeretnének nekik eljuttatni. Ha az ember megnézi ezeket a kígyózó sorokat, egy szempillantás alatt kikövetkeztetheti az éppen érvényes szovjet politikai irányvonalat. A bolsevik uralom első éveiben a sorokban tisztek és kereskedők feleségei álltak. Később a letartóztatott mérnökök, professzorok és műszaki szakemberek rokonai voltak a legtöbben. 1937-ben azonban, amikor végignéztem rajtuk, saját szovjet népünk legközelebbi hozzátartozóira tekinthettem, saját barátaim, elvtársaim és kollégáim feleségeire és rokonaira.</w:t>
      </w:r>
    </w:p>
    <w:p>
      <w:pPr>
        <w:pStyle w:val="Normal"/>
        <w:spacing w:before="120" w:after="0"/>
        <w:ind w:firstLine="567"/>
        <w:jc w:val="both"/>
        <w:rPr/>
      </w:pPr>
      <w:r>
        <w:rPr>
          <w:rFonts w:cs="Courier New" w:ascii="Courier New" w:hAnsi="Courier New"/>
          <w:sz w:val="20"/>
          <w:szCs w:val="20"/>
        </w:rPr>
        <w:t>A Lubjanka hosszú, sötét folyosóin húszlépésenként őrök állnak. Mielőtt bármilyen kívülálló beléphetne az OGPU bármelyik irodájába is, a belépési engedélyét legalább három alkalommal ellenőrzik.</w:t>
      </w:r>
    </w:p>
    <w:p>
      <w:pPr>
        <w:pStyle w:val="Normal"/>
        <w:spacing w:before="120" w:after="0"/>
        <w:ind w:firstLine="567"/>
        <w:jc w:val="both"/>
        <w:rPr/>
      </w:pPr>
      <w:r>
        <w:rPr>
          <w:rFonts w:cs="Courier New" w:ascii="Courier New" w:hAnsi="Courier New"/>
          <w:sz w:val="20"/>
          <w:szCs w:val="20"/>
        </w:rPr>
        <w:t>Ott, ahol a régi épület udvara volt, a Cseka különleges börtönt építtetett a legfontosabb politikai foglyok számára. Ezen foglyok legtöbbje magánzárkákban raboskodott, így magát a börtönépületet „Elkülönítőnek” nevezték. A cellák ablakait annyira eltakarták, nemcsak vasrácsokkal, de acéllemezeltből álló zsalukkal is, hogy alig juthatott valamennyi fény a helyiségekbe. A rabok semmit nem láthattak az udvarból vagy az égboltból.</w:t>
      </w:r>
    </w:p>
    <w:p>
      <w:pPr>
        <w:pStyle w:val="Normal"/>
        <w:spacing w:before="120" w:after="0"/>
        <w:ind w:firstLine="567"/>
        <w:jc w:val="both"/>
        <w:rPr/>
      </w:pPr>
      <w:r>
        <w:rPr>
          <w:rFonts w:cs="Courier New" w:ascii="Courier New" w:hAnsi="Courier New"/>
          <w:sz w:val="20"/>
          <w:szCs w:val="20"/>
        </w:rPr>
        <w:t>Mikor az OGPU nyomozást vezető ügyésze az irodájában ki akar hallgatni egy foglyot, akkor felhívja a börtön igazgatóját, aki őrök felügyelete mellett felküldi hozzá a rabot, keresztül az udvaron, fel egy sötét lépcsőházban, egészen a felső szintekig.</w:t>
      </w:r>
    </w:p>
    <w:p>
      <w:pPr>
        <w:pStyle w:val="Normal"/>
        <w:spacing w:before="120" w:after="0"/>
        <w:ind w:firstLine="567"/>
        <w:jc w:val="both"/>
        <w:rPr/>
      </w:pPr>
      <w:r>
        <w:rPr>
          <w:rFonts w:cs="Courier New" w:ascii="Courier New" w:hAnsi="Courier New"/>
          <w:sz w:val="20"/>
          <w:szCs w:val="20"/>
        </w:rPr>
        <w:t>1935 őszén a saját szememmel láttam a Lubjanka egyik legismertebb foglyát, Lenin közeli barátját és társát, a Kommunista Internacionálé első főnökét. Régebben kemény, szívós ember volt. Most, amint végigvonszolta magát a sötét folyosón fehér és kék rabruhájában, megviseltnek és legyengültnek tűnt. Akkor láttam utoljára azt az embert, akit valamikor Gregorij Zinovjev néven ismertem meg. Éppen kihallgatásra vitték. Néhány hónappal később lekísérték a Lubjanka pincéjébe, és ott helyben agyonlőtték...</w:t>
      </w:r>
    </w:p>
    <w:p>
      <w:pPr>
        <w:pStyle w:val="Normal"/>
        <w:spacing w:before="120" w:after="0"/>
        <w:ind w:firstLine="567"/>
        <w:jc w:val="both"/>
        <w:rPr/>
      </w:pPr>
      <w:r>
        <w:rPr>
          <w:rFonts w:cs="Courier New" w:ascii="Courier New" w:hAnsi="Courier New"/>
          <w:sz w:val="20"/>
          <w:szCs w:val="20"/>
        </w:rPr>
        <w:t>Minden egyes ügyész nyomozóirodájának legfontosabb berendezési tárgya egy kanapé volt, mivel a munkájuk jellegéből adódóan gyakran dolgoztak húsz-negyven órát egyfolytában. A nyomozók maguk is legalább annyira rabnak számítottak, mint a börtön lakói. Kötelességeik nem voltak szigorúan meghatározva. Munkájuk a vádlottak kihallgatásától a bűnösök főbelövéséig terjedt.</w:t>
      </w:r>
    </w:p>
    <w:p>
      <w:pPr>
        <w:pStyle w:val="Normal"/>
        <w:spacing w:before="120" w:after="0"/>
        <w:ind w:firstLine="567"/>
        <w:jc w:val="both"/>
        <w:rPr/>
      </w:pPr>
      <w:r>
        <w:rPr>
          <w:rFonts w:cs="Courier New" w:ascii="Courier New" w:hAnsi="Courier New"/>
          <w:sz w:val="20"/>
          <w:szCs w:val="20"/>
        </w:rPr>
        <w:t>A szovjet törvényszéki eljárás egyik legkülönösebb jellemvonása ugyanis az volt, hogy a rengeteg kivégzés ellenére egyszerűen nem létezett egyetlen hivatásos ítéletvégrehajtó sem. Megesik, hogy az épületben dolgozó tisztek és őrök mennek le a pincébe, hogy végrehajtsák az OGPU törvényszéke által hozott halálos ítéletet. Néha maguk a nyomozók és az ügyészek teszik meg ugyanezt. Ha ezt érzékeltetni akarnám, akkor kérem, képzeljék el a helyzetet, hogy a New York-i államügyész elítél valakit előre megfontolt szándékkal elkövetett gyilkosság vádjával, majd átrohan a Sing-Singbe, és saját kezűleg húzza meg a villamosszék kapcsolóját.</w:t>
      </w:r>
    </w:p>
    <w:p>
      <w:pPr>
        <w:pStyle w:val="Normal"/>
        <w:spacing w:before="120" w:after="0"/>
        <w:ind w:firstLine="567"/>
        <w:jc w:val="both"/>
        <w:rPr/>
      </w:pPr>
      <w:r>
        <w:rPr>
          <w:rFonts w:cs="Courier New" w:ascii="Courier New" w:hAnsi="Courier New"/>
          <w:sz w:val="20"/>
          <w:szCs w:val="20"/>
        </w:rPr>
        <w:t>Az OGPU hóhérai 1937 és 1938 között szedték a legtöbb áldozatukat, amikor a nagy tisztogatás a csúcspontján tombolt. Valamivel korábban, 1934-ben Sztálin a bolsevik párt tagságára szabadította rá az OGPU-t. A párt tagságának időről időre történő megtisztítása eredetileg a nagyon is találó nevű Pártellenőrzési Bizottság feladata volt, ám Sztálin végül teljes egészében átrendelte a titkosszolgálat kötelességeinek sorába. Akkor először, a Szovjetunió történelme során, a bolsevik párt minden egyes tagját személyes nyomozásnak vetették alá. 1937 márciusában Sztálin úgy határozott, hogy az előzőleg végzett átvizsgálások és tisztogatások nem hatoltak elég mélyre. Nagyrészt csak azért volt képes hatalmon maradni 1933 és 1936 között, mert Jagoda, valamint az általa vezetett titkos ügynökök éjt nappallá téve dolgoztak, hogy a diktátor iránti megingathatatlan hűségük jeleként szétzúzzák a régi bolsevik pártot, valamint a Vörös Hadsereg vezérkarát. Ekkor azonban, mivel Jagoda túlságosan is kiismerte a módszereket, amelyeket Sztálin a tisztogatások alkalmával bevetett, ráadásul túlságosan is nagy hatalom került a kezébe, az orosz vezér elhatározta, hogy menet közben váltja le akaratának végrehajtóit. A férfi, akit Jagoda helyére szánt, Nyikolaj Jezsov volt. Sztálin őt már évekkel korábban berakta a kommunista párt központi bizottságába titkárként, valamint, mivel ő volt az elsődleges kedvenc, a kinevezésekkel foglalkozó iroda vezetője is ő lett. Ezekben a beosztásokban Jezsov titokban elkezdte kiépíteni az OGPU-nak egy olyan megfelelőjét, amely kizárólag csak Sztálinnak tartozott felelősséggel. Mikor átvette Jagoda beosztását, Jezsov magával vitte kétszáz megbízható, válogatott „fiát”, akik azelőtt alatta, Sztálin személyes OGPU-jánál dolgoztak. Sztálin jelmondata 1937 márciusában az lett: Fokozzák a tisztogatást! Jezsov ezt a parancsot valóságos vérfürdőként hajtotta végre. Első munkája az volt, hogy az OGPU tisztjeiben tudatosítsa, milyen gyenge teljesítményt nyújtottak az ő irányítása előtti időszakban, hogy addig helytelenül vezették őket, és hogy az új, felfokozott tisztogatást éppen közöttük, az OGPU dolgozói között kell megkezdeni.</w:t>
      </w:r>
    </w:p>
    <w:p>
      <w:pPr>
        <w:pStyle w:val="Normal"/>
        <w:spacing w:before="120" w:after="0"/>
        <w:ind w:firstLine="567"/>
        <w:jc w:val="both"/>
        <w:rPr/>
      </w:pPr>
      <w:r>
        <w:rPr>
          <w:rFonts w:cs="Courier New" w:ascii="Courier New" w:hAnsi="Courier New"/>
          <w:sz w:val="20"/>
          <w:szCs w:val="20"/>
        </w:rPr>
        <w:t>1937. március 18-án Jezsov megbeszélésre hívta össze az OGPU vezetőit a Lubjanka egyik melléképületének tanácstermébe. Akkorra már Jagoda minden egyes helyettese, illetve egy kivételével az OGPU ügyosztályainak összes főnöke letartóztatás alatt állt. A következő csapás a vezérkart fogja érni. A tágas tanácsteremben rengeteg veterán csekista is megjelent, akik hovatovább már húsz éve szolgáltak a titkosrendőrség soraiban. Ez volt az első alkalom, hogy Jezsov az OGPU főnökeként – vagy mivel a kellemetlen képzettársítások elkerülésének érdekében beosztásának hivatalos elnevezését újra megváltoztatták „belügyi népbiztosként” - beszédet mondott. Az új főparancsnok nagyon komolyan vette a feladatát. Nagy nap volt ez számára. Most fogja bebizonyítani Sztálin számára, mennyire nélkülözhetetlen szerepet tölt be a vezér mellett. A tisztogatás első hullámát túlélt OGPU-tisztek előtt le fogja leplezni, milyen ember is volt Jagoda valójában.</w:t>
      </w:r>
    </w:p>
    <w:p>
      <w:pPr>
        <w:pStyle w:val="Normal"/>
        <w:spacing w:before="120" w:after="0"/>
        <w:ind w:firstLine="567"/>
        <w:jc w:val="both"/>
        <w:rPr/>
      </w:pPr>
      <w:r>
        <w:rPr>
          <w:rFonts w:cs="Courier New" w:ascii="Courier New" w:hAnsi="Courier New"/>
          <w:sz w:val="20"/>
          <w:szCs w:val="20"/>
        </w:rPr>
        <w:t>Jezsov beszédét azzal kezdte, hogy nem az ő feladata bizonyítékokat keresni az elődje által elkövetett hibákra. Ha Jagoda tényleg olyan megingathatatlan és becsületes bolsevik lett volna, soha nem veszíti el Sztálin belé vetett bizalmát. Jagoda hibáinak gyökere nagyon mélyen rejlik. Jezsov egy pillanatnyi szünetet tartott, és a teremben jelen levő minden egyes ember visszafojtotta a lélegzetét, érezve, döntő szavak hangzanak el hamarosan. Ekkor Jezsov drámai hangon kijelentette, Jagoda 1907 óta a cári titkosszolgálat, az Ohrana szolgálatában állt. Az összegyűlt magas rangú tisztek egyetlen szemrebbenés nélkül fogadták a hallottakat. Hiszen 1907-ben Jagoda még csak tízéves volt! Ez azonban nem minden, ordította Jezsov. A németek azonnal felismerték Jagoda igazi jellemvonásait, és már a forradalom kezdetén beépítették a Dzerzsinszkij által vezetett Csekába.</w:t>
      </w:r>
    </w:p>
    <w:p>
      <w:pPr>
        <w:pStyle w:val="Normal"/>
        <w:spacing w:before="120" w:after="0"/>
        <w:ind w:firstLine="567"/>
        <w:jc w:val="both"/>
        <w:rPr/>
      </w:pPr>
      <w:r>
        <w:rPr>
          <w:rFonts w:cs="Courier New" w:ascii="Courier New" w:hAnsi="Courier New"/>
          <w:sz w:val="20"/>
          <w:szCs w:val="20"/>
        </w:rPr>
        <w:t>- A szovjet állam egész történelme alatt - kiabált továbbra is Jezsov - Jagoda a németek számára kémkedett!</w:t>
      </w:r>
    </w:p>
    <w:p>
      <w:pPr>
        <w:pStyle w:val="Normal"/>
        <w:spacing w:before="120" w:after="0"/>
        <w:ind w:firstLine="567"/>
        <w:jc w:val="both"/>
        <w:rPr/>
      </w:pPr>
      <w:r>
        <w:rPr>
          <w:rFonts w:cs="Courier New" w:ascii="Courier New" w:hAnsi="Courier New"/>
          <w:sz w:val="20"/>
          <w:szCs w:val="20"/>
        </w:rPr>
        <w:t>Majd azzal folytatta a rémülettől megdermedt hallgatóságnak, hogy Jezsov minden kulcsfontosságú beosztásba a saját kémeit ültette. Igen, még az OGPU ügyosztályainak főnökei, Molcsanov, Gorb, Gai, Pauker és Volovics - ők is mind kémek voltak!</w:t>
      </w:r>
    </w:p>
    <w:p>
      <w:pPr>
        <w:pStyle w:val="Normal"/>
        <w:spacing w:before="120" w:after="0"/>
        <w:ind w:firstLine="567"/>
        <w:jc w:val="both"/>
        <w:rPr/>
      </w:pPr>
      <w:r>
        <w:rPr>
          <w:rFonts w:cs="Courier New" w:ascii="Courier New" w:hAnsi="Courier New"/>
          <w:sz w:val="20"/>
          <w:szCs w:val="20"/>
        </w:rPr>
        <w:t>Jezsov be fogja bizonyítani, folytatódott az ordítozás - minden kétséget kizáróan be fogja bizonyítani, hogy a Jagoda által kinevezettek közönséges tolvajok voltak.</w:t>
      </w:r>
    </w:p>
    <w:p>
      <w:pPr>
        <w:pStyle w:val="Normal"/>
        <w:spacing w:before="120" w:after="0"/>
        <w:ind w:firstLine="567"/>
        <w:jc w:val="both"/>
        <w:rPr/>
      </w:pPr>
      <w:r>
        <w:rPr>
          <w:rFonts w:cs="Courier New" w:ascii="Courier New" w:hAnsi="Courier New"/>
          <w:sz w:val="20"/>
          <w:szCs w:val="20"/>
        </w:rPr>
        <w:t>- Hiszen nem éppen Jagoda volt az, aki Lurjét kinevezte az OGPU építési ügyosztályának főellenőrévé? Na és ki lehet Lurje, ha nem az összekötő kapocs Jagoda és a külföldi hírszerző szervezetek közöt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Ez volt hát a nagy bizonyíték.</w:t>
      </w:r>
    </w:p>
    <w:p>
      <w:pPr>
        <w:pStyle w:val="Normal"/>
        <w:spacing w:before="120" w:after="0"/>
        <w:ind w:firstLine="567"/>
        <w:jc w:val="both"/>
        <w:rPr/>
      </w:pPr>
      <w:r>
        <w:rPr>
          <w:rFonts w:cs="Courier New" w:ascii="Courier New" w:hAnsi="Courier New"/>
          <w:sz w:val="20"/>
          <w:szCs w:val="20"/>
        </w:rPr>
        <w:t>- Ez a két tolvaj - folytatta -, Jagoda és Lurje éveken keresztül félrevezette az országot és a pártot. Csatornákat építettek, utakat jelöltek ki, és épületeket húztak fel, mindet hihetetlenül nagy költségen, ennek ellenére a kimutatásokban csak nagyon alacsony ráfordított összegek szerepelnek. De vajon hogyan sikerült ezeknek a gazembereknek mindezt végrehajtaniuk, kérdem én önöket, elvtársaim. Hogyan?</w:t>
      </w:r>
    </w:p>
    <w:p>
      <w:pPr>
        <w:pStyle w:val="Normal"/>
        <w:spacing w:before="120" w:after="0"/>
        <w:ind w:firstLine="567"/>
        <w:jc w:val="both"/>
        <w:rPr/>
      </w:pPr>
      <w:r>
        <w:rPr>
          <w:rFonts w:cs="Courier New" w:ascii="Courier New" w:hAnsi="Courier New"/>
          <w:sz w:val="20"/>
          <w:szCs w:val="20"/>
        </w:rPr>
        <w:t>Jezsov kemény pillantást vetett a félelemtől mozdulni sem bíró hallgatókra, és azt mondta:</w:t>
      </w:r>
    </w:p>
    <w:p>
      <w:pPr>
        <w:pStyle w:val="Normal"/>
        <w:spacing w:before="120" w:after="0"/>
        <w:ind w:firstLine="567"/>
        <w:jc w:val="both"/>
        <w:rPr/>
      </w:pPr>
      <w:r>
        <w:rPr>
          <w:rFonts w:cs="Courier New" w:ascii="Courier New" w:hAnsi="Courier New"/>
          <w:sz w:val="20"/>
          <w:szCs w:val="20"/>
        </w:rPr>
        <w:t>- Nagyon egyszerű. A belügyi népbiztosság költségvetését senki nem ellenőrzi. Jagoda ebből a pénzforrásból, valamint az általa irányított szervezet költségvetéséből vette el azokat a pénzösszegeket, amelyek felhasználásával hihetetlenül költséges épületeket emeltetett, meglepően „alacsony” áron. Na és mire voltak jók Jagoda és Lurje számára ezek az építkezések? Miért kellett nekik utakat építeni? Mindezt csak azért csinálták, mert a népszerűséget hajszolták, az elismerést, és minél több kitüntetést akartak kapni. De vajon miképpen elégedhetne meg egy áruló mindezekkel? Miért áhította Jagoda oly erősen a népszerűséget? Azért volt rá szüksége, mert valójában, a lelke mélyén, Fuché politikáját kívánta magáévá tenni.</w:t>
      </w:r>
    </w:p>
    <w:p>
      <w:pPr>
        <w:pStyle w:val="Normal"/>
        <w:spacing w:before="120" w:after="0"/>
        <w:ind w:firstLine="567"/>
        <w:jc w:val="both"/>
        <w:rPr/>
      </w:pPr>
      <w:r>
        <w:rPr>
          <w:rFonts w:cs="Courier New" w:ascii="Courier New" w:hAnsi="Courier New"/>
          <w:sz w:val="20"/>
          <w:szCs w:val="20"/>
        </w:rPr>
        <w:t>Azzal, hogy Jezsov ilyen gyors egymásutánban zúdította magából az egymásnak teljesen ellentmondó vádakat, sikerült a hallgatóságot mélységesen megdöbbentenie. Jagoda tízéves kora óta az Ohranában szolgált. Jagoda tolvaj volt. Jagoda olyan tolvaj volt, aki elismerést akart szerezni magának. Most pedig egészen úgy tűnt, hogy ez a közönséges kém, ez a besúgó, ez a tolvaj olyanná akart válni, mint a Napóleonnal vetélkedő francia rendőrminiszter!</w:t>
      </w:r>
    </w:p>
    <w:p>
      <w:pPr>
        <w:pStyle w:val="Normal"/>
        <w:spacing w:before="120" w:after="0"/>
        <w:ind w:firstLine="567"/>
        <w:jc w:val="both"/>
        <w:rPr/>
      </w:pPr>
      <w:r>
        <w:rPr>
          <w:rFonts w:cs="Courier New" w:ascii="Courier New" w:hAnsi="Courier New"/>
          <w:sz w:val="20"/>
          <w:szCs w:val="20"/>
        </w:rPr>
        <w:t>- Ezek nagyon súlyos vádak, elvtársaim - folytatta Jezsov. - A párt az elmúlt évek során mindent megtett, hogy Fuché szelleme ne üthesse fel a fejét tagságunk soraiban. Ez nem volt egyszerű küzdelem. Igen, elvtársaim, sajnos ki kell mondanom mindannyiuk előtt, és szeretném, ha ezt jól a fejükbe vésnék - még Feliksz Edmundovics Dzerzsinszkij sem tudott ellenállni, és feladta a forradalom védelme érdekében folytatott küzdelmet.</w:t>
      </w:r>
    </w:p>
    <w:p>
      <w:pPr>
        <w:pStyle w:val="Normal"/>
        <w:spacing w:before="120" w:after="0"/>
        <w:ind w:firstLine="567"/>
        <w:jc w:val="both"/>
        <w:rPr/>
      </w:pPr>
      <w:r>
        <w:rPr>
          <w:rFonts w:cs="Courier New" w:ascii="Courier New" w:hAnsi="Courier New"/>
          <w:sz w:val="20"/>
          <w:szCs w:val="20"/>
        </w:rPr>
        <w:t>Jezsov ezzel elérkezett szónoklata befejező részéhez, ami gyakorlatilag a következő mondanivalót közölte: tisztogatásra, tisztogatásra és további tisztogatásra van szükségünk! Ő, Jezsov, pedig nem kételkedik majd, egyetlen pillanatig sem fog habozni és meginogni, ha ezt végre kell hajtania. Ha lehetséges, hogy az elhunyt Dzerzsinszkij nevét bemocskoljuk, akkor vajon miért kellene tisztelnünk a legidősebb és legtapasztaltabb csekistákat?</w:t>
      </w:r>
    </w:p>
    <w:p>
      <w:pPr>
        <w:pStyle w:val="Normal"/>
        <w:spacing w:before="120" w:after="0"/>
        <w:ind w:firstLine="567"/>
        <w:jc w:val="both"/>
        <w:rPr/>
      </w:pPr>
      <w:r>
        <w:rPr>
          <w:rFonts w:cs="Courier New" w:ascii="Courier New" w:hAnsi="Courier New"/>
          <w:sz w:val="20"/>
          <w:szCs w:val="20"/>
        </w:rPr>
        <w:t>Az OGPU parancsnokságának idősebb tagjai, a bolsevik forradalom veteránjai, akikkel kapcsolatban éppen az előbb közölték, hogy ők lesznek a következő áldozatok, sápadtan ültek, mintha semmi nem érdekelné őket. Megtapsolták Jezsovot. Úgy tapsoltak, mintha nem is az ő életükről lenne szó. Úgy tapsoltak, hogy mindenki láthassa, mennyire hűségesek a párthoz. Hiszen ki tudja? Ha időben vallanak, akkor talán nem ők lesznek, akik golyót kapnak a tarkójukba. Talán újra megvásárolhatják az életüket azzal, ha beárulják valamelyik közeli barátjukat.</w:t>
      </w:r>
    </w:p>
    <w:p>
      <w:pPr>
        <w:pStyle w:val="Normal"/>
        <w:spacing w:before="120" w:after="0"/>
        <w:ind w:firstLine="567"/>
        <w:jc w:val="both"/>
        <w:rPr/>
      </w:pPr>
      <w:r>
        <w:rPr>
          <w:rFonts w:cs="Courier New" w:ascii="Courier New" w:hAnsi="Courier New"/>
          <w:sz w:val="20"/>
          <w:szCs w:val="20"/>
        </w:rPr>
        <w:t>Amint a megbeszélés folytatódott, Artuszov lépett az emelvényre, az a svájci születésű, ám orosz állampolgár, akiről korábban már említést tettem, és aki 1914 óta tagja volt a bolsevik pártnak. Artuszov nagyon is tisztában volt vele, mi forog most kockán. Ez a régi csekista, akinek különös érzéke volt a színészkedéshez, szinte remegett, amikor beszédre emelkedett.</w:t>
      </w:r>
    </w:p>
    <w:p>
      <w:pPr>
        <w:pStyle w:val="Normal"/>
        <w:spacing w:before="120" w:after="0"/>
        <w:ind w:firstLine="567"/>
        <w:jc w:val="both"/>
        <w:rPr/>
      </w:pPr>
      <w:r>
        <w:rPr>
          <w:rFonts w:cs="Courier New" w:ascii="Courier New" w:hAnsi="Courier New"/>
          <w:sz w:val="20"/>
          <w:szCs w:val="20"/>
        </w:rPr>
        <w:t>- Elvtársaim - kezdte. - A forradalom legnehezebb napjaiban Lenin a bolsevikok legkiválóbbikát Edmundovics Dzerzsinszkijt nevezte ki a Cseka élére. A még annál is nehezebb időkben a nagy Sztálin elvtárs Nyikolaj Ivanovics Jezsovot, legjobb tanítványát tette meg a Belügyi Népbiztosság fejévé. Elvtársak!</w:t>
      </w:r>
    </w:p>
    <w:p>
      <w:pPr>
        <w:pStyle w:val="Normal"/>
        <w:spacing w:before="120" w:after="0"/>
        <w:ind w:firstLine="567"/>
        <w:jc w:val="both"/>
        <w:rPr/>
      </w:pPr>
      <w:r>
        <w:rPr>
          <w:rFonts w:cs="Courier New" w:ascii="Courier New" w:hAnsi="Courier New"/>
          <w:sz w:val="20"/>
          <w:szCs w:val="20"/>
        </w:rPr>
        <w:t>Mi, bolsevikok megtanultuk, hogy nemcsak az ellenségeinkkel, de önmagunkkal szemben is kíméletlennek kell lennünk. Igen, Jagoda valóban Fuché szerepét kívánta eljátszani. Azt próbálta elérni, hogy az OGPU szembeforduljon a párttal. Mi pedig, amilyen vakok voltunk, még segédkeztünk is neki mindebben.</w:t>
      </w:r>
    </w:p>
    <w:p>
      <w:pPr>
        <w:pStyle w:val="Normal"/>
        <w:spacing w:before="120" w:after="0"/>
        <w:ind w:firstLine="567"/>
        <w:jc w:val="both"/>
        <w:rPr/>
      </w:pPr>
      <w:r>
        <w:rPr>
          <w:rFonts w:cs="Courier New" w:ascii="Courier New" w:hAnsi="Courier New"/>
          <w:sz w:val="20"/>
          <w:szCs w:val="20"/>
        </w:rPr>
        <w:t>Artuszov hangja mind erősebbé és határozottabbá vált.</w:t>
      </w:r>
    </w:p>
    <w:p>
      <w:pPr>
        <w:pStyle w:val="Normal"/>
        <w:spacing w:before="120" w:after="0"/>
        <w:ind w:firstLine="567"/>
        <w:jc w:val="both"/>
        <w:rPr/>
      </w:pPr>
      <w:r>
        <w:rPr>
          <w:rFonts w:cs="Courier New" w:ascii="Courier New" w:hAnsi="Courier New"/>
          <w:sz w:val="20"/>
          <w:szCs w:val="20"/>
        </w:rPr>
        <w:t>- 1930-ban, elvtársaim, amikor a párt először vette észre ezt a káros folyamatot, azzal próbált véget vetni ennek, hogy kinevezte az OGPU-hoz a veterán bolsevikot, Akulovot. És mit tettünk mi Akulovval? Vad ellenségeskedéssel fogadtuk! Jagoda minden lehetségest megtett, hogy megnehezítse Akulov munkáját. Mi pedig, elvtársaim, nemcsak támogattuk Jagoda szabotázsakcióját, de még tovább is vittük azt. Meg kell mondanom, akkoriban az OGPU egész pártszervezete azon munkálkodott, hogy Akulov munkáját szabotálja.</w:t>
      </w:r>
    </w:p>
    <w:p>
      <w:pPr>
        <w:pStyle w:val="Normal"/>
        <w:spacing w:before="120" w:after="0"/>
        <w:ind w:firstLine="567"/>
        <w:jc w:val="both"/>
        <w:rPr/>
      </w:pPr>
      <w:r>
        <w:rPr>
          <w:rFonts w:cs="Courier New" w:ascii="Courier New" w:hAnsi="Courier New"/>
          <w:sz w:val="20"/>
          <w:szCs w:val="20"/>
        </w:rPr>
        <w:t>Artuszov ideges oldalpillantást vetett Jezsovra, hátha leolvashat valamiféle elismerést az új vezető szögletes arcáról. Úgy érezte, ekkor jött el számára a pillanat, amikor belekezdhet a támadásba, ezzel mintegy elhárítva magáról a gyanút.</w:t>
      </w:r>
    </w:p>
    <w:p>
      <w:pPr>
        <w:pStyle w:val="Normal"/>
        <w:spacing w:before="120" w:after="0"/>
        <w:ind w:firstLine="567"/>
        <w:jc w:val="both"/>
        <w:rPr/>
      </w:pPr>
      <w:r>
        <w:rPr>
          <w:rFonts w:cs="Courier New" w:ascii="Courier New" w:hAnsi="Courier New"/>
          <w:sz w:val="20"/>
          <w:szCs w:val="20"/>
        </w:rPr>
        <w:t>- Azt kérdezem én önöktől, elvtársaim, ki volt akkoriban az OGPU pártszervezetének a feje?</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Egy pillanatnyi szünetet tartott, majd ordítva mondta:</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Szoluckij!</w:t>
      </w:r>
    </w:p>
    <w:p>
      <w:pPr>
        <w:pStyle w:val="Normal"/>
        <w:spacing w:before="120" w:after="0"/>
        <w:ind w:firstLine="567"/>
        <w:jc w:val="both"/>
        <w:rPr/>
      </w:pPr>
      <w:r>
        <w:rPr>
          <w:rFonts w:cs="Courier New" w:ascii="Courier New" w:hAnsi="Courier New"/>
          <w:sz w:val="20"/>
          <w:szCs w:val="20"/>
        </w:rPr>
        <w:t>Ezzel Artuszov, miután a saját bajtársát az oroszlánok elé vetette, győzedelmes arckifejezéssel lépett le az emelvényről.</w:t>
      </w:r>
    </w:p>
    <w:p>
      <w:pPr>
        <w:pStyle w:val="Normal"/>
        <w:spacing w:before="120" w:after="0"/>
        <w:ind w:firstLine="567"/>
        <w:jc w:val="both"/>
        <w:rPr/>
      </w:pPr>
      <w:r>
        <w:rPr>
          <w:rFonts w:cs="Courier New" w:ascii="Courier New" w:hAnsi="Courier New"/>
          <w:sz w:val="20"/>
          <w:szCs w:val="20"/>
        </w:rPr>
        <w:t>Szoluckij, aki akkor már az OGPU külügyi osztályának vezetőjeként dolgozott, felállt, hogy megvédje magát. Öreg, tapasztalt bolsevik volt. Ő is nagyon jól tudta, mi múlhat azon, amit mondani készül. Szónoklatát elég gyengén kezdte, és érezte, nem áll valami jól a szénája.</w:t>
      </w:r>
    </w:p>
    <w:p>
      <w:pPr>
        <w:pStyle w:val="Normal"/>
        <w:spacing w:before="120" w:after="0"/>
        <w:ind w:firstLine="567"/>
        <w:jc w:val="both"/>
        <w:rPr/>
      </w:pPr>
      <w:r>
        <w:rPr>
          <w:rFonts w:cs="Courier New" w:ascii="Courier New" w:hAnsi="Courier New"/>
          <w:sz w:val="20"/>
          <w:szCs w:val="20"/>
        </w:rPr>
        <w:t>- Artuszov úgy akart beállítani engem, mint Jagoda legközelebbi helyettesét. A válaszom a következő: persze hogy én voltam az OGPU pártszervezetének a vezetője. De vajon én voltam az OGPU döntőbíróságának a tagja, vagy Artuszov? Kérdem én, lehetséges volt-e bárki számára is akkoriban, hogy a döntőbíróságnak, az OGPU legmagasabb rangú szervének a tagja legyen anélkül, hogy Jagoda legteljesebb bizalmát és jóváhagyását élvezte volna? Artuszov azt állítja, a Jagoda titkáraként végzett „kiváló munkám” jutalmaképpen kaptam engedélyt külföldre utazni, hogy ez elismerés volt Akulov szabotálásáért. Artuszov szerint ezt a külföldi megbízatást arra használtam, hogy Jagoda itteni kémhálózata, valamint külföldi urai között kapcsolatot teremtsek. Én azonban mindannyiukat biztosíthatom afelől, csakis Artuszov közbenjárására kaphattam a külföldi utazást, hiszen éveken keresztül éppen Artuszov volt az, aki a legjobb baráti kapcsolatot tartotta fenn Jagodával.</w:t>
      </w:r>
    </w:p>
    <w:p>
      <w:pPr>
        <w:pStyle w:val="Normal"/>
        <w:spacing w:before="120" w:after="0"/>
        <w:ind w:firstLine="567"/>
        <w:jc w:val="both"/>
        <w:rPr/>
      </w:pPr>
      <w:r>
        <w:rPr>
          <w:rFonts w:cs="Courier New" w:ascii="Courier New" w:hAnsi="Courier New"/>
          <w:sz w:val="20"/>
          <w:szCs w:val="20"/>
        </w:rPr>
        <w:t>Ezután Szoluckij megsemmisítő csapást mért ellenfelére.</w:t>
      </w:r>
    </w:p>
    <w:p>
      <w:pPr>
        <w:pStyle w:val="Normal"/>
        <w:spacing w:before="120" w:after="0"/>
        <w:ind w:firstLine="567"/>
        <w:jc w:val="both"/>
        <w:rPr/>
      </w:pPr>
      <w:r>
        <w:rPr>
          <w:rFonts w:cs="Courier New" w:ascii="Courier New" w:hAnsi="Courier New"/>
          <w:sz w:val="20"/>
          <w:szCs w:val="20"/>
        </w:rPr>
        <w:t>- És kérdem én öntől, Artuszov, pontosan hol is él maga? Ki lakik a magával szembeni lakásban? Bulanov. Ő nem azokhoz tartozott, akiket az elsők között tartóztattak le? Na és ki lakik ön fölött, Artuszov? Osztrovszkij. Ő is börtönben van. Na és a maga alatt lakó, Artuszov? Jagoda. Most pedig önöktől kérdem, elvtársaim, az ismert körülmények között lakhatott volna bárki is ugyanabban a házban, amelyben Jagoda, ha nem élvezi annak teljes bizalmát?</w:t>
      </w:r>
    </w:p>
    <w:p>
      <w:pPr>
        <w:pStyle w:val="Normal"/>
        <w:spacing w:before="120" w:after="0"/>
        <w:ind w:firstLine="567"/>
        <w:jc w:val="both"/>
        <w:rPr/>
      </w:pPr>
      <w:r>
        <w:rPr>
          <w:rFonts w:cs="Courier New" w:ascii="Courier New" w:hAnsi="Courier New"/>
          <w:sz w:val="20"/>
          <w:szCs w:val="20"/>
        </w:rPr>
        <w:t>Sztálin és Jezsov úgy döntöttek, elhiszik mind Artuszov, mind Szoluckij állításait, ennek megfelelően pedig mindkettejüket kivégezték.</w:t>
      </w:r>
    </w:p>
    <w:p>
      <w:pPr>
        <w:pStyle w:val="Normal"/>
        <w:spacing w:before="120" w:after="0"/>
        <w:ind w:firstLine="567"/>
        <w:jc w:val="both"/>
        <w:rPr/>
      </w:pPr>
      <w:r>
        <w:rPr>
          <w:rFonts w:cs="Courier New" w:ascii="Courier New" w:hAnsi="Courier New"/>
          <w:sz w:val="20"/>
          <w:szCs w:val="20"/>
        </w:rPr>
        <w:t>Ilyen volt hát az úgynevezett fokozott vagy nagy tisztogatás, amely 1937 márciusában kezdődött. Az egész szovjet kormány egyetlen, gigantikus őrültek házává változott. A fentiekben leírtakhoz hasonló viták zajlottak szerte az OGPU ügyosztályain, a bolsevik párt minden egységében, minden gyárban, a hadsereg minden ezredében, minden termelőszövetkezetben. Mindenki árulónak számított, amíg nem sikerült bebizonyítania az ellenkezőjét azzal, hogy valaki mást árult be maga helyett. Akik eléggé elővigyázatosak voltak, megpróbáltak a homályban maradni, ha lehet, valamilyen alacsonyabb, irodai beosztást megszerezni - bármit, csak fel ne hívják magukra a figyelme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Az, ha az ember hosszú éveken keresztül hűen szolgálta a pártot, mit sem jelentett többé. Még az sem sokat használt, ha nyilvános felvonulással fejezte ki valaki a Sztálinnal szembeni elkötelezettségét. Sztálin személyesen adta meg a követendő irányvonalat: „Egy teljes generációt kell feláldoznunk.”</w:t>
      </w:r>
    </w:p>
    <w:p>
      <w:pPr>
        <w:pStyle w:val="Normal"/>
        <w:spacing w:before="120" w:after="0"/>
        <w:ind w:firstLine="567"/>
        <w:jc w:val="both"/>
        <w:rPr/>
      </w:pPr>
      <w:r>
        <w:rPr>
          <w:rFonts w:cs="Courier New" w:ascii="Courier New" w:hAnsi="Courier New"/>
          <w:sz w:val="20"/>
          <w:szCs w:val="20"/>
        </w:rPr>
        <w:t>Lassan mindannyian hozzászoktunk - mármint ahhoz, hogy az öregeknek menniük kell. Most azonban már a fiatalok váltak a tisztogatás új célpontjaivá. Azon a tavaszon egy éjjel Szoluckijjal beszélgettünk arról, mennyi letartóztatás történt március óta – 350.000 vagy talán 400.000 is, mondta Szoluckij keserűen.</w:t>
      </w:r>
    </w:p>
    <w:p>
      <w:pPr>
        <w:pStyle w:val="Normal"/>
        <w:spacing w:before="120" w:after="0"/>
        <w:ind w:firstLine="567"/>
        <w:jc w:val="both"/>
        <w:rPr/>
      </w:pPr>
      <w:r>
        <w:rPr>
          <w:rFonts w:cs="Courier New" w:ascii="Courier New" w:hAnsi="Courier New"/>
          <w:sz w:val="20"/>
          <w:szCs w:val="20"/>
        </w:rPr>
        <w:t>- Mi már nagyon öregnek számítunk, ugye te is tudod?</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Engem biztosan elvisznek. És téged is, ugyanúgy, ahogyan a többieket. Ahhoz a generációhoz tartozunk, amelynek el kell tűnnie. Sztálin személyesen jelentette ki, hogy a teljes forradalom előtti és háborús generációnak pusztulnia kell, mert csak kötőfékjei vagyunk a fejlődésnek. Most azonban már a fiatalokat lövik főbe - tizenhét, tizennyolc éves kölyköket -, olyan fiúkat és lányokat, akik már a Szovjetunióban születtek, és soha nem is ismertek semmilyen más életet... Rengetegen halnak meg úgy, hogy az utolsó kiáltásuk: „Sokáig éljen Trockij!”</w:t>
      </w:r>
    </w:p>
    <w:p>
      <w:pPr>
        <w:pStyle w:val="Normal"/>
        <w:spacing w:before="120" w:after="0"/>
        <w:ind w:firstLine="567"/>
        <w:jc w:val="both"/>
        <w:rPr/>
      </w:pPr>
      <w:r>
        <w:rPr>
          <w:rFonts w:cs="Courier New" w:ascii="Courier New" w:hAnsi="Courier New"/>
          <w:sz w:val="20"/>
          <w:szCs w:val="20"/>
        </w:rPr>
        <w:t>Az egyik legtragikusabb példa minderre az, amely fiatal barátommal, Vologya Fisherrel történt. Vologya Szaratovban született, a polgárháború alatt belépett az Ifjú Kommunisták Ligájába, később pedig jelentkezett a Szverdlov Egyetemre.</w:t>
      </w:r>
    </w:p>
    <w:p>
      <w:pPr>
        <w:pStyle w:val="Normal"/>
        <w:spacing w:before="120" w:after="0"/>
        <w:ind w:firstLine="567"/>
        <w:jc w:val="both"/>
        <w:rPr/>
      </w:pPr>
      <w:r>
        <w:rPr>
          <w:rFonts w:cs="Courier New" w:ascii="Courier New" w:hAnsi="Courier New"/>
          <w:sz w:val="20"/>
          <w:szCs w:val="20"/>
        </w:rPr>
        <w:t>A kollektivizálási hullám során az egyik politikai ügyosztályra, vagyis „Politotdelre” rendelték, melyeket az OGPU hozott létre arra az esetre, ha valami gond volna. Fisher elfogadta a kinevezést, és erejét megfeszítve dolgozott abban a hitben, hogy munkájával segít megsemmisíteni a kapzsi gazdag parasztokat, akik szándékosan visszatartották az ételt az alultáplált városi lakosoktól. Mikor elvégezte a rábízott feladatot a falvakban, visszatért az OGPU-hoz. A párt által róla vezetett dossziéban az állt, hogy „briliáns munkát” végzett vidéken. Szerencsecsillaga gyorsan emelkedett, és hamarosan őt nevezték ki az OGPU Koppenhágába akkreditált konzuljává. A szovjet kormány minden konzuli beosztásban dolgozó munkatársa az OGPU parancsnoksága alatt állt. Ez volt az első alkalom, hogy Vologya Oroszország határain kívül járt. Koppenhágában olyan atmoszférába kóstolt bele, amilyenhez hasonlót azelőtt soha nem tapasztalt. A város megszámlálhatatlanul sok kirakatában nevetségesen alacsonynak tűnő árakon árultak ruházati cikkeket. Volt étel is, mégpedig rengeteg - ráadásul olyan olcsón, hogy Vologya úgy érezte, Tündérországban jár.</w:t>
      </w:r>
    </w:p>
    <w:p>
      <w:pPr>
        <w:pStyle w:val="Normal"/>
        <w:spacing w:before="120" w:after="0"/>
        <w:ind w:firstLine="567"/>
        <w:jc w:val="both"/>
        <w:rPr/>
      </w:pPr>
      <w:r>
        <w:rPr>
          <w:rFonts w:cs="Courier New" w:ascii="Courier New" w:hAnsi="Courier New"/>
          <w:sz w:val="20"/>
          <w:szCs w:val="20"/>
        </w:rPr>
        <w:t>- Tudja - mondta nekem egyszer -, soha nem láttam narancsot, mielőtt Koppenhágába nem mentem volna. Az első dolgom az volt, hogy amikor megérkeztem, vettem magamnak egy narancsfacsarót, és minden reggel megiszok legalább egy liter narancslevet. Ide nézzen, mennyire megerősödtem!</w:t>
      </w:r>
    </w:p>
    <w:p>
      <w:pPr>
        <w:pStyle w:val="Normal"/>
        <w:spacing w:before="120" w:after="0"/>
        <w:ind w:firstLine="567"/>
        <w:jc w:val="both"/>
        <w:rPr/>
      </w:pPr>
      <w:r>
        <w:rPr>
          <w:rFonts w:cs="Courier New" w:ascii="Courier New" w:hAnsi="Courier New"/>
          <w:sz w:val="20"/>
          <w:szCs w:val="20"/>
        </w:rPr>
        <w:t>Koppenhágában nem akadt valami sok dolga Vologyának - konzulként valójában az egyetlen feladata a nagykövetség szemmel tartása volt -, és nagyon elégedetten élt ebben a világban.</w:t>
      </w:r>
    </w:p>
    <w:p>
      <w:pPr>
        <w:pStyle w:val="Normal"/>
        <w:spacing w:before="120" w:after="0"/>
        <w:ind w:firstLine="567"/>
        <w:jc w:val="both"/>
        <w:rPr/>
      </w:pPr>
      <w:r>
        <w:rPr>
          <w:rFonts w:cs="Courier New" w:ascii="Courier New" w:hAnsi="Courier New"/>
          <w:sz w:val="20"/>
          <w:szCs w:val="20"/>
        </w:rPr>
        <w:t>Hirtelen, 1937 áprilisának első napjaiban táviratot kapott, miszerint azonnal térjen vissza Moszkvába. Mikor a vonata megérkezett, az állomásról egyenesen az OGPU központjába ment, hogy találkozzon főnökével, Szoluckijjal. Szoluckij elvitte vacsorázni, és közölte vele, hamarosan Romániába vagy Ausztriába fogják küldeni. Vacsora után jókedvűen indult el Bogorodszkba, ebbe a Moszkva közelében fekvő kis faluba, hogy meglátogassa bátyját, Ljovkát, aki egy építkezésen dolgozott művezetőként. Bátyjának felesége fogadta, majd könnyes szemmel közölte, Ljovkát még az előző év novemberében letartóztatták. Szipogva mesélte el a történetet.</w:t>
      </w:r>
    </w:p>
    <w:p>
      <w:pPr>
        <w:pStyle w:val="Normal"/>
        <w:spacing w:before="120" w:after="0"/>
        <w:ind w:firstLine="567"/>
        <w:jc w:val="both"/>
        <w:rPr/>
      </w:pPr>
      <w:r>
        <w:rPr>
          <w:rFonts w:cs="Courier New" w:ascii="Courier New" w:hAnsi="Courier New"/>
          <w:sz w:val="20"/>
          <w:szCs w:val="20"/>
        </w:rPr>
        <w:t>Ljovka az építkezésen dolgozott. A munkatársai nagyon szerették, és meg is választották egyesületük elnökévé. Mikor november 7-re, a forradalom évfordulójának megünneplésére készültek, Ljovkát bízták meg az egyesületi székház díszítésével. Előkereste a legjobb csoportképet, amelyet a szovjet vezetőkről talált, és díszhelyre akasztotta. Mikor eljött az ünnepség estélye, és minden munkásösszegyűlt a szövetségi székházban, egyikük észrevette, hogy a falon lógó gépen ott van Karl Radek is. Ljovka nem vehette észre Radeket, mert arcát félig eltakarta valamilyen újságpapír. A szövetség párttagságának egyik hangadója kijelentette, hogy Ljovka „romboló elem”, mert kitette a falra a félig letakart arcképét egy olyan embernek, akit nem sokkal korábban, mint az „állam ellenségét” megbélyegeztek, Ljovkát pedig még azon az éjjelen letartóztatták.</w:t>
      </w:r>
    </w:p>
    <w:p>
      <w:pPr>
        <w:pStyle w:val="Normal"/>
        <w:spacing w:before="120" w:after="0"/>
        <w:ind w:firstLine="567"/>
        <w:jc w:val="both"/>
        <w:rPr/>
      </w:pPr>
      <w:r>
        <w:rPr>
          <w:rFonts w:cs="Courier New" w:ascii="Courier New" w:hAnsi="Courier New"/>
          <w:sz w:val="20"/>
          <w:szCs w:val="20"/>
        </w:rPr>
        <w:t>Vologya visszarohant Moszkvába, hogy találkozhasson régi barátjával, a moszkvai OGPU helyettes igazgatójával, Alekszandrovszkijjal.</w:t>
      </w:r>
    </w:p>
    <w:p>
      <w:pPr>
        <w:pStyle w:val="Normal"/>
        <w:spacing w:before="120" w:after="0"/>
        <w:ind w:firstLine="567"/>
        <w:jc w:val="both"/>
        <w:rPr/>
      </w:pPr>
      <w:r>
        <w:rPr>
          <w:rFonts w:cs="Courier New" w:ascii="Courier New" w:hAnsi="Courier New"/>
          <w:sz w:val="20"/>
          <w:szCs w:val="20"/>
        </w:rPr>
        <w:t>- Mi ez az egész ostobaság? - kérdezte tőle Vologya. - Ljovka, a bátyám jó elvtárs és kiváló dolgozó. Hogyan nevezheti bárki is romboló elemnek?</w:t>
      </w:r>
    </w:p>
    <w:p>
      <w:pPr>
        <w:pStyle w:val="Normal"/>
        <w:spacing w:before="120" w:after="0"/>
        <w:ind w:firstLine="567"/>
        <w:jc w:val="both"/>
        <w:rPr/>
      </w:pPr>
      <w:r>
        <w:rPr>
          <w:rFonts w:cs="Courier New" w:ascii="Courier New" w:hAnsi="Courier New"/>
          <w:sz w:val="20"/>
          <w:szCs w:val="20"/>
        </w:rPr>
        <w:t>- Ez azért nem ennyire egyszerű, Vologya - válaszolta neki Alekszandrovszkij csendesen. - A Radeket ábrázoló képpel kapcsolatos vád, habár már ez is elég súlyos, nem az egyetlen, amit vele szemben felhoztak. A bátyádnak szobája volt Frydland, a börtönbe vetett történész vidéki otthonában. Vologya teljesen megdöbbent. Ljovka egész életében egyetlen szót sem szólt neki Frydlandról. Ezt a lakást az után utalták ki neki a szovjet hatóságok, hogy a történészt letartóztatták.</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Vologya nagyon dühös lett.</w:t>
      </w:r>
    </w:p>
    <w:p>
      <w:pPr>
        <w:pStyle w:val="Normal"/>
        <w:spacing w:before="120" w:after="0"/>
        <w:ind w:firstLine="567"/>
        <w:jc w:val="both"/>
        <w:rPr/>
      </w:pPr>
      <w:r>
        <w:rPr>
          <w:rFonts w:cs="Courier New" w:ascii="Courier New" w:hAnsi="Courier New"/>
          <w:sz w:val="20"/>
          <w:szCs w:val="20"/>
        </w:rPr>
        <w:t>- Te gazember! - kiáltotta. - Mégis mit képzelsz, mit művelsz itt? Ezt nem úszod meg szárazon! Sokkal magasabb helyre fogok elmenni, mint gondolnád!</w:t>
      </w:r>
    </w:p>
    <w:p>
      <w:pPr>
        <w:pStyle w:val="Normal"/>
        <w:spacing w:before="120" w:after="0"/>
        <w:ind w:firstLine="567"/>
        <w:jc w:val="both"/>
        <w:rPr/>
      </w:pPr>
      <w:r>
        <w:rPr>
          <w:rFonts w:cs="Courier New" w:ascii="Courier New" w:hAnsi="Courier New"/>
          <w:sz w:val="20"/>
          <w:szCs w:val="20"/>
        </w:rPr>
        <w:t>Vologya egészen biztos volt a saját igazában. Kirontott Alekszandrovszkij irodájából, és elhatározta, igazságot szolgáltat nemcsak a saját bátyjának, de mindenki másnak is, aki e miatt a látszólag őrült tiszt miatt, ártatlanul börtönbe került. Vologya első útja a kommunista párt központi bizottságához vezetett. Nem voltak hajlandók fogadni. Próbált időpontot kérni Jezsovtól, de vele sem találkozhatott. Ennek ellenére sem veszítette el ifjúi önbizalmát. Azt gondolta, hogy csak a bürokrata aktatologatás miatt késik az ügye, és valamiképpen bebeszélte magának, a május 1</w:t>
        <w:noBreakHyphen/>
        <w:t>jei ünnepségre a bátyja újra szabad lesz.</w:t>
      </w:r>
    </w:p>
    <w:p>
      <w:pPr>
        <w:pStyle w:val="Normal"/>
        <w:spacing w:before="120" w:after="0"/>
        <w:ind w:firstLine="567"/>
        <w:jc w:val="both"/>
        <w:rPr/>
      </w:pPr>
      <w:r>
        <w:rPr>
          <w:rFonts w:cs="Courier New" w:ascii="Courier New" w:hAnsi="Courier New"/>
          <w:sz w:val="20"/>
          <w:szCs w:val="20"/>
        </w:rPr>
        <w:t>Április 30-án együtt vacsoráztunk, és akkor először, Vologya nagyon gondterheltnek tűnt. Három vagy négy nappal később azonban fülig érő vigyorral rontott be az irodámba.</w:t>
      </w:r>
    </w:p>
    <w:p>
      <w:pPr>
        <w:pStyle w:val="Normal"/>
        <w:spacing w:before="120" w:after="0"/>
        <w:ind w:firstLine="567"/>
        <w:jc w:val="both"/>
        <w:rPr/>
      </w:pPr>
      <w:r>
        <w:rPr>
          <w:rFonts w:cs="Courier New" w:ascii="Courier New" w:hAnsi="Courier New"/>
          <w:sz w:val="20"/>
          <w:szCs w:val="20"/>
        </w:rPr>
        <w:t>- Nos - kezdte -, végre kijuttatom Ljovkát. Sapiro az OGPU-tól magához rendeltetett.</w:t>
      </w:r>
    </w:p>
    <w:p>
      <w:pPr>
        <w:pStyle w:val="Normal"/>
        <w:spacing w:before="120" w:after="0"/>
        <w:ind w:firstLine="567"/>
        <w:jc w:val="both"/>
        <w:rPr/>
      </w:pPr>
      <w:r>
        <w:rPr>
          <w:rFonts w:cs="Courier New" w:ascii="Courier New" w:hAnsi="Courier New"/>
          <w:sz w:val="20"/>
          <w:szCs w:val="20"/>
        </w:rPr>
        <w:t>Sapiro akkoriban annak az ügyosztálynak a vezetője volt, amelyet Jezsov vezetése alatt hoztak létre, és amely a „Különleges Ügyek Részlege” nevet viselte.</w:t>
      </w:r>
    </w:p>
    <w:p>
      <w:pPr>
        <w:pStyle w:val="Normal"/>
        <w:spacing w:before="120" w:after="0"/>
        <w:ind w:firstLine="567"/>
        <w:jc w:val="both"/>
        <w:rPr/>
      </w:pPr>
      <w:r>
        <w:rPr>
          <w:rFonts w:cs="Courier New" w:ascii="Courier New" w:hAnsi="Courier New"/>
          <w:sz w:val="20"/>
          <w:szCs w:val="20"/>
        </w:rPr>
        <w:t>- Mi másért akarna látni Sapiro, ha nem ezért? - kiáltotta, majd ahogyan jött, ki is rohant az irodámból.</w:t>
      </w:r>
    </w:p>
    <w:p>
      <w:pPr>
        <w:pStyle w:val="Normal"/>
        <w:spacing w:before="120" w:after="0"/>
        <w:ind w:firstLine="567"/>
        <w:jc w:val="both"/>
        <w:rPr/>
      </w:pPr>
      <w:r>
        <w:rPr>
          <w:rFonts w:cs="Courier New" w:ascii="Courier New" w:hAnsi="Courier New"/>
          <w:sz w:val="20"/>
          <w:szCs w:val="20"/>
        </w:rPr>
        <w:t>Amint Vologya Sapiro elé került, azonnal elmondott mindent, amit a bátyja ügyéről tudott, gyorsan beszélve, hangja telve önbizalommal. Sapiro megvárta, amíg Vologya befejezi a mondandóját, majd lassan felállt íróasztalától.</w:t>
      </w:r>
    </w:p>
    <w:p>
      <w:pPr>
        <w:pStyle w:val="Normal"/>
        <w:spacing w:before="120" w:after="0"/>
        <w:ind w:firstLine="567"/>
        <w:jc w:val="both"/>
        <w:rPr/>
      </w:pPr>
      <w:r>
        <w:rPr>
          <w:rFonts w:cs="Courier New" w:ascii="Courier New" w:hAnsi="Courier New"/>
          <w:sz w:val="20"/>
          <w:szCs w:val="20"/>
        </w:rPr>
        <w:t>- Hogyan merészel maga, a párt tagja, az OGPU egyik tisztje, megvádolni egy másik csekistát? Az OGPU soha nem tartóztat le ártatlan embereket!</w:t>
      </w:r>
    </w:p>
    <w:p>
      <w:pPr>
        <w:pStyle w:val="Normal"/>
        <w:spacing w:before="120" w:after="0"/>
        <w:ind w:firstLine="567"/>
        <w:jc w:val="both"/>
        <w:rPr/>
      </w:pPr>
      <w:r>
        <w:rPr>
          <w:rFonts w:cs="Courier New" w:ascii="Courier New" w:hAnsi="Courier New"/>
          <w:sz w:val="20"/>
          <w:szCs w:val="20"/>
        </w:rPr>
        <w:t>Mielőtt Vologya lélegzethez juthatott volna, Sapiro már témát váltott.</w:t>
      </w:r>
    </w:p>
    <w:p>
      <w:pPr>
        <w:pStyle w:val="Normal"/>
        <w:spacing w:before="120" w:after="0"/>
        <w:ind w:firstLine="567"/>
        <w:jc w:val="both"/>
        <w:rPr/>
      </w:pPr>
      <w:r>
        <w:rPr>
          <w:rFonts w:cs="Courier New" w:ascii="Courier New" w:hAnsi="Courier New"/>
          <w:sz w:val="20"/>
          <w:szCs w:val="20"/>
        </w:rPr>
        <w:t>- Erről jut eszembe. Amikor tavaly Koppenhágában szolgált, kapott levelet Mandelsztammtól, aki akkoriban a Külügyi Népbiztosság attaséja volt?</w:t>
      </w:r>
    </w:p>
    <w:p>
      <w:pPr>
        <w:pStyle w:val="Normal"/>
        <w:spacing w:before="120" w:after="0"/>
        <w:ind w:firstLine="567"/>
        <w:jc w:val="both"/>
        <w:rPr/>
      </w:pPr>
      <w:r>
        <w:rPr>
          <w:rFonts w:cs="Courier New" w:ascii="Courier New" w:hAnsi="Courier New"/>
          <w:sz w:val="20"/>
          <w:szCs w:val="20"/>
        </w:rPr>
        <w:t>Mandelsztamm ekkor már börtönben ült, mert valamilyen megfoghatatlan váddal letartóztatták. Vologya zavartan gondolkozott.</w:t>
      </w:r>
    </w:p>
    <w:p>
      <w:pPr>
        <w:pStyle w:val="Normal"/>
        <w:spacing w:before="120" w:after="0"/>
        <w:ind w:firstLine="567"/>
        <w:jc w:val="both"/>
        <w:rPr/>
      </w:pPr>
      <w:r>
        <w:rPr>
          <w:rFonts w:cs="Courier New" w:ascii="Courier New" w:hAnsi="Courier New"/>
          <w:sz w:val="20"/>
          <w:szCs w:val="20"/>
        </w:rPr>
        <w:t>- Mandelsztamm? Ő a volt feleségem férje. Természetesen ismerem, de egyetlen levelet sem kaptam tőle, amíg Dániában szolgáltam.</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Egészen biztos ön ebben?</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Igen, egészen biztos.</w:t>
      </w:r>
    </w:p>
    <w:p>
      <w:pPr>
        <w:pStyle w:val="Normal"/>
        <w:spacing w:before="120" w:after="0"/>
        <w:ind w:firstLine="567"/>
        <w:jc w:val="both"/>
        <w:rPr/>
      </w:pPr>
      <w:r>
        <w:rPr>
          <w:rFonts w:cs="Courier New" w:ascii="Courier New" w:hAnsi="Courier New"/>
          <w:sz w:val="20"/>
          <w:szCs w:val="20"/>
        </w:rPr>
        <w:t>- Nos, jól van - válaszolta Sapiro szárazon. - Majd hívatjuk, ha szükségünk lesz önre.</w:t>
      </w:r>
    </w:p>
    <w:p>
      <w:pPr>
        <w:pStyle w:val="Normal"/>
        <w:spacing w:before="120" w:after="0"/>
        <w:ind w:firstLine="567"/>
        <w:jc w:val="both"/>
        <w:rPr/>
      </w:pPr>
      <w:r>
        <w:rPr>
          <w:rFonts w:cs="Courier New" w:ascii="Courier New" w:hAnsi="Courier New"/>
          <w:sz w:val="20"/>
          <w:szCs w:val="20"/>
        </w:rPr>
        <w:t>Mikor Vologya kilépett Sapiro irodájából, tudta, semmilyen reménye nem lehet már arra, hogy a bátyját szabadon bocsássák. Aznap éjjel le sem tudta hunyni a szemét. Hirtelen, kora hajnalban egyszer csalt kipattant az ágyból.</w:t>
      </w:r>
    </w:p>
    <w:p>
      <w:pPr>
        <w:pStyle w:val="Normal"/>
        <w:spacing w:before="120" w:after="0"/>
        <w:ind w:firstLine="567"/>
        <w:jc w:val="both"/>
        <w:rPr/>
      </w:pPr>
      <w:r>
        <w:rPr>
          <w:rFonts w:cs="Courier New" w:ascii="Courier New" w:hAnsi="Courier New"/>
          <w:sz w:val="20"/>
          <w:szCs w:val="20"/>
        </w:rPr>
        <w:t>- Hiszen én tényleg kaptam levelet Mandelsztammtól - villant át az agyán. És ebben a pillanatban úgy látta maga előtt a jelenetet, mintha csak az előbb történt volna az egész. A diplomáciai futár, a szokásos módon megérkezett azzal a jókora, lezárt csomaggal, amely a postát tartalmazta, és aznap - mindez már hónapokkal korábban történt - a futár belenyúlt a zsebébe, majd megszólalt:</w:t>
      </w:r>
    </w:p>
    <w:p>
      <w:pPr>
        <w:pStyle w:val="Normal"/>
        <w:spacing w:before="120" w:after="0"/>
        <w:ind w:firstLine="567"/>
        <w:jc w:val="both"/>
        <w:rPr/>
      </w:pPr>
      <w:r>
        <w:rPr>
          <w:rFonts w:cs="Courier New" w:ascii="Courier New" w:hAnsi="Courier New"/>
          <w:sz w:val="20"/>
          <w:szCs w:val="20"/>
        </w:rPr>
        <w:t>- Ja, és van itt egy levél is, amit Mandelsztamm küldött önnek. Éppen akkor nyomták a kezembe, amikor elindultam Narkomindelből.</w:t>
      </w:r>
    </w:p>
    <w:p>
      <w:pPr>
        <w:pStyle w:val="Normal"/>
        <w:spacing w:before="120" w:after="0"/>
        <w:ind w:firstLine="567"/>
        <w:jc w:val="both"/>
        <w:rPr/>
      </w:pPr>
      <w:r>
        <w:rPr>
          <w:rFonts w:cs="Courier New" w:ascii="Courier New" w:hAnsi="Courier New"/>
          <w:sz w:val="20"/>
          <w:szCs w:val="20"/>
        </w:rPr>
        <w:t>Amint felkelt a nap, Vologya elrohant az én lakásomra, és részletesen elmesélt minden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Mi állt a levélben? - kérdeztem rettegve.</w:t>
      </w:r>
    </w:p>
    <w:p>
      <w:pPr>
        <w:pStyle w:val="Normal"/>
        <w:spacing w:before="120" w:after="0"/>
        <w:ind w:firstLine="567"/>
        <w:jc w:val="both"/>
        <w:rPr/>
      </w:pPr>
      <w:r>
        <w:rPr>
          <w:rFonts w:cs="Courier New" w:ascii="Courier New" w:hAnsi="Courier New"/>
          <w:sz w:val="20"/>
          <w:szCs w:val="20"/>
        </w:rPr>
        <w:t>- Ó, az igazat megvallva semmi különös. Említett valamit az új munkahelyéről, meg hogy esti tagozaton elkezdte az egyetemet. Esküszöm, semmi más.</w:t>
      </w:r>
    </w:p>
    <w:p>
      <w:pPr>
        <w:pStyle w:val="Normal"/>
        <w:spacing w:before="120" w:after="0"/>
        <w:ind w:firstLine="567"/>
        <w:jc w:val="both"/>
        <w:rPr/>
      </w:pPr>
      <w:r>
        <w:rPr>
          <w:rFonts w:cs="Courier New" w:ascii="Courier New" w:hAnsi="Courier New"/>
          <w:sz w:val="20"/>
          <w:szCs w:val="20"/>
        </w:rPr>
        <w:t>- Vologya - mondtam neki. - Most azonnal menj el Sapiróhoz, és mondd el neki, amit nekem mondtál.</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Pontosan azt tette, amit javasoltam.</w:t>
      </w:r>
    </w:p>
    <w:p>
      <w:pPr>
        <w:pStyle w:val="Normal"/>
        <w:spacing w:before="120" w:after="0"/>
        <w:ind w:firstLine="567"/>
        <w:jc w:val="both"/>
        <w:rPr/>
      </w:pPr>
      <w:r>
        <w:rPr>
          <w:rFonts w:cs="Courier New" w:ascii="Courier New" w:hAnsi="Courier New"/>
          <w:sz w:val="20"/>
          <w:szCs w:val="20"/>
        </w:rPr>
        <w:t>- Sapiro elvtárs - kezdte bűnbánó hangon. - Nagy hibát követtem el tegnap. Valóban kaptam levelet Mandelsztammtól, de sajnos egészen elfeledkeztem róla.</w:t>
      </w:r>
    </w:p>
    <w:p>
      <w:pPr>
        <w:pStyle w:val="Normal"/>
        <w:spacing w:before="120" w:after="0"/>
        <w:ind w:firstLine="567"/>
        <w:jc w:val="both"/>
        <w:rPr/>
      </w:pPr>
      <w:r>
        <w:rPr>
          <w:rFonts w:cs="Courier New" w:ascii="Courier New" w:hAnsi="Courier New"/>
          <w:sz w:val="20"/>
          <w:szCs w:val="20"/>
        </w:rPr>
        <w:t>Sapiro, ahelyett hogy válaszolt volna, egyszerűen kihúzta az íróasztala egyik fiókját, és megmutatta Vologyának a Mandelsztammtól kapott levele fotokópiáját.</w:t>
      </w:r>
    </w:p>
    <w:p>
      <w:pPr>
        <w:pStyle w:val="Normal"/>
        <w:spacing w:before="120" w:after="0"/>
        <w:ind w:firstLine="567"/>
        <w:jc w:val="both"/>
        <w:rPr/>
      </w:pPr>
      <w:r>
        <w:rPr>
          <w:rFonts w:cs="Courier New" w:ascii="Courier New" w:hAnsi="Courier New"/>
          <w:sz w:val="20"/>
          <w:szCs w:val="20"/>
        </w:rPr>
        <w:t>- Nagyon sajnálom - dadogta Vologya. - Tegnap nem jutott eszembe.</w:t>
      </w:r>
    </w:p>
    <w:p>
      <w:pPr>
        <w:pStyle w:val="Normal"/>
        <w:spacing w:before="120" w:after="0"/>
        <w:ind w:firstLine="567"/>
        <w:jc w:val="both"/>
        <w:rPr/>
      </w:pPr>
      <w:r>
        <w:rPr>
          <w:rFonts w:cs="Courier New" w:ascii="Courier New" w:hAnsi="Courier New"/>
          <w:sz w:val="20"/>
          <w:szCs w:val="20"/>
        </w:rPr>
        <w:t>- Tegnap szándékosan hazudott róla - válaszolta Sapiro. - Most pedig elmehet.</w:t>
      </w:r>
    </w:p>
    <w:p>
      <w:pPr>
        <w:pStyle w:val="Normal"/>
        <w:spacing w:before="120" w:after="0"/>
        <w:ind w:firstLine="567"/>
        <w:jc w:val="both"/>
        <w:rPr/>
      </w:pPr>
      <w:r>
        <w:rPr>
          <w:rFonts w:cs="Courier New" w:ascii="Courier New" w:hAnsi="Courier New"/>
          <w:sz w:val="20"/>
          <w:szCs w:val="20"/>
        </w:rPr>
        <w:t>Vologya Fishert 1937. május 25-én tartóztatta le az OGPU. Soha többé nem hallottam felőle. Két olyan, kimondhatatlanul szörnyű bűncselekmény miatt végezték ki, amelybe belekeveredett: kapott egy levelet volt felesége új férjétől, a bátyja pedig Bogorodszkban kitette a munkásszövetség székházának falára Radek újságpapírral félig letakart fényképét.</w:t>
      </w:r>
    </w:p>
    <w:p>
      <w:pPr>
        <w:pStyle w:val="Normal"/>
        <w:spacing w:before="120" w:after="0"/>
        <w:ind w:firstLine="567"/>
        <w:jc w:val="both"/>
        <w:rPr/>
      </w:pPr>
      <w:r>
        <w:rPr>
          <w:rFonts w:cs="Courier New" w:ascii="Courier New" w:hAnsi="Courier New"/>
          <w:sz w:val="20"/>
          <w:szCs w:val="20"/>
        </w:rPr>
        <w:t>Szovjet-Oroszországban, a nagy tisztogatás idején ezer és ezerszám történtek ehhez hasonló esetek.</w:t>
      </w:r>
    </w:p>
    <w:p>
      <w:pPr>
        <w:pStyle w:val="Normal"/>
        <w:spacing w:before="120" w:after="0"/>
        <w:ind w:firstLine="567"/>
        <w:jc w:val="both"/>
        <w:rPr/>
      </w:pPr>
      <w:r>
        <w:rPr>
          <w:rFonts w:cs="Courier New" w:ascii="Courier New" w:hAnsi="Courier New"/>
          <w:sz w:val="20"/>
          <w:szCs w:val="20"/>
        </w:rPr>
        <w:t>Az OGPU kihallgatószobáiban a „bűnös” szó elvesztette minden jelentését. Egy ember letartóztatásának többé már nem volt semmi köze azokhoz a vádakhoz, amiket ellene felhoztak.</w:t>
      </w:r>
    </w:p>
    <w:p>
      <w:pPr>
        <w:pStyle w:val="Normal"/>
        <w:spacing w:before="120" w:after="0"/>
        <w:ind w:firstLine="567"/>
        <w:jc w:val="both"/>
        <w:rPr/>
      </w:pPr>
      <w:r>
        <w:rPr>
          <w:rFonts w:cs="Courier New" w:ascii="Courier New" w:hAnsi="Courier New"/>
          <w:sz w:val="20"/>
          <w:szCs w:val="20"/>
        </w:rPr>
        <w:t>Nincs ennek érzékeltetésére jobb példa, mint maga, Jagoda esete. Azok közül a fantasztikus vádak közül, amelyelv alapján az OGPU főnökét 1938 márciusában törvényszék elé állították, egyetlenegy sem volt annyira ostoba, mint az, hogy összeesküvést szőtt Sztálin, Jezsov, valamint a Politbüró egyéb tagjainak megmérgezésére. Éveken keresztül Jagoda volt a felelős a Kreml urainak, köztük Sztálinnak, illetve a szovjet kormány egyéb magas beosztású tagjainak az étkeztetéséért. Az OGPU egyik különleges ügyosztálya - amely Jagoda közvetlen irányítása alatt állt - ellenőrizte a Kreml élelmezésének minden szintjét, a különleges, csak a Kreml felhasználására termelő szövetkezeti gazdaságoktól kezdve, ahol Jagoda embereinek figyelő szemei előtt termesztettek minden alapanyagot, egészen a szovjet vezetők asztaláig, ahol Jagoda ügynökei voltak a felszolgálók.</w:t>
      </w:r>
    </w:p>
    <w:p>
      <w:pPr>
        <w:pStyle w:val="Normal"/>
        <w:spacing w:before="120" w:after="0"/>
        <w:ind w:firstLine="567"/>
        <w:jc w:val="both"/>
        <w:rPr/>
      </w:pPr>
      <w:r>
        <w:rPr>
          <w:rFonts w:cs="Courier New" w:ascii="Courier New" w:hAnsi="Courier New"/>
          <w:sz w:val="20"/>
          <w:szCs w:val="20"/>
        </w:rPr>
        <w:t>A vetés, a betakarítás, a szállítás, a főzés és az ellátás feladatait mind különleges OGPU-ügynökök végezték, akik csakis közvetlenül Jagodának tartoztak felelősséggel. Ennek a különleges részlegnek minden egyes tagja a fejével fizetett, ha hibázott, Jagoda pedig éveken keresztül viselte egyes-egyedül az idegőrlő felelősséget. Sztálin, akinek nem is egy értelemben szólva gyakorlatilag az élete múlott Jagoda hűségén, csakis olyan ételt volt hajlandó elfogyasztani, amelyet az OGPU-főnök emberei szolgáltak fel neki.</w:t>
      </w:r>
    </w:p>
    <w:p>
      <w:pPr>
        <w:pStyle w:val="Normal"/>
        <w:spacing w:before="120" w:after="0"/>
        <w:ind w:firstLine="567"/>
        <w:jc w:val="both"/>
        <w:rPr/>
      </w:pPr>
      <w:r>
        <w:rPr>
          <w:rFonts w:cs="Courier New" w:ascii="Courier New" w:hAnsi="Courier New"/>
          <w:sz w:val="20"/>
          <w:szCs w:val="20"/>
        </w:rPr>
        <w:t>A tárgyaláson azután „bebizonyították”, hogy Jagoda egy olyan hatalmas összeesküvés szervezője volt, amelybe még a Kreml veterán orvosai közül is sikerült bekényszerítenie egyeseket. Szintén „bebizonyították”, hogy Jagoda, akit úgymond a Kreml főszakácsának is nevezhetnénk, nem lévén megelégedve a mérgezéssel, azt tervezte, hogy Jezsov irodájában mérges gázt juttat a levegőbe, így próbálván lassan megölni utódját. Mindezek a megdöbbentő „tények” a bíróságon kerültek napfényre, és mindegyiküket személyesen „vallotta be” Jagoda. Benne vannak a nyilvános jegyzőkönyvekben is. Azonban egész Oroszországban egyetlen ember sem merészelte megemlíteni, hogy a feltételezett összeesküvés ideje alatt éppen Jagoda volt az, aki etette a Kremlt.</w:t>
      </w:r>
    </w:p>
    <w:p>
      <w:pPr>
        <w:pStyle w:val="Normal"/>
        <w:spacing w:before="120" w:after="0"/>
        <w:ind w:firstLine="567"/>
        <w:jc w:val="both"/>
        <w:rPr/>
      </w:pPr>
      <w:r>
        <w:rPr>
          <w:rFonts w:cs="Courier New" w:ascii="Courier New" w:hAnsi="Courier New"/>
          <w:sz w:val="20"/>
          <w:szCs w:val="20"/>
        </w:rPr>
        <w:t>Természetesen ezek mellett egyéb vádakat is felhoztak ellene. Úgy tűnt, hogy mindama hatalmas pénzösszegek mellett, amelyeket az OGPU építési vállalkozásaiból ellopott, még a kenyeret is elemelte a szovjet vezetők szájából, és a Kremlnek szánt élelmet kívülállóknak eladva bezsebelte a hasznot. Az így szerzett vagyont, a bíróság előtt tett vallomása szerint, hatalmas, pazarló orgiák szervezésére fordította.</w:t>
      </w:r>
    </w:p>
    <w:p>
      <w:pPr>
        <w:pStyle w:val="Normal"/>
        <w:spacing w:before="120" w:after="0"/>
        <w:ind w:firstLine="567"/>
        <w:jc w:val="both"/>
        <w:rPr/>
      </w:pPr>
      <w:r>
        <w:rPr>
          <w:rFonts w:cs="Courier New" w:ascii="Courier New" w:hAnsi="Courier New"/>
          <w:sz w:val="20"/>
          <w:szCs w:val="20"/>
        </w:rPr>
        <w:t>Mint a moszkvai kirakatperek során nyilvánosságra hozott „tények” nagy része, ez is rendelkezett némi igazságalappal. Abban az időszakban, amikor olyan súlyossá vált az élelmiszerhiány, Jagodának valóban szokásává vált nagyobb mennyiséget rendelni, mint amennyire a Kreml vezetőinek ellátásához feltétlenül szükség volt. A fennmaradó élelmet az OGPU-nál dolgozó, alultáplált munkatársai között osztotta szét. Az OGPU felsővezetői éveken keresztül kaptak élelmiszercsomagokat Jagodától, a nekik kiutalt fejadagon felül. Nálunk, a katonai hírszerzésnél akadtak néhányan, akik ezt igen rossz néven vették, így Jagoda kiterjesztette alamizsnaosztogatását ránk is, vagyis én magam is részesültem a Sztálin asztaláról lehulló morzsákból. Mikor a Jagoda által vezetett feljegyzéseket átvizsgálták, kiderült, hogy Molotov - csak egyetlen példát hozva a számtalan egyéb közül - tízszer annyi cukrot kapott folyamatosan, mint amennyit valaha is el tudott volna fogyasztani.</w:t>
      </w:r>
    </w:p>
    <w:p>
      <w:pPr>
        <w:pStyle w:val="Normal"/>
        <w:spacing w:before="120" w:after="0"/>
        <w:ind w:firstLine="567"/>
        <w:jc w:val="both"/>
        <w:rPr/>
      </w:pPr>
      <w:r>
        <w:rPr>
          <w:rFonts w:cs="Courier New" w:ascii="Courier New" w:hAnsi="Courier New"/>
          <w:sz w:val="20"/>
          <w:szCs w:val="20"/>
        </w:rPr>
        <w:t>Amellett, hogy az ellene felhozott vádak szerint Jagoda összeesküvést szervezett olyan emberek megmérgezésére, akiket egymaga is játszi ügyességgel tehetett volna el láb alól, Sztálin haditörvényszéke szintén megemlítette a tényt, miszerint eme lopott élelmiszereket nem eladta, hanem elajándékozta, amiből pedig számukra egyenesen következett, hogy ezzel is csak a népszerűségét akarta növelni, és Fouché módjára intrikálni.</w:t>
      </w:r>
    </w:p>
    <w:p>
      <w:pPr>
        <w:pStyle w:val="Normal"/>
        <w:spacing w:before="120" w:after="0"/>
        <w:ind w:firstLine="567"/>
        <w:jc w:val="both"/>
        <w:rPr/>
      </w:pPr>
      <w:r>
        <w:rPr>
          <w:rFonts w:cs="Courier New" w:ascii="Courier New" w:hAnsi="Courier New"/>
          <w:sz w:val="20"/>
          <w:szCs w:val="20"/>
        </w:rPr>
        <w:t xml:space="preserve">Ezeket a hihetetlen eseményeket, vagyis jobban mondva rémálmokat nem az olvasó puszta szórakoztatására idéztem fel. Azt az állításomat kívántam velük bizonyítani, hogy az OGPU számára abban az időszakban, amikor Sztálin tisztogatásai elérték a csúcspontot, egyáltalán nem számított, bűnös-e valaki vagy sem. Egy ember letartóztatása </w:t>
      </w:r>
      <w:r>
        <w:rPr>
          <w:rFonts w:cs="Courier New" w:ascii="Courier New" w:hAnsi="Courier New"/>
          <w:i/>
          <w:iCs/>
          <w:sz w:val="20"/>
          <w:szCs w:val="20"/>
        </w:rPr>
        <w:t>semmilyen kapcsolatban</w:t>
      </w:r>
      <w:r>
        <w:rPr>
          <w:rFonts w:cs="Courier New" w:ascii="Courier New" w:hAnsi="Courier New"/>
          <w:sz w:val="20"/>
          <w:szCs w:val="20"/>
        </w:rPr>
        <w:t xml:space="preserve"> nem állt azzal, milyen vádakat hoztak fel ellenük. Ezt nem is várta el, és nem is követelte senki. Az igazsággal nem törődött egy lélek sem. Amikor azt mondom, hogy a szovjet kormány egyetlen hatalmas őrültekházává változott, akkor a szó legszorosabb értelmében gondolom. Az amerikaiak csak nevetnek, amikor felidézem nekik azokat az abszurd dolgokat, amik történtek - pedig ezekkel egész köteteket megtölthetnék - számunkra azonban mindez korántsem volt ennyire vicces. Semmilyen humoros nincsen abban, ha olyanok, akik egész életében az ember barátai voltak, egyszer csak, egyik napról a másikra eltűnnek, és sorra meghalnak. Kérem, ne feledjék el, én szintén ebben az őrültekházában voltam ápolt...</w:t>
      </w:r>
    </w:p>
    <w:p>
      <w:pPr>
        <w:pStyle w:val="Normal"/>
        <w:spacing w:before="120" w:after="0"/>
        <w:ind w:firstLine="567"/>
        <w:jc w:val="both"/>
        <w:rPr/>
      </w:pPr>
      <w:r>
        <w:rPr>
          <w:rFonts w:cs="Courier New" w:ascii="Courier New" w:hAnsi="Courier New"/>
          <w:sz w:val="20"/>
          <w:szCs w:val="20"/>
        </w:rPr>
        <w:t>A bűnök „bevallásának” értékét könnyen érzékeltethetem egy osztrák szocialista esetével, aki, miután saját hazájából a Dollfuss-rezsim elűzte, a szovjetek földjén talált menedéket. 1935-ben tartóztatták le Leningrádban. A leningrádi OGPU főnöke, Zakovszkij, rávette, vallja be, hogy a bécsi rendőrség kötelékében szolgált, majd miután ez megtörtént, mint osztrák kémet azonnal le is tartóztatták. Valamilyen elképzelhetetlen véletlen folytán azonban a fogolynak sikerült levelet küldenie Kalinyinnak, aki a Szovjetunió névleges vezetője volt. Az ügyet azonnal átadták Szoluckijnak, aki viszont vele kapcsolatban, egyik reggel engem hívott fel.</w:t>
      </w:r>
    </w:p>
    <w:p>
      <w:pPr>
        <w:pStyle w:val="Normal"/>
        <w:spacing w:before="120" w:after="0"/>
        <w:ind w:firstLine="567"/>
        <w:jc w:val="both"/>
        <w:rPr/>
      </w:pPr>
      <w:r>
        <w:rPr>
          <w:rFonts w:cs="Courier New" w:ascii="Courier New" w:hAnsi="Courier New"/>
          <w:sz w:val="20"/>
          <w:szCs w:val="20"/>
        </w:rPr>
        <w:t xml:space="preserve">- Valter, van itt egy ügy, valami osztrák </w:t>
      </w:r>
      <w:r>
        <w:rPr>
          <w:rFonts w:cs="Courier New" w:ascii="Courier New" w:hAnsi="Courier New"/>
          <w:i/>
          <w:iCs/>
          <w:sz w:val="20"/>
          <w:szCs w:val="20"/>
        </w:rPr>
        <w:t>Schutzbund</w:t>
      </w:r>
      <w:r>
        <w:rPr>
          <w:rFonts w:cs="Courier New" w:ascii="Courier New" w:hAnsi="Courier New"/>
          <w:sz w:val="20"/>
          <w:szCs w:val="20"/>
        </w:rPr>
        <w:t>ossal kapcsolatban, amit sehogyan sem tudok kibogozni. Talán segíthetnél. Éppen neked való volna.</w:t>
      </w:r>
    </w:p>
    <w:p>
      <w:pPr>
        <w:pStyle w:val="Normal"/>
        <w:spacing w:before="120" w:after="0"/>
        <w:ind w:firstLine="567"/>
        <w:jc w:val="both"/>
        <w:rPr/>
      </w:pPr>
      <w:r>
        <w:rPr>
          <w:rFonts w:cs="Courier New" w:ascii="Courier New" w:hAnsi="Courier New"/>
          <w:sz w:val="20"/>
          <w:szCs w:val="20"/>
        </w:rPr>
        <w:t>- Küldd át a dossziéját! - válaszoltam -, és majd meglátom, mit tehetek.</w:t>
      </w:r>
    </w:p>
    <w:p>
      <w:pPr>
        <w:pStyle w:val="Normal"/>
        <w:spacing w:before="120" w:after="0"/>
        <w:ind w:firstLine="567"/>
        <w:jc w:val="both"/>
        <w:rPr/>
      </w:pPr>
      <w:r>
        <w:rPr>
          <w:rFonts w:cs="Courier New" w:ascii="Courier New" w:hAnsi="Courier New"/>
          <w:sz w:val="20"/>
          <w:szCs w:val="20"/>
        </w:rPr>
        <w:t>Az iratokat hamarosan át is adta nekem Szoluckij egyik futára. Az első néhány oldalon Zakovszkij jelentése volt olvasható, amelyet moszkvai főnökei számára írt, és amelyben az állt, végre sikerült kicsikarnia a vallomást. Ebben nem volt semmi különös. A rab csak bevés ellenállást tanúsított; engem azonban valahogy nem tudott meggyőzni a dolog. Ahogy tovább lapozgattam a papírok között, kezembe akadt az a kérdőív, amelyet minden, a Szovjetunió területére belépő külföldi állampolgárnak ki kell töltenie. Ebben benne volt a teljes életrajza is, hogyan csatlakozott az Osztrák Kommunista Párthoz, és hogyan harcolt a világháborúban. A háború után a párt utasítására - hiszen akkoriban gyakorlatilag ők irányították Bécset – belépett a városi rendőrséghez. A rendőrség tagjai abban az időszakban kilencven százalékban szocialisták voltak, akik szoros kapcsolatban álltak az amszterdami Nemzetközi Szakszervezettel.</w:t>
      </w:r>
    </w:p>
    <w:p>
      <w:pPr>
        <w:pStyle w:val="Normal"/>
        <w:spacing w:before="120" w:after="0"/>
        <w:ind w:firstLine="567"/>
        <w:jc w:val="both"/>
        <w:rPr/>
      </w:pPr>
      <w:r>
        <w:rPr>
          <w:rFonts w:cs="Courier New" w:ascii="Courier New" w:hAnsi="Courier New"/>
          <w:sz w:val="20"/>
          <w:szCs w:val="20"/>
        </w:rPr>
        <w:t xml:space="preserve">Mindez benne állt az életrajzában azzal együtt, hogyan menesztették őt is a többi szocialista tiszttel együtt a rendőrségtől, amikor a szocialisták elvesztettéit Bécs irányítását. Elolvashattam azt is, hogy 1934 februárjában kinevezték a </w:t>
      </w:r>
      <w:r>
        <w:rPr>
          <w:rFonts w:cs="Courier New" w:ascii="Courier New" w:hAnsi="Courier New"/>
          <w:i/>
          <w:iCs/>
          <w:sz w:val="20"/>
          <w:szCs w:val="20"/>
        </w:rPr>
        <w:t>Schutzbund</w:t>
      </w:r>
      <w:r>
        <w:rPr>
          <w:rFonts w:cs="Courier New" w:ascii="Courier New" w:hAnsi="Courier New"/>
          <w:sz w:val="20"/>
          <w:szCs w:val="20"/>
        </w:rPr>
        <w:t xml:space="preserve">, vagyis a szocialista védelmi erő egyik zászlóaljának a parancsnokává, és velük együtt harcolt a fasiszta </w:t>
      </w:r>
      <w:r>
        <w:rPr>
          <w:rFonts w:cs="Courier New" w:ascii="Courier New" w:hAnsi="Courier New"/>
          <w:i/>
          <w:iCs/>
          <w:sz w:val="20"/>
          <w:szCs w:val="20"/>
        </w:rPr>
        <w:t>Heimwehr</w:t>
      </w:r>
      <w:r>
        <w:rPr>
          <w:rFonts w:cs="Courier New" w:ascii="Courier New" w:hAnsi="Courier New"/>
          <w:sz w:val="20"/>
          <w:szCs w:val="20"/>
        </w:rPr>
        <w:t xml:space="preserve"> ellen. Felhívtam Szoluckijt, és mindent elmagyaráztam neki.</w:t>
      </w:r>
    </w:p>
    <w:p>
      <w:pPr>
        <w:pStyle w:val="Normal"/>
        <w:spacing w:before="120" w:after="0"/>
        <w:ind w:firstLine="567"/>
        <w:jc w:val="both"/>
        <w:rPr/>
      </w:pPr>
      <w:r>
        <w:rPr>
          <w:rFonts w:cs="Courier New" w:ascii="Courier New" w:hAnsi="Courier New"/>
          <w:sz w:val="20"/>
          <w:szCs w:val="20"/>
        </w:rPr>
        <w:t>- Az az osztrák szocialista a saját pártjának utasítására csatlakozott a rendőri erőkhöz, pontosan úgy, ahogyan te is itt nálunk. Azonnal elküldöm neked a jelentésemet az ügyről.</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Szoluckij gyorsan a szavamba vágott.</w:t>
      </w:r>
    </w:p>
    <w:p>
      <w:pPr>
        <w:pStyle w:val="Normal"/>
        <w:spacing w:before="120" w:after="0"/>
        <w:ind w:firstLine="567"/>
        <w:jc w:val="both"/>
        <w:rPr/>
      </w:pPr>
      <w:r>
        <w:rPr>
          <w:rFonts w:cs="Courier New" w:ascii="Courier New" w:hAnsi="Courier New"/>
          <w:sz w:val="20"/>
          <w:szCs w:val="20"/>
        </w:rPr>
        <w:t>- Ne, ne, ne küldj nekem semmiféle jelentést. Személyesen gyere át az irodámba.</w:t>
      </w:r>
    </w:p>
    <w:p>
      <w:pPr>
        <w:pStyle w:val="Normal"/>
        <w:spacing w:before="120" w:after="0"/>
        <w:ind w:firstLine="567"/>
        <w:jc w:val="both"/>
        <w:rPr/>
      </w:pPr>
      <w:r>
        <w:rPr>
          <w:rFonts w:cs="Courier New" w:ascii="Courier New" w:hAnsi="Courier New"/>
          <w:sz w:val="20"/>
          <w:szCs w:val="20"/>
        </w:rPr>
        <w:t>Mikor odaértem hozzá, elmagyaráztam neki, hogy semmiképpen nem lehet a kérdéses személy a fennálló osztrák rezsim kémje, hiszen még akkoriban szolgált a bécsi rendőrségnél, amikor a szocialisták voltalt hatalmon.</w:t>
      </w:r>
    </w:p>
    <w:p>
      <w:pPr>
        <w:pStyle w:val="Normal"/>
        <w:spacing w:before="120" w:after="0"/>
        <w:ind w:firstLine="567"/>
        <w:jc w:val="both"/>
        <w:rPr/>
      </w:pPr>
      <w:r>
        <w:rPr>
          <w:rFonts w:cs="Courier New" w:ascii="Courier New" w:hAnsi="Courier New"/>
          <w:sz w:val="20"/>
          <w:szCs w:val="20"/>
        </w:rPr>
        <w:t>Szoluckij bólintott.</w:t>
      </w:r>
    </w:p>
    <w:p>
      <w:pPr>
        <w:pStyle w:val="Normal"/>
        <w:spacing w:before="120" w:after="0"/>
        <w:ind w:firstLine="567"/>
        <w:jc w:val="both"/>
        <w:rPr/>
      </w:pPr>
      <w:r>
        <w:rPr>
          <w:rFonts w:cs="Courier New" w:ascii="Courier New" w:hAnsi="Courier New"/>
          <w:sz w:val="20"/>
          <w:szCs w:val="20"/>
        </w:rPr>
        <w:t>- Igen, tudom, hogy Zakovszkij vette rá, „vallja be”, hogy szocialista rendőr volt Bécsben! Ez aztán a hatalmas fogás! Ennek ellenére, eszedbe se jusson jelentést írni. Jobb, ha az ember manapság semmit nem ad írásba.</w:t>
      </w:r>
    </w:p>
    <w:p>
      <w:pPr>
        <w:pStyle w:val="Normal"/>
        <w:spacing w:before="120" w:after="0"/>
        <w:ind w:firstLine="567"/>
        <w:jc w:val="both"/>
        <w:rPr/>
      </w:pPr>
      <w:r>
        <w:rPr>
          <w:rFonts w:cs="Courier New" w:ascii="Courier New" w:hAnsi="Courier New"/>
          <w:sz w:val="20"/>
          <w:szCs w:val="20"/>
        </w:rPr>
        <w:t>Habár látszólag ilyen félvállról vette az ügyet, Szoluckij hamarosan beszélt Kalinyinnal a letartóztatott osztrák szocialistáról.</w:t>
      </w:r>
    </w:p>
    <w:p>
      <w:pPr>
        <w:pStyle w:val="Normal"/>
        <w:spacing w:before="120" w:after="0"/>
        <w:ind w:firstLine="567"/>
        <w:jc w:val="both"/>
        <w:rPr/>
      </w:pPr>
      <w:r>
        <w:rPr>
          <w:rFonts w:cs="Courier New" w:ascii="Courier New" w:hAnsi="Courier New"/>
          <w:sz w:val="20"/>
          <w:szCs w:val="20"/>
        </w:rPr>
        <w:t>Az, amit Zakovszkij tett, cseppet sem tért el az OGPU szokásos eljárásától. Az egész szervezet gyakorlatilag az ehhez hasonló „vallomásokból” tartotta fenn magát. Az én osztrák szocialistám se bűnösebb, se ártatlanabb nem volt azoknál a százezreknél, akiket nem ért ekkora szerencse.</w:t>
      </w:r>
    </w:p>
    <w:p>
      <w:pPr>
        <w:pStyle w:val="Normal"/>
        <w:spacing w:before="120" w:after="0"/>
        <w:ind w:firstLine="567"/>
        <w:jc w:val="both"/>
        <w:rPr/>
      </w:pPr>
      <w:r>
        <w:rPr>
          <w:rFonts w:cs="Courier New" w:ascii="Courier New" w:hAnsi="Courier New"/>
          <w:sz w:val="20"/>
          <w:szCs w:val="20"/>
        </w:rPr>
        <w:t>Az OGPU egész hozzáállására jellemző az a beszélgetés, amelyet nagyjából ekkoriban Kedrovval, a titkosrendőrség egyik legügyesebb vallatójával folytattam. A moszkvai OGPU-étteremben találkoztunk, és szóba került egyik legfontosabb esete, melynek során Primakov tábornokot kellett beszédre bírnia. Primakovot, a Vörös Hadsereg vezérkarának tábornokát 1934-ben tartóztatták le, és adták át Kedrovnak kikérdezésre. Kedrov minden rendelkezésre álló trükköt bevetett neves áldozata megpuhítására. Amikor azonban elmondta nekem a történetet, nagyot sóhajtott.</w:t>
      </w:r>
    </w:p>
    <w:p>
      <w:pPr>
        <w:pStyle w:val="Normal"/>
        <w:spacing w:before="120" w:after="0"/>
        <w:ind w:firstLine="567"/>
        <w:jc w:val="both"/>
        <w:rPr/>
      </w:pPr>
      <w:r>
        <w:rPr>
          <w:rFonts w:cs="Courier New" w:ascii="Courier New" w:hAnsi="Courier New"/>
          <w:sz w:val="20"/>
          <w:szCs w:val="20"/>
        </w:rPr>
        <w:t>- Na és tudod, mi lett a vége? Már éppen összeomlott volna, mindannyian tudtuk, hogy már csak napok, esetleg egy-két hét kérdése, és kitálal mindent, amikor ez az istenverte Vorosilov szabadon engedte!</w:t>
      </w:r>
    </w:p>
    <w:p>
      <w:pPr>
        <w:pStyle w:val="Normal"/>
        <w:spacing w:before="120" w:after="0"/>
        <w:ind w:firstLine="567"/>
        <w:jc w:val="both"/>
        <w:rPr/>
      </w:pPr>
      <w:r>
        <w:rPr>
          <w:rFonts w:cs="Courier New" w:ascii="Courier New" w:hAnsi="Courier New"/>
          <w:sz w:val="20"/>
          <w:szCs w:val="20"/>
        </w:rPr>
        <w:t>Ez is azt bizonyítja, mennyire lényegtelenek voltak a letartóztatott ellen felhozott vádalt - annak ellenére, hogy már majdnem „kitálalt mindent” azzal kapcsolatban, amiért börtönbe zárták, mindez senkit nem érdekelt. Külföldön gyakran vitáznak róla, vajon igazak-e azok a vallomások, amelyeket az OGPU facsar ki az emberekből, vagy nem. Az OGPU belső köreiben azonban ez a kérdés szinte egyszer sem merül fel. Hiszen a nyomozásnak nem ez volt a lényege.</w:t>
      </w:r>
    </w:p>
    <w:p>
      <w:pPr>
        <w:pStyle w:val="Normal"/>
        <w:spacing w:before="120" w:after="0"/>
        <w:ind w:firstLine="567"/>
        <w:jc w:val="both"/>
        <w:rPr/>
      </w:pPr>
      <w:r>
        <w:rPr>
          <w:rFonts w:cs="Courier New" w:ascii="Courier New" w:hAnsi="Courier New"/>
          <w:sz w:val="20"/>
          <w:szCs w:val="20"/>
        </w:rPr>
        <w:t>Primakov tábornok, akit a legutolsó pillanatban ragadtak ki az OGPU karmai közül, még három éven keresztül szolgálta hűségesen a hazáját, de aztán 1937. június 12-én, Tuhacsevszkij marsallal és hét másik vezérkari tiszttel együtt, különböző indokokból kifolyólag őt is agyonlőtték.</w:t>
      </w:r>
    </w:p>
    <w:p>
      <w:pPr>
        <w:pStyle w:val="Normal"/>
        <w:spacing w:before="120" w:after="0"/>
        <w:ind w:firstLine="567"/>
        <w:jc w:val="both"/>
        <w:rPr/>
      </w:pPr>
      <w:r>
        <w:rPr>
          <w:rFonts w:cs="Courier New" w:ascii="Courier New" w:hAnsi="Courier New"/>
          <w:sz w:val="20"/>
          <w:szCs w:val="20"/>
        </w:rPr>
        <w:t>Velem csak egyetlenegyszer esett meg életemben, hogy politikai foglyot hallgattam ki, mégpedig 1935 augusztusában.</w:t>
      </w:r>
    </w:p>
    <w:p>
      <w:pPr>
        <w:pStyle w:val="Normal"/>
        <w:spacing w:before="120" w:after="0"/>
        <w:ind w:firstLine="567"/>
        <w:jc w:val="both"/>
        <w:rPr/>
      </w:pPr>
      <w:r>
        <w:rPr>
          <w:rFonts w:cs="Courier New" w:ascii="Courier New" w:hAnsi="Courier New"/>
          <w:sz w:val="20"/>
          <w:szCs w:val="20"/>
        </w:rPr>
        <w:t>A neve Vlagyimir Degyusok volt, és 1935-ben tíz évet kapott, amelyet a Szolovjeckij-szigeten létesített koncentrációs táborban leellett letölteni. Azzal a botránnyal kapcsolatban tartóztatták le, amely a mi bécsi hírszerzői hálózatunk főnökének a német titkosszolgálattal való együttműködése során robbant ki.</w:t>
      </w:r>
    </w:p>
    <w:p>
      <w:pPr>
        <w:pStyle w:val="Normal"/>
        <w:spacing w:before="120" w:after="0"/>
        <w:ind w:firstLine="567"/>
        <w:jc w:val="both"/>
        <w:rPr/>
      </w:pPr>
      <w:r>
        <w:rPr>
          <w:rFonts w:cs="Courier New" w:ascii="Courier New" w:hAnsi="Courier New"/>
          <w:sz w:val="20"/>
          <w:szCs w:val="20"/>
        </w:rPr>
        <w:t>Biztosra vettem, hogy Degyusok, akit évek óta személyesen ismertem, teljesen ártatlan, viszont a hírszerző szolgálatunk bécsi főnöke abban a pillanatban még túl fontosnak számított, mintsem csak úgy letartóztathatták volna. Mit volt mit tenni, Degyusok lett az áldozati bárány. Ez az ukrán születésű férfi még a polgárháború idején csatlakozott a bolsevikokhoz, és több mint tíz éven keresztül dolgozott a hírszerzésnél. Míg 1935-ben Bécsben dolgoztam, több olyan kérdéssel is találkoztam az ott történtekkel kapcsolatban, amelyet sehogyan sem tudtam megérteni. Úgy gondoltam, Degyusok talán segíthet fellebbenteni a fátylat eme kérdéses dolgokról. Megkérdeztem Szoluckijtól, vajon volna-e a lehetőség arra, hogy kikérdezhessem. Szoluckij azt válaszolta, ezt a bizonyos ügyet az OGPU Mihail Gorb által vezetett részlege kezeli, így azonnal kapcsolatba léptem vele.</w:t>
      </w:r>
    </w:p>
    <w:p>
      <w:pPr>
        <w:pStyle w:val="Normal"/>
        <w:spacing w:before="120" w:after="0"/>
        <w:ind w:firstLine="567"/>
        <w:jc w:val="both"/>
        <w:rPr/>
      </w:pPr>
      <w:r>
        <w:rPr>
          <w:rFonts w:cs="Courier New" w:ascii="Courier New" w:hAnsi="Courier New"/>
          <w:sz w:val="20"/>
          <w:szCs w:val="20"/>
        </w:rPr>
        <w:t>- Az a maga óriási szerencséje, Krivickij - mondta nekem Gorb -, hogy éppen úton van ide Szolovjeckijről. Ki akarjuk kérdezni a Kreml laktanyájában fellázadt szovjet tisztek ügyével kapcsolatban.</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Néhány nappal később megérkezett Gorb telefonja.</w:t>
      </w:r>
    </w:p>
    <w:p>
      <w:pPr>
        <w:pStyle w:val="Normal"/>
        <w:spacing w:before="120" w:after="0"/>
        <w:ind w:firstLine="567"/>
        <w:jc w:val="both"/>
        <w:rPr/>
      </w:pPr>
      <w:r>
        <w:rPr>
          <w:rFonts w:cs="Courier New" w:ascii="Courier New" w:hAnsi="Courier New"/>
          <w:sz w:val="20"/>
          <w:szCs w:val="20"/>
        </w:rPr>
        <w:t>- Degyusok a Lubjanka börtönében van. A kirendelt nyomozó neve Kedrov.</w:t>
      </w:r>
    </w:p>
    <w:p>
      <w:pPr>
        <w:pStyle w:val="Normal"/>
        <w:spacing w:before="120" w:after="0"/>
        <w:ind w:firstLine="567"/>
        <w:jc w:val="both"/>
        <w:rPr/>
      </w:pPr>
      <w:r>
        <w:rPr>
          <w:rFonts w:cs="Courier New" w:ascii="Courier New" w:hAnsi="Courier New"/>
          <w:sz w:val="20"/>
          <w:szCs w:val="20"/>
        </w:rPr>
        <w:t>Nekem beosztásom szerint nem volt jogom arra, hogy elítéltet hallgassak ki. Ezt csakis az OGPU tehette meg. Különleges esetekben azonban megvan rá a lehetőség, hogy a rabokkal mások is elbeszélgethessenek, de csak akkor, ha eközben végig a helyiségben tartózkodik az OGPU egyik tisztje is. Aznap éjjel tízkor Kedrov irodájában voltam, amelyet a Lubjanka 994-es szobájában rendeztek be, majd elmagyaráztam neki, mit szeretnék.</w:t>
      </w:r>
    </w:p>
    <w:p>
      <w:pPr>
        <w:pStyle w:val="Normal"/>
        <w:spacing w:before="120" w:after="0"/>
        <w:ind w:firstLine="567"/>
        <w:jc w:val="both"/>
        <w:rPr/>
      </w:pPr>
      <w:r>
        <w:rPr>
          <w:rFonts w:cs="Courier New" w:ascii="Courier New" w:hAnsi="Courier New"/>
          <w:sz w:val="20"/>
          <w:szCs w:val="20"/>
        </w:rPr>
        <w:t>Mondtam, talán jobb lenne, ha tudnék valamit a Degyusok elítélésével kapcsolatos körülményekről. Kedrov rámutatott egy dossziéra az íróasztalán, majd azt mondta:</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Ezt olvassa el, onnan mindent megtudhat.</w:t>
      </w:r>
    </w:p>
    <w:p>
      <w:pPr>
        <w:pStyle w:val="Normal"/>
        <w:spacing w:before="120" w:after="0"/>
        <w:ind w:firstLine="567"/>
        <w:jc w:val="both"/>
        <w:rPr/>
      </w:pPr>
      <w:r>
        <w:rPr>
          <w:rFonts w:cs="Courier New" w:ascii="Courier New" w:hAnsi="Courier New"/>
          <w:sz w:val="20"/>
          <w:szCs w:val="20"/>
        </w:rPr>
        <w:t>A dosszié több száz oldalra rúgott, tele mindenféle jegyzőkönyvekkel, írásban tett nyilatkozatokkal, valamint azokkal az ajánlólevelekkel, amelyeket Degyusok az évek során kapott. Végül elérkeztem ahhoz a részhez, amely a kihallgatásáról szólt - ezt nem Kedrov hajtotta végre. Nagyjából húszoldalnyi, géppel írt, többé-kevésbé hivatalos jellegű kérdés-felelet után a kihallgatás megszokott menete véget ért, és innentől a történet Degyusok saját kézírásával folytatódott.</w:t>
      </w:r>
    </w:p>
    <w:p>
      <w:pPr>
        <w:pStyle w:val="Normal"/>
        <w:spacing w:before="120" w:after="0"/>
        <w:ind w:firstLine="567"/>
        <w:jc w:val="both"/>
        <w:rPr/>
      </w:pPr>
      <w:r>
        <w:rPr>
          <w:rFonts w:cs="Courier New" w:ascii="Courier New" w:hAnsi="Courier New"/>
          <w:sz w:val="20"/>
          <w:szCs w:val="20"/>
        </w:rPr>
        <w:t>Tudtam, mi történhetett. Az OGPU nyomozója túlságosan türelmetlen, vagy ahogyan ez legtöbbször lenni szokott, túl fáradt volt. Utasította Degyusokot, hogy a saját szavaival, egy őr jelenlétében írja le a vallomását. Olvastam Degyusok történetét, és azonnal láttam, hogy habár aláírta a hivatalos vallomását, teljes mértékig ártatlan volt. Miután becsuktam a dossziét, Kedrovhoz fordultam:</w:t>
      </w:r>
    </w:p>
    <w:p>
      <w:pPr>
        <w:pStyle w:val="Normal"/>
        <w:spacing w:before="120" w:after="0"/>
        <w:ind w:firstLine="567"/>
        <w:jc w:val="both"/>
        <w:rPr/>
      </w:pPr>
      <w:r>
        <w:rPr>
          <w:rFonts w:cs="Courier New" w:ascii="Courier New" w:hAnsi="Courier New"/>
          <w:sz w:val="20"/>
          <w:szCs w:val="20"/>
        </w:rPr>
        <w:t>- Mégis milyen ügy ez egyáltalán? Itt van egy majd hatszáz oldalas lexikon, amely gyakorlatilag semmitmondó adatokból áll, és a végén kijelentik: „Degyusok bevallja bűnét, a nyomozó pedig javasolja az OGPU büntető törvényszékének, hogy az elítélt kapjon tíz évet a Szolovjeckij szigeten.” A büntető törvényszék ezután Agranov aláírásával elfogadja a javaslatot.</w:t>
      </w:r>
    </w:p>
    <w:p>
      <w:pPr>
        <w:pStyle w:val="Normal"/>
        <w:spacing w:before="120" w:after="0"/>
        <w:ind w:firstLine="567"/>
        <w:jc w:val="both"/>
        <w:rPr/>
      </w:pPr>
      <w:r>
        <w:rPr>
          <w:rFonts w:cs="Courier New" w:ascii="Courier New" w:hAnsi="Courier New"/>
          <w:sz w:val="20"/>
          <w:szCs w:val="20"/>
        </w:rPr>
        <w:t>- Igazság szerint én is átolvastam - ismerte be Kedrov -, de én sem tudtam kibogozni belőle semmit.</w:t>
      </w:r>
    </w:p>
    <w:p>
      <w:pPr>
        <w:pStyle w:val="Normal"/>
        <w:spacing w:before="120" w:after="0"/>
        <w:ind w:firstLine="567"/>
        <w:jc w:val="both"/>
        <w:rPr/>
      </w:pPr>
      <w:r>
        <w:rPr>
          <w:rFonts w:cs="Courier New" w:ascii="Courier New" w:hAnsi="Courier New"/>
          <w:sz w:val="20"/>
          <w:szCs w:val="20"/>
        </w:rPr>
        <w:t>Majdnem éjfél volt már, amikor Kedrov felhívta az elkülönítő igazgatóját, és megkérte, hogy Degyusokot azonnal küldjék fel az irodájába. Tíz perccel később egy őr kíséretében meg is érkezett. A magas, éles vonásaival is jóképű férfi, aki tiszta, fehér inget viselt, és meg is borotválkozott, meglepő módon alig változott valamit. Az egyetlen megdöbbentő különbség, hogy a három év alatt, amíg nem találkoztunk, a haja egészen megőszült. Kedrovra meredt, alti az íróasztalánál ült. Beletelt egy pillanatba, míg észrevett engem is a díványon ülve, ám amikor ez megtörtént, rémületében teljesen elsápadt. Csak annyit mondtam neki:</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Szervusz, Degyusok.</w:t>
      </w:r>
    </w:p>
    <w:p>
      <w:pPr>
        <w:pStyle w:val="Normal"/>
        <w:spacing w:before="120" w:after="0"/>
        <w:ind w:firstLine="567"/>
        <w:jc w:val="both"/>
        <w:rPr/>
      </w:pPr>
      <w:r>
        <w:rPr>
          <w:rFonts w:cs="Courier New" w:ascii="Courier New" w:hAnsi="Courier New"/>
          <w:sz w:val="20"/>
          <w:szCs w:val="20"/>
        </w:rPr>
        <w:t>Degyusok óvatos nyugalommal leült a Kedrovval szemközti székre, cigarettát kért, majd megkérdezte:</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Mit akarnak tőlem? Miért hozattak vissza Szolovjeckijről?</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Kedrov egy szót sem szólt, ezért Degyusok felém fordult.</w:t>
      </w:r>
    </w:p>
    <w:p>
      <w:pPr>
        <w:pStyle w:val="Normal"/>
        <w:spacing w:before="120" w:after="0"/>
        <w:ind w:firstLine="567"/>
        <w:jc w:val="both"/>
        <w:rPr/>
      </w:pPr>
      <w:r>
        <w:rPr>
          <w:rFonts w:cs="Courier New" w:ascii="Courier New" w:hAnsi="Courier New"/>
          <w:sz w:val="20"/>
          <w:szCs w:val="20"/>
        </w:rPr>
        <w:t>- Talán a negyedik ügyosztály kérte meg önöket, hogy hozassanak vissza?</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Kedrov elvkor válaszolt:</w:t>
      </w:r>
    </w:p>
    <w:p>
      <w:pPr>
        <w:pStyle w:val="Normal"/>
        <w:spacing w:before="120" w:after="0"/>
        <w:ind w:firstLine="567"/>
        <w:jc w:val="both"/>
        <w:rPr/>
      </w:pPr>
      <w:r>
        <w:rPr>
          <w:rFonts w:cs="Courier New" w:ascii="Courier New" w:hAnsi="Courier New"/>
          <w:sz w:val="20"/>
          <w:szCs w:val="20"/>
        </w:rPr>
        <w:t>- Nem, nem ők voltak. Mi rendeltük ide magát, teljesen más okból kifolyólag. Azonban Krivickij is szeretne feltenni önnek néhány kérdést.</w:t>
      </w:r>
    </w:p>
    <w:p>
      <w:pPr>
        <w:pStyle w:val="Normal"/>
        <w:spacing w:before="120" w:after="0"/>
        <w:ind w:firstLine="567"/>
        <w:jc w:val="both"/>
        <w:rPr/>
      </w:pPr>
      <w:r>
        <w:rPr>
          <w:rFonts w:cs="Courier New" w:ascii="Courier New" w:hAnsi="Courier New"/>
          <w:sz w:val="20"/>
          <w:szCs w:val="20"/>
        </w:rPr>
        <w:t>A légkör nagyon feszültté vált. Degyusok felváltva nézte Kedrovot és engem. Mereven ült, felkészülve rá, hogy ha kell, mindkettőnkkel szemben felhasználja gyors észjárását. Valamilyen okból kifolyólag legalább egy teljes percen keresztül egyikőnk sem szólalt meg. Az íróasztalon álló lámpa zöld ernyője kísérteties fénnyel árasztotta el a helyiséget. Végül én törtem meg a néma csendet.</w:t>
      </w:r>
    </w:p>
    <w:p>
      <w:pPr>
        <w:pStyle w:val="Normal"/>
        <w:spacing w:before="120" w:after="0"/>
        <w:ind w:firstLine="567"/>
        <w:jc w:val="both"/>
        <w:rPr/>
      </w:pPr>
      <w:r>
        <w:rPr>
          <w:rFonts w:cs="Courier New" w:ascii="Courier New" w:hAnsi="Courier New"/>
          <w:sz w:val="20"/>
          <w:szCs w:val="20"/>
        </w:rPr>
        <w:t>- Degyusok, nekem fogalmam sincs milyen ügyben vagy most itt, és nincs is jogom hozzá, hogy ebbe beleavatkozzak. De amikor utánanéztem a hírszerző szolgálatunknál dolgozó X viselt dolgainak, arra a következtetésre jutottam, te talán segíthetnél kideríteni néhány részletet. Nagyon nagyra értékelném, ha sikerülne esetleg felidézned néhány, az üggyel kapcsolatos dátumot. Ha nem tudsz segíteni, máshonnan szerezzük be az információt.</w:t>
      </w:r>
    </w:p>
    <w:p>
      <w:pPr>
        <w:pStyle w:val="Normal"/>
        <w:spacing w:before="120" w:after="0"/>
        <w:ind w:firstLine="567"/>
        <w:jc w:val="both"/>
        <w:rPr/>
      </w:pPr>
      <w:r>
        <w:rPr>
          <w:rFonts w:cs="Courier New" w:ascii="Courier New" w:hAnsi="Courier New"/>
          <w:sz w:val="20"/>
          <w:szCs w:val="20"/>
        </w:rPr>
        <w:t>- Igen, emlékszem már - válaszolta jóval nyugodtabban. - Megpróbálok válaszolni minden kérdésedre.</w:t>
      </w:r>
    </w:p>
    <w:p>
      <w:pPr>
        <w:pStyle w:val="Normal"/>
        <w:spacing w:before="120" w:after="0"/>
        <w:ind w:firstLine="567"/>
        <w:jc w:val="both"/>
        <w:rPr/>
      </w:pPr>
      <w:r>
        <w:rPr>
          <w:rFonts w:cs="Courier New" w:ascii="Courier New" w:hAnsi="Courier New"/>
          <w:sz w:val="20"/>
          <w:szCs w:val="20"/>
        </w:rPr>
        <w:t>- Hogy telnek a napjaid, Degyusok? - kérdeztem tőle.</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Sztoikus válasz érkezett:</w:t>
      </w:r>
    </w:p>
    <w:p>
      <w:pPr>
        <w:pStyle w:val="Normal"/>
        <w:spacing w:before="120" w:after="0"/>
        <w:ind w:firstLine="567"/>
        <w:jc w:val="both"/>
        <w:rPr/>
      </w:pPr>
      <w:r>
        <w:rPr>
          <w:rFonts w:cs="Courier New" w:ascii="Courier New" w:hAnsi="Courier New"/>
          <w:sz w:val="20"/>
          <w:szCs w:val="20"/>
        </w:rPr>
        <w:t xml:space="preserve">- Az elején szörnyű volt, mostanra azonban már sokkal könnyebb. Megbíztak a sziget malmának az irányításával. Rendszeresen kapom a </w:t>
      </w:r>
      <w:r>
        <w:rPr>
          <w:rFonts w:cs="Courier New" w:ascii="Courier New" w:hAnsi="Courier New"/>
          <w:i/>
          <w:iCs/>
          <w:sz w:val="20"/>
          <w:szCs w:val="20"/>
        </w:rPr>
        <w:t>Pravdá</w:t>
      </w:r>
      <w:r>
        <w:rPr>
          <w:rFonts w:cs="Courier New" w:ascii="Courier New" w:hAnsi="Courier New"/>
          <w:sz w:val="20"/>
          <w:szCs w:val="20"/>
        </w:rPr>
        <w:t>t, és néha könyveket is. Hát így telnek a napjaim.</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Ő is visszakérdezett, hogy megy az én sorom.</w:t>
      </w:r>
    </w:p>
    <w:p>
      <w:pPr>
        <w:pStyle w:val="Normal"/>
        <w:spacing w:before="120" w:after="0"/>
        <w:ind w:firstLine="567"/>
        <w:jc w:val="both"/>
        <w:rPr/>
      </w:pPr>
      <w:r>
        <w:rPr>
          <w:rFonts w:cs="Courier New" w:ascii="Courier New" w:hAnsi="Courier New"/>
          <w:sz w:val="20"/>
          <w:szCs w:val="20"/>
        </w:rPr>
        <w:t>- Nem is rosszul - feleltem. - Szovjet módra keményen élünk, és keményen dolgozunk.</w:t>
      </w:r>
    </w:p>
    <w:p>
      <w:pPr>
        <w:pStyle w:val="Normal"/>
        <w:spacing w:before="120" w:after="0"/>
        <w:ind w:firstLine="567"/>
        <w:jc w:val="both"/>
        <w:rPr/>
      </w:pPr>
      <w:r>
        <w:rPr>
          <w:rFonts w:cs="Courier New" w:ascii="Courier New" w:hAnsi="Courier New"/>
          <w:sz w:val="20"/>
          <w:szCs w:val="20"/>
        </w:rPr>
        <w:t>Több mint egy órán keresztül beszélgettünk általános dolgokról, és amikor végre rátértem arra, ami idehozott a Lubjankába, Kedrov megszólalt:</w:t>
      </w:r>
    </w:p>
    <w:p>
      <w:pPr>
        <w:pStyle w:val="Normal"/>
        <w:spacing w:before="120" w:after="0"/>
        <w:ind w:firstLine="567"/>
        <w:jc w:val="both"/>
        <w:rPr/>
      </w:pPr>
      <w:r>
        <w:rPr>
          <w:rFonts w:cs="Courier New" w:ascii="Courier New" w:hAnsi="Courier New"/>
          <w:sz w:val="20"/>
          <w:szCs w:val="20"/>
        </w:rPr>
        <w:t>- Tudja, nagyon fáradt vagyok. Látom, hogy még jó sokáig el fog ez tartani. Nem tudnánk valahogy elintézni, hogy aludhassak pár órát?</w:t>
      </w:r>
    </w:p>
    <w:p>
      <w:pPr>
        <w:pStyle w:val="Normal"/>
        <w:spacing w:before="120" w:after="0"/>
        <w:ind w:firstLine="567"/>
        <w:jc w:val="both"/>
        <w:rPr/>
      </w:pPr>
      <w:r>
        <w:rPr>
          <w:rFonts w:cs="Courier New" w:ascii="Courier New" w:hAnsi="Courier New"/>
          <w:sz w:val="20"/>
          <w:szCs w:val="20"/>
        </w:rPr>
        <w:t>Szigorú szabályok írták elő, Kedrovnak mindenképpen jelen kell lennie a kihallgatás egész ideje alatt. Csak neki volt joga hozzá, hogy hívathassa a rabot, majd a vallatás után visszavitethesse a börtönbe.</w:t>
      </w:r>
    </w:p>
    <w:p>
      <w:pPr>
        <w:pStyle w:val="Normal"/>
        <w:spacing w:before="120" w:after="0"/>
        <w:ind w:firstLine="567"/>
        <w:jc w:val="both"/>
        <w:rPr/>
      </w:pPr>
      <w:r>
        <w:rPr>
          <w:rFonts w:cs="Courier New" w:ascii="Courier New" w:hAnsi="Courier New"/>
          <w:sz w:val="20"/>
          <w:szCs w:val="20"/>
        </w:rPr>
        <w:t>- Hívja fel Gorbot - javasoltam. - Meglátjuk, mit szól hozzá. Gorb szintén nem nagyon ragaszkodott a szabályokhoz.</w:t>
      </w:r>
    </w:p>
    <w:p>
      <w:pPr>
        <w:pStyle w:val="Normal"/>
        <w:spacing w:before="120" w:after="0"/>
        <w:ind w:firstLine="567"/>
        <w:jc w:val="both"/>
        <w:rPr/>
      </w:pPr>
      <w:r>
        <w:rPr>
          <w:rFonts w:cs="Courier New" w:ascii="Courier New" w:hAnsi="Courier New"/>
          <w:sz w:val="20"/>
          <w:szCs w:val="20"/>
        </w:rPr>
        <w:t>- Jól van, Krivickij - felelte -, a maga esetében kivételt teszünk. Felhívom a börtönparancsnok irodáját, és megmondom nekik, hogy ön fogja aláírni a szükséges iratokat, amikor Degyusokot visszaszállítják a cellájába.</w:t>
      </w:r>
    </w:p>
    <w:p>
      <w:pPr>
        <w:pStyle w:val="Normal"/>
        <w:spacing w:before="120" w:after="0"/>
        <w:ind w:firstLine="567"/>
        <w:jc w:val="both"/>
        <w:rPr/>
      </w:pPr>
      <w:r>
        <w:rPr>
          <w:rFonts w:cs="Courier New" w:ascii="Courier New" w:hAnsi="Courier New"/>
          <w:sz w:val="20"/>
          <w:szCs w:val="20"/>
        </w:rPr>
        <w:t>Amint Kedrov elment, Degyusok is feloldódott. A dossziéjára mutatott, majd személyeskedve, mintha csak az egész iratnak semmi köze nem lenne őhozzá, megkérdezte:</w:t>
      </w:r>
    </w:p>
    <w:p>
      <w:pPr>
        <w:pStyle w:val="Normal"/>
        <w:spacing w:before="120" w:after="0"/>
        <w:ind w:firstLine="567"/>
        <w:jc w:val="both"/>
        <w:rPr/>
      </w:pPr>
      <w:r>
        <w:rPr>
          <w:rFonts w:cs="Courier New" w:ascii="Courier New" w:hAnsi="Courier New"/>
          <w:sz w:val="20"/>
          <w:szCs w:val="20"/>
        </w:rPr>
        <w:t>- Szóval olvastad ezt az izét? - Azt válaszoltam, igen. - Na, és mit szólsz hozzá?</w:t>
      </w:r>
    </w:p>
    <w:p>
      <w:pPr>
        <w:pStyle w:val="Normal"/>
        <w:spacing w:before="120" w:after="0"/>
        <w:ind w:firstLine="567"/>
        <w:jc w:val="both"/>
        <w:rPr/>
      </w:pPr>
      <w:r>
        <w:rPr>
          <w:rFonts w:cs="Courier New" w:ascii="Courier New" w:hAnsi="Courier New"/>
          <w:sz w:val="20"/>
          <w:szCs w:val="20"/>
        </w:rPr>
        <w:t>Olyan helyzetben voltam, hogy erre csak egyféleképpen válaszolhattam:</w:t>
      </w:r>
    </w:p>
    <w:p>
      <w:pPr>
        <w:pStyle w:val="Normal"/>
        <w:spacing w:before="120" w:after="0"/>
        <w:ind w:firstLine="567"/>
        <w:jc w:val="both"/>
        <w:rPr/>
      </w:pPr>
      <w:r>
        <w:rPr>
          <w:rFonts w:cs="Courier New" w:ascii="Courier New" w:hAnsi="Courier New"/>
          <w:sz w:val="20"/>
          <w:szCs w:val="20"/>
        </w:rPr>
        <w:t>- Bevallottad az egészet, nem?</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Igen, bevallottam.</w:t>
      </w:r>
    </w:p>
    <w:p>
      <w:pPr>
        <w:pStyle w:val="Normal"/>
        <w:spacing w:before="120" w:after="0"/>
        <w:ind w:firstLine="567"/>
        <w:jc w:val="both"/>
        <w:rPr/>
      </w:pPr>
      <w:r>
        <w:rPr>
          <w:rFonts w:cs="Courier New" w:ascii="Courier New" w:hAnsi="Courier New"/>
          <w:sz w:val="20"/>
          <w:szCs w:val="20"/>
        </w:rPr>
        <w:t>Degyusok ezután megkért, hogy rendeljek teát és szendvicseket, én pedig boldogan megtettem. Hamarosan mindketten elfelejtettük, miért jöttem ide eredetileg. Elmondta, azt remélte, jó magaviseletéért az OGPU megengedi neki, hogy három vagy négy napra találkozhasson a felségével. Most azonban már tudja, miért hívták vissza a %városba, és nem nagyon bízik benne, hogy ez teljesülni fog. Többet nem is igen mondott ezzel a témával kapcsolatban, inkább irigykedve fordult oda Kedrov könyvespolcai felé, amelyek érdekes angol, német, francia és orosz művekkel voltak teli. Számos kötetet levett, és izgatottan lapozta fel őket. Azt mondtam neki, megkérhetném Kedrovot, hogy adjon neki kölcsön belőlük néhányat. Már hajnali négy óra volt, de még mindig nem merült fel a téma, ami miatt beszélni akartam vele. Degyusok pontosan tudta, milyen helyzetben vagyok én és ő is. Tisztában volt vele, hogy én is bármelyik pillanatban olyan szituációba keveredhetek, amilyenben most ő van, így nem is próbálta megjátszani a nagy mártírt. Az a néhány óra, amit valaki olyannal tölthet, aki a külvilágból érkezett, túlságosan is becsesnek számított neki, semhogy a sors kegyetlenségére való panaszkodásra vesztegesse. Megígértem neki, hogy majd azt mondom az OGPU-nak, még nem fejeztem be teljesen a kihallgatását, és a következő éjjel is visszajövök hozzá. Nem sokkal napkelte előtt hívtam az őrt, akinek vissza kellett kísérnie a cellájába. Szokásos módon most is kitört a zűrzavar, ugyanis ekkorra már új parancsnok állt szolgálatba. Annyira felfújta a dolgot, hogy végül kénytelenek voltunk felébreszteni Gorbot.</w:t>
      </w:r>
    </w:p>
    <w:p>
      <w:pPr>
        <w:pStyle w:val="Normal"/>
        <w:spacing w:before="120" w:after="0"/>
        <w:ind w:firstLine="567"/>
        <w:jc w:val="both"/>
        <w:rPr/>
      </w:pPr>
      <w:r>
        <w:rPr>
          <w:rFonts w:cs="Courier New" w:ascii="Courier New" w:hAnsi="Courier New"/>
          <w:sz w:val="20"/>
          <w:szCs w:val="20"/>
        </w:rPr>
        <w:t>Másnap éjjel újra eljöttem, és Kedrov ezúttal is kettesben hagyott bennünket. Adtam Degyusoknak tollat és papírt, majd megkértem, írjon le mindent, ami az engem érdeklő ügyet érint.</w:t>
      </w:r>
    </w:p>
    <w:p>
      <w:pPr>
        <w:pStyle w:val="Normal"/>
        <w:spacing w:before="120" w:after="0"/>
        <w:ind w:firstLine="567"/>
        <w:jc w:val="both"/>
        <w:rPr/>
      </w:pPr>
      <w:r>
        <w:rPr>
          <w:rFonts w:cs="Courier New" w:ascii="Courier New" w:hAnsi="Courier New"/>
          <w:sz w:val="20"/>
          <w:szCs w:val="20"/>
        </w:rPr>
        <w:t>Degyusok nagyjából húsz perc alatt végzett az egésszel. Újra hozattam teát és szendvicseket, majd hajnalig beszélgettünk.</w:t>
      </w:r>
    </w:p>
    <w:p>
      <w:pPr>
        <w:pStyle w:val="Normal"/>
        <w:spacing w:before="120" w:after="0"/>
        <w:ind w:firstLine="567"/>
        <w:jc w:val="both"/>
        <w:rPr/>
      </w:pPr>
      <w:r>
        <w:rPr>
          <w:rFonts w:cs="Courier New" w:ascii="Courier New" w:hAnsi="Courier New"/>
          <w:sz w:val="20"/>
          <w:szCs w:val="20"/>
        </w:rPr>
        <w:t>- Miért tettél vallomást? - vágtam bele végül, és hagytam, hogy a kérdés ott lebegjen kettőnk között, miközben én az egyik könyvet tanulmányoztam tettetett érdeklődéssel. Degyusok egy ideig csak járkált fel-alá a szobában, mintha valami más gondolat foglalkoztatta volna, és nem válaszolt. Mikor aztán beszélni kezdett, csak félig befejezett kifejezéseket használt, olyanokat, amelyek semmit nem jelentettek volna egyetlen kívülállónak sem, ám ha valaki mindössze huszonnégy órát töltött a szovjet pártapparátusban, azonnal nyilvánvalóvá vált az értelmük. Hozzám hasonlóan nem merte nyíltan említeni a dolgot. Már csak a puszta tény, hogy ilyesmit kérdeztem tőle, olyan kockázatot hordozott számomra, amelyet ő könnyedén kihasználhatott volna.</w:t>
      </w:r>
    </w:p>
    <w:p>
      <w:pPr>
        <w:pStyle w:val="Normal"/>
        <w:spacing w:before="120" w:after="0"/>
        <w:ind w:firstLine="567"/>
        <w:jc w:val="both"/>
        <w:rPr/>
      </w:pPr>
      <w:r>
        <w:rPr>
          <w:rFonts w:cs="Courier New" w:ascii="Courier New" w:hAnsi="Courier New"/>
          <w:sz w:val="20"/>
          <w:szCs w:val="20"/>
        </w:rPr>
        <w:t>Annak ellenére, hogy ennyire óvatosan beszélt, sikerült valahogy összeraknom a vele történteket. Degyusoknak nem kellett átélnie a harmadfok kínjait. Azonnal közölték vele a nyomozók, hogy ha bevall mindent, akkor megúszhatja egy tízéves börtönbüntetéssel, és ő, mivel nagyon is jól tudta, milyen módszereket használ az OGPU, úgy ítélte meg, a legjobb lesz, ha elfogadja az ajánlatot. Annak ellenére, hogy egyáltalán semmi köze nem volt ahhoz a Kremlben felfedezett összeesküvéshez, amely miatt Moszkvába rendelték, Degyusok soha többé nem tért vissza a malomba. Agyonlőtték...</w:t>
      </w:r>
    </w:p>
    <w:p>
      <w:pPr>
        <w:pStyle w:val="Normal"/>
        <w:spacing w:before="120" w:after="0"/>
        <w:ind w:firstLine="567"/>
        <w:jc w:val="both"/>
        <w:rPr/>
      </w:pPr>
      <w:r>
        <w:rPr>
          <w:rFonts w:cs="Courier New" w:ascii="Courier New" w:hAnsi="Courier New"/>
          <w:sz w:val="20"/>
          <w:szCs w:val="20"/>
        </w:rPr>
        <w:t>Az OGPU arra a teljesítményre volt a legbüszkébb, amelyet a parasztok, mérnökök, professzorok és ipari munkásoly „átnevelésével” kapcsolatban végeztek. Ezeket az embereket, mivel nem voltak eléggé lelkesek a szovjet rendszerrel kapcsolatban, milliószám terelték össze, majd munkatáborolyba szállították mindannyiukat, hogy megismertessék őket a kollektivizmus áldásaival. Sztálin diktatúrájának ezeket a keményvonalas ellenségeit, a parasztokat, akiit’ kapzsi módon ragaszkodtak a saját teheneikhez, a professzorokat, akik legalább ennyire makacsul kitartottak elavult, nem marxista tudományos tanításaik mellett, a mérnököket, akik nem voltak képesek átlátni az ötéves terv nagyságát, a munkásolyat, akik bűnt követtek el azzal, hogy nem átallottak panaszkodni az alacsony fizetések miatt - ezeket a kétségbeesett csoportolyat, és még hozzájuk hasonló rengeteg embert, összesen nagyjából hétmilliót, az OGPU egy vadonatúj, kollektív világba szállíttatta, ahol őreinek felügyelete alatt kényszermunkát végeztek, és végül szovjet minta-állampolgárként bukkantak elő a rendszerből.</w:t>
      </w:r>
    </w:p>
    <w:p>
      <w:pPr>
        <w:pStyle w:val="Normal"/>
        <w:spacing w:before="120" w:after="0"/>
        <w:ind w:firstLine="567"/>
        <w:jc w:val="both"/>
        <w:rPr/>
      </w:pPr>
      <w:r>
        <w:rPr>
          <w:rFonts w:cs="Courier New" w:ascii="Courier New" w:hAnsi="Courier New"/>
          <w:sz w:val="20"/>
          <w:szCs w:val="20"/>
        </w:rPr>
        <w:t xml:space="preserve">1931. április 18-án a Munkaügyi és Védelmi Szovjet Tanács elhatározta, hogy húsz hónapon belül meg kell építeni egy csatornát, amely mintegy 230 km hosszúságban fog húzódni a Fehér- és a Balti-tenger között. Az OGPU a munka elvégzésére nézve teljesen szabad kezet kapott. Majd félmilliónyi rabot gyűjtöttek össze, erdőket irtattak ki velük, sziklát robbantattak, gyors vizű folyamokat és vízeséseket töltettek fel, de végül a meghatározott időpontra rendben megnyitották a csatornát. Az </w:t>
      </w:r>
      <w:r>
        <w:rPr>
          <w:rFonts w:cs="Courier New" w:ascii="Courier New" w:hAnsi="Courier New"/>
          <w:i/>
          <w:iCs/>
          <w:sz w:val="20"/>
          <w:szCs w:val="20"/>
        </w:rPr>
        <w:t>Anyokin</w:t>
      </w:r>
      <w:r>
        <w:rPr>
          <w:rFonts w:cs="Courier New" w:ascii="Courier New" w:hAnsi="Courier New"/>
          <w:sz w:val="20"/>
          <w:szCs w:val="20"/>
        </w:rPr>
        <w:t xml:space="preserve"> nevű gőzös fedélzetéről, oldalán Jagodával, maga Sztálin is végignézte a megnyitás napján rendezett ünnepséget.</w:t>
      </w:r>
    </w:p>
    <w:p>
      <w:pPr>
        <w:pStyle w:val="Normal"/>
        <w:spacing w:before="120" w:after="0"/>
        <w:ind w:firstLine="567"/>
        <w:jc w:val="both"/>
        <w:rPr/>
      </w:pPr>
      <w:r>
        <w:rPr>
          <w:rFonts w:cs="Courier New" w:ascii="Courier New" w:hAnsi="Courier New"/>
          <w:sz w:val="20"/>
          <w:szCs w:val="20"/>
        </w:rPr>
        <w:t>Mikor a csatorna elkészült, amnesztiával szabadon engedtek 12.484 rabot, 59.516-nak pedig lerövidítették a börtönbüntetését. Az OGPU mindazonáltal hamarosan rájött, hogy az így „szabadon engedettek” nagy része igen megszerette a csatornaépítés során végzett közös munkát, ezért azon nyomban átszállították őket egy másik hatalmas mérnöki terv, a Moszkva-Volga-csatorna megvalósításának helyszínére.</w:t>
      </w:r>
    </w:p>
    <w:p>
      <w:pPr>
        <w:pStyle w:val="Normal"/>
        <w:spacing w:before="120" w:after="0"/>
        <w:ind w:firstLine="567"/>
        <w:jc w:val="both"/>
        <w:rPr/>
      </w:pPr>
      <w:r>
        <w:rPr>
          <w:rFonts w:cs="Courier New" w:ascii="Courier New" w:hAnsi="Courier New"/>
          <w:sz w:val="20"/>
          <w:szCs w:val="20"/>
        </w:rPr>
        <w:t>1937. április 30-án láttam egy hatalmas képet a Vörös téren, mely Firint, az OGPU első számú csatornaépítőjét ábrázolta. Nos, gondoltam magamban, legalább egy olyan nagykutya van, akit nem tartóztattak le! Két nappal később véletlenül összetalálkoztam egy kollégámmal, akit nem sokkal korábban rendeltek vissza külföldről. Az egyik első dolog, ami eszébe jutott a megdöbbenése után, hogy még mindig szabadlábon lát engem, a következő vol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Hallottad, hogy Firinnek vége van?</w:t>
      </w:r>
    </w:p>
    <w:p>
      <w:pPr>
        <w:pStyle w:val="Normal"/>
        <w:spacing w:before="120" w:after="0"/>
        <w:ind w:firstLine="567"/>
        <w:jc w:val="both"/>
        <w:rPr/>
      </w:pPr>
      <w:r>
        <w:rPr>
          <w:rFonts w:cs="Courier New" w:ascii="Courier New" w:hAnsi="Courier New"/>
          <w:sz w:val="20"/>
          <w:szCs w:val="20"/>
        </w:rPr>
        <w:t>Azt válaszoltam, ez teljességgel lehetetlen, hiszen a fényképe még mindig fő helyen szerepel, Moszkva legfontosabb terén.</w:t>
      </w:r>
    </w:p>
    <w:p>
      <w:pPr>
        <w:pStyle w:val="Normal"/>
        <w:spacing w:before="120" w:after="0"/>
        <w:ind w:firstLine="567"/>
        <w:jc w:val="both"/>
        <w:rPr/>
      </w:pPr>
      <w:r>
        <w:rPr>
          <w:rFonts w:cs="Courier New" w:ascii="Courier New" w:hAnsi="Courier New"/>
          <w:sz w:val="20"/>
          <w:szCs w:val="20"/>
        </w:rPr>
        <w:t>- Mondom, hogy Firinnek vége - folytatta. - Ma a Moszkva-Volga-csatorna megnyitóján voltam, de őt nem láttam sehol.</w:t>
      </w:r>
    </w:p>
    <w:p>
      <w:pPr>
        <w:pStyle w:val="Normal"/>
        <w:spacing w:before="120" w:after="0"/>
        <w:ind w:firstLine="567"/>
        <w:jc w:val="both"/>
        <w:rPr/>
      </w:pPr>
      <w:r>
        <w:rPr>
          <w:rFonts w:cs="Courier New" w:ascii="Courier New" w:hAnsi="Courier New"/>
          <w:sz w:val="20"/>
          <w:szCs w:val="20"/>
        </w:rPr>
        <w:t xml:space="preserve">Aznap késő éjjel felhívott az egyik barátom, aki az </w:t>
      </w:r>
      <w:r>
        <w:rPr>
          <w:rFonts w:cs="Courier New" w:ascii="Courier New" w:hAnsi="Courier New"/>
          <w:i/>
          <w:iCs/>
          <w:sz w:val="20"/>
          <w:szCs w:val="20"/>
        </w:rPr>
        <w:t>Izvesztyijá</w:t>
      </w:r>
      <w:r>
        <w:rPr>
          <w:rFonts w:cs="Courier New" w:ascii="Courier New" w:hAnsi="Courier New"/>
          <w:sz w:val="20"/>
          <w:szCs w:val="20"/>
        </w:rPr>
        <w:t>nál dolgozott. Elmondta, hogy a hivatala parancsot kapott, azonnal tüntessenek el a nyilvántartásukból minden egyes fényképet és életrajzi adatot Firinre, az OGPU első számú csatornaépítőjére vonatkozólag...</w:t>
      </w:r>
    </w:p>
    <w:p>
      <w:pPr>
        <w:pStyle w:val="Normal"/>
        <w:spacing w:before="120" w:after="0"/>
        <w:ind w:firstLine="567"/>
        <w:jc w:val="both"/>
        <w:rPr/>
      </w:pPr>
      <w:r>
        <w:rPr>
          <w:rFonts w:cs="Courier New" w:ascii="Courier New" w:hAnsi="Courier New"/>
          <w:sz w:val="20"/>
          <w:szCs w:val="20"/>
        </w:rPr>
        <w:t>Az OGPU nem elégedett meg azzal, hogy működési területét kizárólag Oroszországra korlátozza. A kiválóan képzett propagandisták minden erőfeszítésének dacára a világ eléggé szkeptikusan tekintett a moszkvai tárgyalások során a régi bolsevikoktól származó „vallomásokra”. Sztálin és az OGPU elhatározta, azzal próbálják hitelesebbé tenni a moszkvai kirakatpereket, hogy Spanyolország, Csehszlovákia, valamint az Egyesült Államok területén is szerveznek ezekhez hasonlókat.</w:t>
      </w:r>
    </w:p>
    <w:p>
      <w:pPr>
        <w:pStyle w:val="Normal"/>
        <w:spacing w:before="120" w:after="0"/>
        <w:ind w:firstLine="567"/>
        <w:jc w:val="both"/>
        <w:rPr/>
      </w:pPr>
      <w:r>
        <w:rPr>
          <w:rFonts w:cs="Courier New" w:ascii="Courier New" w:hAnsi="Courier New"/>
          <w:sz w:val="20"/>
          <w:szCs w:val="20"/>
        </w:rPr>
        <w:t>A Spanyol Marxista Párt, a POUM vezetőinek 1938 októberében, Barcelonában megtartott perét, mely során árulással, kémkedéssel, valamint a lojalista kormány fontosabb tagjainak meggyilkolására szőtt összeesküvéssel vádolták őket, teljes egészében az orosz OGPU szervezte meg. Moszkva ezzel azt próbálta bebizonyítani, hogy minden spanyolországi radikális, akik Sztálinnal szembehelyezkednek, „trockista-fasiszta összeesküvők”. Barcelona azonban nem Moszkva. Az OGPU, a körülményekhez képest mindent megpróbált, ennek ellenére a rabok nem voltak hajlandók azt vallani, hogy Franco tábornok szolgálatában álló kémek voltak.</w:t>
      </w:r>
    </w:p>
    <w:p>
      <w:pPr>
        <w:pStyle w:val="Normal"/>
        <w:spacing w:before="120" w:after="0"/>
        <w:ind w:firstLine="567"/>
        <w:jc w:val="both"/>
        <w:rPr/>
      </w:pPr>
      <w:r>
        <w:rPr>
          <w:rFonts w:cs="Courier New" w:ascii="Courier New" w:hAnsi="Courier New"/>
          <w:sz w:val="20"/>
          <w:szCs w:val="20"/>
        </w:rPr>
        <w:t>Ezekről a tervezett külföldi perekről először 1937 májusában szereztem tudomást, amikor éppen Szoluckij irodájában voltam. Valaki, akinek a nevét nem akarta elárulni, felhívta telefonon, és hosszú időn keresztül beszélgettek. Mikor letette a kagylót, Szoluckij a következőt mondta:</w:t>
      </w:r>
    </w:p>
    <w:p>
      <w:pPr>
        <w:pStyle w:val="Normal"/>
        <w:spacing w:before="120" w:after="0"/>
        <w:ind w:firstLine="567"/>
        <w:jc w:val="both"/>
        <w:rPr/>
      </w:pPr>
      <w:r>
        <w:rPr>
          <w:rFonts w:cs="Courier New" w:ascii="Courier New" w:hAnsi="Courier New"/>
          <w:sz w:val="20"/>
          <w:szCs w:val="20"/>
        </w:rPr>
        <w:t>- Nagyon úgy tűnik, Jezsov és Sztálin azt hiszi, Prágában ugyanolyan könnyen letartóztathatom az embereket, mint itt, Moszkvában.</w:t>
      </w:r>
    </w:p>
    <w:p>
      <w:pPr>
        <w:pStyle w:val="Normal"/>
        <w:spacing w:before="120" w:after="0"/>
        <w:ind w:firstLine="567"/>
        <w:jc w:val="both"/>
        <w:rPr/>
      </w:pPr>
      <w:r>
        <w:rPr>
          <w:rFonts w:cs="Courier New" w:ascii="Courier New" w:hAnsi="Courier New"/>
          <w:sz w:val="20"/>
          <w:szCs w:val="20"/>
        </w:rPr>
        <w:t>- Ezt meg hogy érted? - kérdeztem.</w:t>
      </w:r>
    </w:p>
    <w:p>
      <w:pPr>
        <w:pStyle w:val="Normal"/>
        <w:spacing w:before="120" w:after="0"/>
        <w:ind w:firstLine="567"/>
        <w:jc w:val="both"/>
        <w:rPr/>
      </w:pPr>
      <w:r>
        <w:rPr>
          <w:rFonts w:cs="Courier New" w:ascii="Courier New" w:hAnsi="Courier New"/>
          <w:sz w:val="20"/>
          <w:szCs w:val="20"/>
        </w:rPr>
        <w:t>- Elmondom, mi a helyzet, Krivickij - mondta. - Sztálin azt akarja, hogy pert rendezzünk az európai trockista kémeknek. Ha sikerülne végrehajtanunk, óriási hatása lenne. A prágai rendőrség le fogja tartóztatni Grylewiczet. Az ottani rendfenntartó szervek a barátaink ugyan, mégsem kezelhetjük őket olyan könnyedén, mint a mieinket. Itt, Moszkvában annyi lenne csak a dolgom, hogy kinyissam a Lubjanka ajtóit, és annyi embert vitetek be, amennyit akarok. Prágában azonban még mindig vannak olyan cseh légiósok, akik 1918-ban harcoltak ellenünk, és ezek minden bizonnyal szabotálni próbálják majd a munkánkat.</w:t>
      </w:r>
    </w:p>
    <w:p>
      <w:pPr>
        <w:pStyle w:val="Normal"/>
        <w:spacing w:before="120" w:after="0"/>
        <w:ind w:firstLine="567"/>
        <w:jc w:val="both"/>
        <w:rPr/>
      </w:pPr>
      <w:r>
        <w:rPr>
          <w:rFonts w:cs="Courier New" w:ascii="Courier New" w:hAnsi="Courier New"/>
          <w:sz w:val="20"/>
          <w:szCs w:val="20"/>
        </w:rPr>
        <w:t>Anton Grylewicz, ez a korábbi német kommunista vezető, a porosz országgyűlés egykori tagja, később trockista lett, és Hitler hatalomra kerülése után Csehszlovákiában talált menedéket. Letartóztatásának ideje, melynek közeli bekövetkeztére Szoluckij utalt,1937. április 12-én, közvetlenül a Vörös Hadsereg tábornokainak kivégzése után jött el. Eme moszkvai összeesküvés további részleteivel kapcsolatban egyéb forrásokból sikerült megszereznem a szükséges információkat.</w:t>
      </w:r>
    </w:p>
    <w:p>
      <w:pPr>
        <w:pStyle w:val="Normal"/>
        <w:spacing w:before="120" w:after="0"/>
        <w:ind w:firstLine="567"/>
        <w:jc w:val="both"/>
        <w:rPr/>
      </w:pPr>
      <w:r>
        <w:rPr>
          <w:rFonts w:cs="Courier New" w:ascii="Courier New" w:hAnsi="Courier New"/>
          <w:sz w:val="20"/>
          <w:szCs w:val="20"/>
        </w:rPr>
        <w:t>Letartóztatásának reggelén egy cseh nyomozó ment el hozzá, és az orra alá nyomott egy aktatáskát, amelyet hónapokkal korábban felejtett ott egy barátja lakásán, és amelyet 1936 októbere óta éppen ezért ki sem nyithatott. Az aktatáskában különféle radikális röpiratok, némi üzleti levelezés és egyéb ártatlan anyagok voltak. Semmi olyasmi, amit a legkisebb mértékben is a cseh törvényen megszegésének - nem is beszélve a katonai és egyéb hírszerzési anyagokról – lehetett volna tekinteni. Olyasmiről sem volt szó, amivel kapcsolatban a reggel érkező nyomozó homályos célzásokat tett. Azonban még aznap este újabb detektív érkezett Grylewiczhez, aki tétovázás nélkül azonnal a moszkvai tárgyalásokkal kapcsolatban kezdett beszélgetni vele. Miután így, bizalmasan jelezte neki, hogy ő is a listán van, megmutatott Grylewicznek három hamis útlevelet, egy mikrofilmet, amelyen 1937. február 17-i keltezésű német tervek szerepeltek Szudétaföld visszafoglalására vonatkozólag, valamint egy feljegyzést, melyet Grylewicz számára ismeretlen kézírással írtalt. Mielőtt még jobban megnézhette volna ez utóbbit, a nyomozó kikapta a kezéből a papírlapot, és felkiáltot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Gondolom, nem maga írta, igaz?</w:t>
      </w:r>
    </w:p>
    <w:p>
      <w:pPr>
        <w:pStyle w:val="Normal"/>
        <w:spacing w:before="120" w:after="0"/>
        <w:ind w:firstLine="567"/>
        <w:jc w:val="both"/>
        <w:rPr/>
      </w:pPr>
      <w:r>
        <w:rPr>
          <w:rFonts w:cs="Courier New" w:ascii="Courier New" w:hAnsi="Courier New"/>
          <w:sz w:val="20"/>
          <w:szCs w:val="20"/>
        </w:rPr>
        <w:t>A feljegyzés láthatatlan tinta felhasználásának utasításait tartalmazta. Mindezt a terhelő bizonyítékot, mint azt Grylewicznek elmondták, az ő aktatáskájában találták meg. Grylewicz ragaszkodott hozzá, hogy legyenek jelen egyszerű cseh rendőrök is, majd amikor ezek megérkeztek, személyesen igazolta, melyek a saját holmijai, és melyek azok, amiket odatettek. Éjfélre lecsukták. Július 15-én átszállították egy másik börtönbe. Július 22-én udvariasan kikérdezte egy cseh nyomozó, aki bizalmasan közölte vele, hogy a moszkvai OGPU emberei fenik rá a fogukat. Grylewicznek nagyon úgy tűnt, „igen gondoskodó barátai” vannak a cseh rendőrség kötelékében.</w:t>
      </w:r>
    </w:p>
    <w:p>
      <w:pPr>
        <w:pStyle w:val="Normal"/>
        <w:spacing w:before="120" w:after="0"/>
        <w:ind w:firstLine="567"/>
        <w:jc w:val="both"/>
        <w:rPr/>
      </w:pPr>
      <w:r>
        <w:rPr>
          <w:rFonts w:cs="Courier New" w:ascii="Courier New" w:hAnsi="Courier New"/>
          <w:sz w:val="20"/>
          <w:szCs w:val="20"/>
        </w:rPr>
        <w:t>Grylewiczet végül november közepén engedték ki, miután pontról pontra, minden kétséget kizáróan sikerült bebizonyítania, hogy minden egyes, rá nézve terhelő bizonyítékot szándékosan helyeztek el a táskájában. Az OGPU-nak így nem sikerült a terve, melyről még a kezdet kezdetén szereztem tudomást Moszkvában, és amely arra irányult, hogy bebizonyítsák, a cseh trockisták Hitlerrel karöltve próbálták megdönteni a prágai kormányt. Ha esetleg mégis sikerül, altkor minden bizonnyal nagyban hozzájárult volna, hogy az európai szkeptikusok elhiggyék, a moszkvai perekben felhozott „bizonyítékok” valódiak voltak.</w:t>
      </w:r>
    </w:p>
    <w:p>
      <w:pPr>
        <w:pStyle w:val="Normal"/>
        <w:spacing w:before="120" w:after="0"/>
        <w:ind w:firstLine="567"/>
        <w:jc w:val="both"/>
        <w:rPr/>
      </w:pPr>
      <w:r>
        <w:rPr>
          <w:rFonts w:cs="Courier New" w:ascii="Courier New" w:hAnsi="Courier New"/>
          <w:sz w:val="20"/>
          <w:szCs w:val="20"/>
        </w:rPr>
        <w:t>Az OGPU még New Yorkban is tervezte egy „trockista-fasiszta” per indítását, de amíg Judith Poyntz Stuart eltűnésének teljes története napvilágra nem kerül, lehetetlen megtudni, mennyire jutottak ennek előkészítésével.</w:t>
      </w:r>
    </w:p>
    <w:p>
      <w:pPr>
        <w:pStyle w:val="Normal"/>
        <w:spacing w:before="120" w:after="0"/>
        <w:ind w:firstLine="567"/>
        <w:jc w:val="both"/>
        <w:rPr/>
      </w:pPr>
      <w:r>
        <w:rPr>
          <w:rFonts w:cs="Courier New" w:ascii="Courier New" w:hAnsi="Courier New"/>
          <w:sz w:val="20"/>
          <w:szCs w:val="20"/>
        </w:rPr>
        <w:t>Csak annyit lehet minden kétséget kizárólag állítani, hogy valamikor 1937. május vége és június eleje között - vagyis amikor Prágában Grylewicz ügye zajlott - Judith Poyntz Stuart, az Amerikai Kommunista Párt egykori kiemelkedő vezetője, elhagyta szobáját, melyet New Yorkban, a Nyugati 57. utca 353. sz. alatt, a nőszövetség épületében bérelt. A ruhásszekrényét, könyveit és egyéb személyes tárgyait olyan állapotban találták meg a szobájában, amiről arra lehetett következtetni, hogy még aznap vissza akart térni. Azonban azóta senki nem hallott felőle.</w:t>
      </w:r>
    </w:p>
    <w:p>
      <w:pPr>
        <w:pStyle w:val="Normal"/>
        <w:spacing w:before="120" w:after="0"/>
        <w:ind w:firstLine="567"/>
        <w:jc w:val="both"/>
        <w:rPr/>
      </w:pPr>
      <w:r>
        <w:rPr>
          <w:rFonts w:cs="Courier New" w:ascii="Courier New" w:hAnsi="Courier New"/>
          <w:sz w:val="20"/>
          <w:szCs w:val="20"/>
        </w:rPr>
        <w:t>„</w:t>
      </w:r>
      <w:r>
        <w:rPr>
          <w:rFonts w:cs="Courier New" w:ascii="Courier New" w:hAnsi="Courier New"/>
          <w:sz w:val="20"/>
          <w:szCs w:val="20"/>
        </w:rPr>
        <w:t>Donald Robinsont”, más néven Rubenst, 1937. december 2-án tartóztatták le Moszkvában. Feleségét, aki amerikai állampolgár, azért vették őrizetbe, mert hamis útlevéllel lépett Oroszország területére. Robinsonról, aki nemcsak az Egyesült Államokban, de máshol is dolgozott a szovjet katonai hírszerzésnek, azóta senki nem hallott. Felesége, miután nemrégiben a szovjet hatóságok szabadlábra helyezték, levelet írt az Egyesült Államokban tartózkodó lányuknak, melyben határozattan kijelentette, nem számít már arra, hogy valaha is újra látni fogja a férjét. Mrs. Rubensnek, habár amerikai állampolgár, nem engedték meg, hogy elhagyja a Szovjetuniót.</w:t>
      </w:r>
    </w:p>
    <w:p>
      <w:pPr>
        <w:pStyle w:val="Normal"/>
        <w:spacing w:before="120" w:after="0"/>
        <w:ind w:firstLine="567"/>
        <w:jc w:val="both"/>
        <w:rPr/>
      </w:pPr>
      <w:r>
        <w:rPr>
          <w:rFonts w:cs="Courier New" w:ascii="Courier New" w:hAnsi="Courier New"/>
          <w:sz w:val="20"/>
          <w:szCs w:val="20"/>
        </w:rPr>
        <w:t>A legegyértelműbb bizonyítékot azonban arra nézve, hogy Moszkva komolyan kémkedési pert akar indítani Sztálin amerikai ellenségeivel szemben, akkor kaptam, amikor Szoluckij, néhány nappal a Grylewiczre tett utalása után, újabb megjegyzést ejtett el.</w:t>
      </w:r>
    </w:p>
    <w:p>
      <w:pPr>
        <w:pStyle w:val="Normal"/>
        <w:spacing w:before="120" w:after="0"/>
        <w:ind w:firstLine="567"/>
        <w:jc w:val="both"/>
        <w:rPr/>
      </w:pPr>
      <w:r>
        <w:rPr>
          <w:rFonts w:cs="Courier New" w:ascii="Courier New" w:hAnsi="Courier New"/>
          <w:sz w:val="20"/>
          <w:szCs w:val="20"/>
        </w:rPr>
        <w:t>Valentine Markinról volt szó, aki valaha a harmadik részlegen dolgozott az én helyettesemként, és aki később az OGPU Egyesült Államokban működő részlegének főnöke lett. 1934-ben Moszkvában élő felesége hírül vette, hogy Markint valami éjszakai bárban néhány gengszter meggyilkolta, és természetesen ez eljutott hozzám is. 1937 májusában azonban Szoluckij a következőt mondta nekem:</w:t>
      </w:r>
    </w:p>
    <w:p>
      <w:pPr>
        <w:pStyle w:val="Normal"/>
        <w:spacing w:before="120" w:after="0"/>
        <w:ind w:firstLine="567"/>
        <w:jc w:val="both"/>
        <w:rPr/>
      </w:pPr>
      <w:r>
        <w:rPr>
          <w:rFonts w:cs="Courier New" w:ascii="Courier New" w:hAnsi="Courier New"/>
          <w:sz w:val="20"/>
          <w:szCs w:val="20"/>
        </w:rPr>
        <w:t>- Tudtad, mi derült ki? Az a barátod, Valentine Markin, akit három évvel ezelőtt New Yorkban meggyilkoltak, trockista volt, és az OGPU amerikai részlegét telerakta trockistákkal.</w:t>
      </w:r>
    </w:p>
    <w:p>
      <w:pPr>
        <w:pStyle w:val="Normal"/>
        <w:spacing w:before="120" w:after="0"/>
        <w:ind w:firstLine="567"/>
        <w:jc w:val="both"/>
        <w:rPr/>
      </w:pPr>
      <w:r>
        <w:rPr>
          <w:rFonts w:cs="Courier New" w:ascii="Courier New" w:hAnsi="Courier New"/>
          <w:sz w:val="20"/>
          <w:szCs w:val="20"/>
        </w:rPr>
        <w:t>A mi köreinkben az ehhez hasonló információkat nem szokás csak úgy szórni, mintha puszta pletyka lenne csupán, az OGPU külügyi részlegének főnökéről pedig ilyesmit végképp nem tudtam volna elképzelni. Figyelembe véve mindazt, amit korábban Moszkva előkészületeivel kapcsolatban említett nekem, biztos voltam benne, hogy ha az OGPU amerikai részlegénél „trockistákat” emlegetnek, akkor valami nagy dologra készülnek az Egyesült Államokban. Mindez már azelőtt egyértelművé vált számomra, hogy Poyntz és Robinson ügye kipattant volna. A szovjet hivatalos szervek a „trockista” kifejezést Sztálin minden egyes ellenségének megjelölésére használták.</w:t>
      </w:r>
    </w:p>
    <w:p>
      <w:pPr>
        <w:pStyle w:val="Normal"/>
        <w:spacing w:before="120" w:after="0"/>
        <w:ind w:firstLine="567"/>
        <w:jc w:val="both"/>
        <w:rPr/>
      </w:pPr>
      <w:r>
        <w:rPr>
          <w:rFonts w:cs="Courier New" w:ascii="Courier New" w:hAnsi="Courier New"/>
          <w:sz w:val="20"/>
          <w:szCs w:val="20"/>
        </w:rPr>
        <w:t>Nem szabad elfelejtenünk, az OGPU által az Egyesült Államokban alkalmazott amerikai születésű ügynökök szó szerint kémtevékenységet végeztek. A katonai hírszerzés mellett szemmel tartották az országban élő antisztálinistákat is, különös tekintettel a radikálisokra és a volt kommunistákra. Jelen volt hát a legtöbb elem egy különösen nagyszabású, moszkvai stílusú kirakatperhez. Moszkva minden bizonnyal azt szerette volna elérni, hogy a született amerikai ügynökeinek egy részét valamilyen módon összefüggésbe hozza teljes mértékig ártatlan antisztálinistákkal, akiket így álnak módon rossz hírbe keverték volna.</w:t>
      </w:r>
    </w:p>
    <w:p>
      <w:pPr>
        <w:pStyle w:val="Normal"/>
        <w:spacing w:before="120" w:after="0"/>
        <w:ind w:firstLine="567"/>
        <w:jc w:val="both"/>
        <w:rPr/>
      </w:pPr>
      <w:r>
        <w:rPr>
          <w:rFonts w:cs="Courier New" w:ascii="Courier New" w:hAnsi="Courier New"/>
          <w:sz w:val="20"/>
          <w:szCs w:val="20"/>
        </w:rPr>
        <w:t>Végül persze úgy tűnik, az OGPU erőfeszítése, hogy az Egyesült Államokban rendezett, „trockista”-per segítségével bebizonyítsa, minden olyan amerikai radikális, aki szembehelyezkedik Sztálinnal, értelemszerűen Hitler Gestapójának ügynöke kudarcot vallott. Ebben az országban nem lett az egészből semmi, és eltekintve Miss Poyntz valószínű elrablásától, valamint „Robinson” gyanús körülmények között eszközölt letartóztatásától, a Szovjetunióban sem történt semmi.</w:t>
      </w:r>
    </w:p>
    <w:p>
      <w:pPr>
        <w:pStyle w:val="Normal"/>
        <w:spacing w:before="120" w:after="0"/>
        <w:ind w:firstLine="567"/>
        <w:jc w:val="both"/>
        <w:rPr/>
      </w:pPr>
      <w:r>
        <w:rPr>
          <w:rFonts w:cs="Courier New" w:ascii="Courier New" w:hAnsi="Courier New"/>
          <w:sz w:val="20"/>
          <w:szCs w:val="20"/>
        </w:rPr>
        <w:t>Az OGPU azon próbálkozásai sem jártak több sikerrel, amelyekkel megpróbálták Rikovot és Buharint, ezt a két, igen kiemelkedő bolsevik vezetőt, összefüggésbe hozni az orosz mensevik szocialista emigránsokkal, akik Párizsban éltek. Mivel nem voltak biztosak a sikerükben; az OGPU Spanyolországban elrabolta Mark Rein, a száműzött mensevik vezető, Rafael Abramovics fiát. Rein, aki még kisgyermekként hagyta el Oroszországot, Berlinben és Párizsban nőtt fel. Az apjával szemben ő teljesen magáévá tette a kommunisták, valamint a Szovjetunió ügyét. Spanyolországba is azért ment el, hogy a lojalista sereghez csatlakozva harcoljon a szocialista és kommunista pártok újraegyesítéséért.</w:t>
      </w:r>
    </w:p>
    <w:p>
      <w:pPr>
        <w:pStyle w:val="Normal"/>
        <w:spacing w:before="120" w:after="0"/>
        <w:ind w:firstLine="567"/>
        <w:jc w:val="both"/>
        <w:rPr/>
      </w:pPr>
      <w:r>
        <w:rPr>
          <w:rFonts w:cs="Courier New" w:ascii="Courier New" w:hAnsi="Courier New"/>
          <w:sz w:val="20"/>
          <w:szCs w:val="20"/>
        </w:rPr>
        <w:t>Mikor Moszkvában tudomást szereztek róla, hogy Abramovics fia olyan területre lépett, amelyet ők a sajátjuknak tekintettek, úgy döntöttek, talán hasznos lehet nekik azon kirakatpereknél, amelyek során be akarták bizonyítani Buharin és Rikov kapcsolatát a szovjet rezsim emigráns ellenségeivel. 1937. április 9-én az OGPU követte Mark Reint, amint az kilépett a barcelonai Hotel Continental kapuján, és a fiatalembert soha senki nem látta többé élve. Apja azonnal Spanyolországba sietett, ahol majd egy hónapon keresztül kutatta a fiát, minden eredmény nélkül. A lojalista kormány egyetlen tagja sem volt képes semmilyen használható információt adni neki fia hollétével kapcsolatban. Azonban bármit is csinált az OGPU Reinnel, biztosan nem sikerült kicsikarniuk belőle olyan értelmű vallomást, amely apja és a bolsevik párt ellenségeinek kapcsolatára utalt volna.</w:t>
      </w:r>
    </w:p>
    <w:p>
      <w:pPr>
        <w:pStyle w:val="Normal"/>
        <w:spacing w:before="120" w:after="0"/>
        <w:ind w:firstLine="567"/>
        <w:jc w:val="both"/>
        <w:rPr/>
      </w:pPr>
      <w:r>
        <w:rPr>
          <w:rFonts w:cs="Courier New" w:ascii="Courier New" w:hAnsi="Courier New"/>
          <w:sz w:val="20"/>
          <w:szCs w:val="20"/>
        </w:rPr>
        <w:t>Ez volt az OGPU második sikertelen kísérlete Abramovics ellen. Egy korábbi kirakatper során, még 1931-ben a vallomások arra utaltak, hogy Abramovics titokban Oroszországba utazott, és ott összeesküvést szőtt a szovjet kormány megbuktatása céljából. Amint azonban ez a bombasztikus hír szárnyra kapott, azonnal kétségkívül bizonyítást nyert, hogy Abramovics abban az időben, amikor vádlói szerint Oroszországban tartózkodott, valójában éppen Amszterdamban volt, ahol a Munkás és Szocialista Internacionálé kongresszusának egyik vezérszónokaként szerepelt. A fiaskót csak teljesebbé tette, hogy az európai sajtó olyan fényképet hozott nyilvánosságra, amelyen Abramovics volt látható számos, nemzetközileg ismert szocialista és munkásvezető társaságában, az amszterdami kongresszuson.</w:t>
      </w:r>
    </w:p>
    <w:p>
      <w:pPr>
        <w:pStyle w:val="Normal"/>
        <w:spacing w:before="120" w:after="0"/>
        <w:ind w:firstLine="567"/>
        <w:jc w:val="both"/>
        <w:rPr/>
      </w:pPr>
      <w:r>
        <w:rPr>
          <w:rFonts w:cs="Courier New" w:ascii="Courier New" w:hAnsi="Courier New"/>
          <w:sz w:val="20"/>
          <w:szCs w:val="20"/>
        </w:rPr>
        <w:t>Az Abramovics-ügy ilyen kínos módon történő nyilvánosságra kerülése előtt volt alkalmam beszélgetni az OGPU helyettes főnökével. 1931-ben még megtehettük, hogy viszonylag nyíltan beszélgetünk, és a nevén nevezzük a dolgokat.</w:t>
      </w:r>
    </w:p>
    <w:p>
      <w:pPr>
        <w:pStyle w:val="Normal"/>
        <w:spacing w:before="120" w:after="0"/>
        <w:ind w:firstLine="567"/>
        <w:jc w:val="both"/>
        <w:rPr/>
      </w:pPr>
      <w:r>
        <w:rPr>
          <w:rFonts w:cs="Courier New" w:ascii="Courier New" w:hAnsi="Courier New"/>
          <w:sz w:val="20"/>
          <w:szCs w:val="20"/>
        </w:rPr>
        <w:t>- Mi ez a nagy botrány, amibe saját magukat beleheverték? - kérdeztem tőle. - Ki fogja így elhinni, hogy Abramovics Moszkvában volt?</w:t>
      </w:r>
    </w:p>
    <w:p>
      <w:pPr>
        <w:pStyle w:val="Normal"/>
        <w:spacing w:before="120" w:after="0"/>
        <w:ind w:firstLine="567"/>
        <w:jc w:val="both"/>
        <w:rPr/>
      </w:pPr>
      <w:r>
        <w:rPr>
          <w:rFonts w:cs="Courier New" w:ascii="Courier New" w:hAnsi="Courier New"/>
          <w:sz w:val="20"/>
          <w:szCs w:val="20"/>
        </w:rPr>
        <w:t>- Ezzel, magához hasonlóan, én is tökéletesen tisztában vagyok - válaszolta -, de mégis mit tehettünk volna? A kormány pert akar. A mi feladatunk, hogy elég anyagot gyűjtsünk hozzá.</w:t>
      </w:r>
    </w:p>
    <w:p>
      <w:pPr>
        <w:pStyle w:val="Normal"/>
        <w:spacing w:before="120" w:after="0"/>
        <w:ind w:firstLine="567"/>
        <w:jc w:val="both"/>
        <w:rPr/>
      </w:pPr>
      <w:r>
        <w:rPr>
          <w:rFonts w:cs="Courier New" w:ascii="Courier New" w:hAnsi="Courier New"/>
          <w:sz w:val="20"/>
          <w:szCs w:val="20"/>
        </w:rPr>
        <w:t>A nagy tisztogatás legsötétebb időszakában, amikor Sztálin egész Oroszországot terror alatt tartotta, mondott egy beszédet, mely a bolsevik vezetőket az orosz nép fiaival összekötő szeretetteljes kapocsról szólt. Tudott egy görög mitológiai alakról, Antaioszról. Őt használta fel ennek a kapocsnak az érzékeltetésére. Antaiosz Poszeidón, valamint Gaia fia volt, aki különösen erősen kötődött édesanyjához, hiszen ő szülte, táplálta és nevelte fel. Nem akadt a földön olyan hős, akit Antaiosz ne tudott volna legyőzni.</w:t>
      </w:r>
    </w:p>
    <w:p>
      <w:pPr>
        <w:pStyle w:val="Normal"/>
        <w:spacing w:before="120" w:after="0"/>
        <w:ind w:firstLine="567"/>
        <w:jc w:val="both"/>
        <w:rPr/>
      </w:pPr>
      <w:r>
        <w:rPr>
          <w:rFonts w:cs="Courier New" w:ascii="Courier New" w:hAnsi="Courier New"/>
          <w:sz w:val="20"/>
          <w:szCs w:val="20"/>
        </w:rPr>
        <w:t>- Na és mi volt erejének titka? - kérdezte Sztálin. - Az, hogy minden olyan alkalommal, amikor egy ellenségével vívott csata közben veszélybe került, lefeküdt a földre, édesanyjára, aki szülte és táplálta őt, így hamarosan újra visszaszerezte az erejét. Ennek ellenére neki is megvolt a gyenge pontja, mégpedig az, ha valamiképpen elszakították a földtől. Ellenségei megtudták ezt a gyengeséget, és körülvették. Ekkor tűnt fel egy olyan hős, aki tudván gyenge pontját, kihasználta azt, és legyőzte Antaioszt. Ez a hős pedig Herkules volt. Hogyan sikerült neki végül győzedelmeskednie? Úgy, hogy megragadta, felemelte a levegőbe, így megfosztva a lehetőségtől, hogy lefeküdhessen a földre, majd úgy, magasra emelve, megfojtotta. ~n hiszem, hogy a bolsevikok Antaioszra, a görög mitológiai hősre hasonlítanak. Ők, akárcsak Antaiosz, erősek, hiszen állandóan kapcsolatban vannak édesanyjukkal, a tömegekkel, amelyből megszülettek, amely táplálta és felnevelte őket. Így mindaddig, amíg fenntartják ezt a kötéléket édesanyjukkal, a néppel, jó esélyük van rá, hogy legyőzhetetlenek is maradjanak. Ez hát a bolsevik vezetőréteg verhetetlenségének titka.</w:t>
      </w:r>
    </w:p>
    <w:p>
      <w:pPr>
        <w:pStyle w:val="Normal"/>
        <w:spacing w:before="120" w:after="0"/>
        <w:ind w:firstLine="567"/>
        <w:jc w:val="both"/>
        <w:rPr/>
      </w:pPr>
      <w:r>
        <w:rPr>
          <w:rFonts w:cs="Courier New" w:ascii="Courier New" w:hAnsi="Courier New"/>
          <w:sz w:val="20"/>
          <w:szCs w:val="20"/>
        </w:rPr>
        <w:t>Buzgó törekvésében, hogy kapcsolatban maradjon a néppel, Sztálin összegyűjtött egy különleges, nagyjából száz emberből álló csoportot, amelynek tagjait a legmagasabb rangú szovjet vezetők és feleségeik közül válogatta ki. Ezek valamelyik napon feltűntek a moszkvai villamoson utazva, és megpróbáltak elkapni különféle beszélgetésfoszlányokat. A következő napon ők is beálltak a hosszan kanyargó sorokba, hogy kideríthessék, vajon elégedettek-e a szovjet háziasszonyok, vagy csak morognak. Azután vonattal elmentek Kijevbe, Odesszába és az Urálba. Ezek a szinte arisztokratikus kémek mindenhol megpróbáltak minél közelebbi kapcsolatot fenntartani anyjukkal, a tömegekkel.</w:t>
      </w:r>
    </w:p>
    <w:p>
      <w:pPr>
        <w:pStyle w:val="Normal"/>
        <w:spacing w:before="120" w:after="0"/>
        <w:ind w:firstLine="567"/>
        <w:jc w:val="both"/>
        <w:rPr/>
      </w:pPr>
      <w:r>
        <w:rPr>
          <w:rFonts w:cs="Courier New" w:ascii="Courier New" w:hAnsi="Courier New"/>
          <w:sz w:val="20"/>
          <w:szCs w:val="20"/>
        </w:rPr>
        <w:t xml:space="preserve">Sztálin, ahogyan ő mondta, azt akarta, hogy „nézzenek farkasszemet az orosz emberekkel”. Sztálinnak a tömegekkel fenntartott kapcsolatát hivatott elevenen tartani ezenkívül az a szinte hadseregnyi OGPU-kém és -besúgó, akik kifejezetten a célból álltak alkalmazásban, hogy egyszerű állampolgárokat tartóztassanak le olyan elejtett kijelentések miatt, amelyek így vagy úgy, de kritizálták a rezsimet. Ez a fajta rendőrhatalmi uralom, amelyet Oroszországban fejlesztettek a tökéletességre, a náci Németországban is kitűnően bevált. Hitler az 1939. szeptember 1-jén, a </w:t>
      </w:r>
      <w:r>
        <w:rPr>
          <w:rFonts w:cs="Courier New" w:ascii="Courier New" w:hAnsi="Courier New"/>
          <w:i/>
          <w:iCs/>
          <w:sz w:val="20"/>
          <w:szCs w:val="20"/>
        </w:rPr>
        <w:t>Reichstag</w:t>
      </w:r>
      <w:r>
        <w:rPr>
          <w:rFonts w:cs="Courier New" w:ascii="Courier New" w:hAnsi="Courier New"/>
          <w:sz w:val="20"/>
          <w:szCs w:val="20"/>
        </w:rPr>
        <w:t>ban tartott beszédében kijelentette helyettesei előtt, hogy a háború ideje alatt őket teszi felelőssé minden egyes német tartományban, minden egyes bérházban, minden egyes házban lakó állampolgár hangulatáért. Az egyetlen különbség pusztán annyi volt, hogy Sztálin 1937-re még a saját kémeiben sem bízott már. Mint láttuk, hamarosan megszületett az az intézmény, amely a kémek után kémkedett. Egyszer aztán eljött az a pont, amikor - így mondták el a történetet minden magas rangot betöltő személynek – Sztálin már nem bízott senkiben, így saját maga is csekistává vált. Mivel egyre gyanúsabban szemlélte egyik titkárának munkáját, elkezdte mindenhová követni szegény embert. Megfigyelte, amint ez a személy valamilyen különös dolgot művel könyvtárának falai között. A velünk is közölt történet szerint végül kiderült, hogy ez a titkár kapcsolatban állt számos olyan tiszttel, akik a Kreml falain belül dolgoztak, és akik azt tervezték, merényletet követnek el nemcsak Sztálin, de az egész Politbüró ellen.</w:t>
      </w:r>
    </w:p>
    <w:p>
      <w:pPr>
        <w:pStyle w:val="Normal"/>
        <w:spacing w:before="120" w:after="0"/>
        <w:ind w:firstLine="567"/>
        <w:jc w:val="both"/>
        <w:rPr/>
      </w:pPr>
      <w:r>
        <w:rPr>
          <w:rFonts w:cs="Courier New" w:ascii="Courier New" w:hAnsi="Courier New"/>
          <w:sz w:val="20"/>
          <w:szCs w:val="20"/>
        </w:rPr>
        <w:t>Az OGPU egyik magas rangú tisztje, amikor ezt a történetet elmondta nekem, megjegyezte, mennyire kínos az ő hivatalának, hogy nem vették észre az összeesküvést. Hamarosan mindenki arról beszélt, „Sztálin maga a legelső csekista”.</w:t>
      </w:r>
    </w:p>
    <w:p>
      <w:pPr>
        <w:pStyle w:val="Normal"/>
        <w:spacing w:before="120" w:after="0"/>
        <w:ind w:firstLine="567"/>
        <w:jc w:val="both"/>
        <w:rPr/>
      </w:pPr>
      <w:r>
        <w:rPr>
          <w:rFonts w:cs="Courier New" w:ascii="Courier New" w:hAnsi="Courier New"/>
          <w:sz w:val="20"/>
          <w:szCs w:val="20"/>
        </w:rPr>
        <w:t>A feltételezett merénylet nemcsak a Kremlen belüli letartóztatás-sorozat előjátéka volt, de országszerte is rengeteg embert vetettek börtönbe emiatt. Természetesen ez a fent említett merénylet Sztálin ellen soha nem került szóba azokban a „vallomásokban”, amelyek oly drámai hangulatot kölcsönöznek a moszkvai kirakatpereknek. Többszáznyi groteszk esetet soroltak fel, amelyek mind a diktátor ellen végrehajtott merényletekre való terveket tartalmaztak, ám ezt a bizonyos összeesküvést, amelyet Sztálin maga leplezett le, soha nem említették nyilvánosan.</w:t>
      </w:r>
    </w:p>
    <w:p>
      <w:pPr>
        <w:pStyle w:val="Normal"/>
        <w:spacing w:before="120" w:after="0"/>
        <w:ind w:firstLine="567"/>
        <w:jc w:val="both"/>
        <w:rPr/>
      </w:pPr>
      <w:r>
        <w:rPr>
          <w:rFonts w:cs="Courier New" w:ascii="Courier New" w:hAnsi="Courier New"/>
          <w:sz w:val="20"/>
          <w:szCs w:val="20"/>
        </w:rPr>
        <w:t>1935-ben alkalmam nyílt bepillantani abba, ahogyan Sztálin fenntartotta szeretetteljes kapcsolatát a néppel. Akkoriban éppen valamilyen nyaralót kerestem magamnak, és egyik eléggé naiv barátom, Valja azt javasolta, próbálkozzam Metiscsiében.</w:t>
      </w:r>
    </w:p>
    <w:p>
      <w:pPr>
        <w:pStyle w:val="Normal"/>
        <w:spacing w:before="120" w:after="0"/>
        <w:ind w:firstLine="567"/>
        <w:jc w:val="both"/>
        <w:rPr/>
      </w:pPr>
      <w:r>
        <w:rPr>
          <w:rFonts w:cs="Courier New" w:ascii="Courier New" w:hAnsi="Courier New"/>
          <w:sz w:val="20"/>
          <w:szCs w:val="20"/>
        </w:rPr>
        <w:t>- Az OGPU metiscsiei főnöke nagyon közeli barátom. Ő majd biztosan segít, hogy megtaláld a kedvedre valót.</w:t>
      </w:r>
    </w:p>
    <w:p>
      <w:pPr>
        <w:pStyle w:val="Normal"/>
        <w:spacing w:before="120" w:after="0"/>
        <w:ind w:firstLine="567"/>
        <w:jc w:val="both"/>
        <w:rPr/>
      </w:pPr>
      <w:r>
        <w:rPr>
          <w:rFonts w:cs="Courier New" w:ascii="Courier New" w:hAnsi="Courier New"/>
          <w:sz w:val="20"/>
          <w:szCs w:val="20"/>
        </w:rPr>
        <w:t>Kocsival a városba mentünk, amely nagyjából egyórányi útra volt Moszkvából. Az OGPU főnöke gyönyörű házban dolgozott, melynek tizenkét tágas szobája tömve volt keményen dolgozó OGPU-ügynökökkel. Vendéglátónk nagyon udvariasan fogadott bennünket, és valóban segített megtalálnom a nekem megfelelő házat.</w:t>
      </w:r>
    </w:p>
    <w:p>
      <w:pPr>
        <w:pStyle w:val="Normal"/>
        <w:spacing w:before="120" w:after="0"/>
        <w:ind w:firstLine="567"/>
        <w:jc w:val="both"/>
        <w:rPr/>
      </w:pPr>
      <w:r>
        <w:rPr>
          <w:rFonts w:cs="Courier New" w:ascii="Courier New" w:hAnsi="Courier New"/>
          <w:sz w:val="20"/>
          <w:szCs w:val="20"/>
        </w:rPr>
        <w:t>Estére visszatértünk a házába, hogy megvacsorázhassunk. Az asztalnál ülve folyamatosan saját fontosságát ecsetelte, azzal kérkedett, milyen olajozottan működő OGPU-gépezetet sikerült kiépítenie itt Metiscsiében, vagyis nagy általánosságban elmondhatom, úgy állította be magát, mintha csak valamilyen kisebbfajta Jagoda volna. Nem tudtam felfogni, miért van szükség egy ilyen csendes üdülőhelyen ennyire túlzottan nagyszámú OGPU-irodára.</w:t>
      </w:r>
    </w:p>
    <w:p>
      <w:pPr>
        <w:pStyle w:val="Normal"/>
        <w:spacing w:before="120" w:after="0"/>
        <w:ind w:firstLine="567"/>
        <w:jc w:val="both"/>
        <w:rPr/>
      </w:pPr>
      <w:r>
        <w:rPr>
          <w:rFonts w:cs="Courier New" w:ascii="Courier New" w:hAnsi="Courier New"/>
          <w:sz w:val="20"/>
          <w:szCs w:val="20"/>
        </w:rPr>
        <w:t>- De hát mire való ez a hatalmas apparátus? – kérdeztem tőle. - Miért kell ez ide?</w:t>
      </w:r>
    </w:p>
    <w:p>
      <w:pPr>
        <w:pStyle w:val="Normal"/>
        <w:spacing w:before="120" w:after="0"/>
        <w:ind w:firstLine="567"/>
        <w:jc w:val="both"/>
        <w:rPr/>
      </w:pPr>
      <w:r>
        <w:rPr>
          <w:rFonts w:cs="Courier New" w:ascii="Courier New" w:hAnsi="Courier New"/>
          <w:sz w:val="20"/>
          <w:szCs w:val="20"/>
        </w:rPr>
        <w:t>- Nem tudta, Krivickij elvtárs, hogy nem messze van egy gőzmozdonygyár, amelyben több ezer munkás dolgozik?</w:t>
      </w:r>
    </w:p>
    <w:p>
      <w:pPr>
        <w:pStyle w:val="Normal"/>
        <w:spacing w:before="120" w:after="0"/>
        <w:ind w:firstLine="567"/>
        <w:jc w:val="both"/>
        <w:rPr/>
      </w:pPr>
      <w:r>
        <w:rPr>
          <w:rFonts w:cs="Courier New" w:ascii="Courier New" w:hAnsi="Courier New"/>
          <w:sz w:val="20"/>
          <w:szCs w:val="20"/>
        </w:rPr>
        <w:t>Vendéglátónk minden bizonnyal olyan választ várt volna tőlem, mint: „Ja, persze, így már érthető. Ahol munkások vannak, ott az OGPU-nak is jut munka.” Én azonban makacsul hallgattam. Valja ezzel szemben folytatta a beszélgetést.</w:t>
      </w:r>
    </w:p>
    <w:p>
      <w:pPr>
        <w:pStyle w:val="Normal"/>
        <w:spacing w:before="120" w:after="0"/>
        <w:ind w:firstLine="567"/>
        <w:jc w:val="both"/>
        <w:rPr/>
      </w:pPr>
      <w:r>
        <w:rPr>
          <w:rFonts w:cs="Courier New" w:ascii="Courier New" w:hAnsi="Courier New"/>
          <w:sz w:val="20"/>
          <w:szCs w:val="20"/>
        </w:rPr>
        <w:t>- Hát persze - jegyezte meg -, hiszen a munkások sokkal többet zúgolódnak manapság, mint bárki más.</w:t>
      </w:r>
    </w:p>
    <w:p>
      <w:pPr>
        <w:pStyle w:val="Normal"/>
        <w:spacing w:before="120" w:after="0"/>
        <w:ind w:firstLine="567"/>
        <w:jc w:val="both"/>
        <w:rPr/>
      </w:pPr>
      <w:r>
        <w:rPr>
          <w:rFonts w:cs="Courier New" w:ascii="Courier New" w:hAnsi="Courier New"/>
          <w:sz w:val="20"/>
          <w:szCs w:val="20"/>
        </w:rPr>
        <w:t>Ilyen volt hát az OGPU 1935-ben. Két évvel később azonban, amikor már Jezsov tartotta a kezében a kormányrudat, szinte vágyakozva tekintettünk vissza azokra az időkre. A történelem során egyetlen ember sem akadt még, aki annyit tett volna a gazdájáért, mint amennyit Jezsov tett Sztálinért.</w:t>
      </w:r>
    </w:p>
    <w:p>
      <w:pPr>
        <w:pStyle w:val="Normal"/>
        <w:spacing w:before="120" w:after="0"/>
        <w:ind w:firstLine="567"/>
        <w:jc w:val="both"/>
        <w:rPr/>
      </w:pPr>
      <w:r>
        <w:rPr>
          <w:rFonts w:cs="Courier New" w:ascii="Courier New" w:hAnsi="Courier New"/>
          <w:sz w:val="20"/>
          <w:szCs w:val="20"/>
        </w:rPr>
        <w:t xml:space="preserve">Jezsov áldozatainak töredékes listáján szerepel az 1934-ben megalapított Hadügyi Szovjet Tanács szinte mind a nyolcvan tagja, Sztálin saját központi bizottságának és felügyelő bizottsága tagságának nagy része, a Szovjetek Végrehajtó bizottságának, a Népbiztosok Tanácsának, a Munkaügyi és Védelmi Tanácsnak, valamint a Kommunista Internacionálénak legtöbb tagja, az OGPU minden egyes főnöke, és azok helyettesei is; számtalan nagykövet és egyéb diplomata, a Szovjetunió minden egyes területének és autonóm köztársaságának vezetői, a tisztikar 35.000 tagja, a </w:t>
      </w:r>
      <w:r>
        <w:rPr>
          <w:rFonts w:cs="Courier New" w:ascii="Courier New" w:hAnsi="Courier New"/>
          <w:i/>
          <w:iCs/>
          <w:sz w:val="20"/>
          <w:szCs w:val="20"/>
        </w:rPr>
        <w:t>Pravda</w:t>
      </w:r>
      <w:r>
        <w:rPr>
          <w:rFonts w:cs="Courier New" w:ascii="Courier New" w:hAnsi="Courier New"/>
          <w:sz w:val="20"/>
          <w:szCs w:val="20"/>
        </w:rPr>
        <w:t xml:space="preserve"> és az </w:t>
      </w:r>
      <w:r>
        <w:rPr>
          <w:rFonts w:cs="Courier New" w:ascii="Courier New" w:hAnsi="Courier New"/>
          <w:i/>
          <w:iCs/>
          <w:sz w:val="20"/>
          <w:szCs w:val="20"/>
        </w:rPr>
        <w:t>Izvesztyija</w:t>
      </w:r>
      <w:r>
        <w:rPr>
          <w:rFonts w:cs="Courier New" w:ascii="Courier New" w:hAnsi="Courier New"/>
          <w:sz w:val="20"/>
          <w:szCs w:val="20"/>
        </w:rPr>
        <w:t xml:space="preserve"> szinte összes dolgozója, rengeteg író, zenész és színházi rendező; végül pedig az Ifjú Kommunistán Ligájának legtöbb vezetője, annak a generációnak a krémje, amelytől a legnagyobb hűséget várták el Sztálin iránt.</w:t>
      </w:r>
    </w:p>
    <w:p>
      <w:pPr>
        <w:pStyle w:val="Normal"/>
        <w:spacing w:before="120" w:after="0"/>
        <w:ind w:firstLine="567"/>
        <w:jc w:val="both"/>
        <w:rPr/>
      </w:pPr>
      <w:r>
        <w:rPr>
          <w:rFonts w:cs="Courier New" w:ascii="Courier New" w:hAnsi="Courier New"/>
          <w:sz w:val="20"/>
          <w:szCs w:val="20"/>
        </w:rPr>
        <w:t>Mindannak, amit Jezsov hatalmának huszonhat hónapja alatt végrehajtott, olyan óriási hatása volt, hogy hűségéért neki magának is a fejével kellett fizetnie. A rettegés ekkor már oly mértékben magával ragadta az országot, hogy Sztálinnak, ha hatalmon akart maradni, kénytelen-kelletlen ki kellett végeznie saját hóhérát is. Minden talpnyalása és valódi hűsége ellenére, Jezsovnak is meg kellett fizetnie azt az árat, amelyet előtte Sztálin Oroszországának minden kiválósága megfizetett. 1938. december 8-án egy velős közlemény tudatta, Jezsovot leváltották belügyi népbiztosi beosztásából, helyére pedig kinevezték a Sztálinhoz hasonlóan kaukázusi származású Lavrentyij Beriját. A szokásos eljárást követve Jezsov névlegesen megkapta a víziszállítás-ügyi népbiztos beosztását, de hamarosan teljesen és véglegesen nyoma veszett.</w:t>
      </w:r>
    </w:p>
    <w:p>
      <w:pPr>
        <w:pStyle w:val="Normal"/>
        <w:spacing w:before="120" w:after="0"/>
        <w:ind w:firstLine="567"/>
        <w:jc w:val="both"/>
        <w:rPr/>
      </w:pPr>
      <w:r>
        <w:rPr>
          <w:rFonts w:cs="Courier New" w:ascii="Courier New" w:hAnsi="Courier New"/>
          <w:sz w:val="20"/>
          <w:szCs w:val="20"/>
        </w:rPr>
        <w:t>Mindegyik tisztogatás közül azonban, amelyek Sztálin kezdeményezésére kezdődtek, volt egy, melyet az emberiség közös, rettegő emlékezetéből akkor sem lehetne teljesen kitörölni, ha minden mást elfelejtenénk. Ez pedig a gyermekek között végrehajtott tisztogatás volt.</w:t>
      </w:r>
    </w:p>
    <w:p>
      <w:pPr>
        <w:pStyle w:val="Normal"/>
        <w:spacing w:before="120" w:after="0"/>
        <w:ind w:firstLine="567"/>
        <w:jc w:val="both"/>
        <w:rPr/>
      </w:pPr>
      <w:r>
        <w:rPr>
          <w:rFonts w:cs="Courier New" w:ascii="Courier New" w:hAnsi="Courier New"/>
          <w:sz w:val="20"/>
          <w:szCs w:val="20"/>
        </w:rPr>
        <w:t xml:space="preserve">1935 elején az OGPU összeállított egy jelentést a Politbüró számára, mely a fiatalkorú bűnözéssel foglalkozott. Az 1932-33-ban végrehajtott kivégzések és deportálások, valamint az éhezés egy egészen új nemzedékét hozta létre a </w:t>
      </w:r>
      <w:r>
        <w:rPr>
          <w:rFonts w:cs="Courier New" w:ascii="Courier New" w:hAnsi="Courier New"/>
          <w:i/>
          <w:iCs/>
          <w:sz w:val="20"/>
          <w:szCs w:val="20"/>
        </w:rPr>
        <w:t>bezprizornij</w:t>
      </w:r>
      <w:r>
        <w:rPr>
          <w:rFonts w:cs="Courier New" w:ascii="Courier New" w:hAnsi="Courier New"/>
          <w:sz w:val="20"/>
          <w:szCs w:val="20"/>
        </w:rPr>
        <w:t>eknek, vagyis otthontalan utcagyerekeknek, akik ide-oda vándoroltak az országban. Az OGPU tanulmányozta ezt az elképzelhetetlen gyermeki tragédiát, és Sztálin figyelmét ráirányította az egyre inkább elharapózó állapotokra. A kisgyermekek körében ijesztően magasra emelkedett a bűncselekmények száma. Mindenféle betegséget hordoztak magukban. Szinte általános volt közöttük a szexuális züllöttség. Ami azonban még ezeknél is jobban megijesztette Sztálint, hogy több ezer gyermek, próbálván menekülni mindennapi életük kegyetlensége elől, inkább különböző vallási szektákhoz csatlakozott.</w:t>
      </w:r>
    </w:p>
    <w:p>
      <w:pPr>
        <w:pStyle w:val="Normal"/>
        <w:spacing w:before="120" w:after="0"/>
        <w:ind w:firstLine="567"/>
        <w:jc w:val="both"/>
        <w:rPr/>
      </w:pPr>
      <w:r>
        <w:rPr>
          <w:rFonts w:cs="Courier New" w:ascii="Courier New" w:hAnsi="Courier New"/>
          <w:sz w:val="20"/>
          <w:szCs w:val="20"/>
        </w:rPr>
        <w:t>Sztálin úgy döntött, eljött az idő a cselekvésre. Az OGPU, számomra elég meglepő módon, mindig is büszkén vallotta, milyen kiváló eredményeket ért el a gyermekek átnevelése terén, és valóban, abból a többmilliónyi számkivetettből, akiket a bolsevik forradalom és a polgárháború tett otthontalanná, viszonylag nagyszámú fiatalt sikerült „átalakítaniuk”. Ezekkel az újonnan érkezett utcagyerekekkel szemben azonban egészen más módszereltet alkalmaztak.</w:t>
      </w:r>
    </w:p>
    <w:p>
      <w:pPr>
        <w:pStyle w:val="Normal"/>
        <w:spacing w:before="120" w:after="0"/>
        <w:ind w:firstLine="567"/>
        <w:jc w:val="both"/>
        <w:rPr/>
      </w:pPr>
      <w:r>
        <w:rPr>
          <w:rFonts w:cs="Courier New" w:ascii="Courier New" w:hAnsi="Courier New"/>
          <w:sz w:val="20"/>
          <w:szCs w:val="20"/>
        </w:rPr>
        <w:t xml:space="preserve">1935. április 8-án az </w:t>
      </w:r>
      <w:r>
        <w:rPr>
          <w:rFonts w:cs="Courier New" w:ascii="Courier New" w:hAnsi="Courier New"/>
          <w:i/>
          <w:iCs/>
          <w:sz w:val="20"/>
          <w:szCs w:val="20"/>
        </w:rPr>
        <w:t>Izvesztyija</w:t>
      </w:r>
      <w:r>
        <w:rPr>
          <w:rFonts w:cs="Courier New" w:ascii="Courier New" w:hAnsi="Courier New"/>
          <w:sz w:val="20"/>
          <w:szCs w:val="20"/>
        </w:rPr>
        <w:t xml:space="preserve"> lehozta a szovjet kormány hivatalos határozatát, melyet Kalinyin, a minisztertanács elnöke, valamint Molotov, az első titkár írt alá, és amelynek címe: „A fiatalkorúak közötti bűnözés elleni harc” volt. Ez a határozat kiterjesztette a halálbüntetés kiszabhatóságát a tizenkét év feletti gyermekekre is, mégpedig olyan bűntényektől kezdve, mint a legkisebb lopás, egészen az árulásig terjedőleg. Ezzel a szörnyű fegyverrel a kezében, az OGPU ezerszámra terelte össze a gyerekeket, majd koncentrációs táborokba, munkatáborokba, vagy mint sok esetben megtörtént, egyenesen a kivégzőosztagok elé küldték őket.</w:t>
      </w:r>
    </w:p>
    <w:p>
      <w:pPr>
        <w:pStyle w:val="Normal"/>
        <w:spacing w:before="120" w:after="0"/>
        <w:ind w:firstLine="567"/>
        <w:jc w:val="both"/>
        <w:rPr/>
      </w:pPr>
      <w:r>
        <w:rPr>
          <w:rFonts w:cs="Courier New" w:ascii="Courier New" w:hAnsi="Courier New"/>
          <w:sz w:val="20"/>
          <w:szCs w:val="20"/>
        </w:rPr>
        <w:t>Nagyjából ekkoriban történt, hogy Sztálin, felhagyva félig szerzetesi életével, a fényképezőgépek előtt mint az orosz gyermekek nagyapja kezdett pózolni. Életünkben ekkor láttunk először olyan róla készült fényképeket, amelyeken a játszótereken, a gyermekek között látható. Az egyik ilyen képen éppen egy tizenkét éves kislányt kísért kézen fogva a Vörös téren megrendezett egyik katonai díszszemlén, vagy éppen kölcsönkért Vorosilovtól, a hadügyi népbiztostól, hogy kifizethesse egy kislány buszjegyét. Egy másik fotón ajándékokat kapott egy aranyos kisgyerektől, aki a távoli Turkesztánból érkezett, és azért jött Moszkvába, hogy - lévén a körzetének legkiválóbb gyapotszedője volt - átvegye a Lenin-rendet, egy aranyórát, valamint, hogy megcsókolja a „Nemzetek Atyja”. És most egy cseppet sem ironizálok. Minden, amit mondok, rettenetes tény.</w:t>
      </w:r>
    </w:p>
    <w:p>
      <w:pPr>
        <w:pStyle w:val="Normal"/>
        <w:spacing w:before="120" w:after="0"/>
        <w:ind w:firstLine="567"/>
        <w:jc w:val="both"/>
        <w:rPr/>
      </w:pPr>
      <w:r>
        <w:rPr>
          <w:rFonts w:cs="Courier New" w:ascii="Courier New" w:hAnsi="Courier New"/>
          <w:sz w:val="20"/>
          <w:szCs w:val="20"/>
        </w:rPr>
        <w:t>Ezt az álcát szándékosan öltötte magára Sztálin ezekben a szörnyű hónapokban, amikor az OGPU tizenkét, tizenhárom, tizennégy éves gyerekek életét oltotta ki olyan hivatalos vádakkal, mint hogy „árulók, kémek, trockisták, fasiszták, Hitler és a Mikádó ügynökei”.</w:t>
      </w:r>
    </w:p>
    <w:p>
      <w:pPr>
        <w:pStyle w:val="Normal"/>
        <w:spacing w:before="120" w:after="0"/>
        <w:ind w:firstLine="567"/>
        <w:jc w:val="both"/>
        <w:rPr/>
      </w:pPr>
      <w:r>
        <w:rPr>
          <w:rFonts w:cs="Courier New" w:ascii="Courier New" w:hAnsi="Courier New"/>
          <w:sz w:val="20"/>
          <w:szCs w:val="20"/>
        </w:rPr>
        <w:t>1939 februárjáig a világ mit sem sejtett ebből, mind közül a legszörnyűbb tisztogatásból. Akkorra azonban eljött az ideje - mint korábban minden alkalommal - új bűnbakokat találni. Ezúttal az OGPU alacsonyabb rendű funkcionáriusai kerültek pellengérre, akiknek egyetlen bűnük az volt, hogy teljesítették a kapott utasításolyat. Erre a szerepre a leninszk-kuznyecki helyi OGPU ügyészt, valamint számos helyettesét választották ki. A világ ennek az uráli kisvárosnak a bíróságán keresztül tudta meg a szörnyű igazságot, miszerint tízéves fiúkat kínoztak egészen addig, míg bevallották, hogy „ellenforradalmár, fasiszta és terrorista” tetteket hajtottak végre. Megtudta, hogy százhatvan iskoláskorú gyermeket zsúfoltak be egy cellába a köztörvényes bűnözőkkel, ahol mindenféle ágynemű nélkül kellett aludniuk, és nyolc hónapon keresztül mindennaposak voltak számukra az éjszakai kihallgatások. Ezeknek a gyermekeknek a kínzói öttől nyolc évig terjedő börtönbüntetést kaptak mindössze. Ennek ellenére az 1935. április 8-án hozott határozatot soha nem vonták vissza, és az azóta hasonló módon megkínzott vagy a rövid úton kivégzett áldozatok számát nem próbálták, és valószínűleg soha nem is próbálják megbecsülni. A szovjet kormánytól kapott információk alapján mindössze annyit lehet hivatalosan is tudni, hogy Leninszk-Kuznyeck városában, amely csak egy apró pont a Szovjet Szocialista Köztársaságok Uniójának térképén, százhatvan iskoláskorú gyermeket tettek ki az OGPU középkori kínzási módszereinek egy olyan törvény alapján, melyet maga Sztálin alkotott meg, miközben a diktátor olyan fényképeket készíttetett magáról, amelyek jóindulatúan mosolyogva ábrázolják őt, keresztgyermekei körében.</w:t>
      </w:r>
    </w:p>
    <w:p>
      <w:pPr>
        <w:pStyle w:val="Normal"/>
        <w:spacing w:before="120" w:after="0"/>
        <w:ind w:firstLine="567"/>
        <w:jc w:val="both"/>
        <w:rPr/>
      </w:pPr>
      <w:r>
        <w:rPr>
          <w:rFonts w:cs="Courier New" w:ascii="Courier New" w:hAnsi="Courier New"/>
          <w:sz w:val="20"/>
          <w:szCs w:val="20"/>
        </w:rPr>
        <w:t>Ilyen módon kapcsolódik tehát Sztálin a személyes irányítása alatt álló OGPU-a keresztül a néphez, amely megszülte és táplálta őt.</w:t>
      </w:r>
    </w:p>
    <w:p>
      <w:pPr>
        <w:pStyle w:val="StlusCmsor1CourierNew12ptKzprezrtUtna6pt"/>
        <w:rPr/>
      </w:pPr>
      <w:bookmarkStart w:id="9" w:name="__RefHeading___Toc144180314"/>
      <w:bookmarkEnd w:id="9"/>
      <w:r>
        <w:rPr>
          <w:lang w:val="hu-HU"/>
        </w:rPr>
        <w:t>VI.</w:t>
        <w:br/>
        <w:t>Miért vallottak?</w:t>
      </w:r>
    </w:p>
    <w:p>
      <w:pPr>
        <w:pStyle w:val="Normal"/>
        <w:spacing w:before="120" w:after="0"/>
        <w:ind w:firstLine="567"/>
        <w:jc w:val="both"/>
        <w:rPr/>
      </w:pPr>
      <w:r>
        <w:rPr>
          <w:rFonts w:cs="Courier New" w:ascii="Courier New" w:hAnsi="Courier New"/>
          <w:sz w:val="20"/>
          <w:szCs w:val="20"/>
        </w:rPr>
        <w:t>Lenin, a szovjet kormány megalapítója, figyelmeztette követőit, hogy az uralmon levő bolsevik párt tagjaival szemben ne alkalmazzák a halálbüntetést. A francia forradalom végzetes példáját hozta fel, amely saját gyermekei, a jakobinusok ellen fordult. A szovjet kormány ezután tizenöt éven keresztül tartotta is magát Lenin eme figyelmeztetéséhez. Az eretnek bolsevikokat kizárták a pártból, börtönbe vetették, száműzték, megfosztották a munkájuktól és ezzel együtt megélhetésüktől is. Az íratlan törvény azonban az volt, hogy politikai bűncselekményekért egyetlen párttagot sem lehet halálra ítélni.</w:t>
      </w:r>
    </w:p>
    <w:p>
      <w:pPr>
        <w:pStyle w:val="Normal"/>
        <w:spacing w:before="120" w:after="0"/>
        <w:ind w:firstLine="567"/>
        <w:jc w:val="both"/>
        <w:rPr/>
      </w:pPr>
      <w:r>
        <w:rPr>
          <w:rFonts w:cs="Courier New" w:ascii="Courier New" w:hAnsi="Courier New"/>
          <w:sz w:val="20"/>
          <w:szCs w:val="20"/>
        </w:rPr>
        <w:t>1931 tavaszán a legfelsőbb politikai bizottság ülésén Sztálin úgy szavazott, hogy alkalmazható legyen a halálbüntetés a bolsevik párt tagjaira is. A találkozót azért hívták össze, hogy megbeszéljék egy újonnan alakult ellenzéki csoport ügyét, melyet a moszkvai pártapparátus egyik vezetője, Rjutyin alapított.</w:t>
      </w:r>
    </w:p>
    <w:p>
      <w:pPr>
        <w:pStyle w:val="Normal"/>
        <w:spacing w:before="120" w:after="0"/>
        <w:ind w:firstLine="567"/>
        <w:jc w:val="both"/>
        <w:rPr/>
      </w:pPr>
      <w:r>
        <w:rPr>
          <w:rFonts w:cs="Courier New" w:ascii="Courier New" w:hAnsi="Courier New"/>
          <w:sz w:val="20"/>
          <w:szCs w:val="20"/>
        </w:rPr>
        <w:t>Ekkorra az, hogy Sztálin erőszakkal kollektivizálni akarta a parasztokat, lassan valóságos nemzeti katasztrófába sodorta az országot. A legtermékenyebb területeken is éhínség pusztított, a parasztok fellázadtak, a hadsereg is elégedetlenkedett. Az országnak gazdasági összeomlással kellett szembenéznie. Sztálin pártgépezete lassan darabokra hullott. Egyre gyakrabban alakultak bolsevik ellenzéki csoportok, amelyek a nyugtalankodók véleményét tették közre. Zajosan követelték a Kreml politikájának megváltoztatását és vezetőinek menesztését.</w:t>
      </w:r>
    </w:p>
    <w:p>
      <w:pPr>
        <w:pStyle w:val="Normal"/>
        <w:spacing w:before="120" w:after="0"/>
        <w:ind w:firstLine="567"/>
        <w:jc w:val="both"/>
        <w:rPr/>
      </w:pPr>
      <w:r>
        <w:rPr>
          <w:rFonts w:cs="Courier New" w:ascii="Courier New" w:hAnsi="Courier New"/>
          <w:sz w:val="20"/>
          <w:szCs w:val="20"/>
        </w:rPr>
        <w:t>A Rjutyin-csoportot letartóztatta az OGPU, a Kreml belső körei pedig csak erről az ügyről beszéltek. A katonai hírszerzés politikai részlegének titkára megkért, hogy lévén én is ehhez a részleghez tartozom, vegyek részt azon a titkos találkozón, amelyen főnökünk, Berzin tábornok beszámol a Rjutyin-ügyről. A titkár azt is közölte velem, hogy mivel a dolog különösen bizalmas jellegű, a részleg nem minden tagját hívták meg az összejövetelre.</w:t>
      </w:r>
    </w:p>
    <w:p>
      <w:pPr>
        <w:pStyle w:val="Normal"/>
        <w:spacing w:before="120" w:after="0"/>
        <w:ind w:firstLine="567"/>
        <w:jc w:val="both"/>
        <w:rPr/>
      </w:pPr>
      <w:r>
        <w:rPr>
          <w:rFonts w:cs="Courier New" w:ascii="Courier New" w:hAnsi="Courier New"/>
          <w:sz w:val="20"/>
          <w:szCs w:val="20"/>
        </w:rPr>
        <w:t>Berzin részleteket olvasott fel nekünk Rjutyin titkos programjából, amelyben Sztálinra többször is mint „nagy provokatőr és a párt elpusztítója”, valamint „a forradalom és Oroszország sírásója” utaltak. A Rjutyin vezette csoport azért harcolt, hogy Sztálint eltávolítsa a párt és kormány éléről.</w:t>
      </w:r>
    </w:p>
    <w:p>
      <w:pPr>
        <w:pStyle w:val="Normal"/>
        <w:spacing w:before="120" w:after="0"/>
        <w:ind w:firstLine="567"/>
        <w:jc w:val="both"/>
        <w:rPr/>
      </w:pPr>
      <w:r>
        <w:rPr>
          <w:rFonts w:cs="Courier New" w:ascii="Courier New" w:hAnsi="Courier New"/>
          <w:sz w:val="20"/>
          <w:szCs w:val="20"/>
        </w:rPr>
        <w:t>Ez volt az első alkalom, amikor a diktátor megpróbált szembeszállni a Lenin által kijelölt politikával, amely tiltotta a halálbüntetés alkalmazását a bolsevikokra is. Sztálin rövid úton el akarta tüntetni Rjutyint és követőit az útból. A Politbüróban összesen egy ember volt képes annyi bátorságot összeszedni magában, hogy ezen fontos döntésben szembeszálljon vele. Minden bennfentes tisztában volt vele, ki ez az ember. Szergej Kirov a leningrádi pártapparátus vezetője, aki lévén Oroszország korábbi fővárosának első embere volt - vezető beosztást birtokolt. Természetesen őt támogatta Buharin és a többi ellenzéki is, akik rendelkeztek még némi befolyással. Sztálin pedig ez alkalommal fejet hajtott. Rjutyint és társait börtönbe vetették és száműzték, de egyiküket sem lőtték agyon.</w:t>
      </w:r>
    </w:p>
    <w:p>
      <w:pPr>
        <w:pStyle w:val="Normal"/>
        <w:spacing w:before="120" w:after="0"/>
        <w:ind w:firstLine="567"/>
        <w:jc w:val="both"/>
        <w:rPr/>
      </w:pPr>
      <w:r>
        <w:rPr>
          <w:rFonts w:cs="Courier New" w:ascii="Courier New" w:hAnsi="Courier New"/>
          <w:sz w:val="20"/>
          <w:szCs w:val="20"/>
        </w:rPr>
        <w:t>Sztálinnak az elkövetkező öt éven keresztül sikerült ilyen módszerek alkalmazásával is fenntartania a hatalmát. Ezekben az években azonban futótűzként terjedt az egész országban az elégedetlenség és a felkelés. A felfegyverzett parasztok, akiket megrémített és feldühített a diktátor „teljes kollektivizálásra” vonatkozó kampánya, több helyen összecsaptak az OGPU erőivel. Ezen küzdelmek során teljes tartományok néptelenedtek el, több millió parasztot deportáltalt, és százezerszám küldték őket kényszermunkára. Csak a pártpropaganda zaja fojtotta el a kivégzőosztagok lövéseinek lármáját. A tömegek között olyan nagy volt a kétségbeesés és az éhezés, hogy a Sztálinnal szembeni ellenállás már a párt tagságát is megfertőzte. 1933-ra Sztálin kénytelen volt elrendelni a bolsevik párt „megtisztítását”. A következő két év során ezért nagyjából kétmillió bolsevik ellenzékit zártak ki a pártból. Ezzel azonban magát a problémát még nem sikerült egészen megoldani, hiszen ezek az ellenzékiek szabadon voltak, és magukénak tudhatták a lakosság tömegeinek a támogatását. Ha akkor vezetőkhöz jutnak, és adnak a kezükbe egy kidolgozott programot, megbuktathatták volna Sztálint is. Azonban ilyen vezetők nem akadtak, csak a bolsevik Régi Gárda tagjai, valamint Lenin régi munkatársai között. Ezeket a csoportokat Sztálin az évek során fokozatosan megtörte azzal, hogy kényszerítette őket, adják meg magukat, „vallják be a hibáikat”, valamint fogadják el őt, mint „tévedhetetlen vezért”. Mindazonáltal ezen beismerésekkel nem törődve, amelyeket addig ismételgettek, amíg már senki nem hitte el őket, ezek a régi bolsevikok - szinte akaratukkal szemben - mégis a párton kívülről kezdődő ellenállás meghatározó személyiségeivé, ha nem is vezetőivé váltak. Sztálin nem lehetett biztos benne, hogy ezek a korábbi párttagok, akik nagyon is jól ismerték az apparátus működését, nem fognak össze ellene a közeli jövőben. A beismerések nem voltak már elegendők. Sztálin rájött, valamilyen új módszert kell találnia a probléma megoldására. Nem csak azt kell kiötölnie, hogyan pusztíthatná el a Régi Gárda befolyását, de azt is, miképpen vethetne véget azon kulcsemberek tevékenységének, akik éppen az ő pozícióját veszélyeztették.</w:t>
      </w:r>
    </w:p>
    <w:p>
      <w:pPr>
        <w:pStyle w:val="Normal"/>
        <w:spacing w:before="120" w:after="0"/>
        <w:ind w:firstLine="567"/>
        <w:jc w:val="both"/>
        <w:rPr/>
      </w:pPr>
      <w:r>
        <w:rPr>
          <w:rFonts w:cs="Courier New" w:ascii="Courier New" w:hAnsi="Courier New"/>
          <w:sz w:val="20"/>
          <w:szCs w:val="20"/>
        </w:rPr>
        <w:t>A Hitler által 1934. június 30-án rendezett vérfürdő éppen időben érkezett. Sztálinra hihetetlenül nagy benyomást tett az, ahogyan Hitler kiirtotta az ellenzékét, és részletekbe menően tanulmányozott minden egyes hírszerzési jelentést, amelyet Németországban tartózkodó ügynökeink az aznap éjszakai eseményekkel kapcsolatban küldtek.</w:t>
      </w:r>
    </w:p>
    <w:p>
      <w:pPr>
        <w:pStyle w:val="Normal"/>
        <w:spacing w:before="120" w:after="0"/>
        <w:ind w:firstLine="567"/>
        <w:jc w:val="both"/>
        <w:rPr/>
      </w:pPr>
      <w:r>
        <w:rPr>
          <w:rFonts w:cs="Courier New" w:ascii="Courier New" w:hAnsi="Courier New"/>
          <w:sz w:val="20"/>
          <w:szCs w:val="20"/>
        </w:rPr>
        <w:t>1934. december 1-jén Szergej Kirovot, egészen gyanús körülmények között, Leningrádban meggyilkolták. Sztálin még aznap életbe léptetett egy különleges határozatot, megváltoztatva a büntetőjogot olyan értelemben, hogy minden politikai gyilkossági ügyet tíz napon belül katonai törvényszék elé kell vinni, titokban, jogi tanácsadók jelenléte nélkül, amelyet közvetlenül azonnali kivégzésnek kell követnie. Ezenkívül a minisztertanács elnökétől megtagadta a jogot, hogy az elitéltnek kegyelmet adhasson.</w:t>
      </w:r>
    </w:p>
    <w:p>
      <w:pPr>
        <w:pStyle w:val="Normal"/>
        <w:spacing w:before="120" w:after="0"/>
        <w:ind w:firstLine="567"/>
        <w:jc w:val="both"/>
        <w:rPr/>
      </w:pPr>
      <w:r>
        <w:rPr>
          <w:rFonts w:cs="Courier New" w:ascii="Courier New" w:hAnsi="Courier New"/>
          <w:sz w:val="20"/>
          <w:szCs w:val="20"/>
        </w:rPr>
        <w:t>Hitler megmutatta az utat, Kirov halála - az egyetlen ember lévén, aki Sztálin útjában állt a halálbüntetés kiterjesztésére a bolsevik párt tagjaira - pedig szélesre tárta a kapukat Sztálin nagy tisztogatása előtt. Ezzel kezdődött meg az az időszak, amikor titkos és nyilvános tárgyalásokat indítottak a Régi Gárda tagjai ellen, amikor megkezdődtek a vallomások. A történelem során nemigen volt még példa arra, hogy egy magas beosztású politikus ellen elkövetett merénylet ilyen hatalmas méreteket öltő mészárlásba torkollt volna, mint ahogy az a Kirov ellen elkövetett gyilkosság után történt.</w:t>
      </w:r>
    </w:p>
    <w:p>
      <w:pPr>
        <w:pStyle w:val="Normal"/>
        <w:spacing w:before="120" w:after="0"/>
        <w:ind w:firstLine="567"/>
        <w:jc w:val="both"/>
        <w:rPr/>
      </w:pPr>
      <w:r>
        <w:rPr>
          <w:rFonts w:cs="Courier New" w:ascii="Courier New" w:hAnsi="Courier New"/>
          <w:sz w:val="20"/>
          <w:szCs w:val="20"/>
        </w:rPr>
        <w:t>A merénylet körüli gyanús köd az előző év októberében jelent meg először, amikor is egy Lennyid Nyikolajev nevű fiatal kommunistát, annak gyanús viselkedésére hivatkozva, letartóztattak Kirov őrei. A fogoly táskájában egy revolvert és egy naplót találtalt. Mikor az OGPU leningrádi főnökhelyettese, Zaporozsec elé vitték, az hamarosan szabadon engedte. Ezután Zaporozsec váratlanul Moszkvába utazott, és jelentést tett erről a különös esetről Jagodának, az OGPU főnökének.</w:t>
      </w:r>
    </w:p>
    <w:p>
      <w:pPr>
        <w:pStyle w:val="Normal"/>
        <w:spacing w:before="120" w:after="0"/>
        <w:ind w:firstLine="567"/>
        <w:jc w:val="both"/>
        <w:rPr/>
      </w:pPr>
      <w:r>
        <w:rPr>
          <w:rFonts w:cs="Courier New" w:ascii="Courier New" w:hAnsi="Courier New"/>
          <w:sz w:val="20"/>
          <w:szCs w:val="20"/>
        </w:rPr>
        <w:t>Két hónappal később, december 1-jén ugyanez a Nyikolajev megölte Kirovot. Sztálin még aznap éjjel útnak indult Leningrádba, hogy személyesen vezesse a nyomozást. Elbeszélgetett Nyikolajevvel, és a merénylő számos ismerősével is, akik ifjú kommunisták voltalt egytől egyig, és akiket Nyikolajev után nem sokkal tartóztattak le. A Szovjetunió történetében soha hasonló nem esett még meg.</w:t>
      </w:r>
    </w:p>
    <w:p>
      <w:pPr>
        <w:pStyle w:val="Normal"/>
        <w:spacing w:before="120" w:after="0"/>
        <w:ind w:firstLine="567"/>
        <w:jc w:val="both"/>
        <w:rPr/>
      </w:pPr>
      <w:r>
        <w:rPr>
          <w:rFonts w:cs="Courier New" w:ascii="Courier New" w:hAnsi="Courier New"/>
          <w:sz w:val="20"/>
          <w:szCs w:val="20"/>
        </w:rPr>
        <w:t>Jagoda, az OGPU főnöke ugyancsak útnak indult Leningrádba, hogy kötelességéhez híven átvegye a nyomozásirányítását. Már altkor is keringtek pletykák, melyek szerint Sztálin és Jagoda kapcsolata kezd hűvösre fordulni, az az éjszaka azonban valószínűleg a végleges szakadás kezdetét jelentette. Sztálin minden rendelkezésére álló eszközzel megakadályozta, hogy Jagoda kikérdezhesse Nyikolajevet és társait.</w:t>
      </w:r>
    </w:p>
    <w:p>
      <w:pPr>
        <w:pStyle w:val="Normal"/>
        <w:spacing w:before="120" w:after="0"/>
        <w:ind w:firstLine="567"/>
        <w:jc w:val="both"/>
        <w:rPr/>
      </w:pPr>
      <w:r>
        <w:rPr>
          <w:rFonts w:cs="Courier New" w:ascii="Courier New" w:hAnsi="Courier New"/>
          <w:sz w:val="20"/>
          <w:szCs w:val="20"/>
        </w:rPr>
        <w:t>Jagodával egy egészen titokzatos baleset is történt, még akkor, amikor Sztálin is Leningrádban tartózkodott. Miközben éjjel, sofőrjével éppen Leningrád egyik külvárosi utcája felé tartottak, ahol az OGPU főnök ki akart kérdezni valakit a Kirov-üggyel kapcsolatban, gyanús körülmények között egy teherautó ütközött neki a kocsijának. Az OGPU főnöke hajszál híján otthagyta a fogát, ám végül sikerült élve kivonszolnia magát a roncsból. Moszkvában, az OGPU köreiben még sokáig beszéltek erről a „balesetről”.</w:t>
      </w:r>
    </w:p>
    <w:p>
      <w:pPr>
        <w:pStyle w:val="Normal"/>
        <w:spacing w:before="120" w:after="0"/>
        <w:ind w:firstLine="567"/>
        <w:jc w:val="both"/>
        <w:rPr/>
      </w:pPr>
      <w:r>
        <w:rPr>
          <w:rFonts w:cs="Courier New" w:ascii="Courier New" w:hAnsi="Courier New"/>
          <w:sz w:val="20"/>
          <w:szCs w:val="20"/>
        </w:rPr>
        <w:t>Már a nyomozás korai szakaszában is felmerült a gyanú, miszerint Nyikolajev, a leningrádi OGPU tevékeny közreműködésével követte el a merényletet. A vizsgálat során azonban semmit nem tettek azért, hogy ezt a szálat felderítsék. Sztálin nem adott parancsot a leningrádi OGPU-sok könyörtelen kivégzésére, pedig azok mindössze két hónappal korábban szabadon engedték a férfit, akinél még a revolvert is megtalálták. A legmagasabb rangú OGPU-tisztek közül tizenkettőt - köztük a főnököt, Medvegyet is - letartóztattak kötelesség elmulasztásának vádjával, majd kettőtől tíz évig terjedő börtönre ítélték őket, ami a körülményekhez képest nem is volt olyan súlyos. Medvegy személy szerint három évet kapott. Ez az egész 1935 tavaszán történt. Valamivel több, mint két évvel később azonban már a saját szememmel láttam, amint szabadon sétálgat Moszkvában. Őt és a helyettesét, Zaporozsecet is Sztálin engedte szabadon még a büntetésük letelte előt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A Nyikolajevvel kapcsolatos titkokra azonban azóta sem adtak semmilyen magyarázatot. A legutolsó nagy „árulási perben”, amelyet 1938 márciusában rendeztek, és amelyen Jagoda volt az egyik legfontosabb „beismerő”, szóba került Nyikolajev első letartóztatásának, majd megmagyarázhatatlan szabadon bocsátásának esete. Visinszkij, a fővádló azonban minden alkalommal Jagoda szavába vágott, amikor az megpróbálta elmondani, hogyan történt mindez. „Ez egyáltalán nem így történt”, jelentette ki többször is Jagoda, amikor Visinszkij a Jagoda által összeállított titkos vallomásból idézett. Arra, hogy Sztálin milyen részt vállalt a vizsgálat során, semmilyen utalás nem történt. Arra szintén semmilyen magyarázatot nem adtak, miért volt annyira elégedett Sztálin Medvegy és Zaporozsec különös döntésével, amellyel Nyikolajevet annak ellenére is szabadon engedték, hogy egy revolvert és egy politikai naplót találtak nála.</w:t>
      </w:r>
    </w:p>
    <w:p>
      <w:pPr>
        <w:pStyle w:val="Normal"/>
        <w:spacing w:before="120" w:after="0"/>
        <w:ind w:firstLine="567"/>
        <w:jc w:val="both"/>
        <w:rPr/>
      </w:pPr>
      <w:r>
        <w:rPr>
          <w:rFonts w:cs="Courier New" w:ascii="Courier New" w:hAnsi="Courier New"/>
          <w:sz w:val="20"/>
          <w:szCs w:val="20"/>
        </w:rPr>
        <w:t>Nyikolajev naplójának egészen egyértelmű módon központi szerepe volt a Kirov-ügyben. Újra és újra felemlegette a szovjet sajtó, miután Nyikolajevet és tizenhat elvtársát - mint a Kommunista Ifjúság tagját - titkos tárgyalást követően kivégezték. Ezenkívül számtalan más alkalommal is utaltak rá, nyilvánosságra azonban soha egyetlen szót sem hoztak belőle.</w:t>
      </w:r>
    </w:p>
    <w:p>
      <w:pPr>
        <w:pStyle w:val="Normal"/>
        <w:spacing w:before="120" w:after="0"/>
        <w:ind w:firstLine="567"/>
        <w:jc w:val="both"/>
        <w:rPr/>
      </w:pPr>
      <w:r>
        <w:rPr>
          <w:rFonts w:cs="Courier New" w:ascii="Courier New" w:hAnsi="Courier New"/>
          <w:sz w:val="20"/>
          <w:szCs w:val="20"/>
        </w:rPr>
        <w:t>Az OGPU belső köreiben az egész Kirov-ügyet valami különös titokzatosság és kísérteties köd lepte be. Még a Lubjankában levő központban dolgozó és egymással a lehető legszívélyesebb viszonyban levő elvtársak is nagy ívben kerülték a témát. Egy nap kertelés nélkül szóba hoztam a témát Szoluckijnak, az OGPU külügyi részlege vezetőjének, és arról kérdeztem a véleményét, vajon a leningrádi titkosrendőrségnek valóban volt-e valamilyen része Kirov meggyilkolásában. Ezt válaszolta:</w:t>
      </w:r>
    </w:p>
    <w:p>
      <w:pPr>
        <w:pStyle w:val="Normal"/>
        <w:spacing w:before="120" w:after="0"/>
        <w:ind w:firstLine="567"/>
        <w:jc w:val="both"/>
        <w:rPr/>
      </w:pPr>
      <w:r>
        <w:rPr>
          <w:rFonts w:cs="Courier New" w:ascii="Courier New" w:hAnsi="Courier New"/>
          <w:sz w:val="20"/>
          <w:szCs w:val="20"/>
        </w:rPr>
        <w:t>- Tudod, ez az ügy annyira homályos, hogy nagy általánosságban szólva az a legjobb, ha az ember nem is próbálja átvilágítani. Azt ajánlom, tartsd magad tőle annyira távol, amennyire csak tudod.</w:t>
      </w:r>
    </w:p>
    <w:p>
      <w:pPr>
        <w:pStyle w:val="Normal"/>
        <w:spacing w:before="120" w:after="0"/>
        <w:ind w:firstLine="567"/>
        <w:jc w:val="both"/>
        <w:rPr/>
      </w:pPr>
      <w:r>
        <w:rPr>
          <w:rFonts w:cs="Courier New" w:ascii="Courier New" w:hAnsi="Courier New"/>
          <w:sz w:val="20"/>
          <w:szCs w:val="20"/>
        </w:rPr>
        <w:t xml:space="preserve">A Kirov-ügy ugyanolyan hasznosnak bizonyult Sztálin számára, mint a </w:t>
      </w:r>
      <w:r>
        <w:rPr>
          <w:rFonts w:cs="Courier New" w:ascii="Courier New" w:hAnsi="Courier New"/>
          <w:i/>
          <w:iCs/>
          <w:sz w:val="20"/>
          <w:szCs w:val="20"/>
        </w:rPr>
        <w:t>Reichstag</w:t>
      </w:r>
      <w:r>
        <w:rPr>
          <w:rFonts w:cs="Courier New" w:ascii="Courier New" w:hAnsi="Courier New"/>
          <w:sz w:val="20"/>
          <w:szCs w:val="20"/>
        </w:rPr>
        <w:t xml:space="preserve"> leégése Hitlernek. Mindkettő a terror valóságos szökőárjának előhírnöke volt. Azt a rejtvényt, hogy „Vajon ki ölte meg Kirovot?” cseppet sem könnyebb megválaszolni, mint azt a kérdést, hogy „Ki gyújtotta fel a </w:t>
      </w:r>
      <w:r>
        <w:rPr>
          <w:rFonts w:cs="Courier New" w:ascii="Courier New" w:hAnsi="Courier New"/>
          <w:i/>
          <w:iCs/>
          <w:sz w:val="20"/>
          <w:szCs w:val="20"/>
        </w:rPr>
        <w:t>Reichstag</w:t>
      </w:r>
      <w:r>
        <w:rPr>
          <w:rFonts w:cs="Courier New" w:ascii="Courier New" w:hAnsi="Courier New"/>
          <w:sz w:val="20"/>
          <w:szCs w:val="20"/>
        </w:rPr>
        <w:t>ot?” Sztálinon kívül talán mindössze három vagy négy ember lehet még életben, aki meg tudná fejteni a Kirov meggyilkolása jelentette rejtvényt. Ezek egyike Jezsov, Jagoda utódja, a nagy tisztogatás karmestere, akinek szintén nyoma veszett 1939 elején. Az is meglehet persze, hogy végül már csak Sztálin maradt az egyetlen, aki minden adatnak a birtokában van Kirov meggyilkolásával kapcsolatban.</w:t>
      </w:r>
    </w:p>
    <w:p>
      <w:pPr>
        <w:pStyle w:val="Normal"/>
        <w:spacing w:before="120" w:after="0"/>
        <w:ind w:firstLine="567"/>
        <w:jc w:val="both"/>
        <w:rPr/>
      </w:pPr>
      <w:r>
        <w:rPr>
          <w:rFonts w:cs="Courier New" w:ascii="Courier New" w:hAnsi="Courier New"/>
          <w:sz w:val="20"/>
          <w:szCs w:val="20"/>
        </w:rPr>
        <w:t>Egy dolgot azonban nem vonhatunk kétségbe: a Kirov ellen elkövetett merénylet kiváló alkalmat biztosított az orosz diktátor számára, hogy a halálbüntetést kiterjeszthesse a bolsevikokra is. Nem törődött a Kirov meggyilkolását belengő rejtély megfejtésével, inkább az eset ürügyén letartóztatta a bolsevik Régi Gárda legkiemelkedőbb tagjait - kezdve Kamenyevvel és Zinovjevvel -, valamint bevezette a bolsevikok számára is a halálbüntetést. Most már elkezdhette mindazoknak a szisztematikus kiirtását, akik hozzá hasonlóan Lenin örökségén és az októberi forradalom hagyományain osztoztak, és akik mögé az elégedetlen, felkelésre hajlamos tömegek felsorakozhattak volna.</w:t>
      </w:r>
    </w:p>
    <w:p>
      <w:pPr>
        <w:pStyle w:val="Normal"/>
        <w:spacing w:before="120" w:after="0"/>
        <w:ind w:firstLine="567"/>
        <w:jc w:val="both"/>
        <w:rPr/>
      </w:pPr>
      <w:r>
        <w:rPr>
          <w:rFonts w:cs="Courier New" w:ascii="Courier New" w:hAnsi="Courier New"/>
          <w:sz w:val="20"/>
          <w:szCs w:val="20"/>
        </w:rPr>
        <w:t>Meg kell mondanom, hogy ebben az időben nem csak a hatalmas paraszti tömegek, de a katonaság nagy része, köztük a legkiválóbb tábornokok, a legtöbb népbiztos, a gyárigazgatók 90 százaléka, valamint a pártapparátus 90 százaléka többé-kevésbé ellene voltak Sztálin diktatórikus hatalmának. Ezt nem lehetett olyan könnyen elintézni. A szovjet építményt tatarozni kellett. Na és hogyan lehetett mindezt végrehajtani? Becstelenítsék meg, mocskolják be, bélyegezzék meg őket árulóként, semmisítsék meg a bolsevik Régi Gárdát, és követőiket egytől egyig tartóztassák le? Nevezzék őket „trockistáknak, buharinistáknak, zinovjevistáknak, szabotőröknek, romboló elemnek, diverzánsoknak, német ügynököknek, japán ügynököknek, brit ügynököknek”? Nevezzék őket annak, aminek akarják, de tartóztassanak le mindenkit ezen gigantikus összeesküvés kulcsfigurái közül, akik egyébként mind a sztálini személyes uralom ellen törnek - amelyet hivatalosan „pártpolitikának” neveznek? Ezt kellett hát megtenni, mostanra pedig Sztálin megteremtette a módszert, amivel mindezt végre is hajthatták - a kirakatperek alkalmazását, amelyek során a gyanúsítottak szívhez szólóan ismerik be bűneiket. Már korábban is rendezett számtalan ilyen tárgyalást, és a világ megdöbbenve bámult mindegyikre - bolsevik vezetők azonban még nem voltak szereplők és áldozatok ezekben.</w:t>
      </w:r>
    </w:p>
    <w:p>
      <w:pPr>
        <w:pStyle w:val="Normal"/>
        <w:spacing w:before="120" w:after="0"/>
        <w:ind w:firstLine="567"/>
        <w:jc w:val="both"/>
        <w:rPr/>
      </w:pPr>
      <w:r>
        <w:rPr>
          <w:rFonts w:cs="Courier New" w:ascii="Courier New" w:hAnsi="Courier New"/>
          <w:sz w:val="20"/>
          <w:szCs w:val="20"/>
        </w:rPr>
        <w:t>A nyugati világ igazából soha nem értette meg, hogy a szovjet kirakatpereknek egyáltalán semmilyen közük nem volt a joghoz, sokkal inkább a politikai hadviselés fegyvereiként szolgáltak. Szovjet körökben, Sztálin hatalomra emelkedése óta soha senki nem tekintette ezeket drámai vallomástételeikkel együtt egyébnek, mint politikai eszköznek, és soha senki nem gondolta, hogy bármilyen kapcsolat is lenne ezek, valamint az igazságszolgáltatás között. Mikor a bolsevik politikai gépezetnek valamilyen válsággal kellett szembenéznie, azonnal megkezdődtek a kirakatperek, az emberek pedig megkapták az éppen soros bűnbakokat. A tárgyalásoknak ugyanúgy nem volt közük az igazsághoz, mint a könyörületességhez sem.</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Persze akadtak olyanok is a szovjet kormányban, akik figyelmeztették Sztálint a bolsevik Régi Gárda elleni perek megindításáról - nemcsak attól tartottak, milyen hatással lehetnek ezek Oroszországban, de attól is, hogy ezzel esetleg elidegeníthetik maguktól a Szovjetunió külföldi támogatóit. Sztálin azt állította, hogy az ország megbirkózik majd ezzel, az utóbbi érvet pedig a következő megjegyzéssel vetette el: „Európa majd lenyeli a békát!”</w:t>
      </w:r>
    </w:p>
    <w:p>
      <w:pPr>
        <w:pStyle w:val="Normal"/>
        <w:spacing w:before="120" w:after="0"/>
        <w:ind w:firstLine="567"/>
        <w:jc w:val="both"/>
        <w:rPr/>
      </w:pPr>
      <w:r>
        <w:rPr>
          <w:rFonts w:cs="Courier New" w:ascii="Courier New" w:hAnsi="Courier New"/>
          <w:sz w:val="20"/>
          <w:szCs w:val="20"/>
        </w:rPr>
        <w:t>Sztálin azonban nem úgy látott neki ennek a tisztogatásnak, mint ahogyan azt Hitler tette. A német diktátor szervezett, nagy kihívást jelentő ellenállással nézett szembe, éppen ezért villámgyorsan lecsapott. Sztálinnak ezzel szemben semmi ilyesmivel nem kellett szembenéznie; ő csak valamilyen mélységes és nagyon általános forradalmi hangulattal volt kénytelen megbirkózni. A feladat annyi volt, hogy tegyen el láb alól minden olyan lehetséges vezetőt, aki az ő megbuktatására irányuló mozgalmak élére állhatnának. Éppen ezért Sztálinnak nem kellett sietnie. Célját lépésről lépésre haladva hajtotta végre úgy, hogy közben állandóan ügyelt arra is, valamilyen fegyveres erő mindig ott legyen mögötte, és őt támogassa.</w:t>
      </w:r>
    </w:p>
    <w:p>
      <w:pPr>
        <w:pStyle w:val="Normal"/>
        <w:spacing w:before="120" w:after="0"/>
        <w:ind w:firstLine="567"/>
        <w:jc w:val="both"/>
        <w:rPr/>
      </w:pPr>
      <w:r>
        <w:rPr>
          <w:rFonts w:cs="Courier New" w:ascii="Courier New" w:hAnsi="Courier New"/>
          <w:sz w:val="20"/>
          <w:szCs w:val="20"/>
        </w:rPr>
        <w:t>Sztálin ugyanúgy nem bízott a régi OGPU-ban, mint ahogyan a Vörös Hadsereg régi vezérkarában sem. Jezsov segédletével, aki a párt személyzeti hivatalának is a vezetője volt, minden támogatást megvont a központi bizottságtól, majd kiépített egy új OGPU-t, amely mintegy személyes irányítása alatt állva, gyakorlatilag valamiféle szuper-terrorszervezetté nőtte ki magát. Mikor aztán Jezsov parancsot kapott Sztálintól, hogy vegye át az ország rendőri erőinek az irányítását is, ő egy kivételével az OGPU minden egyes veterán főnökét agyonlövette, és ezt az új légiót emelte a helyükre.</w:t>
      </w:r>
    </w:p>
    <w:p>
      <w:pPr>
        <w:pStyle w:val="Normal"/>
        <w:spacing w:before="120" w:after="0"/>
        <w:ind w:firstLine="567"/>
        <w:jc w:val="both"/>
        <w:rPr/>
      </w:pPr>
      <w:r>
        <w:rPr>
          <w:rFonts w:cs="Courier New" w:ascii="Courier New" w:hAnsi="Courier New"/>
          <w:sz w:val="20"/>
          <w:szCs w:val="20"/>
        </w:rPr>
        <w:t>Ez a kivétel Mihail Frinovszkij volt, akiről mindenki tudta, hogy az OGPU fegyveres erőinek főparancsnokaként régóta Sztálin személyes kedvence. Ez, a Vörös Hadseregtől teljes mértékig függetlenül működő hadsereg, és maga a titkosrendőrség volt az a két fegyveres erő, amelyekre Sztálin a Régi Gárda ellen indított hadjárata során támaszkodhatott. Mindaddig, amíg Jezsov és Frinovszkij közreműködésével nem sikerült teljesen előkészítenie ezt a két fegyvert, egyetlen lépést sem tett.</w:t>
      </w:r>
    </w:p>
    <w:p>
      <w:pPr>
        <w:pStyle w:val="Normal"/>
        <w:spacing w:before="120" w:after="0"/>
        <w:ind w:firstLine="567"/>
        <w:jc w:val="both"/>
        <w:rPr/>
      </w:pPr>
      <w:r>
        <w:rPr>
          <w:rFonts w:cs="Courier New" w:ascii="Courier New" w:hAnsi="Courier New"/>
          <w:sz w:val="20"/>
          <w:szCs w:val="20"/>
        </w:rPr>
        <w:t>Azonban amint a Kirov ellen elkövetett merénylet után megalkotta az árulással kapcsolatos új törvényt, és minden készen állt, Sztálin azonnal mozgásba lendült. Elkezdte a bolsevik Régi Gárda kiirtását, ezzel együtt pedig szétzúzott minden olyan ellenzéket, amely az országban bárhol is veszélyeztethette volna korlátlan hatalmát. A Kirov-gyilkosság folyományaként már egyébként is politikai elítéltek egész csoportjait küldték kivégzőosztagok elé. Több tízezer embert deportáltak a Kommunista Ifjúság tagjai közül is, és rendeltek kényszermunkára. Ez a totális megtorlás, amelyet Sztálin személyesen indított el, mindazonáltal nem akadályozta meg abban, hogy ugyanazt a bűnt többször egymás után is elkövesse a Régi Gárda elleni kampányban. Összesen nagyjából kétszáz embert lőttek főbe Kirov meggyilkolásának ürügyén. Ez a bizonyos bűncselekmény azon három „árulás” vádjával indított kirakatper során vált a legnyilvánvalóbbá, melyek közül az első 1936 augusztusában kezdődött. Azt, hogy ezeknek a tárgyalásoknak egyáltalán semmi közük nem volt az igazságszolgáltatás bevett menetéhez, mi sem bizonyítja ékesebben, mint az, hogy a Kirov meggyilkolásával kapcsolatban folytatott vizsgálatok során fellelt bizonyítékok egyikét sem használták fel a bérgyilkosok ellen indított per alatt. A bolsevik vezetők ugyanebből az okból mondtak le mind a három „árulási per” során a jogi képviseletről.</w:t>
      </w:r>
      <w:r>
        <w:rPr>
          <w:rStyle w:val="FootnoteCharacters"/>
          <w:rStyle w:val="FootnoteAnchor"/>
          <w:rFonts w:cs="Courier New" w:ascii="Courier New" w:hAnsi="Courier New"/>
          <w:sz w:val="20"/>
          <w:szCs w:val="20"/>
        </w:rPr>
        <w:footnoteReference w:id="11"/>
      </w:r>
      <w:r>
        <w:rPr>
          <w:rFonts w:cs="Courier New" w:ascii="Courier New" w:hAnsi="Courier New"/>
          <w:sz w:val="20"/>
          <w:szCs w:val="20"/>
        </w:rPr>
        <w:t xml:space="preserve"> Ugyan nem érdekelte Sztálint, hogy az áldozatok „vallomásai” gyakran nyilvánvaló ellentmondásba keverednek az ismert tényekkel is. Például azok közül, akik beismerték, hogy részt vettek Kirov meggyilkolásában, </w:t>
      </w:r>
      <w:r>
        <w:rPr>
          <w:rFonts w:cs="Courier New" w:ascii="Courier New" w:hAnsi="Courier New"/>
          <w:i/>
          <w:iCs/>
          <w:sz w:val="20"/>
          <w:szCs w:val="20"/>
        </w:rPr>
        <w:t>sokan már a merénylet elkövetése előtt is évekig magánzárkában ültek</w:t>
      </w:r>
      <w:r>
        <w:rPr>
          <w:rFonts w:cs="Courier New" w:ascii="Courier New" w:hAnsi="Courier New"/>
          <w:sz w:val="20"/>
          <w:szCs w:val="20"/>
        </w:rPr>
        <w:t>.</w:t>
      </w:r>
    </w:p>
    <w:p>
      <w:pPr>
        <w:pStyle w:val="Normal"/>
        <w:spacing w:before="120" w:after="0"/>
        <w:ind w:firstLine="567"/>
        <w:jc w:val="both"/>
        <w:rPr/>
      </w:pPr>
      <w:r>
        <w:rPr>
          <w:rFonts w:cs="Courier New" w:ascii="Courier New" w:hAnsi="Courier New"/>
          <w:sz w:val="20"/>
          <w:szCs w:val="20"/>
        </w:rPr>
        <w:t>Hogyan sikerült vallomásra bírni ezeket az embereket? A Nyugaton élőket ennél jobban talán semmi nem ejtette gondolkodóba. A világ döbbenten figyelte, amint a szovjet kormány megalkotói önmagukat állítják pellengérre olyan bűncselekmények miatt, amelyeket semmiképpen nem követhettek el, és amelyekről - ha kicsit jobban utánanéz valaki - kiderült volna, hogy abszurd hazugságok csupán. A nyugati világ azóta is csak tanakodni tud ezeken a vallomásolyon. Nekünk azonban, akik Sztálin gépezetének belső köreihez tartoztunk, egyáltalán nem okozott ilyen nagy problémát a rejtély megfejtése.</w:t>
      </w:r>
    </w:p>
    <w:p>
      <w:pPr>
        <w:pStyle w:val="Normal"/>
        <w:spacing w:before="120" w:after="0"/>
        <w:ind w:firstLine="567"/>
        <w:jc w:val="both"/>
        <w:rPr/>
      </w:pPr>
      <w:r>
        <w:rPr>
          <w:rFonts w:cs="Courier New" w:ascii="Courier New" w:hAnsi="Courier New"/>
          <w:sz w:val="20"/>
          <w:szCs w:val="20"/>
        </w:rPr>
        <w:t xml:space="preserve">Habár számos tényező közrejátszott abban, hogy az emberek végül vallomást tettek, végső soron mindannyian abban a szellemben cselekedtek ekképpen, hogy szentül meg voltak győződve, ez a legutolsó szolgálat, amelyet a párt és a forradalom érdekében meg kell tenniük. Nemcsak a becsületüket, de az életüket is feláldozták Sztálin gyűlölt rezsimjének megmentéséért, mert már csak ez hordozta magában a reményt, hogy megvalósulhat még az a jobb világ, amelyért fiatalkoruk óta egyfolytában küzdöttek. Sztálin még mindig használta azokat a varázsszavakat - </w:t>
      </w:r>
      <w:r>
        <w:rPr>
          <w:rFonts w:cs="Courier New" w:ascii="Courier New" w:hAnsi="Courier New"/>
          <w:i/>
          <w:iCs/>
          <w:sz w:val="20"/>
          <w:szCs w:val="20"/>
        </w:rPr>
        <w:t>szocializmus, proletár, forradalmi</w:t>
      </w:r>
      <w:r>
        <w:rPr>
          <w:rFonts w:cs="Courier New" w:ascii="Courier New" w:hAnsi="Courier New"/>
          <w:sz w:val="20"/>
          <w:szCs w:val="20"/>
        </w:rPr>
        <w:t xml:space="preserve"> -, melyek révén úgy gondolták, hogy valamilyen véletlen folytán talán mégis feltámadhat a szocialista rendszer ebből a véres és szörnyű rémuralomból.</w:t>
      </w:r>
    </w:p>
    <w:p>
      <w:pPr>
        <w:pStyle w:val="Normal"/>
        <w:spacing w:before="120" w:after="0"/>
        <w:ind w:firstLine="567"/>
        <w:jc w:val="both"/>
        <w:rPr/>
      </w:pPr>
      <w:r>
        <w:rPr>
          <w:rFonts w:cs="Courier New" w:ascii="Courier New" w:hAnsi="Courier New"/>
          <w:sz w:val="20"/>
          <w:szCs w:val="20"/>
        </w:rPr>
        <w:t>Ha most önöknek meglepőnek tűnik, hogy ezeket az idealista embereket, akik annyira gyűlölték vezérüket, és homlokegyenest szembehelyezkedtek annak politikájával, ilyen állapotba lehet kényszeríteni, akkor minden bizonnyal fogalmuk sincs róla, mi mindent lehet elérni valakivel, akit az OGPU képzett „nyomozóinak” a kezei közé löknek.</w:t>
      </w:r>
    </w:p>
    <w:p>
      <w:pPr>
        <w:pStyle w:val="Normal"/>
        <w:spacing w:before="120" w:after="0"/>
        <w:ind w:firstLine="567"/>
        <w:jc w:val="both"/>
        <w:rPr/>
      </w:pPr>
      <w:r>
        <w:rPr>
          <w:rFonts w:cs="Courier New" w:ascii="Courier New" w:hAnsi="Courier New"/>
          <w:sz w:val="20"/>
          <w:szCs w:val="20"/>
        </w:rPr>
        <w:t>1937 májusában, amikor a tisztogatások kezdték elérni csúcspontjukat, alkalmam volt elbeszélgetni az egyik fiatal vizsgálóügyésszel, Kedrovval, aki akkor éppen a vallomások kikényszerítésével volt megbízva. A beszélgetés eredetileg a náci rendőrségi módszerekkel kapcsolatban kezdődött, ám hamarosan szóba került az ismert, békedíjas német pacifista, Carl von Ossietzky sorsa, aki akkor még Hitler foglya volt, ám 1938-ban meghalt. Kedrov olyan módon tárgyalt az esetről, amely kétséget sem hagyott bennem:</w:t>
      </w:r>
    </w:p>
    <w:p>
      <w:pPr>
        <w:pStyle w:val="Normal"/>
        <w:spacing w:before="120" w:after="0"/>
        <w:ind w:firstLine="567"/>
        <w:jc w:val="both"/>
        <w:rPr/>
      </w:pPr>
      <w:r>
        <w:rPr>
          <w:rFonts w:cs="Courier New" w:ascii="Courier New" w:hAnsi="Courier New"/>
          <w:sz w:val="20"/>
          <w:szCs w:val="20"/>
        </w:rPr>
        <w:t>- Meglehet, hogy Ossietzky valaha jó ember volt, de a Gestapo karmai közé került, és mostanra már minden bizonnyal ő is egy lett az ügynökeik közül.</w:t>
      </w:r>
    </w:p>
    <w:p>
      <w:pPr>
        <w:pStyle w:val="Normal"/>
        <w:spacing w:before="120" w:after="0"/>
        <w:ind w:firstLine="567"/>
        <w:jc w:val="both"/>
        <w:rPr/>
      </w:pPr>
      <w:r>
        <w:rPr>
          <w:rFonts w:cs="Courier New" w:ascii="Courier New" w:hAnsi="Courier New"/>
          <w:sz w:val="20"/>
          <w:szCs w:val="20"/>
        </w:rPr>
        <w:t>Megpróbáltam vitába szállni Kedrovval, emlékeztetve őt, milyen kiváló természete és tulajdonságai vannak a szóban forgó személynek. Kedrov egy kézmozdulattal félresöpörte minden érvemet.</w:t>
      </w:r>
    </w:p>
    <w:p>
      <w:pPr>
        <w:pStyle w:val="Normal"/>
        <w:spacing w:before="120" w:after="0"/>
        <w:ind w:firstLine="567"/>
        <w:jc w:val="both"/>
        <w:rPr/>
      </w:pPr>
      <w:r>
        <w:rPr>
          <w:rFonts w:cs="Courier New" w:ascii="Courier New" w:hAnsi="Courier New"/>
          <w:sz w:val="20"/>
          <w:szCs w:val="20"/>
        </w:rPr>
        <w:t>- Önnek fogalma sincs arról, mi minden válhat egy emberi lényből, ha az teljes egészében valakinek a kezei közé kerül. Mi mindenfajta rabbal kapcsolatba kerültünk, sokan közülük hajthatatlanok voltak, de végül mindannyiukat megtörtük, és kiszedtük belőlük, amit akartunk!</w:t>
      </w:r>
    </w:p>
    <w:p>
      <w:pPr>
        <w:pStyle w:val="Normal"/>
        <w:spacing w:before="120" w:after="0"/>
        <w:ind w:firstLine="567"/>
        <w:jc w:val="both"/>
        <w:rPr/>
      </w:pPr>
      <w:r>
        <w:rPr>
          <w:rFonts w:cs="Courier New" w:ascii="Courier New" w:hAnsi="Courier New"/>
          <w:sz w:val="20"/>
          <w:szCs w:val="20"/>
        </w:rPr>
        <w:t>A valódi csoda éppen ezért sokkal inkább az, hogy testi és lelki megtörésük, valamint a hatalmas nyomás ellenére, amelyet az OGPU rájuk kifejtett, csak olyan kevesen voltak hajlandóak beismerő vallomást tenni Sztálin politikai ellenfelei közül. Hiszen minden egyes olyan rabra, akik a nyilvánosság előtt vallottak az „árulás vádjával indított perek” során, legalább száz olyan jutott, akiket anélkül lőttek főbe, hogy megtörtek volna.</w:t>
      </w:r>
    </w:p>
    <w:p>
      <w:pPr>
        <w:pStyle w:val="Normal"/>
        <w:spacing w:before="120" w:after="0"/>
        <w:ind w:firstLine="567"/>
        <w:jc w:val="both"/>
        <w:rPr/>
      </w:pPr>
      <w:r>
        <w:rPr>
          <w:rFonts w:cs="Courier New" w:ascii="Courier New" w:hAnsi="Courier New"/>
          <w:sz w:val="20"/>
          <w:szCs w:val="20"/>
        </w:rPr>
        <w:t>Mindössze hat nagyobb csoportja volt azoknak a régi bolsevik vezetőknek, akiket Sztálin kivégeztetett; és ezek közül mindössze hármat lehetett rábírni, hogy önmaguk ellen valljanak a kirakatperek során. A maradék három csoportot „titkos perek” után ítélték el - legalábbis a hivatalos jelentések szerint. Ezek a jelentések mindazonáltal egyáltalán nem tartalmazzák a vádiratokat vagy a tárgyalások jegyzőkönyveit.</w:t>
      </w:r>
    </w:p>
    <w:p>
      <w:pPr>
        <w:pStyle w:val="Normal"/>
        <w:spacing w:before="120" w:after="0"/>
        <w:ind w:firstLine="567"/>
        <w:jc w:val="both"/>
        <w:rPr/>
      </w:pPr>
      <w:r>
        <w:rPr>
          <w:rFonts w:cs="Courier New" w:ascii="Courier New" w:hAnsi="Courier New"/>
          <w:sz w:val="20"/>
          <w:szCs w:val="20"/>
        </w:rPr>
        <w:t>Összesen négy olyan személyes tényezőt említhetek meg, amelyek közrejátszottak abban, hogy ezek az emberek a zavarodottság és kétségbeesés olyan fokára jussanak el, amikor meg lehetett győzni őket, tegyenek hamis vallomásokat. Ezen négy tényező mindegyike hatással volt az összes áldozatra, habár minden bizonnyal eltérő mértékben.</w:t>
      </w:r>
    </w:p>
    <w:p>
      <w:pPr>
        <w:pStyle w:val="Normal"/>
        <w:spacing w:before="120" w:after="0"/>
        <w:ind w:firstLine="567"/>
        <w:jc w:val="both"/>
        <w:rPr/>
      </w:pPr>
      <w:r>
        <w:rPr>
          <w:rFonts w:cs="Courier New" w:ascii="Courier New" w:hAnsi="Courier New"/>
          <w:sz w:val="20"/>
          <w:szCs w:val="20"/>
        </w:rPr>
        <w:t>Az első és legfontosabb tényező az OGPU által alkalmazott hosszadalmas fizikai és szellemi kínzás, melynek a már egyébként is megtört emberek képtelenek voltalt ellenállni. Ez volt az ügynevezett harmadfok, amelyet Sztálin az Amerikában nemrég óta alkalmazott tömegtermelési módszerek alapján dolgozott ki, és a mi köreinkben csak a rabok kihallgatásának „futószalag-rendszereként” vált ismertté. E folyamat során az áldozatot számos vallató veszi kezelésbe egymás után - kezdve a durva zöldfülűektől egészen a magasan képzett vallatómesterekig -, így biztosítva, hogy a vallomást mindenképpen kicsikarják belőle.</w:t>
      </w:r>
    </w:p>
    <w:p>
      <w:pPr>
        <w:pStyle w:val="Normal"/>
        <w:spacing w:before="120" w:after="0"/>
        <w:ind w:firstLine="567"/>
        <w:jc w:val="both"/>
        <w:rPr/>
      </w:pPr>
      <w:r>
        <w:rPr>
          <w:rFonts w:cs="Courier New" w:ascii="Courier New" w:hAnsi="Courier New"/>
          <w:sz w:val="20"/>
          <w:szCs w:val="20"/>
        </w:rPr>
        <w:t>A második tényező, mely a beismerések előállításában közrejátszott, az Sztálin titkos iratszekrényéből származott. Ebben voltak ugyanis összeszedve mindazok az adatok, amelyeket a diktátor személyes kémszervezete gyűjtött a vezető személyek társadalmi és személyes, politikai és otthoni cselekedeteiről a hosszú évek során. Ez az iratszekrény valóságos fegyvertárrá vált, amely telis-tele volt Sztálin hatalmának minden lehetséges ellenségével kapcsolatos kompromittáló, illetve zsarolásra felhasználható információval, igazakkal és hamisakkal egyarán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xml:space="preserve">A kirakatperekre való felkészülés harmadik eleme a szokásos lejáratás volt. </w:t>
      </w:r>
      <w:r>
        <w:rPr>
          <w:rFonts w:cs="Courier New" w:ascii="Courier New" w:hAnsi="Courier New"/>
          <w:i/>
          <w:iCs/>
          <w:sz w:val="20"/>
          <w:szCs w:val="20"/>
        </w:rPr>
        <w:t>Agent provocateurö</w:t>
      </w:r>
      <w:r>
        <w:rPr>
          <w:rFonts w:cs="Courier New" w:ascii="Courier New" w:hAnsi="Courier New"/>
          <w:sz w:val="20"/>
          <w:szCs w:val="20"/>
        </w:rPr>
        <w:t>ket, már előre elkészített vallomásokkal felszerelve juttattak be a börtönökbe, ahol azt a mocskos feladatot bízták rájuk, hogy próbálják befeketíteni ártalmatlan társaikat. Ezek a Sztálin által kiválogatott fontosabb személyek ellen terhelő bizonyítékokkal szolgáló „szemtanúkként”, valamint „bűntársakként” szerepeltek a tárgyalások során, így adván azok tudtára, hogy minden próbálkozás önmaguk megvédésére eleve halálra van ítélve.</w:t>
      </w:r>
    </w:p>
    <w:p>
      <w:pPr>
        <w:pStyle w:val="Normal"/>
        <w:spacing w:before="120" w:after="0"/>
        <w:ind w:firstLine="567"/>
        <w:jc w:val="both"/>
        <w:rPr/>
      </w:pPr>
      <w:r>
        <w:rPr>
          <w:rFonts w:cs="Courier New" w:ascii="Courier New" w:hAnsi="Courier New"/>
          <w:sz w:val="20"/>
          <w:szCs w:val="20"/>
        </w:rPr>
        <w:t>A negyedik és mindenképpen legkisebb jelentőséggel bíró módszert a vallomások kicsikarására azok a megegyezések jelentették, amelyek Sztálin, illetve bizonyos kulcsfontosságú vádlottak között születtek. A nyugati gondolkodásmód számára bizonyára különösnek, tűnik a helyzet, amikor a vezető pozícióban levő hóhér és az elítélt alkudozik ez utóbbinak az életére. Mi, bolsevik körökben mindig a dolgok velejárójaként tekintettünk ezekre. A megegyezések tárgya általában az volt, hogy megkímélik az áldozatok családtagjait, barátait, de még a kevésbé gyanús politikai követőit is, ha azok, „vallomásaikkal” segítenek elítéltetni a kulcsfontosságú személyeket, és így lehetővé teszik a párt általános megtisztulását.</w:t>
      </w:r>
    </w:p>
    <w:p>
      <w:pPr>
        <w:pStyle w:val="Normal"/>
        <w:spacing w:before="120" w:after="0"/>
        <w:ind w:firstLine="567"/>
        <w:jc w:val="both"/>
        <w:rPr/>
      </w:pPr>
      <w:r>
        <w:rPr>
          <w:rFonts w:cs="Courier New" w:ascii="Courier New" w:hAnsi="Courier New"/>
          <w:sz w:val="20"/>
          <w:szCs w:val="20"/>
        </w:rPr>
        <w:t>Mielőtt még bővebben kifejteném a vallomások kicsikarásának „futószalagrendszerét”, szeretnék néhány szót szólni a második tényezőről - vagyis arról, ahogyan Sztálin, szuperkémszervezete segítségével terrorizálta és kétségbeesésbe hajszolta politikai ellenfeleit. Ez a hálózat még az OGPU központjába és a Vörös Hadsereg vezérkarába is beszivárgott. A sztálini kémek mindenki után kémkedtek. Így történhetett meg, hogy öt teljes évvel a Vörös Hadsereg legmagasabb beosztású tábornokainak letartóztatása és kivégzése, és hosszú idővel Hitler hatalomra jutása előtt, Sztálin egyik „fia” váratlanul feltűnt a hadügyminisztérium épületében, hogy kezébe vegye a hírszerző szolgálat irányítását. Elsődleges feladata persze a Vorosilov hadügyi népbiztos utáni kémkedés volt. Ez a személy hónapokon keresztül, mindennap kinyitotta a legfelsőbb politikai bizottság tagjának a postáját, és fotokópiákat készített mindegyikről Sztálin személyes almáiba.</w:t>
      </w:r>
    </w:p>
    <w:p>
      <w:pPr>
        <w:pStyle w:val="Normal"/>
        <w:spacing w:before="120" w:after="0"/>
        <w:ind w:firstLine="567"/>
        <w:jc w:val="both"/>
        <w:rPr/>
      </w:pPr>
      <w:r>
        <w:rPr>
          <w:rFonts w:cs="Courier New" w:ascii="Courier New" w:hAnsi="Courier New"/>
          <w:sz w:val="20"/>
          <w:szCs w:val="20"/>
        </w:rPr>
        <w:t>Sztálin titkos iratszekrénye számára dolgozó kémek adatokat gyűjtöttek a korábbi ellenzéki vezetőkről, tekintet nélkül arra, hogy azok már börtönben ültek vagy még mindig magas állami beosztásokat töltöttek be. Minden eshetőségre felkészülve folyamatosan gyűjtötték a „bizonyítékokat”. A teljes bolsevik Régi Gárda állandó megfigyelés alatt állt, csak úgy nyüzsögtek körülöttük az informátorok és a besúgók. Egy elejtett megjegyzés elég volt ahhoz, hogy a beszélőt eretnekként megbélyegezzék. Egy rosszul időzített pillanatnyi hallgatás, amikor például mindenki Sztálint dicsőítő beszédeket mondott, éppen elég volt ahhoz, hogy felkeltse a hűtlenség gyanúját.</w:t>
      </w:r>
    </w:p>
    <w:p>
      <w:pPr>
        <w:pStyle w:val="Normal"/>
        <w:spacing w:before="120" w:after="0"/>
        <w:ind w:firstLine="567"/>
        <w:jc w:val="both"/>
        <w:rPr/>
      </w:pPr>
      <w:r>
        <w:rPr>
          <w:rFonts w:cs="Courier New" w:ascii="Courier New" w:hAnsi="Courier New"/>
          <w:sz w:val="20"/>
          <w:szCs w:val="20"/>
        </w:rPr>
        <w:t>Ennek az állandó kémkedésnek a pusztító hatása Alekszej Rikov, a harmadik kirakatper egyik kulcsfigurájának esetén keresztül vált nyilvánvalóvá. Olyan körülmények között láttam, amelyek nem hagytak bennem kétséget közelgő végzete felől. 1932 novemberében a Kaukázusban található és termálvizéről híres üdülőhelyen, Kiszlovodszkban tartózkodtam, a „Gyeszjatyile</w:t>
        <w:softHyphen/>
        <w:t>tyije Oktyabrja” nevű szanatóriumban, amelyet kizárólag magas rangú párt- és kormányhivatalnokok látogathattak. Rikov szintén Kiszlovodszkban volt, és a feleségével együtt egy teljesen különálló bungalóban szállt meg.</w:t>
      </w:r>
    </w:p>
    <w:p>
      <w:pPr>
        <w:pStyle w:val="Normal"/>
        <w:spacing w:before="120" w:after="0"/>
        <w:ind w:firstLine="567"/>
        <w:jc w:val="both"/>
        <w:rPr/>
      </w:pPr>
      <w:r>
        <w:rPr>
          <w:rFonts w:cs="Courier New" w:ascii="Courier New" w:hAnsi="Courier New"/>
          <w:sz w:val="20"/>
          <w:szCs w:val="20"/>
        </w:rPr>
        <w:t>Rikov, aki a Népbiztosok Tanácsa élén Lenin utódja volt, ott szerepelt a bolsevik párt alapítói között, és a szovjet forradalom egyik atyjaként tisztelték valamikor. Lenin és Trockij alatt ő volt a Szovjetunió Legfelsőbb Gazdasági Tanácsának első elnöke. Mivel nem értett egyet Sztálin kényszerű kollektivizálási kampányával, befolyását szinte teljesen elveszítette. Amikor azonban én találkoztam vele, még mindig a kormány tagja volt postai és hírközlési népbiztosként. Ami pedig még ennél is fontosabb, hivatalosan is a legmagasabb szintű törvényhozó testület, a Bolsevik Párt Központi Bizottságának tagja volt.</w:t>
      </w:r>
    </w:p>
    <w:p>
      <w:pPr>
        <w:pStyle w:val="Normal"/>
        <w:spacing w:before="120" w:after="0"/>
        <w:ind w:firstLine="567"/>
        <w:jc w:val="both"/>
        <w:rPr/>
      </w:pPr>
      <w:r>
        <w:rPr>
          <w:rFonts w:cs="Courier New" w:ascii="Courier New" w:hAnsi="Courier New"/>
          <w:sz w:val="20"/>
          <w:szCs w:val="20"/>
        </w:rPr>
        <w:t>Gyakran láttam Rikovot sétálgatni. Ha a felesége éppen nem kísérte el, teljesen egyedül volt. A párt- vagy kormányhivatalnokok közül senkit nem láttam vele. Gyakran megesett, hogy a szanatórium. vagy a fürdők előtt hosszú sorokban álltak a vendégek. Bevett szokásnak számított, hogy a fiatalabbak átadták a helyüket a magasabb rangú vezetőknek. Rikovval azonban soha senki nem volt ilyen előzékeny. Annak ellenére, hogy legalábbis névlegesen, minden jelenlevő közül, aki akkor Kiszlovodszkban megszállt, ő viselte a legmagasabb beosztást. Senki egyetlen szót sem szólt hozzá, míg a fürdő előtt várakozott. Mindenki próbálta olyan távol tartani magát tőle, amennyire csak lehetséges volt. Rikov, a párt belső köreinek szemében politikailag halott volt.</w:t>
      </w:r>
    </w:p>
    <w:p>
      <w:pPr>
        <w:pStyle w:val="Normal"/>
        <w:spacing w:before="120" w:after="0"/>
        <w:ind w:firstLine="567"/>
        <w:jc w:val="both"/>
        <w:rPr/>
      </w:pPr>
      <w:r>
        <w:rPr>
          <w:rFonts w:cs="Courier New" w:ascii="Courier New" w:hAnsi="Courier New"/>
          <w:sz w:val="20"/>
          <w:szCs w:val="20"/>
        </w:rPr>
        <w:t>Eljött november 7-e, a szovjet nemzeti ünnep napja. Minden vendég hivatalos volt arra a mulatságra, amelyet a szanatórium nagytermében rendeztek aznap este. Beszédek hangzottak el, melyekben Sztálint a „nemzetek vezetőjeként” és a „világ munkásai számára a géniuszok géniuszaként” dicsőítették. Bőségesen fogyott az alkohol is. Éjfélre elég emelkedetté vált a hangulat. Hirtelen az egyik elvtárs, aki az én asztalomnál ült, felhorkan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Nézzék, ott van Rikov!</w:t>
      </w:r>
    </w:p>
    <w:p>
      <w:pPr>
        <w:pStyle w:val="Normal"/>
        <w:spacing w:before="120" w:after="0"/>
        <w:ind w:firstLine="567"/>
        <w:jc w:val="both"/>
        <w:rPr/>
      </w:pPr>
      <w:r>
        <w:rPr>
          <w:rFonts w:cs="Courier New" w:ascii="Courier New" w:hAnsi="Courier New"/>
          <w:sz w:val="20"/>
          <w:szCs w:val="20"/>
        </w:rPr>
        <w:t>Szokásos módján, hanyag ruhában Rikov félénken lépett be, és mosolyt erőltetett magára. A ruhái túl nagyolt voltak rá, a nyakkendője félre volt csúszva, haja fésületlen; nagy, sötét szemeivel úgy nézett végig az ünneplő tömegen, akár valamilyen ködön keresztül látná őket. Mintha csak egy szellem lépett volna be a terembe, egy szellem, a forradalom hősies múltjából, amelyet éppen akkor ünnepeltek. Ez a szellem azonban még élt.</w:t>
      </w:r>
    </w:p>
    <w:p>
      <w:pPr>
        <w:pStyle w:val="Normal"/>
        <w:spacing w:before="120" w:after="0"/>
        <w:ind w:firstLine="567"/>
        <w:jc w:val="both"/>
        <w:rPr/>
      </w:pPr>
      <w:r>
        <w:rPr>
          <w:rFonts w:cs="Courier New" w:ascii="Courier New" w:hAnsi="Courier New"/>
          <w:sz w:val="20"/>
          <w:szCs w:val="20"/>
        </w:rPr>
        <w:t>Asztaltársam rosszalló magatartása hamarosan átragadt másokra is. Az ünneplő bürokraták nagy hanggal Rikovot gúnyoló megjegyzéseket kiabáltak. Senki nem hívta, hogy üljön le az asztalához. A ceremóniamester, miközben egyik asztaltól a másikig sietett, tudomást sem vett róla. Nem sok idő kellett hozzá, és a száz százalékig sztálinista jelenlevők közül néhányan odamentek hozzá, majd heccelni kezdték. Ezek egyike volt a donyeci szénmedence helyi pártapparátusának „főnöke”. Azzal kérkedett, mennyi szenet bányásznak ki az ő irányítása alatt álló területen, majd odavetette Rikovnak:</w:t>
      </w:r>
    </w:p>
    <w:p>
      <w:pPr>
        <w:pStyle w:val="Normal"/>
        <w:spacing w:before="120" w:after="0"/>
        <w:ind w:firstLine="567"/>
        <w:jc w:val="both"/>
        <w:rPr/>
      </w:pPr>
      <w:r>
        <w:rPr>
          <w:rFonts w:cs="Courier New" w:ascii="Courier New" w:hAnsi="Courier New"/>
          <w:sz w:val="20"/>
          <w:szCs w:val="20"/>
        </w:rPr>
        <w:t>- Látja, mi csinálunk is valamit. A szocializmust építjük. Meddig fognak még maga meg a magához hasonlók bajt keverni a párton belül?</w:t>
      </w:r>
    </w:p>
    <w:p>
      <w:pPr>
        <w:pStyle w:val="Normal"/>
        <w:spacing w:before="120" w:after="0"/>
        <w:ind w:firstLine="567"/>
        <w:jc w:val="both"/>
        <w:rPr/>
      </w:pPr>
      <w:r>
        <w:rPr>
          <w:rFonts w:cs="Courier New" w:ascii="Courier New" w:hAnsi="Courier New"/>
          <w:sz w:val="20"/>
          <w:szCs w:val="20"/>
        </w:rPr>
        <w:t>Rikovnak nem sikerült megfelelő választ találnia erre a sztereotipikus kijelentésre, melyet a Kreml sulykolt bele az emberekbe. Csak valami teljesen lényegtelen dolgot felelt, majd megpróbálta más mederbe terelni a beszélgetést. Egyértelmű volt, hogy megpróbál valamilyen közös pontot találni, amivel némi megértést csiholhatna ki a körülötte levő csoportból. Én is csatlakoztam a csoportosuláshoz. A teremben számos olyan vendég akadt, aki szívesen elbeszélgetett volna Rikovval, csakhogy nem mert lépni, ezzel ugyanis azonnal ellenzékiként, vagyis Sztálin ellenségeként bélyegezné meg önmagát. A beszélgetés kifulladt. Rikovnak, aki csak állt ott a falnak támaszkodva, nem ajánlottak fel se széket, se egy italt. Ugyanúgy ment el, ahogyan jött. Egyedül. Még éveken keresztül, amíg Sztálinnak szüksége volt rá, árnyékként járkált közöttünk. Azután hirtelen, egy kétségkívül abszurd „vallomástétellel” újra a rivaldafénybe került.</w:t>
      </w:r>
    </w:p>
    <w:p>
      <w:pPr>
        <w:pStyle w:val="Normal"/>
        <w:spacing w:before="120" w:after="0"/>
        <w:ind w:firstLine="567"/>
        <w:jc w:val="both"/>
        <w:rPr/>
      </w:pPr>
      <w:r>
        <w:rPr>
          <w:rFonts w:cs="Courier New" w:ascii="Courier New" w:hAnsi="Courier New"/>
          <w:sz w:val="20"/>
          <w:szCs w:val="20"/>
        </w:rPr>
        <w:t>A fizikai kínzás módszeréről első kézből való beszámoló alapján adhatok némi képet. Személyesen is ismertem egy rabot, akit arra kényszerítettek, hogy rövid megszakításokkal ugyan, de ötvenöt órán keresztül álljon a vakítóan fényes lámpa fényében. A harmadfok talán legáltalánosabban alkalmazott módszere volt ez.</w:t>
      </w:r>
    </w:p>
    <w:p>
      <w:pPr>
        <w:pStyle w:val="Normal"/>
        <w:spacing w:before="120" w:after="0"/>
        <w:ind w:firstLine="567"/>
        <w:jc w:val="both"/>
        <w:rPr/>
      </w:pPr>
      <w:r>
        <w:rPr>
          <w:rFonts w:cs="Courier New" w:ascii="Courier New" w:hAnsi="Courier New"/>
          <w:sz w:val="20"/>
          <w:szCs w:val="20"/>
        </w:rPr>
        <w:t>Alkalmam nyílt egyszer az OGPU egyik magas rangú tisztjével beszélgetni azokról a pletykákról, amelyek külföldön keringtek, és amelyek szerint különleges kínzási módszereket alkalmaznak a rabokkal szemben, hogy őket vallomásra bírják. Ezeket a pletykákat puszta képzelgésnek minősítette, ezután megjegyezte nekem:</w:t>
      </w:r>
    </w:p>
    <w:p>
      <w:pPr>
        <w:pStyle w:val="Normal"/>
        <w:spacing w:before="120" w:after="0"/>
        <w:ind w:firstLine="567"/>
        <w:jc w:val="both"/>
        <w:rPr/>
      </w:pPr>
      <w:r>
        <w:rPr>
          <w:rFonts w:cs="Courier New" w:ascii="Courier New" w:hAnsi="Courier New"/>
          <w:sz w:val="20"/>
          <w:szCs w:val="20"/>
        </w:rPr>
        <w:t>- Maga nem vallana be mindent, ha arra kényszerítenék, hogy tíz órán keresztül egy lábon álljon?</w:t>
      </w:r>
    </w:p>
    <w:p>
      <w:pPr>
        <w:pStyle w:val="Normal"/>
        <w:spacing w:before="120" w:after="0"/>
        <w:ind w:firstLine="567"/>
        <w:jc w:val="both"/>
        <w:rPr/>
      </w:pPr>
      <w:r>
        <w:rPr>
          <w:rFonts w:cs="Courier New" w:ascii="Courier New" w:hAnsi="Courier New"/>
          <w:sz w:val="20"/>
          <w:szCs w:val="20"/>
        </w:rPr>
        <w:t>Ezt a módszert alkalmazták Kun Béla, a rövid életű Magyar Tanácsköztársaság vezetőjének esetében is, aki Oroszországban keresett menedéket, és később a Komintern egyik vezetője lett. Ezt a nemzetközileg is ismert forradalmárt Sztálin 1937 májusában tartóztatta le, azzal vádolva, hogy a „Gestapo kéme”.</w:t>
      </w:r>
    </w:p>
    <w:p>
      <w:pPr>
        <w:pStyle w:val="Normal"/>
        <w:spacing w:before="120" w:after="0"/>
        <w:ind w:firstLine="567"/>
        <w:jc w:val="both"/>
        <w:rPr/>
      </w:pPr>
      <w:r>
        <w:rPr>
          <w:rFonts w:cs="Courier New" w:ascii="Courier New" w:hAnsi="Courier New"/>
          <w:sz w:val="20"/>
          <w:szCs w:val="20"/>
        </w:rPr>
        <w:t>Kun Béla a moszkvai Butirki börtönben raboskodott, mivel az OGPU lubjankai börtönében akkor már nem volt több hely. Száznegyven másik rabbal osztotta meg a celláját, köztük olyan kiváló emberekkel, mint Muklevics, a szovjet haditengerészeti erők parancsnoka. Kun Béla, ha kihallgatásra vitték, mindenki másnál később tért vissza. Tíztől húsz óráig terjedő időszakokon keresztül kellett egy helyben állnia egészen addig, míg össze nem esett. Mikor visszavitték a cellájába, a lábai annyira be voltak dagadva, hogy nem is tudta használni azokat. Állapota minden kihallgatás után rosszabbodott. Az arca a veréstől annyira feketévé vált, hogy cellatársai alig ismertek rá. Fogvatartói különös brutalitással bántak vele.</w:t>
      </w:r>
    </w:p>
    <w:p>
      <w:pPr>
        <w:pStyle w:val="Normal"/>
        <w:spacing w:before="120" w:after="0"/>
        <w:ind w:firstLine="567"/>
        <w:jc w:val="both"/>
        <w:rPr/>
      </w:pPr>
      <w:r>
        <w:rPr>
          <w:rFonts w:cs="Courier New" w:ascii="Courier New" w:hAnsi="Courier New"/>
          <w:sz w:val="20"/>
          <w:szCs w:val="20"/>
        </w:rPr>
        <w:t xml:space="preserve">Maga a cella is kész kínzókamrának számított. Két hosszú fapad volt felállítva benne, egyik a másik fölött, és a rabok ezeken fekhettek, illetve alhattak. Az egész helyiség annyira túlzsúfolt volt, hogy az emberek a lábukat sem tudták kinyújtani; az oldalukon fekve kellett aludniuk, lábuk maguk alá húzva, testükkel egészen egymásnak feszülve. Másképpen nem lehetett volna minden rabot elszállásolni. A </w:t>
      </w:r>
      <w:r>
        <w:rPr>
          <w:rFonts w:cs="Courier New" w:ascii="Courier New" w:hAnsi="Courier New"/>
          <w:i/>
          <w:iCs/>
          <w:sz w:val="20"/>
          <w:szCs w:val="20"/>
        </w:rPr>
        <w:t>sztaroszta</w:t>
      </w:r>
      <w:r>
        <w:rPr>
          <w:rFonts w:cs="Courier New" w:ascii="Courier New" w:hAnsi="Courier New"/>
          <w:sz w:val="20"/>
          <w:szCs w:val="20"/>
        </w:rPr>
        <w:t xml:space="preserve"> vagyis a cellában lakó rabok felügyelője kénytelen volt minden alkalommal, ha valaki meg akart fordulni vagy felállni, a padon fekvő összes embernek parancsot adni, hogy egyszerre mozduljanak. Még annyi hely sem akadt a cellában, ahol sétálhattak volna.</w:t>
      </w:r>
    </w:p>
    <w:p>
      <w:pPr>
        <w:pStyle w:val="Normal"/>
        <w:spacing w:before="120" w:after="0"/>
        <w:ind w:firstLine="567"/>
        <w:jc w:val="both"/>
        <w:rPr/>
      </w:pPr>
      <w:r>
        <w:rPr>
          <w:rFonts w:cs="Courier New" w:ascii="Courier New" w:hAnsi="Courier New"/>
          <w:sz w:val="20"/>
          <w:szCs w:val="20"/>
        </w:rPr>
        <w:t>Kun Béla nem vallott. Muklevics sem. Knorin - aki ugyancsak a cella lakója volt, és korábban a Bolsevik Párt Központi Bizottságának dolgozott - szintén hallgatott, bár neki húsz órán keresztül nem engedték meg, hogy leüljön.</w:t>
      </w:r>
    </w:p>
    <w:p>
      <w:pPr>
        <w:pStyle w:val="Normal"/>
        <w:spacing w:before="120" w:after="0"/>
        <w:ind w:firstLine="567"/>
        <w:jc w:val="both"/>
        <w:rPr/>
      </w:pPr>
      <w:r>
        <w:rPr>
          <w:rFonts w:cs="Courier New" w:ascii="Courier New" w:hAnsi="Courier New"/>
          <w:sz w:val="20"/>
          <w:szCs w:val="20"/>
        </w:rPr>
        <w:t>A kínzásnak ez a módszere csak az első szintet jelentette a vallatás „futószalagrendszerében”. Ezt általában fiatal és könyörtelen vallatók végezték. Egytől egyig Jezsov fiai. Miután utasították a rabot, hogy álljon a vakítóan erős fényű lámpa alá, a következő egyszerű paranccsal szólították meg:</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Vallja be, hogy kém!</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De hisz ez nem igaz.</w:t>
      </w:r>
    </w:p>
    <w:p>
      <w:pPr>
        <w:pStyle w:val="Normal"/>
        <w:spacing w:before="120" w:after="0"/>
        <w:ind w:firstLine="567"/>
        <w:jc w:val="both"/>
        <w:rPr/>
      </w:pPr>
      <w:r>
        <w:rPr>
          <w:rFonts w:cs="Courier New" w:ascii="Courier New" w:hAnsi="Courier New"/>
          <w:sz w:val="20"/>
          <w:szCs w:val="20"/>
        </w:rPr>
        <w:t>- Tudjuk, hogy igaz. Bizonyítékaink vannak. Vallja be, maga semmirekellő!</w:t>
      </w:r>
    </w:p>
    <w:p>
      <w:pPr>
        <w:pStyle w:val="Normal"/>
        <w:spacing w:before="120" w:after="0"/>
        <w:ind w:firstLine="567"/>
        <w:jc w:val="both"/>
        <w:rPr/>
      </w:pPr>
      <w:r>
        <w:rPr>
          <w:rFonts w:cs="Courier New" w:ascii="Courier New" w:hAnsi="Courier New"/>
          <w:sz w:val="20"/>
          <w:szCs w:val="20"/>
        </w:rPr>
        <w:t>Ezt pedig szitkozódások, obszcén sértések és fenyegetések valóságos özöne követte. Ha a rab nem akarta beadni a derekát, akkor a vallató lefeküdt a kanapéjára, és órákon keresztül hagyta állni a rabot. Ha a vallatónak valamiért el kellett hagynia az irodát, akkor a fogolyra egy őr vigyázott, aki szigorú parancsba kapta, hogy a rab nem ülhet le, és nem támaszkodhat a falhoz, székhez vagy az asztalhoz.</w:t>
      </w:r>
    </w:p>
    <w:p>
      <w:pPr>
        <w:pStyle w:val="Normal"/>
        <w:spacing w:before="120" w:after="0"/>
        <w:ind w:firstLine="567"/>
        <w:jc w:val="both"/>
        <w:rPr/>
      </w:pPr>
      <w:r>
        <w:rPr>
          <w:rFonts w:cs="Courier New" w:ascii="Courier New" w:hAnsi="Courier New"/>
          <w:sz w:val="20"/>
          <w:szCs w:val="20"/>
        </w:rPr>
        <w:t>Ha ez az „álldogáló” módszer nem vezetett eredményre, akkor az ügyet továbbadták egy magasabb rangú, sokkal ügyesebb kihallgatónak, alti a korábbinál kifinomultabb módszereket vetett be. Ekkor már nem hadonásztak töltött fegyverekkel, nem voltak sértegetések, vakító fények vagy fizikai nyomás. Éppen ellenkezőleg: mindent úgy rendeztek meg, hogy a fogoly úgy érezze, az első fokozat csak valami óriási félreértés lehetett, egy kellemetlen véletlen. A kihallgató közvetlen légkört teremtett. A Mracskovszkij ügyében folytatott vizsgálat kiváló példa a „futószalag” eme szakaszára. Ennek a kihallgatásnak a jegyzőkönyve könnyen lehet, hogy az egyetlen dokumentum, amely a Szovjetunió határain kívül elérhető.</w:t>
      </w:r>
    </w:p>
    <w:p>
      <w:pPr>
        <w:pStyle w:val="Normal"/>
        <w:spacing w:before="120" w:after="0"/>
        <w:ind w:firstLine="567"/>
        <w:jc w:val="both"/>
        <w:rPr/>
      </w:pPr>
      <w:r>
        <w:rPr>
          <w:rFonts w:cs="Courier New" w:ascii="Courier New" w:hAnsi="Courier New"/>
          <w:sz w:val="20"/>
          <w:szCs w:val="20"/>
        </w:rPr>
        <w:t>Mracskovszkij már 1905 óta a bolsevik párt tagja volt. Egy forradalmár fiaként született, akit a cár Szibériába száműzetett. Őt magát is számtalan alkalommal letartóztatta a cári rendőrség. A polgárháború alatt, amely a szovjet forradalom után tört ki, Mracskovszkij az Urálban önkéntesekből álló csapatot szervezett, amely aztán csodálatos hőstetteket hajtott végre az ellenforradalmár parancsnok, Kolcsak tábornok erőivel szemben. A Lenin és Trockij nevével fémjelzett időszakban szinte legendás hősként tisztelték országszerte.</w:t>
      </w:r>
    </w:p>
    <w:p>
      <w:pPr>
        <w:pStyle w:val="Normal"/>
        <w:spacing w:before="120" w:after="0"/>
        <w:ind w:firstLine="567"/>
        <w:jc w:val="both"/>
        <w:rPr/>
      </w:pPr>
      <w:r>
        <w:rPr>
          <w:rFonts w:cs="Courier New" w:ascii="Courier New" w:hAnsi="Courier New"/>
          <w:sz w:val="20"/>
          <w:szCs w:val="20"/>
        </w:rPr>
        <w:t>1935 júniusára sikerült befejezni az előkészületeket az első nagy kirakatperre. Tizennégy rabtól sikerült kicsikarni a beismerő vallomásaikat, a két legfontosabb figura, Kamenyev és Zinovjev pedig már próbálta a nekik szánt szerepet, és tanulta azokat a szövegeket, amelyeket előre megírtak nekik. Ebben a csoportban akadt azonban két olyan ember, aki nem volt hajlandó beadni a derekát. Ezek egyike Mracskovszkij, a másik pedig a munkatársa, Iván N. Szmirnov volt, a bolsevik párt alapítója, és a polgárháború alatt az Ötödik Hadsereg parancsnoka.</w:t>
      </w:r>
    </w:p>
    <w:p>
      <w:pPr>
        <w:pStyle w:val="Normal"/>
        <w:spacing w:before="120" w:after="0"/>
        <w:ind w:firstLine="567"/>
        <w:jc w:val="both"/>
        <w:rPr/>
      </w:pPr>
      <w:r>
        <w:rPr>
          <w:rFonts w:cs="Courier New" w:ascii="Courier New" w:hAnsi="Courier New"/>
          <w:sz w:val="20"/>
          <w:szCs w:val="20"/>
        </w:rPr>
        <w:t>Sztálin nem akarta, hogy a tárgyalások eme két ember nélkül kezdődjenek meg. Hónapokon keresztül vallatták őket, alávetették mindkettejüket a harmadfok minden módszerének, ők azonban makacsul visszautasították, hogy bármit is beismerjenek. Egészen váratlan módon az OGPU főnöke egyszer csak felhívta elvtársamat, Szoluckijt, és utasította, vegye át Mracskovszkij kihallgatásának levezetését, és „törje meg” a rabot - azt az embert, akit Szoluckij, teljesen véletlen módon, hihetetlenül tisztelt. Mikor elmesélte nekem, hogyan zajlott a kihallgatás, mindketten könnyekben törtünk ki.</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Tisztára borotvált arccal kezdtem neki a kikérdezésnek - kezdte -, de mikorra végeztünk, már szakállam nőtt. A vizsgálat teljes kilencven órán keresztül tartott. Minden néhány órában megcsörrent a telefon, és Sztálin titkárának sürgető hangja szólalt meg a vonal másik végéről: „Na mi van, kiszedte már belőle?”</w:t>
      </w:r>
    </w:p>
    <w:p>
      <w:pPr>
        <w:pStyle w:val="Normal"/>
        <w:spacing w:before="120" w:after="0"/>
        <w:ind w:firstLine="567"/>
        <w:jc w:val="both"/>
        <w:rPr/>
      </w:pPr>
      <w:r>
        <w:rPr>
          <w:rFonts w:cs="Courier New" w:ascii="Courier New" w:hAnsi="Courier New"/>
          <w:sz w:val="20"/>
          <w:szCs w:val="20"/>
        </w:rPr>
        <w:t>- Csak nem azt akarod állítani, hogy egész végig ott maradtál vele az irodádban? - kérdeztem.</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Nem, az első vagy tíz óra után ugyanis kimentem egy rövid időre, ekkor azonban a titkárom ugrott be helyettem. A kihallgatás kilencven órája közben Mracskovszkijt egyetlen szempillantásra sem hagytuk magára, még amikor a vécére ment, oda is elkísérte egy fegyveres őr. Mikor először vezették be az irodámba, azonnal észrevettem, mennyire biceg még mindig attól a sérüléstől, melyet a polgárháborúban szerzett. Hellyel kínáltam, ő pedig leült. A következő szavakkal nyitottam meg a kihallgatást: „Tudatnom kell önnel, Mracskovszkij elvtárs, én kaptam utasítást a magával kapcsolatos vizsgálat lefolyatására.”</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Mracskovszkij azt válaszolta:</w:t>
      </w:r>
    </w:p>
    <w:p>
      <w:pPr>
        <w:pStyle w:val="Normal"/>
        <w:spacing w:before="120" w:after="0"/>
        <w:ind w:firstLine="567"/>
        <w:jc w:val="both"/>
        <w:rPr/>
      </w:pPr>
      <w:r>
        <w:rPr>
          <w:rFonts w:cs="Courier New" w:ascii="Courier New" w:hAnsi="Courier New"/>
          <w:sz w:val="20"/>
          <w:szCs w:val="20"/>
        </w:rPr>
        <w:t>- Nekem nincsen semmilyen mondanivalóm. Egyáltalán nincsen kedvem magával beszélgetni. A maga fajtája sokkal rosszabb még a cár csendőreinél is. Gondolom, megvan a joga ahhoz, hogy kérdéseket tegyen fel nekem. Hol volt maga a forradalom alatt? Valahogy nem jut eszembe, hogy egyszer is hallottam volna a nevét, amikor forradalmi harcunkat vívtuk.</w:t>
      </w:r>
    </w:p>
    <w:p>
      <w:pPr>
        <w:pStyle w:val="Normal"/>
        <w:spacing w:before="120" w:after="0"/>
        <w:ind w:firstLine="567"/>
        <w:jc w:val="both"/>
        <w:rPr/>
      </w:pPr>
      <w:r>
        <w:rPr>
          <w:rFonts w:cs="Courier New" w:ascii="Courier New" w:hAnsi="Courier New"/>
          <w:sz w:val="20"/>
          <w:szCs w:val="20"/>
        </w:rPr>
        <w:t>Mracskovszkij ekkor vette észre a két Vörös Zászló Érdemrendet, melyelvet Szoluckij viselt, és megjegyezte:</w:t>
      </w:r>
    </w:p>
    <w:p>
      <w:pPr>
        <w:pStyle w:val="Normal"/>
        <w:spacing w:before="120" w:after="0"/>
        <w:ind w:firstLine="567"/>
        <w:jc w:val="both"/>
        <w:rPr/>
      </w:pPr>
      <w:r>
        <w:rPr>
          <w:rFonts w:cs="Courier New" w:ascii="Courier New" w:hAnsi="Courier New"/>
          <w:sz w:val="20"/>
          <w:szCs w:val="20"/>
        </w:rPr>
        <w:t>- A maga fajtája soha nem tette ki a lábát a frontra. Ami pedig azokat a kitüntetéseket illeti, meg vagyok győződve róla, hogy lopta mindkettőt.</w:t>
      </w:r>
    </w:p>
    <w:p>
      <w:pPr>
        <w:pStyle w:val="Normal"/>
        <w:spacing w:before="120" w:after="0"/>
        <w:ind w:firstLine="567"/>
        <w:jc w:val="both"/>
        <w:rPr/>
      </w:pPr>
      <w:r>
        <w:rPr>
          <w:rFonts w:cs="Courier New" w:ascii="Courier New" w:hAnsi="Courier New"/>
          <w:sz w:val="20"/>
          <w:szCs w:val="20"/>
        </w:rPr>
        <w:t>Szoluckij egyetlen szót sem szólt. Engedte, hadd öntse rá a rab minden keserűségét. Mracskovszkij folytatta:</w:t>
      </w:r>
    </w:p>
    <w:p>
      <w:pPr>
        <w:pStyle w:val="Normal"/>
        <w:spacing w:before="120" w:after="0"/>
        <w:ind w:firstLine="567"/>
        <w:jc w:val="both"/>
        <w:rPr/>
      </w:pPr>
      <w:r>
        <w:rPr>
          <w:rFonts w:cs="Courier New" w:ascii="Courier New" w:hAnsi="Courier New"/>
          <w:sz w:val="20"/>
          <w:szCs w:val="20"/>
        </w:rPr>
        <w:t>- Maga az előbb elvtársának nevezett. Tegnap persze egy társa hallgatott ki. Ő teljesen más módszereket használt. Hüllőnek nevezett, és ellenforradalmárnak. Megpróbált keménykedni velem. Engem azonban egy cári börtönben szült meg az anyám, és nem ijedek meg olyan könnyen. Az apám Szibériában halt meg, száműzetésben. Az édesanyám úgyszintén. Még gyerek voltam szinte, amikor már csatlakoztam a forradalmi mozgalomhoz és a bolsevik párthoz.</w:t>
      </w:r>
    </w:p>
    <w:p>
      <w:pPr>
        <w:pStyle w:val="Normal"/>
        <w:spacing w:before="120" w:after="0"/>
        <w:ind w:firstLine="567"/>
        <w:jc w:val="both"/>
        <w:rPr/>
      </w:pPr>
      <w:r>
        <w:rPr>
          <w:rFonts w:cs="Courier New" w:ascii="Courier New" w:hAnsi="Courier New"/>
          <w:sz w:val="20"/>
          <w:szCs w:val="20"/>
        </w:rPr>
        <w:t>Mracskovszkij ekkor felállt, egyetlen gyors mozdulattal letépte magáról az inget, felfedve a sebhelyeket, melyelvet a szovjet rezsim védelmében vívott harcok közben szerzett.</w:t>
      </w:r>
    </w:p>
    <w:p>
      <w:pPr>
        <w:pStyle w:val="Normal"/>
        <w:spacing w:before="120" w:after="0"/>
        <w:ind w:firstLine="567"/>
        <w:jc w:val="both"/>
        <w:rPr/>
      </w:pPr>
      <w:r>
        <w:rPr>
          <w:rFonts w:cs="Courier New" w:ascii="Courier New" w:hAnsi="Courier New"/>
          <w:sz w:val="20"/>
          <w:szCs w:val="20"/>
        </w:rPr>
        <w:t>- Itt vannak az én kitüntetéseim! - kiáltotta.</w:t>
      </w:r>
    </w:p>
    <w:p>
      <w:pPr>
        <w:pStyle w:val="Normal"/>
        <w:spacing w:before="120" w:after="0"/>
        <w:ind w:firstLine="567"/>
        <w:jc w:val="both"/>
        <w:rPr/>
      </w:pPr>
      <w:r>
        <w:rPr>
          <w:rFonts w:cs="Courier New" w:ascii="Courier New" w:hAnsi="Courier New"/>
          <w:sz w:val="20"/>
          <w:szCs w:val="20"/>
        </w:rPr>
        <w:t>Szoluckij továbbra sem beszélt. Hozatott maguknak teát, majd megkínálta vele Mracskovszkijt, és felajánlotta, szívjon el vele egy szál cigarettát. Mracskovszkij elvette az elé rakott csészét és hamutálat, de csak azért, hogy a következő pillanatban mindkettőt eldobhassa.</w:t>
      </w:r>
    </w:p>
    <w:p>
      <w:pPr>
        <w:pStyle w:val="Normal"/>
        <w:spacing w:before="120" w:after="0"/>
        <w:ind w:firstLine="567"/>
        <w:jc w:val="both"/>
        <w:rPr/>
      </w:pPr>
      <w:r>
        <w:rPr>
          <w:rFonts w:cs="Courier New" w:ascii="Courier New" w:hAnsi="Courier New"/>
          <w:sz w:val="20"/>
          <w:szCs w:val="20"/>
        </w:rPr>
        <w:t>- Szóval most megpróbál megvesztegetni? Megmondhatja Sztálinnak, hogy akkor is gyűlölöm és lenézem. Ő a valódi áruló. Elvitt engem már Molotov elé is, aki szintén megpróbált megvesztegetni. Egyenesen az arcába köptem.</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Szoluckij ekkor szólalt meg először.</w:t>
      </w:r>
    </w:p>
    <w:p>
      <w:pPr>
        <w:pStyle w:val="Normal"/>
        <w:spacing w:before="120" w:after="0"/>
        <w:ind w:firstLine="567"/>
        <w:jc w:val="both"/>
        <w:rPr/>
      </w:pPr>
      <w:r>
        <w:rPr>
          <w:rFonts w:cs="Courier New" w:ascii="Courier New" w:hAnsi="Courier New"/>
          <w:sz w:val="20"/>
          <w:szCs w:val="20"/>
        </w:rPr>
        <w:t>- Nem, Mracskovszkij elvtárs, nem loptam a Vörös Zászló Érdemrendeket. A Vörös Hadsereg adományozta nekem mindkettőt, a taskenti fronton, az ön parancsnoksága alatt végrehajtott cselekedeteim elismeréséül. Soha nem tekintettem önt hüllőnek, és ez ma is így van. Ön azonban szembeszegült a párttal, és harcot indított ellene. Igen, így történt. Nos, a párttól azt a parancsot kaptam, hogy próbáljam meg kihallgatni önt. Ami pedig azokat a sebhelyeket illeti, hadd mutassak én is valamit önnek.</w:t>
      </w:r>
    </w:p>
    <w:p>
      <w:pPr>
        <w:pStyle w:val="Normal"/>
        <w:spacing w:before="120" w:after="0"/>
        <w:ind w:firstLine="567"/>
        <w:jc w:val="both"/>
        <w:rPr/>
      </w:pPr>
      <w:r>
        <w:rPr>
          <w:rFonts w:cs="Courier New" w:ascii="Courier New" w:hAnsi="Courier New"/>
          <w:sz w:val="20"/>
          <w:szCs w:val="20"/>
        </w:rPr>
        <w:t>Ezzel Szoluckij szintén levette az ingét, és feltárta saját háborús sebesüléseit.</w:t>
      </w:r>
    </w:p>
    <w:p>
      <w:pPr>
        <w:pStyle w:val="Normal"/>
        <w:spacing w:before="120" w:after="0"/>
        <w:ind w:firstLine="567"/>
        <w:jc w:val="both"/>
        <w:rPr/>
      </w:pPr>
      <w:r>
        <w:rPr>
          <w:rFonts w:cs="Courier New" w:ascii="Courier New" w:hAnsi="Courier New"/>
          <w:sz w:val="20"/>
          <w:szCs w:val="20"/>
        </w:rPr>
        <w:t>- Ezek is a polgárháború emlékei - tette hozzá. Mracskovszkij figyelmesen hallgatott, majd tűnődött egy kicsit, végül megszólal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Nem hiszek magának. Bizonyítsa be!</w:t>
      </w:r>
    </w:p>
    <w:p>
      <w:pPr>
        <w:pStyle w:val="Normal"/>
        <w:spacing w:before="120" w:after="0"/>
        <w:ind w:firstLine="567"/>
        <w:jc w:val="both"/>
        <w:rPr/>
      </w:pPr>
      <w:r>
        <w:rPr>
          <w:rFonts w:cs="Courier New" w:ascii="Courier New" w:hAnsi="Courier New"/>
          <w:sz w:val="20"/>
          <w:szCs w:val="20"/>
        </w:rPr>
        <w:t>Szoluckij parancsot adott, hogy hozzák fel nekik azt az aktát az OGPU irattárából, mely a részletes és hivatalos életrajzát is tartalmazta. Átadta Mracskovszkijnak, olvassa el saját maga, majd azt mondta:</w:t>
      </w:r>
    </w:p>
    <w:p>
      <w:pPr>
        <w:pStyle w:val="Normal"/>
        <w:spacing w:before="120" w:after="0"/>
        <w:ind w:firstLine="567"/>
        <w:jc w:val="both"/>
        <w:rPr/>
      </w:pPr>
      <w:r>
        <w:rPr>
          <w:rFonts w:cs="Courier New" w:ascii="Courier New" w:hAnsi="Courier New"/>
          <w:sz w:val="20"/>
          <w:szCs w:val="20"/>
        </w:rPr>
        <w:t>- A polgárháború után kapcsolatba kerültem a haditörvényszékkel. Később a párt áthelyezett az OGPU irányítása alá. Most is csak a feladatomat teljesítem, végrehajtom a kapott parancsokat. Ha a párt azt parancsolja nekem, haljak meg, akkor gondolkodás nélkül megteszem.</w:t>
      </w:r>
    </w:p>
    <w:p>
      <w:pPr>
        <w:pStyle w:val="Normal"/>
        <w:spacing w:before="120" w:after="0"/>
        <w:ind w:firstLine="567"/>
        <w:jc w:val="both"/>
        <w:rPr/>
      </w:pPr>
      <w:r>
        <w:rPr>
          <w:rFonts w:cs="Courier New" w:ascii="Courier New" w:hAnsi="Courier New"/>
          <w:sz w:val="20"/>
          <w:szCs w:val="20"/>
        </w:rPr>
        <w:t>(Szoluckij számára pontosan ezt hozta a sors, hiszen mindössze tizennyolc hónappal később hivatalosan is bejelentették, öngyilkosságot követett el.)</w:t>
      </w:r>
    </w:p>
    <w:p>
      <w:pPr>
        <w:pStyle w:val="Normal"/>
        <w:spacing w:before="120" w:after="0"/>
        <w:ind w:firstLine="567"/>
        <w:jc w:val="both"/>
        <w:rPr/>
      </w:pPr>
      <w:r>
        <w:rPr>
          <w:rFonts w:cs="Courier New" w:ascii="Courier New" w:hAnsi="Courier New"/>
          <w:sz w:val="20"/>
          <w:szCs w:val="20"/>
        </w:rPr>
        <w:t>- Nem, maga már nem más, mint valami rendőrkopó, nem jobb, mint bármelyik közönséges Ohrana-ügynök - vetette oda Mracskovszkij, majd habozva elhallgatott, és gondolkozott kicsit. - Ennek ellenére látszik, hogy nem veszett ki magából minden lélek.</w:t>
      </w:r>
    </w:p>
    <w:p>
      <w:pPr>
        <w:pStyle w:val="Normal"/>
        <w:spacing w:before="120" w:after="0"/>
        <w:ind w:firstLine="567"/>
        <w:jc w:val="both"/>
        <w:rPr/>
      </w:pPr>
      <w:r>
        <w:rPr>
          <w:rFonts w:cs="Courier New" w:ascii="Courier New" w:hAnsi="Courier New"/>
          <w:sz w:val="20"/>
          <w:szCs w:val="20"/>
        </w:rPr>
        <w:t>Szoluckij ekkor érezte első alkalommal, hogy a megértés valamilyen szikrája pattant ki közte és Mracskovszkij között. Elkezdte ecsetelni a szovjet kormány bel- és külpolitikai helyzetét, a határokon belülről és kívülről egyaránt fenyegető veszélyeket, az ellenségeket, akik belülről próbálják aláaknázni a szovjethatalmat, valamint azt, mekkora szükség volna arra, hogy a pártot, amely a forradalom eredményeinek egyetlen letéteményese, mindenáron megvédjék.</w:t>
      </w:r>
    </w:p>
    <w:p>
      <w:pPr>
        <w:pStyle w:val="Normal"/>
        <w:spacing w:before="120" w:after="0"/>
        <w:ind w:firstLine="567"/>
        <w:jc w:val="both"/>
        <w:rPr/>
      </w:pPr>
      <w:r>
        <w:rPr>
          <w:rFonts w:cs="Courier New" w:ascii="Courier New" w:hAnsi="Courier New"/>
          <w:sz w:val="20"/>
          <w:szCs w:val="20"/>
        </w:rPr>
        <w:t>- Megmondtam neki - folytatta Szoluckij -, én személy szerint meg vagyok győződve róla, hogy ő, Mracskovszkij egyáltalán nem ellenforradalmár. Elővettem az íróasztalom fiókjából szintén bebörtönzött társainak vallomásait, annak bizonyítékaként, mennyire mélyre süllyedtek.</w:t>
      </w:r>
    </w:p>
    <w:p>
      <w:pPr>
        <w:pStyle w:val="Normal"/>
        <w:spacing w:before="120" w:after="0"/>
        <w:ind w:firstLine="567"/>
        <w:jc w:val="both"/>
        <w:rPr/>
      </w:pPr>
      <w:r>
        <w:rPr>
          <w:rFonts w:cs="Courier New" w:ascii="Courier New" w:hAnsi="Courier New"/>
          <w:sz w:val="20"/>
          <w:szCs w:val="20"/>
        </w:rPr>
        <w:t>Három napon és három éjjelen keresztül beszélgettünk és vitáztunk egyfolytában. Mracskovszkij ezen idő alatt szemhunyásnyit sem aludt. Én magam is csak mindössze vagy három-négy óra pihenéshez jutottam a vele folytatott küzdelem idején.</w:t>
      </w:r>
    </w:p>
    <w:p>
      <w:pPr>
        <w:pStyle w:val="Normal"/>
        <w:spacing w:before="120" w:after="0"/>
        <w:ind w:firstLine="567"/>
        <w:jc w:val="both"/>
        <w:rPr/>
      </w:pPr>
      <w:r>
        <w:rPr>
          <w:rFonts w:cs="Courier New" w:ascii="Courier New" w:hAnsi="Courier New"/>
          <w:sz w:val="20"/>
          <w:szCs w:val="20"/>
        </w:rPr>
        <w:t>Mracskovszkij elmondta Szoluckijnak, hogy kétszer is elszállították a börtönből, majd átkísérték a Kremlbe, találkozni Sztálinnal. Az első alkalommal, Sztálin. irodája előtt várakozva összefutott Molotovval, aki a következő tanácsot adta neki:</w:t>
      </w:r>
    </w:p>
    <w:p>
      <w:pPr>
        <w:pStyle w:val="Normal"/>
        <w:spacing w:before="120" w:after="0"/>
        <w:ind w:firstLine="567"/>
        <w:jc w:val="both"/>
        <w:rPr/>
      </w:pPr>
      <w:r>
        <w:rPr>
          <w:rFonts w:cs="Courier New" w:ascii="Courier New" w:hAnsi="Courier New"/>
          <w:sz w:val="20"/>
          <w:szCs w:val="20"/>
        </w:rPr>
        <w:t>- Most személyesen vele találkozol. Kedves Szergejem, kérlek, légy vele teljesen őszinte. Semmit se próbálj elleplezni. Különben észre sem veszed, és máris valamelyik kivégzőosztag előtt találod magad.</w:t>
      </w:r>
    </w:p>
    <w:p>
      <w:pPr>
        <w:pStyle w:val="Normal"/>
        <w:spacing w:before="120" w:after="0"/>
        <w:ind w:firstLine="567"/>
        <w:jc w:val="both"/>
        <w:rPr/>
      </w:pPr>
      <w:r>
        <w:rPr>
          <w:rFonts w:cs="Courier New" w:ascii="Courier New" w:hAnsi="Courier New"/>
          <w:sz w:val="20"/>
          <w:szCs w:val="20"/>
        </w:rPr>
        <w:t>Sztálin az éjszaka legnagyobb részében próbálta rábeszélni Mracskovszkijt, hogy hagyjon fel minden ellenzéki nézetével. Sztálin azzal érvelt, hogy az ország telis-teli van mindenféle romboló elemmel, akik mind a bolsevik diktatúra ellen törnek. Égetően szükséges volt hát bebizonyítani a párt minden tagjának, hogy csak egyetlen út vezet ki ebből a veszélyből, mégpedig a sztálini út. Mracskovszkij nem adta meg magát, és hamarosan visszavitték a cellájába.</w:t>
      </w:r>
    </w:p>
    <w:p>
      <w:pPr>
        <w:pStyle w:val="Normal"/>
        <w:spacing w:before="120" w:after="0"/>
        <w:ind w:firstLine="567"/>
        <w:jc w:val="both"/>
        <w:rPr/>
      </w:pPr>
      <w:r>
        <w:rPr>
          <w:rFonts w:cs="Courier New" w:ascii="Courier New" w:hAnsi="Courier New"/>
          <w:sz w:val="20"/>
          <w:szCs w:val="20"/>
        </w:rPr>
        <w:t>Mikor másodjára vitték át a Kremlbe, Sztálin újra próbálta rávenni, csatlakozzon a hivatalos pártirányzathoz.</w:t>
      </w:r>
    </w:p>
    <w:p>
      <w:pPr>
        <w:pStyle w:val="Normal"/>
        <w:spacing w:before="120" w:after="0"/>
        <w:ind w:firstLine="567"/>
        <w:jc w:val="both"/>
        <w:rPr/>
      </w:pPr>
      <w:r>
        <w:rPr>
          <w:rFonts w:cs="Courier New" w:ascii="Courier New" w:hAnsi="Courier New"/>
          <w:sz w:val="20"/>
          <w:szCs w:val="20"/>
        </w:rPr>
        <w:t>- Ha úgy határozna, hogy bizonyos mértékig együttműködik velünk - mondta neki Sztálin -, akkor jutalmul elküldöm az Urálba, és a kezébe adom az ottani ipar irányítását. Igazgató lesz magából. Nagy dolgokat fog még véghezvinni.</w:t>
      </w:r>
    </w:p>
    <w:p>
      <w:pPr>
        <w:pStyle w:val="Normal"/>
        <w:spacing w:before="120" w:after="0"/>
        <w:ind w:firstLine="567"/>
        <w:jc w:val="both"/>
        <w:rPr/>
      </w:pPr>
      <w:r>
        <w:rPr>
          <w:rFonts w:cs="Courier New" w:ascii="Courier New" w:hAnsi="Courier New"/>
          <w:sz w:val="20"/>
          <w:szCs w:val="20"/>
        </w:rPr>
        <w:t>Mracskovszkij azonban másodjára is visszautasította Sztálin ajánlatát. Ekkor kapta meg Szoluckij a feladatot, hogy törje meg, és készítse fel az ellene indítandó kirakatperre.</w:t>
      </w:r>
    </w:p>
    <w:p>
      <w:pPr>
        <w:pStyle w:val="Normal"/>
        <w:spacing w:before="120" w:after="0"/>
        <w:ind w:firstLine="567"/>
        <w:jc w:val="both"/>
        <w:rPr/>
      </w:pPr>
      <w:r>
        <w:rPr>
          <w:rFonts w:cs="Courier New" w:ascii="Courier New" w:hAnsi="Courier New"/>
          <w:sz w:val="20"/>
          <w:szCs w:val="20"/>
        </w:rPr>
        <w:t>Ezután napokon és éjjeleken keresztül tartó vitázás következett, melynek végén Mracskovszkij megértette, csakis Sztálin az, aki vezetheti a bolsevik pártot. Mracskovszkijnak, aki meggyőződéssel hitt az egypárti kormányzás rendszerében, kénytelen volt elismerni, hogy az országban egyetlen bolsevik csoport sincs, amely elég erős volna a párt belső reformjának végrehajtásához vagy Sztálin hatalmának megdöntéséhez. Igaz persze, hogy a nemzet mélységes elégedetlenségbe süllyedt, ám az egész proletárdiktatúra végét jelentené, ha kénytelenek volnának a probléma megoldására párton kívüli erőket bevonni, márpedig a bolsevik párthoz Mracskovszkij a haláláig hű maradt.</w:t>
      </w:r>
    </w:p>
    <w:p>
      <w:pPr>
        <w:pStyle w:val="Normal"/>
        <w:spacing w:before="120" w:after="0"/>
        <w:ind w:firstLine="567"/>
        <w:jc w:val="both"/>
        <w:rPr/>
      </w:pPr>
      <w:r>
        <w:rPr>
          <w:rFonts w:cs="Courier New" w:ascii="Courier New" w:hAnsi="Courier New"/>
          <w:sz w:val="20"/>
          <w:szCs w:val="20"/>
        </w:rPr>
        <w:t>Mind a vizsgáló, mind a fogoly egyetértett abban, hogy minden egyes bolseviknak alá kell vetnie személyes akaratát és terveit a párt akaratának és terveinek. Egyetértettek, abban is, hogy az embernek mindenképpen a párton belül kell maradnia akkor is, ha meghal, elveszíti a becsületét vagy becstelenül veszíti el az életét, ha a szovjet hatalom megszilárdításához erre van szükség. A pártnak pedig tisztelnie kell azt az áldozatot, melyet az önmaguk ellen vallók hoznak az ő érdekében.</w:t>
      </w:r>
    </w:p>
    <w:p>
      <w:pPr>
        <w:pStyle w:val="Normal"/>
        <w:spacing w:before="120" w:after="0"/>
        <w:ind w:firstLine="567"/>
        <w:jc w:val="both"/>
        <w:rPr/>
      </w:pPr>
      <w:r>
        <w:rPr>
          <w:rFonts w:cs="Courier New" w:ascii="Courier New" w:hAnsi="Courier New"/>
          <w:sz w:val="20"/>
          <w:szCs w:val="20"/>
        </w:rPr>
        <w:t>- Egészen odáig beszéltem neki, amíg már elsírta magát - mesélte tovább Szoluckij. - Amikor pedig elérkeztünk a végkövetkeztetéshez, miszerint minden elveszett, nem maradt már se remény, se hit, hogy nincs más választás, minden lehetségest meg kell próbálni, hogy gátat vethessünk annak a hiábavaló küzdelemnek, melyet az elégedetlen tömegek indítanának, már én is sírtam. Ennek a kormánynap szüksége van az ellenzék vezetői által nyilvánosan tett „vallomásokra”.</w:t>
      </w:r>
    </w:p>
    <w:p>
      <w:pPr>
        <w:pStyle w:val="Normal"/>
        <w:spacing w:before="120" w:after="0"/>
        <w:ind w:firstLine="567"/>
        <w:jc w:val="both"/>
        <w:rPr/>
      </w:pPr>
      <w:r>
        <w:rPr>
          <w:rFonts w:cs="Courier New" w:ascii="Courier New" w:hAnsi="Courier New"/>
          <w:sz w:val="20"/>
          <w:szCs w:val="20"/>
        </w:rPr>
        <w:t>Mracskovszkij megkérdezte, volna-e lehetőség arra, hogy beszélhessen Iván Szmirnovval, közeli munkatársával. Szoluckij felhozatta Szmirnovot a cellájából, így a két veterán harcos az ő irodájában találkozott. Szoluckij így mondta, mi történ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Szinte fájdalmasan kínos jelenet volt. A forradalom két hőse egymás nyakába borult. Mindketten sírtak. Mracskovszkij azt mondta Szmirnovak: „Iván Nyikics, adjuk meg nekik, amit akarnak. Ezt kell tennünk.” Szmirnov azonban nem értett egyet vele, és azt válaszolta: „Nekem nincs mit beismernem. Soha nem harcoltam a szovjet hatalom ellen. Soha nem harcoltam a párt ellen. Soha nem voltam terrorista. És soha, senkit nem próbáltam meggyilkolni.”</w:t>
      </w:r>
    </w:p>
    <w:p>
      <w:pPr>
        <w:pStyle w:val="Normal"/>
        <w:spacing w:before="120" w:after="0"/>
        <w:ind w:firstLine="567"/>
        <w:jc w:val="both"/>
        <w:rPr/>
      </w:pPr>
      <w:r>
        <w:rPr>
          <w:rFonts w:cs="Courier New" w:ascii="Courier New" w:hAnsi="Courier New"/>
          <w:sz w:val="20"/>
          <w:szCs w:val="20"/>
        </w:rPr>
        <w:t>Mracskovszkij megpróbálta őt meggyőzni, Szmirnov azonban nem volt hajlandó elfogadni barátja álláspontját. A két férfi egész idő alatt egymást ölelte, és szakadatlanul folyt a könnyük. Szmirnovot végül elvezették.</w:t>
      </w:r>
    </w:p>
    <w:p>
      <w:pPr>
        <w:pStyle w:val="Normal"/>
        <w:spacing w:before="120" w:after="0"/>
        <w:ind w:firstLine="567"/>
        <w:jc w:val="both"/>
        <w:rPr/>
      </w:pPr>
      <w:r>
        <w:rPr>
          <w:rFonts w:cs="Courier New" w:ascii="Courier New" w:hAnsi="Courier New"/>
          <w:sz w:val="20"/>
          <w:szCs w:val="20"/>
        </w:rPr>
        <w:t>- Mracskovszkij újra csökönyös és ideges lett – mondta Szoluckij. - Elkezdte átkozni Sztálint, és elmondta mindenféle árulónak. A negyedik napon azonban végül aláírta a teljes vallomást, amit azután a nyilvános tárgyaláson el is mondott. Hazamentem. Egy teljes héten keresztül képtelen voltam bármilyen munkát végezni. Képtelen voltam élni is.</w:t>
      </w:r>
    </w:p>
    <w:p>
      <w:pPr>
        <w:pStyle w:val="Normal"/>
        <w:spacing w:before="120" w:after="0"/>
        <w:ind w:firstLine="567"/>
        <w:jc w:val="both"/>
        <w:rPr/>
      </w:pPr>
      <w:r>
        <w:rPr>
          <w:rFonts w:cs="Courier New" w:ascii="Courier New" w:hAnsi="Courier New"/>
          <w:sz w:val="20"/>
          <w:szCs w:val="20"/>
        </w:rPr>
        <w:t>Meg kell még említenem, hogy miután Mracskovszkij az OGPU előtt vallomást tett, Iván Szmirnov szintén beadta a derekát, és elvtársa példáját követve ő is aláírt. Szmirnov ennek ellenére az első nyilvános tárgyaláson többször is megpróbálta elvetni a vallomását, ám minden alkalommal félbeszakította az ügyész.</w:t>
      </w:r>
    </w:p>
    <w:p>
      <w:pPr>
        <w:pStyle w:val="Normal"/>
        <w:spacing w:before="120" w:after="0"/>
        <w:ind w:firstLine="567"/>
        <w:jc w:val="both"/>
        <w:rPr/>
      </w:pPr>
      <w:r>
        <w:rPr>
          <w:rFonts w:cs="Courier New" w:ascii="Courier New" w:hAnsi="Courier New"/>
          <w:sz w:val="20"/>
          <w:szCs w:val="20"/>
        </w:rPr>
        <w:t>Mikor ezek a módszerek már nem bizonyultak elegendőnek egy rab megtöréséhez - vagy ahogyan az OGPU-nál elterjedt kifejezéssel mondták „szétforgácsolásához” -, gyakran megtörtént, hogy összehoztak egy személyes beszélgetést Sztálinnal, mely során általában sikerült valamilyen megegyezést kidolgozni. Biztosan tudom, hogy Zinovjev és Kamenyev, néhány hónappal a tárgyalásuk előtt részt vettek ilyen meghallgatásokon.</w:t>
      </w:r>
    </w:p>
    <w:p>
      <w:pPr>
        <w:pStyle w:val="Normal"/>
        <w:spacing w:before="120" w:after="0"/>
        <w:ind w:firstLine="567"/>
        <w:jc w:val="both"/>
        <w:rPr/>
      </w:pPr>
      <w:r>
        <w:rPr>
          <w:rFonts w:cs="Courier New" w:ascii="Courier New" w:hAnsi="Courier New"/>
          <w:sz w:val="20"/>
          <w:szCs w:val="20"/>
        </w:rPr>
        <w:t>Előbbi fejet hajtott a diktátor akarata előtt. Mint Zinovjev egyik családtagja mondta, két okból egyezett ki Sztálinnal: Először is politikailag ez volt az egyetlen hiút; másodszor pedig remélte, a családja így talán megússza a büntetést.</w:t>
      </w:r>
    </w:p>
    <w:p>
      <w:pPr>
        <w:pStyle w:val="Normal"/>
        <w:spacing w:before="120" w:after="0"/>
        <w:ind w:firstLine="567"/>
        <w:jc w:val="both"/>
        <w:rPr/>
      </w:pPr>
      <w:r>
        <w:rPr>
          <w:rFonts w:cs="Courier New" w:ascii="Courier New" w:hAnsi="Courier New"/>
          <w:sz w:val="20"/>
          <w:szCs w:val="20"/>
        </w:rPr>
        <w:t>Kamenyev, mint a bíróság előtt tett felszólalásából egyértelműen kiderül, szintén tartott tőle, hogy a felesége és a gyermekei húzhatják a rövidebbet. Sztálin politikájának egyik mélyen gyökerező eleme a politikai bűnökkel vádolt emberek családjai ellen alkalmazott megtorlás. És valóban, a jelenleg is érvényben levő szovjet büntető törvénykönyv szerint ők is felelőssé tehetők.</w:t>
      </w:r>
    </w:p>
    <w:p>
      <w:pPr>
        <w:pStyle w:val="Normal"/>
        <w:spacing w:before="120" w:after="0"/>
        <w:ind w:firstLine="567"/>
        <w:jc w:val="both"/>
        <w:rPr/>
      </w:pPr>
      <w:r>
        <w:rPr>
          <w:rFonts w:cs="Courier New" w:ascii="Courier New" w:hAnsi="Courier New"/>
          <w:sz w:val="20"/>
          <w:szCs w:val="20"/>
        </w:rPr>
        <w:t>Karl Radek, a második kirakatper egyik legfontosabb alakja, nem volt halandó válaszolni fiatal vallatója, Kedrov kérdéseire, amikor ő került sorra a „futószalagrendszerben”. Kedrov a sértéseivel semmit nem ért el Radeknél, ennél a kiváló publicistánál, így a foglyot Sztálin elé kísérték. Mikor visszatért a Kremlből, Radekre szinte rá sem lehetett ismerni. Neki és Sztálinnak sikerült megegyezésre jutnia. Radek most már pontosan tudta, mit vár tőle a „nagyfőnök”. Innentől kezdve a rab volt az, alti átvette saját vallomása összeállításának feladatát.</w:t>
      </w:r>
    </w:p>
    <w:p>
      <w:pPr>
        <w:pStyle w:val="Normal"/>
        <w:spacing w:before="120" w:after="0"/>
        <w:ind w:firstLine="567"/>
        <w:jc w:val="both"/>
        <w:rPr/>
      </w:pPr>
      <w:r>
        <w:rPr>
          <w:rFonts w:cs="Courier New" w:ascii="Courier New" w:hAnsi="Courier New"/>
          <w:sz w:val="20"/>
          <w:szCs w:val="20"/>
        </w:rPr>
        <w:t>- Most már elmehet aludni, Kedrov. A többit majd én elintézem.</w:t>
      </w:r>
    </w:p>
    <w:p>
      <w:pPr>
        <w:pStyle w:val="Normal"/>
        <w:spacing w:before="120" w:after="0"/>
        <w:ind w:firstLine="567"/>
        <w:jc w:val="both"/>
        <w:rPr/>
      </w:pPr>
      <w:r>
        <w:rPr>
          <w:rFonts w:cs="Courier New" w:ascii="Courier New" w:hAnsi="Courier New"/>
          <w:sz w:val="20"/>
          <w:szCs w:val="20"/>
        </w:rPr>
        <w:t>Radek vezette a saját maga ellen indított vizsgálatot.</w:t>
      </w:r>
    </w:p>
    <w:p>
      <w:pPr>
        <w:pStyle w:val="Normal"/>
        <w:spacing w:before="120" w:after="0"/>
        <w:ind w:firstLine="567"/>
        <w:jc w:val="both"/>
        <w:rPr/>
      </w:pPr>
      <w:r>
        <w:rPr>
          <w:rFonts w:cs="Courier New" w:ascii="Courier New" w:hAnsi="Courier New"/>
          <w:sz w:val="20"/>
          <w:szCs w:val="20"/>
        </w:rPr>
        <w:t>Ezeknek a „beismerő vallomásoknak” a megszületése könnyebben megérthető, ha elmesélek egy esetet, mely a Kremlben esett meg pontosan egy évvel korábban, és amelyben Sztálin legmagasabb rangú áldozatai szerepelnek. Az alkalom a Kommunista Párt Központi Bizottságának plenáris ülése volt, melyen a testület mind a hetven tagja részt vett. A tisztogatás éppen akkoriban érte el a csúcspontját, az egész ország rettegett, a kormány pedig egészen megbénult a félelemtől. Senki nem tudta, mire gondol a „nagyfőnök”. Még Sztálin személyes helyettesei sem lehettek biztosak abban, nem az ő fejük hull a porba a következő reggelen.</w:t>
      </w:r>
    </w:p>
    <w:p>
      <w:pPr>
        <w:pStyle w:val="Normal"/>
        <w:spacing w:before="120" w:after="0"/>
        <w:ind w:firstLine="567"/>
        <w:jc w:val="both"/>
        <w:rPr/>
      </w:pPr>
      <w:r>
        <w:rPr>
          <w:rFonts w:cs="Courier New" w:ascii="Courier New" w:hAnsi="Courier New"/>
          <w:sz w:val="20"/>
          <w:szCs w:val="20"/>
        </w:rPr>
        <w:t>A hetven magas rangú funkcionárius, a félelemtől és az egymás elleni gyanakvástól remegve gyűlt össze a Kreml nagytermében. Készen álltak, hogy Sztálin egyetlen mozdulatára egymás torkának essenek, bebizonyítandó, milyen hűségesek mindannyian a párthoz. Ennek a történelmi drámának a három szereplője Jagoda, Buharin és Rikov. Az OGPU leváltott főnöke, Jagoda, akit akkoriban még mindig a „forradalom bosszúálló kardjaként” emlegettek, egyelőre szabad ember volt. Őt nevezték ki Rikov helyére a postai és hírközlési népbiztosságokra. Ennek ellenére tökéletesen tisztában volt vele – akárcsak mindenki más is a teremben -, hogy neki már vége van.</w:t>
      </w:r>
    </w:p>
    <w:p>
      <w:pPr>
        <w:pStyle w:val="Normal"/>
        <w:spacing w:before="120" w:after="0"/>
        <w:ind w:firstLine="567"/>
        <w:jc w:val="both"/>
        <w:rPr/>
      </w:pPr>
      <w:r>
        <w:rPr>
          <w:rFonts w:cs="Courier New" w:ascii="Courier New" w:hAnsi="Courier New"/>
          <w:sz w:val="20"/>
          <w:szCs w:val="20"/>
        </w:rPr>
        <w:t>Sztálin beszélni kezdett. Kifejtette, milyen politikát szeretne követni. A tisztogatások nem hatoltak elég mélyre. Az eretnekséget és az árulást még mindig nem sikerült gyökerestől kiirtaniuk. Sokkal több perre volt szükség. Több áldozatot kellett találni. Akik megértették az üzenetet, hamarosan feljebb kerültek a ranglétrán. A hetven férfi mindegyikének arcára a félelem és a ravaszság keveréke vetült. Vajon melyikük lesz az, aki ebből, az életben maradásért folytatott küzdelemből győztesen kikerülve, elnyeri uruk bizalmát?</w:t>
      </w:r>
    </w:p>
    <w:p>
      <w:pPr>
        <w:pStyle w:val="Normal"/>
        <w:spacing w:before="120" w:after="0"/>
        <w:ind w:firstLine="567"/>
        <w:jc w:val="both"/>
        <w:rPr/>
      </w:pPr>
      <w:r>
        <w:rPr>
          <w:rFonts w:cs="Courier New" w:ascii="Courier New" w:hAnsi="Courier New"/>
          <w:sz w:val="20"/>
          <w:szCs w:val="20"/>
        </w:rPr>
        <w:t>Jagoda némán figyelt. Számos gyűlölködő pillantást vetettek rá a terem minden részéből. Miért kényeztette mindenhol a trockista kémeket? Miért fogadott be az emberei közé árulókat is? A keselyűk egymással veszekedve próbáltak belemarni Jagodába, aki politikailag már halott ember volt. Mindannyian azt akarták, Sztálin hallja a hangjukat, ezzel is biztosítva a „nagyfőnököt” odaadásukról. Ezzel akkoriban el lehetett kerülni Sztálin rettegett dühét.</w:t>
      </w:r>
    </w:p>
    <w:p>
      <w:pPr>
        <w:pStyle w:val="Normal"/>
        <w:spacing w:before="120" w:after="0"/>
        <w:ind w:firstLine="567"/>
        <w:jc w:val="both"/>
        <w:rPr/>
      </w:pPr>
      <w:r>
        <w:rPr>
          <w:rFonts w:cs="Courier New" w:ascii="Courier New" w:hAnsi="Courier New"/>
          <w:sz w:val="20"/>
          <w:szCs w:val="20"/>
        </w:rPr>
        <w:t>Jagoda hirtelen, de halálos nyugalommal az őt ócsárló horda felé fordult. Néhány szót szólt csak csendesen, mintha magának mondta volna:</w:t>
      </w:r>
    </w:p>
    <w:p>
      <w:pPr>
        <w:pStyle w:val="Normal"/>
        <w:spacing w:before="120" w:after="0"/>
        <w:ind w:firstLine="567"/>
        <w:jc w:val="both"/>
        <w:rPr/>
      </w:pPr>
      <w:r>
        <w:rPr>
          <w:rFonts w:cs="Courier New" w:ascii="Courier New" w:hAnsi="Courier New"/>
          <w:sz w:val="20"/>
          <w:szCs w:val="20"/>
        </w:rPr>
        <w:t>- Milyen kár, hogy nem tartóztattam le mindannyiukat korábban, amikor még volt hatalmam.</w:t>
      </w:r>
    </w:p>
    <w:p>
      <w:pPr>
        <w:pStyle w:val="Normal"/>
        <w:spacing w:before="120" w:after="0"/>
        <w:ind w:firstLine="567"/>
        <w:jc w:val="both"/>
        <w:rPr/>
      </w:pPr>
      <w:r>
        <w:rPr>
          <w:rFonts w:cs="Courier New" w:ascii="Courier New" w:hAnsi="Courier New"/>
          <w:sz w:val="20"/>
          <w:szCs w:val="20"/>
        </w:rPr>
        <w:t>Ennyit mondott mindössze Jagoda. A gúnyos megjegyzések valóságos hurrikánja kavarta fel a termet. A hetven visítozó pártfőnök tisztában volt vele, hogy ha Jagoda mindössze hat hónappal korábban letartóztatja őket, akkor minden bizonnyal ők is, egytől egyig aláírták volna saját magukra nézve terhelő vallomásukat. Jagoda újra felöltötte mozdulatlan maszkját.</w:t>
      </w:r>
    </w:p>
    <w:p>
      <w:pPr>
        <w:pStyle w:val="Normal"/>
        <w:spacing w:before="120" w:after="0"/>
        <w:ind w:firstLine="567"/>
        <w:jc w:val="both"/>
        <w:rPr/>
      </w:pPr>
      <w:r>
        <w:rPr>
          <w:rFonts w:cs="Courier New" w:ascii="Courier New" w:hAnsi="Courier New"/>
          <w:sz w:val="20"/>
          <w:szCs w:val="20"/>
        </w:rPr>
        <w:t>Ekkor két rabot vezettek be a terembe az egyenruhás OGPU-őrök. Egyikük Nyikolaj Buharin volt, a Kommunista Internacionálé egykori főnöke. A másik pedig Alekszej Rikov, Lenin utódja a Szovjetunió főtitkárának posztján. A két, rendetlenül öltözött, sápadt és kimerült férfi leült a jól öltözött és meghízott Sztálin-legények közé, akik viszont megrökönyödve és zavartan húzódtak távolabb.</w:t>
      </w:r>
    </w:p>
    <w:p>
      <w:pPr>
        <w:pStyle w:val="Normal"/>
        <w:spacing w:before="120" w:after="0"/>
        <w:ind w:firstLine="567"/>
        <w:jc w:val="both"/>
        <w:rPr/>
      </w:pPr>
      <w:r>
        <w:rPr>
          <w:rFonts w:cs="Courier New" w:ascii="Courier New" w:hAnsi="Courier New"/>
          <w:sz w:val="20"/>
          <w:szCs w:val="20"/>
        </w:rPr>
        <w:t>Sztálin azért rendezte úgy, hogy megjelenjenek a központi bizottság előtt, mert ezzel akarta bizonyítani, mennyire „demokratikusan” bánik a szovjet történelem eme két nagy alakjával, a bolsevik párt két alapítójával. Az ülést azonban ekkorra már teljes egészében Sztálin irányította. Buharin emelkedett szóra. Megtört hangon próbálta biztosítani elvtársait arról, hogy soha életében nem vett részt semmilyen összeesküvésben, mely Sztálin és a szovjet kormány ellen irányult. Határozottan elhárította magáról még a feltételezést is, hogy ilyesmire vetemedhetne. Sírt. Könyörgött. Nyilvánvalóvá vált, ő és Rikov mindketten abban reménykedtek, valahogy sikerül felébreszteniük az általuk teremtett párt központi bizottságának tagjaiban a régi elvtársiasság lángját. Az elvtársak azonban egy szót sem szóltak. Úgy gondolták, jobb lesz, ha először megvárják, mit mond Sztálin. A diktátor pedig azonnal felszólalt, félbeszakítva Buharint.</w:t>
      </w:r>
    </w:p>
    <w:p>
      <w:pPr>
        <w:pStyle w:val="Normal"/>
        <w:spacing w:before="120" w:after="0"/>
        <w:ind w:firstLine="567"/>
        <w:jc w:val="both"/>
        <w:rPr/>
      </w:pPr>
      <w:r>
        <w:rPr>
          <w:rFonts w:cs="Courier New" w:ascii="Courier New" w:hAnsi="Courier New"/>
          <w:sz w:val="20"/>
          <w:szCs w:val="20"/>
        </w:rPr>
        <w:t>- Egy forradalmár nem így védi meg önmagát! - kiáltotta. - Ha ön ártatlan, akkor a börtöncellában is bizonyítha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Az egybegyűltek erre vadul kiabálni kezdtek: „Lőjék le az árulót! Vissza a börtönbe vele!”</w:t>
      </w:r>
    </w:p>
    <w:p>
      <w:pPr>
        <w:pStyle w:val="Normal"/>
        <w:spacing w:before="120" w:after="0"/>
        <w:ind w:firstLine="567"/>
        <w:jc w:val="both"/>
        <w:rPr/>
      </w:pPr>
      <w:r>
        <w:rPr>
          <w:rFonts w:cs="Courier New" w:ascii="Courier New" w:hAnsi="Courier New"/>
          <w:sz w:val="20"/>
          <w:szCs w:val="20"/>
        </w:rPr>
        <w:t>Sztálint állva tapsolták, miközben a megtört és síró Rikovot és Buharint az OGPU egyenruhás őrei kikísérték a teremből. A két fogoly teljesen félreértette az eseményt. Sztálin nézete szerint ez tökéletes alkalom lett volna, hogy elismerve a múltban elkövetett hibáikat, demonstrálják a párttal szembeni hűségüket, és az egekbe magasztalják az ő vezetését. Ehelyett az ő feje felett átnyúlva az egybegyűltek felé intézték szavaikat, próbálván bebizonyítani az igazukat korábbi elvtársaiknak, akik azonban ekkorra már csupán Sztálin bábjai voltak.</w:t>
      </w:r>
    </w:p>
    <w:p>
      <w:pPr>
        <w:pStyle w:val="Normal"/>
        <w:spacing w:before="120" w:after="0"/>
        <w:ind w:firstLine="567"/>
        <w:jc w:val="both"/>
        <w:rPr/>
      </w:pPr>
      <w:r>
        <w:rPr>
          <w:rFonts w:cs="Courier New" w:ascii="Courier New" w:hAnsi="Courier New"/>
          <w:sz w:val="20"/>
          <w:szCs w:val="20"/>
        </w:rPr>
        <w:t>A központi bizottság tagjainak viselkedése után mindkét rab számára nyilvánvalóvá vált, hogy Sztálin teljhatalma megingathatatlan. Megerősítette őket abban, hogy Sztálinnal szemben esélytelenek. Rikov és Buharin nem értette meg, hogy a diktátor akaratát mindenképpen teljesíteniük kell, a helyére pedig senki más nem állhat. Akárcsak XIV. Lajos, aki kijelentette: „Az állam én vagyok”, Sztálin azzal a felszólalással foglalta el pozícióját, hogy „A párt én vagyok”. Rikov és Buharin, miután megértette, hogy semmiképpen nem szolgálhatják már a pártot – és hogy fenntartsa annak látszatát, még mindig a forradalom ügyét szolgálják -, inkább feláldozták az életüket annak érdekében, Sztálin óhaját azonban nem teljesítették.</w:t>
      </w:r>
    </w:p>
    <w:p>
      <w:pPr>
        <w:pStyle w:val="Normal"/>
        <w:spacing w:before="120" w:after="0"/>
        <w:ind w:firstLine="567"/>
        <w:jc w:val="both"/>
        <w:rPr/>
      </w:pPr>
      <w:r>
        <w:rPr>
          <w:rFonts w:cs="Courier New" w:ascii="Courier New" w:hAnsi="Courier New"/>
          <w:sz w:val="20"/>
          <w:szCs w:val="20"/>
        </w:rPr>
        <w:t>Ez hát a beismerő vallomások megszületésének magyarázata. Azonban az összes más tényező is, amiket az előbbiekben említettem, szerepet játszott abban, hogy ötvennégy veterán bolsevik önmagát alázza meg a párt szolgálatában. Akad még egy faktor, amit csak azért nem említettem eddig, mert meggyőződésem, hogy csak nagyon kis szerepe volt a vallomások kicsikarása során. A legtöbb áldozatra bizonyosan nem volt semmilyen befolyással. Ez a tényező az a halovány remény volt, hogy „beismerésükkel” esetleg megkímélhetik a családjuk, politikai követőik, de talán még a saját maguk életét is. Az első per előestéjén, amikor a Kamenyev-Zinovjev-ügyet is tárgyalták, Sztálin határozattal állította vissza annak lehetőségét, hogy a minisztertanács elnöke kegyelmet adhat, vagy az ítéletet megváltoztathatja. Ezt a határozatot kétségtelenül azért hozta, hogy az a tizenhat ember, akiknek vallomást kellett tennie a bíróságon, azt higgye, irgalomra számíthat. Ennek ellenére a per során egyik vádlott a másik után tette a következő kijelentést: „Nem várok kegyelmet”, „Nem kérem büntetésem mérséklését”, „Nem látom úgy, hogy jogom volna kegyelemért könyörögni”.</w:t>
      </w:r>
    </w:p>
    <w:p>
      <w:pPr>
        <w:pStyle w:val="Normal"/>
        <w:spacing w:before="120" w:after="0"/>
        <w:ind w:firstLine="567"/>
        <w:jc w:val="both"/>
        <w:rPr/>
      </w:pPr>
      <w:r>
        <w:rPr>
          <w:rFonts w:cs="Courier New" w:ascii="Courier New" w:hAnsi="Courier New"/>
          <w:sz w:val="20"/>
          <w:szCs w:val="20"/>
        </w:rPr>
        <w:t>Augusztus 24-ének korai óráiban a tizenhat vádlottat golyó általi halálra ítélték. Mindannyian kegyelemért folyamodtak. Aznap este megérkezett a szovjet kormány hivatalos bejelentése, miszerint „az elítéltek kegyelemért való folyamodását elutasították”, és „az ítéletet haladéktalanul végre kell hajtani”. Vajon ők is mindannyian megegyezést kötöttek Sztálinnal, amit aztán a diktátor nem volt hajlandó betartani? Sokkal valószínűbb, hogy mindannyiukban élt még a halvány, megnyugtató remény.</w:t>
      </w:r>
    </w:p>
    <w:p>
      <w:pPr>
        <w:pStyle w:val="Normal"/>
        <w:spacing w:before="120" w:after="0"/>
        <w:ind w:firstLine="567"/>
        <w:jc w:val="both"/>
        <w:rPr/>
      </w:pPr>
      <w:r>
        <w:rPr>
          <w:rFonts w:cs="Courier New" w:ascii="Courier New" w:hAnsi="Courier New"/>
          <w:sz w:val="20"/>
          <w:szCs w:val="20"/>
        </w:rPr>
        <w:t>A második kirakatper során, amelyen Radek, Pjatakov és Szokolnyikov került a vádlottak padjára, Sztálin úgy tett, mintha minden erejével megpróbálná megakadályozni a jövőbeni tárgyalások indítására alapot adó beismerő vallomások tételét. Büntetésük csökkentésével az ekkor perbe fogott tizenhét ember közül négynek megkegyelmezett. Ezek közül kettő fontos személy, Radek és Szokolnyikov volt, a másik kettő viszont egyszerű OGPU-ügynök, akiket azért ültettek a börtönbe, hogy a többiek elleni terhelő bizonyítékkal szolgáló tanúkként szerepelhessenek a kirakatper során.</w:t>
      </w:r>
    </w:p>
    <w:p>
      <w:pPr>
        <w:pStyle w:val="Normal"/>
        <w:spacing w:before="120" w:after="0"/>
        <w:ind w:firstLine="567"/>
        <w:jc w:val="both"/>
        <w:rPr/>
      </w:pPr>
      <w:r>
        <w:rPr>
          <w:rFonts w:cs="Courier New" w:ascii="Courier New" w:hAnsi="Courier New"/>
          <w:sz w:val="20"/>
          <w:szCs w:val="20"/>
        </w:rPr>
        <w:t>Egy évvel később, egy állítólagos titkos tárgyalás után a Vörös Hadsereg nyolc, legmagasabb beosztású tábornokát, Tuhacsevszkij vezetésével, mindenféle vallomástétel nélkül főbe lőtték. 1937. július 9-én Tifliszben, Sztálin szülőhazájának fővárosában hét kiváló kaukázusi bolsevikot, akiket Sztálin korábbi forradalmártársa, Budu Mdivani vezetett, szintén egy állítólagos titkos tárgyalás után végeztek ki, ugyanúgy, vallomástétel nélkül. 1937. december 19-én újabb nyolc kitűnő bolsevik vezető, ezúttal olyanok, akiket Sztálin korábbi pártfogója, Jenukidze vezetett - ő egyébként tizennyolc éven keresztül töltött be fontos hivatalt a szovjet kormányban - egy harmadik titkos tárgyalás után került a kivégzőosztag elé.</w:t>
      </w:r>
    </w:p>
    <w:p>
      <w:pPr>
        <w:pStyle w:val="Normal"/>
        <w:spacing w:before="120" w:after="0"/>
        <w:ind w:firstLine="567"/>
        <w:jc w:val="both"/>
        <w:rPr/>
      </w:pPr>
      <w:r>
        <w:rPr>
          <w:rFonts w:cs="Courier New" w:ascii="Courier New" w:hAnsi="Courier New"/>
          <w:sz w:val="20"/>
          <w:szCs w:val="20"/>
        </w:rPr>
        <w:t>A mindeddig utolsó „árulás vádjával indított per”, a Buharin-Rikov Jagoda-üggyel foglalkozó, 1939 márciusában került megrendezésre, és ezúttal huszonegy embert tettek el láb alól. Egy teljes évbe telt, míg mindegyikükből kikényszerítették a vallomásaikat. Ebből a csoportból három ember büntetését mérsékelték. Ezen tárgyalás során a vádak a Kirov meggyilkolására szőtt összeesküvéstől és a Maxim Gorkij megmérgezésétől egészen odáig terjedtek, hogy egyesek Hitler kémei voltak. A vallomástevők önostorozása mindaddig soha nem látott mértéket ért el. A világ megdöbbenten szemlélte, ahogyan a vádlottak és az ügyészek egymásra srófolva próbálják a bűnösséget bizonyítani.</w:t>
      </w:r>
    </w:p>
    <w:p>
      <w:pPr>
        <w:pStyle w:val="Normal"/>
        <w:spacing w:before="120" w:after="0"/>
        <w:ind w:firstLine="567"/>
        <w:jc w:val="both"/>
        <w:rPr/>
      </w:pPr>
      <w:r>
        <w:rPr>
          <w:rFonts w:cs="Courier New" w:ascii="Courier New" w:hAnsi="Courier New"/>
          <w:sz w:val="20"/>
          <w:szCs w:val="20"/>
        </w:rPr>
        <w:t>Mindegyik tárgyaláson megfigyelhető volt, hogy a vádlottak egymással versengve próbálnak minél több bűnüket beismerni. Minden következő tárgyaláson úgy tűnt, csak további és egyre abszurdabbnak tűnő gaztettek kerülnek a felszínre.</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Nagyon sokan úgy gondolják, hogy az áldozatok csak azért próbálták ilyen szélsőséges módon bűnösnek vallani magukat, mert azt remélték, Sztálin őket választja majd ki abba a kicsi csoportba, amelyik kegyelmet kap. Meglehet, hogy miközben próbálták túlszárnyalni az utolérhetetlen ügyészt, Visinszkijt, végig élt bennük ez a halvány remény. Én azonban ezt erősen kétlem, hiszen mindannyian nagyon is jól ismerték Sztálint. Mindannyian hallották azokat a feddő szavakat, amelyeket Sztálin mondott Buharinnak ama végzetes estén a Kreml tanácstermében: „Egy forradalmár nem így védi meg önmagát.”</w:t>
      </w:r>
    </w:p>
    <w:p>
      <w:pPr>
        <w:pStyle w:val="Normal"/>
        <w:spacing w:before="120" w:after="0"/>
        <w:ind w:firstLine="567"/>
        <w:jc w:val="both"/>
        <w:rPr/>
      </w:pPr>
      <w:r>
        <w:rPr>
          <w:rFonts w:cs="Courier New" w:ascii="Courier New" w:hAnsi="Courier New"/>
          <w:sz w:val="20"/>
          <w:szCs w:val="20"/>
        </w:rPr>
        <w:t>Mint a bolsevik párt régi tagja, sokkal elképzelhetőbbnek tartom, hogy miután a kínzásokkal legyengítették, és vallomásra kényszerítették őket, ennek ellenére még mindig úgy gondolták, beismeréseik fantasztikus vehemenciájával mindenki számára egyértelművé teszik, vallomásaik - akár csak az egész kirakatper - nem egyéb, mint politikai cselekedet. Azt akarták, hogy a világ és a történelem is úgy emlékezzen rájuk, mint olyanokra, akik egészen haláluk órájáig folytatták a politikai küzdelmet, hogy azért „vallották be” hihetetlen bűneiket, mert ezzel is kétségbeesetten próbálták szolgálni a pártot.</w:t>
      </w:r>
    </w:p>
    <w:p>
      <w:pPr>
        <w:pStyle w:val="Normal"/>
        <w:spacing w:before="120" w:after="0"/>
        <w:ind w:firstLine="567"/>
        <w:jc w:val="both"/>
        <w:rPr/>
      </w:pPr>
      <w:r>
        <w:rPr>
          <w:rFonts w:cs="Courier New" w:ascii="Courier New" w:hAnsi="Courier New"/>
          <w:sz w:val="20"/>
          <w:szCs w:val="20"/>
        </w:rPr>
        <w:t>Azok a személyek, akikkel megosztottam ezeket a nézeteimet, mind azt állították, nyugati fejjel gondolkodva mindez egyszerűen felfoghatatlan. Ennek ellenére meg vagyok győződve igazamról. Tudtam, milyenek ezek a veterán bolsevikok, hogy minden áldozatot meghoznának az ügy érdekében, és hogy felismerték, a bolsevizmus zsákutcába jutott. Ráadásul nagyon jól ismerték Sztálint is.</w:t>
      </w:r>
    </w:p>
    <w:p>
      <w:pPr>
        <w:pStyle w:val="StlusCmsor1CourierNew12ptKzprezrtUtna6pt"/>
        <w:rPr/>
      </w:pPr>
      <w:bookmarkStart w:id="10" w:name="__RefHeading___Toc144180315"/>
      <w:bookmarkEnd w:id="10"/>
      <w:r>
        <w:rPr/>
        <w:t>VII.</w:t>
        <w:br/>
        <w:t>Miért lövette le a tábornokait?</w:t>
      </w:r>
    </w:p>
    <w:p>
      <w:pPr>
        <w:pStyle w:val="Normal"/>
        <w:spacing w:before="120" w:after="0"/>
        <w:ind w:firstLine="567"/>
        <w:jc w:val="both"/>
        <w:rPr/>
      </w:pPr>
      <w:r>
        <w:rPr>
          <w:rFonts w:cs="Courier New" w:ascii="Courier New" w:hAnsi="Courier New"/>
          <w:sz w:val="20"/>
          <w:szCs w:val="20"/>
        </w:rPr>
        <w:t>Még 1936 decemberének elején, Hágában, a főhadiszállásomon véletlenül a kezembe került a kulcs egy olyan hatalmas összeesküvéshez, mely hat hónappal később Tuhacsevszkij tábornok, valamint a Vörös Hadsereg teljes vezérkarának kivégzésében teljesedett ki.</w:t>
      </w:r>
    </w:p>
    <w:p>
      <w:pPr>
        <w:pStyle w:val="Normal"/>
        <w:spacing w:before="120" w:after="0"/>
        <w:ind w:firstLine="567"/>
        <w:jc w:val="both"/>
        <w:rPr/>
      </w:pPr>
      <w:r>
        <w:rPr>
          <w:rFonts w:cs="Courier New" w:ascii="Courier New" w:hAnsi="Courier New"/>
          <w:sz w:val="20"/>
          <w:szCs w:val="20"/>
        </w:rPr>
        <w:t>Vannak olyan összeesküvések, melyeket hatalomvágyó emberek szerveznek, de akadnak olyanok is, melyeket az események szülnek. És persze az is megtörténik, hogy ezek keresztezik egymást, és egymás mellett haladnak. Elvkor áll elő az a helyzet, amikor a történészek minden próbálkozásuk ellenére sem képesek kideríteni a teljes igazságot. Az, ahogyan Sztálin a német kormánynak való kémkedés vádjával kivégeztette a Vörös Hadsereg legtehetségesebb tábornokait, pontosan ilyen eset volt.</w:t>
      </w:r>
    </w:p>
    <w:p>
      <w:pPr>
        <w:pStyle w:val="Normal"/>
        <w:spacing w:before="120" w:after="0"/>
        <w:ind w:firstLine="567"/>
        <w:jc w:val="both"/>
        <w:rPr/>
      </w:pPr>
      <w:r>
        <w:rPr>
          <w:rFonts w:cs="Courier New" w:ascii="Courier New" w:hAnsi="Courier New"/>
          <w:sz w:val="20"/>
          <w:szCs w:val="20"/>
        </w:rPr>
        <w:t>Olyan rejtély ez, amely még mindig foglalkoztatja az embereket. Világszerte tesznek fel olyan kérdéseket, mint: Miért fejeztette le Sztálin a Vörös Hadsereget éppen akkor, amikor Hitler, mindenki számára nyilvánvalóan, lázasan készült a háborúra? Vajon volt valamilyen összefüggés a Vörös Hadsereg tábornokainak kivégzése, és a között a tény között, hogy Sztálin megegyezésre akart jutni Németországgal? Volt olyan összeesküvés, melyet a Vörös Hadsereg vezető tábornokai szőttek Sztálin hatalmának megdöntésére?</w:t>
      </w:r>
    </w:p>
    <w:p>
      <w:pPr>
        <w:pStyle w:val="Normal"/>
        <w:spacing w:before="120" w:after="0"/>
        <w:ind w:firstLine="567"/>
        <w:jc w:val="both"/>
        <w:rPr/>
      </w:pPr>
      <w:r>
        <w:rPr>
          <w:rFonts w:cs="Courier New" w:ascii="Courier New" w:hAnsi="Courier New"/>
          <w:sz w:val="20"/>
          <w:szCs w:val="20"/>
        </w:rPr>
        <w:t>1937. június 11-én érkezett meg a hivatalos bejelentés, mely szerint a Kreml rábukkant egy összeesküvésre, amelyben a kiváló Tuhacsevszkij marsallon kívül részt vett még a Vörös Hadsereg nyolc legjobb tábornoka is, és amelyet egy szovjetellenes idegen hatalom parancsára szőttek.</w:t>
      </w:r>
    </w:p>
    <w:p>
      <w:pPr>
        <w:pStyle w:val="Normal"/>
        <w:spacing w:before="120" w:after="0"/>
        <w:ind w:firstLine="567"/>
        <w:jc w:val="both"/>
        <w:rPr/>
      </w:pPr>
      <w:r>
        <w:rPr>
          <w:rFonts w:cs="Courier New" w:ascii="Courier New" w:hAnsi="Courier New"/>
          <w:sz w:val="20"/>
          <w:szCs w:val="20"/>
        </w:rPr>
        <w:t>Másnap az egész világ megdöbbent, amikor értesültek róla, hogy állítólagos titkos hadbírósági tárgyalások után kivégezték Tuhacsevszkij marsallt, a Vörös Hadsereg vezérkari főnökét; Jakir tábornokot, az ukrán katonai körzet parancsnokát; Uborevics tábornokot, a belorusz katonai körzet parancsnokát; Kork tábornokot, a szovjet katonai akadémia fejét; valamint Putna, Ejdemann, Feldmann és Primakov tábornokokat. Gamarnik marsall, a hadügyi népbiztos helyettese és a Vörös Hadsereg politikai osztályának vezetője, a jelentések szerint öngyilkosságot követett el. Ezen kilenc parancsnoki beosztásban levő tiszt közül, akikről ilyen hirtelen derült ki, hogy Hitler és a Gestapo fizetett ügynökei, hárman - Gamarnik, Jakir, és Feldmann - zsidó származásúak voltak.</w:t>
      </w:r>
    </w:p>
    <w:p>
      <w:pPr>
        <w:pStyle w:val="Normal"/>
        <w:spacing w:before="120" w:after="0"/>
        <w:ind w:firstLine="567"/>
        <w:jc w:val="both"/>
        <w:rPr/>
      </w:pPr>
      <w:r>
        <w:rPr>
          <w:rFonts w:cs="Courier New" w:ascii="Courier New" w:hAnsi="Courier New"/>
          <w:sz w:val="20"/>
          <w:szCs w:val="20"/>
        </w:rPr>
        <w:t xml:space="preserve">Már hosszú idővel azelőtt, hogy Sztálin olyan „váratlanul” felfedezte volna a Vörös Hadsereg köreiben ellene szőtt összeesküvést, tudomásomon kívül is birtokába kerültem egy dokumentumnak, mely az események későbbi alakulása során a legfőbb láncszemnek bizonyult. Ez azt bizonyította, hogy valójában </w:t>
      </w:r>
      <w:r>
        <w:rPr>
          <w:rFonts w:cs="Courier New" w:ascii="Courier New" w:hAnsi="Courier New"/>
          <w:i/>
          <w:iCs/>
          <w:sz w:val="20"/>
          <w:szCs w:val="20"/>
        </w:rPr>
        <w:t>mag</w:t>
      </w:r>
      <w:r>
        <w:rPr>
          <w:rFonts w:cs="Courier New" w:ascii="Courier New" w:hAnsi="Courier New"/>
          <w:sz w:val="20"/>
          <w:szCs w:val="20"/>
        </w:rPr>
        <w:t>a Sztálin volt az összeesküvő, aki már legalább hét hónapja tervezte a Vörös Hadsereg vezérkarának kiirtását.</w:t>
      </w:r>
    </w:p>
    <w:p>
      <w:pPr>
        <w:pStyle w:val="Normal"/>
        <w:spacing w:before="120" w:after="0"/>
        <w:ind w:firstLine="567"/>
        <w:jc w:val="both"/>
        <w:rPr/>
      </w:pPr>
      <w:r>
        <w:rPr>
          <w:rFonts w:cs="Courier New" w:ascii="Courier New" w:hAnsi="Courier New"/>
          <w:sz w:val="20"/>
          <w:szCs w:val="20"/>
        </w:rPr>
        <w:t>Mikor a Vörös Hadseregnél végzett tisztogatás által jelképezett kirakó minden kis darabkáját a helyére rakjuk, a következő tények kerülnek napvilágra:</w:t>
      </w:r>
    </w:p>
    <w:p>
      <w:pPr>
        <w:pStyle w:val="Normal"/>
        <w:numPr>
          <w:ilvl w:val="0"/>
          <w:numId w:val="2"/>
        </w:numPr>
        <w:tabs>
          <w:tab w:val="clear" w:pos="567"/>
          <w:tab w:val="left" w:pos="1418" w:leader="none"/>
        </w:tabs>
        <w:spacing w:before="120" w:after="0"/>
        <w:ind w:left="1418" w:hanging="284"/>
        <w:jc w:val="both"/>
        <w:rPr/>
      </w:pPr>
      <w:r>
        <w:rPr>
          <w:rFonts w:cs="Courier New" w:ascii="Courier New" w:hAnsi="Courier New"/>
          <w:sz w:val="20"/>
          <w:szCs w:val="20"/>
        </w:rPr>
        <w:t>Sztálin terve, Tuhacsevszkij marsall, valamint a többi tábornok bemocskolására a Vörös Hadseregen belüli összeesküvés állítólagos felfedezése előtt legalább hat hónappal életbe lépett.</w:t>
      </w:r>
    </w:p>
    <w:p>
      <w:pPr>
        <w:pStyle w:val="Normal"/>
        <w:numPr>
          <w:ilvl w:val="0"/>
          <w:numId w:val="2"/>
        </w:numPr>
        <w:tabs>
          <w:tab w:val="clear" w:pos="567"/>
          <w:tab w:val="left" w:pos="1418" w:leader="none"/>
        </w:tabs>
        <w:spacing w:before="120" w:after="0"/>
        <w:ind w:left="1418" w:hanging="284"/>
        <w:jc w:val="both"/>
        <w:rPr/>
      </w:pPr>
      <w:r>
        <w:rPr>
          <w:rFonts w:cs="Courier New" w:ascii="Courier New" w:hAnsi="Courier New"/>
          <w:sz w:val="20"/>
          <w:szCs w:val="20"/>
        </w:rPr>
        <w:t>Sztálin akkor végeztette ki Tuhacsevszkij marsallt és társait a németeknek való kémkedés vádjával, amikor ő, hónapokig tartó titkos egyeztetések után, már csak karnyújtásnyira volt a Hitlerrel való megegyezés aláírásától.</w:t>
      </w:r>
    </w:p>
    <w:p>
      <w:pPr>
        <w:pStyle w:val="Normal"/>
        <w:numPr>
          <w:ilvl w:val="0"/>
          <w:numId w:val="2"/>
        </w:numPr>
        <w:tabs>
          <w:tab w:val="clear" w:pos="567"/>
          <w:tab w:val="left" w:pos="1418" w:leader="none"/>
        </w:tabs>
        <w:spacing w:before="120" w:after="0"/>
        <w:ind w:left="1418" w:hanging="284"/>
        <w:jc w:val="both"/>
        <w:rPr/>
      </w:pPr>
      <w:r>
        <w:rPr>
          <w:rFonts w:cs="Courier New" w:ascii="Courier New" w:hAnsi="Courier New"/>
          <w:sz w:val="20"/>
          <w:szCs w:val="20"/>
        </w:rPr>
        <w:t>Sztálin Németországból odaszállított és a Gestapo által elkészített hamis „bizonyítékokat” használt fel a Vörös Hadsereg leghűségesebb tisztjei elleni vizsgálat során.</w:t>
      </w:r>
    </w:p>
    <w:p>
      <w:pPr>
        <w:pStyle w:val="Normal"/>
        <w:numPr>
          <w:ilvl w:val="0"/>
          <w:numId w:val="2"/>
        </w:numPr>
        <w:tabs>
          <w:tab w:val="clear" w:pos="567"/>
          <w:tab w:val="left" w:pos="1418" w:leader="none"/>
        </w:tabs>
        <w:spacing w:before="120" w:after="0"/>
        <w:ind w:left="1418" w:hanging="284"/>
        <w:jc w:val="both"/>
        <w:rPr/>
      </w:pPr>
      <w:r>
        <w:rPr>
          <w:rFonts w:cs="Courier New" w:ascii="Courier New" w:hAnsi="Courier New"/>
          <w:sz w:val="20"/>
          <w:szCs w:val="20"/>
        </w:rPr>
        <w:t>Ezt a „bizonyítékot” az OGPU a Szovjetunió határain kívül működő, cárista katonai szervezetek segítségével kapta meg.</w:t>
      </w:r>
    </w:p>
    <w:p>
      <w:pPr>
        <w:pStyle w:val="Normal"/>
        <w:numPr>
          <w:ilvl w:val="0"/>
          <w:numId w:val="2"/>
        </w:numPr>
        <w:tabs>
          <w:tab w:val="clear" w:pos="567"/>
          <w:tab w:val="left" w:pos="1418" w:leader="none"/>
        </w:tabs>
        <w:spacing w:before="120" w:after="0"/>
        <w:ind w:left="1418" w:hanging="284"/>
        <w:jc w:val="both"/>
        <w:rPr/>
      </w:pPr>
      <w:r>
        <w:rPr>
          <w:rFonts w:cs="Courier New" w:ascii="Courier New" w:hAnsi="Courier New"/>
          <w:sz w:val="20"/>
          <w:szCs w:val="20"/>
        </w:rPr>
        <w:t>1937. szeptember 22-én Sztálin elraboltatta Párizsból Jevgenyij Miller tábornokot, a Cári Katonaság Veteránjai Szövetségének főnökét. Ezzel a merész akcióval sikerül eltüntetnie az egyetlen forrást - a Gestapón kívül -,amely nem állt az ő befolyása alatt és Sztálin „bizonyítékainak” forrása volt, ezzel együtt pedig elpusztította az összes olyan csatornát, amelyeken keresztül az állítólagos bizonyítékokat megkapta.</w:t>
      </w:r>
    </w:p>
    <w:p>
      <w:pPr>
        <w:pStyle w:val="Normal"/>
        <w:spacing w:before="120" w:after="0"/>
        <w:ind w:firstLine="567"/>
        <w:jc w:val="both"/>
        <w:rPr/>
      </w:pPr>
      <w:r>
        <w:rPr>
          <w:rFonts w:cs="Courier New" w:ascii="Courier New" w:hAnsi="Courier New"/>
          <w:sz w:val="20"/>
          <w:szCs w:val="20"/>
        </w:rPr>
        <w:t>1936 decemberében futár érkezett Hágába, és Szoluckijtól, az OGPU külügyi részlege főnökétől hozott üzenetet, aki éppen akkor érkezett meg Barcelonából Párizsba. Én akkoriban a katonai hírszerző szolgálat nyugat-európai főnöke voltam.</w:t>
      </w:r>
    </w:p>
    <w:p>
      <w:pPr>
        <w:pStyle w:val="Normal"/>
        <w:spacing w:before="120" w:after="0"/>
        <w:ind w:firstLine="567"/>
        <w:jc w:val="both"/>
        <w:rPr/>
      </w:pPr>
      <w:r>
        <w:rPr>
          <w:rFonts w:cs="Courier New" w:ascii="Courier New" w:hAnsi="Courier New"/>
          <w:sz w:val="20"/>
          <w:szCs w:val="20"/>
        </w:rPr>
        <w:t>A megszokott módon, a futár által hozott üzenet különleges fényképezőgéppel készült mikrofilmen volt. Mikor ezt előhívattuk, lényegében a következő üzenetet olvashattuk el:</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Válasszon ki az emberei közül kettőt, akik hihetően alakítanák német tisztek szerepét. Meggyőző fellépéssel kell rendelkezniük, hogy német katonai attasékat játszhassanak, legyenek hozzászokva a német katonák által használt nyelvhez, ezenkívül legyenek különösen megbízhatóak és bátrak. Késedelem nélkül jelölje ki az embereit. Ez most különösen fontos. Néhány nap múlva szeretném, ha Párizsban találkozhatnánk.”</w:t>
      </w:r>
    </w:p>
    <w:p>
      <w:pPr>
        <w:pStyle w:val="Normal"/>
        <w:spacing w:before="120" w:after="0"/>
        <w:ind w:firstLine="567"/>
        <w:jc w:val="both"/>
        <w:rPr/>
      </w:pPr>
      <w:r>
        <w:rPr>
          <w:rFonts w:cs="Courier New" w:ascii="Courier New" w:hAnsi="Courier New"/>
          <w:sz w:val="20"/>
          <w:szCs w:val="20"/>
        </w:rPr>
        <w:t>Dühített engem, hogy az OGPU csak úgy irányítgatja az én ügyosztályomat. A Szoluckijnak szóló válaszom, melyet a futár a következő géppel juttatott el hozzá, nem tükrözte rosszallásomat, melyet amiatt éreztem, hogy meg kell zavarnom az embereim munkáját, és ki kell vonnom Németország területéről két, legfontosabb ügynökömet. Ennek ellenére üzenetet küldtem Németországba, és a két megfelelő embert magamhoz kérettem.</w:t>
      </w:r>
    </w:p>
    <w:p>
      <w:pPr>
        <w:pStyle w:val="Normal"/>
        <w:spacing w:before="120" w:after="0"/>
        <w:ind w:firstLine="567"/>
        <w:jc w:val="both"/>
        <w:rPr/>
      </w:pPr>
      <w:r>
        <w:rPr>
          <w:rFonts w:cs="Courier New" w:ascii="Courier New" w:hAnsi="Courier New"/>
          <w:sz w:val="20"/>
          <w:szCs w:val="20"/>
        </w:rPr>
        <w:t>Két nappal később elmentem Párizsba, ahol a Palace Hotelben szálltam meg. Ottani titkárom segítségével találkozót beszéltem meg Szoluckijjal a Café Vielben, a Boulevard des Capucines-en. Innen továbbmentünk egy perzsa étterembe, mely a Place de l’Opera közelében található. Útközben már feltettem neki a kérdést a jelenlegi politikai irányvonalat illetően.</w:t>
      </w:r>
    </w:p>
    <w:p>
      <w:pPr>
        <w:pStyle w:val="Normal"/>
        <w:spacing w:before="120" w:after="0"/>
        <w:ind w:firstLine="567"/>
        <w:jc w:val="both"/>
        <w:rPr/>
      </w:pPr>
      <w:r>
        <w:rPr>
          <w:rFonts w:cs="Courier New" w:ascii="Courier New" w:hAnsi="Courier New"/>
          <w:sz w:val="20"/>
          <w:szCs w:val="20"/>
        </w:rPr>
        <w:t>- Most a legfontosabb célunk, hogy minél előbb megegyezésre tudjunk jutni Hitlerrel - válaszolta Szoluckij -, és a tárgyalások már el is kezdődtek. Az igazat megvallva igen jól haladnak.</w:t>
      </w:r>
    </w:p>
    <w:p>
      <w:pPr>
        <w:pStyle w:val="Normal"/>
        <w:spacing w:before="120" w:after="0"/>
        <w:ind w:firstLine="567"/>
        <w:jc w:val="both"/>
        <w:rPr/>
      </w:pPr>
      <w:r>
        <w:rPr>
          <w:rFonts w:cs="Courier New" w:ascii="Courier New" w:hAnsi="Courier New"/>
          <w:sz w:val="20"/>
          <w:szCs w:val="20"/>
        </w:rPr>
        <w:t>- Mindannak ellenére, ami Spanyolországban történik? - kiáltottam fel.</w:t>
      </w:r>
    </w:p>
    <w:p>
      <w:pPr>
        <w:pStyle w:val="Normal"/>
        <w:spacing w:before="120" w:after="0"/>
        <w:ind w:firstLine="567"/>
        <w:jc w:val="both"/>
        <w:rPr/>
      </w:pPr>
      <w:r>
        <w:rPr>
          <w:rFonts w:cs="Courier New" w:ascii="Courier New" w:hAnsi="Courier New"/>
          <w:sz w:val="20"/>
          <w:szCs w:val="20"/>
        </w:rPr>
        <w:t>Habár cseppet sem lepett meg a hír, hogy Sztálin egy Németországgal való szövetség megkötését tervezi, úgy képzeltem, a spanyolországi események valamelyest visszavetették a folyamatot.</w:t>
      </w:r>
    </w:p>
    <w:p>
      <w:pPr>
        <w:pStyle w:val="Normal"/>
        <w:spacing w:before="120" w:after="0"/>
        <w:ind w:firstLine="567"/>
        <w:jc w:val="both"/>
        <w:rPr/>
      </w:pPr>
      <w:r>
        <w:rPr>
          <w:rFonts w:cs="Courier New" w:ascii="Courier New" w:hAnsi="Courier New"/>
          <w:sz w:val="20"/>
          <w:szCs w:val="20"/>
        </w:rPr>
        <w:t>Mikor leültünk az asztalunkhoz az étteremben, Szoluckij azzal nyitotta a beszélgetést, hogy elmondta nekem, mennyire meg van elégedve Jezsov az általam végzett munkával. Mint a belügyi népbiztos - az OGPU-főnök hivatalos megnevezése - amit Jezsov mondott, az olyan volt, mintha Sztálin maga mondta volna, így nagyon jólesett a dicséret.</w:t>
      </w:r>
    </w:p>
    <w:p>
      <w:pPr>
        <w:pStyle w:val="Normal"/>
        <w:spacing w:before="120" w:after="0"/>
        <w:ind w:firstLine="567"/>
        <w:jc w:val="both"/>
        <w:rPr/>
      </w:pPr>
      <w:r>
        <w:rPr>
          <w:rFonts w:cs="Courier New" w:ascii="Courier New" w:hAnsi="Courier New"/>
          <w:sz w:val="20"/>
          <w:szCs w:val="20"/>
        </w:rPr>
        <w:t>- Amit eddig csináltál, az kitűnő - folytatta Szoluckij. - Mostantól azonban vissza kell fognod némileg az embereidet Németországban.</w:t>
      </w:r>
    </w:p>
    <w:p>
      <w:pPr>
        <w:pStyle w:val="Normal"/>
        <w:spacing w:before="120" w:after="0"/>
        <w:ind w:firstLine="567"/>
        <w:jc w:val="both"/>
        <w:rPr/>
      </w:pPr>
      <w:r>
        <w:rPr>
          <w:rFonts w:cs="Courier New" w:ascii="Courier New" w:hAnsi="Courier New"/>
          <w:sz w:val="20"/>
          <w:szCs w:val="20"/>
        </w:rPr>
        <w:t>- Csak nem azt akarod ezzel mondani, hogy a Németországgal kapcsolatos ügyünk már ennyire előrehaladott állapotban van? - kérdeztem megdöbbenve.</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De bizony, hogy azt - válaszolta.</w:t>
      </w:r>
    </w:p>
    <w:p>
      <w:pPr>
        <w:pStyle w:val="Normal"/>
        <w:spacing w:before="120" w:after="0"/>
        <w:ind w:firstLine="567"/>
        <w:jc w:val="both"/>
        <w:rPr/>
      </w:pPr>
      <w:r>
        <w:rPr>
          <w:rFonts w:cs="Courier New" w:ascii="Courier New" w:hAnsi="Courier New"/>
          <w:sz w:val="20"/>
          <w:szCs w:val="20"/>
        </w:rPr>
        <w:t>- Vagyis akkor most át fogod adni nekem a parancsot, miszerint hagyjak fel minden németországi tevékenységünkkel?</w:t>
      </w:r>
    </w:p>
    <w:p>
      <w:pPr>
        <w:pStyle w:val="Normal"/>
        <w:spacing w:before="120" w:after="0"/>
        <w:ind w:firstLine="567"/>
        <w:jc w:val="both"/>
        <w:rPr/>
      </w:pPr>
      <w:r>
        <w:rPr>
          <w:rFonts w:cs="Courier New" w:ascii="Courier New" w:hAnsi="Courier New"/>
          <w:sz w:val="20"/>
          <w:szCs w:val="20"/>
        </w:rPr>
        <w:t>Nagyon sajnáltam volna, ha ez bekövetkezik, hiszen már előre láttam, hogy ha újra megváltozik az aktuális politikai irányvonal, az ügyosztályomat a lehető legkészületlenebbül éri majd az új szituáció. Nem ez lett volna az első eset, hogy ilyesmi megtörténik.</w:t>
      </w:r>
    </w:p>
    <w:p>
      <w:pPr>
        <w:pStyle w:val="Normal"/>
        <w:spacing w:before="120" w:after="0"/>
        <w:ind w:firstLine="567"/>
        <w:jc w:val="both"/>
        <w:rPr/>
      </w:pPr>
      <w:r>
        <w:rPr>
          <w:rFonts w:cs="Courier New" w:ascii="Courier New" w:hAnsi="Courier New"/>
          <w:sz w:val="20"/>
          <w:szCs w:val="20"/>
        </w:rPr>
        <w:t>Szoluckij mintha csak a gondolataimban olvasott volna, nyomatékosan kijelentette:</w:t>
      </w:r>
    </w:p>
    <w:p>
      <w:pPr>
        <w:pStyle w:val="Normal"/>
        <w:spacing w:before="120" w:after="0"/>
        <w:ind w:firstLine="567"/>
        <w:jc w:val="both"/>
        <w:rPr/>
      </w:pPr>
      <w:r>
        <w:rPr>
          <w:rFonts w:cs="Courier New" w:ascii="Courier New" w:hAnsi="Courier New"/>
          <w:sz w:val="20"/>
          <w:szCs w:val="20"/>
        </w:rPr>
        <w:t xml:space="preserve">- Ez most nem csak átmeneti dolog. Már csak három vagy négy hónap, és Hitlerrel sikerül végleg megegyeznünk. Nem kell teljesen leállnotok, de fogd vissza egy kicsit az embereidet. Itt ebben a rothadó hullában, ami Franciaországból lett, a </w:t>
      </w:r>
      <w:r>
        <w:rPr>
          <w:rFonts w:cs="Courier New" w:ascii="Courier New" w:hAnsi="Courier New"/>
          <w:i/>
          <w:iCs/>
          <w:sz w:val="20"/>
          <w:szCs w:val="20"/>
        </w:rPr>
        <w:t>Front Populaire</w:t>
      </w:r>
      <w:r>
        <w:rPr>
          <w:rFonts w:cs="Courier New" w:ascii="Courier New" w:hAnsi="Courier New"/>
          <w:sz w:val="20"/>
          <w:szCs w:val="20"/>
        </w:rPr>
        <w:t>-ével együtt, nincsen már semmi keresnivalónk! Jegeld néhány emberedet Németországban. Később talán jól jöhetnek majd. Irányítsd át őket más országokba. Küldd őket kiképzésre. Ennek ellenére állj készen, hogy a politika hamarosan gyökeresen megváltozhat.</w:t>
      </w:r>
    </w:p>
    <w:p>
      <w:pPr>
        <w:pStyle w:val="Normal"/>
        <w:spacing w:before="120" w:after="0"/>
        <w:ind w:firstLine="567"/>
        <w:jc w:val="both"/>
        <w:rPr/>
      </w:pPr>
      <w:r>
        <w:rPr>
          <w:rFonts w:cs="Courier New" w:ascii="Courier New" w:hAnsi="Courier New"/>
          <w:sz w:val="20"/>
          <w:szCs w:val="20"/>
        </w:rPr>
        <w:t>Ezután, bármilyen esetleges kétség elűzése érdekében nyomatékosan azt is hozzátette:</w:t>
      </w:r>
    </w:p>
    <w:p>
      <w:pPr>
        <w:pStyle w:val="Normal"/>
        <w:spacing w:before="120" w:after="0"/>
        <w:ind w:firstLine="567"/>
        <w:jc w:val="both"/>
        <w:rPr/>
      </w:pPr>
      <w:r>
        <w:rPr>
          <w:rFonts w:cs="Courier New" w:ascii="Courier New" w:hAnsi="Courier New"/>
          <w:sz w:val="20"/>
          <w:szCs w:val="20"/>
        </w:rPr>
        <w:t>- Ez most a Politbüró által meghatározott irányvonal.</w:t>
      </w:r>
    </w:p>
    <w:p>
      <w:pPr>
        <w:pStyle w:val="Normal"/>
        <w:spacing w:before="120" w:after="0"/>
        <w:ind w:firstLine="567"/>
        <w:jc w:val="both"/>
        <w:rPr/>
      </w:pPr>
      <w:r>
        <w:rPr>
          <w:rFonts w:cs="Courier New" w:ascii="Courier New" w:hAnsi="Courier New"/>
          <w:sz w:val="20"/>
          <w:szCs w:val="20"/>
        </w:rPr>
        <w:t>A Politbüró ekkorra már gyakorlatilag Sztálin szinonimájává vált. Oroszországban mindenki tisztában van vele, hogy a</w:t>
      </w:r>
    </w:p>
    <w:p>
      <w:pPr>
        <w:pStyle w:val="Normal"/>
        <w:spacing w:before="120" w:after="0"/>
        <w:ind w:firstLine="567"/>
        <w:jc w:val="both"/>
        <w:rPr/>
      </w:pPr>
      <w:r>
        <w:rPr>
          <w:rFonts w:cs="Courier New" w:ascii="Courier New" w:hAnsi="Courier New"/>
          <w:sz w:val="20"/>
          <w:szCs w:val="20"/>
        </w:rPr>
        <w:t>Politbüró döntése olyan végleges, mint az, amelyet a tábornokok hoznak a hadszíntéren.</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Már annyira előrehaladottak a tárgyalások – folytatta Szoluckij -, hogy Sztálin személyesen fejtette ki a véleményét ez ügyben. Nemrégiben azt mondta Jezsovnak: „A közeli jövőben egyezményt fogunk aláírni Németországgal.”</w:t>
      </w:r>
    </w:p>
    <w:p>
      <w:pPr>
        <w:pStyle w:val="Normal"/>
        <w:spacing w:before="120" w:after="0"/>
        <w:ind w:firstLine="567"/>
        <w:jc w:val="both"/>
        <w:rPr/>
      </w:pPr>
      <w:r>
        <w:rPr>
          <w:rFonts w:cs="Courier New" w:ascii="Courier New" w:hAnsi="Courier New"/>
          <w:sz w:val="20"/>
          <w:szCs w:val="20"/>
        </w:rPr>
        <w:t>Ezzel kapcsolatban nem volt tovább mit mondani. Inkább áttértem Szoluckij szokatlan üzenetére, melyben két ügynököt kért tőlem Németországból.</w:t>
      </w:r>
    </w:p>
    <w:p>
      <w:pPr>
        <w:pStyle w:val="Normal"/>
        <w:spacing w:before="120" w:after="0"/>
        <w:ind w:firstLine="567"/>
        <w:jc w:val="both"/>
        <w:rPr/>
      </w:pPr>
      <w:r>
        <w:rPr>
          <w:rFonts w:cs="Courier New" w:ascii="Courier New" w:hAnsi="Courier New"/>
          <w:sz w:val="20"/>
          <w:szCs w:val="20"/>
        </w:rPr>
        <w:t>- Mégis mi az ördögre készültök ti ott? - kérdeztem tőle. - Hát nem látjátok, milyen fontos, amit mi csinálunk?</w:t>
      </w:r>
    </w:p>
    <w:p>
      <w:pPr>
        <w:pStyle w:val="Normal"/>
        <w:spacing w:before="120" w:after="0"/>
        <w:ind w:firstLine="567"/>
        <w:jc w:val="both"/>
        <w:rPr/>
      </w:pPr>
      <w:r>
        <w:rPr>
          <w:rFonts w:cs="Courier New" w:ascii="Courier New" w:hAnsi="Courier New"/>
          <w:sz w:val="20"/>
          <w:szCs w:val="20"/>
        </w:rPr>
        <w:t>- Hogyne látnánk - válaszolta. - Ez azonban nem rutinfeladat. Olyan mérhetetlenül fontos üggyel van kapcsolatban, hogy még nekem is azon nyomban abba kellett hagynom minden munkámat, és csak ezzel kell foglalkoznom.</w:t>
      </w:r>
    </w:p>
    <w:p>
      <w:pPr>
        <w:pStyle w:val="Normal"/>
        <w:spacing w:before="120" w:after="0"/>
        <w:ind w:firstLine="567"/>
        <w:jc w:val="both"/>
        <w:rPr/>
      </w:pPr>
      <w:r>
        <w:rPr>
          <w:rFonts w:cs="Courier New" w:ascii="Courier New" w:hAnsi="Courier New"/>
          <w:sz w:val="20"/>
          <w:szCs w:val="20"/>
        </w:rPr>
        <w:t>Akkor hát az ügynökeimet nem Spanyolországban vetik majd be, mint ahogyan gyanítottam korábban. Minden bizonnyal Franciaországban lesz rájuk szükség, valamilyen kétségbeesett feladat végrehajtására. Ennek ellenére továbbra is tiltakoztam az ellen, hogy csak úgy átadjam őket az OGPU-nak.</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Szoluckij végül azt válaszolta:</w:t>
      </w:r>
    </w:p>
    <w:p>
      <w:pPr>
        <w:pStyle w:val="Normal"/>
        <w:spacing w:before="120" w:after="0"/>
        <w:ind w:firstLine="567"/>
        <w:jc w:val="both"/>
        <w:rPr/>
      </w:pPr>
      <w:r>
        <w:rPr>
          <w:rFonts w:cs="Courier New" w:ascii="Courier New" w:hAnsi="Courier New"/>
          <w:sz w:val="20"/>
          <w:szCs w:val="20"/>
        </w:rPr>
        <w:t>- Ha tudni akarod, akkor Jezsov személyes parancsa. Mindenképpen szereznünk kell két embert, akik hihetően eljátszhatják született német tisztek szerepét. Méghozzá most azonnal kellenek. Ez a munka annyira fontos, hogy most semmi egyéb nem számít.</w:t>
      </w:r>
    </w:p>
    <w:p>
      <w:pPr>
        <w:pStyle w:val="Normal"/>
        <w:spacing w:before="120" w:after="0"/>
        <w:ind w:firstLine="567"/>
        <w:jc w:val="both"/>
        <w:rPr/>
      </w:pPr>
      <w:r>
        <w:rPr>
          <w:rFonts w:cs="Courier New" w:ascii="Courier New" w:hAnsi="Courier New"/>
          <w:sz w:val="20"/>
          <w:szCs w:val="20"/>
        </w:rPr>
        <w:t>Megmondtam neki; hogy már küldettem a két legjobb ügynökömért Németországba, és hogy bármelyik napon megérkezhet Párizsba mind a kettő. A kora hajnali órákig beszélgettünk még egyéb dolgokról is. Néhány nap múlva visszatértem hollandiai főhadiszállásomra, azt tervezgetve, hogyan fogom az új helyzetnek megfelelően átszervezni németországi ügynökhálózatomat.</w:t>
      </w:r>
    </w:p>
    <w:p>
      <w:pPr>
        <w:pStyle w:val="Normal"/>
        <w:spacing w:before="120" w:after="0"/>
        <w:ind w:firstLine="567"/>
        <w:jc w:val="both"/>
        <w:rPr/>
      </w:pPr>
      <w:r>
        <w:rPr>
          <w:rFonts w:cs="Courier New" w:ascii="Courier New" w:hAnsi="Courier New"/>
          <w:sz w:val="20"/>
          <w:szCs w:val="20"/>
        </w:rPr>
        <w:t>1937 januárjában az egész világot megrázta a hír, miszerint Moszkvában, az „árulás vádjával indított perek” során újabb fantasztikus vallomások születtek. Rengeteg szovjet vezető került a vádlottak padjára - rájuk a vád minden esetben csak, mint „trockista centrum” utalt - és egymás után, mindegyikük bevallotta, részt vett egy hatalmas méretű összeesküvésben, illetve kémkedtek Németország számára.</w:t>
      </w:r>
    </w:p>
    <w:p>
      <w:pPr>
        <w:pStyle w:val="Normal"/>
        <w:spacing w:before="120" w:after="0"/>
        <w:ind w:firstLine="567"/>
        <w:jc w:val="both"/>
        <w:rPr/>
      </w:pPr>
      <w:r>
        <w:rPr>
          <w:rFonts w:cs="Courier New" w:ascii="Courier New" w:hAnsi="Courier New"/>
          <w:sz w:val="20"/>
          <w:szCs w:val="20"/>
        </w:rPr>
        <w:t>Én éppen akkoriban nagyon el voltam foglalva azzal, hogy a Németországban működő hírszerző hálózatom több részét leépítsem. A moszkvai lapok nap mint nap leközölték a perek alakulását. Éppen otthon ültem a feleségemmel és a gyermekemmel, közben a január 24-én este tett vallomás újságban leírt szövegét olvastam, mikor a szemem megakadt egy soron, melyet Radek titkos vallomásából idéztek a törvényszék előtt. Radek azt állította, hogy Putna tábornok, aki valaha a Nagy-Britanniába rendelt szovjet katonai attasé, és akkor már hónapoly óta az OGPU foglya volt, egy napon eljött hozzá „egy kéréssel Tuhacsevszkijtől.” Miután ezt a sort kiemelte a titkos vallomásból, az ügyész, Visinszkij, a további kérdéseket intézte Radekhez:</w:t>
      </w:r>
    </w:p>
    <w:p>
      <w:pPr>
        <w:pStyle w:val="Normal"/>
        <w:spacing w:before="120" w:after="0"/>
        <w:ind w:left="851" w:hanging="311"/>
        <w:jc w:val="both"/>
        <w:rPr/>
      </w:pPr>
      <w:r>
        <w:rPr>
          <w:rFonts w:cs="Courier New" w:ascii="Courier New" w:hAnsi="Courier New"/>
          <w:i/>
          <w:iCs/>
          <w:sz w:val="20"/>
          <w:szCs w:val="20"/>
        </w:rPr>
        <w:t>Visinszkij</w:t>
      </w:r>
      <w:r>
        <w:rPr>
          <w:rFonts w:cs="Courier New" w:ascii="Courier New" w:hAnsi="Courier New"/>
          <w:sz w:val="20"/>
          <w:szCs w:val="20"/>
        </w:rPr>
        <w:t>: Szeretnék valamivel többet hallani arról, milyen okból említette Tuhacsevszkij nevét.</w:t>
      </w:r>
    </w:p>
    <w:p>
      <w:pPr>
        <w:pStyle w:val="Normal"/>
        <w:spacing w:before="120" w:after="0"/>
        <w:ind w:left="851" w:hanging="311"/>
        <w:jc w:val="both"/>
        <w:rPr/>
      </w:pPr>
      <w:r>
        <w:rPr>
          <w:rFonts w:cs="Courier New" w:ascii="Courier New" w:hAnsi="Courier New"/>
          <w:i/>
          <w:iCs/>
          <w:sz w:val="20"/>
          <w:szCs w:val="20"/>
        </w:rPr>
        <w:t>Radek</w:t>
      </w:r>
      <w:r>
        <w:rPr>
          <w:rFonts w:cs="Courier New" w:ascii="Courier New" w:hAnsi="Courier New"/>
          <w:sz w:val="20"/>
          <w:szCs w:val="20"/>
        </w:rPr>
        <w:t>: Tuhacsevszkijnek a kormány valamilyen feladat végrehajtását adta parancsba, amihez nem tudta megszerezni a szükséges anyagot... Tuhacsevszkij nem tudott sem arról, miket csinál Putna, sem az én bűnös tevékenységemről...</w:t>
      </w:r>
    </w:p>
    <w:p>
      <w:pPr>
        <w:pStyle w:val="Normal"/>
        <w:spacing w:before="120" w:after="0"/>
        <w:ind w:left="851" w:hanging="311"/>
        <w:jc w:val="both"/>
        <w:rPr/>
      </w:pPr>
      <w:r>
        <w:rPr>
          <w:rFonts w:cs="Courier New" w:ascii="Courier New" w:hAnsi="Courier New"/>
          <w:i/>
          <w:iCs/>
          <w:sz w:val="20"/>
          <w:szCs w:val="20"/>
        </w:rPr>
        <w:t>Visinszkij</w:t>
      </w:r>
      <w:r>
        <w:rPr>
          <w:rFonts w:cs="Courier New" w:ascii="Courier New" w:hAnsi="Courier New"/>
          <w:sz w:val="20"/>
          <w:szCs w:val="20"/>
        </w:rPr>
        <w:t>: Szóval akkor eljött önhöz Putna, akit Tuhacsevszkij küldött hivatalos ügyben, melynek semmi köze nem lehetett az ön cselekedeteihez, hiszen Tuhacsevszkij egyáltalán nem keveredett bele azokba.</w:t>
      </w:r>
    </w:p>
    <w:p>
      <w:pPr>
        <w:pStyle w:val="Normal"/>
        <w:spacing w:before="120" w:after="0"/>
        <w:ind w:left="851" w:hanging="311"/>
        <w:jc w:val="both"/>
        <w:rPr/>
      </w:pPr>
      <w:r>
        <w:rPr>
          <w:rFonts w:cs="Courier New" w:ascii="Courier New" w:hAnsi="Courier New"/>
          <w:i/>
          <w:iCs/>
          <w:sz w:val="20"/>
          <w:szCs w:val="20"/>
        </w:rPr>
        <w:t>Radek</w:t>
      </w:r>
      <w:r>
        <w:rPr>
          <w:rFonts w:cs="Courier New" w:ascii="Courier New" w:hAnsi="Courier New"/>
          <w:sz w:val="20"/>
          <w:szCs w:val="20"/>
        </w:rPr>
        <w:t>: Tuhacsevszkij soha nem keveredett bele az én cselekményeimbe.</w:t>
      </w:r>
    </w:p>
    <w:p>
      <w:pPr>
        <w:pStyle w:val="Normal"/>
        <w:spacing w:before="120" w:after="0"/>
        <w:ind w:left="851" w:hanging="311"/>
        <w:jc w:val="both"/>
        <w:rPr/>
      </w:pPr>
      <w:r>
        <w:rPr>
          <w:rFonts w:cs="Courier New" w:ascii="Courier New" w:hAnsi="Courier New"/>
          <w:i/>
          <w:iCs/>
          <w:sz w:val="20"/>
          <w:szCs w:val="20"/>
        </w:rPr>
        <w:t>Visinszkij</w:t>
      </w:r>
      <w:r>
        <w:rPr>
          <w:rFonts w:cs="Courier New" w:ascii="Courier New" w:hAnsi="Courier New"/>
          <w:sz w:val="20"/>
          <w:szCs w:val="20"/>
        </w:rPr>
        <w:t>: Szóval akkor jól értettem, hogy Putnának volt köze az önök trockista földalatti szervezetének tagjaihoz, és Tuhacsevszkij nevét ön csak azért említette, mert Putna, Tuhacsevszkij parancsait követve, hivatalos ügyben érkezett önhöz?</w:t>
      </w:r>
    </w:p>
    <w:p>
      <w:pPr>
        <w:pStyle w:val="Normal"/>
        <w:spacing w:before="120" w:after="0"/>
        <w:ind w:left="851" w:hanging="311"/>
        <w:jc w:val="both"/>
        <w:rPr/>
      </w:pPr>
      <w:r>
        <w:rPr>
          <w:rFonts w:cs="Courier New" w:ascii="Courier New" w:hAnsi="Courier New"/>
          <w:i/>
          <w:iCs/>
          <w:sz w:val="20"/>
          <w:szCs w:val="20"/>
        </w:rPr>
        <w:t>Radek</w:t>
      </w:r>
      <w:r>
        <w:rPr>
          <w:rFonts w:cs="Courier New" w:ascii="Courier New" w:hAnsi="Courier New"/>
          <w:sz w:val="20"/>
          <w:szCs w:val="20"/>
        </w:rPr>
        <w:t>: Ezt megerősítem, és szeretném még hozzátenni, hogy soha semmi köze nem volt, és nem is lehetett Tuhacsevszkijnek az ellenforradalmi cselekményekhez, hiszen én nagyon is jól tudom, Tuhacsevszkij milyen tökéletes odaadással viseltet a párt és a kormány iránt.</w:t>
      </w:r>
    </w:p>
    <w:p>
      <w:pPr>
        <w:pStyle w:val="Normal"/>
        <w:spacing w:before="120" w:after="0"/>
        <w:ind w:firstLine="567"/>
        <w:jc w:val="both"/>
        <w:rPr/>
      </w:pPr>
      <w:r>
        <w:rPr>
          <w:rFonts w:cs="Courier New" w:ascii="Courier New" w:hAnsi="Courier New"/>
          <w:sz w:val="20"/>
          <w:szCs w:val="20"/>
        </w:rPr>
        <w:t>Mikor ezt olvastam, annyira látványos megdöbbenés ült ki az arcomra, hogy a feleségem megkérdezte, mi bajom van. Odaadtam neki az újságot, és azt mondtam:</w:t>
      </w:r>
    </w:p>
    <w:p>
      <w:pPr>
        <w:pStyle w:val="Normal"/>
        <w:spacing w:before="120" w:after="0"/>
        <w:ind w:firstLine="567"/>
        <w:jc w:val="both"/>
        <w:rPr/>
      </w:pPr>
      <w:r>
        <w:rPr>
          <w:rFonts w:cs="Courier New" w:ascii="Courier New" w:hAnsi="Courier New"/>
          <w:sz w:val="20"/>
          <w:szCs w:val="20"/>
        </w:rPr>
        <w:t>- Tuhacsevszkijnek vége van!</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Elolvasta a cikket, de nyugodt maradt.</w:t>
      </w:r>
    </w:p>
    <w:p>
      <w:pPr>
        <w:pStyle w:val="Normal"/>
        <w:spacing w:before="120" w:after="0"/>
        <w:ind w:firstLine="567"/>
        <w:jc w:val="both"/>
        <w:rPr/>
      </w:pPr>
      <w:r>
        <w:rPr>
          <w:rFonts w:cs="Courier New" w:ascii="Courier New" w:hAnsi="Courier New"/>
          <w:sz w:val="20"/>
          <w:szCs w:val="20"/>
        </w:rPr>
        <w:t>- Hiszen Radek többször is kijelentette, hogy Tuhacsevszkij semmilyen kapcsolatban nem állt az összeesküvéssel - mondta a feleségem.</w:t>
      </w:r>
    </w:p>
    <w:p>
      <w:pPr>
        <w:pStyle w:val="Normal"/>
        <w:spacing w:before="120" w:after="0"/>
        <w:ind w:firstLine="567"/>
        <w:jc w:val="both"/>
        <w:rPr/>
      </w:pPr>
      <w:r>
        <w:rPr>
          <w:rFonts w:cs="Courier New" w:ascii="Courier New" w:hAnsi="Courier New"/>
          <w:sz w:val="20"/>
          <w:szCs w:val="20"/>
        </w:rPr>
        <w:t>- Pontosan - feleltem. - De vajon Tuhacsevszkij</w:t>
        <w:softHyphen/>
        <w:t>nek tényleg szüksége van arra, hogy Radek tisztázza a nevét? Feltételeznéd-e egyetlen pillanatig is, hogy Radekben van elég bátorság, saját maga kezdeményez, és csak úgy megemlíti Tuhacsevszkij nevét a tárgyaláson? Nem. Visinszkij adta Tuhacsevszkij nevét Radek szájába. Visinszkij pedig közvetlenül Sztálintól kapja az utasításait. Hát nem érted, hogy Radek azt mondja, amit Visinszkij akar, Visinszkij pedig pontosan azt, amit Sztálin parancsol neki? Én mondom neked, Tuhacsevszkijnek vége van.</w:t>
      </w:r>
    </w:p>
    <w:p>
      <w:pPr>
        <w:pStyle w:val="Normal"/>
        <w:spacing w:before="120" w:after="0"/>
        <w:ind w:firstLine="567"/>
        <w:jc w:val="both"/>
        <w:rPr/>
      </w:pPr>
      <w:r>
        <w:rPr>
          <w:rFonts w:cs="Courier New" w:ascii="Courier New" w:hAnsi="Courier New"/>
          <w:sz w:val="20"/>
          <w:szCs w:val="20"/>
        </w:rPr>
        <w:t>A marsall nevét pontosan tízszer említette Radek és Visinszkij ebben a rövid kis idézetben is, és mindazoknak, akik ismerték az OGPU által használt módszereket, ez csak egyvalamit jelenthetett. Számomra egyértelműnek tűnt, hogy Sztálin és Jezsov szoros gyűrűt font Tuhacsevszkij és talán több más, a vezérkarban levő tábornok köré. Biztos voltam benne, hogy minden szükséges előkészületet megtettek, és készen álltak a tábornokok eltüntetésére.</w:t>
      </w:r>
    </w:p>
    <w:p>
      <w:pPr>
        <w:pStyle w:val="Normal"/>
        <w:spacing w:before="120" w:after="0"/>
        <w:ind w:firstLine="567"/>
        <w:jc w:val="both"/>
        <w:rPr/>
      </w:pPr>
      <w:r>
        <w:rPr>
          <w:rFonts w:cs="Courier New" w:ascii="Courier New" w:hAnsi="Courier New"/>
          <w:sz w:val="20"/>
          <w:szCs w:val="20"/>
        </w:rPr>
        <w:t>Újra a vádemelés felé fordítottam a figyelmemet, és észrevettem, hogy Radek „titkos vallomása” decemberben született.</w:t>
      </w:r>
    </w:p>
    <w:p>
      <w:pPr>
        <w:pStyle w:val="Normal"/>
        <w:spacing w:before="120" w:after="0"/>
        <w:ind w:firstLine="567"/>
        <w:jc w:val="both"/>
        <w:rPr/>
      </w:pPr>
      <w:r>
        <w:rPr>
          <w:rFonts w:cs="Courier New" w:ascii="Courier New" w:hAnsi="Courier New"/>
          <w:sz w:val="20"/>
          <w:szCs w:val="20"/>
        </w:rPr>
        <w:t>Ez volt az a hónap, amikor Szoluckijtól megérkezett az üzenet, kérve a két „német tisztet”. Ezek ketten természetesen ekkorra már régen jelentést tettek nekem, melyben elmondták, néhány héten keresztül várakoztatták őket Párizsban, majd hirtelen elengedték mindkettejüket, azzal a félszeg indokkal, hogy a „munkát” elhalasztották. Ebből azt következtethettük ki, valami nem úgy sikerült, ahogyan kellett volna, így kénytelenek voltak megváltoztatni a terveiket.</w:t>
      </w:r>
    </w:p>
    <w:p>
      <w:pPr>
        <w:pStyle w:val="Normal"/>
        <w:spacing w:before="120" w:after="0"/>
        <w:ind w:firstLine="567"/>
        <w:jc w:val="both"/>
        <w:rPr/>
      </w:pPr>
      <w:r>
        <w:rPr>
          <w:rFonts w:cs="Courier New" w:ascii="Courier New" w:hAnsi="Courier New"/>
          <w:sz w:val="20"/>
          <w:szCs w:val="20"/>
        </w:rPr>
        <w:t>Radek „vallomása”, amelyben először említette Tuhacsevszkij nevét, szintén gyanúsan közel történt ahhoz az időponthoz, amikor Sztálin megváltoztatta külpolitikájában követendő irányvonalat. Hiszen közvetlenül azután született meg, hogy Szoluckij figyelmeztetett a Németországgal való egyezmény küszöbönálló aláírására, és megkért, csökkentsem a Reich területén folytatott tevékenységünket.</w:t>
      </w:r>
    </w:p>
    <w:p>
      <w:pPr>
        <w:pStyle w:val="Normal"/>
        <w:spacing w:before="120" w:after="0"/>
        <w:ind w:firstLine="567"/>
        <w:jc w:val="both"/>
        <w:rPr/>
      </w:pPr>
      <w:r>
        <w:rPr>
          <w:rFonts w:cs="Courier New" w:ascii="Courier New" w:hAnsi="Courier New"/>
          <w:sz w:val="20"/>
          <w:szCs w:val="20"/>
        </w:rPr>
        <w:t>De vajon miért akarná Sztálin éppen ilyenkor elpusztítani a Vörös Hadsereg vezetését? Sokat tűnődtem ezen. Miután kiirtotta a Kamenyev-Zinovjev csoportot, a Radek-Pjatakov-ügy kapcsán pedig leszámolt politikai ellenfeleinek másik blokkjával, milyen indíték hajthatta a nemzetvédelmi rendszer legfőbb parancsnoksága ellen?</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Egy dolog az, ha az ember tucatszám küld politikusokat a kivégzőosztagok elé, az olyanokat, mint Zinovjev és Kamenyev, akiket Sztálin az évek hosszú során megtört és demoralizált. Az, ha valaki egy nemzet hadigépezetének kormányosait akarja körtani, teljesen más. Vajon ki merné-e Sztálin végeztetni Tuhacsevszkij marsallt - aki legalább olyan nagy vezető, mint például Gamarnik -, a hadügyi népbiztosság helyettesét, ebben a kritikus pillanatban? Vajon meg merné-e tenni, hogy az országot teljesen védtelenné teszi ellenségei előtt azzal, hogy lefejezi a Vörös Hadsereget?...</w:t>
      </w:r>
    </w:p>
    <w:p>
      <w:pPr>
        <w:pStyle w:val="Normal"/>
        <w:spacing w:before="120" w:after="0"/>
        <w:jc w:val="center"/>
        <w:rPr>
          <w:rFonts w:ascii="Courier New" w:hAnsi="Courier New" w:cs="Courier New"/>
          <w:sz w:val="20"/>
          <w:szCs w:val="20"/>
        </w:rPr>
      </w:pPr>
      <w:r>
        <w:rPr>
          <w:rFonts w:cs="Courier New" w:ascii="Courier New" w:hAnsi="Courier New"/>
          <w:sz w:val="20"/>
          <w:szCs w:val="20"/>
        </w:rPr>
        <w:t>*</w:t>
      </w:r>
    </w:p>
    <w:p>
      <w:pPr>
        <w:pStyle w:val="Normal"/>
        <w:spacing w:before="120" w:after="0"/>
        <w:ind w:firstLine="567"/>
        <w:jc w:val="both"/>
        <w:rPr/>
      </w:pPr>
      <w:r>
        <w:rPr>
          <w:rFonts w:cs="Courier New" w:ascii="Courier New" w:hAnsi="Courier New"/>
          <w:sz w:val="20"/>
          <w:szCs w:val="20"/>
        </w:rPr>
        <w:t>Engedtessék most meg nekem, hogy háttér-információként elmondjam önöknek, mi járt a fejemben akkoriban. Tuhacsevszkij marsall a szovjet forradalom legkiválóbb parancsnoka volt. 1918. szeptember 12-én, amikor úgy tűnt, a szerencse elpártolt a szovjet erők mellől, neki sikerült döntő vereséget mérnie az egyesített cseh és fehérerőkre Szimbirszknél. A rákövetkező tavasszal, amikor Kolcsak tábornok megindult kelet felől, benyomulva a Volga-medencébe, az orosz területeknek mindössze egyhatoda maradt a bolsevikok kezén. Tuhacsevszkij ekkor Buszuluknál ellentámadást indított, és sikerült átszakítania az ellenség vonalait. Ezt a kezdeti sikert kihasználva tovább nyomult előre, ezzel arra kényszerítve Kolcsakot, hogy visszavonuljon az Urál hegységbe, illetve mélyen Szibéria távoli vidékeire. 1920. január 6-án teljesen megsemmisítette Kolcsak erőit Krasznojarszknál,amely nagyjából az ázsiai kontinens közepén helyezkedik el. Lenin diadalittas hangvételű telegramot küldött neki, amelyben Tuhacsevszkij és az általa vezetett hadsereg tetteit dicsőítette.</w:t>
      </w:r>
    </w:p>
    <w:p>
      <w:pPr>
        <w:pStyle w:val="Normal"/>
        <w:spacing w:before="120" w:after="0"/>
        <w:ind w:firstLine="567"/>
        <w:jc w:val="both"/>
        <w:rPr/>
      </w:pPr>
      <w:r>
        <w:rPr>
          <w:rFonts w:cs="Courier New" w:ascii="Courier New" w:hAnsi="Courier New"/>
          <w:sz w:val="20"/>
          <w:szCs w:val="20"/>
        </w:rPr>
        <w:t>Miután Szibériában szétzúzta a Fehér Hadsereget, Tuhacsevszkij azonnal átvette az orosz középső front parancsnokságát, mely ekkor Gyenyikin ellen harcolt. Valamivel több mint három hónap múlva sikeresen visszazavarta Gyenyikint a Fekete-tengerhez, aki ott kénytelen volt hajóra szállni, és elmenekülni a Kaukázusba, mely közismerten a fehérek egyik legutolsó erődítményeként szolgált. Tuhacsevszkijnek sikerült megsemmisítenie a szovjet kormány két legfontosabb ellenségét, Kolcsakot és Gyenyikint.</w:t>
      </w:r>
    </w:p>
    <w:p>
      <w:pPr>
        <w:pStyle w:val="Normal"/>
        <w:spacing w:before="120" w:after="0"/>
        <w:ind w:firstLine="567"/>
        <w:jc w:val="both"/>
        <w:rPr/>
      </w:pPr>
      <w:r>
        <w:rPr>
          <w:rFonts w:cs="Courier New" w:ascii="Courier New" w:hAnsi="Courier New"/>
          <w:sz w:val="20"/>
          <w:szCs w:val="20"/>
        </w:rPr>
        <w:t>Ezalatt a lengyelek meglepetésszerű offenzívát indítottak Ukrajna ellen, és szinte a legkisebb ellenállás nélkül tudtak eljutni egészen Kijevig, melyet 1920. május 7-én el is foglaltak. A szovjet erők azonban - melyek Gyenyikin leverése után felszabadultak a nyomás alól - hamarosan kiűzték a lengyeleket Ukrajnából, és megkezdték látványos előretörésüket Varsó felé. Tuhacsevszkij vezetésével az orosz erők annyira megközelítették Varsót, hogy a város tüzérségi fegyvereik lőtávolába került, augusztus elejére pedig a parancsnok felkészült rá, hogy minden rendelkezésére álló emberrel meginduljon a lengyel főváros felé. Csak arra várt, hogy beérje őket a lovasság, mely Bugyonnij és Vorosilov parancsoksága alatt egyenletes tempóban tört előre a front délnyugati oldalán, Lvov irányába, valamint a Tizenkettedik Hadseregre, Jegorov tábornok parancsnoksága alatt. Ezen hadseregek politikai népbiztosa Joszif Sztálin volt. A Forradalmi Haditanács, a Vörös Hadsereg felett álló politikai erő úgy határozott, hogy a délnyugati fronton szolgáló parancsnokok augusztus 1-jétől kezdve Tuhacsevszkij irányítása alá tartoznak.</w:t>
      </w:r>
    </w:p>
    <w:p>
      <w:pPr>
        <w:pStyle w:val="Normal"/>
        <w:spacing w:before="120" w:after="0"/>
        <w:ind w:firstLine="567"/>
        <w:jc w:val="both"/>
        <w:rPr/>
      </w:pPr>
      <w:r>
        <w:rPr>
          <w:rFonts w:cs="Courier New" w:ascii="Courier New" w:hAnsi="Courier New"/>
          <w:sz w:val="20"/>
          <w:szCs w:val="20"/>
        </w:rPr>
        <w:t>Tuhacsevszkij azonnal parancsot adott a délnyugati fronton küzdő hadseregek parancsnokainak, forduljanak észak felé, és törjenek előre Lublin irányába, ezzel fedezve a szovjet főerők oldalát a Visztula mellett megvívandó, döntő fontosságú csatában. Augusztus 11-én ugyanezt a parancsot Moszkvából is megerősítették. Sztálin utasítására azonban Bugyonnij és Vorosilov, valamint a Tizenkettedik Hadsereg parancsnoka megtagadta a parancsot. A lovasság folytatta az előretörést Lvov felé. Augusztus 15-én a lengyel erők, amelyek Weygand tábornok vezetésével átszerveződtek, és francia gyártmányú tüzérségi fegyverekkel láttak el őket, kemény csapást mértek Tuhacsevszkijre a lublini körzetből. Augusztus 15-e és 20-a között, mialatt a lengyelek szinte megállíthatatlanul özönlöttek a Lublinban ütött résen keresztül, Bugyonnij hadserege kilátástalan harcot vívott Lvovnál.</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A lengyel Pilsudski marsall emlékirataiban kijelenti, az a tény, hogy Bugyonnij nem volt hajlandó csatlakozni Tuhacsevszkij erőihez, a háború egész későbbi részére rányomta a bélyegét. „Számukra (a lovasságnak és a Tizenkettedik Hadseregnek) az lett volna a legjobb útvonal, amelyen haladva közelebb érnek a Tuhacsevszkij tábornok vezette orosz főerőhöz, hiszen ránk nézve ez jelentette volna a legnagyobb veszélyt. Akkoriban minden sötétnek és reménytelennek tűnt számomra, és a horizonton csak néhány csillag ragyogott fényesen; ezek egyike pedig az volt, hogy Bugyonnij lovassága elmulasztotta megtámadni a hátamat, a másik pedig, a Tizenkettedik Hadsereg által mutatott gyengeség lett.”</w:t>
      </w:r>
    </w:p>
    <w:p>
      <w:pPr>
        <w:pStyle w:val="Normal"/>
        <w:spacing w:before="120" w:after="0"/>
        <w:ind w:firstLine="567"/>
        <w:jc w:val="both"/>
        <w:rPr/>
      </w:pPr>
      <w:r>
        <w:rPr>
          <w:rFonts w:cs="Courier New" w:ascii="Courier New" w:hAnsi="Courier New"/>
          <w:sz w:val="20"/>
          <w:szCs w:val="20"/>
        </w:rPr>
        <w:t>Se Tuhacsevszkij, se Sztálin nem volt képes kiverni a fejéből ezt a lengyel hadjáratot. Egy előadás-sorozatban, mely a katonai akadémián hangzott el, és könyv formájában 1923-ban is megjelent, Tuhacsevszkij Sztálin viselkedését egy cári tábornokéval, Rennen</w:t>
        <w:softHyphen/>
        <w:t>kampféval hasonlítja össze, aki 1914-ben rettenetes vereséget szenvedett Tannenbergnél.</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A mi győzedelmes lovasságunk - jelentette ki Tuhacsevszkij - azokban a napokban vad harcokat vívott Lvov közelében, idejét elpocsékolva, saját erejét pedig lassan felőrölve a város előtt alaposan beásott, és lovassággal, valamint légierővel támogatott gyalogsággal folytatott küzdelmében.”</w:t>
      </w:r>
    </w:p>
    <w:p>
      <w:pPr>
        <w:pStyle w:val="Normal"/>
        <w:spacing w:before="120" w:after="0"/>
        <w:ind w:firstLine="567"/>
        <w:jc w:val="both"/>
        <w:rPr/>
      </w:pPr>
      <w:r>
        <w:rPr>
          <w:rFonts w:cs="Courier New" w:ascii="Courier New" w:hAnsi="Courier New"/>
          <w:sz w:val="20"/>
          <w:szCs w:val="20"/>
        </w:rPr>
        <w:t>Sztálin soha nem tudta megbocsátani Tuhacsevszkijnek, hogy ilyen fejezettel bővítette ki az életrajzát. Türelmesen várva, olyan fajta ember volt, alti előbb vagy utóbb, de mindenkin bosszút állt, aki kritizálni merészelte. Ez alól Tuhacsevszkij sem lehetett kivétel.</w:t>
      </w:r>
    </w:p>
    <w:p>
      <w:pPr>
        <w:pStyle w:val="Normal"/>
        <w:spacing w:before="120" w:after="0"/>
        <w:ind w:firstLine="567"/>
        <w:jc w:val="both"/>
        <w:rPr/>
      </w:pPr>
      <w:r>
        <w:rPr>
          <w:rFonts w:cs="Courier New" w:ascii="Courier New" w:hAnsi="Courier New"/>
          <w:sz w:val="20"/>
          <w:szCs w:val="20"/>
        </w:rPr>
        <w:t>Évekkel később súlyos ellentétek támadtak Sztálin és a Vörös Hadsereg között folytatott politikát illetően. Ez az ellenségeskedés azután kompromisszumok elfogadásával véget ért, és a régi sebek, mind személyes, mind politikai természetűek, bezáródni látszottak. Egyikünknek sem volt a legkisebb kételye afelől, hogy Sztálin politikáját a Vörös Hadseregen belül kritizálók a legteljesebb mértékig hűen szolgálják a szovjet kormányt.</w:t>
      </w:r>
    </w:p>
    <w:p>
      <w:pPr>
        <w:pStyle w:val="Normal"/>
        <w:spacing w:before="120" w:after="0"/>
        <w:ind w:firstLine="567"/>
        <w:jc w:val="both"/>
        <w:rPr/>
      </w:pPr>
      <w:r>
        <w:rPr>
          <w:rFonts w:cs="Courier New" w:ascii="Courier New" w:hAnsi="Courier New"/>
          <w:sz w:val="20"/>
          <w:szCs w:val="20"/>
        </w:rPr>
        <w:t>A Sztálin és a Vörös Hadsereg közötti ellentét részleteivel egy egész könyvet is meg lehetne tölteni. (A hadseregen belüli trockista ellenzéket természetesen már évekkel a nagy tisztogatás előtt likvidálták.) Mindazonáltal a megértés szempontjából fontos, hogy nagy vonalakban elmagyarázzam az ellenségeskedés okát. A parasztok földjeinek kényszerű kollektivizálása - mely deportálásokkal és a legkülönbözőbb megtorló akciókkal is együtt járt, ennek eredményeképpen pedig éhínség tört ki, majd milliószám végeztek ki parasztokat - szinte azonnal éreztette hatását a Vörös Hadseregen belül. Hiszen annak ellenére, hogy a szovjet idők alatt ugrásszerűen megnőtt az iparban dolgozók száma, az orosz népesség többsége még mindig a mezőgazdaságból élt, a hadsereg pedig szinte tradicionális módon, nagyon kötődik a falusi parasztsághoz.</w:t>
      </w:r>
    </w:p>
    <w:p>
      <w:pPr>
        <w:pStyle w:val="Normal"/>
        <w:spacing w:before="120" w:after="0"/>
        <w:ind w:firstLine="567"/>
        <w:jc w:val="both"/>
        <w:rPr/>
      </w:pPr>
      <w:r>
        <w:rPr>
          <w:rFonts w:cs="Courier New" w:ascii="Courier New" w:hAnsi="Courier New"/>
          <w:sz w:val="20"/>
          <w:szCs w:val="20"/>
        </w:rPr>
        <w:t>A katonák és az újoncok levélben értesültek arról, milyen szenvedéseken kell keresztülmennie otthon maradt családtagjaiknak, és ez haraggal, keserűséggel töltötte el őket olyannyira, hogy még a lázadás szele is megcsapott egyeseket. A falvakat az OGPU-csapatok fosztották ki, majd rombolták le, azzal a paranccsal a kezükben, hogy gyorsan és hatékonyan „likvidáljanak minden egyes kulákot”. Parasztlázadások törtek ki Ukrajnában, az egész Szovjetunió mezőgazdaságilag leggazdagabb régiójában, valamint a Kaukázus északi részén is. Mivel abban természetesen nem lehetett megbízni, hogy a Vörös Hadsereg orosz parasztokat mészárol majd le, az OGPU különítményei voltak azok, amelyek kegyetlenül elfojtották ezeket.</w:t>
      </w:r>
    </w:p>
    <w:p>
      <w:pPr>
        <w:pStyle w:val="Normal"/>
        <w:spacing w:before="120" w:after="0"/>
        <w:ind w:firstLine="567"/>
        <w:jc w:val="both"/>
        <w:rPr/>
      </w:pPr>
      <w:r>
        <w:rPr>
          <w:rFonts w:cs="Courier New" w:ascii="Courier New" w:hAnsi="Courier New"/>
          <w:sz w:val="20"/>
          <w:szCs w:val="20"/>
        </w:rPr>
        <w:t>Ilyen körülmények között nem meglepő, ha a hadsereg morálja, katonai szempontból tekintve, gyorsan zuhant. A hadsereg politikai ügyosztálya, Gamarnik tábornok vezetése alatt a nemzetvédelem legfontosabb kiegészítő szerve lett, egy olyan finom idegrendszer szerepét betöltve, mely minden egyes kis rezdülést felfogott a hadsereg hangulatváltozásaiból. Így a politikai ügyosztályon keresztül a Vörös Hadsereg vezérkarának tagjai, de a teljes tiszti állomány is első kézből származó értesülésekkel rendelkezett azzal kapcsolatban, milyen puskaporos a hangulat a laktanyákban tartózkodó katonák, valamint a falvakban élő parasztság soraiban.</w:t>
      </w:r>
    </w:p>
    <w:p>
      <w:pPr>
        <w:pStyle w:val="Normal"/>
        <w:spacing w:before="120" w:after="0"/>
        <w:ind w:firstLine="567"/>
        <w:jc w:val="both"/>
        <w:rPr/>
      </w:pPr>
      <w:r>
        <w:rPr>
          <w:rFonts w:cs="Courier New" w:ascii="Courier New" w:hAnsi="Courier New"/>
          <w:sz w:val="20"/>
          <w:szCs w:val="20"/>
        </w:rPr>
        <w:t>1933-ban Bluecher marsall, a Távol-keleti Katonai körzet parancsnoka ultimátumot küldött Sztálinnak, melyben közölte, ha nem oldják meg azonnal a Kelet-Szibériában, igen mostoha körülmények között élők problémáját, akkor ő nem vállalhatja a felelősséget az Amur, Tengermelléki Körzetének megvédéséért a japánok esetleges támadásaival szemben. Sztálin hatalma akkoriban minden korábbinál jobban ingadozott, így kénytelen volt megadni magát. Gyorsan, különböző kedvezményekkel segítettek a Bluecher marsall körzetében élő parasztokon. Évekkel később Sztálin kénytelen volt módosítani az általános kollektivizálással kapcsolatos politikáján is, megengedve minden, kollektivizált földön dolgozó parasztnak, hogy saját földjük is legyen, és kis parcellákon gazdálkodhassanak.</w:t>
      </w:r>
    </w:p>
    <w:p>
      <w:pPr>
        <w:pStyle w:val="Normal"/>
        <w:spacing w:before="120" w:after="0"/>
        <w:ind w:firstLine="567"/>
        <w:jc w:val="both"/>
        <w:rPr/>
      </w:pPr>
      <w:r>
        <w:rPr>
          <w:rFonts w:cs="Courier New" w:ascii="Courier New" w:hAnsi="Courier New"/>
          <w:sz w:val="20"/>
          <w:szCs w:val="20"/>
        </w:rPr>
        <w:t>A háború azonban a szovjet kormány és a parasztság között ezzel még nem ért véget. Újra fellángoltak az ellentétek idén nyáron (1939), mivel olyan értelmű határozatokat léptettek életbe, hogy a parasztoknak bizonyos kvóta szerinti időt a kollektivizált földeken való munkával kell tölteniük, mielőtt egyáltalán hozzányúlhatnának a saját parcelláikhoz. A Vörös Hadsereg parancsnoka pedig kénytelen ezt úgy értelmezni, hogy egy teljes évtizeddel a mezőgazdasági termelés jelentette problémák megoldása után, most minden egyes paraszt mellé kénytelen lesz egy OGPU-ügynök állni, mert csak így biztosítható, hogy háború idején megfelelő mennyiségű táplálék legyen a hadseregnek.</w:t>
      </w:r>
    </w:p>
    <w:p>
      <w:pPr>
        <w:pStyle w:val="Normal"/>
        <w:spacing w:before="120" w:after="0"/>
        <w:ind w:firstLine="567"/>
        <w:jc w:val="both"/>
        <w:rPr/>
      </w:pPr>
      <w:r>
        <w:rPr>
          <w:rFonts w:cs="Courier New" w:ascii="Courier New" w:hAnsi="Courier New"/>
          <w:sz w:val="20"/>
          <w:szCs w:val="20"/>
        </w:rPr>
        <w:t>A tiszti kar ezenkívül azért is elégedetlenkedett még, hogy Sztálin enyhített a japán agresszióval szembeni külpolitikáján, kezdve a Kínai Keleti Vasúttársaság eladásával a japánoknak. Vorosilov hadügyi népbiztos akkoriban teljes mellszélességgel kiállt a Vörös Hadsereg parancsnokai mellett, és Gamarnik, valamint Tuhacsevszkij közreműködésével rákényszerítette a katonaság álláspontját Sztálin Politbürójának tagjaira. Sztálin meg volt győződve arról, hogy a kollektivizálással megfelelően stabil gazdasági alapot teremthet erőinek jövőbeni fejlesztéséhez, hogy ennek a politikának az érdekében minden egyebet fel kell áldozniuk, és hogy éppen ezért Oroszországnak mindenképpen békére kell törekednie.</w:t>
      </w:r>
    </w:p>
    <w:p>
      <w:pPr>
        <w:pStyle w:val="Normal"/>
        <w:spacing w:before="120" w:after="0"/>
        <w:ind w:firstLine="567"/>
        <w:jc w:val="both"/>
        <w:rPr/>
      </w:pPr>
      <w:r>
        <w:rPr>
          <w:rFonts w:cs="Courier New" w:ascii="Courier New" w:hAnsi="Courier New"/>
          <w:sz w:val="20"/>
          <w:szCs w:val="20"/>
        </w:rPr>
        <w:t>Tuhacsevszkij éveken keresztül hiába könyörgött Sztálinnak, hogy a költségvetésből finanszírozzák a Vörös Hadsereg motorizálását és gépesítését, ebben a szándékában pedig a szovjet katonai akadémiákról kikerült minden egyes fiatal tiszt támogatását élvezte. Sztálin nagyon is jól tudta, milyen fontos volna ez Tuhacsevszkij számára, ezért úgy döntött, a kedvére tesz, és valóra váltja az álmát. Politikai megegyezést kötöttek. Sztálin úgy intézi el a bel- és külpolitikai kérdéseket, ahogyan csak akarja, a hadsereg pedig, modernizációja után nem gördít akadályokat elébe. A hadsereg a megegyezésben általa vállaltak nagy részét sikeresen tejesítette ugyan, ám az, hogy a kollektív mezőgazdasági termeléssel Sztálin mennyire nem volt képes megvalósítani a célul kitűzött „stabil alapot”, az elmúlt nyáron hozott határozatok fényesen bizonyították.</w:t>
      </w:r>
    </w:p>
    <w:p>
      <w:pPr>
        <w:pStyle w:val="Normal"/>
        <w:spacing w:before="120" w:after="0"/>
        <w:ind w:firstLine="567"/>
        <w:jc w:val="both"/>
        <w:rPr/>
      </w:pPr>
      <w:r>
        <w:rPr>
          <w:rFonts w:cs="Courier New" w:ascii="Courier New" w:hAnsi="Courier New"/>
          <w:sz w:val="20"/>
          <w:szCs w:val="20"/>
        </w:rPr>
        <w:t>Ez volt tehát a gyökere annak, amit mindenki csak a Vörös Hadsereg Sztálinnal szembeni ellenzékének nevezett. Ez is csak egyike volt annak a számtalan ellentétnek, amely a szovjet nemzetvédelmi rendszer kiépítésének különböző szakaszaiban felütötte a fejét. Ez alkalommal azonban külföldön is olyan pletykák kezdtek terjengeni, melyek szerint vad csata folyik a hatalomért Vorosilov és Sztálin között. Persze ezeknek semmilyen alapja nem volt. Ez az ellentét sem különbözött azoktól, melyek az évek során Sztálin és a különböző ellenzéki politikai csoportok között fellángoltak...</w:t>
      </w:r>
    </w:p>
    <w:p>
      <w:pPr>
        <w:pStyle w:val="Normal"/>
        <w:spacing w:before="120" w:after="0"/>
        <w:ind w:firstLine="567"/>
        <w:jc w:val="both"/>
        <w:rPr/>
      </w:pPr>
      <w:r>
        <w:rPr>
          <w:rFonts w:cs="Courier New" w:ascii="Courier New" w:hAnsi="Courier New"/>
          <w:sz w:val="20"/>
          <w:szCs w:val="20"/>
        </w:rPr>
        <w:t>Most már semmi kétség nem maradt bennem arra nézve, hogy Sztálin elhatározta, ugyanazokkal a véres módszerekkel egyenlíti ki a Vörös Hadsereggel szemben fennálló számláját, mint azt korábban, az ellenzék más képviselőivel is tette. Ennek pedig éppen most jött el az ideje. A kollektivizálással kapcsolatos krízis súlyosról viszonylag elviselhetőre fordult.</w:t>
      </w:r>
    </w:p>
    <w:p>
      <w:pPr>
        <w:pStyle w:val="Normal"/>
        <w:spacing w:before="120" w:after="0"/>
        <w:ind w:firstLine="567"/>
        <w:jc w:val="both"/>
        <w:rPr/>
      </w:pPr>
      <w:r>
        <w:rPr>
          <w:rFonts w:cs="Courier New" w:ascii="Courier New" w:hAnsi="Courier New"/>
          <w:sz w:val="20"/>
          <w:szCs w:val="20"/>
        </w:rPr>
        <w:t>A Vörös Hadsereg parancsnokai mindaddig elkerülték mindazt a megpróbáltatást, melyet a politikai ellenzéknek éveken keresztül el kellett szenvednie. Mintha csak a pártnak azon a különös világán kívül éltek volna, amelyben az ember mindig csak „eltér” a Sztálin által kijelölt helyes úttól, az „eltérést” „meg kell tagadni”, majd a bűnöst újabb és újabb „megtagadásra” kényszerítik mind nagyobb büntetésekkel és a személyes akarat fokozatos lerombolásával. A tábornokok számára viszont a munkájuk, egy erőteljes hadsereg felépítése, és egy hatékony nemzetvédelmi rendszer kiépítése, nagy segítség volt moráljuk fenntartásában.</w:t>
      </w:r>
    </w:p>
    <w:p>
      <w:pPr>
        <w:pStyle w:val="Normal"/>
        <w:spacing w:before="120" w:after="0"/>
        <w:ind w:firstLine="567"/>
        <w:jc w:val="both"/>
        <w:rPr/>
      </w:pPr>
      <w:r>
        <w:rPr>
          <w:rFonts w:cs="Courier New" w:ascii="Courier New" w:hAnsi="Courier New"/>
          <w:sz w:val="20"/>
          <w:szCs w:val="20"/>
        </w:rPr>
        <w:t>Sztálin nagyon is jól tudta, hogy a parancsnoki beosztásban levő tábornokaira, mint amilyen Tuhacsevszkij, Gamarnik, Jakir és Uborevics volt, soha nem lesz képes rákényszeríteni azt a megkérdőjelezhetetlen tiszteletet, amelyet ekkorra már minden körülötte dolgozótól elvárt. Ezek a tisztek ugyanis mind hatalmas személyes bátorsággal bírtak, a diktátor pedig nem felejtette még el, hogy amikor az ő népszerűsége soha nem látott mélységekbe zuhant, akkor ezek a tábornokok – különösen Tuhacsevszkij - óriási népszerűséget élveztek nemcsak a hadsereg tagjainak körében, de az egyszerű emberek között is. Arra is nagyon jól emlékezett, hogy hatalmának minden egyes kritikus pontján - a kényszerű kollektivizálás, az éhínség és a lázadások - a tábornokok csak nagyon lélektelenül támogatták, úton-útfélen akadályokat gördítettek elé, ráadásul megegyezéselvre kényszerítették. Egy cseppet sem volt biztos abban, hogy most - mikor szembekerülnek az általa vezetett politika ilyen hirtelen megváltozásával - továbbra is készek lennének elismerni az ő totális politikai uralmá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Ezek voltak az üggyel kapcsolatos gondolataim. Most már csak arra voltam kíváncsi, hogyan tervezi Sztálin a tábornokai „likvidálását.”</w:t>
      </w:r>
    </w:p>
    <w:p>
      <w:pPr>
        <w:pStyle w:val="Normal"/>
        <w:spacing w:before="120" w:after="0"/>
        <w:ind w:firstLine="567"/>
        <w:jc w:val="both"/>
        <w:rPr/>
      </w:pPr>
      <w:r>
        <w:rPr>
          <w:rFonts w:cs="Courier New" w:ascii="Courier New" w:hAnsi="Courier New"/>
          <w:sz w:val="20"/>
          <w:szCs w:val="20"/>
        </w:rPr>
        <w:t>Hamarosan elkezdtek szállingózni a Moszkvából érkezett hírek, melyek mind Tuhacsevszkij és számos egyéb tiszt fokozatosan erősödő elszigeteléséről szóltak. Legközelebbi munkatársaik közül sokakat letartóztattak. Sztálin emberei egyre szorosabbra húzták a Tuhacsevszkij és társai körüli gyűrűt. Mind nyilvánvalóbbá vált, hogy sem kivételes előélete, sem pozíciója nem mentheti már meg.</w:t>
      </w:r>
    </w:p>
    <w:p>
      <w:pPr>
        <w:pStyle w:val="Normal"/>
        <w:spacing w:before="120" w:after="0"/>
        <w:ind w:firstLine="567"/>
        <w:jc w:val="both"/>
        <w:rPr/>
      </w:pPr>
      <w:r>
        <w:rPr>
          <w:rFonts w:cs="Courier New" w:ascii="Courier New" w:hAnsi="Courier New"/>
          <w:sz w:val="20"/>
          <w:szCs w:val="20"/>
        </w:rPr>
        <w:t>1937 márciusában Moszkvába utaztam, látszólag azért, hogy valamilyen különösen bizalmas kérdésben Jezsovval tárgyaljak. A régi bolsevikok elleni két kirakatper hatására a külföldi, szovjetbarát körök kezdtek mindjobban elpártolni. Sztálin tisztogatása napról napra több áldozatot szedett, és Nyugat-Európában ennek hatására mindenkit félelem töltött el.</w:t>
      </w:r>
    </w:p>
    <w:p>
      <w:pPr>
        <w:pStyle w:val="Normal"/>
        <w:spacing w:before="120" w:after="0"/>
        <w:ind w:firstLine="567"/>
        <w:jc w:val="both"/>
        <w:rPr/>
      </w:pPr>
      <w:r>
        <w:rPr>
          <w:rFonts w:cs="Courier New" w:ascii="Courier New" w:hAnsi="Courier New"/>
          <w:sz w:val="20"/>
          <w:szCs w:val="20"/>
        </w:rPr>
        <w:t>Mikor Moszkvába értem, azonnal megéreztem a rettegést, még a legmagasabb kormányhivatalokban is. A tisztogatás nemhogy csekélyebb, inkább sokkal kiterjedtebb volt annál, amit az általam kapott jelentésekből kiolvashattam. Olyan emberek, akik közeli barátaim voltak, akiket a polgárháború óta ismertem, egytől egyig a vezérkar, valamint a Vörös Hadsereg más osztályainak hűséges tagjai, sorra tűntek el. Senki nem vehette biztosra, vajon bemehet-e az irodájába a következő napon. Senki nem kételkedett már benne, hogy Sztálin megpróbálja mind szorosabbra húzni a hálóját, melyet a Vörös Hadsereg parancsnoksága köré kifeszített.</w:t>
      </w:r>
    </w:p>
    <w:p>
      <w:pPr>
        <w:pStyle w:val="Normal"/>
        <w:spacing w:before="120" w:after="0"/>
        <w:ind w:firstLine="567"/>
        <w:jc w:val="both"/>
        <w:rPr/>
      </w:pPr>
      <w:r>
        <w:rPr>
          <w:rFonts w:cs="Courier New" w:ascii="Courier New" w:hAnsi="Courier New"/>
          <w:sz w:val="20"/>
          <w:szCs w:val="20"/>
        </w:rPr>
        <w:t>Ebben a feszültséggel teli környezetben megdöbbentő hírt kaptam. Szigorúan bizalmas volt, Szoluckij adta a tudtomra, aki ekkorra már visszatért az OGPU Moszkva központjába, és lényegében arról szólt, hogy titkos megállapodás született Sztálin és Hitler között, David Kandelaki fáradozásainak köszönhetően.</w:t>
      </w:r>
    </w:p>
    <w:p>
      <w:pPr>
        <w:pStyle w:val="Normal"/>
        <w:spacing w:before="120" w:after="0"/>
        <w:ind w:firstLine="567"/>
        <w:jc w:val="both"/>
        <w:rPr/>
      </w:pPr>
      <w:r>
        <w:rPr>
          <w:rFonts w:cs="Courier New" w:ascii="Courier New" w:hAnsi="Courier New"/>
          <w:sz w:val="20"/>
          <w:szCs w:val="20"/>
        </w:rPr>
        <w:t>Kandelaki, ez a Kaukázusban született férfi, Sztálin földije, hivatalosan Németországban dolgozó szovjet kereskedelmi küldött volt. Gyakorlatilag azonban Sztálinnak a náci kormány mellé rendelt titkos küldöttjeként dolgozott. „Rudolf” - ez volt az OGPU berlini összekötőjének a fedőneve - társaságában nem sokkal korábban érkeztek vissza Németországból, és azonnal a Kremlbe siettek, hogy jelentést tegyenek Sztálinnak. „Rudolf” ugyan Szoluckij alárendeltjének számított, feladatát mégis olyan fontosnak minősítették, hogy feljebbvalója feje fölött átnyúlva, engedélyt kapott a Sztálinnak történő közvetlen jelentéstételre. Kandelakinak sikerült végrehajtania azt, amit más küldöttek nem voltak képesek. Nemcsak tárgyalásokat kezdeményezett a német kormány legmagasabb rangú képviselőivel, de magával Hitlerrel is személyesen beszélgetett.</w:t>
      </w:r>
    </w:p>
    <w:p>
      <w:pPr>
        <w:pStyle w:val="Normal"/>
        <w:spacing w:before="120" w:after="0"/>
        <w:ind w:firstLine="567"/>
        <w:jc w:val="both"/>
        <w:rPr/>
      </w:pPr>
      <w:r>
        <w:rPr>
          <w:rFonts w:cs="Courier New" w:ascii="Courier New" w:hAnsi="Courier New"/>
          <w:sz w:val="20"/>
          <w:szCs w:val="20"/>
        </w:rPr>
        <w:t>Kandelaki küldetésének valódi célja csak mindössze vagy tucatnyi ember számára volt ismert. Sztálinnak ez személyes diplomáciája sikerének számított. A legközelebbi helyettesei között sem akadtak túl sokan, akik tudták, mi történik. A Külügyi Népbiztosságnak, a Népbiztosok Tanácsának - vagyis a szovjet kabinetnek - és a Központi Végrehajtó Tanácsnak, melynek elnöke Kalinyin volt, az égvilágon semmi köze nem lehetett ehhez az egészhez. Mivel Sztálin azzal a váddal végeztette ki sorra az összes régi bolsevik elvtársát, hogy azok náci kémek, tisztán látható, miért nem hozhatta nyilvánosságra a saját maga által Németországgal folytatott megbeszéléseket.</w:t>
      </w:r>
    </w:p>
    <w:p>
      <w:pPr>
        <w:pStyle w:val="Normal"/>
        <w:spacing w:before="120" w:after="0"/>
        <w:ind w:firstLine="567"/>
        <w:jc w:val="both"/>
        <w:rPr/>
      </w:pPr>
      <w:r>
        <w:rPr>
          <w:rFonts w:cs="Courier New" w:ascii="Courier New" w:hAnsi="Courier New"/>
          <w:sz w:val="20"/>
          <w:szCs w:val="20"/>
        </w:rPr>
        <w:t>Ennek ellenére persze magasabb körökben régen nem számított újdonságnak, hogy Sztálin mennyire vágyik egy Hitlerrel való szövetségre. Majd három év telt már el a hatalmas, véres tisztogatások óta, melyek végigsöpörtek Németországon, és amelyek azonnal meggyőzték a szovjet diktátort, hogy a náci rezsim vezetője stabilan kezében tartja a pórázt. Egy ilyen nagy hatalmú diktátorral pedig a legjobb minél hamarabb kiegyezni.</w:t>
      </w:r>
    </w:p>
    <w:p>
      <w:pPr>
        <w:pStyle w:val="Normal"/>
        <w:spacing w:before="120" w:after="0"/>
        <w:ind w:firstLine="567"/>
        <w:jc w:val="both"/>
        <w:rPr/>
      </w:pPr>
      <w:r>
        <w:rPr>
          <w:rFonts w:cs="Courier New" w:ascii="Courier New" w:hAnsi="Courier New"/>
          <w:sz w:val="20"/>
          <w:szCs w:val="20"/>
        </w:rPr>
        <w:t>Na mármost, 1937 áprilisában, amikor Kandelaki jelentését meghallgatta, Sztálin egészen biztos lehetett a dolgában, hogy a Hitlerrel megkötendő egyezmény aláírása már csalt hetek kérdése. Most már nem kell tartania Németország támadásától, így szabaddá vált az út a Vörös Hadseregben végrehajtandó tisztogatás előtt.</w:t>
      </w:r>
    </w:p>
    <w:p>
      <w:pPr>
        <w:pStyle w:val="Normal"/>
        <w:spacing w:before="120" w:after="0"/>
        <w:ind w:firstLine="567"/>
        <w:jc w:val="both"/>
        <w:rPr/>
      </w:pPr>
      <w:r>
        <w:rPr>
          <w:rFonts w:cs="Courier New" w:ascii="Courier New" w:hAnsi="Courier New"/>
          <w:sz w:val="20"/>
          <w:szCs w:val="20"/>
        </w:rPr>
        <w:t>Április végére nyílt titokká vált, hogy Tuhacsevszkij marsall, Gamarnik a hadügyi népbiztos helyettese, valamint számos más, magas beosztásban dolgozó tábornok fennakadt azon a hálón, amelyet Sztálin ügynökei feszítettek ki nekik. Ezek a parancsnokok szabadlábon voltak még ugyan, de megbélyegzettek lettek. Társadalmi eseményeken mindenki gyűlölködve nézte őket. Már azt is veszélyesnek tartották, ha az ember nyíltan mutatkozott velük. Mindig egyedül sétáltak. körülvette őket a néma csönd.</w:t>
      </w:r>
    </w:p>
    <w:p>
      <w:pPr>
        <w:pStyle w:val="Normal"/>
        <w:spacing w:before="120" w:after="0"/>
        <w:ind w:firstLine="567"/>
        <w:jc w:val="both"/>
        <w:rPr/>
      </w:pPr>
      <w:r>
        <w:rPr>
          <w:rFonts w:cs="Courier New" w:ascii="Courier New" w:hAnsi="Courier New"/>
          <w:sz w:val="20"/>
          <w:szCs w:val="20"/>
        </w:rPr>
        <w:t>Legutoljára 1937. május 1-jén láttam egykori főnökömet, Tuhacsevszkij marsallt, a Vörös téren megrendezett ünnepségen. A május elsejei parádé egyike azoknak a ritka alkalmaknak, amikor Sztálin személyesen is megjelenik az emberek előtt. Az OGPU olyan mértékben készült fel az 1937-es eseményre, amilyen a titkosszolgálatunk történetében példa nélkül állt. Nem sokkal a kezdés előtt véletlenül éppen a Különleges Részlegnél, Kamieliev irodájában voltam, aki azokért az engedélyekért felelt, amelyekkel a kormányhivatalnokok beléphettek a Lenin sírját körülölelő árkádra (ahonnan a parádét nézhették).</w:t>
      </w:r>
    </w:p>
    <w:p>
      <w:pPr>
        <w:pStyle w:val="Normal"/>
        <w:spacing w:before="120" w:after="0"/>
        <w:ind w:firstLine="567"/>
        <w:jc w:val="both"/>
        <w:rPr/>
      </w:pPr>
      <w:r>
        <w:rPr>
          <w:rFonts w:cs="Courier New" w:ascii="Courier New" w:hAnsi="Courier New"/>
          <w:sz w:val="20"/>
          <w:szCs w:val="20"/>
        </w:rPr>
        <w:t>- Szörnyű mennyi munkám van - mondta nekem. - Az elmúlt tizennégy napban mást se csinálunk, csak álló nap a május elsejei ünnepséggel kapcsolatos előkészületekkel foglalkozunk.</w:t>
      </w:r>
    </w:p>
    <w:p>
      <w:pPr>
        <w:pStyle w:val="Normal"/>
        <w:spacing w:before="120" w:after="0"/>
        <w:ind w:firstLine="567"/>
        <w:jc w:val="both"/>
        <w:rPr/>
      </w:pPr>
      <w:r>
        <w:rPr>
          <w:rFonts w:cs="Courier New" w:ascii="Courier New" w:hAnsi="Courier New"/>
          <w:sz w:val="20"/>
          <w:szCs w:val="20"/>
        </w:rPr>
        <w:t>Én, a saját engedélyemet csak április 30-án este kaptam meg, és az GPU egyik futára kézbesítette.</w:t>
      </w:r>
    </w:p>
    <w:p>
      <w:pPr>
        <w:pStyle w:val="Normal"/>
        <w:spacing w:before="120" w:after="0"/>
        <w:ind w:firstLine="567"/>
        <w:jc w:val="both"/>
        <w:rPr/>
      </w:pPr>
      <w:r>
        <w:rPr>
          <w:rFonts w:cs="Courier New" w:ascii="Courier New" w:hAnsi="Courier New"/>
          <w:sz w:val="20"/>
          <w:szCs w:val="20"/>
        </w:rPr>
        <w:t>Május első reggelén gyönyörű napsütésre ébredtünk. Korán elindultam a Vörös térre, és legalább tízszer botlottam őrjáratokba, melyek nemcsak a belépési engedélyemet, de az irataimat is ellenőrizték. Háromnegyed tízkor értem oda Lenin sírjához, nem sokkal az ünnepség kezdete előtt.</w:t>
      </w:r>
    </w:p>
    <w:p>
      <w:pPr>
        <w:pStyle w:val="Normal"/>
        <w:spacing w:before="120" w:after="0"/>
        <w:ind w:firstLine="567"/>
        <w:jc w:val="both"/>
        <w:rPr/>
      </w:pPr>
      <w:r>
        <w:rPr>
          <w:rFonts w:cs="Courier New" w:ascii="Courier New" w:hAnsi="Courier New"/>
          <w:sz w:val="20"/>
          <w:szCs w:val="20"/>
        </w:rPr>
        <w:t>A lelátó máris tele volt emberekkel Az OGPU több ügyosztályának teljes személyzetét mozgósították, és ezek mint civil ruhás „járókelők” keveredtek el a tömegben. Már reggel hatkor kivonultak, és elfoglaltak minden második sort a lelátón. Mindegyik olyan sor mögött és előtt, melyet a vendégek és a hivatalnokok töltöttek meg, volt egy olyan, amelyikben csak az OGPU ügynökei ültek! Azokban a napolyban ilyen hatalmas előkészületekre volt szükség Sztálin védelme érdekében.</w:t>
      </w:r>
    </w:p>
    <w:p>
      <w:pPr>
        <w:pStyle w:val="Normal"/>
        <w:spacing w:before="120" w:after="0"/>
        <w:ind w:firstLine="567"/>
        <w:jc w:val="both"/>
        <w:rPr/>
      </w:pPr>
      <w:r>
        <w:rPr>
          <w:rFonts w:cs="Courier New" w:ascii="Courier New" w:hAnsi="Courier New"/>
          <w:sz w:val="20"/>
          <w:szCs w:val="20"/>
        </w:rPr>
        <w:t>Néhány pillanattal az én érkezésem után egy ismerősöm oldalba bökött, és odasuttogta a fülembe:</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Ott jön Tuhacsevszkij!</w:t>
      </w:r>
    </w:p>
    <w:p>
      <w:pPr>
        <w:pStyle w:val="Normal"/>
        <w:spacing w:before="120" w:after="0"/>
        <w:ind w:firstLine="567"/>
        <w:jc w:val="both"/>
        <w:rPr/>
      </w:pPr>
      <w:r>
        <w:rPr>
          <w:rFonts w:cs="Courier New" w:ascii="Courier New" w:hAnsi="Courier New"/>
          <w:sz w:val="20"/>
          <w:szCs w:val="20"/>
        </w:rPr>
        <w:t>A marsall a téren sétált keresztül. Egyes-egyedül volt. A kezeit mélyen a zsebébe rejtette. Vajon mi járhatott ennek a férfinak a fejében, aki ilyen komótosan sétált felénk a május elsejei napsütésben, tudván, a napjai meg vannak számlálva? Egy pillanatra megállt, végignézett a Vörös téren, amely máris tömve volt emberekkel, és mindenfelé zászlók díszítették, majd odament a sír elülső részéhez, ahonnan a Vörös Hadsereg tábornokai általában nézni szokták a katonai díszszemlét.</w:t>
      </w:r>
    </w:p>
    <w:p>
      <w:pPr>
        <w:pStyle w:val="Normal"/>
        <w:spacing w:before="120" w:after="0"/>
        <w:ind w:firstLine="567"/>
        <w:jc w:val="both"/>
        <w:rPr/>
      </w:pPr>
      <w:r>
        <w:rPr>
          <w:rFonts w:cs="Courier New" w:ascii="Courier New" w:hAnsi="Courier New"/>
          <w:sz w:val="20"/>
          <w:szCs w:val="20"/>
        </w:rPr>
        <w:t>Tuhacsevszkij érkezett oda legelőször a tisztek közül. Elfoglalta a helyét, majd mozdulatlanul, kezét zsebébe mélyesztve megállt. Néhány perc múlva megérkezett Jegorov marsall is. Nem tisztelgett Tuhacsevszkijnek, nem is vett róla tudomást, és odaállt ugyan mellé, de úgy tett, mintha teljesen egyedül volna. Egy pillanat telt el, és megérkezett Gamarnik, a hadügyi népbiztos helyettese. Ő szintén nem tisztelgett egyik elvtársának sem, csak elfoglalta a helyét mellettük, és keresztülnézett mindkettőn.</w:t>
      </w:r>
    </w:p>
    <w:p>
      <w:pPr>
        <w:pStyle w:val="Normal"/>
        <w:spacing w:before="120" w:after="0"/>
        <w:ind w:firstLine="567"/>
        <w:jc w:val="both"/>
        <w:rPr/>
      </w:pPr>
      <w:r>
        <w:rPr>
          <w:rFonts w:cs="Courier New" w:ascii="Courier New" w:hAnsi="Courier New"/>
          <w:sz w:val="20"/>
          <w:szCs w:val="20"/>
        </w:rPr>
        <w:t>A sor tehát egyelőre teljes volt. Letekintettem ezekre az emberekre, akikről nagyon jól tudtam, milyen hűséges, elkötelezett szolgái a forradalomnak, illetve a szovjet kormánynak. Egyértelmű volt, hogy tisztában vannak a sorsukkal. Éppen ezért nem köszöntötték egymást.</w:t>
      </w:r>
    </w:p>
    <w:p>
      <w:pPr>
        <w:pStyle w:val="Normal"/>
        <w:spacing w:before="120" w:after="0"/>
        <w:ind w:firstLine="567"/>
        <w:jc w:val="both"/>
        <w:rPr/>
      </w:pPr>
      <w:r>
        <w:rPr>
          <w:rFonts w:cs="Courier New" w:ascii="Courier New" w:hAnsi="Courier New"/>
          <w:sz w:val="20"/>
          <w:szCs w:val="20"/>
        </w:rPr>
        <w:t>Mindannyian tudták, hogy rabok, akiknek biztosan a halál lesz osztályrészük, és akik csak azért vannak itt, mert despotikus uruknak éppen jó kedve van - élvezték a napsütést, és azt a csipetnyi szünetet, melyet a tömeg és a külföldi vendégek valódi szabadságnak hittek.</w:t>
      </w:r>
    </w:p>
    <w:p>
      <w:pPr>
        <w:pStyle w:val="Normal"/>
        <w:spacing w:before="120" w:after="0"/>
        <w:ind w:firstLine="567"/>
        <w:jc w:val="both"/>
        <w:rPr/>
      </w:pPr>
      <w:r>
        <w:rPr>
          <w:rFonts w:cs="Courier New" w:ascii="Courier New" w:hAnsi="Courier New"/>
          <w:sz w:val="20"/>
          <w:szCs w:val="20"/>
        </w:rPr>
        <w:t>A politikai vezetők, élükön Sztálinnal, a sír lapos, emelvényt formáló tetején foglaltak helyet. A katonai parádé zökkenőmentesen zajlott. A katonaság tábornokai között szokássá vált, hogy a helyükön maradnak, és végignézik a civilek felvonulását is, Tuhacsevszkij azonban ezúttal nem így tett. A szünet közben, melyet a díszszemle és a felvonulás között tartottak, kilépett a sorból, és elsétált. Kezeit továbbra is a zsebében tartva keresztülment a szabadon hagyott területeken, ki a Vörös térről, és eltűnt szem elől.</w:t>
      </w:r>
    </w:p>
    <w:p>
      <w:pPr>
        <w:pStyle w:val="Normal"/>
        <w:spacing w:before="120" w:after="0"/>
        <w:ind w:firstLine="567"/>
        <w:jc w:val="both"/>
        <w:rPr/>
      </w:pPr>
      <w:r>
        <w:rPr>
          <w:rFonts w:cs="Courier New" w:ascii="Courier New" w:hAnsi="Courier New"/>
          <w:sz w:val="20"/>
          <w:szCs w:val="20"/>
        </w:rPr>
        <w:t>Május 4-én Tuhacsevszkij meghívását, mely VI. György megkoronázására, valamint V. György temetésére szólt, törölték. Helyette Orlov tengernagyot, a haditengerészeti népbiztost nevezték ki az eseményeken való megjelenésre. Végül persze az ő meghívását is törölni kellett, hiszen idő közben kivégezték.</w:t>
      </w:r>
    </w:p>
    <w:p>
      <w:pPr>
        <w:pStyle w:val="Normal"/>
        <w:spacing w:before="120" w:after="0"/>
        <w:ind w:firstLine="567"/>
        <w:jc w:val="both"/>
        <w:rPr/>
      </w:pPr>
      <w:r>
        <w:rPr>
          <w:rFonts w:cs="Courier New" w:ascii="Courier New" w:hAnsi="Courier New"/>
          <w:sz w:val="20"/>
          <w:szCs w:val="20"/>
        </w:rPr>
        <w:t>Ekkorra többször is tartottunk megbeszélést Jezsov népbiztossal azzal a különösen fontos üggyel kapcsolatban, amely miatt eredetileg Moszkvába kellett jönnöm. Az egyik ilyen tárgyalás éjfélkor kezdődött. Jezsov azt akarta, hogy csak én legyek jelen, így zárt ajtók mögött, egészen kora reggelig beszélgettünk. Mikor kiléptem az irodából, meglepve tapasztaltam, hogy Szoluckij, az OGPU külügyi ügyosztályának főnöke, valamint helyettese, Spiegelglass már vár rám. Látszott rajtuk, fogalmuk sincs arról, miről beszélgethettem a főnökükkel egész éjjel.</w:t>
      </w:r>
    </w:p>
    <w:p>
      <w:pPr>
        <w:pStyle w:val="Normal"/>
        <w:spacing w:before="120" w:after="0"/>
        <w:ind w:firstLine="567"/>
        <w:jc w:val="both"/>
        <w:rPr/>
      </w:pPr>
      <w:r>
        <w:rPr>
          <w:rFonts w:cs="Courier New" w:ascii="Courier New" w:hAnsi="Courier New"/>
          <w:sz w:val="20"/>
          <w:szCs w:val="20"/>
        </w:rPr>
        <w:t>Kikértem az útlevelemet, és minden előkészületet megtettem a visszaútra. Közeli barátaim csak nevettek, amikor meglátták, hogy csomagolok.</w:t>
      </w:r>
    </w:p>
    <w:p>
      <w:pPr>
        <w:pStyle w:val="Normal"/>
        <w:spacing w:before="120" w:after="0"/>
        <w:ind w:firstLine="567"/>
        <w:jc w:val="both"/>
        <w:rPr/>
      </w:pPr>
      <w:r>
        <w:rPr>
          <w:rFonts w:cs="Courier New" w:ascii="Courier New" w:hAnsi="Courier New"/>
          <w:sz w:val="20"/>
          <w:szCs w:val="20"/>
        </w:rPr>
        <w:t>- Úgysem fognak kiengedni az országból - mondták nekem újra és újra.</w:t>
      </w:r>
    </w:p>
    <w:p>
      <w:pPr>
        <w:pStyle w:val="Normal"/>
        <w:spacing w:before="120" w:after="0"/>
        <w:ind w:firstLine="567"/>
        <w:jc w:val="both"/>
        <w:rPr/>
      </w:pPr>
      <w:r>
        <w:rPr>
          <w:rFonts w:cs="Courier New" w:ascii="Courier New" w:hAnsi="Courier New"/>
          <w:sz w:val="20"/>
          <w:szCs w:val="20"/>
        </w:rPr>
        <w:t>És valóban, olyan idők voltak azok, amikor minden felelős hivatalt betöltő embert visszarendeltek a világ minden részéről, és soha nem engedték őket vissza a szolgálati helyükre.</w:t>
      </w:r>
    </w:p>
    <w:p>
      <w:pPr>
        <w:pStyle w:val="Normal"/>
        <w:spacing w:before="120" w:after="0"/>
        <w:ind w:firstLine="567"/>
        <w:jc w:val="both"/>
        <w:rPr/>
      </w:pPr>
      <w:r>
        <w:rPr>
          <w:rFonts w:cs="Courier New" w:ascii="Courier New" w:hAnsi="Courier New"/>
          <w:sz w:val="20"/>
          <w:szCs w:val="20"/>
        </w:rPr>
        <w:t>Május 11-én Tuhacsevszkijt lefokozták, és felajánlották neki, legyen a Volga melléki vidéki körzet parancsnoka. Soha nem fogadta el a beosztást. Nem egészen egy héttel később Gamarnik hadügyi népbiztoshe</w:t>
        <w:softHyphen/>
        <w:t>lyettest, akinél hűségesebb bolsevikot még az életben nem ismertem, letartóztatták.</w:t>
      </w:r>
    </w:p>
    <w:p>
      <w:pPr>
        <w:pStyle w:val="Normal"/>
        <w:spacing w:before="120" w:after="0"/>
        <w:ind w:firstLine="567"/>
        <w:jc w:val="both"/>
        <w:rPr/>
      </w:pPr>
      <w:r>
        <w:rPr>
          <w:rFonts w:cs="Courier New" w:ascii="Courier New" w:hAnsi="Courier New"/>
          <w:sz w:val="20"/>
          <w:szCs w:val="20"/>
        </w:rPr>
        <w:t>Az elkövetkezendő napokban olyan rengeteg letartóztatás és kivégzés következett, és olyan gyors egymásutánban azon emberek között, akikkel egész életemben jó kapcsolatban voltam, hogy nagyon úgy tűnt, az orosz ház teteje omlik össze, és a szovjet építmény minden ízében remeg.</w:t>
      </w:r>
    </w:p>
    <w:p>
      <w:pPr>
        <w:pStyle w:val="Normal"/>
        <w:spacing w:before="120" w:after="0"/>
        <w:ind w:firstLine="567"/>
        <w:jc w:val="both"/>
        <w:rPr/>
      </w:pPr>
      <w:r>
        <w:rPr>
          <w:rFonts w:cs="Courier New" w:ascii="Courier New" w:hAnsi="Courier New"/>
          <w:sz w:val="20"/>
          <w:szCs w:val="20"/>
        </w:rPr>
        <w:t>Még mindig nem kaptam engedélyt az ország elhagyására, és most már úgy vettem, hogy nem is fogok. Telegramot küldtem a feleségemnek Hágába, miszerint a gyerekkel együtt azonnal térjenek vissza Moszkvába. Ekkor, teljesen váratlanul behívtak az ügyosztály főnökének irodájába. Ő ott ült az íróasztala mögött, előtte az útlevelemmel.</w:t>
      </w:r>
    </w:p>
    <w:p>
      <w:pPr>
        <w:pStyle w:val="Normal"/>
        <w:spacing w:before="120" w:after="0"/>
        <w:ind w:firstLine="567"/>
        <w:jc w:val="both"/>
        <w:rPr/>
      </w:pPr>
      <w:r>
        <w:rPr>
          <w:rFonts w:cs="Courier New" w:ascii="Courier New" w:hAnsi="Courier New"/>
          <w:sz w:val="20"/>
          <w:szCs w:val="20"/>
        </w:rPr>
        <w:t>- Maga meg mit keres még mindig itt? - kérdezte. – Miért nincsen a szolgálati helyén?</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Az útlevelemre vártam - feleltem neki.</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Nos, itt van - mondta. - A vonat tízkor indul.</w:t>
      </w:r>
    </w:p>
    <w:p>
      <w:pPr>
        <w:pStyle w:val="Normal"/>
        <w:spacing w:before="120" w:after="0"/>
        <w:ind w:firstLine="567"/>
        <w:jc w:val="both"/>
        <w:rPr/>
      </w:pPr>
      <w:r>
        <w:rPr>
          <w:rFonts w:cs="Courier New" w:ascii="Courier New" w:hAnsi="Courier New"/>
          <w:sz w:val="20"/>
          <w:szCs w:val="20"/>
        </w:rPr>
        <w:t>Utolsó, Moszkvában töltött napomon a félelem szinte az egekig szökött. A Vörös Hadsereg tisztikarának minden egyes tagját valamiféle pánik kerítette hatalmába. Óránként érkeztek a jelentések az újabb és újabb letartóztatásokról.</w:t>
      </w:r>
    </w:p>
    <w:p>
      <w:pPr>
        <w:pStyle w:val="Normal"/>
        <w:spacing w:before="120" w:after="0"/>
        <w:ind w:firstLine="567"/>
        <w:jc w:val="both"/>
        <w:rPr/>
      </w:pPr>
      <w:r>
        <w:rPr>
          <w:rFonts w:cs="Courier New" w:ascii="Courier New" w:hAnsi="Courier New"/>
          <w:sz w:val="20"/>
          <w:szCs w:val="20"/>
        </w:rPr>
        <w:t>Azonnal Mihail Frinovszkijhoz, az OGPU népbiztosának helyetteséhez mentem, aki Jezsovval együtt Sztálin nagy tisztogatásának karmestere volt.</w:t>
      </w:r>
    </w:p>
    <w:p>
      <w:pPr>
        <w:pStyle w:val="Normal"/>
        <w:spacing w:before="120" w:after="0"/>
        <w:ind w:firstLine="567"/>
        <w:jc w:val="both"/>
        <w:rPr/>
      </w:pPr>
      <w:r>
        <w:rPr>
          <w:rFonts w:cs="Courier New" w:ascii="Courier New" w:hAnsi="Courier New"/>
          <w:sz w:val="20"/>
          <w:szCs w:val="20"/>
        </w:rPr>
        <w:t>- Most azonnal mondja meg, mi folyik itt. Mi folyik a hazámban? - kezdtem követelőzve Frinovszkijtól. - Hogy menjek el, ha itthon ilyen körülmények uralkodnak? Hogyan végezzem a munkámat anélkül, hogy tudnám, mi történik? Mit mondjak majd a külföldön levő elvtársaimnak?</w:t>
      </w:r>
    </w:p>
    <w:p>
      <w:pPr>
        <w:pStyle w:val="Normal"/>
        <w:spacing w:before="120" w:after="0"/>
        <w:ind w:firstLine="567"/>
        <w:jc w:val="both"/>
        <w:rPr/>
      </w:pPr>
      <w:r>
        <w:rPr>
          <w:rFonts w:cs="Courier New" w:ascii="Courier New" w:hAnsi="Courier New"/>
          <w:sz w:val="20"/>
          <w:szCs w:val="20"/>
        </w:rPr>
        <w:t>- Összeesküvés volt - válaszolta Frinovszkij. - Épp most fedtünk fel a hadseregen belül egy hatalmas összeesküvést, akkorát, amekkorát még nem látott a történelem. És arra is rájöttünk, hogy egyesek, maga Nyikolaj Ivanovics (Jezsov) meggyilkolására szövetkeztek! Még jó, hogy mindet elkaptuk. Uraljuk a helyzetet.</w:t>
      </w:r>
    </w:p>
    <w:p>
      <w:pPr>
        <w:pStyle w:val="Normal"/>
        <w:spacing w:before="120" w:after="0"/>
        <w:ind w:firstLine="567"/>
        <w:jc w:val="both"/>
        <w:rPr/>
      </w:pPr>
      <w:r>
        <w:rPr>
          <w:rFonts w:cs="Courier New" w:ascii="Courier New" w:hAnsi="Courier New"/>
          <w:sz w:val="20"/>
          <w:szCs w:val="20"/>
        </w:rPr>
        <w:t>Frinovszkij nem volt hajlandó semmilyen részletet közölni azzal a hatalmas összeesküvéssel kapcsolatban, amit az OGPU olyan váratlanul fedett fel. Én azonban megtudtam valami nagyon fontosat a Lubjanka folyosóin, amikor véletlenül összeakadtam Furmanovval, aki a külföldi fehéroroszok között működő kémelhárító részleg vezetője volt.</w:t>
      </w:r>
    </w:p>
    <w:p>
      <w:pPr>
        <w:pStyle w:val="Normal"/>
        <w:spacing w:before="120" w:after="0"/>
        <w:ind w:firstLine="567"/>
        <w:jc w:val="both"/>
        <w:rPr/>
      </w:pPr>
      <w:r>
        <w:rPr>
          <w:rFonts w:cs="Courier New" w:ascii="Courier New" w:hAnsi="Courier New"/>
          <w:sz w:val="20"/>
          <w:szCs w:val="20"/>
        </w:rPr>
        <w:t>- Nem mondom, maga aztán valóban első osztályú embereket küldött nekünk - kezdte.</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Milyen embereket? - kérdeztem.</w:t>
      </w:r>
    </w:p>
    <w:p>
      <w:pPr>
        <w:pStyle w:val="Normal"/>
        <w:spacing w:before="120" w:after="0"/>
        <w:ind w:firstLine="567"/>
        <w:jc w:val="both"/>
        <w:rPr/>
      </w:pPr>
      <w:r>
        <w:rPr>
          <w:rFonts w:cs="Courier New" w:ascii="Courier New" w:hAnsi="Courier New"/>
          <w:sz w:val="20"/>
          <w:szCs w:val="20"/>
        </w:rPr>
        <w:t>- Tudja, azt a két „német tisztet!” - és viccelődve a szememre vetette, hogy olyan nehezen engedtem át a két ügynökömet az OGPU parancsnoksága alá.</w:t>
      </w:r>
    </w:p>
    <w:p>
      <w:pPr>
        <w:pStyle w:val="Normal"/>
        <w:spacing w:before="120" w:after="0"/>
        <w:ind w:firstLine="567"/>
        <w:jc w:val="both"/>
        <w:rPr/>
      </w:pPr>
      <w:r>
        <w:rPr>
          <w:rFonts w:cs="Courier New" w:ascii="Courier New" w:hAnsi="Courier New"/>
          <w:sz w:val="20"/>
          <w:szCs w:val="20"/>
        </w:rPr>
        <w:t>A dolog ekkorra már teljesen ki is ment a fejemből, így megkérdeztem Furmanovot, neki mi köze volt az egészhez.</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Hiszen mi intéztük az ügyet! - kérkedett amaz.</w:t>
      </w:r>
    </w:p>
    <w:p>
      <w:pPr>
        <w:pStyle w:val="Normal"/>
        <w:spacing w:before="120" w:after="0"/>
        <w:ind w:firstLine="567"/>
        <w:jc w:val="both"/>
        <w:rPr/>
      </w:pPr>
      <w:r>
        <w:rPr>
          <w:rFonts w:cs="Courier New" w:ascii="Courier New" w:hAnsi="Courier New"/>
          <w:sz w:val="20"/>
          <w:szCs w:val="20"/>
        </w:rPr>
        <w:t>Tudtam, hogy az olyan külföldön működő, szovjetellenes szervezetekkel, mint a Cári Hadsereg Veteránjai - egy, az egész világot felölelő, Párizs-központú csoport, Miller tábornok vezetésével - az OGPU-nál Furmanov foglalkozik. A szavait éppen ezért úgy értelmeztem, a két emberemre olyan ügyből kifolyólag volt szükség, mely valamilyen kapcsolatban állt a Franciaországban működő fehérorosz csoporttal. Eszembe jutott Szoluckij megjegyzése, hogy a dolog mérhetetlenül fontos. Furmanov ezzel a kijelentésével a kezembe adta a kulcsot a rejtély megfejtéséhez, mely a Vörös Hadsereg tábornokai közötti tisztogatásra irányuló valódi összeesküvéshez elvezetett. Csakhogy ezt akkoriban még nem fogtam fel.</w:t>
      </w:r>
    </w:p>
    <w:p>
      <w:pPr>
        <w:pStyle w:val="Normal"/>
        <w:spacing w:before="120" w:after="0"/>
        <w:ind w:firstLine="567"/>
        <w:jc w:val="both"/>
        <w:rPr/>
      </w:pPr>
      <w:r>
        <w:rPr>
          <w:rFonts w:cs="Courier New" w:ascii="Courier New" w:hAnsi="Courier New"/>
          <w:sz w:val="20"/>
          <w:szCs w:val="20"/>
        </w:rPr>
        <w:t xml:space="preserve">Május 22-én, éjjel hagytam el Moszkvát. Olyan érzésem volt, mintha olyan városból mennék el, amelyet éppen földrengés temet maga alá. Tuhacsevszkij marsallt letartóztatták. Az OGPU köreiben máris szárnyra kapott a szóbeszéd, miszerint Gamarnik marsall szintén börtönben van, habár a </w:t>
      </w:r>
      <w:r>
        <w:rPr>
          <w:rFonts w:cs="Courier New" w:ascii="Courier New" w:hAnsi="Courier New"/>
          <w:i/>
          <w:iCs/>
          <w:sz w:val="20"/>
          <w:szCs w:val="20"/>
        </w:rPr>
        <w:t>Pravda</w:t>
      </w:r>
      <w:r>
        <w:rPr>
          <w:rFonts w:cs="Courier New" w:ascii="Courier New" w:hAnsi="Courier New"/>
          <w:sz w:val="20"/>
          <w:szCs w:val="20"/>
        </w:rPr>
        <w:t xml:space="preserve"> hivatalosan bejelentette, hogy éppen őt nevezték ki a kommunista párt moszkvai bizottságába. Márpedig egy ilyen fontos tisztséget csakis Sztálin személyes jóváhagyásával lehet elnyerni. Hamarosan megértettem ezeknek a látszólag egymásnak ellentmondó jelentéseknek a valódi tartalmát. Sztálin lefogatta Gamarnikot, és ezzel egy időben, az utolsó előtti percben kegyelmet ajánlott fel neki, azzal a feltétellel, ha hagyja, hogy a nevét felhasználhassák Tuhacsevszkij elpusztítására. Gamar</w:t>
        <w:softHyphen/>
        <w:t>nik kereken visszautasította az ajánlatot.</w:t>
      </w:r>
    </w:p>
    <w:p>
      <w:pPr>
        <w:pStyle w:val="Normal"/>
        <w:spacing w:before="120" w:after="0"/>
        <w:ind w:firstLine="567"/>
        <w:jc w:val="both"/>
        <w:rPr/>
      </w:pPr>
      <w:r>
        <w:rPr>
          <w:rFonts w:cs="Courier New" w:ascii="Courier New" w:hAnsi="Courier New"/>
          <w:sz w:val="20"/>
          <w:szCs w:val="20"/>
        </w:rPr>
        <w:t>A hónap végére visszaértem Hágába. A világ számára hivatalos szovjet jelentés adta hírül, hogy Gamarnik, a hadügyi népbiztos helyettese öngyilkosságot követett el, miközben vizsgálat folyt ellene. Később megtudtam, hogy Gamarnik egyáltalán nem lett öngyilkos. Sztálin emberei mészárolták le a cellájában.</w:t>
      </w:r>
    </w:p>
    <w:p>
      <w:pPr>
        <w:pStyle w:val="Normal"/>
        <w:spacing w:before="120" w:after="0"/>
        <w:ind w:firstLine="567"/>
        <w:jc w:val="both"/>
        <w:rPr/>
      </w:pPr>
      <w:r>
        <w:rPr>
          <w:rFonts w:cs="Courier New" w:ascii="Courier New" w:hAnsi="Courier New"/>
          <w:sz w:val="20"/>
          <w:szCs w:val="20"/>
        </w:rPr>
        <w:t>Június 11-én a moszkvai lapok először közölték, hogy Tuhacsevszkij marsallt, valamint további hét, magas beosztásban lévő tábornokot letartóztattak a németeknek való kémkedés vádjával, valamint azért, mert a halott Gamarnikkal együtt összeesküvést szőttek. Június 12-én bejelentették a nyolc parancsnok kivégzését, mely egy állítólagos titkos, hadbírósági tárgyalást követett. A haditörvényszék a hírek szerint nyolc, szintén magas rangú tisztből állt.</w:t>
      </w:r>
    </w:p>
    <w:p>
      <w:pPr>
        <w:pStyle w:val="Normal"/>
        <w:spacing w:before="120" w:after="0"/>
        <w:ind w:firstLine="567"/>
        <w:jc w:val="both"/>
        <w:rPr/>
      </w:pPr>
      <w:r>
        <w:rPr>
          <w:rFonts w:cs="Courier New" w:ascii="Courier New" w:hAnsi="Courier New"/>
          <w:sz w:val="20"/>
          <w:szCs w:val="20"/>
        </w:rPr>
        <w:t>Legalább egy eme nyolc bíró közül, Alksznisz tábornok, legjobb ismereteim szerint már az OGPU foglya volt, amikor korábbi parancsnoka tárgyalásán kellett volna ítélkeznie.</w:t>
      </w:r>
    </w:p>
    <w:p>
      <w:pPr>
        <w:pStyle w:val="Normal"/>
        <w:spacing w:before="120" w:after="0"/>
        <w:ind w:firstLine="567"/>
        <w:jc w:val="both"/>
        <w:rPr/>
      </w:pPr>
      <w:r>
        <w:rPr>
          <w:rFonts w:cs="Courier New" w:ascii="Courier New" w:hAnsi="Courier New"/>
          <w:sz w:val="20"/>
          <w:szCs w:val="20"/>
        </w:rPr>
        <w:t>A nyolc állítólagos bíró közül hatot kivégeztek – Bluecher marsallt, valamint Alksznisz, Bjelov, Gyibenko, Kasirin és Gorbacsov tábornokokat. A Hadügyi Tanács majd mind a nyolc tagját gyanúsan hirtelen likvidálták. A hadseregben lejátszódó tisztogatás nem ért véget addig, míg az OGPU-nak nem sikerült teljesen eltüntetni az egész tiszti kart, feláldozva ezért mintegy 35.000 katonát.</w:t>
      </w:r>
    </w:p>
    <w:p>
      <w:pPr>
        <w:pStyle w:val="Normal"/>
        <w:spacing w:before="120" w:after="0"/>
        <w:ind w:firstLine="567"/>
        <w:jc w:val="both"/>
        <w:rPr/>
      </w:pPr>
      <w:r>
        <w:rPr>
          <w:rFonts w:cs="Courier New" w:ascii="Courier New" w:hAnsi="Courier New"/>
          <w:sz w:val="20"/>
          <w:szCs w:val="20"/>
        </w:rPr>
        <w:t>Valójában persze semmiféle hadbírósági tárgyalás nem volt Tuhacsevszkijék kérdésében. Még csak jele sem volt annak, hogy a tisztek ügyeiben volna valamilyen közös pont. A nyolc tábornokot még csak nem is egyszerre lőtték agyon. Különböző napokon, egymástól elkülönítve végezték ki mindannyiukat. A tárgyalással kapcsolatos hazug jelentés Sztálin parancsára született meg, aki így akarta elérni, hogy a katonák elhiggyék az OGPU „váratlan” felfedezését egy, a Vörös Hadseregen belüli összeesküvést illetően.</w:t>
      </w:r>
    </w:p>
    <w:p>
      <w:pPr>
        <w:pStyle w:val="Normal"/>
        <w:spacing w:before="120" w:after="0"/>
        <w:ind w:firstLine="567"/>
        <w:jc w:val="both"/>
        <w:rPr/>
      </w:pPr>
      <w:r>
        <w:rPr>
          <w:rFonts w:cs="Courier New" w:ascii="Courier New" w:hAnsi="Courier New"/>
          <w:sz w:val="20"/>
          <w:szCs w:val="20"/>
        </w:rPr>
        <w:t>De vajon milyen váratlan volt ez a felfedezés valójában, és milyen bizonyítékokkal rendelkeztek erre a hatalmas összeesküvésre, „amekkorát még nem látott a történelem” – mindezek a kérdések maguktól találtak válaszra, amint visszatértem Párizsba.</w:t>
      </w:r>
    </w:p>
    <w:p>
      <w:pPr>
        <w:pStyle w:val="Normal"/>
        <w:spacing w:before="120" w:after="0"/>
        <w:ind w:firstLine="567"/>
        <w:jc w:val="both"/>
        <w:rPr/>
      </w:pPr>
      <w:r>
        <w:rPr>
          <w:rFonts w:cs="Courier New" w:ascii="Courier New" w:hAnsi="Courier New"/>
          <w:sz w:val="20"/>
          <w:szCs w:val="20"/>
        </w:rPr>
        <w:t>Az OGPU külügyi osztálya vezetőjének helyettese, Spiegelglass, július elején érkezett Párizsba. Megbeszélésünk alapján a Boulevard Montparnasse-on levő Closerie-des-Lilas Caféban találkoztam vele, ahol is közölte, hogy valami „különösen fontos küldetésben jár”. Órákon keresztül beszélgettünk. A szó hamarosan Tuhacsevszkij ügyére terelődött.</w:t>
      </w:r>
    </w:p>
    <w:p>
      <w:pPr>
        <w:pStyle w:val="Normal"/>
        <w:spacing w:before="120" w:after="0"/>
        <w:ind w:firstLine="567"/>
        <w:jc w:val="both"/>
        <w:rPr/>
      </w:pPr>
      <w:r>
        <w:rPr>
          <w:rFonts w:cs="Courier New" w:ascii="Courier New" w:hAnsi="Courier New"/>
          <w:sz w:val="20"/>
          <w:szCs w:val="20"/>
        </w:rPr>
        <w:t xml:space="preserve">A téma apropója egy olyan újságcikk volt, ami nem sokkal a kivégzés után jelent meg a </w:t>
      </w:r>
      <w:r>
        <w:rPr>
          <w:rFonts w:cs="Courier New" w:ascii="Courier New" w:hAnsi="Courier New"/>
          <w:i/>
          <w:iCs/>
          <w:sz w:val="20"/>
          <w:szCs w:val="20"/>
        </w:rPr>
        <w:t>Pravdá</w:t>
      </w:r>
      <w:r>
        <w:rPr>
          <w:rFonts w:cs="Courier New" w:ascii="Courier New" w:hAnsi="Courier New"/>
          <w:sz w:val="20"/>
          <w:szCs w:val="20"/>
        </w:rPr>
        <w:t>ban, Sztálin hivatalos szócsövében, címe „A Külföldi Hírszerző szolgálat Krízise”.</w:t>
      </w:r>
    </w:p>
    <w:p>
      <w:pPr>
        <w:pStyle w:val="Normal"/>
        <w:spacing w:before="120" w:after="0"/>
        <w:ind w:firstLine="567"/>
        <w:jc w:val="both"/>
        <w:rPr/>
      </w:pPr>
      <w:r>
        <w:rPr>
          <w:rFonts w:cs="Courier New" w:ascii="Courier New" w:hAnsi="Courier New"/>
          <w:sz w:val="20"/>
          <w:szCs w:val="20"/>
        </w:rPr>
        <w:t>- Milyen ostobaság ez a cikk? Kivel akarják ezt elhitetni? - jegyeztem meg. - Moszkva ország-világnak tudtára adja, hogy a német hírszerzésnek sikerült beszerveznie a Vörös Hadsereg legalább kilenc marsallját és tábornokát. A cikk fő mondanivalója mégis az, hogy ennek megfelelően most biztosan nagy gondban vannak a németek. Hiszen ez nonszensz! A cikk írójának bizony jobban meg kellett volna feszítenie magát, ha már ilyen fontos témáról van szó! Most az egész világ rajtunk fog nevetni.</w:t>
      </w:r>
    </w:p>
    <w:p>
      <w:pPr>
        <w:pStyle w:val="Normal"/>
        <w:spacing w:before="120" w:after="0"/>
        <w:ind w:firstLine="567"/>
        <w:jc w:val="both"/>
        <w:rPr/>
      </w:pPr>
      <w:r>
        <w:rPr>
          <w:rFonts w:cs="Courier New" w:ascii="Courier New" w:hAnsi="Courier New"/>
          <w:sz w:val="20"/>
          <w:szCs w:val="20"/>
        </w:rPr>
        <w:t>- De hisz ez nem önnek vagy bárki másnak készült, aki tudja, hogyan mennek a dolgok - vágott vissza Spiegelglass. - Az utca emberének írták, kizárólag otthoni fogyasztásra.</w:t>
      </w:r>
    </w:p>
    <w:p>
      <w:pPr>
        <w:pStyle w:val="Normal"/>
        <w:spacing w:before="120" w:after="0"/>
        <w:ind w:firstLine="567"/>
        <w:jc w:val="both"/>
        <w:rPr/>
      </w:pPr>
      <w:r>
        <w:rPr>
          <w:rFonts w:cs="Courier New" w:ascii="Courier New" w:hAnsi="Courier New"/>
          <w:sz w:val="20"/>
          <w:szCs w:val="20"/>
        </w:rPr>
        <w:t>- Viszont a szovjet emberek számára is szörnyű dolog azt állítani - folytattam -, hogy a német hírszerző szolgálat képes volt fizetett ügynökként beszervezni a Vörös Hadsereg gyakorlatilag teljes vezérkarát. Magának is tudnia kéne, Spiegelglass, hogy amikor a mi katonai hírszerzésünknek sikerül akárcsak egy egyszerű ezredes támogatását is megszerezni valamilyen másik ország hadseregéből, már annak is óriási jelentőséget tulajdonítunk. Az ügyet azonnal Sztálin tudomására hozzák, és ő úgy tekinti, mint óriási diadalt. Hiszen ha Hitlernek sikerült megnyernie kilenc legmagasabb rangú tábornokunkat, hogy neki kémkedjenek, akkor vajon a Vörös Hadsereg alacsonyabb beosztásban levő tisztjei közül hányan vannak még kémként a fizetési listáján?</w:t>
      </w:r>
    </w:p>
    <w:p>
      <w:pPr>
        <w:pStyle w:val="Normal"/>
        <w:spacing w:before="120" w:after="0"/>
        <w:ind w:firstLine="567"/>
        <w:jc w:val="both"/>
        <w:rPr/>
      </w:pPr>
      <w:r>
        <w:rPr>
          <w:rFonts w:cs="Courier New" w:ascii="Courier New" w:hAnsi="Courier New"/>
          <w:sz w:val="20"/>
          <w:szCs w:val="20"/>
        </w:rPr>
        <w:t>- A kérdés feltétele is értelmetlen - felelte dühösen Spiegelglass. - Mindannyiukat elkaptuk. Már régen kiirtottuk az írmagjukat is.</w:t>
      </w:r>
    </w:p>
    <w:p>
      <w:pPr>
        <w:pStyle w:val="Normal"/>
        <w:spacing w:before="120" w:after="0"/>
        <w:ind w:firstLine="567"/>
        <w:jc w:val="both"/>
        <w:rPr/>
      </w:pPr>
      <w:r>
        <w:rPr>
          <w:rFonts w:cs="Courier New" w:ascii="Courier New" w:hAnsi="Courier New"/>
          <w:sz w:val="20"/>
          <w:szCs w:val="20"/>
        </w:rPr>
        <w:t>Közöltem vele, miket tudtam meg egy rövid, szigorúan bizalmas üzenetből, melyet egyik, Németországban működő, legfőbb ügynököm juttatott el hozzám. Egy hivatalos fogadáson, melyen számos magas rangú náci hivatalnok is megjelent, és amelyen az én informátorom is ott volt, felmerült a Tuhacsevszkij-ügy. Fritz Wiedemann századost, Hitler személyes politikai tanácsadóját - altit nem sokkal ezután San Franciscó-i főkonzullá neveztek ki - megkérdezték, van-e valamilyen valóságalapja azoknak a kémkedési vádaknak, amelyekkel Sztálin a Vörös Hadsereg tábornokait illette. Ügynököm jelentése szó szerint tartalmazta Wiedemann nagyképű válaszá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Hiszen nekünk nemcsak kilenc kémünk van a Vörös Hadseregben, hanem sokkal több. Az OGPU még messze nem derített fel minden Oroszországban működő emberünket.”</w:t>
      </w:r>
    </w:p>
    <w:p>
      <w:pPr>
        <w:pStyle w:val="Normal"/>
        <w:spacing w:before="120" w:after="0"/>
        <w:ind w:firstLine="567"/>
        <w:jc w:val="both"/>
        <w:rPr/>
      </w:pPr>
      <w:r>
        <w:rPr>
          <w:rFonts w:cs="Courier New" w:ascii="Courier New" w:hAnsi="Courier New"/>
          <w:sz w:val="20"/>
          <w:szCs w:val="20"/>
        </w:rPr>
        <w:t>Nagyon is jól ismertem már az ehhez hasonló beszédet. És bármelyik ország bármelyik katonai hírszerzője is ugyanígy ismerné. Az ilyeneket azért találják ki, hogy minél többen megismerjék a tartalmukat, és ezzel elősegítsék az ellenség moráljának aláásását. A katonai hírszerzés szóhasználatában az ilyesmit „dezinformálásnak” nevezzük.</w:t>
      </w:r>
    </w:p>
    <w:p>
      <w:pPr>
        <w:pStyle w:val="Normal"/>
        <w:spacing w:before="120" w:after="0"/>
        <w:ind w:firstLine="567"/>
        <w:jc w:val="both"/>
        <w:rPr/>
      </w:pPr>
      <w:r>
        <w:rPr>
          <w:rFonts w:cs="Courier New" w:ascii="Courier New" w:hAnsi="Courier New"/>
          <w:sz w:val="20"/>
          <w:szCs w:val="20"/>
        </w:rPr>
        <w:t>A világháború alatt a német vezérkar még egy külön, csak erre a célra szolgáló hivatalt is létrehozott, amelyet „Dezinformációs Szolgálatként” ismert mindenki. Itt szakértők azon fáradoztak, hogy látszólag hiteles katonai terveket és parancsokat dolgozzanak ki, melyeket azután eredeti dokumentumként „juttattak el” az ellenség kezébe. Megesett az is, hogy a hadifoglyoknál találtak ilyen iratokat, melyeket a Dezinformációs Szolgálat olyan ügyesen állított össze, hogy azok gyakran meggyőzően hitették el az elfogókkal, valódi terveket tartanak a kezükben.</w:t>
      </w:r>
    </w:p>
    <w:p>
      <w:pPr>
        <w:pStyle w:val="Normal"/>
        <w:spacing w:before="120" w:after="0"/>
        <w:ind w:firstLine="567"/>
        <w:jc w:val="both"/>
        <w:rPr/>
      </w:pPr>
      <w:r>
        <w:rPr>
          <w:rFonts w:cs="Courier New" w:ascii="Courier New" w:hAnsi="Courier New"/>
          <w:sz w:val="20"/>
          <w:szCs w:val="20"/>
        </w:rPr>
        <w:t>Spiegelglassnak, aki nemcsak a Csekánál, hanem annak utódjánál, az OGPU-nál is szolgáló veterán ügynök volt, tisztában kellett lennie ezzel a gyakorlattal. Egy kézlegyintéssel elintézte az információt, miszerint német kémek lehetnek a Vörös Hadsereg soraiban.</w:t>
      </w:r>
    </w:p>
    <w:p>
      <w:pPr>
        <w:pStyle w:val="Normal"/>
        <w:spacing w:before="120" w:after="0"/>
        <w:ind w:firstLine="567"/>
        <w:jc w:val="both"/>
        <w:rPr/>
      </w:pPr>
      <w:r>
        <w:rPr>
          <w:rFonts w:cs="Courier New" w:ascii="Courier New" w:hAnsi="Courier New"/>
          <w:sz w:val="20"/>
          <w:szCs w:val="20"/>
        </w:rPr>
        <w:t>- Én mondom magának - folytatta -, egyetlenegy sem maradt belőlük. Mindet eltettük láb alól, még mielőtt belevágtunk volna Tuhacsevszkij és Gamarnik ügyébe. Németországból is vannak információink... méghozzá belső forrásokból származók. Ezek nem a fogadásokon elkapott beszélgetésekből származnak, hanem magától a Gestapótól.</w:t>
      </w:r>
    </w:p>
    <w:p>
      <w:pPr>
        <w:pStyle w:val="Normal"/>
        <w:spacing w:before="120" w:after="0"/>
        <w:ind w:firstLine="567"/>
        <w:jc w:val="both"/>
        <w:rPr/>
      </w:pPr>
      <w:r>
        <w:rPr>
          <w:rFonts w:cs="Courier New" w:ascii="Courier New" w:hAnsi="Courier New"/>
          <w:sz w:val="20"/>
          <w:szCs w:val="20"/>
        </w:rPr>
        <w:t>Elővett a zsebéből egy papírlapot, majd felém nyújtotta. Egy hírszerzőtől érkezett jelentés volt az, mely meggyőzően erősítette meg az előbb elhangzottakat.</w:t>
      </w:r>
    </w:p>
    <w:p>
      <w:pPr>
        <w:pStyle w:val="Normal"/>
        <w:spacing w:before="120" w:after="0"/>
        <w:ind w:firstLine="567"/>
        <w:jc w:val="both"/>
        <w:rPr/>
      </w:pPr>
      <w:r>
        <w:rPr>
          <w:rFonts w:cs="Courier New" w:ascii="Courier New" w:hAnsi="Courier New"/>
          <w:sz w:val="20"/>
          <w:szCs w:val="20"/>
        </w:rPr>
        <w:t>- Ugye nem gondolja komolyan, hogy ezt akarja bizonyítékként felhasználni? - kérdeztem.</w:t>
      </w:r>
    </w:p>
    <w:p>
      <w:pPr>
        <w:pStyle w:val="Normal"/>
        <w:spacing w:before="120" w:after="0"/>
        <w:ind w:firstLine="567"/>
        <w:jc w:val="both"/>
        <w:rPr/>
      </w:pPr>
      <w:r>
        <w:rPr>
          <w:rFonts w:cs="Courier New" w:ascii="Courier New" w:hAnsi="Courier New"/>
          <w:sz w:val="20"/>
          <w:szCs w:val="20"/>
        </w:rPr>
        <w:t>- Ez csak egy egészen kis dokumentum - közölte Spiegelglass. - Az igazat megvallva már elég hosszú ideje kapunk anyagokat Németországból Tuhacsevszkijre, Gamarnikra és a bandájuk többi tagjára vonatkozólag.</w:t>
      </w:r>
    </w:p>
    <w:p>
      <w:pPr>
        <w:pStyle w:val="Normal"/>
        <w:spacing w:before="120" w:after="0"/>
        <w:ind w:firstLine="567"/>
        <w:jc w:val="both"/>
        <w:rPr/>
      </w:pPr>
      <w:r>
        <w:rPr>
          <w:rFonts w:cs="Courier New" w:ascii="Courier New" w:hAnsi="Courier New"/>
          <w:sz w:val="20"/>
          <w:szCs w:val="20"/>
        </w:rPr>
        <w:t>- Hosszú ideje? - kérdeztem vissza, emlékezetembe idézve, hogy a Sztálin ellen a Vörös Hadsereg soraiban szőtt összeesküvést „váratlanul” leplezték le.</w:t>
      </w:r>
    </w:p>
    <w:p>
      <w:pPr>
        <w:pStyle w:val="Normal"/>
        <w:spacing w:before="120" w:after="0"/>
        <w:ind w:firstLine="567"/>
        <w:jc w:val="both"/>
        <w:rPr/>
      </w:pPr>
      <w:r>
        <w:rPr>
          <w:rFonts w:cs="Courier New" w:ascii="Courier New" w:hAnsi="Courier New"/>
          <w:sz w:val="20"/>
          <w:szCs w:val="20"/>
        </w:rPr>
        <w:t>- Igen, az elmúlt néhány évben folyamatosan kaptuk őket - folytatta. - Rengeteg ilyenünk van, és nemcsak katonai ügyekre vonatkozólag, hanem más egyébre is. Még Kresztyinszkijről is. (Kresztyinszkij tíz éven keresztül szolgált a Szovjetunió németországi nagyköveteként, és később a külügyi népbiztos helyettesévé választották.)</w:t>
      </w:r>
    </w:p>
    <w:p>
      <w:pPr>
        <w:pStyle w:val="Normal"/>
        <w:spacing w:before="120" w:after="0"/>
        <w:ind w:firstLine="567"/>
        <w:jc w:val="both"/>
        <w:rPr/>
      </w:pPr>
      <w:r>
        <w:rPr>
          <w:rFonts w:cs="Courier New" w:ascii="Courier New" w:hAnsi="Courier New"/>
          <w:sz w:val="20"/>
          <w:szCs w:val="20"/>
        </w:rPr>
        <w:t>Cseppet sem lepett meg, hogy az OGPU élénken figyeli a szovjet államhivatalnokok minden lépését, mindegy, milyen magas beosztásban legyenek is azok, különösen olyankor, ha külföldre mennek. Minden szovjet nagykövet, miniszter vagy kereskedelmi küldött ilyen megfigyelés alatt áll. Mikor egy magas rangú tiszt, mint amilyen Tuhacsevszkij, hivatalos ügyben, teszem azt V. György temetésére elhagyja Oroszországot; mikor egy olyan tisztet, mint amilyen Jegorov marsall, jótékonysági körútra a balti államokba küldenek; mikor egy olyan tisztet, mint Putna tábornok kineveznek a londoni katonai attasé posztjára, bárhová mennek vagy jönnek, bármiről beszélgetnek, arról az OGPU ügynökei részletes, és igen hosszú jelentést írnak.</w:t>
      </w:r>
    </w:p>
    <w:p>
      <w:pPr>
        <w:pStyle w:val="Normal"/>
        <w:spacing w:before="120" w:after="0"/>
        <w:ind w:firstLine="567"/>
        <w:jc w:val="both"/>
        <w:rPr/>
      </w:pPr>
      <w:r>
        <w:rPr>
          <w:rFonts w:cs="Courier New" w:ascii="Courier New" w:hAnsi="Courier New"/>
          <w:sz w:val="20"/>
          <w:szCs w:val="20"/>
        </w:rPr>
        <w:t>Normális esetben persze egy kormány megbízik hivatalnokaiban, különösen azokban, akik felelősségteljes beosztásban dolgoznak, és nem várná repesve, hogy a rájuk állított kémek feljelentsék őket valamiért. Velem is megesett, példának okáért, hogy amíg a moszkvai főparancsnokságon dolgoztam, alkalmam nyílt beletekinteni azokba a jelentésekbe, melyek a németországi cselekményeim alapján készültek. Ezek mindegyike tényeken alapult ugyan, ám mindent olyan rosszindulatú módon ferdített el a jelentés írója, hogy bárki bűnösnek tartott volna, aki szó szerint elhiszi az egészet. Még a szovjet kormányban is szokássá vált az évek múltával, hogy az ilyen anyagokat eljuttassák azokhoz, akikről készültek.</w:t>
      </w:r>
    </w:p>
    <w:p>
      <w:pPr>
        <w:pStyle w:val="Normal"/>
        <w:spacing w:before="120" w:after="0"/>
        <w:ind w:firstLine="567"/>
        <w:jc w:val="both"/>
        <w:rPr/>
      </w:pPr>
      <w:r>
        <w:rPr>
          <w:rFonts w:cs="Courier New" w:ascii="Courier New" w:hAnsi="Courier New"/>
          <w:sz w:val="20"/>
          <w:szCs w:val="20"/>
        </w:rPr>
        <w:t>Sztálin azonban lassan mindezt megváltoztatta. Ahogy egyre jobban a saját kezébe ragadta az OGPU feletti irányítást, ezeket a feljegyzéseket egy olyan titkos iratszekrényben kezdte összegyűjteni, mely a szovjet kormány minden, fontosabb beosztásban dolgozó tagjáról tartalmazott valamilyen dokumentumot. Ezek az akták azután mind vastagabbak lettek, amint az OGPU-ügynökrendszere mindenhonnan összegyűjtötte az információkat. Nem számított, mennyire túlzók, mennyire hihetetlenek a szovjet politikusokkal kapcsolatos feljelentések, az OGPU szolgalelkű személyzete mindegyikük aktáját megtöltötte. Sztálin úgy gondolta, egyszer még jól jöhet, ha minden egyes vezetővel szemben van a kezében valamilyen ütőkártya.</w:t>
      </w:r>
    </w:p>
    <w:p>
      <w:pPr>
        <w:pStyle w:val="Normal"/>
        <w:spacing w:before="120" w:after="0"/>
        <w:ind w:firstLine="567"/>
        <w:jc w:val="both"/>
        <w:rPr/>
      </w:pPr>
      <w:r>
        <w:rPr>
          <w:rFonts w:cs="Courier New" w:ascii="Courier New" w:hAnsi="Courier New"/>
          <w:sz w:val="20"/>
          <w:szCs w:val="20"/>
        </w:rPr>
        <w:t>Ez a különösen titkos iratszekrény természetes módon megtelt mindenféle olyan anyaggal, melyeket a külföldi hatalmak dezinformációs szolgálatai gyártottak, köztük a Gestapo is. Emlékeztettem Spiegelglasst, mennyire hasznavehetetlen az ilyen értesülés.</w:t>
      </w:r>
    </w:p>
    <w:p>
      <w:pPr>
        <w:pStyle w:val="Normal"/>
        <w:spacing w:before="120" w:after="0"/>
        <w:ind w:firstLine="567"/>
        <w:jc w:val="both"/>
        <w:rPr/>
      </w:pPr>
      <w:r>
        <w:rPr>
          <w:rFonts w:cs="Courier New" w:ascii="Courier New" w:hAnsi="Courier New"/>
          <w:sz w:val="20"/>
          <w:szCs w:val="20"/>
        </w:rPr>
        <w:t>- Maga aztán nagyon megbízik ebben a németországi forrásában! - jegyeztem meg.</w:t>
      </w:r>
    </w:p>
    <w:p>
      <w:pPr>
        <w:pStyle w:val="Normal"/>
        <w:spacing w:before="120" w:after="0"/>
        <w:ind w:firstLine="567"/>
        <w:jc w:val="both"/>
        <w:rPr/>
      </w:pPr>
      <w:r>
        <w:rPr>
          <w:rFonts w:cs="Courier New" w:ascii="Courier New" w:hAnsi="Courier New"/>
          <w:sz w:val="20"/>
          <w:szCs w:val="20"/>
        </w:rPr>
        <w:t>Spiegelglass nem tudta megállni, hogy ne kérkedjen egy kicsit.</w:t>
      </w:r>
    </w:p>
    <w:p>
      <w:pPr>
        <w:pStyle w:val="Normal"/>
        <w:spacing w:before="120" w:after="0"/>
        <w:ind w:firstLine="567"/>
        <w:jc w:val="both"/>
        <w:rPr/>
      </w:pPr>
      <w:r>
        <w:rPr>
          <w:rFonts w:cs="Courier New" w:ascii="Courier New" w:hAnsi="Courier New"/>
          <w:sz w:val="20"/>
          <w:szCs w:val="20"/>
        </w:rPr>
        <w:t>- A Gucskov Körön keresztül szereztük meg az információinkat - közölte. - A központi figura a mi emberünk.</w:t>
      </w:r>
    </w:p>
    <w:p>
      <w:pPr>
        <w:pStyle w:val="Normal"/>
        <w:spacing w:before="120" w:after="0"/>
        <w:ind w:firstLine="567"/>
        <w:jc w:val="both"/>
        <w:rPr/>
      </w:pPr>
      <w:r>
        <w:rPr>
          <w:rFonts w:cs="Courier New" w:ascii="Courier New" w:hAnsi="Courier New"/>
          <w:sz w:val="20"/>
          <w:szCs w:val="20"/>
        </w:rPr>
        <w:t>A Gucskov Kör fehéroroszokból álló, és nagyon aktív tevékenységet folytató csoport volt, melynek egyrészről kapcsolatai voltak a német hírszerző szolgálattal; más részről viszont testvéri kapcsolatokat ápolt a Jevgenyij Miller tábornok által vezetett Cári Hadsereg Veteránjainak Szövetségével is, amelynek központja Párizsban volt.</w:t>
      </w:r>
    </w:p>
    <w:p>
      <w:pPr>
        <w:pStyle w:val="Normal"/>
        <w:spacing w:before="120" w:after="0"/>
        <w:ind w:firstLine="567"/>
        <w:jc w:val="both"/>
        <w:rPr/>
      </w:pPr>
      <w:r>
        <w:rPr>
          <w:rFonts w:cs="Courier New" w:ascii="Courier New" w:hAnsi="Courier New"/>
          <w:sz w:val="20"/>
          <w:szCs w:val="20"/>
        </w:rPr>
        <w:t>A Kört Alekszander Gucskov alapította, aki a cári időkben a Duma kiemelkedő tagja, illetve a Hadianyag-gyárak Tanácsának elnöke volt. Fiatalkorában orosz önkéntesekből álló csapatot vezetett a búr háborúban, és Nagy-Britannia ellen harcolt. Közvetlenül azután, hogy a cár leköszönt, hadügyminiszterként működött. A bolsevik forradalom kitörését követően megalapította ezt a Kört, mely igen jó kapcsolatokat tartott fenn azon német érdekcsoportokkal, melyeket nagyon érdekelt a keleti irányú német terjeszkedés.</w:t>
      </w:r>
    </w:p>
    <w:p>
      <w:pPr>
        <w:pStyle w:val="Normal"/>
        <w:spacing w:before="120" w:after="0"/>
        <w:ind w:firstLine="567"/>
        <w:jc w:val="both"/>
        <w:rPr/>
      </w:pPr>
      <w:r>
        <w:rPr>
          <w:rFonts w:cs="Courier New" w:ascii="Courier New" w:hAnsi="Courier New"/>
          <w:sz w:val="20"/>
          <w:szCs w:val="20"/>
        </w:rPr>
        <w:t>A Gucskov Kör régóta dolgozott együtt Bredow tábornokkal, a német hadsereg katonai hírszerzésének parancsnokával. Amikor pedig 1934-ben a tábornok áldozatul esett Hitler tisztogatásának, az ügyosztály, és vele együtt minden külföldi kapcsolata is átkerült a Gestapo irányítása alá.</w:t>
      </w:r>
    </w:p>
    <w:p>
      <w:pPr>
        <w:pStyle w:val="Normal"/>
        <w:spacing w:before="120" w:after="0"/>
        <w:ind w:firstLine="567"/>
        <w:jc w:val="both"/>
        <w:rPr/>
      </w:pPr>
      <w:r>
        <w:rPr>
          <w:rFonts w:cs="Courier New" w:ascii="Courier New" w:hAnsi="Courier New"/>
          <w:sz w:val="20"/>
          <w:szCs w:val="20"/>
        </w:rPr>
        <w:t>Spiegelglass szerint most már az OGPU kapcsolata is legalább ilyen közelinek számított a Gucskov Körrel. Gucskov saját lánya is, mint azt később megtudtam, az OGPU ügynökeként, és szovjet kormány kémeként tevékenykedett. Spiegelglass azonban csak most tudatta velem, hogy a Kör közepén is beszerveztek valakit, akitől a Tuhacsevszkij-perhez szükséges bizonyítékokat is szerezték. Ha ez valóban igaz, akkor valakinek a Gucskov Körből, de a Cári Hadsereg Veteránjai némely vezetőjének mindenképpen tudomással kellett rendelkeznie a „bizonyítékokat” illetően, és nagy valószínűséggel, ezek eredetije még mindig a tulajdonában volt.</w:t>
      </w:r>
    </w:p>
    <w:p>
      <w:pPr>
        <w:pStyle w:val="Normal"/>
        <w:spacing w:before="120" w:after="0"/>
        <w:ind w:firstLine="567"/>
        <w:jc w:val="both"/>
        <w:rPr/>
      </w:pPr>
      <w:r>
        <w:rPr>
          <w:rFonts w:cs="Courier New" w:ascii="Courier New" w:hAnsi="Courier New"/>
          <w:sz w:val="20"/>
          <w:szCs w:val="20"/>
        </w:rPr>
        <w:t>Az utolsó láncszem ebben a hatalmas összeesküvésben „amekkorát még nem látott a történelem” Párizsban, 1937. szeptember 23-án került a kezembe. Megvásároltam egy csomó újságot, amelyek mindegyike hatalmas szalagcímekkel ordította az emberek felé, hogy az előző nap, szerdán, szeptember 22-én délben, fényes nappal elrabolták az utcán Jevgenyij Miller tábornokot, a Cári Hadsereg Veteránjai Szövetségének elnökét. Ahogy a cikkekből kiderült, mielőtt Miller tábornok aznap, 12:10-kor elhagyta volna az irodáját, egy lezárt borítékot nyújtott át segédjének, a következő utasítás kíséretében:</w:t>
      </w:r>
    </w:p>
    <w:p>
      <w:pPr>
        <w:pStyle w:val="Normal"/>
        <w:spacing w:before="120" w:after="0"/>
        <w:ind w:firstLine="567"/>
        <w:jc w:val="both"/>
        <w:rPr/>
      </w:pPr>
      <w:r>
        <w:rPr>
          <w:rFonts w:cs="Courier New" w:ascii="Courier New" w:hAnsi="Courier New"/>
          <w:sz w:val="20"/>
          <w:szCs w:val="20"/>
        </w:rPr>
        <w:t>- Ne gondolja, hogy elment az eszem, de ezúttal itt hagyom önnek ezt a lezárt borítékot a benne levő üzenettel együtt, melyet csak akkor nyithat ki, ha esetleg nem érnék vissza.</w:t>
      </w:r>
    </w:p>
    <w:p>
      <w:pPr>
        <w:pStyle w:val="Normal"/>
        <w:spacing w:before="120" w:after="0"/>
        <w:ind w:firstLine="567"/>
        <w:jc w:val="both"/>
        <w:rPr/>
      </w:pPr>
      <w:r>
        <w:rPr>
          <w:rFonts w:cs="Courier New" w:ascii="Courier New" w:hAnsi="Courier New"/>
          <w:sz w:val="20"/>
          <w:szCs w:val="20"/>
        </w:rPr>
        <w:t>Mikor Miller aznap délután valóban nem jelentkezett, összehívták néhány munkatársát, és a jelenlétükben feltépték a borítékot. A következő levelet találták benne:</w:t>
      </w:r>
    </w:p>
    <w:p>
      <w:pPr>
        <w:pStyle w:val="Normal"/>
        <w:spacing w:before="120" w:after="0"/>
        <w:ind w:left="567" w:firstLine="567"/>
        <w:jc w:val="both"/>
        <w:rPr/>
      </w:pPr>
      <w:r>
        <w:rPr>
          <w:rFonts w:cs="Courier New" w:ascii="Courier New" w:hAnsi="Courier New"/>
          <w:sz w:val="20"/>
          <w:szCs w:val="20"/>
        </w:rPr>
        <w:t>12:30-kor találkozóm van Szkoblin tábornokkal a Jasmin és Raffet utcák sarkán. El fog vinni egy találkozóra, melyen két német tiszt is jelen lesz, ezek egyike, egy Strohman nevű az egyik szomszédos ország katonai attaséja ezredesi rangban, a másik pedig Herr Werner, aki a németek helyi nagykövetségével áll kapcsolatban. Mindkettejük kitűnően beszél oroszul. A találkozót Szkoblin kezdeményezésére szerveztük meg. Lehetséges, hogy ez csak csapda, ezért hagyom ezt az üzenetet.</w:t>
      </w:r>
    </w:p>
    <w:p>
      <w:pPr>
        <w:pStyle w:val="Normal"/>
        <w:spacing w:before="120" w:after="0"/>
        <w:ind w:firstLine="567"/>
        <w:jc w:val="both"/>
        <w:rPr/>
      </w:pPr>
      <w:r>
        <w:rPr>
          <w:rFonts w:cs="Courier New" w:ascii="Courier New" w:hAnsi="Courier New"/>
          <w:sz w:val="20"/>
          <w:szCs w:val="20"/>
        </w:rPr>
        <w:t>Mintha villám csapott volna belém, amikor Miller beszámolóját olvastam a „két német tisztről”. Szóval ez volt az a „mérhetetlenül fontos” feladat, amelynek végrehajtására Szoluckij még 1936 decemberén kölcsönkérte a két legjobb ügynökömet. Ez volt az az „ügy”,amire Furmanov, az OGPU fehérorosz kémelhárító specialista gondolt, mikor Moszkvában az én „német tisztjeimet” emlegette.</w:t>
      </w:r>
    </w:p>
    <w:p>
      <w:pPr>
        <w:pStyle w:val="Normal"/>
        <w:spacing w:before="120" w:after="0"/>
        <w:ind w:firstLine="567"/>
        <w:jc w:val="both"/>
        <w:rPr/>
      </w:pPr>
      <w:r>
        <w:rPr>
          <w:rFonts w:cs="Courier New" w:ascii="Courier New" w:hAnsi="Courier New"/>
          <w:sz w:val="20"/>
          <w:szCs w:val="20"/>
        </w:rPr>
        <w:t>Szkoblin tábornok Miller jobbkeze volt a fehérorosz katonai szervezetben. Felesége, a híres orosz népdalénekesnő, Nagyezsda Plevickaja. Miller munkatársai még aznap este elsiettek a szállodába, ahol Szkoblin és a neje lakott. A férfi először tagadta, hogy bármilyen tudomása is volna a Millerrel délre megbeszélt találkozóról, és próbált alibit igazolni magának. Mikor azonban megmutatták neki a levelet, és megfenyegették, azonnal hívják a rendőrséget, ő látogatóinak pillanatnyi figyelmetlenségét kihasználva kisurrant az ajtón, majd beugrott a már várakozó automobilba.</w:t>
      </w:r>
    </w:p>
    <w:p>
      <w:pPr>
        <w:pStyle w:val="Normal"/>
        <w:spacing w:before="120" w:after="0"/>
        <w:ind w:firstLine="567"/>
        <w:jc w:val="both"/>
        <w:rPr/>
      </w:pPr>
      <w:r>
        <w:rPr>
          <w:rFonts w:cs="Courier New" w:ascii="Courier New" w:hAnsi="Courier New"/>
          <w:sz w:val="20"/>
          <w:szCs w:val="20"/>
        </w:rPr>
        <w:t>Millernek soha nem akadtak a nyomára. Szkoblint szintén mintha a föld nyelte volna el. Feleségét, Plevickaját, bűnrészesség gyanújával letartóztatták. A lakásukban talált iratok egyértelműen bizonyították, hogy Szkoblin az OGPU ügynöke volt. Plevickaja vizsgálati fogságban maradt egészen 1938 decemberéig, amikor is az ügyét tárgyalásra vitték. Szovjet kémként elítélték, és húsz év börtönbüntetést kapott, mely akkoriban Franciaországban különösen keménynek számított egy nővel szemben.</w:t>
      </w:r>
    </w:p>
    <w:p>
      <w:pPr>
        <w:pStyle w:val="Normal"/>
        <w:spacing w:before="120" w:after="0"/>
        <w:ind w:firstLine="567"/>
        <w:jc w:val="both"/>
        <w:rPr/>
      </w:pPr>
      <w:r>
        <w:rPr>
          <w:rFonts w:cs="Courier New" w:ascii="Courier New" w:hAnsi="Courier New"/>
          <w:sz w:val="20"/>
          <w:szCs w:val="20"/>
        </w:rPr>
        <w:t>Szóval Szkoblin tábornok volt a központi figura a Tuhacsevszkij és a Vörös Hadsereg egyéb tábornokai ellen indított ügyben! Szkoblin hármas szerepet játszott ebben a szupermachiavellista tragédiában, ráadásul úgy, hogy mindhárom szerepben kulcsfontosságú személy volt. Mint a Gucskov Kör titkára, a Gestapo ügynökének számított. Mint Miller tábornok belső tanácsának tagja, a külföldi cárpárti erők egyik vezetője lett. És ezt a két szerepet úgy töltötte be, hogy harmadik szerepének főnöke, az OGPU mindenről pontosan tudott.</w:t>
      </w:r>
    </w:p>
    <w:p>
      <w:pPr>
        <w:pStyle w:val="Normal"/>
        <w:spacing w:before="120" w:after="0"/>
        <w:ind w:firstLine="567"/>
        <w:jc w:val="both"/>
        <w:rPr/>
      </w:pPr>
      <w:r>
        <w:rPr>
          <w:rFonts w:cs="Courier New" w:ascii="Courier New" w:hAnsi="Courier New"/>
          <w:sz w:val="20"/>
          <w:szCs w:val="20"/>
        </w:rPr>
        <w:t>A levél, melyet Miller tábornok hagyott maga után, megpecsételte Szkoblin sorsát. A felesége tárgyalásán, mely 1938. december 5-től december 14-ig tartott - és amelyet Európa-szerte igen élénk figyelemmel kísértek -, az is bebizonyosodott, hogy Szkoblin keze benne volt egy másik titokzatos emberrablásban is, melyet 1930 elején Kutyepov tábornok, Miller tábornok elődje, a cári veteránok akkori vezetője ellen követtek el.</w:t>
      </w:r>
    </w:p>
    <w:p>
      <w:pPr>
        <w:pStyle w:val="Normal"/>
        <w:spacing w:before="120" w:after="0"/>
        <w:ind w:firstLine="567"/>
        <w:jc w:val="both"/>
        <w:rPr/>
      </w:pPr>
      <w:r>
        <w:rPr>
          <w:rFonts w:cs="Courier New" w:ascii="Courier New" w:hAnsi="Courier New"/>
          <w:sz w:val="20"/>
          <w:szCs w:val="20"/>
        </w:rPr>
        <w:t>Szóval akkor Szkoblin tábornok volt az, aki ellátta Sztálint mindazzal a „bizonyítékkal”, melyet az felhasználhatott a Vörös Hadsereg parancsnokai és létrehozói ellen. A „bizonyítékot” a Gestapo hamisította, majd a Gucskov Körön keresztül jutott el Miller tábornok szervezeteihez, ahonnan aztán egyenesen Sztálin titkos iratszekrényébe kerül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Mikor Sztálin úgy érezte, a Hitlerrel folytatott tárgyalások miatt nem vállal túl nagy kockázatot, ha felveszi a harcot a Vörös Hadsereggel, azonnal az OGPU által összegyűjtött titkos akták után nyúlt. Természetesen ő is tisztában volt vele, milyen értéket képviselnek ezek a „bizonyítékok”, melyeket ilyen kétes forrásból szerzett. „Tudta, hogy ez a lehető legprimitívebb formája a „dezinformálásnak”. A Gestapón kívül, amelynek hallgatásában megbízhatott, és Szkoblinon, aki OGPU-ügynök lévén nem okozhatott gondot, már csak egyvalaki maradt az egész világon, aki felfedhetné, honnan származnak ezek a dokumentumok. Mégpedig Jevgenyij Miller tábornok. Ha Miller úgy döntene, akkor bármelyik pillanatban nyilvánosságra hozhatná, milyen forrásból jutott hozzá Sztálin a vörös tábornokokkal szembeni „bizonyítékokhoz”, és milyen csatornákon keresztül kerültek azok az OGPU kezébe. Feltárhatná az összeesküvést, melyet Sztálin szőtt a Vörös Hadsereg ellen, annak két legnagyobb ellenségével, Hitler Gestapójával, valamint a Párizsban székelő cári Fehér Hadsereggel. Millernek éppen ezért mindenképpen el kellett tűnnie. Az OGPU ekkor lép akcióba. Egy ilyen „mérhetetlenül fontos feladat” végrehajtását nem bízhatják kisebb személyre, mint a külügyi osztály fejére, magára Szoluckijra. Szoluckij csapot-papot hátrahagy Moszkvában, és Párizsba repül, hogy „utánajárjon” az ügynek. Repülőgéppel futárt küld hozzám, Hágába... „Válasszon ki az emberei közül kettőt, akik hihetően alakítanák német tisztek szerepét... Meggyőző fellépéssel kell rendelkezniük... legyenek hozzászokva a német katonák által használt nyelvhez... különösen megbízhatóak és bátrak... Ez most különösen fontos.”</w:t>
      </w:r>
    </w:p>
    <w:p>
      <w:pPr>
        <w:pStyle w:val="Normal"/>
        <w:spacing w:before="120" w:after="0"/>
        <w:ind w:firstLine="567"/>
        <w:jc w:val="both"/>
        <w:rPr/>
      </w:pPr>
      <w:r>
        <w:rPr>
          <w:rFonts w:cs="Courier New" w:ascii="Courier New" w:hAnsi="Courier New"/>
          <w:sz w:val="20"/>
          <w:szCs w:val="20"/>
        </w:rPr>
        <w:t>Amint ott ültem Párizsban, a Café des Deux Magots-ban, 1937 azon a szeptemberi reggelén, és a Jevgenyij Miller tábornok szenzációs elrablásával kapcsolatos cikkeket olvastam, hirtelen minden világos lett. Nem vagyok benne egészen biztos, hogy sikerült olyan egyértelművé és érthetővé tennem - bár talán ez nem is lett volna lehetséges - az olyan olvasó számára, aki nincsen otthon a titkosszolgálatok világában, vagy a történetben részt vevő csoportok bonyolult, összefonódó cselekedeteinek szövevényében. Meg kell hát elégednem annyival, hogy számomra - és minden bizonnyal mindazok számára is, akik az egész ügyet hozzám hasonlóan átlátják - a bizonyítékok eme láncolata kétségkívül elvezet az igazsághoz. Ezek után nem maradhat a leghalványabb kétségük se azt illetően, hogy az összeesküvés, amelyet a Vörös Hadsereg és a Gestapo szervezett Sztálin ellen, az valójában egy olyan összeesküvés volt, melyet éppen Sztálin szervezett meg a Vörös Hadsereg tábornokait kiirtandó, és hogy saját vezérkarának tisztjeivel szembeni magatartást igazolhassa, Sztálin olyan „dezinformatív” bizonyítékokat használt fel, melyeket a Gestapo szerkesztett, és amelyelv a cárt pártoló erőkön keresztül jutottak el hozzá.</w:t>
      </w:r>
    </w:p>
    <w:p>
      <w:pPr>
        <w:pStyle w:val="Normal"/>
        <w:spacing w:before="120" w:after="0"/>
        <w:ind w:firstLine="567"/>
        <w:jc w:val="both"/>
        <w:rPr/>
      </w:pPr>
      <w:r>
        <w:rPr>
          <w:rFonts w:cs="Courier New" w:ascii="Courier New" w:hAnsi="Courier New"/>
          <w:sz w:val="20"/>
          <w:szCs w:val="20"/>
        </w:rPr>
        <w:t>Sztálin újra bebizonyította, hogy nem felejt, és soha nem bocsát meg senkinek. Az, hogy valamikor régen véleménykülönbségek voltak közte, és a Vörös Hadsereg vezérkarának tagjai között, az ő emlékezetében úgy maradt meg, mint az ellenzéki gondolkodás egyik formája. Ez az „ellenzékiség” azután, mikor az OGPU a kezébe vette a dolgokat, azonnal átalakult „összeesküvéssé”. Az ehhez hasonló „összeesküvések” jelentették annak a létrának a fokait, amelyet megmászva Sztálin abszolút hatalomra tört. A folyamat közben pedig a kritizálókból „ellenségek”, a komoly ellenfelekből „árulók” váltak, a becsületes és meggyőződéses ellenzéki vélemények - az OGPU tevékeny közreműködésével - átalakultak „szervezett összeesküvésekké”. Sztálin korábbi elvtársainak és forradalmi bajtársainak, a szovjet állam megteremtőinek és felépítőinek holttestein felmászva jutott el odáig, hogy már csak egyedül ő uralkodik Oroszország egész népe felett.</w:t>
      </w:r>
    </w:p>
    <w:p>
      <w:pPr>
        <w:pStyle w:val="Normal"/>
        <w:spacing w:before="120" w:after="0"/>
        <w:ind w:firstLine="567"/>
        <w:jc w:val="both"/>
        <w:rPr/>
      </w:pPr>
      <w:r>
        <w:rPr>
          <w:rFonts w:cs="Courier New" w:ascii="Courier New" w:hAnsi="Courier New"/>
          <w:sz w:val="20"/>
          <w:szCs w:val="20"/>
        </w:rPr>
        <w:t>Gondolom, emlékszik még az olvasó, hogy 1936 decemberében Karl Radek, mikor aláírta a vallomását, melyet Visinszkijen keresztül Sztálin személyesen diktált le neki, először említette meg Tuhacsevszkij marsall nevét. Szintén 1936 decemberében történt, hogy felszólítottak, bocsássak az OGPU rendelkezésére „két német tisztet”. A Tuhacsevszkij elleni összeesküvés legalább ennyire régre megy vissza. Azonban valami ismeretlen probléma lépett fel; az embereimet csak várakoztatták, és végül visszatértek hozzám; Miller tábornok elrablását elhalasztották. Ennek a problémának a természetére történő utalások egy évvel később, Plevickaja tárgyalásán kerültek napvilágra, a per során felhasznált némely bizonyíték formájában. 1938. december 11-én Ribet, az ügyész egy részletet olvasott fel a bíróság előtt Miller személyes és bizalmas levelezéséből, amelyet a Finnországban tartózkodó Dobrovolszkij tábornoktól kapott, és amely figyelmezteti, óvakodjon Szkoblintól. Dobrovolszkij nem jelentette ki egyértelműen, hogy Szkoblin az OGPU ügynöke; egyszerűen csak annyit közölt, hogy némely munkatársa szemében a személye egyre inkább gyanú tárgyát képezte.</w:t>
      </w:r>
    </w:p>
    <w:p>
      <w:pPr>
        <w:pStyle w:val="Normal"/>
        <w:spacing w:before="120" w:after="0"/>
        <w:ind w:firstLine="567"/>
        <w:jc w:val="both"/>
        <w:rPr/>
      </w:pPr>
      <w:r>
        <w:rPr>
          <w:rFonts w:cs="Courier New" w:ascii="Courier New" w:hAnsi="Courier New"/>
          <w:sz w:val="20"/>
          <w:szCs w:val="20"/>
        </w:rPr>
        <w:t>- Sajnos - jelentette ki Ribet ügyész -, ez a figyelmeztetés nem ingatta meg Miller tábornok Szkoblinba vetett bizalmát!</w:t>
      </w:r>
    </w:p>
    <w:p>
      <w:pPr>
        <w:pStyle w:val="Normal"/>
        <w:spacing w:before="120" w:after="0"/>
        <w:ind w:firstLine="567"/>
        <w:jc w:val="both"/>
        <w:rPr/>
      </w:pPr>
      <w:r>
        <w:rPr>
          <w:rFonts w:cs="Courier New" w:ascii="Courier New" w:hAnsi="Courier New"/>
          <w:sz w:val="20"/>
          <w:szCs w:val="20"/>
        </w:rPr>
        <w:t>Valóban nem ingatta meg különösebben a belé vetett bizalmat, és semmiképpen nem örökre - csak pontosan annyira, hogy abban az évben az OGPU által jó előre kidolgozott elrablási tervet, amelyben Szkoblin játszotta volna a csali szerepét, kénytelenek voltak elhalasztani. Szkoblin ezek után mindent megtett, hogy Miller bizalmát újra elnyerhesse.</w:t>
      </w:r>
    </w:p>
    <w:p>
      <w:pPr>
        <w:pStyle w:val="Normal"/>
        <w:spacing w:before="120" w:after="0"/>
        <w:ind w:firstLine="567"/>
        <w:jc w:val="both"/>
        <w:rPr/>
      </w:pPr>
      <w:r>
        <w:rPr>
          <w:rFonts w:cs="Courier New" w:ascii="Courier New" w:hAnsi="Courier New"/>
          <w:sz w:val="20"/>
          <w:szCs w:val="20"/>
        </w:rPr>
        <w:t>Hat hónap telt el, és 1937. június 2-án Tuhacsevszkijt, valamint tiszttársait Moszkvában agyonlőtték. Három héttel később Spiegelglass, Szoluckij helyettese pedig újra Párizsba érkezett, mint mondta, ezúttal is valamilyen „különösen fontos küldetésben”. Amennyire tudom, majdnem szeptember végéig ott is maradt. Szeptember 23-án elrabolták Miller tábornokot, és újra csak Szkoblin játszotta a csali szerepét (akiben a tábornok még nem tudott egészen megbízni). Spiegelglass is nagyjából ebben az időben tűnt el a városból.</w:t>
      </w:r>
    </w:p>
    <w:p>
      <w:pPr>
        <w:pStyle w:val="Normal"/>
        <w:spacing w:before="120" w:after="0"/>
        <w:ind w:firstLine="567"/>
        <w:jc w:val="both"/>
        <w:rPr/>
      </w:pPr>
      <w:r>
        <w:rPr>
          <w:rFonts w:cs="Courier New" w:ascii="Courier New" w:hAnsi="Courier New"/>
          <w:sz w:val="20"/>
          <w:szCs w:val="20"/>
        </w:rPr>
        <w:t>El szeretném még mondani, hogy Spiegelglass nem csak Párizsból tűnt el nyomtalanul, hanem - megbízható források szerint - a világból is. Talán nem vette észre, hogy ha Miller tábornokot azért kellett eltüntetni, mert túl sokat tudott a Tuhacsevszkijjel kapcsolatos „bizonyítékok” forrását illetően, akkor Spiegelglassnak, aki viszont Miller eltűnéséről rendelkezett túl sok információval, ugyanaz a sors jut osztályrészül. Szoluckij szintén sokat tudott, és néhány hónappal később tragikus hirtelenséggel „hunyt el” Moszkvában.</w:t>
      </w:r>
    </w:p>
    <w:p>
      <w:pPr>
        <w:pStyle w:val="Normal"/>
        <w:spacing w:before="120" w:after="0"/>
        <w:ind w:firstLine="567"/>
        <w:jc w:val="both"/>
        <w:rPr/>
      </w:pPr>
      <w:r>
        <w:rPr>
          <w:rFonts w:cs="Courier New" w:ascii="Courier New" w:hAnsi="Courier New"/>
          <w:sz w:val="20"/>
          <w:szCs w:val="20"/>
        </w:rPr>
        <w:t xml:space="preserve">Az, hogy Sztálin a Vörös Hadsereg teljes vezérkarát kivégeztette, kijelentve, náci kémek voltak egytől egyig, ma már a történelemkönyvek lapjaira tartozik. Likvidáltatta Miller tábornokot, aki pedig összekapcsolhatta volna az általa összeszedett „bizonyítékokat”, a Gestapóval. Azután likvidáltatta Miller tábornok kivégzőit is. Néhány szerencsés véletlenen múlott csak, hogy a valódi eseményekkel kapcsolatos bizonyítékok a kezembe kerültek, hiszen ekkorra a német Gestapón kívül nem maradt senki, aki nyilvánosságra hozhatta volna mindezt. A Gestapo pedig, miután sikeresen elérte célját, lefejeztette az egész Vörös Hadsereget, és megölette Oroszország legnagyobb tábornokát, értelemszerűen nem hajlandó beszélni. Ennek ellenére csak nagyon ritkán esik meg, hogy valaki, akinek ilyen hatalmas sztoriról van tudomása, tartani tudja a száját. 1938. október 27-én, a hivatalos náci katonai lap, a </w:t>
      </w:r>
      <w:r>
        <w:rPr>
          <w:rFonts w:cs="Courier New" w:ascii="Courier New" w:hAnsi="Courier New"/>
          <w:i/>
          <w:iCs/>
          <w:sz w:val="20"/>
          <w:szCs w:val="20"/>
        </w:rPr>
        <w:t>Deutche Wehr</w:t>
      </w:r>
      <w:r>
        <w:rPr>
          <w:rFonts w:cs="Courier New" w:ascii="Courier New" w:hAnsi="Courier New"/>
          <w:sz w:val="20"/>
          <w:szCs w:val="20"/>
        </w:rPr>
        <w:t xml:space="preserve"> – vagyis a Német Hadsereg - a Vörös Hadseregen belüli tisztogatással foglalkozó különleges cikkben kijelentette, az ember, aki Tuhacsevszkijt és a többi tábornokot Sztálinnak kiadta, nem volt egyéb, mint „az áruló, a hírhedt Szkoblin tábornok, aki Párizsban él, aki elárulta a bolsevikoknak a két tábornokot, Kutyepovot és Millert - és aki nem tartozik a Vörös Hadsereg személyi állományába”.</w:t>
      </w:r>
    </w:p>
    <w:p>
      <w:pPr>
        <w:pStyle w:val="Normal"/>
        <w:spacing w:before="120" w:after="0"/>
        <w:ind w:firstLine="567"/>
        <w:jc w:val="both"/>
        <w:rPr/>
      </w:pPr>
      <w:r>
        <w:rPr>
          <w:rFonts w:cs="Courier New" w:ascii="Courier New" w:hAnsi="Courier New"/>
          <w:sz w:val="20"/>
          <w:szCs w:val="20"/>
        </w:rPr>
        <w:t>Ettől eltekintve, amennyire nekem tudomásom van a dologról, sehol máshol a világon nem jelent meg olyan írás, amely a Vörös Hadsereg tábornokainak moszkvai kivégzése és Miller tábornok párizsi elrablása között bármilyen párhuzamot is vont volna. Jelenleg még nem látom át, mi végre hozták így nyilvánosságra a birtokukban levő adatokat - nem a Gestapo, hanem a német fegyveres erők képviselői. Jól értesült források alapján írt cikkük mégis bizakodással tölt el a jövőre nézve, amikor is az általam átnyújtott kulccsal együtt megfejthető lesz a teljes rejtély, és az összeesküvés, melyet Sztálin szőtt saját tábornokai ellen, nem fog már a történelem felderítetlen titkai közé tartozni.</w:t>
      </w:r>
    </w:p>
    <w:p>
      <w:pPr>
        <w:pStyle w:val="StlusCmsor1CourierNew12ptKzprezrtUtna6pt"/>
        <w:rPr/>
      </w:pPr>
      <w:bookmarkStart w:id="11" w:name="__RefHeading___Toc144180316"/>
      <w:bookmarkEnd w:id="11"/>
      <w:r>
        <w:rPr>
          <w:lang w:val="hu-HU"/>
        </w:rPr>
        <w:t>VIII.</w:t>
        <w:br/>
        <w:t>Szakításom Sztálinnal</w:t>
      </w:r>
    </w:p>
    <w:p>
      <w:pPr>
        <w:pStyle w:val="Normal"/>
        <w:spacing w:before="120" w:after="0"/>
        <w:ind w:firstLine="567"/>
        <w:jc w:val="both"/>
        <w:rPr/>
      </w:pPr>
      <w:r>
        <w:rPr>
          <w:rFonts w:cs="Courier New" w:ascii="Courier New" w:hAnsi="Courier New"/>
          <w:sz w:val="20"/>
          <w:szCs w:val="20"/>
        </w:rPr>
        <w:t>1937 májusában Sztálin nekem adományozta az általa adható legmagasabb kitüntetést. Hat hónap múlva pedig már az OGPU intenzív embervadászatának célpontja voltam. Hogyan történt mindez?</w:t>
      </w:r>
    </w:p>
    <w:p>
      <w:pPr>
        <w:pStyle w:val="Normal"/>
        <w:spacing w:before="120" w:after="0"/>
        <w:ind w:firstLine="567"/>
        <w:jc w:val="both"/>
        <w:rPr/>
      </w:pPr>
      <w:r>
        <w:rPr>
          <w:rFonts w:cs="Courier New" w:ascii="Courier New" w:hAnsi="Courier New"/>
          <w:sz w:val="20"/>
          <w:szCs w:val="20"/>
        </w:rPr>
        <w:t>E hat hónap során a szovjet kormány szolgálatában álló legközelebbi barátom szakított a Sztálin-rezsimmel. Az OGPU különleges emberekből álló különítményt szervezett, mely felkutatta őt, csapdába csalta, majd a svájci Lausanne-ban legéppuskázta.</w:t>
      </w:r>
    </w:p>
    <w:p>
      <w:pPr>
        <w:pStyle w:val="Normal"/>
        <w:spacing w:before="120" w:after="0"/>
        <w:ind w:firstLine="567"/>
        <w:jc w:val="both"/>
        <w:rPr/>
      </w:pPr>
      <w:r>
        <w:rPr>
          <w:rFonts w:cs="Courier New" w:ascii="Courier New" w:hAnsi="Courier New"/>
          <w:sz w:val="20"/>
          <w:szCs w:val="20"/>
        </w:rPr>
        <w:t>Személyesen éltem át, milyen az, amikor egy hűséges szovjet hivatalnok egyik napról a másikra olyan zsákmánnyá válik, amelyet bárki bárhol lelőhet, ha az alkalom ehhez megfelelő. Tipikus történet ez, többezernyi hasonló történt már olyan emberekkel, akiket ma még a nép hőseiként magasztalnak, holnap azonban már árulókként bélyegeznek meg. Csak lapozzák fel az enciklopédiáikat vagy évkönyveiket, és keressenek olyan személyeket, akiket a szovjet kormány kiemelkedő tagjaiként Sztálin személyes dicséretben részesített a közelmúltban. Manapság gyakorlatilag mindnek a neve mellett olyan jelzőket találhat, mint „kém” vagy „hüllő”.</w:t>
      </w:r>
    </w:p>
    <w:p>
      <w:pPr>
        <w:pStyle w:val="Normal"/>
        <w:spacing w:before="120" w:after="0"/>
        <w:ind w:firstLine="567"/>
        <w:jc w:val="both"/>
        <w:rPr/>
      </w:pPr>
      <w:r>
        <w:rPr>
          <w:rFonts w:cs="Courier New" w:ascii="Courier New" w:hAnsi="Courier New"/>
          <w:sz w:val="20"/>
          <w:szCs w:val="20"/>
        </w:rPr>
        <w:t>A bizalom egyértelmű jele volt az, amikor Sztálin és a párt Központi Bizottsága hagyott engem szolgálati helyemre visszatérni a tisztogatás csúcspontján is, és továbbra is a szovjet katonai hírszerzés nyugat-európai főnökeként tevékenykedhettem. Olyan idők voltak ezek, amikor nagyköveteket és minisztereket - a különleges ügynökökről már nem is beszélve - rendeltek vissza a világ minden részéből Moszkvába csak azért, hogy ott likvidálják vagy bebörtönözzék őket, és amikor még a Vörös Hadsereg tábornokainak is kivégzőosztag elé kellett állniuk.</w:t>
      </w:r>
    </w:p>
    <w:p>
      <w:pPr>
        <w:pStyle w:val="Normal"/>
        <w:spacing w:before="120" w:after="0"/>
        <w:ind w:firstLine="567"/>
        <w:jc w:val="both"/>
        <w:rPr/>
      </w:pPr>
      <w:r>
        <w:rPr>
          <w:rFonts w:cs="Courier New" w:ascii="Courier New" w:hAnsi="Courier New"/>
          <w:sz w:val="20"/>
          <w:szCs w:val="20"/>
        </w:rPr>
        <w:t>Március elején saját kezdeményezésemre elhagytam a Hágában levő irodámat. Arra készültem, hogy hazatérek, részben azért, mert jelentést akartam tenni a főnökeimnek, de azért is, mert meg akartam tudni, mi folyik a Szovjetunióban. Mivel úgy számítottam, csak rövid ideig leszek távol, a feleségem és a gyermekem Hollandiában maradtak.</w:t>
      </w:r>
    </w:p>
    <w:p>
      <w:pPr>
        <w:pStyle w:val="Normal"/>
        <w:spacing w:before="120" w:after="0"/>
        <w:ind w:firstLine="567"/>
        <w:jc w:val="both"/>
        <w:rPr/>
      </w:pPr>
      <w:r>
        <w:rPr>
          <w:rFonts w:cs="Courier New" w:ascii="Courier New" w:hAnsi="Courier New"/>
          <w:sz w:val="20"/>
          <w:szCs w:val="20"/>
        </w:rPr>
        <w:t>Március 16-án repülőgépem leszállt a finnországi Helsingforsban, és még ugyanazon az éjjelen tovább is indultam vonattal Leningrádba. Az utóbbi években mindig ezen az útvonalon közlekedtem, amikor a Szovjetunióba mentem vagy onnan jöttem. Az ok, amiért szerettem volna elkerülni a Németországon való keresztülhaladást, egészen 1923-ig nyúlik vissza. Mint már korábban említettem, én is azon szovjet tisztek közé tartoztam, akik azért mentek oda, hogy megteremtsék a németországi Vörös Hadsereg alapjait. Emiatt eléggé ellenséges helyzetben találtam magam Berlinben, olyannyira, hogy 1926-ban két teljes hónapon keresztül voltam kénytelen a szovjet nagykövetség épületében bujkálni. Habár később számtalan alkalommal keresztülmentem Németországon, Hitler 1933-as hatalomra kerülése után ez mind kockázatosabbá vált. Moszkva nem akart semmilyen veszélyt felvállalni, nehogy a Gestapo karmai közé kerüljek.</w:t>
      </w:r>
    </w:p>
    <w:p>
      <w:pPr>
        <w:pStyle w:val="Normal"/>
        <w:spacing w:before="120" w:after="0"/>
        <w:ind w:firstLine="567"/>
        <w:jc w:val="both"/>
        <w:rPr/>
      </w:pPr>
      <w:r>
        <w:rPr>
          <w:rFonts w:cs="Courier New" w:ascii="Courier New" w:hAnsi="Courier New"/>
          <w:sz w:val="20"/>
          <w:szCs w:val="20"/>
        </w:rPr>
        <w:t>Ezért kellett hát 1937 márciusában a skandináv országokon keresztül hazatérnem. Akkoriban, éppen a tisztogatások miatt, az OGPU csak nagyon kevés vízumot adott ki a Szovjetunióba belépni kívánóknak, így a határokon nagyon kicsi volt a forgalom. A vonaton nem is utazott rajtam kívül más, csak három amerikai, akik láthatólag valamilyen diplomáciai küldetésben jártak, hiszen a csomagjaikat egyszer sem vizsgálták át. A társaság egy párból, valamint egy szőke hajú, nagyjából harmincéves férfiból állt, aki magas, fekete szőrmekucsmát viselt. Jól beszélt oroszul, és nagyon úgy tűnt, hogy a Szovjetunió amerikai nagykövetségéhez tartozik. A diplomáciai csomagokat tekintve viszonylag hosszú ideig tartó vitába bonyolódott a vámtiszttel, és a számos hatalmas táska tartalmára vonatkozólag, a többi vámos igen mókás tippeket adott egymásnak.</w:t>
      </w:r>
    </w:p>
    <w:p>
      <w:pPr>
        <w:pStyle w:val="Normal"/>
        <w:spacing w:before="120" w:after="0"/>
        <w:ind w:firstLine="567"/>
        <w:jc w:val="both"/>
        <w:rPr/>
      </w:pPr>
      <w:r>
        <w:rPr>
          <w:rFonts w:cs="Courier New" w:ascii="Courier New" w:hAnsi="Courier New"/>
          <w:sz w:val="20"/>
          <w:szCs w:val="20"/>
        </w:rPr>
        <w:t>Leningrádban a vasútállomás jegypénztáránál összetalálkoztam egy régi barátommal és elvtársammal.</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Na, hogy mennek a dolgok? - kérdeztem tőle.</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A szemembe nézett, és halk hangon válaszolta:</w:t>
      </w:r>
    </w:p>
    <w:p>
      <w:pPr>
        <w:pStyle w:val="Normal"/>
        <w:spacing w:before="120" w:after="0"/>
        <w:ind w:firstLine="567"/>
        <w:jc w:val="both"/>
        <w:rPr/>
      </w:pPr>
      <w:r>
        <w:rPr>
          <w:rFonts w:cs="Courier New" w:ascii="Courier New" w:hAnsi="Courier New"/>
          <w:sz w:val="20"/>
          <w:szCs w:val="20"/>
        </w:rPr>
        <w:t>- Letartóztatások, semmi más, csak letartóztatások. Egyedül a leningrádi körzetben, a gyárigazgatók több mint hetven százaléka börtönben van, köztük a lőszergyárakéi is. És ez hivatalos információ, melyet a pártbizottság adott át nekünk. Senki nincs biztonságban. Senki nem bízik meg senkiben.</w:t>
      </w:r>
    </w:p>
    <w:p>
      <w:pPr>
        <w:pStyle w:val="Normal"/>
        <w:spacing w:before="120" w:after="0"/>
        <w:ind w:firstLine="567"/>
        <w:jc w:val="both"/>
        <w:rPr/>
      </w:pPr>
      <w:r>
        <w:rPr>
          <w:rFonts w:cs="Courier New" w:ascii="Courier New" w:hAnsi="Courier New"/>
          <w:sz w:val="20"/>
          <w:szCs w:val="20"/>
        </w:rPr>
        <w:t>Moszkvában, mivel a lakásunkat távollétünkben valamilyen kormányhivatalnok rendelkezésére bocsátottuk, a Hotel Savoyban szálltam meg. A tisztogatás minden korábbinál nagyobb méreteket öltött. Elvtársaim közül rengetegnek nyoma veszett, és már azzal is kockázatot vállalt az ember, ha a sorsuk felől érdeklődött. Számos barátomat próbáltam telefonon elérni, de senki nem vette fel a vonal másik végén. Azok pedig, akik még mindig szabadlábon voltak, mintha maszkot viseltek volna.</w:t>
      </w:r>
    </w:p>
    <w:p>
      <w:pPr>
        <w:pStyle w:val="Normal"/>
        <w:spacing w:before="120" w:after="0"/>
        <w:ind w:firstLine="567"/>
        <w:jc w:val="both"/>
        <w:rPr/>
      </w:pPr>
      <w:r>
        <w:rPr>
          <w:rFonts w:cs="Courier New" w:ascii="Courier New" w:hAnsi="Courier New"/>
          <w:sz w:val="20"/>
          <w:szCs w:val="20"/>
        </w:rPr>
        <w:t>Egyik legjobb barátom, Maksz Maximov-Unschlicht, a korábbi hadügyi népbiztos helyettesének unokaöccse a feleségével, a mellettem levő szobában lakott. Maksz, majd három éven keresztül szolgált, mint a katonai hírszerzésünk németországi főnöke, amely minden külszolgálat közül az egyik legveszélyesebbnek számított. Nem sokkal azelőtt vette feleségül ezt a vidéki lányt, aki kitűnően értett a festészethez, és aki Moszkvába is azért utazott, hogy művészeti iskolába járhasson. Mivel leginkább otthon tartózkodott, úgy határoztam, az ő szobájukban fogom tartani az irataimat.</w:t>
      </w:r>
    </w:p>
    <w:p>
      <w:pPr>
        <w:pStyle w:val="Normal"/>
        <w:spacing w:before="120" w:after="0"/>
        <w:ind w:firstLine="567"/>
        <w:jc w:val="both"/>
        <w:rPr/>
      </w:pPr>
      <w:r>
        <w:rPr>
          <w:rFonts w:cs="Courier New" w:ascii="Courier New" w:hAnsi="Courier New"/>
          <w:sz w:val="20"/>
          <w:szCs w:val="20"/>
        </w:rPr>
        <w:t>Szokásommá vált, hogy estefelé beugrottam Unschlichtékhoz, és gyakran kora hajnalig beszélgettem velük. Mindent megadtam volna a hírekért. Maksz nagybátyja már kiesett Sztálin kegyeiből. Nagy hatalommal együtt járó, hadseregbeli beosztásából menesztették, és most a Szovjetunió Központi Végrehajtó Bizottságának egyik titkáraként mindenféle felelősségtől mentes munkát volt kénytelen végezni. Az Unschlicht házaspár barátai, rokonai, ismerősei, napról napra, mind nagyobb számban tűntek el. Köztük számos, magas beosztásban szolgáló tábornok és népbiztos is.</w:t>
      </w:r>
    </w:p>
    <w:p>
      <w:pPr>
        <w:pStyle w:val="Normal"/>
        <w:spacing w:before="120" w:after="0"/>
        <w:ind w:firstLine="567"/>
        <w:jc w:val="both"/>
        <w:rPr/>
      </w:pPr>
      <w:r>
        <w:rPr>
          <w:rFonts w:cs="Courier New" w:ascii="Courier New" w:hAnsi="Courier New"/>
          <w:sz w:val="20"/>
          <w:szCs w:val="20"/>
        </w:rPr>
        <w:t>- Miért tartóztatták le Jakir táborpókot? Miért fogták le Eidemann tábornokot? - kérdezgettem folyton Maksztól.</w:t>
      </w:r>
    </w:p>
    <w:p>
      <w:pPr>
        <w:pStyle w:val="Normal"/>
        <w:spacing w:before="120" w:after="0"/>
        <w:ind w:firstLine="567"/>
        <w:jc w:val="both"/>
        <w:rPr/>
      </w:pPr>
      <w:r>
        <w:rPr>
          <w:rFonts w:cs="Courier New" w:ascii="Courier New" w:hAnsi="Courier New"/>
          <w:sz w:val="20"/>
          <w:szCs w:val="20"/>
        </w:rPr>
        <w:t>Ő azonban megingathatatlan sztálinista lévén megpróbálta nem megválaszolni a kérdéseimet, és megvédeni a tisztogatások módszerét.</w:t>
      </w:r>
    </w:p>
    <w:p>
      <w:pPr>
        <w:pStyle w:val="Normal"/>
        <w:spacing w:before="120" w:after="0"/>
        <w:ind w:firstLine="567"/>
        <w:jc w:val="both"/>
        <w:rPr/>
      </w:pPr>
      <w:r>
        <w:rPr>
          <w:rFonts w:cs="Courier New" w:ascii="Courier New" w:hAnsi="Courier New"/>
          <w:sz w:val="20"/>
          <w:szCs w:val="20"/>
        </w:rPr>
        <w:t>- Nagyon veszélyes idők járnak manapság a Szovjetunióra - jelentette ki. - Mindenki, aki Sztálin ellen fellép, az a forradalom ellen van.</w:t>
      </w:r>
    </w:p>
    <w:p>
      <w:pPr>
        <w:pStyle w:val="Normal"/>
        <w:spacing w:before="120" w:after="0"/>
        <w:ind w:firstLine="567"/>
        <w:jc w:val="both"/>
        <w:rPr/>
      </w:pPr>
      <w:r>
        <w:rPr>
          <w:rFonts w:cs="Courier New" w:ascii="Courier New" w:hAnsi="Courier New"/>
          <w:sz w:val="20"/>
          <w:szCs w:val="20"/>
        </w:rPr>
        <w:t>Egy éjszaka különösen későn értem vissza a szobámba. Lefeküdtem anélkül, hogy Unschlichték ajtaján bekopogtattam volna. Az éjszaka közepén hirtelen különös zajra ébredtem, mely a folyosóról jött. Biztosan az OGPU az, és értem jönnek, jutott eszembe. Ők azonban nem az én ajtóm előtt álltak meg. Reggel hétkor bekopogtattak hozzám. Mikor kinyitottam az ajtót, Maksz feleségét, Reginát láttam meg, orcáin könnyek patakzottak, a szeméből pedig puszta rettegés tükröződött.</w:t>
      </w:r>
    </w:p>
    <w:p>
      <w:pPr>
        <w:pStyle w:val="Normal"/>
        <w:spacing w:before="120" w:after="0"/>
        <w:ind w:firstLine="567"/>
        <w:jc w:val="both"/>
        <w:rPr/>
      </w:pPr>
      <w:r>
        <w:rPr>
          <w:rFonts w:cs="Courier New" w:ascii="Courier New" w:hAnsi="Courier New"/>
          <w:sz w:val="20"/>
          <w:szCs w:val="20"/>
        </w:rPr>
        <w:t>- Elvitték Makszot! Elvitték Makszot! - csak ennyit volt képes mondani.</w:t>
      </w:r>
    </w:p>
    <w:p>
      <w:pPr>
        <w:pStyle w:val="Normal"/>
        <w:spacing w:before="120" w:after="0"/>
        <w:ind w:firstLine="567"/>
        <w:jc w:val="both"/>
        <w:rPr/>
      </w:pPr>
      <w:r>
        <w:rPr>
          <w:rFonts w:cs="Courier New" w:ascii="Courier New" w:hAnsi="Courier New"/>
          <w:sz w:val="20"/>
          <w:szCs w:val="20"/>
        </w:rPr>
        <w:t>Kiderült, hogy a férjét még az előző este letartóztatták, amikor éppen belépett a szálloda előterébe, a hivatalából hazatérve. Az OGPU ügynökei az éjszaka folyamán betörtek a szobájába, darabokra szedtek mindent, feltúrták az egész helyiséget, és véletlenül az én papírjaimat is magukkal vitték a lefoglalt dolgokkal egyetemben. Korán reggel a szálloda igazgatója megkereste Maximov-Unschlichtnét, és közölte vele, hogy egy órán belül el kell hagynia a szobát. Reginának egyetlen rokona sem élt Moszkvában. Semmi pénze nem volt. Persze Moszkvában még akkor is szinte lehetetlen ilyen gyorsan lakhelyet szerezni, ha anyagi gondokkal nem küszködik az ember.</w:t>
      </w:r>
    </w:p>
    <w:p>
      <w:pPr>
        <w:pStyle w:val="Normal"/>
        <w:spacing w:before="120" w:after="0"/>
        <w:ind w:firstLine="567"/>
        <w:jc w:val="both"/>
        <w:rPr/>
      </w:pPr>
      <w:r>
        <w:rPr>
          <w:rFonts w:cs="Courier New" w:ascii="Courier New" w:hAnsi="Courier New"/>
          <w:sz w:val="20"/>
          <w:szCs w:val="20"/>
        </w:rPr>
        <w:t>Megpróbáltam rábeszélni a szállodaigazgatót, hagyja ott maradni Reginát, de az hajthatatlan volt. A velem szembeni viselkedése is megváltozott. Hiszen vajon nem voltam Maksz közeli barátja? Az arckifejezése elárulta, az én pozíciómat sem tartja valami stabilnak.</w:t>
      </w:r>
    </w:p>
    <w:p>
      <w:pPr>
        <w:pStyle w:val="Normal"/>
        <w:spacing w:before="120" w:after="0"/>
        <w:ind w:firstLine="567"/>
        <w:jc w:val="both"/>
        <w:rPr/>
      </w:pPr>
      <w:r>
        <w:rPr>
          <w:rFonts w:cs="Courier New" w:ascii="Courier New" w:hAnsi="Courier New"/>
          <w:sz w:val="20"/>
          <w:szCs w:val="20"/>
        </w:rPr>
        <w:t>Felhívtam hát egy közös barátunkat, aki a katonai hírszerzésnél dolgozott, és akivel mindössze két nappal korábban találkoztam Maksz szobájában. Megkérdeztem tőle, nem lehetne-e tenni valamit, hogy megakadályozzuk Regina utcára kerülésé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Velős választ adott:</w:t>
      </w:r>
    </w:p>
    <w:p>
      <w:pPr>
        <w:pStyle w:val="Normal"/>
        <w:spacing w:before="120" w:after="0"/>
        <w:ind w:firstLine="567"/>
        <w:jc w:val="both"/>
        <w:rPr/>
      </w:pPr>
      <w:r>
        <w:rPr>
          <w:rFonts w:cs="Courier New" w:ascii="Courier New" w:hAnsi="Courier New"/>
          <w:sz w:val="20"/>
          <w:szCs w:val="20"/>
        </w:rPr>
        <w:t>- Az OGPU tartóztatta le Makszot. Éppen ezért ő ellenség. Semmit se tehetek a feleségéért.</w:t>
      </w:r>
    </w:p>
    <w:p>
      <w:pPr>
        <w:pStyle w:val="Normal"/>
        <w:spacing w:before="120" w:after="0"/>
        <w:ind w:firstLine="567"/>
        <w:jc w:val="both"/>
        <w:rPr/>
      </w:pPr>
      <w:r>
        <w:rPr>
          <w:rFonts w:cs="Courier New" w:ascii="Courier New" w:hAnsi="Courier New"/>
          <w:sz w:val="20"/>
          <w:szCs w:val="20"/>
        </w:rPr>
        <w:t>Próbáltam vitába szállni vele, de gyorsan tudomásomra hozta, hogy számomra is az volna a legjobb, ha nem avatkoznék bele ebbe az egészbe. Ezzel letette a kagylót.</w:t>
      </w:r>
    </w:p>
    <w:p>
      <w:pPr>
        <w:pStyle w:val="Normal"/>
        <w:spacing w:before="120" w:after="0"/>
        <w:ind w:firstLine="567"/>
        <w:jc w:val="both"/>
        <w:rPr/>
      </w:pPr>
      <w:r>
        <w:rPr>
          <w:rFonts w:cs="Courier New" w:ascii="Courier New" w:hAnsi="Courier New"/>
          <w:sz w:val="20"/>
          <w:szCs w:val="20"/>
        </w:rPr>
        <w:t>Ezután felhívtam a Maksz letartóztatásáért felelős OGPU-tisztet, és követeltem, azonnal juttassa vissza nekem az irataimat. Úgy gondoltam, a legjobb lesz, ha minél határozottabban lépek fel. Nagyon meglepődtem, mennyire szívélyesen válaszolt a leérésemre.</w:t>
      </w:r>
    </w:p>
    <w:p>
      <w:pPr>
        <w:pStyle w:val="Normal"/>
        <w:spacing w:before="120" w:after="0"/>
        <w:ind w:firstLine="567"/>
        <w:jc w:val="both"/>
        <w:rPr/>
      </w:pPr>
      <w:r>
        <w:rPr>
          <w:rFonts w:cs="Courier New" w:ascii="Courier New" w:hAnsi="Courier New"/>
          <w:sz w:val="20"/>
          <w:szCs w:val="20"/>
        </w:rPr>
        <w:t>Mikor elmagyaráztam neki, miért tartottam az iratokat Makszék szobájában, és közöltem vele, hogy akár most azonnal</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is elmehetek értük az OGPU-hoz, azt felelte:</w:t>
      </w:r>
    </w:p>
    <w:p>
      <w:pPr>
        <w:pStyle w:val="Normal"/>
        <w:spacing w:before="120" w:after="0"/>
        <w:ind w:firstLine="567"/>
        <w:jc w:val="both"/>
        <w:rPr/>
      </w:pPr>
      <w:r>
        <w:rPr>
          <w:rFonts w:cs="Courier New" w:ascii="Courier New" w:hAnsi="Courier New"/>
          <w:sz w:val="20"/>
          <w:szCs w:val="20"/>
        </w:rPr>
        <w:t>- Azonnal átküldöm az iratait önnek egy futárral, Krivickij elvtárs.</w:t>
      </w:r>
    </w:p>
    <w:p>
      <w:pPr>
        <w:pStyle w:val="Normal"/>
        <w:spacing w:before="120" w:after="0"/>
        <w:ind w:firstLine="567"/>
        <w:jc w:val="both"/>
        <w:rPr/>
      </w:pPr>
      <w:r>
        <w:rPr>
          <w:rFonts w:cs="Courier New" w:ascii="Courier New" w:hAnsi="Courier New"/>
          <w:sz w:val="20"/>
          <w:szCs w:val="20"/>
        </w:rPr>
        <w:t>Fél órán belül a papírjaim újra a kezemben voltak. Egész napomat azzal töltöttem, hogy Reginának próbáltam segíteni visszajutni a szülőfalujába. Titokban még a megfelelő összeget is átadtam neki az utazásra. Miután megérdeklődtük, és tájékoztattak bennünket, hogy nem látogathatja meg a férjét, és semmilyen segítséget nem nyújthat neki, úgy gondoltuk, nem sok értelme volna Moszkvában maradnia. Akkoriban még azt is tiltották, hogy a politikai foglyoknak ételt vagy ruhát tartalmazó csomagokat küldjenek a hozzátartozók.</w:t>
      </w:r>
    </w:p>
    <w:p>
      <w:pPr>
        <w:pStyle w:val="Normal"/>
        <w:spacing w:before="120" w:after="0"/>
        <w:ind w:firstLine="567"/>
        <w:jc w:val="both"/>
        <w:rPr/>
      </w:pPr>
      <w:r>
        <w:rPr>
          <w:rFonts w:cs="Courier New" w:ascii="Courier New" w:hAnsi="Courier New"/>
          <w:sz w:val="20"/>
          <w:szCs w:val="20"/>
        </w:rPr>
        <w:t>Az első dolgom, amikor aznap beértem az irodámba, hogy két jelentést megírjak a Maksszal való kapcsolatomról. Ezek egyike a hadügyminisztériumban dolgozó feljebbvalóimnak szólt, a másik pedig a politikai osztálynak. Íratlan szabályok mondták ki ugyanis, hogy a kommunista párt minden tagjának részletes jelentést kell szolgáltatnia azokkal való kapcsolatáról, akiket politikai bűntettekért tartóztatnak le. Ha az ember ezt a jelentést nem nyújtja be, azzal gyakorlatilag már be is ismerte a saját bűnösségé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Az egész országban nagyban folyt a kémvadászat. Sztálin kijelentései szerint minden szovjet állampolgár elsőrendű feladata volt az árulók felkutatása. Ő személyesen figyelmeztette az országot, hogy „a nép ellenségei, a trockisták és a Gestapo ügynökei” mindenfelé ott bujkálnak, az élet minden területére befurakodtak. Jezsov terrorgépezete pedig úgy értelmezte Sztálin kijelentését, hogy: „Mindenki vádolja meg a másikat, járassa le a másikat, ha azt akarja, hogy ő maga életben maradjon.”</w:t>
      </w:r>
    </w:p>
    <w:p>
      <w:pPr>
        <w:pStyle w:val="Normal"/>
        <w:spacing w:before="120" w:after="0"/>
        <w:ind w:firstLine="567"/>
        <w:jc w:val="both"/>
        <w:rPr/>
      </w:pPr>
      <w:r>
        <w:rPr>
          <w:rFonts w:cs="Courier New" w:ascii="Courier New" w:hAnsi="Courier New"/>
          <w:sz w:val="20"/>
          <w:szCs w:val="20"/>
        </w:rPr>
        <w:t>Ez a kémmánia odáig ment, hogy az emberelt már a legközelebbi barátaikat és saját rokonaikat is beárulták. A szovjet emberek, akik a félelemtől szinte félőrültek lettek, minden erejüket a vadászatra fordították, és a saját életük mentése érdekében mind több és több embert vetettek az OGPU karmai közé.</w:t>
      </w:r>
    </w:p>
    <w:p>
      <w:pPr>
        <w:pStyle w:val="Normal"/>
        <w:spacing w:before="120" w:after="0"/>
        <w:ind w:firstLine="567"/>
        <w:jc w:val="both"/>
        <w:rPr/>
      </w:pPr>
      <w:r>
        <w:rPr>
          <w:rFonts w:cs="Courier New" w:ascii="Courier New" w:hAnsi="Courier New"/>
          <w:sz w:val="20"/>
          <w:szCs w:val="20"/>
        </w:rPr>
        <w:t>1937 első öt hónapja során 350.000 politikai letartóztatást eszközölt az OGPU, legalábbis egy hivatalos jelentés alapján, melyet az OGPU, a tisztogatás irányításával megbízott különleges részlegének főnöke juttatott el hozzám. A foglyok között marsallok, illetve a szovjet állam megalapítói éppúgy szerepeltek, mint egyszerű hivatali dolgozók.</w:t>
      </w:r>
    </w:p>
    <w:p>
      <w:pPr>
        <w:pStyle w:val="Normal"/>
        <w:spacing w:before="120" w:after="0"/>
        <w:ind w:firstLine="567"/>
        <w:jc w:val="both"/>
        <w:rPr/>
      </w:pPr>
      <w:r>
        <w:rPr>
          <w:rFonts w:cs="Courier New" w:ascii="Courier New" w:hAnsi="Courier New"/>
          <w:sz w:val="20"/>
          <w:szCs w:val="20"/>
        </w:rPr>
        <w:t>A letartóztatások és kivégzések eme szökőára közepette én csak tettem a dolgomat, és többször találkoztam Jezsovval, olyan ügyekben, amiket el kellett intézni, még mielőtt visszatérek Hollandiába. Akadtak ugyan az ismerőseim között olyanok, akik biztosra vették, hogy soha többé nem engednek majd visszatérni, én azonban ennek ellenére kérvényt nyújtottam be fél tucat, magasan képzett ügynök igénylésével kapcsolatban, akikre a külföldön dolgozó személyzetembe volt szükségem. Titkos akadémiánk számos végzősét küldték el hozzám elbeszélgetésre. Ezek egyike volt egy amerikai nő, aki a Kitty Harris néven mutatkozott be, de akinek valódi neve Katharine Hamison volt.</w:t>
      </w:r>
    </w:p>
    <w:p>
      <w:pPr>
        <w:pStyle w:val="Normal"/>
        <w:spacing w:before="120" w:after="0"/>
        <w:ind w:firstLine="567"/>
        <w:jc w:val="both"/>
        <w:rPr/>
      </w:pPr>
      <w:r>
        <w:rPr>
          <w:rFonts w:cs="Courier New" w:ascii="Courier New" w:hAnsi="Courier New"/>
          <w:sz w:val="20"/>
          <w:szCs w:val="20"/>
        </w:rPr>
        <w:t>Elmondták nekem, hogy Earl Browder, az Egyesült Államokban működő kommunista párt vezetőjének a volt felesége, és mint ilyen, különösen megbízható személy. Akkoriban éppen egy női ügynökre volt szükségem Svájcban, és őt, mivel amerikai útlevéllel rendelkezett, különösen szívélyesen fogadtam.</w:t>
      </w:r>
    </w:p>
    <w:p>
      <w:pPr>
        <w:pStyle w:val="Normal"/>
        <w:spacing w:before="120" w:after="0"/>
        <w:ind w:firstLine="567"/>
        <w:jc w:val="both"/>
        <w:rPr/>
      </w:pPr>
      <w:r>
        <w:rPr>
          <w:rFonts w:cs="Courier New" w:ascii="Courier New" w:hAnsi="Courier New"/>
          <w:sz w:val="20"/>
          <w:szCs w:val="20"/>
        </w:rPr>
        <w:t>Mikor eljött hozzám Kitty Harris, és átadta a papírjait, akkor tudtam meg, hogy szintén a Hotel Savoyban szállt, meg. Ez a nagyjából negyvenéves, sötét hajú, jó megjelenésű nő már évek óta kapcsolatban állt a mi hírszerző szervezeteinkkel. Kitty Harris csupa jót mondott Earl Browderről, a férfi húgát pedig, aki a közép-európai hálózatunknak dolgozott, szintén a figyelmembe ajánlotta.</w:t>
      </w:r>
    </w:p>
    <w:p>
      <w:pPr>
        <w:pStyle w:val="Normal"/>
        <w:spacing w:before="120" w:after="0"/>
        <w:ind w:firstLine="567"/>
        <w:jc w:val="both"/>
        <w:rPr/>
      </w:pPr>
      <w:r>
        <w:rPr>
          <w:rFonts w:cs="Courier New" w:ascii="Courier New" w:hAnsi="Courier New"/>
          <w:sz w:val="20"/>
          <w:szCs w:val="20"/>
        </w:rPr>
        <w:t>Jóváhagytam Miss Harris kinevezését külszolgálati feladatra, ő pedig április 29-én el is hagyta az országot. Mások, akiket hozzá hasonlóan kiválasztottam, hasonló körülmények között távoztak, azzal a határozott paranccsal, hogy amint megérkeznek, azonnal jelentkezzenek a helyi képviselőimnél. Lassan nyilvánvalóvá vált, hogy a tisztogatásnak, de még Maksz letartóztatásának sincs semmilyen hatása az én megítélésemre. Jezsov biztosan nem engedte volna meg, hogy személyesen válogassam ki a külszolgálatra küldendő ügynököket, ha arra készült volna, hogy engem is letartóztasson.</w:t>
      </w:r>
    </w:p>
    <w:p>
      <w:pPr>
        <w:pStyle w:val="Normal"/>
        <w:spacing w:before="120" w:after="0"/>
        <w:ind w:firstLine="567"/>
        <w:jc w:val="both"/>
        <w:rPr/>
      </w:pPr>
      <w:r>
        <w:rPr>
          <w:rFonts w:cs="Courier New" w:ascii="Courier New" w:hAnsi="Courier New"/>
          <w:sz w:val="20"/>
          <w:szCs w:val="20"/>
        </w:rPr>
        <w:t>Ennek ellenére a tisztogatás hatalmas lavina módjára ragadta magával az embereket. Az egyik régi fordítómat is – egy nőt, aki már évek óta az én ügyosztályomon dolgozott - letartóztatta az OGPU. Mivel ez a munka különösen megbízható embert kívánt, alti ráadásul számos nyelvet beszél kitűnően, szinte lehetetlen volt helyettesítenem. Mikor a letartóztatása indokai felől érdeklődtem, elmondták nekem, hogy kommunista férjét, aki az egyik moszkvai gyár igazgatója volt, börtönbe vetették, a feleségét pedig elővigyázatosságból szintén begyűjtötték.</w:t>
      </w:r>
    </w:p>
    <w:p>
      <w:pPr>
        <w:pStyle w:val="Normal"/>
        <w:spacing w:before="120" w:after="0"/>
        <w:ind w:firstLine="567"/>
        <w:jc w:val="both"/>
        <w:rPr/>
      </w:pPr>
      <w:r>
        <w:rPr>
          <w:rFonts w:cs="Courier New" w:ascii="Courier New" w:hAnsi="Courier New"/>
          <w:sz w:val="20"/>
          <w:szCs w:val="20"/>
        </w:rPr>
        <w:t>- Na, de mi haszna van fél tucat, külföldön dolgozó emberemmel információkat gyűjteni egész Európából a Politbüró számára, ha nincsen senki, aki azokat lefordíthatná és összeszerkeszthetné?</w:t>
      </w:r>
    </w:p>
    <w:p>
      <w:pPr>
        <w:pStyle w:val="Normal"/>
        <w:spacing w:before="120" w:after="0"/>
        <w:ind w:firstLine="567"/>
        <w:jc w:val="both"/>
        <w:rPr/>
      </w:pPr>
      <w:r>
        <w:rPr>
          <w:rFonts w:cs="Courier New" w:ascii="Courier New" w:hAnsi="Courier New"/>
          <w:sz w:val="20"/>
          <w:szCs w:val="20"/>
        </w:rPr>
        <w:t>Május közepe táján véletlenül összetalálkoztam egy ismerősömmel, aki a Romániába rendelt szovjet katonai attaséként szolgált. Hatalmas termetű, jó kedélyű férfi volt, és még azokban a nehéz időkben sem hagyta el a humorérzéke.</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Amikor észrevett engem, odajött hozzám.</w:t>
      </w:r>
    </w:p>
    <w:p>
      <w:pPr>
        <w:pStyle w:val="Normal"/>
        <w:spacing w:before="120" w:after="0"/>
        <w:ind w:firstLine="567"/>
        <w:jc w:val="both"/>
        <w:rPr/>
      </w:pPr>
      <w:r>
        <w:rPr>
          <w:rFonts w:cs="Courier New" w:ascii="Courier New" w:hAnsi="Courier New"/>
          <w:sz w:val="20"/>
          <w:szCs w:val="20"/>
        </w:rPr>
        <w:t>- Vajon szellemeket látok, vagy ez itt tényleg Valter? Mi van, téged nem tartóztattak még le? Sose bánd, ezen ne sértődj meg. Hamarosan nálad is kopogtatni fognak - ezzel hangosan felkacagott.</w:t>
      </w:r>
    </w:p>
    <w:p>
      <w:pPr>
        <w:pStyle w:val="Normal"/>
        <w:spacing w:before="120" w:after="0"/>
        <w:ind w:firstLine="567"/>
        <w:jc w:val="both"/>
        <w:rPr/>
      </w:pPr>
      <w:r>
        <w:rPr>
          <w:rFonts w:cs="Courier New" w:ascii="Courier New" w:hAnsi="Courier New"/>
          <w:sz w:val="20"/>
          <w:szCs w:val="20"/>
        </w:rPr>
        <w:t>Hosszú ideig beszélgettünk. Sorra mondta a letartóztatásban levő katonatisztek neveit - hiszen ekkor Tuhacsevszkij marsall és a társai már börtönben voltak. Barátomnak halvány kétsége sem volt afelől, hogy hamarosan ő következik.</w:t>
      </w:r>
    </w:p>
    <w:p>
      <w:pPr>
        <w:pStyle w:val="Normal"/>
        <w:spacing w:before="120" w:after="0"/>
        <w:ind w:firstLine="567"/>
        <w:jc w:val="both"/>
        <w:rPr/>
      </w:pPr>
      <w:r>
        <w:rPr>
          <w:rFonts w:cs="Courier New" w:ascii="Courier New" w:hAnsi="Courier New"/>
          <w:sz w:val="20"/>
          <w:szCs w:val="20"/>
        </w:rPr>
        <w:t>Rövid látogatásra érkezett csak a Szovjetunióba, ám már két hónap telt el, és még mindig nem kapott parancsot a visszatérésre. Már számomra is nagyon valószínűtlennek tűnt, hogy a Vörös Hadsereg soraiban végzett tisztogatások csúcspontján nekem is engedélyezik az ország elhagyását, így telegramot küldtem a feleségemnek, csomagoljon össze, és a gyerekkel együtt jöjjön Moszkvába.</w:t>
      </w:r>
    </w:p>
    <w:p>
      <w:pPr>
        <w:pStyle w:val="Normal"/>
        <w:spacing w:before="120" w:after="0"/>
        <w:ind w:firstLine="567"/>
        <w:jc w:val="both"/>
        <w:rPr/>
      </w:pPr>
      <w:r>
        <w:rPr>
          <w:rFonts w:cs="Courier New" w:ascii="Courier New" w:hAnsi="Courier New"/>
          <w:sz w:val="20"/>
          <w:szCs w:val="20"/>
        </w:rPr>
        <w:t>Május 22-én, amikor magának a hadügyi népbiztosnak, Vorosilovnak a sorsa is bizonytalan volt már, bukására pedig minden pillanatban számítani lehetett, végre megkaptam az útlevelemet, és egy üzenetet, mely szerint a vonatom este 10:00-kor indul. Elmentem Mihail Frinovszkijhoz, Jezsov jobbkezéhez, és kértem, erősítse meg, hogy valóban elmehetek aznap este.</w:t>
      </w:r>
    </w:p>
    <w:p>
      <w:pPr>
        <w:pStyle w:val="Normal"/>
        <w:spacing w:before="120" w:after="0"/>
        <w:ind w:firstLine="567"/>
        <w:jc w:val="both"/>
        <w:rPr/>
      </w:pPr>
      <w:r>
        <w:rPr>
          <w:rFonts w:cs="Courier New" w:ascii="Courier New" w:hAnsi="Courier New"/>
          <w:sz w:val="20"/>
          <w:szCs w:val="20"/>
        </w:rPr>
        <w:t>Az ismerőseim ezt egytől egyig a Kreml részéről velem szembeni megingathatatlan bizalom jelképeként értelmezték. Mikor azonban elértem Bjelo-Osztrovba, a finn határvárosba, és észrevettem, hogy a helyi parancsnok az én vagonom felé rohan, kezében telegramot lobogtatva, átfutott agyamon a gondola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A letartóztatásomra vonatkozó parancsokat hozza!”</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Sokakat fogtak le ily módon, amikor azok már éppen átlépték volna a határt. „De hát miért? - kérdeztem magamban. - Miért nem tartóztattak le akkor korábban?”</w:t>
      </w:r>
    </w:p>
    <w:p>
      <w:pPr>
        <w:pStyle w:val="Normal"/>
        <w:spacing w:before="120" w:after="0"/>
        <w:ind w:firstLine="567"/>
        <w:jc w:val="both"/>
        <w:rPr/>
      </w:pPr>
      <w:r>
        <w:rPr>
          <w:rFonts w:cs="Courier New" w:ascii="Courier New" w:hAnsi="Courier New"/>
          <w:sz w:val="20"/>
          <w:szCs w:val="20"/>
        </w:rPr>
        <w:t>A vonat megállt. A parancsnok szívből üdvözölt. A telegram egy szokásos értesítő volt, mely az én érkezésemről tájékoztatta, és biztosította, hogy habár a többi titkos ügynökhöz hasonlóan én is hamis útlevéllel utazom, ez semmilyen fennakadást nem fog okozni a határon. Még mindig azt az útlevelet használtam, amellyel 1935-ben elhagytam a Szovjetuniót. Eszerint Edouard Miller, osztrák mérnök voltam. Ezt az úti okmányt a stockholmi szovjet konzulátuson le kellett adnom, ahol megőrizték, és csak akkor bocsátották a rendelkezésemre, ha Szovjet-Oroszországba mentem vagy onnan jöttem. Amint megérkeztem Stockholmba, átvettem az útlevelet, melyet hollandiai tartózkodásom alatt használtam. Ez dr. Martin Lessner nevére volt kiállítva, aki osztrák műkereskedő, és Hágában, a Celebesstraat 32.-ben lakik.</w:t>
      </w:r>
    </w:p>
    <w:p>
      <w:pPr>
        <w:pStyle w:val="Normal"/>
        <w:spacing w:before="120" w:after="0"/>
        <w:ind w:firstLine="567"/>
        <w:jc w:val="both"/>
        <w:rPr/>
      </w:pPr>
      <w:r>
        <w:rPr>
          <w:rFonts w:cs="Courier New" w:ascii="Courier New" w:hAnsi="Courier New"/>
          <w:sz w:val="20"/>
          <w:szCs w:val="20"/>
        </w:rPr>
        <w:t>Habár a Moszkvában tapasztaltak nagyon mély benyomást tettek rám, azzal az elhatározással tértem vissza Hágába, hogy a szovjet kormányt ugyanolyan hűségesen szolgálom majd, mint az elmúlt tizennyolc év során.</w:t>
      </w:r>
    </w:p>
    <w:p>
      <w:pPr>
        <w:pStyle w:val="Normal"/>
        <w:spacing w:before="120" w:after="0"/>
        <w:ind w:firstLine="567"/>
        <w:jc w:val="both"/>
        <w:rPr/>
      </w:pPr>
      <w:r>
        <w:rPr>
          <w:rFonts w:cs="Courier New" w:ascii="Courier New" w:hAnsi="Courier New"/>
          <w:sz w:val="20"/>
          <w:szCs w:val="20"/>
        </w:rPr>
        <w:t>Május 27-én érkeztem Hágába. Két nappal később régi barátom és elvtársam, Ignace Reiss jött el hozzám látogatóba. Évek óta dolgozott a hírszerző szolgálatunknak. Ludwig fedőnéven ismerték a beavatottak. Ekkoriban egy cseh, Hans Eberhardt nevére kiállított útlevelet használt.</w:t>
      </w:r>
    </w:p>
    <w:p>
      <w:pPr>
        <w:pStyle w:val="Normal"/>
        <w:spacing w:before="120" w:after="0"/>
        <w:ind w:firstLine="567"/>
        <w:jc w:val="both"/>
        <w:rPr/>
      </w:pPr>
      <w:r>
        <w:rPr>
          <w:rFonts w:cs="Courier New" w:ascii="Courier New" w:hAnsi="Courier New"/>
          <w:sz w:val="20"/>
          <w:szCs w:val="20"/>
        </w:rPr>
        <w:t>Reisst nagyon megrázta a régi bolsevikok között végzett tisztogatás és a kirakatperek, így elhatározta, szakítani fog Moszkvával. Türelmetlenül várta már, hogy visszatérjek Oroszországból, és megérkezésem hírére azonnal Hollandiába utazott, hogy első kézből származó információkat szerezzen be az odahaza történtekről. A válaszok, melyeket rengeteg puhatolózó kérdésére adtam, teljesen összetörték. Reiss született idealista volt, aki teljes szívét és lelkét beleadta kommunizmus és a világforradalom ügyének sikerre vitelébe, a Sztálin által folytatott politika pedig egyre jobban meggyőzte róla, hogy az ország megindult a fasizálódás lejtőjén.</w:t>
      </w:r>
    </w:p>
    <w:p>
      <w:pPr>
        <w:pStyle w:val="Normal"/>
        <w:spacing w:before="120" w:after="0"/>
        <w:ind w:firstLine="567"/>
        <w:jc w:val="both"/>
        <w:rPr/>
      </w:pPr>
      <w:r>
        <w:rPr>
          <w:rFonts w:cs="Courier New" w:ascii="Courier New" w:hAnsi="Courier New"/>
          <w:sz w:val="20"/>
          <w:szCs w:val="20"/>
        </w:rPr>
        <w:t>Reiss és én hosszú éveken keresztül végeztünk igen kockázatos hírszerzői munkát, így olyan erős kötelék alakult ki közöttünk, hogy csak nagyon kevés titkunk volt egymás előtt. Elmondta nekem, mennyire kiábrándult, hogy nem vágyik már másra, csak itt hagyni mindent, és elvonulni a világnak valami távoli kis szegletébe, ahol mindörökre megfeledkeznének róla. Felidéztem neki az összes, régóta ismerős érvet, és elmondtam a véleményemet, miszerint nem szabad megfutamodnunk a csata elől.</w:t>
      </w:r>
    </w:p>
    <w:p>
      <w:pPr>
        <w:pStyle w:val="Normal"/>
        <w:spacing w:before="120" w:after="0"/>
        <w:ind w:firstLine="567"/>
        <w:jc w:val="both"/>
        <w:rPr/>
      </w:pPr>
      <w:r>
        <w:rPr>
          <w:rFonts w:cs="Courier New" w:ascii="Courier New" w:hAnsi="Courier New"/>
          <w:sz w:val="20"/>
          <w:szCs w:val="20"/>
        </w:rPr>
        <w:t>- A Szovjetunió - mondtam neki - még mindig az egyetlen reménysugarat jelenti a világ munkásai számára. Talán Sztálinnak valóban nincsen igaza. A Sztálinok azonban csak jönnek és mennek, de Szovjetunió mindig fennmarad. A mi kötelességünk az, hogy a posztunkon maradva őrködjünk.</w:t>
      </w:r>
    </w:p>
    <w:p>
      <w:pPr>
        <w:pStyle w:val="Normal"/>
        <w:spacing w:before="120" w:after="0"/>
        <w:ind w:firstLine="567"/>
        <w:jc w:val="both"/>
        <w:rPr/>
      </w:pPr>
      <w:r>
        <w:rPr>
          <w:rFonts w:cs="Courier New" w:ascii="Courier New" w:hAnsi="Courier New"/>
          <w:sz w:val="20"/>
          <w:szCs w:val="20"/>
        </w:rPr>
        <w:t>Habár Reiss meggyőződésesen állította, hogy Sztálin az ellenforradalmi módszereivel tökéletes katasztrófa felé sodorja az országot, kérésemre úgy döntött, vár még, és meglátja, hogyan alakul a helyzet Moszkvában, mielőtt teljesen szakítana a szovjet kormánnyal.</w:t>
      </w:r>
    </w:p>
    <w:p>
      <w:pPr>
        <w:pStyle w:val="Normal"/>
        <w:spacing w:before="120" w:after="0"/>
        <w:ind w:firstLine="567"/>
        <w:jc w:val="both"/>
        <w:rPr/>
      </w:pPr>
      <w:r>
        <w:rPr>
          <w:rFonts w:cs="Courier New" w:ascii="Courier New" w:hAnsi="Courier New"/>
          <w:sz w:val="20"/>
          <w:szCs w:val="20"/>
        </w:rPr>
        <w:t>Ez májusban történt. Júniusban újra találkoztam Reisszel, ezúttal Párizsban, ahová azért mentem, hogy néhány ügynökömmel beszéljek. Július 17-én, szombaton este váltottunk néhány szót a Café Weberben. Nagyon szeretett volna hosszasan beszélgetni velem valamiről, ami minden bizonnyal végtelenül fontos volt számára. Megbeszéltük, hogy másnap délelőtt tizenegykor felhív engem, és egyeztetünk a találkozót illetően. Akkor a Hotel Napoleonban szálltam meg.</w:t>
      </w:r>
    </w:p>
    <w:p>
      <w:pPr>
        <w:pStyle w:val="Normal"/>
        <w:spacing w:before="120" w:after="0"/>
        <w:ind w:firstLine="567"/>
        <w:jc w:val="both"/>
        <w:rPr/>
      </w:pPr>
      <w:r>
        <w:rPr>
          <w:rFonts w:cs="Courier New" w:ascii="Courier New" w:hAnsi="Courier New"/>
          <w:sz w:val="20"/>
          <w:szCs w:val="20"/>
        </w:rPr>
        <w:t>Két órával később sürgős üzenet érkezett párizsi titkárnőmtől, Madeleine-től, mely szerint azonnal beszélnem kell Spiegelglass-szal, az OGPU külügyi osztályának helyettes vezetőjével, akit Jezsov a lehető legbizalmasabb feladat végrehajtására rendelt Nyugat-Európába.</w:t>
      </w:r>
    </w:p>
    <w:p>
      <w:pPr>
        <w:pStyle w:val="Normal"/>
        <w:spacing w:before="120" w:after="0"/>
        <w:ind w:firstLine="567"/>
        <w:jc w:val="both"/>
        <w:rPr/>
      </w:pPr>
      <w:r>
        <w:rPr>
          <w:rFonts w:cs="Courier New" w:ascii="Courier New" w:hAnsi="Courier New"/>
          <w:sz w:val="20"/>
          <w:szCs w:val="20"/>
        </w:rPr>
        <w:t>A párizsi világkiállítás területén találkoztunk, és azonnal láttam Spiegelglass arckifejezésén, hogy valami nagyon kivételes dolog történt. Két levelet vett elő, melyeket Reiss aznap adott át Lidia Grozovszkajának - a párizsi kereskedelmi kirendeltségünknél szolgáló OGPU-ügynöknek - azzal, hogy küldje el őket Moszkvába. Reiss úgy gondolta, a leveleket bizonyosan nem nyitják majd fel Franciaországban. Azonban nem tudta, hogy akkor már gyanús személyként megfigyelés alatt áll, és hogy Spiegelglass teljhatalommal felruházva érkezett Franciaországba, végrehajtani a tisztogatást a külszolgálat tagjai között. Jezsov teljes felhatalmazást adott neki, és megparancsolta, hogy semmi se állítsa meg, akár el is rabolhatja vagy ki is végezheti a gyanús ügynököket.</w:t>
      </w:r>
    </w:p>
    <w:p>
      <w:pPr>
        <w:pStyle w:val="Normal"/>
        <w:spacing w:before="120" w:after="0"/>
        <w:ind w:firstLine="567"/>
        <w:jc w:val="both"/>
        <w:rPr/>
      </w:pPr>
      <w:r>
        <w:rPr>
          <w:rFonts w:cs="Courier New" w:ascii="Courier New" w:hAnsi="Courier New"/>
          <w:sz w:val="20"/>
          <w:szCs w:val="20"/>
        </w:rPr>
        <w:t>- Igen - mondta Spiegelglass a kezében tartott levélre mutatva -, az igazat megvallva, az elején magára gyanakodtunk. Csak annyit mondtak nekünk, hogy Hollandiában valamilyen magas rangú emberünk kapcsolatba lépett trockistákkal. Persze most már tudjuk, hogy Ludwig, és nem maga az áruló.</w:t>
      </w:r>
    </w:p>
    <w:p>
      <w:pPr>
        <w:pStyle w:val="Normal"/>
        <w:spacing w:before="120" w:after="0"/>
        <w:ind w:firstLine="567"/>
        <w:jc w:val="both"/>
        <w:rPr/>
      </w:pPr>
      <w:r>
        <w:rPr>
          <w:rFonts w:cs="Courier New" w:ascii="Courier New" w:hAnsi="Courier New"/>
          <w:sz w:val="20"/>
          <w:szCs w:val="20"/>
        </w:rPr>
        <w:t>Az OGPU által összegyűjtött információk szerint június 11-én,amikor hivatalosan is bejelentették Tuhacsevszkij és a Vörös Hadsereg nyolc másik tábornokának kivégzését, a barátom, Reiss, Amszterdamba utazott. Ott titkos találkozót szervezett H. Sneevliet országgyűlési képviselővel, az Amszterdami Szállítási Dolgozók Szakszervezetének elnökével, aki közismerten szimpatizált a trockisták nézeteivel. Az OGPU-nak mindenhol voltak szemei.</w:t>
      </w:r>
    </w:p>
    <w:p>
      <w:pPr>
        <w:pStyle w:val="Normal"/>
        <w:spacing w:before="120" w:after="0"/>
        <w:ind w:firstLine="567"/>
        <w:jc w:val="both"/>
        <w:rPr/>
      </w:pPr>
      <w:r>
        <w:rPr>
          <w:rFonts w:cs="Courier New" w:ascii="Courier New" w:hAnsi="Courier New"/>
          <w:sz w:val="20"/>
          <w:szCs w:val="20"/>
        </w:rPr>
        <w:t>Spiegelglass először nem akarta megengedni, hogy elolvashassam a Reiss által írt levelet, de végül sikerült meggyőznöm. Barátom fő mondanivalóját a Kommunista Párt Központi Bizottságához címezte - vagyis gyakorlatilag Sztálinhoz, aki a főtitkár volt. A levél keltezése szerint július 17-én íródott, így Reiss minden bizonnyal csak mindössze, néhány órával a velem való találkozása előtt vethette papírra. Csakis ez lehetett az a fontos téma, amit mindenképpen meg akart beszélni velem a következő napon. Ez állt benne:</w:t>
      </w:r>
    </w:p>
    <w:p>
      <w:pPr>
        <w:pStyle w:val="Normal"/>
        <w:spacing w:before="120" w:after="0"/>
        <w:ind w:left="567" w:firstLine="567"/>
        <w:jc w:val="both"/>
        <w:rPr/>
      </w:pPr>
      <w:r>
        <w:rPr>
          <w:rFonts w:cs="Courier New" w:ascii="Courier New" w:hAnsi="Courier New"/>
          <w:sz w:val="20"/>
          <w:szCs w:val="20"/>
        </w:rPr>
        <w:t>Ezt a levelet, melyet önöknek címeztem, már réges-régen meg kellett volna írnom, azon a napon, amikor a tizenhatokat (ezzel az 1936 augusztusában kivégzett Kamemyev-Zinovjev csoportra utal) a Lubjanka alagsorában, a Nemzetek Atyja (Sztálin a Szovjetunióban használatos megnevezése) parancsára meggyilkolták. Akkor azonban néma maradtam. Az ezután következő gyilkosságok nyomán sem emeltem fel a hangomat, így ezekért engem is terhel a felelősség. Hatalmas bűn nyomja a vállamat, azonban mindent meg fogok tenni, hogy amilyen gyorsan csak lehet, jóvátegyek mindent, és könnyítsek a lelkiismeretemen.</w:t>
      </w:r>
    </w:p>
    <w:p>
      <w:pPr>
        <w:pStyle w:val="Normal"/>
        <w:spacing w:before="120" w:after="0"/>
        <w:ind w:left="567" w:firstLine="567"/>
        <w:jc w:val="both"/>
        <w:rPr/>
      </w:pPr>
      <w:r>
        <w:rPr>
          <w:rFonts w:cs="Courier New" w:ascii="Courier New" w:hAnsi="Courier New"/>
          <w:sz w:val="20"/>
          <w:szCs w:val="20"/>
        </w:rPr>
        <w:t>Egészen mostanáig követtem önöket. Innentől azonban egy lépést sem teszek tovább. Szétválnak útjaink! Mindenki, alti ezen az órán hallgat, Sztálin bűntársává válik, valamint a munkásosztály és a szocializmus árulójává.</w:t>
      </w:r>
    </w:p>
    <w:p>
      <w:pPr>
        <w:pStyle w:val="Normal"/>
        <w:spacing w:before="120" w:after="0"/>
        <w:ind w:left="567" w:firstLine="567"/>
        <w:jc w:val="both"/>
        <w:rPr/>
      </w:pPr>
      <w:r>
        <w:rPr>
          <w:rFonts w:cs="Courier New" w:ascii="Courier New" w:hAnsi="Courier New"/>
          <w:sz w:val="20"/>
          <w:szCs w:val="20"/>
        </w:rPr>
        <w:t>Húszéves korom óta harcolok a kommunizmusért. Most, hogy hamarosan betöltöm az ötvenet, nem akarok úgy élni, hogy csakis Jezsov kegyétől függök. Tizenhat évnyi titkosszolgálati munka áll mögöttem - ez nem kevés, ennek ellenére elég erőt érzek magamban az újrakezdéshez...</w:t>
      </w:r>
    </w:p>
    <w:p>
      <w:pPr>
        <w:pStyle w:val="Normal"/>
        <w:spacing w:before="120" w:after="0"/>
        <w:ind w:left="567" w:firstLine="567"/>
        <w:jc w:val="both"/>
        <w:rPr/>
      </w:pPr>
      <w:r>
        <w:rPr>
          <w:rFonts w:cs="Courier New" w:ascii="Courier New" w:hAnsi="Courier New"/>
          <w:sz w:val="20"/>
          <w:szCs w:val="20"/>
        </w:rPr>
        <w:t>A fanfárok, melyeket az Északi-sark felett átrepülő pilóták éljenzésére szólaltattak meg, csak azt a célt szolgálták, hogy hangjuk elfojtsa a Lubjanka pincéiben, Minszkben, Kijevben, Leningrádban és Tifliszben megkínzott áldozatoly jajkiáltásait. Ez azonban nem sikerülhet: Az igazság hangja még mindig hangosabb, mint a nagy fordulatszámon járatott repülőgépmotorok dübörgése.</w:t>
      </w:r>
    </w:p>
    <w:p>
      <w:pPr>
        <w:pStyle w:val="Normal"/>
        <w:spacing w:before="120" w:after="0"/>
        <w:ind w:left="567" w:firstLine="567"/>
        <w:jc w:val="both"/>
        <w:rPr/>
      </w:pPr>
      <w:r>
        <w:rPr>
          <w:rFonts w:cs="Courier New" w:ascii="Courier New" w:hAnsi="Courier New"/>
          <w:sz w:val="20"/>
          <w:szCs w:val="20"/>
        </w:rPr>
        <w:t>Igen, a repülési rekordot beállító pilóták sokkal könnyebben nyerik majd el az amerikai hölgyek szívét és a két kontinens sportszerető fiataljainak megbecsülését, míg mi talán soha nem tudjuk még egyszer a világ közvéleményét a saját oldalunkra állítani, és a felháborodásukat elcsendesíteni. Azonban egyvalamit ne felejtsenek el. Az igazság úgyis napvilágra kerül. Az ítélet napja egyre jobban közeledik, sokkal gyorsabban, mint azt önök, a Kremlben ülő elvtársak gondolnák...</w:t>
      </w:r>
    </w:p>
    <w:p>
      <w:pPr>
        <w:pStyle w:val="Normal"/>
        <w:spacing w:before="120" w:after="0"/>
        <w:ind w:left="567" w:firstLine="567"/>
        <w:jc w:val="both"/>
        <w:rPr/>
      </w:pPr>
      <w:r>
        <w:rPr>
          <w:rFonts w:cs="Courier New" w:ascii="Courier New" w:hAnsi="Courier New"/>
          <w:sz w:val="20"/>
          <w:szCs w:val="20"/>
        </w:rPr>
        <w:t>Nem, ezt nem folytathatom tovább. Most visszatérek a szabadsághoz - vissza Leninhez, az ő tanításaihoz, és az általa képviselt ügyhöz.</w:t>
      </w:r>
    </w:p>
    <w:p>
      <w:pPr>
        <w:pStyle w:val="Normal"/>
        <w:spacing w:before="120" w:after="0"/>
        <w:ind w:left="567" w:firstLine="567"/>
        <w:jc w:val="both"/>
        <w:rPr/>
      </w:pPr>
      <w:r>
        <w:rPr>
          <w:rFonts w:cs="Courier New" w:ascii="Courier New" w:hAnsi="Courier New"/>
          <w:sz w:val="20"/>
          <w:szCs w:val="20"/>
        </w:rPr>
        <w:t>Ui.: 1928-ban a proletárforradalom szolgálatáért megkaptam a Vörös Zászló Érdemrendet. Ezt most a levéllel együtt visszaküldöm. Méltóságomon alulinak tartanám, ha én is az orosz munkásosztály legjobbjait felakasztókkal egyszerre viselném.</w:t>
      </w:r>
    </w:p>
    <w:p>
      <w:pPr>
        <w:pStyle w:val="Normal"/>
        <w:spacing w:before="120" w:after="0"/>
        <w:ind w:firstLine="567"/>
        <w:jc w:val="both"/>
        <w:rPr/>
      </w:pPr>
      <w:r>
        <w:rPr>
          <w:rFonts w:cs="Courier New" w:ascii="Courier New" w:hAnsi="Courier New"/>
          <w:sz w:val="20"/>
          <w:szCs w:val="20"/>
        </w:rPr>
        <w:t>Spiegelglass számára Reiss levele egyetlen üzenetet hordozott csupán: árulás. Innentől kezdve Reiss kém volt, „likvidálásra” megérett, veszélyes ellenség, hiszen Sztálin soha nem engedte meg a szovjet ügynököknek, hogy elhagyják a szolgálatot.</w:t>
      </w:r>
    </w:p>
    <w:p>
      <w:pPr>
        <w:pStyle w:val="Normal"/>
        <w:spacing w:before="120" w:after="0"/>
        <w:ind w:firstLine="567"/>
        <w:jc w:val="both"/>
        <w:rPr/>
      </w:pPr>
      <w:r>
        <w:rPr>
          <w:rFonts w:cs="Courier New" w:ascii="Courier New" w:hAnsi="Courier New"/>
          <w:sz w:val="20"/>
          <w:szCs w:val="20"/>
        </w:rPr>
        <w:t>- Ugye tudja, hogy Reissért maga a felelős - jegyezte meg Spiegelglass jelentőségteljesen. - Maga vezette be a kommunista pártba, és a maga kérésére vettük be a szervezetbe is.</w:t>
      </w:r>
    </w:p>
    <w:p>
      <w:pPr>
        <w:pStyle w:val="Normal"/>
        <w:spacing w:before="120" w:after="0"/>
        <w:ind w:firstLine="567"/>
        <w:jc w:val="both"/>
        <w:rPr/>
      </w:pPr>
      <w:r>
        <w:rPr>
          <w:rFonts w:cs="Courier New" w:ascii="Courier New" w:hAnsi="Courier New"/>
          <w:sz w:val="20"/>
          <w:szCs w:val="20"/>
        </w:rPr>
        <w:t>Azzal folytatta, hogy információi szerint Reiss a következő reggelen készül elhagyni Franciaországot, és hogy ennek megakadályozására még az éjszaka folyamán lépéseket kell tenni, különben talán túl késő lesz. Kezdetben csak óvatosan utalt arra, hogy talán nekem kell majd kezembe vennem Reiss „likvidálásának” ügyét. Úgy tettem, mintha nem érteném, mire akar kilyukadni, és próbáltam másfelé terelni a beszélgetést.</w:t>
      </w:r>
    </w:p>
    <w:p>
      <w:pPr>
        <w:pStyle w:val="Normal"/>
        <w:spacing w:before="120" w:after="0"/>
        <w:ind w:firstLine="567"/>
        <w:jc w:val="both"/>
        <w:rPr/>
      </w:pPr>
      <w:r>
        <w:rPr>
          <w:rFonts w:cs="Courier New" w:ascii="Courier New" w:hAnsi="Courier New"/>
          <w:sz w:val="20"/>
          <w:szCs w:val="20"/>
        </w:rPr>
        <w:t>Spiegelglass azt javasolta, hívjuk fel Reiss egyik közeli barátját, az egykori magyar lelkipásztort - aki a titkosszolgálatunk köreiben „Mann” néven volt ismert -, és leérjük meg, csatlakozzon ő is a megbeszélésünkhöz. Sikerült beszélnünk Mann-nal, aki beleegyezett, hogy átjön.</w:t>
      </w:r>
    </w:p>
    <w:p>
      <w:pPr>
        <w:pStyle w:val="Normal"/>
        <w:spacing w:before="120" w:after="0"/>
        <w:ind w:firstLine="567"/>
        <w:jc w:val="both"/>
        <w:rPr/>
      </w:pPr>
      <w:r>
        <w:rPr>
          <w:rFonts w:cs="Courier New" w:ascii="Courier New" w:hAnsi="Courier New"/>
          <w:sz w:val="20"/>
          <w:szCs w:val="20"/>
        </w:rPr>
        <w:t>Eközben Spiegelglass egyre egyértelműbbé tette a kívánságát. Szavai semmilyen kétséget nem hagytak bennem arra nézve, hogy a saját, további sorsom függ attól, hogyan kezelem ezt az ügyet azon az éjszakán. Mikor már sokadjára jelezte, hogy Jezsov és Sztálin bizalmának visszaszerzése érdekében talán jó volna, ha én venném kezembe a Reiss által jelentett probléma „megoldását”, kijelentettem neki, semmilyen részt nem vagyok hajlandó vállalni egy ilyen ügyben.</w:t>
      </w:r>
    </w:p>
    <w:p>
      <w:pPr>
        <w:pStyle w:val="Normal"/>
        <w:spacing w:before="120" w:after="0"/>
        <w:ind w:firstLine="567"/>
        <w:jc w:val="both"/>
        <w:rPr/>
      </w:pPr>
      <w:r>
        <w:rPr>
          <w:rFonts w:cs="Courier New" w:ascii="Courier New" w:hAnsi="Courier New"/>
          <w:i/>
          <w:iCs/>
          <w:sz w:val="20"/>
          <w:szCs w:val="20"/>
        </w:rPr>
        <w:t>Abban a pillanatban jöttem rá, hogy ezzel véget ért egész életemen át tartó munkám a szovjet kormány szolgálatában.</w:t>
      </w:r>
      <w:r>
        <w:rPr>
          <w:rFonts w:cs="Courier New" w:ascii="Courier New" w:hAnsi="Courier New"/>
          <w:sz w:val="20"/>
          <w:szCs w:val="20"/>
        </w:rPr>
        <w:t xml:space="preserve"> A Sztálin nevével fémjelzett új idők követelményeinek én már nem tudok megfelelni. Bennem nincsenek meg azok a tulajdonságok, amiket a Sztálinok és a Jezsovok elvárnának. Elbuktam azon a teszten, amin akkoriban már mindenkinek át kellett esnie, aki a diktátor kegyeiben akart maradni. Felesküdtem a Szovjetunió szolgálatára - és e szerint is éltem -, ám azt, hogy ezekben a közönséges gyilkosságokban szerepet vállaljak, már nem vette be a gyomrom.</w:t>
      </w:r>
    </w:p>
    <w:p>
      <w:pPr>
        <w:pStyle w:val="Normal"/>
        <w:spacing w:before="120" w:after="0"/>
        <w:ind w:firstLine="567"/>
        <w:jc w:val="both"/>
        <w:rPr/>
      </w:pPr>
      <w:r>
        <w:rPr>
          <w:rFonts w:cs="Courier New" w:ascii="Courier New" w:hAnsi="Courier New"/>
          <w:sz w:val="20"/>
          <w:szCs w:val="20"/>
        </w:rPr>
        <w:t>Megkérdeztem Spiegelglasst, megvan-e a megfelelő felhatalmazása az általam irányított hírszerző hálózat ideiglenes átvételére, hiszen ebben a pillanatban olyan helyzet állt elő, amelynek megtárgyalása végett mindenképpen Moszkvába kell utaznom. Azt válaszolta, ez az ő hatáskörén kívül esik, és szerinte az volna a legjobb, ha ezt közvetlenül a feletteseimmel tárgyalnám meg.</w:t>
      </w:r>
    </w:p>
    <w:p>
      <w:pPr>
        <w:pStyle w:val="Normal"/>
        <w:spacing w:before="120" w:after="0"/>
        <w:ind w:firstLine="567"/>
        <w:jc w:val="both"/>
        <w:rPr/>
      </w:pPr>
      <w:r>
        <w:rPr>
          <w:rFonts w:cs="Courier New" w:ascii="Courier New" w:hAnsi="Courier New"/>
          <w:sz w:val="20"/>
          <w:szCs w:val="20"/>
        </w:rPr>
        <w:t>Ekkor csatlakozott a társaságunkhoz Mann is. Miközben neki is elmeséltük Reiss dezertálásának történetét, Spiegelglass időről időre bocsánatot kért, majd elment egyik vagy másik pavilonba, minden bizonnyal azért, hogy az ügynökeivel beszéljen. Ezen távozások egyike alatt - most már bőven éjfél után - odamentem a telefonhoz, majd felhívtam Reiss szállodai szobáját. Amint Reiss felvette a vonal másik végén, és beleszólt a telefonba, letettem a kagylót. Aznap, július 18-án, hajnali egy és három óra között, Mann-nal felváltva, összesen négy ilyen telefonhívást intéztünk közös barátunk szállodájába. Azt akartuk jelezni neki, hogy milyen óriási veszély fenyegeti.</w:t>
      </w:r>
    </w:p>
    <w:p>
      <w:pPr>
        <w:pStyle w:val="Normal"/>
        <w:spacing w:before="120" w:after="0"/>
        <w:ind w:firstLine="567"/>
        <w:jc w:val="both"/>
        <w:rPr/>
      </w:pPr>
      <w:r>
        <w:rPr>
          <w:rFonts w:cs="Courier New" w:ascii="Courier New" w:hAnsi="Courier New"/>
          <w:sz w:val="20"/>
          <w:szCs w:val="20"/>
        </w:rPr>
        <w:t>Mikor visszatértem a szállodai szobámba, várni kezdtem Reiss hívását, melynek a megbeszélésünk szerint, délelőtt tizenegykor kellett volna befutnia. A készülék tízkor megcsörrent.</w:t>
      </w:r>
    </w:p>
    <w:p>
      <w:pPr>
        <w:pStyle w:val="Normal"/>
        <w:spacing w:before="120" w:after="0"/>
        <w:ind w:firstLine="567"/>
        <w:jc w:val="both"/>
        <w:rPr/>
      </w:pPr>
      <w:r>
        <w:rPr>
          <w:rFonts w:cs="Courier New" w:ascii="Courier New" w:hAnsi="Courier New"/>
          <w:sz w:val="20"/>
          <w:szCs w:val="20"/>
        </w:rPr>
        <w:t>Mann volt az, és megkért, azonnal menjek át hozzá. Megmondtam, hogy egy óra múlva találkozóm van Reiss-szel.</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Nyugodtan átjöhet. Úgysem megy el rá - mondta nekem.</w:t>
      </w:r>
    </w:p>
    <w:p>
      <w:pPr>
        <w:pStyle w:val="Normal"/>
        <w:spacing w:before="120" w:after="0"/>
        <w:ind w:firstLine="567"/>
        <w:jc w:val="both"/>
        <w:rPr/>
      </w:pPr>
      <w:r>
        <w:rPr>
          <w:rFonts w:cs="Courier New" w:ascii="Courier New" w:hAnsi="Courier New"/>
          <w:sz w:val="20"/>
          <w:szCs w:val="20"/>
        </w:rPr>
        <w:t>Megrémülve a gondolattól, hogy Reiss talán máris halott, amilyen gyorsan csak tudtam, taxiba ültem, és Mann lakására siettem. Spiegelglass már ott volt.</w:t>
      </w:r>
    </w:p>
    <w:p>
      <w:pPr>
        <w:pStyle w:val="Normal"/>
        <w:spacing w:before="120" w:after="0"/>
        <w:ind w:firstLine="567"/>
        <w:jc w:val="both"/>
        <w:rPr/>
      </w:pPr>
      <w:r>
        <w:rPr>
          <w:rFonts w:cs="Courier New" w:ascii="Courier New" w:hAnsi="Courier New"/>
          <w:sz w:val="20"/>
          <w:szCs w:val="20"/>
        </w:rPr>
        <w:t>- Elmenekült! - kiabálta. - Ma reggel hétkor elhagyta a szállodai szobáját.</w:t>
      </w:r>
    </w:p>
    <w:p>
      <w:pPr>
        <w:pStyle w:val="Normal"/>
        <w:spacing w:before="120" w:after="0"/>
        <w:ind w:firstLine="567"/>
        <w:jc w:val="both"/>
        <w:rPr/>
      </w:pPr>
      <w:r>
        <w:rPr>
          <w:rFonts w:cs="Courier New" w:ascii="Courier New" w:hAnsi="Courier New"/>
          <w:sz w:val="20"/>
          <w:szCs w:val="20"/>
        </w:rPr>
        <w:t>Mann-nal jelentőségteljes pillantást váltottunk. Mindketten fellélegeztünk.</w:t>
      </w:r>
    </w:p>
    <w:p>
      <w:pPr>
        <w:pStyle w:val="Normal"/>
        <w:spacing w:before="120" w:after="0"/>
        <w:ind w:firstLine="567"/>
        <w:jc w:val="both"/>
        <w:rPr/>
      </w:pPr>
      <w:r>
        <w:rPr>
          <w:rFonts w:cs="Courier New" w:ascii="Courier New" w:hAnsi="Courier New"/>
          <w:sz w:val="20"/>
          <w:szCs w:val="20"/>
        </w:rPr>
        <w:t>Másnap, július 19-én reggel levelet kaptam Reisstől, melyben elbúcsúzik tőlem, és megmagyarázza, miért tette azt, amit. Miután elolvastam, a levelet a zsebembe tettem. Mindenki tudta, milyen baráti kapcsolatot ápolok vele, így tisztában voltam azzal, hogy hamarosan haza kell majd térnem, és számolnom kell a következményekkel. Az egész esetről részletes jelentést küldtem Moszkvába. Nem valami egészséges dolog olyan ember barátjának lenni, aki szakított Sztálinnal, és a tény, hogy visszautasítottam a saját barátom meggyilkolásában való részvételt, minden bizonnyal tovább növeli majd bűneim súlyát Jezsov és Sztálin szemében. Értesítettem tehát Moszkvát, hogy haza szeretnék térni, és további utasításokat kértem.</w:t>
      </w:r>
    </w:p>
    <w:p>
      <w:pPr>
        <w:pStyle w:val="Normal"/>
        <w:spacing w:before="120" w:after="0"/>
        <w:ind w:firstLine="567"/>
        <w:jc w:val="both"/>
        <w:rPr/>
      </w:pPr>
      <w:r>
        <w:rPr>
          <w:rFonts w:cs="Courier New" w:ascii="Courier New" w:hAnsi="Courier New"/>
          <w:sz w:val="20"/>
          <w:szCs w:val="20"/>
        </w:rPr>
        <w:t>Július 20-án, kedden, hajnali háromkor telefoncsörgés ébresztett fel. Spiegelglass volt az.</w:t>
      </w:r>
    </w:p>
    <w:p>
      <w:pPr>
        <w:pStyle w:val="Normal"/>
        <w:spacing w:before="120" w:after="0"/>
        <w:ind w:firstLine="567"/>
        <w:jc w:val="both"/>
        <w:rPr/>
      </w:pPr>
      <w:r>
        <w:rPr>
          <w:rFonts w:cs="Courier New" w:ascii="Courier New" w:hAnsi="Courier New"/>
          <w:sz w:val="20"/>
          <w:szCs w:val="20"/>
        </w:rPr>
        <w:t>- Kapott levelet? - kérdezte azonnal.</w:t>
      </w:r>
    </w:p>
    <w:p>
      <w:pPr>
        <w:pStyle w:val="Normal"/>
        <w:spacing w:before="120" w:after="0"/>
        <w:ind w:firstLine="567"/>
        <w:jc w:val="both"/>
        <w:rPr/>
      </w:pPr>
      <w:r>
        <w:rPr>
          <w:rFonts w:cs="Courier New" w:ascii="Courier New" w:hAnsi="Courier New"/>
          <w:sz w:val="20"/>
          <w:szCs w:val="20"/>
        </w:rPr>
        <w:t>Becsületesen megmondtam neki, nem tudom, miről beszél, mert álmomból ilyen hirtelen felriasztva nem jutott azonnal eszembe az előző napon, Reisstől kapott üzenet.</w:t>
      </w:r>
    </w:p>
    <w:p>
      <w:pPr>
        <w:pStyle w:val="Normal"/>
        <w:spacing w:before="120" w:after="0"/>
        <w:ind w:firstLine="567"/>
        <w:jc w:val="both"/>
        <w:rPr/>
      </w:pPr>
      <w:r>
        <w:rPr>
          <w:rFonts w:cs="Courier New" w:ascii="Courier New" w:hAnsi="Courier New"/>
          <w:sz w:val="20"/>
          <w:szCs w:val="20"/>
        </w:rPr>
        <w:t>Spiegelglass megkért, azonnal találkozzunk. Haboztam válaszolni. Ő azonban azt állította, nagyon sürgős az ügy, ezért úgy döntöttem, elmegyek. Gyorsan magamra kaptam valamit, és egy közeli kávézóba mentem. Itt Spiegelglass már pontosan megkérdezte, kaptam-e levelet Reisstől. Meglepődtem, amiért ennyire sokat tud, és kihúztam a levelet a zsebemből. Követelte, hagyjam neki elolvasni, és azt mondta, fotokópiát kellene készíteni róla, amely ebben az időpontban gyakorlatilag megvalósíthatatlan lett volna. Mindenképpen másolatot akart az üzenetről, én pedig azt mondtam neki, hogy vigye el az eredetit.</w:t>
      </w:r>
    </w:p>
    <w:p>
      <w:pPr>
        <w:pStyle w:val="Normal"/>
        <w:spacing w:before="120" w:after="0"/>
        <w:ind w:firstLine="567"/>
        <w:jc w:val="both"/>
        <w:rPr/>
      </w:pPr>
      <w:r>
        <w:rPr>
          <w:rFonts w:cs="Courier New" w:ascii="Courier New" w:hAnsi="Courier New"/>
          <w:sz w:val="20"/>
          <w:szCs w:val="20"/>
        </w:rPr>
        <w:t>A helyzetem ezzel egyre komplikáltabb lett. Levelet kaptam az „árulónak” számító Reisstől, és nem tájékoztattam erről azonnal Spiegelglasst. Mi több, amikor telefonjával álmomból felébresztve rákérdezett, még le is tagadtam az egészet. Spiegelglass szemében ez egyértelműen annak jele volt, hogy Reiss bűntársa vagyok.</w:t>
      </w:r>
    </w:p>
    <w:p>
      <w:pPr>
        <w:pStyle w:val="Normal"/>
        <w:spacing w:before="120" w:after="0"/>
        <w:ind w:firstLine="567"/>
        <w:jc w:val="both"/>
        <w:rPr/>
      </w:pPr>
      <w:r>
        <w:rPr>
          <w:rFonts w:cs="Courier New" w:ascii="Courier New" w:hAnsi="Courier New"/>
          <w:sz w:val="20"/>
          <w:szCs w:val="20"/>
        </w:rPr>
        <w:t>Írtam a feleségemnek egy levelet, melyben megkértem, azonnal pakoljon össze, és a gyerekkel együtt jöjjön Párizsba, felkészülve a Moszkvába való visszatérésünkre. A hónap végén érkezett meg Párizsba, és Lessner néven mindannyian beköltöztünk egy panzióba a Rue des Maronniers-en, amely a Passy nevű, felkapott lakónegyedben található.</w:t>
      </w:r>
    </w:p>
    <w:p>
      <w:pPr>
        <w:pStyle w:val="Normal"/>
        <w:spacing w:before="120" w:after="0"/>
        <w:ind w:firstLine="567"/>
        <w:jc w:val="both"/>
        <w:rPr/>
      </w:pPr>
      <w:r>
        <w:rPr>
          <w:rFonts w:cs="Courier New" w:ascii="Courier New" w:hAnsi="Courier New"/>
          <w:sz w:val="20"/>
          <w:szCs w:val="20"/>
        </w:rPr>
        <w:t xml:space="preserve">Augusztus 10-én érkezett meg a Moszkvába visszarendelő parancsom. Mivel az Edouard Miller névre kiállított útlevelem már lejárt, egy különleges útlevelet küldtek Moszkvából számomra, melyben a Schoenborn, cseh kereskedő nevét olvashattam. Az utasításaik szerint Le Havre-ból kell eljutnom Leningrádba a </w:t>
      </w:r>
      <w:r>
        <w:rPr>
          <w:rFonts w:cs="Courier New" w:ascii="Courier New" w:hAnsi="Courier New"/>
          <w:i/>
          <w:iCs/>
          <w:sz w:val="20"/>
          <w:szCs w:val="20"/>
        </w:rPr>
        <w:t>Bretagne</w:t>
      </w:r>
      <w:r>
        <w:rPr>
          <w:rFonts w:cs="Courier New" w:ascii="Courier New" w:hAnsi="Courier New"/>
          <w:sz w:val="20"/>
          <w:szCs w:val="20"/>
        </w:rPr>
        <w:t xml:space="preserve"> nevű francia teherhajó fedélzetén, amely a nyári időszakban rendszeres időközönként megtette ezt az utat a két kikötő között.</w:t>
      </w:r>
    </w:p>
    <w:p>
      <w:pPr>
        <w:pStyle w:val="Normal"/>
        <w:spacing w:before="120" w:after="0"/>
        <w:ind w:firstLine="567"/>
        <w:jc w:val="both"/>
        <w:rPr/>
      </w:pPr>
      <w:r>
        <w:rPr>
          <w:rFonts w:cs="Courier New" w:ascii="Courier New" w:hAnsi="Courier New"/>
          <w:sz w:val="20"/>
          <w:szCs w:val="20"/>
        </w:rPr>
        <w:t>Nem sokkal a visszahívásom előtt Spiegelglass megtudta tőlem, hogy Earl Browder húga, Margaret az én egyik operatív ügynököm. Mivel valamilyen „fontos munkája” akadt Franciaországban, megkért, hogy adjam át neki a nőt átmenetileg, lévén ezt a feladatot csak teljesen megbízható emberekkel végeztetheti el. Annak ellenére, hogy eszem ágában sincs Miss Browdert belekeverni azokba a „fontos munkákba”, amiket Spiegel</w:t>
        <w:softHyphen/>
        <w:t>glass akkoriban végeztetett, azt hiszem, minden amerikainak tisztában kéne lennie azzal, milyen körülmények közé csöppen, ha hagyják, hogy Sztálin szolgálatára beszervezzék őket.</w:t>
      </w:r>
    </w:p>
    <w:p>
      <w:pPr>
        <w:pStyle w:val="Normal"/>
        <w:spacing w:before="120" w:after="0"/>
        <w:ind w:firstLine="567"/>
        <w:jc w:val="both"/>
        <w:rPr/>
      </w:pPr>
      <w:r>
        <w:rPr>
          <w:rFonts w:cs="Courier New" w:ascii="Courier New" w:hAnsi="Courier New"/>
          <w:sz w:val="20"/>
          <w:szCs w:val="20"/>
        </w:rPr>
        <w:t>Most, hogy a teljes szervezetemet Spiegelglass irányítása alá helyeztem, ő kijelentette, személyesen is találkozni szeretne a vezető ügynökeimmel, Miss Browderrel pedig - aki akkoriban egy Jean Montgomery névre kiállított amerikai útlevéllel járt-kelt - külön időpontot beszélt meg.</w:t>
      </w:r>
    </w:p>
    <w:p>
      <w:pPr>
        <w:pStyle w:val="Normal"/>
        <w:spacing w:before="120" w:after="0"/>
        <w:ind w:firstLine="567"/>
        <w:jc w:val="both"/>
        <w:rPr/>
      </w:pPr>
      <w:r>
        <w:rPr>
          <w:rFonts w:cs="Courier New" w:ascii="Courier New" w:hAnsi="Courier New"/>
          <w:sz w:val="20"/>
          <w:szCs w:val="20"/>
        </w:rPr>
        <w:t>Miss Browder, ez a harmincas évei végén járó, kis termetű, és ránézésre iskolai tanárnőnek látszó hölgy, már jó ideje a szovjet katonai hírszerzés szolgálatában állt. 1936-37-ben Közép-Európában tevékenykedett, ahol sikerült lefektetnie egy ottani, titkos rádióállomásunk alapjait. Miss Browder a moszkvai különleges iskolánkban híradósként végzett, és külföldön diáknak álcázva töltötte a napjait.</w:t>
      </w:r>
    </w:p>
    <w:p>
      <w:pPr>
        <w:pStyle w:val="Normal"/>
        <w:spacing w:before="120" w:after="0"/>
        <w:ind w:firstLine="567"/>
        <w:jc w:val="both"/>
        <w:rPr/>
      </w:pPr>
      <w:r>
        <w:rPr>
          <w:rFonts w:cs="Courier New" w:ascii="Courier New" w:hAnsi="Courier New"/>
          <w:sz w:val="20"/>
          <w:szCs w:val="20"/>
        </w:rPr>
        <w:t>Mikor május végén visszatértem a Szovjetunióból, magamhoz hívattam Hollandiába. Június elején Amszterdamban találkoztunk, ahol a Hotel Pays-Basban szállt meg. Mivel az én főhadiszállásom Hágában nagyon messze lett volna ahhoz, hogy rendszeresen tarthassuk a kapcsolatot, javasoltam neki, költözzön Scheveningenbe, ő pedig úgy is tett, és 1937 júniusában és júliusában a Hotel Zeerestben szállt meg. Július végén azután Párizsba rendeltem, ahol a Boulevard Raspail-en levő Hotel Lutetiába költözött.</w:t>
      </w:r>
    </w:p>
    <w:p>
      <w:pPr>
        <w:pStyle w:val="Normal"/>
        <w:spacing w:before="120" w:after="0"/>
        <w:ind w:firstLine="567"/>
        <w:jc w:val="both"/>
        <w:rPr/>
      </w:pPr>
      <w:r>
        <w:rPr>
          <w:rFonts w:cs="Courier New" w:ascii="Courier New" w:hAnsi="Courier New"/>
          <w:sz w:val="20"/>
          <w:szCs w:val="20"/>
        </w:rPr>
        <w:t>Az egyik, különösen tehetséges fiatal ügynök, akit bemutattam Spiegelglassnak is, egy fiatal holland, Hans Bruesse volt, az egyik kiemelkedő munkásvezető fia. Hans fontos szerepet játszott az elkövetkezendő hetek eseményeiben. Számos szokatlan feladat teljesítése során bizton számíthattam a segítségére, és hamarosan az egész családom megkedvelte. Én is nagyon szerettem ezt a fiatalembert, úgyszintén feleségét, Norah-t.</w:t>
      </w:r>
    </w:p>
    <w:p>
      <w:pPr>
        <w:pStyle w:val="Normal"/>
        <w:spacing w:before="120" w:after="0"/>
        <w:ind w:firstLine="567"/>
        <w:jc w:val="both"/>
        <w:rPr/>
      </w:pPr>
      <w:r>
        <w:rPr>
          <w:rFonts w:cs="Courier New" w:ascii="Courier New" w:hAnsi="Courier New"/>
          <w:sz w:val="20"/>
          <w:szCs w:val="20"/>
        </w:rPr>
        <w:t>Most már lázasan készülődtem, hogy az augusztus 21-én kifutó Bretagne nevű gőzössel elinduljak. Attól a pillanattól kezdve, hogy kipattant a Reiss-szel kapcsolatos ügy, és még mindig a Hotel Napoleonban laktam, éreztem, hogy valaki állandóan követ. Mikor aztán a feleségem és a gyermekem is megérkezett, majd elköltöztünk Passyba, ez a jelenség egyre idegesítőbbé vált. A feleségem még akkor is látta az őt követő embereket, amikor csak a parkba vitte sétálni a gyermekünket. Természetesen az egészben Spiegelglass keze volt. A feleségem egyébként is rossz egészségi állapotát ez az egész tortúra csak tovább rontotta, a gyermekem pedig ráadásul megkapta a szamárköhögést. Aztán eljött az indulásom napja, és nyilvánvalóvá vált, hogy a családomat hátra kellene hagynom. Megtettem minden szükséges előkészületet, hogy pár hét múlva ők is követhessenek Moszkvába.</w:t>
      </w:r>
    </w:p>
    <w:p>
      <w:pPr>
        <w:pStyle w:val="Normal"/>
        <w:spacing w:before="120" w:after="0"/>
        <w:ind w:firstLine="567"/>
        <w:jc w:val="both"/>
        <w:rPr/>
      </w:pPr>
      <w:r>
        <w:rPr>
          <w:rFonts w:cs="Courier New" w:ascii="Courier New" w:hAnsi="Courier New"/>
          <w:sz w:val="20"/>
          <w:szCs w:val="20"/>
        </w:rPr>
        <w:t>A Schoenborn nevére szóló cseh útlevéllel a kezemben délután hét óra körül érkeztem meg a Gare St. Lazare-ra, hogy a nyolcórás, Le Havre-ba induló vonatra felszállva eljussak a gőzöshöz, mely Leningrádba visz majd. Vagy tíz perccel az indulás előtt azonban, miután már feladtam a csomagjaimat, és ülőhelyet is találtam magamnak, megjelent a párizsi OGPU-főnök helyettese. Azt mondta, éppen most érkezett Moszkvából a távirat, mely új utasításokat tartalmaz, és ezeknek megfelelően Párizsban kell maradnom. Hittem is meg nem is a dolgot, ám egy pillanattal később az én embereim egyike is befutott levegő után kapkodva, kezében egy hasonló szövegű, kódolt üzenettel. Kértem, hadd olvassam el a táviratot, de az ügynök azt mondta, hogy az Spiegelglass kezében van. Levetettem hát a csomagjaimat, majd éppen amint a vonat kifutott, én is leszálltam, és elhagytam az állomást.</w:t>
      </w:r>
    </w:p>
    <w:p>
      <w:pPr>
        <w:pStyle w:val="Normal"/>
        <w:spacing w:before="120" w:after="0"/>
        <w:ind w:firstLine="567"/>
        <w:jc w:val="both"/>
        <w:rPr/>
      </w:pPr>
      <w:r>
        <w:rPr>
          <w:rFonts w:cs="Courier New" w:ascii="Courier New" w:hAnsi="Courier New"/>
          <w:sz w:val="20"/>
          <w:szCs w:val="20"/>
        </w:rPr>
        <w:t>Keresztülfutott a fejemen, hogy talán ezt az egész visszahívási ügyet csak azért találták ki, mert meg akarták nézni, valóban kész volnék-e visszatérni a Szovjetunióba. Ha ez így történt, akkor ezt a próbát sikeresen teljesítettem. Ennek ellenére nem nagyon tetszett, hogy így akartak csapdába csalni. Akkor ötlött fel bennem a gondolat, hogy nemcsak a szolgálatom ért véget örökre, de minden bizonnyal soha nem láthatom többé Sztálin Oroszországát.</w:t>
      </w:r>
    </w:p>
    <w:p>
      <w:pPr>
        <w:pStyle w:val="Normal"/>
        <w:spacing w:before="120" w:after="0"/>
        <w:ind w:firstLine="567"/>
        <w:jc w:val="both"/>
        <w:rPr/>
      </w:pPr>
      <w:r>
        <w:rPr>
          <w:rFonts w:cs="Courier New" w:ascii="Courier New" w:hAnsi="Courier New"/>
          <w:sz w:val="20"/>
          <w:szCs w:val="20"/>
        </w:rPr>
        <w:t>Ezúttal St. Lazare-ban vettem ki szobát a Hotel Terminusban, Schoenborn néven, hiszen a cseh kereskedő útlevele volt nálam. A feleségem még mindig Mrs. Lessner néven lakott a panzióban. Értesítettem, hogy mégsem kellett elmennem. Azon az éjszakán egyes-egyedül sétáltam Párizsban, azon rágódva, vajon visszamenjek-e vagy sem.</w:t>
      </w:r>
    </w:p>
    <w:p>
      <w:pPr>
        <w:pStyle w:val="Normal"/>
        <w:spacing w:before="120" w:after="0"/>
        <w:ind w:firstLine="567"/>
        <w:jc w:val="both"/>
        <w:rPr/>
      </w:pPr>
      <w:r>
        <w:rPr>
          <w:rFonts w:cs="Courier New" w:ascii="Courier New" w:hAnsi="Courier New"/>
          <w:sz w:val="20"/>
          <w:szCs w:val="20"/>
        </w:rPr>
        <w:t xml:space="preserve">A következő pár napban pedig arra próbáltam rájönni, mi lehetett az oka visszautazásom utolsó pillanatban való lefújásának. Talán Sztálin újabb esélyt akar adni, hogy bebizonyíthassam neki a hűségemet? Az biztos volt, hogy az utánam való kémkedés egyre intenzívebbé vált. Augusztus 26-án este Hans és Norah társaságában elmentem a színházba, hogy a búcsúfellépését tartó szovjet színtársulat előadásában megnézzem Gorkij </w:t>
      </w:r>
      <w:r>
        <w:rPr>
          <w:rFonts w:cs="Courier New" w:ascii="Courier New" w:hAnsi="Courier New"/>
          <w:i/>
          <w:iCs/>
          <w:sz w:val="20"/>
          <w:szCs w:val="20"/>
        </w:rPr>
        <w:t>Ellenségek</w:t>
      </w:r>
      <w:r>
        <w:rPr>
          <w:rFonts w:cs="Courier New" w:ascii="Courier New" w:hAnsi="Courier New"/>
          <w:sz w:val="20"/>
          <w:szCs w:val="20"/>
        </w:rPr>
        <w:t xml:space="preserve"> című darabját. A második sorban ültünk. Az első szünetben egy kéz érintette meg a vállamat. Hátrafordultam, és Spiegelglasst láttam meg néhány ember társaságában.</w:t>
      </w:r>
    </w:p>
    <w:p>
      <w:pPr>
        <w:pStyle w:val="Normal"/>
        <w:spacing w:before="120" w:after="0"/>
        <w:ind w:firstLine="567"/>
        <w:jc w:val="both"/>
        <w:rPr/>
      </w:pPr>
      <w:r>
        <w:rPr>
          <w:rFonts w:cs="Courier New" w:ascii="Courier New" w:hAnsi="Courier New"/>
          <w:sz w:val="20"/>
          <w:szCs w:val="20"/>
        </w:rPr>
        <w:t>- Holnap elmehet a művészekkel együtt, a saját hajóink egyikével - közölte.</w:t>
      </w:r>
    </w:p>
    <w:p>
      <w:pPr>
        <w:pStyle w:val="Normal"/>
        <w:spacing w:before="120" w:after="0"/>
        <w:ind w:firstLine="567"/>
        <w:jc w:val="both"/>
        <w:rPr/>
      </w:pPr>
      <w:r>
        <w:rPr>
          <w:rFonts w:cs="Courier New" w:ascii="Courier New" w:hAnsi="Courier New"/>
          <w:sz w:val="20"/>
          <w:szCs w:val="20"/>
        </w:rPr>
        <w:t>Mérgesen fordultam felé, és megmondtam neki, hogy hagyjon békén.</w:t>
      </w:r>
    </w:p>
    <w:p>
      <w:pPr>
        <w:pStyle w:val="Normal"/>
        <w:spacing w:before="120" w:after="0"/>
        <w:ind w:firstLine="567"/>
        <w:jc w:val="both"/>
        <w:rPr/>
      </w:pPr>
      <w:r>
        <w:rPr>
          <w:rFonts w:cs="Courier New" w:ascii="Courier New" w:hAnsi="Courier New"/>
          <w:sz w:val="20"/>
          <w:szCs w:val="20"/>
        </w:rPr>
        <w:t>- Majd akkor megyek, ha elkészültem - válaszoltam.</w:t>
      </w:r>
    </w:p>
    <w:p>
      <w:pPr>
        <w:pStyle w:val="Normal"/>
        <w:spacing w:before="120" w:after="0"/>
        <w:ind w:firstLine="567"/>
        <w:jc w:val="both"/>
        <w:rPr/>
      </w:pPr>
      <w:r>
        <w:rPr>
          <w:rFonts w:cs="Courier New" w:ascii="Courier New" w:hAnsi="Courier New"/>
          <w:sz w:val="20"/>
          <w:szCs w:val="20"/>
        </w:rPr>
        <w:t>Észrevettem, hogy Spiegelglass a társaival együtt hamarosan el is tűnt a színházból. Táviratot küldtem Moszkvába, tudatva velük, hogy amint a gyermekem meggyógyul, a családommal együtt azonnal hazamegyek.</w:t>
      </w:r>
    </w:p>
    <w:p>
      <w:pPr>
        <w:pStyle w:val="Normal"/>
        <w:spacing w:before="120" w:after="0"/>
        <w:ind w:firstLine="567"/>
        <w:jc w:val="both"/>
        <w:rPr/>
      </w:pPr>
      <w:r>
        <w:rPr>
          <w:rFonts w:cs="Courier New" w:ascii="Courier New" w:hAnsi="Courier New"/>
          <w:sz w:val="20"/>
          <w:szCs w:val="20"/>
        </w:rPr>
        <w:t xml:space="preserve">Augusztus 27-én Breteuilbe költöztem, mely néhány órára van csak Párizstól, és amíg gyermekem felgyógyult, nagyjából egy héten keresztül csendesen éltünk ott együtt. Szeptember 5-én,amikor kinyitottam a párizsi </w:t>
      </w:r>
      <w:r>
        <w:rPr>
          <w:rFonts w:cs="Courier New" w:ascii="Courier New" w:hAnsi="Courier New"/>
          <w:i/>
          <w:iCs/>
          <w:sz w:val="20"/>
          <w:szCs w:val="20"/>
        </w:rPr>
        <w:t>Le Matin</w:t>
      </w:r>
      <w:r>
        <w:rPr>
          <w:rFonts w:cs="Courier New" w:ascii="Courier New" w:hAnsi="Courier New"/>
          <w:sz w:val="20"/>
          <w:szCs w:val="20"/>
        </w:rPr>
        <w:t xml:space="preserve"> című lapot, egy külföldi hírügynökségi jelentés ragadta meg a pillantásomat, mely arról szólt, hogy egy csehszlovák állampolgárt, bizonyos Hans Eberhardtot, titokzatos körülmények között meggyilkoltak. Szóval elkapták Ingnace Reisst! Reiss meggyilkolása minden európai lap fő híre lett, hatalmas visszhangot keltett Amerikában és az egész világon. A svájci rendőrség, Sneevilet nagykövet, valamint Reiss özvegyének segítségével igen eredményes és hónapokig elhúzódó nyomozást folytatott. Az üggyel kapcsolatos részletek Pierre Tesne Párizsban megjelent, és a </w:t>
      </w:r>
      <w:r>
        <w:rPr>
          <w:rFonts w:cs="Courier New" w:ascii="Courier New" w:hAnsi="Courier New"/>
          <w:i/>
          <w:iCs/>
          <w:sz w:val="20"/>
          <w:szCs w:val="20"/>
        </w:rPr>
        <w:t>L’Assassinat d’Ignace Reiss</w:t>
      </w:r>
      <w:r>
        <w:rPr>
          <w:rFonts w:cs="Courier New" w:ascii="Courier New" w:hAnsi="Courier New"/>
          <w:sz w:val="20"/>
          <w:szCs w:val="20"/>
        </w:rPr>
        <w:t xml:space="preserve"> címet viselő könyvében olvashatók. A következő oldalakon közölt anyagokat, a rendőrségi nyomozás során derítették ki.</w:t>
      </w:r>
    </w:p>
    <w:p>
      <w:pPr>
        <w:pStyle w:val="Normal"/>
        <w:spacing w:before="120" w:after="0"/>
        <w:ind w:firstLine="567"/>
        <w:jc w:val="both"/>
        <w:rPr/>
      </w:pPr>
      <w:r>
        <w:rPr>
          <w:rFonts w:cs="Courier New" w:ascii="Courier New" w:hAnsi="Courier New"/>
          <w:sz w:val="20"/>
          <w:szCs w:val="20"/>
        </w:rPr>
        <w:t>Szeptember 4-én éjjel, a Lausanne-ból kiinduló, chamblandes-i út mellett, nagyjából negyvenéves, ismeretlen férfi hulláját találták meg, mely teli volt géppisztolygolyókkal. Öt lövedéket távolítottak el a fejéből, hetet pedig a testéből. A hulla összeszorított markában néhány ősz hajszálat találtak. A zsebében egy Hans Eberhardt névre kiállított útlevél, és egy Franciaországba szóló vonatjegy volt.</w:t>
      </w:r>
    </w:p>
    <w:p>
      <w:pPr>
        <w:pStyle w:val="Normal"/>
        <w:spacing w:before="120" w:after="0"/>
        <w:ind w:firstLine="567"/>
        <w:jc w:val="both"/>
        <w:rPr/>
      </w:pPr>
      <w:r>
        <w:rPr>
          <w:rFonts w:cs="Courier New" w:ascii="Courier New" w:hAnsi="Courier New"/>
          <w:sz w:val="20"/>
          <w:szCs w:val="20"/>
        </w:rPr>
        <w:t xml:space="preserve">Egy amerikai gyártmányú, szeptember 6-án, Genf közelében elhagyott automobilt lenyomozva, felbukkant a képben két titokzatos vendég - egy férfi és egy nő </w:t>
        <w:noBreakHyphen/>
        <w:t>, akik a Hotel de Paixban szálltak meg Lausanne-ban, és a csomagjaikat hátrahagyva, valamint a számlát ki nem egyenlítve távoztak sietősen.</w:t>
      </w:r>
    </w:p>
    <w:p>
      <w:pPr>
        <w:pStyle w:val="Normal"/>
        <w:spacing w:before="120" w:after="0"/>
        <w:ind w:firstLine="567"/>
        <w:jc w:val="both"/>
        <w:rPr/>
      </w:pPr>
      <w:r>
        <w:rPr>
          <w:rFonts w:cs="Courier New" w:ascii="Courier New" w:hAnsi="Courier New"/>
          <w:sz w:val="20"/>
          <w:szCs w:val="20"/>
        </w:rPr>
        <w:t>A nő egy Rómában élő német állampolgár, bizonyos Gertrude Schildbach volt, akiről kiderült, hogy Olaszországban dolgozó OGPU-ügynök. A férfi Roland Abbiat, alias „Francois Rossi”, alias „Py”, monacói születésű, és a franciaországi OGPU szolgálatában áll.</w:t>
      </w:r>
    </w:p>
    <w:p>
      <w:pPr>
        <w:pStyle w:val="Normal"/>
        <w:spacing w:before="120" w:after="0"/>
        <w:ind w:firstLine="567"/>
        <w:jc w:val="both"/>
        <w:rPr/>
      </w:pPr>
      <w:r>
        <w:rPr>
          <w:rFonts w:cs="Courier New" w:ascii="Courier New" w:hAnsi="Courier New"/>
          <w:sz w:val="20"/>
          <w:szCs w:val="20"/>
        </w:rPr>
        <w:t>Azon holmik között, melyeket Gertrude Schildbach hagyott maga mögött a szállodában, találtak egy doboz bonbont, a cukorkákban nagy mennyiségű sztrichninnel - ez most már, az üggyel kapcsolatos többi bizonyíték társaságában a rendőrségi raktárban pihent. Gertrude Schildbach a Reiss család közeli barátjának számított, aki gyakran játszott együtt a Reiss gyermekekkel. Minden bizonnyal nem volt ereje hozzá, hogy Spiegelglass utasításának megfelelően odaadja a mérget a családnak, melyet mindig barátként látogatott meg.</w:t>
      </w:r>
    </w:p>
    <w:p>
      <w:pPr>
        <w:pStyle w:val="Normal"/>
        <w:spacing w:before="120" w:after="0"/>
        <w:ind w:firstLine="567"/>
        <w:jc w:val="both"/>
        <w:rPr/>
      </w:pPr>
      <w:r>
        <w:rPr>
          <w:rFonts w:cs="Courier New" w:ascii="Courier New" w:hAnsi="Courier New"/>
          <w:sz w:val="20"/>
          <w:szCs w:val="20"/>
        </w:rPr>
        <w:t>Gertrude Schildbach politikai meggyőződése szintén megingott a tisztogatások kezdetekor, és valószínűleg hihetően játszhatta el a Reisshez, Moszkvával való szakításában csatlakozó bűntárs szerepét. Reiss tudott a kételyeiről, éppen ezért megbízott benne. Elment vele vacsorázni egy étterembe, Chamblandes közelébe, hogy az egész helyzetet megbeszélhessék - vagy legalábbis a férfi ezt gondolta. Vacsora után elmentek sétálni.</w:t>
      </w:r>
    </w:p>
    <w:p>
      <w:pPr>
        <w:pStyle w:val="Normal"/>
        <w:spacing w:before="120" w:after="0"/>
        <w:ind w:firstLine="567"/>
        <w:jc w:val="both"/>
        <w:rPr/>
      </w:pPr>
      <w:r>
        <w:rPr>
          <w:rFonts w:cs="Courier New" w:ascii="Courier New" w:hAnsi="Courier New"/>
          <w:sz w:val="20"/>
          <w:szCs w:val="20"/>
        </w:rPr>
        <w:t>Valahogyan eljutottak egy mindentől távol eső útra. Hirtelen automobil tűnt fel, majd mellettük lefékezett. Számos férfi ugrott ki belőle, és megtámadták Reisst. Ő megpróbált harcolni a támadók bandája ellen, de végül azoknak, Schildbach segítségével - akinek haját a hulla markában meg is találták – sikerült betuszkolniuk az automobilba. Odabenn Abbiat-Rossi, egy társával, Etienne Martignat-val együtt, közvetlen közelről, géppisztolyaikból tüzet nyitottak Reissre. A hulláját valamivel távolabb lökték ki a kocsiból.</w:t>
      </w:r>
    </w:p>
    <w:p>
      <w:pPr>
        <w:pStyle w:val="Normal"/>
        <w:spacing w:before="120" w:after="0"/>
        <w:ind w:firstLine="567"/>
        <w:jc w:val="both"/>
        <w:rPr/>
      </w:pPr>
      <w:r>
        <w:rPr>
          <w:rFonts w:cs="Courier New" w:ascii="Courier New" w:hAnsi="Courier New"/>
          <w:sz w:val="20"/>
          <w:szCs w:val="20"/>
        </w:rPr>
        <w:t>A nyomozás által felderített anyagok alapján az amerikai gyártmányú kocsit, melyet a gyilkosok használtak, egy 1908-ban a svájci Sankt-Gallenben született, Renata Steiner nevű nő bérelte ki. Steiner már 1935 óta az OGPU szolgálatában állt, és nem sokkal eme eset előtt azzal a feladattal bízták meg, hogy kövesse Trockij fiát, Szedovot. Ő volt a gyilkosságban részt vevő három ember közül az egyik, akit a svájci rendőrség kikérdezett. Beismerte, milyen részt vállalt a bűncselekmény elkövetésében, és segített a hatóságoknak, hogy felgöngyölítsék azt.</w:t>
      </w:r>
    </w:p>
    <w:p>
      <w:pPr>
        <w:pStyle w:val="Normal"/>
        <w:spacing w:before="120" w:after="0"/>
        <w:ind w:firstLine="567"/>
        <w:jc w:val="both"/>
        <w:rPr/>
      </w:pPr>
      <w:r>
        <w:rPr>
          <w:rFonts w:cs="Courier New" w:ascii="Courier New" w:hAnsi="Courier New"/>
          <w:sz w:val="20"/>
          <w:szCs w:val="20"/>
        </w:rPr>
        <w:t>A gyilkosságnak volt utóélete is, mégpedig nem is akármilyen. A svájci hatóság kérte, hadd hallgathassa ki Lidia Grozovszkaját, a franciák pedig, annak ellenére, hogy a szovjet követségen keresztül az orosz kormány erős nyomást fejtett ki rájuk, december 15-én kihallgatták. Nem szabad elfelejtenünk, hogy éppen Grozovszkaja volt az, akinek Reiss július 17-én átadta a leveleket, és ő juttatta el mindkettőt Spiegelglass kezébe. Két nappal azután, hogy Franciaországban kihallgatták, már le is tartóztatták. A svájci kormány követelte, adják ki számukra. Sztálin azonban újra bebizonyította, hogy véres leszámolásokon kívül a diplomáciához is van némi érzéke, így a francia bíróság szabadon engedte Grozovszkaját, 50.000 frank óvadék ellenében, ezenkívül egy nyilatkozatot is alá kellett írnia, melyben kijelenti, nem hagyja el Franciaország területét. Mondanom sem kell, hogy hamarosan ő is nyomtalanul eltűnt. A francia rendőrség ügynökei akkor látták utoljára, amikor a nő a szovjet nagykövetség közelében villámgyors kocsijával lerázta őket.</w:t>
      </w:r>
    </w:p>
    <w:p>
      <w:pPr>
        <w:pStyle w:val="Normal"/>
        <w:spacing w:before="120" w:after="0"/>
        <w:ind w:firstLine="567"/>
        <w:jc w:val="both"/>
        <w:rPr/>
      </w:pPr>
      <w:r>
        <w:rPr>
          <w:rFonts w:cs="Courier New" w:ascii="Courier New" w:hAnsi="Courier New"/>
          <w:sz w:val="20"/>
          <w:szCs w:val="20"/>
        </w:rPr>
        <w:t>Mikor szeptember 5-én tudomásomra jutott Reiss halála, azonnal láttam, hogy az én helyzetem is tarthatatlan. Sztálin és Jezsov soha nem bocsát meg, amiért visszautasítottam a bűncselekményben való részvételt. Számukra ez a lépésem azt jelentette, hogy én is osztom Reiss kételyeit. Nem maradt hát más választásom, vagy a Lubjankában kapok golyót Sztálin hivatalos kivégzőosztagai által, vagy Oroszország határain kívül géppuskával kaszálnak le, nem hivatalosan működő bérgyilkosai.</w:t>
      </w:r>
    </w:p>
    <w:p>
      <w:pPr>
        <w:pStyle w:val="Normal"/>
        <w:spacing w:before="120" w:after="0"/>
        <w:ind w:firstLine="567"/>
        <w:jc w:val="both"/>
        <w:rPr/>
      </w:pPr>
      <w:r>
        <w:rPr>
          <w:rFonts w:cs="Courier New" w:ascii="Courier New" w:hAnsi="Courier New"/>
          <w:sz w:val="20"/>
          <w:szCs w:val="20"/>
        </w:rPr>
        <w:t>Ez a szörnyű dilemma lassan a feleségem egészségére is hatással lett, elhatároztuk hát, hogy visszatérünk Párizsba. Még mindig azzal voltam elfoglalva, hogy a Moszkvába való visszatérésemmel kapcsolatos üzenetet fogalmazzam. Titkárnőm, Madeleine talált számunkra egy megfelelő szállodát St. Germin-ben, az Henri-Quatre-t.</w:t>
      </w:r>
    </w:p>
    <w:p>
      <w:pPr>
        <w:pStyle w:val="Normal"/>
        <w:spacing w:before="120" w:after="0"/>
        <w:ind w:firstLine="567"/>
        <w:jc w:val="both"/>
        <w:rPr/>
      </w:pPr>
      <w:r>
        <w:rPr>
          <w:rFonts w:cs="Courier New" w:ascii="Courier New" w:hAnsi="Courier New"/>
          <w:sz w:val="20"/>
          <w:szCs w:val="20"/>
        </w:rPr>
        <w:t>Olyan szeptember közepe tájékán itt jelent meg Hans Bruesse, fiatal segédem. Nagy gondban volt. Utasításai szerint vissza kellett térnie Hollandiába, ahol Reiss felesége, Sneevliet követőinél szállt meg, és el kell hoznia minden dokumentumot, illetve feljegyzést, amit Reiss készített. Ő oda is ment, ám üres kézzel volt kénytelen visszatérni. Megmondták neki, hogy azonnal menjen vissza, és semmi, még a gyilkosság sem állíthatja meg, mindenképpen meg kell szereznie azokat a papírokat. Kétségbeesésében, szemében könnyekkel jött el hozzám tanácsot kérni.</w:t>
      </w:r>
    </w:p>
    <w:p>
      <w:pPr>
        <w:pStyle w:val="Normal"/>
        <w:spacing w:before="120" w:after="0"/>
        <w:ind w:firstLine="567"/>
        <w:jc w:val="both"/>
        <w:rPr/>
      </w:pPr>
      <w:r>
        <w:rPr>
          <w:rFonts w:cs="Courier New" w:ascii="Courier New" w:hAnsi="Courier New"/>
          <w:sz w:val="20"/>
          <w:szCs w:val="20"/>
        </w:rPr>
        <w:t xml:space="preserve">Megmondtam neki, hogy Reiss valódi idealista, és igaz kommunista volt, a forradalmak és munkásmozgalmak eljövendő történelme pedig el fogja majd ítélni az OGPU által elkövetett gyilkosságokat. Azt tanácsoltam neki, szabotálja ezt a veszélyes megbízatást, melyet Spiegelglass rótt ki rá, és azt is közöltem vele, hogyan teheti ezt meg. Azonban még mindig arról beszéltem, hogy hamarosan visszatérek Moszkvába, Hans pedig nagyon jól tudta, hogy Madeleine próbál jegyet szerezni nekem és a családomnak a </w:t>
      </w:r>
      <w:r>
        <w:rPr>
          <w:rFonts w:cs="Courier New" w:ascii="Courier New" w:hAnsi="Courier New"/>
          <w:i/>
          <w:iCs/>
          <w:sz w:val="20"/>
          <w:szCs w:val="20"/>
        </w:rPr>
        <w:t>Bretagne</w:t>
      </w:r>
      <w:r>
        <w:rPr>
          <w:rFonts w:cs="Courier New" w:ascii="Courier New" w:hAnsi="Courier New"/>
          <w:sz w:val="20"/>
          <w:szCs w:val="20"/>
        </w:rPr>
        <w:t>-ra.</w:t>
      </w:r>
    </w:p>
    <w:p>
      <w:pPr>
        <w:pStyle w:val="Normal"/>
        <w:spacing w:before="120" w:after="0"/>
        <w:ind w:firstLine="567"/>
        <w:jc w:val="both"/>
        <w:rPr/>
      </w:pPr>
      <w:r>
        <w:rPr>
          <w:rFonts w:cs="Courier New" w:ascii="Courier New" w:hAnsi="Courier New"/>
          <w:sz w:val="20"/>
          <w:szCs w:val="20"/>
        </w:rPr>
        <w:t>A St. Germainben levő szállodából átköltöztünk a párizsi Hotel Metropolitanbe, a Rue Cambonra, és szeptember tizenhetedikétől egészen október hatodikáig ott is maradtunk. Madeleine ide jött elmondani, hogy a francia gőzös idén most indult útnak utoljára. Arról beszélgettünk, altkor miképpen tudnánk hazajutni. Még mindig a katonai hírszerzés magas rangú tisztje voltam. Mindenképpen telegramot kellett hát küldenem Moszkvába, hiszen csakis különleges engedéllyel utazhatok szovjet zászló alatt hajózó bárkával, mert köztudott módon, ezeket szinte állandóan ellepik a külföldi hatalmak ügynökei. Nem kerülte el a figyelmemet, milyen élénk figyelem kíséri nemcsak az én, de a feleségem minden lépését is, habár maga Spiegelglass már eltűnt.</w:t>
      </w:r>
    </w:p>
    <w:p>
      <w:pPr>
        <w:pStyle w:val="Normal"/>
        <w:spacing w:before="120" w:after="0"/>
        <w:ind w:firstLine="567"/>
        <w:jc w:val="both"/>
        <w:rPr/>
      </w:pPr>
      <w:r>
        <w:rPr>
          <w:rFonts w:cs="Courier New" w:ascii="Courier New" w:hAnsi="Courier New"/>
          <w:sz w:val="20"/>
          <w:szCs w:val="20"/>
        </w:rPr>
        <w:t xml:space="preserve">Moszkvából hamarosan meg is érkezett a válasz, miszerint felszállhatok egy szovjet hajóra, és leghamarabb a </w:t>
      </w:r>
      <w:r>
        <w:rPr>
          <w:rFonts w:cs="Courier New" w:ascii="Courier New" w:hAnsi="Courier New"/>
          <w:i/>
          <w:iCs/>
          <w:sz w:val="20"/>
          <w:szCs w:val="20"/>
        </w:rPr>
        <w:t>Zsdanov</w:t>
      </w:r>
      <w:r>
        <w:rPr>
          <w:rFonts w:cs="Courier New" w:ascii="Courier New" w:hAnsi="Courier New"/>
          <w:sz w:val="20"/>
          <w:szCs w:val="20"/>
        </w:rPr>
        <w:t xml:space="preserve"> fut majd ki Le Havre kikötőjéből, október 6-án. Új útlevelet is kellett készíttetnem, mely ezúttal egy szovjet állampolgár nevére volt kiállítva, aki Franciaországon keresztül utazik Spanyolország felé. A gyermekem és a feleségem, a megbeszéléseink alapján, teljesen más útlevelet használva jut majd haza, Németországon keresztül.</w:t>
      </w:r>
    </w:p>
    <w:p>
      <w:pPr>
        <w:pStyle w:val="Normal"/>
        <w:spacing w:before="120" w:after="0"/>
        <w:ind w:firstLine="567"/>
        <w:jc w:val="both"/>
        <w:rPr/>
      </w:pPr>
      <w:r>
        <w:rPr>
          <w:rFonts w:cs="Courier New" w:ascii="Courier New" w:hAnsi="Courier New"/>
          <w:sz w:val="20"/>
          <w:szCs w:val="20"/>
        </w:rPr>
        <w:t>Egy napon, szeptember vége felé, a feleségem megkérdezte, szerintem mennyi esélyem van arra, hogy nem ölnek meg, ha visszamegyek Moszkvába.</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Pontosan azt mondtam neki, amire gondoltam:</w:t>
      </w:r>
    </w:p>
    <w:p>
      <w:pPr>
        <w:pStyle w:val="Normal"/>
        <w:spacing w:before="120" w:after="0"/>
        <w:ind w:firstLine="567"/>
        <w:jc w:val="both"/>
        <w:rPr/>
      </w:pPr>
      <w:r>
        <w:rPr>
          <w:rFonts w:cs="Courier New" w:ascii="Courier New" w:hAnsi="Courier New"/>
          <w:sz w:val="20"/>
          <w:szCs w:val="20"/>
        </w:rPr>
        <w:t>- Semennyi - majd hozzátettem -, annak azonban semmi értelme nem volna, ha benneteket is megbüntetnének miattam. Ha visszatértek, akkor majd megkérnek, írj alá egy papírt, melyben elítélsz engem, és kijelented, áruló vagyok. Mintegy ennek jutalmaként neked és a gyereknek semmi baja nem lesz. Ami pedig engem illet, szinte biztos, hogy meghalok.</w:t>
      </w:r>
    </w:p>
    <w:p>
      <w:pPr>
        <w:pStyle w:val="Normal"/>
        <w:spacing w:before="120" w:after="0"/>
        <w:ind w:firstLine="567"/>
        <w:jc w:val="both"/>
        <w:rPr/>
      </w:pPr>
      <w:r>
        <w:rPr>
          <w:rFonts w:cs="Courier New" w:ascii="Courier New" w:hAnsi="Courier New"/>
          <w:sz w:val="20"/>
          <w:szCs w:val="20"/>
        </w:rPr>
        <w:t>Feleségemnek eleredtek a könnyei, és ha jól emlékszem, ezután néhány héten keresztül szinte abba sem hagyta a sírást. Még annak is nagyon kicsi esélye volt, hogy élve megmenekülök Franciaországban Sztálin bérgyilkosai elől, ennek ellenére úgy döntöttem, kockáztatni fogok. Lelki szemeim előtt teljesen új élet jelent meg, én pedig efelé kezdtem araszolni. Magát a döntést elméletben nagyon könnyű volt meghozni, a gyakorlati megvalósítása azonban számtalan akadályba ütközött.</w:t>
      </w:r>
    </w:p>
    <w:p>
      <w:pPr>
        <w:pStyle w:val="Normal"/>
        <w:spacing w:before="120" w:after="0"/>
        <w:ind w:firstLine="567"/>
        <w:jc w:val="both"/>
        <w:rPr/>
      </w:pPr>
      <w:r>
        <w:rPr>
          <w:rFonts w:cs="Courier New" w:ascii="Courier New" w:hAnsi="Courier New"/>
          <w:sz w:val="20"/>
          <w:szCs w:val="20"/>
        </w:rPr>
        <w:t xml:space="preserve">Először is, nem rendelkeztem valódi okiratokkal. Mozgásomat éjjel-nappal figyelték. Nem voltalt bizalmasaim, egyetlen ember sem, akire minden titkomat bízhattam volna. Úgy döntöttem, elmegyek Párizsba, egy már régóta ott élő barátomhoz, és lesz, ami lesz, bevallom neki a teljes igazságot. Átérezte a helyzetemet, és megígérte, hogy segíteni fog. Elment Dél-Franciaországba, és kibérelt nekünk egy kis villát a Toulon közelében levő kisvárosban, Hyèresben, majd október 3-án visszatért. Másnap berendeltek a szovjet követségre, hogy elvégezzek minden szükséges papírmunkát, amely az október 6-án kifutó </w:t>
      </w:r>
      <w:r>
        <w:rPr>
          <w:rFonts w:cs="Courier New" w:ascii="Courier New" w:hAnsi="Courier New"/>
          <w:i/>
          <w:iCs/>
          <w:sz w:val="20"/>
          <w:szCs w:val="20"/>
        </w:rPr>
        <w:t>Zsdanov</w:t>
      </w:r>
      <w:r>
        <w:rPr>
          <w:rFonts w:cs="Courier New" w:ascii="Courier New" w:hAnsi="Courier New"/>
          <w:sz w:val="20"/>
          <w:szCs w:val="20"/>
        </w:rPr>
        <w:t xml:space="preserve"> fedélzetén való utazáshoz szükségeltetik. Odamentem, és mindent megcsináltam.</w:t>
      </w:r>
    </w:p>
    <w:p>
      <w:pPr>
        <w:pStyle w:val="Normal"/>
        <w:spacing w:before="120" w:after="0"/>
        <w:ind w:firstLine="567"/>
        <w:jc w:val="both"/>
        <w:rPr/>
      </w:pPr>
      <w:r>
        <w:rPr>
          <w:rFonts w:cs="Courier New" w:ascii="Courier New" w:hAnsi="Courier New"/>
          <w:sz w:val="20"/>
          <w:szCs w:val="20"/>
        </w:rPr>
        <w:t>Hatodikán korán reggel kijelentkeztem a szállodámból, majd taxival a Gare d’Austerlitzre vitettem magam, ahol a csomagjaimat hagytam. Miután vagy egy órán keresztül kóboroltam, a Bois de Vincennes-ban; a Bastille közelében levő egyik kis kávéházban találkoztam ezzel a barátommal, majd átadtam neki a csomagom kiváltásához szükséges jegyet. Eközben ő már szerzett egy sofőrt és egy kocsit, amely a Hotel Bohy-Lafayette előtt váraltozott ránk. Én egyenesen odamentem, ő pedig útba ejtette a Gare d’Austerlitzet, ahol felvette a csomagjaimat. Kiderült, hogy a sofőrünk olyan világháborús veterán amerikai, aki Franciaországban telepedett le. Végig azt hitte, hogy családi vakációra visz minket.</w:t>
      </w:r>
    </w:p>
    <w:p>
      <w:pPr>
        <w:pStyle w:val="Normal"/>
        <w:spacing w:before="120" w:after="0"/>
        <w:ind w:firstLine="567"/>
        <w:jc w:val="both"/>
        <w:rPr/>
      </w:pPr>
      <w:r>
        <w:rPr>
          <w:rFonts w:cs="Courier New" w:ascii="Courier New" w:hAnsi="Courier New"/>
          <w:sz w:val="20"/>
          <w:szCs w:val="20"/>
        </w:rPr>
        <w:t>Mindezek a mozdulatok elővigyázatosságból történtek azért, hogy lerázhassuk az OGPU ügynökeit. Az utasításaik szerint aznap kellett volna felszállnunk a Le Havre-ból induló szovjet hajóra. Ehelyett mi kocsival mentünk Dijon felé. Párizs külvárosában jártunk, amikor megállíttattam a taxit, majd felhívtam Madeleine-t, és közöltem vele, szakítottam a szovjet kormánnyal. Mikor ezt elmondtam, a vonal másik végéről semmilyen választ nem kaptam. Később megtudtam, hogy a kijelentésemet hallva azon nyomban elájult ott, a telefon mellett.</w:t>
      </w:r>
    </w:p>
    <w:p>
      <w:pPr>
        <w:pStyle w:val="Normal"/>
        <w:spacing w:before="120" w:after="0"/>
        <w:ind w:firstLine="567"/>
        <w:jc w:val="both"/>
        <w:rPr/>
      </w:pPr>
      <w:r>
        <w:rPr>
          <w:rFonts w:cs="Courier New" w:ascii="Courier New" w:hAnsi="Courier New"/>
          <w:sz w:val="20"/>
          <w:szCs w:val="20"/>
        </w:rPr>
        <w:t>Este kilenckor értünk Dijonba, elengedtük a taxit, majd felszálltunk a Côte d’Azur-re induló vonatra. Másnap reggel hétre érkeztünk meg a Hyères-ben levő rejtekhelyünkre. A barátom még aznap este elindult vissza Párizsba, hogy megszerezze nekem a hatóságok védelmét.</w:t>
      </w:r>
    </w:p>
    <w:p>
      <w:pPr>
        <w:pStyle w:val="Normal"/>
        <w:spacing w:before="120" w:after="0"/>
        <w:ind w:firstLine="567"/>
        <w:jc w:val="both"/>
        <w:rPr/>
      </w:pPr>
      <w:r>
        <w:rPr>
          <w:rFonts w:cs="Courier New" w:ascii="Courier New" w:hAnsi="Courier New"/>
          <w:sz w:val="20"/>
          <w:szCs w:val="20"/>
        </w:rPr>
        <w:t xml:space="preserve">November elején jöttem vissza Párizsba. Reiss feleségének ügyvédjén keresztül kapcsolatba léptem Leon Szedovval, Trockij fiával, aki az Ellenzéki Hírharsona című lapot szerkesztette, valamint a száműzött és Párizsban élő orosz mensevik szocialistákkal. Akkoriban Léon Blum volt hatalmon, ezek az emberek pedig nagyon jó kapcsolatot ápoltak a kormánnyal. Írtam Reiss feleségének, valamint Hansnak és Norah-nak - akikben mélységesen megbíztam -, hogy ha valami okból szeretnének találkozni velem, akkor helyezzenek el egy hirdetést a párizsi </w:t>
      </w:r>
      <w:r>
        <w:rPr>
          <w:rFonts w:cs="Courier New" w:ascii="Courier New" w:hAnsi="Courier New"/>
          <w:i/>
          <w:iCs/>
          <w:sz w:val="20"/>
          <w:szCs w:val="20"/>
        </w:rPr>
        <w:t>Oeuvre</w:t>
      </w:r>
      <w:r>
        <w:rPr>
          <w:rFonts w:cs="Courier New" w:ascii="Courier New" w:hAnsi="Courier New"/>
          <w:sz w:val="20"/>
          <w:szCs w:val="20"/>
        </w:rPr>
        <w:t>-ben. Úgy gondoltam, minden bizonnyal Hans is követi majd a példámat, és szakít Sztálinnal.</w:t>
      </w:r>
    </w:p>
    <w:p>
      <w:pPr>
        <w:pStyle w:val="Normal"/>
        <w:spacing w:before="120" w:after="0"/>
        <w:ind w:firstLine="567"/>
        <w:jc w:val="both"/>
        <w:rPr/>
      </w:pPr>
      <w:r>
        <w:rPr>
          <w:rFonts w:cs="Courier New" w:ascii="Courier New" w:hAnsi="Courier New"/>
          <w:sz w:val="20"/>
          <w:szCs w:val="20"/>
        </w:rPr>
        <w:t>Mikor először találkoztam Szedovval, nyíltan megmondtam neki, hogy nem azért jöttem, mert csatlakozni akarok a trockisták szervezetéhez, hanem mert elvtársként tanácsot szeretnék kérni tőle: Nagyon udvariasan fogadott, és ezek után majd mindennap találkoztunk. Hamarosan megtanultam tisztelni Trockij fiát, ezt a kiváló embert. Soha nem fogom elfelejteni azt az önzetlen segítséget és nyugalmat, amelyet akkor adott nekem, amikor Sztálin kopói folyamatosan a nyomomban lihegtek. Nagyon fiatal volt még ugyan, ennek ellenére hihetetlenül tehetséges - elbűvölő, jól informált, és nagyon hatékony. A Moszkvában rendezett kirakatperek alatt szóba került, hogy nagyobb összegeket kapott Hitlertől, illetve a Mikádótól. Én azonban csak azt tudom mondani, hogy igazi forradalmárhoz méltó életet folytatott, nap mint nap küzdött az ellenzéki ügyének győzelemre viteléért, és valójában inkább túl kevés ételre és ruhára futotta neki. Három hónappal később ez a makkegészséges; élete virágában levő fiatalember tragikus hirtelenséggel elhunyt valamelyik párizsi kórházban. Sokan, köztük édesapja is gyanította, hogy az OGPU keze van a dologban.</w:t>
      </w:r>
    </w:p>
    <w:p>
      <w:pPr>
        <w:pStyle w:val="Normal"/>
        <w:spacing w:before="120" w:after="0"/>
        <w:ind w:firstLine="567"/>
        <w:jc w:val="both"/>
        <w:rPr/>
      </w:pPr>
      <w:r>
        <w:rPr>
          <w:rFonts w:cs="Courier New" w:ascii="Courier New" w:hAnsi="Courier New"/>
          <w:sz w:val="20"/>
          <w:szCs w:val="20"/>
        </w:rPr>
        <w:t>Theodore Dan, az Orosz Szocialisták vezetője, valamint az ő társai közbenjárására sikerült elintézni, hogy a Léon Blum által vezetett kormány megfelelő igazolványokat adjon nekem, a rendőrség pedig állandó védelmet nyújtson. Az OGPU azonban már ezek előtt megpróbálkozott az első merényletével.</w:t>
      </w:r>
    </w:p>
    <w:p>
      <w:pPr>
        <w:pStyle w:val="Normal"/>
        <w:spacing w:before="120" w:after="0"/>
        <w:ind w:firstLine="567"/>
        <w:jc w:val="both"/>
        <w:rPr/>
      </w:pPr>
      <w:r>
        <w:rPr>
          <w:rFonts w:cs="Courier New" w:ascii="Courier New" w:hAnsi="Courier New"/>
          <w:sz w:val="20"/>
          <w:szCs w:val="20"/>
        </w:rPr>
        <w:t>Hansnak szóló levelemben azt írtam, csak akkor akarjon találkozni velem, ha készen áll a Sztálinnal való szakításra. Válaszában közölte, a szokásos szállodájában, a Hotel Bretonban lakik, a Rue Duphot-a és nagyon boldog lenne, ha találkozhatna velem. Felhívtam, majd megbeszéltünk egy találkozót a Place de Bastille közelében levő egyik kávéházban. Már az asztalnál ültem, amikor belépett.</w:t>
      </w:r>
    </w:p>
    <w:p>
      <w:pPr>
        <w:pStyle w:val="Normal"/>
        <w:spacing w:before="120" w:after="0"/>
        <w:ind w:firstLine="567"/>
        <w:jc w:val="both"/>
        <w:rPr/>
      </w:pPr>
      <w:r>
        <w:rPr>
          <w:rFonts w:cs="Courier New" w:ascii="Courier New" w:hAnsi="Courier New"/>
          <w:sz w:val="20"/>
          <w:szCs w:val="20"/>
        </w:rPr>
        <w:t>- A szervezet megbízásából vagyok itt - ezek voltak szinte az első szavai.</w:t>
      </w:r>
    </w:p>
    <w:p>
      <w:pPr>
        <w:pStyle w:val="Normal"/>
        <w:spacing w:before="120" w:after="0"/>
        <w:ind w:firstLine="567"/>
        <w:jc w:val="both"/>
        <w:rPr/>
      </w:pPr>
      <w:r>
        <w:rPr>
          <w:rFonts w:cs="Courier New" w:ascii="Courier New" w:hAnsi="Courier New"/>
          <w:sz w:val="20"/>
          <w:szCs w:val="20"/>
        </w:rPr>
        <w:t xml:space="preserve">Azonnal megértettem, hogy Hansnak is ugyanaz a szerepe, mint annak idején Gertrude Schildbachnak volt, és hogy az életem veszélyben van. Habár nagyon megdöbbentem - hiszen ebben a fiatalemberben nagyon megbíztam -, összeszedtem magam, és hamarosan észre is vettem egy csoportnyi, különösen viselkedő embert, akik a mellettünk levő asztalnál ültek. Osztrák cigarettát szívtak - egy nagyon kicsi, </w:t>
      </w:r>
      <w:r>
        <w:rPr>
          <w:rFonts w:cs="Courier New" w:ascii="Courier New" w:hAnsi="Courier New"/>
          <w:i/>
          <w:iCs/>
          <w:sz w:val="20"/>
          <w:szCs w:val="20"/>
        </w:rPr>
        <w:t>petit bourgeois</w:t>
      </w:r>
      <w:r>
        <w:rPr>
          <w:rFonts w:cs="Courier New" w:ascii="Courier New" w:hAnsi="Courier New"/>
          <w:sz w:val="20"/>
          <w:szCs w:val="20"/>
        </w:rPr>
        <w:t xml:space="preserve"> francia kávéházban történt mindez -, és szinte biztosra vettem, hogy az OGPU ügynökei.</w:t>
      </w:r>
    </w:p>
    <w:p>
      <w:pPr>
        <w:pStyle w:val="Normal"/>
        <w:spacing w:before="120" w:after="0"/>
        <w:ind w:firstLine="567"/>
        <w:jc w:val="both"/>
        <w:rPr/>
      </w:pPr>
      <w:r>
        <w:rPr>
          <w:rFonts w:cs="Courier New" w:ascii="Courier New" w:hAnsi="Courier New"/>
          <w:sz w:val="20"/>
          <w:szCs w:val="20"/>
        </w:rPr>
        <w:t>Hans elmesélte nekem, hogy eredetileg valóban a Sztálinnal való szakítás miatt jött Párizsba, itt azonban két napig beszélgetett egy Moszkvából érkezett különleges küldöttel, aki meggyőzte, hogy én tévedek, és minden, amit Sztálin tesz, csakis a jó ügy érdekében történik. Hans ezután elkezdte hajtani azt a propagandát, és azokat az érveket, amelyeket több ezerszer hallottam magam is. A körülményelvre való teleintettel úgy döntöttem, a legjobb lesz, ha úgy teszek, mintha sikerült volna meggyőznie engem.</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Moszkvában tudják, hogy ön nem áruló, nem kém - mondta nekem. - Maga jó forradalmár, csak kimerült. Majd összeroppan a hatalmas nyomás alatt. Talán csak annyit csinálnak magával, hogy elküldik valahová, pihenje ki magát. Egyébként is, hiszen maga közénk tartozik.</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És csak folytatta tovább.</w:t>
      </w:r>
    </w:p>
    <w:p>
      <w:pPr>
        <w:pStyle w:val="Normal"/>
        <w:spacing w:before="120" w:after="0"/>
        <w:ind w:firstLine="567"/>
        <w:jc w:val="both"/>
        <w:rPr/>
      </w:pPr>
      <w:r>
        <w:rPr>
          <w:rFonts w:cs="Courier New" w:ascii="Courier New" w:hAnsi="Courier New"/>
          <w:sz w:val="20"/>
          <w:szCs w:val="20"/>
        </w:rPr>
        <w:t>- Hát nem ült fel a vonatra augusztus huszonegyedikén, készen arra, hogy hazatérjen? Nemsokára otthon lehet. Mi majd hazavisszük. Különben a Moszkvából érkezett küldött teljes szívével átérzi az ön gondját, és szeretne alaposan elbeszélgetni magával. Természetesen maga is nagyon jól ismeri ezt a személyt, de persze nem mondhatom meg a nevét.</w:t>
      </w:r>
    </w:p>
    <w:p>
      <w:pPr>
        <w:pStyle w:val="Normal"/>
        <w:spacing w:before="120" w:after="0"/>
        <w:ind w:firstLine="567"/>
        <w:jc w:val="both"/>
        <w:rPr/>
      </w:pPr>
      <w:r>
        <w:rPr>
          <w:rFonts w:cs="Courier New" w:ascii="Courier New" w:hAnsi="Courier New"/>
          <w:sz w:val="20"/>
          <w:szCs w:val="20"/>
        </w:rPr>
        <w:t>Mialatt Hans beszélt, én állandóan a kezeit figyeltem, nem jelez-e velük a szomszédos asztaltársaságnak. Csapdában voltam, és nagyon gyorsan ki kellett találnom valamit. Mivel Hans éppen az előbb fejtette ki pontosan az álláspontját, nem volt nehéz pontosan azokat a szavakat mondanom, amiket hallani akart. Elmondtam, mennyire hálás vagyok, hogy ilyen intelligens embert küldtek értem Moszkvából. Úgy tettem, mintha alig várnám, hogy találkozhassak vele, és megbeszélhessük a dolgokat.</w:t>
      </w:r>
    </w:p>
    <w:p>
      <w:pPr>
        <w:pStyle w:val="Normal"/>
        <w:spacing w:before="120" w:after="0"/>
        <w:ind w:firstLine="567"/>
        <w:jc w:val="both"/>
        <w:rPr/>
      </w:pPr>
      <w:r>
        <w:rPr>
          <w:rFonts w:cs="Courier New" w:ascii="Courier New" w:hAnsi="Courier New"/>
          <w:sz w:val="20"/>
          <w:szCs w:val="20"/>
        </w:rPr>
        <w:t>- Spiegelglass teljesen idióta volt, egy egyszerű fogdmeg - mondtam neki. - Ez az ember azonban, akiről te beszéltél, úgy tűnik, pontosan átlátja az ügyemet.</w:t>
      </w:r>
    </w:p>
    <w:p>
      <w:pPr>
        <w:pStyle w:val="Normal"/>
        <w:spacing w:before="120" w:after="0"/>
        <w:ind w:firstLine="567"/>
        <w:jc w:val="both"/>
        <w:rPr/>
      </w:pPr>
      <w:r>
        <w:rPr>
          <w:rFonts w:cs="Courier New" w:ascii="Courier New" w:hAnsi="Courier New"/>
          <w:sz w:val="20"/>
          <w:szCs w:val="20"/>
        </w:rPr>
        <w:t>Hansszal ezután megbeszéltük a küldöttel való találkozás részleteit. Javasolta, hogy a beszélgetést Hollandiában ejtsük meg, az ő szüleinek a házában. Nagyon jól ismertem én is az öregeket. Lelkesen egyetértettem vele, közben felfigyeltem rá, hogy mennyire szeretnének elcsalni Franciaországból, ahol még mindig nem ültek el Miller és Reiss meggyilkolásának hullámai. Hans úgy tűnt, nagyon meg van elégedve az ügy alakulásával, és szinte bizonyos vagyok benne, hogy azt is láttam, amikor jelezte a mellettünk levő asztalnál ülő rosszarcú férfiaknak, minden rendben van. Puhatolózva megbeszéltünk ugyan egy időpontot, én mégis úgy éreztem, hogy sikerült túljárnom, legalábbis ezen első alkalommal, az OGPU bérgyilkosainak eszén.</w:t>
      </w:r>
    </w:p>
    <w:p>
      <w:pPr>
        <w:pStyle w:val="Normal"/>
        <w:spacing w:before="120" w:after="0"/>
        <w:ind w:firstLine="567"/>
        <w:jc w:val="both"/>
        <w:rPr/>
      </w:pPr>
      <w:r>
        <w:rPr>
          <w:rFonts w:cs="Courier New" w:ascii="Courier New" w:hAnsi="Courier New"/>
          <w:sz w:val="20"/>
          <w:szCs w:val="20"/>
        </w:rPr>
        <w:t>Azt mondtam, nagyon éhes vagyok, ezért meghívtam Hanst egy kitűnő étterembe, majd amikor kiléptünk a kávéházból, leintettem egy taxit. Észrevettem, hogy senki nem követ bennünket, és ez a siker elégedettséggel töltött el. Az ebédet persze nem voltam képes élvezni, és jó párszor voltam kénytelen taxit váltani, míg sikerült Hansot leráznom, miután elváltunk egymástól. Az árulása miatt érzett keserű szájíztől sokkal nehezebben tudtam megszabadulni.</w:t>
      </w:r>
    </w:p>
    <w:p>
      <w:pPr>
        <w:pStyle w:val="Normal"/>
        <w:spacing w:before="120" w:after="0"/>
        <w:ind w:firstLine="567"/>
        <w:jc w:val="both"/>
        <w:rPr/>
      </w:pPr>
      <w:r>
        <w:rPr>
          <w:rFonts w:cs="Courier New" w:ascii="Courier New" w:hAnsi="Courier New"/>
          <w:sz w:val="20"/>
          <w:szCs w:val="20"/>
        </w:rPr>
        <w:t>Ezek után elmentem M. Dormoyhoz, a francia szocialista párti belügyminiszterhez, elmondtam neki ki vagyok, és kértem, hogy a kormánya biztosítson nekem védelmet. Minden hamis iratomat és a feleségeméit is odaadtam Theodore Dannak, aki eljuttatta az összeset M. Dormoynak. A hozzá írt levelemben említést tettem az 1919-től egészen 1937-ig tartó szolgálatomra a szovjet kormánynak, majd így folytattam:</w:t>
      </w:r>
    </w:p>
    <w:p>
      <w:pPr>
        <w:pStyle w:val="Normal"/>
        <w:spacing w:before="120" w:after="0"/>
        <w:ind w:firstLine="567"/>
        <w:jc w:val="both"/>
        <w:rPr/>
      </w:pPr>
      <w:r>
        <w:rPr>
          <w:rFonts w:cs="Courier New" w:ascii="Courier New" w:hAnsi="Courier New"/>
          <w:sz w:val="20"/>
          <w:szCs w:val="20"/>
        </w:rPr>
        <w:t>„</w:t>
      </w:r>
      <w:r>
        <w:rPr>
          <w:rFonts w:cs="Courier New" w:ascii="Courier New" w:hAnsi="Courier New"/>
          <w:sz w:val="20"/>
          <w:szCs w:val="20"/>
        </w:rPr>
        <w:t>A Szovjetunióban, az utóbbi időben bekövetkezett politikai események hatására a helyzetem megváltozott... Válaszút elé kerültem, vagy önként megyek a halálba a többi régi elvtársammal együtt, vagy a családom és a magam életét mentve elmenekülök, én pedig úgy határoztam, nem leszek hajlandó némán áldozatul esni Sztálin terrorjának...</w:t>
      </w:r>
    </w:p>
    <w:p>
      <w:pPr>
        <w:pStyle w:val="Normal"/>
        <w:spacing w:before="120" w:after="0"/>
        <w:ind w:firstLine="567"/>
        <w:jc w:val="both"/>
        <w:rPr/>
      </w:pPr>
      <w:r>
        <w:rPr>
          <w:rFonts w:cs="Courier New" w:ascii="Courier New" w:hAnsi="Courier New"/>
          <w:sz w:val="20"/>
          <w:szCs w:val="20"/>
        </w:rPr>
        <w:t>Tudom, hogy a fejemre vérdíjat tűztek ki. A bérgyilkosok már a nyomomban vannak, és sem a feleségem, sem a gyermekem életét nem fogják kímélni. Sokszor megesett, hogy okkal tettem kockára az életemet, a semmiért azonban nem akarok meghalni.</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Arra kérem, biztosítsanak védelmet számomra és a családom számára, valamint engedjék meg nekem, hogy Franciaországban maradhassak mindaddig, míg nem sikerül valamilyen másik országba költöznöm, ahol független emberként biztonságban élhetek.”</w:t>
      </w:r>
    </w:p>
    <w:p>
      <w:pPr>
        <w:pStyle w:val="Normal"/>
        <w:spacing w:before="120" w:after="0"/>
        <w:ind w:firstLine="567"/>
        <w:jc w:val="both"/>
        <w:rPr/>
      </w:pPr>
      <w:r>
        <w:rPr>
          <w:rFonts w:cs="Courier New" w:ascii="Courier New" w:hAnsi="Courier New"/>
          <w:sz w:val="20"/>
          <w:szCs w:val="20"/>
        </w:rPr>
        <w:t xml:space="preserve">Kérésemre válaszul a belügyminiszter utasította a párizsi rendőrséget, hogy adjanak ki nekem egy </w:t>
      </w:r>
      <w:r>
        <w:rPr>
          <w:rFonts w:cs="Courier New" w:ascii="Courier New" w:hAnsi="Courier New"/>
          <w:i/>
          <w:iCs/>
          <w:sz w:val="20"/>
          <w:szCs w:val="20"/>
        </w:rPr>
        <w:t>carte d’identité</w:t>
      </w:r>
      <w:r>
        <w:rPr>
          <w:rFonts w:cs="Courier New" w:ascii="Courier New" w:hAnsi="Courier New"/>
          <w:sz w:val="20"/>
          <w:szCs w:val="20"/>
        </w:rPr>
        <w:t>t, amelynek alapján azután az Egyesült Államokba beutazásomhoz szükséges útlevelet is kiállították.</w:t>
      </w:r>
    </w:p>
    <w:p>
      <w:pPr>
        <w:pStyle w:val="Normal"/>
        <w:spacing w:before="120" w:after="0"/>
        <w:ind w:firstLine="567"/>
        <w:jc w:val="both"/>
        <w:rPr/>
      </w:pPr>
      <w:r>
        <w:rPr>
          <w:rFonts w:cs="Courier New" w:ascii="Courier New" w:hAnsi="Courier New"/>
          <w:sz w:val="20"/>
          <w:szCs w:val="20"/>
        </w:rPr>
        <w:t>Egy rendőrnyomozót, Maurice Maupint bízták meg azzal, hogy kísérjen engem vissza Hyèresbe, ahol a családom védelmét is megszervezi majd. A belügyminiszter a tudomásomra hozta, hogy a kormánya semmit nem kér mindezért cserébe, és csak az a fontos számukra, nehogy valami bajom essen, míg Franciaország területén tartózkodom, hiszen nem céljuk a francia-orosz kapcsolat tovább élesítése.</w:t>
      </w:r>
    </w:p>
    <w:p>
      <w:pPr>
        <w:pStyle w:val="Normal"/>
        <w:spacing w:before="120" w:after="0"/>
        <w:ind w:firstLine="567"/>
        <w:jc w:val="both"/>
        <w:rPr/>
      </w:pPr>
      <w:r>
        <w:rPr>
          <w:rFonts w:cs="Courier New" w:ascii="Courier New" w:hAnsi="Courier New"/>
          <w:sz w:val="20"/>
          <w:szCs w:val="20"/>
        </w:rPr>
        <w:t>Maupin felügyelő társaságában visszatértem Hyèresbe, de csak rövid időre, és utazásom célja egész Párizsban csak vagy fél tucat ember számára volt ismert. Hétfőn, késő este érkezett meg a vonatunk Marseille-be, ahol nagyjából fél órát várakoztunk az állomáson. A peront nem láthattam, mert egy másik vonat eltakarta előlem. Mikor ez, néhány perccel később tovább indult, megpillantottam Hans Bruessét, aki esőkabátot viselt, egy másik ember felé sietett, és a kezével mutogatott.</w:t>
      </w:r>
    </w:p>
    <w:p>
      <w:pPr>
        <w:pStyle w:val="Normal"/>
        <w:spacing w:before="120" w:after="0"/>
        <w:ind w:firstLine="567"/>
        <w:jc w:val="both"/>
        <w:rPr/>
      </w:pPr>
      <w:r>
        <w:rPr>
          <w:rFonts w:cs="Courier New" w:ascii="Courier New" w:hAnsi="Courier New"/>
          <w:sz w:val="20"/>
          <w:szCs w:val="20"/>
        </w:rPr>
        <w:t>- Ott vannak a gyilkosok! - kiáltottam Maupin felügyelőnek.</w:t>
      </w:r>
    </w:p>
    <w:p>
      <w:pPr>
        <w:pStyle w:val="Normal"/>
        <w:spacing w:before="120" w:after="0"/>
        <w:ind w:firstLine="567"/>
        <w:jc w:val="both"/>
        <w:rPr/>
      </w:pPr>
      <w:r>
        <w:rPr>
          <w:rFonts w:cs="Courier New" w:ascii="Courier New" w:hAnsi="Courier New"/>
          <w:sz w:val="20"/>
          <w:szCs w:val="20"/>
        </w:rPr>
        <w:t>Akkor ismertem meg a másik embert, Kralt, az OGPU egyik hadnagyát. A felügyelővel együtt kirohantunk a kupéból. A vonat másik oldalán, a síneken túl, még két ember várt. Hans vagy a hirtelen mozdulatomra figyelt fel, vagy hangos kiáltásomat hallotta meg, de amint Maupin felügyelővel együtt leugrottunk a vonatról, a négy férfi, kezeiket mélyen a zsebükbe mélyesztve, szétvált, és eltűnt. A felügyelő előrántotta a fegyverét és az üldözésükre indult. Mikor azonban elértünk a peron végére, megállt, és megparancsolta, hogy álljak szorosan a fal mellé. Előttem őrködve a következőt mondta:</w:t>
      </w:r>
    </w:p>
    <w:p>
      <w:pPr>
        <w:pStyle w:val="Normal"/>
        <w:spacing w:before="120" w:after="0"/>
        <w:ind w:firstLine="567"/>
        <w:jc w:val="both"/>
        <w:rPr/>
      </w:pPr>
      <w:r>
        <w:rPr>
          <w:rFonts w:cs="Courier New" w:ascii="Courier New" w:hAnsi="Courier New"/>
          <w:sz w:val="20"/>
          <w:szCs w:val="20"/>
        </w:rPr>
        <w:t>- A parancsaim csak arra szólnak, hogy önt biztonságban visszajuttassam Párizsba. Nem fogok egyedül utána eredni négy fegyveres férfinak.</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Azt is hozzátette, hogy valószínűleg kézigránát volt náluk.</w:t>
      </w:r>
    </w:p>
    <w:p>
      <w:pPr>
        <w:pStyle w:val="Normal"/>
        <w:spacing w:before="120" w:after="0"/>
        <w:ind w:firstLine="567"/>
        <w:jc w:val="both"/>
        <w:rPr/>
      </w:pPr>
      <w:r>
        <w:rPr>
          <w:rFonts w:cs="Courier New" w:ascii="Courier New" w:hAnsi="Courier New"/>
          <w:sz w:val="20"/>
          <w:szCs w:val="20"/>
        </w:rPr>
        <w:t>Éjfél lévén egyetlen rendőrt sem láttunk a közelben. Hans és a társai elmenekültek, mi pedig visszatértünk a kupéba. Még a mai napig nem tudom, hogyan sikerült az OGPU-nak tudomást szereznie arról, hogy hová, és mikor megyek.</w:t>
      </w:r>
    </w:p>
    <w:p>
      <w:pPr>
        <w:pStyle w:val="Normal"/>
        <w:spacing w:before="120" w:after="0"/>
        <w:ind w:firstLine="567"/>
        <w:jc w:val="both"/>
        <w:rPr/>
      </w:pPr>
      <w:r>
        <w:rPr>
          <w:rFonts w:cs="Courier New" w:ascii="Courier New" w:hAnsi="Courier New"/>
          <w:sz w:val="20"/>
          <w:szCs w:val="20"/>
        </w:rPr>
        <w:t>A felügyelő véleményével szemben szerintem azt tervezték, hogy a vonatról elrabolnak, majd Marseille-ben biztonságos helyre szállítanak, hiszen az a város ideális helyszín az ehhez hasonló titkos feladatoltra. Ott aztán vagy fogolyként őriztek volna a szovjet hajó megérkezéséig, vagy pedig rövid úton megszabadulnak tőlem.</w:t>
      </w:r>
    </w:p>
    <w:p>
      <w:pPr>
        <w:pStyle w:val="Normal"/>
        <w:spacing w:before="120" w:after="0"/>
        <w:ind w:firstLine="567"/>
        <w:jc w:val="both"/>
        <w:rPr/>
      </w:pPr>
      <w:r>
        <w:rPr>
          <w:rFonts w:cs="Courier New" w:ascii="Courier New" w:hAnsi="Courier New"/>
          <w:sz w:val="20"/>
          <w:szCs w:val="20"/>
        </w:rPr>
        <w:t>Decemberben a családommal együtt elköltöztünk Hyèresből, és Párizsba, a Rue des Saints Pèresre, az Hotel des Academiesbe költöztünk, közvetlenül a rendőrkapitányság mellé. A hatóságok három rendőrt bíztak meg az őrzésünkkel. A mellettünk levő szobát foglalták el, és nyolcórás műszakokban váltották egymást. A szálloda bejáratánál pedig éjjel-nappal állt egy őr.</w:t>
      </w:r>
    </w:p>
    <w:p>
      <w:pPr>
        <w:pStyle w:val="Normal"/>
        <w:spacing w:before="120" w:after="0"/>
        <w:ind w:firstLine="567"/>
        <w:jc w:val="both"/>
        <w:rPr/>
      </w:pPr>
      <w:r>
        <w:rPr>
          <w:rFonts w:cs="Courier New" w:ascii="Courier New" w:hAnsi="Courier New"/>
          <w:sz w:val="20"/>
          <w:szCs w:val="20"/>
        </w:rPr>
        <w:t xml:space="preserve">Mikor 1938 máciusában Moszkvában megrendezték az utolsó, árulás vádjával indított pereltet, a francia munkásújság zsurnalisztái sürgettek, nyissam ki a számat. Interjút adtam Boris Souvarine-nek, aki valamikor a Kommunista Internacionálé Végrehajtó Bizottságában dolgozott, most pedig már a párizsi </w:t>
      </w:r>
      <w:r>
        <w:rPr>
          <w:rFonts w:cs="Courier New" w:ascii="Courier New" w:hAnsi="Courier New"/>
          <w:i/>
          <w:iCs/>
          <w:sz w:val="20"/>
          <w:szCs w:val="20"/>
        </w:rPr>
        <w:t>Figaro</w:t>
      </w:r>
      <w:r>
        <w:rPr>
          <w:rFonts w:cs="Courier New" w:ascii="Courier New" w:hAnsi="Courier New"/>
          <w:sz w:val="20"/>
          <w:szCs w:val="20"/>
        </w:rPr>
        <w:t xml:space="preserve"> egyik szerkesztője, valamint Gaston Bergerynek, a népviselők kamarája egyik tagjának, Leonyid Krasszin, az egykori, Nagy-Britanniába akkreditált, szovjet nagykövet vejének. M. Bergery, aki manapság egy független hetilapot szerkeszt Párizsban, egykor a francia-orosz szövetség egyik legelső támogatója volt, ám a történelem eseményei miatt azóta kiábrándult.</w:t>
      </w:r>
    </w:p>
    <w:p>
      <w:pPr>
        <w:pStyle w:val="Normal"/>
        <w:spacing w:before="120" w:after="0"/>
        <w:ind w:firstLine="567"/>
        <w:jc w:val="both"/>
        <w:rPr/>
      </w:pPr>
      <w:r>
        <w:rPr>
          <w:rFonts w:cs="Courier New" w:ascii="Courier New" w:hAnsi="Courier New"/>
          <w:sz w:val="20"/>
          <w:szCs w:val="20"/>
        </w:rPr>
        <w:t xml:space="preserve">Ezenkívül írtam néhány cikket a </w:t>
      </w:r>
      <w:r>
        <w:rPr>
          <w:rFonts w:cs="Courier New" w:ascii="Courier New" w:hAnsi="Courier New"/>
          <w:i/>
          <w:iCs/>
          <w:sz w:val="20"/>
          <w:szCs w:val="20"/>
        </w:rPr>
        <w:t>Socialist Courier</w:t>
      </w:r>
      <w:r>
        <w:rPr>
          <w:rFonts w:cs="Courier New" w:ascii="Courier New" w:hAnsi="Courier New"/>
          <w:sz w:val="20"/>
          <w:szCs w:val="20"/>
        </w:rPr>
        <w:t xml:space="preserve">-be egy Párizsban megjelenő, és elűzött orosz szociáldemokraták számára kiadott magazinba, amelyebben a Moszkvai lapokban megjelenő híreket kommentáltam. Ezeket a cikkeket azután megegyezés alapján megjelentették a Stockholmban megjelenő </w:t>
      </w:r>
      <w:r>
        <w:rPr>
          <w:rFonts w:cs="Courier New" w:ascii="Courier New" w:hAnsi="Courier New"/>
          <w:i/>
          <w:iCs/>
          <w:sz w:val="20"/>
          <w:szCs w:val="20"/>
        </w:rPr>
        <w:t>Social Democrat</w:t>
      </w:r>
      <w:r>
        <w:rPr>
          <w:rFonts w:cs="Courier New" w:ascii="Courier New" w:hAnsi="Courier New"/>
          <w:sz w:val="20"/>
          <w:szCs w:val="20"/>
        </w:rPr>
        <w:t>ban, valamint a Koppenhágai, hasonló című lapban is. Ezek a lapolt a Svédországban és Dániában akkoriban éppen hatalmon levő szocialista kormányok hivatalos orgánumai voltak. Az írások megjelenése miatt Moszkva diplomáciai tiltakozást nyújtott be a svéd és a dán kormányoknak, ám ők azt válaszolták, náluk sajtószabadság van.</w:t>
      </w:r>
    </w:p>
    <w:p>
      <w:pPr>
        <w:pStyle w:val="Normal"/>
        <w:spacing w:before="120" w:after="0"/>
        <w:ind w:firstLine="567"/>
        <w:jc w:val="both"/>
        <w:rPr/>
      </w:pPr>
      <w:r>
        <w:rPr>
          <w:rFonts w:cs="Courier New" w:ascii="Courier New" w:hAnsi="Courier New"/>
          <w:sz w:val="20"/>
          <w:szCs w:val="20"/>
        </w:rPr>
        <w:t>Sztálin messzire nyúló, bosszúálló karja még itt, az Egyesült Államokban is megpróbált elérni. 1939. március 7-én kedden, olyan négy óra körül, az egyik New York-i munkáslap szerkesztőjével beültünk egy étterembe a 42. utcában, nem messze a Times Square-től. Negyed órával az érkezésünk után három férfi ült le a mellettünk levő asztalhoz. Egyiküket felismertem. Hírszerzői körökben a fedőneve „Jim” volt, valójában azonban Szergej Baszovnak hívták. Egyszer régen a Krímben dolgozott matrózként, akkor már azonban a szovjet katonai hírszerzés egyik veterán tisztje volt. Baszovot azért küldték az Egyesült Államokba, hogy állandó ügynökként dolgozzon itt, és mint ilyen, amerikai állampolgárságot kapott.</w:t>
      </w:r>
    </w:p>
    <w:p>
      <w:pPr>
        <w:pStyle w:val="Normal"/>
        <w:spacing w:before="120" w:after="0"/>
        <w:ind w:firstLine="567"/>
        <w:jc w:val="both"/>
        <w:rPr/>
      </w:pPr>
      <w:r>
        <w:rPr>
          <w:rFonts w:cs="Courier New" w:ascii="Courier New" w:hAnsi="Courier New"/>
          <w:sz w:val="20"/>
          <w:szCs w:val="20"/>
        </w:rPr>
        <w:t>Mivel ismertem Sztálin módszereit, cseppnyi hétség sem maradt bennem, hogy az utánam irányuló vadászatot az Atlanti-óceán eme oldalára is kiterjeszti, méghozzá Borisz Bukov segítségével. Tudtam, hogy mióta 1936 nyarán kinevezték, a szovjet katonai hírszerző szolgálat főnöke az Egyesült Államokban Bukov volt.</w:t>
      </w:r>
    </w:p>
    <w:p>
      <w:pPr>
        <w:pStyle w:val="Normal"/>
        <w:spacing w:before="120" w:after="0"/>
        <w:ind w:firstLine="567"/>
        <w:jc w:val="both"/>
        <w:rPr/>
      </w:pPr>
      <w:r>
        <w:rPr>
          <w:rFonts w:cs="Courier New" w:ascii="Courier New" w:hAnsi="Courier New"/>
          <w:sz w:val="20"/>
          <w:szCs w:val="20"/>
        </w:rPr>
        <w:t>Asztaltársammal együtt azonnal felálltunk, és sietve távoztunk volna, Baszov azonban utolért minket a pénztárnál. Régi barátként üdvözöl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Azért jöttél, hogy agyonlőj? - kérdeztem tőle.</w:t>
      </w:r>
    </w:p>
    <w:p>
      <w:pPr>
        <w:pStyle w:val="Normal"/>
        <w:spacing w:before="120" w:after="0"/>
        <w:ind w:firstLine="567"/>
        <w:jc w:val="both"/>
        <w:rPr/>
      </w:pPr>
      <w:r>
        <w:rPr>
          <w:rFonts w:cs="Courier New" w:ascii="Courier New" w:hAnsi="Courier New"/>
          <w:sz w:val="20"/>
          <w:szCs w:val="20"/>
        </w:rPr>
        <w:t>- Egyáltalán nem, szigorúan nem hivatalosan vagyok itt. Csak szerettem volna beszélgetni veled.</w:t>
      </w:r>
    </w:p>
    <w:p>
      <w:pPr>
        <w:pStyle w:val="Normal"/>
        <w:spacing w:before="120" w:after="0"/>
        <w:ind w:firstLine="567"/>
        <w:jc w:val="both"/>
        <w:rPr/>
      </w:pPr>
      <w:r>
        <w:rPr>
          <w:rFonts w:cs="Courier New" w:ascii="Courier New" w:hAnsi="Courier New"/>
          <w:sz w:val="20"/>
          <w:szCs w:val="20"/>
        </w:rPr>
        <w:t>Emlékeztem rá, hogy Gertrude Schildbach és Hans Bruesse ugyanilyen baráti beszélgetéssel kezdve hajtotta végre a feladatát. Ennek ellenére hagytam, hogy Baszov elsétáljon velem egy közeli lapkiadóba, ahol barátaim dolgoztak. Asztaltársam némileg lemaradt mögöttünk, és a két másik férfi leszólította. Belépni azonban már nem mertek az épületbe, amelyben a lapkiadó is működött.</w:t>
      </w:r>
    </w:p>
    <w:p>
      <w:pPr>
        <w:pStyle w:val="Normal"/>
        <w:spacing w:before="120" w:after="0"/>
        <w:ind w:firstLine="567"/>
        <w:jc w:val="both"/>
        <w:rPr/>
      </w:pPr>
      <w:r>
        <w:rPr>
          <w:rFonts w:cs="Courier New" w:ascii="Courier New" w:hAnsi="Courier New"/>
          <w:sz w:val="20"/>
          <w:szCs w:val="20"/>
        </w:rPr>
        <w:t>Baszovval közös, Moszkvában élő és külszolgálatot teljesítő barátokról beszélgettünk. Mikor megérkeztünk a barátom irodájához, megmondtam Baszovnak, hogy nem akarok többé találkozni vele, és hogy szerintem jobb lenne, ha nagyon gyorsan eltűnne ebből az országból.</w:t>
      </w:r>
    </w:p>
    <w:p>
      <w:pPr>
        <w:pStyle w:val="Normal"/>
        <w:spacing w:before="120" w:after="0"/>
        <w:ind w:firstLine="567"/>
        <w:jc w:val="both"/>
        <w:rPr/>
      </w:pPr>
      <w:r>
        <w:rPr>
          <w:rFonts w:cs="Courier New" w:ascii="Courier New" w:hAnsi="Courier New"/>
          <w:sz w:val="20"/>
          <w:szCs w:val="20"/>
        </w:rPr>
        <w:t>Ott maradtam a kiadóban azután is, hogy ő már elment. Egészen este kilencig ott voltam, amikor is néhány további barátom érkezett meg, akiket én értesítettem telefonon szorult helyzetemről. Ekkor már a színházak is megkezdik az előadásaikat, a környéken nagyon sok rendőr járőrözik, és egyetlen autó sem parkol az utcán. Újra sikerült megúsznom.</w:t>
      </w:r>
    </w:p>
    <w:p>
      <w:pPr>
        <w:pStyle w:val="StlusCmsor1CourierNew12ptKzprezrtUtna6pt"/>
        <w:rPr/>
      </w:pPr>
      <w:bookmarkStart w:id="12" w:name="__RefHeading___Toc144180317"/>
      <w:bookmarkEnd w:id="12"/>
      <w:r>
        <w:rPr>
          <w:lang w:val="hu-HU"/>
        </w:rPr>
        <w:t>Függelék A.</w:t>
        <w:br/>
        <w:t>Ki ölte meg Krivickijt?</w:t>
      </w:r>
    </w:p>
    <w:p>
      <w:pPr>
        <w:pStyle w:val="Normal"/>
        <w:spacing w:before="1200" w:after="360"/>
        <w:jc w:val="center"/>
        <w:rPr>
          <w:rFonts w:ascii="Courier New" w:hAnsi="Courier New" w:cs="Courier New"/>
          <w:b/>
          <w:b/>
          <w:bCs/>
          <w:sz w:val="20"/>
          <w:szCs w:val="20"/>
        </w:rPr>
      </w:pPr>
      <w:r>
        <w:rPr>
          <w:rFonts w:cs="Courier New" w:ascii="Courier New" w:hAnsi="Courier New"/>
          <w:b/>
          <w:bCs/>
          <w:sz w:val="20"/>
          <w:szCs w:val="20"/>
        </w:rPr>
        <w:t>KI ÖLTE MEG KRIVICKIJT?</w:t>
      </w:r>
    </w:p>
    <w:p>
      <w:pPr>
        <w:pStyle w:val="Normal"/>
        <w:spacing w:before="120" w:after="600"/>
        <w:jc w:val="center"/>
        <w:rPr/>
      </w:pPr>
      <w:r>
        <w:rPr>
          <w:rFonts w:cs="Courier New" w:ascii="Courier New" w:hAnsi="Courier New"/>
          <w:sz w:val="20"/>
          <w:szCs w:val="20"/>
        </w:rPr>
        <w:t xml:space="preserve">írta: </w:t>
      </w:r>
      <w:r>
        <w:rPr>
          <w:rFonts w:cs="Courier New" w:ascii="Courier New" w:hAnsi="Courier New"/>
          <w:i/>
          <w:iCs/>
          <w:sz w:val="20"/>
          <w:szCs w:val="20"/>
        </w:rPr>
        <w:t>Flora Lewis</w:t>
      </w:r>
      <w:r>
        <w:rPr>
          <w:rFonts w:cs="Courier New" w:ascii="Courier New" w:hAnsi="Courier New"/>
          <w:sz w:val="20"/>
          <w:szCs w:val="20"/>
        </w:rPr>
        <w:br/>
        <w:t xml:space="preserve">A </w:t>
      </w:r>
      <w:r>
        <w:rPr>
          <w:rFonts w:cs="Courier New" w:ascii="Courier New" w:hAnsi="Courier New"/>
          <w:i/>
          <w:iCs/>
          <w:sz w:val="20"/>
          <w:szCs w:val="20"/>
        </w:rPr>
        <w:t>The Washington Post</w:t>
      </w:r>
      <w:r>
        <w:rPr>
          <w:rFonts w:cs="Courier New" w:ascii="Courier New" w:hAnsi="Courier New"/>
          <w:sz w:val="20"/>
          <w:szCs w:val="20"/>
        </w:rPr>
        <w:t xml:space="preserve"> cikkírója</w:t>
        <w:br/>
        <w:t>1966. február 13. vasárnap</w:t>
      </w:r>
    </w:p>
    <w:p>
      <w:pPr>
        <w:pStyle w:val="Normal"/>
        <w:spacing w:before="120" w:after="0"/>
        <w:ind w:firstLine="567"/>
        <w:jc w:val="both"/>
        <w:rPr/>
      </w:pPr>
      <w:r>
        <w:rPr>
          <w:rFonts w:cs="Courier New" w:ascii="Courier New" w:hAnsi="Courier New"/>
          <w:sz w:val="20"/>
          <w:szCs w:val="20"/>
        </w:rPr>
        <w:t>A szobalány akkor találta meg a hullát, amikor 1941. február 10-én, reggel 9:30-kor bement, hogy kitakarítson a szobában. Az ajtót a folyosón levő ágyneműraktár falán függő kulccsal nyitotta ki, és amikor benézett, egy ember lábait látta meg, amint az ágyon fordítva, fejjel a vége felé fekszik. A fekvő férfin nadrágot és zoknit vett észre, így bement a szobába, megkérdezni jöjjön-e vissza később, ha esetleg zavarja a vendéget. Nem jött válasz.</w:t>
      </w:r>
    </w:p>
    <w:p>
      <w:pPr>
        <w:pStyle w:val="Normal"/>
        <w:spacing w:before="120" w:after="0"/>
        <w:ind w:firstLine="567"/>
        <w:jc w:val="both"/>
        <w:rPr/>
      </w:pPr>
      <w:r>
        <w:rPr>
          <w:rFonts w:cs="Courier New" w:ascii="Courier New" w:hAnsi="Courier New"/>
          <w:sz w:val="20"/>
          <w:szCs w:val="20"/>
        </w:rPr>
        <w:t>Mikor nagyjából fél órával később megérkezett a rendőrőrmester, a szobalány, a 21 éves Thelma Virginia Jackson elmondta neki:</w:t>
      </w:r>
    </w:p>
    <w:p>
      <w:pPr>
        <w:pStyle w:val="Normal"/>
        <w:spacing w:before="120" w:after="0"/>
        <w:ind w:firstLine="567"/>
        <w:jc w:val="both"/>
        <w:rPr/>
      </w:pPr>
      <w:r>
        <w:rPr>
          <w:rFonts w:cs="Courier New" w:ascii="Courier New" w:hAnsi="Courier New"/>
          <w:sz w:val="20"/>
          <w:szCs w:val="20"/>
        </w:rPr>
        <w:t>- Szóval akkor odamentem az ágyhoz, hogy megnézzem, mi a baj, és láttam, hogy a feje körül minden csupa vér... Aztán észrevettem, hogy nem lélegzik...</w:t>
      </w:r>
    </w:p>
    <w:p>
      <w:pPr>
        <w:pStyle w:val="Normal"/>
        <w:spacing w:before="120" w:after="0"/>
        <w:ind w:firstLine="567"/>
        <w:jc w:val="both"/>
        <w:rPr/>
      </w:pPr>
      <w:r>
        <w:rPr>
          <w:rFonts w:cs="Courier New" w:ascii="Courier New" w:hAnsi="Courier New"/>
          <w:sz w:val="20"/>
          <w:szCs w:val="20"/>
        </w:rPr>
        <w:t>Ez finoman szólva enyhe leírása volt a látványnak. 8,5 grammos, úgynevezett gombalövedéket - azt a fajtát, amely a végén kis bemélyedéssel készül, hogy az okozott seb minél nagyobb legyen - lőttek ki egy .38-as automata fegyverből, közvetlen közelről. A lövedék keresztülszakította a férfi agyát, a jobb halántéknál belépve a koponyába, és a bal fül alatt hagyva el azt, miközben akkora kimeneti nyílást szakított, mint egy nagyobbfajta burgonya. A lövedék maga valahova a szoba falába fúródott bele. A halott férfi semmibe meredő szemeivel, szürke arcával nagyon is visszataszító látványt nyújthatott, ruházata viszont, a cipőtől és a zakótól eltekintve, teljes volt. Sem a holttesten, sem a szobában nem találtak semmit, ami különösen fontosnak tűnt volna: mindössze egy barna vászonzsákot, egy kisfiú fényképét, valamint három búcsúlevelet, melyeket egyenként angol, német és orosz nyelven írtak. A fegyver, melyet vastagon borított az alvadó vér, a padlón feküdt.</w:t>
      </w:r>
    </w:p>
    <w:p>
      <w:pPr>
        <w:pStyle w:val="Normal"/>
        <w:spacing w:before="120" w:after="0"/>
        <w:ind w:firstLine="567"/>
        <w:jc w:val="both"/>
        <w:rPr/>
      </w:pPr>
      <w:r>
        <w:rPr>
          <w:rFonts w:cs="Courier New" w:ascii="Courier New" w:hAnsi="Courier New"/>
          <w:sz w:val="20"/>
          <w:szCs w:val="20"/>
        </w:rPr>
        <w:t>Egyértelműen öngyilkosság, vonta le a következtetést D. L. Guest nyomozó őrmester. Rutinszerűen átvizsgálta az áldozat holmijait, és megpróbálta kideríteni annak személyazonosságát, majd küldetett a halottaskocsiért, és a hotel személyzetére bízta a takarítást.</w:t>
      </w:r>
    </w:p>
    <w:p>
      <w:pPr>
        <w:pStyle w:val="Normal"/>
        <w:spacing w:before="120" w:after="0"/>
        <w:ind w:firstLine="567"/>
        <w:jc w:val="both"/>
        <w:rPr/>
      </w:pPr>
      <w:r>
        <w:rPr>
          <w:rFonts w:cs="Courier New" w:ascii="Courier New" w:hAnsi="Courier New"/>
          <w:sz w:val="20"/>
          <w:szCs w:val="20"/>
        </w:rPr>
        <w:t>Mindegyik szálloda számára kínos, ha valamelyik vendégük meghal, ez pedig még hangsúlyosabbá vált az észak-keleti városrész keleti 15. utcájában levő Hotel Bellevue előkelő környezetében.</w:t>
      </w:r>
    </w:p>
    <w:p>
      <w:pPr>
        <w:pStyle w:val="Normal"/>
        <w:spacing w:before="120" w:after="0"/>
        <w:ind w:firstLine="567"/>
        <w:jc w:val="both"/>
        <w:rPr/>
      </w:pPr>
      <w:r>
        <w:rPr>
          <w:rFonts w:cs="Courier New" w:ascii="Courier New" w:hAnsi="Courier New"/>
          <w:sz w:val="20"/>
          <w:szCs w:val="20"/>
        </w:rPr>
        <w:t>A halottat senki sem ismerte az egész szállodában. A megelőző nap délutánján érkezett, és azon kívül, hogy meghalt, nem tett vagy mondott semmilyen rendkívülit. Annyira mindennapi volt ez az egész tragédia, hogy a rendőrség figyelmét még az sem keltette fel, hogy a vendég Valter Poref néven jelentkezett be, a zsebében azonban olyan hivatalos nyilatkozatot találtak, mely szerint a neve Samuel Ginsberg volt, született Oroszországban, 1899-ben.</w:t>
      </w:r>
    </w:p>
    <w:p>
      <w:pPr>
        <w:pStyle w:val="Normal"/>
        <w:spacing w:before="120" w:after="0"/>
        <w:ind w:firstLine="567"/>
        <w:jc w:val="both"/>
        <w:rPr/>
      </w:pPr>
      <w:r>
        <w:rPr>
          <w:rFonts w:cs="Courier New" w:ascii="Courier New" w:hAnsi="Courier New"/>
          <w:sz w:val="20"/>
          <w:szCs w:val="20"/>
        </w:rPr>
        <w:t>Az angol nyelvű búcsúlevél borítékba volt téve, és New Yorkba, a Broadway 205. sz. alatt élő Louis Waldmannak szólt. A washingtoni rendőrség, mely valószínűleg hozzá volt szokva, hogy az emberek hamis néven jelentkeznek be a szállodákba, és valószínűleg nem is nagyon törődött az egész üggyel, táviratot küldött New Yorkba az ottani rendőrségnek, megkérve őket, értesítsék Louis Waldmant Samuel Ginsberg haláláról, és utasítást kérjenek a holttesttel való további teendőkkel kapcsolatban.</w:t>
      </w:r>
    </w:p>
    <w:p>
      <w:pPr>
        <w:pStyle w:val="Normal"/>
        <w:spacing w:before="120" w:after="0"/>
        <w:ind w:firstLine="567"/>
        <w:jc w:val="both"/>
        <w:rPr/>
      </w:pPr>
      <w:r>
        <w:rPr>
          <w:rFonts w:cs="Courier New" w:ascii="Courier New" w:hAnsi="Courier New"/>
          <w:sz w:val="20"/>
          <w:szCs w:val="20"/>
        </w:rPr>
        <w:t>Waldman aznap délután kapott hívást a rendőrségtől. Azonnal Valter Krivickijként, a szovjet katonai hírszerzés nyugat-európai főnökeként azonosította Ginsberget, egy olyan mesterkémként, aki rengeteg titok birtokában volt, és aki Sztálin ellen fordulva ezek egy részét nyilvánosságra is hozta. A megbélyegzett emberre már évek óta vadásztak a szovjet ügynökök. Krivickij, nem is egyszer mondta Waldmannak, aki ügyvédként állt vele kapcsolatban, hogy:</w:t>
      </w:r>
    </w:p>
    <w:p>
      <w:pPr>
        <w:pStyle w:val="Normal"/>
        <w:spacing w:before="120" w:after="0"/>
        <w:ind w:firstLine="567"/>
        <w:jc w:val="both"/>
        <w:rPr/>
      </w:pPr>
      <w:r>
        <w:rPr>
          <w:rFonts w:cs="Courier New" w:ascii="Courier New" w:hAnsi="Courier New"/>
          <w:sz w:val="20"/>
          <w:szCs w:val="20"/>
        </w:rPr>
        <w:t>- Ha engem valaha is holtan találnak valahol, és minden jel arra mutat, baleset vagy öngyilkosság történt, egy szót se higgyen el az egészből. Ezek állandóan követnek. Korábban is próbálkoztak már.</w:t>
      </w:r>
    </w:p>
    <w:p>
      <w:pPr>
        <w:pStyle w:val="Normal"/>
        <w:spacing w:before="120" w:after="0"/>
        <w:ind w:firstLine="567"/>
        <w:jc w:val="both"/>
        <w:rPr/>
      </w:pPr>
      <w:r>
        <w:rPr>
          <w:rFonts w:cs="Courier New" w:ascii="Courier New" w:hAnsi="Courier New"/>
          <w:sz w:val="20"/>
          <w:szCs w:val="20"/>
        </w:rPr>
        <w:t>Waldman tisztában volt vele, hogy az akkorra már halott férfi, ezt több másik személlyel is közölte.</w:t>
      </w:r>
    </w:p>
    <w:p>
      <w:pPr>
        <w:pStyle w:val="Normal"/>
        <w:spacing w:before="120" w:after="0"/>
        <w:ind w:firstLine="567"/>
        <w:jc w:val="both"/>
        <w:rPr/>
      </w:pPr>
      <w:r>
        <w:rPr>
          <w:rFonts w:cs="Courier New" w:ascii="Courier New" w:hAnsi="Courier New"/>
          <w:sz w:val="20"/>
          <w:szCs w:val="20"/>
        </w:rPr>
        <w:t>Egyértelműen gyilkosság, szögezte le az ügyvéd. Azonnal Washingtonba repült, és követelte, hogy az FBI indítson nyomozást az ügyben. Nem voltak rá hajlandók. Kérte, mutassák meg neki a gyilkossági csoport által összegyűjtött információkat.</w:t>
      </w:r>
    </w:p>
    <w:p>
      <w:pPr>
        <w:pStyle w:val="Normal"/>
        <w:spacing w:before="120" w:after="0"/>
        <w:ind w:firstLine="567"/>
        <w:jc w:val="both"/>
        <w:rPr/>
      </w:pPr>
      <w:r>
        <w:rPr>
          <w:rFonts w:cs="Courier New" w:ascii="Courier New" w:hAnsi="Courier New"/>
          <w:sz w:val="20"/>
          <w:szCs w:val="20"/>
        </w:rPr>
        <w:t>Elment a Hotel Bellevue-be, hogy szétnézzen az 532-es szobában, ebben az egyszerű helyiségben, amelyben mindössze egy keskeny, kétszemélyes ágy, egy ruhásszekrény, egy íróasztal és székek álltak, az egyik falon pedig valamilyen erdei csendélet másolata függött. A rendőrség azt mondta, az ajtó belülről volt bezárva. A szobalány azonban egy szót sem szólt arról, vajon próbálta-e kinyitni azt, vagy csak egyszerűen beledugta a zárba a saját kulcsát, és azzal jutott be.</w:t>
      </w:r>
    </w:p>
    <w:p>
      <w:pPr>
        <w:pStyle w:val="Normal"/>
        <w:spacing w:before="120" w:after="0"/>
        <w:ind w:firstLine="567"/>
        <w:jc w:val="both"/>
        <w:rPr/>
      </w:pPr>
      <w:r>
        <w:rPr>
          <w:rFonts w:cs="Courier New" w:ascii="Courier New" w:hAnsi="Courier New"/>
          <w:sz w:val="20"/>
          <w:szCs w:val="20"/>
        </w:rPr>
        <w:t>Az ablak, amely akkoriban még számtalan kis bódéra tekintett - manapság parkoló áll ezek helyén - résnyire tárva volt. Azonban maga a szoba az ötödik emeleten volt, és sem párkány, sem tűzlépcső nem akadt, amelyen az esetleges merénylő az ablakon keresztül a szobába juthatott volna.</w:t>
      </w:r>
    </w:p>
    <w:p>
      <w:pPr>
        <w:pStyle w:val="Normal"/>
        <w:spacing w:before="120" w:after="0"/>
        <w:ind w:firstLine="567"/>
        <w:jc w:val="both"/>
        <w:rPr/>
      </w:pPr>
      <w:r>
        <w:rPr>
          <w:rFonts w:cs="Courier New" w:ascii="Courier New" w:hAnsi="Courier New"/>
          <w:sz w:val="20"/>
          <w:szCs w:val="20"/>
        </w:rPr>
        <w:t>Az ajtó zárja nem automata volt. Még akkor is kinyílt a pótkulcs használatával, ha kilincsen levő csappantyú rá volt fordítva, és minden bizonnyal bármi mással - akár egy erősebb fogpiszkálóval is - könnyedén bejuthatott volna akárki.</w:t>
      </w:r>
    </w:p>
    <w:p>
      <w:pPr>
        <w:pStyle w:val="Normal"/>
        <w:spacing w:before="120" w:after="0"/>
        <w:ind w:firstLine="567"/>
        <w:jc w:val="both"/>
        <w:rPr/>
      </w:pPr>
      <w:r>
        <w:rPr>
          <w:rFonts w:cs="Courier New" w:ascii="Courier New" w:hAnsi="Courier New"/>
          <w:sz w:val="20"/>
          <w:szCs w:val="20"/>
        </w:rPr>
        <w:t>Mind a Krivickij szobájától balra eső lakosztály és a jobbra eső szoba foglalt volt. A falak és az ajtók nem valami vastagok. A szálloda vendégei néha még panaszkodtak is amiatt, hogy az összes telefonbeszélgetés átszűrődik a szomszédból, és a másik szoba lakóinak minden egyes horkantását és tüsszentését is hallják.</w:t>
      </w:r>
    </w:p>
    <w:p>
      <w:pPr>
        <w:pStyle w:val="Normal"/>
        <w:spacing w:before="120" w:after="0"/>
        <w:ind w:firstLine="567"/>
        <w:jc w:val="both"/>
        <w:rPr/>
      </w:pPr>
      <w:r>
        <w:rPr>
          <w:rFonts w:cs="Courier New" w:ascii="Courier New" w:hAnsi="Courier New"/>
          <w:sz w:val="20"/>
          <w:szCs w:val="20"/>
        </w:rPr>
        <w:t>A holttest mellett talált fegyveren nem volt hangtompító. Ennek ellenére senki nem hallott lövést vasárnap délután 5:49 - vagyis a szálloda adatai szerint Krivickij megérkezése -, valamint a holttest hétfő reggeli felfedezése között eltelt időben. A rendőrségi halottkém a halál becsült időpontját nagyjából hajnali 4 óra körülre tette, amely viszont olyan csendes időszak, amikor nem sok zaj tompíthatja egy fegyver dörrenésének robaját.</w:t>
      </w:r>
    </w:p>
    <w:p>
      <w:pPr>
        <w:pStyle w:val="Normal"/>
        <w:spacing w:before="120" w:after="0"/>
        <w:ind w:firstLine="567"/>
        <w:jc w:val="both"/>
        <w:rPr/>
      </w:pPr>
      <w:r>
        <w:rPr>
          <w:rFonts w:cs="Courier New" w:ascii="Courier New" w:hAnsi="Courier New"/>
          <w:sz w:val="20"/>
          <w:szCs w:val="20"/>
        </w:rPr>
        <w:t>Senki nem tudott egyetlen látogatóról sem, aki az 532-es szoba lakójához érkezett volna, igaz ugyan, hogy a szálloda elég nagy, így napközben könnyen jöhet-mehet bárki anélkül, hogy felfigyelnének rá. Attól a pillanattól kezdve, hogy belépett a szobájába, egészen odáig, hogy elszállították a hullaházba, az 532-esben lakó férfi tevékenységével kapcsolatban csak egyetlen biztos pont van: rendelt magának egy whiskyt szódával.</w:t>
      </w:r>
    </w:p>
    <w:p>
      <w:pPr>
        <w:pStyle w:val="Normal"/>
        <w:spacing w:before="120" w:after="0"/>
        <w:ind w:firstLine="567"/>
        <w:jc w:val="both"/>
        <w:rPr/>
      </w:pPr>
      <w:r>
        <w:rPr>
          <w:rFonts w:cs="Courier New" w:ascii="Courier New" w:hAnsi="Courier New"/>
          <w:sz w:val="20"/>
          <w:szCs w:val="20"/>
        </w:rPr>
        <w:t>A boy fel is vitte neki a rendelését, majd újra lement a földszintre a fizetésképpen átadott egydollárossal, ezután fel a szobába, a visszajáróval. Mindez vasárnap délután 6:30 és 7:00 között történt.</w:t>
      </w:r>
    </w:p>
    <w:p>
      <w:pPr>
        <w:pStyle w:val="Normal"/>
        <w:spacing w:before="120" w:after="0"/>
        <w:ind w:firstLine="567"/>
        <w:jc w:val="both"/>
        <w:rPr/>
      </w:pPr>
      <w:r>
        <w:rPr>
          <w:rFonts w:cs="Courier New" w:ascii="Courier New" w:hAnsi="Courier New"/>
          <w:sz w:val="20"/>
          <w:szCs w:val="20"/>
        </w:rPr>
        <w:t>A boy, a 29 éves Randolph Thompson, a rendőrség kérdésére, vajon a vendég nem volt-e levert, azt válaszolta:</w:t>
      </w:r>
    </w:p>
    <w:p>
      <w:pPr>
        <w:pStyle w:val="Normal"/>
        <w:spacing w:before="120" w:after="0"/>
        <w:ind w:firstLine="567"/>
        <w:jc w:val="both"/>
        <w:rPr/>
      </w:pPr>
      <w:r>
        <w:rPr>
          <w:rFonts w:cs="Courier New" w:ascii="Courier New" w:hAnsi="Courier New"/>
          <w:sz w:val="20"/>
          <w:szCs w:val="20"/>
        </w:rPr>
        <w:t>- Nekem teljesen olyannak látszott, mint bármelyik külföldi. Szótlan volt, és komoly.</w:t>
      </w:r>
    </w:p>
    <w:p>
      <w:pPr>
        <w:pStyle w:val="Normal"/>
        <w:spacing w:before="120" w:after="0"/>
        <w:ind w:firstLine="567"/>
        <w:jc w:val="both"/>
        <w:rPr/>
      </w:pPr>
      <w:r>
        <w:rPr>
          <w:rFonts w:cs="Courier New" w:ascii="Courier New" w:hAnsi="Courier New"/>
          <w:sz w:val="20"/>
          <w:szCs w:val="20"/>
        </w:rPr>
        <w:t>John Vernon Wilson, a harmincéves liftkezelő, ugyanerre a kérdésre azt felelte:</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Ugyanolyannak tűnt, mint bárki más.</w:t>
      </w:r>
    </w:p>
    <w:p>
      <w:pPr>
        <w:pStyle w:val="Normal"/>
        <w:spacing w:before="120" w:after="0"/>
        <w:ind w:firstLine="567"/>
        <w:jc w:val="both"/>
        <w:rPr/>
      </w:pPr>
      <w:r>
        <w:rPr>
          <w:rFonts w:cs="Courier New" w:ascii="Courier New" w:hAnsi="Courier New"/>
          <w:sz w:val="20"/>
          <w:szCs w:val="20"/>
        </w:rPr>
        <w:t>A szobában semmi dulakodásra utaló jelet nem találtak, és semmi nem tűnt el, illetve semmit nem forgattak fel.</w:t>
      </w:r>
    </w:p>
    <w:p>
      <w:pPr>
        <w:pStyle w:val="Normal"/>
        <w:spacing w:before="120" w:after="0"/>
        <w:ind w:firstLine="567"/>
        <w:jc w:val="both"/>
        <w:rPr/>
      </w:pPr>
      <w:r>
        <w:rPr>
          <w:rFonts w:cs="Courier New" w:ascii="Courier New" w:hAnsi="Courier New"/>
          <w:sz w:val="20"/>
          <w:szCs w:val="20"/>
        </w:rPr>
        <w:t>Waldmanon kívül Krivickij barátainak nagy része, valamint számos olyan ember, aki ismerte őt, nyilvános nyilatkozataiban tárta nyilvánosság elé a gyanúját, mely szerint Krivickijt a szovjet titkosrendőrség gyilkolta meg.</w:t>
      </w:r>
    </w:p>
    <w:p>
      <w:pPr>
        <w:pStyle w:val="Normal"/>
        <w:spacing w:before="120" w:after="0"/>
        <w:ind w:firstLine="567"/>
        <w:jc w:val="both"/>
        <w:rPr/>
      </w:pPr>
      <w:r>
        <w:rPr>
          <w:rFonts w:cs="Courier New" w:ascii="Courier New" w:hAnsi="Courier New"/>
          <w:sz w:val="20"/>
          <w:szCs w:val="20"/>
        </w:rPr>
        <w:t>Trockij özvegye, akinek férjét, a forradalmi vezért mindössze egy évvel azelőtt gyilkolták meg Mexikóban, szintén közölte véleményét:</w:t>
      </w:r>
    </w:p>
    <w:p>
      <w:pPr>
        <w:pStyle w:val="Normal"/>
        <w:spacing w:before="120" w:after="0"/>
        <w:ind w:firstLine="567"/>
        <w:jc w:val="both"/>
        <w:rPr/>
      </w:pPr>
      <w:r>
        <w:rPr>
          <w:rFonts w:cs="Courier New" w:ascii="Courier New" w:hAnsi="Courier New"/>
          <w:sz w:val="20"/>
          <w:szCs w:val="20"/>
        </w:rPr>
        <w:t>- Krivickij halála nem öngyilkosság volt. Ez az egész öngyilkossági elmélet csak egyike az OGPU számos egyéb módszerének, melyekkel az általuk elkövetett gyilkosságokat próbálják leplezni. A sztálinisták például a Trockij ellen végrehajtott első és sikertelen gyilkossági kísérletüket is hasonló módon akarták beállítani.</w:t>
      </w:r>
    </w:p>
    <w:p>
      <w:pPr>
        <w:pStyle w:val="Normal"/>
        <w:spacing w:before="120" w:after="0"/>
        <w:ind w:firstLine="567"/>
        <w:jc w:val="both"/>
        <w:rPr/>
      </w:pPr>
      <w:r>
        <w:rPr>
          <w:rFonts w:cs="Courier New" w:ascii="Courier New" w:hAnsi="Courier New"/>
          <w:sz w:val="20"/>
          <w:szCs w:val="20"/>
        </w:rPr>
        <w:t>Alekszander Kerenszkij, a cárt megbuktató és nem sokkal később a bolsevikok által megdöntött orosz kormány első embere New Yorkban azt nyilatkozta:</w:t>
      </w:r>
    </w:p>
    <w:p>
      <w:pPr>
        <w:pStyle w:val="Normal"/>
        <w:spacing w:before="120" w:after="0"/>
        <w:ind w:firstLine="567"/>
        <w:jc w:val="both"/>
        <w:rPr/>
      </w:pPr>
      <w:r>
        <w:rPr>
          <w:rFonts w:cs="Courier New" w:ascii="Courier New" w:hAnsi="Courier New"/>
          <w:sz w:val="20"/>
          <w:szCs w:val="20"/>
        </w:rPr>
        <w:t>- Biztos vagyok benne, hogy gyilkosság történt. Ha pedig nem, akkor minden bizonnyal valamilyen kényszerítő körülmény hatására történt az öngyilkosság. Azt tudom, hogy Krivickij, fiát, akit az áldozat nagyon szeretett, többször életveszélyesen megfenyegették.</w:t>
      </w:r>
    </w:p>
    <w:p>
      <w:pPr>
        <w:pStyle w:val="Normal"/>
        <w:spacing w:before="120" w:after="0"/>
        <w:ind w:firstLine="567"/>
        <w:jc w:val="both"/>
        <w:rPr/>
      </w:pPr>
      <w:r>
        <w:rPr>
          <w:rFonts w:cs="Courier New" w:ascii="Courier New" w:hAnsi="Courier New"/>
          <w:sz w:val="20"/>
          <w:szCs w:val="20"/>
        </w:rPr>
        <w:t>Krivickij özvegyének sincs a leghalványabb kétsége sem azzal kapcsolatban, mi történt a férjével, Suzanne LaFollette, egy közeli barát, akinek a német nyelvű búcsúlevelet írták, elmondta, hogy Krivickijt korábban már többször is megkörnyékezték az OGPU ügynökei.</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Az egyikük azt mondta neki, hogy tartsa magát távol New York belső kerületeitől, ha nem akar nagy bajba keveredni. A férfi azt mondta: „Hármas csoportokban dolgozunk, és állandóan figyeljük magát.”</w:t>
      </w:r>
    </w:p>
    <w:p>
      <w:pPr>
        <w:pStyle w:val="Normal"/>
        <w:spacing w:before="120" w:after="0"/>
        <w:ind w:firstLine="567"/>
        <w:jc w:val="both"/>
        <w:rPr/>
      </w:pPr>
      <w:r>
        <w:rPr>
          <w:rFonts w:cs="Courier New" w:ascii="Courier New" w:hAnsi="Courier New"/>
          <w:sz w:val="20"/>
          <w:szCs w:val="20"/>
        </w:rPr>
        <w:t>Mindezt szalagcímekben közölték le a washingtoni, New York-i, valamint számos más nagyvárosban megjelenő újságok, az eset után két vagy három napon keresztül. Még vagy tíz nappal későbbig, a Hearst lapkiadó újságjai, és különböző olyan cikkírók, akik általában a kommunisták cselekedeteire próbálták felhívni a nyilvánosság figyelmét, Krivickij drámai történetével kapcsolatban újabb és újabb részleteket jelentettek meg, ezenkívül állandóan azt követelték, induljon hivatalos nyomozás az üggyel kapcsolatban. Számos olyan lap és újságíró ezzel szemben, akik a baloldallal szimpatizáltak, azzal vágtak vissza ezeknek, hogy még annak ötletét is merő ostobaságnak titulálták, hogy Sztálin keze egy washingtoni szállodai szobába is elérhet.</w:t>
      </w:r>
    </w:p>
    <w:p>
      <w:pPr>
        <w:pStyle w:val="Normal"/>
        <w:spacing w:before="120" w:after="0"/>
        <w:ind w:firstLine="567"/>
        <w:jc w:val="both"/>
        <w:rPr/>
      </w:pPr>
      <w:r>
        <w:rPr>
          <w:rFonts w:cs="Courier New" w:ascii="Courier New" w:hAnsi="Courier New"/>
          <w:sz w:val="20"/>
          <w:szCs w:val="20"/>
        </w:rPr>
        <w:t>Mindemellett azonban senki nem tett semmit; hiszen erre igazából lehetőség sem adódott. Krivickijt 1941. február 10-én találták holtan. 1941. június 22-én a náci Németország lerohanta a Szovjetuniót. December 7-én a japánok bombatámadást intéztek Pearl Harbour ellen, az Egyesült Államok és Oroszország pedig hamarosan szövetségre lépett. Nagyon kevesen akadtak ezért azokban a hónapokban, akik mélyebbre akartak ásni ennek a különös és nagyon nehéz embernek a sorsában.</w:t>
      </w:r>
    </w:p>
    <w:p>
      <w:pPr>
        <w:pStyle w:val="Normal"/>
        <w:spacing w:before="120" w:after="0"/>
        <w:ind w:firstLine="567"/>
        <w:jc w:val="both"/>
        <w:rPr/>
      </w:pPr>
      <w:r>
        <w:rPr>
          <w:rFonts w:cs="Courier New" w:ascii="Courier New" w:hAnsi="Courier New"/>
          <w:sz w:val="20"/>
          <w:szCs w:val="20"/>
        </w:rPr>
        <w:t>Krivickij azonban nem egy mindennapi figura volt. Az élete pedig legalább ennyire rendhagyó lévén, titkaival együtt szervesen összefonódott a gyilkos küzdelmet vívó világ számtalan undorító titkával.</w:t>
      </w:r>
    </w:p>
    <w:p>
      <w:pPr>
        <w:pStyle w:val="Normal"/>
        <w:spacing w:before="120" w:after="0"/>
        <w:ind w:firstLine="567"/>
        <w:jc w:val="both"/>
        <w:rPr/>
      </w:pPr>
      <w:r>
        <w:rPr>
          <w:rFonts w:cs="Courier New" w:ascii="Courier New" w:hAnsi="Courier New"/>
          <w:sz w:val="20"/>
          <w:szCs w:val="20"/>
        </w:rPr>
        <w:t>Most, negyed évszázaddal a halála után, az FBI rá vonatkozó aktái és azok is, amelyeket a CIA gyűjtött össze, még mindig zárva vannak. A Moszkvában őrzött anyagok úgyszintén. Ez részben talán azért lehet, mert olyan ügynökök és kettős ügynökök nevei szerepelnek bennük, akik még valamikor könnyen meglehet, hogy felbukkannak.</w:t>
      </w:r>
    </w:p>
    <w:p>
      <w:pPr>
        <w:pStyle w:val="Normal"/>
        <w:spacing w:before="120" w:after="0"/>
        <w:ind w:firstLine="567"/>
        <w:jc w:val="both"/>
        <w:rPr/>
      </w:pPr>
      <w:r>
        <w:rPr>
          <w:rFonts w:cs="Courier New" w:ascii="Courier New" w:hAnsi="Courier New"/>
          <w:sz w:val="20"/>
          <w:szCs w:val="20"/>
        </w:rPr>
        <w:t>Leginkább azonban szerintem az ennek az oka, hogy azok a dolgok, amelyekben Krivickij részt vett, manapság is kitörölhetetlen, hosszú, kellemetlen érzésekkel teli árnyat vetnek a történelmünkre. Ezzel szemben az azóta eltelt idő alatt számos olyan esemény történt, mely a Krivickij idejében homályos dolgokat egészen más nézőpontba helyezve, egyértelművé tette azokat.</w:t>
      </w:r>
    </w:p>
    <w:p>
      <w:pPr>
        <w:pStyle w:val="Normal"/>
        <w:spacing w:before="120" w:after="0"/>
        <w:ind w:firstLine="567"/>
        <w:jc w:val="both"/>
        <w:rPr/>
      </w:pPr>
      <w:r>
        <w:rPr>
          <w:rFonts w:cs="Courier New" w:ascii="Courier New" w:hAnsi="Courier New"/>
          <w:sz w:val="20"/>
          <w:szCs w:val="20"/>
        </w:rPr>
        <w:t>Ahogyan a világ változott, napvilágra került számtalan egyéb adat azzal az emberrel kapcsolatban, akit átlőtt fejjel találtak meg a szállodai szobája ágyán. A Krivickij nevével fémjelzett rejtély minden bizonnyal sokkal nagyobb titkok kulcsát rejti magában. Ha biztos megoldást nem is sikerül találni az üggyel kapcsolatban, számos olyan bizonyíték létezik, mely segít megvilágítani azt a fajta mentalitást, mely arra az időszakra volt érvényes ugyan, ám belőle fakadnak napjaink legégetőbb problémái is. Abból, hogy Washington akkor nem lépett fel elég erélyesen, szintén logikusan következett számos olyan probléma, amelyekkel manapság kénytelen megküzdeni.</w:t>
      </w:r>
    </w:p>
    <w:p>
      <w:pPr>
        <w:pStyle w:val="Normal"/>
        <w:spacing w:before="120" w:after="0"/>
        <w:ind w:firstLine="567"/>
        <w:jc w:val="both"/>
        <w:rPr/>
      </w:pPr>
      <w:r>
        <w:rPr>
          <w:rFonts w:cs="Courier New" w:ascii="Courier New" w:hAnsi="Courier New"/>
          <w:sz w:val="20"/>
          <w:szCs w:val="20"/>
        </w:rPr>
        <w:t>Így vagy úgy, a tragédia ténye viszonylagos logikai bizonyossággal visszavezethető Krivickij életére és tetteire. Valójában Samuel Ginsberg néven született. Amit először látott a világból, az Podwoloczyska kisvárosának poros letargiája volt. 1899. június 28-án, amikor megszületett, a település orosz uralom alatt állt, a két háború között lengyel felségterületnek számított, a II. világháborút követően pedig, amikor Lengyelország térképét újra átformálták, megint csak az oroszok kezébe került.</w:t>
      </w:r>
    </w:p>
    <w:p>
      <w:pPr>
        <w:pStyle w:val="Normal"/>
        <w:spacing w:before="120" w:after="0"/>
        <w:ind w:firstLine="567"/>
        <w:jc w:val="both"/>
        <w:rPr/>
      </w:pPr>
      <w:r>
        <w:rPr>
          <w:rFonts w:cs="Courier New" w:ascii="Courier New" w:hAnsi="Courier New"/>
          <w:sz w:val="20"/>
          <w:szCs w:val="20"/>
        </w:rPr>
        <w:t>Az ehhez hasonló kisvárosokban a zsidó közösség mindig összetartott a körülöttük levő ellenséges, zsarnoki világgal szemben, életük telis-teli volt szomorúsággal, azonban mindezek mellett megtanította őket, hogyan használják éles eszüket ellenségeikkel szemben. Schmelka Ginsberg pedig nagyon jól megtanulta a leckét. Érzékeny, gyorsan tanuló, elővigyázatos, vékony, ám szívós és izmos kisgyermek lett belőle, aki független volt, és szenvedélyesen vetette bele magát minden küzdelembe, melyet az általa elnyomónak vélt világ ellen folytattak.</w:t>
      </w:r>
    </w:p>
    <w:p>
      <w:pPr>
        <w:pStyle w:val="Normal"/>
        <w:spacing w:before="120" w:after="0"/>
        <w:ind w:firstLine="567"/>
        <w:jc w:val="both"/>
        <w:rPr/>
      </w:pPr>
      <w:r>
        <w:rPr>
          <w:rFonts w:cs="Courier New" w:ascii="Courier New" w:hAnsi="Courier New"/>
          <w:sz w:val="20"/>
          <w:szCs w:val="20"/>
        </w:rPr>
        <w:t>Később ezt írta: „Tizenhárom éves voltam, amikor beléptem a munkásmozgalomba. Félig érett, félig azonban még gyermeki cselekedet volt ez. Hallottam, amint szenvedő fajom fájdalmas melódiái a szabadság addig ismeretlen dalaival keverednek.</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1917-ben még mindig 18 éves voltam csupán, és a bolsevik forradalomra úgy tekintettem, mint ami a tökéletes válasz lehet a szegénység, egyenlőtlenség és igazságtalanság kérdéseire. Szívvel-lélekkel csatlakoztam a bolsevik párthoz. Fegyverként ragadtam magamhoz a marxista és leninista tanokat, amelyek segítségével tudtam, minden olyan gonoszságot legyőzhetek, mely ellen ösztönösen bár, de egész életemben lázadtam.”</w:t>
      </w:r>
    </w:p>
    <w:p>
      <w:pPr>
        <w:pStyle w:val="Normal"/>
        <w:spacing w:before="120" w:after="0"/>
        <w:ind w:firstLine="567"/>
        <w:jc w:val="both"/>
        <w:rPr/>
      </w:pPr>
      <w:r>
        <w:rPr>
          <w:rFonts w:cs="Courier New" w:ascii="Courier New" w:hAnsi="Courier New"/>
          <w:sz w:val="20"/>
          <w:szCs w:val="20"/>
        </w:rPr>
        <w:t>Ismerős metafora ez. Mint elvtársai közül sokan, Ginsberg is forradalmi nevet választott magának - ez volt a Valter Krivickij -, és komoly harcos vált belőle, kemény, ravasz, az üggyel szembeni kötődésének pedig minden mást alárendelt. Valóban értékes ember vált belőle a forradalom számára.</w:t>
      </w:r>
    </w:p>
    <w:p>
      <w:pPr>
        <w:pStyle w:val="Normal"/>
        <w:spacing w:before="120" w:after="0"/>
        <w:ind w:firstLine="567"/>
        <w:jc w:val="both"/>
        <w:rPr/>
      </w:pPr>
      <w:r>
        <w:rPr>
          <w:rFonts w:cs="Courier New" w:ascii="Courier New" w:hAnsi="Courier New"/>
          <w:sz w:val="20"/>
          <w:szCs w:val="20"/>
        </w:rPr>
        <w:t>Az orosz polgárháborúban, mely a forradalmat követte, Krivickijt a Fehérek vonalai mögé rendelték, ahol parancsai szerint szabotázsakciókat kellett indítania, hírszerzési feladatokat ellátnia, és megszerveznie az ellenség hátországában a földalatti ellenállást. Annyira kitüntette magát ezekben a gerillaakciókban, melyekre ő „forradalomra jellemző, katonai jellegű bevetésekként” utalt, hogy a háború végeztével elküldték a Vörös Hadsereg tiszti továbbképző tanfolyamaira, majd a katonai hírszerzéshez osztották be.</w:t>
      </w:r>
    </w:p>
    <w:p>
      <w:pPr>
        <w:pStyle w:val="Normal"/>
        <w:spacing w:before="120" w:after="0"/>
        <w:ind w:firstLine="567"/>
        <w:jc w:val="both"/>
        <w:rPr/>
      </w:pPr>
      <w:r>
        <w:rPr>
          <w:rFonts w:cs="Courier New" w:ascii="Courier New" w:hAnsi="Courier New"/>
          <w:sz w:val="20"/>
          <w:szCs w:val="20"/>
        </w:rPr>
        <w:t xml:space="preserve">Ez a sereg még mindig a Trockij által megszervezett, proletár alapokon nyugvó erő volt, melyekben nem léteztek valódi rangok, és Krivickij </w:t>
      </w:r>
      <w:r>
        <w:rPr>
          <w:rFonts w:cs="Courier New" w:ascii="Courier New" w:hAnsi="Courier New"/>
          <w:i/>
          <w:iCs/>
          <w:sz w:val="20"/>
          <w:szCs w:val="20"/>
        </w:rPr>
        <w:t>Kombrig</w:t>
      </w:r>
      <w:r>
        <w:rPr>
          <w:rFonts w:cs="Courier New" w:ascii="Courier New" w:hAnsi="Courier New"/>
          <w:sz w:val="20"/>
          <w:szCs w:val="20"/>
        </w:rPr>
        <w:t xml:space="preserve"> (vagyis dandárparancsnoki) beosztása - mely gyakorlatilag megfelelt a dandártábornoki rangnak - nem jelentette, hogy viselőjét tábornokként lehetett szólítani. Később </w:t>
      </w:r>
      <w:r>
        <w:rPr>
          <w:rFonts w:cs="Courier New" w:ascii="Courier New" w:hAnsi="Courier New"/>
          <w:i/>
          <w:iCs/>
          <w:sz w:val="20"/>
          <w:szCs w:val="20"/>
        </w:rPr>
        <w:t>Komdiv</w:t>
      </w:r>
      <w:r>
        <w:rPr>
          <w:rFonts w:cs="Courier New" w:ascii="Courier New" w:hAnsi="Courier New"/>
          <w:sz w:val="20"/>
          <w:szCs w:val="20"/>
        </w:rPr>
        <w:t xml:space="preserve"> (vagyis hadosztályparancsnok) lett belőle, ami a vezérőrnagyi beosztás megfelelője volt.</w:t>
      </w:r>
    </w:p>
    <w:p>
      <w:pPr>
        <w:pStyle w:val="Normal"/>
        <w:spacing w:before="120" w:after="0"/>
        <w:ind w:firstLine="567"/>
        <w:jc w:val="both"/>
        <w:rPr/>
      </w:pPr>
      <w:r>
        <w:rPr>
          <w:rFonts w:cs="Courier New" w:ascii="Courier New" w:hAnsi="Courier New"/>
          <w:sz w:val="20"/>
          <w:szCs w:val="20"/>
        </w:rPr>
        <w:t>Az általa végzett feladatok azonban mind „forradalmi-katonaiak” voltalt, és annak ellenére, hogy a hangsúly a forradalmi részre tevődött, annak leginkább gyakorlati megvalósításával állt kapcsolatban, és nem kellett dagályos szónoklatokat tartania, valamint lázas agitációt folytatnia. Még akkor is, amikor a propaganda terjesztése a feladatai közé tartozott, ő sokkal inkább a szervező és az irányító munkáját végezte, és nem vett részt magában a végrehajtásban.</w:t>
      </w:r>
    </w:p>
    <w:p>
      <w:pPr>
        <w:pStyle w:val="Normal"/>
        <w:spacing w:before="120" w:after="0"/>
        <w:ind w:firstLine="567"/>
        <w:jc w:val="both"/>
        <w:rPr/>
      </w:pPr>
      <w:r>
        <w:rPr>
          <w:rFonts w:cs="Courier New" w:ascii="Courier New" w:hAnsi="Courier New"/>
          <w:sz w:val="20"/>
          <w:szCs w:val="20"/>
        </w:rPr>
        <w:t>Első élményét a forradalom exportőreként 1923-ban, Németországban élte át. Lenin úgy gondolta, hogy bolsevikok nem maradhatnak életképesek valamilyen nagyobb, ipari háttérrel rendelkező szövetséges nélkül, és azonnal a németek felé fordult. Róluk ugyanis azt tartotta, hogy mivel az infláció teljesen tönkretette az egész országot, ráadásul pedig a Rajna-vidék francia megszállása miatt az egész nemzet amúgy is forrong, minden megérett egy forradalom kirobbantására.</w:t>
      </w:r>
    </w:p>
    <w:p>
      <w:pPr>
        <w:pStyle w:val="Normal"/>
        <w:spacing w:before="120" w:after="0"/>
        <w:ind w:firstLine="567"/>
        <w:jc w:val="both"/>
        <w:rPr/>
      </w:pPr>
      <w:r>
        <w:rPr>
          <w:rFonts w:cs="Courier New" w:ascii="Courier New" w:hAnsi="Courier New"/>
          <w:sz w:val="20"/>
          <w:szCs w:val="20"/>
        </w:rPr>
        <w:t>A német kommunisták számára ez pusztító erejű számítási hiba volt, hiszen fegyveres felkelésüket a hatóságok leverték. A lelkes Krivickij azonban elhatározta, nem hagy veszni mindent, amit Németországban sikerült elérniük, és a német forradalom céljaira összeállított csoportokból megszervezte a végtelenségig megbízható ügynökeinek az élet minden területét behálózó szervezetét.</w:t>
      </w:r>
    </w:p>
    <w:p>
      <w:pPr>
        <w:pStyle w:val="Normal"/>
        <w:spacing w:before="120" w:after="0"/>
        <w:ind w:firstLine="567"/>
        <w:jc w:val="both"/>
        <w:rPr/>
      </w:pPr>
      <w:r>
        <w:rPr>
          <w:rFonts w:cs="Courier New" w:ascii="Courier New" w:hAnsi="Courier New"/>
          <w:sz w:val="20"/>
          <w:szCs w:val="20"/>
        </w:rPr>
        <w:t>Annak ellenére, hogy később számos más katasztrófa is történt, a hírszerző hálózat gyökerei elég mélyre nyúltak ahhoz, hogy információkkal láthassák el az oroszokat a német vezérkar döntéseivel kapcsolatban a II. világháború egész ideje alatt. Ez a rendszer annyira gyors és hatékony volt, hogy nemegyszer kapták meg a szovjet parancsnokok a harctéren éppen állomásozó ellenséges egységek elhelyezésével és támadási parancsaival kapcsolatos információkat, avval egy időben, hogy azokat Berlinből elküldték volna a náci parancsnokok számára.</w:t>
      </w:r>
    </w:p>
    <w:p>
      <w:pPr>
        <w:pStyle w:val="Normal"/>
        <w:spacing w:before="120" w:after="0"/>
        <w:ind w:firstLine="567"/>
        <w:jc w:val="both"/>
        <w:rPr/>
      </w:pPr>
      <w:r>
        <w:rPr>
          <w:rFonts w:cs="Courier New" w:ascii="Courier New" w:hAnsi="Courier New"/>
          <w:sz w:val="20"/>
          <w:szCs w:val="20"/>
        </w:rPr>
        <w:t>A húszas évek alatt Krivickij titokban Moszkvából előbb Franciaországba, majd Hollandiába, Svájcba, Olaszországba és Ausztriába költözött. Akkor azonban, amikor 1926-ban a német Vörös Hadsereg megszervezésén munkálkodott, a német hatóságok lefülelték, neki pedig menekülnie kellett, ami után teljes két hónapon keresztül bujkált a szovjet követség épületében a berlini rendőrség elől. Ezek után németországi hálózatával leginkább csak üzeneteken keresztül tartotta a kapcsolatot.</w:t>
      </w:r>
    </w:p>
    <w:p>
      <w:pPr>
        <w:pStyle w:val="Normal"/>
        <w:spacing w:before="120" w:after="0"/>
        <w:ind w:firstLine="567"/>
        <w:jc w:val="both"/>
        <w:rPr/>
      </w:pPr>
      <w:r>
        <w:rPr>
          <w:rFonts w:cs="Courier New" w:ascii="Courier New" w:hAnsi="Courier New"/>
          <w:sz w:val="20"/>
          <w:szCs w:val="20"/>
        </w:rPr>
        <w:t>Egyszer Bécsben összetalálkozott egy másik forradalmárral, a megkapóan gyönyörű Antonyina Porfirjevá</w:t>
        <w:softHyphen/>
        <w:t>val, aki Leningrádból (a nő születése idején, 1902-ben még Szentpétervárnak nevezték) származott, és aki annyira különbözött Krivickijtől, mint a vakítóan fehér és fagyos orosz észak, a nehéz illatokkal terhes, meleg délvidékektől.</w:t>
      </w:r>
    </w:p>
    <w:p>
      <w:pPr>
        <w:pStyle w:val="Normal"/>
        <w:spacing w:before="120" w:after="0"/>
        <w:ind w:firstLine="567"/>
        <w:jc w:val="both"/>
        <w:rPr/>
      </w:pPr>
      <w:r>
        <w:rPr>
          <w:rFonts w:cs="Courier New" w:ascii="Courier New" w:hAnsi="Courier New"/>
          <w:sz w:val="20"/>
          <w:szCs w:val="20"/>
        </w:rPr>
        <w:t>Krivickij élénk, villámgyorsan gondolkodó, intellektuális karakter volt. A nő széles arccsontú, szentimentális szláv, aki Krivickij számára az orosz anyaföld kemény, mindannyiukat magához szorító lelkét testesítette meg. Mindketten osztották a szovjet üggyel kapcsolatos elkötelezettségüket, és semmilyen problémát nem okozott az, hogy egyiküknek az ideológia számított fontosabbnak, míg a másiknak a büszke hazafiság, hiszen ez a két érzés kettejükben tökéletesen kiegészítette egymást.</w:t>
      </w:r>
    </w:p>
    <w:p>
      <w:pPr>
        <w:pStyle w:val="Normal"/>
        <w:spacing w:before="120" w:after="0"/>
        <w:ind w:firstLine="567"/>
        <w:jc w:val="both"/>
        <w:rPr/>
      </w:pPr>
      <w:r>
        <w:rPr>
          <w:rFonts w:cs="Courier New" w:ascii="Courier New" w:hAnsi="Courier New"/>
          <w:sz w:val="20"/>
          <w:szCs w:val="20"/>
        </w:rPr>
        <w:t>1926-ban, Moszkvában összeházasodtak. Az anyakönyvvezető a Valter Krivickij nevet jegyezte be a férfinak. A ginsbergi múltat ezzel messze maga mögött hagyta. A forradalmi jelen maradt az egyetlen valóság.</w:t>
      </w:r>
    </w:p>
    <w:p>
      <w:pPr>
        <w:pStyle w:val="Normal"/>
        <w:spacing w:before="120" w:after="0"/>
        <w:ind w:firstLine="567"/>
        <w:jc w:val="both"/>
        <w:rPr/>
      </w:pPr>
      <w:r>
        <w:rPr>
          <w:rFonts w:cs="Courier New" w:ascii="Courier New" w:hAnsi="Courier New"/>
          <w:sz w:val="20"/>
          <w:szCs w:val="20"/>
        </w:rPr>
        <w:t>A szükség azonban ezt a valóságot bonyolulttá és gyorsan változóvá tette. Rengeteg helyen laktak, rengeteg nevet használtak, számos, különböző színű útlevéllel a zsebükben utaztak.</w:t>
      </w:r>
    </w:p>
    <w:p>
      <w:pPr>
        <w:pStyle w:val="Normal"/>
        <w:spacing w:before="120" w:after="0"/>
        <w:ind w:firstLine="567"/>
        <w:jc w:val="both"/>
        <w:rPr/>
      </w:pPr>
      <w:r>
        <w:rPr>
          <w:rFonts w:cs="Courier New" w:ascii="Courier New" w:hAnsi="Courier New"/>
          <w:sz w:val="20"/>
          <w:szCs w:val="20"/>
        </w:rPr>
        <w:t>Egyszer, sokkal később, Krivickij elmesélte valamelyik barátjának egy élményét, mely akkor esett meg, amikor Rómából utazott vonattal észak felé. Akkoriban az volt a feladata, hogy megszerezze egy vadonatúj olasz tengeralattjáró terveit. A küldetés több mint egy éven keresztül elhúzódott, és nagyon sok utazással járt, de végül sikerrel zárult.</w:t>
      </w:r>
    </w:p>
    <w:p>
      <w:pPr>
        <w:pStyle w:val="Normal"/>
        <w:spacing w:before="120" w:after="0"/>
        <w:ind w:firstLine="567"/>
        <w:jc w:val="both"/>
        <w:rPr/>
      </w:pPr>
      <w:r>
        <w:rPr>
          <w:rFonts w:cs="Courier New" w:ascii="Courier New" w:hAnsi="Courier New"/>
          <w:sz w:val="20"/>
          <w:szCs w:val="20"/>
        </w:rPr>
        <w:t>Azoknak, akik ilyen fontos titkokat lopnak, nagyon elővigyázatosnak kell lenniük. Véletlenül valamilyen régi ismerőse vette észre Krivickijt a vonaton, azonnal oda is ment hozzá, majd jó barátként üdvözölte.</w:t>
      </w:r>
    </w:p>
    <w:p>
      <w:pPr>
        <w:pStyle w:val="Normal"/>
        <w:spacing w:before="120" w:after="0"/>
        <w:ind w:firstLine="567"/>
        <w:jc w:val="both"/>
        <w:rPr/>
      </w:pPr>
      <w:r>
        <w:rPr>
          <w:rFonts w:cs="Courier New" w:ascii="Courier New" w:hAnsi="Courier New"/>
          <w:sz w:val="20"/>
          <w:szCs w:val="20"/>
        </w:rPr>
        <w:t>- Én meg csak bámultam rá, üres tekintettel - mondta Krivickij. - Úgy tettem, mintha a nyelvet sem érteném.</w:t>
      </w:r>
    </w:p>
    <w:p>
      <w:pPr>
        <w:pStyle w:val="Normal"/>
        <w:spacing w:before="120" w:after="0"/>
        <w:ind w:firstLine="567"/>
        <w:jc w:val="both"/>
        <w:rPr/>
      </w:pPr>
      <w:r>
        <w:rPr>
          <w:rFonts w:cs="Courier New" w:ascii="Courier New" w:hAnsi="Courier New"/>
          <w:sz w:val="20"/>
          <w:szCs w:val="20"/>
        </w:rPr>
        <w:t>Megtanulta, hogyan fejlessze művészi szintre a kémkedést, hogyan fojtsa el magában az apró, ösztönös emberi reakciókat, és a részletekre való összpontosítást. Ezek a legnehezebbek. Egy ilyen alaposan megedzett páncél belülről is keménnyé teszi az embert.</w:t>
      </w:r>
    </w:p>
    <w:p>
      <w:pPr>
        <w:pStyle w:val="Normal"/>
        <w:spacing w:before="120" w:after="0"/>
        <w:ind w:firstLine="567"/>
        <w:jc w:val="both"/>
        <w:rPr/>
      </w:pPr>
      <w:r>
        <w:rPr>
          <w:rFonts w:cs="Courier New" w:ascii="Courier New" w:hAnsi="Courier New"/>
          <w:sz w:val="20"/>
          <w:szCs w:val="20"/>
        </w:rPr>
        <w:t>Ez a keménység segített Krivickijnek, aki azonnal észrevette a legkisebb rezdülést is a Szovjetunió belpolitikájával kapcsolatban. Később hűvös, ám vad utálattal írt arról, hogyan irányította Sztálin a Vörös Hadsereget úgy, hogy azok segédkezzenek neki a harmincas évek elején végrehajtott vad kollektivizálásban, valamint a régi bolsevikok közötti első tisztogatási hullám végrehajtásában.</w:t>
      </w:r>
    </w:p>
    <w:p>
      <w:pPr>
        <w:pStyle w:val="Normal"/>
        <w:spacing w:before="120" w:after="0"/>
        <w:ind w:firstLine="567"/>
        <w:jc w:val="both"/>
        <w:rPr/>
      </w:pPr>
      <w:r>
        <w:rPr>
          <w:rFonts w:cs="Courier New" w:ascii="Courier New" w:hAnsi="Courier New"/>
          <w:sz w:val="20"/>
          <w:szCs w:val="20"/>
        </w:rPr>
        <w:t>Krivickij minden időben pontosan tudta mi folyik hazájában, részben a beosztásából adódóan, de részben fantasztikusan csavaros agya, eme precíziós műszer miatt, mely a legkisebb, látszólag triviális információ alapján is azonnal működésbe lép, és akár ördögi összeesküvések létét következteti ki belőle.</w:t>
      </w:r>
    </w:p>
    <w:p>
      <w:pPr>
        <w:pStyle w:val="Normal"/>
        <w:spacing w:before="120" w:after="0"/>
        <w:ind w:firstLine="567"/>
        <w:jc w:val="both"/>
        <w:rPr/>
      </w:pPr>
      <w:r>
        <w:rPr>
          <w:rFonts w:cs="Courier New" w:ascii="Courier New" w:hAnsi="Courier New"/>
          <w:sz w:val="20"/>
          <w:szCs w:val="20"/>
        </w:rPr>
        <w:t>- Egyszer tanúja voltam, hogyan működik egy mesterkém agya - mesélte később amerikai ügyvédje, Louis Waldman. - Egy napon éppen az Ellis-Islandről jöttünk vissza a komppal, miután a bevándorlásiak elbeszélgettek vele. Krivickij az újságokat olvasta. A szalagcímek mind az Európában zajló tárgyalásokról szóltak, melyek a németekkel szembeni közös biztonságpolitika megteremtésére irányultak.</w:t>
      </w:r>
    </w:p>
    <w:p>
      <w:pPr>
        <w:pStyle w:val="Normal"/>
        <w:spacing w:before="120" w:after="0"/>
        <w:ind w:firstLine="567"/>
        <w:jc w:val="both"/>
        <w:rPr/>
      </w:pPr>
      <w:r>
        <w:rPr>
          <w:rFonts w:cs="Courier New" w:ascii="Courier New" w:hAnsi="Courier New"/>
          <w:sz w:val="20"/>
          <w:szCs w:val="20"/>
        </w:rPr>
        <w:t>Azt hiszem, valamikor 1938 végén, vagy 1939 elején történhetett mindez. Ő azonban nem nagyon törődött a fő hírekkel. Egyszer csak azonban meglátott egy kis, egybekezdéses cikket, és hirtelen nagyon izgatott let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Idenézzen - kiáltott fel. - Hamarosan kitör a háború. Sztálin Lengyelország megtámadására készül.”</w:t>
      </w:r>
    </w:p>
    <w:p>
      <w:pPr>
        <w:pStyle w:val="Normal"/>
        <w:spacing w:before="120" w:after="0"/>
        <w:ind w:firstLine="567"/>
        <w:jc w:val="both"/>
        <w:rPr/>
      </w:pPr>
      <w:r>
        <w:rPr>
          <w:rFonts w:cs="Courier New" w:ascii="Courier New" w:hAnsi="Courier New"/>
          <w:sz w:val="20"/>
          <w:szCs w:val="20"/>
        </w:rPr>
        <w:t>- A cikk - folytatta Waldman - egy elég unalmas kis írás volt, amely arról szólt, hogy régi, az 1919-1920-as lengyel-orosz háborúval kapcsolatos filmeket használnak fel a Vörös Hadsereg kiképzése során. Krivickij azt mondta, ez a Lengyelországgal való háborúra való titkos készülődés egyértelmű jele, hiszen a filmek felhasználásával azt akarják elérni, hogy a szovjet katonákba beleivódjon, a lengyelekben csakis ellenséget láthatnak. Ez az egész elképzelés azonban akkoriban teljesen valószínűtlennek tűnt.</w:t>
      </w:r>
    </w:p>
    <w:p>
      <w:pPr>
        <w:pStyle w:val="Normal"/>
        <w:spacing w:before="120" w:after="0"/>
        <w:ind w:firstLine="567"/>
        <w:jc w:val="both"/>
        <w:rPr/>
      </w:pPr>
      <w:r>
        <w:rPr>
          <w:rFonts w:cs="Courier New" w:ascii="Courier New" w:hAnsi="Courier New"/>
          <w:sz w:val="20"/>
          <w:szCs w:val="20"/>
        </w:rPr>
        <w:t>Abból, amit ezután elmondott, egyértelműen kitűnik, hogy Krivickij lelke szinte vonaglott a fájdalomtól és undortól a rengeteg olyan dolog miatt, amit a döbbenetes harmincas években Oroszországgal kapcsolatban előre látott. Ő azonban ennek ellenére hitt az ügyben, és úgy képezték ki, hogy ne tegyen fel kérdéseket.</w:t>
      </w:r>
    </w:p>
    <w:p>
      <w:pPr>
        <w:pStyle w:val="Normal"/>
        <w:spacing w:before="120" w:after="0"/>
        <w:ind w:firstLine="567"/>
        <w:jc w:val="both"/>
        <w:rPr/>
      </w:pPr>
      <w:r>
        <w:rPr>
          <w:rFonts w:cs="Courier New" w:ascii="Courier New" w:hAnsi="Courier New"/>
          <w:sz w:val="20"/>
          <w:szCs w:val="20"/>
        </w:rPr>
        <w:t>Nagyon letörte, amikor 1936 decemberében - mialatt neki bizonyítékai voltak azzal kapcsolatban, hogy Hitler ezrével zárja koncentrációs táborba a kommunistákat, Moszkva pedig nyíltan szövetségre kíván lépni mindenkivel, aki Németország ellenségének mondja magát - azt az utasítást kapta, fogja vissza a náci Németországban kiépített hírszerző hálózata tevékenységét. Moszkva és Berlin már csak karnyújtásnyira volt egy egyezmény aláírásától, mondtak neki, és semmit nem akarnak tenni, amivel Hitlert feldühíthetnék. Ennek ellenére teljesítette a parancsot.</w:t>
      </w:r>
    </w:p>
    <w:p>
      <w:pPr>
        <w:pStyle w:val="Normal"/>
        <w:spacing w:before="120" w:after="0"/>
        <w:ind w:firstLine="567"/>
        <w:jc w:val="both"/>
        <w:rPr/>
      </w:pPr>
      <w:r>
        <w:rPr>
          <w:rFonts w:cs="Courier New" w:ascii="Courier New" w:hAnsi="Courier New"/>
          <w:sz w:val="20"/>
          <w:szCs w:val="20"/>
        </w:rPr>
        <w:t>1935 szeptemberében vette át Krivickij a katonai hírszerzés nyugat-európai részlegének irányítását. Voltak irodái Párizsban, ügynökei Európa-szerte, és egy főhadiszállása, melyet kényelmesen rendezhetett be Hágában, ahol könyvritkaságokkal foglalkozó műkereskedőként élt. Felesége, Tonya és kisfia, Alex, aki nem sokkal korábban született, szintén odaköltözött vele. A külvilág szemében kalandozó, ám nyugodt életet élt, mint gyönyörű, érdekes és teljesen ártalmatlan régi kötetek gyűjtője. Valójában azonban élete tele volt hirtelen, viharos akciókkal, rohanással egyik városból a másikba, a kényszerű várakozás kínjaival, és állandó idegeskedéssel.</w:t>
      </w:r>
    </w:p>
    <w:p>
      <w:pPr>
        <w:pStyle w:val="Normal"/>
        <w:spacing w:before="120" w:after="0"/>
        <w:ind w:firstLine="567"/>
        <w:jc w:val="both"/>
        <w:rPr/>
      </w:pPr>
      <w:r>
        <w:rPr>
          <w:rFonts w:cs="Courier New" w:ascii="Courier New" w:hAnsi="Courier New"/>
          <w:sz w:val="20"/>
          <w:szCs w:val="20"/>
        </w:rPr>
        <w:t>Nem sokkal azután, hogy Hágában letelepedett, belecsöppent valamibe, ami a történelem egyik legnagyobb hírszerzési fogásának bizonyult, a régi könyvek pedig egy pillanat alatt nem csak magát a kém személyét rejtették ezután, de a titkos dokumentumok tárhelyéül is szolgáltak.</w:t>
      </w:r>
    </w:p>
    <w:p>
      <w:pPr>
        <w:pStyle w:val="Normal"/>
        <w:spacing w:before="120" w:after="0"/>
        <w:ind w:firstLine="567"/>
        <w:jc w:val="both"/>
        <w:rPr/>
      </w:pPr>
      <w:r>
        <w:rPr>
          <w:rFonts w:cs="Courier New" w:ascii="Courier New" w:hAnsi="Courier New"/>
          <w:sz w:val="20"/>
          <w:szCs w:val="20"/>
        </w:rPr>
        <w:t>Németország és Japán, tudta meg, titkos tárgyalásokat folytatott egymással, amely eredményeképpen Európában és a csendes-óceáni térségben egyszerre törne ki a háború, ha eljön az ideje. Ezekről információkat szerezni létfontosságú volt a Szovjetunió számára, nem csak azért, mert így felkészülhettek a hatalmas országuk területén folytatott kétfrontos háborúra, hanem azért is, mert Sztálin maga is azt tervezte, egyezményt köt Hitlerrel.</w:t>
      </w:r>
    </w:p>
    <w:p>
      <w:pPr>
        <w:pStyle w:val="Normal"/>
        <w:spacing w:before="120" w:after="0"/>
        <w:ind w:firstLine="567"/>
        <w:jc w:val="both"/>
        <w:rPr/>
      </w:pPr>
      <w:r>
        <w:rPr>
          <w:rFonts w:cs="Courier New" w:ascii="Courier New" w:hAnsi="Courier New"/>
          <w:sz w:val="20"/>
          <w:szCs w:val="20"/>
        </w:rPr>
        <w:t>Amit Krivickij végrehajtott, az a cselszövés egyik iskolapéldája lehetne. A német japán tárgyalások annyira nagy titoktartás mellett folytak, hogy még a német külügyminisztérium sem tudott a létükről. A német oldalról egyszerűen lehetetlen lett volna az információ közelébe férkőzni. A náciknak azonban sikerült feltörniük - ám sokkal valószínűbb, hogy ellopniuk – a japán diplomáciai kódokat.</w:t>
      </w:r>
    </w:p>
    <w:p>
      <w:pPr>
        <w:pStyle w:val="Normal"/>
        <w:spacing w:before="120" w:after="0"/>
        <w:ind w:firstLine="567"/>
        <w:jc w:val="both"/>
        <w:rPr/>
      </w:pPr>
      <w:r>
        <w:rPr>
          <w:rFonts w:cs="Courier New" w:ascii="Courier New" w:hAnsi="Courier New"/>
          <w:sz w:val="20"/>
          <w:szCs w:val="20"/>
        </w:rPr>
        <w:t>Krivickij azután ezeket a kódokat megvásárolta az SS-től úgy, hogy természetesen azt nem árulta el, mire készül a szovjet hírszerzés ezeket felhasználni. Francis Bacon egyik eredeti, első kiadású könyvében sikerült kicsempészni a kódokat Berlinből. A kötetet titokban átalakították, hogy eme feladatát elláthassa.</w:t>
      </w:r>
    </w:p>
    <w:p>
      <w:pPr>
        <w:pStyle w:val="Normal"/>
        <w:spacing w:before="120" w:after="0"/>
        <w:ind w:firstLine="567"/>
        <w:jc w:val="both"/>
        <w:rPr/>
      </w:pPr>
      <w:r>
        <w:rPr>
          <w:rFonts w:cs="Courier New" w:ascii="Courier New" w:hAnsi="Courier New"/>
          <w:sz w:val="20"/>
          <w:szCs w:val="20"/>
        </w:rPr>
        <w:t>Azután Krivickij Berlinben működő ügynökeinek sikerült megszereznie azokat a jelentéseket, amelyeket a japánok képviselője küldött táviratok formájában Tokiónak az egyeztetésekkel kapcsolatban, ezenkívül sikerült megszervezniük további üzeneteinek elfogását is. Az aktákat mind mikrofilmen csempészték Hágába. A kódokkal egy első osztályú japán fordító, valamint a mikrofilmeket előhívó technikusok és a futárok segítségével Krivickij lázasan dolgozott Hollandiában, hogy eme vészjósló híreket minél előbb eljuttathassa Moszkvába.</w:t>
      </w:r>
    </w:p>
    <w:p>
      <w:pPr>
        <w:pStyle w:val="Normal"/>
        <w:spacing w:before="120" w:after="0"/>
        <w:ind w:firstLine="567"/>
        <w:jc w:val="both"/>
        <w:rPr/>
      </w:pPr>
      <w:r>
        <w:rPr>
          <w:rFonts w:cs="Courier New" w:ascii="Courier New" w:hAnsi="Courier New"/>
          <w:sz w:val="20"/>
          <w:szCs w:val="20"/>
        </w:rPr>
        <w:t>Később, amikor a hálózata már teljesen kiépült, arról is hírt adhatott Moszkva számára, hogy a japánok titokban elhatározták, ha esetleg a Csendes-óceánon háború törne ki, akkor ők azonnal lerohanják a Szovjetuniót. Olyan információ volt ez, ami sok katona életét menthette meg.</w:t>
      </w:r>
    </w:p>
    <w:p>
      <w:pPr>
        <w:pStyle w:val="Normal"/>
        <w:spacing w:before="120" w:after="0"/>
        <w:ind w:firstLine="567"/>
        <w:jc w:val="both"/>
        <w:rPr/>
      </w:pPr>
      <w:r>
        <w:rPr>
          <w:rFonts w:cs="Courier New" w:ascii="Courier New" w:hAnsi="Courier New"/>
          <w:sz w:val="20"/>
          <w:szCs w:val="20"/>
        </w:rPr>
        <w:t>A legtöbb ember, akivel Krivickij együtt dolgozott, megbízható kommunista volt, de nem mindegyikük. A feladatait mindenképpen el kellett végeznie, és ő ehhez minden rendelkezésére álló módszert felhasznált.</w:t>
      </w:r>
    </w:p>
    <w:p>
      <w:pPr>
        <w:pStyle w:val="Normal"/>
        <w:spacing w:before="120" w:after="0"/>
        <w:ind w:firstLine="567"/>
        <w:jc w:val="both"/>
        <w:rPr/>
      </w:pPr>
      <w:r>
        <w:rPr>
          <w:rFonts w:cs="Courier New" w:ascii="Courier New" w:hAnsi="Courier New"/>
          <w:sz w:val="20"/>
          <w:szCs w:val="20"/>
        </w:rPr>
        <w:t>Az olasz tengeralattjáró esetében például egy magas rangú fasiszta szolgálatait vette igénybe, aki sokkal jobban szerette a pénzt, mint Mussolinit.</w:t>
      </w:r>
    </w:p>
    <w:p>
      <w:pPr>
        <w:pStyle w:val="Normal"/>
        <w:spacing w:before="120" w:after="0"/>
        <w:ind w:firstLine="567"/>
        <w:jc w:val="both"/>
        <w:rPr/>
      </w:pPr>
      <w:r>
        <w:rPr>
          <w:rFonts w:cs="Courier New" w:ascii="Courier New" w:hAnsi="Courier New"/>
          <w:sz w:val="20"/>
          <w:szCs w:val="20"/>
        </w:rPr>
        <w:t>Krivickij beosztása és érdekei miatt nagyon részletesen megismerte nemcsak az orosz, de az egész nyugat-európai politikai élet mögött húzódó érdekeket, és megtanulta, hogyan használhatja ki ezeket. Még mindig úgy tekintett magára, mint valódi idealistára, akit csakis egy tisztább és jobb világ elérésének az igénye hajt. Azonban sokszor kíméletlennek kellett lennie, és így megtanulta elviselni undorító részleteit is a munkájának.</w:t>
      </w:r>
    </w:p>
    <w:p>
      <w:pPr>
        <w:pStyle w:val="Normal"/>
        <w:spacing w:before="120" w:after="0"/>
        <w:ind w:firstLine="567"/>
        <w:jc w:val="both"/>
        <w:rPr/>
      </w:pPr>
      <w:r>
        <w:rPr>
          <w:rFonts w:cs="Courier New" w:ascii="Courier New" w:hAnsi="Courier New"/>
          <w:sz w:val="20"/>
          <w:szCs w:val="20"/>
        </w:rPr>
        <w:t>Valódi profi volt, aki minden további akadékoskodás nélkül vetett be bármilyen mocskos módszert, hogy a távoli, fényes célt elérje. Vagy legalábbis ezt gondolták róla a feljebbvalói.</w:t>
      </w:r>
    </w:p>
    <w:p>
      <w:pPr>
        <w:pStyle w:val="Normal"/>
        <w:spacing w:before="120" w:after="0"/>
        <w:ind w:firstLine="567"/>
        <w:jc w:val="both"/>
        <w:rPr/>
      </w:pPr>
      <w:r>
        <w:rPr>
          <w:rFonts w:cs="Courier New" w:ascii="Courier New" w:hAnsi="Courier New"/>
          <w:sz w:val="20"/>
          <w:szCs w:val="20"/>
        </w:rPr>
        <w:t>Ez azonban nem volt mindig ilyen egyszerű. Minden alkalommal, amikor hazautazott Moszkvába, egyre jobban leomlott benne az a fal, amelyet a kétségek kirekesztése miatt emelt magában. A terrort és a tisztogatások mindent magával ragadó rémét nem tudta nem figyelembe venni. A Forradalom volt az istene. Mostanra, a harmincas évek közepére Sztálin önmagát azonosította a Forradalommal.</w:t>
      </w:r>
    </w:p>
    <w:p>
      <w:pPr>
        <w:pStyle w:val="Normal"/>
        <w:spacing w:before="120" w:after="0"/>
        <w:ind w:firstLine="567"/>
        <w:jc w:val="both"/>
        <w:rPr/>
      </w:pPr>
      <w:r>
        <w:rPr>
          <w:rFonts w:cs="Courier New" w:ascii="Courier New" w:hAnsi="Courier New"/>
          <w:sz w:val="20"/>
          <w:szCs w:val="20"/>
        </w:rPr>
        <w:t>Az olyan éles elmék, mint a Krivickijé, erre megremegtek, és megpróbáltak a kormányhoz való hűségükben vigaszt találni, a távolba tekinteni. Figyelte, amint a régi bolsevikok mind elhullnak, meghunyászkodva ismerve be olyan bűnöket, melyekkel képzeletbeli árulásukat igazolták. Helyzete még nehezebbé vált, amikor a tisztogatás elérte a Vörös Hadsereget, mely a forradalom alatt neki magának is otthont nyújtott.</w:t>
      </w:r>
    </w:p>
    <w:p>
      <w:pPr>
        <w:pStyle w:val="Normal"/>
        <w:spacing w:before="120" w:after="0"/>
        <w:ind w:firstLine="567"/>
        <w:jc w:val="both"/>
        <w:rPr/>
      </w:pPr>
      <w:r>
        <w:rPr>
          <w:rFonts w:cs="Courier New" w:ascii="Courier New" w:hAnsi="Courier New"/>
          <w:sz w:val="20"/>
          <w:szCs w:val="20"/>
        </w:rPr>
        <w:t>Később, amikor szembe került mindazzal a hamisított bizonyítékkal, amelyekkel a Vörös Hadseregben 1937-ben végzett tisztogatásokat igazolták, Krivickij leírta: „Egy dolog az, ha az ember tucatszám küld politikusokat a kivégzőosztagok elé, az olyanokat, mint Zinovjev és Kamenyev. Az, ha valaki egy nemzet hadigépezetének kormányosait akarja kiirtani, az teljesen más dolog.</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Vajon ki merné-e Sztálin végeztetni Tuhacsevszkij marsallt és Gamarnikot, a hadügyi népbiztosság helyettesét (akit egyéként Krivickij hírszerzési főnökeként is mélységesen tisztelt) ebben a kritikus pillanatban? Vajon meg merné-e tenni, hogy az országot teljesen védtelenné teszi ellenségei előtt azzal, hogy lefejezi a Vörös Hadsereget?”</w:t>
      </w:r>
    </w:p>
    <w:p>
      <w:pPr>
        <w:pStyle w:val="Normal"/>
        <w:spacing w:before="120" w:after="0"/>
        <w:ind w:firstLine="567"/>
        <w:jc w:val="both"/>
        <w:rPr/>
      </w:pPr>
      <w:r>
        <w:rPr>
          <w:rFonts w:cs="Courier New" w:ascii="Courier New" w:hAnsi="Courier New"/>
          <w:sz w:val="20"/>
          <w:szCs w:val="20"/>
        </w:rPr>
        <w:t>Sztálin meg merte. Krivickij összerezzent, de nem tett semmit. Mikor 1937 márciusában Moszkvába utazott, úgy érezte, nem véletlen, hogy a hatóságok késnek a szolgálati helyére való visszatérésre engedélyt adni. Sztoikus levelet írt a feleségének Hágába, melyben kérte, hogy gyermekükkel együtt készüljön fel a Moszkvába való utazásra, bár tisztában volt vele, hogy a hadsereg egyetlen tisztjének sincs biztonságban az élete a Szovjetunióban.</w:t>
      </w:r>
    </w:p>
    <w:p>
      <w:pPr>
        <w:pStyle w:val="Normal"/>
        <w:spacing w:before="120" w:after="0"/>
        <w:ind w:firstLine="567"/>
        <w:jc w:val="both"/>
        <w:rPr/>
      </w:pPr>
      <w:r>
        <w:rPr>
          <w:rFonts w:cs="Courier New" w:ascii="Courier New" w:hAnsi="Courier New"/>
          <w:sz w:val="20"/>
          <w:szCs w:val="20"/>
        </w:rPr>
        <w:t>Mikor azután mégis megkapta az engedélyt, akkor ezt úgy fogta fel, mint Sztálin belé vetett bizalmának csalhatatlan jelét. Annak ellenére, hogy egyre inkább ingadozott, ezt a tényt bizonyos fokú büszkeséggel vette tudomásul.</w:t>
      </w:r>
    </w:p>
    <w:p>
      <w:pPr>
        <w:pStyle w:val="Normal"/>
        <w:spacing w:before="120" w:after="0"/>
        <w:ind w:firstLine="567"/>
        <w:jc w:val="both"/>
        <w:rPr/>
      </w:pPr>
      <w:r>
        <w:rPr>
          <w:rFonts w:cs="Courier New" w:ascii="Courier New" w:hAnsi="Courier New"/>
          <w:sz w:val="20"/>
          <w:szCs w:val="20"/>
        </w:rPr>
        <w:t>Egy másik, magas rangú szovjet ügynök számára, aki Krivickij régi elvtársa és közeli barátja volt, ezt a büszkeséget már régen elfojtotta az undor és a kiábrándultság érzése.</w:t>
      </w:r>
    </w:p>
    <w:p>
      <w:pPr>
        <w:pStyle w:val="Normal"/>
        <w:spacing w:before="120" w:after="0"/>
        <w:ind w:firstLine="567"/>
        <w:jc w:val="both"/>
        <w:rPr/>
      </w:pPr>
      <w:r>
        <w:rPr>
          <w:rFonts w:cs="Courier New" w:ascii="Courier New" w:hAnsi="Courier New"/>
          <w:sz w:val="20"/>
          <w:szCs w:val="20"/>
        </w:rPr>
        <w:t>Ignatz Reiss, aki a „Ludwig” fedőnév alatt dolgozott Nyugat-Európa területén, és Amerikában is voltak kapcsolatai, tovább már nem volt képes lenyelni hitének megbecstelenítését. Levelet írt Sztálinnak, és legjobban szeretett alárendeltjeinek, melyben értesített mindenkit arról, hogy dezertálni készül.</w:t>
      </w:r>
    </w:p>
    <w:p>
      <w:pPr>
        <w:pStyle w:val="Normal"/>
        <w:spacing w:before="120" w:after="0"/>
        <w:ind w:firstLine="567"/>
        <w:jc w:val="both"/>
        <w:rPr/>
      </w:pPr>
      <w:r>
        <w:rPr>
          <w:rFonts w:cs="Courier New" w:ascii="Courier New" w:hAnsi="Courier New"/>
          <w:sz w:val="20"/>
          <w:szCs w:val="20"/>
        </w:rPr>
        <w:t>Krivickij tudta, Reiss meggyőződése megingott. Néhány órával azelőtt, hogy találkozott volna a barátjával - és feltételezte, hogy Reiss ekkor akarja majd neki felfedni szándékát - a szovjet titkosrendőrség egy magas rangú tisztje követelte tőle, hogy találkozzanak. A titkosrendőrség, melyet akkoriban OGPU-nak hívtak, lassacskán magába olvasztotta a katonai hírszerzést, aminek eredményeképpen végül minden, külföldön dolgozó ügynök az OGPU parancsnoksága alá tartozott.</w:t>
      </w:r>
    </w:p>
    <w:p>
      <w:pPr>
        <w:pStyle w:val="Normal"/>
        <w:spacing w:before="120" w:after="0"/>
        <w:ind w:firstLine="567"/>
        <w:jc w:val="both"/>
        <w:rPr/>
      </w:pPr>
      <w:r>
        <w:rPr>
          <w:rFonts w:cs="Courier New" w:ascii="Courier New" w:hAnsi="Courier New"/>
          <w:sz w:val="20"/>
          <w:szCs w:val="20"/>
        </w:rPr>
        <w:t>Spiegelglass, a Moszkvából küldött tiszt megmutatta Krivickijnek a levelet, amelyet Reiss írt. Még azelőtt a birtokába került, hogy elhagyta volna Párizst. A következőképpen végződött: „Nem, ezt nem folytathatom tovább. Most visszatérek a szabadsághoz - vissza Leninhez, az ő tanításaihoz, és az általa képviselt ügyhöz.” Ezután óvatosan, ám elég nyilvánvalóan felkérte Krivickijt, segítsen csapdába csalni barátját, „az árulót”.</w:t>
      </w:r>
    </w:p>
    <w:p>
      <w:pPr>
        <w:pStyle w:val="Normal"/>
        <w:spacing w:before="120" w:after="0"/>
        <w:ind w:firstLine="567"/>
        <w:jc w:val="both"/>
        <w:rPr/>
      </w:pPr>
      <w:r>
        <w:rPr>
          <w:rFonts w:cs="Courier New" w:ascii="Courier New" w:hAnsi="Courier New"/>
          <w:sz w:val="20"/>
          <w:szCs w:val="20"/>
        </w:rPr>
        <w:t>Ő azonban húzta az időt; és próbált kibújni a kérés alól, végül pedig sikerült figyelmeztetnie Reisst a rá leselkedő veszélyre. A módszer, amivel barátját figyelmeztette, hűen tükrözi azokat a viszonyokat, amelyelv akkoriban, 1937 nyarán az „elvtársak” között uralkodtak.</w:t>
      </w:r>
    </w:p>
    <w:p>
      <w:pPr>
        <w:pStyle w:val="Normal"/>
        <w:spacing w:before="120" w:after="0"/>
        <w:ind w:firstLine="567"/>
        <w:jc w:val="both"/>
        <w:rPr/>
      </w:pPr>
      <w:r>
        <w:rPr>
          <w:rFonts w:cs="Courier New" w:ascii="Courier New" w:hAnsi="Courier New"/>
          <w:sz w:val="20"/>
          <w:szCs w:val="20"/>
        </w:rPr>
        <w:t>Spiegelglass-szal és egy másik személlyel ültek egy étteremben, a párizsi világkiállításon. Körülöttük mindenütt vidámság, gondtalan szórakozás, és könnyű elegancia. Éjfél után Spiegelglass időről időre felállt az asztaltól, hogy elmondása szerint valamilyen, a közelben posztoló ügynökkel beszélgessen. Krivickij minden ilyen alkalommal a telefonhoz osont, és felhívta Reisst, amikor pedig amaz felvette a kagylót, Krivickij anélkül, hogy egy szót is szólt volna, letette. Nem is mert gondolni arra, hogy esetleg szóban figyelmeztesse.</w:t>
      </w:r>
    </w:p>
    <w:p>
      <w:pPr>
        <w:pStyle w:val="Normal"/>
        <w:spacing w:before="120" w:after="0"/>
        <w:ind w:firstLine="567"/>
        <w:jc w:val="both"/>
        <w:rPr/>
      </w:pPr>
      <w:r>
        <w:rPr>
          <w:rFonts w:cs="Courier New" w:ascii="Courier New" w:hAnsi="Courier New"/>
          <w:sz w:val="20"/>
          <w:szCs w:val="20"/>
        </w:rPr>
        <w:t>Reiss ennek ellenére megértette a szándékot, és másnap hajnalban elmenekült. Sajnos nem sokáig élt ezután. 1937. szeptember 4-én, géppisztolygolyóktól szétszaggatott testét Svájcban, egy elhagyott út mellett találták meg.</w:t>
      </w:r>
    </w:p>
    <w:p>
      <w:pPr>
        <w:pStyle w:val="Normal"/>
        <w:spacing w:before="120" w:after="0"/>
        <w:ind w:firstLine="567"/>
        <w:jc w:val="both"/>
        <w:rPr/>
      </w:pPr>
      <w:r>
        <w:rPr>
          <w:rFonts w:cs="Courier New" w:ascii="Courier New" w:hAnsi="Courier New"/>
          <w:sz w:val="20"/>
          <w:szCs w:val="20"/>
        </w:rPr>
        <w:t>A svájci rendőrség nagyon gyorsan és hatékonyan lépett fel. A gyilkossági ügyet megoldották: Reisst az OGPU mészárolta le, miután egy nő segítségével, aki alárendeltjeként dolgozott, és aki úgy tett, mintha vele együtt dezertálni szeretne, kicsalták az elhagyatott útra.</w:t>
      </w:r>
    </w:p>
    <w:p>
      <w:pPr>
        <w:pStyle w:val="Normal"/>
        <w:spacing w:before="120" w:after="0"/>
        <w:ind w:firstLine="567"/>
        <w:jc w:val="both"/>
        <w:rPr/>
      </w:pPr>
      <w:r>
        <w:rPr>
          <w:rFonts w:cs="Courier New" w:ascii="Courier New" w:hAnsi="Courier New"/>
          <w:sz w:val="20"/>
          <w:szCs w:val="20"/>
        </w:rPr>
        <w:t>Krivickij biztos volt benne, hogy rengeteg rossz pontot szerzett magának, amikor visszautasította a Reiss elleni merényletben való részvételt. Ezután ő maga is állandó megfigyelés alá került, és Párizsban a szovjet ügynökök minden lépését követték.</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A Reiss-gyilkosság még egy lépéssel közelebb vitte a benne rejlő elhatározáshoz, hiszen azt sem engedélyezték neki, hogy egyik legjobb barátjával szemben hűséges maradhasson. Még mindig tervezte a Moszkvába való visszatérést, bár amint írta: „Nem maradt hát más választásom, vagy a Lubjankában (az OGPU központjának és börtönének is otthont adó moszkvai épületben) kapok golyót, Sztálin hivatalos kivégzőosztagai által, vagy Oroszország határain kívül géppuskával kaszálnak le, nem hivatalosan működő bérgyilkosai.”</w:t>
      </w:r>
    </w:p>
    <w:p>
      <w:pPr>
        <w:pStyle w:val="Normal"/>
        <w:spacing w:before="120" w:after="0"/>
        <w:ind w:firstLine="567"/>
        <w:jc w:val="both"/>
        <w:rPr/>
      </w:pPr>
      <w:r>
        <w:rPr>
          <w:rFonts w:cs="Courier New" w:ascii="Courier New" w:hAnsi="Courier New"/>
          <w:sz w:val="20"/>
          <w:szCs w:val="20"/>
        </w:rPr>
        <w:t>Ekkor szeptember vége felé járt már, ő pedig makacsul haladt azon az úton, amelyet „életem meghatározó döntésének” nevezett. Felesége megkérdezte tőle, mennyi esélye van arra, hogy életben hagyják, ha visszatér Moszkvába. Semennyi, válaszolta ő.</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Annak azonban semmi értelme nem volna, ha benneteket is megbüntetnének miattam. Ha visszatértek, akkor majd megkérnek, írj alá egy papírt, melyben elítélsz engem, és kijelented, áruló vagyok. Mintegy ennek jutalmaként neked és a gyereknek semmi baja nem lesz. Ami pedig engem illet, szinte biztos, hogy meghalok.”</w:t>
      </w:r>
    </w:p>
    <w:p>
      <w:pPr>
        <w:pStyle w:val="Normal"/>
        <w:spacing w:before="120" w:after="0"/>
        <w:ind w:firstLine="567"/>
        <w:jc w:val="both"/>
        <w:rPr/>
      </w:pPr>
      <w:r>
        <w:rPr>
          <w:rFonts w:cs="Courier New" w:ascii="Courier New" w:hAnsi="Courier New"/>
          <w:sz w:val="20"/>
          <w:szCs w:val="20"/>
        </w:rPr>
        <w:t>Tonya Krivickij úgy döntött, ő is disszidál a férjével együtt. Menekülésüket kitűnően meg kellett tervezni. Krivickij ezt is ugyanolyan részletes alapossággal végezte, mint ami minden, általa végzett munkát jellemzett. Paul Wohl, egy közép-európai férfi, akit már korábbról ismert, segített nekik biztonságos helyre húzódni, megszerezte számukra a francia rendőrség védelmét, valamint a francia szocialista miniszterelnök, Léon Blum pártfogásá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A Krivickij család minden birtokukban levő hamis iratot átadott a francia belügyminiszternek, és a politikai menedék iránti kérelmébe Krivickij beleírta: „Tudom, hogy vérdíjat tűzték ki a fejemre. A bérgyilkosok már a nyomomban vannak, és sem a feleségem, sem a gyermekem életét nem fogják kímélni.”</w:t>
      </w:r>
    </w:p>
    <w:p>
      <w:pPr>
        <w:pStyle w:val="Normal"/>
        <w:spacing w:before="120" w:after="0"/>
        <w:ind w:firstLine="567"/>
        <w:jc w:val="both"/>
        <w:rPr/>
      </w:pPr>
      <w:r>
        <w:rPr>
          <w:rFonts w:cs="Courier New" w:ascii="Courier New" w:hAnsi="Courier New"/>
          <w:sz w:val="20"/>
          <w:szCs w:val="20"/>
        </w:rPr>
        <w:t>(Tudta, hogy Gertrude Schildbach, aki Ignatz Reisst a végzetes találkozó színhelyére csalta, parancsot kapott a férfi családjának meggyilkolására is úgy, hogy átadott volna nekik egy doboz bonbont, amelyben mindegyik édesség sztrichnint tartalmazott. Nagyon szerette azonban Reissék kisgyermekét, és nem tudta magát rávenni erre a szörnyűségre, ehelyett inkább megrendezte a Reiss életét követelő merényletet. A mérgezett bonbont Gertrude Schildbach szállodai szobájában találták meg, miután a nő már elmenekül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Krivickij kérelmében azt is kijelentette: „Sokszor megesett, hogy okkal tettem kockára az életemet, a semmiért azonban nem akarok meghalni...”</w:t>
      </w:r>
    </w:p>
    <w:p>
      <w:pPr>
        <w:pStyle w:val="Normal"/>
        <w:spacing w:before="120" w:after="0"/>
        <w:ind w:firstLine="567"/>
        <w:jc w:val="both"/>
        <w:rPr/>
      </w:pPr>
      <w:r>
        <w:rPr>
          <w:rFonts w:cs="Courier New" w:ascii="Courier New" w:hAnsi="Courier New"/>
          <w:sz w:val="20"/>
          <w:szCs w:val="20"/>
        </w:rPr>
        <w:t>Végül 1937. október 6-án esett meg, hogy Krivickij hátat fordított korábbi életének. Az ezt követő, és francia területen töltött hónapok során kétszer is találkozott egy fiatal holland férfival, bizonyos Hans Bruessével, akit még Krivickij szervezett be a szovjet hírszerző szolgálathoz. Az első találkozó kétséget sem hagyott Krivickijben, hogy Bruesse, akit mindig különösen közeli barátjának tekintett, azt a feladatot kapta, hogy ugyanolyan csapdába csalja, mint amilyennek Reiss is áldozatául esett.</w:t>
      </w:r>
    </w:p>
    <w:p>
      <w:pPr>
        <w:pStyle w:val="Normal"/>
        <w:spacing w:before="120" w:after="0"/>
        <w:ind w:firstLine="567"/>
        <w:jc w:val="both"/>
        <w:rPr/>
      </w:pPr>
      <w:r>
        <w:rPr>
          <w:rFonts w:cs="Courier New" w:ascii="Courier New" w:hAnsi="Courier New"/>
          <w:sz w:val="20"/>
          <w:szCs w:val="20"/>
        </w:rPr>
        <w:t>Krivickij azonban óvatos volt, és ismerte a trükköket. A francia rendőrség éberen őrködött mellettük éjjel-nappal. A nyomozó, akit az ő kíséretére kirendeltek, nem tudta elkapni Bruessét, és annak három társát, amikor azok, második találkozásuk alkalmával, megpróbálták meggyilkolni Krivickijt.</w:t>
      </w:r>
    </w:p>
    <w:p>
      <w:pPr>
        <w:pStyle w:val="Normal"/>
        <w:spacing w:before="120" w:after="0"/>
        <w:ind w:firstLine="567"/>
        <w:jc w:val="both"/>
        <w:rPr/>
      </w:pPr>
      <w:r>
        <w:rPr>
          <w:rFonts w:cs="Courier New" w:ascii="Courier New" w:hAnsi="Courier New"/>
          <w:sz w:val="20"/>
          <w:szCs w:val="20"/>
        </w:rPr>
        <w:t>Krivickij tehát úgy határozott, Moszkvától sokkal messzebb kell mennie, ha békében szeretnének élni. Paul Wohl segített eljutni neki az Egyesült Államokba. 1938 elején érkezett Amerikába, és ezt kisebbfajta hírverés kísérte azon orosz száműzöttek és újságírók körében, akik figyelemmel kísérték a szovjet ügyeket, és olvasták néhány, európai szocialista lapban, dezertálása után megjelent cikkeit, melyekben élesen bírálta Sztálint.</w:t>
      </w:r>
    </w:p>
    <w:p>
      <w:pPr>
        <w:pStyle w:val="Normal"/>
        <w:spacing w:before="120" w:after="0"/>
        <w:ind w:firstLine="567"/>
        <w:jc w:val="both"/>
        <w:rPr/>
      </w:pPr>
      <w:r>
        <w:rPr>
          <w:rFonts w:cs="Courier New" w:ascii="Courier New" w:hAnsi="Courier New"/>
          <w:sz w:val="20"/>
          <w:szCs w:val="20"/>
        </w:rPr>
        <w:t>Ezek a körök tisztában voltak vele, milyen kincset hordoz a fejében Krivickij, aki még a szovjetek Amerikában folyó titkos akcióiról is sok mindent tudott, annak ellenére, hogy ebben az országban ő személyesen soha nem dolgozott. Az Egyesült Államokban rajtuk kívül soha senki nem hallott Krivickijről, és senkit nem is érdekelt az ittléte.</w:t>
      </w:r>
    </w:p>
    <w:p>
      <w:pPr>
        <w:pStyle w:val="Normal"/>
        <w:spacing w:before="120" w:after="0"/>
        <w:ind w:firstLine="567"/>
        <w:jc w:val="both"/>
        <w:rPr/>
      </w:pPr>
      <w:r>
        <w:rPr>
          <w:rFonts w:cs="Courier New" w:ascii="Courier New" w:hAnsi="Courier New"/>
          <w:sz w:val="20"/>
          <w:szCs w:val="20"/>
        </w:rPr>
        <w:t>Információkkal tudott szolgálni számos emberrablással, illetve kivégzéssel kapcsolatban, melyet a szovjet ügynökök követtek el, messze, a Szovjetunió határain túl. Ezenkívül honfitársai mentalitását is ismerte - talán más nemzet polgáraiét nem is. Ez pedig, legalábbis Sztálin uralma alatt, nem engedte, hogy az emberekben kétségek ébredjenek. Nem tehette meg senki sem, hogy a rá bízott munkakörről lemondjon, mert azzal lelkiismereti válságot okozhatna. Mindenki, aki nem engedelmeskedett szó nélkül, aki nem fogadott el mindent, az árulónak számított.</w:t>
      </w:r>
    </w:p>
    <w:p>
      <w:pPr>
        <w:pStyle w:val="Normal"/>
        <w:spacing w:before="120" w:after="0"/>
        <w:ind w:firstLine="567"/>
        <w:jc w:val="both"/>
        <w:rPr/>
      </w:pPr>
      <w:r>
        <w:rPr>
          <w:rFonts w:cs="Courier New" w:ascii="Courier New" w:hAnsi="Courier New"/>
          <w:sz w:val="20"/>
          <w:szCs w:val="20"/>
        </w:rPr>
        <w:t>Saját szívében Krivickij választ talált minden kérdésre önmagával kapcsolatban. Még mindig imádta azokat a forradalmi eszméket, amelyek élete értelmét jelentették számára, Sztálint azonban gyűlölte. Sztálin volt az, jött rá, aki elárulta a forradalmat, nem pedig azok, akiket a diktátor árulóknak nevezett.</w:t>
      </w:r>
    </w:p>
    <w:p>
      <w:pPr>
        <w:pStyle w:val="Normal"/>
        <w:spacing w:before="120" w:after="0"/>
        <w:ind w:firstLine="567"/>
        <w:jc w:val="both"/>
        <w:rPr/>
      </w:pPr>
      <w:r>
        <w:rPr>
          <w:rFonts w:cs="Courier New" w:ascii="Courier New" w:hAnsi="Courier New"/>
          <w:sz w:val="20"/>
          <w:szCs w:val="20"/>
        </w:rPr>
        <w:t>Krivickij azonban azzal is tisztában volt, hogy ő csak annyira lehet erős az akkori körülmények között, mint a bolha egy elefánthoz képest. Moszkva definíciója szerint áruló volt, akit meg kellett büntetni, és ebben meg is volt a szükséges logika. A Krivickijhez hasonló emberek túl sokat tudtak, ha pedig egyvalakinek is sikerül megúsznia árulásával együtt járó büntetését, akkor azzal másokat is szökésre sarkallhat.</w:t>
      </w:r>
    </w:p>
    <w:p>
      <w:pPr>
        <w:pStyle w:val="Normal"/>
        <w:spacing w:before="120" w:after="0"/>
        <w:ind w:firstLine="567"/>
        <w:jc w:val="both"/>
        <w:rPr/>
      </w:pPr>
      <w:r>
        <w:rPr>
          <w:rFonts w:cs="Courier New" w:ascii="Courier New" w:hAnsi="Courier New"/>
          <w:sz w:val="20"/>
          <w:szCs w:val="20"/>
        </w:rPr>
        <w:t>Krivickij tudta, hogy még itt, az Egyesült Államokban sem élvezheti majd azt a kényelmes biztonságot, melyet azok a tömegek oszthattak, akikkel együtt az utcákon sétált. Ez szorongással töltötte el, ezzel egy időben azonban igen mély benyomást is tett rá.</w:t>
      </w:r>
    </w:p>
    <w:p>
      <w:pPr>
        <w:pStyle w:val="Normal"/>
        <w:spacing w:before="120" w:after="0"/>
        <w:ind w:firstLine="567"/>
        <w:jc w:val="both"/>
        <w:rPr/>
      </w:pPr>
      <w:r>
        <w:rPr>
          <w:rFonts w:cs="Courier New" w:ascii="Courier New" w:hAnsi="Courier New"/>
          <w:sz w:val="20"/>
          <w:szCs w:val="20"/>
        </w:rPr>
        <w:t>Egyszer, amikor az utcán felismert egy szovjet ügynököt, és félelmében felhívta a New York-i rendőrséget, azt a választ kapta, hogy ők semmit nem tehetnek érte, mert az Egyesült Államokban nem lehet senkit letartóztatni, mielőtt még az elkövette volna a bűncselekményt.</w:t>
      </w:r>
    </w:p>
    <w:p>
      <w:pPr>
        <w:pStyle w:val="Normal"/>
        <w:spacing w:before="120" w:after="0"/>
        <w:ind w:firstLine="567"/>
        <w:jc w:val="both"/>
        <w:rPr/>
      </w:pPr>
      <w:r>
        <w:rPr>
          <w:rFonts w:cs="Courier New" w:ascii="Courier New" w:hAnsi="Courier New"/>
          <w:sz w:val="20"/>
          <w:szCs w:val="20"/>
        </w:rPr>
        <w:t>- Gondolj csak bele - mondta barátjának, Suzanne LaFollette-nek. - Micsoda csodálatos ország ez! Az emberek szabadok egészen addig, míg el nem követnek valami bűntényt.</w:t>
      </w:r>
    </w:p>
    <w:p>
      <w:pPr>
        <w:pStyle w:val="Normal"/>
        <w:spacing w:before="120" w:after="0"/>
        <w:ind w:firstLine="567"/>
        <w:jc w:val="both"/>
        <w:rPr/>
      </w:pPr>
      <w:r>
        <w:rPr>
          <w:rFonts w:cs="Courier New" w:ascii="Courier New" w:hAnsi="Courier New"/>
          <w:sz w:val="20"/>
          <w:szCs w:val="20"/>
        </w:rPr>
        <w:t>Hiszen ekkorra Oroszországban, nagyon úgy tűnt, csak a bűnözők járhatnak szabadon. Az Egyesült Államokban egészen más volt a helyzet, sokkal másabb, mint ahogyan Krivickij képzelte. Ez az időszab azonban még az amerikaiaknak is különösnek tűnt.</w:t>
      </w:r>
    </w:p>
    <w:p>
      <w:pPr>
        <w:pStyle w:val="Normal"/>
        <w:spacing w:before="120" w:after="0"/>
        <w:ind w:firstLine="567"/>
        <w:jc w:val="both"/>
        <w:rPr/>
      </w:pPr>
      <w:r>
        <w:rPr>
          <w:rFonts w:cs="Courier New" w:ascii="Courier New" w:hAnsi="Courier New"/>
          <w:sz w:val="20"/>
          <w:szCs w:val="20"/>
        </w:rPr>
        <w:t>A gazdasági válság félelmetes napjai elmúltak, azonban amikor 1938-ban Valter Krivickij megérkezett ide, az ország még mindig erősen tagolódott volt, és nem tudta kiheverni a válság okozta sokkot. Roosevelt elnök fokozatosan és óvatosan megpróbálta ráhangolni az embereket, támogassák az európai demokráciákat, és ne hallgassanak Hitler vad és üres fecsegésére.</w:t>
      </w:r>
    </w:p>
    <w:p>
      <w:pPr>
        <w:pStyle w:val="Normal"/>
        <w:spacing w:before="120" w:after="0"/>
        <w:ind w:firstLine="567"/>
        <w:jc w:val="both"/>
        <w:rPr/>
      </w:pPr>
      <w:r>
        <w:rPr>
          <w:rFonts w:cs="Courier New" w:ascii="Courier New" w:hAnsi="Courier New"/>
          <w:sz w:val="20"/>
          <w:szCs w:val="20"/>
        </w:rPr>
        <w:t>A brit miniszterelnök, Neville Chamberlain az akkoriban használt apró repülőgépeken járta Németországot, próbálván valamilyen megegyezést kisajtolni Hitlerből.</w:t>
      </w:r>
    </w:p>
    <w:p>
      <w:pPr>
        <w:pStyle w:val="Normal"/>
        <w:spacing w:before="120" w:after="0"/>
        <w:ind w:firstLine="567"/>
        <w:jc w:val="both"/>
        <w:rPr/>
      </w:pPr>
      <w:r>
        <w:rPr>
          <w:rFonts w:cs="Courier New" w:ascii="Courier New" w:hAnsi="Courier New"/>
          <w:sz w:val="20"/>
          <w:szCs w:val="20"/>
        </w:rPr>
        <w:t>Krivickij azonban ismerte azokat a mocskos kis igazságokat, amik a háttérben húzódtak. Némely alkalmakkor ez nagyon letörte; néha azonban nagyon türelmetlenné vált, amiért az amerikaiak nemcsak hogy nem voltak tisztában ezekkel, de őt sem voltak hajlandók meghallgatni.</w:t>
      </w:r>
    </w:p>
    <w:p>
      <w:pPr>
        <w:pStyle w:val="Normal"/>
        <w:spacing w:before="120" w:after="0"/>
        <w:ind w:firstLine="567"/>
        <w:jc w:val="both"/>
        <w:rPr/>
      </w:pPr>
      <w:r>
        <w:rPr>
          <w:rFonts w:cs="Courier New" w:ascii="Courier New" w:hAnsi="Courier New"/>
          <w:sz w:val="20"/>
          <w:szCs w:val="20"/>
        </w:rPr>
        <w:t>Az ő nézőpontjából tekintve Amerika telis-tele lehetett egymásnak ellentmondó dolgokkal. Volt felesége és gyermeke, viszont a zsebe üres. Egész életében nem foglalkozott mással, csak a forradalommal és kémkedéssel, ezek pedig nem éppen olyan szakmák, amelyekkel tele vannak az újságok álláshirdetésekkel kapcsolatos rovatai. Sokan voltak nagyon kedvesek vele; találtak számára egy villát New York állam északi részén, és a nyarat ott töltötte, próbálván némi lélegzethez jutni.</w:t>
      </w:r>
    </w:p>
    <w:p>
      <w:pPr>
        <w:pStyle w:val="Normal"/>
        <w:spacing w:before="120" w:after="0"/>
        <w:ind w:firstLine="567"/>
        <w:jc w:val="both"/>
        <w:rPr/>
      </w:pPr>
      <w:r>
        <w:rPr>
          <w:rFonts w:cs="Courier New" w:ascii="Courier New" w:hAnsi="Courier New"/>
          <w:sz w:val="20"/>
          <w:szCs w:val="20"/>
        </w:rPr>
        <w:t>A közelben élt egy másik menekült házaspár, Eitel és Marguerite Dobert. Dobert fiatalkorában náci volt, ám amikor Hitler hatalomra került, megundorodott, és elhagyta az országot. Krivickijhez hasonlóan őt is élénken érdekelte az európai politika. Hamarosan összebarátkozott a két család. Más barátok is akadtak, az első időkben főleg Paul Wohl, akik segítetten Krivickijnek elkezdenie új életét.</w:t>
      </w:r>
    </w:p>
    <w:p>
      <w:pPr>
        <w:pStyle w:val="Normal"/>
        <w:spacing w:before="120" w:after="0"/>
        <w:ind w:firstLine="567"/>
        <w:jc w:val="both"/>
        <w:rPr/>
      </w:pPr>
      <w:r>
        <w:rPr>
          <w:rFonts w:cs="Courier New" w:ascii="Courier New" w:hAnsi="Courier New"/>
          <w:sz w:val="20"/>
          <w:szCs w:val="20"/>
        </w:rPr>
        <w:t>Egyetlen dolgot tudott csak nyújtani, a tudását. Szinte magától értetődőnek tűnt, hogy írással keresse meg a kenyerét, másrészt pedig ezzel talán valóban közhírré tehetné a figyelmeztetéseit, melyekkel addig nem törődött a világ.</w:t>
      </w:r>
    </w:p>
    <w:p>
      <w:pPr>
        <w:pStyle w:val="Normal"/>
        <w:spacing w:before="120" w:after="0"/>
        <w:ind w:firstLine="567"/>
        <w:jc w:val="both"/>
        <w:rPr/>
      </w:pPr>
      <w:r>
        <w:rPr>
          <w:rFonts w:cs="Courier New" w:ascii="Courier New" w:hAnsi="Courier New"/>
          <w:sz w:val="20"/>
          <w:szCs w:val="20"/>
        </w:rPr>
        <w:t>Ebben a különös, idegen nyelvet beszélő országban azonban szüksége volt ügynökökre és szövetségesekre. Barátai bemutatták Isaac Don Levine-nak, egy oroszul is beszélő írónak, aki nagyon jól értett a népszerű újságíráshoz, tökéletesen ismerte a kommunistákkal kapcsolatos ügyeket, jószívű, gördülékenyen beszélő ember volt, ráadásul pontosan tudta, hogyan kell piacot keresni az érdekes árucikkeknek.</w:t>
      </w:r>
    </w:p>
    <w:p>
      <w:pPr>
        <w:pStyle w:val="Normal"/>
        <w:spacing w:before="120" w:after="0"/>
        <w:ind w:firstLine="567"/>
        <w:jc w:val="both"/>
        <w:rPr/>
      </w:pPr>
      <w:r>
        <w:rPr>
          <w:rFonts w:cs="Courier New" w:ascii="Courier New" w:hAnsi="Courier New"/>
          <w:sz w:val="20"/>
          <w:szCs w:val="20"/>
        </w:rPr>
        <w:t xml:space="preserve">Krivickij megdöbbentő leleplezéseket tartalmazó cikksorozatot kezdett írni. Don Levine automatikusan a lehető legszélesebb olvasóközönséget jelentő és legjövedelmezőbb piachoz, a </w:t>
      </w:r>
      <w:r>
        <w:rPr>
          <w:rFonts w:cs="Courier New" w:ascii="Courier New" w:hAnsi="Courier New"/>
          <w:i/>
          <w:iCs/>
          <w:sz w:val="20"/>
          <w:szCs w:val="20"/>
        </w:rPr>
        <w:t>The Saturday Evening Post</w:t>
      </w:r>
      <w:r>
        <w:rPr>
          <w:rFonts w:cs="Courier New" w:ascii="Courier New" w:hAnsi="Courier New"/>
          <w:sz w:val="20"/>
          <w:szCs w:val="20"/>
        </w:rPr>
        <w:t>hoz fordult, mely beleegyezett, hogy 5.000 dollárt fizet egy összesen nyolc részből álló sorozat minden egyes darabjáért, már csak az alapján is, amit Don Levine a szerkesztőknek a témáról elmondott. Ebből a sorozatból végül összesen öt cikk készült el. Egy pénztelen politikai menekült számára azonban az így keresett pénz is óriási összegnek számítot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Ezenkívül komoly és végül az egész vállalkozást megbuktató problémát is szültek a cikkek. Don Levine ismerte a közönséget, és tudta, hogyan lehet hatni rájuk. Az első cikk, mely a színfalak mögött játszódó szovjet mesterkedésekkel foglalkozott a spanyol polgárháború során, és amely megadta a teljes sorozat hangulatát, a következő sorokkal kezdődött: „Egészen véletlenül én vagyok az egyetlen túlélő a szovjet tisztviselők azon csoportjából, amely közvetlenül felelős volt a szovjetek spanyolországi beavatkozásának megszervezéséért, és szintén én vagyok az egyetlen, akinek lehetősége van a jelenkori történelem eme drámai fejezetét teljes valóságában önök elé tárni... minden nagyobb lépésben... nekem tevőleges szerepem volt... igen közelről megtapasztalhattam Sztálin külpolitikájának irányvonalát...”</w:t>
      </w:r>
    </w:p>
    <w:p>
      <w:pPr>
        <w:pStyle w:val="Normal"/>
        <w:spacing w:before="120" w:after="0"/>
        <w:ind w:firstLine="567"/>
        <w:jc w:val="both"/>
        <w:rPr/>
      </w:pPr>
      <w:r>
        <w:rPr>
          <w:rFonts w:cs="Courier New" w:ascii="Courier New" w:hAnsi="Courier New"/>
          <w:sz w:val="20"/>
          <w:szCs w:val="20"/>
        </w:rPr>
        <w:t xml:space="preserve">Ez hatásos volt ugyan, de nem is állhatott volna távolabb a Krivckijre jellemző hangvételtől vagy gondolkodásmódtól. Ő ugyanis sokkal jobban kedvelte volna a megfontolt, elemző írásokat, amelyeket például a </w:t>
      </w:r>
      <w:r>
        <w:rPr>
          <w:rFonts w:cs="Courier New" w:ascii="Courier New" w:hAnsi="Courier New"/>
          <w:i/>
          <w:iCs/>
          <w:sz w:val="20"/>
          <w:szCs w:val="20"/>
        </w:rPr>
        <w:t>Foreign Affairs Quarterly</w:t>
      </w:r>
      <w:r>
        <w:rPr>
          <w:rFonts w:cs="Courier New" w:ascii="Courier New" w:hAnsi="Courier New"/>
          <w:sz w:val="20"/>
          <w:szCs w:val="20"/>
        </w:rPr>
        <w:t xml:space="preserve">ben lehet olvasni, vagy ami még jobb példa, a nehezen emészthető fogalmazásmóddal teli, európai szocialista lapokban található. Levine azonban tudta, a </w:t>
      </w:r>
      <w:r>
        <w:rPr>
          <w:rFonts w:cs="Courier New" w:ascii="Courier New" w:hAnsi="Courier New"/>
          <w:i/>
          <w:iCs/>
          <w:sz w:val="20"/>
          <w:szCs w:val="20"/>
        </w:rPr>
        <w:t>Saturday Evening Post</w:t>
      </w:r>
      <w:r>
        <w:rPr>
          <w:rFonts w:cs="Courier New" w:ascii="Courier New" w:hAnsi="Courier New"/>
          <w:sz w:val="20"/>
          <w:szCs w:val="20"/>
        </w:rPr>
        <w:t xml:space="preserve"> nem azért hajlandó részenként 5.000 dollárt fizetni nekik, mert untatni akarja olvasóit.</w:t>
      </w:r>
    </w:p>
    <w:p>
      <w:pPr>
        <w:pStyle w:val="Normal"/>
        <w:spacing w:before="120" w:after="0"/>
        <w:ind w:firstLine="567"/>
        <w:jc w:val="both"/>
        <w:rPr/>
      </w:pPr>
      <w:r>
        <w:rPr>
          <w:rFonts w:cs="Courier New" w:ascii="Courier New" w:hAnsi="Courier New"/>
          <w:sz w:val="20"/>
          <w:szCs w:val="20"/>
        </w:rPr>
        <w:t>Levine minden cikket drámaibbá, élesebbé és személyesebbé tett. Krivickij civakodott és panaszkodott emiatt. Levine részleteket, neveket, pontos szenzációkat követelt. Krivickij visszavonult, elrejtőzött, elmenekült, és majd belerokkant a hatalmas nyomásba, melyet egyrészt az öröm okozott, amiért leleplezheti Sztálin hatalmas összeesküvéseit és hazugságait, másrészt pedig az, hogy még mindig védeni akarta régi elvtársait, ideáljait és meggyőződését.</w:t>
      </w:r>
    </w:p>
    <w:p>
      <w:pPr>
        <w:pStyle w:val="Normal"/>
        <w:spacing w:before="120" w:after="0"/>
        <w:ind w:firstLine="567"/>
        <w:jc w:val="both"/>
        <w:rPr/>
      </w:pPr>
      <w:r>
        <w:rPr>
          <w:rFonts w:cs="Courier New" w:ascii="Courier New" w:hAnsi="Courier New"/>
          <w:sz w:val="20"/>
          <w:szCs w:val="20"/>
        </w:rPr>
        <w:t>Még mindig szerette Oroszországot. Néha, mesélte az egyik barátjának, csalt úgy elment a New York-i dokkokhoz, és órákon keresztül nézte az orosz hajókat. Ám nemcsak az országgal szemben érzett nosztalgiát; hanem a hite iránt is. Nem a kommunizmus, hanem a sztálinizmus volt az, amit el akart ítélni.</w:t>
      </w:r>
    </w:p>
    <w:p>
      <w:pPr>
        <w:pStyle w:val="Normal"/>
        <w:spacing w:before="120" w:after="0"/>
        <w:ind w:firstLine="567"/>
        <w:jc w:val="both"/>
        <w:rPr/>
      </w:pPr>
      <w:r>
        <w:rPr>
          <w:rFonts w:cs="Courier New" w:ascii="Courier New" w:hAnsi="Courier New"/>
          <w:sz w:val="20"/>
          <w:szCs w:val="20"/>
        </w:rPr>
        <w:t>Sem Sztálin, sem Amerika nem ismerte el, hogy a kettő bármi módon is különbözne egymástól. Mindkét oldal meg volt győződve, hogy valaki csak teljesen a kettő mellett vagy ellen foglalhat állást. Krivickijt nagyon feldühítette, hogy leleplezéseiből éppen azok húznak hasznot, akiket ő személy szerint mindig is a forradalom ellenségeinek tartott, ezen azonban nem lehetett segíteni.</w:t>
      </w:r>
    </w:p>
    <w:p>
      <w:pPr>
        <w:pStyle w:val="Normal"/>
        <w:spacing w:before="120" w:after="0"/>
        <w:ind w:firstLine="567"/>
        <w:jc w:val="both"/>
        <w:rPr/>
      </w:pPr>
      <w:r>
        <w:rPr>
          <w:rFonts w:cs="Courier New" w:ascii="Courier New" w:hAnsi="Courier New"/>
          <w:sz w:val="20"/>
          <w:szCs w:val="20"/>
        </w:rPr>
        <w:t>Amit Amerika népének mondani akart, az valóban szenzációs volt. Amerikai pénz nagyszabású hamisításáról írt, mely segítségével a kommunisták ebben az országban folytatott propagandájukat akarták finanszírozni, hamisításokról és csalásokról, melyeket a Moszkvában tartott kirakatperekkel kapcsolatban alkalmaztak, kommunista terrorról, gyilkosságokról és összeesküvésekről. Ami azonban a legmegdöbbentőbb, nyilvánosságra hozta, hogy 1938-ban Sztálin többször is parancsot adott, a kommunisták játsszanak össze a nácikkal, és 1934 óta folyamatosan szövetséget akart kötni Hitlerrel.</w:t>
      </w:r>
    </w:p>
    <w:p>
      <w:pPr>
        <w:pStyle w:val="Normal"/>
        <w:spacing w:before="120" w:after="0"/>
        <w:ind w:firstLine="567"/>
        <w:jc w:val="both"/>
        <w:rPr/>
      </w:pPr>
      <w:r>
        <w:rPr>
          <w:rFonts w:cs="Courier New" w:ascii="Courier New" w:hAnsi="Courier New"/>
          <w:sz w:val="20"/>
          <w:szCs w:val="20"/>
        </w:rPr>
        <w:t>Csak a legaktívabban dolgozó, és szinte profinak számító antikommunisták voltak képesek mindennek hitelt adni. Pusztító vádak voltak ezek, túl megrázó, éppen ezért hihetetlen még az olyan erők számára is, akik pedig mindent elkövettek; hogy az országot ráébresszék a nácizmus veszélyeire.</w:t>
      </w:r>
    </w:p>
    <w:p>
      <w:pPr>
        <w:pStyle w:val="Normal"/>
        <w:spacing w:before="120" w:after="0"/>
        <w:ind w:firstLine="567"/>
        <w:jc w:val="both"/>
        <w:rPr/>
      </w:pPr>
      <w:r>
        <w:rPr>
          <w:rFonts w:cs="Courier New" w:ascii="Courier New" w:hAnsi="Courier New"/>
          <w:sz w:val="20"/>
          <w:szCs w:val="20"/>
        </w:rPr>
        <w:t>A világ - nagyon úgy tűnt - nem képes elfogadni, hogy létezhet egyszerre két, látszólag egymással ellenséges, ám velejéig gonosz vezető. Ha Hitler a rossz, akkor Sztálin, aki őt megtámadja, csakis jó lehet. Ha pedig Sztálin rossz, akkor hogyan is lehetne az embereket Hitler ellen fordítani?</w:t>
      </w:r>
    </w:p>
    <w:p>
      <w:pPr>
        <w:pStyle w:val="Normal"/>
        <w:spacing w:before="120" w:after="0"/>
        <w:ind w:firstLine="567"/>
        <w:jc w:val="both"/>
        <w:rPr/>
      </w:pPr>
      <w:r>
        <w:rPr>
          <w:rFonts w:cs="Courier New" w:ascii="Courier New" w:hAnsi="Courier New"/>
          <w:sz w:val="20"/>
          <w:szCs w:val="20"/>
        </w:rPr>
        <w:t>Ez volt számtalan becsületes ember gondolatmenete, vagy legalábbis ez volt az az érzelmi kényszer, amely nem engedett utat a tiszta logikának. Ezzel ugyanis nemcsak a kormányon és a társadalom intellektuális rétegén belüli kommunista szimpátiának adott utat, de eleve el is ítélt mindenkit, aki a kommunizmussal szembeszállt.</w:t>
      </w:r>
    </w:p>
    <w:p>
      <w:pPr>
        <w:pStyle w:val="Normal"/>
        <w:spacing w:before="120" w:after="0"/>
        <w:ind w:firstLine="567"/>
        <w:jc w:val="both"/>
        <w:rPr/>
      </w:pPr>
      <w:r>
        <w:rPr>
          <w:rFonts w:cs="Courier New" w:ascii="Courier New" w:hAnsi="Courier New"/>
          <w:sz w:val="20"/>
          <w:szCs w:val="20"/>
        </w:rPr>
        <w:t>A harmincas éveket kísérő válság miatti kétségbeesés és az emberekben élő kételyek kérdéseket vetettek fel bennük a demokratikus rendszer alkalmasságával szemben a modern társadalmakra kivetítve, és ezzel az Amerikán belüli ideológiai kötélhúzás mindkét oldalán radikalizálódott a tömeg. Nem olyan időszak volt ez, amikor a tényeket objektívan lehetett volna értelmezni. Mindkét oldalnak megvoltak a jól körülírható rosszfiúi, az ezeken kívül eső tábor minden tagját pedig bizonyos mértékig jónak tartották, tekintet nélkül arra, valójában miket is csináltak azok.</w:t>
      </w:r>
    </w:p>
    <w:p>
      <w:pPr>
        <w:pStyle w:val="Normal"/>
        <w:spacing w:before="120" w:after="0"/>
        <w:ind w:firstLine="567"/>
        <w:jc w:val="both"/>
        <w:rPr/>
      </w:pPr>
      <w:r>
        <w:rPr>
          <w:rFonts w:cs="Courier New" w:ascii="Courier New" w:hAnsi="Courier New"/>
          <w:sz w:val="20"/>
          <w:szCs w:val="20"/>
        </w:rPr>
        <w:t>A Washingtonban uralkodó hangok nagyon is jogosan hívták fel a figyelmet, milyen gonosz a náci rendszer, mindemellett azonban nem akarták elfojtani a figyelmeztetés hangsúlyosságát különböző mellékzöngékkel. Ezzel csak azt érték el, hogy kialakult a náciellenesek és az antikommunisták csoportja, amelyek mindegyike a saját elismertetéséért harcolt.</w:t>
      </w:r>
    </w:p>
    <w:p>
      <w:pPr>
        <w:pStyle w:val="Normal"/>
        <w:spacing w:before="120" w:after="0"/>
        <w:ind w:firstLine="567"/>
        <w:jc w:val="both"/>
        <w:rPr/>
      </w:pPr>
      <w:r>
        <w:rPr>
          <w:rFonts w:cs="Courier New" w:ascii="Courier New" w:hAnsi="Courier New"/>
          <w:sz w:val="20"/>
          <w:szCs w:val="20"/>
        </w:rPr>
        <w:t>Az amerikai kommunisták nagyon jól megszervezték ezt a küzdelmet. Vadul lerohantak mindenkit, aki csak a leghalványabb támadást is intézte a kommunizmus, Oroszország, vagy Sztálin ellen: Krivickij megjelenése, aki pontosan megadhatott neveket, helyeket és dátumokat, ebben a harcban nagyon kedvezőtlen fordulat volt, éppen ezért tökéletes célpontot nyújtott számukra.</w:t>
      </w:r>
    </w:p>
    <w:p>
      <w:pPr>
        <w:pStyle w:val="Normal"/>
        <w:spacing w:before="120" w:after="0"/>
        <w:ind w:firstLine="567"/>
        <w:jc w:val="both"/>
        <w:rPr/>
      </w:pPr>
      <w:r>
        <w:rPr>
          <w:rFonts w:cs="Courier New" w:ascii="Courier New" w:hAnsi="Courier New"/>
          <w:sz w:val="20"/>
          <w:szCs w:val="20"/>
        </w:rPr>
        <w:t xml:space="preserve">Az ő szemszögükből nézve tovább rontotta a helyzetet, hogy Krivickij leleplezései az egész országban ismertté váltak a </w:t>
      </w:r>
      <w:r>
        <w:rPr>
          <w:rFonts w:cs="Courier New" w:ascii="Courier New" w:hAnsi="Courier New"/>
          <w:i/>
          <w:iCs/>
          <w:sz w:val="20"/>
          <w:szCs w:val="20"/>
        </w:rPr>
        <w:t>Saturday Evening Post</w:t>
      </w:r>
      <w:r>
        <w:rPr>
          <w:rFonts w:cs="Courier New" w:ascii="Courier New" w:hAnsi="Courier New"/>
          <w:sz w:val="20"/>
          <w:szCs w:val="20"/>
        </w:rPr>
        <w:t xml:space="preserve"> által, mégpedig a lap szenzációhajhász stílusában, nem pedig valamiféle unalmas kis politikai röpiratként, amely pedig a cikkek írójának szívéhez sokkal közelebb állt volna. Elkerülhetetlenné vált a válaszlépés.</w:t>
      </w:r>
    </w:p>
    <w:p>
      <w:pPr>
        <w:pStyle w:val="Normal"/>
        <w:spacing w:before="120" w:after="0"/>
        <w:ind w:firstLine="567"/>
        <w:jc w:val="both"/>
        <w:rPr/>
      </w:pPr>
      <w:r>
        <w:rPr>
          <w:rFonts w:cs="Courier New" w:ascii="Courier New" w:hAnsi="Courier New"/>
          <w:sz w:val="20"/>
          <w:szCs w:val="20"/>
        </w:rPr>
        <w:t xml:space="preserve">A </w:t>
      </w:r>
      <w:r>
        <w:rPr>
          <w:rFonts w:cs="Courier New" w:ascii="Courier New" w:hAnsi="Courier New"/>
          <w:i/>
          <w:iCs/>
          <w:sz w:val="20"/>
          <w:szCs w:val="20"/>
        </w:rPr>
        <w:t>Daily Worker</w:t>
      </w:r>
      <w:r>
        <w:rPr>
          <w:rFonts w:cs="Courier New" w:ascii="Courier New" w:hAnsi="Courier New"/>
          <w:sz w:val="20"/>
          <w:szCs w:val="20"/>
        </w:rPr>
        <w:t xml:space="preserve"> és a </w:t>
      </w:r>
      <w:r>
        <w:rPr>
          <w:rFonts w:cs="Courier New" w:ascii="Courier New" w:hAnsi="Courier New"/>
          <w:i/>
          <w:iCs/>
          <w:sz w:val="20"/>
          <w:szCs w:val="20"/>
        </w:rPr>
        <w:t>New Masses</w:t>
      </w:r>
      <w:r>
        <w:rPr>
          <w:rFonts w:cs="Courier New" w:ascii="Courier New" w:hAnsi="Courier New"/>
          <w:sz w:val="20"/>
          <w:szCs w:val="20"/>
        </w:rPr>
        <w:t xml:space="preserve"> először még Krivickij létét is tagadta. A férfit, állították, pusztán a szélsőjobboldal találta ki abból a célból, hogy ördögi módon hazugságokat terjesszen a baloldalról. De mégis létezett. Krivickij ugyanis interjúkat adott a lapok számára, és többször is lefényképezték.</w:t>
      </w:r>
    </w:p>
    <w:p>
      <w:pPr>
        <w:pStyle w:val="Normal"/>
        <w:spacing w:before="120" w:after="0"/>
        <w:ind w:firstLine="567"/>
        <w:jc w:val="both"/>
        <w:rPr/>
      </w:pPr>
      <w:r>
        <w:rPr>
          <w:rFonts w:cs="Courier New" w:ascii="Courier New" w:hAnsi="Courier New"/>
          <w:sz w:val="20"/>
          <w:szCs w:val="20"/>
        </w:rPr>
        <w:t xml:space="preserve">Azután azt állították a kommunista lapok, hogy az egész személy csak Schmelka Ginsberg fejében létezik, aki a „párizsi kávéházak közismert látogatója”, ám soha nem volt szovjet ügynök, a hírszerzési főnöki beosztásáról nem is beszélve. A 25.000 dollár, melyet a </w:t>
      </w:r>
      <w:r>
        <w:rPr>
          <w:rFonts w:cs="Courier New" w:ascii="Courier New" w:hAnsi="Courier New"/>
          <w:i/>
          <w:iCs/>
          <w:sz w:val="20"/>
          <w:szCs w:val="20"/>
        </w:rPr>
        <w:t>Saturday Evening Post</w:t>
      </w:r>
      <w:r>
        <w:rPr>
          <w:rFonts w:cs="Courier New" w:ascii="Courier New" w:hAnsi="Courier New"/>
          <w:sz w:val="20"/>
          <w:szCs w:val="20"/>
        </w:rPr>
        <w:t>tól vett át, a szemükben nem volt egyéb, mint megvesztegethetőségének ékes bizonyítéka. Ezekkel a vádakkal nem sikerült eltüntetni Krivickijt a színről, azt azonban elérték, hogy attól kezdve valamilyen rossz ízű, gyanakvó légkör vette körül személyét.</w:t>
      </w:r>
    </w:p>
    <w:p>
      <w:pPr>
        <w:pStyle w:val="Normal"/>
        <w:spacing w:before="120" w:after="0"/>
        <w:ind w:firstLine="567"/>
        <w:jc w:val="both"/>
        <w:rPr/>
      </w:pPr>
      <w:r>
        <w:rPr>
          <w:rFonts w:cs="Courier New" w:ascii="Courier New" w:hAnsi="Courier New"/>
          <w:sz w:val="20"/>
          <w:szCs w:val="20"/>
        </w:rPr>
        <w:t>A nyilvánosság számára nem is annyira ember volt már, hanem valamiféle dagályos, ellentmondásos alak. Valamiért nem volt képes elérni, hogy az állításainak súlya legyen, csak az őt körülvevő düh tűnt egyre nagyobbnak. E határozott ember számára ironikus ellentétnek látszott mindez.</w:t>
      </w:r>
    </w:p>
    <w:p>
      <w:pPr>
        <w:pStyle w:val="Normal"/>
        <w:spacing w:before="120" w:after="0"/>
        <w:ind w:firstLine="567"/>
        <w:jc w:val="both"/>
        <w:rPr/>
      </w:pPr>
      <w:r>
        <w:rPr>
          <w:rFonts w:cs="Courier New" w:ascii="Courier New" w:hAnsi="Courier New"/>
          <w:sz w:val="20"/>
          <w:szCs w:val="20"/>
        </w:rPr>
        <w:t>Más számkivetettek, akiknek pedig osztaniuk kellett volna az ő nézeteit, vitatkoztak vele, kétségtelenül, részben azért, mert sikerült pénzt és hírnevet szereznie ebben az országban, mely az ő képességeikre nemigen tartott igényt. Nagyon nehéz volt barátságot kötni vele, hiszen részben nagyon is biztos volt benne, hogy egymaga képes megoldani a problémáit, másrészt pedig a számos rossz élmény miatt, melyet a múltban volt kénytelen átélni.</w:t>
      </w:r>
    </w:p>
    <w:p>
      <w:pPr>
        <w:pStyle w:val="Normal"/>
        <w:spacing w:before="120" w:after="0"/>
        <w:ind w:firstLine="567"/>
        <w:jc w:val="both"/>
        <w:rPr/>
      </w:pPr>
      <w:r>
        <w:rPr>
          <w:rFonts w:cs="Courier New" w:ascii="Courier New" w:hAnsi="Courier New"/>
          <w:sz w:val="20"/>
          <w:szCs w:val="20"/>
        </w:rPr>
        <w:t>Végül Krivickij szakított mind Paul Wohllal, mind Isaac Don Levine-nal, korai szövetségeseivel. Briliáns elme volt, ez kétségtelen, ám semmiképpen nem lehetett szeretetre méltónak nevezni; mindig ugrásra kész elméje képtelen volt szó nélkül hagyni a véleménynyilvánítást, nemcsak a tömegek, de barátai részéről sem.</w:t>
      </w:r>
    </w:p>
    <w:p>
      <w:pPr>
        <w:pStyle w:val="Normal"/>
        <w:spacing w:before="120" w:after="0"/>
        <w:ind w:firstLine="567"/>
        <w:jc w:val="both"/>
        <w:rPr/>
      </w:pPr>
      <w:r>
        <w:rPr>
          <w:rFonts w:cs="Courier New" w:ascii="Courier New" w:hAnsi="Courier New"/>
          <w:sz w:val="20"/>
          <w:szCs w:val="20"/>
        </w:rPr>
        <w:t>Krivickij nem tudott rájönni, miképpen birkózhatna meg személyisége megváltozásával, mely az Amerikán hatalom levő politikai tényezők belső harcai hatására ment végbe. Védői ugyanolyan vadnak tűntek a szemében, mint azok, akik támadták. Ellenségei kongresszusi képviselőket győztek meg arról, hogy kérdőjelezzék meg a szavahihetőségét, és azt, vajon hogyan léphetett be az Egyesült Államokba. Nem csoda, ha eme vizsgálatok hatására a Bevándorlási Hivatal azonnal kész volt Krivickijt kiutasítani.</w:t>
      </w:r>
    </w:p>
    <w:p>
      <w:pPr>
        <w:pStyle w:val="Normal"/>
        <w:spacing w:before="120" w:after="0"/>
        <w:ind w:firstLine="567"/>
        <w:jc w:val="both"/>
        <w:rPr/>
      </w:pPr>
      <w:r>
        <w:rPr>
          <w:rFonts w:cs="Courier New" w:ascii="Courier New" w:hAnsi="Courier New"/>
          <w:sz w:val="20"/>
          <w:szCs w:val="20"/>
        </w:rPr>
        <w:t>Elment Louis Waldmanhoz, aki kétszer is indult a szocialisták színeiben a New York-i kormányzóságért, híres munkásügyvéd volt, és kitartó jogász. Nem tudjuk, milyen megegyezés történt, mindenesetre a kiutasítással kapcsolatos parancsot törölték, Krivickij pedig beleegyezett, hogy vallomást tesz a Martin Dies képviselő vezette, Amerikaellenes Tevékenységet Vizsgáló Kongresszusi Különbizottság előtt.</w:t>
      </w:r>
    </w:p>
    <w:p>
      <w:pPr>
        <w:pStyle w:val="Normal"/>
        <w:spacing w:before="120" w:after="0"/>
        <w:ind w:firstLine="567"/>
        <w:jc w:val="both"/>
        <w:rPr/>
      </w:pPr>
      <w:r>
        <w:rPr>
          <w:rFonts w:cs="Courier New" w:ascii="Courier New" w:hAnsi="Courier New"/>
          <w:sz w:val="20"/>
          <w:szCs w:val="20"/>
        </w:rPr>
        <w:t>Nem túl szívesen vállalta el ezt a vallomástételt, hiszen tudta, ezzel is csökken annak esélye, hogy a döntéshozók meghallgassák azokat a dolgokat, amelyekről tudomása volt. Ennek ellenére mindenképpen szüksége volt arra, hogy ő és családja az Egyesült Államokban maradhasson.</w:t>
      </w:r>
    </w:p>
    <w:p>
      <w:pPr>
        <w:pStyle w:val="Normal"/>
        <w:spacing w:before="120" w:after="0"/>
        <w:ind w:firstLine="567"/>
        <w:jc w:val="both"/>
        <w:rPr/>
      </w:pPr>
      <w:r>
        <w:rPr>
          <w:rFonts w:cs="Courier New" w:ascii="Courier New" w:hAnsi="Courier New"/>
          <w:sz w:val="20"/>
          <w:szCs w:val="20"/>
        </w:rPr>
        <w:t>A vallomásra magára, ha elolvassuk, akkor leginkább az a jellemző, mennyire megdöbbentően semmitmondó az egész. Krivickij valahogy úgy érezhette magát, mint Einstein érezte volna, ha azt kérik tőle teljes komolysággal, hogy mondja meg, mennyi 2 meg 2. Hiszen olyan sokat tudott a fontos csalásokról és tervekről; ennek ellenére a kongresszusi képviselők egész idő alatt mást se kérdeztek tőle, csak bizonyítsa be, a Kreml irányította a Kominternt, és Sztálin irányította a Kremlt.</w:t>
      </w:r>
    </w:p>
    <w:p>
      <w:pPr>
        <w:pStyle w:val="Normal"/>
        <w:spacing w:before="120" w:after="0"/>
        <w:ind w:firstLine="567"/>
        <w:jc w:val="both"/>
        <w:rPr/>
      </w:pPr>
      <w:r>
        <w:rPr>
          <w:rFonts w:cs="Courier New" w:ascii="Courier New" w:hAnsi="Courier New"/>
          <w:sz w:val="20"/>
          <w:szCs w:val="20"/>
        </w:rPr>
        <w:t>Akkoriban persze sok amerikai egyszerűen nem volt hajlandó elhinni, hogy az Amerikai Kommunista Párt egyáltalán hallgatott volna Moszkva parancsaira; hogy a Komintern több volt egyformán gondolkodó, ettől eltekintve azonban egymástól viszonylag független, és különböző országokban működő pártoktól, amelyek közé véletlenül beletartozott a világ egyetlen kommunista állama is. Krivickij mindezekre úgy utalt, mint egyértelmű evidenciákra, amelyek megkérdőjelezhetetlen tények.</w:t>
      </w:r>
    </w:p>
    <w:p>
      <w:pPr>
        <w:pStyle w:val="Normal"/>
        <w:spacing w:before="120" w:after="0"/>
        <w:ind w:firstLine="567"/>
        <w:jc w:val="both"/>
        <w:rPr/>
      </w:pPr>
      <w:r>
        <w:rPr>
          <w:rFonts w:cs="Courier New" w:ascii="Courier New" w:hAnsi="Courier New"/>
          <w:sz w:val="20"/>
          <w:szCs w:val="20"/>
        </w:rPr>
        <w:t>Azonban az, hogy jogot kapott az országban maradásra, nem volt elég számára. Valami többet akart elérni. Védelmet kívánt kapni. Egy alkalommal New Yorkban összefutott egy szovjet ügynökkel, Szergej Baszovval, ezzel a tagbaszakadt korábbi matrózzal a Krímből. A 42. utca egyik kávézójában történt mindez, amely mint később kiderült, az Egyesült Államokban szolgáló OGPU-ügynökök egyik találkahelye volt.</w:t>
      </w:r>
    </w:p>
    <w:p>
      <w:pPr>
        <w:pStyle w:val="Normal"/>
        <w:spacing w:before="120" w:after="0"/>
        <w:ind w:firstLine="567"/>
        <w:jc w:val="both"/>
        <w:rPr/>
      </w:pPr>
      <w:r>
        <w:rPr>
          <w:rFonts w:cs="Courier New" w:ascii="Courier New" w:hAnsi="Courier New"/>
          <w:sz w:val="20"/>
          <w:szCs w:val="20"/>
        </w:rPr>
        <w:t>Krivickij nagyon megrémült. Tudott a Párizsban végrehajtott emberrablásokról, a Reiss-gyilkosságról, egy amerikai nőről, Judith Stuart Poyntzról, aki egy napon csak úgy eltűnt New York-i lakása előtt, tudta, mennyire könnyű egy elkábított embert valamilyen szovjet hajó fedélzetére hurcolni, hogy azután soha többé ne lássa senki.</w:t>
      </w:r>
    </w:p>
    <w:p>
      <w:pPr>
        <w:pStyle w:val="Normal"/>
        <w:spacing w:before="120" w:after="0"/>
        <w:ind w:firstLine="567"/>
        <w:jc w:val="both"/>
        <w:rPr/>
      </w:pPr>
      <w:r>
        <w:rPr>
          <w:rFonts w:cs="Courier New" w:ascii="Courier New" w:hAnsi="Courier New"/>
          <w:sz w:val="20"/>
          <w:szCs w:val="20"/>
        </w:rPr>
        <w:t xml:space="preserve">Okosan sikerült Baszovot rávennie, hogy kísérje el a </w:t>
      </w:r>
      <w:r>
        <w:rPr>
          <w:rFonts w:cs="Courier New" w:ascii="Courier New" w:hAnsi="Courier New"/>
          <w:i/>
          <w:iCs/>
          <w:sz w:val="20"/>
          <w:szCs w:val="20"/>
        </w:rPr>
        <w:t>New York Times</w:t>
      </w:r>
      <w:r>
        <w:rPr>
          <w:rFonts w:cs="Courier New" w:ascii="Courier New" w:hAnsi="Courier New"/>
          <w:sz w:val="20"/>
          <w:szCs w:val="20"/>
        </w:rPr>
        <w:t xml:space="preserve"> közeli épületébe. Ott találkozott egy barátjával, aki odahívta még vagy fél tucat ismerősüket. Krivickij még egy ideig beszélgetett Baszovval, aki elmondta neki, hogy Antonyina Krivickij két bátyját, mindketten mérnökök és kommunisták, a nő egész családjával együtt kivégezték azért, mert kapcsolatban álltak egy disszidenssel.</w:t>
      </w:r>
    </w:p>
    <w:p>
      <w:pPr>
        <w:pStyle w:val="Normal"/>
        <w:spacing w:before="120" w:after="0"/>
        <w:ind w:firstLine="567"/>
        <w:jc w:val="both"/>
        <w:rPr/>
      </w:pPr>
      <w:r>
        <w:rPr>
          <w:rFonts w:cs="Courier New" w:ascii="Courier New" w:hAnsi="Courier New"/>
          <w:sz w:val="20"/>
          <w:szCs w:val="20"/>
        </w:rPr>
        <w:t>Miután Baszov elment, ismeretlen kísérői továbbra is ott maradtak őrködni a New York Times épületének bejárata előtt. Valóságos csapatmunka leellett ahhoz, hogy Krivickijbe elég erőt öntsenek, és rábeszéljék, az éjszakát töltse az egyik barát lakásán. Órákon keresztül várakozott ebben a lakásban, míg már egészen bizonyos volt benne, hogy senki nem követte a Riverside Drive-ig, ahol hamis néven lakott.</w:t>
      </w:r>
    </w:p>
    <w:p>
      <w:pPr>
        <w:pStyle w:val="Normal"/>
        <w:spacing w:before="120" w:after="0"/>
        <w:ind w:firstLine="567"/>
        <w:jc w:val="both"/>
        <w:rPr/>
      </w:pPr>
      <w:r>
        <w:rPr>
          <w:rFonts w:cs="Courier New" w:ascii="Courier New" w:hAnsi="Courier New"/>
          <w:sz w:val="20"/>
          <w:szCs w:val="20"/>
        </w:rPr>
        <w:t>Voltak egyéb, ehhez hasonló esetek is. Krivickij néha felhívta a rendőrséget, ők azonban semmit nem tehettek érte. Franciaországban, ahol támogatója, Léon Blum biztosította a védelmet számára, sokkal jobb helyzetben volt. Tudta, mindenképpen hivatalos védelemre van szüksége.</w:t>
      </w:r>
    </w:p>
    <w:p>
      <w:pPr>
        <w:pStyle w:val="Normal"/>
        <w:spacing w:before="120" w:after="0"/>
        <w:ind w:firstLine="567"/>
        <w:jc w:val="both"/>
        <w:rPr/>
      </w:pPr>
      <w:r>
        <w:rPr>
          <w:rFonts w:cs="Courier New" w:ascii="Courier New" w:hAnsi="Courier New"/>
          <w:sz w:val="20"/>
          <w:szCs w:val="20"/>
        </w:rPr>
        <w:t>Eközben a náci-szovjet egyezménnyel kapcsolatos előrejelzései megdöbbentő igazolást nyertek, Európában pedig néhány nappal később újra kitört a háború. Mind ügyvédje, Louis Waldman, mind szövetségese, Isaac Don Levine rájött, ebben a helyzetben Krivickij nagy segítségére lehet a Nyugat ügyének, ezzel együtt pedig biztosíthatja magának azt a védelmet, amelyre vágyott. Egymástól teljesen függetlenül kezdtek az érdekében lobbizni.</w:t>
      </w:r>
    </w:p>
    <w:p>
      <w:pPr>
        <w:pStyle w:val="Normal"/>
        <w:spacing w:before="120" w:after="0"/>
        <w:ind w:firstLine="567"/>
        <w:jc w:val="both"/>
        <w:rPr/>
      </w:pPr>
      <w:r>
        <w:rPr>
          <w:rFonts w:cs="Courier New" w:ascii="Courier New" w:hAnsi="Courier New"/>
          <w:sz w:val="20"/>
          <w:szCs w:val="20"/>
        </w:rPr>
        <w:t xml:space="preserve">Levine bemutatta Krivickijt Whittaker Chambersnek, aki valamikor az Egyesült Államokban dolgozó egyik szovjet ügynök volt, ám egy ideje felhagyott ezzel a foglalkozásával, és akkoriban már a </w:t>
      </w:r>
      <w:r>
        <w:rPr>
          <w:rFonts w:cs="Courier New" w:ascii="Courier New" w:hAnsi="Courier New"/>
          <w:i/>
          <w:iCs/>
          <w:sz w:val="20"/>
          <w:szCs w:val="20"/>
        </w:rPr>
        <w:t>Times</w:t>
      </w:r>
      <w:r>
        <w:rPr>
          <w:rFonts w:cs="Courier New" w:ascii="Courier New" w:hAnsi="Courier New"/>
          <w:sz w:val="20"/>
          <w:szCs w:val="20"/>
        </w:rPr>
        <w:t xml:space="preserve"> cikkírójaként kereste a kenyerét. Ő soha nem beszélt nyíltan a múltjáról. Igen izgalmas találkozó volt ez.</w:t>
      </w:r>
    </w:p>
    <w:p>
      <w:pPr>
        <w:pStyle w:val="Normal"/>
        <w:spacing w:before="120" w:after="0"/>
        <w:ind w:firstLine="567"/>
        <w:jc w:val="both"/>
        <w:rPr/>
      </w:pPr>
      <w:r>
        <w:rPr>
          <w:rFonts w:cs="Courier New" w:ascii="Courier New" w:hAnsi="Courier New"/>
          <w:sz w:val="20"/>
          <w:szCs w:val="20"/>
        </w:rPr>
        <w:t>A két férfi ott ült Levine lakásán és beszélgetett, tapasztalatokat cserélve, újra és újra felfedezve közben, hogy olyan részletekről van tudomásuk, melyek a másik által alkotott képből hiányoznak. Rájöttek a dátumok, helyek, személyleírások és cselekmények alapján, hogy egy csomó ügynököt – persze különböző neveken - mindketten ismernek.</w:t>
      </w:r>
    </w:p>
    <w:p>
      <w:pPr>
        <w:pStyle w:val="Normal"/>
        <w:spacing w:before="120" w:after="0"/>
        <w:ind w:firstLine="567"/>
        <w:jc w:val="both"/>
        <w:rPr/>
      </w:pPr>
      <w:r>
        <w:rPr>
          <w:rFonts w:cs="Courier New" w:ascii="Courier New" w:hAnsi="Courier New"/>
          <w:sz w:val="20"/>
          <w:szCs w:val="20"/>
        </w:rPr>
        <w:t>Régen elmúlt már éjfél, amikor Levine elment lefeküdni, őket azonban hagyta, hadd beszélgessenek tovább. Mikor másnap reggel, nem túl korán felébredt, a két férfi még mindig tárgyalt. Sok olyan dolgot sikerült így kideríteniük, mely valamiképpen addig homályos volt számukra.</w:t>
      </w:r>
    </w:p>
    <w:p>
      <w:pPr>
        <w:pStyle w:val="Normal"/>
        <w:spacing w:before="120" w:after="0"/>
        <w:ind w:firstLine="567"/>
        <w:jc w:val="both"/>
        <w:rPr/>
      </w:pPr>
      <w:r>
        <w:rPr>
          <w:rFonts w:cs="Courier New" w:ascii="Courier New" w:hAnsi="Courier New"/>
          <w:sz w:val="20"/>
          <w:szCs w:val="20"/>
        </w:rPr>
        <w:t>Ezt egy másik találkozás követte, melynek eredményei később, a McCarthy-korszak képében teljesedtek ki. Később majd kifejtem, hogyan illeszkedik ez a történethez. Az első Krivickij-Chambers találkozó mindazonáltal azért is lényeges volt, mert Levine ekkor látta meg, hogy a két ember - akik egymástól teljesen függetlenül dolgoztak Moszkvának - megerősítik egymás információinak kulcsfontosságú részleteit.</w:t>
      </w:r>
    </w:p>
    <w:p>
      <w:pPr>
        <w:pStyle w:val="Normal"/>
        <w:spacing w:before="120" w:after="0"/>
        <w:ind w:firstLine="567"/>
        <w:jc w:val="both"/>
        <w:rPr/>
      </w:pPr>
      <w:r>
        <w:rPr>
          <w:rFonts w:cs="Courier New" w:ascii="Courier New" w:hAnsi="Courier New"/>
          <w:sz w:val="20"/>
          <w:szCs w:val="20"/>
        </w:rPr>
        <w:t>Waldman eközben egészen más módon próbálta kiharcolni Krivickij számára az Egyesült Államok védelmét. Nagyon jól ismerte Franklin D. Rooseveltet még azokból az időkből, amikor az elnök New York állam politikusaként dolgozott, ezenkívül a Fehér Ház alkalmazottai között is számos barátja volt. Közölte Krivickijjel, mindent meg fog tenni, hogy megszerezze számára a bevándorláshoz szükséges iratokat, valamint az amerikai védelmet, ám cserébe neki is meg kell ígérnie, hogy mindent meg fog tenni az Egyesült Államokért.</w:t>
      </w:r>
    </w:p>
    <w:p>
      <w:pPr>
        <w:pStyle w:val="Normal"/>
        <w:spacing w:before="120" w:after="0"/>
        <w:ind w:firstLine="567"/>
        <w:jc w:val="both"/>
        <w:rPr/>
      </w:pPr>
      <w:r>
        <w:rPr>
          <w:rFonts w:cs="Courier New" w:ascii="Courier New" w:hAnsi="Courier New"/>
          <w:sz w:val="20"/>
          <w:szCs w:val="20"/>
        </w:rPr>
        <w:t>Találkozót szerveztek a külügyminisztériumban. Ruth Shipley, ez a kemény akaratú nő - akit Roosevelt egyszer nyilvánosan emberevő boszorkánynak nevezett - volt az útlevélosztály feje, és számos albumot tartott magánál teli olyan képekkel, melyeket azok nyújtottak be nála igényléseikkel együtt, akiknek a tevékenységét kérdésesnek találta.</w:t>
      </w:r>
    </w:p>
    <w:p>
      <w:pPr>
        <w:pStyle w:val="Normal"/>
        <w:spacing w:before="120" w:after="0"/>
        <w:ind w:firstLine="567"/>
        <w:jc w:val="both"/>
        <w:rPr/>
      </w:pPr>
      <w:r>
        <w:rPr>
          <w:rFonts w:cs="Courier New" w:ascii="Courier New" w:hAnsi="Courier New"/>
          <w:sz w:val="20"/>
          <w:szCs w:val="20"/>
        </w:rPr>
        <w:t>Krivickijnek megmondták, hogy lapozza végig az albumokat, és mutasson rá mindegyik képre, mely ismerős neki. Sok olyan személy volt, akiket szovjet ügynökként azonosított, és azt is elmondta, hol és mikor találkozott velük. Még csak az első albumot sem tudta aznap végiglapozni. Mikor a találkozó véget ért, Waldman személyesen ment el a külügyminisztériumba, hogy az eredményekről érdeklődjön.</w:t>
      </w:r>
    </w:p>
    <w:p>
      <w:pPr>
        <w:pStyle w:val="Normal"/>
        <w:spacing w:before="120" w:after="0"/>
        <w:ind w:firstLine="567"/>
        <w:jc w:val="both"/>
        <w:rPr/>
      </w:pPr>
      <w:r>
        <w:rPr>
          <w:rFonts w:cs="Courier New" w:ascii="Courier New" w:hAnsi="Courier New"/>
          <w:sz w:val="20"/>
          <w:szCs w:val="20"/>
        </w:rPr>
        <w:t>- Azt mondták nyílt, és pontos volt - mondta később. – Az információ egybevágott azzal, amit a külügy tudott.</w:t>
      </w:r>
    </w:p>
    <w:p>
      <w:pPr>
        <w:pStyle w:val="Normal"/>
        <w:spacing w:before="120" w:after="0"/>
        <w:ind w:firstLine="567"/>
        <w:jc w:val="both"/>
        <w:rPr/>
      </w:pPr>
      <w:r>
        <w:rPr>
          <w:rFonts w:cs="Courier New" w:ascii="Courier New" w:hAnsi="Courier New"/>
          <w:sz w:val="20"/>
          <w:szCs w:val="20"/>
        </w:rPr>
        <w:t>Ezzel azonban még mindig nem használták ki azt a hatalmas tudást, melyet Krivickij a fejében hordozott. Egy vagy két héttel később újabb találkozót szerveztek neki. Ezután Waldman megint bement kérdezősködni, ám ekkor azt mondták neki, hogy Krivickij nagyon gyengén szerepelt, és láthatólag próbálta visszatartani, illetve eltitkolni a birtokában levő információkat.</w:t>
      </w:r>
    </w:p>
    <w:p>
      <w:pPr>
        <w:pStyle w:val="Normal"/>
        <w:spacing w:before="120" w:after="0"/>
        <w:ind w:firstLine="567"/>
        <w:jc w:val="both"/>
        <w:rPr/>
      </w:pPr>
      <w:r>
        <w:rPr>
          <w:rFonts w:cs="Courier New" w:ascii="Courier New" w:hAnsi="Courier New"/>
          <w:sz w:val="20"/>
          <w:szCs w:val="20"/>
        </w:rPr>
        <w:t>- Visszamentem a szállodába, hogy megkérdezzem Krivickijt, miért változott meg ennyire. Figyelmeztettem, ha nem működik együtt szívvel-lélekkel, akkor leveszem róla a kezem. Nagyon mérges volt. Azt mondta, semmi értelme nincsen bizalmas anyagokat az amerikai kormány tudomására hozni, mert annyira nem érdekli őket a biztonság, illetve annyira tele van ügynökökkel, hogy az első találkozójának eredményeit mindössze 48 órán belül már Moszkvában is ismerték. Megkérdeztem, honnan tudja mindezt. Nem volt hajlandó elmondani, ám az biztos, hogy bármi is jutott a tudomására, az nagyon mély benyomást tett rá - mondta Waldman.</w:t>
      </w:r>
    </w:p>
    <w:p>
      <w:pPr>
        <w:pStyle w:val="Normal"/>
        <w:spacing w:before="120" w:after="0"/>
        <w:ind w:firstLine="567"/>
        <w:jc w:val="both"/>
        <w:rPr/>
      </w:pPr>
      <w:r>
        <w:rPr>
          <w:rFonts w:cs="Courier New" w:ascii="Courier New" w:hAnsi="Courier New"/>
          <w:sz w:val="20"/>
          <w:szCs w:val="20"/>
        </w:rPr>
        <w:t>Annak ellenére, hogy még mindig próbálta védeni a másik oldalon rekedt, szerinte ártatlan barátait, és nagyon rossz véleménnyel volt az amerikai biztonsági előírásokról, Krivickij, legalábbis mindaddig, amíg ő ezt létfontosságúnak ítélte, kész volt együttműködni. Mialatt együtt dolgoztak, Isaac Don Levine-nak és Waldmannak is beszélt legalább két szovjet ügynökről, akik kulcspozíciókat töltöttek be Nagy-Britanniában.</w:t>
      </w:r>
    </w:p>
    <w:p>
      <w:pPr>
        <w:pStyle w:val="Normal"/>
        <w:spacing w:before="120" w:after="0"/>
        <w:ind w:firstLine="567"/>
        <w:jc w:val="both"/>
        <w:rPr/>
      </w:pPr>
      <w:r>
        <w:rPr>
          <w:rFonts w:cs="Courier New" w:ascii="Courier New" w:hAnsi="Courier New"/>
          <w:sz w:val="20"/>
          <w:szCs w:val="20"/>
        </w:rPr>
        <w:t>Találkozót beszéltek meg Loy Hendersonnal, a külügyminiszter-helyettessel. Henderson azután eljuttatta Krivickijt a brit konzulátusra. A nagykövet Lothian márkija volt.</w:t>
      </w:r>
    </w:p>
    <w:p>
      <w:pPr>
        <w:pStyle w:val="Normal"/>
        <w:spacing w:before="120" w:after="0"/>
        <w:ind w:firstLine="567"/>
        <w:jc w:val="both"/>
        <w:rPr/>
      </w:pPr>
      <w:r>
        <w:rPr>
          <w:rFonts w:cs="Courier New" w:ascii="Courier New" w:hAnsi="Courier New"/>
          <w:sz w:val="20"/>
          <w:szCs w:val="20"/>
        </w:rPr>
        <w:t>Mint attól Don Levine is tartott, az első találkozó nagyon rosszul indult. Az elegáns brit diplomatára egyáltalán nem tett valami mély benyomást az orosz. Henderson azonban közbelépett, és a lehető legudvariasabban kijelentette, talán mégis volna értelme meghallgatni, mit tud nekik mondani Krivickij. Eközben a követség Londonnal lépett érintkezésbe, és mindannyiuk legnagyobb meglepetésére úgy találták, Krivickijnek elég sok dologban volt igaza ahhoz, hogy higgyenek neki.</w:t>
      </w:r>
    </w:p>
    <w:p>
      <w:pPr>
        <w:pStyle w:val="Normal"/>
        <w:spacing w:before="120" w:after="0"/>
        <w:ind w:firstLine="567"/>
        <w:jc w:val="both"/>
        <w:rPr/>
      </w:pPr>
      <w:r>
        <w:rPr>
          <w:rFonts w:cs="Courier New" w:ascii="Courier New" w:hAnsi="Courier New"/>
          <w:sz w:val="20"/>
          <w:szCs w:val="20"/>
        </w:rPr>
        <w:t>Azt állította, valaki híreket szivárogtat ki a Kabinet Védelmi Bizottságától, amely a brit háborús erőfeszítések csúcsán álló, legtitkosabb csoport volt. Mivel ekkor már életbe lépett a Hitler-Sztálin egyezmény, megvolt a veszélye annak, hogy a Szovjetunió közvetlenül tovább adja a Londonból nap mint nap kiszivárgó titkokat Berlinnek. Ha ennek nem vetettek volna véget, akkor könnyen meglehet, hogy Nagy-Britannia számára abban az egy szörnyű évben, amikor egyes-egyedül küzdött a nácik ellen, talán a háború elvesztésébe került volna.</w:t>
      </w:r>
    </w:p>
    <w:p>
      <w:pPr>
        <w:pStyle w:val="Normal"/>
        <w:spacing w:before="120" w:after="0"/>
        <w:ind w:firstLine="567"/>
        <w:jc w:val="both"/>
        <w:rPr/>
      </w:pPr>
      <w:r>
        <w:rPr>
          <w:rFonts w:cs="Courier New" w:ascii="Courier New" w:hAnsi="Courier New"/>
          <w:sz w:val="20"/>
          <w:szCs w:val="20"/>
        </w:rPr>
        <w:t>A britek megkérték Krivickijt, menjen Londonba. Ő azonban nem nagyon hajlott erre. Elmondta Waldmannak, hogy nemigen bízik Neville Chamberlain kormányában, mert attól tart, esetleg a megfelelő időben egyezséget kötnek Sztálinnal, őt pedig, mintegy bónuszként, szintén átadják nekik. Csavaros esze arra sarkallta, hogy folyamodjon politikai védelemért, még mielőtt egyáltalán elindult volna Nagy-Britanniába. Ezt sikerült is elintéznie Waldmannak, az azóta már elhunyt Herbert Morrisonnal, aki akkoriban a Brit Munkáspárt meghatározó tagja volt.</w:t>
      </w:r>
    </w:p>
    <w:p>
      <w:pPr>
        <w:pStyle w:val="Normal"/>
        <w:spacing w:before="120" w:after="0"/>
        <w:ind w:firstLine="567"/>
        <w:jc w:val="both"/>
        <w:rPr/>
      </w:pPr>
      <w:r>
        <w:rPr>
          <w:rFonts w:cs="Courier New" w:ascii="Courier New" w:hAnsi="Courier New"/>
          <w:sz w:val="20"/>
          <w:szCs w:val="20"/>
        </w:rPr>
        <w:t>Az Egyesült Államok, mivel nem állt háborúban, nem nézte valami jó szemmel, hogy Krivickij közvetlenül Amerikából akar egy ehhez hasonló küldetésre menni. Újabb egyeztetések következtek, melyek során megbeszélték, Krivickij bizonyos időt tölt majd Kanadában, ahol azután megfelelő bevándorlási iratokat is beszerez, amelyekkel később visszatérhet az Egyesült Államokba.</w:t>
      </w:r>
    </w:p>
    <w:p>
      <w:pPr>
        <w:pStyle w:val="Normal"/>
        <w:spacing w:before="120" w:after="0"/>
        <w:ind w:firstLine="567"/>
        <w:jc w:val="both"/>
        <w:rPr/>
      </w:pPr>
      <w:r>
        <w:rPr>
          <w:rFonts w:cs="Courier New" w:ascii="Courier New" w:hAnsi="Courier New"/>
          <w:sz w:val="20"/>
          <w:szCs w:val="20"/>
        </w:rPr>
        <w:t xml:space="preserve">Boris Shub, egy fiatal, oroszul is beszélő amerikai ezalatt kihasználta az alkalmat, és a </w:t>
      </w:r>
      <w:r>
        <w:rPr>
          <w:rFonts w:cs="Courier New" w:ascii="Courier New" w:hAnsi="Courier New"/>
          <w:i/>
          <w:iCs/>
          <w:sz w:val="20"/>
          <w:szCs w:val="20"/>
        </w:rPr>
        <w:t>Saturday Evening Post</w:t>
      </w:r>
      <w:r>
        <w:rPr>
          <w:rFonts w:cs="Courier New" w:ascii="Courier New" w:hAnsi="Courier New"/>
          <w:sz w:val="20"/>
          <w:szCs w:val="20"/>
        </w:rPr>
        <w:t xml:space="preserve">ban megjelentetett Krivickij-cikkeket könyv formájában, </w:t>
      </w:r>
      <w:r>
        <w:rPr>
          <w:rFonts w:cs="Courier New" w:ascii="Courier New" w:hAnsi="Courier New"/>
          <w:i/>
          <w:iCs/>
          <w:sz w:val="20"/>
          <w:szCs w:val="20"/>
        </w:rPr>
        <w:t>Sztálin titkosszolgálatában</w:t>
      </w:r>
      <w:r>
        <w:rPr>
          <w:rFonts w:cs="Courier New" w:ascii="Courier New" w:hAnsi="Courier New"/>
          <w:sz w:val="20"/>
          <w:szCs w:val="20"/>
        </w:rPr>
        <w:t xml:space="preserve"> címmel, a Harper kiadó gondozásában 1939-ben megjelentette. A Királyi Kanadai Lovasrendőrség nyújtotta Krivickijnek a kíséretet, mely biztonságához elengedhetetlen volt.</w:t>
      </w:r>
    </w:p>
    <w:p>
      <w:pPr>
        <w:pStyle w:val="Normal"/>
        <w:spacing w:before="120" w:after="0"/>
        <w:ind w:firstLine="567"/>
        <w:jc w:val="both"/>
        <w:rPr/>
      </w:pPr>
      <w:r>
        <w:rPr>
          <w:rFonts w:cs="Courier New" w:ascii="Courier New" w:hAnsi="Courier New"/>
          <w:sz w:val="20"/>
          <w:szCs w:val="20"/>
        </w:rPr>
        <w:t>A britek egy hadihajó fedélzetén csempészték Kanadából Angliába. Londonnak nyújtott segítsége eredményeképpen a britek letartóztattak egy Charles King nevű férfit, aki kódolással foglalkozó titkár volt, és hozzáférhetett akár a legtitkosabb dokumentumokhoz is. A háborús időkben megtartott tárgyalással és ítélettel kapcsolatos részleteket csak évekkel később hozták nyilvánosságra.</w:t>
      </w:r>
    </w:p>
    <w:p>
      <w:pPr>
        <w:pStyle w:val="Normal"/>
        <w:spacing w:before="120" w:after="0"/>
        <w:ind w:firstLine="567"/>
        <w:jc w:val="both"/>
        <w:rPr/>
      </w:pPr>
      <w:r>
        <w:rPr>
          <w:rFonts w:cs="Courier New" w:ascii="Courier New" w:hAnsi="Courier New"/>
          <w:sz w:val="20"/>
          <w:szCs w:val="20"/>
        </w:rPr>
        <w:t>Krivickij beszélt egy másik ügynökről is, aki a brit külügyminisztériumba épült be. Úgy írta le, mint jóképű skótot, aki nagyon szeret pipázni, és néha ujjatlan köpenyt hord. Ez az információ azonban nem bizonyult elégségesnek. Azok a részletek, amelyekről Krivickij beszélt, ennek ellenére pontosan a helyükre kerültek, amikor néhány évvel a háború után Donald MacLean Moszkvába disszidált külügyminisztériumi barátjával, Guy Burgesszel és még azóta is ismeretlen számú brit és amerikai bizalmas anyaggal együtt.</w:t>
      </w:r>
    </w:p>
    <w:p>
      <w:pPr>
        <w:pStyle w:val="Normal"/>
        <w:spacing w:before="120" w:after="0"/>
        <w:ind w:firstLine="567"/>
        <w:jc w:val="both"/>
        <w:rPr/>
      </w:pPr>
      <w:r>
        <w:rPr>
          <w:rFonts w:cs="Courier New" w:ascii="Courier New" w:hAnsi="Courier New"/>
          <w:sz w:val="20"/>
          <w:szCs w:val="20"/>
        </w:rPr>
        <w:t>Krivickij Anglia számára hatékony disszidensnek bizonyult, így ott meg is kapta a megfelelő védelmet. Megkérték, hogy maradjon, ő azonban az Egyesült Államokban akart letelepedni. Amerikában legalább, gondolta, semmilyen jele nincsen annak, hogy valóban milyen sokat adott annak a nemzetnek.</w:t>
      </w:r>
    </w:p>
    <w:p>
      <w:pPr>
        <w:pStyle w:val="Normal"/>
        <w:spacing w:before="120" w:after="0"/>
        <w:ind w:firstLine="567"/>
        <w:jc w:val="both"/>
        <w:rPr/>
      </w:pPr>
      <w:r>
        <w:rPr>
          <w:rFonts w:cs="Courier New" w:ascii="Courier New" w:hAnsi="Courier New"/>
          <w:sz w:val="20"/>
          <w:szCs w:val="20"/>
        </w:rPr>
        <w:t>Egy éjjel, éppen Long Islanden, a tengerparton sétált, és történeteket mesélt David Shubnak - aki Borisz, Krivickij egyik szövetségesének fia volt - hosszasan ecsetelve, milyen veszélyekkel kellett szembenéznie. Shub megpróbálta megnyugtatni, és azt mondta:</w:t>
      </w:r>
    </w:p>
    <w:p>
      <w:pPr>
        <w:pStyle w:val="Normal"/>
        <w:spacing w:before="120" w:after="0"/>
        <w:ind w:firstLine="567"/>
        <w:jc w:val="both"/>
        <w:rPr/>
      </w:pPr>
      <w:r>
        <w:rPr>
          <w:rFonts w:cs="Courier New" w:ascii="Courier New" w:hAnsi="Courier New"/>
          <w:sz w:val="20"/>
          <w:szCs w:val="20"/>
        </w:rPr>
        <w:t>- De hiszen mi oka volna most már a félelemre? Miért akarná még mindig megöletni Sztálin? Hiszen mindazok után, amiket elmondott, most már semmin nem tudna változtatni.</w:t>
      </w:r>
    </w:p>
    <w:p>
      <w:pPr>
        <w:pStyle w:val="Normal"/>
        <w:spacing w:before="120" w:after="0"/>
        <w:ind w:firstLine="567"/>
        <w:jc w:val="both"/>
        <w:rPr/>
      </w:pPr>
      <w:r>
        <w:rPr>
          <w:rFonts w:cs="Courier New" w:ascii="Courier New" w:hAnsi="Courier New"/>
          <w:sz w:val="20"/>
          <w:szCs w:val="20"/>
        </w:rPr>
        <w:t>- Ó, nem - válaszolta Krivickij. - A legfontosabbat még nem mondtam el.</w:t>
      </w:r>
    </w:p>
    <w:p>
      <w:pPr>
        <w:pStyle w:val="Normal"/>
        <w:spacing w:before="120" w:after="0"/>
        <w:ind w:firstLine="567"/>
        <w:jc w:val="both"/>
        <w:rPr/>
      </w:pPr>
      <w:r>
        <w:rPr>
          <w:rFonts w:cs="Courier New" w:ascii="Courier New" w:hAnsi="Courier New"/>
          <w:sz w:val="20"/>
          <w:szCs w:val="20"/>
        </w:rPr>
        <w:t>Attól függetlenül, hogy nem is szívesen beszélt volna erről a dologról, hivatalosan fel sem kérték rá soha. A Dies Bizottság csak a lehető legalapvetőbb leírást várta el tőle a kommunisták nemzetközi szervezetének felépítésére vonatkozólag. Az FBI egyáltalán nem is törődött Krivickijjel. Csak a felforgató elemekre koncentráltak, a csalókra, és az Al Caponéhoz, valamint Dillingerhez hasonló mániákus gyilkosokra. Ha pedig a leghalványabb próbálkozást is tettek a kémelhárításra vonatkozólag, azt mindenképen a náci hírszerzőkkel kapcsolatban tették.</w:t>
      </w:r>
    </w:p>
    <w:p>
      <w:pPr>
        <w:pStyle w:val="Normal"/>
        <w:spacing w:before="120" w:after="0"/>
        <w:ind w:firstLine="567"/>
        <w:jc w:val="both"/>
        <w:rPr/>
      </w:pPr>
      <w:r>
        <w:rPr>
          <w:rFonts w:cs="Courier New" w:ascii="Courier New" w:hAnsi="Courier New"/>
          <w:sz w:val="20"/>
          <w:szCs w:val="20"/>
        </w:rPr>
        <w:t>Akkoriban nem létezett a CIA és hasonló szervezet sem. Mind a hadseregnek és a haditengerészetnek megvolt a saját hírszerző szolgálata, amelyek nemhogy nem működtek együtt, néha még versengtek is egymással. A külügyminisztérium elfogadta ugyan az információkat, amelyeket hozzájuk eljuttattak, olyan nyomozószerve azonban nem volt, mellyel kivizsgálhatta volna ezeket.</w:t>
      </w:r>
    </w:p>
    <w:p>
      <w:pPr>
        <w:pStyle w:val="Normal"/>
        <w:spacing w:before="120" w:after="0"/>
        <w:ind w:firstLine="567"/>
        <w:jc w:val="both"/>
        <w:rPr/>
      </w:pPr>
      <w:r>
        <w:rPr>
          <w:rFonts w:cs="Courier New" w:ascii="Courier New" w:hAnsi="Courier New"/>
          <w:sz w:val="20"/>
          <w:szCs w:val="20"/>
        </w:rPr>
        <w:t>Nagyon könnyű elképzelni, hogy a kormány nem is azért titkolja annyira a Krivickijjel kapcsolatos aktákat, mert azok valamilyen fontos anyagot tartalmaznak, hanem azért, mert meglepően kevés fajsúlyos információ lehet bennük.</w:t>
      </w:r>
    </w:p>
    <w:p>
      <w:pPr>
        <w:pStyle w:val="Normal"/>
        <w:spacing w:before="120" w:after="0"/>
        <w:ind w:firstLine="567"/>
        <w:jc w:val="both"/>
        <w:rPr/>
      </w:pPr>
      <w:r>
        <w:rPr>
          <w:rFonts w:cs="Courier New" w:ascii="Courier New" w:hAnsi="Courier New"/>
          <w:sz w:val="20"/>
          <w:szCs w:val="20"/>
        </w:rPr>
        <w:t>Akkoriban leginkább a „primitív” szóval lehetne jellemezni a biztonság és a hírszerzés megközelítését, ahogyan azt a korábbi külügyminiszter, Dean Acheson is megjegyezte. Figyelembe véve, hogyan intézték akkoriban az ügyeket, az, hogy Krivickijjel ennyire nem törődtek, cseppet sem meglepő.</w:t>
      </w:r>
    </w:p>
    <w:p>
      <w:pPr>
        <w:pStyle w:val="Normal"/>
        <w:spacing w:before="120" w:after="0"/>
        <w:ind w:firstLine="567"/>
        <w:jc w:val="both"/>
        <w:rPr/>
      </w:pPr>
      <w:r>
        <w:rPr>
          <w:rFonts w:cs="Courier New" w:ascii="Courier New" w:hAnsi="Courier New"/>
          <w:sz w:val="20"/>
          <w:szCs w:val="20"/>
        </w:rPr>
        <w:t>A külügyminisztériumban uralkodó helyzeten pedig egyáltalán nem segítettek azok a személyes ellenségeskedések, amelyek akkorra szinte már politikai vérbosszúvá fajultak. A minisztériumban Adolf Berle volt az a tisztviselő, aki a hadsereggel való kapcsolattartásért felelt. Valódi csodagyereknek számított fiatalkorában, tizenévesként pedig a Harvard Jogi Egyetemén megsértette Felix Frankfurtert, aki akkoriban az első volt a professzorok között.</w:t>
      </w:r>
    </w:p>
    <w:p>
      <w:pPr>
        <w:pStyle w:val="Normal"/>
        <w:spacing w:before="120" w:after="0"/>
        <w:ind w:firstLine="567"/>
        <w:jc w:val="both"/>
        <w:rPr/>
      </w:pPr>
      <w:r>
        <w:rPr>
          <w:rFonts w:cs="Courier New" w:ascii="Courier New" w:hAnsi="Courier New"/>
          <w:sz w:val="20"/>
          <w:szCs w:val="20"/>
        </w:rPr>
        <w:t>A kölcsönös utálat nem szűnt meg, és még vadabbul tovább gyűrűzött Dean Achesonig, aki viszont Frankfurter megszállott tisztelője volt. Az emberelt vagy az egyik, vagy a másik oldalra álltak, a vita pedig lassan elérte a Fehér Házat is.</w:t>
      </w:r>
    </w:p>
    <w:p>
      <w:pPr>
        <w:pStyle w:val="Normal"/>
        <w:spacing w:before="120" w:after="0"/>
        <w:ind w:firstLine="567"/>
        <w:jc w:val="both"/>
        <w:rPr/>
      </w:pPr>
      <w:r>
        <w:rPr>
          <w:rFonts w:cs="Courier New" w:ascii="Courier New" w:hAnsi="Courier New"/>
          <w:sz w:val="20"/>
          <w:szCs w:val="20"/>
        </w:rPr>
        <w:t>Berle beosztásával együtt járt az is, hogy ellenségesen és érzékenyen tekintett a szovjetek minden lépésére, ami a külügy idősebb tagjai között elterjedt szokás volt. Acheson megbízatása ezzel szemben Nagy-Britannia támogatására is kiterjedt Németországgal szemben, később pedig, Roosevelt elnök parancsára, segített az oroszoknak készleteket vásárolni Amerikából. Nem meglepő hát, ha ő éppen az ellenkező oldalon állt.</w:t>
      </w:r>
    </w:p>
    <w:p>
      <w:pPr>
        <w:pStyle w:val="Normal"/>
        <w:spacing w:before="120" w:after="0"/>
        <w:ind w:firstLine="567"/>
        <w:jc w:val="both"/>
        <w:rPr/>
      </w:pPr>
      <w:r>
        <w:rPr>
          <w:rFonts w:cs="Courier New" w:ascii="Courier New" w:hAnsi="Courier New"/>
          <w:sz w:val="20"/>
          <w:szCs w:val="20"/>
        </w:rPr>
        <w:t>Még akkor is, amikor a náci-szovjet paktumot megkötötték, akadtak a külügyben olyanok, akik úgy tartották, Sztálinnak előbb vagy utóbb mindenképpen harcba kell bocsátkoznia Hitlerrel, így nagyon fontos, hogy segítsék az oroszokat minél ütőképesebb erő összegyűjtésében. A légkör nagyon puskaporossá vált. A napi döntések miatt állandó viták törtek ki, és megindult az áskálódás annak érdekében, hogy egyik vagy másik csoport szerezzen nagyobb befolyást.</w:t>
      </w:r>
    </w:p>
    <w:p>
      <w:pPr>
        <w:pStyle w:val="Normal"/>
        <w:spacing w:before="120" w:after="0"/>
        <w:ind w:firstLine="567"/>
        <w:jc w:val="both"/>
        <w:rPr/>
      </w:pPr>
      <w:r>
        <w:rPr>
          <w:rFonts w:cs="Courier New" w:ascii="Courier New" w:hAnsi="Courier New"/>
          <w:sz w:val="20"/>
          <w:szCs w:val="20"/>
        </w:rPr>
        <w:t>Erre egy korai példa az az eset, amely Roosevelt elnök nyilatkozatával kapcsolatban történt, amikor a Szovjetunió magába olvasztotta Lettországot, Litvániát és Észtországot, miután a Hitler-Sztálin paktum keretében elosztották egymás között Lengyelországot. Loy Henderson és James Dunn lépett gyorsabban, majd Surnner Welles államtitkár segítségével, még mielőtt bárki bármit is tehetett volna, hivatalosan megjelent, hogy a Fehér Ház elítéli az esetet. Ezután azonban következett a szokásos politikai kötélhúzás amiatt, hogy vajon a balti államok Egyesült Államokban letétbe helyezett vagyonát át kell-e adniuk az oroszoknak, mint azt Moszkva követelésében megfogalmazta.</w:t>
      </w:r>
    </w:p>
    <w:p>
      <w:pPr>
        <w:pStyle w:val="Normal"/>
        <w:spacing w:before="120" w:after="0"/>
        <w:ind w:firstLine="567"/>
        <w:jc w:val="both"/>
        <w:rPr/>
      </w:pPr>
      <w:r>
        <w:rPr>
          <w:rFonts w:cs="Courier New" w:ascii="Courier New" w:hAnsi="Courier New"/>
          <w:sz w:val="20"/>
          <w:szCs w:val="20"/>
        </w:rPr>
        <w:t>Senki nem volt képes összeállítani a politikai prioritásokat, amelyek kielégítették volna a Hitler-ellenesség alapvető követelményeit, és mindemellett elég mozgásteret hagytak volna, hogy a sürgős kérdések megtárgyalásakor felmerülő, látszólag ellentétes érdekeket is beleillesszék. Krivickijt nem is annyira kirekesztették a döntésekből; egyszerűen soha nem is hagyták, hogy lépéshelyzetbe kerüljön.</w:t>
      </w:r>
    </w:p>
    <w:p>
      <w:pPr>
        <w:pStyle w:val="Normal"/>
        <w:spacing w:before="120" w:after="0"/>
        <w:ind w:firstLine="567"/>
        <w:jc w:val="both"/>
        <w:rPr/>
      </w:pPr>
      <w:r>
        <w:rPr>
          <w:rFonts w:cs="Courier New" w:ascii="Courier New" w:hAnsi="Courier New"/>
          <w:sz w:val="20"/>
          <w:szCs w:val="20"/>
        </w:rPr>
        <w:t>Ez a helyzet még markánsabban megfogalmazódott, amikor 1941-ben Isaac Don Levine megszervezett egy találkozót Whittaker Chambers és Adolf Berle között. Chambers, akinek információit a Krivickijtől hallott részletek kiegészítették, beszámolt az Egyesült Államok kormányán belül működő hírszerző hálózatról, és meg is nevezte ennek néhány tagját. Ezek egyike volt Alger Hiss.</w:t>
      </w:r>
    </w:p>
    <w:p>
      <w:pPr>
        <w:pStyle w:val="Normal"/>
        <w:spacing w:before="120" w:after="0"/>
        <w:ind w:firstLine="567"/>
        <w:jc w:val="both"/>
        <w:rPr/>
      </w:pPr>
      <w:r>
        <w:rPr>
          <w:rFonts w:cs="Courier New" w:ascii="Courier New" w:hAnsi="Courier New"/>
          <w:sz w:val="20"/>
          <w:szCs w:val="20"/>
        </w:rPr>
        <w:t>Rajta kívül voltak még más, köztiszteletnek örvendő tisztviselők is. Olyan szenzációs vád volt ez, amelyet azonban megfelelő mennyiségű bizonyíték is alátámasztott. Berle elment vele a Fehér Házba; ám senki nem hallgatta meg. Egyáltalán nem indítottak nyomozást. Az egész ügyet el is felejtették a háború végéig, amikor azonban számtalan olyan vád és cáfolat látott napvilágot, amelyek hatására végül megindult a Hiss elleni vizsgálat.</w:t>
      </w:r>
    </w:p>
    <w:p>
      <w:pPr>
        <w:pStyle w:val="Normal"/>
        <w:spacing w:before="120" w:after="0"/>
        <w:ind w:firstLine="567"/>
        <w:jc w:val="both"/>
        <w:rPr/>
      </w:pPr>
      <w:r>
        <w:rPr>
          <w:rFonts w:cs="Courier New" w:ascii="Courier New" w:hAnsi="Courier New"/>
          <w:sz w:val="20"/>
          <w:szCs w:val="20"/>
        </w:rPr>
        <w:t>Az ezt követő McCarthy-korszakban büntetés járt az információk szándékos elhallgatásáért. A légkörben azonban, mely a negyvenes évek elején uralkodott, sokkal valószínűbb, hogy a Berle és Chambers közötti beszélgetés anyagát egyszerűen félresöpörték, részeként annak a politikai huzavonának, amely akkoriban a külügyminisztériumban folyt, és nem is vették komolyan. Az Acheson vezette oldal ugyanis automatikusan azt feltételezte, hogy bármiben, amiben Berle keze benne van, valamilyen hátsó szándék lehet, és fordítva is igaz volt mindez.</w:t>
      </w:r>
    </w:p>
    <w:p>
      <w:pPr>
        <w:pStyle w:val="Normal"/>
        <w:spacing w:before="120" w:after="0"/>
        <w:ind w:firstLine="567"/>
        <w:jc w:val="both"/>
        <w:rPr/>
      </w:pPr>
      <w:r>
        <w:rPr>
          <w:rFonts w:cs="Courier New" w:ascii="Courier New" w:hAnsi="Courier New"/>
          <w:sz w:val="20"/>
          <w:szCs w:val="20"/>
        </w:rPr>
        <w:t>A biztonsággal kapcsolatos nemtörődömség, a személyes ellentétek, a vad érzelem, melyet Oroszország iránt újra felkorbácsolt a tény, hogy az Egyesült Államok és a Szovjetunió szövetségre lépett - mindez a nyugodtnak csöppet sem mondható háttér hozzájárult ahhoz, hogy a II. világháború befejeztével az inga a másik végletig kilendülve, utat adjon a hidegháborúnak. Most visszatekintve, a McCarthy-pártiak minden bizonnyal úgy gondolhatták, valamilyen összeesküvésnek mindenképpen lennie kellett, hiszen az akkoriban megszokott hanyagság, a háború utáni, az ellenséges hírszerző tevékenységre nagyon is odafigyelő világban máshogyan megmagyarázhatatlannak tetszett.</w:t>
      </w:r>
    </w:p>
    <w:p>
      <w:pPr>
        <w:pStyle w:val="Normal"/>
        <w:spacing w:before="120" w:after="0"/>
        <w:ind w:firstLine="567"/>
        <w:jc w:val="both"/>
        <w:rPr/>
      </w:pPr>
      <w:r>
        <w:rPr>
          <w:rFonts w:cs="Courier New" w:ascii="Courier New" w:hAnsi="Courier New"/>
          <w:sz w:val="20"/>
          <w:szCs w:val="20"/>
        </w:rPr>
        <w:t>Kétségtelen, hogy a kormányba valóban beférkőztek a kommunisták, és ott kémtevékenységet is folytattak. Ezek a hírszerzők annál fogva is hatalmas riadalmat keltettek országszerte, hogy az akkoriban uralkodó kaotikus állapotok miatt nagyon nehezen lehetett őket kiszűrni. Az emberek temperamentumuk szerint állást foglalva vagy kijelentették, hogy ezek Amerika egész kultúráját megfertőzték, vagy azt, hogy az mindig is tiszta volt.</w:t>
      </w:r>
    </w:p>
    <w:p>
      <w:pPr>
        <w:pStyle w:val="Normal"/>
        <w:spacing w:before="120" w:after="0"/>
        <w:ind w:firstLine="567"/>
        <w:jc w:val="both"/>
        <w:rPr/>
      </w:pPr>
      <w:r>
        <w:rPr>
          <w:rFonts w:cs="Courier New" w:ascii="Courier New" w:hAnsi="Courier New"/>
          <w:sz w:val="20"/>
          <w:szCs w:val="20"/>
        </w:rPr>
        <w:t>A McCarthy-korszak alatt az érzelmek lettek a tények alapjai, ugyanúgy, mint ahogyan az sok esetben a sztálini tisztogatások alkalmával is megesett. A sors fintoraként Krivickij akkor nyitotta ki a száját, amikor a legkevésbé akarták meghallani. Még a halála is rossz időpontban következett be ahhoz, hogy megfelelő temetést kapjon.</w:t>
      </w:r>
    </w:p>
    <w:p>
      <w:pPr>
        <w:pStyle w:val="Normal"/>
        <w:spacing w:before="120" w:after="0"/>
        <w:ind w:firstLine="567"/>
        <w:jc w:val="both"/>
        <w:rPr/>
      </w:pPr>
      <w:r>
        <w:rPr>
          <w:rFonts w:cs="Courier New" w:ascii="Courier New" w:hAnsi="Courier New"/>
          <w:sz w:val="20"/>
          <w:szCs w:val="20"/>
        </w:rPr>
        <w:t>1941 elejére újra az Egyesült Államokban tartózkodott, de teljesen lecsillapodott. Sokat veszekedett szövetségeseivel, és azt a néhány kis szeletet, amelyet az általa őrzött titkokból nyilvánosságra akart hozni, már mindet elmondta. Még mindig sok újságot olvasott, és figyelmesen követte az európai eseményeket, miközben abban reménykedett, hogy éles és tapasztalt elméjét a jó hasznára fordíthatja azzal, hogy külügyi elemzőnek áll. A felkérés azonban csak nem jött, ő pedig lassan új életet kezdett.</w:t>
      </w:r>
    </w:p>
    <w:p>
      <w:pPr>
        <w:pStyle w:val="Normal"/>
        <w:spacing w:before="120" w:after="0"/>
        <w:ind w:firstLine="567"/>
        <w:jc w:val="both"/>
        <w:rPr/>
      </w:pPr>
      <w:r>
        <w:rPr>
          <w:rFonts w:cs="Courier New" w:ascii="Courier New" w:hAnsi="Courier New"/>
          <w:sz w:val="20"/>
          <w:szCs w:val="20"/>
        </w:rPr>
        <w:t>Barátai, Eitel és Marguerite Dobert vásároltak maguknak egy farmot Charlottesville közelében, és ott is telepedtek le. Kezdetnek mindössze néhány száz dollár volt a zsebükben. Szinte pionírokhoz méltó küzdelmet vívtak, ám békében éltek.</w:t>
      </w:r>
    </w:p>
    <w:p>
      <w:pPr>
        <w:pStyle w:val="Normal"/>
        <w:spacing w:before="120" w:after="0"/>
        <w:ind w:firstLine="567"/>
        <w:jc w:val="both"/>
        <w:rPr/>
      </w:pPr>
      <w:r>
        <w:rPr>
          <w:rFonts w:cs="Courier New" w:ascii="Courier New" w:hAnsi="Courier New"/>
          <w:sz w:val="20"/>
          <w:szCs w:val="20"/>
        </w:rPr>
        <w:t>A kilátásaikat sem lehetett rossznak nevezni. Dobert előadó lett a közeli Virgina Egyetemen. Krivickijt is vonzotta volna ez a pálya. Egyre többet kezdett arról beszélni, hogy összeszedi a feleségét és a kisfiát, majd a Dobert családhoz csatlakozva, közösen dolgoznak a farmon.</w:t>
      </w:r>
    </w:p>
    <w:p>
      <w:pPr>
        <w:pStyle w:val="Normal"/>
        <w:spacing w:before="120" w:after="0"/>
        <w:ind w:firstLine="567"/>
        <w:jc w:val="both"/>
        <w:rPr/>
      </w:pPr>
      <w:r>
        <w:rPr>
          <w:rFonts w:cs="Courier New" w:ascii="Courier New" w:hAnsi="Courier New"/>
          <w:sz w:val="20"/>
          <w:szCs w:val="20"/>
        </w:rPr>
        <w:t>Bizonyos fokú sietség is volt abban, ahogyan ezt a költözést eltervezte. Mióta csak az Egyesült Államokba költözött, kétszer került olyan helyzetbe, hogy az OGPU bekerítette, és ha tehették volna, minden bizonnyal meg is ölik. Az pedig, hogy valamilyen gyanús alakot vett észre, számtalan alkalommal megtörtént.</w:t>
      </w:r>
    </w:p>
    <w:p>
      <w:pPr>
        <w:pStyle w:val="Normal"/>
        <w:spacing w:before="120" w:after="0"/>
        <w:ind w:firstLine="567"/>
        <w:jc w:val="both"/>
        <w:rPr/>
      </w:pPr>
      <w:r>
        <w:rPr>
          <w:rFonts w:cs="Courier New" w:ascii="Courier New" w:hAnsi="Courier New"/>
          <w:sz w:val="20"/>
          <w:szCs w:val="20"/>
        </w:rPr>
        <w:t>Egyszer felhívta Loy Hendersont a külügyminisztériumban, mondván, úgy érzi, veszélyben van, de Henderson válaszként azt mondta neki, telefonáljon a New York-i rendőrségnek. A rendőrségen közölték vele, hogy ha bemegy az őrsre, akkor készek megvédeni, ám sem a lehetőségeik, sem szándékuk nem volt arra, hogy rendes védelmet nyújtsanak neki.</w:t>
      </w:r>
    </w:p>
    <w:p>
      <w:pPr>
        <w:pStyle w:val="Normal"/>
        <w:spacing w:before="120" w:after="0"/>
        <w:ind w:firstLine="567"/>
        <w:jc w:val="both"/>
        <w:rPr/>
      </w:pPr>
      <w:r>
        <w:rPr>
          <w:rFonts w:cs="Courier New" w:ascii="Courier New" w:hAnsi="Courier New"/>
          <w:sz w:val="20"/>
          <w:szCs w:val="20"/>
        </w:rPr>
        <w:t>Azután 1941 elején Krivickij kapott egy üzenetet, amelytől a hideg rázta ki. Január 9-én elvitte ügyvédjéhez, Louis Waldmanhoz. A levél eredetileg Krivickij barátjának, Suzanne LaFollettnek szólt, aki azonban továbbadta neki. Ez állt benne:</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Volna olyan kedves, és tájékoztatná tisztelt barátunkat K-t, hogy egy bizonyos személy New Yorkban tartózkodik: Hans... K mocskos kis dolgai persze nemigen indokolják ezt a figyelmeztetést. Nem is vagyok benne biztos el kell-e küldenem. Talán jobb lenne, ha a két patkány elintézné egymást.”</w:t>
      </w:r>
    </w:p>
    <w:p>
      <w:pPr>
        <w:pStyle w:val="Normal"/>
        <w:spacing w:before="120" w:after="0"/>
        <w:ind w:firstLine="567"/>
        <w:jc w:val="both"/>
        <w:rPr/>
      </w:pPr>
      <w:r>
        <w:rPr>
          <w:rFonts w:cs="Courier New" w:ascii="Courier New" w:hAnsi="Courier New"/>
          <w:sz w:val="20"/>
          <w:szCs w:val="20"/>
        </w:rPr>
        <w:t>Az üzenet Paul Wohltól érkezett, aki ugyan nagyon haragudott Krivickijre némely veszekedéseik miatt, amelyek főleg pénzügyek miatt törtek ki közöttük, ennek ellenére tudatában volt, mekkora veszély fenyegeti barátját.</w:t>
      </w:r>
    </w:p>
    <w:p>
      <w:pPr>
        <w:pStyle w:val="Normal"/>
        <w:spacing w:before="120" w:after="0"/>
        <w:ind w:firstLine="567"/>
        <w:jc w:val="both"/>
        <w:rPr/>
      </w:pPr>
      <w:r>
        <w:rPr>
          <w:rFonts w:cs="Courier New" w:ascii="Courier New" w:hAnsi="Courier New"/>
          <w:sz w:val="20"/>
          <w:szCs w:val="20"/>
        </w:rPr>
        <w:t>A Hansra való utalás Hans Bruessét jelentette, a hollandot, aki valaha Krivickijnek dolgozott, és már kétszer próbált az életére törni. Wohl látta Bruessét, amint az Manhattenben felszáll egy buszra. Kétsége sem volt a férfi személyével kapcsolatban: csakis ő lehetett az. Még azokból az időkből, amikor a holland Hágában barátként járt Krivickijhez, nagyon sokszor találkozott vele.</w:t>
      </w:r>
    </w:p>
    <w:p>
      <w:pPr>
        <w:pStyle w:val="Normal"/>
        <w:spacing w:before="120" w:after="0"/>
        <w:ind w:firstLine="567"/>
        <w:jc w:val="both"/>
        <w:rPr/>
      </w:pPr>
      <w:r>
        <w:rPr>
          <w:rFonts w:cs="Courier New" w:ascii="Courier New" w:hAnsi="Courier New"/>
          <w:sz w:val="20"/>
          <w:szCs w:val="20"/>
        </w:rPr>
        <w:t>Krivickij ugyanilyen biztosra vette, amikor megkapta a figyelmeztetést, hogy Bruesse váratlan és kétségtelenül illegális megjelenése Amerikában csakis azt jelentheti, hogy eljött befejezni a küldetését, amit évekkel azelőtt kezdett el. Egy OGPU-ügynök, aki kétszer is hibázik, maga is könnyen nagy bajba kerülhet, mely csak a végső siker esetén hárul el fölüle.</w:t>
      </w:r>
    </w:p>
    <w:p>
      <w:pPr>
        <w:pStyle w:val="Normal"/>
        <w:spacing w:before="120" w:after="0"/>
        <w:ind w:firstLine="567"/>
        <w:jc w:val="both"/>
        <w:rPr/>
      </w:pPr>
      <w:r>
        <w:rPr>
          <w:rFonts w:cs="Courier New" w:ascii="Courier New" w:hAnsi="Courier New"/>
          <w:sz w:val="20"/>
          <w:szCs w:val="20"/>
        </w:rPr>
        <w:t>Krivickij elkezdett arról beszélni, hogy önvédelmi megfontolásból vásárolni akar magának egy fegyvert. Waldman azonban közölte vele, hogy New Yorkban és New Jerseyben ehhez engedély szükséges. Krivickij, aki hamis néven élt, és most már különösen vigyázott arra, nehogy nyomot hagyjon maga után, mérgesen azt válaszolta, még átgondolja.</w:t>
      </w:r>
    </w:p>
    <w:p>
      <w:pPr>
        <w:pStyle w:val="Normal"/>
        <w:spacing w:before="120" w:after="0"/>
        <w:ind w:firstLine="567"/>
        <w:jc w:val="both"/>
        <w:rPr/>
      </w:pPr>
      <w:r>
        <w:rPr>
          <w:rFonts w:cs="Courier New" w:ascii="Courier New" w:hAnsi="Courier New"/>
          <w:sz w:val="20"/>
          <w:szCs w:val="20"/>
        </w:rPr>
        <w:t>Waldmannak egy szót sem szólva, kiderítette, hogy Virginiában ilyen engedélyre nincsen szükség, és mondván, azért megy oda, hogy vásároljon magának egy farmot, elindult. Waldman azt akarta, hogy a vonalsodó orosz tegyen vallomást egy New York-i törvényhozó bizottság előtt, amely az iskolákba beszivárgó kommunizmust vizsgálta, Krivickij azonban határozottan kérte, ennek időpontját virginiai utazása utánra halasszák. A meghallgatást február 10-re, hétfőre tették.</w:t>
      </w:r>
    </w:p>
    <w:p>
      <w:pPr>
        <w:pStyle w:val="Normal"/>
        <w:spacing w:before="120" w:after="0"/>
        <w:ind w:firstLine="567"/>
        <w:jc w:val="both"/>
        <w:rPr/>
      </w:pPr>
      <w:r>
        <w:rPr>
          <w:rFonts w:cs="Courier New" w:ascii="Courier New" w:hAnsi="Courier New"/>
          <w:sz w:val="20"/>
          <w:szCs w:val="20"/>
        </w:rPr>
        <w:t>Az ezt megelőző pénteken vonattal délre indult. Megállt Washingtonban, hogy meglátogassa Loy Hendersont, és beszélt neki újonnan támadt félelmeiről, valamint a szándékáról, hogy önvédelmi fegyvert vásárol magának. Ezután továbbment a charlottesville-i farmra.</w:t>
      </w:r>
    </w:p>
    <w:p>
      <w:pPr>
        <w:pStyle w:val="Normal"/>
        <w:spacing w:before="120" w:after="0"/>
        <w:ind w:firstLine="567"/>
        <w:jc w:val="both"/>
        <w:rPr/>
      </w:pPr>
      <w:r>
        <w:rPr>
          <w:rFonts w:cs="Courier New" w:ascii="Courier New" w:hAnsi="Courier New"/>
          <w:sz w:val="20"/>
          <w:szCs w:val="20"/>
        </w:rPr>
        <w:t>A Dobert házaspár meghallgatta a magyarázatát, és válaszolt rengeteg kérdésére, ennek ellenére valahogyan furcsállották a dolgot.</w:t>
      </w:r>
    </w:p>
    <w:p>
      <w:pPr>
        <w:pStyle w:val="Normal"/>
        <w:spacing w:before="120" w:after="0"/>
        <w:ind w:firstLine="567"/>
        <w:jc w:val="both"/>
        <w:rPr/>
      </w:pPr>
      <w:r>
        <w:rPr>
          <w:rFonts w:cs="Courier New" w:ascii="Courier New" w:hAnsi="Courier New"/>
          <w:sz w:val="20"/>
          <w:szCs w:val="20"/>
        </w:rPr>
        <w:t>- Egyszerűen nem tudtam elképzelni Valtert, amint a csirkéket gondozza - mondta később Marguerite. - Teljesen intellektuális típus volt, nem illett hozzá ez a munka.</w:t>
      </w:r>
    </w:p>
    <w:p>
      <w:pPr>
        <w:pStyle w:val="Normal"/>
        <w:spacing w:before="120" w:after="0"/>
        <w:ind w:firstLine="567"/>
        <w:jc w:val="both"/>
        <w:rPr/>
      </w:pPr>
      <w:r>
        <w:rPr>
          <w:rFonts w:cs="Courier New" w:ascii="Courier New" w:hAnsi="Courier New"/>
          <w:sz w:val="20"/>
          <w:szCs w:val="20"/>
        </w:rPr>
        <w:t>Krivickij olyan ember volt, akinek nem voltak hobbijai, nem érdekelték a sportok, a természet, a kezei és a lábai használata csakis a mozgás örömének kedvéért. Nála az agya végezte az összes munkát. Ennek ellenére szinte a végtelenségig beszélt a farmról, a napi robotról, a költségekről.</w:t>
      </w:r>
    </w:p>
    <w:p>
      <w:pPr>
        <w:pStyle w:val="Normal"/>
        <w:spacing w:before="120" w:after="0"/>
        <w:ind w:firstLine="567"/>
        <w:jc w:val="both"/>
        <w:rPr/>
      </w:pPr>
      <w:r>
        <w:rPr>
          <w:rFonts w:cs="Courier New" w:ascii="Courier New" w:hAnsi="Courier New"/>
          <w:sz w:val="20"/>
          <w:szCs w:val="20"/>
        </w:rPr>
        <w:t>Végül azzal zárta le a témát, hogy akár alá is írhatnák a megegyezést, de még előbb szeretné, ha a felesége, Tonya is megnézné a farmot, és áldását adná az üzletre. Felesége és akkor már hatéves fia, Alex ugyanis ott maradtak New Yorkban arra a hétvégére.</w:t>
      </w:r>
    </w:p>
    <w:p>
      <w:pPr>
        <w:pStyle w:val="Normal"/>
        <w:spacing w:before="120" w:after="0"/>
        <w:ind w:firstLine="567"/>
        <w:jc w:val="both"/>
        <w:rPr/>
      </w:pPr>
      <w:r>
        <w:rPr>
          <w:rFonts w:cs="Courier New" w:ascii="Courier New" w:hAnsi="Courier New"/>
          <w:sz w:val="20"/>
          <w:szCs w:val="20"/>
        </w:rPr>
        <w:t>Krivickij ezután folytatta még terveinek ecsetelését egészen késő estig. A Dobert házaspár, akik nagyon kimerültek a napi munkában, elmentek lefeküdni, Krivickij azonban néhány perc múlva már kopogtatott az ajtajukon. Nagyon fáj a feje, és nem tud elaludni, mondta.</w:t>
      </w:r>
    </w:p>
    <w:p>
      <w:pPr>
        <w:pStyle w:val="Normal"/>
        <w:spacing w:before="120" w:after="0"/>
        <w:ind w:firstLine="567"/>
        <w:jc w:val="both"/>
        <w:rPr/>
      </w:pPr>
      <w:r>
        <w:rPr>
          <w:rFonts w:cs="Courier New" w:ascii="Courier New" w:hAnsi="Courier New"/>
          <w:sz w:val="20"/>
          <w:szCs w:val="20"/>
        </w:rPr>
        <w:t>Marguerite ez a magas, melegszívű, végtelenül gyakorlatias és jó kedélyű nő felkelt, majd az ajtó mögül adott neki egy aszpirint, levélpapírt, majd jó éjszakát kívánt Krivickijnek.</w:t>
      </w:r>
    </w:p>
    <w:p>
      <w:pPr>
        <w:pStyle w:val="Normal"/>
        <w:spacing w:before="120" w:after="0"/>
        <w:ind w:firstLine="567"/>
        <w:jc w:val="both"/>
        <w:rPr/>
      </w:pPr>
      <w:r>
        <w:rPr>
          <w:rFonts w:cs="Courier New" w:ascii="Courier New" w:hAnsi="Courier New"/>
          <w:sz w:val="20"/>
          <w:szCs w:val="20"/>
        </w:rPr>
        <w:t>Vendége azonban nem találta a helyét. Másnap reggel elmondta nekik, hogy még a levelek megírása után sem tudott elaludni, így elment sétálni egyet a közeli erdőbe. Nagy élvezettel beszélt a vidék szépségéről, különösen az elzártság nyerte meg a tetszését. Itt minden békés és biztonságos, jelentette ki a Dobert házaspárnak</w:t>
      </w:r>
    </w:p>
    <w:p>
      <w:pPr>
        <w:pStyle w:val="Normal"/>
        <w:spacing w:before="120" w:after="0"/>
        <w:ind w:firstLine="567"/>
        <w:jc w:val="both"/>
        <w:rPr/>
      </w:pPr>
      <w:r>
        <w:rPr>
          <w:rFonts w:cs="Courier New" w:ascii="Courier New" w:hAnsi="Courier New"/>
          <w:sz w:val="20"/>
          <w:szCs w:val="20"/>
        </w:rPr>
        <w:t>- Nagyon ideges volt - jegyezte meg később Marguerite -, de az igazat megvallva mindig ilyennek láttam. Most, miután ez megtörtént, már úgy gondolom, talán mégis észre kellett volna vennem, hogy valami nincs rendjén vele. Én azonban nem láttam semmit. Valter ugyanolyan izgulékony volt, mint mindig.</w:t>
      </w:r>
    </w:p>
    <w:p>
      <w:pPr>
        <w:pStyle w:val="Normal"/>
        <w:spacing w:before="120" w:after="0"/>
        <w:ind w:firstLine="567"/>
        <w:jc w:val="both"/>
        <w:rPr/>
      </w:pPr>
      <w:r>
        <w:rPr>
          <w:rFonts w:cs="Courier New" w:ascii="Courier New" w:hAnsi="Courier New"/>
          <w:sz w:val="20"/>
          <w:szCs w:val="20"/>
        </w:rPr>
        <w:t>Vasárnap reggel Krivickij és Marguerite Dobert kocsiba szállt, majd elmentek Charlottesville-be. Bementek a vegyeskereskedésbe, és minden gond nélkül vásároltak egy fegyvert.</w:t>
      </w:r>
    </w:p>
    <w:p>
      <w:pPr>
        <w:pStyle w:val="Normal"/>
        <w:spacing w:before="120" w:after="0"/>
        <w:ind w:firstLine="567"/>
        <w:jc w:val="both"/>
        <w:rPr/>
      </w:pPr>
      <w:r>
        <w:rPr>
          <w:rFonts w:cs="Courier New" w:ascii="Courier New" w:hAnsi="Courier New"/>
          <w:sz w:val="20"/>
          <w:szCs w:val="20"/>
        </w:rPr>
        <w:t>Később az üzlet tulajdonosa habozás nélkül azonosította a szállodai szobában talált fegyvert, mint azt, amelyet nála vásároltak, a Mrs. Dobertet és Krivickijt ábrázoló képek alapján pedig határozottan kijelentette, ez a két ember volt a vásárló.</w:t>
      </w:r>
    </w:p>
    <w:p>
      <w:pPr>
        <w:pStyle w:val="Normal"/>
        <w:spacing w:before="120" w:after="0"/>
        <w:ind w:firstLine="567"/>
        <w:jc w:val="both"/>
        <w:rPr/>
      </w:pPr>
      <w:r>
        <w:rPr>
          <w:rFonts w:cs="Courier New" w:ascii="Courier New" w:hAnsi="Courier New"/>
          <w:sz w:val="20"/>
          <w:szCs w:val="20"/>
        </w:rPr>
        <w:t>Valamilyen, soha fel nem derített okból kifolyólag gombalövedékeket adott el nekik a rendes golyók helyett, pedig olyasvalaki, aki saját elmondása szerint a vadonban él, és csakis önvédelem miatt kell neki a fegyver, leggyakrabban olyat vesz.</w:t>
      </w:r>
    </w:p>
    <w:p>
      <w:pPr>
        <w:pStyle w:val="Normal"/>
        <w:spacing w:before="120" w:after="0"/>
        <w:ind w:firstLine="567"/>
        <w:jc w:val="both"/>
        <w:rPr/>
      </w:pPr>
      <w:r>
        <w:rPr>
          <w:rFonts w:cs="Courier New" w:ascii="Courier New" w:hAnsi="Courier New"/>
          <w:sz w:val="20"/>
          <w:szCs w:val="20"/>
        </w:rPr>
        <w:t>Mikor a fegyverrel kapcsolatban beszélt, a boltban minden jelenlevő nagyon jól emlékszik rá, hogy csakis azt emlegette, kapott valamilyen levelet, és ezért meg kell védenie magát. Másnap Marguerite Dobert kocsival visszavitte Krivickijt Washingtonba, hogy még elérje a vonatot. A férfi említette neki a találkozót, melyet hétfőn reggel New Yorkban ejtenek meg. A nő egy kereszteződésnél rossz irányba fordult, így egy ideig csak fel-alá mentek a vidéken. Később erre úgy emlékezett vissza, mint arra szolgáló bizonyíték, hogy senki nem követte őket, hiszen másképpen észrevette volna a másik autót az elhagyott mellékutakon.</w:t>
      </w:r>
    </w:p>
    <w:p>
      <w:pPr>
        <w:pStyle w:val="Normal"/>
        <w:spacing w:before="120" w:after="0"/>
        <w:ind w:firstLine="567"/>
        <w:jc w:val="both"/>
        <w:rPr/>
      </w:pPr>
      <w:r>
        <w:rPr>
          <w:rFonts w:cs="Courier New" w:ascii="Courier New" w:hAnsi="Courier New"/>
          <w:sz w:val="20"/>
          <w:szCs w:val="20"/>
        </w:rPr>
        <w:t xml:space="preserve">Mielőtt a Union állomás előtt kitette volna Krivickijt, megkérdezte tőle, nem akarja-e a férfi, hogy feladja neki a leveleket, melyeket pénteken, késő este írt meg. Krivickij azt válaszolta, majd ő elintézi az ügyet. Marguerite megkérdezte, nem felejtette-e otthon a </w:t>
      </w:r>
      <w:r>
        <w:rPr>
          <w:rFonts w:cs="Courier New" w:ascii="Courier New" w:hAnsi="Courier New"/>
          <w:i/>
          <w:iCs/>
          <w:sz w:val="20"/>
          <w:szCs w:val="20"/>
        </w:rPr>
        <w:t>tüzérséget</w:t>
      </w:r>
      <w:r>
        <w:rPr>
          <w:rFonts w:cs="Courier New" w:ascii="Courier New" w:hAnsi="Courier New"/>
          <w:sz w:val="20"/>
          <w:szCs w:val="20"/>
        </w:rPr>
        <w:t>, mire a férfi megtapogatta a vászonzsákot, mely egyetlen csomagja volt csupán, és azt mondta, magával hozta.</w:t>
      </w:r>
    </w:p>
    <w:p>
      <w:pPr>
        <w:pStyle w:val="Normal"/>
        <w:spacing w:before="120" w:after="0"/>
        <w:ind w:firstLine="567"/>
        <w:jc w:val="both"/>
        <w:rPr/>
      </w:pPr>
      <w:r>
        <w:rPr>
          <w:rFonts w:cs="Courier New" w:ascii="Courier New" w:hAnsi="Courier New"/>
          <w:sz w:val="20"/>
          <w:szCs w:val="20"/>
        </w:rPr>
        <w:t>Krivickij megkérdezte tőle, vajon a Union állomáson, mint az európai nagyvárosok hasonló intézményeiben, megfürödhetne-e. A farmon ugyanis nem volt folyóvíz, és ő meg akart mosakodni, mielőtt a következő, New Yorkba induló vonatra felszállna. Marguerite nem tudta.</w:t>
      </w:r>
    </w:p>
    <w:p>
      <w:pPr>
        <w:pStyle w:val="Normal"/>
        <w:spacing w:before="120" w:after="0"/>
        <w:ind w:firstLine="567"/>
        <w:jc w:val="both"/>
        <w:rPr/>
      </w:pPr>
      <w:r>
        <w:rPr>
          <w:rFonts w:cs="Courier New" w:ascii="Courier New" w:hAnsi="Courier New"/>
          <w:sz w:val="20"/>
          <w:szCs w:val="20"/>
        </w:rPr>
        <w:t>Annyi azonban bizonyos, hogy így visszatekintve, az egész beszélgetés teljesen normálisnak tűnt az asszony számára. Krivickij láthatólag csak fel akart szállni a vonatra, és egyáltalán semmi mást nem forgatott a fejében.</w:t>
      </w:r>
    </w:p>
    <w:p>
      <w:pPr>
        <w:pStyle w:val="Normal"/>
        <w:spacing w:before="120" w:after="0"/>
        <w:ind w:firstLine="567"/>
        <w:jc w:val="both"/>
        <w:rPr/>
      </w:pPr>
      <w:r>
        <w:rPr>
          <w:rFonts w:cs="Courier New" w:ascii="Courier New" w:hAnsi="Courier New"/>
          <w:sz w:val="20"/>
          <w:szCs w:val="20"/>
        </w:rPr>
        <w:t>Washingtont ennek ellenére soha nem hagyta el. A Hotel Bellevue-be ment, mely gyalog öt percre van az állomástól. Senki nem tudja, vajon egyből odasietett-e, vagy előbb bement az állomásra, és csak azután gondolta meg magát. Senki nem tudja, nem látott-e meg valakit az állomás környékén, aki miatt megijedhetett volna.</w:t>
      </w:r>
    </w:p>
    <w:p>
      <w:pPr>
        <w:pStyle w:val="Normal"/>
        <w:spacing w:before="120" w:after="0"/>
        <w:ind w:firstLine="567"/>
        <w:jc w:val="both"/>
        <w:rPr/>
      </w:pPr>
      <w:r>
        <w:rPr>
          <w:rFonts w:cs="Courier New" w:ascii="Courier New" w:hAnsi="Courier New"/>
          <w:sz w:val="20"/>
          <w:szCs w:val="20"/>
        </w:rPr>
        <w:t>A Bellevue feljegyzéseiben nyoma sincs annak, hogy telefonált volna a szobájából. Sem a lakók, sem a személyzet nem fordított különösebb figyelmet arra a férfira, alti Valter Poref néven jelentkezett be, egészen addig, míg a szobalány másnap reggel nem szólt a házmesternek.</w:t>
      </w:r>
    </w:p>
    <w:p>
      <w:pPr>
        <w:pStyle w:val="Normal"/>
        <w:spacing w:before="120" w:after="0"/>
        <w:ind w:firstLine="567"/>
        <w:jc w:val="both"/>
        <w:rPr/>
      </w:pPr>
      <w:r>
        <w:rPr>
          <w:rFonts w:cs="Courier New" w:ascii="Courier New" w:hAnsi="Courier New"/>
          <w:sz w:val="20"/>
          <w:szCs w:val="20"/>
        </w:rPr>
        <w:t>A szállodai szobában egyetlen fénykép sem készült, amely alapján következtetni lehetne a lövedék röppályájára; ujjlenyomatokat sem kerestek. Mindez persze bevett szokás volt abban az esetben, ha bűncselekmény gyanúja nem állt fenn.</w:t>
      </w:r>
    </w:p>
    <w:p>
      <w:pPr>
        <w:pStyle w:val="Normal"/>
        <w:spacing w:before="120" w:after="0"/>
        <w:ind w:firstLine="567"/>
        <w:jc w:val="both"/>
        <w:rPr/>
      </w:pPr>
      <w:r>
        <w:rPr>
          <w:rFonts w:cs="Courier New" w:ascii="Courier New" w:hAnsi="Courier New"/>
          <w:sz w:val="20"/>
          <w:szCs w:val="20"/>
        </w:rPr>
        <w:t>A rendőrség azonnal arra következtetett, egyértelműen öngyilkosság történt, a halottkém pedig szó nélkül elfogadta a feltételezésüket.</w:t>
      </w:r>
    </w:p>
    <w:p>
      <w:pPr>
        <w:pStyle w:val="Normal"/>
        <w:spacing w:before="120" w:after="0"/>
        <w:ind w:firstLine="567"/>
        <w:jc w:val="both"/>
        <w:rPr/>
      </w:pPr>
      <w:r>
        <w:rPr>
          <w:rFonts w:cs="Courier New" w:ascii="Courier New" w:hAnsi="Courier New"/>
          <w:sz w:val="20"/>
          <w:szCs w:val="20"/>
        </w:rPr>
        <w:t>Louis Waldman, Tonya Krivickij és mások is nyíltan kijelentették, szerintük hibás volt ez az állítás. Waldman azonnal Washingtonba sietett, ám már túl késő volt ahhoz, hogy a helyszínen bizonyítékokat keressenek; mindent alaposan feltakarítottak.</w:t>
      </w:r>
    </w:p>
    <w:p>
      <w:pPr>
        <w:pStyle w:val="Normal"/>
        <w:spacing w:before="120" w:after="0"/>
        <w:ind w:firstLine="567"/>
        <w:jc w:val="both"/>
        <w:rPr/>
      </w:pPr>
      <w:r>
        <w:rPr>
          <w:rFonts w:cs="Courier New" w:ascii="Courier New" w:hAnsi="Courier New"/>
          <w:sz w:val="20"/>
          <w:szCs w:val="20"/>
        </w:rPr>
        <w:t>Abban senki sem kételkedett, hogy Krivickij halálát a fejlövés okozta, de azzal kapcsolatban, hogy vajon a szobában talált fegyverből adták-e le a gyilkos lövést, és hogy csakis ő, senki más húzta meg a ravaszt, semmilyen egyértelmű bizonyíték nem áll rendelkezésre. Minden, ami megmaradt, az a holttest volt, a három búcsúlevél, valamint Krivickij hosszú története, tele rejtett titkokkal.</w:t>
      </w:r>
    </w:p>
    <w:p>
      <w:pPr>
        <w:pStyle w:val="Normal"/>
        <w:spacing w:before="120" w:after="0"/>
        <w:ind w:firstLine="567"/>
        <w:jc w:val="both"/>
        <w:rPr/>
      </w:pPr>
      <w:r>
        <w:rPr>
          <w:rFonts w:cs="Courier New" w:ascii="Courier New" w:hAnsi="Courier New"/>
          <w:sz w:val="20"/>
          <w:szCs w:val="20"/>
        </w:rPr>
        <w:t>A búcsúlevelek elég egyértelműnek tűntek a rendőrség számára, azoknak azonban, akik ismerték Krivickijt, több szempontból is különösnek látszottak. A kézírás az övé volt, ezzel nem lehetett semmi gond, és a levélpapír is ugyanolyannak tetszett, mint amilyet a Dobert házaspár virginiai farmján kapott.</w:t>
      </w:r>
    </w:p>
    <w:p>
      <w:pPr>
        <w:pStyle w:val="Normal"/>
        <w:spacing w:before="120" w:after="0"/>
        <w:ind w:firstLine="567"/>
        <w:jc w:val="both"/>
        <w:rPr/>
      </w:pPr>
      <w:r>
        <w:rPr>
          <w:rFonts w:cs="Courier New" w:ascii="Courier New" w:hAnsi="Courier New"/>
          <w:sz w:val="20"/>
          <w:szCs w:val="20"/>
        </w:rPr>
        <w:t>A stílus azonban a legkevésbé sem volt Krivickijre jellemző. Mindegyik levélen volt még egy mondat az aláírás alatt. Ő ezzel szemben egyáltalán nem olyasvalaki volt, aki utóiratokat használna, akinek valami esetleg utólag juthat az eszébe.</w:t>
      </w:r>
    </w:p>
    <w:p>
      <w:pPr>
        <w:pStyle w:val="Normal"/>
        <w:spacing w:before="120" w:after="0"/>
        <w:ind w:firstLine="567"/>
        <w:jc w:val="both"/>
        <w:rPr/>
      </w:pPr>
      <w:r>
        <w:rPr>
          <w:rFonts w:cs="Courier New" w:ascii="Courier New" w:hAnsi="Courier New"/>
          <w:sz w:val="20"/>
          <w:szCs w:val="20"/>
        </w:rPr>
        <w:t>Mindenki, aki ismerte, egyetértett abban, hogy Krivickij minden alkalommal pontosan tudta, mit akar mondani, és ha ezzel végzett, akkor nem folytatta tovább.</w:t>
      </w:r>
    </w:p>
    <w:p>
      <w:pPr>
        <w:pStyle w:val="Normal"/>
        <w:spacing w:before="120" w:after="0"/>
        <w:ind w:firstLine="567"/>
        <w:jc w:val="both"/>
        <w:rPr/>
      </w:pPr>
      <w:r>
        <w:rPr>
          <w:rFonts w:cs="Courier New" w:ascii="Courier New" w:hAnsi="Courier New"/>
          <w:sz w:val="20"/>
          <w:szCs w:val="20"/>
        </w:rPr>
        <w:t>Mindegyik utóiratban említést tesz valamilyen harmadik személyről. A Waldmannak szólóban a Dobertekre utal, habár név szerint nem említi őket. A Suzanne LaFollette számára írt levél a nő sógoráról és sógornőjéről tesz említést, akiket pedig Krivickij alig ismert. Ha valaki, ő aztán tudta, milyen következményekkel járhat, ha az embert belerángatják valami botrányba, éppen ezért nagyon különösnek tűnt, hogy teljesen oda nem tartozó emberek neveit említi személyes tragédiájával kapcsolatban.</w:t>
      </w:r>
    </w:p>
    <w:p>
      <w:pPr>
        <w:pStyle w:val="Normal"/>
        <w:spacing w:before="120" w:after="0"/>
        <w:ind w:firstLine="567"/>
        <w:jc w:val="both"/>
        <w:rPr/>
      </w:pPr>
      <w:r>
        <w:rPr>
          <w:rFonts w:cs="Courier New" w:ascii="Courier New" w:hAnsi="Courier New"/>
          <w:sz w:val="20"/>
          <w:szCs w:val="20"/>
        </w:rPr>
        <w:t>Közeli ismerőinek még ennél is furcsább volt a levelek bizonytalan hangvétele, az üzenetek ugyanis semmilyen utalást nem tartalmaztak arra vonatkozólag, hogy meg akarná ölni magát, és magyarázattal sem szolgáltak. Az önigazoláshoz legközelebb az a kifejezés állt, mely az öngyilkosok búcsúleveleiben nagyon gyakran előfordul, mégpedig a kényszer arra, hogy „elmenjenek”. Csak a feleségének, Tonyának írt üzenete ment ilyen messzire. Azt írja benne:</w:t>
      </w:r>
    </w:p>
    <w:p>
      <w:pPr>
        <w:pStyle w:val="Normal"/>
        <w:spacing w:before="120" w:after="0"/>
        <w:ind w:firstLine="567"/>
        <w:jc w:val="both"/>
        <w:rPr/>
      </w:pPr>
      <w:r>
        <w:rPr>
          <w:rFonts w:cs="Courier New" w:ascii="Courier New" w:hAnsi="Courier New"/>
          <w:sz w:val="20"/>
          <w:szCs w:val="20"/>
        </w:rPr>
        <w:t>„</w:t>
      </w:r>
      <w:r>
        <w:rPr>
          <w:rFonts w:cs="Courier New" w:ascii="Courier New" w:hAnsi="Courier New"/>
          <w:sz w:val="20"/>
          <w:szCs w:val="20"/>
        </w:rPr>
        <w:t>Ez most nagyon nehéz, és én mindennél jobban szeretnék élni, de sajnos lehetetlen. Imádlak egyetlenem. Nagyon nehéz írnom, de gondolj csak rám, és megérted, hogy el kell mennem. Ne mondd el Alexnek, hol van az édesapja. Gondolom, persze idővel azért elárulod majd, hiszen neki is így lesz a legjobb. Bocsáss meg, nagyon nehéz az írás. Vigyázz rá, légy jó anyja, légy mindig kedves, és ne haragudj rá.</w:t>
      </w:r>
    </w:p>
    <w:p>
      <w:pPr>
        <w:pStyle w:val="Normal"/>
        <w:spacing w:before="120" w:after="0"/>
        <w:ind w:firstLine="567"/>
        <w:jc w:val="both"/>
        <w:rPr/>
      </w:pPr>
      <w:r>
        <w:rPr>
          <w:rFonts w:cs="Courier New" w:ascii="Courier New" w:hAnsi="Courier New"/>
          <w:sz w:val="20"/>
          <w:szCs w:val="20"/>
        </w:rPr>
        <w:t>Ő mindig nagyon jó, de sokszor beteges. A jó emberek majd vigyáznak rátok, az ellenségeinktől viszont tartsd magad távol. Úgy gondolom, magas helyeken is vannak barátaim. Még találkozunk egyszer, veled, Tonya és gyermekünkkel, Alexszel is.</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Ölel: Vela.</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Ui.: A Dobert házaspár farmján. Ez tegnap írtam, mert nem volt erőm, hogy New Yorkban tegyem meg. Washingtonban nem volt semmi keresnivalóm. Csak azért mentem el Dobertékhez, mert csakis itt vásárolhattam fegyver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Oroszul írták, és Mrs. Krivickij azonnal megváltoztatta a rendőrség által készített hivatalos fordítást, amint azt elolvasta. Ahelyett, hogy Krivickij azt jelezte volna, „lehetetlen” számára tovább élni, az özvegy szerint a helyes fordítás így hangzik: „Ez most nagyon nehéz, és én mindennél jobban szeretnék élni, de sajnos már nem engedik meg.”</w:t>
      </w:r>
    </w:p>
    <w:p>
      <w:pPr>
        <w:pStyle w:val="Normal"/>
        <w:spacing w:before="120" w:after="0"/>
        <w:ind w:firstLine="567"/>
        <w:jc w:val="both"/>
        <w:rPr/>
      </w:pPr>
      <w:r>
        <w:rPr>
          <w:rFonts w:cs="Courier New" w:ascii="Courier New" w:hAnsi="Courier New"/>
          <w:sz w:val="20"/>
          <w:szCs w:val="20"/>
        </w:rPr>
        <w:t>A helyzet logikája és az áldozat személye azt diktálta volna, hogy egy valódi búcsúlevélben legalább valamilyen említés történjen arra, hogy az OGPU állandóan a nyomában van, hogy kiábrándult Moszkvából, és hogy milyen nehéz új életet kezdeni az Egyesült Államokban. Ha Krivickij valóban úgy döntött, hogy megöli magát, akkor ezek mindegyike értelemszerűen szerepet kellett hogy játsszon az elhatározásában, és ezek helyett nem kellett volna zavaros, egyéb indokokat találnia.</w:t>
      </w:r>
    </w:p>
    <w:p>
      <w:pPr>
        <w:pStyle w:val="Normal"/>
        <w:spacing w:before="120" w:after="0"/>
        <w:ind w:firstLine="567"/>
        <w:jc w:val="both"/>
        <w:rPr/>
      </w:pPr>
      <w:r>
        <w:rPr>
          <w:rFonts w:cs="Courier New" w:ascii="Courier New" w:hAnsi="Courier New"/>
          <w:sz w:val="20"/>
          <w:szCs w:val="20"/>
        </w:rPr>
        <w:t>Persze érthető módon, egy olyan ember elméje, aki épen arra készül, hogy öngyilkosságot követ el, könnyen lehet zavaros kissé. A búcsúlevelekből éppen ezért semmilyen biztos következtetést nem vonhatunk le. Azonban már ezek furcsaságai is bizonyították felesége és ismerősei számára, hogy élete utolsó pillanatáig próbált jelzéseket adni.</w:t>
      </w:r>
    </w:p>
    <w:p>
      <w:pPr>
        <w:pStyle w:val="Normal"/>
        <w:spacing w:before="120" w:after="0"/>
        <w:ind w:firstLine="567"/>
        <w:jc w:val="both"/>
        <w:rPr/>
      </w:pPr>
      <w:r>
        <w:rPr>
          <w:rFonts w:cs="Courier New" w:ascii="Courier New" w:hAnsi="Courier New"/>
          <w:sz w:val="20"/>
          <w:szCs w:val="20"/>
        </w:rPr>
        <w:t>A levelek olvasásakor olyan érzés fogta el őket, mintha valaki kényszerítette volna Krivickijt ezek megírására, ő pedig ravasz módon direkt olyan szavakat választott, amivel leleplezheti ezt a halálos zsarolást úgy, hogy a címzettek tisztában lesznek mindezzel, a zsaroló azonban, mindegy mennyire képzett, nem szerezhet tudomást róla.</w:t>
      </w:r>
    </w:p>
    <w:p>
      <w:pPr>
        <w:pStyle w:val="Normal"/>
        <w:spacing w:before="120" w:after="0"/>
        <w:ind w:firstLine="567"/>
        <w:jc w:val="both"/>
        <w:rPr/>
      </w:pPr>
      <w:r>
        <w:rPr>
          <w:rFonts w:cs="Courier New" w:ascii="Courier New" w:hAnsi="Courier New"/>
          <w:sz w:val="20"/>
          <w:szCs w:val="20"/>
        </w:rPr>
        <w:t xml:space="preserve">- Úgy hiszem - nyilatkozta az özvegy a sajtónak </w:t>
        <w:noBreakHyphen/>
        <w:t>, hogy a [neki írt] levél kényszer alatt született. Az OGPU minden bizonnyal megfenyegette, hogy ha nem teszi azt, amit mondanak neki, akkor elrabolnak vagy bántanak engem, vagy a gyermekünket; ő pedig megölte magát. Azért ment bele az üzletbe, mert annyira szeretett minket. Ez azonban nem változtat a lényegen, így is ugyanúgy gyilkosság áldozata lett, mintha az ügynökök maguk húzták volna meg a ravaszt.</w:t>
      </w:r>
    </w:p>
    <w:p>
      <w:pPr>
        <w:pStyle w:val="Normal"/>
        <w:spacing w:before="120" w:after="0"/>
        <w:ind w:firstLine="567"/>
        <w:jc w:val="both"/>
        <w:rPr/>
      </w:pPr>
      <w:r>
        <w:rPr>
          <w:rFonts w:cs="Courier New" w:ascii="Courier New" w:hAnsi="Courier New"/>
          <w:sz w:val="20"/>
          <w:szCs w:val="20"/>
        </w:rPr>
        <w:t>Waldman hevesen követelte, az FBI indítson nyomozást az ügyben. Mivel a gyilkosság a District of Columbiában történt, ezért nem a szövetségi, hanem a fővárosi rendőrség hatáskörébe tartozott az ügy, vagyis a kérést elutasították. Az ügyvéd rámutatott, hogy Krivickij addig többször a Kongresszus, valamint a Legfelsőbb Bíróság előtt tanúskodott, és minden bizonnyal így lett volna ez a jövőben is. Ezzel megfelelő alap állt rendelkezésre a szövetségi nyomozás megindításához.</w:t>
      </w:r>
    </w:p>
    <w:p>
      <w:pPr>
        <w:pStyle w:val="Normal"/>
        <w:spacing w:before="120" w:after="0"/>
        <w:ind w:firstLine="567"/>
        <w:jc w:val="both"/>
        <w:rPr/>
      </w:pPr>
      <w:r>
        <w:rPr>
          <w:rFonts w:cs="Courier New" w:ascii="Courier New" w:hAnsi="Courier New"/>
          <w:sz w:val="20"/>
          <w:szCs w:val="20"/>
        </w:rPr>
        <w:t>Huszonnégy órával később, a hatalmas felhördülés miatt, mely a sajtó részéről érkezett, és az egyik kongresszusi képviselő által tartott beszéd hatására, mely a rendőrség alkalmatlanságát és nemtörődömségét állította pellengérre az üggyel kapcsolatban, a washingtoni rendőrség újra megnyitotta az aktát. Kihallgatták a szobalányt, a házmestert, a boyt és a szállodaigazgatót is, habár minden jel szerint egyetlen olyan vendéget sem kerestek fel, aki Krivickij szobája mellett lakott volna akkor.</w:t>
      </w:r>
    </w:p>
    <w:p>
      <w:pPr>
        <w:pStyle w:val="Normal"/>
        <w:spacing w:before="120" w:after="0"/>
        <w:ind w:firstLine="567"/>
        <w:jc w:val="both"/>
        <w:rPr/>
      </w:pPr>
      <w:r>
        <w:rPr>
          <w:rFonts w:cs="Courier New" w:ascii="Courier New" w:hAnsi="Courier New"/>
          <w:sz w:val="20"/>
          <w:szCs w:val="20"/>
        </w:rPr>
        <w:t>Megvizsgálták a földön talált üres töltényhüvelyt, és igazolták, hogy azt valóban Krivickij .38-asából lőtték ki. A fegyveren ujjlenyomatot keresni azonban már nem tudtak. Mikor a rendőrség megérkezett, az egészet vastagon borította a vér, és azóta megtisztították.</w:t>
      </w:r>
    </w:p>
    <w:p>
      <w:pPr>
        <w:pStyle w:val="Normal"/>
        <w:spacing w:before="120" w:after="0"/>
        <w:ind w:firstLine="567"/>
        <w:jc w:val="both"/>
        <w:rPr/>
      </w:pPr>
      <w:r>
        <w:rPr>
          <w:rFonts w:cs="Courier New" w:ascii="Courier New" w:hAnsi="Courier New"/>
          <w:sz w:val="20"/>
          <w:szCs w:val="20"/>
        </w:rPr>
        <w:t>Az újságírók megkeresték Mrs. Dobertet a farmjukon. Az egyik barátnője washingtoni lakásán töltötte az éjszakát, miután Krivickijt kitette az állomásnál, és az ott olvasott kedd reggeli lapokból értesült először haláláról. Először nem akarta elhinni, még mindig biztos lévén abban, hogy Krivickij vasárnap visszatért New Yorkba. Azonban ott volt a férfi fényképe, és az ő kézírásával készült levelekről készült fotokópia.</w:t>
      </w:r>
    </w:p>
    <w:p>
      <w:pPr>
        <w:pStyle w:val="Normal"/>
        <w:spacing w:before="120" w:after="0"/>
        <w:ind w:firstLine="567"/>
        <w:jc w:val="both"/>
        <w:rPr/>
      </w:pPr>
      <w:r>
        <w:rPr>
          <w:rFonts w:cs="Courier New" w:ascii="Courier New" w:hAnsi="Courier New"/>
          <w:sz w:val="20"/>
          <w:szCs w:val="20"/>
        </w:rPr>
        <w:t>Megzavarodva és döbbenten azt hazudta a barátnőjének, hogy távirat érkezett a férjétől, amelyben azt kéri, a lehető leggyorsabban menjen haza, majd kocsiba ült, és anélkül, hogy bárkinek egyetlen szót is szólt volna, elhajtott. Amikor azonban kiderült, hogy ő vitte ki Krivickijt az állomásra, vagyis az utolsók között látta életben, a rendőrség bizonyítékokat keresett.</w:t>
      </w:r>
    </w:p>
    <w:p>
      <w:pPr>
        <w:pStyle w:val="Normal"/>
        <w:spacing w:before="120" w:after="0"/>
        <w:ind w:firstLine="567"/>
        <w:jc w:val="both"/>
        <w:rPr/>
      </w:pPr>
      <w:r>
        <w:rPr>
          <w:rFonts w:cs="Courier New" w:ascii="Courier New" w:hAnsi="Courier New"/>
          <w:sz w:val="20"/>
          <w:szCs w:val="20"/>
        </w:rPr>
        <w:t>Bemard W. Thompson rendőrfőnök azt nyilatkozta a sajtónak: „Most is, mint korábban, meg vagyunk győződve róla, hogy Krivickij öngyilkos lett.” A Washington Post riportere azzal a megjegyzéssel egészítette ki mindezt: „Thompson különösen hangsúlyosan mondta a »mint korábban« kifejezést, arra utalva, hogy a holttest megtalálásától kezdve... az esetet automatikusan öngyilkosságnak könyvelték el.” A rendőrség szenvedett a megbocsáthatatlanul hanyag munka miatt, melyet a bűntett helyszínén végeztek.</w:t>
      </w:r>
    </w:p>
    <w:p>
      <w:pPr>
        <w:pStyle w:val="Normal"/>
        <w:spacing w:before="120" w:after="0"/>
        <w:ind w:firstLine="567"/>
        <w:jc w:val="both"/>
        <w:rPr/>
      </w:pPr>
      <w:r>
        <w:rPr>
          <w:rFonts w:cs="Courier New" w:ascii="Courier New" w:hAnsi="Courier New"/>
          <w:sz w:val="20"/>
          <w:szCs w:val="20"/>
        </w:rPr>
        <w:t>Mrs. Dobert csak egyvalamit tudott elmondani Krivickij elmeállapotával kapcsolatban, amikor elváltak egymástól, valamint a hétvégén tapasztalt szándékairól és viselkedéséről, mégpedig azt, hogy:</w:t>
      </w:r>
    </w:p>
    <w:p>
      <w:pPr>
        <w:pStyle w:val="Normal"/>
        <w:spacing w:before="120" w:after="0"/>
        <w:ind w:firstLine="567"/>
        <w:jc w:val="both"/>
        <w:rPr/>
      </w:pPr>
      <w:r>
        <w:rPr>
          <w:rFonts w:cs="Courier New" w:ascii="Courier New" w:hAnsi="Courier New"/>
          <w:sz w:val="20"/>
          <w:szCs w:val="20"/>
        </w:rPr>
        <w:t>- Azt valóban mondta nekem: „Ha valami esetleg történne velem, akkor viseld gondját Tonyának és Alexnek.” Akkor történt ez, amikor aznap, vasárnap, éppen vittem vissza Washingtonba. Én erre azt válaszoltam „Ne légy ostoba, Valter! Ugyan mi történne veled?” Ezzel azonban nem szállt vitába. Nyugodt és jókedvű volt, ráadásul még mindig teli tervekkel a farmmal kapcsolatban.</w:t>
      </w:r>
    </w:p>
    <w:p>
      <w:pPr>
        <w:pStyle w:val="Normal"/>
        <w:spacing w:before="120" w:after="0"/>
        <w:ind w:firstLine="567"/>
        <w:jc w:val="both"/>
        <w:rPr/>
      </w:pPr>
      <w:r>
        <w:rPr>
          <w:rFonts w:cs="Courier New" w:ascii="Courier New" w:hAnsi="Courier New"/>
          <w:sz w:val="20"/>
          <w:szCs w:val="20"/>
        </w:rPr>
        <w:t>A halottkém által megerősített eredmény hatására még nem ültek el a hullámok. A közvélemény nyomására reagálva az FBI kijelentette: „Eddig sem folytatott, és ezután sem fog folytatni nyomozást az üggyel kapcsolatban.” S. J. Tracy volt a szóvivő Edgar J. Hoover irodájában, aki nem volt hajlandó személyes bejelentést tenni vagy fogadni Waldmant.</w:t>
      </w:r>
    </w:p>
    <w:p>
      <w:pPr>
        <w:pStyle w:val="Normal"/>
        <w:spacing w:before="120" w:after="0"/>
        <w:ind w:firstLine="567"/>
        <w:jc w:val="both"/>
        <w:rPr/>
      </w:pPr>
      <w:r>
        <w:rPr>
          <w:rFonts w:cs="Courier New" w:ascii="Courier New" w:hAnsi="Courier New"/>
          <w:sz w:val="20"/>
          <w:szCs w:val="20"/>
        </w:rPr>
        <w:t>Azok a lapok, amelyek erősen kommunistaellenes érzelműek voltak, néhány napon keresztül életben tartották még az esetet, felidézve Krivickij életének néhány részletét, és más merényleteket, amelyeket az OGPU követett el a Szovjetunió határain túl. Azok a lapok, amelyek azonban erőteljesen baloldali beállítottságúak voltak, minderre gúnyosan válaszoltak.</w:t>
      </w:r>
    </w:p>
    <w:p>
      <w:pPr>
        <w:pStyle w:val="Normal"/>
        <w:spacing w:before="120" w:after="0"/>
        <w:ind w:firstLine="567"/>
        <w:jc w:val="both"/>
        <w:rPr/>
      </w:pPr>
      <w:r>
        <w:rPr>
          <w:rFonts w:cs="Courier New" w:ascii="Courier New" w:hAnsi="Courier New"/>
          <w:sz w:val="20"/>
          <w:szCs w:val="20"/>
        </w:rPr>
        <w:t xml:space="preserve">Ben Hecht azt írta a </w:t>
      </w:r>
      <w:r>
        <w:rPr>
          <w:rFonts w:cs="Courier New" w:ascii="Courier New" w:hAnsi="Courier New"/>
          <w:i/>
          <w:iCs/>
          <w:sz w:val="20"/>
          <w:szCs w:val="20"/>
        </w:rPr>
        <w:t>PM</w:t>
      </w:r>
      <w:r>
        <w:rPr>
          <w:rFonts w:cs="Courier New" w:ascii="Courier New" w:hAnsi="Courier New"/>
          <w:sz w:val="20"/>
          <w:szCs w:val="20"/>
        </w:rPr>
        <w:t>-ben: „A sajtó feje fölött csillagszórót lóbálva, füleiből füstöt fújva, villanykörtékkel kivilágított orral, rémisztő parókával, az alfelén pedig tűzoltógonggal rohangál fel-alá az autópályák mentén, hajszolva azt a gazembert, aki megölte az ő szeretett Valter Krivickij tábornokukat... ennek a hatalmas embervadászatnak az a célja, hogy felfújja a sztálinizmus gonoszságait, és rávegye az embereket, inkább Sztálintól rettegjenek, mint Hitlertől...</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Ez a Vörös Veszedelem, melyet a halott Krivickij testéből pumpálnak mindenfelé, önökre is ráköszönhet a sarki újságosstandnál. És a gépeket, melyekkel ezeket kinyomtatják, sem az OGPU, sem a Gestapo főnökei nem ellenőrzik. Ennek ellenére ez sem más, mint az olvasók intelligenciájára , mért csapások újabb példája, melyek Európából mikrohullámon érkeznek felénk...”</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xml:space="preserve">Ralph Ingersoll, szintén a </w:t>
      </w:r>
      <w:r>
        <w:rPr>
          <w:rFonts w:cs="Courier New" w:ascii="Courier New" w:hAnsi="Courier New"/>
          <w:i/>
          <w:iCs/>
          <w:sz w:val="20"/>
          <w:szCs w:val="20"/>
        </w:rPr>
        <w:t>PM</w:t>
      </w:r>
      <w:r>
        <w:rPr>
          <w:rFonts w:cs="Courier New" w:ascii="Courier New" w:hAnsi="Courier New"/>
          <w:sz w:val="20"/>
          <w:szCs w:val="20"/>
        </w:rPr>
        <w:t>-ben, szintén lenézően szólt a felfordulásról, és jogos felháborodással tette fel a kérdést, vajon miért érdemel nagyobb figyelmet Krivickij halála, mint azé a brooklyni ruházati dolgozóé, aki ugyanazon a napon követett el öngyilkosságot, és akiről mindössze hét sorban írtak a lapok. „Hová lett a lelkiismeretünk... - kérdezte. - Milyen veszedelmes OGPU élhet bennünk, ha készek vagyunk elfogadni, és a szívünkbe zárni bármilyen mocskos árulót?”</w:t>
      </w:r>
    </w:p>
    <w:p>
      <w:pPr>
        <w:pStyle w:val="Normal"/>
        <w:spacing w:before="120" w:after="0"/>
        <w:ind w:firstLine="567"/>
        <w:jc w:val="both"/>
        <w:rPr/>
      </w:pPr>
      <w:r>
        <w:rPr>
          <w:rFonts w:cs="Courier New" w:ascii="Courier New" w:hAnsi="Courier New"/>
          <w:sz w:val="20"/>
          <w:szCs w:val="20"/>
        </w:rPr>
        <w:t>Később más célpontot találtak az utálatukhoz, és az emberek egyéb témák, új hírek felé fordultak. Senki nem jelentette, hogy látta volna még egyszer Hans Bruessét. Huszonöt évvel később, az Egyesült Államok és Nyugat-Európa legtöbb titkosszolgálata egy tisztviselőjüket idézve „fél karját odaadná, ha megtalálhatná”. Többé egyikük sem kételkedik a létezésében.</w:t>
      </w:r>
    </w:p>
    <w:p>
      <w:pPr>
        <w:pStyle w:val="Normal"/>
        <w:spacing w:before="120" w:after="0"/>
        <w:ind w:firstLine="567"/>
        <w:jc w:val="both"/>
        <w:rPr/>
      </w:pPr>
      <w:r>
        <w:rPr>
          <w:rFonts w:cs="Courier New" w:ascii="Courier New" w:hAnsi="Courier New"/>
          <w:sz w:val="20"/>
          <w:szCs w:val="20"/>
        </w:rPr>
        <w:t>A háború után az FBI valóban érdeklődni kezdett Krivickij ügye és annak utóélete után. Ekkor kezdték el gyűjteni a még manapság is titkos aktába való információkat. Az öngyilkosság többé már nem megingathatatlan hivatalos verzió. Ennek ellenére még a mai napig sem merült fel semmilyen olyan bizonyíték, amely alátámasztaná, hogy Krivickijt vagy egy másik személy ölte meg, vagy pedig ő fordította maga ellen a fegyvert, mert ez volt az ára annak, hogy megóvja imádott feleségét és fiát a haláltól.</w:t>
      </w:r>
    </w:p>
    <w:p>
      <w:pPr>
        <w:pStyle w:val="Normal"/>
        <w:spacing w:before="120" w:after="0"/>
        <w:ind w:firstLine="567"/>
        <w:jc w:val="both"/>
        <w:rPr/>
      </w:pPr>
      <w:r>
        <w:rPr>
          <w:rFonts w:cs="Courier New" w:ascii="Courier New" w:hAnsi="Courier New"/>
          <w:sz w:val="20"/>
          <w:szCs w:val="20"/>
        </w:rPr>
        <w:t>A fiú azóta felnőtt, és most teljesen mindennapi életet él másik néven. Az özvegy, aki szintén nevet változtatott, még mindig New Yorkban lakik, és belebetegedett az állandó küzdelembe, hogy meg tudjon élni, és meg tudja védeni kisfiát. Most már nem félnek, de 1941 februárjának azon napja óta teljesen elhatárolják magukat a politikától.</w:t>
      </w:r>
    </w:p>
    <w:p>
      <w:pPr>
        <w:pStyle w:val="Normal"/>
        <w:spacing w:before="120" w:after="0"/>
        <w:ind w:firstLine="567"/>
        <w:jc w:val="both"/>
        <w:rPr/>
      </w:pPr>
      <w:r>
        <w:rPr>
          <w:rFonts w:cs="Courier New" w:ascii="Courier New" w:hAnsi="Courier New"/>
          <w:sz w:val="20"/>
          <w:szCs w:val="20"/>
        </w:rPr>
        <w:t>A pontos bizonyíték valószínűleg a szovjetek aktáiban rejtőzhet, melyek még az FBI és a CIA iratainál is titkosabbak. Vajon valóban az OGPU tervezte meg Krivickij kivégzését, vagy egyszerűen csak leültek és vártak, zsarolás nélkül érve el a céljukat.</w:t>
      </w:r>
    </w:p>
    <w:p>
      <w:pPr>
        <w:pStyle w:val="Normal"/>
        <w:spacing w:before="120" w:after="0"/>
        <w:ind w:firstLine="567"/>
        <w:jc w:val="both"/>
        <w:rPr/>
      </w:pPr>
      <w:r>
        <w:rPr>
          <w:rFonts w:cs="Courier New" w:ascii="Courier New" w:hAnsi="Courier New"/>
          <w:sz w:val="20"/>
          <w:szCs w:val="20"/>
        </w:rPr>
        <w:t>Ennek ellenére, még ha nem is sikerült megfejteni, Krivickij sztorija rávilágít egy időszakra és annak szenvedélyes következményeire. A háború utáni kommunistavadászat őrületének a háború előtti propagandaháborúkban és a biztonsággal szembeni kényeskedő közömbösségben rejlik.</w:t>
      </w:r>
    </w:p>
    <w:p>
      <w:pPr>
        <w:pStyle w:val="Normal"/>
        <w:spacing w:before="120" w:after="0"/>
        <w:ind w:firstLine="567"/>
        <w:jc w:val="both"/>
        <w:rPr/>
      </w:pPr>
      <w:r>
        <w:rPr>
          <w:rFonts w:cs="Courier New" w:ascii="Courier New" w:hAnsi="Courier New"/>
          <w:sz w:val="20"/>
          <w:szCs w:val="20"/>
        </w:rPr>
        <w:t>Akkoriban senki, aki felelősségteljes beosztásban ült, nem foglalkozott a problémával, melyet Krivickij tárt fel. Akkor is és ma is sokan úgy próbálják elérni igazukat, hogy túlkiabálják a másikat. Csak nagyon kevesen voltak, akik egy pillantást is áldoztak az előttük levő ügynek.</w:t>
      </w:r>
    </w:p>
    <w:p>
      <w:pPr>
        <w:pStyle w:val="StlusCmsor1CourierNew12ptKzprezrtUtna6pt"/>
        <w:rPr/>
      </w:pPr>
      <w:r>
        <w:rPr>
          <w:lang w:val="hu-HU"/>
        </w:rPr>
        <w:t>B függelék</w:t>
        <w:br/>
        <w:t>Válogatás a titkosítás alól feloldott</w:t>
        <w:br/>
        <w:t>FBI-aktákból</w:t>
      </w:r>
      <w:r>
        <w:br w:type="page"/>
      </w:r>
    </w:p>
    <w:p>
      <w:pPr>
        <w:pStyle w:val="Normal"/>
        <w:numPr>
          <w:ilvl w:val="0"/>
          <w:numId w:val="0"/>
        </w:numPr>
        <w:spacing w:before="120" w:after="0"/>
        <w:ind w:left="540" w:hanging="0"/>
        <w:rPr>
          <w:rFonts w:ascii="Courier New" w:hAnsi="Courier New" w:cs="Courier New"/>
          <w:sz w:val="20"/>
          <w:szCs w:val="20"/>
          <w:lang w:val="hu-HU"/>
        </w:rPr>
      </w:pPr>
      <w:r>
        <w:rPr>
          <w:rFonts w:cs="Courier New" w:ascii="Courier New" w:hAnsi="Courier New"/>
          <w:sz w:val="20"/>
          <w:szCs w:val="20"/>
          <w:lang w:val="hu-HU"/>
        </w:rPr>
        <w:drawing>
          <wp:anchor behindDoc="1" distT="0" distB="0" distL="114935" distR="114935" simplePos="0" locked="0" layoutInCell="0" allowOverlap="1" relativeHeight="2">
            <wp:simplePos x="0" y="0"/>
            <wp:positionH relativeFrom="column">
              <wp:align>center</wp:align>
            </wp:positionH>
            <wp:positionV relativeFrom="paragraph">
              <wp:posOffset>29210</wp:posOffset>
            </wp:positionV>
            <wp:extent cx="4138930" cy="54933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4138930" cy="5493385"/>
                    </a:xfrm>
                    <a:prstGeom prst="rect">
                      <a:avLst/>
                    </a:prstGeom>
                  </pic:spPr>
                </pic:pic>
              </a:graphicData>
            </a:graphic>
          </wp:anchor>
        </w:drawing>
      </w:r>
      <w:r>
        <w:br w:type="page"/>
      </w:r>
    </w:p>
    <w:p>
      <w:pPr>
        <w:pStyle w:val="Normal"/>
        <w:spacing w:before="120" w:after="0"/>
        <w:ind w:left="540" w:hanging="0"/>
        <w:rPr>
          <w:rFonts w:ascii="Courier New" w:hAnsi="Courier New" w:cs="Courier New"/>
          <w:sz w:val="20"/>
          <w:szCs w:val="20"/>
        </w:rPr>
      </w:pPr>
      <w:r>
        <w:rPr>
          <w:rFonts w:cs="Courier New" w:ascii="Courier New" w:hAnsi="Courier New"/>
          <w:sz w:val="20"/>
          <w:szCs w:val="20"/>
        </w:rPr>
        <w:t>Mr. A. E. Belmont</w:t>
      </w:r>
    </w:p>
    <w:p>
      <w:pPr>
        <w:pStyle w:val="Normal"/>
        <w:tabs>
          <w:tab w:val="clear" w:pos="567"/>
          <w:tab w:val="right" w:pos="6480" w:leader="none"/>
        </w:tabs>
        <w:spacing w:before="120" w:after="0"/>
        <w:ind w:left="567" w:hanging="0"/>
        <w:rPr>
          <w:rFonts w:ascii="Courier New" w:hAnsi="Courier New" w:cs="Courier New"/>
          <w:sz w:val="20"/>
          <w:szCs w:val="20"/>
        </w:rPr>
      </w:pPr>
      <w:r>
        <w:rPr>
          <w:rFonts w:cs="Courier New" w:ascii="Courier New" w:hAnsi="Courier New"/>
          <w:sz w:val="20"/>
          <w:szCs w:val="20"/>
        </w:rPr>
        <w:t>G. E. Henrish</w:t>
      </w:r>
    </w:p>
    <w:p>
      <w:pPr>
        <w:pStyle w:val="Normal"/>
        <w:tabs>
          <w:tab w:val="clear" w:pos="567"/>
          <w:tab w:val="right" w:pos="6480" w:leader="none"/>
        </w:tabs>
        <w:spacing w:before="120" w:after="0"/>
        <w:ind w:left="567" w:hanging="0"/>
        <w:rPr/>
      </w:pPr>
      <w:r>
        <w:rPr>
          <w:rFonts w:cs="Courier New" w:ascii="Courier New" w:hAnsi="Courier New"/>
          <w:sz w:val="20"/>
          <w:szCs w:val="20"/>
        </w:rPr>
        <w:t>DAVID J. DALLIN</w:t>
        <w:br/>
        <w:t>EGYÉB - INFORMÁCIÓKÉRÉS</w:t>
      </w:r>
    </w:p>
    <w:p>
      <w:pPr>
        <w:pStyle w:val="Normal"/>
        <w:tabs>
          <w:tab w:val="clear" w:pos="567"/>
          <w:tab w:val="right" w:pos="6480" w:leader="none"/>
        </w:tabs>
        <w:spacing w:before="120" w:after="0"/>
        <w:ind w:left="567" w:hanging="0"/>
        <w:rPr>
          <w:rFonts w:ascii="Courier New" w:hAnsi="Courier New" w:cs="Courier New"/>
          <w:sz w:val="20"/>
          <w:szCs w:val="20"/>
          <w:u w:val="single"/>
        </w:rPr>
      </w:pPr>
      <w:r>
        <w:rPr>
          <w:rFonts w:cs="Courier New" w:ascii="Courier New" w:hAnsi="Courier New"/>
          <w:sz w:val="20"/>
          <w:szCs w:val="20"/>
          <w:u w:val="single"/>
        </w:rPr>
        <w:t>Cél</w:t>
      </w:r>
    </w:p>
    <w:p>
      <w:pPr>
        <w:pStyle w:val="Normal"/>
        <w:spacing w:before="120" w:after="0"/>
        <w:ind w:firstLine="567"/>
        <w:jc w:val="both"/>
        <w:rPr/>
      </w:pPr>
      <w:r>
        <w:rPr>
          <w:rFonts w:cs="Courier New" w:ascii="Courier New" w:hAnsi="Courier New"/>
          <w:sz w:val="20"/>
          <w:szCs w:val="20"/>
        </w:rPr>
        <w:t xml:space="preserve">Szeretném felhívni az ön figyelmét, hogy David J. Dallin kérését fejezte ki, miszerint engedélyezzük számára a hozzáférést mindenfajta, nem bizalmas információhoz, mely az Iroda birtokában van Judith Stuart Poyntzot, </w:t>
      </w:r>
      <w:r>
        <w:rPr>
          <w:rFonts w:cs="Courier New" w:ascii="Courier New" w:hAnsi="Courier New"/>
          <w:i/>
          <w:iCs/>
          <w:sz w:val="20"/>
          <w:szCs w:val="20"/>
        </w:rPr>
        <w:t>Valter G. Krivickijt</w:t>
      </w:r>
      <w:r>
        <w:rPr>
          <w:rFonts w:cs="Courier New" w:ascii="Courier New" w:hAnsi="Courier New"/>
          <w:sz w:val="20"/>
          <w:szCs w:val="20"/>
        </w:rPr>
        <w:t xml:space="preserve"> és Viktor Abramovics Kravcsenkót illetően. Dallin mindezeket egy olyan könyv megírására szeretné felhasználni, amely az NKVD történetét meséli el. Javaslatunk szerint Dallin számára semmilyen információt ne tegyenek elérhetővé.</w:t>
      </w:r>
    </w:p>
    <w:p>
      <w:pPr>
        <w:pStyle w:val="Normal"/>
        <w:spacing w:before="120" w:after="0"/>
        <w:ind w:firstLine="567"/>
        <w:jc w:val="both"/>
        <w:rPr>
          <w:rFonts w:ascii="Courier New" w:hAnsi="Courier New" w:cs="Courier New"/>
          <w:sz w:val="20"/>
          <w:szCs w:val="20"/>
          <w:u w:val="single"/>
        </w:rPr>
      </w:pPr>
      <w:r>
        <w:rPr>
          <w:rFonts w:cs="Courier New" w:ascii="Courier New" w:hAnsi="Courier New"/>
          <w:sz w:val="20"/>
          <w:szCs w:val="20"/>
          <w:u w:val="single"/>
        </w:rPr>
        <w:t>Részletek</w:t>
      </w:r>
    </w:p>
    <w:p>
      <w:pPr>
        <w:pStyle w:val="Normal"/>
        <w:spacing w:before="120" w:after="0"/>
        <w:ind w:firstLine="567"/>
        <w:jc w:val="both"/>
        <w:rPr/>
      </w:pPr>
      <w:r>
        <w:rPr>
          <w:rFonts w:cs="Courier New" w:ascii="Courier New" w:hAnsi="Courier New"/>
          <w:sz w:val="20"/>
          <w:szCs w:val="20"/>
        </w:rPr>
        <w:t>Az Igazgatónak írt, 51-9-27-én kelt levelében David J. Dallin engedélyt kér arra, hogy hozzáférhessen minden nem titkosított információhoz, mely az Iroda birtokában van Poyntzról, Krivickijről és Kravcsenkóról. Dollin minden rendelkezésére bocsátott információt fel szeretne használni egy, az NKVD történetéről írott könyv elkészítéséhez. Dallin levelét továbbították 1951. 09. 28-i keltezéssel az igazgatónak S. W. Levitastól, a „New Leader” ügyvezető igazgatójától, Keleti 15. utca 7. sz. New York 3., New York.</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A három személlyel kapcsolatos rövid információ lejjebb található.</w:t>
      </w:r>
    </w:p>
    <w:p>
      <w:pPr>
        <w:pStyle w:val="Normal"/>
        <w:spacing w:before="120" w:after="0"/>
        <w:ind w:firstLine="567"/>
        <w:jc w:val="both"/>
        <w:rPr>
          <w:rFonts w:ascii="Courier New" w:hAnsi="Courier New" w:cs="Courier New"/>
          <w:i/>
          <w:i/>
          <w:iCs/>
          <w:sz w:val="20"/>
          <w:szCs w:val="20"/>
        </w:rPr>
      </w:pPr>
      <w:r>
        <w:rPr>
          <w:rFonts w:cs="Courier New" w:ascii="Courier New" w:hAnsi="Courier New"/>
          <w:i/>
          <w:iCs/>
          <w:sz w:val="20"/>
          <w:szCs w:val="20"/>
        </w:rPr>
        <w:t>Judith Stuart Poyntz</w:t>
      </w:r>
    </w:p>
    <w:p>
      <w:pPr>
        <w:pStyle w:val="Normal"/>
        <w:spacing w:before="120" w:after="0"/>
        <w:ind w:firstLine="567"/>
        <w:jc w:val="both"/>
        <w:rPr/>
      </w:pPr>
      <w:r>
        <w:rPr>
          <w:rFonts w:cs="Courier New" w:ascii="Courier New" w:hAnsi="Courier New"/>
          <w:sz w:val="20"/>
          <w:szCs w:val="20"/>
        </w:rPr>
        <w:t>Nagyjából 1935-ig Poyntzot tekintették az egész Egyesült Államok egyik legelső kommunista vezérének. 1914-ben, a Fűző és Nőiruha Készítők Szakszervezetének vezetőjeként ő lett az első női munkásvezér. 1918-ban Poyntzot jelölték a kommunista színekben New York állam államügyészi kinevezéséért folytatott választások során. 1929-ben a Nemzetközi Munkás Védelem első titkára lett. Poyntz nagyjából 37-6-5-én tűnt el New York Cityben. Eltűnésére soha nem találtak logikus magyarázatot, habár 1944-ben hivatalosan is halottnak nyilvánították. Számos egyén azt gondolja, valószínűleg az NKVD likvidáltatta. Poyntz nem képezi egyetlen, függőben levő, az Iroda által folytatott nyomozás gyanúsítottját sem.</w:t>
      </w:r>
    </w:p>
    <w:p>
      <w:pPr>
        <w:pStyle w:val="Normal"/>
        <w:spacing w:before="120" w:after="0"/>
        <w:ind w:firstLine="567"/>
        <w:jc w:val="both"/>
        <w:rPr/>
      </w:pPr>
      <w:r>
        <w:rPr>
          <w:rFonts w:cs="Courier New" w:ascii="Courier New" w:hAnsi="Courier New"/>
          <w:sz w:val="20"/>
          <w:szCs w:val="20"/>
        </w:rPr>
        <w:t>A Poyntz személyével kapcsolatos információk bárki számára hozzáférhetők a „Bevallom” című könyvben, melynek szerzője Benjamin Gitlow. 1949-ben Paul Crouch nyilvánosság elé tárta a Poyntz-cal kapcsolatos anyagokat az Amerikaellenes Tevékenységet Vizsgáló Kongresszusi Különbizottság előtt.</w:t>
      </w:r>
    </w:p>
    <w:p>
      <w:pPr>
        <w:pStyle w:val="Normal"/>
        <w:numPr>
          <w:ilvl w:val="0"/>
          <w:numId w:val="0"/>
        </w:numPr>
        <w:spacing w:before="120" w:after="0"/>
        <w:ind w:firstLine="567"/>
        <w:jc w:val="both"/>
        <w:rPr>
          <w:rFonts w:ascii="Courier New" w:hAnsi="Courier New" w:cs="Courier New"/>
          <w:i/>
          <w:i/>
          <w:iCs/>
          <w:sz w:val="20"/>
          <w:szCs w:val="20"/>
        </w:rPr>
      </w:pPr>
      <w:r>
        <w:rPr>
          <w:rFonts w:cs="Courier New" w:ascii="Courier New" w:hAnsi="Courier New"/>
          <w:i/>
          <w:iCs/>
          <w:sz w:val="20"/>
          <w:szCs w:val="20"/>
        </w:rPr>
        <w:drawing>
          <wp:anchor behindDoc="0" distT="0" distB="0" distL="114935" distR="114935" simplePos="0" locked="0" layoutInCell="0" allowOverlap="1" relativeHeight="3">
            <wp:simplePos x="0" y="0"/>
            <wp:positionH relativeFrom="column">
              <wp:align>center</wp:align>
            </wp:positionH>
            <wp:positionV relativeFrom="paragraph">
              <wp:posOffset>-1210310</wp:posOffset>
            </wp:positionV>
            <wp:extent cx="4138930" cy="545211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4138930" cy="5452110"/>
                    </a:xfrm>
                    <a:prstGeom prst="rect">
                      <a:avLst/>
                    </a:prstGeom>
                  </pic:spPr>
                </pic:pic>
              </a:graphicData>
            </a:graphic>
          </wp:anchor>
        </w:drawing>
      </w:r>
      <w:r>
        <w:br w:type="page"/>
      </w:r>
    </w:p>
    <w:p>
      <w:pPr>
        <w:pStyle w:val="Normal"/>
        <w:spacing w:before="120" w:after="0"/>
        <w:ind w:firstLine="567"/>
        <w:jc w:val="both"/>
        <w:rPr/>
      </w:pPr>
      <w:r>
        <w:rPr>
          <w:rFonts w:cs="Courier New" w:ascii="Courier New" w:hAnsi="Courier New"/>
          <w:i/>
          <w:iCs/>
          <w:sz w:val="20"/>
          <w:szCs w:val="20"/>
        </w:rPr>
        <w:t>Valter G. Krivickij</w:t>
      </w:r>
    </w:p>
    <w:p>
      <w:pPr>
        <w:pStyle w:val="Normal"/>
        <w:spacing w:before="120" w:after="0"/>
        <w:ind w:firstLine="567"/>
        <w:jc w:val="both"/>
        <w:rPr/>
      </w:pPr>
      <w:r>
        <w:rPr>
          <w:rFonts w:cs="Courier New" w:ascii="Courier New" w:hAnsi="Courier New"/>
          <w:sz w:val="20"/>
          <w:szCs w:val="20"/>
        </w:rPr>
        <w:t>Krivickij 1899. 06. 28-án született Oroszországban. 1936 és 1937 között a szovjet katonai hírszerzés nyugat-európai főnöke lett. 1937 őszén dezertált. Krivickij 1938-ban lépett az Egyesült Államok területére. 41-2-10-én holtan találták a Hotel Bellevue-ben levő szobájában, Washingtonban. A fővárosi rendőrség hivatalosan öngyilkosságként zárta le az esetet. Rengetegen gondolták, hogy Krivickijt az NKVD likvidálta.</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xml:space="preserve">Krivickij, halála előtt írt egy könyvet </w:t>
      </w:r>
      <w:r>
        <w:rPr>
          <w:rFonts w:cs="Courier New" w:ascii="Courier New" w:hAnsi="Courier New"/>
          <w:i/>
          <w:iCs/>
          <w:sz w:val="20"/>
          <w:szCs w:val="20"/>
        </w:rPr>
        <w:t>Sztálin titkosszolgálatában</w:t>
      </w:r>
      <w:r>
        <w:rPr>
          <w:rFonts w:cs="Courier New" w:ascii="Courier New" w:hAnsi="Courier New"/>
          <w:sz w:val="20"/>
          <w:szCs w:val="20"/>
        </w:rPr>
        <w:t xml:space="preserve"> címmel. [...]</w:t>
      </w:r>
    </w:p>
    <w:p>
      <w:pPr>
        <w:pStyle w:val="Normal"/>
        <w:spacing w:before="120" w:after="0"/>
        <w:ind w:firstLine="567"/>
        <w:jc w:val="both"/>
        <w:rPr/>
      </w:pPr>
      <w:r>
        <w:rPr>
          <w:rFonts w:cs="Courier New" w:ascii="Courier New" w:hAnsi="Courier New"/>
          <w:i/>
          <w:iCs/>
          <w:sz w:val="20"/>
          <w:szCs w:val="20"/>
        </w:rPr>
        <w:t>Viktor Abramovics Kravcsenko</w:t>
      </w:r>
    </w:p>
    <w:p>
      <w:pPr>
        <w:pStyle w:val="Normal"/>
        <w:spacing w:before="120" w:after="0"/>
        <w:ind w:firstLine="567"/>
        <w:jc w:val="both"/>
        <w:rPr/>
      </w:pPr>
      <w:r>
        <w:rPr>
          <w:rFonts w:cs="Courier New" w:ascii="Courier New" w:hAnsi="Courier New"/>
          <w:sz w:val="20"/>
          <w:szCs w:val="20"/>
        </w:rPr>
        <w:t>Kravcsenko 1905. 10. 11-én született Oroszországban, és az Egyesült Államok területére 43-8-15-én érkezett a szovjet kormány kereskedelmi küldöttekén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 xml:space="preserve">Kravcsenko egy könyv írója, melynek címe </w:t>
      </w:r>
      <w:r>
        <w:rPr>
          <w:rFonts w:cs="Courier New" w:ascii="Courier New" w:hAnsi="Courier New"/>
          <w:i/>
          <w:iCs/>
          <w:sz w:val="20"/>
          <w:szCs w:val="20"/>
        </w:rPr>
        <w:t>A szabadságot választom</w:t>
      </w:r>
      <w:r>
        <w:rPr>
          <w:rFonts w:cs="Courier New" w:ascii="Courier New" w:hAnsi="Courier New"/>
          <w:sz w:val="20"/>
          <w:szCs w:val="20"/>
        </w:rPr>
        <w:t>. Aktáink tanúsítják, hogy [...] közvetlenül dezertálása előtt, Kravcsenko és Dallin [...] barátok voltak. Mindazonáltal Kravcsenko dezertálása óta kettejük viszonya megromlott, mert Kravcsenko türelmetlenül és szkeptikusan állt az ügyhöz. Ez utóbbi információt maga Dallin nyújtotta át az Irodának.</w:t>
      </w:r>
    </w:p>
    <w:p>
      <w:pPr>
        <w:pStyle w:val="Normal"/>
        <w:spacing w:before="120" w:after="0"/>
        <w:ind w:firstLine="567"/>
        <w:jc w:val="both"/>
        <w:rPr>
          <w:rFonts w:ascii="Courier New" w:hAnsi="Courier New" w:cs="Courier New"/>
          <w:i/>
          <w:i/>
          <w:iCs/>
          <w:sz w:val="20"/>
          <w:szCs w:val="20"/>
        </w:rPr>
      </w:pPr>
      <w:r>
        <w:rPr>
          <w:rFonts w:cs="Courier New" w:ascii="Courier New" w:hAnsi="Courier New"/>
          <w:i/>
          <w:iCs/>
          <w:sz w:val="20"/>
          <w:szCs w:val="20"/>
        </w:rPr>
        <w:t>Ajánlás</w:t>
      </w:r>
    </w:p>
    <w:p>
      <w:pPr>
        <w:pStyle w:val="Normal"/>
        <w:spacing w:before="120" w:after="0"/>
        <w:ind w:firstLine="567"/>
        <w:jc w:val="both"/>
        <w:rPr/>
      </w:pPr>
      <w:r>
        <w:rPr>
          <w:rFonts w:cs="Courier New" w:ascii="Courier New" w:hAnsi="Courier New"/>
          <w:sz w:val="20"/>
          <w:szCs w:val="20"/>
        </w:rPr>
        <w:t>Poyntz, Krivickij és Kravcsenko a múltban mindannyian meglehetősen nagy nyilvánosságot kaptak, és meglehetősen ellentmondásos személyiségek voltak. Megjegyzendő, hogy mindegyikükkel kapcsolatban nyilvános információk is elérhetők, Dollin pedig Kravcsenko esetében személyes kapcsolatban is állt a kérdéses személlyel, így megfelelő mennyiségű információhoz juthatott hozzá. Mindezek fényében, úgy gondoljuk, semmi szükség arra, hogy az Iroda bármilyen formában is segítséget nyújtson David J. Dallinnak, és javasoljuk, hogy kérését utasítsák el.</w:t>
      </w:r>
      <w:r>
        <w:br w:type="page"/>
      </w:r>
    </w:p>
    <w:p>
      <w:pPr>
        <w:pStyle w:val="Normal"/>
        <w:numPr>
          <w:ilvl w:val="0"/>
          <w:numId w:val="0"/>
        </w:numPr>
        <w:spacing w:before="120" w:after="0"/>
        <w:ind w:firstLine="567"/>
        <w:jc w:val="both"/>
        <w:rPr>
          <w:rFonts w:ascii="Courier New" w:hAnsi="Courier New" w:cs="Courier New"/>
          <w:sz w:val="20"/>
          <w:szCs w:val="20"/>
        </w:rPr>
      </w:pPr>
      <w:r>
        <w:rPr>
          <w:rFonts w:cs="Courier New" w:ascii="Courier New" w:hAnsi="Courier New"/>
          <w:sz w:val="20"/>
          <w:szCs w:val="20"/>
        </w:rPr>
        <w:drawing>
          <wp:anchor behindDoc="0" distT="0" distB="0" distL="114935" distR="114935" simplePos="0" locked="0" layoutInCell="0" allowOverlap="1" relativeHeight="4">
            <wp:simplePos x="0" y="0"/>
            <wp:positionH relativeFrom="column">
              <wp:align>center</wp:align>
            </wp:positionH>
            <wp:positionV relativeFrom="paragraph">
              <wp:posOffset>71755</wp:posOffset>
            </wp:positionV>
            <wp:extent cx="4138930" cy="525970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4138930" cy="5259705"/>
                    </a:xfrm>
                    <a:prstGeom prst="rect">
                      <a:avLst/>
                    </a:prstGeom>
                  </pic:spPr>
                </pic:pic>
              </a:graphicData>
            </a:graphic>
          </wp:anchor>
        </w:drawing>
      </w:r>
      <w:r>
        <w:br w:type="page"/>
      </w:r>
    </w:p>
    <w:p>
      <w:pPr>
        <w:pStyle w:val="Normal"/>
        <w:spacing w:before="120" w:after="0"/>
        <w:ind w:firstLine="567"/>
        <w:jc w:val="both"/>
        <w:rPr/>
      </w:pPr>
      <w:r>
        <w:rPr>
          <w:rFonts w:eastAsia="Courier New" w:cs="Courier New" w:ascii="Courier New" w:hAnsi="Courier New"/>
          <w:sz w:val="20"/>
          <w:szCs w:val="20"/>
        </w:rPr>
        <w:t xml:space="preserve">     </w:t>
      </w:r>
      <w:r>
        <w:rPr>
          <w:rFonts w:cs="Courier New" w:ascii="Courier New" w:hAnsi="Courier New"/>
          <w:sz w:val="20"/>
          <w:szCs w:val="20"/>
        </w:rPr>
        <w:t>Dallin azt is kérte, hogy elolvashassa azon jegyzőkönyveket, amelyeket amerikai tisztek készítettek korábbi NKVD-ügynökök kihallgatásával kapcsolatban Németország és Ausztria területén. Dallin minden bizonnyal a Q-2 [...] kihallgatásra gondol, melyet dezertőrökkel végeztünk. Habár az Iroda birtokában vannak jegyzőkönyvek a [...] kihallgatásról, az Iroda nincs abban a helyzetben, hogy ezek bármelyikét is Dallin rendelkezésére bocsáthatná. Dallin kérésének eme részével kapcsolatban is javasoljuk az elutasítás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Végrehajtás</w:t>
      </w:r>
    </w:p>
    <w:p>
      <w:pPr>
        <w:pStyle w:val="Normal"/>
        <w:spacing w:before="120" w:after="0"/>
        <w:ind w:firstLine="567"/>
        <w:jc w:val="both"/>
        <w:rPr/>
      </w:pPr>
      <w:r>
        <w:rPr>
          <w:rFonts w:cs="Courier New" w:ascii="Courier New" w:hAnsi="Courier New"/>
          <w:sz w:val="20"/>
          <w:szCs w:val="20"/>
        </w:rPr>
        <w:t>Ezt a feljegyzést el kell juttatni Mr. Nicholsnak, aki 51-10-2-án a Belföldi Hírszerzési Ügyosztály véleményét kérdezte Dallin kérésével kapcsolatban.</w:t>
      </w:r>
      <w:r>
        <w:br w:type="page"/>
      </w:r>
    </w:p>
    <w:p>
      <w:pPr>
        <w:pStyle w:val="Normal"/>
        <w:spacing w:before="120" w:after="0"/>
        <w:ind w:firstLine="567"/>
        <w:jc w:val="both"/>
        <w:rPr>
          <w:rFonts w:ascii="Courier New" w:hAnsi="Courier New" w:cs="Courier New"/>
          <w:sz w:val="20"/>
          <w:szCs w:val="20"/>
        </w:rPr>
      </w:pPr>
      <w:r>
        <w:drawing>
          <wp:anchor behindDoc="0" distT="0" distB="0" distL="114935" distR="114935" simplePos="0" locked="0" layoutInCell="0" allowOverlap="1" relativeHeight="5">
            <wp:simplePos x="0" y="0"/>
            <wp:positionH relativeFrom="column">
              <wp:align>center</wp:align>
            </wp:positionH>
            <wp:positionV relativeFrom="paragraph">
              <wp:posOffset>79375</wp:posOffset>
            </wp:positionV>
            <wp:extent cx="4138930" cy="556196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 r="-5" b="-4"/>
                    <a:stretch>
                      <a:fillRect/>
                    </a:stretch>
                  </pic:blipFill>
                  <pic:spPr bwMode="auto">
                    <a:xfrm>
                      <a:off x="0" y="0"/>
                      <a:ext cx="4138930" cy="5561965"/>
                    </a:xfrm>
                    <a:prstGeom prst="rect">
                      <a:avLst/>
                    </a:prstGeom>
                  </pic:spPr>
                </pic:pic>
              </a:graphicData>
            </a:graphic>
          </wp:anchor>
        </w:drawing>
      </w:r>
      <w:r>
        <w:rPr>
          <w:rFonts w:eastAsia="Courier New" w:cs="Courier New" w:ascii="Courier New" w:hAnsi="Courier New"/>
          <w:sz w:val="20"/>
          <w:szCs w:val="20"/>
        </w:rPr>
        <w:t xml:space="preserve"> </w:t>
      </w:r>
      <w:r>
        <w:br w:type="page"/>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Kerenszkij megnevezi Krivickij „gyilkosát”</w:t>
      </w:r>
    </w:p>
    <w:p>
      <w:pPr>
        <w:pStyle w:val="Normal"/>
        <w:spacing w:before="120" w:after="0"/>
        <w:ind w:firstLine="567"/>
        <w:jc w:val="both"/>
        <w:rPr/>
      </w:pPr>
      <w:r>
        <w:rPr>
          <w:rFonts w:cs="Courier New" w:ascii="Courier New" w:hAnsi="Courier New"/>
          <w:sz w:val="20"/>
          <w:szCs w:val="20"/>
        </w:rPr>
        <w:t>„</w:t>
      </w:r>
      <w:r>
        <w:rPr>
          <w:rFonts w:cs="Courier New" w:ascii="Courier New" w:hAnsi="Courier New"/>
          <w:sz w:val="20"/>
          <w:szCs w:val="20"/>
        </w:rPr>
        <w:t>Hans B.-t”, „az OGPU legbrutálisabb ügynökét” vádolja emberöléssel írta Carroll Peeke</w:t>
      </w:r>
    </w:p>
    <w:p>
      <w:pPr>
        <w:pStyle w:val="Normal"/>
        <w:spacing w:before="120" w:after="0"/>
        <w:ind w:firstLine="567"/>
        <w:jc w:val="both"/>
        <w:rPr/>
      </w:pPr>
      <w:r>
        <w:rPr>
          <w:rFonts w:cs="Courier New" w:ascii="Courier New" w:hAnsi="Courier New"/>
          <w:sz w:val="20"/>
          <w:szCs w:val="20"/>
        </w:rPr>
        <w:t>Alekszandr Kerenszkij, a korábbi orosz forradalmi vezér, aki hazánkban sem ismeretlen ember, ma belekeveredett a titokzatos Krivickij-ügybe azzal, hogy New Yorkban határozottan kijelentette, a korábbi hírszerzőfőnököt „Moszkva közvetlen parancsára gyilkolta meg az OGPU legbrutálisabb ügynöke, aki még mindig szabadlábon tartózkodik az országban”.</w:t>
      </w:r>
    </w:p>
    <w:p>
      <w:pPr>
        <w:pStyle w:val="Normal"/>
        <w:spacing w:before="120" w:after="0"/>
        <w:ind w:firstLine="567"/>
        <w:jc w:val="both"/>
        <w:rPr/>
      </w:pPr>
      <w:r>
        <w:rPr>
          <w:rFonts w:cs="Courier New" w:ascii="Courier New" w:hAnsi="Courier New"/>
          <w:sz w:val="20"/>
          <w:szCs w:val="20"/>
        </w:rPr>
        <w:t>Kerenszkij, aki nemrég a washingtoni városházán is beszédet tartott, a gyilkost „Hans B.”-ként azonosította, akinek neve megegyezik ama személyével, akit Louis Waldman, Krivickij ügyvédje is az első számú gyanúsítottnak tartot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Egyre nagyobb a titokzatosság.</w:t>
      </w:r>
    </w:p>
    <w:p>
      <w:pPr>
        <w:pStyle w:val="Normal"/>
        <w:spacing w:before="120" w:after="0"/>
        <w:ind w:firstLine="567"/>
        <w:jc w:val="both"/>
        <w:rPr/>
      </w:pPr>
      <w:r>
        <w:rPr>
          <w:rFonts w:cs="Courier New" w:ascii="Courier New" w:hAnsi="Courier New"/>
          <w:sz w:val="20"/>
          <w:szCs w:val="20"/>
        </w:rPr>
        <w:t>Krivickijt a városunkban levő Hotel Bellevue-ben találták holtan. Golyó végzett vele, és először öngyilkosságnak tekintették az esetet. Amikor azonban Krivickij számos barátja gyilkosságot kezdett emlegetni, ráadásul több különös tényt is feltártak az esettel kapcsolatban, G. Magruder MacDonald, a halottkém fenntartásokkal kezdte fogadni ezt a magyarázato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Krivickij nem az a fajta ember volt, aki öngyilkosságot követ el”, jelentette ki Kerenszkij egy interjúban, melyet a New York Daily Mirrorral készített. „Valóban letört volt, és többször elmondta, szerinte ebben az országban senkit nem érdekelnek azok a dolgok, melyeket az OGPU működésével kapcsolatban nyilvánosságra hozott. Elmondta, tisztában van vele, mekkora veszély leselkedik rá.”</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Ismerjük a módszereit”</w:t>
      </w:r>
    </w:p>
    <w:p>
      <w:pPr>
        <w:pStyle w:val="Normal"/>
        <w:spacing w:before="120" w:after="0"/>
        <w:ind w:firstLine="567"/>
        <w:jc w:val="both"/>
        <w:rPr/>
      </w:pPr>
      <w:r>
        <w:rPr>
          <w:rFonts w:cs="Courier New" w:ascii="Courier New" w:hAnsi="Courier New"/>
          <w:sz w:val="20"/>
          <w:szCs w:val="20"/>
        </w:rPr>
        <w:t>Kerenszkij, aki elismerte, hogy a saját élete is veszélyben forog, elmondta:</w:t>
      </w:r>
    </w:p>
    <w:p>
      <w:pPr>
        <w:pStyle w:val="Normal"/>
        <w:spacing w:before="120" w:after="0"/>
        <w:ind w:firstLine="567"/>
        <w:jc w:val="both"/>
        <w:rPr/>
      </w:pPr>
      <w:r>
        <w:rPr>
          <w:rFonts w:cs="Courier New" w:ascii="Courier New" w:hAnsi="Courier New"/>
          <w:sz w:val="20"/>
          <w:szCs w:val="20"/>
        </w:rPr>
        <w:t>„</w:t>
      </w:r>
      <w:r>
        <w:rPr>
          <w:rFonts w:cs="Courier New" w:ascii="Courier New" w:hAnsi="Courier New"/>
          <w:sz w:val="20"/>
          <w:szCs w:val="20"/>
        </w:rPr>
        <w:t>Hans lesz a mi emberünk. Ő az egész Szovjetunió legvérszomjasabb gyilkosa. Nagyon jól ismerjük. És ismerjük a módszereit is. A kedvenc taktikája az, hogy az embert öngyilkosságba hajszolja a családja elrablásával és megkínzásával fenyegetve. Ugyanezt számtalan alkalommal, számtalan országban megtette.</w:t>
      </w:r>
    </w:p>
    <w:p>
      <w:pPr>
        <w:pStyle w:val="Normal"/>
        <w:spacing w:before="120" w:after="0"/>
        <w:ind w:firstLine="567"/>
        <w:jc w:val="both"/>
        <w:rPr/>
      </w:pPr>
      <w:r>
        <w:rPr>
          <w:rFonts w:cs="Courier New" w:ascii="Courier New" w:hAnsi="Courier New"/>
          <w:sz w:val="20"/>
          <w:szCs w:val="20"/>
        </w:rPr>
        <w:t>Ha jól tudom, Krivickij titkos figyelmeztetést kapott nemrég, mely szerint</w:t>
      </w:r>
    </w:p>
    <w:p>
      <w:pPr>
        <w:pStyle w:val="Normal"/>
        <w:spacing w:before="120" w:after="0"/>
        <w:ind w:firstLine="567"/>
        <w:jc w:val="both"/>
        <w:rPr>
          <w:rFonts w:ascii="Courier New" w:hAnsi="Courier New" w:cs="Courier New"/>
          <w:i/>
          <w:i/>
          <w:iCs/>
          <w:sz w:val="20"/>
          <w:szCs w:val="20"/>
        </w:rPr>
      </w:pPr>
      <w:r>
        <w:rPr>
          <w:rFonts w:cs="Courier New" w:ascii="Courier New" w:hAnsi="Courier New"/>
          <w:i/>
          <w:iCs/>
          <w:sz w:val="20"/>
          <w:szCs w:val="20"/>
        </w:rPr>
        <w:t>(Folytatás a 6. oldal 1 oszlopában)</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Kerenszkij az OGPU-t gyanúsítja</w:t>
      </w:r>
    </w:p>
    <w:p>
      <w:pPr>
        <w:pStyle w:val="Normal"/>
        <w:spacing w:before="120" w:after="0"/>
        <w:ind w:firstLine="567"/>
        <w:jc w:val="both"/>
        <w:rPr/>
      </w:pPr>
      <w:r>
        <w:rPr>
          <w:rFonts w:cs="Courier New" w:ascii="Courier New" w:hAnsi="Courier New"/>
          <w:sz w:val="20"/>
          <w:szCs w:val="20"/>
        </w:rPr>
        <w:t>Alekszandr Kerenszkij, Oroszország korábbi vezetője és Sztálin rezsimjének esküdt ellensége ma meggyőződését fejezte ki azzal kapcsolatban, hogy Valter Krivickij tábornokot az OGPU, a szovjet titkosrendőrség legvérszomjasabb gyilkosa ölte meg.</w:t>
      </w:r>
      <w:r>
        <w:br w:type="page"/>
      </w:r>
    </w:p>
    <w:p>
      <w:pPr>
        <w:pStyle w:val="Normal"/>
        <w:tabs>
          <w:tab w:val="clear" w:pos="567"/>
          <w:tab w:val="right" w:pos="6480" w:leader="none"/>
        </w:tabs>
        <w:spacing w:before="120" w:after="0"/>
        <w:ind w:left="567" w:hanging="0"/>
        <w:rPr>
          <w:rFonts w:ascii="Courier New" w:hAnsi="Courier New" w:cs="Courier New"/>
          <w:sz w:val="20"/>
          <w:szCs w:val="20"/>
        </w:rPr>
      </w:pPr>
      <w:r>
        <w:drawing>
          <wp:anchor behindDoc="0" distT="0" distB="0" distL="114935" distR="114935" simplePos="0" locked="0" layoutInCell="0" allowOverlap="1" relativeHeight="6">
            <wp:simplePos x="0" y="0"/>
            <wp:positionH relativeFrom="column">
              <wp:align>center</wp:align>
            </wp:positionH>
            <wp:positionV relativeFrom="paragraph">
              <wp:posOffset>79375</wp:posOffset>
            </wp:positionV>
            <wp:extent cx="4138930" cy="502602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4" r="-5" b="-4"/>
                    <a:stretch>
                      <a:fillRect/>
                    </a:stretch>
                  </pic:blipFill>
                  <pic:spPr bwMode="auto">
                    <a:xfrm>
                      <a:off x="0" y="0"/>
                      <a:ext cx="4138930" cy="5026025"/>
                    </a:xfrm>
                    <a:prstGeom prst="rect">
                      <a:avLst/>
                    </a:prstGeom>
                  </pic:spPr>
                </pic:pic>
              </a:graphicData>
            </a:graphic>
          </wp:anchor>
        </w:drawing>
      </w:r>
      <w:r>
        <w:rPr>
          <w:rFonts w:eastAsia="Courier New" w:cs="Courier New" w:ascii="Courier New" w:hAnsi="Courier New"/>
          <w:sz w:val="20"/>
          <w:szCs w:val="20"/>
        </w:rPr>
        <w:t xml:space="preserve"> </w:t>
      </w:r>
      <w:r>
        <w:br w:type="page"/>
      </w:r>
    </w:p>
    <w:p>
      <w:pPr>
        <w:pStyle w:val="Normal"/>
        <w:tabs>
          <w:tab w:val="clear" w:pos="567"/>
          <w:tab w:val="right" w:pos="6480" w:leader="none"/>
        </w:tabs>
        <w:spacing w:before="120" w:after="0"/>
        <w:ind w:left="567" w:hanging="0"/>
        <w:rPr/>
      </w:pPr>
      <w:r>
        <w:rPr>
          <w:rFonts w:cs="Courier New" w:ascii="Courier New" w:hAnsi="Courier New"/>
          <w:sz w:val="20"/>
          <w:szCs w:val="20"/>
        </w:rPr>
        <w:t>SAC New York</w:t>
        <w:br/>
        <w:t>Igazgató, FBI</w:t>
        <w:tab/>
        <w:t>1950. december 15.</w:t>
        <w:br/>
        <w:t>VALTER G. KRIVICKIJ</w:t>
        <w:br/>
        <w:t>BELBIZTONSÁG</w:t>
      </w:r>
    </w:p>
    <w:p>
      <w:pPr>
        <w:pStyle w:val="Normal"/>
        <w:spacing w:before="120" w:after="0"/>
        <w:ind w:firstLine="567"/>
        <w:jc w:val="both"/>
        <w:rPr/>
      </w:pPr>
      <w:r>
        <w:rPr>
          <w:rFonts w:cs="Courier New" w:ascii="Courier New" w:hAnsi="Courier New"/>
          <w:sz w:val="20"/>
          <w:szCs w:val="20"/>
        </w:rPr>
        <w:t>Utalnék egy New Yorkban írt,1947. december 10-re keltezett levélre, mely a „Hans Bruesse és mások, Kémkedés - R” névvel említett esetre vonatkozik (NY, 65-6807-es akta). Ebben egy olyan [...]-nal készített beszélgetés részletei olvashatók, amely különösen abból a szempontból érdekes, hogy utalás történik benne Hans Bruesse és felesége azonosítására.</w:t>
      </w:r>
    </w:p>
    <w:p>
      <w:pPr>
        <w:pStyle w:val="Normal"/>
        <w:spacing w:before="120" w:after="0"/>
        <w:ind w:firstLine="567"/>
        <w:jc w:val="both"/>
        <w:rPr/>
      </w:pPr>
      <w:r>
        <w:rPr>
          <w:rFonts w:cs="Courier New" w:ascii="Courier New" w:hAnsi="Courier New"/>
          <w:sz w:val="20"/>
          <w:szCs w:val="20"/>
        </w:rPr>
        <w:t>[...]</w:t>
      </w:r>
    </w:p>
    <w:p>
      <w:pPr>
        <w:pStyle w:val="Normal"/>
        <w:spacing w:before="120" w:after="0"/>
        <w:ind w:firstLine="567"/>
        <w:jc w:val="both"/>
        <w:rPr/>
      </w:pPr>
      <w:r>
        <w:rPr>
          <w:rFonts w:cs="Courier New" w:ascii="Courier New" w:hAnsi="Courier New"/>
          <w:sz w:val="20"/>
          <w:szCs w:val="20"/>
        </w:rPr>
        <w:t>Kérjük, minél előbb mutassa be a mellékelt részletet [...]-nek, az Iroda dolgozóit pedig tájékoztassák minden megjegyzésről és információról velük kapcsolatban [...] hogyan azonosíthatók, illetve milyen cselekményeket hajtanak végre.</w:t>
      </w:r>
    </w:p>
    <w:p>
      <w:pPr>
        <w:pStyle w:val="Normal"/>
        <w:spacing w:before="120" w:after="0"/>
        <w:ind w:firstLine="567"/>
        <w:jc w:val="both"/>
        <w:rPr/>
      </w:pPr>
      <w:r>
        <w:rPr>
          <w:rFonts w:cs="Courier New" w:ascii="Courier New" w:hAnsi="Courier New"/>
          <w:sz w:val="20"/>
          <w:szCs w:val="20"/>
        </w:rPr>
        <w:t>A részleteket a [...]-val történt megbeszélés után vissza kell juttatni az Irodához, a fényképek, szintén mellékelt másolatai azonban az önök aktáiban maradhatnak.</w:t>
      </w:r>
    </w:p>
    <w:p>
      <w:pPr>
        <w:pStyle w:val="Normal"/>
        <w:tabs>
          <w:tab w:val="clear" w:pos="567"/>
          <w:tab w:val="right" w:pos="6480" w:leader="none"/>
        </w:tabs>
        <w:spacing w:before="120" w:after="0"/>
        <w:ind w:left="567" w:hanging="0"/>
        <w:rPr/>
      </w:pPr>
      <w:r>
        <w:rPr>
          <w:rFonts w:cs="Courier New" w:ascii="Courier New" w:hAnsi="Courier New"/>
          <w:sz w:val="20"/>
          <w:szCs w:val="20"/>
        </w:rPr>
        <w:t>Mellékletek</w:t>
        <w:br/>
        <w:t>100-11146</w:t>
      </w:r>
    </w:p>
    <w:p>
      <w:pPr>
        <w:pStyle w:val="Normal"/>
        <w:tabs>
          <w:tab w:val="clear" w:pos="567"/>
          <w:tab w:val="right" w:pos="6480" w:leader="none"/>
        </w:tabs>
        <w:spacing w:before="120" w:after="0"/>
        <w:ind w:left="567" w:hanging="0"/>
        <w:rPr>
          <w:rFonts w:ascii="Courier New" w:hAnsi="Courier New" w:cs="Courier New"/>
          <w:sz w:val="20"/>
          <w:szCs w:val="20"/>
        </w:rPr>
      </w:pPr>
      <w:r>
        <w:rPr>
          <w:rFonts w:cs="Courier New" w:ascii="Courier New" w:hAnsi="Courier New"/>
          <w:sz w:val="20"/>
          <w:szCs w:val="20"/>
        </w:rPr>
        <w:t>GFC: VJM</w:t>
      </w:r>
      <w:r>
        <w:br w:type="page"/>
      </w:r>
    </w:p>
    <w:p>
      <w:pPr>
        <w:pStyle w:val="Normal"/>
        <w:tabs>
          <w:tab w:val="clear" w:pos="567"/>
          <w:tab w:val="right" w:pos="6480" w:leader="none"/>
        </w:tabs>
        <w:spacing w:before="120" w:after="0"/>
        <w:ind w:left="567" w:hanging="0"/>
        <w:rPr>
          <w:rFonts w:ascii="Courier New" w:hAnsi="Courier New" w:cs="Courier New"/>
          <w:sz w:val="20"/>
          <w:szCs w:val="20"/>
        </w:rPr>
      </w:pPr>
      <w:r>
        <w:drawing>
          <wp:anchor behindDoc="0" distT="0" distB="0" distL="114935" distR="114935" simplePos="0" locked="0" layoutInCell="0" allowOverlap="1" relativeHeight="7">
            <wp:simplePos x="0" y="0"/>
            <wp:positionH relativeFrom="column">
              <wp:align>center</wp:align>
            </wp:positionH>
            <wp:positionV relativeFrom="paragraph">
              <wp:posOffset>79375</wp:posOffset>
            </wp:positionV>
            <wp:extent cx="4138930" cy="485394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4" r="-5" b="-4"/>
                    <a:stretch>
                      <a:fillRect/>
                    </a:stretch>
                  </pic:blipFill>
                  <pic:spPr bwMode="auto">
                    <a:xfrm>
                      <a:off x="0" y="0"/>
                      <a:ext cx="4138930" cy="4853940"/>
                    </a:xfrm>
                    <a:prstGeom prst="rect">
                      <a:avLst/>
                    </a:prstGeom>
                  </pic:spPr>
                </pic:pic>
              </a:graphicData>
            </a:graphic>
          </wp:anchor>
        </w:drawing>
      </w:r>
      <w:r>
        <w:rPr>
          <w:rFonts w:eastAsia="Courier New" w:cs="Courier New" w:ascii="Courier New" w:hAnsi="Courier New"/>
          <w:sz w:val="20"/>
          <w:szCs w:val="20"/>
        </w:rPr>
        <w:t xml:space="preserve"> </w:t>
      </w:r>
      <w:r>
        <w:br w:type="page"/>
      </w:r>
    </w:p>
    <w:p>
      <w:pPr>
        <w:pStyle w:val="Normal"/>
        <w:tabs>
          <w:tab w:val="clear" w:pos="567"/>
          <w:tab w:val="right" w:pos="6480" w:leader="none"/>
        </w:tabs>
        <w:spacing w:before="120" w:after="0"/>
        <w:ind w:left="567" w:hanging="0"/>
        <w:rPr>
          <w:rFonts w:ascii="Courier New" w:hAnsi="Courier New" w:cs="Courier New"/>
          <w:sz w:val="20"/>
          <w:szCs w:val="20"/>
        </w:rPr>
      </w:pPr>
      <w:r>
        <w:rPr>
          <w:rFonts w:cs="Courier New" w:ascii="Courier New" w:hAnsi="Courier New"/>
          <w:sz w:val="20"/>
          <w:szCs w:val="20"/>
        </w:rPr>
        <w:t>100-11146-91</w:t>
      </w:r>
    </w:p>
    <w:p>
      <w:pPr>
        <w:pStyle w:val="Normal"/>
        <w:tabs>
          <w:tab w:val="clear" w:pos="567"/>
          <w:tab w:val="right" w:pos="6480" w:leader="none"/>
        </w:tabs>
        <w:spacing w:before="120" w:after="0"/>
        <w:ind w:left="567" w:hanging="0"/>
        <w:rPr>
          <w:rFonts w:ascii="Courier New" w:hAnsi="Courier New" w:cs="Courier New"/>
          <w:sz w:val="20"/>
          <w:szCs w:val="20"/>
        </w:rPr>
      </w:pPr>
      <w:r>
        <w:rPr>
          <w:rFonts w:cs="Courier New" w:ascii="Courier New" w:hAnsi="Courier New"/>
          <w:sz w:val="20"/>
          <w:szCs w:val="20"/>
        </w:rPr>
        <w:t>Címzett: [...]</w:t>
      </w:r>
    </w:p>
    <w:p>
      <w:pPr>
        <w:pStyle w:val="Normal"/>
        <w:tabs>
          <w:tab w:val="clear" w:pos="567"/>
          <w:tab w:val="right" w:pos="6480" w:leader="none"/>
        </w:tabs>
        <w:spacing w:before="120" w:after="0"/>
        <w:ind w:left="567" w:hanging="0"/>
        <w:rPr>
          <w:rFonts w:ascii="Courier New" w:hAnsi="Courier New" w:cs="Courier New"/>
          <w:sz w:val="20"/>
          <w:szCs w:val="20"/>
        </w:rPr>
      </w:pPr>
      <w:r>
        <w:rPr>
          <w:rFonts w:cs="Courier New" w:ascii="Courier New" w:hAnsi="Courier New"/>
          <w:sz w:val="20"/>
          <w:szCs w:val="20"/>
        </w:rPr>
        <w:t>Honnan: John Edgar Hoover, Igazgató, Szövetségi Nyomozóiroda</w:t>
      </w:r>
    </w:p>
    <w:p>
      <w:pPr>
        <w:pStyle w:val="Normal"/>
        <w:tabs>
          <w:tab w:val="clear" w:pos="567"/>
          <w:tab w:val="right" w:pos="6480" w:leader="none"/>
        </w:tabs>
        <w:spacing w:before="120" w:after="0"/>
        <w:ind w:left="567" w:hanging="0"/>
        <w:rPr/>
      </w:pPr>
      <w:r>
        <w:rPr>
          <w:rFonts w:cs="Courier New" w:ascii="Courier New" w:hAnsi="Courier New"/>
          <w:sz w:val="20"/>
          <w:szCs w:val="20"/>
        </w:rPr>
        <w:t>Tárgy: VALTER G. KRIVCKIJ,</w:t>
      </w:r>
    </w:p>
    <w:p>
      <w:pPr>
        <w:pStyle w:val="Normal"/>
        <w:tabs>
          <w:tab w:val="clear" w:pos="567"/>
          <w:tab w:val="right" w:pos="6480" w:leader="none"/>
        </w:tabs>
        <w:spacing w:before="120" w:after="0"/>
        <w:ind w:left="567" w:hanging="0"/>
        <w:rPr>
          <w:rFonts w:ascii="Courier New" w:hAnsi="Courier New" w:cs="Courier New"/>
          <w:sz w:val="20"/>
          <w:szCs w:val="20"/>
        </w:rPr>
      </w:pPr>
      <w:r>
        <w:rPr>
          <w:rFonts w:cs="Courier New" w:ascii="Courier New" w:hAnsi="Courier New"/>
          <w:sz w:val="20"/>
          <w:szCs w:val="20"/>
        </w:rPr>
        <w:t>BELBIZTONSÁG</w:t>
      </w:r>
    </w:p>
    <w:p>
      <w:pPr>
        <w:pStyle w:val="Normal"/>
        <w:tabs>
          <w:tab w:val="clear" w:pos="567"/>
          <w:tab w:val="right" w:pos="6480" w:leader="none"/>
        </w:tabs>
        <w:spacing w:before="120" w:after="0"/>
        <w:ind w:left="567" w:hanging="0"/>
        <w:rPr/>
      </w:pPr>
      <w:r>
        <w:rPr>
          <w:rFonts w:cs="Courier New" w:ascii="Courier New" w:hAnsi="Courier New"/>
          <w:sz w:val="20"/>
          <w:szCs w:val="20"/>
        </w:rPr>
        <w:t>[...]</w:t>
      </w:r>
    </w:p>
    <w:p>
      <w:pPr>
        <w:pStyle w:val="Normal"/>
        <w:tabs>
          <w:tab w:val="clear" w:pos="567"/>
          <w:tab w:val="right" w:pos="6480" w:leader="none"/>
        </w:tabs>
        <w:spacing w:before="120" w:after="0"/>
        <w:ind w:left="567" w:hanging="0"/>
        <w:rPr>
          <w:rFonts w:ascii="Courier New" w:hAnsi="Courier New" w:cs="Courier New"/>
          <w:sz w:val="20"/>
          <w:szCs w:val="20"/>
        </w:rPr>
      </w:pPr>
      <w:r>
        <w:rPr>
          <w:rFonts w:cs="Courier New" w:ascii="Courier New" w:hAnsi="Courier New"/>
          <w:sz w:val="20"/>
          <w:szCs w:val="20"/>
        </w:rPr>
        <w:t>Melléklet</w:t>
      </w:r>
    </w:p>
    <w:p>
      <w:pPr>
        <w:pStyle w:val="Normal"/>
        <w:tabs>
          <w:tab w:val="clear" w:pos="567"/>
          <w:tab w:val="right" w:pos="6480" w:leader="none"/>
        </w:tabs>
        <w:spacing w:before="120" w:after="0"/>
        <w:ind w:left="567" w:hanging="0"/>
        <w:rPr>
          <w:rFonts w:ascii="Courier New" w:hAnsi="Courier New" w:cs="Courier New"/>
          <w:sz w:val="20"/>
          <w:szCs w:val="20"/>
        </w:rPr>
      </w:pPr>
      <w:r>
        <w:rPr>
          <w:rFonts w:cs="Courier New" w:ascii="Courier New" w:hAnsi="Courier New"/>
          <w:sz w:val="20"/>
          <w:szCs w:val="20"/>
        </w:rPr>
        <w:t>címzett Mr. Detosch</w:t>
      </w:r>
    </w:p>
    <w:p>
      <w:pPr>
        <w:pStyle w:val="Normal"/>
        <w:tabs>
          <w:tab w:val="clear" w:pos="567"/>
          <w:tab w:val="right" w:pos="6480" w:leader="none"/>
        </w:tabs>
        <w:spacing w:before="120" w:after="0"/>
        <w:ind w:left="567" w:hanging="0"/>
        <w:rPr>
          <w:rFonts w:ascii="Courier New" w:hAnsi="Courier New" w:cs="Courier New"/>
          <w:sz w:val="20"/>
          <w:szCs w:val="20"/>
        </w:rPr>
      </w:pPr>
      <w:r>
        <w:rPr>
          <w:rFonts w:cs="Courier New" w:ascii="Courier New" w:hAnsi="Courier New"/>
          <w:sz w:val="20"/>
          <w:szCs w:val="20"/>
        </w:rPr>
        <w:t>CFC: VJM</w:t>
      </w:r>
      <w:r>
        <w:br w:type="page"/>
      </w:r>
    </w:p>
    <w:p>
      <w:pPr>
        <w:pStyle w:val="Normal"/>
        <w:tabs>
          <w:tab w:val="clear" w:pos="567"/>
          <w:tab w:val="right" w:pos="6480" w:leader="none"/>
        </w:tabs>
        <w:spacing w:before="120" w:after="0"/>
        <w:ind w:left="567" w:hanging="0"/>
        <w:rPr>
          <w:rFonts w:ascii="Courier New" w:hAnsi="Courier New" w:cs="Courier New"/>
          <w:sz w:val="20"/>
          <w:szCs w:val="20"/>
        </w:rPr>
      </w:pPr>
      <w:r>
        <w:drawing>
          <wp:anchor behindDoc="0" distT="0" distB="0" distL="114935" distR="114935" simplePos="0" locked="0" layoutInCell="0" allowOverlap="1" relativeHeight="8">
            <wp:simplePos x="0" y="0"/>
            <wp:positionH relativeFrom="column">
              <wp:align>center</wp:align>
            </wp:positionH>
            <wp:positionV relativeFrom="paragraph">
              <wp:posOffset>79375</wp:posOffset>
            </wp:positionV>
            <wp:extent cx="4138930" cy="521843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4" r="-5" b="-4"/>
                    <a:stretch>
                      <a:fillRect/>
                    </a:stretch>
                  </pic:blipFill>
                  <pic:spPr bwMode="auto">
                    <a:xfrm>
                      <a:off x="0" y="0"/>
                      <a:ext cx="4138930" cy="5218430"/>
                    </a:xfrm>
                    <a:prstGeom prst="rect">
                      <a:avLst/>
                    </a:prstGeom>
                  </pic:spPr>
                </pic:pic>
              </a:graphicData>
            </a:graphic>
          </wp:anchor>
        </w:drawing>
      </w:r>
      <w:r>
        <w:rPr>
          <w:rFonts w:eastAsia="Courier New" w:cs="Courier New" w:ascii="Courier New" w:hAnsi="Courier New"/>
          <w:sz w:val="20"/>
          <w:szCs w:val="20"/>
        </w:rPr>
        <w:t xml:space="preserve"> </w:t>
      </w:r>
      <w:r>
        <w:br w:type="page"/>
      </w:r>
    </w:p>
    <w:p>
      <w:pPr>
        <w:pStyle w:val="Normal"/>
        <w:tabs>
          <w:tab w:val="clear" w:pos="567"/>
          <w:tab w:val="right" w:pos="6480" w:leader="none"/>
        </w:tabs>
        <w:spacing w:before="120" w:after="0"/>
        <w:ind w:left="567" w:hanging="0"/>
        <w:rPr>
          <w:rFonts w:ascii="Courier New" w:hAnsi="Courier New" w:cs="Courier New"/>
          <w:sz w:val="20"/>
          <w:szCs w:val="20"/>
        </w:rPr>
      </w:pPr>
      <w:r>
        <w:rPr>
          <w:rFonts w:cs="Courier New" w:ascii="Courier New" w:hAnsi="Courier New"/>
          <w:sz w:val="20"/>
          <w:szCs w:val="20"/>
        </w:rPr>
        <w:t>[...]</w:t>
      </w:r>
    </w:p>
    <w:p>
      <w:pPr>
        <w:pStyle w:val="Normal"/>
        <w:spacing w:before="120" w:after="0"/>
        <w:ind w:firstLine="567"/>
        <w:jc w:val="both"/>
        <w:rPr/>
      </w:pPr>
      <w:r>
        <w:rPr>
          <w:rFonts w:cs="Courier New" w:ascii="Courier New" w:hAnsi="Courier New"/>
          <w:sz w:val="20"/>
          <w:szCs w:val="20"/>
        </w:rPr>
        <w:t>Dr. Wohl elmesélte, hogy amikor először ment el Krivickijhez Hágába, Hollandiába, egy kétnapos látogatás erejéig 1936-ban, ott találkozott Hans Bruessével. Később, 1937-ben, amikor Krivickij látogatta meg őt (Wohlt) Párizsban, Bruesse akkor is vele volt. Habár Wohl nem ismerte Bruessét, azt sem tudta, milyen kapcsolatban áll Krivickijjel, az elmondta neki, hogy Bruesse valóságos zárlakatos zseni. Még egy kis, elektromos lámpát is kitalált a szakmájához. Wohl továbbá azt állítja, hogy 1947. január 7-én látta Bruessét a New York-i utcákon, és egyből gyanakodni kezdett, hogy az ebbe az országba dezertált Krivickij után jött az Egyesült Államokba. [...] különleges ügynök jelentésének egy másolatát, mely 1941. március 19-én kelt, és amely a „Hans Bruesse és mások, Kémkedés - R” címet viseli, tájékoztatásképpen mellékeltük.</w:t>
      </w:r>
    </w:p>
    <w:p>
      <w:pPr>
        <w:pStyle w:val="Normal"/>
        <w:tabs>
          <w:tab w:val="clear" w:pos="567"/>
          <w:tab w:val="right" w:pos="6480" w:leader="none"/>
        </w:tabs>
        <w:spacing w:before="120" w:after="0"/>
        <w:ind w:left="567" w:hanging="0"/>
        <w:rPr>
          <w:rFonts w:ascii="Courier New" w:hAnsi="Courier New" w:cs="Courier New"/>
          <w:sz w:val="20"/>
          <w:szCs w:val="20"/>
        </w:rPr>
      </w:pPr>
      <w:r>
        <w:rPr>
          <w:rFonts w:cs="Courier New" w:ascii="Courier New" w:hAnsi="Courier New"/>
          <w:sz w:val="20"/>
          <w:szCs w:val="20"/>
        </w:rPr>
        <w:t>(65-33154-9)</w:t>
      </w:r>
    </w:p>
    <w:p>
      <w:pPr>
        <w:pStyle w:val="Normal"/>
        <w:tabs>
          <w:tab w:val="clear" w:pos="567"/>
          <w:tab w:val="right" w:pos="6480" w:leader="none"/>
        </w:tabs>
        <w:spacing w:before="120" w:after="0"/>
        <w:ind w:left="567" w:hanging="0"/>
        <w:rPr>
          <w:rFonts w:ascii="Courier New" w:hAnsi="Courier New" w:cs="Courier New"/>
          <w:sz w:val="20"/>
          <w:szCs w:val="20"/>
        </w:rPr>
      </w:pPr>
      <w:r>
        <w:rPr>
          <w:rFonts w:cs="Courier New" w:ascii="Courier New" w:hAnsi="Courier New"/>
          <w:sz w:val="20"/>
          <w:szCs w:val="20"/>
        </w:rPr>
        <w:t>[...]</w:t>
      </w:r>
      <w:r>
        <w:br w:type="page"/>
      </w:r>
    </w:p>
    <w:p>
      <w:pPr>
        <w:pStyle w:val="Normal"/>
        <w:numPr>
          <w:ilvl w:val="0"/>
          <w:numId w:val="0"/>
        </w:numPr>
        <w:tabs>
          <w:tab w:val="clear" w:pos="567"/>
          <w:tab w:val="right" w:pos="6480" w:leader="none"/>
        </w:tabs>
        <w:spacing w:before="120" w:after="0"/>
        <w:ind w:left="567" w:hanging="0"/>
        <w:rPr>
          <w:rFonts w:ascii="Courier New" w:hAnsi="Courier New" w:cs="Courier New"/>
          <w:sz w:val="20"/>
          <w:szCs w:val="20"/>
        </w:rPr>
      </w:pPr>
      <w:r>
        <w:rPr>
          <w:rFonts w:cs="Courier New" w:ascii="Courier New" w:hAnsi="Courier New"/>
          <w:sz w:val="20"/>
          <w:szCs w:val="20"/>
        </w:rPr>
        <w:drawing>
          <wp:anchor behindDoc="0" distT="0" distB="0" distL="114935" distR="114935" simplePos="0" locked="0" layoutInCell="0" allowOverlap="1" relativeHeight="9">
            <wp:simplePos x="0" y="0"/>
            <wp:positionH relativeFrom="column">
              <wp:posOffset>152400</wp:posOffset>
            </wp:positionH>
            <wp:positionV relativeFrom="paragraph">
              <wp:posOffset>224155</wp:posOffset>
            </wp:positionV>
            <wp:extent cx="4138930" cy="557593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4" r="-5" b="-4"/>
                    <a:stretch>
                      <a:fillRect/>
                    </a:stretch>
                  </pic:blipFill>
                  <pic:spPr bwMode="auto">
                    <a:xfrm>
                      <a:off x="0" y="0"/>
                      <a:ext cx="4138930" cy="5575935"/>
                    </a:xfrm>
                    <a:prstGeom prst="rect">
                      <a:avLst/>
                    </a:prstGeom>
                  </pic:spPr>
                </pic:pic>
              </a:graphicData>
            </a:graphic>
          </wp:anchor>
        </w:drawing>
      </w:r>
      <w:r>
        <w:br w:type="page"/>
      </w:r>
    </w:p>
    <w:p>
      <w:pPr>
        <w:pStyle w:val="Normal"/>
        <w:tabs>
          <w:tab w:val="clear" w:pos="567"/>
          <w:tab w:val="right" w:pos="6480" w:leader="none"/>
        </w:tabs>
        <w:spacing w:before="120" w:after="0"/>
        <w:ind w:left="567" w:hanging="0"/>
        <w:rPr/>
      </w:pPr>
      <w:r>
        <w:rPr>
          <w:rFonts w:eastAsia="Courier New" w:cs="Courier New" w:ascii="Courier New" w:hAnsi="Courier New"/>
          <w:sz w:val="20"/>
          <w:szCs w:val="20"/>
        </w:rPr>
        <w:t xml:space="preserve"> </w:t>
      </w:r>
      <w:r>
        <w:rPr>
          <w:rFonts w:cs="Courier New" w:ascii="Courier New" w:hAnsi="Courier New"/>
          <w:sz w:val="20"/>
          <w:szCs w:val="20"/>
        </w:rPr>
        <w:t>[...] a következő személyleírást adta Hans és Nora Bruesséről:</w:t>
      </w:r>
    </w:p>
    <w:p>
      <w:pPr>
        <w:pStyle w:val="Normal"/>
        <w:tabs>
          <w:tab w:val="clear" w:pos="567"/>
          <w:tab w:val="right" w:pos="6480" w:leader="none"/>
        </w:tabs>
        <w:spacing w:before="360" w:after="360"/>
        <w:ind w:left="567" w:hanging="0"/>
        <w:rPr>
          <w:rFonts w:ascii="Courier New" w:hAnsi="Courier New" w:cs="Courier New"/>
          <w:sz w:val="20"/>
          <w:szCs w:val="20"/>
        </w:rPr>
      </w:pPr>
      <w:r>
        <w:rPr>
          <w:rFonts w:cs="Courier New" w:ascii="Courier New" w:hAnsi="Courier New"/>
          <w:sz w:val="20"/>
          <w:szCs w:val="20"/>
        </w:rPr>
        <w:t>Hans Bruesse</w:t>
      </w:r>
    </w:p>
    <w:p>
      <w:pPr>
        <w:pStyle w:val="Normal"/>
        <w:tabs>
          <w:tab w:val="clear" w:pos="567"/>
          <w:tab w:val="right" w:pos="6480" w:leader="none"/>
        </w:tabs>
        <w:spacing w:before="120" w:after="0"/>
        <w:ind w:left="567" w:hanging="0"/>
        <w:rPr>
          <w:rFonts w:ascii="Courier New" w:hAnsi="Courier New" w:cs="Courier New"/>
          <w:sz w:val="20"/>
          <w:szCs w:val="20"/>
        </w:rPr>
      </w:pPr>
      <w:r>
        <w:rPr>
          <w:rFonts w:cs="Courier New" w:ascii="Courier New" w:hAnsi="Courier New"/>
          <w:sz w:val="20"/>
          <w:szCs w:val="20"/>
        </w:rPr>
        <w:t>Kora: nagyjából 28 év (1947-ben)</w:t>
      </w:r>
    </w:p>
    <w:p>
      <w:pPr>
        <w:pStyle w:val="Normal"/>
        <w:tabs>
          <w:tab w:val="clear" w:pos="567"/>
          <w:tab w:val="right" w:pos="6480" w:leader="none"/>
        </w:tabs>
        <w:spacing w:before="120" w:after="0"/>
        <w:ind w:left="567" w:hanging="0"/>
        <w:rPr/>
      </w:pPr>
      <w:r>
        <w:rPr>
          <w:rFonts w:cs="Courier New" w:ascii="Courier New" w:hAnsi="Courier New"/>
          <w:sz w:val="20"/>
          <w:szCs w:val="20"/>
        </w:rPr>
        <w:t>Magassága: 180 cm vagy több</w:t>
      </w:r>
    </w:p>
    <w:p>
      <w:pPr>
        <w:pStyle w:val="Normal"/>
        <w:tabs>
          <w:tab w:val="clear" w:pos="567"/>
          <w:tab w:val="right" w:pos="6480" w:leader="none"/>
        </w:tabs>
        <w:spacing w:before="120" w:after="0"/>
        <w:ind w:left="567" w:hanging="0"/>
        <w:rPr>
          <w:rFonts w:ascii="Courier New" w:hAnsi="Courier New" w:cs="Courier New"/>
          <w:sz w:val="20"/>
          <w:szCs w:val="20"/>
        </w:rPr>
      </w:pPr>
      <w:r>
        <w:rPr>
          <w:rFonts w:cs="Courier New" w:ascii="Courier New" w:hAnsi="Courier New"/>
          <w:sz w:val="20"/>
          <w:szCs w:val="20"/>
        </w:rPr>
        <w:t>Testfelépítése: magas, széles vállakkal</w:t>
      </w:r>
    </w:p>
    <w:p>
      <w:pPr>
        <w:pStyle w:val="Normal"/>
        <w:tabs>
          <w:tab w:val="clear" w:pos="567"/>
          <w:tab w:val="right" w:pos="6480" w:leader="none"/>
        </w:tabs>
        <w:spacing w:before="120" w:after="0"/>
        <w:ind w:left="567" w:hanging="0"/>
        <w:rPr>
          <w:rFonts w:ascii="Courier New" w:hAnsi="Courier New" w:cs="Courier New"/>
          <w:sz w:val="20"/>
          <w:szCs w:val="20"/>
        </w:rPr>
      </w:pPr>
      <w:r>
        <w:rPr>
          <w:rFonts w:cs="Courier New" w:ascii="Courier New" w:hAnsi="Courier New"/>
          <w:sz w:val="20"/>
          <w:szCs w:val="20"/>
        </w:rPr>
        <w:t>Arca: sápadt, betegnek tűnt, és cukorbeteg volt</w:t>
      </w:r>
    </w:p>
    <w:p>
      <w:pPr>
        <w:pStyle w:val="Normal"/>
        <w:tabs>
          <w:tab w:val="clear" w:pos="567"/>
          <w:tab w:val="right" w:pos="6480" w:leader="none"/>
        </w:tabs>
        <w:spacing w:before="120" w:after="0"/>
        <w:ind w:left="567" w:hanging="0"/>
        <w:rPr>
          <w:rFonts w:ascii="Courier New" w:hAnsi="Courier New" w:cs="Courier New"/>
          <w:sz w:val="20"/>
          <w:szCs w:val="20"/>
        </w:rPr>
      </w:pPr>
      <w:r>
        <w:rPr>
          <w:rFonts w:cs="Courier New" w:ascii="Courier New" w:hAnsi="Courier New"/>
          <w:sz w:val="20"/>
          <w:szCs w:val="20"/>
        </w:rPr>
        <w:t>Haja: világosbarna vagy sötétszőke</w:t>
      </w:r>
    </w:p>
    <w:p>
      <w:pPr>
        <w:pStyle w:val="Normal"/>
        <w:tabs>
          <w:tab w:val="clear" w:pos="567"/>
          <w:tab w:val="right" w:pos="6480" w:leader="none"/>
        </w:tabs>
        <w:spacing w:before="120" w:after="0"/>
        <w:ind w:left="567" w:hanging="0"/>
        <w:rPr>
          <w:rFonts w:ascii="Courier New" w:hAnsi="Courier New" w:cs="Courier New"/>
          <w:sz w:val="20"/>
          <w:szCs w:val="20"/>
        </w:rPr>
      </w:pPr>
      <w:r>
        <w:rPr>
          <w:rFonts w:cs="Courier New" w:ascii="Courier New" w:hAnsi="Courier New"/>
          <w:sz w:val="20"/>
          <w:szCs w:val="20"/>
        </w:rPr>
        <w:t>Jellemzők: általában szemüveget visel olvasáshoz</w:t>
      </w:r>
    </w:p>
    <w:p>
      <w:pPr>
        <w:pStyle w:val="Normal"/>
        <w:tabs>
          <w:tab w:val="clear" w:pos="567"/>
          <w:tab w:val="right" w:pos="6480" w:leader="none"/>
        </w:tabs>
        <w:spacing w:before="360" w:after="360"/>
        <w:ind w:left="567" w:hanging="0"/>
        <w:rPr>
          <w:rFonts w:ascii="Courier New" w:hAnsi="Courier New" w:cs="Courier New"/>
          <w:sz w:val="20"/>
          <w:szCs w:val="20"/>
        </w:rPr>
      </w:pPr>
      <w:r>
        <w:rPr>
          <w:rFonts w:cs="Courier New" w:ascii="Courier New" w:hAnsi="Courier New"/>
          <w:sz w:val="20"/>
          <w:szCs w:val="20"/>
        </w:rPr>
        <w:t>Nora Bruesse</w:t>
      </w:r>
    </w:p>
    <w:p>
      <w:pPr>
        <w:pStyle w:val="Normal"/>
        <w:tabs>
          <w:tab w:val="clear" w:pos="567"/>
          <w:tab w:val="right" w:pos="6480" w:leader="none"/>
        </w:tabs>
        <w:spacing w:before="120" w:after="0"/>
        <w:ind w:left="567" w:hanging="0"/>
        <w:rPr>
          <w:rFonts w:ascii="Courier New" w:hAnsi="Courier New" w:cs="Courier New"/>
          <w:sz w:val="20"/>
          <w:szCs w:val="20"/>
        </w:rPr>
      </w:pPr>
      <w:r>
        <w:rPr>
          <w:rFonts w:cs="Courier New" w:ascii="Courier New" w:hAnsi="Courier New"/>
          <w:sz w:val="20"/>
          <w:szCs w:val="20"/>
        </w:rPr>
        <w:t>Kora: nagyjából 28 év (1947-ben)</w:t>
      </w:r>
    </w:p>
    <w:p>
      <w:pPr>
        <w:pStyle w:val="Normal"/>
        <w:tabs>
          <w:tab w:val="clear" w:pos="567"/>
          <w:tab w:val="right" w:pos="6480" w:leader="none"/>
        </w:tabs>
        <w:spacing w:before="120" w:after="0"/>
        <w:ind w:left="567" w:hanging="0"/>
        <w:rPr>
          <w:rFonts w:ascii="Courier New" w:hAnsi="Courier New" w:cs="Courier New"/>
          <w:sz w:val="20"/>
          <w:szCs w:val="20"/>
        </w:rPr>
      </w:pPr>
      <w:r>
        <w:rPr>
          <w:rFonts w:cs="Courier New" w:ascii="Courier New" w:hAnsi="Courier New"/>
          <w:sz w:val="20"/>
          <w:szCs w:val="20"/>
        </w:rPr>
        <w:t>Testfelépítése: alacsony, filigrán</w:t>
      </w:r>
    </w:p>
    <w:p>
      <w:pPr>
        <w:pStyle w:val="Normal"/>
        <w:tabs>
          <w:tab w:val="clear" w:pos="567"/>
          <w:tab w:val="right" w:pos="6480" w:leader="none"/>
        </w:tabs>
        <w:spacing w:before="120" w:after="0"/>
        <w:ind w:left="567" w:hanging="0"/>
        <w:rPr>
          <w:rFonts w:ascii="Courier New" w:hAnsi="Courier New" w:cs="Courier New"/>
          <w:sz w:val="20"/>
          <w:szCs w:val="20"/>
        </w:rPr>
      </w:pPr>
      <w:r>
        <w:rPr>
          <w:rFonts w:cs="Courier New" w:ascii="Courier New" w:hAnsi="Courier New"/>
          <w:sz w:val="20"/>
          <w:szCs w:val="20"/>
        </w:rPr>
        <w:t>Haja: barna, fiúsan rövidre vágva</w:t>
      </w:r>
    </w:p>
    <w:p>
      <w:pPr>
        <w:pStyle w:val="Normal"/>
        <w:tabs>
          <w:tab w:val="clear" w:pos="567"/>
          <w:tab w:val="right" w:pos="6480" w:leader="none"/>
        </w:tabs>
        <w:spacing w:before="120" w:after="0"/>
        <w:ind w:left="567" w:hanging="0"/>
        <w:rPr/>
      </w:pPr>
      <w:r>
        <w:rPr>
          <w:rFonts w:cs="Courier New" w:ascii="Courier New" w:hAnsi="Courier New"/>
          <w:sz w:val="20"/>
          <w:szCs w:val="20"/>
        </w:rPr>
        <w:t>Jellemzők: szép arca van, szeret férfias ruhákat hordani, lapos sarkú cipőt, és blúzt viselni.</w:t>
      </w:r>
    </w:p>
    <w:p>
      <w:pPr>
        <w:pStyle w:val="Normal"/>
        <w:tabs>
          <w:tab w:val="clear" w:pos="567"/>
          <w:tab w:val="right" w:pos="6480" w:leader="none"/>
        </w:tabs>
        <w:spacing w:before="120" w:after="0"/>
        <w:ind w:left="567" w:hanging="0"/>
        <w:rPr/>
      </w:pPr>
      <w:r>
        <w:rPr>
          <w:rFonts w:cs="Courier New" w:ascii="Courier New" w:hAnsi="Courier New"/>
          <w:sz w:val="20"/>
          <w:szCs w:val="20"/>
        </w:rPr>
        <w:t>Kees és Jan Bruesse, első unokatestvéreket ábrázoló fényképet csatolva küldjük, hogy [...] Minden további utasítással kapcsolatban</w:t>
      </w:r>
    </w:p>
    <w:p>
      <w:pPr>
        <w:pStyle w:val="Normal"/>
        <w:tabs>
          <w:tab w:val="clear" w:pos="567"/>
          <w:tab w:val="right" w:pos="6480" w:leader="none"/>
        </w:tabs>
        <w:spacing w:before="120" w:after="0"/>
        <w:ind w:left="567" w:hanging="0"/>
        <w:rPr/>
      </w:pPr>
      <w:r>
        <w:rPr>
          <w:rFonts w:cs="Courier New" w:ascii="Courier New" w:hAnsi="Courier New"/>
          <w:sz w:val="20"/>
          <w:szCs w:val="20"/>
        </w:rPr>
        <w:t>[...]</w:t>
      </w:r>
    </w:p>
    <w:p>
      <w:pPr>
        <w:pStyle w:val="Normal"/>
        <w:tabs>
          <w:tab w:val="clear" w:pos="567"/>
          <w:tab w:val="right" w:pos="6480" w:leader="none"/>
        </w:tabs>
        <w:spacing w:before="120" w:after="0"/>
        <w:ind w:left="567" w:hanging="0"/>
        <w:rPr/>
      </w:pPr>
      <w:r>
        <w:rPr>
          <w:rFonts w:cs="Courier New" w:ascii="Courier New" w:hAnsi="Courier New"/>
          <w:sz w:val="20"/>
          <w:szCs w:val="20"/>
        </w:rPr>
        <w:t>Kérjük a csatolt jelentést adja át [...] különleges ügynöknek, aki Hans Bruesse ügyével foglalkozik. Ezen akta nem terjeszthető az ügynökségen kívül.</w:t>
      </w:r>
      <w:r>
        <w:br w:type="page"/>
      </w:r>
    </w:p>
    <w:p>
      <w:pPr>
        <w:pStyle w:val="Normal"/>
        <w:tabs>
          <w:tab w:val="clear" w:pos="567"/>
          <w:tab w:val="right" w:pos="6480" w:leader="none"/>
        </w:tabs>
        <w:spacing w:before="120" w:after="0"/>
        <w:ind w:left="567" w:hanging="0"/>
        <w:rPr>
          <w:rFonts w:ascii="Courier New" w:hAnsi="Courier New" w:cs="Courier New"/>
          <w:sz w:val="20"/>
          <w:szCs w:val="20"/>
        </w:rPr>
      </w:pPr>
      <w:r>
        <w:drawing>
          <wp:anchor behindDoc="0" distT="0" distB="0" distL="114935" distR="114935" simplePos="0" locked="0" layoutInCell="0" allowOverlap="1" relativeHeight="10">
            <wp:simplePos x="0" y="0"/>
            <wp:positionH relativeFrom="column">
              <wp:align>center</wp:align>
            </wp:positionH>
            <wp:positionV relativeFrom="paragraph">
              <wp:posOffset>79375</wp:posOffset>
            </wp:positionV>
            <wp:extent cx="4138930" cy="519049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4138930" cy="5190490"/>
                    </a:xfrm>
                    <a:prstGeom prst="rect">
                      <a:avLst/>
                    </a:prstGeom>
                  </pic:spPr>
                </pic:pic>
              </a:graphicData>
            </a:graphic>
          </wp:anchor>
        </w:drawing>
      </w:r>
      <w:r>
        <w:rPr>
          <w:rFonts w:eastAsia="Courier New" w:cs="Courier New" w:ascii="Courier New" w:hAnsi="Courier New"/>
          <w:sz w:val="20"/>
          <w:szCs w:val="20"/>
        </w:rPr>
        <w:t xml:space="preserve"> </w:t>
      </w:r>
      <w:r>
        <w:br w:type="page"/>
      </w:r>
    </w:p>
    <w:p>
      <w:pPr>
        <w:pStyle w:val="Normal"/>
        <w:tabs>
          <w:tab w:val="clear" w:pos="567"/>
          <w:tab w:val="right" w:pos="6480" w:leader="none"/>
        </w:tabs>
        <w:spacing w:before="120" w:after="0"/>
        <w:ind w:left="567" w:hanging="0"/>
        <w:rPr/>
      </w:pPr>
      <w:r>
        <w:rPr>
          <w:rFonts w:cs="Courier New" w:ascii="Courier New" w:hAnsi="Courier New"/>
          <w:sz w:val="20"/>
          <w:szCs w:val="20"/>
        </w:rPr>
        <w:t>Az Egyesült Államok kormányának</w:t>
        <w:br/>
        <w:t>Feljegyzése</w:t>
      </w:r>
    </w:p>
    <w:p>
      <w:pPr>
        <w:pStyle w:val="Normal"/>
        <w:tabs>
          <w:tab w:val="clear" w:pos="567"/>
          <w:tab w:val="right" w:pos="6480" w:leader="none"/>
        </w:tabs>
        <w:spacing w:before="120" w:after="0"/>
        <w:ind w:left="567" w:hanging="0"/>
        <w:rPr/>
      </w:pPr>
      <w:r>
        <w:rPr>
          <w:rFonts w:cs="Courier New" w:ascii="Courier New" w:hAnsi="Courier New"/>
          <w:sz w:val="20"/>
          <w:szCs w:val="20"/>
        </w:rPr>
        <w:t>Címzett: Igazgató, FBI (100-11146)</w:t>
        <w:tab/>
        <w:t>Dátum: 65/7/12</w:t>
        <w:br/>
        <w:t>Feladó: SAC, New York (100-59589)</w:t>
        <w:br/>
        <w:t>Tárgy: Valter G. Krivickij, alias IS-R</w:t>
      </w:r>
    </w:p>
    <w:p>
      <w:pPr>
        <w:pStyle w:val="Normal"/>
        <w:spacing w:before="120" w:after="0"/>
        <w:ind w:firstLine="567"/>
        <w:jc w:val="both"/>
        <w:rPr/>
      </w:pPr>
      <w:r>
        <w:rPr>
          <w:rFonts w:cs="Courier New" w:ascii="Courier New" w:hAnsi="Courier New"/>
          <w:sz w:val="20"/>
          <w:szCs w:val="20"/>
        </w:rPr>
        <w:t>Az Irodának tudomása van róla, hogy VALTER G. KRIVICKIJ tábornokot, a szovjet katonai hírszerzés volt nyugat-európai igazgatóját, 41/2/10-én holtan találták a Hotel Bellevue-ben bérelt szobájában, Washingtonban. Habár az esetet öngyilkosságként könyvelték el, erős gyanú támadt azt illetően, hogy valójában a szovjetek tették el láb alól KRIVICKIJ-t.</w:t>
      </w:r>
    </w:p>
    <w:p>
      <w:pPr>
        <w:pStyle w:val="Normal"/>
        <w:spacing w:before="120" w:after="0"/>
        <w:ind w:firstLine="567"/>
        <w:jc w:val="both"/>
        <w:rPr/>
      </w:pPr>
      <w:r>
        <w:rPr>
          <w:rFonts w:cs="Courier New" w:ascii="Courier New" w:hAnsi="Courier New"/>
          <w:sz w:val="20"/>
          <w:szCs w:val="20"/>
        </w:rPr>
        <w:t>59/11/26-án POVL BANGJENSEN, dán diplomatát, az ENSZ magas rangú politikai tisztjét, holtan találták az Alley Pond Parkban, Little Necknél, Queensben, New Yorkban. Halálát egy jobb halántékán levő, golyó ütötte seb okozta, kezében pedig egy .25-ös automata fegyvert tartott. A New York-i rendőrség az esetet öngyilkosságnak minősítette.</w:t>
      </w:r>
    </w:p>
    <w:p>
      <w:pPr>
        <w:pStyle w:val="Normal"/>
        <w:spacing w:before="120" w:after="0"/>
        <w:ind w:firstLine="567"/>
        <w:jc w:val="both"/>
        <w:rPr/>
      </w:pPr>
      <w:r>
        <w:rPr>
          <w:rFonts w:cs="Courier New" w:ascii="Courier New" w:hAnsi="Courier New"/>
          <w:sz w:val="20"/>
          <w:szCs w:val="20"/>
        </w:rPr>
        <w:t>Az Egyesült Államok Szenátusa Bírói Kara Bizottságának Belbiztonsági Albizottsága, 87. kongresszusuk első szakaszában meghallgatást tartott ebben az ügyben, és eredményeiket 51/9/14-én kelt jelentésükben foglalták össze. A jelentés említést tesz VALTER KRIVICKIJ, valamint LAWRENCE DUGGAN a külügyminisztérium latin-amerikai részlegének korábbi főnöke, WALTER MARVIN SMITH, az Egyesült Államok legfőbb államügyész-helyettesi hivatalának egyik jogásza, ezenkívül LOUIS ADAMIC és több más személy haláláról is. Az albizottság felteszi a kérdést, ezek az esetek öngyilkosságoly vagy gyilkosságok voltak-e, és lehettek-e kényszerítő körülmények, illetve provokáció hatására végrehajtott öngyilkosságok. A jelentésben ezzel összefüggésben említést tesznek róla, hogy korábban a szovjet apparátusban dolgozók körében köztudott ténynek számít, hogy a szovjetek igen magas szintre fejlesztették a kényszerített öngyilkosságok technikáját. Bizonyos PJOTR S. GYERJABIN, aki a szovjet terrorgépezet tagja volt, és 1954-ben dezertált, kijelentette: „Mindazok számára, akik az MVD-nek dolgoztak, köztudott tény, hogy amikor az MVD valamilyen politikai ellenfelet kíván</w:t>
      </w:r>
      <w:r>
        <w:br w:type="page"/>
      </w:r>
    </w:p>
    <w:p>
      <w:pPr>
        <w:pStyle w:val="Normal"/>
        <w:numPr>
          <w:ilvl w:val="0"/>
          <w:numId w:val="0"/>
        </w:numPr>
        <w:tabs>
          <w:tab w:val="clear" w:pos="567"/>
          <w:tab w:val="right" w:pos="6480" w:leader="none"/>
        </w:tabs>
        <w:spacing w:before="120" w:after="0"/>
        <w:ind w:left="567" w:hanging="0"/>
        <w:rPr>
          <w:rFonts w:ascii="Courier New" w:hAnsi="Courier New" w:cs="Courier New"/>
          <w:sz w:val="20"/>
          <w:szCs w:val="20"/>
        </w:rPr>
      </w:pPr>
      <w:r>
        <w:rPr>
          <w:rFonts w:cs="Courier New" w:ascii="Courier New" w:hAnsi="Courier New"/>
          <w:sz w:val="20"/>
          <w:szCs w:val="20"/>
        </w:rPr>
        <w:drawing>
          <wp:anchor behindDoc="0" distT="0" distB="0" distL="114935" distR="114935" simplePos="0" locked="0" layoutInCell="0" allowOverlap="1" relativeHeight="11">
            <wp:simplePos x="0" y="0"/>
            <wp:positionH relativeFrom="column">
              <wp:align>center</wp:align>
            </wp:positionH>
            <wp:positionV relativeFrom="paragraph">
              <wp:posOffset>79375</wp:posOffset>
            </wp:positionV>
            <wp:extent cx="4138930" cy="600202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3" r="-5" b="-3"/>
                    <a:stretch>
                      <a:fillRect/>
                    </a:stretch>
                  </pic:blipFill>
                  <pic:spPr bwMode="auto">
                    <a:xfrm>
                      <a:off x="0" y="0"/>
                      <a:ext cx="4138930" cy="6002020"/>
                    </a:xfrm>
                    <a:prstGeom prst="rect">
                      <a:avLst/>
                    </a:prstGeom>
                  </pic:spPr>
                </pic:pic>
              </a:graphicData>
            </a:graphic>
          </wp:anchor>
        </w:drawing>
      </w:r>
      <w:r>
        <w:br w:type="page"/>
      </w:r>
    </w:p>
    <w:p>
      <w:pPr>
        <w:pStyle w:val="Normal"/>
        <w:tabs>
          <w:tab w:val="clear" w:pos="567"/>
          <w:tab w:val="right" w:pos="6480" w:leader="none"/>
        </w:tabs>
        <w:spacing w:before="120" w:after="0"/>
        <w:ind w:left="567" w:hanging="0"/>
        <w:rPr>
          <w:rFonts w:ascii="Courier New" w:hAnsi="Courier New" w:cs="Courier New"/>
          <w:sz w:val="20"/>
          <w:szCs w:val="20"/>
        </w:rPr>
      </w:pPr>
      <w:r>
        <w:rPr>
          <w:rFonts w:cs="Courier New" w:ascii="Courier New" w:hAnsi="Courier New"/>
          <w:sz w:val="20"/>
          <w:szCs w:val="20"/>
        </w:rPr>
        <w:t>NY 100-59589</w:t>
      </w:r>
    </w:p>
    <w:p>
      <w:pPr>
        <w:pStyle w:val="Normal"/>
        <w:spacing w:before="120" w:after="0"/>
        <w:ind w:firstLine="567"/>
        <w:jc w:val="both"/>
        <w:rPr/>
      </w:pPr>
      <w:r>
        <w:rPr>
          <w:rFonts w:cs="Courier New" w:ascii="Courier New" w:hAnsi="Courier New"/>
          <w:sz w:val="20"/>
          <w:szCs w:val="20"/>
        </w:rPr>
        <w:t>likvidálni, akkor vannak bizonyos technikáik az öngyilkosság kikényszerítésére, és mások az öngyilkosság elkövetésére való provokációra. Egy hihető öngyilkosság előkészítése akár egy vagy két évbe is beletelhet. Ezen időtartam alatt részletekbe menően tanulmányozzák a leendő áldozat életét, hogy ezáltal eldönthessék, mely módszer alkalmazása illene leginkább az alany személyiségéhez, illetve körülményeihez. Eközben, ha alkalmuk nyílik rá, a sajtóban jelentetnek meg olyan cikkeket, illetve a szomszédok között hintenek el olyan történeteket, melyek az áldozat rossz lelkiállapotára enged következtetni. Ezzel tökéletes hátteret biztosítanak a megfelelő időben végrehajtott öngyilkossághoz.” A jelentés ezenkívül azt is mondja, hogy „az öngyilkosságra való kényszerítés, illetve arra való provokáció nagyon is létező jelenség”.</w:t>
      </w:r>
    </w:p>
    <w:p>
      <w:pPr>
        <w:pStyle w:val="Normal"/>
        <w:spacing w:before="120" w:after="0"/>
        <w:ind w:firstLine="567"/>
        <w:jc w:val="both"/>
        <w:rPr/>
      </w:pPr>
      <w:r>
        <w:rPr>
          <w:rFonts w:cs="Courier New" w:ascii="Courier New" w:hAnsi="Courier New"/>
          <w:sz w:val="20"/>
          <w:szCs w:val="20"/>
        </w:rPr>
        <w:t>A helyi rendőrparancsnokok figyelmét éppen ezért fel kell hívni arra, hogy azonnal lépjenek kapcsolatba az FBI-jal, ha olyan esettel találkoznak, ami első látásra egyértelműen öngyilkosságnak tűnik, ám a lehető leghalványabb gyanúja is felmerül annak, hogy az áldozat halálából a Kremlnek bármilyen haszna is származhatna.</w:t>
      </w:r>
      <w:r>
        <w:br w:type="page"/>
      </w:r>
    </w:p>
    <w:p>
      <w:pPr>
        <w:pStyle w:val="Normal"/>
        <w:spacing w:before="120" w:after="0"/>
        <w:ind w:firstLine="567"/>
        <w:jc w:val="both"/>
        <w:rPr>
          <w:rFonts w:ascii="Courier New" w:hAnsi="Courier New" w:cs="Courier New"/>
          <w:sz w:val="20"/>
          <w:szCs w:val="20"/>
        </w:rPr>
      </w:pPr>
      <w:r>
        <w:rPr>
          <w:rFonts w:eastAsia="Courier New" w:cs="Courier New" w:ascii="Courier New" w:hAnsi="Courier New"/>
          <w:sz w:val="20"/>
          <w:szCs w:val="20"/>
        </w:rPr>
        <w:t xml:space="preserve"> </w:t>
      </w:r>
      <w:r>
        <w:drawing>
          <wp:anchor behindDoc="0" distT="0" distB="0" distL="114935" distR="114935" simplePos="0" locked="0" layoutInCell="0" allowOverlap="1" relativeHeight="12">
            <wp:simplePos x="0" y="0"/>
            <wp:positionH relativeFrom="column">
              <wp:align>center</wp:align>
            </wp:positionH>
            <wp:positionV relativeFrom="paragraph">
              <wp:posOffset>3810</wp:posOffset>
            </wp:positionV>
            <wp:extent cx="4137660" cy="5847715"/>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3" r="-5" b="-3"/>
                    <a:stretch>
                      <a:fillRect/>
                    </a:stretch>
                  </pic:blipFill>
                  <pic:spPr bwMode="auto">
                    <a:xfrm>
                      <a:off x="0" y="0"/>
                      <a:ext cx="4137660" cy="5847715"/>
                    </a:xfrm>
                    <a:prstGeom prst="rect">
                      <a:avLst/>
                    </a:prstGeom>
                  </pic:spPr>
                </pic:pic>
              </a:graphicData>
            </a:graphic>
          </wp:anchor>
        </w:drawing>
      </w:r>
      <w:r>
        <w:rPr>
          <w:rFonts w:eastAsia="Courier New" w:cs="Courier New" w:ascii="Courier New" w:hAnsi="Courier New"/>
          <w:sz w:val="20"/>
          <w:szCs w:val="20"/>
        </w:rPr>
        <w:t xml:space="preserve"> </w:t>
      </w:r>
      <w:r>
        <w:br w:type="page"/>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w:t>
      </w:r>
    </w:p>
    <w:p>
      <w:pPr>
        <w:pStyle w:val="Normal"/>
        <w:spacing w:before="120" w:after="0"/>
        <w:ind w:firstLine="567"/>
        <w:jc w:val="both"/>
        <w:rPr/>
      </w:pPr>
      <w:r>
        <w:rPr>
          <w:rFonts w:cs="Courier New" w:ascii="Courier New" w:hAnsi="Courier New"/>
          <w:sz w:val="20"/>
          <w:szCs w:val="20"/>
        </w:rPr>
        <w:t xml:space="preserve">Orlov magyarázata Krivickij, </w:t>
      </w:r>
      <w:r>
        <w:rPr>
          <w:rFonts w:cs="Courier New" w:ascii="Courier New" w:hAnsi="Courier New"/>
          <w:i/>
          <w:sz w:val="20"/>
          <w:szCs w:val="20"/>
        </w:rPr>
        <w:t>Sztálin titkosszolgálatában</w:t>
      </w:r>
      <w:r>
        <w:rPr>
          <w:rFonts w:cs="Courier New" w:ascii="Courier New" w:hAnsi="Courier New"/>
          <w:sz w:val="20"/>
          <w:szCs w:val="20"/>
        </w:rPr>
        <w:t xml:space="preserve"> címen megírt könyvével kapcsolatban folytatódik 1954. június 23-án kelt jelentésünkben, amely az „Orlov és álnevei, Belbiztonság - R” címet viseli, és amelynek másolatát 1954. szeptember 10-én önöknek is eljuttattuk. Semmilyen további információ vagy utalás nem történik ezekben Krivickij cselekményeire vonatkozólag, azokon kívül, amelyekről önöket előzőleg már értesítettük.</w:t>
      </w:r>
    </w:p>
    <w:p>
      <w:pPr>
        <w:pStyle w:val="Normal"/>
        <w:spacing w:before="120" w:after="0"/>
        <w:ind w:firstLine="567"/>
        <w:jc w:val="both"/>
        <w:rPr/>
      </w:pPr>
      <w:r>
        <w:rPr>
          <w:rFonts w:cs="Courier New" w:ascii="Courier New" w:hAnsi="Courier New"/>
          <w:sz w:val="20"/>
          <w:szCs w:val="20"/>
        </w:rPr>
        <w:t>Ami a Chambersszel való kapcsolattartást illeti, ez az utóbbi hónapok során, tekintve Chambers súlyos szívpanaszait, az Iroda részéről csak a legszükségesebb alkalmakra korlátozódott. Dr. E. Reese Wilkins, Westminster, Maryland állambeli lakos, Chambers orvosa tudomásunkra hozta, hogy betege 1954. október 20-án újabb súlyos szívrohamon esett át, melynek eredményeképpen hosszabb időre ágyhoz lesz kötve. Dr. Wilkins azt javasolta, semmi olyat ne tegyünk, amivel Chamberst felizgathatnánk. Még ezt megelőzően, Mrs. Chambers arra kérte az Irodát, hogy a Chambersszel való kapcsolattartást, ha lehet, szorítsuk a minimumra, és csak a legfontosabb, halaszthatatlan ügyekben keressük meg.</w:t>
      </w:r>
      <w:r>
        <w:br w:type="page"/>
      </w:r>
    </w:p>
    <w:p>
      <w:pPr>
        <w:pStyle w:val="Normal"/>
        <w:spacing w:before="120" w:after="0"/>
        <w:ind w:firstLine="567"/>
        <w:jc w:val="both"/>
        <w:rPr>
          <w:rFonts w:ascii="Courier New" w:hAnsi="Courier New" w:cs="Courier New"/>
          <w:sz w:val="20"/>
          <w:szCs w:val="20"/>
        </w:rPr>
      </w:pPr>
      <w:r>
        <w:drawing>
          <wp:anchor behindDoc="0" distT="0" distB="0" distL="114935" distR="114935" simplePos="0" locked="0" layoutInCell="0" allowOverlap="1" relativeHeight="13">
            <wp:simplePos x="0" y="0"/>
            <wp:positionH relativeFrom="column">
              <wp:align>center</wp:align>
            </wp:positionH>
            <wp:positionV relativeFrom="paragraph">
              <wp:posOffset>79375</wp:posOffset>
            </wp:positionV>
            <wp:extent cx="4138930" cy="535559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4138930" cy="5355590"/>
                    </a:xfrm>
                    <a:prstGeom prst="rect">
                      <a:avLst/>
                    </a:prstGeom>
                  </pic:spPr>
                </pic:pic>
              </a:graphicData>
            </a:graphic>
          </wp:anchor>
        </w:drawing>
      </w:r>
      <w:r>
        <w:rPr>
          <w:rFonts w:eastAsia="Courier New" w:cs="Courier New" w:ascii="Courier New" w:hAnsi="Courier New"/>
          <w:sz w:val="20"/>
          <w:szCs w:val="20"/>
        </w:rPr>
        <w:t xml:space="preserve"> </w:t>
      </w:r>
      <w:r>
        <w:br w:type="page"/>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Minden olyan adatot, amely Krivickij utazásaival kapcsolatos, közvetlenül halála bekövetkezte előtt, illetve azon emberek személyazonosságával, akik így vagy úgy kapcsolatban álltak vele, [...]-nek elküldtük, egy emlékeztető társaságában, mely Margarita Dobertre és Eitel Rolf Dobertre vonatkozik, valamint csatolva egy összesen tizenegy nyomozati jelentésből álló aktával, amelynek címe „Hans Bruesse és mások, Kémkedés - R”</w:t>
      </w:r>
    </w:p>
    <w:p>
      <w:pPr>
        <w:pStyle w:val="Normal"/>
        <w:tabs>
          <w:tab w:val="clear" w:pos="567"/>
          <w:tab w:val="right" w:pos="6480" w:leader="none"/>
        </w:tabs>
        <w:spacing w:before="120" w:after="0"/>
        <w:ind w:left="567" w:hanging="0"/>
        <w:rPr>
          <w:rFonts w:ascii="Courier New" w:hAnsi="Courier New" w:cs="Courier New"/>
          <w:sz w:val="20"/>
          <w:szCs w:val="20"/>
        </w:rPr>
      </w:pPr>
      <w:r>
        <w:rPr>
          <w:rFonts w:cs="Courier New" w:ascii="Courier New" w:hAnsi="Courier New"/>
          <w:sz w:val="20"/>
          <w:szCs w:val="20"/>
        </w:rPr>
        <w:t>(65-33254-41)</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w:t>
      </w:r>
    </w:p>
    <w:p>
      <w:pPr>
        <w:pStyle w:val="Normal"/>
        <w:spacing w:before="120" w:after="0"/>
        <w:ind w:firstLine="567"/>
        <w:jc w:val="both"/>
        <w:rPr/>
      </w:pPr>
      <w:r>
        <w:rPr>
          <w:rFonts w:cs="Courier New" w:ascii="Courier New" w:hAnsi="Courier New"/>
          <w:sz w:val="20"/>
          <w:szCs w:val="20"/>
        </w:rPr>
        <w:t>legelső elmélete Krivickij halálával kapcsolatban, hogy az áldozat azért követett el öngyilkosságot, mert pénzügyi nehézségei miatt depressziós állapotba került, és úgy érezte, „családi élete is reménytelen”. Mindez részletesen szerepel [...] különleges ügynök által 1941. május 24-én kelt jelentés 12. oldalán, a fentebb említett címet viselő, és Hans Bruessével foglalkozó aktában.</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w:t>
      </w:r>
    </w:p>
    <w:p>
      <w:pPr>
        <w:pStyle w:val="Normal"/>
        <w:tabs>
          <w:tab w:val="clear" w:pos="567"/>
          <w:tab w:val="right" w:pos="6480" w:leader="none"/>
        </w:tabs>
        <w:spacing w:before="120" w:after="0"/>
        <w:ind w:left="567" w:hanging="0"/>
        <w:rPr>
          <w:rFonts w:ascii="Courier New" w:hAnsi="Courier New" w:cs="Courier New"/>
          <w:sz w:val="20"/>
          <w:szCs w:val="20"/>
        </w:rPr>
      </w:pPr>
      <w:r>
        <w:rPr>
          <w:rFonts w:cs="Courier New" w:ascii="Courier New" w:hAnsi="Courier New"/>
          <w:sz w:val="20"/>
          <w:szCs w:val="20"/>
        </w:rPr>
        <w:t>(6-16-913)</w:t>
      </w:r>
    </w:p>
    <w:p>
      <w:pPr>
        <w:pStyle w:val="Normal"/>
        <w:spacing w:before="120" w:after="0"/>
        <w:ind w:firstLine="567"/>
        <w:jc w:val="both"/>
        <w:rPr/>
      </w:pPr>
      <w:r>
        <w:rPr>
          <w:rFonts w:cs="Courier New" w:ascii="Courier New" w:hAnsi="Courier New"/>
          <w:sz w:val="20"/>
          <w:szCs w:val="20"/>
        </w:rPr>
        <w:t>A 711-es sz. Házdokumentumra utalva, mely a 81. kongresszus második ülésszakán született „Az Egyesült Államok külkapcsolatai a Szovjetunióval 1933-39” címmel 1937. június 12-én halálos ítéletet hajtottak végre Tuhacsevszkij tábornokon és másokon - köztük bizonyos Putnán, aki korábban a Berlinbe rendelt szovjet katonai attasé volt - miután a SZU legfelsőbb bíróságának katonai törvényszéke, különleges ülése után mindannyiukat bűnösnek találta árulás vétségével. (65-37939-264, 379-383. oldal)</w:t>
      </w:r>
      <w:r>
        <w:br w:type="page"/>
      </w:r>
    </w:p>
    <w:p>
      <w:pPr>
        <w:pStyle w:val="Normal"/>
        <w:spacing w:before="120" w:after="0"/>
        <w:ind w:firstLine="567"/>
        <w:jc w:val="both"/>
        <w:rPr>
          <w:rFonts w:ascii="Courier New" w:hAnsi="Courier New" w:cs="Courier New"/>
          <w:sz w:val="20"/>
          <w:szCs w:val="20"/>
        </w:rPr>
      </w:pPr>
      <w:r>
        <w:drawing>
          <wp:anchor behindDoc="0" distT="0" distB="0" distL="114935" distR="114935" simplePos="0" locked="0" layoutInCell="0" allowOverlap="1" relativeHeight="14">
            <wp:simplePos x="0" y="0"/>
            <wp:positionH relativeFrom="column">
              <wp:align>center</wp:align>
            </wp:positionH>
            <wp:positionV relativeFrom="paragraph">
              <wp:posOffset>71755</wp:posOffset>
            </wp:positionV>
            <wp:extent cx="4138930" cy="543814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4138930" cy="5438140"/>
                    </a:xfrm>
                    <a:prstGeom prst="rect">
                      <a:avLst/>
                    </a:prstGeom>
                  </pic:spPr>
                </pic:pic>
              </a:graphicData>
            </a:graphic>
          </wp:anchor>
        </w:drawing>
      </w:r>
      <w:r>
        <w:rPr>
          <w:rFonts w:eastAsia="Courier New" w:cs="Courier New" w:ascii="Courier New" w:hAnsi="Courier New"/>
          <w:sz w:val="20"/>
          <w:szCs w:val="20"/>
        </w:rPr>
        <w:t xml:space="preserve"> </w:t>
      </w:r>
      <w:r>
        <w:br w:type="page"/>
      </w:r>
    </w:p>
    <w:p>
      <w:pPr>
        <w:pStyle w:val="Normal"/>
        <w:spacing w:before="120" w:after="0"/>
        <w:ind w:firstLine="567"/>
        <w:jc w:val="both"/>
        <w:rPr/>
      </w:pPr>
      <w:r>
        <w:rPr>
          <w:rFonts w:eastAsia="Courier New" w:cs="Courier New" w:ascii="Courier New" w:hAnsi="Courier New"/>
          <w:sz w:val="20"/>
          <w:szCs w:val="20"/>
        </w:rPr>
        <w:t xml:space="preserve">    </w:t>
      </w:r>
      <w:r>
        <w:rPr>
          <w:rFonts w:cs="Courier New" w:ascii="Courier New" w:hAnsi="Courier New"/>
          <w:sz w:val="20"/>
          <w:szCs w:val="20"/>
        </w:rPr>
        <w:t>Az „Egyenes beszéd” című cikkében, 1948 októberében Levine kijelentette: „Emlékeztettem Krivickijt arra a megdöbbentő információra, amely akkor került napvilágra, amikor Whittaker Chambersszel először találkozva, egész éjszakán át beszélgettek. Egy amerikai őrnagyról volt szó, aki az Egyesült Államok hadseregénél a vezérkar tagjaként szolgál, és a West Pointon végzett. A beszélgetésből kiderült, hogy ez a tiszt gyakran túlzásba viszi az ivást, és a szovjetek ügyeskedése folytán sikerült beszervezniük, legyen a katonai hírszerzésük fizetett ügynöke. Korai halála óriási csapás volt a szovjet hírszerzővilág számára. Próbáltam kiszedni Krivickijből, hogy tudomása szerint szolgál-e még nemzetvédelmi szerveinkben más, a Kreml által fizetett ügynök is.” Ez az idézet mindössze az első bekezdése az „Egyenes beszédnek”, mely eme felirat első oldalán olvasható. Levine-nak akkoriban nem sikerült megtudnia Krivickijtől semmi további részletet Putnával, vagy akár ezzel a halott amerikai őrnaggyal kapcsolatban.</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Minden további adatot, amely a fent említett eset kapcsán birtokukba kerül, kérem, azonnal küldjék el hozzánk.</w:t>
      </w:r>
      <w:r>
        <w:br w:type="page"/>
      </w:r>
    </w:p>
    <w:p>
      <w:pPr>
        <w:pStyle w:val="Normal"/>
        <w:tabs>
          <w:tab w:val="clear" w:pos="567"/>
          <w:tab w:val="right" w:pos="6480" w:leader="none"/>
        </w:tabs>
        <w:spacing w:before="120" w:after="0"/>
        <w:ind w:left="567" w:hanging="0"/>
        <w:rPr>
          <w:rFonts w:ascii="Courier New" w:hAnsi="Courier New" w:cs="Courier New"/>
          <w:sz w:val="20"/>
          <w:szCs w:val="20"/>
        </w:rPr>
      </w:pPr>
      <w:r>
        <w:drawing>
          <wp:anchor behindDoc="0" distT="0" distB="0" distL="114935" distR="114935" simplePos="0" locked="0" layoutInCell="0" allowOverlap="1" relativeHeight="15">
            <wp:simplePos x="0" y="0"/>
            <wp:positionH relativeFrom="column">
              <wp:align>center</wp:align>
            </wp:positionH>
            <wp:positionV relativeFrom="paragraph">
              <wp:posOffset>71755</wp:posOffset>
            </wp:positionV>
            <wp:extent cx="4138930" cy="5080635"/>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4" r="-5" b="-4"/>
                    <a:stretch>
                      <a:fillRect/>
                    </a:stretch>
                  </pic:blipFill>
                  <pic:spPr bwMode="auto">
                    <a:xfrm>
                      <a:off x="0" y="0"/>
                      <a:ext cx="4138930" cy="5080635"/>
                    </a:xfrm>
                    <a:prstGeom prst="rect">
                      <a:avLst/>
                    </a:prstGeom>
                  </pic:spPr>
                </pic:pic>
              </a:graphicData>
            </a:graphic>
          </wp:anchor>
        </w:drawing>
      </w:r>
      <w:r>
        <w:rPr>
          <w:rFonts w:eastAsia="Courier New" w:cs="Courier New" w:ascii="Courier New" w:hAnsi="Courier New"/>
          <w:sz w:val="20"/>
          <w:szCs w:val="20"/>
        </w:rPr>
        <w:t xml:space="preserve"> </w:t>
      </w:r>
      <w:r>
        <w:br w:type="page"/>
      </w:r>
    </w:p>
    <w:p>
      <w:pPr>
        <w:pStyle w:val="Normal"/>
        <w:tabs>
          <w:tab w:val="clear" w:pos="567"/>
          <w:tab w:val="right" w:pos="6480" w:leader="none"/>
        </w:tabs>
        <w:spacing w:before="120" w:after="0"/>
        <w:ind w:left="567" w:hanging="0"/>
        <w:rPr>
          <w:rFonts w:ascii="Courier New" w:hAnsi="Courier New" w:cs="Courier New"/>
          <w:sz w:val="20"/>
          <w:szCs w:val="20"/>
        </w:rPr>
      </w:pPr>
      <w:r>
        <w:rPr>
          <w:rFonts w:cs="Courier New" w:ascii="Courier New" w:hAnsi="Courier New"/>
          <w:sz w:val="20"/>
          <w:szCs w:val="20"/>
        </w:rPr>
        <w:t>Feljegyzés, az Egyesült Államok kormánya</w:t>
      </w:r>
    </w:p>
    <w:p>
      <w:pPr>
        <w:pStyle w:val="Normal"/>
        <w:tabs>
          <w:tab w:val="clear" w:pos="567"/>
          <w:tab w:val="right" w:pos="6480" w:leader="none"/>
        </w:tabs>
        <w:spacing w:before="120" w:after="0"/>
        <w:ind w:left="567" w:hanging="0"/>
        <w:rPr/>
      </w:pPr>
      <w:r>
        <w:rPr>
          <w:rFonts w:cs="Courier New" w:ascii="Courier New" w:hAnsi="Courier New"/>
          <w:sz w:val="20"/>
          <w:szCs w:val="20"/>
        </w:rPr>
        <w:t>Címzett: L. V. Boardman</w:t>
        <w:tab/>
        <w:t>Dátum: 1956. június 8.</w:t>
        <w:br/>
        <w:t>Feladó: A. H. Belmont</w:t>
        <w:br/>
        <w:t>Tárgy: VALTER G. KRIVICKIJ</w:t>
        <w:br/>
        <w:t>BELBIZTONSÁG - R</w:t>
      </w:r>
    </w:p>
    <w:p>
      <w:pPr>
        <w:pStyle w:val="Normal"/>
        <w:tabs>
          <w:tab w:val="clear" w:pos="567"/>
          <w:tab w:val="right" w:pos="6480" w:leader="none"/>
        </w:tabs>
        <w:spacing w:before="120" w:after="0"/>
        <w:ind w:left="567" w:hanging="0"/>
        <w:rPr>
          <w:rFonts w:ascii="Courier New" w:hAnsi="Courier New" w:cs="Courier New"/>
          <w:sz w:val="20"/>
          <w:szCs w:val="20"/>
        </w:rPr>
      </w:pPr>
      <w:r>
        <w:rPr>
          <w:rFonts w:cs="Courier New" w:ascii="Courier New" w:hAnsi="Courier New"/>
          <w:sz w:val="20"/>
          <w:szCs w:val="20"/>
        </w:rPr>
        <w:t>ÖSSZEFOGLALÓ</w:t>
      </w:r>
    </w:p>
    <w:p>
      <w:pPr>
        <w:pStyle w:val="Normal"/>
        <w:spacing w:before="120" w:after="0"/>
        <w:ind w:firstLine="567"/>
        <w:jc w:val="both"/>
        <w:rPr/>
      </w:pPr>
      <w:r>
        <w:rPr>
          <w:rFonts w:cs="Courier New" w:ascii="Courier New" w:hAnsi="Courier New"/>
          <w:sz w:val="20"/>
          <w:szCs w:val="20"/>
        </w:rPr>
        <w:t>Isaac Don Levine, szabadúszó író, a sajtó értesülései szerint 1939-ben arról tájékoztatta a washingtoni brit nagykövetséget, tudomása van két szovjet ügynökről, akik magas pozíciót töltenek be a brit külügyminisztériumban. A jelek szerint az egyiket a londoni Towerban kivégezték, a másik pedig a személyleírás alapján minden bizonnyal Donald MacLean. Az Iroda nem tudja, milyen kapcsolat áll fenn  Levine és a britek között.</w:t>
      </w:r>
    </w:p>
    <w:p>
      <w:pPr>
        <w:pStyle w:val="Normal"/>
        <w:tabs>
          <w:tab w:val="clear" w:pos="567"/>
          <w:tab w:val="right" w:pos="6480" w:leader="none"/>
        </w:tabs>
        <w:spacing w:before="120" w:after="0"/>
        <w:ind w:left="567" w:hanging="0"/>
        <w:rPr>
          <w:rFonts w:ascii="Courier New" w:hAnsi="Courier New" w:cs="Courier New"/>
          <w:sz w:val="20"/>
          <w:szCs w:val="20"/>
        </w:rPr>
      </w:pPr>
      <w:r>
        <w:rPr>
          <w:rFonts w:cs="Courier New" w:ascii="Courier New" w:hAnsi="Courier New"/>
          <w:sz w:val="20"/>
          <w:szCs w:val="20"/>
        </w:rPr>
        <w:t>[...]</w:t>
      </w:r>
    </w:p>
    <w:p>
      <w:pPr>
        <w:pStyle w:val="Normal"/>
        <w:tabs>
          <w:tab w:val="clear" w:pos="567"/>
          <w:tab w:val="right" w:pos="6480" w:leader="none"/>
        </w:tabs>
        <w:spacing w:before="120" w:after="0"/>
        <w:ind w:left="567" w:hanging="0"/>
        <w:rPr/>
      </w:pPr>
      <w:r>
        <w:rPr>
          <w:rFonts w:cs="Courier New" w:ascii="Courier New" w:hAnsi="Courier New"/>
          <w:sz w:val="20"/>
          <w:szCs w:val="20"/>
        </w:rPr>
        <w:t>AJÁNLAT</w:t>
        <w:br/>
        <w:t>Nincsen. Csak tájékoztatásul.</w:t>
      </w:r>
      <w:r>
        <w:br w:type="page"/>
      </w:r>
    </w:p>
    <w:p>
      <w:pPr>
        <w:pStyle w:val="Normal"/>
        <w:tabs>
          <w:tab w:val="clear" w:pos="567"/>
          <w:tab w:val="right" w:pos="6480" w:leader="none"/>
        </w:tabs>
        <w:spacing w:before="120" w:after="0"/>
        <w:ind w:left="567" w:hanging="0"/>
        <w:rPr>
          <w:rFonts w:ascii="Courier New" w:hAnsi="Courier New" w:cs="Courier New"/>
          <w:sz w:val="20"/>
          <w:szCs w:val="20"/>
        </w:rPr>
      </w:pPr>
      <w:r>
        <w:drawing>
          <wp:anchor behindDoc="0" distT="0" distB="0" distL="114935" distR="114935" simplePos="0" locked="0" layoutInCell="0" allowOverlap="1" relativeHeight="16">
            <wp:simplePos x="0" y="0"/>
            <wp:positionH relativeFrom="column">
              <wp:align>center</wp:align>
            </wp:positionH>
            <wp:positionV relativeFrom="paragraph">
              <wp:posOffset>79375</wp:posOffset>
            </wp:positionV>
            <wp:extent cx="4138930" cy="5575935"/>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4" r="-5" b="-4"/>
                    <a:stretch>
                      <a:fillRect/>
                    </a:stretch>
                  </pic:blipFill>
                  <pic:spPr bwMode="auto">
                    <a:xfrm>
                      <a:off x="0" y="0"/>
                      <a:ext cx="4138930" cy="5575935"/>
                    </a:xfrm>
                    <a:prstGeom prst="rect">
                      <a:avLst/>
                    </a:prstGeom>
                  </pic:spPr>
                </pic:pic>
              </a:graphicData>
            </a:graphic>
          </wp:anchor>
        </w:drawing>
      </w:r>
      <w:r>
        <w:rPr>
          <w:rFonts w:eastAsia="Courier New" w:cs="Courier New" w:ascii="Courier New" w:hAnsi="Courier New"/>
          <w:sz w:val="20"/>
          <w:szCs w:val="20"/>
        </w:rPr>
        <w:t xml:space="preserve"> </w:t>
      </w:r>
      <w:r>
        <w:br w:type="page"/>
      </w:r>
    </w:p>
    <w:p>
      <w:pPr>
        <w:pStyle w:val="Normal"/>
        <w:tabs>
          <w:tab w:val="clear" w:pos="567"/>
          <w:tab w:val="right" w:pos="6480" w:leader="none"/>
        </w:tabs>
        <w:spacing w:before="120" w:after="0"/>
        <w:ind w:left="567" w:hanging="0"/>
        <w:rPr>
          <w:rFonts w:ascii="Courier New" w:hAnsi="Courier New" w:cs="Courier New"/>
          <w:sz w:val="20"/>
          <w:szCs w:val="20"/>
        </w:rPr>
      </w:pPr>
      <w:r>
        <w:rPr>
          <w:rFonts w:cs="Courier New" w:ascii="Courier New" w:hAnsi="Courier New"/>
          <w:sz w:val="20"/>
          <w:szCs w:val="20"/>
        </w:rPr>
        <w:t>Emlékeztető L. V. Boardmannak</w:t>
      </w:r>
    </w:p>
    <w:p>
      <w:pPr>
        <w:pStyle w:val="Normal"/>
        <w:tabs>
          <w:tab w:val="clear" w:pos="567"/>
          <w:tab w:val="right" w:pos="6480" w:leader="none"/>
        </w:tabs>
        <w:spacing w:before="120" w:after="0"/>
        <w:ind w:left="567" w:hanging="0"/>
        <w:rPr>
          <w:rFonts w:ascii="Courier New" w:hAnsi="Courier New" w:cs="Courier New"/>
          <w:sz w:val="20"/>
          <w:szCs w:val="20"/>
        </w:rPr>
      </w:pPr>
      <w:r>
        <w:rPr>
          <w:rFonts w:cs="Courier New" w:ascii="Courier New" w:hAnsi="Courier New"/>
          <w:sz w:val="20"/>
          <w:szCs w:val="20"/>
        </w:rPr>
        <w:t>RÉSZLETEK</w:t>
      </w:r>
    </w:p>
    <w:p>
      <w:pPr>
        <w:pStyle w:val="Normal"/>
        <w:spacing w:before="120" w:after="0"/>
        <w:ind w:firstLine="567"/>
        <w:jc w:val="both"/>
        <w:rPr/>
      </w:pPr>
      <w:r>
        <w:rPr>
          <w:rFonts w:cs="Courier New" w:ascii="Courier New" w:hAnsi="Courier New"/>
          <w:sz w:val="20"/>
          <w:szCs w:val="20"/>
        </w:rPr>
        <w:t>56-6-7-én megjelent lapok cikkei szerint Isaac Don Levine, szabadúszó író, a Kongresszus Belbiztonsági Albizottsága által tartott meghallgatás során kijelentette, 1939-ben arról informálta a Washingtonban levő brit konzulátust, hogy két szovjet ügynök szivárgott be diplomáciai testületükbe. Levine eskü alatt vallotta, hogy ezt az értesülést az azóta elhunyt Valter Krivickijtől hallotta. Levine azt is elmondta, hogy ezen két ügynök egyikét később bizonyos Kingként azonosították, aki a brit konzuli hivatal kódoló részlegén töltött be fontos pozíciót. Levine szerint a britek 1939 októberében kivégezték Kinget, a londoni Towerban.</w:t>
      </w:r>
    </w:p>
    <w:p>
      <w:pPr>
        <w:pStyle w:val="Normal"/>
        <w:spacing w:before="120" w:after="0"/>
        <w:ind w:firstLine="567"/>
        <w:jc w:val="both"/>
        <w:rPr/>
      </w:pPr>
      <w:r>
        <w:rPr>
          <w:rFonts w:cs="Courier New" w:ascii="Courier New" w:hAnsi="Courier New"/>
          <w:sz w:val="20"/>
          <w:szCs w:val="20"/>
        </w:rPr>
        <w:t>Levine szintén közölte, hogy a másik ügynökről Krivickij annyit mondott: fiatal, skót családból származik, értelmiségi kommunista, aki érdeklődik a művészetek iránt. Levine leszögezte, hogy ez a leírás ráillik Donald MacLeanre.</w:t>
      </w:r>
    </w:p>
    <w:p>
      <w:pPr>
        <w:pStyle w:val="Normal"/>
        <w:spacing w:before="120" w:after="0"/>
        <w:ind w:firstLine="567"/>
        <w:jc w:val="both"/>
        <w:rPr/>
      </w:pPr>
      <w:r>
        <w:rPr>
          <w:rFonts w:cs="Courier New" w:ascii="Courier New" w:hAnsi="Courier New"/>
          <w:sz w:val="20"/>
          <w:szCs w:val="20"/>
        </w:rPr>
        <w:t>A brit szóvivő elmondta, Kinget olyan bizonyíték alapján ítélték el, melyet az Egyesült Államokból kaptak.</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Maguk megkérdezték: „Ez igaz?”</w:t>
      </w:r>
    </w:p>
    <w:p>
      <w:pPr>
        <w:pStyle w:val="Normal"/>
        <w:spacing w:before="120" w:after="0"/>
        <w:ind w:firstLine="567"/>
        <w:jc w:val="both"/>
        <w:rPr>
          <w:rFonts w:ascii="Courier New" w:hAnsi="Courier New" w:cs="Courier New"/>
          <w:sz w:val="20"/>
          <w:szCs w:val="20"/>
        </w:rPr>
      </w:pPr>
      <w:r>
        <w:rPr>
          <w:rFonts w:cs="Courier New" w:ascii="Courier New" w:hAnsi="Courier New"/>
          <w:sz w:val="20"/>
          <w:szCs w:val="20"/>
        </w:rPr>
        <w:t>[...]</w:t>
      </w:r>
      <w:r>
        <w:br w:type="page"/>
      </w:r>
    </w:p>
    <w:p>
      <w:pPr>
        <w:pStyle w:val="Normal"/>
        <w:spacing w:before="120" w:after="0"/>
        <w:ind w:firstLine="567"/>
        <w:jc w:val="both"/>
        <w:rPr/>
      </w:pPr>
      <w:r>
        <w:drawing>
          <wp:anchor behindDoc="0" distT="0" distB="0" distL="114935" distR="114935" simplePos="0" locked="0" layoutInCell="0" allowOverlap="1" relativeHeight="17">
            <wp:simplePos x="0" y="0"/>
            <wp:positionH relativeFrom="column">
              <wp:align>center</wp:align>
            </wp:positionH>
            <wp:positionV relativeFrom="paragraph">
              <wp:posOffset>79375</wp:posOffset>
            </wp:positionV>
            <wp:extent cx="4138930" cy="3162300"/>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6" r="-5" b="-6"/>
                    <a:stretch>
                      <a:fillRect/>
                    </a:stretch>
                  </pic:blipFill>
                  <pic:spPr bwMode="auto">
                    <a:xfrm>
                      <a:off x="0" y="0"/>
                      <a:ext cx="4138930" cy="3162300"/>
                    </a:xfrm>
                    <a:prstGeom prst="rect">
                      <a:avLst/>
                    </a:prstGeom>
                  </pic:spPr>
                </pic:pic>
              </a:graphicData>
            </a:graphic>
          </wp:anchor>
        </w:drawing>
      </w:r>
      <w:r>
        <w:rPr>
          <w:rFonts w:eastAsia="Courier New" w:cs="Courier New" w:ascii="Courier New" w:hAnsi="Courier New"/>
          <w:sz w:val="20"/>
          <w:szCs w:val="20"/>
        </w:rPr>
        <w:t xml:space="preserve"> </w:t>
      </w:r>
      <w:r>
        <w:rPr>
          <w:rFonts w:cs="Courier New" w:ascii="Courier New" w:hAnsi="Courier New"/>
          <w:sz w:val="20"/>
          <w:szCs w:val="20"/>
        </w:rPr>
        <w:t>A következő telegramot ugyanannak a személynek küldték, mint a többit is, melyet önöknek átnyújtottunk, és ezek feladója is ugyanaz:</w:t>
      </w:r>
    </w:p>
    <w:p>
      <w:pPr>
        <w:pStyle w:val="Normal"/>
        <w:spacing w:before="120" w:after="0"/>
        <w:ind w:firstLine="567"/>
        <w:jc w:val="both"/>
        <w:rPr/>
      </w:pPr>
      <w:r>
        <w:rPr>
          <w:rFonts w:cs="Courier New" w:ascii="Courier New" w:hAnsi="Courier New"/>
          <w:sz w:val="20"/>
          <w:szCs w:val="20"/>
        </w:rPr>
        <w:t>„</w:t>
      </w:r>
      <w:r>
        <w:rPr>
          <w:rFonts w:cs="Courier New" w:ascii="Courier New" w:hAnsi="Courier New"/>
          <w:sz w:val="20"/>
          <w:szCs w:val="20"/>
        </w:rPr>
        <w:t>Kérem lépjen kapcsolatba Waldmannal, Hotel Willard, a mai lapokban megjelent cikkekkel kapcsolatban, melyek szerint Krivickij kezében .30-as kaliberű fegyvert találtak, miközben Dobert állítása szerint ők .32-est vásároltak. Ezenkívül valaki tegnap felhívta Washingtoniant (aki a Dies Bizottság egyik nyomozója), és próbálván elhitetni vele, hogy Louis Waldmannal beszél, nyomatékosan közölte, hogy valóban öngyilkosság történt. Talán ezzel kapcsolatban is megkérdezhetné Waldmant. Ezenkívül közölhetné vele, hogy mindegy, gyilkosság vagy öngyilkosság történt-e, amit ő akar, az az OGPU itteni cselekményeivel kapcsolatos szövetségi vizsgálat megindítása.</w:t>
      </w:r>
    </w:p>
    <w:p>
      <w:pPr>
        <w:pStyle w:val="StlusCmsor1CourierNew12ptKzprezrtUtna6pt"/>
        <w:rPr/>
      </w:pPr>
      <w:r>
        <w:rPr/>
        <w:t>ÉLETRAJZI ADALÉKOK</w:t>
      </w:r>
    </w:p>
    <w:p>
      <w:pPr>
        <w:pStyle w:val="Normal"/>
        <w:spacing w:before="120" w:after="0"/>
        <w:ind w:firstLine="567"/>
        <w:jc w:val="both"/>
        <w:rPr/>
      </w:pPr>
      <w:r>
        <w:rPr>
          <w:rFonts w:cs="Courier New" w:ascii="Courier New" w:hAnsi="Courier New"/>
          <w:sz w:val="20"/>
          <w:szCs w:val="20"/>
        </w:rPr>
        <w:t>Mikor e könyv újabb kiadását összeállítottuk, felhasználtunk néhány további olyan kötetet is, amelyek új fényt vethetnek a V. G. Krivickij által leírt eseményekre.</w:t>
      </w:r>
    </w:p>
    <w:p>
      <w:pPr>
        <w:pStyle w:val="Normal"/>
        <w:spacing w:before="120" w:after="0"/>
        <w:ind w:firstLine="567"/>
        <w:jc w:val="both"/>
        <w:rPr/>
      </w:pPr>
      <w:r>
        <w:rPr>
          <w:rFonts w:cs="Courier New" w:ascii="Courier New" w:hAnsi="Courier New"/>
          <w:sz w:val="20"/>
          <w:szCs w:val="20"/>
        </w:rPr>
        <w:t xml:space="preserve">Például fontos új részleteket tudhatunk meg Nigel West és Oleg Carev: </w:t>
      </w:r>
      <w:r>
        <w:rPr>
          <w:rFonts w:cs="Courier New" w:ascii="Courier New" w:hAnsi="Courier New"/>
          <w:i/>
          <w:sz w:val="20"/>
          <w:szCs w:val="20"/>
        </w:rPr>
        <w:t>A koronaékszerek</w:t>
      </w:r>
      <w:r>
        <w:rPr>
          <w:rFonts w:cs="Courier New" w:ascii="Courier New" w:hAnsi="Courier New"/>
          <w:sz w:val="20"/>
          <w:szCs w:val="20"/>
        </w:rPr>
        <w:t xml:space="preserve"> című új könyvéből. Mint a katonai hírszerzés nyugat-európai főnöke, Krivickij nagyon jól tudta, hogy mind a brit, mind az amerikai kormány legmagasabb szintjén is vannak beépített szovjet ügynökök. Mialatt 1940-ben az MI5 kikérdezte ezzel kapcsolatban, Krivickij segített a briteknek leleplezni számos szovjet hírszerzőt, közelebb vitte őket a hírhedt </w:t>
      </w:r>
      <w:r>
        <w:rPr>
          <w:rFonts w:cs="Courier New" w:ascii="Courier New" w:hAnsi="Courier New"/>
          <w:i/>
          <w:sz w:val="20"/>
          <w:szCs w:val="20"/>
        </w:rPr>
        <w:t>Cambridge 5</w:t>
      </w:r>
      <w:r>
        <w:rPr>
          <w:rFonts w:cs="Courier New" w:ascii="Courier New" w:hAnsi="Courier New"/>
          <w:sz w:val="20"/>
          <w:szCs w:val="20"/>
        </w:rPr>
        <w:t xml:space="preserve"> csoporthoz és végső soron Donald MacLeanhez. A nemrégiben nyilvánosságra hozott KGB-akták tanúsága szerint Krivickij - akire csak kódnevével, GROLL utalnak - nagyon közel jutott ahhoz, hogy komoly kárt tegyen Sztálin kémhálózatának működésében, így a még dolgozó szovjet hírszerzők védelme miatt halála sürgető fontosságúvá vált.</w:t>
      </w:r>
    </w:p>
    <w:p>
      <w:pPr>
        <w:pStyle w:val="Normal"/>
        <w:spacing w:before="120" w:after="0"/>
        <w:ind w:firstLine="567"/>
        <w:jc w:val="both"/>
        <w:rPr/>
      </w:pPr>
      <w:r>
        <w:rPr>
          <w:rFonts w:cs="Courier New" w:ascii="Courier New" w:hAnsi="Courier New"/>
          <w:sz w:val="20"/>
          <w:szCs w:val="20"/>
        </w:rPr>
        <w:t>Krivickij esetében elmondhatjuk, csak azért vált ilyen fontossá szerepe Nagy-Britanniában, mert éppen a megfelelő időben jelent meg, rendkívül veszélyes szökése után. Míg a legtöbb nyugati kormány aktái még mindig zárva vannak, a volt Szovjetunió felbomlásával az általuk őrzött anyagok egy része - de nem mindegyik - hirtelen elérhetővé vált. Míg, mint azt az írók is jelzik, magukban az aktákban is fellelhetők esetleges ferdítések és hazugságok, a bennük leírt dolgok olyan valódi eseményeken alapulnak, melyeket a jelentések készítői maguk is átéltek, és életszerűen írtak le.</w:t>
      </w:r>
    </w:p>
    <w:p>
      <w:pPr>
        <w:pStyle w:val="Normal"/>
        <w:spacing w:before="120" w:after="0"/>
        <w:ind w:firstLine="567"/>
        <w:jc w:val="both"/>
        <w:rPr/>
      </w:pPr>
      <w:r>
        <w:rPr>
          <w:rFonts w:cs="Courier New" w:ascii="Courier New" w:hAnsi="Courier New"/>
          <w:sz w:val="20"/>
          <w:szCs w:val="20"/>
        </w:rPr>
        <w:t xml:space="preserve">Az, hogy a tisztogatás csúcspontján Krivickij Párizsban meglátogatta Trockij fiát, Leon Szedovot, Sztálin szemében mindenképpen árulásnak számított, amit halállal szokás büntetni. Szedov nem sokkal később, 1938-ban halt meg, miután egy párizsi magánklinikán végzett kisebb sebészeti beavatkozás után komplikációk léptek fel. Szinte biztos, hogy az OGPU gyilkosokból álló osztagának esett áldozatul. A trockisták nézőpontját hűen mutatja be Vlagyimir Z. Rogovin könyve, melynek címe </w:t>
      </w:r>
      <w:r>
        <w:rPr>
          <w:rFonts w:cs="Courier New" w:ascii="Courier New" w:hAnsi="Courier New"/>
          <w:i/>
          <w:sz w:val="20"/>
          <w:szCs w:val="20"/>
        </w:rPr>
        <w:t>1937, a sztálini terror éve</w:t>
      </w:r>
      <w:r>
        <w:rPr>
          <w:rFonts w:cs="Courier New" w:ascii="Courier New" w:hAnsi="Courier New"/>
          <w:sz w:val="20"/>
          <w:szCs w:val="20"/>
        </w:rPr>
        <w:t>.</w:t>
      </w:r>
    </w:p>
    <w:p>
      <w:pPr>
        <w:pStyle w:val="Normal"/>
        <w:spacing w:before="120" w:after="0"/>
        <w:ind w:firstLine="567"/>
        <w:jc w:val="both"/>
        <w:rPr/>
      </w:pPr>
      <w:r>
        <w:rPr>
          <w:rFonts w:cs="Courier New" w:ascii="Courier New" w:hAnsi="Courier New"/>
          <w:sz w:val="20"/>
          <w:szCs w:val="20"/>
        </w:rPr>
        <w:t xml:space="preserve">Az Egyesült Államokkal kapcsolatban pedig, Krivickij mindenképpen óriási mennyiségű fontos információval rendelkezett, sokkal többel, mint amennyit kész volt megosztani Whittaker Chambersszel - erről többet tudhatunk meg Sam Tanenhaus </w:t>
      </w:r>
      <w:r>
        <w:rPr>
          <w:rFonts w:cs="Courier New" w:ascii="Courier New" w:hAnsi="Courier New"/>
          <w:i/>
          <w:sz w:val="20"/>
          <w:szCs w:val="20"/>
        </w:rPr>
        <w:t>Whittaker Chambers</w:t>
      </w:r>
      <w:r>
        <w:rPr>
          <w:rFonts w:cs="Courier New" w:ascii="Courier New" w:hAnsi="Courier New"/>
          <w:sz w:val="20"/>
          <w:szCs w:val="20"/>
        </w:rPr>
        <w:t xml:space="preserve"> című könyvéből - vagy akár a kongresszusi különbizottságokkal. Azért nem mondott el mindent, mert tisztában volt vele, hogy az amerikai kormányba magas szinten beépült besúgók azonnal továbbadnák Moszkvának az összes olyan információt, amelyre az ő segítségével sikerülhetett volna fényt deríteni. A VENONA üzenetek - az Amerikában működő szovjet hírszerzők által Moszkvának küldött, dekódolt üzenetek - feltárása, valamint az a rengeteg könyv, amely erről, a kódfejtés történetének szempontjából fontos epizódról szól, nagyrészt pontosan alátámasztják mindazt, amit Krivickij dezertálása után mondott:</w:t>
      </w:r>
    </w:p>
    <w:p>
      <w:pPr>
        <w:pStyle w:val="Normal"/>
        <w:spacing w:before="120" w:after="0"/>
        <w:ind w:firstLine="567"/>
        <w:jc w:val="both"/>
        <w:rPr/>
      </w:pPr>
      <w:r>
        <w:rPr>
          <w:rFonts w:cs="Courier New" w:ascii="Courier New" w:hAnsi="Courier New"/>
          <w:sz w:val="20"/>
          <w:szCs w:val="20"/>
        </w:rPr>
        <w:t xml:space="preserve">Végül pedig, ha még mindig volna valakiben némi kétség azt illetően, Krivickij valóban gyilkosság áldozata lett, akkor olvassák el ezt a kis részletet, melyet egy Victor Serge nevű anarchista és exbolsevik emlékirataiból ollóztunk ki, az </w:t>
      </w:r>
      <w:r>
        <w:rPr>
          <w:rFonts w:cs="Courier New" w:ascii="Courier New" w:hAnsi="Courier New"/>
          <w:i/>
          <w:sz w:val="20"/>
          <w:szCs w:val="20"/>
        </w:rPr>
        <w:t>1944 kártyái</w:t>
      </w:r>
      <w:r>
        <w:rPr>
          <w:rFonts w:cs="Courier New" w:ascii="Courier New" w:hAnsi="Courier New"/>
          <w:sz w:val="20"/>
          <w:szCs w:val="20"/>
        </w:rPr>
        <w:t xml:space="preserve"> címmel, az interneten publikált könyvből. Ez minden bizonnyal eloszlatja a kétségeket. A dátum 1944. március 31. Serge a következőket írja:</w:t>
      </w:r>
    </w:p>
    <w:p>
      <w:pPr>
        <w:pStyle w:val="Normal"/>
        <w:spacing w:before="120" w:after="0"/>
        <w:ind w:left="567" w:firstLine="567"/>
        <w:jc w:val="both"/>
        <w:rPr/>
      </w:pPr>
      <w:r>
        <w:rPr>
          <w:rFonts w:cs="Courier New" w:ascii="Courier New" w:hAnsi="Courier New"/>
          <w:sz w:val="20"/>
          <w:szCs w:val="20"/>
        </w:rPr>
        <w:t>X megérkezett New Yorkból, és biztosított róla, hogy annak az OGPU-ügynöknek a neve, aki Valter Krivickijt meggyilkolta abban a washingtoni szállodában (’40-’41 telén) az üggyel kapcsolatos minden részlettel egyetemben pontosan ismert a hatóságok előtt. Az „öngyilkossági” verzió ennek ellenére félhivatalosan tovább él.</w:t>
      </w:r>
    </w:p>
    <w:p>
      <w:pPr>
        <w:pStyle w:val="StlusCmsor1CourierNew12ptKzprezrtUtna6pt"/>
        <w:rPr/>
      </w:pPr>
      <w:r>
        <w:rPr/>
        <w:t>FELHASZNÁLT IRODALOM</w:t>
      </w:r>
    </w:p>
    <w:p>
      <w:pPr>
        <w:pStyle w:val="Normal"/>
        <w:spacing w:before="120" w:after="0"/>
        <w:rPr/>
      </w:pPr>
      <w:r>
        <w:rPr>
          <w:rFonts w:cs="Courier New" w:ascii="Courier New" w:hAnsi="Courier New"/>
          <w:i/>
          <w:sz w:val="20"/>
          <w:szCs w:val="20"/>
        </w:rPr>
        <w:t>Mintegy 570 oldalnyi FBI-akta V. Krivickijjel kapcsolatban elérhető az interneten, a FOIA honlapján.</w:t>
      </w:r>
    </w:p>
    <w:p>
      <w:pPr>
        <w:pStyle w:val="Normal"/>
        <w:spacing w:before="120" w:after="0"/>
        <w:ind w:left="567" w:hanging="567"/>
        <w:rPr/>
      </w:pPr>
      <w:r>
        <w:rPr>
          <w:rFonts w:cs="Courier New" w:ascii="Courier New" w:hAnsi="Courier New"/>
          <w:sz w:val="20"/>
          <w:szCs w:val="20"/>
        </w:rPr>
        <w:t xml:space="preserve">Grover Furr: </w:t>
      </w:r>
      <w:r>
        <w:rPr>
          <w:rFonts w:cs="Courier New" w:ascii="Courier New" w:hAnsi="Courier New"/>
          <w:i/>
          <w:sz w:val="20"/>
          <w:szCs w:val="20"/>
        </w:rPr>
        <w:t>New Light on Old Stories about Marshal Tukhachevsky</w:t>
      </w:r>
      <w:r>
        <w:rPr>
          <w:rFonts w:cs="Courier New" w:ascii="Courier New" w:hAnsi="Courier New"/>
          <w:sz w:val="20"/>
          <w:szCs w:val="20"/>
        </w:rPr>
        <w:t>, Montclair Állami Egyetem hálózata,1999. március 26.</w:t>
      </w:r>
    </w:p>
    <w:p>
      <w:pPr>
        <w:pStyle w:val="Normal"/>
        <w:spacing w:before="120" w:after="0"/>
        <w:ind w:left="567" w:hanging="567"/>
        <w:rPr/>
      </w:pPr>
      <w:r>
        <w:rPr>
          <w:rFonts w:cs="Courier New" w:ascii="Courier New" w:hAnsi="Courier New"/>
          <w:sz w:val="20"/>
          <w:szCs w:val="20"/>
        </w:rPr>
        <w:t xml:space="preserve">Christopher Andrew és Oleg Gordievszkij: </w:t>
      </w:r>
      <w:r>
        <w:rPr>
          <w:rFonts w:cs="Courier New" w:ascii="Courier New" w:hAnsi="Courier New"/>
          <w:i/>
          <w:sz w:val="20"/>
          <w:szCs w:val="20"/>
        </w:rPr>
        <w:t>KGB: The Inside Story</w:t>
      </w:r>
      <w:r>
        <w:rPr>
          <w:rFonts w:cs="Courier New" w:ascii="Courier New" w:hAnsi="Courier New"/>
          <w:sz w:val="20"/>
          <w:szCs w:val="20"/>
        </w:rPr>
        <w:t>, HarperCollins, 1990.</w:t>
      </w:r>
    </w:p>
    <w:p>
      <w:pPr>
        <w:pStyle w:val="Normal"/>
        <w:spacing w:before="120" w:after="0"/>
        <w:ind w:left="567" w:hanging="567"/>
        <w:rPr/>
      </w:pPr>
      <w:r>
        <w:rPr>
          <w:rFonts w:cs="Courier New" w:ascii="Courier New" w:hAnsi="Courier New"/>
          <w:sz w:val="20"/>
          <w:szCs w:val="20"/>
        </w:rPr>
        <w:t xml:space="preserve">Elizabeth Bentley: </w:t>
      </w:r>
      <w:r>
        <w:rPr>
          <w:rFonts w:cs="Courier New" w:ascii="Courier New" w:hAnsi="Courier New"/>
          <w:i/>
          <w:sz w:val="20"/>
          <w:szCs w:val="20"/>
        </w:rPr>
        <w:t>Out of Bondage: the Story of Elizabeth Bentley Ballantine</w:t>
      </w:r>
      <w:r>
        <w:rPr>
          <w:rFonts w:cs="Courier New" w:ascii="Courier New" w:hAnsi="Courier New"/>
          <w:sz w:val="20"/>
          <w:szCs w:val="20"/>
        </w:rPr>
        <w:t>, 1988.</w:t>
      </w:r>
    </w:p>
    <w:p>
      <w:pPr>
        <w:pStyle w:val="Normal"/>
        <w:spacing w:before="120" w:after="0"/>
        <w:ind w:left="567" w:hanging="567"/>
        <w:rPr/>
      </w:pPr>
      <w:r>
        <w:rPr>
          <w:rFonts w:cs="Courier New" w:ascii="Courier New" w:hAnsi="Courier New"/>
          <w:sz w:val="20"/>
          <w:szCs w:val="20"/>
        </w:rPr>
        <w:t xml:space="preserve">Whittaker Chambers: </w:t>
      </w:r>
      <w:r>
        <w:rPr>
          <w:rFonts w:cs="Courier New" w:ascii="Courier New" w:hAnsi="Courier New"/>
          <w:i/>
          <w:sz w:val="20"/>
          <w:szCs w:val="20"/>
        </w:rPr>
        <w:t>Witness</w:t>
      </w:r>
      <w:r>
        <w:rPr>
          <w:rFonts w:cs="Courier New" w:ascii="Courier New" w:hAnsi="Courier New"/>
          <w:sz w:val="20"/>
          <w:szCs w:val="20"/>
        </w:rPr>
        <w:t>, Random House, 1952.</w:t>
      </w:r>
    </w:p>
    <w:p>
      <w:pPr>
        <w:pStyle w:val="Normal"/>
        <w:spacing w:before="120" w:after="0"/>
        <w:ind w:left="567" w:hanging="567"/>
        <w:rPr/>
      </w:pPr>
      <w:r>
        <w:rPr>
          <w:rFonts w:cs="Courier New" w:ascii="Courier New" w:hAnsi="Courier New"/>
          <w:sz w:val="20"/>
          <w:szCs w:val="20"/>
        </w:rPr>
        <w:t xml:space="preserve">Robert Conquest: </w:t>
      </w:r>
      <w:r>
        <w:rPr>
          <w:rFonts w:cs="Courier New" w:ascii="Courier New" w:hAnsi="Courier New"/>
          <w:i/>
          <w:sz w:val="20"/>
          <w:szCs w:val="20"/>
        </w:rPr>
        <w:t>The Great Terror: A Reassessment</w:t>
      </w:r>
      <w:r>
        <w:rPr>
          <w:rFonts w:cs="Courier New" w:ascii="Courier New" w:hAnsi="Courier New"/>
          <w:sz w:val="20"/>
          <w:szCs w:val="20"/>
        </w:rPr>
        <w:t>, Oxford UP, 1990.</w:t>
      </w:r>
    </w:p>
    <w:p>
      <w:pPr>
        <w:pStyle w:val="Normal"/>
        <w:spacing w:before="120" w:after="0"/>
        <w:ind w:left="567" w:hanging="567"/>
        <w:rPr/>
      </w:pPr>
      <w:r>
        <w:rPr>
          <w:rFonts w:cs="Courier New" w:ascii="Courier New" w:hAnsi="Courier New"/>
          <w:sz w:val="20"/>
          <w:szCs w:val="20"/>
        </w:rPr>
        <w:t xml:space="preserve">William E. Duff: </w:t>
      </w:r>
      <w:r>
        <w:rPr>
          <w:rFonts w:cs="Courier New" w:ascii="Courier New" w:hAnsi="Courier New"/>
          <w:i/>
          <w:sz w:val="20"/>
          <w:szCs w:val="20"/>
        </w:rPr>
        <w:t>A Time for Spies: Theodore Stephanovich Mally and the era of the great illegals</w:t>
      </w:r>
      <w:r>
        <w:rPr>
          <w:rFonts w:cs="Courier New" w:ascii="Courier New" w:hAnsi="Courier New"/>
          <w:sz w:val="20"/>
          <w:szCs w:val="20"/>
        </w:rPr>
        <w:t>, Vanderbilt UP, 1999.</w:t>
      </w:r>
    </w:p>
    <w:p>
      <w:pPr>
        <w:pStyle w:val="Normal"/>
        <w:spacing w:before="120" w:after="0"/>
        <w:ind w:left="567" w:hanging="567"/>
        <w:rPr/>
      </w:pPr>
      <w:r>
        <w:rPr>
          <w:rFonts w:cs="Courier New" w:ascii="Courier New" w:hAnsi="Courier New"/>
          <w:sz w:val="20"/>
          <w:szCs w:val="20"/>
        </w:rPr>
        <w:t xml:space="preserve">J. Arch Getty és Oleg V. Naumov: </w:t>
      </w:r>
      <w:r>
        <w:rPr>
          <w:rFonts w:cs="Courier New" w:ascii="Courier New" w:hAnsi="Courier New"/>
          <w:i/>
          <w:sz w:val="20"/>
          <w:szCs w:val="20"/>
        </w:rPr>
        <w:t>The Road to Terror. Stalin and the self destruction of the Bolsheviks 1932-1939.,</w:t>
      </w:r>
      <w:r>
        <w:rPr>
          <w:rFonts w:cs="Courier New" w:ascii="Courier New" w:hAnsi="Courier New"/>
          <w:sz w:val="20"/>
          <w:szCs w:val="20"/>
        </w:rPr>
        <w:t xml:space="preserve"> Yale UP, 2000.</w:t>
      </w:r>
    </w:p>
    <w:p>
      <w:pPr>
        <w:pStyle w:val="Normal"/>
        <w:spacing w:before="120" w:after="0"/>
        <w:ind w:left="567" w:hanging="567"/>
        <w:rPr/>
      </w:pPr>
      <w:r>
        <w:rPr>
          <w:rFonts w:cs="Courier New" w:ascii="Courier New" w:hAnsi="Courier New"/>
          <w:sz w:val="20"/>
          <w:szCs w:val="20"/>
        </w:rPr>
        <w:t xml:space="preserve">John Haynes és Harvery Klehr: </w:t>
      </w:r>
      <w:r>
        <w:rPr>
          <w:rFonts w:cs="Courier New" w:ascii="Courier New" w:hAnsi="Courier New"/>
          <w:i/>
          <w:sz w:val="20"/>
          <w:szCs w:val="20"/>
        </w:rPr>
        <w:t>Venona: Decoding Soviet espionage in America</w:t>
      </w:r>
      <w:r>
        <w:rPr>
          <w:rFonts w:cs="Courier New" w:ascii="Courier New" w:hAnsi="Courier New"/>
          <w:sz w:val="20"/>
          <w:szCs w:val="20"/>
        </w:rPr>
        <w:t>, Yale UP, 1999.</w:t>
      </w:r>
    </w:p>
    <w:p>
      <w:pPr>
        <w:pStyle w:val="Normal"/>
        <w:spacing w:before="120" w:after="0"/>
        <w:ind w:left="567" w:hanging="567"/>
        <w:rPr/>
      </w:pPr>
      <w:r>
        <w:rPr>
          <w:rFonts w:cs="Courier New" w:ascii="Courier New" w:hAnsi="Courier New"/>
          <w:sz w:val="20"/>
          <w:szCs w:val="20"/>
        </w:rPr>
        <w:t xml:space="preserve">Wilhelm Höttl: </w:t>
      </w:r>
      <w:r>
        <w:rPr>
          <w:rFonts w:cs="Courier New" w:ascii="Courier New" w:hAnsi="Courier New"/>
          <w:i/>
          <w:sz w:val="20"/>
          <w:szCs w:val="20"/>
        </w:rPr>
        <w:t>The Secret Front</w:t>
      </w:r>
      <w:r>
        <w:rPr>
          <w:rFonts w:cs="Courier New" w:ascii="Courier New" w:hAnsi="Courier New"/>
          <w:sz w:val="20"/>
          <w:szCs w:val="20"/>
        </w:rPr>
        <w:t>, Praeger, 1954.</w:t>
      </w:r>
    </w:p>
    <w:p>
      <w:pPr>
        <w:pStyle w:val="Normal"/>
        <w:spacing w:before="120" w:after="0"/>
        <w:ind w:left="567" w:hanging="567"/>
        <w:rPr/>
      </w:pPr>
      <w:r>
        <w:rPr>
          <w:rFonts w:cs="Courier New" w:ascii="Courier New" w:hAnsi="Courier New"/>
          <w:sz w:val="20"/>
          <w:szCs w:val="20"/>
        </w:rPr>
        <w:t xml:space="preserve">Amy Knight: </w:t>
      </w:r>
      <w:r>
        <w:rPr>
          <w:rFonts w:cs="Courier New" w:ascii="Courier New" w:hAnsi="Courier New"/>
          <w:i/>
          <w:sz w:val="20"/>
          <w:szCs w:val="20"/>
        </w:rPr>
        <w:t>Beria</w:t>
      </w:r>
      <w:r>
        <w:rPr>
          <w:rFonts w:cs="Courier New" w:ascii="Courier New" w:hAnsi="Courier New"/>
          <w:sz w:val="20"/>
          <w:szCs w:val="20"/>
        </w:rPr>
        <w:t>. Princeton UP, 1993.</w:t>
      </w:r>
    </w:p>
    <w:p>
      <w:pPr>
        <w:pStyle w:val="Normal"/>
        <w:spacing w:before="120" w:after="0"/>
        <w:ind w:left="567" w:hanging="567"/>
        <w:rPr/>
      </w:pPr>
      <w:r>
        <w:rPr>
          <w:rFonts w:cs="Courier New" w:ascii="Courier New" w:hAnsi="Courier New"/>
          <w:sz w:val="20"/>
          <w:szCs w:val="20"/>
        </w:rPr>
        <w:t xml:space="preserve">Isaac Don Levine: </w:t>
      </w:r>
      <w:r>
        <w:rPr>
          <w:rFonts w:cs="Courier New" w:ascii="Courier New" w:hAnsi="Courier New"/>
          <w:i/>
          <w:sz w:val="20"/>
          <w:szCs w:val="20"/>
        </w:rPr>
        <w:t>Eyewitness to History</w:t>
      </w:r>
      <w:r>
        <w:rPr>
          <w:rFonts w:cs="Courier New" w:ascii="Courier New" w:hAnsi="Courier New"/>
          <w:sz w:val="20"/>
          <w:szCs w:val="20"/>
        </w:rPr>
        <w:t>, Hawthorne, 1973.</w:t>
      </w:r>
    </w:p>
    <w:p>
      <w:pPr>
        <w:pStyle w:val="Normal"/>
        <w:spacing w:before="120" w:after="0"/>
        <w:ind w:left="567" w:hanging="567"/>
        <w:rPr/>
      </w:pPr>
      <w:r>
        <w:rPr>
          <w:rFonts w:cs="Courier New" w:ascii="Courier New" w:hAnsi="Courier New"/>
          <w:sz w:val="20"/>
          <w:szCs w:val="20"/>
        </w:rPr>
        <w:t xml:space="preserve">Elizabeth Poretzky: </w:t>
      </w:r>
      <w:r>
        <w:rPr>
          <w:rFonts w:cs="Courier New" w:ascii="Courier New" w:hAnsi="Courier New"/>
          <w:i/>
          <w:sz w:val="20"/>
          <w:szCs w:val="20"/>
        </w:rPr>
        <w:t>Our Own People,</w:t>
      </w:r>
      <w:r>
        <w:rPr>
          <w:rFonts w:cs="Courier New" w:ascii="Courier New" w:hAnsi="Courier New"/>
          <w:sz w:val="20"/>
          <w:szCs w:val="20"/>
        </w:rPr>
        <w:t xml:space="preserve"> U. Michigan, 1970.</w:t>
      </w:r>
    </w:p>
    <w:p>
      <w:pPr>
        <w:pStyle w:val="Normal"/>
        <w:spacing w:before="120" w:after="0"/>
        <w:ind w:left="567" w:hanging="567"/>
        <w:rPr/>
      </w:pPr>
      <w:r>
        <w:rPr>
          <w:rFonts w:cs="Courier New" w:ascii="Courier New" w:hAnsi="Courier New"/>
          <w:sz w:val="20"/>
          <w:szCs w:val="20"/>
        </w:rPr>
        <w:t xml:space="preserve">Alexander Orlov: </w:t>
      </w:r>
      <w:r>
        <w:rPr>
          <w:rFonts w:cs="Courier New" w:ascii="Courier New" w:hAnsi="Courier New"/>
          <w:i/>
          <w:sz w:val="20"/>
          <w:szCs w:val="20"/>
        </w:rPr>
        <w:t>The Secret History of Stalin’s Crimes.</w:t>
      </w:r>
      <w:r>
        <w:rPr>
          <w:rFonts w:cs="Courier New" w:ascii="Courier New" w:hAnsi="Courier New"/>
          <w:sz w:val="20"/>
          <w:szCs w:val="20"/>
        </w:rPr>
        <w:t xml:space="preserve"> Random House, 1953.</w:t>
      </w:r>
    </w:p>
    <w:p>
      <w:pPr>
        <w:pStyle w:val="Normal"/>
        <w:spacing w:before="120" w:after="0"/>
        <w:ind w:left="567" w:hanging="567"/>
        <w:rPr/>
      </w:pPr>
      <w:r>
        <w:rPr>
          <w:rFonts w:cs="Courier New" w:ascii="Courier New" w:hAnsi="Courier New"/>
          <w:sz w:val="20"/>
          <w:szCs w:val="20"/>
        </w:rPr>
        <w:t xml:space="preserve">Edvard Radzinszkij: </w:t>
      </w:r>
      <w:r>
        <w:rPr>
          <w:rFonts w:cs="Courier New" w:ascii="Courier New" w:hAnsi="Courier New"/>
          <w:i/>
          <w:sz w:val="20"/>
          <w:szCs w:val="20"/>
        </w:rPr>
        <w:t xml:space="preserve">Stalin. The first in-depth biography, </w:t>
      </w:r>
      <w:r>
        <w:rPr>
          <w:rFonts w:cs="Courier New" w:ascii="Courier New" w:hAnsi="Courier New"/>
          <w:sz w:val="20"/>
          <w:szCs w:val="20"/>
        </w:rPr>
        <w:t>Doubleday, 1996.</w:t>
      </w:r>
    </w:p>
    <w:p>
      <w:pPr>
        <w:pStyle w:val="Normal"/>
        <w:spacing w:before="120" w:after="0"/>
        <w:ind w:left="567" w:hanging="567"/>
        <w:rPr/>
      </w:pPr>
      <w:r>
        <w:rPr>
          <w:rFonts w:cs="Courier New" w:ascii="Courier New" w:hAnsi="Courier New"/>
          <w:sz w:val="20"/>
          <w:szCs w:val="20"/>
        </w:rPr>
        <w:t xml:space="preserve">Vlagyimir Z. Rogovin: </w:t>
      </w:r>
      <w:r>
        <w:rPr>
          <w:rFonts w:cs="Courier New" w:ascii="Courier New" w:hAnsi="Courier New"/>
          <w:i/>
          <w:sz w:val="20"/>
          <w:szCs w:val="20"/>
        </w:rPr>
        <w:t>1937. Stalin’s Year of Terror</w:t>
      </w:r>
      <w:r>
        <w:rPr>
          <w:rFonts w:cs="Courier New" w:ascii="Courier New" w:hAnsi="Courier New"/>
          <w:sz w:val="20"/>
          <w:szCs w:val="20"/>
        </w:rPr>
        <w:t>, Mehring Books, 1998.</w:t>
      </w:r>
    </w:p>
    <w:p>
      <w:pPr>
        <w:pStyle w:val="Normal"/>
        <w:spacing w:before="120" w:after="0"/>
        <w:ind w:left="567" w:hanging="567"/>
        <w:rPr/>
      </w:pPr>
      <w:r>
        <w:rPr>
          <w:rFonts w:cs="Courier New" w:ascii="Courier New" w:hAnsi="Courier New"/>
          <w:sz w:val="20"/>
          <w:szCs w:val="20"/>
        </w:rPr>
        <w:t xml:space="preserve">Edward van der Rhoer: </w:t>
      </w:r>
      <w:r>
        <w:rPr>
          <w:rFonts w:cs="Courier New" w:ascii="Courier New" w:hAnsi="Courier New"/>
          <w:i/>
          <w:sz w:val="20"/>
          <w:szCs w:val="20"/>
        </w:rPr>
        <w:t>The Shadow Network. Espionage as an Instrument of Soviet Policy</w:t>
      </w:r>
      <w:r>
        <w:rPr>
          <w:rFonts w:cs="Courier New" w:ascii="Courier New" w:hAnsi="Courier New"/>
          <w:sz w:val="20"/>
          <w:szCs w:val="20"/>
        </w:rPr>
        <w:t>, Scribners, 1983.</w:t>
      </w:r>
    </w:p>
    <w:p>
      <w:pPr>
        <w:pStyle w:val="Normal"/>
        <w:spacing w:before="120" w:after="0"/>
        <w:ind w:left="567" w:hanging="567"/>
        <w:rPr/>
      </w:pPr>
      <w:r>
        <w:rPr>
          <w:rFonts w:cs="Courier New" w:ascii="Courier New" w:hAnsi="Courier New"/>
          <w:sz w:val="20"/>
          <w:szCs w:val="20"/>
        </w:rPr>
        <w:t xml:space="preserve">Walter Schellenberg: </w:t>
      </w:r>
      <w:r>
        <w:rPr>
          <w:rFonts w:cs="Courier New" w:ascii="Courier New" w:hAnsi="Courier New"/>
          <w:i/>
          <w:sz w:val="20"/>
          <w:szCs w:val="20"/>
        </w:rPr>
        <w:t>The Labyrinth</w:t>
      </w:r>
      <w:r>
        <w:rPr>
          <w:rFonts w:cs="Courier New" w:ascii="Courier New" w:hAnsi="Courier New"/>
          <w:sz w:val="20"/>
          <w:szCs w:val="20"/>
        </w:rPr>
        <w:t>, Harper, 1956.</w:t>
      </w:r>
    </w:p>
    <w:p>
      <w:pPr>
        <w:pStyle w:val="Normal"/>
        <w:spacing w:before="120" w:after="0"/>
        <w:ind w:left="567" w:hanging="567"/>
        <w:rPr/>
      </w:pPr>
      <w:r>
        <w:rPr>
          <w:rFonts w:cs="Courier New" w:ascii="Courier New" w:hAnsi="Courier New"/>
          <w:sz w:val="20"/>
          <w:szCs w:val="20"/>
        </w:rPr>
        <w:t xml:space="preserve">Victor Serge: </w:t>
      </w:r>
      <w:r>
        <w:rPr>
          <w:rFonts w:cs="Courier New" w:ascii="Courier New" w:hAnsi="Courier New"/>
          <w:i/>
          <w:sz w:val="20"/>
          <w:szCs w:val="20"/>
        </w:rPr>
        <w:t>The Carnets of 1944</w:t>
      </w:r>
      <w:r>
        <w:rPr>
          <w:rFonts w:cs="Courier New" w:ascii="Courier New" w:hAnsi="Courier New"/>
          <w:sz w:val="20"/>
          <w:szCs w:val="20"/>
        </w:rPr>
        <w:t>. Online kiadvány</w:t>
      </w:r>
    </w:p>
    <w:p>
      <w:pPr>
        <w:pStyle w:val="Normal"/>
        <w:spacing w:before="120" w:after="0"/>
        <w:ind w:left="567" w:hanging="567"/>
        <w:rPr/>
      </w:pPr>
      <w:r>
        <w:rPr>
          <w:rFonts w:cs="Courier New" w:ascii="Courier New" w:hAnsi="Courier New"/>
          <w:sz w:val="20"/>
          <w:szCs w:val="20"/>
        </w:rPr>
        <w:t xml:space="preserve">Pavel Szudoplatov: </w:t>
      </w:r>
      <w:r>
        <w:rPr>
          <w:rFonts w:cs="Courier New" w:ascii="Courier New" w:hAnsi="Courier New"/>
          <w:i/>
          <w:sz w:val="20"/>
          <w:szCs w:val="20"/>
        </w:rPr>
        <w:t>Special Talks</w:t>
      </w:r>
      <w:r>
        <w:rPr>
          <w:rFonts w:cs="Courier New" w:ascii="Courier New" w:hAnsi="Courier New"/>
          <w:sz w:val="20"/>
          <w:szCs w:val="20"/>
        </w:rPr>
        <w:t>, Little Brown, 1994.</w:t>
      </w:r>
    </w:p>
    <w:p>
      <w:pPr>
        <w:pStyle w:val="Normal"/>
        <w:spacing w:before="120" w:after="0"/>
        <w:ind w:left="567" w:hanging="567"/>
        <w:rPr/>
      </w:pPr>
      <w:r>
        <w:rPr>
          <w:rFonts w:cs="Courier New" w:ascii="Courier New" w:hAnsi="Courier New"/>
          <w:sz w:val="20"/>
          <w:szCs w:val="20"/>
        </w:rPr>
        <w:t xml:space="preserve">Sam Tanenhaus: </w:t>
      </w:r>
      <w:r>
        <w:rPr>
          <w:rFonts w:cs="Courier New" w:ascii="Courier New" w:hAnsi="Courier New"/>
          <w:i/>
          <w:sz w:val="20"/>
          <w:szCs w:val="20"/>
        </w:rPr>
        <w:t>Whittaker Chambers</w:t>
      </w:r>
      <w:r>
        <w:rPr>
          <w:rFonts w:cs="Courier New" w:ascii="Courier New" w:hAnsi="Courier New"/>
          <w:sz w:val="20"/>
          <w:szCs w:val="20"/>
        </w:rPr>
        <w:t>, Random House, 1999.</w:t>
      </w:r>
    </w:p>
    <w:p>
      <w:pPr>
        <w:pStyle w:val="Normal"/>
        <w:spacing w:before="120" w:after="0"/>
        <w:ind w:left="567" w:hanging="567"/>
        <w:rPr/>
      </w:pPr>
      <w:r>
        <w:rPr>
          <w:rFonts w:cs="Courier New" w:ascii="Courier New" w:hAnsi="Courier New"/>
          <w:sz w:val="20"/>
          <w:szCs w:val="20"/>
        </w:rPr>
        <w:t xml:space="preserve">Robert C. Tucker: </w:t>
      </w:r>
      <w:r>
        <w:rPr>
          <w:rFonts w:cs="Courier New" w:ascii="Courier New" w:hAnsi="Courier New"/>
          <w:i/>
          <w:sz w:val="20"/>
          <w:szCs w:val="20"/>
        </w:rPr>
        <w:t>Stalin in Power. The Revolution from Above 1928-1941.</w:t>
      </w:r>
      <w:r>
        <w:rPr>
          <w:rFonts w:cs="Courier New" w:ascii="Courier New" w:hAnsi="Courier New"/>
          <w:sz w:val="20"/>
          <w:szCs w:val="20"/>
        </w:rPr>
        <w:t>, Norton, 1990.</w:t>
      </w:r>
    </w:p>
    <w:p>
      <w:pPr>
        <w:pStyle w:val="Normal"/>
        <w:spacing w:before="120" w:after="0"/>
        <w:ind w:left="567" w:hanging="567"/>
        <w:rPr/>
      </w:pPr>
      <w:r>
        <w:rPr>
          <w:rFonts w:cs="Courier New" w:ascii="Courier New" w:hAnsi="Courier New"/>
          <w:sz w:val="20"/>
          <w:szCs w:val="20"/>
        </w:rPr>
        <w:t xml:space="preserve">Louis Waldman: </w:t>
      </w:r>
      <w:r>
        <w:rPr>
          <w:rFonts w:cs="Courier New" w:ascii="Courier New" w:hAnsi="Courier New"/>
          <w:i/>
          <w:sz w:val="20"/>
          <w:szCs w:val="20"/>
        </w:rPr>
        <w:t>Labor Lawyer</w:t>
      </w:r>
      <w:r>
        <w:rPr>
          <w:rFonts w:cs="Courier New" w:ascii="Courier New" w:hAnsi="Courier New"/>
          <w:sz w:val="20"/>
          <w:szCs w:val="20"/>
        </w:rPr>
        <w:t>. Dutton, 1944.</w:t>
      </w:r>
    </w:p>
    <w:p>
      <w:pPr>
        <w:pStyle w:val="Normal"/>
        <w:spacing w:before="120" w:after="0"/>
        <w:ind w:left="567" w:hanging="567"/>
        <w:rPr/>
      </w:pPr>
      <w:r>
        <w:rPr>
          <w:rFonts w:cs="Courier New" w:ascii="Courier New" w:hAnsi="Courier New"/>
          <w:sz w:val="20"/>
          <w:szCs w:val="20"/>
        </w:rPr>
        <w:t xml:space="preserve">Allen Weinstein és Alexander Vaszilijev: </w:t>
      </w:r>
      <w:r>
        <w:rPr>
          <w:rFonts w:cs="Courier New" w:ascii="Courier New" w:hAnsi="Courier New"/>
          <w:i/>
          <w:sz w:val="20"/>
          <w:szCs w:val="20"/>
        </w:rPr>
        <w:t>The Haunted Wood</w:t>
      </w:r>
      <w:r>
        <w:rPr>
          <w:rFonts w:cs="Courier New" w:ascii="Courier New" w:hAnsi="Courier New"/>
          <w:sz w:val="20"/>
          <w:szCs w:val="20"/>
        </w:rPr>
        <w:t>, Random House, 1999.</w:t>
      </w:r>
    </w:p>
    <w:p>
      <w:pPr>
        <w:pStyle w:val="Normal"/>
        <w:spacing w:before="120" w:after="0"/>
        <w:ind w:left="567" w:hanging="567"/>
        <w:rPr/>
      </w:pPr>
      <w:r>
        <w:rPr>
          <w:rFonts w:cs="Courier New" w:ascii="Courier New" w:hAnsi="Courier New"/>
          <w:sz w:val="20"/>
          <w:szCs w:val="20"/>
        </w:rPr>
        <w:t xml:space="preserve">Nigel West és Oleg Carev: </w:t>
      </w:r>
      <w:r>
        <w:rPr>
          <w:rFonts w:cs="Courier New" w:ascii="Courier New" w:hAnsi="Courier New"/>
          <w:i/>
          <w:sz w:val="20"/>
          <w:szCs w:val="20"/>
        </w:rPr>
        <w:t>The Crown Jewels: the British Secrets at the Heart of the KGB archives</w:t>
      </w:r>
      <w:r>
        <w:rPr>
          <w:rFonts w:cs="Courier New" w:ascii="Courier New" w:hAnsi="Courier New"/>
          <w:sz w:val="20"/>
          <w:szCs w:val="20"/>
        </w:rPr>
        <w:t>, HarperCollins, 1998.</w:t>
      </w:r>
    </w:p>
    <w:p>
      <w:pPr>
        <w:pStyle w:val="Normal"/>
        <w:spacing w:before="120" w:after="0"/>
        <w:ind w:left="567" w:hanging="567"/>
        <w:rPr/>
      </w:pPr>
      <w:r>
        <w:rPr>
          <w:rFonts w:cs="Courier New" w:ascii="Courier New" w:hAnsi="Courier New"/>
          <w:sz w:val="20"/>
          <w:szCs w:val="20"/>
        </w:rPr>
        <w:t xml:space="preserve">Thierry Wolton: </w:t>
      </w:r>
      <w:r>
        <w:rPr>
          <w:rFonts w:cs="Courier New" w:ascii="Courier New" w:hAnsi="Courier New"/>
          <w:i/>
          <w:sz w:val="20"/>
          <w:szCs w:val="20"/>
        </w:rPr>
        <w:t>Le grand recrutement</w:t>
      </w:r>
      <w:r>
        <w:rPr>
          <w:rFonts w:cs="Courier New" w:ascii="Courier New" w:hAnsi="Courier New"/>
          <w:sz w:val="20"/>
          <w:szCs w:val="20"/>
        </w:rPr>
        <w:t>, Grasset, 1993.</w:t>
      </w:r>
    </w:p>
    <w:p>
      <w:pPr>
        <w:pStyle w:val="Normal"/>
        <w:spacing w:before="120" w:after="0"/>
        <w:ind w:left="567" w:hanging="567"/>
        <w:rPr/>
      </w:pPr>
      <w:r>
        <w:rPr>
          <w:rFonts w:cs="Courier New" w:ascii="Courier New" w:hAnsi="Courier New"/>
          <w:sz w:val="20"/>
          <w:szCs w:val="20"/>
        </w:rPr>
        <w:t xml:space="preserve">Peter Wright: </w:t>
      </w:r>
      <w:r>
        <w:rPr>
          <w:rFonts w:cs="Courier New" w:ascii="Courier New" w:hAnsi="Courier New"/>
          <w:i/>
          <w:sz w:val="20"/>
          <w:szCs w:val="20"/>
        </w:rPr>
        <w:t>Spy Catcher</w:t>
      </w:r>
      <w:r>
        <w:rPr>
          <w:rFonts w:cs="Courier New" w:ascii="Courier New" w:hAnsi="Courier New"/>
          <w:sz w:val="20"/>
          <w:szCs w:val="20"/>
        </w:rPr>
        <w:t>, Viking, 1987.</w:t>
      </w:r>
    </w:p>
    <w:p>
      <w:pPr>
        <w:pStyle w:val="StlusCmsor1CourierNew12ptKzprezrtUtna6pt"/>
        <w:rPr/>
      </w:pPr>
      <w:r>
        <w:rPr/>
        <w:t>A SZOVJET TITKOSRENDŐRSÉG VEZETŐI</w:t>
        <w:br/>
        <w:t>1918-1953 KÖZÖTT:</w:t>
      </w:r>
    </w:p>
    <w:p>
      <w:pPr>
        <w:pStyle w:val="Normal"/>
        <w:spacing w:before="120" w:after="0"/>
        <w:ind w:left="567" w:hanging="567"/>
        <w:rPr>
          <w:rFonts w:ascii="Courier New" w:hAnsi="Courier New" w:cs="Courier New"/>
          <w:sz w:val="20"/>
          <w:szCs w:val="20"/>
        </w:rPr>
      </w:pPr>
      <w:r>
        <w:rPr>
          <w:rFonts w:cs="Courier New" w:ascii="Courier New" w:hAnsi="Courier New"/>
          <w:sz w:val="20"/>
          <w:szCs w:val="20"/>
        </w:rPr>
        <w:t>1918-1926.</w:t>
        <w:tab/>
        <w:t>F. Dzerzsinszkij, a Cseka megalapítója</w:t>
      </w:r>
    </w:p>
    <w:p>
      <w:pPr>
        <w:pStyle w:val="Normal"/>
        <w:spacing w:before="120" w:after="0"/>
        <w:ind w:left="567" w:hanging="567"/>
        <w:rPr>
          <w:rFonts w:ascii="Courier New" w:hAnsi="Courier New" w:cs="Courier New"/>
          <w:sz w:val="20"/>
          <w:szCs w:val="20"/>
        </w:rPr>
      </w:pPr>
      <w:r>
        <w:rPr>
          <w:rFonts w:cs="Courier New" w:ascii="Courier New" w:hAnsi="Courier New"/>
          <w:sz w:val="20"/>
          <w:szCs w:val="20"/>
        </w:rPr>
        <w:t>1926-1934.</w:t>
        <w:tab/>
        <w:t>V. Menzsinszkij, az OGPU feje</w:t>
      </w:r>
    </w:p>
    <w:p>
      <w:pPr>
        <w:pStyle w:val="Normal"/>
        <w:spacing w:before="120" w:after="0"/>
        <w:ind w:left="567" w:hanging="567"/>
        <w:rPr>
          <w:rFonts w:ascii="Courier New" w:hAnsi="Courier New" w:cs="Courier New"/>
          <w:sz w:val="20"/>
          <w:szCs w:val="20"/>
        </w:rPr>
      </w:pPr>
      <w:r>
        <w:rPr>
          <w:rFonts w:cs="Courier New" w:ascii="Courier New" w:hAnsi="Courier New"/>
          <w:sz w:val="20"/>
          <w:szCs w:val="20"/>
        </w:rPr>
        <w:t>1934-1936.</w:t>
        <w:tab/>
        <w:t>G. Jagoda, az OGPU/NKVD feje</w:t>
      </w:r>
    </w:p>
    <w:p>
      <w:pPr>
        <w:pStyle w:val="Normal"/>
        <w:spacing w:before="120" w:after="0"/>
        <w:ind w:left="567" w:hanging="567"/>
        <w:rPr>
          <w:rFonts w:ascii="Courier New" w:hAnsi="Courier New" w:cs="Courier New"/>
          <w:sz w:val="20"/>
          <w:szCs w:val="20"/>
        </w:rPr>
      </w:pPr>
      <w:r>
        <w:rPr>
          <w:rFonts w:cs="Courier New" w:ascii="Courier New" w:hAnsi="Courier New"/>
          <w:sz w:val="20"/>
          <w:szCs w:val="20"/>
        </w:rPr>
        <w:t>1936-1938.</w:t>
        <w:tab/>
        <w:t>N. Jezsov, az OGPU/NKVD feje</w:t>
      </w:r>
    </w:p>
    <w:p>
      <w:pPr>
        <w:pStyle w:val="Normal"/>
        <w:spacing w:before="120" w:after="0"/>
        <w:ind w:left="567" w:hanging="567"/>
        <w:rPr>
          <w:rFonts w:ascii="Courier New" w:hAnsi="Courier New" w:cs="Courier New"/>
          <w:sz w:val="20"/>
          <w:szCs w:val="20"/>
        </w:rPr>
      </w:pPr>
      <w:r>
        <w:rPr>
          <w:rFonts w:cs="Courier New" w:ascii="Courier New" w:hAnsi="Courier New"/>
          <w:sz w:val="20"/>
          <w:szCs w:val="20"/>
        </w:rPr>
        <w:t>1938-1953.</w:t>
        <w:tab/>
        <w:t>L. Berija, az OGPU/NKVD feje</w:t>
      </w:r>
    </w:p>
    <w:p>
      <w:pPr>
        <w:pStyle w:val="StlusCmsor1CourierNew12ptKzprezrtUtna6pt"/>
        <w:rPr>
          <w:lang w:val="hu-HU"/>
        </w:rPr>
      </w:pPr>
      <w:r>
        <w:rPr>
          <w:lang w:val="hu-HU"/>
        </w:rPr>
        <w:t>FONTOSABB DÁTUMOK JEGYZÉKE</w:t>
      </w:r>
    </w:p>
    <w:p>
      <w:pPr>
        <w:pStyle w:val="Normal"/>
        <w:spacing w:before="120" w:after="0"/>
        <w:ind w:left="2520" w:hanging="2520"/>
        <w:rPr/>
      </w:pPr>
      <w:r>
        <w:rPr>
          <w:rFonts w:cs="Courier New" w:ascii="Courier New" w:hAnsi="Courier New"/>
          <w:sz w:val="20"/>
          <w:szCs w:val="20"/>
        </w:rPr>
        <w:t>1899. június 28.</w:t>
        <w:tab/>
        <w:t>Megszületik Samuel Ginsberg (Valter G. Krivickij) a nyugat-ukrajnai Podvolocsiszkben.</w:t>
      </w:r>
    </w:p>
    <w:p>
      <w:pPr>
        <w:pStyle w:val="Normal"/>
        <w:spacing w:before="120" w:after="0"/>
        <w:ind w:left="2520" w:hanging="2520"/>
        <w:rPr/>
      </w:pPr>
      <w:r>
        <w:rPr>
          <w:rFonts w:cs="Courier New" w:ascii="Courier New" w:hAnsi="Courier New"/>
          <w:sz w:val="20"/>
          <w:szCs w:val="20"/>
        </w:rPr>
        <w:t>1917 március</w:t>
        <w:tab/>
        <w:t>Kitör az orosz forradalom, II. Miklós cárt megbuktatják.</w:t>
      </w:r>
    </w:p>
    <w:p>
      <w:pPr>
        <w:pStyle w:val="Normal"/>
        <w:spacing w:before="120" w:after="0"/>
        <w:ind w:left="2520" w:hanging="2520"/>
        <w:rPr/>
      </w:pPr>
      <w:r>
        <w:rPr>
          <w:rFonts w:cs="Courier New" w:ascii="Courier New" w:hAnsi="Courier New"/>
          <w:sz w:val="20"/>
          <w:szCs w:val="20"/>
        </w:rPr>
        <w:t>1917 március-október</w:t>
        <w:tab/>
        <w:t>Ideiglenes orosz kormány kijelölése, vezetője A. Kerenszkij.</w:t>
      </w:r>
    </w:p>
    <w:p>
      <w:pPr>
        <w:pStyle w:val="Normal"/>
        <w:spacing w:before="120" w:after="0"/>
        <w:ind w:left="2520" w:hanging="2520"/>
        <w:rPr/>
      </w:pPr>
      <w:r>
        <w:rPr>
          <w:rFonts w:cs="Courier New" w:ascii="Courier New" w:hAnsi="Courier New"/>
          <w:sz w:val="20"/>
          <w:szCs w:val="20"/>
        </w:rPr>
        <w:t>1917 november</w:t>
        <w:tab/>
        <w:t>Bolsevik államcsíny Petrográdban, Kerenszkij elmenekül a Téli Palotából.</w:t>
      </w:r>
    </w:p>
    <w:p>
      <w:pPr>
        <w:pStyle w:val="Normal"/>
        <w:spacing w:before="120" w:after="0"/>
        <w:ind w:left="2520" w:hanging="2520"/>
        <w:rPr/>
      </w:pPr>
      <w:r>
        <w:rPr>
          <w:rFonts w:cs="Courier New" w:ascii="Courier New" w:hAnsi="Courier New"/>
          <w:sz w:val="20"/>
          <w:szCs w:val="20"/>
        </w:rPr>
        <w:t>1917 december</w:t>
        <w:tab/>
        <w:t>Lenin megalakítja a Csekát, és Dzerzsinszkijt nevezi ki az élére, népbiztosként.</w:t>
      </w:r>
    </w:p>
    <w:p>
      <w:pPr>
        <w:pStyle w:val="Normal"/>
        <w:spacing w:before="120" w:after="0"/>
        <w:ind w:left="2520" w:hanging="2520"/>
        <w:rPr/>
      </w:pPr>
      <w:r>
        <w:rPr>
          <w:rFonts w:cs="Courier New" w:ascii="Courier New" w:hAnsi="Courier New"/>
          <w:sz w:val="20"/>
          <w:szCs w:val="20"/>
        </w:rPr>
        <w:t>1918 március</w:t>
        <w:tab/>
        <w:t>Breszt-Litovszkban békeegyezményt ír alá Trockij.</w:t>
      </w:r>
    </w:p>
    <w:p>
      <w:pPr>
        <w:pStyle w:val="Normal"/>
        <w:spacing w:before="120" w:after="0"/>
        <w:ind w:left="2520" w:hanging="2520"/>
        <w:rPr/>
      </w:pPr>
      <w:r>
        <w:rPr>
          <w:rFonts w:cs="Courier New" w:ascii="Courier New" w:hAnsi="Courier New"/>
          <w:sz w:val="20"/>
          <w:szCs w:val="20"/>
        </w:rPr>
        <w:t>1918. július 17.</w:t>
        <w:tab/>
        <w:t>II. Miklóst és a családját Jekatyerinburgban meggyilkolják.</w:t>
      </w:r>
    </w:p>
    <w:p>
      <w:pPr>
        <w:pStyle w:val="Normal"/>
        <w:spacing w:before="120" w:after="0"/>
        <w:ind w:left="2520" w:hanging="2520"/>
        <w:rPr/>
      </w:pPr>
      <w:r>
        <w:rPr>
          <w:rFonts w:cs="Courier New" w:ascii="Courier New" w:hAnsi="Courier New"/>
          <w:sz w:val="20"/>
          <w:szCs w:val="20"/>
        </w:rPr>
        <w:t>1918 augusztus</w:t>
        <w:tab/>
        <w:t>Fannie Kaplan megpróbálja megölni Lenint.</w:t>
      </w:r>
    </w:p>
    <w:p>
      <w:pPr>
        <w:pStyle w:val="Normal"/>
        <w:spacing w:before="120" w:after="0"/>
        <w:ind w:left="2520" w:hanging="2520"/>
        <w:rPr/>
      </w:pPr>
      <w:r>
        <w:rPr>
          <w:rFonts w:cs="Courier New" w:ascii="Courier New" w:hAnsi="Courier New"/>
          <w:sz w:val="20"/>
          <w:szCs w:val="20"/>
        </w:rPr>
        <w:t>1918 november</w:t>
        <w:tab/>
        <w:t>Németország, Ausztria és Törökország kapitulál, ezzel véget ér az I. világháború.</w:t>
      </w:r>
    </w:p>
    <w:p>
      <w:pPr>
        <w:pStyle w:val="Normal"/>
        <w:spacing w:before="120" w:after="0"/>
        <w:ind w:left="2520" w:hanging="2520"/>
        <w:rPr/>
      </w:pPr>
      <w:r>
        <w:rPr>
          <w:rFonts w:cs="Courier New" w:ascii="Courier New" w:hAnsi="Courier New"/>
          <w:sz w:val="20"/>
          <w:szCs w:val="20"/>
        </w:rPr>
        <w:t>1919.</w:t>
        <w:tab/>
        <w:t>Versailles-i egyezmény.</w:t>
      </w:r>
    </w:p>
    <w:p>
      <w:pPr>
        <w:pStyle w:val="Normal"/>
        <w:spacing w:before="120" w:after="0"/>
        <w:ind w:left="2520" w:hanging="2520"/>
        <w:rPr/>
      </w:pPr>
      <w:r>
        <w:rPr>
          <w:rFonts w:cs="Courier New" w:ascii="Courier New" w:hAnsi="Courier New"/>
          <w:sz w:val="20"/>
          <w:szCs w:val="20"/>
        </w:rPr>
        <w:t>1918-1922</w:t>
        <w:tab/>
        <w:t>Polgárháború Oroszországban.</w:t>
      </w:r>
    </w:p>
    <w:p>
      <w:pPr>
        <w:pStyle w:val="Normal"/>
        <w:spacing w:before="120" w:after="0"/>
        <w:ind w:left="2520" w:hanging="2520"/>
        <w:rPr/>
      </w:pPr>
      <w:r>
        <w:rPr>
          <w:rFonts w:cs="Courier New" w:ascii="Courier New" w:hAnsi="Courier New"/>
          <w:sz w:val="20"/>
          <w:szCs w:val="20"/>
        </w:rPr>
        <w:t>1924.</w:t>
        <w:tab/>
        <w:t>Lenin meghal, helyét az első titkári beosztásban Sztálin veszi át.</w:t>
      </w:r>
    </w:p>
    <w:p>
      <w:pPr>
        <w:pStyle w:val="Normal"/>
        <w:spacing w:before="120" w:after="0"/>
        <w:ind w:left="2520" w:hanging="2520"/>
        <w:rPr/>
      </w:pPr>
      <w:r>
        <w:rPr>
          <w:rFonts w:cs="Courier New" w:ascii="Courier New" w:hAnsi="Courier New"/>
          <w:sz w:val="20"/>
          <w:szCs w:val="20"/>
        </w:rPr>
        <w:t>1926.</w:t>
        <w:tab/>
        <w:t>Dzerzsinszkij meghal, helyét Vjacseszlav Menzsinszkij veszi át.</w:t>
      </w:r>
    </w:p>
    <w:p>
      <w:pPr>
        <w:pStyle w:val="Normal"/>
        <w:spacing w:before="120" w:after="0"/>
        <w:ind w:left="2520" w:hanging="2520"/>
        <w:rPr/>
      </w:pPr>
      <w:r>
        <w:rPr>
          <w:rFonts w:cs="Courier New" w:ascii="Courier New" w:hAnsi="Courier New"/>
          <w:sz w:val="20"/>
          <w:szCs w:val="20"/>
        </w:rPr>
        <w:t>1929.</w:t>
        <w:tab/>
        <w:t>Trockijt száműzik a Szovjetunióból.</w:t>
      </w:r>
    </w:p>
    <w:p>
      <w:pPr>
        <w:pStyle w:val="Normal"/>
        <w:spacing w:before="120" w:after="0"/>
        <w:ind w:left="2520" w:hanging="2520"/>
        <w:rPr/>
      </w:pPr>
      <w:r>
        <w:rPr>
          <w:rFonts w:cs="Courier New" w:ascii="Courier New" w:hAnsi="Courier New"/>
          <w:sz w:val="20"/>
          <w:szCs w:val="20"/>
        </w:rPr>
        <w:t>1929-1933.</w:t>
        <w:tab/>
        <w:t>Sztálin megkezdi az erőszakos kollektivizálást.</w:t>
      </w:r>
    </w:p>
    <w:p>
      <w:pPr>
        <w:pStyle w:val="Normal"/>
        <w:spacing w:before="120" w:after="0"/>
        <w:ind w:left="2520" w:hanging="2520"/>
        <w:rPr/>
      </w:pPr>
      <w:r>
        <w:rPr>
          <w:rFonts w:cs="Courier New" w:ascii="Courier New" w:hAnsi="Courier New"/>
          <w:sz w:val="20"/>
          <w:szCs w:val="20"/>
        </w:rPr>
        <w:t>1934. június 30.</w:t>
        <w:tab/>
        <w:t>Hitler tisztogatást hajt végre az SA-n belül, és parancsot ad Röhm meggyilkolására.</w:t>
      </w:r>
    </w:p>
    <w:p>
      <w:pPr>
        <w:pStyle w:val="Normal"/>
        <w:spacing w:before="120" w:after="0"/>
        <w:ind w:left="2520" w:hanging="2520"/>
        <w:rPr/>
      </w:pPr>
      <w:r>
        <w:rPr>
          <w:rFonts w:cs="Courier New" w:ascii="Courier New" w:hAnsi="Courier New"/>
          <w:sz w:val="20"/>
          <w:szCs w:val="20"/>
        </w:rPr>
        <w:t>1934 július</w:t>
        <w:tab/>
        <w:t>Menzsinszkij halála után Jagodát nevezik ki az OGPU élére.</w:t>
      </w:r>
    </w:p>
    <w:p>
      <w:pPr>
        <w:pStyle w:val="Normal"/>
        <w:spacing w:before="120" w:after="0"/>
        <w:ind w:left="2520" w:hanging="2520"/>
        <w:rPr/>
      </w:pPr>
      <w:r>
        <w:rPr>
          <w:rFonts w:cs="Courier New" w:ascii="Courier New" w:hAnsi="Courier New"/>
          <w:sz w:val="20"/>
          <w:szCs w:val="20"/>
        </w:rPr>
        <w:t>1934. december 1.</w:t>
        <w:tab/>
        <w:t>Leningrádban meggyilkolják Kirovot.</w:t>
      </w:r>
    </w:p>
    <w:p>
      <w:pPr>
        <w:pStyle w:val="Normal"/>
        <w:spacing w:before="120" w:after="0"/>
        <w:ind w:left="2520" w:hanging="2520"/>
        <w:rPr/>
      </w:pPr>
      <w:r>
        <w:rPr>
          <w:rFonts w:cs="Courier New" w:ascii="Courier New" w:hAnsi="Courier New"/>
          <w:sz w:val="20"/>
          <w:szCs w:val="20"/>
        </w:rPr>
        <w:t>1936 június</w:t>
        <w:tab/>
        <w:t>A franciaországi választásokon győz a Népfront, és Léon Blumot nevezik ki miniszterelnöknek.</w:t>
      </w:r>
    </w:p>
    <w:p>
      <w:pPr>
        <w:pStyle w:val="Normal"/>
        <w:spacing w:before="120" w:after="0"/>
        <w:ind w:left="2520" w:hanging="2520"/>
        <w:rPr/>
      </w:pPr>
      <w:r>
        <w:rPr>
          <w:rFonts w:cs="Courier New" w:ascii="Courier New" w:hAnsi="Courier New"/>
          <w:sz w:val="20"/>
          <w:szCs w:val="20"/>
        </w:rPr>
        <w:t>1936 július</w:t>
        <w:tab/>
        <w:t>Spanyolországban kitör a polgárháború, Sztálin utánpótlást küld, a GRU és az OGPU ügynökeivel: Berzin tábornokkal és Alekszander Orlovval egyetemben.</w:t>
      </w:r>
    </w:p>
    <w:p>
      <w:pPr>
        <w:pStyle w:val="Normal"/>
        <w:spacing w:before="120" w:after="0"/>
        <w:ind w:left="2520" w:hanging="2520"/>
        <w:rPr/>
      </w:pPr>
      <w:r>
        <w:rPr>
          <w:rFonts w:cs="Courier New" w:ascii="Courier New" w:hAnsi="Courier New"/>
          <w:sz w:val="20"/>
          <w:szCs w:val="20"/>
        </w:rPr>
        <w:t>1936 augusztus</w:t>
        <w:tab/>
        <w:t>Elítélik és kivégzik Zinovjevet és Kamenyevet, tizennégy másik, a vád szerint „trockista” társukkal együtt.</w:t>
      </w:r>
    </w:p>
    <w:p>
      <w:pPr>
        <w:pStyle w:val="Normal"/>
        <w:spacing w:before="120" w:after="0"/>
        <w:ind w:left="2520" w:hanging="2520"/>
        <w:rPr/>
      </w:pPr>
      <w:r>
        <w:rPr>
          <w:rFonts w:cs="Courier New" w:ascii="Courier New" w:hAnsi="Courier New"/>
          <w:sz w:val="20"/>
          <w:szCs w:val="20"/>
        </w:rPr>
        <w:t>1936 szeptember</w:t>
        <w:tab/>
        <w:t>Jagoda tisztét Jezsov veszi át az OGPU, a későbbi NKVD élén.</w:t>
      </w:r>
    </w:p>
    <w:p>
      <w:pPr>
        <w:pStyle w:val="Normal"/>
        <w:spacing w:before="120" w:after="0"/>
        <w:ind w:left="2520" w:hanging="2520"/>
        <w:rPr/>
      </w:pPr>
      <w:r>
        <w:rPr>
          <w:rFonts w:cs="Courier New" w:ascii="Courier New" w:hAnsi="Courier New"/>
          <w:sz w:val="20"/>
          <w:szCs w:val="20"/>
        </w:rPr>
        <w:t>1936 november</w:t>
        <w:tab/>
        <w:t>Japán és Németország aláírja az antikomintern paktumot.</w:t>
      </w:r>
    </w:p>
    <w:p>
      <w:pPr>
        <w:pStyle w:val="Normal"/>
        <w:spacing w:before="120" w:after="0"/>
        <w:ind w:left="2520" w:hanging="2520"/>
        <w:rPr/>
      </w:pPr>
      <w:r>
        <w:rPr>
          <w:rFonts w:cs="Courier New" w:ascii="Courier New" w:hAnsi="Courier New"/>
          <w:sz w:val="20"/>
          <w:szCs w:val="20"/>
        </w:rPr>
        <w:t>1937 január</w:t>
        <w:tab/>
        <w:t>Trockij elhagyja Norvégiát, és Mexikóvárosban telepszik le.</w:t>
      </w:r>
    </w:p>
    <w:p>
      <w:pPr>
        <w:pStyle w:val="Normal"/>
        <w:spacing w:before="120" w:after="0"/>
        <w:ind w:left="2520" w:hanging="2520"/>
        <w:rPr/>
      </w:pPr>
      <w:r>
        <w:rPr>
          <w:rFonts w:cs="Courier New" w:ascii="Courier New" w:hAnsi="Courier New"/>
          <w:sz w:val="20"/>
          <w:szCs w:val="20"/>
        </w:rPr>
        <w:t>1937 február</w:t>
        <w:tab/>
        <w:t>Szergo Ordzsonikidze öngyilkossága.</w:t>
      </w:r>
    </w:p>
    <w:p>
      <w:pPr>
        <w:pStyle w:val="Normal"/>
        <w:spacing w:before="120" w:after="0"/>
        <w:ind w:left="2520" w:hanging="2520"/>
        <w:rPr/>
      </w:pPr>
      <w:r>
        <w:rPr>
          <w:rFonts w:cs="Courier New" w:ascii="Courier New" w:hAnsi="Courier New"/>
          <w:sz w:val="20"/>
          <w:szCs w:val="20"/>
        </w:rPr>
        <w:t>1937 március</w:t>
        <w:tab/>
        <w:t>Krivickij találkozik Jezsovval.</w:t>
      </w:r>
    </w:p>
    <w:p>
      <w:pPr>
        <w:pStyle w:val="Normal"/>
        <w:spacing w:before="120" w:after="0"/>
        <w:ind w:left="2520" w:hanging="2520"/>
        <w:rPr/>
      </w:pPr>
      <w:r>
        <w:rPr>
          <w:rFonts w:cs="Courier New" w:ascii="Courier New" w:hAnsi="Courier New"/>
          <w:sz w:val="20"/>
          <w:szCs w:val="20"/>
        </w:rPr>
        <w:t>1937. május 22.</w:t>
        <w:tab/>
        <w:t>Krivickij parancsot kap, hogy térjen vissza Hágába, és elhagyja Moszkvát.</w:t>
      </w:r>
    </w:p>
    <w:p>
      <w:pPr>
        <w:pStyle w:val="Normal"/>
        <w:spacing w:before="120" w:after="0"/>
        <w:ind w:left="2520" w:hanging="2520"/>
        <w:rPr/>
      </w:pPr>
      <w:r>
        <w:rPr>
          <w:rFonts w:cs="Courier New" w:ascii="Courier New" w:hAnsi="Courier New"/>
          <w:sz w:val="20"/>
          <w:szCs w:val="20"/>
        </w:rPr>
        <w:t>1937. június 12.</w:t>
        <w:tab/>
        <w:t>Kivégzik Tuhacsevszkij marsallt és a Vörös Hadsereg vezérkarának tagjait.</w:t>
      </w:r>
    </w:p>
    <w:p>
      <w:pPr>
        <w:pStyle w:val="Normal"/>
        <w:spacing w:before="120" w:after="0"/>
        <w:ind w:left="2520" w:hanging="2520"/>
        <w:rPr/>
      </w:pPr>
      <w:r>
        <w:rPr>
          <w:rFonts w:cs="Courier New" w:ascii="Courier New" w:hAnsi="Courier New"/>
          <w:sz w:val="20"/>
          <w:szCs w:val="20"/>
        </w:rPr>
        <w:t>1937 szeptember</w:t>
        <w:tab/>
        <w:t>Az OGPU ügynökei Párizsban elrabolják a cári tábornokot, Jevgenyij Millert, majd titokban Moszkvába hurcolják, és a Lubjankában kivégzik.</w:t>
      </w:r>
    </w:p>
    <w:p>
      <w:pPr>
        <w:pStyle w:val="Normal"/>
        <w:spacing w:before="120" w:after="0"/>
        <w:ind w:left="2520" w:hanging="2520"/>
        <w:rPr/>
      </w:pPr>
      <w:r>
        <w:rPr>
          <w:rFonts w:cs="Courier New" w:ascii="Courier New" w:hAnsi="Courier New"/>
          <w:sz w:val="20"/>
          <w:szCs w:val="20"/>
        </w:rPr>
        <w:t>1937 szeptember</w:t>
        <w:tab/>
        <w:t>Ignace Reisst Lausanne-ban meggyilkolja az OGPU.</w:t>
      </w:r>
    </w:p>
    <w:p>
      <w:pPr>
        <w:pStyle w:val="Normal"/>
        <w:spacing w:before="120" w:after="0"/>
        <w:ind w:left="2520" w:hanging="2520"/>
        <w:rPr/>
      </w:pPr>
      <w:r>
        <w:rPr>
          <w:rFonts w:cs="Courier New" w:ascii="Courier New" w:hAnsi="Courier New"/>
          <w:sz w:val="20"/>
          <w:szCs w:val="20"/>
        </w:rPr>
        <w:t>1937 október</w:t>
        <w:tab/>
        <w:t>Krivickij Franciaországba dezertál, és visszautasítja, hogy visszatérjen a Szovjetunióba.</w:t>
      </w:r>
    </w:p>
    <w:p>
      <w:pPr>
        <w:pStyle w:val="Normal"/>
        <w:spacing w:before="120" w:after="0"/>
        <w:ind w:left="2520" w:hanging="2520"/>
        <w:rPr/>
      </w:pPr>
      <w:r>
        <w:rPr>
          <w:rFonts w:cs="Courier New" w:ascii="Courier New" w:hAnsi="Courier New"/>
          <w:sz w:val="20"/>
          <w:szCs w:val="20"/>
        </w:rPr>
        <w:t>1937 december</w:t>
        <w:tab/>
        <w:t>A sajtó nyilvánosságra hozza, hogy a militáns kommunista, Judith Poyntz Stuart manhattani lakásából 1937 júniusában eltűnt, és azóta sem látták.</w:t>
      </w:r>
    </w:p>
    <w:p>
      <w:pPr>
        <w:pStyle w:val="Normal"/>
        <w:spacing w:before="120" w:after="0"/>
        <w:ind w:left="2520" w:hanging="2520"/>
        <w:rPr/>
      </w:pPr>
      <w:r>
        <w:rPr>
          <w:rFonts w:cs="Courier New" w:ascii="Courier New" w:hAnsi="Courier New"/>
          <w:sz w:val="20"/>
          <w:szCs w:val="20"/>
        </w:rPr>
        <w:t>1938 március</w:t>
        <w:tab/>
        <w:t>Buharin, Rikov és Jagoda ellen pert indítanak, majd kivégzik őket.</w:t>
      </w:r>
    </w:p>
    <w:p>
      <w:pPr>
        <w:pStyle w:val="Normal"/>
        <w:spacing w:before="120" w:after="0"/>
        <w:ind w:left="2520" w:hanging="2520"/>
        <w:rPr/>
      </w:pPr>
      <w:r>
        <w:rPr>
          <w:rFonts w:cs="Courier New" w:ascii="Courier New" w:hAnsi="Courier New"/>
          <w:sz w:val="20"/>
          <w:szCs w:val="20"/>
        </w:rPr>
        <w:t>1938 március</w:t>
        <w:tab/>
        <w:t>Németország magához csatolja Ausztriát, Hitler bevonul Bécsbe.</w:t>
      </w:r>
    </w:p>
    <w:p>
      <w:pPr>
        <w:pStyle w:val="Normal"/>
        <w:spacing w:before="120" w:after="0"/>
        <w:ind w:left="2520" w:hanging="2520"/>
        <w:rPr/>
      </w:pPr>
      <w:r>
        <w:rPr>
          <w:rFonts w:cs="Courier New" w:ascii="Courier New" w:hAnsi="Courier New"/>
          <w:sz w:val="20"/>
          <w:szCs w:val="20"/>
        </w:rPr>
        <w:t>1938 szeptember</w:t>
        <w:tab/>
        <w:t>Krízis Szudétaföldön és konferencia Münchenben.</w:t>
      </w:r>
    </w:p>
    <w:p>
      <w:pPr>
        <w:pStyle w:val="Normal"/>
        <w:spacing w:before="120" w:after="0"/>
        <w:ind w:left="2520" w:hanging="2520"/>
        <w:rPr/>
      </w:pPr>
      <w:r>
        <w:rPr>
          <w:rFonts w:cs="Courier New" w:ascii="Courier New" w:hAnsi="Courier New"/>
          <w:sz w:val="20"/>
          <w:szCs w:val="20"/>
        </w:rPr>
        <w:t>1938 december</w:t>
        <w:tab/>
        <w:t>Berija felváltja Jezsovot az OKVD, a későbbi NKVD élén.</w:t>
      </w:r>
    </w:p>
    <w:p>
      <w:pPr>
        <w:pStyle w:val="Normal"/>
        <w:spacing w:before="120" w:after="0"/>
        <w:ind w:left="2520" w:hanging="2520"/>
        <w:rPr/>
      </w:pPr>
      <w:r>
        <w:rPr>
          <w:rFonts w:cs="Courier New" w:ascii="Courier New" w:hAnsi="Courier New"/>
          <w:sz w:val="20"/>
          <w:szCs w:val="20"/>
        </w:rPr>
        <w:t>1938 december</w:t>
        <w:tab/>
        <w:t>Nagyezsda Plevickaját, Szkoblin tábornok feleségét Párizsban, Miller tábornok elrablásában való részvételért, és mert az OGPU ügynöke, bíróság elé állítják, majd elítélik.</w:t>
      </w:r>
    </w:p>
    <w:p>
      <w:pPr>
        <w:pStyle w:val="Normal"/>
        <w:spacing w:before="120" w:after="0"/>
        <w:ind w:left="2520" w:hanging="2520"/>
        <w:rPr/>
      </w:pPr>
      <w:r>
        <w:rPr>
          <w:rFonts w:cs="Courier New" w:ascii="Courier New" w:hAnsi="Courier New"/>
          <w:sz w:val="20"/>
          <w:szCs w:val="20"/>
        </w:rPr>
        <w:t>1938 december</w:t>
        <w:tab/>
        <w:t>Krivickij, eredeti nevén, Samuel Ginsbergként, családjával együtt megérkezik New Yorkba.</w:t>
      </w:r>
    </w:p>
    <w:p>
      <w:pPr>
        <w:pStyle w:val="Normal"/>
        <w:spacing w:before="120" w:after="0"/>
        <w:ind w:left="2520" w:hanging="2520"/>
        <w:rPr/>
      </w:pPr>
      <w:r>
        <w:rPr>
          <w:rFonts w:cs="Courier New" w:ascii="Courier New" w:hAnsi="Courier New"/>
          <w:sz w:val="20"/>
          <w:szCs w:val="20"/>
        </w:rPr>
        <w:t>1939 március</w:t>
        <w:tab/>
        <w:t>Német csapatok vonulnak be Prágába, majd elfoglalják egész Csehszlovákiát.</w:t>
      </w:r>
    </w:p>
    <w:p>
      <w:pPr>
        <w:pStyle w:val="Normal"/>
        <w:spacing w:before="120" w:after="0"/>
        <w:ind w:left="2520" w:hanging="2520"/>
        <w:rPr/>
      </w:pPr>
      <w:r>
        <w:rPr>
          <w:rFonts w:cs="Courier New" w:ascii="Courier New" w:hAnsi="Courier New"/>
          <w:sz w:val="20"/>
          <w:szCs w:val="20"/>
        </w:rPr>
        <w:t>1939 április</w:t>
        <w:tab/>
        <w:t xml:space="preserve">Krivickij története, melyet a </w:t>
      </w:r>
      <w:r>
        <w:rPr>
          <w:rFonts w:cs="Courier New" w:ascii="Courier New" w:hAnsi="Courier New"/>
          <w:i/>
          <w:sz w:val="20"/>
          <w:szCs w:val="20"/>
        </w:rPr>
        <w:t>Saturday Evening Post</w:t>
      </w:r>
      <w:r>
        <w:rPr>
          <w:rFonts w:cs="Courier New" w:ascii="Courier New" w:hAnsi="Courier New"/>
          <w:sz w:val="20"/>
          <w:szCs w:val="20"/>
        </w:rPr>
        <w:t>ban, öt részletben jelentetnek meg, német-szovjet egyezmény megkötését jósolja.</w:t>
      </w:r>
    </w:p>
    <w:p>
      <w:pPr>
        <w:pStyle w:val="Normal"/>
        <w:spacing w:before="120" w:after="0"/>
        <w:ind w:left="2520" w:hanging="2520"/>
        <w:rPr/>
      </w:pPr>
      <w:r>
        <w:rPr>
          <w:rFonts w:cs="Courier New" w:ascii="Courier New" w:hAnsi="Courier New"/>
          <w:sz w:val="20"/>
          <w:szCs w:val="20"/>
        </w:rPr>
        <w:t>1939 május</w:t>
        <w:tab/>
        <w:t>Az acélegyezmény nevű német-olasz katonai egyezményt aláírják.</w:t>
      </w:r>
    </w:p>
    <w:p>
      <w:pPr>
        <w:pStyle w:val="Normal"/>
        <w:spacing w:before="120" w:after="0"/>
        <w:ind w:left="2520" w:hanging="2520"/>
        <w:rPr/>
      </w:pPr>
      <w:r>
        <w:rPr>
          <w:rFonts w:cs="Courier New" w:ascii="Courier New" w:hAnsi="Courier New"/>
          <w:sz w:val="20"/>
          <w:szCs w:val="20"/>
        </w:rPr>
        <w:t>1939 július-augusztus</w:t>
        <w:tab/>
        <w:t>Krivickij több alkalommal is találkozik Whittaker Chambersszel.</w:t>
      </w:r>
    </w:p>
    <w:p>
      <w:pPr>
        <w:pStyle w:val="Normal"/>
        <w:spacing w:before="120" w:after="0"/>
        <w:ind w:left="2520" w:hanging="2520"/>
        <w:rPr/>
      </w:pPr>
      <w:r>
        <w:rPr>
          <w:rFonts w:cs="Courier New" w:ascii="Courier New" w:hAnsi="Courier New"/>
          <w:sz w:val="20"/>
          <w:szCs w:val="20"/>
        </w:rPr>
        <w:t>1939. augusztusa 23.</w:t>
        <w:tab/>
        <w:t>Németország és a Szovjetunió Moszkvában aláírja a kölcsönös meg nem támadási paktumot.</w:t>
      </w:r>
    </w:p>
    <w:p>
      <w:pPr>
        <w:pStyle w:val="Normal"/>
        <w:spacing w:before="120" w:after="0"/>
        <w:ind w:left="2520" w:hanging="2520"/>
        <w:rPr/>
      </w:pPr>
      <w:r>
        <w:rPr>
          <w:rFonts w:cs="Courier New" w:ascii="Courier New" w:hAnsi="Courier New"/>
          <w:sz w:val="20"/>
          <w:szCs w:val="20"/>
        </w:rPr>
        <w:t>1939. szeptember 1.</w:t>
        <w:tab/>
        <w:t>Németország hadat üzen Lengyelországnak.</w:t>
      </w:r>
    </w:p>
    <w:p>
      <w:pPr>
        <w:pStyle w:val="Normal"/>
        <w:spacing w:before="120" w:after="0"/>
        <w:ind w:left="2520" w:hanging="2520"/>
        <w:rPr/>
      </w:pPr>
      <w:r>
        <w:rPr>
          <w:rFonts w:cs="Courier New" w:ascii="Courier New" w:hAnsi="Courier New"/>
          <w:sz w:val="20"/>
          <w:szCs w:val="20"/>
        </w:rPr>
        <w:t>1939. szeptember 2.</w:t>
        <w:tab/>
        <w:t>Whittaker Chambers és Isaac Don Levine titokban találkozik Adolf A. Berlével Washingtonban.</w:t>
      </w:r>
    </w:p>
    <w:p>
      <w:pPr>
        <w:pStyle w:val="Normal"/>
        <w:spacing w:before="120" w:after="0"/>
        <w:ind w:left="2520" w:hanging="2520"/>
        <w:rPr/>
      </w:pPr>
      <w:r>
        <w:rPr>
          <w:rFonts w:cs="Courier New" w:ascii="Courier New" w:hAnsi="Courier New"/>
          <w:sz w:val="20"/>
          <w:szCs w:val="20"/>
        </w:rPr>
        <w:t>1939. szeptember 3.</w:t>
        <w:tab/>
        <w:t>Franciaország és Nagy-Britannia hadat üzen Németországnak.</w:t>
      </w:r>
    </w:p>
    <w:p>
      <w:pPr>
        <w:pStyle w:val="Normal"/>
        <w:spacing w:before="120" w:after="0"/>
        <w:ind w:left="2520" w:hanging="2520"/>
        <w:rPr/>
      </w:pPr>
      <w:r>
        <w:rPr>
          <w:rFonts w:cs="Courier New" w:ascii="Courier New" w:hAnsi="Courier New"/>
          <w:sz w:val="20"/>
          <w:szCs w:val="20"/>
        </w:rPr>
        <w:t>1939 október</w:t>
        <w:tab/>
        <w:t>A Szovjetunió megszállja Lengyelország keleti részét.</w:t>
      </w:r>
    </w:p>
    <w:p>
      <w:pPr>
        <w:pStyle w:val="Normal"/>
        <w:spacing w:before="120" w:after="0"/>
        <w:ind w:left="2520" w:hanging="2520"/>
        <w:rPr/>
      </w:pPr>
      <w:r>
        <w:rPr>
          <w:rFonts w:cs="Courier New" w:ascii="Courier New" w:hAnsi="Courier New"/>
          <w:sz w:val="20"/>
          <w:szCs w:val="20"/>
        </w:rPr>
        <w:t>1939 december</w:t>
        <w:tab/>
        <w:t xml:space="preserve">New Yorkban megjelenik a </w:t>
      </w:r>
      <w:r>
        <w:rPr>
          <w:rFonts w:cs="Courier New" w:ascii="Courier New" w:hAnsi="Courier New"/>
          <w:i/>
          <w:sz w:val="20"/>
          <w:szCs w:val="20"/>
        </w:rPr>
        <w:t>Sztálin titkosszolgálatában</w:t>
      </w:r>
      <w:r>
        <w:rPr>
          <w:rFonts w:cs="Courier New" w:ascii="Courier New" w:hAnsi="Courier New"/>
          <w:sz w:val="20"/>
          <w:szCs w:val="20"/>
        </w:rPr>
        <w:t>.</w:t>
      </w:r>
    </w:p>
    <w:p>
      <w:pPr>
        <w:pStyle w:val="Normal"/>
        <w:spacing w:before="120" w:after="0"/>
        <w:ind w:left="2520" w:hanging="2520"/>
        <w:rPr/>
      </w:pPr>
      <w:r>
        <w:rPr>
          <w:rFonts w:cs="Courier New" w:ascii="Courier New" w:hAnsi="Courier New"/>
          <w:sz w:val="20"/>
          <w:szCs w:val="20"/>
        </w:rPr>
        <w:t>1939 december</w:t>
        <w:tab/>
        <w:t>Krivickijt Londonban kihallgatja az MI5, aminek eredményeképpen Nagy-Britanniában kémkedésért több embert letartóztatnak.</w:t>
      </w:r>
    </w:p>
    <w:p>
      <w:pPr>
        <w:pStyle w:val="Normal"/>
        <w:spacing w:before="120" w:after="0"/>
        <w:ind w:left="2520" w:hanging="2520"/>
        <w:rPr/>
      </w:pPr>
      <w:r>
        <w:rPr>
          <w:rFonts w:cs="Courier New" w:ascii="Courier New" w:hAnsi="Courier New"/>
          <w:sz w:val="20"/>
          <w:szCs w:val="20"/>
        </w:rPr>
        <w:t>1940.</w:t>
        <w:tab/>
        <w:t>A Szovjetunió megszállja Besszarábiát, valamint a balti államokat: Litvániát, Lettországot és Észtországot.</w:t>
      </w:r>
    </w:p>
    <w:p>
      <w:pPr>
        <w:pStyle w:val="Normal"/>
        <w:spacing w:before="120" w:after="0"/>
        <w:ind w:left="2520" w:hanging="2520"/>
        <w:rPr/>
      </w:pPr>
      <w:r>
        <w:rPr>
          <w:rFonts w:cs="Courier New" w:ascii="Courier New" w:hAnsi="Courier New"/>
          <w:sz w:val="20"/>
          <w:szCs w:val="20"/>
        </w:rPr>
        <w:t>1940 május-június</w:t>
        <w:tab/>
        <w:t>Franciaország elesik, majd területére német és olasz csapatok vonulnak be.</w:t>
      </w:r>
    </w:p>
    <w:p>
      <w:pPr>
        <w:pStyle w:val="Normal"/>
        <w:spacing w:before="120" w:after="0"/>
        <w:ind w:left="2520" w:hanging="2520"/>
        <w:rPr/>
      </w:pPr>
      <w:r>
        <w:rPr>
          <w:rFonts w:cs="Courier New" w:ascii="Courier New" w:hAnsi="Courier New"/>
          <w:sz w:val="20"/>
          <w:szCs w:val="20"/>
        </w:rPr>
        <w:t>1940 augusztus</w:t>
        <w:tab/>
        <w:t>Trockijt Mexikóvárosban meggyilkolja az OGPU egyik ügynöke, Ramón Mercader.</w:t>
      </w:r>
    </w:p>
    <w:p>
      <w:pPr>
        <w:pStyle w:val="Normal"/>
        <w:spacing w:before="120" w:after="0"/>
        <w:ind w:left="2520" w:hanging="2520"/>
        <w:rPr/>
      </w:pPr>
      <w:r>
        <w:rPr>
          <w:rFonts w:cs="Courier New" w:ascii="Courier New" w:hAnsi="Courier New"/>
          <w:sz w:val="20"/>
          <w:szCs w:val="20"/>
        </w:rPr>
        <w:t>1940 október</w:t>
        <w:tab/>
        <w:t>Krivickij és a családja visszatér az Egyesült Államokba.</w:t>
      </w:r>
    </w:p>
    <w:p>
      <w:pPr>
        <w:pStyle w:val="Normal"/>
        <w:spacing w:before="120" w:after="0"/>
        <w:ind w:left="2520" w:hanging="2520"/>
        <w:rPr/>
      </w:pPr>
      <w:r>
        <w:rPr>
          <w:rFonts w:cs="Courier New" w:ascii="Courier New" w:hAnsi="Courier New"/>
          <w:sz w:val="20"/>
          <w:szCs w:val="20"/>
        </w:rPr>
        <w:t>1940 november</w:t>
        <w:tab/>
        <w:t>Franklin Delano Rooseveltet harmadik alkalommal is elnökké választják.</w:t>
      </w:r>
    </w:p>
    <w:p>
      <w:pPr>
        <w:pStyle w:val="Normal"/>
        <w:spacing w:before="120" w:after="0"/>
        <w:ind w:left="2520" w:hanging="2520"/>
        <w:rPr/>
      </w:pPr>
      <w:r>
        <w:rPr>
          <w:rFonts w:cs="Courier New" w:ascii="Courier New" w:hAnsi="Courier New"/>
          <w:sz w:val="20"/>
          <w:szCs w:val="20"/>
        </w:rPr>
        <w:t>1941. február 10.</w:t>
        <w:tab/>
        <w:t>Krivickijt ismeretlen OGPU-ügynök Washingtonban meggyilkolja.</w:t>
      </w:r>
    </w:p>
    <w:p>
      <w:pPr>
        <w:pStyle w:val="Normal"/>
        <w:spacing w:before="120" w:after="0"/>
        <w:ind w:left="2520" w:hanging="2520"/>
        <w:rPr/>
      </w:pPr>
      <w:r>
        <w:rPr>
          <w:rFonts w:cs="Courier New" w:ascii="Courier New" w:hAnsi="Courier New"/>
          <w:sz w:val="20"/>
          <w:szCs w:val="20"/>
        </w:rPr>
        <w:t>1941. június 22.</w:t>
        <w:tab/>
        <w:t>Németország hadüzenet nélkül megtámadja a Szovjetuniót.</w:t>
      </w:r>
    </w:p>
    <w:sectPr>
      <w:headerReference w:type="default" r:id="rId18"/>
      <w:footerReference w:type="default" r:id="rId19"/>
      <w:footnotePr>
        <w:numFmt w:val="decimal"/>
      </w:footnotePr>
      <w:type w:val="nextPage"/>
      <w:pgSz w:w="7937" w:h="11906"/>
      <w:pgMar w:left="709" w:right="709" w:gutter="0" w:header="567" w:top="709" w:footer="567" w:bottom="992"/>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altName w:val="Device Font 10cp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ourier New" w:ascii="Courier New" w:hAnsi="Courier New"/>
        <w:sz w:val="20"/>
        <w:szCs w:val="20"/>
      </w:rPr>
      <w:t>-(</w:t>
    </w:r>
    <w:r>
      <w:rPr>
        <w:rStyle w:val="PageNumber"/>
        <w:rFonts w:cs="Courier New" w:ascii="Courier New" w:hAnsi="Courier New"/>
        <w:sz w:val="20"/>
        <w:szCs w:val="20"/>
      </w:rPr>
      <w:fldChar w:fldCharType="begin"/>
    </w:r>
    <w:r>
      <w:rPr>
        <w:rStyle w:val="PageNumber"/>
        <w:sz w:val="20"/>
        <w:szCs w:val="20"/>
        <w:rFonts w:cs="Courier New" w:ascii="Courier New" w:hAnsi="Courier New"/>
      </w:rPr>
      <w:instrText xml:space="preserve"> PAGE </w:instrText>
    </w:r>
    <w:r>
      <w:rPr>
        <w:rStyle w:val="PageNumber"/>
        <w:sz w:val="20"/>
        <w:szCs w:val="20"/>
        <w:rFonts w:cs="Courier New" w:ascii="Courier New" w:hAnsi="Courier New"/>
      </w:rPr>
      <w:fldChar w:fldCharType="separate"/>
    </w:r>
    <w:r>
      <w:rPr>
        <w:rStyle w:val="PageNumber"/>
        <w:sz w:val="20"/>
        <w:szCs w:val="20"/>
        <w:rFonts w:cs="Courier New" w:ascii="Courier New" w:hAnsi="Courier New"/>
      </w:rPr>
      <w:t>398</w:t>
    </w:r>
    <w:r>
      <w:rPr>
        <w:rStyle w:val="PageNumber"/>
        <w:sz w:val="20"/>
        <w:szCs w:val="20"/>
        <w:rFonts w:cs="Courier New" w:ascii="Courier New" w:hAnsi="Courier New"/>
      </w:rPr>
      <w:fldChar w:fldCharType="end"/>
    </w:r>
    <w:r>
      <w:rPr>
        <w:rStyle w:val="PageNumber"/>
        <w:rFonts w:cs="Courier New" w:ascii="Courier New" w:hAnsi="Courier New"/>
        <w:sz w:val="20"/>
        <w:szCs w:val="2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Új Tömeg.</w:t>
      </w:r>
    </w:p>
  </w:footnote>
  <w:footnote w:id="3">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Új Köztársaság.</w:t>
      </w:r>
    </w:p>
  </w:footnote>
  <w:footnote w:id="4">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Néhány szocialista vagy a bolsevizmusra áttért ember véletlenül éppen Moszkvában tartózkodott, mindegyik a saját országának „küldöttjeként”. Ennek ellenére, eltekintve a Skandináv Szocialista Pártok Balszárnyának képviselőitől, az egyedüli küldött, aki valóban egy külföldi forradalmi szervezettől érkezett, az Eberlein volt, a német Spartakusbund képviseletében. Ő viszont Rosa Luxembourgtól indulása előtt határozott utasításokat kapott, miszerint szavazzon egy új nemzetközi szervezet felállítása ellen.</w:t>
      </w:r>
    </w:p>
  </w:footnote>
  <w:footnote w:id="5">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Otgyel Mezsdunarodnoj Szvjazi.</w:t>
      </w:r>
    </w:p>
  </w:footnote>
  <w:footnote w:id="6">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 xml:space="preserve">Münzenberg sorsa sem alakult másképp, mint a többi kommunistáé. A moszkvai látogatás elutasítása csak Lubjankától és a perbe fogástól mentette meg – és csupán haladékot jelentett. Franciaország német lerohanása előtt internálták, majd a foglyok szabadon engedését követően „öngyilkos lett”, vélhetően két „útitársa segítségével”. Forrás: Arthur Koestler – </w:t>
      </w:r>
      <w:r>
        <w:rPr>
          <w:rFonts w:cs="Courier New" w:ascii="Courier New" w:hAnsi="Courier New"/>
          <w:i/>
          <w:iCs/>
        </w:rPr>
        <w:t>A láthatatlan írás</w:t>
      </w:r>
      <w:r>
        <w:rPr>
          <w:rFonts w:cs="Courier New" w:ascii="Courier New" w:hAnsi="Courier New"/>
        </w:rPr>
        <w:t xml:space="preserve"> (</w:t>
      </w:r>
      <w:r>
        <w:rPr>
          <w:rFonts w:cs="Courier New" w:ascii="Courier New" w:hAnsi="Courier New"/>
          <w:i/>
          <w:iCs/>
        </w:rPr>
        <w:t>A digitalizáló.</w:t>
      </w:r>
      <w:r>
        <w:rPr>
          <w:rFonts w:cs="Courier New" w:ascii="Courier New" w:hAnsi="Courier New"/>
        </w:rPr>
        <w:t>)</w:t>
      </w:r>
    </w:p>
  </w:footnote>
  <w:footnote w:id="7">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Nemzetközi Vörös Segély.</w:t>
      </w:r>
    </w:p>
  </w:footnote>
  <w:footnote w:id="8">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Más források szerint eltűnésről szó sincs – „mindössze” hősi halált halt, miközben a parancsnoksága alá tartozó frontszakaszon az ellenséges állásokat szemlélte meg. (</w:t>
      </w:r>
      <w:r>
        <w:rPr>
          <w:rFonts w:cs="Courier New" w:ascii="Courier New" w:hAnsi="Courier New"/>
          <w:i/>
          <w:iCs/>
        </w:rPr>
        <w:t>A digitalizáló</w:t>
      </w:r>
      <w:r>
        <w:rPr>
          <w:rFonts w:cs="Courier New" w:ascii="Courier New" w:hAnsi="Courier New"/>
        </w:rPr>
        <w:t>)</w:t>
      </w:r>
    </w:p>
  </w:footnote>
  <w:footnote w:id="9">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Nem tévesztendő össze Ruth Fischerrel.</w:t>
      </w:r>
    </w:p>
  </w:footnote>
  <w:footnote w:id="10">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 xml:space="preserve">Egy nem régi </w:t>
      </w:r>
      <w:r>
        <w:rPr>
          <w:rFonts w:cs="Courier New" w:ascii="Courier New" w:hAnsi="Courier New"/>
          <w:i/>
          <w:iCs/>
        </w:rPr>
        <w:t>New York Times</w:t>
      </w:r>
      <w:r>
        <w:rPr>
          <w:rFonts w:cs="Courier New" w:ascii="Courier New" w:hAnsi="Courier New"/>
        </w:rPr>
        <w:t>-cikkben a neve a letartóztatott tisztek neve között szerepelt.</w:t>
      </w:r>
    </w:p>
  </w:footnote>
  <w:footnote w:id="11">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Az eredeti szöveg két mondata itt meglehetősen kusza, több karakternyi hiány fordult elő néhány helyen – amennyire tudtam kipótoltam, hogy ne maradjon értelmetlen. (</w:t>
      </w:r>
      <w:r>
        <w:rPr>
          <w:rFonts w:cs="Courier New" w:ascii="Courier New" w:hAnsi="Courier New"/>
          <w:i/>
          <w:iCs/>
        </w:rPr>
        <w:t>A digitalizáló</w:t>
      </w:r>
      <w:r>
        <w:rPr>
          <w:rFonts w:cs="Courier New" w:ascii="Courier New" w:hAnsi="Courier New"/>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12"/>
        </w:tabs>
        <w:ind w:left="1512" w:hanging="945"/>
      </w:pPr>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Device Font 10cpi" w:hAnsi="Arial;Device Font 10cpi" w:cs="Arial;Device Font 10cpi"/>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Device Font 10cpi" w:hAnsi="Arial;Device Font 10cpi" w:cs="Arial;Device Font 10cpi"/>
      <w:b/>
      <w:bCs/>
      <w:i/>
      <w:iCs/>
      <w:sz w:val="28"/>
      <w:szCs w:val="28"/>
    </w:rPr>
  </w:style>
  <w:style w:type="character" w:styleId="WW8Num2z0">
    <w:name w:val="WW8Num2z0"/>
    <w:qFormat/>
    <w:rPr>
      <w:rFonts w:ascii="Courier New" w:hAnsi="Courier New"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tyle>
  <w:style w:type="paragraph" w:styleId="Contents1">
    <w:name w:val="TOC 1"/>
    <w:basedOn w:val="Normal"/>
    <w:next w:val="Normal"/>
    <w:pPr>
      <w:keepLines/>
      <w:tabs>
        <w:tab w:val="clear" w:pos="567"/>
        <w:tab w:val="right" w:pos="6680" w:leader="dot"/>
      </w:tabs>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Csakszveg">
    <w:name w:val="Csak szöveg"/>
    <w:basedOn w:val="Normal"/>
    <w:qFormat/>
    <w:pPr/>
    <w:rPr>
      <w:rFonts w:ascii="Courier New" w:hAnsi="Courier New" w:cs="Courier New"/>
      <w:sz w:val="20"/>
      <w:szCs w:val="20"/>
    </w:rPr>
  </w:style>
  <w:style w:type="paragraph" w:styleId="StlusCmsor1CourierNew12ptKzprezrtUtna6pt">
    <w:name w:val="Stílus Címsor 1 + Courier New 12 pt Középre zárt Utána:  6 pt"/>
    <w:basedOn w:val="Heading1"/>
    <w:qFormat/>
    <w:pPr>
      <w:pageBreakBefore/>
      <w:numPr>
        <w:ilvl w:val="0"/>
        <w:numId w:val="0"/>
      </w:numPr>
      <w:spacing w:before="240" w:after="120"/>
      <w:jc w:val="center"/>
      <w:outlineLvl w:val="9"/>
    </w:pPr>
    <w:rPr>
      <w:rFonts w:ascii="Courier New" w:hAnsi="Courier New" w:cs="Courier New"/>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9:40:00Z</dcterms:created>
  <dc:creator/>
  <dc:description/>
  <cp:keywords/>
  <dc:language>en-US</dc:language>
  <cp:lastModifiedBy/>
  <dcterms:modified xsi:type="dcterms:W3CDTF">2006-08-24T19:40:00Z</dcterms:modified>
  <cp:revision>4</cp:revision>
  <dc:subject/>
  <dc:title/>
</cp:coreProperties>
</file>