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ANIEL KEYES</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Szép álmokat, Billy!</w:t>
      </w:r>
      <w:r>
        <w:br w:type="page"/>
      </w:r>
    </w:p>
    <w:p>
      <w:pPr>
        <w:pStyle w:val="Normal"/>
        <w:tabs>
          <w:tab w:val="clear" w:pos="720"/>
          <w:tab w:val="left" w:pos="748" w:leader="none"/>
          <w:tab w:val="right" w:pos="8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ordítás az alábbi kiadás alapján készült:</w:t>
      </w:r>
    </w:p>
    <w:p>
      <w:pPr>
        <w:pStyle w:val="Normal"/>
        <w:tabs>
          <w:tab w:val="clear" w:pos="720"/>
          <w:tab w:val="left" w:pos="748" w:leader="none"/>
          <w:tab w:val="right" w:pos="8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aniel Keyes: The minds of Billy Milligan</w:t>
      </w:r>
    </w:p>
    <w:p>
      <w:pPr>
        <w:pStyle w:val="Normal"/>
        <w:tabs>
          <w:tab w:val="clear" w:pos="720"/>
          <w:tab w:val="left" w:pos="1195" w:leader="none"/>
          <w:tab w:val="right" w:pos="7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ndom House, Inc., New Yor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opyright © 1981 by Daniel Keyes and William S. Millig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Fordította: </w:t>
      </w:r>
      <w:r>
        <w:rPr>
          <w:rFonts w:eastAsia="Times New Roman CE" w:cs="Times New Roman CE" w:ascii="Times New Roman CE" w:hAnsi="Times New Roman CE"/>
          <w:i/>
          <w:iCs/>
          <w:sz w:val="24"/>
          <w:szCs w:val="24"/>
          <w:lang w:val="hu-HU"/>
        </w:rPr>
        <w:t>Fehér Katali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Fedélterv: </w:t>
      </w:r>
      <w:r>
        <w:rPr>
          <w:rFonts w:eastAsia="Times New Roman CE" w:cs="Times New Roman CE" w:ascii="Times New Roman CE" w:hAnsi="Times New Roman CE"/>
          <w:i/>
          <w:iCs/>
          <w:sz w:val="24"/>
          <w:szCs w:val="24"/>
          <w:lang w:val="hu-HU"/>
        </w:rPr>
        <w:t>Szyksznian Wanda</w:t>
      </w:r>
    </w:p>
    <w:p>
      <w:pPr>
        <w:pStyle w:val="Normal"/>
        <w:tabs>
          <w:tab w:val="clear" w:pos="720"/>
          <w:tab w:val="left" w:pos="446" w:leader="none"/>
          <w:tab w:val="right" w:pos="7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46" w:leader="none"/>
          <w:tab w:val="right" w:pos="7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ngarian edition by © Delej Kft.</w:t>
      </w:r>
    </w:p>
    <w:p>
      <w:pPr>
        <w:pStyle w:val="Normal"/>
        <w:tabs>
          <w:tab w:val="clear" w:pos="720"/>
          <w:tab w:val="left" w:pos="0"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ngarian translation © Fehér Katalin, 1992.</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ÖSZÖNETNYILVÁNÍ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William Stanley Milligannel megejtett több száz találkozót és beszélgetést leszámítva e könyv hatvankét olyan személlyel folytatott beszélgetésből született meg, akiknek élete kapcsolatba került az övével. Ezek az emberek túlnyomórészt azonosítást nyernek a történetben, de ez úton is szeretném kifejezni hálámat a segítségük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tnék egyúttal személy szerint is köszönetet mondani az alábbiaknak, akiknek együttműködése fontos szerepet játszott kutató- és adatgyűjtő munkámban s mindenekelőtt könyvem megírásában és megjelentetés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David Caulnak, az Athensi Elmegyógyászati Központ klinika igazgatójának; Dr. George Harding Jr. -nak, a Harding Kórház igazgatójának; Dr. Cornelia Wilburnek; Gary Schweickart és Judy Stevenson kirendelt védőknek; L. Alan Goldsberry és Steve Thompson ügyvédeknek; Dorothy Moore-nak és Del Moore-nak, Milligan anyjának és jelenlegi mostohaapjának; Kathy Morrisonnak, Milligan húgának és Marynek, Milligan meghitt barátj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szönettel tartozom továbbá az alábbi intézmények dolgozóinak együttműködésükért: Athensi Elmegyógyászati Központ, Harding Kórház (különösen Ellie Jones propagandistának), az Ohio Állami Egyetem rendőrségének, az ohiói ügyészi hivatalnak, a columbusi és lancasteri rendőrség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szönetem és megbecsülésem az Ohio Állami Egyetem két megbecstelenített áldozatának (Carrie Dryer és Donna West álnéven jelennek meg könyvemben), akik önként ajánlkoztak az áldozat szempontjainak részletes elmondás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szönet illeti meg ügynök-ügyvédemet, Donald Engelt az elképzelésembe helyezett bizalmáért és támogatásáért, és kiadómat, Peter Getherst is, aki lankadatlan lelkesedésével és kritikus meglátásával segítségemre volt az anyag összefogás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a felkért személyek zömükben készséggel együttműködtek, akadtak olyanok is, akik inkább nem nyilatkoztak, ezért tisztázni kívánom, mely forrásból kerültek anyagom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Harold T. Brown a Fairfieldi Elmegyógyászati Klinikáról, aki Milligant tizenöt éves korában kezelte, észrevételeiben, gondolataiban és érzékeléseiben van megjelenítve, a kórfeljegyzéseiből származó idézetek és magyarázó körülírások alapján. Dorothy Turner és dr. Stella Karolin a Southwest Közösségi Elmegyógyászati Központból, akik felfedezték és elsőként diagnosztizálták megsokszorozódott személyiségűként Milligant, a fiatalembernek a velük való találkozásairól őrzött világos visszaemlékezései nyomán nyernek ábrázolást, melyet írott jelentéseik, bíróságon eskü alatt tett tanúvallomásaik s más pszichiáterek és ügyvédek – akik abban az időben ismerték meg őket és beszélgettek velük – leírásai erősítene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Milligan, William örökbe fogadó apja (a tárgyaláson és a médiumok által „mostohaapja”-ként emlegetve) elzárkózott a róla elhangzott állítások megvitatása elől, és nem volt hajlandó nyrilatkozni a történetben játszott szerepéről. Újságoknak és magazinoknak küldött nyilatkozatokban és megjelent interjúkban tagadta William vádjait, miszerint ő „megfenyegette, megerőszakolta és homoszexuális módon közösült vele”. Chalmer Milligan állítólagos cselekedeteihez ezért tárgyalási átírások szolgálnak alapul, amelyeket rokonok és szomszédok vallomásai támasztanak alá és az általam Challával, a lányával, Kathyvel, a fogadott lányával, Jimmel, a fogadott fiával, Dorothyval, a volt feleségével és természetesen, a magával William Milligannel készített és magnetofonra vett interjúk is megerősít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tnék külön elismeréssel adózni és köszönetemet kifejezni leányaimnak, Hillarynek és Leslie-nek segítségükért és megértésükért az anyagommal kapcsolatos kutatás alatti nehéz napokban, és feleségemnek, Aure-nak, aki nemcsak a szokásos, hasznos szerkesztési tanácsaival látott el, hanem a több száz órás interjúfelvételeket is meghallgatta és olyan módon rendszerezte, hogy visszakereshessek és egyeztethessek beszélgetéseket és információkat. Az ő bátorítása és segítsége nélkül e könyv megírása sokkal több évet vett volna igénybe.</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SZ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 könyv tényhű elbeszélése William Stanley Milligan életének, aki, elsőként az Egyesült Államok történetében, nem találtatott bűnösnek súlyos bűncselekmények elkövetésében, beszámíthatatlan lévén, mert megsokszorozódott személyiséggel rendelk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térően a pszichiátriai és népszerű irodalom megsokszorozódott személyiségeitől, akiknek kilétét kezdettől fogva fiktív nevekkel elfedték, Milligan sok vitát kavaró, közismert személyriséggé vált a letartóztatása és megvádolása pillanatától kezdve. Fényképe az újságok első oldalára és a magazinok címlapjára került. Elmevizsgálati eredményei újságok és esti tévéhíradók főcímeiül szolgáltak szerte a világon. Ő egyúttal az első olyan, megsokszorozódott személyiségű beteg, akit kórházi bentfekvőként alapos megfigyelésnek vetettek alá megsokszorozódott személyiségre utaló tünetekkel, amelyeknek meglétét négy pszichiáter és egy pszichológus tanúsította eskü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uszonhárom éves fiatalemberrel az Ohio állambeli Athensi Elmegyógyászati Központban találkoztam először, miután oda küldte a bíróság. Amikor megkért, írjam meg a történetét, a válaszom az volt: „…ha több is van a tarsolyában, mint amit a média eddig széjjelkürtölt”. Biztosított, hogy belső embereinek legmélységesebb titkai soha senki, még az ügyvédei s az őt vizsgáló pszichiáterek előtt sem lettek felfedve. Most meg akarta értetni a világgal az elmebetegségét. Szkeptikus voltam, de érdekelt a dolo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nappal a vele való találkozásom után, a kíváncsiságomat még jobban felkeltette a Newsweekben „Billy tíz arca” címmel megjelent cikkek utolsó bekezd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aradnak azért megválaszolatlan kérdések: Hogyan sajátította el Milligan a Houdini-féle, Tommy (az egyik személyisége) által bemutatott menekülési technikát? És a megerőszakolt áldozatokkal folytatott beszélgetései, melyekben „gerillá”-nak és „bérgyilkos”-nak mondta magát? Az orvosok azt gyanítják, hegy Milligannek további, felfedetlen személyiségei is lehetnek – azok közül is elkövethetett némelyik egyelőre még felderítetlen bűncselekm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szemközt maradva vele, látogatási időben, elmegyógyintézeti szobájában észrevettem, hogy Billy – ahogyan elnevezték – egész más, mint az a nyugodt fiatalember, akivel először találkoztam. Most tétován beszélt, térdei idegesen rángatóztak. Emlékezőtehetsége rossz volt, hosszú időszakok kimosódtak a memóriájából. Csak általánosságokban volt képes beszélni múltjának azokról a részeiről, amelyeket homályosan felidézett, hangja gyakorta megremegett a fájdalmas emlékekre, és nem sok részletet tudott szolgáltatni. Miután hasztalanul próbáltam kihúzni belőle élményeit, arra a pontra jutottam, hogy feladom.</w:t>
      </w:r>
    </w:p>
    <w:p>
      <w:pPr>
        <w:pStyle w:val="Normal"/>
        <w:tabs>
          <w:tab w:val="clear" w:pos="720"/>
          <w:tab w:val="left" w:pos="230" w:leader="none"/>
          <w:tab w:val="right" w:pos="76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egy napon meghökkentő dolog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illigan először olvadt egybe, egy teljesen új egyént, valamennyi személyiségének egy ötvözetét fedve föl előttem. Az egybeolvadt Milligan világosan, szinte teljesen fel tudta idézni az összes személyiségét a létrejöttüktől kezdve – minden gondolatukat, cselekedetüket, kapcsolatukat, tragikus élményüket és mulatságos kalandj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ért említem ezt mindjárt a legelején, hogy az olvasó megértse, hogyan tudtam megírni Milligan múltjának eseményeit, legbensőbb beszélgetéseit. Könyvem teljes anyagát az egybeolvadt Milligan, a többi személyiségei s az a hatvankét ember, akiknek útja, élete különböző időszakaiban keresztezte az övét, szolgáltatták. A jeleneteket és párbeszédeket Milligan visszaemlékezései nyomán rekonstruáltam. A terápiás foglalkozásokat videófelvételeken láttam. Semmit nem találtam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komoly problémával találtuk magunkat szemben, mikor nekifogtam az írásnak. Az időpontok kiszámításával, mivel Milligan kisgyermekkora óta gyakran „időt veszített”, ritkán nézett órára vagy naptárra, és sokszor túlságosan zavarban volt, semhogy elismerje, fogalma sincs, milyen hónapban vagy napon vagyunk. Végül az anyjától, húgától, munkaadóitól, ügyvédjeitől és orvosaitól beszerzett számlák, vények, biztosítási jegyzőkönyvek, iskolai bizonyítványok, munkahelyi személyi kartotéklapok és sok más egyéb okirat felhasználásával sikerült kronológiai sorrendbe rendeznem az eseményeket. Bár Milligan nemigen keltezte leveleit, egykori barátnője megőrizte a két év alatt a börtönből tőle kapott több száz levelet, melyeket be tudtam azonosítani a borítékokon lévő postai pecsét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nka közben megegyeztünk Milligannal két lényeges alapszabály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minden személy, hely és intézmény a valódi nevén fog szerepelni, három embercsoport kivételével, akik kilétének titokban maradását álnevek használatával kell biztosítani: más, elmekórházi ápoltak; nem megvádolt bűnözők, akikkel a fiatalkorú vagy már felnőtt Milligan kapcsolatban állt, s akikkel nem beszélhettem személyesen; és a három megerőszakolt nő, akik közül kettő hajlandó volt nekem nyilatk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odszor: Milligant biztosítandó, ha netán egy eddig még felderítetlen személyisége által elkövetett bűncselekményről tenne említést, amelyért őt még vád alá nem helyezhetnék, megegyeztünk, hogy azt „költői szabadságom”-mal élve fogom megírni. Másfelől azok a bűntények, amelyekért Milligan már állt bíróság előtt, ez idáig felfedetlen részleteikben vannak elbeszél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illigan ismerőseinek, volt munkatársainak és áldozatainak zöme elfogadta a megsokszorozódott személyiséget megállapító diagnózist. Sokuk Milligan kijelentéseire és cselekedeteire visszaemlékezve ismerte el végül: „Ezt egyszerűen nem játszhatja meg.” Mások viszont még mindig komédiásnak, zseniális szélhámosnak érzik, aki a beszámíthatatlanság miatti felelősségre vonhatatlanságot használja ürügyül, hogy elkerülje a börtönt. Mindazokat felkerestem, mindkét csoportból, akik hajlandók voltak beszélni velem. Ehnondták a reakcióikat és érvei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am is szkeptikus maradtam. Alig múlt el úgy nap, hogy ne estem volna át egyik oldalról a másikra. De a két év alatt, míg együtt dolgoztam Milligannel ezen a könyvön, a kétely, amelyet az általa felidézett, hihetetlennek tűnő cselekedeteket és élményeket hallgatva éreztem, megszűnt. A kutatásaim igazolták 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a vita még mindig átitatja az ohiói újságokat, az a Dayton Daily News 1981. január 2-i – három évvel és két hónappal az utolsó bűncselekmények elkövetése után – egy cikkéből látható:</w:t>
      </w:r>
    </w:p>
    <w:p>
      <w:pPr>
        <w:pStyle w:val="Normal"/>
        <w:tabs>
          <w:tab w:val="clear" w:pos="720"/>
          <w:tab w:val="left" w:pos="288"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ÉLHÁMOS VAGY ÁLDOZAT? EZ IS, AZ IS</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ILLIGAN-ÜGYRE LASSANKÉNT FÉNY DER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Írta: Joe Fenle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William Stanley Milligan egy zavaros életet élő zavaros ember. Vagy szélhámos, aki lóvá tette a társadalmat és rekordot döntött erőszakos bűncselekményeivel, vagy egy megsokszorozódott személyiség előidézte zavar igazi áldozata. Mindkettő ros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z idő mondhatja meg, hogy Milligan falhoz állította-e a világot, vagy annak csupán legsajnálatraméltóbb áldoza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het, hogy most van itt az idő.</w:t>
      </w:r>
    </w:p>
    <w:p>
      <w:pPr>
        <w:pStyle w:val="Normal"/>
        <w:tabs>
          <w:tab w:val="clear" w:pos="720"/>
          <w:tab w:val="left" w:pos="4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17"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 K.</w:t>
      </w:r>
    </w:p>
    <w:p>
      <w:pPr>
        <w:pStyle w:val="Normal"/>
        <w:tabs>
          <w:tab w:val="clear" w:pos="720"/>
          <w:tab w:val="left" w:pos="4017"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thens, Ohio</w:t>
      </w:r>
    </w:p>
    <w:p>
      <w:pPr>
        <w:pStyle w:val="Normal"/>
        <w:tabs>
          <w:tab w:val="clear" w:pos="720"/>
          <w:tab w:val="left" w:pos="4017" w:leader="none"/>
          <w:tab w:val="right" w:pos="8953" w:leader="none"/>
        </w:tabs>
        <w:jc w:val="right"/>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1981. január 3.</w:t>
      </w:r>
      <w:r>
        <w:br w:type="page"/>
      </w:r>
    </w:p>
    <w:p>
      <w:pPr>
        <w:pStyle w:val="Normal"/>
        <w:tabs>
          <w:tab w:val="clear" w:pos="720"/>
          <w:tab w:val="left" w:pos="4017"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ELÜLSŐ EMBEREK</w:t>
      </w:r>
    </w:p>
    <w:p>
      <w:pPr>
        <w:pStyle w:val="Normal"/>
        <w:tabs>
          <w:tab w:val="clear" w:pos="720"/>
          <w:tab w:val="left" w:pos="4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17"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ÍZ</w:t>
      </w:r>
    </w:p>
    <w:p>
      <w:pPr>
        <w:pStyle w:val="Normal"/>
        <w:tabs>
          <w:tab w:val="clear" w:pos="720"/>
          <w:tab w:val="left" w:pos="4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gyedüliek, akik ismertek pszichiáterek, ügyvédek és a média számára a per idején.</w:t>
      </w:r>
    </w:p>
    <w:p>
      <w:pPr>
        <w:pStyle w:val="Normal"/>
        <w:tabs>
          <w:tab w:val="clear" w:pos="720"/>
          <w:tab w:val="left" w:pos="3739"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 </w:t>
      </w:r>
      <w:r>
        <w:rPr>
          <w:rFonts w:eastAsia="Times New Roman CE" w:cs="Times New Roman CE" w:ascii="Times New Roman CE" w:hAnsi="Times New Roman CE"/>
          <w:i/>
          <w:iCs/>
          <w:sz w:val="24"/>
          <w:szCs w:val="24"/>
          <w:lang w:val="hu-HU"/>
        </w:rPr>
        <w:t xml:space="preserve">William Stanley Milligan („Billy”), </w:t>
      </w:r>
      <w:r>
        <w:rPr>
          <w:rFonts w:eastAsia="Times New Roman CE" w:cs="Times New Roman CE" w:ascii="Times New Roman CE" w:hAnsi="Times New Roman CE"/>
          <w:sz w:val="24"/>
          <w:szCs w:val="24"/>
          <w:lang w:val="hu-HU"/>
        </w:rPr>
        <w:t>26. Az eredeti vagy magszemélyiség, akire a későbbiekben „szétesett Billy”-ként vagy „Sz-Billy”-ként történik utalás. Középiskolából kimaradt. Hat láb magas, 190 font. Kék szem, barna haj.</w:t>
      </w:r>
    </w:p>
    <w:p>
      <w:pPr>
        <w:pStyle w:val="Normal"/>
        <w:tabs>
          <w:tab w:val="clear" w:pos="720"/>
          <w:tab w:val="left" w:pos="6206"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2. </w:t>
      </w:r>
      <w:r>
        <w:rPr>
          <w:rFonts w:eastAsia="Times New Roman CE" w:cs="Times New Roman CE" w:ascii="Times New Roman CE" w:hAnsi="Times New Roman CE"/>
          <w:i/>
          <w:iCs/>
          <w:sz w:val="24"/>
          <w:szCs w:val="24"/>
          <w:lang w:val="hu-HU"/>
        </w:rPr>
        <w:t xml:space="preserve">Arthur, </w:t>
      </w:r>
      <w:r>
        <w:rPr>
          <w:rFonts w:eastAsia="Times New Roman CE" w:cs="Times New Roman CE" w:ascii="Times New Roman CE" w:hAnsi="Times New Roman CE"/>
          <w:sz w:val="24"/>
          <w:szCs w:val="24"/>
          <w:lang w:val="hu-HU"/>
        </w:rPr>
        <w:t>22. Az angol. Értelmes, szenvtelen, brit akcentussal beszél. Autodidakta fizikus és kémikus, orvosi könyveket tanulmányoz. Folyékonyan ír és olvas arabul. Bár rendíthetetlen konzervatív és kapitalista érzelmű, nyíltan ateistának vallja magát. Az első, aki felfedezi az összes többiek létezését, biztonságos helyeken uralkodik, ő dönti el, hogy ki lépjen ki a „családból” az öntudatot megtartani. Szemüveget visel.</w:t>
      </w:r>
    </w:p>
    <w:p>
      <w:pPr>
        <w:pStyle w:val="Normal"/>
        <w:tabs>
          <w:tab w:val="clear" w:pos="720"/>
          <w:tab w:val="left" w:pos="6201"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3. </w:t>
      </w:r>
      <w:r>
        <w:rPr>
          <w:rFonts w:eastAsia="Times New Roman CE" w:cs="Times New Roman CE" w:ascii="Times New Roman CE" w:hAnsi="Times New Roman CE"/>
          <w:i/>
          <w:iCs/>
          <w:sz w:val="24"/>
          <w:szCs w:val="24"/>
          <w:lang w:val="hu-HU"/>
        </w:rPr>
        <w:t xml:space="preserve">Ragen Vadascovinich, </w:t>
      </w:r>
      <w:r>
        <w:rPr>
          <w:rFonts w:eastAsia="Times New Roman CE" w:cs="Times New Roman CE" w:ascii="Times New Roman CE" w:hAnsi="Times New Roman CE"/>
          <w:sz w:val="24"/>
          <w:szCs w:val="24"/>
          <w:lang w:val="hu-HU"/>
        </w:rPr>
        <w:t>23. A gyűlölet hordozója. Neve a „dühöngj újrá”-ból ered. Jugoszláv, erős szláv akcentussal beszél angolul, ír, olvas és beszél szerb-horvátul. Fegyver- és lőszerszakértő, karateművész, rendkívüli erőkifejtési képességéről tesz bizonyságot, ugyanis szabályozni tudja az adrenalináramlását. Kommunista és ateista. Feladata a család és általában a nők, gyermekek védelmezése. Veszélyes helyeken ő uralja az öntudatot. Bűnözőkkel és kábítószeresekkel cimborál, s időnként bűnöző módjára, erőszakosan viselkedik. 210 fontot nyom, hatalmas karja, fekete haja és hosszú, lelógó bajsza van. Fekete-fehérben rajzol, mivel színvak.</w:t>
      </w:r>
    </w:p>
    <w:p>
      <w:pPr>
        <w:pStyle w:val="Normal"/>
        <w:tabs>
          <w:tab w:val="clear" w:pos="720"/>
          <w:tab w:val="left" w:pos="6196"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4. </w:t>
      </w:r>
      <w:r>
        <w:rPr>
          <w:rFonts w:eastAsia="Times New Roman CE" w:cs="Times New Roman CE" w:ascii="Times New Roman CE" w:hAnsi="Times New Roman CE"/>
          <w:i/>
          <w:iCs/>
          <w:sz w:val="24"/>
          <w:szCs w:val="24"/>
          <w:lang w:val="hu-HU"/>
        </w:rPr>
        <w:t xml:space="preserve">Allen, </w:t>
      </w:r>
      <w:r>
        <w:rPr>
          <w:rFonts w:eastAsia="Times New Roman CE" w:cs="Times New Roman CE" w:ascii="Times New Roman CE" w:hAnsi="Times New Roman CE"/>
          <w:sz w:val="24"/>
          <w:szCs w:val="24"/>
          <w:lang w:val="hu-HU"/>
        </w:rPr>
        <w:t>18. A szélhámos. Ügyes mesterkedő lévén többnyire ő tárgyal kívülállókkal. Szabadgondolkodó, és azt a nézetet vallja, hogy az életet maximálisan ki kell használni. Dobol, arcképeket fest, és ő az egyetlen az összes személy közül, aki cigarettázik. Szoros kapcsolatban van Billy anyjával. Egyforma magas Williammel, bár kisebb súlyú (165). Jobboldalt elválasztott haj, ő az egyetlen, aki jobbkezes.</w:t>
      </w:r>
    </w:p>
    <w:p>
      <w:pPr>
        <w:pStyle w:val="Normal"/>
        <w:tabs>
          <w:tab w:val="clear" w:pos="720"/>
          <w:tab w:val="left" w:pos="225"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5. </w:t>
      </w:r>
      <w:r>
        <w:rPr>
          <w:rFonts w:eastAsia="Times New Roman CE" w:cs="Times New Roman CE" w:ascii="Times New Roman CE" w:hAnsi="Times New Roman CE"/>
          <w:i/>
          <w:iCs/>
          <w:sz w:val="24"/>
          <w:szCs w:val="24"/>
          <w:lang w:val="hu-HU"/>
        </w:rPr>
        <w:t xml:space="preserve">Tommy, </w:t>
      </w:r>
      <w:r>
        <w:rPr>
          <w:rFonts w:eastAsia="Times New Roman CE" w:cs="Times New Roman CE" w:ascii="Times New Roman CE" w:hAnsi="Times New Roman CE"/>
          <w:sz w:val="24"/>
          <w:szCs w:val="24"/>
          <w:lang w:val="hu-HU"/>
        </w:rPr>
        <w:t>16. A menekülőművész. Gyakran összetévesztik Allennel, általában harcias és antiszociális. Szaxofonon játszik, elektronika-szakember és tájképfestő. Fakószőke haj és borostyánszínű szem.</w:t>
      </w:r>
    </w:p>
    <w:p>
      <w:pPr>
        <w:pStyle w:val="Normal"/>
        <w:tabs>
          <w:tab w:val="clear" w:pos="720"/>
          <w:tab w:val="left" w:pos="23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6. </w:t>
      </w:r>
      <w:r>
        <w:rPr>
          <w:rFonts w:eastAsia="Times New Roman CE" w:cs="Times New Roman CE" w:ascii="Times New Roman CE" w:hAnsi="Times New Roman CE"/>
          <w:i/>
          <w:iCs/>
          <w:sz w:val="24"/>
          <w:szCs w:val="24"/>
          <w:lang w:val="hu-HU"/>
        </w:rPr>
        <w:t xml:space="preserve">Danny, </w:t>
      </w:r>
      <w:r>
        <w:rPr>
          <w:rFonts w:eastAsia="Times New Roman CE" w:cs="Times New Roman CE" w:ascii="Times New Roman CE" w:hAnsi="Times New Roman CE"/>
          <w:sz w:val="24"/>
          <w:szCs w:val="24"/>
          <w:lang w:val="hu-HU"/>
        </w:rPr>
        <w:t>14. A rémült. Fél az emberektől, főleg a férfiaktól. A saját sírja megásására kényszerítenék és aztán élve eltemették. Ezért csak csendéleteket fest. Vékony, kis termetű, vállig érő szőke haj, kék szem.</w:t>
      </w:r>
    </w:p>
    <w:p>
      <w:pPr>
        <w:pStyle w:val="Normal"/>
        <w:tabs>
          <w:tab w:val="clear" w:pos="720"/>
          <w:tab w:val="left" w:pos="24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7. </w:t>
      </w:r>
      <w:r>
        <w:rPr>
          <w:rFonts w:eastAsia="Times New Roman CE" w:cs="Times New Roman CE" w:ascii="Times New Roman CE" w:hAnsi="Times New Roman CE"/>
          <w:i/>
          <w:iCs/>
          <w:sz w:val="24"/>
          <w:szCs w:val="24"/>
          <w:lang w:val="hu-HU"/>
        </w:rPr>
        <w:t xml:space="preserve">David, </w:t>
      </w:r>
      <w:r>
        <w:rPr>
          <w:rFonts w:eastAsia="Times New Roman CE" w:cs="Times New Roman CE" w:ascii="Times New Roman CE" w:hAnsi="Times New Roman CE"/>
          <w:sz w:val="24"/>
          <w:szCs w:val="24"/>
          <w:lang w:val="hu-HU"/>
        </w:rPr>
        <w:t>8. A szenvedés hordozója vagy átélője. Magára veszi az összes többi személy fájdalmát és szenvedését. Rendkívül érzékeny és éles szemű, de rövid a koncentrálóképességi ideje. Többnyire zavarodott. Sötét vörösesbarna haj, kék szem, testileg kicsi.</w:t>
      </w:r>
    </w:p>
    <w:p>
      <w:pPr>
        <w:pStyle w:val="Normal"/>
        <w:tabs>
          <w:tab w:val="clear" w:pos="720"/>
          <w:tab w:val="left" w:pos="254"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8. </w:t>
      </w:r>
      <w:r>
        <w:rPr>
          <w:rFonts w:eastAsia="Times New Roman CE" w:cs="Times New Roman CE" w:ascii="Times New Roman CE" w:hAnsi="Times New Roman CE"/>
          <w:i/>
          <w:iCs/>
          <w:sz w:val="24"/>
          <w:szCs w:val="24"/>
          <w:lang w:val="hu-HU"/>
        </w:rPr>
        <w:t xml:space="preserve">Christene, </w:t>
      </w:r>
      <w:r>
        <w:rPr>
          <w:rFonts w:eastAsia="Times New Roman CE" w:cs="Times New Roman CE" w:ascii="Times New Roman CE" w:hAnsi="Times New Roman CE"/>
          <w:sz w:val="24"/>
          <w:szCs w:val="24"/>
          <w:lang w:val="hu-HU"/>
        </w:rPr>
        <w:t>3. Sarokgyereknek nevezik, mert ő állt a sarokba az iskolában. Okos angol kislány, tud olvasni és nagybetűvel írni, de szóvaksága van. Szeret virág- és pillangóképeket rajzolni és kiszínezni. Szőke, vállig érő haj, kék szem.</w:t>
      </w:r>
    </w:p>
    <w:p>
      <w:pPr>
        <w:pStyle w:val="Normal"/>
        <w:tabs>
          <w:tab w:val="clear" w:pos="720"/>
          <w:tab w:val="left" w:pos="264"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9. </w:t>
      </w:r>
      <w:r>
        <w:rPr>
          <w:rFonts w:eastAsia="Times New Roman CE" w:cs="Times New Roman CE" w:ascii="Times New Roman CE" w:hAnsi="Times New Roman CE"/>
          <w:i/>
          <w:iCs/>
          <w:sz w:val="24"/>
          <w:szCs w:val="24"/>
          <w:lang w:val="hu-HU"/>
        </w:rPr>
        <w:t xml:space="preserve">Christopher, </w:t>
      </w:r>
      <w:r>
        <w:rPr>
          <w:rFonts w:eastAsia="Times New Roman CE" w:cs="Times New Roman CE" w:ascii="Times New Roman CE" w:hAnsi="Times New Roman CE"/>
          <w:sz w:val="24"/>
          <w:szCs w:val="24"/>
          <w:lang w:val="hu-HU"/>
        </w:rPr>
        <w:t>13. Christene bátyja. Brit akcentussal beszél. Szófogadó, de zavart. Harmonikán játszik. Haja barnásszőke, mint Christene-é, csak a frufruja rövidebb.</w:t>
      </w:r>
    </w:p>
    <w:p>
      <w:pPr>
        <w:pStyle w:val="Normal"/>
        <w:tabs>
          <w:tab w:val="clear" w:pos="720"/>
          <w:tab w:val="left" w:pos="264"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0. </w:t>
      </w:r>
      <w:r>
        <w:rPr>
          <w:rFonts w:eastAsia="Times New Roman CE" w:cs="Times New Roman CE" w:ascii="Times New Roman CE" w:hAnsi="Times New Roman CE"/>
          <w:i/>
          <w:iCs/>
          <w:sz w:val="24"/>
          <w:szCs w:val="24"/>
          <w:lang w:val="hu-HU"/>
        </w:rPr>
        <w:t xml:space="preserve">Adalana, </w:t>
      </w:r>
      <w:r>
        <w:rPr>
          <w:rFonts w:eastAsia="Times New Roman CE" w:cs="Times New Roman CE" w:ascii="Times New Roman CE" w:hAnsi="Times New Roman CE"/>
          <w:sz w:val="24"/>
          <w:szCs w:val="24"/>
          <w:lang w:val="hu-HU"/>
        </w:rPr>
        <w:t>19. A leszbikus. Félénk, magányos és befelé forduló, verseket ír, főz és vezeti a háztartást a többieknek. Adalanának hosszú, kócos, fekete haja van, és mivel barna szemei időről időre egyik oldalról a másikra fordulnak, „táncoló szemű”-nek neve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NEMKÍVÁNATO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rthur visszaszorítja őket nemkívánatos vonásaik miatt. Első ízben az Athensi Elmegyógyászati Központban dr. David Caul előtt kerülnek „napvilágra”.</w:t>
      </w:r>
    </w:p>
    <w:p>
      <w:pPr>
        <w:pStyle w:val="Normal"/>
        <w:tabs>
          <w:tab w:val="clear" w:pos="720"/>
          <w:tab w:val="left" w:pos="302"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1. </w:t>
      </w:r>
      <w:r>
        <w:rPr>
          <w:rFonts w:eastAsia="Times New Roman CE" w:cs="Times New Roman CE" w:ascii="Times New Roman CE" w:hAnsi="Times New Roman CE"/>
          <w:i/>
          <w:iCs/>
          <w:sz w:val="24"/>
          <w:szCs w:val="24"/>
          <w:lang w:val="hu-HU"/>
        </w:rPr>
        <w:t xml:space="preserve">Philip, </w:t>
      </w:r>
      <w:r>
        <w:rPr>
          <w:rFonts w:eastAsia="Times New Roman CE" w:cs="Times New Roman CE" w:ascii="Times New Roman CE" w:hAnsi="Times New Roman CE"/>
          <w:sz w:val="24"/>
          <w:szCs w:val="24"/>
          <w:lang w:val="hu-HU"/>
        </w:rPr>
        <w:t>20. A gengszter. New York-i, erős brooklyni akcentussal, közönségesen beszél. A „Phil”-re tett utalások vezették rá a rendőrséget és médiát arra, hogy a tíz, már ismerten kívül még több személyiség is létezik. Kisebb bűncselekményeket követett el. Göndör barna haj, mogyorószínű szem, kampós orr.</w:t>
      </w:r>
    </w:p>
    <w:p>
      <w:pPr>
        <w:pStyle w:val="Normal"/>
        <w:tabs>
          <w:tab w:val="clear" w:pos="720"/>
          <w:tab w:val="left" w:pos="321"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2. </w:t>
      </w:r>
      <w:r>
        <w:rPr>
          <w:rFonts w:eastAsia="Times New Roman CE" w:cs="Times New Roman CE" w:ascii="Times New Roman CE" w:hAnsi="Times New Roman CE"/>
          <w:i/>
          <w:iCs/>
          <w:sz w:val="24"/>
          <w:szCs w:val="24"/>
          <w:lang w:val="hu-HU"/>
        </w:rPr>
        <w:t xml:space="preserve">Kevin, </w:t>
      </w:r>
      <w:r>
        <w:rPr>
          <w:rFonts w:eastAsia="Times New Roman CE" w:cs="Times New Roman CE" w:ascii="Times New Roman CE" w:hAnsi="Times New Roman CE"/>
          <w:sz w:val="24"/>
          <w:szCs w:val="24"/>
          <w:lang w:val="hu-HU"/>
        </w:rPr>
        <w:t>20. Kitervelő. Kisstílű bűnöző, ő agyalta ki a Gray Drug Store kirablását. Szeret írni. Szőke haj, zöld szem.</w:t>
      </w:r>
    </w:p>
    <w:p>
      <w:pPr>
        <w:pStyle w:val="Normal"/>
        <w:tabs>
          <w:tab w:val="clear" w:pos="720"/>
          <w:tab w:val="left" w:pos="316"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3. </w:t>
      </w:r>
      <w:r>
        <w:rPr>
          <w:rFonts w:eastAsia="Times New Roman CE" w:cs="Times New Roman CE" w:ascii="Times New Roman CE" w:hAnsi="Times New Roman CE"/>
          <w:i/>
          <w:iCs/>
          <w:sz w:val="24"/>
          <w:szCs w:val="24"/>
          <w:lang w:val="hu-HU"/>
        </w:rPr>
        <w:t xml:space="preserve">Walter, </w:t>
      </w:r>
      <w:r>
        <w:rPr>
          <w:rFonts w:eastAsia="Times New Roman CE" w:cs="Times New Roman CE" w:ascii="Times New Roman CE" w:hAnsi="Times New Roman CE"/>
          <w:sz w:val="24"/>
          <w:szCs w:val="24"/>
          <w:lang w:val="hu-HU"/>
        </w:rPr>
        <w:t>22. Az ausztráliai. A nagy vadász szerepében tetszeleg. Kitűnő tájékozódó érzékkel rendelkezik és gyakran „kopó”-nak használják. Elfojtott érzelmek. Különc. Bajusza van.</w:t>
      </w:r>
    </w:p>
    <w:p>
      <w:pPr>
        <w:pStyle w:val="Normal"/>
        <w:tabs>
          <w:tab w:val="clear" w:pos="720"/>
          <w:tab w:val="left" w:pos="312"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4. </w:t>
      </w:r>
      <w:r>
        <w:rPr>
          <w:rFonts w:eastAsia="Times New Roman CE" w:cs="Times New Roman CE" w:ascii="Times New Roman CE" w:hAnsi="Times New Roman CE"/>
          <w:i/>
          <w:iCs/>
          <w:sz w:val="24"/>
          <w:szCs w:val="24"/>
          <w:lang w:val="hu-HU"/>
        </w:rPr>
        <w:t xml:space="preserve">April, </w:t>
      </w:r>
      <w:r>
        <w:rPr>
          <w:rFonts w:eastAsia="Times New Roman CE" w:cs="Times New Roman CE" w:ascii="Times New Roman CE" w:hAnsi="Times New Roman CE"/>
          <w:sz w:val="24"/>
          <w:szCs w:val="24"/>
          <w:lang w:val="hu-HU"/>
        </w:rPr>
        <w:t>19. A zúgolódó. Bostoni akcentus. Különféle sátáni bosszúkat forral Billy mostohaapja ellen. A többiek bolondnak tarják. Varr és segít a háztarásban. Fekete haj, barna szem.</w:t>
      </w:r>
    </w:p>
    <w:p>
      <w:pPr>
        <w:pStyle w:val="Normal"/>
        <w:tabs>
          <w:tab w:val="clear" w:pos="720"/>
          <w:tab w:val="left" w:pos="302"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5. </w:t>
      </w:r>
      <w:r>
        <w:rPr>
          <w:rFonts w:eastAsia="Times New Roman CE" w:cs="Times New Roman CE" w:ascii="Times New Roman CE" w:hAnsi="Times New Roman CE"/>
          <w:i/>
          <w:iCs/>
          <w:sz w:val="24"/>
          <w:szCs w:val="24"/>
          <w:lang w:val="hu-HU"/>
        </w:rPr>
        <w:t xml:space="preserve">Samuel, </w:t>
      </w:r>
      <w:r>
        <w:rPr>
          <w:rFonts w:eastAsia="Times New Roman CE" w:cs="Times New Roman CE" w:ascii="Times New Roman CE" w:hAnsi="Times New Roman CE"/>
          <w:sz w:val="24"/>
          <w:szCs w:val="24"/>
          <w:lang w:val="hu-HU"/>
        </w:rPr>
        <w:t>18. A bolygó zsidó. Ortodox, ő az egyetlen, aki hisz Istenben. Szobrász és faszobrász. Fekete, göndör haj és szakáll, barna szem.</w:t>
      </w:r>
    </w:p>
    <w:p>
      <w:pPr>
        <w:pStyle w:val="Normal"/>
        <w:tabs>
          <w:tab w:val="clear" w:pos="720"/>
          <w:tab w:val="left" w:pos="297"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6. </w:t>
      </w:r>
      <w:r>
        <w:rPr>
          <w:rFonts w:eastAsia="Times New Roman CE" w:cs="Times New Roman CE" w:ascii="Times New Roman CE" w:hAnsi="Times New Roman CE"/>
          <w:i/>
          <w:iCs/>
          <w:sz w:val="24"/>
          <w:szCs w:val="24"/>
          <w:lang w:val="hu-HU"/>
        </w:rPr>
        <w:t xml:space="preserve">Mark, </w:t>
      </w:r>
      <w:r>
        <w:rPr>
          <w:rFonts w:eastAsia="Times New Roman CE" w:cs="Times New Roman CE" w:ascii="Times New Roman CE" w:hAnsi="Times New Roman CE"/>
          <w:sz w:val="24"/>
          <w:szCs w:val="24"/>
          <w:lang w:val="hu-HU"/>
        </w:rPr>
        <w:t>16. Az igásló. Semmi kezdeményezőképesség. Semmit nem csinál, ha a többiek nem mondják neki. Egyhangú munkát végez. Ha semmi dolga, a falat bámulja. Néha „a fajankó”-ként emlegetik.</w:t>
      </w:r>
    </w:p>
    <w:p>
      <w:pPr>
        <w:pStyle w:val="Normal"/>
        <w:tabs>
          <w:tab w:val="clear" w:pos="720"/>
          <w:tab w:val="left" w:pos="297"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7. </w:t>
      </w:r>
      <w:r>
        <w:rPr>
          <w:rFonts w:eastAsia="Times New Roman CE" w:cs="Times New Roman CE" w:ascii="Times New Roman CE" w:hAnsi="Times New Roman CE"/>
          <w:i/>
          <w:iCs/>
          <w:sz w:val="24"/>
          <w:szCs w:val="24"/>
          <w:lang w:val="hu-HU"/>
        </w:rPr>
        <w:t xml:space="preserve">Steve, </w:t>
      </w:r>
      <w:r>
        <w:rPr>
          <w:rFonts w:eastAsia="Times New Roman CE" w:cs="Times New Roman CE" w:ascii="Times New Roman CE" w:hAnsi="Times New Roman CE"/>
          <w:sz w:val="24"/>
          <w:szCs w:val="24"/>
          <w:lang w:val="hu-HU"/>
        </w:rPr>
        <w:t>21. Az örök gézengúz. Kineveti az embereket és utánozza őket. Egocentrikus, ő az egyetlen olyan belülső én, aki soha nem fogadta el a megsokszorozódott személyiség diagnózist. Csúfolkodó utánzásai gyakran bajt hoznak a többiek fejére.</w:t>
      </w:r>
    </w:p>
    <w:p>
      <w:pPr>
        <w:pStyle w:val="Normal"/>
        <w:tabs>
          <w:tab w:val="clear" w:pos="720"/>
          <w:tab w:val="left" w:pos="288"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8. </w:t>
      </w:r>
      <w:r>
        <w:rPr>
          <w:rFonts w:eastAsia="Times New Roman CE" w:cs="Times New Roman CE" w:ascii="Times New Roman CE" w:hAnsi="Times New Roman CE"/>
          <w:i/>
          <w:iCs/>
          <w:sz w:val="24"/>
          <w:szCs w:val="24"/>
          <w:lang w:val="hu-HU"/>
        </w:rPr>
        <w:t xml:space="preserve">Lee, </w:t>
      </w:r>
      <w:r>
        <w:rPr>
          <w:rFonts w:eastAsia="Times New Roman CE" w:cs="Times New Roman CE" w:ascii="Times New Roman CE" w:hAnsi="Times New Roman CE"/>
          <w:sz w:val="24"/>
          <w:szCs w:val="24"/>
          <w:lang w:val="hu-HU"/>
        </w:rPr>
        <w:t>20. A bolondozó. Tréfacsináló, pojáca, szellemes, otromba csínyjeivel verekedésekbe hajszolja a többieket és magánzárkába juttatja őket. Fütyül az életre és a cselekedetei következményeire. Sötétbarna haj, mogyorószínű szem.</w:t>
      </w:r>
    </w:p>
    <w:p>
      <w:pPr>
        <w:pStyle w:val="Normal"/>
        <w:tabs>
          <w:tab w:val="clear" w:pos="720"/>
          <w:tab w:val="left" w:pos="283"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19. </w:t>
      </w:r>
      <w:r>
        <w:rPr>
          <w:rFonts w:eastAsia="Times New Roman CE" w:cs="Times New Roman CE" w:ascii="Times New Roman CE" w:hAnsi="Times New Roman CE"/>
          <w:i/>
          <w:iCs/>
          <w:sz w:val="24"/>
          <w:szCs w:val="24"/>
          <w:lang w:val="hu-HU"/>
        </w:rPr>
        <w:t xml:space="preserve">Jason, </w:t>
      </w:r>
      <w:r>
        <w:rPr>
          <w:rFonts w:eastAsia="Times New Roman CE" w:cs="Times New Roman CE" w:ascii="Times New Roman CE" w:hAnsi="Times New Roman CE"/>
          <w:sz w:val="24"/>
          <w:szCs w:val="24"/>
          <w:lang w:val="hu-HU"/>
        </w:rPr>
        <w:t>13. A nyomásszelep. Hisztérikus reakcióival és – gyakran büntetést eredményező – dühkitöréseivel engedi ki a benne lévő nyomást. Elviszi a rossz emlékeket, hogy a többiek elfelejthessék őket, emlékezetkiesést okozva. Barna haj, barna szem.</w:t>
      </w:r>
    </w:p>
    <w:p>
      <w:pPr>
        <w:pStyle w:val="Normal"/>
        <w:tabs>
          <w:tab w:val="clear" w:pos="720"/>
          <w:tab w:val="left" w:pos="278"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20. </w:t>
      </w:r>
      <w:r>
        <w:rPr>
          <w:rFonts w:eastAsia="Times New Roman CE" w:cs="Times New Roman CE" w:ascii="Times New Roman CE" w:hAnsi="Times New Roman CE"/>
          <w:i/>
          <w:iCs/>
          <w:sz w:val="24"/>
          <w:szCs w:val="24"/>
          <w:lang w:val="hu-HU"/>
        </w:rPr>
        <w:t xml:space="preserve">Robert (Bobbv), </w:t>
      </w:r>
      <w:r>
        <w:rPr>
          <w:rFonts w:eastAsia="Times New Roman CE" w:cs="Times New Roman CE" w:ascii="Times New Roman CE" w:hAnsi="Times New Roman CE"/>
          <w:sz w:val="24"/>
          <w:szCs w:val="24"/>
          <w:lang w:val="hu-HU"/>
        </w:rPr>
        <w:t>17. Az ábrándozó. Örökösen utazásról és kalandról álmodozik. Bár a világ jobbá tételéről ábrándozik, nincs benne ambíció, sem intellektuális érdeklődés.</w:t>
      </w:r>
    </w:p>
    <w:p>
      <w:pPr>
        <w:pStyle w:val="Normal"/>
        <w:tabs>
          <w:tab w:val="clear" w:pos="720"/>
          <w:tab w:val="left" w:pos="273"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21. </w:t>
      </w:r>
      <w:r>
        <w:rPr>
          <w:rFonts w:eastAsia="Times New Roman CE" w:cs="Times New Roman CE" w:ascii="Times New Roman CE" w:hAnsi="Times New Roman CE"/>
          <w:i/>
          <w:iCs/>
          <w:sz w:val="24"/>
          <w:szCs w:val="24"/>
          <w:lang w:val="hu-HU"/>
        </w:rPr>
        <w:t xml:space="preserve">Shawn, </w:t>
      </w:r>
      <w:r>
        <w:rPr>
          <w:rFonts w:eastAsia="Times New Roman CE" w:cs="Times New Roman CE" w:ascii="Times New Roman CE" w:hAnsi="Times New Roman CE"/>
          <w:sz w:val="24"/>
          <w:szCs w:val="24"/>
          <w:lang w:val="hu-HU"/>
        </w:rPr>
        <w:t>4. A süket. Rövid koncentrációs képesség és gyakran szellemileg visszamaradtnak hiszik. Zümmögő hangokat ad ki, hogy érezze a rezgéseket a fejében.</w:t>
      </w:r>
    </w:p>
    <w:p>
      <w:pPr>
        <w:pStyle w:val="Normal"/>
        <w:tabs>
          <w:tab w:val="clear" w:pos="720"/>
          <w:tab w:val="left" w:pos="268"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22. </w:t>
      </w:r>
      <w:r>
        <w:rPr>
          <w:rFonts w:eastAsia="Times New Roman CE" w:cs="Times New Roman CE" w:ascii="Times New Roman CE" w:hAnsi="Times New Roman CE"/>
          <w:i/>
          <w:iCs/>
          <w:sz w:val="24"/>
          <w:szCs w:val="24"/>
          <w:lang w:val="hu-HU"/>
        </w:rPr>
        <w:t xml:space="preserve">Martin, </w:t>
      </w:r>
      <w:r>
        <w:rPr>
          <w:rFonts w:eastAsia="Times New Roman CE" w:cs="Times New Roman CE" w:ascii="Times New Roman CE" w:hAnsi="Times New Roman CE"/>
          <w:sz w:val="24"/>
          <w:szCs w:val="24"/>
          <w:lang w:val="hu-HU"/>
        </w:rPr>
        <w:t>19. A sznob. New York-i, üresfejű hencegő. Dicsekszik és felvág. Munka nélkül akar hozzájutni dolgokhoz. Szőke haj, szürke szem.</w:t>
      </w:r>
    </w:p>
    <w:p>
      <w:pPr>
        <w:pStyle w:val="Normal"/>
        <w:tabs>
          <w:tab w:val="clear" w:pos="720"/>
          <w:tab w:val="left" w:pos="273"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23. </w:t>
      </w:r>
      <w:r>
        <w:rPr>
          <w:rFonts w:eastAsia="Times New Roman CE" w:cs="Times New Roman CE" w:ascii="Times New Roman CE" w:hAnsi="Times New Roman CE"/>
          <w:i/>
          <w:iCs/>
          <w:sz w:val="24"/>
          <w:szCs w:val="24"/>
          <w:lang w:val="hu-HU"/>
        </w:rPr>
        <w:t xml:space="preserve">Timothy </w:t>
      </w:r>
      <w:r>
        <w:rPr>
          <w:rFonts w:eastAsia="Times New Roman CE" w:cs="Times New Roman CE" w:ascii="Times New Roman CE" w:hAnsi="Times New Roman CE"/>
          <w:sz w:val="24"/>
          <w:szCs w:val="24"/>
          <w:lang w:val="hu-HU"/>
        </w:rPr>
        <w:t>(Timmy), 15. Egy virágüzletben dolgozott, ahol szemben találta magát egy homoszexuálissal, akinek a közlekedési kísérletei megrémítették. Bevonult a saját világ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ANÍTÓ</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02"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24. </w:t>
      </w:r>
      <w:r>
        <w:rPr>
          <w:rFonts w:eastAsia="Times New Roman CE" w:cs="Times New Roman CE" w:ascii="Times New Roman CE" w:hAnsi="Times New Roman CE"/>
          <w:i/>
          <w:iCs/>
          <w:sz w:val="24"/>
          <w:szCs w:val="24"/>
          <w:lang w:val="hu-HU"/>
        </w:rPr>
        <w:t xml:space="preserve">A Tanító, </w:t>
      </w:r>
      <w:r>
        <w:rPr>
          <w:rFonts w:eastAsia="Times New Roman CE" w:cs="Times New Roman CE" w:ascii="Times New Roman CE" w:hAnsi="Times New Roman CE"/>
          <w:sz w:val="24"/>
          <w:szCs w:val="24"/>
          <w:lang w:val="hu-HU"/>
        </w:rPr>
        <w:t>26. A huszonhárom egybeolvadt alteregó végeredménye. Mindent ő tanított meg a többieknek, amit tudnak. Okos, fogékony, kifinomult humorérzékkel. „Én vagyok Billy egy darabban”, mondja, s a többiekre „énáltalam teremtett androidok”-ként utal. A Tanító szinte tökéletesen visszaemlékszik mindenre, s az ő előbukkanása és közreműködése révén születhetett meg ez a könyv.</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RTALOM</w:t>
      </w:r>
    </w:p>
    <w:p>
      <w:pPr>
        <w:pStyle w:val="Normal"/>
        <w:tabs>
          <w:tab w:val="clear" w:pos="720"/>
          <w:tab w:val="left" w:pos="1507" w:leader="none"/>
          <w:tab w:val="right" w:pos="74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07" w:leader="none"/>
          <w:tab w:val="right" w:pos="746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ŐSZÓ</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BELÜLSŐ EMBEREK</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ELSŐ KÖNYV: </w:t>
      </w:r>
      <w:r>
        <w:rPr>
          <w:rFonts w:eastAsia="Times New Roman CE" w:cs="Times New Roman CE" w:ascii="Times New Roman CE" w:hAnsi="Times New Roman CE"/>
          <w:i/>
          <w:iCs/>
          <w:sz w:val="24"/>
          <w:szCs w:val="24"/>
          <w:lang w:val="hu-HU"/>
        </w:rPr>
        <w:t>Az összezavarodott idő</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MÁSODIK KÖNYV: </w:t>
      </w:r>
      <w:r>
        <w:rPr>
          <w:rFonts w:eastAsia="Times New Roman CE" w:cs="Times New Roman CE" w:ascii="Times New Roman CE" w:hAnsi="Times New Roman CE"/>
          <w:i/>
          <w:iCs/>
          <w:sz w:val="24"/>
          <w:szCs w:val="24"/>
          <w:lang w:val="hu-HU"/>
        </w:rPr>
        <w:t>A Tanítóvá válás</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HARMADIK KÖNYV: </w:t>
      </w:r>
      <w:r>
        <w:rPr>
          <w:rFonts w:eastAsia="Times New Roman CE" w:cs="Times New Roman CE" w:ascii="Times New Roman CE" w:hAnsi="Times New Roman CE"/>
          <w:i/>
          <w:iCs/>
          <w:sz w:val="24"/>
          <w:szCs w:val="24"/>
          <w:lang w:val="hu-HU"/>
        </w:rPr>
        <w:t>Túl az őrültségen</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PILÓGUS</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KÖNYV</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z összezavarodott idő</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FEJEZET</w:t>
      </w:r>
    </w:p>
    <w:p>
      <w:pPr>
        <w:pStyle w:val="Normal"/>
        <w:tabs>
          <w:tab w:val="clear" w:pos="720"/>
          <w:tab w:val="left" w:pos="960" w:leader="none"/>
          <w:tab w:val="right" w:pos="4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0" w:leader="none"/>
          <w:tab w:val="right" w:pos="4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71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7. október 22-én, szombaton az egyetemi város rendőrfőnöke, John Kleberg az Ohio Állami Egyetem orvosi karának területén erős rendőri biztosítást rendelt el. Fegyveres rendőrjárőrök cirkáltak a körzetben autón és gyalog, sőt figyeltek a tetőkről is. A nőket figyelmeztették, hogy ne járkáljanak egyedül és minden férfitól óvakodjanak, az autójukba szállva.</w:t>
      </w:r>
    </w:p>
    <w:p>
      <w:pPr>
        <w:pStyle w:val="Normal"/>
        <w:tabs>
          <w:tab w:val="clear" w:pos="720"/>
          <w:tab w:val="left" w:pos="73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lc nap leforgása alatt már a második fiatal nőt rabolta el az egyetem területéről egy fegyveres, reggel hét és nyolc óra között. Az első egy huszonöt éves optometria-hallgató volt, a második pedig egy huszonnégy éves ápolónő. A támadó mindkettőt kivitte a város környékére, megerőszakolta, csekkek beváltására kényszerítene és a pénzt elrabolta.</w:t>
      </w:r>
    </w:p>
    <w:p>
      <w:pPr>
        <w:pStyle w:val="Normal"/>
        <w:tabs>
          <w:tab w:val="clear" w:pos="720"/>
          <w:tab w:val="left" w:pos="72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ok rendőrségi robotképeket tettek közzé, mire több száz telefonhívás futott be, neveket és személyleírásokat közölve – hiába. Egyetlen figyelemreméltó nyom és gyanúsítható személy sem akadt. Az egyetemi társadalomban pattanásig feszült a hangulat. A Kleberg rendőrfőnökre nehezedő nyomás csak fokozódott, amikor már diákszervezetek és társadalmi csoportok követelték az ohiói lapokban és tévéadókban „az egyetemi város szatírja”-ként emlegetett férfi elfogását.</w:t>
      </w:r>
    </w:p>
    <w:p>
      <w:pPr>
        <w:pStyle w:val="Normal"/>
        <w:tabs>
          <w:tab w:val="clear" w:pos="720"/>
          <w:tab w:val="left" w:pos="73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leberg Eliot Boxerbaum fiatal nyomozó felügyelőt bízta meg az embervadászattal. A magát liberálisnak valló Boxerbaum 1970-ben ismerkedett meg a rendőri munkával, amikor is a diákzavargásokat követően lezárták az OÁE területét. Miután abban az évben lediplomázott, felajánlottak neki egy állást az egyetemi város rendőrőrsén, azzal a feltétellel, hogy levágatja a hosszú haját és leborotválja a bajuszát. A haját levágatta, de a bajuszát már nem volt hajlandó leborotválni. Úgy is felve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Boxerbaum és Kleberg a robotképeket és a két áldozattól kapott adatokat tanulmányozta, minden jel egy magányos elkövetőre látszott utalni: egy fehér bőrű, huszonhárom és huszonhét év közötti, körülbelül 180 font testsúlyú, barna vagy vörösesbarna hajú amerikai férfira, akin mindkét alkalommal barna tréningfelső, farmer és fehér sportcipő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rrie Dryer, az első áldozat, emlékezett, hogy a szatír kesztyűt viselt és egy kis revolver volt nála. Szemei időről időre egyik oldalról a másikra fordultak – mintha szemtekerezgése lett volna. A kocsija ajtajához bilincselte belülről, majd kivitte a városból egy elhagyatott helyre és megerőszakolta, utána pedig azt mondta neki: – Ha elmegy a rendőrségre, ne próbáljon személyleírást adni rólam. Ha a legcsekélyebbet is meglátom az újságban, a nyomába eresztek valakit. – És mintegy bizonyítandó, hogy komolyan beszél, kitépett egy lapot a lány telefonnotesz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West, egy alacsony, molett ápolónő azt mondta, az ő támadójánál egy automata pisztoly volt. Valami volt a kezein – nem piszok, sem nem kenőanyag, inkább valamiféle olajfolt. Egy ízben azt mondta, hogy Philnek hívják. Sokat káromkodott. Barna, foncsorozott napszemüveg volt rajta, s ő egyszer sem látta a szemét. Elszedte tőle néhány rokona. nevét, majd fagyelméztette, ha azonosítani merészeli, annak valamelyik családtata issza meg a levét, mert ráuszítja a „testvériség”-et. A lány és a rendőrség arra gondoltak, talán azzal akart kérkedni, hogy egy terroristaszervezet vagy a maffia tag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leberget és Boxerbaumot mindössze egyetlen aprócska eltérés zavarta a két személyleírásban. Az első férfinak az áldozat szerint sűrű, ápolt bajsza volt. A másodiknak viszont háromnapos szakálla volt, de bajusza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xerbaum elmosolyodott. – Szerintem a két eset között leborotvá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kki Miller, a Columbus városi rendőrfőkapitányság erkölcsrendészeti osztályának nyomozónője október 26-án, szerdán délután háromkor vette fel a munkát a maisodik műszakban. Most érkezett vissza e gy kéthetes szabadságról, Las Vegasból, Felfrissültnek látszott, és annak is érezte magát, lebarnult bőre jól illett barna szeméhez és vörösesszőke viharfrizurájához. Gramlich nyomozó az első műszakból tájékoztatta, hogy az imént vitt be egy megerőszakolt fiatal nőt az Egyetemi Kórházba. Mivel az ügy Milleré lesz, Gramlich elmondta neki róla azt a keveset, amit megtu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lly Newtont, egy huszonegy éves Ohio állambeli diáklányt, az egyetemi város területén lévő lakása mögül hurcoltak el aznap reggel nyolc óra körül. Miután leparkolta a fiúja kék Corvette-jét, a támadó visszakényszerítene a kocsiba és ráparancsolt, hogy hajtson ki a városból, majd egy elhagyatott helyen megerőszakolta. Azután visszavitette magát Columbusba, és miután beváltatott vele két csekket, ismét az egyetemi városba fuvaroztatta magát. Utána azt javasolta a lánynak, hogy váltson be még egy csekket, tiltassa le a kifizetést, és tartsa meg magának a pén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Nikki Miller távol volt, nem olvasott az „egyetemi város szatírjá”-ról, s a robotképeket sem látta. Az első műszakos nyomozók tájékoztatták a részletek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ényeit tekintve”, írta Miller jelentésében, „ez az ügy ahhoz a két nőrablás, erőszakos nemi közösülés ügyhöz hasonlít, amelyekben a helyileg illetékes egyetemi városi rendőrőrs folytat nyomoz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kki Miller és társa, A. J. Bessell rendőrbiztos az Egyetemi Kórházban hajtatott Polly Newton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aki elhurcolta, számolt be nekik az aranyosbarna hajú Polly, a Meteorológusok tatának és egyúttal üzletembernek mondta magát, s egy Maseratit vezetett. Polly, miután ellátták a kórházban, hajlandó volt Millerrel és Bessell-lel menni, hogy segítsen nekik a bűncselekmény színhelyének felkutatásában. De már sötétedett és a lány összezavarodott. Beleegyezett, hogy másnap reggel ismét megpróbálkozzon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űnügyi helyszínelő csoport rögzítette az ujjlenyomatokat a kocsijáról. Találtak három olyan csonka lenyomatot, amelyen elegendő barázdarészlet volt, hogy összehasonlíthassák a jövőbeni gyanúsítottakéi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er és Bessell visszavitték Pollyt a nyomozóirodába, hogy segédkezzen a grafikusnak a fantomkép megrajzolásánál. Utána Miller odaadott Pollynak néhány fényképalbumot, fehér, nemi erőszak elkövetése miatt nyilvántartott férfiak fotóival. A lány végiglapozott három, egyenként száz rovott múltú egyén képét tartalmazó albumot, de eredménytelenül. Este tízkor, kimerülten a rendőrséggel töltött hét órától, fela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délelőtt negyed tizenegykor a reggeli műszakosok kimentek Polly Newtonért és elvitték Delaware megyébe. A nappali világosságban a lány el tudta őket vezetni tett színhelyére, ahol 9 mm-és töltényhüvelyeket találtak a vízmedence szélénél. Itt lőtt bele a férfi néhány sörösüvegbe, miközben a medencébe dobálta őket, mondta a lány az egyik nyomozó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 amikor visszatértek a főkapitányságra, érkezett Nikki Miller. Beültette Pollyt egy, a fogadópulttal szemközti kis helyiségbe és behozott neki egy újabb album bűnözőfotót, azután magára hagyta és becsukta az aj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perccel később Eliot Boxerbaum futott be Donna West ápolónővel, a második áldozattal. Ő is végig akarta nézetni a lánnyal a fénykép-nyilvántartást. Boxerbaum és Kleberg rendőr úgy döntöttek, egyelőre talonban tartják az optometria-hallgatót, amennyiben a rendőrségi fotók nem állnának helyt a bírósá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kki Miller leültette Donna Westet egy asztalhoz a folyosón, az iratszekrények elé és kihozott neki három albumot. – Jézus isten… – hökkent meg a lány –, ennyá szatír járkál köztünk az utcán? – Boxerbaum és Miller a közelben várakoztak, míg Donna sorra szemügyre vette a képeket. Haragos és csalódott arccal pörgette végig a lapokat. Felfedezett egy ismerős arcot – nem a támadójáét, hanem egy régi osztálytársáét, akivel épp a minap futott össze az utcán. Megnézte a fénykép túloldalát, amelyen az állt, hogy a fiút közszemérmet sértő meztelenkedésért vették őrizetbe. Jesszusom – suttogta –, miket nem tud meg az 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lbum közepe táján Donna tétovázott egy képnél, amely egy pofaszakállas, bárgyún bámész tekintetű fiatalembert ábrázolt. Azután úgy ugrott talpra, hogy kis híján földöntötte a széket. – Ez az! Ő az! Egészen biz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er ráíratta vele a nevét a fotó hátoldalára, aztán megnézte a férfi igazolványszámát, felhívta a nyilvántartást, és a következő nevet írta le: William S. Milligan. Egy régi rendőrségi fotó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becsúsztatta az azonosított képet egy másik albumba – valahová a vége felé –, amit Polly Newton még nem nézett át, majd Boxerbaum, egy Brush nevű nyomozó és Bessell kíséretében bevitte Pollynak a szob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kki Miller érezte, hogy Polly tudhatja, hogy tőle várják a fénykép kiválasztását. A lány figyelmesen lapozgatott, s amikor már félúton volt az albumban, Miller érezni kezdte magában a feszültséget. Ha Polly is kiemeli a képet, akkor megvan az ember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lly megállt Milligan képénél, azután túlment rajta. Miller érezte megfeszülni a vállát és karjait. Ekkor Polly visszalapozott, és újból szemügyre vette a pofaszakállas fiatalembert. – Ez itt nagyon hasonlít rá – mondta –, de azért nem esküdné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xerbaum maga is elbizonytalanodott a letartóztatási parancs kiadatását illetően. Bár Donna West biztosra azonosította a férfit, a fiatal nyomozót zavarta, hogy a kép három éve készült. Meg akarta várni az ujjlenyomat-eredményt. Brush detektív levitte Milligan nyilvántartási lapját az első emeleti bűnügyi azonosítóba, hogy összehasonlitsa az ujjlenyomatokat a Polly kocsiján találta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kki Millert idegesítette az időhúzás. Úgy érezte, megvan az emberük, s legszívesebben máris a nyomába eredt volna. De mivel az ő sértettje, Polly Newton nem azonosította biztosra, nem volt más választása, mint várni. Két óra múlva megérkezett a jelentés. A Corvette jobb oldali elülső ablakáról kívülről levett jobb tenyér, jobb kéz mutatóujj- és gyűrűsujjlenyomatok megegyeztek Milliganéivel. Csupa teljes értékű lenyomat. Maga a tökély. Ezt már elfogadja a bíró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Boxerbaum és Kleberg továbbra is tétováztak. Teljesen biztosra akartak menni, mielőtt a gyanúsított nyomába eredtek volna és szakértőt kértek az ujjlenyomatok értékel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Milligan ujjlenyomatai megegyeztek a sértett kocsiján találtakkal, Nikki Miller úgy döntött, ő továbblép és megírja ellene a gyanúsítást emberrablásra, rablásra és nemi erőszakra. Azután megszerzi a letartóztatási parancsot, behozza és beállítja a sorba felismertetés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xerbaum megpróbált beszélni Kleberggel, de főnöke ragaszkodott a szakértő megvárásához. Azon az egy-két órán már igazán nem múlik. Biztos ami biztos. Este nyolc óra volt, mire a külső szakértő megállapította, hogy a lenyomatok valóban Milligané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mondta Boxerbaum –, akkor meggyanúsítom emberrablással. Az egyetem területén, a mi illetékességi körzetünkben ugyanis csak azt követte el. Az erőszak másutt történt. – Megnézte az azonosítóból felküldött információkat: William Stanley Milligan huszonkét éves volt elítéltet hat hónappal korábban helyezték feltételes szabadlábra az Ohio állambeli Lebanoni Javító-Nevelő Intézetből. Legutolsó ismert tartózkodási helye: 933 Spring Street, Lancaster, Ohio.</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er kért egy kommandós csapatot, azután mindnyájan összeültek az irodájában, hogy kidolgozzák a „haditervet”. Meg kellett tudniuk, hányadmagával lakik Milligan a lakásban. A sértettek közül ketten is azt állították, hogy támadójuk terroristának és bérgyilkosnak mondta magát, és Polly előtt még egy pisztolyt is elsütött. A férfinál tehát feltehetően fegyver van és veszély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raig, az egyik kommandós fortélyt javasolt. Ő majd becsenget hozzá, ajánlkozott, egy Dominó-pizzás dobozzal, mintha megrendelést teljesítene, s mikor Milligan ajtót nyit, megpróbál benézni a lakásba. Az ötletet mindnyájan jónak talál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xerbaum már csak a lakcímmel nem volt valahogy kibékülve. Miért tenne meg egy volt elítélt negyvenöt mérföldet, Lancastertől Columbusig, háromszor is egy hét leforgása alatt, hogy nőket erőszakoljon meg? Ebben valami nem stimmel. Távozás előtt még felvette a telefonkagylót, felhívta a 411-et és megkérdezte, van-e új bejegyzés William Milliganről. Egy pillanatig hallgatott, azután felírt egy cí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költözött Reynoldsburgba, az Old Livingston Avenue 5673-ba – közölte –, ami kocsival tíz percre van innét. A keleti oldalon. No, így már logikusabbnak tűnik a dolog.</w:t>
      </w:r>
    </w:p>
    <w:p>
      <w:pPr>
        <w:pStyle w:val="Normal"/>
        <w:tabs>
          <w:tab w:val="clear" w:pos="720"/>
          <w:tab w:val="left" w:pos="321" w:leader="none"/>
          <w:tab w:val="right" w:pos="73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ki megkönnyebbülni látszott.</w:t>
      </w:r>
    </w:p>
    <w:p>
      <w:pPr>
        <w:pStyle w:val="Normal"/>
        <w:tabs>
          <w:tab w:val="clear" w:pos="720"/>
          <w:tab w:val="left" w:pos="5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lenc órakor Boxerbaum, Kleberg, Miller, Bessell és a columbusi kommandós csapat négy tagja három autóban, húsz mérföldes sebességgel döcögtek az autópályán, a reflektorok fénye lepattant a ködről, amely olyan sűrű volt, amilyet még soha nem láttak.</w:t>
      </w:r>
    </w:p>
    <w:p>
      <w:pPr>
        <w:pStyle w:val="Normal"/>
        <w:tabs>
          <w:tab w:val="clear" w:pos="720"/>
          <w:tab w:val="left" w:pos="5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mmandós csapat érkezett meg elsőként. Az amúgy tizenöt perces út megtétele egy órába telt, aztán még vagy negyedórán keresztül keresgélték a házat a Channingway lakótelep kanyargás, frissen kikövezett utcáiban. A többiekre várva a kommandósok beszéltek néhány szomszéddal. Milligan lakásában világosság volt.</w:t>
      </w:r>
    </w:p>
    <w:p>
      <w:pPr>
        <w:pStyle w:val="Normal"/>
        <w:tabs>
          <w:tab w:val="clear" w:pos="720"/>
          <w:tab w:val="left" w:pos="5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őkapitányságiak és az egyetemi városiak megérkezve elfoglalták állásaikat. Nikki Miller a patió jobb oldalán bújt meg, Bessell az épület mögé ment. Három kommandós a másik oldalon vette fel állását, Boxerbaum és Kleberg pedig hátraszaladtak a dupla üveg tolóajtók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raig kivette a pizzásdobozt a kocsija csomagtartójából, és fekete jelölőtollal ráfirkantotta: Milligan – 5673 Old Livingston. Kihúzta az inge szárnyát a farmerból, hogy eltakarja revolverét és hanyag léptekkel a patióval szemközti négy ajtó egyikéhez ment. Becsengetett. Semmi válasz. Ismét csengetett, s mikor mozgást hallott odabentről, unott pózt öltött, egyik kezében feltartva a pizzás dobozt, a másikat a csípőjére téve a pisztolya mel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z mögötti állásból Boxerbaum egy fiatal férfit látott egy barna karosszékben ülni egy nagy színes tévékészülék előtt. A bejárati ajtótól balra egy piros fotel állt. A lakás egy L alakú nappali-ebédlő volt és a nyomozó nem látott más személyt benne. A fiatalember most felállt és az ajtó félé in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Craig ismét becsengetett, egy arcot pillantott meg az ajtó melletti üvegtáblán át. Aztán kinyílt az ajtó és egy jóképű fiatalember bámult rá.</w:t>
      </w:r>
    </w:p>
    <w:p>
      <w:pPr>
        <w:pStyle w:val="Normal"/>
        <w:tabs>
          <w:tab w:val="clear" w:pos="720"/>
          <w:tab w:val="left" w:pos="259" w:leader="none"/>
          <w:tab w:val="right" w:pos="61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hoztam a pizzát.</w:t>
      </w:r>
    </w:p>
    <w:p>
      <w:pPr>
        <w:pStyle w:val="Normal"/>
        <w:tabs>
          <w:tab w:val="clear" w:pos="720"/>
          <w:tab w:val="left" w:pos="254" w:leader="none"/>
          <w:tab w:val="right" w:pos="63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kértem pizz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raig megpróbált benézni mögéje a lakásba, és észrevette Boxerbaumot a hátulsó üvegajtók nyitott függönyein 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ezt a címet kaptam. William Milligan rendelte. Nem maga az?</w:t>
      </w:r>
    </w:p>
    <w:p>
      <w:pPr>
        <w:pStyle w:val="Normal"/>
        <w:tabs>
          <w:tab w:val="clear" w:pos="720"/>
          <w:tab w:val="left" w:pos="259" w:leader="none"/>
          <w:tab w:val="right" w:pos="4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s innét kaptuk telefonon a megrendelést – erősködött Craig. – Maga kicsoda?</w:t>
      </w:r>
    </w:p>
    <w:p>
      <w:pPr>
        <w:pStyle w:val="Normal"/>
        <w:tabs>
          <w:tab w:val="clear" w:pos="720"/>
          <w:tab w:val="left" w:pos="244" w:leader="none"/>
          <w:tab w:val="right" w:pos="6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barátom lakása.</w:t>
      </w:r>
    </w:p>
    <w:p>
      <w:pPr>
        <w:pStyle w:val="Normal"/>
        <w:tabs>
          <w:tab w:val="clear" w:pos="720"/>
          <w:tab w:val="left" w:pos="244" w:leader="none"/>
          <w:tab w:val="right" w:pos="6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l a bará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itthon. – A férfi színtelen, akadozó hangon beszé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l van? Mert valaki megrendelte ezt a pizzát. Bill Milligan névre. Erre a cím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tudok róla. A közvetlen szomszédok ismerik őt. Talán azok meg tudják mondani… vagy lehet, hogy ők rendelték.</w:t>
      </w:r>
    </w:p>
    <w:p>
      <w:pPr>
        <w:pStyle w:val="Normal"/>
        <w:tabs>
          <w:tab w:val="clear" w:pos="720"/>
          <w:tab w:val="left" w:pos="240" w:leader="none"/>
          <w:tab w:val="right" w:pos="53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vezet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bólintott, odament egy, az övétől pár lépésre lévő ajtóhoz, bekopogott, várt pár pillanatig, azután újból bekopogott. Nem jött vála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raig ledobta a pizzás dobozt, kirántotta a pisztolyát és a gyanúsított fejének szegezte. – Ne mozduljon! Tudom, hogy maga Milligan! – Egy pillanat alatt megbilincselte.</w:t>
      </w:r>
    </w:p>
    <w:p>
      <w:pPr>
        <w:pStyle w:val="Normal"/>
        <w:tabs>
          <w:tab w:val="clear" w:pos="720"/>
          <w:tab w:val="left" w:pos="5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elképedt arcot vágott. – Mi ez? Én nem csináltam semmit.</w:t>
      </w:r>
    </w:p>
    <w:p>
      <w:pPr>
        <w:pStyle w:val="Normal"/>
        <w:tabs>
          <w:tab w:val="clear" w:pos="720"/>
          <w:tab w:val="left" w:pos="5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raig a lapockái közé nyomta a pisztolyt és úgy húzta meg Milligan hosszú haját, mintha gyeplőt rángatna. – Mozgás be a lakásba.</w:t>
      </w:r>
    </w:p>
    <w:p>
      <w:pPr>
        <w:pStyle w:val="Normal"/>
        <w:tabs>
          <w:tab w:val="clear" w:pos="720"/>
          <w:tab w:val="left" w:pos="5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Craig befelé tuszkolta Milligant, mellettük termett a másik három kommandós, célzásra emelt fegyverrel. Boxerbaum és Kleberg is átjöttek a másik oldalról.</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kki Miller elővette a rendőrségi fotót, amelyen egy anyajegy látszott Milligan nyakán. Ott van rajta az anyajegy. És ugyanaz az arc. Ez ő.</w:t>
      </w:r>
    </w:p>
    <w:p>
      <w:pPr>
        <w:pStyle w:val="Normal"/>
        <w:tabs>
          <w:tab w:val="clear" w:pos="720"/>
          <w:tab w:val="left" w:pos="5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ros fotelba ültették Milligant, aki, tűnt fel Nikkinek, kába, csaknem elrévedő tekintettel meredt maga elé. Dempsey őrmester lehajolt és a fotel alá nézett. – Itt van a pisztoly – mondta és kipiszkálta egy ceruzával. – Kilenc milliméteres magnum. Smith and Wesson.</w:t>
      </w:r>
    </w:p>
    <w:p>
      <w:pPr>
        <w:pStyle w:val="Normal"/>
        <w:tabs>
          <w:tab w:val="clear" w:pos="720"/>
          <w:tab w:val="left" w:pos="5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kommandós felemelte a tévével szemközti barna fotel ülését és már felemelt volna alóla egy tölténykeretet és egy lőszert tartalmazó nejlonzacskót, de Dempsey rászólt. – Várjál! Nekünk letartóztatási és nem házkutatási parancsunk van. – Milliganhez fordult. – Beleegyezik, hogy tovább kutassunk?</w:t>
      </w:r>
    </w:p>
    <w:p>
      <w:pPr>
        <w:pStyle w:val="Normal"/>
        <w:tabs>
          <w:tab w:val="clear" w:pos="720"/>
          <w:tab w:val="left" w:pos="748" w:leader="none"/>
          <w:tab w:val="right" w:pos="79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illigan csak kábán meredt maga elé.</w:t>
      </w:r>
    </w:p>
    <w:p>
      <w:pPr>
        <w:pStyle w:val="Normal"/>
        <w:tabs>
          <w:tab w:val="clear" w:pos="720"/>
          <w:tab w:val="left" w:pos="5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leberg, tudva, hogy őneki nincs szüksége házkutatási parancsra a lakás átkutatásához, beoldalgott a hálószobába, ahol egy barna kocogóöltönyt pillantott meg a bevetetlen ágyon. A lakásban felfordulás volt, mindenütt szennyes ruhák hevertek a padlón. Bekukkantott a nyitott faliszekrénybe, s az egyik polcon észrevette szép rendesen egymásra rakva Donna West és Carrie Dryer hitelkártyáit. Még a nőktől elszedett papírcetlik is ott voltak. A barna, foncsorozott napszemüveg és egy levéltárca a toalettasztalon hevert.</w:t>
      </w:r>
    </w:p>
    <w:p>
      <w:pPr>
        <w:pStyle w:val="Normal"/>
        <w:tabs>
          <w:tab w:val="clear" w:pos="720"/>
          <w:tab w:val="left" w:pos="5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t szólni Boxerbaumnak, akit egy műteremmé alakított étkezőfülkében tal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ézd meg – mutatott Boxerman egy hatalmas festményre, amely egy királynőt vagy tizennyolcadik századbeli arisztokrata hölgyet ábrázolt hosszú, kék, csipkeszegélyű ruhában egy zongoránál ülve, kottával kezében. A részletek kidolgozása bámulatos volt. „Milligan” szignó állt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odaszép – ismerte el Kleberg. Azután a falnál sorakozó vásznakra és az ecsetekre meg festékestubusokra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xerbaum a homlokára csapott. – Hát innét a foltok, amiket Donna West látott a kezén! Olajfesték. Fes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kki Miller, aki maga is látta a festményt, a még mindig a fotelban ülő gyanúsítotthoz lépett. – Maga Milligan, ugye?</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képedten pillantott fel rá. – Nem – motyogta.</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p az a festmény ott. Maga festette?</w:t>
      </w:r>
    </w:p>
    <w:p>
      <w:pPr>
        <w:pStyle w:val="Normal"/>
        <w:tabs>
          <w:tab w:val="clear" w:pos="720"/>
          <w:tab w:val="left" w:pos="249" w:leader="none"/>
          <w:tab w:val="right" w:pos="62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is – mondta a nyomozónő elmosolyodva – „Milligan” szignó áll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xerbaum is odament Milliganhez. – Eliot Boxerbaum vagyok az OÁE rendőrségről – mutatkozott be neki. – Hajlandó beszélni, Bi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válasz. És semmi jele annak a szemkapkodásnak, amiről Carrie Dryer beszé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tette már valaki vele a jogait? – Mikor senki nem válaszolt, Boxerbaum előhúzta a szabályokat tartalmazó kártyáját és fennhangon felolvasta a jogait. Biztosra akart menni. – Az a gyanú maga ellen, Bill, hogy elrabolt három lányt az egyetemi városból. Hajlandó erről nyilatk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döbbenten nézett fel. – Mi ez az egész? Bántottam vala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zal fenyegette őket, hogy a nyomukba küld valakiket. Kik azok?</w:t>
      </w:r>
    </w:p>
    <w:p>
      <w:pPr>
        <w:pStyle w:val="Normal"/>
        <w:tabs>
          <w:tab w:val="clear" w:pos="720"/>
          <w:tab w:val="left" w:pos="216" w:leader="none"/>
          <w:tab w:val="right" w:pos="72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nem bántottam sen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egyik rendőr a hálószobába indult, Milligan felpillantott. – Nehogy belerúgjon abba a dobozba odabent. Felrobbanhat.</w:t>
      </w:r>
    </w:p>
    <w:p>
      <w:pPr>
        <w:pStyle w:val="Normal"/>
        <w:tabs>
          <w:tab w:val="clear" w:pos="720"/>
          <w:tab w:val="left" w:pos="278" w:leader="none"/>
          <w:tab w:val="right" w:pos="7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mba? – kérdezte azonnal Kleberg.</w:t>
      </w:r>
    </w:p>
    <w:p>
      <w:pPr>
        <w:pStyle w:val="Normal"/>
        <w:tabs>
          <w:tab w:val="clear" w:pos="720"/>
          <w:tab w:val="left" w:pos="278" w:leader="none"/>
          <w:tab w:val="right" w:pos="7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bent van…</w:t>
      </w:r>
    </w:p>
    <w:p>
      <w:pPr>
        <w:pStyle w:val="Normal"/>
        <w:tabs>
          <w:tab w:val="clear" w:pos="720"/>
          <w:tab w:val="left" w:pos="225" w:leader="none"/>
          <w:tab w:val="right" w:pos="82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utatná nekem? – kérdezte Boxerbaum.</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feltápászkodom és a hálószoha felé indult. Az ajtajában megállt és egy kis kartondoboz felé biccentett a toalettasztalnál a padlón. Kleberg mellette maradt, mialatt Boxerbaum letérdelt a doboz mellé. A nyitott fedél alatt huzalokat és egy órának látszó szerkentyűt látott.</w:t>
      </w:r>
    </w:p>
    <w:p>
      <w:pPr>
        <w:pStyle w:val="Normal"/>
        <w:tabs>
          <w:tab w:val="clear" w:pos="720"/>
          <w:tab w:val="left" w:pos="5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hátrált a szobából és odaszólt Dempsey őrmesternek: – Hívja inkább ki a tűzszerészeket. Én Kleberggel beviszem Milligant az őrsre.</w:t>
      </w:r>
    </w:p>
    <w:p>
      <w:pPr>
        <w:pStyle w:val="Normal"/>
        <w:tabs>
          <w:tab w:val="clear" w:pos="720"/>
          <w:tab w:val="left" w:pos="5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leberg a saját őrsük kocsiját vezette, Rockwell kommandóssal és a hátsó ülésen Boxerbaummal és Milligannel, aki egyetlen kérdésre sem felelt a lányok elleni támadással kapcsolatban. Csak ült előredőlve, esetlenül a bilincs miatt, és összefüggéstelen mondatokat motyogott. – Stuart bátyám meghalt… Bántottam valakit.</w:t>
      </w:r>
    </w:p>
    <w:p>
      <w:pPr>
        <w:pStyle w:val="Normal"/>
        <w:tabs>
          <w:tab w:val="clear" w:pos="720"/>
          <w:tab w:val="left" w:pos="5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te valamelyiket a lányok közül? – faggatta Boxerbaum. – Ismerte például az ápolónőt?</w:t>
      </w:r>
    </w:p>
    <w:p>
      <w:pPr>
        <w:pStyle w:val="Normal"/>
        <w:tabs>
          <w:tab w:val="clear" w:pos="720"/>
          <w:tab w:val="left" w:pos="715" w:leader="none"/>
          <w:tab w:val="right" w:pos="7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nyám ápolónő – motyogta Milligan.</w:t>
      </w:r>
    </w:p>
    <w:p>
      <w:pPr>
        <w:pStyle w:val="Normal"/>
        <w:tabs>
          <w:tab w:val="clear" w:pos="720"/>
          <w:tab w:val="left" w:pos="5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miért az egyetemi városban pécézte ki az áldozatait?</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émetek üldözőbe fognak venni…</w:t>
      </w:r>
    </w:p>
    <w:p>
      <w:pPr>
        <w:pStyle w:val="Normal"/>
        <w:tabs>
          <w:tab w:val="clear" w:pos="720"/>
          <w:tab w:val="left" w:pos="5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örténtekről beszéljünk, Bill. Az ápolónő fekete haja vonzotta magát?</w:t>
      </w:r>
    </w:p>
    <w:p>
      <w:pPr>
        <w:pStyle w:val="Normal"/>
        <w:tabs>
          <w:tab w:val="clear" w:pos="720"/>
          <w:tab w:val="left" w:pos="5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rábámult. – Maga olyan furcsa. – Azután ismét maga elé meredve, azt mondta: – A húgom meggyűlöl, ha megtudja.</w:t>
      </w:r>
    </w:p>
    <w:p>
      <w:pPr>
        <w:pStyle w:val="Normal"/>
        <w:tabs>
          <w:tab w:val="clear" w:pos="720"/>
          <w:tab w:val="left" w:pos="739" w:leader="none"/>
          <w:tab w:val="right" w:pos="58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xerbaum feladta.</w:t>
      </w:r>
    </w:p>
    <w:p>
      <w:pPr>
        <w:pStyle w:val="Normal"/>
        <w:tabs>
          <w:tab w:val="clear" w:pos="720"/>
          <w:tab w:val="left" w:pos="5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sre érkezve a hátsó bejáraton vitték föl foglyukat a harmadik emeleti előállítóba. Aztán átmentek egy másik szobába segíteni Nikki Millernek a házkutatási parancs elkészítésében.</w:t>
      </w:r>
    </w:p>
    <w:p>
      <w:pPr>
        <w:pStyle w:val="Normal"/>
        <w:tabs>
          <w:tab w:val="clear" w:pos="720"/>
          <w:tab w:val="left" w:pos="5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zenegy harminckor Bessell rendőr ismételten felolvasta Milligannek a jogait, majd megkérdezte tőle, hajlandó-e aláírni a jogfeladást. Milligan csak bámult.</w:t>
      </w:r>
    </w:p>
    <w:p>
      <w:pPr>
        <w:pStyle w:val="Normal"/>
        <w:tabs>
          <w:tab w:val="clear" w:pos="720"/>
          <w:tab w:val="left" w:pos="5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kki Miller hallotta, ahogy Bessell azt mondja: – Nézze, Bili, maga megerőszakolt három nőt, és mi tudni akarjuk, miért 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tam? – kérdezte Milligan. – Bántottam valakit? Ha igen, akkor sajnálom.</w:t>
      </w:r>
    </w:p>
    <w:p>
      <w:pPr>
        <w:pStyle w:val="Normal"/>
        <w:tabs>
          <w:tab w:val="clear" w:pos="720"/>
          <w:tab w:val="left" w:pos="259" w:leader="none"/>
          <w:tab w:val="right" w:pos="63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ismét megkuk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ssell felkísérte a negyedik emeleti regisztrálószobába, ujjlenyomatot vetetni róla és lefényképezte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egyenruhás rendőrnő pillantott fel rájuk, amint beléptek. Bessell megfogta Milligan kezét az ujjlenyomatvételhez, de az hirtelen úgy rántotta vissza, mintha irtózna az érintésétől, majd a rendőrnő mögé húzódott védelmet keres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miatt fél – mondta a nő. A sápadt, reszkető fiatalemberhez fordult és halkan, akárha egy gyerekhez beszélne, azt mondta: – Le kell vennünk az ujjlenyomatait. Ért engem?</w:t>
      </w:r>
    </w:p>
    <w:p>
      <w:pPr>
        <w:pStyle w:val="Normal"/>
        <w:tabs>
          <w:tab w:val="clear" w:pos="720"/>
          <w:tab w:val="left" w:pos="230" w:leader="none"/>
          <w:tab w:val="right" w:pos="65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ő… ne érjen hozz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no – mondta a nő. – Akkor majd én fogom csinálni. Rend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bólintott és hagyta, hogy ujjlenyomatot vegyen róla. Miután le is fényképezték, egy rendőr bevitte őt egy zárkába.</w:t>
      </w:r>
    </w:p>
    <w:p>
      <w:pPr>
        <w:pStyle w:val="Normal"/>
        <w:tabs>
          <w:tab w:val="clear" w:pos="720"/>
          <w:tab w:val="left" w:pos="0"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lkészültek a házkutatási parancshoz szükséges papírok, Nikki Miller felhívta West bírót. Hallva, hogy milyen bizonyítékok állnak rendelkezésre és tekintetbe véve az ügy sürgősségét, a bíró arra kérte, jöjjön el a lakására, és éjjel egy óra húszkor aláírta az engedélyeket. Miller visszahajtott a channingwayi lakótelepre a ködben, amely közben még sűrűbbé vált.</w:t>
      </w:r>
    </w:p>
    <w:p>
      <w:pPr>
        <w:pStyle w:val="Normal"/>
        <w:tabs>
          <w:tab w:val="clear" w:pos="720"/>
          <w:tab w:val="left" w:pos="0"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től felhívta a házkutató csoportot, amely negyed háromkor megérkezett a lakásba, s miután Nikki bemutatta nekik a parancsot, elvégezték a házkutatást. Bűnjeljegyiéket vettek fel a gyanúsított lakásából lefoglalt tárgyak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OALETTASZTAL – 343 dollár készpénz, 1 db napszemüveg, 1 pár kézi bilincs kulccsal, 1 db levéltárca, 2 db személyi igazolvány, egyik William Simms, a másik Milligan nevére kiállítva, 1 db Donna West nevére szóló hitelkártya és nyugta.</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ALISZEKRÉNY – Master Charge kártyák Donna West és Carrie Dryer nevére kiállítva, 1 db Donna Vest nevére szóló klinikai belépő, 1 db Polly Newtont ábrázoló fénykép, 1 db 25 kaliberes (Tanfoglio Giuseppe) A. R. M. I. automata pisztoly öt tárral.</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SZESSZER – 3,5 × 11 méretű papírdarab Polly Newton nevével és címével, 1 db címnoteszlap.</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 J JELISZEKRÉNY – Rugós kés, két csomag lőpor.</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OMÓD – Telefonszámla Milligan nevére, S and W pisztolytáska.</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IROS FOTEL ALATT – Smith and Wesson 9 mm-es, tölténykerettel és hat éles lövedékkel.</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ARNA FOTEL ÜLÉSE ALATT – tölténykeret tizenöt éles tölténnyel és egy tizenöt éles töltényt tartalmazó nejlonzacskó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térve a főkapitányságra Nikki Miller bevitte a bizonyítékokat a bírósági hivatalnokhoz hitelesítésre, azután leadta a megőrzőben.</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yivel már odaállhatunk a bíróság elé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a szűk kis zárka sarkában kuporgott és egész testében remegett. Azután egyszer csak halk, fuldokló hangot hallatott és elájult. Egy perccel később ismét kinyitotta szemét és álmélkodva bámult maga köré a falakra, a vécékagylóra és a priccsre.</w:t>
      </w:r>
    </w:p>
    <w:p>
      <w:pPr>
        <w:pStyle w:val="Normal"/>
        <w:tabs>
          <w:tab w:val="clear" w:pos="720"/>
          <w:tab w:val="left" w:pos="211" w:leader="none"/>
          <w:tab w:val="right" w:pos="8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Istenem, ne! – kiáltotta. – Ne több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dön ült, bambán meredve a semmibe. Egyszer csak bogarakat vett észre a sarokban és eltűnt az üresség tekintetéből. Keresztbe téve lábait, felhúzta térdeit és állát a két tenyerébe támasztva, gyerekes mosollyal arcán figyelte őket körbe futkosni.</w:t>
      </w:r>
    </w:p>
    <w:p>
      <w:pPr>
        <w:pStyle w:val="Normal"/>
        <w:tabs>
          <w:tab w:val="clear" w:pos="720"/>
          <w:tab w:val="left" w:pos="5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néhány órával később ébredt fel, amikor érte jöttek, hogy elszállítsák. Hozzábilincselték egy óriás termetű, fekete férfi rabhoz a sorban, azután az egész csoport elindult a folyosón a hátsó lépcső felé. Lent a parkolóban egy rabszállító kocsi várakozott, hogy a Franklin Megyei Börtönbe vigye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urgon Columbus belvárosába hajtott, egy ultramodern erődítményhez a bevásárlónegyed szívében. Betonfalai két emelet magasságban befelé lejtve emelkedtek masszívan és ablaktalanul. A harmadik emelettől kezdve modern irodaépületben folytatódott felfelé. A Franklin Megyei Börtön belső udvarát egy Franklin Benjamin-szobor dominá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urgon befordult egy keskeny kis útra a börtön mögé és megállt egy hullámacél kocsibejáró kapu előtt. Erről a pontról látszott a másik magasabb épület, amelyhez a börtön hozzá volt csatolva – a Franklin Megyei Igazságügyi Palo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célajtó nyikorogva fölemelkedett. A furgon behajtott és az ajtó ismét leereszkedett mögötte. A megbilincselt rabokat a furgonból a kitörési átjáróba, a börtön melletti két felhúzható acélajtó közötti térségbe vezették – egy kivételével. Milligan kibújt a bilincsből és a kocsiban mar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felé onnét, Milligan! – ordította a rendőr. – Nyavalyás szatír! Hol képzeli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őzőleg Milliganhez bilincselt fekete férfi szerint azt mondta: – Az Isten úgy segéljen, hogy semmi közöm az egészhez. – Egyszer csak fogta és lefricskázta mag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örtönajtó sziszegve kinyílt és a hat őrizetest beterelték a külső ajtó és a ráccsal elzárt térség közti átjáróba. A rácsokon keresztül látták az ellenőrző központot – monitorokat, komputerterminálokat és több tucat fekete inges rendőrt és rendőrnőt szürke nadrágban vagy szoknyában. Mikor a külső ajtó bezárult mögöttük, kinyílt a belső rácskapu és átvezették rajta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őtérben seregrryi fekete inges sürgött-forgott és szövegszerkesztő gépek neszeztek. A bejáratnál egy rendőrnő feltartott egy barna borítékot. – Értéktárgyak – mondta. – Gyűrűk, órák, ékszerek, levéltárca. – Miután Milligan kiürítette a zsebeit, a nő elvette a zakóját és végigtapogatta a varrásoknál, mielőtt továbbadta volna az értékmegőrzős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t újabb és alaposabb motozásnak vetette alá a fiatal rendőr, ezután bevezették egy előállító cellába a többi rabbal együtt, hogy ott várják meg, míg lajstromba veszik őket. Szemek bámultak keresztül a kis négyszögletes ablakon. A fekete férfi oldalba bökte Milligant és azt mondta: – Szerintem te vagy itt a sztár. Klasszul kibújtál a bilincsből. Minket is eltüntethetnél innét.</w:t>
      </w:r>
    </w:p>
    <w:p>
      <w:pPr>
        <w:pStyle w:val="Normal"/>
        <w:tabs>
          <w:tab w:val="clear" w:pos="720"/>
          <w:tab w:val="left" w:pos="225" w:leader="none"/>
          <w:tab w:val="right" w:pos="65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bambán nézet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ki túl sokat hőbörög a zsarukkal – mondta –, előbb vagy utóbb kikészítik. Nekem e’hiheted, nem először vagyok sitin. Vótál mán lecsuk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bólintott. – Azért nem szeretem. És azért szeretnék innét elmenni.</w:t>
      </w:r>
    </w:p>
    <w:p>
      <w:pPr>
        <w:pStyle w:val="Normal"/>
        <w:tabs>
          <w:tab w:val="clear" w:pos="720"/>
          <w:tab w:val="left" w:pos="230"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Schweickart, a harminchárom éves, magas, szakállas vezető ügyvéd épp a pipáját akarta meggyújtani a börtöntől egy sarokra lévő kirendelt védői irodában, amikor megcsörrent a telefon. Ron Redmond, az egyik ügyeletes ügyvéd volt a vonal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tam egy fülest a városi bíróságon – mondta Redmond. – A zsaruk elcsípték az egyetemi város szatírját az éjszaka és nemrég szállították be a Franklin Megyei Börtönbe. Félmillió dollár óvadékra tartják. Őt kéne küldened oda valakit némi elsősegély-tanácsad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nki sincs kéznél, Ron. Egyedül tartom a fron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ha a dolog már így kiszivárgott, akkor hamarosan a Citizen- Journal és a Dispatch riporterei is a börtön körül fognak ólálkodni. És van egy olyan spurim, hogy a zsaruk nyomást gyakorolnak majd a srác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lyan nagyobb bűnügyekben, amelyekben számítani lehetett arra, hogy a rendőrség a letartóztatás után is folytatja a nyomozást, Gary Schweickart rutinszerűen vaktában választott ki egy ügyvédet és küldte át a megyei börtönbe. De ez nem egy mindennapi letartóztatás volt. Az egyetemi város szatírjának olyan nagy figyelmet szentelt a sajtó, hogy egy kudarc óriási blama lenne a columbusi rendőrségnek, ergo, gondolta Schweickart, nyilván megpróbálnak majd beismerő vallomást kicsikarni a fiúból. Nem kis erőfészítés lesz megvédeni a jog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chweickart elhatározta, hogy lóvá teszi a Franklin Megyei Börtönt. Csak pár szót vált az őrizetessel, bemutatkozik neki mint a kirendelt védője, és figyelmezteti, hogy senkivel ne beszéljen, csak az ügyvédj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chweickart épp akkor jutott be a megyei börtönbe, amikor két rendőr már vitte volna át Milligant a kitörési átjárón, hogy átadják a szolgálatos őrmesternek. Schweickart megkérte a rendőrt, engedje, hogy váltson néhány szót az őrizetess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emmit se tudok arról, amivel vádolnak – nyafogta Milligan. – Nem emlékszem. Egyszer csak berontottak 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ost csak bemutatkozni jöttem – szakította félbe Schweickart. – Ez a zsúfolt folyosó nem alkalmas hely, hogy belemenjünk a tényekbe. Egy-két napon belül már beszélhetünk négyszemkö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én nem emlékszem. Megtalálták azokat a dolgokat a lakásomban, 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zót se többet! A falaknak is füle van. És legyen óvatos odafönt. A rendőrségnek sok trükkje van. Ne beszéljen senkivel. Még más rabokkal sem. Lehet köztük tégla. Mindig lebzsel valaki a közelben némi információra vadászva, amit aztán eladhat valakinek. Ha normális tárgyalást akar, tartsa a sz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illigan egyre csak rázta a fejét és dörgölte az arcát, és tovább próbált beszélni az ügy tényeiről. Végül azt motyogta: – Mondja meg nekik, hogy nem vagyok bűnös. Lehet, hogy bolond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látjuk – mondta Schweickart –, de azt nem beszélhetjük meg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ne azt, hogy egy ügyédnő foglalkozzon az ügyemmel?</w:t>
      </w:r>
    </w:p>
    <w:p>
      <w:pPr>
        <w:pStyle w:val="Normal"/>
        <w:tabs>
          <w:tab w:val="clear" w:pos="720"/>
          <w:tab w:val="left" w:pos="3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egy ügyvédnőnk. Majd meglátom, mit teh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chweickart figyelte, ahogy a rendőr elvezeti Milligant, hogy utcai ruhája helyett kék kezeslábast vegyen, amilyet a többi bűnözőis viselt a megyei börtönben. Nehéz lesz egy ilyen begyulladós hisztivel dolgozni, gondolta Schweickart. Nem igazán tagadta a bűncselekményeket. Egyre csak azt hajtogatta, hogy nem emlékszik. Ez szokatlan. De hogy az egyetemi város szatírja elmebetegségre hivatkozzon… Schweickart elképzelte, milyen papedli lenne ez a sajtó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örtön épületéből kilépve vett egy Columbus Dispatcht és meglátta az első oldalon a szalagcímet:</w:t>
      </w:r>
    </w:p>
    <w:p>
      <w:pPr>
        <w:pStyle w:val="Normal"/>
        <w:tabs>
          <w:tab w:val="clear" w:pos="720"/>
          <w:tab w:val="left" w:pos="748" w:leader="none"/>
          <w:tab w:val="right" w:pos="8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NDŐRSÉG LETARTÓZTATTA AZ EGYETEMI VÁROS ÁLLÍTÓLAGOS SZATÍR 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ikk beszámolt, hogy az egyik áldozat, egy huszonhat éves, utolsó éves egyetemi hallgató, akit nem egészen két hete megerőszakoltak, meg fogja nézni a rendőrségen a felismertetéshez felsorakoztatottakat a gyanúsított azonosítása végett. A cikk fölött egy rendőrségi fotó volt, „Milligan” címk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rodájába érve Schweickart felhívta a többi helyi lapot és arra kérte őket, ne közöljék le a fényképet, mert befolyásolhatja a hétfői felismertetést. Elutasításra talált. Ha megkapnák a képet, mondták, igenis lehoznák. Schweickart megvakarta szakállát a pipaszára végével, aztán a lakását kezdte tárcsázni, hogy megmondja a feleségének, nem tud hazaérni vacsor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ha! – hallatszott egy hang az ajtóból –, olyan képet vágsz, mint a medve, amelyiknek beszorult az orra a kaptár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chweickart felpillantott Judy Stevenson mosolygós arc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án? – dörmögte, letéve a kagylót és viszonozta Judy mosolyát. – Na, találd ki, ki kér téged ügyvédjé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hátrasimította hosszú, barna haját és láthatóvá vált az anyajegy a bal arcán. Mogyorószínű szemében kérdő tekintet 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ollégája eléje tolta az újságot, a fényképre és a szalagcímre mutatott, és mély zengésű nevetése megtöltötte a kis irodát. – Hétfőn reggel lesz a felismertetés. Milligan nő ügyvédet kért. Tiéd az egyetemi város szatír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Stevenson október 31-én hétfőn háromnegyed tízkor érkezett meg a rendőrségi felismertetőhelyiségbe, s mikor bevezették Milligant az előállítóból, azonnal látta rajta, hogy mennyire ijedt és kétségbees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irendelt védői irodából jöttem – mondta neki. – Gary Schweickart mondta, hogy nő ügyvédet szeretne, így én leszek a védője. No, nyugodjon már meg. Úgy néz ki, mint aki mindjárt össze akar es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egy összehajtott papírt adott át neki. – A pártfogó felügyelőm hozta ezt be nekem péntek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szétnyitotta a papírt és látta, hogy egy előzetes letartóztatásba helyezési parancs a Felnőtteket Feltételes Szabadlábra Helyező Hatóságtól, amely úgy rendelkezett, hogy tartsák Milligant őrizetben. Egyúttal tájékoztatták, hogy előzetes meghallgatást tűztek ki ügyében a Franklin Megyei Börtönben, az ideiglenes szabadlábra helyezése feltételeinek be nem tartása miatt. Hát persze, kapcsolt Judy, mivel a rendőrség fegyvereket talált a lakásán, haladéktalanul visszavonhatják a feltétlen szabadlábra helyező határozatot és visszaküldhetik a Cincinnati melletti lebanoni börtönbe a tárgyalás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dához egy hétre lesz a meghallgatás. Megnézzük, mit tehetünk, hogy ne vigyék el innen. Jobb szeretném, ha itt maradna Columbusban, hogy bejárhassunk magához.</w:t>
      </w:r>
    </w:p>
    <w:p>
      <w:pPr>
        <w:pStyle w:val="Normal"/>
        <w:tabs>
          <w:tab w:val="clear" w:pos="720"/>
          <w:tab w:val="left" w:pos="283" w:leader="none"/>
          <w:tab w:val="right" w:pos="76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k visszamenni Lebanonba.</w:t>
      </w:r>
    </w:p>
    <w:p>
      <w:pPr>
        <w:pStyle w:val="Normal"/>
        <w:tabs>
          <w:tab w:val="clear" w:pos="720"/>
          <w:tab w:val="left" w:pos="283" w:leader="none"/>
          <w:tab w:val="right" w:pos="76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csak nyugodjon már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emlékszem, hogy bármelyiket is elkövettem volna azokból a dolgokból, amikkel vádol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ajd később megbeszéljük. Most pedig menjen föl arra a dobogóra és álljon be a sorba. Végig fogja tudni csinálni?</w:t>
      </w:r>
    </w:p>
    <w:p>
      <w:pPr>
        <w:pStyle w:val="Normal"/>
        <w:tabs>
          <w:tab w:val="clear" w:pos="720"/>
          <w:tab w:val="left" w:pos="470" w:leader="none"/>
          <w:tab w:val="right" w:pos="5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imítsa ki a haját az arcából, hogy rendesen láthass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ndőr fölvezette Milligant a dobogóra és a második helyre állította a sor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személy volt jelen a felismertetési eljáráson. Donna West ápolónőre, aki a fényképnyilvántartásból már azonosította, nem volt tovább szükség, így Clevelandba utazott a vőlegényével. Cynthia Mendoza, a Kroger áruház tisztviselőnője, akinél az egyik csekket beváltották, nem azonosította Milligant. A 3. számúra mutatott rá. Egy nő, akit augusztusban erőszakoltak meg egész más körülmények között, a 2. számúra tippelt, de, mint mondta, nem biztos benne, Carrie Dryer is azt mondta, hogy bajusz nélkül nem biztos benne, de a 2. számú nagyon ismerős neki. Polly Newton biztosra azonosította Millig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3-án a nagy esküdtszék vádindítványt nyújtott be három rendbeli emberrablásra, három rendbeli minősített rablásra és négy rendbeli erőszakos nemi közösülésre. Mindegyik igen súlyos bűncselekménynek minősült, melyek kiszabható büntetési tétele egyenként négytől huszonöt évig terjedő börtönbüntetés leh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gyészi hivatal még súlyosabb gyilkossági ügyekben sem igen szólt bele az ügyészek kijelölésébe. Normál körülmények között a Bűnügyi Osztály vezetője szokott kijelölni valakit a rangidős ügyészek közül, két vagy három héttel előbb, vaktában. De a megyei ügyész, George Smith a két legjobb rangidős ügyészét hívatta magához, mivel az egyetemi város szatírjának ügye óriási közfelháborodást váltott ki. Azt akarta, hogy ők dolgozzanak az ügyön és keményen vádolja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inckét éves Terry Sherman, akinek göndör fekete haja és marcona gárdatiszti bajusza volt, hírhedten vérszomjasan ment rá az erőszakos nemi közösülőkre, és azzal dicsekedett, hogy ő még soha nem vesztett el ilyen ügyet esküdtszék előtt. Megnézve az aktát, azt mondta: – Ez lezárt ügy. A végzések jók. Kezünkben a pasas. A kiren dalt védőnek semmi esélye sinc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büntetőügyész, a harmincöt éves Bemard Zalig Yavitch két évvel Judy Stevenson és Gary Schweickart fölött végzett a jogi karon, és jól ismerte őket. Gary valamikor az ügyvédbojtárja volt. Yavitch négy évig kirendelt védőként dolgozott, mielőtt az ügyészi hivatalba került. Egy véleményen volt Shermannel: az ügy olyan jó a vád szempontjából, amilyen még nem fordult elő a praxis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hogy jó? – mondta Sherman. – Ennyi fizikai bizonyítékkal, ujjlenyomattal és azonosítással minden a mi kezünkben van. És a nyakam rá, hogy nekik semmijük sinc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erman, amikor néhány nap múlva beszélt Judyval, úgy döntött, tiszta vizet önt a pohárba. – Nincs peralku a Milligan-ügyben. Kezünkben a fickó és a maximális büntetés kiszabását fogjuk kérni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rnie Yavitch azonban megfontolt volt. Mint egykori kirendelt védő tudta, hogy mit tenne Judy és Gary helyzetében. – De egy kapaszkodójuk még van – a beszámíthatatlanná nyilvánítás.</w:t>
      </w:r>
    </w:p>
    <w:p>
      <w:pPr>
        <w:pStyle w:val="Normal"/>
        <w:tabs>
          <w:tab w:val="clear" w:pos="720"/>
          <w:tab w:val="left" w:pos="264" w:leader="none"/>
          <w:tab w:val="right" w:pos="59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erman felkaca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napon William Milligan szét akarta verni a fejét a cellája fal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ja megérni a bírósági tárgyalást – mondta Gary Schweickart Judy Stevensonnak, mikor meghallotta a hí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nem alkalmas bíróság elé állításra – mondta Judy. – Talán szólnunk kéne a bírónak, hogy képtelennek érezzük a védekezésre.</w:t>
      </w:r>
    </w:p>
    <w:p>
      <w:pPr>
        <w:pStyle w:val="Normal"/>
        <w:tabs>
          <w:tab w:val="clear" w:pos="720"/>
          <w:tab w:val="left" w:pos="273" w:leader="none"/>
          <w:tab w:val="right" w:pos="7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akarod nézetni egy pszichiáterrel?</w:t>
      </w:r>
    </w:p>
    <w:p>
      <w:pPr>
        <w:pStyle w:val="Normal"/>
        <w:tabs>
          <w:tab w:val="clear" w:pos="720"/>
          <w:tab w:val="left" w:pos="273" w:leader="none"/>
          <w:tab w:val="right" w:pos="7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tétlen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sszumpepi – mondta Gary. – Már látom is a szalagcím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kolba a szalagcímekkel. Valami nem stimmel azzal a fiúval. Nem tudom, mi az, de te is láttad, hogy minden alkalommal teljesen másképp viselkedik. És én elhiszem neki, amit mond, hogy nem emlékszik a nők megerőszakolására. Muszáj megvizsgáltatni.</w:t>
      </w:r>
    </w:p>
    <w:p>
      <w:pPr>
        <w:pStyle w:val="Normal"/>
        <w:tabs>
          <w:tab w:val="clear" w:pos="720"/>
          <w:tab w:val="left" w:pos="288" w:leader="none"/>
          <w:tab w:val="right" w:pos="59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i fogja fizetni?</w:t>
      </w:r>
    </w:p>
    <w:p>
      <w:pPr>
        <w:pStyle w:val="Normal"/>
        <w:tabs>
          <w:tab w:val="clear" w:pos="720"/>
          <w:tab w:val="left" w:pos="345" w:leader="none"/>
          <w:tab w:val="right" w:pos="71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pénzalapunk – felelte Judy.</w:t>
      </w:r>
    </w:p>
    <w:p>
      <w:pPr>
        <w:pStyle w:val="Normal"/>
        <w:tabs>
          <w:tab w:val="clear" w:pos="720"/>
          <w:tab w:val="left" w:pos="345" w:leader="none"/>
          <w:tab w:val="right" w:pos="71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a, millió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kérlek, egy pszichológiai vizsgálatra azért még futja belőle.</w:t>
      </w:r>
    </w:p>
    <w:p>
      <w:pPr>
        <w:pStyle w:val="Normal"/>
        <w:tabs>
          <w:tab w:val="clear" w:pos="720"/>
          <w:tab w:val="left" w:pos="331"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j a bíróval – dörmögte Gar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 bíróság haladékot adott William Milligan pszichológiai vizsgálatára, Gary Schweickart a küszöbönálló, a Felnőtteket Feltételesen Szabadlábra Helyező Hatóság által szerdán reggel nyolc harmincra kitűzött tárgyalásra fordította figyelmét.</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 fognak küldeni Lebanonba – mondta Milligan.</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ják, ha rajtunk múlik – mondta Gar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sztolyokat találtak a lakásomon. És az volt az egyik feltétele a feltételes szabadlábra helyezésemnek: „Soha ne vásároljon, tartson a tulajdonában vagy birtokában, használjon vagy fogjon a kezébe ölésre alkalmas fegyvert vagy tűzfegyv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lehet – mondta Gary. – De ha mi védjük, akkor Columbusban akarjuk tudni, ahol személyesen kapcsolatot tarthatunk magával, és nem valahol messze, a lebanoni börtönben.</w:t>
      </w:r>
    </w:p>
    <w:p>
      <w:pPr>
        <w:pStyle w:val="Normal"/>
        <w:tabs>
          <w:tab w:val="clear" w:pos="720"/>
          <w:tab w:val="left" w:pos="254" w:leader="none"/>
          <w:tab w:val="right" w:pos="63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gy fogják csinálni?</w:t>
      </w:r>
    </w:p>
    <w:p>
      <w:pPr>
        <w:pStyle w:val="Normal"/>
        <w:tabs>
          <w:tab w:val="clear" w:pos="720"/>
          <w:tab w:val="left" w:pos="254" w:leader="none"/>
          <w:tab w:val="right" w:pos="63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bízza csak énr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elmosolyodott és Gary olyan izgatottságot fedezett fel tekintetében, amilyet eddig még nem látott. Felszabadult és könnyed volt, és valósággal jókedvűen tréfálkozott. Nyoma sem volt rajta annak a hisztinek, amivel az első nap találkozott. Sokkal könnyebb lesz védenie, semmint gondolta.</w:t>
      </w:r>
    </w:p>
    <w:p>
      <w:pPr>
        <w:pStyle w:val="Normal"/>
        <w:tabs>
          <w:tab w:val="clear" w:pos="720"/>
          <w:tab w:val="left" w:pos="235" w:leader="none"/>
          <w:tab w:val="right" w:pos="7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 mondta neki Gary. – Csigavé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vezette Milligant a tárgyalóhelyiségbe, ahol a Felnőtteket Feltételesen Szabadlábra Helyező Hatóság képviselői Milligan pártfogó felügyelőjének jelentését és Dempsey őrmester tanúvallomását arról, hogy Milligan letartóztatása során egy 9 mm-és Smith and Wessont, egy 25 kaliberes félautomatát és egy öttöltényes tárat talált a lakásán – osztották éppen több példányban s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kérdezném, uraim – mondta Schweickart megdörzsölve szakállát az ujjízületeivel –, ki lettek próbálva azok a fegyve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az elnök –, de valódi fegyverek, tölténytárr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lettek golyó kilövésére alkalmasnak megállapítva, akkor, kérdem én, mitől pisztol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a megvizsgálásukra csak a jövő héten kerül s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mindkét tenyerével lecsapott az asztalra. – Márpedig én ragaszkodom hozzá, hogy vagy még a mai nap folyamán hozzanak döntést a próbára bocsátás visszavonásáról, vagy várjanak vele a bírósági meghallgatás utánig! Szóval, pisztoly ez vagy egy játékszer? Mert eddig még nem bizonyztották nekem, hogy pisztoly. – Körbepásztázta az arc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nök bólintott. – Lraim, úgy vélem, nincs más választásunk, mint elnapolni a döntést, amíg nincs a kezünkben a szakértői vélemé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tíz óra ötvenkor Milligan pártfogó felügyelője írásbeli értesítésben közölte, hogy a tárgyalás a próbára bocsátás visszavonása ügyében 1977. december 12-én lesz megtartva a Lebanoni Javító-Nevelő Intézetben. Milligannek nem szükséges jelen len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bement Milliganhez, mert bővebbet akart tudni a házkutatási csoport által a lakásban talált bizonyítékok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kétségbeesett arccal kérdezte: – Szóval maga is azt hiszi, hogy én tettem, ig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 számít, hogy én mit hiszek, Billy, hanem az a sereg bizonyíték, amivel meg kell birkóznunk. Át kell néznünk, hogy mit mondott, hogyan kerültek azok a dolgok mag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észrevette az üveges tekintetet szemében. Billy szemlátomást visszahúzódott önmag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gy – mondta a fiú. – Most már úgyis minden mind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Judy kapott egy sárga blokkpapírra írt levelet:</w:t>
      </w:r>
    </w:p>
    <w:p>
      <w:pPr>
        <w:pStyle w:val="Normal"/>
        <w:tabs>
          <w:tab w:val="clear" w:pos="720"/>
          <w:tab w:val="left" w:pos="0" w:leader="none"/>
          <w:tab w:val="right" w:pos="58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586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Kedves Miss Judy!</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ért írom ezt a levelet, mert néha nem tudom elmondani, mit érzek és nagyon szeretném, ha maga megértene. Először is köszönök mindent, amit értem tett. Maga egy kedves és aranyos teremtés és mindent megtett értem, amit csak lehetett. Az ember többet már nem is kérhet. De nyugodt lelkiismerettel elfelejthet engem. Mondja meg az irodájában, hogy nem kérek ügyvédet. Nincs szükségem ügyvédre.</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hogy maga is bűnösnek hisz, biztosan az is vagyok. Az, amit eddig csak sejtettem, most már biztos. Egész életemben csak fájdalmat és keserűséget okoztam azoknak, akiket szeretek. És az a legborzalmasabb, hogy nem tudok ezen változtatni, mert nem áll hatalmamban. Ha börtönbe csuknak, az csak még rosszabbá tesz, ahogyan legutoljára is. A pszichiáterek nem tudnak mit kezdeni velem, mert nem tudják megállapítani, mi a bajom. Most le kell állítanom magam. Feladom. Egyszerűen nem érdekel többé. Megtenne nekem rnég egy utolsó dolgot? Hívja fel Anyát vagy Kathyt, és mondja meg nekik, hogy ne jöjjenek be hozzám. Senkit nem akarok látni többé, úgyhogy kár a benzinért. De azért szeretem őket és sajnálom a dolgot. Maga a legjobb ügyvéd, akit valaha is ismertem, én soha nem fogom elfelejteni a kedvességét. Isten vele:</w:t>
      </w:r>
    </w:p>
    <w:p>
      <w:pPr>
        <w:pStyle w:val="Normal"/>
        <w:tabs>
          <w:tab w:val="clear" w:pos="720"/>
          <w:tab w:val="left" w:pos="4372" w:leader="none"/>
          <w:tab w:val="right" w:pos="8953" w:leader="none"/>
        </w:tabs>
        <w:ind w:left="284" w:hanging="0"/>
        <w:jc w:val="right"/>
        <w:rPr/>
      </w:pPr>
      <w:r>
        <w:rPr>
          <w:rFonts w:eastAsia="Times New Roman CE" w:cs="Times New Roman CE" w:ascii="Times New Roman CE" w:hAnsi="Times New Roman CE"/>
          <w:i/>
          <w:iCs/>
          <w:sz w:val="24"/>
          <w:szCs w:val="24"/>
          <w:lang w:val="hu-HU"/>
        </w:rPr>
        <w:t>Billy</w:t>
      </w:r>
      <w:r>
        <w:rPr>
          <w:rFonts w:eastAsia="Times New Roman CE" w:cs="Times New Roman CE" w:ascii="Times New Roman CE" w:hAnsi="Times New Roman CE"/>
          <w:sz w:val="24"/>
          <w:szCs w:val="24"/>
          <w:lang w:val="hu-HU"/>
        </w:rPr>
        <w: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nap este a központos őrmester felhívta Schweickartot a lakásán. – Az ügyfele már megint öngyilkos akart lenni.</w:t>
      </w:r>
    </w:p>
    <w:p>
      <w:pPr>
        <w:pStyle w:val="Normal"/>
        <w:tabs>
          <w:tab w:val="clear" w:pos="720"/>
          <w:tab w:val="left" w:pos="196" w:leader="none"/>
          <w:tab w:val="right" w:pos="64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jó Isten! Mit csin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ja elhinni, de meg kell téríttetnünk vele a megyei tulajdont, amit tönkretett. Darabokra zúzta a vécécsészét a cellájában, és egy éles porcelándarabbal felvágta az ere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entség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ez még mind semmi. Valami nagyon nem stimmel ezzel a maga védencével. Ugyanis a puszta öklével zúzta ripityára a vécécsészét.</w:t>
      </w:r>
    </w:p>
    <w:p>
      <w:pPr>
        <w:pStyle w:val="Normal"/>
        <w:tabs>
          <w:tab w:val="clear" w:pos="720"/>
          <w:tab w:val="left" w:pos="225"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5)</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chweickart és Stevenson, rá se hederítve a levelekre, amelyekkel Milligan bombázta őket, minden nap meglátogatták a börtönben. A kirendelt védői iroda fizette a pszichológiai kivizsgálást és 1978. január 8-án dr. Willis C. Driscoll klinikai pszichológus átadta a teszteredm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ntelligenciatesztek Milligan IQ-ját 68-ra állapították meg, de Driscoll azt állította, hogy depressziós állapotban ez a pontszám csökkent. Jelentésében heveny skizofréniát állapítot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ivel súlyos személyiségzavarban szenved, az énjének határai igen bizonytalanul határozódnak meg. Skizofrén távolságvesztést él át és igen kevéssé képes különbséget tenni saját maga és a környezete között.</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angokat hall, amelyek különböző dolgok megtételére ösztökélik, és amelyek ráförmednek és ordítoznak vele, ha nem engedelmeskedik. Milligan, elmondása szerint, azt hiszi, hogy azok a hangok olyan emberekéi, akik a pokolból jöttek, hogy gyötörjék őt. Jó emberekről is beszél, akik időnként megszállják testét, hogy legyőzzék a rossz embereket.</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Véleményem szerint Mr. Milligan jelenleg nem képes önálló gondolkodásra. Nem képes megfelelő kapcsolatot teremteni a valósággal, hogy megérthessen különböző eseményeket. Véleményem szerint azonnal kórházba kellene szállítani további vizsgálatok elvégzése és esetleg kezelés vég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jogi csatározásra január 19-én került sor, amikor is Stevenson és Schweickart bemutatták a jelentést Jay G. Flowers bírónak, bizonyírandó, hogy védencük alkalmatlan a védekezésre. Flowers közölte, hogy akkor elrendeli, hogy a columbusi Southwest Elmegyógyászati Központ bízzon meg egy igazságügyi elmeszakértőkből álló csoportot a vádlott megvizsgálásával. Garyt és Judyt aggodalom fogta el, ugyanis a Southwest rendszerint a vád oldalára 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ragaszkodott ahhoz, hogy a southwestiek vizsgálati eredményeit kiváltságos információkként kezeljék, és semmi szín alatt ne használják fel a védencük ellen. Sherman és Yavitch nem egyeztek bele. A kirendelt védők erre azzal fenyegetőztek, hogy megmondják Milligannak, ne álljon szóba a southwesti pszichológusokkal és pszichiáterekkel. Flowers bírónak már nem sok hiányzott, hogy fellépjen ellenük bírói intézkedéssel szembeni engedetlenség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jutottak megegyezésre, amikor az ügyészek beleegyeztek, hogy csak akkor fognak Milligannek a bíróság által kijelölt pszichológusok által elmondottakra vonatkozó kérdéseket feltenni, ha felmegy az emelvényre védekezni. Egy részleges győzelem is jobb volt a semminél. A kirendelt védők végül úgy döntöttek, megkísértik a szerencsét és helemennek, hogy a Southwest pszichiáterei elbeszélgessenek William Milligannel ilyen feltételek 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próbálkozás – mondta nevetve Sherman, kifelé menet Flowers bíró dolgozószobájából. – Látszik belőle, mennyire kétségbe lehettek esve. De nem sokra mentek vele. Én akkor is amondó vagyok, hogy ez már lezárt ü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vábbi öngyilkossági kísérleteket megakadályozandó, a seriff hivatala egy egyágyas cellába költöztette Milligant a betegszobaszárnyba, és kényszerzubbonyt húztak rá. A délután folyamán Russ Hill, az orvos, amikor benézett a fogolyhoz, nem hitt a szemének. Odahívta Willis őrmestert, a délutáni műszak szolgálatosát, hogy nézzen be a rácson. Willisnek leesett az álla. Milligan kibújt a kényszerzubbonyból és a feje alá rakva párnának, álomba merült rajta.</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FEJEZET</w:t>
      </w:r>
    </w:p>
    <w:p>
      <w:pPr>
        <w:pStyle w:val="Normal"/>
        <w:tabs>
          <w:tab w:val="clear" w:pos="720"/>
          <w:tab w:val="left" w:pos="220" w:leader="none"/>
          <w:tab w:val="right" w:pos="4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 w:leader="none"/>
          <w:tab w:val="right" w:pos="4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outhwest 1978. január 31-re tűzte ki az első beszélgetést. Dorothy Turner, egy szelíd anyai pszichológusnő bátortalanul, csaknem ijedten pillantott fel, amikor Willis őrmester bevezette Milligant a társalgószob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csinos, hat láb magas fiatalembert látott kék kezeslábasban. Sűrű bajusza és hosszú pakompartja volt, de szeme kisfiús félelmet tükrözött. Szemlátomást meglepődött a nő láttán, de mire leült vele szemben a fotelba, már mosolygott, kezei az ölében összekulcso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Milligan – szólalt meg a nő –, Dorothy Turner vagyok a Southwest Városi Elmegyógyászati Központból, és azért jöttem, hogy feltegyek magánák pár kérdést. Hol lakik jelenleg?</w:t>
      </w:r>
    </w:p>
    <w:p>
      <w:pPr>
        <w:pStyle w:val="Normal"/>
        <w:tabs>
          <w:tab w:val="clear" w:pos="720"/>
          <w:tab w:val="left" w:pos="220" w:leader="none"/>
          <w:tab w:val="right" w:pos="7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maga köré pillantott. – Itt.</w:t>
      </w:r>
    </w:p>
    <w:p>
      <w:pPr>
        <w:pStyle w:val="Normal"/>
        <w:tabs>
          <w:tab w:val="clear" w:pos="720"/>
          <w:tab w:val="left" w:pos="220" w:leader="none"/>
          <w:tab w:val="right" w:pos="7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társadalombiztosítási szá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a szemöldökét ráncolta és hosszas gondolkodásba esett, miközben a padlót, a sárga samottfalakat és az asztalon lévő bádogdobozt bámulta. A körme hegyével babrált és a körömágyára nőtt bőrt vizsgálg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Milligan – mondta a pszichológusnő –, hogy segíteni tudjak magán, együtt kell működnie velem. Válaszolnia kell a kérdéseimre, hogy láthassam, mi a probléma. Nézzük tehát, mi a társadalombiztosítási száma.</w:t>
      </w:r>
    </w:p>
    <w:p>
      <w:pPr>
        <w:pStyle w:val="Normal"/>
        <w:tabs>
          <w:tab w:val="clear" w:pos="720"/>
          <w:tab w:val="left" w:pos="240" w:leader="none"/>
          <w:tab w:val="right" w:pos="73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vállat vont. – Nem tu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lenézett a jegyzeteire és felolvasott egy szám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megrázta fejét. – Az nem az én számom. Billyé lehet.</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élesen pillantott lel. – Miért, nem maga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 Nem én vagyok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összevonta szemöldökét. – Várjon csak. Ha maga nem Billy, akkor kicsoda?</w:t>
      </w:r>
    </w:p>
    <w:p>
      <w:pPr>
        <w:pStyle w:val="Normal"/>
        <w:tabs>
          <w:tab w:val="clear" w:pos="720"/>
          <w:tab w:val="left" w:pos="283" w:leader="none"/>
          <w:tab w:val="right" w:pos="5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vid vagyok.</w:t>
      </w:r>
    </w:p>
    <w:p>
      <w:pPr>
        <w:pStyle w:val="Normal"/>
        <w:tabs>
          <w:tab w:val="clear" w:pos="720"/>
          <w:tab w:val="left" w:pos="259" w:leader="none"/>
          <w:tab w:val="right" w:pos="61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ol van Billy?</w:t>
      </w:r>
    </w:p>
    <w:p>
      <w:pPr>
        <w:pStyle w:val="Normal"/>
        <w:tabs>
          <w:tab w:val="clear" w:pos="720"/>
          <w:tab w:val="left" w:pos="259" w:leader="none"/>
          <w:tab w:val="right" w:pos="61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alszik.</w:t>
      </w:r>
    </w:p>
    <w:p>
      <w:pPr>
        <w:pStyle w:val="Normal"/>
        <w:tabs>
          <w:tab w:val="clear" w:pos="720"/>
          <w:tab w:val="left" w:pos="336" w:leader="none"/>
          <w:tab w:val="right" w:pos="52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alszik?</w:t>
      </w:r>
    </w:p>
    <w:p>
      <w:pPr>
        <w:pStyle w:val="Normal"/>
        <w:tabs>
          <w:tab w:val="clear" w:pos="720"/>
          <w:tab w:val="left" w:pos="264"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a mellére bökött. – Idebent. Als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Turner felsóhajtott, de megacélozta magát és türelmesen bólintott. – Nekem Billyvel kell beszél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azt Arthur nom fogja hagyni. Billy alszik. Arthur nem fogja felébreszteni, mert ha megteszi, Billy öngyilkos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hosszasan szemügyre vette a fiatalembert, nem tudva, mitévő legyen. Milligan olyan hangon és arckifejezéssel beszélt, mint egy kisfiú. – Egy pillanat. Elmagyarázná ezt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Hibát követtem el. Nem lett volna szabad elárulnom.</w:t>
      </w:r>
    </w:p>
    <w:p>
      <w:pPr>
        <w:pStyle w:val="Normal"/>
        <w:tabs>
          <w:tab w:val="clear" w:pos="720"/>
          <w:tab w:val="left" w:pos="244" w:leader="none"/>
          <w:tab w:val="right" w:pos="53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fogok kapni a többiektől. – A gyerekes hangból rémület csengett ki.</w:t>
      </w:r>
    </w:p>
    <w:p>
      <w:pPr>
        <w:pStyle w:val="Normal"/>
        <w:tabs>
          <w:tab w:val="clear" w:pos="720"/>
          <w:tab w:val="left" w:pos="244"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akkor magát Davidnek hívják?</w:t>
      </w:r>
    </w:p>
    <w:p>
      <w:pPr>
        <w:pStyle w:val="Normal"/>
        <w:tabs>
          <w:tab w:val="clear" w:pos="720"/>
          <w:tab w:val="left" w:pos="244"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bólintott.</w:t>
      </w:r>
    </w:p>
    <w:p>
      <w:pPr>
        <w:pStyle w:val="Normal"/>
        <w:tabs>
          <w:tab w:val="clear" w:pos="720"/>
          <w:tab w:val="left" w:pos="244" w:leader="none"/>
          <w:tab w:val="right" w:pos="58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ik a többiek?</w:t>
      </w:r>
    </w:p>
    <w:p>
      <w:pPr>
        <w:pStyle w:val="Normal"/>
        <w:tabs>
          <w:tab w:val="clear" w:pos="720"/>
          <w:tab w:val="left" w:pos="244" w:leader="none"/>
          <w:tab w:val="right" w:pos="58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ól nem beszélh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finoman megpaskolta az asztalt. – Nézze, David, el kell mondania, hogy segíthess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hetem mondta Milligan. – Még úgy megharagszanak rám, hogy többé ki se engednek a fol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csak jobb lenne, ha elmondaná valakinek. Nagyon f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felelte a fiú és könnyek gyűltek a szem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ntos megbíznia bennem, David. El kell mondania, miről van szó, hogy segíthess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hosszas és erős töprengés után végül vállat vont. – Jól van, elmondom, de csak egy feltétellel: ha megígéri, hogy soha senkinek nem szöl róla. Az égvilágon senkinek.</w:t>
      </w:r>
    </w:p>
    <w:p>
      <w:pPr>
        <w:pStyle w:val="Normal"/>
        <w:tabs>
          <w:tab w:val="clear" w:pos="720"/>
          <w:tab w:val="left" w:pos="249"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mondta Dorothy. Megígérem.</w:t>
      </w:r>
    </w:p>
    <w:p>
      <w:pPr>
        <w:pStyle w:val="Normal"/>
        <w:tabs>
          <w:tab w:val="clear" w:pos="720"/>
          <w:tab w:val="left" w:pos="249"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de soha?</w:t>
      </w:r>
    </w:p>
    <w:p>
      <w:pPr>
        <w:pStyle w:val="Normal"/>
        <w:tabs>
          <w:tab w:val="clear" w:pos="720"/>
          <w:tab w:val="left" w:pos="216" w:leader="none"/>
          <w:tab w:val="right" w:pos="5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bólintott.</w:t>
      </w:r>
    </w:p>
    <w:p>
      <w:pPr>
        <w:pStyle w:val="Normal"/>
        <w:tabs>
          <w:tab w:val="clear" w:pos="720"/>
          <w:tab w:val="left" w:pos="220" w:leader="none"/>
          <w:tab w:val="right" w:pos="67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hogy „megígérem”.</w:t>
      </w:r>
    </w:p>
    <w:p>
      <w:pPr>
        <w:pStyle w:val="Normal"/>
        <w:tabs>
          <w:tab w:val="clear" w:pos="720"/>
          <w:tab w:val="left" w:pos="220" w:leader="none"/>
          <w:tab w:val="right" w:pos="67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ígér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 mondta Milligan. – Akkor elmondom. Nem tudok mindent. Csak Arthur tud mindent. És igen, félek, mert sokszor nem tudom, mi történik.</w:t>
      </w:r>
    </w:p>
    <w:p>
      <w:pPr>
        <w:pStyle w:val="Normal"/>
        <w:tabs>
          <w:tab w:val="clear" w:pos="720"/>
          <w:tab w:val="left" w:pos="230" w:leader="none"/>
          <w:tab w:val="right" w:pos="58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éves, David?</w:t>
      </w:r>
    </w:p>
    <w:p>
      <w:pPr>
        <w:pStyle w:val="Normal"/>
        <w:tabs>
          <w:tab w:val="clear" w:pos="720"/>
          <w:tab w:val="left" w:pos="230" w:leader="none"/>
          <w:tab w:val="right" w:pos="58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lc múltam.</w:t>
      </w:r>
    </w:p>
    <w:p>
      <w:pPr>
        <w:pStyle w:val="Normal"/>
        <w:tabs>
          <w:tab w:val="clear" w:pos="720"/>
          <w:tab w:val="left" w:pos="230" w:leader="none"/>
          <w:tab w:val="right" w:pos="7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ért te jöttél beszélgetni ve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sem tudtam, hogy a foltra kerültem. Valamelyikük megsebesült a börtönben, és azért jöttem, hogy átvegyem tőle a fájdalmat.</w:t>
      </w:r>
    </w:p>
    <w:p>
      <w:pPr>
        <w:pStyle w:val="Normal"/>
        <w:tabs>
          <w:tab w:val="clear" w:pos="720"/>
          <w:tab w:val="left" w:pos="240" w:leader="none"/>
          <w:tab w:val="right" w:pos="4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 azt mondja, én vagyok a fájdalom hordozója. Mikor valakinek fájdalma van, én lépek a foltra és érzem helyette.</w:t>
      </w:r>
    </w:p>
    <w:p>
      <w:pPr>
        <w:pStyle w:val="Normal"/>
        <w:tabs>
          <w:tab w:val="clear" w:pos="720"/>
          <w:tab w:val="left" w:pos="249" w:leader="none"/>
          <w:tab w:val="right" w:pos="59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orzalmas l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könnybe lábadt szemekkel bólintott. – Nem igazságos.</w:t>
      </w:r>
    </w:p>
    <w:p>
      <w:pPr>
        <w:pStyle w:val="Normal"/>
        <w:tabs>
          <w:tab w:val="clear" w:pos="720"/>
          <w:tab w:val="left" w:pos="259" w:leader="none"/>
          <w:tab w:val="right" w:pos="62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a „folt”, Davi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 nevezi így. Elmagyarázta nekünk, hogyan megy végbe, amikor az emberek valamelyikének ki kell jönnie. Egy nagy fehér reflektorfény. Mindenki akörül áll, figyel vagy alszik az ágyában. Az, aki rálép a foltra, kikerül a világba. Arthur azt mondja, „aki a folton van, az hordozza az öntudatot”.</w:t>
      </w:r>
    </w:p>
    <w:p>
      <w:pPr>
        <w:pStyle w:val="Normal"/>
        <w:tabs>
          <w:tab w:val="clear" w:pos="720"/>
          <w:tab w:val="left" w:pos="273" w:leader="none"/>
          <w:tab w:val="right" w:pos="69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k azok a „többi embe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an vannak. Nem ismerem mindegyiküket. Néhányat már ismerek közülük, de nem mindenkit. Jaj, istenem… – zihálta.</w:t>
      </w:r>
    </w:p>
    <w:p>
      <w:pPr>
        <w:pStyle w:val="Normal"/>
        <w:tabs>
          <w:tab w:val="clear" w:pos="720"/>
          <w:tab w:val="left" w:pos="283" w:leader="none"/>
          <w:tab w:val="right" w:pos="51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ba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fedtem Arthurt. Most már biztos, hogy lesz nekem nemulass, mert kifecseg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no, David. Hiszen megígértem, hogy nem fogom elmond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összekuporodott a fotelban. – Nem mondhatok többet. Fé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baj, Dwid. Ez mára elég is, de holnap megint eljövök és akkor többet fogunk beszélge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ranklin Megyei Börtön kapuján kilépve Dorothy Turner megállt és szorosan összehúzta kabátját a szél ellen. Idejövet egy fiatal bűnözőre számított, aki feltehetőleg elmebetegnek tetteti magát, hogy elkerülje a vádemelést – ezt viszont álmában sem hitte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napon Dorothy Turner eltérést észlelt Milligan arckifejezésében, amikor az belé pett a társalgószobába. A fiatalember pillantását kerülve üldögélt a fotelban, felhúzott térdekkel, a cipőivel játszadozva. Dorothy megkérdezte, hogy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először nem válaszolt, maga köré és olykor a nőre pillantgatott, a felismerés legcsekélyebb jele nélkül. Azután megrázva fejét, és egy kisfiú hangán, cockney akcentussal azt mondta: – Minden hangos. Maga. Minden hang. Nemtom, mi az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furán beszélsz, David. Ez valamilyen akcent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hamiskásan bámult rá. – Én nem David vagyok, hanem Christopher.</w:t>
      </w:r>
    </w:p>
    <w:p>
      <w:pPr>
        <w:pStyle w:val="Normal"/>
        <w:tabs>
          <w:tab w:val="clear" w:pos="720"/>
          <w:tab w:val="left" w:pos="268" w:leader="none"/>
          <w:tab w:val="right" w:pos="59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l van Dwid:</w:t>
      </w:r>
    </w:p>
    <w:p>
      <w:pPr>
        <w:pStyle w:val="Normal"/>
        <w:tabs>
          <w:tab w:val="clear" w:pos="720"/>
          <w:tab w:val="left" w:pos="235" w:leader="none"/>
          <w:tab w:val="right" w:pos="67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vid rosszul viselte magát.</w:t>
      </w:r>
    </w:p>
    <w:p>
      <w:pPr>
        <w:pStyle w:val="Normal"/>
        <w:tabs>
          <w:tab w:val="clear" w:pos="720"/>
          <w:tab w:val="left" w:pos="235" w:leader="none"/>
          <w:tab w:val="right" w:pos="67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t?</w:t>
      </w:r>
    </w:p>
    <w:p>
      <w:pPr>
        <w:pStyle w:val="Normal"/>
        <w:tabs>
          <w:tab w:val="clear" w:pos="720"/>
          <w:tab w:val="left" w:pos="216"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ű! Rém dühösek rá a többiek, mer’ elmondta.</w:t>
      </w:r>
    </w:p>
    <w:p>
      <w:pPr>
        <w:pStyle w:val="Normal"/>
        <w:tabs>
          <w:tab w:val="clear" w:pos="720"/>
          <w:tab w:val="left" w:pos="216"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nél erről egy kicsit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tom. Nem akarok bajba kerülni, mint Davi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miért van bajban? – kérdezte a nő szemöldökráncolva.</w:t>
      </w:r>
    </w:p>
    <w:p>
      <w:pPr>
        <w:pStyle w:val="Normal"/>
        <w:tabs>
          <w:tab w:val="clear" w:pos="720"/>
          <w:tab w:val="left" w:pos="259" w:leader="none"/>
          <w:tab w:val="right" w:pos="60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 mer’ elmondta.</w:t>
      </w:r>
    </w:p>
    <w:p>
      <w:pPr>
        <w:pStyle w:val="Normal"/>
        <w:tabs>
          <w:tab w:val="clear" w:pos="720"/>
          <w:tab w:val="left" w:pos="259" w:leader="none"/>
          <w:tab w:val="right" w:pos="60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mondott el?</w:t>
      </w:r>
    </w:p>
    <w:p>
      <w:pPr>
        <w:pStyle w:val="Normal"/>
        <w:tabs>
          <w:tab w:val="clear" w:pos="720"/>
          <w:tab w:val="left" w:pos="225" w:leader="none"/>
          <w:tab w:val="right" w:pos="65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 maga. Hát a tit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esélnél egy kicsit saját magadról, Christopher? Hány éves vagy?</w:t>
      </w:r>
    </w:p>
    <w:p>
      <w:pPr>
        <w:pStyle w:val="Normal"/>
        <w:tabs>
          <w:tab w:val="clear" w:pos="720"/>
          <w:tab w:val="left" w:pos="384" w:leader="none"/>
          <w:tab w:val="right" w:pos="5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zenhárom.</w:t>
      </w:r>
    </w:p>
    <w:p>
      <w:pPr>
        <w:pStyle w:val="Normal"/>
        <w:tabs>
          <w:tab w:val="clear" w:pos="720"/>
          <w:tab w:val="left" w:pos="384" w:leader="none"/>
          <w:tab w:val="right" w:pos="5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a hobbid?</w:t>
      </w:r>
    </w:p>
    <w:p>
      <w:pPr>
        <w:pStyle w:val="Normal"/>
        <w:tabs>
          <w:tab w:val="clear" w:pos="720"/>
          <w:tab w:val="left" w:pos="1166" w:leader="none"/>
          <w:tab w:val="right" w:pos="8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áát, dobolgatok, de jobban harmonikázok.</w:t>
      </w:r>
    </w:p>
    <w:p>
      <w:pPr>
        <w:pStyle w:val="Normal"/>
        <w:tabs>
          <w:tab w:val="clear" w:pos="720"/>
          <w:tab w:val="left" w:pos="1166" w:leader="none"/>
          <w:tab w:val="right" w:pos="8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vá való vagy.</w:t>
      </w:r>
    </w:p>
    <w:p>
      <w:pPr>
        <w:pStyle w:val="Normal"/>
        <w:tabs>
          <w:tab w:val="clear" w:pos="720"/>
          <w:tab w:val="left" w:pos="1166" w:leader="none"/>
          <w:tab w:val="right" w:pos="5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 Angliába.</w:t>
      </w:r>
    </w:p>
    <w:p>
      <w:pPr>
        <w:pStyle w:val="Normal"/>
        <w:tabs>
          <w:tab w:val="clear" w:pos="720"/>
          <w:tab w:val="left" w:pos="1252" w:leader="none"/>
          <w:tab w:val="right" w:pos="59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nak testvéreid?</w:t>
      </w:r>
    </w:p>
    <w:p>
      <w:pPr>
        <w:pStyle w:val="Normal"/>
        <w:tabs>
          <w:tab w:val="clear" w:pos="720"/>
          <w:tab w:val="left" w:pos="1176" w:leader="none"/>
          <w:tab w:val="right" w:pos="71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Christene. Ő hároméves.</w:t>
      </w:r>
    </w:p>
    <w:p>
      <w:pPr>
        <w:pStyle w:val="Normal"/>
        <w:tabs>
          <w:tab w:val="clear" w:pos="720"/>
          <w:tab w:val="left" w:pos="9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vizsgálta az erős cockney akcentussal beszélő Milligant. Ez az ember nyílt, őszinte és boldog volt, egész más, mint az, akivel tegnapelőtt beszélgetett. Milligannek zseniális színésznek kellett lennie.</w:t>
      </w:r>
    </w:p>
    <w:p>
      <w:pPr>
        <w:pStyle w:val="Normal"/>
        <w:tabs>
          <w:tab w:val="clear" w:pos="720"/>
          <w:tab w:val="left" w:pos="1267" w:leader="none"/>
          <w:tab w:val="right" w:pos="4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67" w:leader="none"/>
          <w:tab w:val="right" w:pos="4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4-én, a harmadik látogatása alkalmával Dorothy Turner észrevette, hogy a szobába lépő fiatalember teljesen másképp viselkedik, mint az előző kettő, akikkel eddig találkozott. Hányavetin elterpeszkedett a fotelban és pökhendien bámult rá.</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van ma? – kérdezte Dorothy valósággal félve attól, hogy milyen választ kap.</w:t>
      </w:r>
    </w:p>
    <w:p>
      <w:pPr>
        <w:pStyle w:val="Normal"/>
        <w:tabs>
          <w:tab w:val="clear" w:pos="720"/>
          <w:tab w:val="left" w:pos="1276" w:leader="none"/>
          <w:tab w:val="right" w:pos="7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vállat vont. – Megvagyok.</w:t>
      </w:r>
    </w:p>
    <w:p>
      <w:pPr>
        <w:pStyle w:val="Normal"/>
        <w:tabs>
          <w:tab w:val="clear" w:pos="720"/>
          <w:tab w:val="left" w:pos="1272" w:leader="none"/>
          <w:tab w:val="right" w:pos="81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David és Christopher, ők hogy vannak?</w:t>
      </w:r>
    </w:p>
    <w:p>
      <w:pPr>
        <w:pStyle w:val="Normal"/>
        <w:tabs>
          <w:tab w:val="clear" w:pos="720"/>
          <w:tab w:val="left" w:pos="10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összevonta szemöldökét és ellenségesen bámult rá. – Álljon meg a menet, hölgyem, hisz nem is ismerem magát.</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jöttem ide, hogy segítsek magán. Beszélnünk kell arról, hogy mi folyik.</w:t>
      </w:r>
    </w:p>
    <w:p>
      <w:pPr>
        <w:pStyle w:val="Normal"/>
        <w:tabs>
          <w:tab w:val="clear" w:pos="720"/>
          <w:tab w:val="left" w:pos="1286"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fingom sincs róla, hogy mi folyik.</w:t>
      </w:r>
    </w:p>
    <w:p>
      <w:pPr>
        <w:pStyle w:val="Normal"/>
        <w:tabs>
          <w:tab w:val="clear" w:pos="720"/>
          <w:tab w:val="left" w:pos="1286"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mlékszik, hogy beszélgettünk tegnapelőtt?</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a fenébe emlékeznék? Életemben nem láttam magát.</w:t>
      </w:r>
    </w:p>
    <w:p>
      <w:pPr>
        <w:pStyle w:val="Normal"/>
        <w:tabs>
          <w:tab w:val="clear" w:pos="720"/>
          <w:tab w:val="left" w:pos="0" w:leader="none"/>
          <w:tab w:val="right" w:pos="63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ondaná a nevét?</w:t>
      </w:r>
    </w:p>
    <w:p>
      <w:pPr>
        <w:pStyle w:val="Normal"/>
        <w:tabs>
          <w:tab w:val="clear" w:pos="720"/>
          <w:tab w:val="left" w:pos="0" w:leader="none"/>
          <w:tab w:val="right" w:pos="63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mmy.</w:t>
      </w:r>
    </w:p>
    <w:p>
      <w:pPr>
        <w:pStyle w:val="Normal"/>
        <w:tabs>
          <w:tab w:val="clear" w:pos="720"/>
          <w:tab w:val="left" w:pos="0" w:leader="none"/>
          <w:tab w:val="right" w:pos="5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mmy mi?</w:t>
      </w:r>
    </w:p>
    <w:p>
      <w:pPr>
        <w:pStyle w:val="Normal"/>
        <w:tabs>
          <w:tab w:val="clear" w:pos="720"/>
          <w:tab w:val="left" w:pos="0" w:leader="none"/>
          <w:tab w:val="right" w:pos="5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Tommy.</w:t>
      </w:r>
    </w:p>
    <w:p>
      <w:pPr>
        <w:pStyle w:val="Normal"/>
        <w:tabs>
          <w:tab w:val="clear" w:pos="720"/>
          <w:tab w:val="left" w:pos="1305" w:leader="none"/>
          <w:tab w:val="right" w:pos="63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ány éves, Tommy?</w:t>
      </w:r>
    </w:p>
    <w:p>
      <w:pPr>
        <w:pStyle w:val="Normal"/>
        <w:tabs>
          <w:tab w:val="clear" w:pos="720"/>
          <w:tab w:val="left" w:pos="1305" w:leader="none"/>
          <w:tab w:val="right" w:pos="63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zenhat.</w:t>
      </w:r>
    </w:p>
    <w:p>
      <w:pPr>
        <w:pStyle w:val="Normal"/>
        <w:tabs>
          <w:tab w:val="clear" w:pos="720"/>
          <w:tab w:val="left" w:pos="1305" w:leader="none"/>
          <w:tab w:val="right" w:pos="8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ne nekem egy kicsit saját mag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ölgyem, nekem semmi diskurálnivalóm idegenekkel. És jobb, ha leszáll ról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negyedórán keresztül próbált kapcsolatot teremteni vele, de „Tommy” mogorva maradt. A börtönt elhagyva Dorothy Turner döbbenten álldogált egy darabig a Front Streeten, „Christopherre” és a „Davidnek” tett titoktartási ígéretére gondolva. Most két malomkő között őrlődött: az adott szó kötelezte, de ugyanakkor Billy ügyvédei előtt sem volt szabad elhallgatnia a dolgot. Később felhívta a kirendelt védői irodát és, Judy Stevensont kért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 az igazság – mondta, amikor Stevenson beleszólt a kagylóba –, hogy van valami, amit nem szabad magának elmondanom, de ha nem olvasta volna a </w:t>
      </w:r>
      <w:r>
        <w:rPr>
          <w:rFonts w:eastAsia="Times New Roman CE" w:cs="Times New Roman CE" w:ascii="Times New Roman CE" w:hAnsi="Times New Roman CE"/>
          <w:i/>
          <w:iCs/>
          <w:sz w:val="24"/>
          <w:szCs w:val="24"/>
          <w:lang w:val="hu-HU"/>
        </w:rPr>
        <w:t>Sybil</w:t>
      </w:r>
      <w:r>
        <w:rPr>
          <w:rFonts w:eastAsia="Times New Roman CE" w:cs="Times New Roman CE" w:ascii="Times New Roman CE" w:hAnsi="Times New Roman CE"/>
          <w:sz w:val="24"/>
          <w:szCs w:val="24"/>
          <w:lang w:val="hu-HU"/>
        </w:rPr>
        <w:t>t, akkor szerezze meg és olvassa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Judy Stevensont annyira meglepte Turner hívása, hogy még aznap este megvette a </w:t>
      </w:r>
      <w:r>
        <w:rPr>
          <w:rFonts w:eastAsia="Times New Roman CE" w:cs="Times New Roman CE" w:ascii="Times New Roman CE" w:hAnsi="Times New Roman CE"/>
          <w:i/>
          <w:iCs/>
          <w:sz w:val="24"/>
          <w:szCs w:val="24"/>
          <w:lang w:val="hu-HU"/>
        </w:rPr>
        <w:t>Sybil</w:t>
      </w:r>
      <w:r>
        <w:rPr>
          <w:rFonts w:eastAsia="Times New Roman CE" w:cs="Times New Roman CE" w:ascii="Times New Roman CE" w:hAnsi="Times New Roman CE"/>
          <w:sz w:val="24"/>
          <w:szCs w:val="24"/>
          <w:lang w:val="hu-HU"/>
        </w:rPr>
        <w:t xml:space="preserve"> papírkötésű kiadványát, és elkezdte olvasni. Amikor kapcsolt, hogy mire megy ki a dolog, hanyatt feküdt az ágyban és a plafont bámulva azt gondolta: Ugyan kérem! Még hogy megsokszorozódott személyiség? Szóval ezt akarta Turner a tudomására adni! Megpróbálta maga elé képzelni a felismertetéskor reszkető Milligant, azután a többi alkalomra gondolt, amikor a fiatalember bőbeszédű és mesterkedő, tréfálkozó és gyors felfogású volt. Ő, Judy, mindig a depressziónak tulajdonította Milligan változó viselkedését. És aztán eszébe jutott, amit Willis őrmestertől és Russ Hill doktortól hallott arról, hogyan szabadította ki magát Milligan a kényszerzubbonyból, és időnként micsoda emberfeletti erőnek adta tanújelét. Utána pedig a fülébe csengtek Milligan szavai: „Én nem emlékszem rá, hogy elkövettem volna, amivel gyanúsítanak. Én semmiről sem tudok.”</w:t>
      </w:r>
    </w:p>
    <w:p>
      <w:pPr>
        <w:pStyle w:val="Normal"/>
        <w:tabs>
          <w:tab w:val="clear" w:pos="720"/>
          <w:tab w:val="left" w:pos="398"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már-már felébresztette férjét, hogy elmondja neki, de tudta, hogy Al mit szólna erre. Tudta, hogy általában mindenki mit szólna, ha elmondaná nekik, amit most gondol. Vagy három éve dolgozik a kirendelt védői irodában, de ilyen, mint Milligan, még nem fordult elő a praxisában. Úgy döntött, egyelőre Garvnak sem szól róla. Előbb maga néz utána a dolognak.</w:t>
      </w:r>
    </w:p>
    <w:p>
      <w:pPr>
        <w:pStyle w:val="Normal"/>
        <w:tabs>
          <w:tab w:val="clear" w:pos="720"/>
          <w:tab w:val="left" w:pos="360"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felhívta Dorothy Turnert. – Megvallom őszintén – mondta –, hogy Milligan az elmúlt néhány hét alatt, amióta ismerem, időnként valóban furcsán viselkedett. Én is észrevettem nála hangulatváltozásokat. Szeszélyes ember. De nem észleltem olyan nagy eltéréseket, melyek alapján a Sybil-esetre következtethetnék.</w:t>
      </w:r>
    </w:p>
    <w:p>
      <w:pPr>
        <w:pStyle w:val="Normal"/>
        <w:tabs>
          <w:tab w:val="clear" w:pos="720"/>
          <w:tab w:val="left" w:pos="388" w:leader="none"/>
          <w:tab w:val="right" w:pos="8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ár napok óta ezen rágódom – mondta Turner. – A szavamat adtam, hogy nem mondom el senkinek és tartottam is magam ehhez. Mindössze annyit mondtam magának, hogy olvassa el a könyyet. De megpróbálom megszerezni a beleegyezését, hogy elmondhassam magának a titkot.</w:t>
      </w:r>
    </w:p>
    <w:p>
      <w:pPr>
        <w:pStyle w:val="Normal"/>
        <w:tabs>
          <w:tab w:val="clear" w:pos="720"/>
          <w:tab w:val="left" w:pos="393"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eszébe jutva, hogy a pszichológusnő a „vád embere” a Southwestről, azt mondta: – Vegye át az irányítást. Utána mondja meg nekem, mi a teendőm.</w:t>
      </w:r>
    </w:p>
    <w:p>
      <w:pPr>
        <w:pStyle w:val="Normal"/>
        <w:tabs>
          <w:tab w:val="clear" w:pos="720"/>
          <w:tab w:val="left" w:pos="393"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93"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negyedszer ment be Milliganhez, Dorothy Turner ugyanazt az ijedt kisfiút találta, aki Davidnak nevezte magát a legelső napon.</w:t>
      </w:r>
    </w:p>
    <w:p>
      <w:pPr>
        <w:pStyle w:val="Normal"/>
        <w:tabs>
          <w:tab w:val="clear" w:pos="720"/>
          <w:tab w:val="left" w:pos="393"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megígértem, hogy soha nem mondom el a titkot – kezdte –, de Judy Stevensonnak el kellene mondanom.</w:t>
      </w:r>
    </w:p>
    <w:p>
      <w:pPr>
        <w:pStyle w:val="Normal"/>
        <w:tabs>
          <w:tab w:val="clear" w:pos="720"/>
          <w:tab w:val="left" w:pos="393"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 kiáltotta Milligan talpra ugorva. – A szavát adta rá! Miss Judy nem fog többé kedvelni, ha elmondja neki.</w:t>
      </w:r>
    </w:p>
    <w:p>
      <w:pPr>
        <w:pStyle w:val="Normal"/>
        <w:tabs>
          <w:tab w:val="clear" w:pos="720"/>
          <w:tab w:val="left" w:pos="393"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nem fog. Ő az ügyvéded, és tudnia kell erről, hogy segíthessen rajtad.</w:t>
      </w:r>
    </w:p>
    <w:p>
      <w:pPr>
        <w:pStyle w:val="Normal"/>
        <w:tabs>
          <w:tab w:val="clear" w:pos="720"/>
          <w:tab w:val="left" w:pos="388"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egígérte! Egy ígéret megszegése olyan, mint a hazugság. Nem mondhatja el. Bajba kerülök. Arthur és Ragen máris dühösek rám, hogy kikotyogtam a titkot, és…</w:t>
      </w:r>
    </w:p>
    <w:p>
      <w:pPr>
        <w:pStyle w:val="Normal"/>
        <w:tabs>
          <w:tab w:val="clear" w:pos="720"/>
          <w:tab w:val="left" w:pos="388"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z a Ragen?</w:t>
      </w:r>
    </w:p>
    <w:p>
      <w:pPr>
        <w:pStyle w:val="Normal"/>
        <w:tabs>
          <w:tab w:val="clear" w:pos="720"/>
          <w:tab w:val="left" w:pos="393"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a a szavát adta valamire. És az adott szó a legfontosabb dolog a világon.</w:t>
      </w:r>
    </w:p>
    <w:p>
      <w:pPr>
        <w:pStyle w:val="Normal"/>
        <w:tabs>
          <w:tab w:val="clear" w:pos="720"/>
          <w:tab w:val="left" w:pos="398"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érted, David? Ha nem mondom el Judynak, nem fog tudni megmenteni téged. Évekre börtönbe kerülhetsz!</w:t>
      </w:r>
    </w:p>
    <w:p>
      <w:pPr>
        <w:pStyle w:val="Normal"/>
        <w:tabs>
          <w:tab w:val="clear" w:pos="720"/>
          <w:tab w:val="left" w:pos="580" w:leader="none"/>
          <w:tab w:val="right" w:pos="70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dekel. Akkor is megígérte.</w:t>
      </w:r>
    </w:p>
    <w:p>
      <w:pPr>
        <w:pStyle w:val="Normal"/>
        <w:tabs>
          <w:tab w:val="clear" w:pos="720"/>
          <w:tab w:val="left" w:pos="580" w:leader="none"/>
          <w:tab w:val="right" w:pos="70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w:t>
      </w:r>
    </w:p>
    <w:p>
      <w:pPr>
        <w:pStyle w:val="Normal"/>
        <w:tabs>
          <w:tab w:val="clear" w:pos="720"/>
          <w:tab w:val="left" w:pos="374"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észrevette, hogy szemei üvegessé válnak és szája úgy kezd mozogni, mintha magában beszélne. Azután kihúzta magát a fotelban, összeillesztette kezeit az ujjhegyeinél és ellenséges tekintettel nézett rá.</w:t>
      </w:r>
    </w:p>
    <w:p>
      <w:pPr>
        <w:pStyle w:val="Normal"/>
        <w:tabs>
          <w:tab w:val="clear" w:pos="720"/>
          <w:tab w:val="left" w:pos="374"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sszonyom, önnek nem áll jogában – mondta erős brit felsőosztálybeli akcentussal, állkapcsát alig mozgatva – megszegni a fiatalembernek tett ígéretét.</w:t>
      </w:r>
    </w:p>
    <w:p>
      <w:pPr>
        <w:pStyle w:val="Normal"/>
        <w:tabs>
          <w:tab w:val="clear" w:pos="720"/>
          <w:tab w:val="left" w:pos="374"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nném, hogy már találkoztunk volna – mondta Dorothy, megmarkolva a fotel karfáit, minden erejével igyekezve palástolni meglepetését.</w:t>
      </w:r>
    </w:p>
    <w:p>
      <w:pPr>
        <w:pStyle w:val="Normal"/>
        <w:tabs>
          <w:tab w:val="clear" w:pos="720"/>
          <w:tab w:val="left" w:pos="571" w:leader="none"/>
          <w:tab w:val="right" w:pos="60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beszélt rólam önnek.</w:t>
      </w:r>
    </w:p>
    <w:p>
      <w:pPr>
        <w:pStyle w:val="Normal"/>
        <w:tabs>
          <w:tab w:val="clear" w:pos="720"/>
          <w:tab w:val="left" w:pos="571" w:leader="none"/>
          <w:tab w:val="right" w:pos="60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lenne Arthur?</w:t>
      </w:r>
    </w:p>
    <w:p>
      <w:pPr>
        <w:pStyle w:val="Normal"/>
        <w:tabs>
          <w:tab w:val="clear" w:pos="720"/>
          <w:tab w:val="left" w:pos="571" w:leader="none"/>
          <w:tab w:val="right" w:pos="59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kurtán bólintott.</w:t>
      </w:r>
    </w:p>
    <w:p>
      <w:pPr>
        <w:pStyle w:val="Normal"/>
        <w:tabs>
          <w:tab w:val="clear" w:pos="720"/>
          <w:tab w:val="left" w:pos="369"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mély lélegzetet vett. – Nos, Arthur, életbevágóan fontos, hogy elmondhassam az ügyvédeknek, hogy mi történik.</w:t>
      </w:r>
    </w:p>
    <w:p>
      <w:pPr>
        <w:pStyle w:val="Normal"/>
        <w:tabs>
          <w:tab w:val="clear" w:pos="720"/>
          <w:tab w:val="left" w:pos="369"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mondta Milligan. – Úgysem hinnék el önnek.</w:t>
      </w:r>
    </w:p>
    <w:p>
      <w:pPr>
        <w:pStyle w:val="Normal"/>
        <w:tabs>
          <w:tab w:val="clear" w:pos="720"/>
          <w:tab w:val="left" w:pos="369"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 Idehozom Judy Stevensont, hogy találkozzék vele… és…</w:t>
      </w:r>
    </w:p>
    <w:p>
      <w:pPr>
        <w:pStyle w:val="Normal"/>
        <w:tabs>
          <w:tab w:val="clear" w:pos="720"/>
          <w:tab w:val="left" w:pos="566" w:leader="none"/>
          <w:tab w:val="right" w:pos="4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566" w:leader="none"/>
          <w:tab w:val="right" w:pos="75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egmenthetné a börtöntől. El kell…</w:t>
      </w:r>
    </w:p>
    <w:p>
      <w:pPr>
        <w:pStyle w:val="Normal"/>
        <w:tabs>
          <w:tab w:val="clear" w:pos="720"/>
          <w:tab w:val="left" w:pos="360"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előrehajolt és fensőbbséges tekintettel meredt rá. – Közlöm Önnel, Miss Turner, ha bárkit is idehoz, a többiek némák maradnak, és ön bolondot fog csinálni saját magából.</w:t>
      </w:r>
    </w:p>
    <w:p>
      <w:pPr>
        <w:pStyle w:val="Normal"/>
        <w:tabs>
          <w:tab w:val="clear" w:pos="720"/>
          <w:tab w:val="left" w:pos="360"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negyedórán keresztül vitatkozott Arthurral, Dorothy egyszercsak ismét üveges tekintetet vett észre szemében. Milligan hátradőlt székében, megváltozott hangon, nemtörődöm, szinte barátságos arckifejezéssel mondta:</w:t>
      </w:r>
    </w:p>
    <w:p>
      <w:pPr>
        <w:pStyle w:val="Normal"/>
        <w:tabs>
          <w:tab w:val="clear" w:pos="720"/>
          <w:tab w:val="left" w:pos="552"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ondhatja el. A szavát adta, ami szent dolog.</w:t>
      </w:r>
    </w:p>
    <w:p>
      <w:pPr>
        <w:pStyle w:val="Normal"/>
        <w:tabs>
          <w:tab w:val="clear" w:pos="720"/>
          <w:tab w:val="left" w:pos="552"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kivel beszélek? – kérdezte Dorothy.</w:t>
      </w:r>
    </w:p>
    <w:p>
      <w:pPr>
        <w:pStyle w:val="Normal"/>
        <w:tabs>
          <w:tab w:val="clear" w:pos="720"/>
          <w:tab w:val="left" w:pos="552"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lennel. Én beszélek többnyire Judyval és Garyvel.</w:t>
      </w:r>
    </w:p>
    <w:p>
      <w:pPr>
        <w:pStyle w:val="Normal"/>
        <w:tabs>
          <w:tab w:val="clear" w:pos="720"/>
          <w:tab w:val="left" w:pos="552"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ők csak Billy Milligant ismerik.</w:t>
      </w:r>
    </w:p>
    <w:p>
      <w:pPr>
        <w:pStyle w:val="Normal"/>
        <w:tabs>
          <w:tab w:val="clear" w:pos="720"/>
          <w:tab w:val="left" w:pos="11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mindnyájan a Billy névre hallgatunk, nehogy kiderüljön a titok. De Billy alszik. Már régóta alszik. Szóval Mrs. Turner – szólíthatom Dorothvnak? Billy édesanyját is Dorothynak hívják.</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ja, többnyire maga beszélget, Judyval és Garyvel. Ők kikkel találkoztak?</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ők nem tudják, mert Tommy stffusa nagyon hasonlít az enyémhez. Ön már találkozott vele. Ő az, akit nem lehet kényszerzubbonyban vagy bilincsben tartani. Mi nagyon hasonlítunk egymáshoz, csak általában én szoktam beszélni. Ő kissé gonoszkodó és gunyoros. Nem olyan diplomatikus, mint én.</w:t>
      </w:r>
    </w:p>
    <w:p>
      <w:pPr>
        <w:pStyle w:val="Normal"/>
        <w:tabs>
          <w:tab w:val="clear" w:pos="720"/>
          <w:tab w:val="left" w:pos="1305" w:leader="none"/>
          <w:tab w:val="right" w:pos="64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ivel találkoztak még?</w:t>
      </w:r>
    </w:p>
    <w:p>
      <w:pPr>
        <w:pStyle w:val="Normal"/>
        <w:tabs>
          <w:tab w:val="clear" w:pos="720"/>
          <w:tab w:val="left" w:pos="11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vállat vont. – Gary elsőként, amikor behoztak ide bennünket, Dannyvel találkozott. De az ijedt volt és zavart. sem sok fogalma van arról, ami történik. Csak tizennégy éves.</w:t>
      </w:r>
    </w:p>
    <w:p>
      <w:pPr>
        <w:pStyle w:val="Normal"/>
        <w:tabs>
          <w:tab w:val="clear" w:pos="720"/>
          <w:tab w:val="left" w:pos="1363" w:leader="none"/>
          <w:tab w:val="right" w:pos="5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hány éves?</w:t>
      </w:r>
    </w:p>
    <w:p>
      <w:pPr>
        <w:pStyle w:val="Normal"/>
        <w:tabs>
          <w:tab w:val="clear" w:pos="720"/>
          <w:tab w:val="left" w:pos="1363" w:leader="none"/>
          <w:tab w:val="right" w:pos="5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zennyolc.</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felsóhajtott és megrázta fejét. – Jól van… Allen. Maga intelligens fiatalembernek látszik. Megérti, hogy fel kell oldaniuk az ígéretem alól. Judynak és Garynek meg kell tudnia, hogy mi a helyzet, hogy megfelelő módon védhessék.</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 és Ragen ellenzik – hangzott a válasz. Szerintük az emberek bolondnak hinnének bennünket.</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érné meg, ha ettől függene, hogy megússza a börtönt?</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megrázta fejét. – Ez nem énrajtam múlik. Mi egy életen át megőriztük a titkunkat.</w:t>
      </w:r>
    </w:p>
    <w:p>
      <w:pPr>
        <w:pStyle w:val="Normal"/>
        <w:tabs>
          <w:tab w:val="clear" w:pos="720"/>
          <w:tab w:val="left" w:pos="1300" w:leader="none"/>
          <w:tab w:val="right" w:pos="5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kin múlik?</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lajdonképpen mindünkön. Arthur a főfelelős, de a titok mindannyiunké. David megmondta önnek, hogy ennek nem szabad kiszivárognia.</w:t>
      </w:r>
    </w:p>
    <w:p>
      <w:pPr>
        <w:pStyle w:val="Normal"/>
        <w:tabs>
          <w:tab w:val="clear" w:pos="720"/>
          <w:tab w:val="left" w:pos="10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megpróbálta megértetni vele, hogy neki, mint pszichológusnak, kötelessége ezeket tudatni az ügyvédjével, mire Allen azzal jött, nincs rá garancia, hogy az segítene, és akkor csak azt érnék el vele, hogy a hírverés meg a szalagcímek elviselhetetlenné tennék az életüket a börtön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 akit Dorothy csak most ismert fel a gyerekes viselkedéséről, jött elő és rimánkodott neki, hogy tartsa meg az ígér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ismét Arthurt kérte, aki elő is jött a szemöldökét ráncolva. – Ön igazán kitartó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addig győzködte, míg egyszer csak úgy érezte, Arthur belefáradt. – Nem szeretek hölgyekkel vitatkozni – mondta. Sóhajtva hátradőlt. – Ha elengedhetetlenül szükségesnek érzi a dolgot, és a többiek is beleegyeznek, akkor engedélyezem. De külön-külön mindegyikünktől meg kell kapnia a beleegyez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nak több órájába telt, míg elmagyarázta a helyzetet és az érveit mindegyiknek, aki előjött, és nem győzött álmélkodni a szeme előtt végbemenő átalakulásokon. Az ötödik napon Tommyval szembesült, aki az orrát piszkálté: – Ugye megérti, hogy muszáj elmondanom Miss Judy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ölgyem, felőlem azt csinál, amit akar. Csak szálljon le ról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zt mondta: – De ígérje meg, hogy Judyn kívül senki másnak nem mondja el. És vele is meg kell ígértetnie, hogy nem beszél róla má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ígérem – mondta Dorothy. – És nem fogja megbá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délután Dorothy Turner a börtönből egyenest a kirendelt védői irodába ment Judy Stevensonhoz. Közölte vele a Milligan szabta feltétel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szerint Gary Schweickartnak sem beszélhetek ró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avamat kellett adnom. Már az is szerencse, hogy sikerült meggyőznöm, hogy legalább magát beavathassam a dologba.</w:t>
      </w:r>
    </w:p>
    <w:p>
      <w:pPr>
        <w:pStyle w:val="Normal"/>
        <w:tabs>
          <w:tab w:val="clear" w:pos="720"/>
          <w:tab w:val="left" w:pos="206"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zért szkeptikus vagyok – mondta Ju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rner bólintott. – Jó. Én is az voltam. De higgye el, ha bejön velem a védencéhez, meglepetésben lesz ré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Willis őrmester bevezette Milligant a társalgóba, Judy Stevenson rögtön észrevette, hogy ügyfele olyan visszahúzódó, mint egy félénk kamasz. Láthatólag félt a rendőrtől, mintha nem is ismerné, és gyorsan az asztalhoz szaladt és leült Dorothy Turner mellé. Nem szólalt meg, amíg Willis ki nem ment. Egyre csak a csuklóit dörzsö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ondaná Judy Stevensonnak, ki maga? – kérdezte Turn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hátrasüppedt a fotelban, és megrázta fejét az ajtó felé pillantva, mintha meg akarna bizonyosodni, hogy a rendőr valóban el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dy – mondta Turner végül –, ez itt Danny. Vele már elég jól ismerjük egym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 Danny. – Stevenson igyekezett leplezni meghökkenését a megváltozott hangon és arckifejezé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felpillantott Turnerre és azt suttogta: – Látja? Máris úgy néz rám, mint aki bolondnak hi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lek annak – mondta Judy. – Csak zavarban vagyok. Még szokatlan nekem a helyzet. Hány éves vagy, Dan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úgy dörzsölte meg csuklóit, mintha most vették volna le a bilincset és a vérkeringést próbálná visszaállítani. Nem válasz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nny tizennégy éves – mondta Turner. – És festőművész.</w:t>
      </w:r>
    </w:p>
    <w:p>
      <w:pPr>
        <w:pStyle w:val="Normal"/>
        <w:tabs>
          <w:tab w:val="clear" w:pos="720"/>
          <w:tab w:val="left" w:pos="230" w:leader="none"/>
          <w:tab w:val="right" w:pos="75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et festesz? – kérdezte Stevenson.</w:t>
      </w:r>
    </w:p>
    <w:p>
      <w:pPr>
        <w:pStyle w:val="Normal"/>
        <w:tabs>
          <w:tab w:val="clear" w:pos="720"/>
          <w:tab w:val="left" w:pos="230" w:leader="none"/>
          <w:tab w:val="right" w:pos="75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varészt csendéleteket – mondta Dan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at a tájképeket is te festetted, amiket a rendőrség a lakásban talált?</w:t>
      </w:r>
    </w:p>
    <w:p>
      <w:pPr>
        <w:pStyle w:val="Normal"/>
        <w:tabs>
          <w:tab w:val="clear" w:pos="720"/>
          <w:tab w:val="left" w:pos="230"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festek tájképet. Nem szeretem a földet.</w:t>
      </w:r>
    </w:p>
    <w:p>
      <w:pPr>
        <w:pStyle w:val="Normal"/>
        <w:tabs>
          <w:tab w:val="clear" w:pos="720"/>
          <w:tab w:val="left" w:pos="230"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w:t>
      </w:r>
    </w:p>
    <w:p>
      <w:pPr>
        <w:pStyle w:val="Normal"/>
        <w:tabs>
          <w:tab w:val="clear" w:pos="720"/>
          <w:tab w:val="left" w:pos="225" w:leader="none"/>
          <w:tab w:val="right" w:pos="78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nem mondhatom meg, mert megö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öl meg? – Judy, meglepetésére, azon kapta magát, hogy keresztkérdéseket tesz föl neki, bár egy szavát sem hiszi, s miközben feltette magában, hogy nem hagyja magát beugrasztani, bámulattal tölti el ez a látszólag zseniális színészi alakí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dence lehunyta szemét, és könnyek gördültek lefelé arc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re jobban összezavarodva a történtektől, Judy közelről figyelte a szemlátomást önmagába visszahúzódó fiatalembert. Ajkai némán mozogtak, szemei üvegessé váltak, majd ide-oda ugráltak. Azután csodálkozva pillantott maga köré, míg felismerte a két nőt és felfogta, hogy hol van. Hátradőlt, keresztbe vetette lábát és előhúzott egy cigarettát a jobb zoknijából, anélkül, hogy a paklit kivette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valakinek tü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meggyújtotta a cigarettáját. Milligan jókorát szívott belőle és fölfelé fújta a füstöt. – No, mi az újság?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ondaná Judy Stevensonnak, hogy ki mag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bólintott, kiengedve egy füstkarikát. – Allen vagyok.</w:t>
      </w:r>
    </w:p>
    <w:p>
      <w:pPr>
        <w:pStyle w:val="Normal"/>
        <w:tabs>
          <w:tab w:val="clear" w:pos="720"/>
          <w:tab w:val="left" w:pos="0" w:leader="none"/>
          <w:tab w:val="right" w:pos="66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lkoztunk már? – kérdezte Judy, remélve, hogy nem tűnik fel a remegés hangj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oltam itt néhányszor, amikor maga és Gary bejöttek beszélgetni az ügy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 mindig Billy Milliganként beszéltünk mag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vállat vont. – Mi mind a Billy névre hallgatunk. Az megkímél egy csomó magyarázkodástól. De mondani soha nem mondtam, hogy Billy vagyok. Csak maga gondolt annak, én pedig nem láttam értelmét, hogy felvilágosítsam.</w:t>
      </w:r>
    </w:p>
    <w:p>
      <w:pPr>
        <w:pStyle w:val="Normal"/>
        <w:tabs>
          <w:tab w:val="clear" w:pos="720"/>
          <w:tab w:val="left" w:pos="220" w:leader="none"/>
          <w:tab w:val="right" w:pos="7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hetnék Billyvel? – kérdezte Ju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 sem lehet róla. Őt elaltatva tartják. Ha kiengednék a foltra, véget vetne az életének.</w:t>
      </w:r>
    </w:p>
    <w:p>
      <w:pPr>
        <w:pStyle w:val="Normal"/>
        <w:tabs>
          <w:tab w:val="clear" w:pos="720"/>
          <w:tab w:val="left" w:pos="211" w:leader="none"/>
          <w:tab w:val="right" w:pos="48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attól fél, hogy bántani akarják. És nem tud mirólunk többiekről. Egyedül csak azt tudja, hogy időt veszít.</w:t>
      </w:r>
    </w:p>
    <w:p>
      <w:pPr>
        <w:pStyle w:val="Normal"/>
        <w:tabs>
          <w:tab w:val="clear" w:pos="720"/>
          <w:tab w:val="left" w:pos="216"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ért azon, hogy időt veszít? – kérdezte Ju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történik mindnyájunkkal. Az ember ott van valahol és éppen csinál valamit. Aztán egyszer csak hirtelen valahol másutt találja magát, s miközben tudatában van annak, hogy idő telt el, fogalma sincs arról, hogy mi történt.</w:t>
      </w:r>
    </w:p>
    <w:p>
      <w:pPr>
        <w:pStyle w:val="Normal"/>
        <w:tabs>
          <w:tab w:val="clear" w:pos="720"/>
          <w:tab w:val="left" w:pos="177"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megrázta fejét. – Ez szörnyű lehet.</w:t>
      </w:r>
    </w:p>
    <w:p>
      <w:pPr>
        <w:pStyle w:val="Normal"/>
        <w:tabs>
          <w:tab w:val="clear" w:pos="720"/>
          <w:tab w:val="left" w:pos="235"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nem lehet hozzászokni – mondta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Willis őrmester érte jött, hogy visszakísérje a cellába, Allen felpillantott és rámosolygott. – Ez itt Willis őrmester – mutatta be a két nőnek. – Kedvelem 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Stevenson és Turner kiléptek a börtön kapu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megérti, hogy miért hívtam el, ugye? – kérdezte Doroth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evenson felsóhajtott. – Úgy jöttem ide, hogy biztosra vettem, valamiféle rafinált színészkedést fogok látni. De most meggyőződésem, hogy két különböző emberrel beszéltem. Most már tudom, miért tűnt annyira másnak időnként. Csakhogy ezt akkor még a hangulatváltozásainak tulajdonítottam. El kell mondanunk Gary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is elég nehezen tudtam engedélyt kapni, hogy magát beavassam. Nem hiszem, hogy Milligan bele fog egye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tennie – mondta Judy. – Képtelen vagyok ezt a terhet egyedül cip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örtönben tett látogatás után Judy Stevenson felkavart, megilletődött, dühös és összezavarodott volt egyszerre. Az egészet olyan hihetetlennek érezte. De valahol az agya leghátsó csücskében tudta, hogy kezdi elhi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Gary felhívta a lakásán, hogy közölje, telefonáltak neki a seriff hivatalából, hogy Milligan megint szét akarta verni a fejét a cellája fal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ra – mondta Gary. – Az iratait nézegetve láttam, hogy épp ma, február 14-én van a huszonharmadik születésnapja. És tudod, mi van még ma? Bálint nap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5)</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Dorothy és Judy közölték Allennel, hogy feltétlenül be kellene avatniuk Gary Schweickartot is a titok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 sem lehet róla.</w:t>
      </w:r>
    </w:p>
    <w:p>
      <w:pPr>
        <w:pStyle w:val="Normal"/>
        <w:tabs>
          <w:tab w:val="clear" w:pos="720"/>
          <w:tab w:val="left" w:pos="0" w:leader="none"/>
          <w:tab w:val="right" w:pos="81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meg kell engednie – mondta Judy. – Hogy megmenthessük a börtöntől, másoknak is tudnia kell róla.</w:t>
      </w:r>
    </w:p>
    <w:p>
      <w:pPr>
        <w:pStyle w:val="Normal"/>
        <w:tabs>
          <w:tab w:val="clear" w:pos="720"/>
          <w:tab w:val="left" w:pos="216" w:leader="none"/>
          <w:tab w:val="right" w:pos="66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avát adta. Így egyeztünk meg.</w:t>
      </w:r>
    </w:p>
    <w:p>
      <w:pPr>
        <w:pStyle w:val="Normal"/>
        <w:tabs>
          <w:tab w:val="clear" w:pos="720"/>
          <w:tab w:val="left" w:pos="288" w:leader="none"/>
          <w:tab w:val="right" w:pos="8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 ismerte el Judy. – De ez életbevágóan fontos.</w:t>
      </w:r>
    </w:p>
    <w:p>
      <w:pPr>
        <w:pStyle w:val="Normal"/>
        <w:tabs>
          <w:tab w:val="clear" w:pos="720"/>
          <w:tab w:val="left" w:pos="288" w:leader="none"/>
          <w:tab w:val="right" w:pos="8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 szerint nem.</w:t>
      </w:r>
    </w:p>
    <w:p>
      <w:pPr>
        <w:pStyle w:val="Normal"/>
        <w:tabs>
          <w:tab w:val="clear" w:pos="720"/>
          <w:tab w:val="left" w:pos="384" w:leader="none"/>
          <w:tab w:val="right" w:pos="7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beszéljek Arthurral – mondta Doroth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előjött és haragosan nézett rájuk. – Ez most már igazán kezd fárasztóvá válni. Épp elég gondolkodnivalóm és tanulnivalóm van, és már unom ezt a szekatúr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engednie, hogy Garynek is elmondjuk – mondta Ju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 sem lehet róla. Már az is sok, hogy ketten tudnak ró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csak akkor tudunk segíteni magán – mondta Turn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nincs szükségem segítségre, asszonyom. Dannynek és Davidnek lehet, hogy van, de az nem rám tarto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dekli, hogy Billy életben marad-e vagy sem? – fortyant föl Judy Arthur dölyfös viselkedés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igen – mondta –, csak milyen áron? Azt fogják mondani, hogy bolondok vagyunk. Ez az egész egyre jobban kicsúszik a kezemből. Azóta igyekszünk életben tartani Billyt, amióta le akart ugrani az iskola tetejé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eg hogy érti? – kérdezte Turner. – Mivel tartják őt életben?</w:t>
      </w:r>
    </w:p>
    <w:p>
      <w:pPr>
        <w:pStyle w:val="Normal"/>
        <w:tabs>
          <w:tab w:val="clear" w:pos="720"/>
          <w:tab w:val="left" w:pos="249" w:leader="none"/>
          <w:tab w:val="right" w:pos="78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zal, hogy állandóan elaltatva tart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érti, hogy mennyire lényeges lehet ez az ügyünk szempontjából? – mondta Judy. – Eldöntheti, hogy börtön vagy szabadság. Nem több ideje és szabadsága lenne a börtön falain innen, gondolkodni és tanulni? Vagy visszakívánkozik Lebanon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keresztbe tette lábait és felváltva nézett egyik nőről a másikra. – Nem szeretek hölgyekkel vitatkozni. Csak ugyanazzal a féltétellel egyezem bele, mint korábban – ha a többiek is beleegyez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nappal később Judv Stevenson megkapta az engedélyt, hogy megossza a, titkot Gary Schweickartt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lépve a Franklin Megyei Börtön épületéből a hideg februári reggelbe, egyenest az irodába ment. Töltött magának egy csésze kávét, azután bement Gary rendetlen szobájába, leült és megacélozta magát.</w:t>
      </w:r>
    </w:p>
    <w:p>
      <w:pPr>
        <w:pStyle w:val="Normal"/>
        <w:tabs>
          <w:tab w:val="clear" w:pos="720"/>
          <w:tab w:val="left" w:pos="131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kérnélek, Gary – kezdte –, hogy kapcsold rá a telefont egy darabig az üzenőre. El kell mondjak neked valamit Billyről.</w:t>
      </w:r>
    </w:p>
    <w:p>
      <w:pPr>
        <w:pStyle w:val="Normal"/>
        <w:tabs>
          <w:tab w:val="clear" w:pos="720"/>
          <w:tab w:val="left" w:pos="12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elmesélte Garynak a találkozásait Dorothy Turnerrel és Milligannel, a férfi úgy nézett rá, mint aki azt hiszi, hogy megbolondult.</w:t>
      </w:r>
    </w:p>
    <w:p>
      <w:pPr>
        <w:pStyle w:val="Normal"/>
        <w:tabs>
          <w:tab w:val="clear" w:pos="720"/>
          <w:tab w:val="left" w:pos="13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aját szememmel láttam – erősködött Judy. – Beszéltem is ve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chweickart felállt és súlyos léptekkel járkált fel-alá az íróasztala mögött, kócos haja a gallérjára lógva, lötyögő inge félig kicsúszva a nadrágjából. – Ugyan kérlek – méltatlankodott. – Ilyen nem létezik. Úgy értem, tudom, hogy elmeháborodott, és ebben egyet is értek veled. De amiket itt elmondtál, azt egyszerűen kizártnak tartom.</w:t>
      </w:r>
    </w:p>
    <w:p>
      <w:pPr>
        <w:pStyle w:val="Normal"/>
        <w:tabs>
          <w:tab w:val="clear" w:pos="720"/>
          <w:tab w:val="left" w:pos="128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el és győződj meg róla. El sem tudod… mindegy, engem meggyőzött.</w:t>
      </w:r>
    </w:p>
    <w:p>
      <w:pPr>
        <w:pStyle w:val="Normal"/>
        <w:tabs>
          <w:tab w:val="clear" w:pos="720"/>
          <w:tab w:val="left" w:pos="125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De tudd meg, hogy akkor sem fogom ezt bevenni. És az ügyész sem fogja bevenni és a bíró sem fogja bevenni. Én tökéletesen megbízom benned, Judy. Kitűnő ügyvéd vagy és nagyon jó emberismerő. De ez a pasas egy szélhámos, aki, szerintem, behúzott a csőbe.</w:t>
      </w:r>
    </w:p>
    <w:p>
      <w:pPr>
        <w:pStyle w:val="Normal"/>
        <w:tabs>
          <w:tab w:val="clear" w:pos="720"/>
          <w:tab w:val="left" w:pos="125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délután háromkor Gary elkísérte Judyt a Franklin Megyei Börtönbe, úgy számítva, hogy legfeljebb félórát fog ott tölteni. Teljesen elvetette az egész elképzelést. Kizárt dolog. De szkepticizmusát kíváncsiság váltotta fel, midőn egymás után szemben találta magát a különböző személyekkel. Látta az ijedt Davidet átváltozni a félénk Dannyvé, aki visszaemlékezett a találkozásukra azon a rémületes napon, amelyiken behozták és őrizetbe vették.</w:t>
      </w:r>
    </w:p>
    <w:p>
      <w:pPr>
        <w:pStyle w:val="Normal"/>
        <w:tabs>
          <w:tab w:val="clear" w:pos="720"/>
          <w:tab w:val="left" w:pos="12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almam sem volt, hogy miről van szó, mikor berontottak a lakásba és letartóztattak – mondta Dan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ondtad nekik, hogy bomba van a lakás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mondtam azt, hogy bomba.</w:t>
      </w:r>
    </w:p>
    <w:p>
      <w:pPr>
        <w:pStyle w:val="Normal"/>
        <w:tabs>
          <w:tab w:val="clear" w:pos="720"/>
          <w:tab w:val="left" w:pos="1617"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mondtad a rendőrnek, hogy felrobbanhat.</w:t>
      </w:r>
    </w:p>
    <w:p>
      <w:pPr>
        <w:pStyle w:val="Normal"/>
        <w:tabs>
          <w:tab w:val="clear" w:pos="720"/>
          <w:tab w:val="left" w:pos="124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mmy szokta mondogatni, hogy „ne nyúlkálj a cuccaimhoz, mert felrobbanhatsz”.</w:t>
      </w:r>
    </w:p>
    <w:p>
      <w:pPr>
        <w:pStyle w:val="Normal"/>
        <w:tabs>
          <w:tab w:val="clear" w:pos="720"/>
          <w:tab w:val="left" w:pos="1622" w:leader="none"/>
          <w:tab w:val="right" w:pos="61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ért mondja azt?</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tőle kérdezze. Ő eleektronika-szakértő, és folyton mindenféle drótokkal meg szerkentyűkkel szórakozik. Az az ő cucca volt.</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chweickart meghúzogatta a szakállát. – Egy menekülőművész meg egy elektronika-szakértő. Jó, akkor beszélhetnénk azzal a Tommyval?</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Tommy csak azokkal beszél, akikkel ő akar.</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nem tudod kihozni Tommyt? – kérdezte Judy.</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Ki csak kerülni lehet. De azt hiszem, megkérdezni azért megkérdezhetem tőle, hogy akar-e magával beszélni.</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d meg – mondta Schweickart elfojtva egy mosolyt. – Számítok rád.</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teste visszahúzódni látszott saját magába. Arca elsápadt, tekintete üvegessé vált, mintha éppen befelé fordulna. Ajkai úgy mozogtak, mintha magában beszélne, és az erős koncentrálás áthatotta a kis helyiséget. Az önelégült mosoly eltűnt Schweickart arcáról, ahogy lélegzett-visszafojtva figyelte. Milligan szemei egyik oldalról a másikra forogtak. Úgy pillantott maga köré, mint aki mély álomból ébred, és megtapogatta a jobb arcát, mintha meg akarna győződni a szilárdságáról. Azután pökhendin elterpeszkedett a fotelban és ellenségesen bámult a két ügyvédre.</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kiengedte a lélegzetét. Le volt nyűgözve. – Maga Tommy? – kérdezte.</w:t>
      </w:r>
    </w:p>
    <w:p>
      <w:pPr>
        <w:pStyle w:val="Normal"/>
        <w:tabs>
          <w:tab w:val="clear" w:pos="720"/>
          <w:tab w:val="left" w:pos="422" w:leader="none"/>
          <w:tab w:val="right" w:pos="5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kérdezi?</w:t>
      </w:r>
    </w:p>
    <w:p>
      <w:pPr>
        <w:pStyle w:val="Normal"/>
        <w:tabs>
          <w:tab w:val="clear" w:pos="720"/>
          <w:tab w:val="left" w:pos="422" w:leader="none"/>
          <w:tab w:val="right" w:pos="61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ügyvédje vagyok.</w:t>
      </w:r>
    </w:p>
    <w:p>
      <w:pPr>
        <w:pStyle w:val="Normal"/>
        <w:tabs>
          <w:tab w:val="clear" w:pos="720"/>
          <w:tab w:val="left" w:pos="422" w:leader="none"/>
          <w:tab w:val="right" w:pos="61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nyém ugyan nem.</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fogok segédkezni Judy Stevensonnak, hogy akárki is maga, ne kerüljön az a test, amelyet visel, börtönbe.</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ró! Nekem nincs szükségem senki segítségére, hogy ne kerüljek ide vagy oda. Nincs a világon az a börtön, amelyik engem fogva tud tartani. Akkor török ki belőle, amikor akar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lebámult rá. – Ezek szerint maga az, aki folyton kibújik a kényszerzubbonyból. Akkor maga Tommy.</w:t>
      </w:r>
    </w:p>
    <w:p>
      <w:pPr>
        <w:pStyle w:val="Normal"/>
        <w:tabs>
          <w:tab w:val="clear" w:pos="720"/>
          <w:tab w:val="left" w:pos="422" w:leader="none"/>
          <w:tab w:val="right" w:pos="7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unottnak látszott. – Egen… e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nny beszélt nekünk arról a dobozról valami elektronikus szerkentyűvel, amit a rendőrség a lakásban talált. Azt mondta, a magáé volt.</w:t>
      </w:r>
    </w:p>
    <w:p>
      <w:pPr>
        <w:pStyle w:val="Normal"/>
        <w:tabs>
          <w:tab w:val="clear" w:pos="720"/>
          <w:tab w:val="left" w:pos="283" w:leader="none"/>
          <w:tab w:val="right" w:pos="71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ez mindig járatja a száját.</w:t>
      </w:r>
    </w:p>
    <w:p>
      <w:pPr>
        <w:pStyle w:val="Normal"/>
        <w:tabs>
          <w:tab w:val="clear" w:pos="720"/>
          <w:tab w:val="left" w:pos="283" w:leader="none"/>
          <w:tab w:val="right" w:pos="71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ek készített hamis bomb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túrót volt az hamis bomba. Tehetek én róla, hogy a nyavalyás zsaru olyan ostoba, hogy még egy fekete dobozt is képtelen felismerni?</w:t>
      </w:r>
    </w:p>
    <w:p>
      <w:pPr>
        <w:pStyle w:val="Normal"/>
        <w:tabs>
          <w:tab w:val="clear" w:pos="720"/>
          <w:tab w:val="left" w:pos="264" w:leader="none"/>
          <w:tab w:val="right" w:pos="5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érti e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mondom. Az egy fekete doboz volt a telefontársaság rendszerének hatálytalanítására. Én csak egy új kocsitelefonnal kísérleteztem. Piros szalaggal ragasztottam föl azokat a cilindereket, az ostoba zsaruk meg bombának nézték.</w:t>
      </w:r>
    </w:p>
    <w:p>
      <w:pPr>
        <w:pStyle w:val="Normal"/>
        <w:tabs>
          <w:tab w:val="clear" w:pos="720"/>
          <w:tab w:val="left" w:pos="254" w:leader="none"/>
          <w:tab w:val="right" w:pos="74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nnynek azt mondta, felrobban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Istenem! Mindig ezt szoktam mondani a fiataloknak, hogy ne nyúlkáljanak a cuccaim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tanult elektronikát, Tommy? – kérdezte Ju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vállat vont. – Csak úgy magamtól. Könyvekből. Amióta csak az eszem tudom, mindig érdekeltek a különféle szerkentyűk.</w:t>
      </w:r>
    </w:p>
    <w:p>
      <w:pPr>
        <w:pStyle w:val="Normal"/>
        <w:tabs>
          <w:tab w:val="clear" w:pos="720"/>
          <w:tab w:val="left" w:pos="235" w:leader="none"/>
          <w:tab w:val="right" w:pos="82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menekülés művészetét? – kérdezte, Judy.</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 forszírozta. Kellett köztünk valakinek lennie, aki ki tud szabadulni a kötelékből, ha valamelyikünket felkötik a pajtában. Így megtanultam befolyásolni a kézizmaimat és csontjaimat. Azután a különféle zárak és reteszek is érdekelni kezdtek.</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chweickart elgondolkodott egy pillanatra. – A pisztolyok is a magáéi?</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megrázta a fejét. – Csak Ragennek szabad pisztolyt használni.</w:t>
      </w:r>
    </w:p>
    <w:p>
      <w:pPr>
        <w:pStyle w:val="Normal"/>
        <w:tabs>
          <w:tab w:val="clear" w:pos="720"/>
          <w:tab w:val="left" w:pos="216" w:leader="none"/>
          <w:tab w:val="right" w:pos="8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bad? Ki ad rá engedélyt? – kérdezte Judy.</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 attól függ, hol vagyunk… De most már tényleg unom ezt a kérdezősködést. Az ilyesmi Arthurra vagy Allenre tartozik. Őket faggassa, jó? Na, akkor én megyek.</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Judy elkésett. Milligan szeme elhomályosult és helyzetet változtatott foteljában. Összeillesztette ujjhegyeit, piramist formálva kezeiből. Amint felszegte állát, arckifejezéséből Judy Arthurra ismert. Bemutatta őt Gary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bocsátaniuk Tommynak – mondta Arthur hidegen. – Meglehetősen antiszociális fiatalember. Ha nem volna olyan ügyes az elektronika és a zárak terén, valószínűleg már régen száműztem volna. De csupa fontos dologhoz ért.</w:t>
      </w:r>
    </w:p>
    <w:p>
      <w:pPr>
        <w:pStyle w:val="Normal"/>
        <w:tabs>
          <w:tab w:val="clear" w:pos="720"/>
          <w:tab w:val="left" w:pos="225" w:leader="none"/>
          <w:tab w:val="right" w:pos="79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aga miben jártas? – kérdezte Gar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elégedetlenül legyintett egyik kezével. – Én csak amatőr vagyok. Biológiában és orvostudományban kontárko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ary a pisztolyokról kérdezgette Tommyt – mondta Judy. – Tudja, hogy ez a próbára bocsátás egyik feltételének megsért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bólintott. – Egyedül csak Ragennek, a harag viselőjének van megengedve a fegyverhasználat. Ez az ő specialitása. De csak védelemre és önvédelemből használhat fegyvert. Ahogy a nagy testi erejét is csak a közjó érdekében és nem ártó szándékkal szabad latba vetnie. Képes befolyásolni és szabályozni az adrenalinszint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s fegyvert használt, amikor azt a négy nőt elrabolta és megerőszakolta – mondta Gar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hangja jeges kimértséget öltött. – Ragen soha senkit nem erőszakolt meg. Beszéltem vele erről az ügyről. Rablásokat kezdett elkövetni, mert nyugtalanították a kifizetetlen számlák. Elismeri, hogy kirabolta azt a három nőt októberben, de tagadja, hogy bármiféle köze is lett volna ahhoz a nőhöz augusztusban, vagy nemi erőszakok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előrehajolt, és egész közelről figyelve Arthur arcát, érezte, hogy szkepticizmusa eloszlófélhen van. – De a bizonyí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tvarba a bizonyítékkal! Ha Ragen azt mondja, nem ő tette, akkor fölösleges megkérdéíjelezni. Ő nem szokott hazudni. Ragen rabol, de nem erőszakol meg n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ja, beszélt Ragennel – mondta, Judy. – Ezt hogy csinálják? Fennhangon vagy a fejében beszélgetnek egymással? Beszéd az, vagy gondol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összekulcsolta kezeit. – Így is, úgy is. Néha belül megy végbe és senki sem tudhat róla. Máskor meg, rendszerint, ha egyedül vagyunk, fennhangon beszélgetünk. Képzelem, ha valaki meglátna bennünket, azt hihetné, teljesen megőrül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hátradőlt, előhúzta zsebkendőjét és letörölte a verejtéket homlokáról. – Ki fogja ezt elhi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fölényesen elmosolyodott. – Mint mondottam, Ragen nem szokott hazudni, de mi többiek sem. Egész életünkben folyton csak hazugsággal vádoltak bennünket az emberek. Becsületbeli üggyé vált számunkra, hogy soha ne mondjunk valótlanságot. Ezért nem túlságosan érdekel bennünket, hogy ki hiszi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maga nem mindig magától mondja meg az igazat – mondta Judy.</w:t>
      </w:r>
    </w:p>
    <w:p>
      <w:pPr>
        <w:pStyle w:val="Normal"/>
        <w:tabs>
          <w:tab w:val="clear" w:pos="720"/>
          <w:tab w:val="left" w:pos="273"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hazugság elhallgatással – tette hozzá Gar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kérem – mondta Arthur, meg sem próbálva leplezni megvetését. – Mint ügyvéd, maga nagyon jól tudja, hogy egy tanúnak nem kötelessége önként olyan dolgokról beszélni, amikről nem kérdezik. Maga mondaná elsőnek egy ügyfélnek, hogy kizárólag igennel vagy nemmel válaszoljon, s csak a saját érdekében fejtsen ki dolgokat bővebben. Ha maga szegez nekünk egy egyenes kérdést, akkor vagy az igazat válaszoljuk, vagy hallgatunk. Persze olyan is előfordul majd, amikor az igazságot többféleképpen lehet értelmezni. Az angol nyelv eredendően kétértelmű.</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eltöprengve bólintott. – Ezt megjegyzem magamnak. De azt hiszem, eltértünk a tárgytól. Azokról a pisztolyokró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Ragen tudja a legtöbbet arról, hogy mi történt azokon a reggeleken, mikor a </w:t>
      </w:r>
      <w:r>
        <w:rPr>
          <w:rFonts w:eastAsia="Times New Roman CE" w:cs="Times New Roman CE" w:ascii="Times New Roman CE" w:hAnsi="Times New Roman CE"/>
          <w:i/>
          <w:iCs/>
          <w:sz w:val="24"/>
          <w:szCs w:val="24"/>
          <w:lang w:val="hu-HU"/>
        </w:rPr>
        <w:t xml:space="preserve">három </w:t>
      </w:r>
      <w:r>
        <w:rPr>
          <w:rFonts w:eastAsia="Times New Roman CE" w:cs="Times New Roman CE" w:ascii="Times New Roman CE" w:hAnsi="Times New Roman CE"/>
          <w:sz w:val="24"/>
          <w:szCs w:val="24"/>
          <w:lang w:val="hu-HU"/>
        </w:rPr>
        <w:t>bűncselekményt elkövették. Miért nem vele beszél?</w:t>
      </w:r>
    </w:p>
    <w:p>
      <w:pPr>
        <w:pStyle w:val="Normal"/>
        <w:tabs>
          <w:tab w:val="clear" w:pos="720"/>
          <w:tab w:val="left" w:pos="235" w:leader="none"/>
          <w:tab w:val="right" w:pos="79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nem – mondta Gary. – Még nem.</w:t>
      </w:r>
    </w:p>
    <w:p>
      <w:pPr>
        <w:pStyle w:val="Normal"/>
        <w:tabs>
          <w:tab w:val="clear" w:pos="720"/>
          <w:tab w:val="left" w:pos="235" w:leader="none"/>
          <w:tab w:val="right" w:pos="79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zem, mintha félne találkozni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élesen pillantott fel. – Tán nem ezt akarja? Részben nem azért festi le őt nekünk olyan rossznak és veszélyesnek?</w:t>
      </w:r>
    </w:p>
    <w:p>
      <w:pPr>
        <w:pStyle w:val="Normal"/>
        <w:tabs>
          <w:tab w:val="clear" w:pos="720"/>
          <w:tab w:val="left" w:pos="393" w:leader="none"/>
          <w:tab w:val="right" w:pos="7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m mondtam olyat, hogy rossz.</w:t>
      </w:r>
    </w:p>
    <w:p>
      <w:pPr>
        <w:pStyle w:val="Normal"/>
        <w:tabs>
          <w:tab w:val="clear" w:pos="720"/>
          <w:tab w:val="left" w:pos="393" w:leader="none"/>
          <w:tab w:val="right" w:pos="7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olyan színezete volt mondta Gary.</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fontos lenne megismernüik Ragent – mondta Arthur. – Ha már egyszer kinyitotta Pandora szelencéjét, akkor egészen fel kéne emelnie a fédelét. Mert ő nem fog kijönni, hacsak maga nem akarja.</w:t>
      </w:r>
    </w:p>
    <w:p>
      <w:pPr>
        <w:pStyle w:val="Normal"/>
        <w:tabs>
          <w:tab w:val="clear" w:pos="720"/>
          <w:tab w:val="left" w:pos="417"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akar beszélni velünk? – kérdezte Judy.</w:t>
      </w:r>
    </w:p>
    <w:p>
      <w:pPr>
        <w:pStyle w:val="Normal"/>
        <w:tabs>
          <w:tab w:val="clear" w:pos="720"/>
          <w:tab w:val="left" w:pos="417"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dés, hogy maguk akarnak-e beszélni ővele.</w:t>
      </w:r>
    </w:p>
    <w:p>
      <w:pPr>
        <w:pStyle w:val="Normal"/>
        <w:tabs>
          <w:tab w:val="clear" w:pos="720"/>
          <w:tab w:val="left" w:pos="220" w:leader="none"/>
          <w:tab w:val="right" w:pos="7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azon kapta magát, hogy Kagen kijövetelének gondolata csakugyan félelemmel tölti el.</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kellene – mondta Judy Garyre pillantva.</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ja magukat bántani – mondta Arthur merev ajkú mosollyal. – Tudja, hogy azért vannak itt, hogy segítsenek Billyn. Már beszéltünk a dologról és most, hogy ismerik a titkot, tudjuk, őszintének kell lennünk magukhoz. Ez az utolsó remény, ahogy Miss Stevenson olyan frappánsan fogalmazta, hogy megmeneküljünk a börtöntől.</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felsóhajtott és hátrahajtotta fejét. – Rendben van, Arthur. Szívesen találkoznánk Ragennel.</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átvitte székét a kis társalgószoba legtávolibb végébe, hogy a lehető legnagyobbra növelje a távolságot magok között. Ismét leült és tekintete elrévedővé vált, mintha magába befelé nézne. Ajkai mozogtak, keze az arcához kapott. Állkapcsa megfeszült. Azután tartása megváltozott, előbb még egyenesen kihtízott felsőteste egy résen álló verekedő agresszívan behúzott vállú pozitúráját öltötte. – Nem helyesli. Nem volt hellyes, fölfedni a thittkot.</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epődve hallgatták, ahogy a hang halk, nyers, magabiztos és ellenséges tónusba ereszkedett. A mély zengésű szláv akcentus szinte dörgött a kicsi helyiség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elmondom – fordult most hozzájuk Ragen ellenséges tekintettel, megfeszülő arcizmai elváltoztatták arcát, szemei szúrósak, homloka kiugró. – Még mikor David vélettlenül kifecseg titok, én akkhor is ellene voltam.</w:t>
      </w:r>
    </w:p>
    <w:p>
      <w:pPr>
        <w:pStyle w:val="Normal"/>
        <w:tabs>
          <w:tab w:val="clear" w:pos="720"/>
          <w:tab w:val="left" w:pos="13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úgy hangzott, mint a szláv akcentus utánzása. Kiejtése most tényleg olyin sziszegő volt, mint aki Kelet-Európában nőtt fel és megtanult angolul, de soha nem vetkőzte le az akcentust.</w:t>
      </w:r>
    </w:p>
    <w:p>
      <w:pPr>
        <w:pStyle w:val="Normal"/>
        <w:tabs>
          <w:tab w:val="clear" w:pos="720"/>
          <w:tab w:val="left" w:pos="13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ellenezte, hogy napvilágra kerüljön az igazság? – kérdezte Judy.</w:t>
      </w:r>
    </w:p>
    <w:p>
      <w:pPr>
        <w:pStyle w:val="Normal"/>
        <w:tabs>
          <w:tab w:val="clear" w:pos="720"/>
          <w:tab w:val="left" w:pos="13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hi fogja elhinni? – mondta, ökölbe szorítva kezét. – Mind azt fogják mondani, hoty bolondok vagyunk. Nem vezet jó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entheti magukat a börtöntől – mondta Gar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tyan? – fortyant föl Ragen. – Én nem vatyok bolond, Mr. Schweickart. A rentőrségnek bizonyíthékai vannak, hoty rablások követhek el. Elismerek három rablást asz etyetemnél. De csak hármat. A thöbbi dolog, amit mondana rólam, asz haszugság. Én nem erőszakol nők. A bíróság előtt beismerek és bevallok rablások. De ha börtönbe kherülünk, megölök gyerekek. Ez euthanázia. A börthön nem khicsiknek való helly.</w:t>
      </w:r>
    </w:p>
    <w:p>
      <w:pPr>
        <w:pStyle w:val="Normal"/>
        <w:tabs>
          <w:tab w:val="clear" w:pos="720"/>
          <w:tab w:val="left" w:pos="131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a megöli a… kicsiket… akkor nem hal meg velük együtt maga is? – kérdezte Judy.</w:t>
      </w:r>
    </w:p>
    <w:p>
      <w:pPr>
        <w:pStyle w:val="Normal"/>
        <w:tabs>
          <w:tab w:val="clear" w:pos="720"/>
          <w:tab w:val="left" w:pos="131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ükségkhéppen – felelte Ragen. – Mi mind khülönálló emberek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türelmetlenül végigszántott ujjaival a haján. – Szóval, amikor Billy… vagy akárki… a cellája falába verdeste a fejét múlt héten, az a koponya nem sérült meg tőle, amit maga visel?</w:t>
      </w:r>
    </w:p>
    <w:p>
      <w:pPr>
        <w:pStyle w:val="Normal"/>
        <w:tabs>
          <w:tab w:val="clear" w:pos="720"/>
          <w:tab w:val="left" w:pos="131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megtapogatta a homlokát. – Igaz. De nem nekem fájt.</w:t>
      </w:r>
    </w:p>
    <w:p>
      <w:pPr>
        <w:pStyle w:val="Normal"/>
        <w:tabs>
          <w:tab w:val="clear" w:pos="720"/>
          <w:tab w:val="left" w:pos="1516" w:leader="none"/>
          <w:tab w:val="right" w:pos="52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kinek?</w:t>
      </w:r>
    </w:p>
    <w:p>
      <w:pPr>
        <w:pStyle w:val="Normal"/>
        <w:tabs>
          <w:tab w:val="clear" w:pos="720"/>
          <w:tab w:val="left" w:pos="131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vid a fájdalom viselője. Ő fogad el minden szenvedés. David asz átélő.</w:t>
      </w:r>
    </w:p>
    <w:p>
      <w:pPr>
        <w:pStyle w:val="Normal"/>
        <w:tabs>
          <w:tab w:val="clear" w:pos="720"/>
          <w:tab w:val="left" w:pos="130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ry már-már felkelt foteljából, hogy fel-alá járkáljon, de látva Ragen feszültségét, jobbnak látta a helyén maradni.</w:t>
      </w:r>
    </w:p>
    <w:p>
      <w:pPr>
        <w:pStyle w:val="Normal"/>
        <w:tabs>
          <w:tab w:val="clear" w:pos="720"/>
          <w:tab w:val="left" w:pos="1521" w:leader="none"/>
          <w:tab w:val="right" w:pos="7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vid akarta kiloccsantani az agyát?</w:t>
      </w:r>
    </w:p>
    <w:p>
      <w:pPr>
        <w:pStyle w:val="Normal"/>
        <w:tabs>
          <w:tab w:val="clear" w:pos="720"/>
          <w:tab w:val="left" w:pos="1521" w:leader="none"/>
          <w:tab w:val="right" w:pos="7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megrázta a fejét. – Asz Billy volt.</w:t>
      </w:r>
    </w:p>
    <w:p>
      <w:pPr>
        <w:pStyle w:val="Normal"/>
        <w:tabs>
          <w:tab w:val="clear" w:pos="720"/>
          <w:tab w:val="left" w:pos="130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úgy – mondta Gary. – Azt hittem, Billy egész idő alatt aludt.</w:t>
      </w:r>
    </w:p>
    <w:p>
      <w:pPr>
        <w:pStyle w:val="Normal"/>
        <w:tabs>
          <w:tab w:val="clear" w:pos="720"/>
          <w:tab w:val="left" w:pos="158" w:leader="none"/>
          <w:tab w:val="right" w:pos="6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De asz a születésnapja volt. A kis Christene csinál neki születésnapi lap és oda akarha neki adni. Arthur megengedi Billynek, hoty felébredjen a születésnapjára és ő menjen foltra. Én ellene voltam. Én védő vagyok. Esz a feladatom. Lehet, hogy Arthur intelligensebb nálam, de ő emberi. Arthur elkövet hibákat.</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mikor Billy felébredt? – kérdezte Gary.</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rülnész. Látja, hogy börtöncellában van. Asz hiszi, valami rosszat csinált. Erre nekiveri a feje a falnak.</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összerezzent.</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ja, Billy semmit sem tud rólunk – mondta Ragen. – Neki… hogy is hívják? … amnéziája van. Hoty úgy mondjam. Mikor iskholába van, oly sok időt veszítve, felmegy a thethőre. Elkezd ugrani. Én lehozom a foltról, hoty megállítsam. Asz a nap óta alszik. Arthur és én elalva thartjuk, hogy megvédjük.</w:t>
      </w:r>
    </w:p>
    <w:p>
      <w:pPr>
        <w:pStyle w:val="Normal"/>
        <w:tabs>
          <w:tab w:val="clear" w:pos="720"/>
          <w:tab w:val="left" w:pos="561" w:leader="none"/>
          <w:tab w:val="right" w:pos="71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volt az? – kérdezte Judy.</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 tiszenhatodik születésnapja után. Emlékszem, levert mert asz apja dolgoztatja a születésnapján.</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isten – suttogta Gary. – Hét éve alszik?</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alszik. Csak pár percet volt fenn. Hiba volt a foltra engedni.</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i csinálja a dolgokat? – kérdezte Gary. – Ki dolgozik és beszél az emberekkel azóta? Senki, akivel eddig beszélgettünk, nem beszélt brit vagy orosz akcentussal.</w:t>
      </w:r>
    </w:p>
    <w:p>
      <w:pPr>
        <w:pStyle w:val="Normal"/>
        <w:tabs>
          <w:tab w:val="clear" w:pos="720"/>
          <w:tab w:val="left" w:pos="259" w:leader="none"/>
          <w:tab w:val="right" w:pos="78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orosz, Mr. Schweickart. Jugoszláv.</w:t>
      </w:r>
    </w:p>
    <w:p>
      <w:pPr>
        <w:pStyle w:val="Normal"/>
        <w:tabs>
          <w:tab w:val="clear" w:pos="720"/>
          <w:tab w:val="left" w:pos="259" w:leader="none"/>
          <w:tab w:val="right" w:pos="78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nézést.</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baj. Csak a rend kedvéért. A khérdésre válaszolva: Allen és Tommy vannak legtöbbször a folton, mikor más emberekkel beszélnek.</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jönnek-mennek, ahogy nekik tetszik? – kérdezte Judy.</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ondom. A khörülményektől függően én vagy Arthur felügyelünk a folt. Börtönben én felügyelek a folt – én döntök el, ki megy le róla, ki marad rajta –, mert az veszélyes helly. Mint védelmezőnek teljhatalmam és felütyeletem van. Ollyan helyzetekben, hol nincs veszély és hol intelligencia és logika fontosahb, ott Arthur uralja a fo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ki felügyeli a foltot? – kérdezte Gary, tudatában, hogy sutba dobta minden hivatásos tárgyilagosságát és már csak a kíváncsiság vezérli, teljesen lenyűgözve e hihetetlen jelenség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vállat vont és maga köré pillantott. – Bört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rsalgóajtó váratlanul kinyílt, mire Ragen macskaszerű éberséggel talpra ugrott, és védekező karateállásba helyezkedett. Látva, hogy csak egy ügyvéd kukkant be, üres szobát keresve, Ragen lehigg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Gary arra számított, hogy szokása szerint negyedórát vagy félórát tölt ügyfelével, biztosra véve, hogy egy szélhámos próbál majd túljárni az eszén, öt órával később távozva teljes mértékben meg volt győződve, hogy Billy Milligam valóban egy megsokszorozódott személyiség. Mire kilépett Judyval a hideg estébe, olyan abszurd gondolatok csapongtak fejében, hogy elutazik Angliába vagy Jugoszláviába, hátha talál valami nyilvántartást Arthurról vagy Ragenről. Nem mintha hitt volna olyasmikben, mint a reinkarnáció vagy ördöngösség, de kábán bandukolva kénytelen volt elismerni, hogy valóban különböző emberekkel találkozott ma abban a kis társalgószob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ntén kábult csendben lépdelő Judyra pillantott. – Oké – mondta. – Elismerem, hogy értelmileg és érzelmileg egyaránt megdöbbentett. Nincs már kétségem. És talán sikerül megagyőznöm Jo Anne-t is, ha kérdőre von, hogy miért késtem el már megint a vacsoráról. De hogy a fenébe fogjuk tudni meggyőzni az ügyészt és a bír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6)</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21-én dr. Stella Karolin pszichiáter, Turner kolléganője a Southwest Városi Elmegyógyászati Központban, arról tájékoztatta a kirendelt védőket, hogy dr. Cornelia Wilbur, Sybil, a tizenhat személyiséggel bíró nő világhírűvé vált kezelőorvosa, hajlandó Kentuckyból átjönni és megnézni Milligant március 10-én.</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Wilbur látogatására készülődve Dorothy Turner és, Judy Stevenson vállalták, rábeszélik Arthurt, Ragent és a többieket, egyezzenek bele, hogy még egy személy előtt felfedjék a titkot. Ezúttal is hosszú órákat kellett tölteniük a különböző személyek egyenkénti meggyőzésével. Eddigre már kilenc nevet hallottak: Arthur, Allen, Tommy, Ragen, David, Danny, Christopher, de még sem Christene-nel, Christopher hároméves húgával, sem az eredeti vagy magszemélyiséggel, Billyvel, akit a többiek elalva tartottak, nem találkoztak. Amikor végre megszerezték az engedélyt, hogy másokat is beavathatnak a titokba, néhány megfigyelőt – köztük az ügyészt – is meghívták a Franklin Megyei Börtönbe a dr. Wilbur–Milligan találkozóra.</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és Gary beszéltek Milligan anyjával, Dorothyval, Kathy húgával és Jim bátyjával, s bár a családtagok egyike sem tudott konkrétan a Billy által előadott erőszaktevésekről, az anya elmesélte, hogy őt személy szerint ütötte-verte Chalmer Milligan. Tanárok, barátok és rokonok számoltak be Billy Milligan furcsa viselkedéséről, öngyilkossági kísérleteiről és révült állapotairól.</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és Gary biztosra vették, hogy meggyőzően sikerül felépíteniük a védelmet – az Ohio állambeli igazságügyi orvosszakértői vizsgálat révén –, mely szerint a vádlott alkalmatlan a bíróság elé állításra. De közben egy másik akadállyal is szemben találták magukat: ha Flowers bíró elfogadja a Southwest pszichológusainak jelentését, akkor Billy Milligant haladéktalanul elmegyógyintézeti megfigyelésre és kezelésre küldik. Márpedig ők nem akarták, hogy védencük a limai beszámíthatatlanság miatt törvényileg felelősségre vonhatatlanok kórházába kerüljön. Sok régebbi ügyfelük elmondásából ismerték a helyet, és szinte biztosra vették, hogy Billy belepusztu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dr. Wilburnak pénteken kellett volna érkeznie, közbejött neki valami és elhalasztotta látogatását. Judy felhívta Garyt a lakásán, hogy közölje vele a hírt.</w:t>
      </w:r>
    </w:p>
    <w:p>
      <w:pPr>
        <w:pStyle w:val="Normal"/>
        <w:tabs>
          <w:tab w:val="clear" w:pos="720"/>
          <w:tab w:val="left" w:pos="412" w:leader="none"/>
          <w:tab w:val="right" w:pos="8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jössz az irodába délután? – kérdezte Gary.</w:t>
      </w:r>
    </w:p>
    <w:p>
      <w:pPr>
        <w:pStyle w:val="Normal"/>
        <w:tabs>
          <w:tab w:val="clear" w:pos="720"/>
          <w:tab w:val="left" w:pos="412" w:leader="none"/>
          <w:tab w:val="right" w:pos="8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észültem bejönni – felelte Ju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meg ként beszélnünk a dolgot – mondta Gary. – A Southwest egyre csak köti az ebet a karóhoz, hogy nincs más hely, csak Lima, nekem valami mégis azt súgja, hogy kell másnak len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irodában megfagyunk, mert ki van kapcsolva a fűtés – mondta Judy. – Nálam viszont jó meleg van és Al nincs itthon. Gyere át. Csinálok egy jó ír kávét és megbeszéljük a dolgot.</w:t>
      </w:r>
    </w:p>
    <w:p>
      <w:pPr>
        <w:pStyle w:val="Normal"/>
        <w:tabs>
          <w:tab w:val="clear" w:pos="720"/>
          <w:tab w:val="left" w:pos="230" w:leader="none"/>
          <w:tab w:val="right" w:pos="81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elnevette magát. – Nem tehetek m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 órával később már a kandalló előtt üldögé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a kezeit melengette a gőzölgő bögre fölött. – Hogy őszinte legyek – mondta –, akkor kaptam be a horgot, amikor Ragen előjött. Bámulatos, hogy milyen szimpatikus.</w:t>
      </w:r>
    </w:p>
    <w:p>
      <w:pPr>
        <w:pStyle w:val="Normal"/>
        <w:tabs>
          <w:tab w:val="clear" w:pos="720"/>
          <w:tab w:val="left" w:pos="235"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is ez a véleményem – mondta Ju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tem, hogy mivel Arthur a „gyűlölet viselőjének” nevezte, én már szarvakat képzeltem a fejére. Pedig alapjában egy kedves és érdekes srác. Minden további nélkül elhiszem neki, hogy nem ő erőszakolta meg augusztusban azt a nőt a Nationwide Plazánál, és most már csak arra vagyok kíváncsi, mikor mondja azt, hogy a másik hármat sem ő erőszakolta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sőt illetően egyetértek. Az a nő valószínűleg csak az alkalmon kapva vádolta meg. De egész más a séma. Az utóbbi hármat viszont vitathatatlanul kirabolták és megerőszakolták – szegezte le Ju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űncselekményekből csupán foszlányokra és töredékekre emlékszik. Tudod, átkozottul furcsa, hogy azt állítja, felismerte a második áldozatát, akivel, biztosra veszi, valamelyik közülük már találk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 már tudjuk, hogy Tommy emlékszik is, hogy ő került a foltra és evett meg egy hamhurgert a Wendy’s autósbüfében a harmadik áldozattal, miközben rájött, hogy valakinek a többiek közül lehetett éppen randevúja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lly Newton sztorija megerősíti, hogy megálltak az autósbüfében. És ő számolt be arról is, hogy miután a fiatalembernek ide-oda ugrált a szeme, letett a szexről, mondván, hogy nem megy neki, majd fennhangon azt mondta magában: „Mi van veled, Bill? Szedd már össze magad.”</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követően azt mondta a nőnek, hideg zuhanyra lenne szüksége, hogy lecsillapodjék.</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a süket duma, hogy a Meteorológus-csoport tata és Maseratija van?</w:t>
      </w:r>
    </w:p>
    <w:p>
      <w:pPr>
        <w:pStyle w:val="Normal"/>
        <w:tabs>
          <w:tab w:val="clear" w:pos="720"/>
          <w:tab w:val="left" w:pos="528" w:leader="none"/>
          <w:tab w:val="right" w:pos="69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elyikük hetvenkedhetett.</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ismerjük el, hogy nem tudjuk, mi történt, és azok a személyiségek sem, akikkel eddig beszéltünk.</w:t>
      </w:r>
    </w:p>
    <w:p>
      <w:pPr>
        <w:pStyle w:val="Normal"/>
        <w:tabs>
          <w:tab w:val="clear" w:pos="720"/>
          <w:tab w:val="left" w:pos="513" w:leader="none"/>
          <w:tab w:val="right" w:pos="8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en elismeri a rablásokat – mondta Judy.</w:t>
      </w:r>
    </w:p>
    <w:p>
      <w:pPr>
        <w:pStyle w:val="Normal"/>
        <w:tabs>
          <w:tab w:val="clear" w:pos="720"/>
          <w:tab w:val="left" w:pos="3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 tagadja az erőszakokat. Szóval ez az egész úgy ahogy van, furcsa. Elképzelhetőnek tartod, hogy Ragen két héten keresztül iszik é s amfetaminokat szed, és közben három alkalommal is keresztülkocog a városon kora reggel a tizenegy mérföldre lévő egyetemi városig? Azután kipécéz magának egy áldozatot, elsötétül…</w:t>
      </w:r>
    </w:p>
    <w:p>
      <w:pPr>
        <w:pStyle w:val="Normal"/>
        <w:tabs>
          <w:tab w:val="clear" w:pos="720"/>
          <w:tab w:val="left" w:pos="508" w:leader="none"/>
          <w:tab w:val="right" w:pos="75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hagyja a foltot – helyesbített Judy.</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tettem. – Gary kitartotta csészéjét újabb kávéért. – Szóval mindegyik esetben elhagyja a foltot és egyszer csak Columbus belvárosában találja magát a pénzzel zsebében és rájön, hogy közben elkövethette a rablásokat, amikre elindult. De magára az elkövetésre már nem emlékszik. A három közül egyre sem. Vagyis, ahogy ő mondja,</w:t>
      </w:r>
    </w:p>
    <w:p>
      <w:pPr>
        <w:pStyle w:val="Normal"/>
        <w:tabs>
          <w:tab w:val="clear" w:pos="720"/>
          <w:tab w:val="left" w:pos="172" w:leader="none"/>
          <w:tab w:val="right" w:pos="65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 ellopta a közbenső időt.</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iányoznak darabok – mondta Judy. – Valamelyik bedobálta azokat az üvegeket a vízmedencébe és lődözött rá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bólintott. – Aki nem lehetett Ragen. A nő szerint ugyanis nem elsőre sikerült elsütnie a pisztolyt. Vagyis csak némi bütykölés után tudta kibiztosítani. Aztán meg nem talált el minden üveget. Egy olyan jó lövő, mint Ragen, nem tévesztené el.</w:t>
      </w:r>
    </w:p>
    <w:p>
      <w:pPr>
        <w:pStyle w:val="Normal"/>
        <w:tabs>
          <w:tab w:val="clear" w:pos="720"/>
          <w:tab w:val="left" w:pos="7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 szerint viszont a többieknek tilos hozzányúlniuk Ragen pisztolyaihoz.</w:t>
      </w:r>
    </w:p>
    <w:p>
      <w:pPr>
        <w:pStyle w:val="Normal"/>
        <w:tabs>
          <w:tab w:val="clear" w:pos="720"/>
          <w:tab w:val="left" w:pos="72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látom magunkat, ahogy ezt elmagyarázzuk Flowers bírónak.</w:t>
      </w:r>
    </w:p>
    <w:p>
      <w:pPr>
        <w:pStyle w:val="Normal"/>
        <w:tabs>
          <w:tab w:val="clear" w:pos="720"/>
          <w:tab w:val="left" w:pos="355" w:leader="none"/>
          <w:tab w:val="right" w:pos="52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esszük?</w:t>
      </w:r>
    </w:p>
    <w:p>
      <w:pPr>
        <w:pStyle w:val="Normal"/>
        <w:tabs>
          <w:tab w:val="clear" w:pos="720"/>
          <w:tab w:val="left" w:pos="1262" w:leader="none"/>
          <w:tab w:val="right" w:pos="7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 mondta Gary. – Ostohaság beszámíthaágra apellálni, egy megsokszorozódott személyiségről lévén szó, ami hivatalosan neurózisnak és nem pszichózisnak minősül. Vagyis a megsokszorozódottakat maguk a pszichiáterek sem tekintik elmebetegek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 mondta Judy –, akkor miért nem tagadjuk eleve a bűnösségét, anélkül, hogy beszámíthatatlanságra hivatkománk? Mi a cselekmények szándékos voltát támadjuk, mint a kaliforniai megsokszorozódott személyiségi ügyben.</w:t>
      </w:r>
    </w:p>
    <w:p>
      <w:pPr>
        <w:pStyle w:val="Normal"/>
        <w:tabs>
          <w:tab w:val="clear" w:pos="720"/>
          <w:tab w:val="left" w:pos="126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csak egy kihágás volt – mondta Gary. – Egy ilyen hírhedt üggyel, mint a miénk, a megsokszorozódott személyiséggel érvelés nem fog működni. Ez megmásíthatatlan tény.</w:t>
      </w:r>
    </w:p>
    <w:p>
      <w:pPr>
        <w:pStyle w:val="Normal"/>
        <w:tabs>
          <w:tab w:val="clear" w:pos="720"/>
          <w:tab w:val="left" w:pos="1454" w:leader="none"/>
          <w:tab w:val="right" w:pos="7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felsóhajtott és a tűzbe bámult.</w:t>
      </w:r>
    </w:p>
    <w:p>
      <w:pPr>
        <w:pStyle w:val="Normal"/>
        <w:tabs>
          <w:tab w:val="clear" w:pos="720"/>
          <w:tab w:val="left" w:pos="128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ég valamit mondok neked – mondta Gary, megsimogatva szakállát. – Még ha Flowers bíró ugyanúgy látná, ahogy mi, akkor is Limába küldené. Billy a börtönben már hallott róla, milyen hely az a Lima. Emlékszel, hogy Ragen euthanáziáról beszélt? Arról, hogy ha odaküldik, megöli a gyerekeket. És én képesnek is tartom rá.</w:t>
      </w:r>
    </w:p>
    <w:p>
      <w:pPr>
        <w:pStyle w:val="Normal"/>
        <w:tabs>
          <w:tab w:val="clear" w:pos="720"/>
          <w:tab w:val="left" w:pos="1497"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küldessék máshová! – mondta Judy.</w:t>
      </w:r>
    </w:p>
    <w:p>
      <w:pPr>
        <w:pStyle w:val="Normal"/>
        <w:tabs>
          <w:tab w:val="clear" w:pos="720"/>
          <w:tab w:val="left" w:pos="128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outhwest szerint egyedül csak Limában kezelnek vádlottakat tárgyalás előtt.</w:t>
      </w:r>
    </w:p>
    <w:p>
      <w:pPr>
        <w:pStyle w:val="Normal"/>
        <w:tabs>
          <w:tab w:val="clear" w:pos="720"/>
          <w:tab w:val="left" w:pos="129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 testemen keresztül vihetik Limába! – fortyant fel Judy.</w:t>
      </w:r>
    </w:p>
    <w:p>
      <w:pPr>
        <w:pStyle w:val="Normal"/>
        <w:tabs>
          <w:tab w:val="clear" w:pos="720"/>
          <w:tab w:val="left" w:pos="12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bítek – mondta Gary felemelve csészéjét. – A testünkön keresztül.</w:t>
      </w:r>
    </w:p>
    <w:p>
      <w:pPr>
        <w:pStyle w:val="Normal"/>
        <w:tabs>
          <w:tab w:val="clear" w:pos="720"/>
          <w:tab w:val="left" w:pos="12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sszekoccintották csészéiket, aztán Judy újra töltötte őket. – Nem tudok belenyugodni, hogy ne legyen más választásunk.</w:t>
      </w:r>
    </w:p>
    <w:p>
      <w:pPr>
        <w:pStyle w:val="Normal"/>
        <w:tabs>
          <w:tab w:val="clear" w:pos="720"/>
          <w:tab w:val="left" w:pos="1507" w:leader="none"/>
          <w:tab w:val="right" w:pos="77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sünk mi valamit – mondta Gary.</w:t>
      </w:r>
    </w:p>
    <w:p>
      <w:pPr>
        <w:pStyle w:val="Normal"/>
        <w:tabs>
          <w:tab w:val="clear" w:pos="720"/>
          <w:tab w:val="left" w:pos="130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d van – mondta Judy. – Mi fogunk utánanézni.</w:t>
      </w:r>
    </w:p>
    <w:p>
      <w:pPr>
        <w:pStyle w:val="Normal"/>
        <w:tabs>
          <w:tab w:val="clear" w:pos="720"/>
          <w:tab w:val="left" w:pos="130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e még nem volt példa azelőtt – mondta Gary letörölve a tejszínt szakálláról.</w:t>
      </w:r>
    </w:p>
    <w:p>
      <w:pPr>
        <w:pStyle w:val="Normal"/>
        <w:tabs>
          <w:tab w:val="clear" w:pos="720"/>
          <w:tab w:val="left" w:pos="131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és? Ohiónak sem volt egy ilyen Billy Milliganja azelőtt.</w:t>
      </w:r>
    </w:p>
    <w:p>
      <w:pPr>
        <w:pStyle w:val="Normal"/>
        <w:tabs>
          <w:tab w:val="clear" w:pos="720"/>
          <w:tab w:val="left" w:pos="131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Judy levette a polcról az </w:t>
      </w:r>
      <w:r>
        <w:rPr>
          <w:rFonts w:eastAsia="Times New Roman CE" w:cs="Times New Roman CE" w:ascii="Times New Roman CE" w:hAnsi="Times New Roman CE"/>
          <w:i/>
          <w:iCs/>
          <w:sz w:val="24"/>
          <w:szCs w:val="24"/>
          <w:lang w:val="hu-HU"/>
        </w:rPr>
        <w:t>Ohio Állam Büntetőjogi Szabályai</w:t>
      </w:r>
      <w:r>
        <w:rPr>
          <w:rFonts w:eastAsia="Times New Roman CE" w:cs="Times New Roman CE" w:ascii="Times New Roman CE" w:hAnsi="Times New Roman CE"/>
          <w:sz w:val="24"/>
          <w:szCs w:val="24"/>
          <w:lang w:val="hu-HU"/>
        </w:rPr>
        <w:t>nak agyonforgatott példányát és lapozgatni kezdték, egyes bekezdéseket fénnhangon felolvasva.</w:t>
      </w:r>
    </w:p>
    <w:p>
      <w:pPr>
        <w:pStyle w:val="Normal"/>
        <w:tabs>
          <w:tab w:val="clear" w:pos="720"/>
          <w:tab w:val="left" w:pos="484" w:leader="none"/>
          <w:tab w:val="right" w:pos="76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sz még ír kávét? – kérdezte Judy.</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megrázta fejét. – Csak feketét és erős legyen.</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óra elteltével Gary újraolvastatott Judyval egy bekezdést. A nő végighúzta ujját a 2945/38. paragrafuson:</w:t>
      </w:r>
    </w:p>
    <w:p>
      <w:pPr>
        <w:pStyle w:val="Normal"/>
        <w:tabs>
          <w:tab w:val="clear" w:pos="720"/>
          <w:tab w:val="left" w:pos="4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7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mennyiben a bíróság vagy az esküdtszék által beszámíthatadannak találtatik, azonnali hatállyal egy, bíróság szerint területileg illetékes, elmebetegek vagy szellemileg elmaradottak számára fenntartott kórházba szállítandó. Ha pedig a bíróság az ilyen személynek a Limai Allami Kórházba történő utalását ítéli tanácsosnak, ez esetben beszámíthatóvá válásig, vagy a beszámíthatóvá válást követően, a vádlott eljárás alatt áll a törvény rendelkezései szerint.”</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 kiáltotta Gary felugorva. – „…egy, bíróság szerint területileg illetékes (…) kórházba.” Ez nem csak Limát jelenti!</w:t>
      </w:r>
    </w:p>
    <w:p>
      <w:pPr>
        <w:pStyle w:val="Normal"/>
        <w:tabs>
          <w:tab w:val="clear" w:pos="720"/>
          <w:tab w:val="left" w:pos="513" w:leader="none"/>
          <w:tab w:val="right" w:pos="53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aláltuk!</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ézusom – mondta Gary –, és közben mindenki azt hajtogatja, hogy egyedül csak Limába utalhatók a vádlottak, a tárgyalás előtti szakban.</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csak egy másik, bíróság szerint területileg illetékes kórházat kell találn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ary a homlokára csapott. – Uramisten! Ez hihetetlen! Hiszen már tudok is egyet! Ott dolgoztam pszichiátriai asszisztensként katonaság után! A Harding Kórház az!</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ding? És az a bíróság szerint területileg illetékes körzetben van?</w:t>
      </w:r>
    </w:p>
    <w:p>
      <w:pPr>
        <w:pStyle w:val="Normal"/>
        <w:tabs>
          <w:tab w:val="clear" w:pos="720"/>
          <w:tab w:val="left" w:pos="6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ég mennyire! Worthingtonhan van, Ohio államban. És ráadásul az egyik legkonzervatívabb, legtekintélyesebb pszichiátriai kórház az országban. A Hetedik Nap adventista egyházhoz tartozik. Kemény ügyészek azt mondták róla: „Ha dr. George Harding Jr. mondja valakiről, hogy beszámíthatatlan, azt elhiszem. Ő nem olyan, mint egyes orvosok, akik egy harmincperces vizsgálat után bolondnak nyilvánítják a vádlottat.”</w:t>
      </w:r>
    </w:p>
    <w:p>
      <w:pPr>
        <w:pStyle w:val="Normal"/>
        <w:tabs>
          <w:tab w:val="clear" w:pos="720"/>
          <w:tab w:val="left" w:pos="201" w:leader="none"/>
          <w:tab w:val="right" w:pos="66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gyészek mondanak il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feltartotta a jobb kezét. – A saját fülemmel hallottam, Isten engem úgy segéljen. Ráadásul, ha jól emlékszem, Terry Sherman volt az egyik. És most jut eszembe! Dorothy Turner azt mondta, ő is szokott tesztelést végezni a Harding Kórházban.</w:t>
      </w:r>
    </w:p>
    <w:p>
      <w:pPr>
        <w:pStyle w:val="Normal"/>
        <w:tabs>
          <w:tab w:val="clear" w:pos="720"/>
          <w:tab w:val="left" w:pos="220"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 Hardingba vitetjük – mondta Ju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hirtelen leült, elkedvetlenedve. – De van egy bibi. A Harding Kórház egy drága exkluzív magánintézmény és Billynek nincs pénze.</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m tartóztathat fel bennünket – mondta Judy.</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án? És hogy juttatjuk be?</w:t>
      </w:r>
    </w:p>
    <w:p>
      <w:pPr>
        <w:pStyle w:val="Normal"/>
        <w:tabs>
          <w:tab w:val="clear" w:pos="720"/>
          <w:tab w:val="left" w:pos="244" w:leader="none"/>
          <w:tab w:val="right" w:pos="8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intézzük, hogy ők akarják bevenni Billyt.</w:t>
      </w:r>
    </w:p>
    <w:p>
      <w:pPr>
        <w:pStyle w:val="Normal"/>
        <w:tabs>
          <w:tab w:val="clear" w:pos="720"/>
          <w:tab w:val="left" w:pos="244" w:leader="none"/>
          <w:tab w:val="right" w:pos="8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t hogy csináljuk? – kérdezte Gar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félórával később Gary letörölte a havat csizmájáról és becsöngetett a Harding kapuján. Hirtelen teljesen idétlenül érezte magát, hogy ő, egy szakállas, dilis kirendelt védő, szembe készül szállni a konzervatív, felső osztálybeli pszichiáterrel – aki nem kisebb személyiség, mint Warren G. Harding elnök fivérének unokája – annak fényűző otthonában. Judynak ide kellett volna jönnie. Ő jobb benyomást tett volna. Gary szorosabbra húzta meglazult nyakkendőjét és a zakója alá igazgatta felkunkorodott inggallérját, amikor kinyílt az aj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egyvenkilenc éves George Harding kifogástalanul nett, szikár, simára borotvált arcú, szelíd tekintetű és lágy hangú férfi volt. Gary határozottan jóképűnek találta. – Fáradjon be, Mr. Schweicka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nagy nehezen lehúzta a csizmáját és otthagyta egy tócsában az előcsarnokban. Azután levetette kabátját, a fogasra akasztotta és követte dr. Hardingot a szalon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evét már ismerem – mondta Harding. – Miután felhívott, visszakerestem az újságokat. Maga védi azt a Milligan nevű fiatalembert, aki megtámadott négy nőt az Ohio Egyetem terület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megrázta fejét. – Hármat. Az augusztusi eset, amely a Nationwide Plazán történt, teljesen más jellegű támadás volt, és minden bizonnyal el lesz ejtve. Az ügy közben egy igen szokatlan fordulatot vett, és az ön véleményében van minden remény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ding a puha pamlagra mutatott, hogy foglaljon helyet, ő maga pedig egy kemény támlájú székre ült le. Ujjhegyeit egymáshoz illesztve, figyelmesen hallgatta Garyt, aki részletesen elmondott neki mindent, amit Judyval megtudtak Milliganről és a vasárnapra, a Franklin Megyei Börtönben tervezett találkozó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ding eltöprengőn bólintott, és megszólalva igen óvatosan válogatta meg szavait. – Természetesen tisztelem Stella Karolint és Dorothy Turnert. – Eltűnődve bámult a plafonra. – Turner félállásban teszteléseket végez nekünk, és már beszélt nekem az ügyről. Nos, ha dr. Wilbur ott lesz… – A padlóra meredt az ujjai toronysisakján át. – …Nem látom okát, miért ne lehetnék ott én is. Vasárnapot mondott?</w:t>
      </w:r>
    </w:p>
    <w:p>
      <w:pPr>
        <w:pStyle w:val="Normal"/>
        <w:tabs>
          <w:tab w:val="clear" w:pos="720"/>
          <w:tab w:val="left" w:pos="254" w:leader="none"/>
          <w:tab w:val="right" w:pos="76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nem merve megszólalni,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eg kell mondanom, Mr. Schweickart, hogy komoly fenntartásaim vannak a megsokszorozódott személyiségnek nevezett szindrómával szemben. Bár dr. Cornelia Wilbur tartott egy előadást a Harding Kórházban Sybilről 1975 nyarán, nem igazán tudok hinni az ilyesmiben. Azzal együtt, hogy a legnagyobb tisztelettel adózom neki és a többi, ilyen személyekkel foglalkozó pszichiáternek… nos, hogy úgy mondjam, az ilyen eseteket illetően igen könnyen előfordulhat, hogy a páciens csak színleli az amnéziát. Ennek ellenére, ha Turner és Karolin is ott lesznek… és dr. Wilbur idáig uta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állt. – Nem kötelezem el sem magam, sem a kórházat. De örömömre szolgál, hogy jelen lehetek a találkozón.</w:t>
      </w:r>
    </w:p>
    <w:p>
      <w:pPr>
        <w:pStyle w:val="Normal"/>
        <w:tabs>
          <w:tab w:val="clear" w:pos="720"/>
          <w:tab w:val="left" w:pos="0" w:leader="none"/>
          <w:tab w:val="right" w:pos="7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hazaérve felhívta Judyt. – Kapaszkodjon meg, ügyvédnő! – mondta nevetve. – Harding ott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11-én, szombaton, Judy bement Milliganhez, hogy közölje vele, változott a helyzet és Cornelia Wilbur csak másnapra várható.</w:t>
      </w:r>
    </w:p>
    <w:p>
      <w:pPr>
        <w:pStyle w:val="Normal"/>
        <w:tabs>
          <w:tab w:val="clear" w:pos="720"/>
          <w:tab w:val="left" w:pos="10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tegnap szólnom kellett volna – mondta. – Elnézést.</w:t>
      </w:r>
    </w:p>
    <w:p>
      <w:pPr>
        <w:pStyle w:val="Normal"/>
        <w:tabs>
          <w:tab w:val="clear" w:pos="720"/>
          <w:tab w:val="left" w:pos="10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t heves remegés fogta el. Arckifejezéséből Judy azonnal tudta, hogy Dannyvel beszél.</w:t>
      </w:r>
    </w:p>
    <w:p>
      <w:pPr>
        <w:pStyle w:val="Normal"/>
        <w:tabs>
          <w:tab w:val="clear" w:pos="720"/>
          <w:tab w:val="left" w:pos="126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orothy Turner nem jön be hozzám többé, ugye?</w:t>
      </w:r>
    </w:p>
    <w:p>
      <w:pPr>
        <w:pStyle w:val="Normal"/>
        <w:tabs>
          <w:tab w:val="clear" w:pos="720"/>
          <w:tab w:val="left" w:pos="126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nem, Danny. Miből gondolsz ilyesmit?</w:t>
      </w:r>
    </w:p>
    <w:p>
      <w:pPr>
        <w:pStyle w:val="Normal"/>
        <w:tabs>
          <w:tab w:val="clear" w:pos="720"/>
          <w:tab w:val="left" w:pos="10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az emberek mindent megígérnek, azután elfelejtik. Ne hagyjon magamra.</w:t>
      </w:r>
    </w:p>
    <w:p>
      <w:pPr>
        <w:pStyle w:val="Normal"/>
        <w:tabs>
          <w:tab w:val="clear" w:pos="720"/>
          <w:tab w:val="left" w:pos="0" w:leader="none"/>
          <w:tab w:val="right" w:pos="74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om. Csak szedd össze magad. Dr. Wilbur itt lesz holnap és Stella Karolin, Dorothy Turner és én is itt leszünk… meg még néhány más ember.</w:t>
      </w:r>
    </w:p>
    <w:p>
      <w:pPr>
        <w:pStyle w:val="Normal"/>
        <w:tabs>
          <w:tab w:val="clear" w:pos="720"/>
          <w:tab w:val="left" w:pos="1281"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szemei karikára nyíltak. – Más emberek?</w:t>
      </w:r>
    </w:p>
    <w:p>
      <w:pPr>
        <w:pStyle w:val="Normal"/>
        <w:tabs>
          <w:tab w:val="clear" w:pos="720"/>
          <w:tab w:val="left" w:pos="10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orvos – George Harding, a Harding Kórházból. És Bernie Yavitch ügyész.</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rfiak? – zihálta Danny, olyan erősen remegve, hogy a fogai összekoccantak.</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elengedhetetlen a védelmedhez – mondta Judy. – De Gary és én is ott leszünk. Azt hiszem, kérnünk kéne neked valamit, amitől megnyugszol.</w:t>
      </w:r>
    </w:p>
    <w:p>
      <w:pPr>
        <w:pStyle w:val="Normal"/>
        <w:tabs>
          <w:tab w:val="clear" w:pos="720"/>
          <w:tab w:val="left" w:pos="1296" w:leader="none"/>
          <w:tab w:val="right" w:pos="5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bólintott.</w:t>
      </w:r>
    </w:p>
    <w:p>
      <w:pPr>
        <w:pStyle w:val="Normal"/>
        <w:tabs>
          <w:tab w:val="clear" w:pos="720"/>
          <w:tab w:val="left" w:pos="1089" w:leader="none"/>
          <w:tab w:val="right" w:pos="5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szólt az őrnek és megkérte, vezesse védencét az előállítóba, míg ő felmegy az orvoshoz. Pár perc múlva visszatérve Milligant a helyiség legtávolabbi végében kuporogva találta csuromvéres arccal, vérző orral. Beleverte a fejét a falba.</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fejezéstelenül nézett Judyra, aki rájött, hogy ez már nem Danny, hanem a fájdalom viselője. – David? – kérdezte.</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bólintott. – Fáj, Miss Judy. Nagyon fáj. Meg akarok halni.</w:t>
      </w:r>
    </w:p>
    <w:p>
      <w:pPr>
        <w:pStyle w:val="Normal"/>
        <w:tabs>
          <w:tab w:val="clear" w:pos="720"/>
          <w:tab w:val="left" w:pos="11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magához húzta és átölelte. – Nem szabad ilyet mondani, David. Oly sok minden van, amiért érdemes élned. Sok ember hisz neked és segíteni fognak rajtad.</w:t>
      </w:r>
    </w:p>
    <w:p>
      <w:pPr>
        <w:pStyle w:val="Normal"/>
        <w:tabs>
          <w:tab w:val="clear" w:pos="720"/>
          <w:tab w:val="left" w:pos="1320" w:leader="none"/>
          <w:tab w:val="right" w:pos="7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félek, hogy börtönbe csuknak.</w:t>
      </w:r>
    </w:p>
    <w:p>
      <w:pPr>
        <w:pStyle w:val="Normal"/>
        <w:tabs>
          <w:tab w:val="clear" w:pos="720"/>
          <w:tab w:val="left" w:pos="11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nak börtönbe csukni. Harcolni fogunk érted, David.</w:t>
      </w:r>
    </w:p>
    <w:p>
      <w:pPr>
        <w:pStyle w:val="Normal"/>
        <w:tabs>
          <w:tab w:val="clear" w:pos="720"/>
          <w:tab w:val="left" w:pos="3571" w:leader="none"/>
          <w:tab w:val="right" w:pos="7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csináltam semmi rosszat.</w:t>
      </w:r>
    </w:p>
    <w:p>
      <w:pPr>
        <w:pStyle w:val="Normal"/>
        <w:tabs>
          <w:tab w:val="clear" w:pos="720"/>
          <w:tab w:val="left" w:pos="225" w:leader="none"/>
          <w:tab w:val="right" w:pos="7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David, én hiszek nek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jön el megint Dorothy Turner meglátogatni eng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 Akkor kapcsolt, hogy azt Dannynek mondta. – Holnap, David. Egy másik pszichiáterrel, akit dr. Wilburnek hívnak.</w:t>
      </w:r>
    </w:p>
    <w:p>
      <w:pPr>
        <w:pStyle w:val="Normal"/>
        <w:tabs>
          <w:tab w:val="clear" w:pos="720"/>
          <w:tab w:val="left" w:pos="206" w:leader="none"/>
          <w:tab w:val="right" w:pos="75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ondja el neki a titkot, ugy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megrázta fejét. – Nem, David. Dr. Wilburnak nem kell elmondan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7)</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12-én, vasárnap verőfényes, hideg reggel volt. Bernie Yavitch kiszállt a kocsijából és nagyon furcsa érzésekkel telve, bement a Franklin Megyei Börtönbe. Életében először készült ügyészként részt venni egy vádlott pszichiátriai vizsgálatán. Elolvasta a Southwest jelentését és újra meg újra áttanulmányozta a rendőrségi jelentéseket, de fogalma sem volt róla, hogy mire számít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űen képtelen volt elhinni, hogy ezek a jónevű orvosok komolyan vehetik azt a megsokszorozódott személyiség dolgot. Az, hogy Gornelia Wilbur ideutazik megvizsgálni Milligant, nem volt rá hatással. Wilbur hisz benne és keresni is fogja. Dr. George Harding arcát kell majd figyelnie. Yavitch nem tudott őnála nagyobb tiszteletnek örvendő pszichiátert Ohio államban. Tudta, hogy dr. Hardingra nem próbál senki követ dobni. Sok vezető ügyész, akik csak kevésre vagy egyáltalán semmire sem tartották a pszichiáterek heszámíthatatlansági tanúsítását, egyedül George Harding Jr.-t tekintették kivétel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marosan a többiek is megérkeztek és elintézték, hogy a találkozót a seriff alsóbb szinten lévő eligazítótermében – egy hatalmas helyiségben összecsukható székekkel, táblákkal s egy íróasztallal, ahol a rendőrök műszakváltáskor szoktak összegyűlni – tartsá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Yavitch üdvözölte dr. Stella Karolint és Sheila Portert, a Southwest szociális munkását, majd be lett mutatva dr. Wilburnek és Hardingnak.</w:t>
      </w:r>
    </w:p>
    <w:p>
      <w:pPr>
        <w:pStyle w:val="Normal"/>
        <w:tabs>
          <w:tab w:val="clear" w:pos="720"/>
          <w:tab w:val="left" w:pos="9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nyílt az ajtó és meglátta Billy Milligant, életében először. Judy Stevenson vezette kézen fogva. Előttük Dorothy Turner, mögöttük Gary. Az eligazítóba belépve Milligan a sok ember láttán tétovázott.</w:t>
      </w:r>
    </w:p>
    <w:p>
      <w:pPr>
        <w:pStyle w:val="Normal"/>
        <w:tabs>
          <w:tab w:val="clear" w:pos="720"/>
          <w:tab w:val="left" w:pos="9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Turner egyenként bemutatta őket, majd a Cornelia Wilburhöz legközelebbi székhez vezette Milligant. – Dr. Wilbur – mondta Dorothy halk hangon –, ez itt Dan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lo, Danny – mondta Wilbur. – Örülök, hogy találkozom veled. Hogy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 mondta Milligan Dorothy karjába csimpaszkod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hogy idegesítő lehet neked ennyi idegen ebben a szobában, de azért vagyunk itt, hogy segítsünk rajtad – mondta Wilbur.</w:t>
      </w:r>
    </w:p>
    <w:p>
      <w:pPr>
        <w:pStyle w:val="Normal"/>
        <w:tabs>
          <w:tab w:val="clear" w:pos="720"/>
          <w:tab w:val="left" w:pos="9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elfoglalták helyeiket, Schweickart Yavitchhoz hajolt és azt súgta neki: – Ha ezt meglátod és nem hiszed el, visszaadom a diplomámat.</w:t>
      </w:r>
    </w:p>
    <w:p>
      <w:pPr>
        <w:pStyle w:val="Normal"/>
        <w:tabs>
          <w:tab w:val="clear" w:pos="720"/>
          <w:tab w:val="left" w:pos="9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Wilbur kérdezgetni kezdte Milligant, Yavitch elengedte magát. Az orvosnő egy vonzó, energikus anyának látszott világosvörös hajával és halványpiros szájrúzsával. Danny válaszolt a kérdéseire és mesélt neki Arthurról, Ragenről és Allenről.</w:t>
      </w:r>
    </w:p>
    <w:p>
      <w:pPr>
        <w:pStyle w:val="Normal"/>
        <w:tabs>
          <w:tab w:val="clear" w:pos="720"/>
          <w:tab w:val="left" w:pos="9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bur Yavitchhoz fordult: – Látja. Ez tipikusan megsokszorozódott személyiségre utaló tünet, hogy arról hajlandó beszélni, hogy a többiekkel mi történt, de hogy ővelük mi történt, arról már nem.</w:t>
      </w:r>
    </w:p>
    <w:p>
      <w:pPr>
        <w:pStyle w:val="Normal"/>
        <w:tabs>
          <w:tab w:val="clear" w:pos="720"/>
          <w:tab w:val="left" w:pos="9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vábbi néhány kérdés és rájuk kapott válasz után dr. George Hardinghoz fordult. – A hisztériás neurózis disszociatív állapotának világos példája.</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Judyra nézett és azt mondta: – Elhagyta a foltját.</w:t>
      </w:r>
    </w:p>
    <w:p>
      <w:pPr>
        <w:pStyle w:val="Normal"/>
        <w:tabs>
          <w:tab w:val="clear" w:pos="720"/>
          <w:tab w:val="left" w:pos="10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elmosolyodott és azt súgta neki: – Nem, Danny. Ővele nem úgy van.</w:t>
      </w:r>
    </w:p>
    <w:p>
      <w:pPr>
        <w:pStyle w:val="Normal"/>
        <w:tabs>
          <w:tab w:val="clear" w:pos="720"/>
          <w:tab w:val="left" w:pos="10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 ember lakhat a bensejében – erősködött Danny. Rendesen beszél hozzám, aztán egyszer csak ugyanolyan faramuci szavakkal kezd dobálózni, mint Arthur.</w:t>
      </w:r>
    </w:p>
    <w:p>
      <w:pPr>
        <w:pStyle w:val="Normal"/>
        <w:tabs>
          <w:tab w:val="clear" w:pos="720"/>
          <w:tab w:val="left" w:pos="10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rcsak Flowers bíró itt lenne és látná – mondta Wilbur. – Én tudom, mi megy végébe ennek a fiatalembernek a hensejéhen. Én tudom, mire van igazából szüks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feje körbe pattant, hirtelen félrefordította fejét, ellenségesen, vádlón bámulva Dorothy Turnerre. – Elmondta neki! Megígérte, hogy nem fogja, mégis el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ondtam el, Danny – mondta Turner. – Dr. Wilbur azért tudja, mi a probléma, mert más olyanokat is ismer, mint te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rnelia Wilbur határozott, de szelíd hangon megnyugtatta Dannyt. A szemébe nézett és azt mondta neki, engedje el magát. Bal kezét a saját homlokához emelte és gyémánt gyűrűje csillogva tükröződött vissza a fiú szemei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ost teljesen el vagy lazulva és jól érzed magad, Danny. Semmi sem zavar. Engedd el magad. Bármit csinálhatsz vagy mondhatsz, ami csak jólesik. Amit csak akar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akarok menni – mondta Danny. – Le akarok lépni a folt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odtan tedd azt, amit akarsz, Danny. De tudod mit? Ha te elmégy, szeretnék Billyel beszélni. Azzal a Billyvel, aki ezen a néven szül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vállat vont. – Én nem küldhetem ki Billyt. Ő alszik. Egyedül csak Arthur és Ragen ébreszthetik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mondd meg Arthurnak és Ragennek, hogy beszélnem kellene Billyvel. Ndgyon fon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Yavitch fokozódó csodálkozással figyelte, ahogy Danny szemei kifejezéstelenné váltak. Ajkai mozogtak, hirtelen kihúzta magát, azután kábultan maga köré pillantott. Pár pillanat hallgatás után kért egy cigaret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Wilbur adott neki, s miközben a fiatalember hátradőlt, Judy Stevenson odasúgta Yavitchnak, hogy Allen az egyetlen, aki cigarettázi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bur ismét bemutatkozott és bemutatta a jelenlévők közül azokat, akikkel Allen még nem találkozott, és Yavitch elcsodálkozott, hogy milyen változáson ment keresztül Milligan, mennyire oldottnak és extrovertáltnak látszott. Mosolygott, komolyan és összefüggően beszélt, egész más volt, mint a félénk, gyerekes Danny. Allen válaszolt az érdeklődési körére vonatkozó kérdésekre. Zongorázik, dobol,</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mondta és fest – többnyire portrékat. Tizennyolc éves és szereti a baseballt, bár Tommy gyűlöl játsz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Allen – mondta Wilbur. – Akkor most Arthurral szeretnék besz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en, oké – mondta Allen. – Várjon, mí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Yavitch meredt szemekkel nézte, ahogy Allen gyorsan szívott még néhány slukkot a cigarettából távozás előtt. Olyan spontánnak, oly kis részletnek tűnt, hogy elszívja a cigarettát, mielőtt a nemdohányzó Arthur színre lép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llantása ismét kifejezéstelenné vált, szemhéjai verdestek. Kinyitotta szemét, hátradőlt, fensőbbséges arckifejezéssel maga köré nézett és összeillesztette ujjhegyeit piramist formálva. Amikor megszólalt, felső osztálybeli brit akcentussal beszé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Yavitch összevont szemöldökkel hallgatta. El kellett ismernie, hogy megint másvalakit lát és hall dr. Wilburhöz beszélni. Arthur tekintete és mozgása szemmel láthatóan eltért Allenétől. Yavitch, akinek volt egy clevelandi angol származású könyvelő barátja, elámult a hasonlóságon – Milligan hamisítatlan angol kiejtéssel beszé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nném, hogy lett volna már szerencsém az itt megelentekhez – mondta Arth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rra mindenkinek be lett mutatva és Yavitch ostobán érezte magát, hogy úgy kell üdvözölnie Arthurt, mintha csak a imént lépett volna be a szobába. Amikor Wilbur a többiekről kérdezgette, Arthur elmondta neki, hogy kinek mi a szerepe és elmagyarázta, hogy kiknek szabad eljönni és kiknek nem. Végül dr. Wilbur azt mondta neki: – Beszélnünk kellene Billy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veszélyes felébreszteni – mondta Arthur. – Nagyon hajlamos az öngyilkosságra, tud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fontos lenne, hogy dr. Harding találkozhasson vele. A per kimenetele függhet tőle. Szabadság és kezelés, vagy börtön.</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átgondolta a dolgot, az ajkát biggyesztette és azt mondta: – Nos, őszintén szólva nem én vagyok az, aki dönt. Mivel börtönben ellenséges környezetben vagyunk, Ragen parancsol, és egyedül csak ő döntheti el, hogy ki léphet a foltra.</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Ragen szerepe a maguk életében? – kérdezte Wilbur.</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en a védelmező és a gyűlölet viselő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akkor – mondta dr. Wilbur élesen. – Beszélnem kell Ragennel.</w:t>
      </w:r>
    </w:p>
    <w:p>
      <w:pPr>
        <w:pStyle w:val="Normal"/>
        <w:tabs>
          <w:tab w:val="clear" w:pos="720"/>
          <w:tab w:val="left" w:pos="369" w:leader="none"/>
          <w:tab w:val="right" w:pos="7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sszonyom, én azt javasoln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 nincs sok időnk. Sok elfoglalt ember mondott le a vasárnap délelőttjéről és jött be ide, hogy segítsen magukon. Ragennek bele kell egyeznie, hogy beszélhessünk Billy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rc ismét kifejezéstelenné vált, a szemek révülten kimeredtek. Az ajkak úgy mozogtak, mintha valami belső vitát folytatnának. Azután az állkapocs megfeszült és a szemöldöke mély ráncba húzódott.</w:t>
      </w:r>
    </w:p>
    <w:p>
      <w:pPr>
        <w:pStyle w:val="Normal"/>
        <w:tabs>
          <w:tab w:val="clear" w:pos="720"/>
          <w:tab w:val="left" w:pos="283"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hetséges – dörmögte a mély szláv hang.</w:t>
      </w:r>
    </w:p>
    <w:p>
      <w:pPr>
        <w:pStyle w:val="Normal"/>
        <w:tabs>
          <w:tab w:val="clear" w:pos="720"/>
          <w:tab w:val="left" w:pos="283"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érti ezt? – kérdezte Wilbur.</w:t>
      </w:r>
    </w:p>
    <w:p>
      <w:pPr>
        <w:pStyle w:val="Normal"/>
        <w:tabs>
          <w:tab w:val="clear" w:pos="720"/>
          <w:tab w:val="left" w:pos="283" w:leader="none"/>
          <w:tab w:val="right" w:pos="71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hetséges beszélni Billyvel.</w:t>
      </w:r>
    </w:p>
    <w:p>
      <w:pPr>
        <w:pStyle w:val="Normal"/>
        <w:tabs>
          <w:tab w:val="clear" w:pos="720"/>
          <w:tab w:val="left" w:pos="283" w:leader="none"/>
          <w:tab w:val="right" w:pos="71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mag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en Vadascovinich vatyok. Kik eszek asz embe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Wilbur mindenkit bemutatott és Yavitch újból elámult a változáson, az erős szláv akcentuson. Azt kívánta, bárcsak ismerne néhány mondatot szerb-horvátul, hogy megbizonyosodhasson, ez csak az akcentus, vagy Ragen valóban érti a nyelvet. Bárcsak dr. Wilbur belenyúlna ebbe is, gondolta. Meg akarta említeni, de Wilbur mindegyiküket megkérte, hogy a bemutatkozáson kívül ne beszélj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Wilbur megkérdezte Ragent: – Honnét tudta, hogy Billyvel akartam besz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kissé mulatva bólintott. – Arthur megkérdez a véleményemet. Erre én ellene vatyok. Én, mint védelmező, nekem van jog eldönteni, ki jön ki a foltra. Nem lehetséges Billynek kijönni.</w:t>
      </w:r>
    </w:p>
    <w:p>
      <w:pPr>
        <w:pStyle w:val="Normal"/>
        <w:tabs>
          <w:tab w:val="clear" w:pos="720"/>
          <w:tab w:val="left" w:pos="216" w:leader="none"/>
          <w:tab w:val="right" w:pos="5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ért nem?</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orvos, nem? Akkor elmondom. Aszért lehetetlen, mert ha felébred, öntyilkos lesz.</w:t>
      </w:r>
    </w:p>
    <w:p>
      <w:pPr>
        <w:pStyle w:val="Normal"/>
        <w:tabs>
          <w:tab w:val="clear" w:pos="720"/>
          <w:tab w:val="left" w:pos="225" w:leader="none"/>
          <w:tab w:val="right" w:pos="70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lehet ilyen biztos eb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vállat vont. – Mindig, ha Billy kijön a foltra, azt hiszi, valamit rossz csinálta és megpróbál öngyilkos lenni. Én vatyok a felelős érte. És aszt mondom: nem.</w:t>
      </w:r>
    </w:p>
    <w:p>
      <w:pPr>
        <w:pStyle w:val="Normal"/>
        <w:tabs>
          <w:tab w:val="clear" w:pos="720"/>
          <w:tab w:val="left" w:pos="230" w:leader="none"/>
          <w:tab w:val="right" w:pos="5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 a feladatai?</w:t>
      </w:r>
    </w:p>
    <w:p>
      <w:pPr>
        <w:pStyle w:val="Normal"/>
        <w:tabs>
          <w:tab w:val="clear" w:pos="720"/>
          <w:tab w:val="left" w:pos="235"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édelmezni mindent, főleg a fiatal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És soha nem követett el mulasztást ebben? A fiatalok soha nem éreztek fájdalmat vagy szenvedést, mert megóvta őket tőle?</w:t>
      </w:r>
    </w:p>
    <w:p>
      <w:pPr>
        <w:pStyle w:val="Normal"/>
        <w:tabs>
          <w:tab w:val="clear" w:pos="720"/>
          <w:tab w:val="left" w:pos="244" w:leader="none"/>
          <w:tab w:val="right" w:pos="8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ontosan igaz, David érez fájdalom.</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aga hagyja, hogy David viselje a fájdalmat?</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t ő akar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gy ilyen nagy, erős férfi, mint maga, hagyja, hogy egy gyerek vegyen magára annyi fájdalmat és szenved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Wilbur, nekem nem asz 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gyellhetné magát, Ragen. Szerintem nem magánál kellene hogy legyen a döntési jog. Én orvosdoktor vagyok és kezeltem már ilyen eseteket. Úgy érzem, nekem kellene eldönteni, hogy kijöhet-e Billy, vagy sem – de semmi esetre sem egy olyasvalakinek, aki elnézi, hogy egy védtelen gyermek viselje a fájdalmat, miközben ő ott van mellette és átvállalhatna belőle valamennyit saját mag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szemlátomást zavartan és bűntudatosan fészkelődött székében. Azután azt motyogta, hogy dr. Wilbur egyáltalán nem érti a helyzetet, de az csak folytatta a mondókáját halk, de éles és meggyőző han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mondta Ragen. – Maga felel érte. De előbb minden férfi hatyja el a szoba. Billy fél a férfiak amiatt, amit az apja csinálta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Bernie Yavitch és dr. Harding már fel is álltak, hogy elhagyják a helyiséget, de Judy közbeszó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en, nagyon fontos, hogy dr. Harding itt maradhasson és láthassa Billyt. Bízna kell bennem. Dr. Hardingot nagyon érdeklik az ügy orvosi aspektusai és feltétlenül maradnia ké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kimegyünk – mondta Gay saját magára és Yavitchra mutatva.</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körbe pillantott a szobában, felbecsülve a helyzetet. – Megengedem – mondta egy székre mutatva a hatalmas terem legtávolabbi sarkában. – De csak ha oda hátra ül. És marad ott.</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orge Harding, szemlátomást feszengve, halványan elmosolyodott. Bólintott és leült a sarokba.</w:t>
      </w:r>
    </w:p>
    <w:p>
      <w:pPr>
        <w:pStyle w:val="Normal"/>
        <w:tabs>
          <w:tab w:val="clear" w:pos="720"/>
          <w:tab w:val="left" w:pos="590" w:leader="none"/>
          <w:tab w:val="right" w:pos="79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nem mozdul! – figyelmeztette Ragen.</w:t>
      </w:r>
    </w:p>
    <w:p>
      <w:pPr>
        <w:pStyle w:val="Normal"/>
        <w:tabs>
          <w:tab w:val="clear" w:pos="720"/>
          <w:tab w:val="left" w:pos="590" w:leader="none"/>
          <w:tab w:val="right" w:pos="79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ok.</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és Bernie Yavitch kimentek a folyosóra és Gary azt mondta: – Még sosem találkoztam a magszemélyiséggel, Billyvel. Nem tudom, elő fog-e jönni. De mi a véleményed erről, amit láttál és hallottál?</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Yavitch felsóhajtott. – iVagyon szkeptikusan álltam hozzá. Most viszont nem tudom, mit higgyek. De nem hinném, hogy komédiázik.</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obában maradtak szorosan figyelemmel kísérték, ahogy Milligan arca elsápadt. Tekintete befelé fordulni látszott. Ajkai félregörbültek, mintha álmában beszélne.</w:t>
      </w:r>
    </w:p>
    <w:p>
      <w:pPr>
        <w:pStyle w:val="Normal"/>
        <w:tabs>
          <w:tab w:val="clear" w:pos="720"/>
          <w:tab w:val="left" w:pos="595" w:leader="none"/>
          <w:tab w:val="right" w:pos="70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ei hirtelen karikára nyíltak.</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Istenem! – kiáltotta. – Azt hittem, meghaltam!</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be rándult székében. Amikor látta, hogy többen is nézik őt, négykézlábra ugrott a padlóra székéből és rákszerűen a szemközti falhoz mászott, hogy minél messzebb legyen tőlük, bepréselte magát két szék kartámasza közé és összekuporodott zokogva.</w:t>
      </w:r>
    </w:p>
    <w:p>
      <w:pPr>
        <w:pStyle w:val="Normal"/>
        <w:tabs>
          <w:tab w:val="clear" w:pos="720"/>
          <w:tab w:val="left" w:pos="585" w:leader="none"/>
          <w:tab w:val="right" w:pos="60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t csináltam?</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rnelia Wilbur kedves, de határozott hangon azt mondta: – Semmi rosszat, fiatalember. Semmi olyat, ami miatt ennyire fel kellene izgatnia magát.</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reszketve nyomakodott hátával a falnak, mintha keresztül akarná préselni rajta magát. Haja a szemébe hullott és amögül bámult kifelé, meg sem próbálva hátrasimítani.</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értem, hogy nem tudja, Billy, de az itt jelenlévők mind azért vannak itt, hogy segítsenek magán. Szóval, jobb lenne, ha felkelne a fóldről és arra a székre ülne, hogy heszélgethess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felállt és leült a székre, térdei idegesen rángatózva, teste remegve. – Nem haltam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nagyon is él, Billy, de tudjuk, hogy problémái vannak és segítségre van szüksége. Segítségre van szüksége, ugye?</w:t>
      </w:r>
    </w:p>
    <w:p>
      <w:pPr>
        <w:pStyle w:val="Normal"/>
        <w:tabs>
          <w:tab w:val="clear" w:pos="720"/>
          <w:tab w:val="left" w:pos="225" w:leader="none"/>
          <w:tab w:val="right" w:pos="7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tágra nyílt szemmel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el, Billy, miért verte bele a fejét a múltkor a fal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meghaltam – mondta –, és aztán egyszer csak felébredtem és börtönben találtam mag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legutolsó dolog, amire emlékszik azt megelőző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felfelé mentem az iskola tetejére. Nem akartam többé orvost látni. Dr. Brown sem tudott meggyógyítani a lancasteri elmegyógyintézetben. Azt hittem, leugrottam. Miért nem haltam meg? Kik maguk? Miért néznek így r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rvosok és ügyvédek vagyunk, Billy. Azért jöttünk ide, hogy segítsünk magán.</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rvosok? Chal papa megöl, ha beszélek maguknak.</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Billy?</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nem akarja, hogy elmeséljem, mit csinált velem.</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bur kérdőn nézett Judy Stevenson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rökbefogadó apja, Chalmer Milligan. Az anyja hat évvel ezelőtt vált el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lképedve pillantott maga köré. – Elvált? Hat éve? – Megtapogatta arcát, mintha arról akarna megbizonyosodni, hogy igazi-e. – Hogy lehet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 mindenről kell beszélnünk, Billy – mondta Wilbur. – Sok hiányzó darabot kell a helyére rakn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vadul pillantott maga köré. – Hogy kerültem ide? Mi történik? – Sírva fakadt és előre-hátra himbál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hogy fáradt most, Billy – mondta Wilbur. – Menjen vissza pih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írás hirtelen abbamaradt. A fiatalember arcán egy pillanat alatt éber, de zavart kifejezés jelent meg. Megérintette az orcáján lefelé gördülő könnyeket, és összevonta szemöldök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ik itt? Ki volt az? Hallottam valakit sírni, de nem tudtam, honnét jön. Jézusom, akárki volt is az, közel állt ahhoz, hogy a falnak rohanjon és szétverje benne a fejét. Ki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volt – mondta Vilhur –, az eredeti, néha befogadó vagy magszemélyiségként ismert Billy. Maga kicsoda?</w:t>
      </w:r>
    </w:p>
    <w:p>
      <w:pPr>
        <w:pStyle w:val="Normal"/>
        <w:tabs>
          <w:tab w:val="clear" w:pos="720"/>
          <w:tab w:val="left" w:pos="0" w:leader="none"/>
          <w:tab w:val="right" w:pos="66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tudtam, hogy Billyt kiengedték. Nekem senki sem szólt róla. Tommy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és Bernie Yavtch engedélyt kapott a visszatérésre. Dr. Wilbur mindenkinek bemutatta Tommyt, s miután feltett neki néhány kérdést, a fiatalembert visszavitték a cellájába. Yavitch, értesülve a távollétükben történtekről, megrázta a fejét. Az egész annyira valószerűtlennek tűnt mintha szellemektől vagy démonoktól megszállt testek lettek volna. Azt mondta Garynek és Judynak: – Nem tudom, mi ez, de egy véleményen vagyok veletek: nem látszik komédi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dül dr. George Harding nem foglalt állást. Ő inkább várna még az ítéletalkotással, mondta. Át kell gondolnia, amit hallott és látott. Holnapra írásba foglalja a véleményét Flowers bírónak.</w:t>
      </w:r>
    </w:p>
    <w:p>
      <w:pPr>
        <w:pStyle w:val="Normal"/>
        <w:tabs>
          <w:tab w:val="clear" w:pos="720"/>
          <w:tab w:val="left" w:pos="206" w:leader="none"/>
          <w:tab w:val="right" w:pos="4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06" w:leader="none"/>
          <w:tab w:val="right" w:pos="4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8)</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ss Hill doktornak, aki fölvitte Tommyt az emeletre, fogalma sem volt, hogy mi a baj Milligannel. Csak azt látta, hogy jönnek-mennek az orvosok és ügyvédek, hogy megnézzék ezt a pácienst, akiről annyit tudott, hogy igen változó kedélyállapotú fiatalember, és jó képeket rajzol. Pár nappal a nagy vasárnapi találkozó után elhaladva a cella mellett, látta, hogy Milligan rajzol. Bekukucskált a rácson és egy teljesen kisgyerekes vonalvezetésű rajzot pillantott meg, amelyen néhány nagybetűs szó 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jött egy őr és felkacagott. – Istenemre, a kétéves srácom is jobban rajzol ennél a nyavalyás szatírnál!</w:t>
      </w:r>
    </w:p>
    <w:p>
      <w:pPr>
        <w:pStyle w:val="Normal"/>
        <w:tabs>
          <w:tab w:val="clear" w:pos="720"/>
          <w:tab w:val="left" w:pos="225" w:leader="none"/>
          <w:tab w:val="right" w:pos="69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ja békén – szólt rá Hi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nek egy pohár víz volt a kezében és beloccsantotta a rácson keresztül, rá a rajzra.</w:t>
      </w:r>
    </w:p>
    <w:p>
      <w:pPr>
        <w:pStyle w:val="Normal"/>
        <w:tabs>
          <w:tab w:val="clear" w:pos="720"/>
          <w:tab w:val="left" w:pos="1108" w:leader="none"/>
          <w:tab w:val="right" w:pos="51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eg mire volt jó? – förmedt rá Hill. – Mi a fene ütött magába?</w:t>
      </w:r>
    </w:p>
    <w:p>
      <w:pPr>
        <w:pStyle w:val="Normal"/>
        <w:tabs>
          <w:tab w:val="clear" w:pos="720"/>
          <w:tab w:val="left" w:pos="10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 őr hátrahúzódott a rácstól, amikor meglátta Milligan arckifejezését, aki szemlátomást dlihhe gurult. Hirtelen megragadta a vécécsészét, kiszakította a falból és úgy vágta oda a rácshoz, hogy ripityára tört.</w:t>
      </w:r>
    </w:p>
    <w:p>
      <w:pPr>
        <w:pStyle w:val="Normal"/>
        <w:tabs>
          <w:tab w:val="clear" w:pos="720"/>
          <w:tab w:val="left" w:pos="10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 hátratántorodott, és szaladt megnyomni a riasztógombot.</w:t>
      </w:r>
    </w:p>
    <w:p>
      <w:pPr>
        <w:pStyle w:val="Normal"/>
        <w:tabs>
          <w:tab w:val="clear" w:pos="720"/>
          <w:tab w:val="left" w:pos="1320" w:leader="none"/>
          <w:tab w:val="right" w:pos="7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ézusom, Milligan! – hüledezett Hill.</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öntötte vízzel Christene rajzát. Csúnya dolog tönkretenni egy kisgyerek munkáját.</w:t>
      </w:r>
    </w:p>
    <w:p>
      <w:pPr>
        <w:pStyle w:val="Normal"/>
        <w:tabs>
          <w:tab w:val="clear" w:pos="720"/>
          <w:tab w:val="left" w:pos="10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 rendőr rontott be a folyosóra, de addigra Milligan már a földön üldögélt, döbbent tekintettel arcán.</w:t>
      </w:r>
    </w:p>
    <w:p>
      <w:pPr>
        <w:pStyle w:val="Normal"/>
        <w:tabs>
          <w:tab w:val="clear" w:pos="720"/>
          <w:tab w:val="left" w:pos="10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fogod fizetni, te csirkefogó! – ordította az őr. – Ez megyei tulajdon!</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aki háttal a falnak támaszkodva ült a földön, mindkét kezét a tarkójára téve pökhendien azt mondta: – Baszd meg a megyei tulajdonodat!</w:t>
      </w:r>
    </w:p>
    <w:p>
      <w:pPr>
        <w:pStyle w:val="Normal"/>
        <w:tabs>
          <w:tab w:val="clear" w:pos="720"/>
          <w:tab w:val="left" w:pos="10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3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8. március 13-án kelt, Flowers bíróhoz intézett levelében dr. George Harding Jr. azt írta: „A vele folytatott beszélgetés alapján William S. Milligan véleményem szerint nem alkalmas a bíróság elé állításra, mert képtelen együttműködni ügyvédjével a saját védelmében, mivel híján van a védekezéséhez, a tanúkkal történő szembesítéshez és a tárgyalóteremben való puszta fizikai jelenlétén túli valóságos pszichológiai jelenlét fenntartásához szükséges emocionális integráció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Hardingnak most még egy döntést kellett hoznia. Schweickart és Yavitch egyaránt arra kérték, hogy a szakmai kiértékelésen túlmenőleg, kérje, hogy a Harding Kórház vegye fel Milligant megfigyelésre és kezelésre. George Hardingnak nem volt könnyű döntenie. Hatással volt rá, hogy Yavitch ügyész is részt vett a találkozón, amit rendkívül szokatlan dolognak érzett egy ügyész részéről. Schweickart és Yavitch biztosították, hogy őt sem a védelen, sem a vád nem fogja ellenféli pozícióba helyezni, hanem mindkét oldal előre megegyezik abban, hogy a jelentését „kikötés által” vetetik bele a tárgyalási jegyzőkönyvbe. Hogyan is mondhatna nemet, ha egyszer mind a két fél kéri ezt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ding Kórház igazgató főorvosaként terjesztette be a kérelmet a kórház igazgatójának és gazdasági vezetőjének. – Mi eddig még soha nem futamodtunk meg nehéz esetek elől – mondta nekik. – A Harding Kórház nem csak könnyű eseteket fogad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kintettel George Harding kifejezett ajánlatára, miszerint ez a stábnak és a kórháznak egyaránt javára válhatna ismereteik gazdagításában, és hozzájárulnának vele a pszichiátria terén végzett kutatómunkához, a bizottság beleegyezett William Milligan felvételébe a bíróság által elrendelt három hónapos idősza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14-én Hill és egy rendőr jött Milliganért. – A seriff rendelkezése alapján kényszerzubbonyban kell lekísérn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nem tanúsított ellenállást, miközben ráhúzták a kényszerzubbonyt és kivezették a lift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dszinten Gary és Judy türelmetlenül várták már a folyosón, hogy közöljék vele a jó hírt. Amikor kinyílt a liftajtó, különös látvány tárult elébük: Russ Hull és az őr ámulattól leesett állal meredt Milliganre, miközben az kifelé bújt a kényszerzubbonyból, s már csaknem teljesen kiszabadította magát.</w:t>
      </w:r>
    </w:p>
    <w:p>
      <w:pPr>
        <w:pStyle w:val="Normal"/>
        <w:tabs>
          <w:tab w:val="clear" w:pos="720"/>
          <w:tab w:val="left" w:pos="211" w:leader="none"/>
          <w:tab w:val="right" w:pos="7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lehet… – hebegte az ő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hogy ez nem tud engem fogva tartani. És nincs az a börtön vagy kórház se, amelyik fogva tarthat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az, Tommy? – kérdezte Ju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ná, hogy én vagyok! – horkantotta a fi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ünk ide be – mondta Gary a társalgó felé húzva őt. – Beszélnünk kell magával.</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kirántotta a karját Crary kezéből.</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hír – mondta Ju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folytatta: – Dr. George Harding felajánlotta, hogy felveszi magát a Harding Kórházba a tárgyalásig.</w:t>
      </w:r>
    </w:p>
    <w:p>
      <w:pPr>
        <w:pStyle w:val="Normal"/>
        <w:tabs>
          <w:tab w:val="clear" w:pos="720"/>
          <w:tab w:val="left" w:pos="278" w:leader="none"/>
          <w:tab w:val="right" w:pos="58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mit jel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dolog történhet – magyarázta Judy. – Vagy az, hogy egy idő múlva alkalmasnak nyilvánítják és kitűzik a tárgyalást; vagy továbbra is alkalmatlannak találják a bíróság elé állításra és elejtik a vádakat maga ellen. Az ügyész egyetértett, és Flowers bíró már el is rendelte, hogy a jövő héten szállítsák át innét a Harding Kórházba – egy feltétell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ig van valami feltétel – dühöngte Tomm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előrehajolt és mutatóujjával az asztalra bökött. – Dr. Wilbur azt mondta a bírónak, hogy a megsokszorozódott személyiségek meg szokták tartani az ígéretüket. Ő tudja, milyen szent dolog az ígéret a maguk szemében.</w:t>
      </w:r>
    </w:p>
    <w:p>
      <w:pPr>
        <w:pStyle w:val="Normal"/>
        <w:tabs>
          <w:tab w:val="clear" w:pos="720"/>
          <w:tab w:val="left" w:pos="259" w:leader="none"/>
          <w:tab w:val="right" w:pos="76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lowers bíró azt mondta, hogy amennyiben megígéri, hogy nem próbál megszökni a Harding Kórházból, akkor már most átenged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keresztbe fonta karját. – Majd hülye leszek megígé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tennie! – mondta Gary. – A kutyafáját neki! Mi a lelkünket is kitesszük, hogy megmentsük Limától, erre így viselke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rendes dolog – mondta Tommy. – A szökés az egyetlen dolog, amit mesterfokon űzök. Többek között ezért vagyok itt. Megtagadják tőlem a tehetségem kamatoztat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úgy túrt bele hajába, mintha ki akarná tép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rátette kezét Tommy karjára. – Tommy, meg kell ígérnie nekünk. Ha nem saját maga, akkor legalább a gyerekek miatt. A kicsik miatt. Tudja, rossz hely ez nekik. A Harding Kórházban viszont jó kezekben lesz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szétvette karját és az asztalra meredt, és Judy tudta, hogy a velejére tapintott. Megértette, hogy a többi személyiség mélységes szeretettel és felelősséggel viseltetik a kisebbek iránt.</w:t>
      </w:r>
    </w:p>
    <w:p>
      <w:pPr>
        <w:pStyle w:val="Normal"/>
        <w:tabs>
          <w:tab w:val="clear" w:pos="720"/>
          <w:tab w:val="left" w:pos="216" w:leader="none"/>
          <w:tab w:val="right" w:pos="8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legyen – mondta kelletlenül. – Megígér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t Tommy már nem mondta el neki, hogy amikor először szóba került, hogy Limába szállíthatják, vásárolt egy borotvapengét egy megbízható rabtól. Jelenleg is a bal cipőtalpához volt erősítve ragasztószalaggal. Nem látta értelmét szólni róla, mivel senki nem kérdezte tőle. Régen megtanulta, hogy amikor az embert egyik intézményből a másikba szállítják, mindig legyen nála valami védekezőeszköz. Ha nem is tudná megszegni az ígéretét és nem szökik meg, legalább legyen képes megvédeni magát, ha valaki megpróbálná megerőszakolni. Vagy odaadhassa Billynek, hogy az elvághassa vele a tor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nappal a Harding Kórházba tervezett szállítás előtt Willis őrmester jött be a cellába. Azt akarta, mutassa meg neki Tommy, hogyan szakiadul ki a kényszerzubbony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ránézett az ösztövér, kopaszodó rendőrre, akinek sötét bőrű arcát szürke hajtincsek keretezték, és szemöldökráncolva azt mondta: – Ugyan miért tenné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is elmegy innét – mondta Willis. – Szerintem még nem vagyok túl öreg ahhoz, hogy valami újat tanuljak.</w:t>
      </w:r>
    </w:p>
    <w:p>
      <w:pPr>
        <w:pStyle w:val="Normal"/>
        <w:tabs>
          <w:tab w:val="clear" w:pos="720"/>
          <w:tab w:val="left" w:pos="0" w:leader="none"/>
          <w:tab w:val="right" w:pos="8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rendes volt hozzám, őrmester – mondta Tommy –, de én nem adom ki a titkaimat ilyen könn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vegyük úgy, hogy segíthetne megmenteni vele valakinek az él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lfordult, de most kíváncsian pillantott fel. – Hogy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nem beteg, tudom. De vannak itt olyan emberek, akik azok. Kényszerzubbonyt húznak rájuk a saját érdekükben. Ha kiszabadulnak belőle, kárt tehetnek magukban. Ha megmutatná, hogyan lehet azt csinálni, megakadályozhatnánk másokat a megtételében. Életeket menthetne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vállat vont, jelezve, hogy őt ez nem érdekli. De másnap megmutatta Willis őrmesternek a kényszerzubbonyból kibújás trükkjét. Azt is megtanította neki, hogyan kell azt úgy ráhúzni valakire, hogy az ne szabadulhasson ki bel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késő este Judyt felhívta telefonon Dorothy Turner. – Még egy van – közölte vele.</w:t>
      </w:r>
    </w:p>
    <w:p>
      <w:pPr>
        <w:pStyle w:val="Normal"/>
        <w:tabs>
          <w:tab w:val="clear" w:pos="720"/>
          <w:tab w:val="left" w:pos="273" w:leader="none"/>
          <w:tab w:val="right" w:pos="5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egy 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egy személyiség, akiről nem tudtunk. Egy tizenkilenc éves lány, akit Adalanának hívnak.</w:t>
      </w:r>
    </w:p>
    <w:p>
      <w:pPr>
        <w:pStyle w:val="Normal"/>
        <w:tabs>
          <w:tab w:val="clear" w:pos="720"/>
          <w:tab w:val="left" w:pos="268" w:leader="none"/>
          <w:tab w:val="right" w:pos="79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ézusom! – suttogta Judy. – Az már tí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elmesélte, hogy amikor röviddel előbb bement Milliganhez a börtönbe, a fiú a földön ült és lágy hangon azt mondogatta, hogy neki szerelemre és gyöngédségre van szüksége. Dorothy oda ült melléje, hogy megvigasztalja és letörölte a könnyeit. Ezt követően „Adalana” elmondta neki, hogy titokban verseket ír. Elmagyarázta könnyek között, hogy csak ő egyedül rendelkezik azzal a képességgel, hogy a többiek közül bármelyiket lekívánja a foltról. Eddig Arthur és Christene tudtak a létezésé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megpróbálta maga elé képzelni a jelenetet, ahogy Dorothy a földön ülve ölelgeti Millig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 miért döntött úgy, hogy felfedi magát? – kérdezte Ju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alana magát hibáztatja azért, ami a fiúkkal történt – mondta Dorothy. – Ő az, aki ellopta az időt Ragentől az erőszakok elkövetése alatt.</w:t>
      </w:r>
    </w:p>
    <w:p>
      <w:pPr>
        <w:pStyle w:val="Normal"/>
        <w:tabs>
          <w:tab w:val="clear" w:pos="720"/>
          <w:tab w:val="left" w:pos="244" w:leader="none"/>
          <w:tab w:val="right" w:pos="52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mon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alana azt mondta, elkeseredésében tette, mert annyira vágyott rá, hogy valaki átölelje, megsimogassa és szeresse.</w:t>
      </w:r>
    </w:p>
    <w:p>
      <w:pPr>
        <w:pStyle w:val="Normal"/>
        <w:tabs>
          <w:tab w:val="clear" w:pos="720"/>
          <w:tab w:val="left" w:pos="235" w:leader="none"/>
          <w:tab w:val="right" w:pos="59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alana volt, aki…</w:t>
      </w:r>
    </w:p>
    <w:p>
      <w:pPr>
        <w:pStyle w:val="Normal"/>
        <w:tabs>
          <w:tab w:val="clear" w:pos="720"/>
          <w:tab w:val="left" w:pos="235" w:leader="none"/>
          <w:tab w:val="right" w:pos="59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alana leszbik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miután letette a kagylót, hosszasan meredt a készülékre. Amikor a férje megkérdezte, miről beszélgettek, Judy már nyitotta a száját, hogy elmondja neki, de aztán megrázta fejét és leoltotta a villany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FEJEZET</w:t>
      </w:r>
    </w:p>
    <w:p>
      <w:pPr>
        <w:pStyle w:val="Normal"/>
        <w:tabs>
          <w:tab w:val="clear" w:pos="720"/>
          <w:tab w:val="left" w:pos="235" w:leader="none"/>
          <w:tab w:val="right" w:pos="42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5" w:leader="none"/>
          <w:tab w:val="right" w:pos="42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illigant március 16-án reggel, két nappal a tervezett időpont előtt szállították át a Franklin Megyei Börtönből a Harding Kórházba. Dr. George Harding már megszervezett és eligazított ugyan egy terapeutacsapatot Milligan számára, de mikor az váratlanul megérkezett, ő épp Chicagóban volt egy pszichiáterkonferenci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Stevenson és Dorothy Turner, akik követték a rendőrautót a Harding Kórházba, tudták, milyen borzalmas csapás lenne Dannynek, ha visszavinnék a börtönbe. Dr. Shoemaker, a stáb egyik orvosa hajlandó volt személyes felelősséget vállalni a páciensért dr. Harding visszatéréséig és a seriff helyettese neki adta át fogly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és Dorothy elkísérték Dannyt a Wakefield Cottage-nak nevezett pszichiátriai zárt osztályra, amelyben tizennégy nehéz, állandó megfigyelésre, külön gondoskodásra szoruló beteg számára volt hely. Találtak egy ágyat és felhúzták Dannynek az egyik őrzőben, amelynek súlyos tölgyfa ajtaján lesőlyuk volt a folyamatos szemmel tartásra. Egy ápoló (akit pszichiátriai technikusnak neveztek a Harding Kórházban) egy tálcán ebédet hozott be neki, és a két nő vele maradt, miközben ev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éd után dr. Shoemaker és három ápolónő jött be a szobába. Turner, aki fontosnak érezte, hogy a stáb tagjai saját szemükkel lássák a megsokszorozódott személyiség szindrómájának megnyilvánulását, azt javasolta Dannynek, jobb lenne, ha Arthur jönne ki és találkozna néhánnyal azok közül, akik vele fognak foglalk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rienne McCann ápolónőt, az osztály koordinálóját tájékoztatták, hogy benne lesz a terapeutacsapatban, de a másik két ápolónőt teljesen meglepetésként érte a dolo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Egart, aki öt leánygyermek anyja volt, nagyon vegyes érzések fogták el, amikor szemben találta magát az egyetemi város szatírjával. Vizsla szemekkel figyelte, ahogy az először gyermeki hangon beszélő Milligan pillantása elrévülőn megmerevedett és mozgó ajkakkal néma, belső beszélgetést folytatott. Amikor felpillantott, arckifejezése zordon és fensőbbséges volt és brit akcentussal szólal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polónőnek vigyáznia kellett, nehogy elnevesse magát, ő ugyanis egyáltalán nem hitt sem Danny, se Arthur létezésében – elsőrangú színészi alakítás, gondolta, így akarja elkerülni a börtönt. De kíváncsi volt Billy Milliganre; érdekelte, milyen az az ember, aki olyasmire képes, amiket ő 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és Judy beszéltek Arthurhoz, megnyugtatva, hogy biztonságos helyen van. Dorothy azt mondta neki, pár nap múlva majd megint eljön hozzá pszichológiai tesztelés végett. Judy is megígérte neki, hogy néha majd meglátogatják Garyvel, hogy megbeszéljék a további teend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m Sheppard pszichiáter technikus tizenöt percenként ellenőrizte a lesőlyukon az új beteget és az alábbiakat jegyezte be a különleges felügyeleti naplóba az első nap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5:00 keresztbe tett lábbal üldögél az ágyon, nyugodt,</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5:15 keresztbe tett lábbal üldögél az ágyon, maga elé mered,</w:t>
      </w:r>
    </w:p>
    <w:p>
      <w:pPr>
        <w:pStyle w:val="Normal"/>
        <w:tabs>
          <w:tab w:val="clear" w:pos="720"/>
          <w:tab w:val="left" w:pos="0" w:leader="none"/>
          <w:tab w:val="right" w:pos="7609"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5:32 az ablaknál áll és kifelé néz rajta,</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5:45 vacsora tálalva</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02 az ágy szélén üldögél, maga elé mered</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07 tálca eltávolítása, rendesen ev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ét óra tizenötkor Milligan fel-alá kezdett járkálni, Helen Yaeger ápolónő bement hozzá és bent maradt nála negyven percig. Első bejegyzése a nővérnaplóba rövid volt:</w:t>
      </w:r>
    </w:p>
    <w:p>
      <w:pPr>
        <w:pStyle w:val="Normal"/>
        <w:tabs>
          <w:tab w:val="clear" w:pos="720"/>
          <w:tab w:val="left" w:pos="126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78/3/16 Mr. Milligan az őrzőben marad – szigorú, fokozottan elővigyázatos megfigyelés alatt. Beszélt a megsokszorozódott személyiségéről. „Arthur” beszélt többnyire – angol akcentusa van. Azt állította, hogy az egyik személyiség – név szerint Billy – öngyilkosságra hajlamos és 16 éves kora óta alszik, hogy megkímélje a többieket a bajtól. Rendesen eszik. Ízlenek neki az ételek. Széklete rendben van. Megnyerő és együttműköd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Yaeger nővér távozása után Arthur hangtalanul tájékoztatta a többieket, hogy a Harding Kórház egy biztonságos és elviselhető hely. Mivel az orvosoknak csak egy éles elméjű és jó logikával rendelkező személy segíthet a terápiában, mostantól fogva teljes mértékben ő, Arthur veszi át a hatalmat a folt fe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éjjel két óra huszonötkor Chris Cann pszichiáter technikus hangos zajt hallott a szobából. Amikor benézett, látta, hogy az ápolt a földön üldög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t feldúlta, hogy kiesett az ágyból. Pár pillanat múlva meghallotta a lépteket és észrevette a szemet a lyukban. Amint a léptek elhaltak, Tommy kivette a borotvapengét a cipője talpából és biztos helyre, az ágyléc belső oldalához tapaszolta. Majd előveszi, ha itt az ideje.</w:t>
      </w:r>
    </w:p>
    <w:p>
      <w:pPr>
        <w:pStyle w:val="Normal"/>
        <w:tabs>
          <w:tab w:val="clear" w:pos="720"/>
          <w:tab w:val="left" w:pos="211" w:leader="none"/>
          <w:tab w:val="right" w:pos="43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1" w:leader="none"/>
          <w:tab w:val="right" w:pos="43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19-én Chicagóból visszatérve dr. George Harding Jr.-t kellemetlenül érintette, hogy a gondos intézkedéseit felborították az idő előtti átszállítással. Ő maga személyesen akarta fogadni Milligant. Nem kis vesződségébe került a terapeuta csoportpszichológus, a művészeti és járulékos terapeuta, a pszichiátriai szociális munkás, az orvosok, ápolónők, pszichiáter technikusok és a Wakefield osztály koordinálójának megszervezése. Megvitatta velük a megsokszorozódott személyiség összetett vonásait. Amikor a stáb néhány tagja őszintén közölte, hogy nem hisznek ebben a diagnózisban, türelmesen meghallgatta, beszélt nekik a saját szkepticizmusáról és a segítségüket kérte a bíróságtól kapott megbízás teljesítéséhez. Mindnyájuknak megőrizve elfogulatlanságukat kell együtt dolgozniuk William Stanley Milligan megismerés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Perry Ayres fizikailag vizsgálta meg Milligant, dr. Harding visszatérésének másnapján. Ayres azt írta a kórtörténetbe, hogy Milligan ajkai gyakran mozogtak és szemei rendszerint jobb oldalra fordultak, mielőtt egy kérdésre felelt volna. Ayres azt írta, hogy amikor megkérdezte a pácienstől, miért csinálja ezt, az azt válaszolta, hogy csak megkérdezett néhányat a többiek közül, elsősorban Arthurt, hogy milyen választ adjon a kérdése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aga szólítson csak mindnyájunkat Billynek – mondta Milligan –, nehogy még valaki bolondnak gondoljon bennünket. Én Danny vagyok. Azt a kérdőívet Allen töltötte ki. De nem szabad a többiekről beszélnem – idézte dr. Ayres a jelentésében és hozzá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mar megegyeztünk abban, hogy csak Billyről próbálunk beszélni, amennyiben Danny a többiek egészségi állapotára vonatkozóan is fog tudni tájékoztatni. De mivel nem sikerült neki a megállapodást tartani, a többiek nevét is felfedte előttem. Csak egyetlen betegeskedésre emlékszik, a sérvműtétre, amikor Billy 9 éves volt, és Davidnak volt a sérvműtétje. Allennek csőlátása van, de az összes többinek normális a lát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jegyzés: Mielőtt bementünk volna a vizsgálószobába, részletesen elmondtam neki, hogy milyen vizsgálatokat fogok végezni. Hangsúlyoztam, hogy tanácsos lenne ellenőrizni a sérvműtétjét és megnézni a prosztatáját végbélen keresztül – ez utóbbit a vizelési rendellenességek miatt. Nagyon nyugtalan lett és ajkai és szemei sebesen mozogtak, miközben feltehetőleg megbeszélte a dolgot a többiekkel. Idegesen, de udvariasan azt mondta, hogy »az felkavarhatja Billyt és Davidet, mert azon keresztül erőszakolta meg őket Chalmers négyszer, amikor a farmon élt. Chalmers a nevelőapánk volt.« Itt tette hozzá még, hogy a család történetében leírt anya Billy anyja, »de nem az én anyám – én nem ismerem az anyá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salie Drake és Nick Cicco, a Wakefield Cottage-beli „minicsoport” programtárs terapeutái kerültek a legközelebbi kapcsolatba: Milligannel a mindennapi találkozások révén. Mindennap délekítt tízkor és délután háromkor foglalkozást tartottak a Wakefieldben egy hét-nyolc fős csoportnak, melyek sorain különféle témákról beszélgettek és gyakorlati tevékenységeket végez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21-én Nick kihozta Milligant az őrzőből – ahová most már csak éjszakára zárták be – a foglalkozási szobába. A karcsú, huszonhét éves pszichiátriai technikus, aki körszakállt és bal fülében két fülbevalót – egy vékony aranykarikát és egy jadekövet – viselt, hallotta, hogy lvlilligan idegenkedik a férfiaktól a gyermekként több ízben is elszenvedett nemi erőszak miatt. Kíváncsi volt a megsokszorozódott személyiségre, bár szkeptikus volt az egész elképzelést illető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salie-nak, a szőke, kék szemű, harminc felé járó foglalkozásterapeutának még sosem volt dolga megsokszorozódott személyiséggel. Dr. Harding tájékoztatója után észrevette, hogy a stáb azonnal két táborra szakadt: azokéra, akik hittek Milligan megsokszorozódottságában, és azokéra, akik szélhámosnak gondolták, aki azért játssza meg ezt a szokatlan betegséget, mert feltűnési viszketegségben szenved és meg akarja úszni a bűncselekményeiért reá váró börtönt. Rosalie-nak nem kis erőfeszítésébe került elfogulatlannak marad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illigan leült az asztal végére, külön a többiektől, Rosalie Drake elmondta neki, hogy a kiscsoport tagjai előző nap elhatározták, hogy a mai foglalkozáson olyan kollázsokat fognak készíteni, amelyekkel elmondanak magukról valamit valakinek, akit szeret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senki olyanom nincs, akit szeretek és ilyet csináljak neki – mondta Millig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csinálja nekünk – mondta Rosalie. – Mindenki készít egyet. – Feltartott egy rajzlapot, amely az övé volt. – Nick és én is készítünk e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salie tisztes távolságból figyelte, ahogy Milligan elvett egy nyolcszor-tizenegyes rajzlapot és képeket kezdett kivágni magazinokból. Hallott Milligan művészi hajlamairól, s most, miközben a félénk, csendes ápoltat nézte, egyre kíváncsibban várta, hogy mit fog csinálni. A fiatalember némán, nyugodtan dolgozott. Mikor elkészült a munkával, Rosalie odament hozzá és megné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kollázsa meghökkentette. Egy riadt, könnyes szemű gyermek nézett kifelé a lap közepéről és alatta a Morrison név állt. Egy haragos férfi látszott elmosódva fölötte és a VESZÉLY szó pirossal írva. Lent a jobb sarokban egy koponya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salie-t meghatotta a vallomás egyszerűsége, az érzelem mélysége. Ő nem ilyesmit kért, és nem ezt várta. Ez, érezte, egy fájdalmas történetet fedett fel. Megborzongott, ahogy ránézett, és ott, abban a pillanatban tudta, hogy hisz neki. Mindegy, mit hisznek róla a kórházban a többiek, Rosalie tudta, hogy ez nem egy érzéketlen szociopata műve. És Nick Cicco is egyetértett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ahogy a stáb és a páciensek nevezték, így különböztetve meg őt apjától, dr. George Hardingtól) nekifogott a témába vágó pszichiátriai szaklapok olvasásának, és megállapította, hogy megsokszorozódott személyiség néven ismert betegség szemlátomást növekvő tendenciát mutat. Felhívott telefonon néhány pszichiátert, akik szinte kivétel nélkül mind ugyanazt mondták: – Megosztjuk önnel azt a keveset, amit tudunk, de ez egy olyan terület, amelyet mi sem látunk tisztán. Saját magának kell ösvényt vág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olog tehát sokkal több időt és erőfeszítést fog igénybe venni, mint ahogy elsőre gondolta, s már maga sem tudta, helyesen tette-e, hogy befogadta ezt a beteget a pénzalapgyűjtő és kórházbővítési program kellős közepén. Azzal nyugtatta magát, hogy ez nemcsak Billy Milligan, hanem a szakma számára is fontos, mert kiszélesíti a pszichiátria emberi elméről felállított határ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véleményezést adna a bíróságnak, meg kell ismernie Billy Milligan élettörténetét. Tekintettel a súlyos amnéziára, ez komoly problémát vet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23-án, csütörtökön Gary Schweickart és Judy Stevenson egyórás látogatást tettek védencüknél, eseményeket bányászva elő ködös emlékezetéből, összehasonlítva történetét a három áldozatáéval, alternatív jogi stratégiákat kidolgozva dr. Hardingnak a bíróság részére majdan megírt jelentésétől függő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ügyvéd oldottabbnak látta Milligant, bár az sérelmezte, hogy az őrzőben tartják, „különleges biztonsági” ruhákat kell viselnie. – Dr. George azt mondja, hogy ugyanúgy bánhatnak velem is, mint a többi itteni beteggel, de itt senki sem bízik bennem. Más ápoltak kirándulhatnak a ligetbe a kisbusszal, de én nem. Nekem itt kell maradni. És elfog a düh, mikor állandóan Billynek szólítga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yekeztek megnyugtatni, elmagyarázva neki, hogy dr. George kényes helyzetbe hozta magát miatta, ezért vigyáznia kell, hogy ne tegye próbára a doktor türelmét. Judy úgy érezte, Allennel beszélgetnek, de nem mert rákérdezni, nehogy még megsértődjön, mert nem ismeri fel 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legjobb lenne, ha együttműködne az itteni stábbal. Ez az egyedüli esélye, hogy megússza a börtö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órházból távozva mindkét ügyvéd megkönnyebbülést érzett, hogy Milligan biztonságban van, és hogy a mindennapi felelősségtől és aggódástól megszabadultak egy idő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a nap folyamán az első terápiás beszélgetés egy feszült ötvenperces óra volt dr. Harding számára. Milligan az ablakkal szemközti széken ült a Wakefield beszélgetőszobájában és először rá sem nézett. Nagyon kevéssé látszott emlékezni a múltjára, bár nyíltan elmondta, hogy a mostohaapja megerőszak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Harding tudta, hogy túl óvatosan közelíti meg a dolgot. Dr. Wilbur arra kérte, mihamarább próbálja meg kideríteni, hány személyisége van Milligannek, hogy beazonosíthassák őket. Az egymást váltó személyiségeket buzdítani kell, hogy elmondják, miért léteznek és újra átélhessenek bizonyos, létrejöttüket előidéző esem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tána kommunikálásra és egymás megismerésére kell buzdítani őket, és arra, hogy segítsenek egymásnak a különféle problémák megoldásában, és osszák meg egymással a dolgokat, ahelyett, hogy elkülönülnek egymástól. A stratégia a többiek összehozása és, alkalomadtán, Billy – a magszemélyiség – bevezetése azoknak az incidenseknek az emlékezetébe. Végezetül megkísérelhető az egybeolvasztás. Bár nagy kísértést érzett, hogy a nő megközelítésével próbálkozzék, amivel az olyan ügyesen kihozta a személyiségeket a börtönben, George Harding már régen levonta a tanulságot: ami iksznek vagy ipszilonnak beválik, az nem szükségképpen válik be őneki. Nagyon konzervatív embernek tartotta magát, akinek a maga módján és a saját hasznos idejében kell megtudnia, hogy kikről és mikről van itt szó.</w:t>
      </w:r>
    </w:p>
    <w:p>
      <w:pPr>
        <w:pStyle w:val="Normal"/>
        <w:tabs>
          <w:tab w:val="clear" w:pos="720"/>
          <w:tab w:val="left" w:pos="118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8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múltak a napok, Donna Egar nővér azon kapta magát, hogy teljesen egy hullámhosszon van Milligannel. A fiú nagyon keveset aludt, jóval kevesebbet, mint a legtöbb másik páciens, és korán ébredt, úgyhogy az ápolónőnek sokat kellett vele beszélgetnie. Milligan mesélt a többiekről, akik vele éltek a testében.</w:t>
      </w:r>
    </w:p>
    <w:p>
      <w:pPr>
        <w:pStyle w:val="Normal"/>
        <w:tabs>
          <w:tab w:val="clear" w:pos="720"/>
          <w:tab w:val="left" w:pos="119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pon egy teleírt papírlapot adott át a nőnek „Arthur” aláírással. Nagyon rémültnek látszva azt mondta: – Én nem ismerek senkit, akit Arthurnak hívnak és nem értem, mi van ide írva.</w:t>
      </w:r>
    </w:p>
    <w:p>
      <w:pPr>
        <w:pStyle w:val="Normal"/>
        <w:tabs>
          <w:tab w:val="clear" w:pos="720"/>
          <w:tab w:val="left" w:pos="11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marosan a stáb is panaszkodott dr. George-nak, hogy egyre nehezebb egy olyan valakivel foglalkozniuk, aki folyton azt mondja: „Nem én csináltam, valaki más volt”, amikor a saját szemükkel látták, hogy ő volt. Milligan, mondták, más páciensek kezelését is aláaknázza, úgy manipulálva a stábot, hogy egyik tagjától a másikhoz megy, hogy elérje, amit akar. Állandóan arra célozgatott, hogy ki talál jönni Ragen, kezébe venni a dolgokat, amiben a stáb tagjai burkolt fenyegetést láttak.</w:t>
      </w:r>
    </w:p>
    <w:p>
      <w:pPr>
        <w:pStyle w:val="Normal"/>
        <w:tabs>
          <w:tab w:val="clear" w:pos="720"/>
          <w:tab w:val="left" w:pos="118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azt javasolta, akkor majd ő foglalkozik Milligan alteregó személyiségeivel, és akkor is csak a terápiás beszélgetéseken. A stábnak sem említést tennie, sem beszélgetnie nem szabad a többi névről az osztályon, és legfőképpen nem a többi ápolt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len Yaeger ápolónő, aki az első napon Arthurral beszélt, az alábbiakat vezette rá a Kórházi kezelési terv célív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ónapon belül Mr. Milligan vállalni fogja a felelősséget olyan cselekményekért, amelyeket nem tagadó kijelentések tételével tag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rv: 1. Amikor tagadja, hogy tud zongorázni – stáb válaszára, miszerint hallották őt játszani –, tekintete magától értetődőséget fejez ki.</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 Amikor megfigyelik, hogy feljegyzéseket írt, amelyekről, azt mondja, nem tud – a stábnak azt kell felelnie, hogy látták, miközben írta.</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 Amikor a páciens egy másik személyiségként utal önmagára – a stábnak emlékeztetnie kell, hogy az ő neve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elmagyarázta álláspontját Allennek a terápiás beszélgetésen, rámutatva, hogy a többi ápoltat az osztályon megzavarta, amikor a személyiségek különböző neveit hallot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nak, akik Napóleonnak meg Jézus Krisztusnak nevezik magukat – akadékoskodott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ás, ha én vagy a stáb tagjai nevezzük magát egyszer Dannynek, másszor pedig Allennek, Ragennek, Tommynak, aztán megint Allennek. Azt javaslom, hogy a stábnak és a pácienseknek minden személyisége a Billy névre hallgasson, míg a…</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k nem „személyiségek”, dr. George. Ők emberek.</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és mi a különb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mélységeknek nevezni őket olyan, mintha nem hinnénk valóságosaknak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prilis 8-án, pár nappal azt követően, hogy Dorothy Turner megkezdte a pszichológiai tesztelést, Donna Egar látta, hogy Milligan haragosam rója a padlót szobáj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megkérdezte tőle, mi a baj, a fiatalember brit akcentussal azt válaszolta: – Úgysem érti meg sen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ismét megváltozott az arckifejezése, testtartása, járása és beszéde, és a nő rögtön tudta, hogy Danny az. Az ápolónő, meggyőződve állhatatosságáról és különböző személyiségeinek valóságosságáról, nem gondolta többé komédiásnak. Tudta, hogy ő az egyedüli az ápolónők közül, aki hinni kezdett Milligan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nappal később Milligan teljesen feldúlva ment oda hozzá. Donna azonnal felismerte, Dannyt. A fiú rámeredt és szívfacsaró hangon kérdezte: – Miért vagyok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itt? – kérdezte a nő. – Ebben a szobában vagy ebben az épület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megrázta fejét. – Több beteg is kérdezte tőlem, hogy miért vagyok ebben a kórház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Dorothy Turner megmagyarázza, mikor lejön tesztelni – mondta a n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miután Dorothy Turner befejezte a tesztelését, Milligan senkivel sem volt hajlandó beszélni. A szobájába szaladt és a fürdőszobábau megmosta arcát. Pár pillanat múlva Danny hallotta a szobaajtót kinyílni és becsukódni. Kinézett és egy fiatal nőbeteget pillantott meg, akit Dorine-nak hívtak. Bár gyakorta megértőn végighallgatta a nő problémáit, és ő is elmondta neki a magáéit, nem tanúsított különösebb érdeklődést iránta.</w:t>
      </w:r>
    </w:p>
    <w:p>
      <w:pPr>
        <w:pStyle w:val="Normal"/>
        <w:tabs>
          <w:tab w:val="clear" w:pos="720"/>
          <w:tab w:val="left" w:pos="326" w:leader="none"/>
          <w:tab w:val="right" w:pos="66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jött ide?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ni akartam magával. Mi kavarta föl annyira ma este?</w:t>
      </w:r>
    </w:p>
    <w:p>
      <w:pPr>
        <w:pStyle w:val="Normal"/>
        <w:tabs>
          <w:tab w:val="clear" w:pos="720"/>
          <w:tab w:val="left" w:pos="4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 maga nem jöhet be ide. Ez szabályellenes.</w:t>
      </w:r>
    </w:p>
    <w:p>
      <w:pPr>
        <w:pStyle w:val="Normal"/>
        <w:tabs>
          <w:tab w:val="clear" w:pos="720"/>
          <w:tab w:val="left" w:pos="4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olyan lehangoltnak láts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jöttem, hogy mit művelt valamelyik. Borzalmas. Nem vagyok életkép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a pillanatban lépések közeledtek, majd kopogás hallatszott az ajtón. Dorine behúzta a fürdőszobába Milligant és magukra zárta az aj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volt jó ez? – suttogta a fiú nyersen. Még nagyobb bajba kerülök. Ebből balhé lesz.</w:t>
      </w:r>
    </w:p>
    <w:p>
      <w:pPr>
        <w:pStyle w:val="Normal"/>
        <w:tabs>
          <w:tab w:val="clear" w:pos="720"/>
          <w:tab w:val="left" w:pos="216" w:leader="none"/>
          <w:tab w:val="right" w:pos="5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kunco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szólt be Yaeger nővér. – Billy, Dorine, ha végeztek, kijöhet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9. április 9-én Yaeger a következőket jegyezte fel a nővérnapló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 xml:space="preserve">Mr. Milligan – a sötét fürdőszobájába zárkózott egy betegtársnőjével. – Kérdésemre azt felelte, négyszemközt akart elmondani a nőnek valamit, amit, mint rájött, ő követett el. – A ma este Mrs. Turnerrel folytatott tesztelő beszélgetés során megtudta, hogy megerőszakolt három nőt. Könnyes szemekkel azt mondta, hogy »bárcsak meghalna Ragen és Adalana«. Hívtam dr. George-ot, és elmondtam neki a dolgot. Az ápoltat az őrzőbe vitték, különleges megfigyelésre. Néhány perccsel később az ápoltat az ágyán ülve fürdőköpenyben, kezében a köpenyövvel látták. Még mindig könnyes szemmel azt mondta, megöli </w:t>
      </w:r>
      <w:r>
        <w:rPr>
          <w:rFonts w:eastAsia="Times New Roman CE" w:cs="Times New Roman CE" w:ascii="Times New Roman CE" w:hAnsi="Times New Roman CE"/>
          <w:i/>
          <w:iCs/>
          <w:sz w:val="24"/>
          <w:szCs w:val="24"/>
          <w:lang w:val="hu-HU"/>
        </w:rPr>
        <w:t xml:space="preserve">őket. </w:t>
      </w:r>
      <w:r>
        <w:rPr>
          <w:rFonts w:eastAsia="Times New Roman CE" w:cs="Times New Roman CE" w:ascii="Times New Roman CE" w:hAnsi="Times New Roman CE"/>
          <w:sz w:val="24"/>
          <w:szCs w:val="24"/>
          <w:lang w:val="hu-HU"/>
        </w:rPr>
        <w:t>Miután a lelkére beszéltek, letette az övet, amelyet előzőleg már a nyakába tek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sztelés folyamán Dorothy Turner eltérő intelligenciahányadosokat állapított meg a különböző személyiségeknél:</w:t>
      </w:r>
    </w:p>
    <w:p>
      <w:pPr>
        <w:pStyle w:val="Normal"/>
        <w:tabs>
          <w:tab w:val="clear" w:pos="720"/>
          <w:tab w:val="left" w:pos="48" w:leader="none"/>
          <w:tab w:val="left" w:pos="1209" w:leader="none"/>
          <w:tab w:val="left" w:pos="2365" w:leader="none"/>
          <w:tab w:val="left" w:pos="3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5855" w:type="dxa"/>
        <w:jc w:val="left"/>
        <w:tblInd w:w="-70" w:type="dxa"/>
        <w:tblLayout w:type="fixed"/>
        <w:tblCellMar>
          <w:top w:w="0" w:type="dxa"/>
          <w:left w:w="70" w:type="dxa"/>
          <w:bottom w:w="0" w:type="dxa"/>
          <w:right w:w="70" w:type="dxa"/>
        </w:tblCellMar>
      </w:tblPr>
      <w:tblGrid>
        <w:gridCol w:w="1370"/>
        <w:gridCol w:w="1295"/>
        <w:gridCol w:w="1535"/>
        <w:gridCol w:w="1655"/>
      </w:tblGrid>
      <w:tr>
        <w:trPr/>
        <w:tc>
          <w:tcPr>
            <w:tcW w:w="1370"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1295"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zóbeli IQ</w:t>
            </w:r>
          </w:p>
        </w:tc>
        <w:tc>
          <w:tcPr>
            <w:tcW w:w="1535"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ljesítményi</w:t>
            </w:r>
          </w:p>
        </w:tc>
        <w:tc>
          <w:tcPr>
            <w:tcW w:w="1655"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ljes mértékű</w:t>
            </w:r>
          </w:p>
        </w:tc>
      </w:tr>
      <w:tr>
        <w:trPr/>
        <w:tc>
          <w:tcPr>
            <w:tcW w:w="1370"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len</w:t>
            </w:r>
          </w:p>
        </w:tc>
        <w:tc>
          <w:tcPr>
            <w:tcW w:w="129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05</w:t>
            </w:r>
          </w:p>
        </w:tc>
        <w:tc>
          <w:tcPr>
            <w:tcW w:w="153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30</w:t>
            </w:r>
          </w:p>
        </w:tc>
        <w:tc>
          <w:tcPr>
            <w:tcW w:w="165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20</w:t>
            </w:r>
          </w:p>
        </w:tc>
      </w:tr>
      <w:tr>
        <w:trPr/>
        <w:tc>
          <w:tcPr>
            <w:tcW w:w="1370"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Ragen</w:t>
            </w:r>
          </w:p>
        </w:tc>
        <w:tc>
          <w:tcPr>
            <w:tcW w:w="129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14</w:t>
            </w:r>
          </w:p>
        </w:tc>
        <w:tc>
          <w:tcPr>
            <w:tcW w:w="153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20</w:t>
            </w:r>
          </w:p>
        </w:tc>
        <w:tc>
          <w:tcPr>
            <w:tcW w:w="165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19</w:t>
            </w:r>
          </w:p>
        </w:tc>
      </w:tr>
      <w:tr>
        <w:trPr/>
        <w:tc>
          <w:tcPr>
            <w:tcW w:w="1370"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avid</w:t>
            </w:r>
          </w:p>
        </w:tc>
        <w:tc>
          <w:tcPr>
            <w:tcW w:w="129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8</w:t>
            </w:r>
          </w:p>
        </w:tc>
        <w:tc>
          <w:tcPr>
            <w:tcW w:w="153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72</w:t>
            </w:r>
          </w:p>
        </w:tc>
        <w:tc>
          <w:tcPr>
            <w:tcW w:w="165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9</w:t>
            </w:r>
          </w:p>
        </w:tc>
      </w:tr>
      <w:tr>
        <w:trPr/>
        <w:tc>
          <w:tcPr>
            <w:tcW w:w="1370"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anny</w:t>
            </w:r>
          </w:p>
        </w:tc>
        <w:tc>
          <w:tcPr>
            <w:tcW w:w="129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9</w:t>
            </w:r>
          </w:p>
        </w:tc>
        <w:tc>
          <w:tcPr>
            <w:tcW w:w="153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75</w:t>
            </w:r>
          </w:p>
        </w:tc>
        <w:tc>
          <w:tcPr>
            <w:tcW w:w="165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71</w:t>
            </w:r>
          </w:p>
        </w:tc>
      </w:tr>
      <w:tr>
        <w:trPr/>
        <w:tc>
          <w:tcPr>
            <w:tcW w:w="1370"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ommy</w:t>
            </w:r>
          </w:p>
        </w:tc>
        <w:tc>
          <w:tcPr>
            <w:tcW w:w="129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81</w:t>
            </w:r>
          </w:p>
        </w:tc>
        <w:tc>
          <w:tcPr>
            <w:tcW w:w="153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96</w:t>
            </w:r>
          </w:p>
        </w:tc>
        <w:tc>
          <w:tcPr>
            <w:tcW w:w="165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87</w:t>
            </w:r>
          </w:p>
        </w:tc>
      </w:tr>
      <w:tr>
        <w:trPr/>
        <w:tc>
          <w:tcPr>
            <w:tcW w:w="1370"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hristopher</w:t>
            </w:r>
          </w:p>
        </w:tc>
        <w:tc>
          <w:tcPr>
            <w:tcW w:w="129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98</w:t>
            </w:r>
          </w:p>
        </w:tc>
        <w:tc>
          <w:tcPr>
            <w:tcW w:w="153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08</w:t>
            </w:r>
          </w:p>
        </w:tc>
        <w:tc>
          <w:tcPr>
            <w:tcW w:w="1655" w:type="dxa"/>
            <w:tcBorders/>
          </w:tcPr>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02</w:t>
            </w:r>
          </w:p>
        </w:tc>
      </w:tr>
    </w:tbl>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ristene túl fiatal volt még a teszteléshez. Adalana nem jött ki és Arthur nem volt hajlandó alávetni magát az IQ-tesztnek, mondván, hogy az méltóságón alu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rner Danny Rorschach-válaszaiból ügyetlenül leplezett ellenségességet állapított meg és azt szűrte le, hogy a fiúnak külső segítségre van szüksége kisebbségi és alkalmatlansági érzése kompenzálásához. Tommy nagyobb érettségnek és cselekvőképességnek adta tanújelét, mint Danny. Ő rendelkezett a legskizoidabb jellemvonásokkal, és törődött a legkevésbé a többi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t Dorothy erősen intellektuálisnak találta, és úgy érezte, ebben bízik, hogy fenntartsa vezető szerepét a többiek között. Ugyanakkor a pszichológusnőnek úgy tűnt, hogy bár kompenzáló fensőbbségi érzést mutat kifelé a világnak, szorongó érzései vannak, és fél az emocionálisan stimuláló helyzetektől. Emocionálisan Allen egy jóformán teljesen elkülönített személyiségként jelen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rner talált néhány közös dolgot is: női identitás és egy erős szuperegó meglétét, amelyet a düh könnyen legyőzhetett. Nem talált sem pszichotikus folyamatról, sem skizofrén gondolatzavarról árulkodó jel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Rosalie Drake és Nick Cicco bejelentették, hogy a kis csoport április 19-én bizalomgyakorlatokat fog végezni, Arthur Dannyt engedte a foltra. A stáb asztalokat, székeket, pamlagokat és táblákat helyezett el a nagy társalgóban, valóságos akadályverseny-terepet kialakít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va, hogy Milligan fél a férfiaktól, Nick azt javasolta, hogy Rosalie bekötött szemmel vezesse keresztül. – Velem kell dolgoznia, Billy – mondta a nő. – Csak így lesz képes elegendő bizalmat ébreszteni más emberekben ahhoz, hogy a valóságos világban élhessen.</w:t>
      </w:r>
    </w:p>
    <w:p>
      <w:pPr>
        <w:pStyle w:val="Normal"/>
        <w:tabs>
          <w:tab w:val="clear" w:pos="720"/>
          <w:tab w:val="left" w:pos="312" w:leader="none"/>
          <w:tab w:val="right" w:pos="7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végül hagyta bekötni a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ost fogja meg a kezem – mondta Rosalie és bevezette a szobába. – Végigviszem az akadályokon és vigyázok, nehogy baja ess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salie Milligant vezetve érezte, mennyire fél a fiú, hogy nem tudja, hová megy, vagy minek mehet esetleg neki. Először lassan haladtak, azután gyorsabban a székek körül, asztalok alatt, létrákról le s föl. Látva a félelmét, Rosalie és Nick csodálták, hogy azért mégsem dobja be a törülközőt.</w:t>
      </w:r>
    </w:p>
    <w:p>
      <w:pPr>
        <w:pStyle w:val="Normal"/>
        <w:tabs>
          <w:tab w:val="clear" w:pos="720"/>
          <w:tab w:val="left" w:pos="5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gytam, hogy megüsse magát, ugye Billy?</w:t>
      </w:r>
    </w:p>
    <w:p>
      <w:pPr>
        <w:pStyle w:val="Normal"/>
        <w:tabs>
          <w:tab w:val="clear" w:pos="720"/>
          <w:tab w:val="left" w:pos="225" w:leader="none"/>
          <w:tab w:val="right" w:pos="6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megrázt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tanulnia, hogy vannak olyan emberek, akikben megbízhat. Persze, nem mindenkíben, csak némelyek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salie észrevette, hogy az ő jelenlétéhen Milligan egyre inkább azzá a kisfiúvá válik, akit ő Danny néven ismert meg. Felkavarta, hogy rajzai közül oly sok utalt a halál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kedden Allen engedélyt kapott, hogy első ízben átmehessen a kiegészítőterápia-épületbe, ábrázoló művészeti órára, amelyen rajzolhat és fest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 Jonesra, a barátságos modorú művészeti terapeutára mély benyomást tett Milligan természetes tehetsége, bár észrevette, hogy ideges és nyugtalan az új csoportban. Billy, jött rá, bizarr rajzaival igyekezett felhívni magára a figyelmet és keresett jóváhagy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nes rámutatott egy rajzra, amely egy sírkövet ábrázolt a következő felirattal: NE NYUGODJON BÉK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ana valamit erről, Billy? Mit érzett, amikor ezt rajz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illy édesapja – mondta Allen. – Komikus és műsorvezető volt Miamiban az öngyilkossága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mondja el, hogy mit érzett? Mi nem annyira a részletekkel, mint inkább érzésekkel akarunk most kapcsolatot teremteni,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lkeseredve dobta le ceruzáját, amiért még mindig Billynek tulajdonítják művészetét és felpillantott az órára. – Vissza kell mennem az osztályra beágya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arról panaszkodott Yaeger nővérnek, hogy teljesen félrekezelték őt. Amikor az ápolónő azt mondta neki, hogy akadályozta a stábot és a betegeket, magán kívül volt. – Én nem vagyok felelős olyasmikért, amiket a többi emberem tesz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norn hivatkozhatunk a többi emberére – mondta Yaeger –, csak Billy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azt kiabálta: – Dr. Harding nem dr. Wilbur javaslatának megfelelően kezel engem! Ez a kezelés nem 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áron meg akarta nézni a fejlapját, és Yaeger tagadó válaszára azt mondta, kényszeríteni is tudja a kórházat, hogy megmutassák neki a nyilvántartását. Biztosra veszi, mondta, hogy a stáb nem jegyeze fel a viselkedésében bekövetkezett változásokat és ő nem fog tudni elszámolni az elveszett idej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dr. George vizitje után, Tommy bejelentette a stábnak, hogy meneszti az orvosát. Később Allen kijött a szobájából és közölte, hogy visszaveszi az orvo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engedélyt kapott a látogatásra, Milligan anyja, Dorothy Moore majdnem minden héten eljött, sokszor a lánya, Kathy is vele volt. A fia reakciói kiszámíthatatlanok voltak. Látogatása után Milligan néha boldog volt és kimutatta érzelmeit. Máskor lehangolt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an Winslow, a pszichiátriai szociális munkás elmondta a csapatmegbeszélésen, hogy minden látogatás után beszélgetett Dorothyval. Winslow melegszívűnek és odaadónak találta az asszonyt, és azon morfondírozott, hogy vajon félénk és függő természete tartotta-e vissza a fia által előadott visszaélések meggátlásától. Dorothy azt mondta neki, ő mindig úgy érezte, hogy két Billy van – az egyik egy kedves, szerető szívű gyermek és egy másik, aki nem törődik vele, hogy belegázol mások lelkivilág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ck Cicco jegyezte fél a féjlapra, hogy Mrs. Moore egyik látogatása után, április 18-án, Milligan nagyon feldúltnak látszott és a szobájában maradt egy párnával a fej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prilis végére, amikor már hat hét eltelt a tizenkettőből, dr. George úgy érezte, a dolgok túl lassan mennek. Muszáj volt valami módon kommunikációs vonalakat létrehoznia a személyiségek és a magszemély, Billy között. De először át kellett törnie és elérnie Billyt, akit azon a vasárnapon látott utoljára, amikor dr. Wilbur rábeszélte Ragent, hogy engedje ki 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nak eszébe jutott, hogy talán megtehetné a hatását, ha szembesítené a magszemélyiséget és az alteregókat a beszédjükről és viselkedésükről készített videófelvételekkel. Beszélt Allennek elképzeléséről, és arról, milyen fontos lenne a személyiségek számára a kommunikálás egymással és Billyvel. Allen egyetértett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Allen azt mondta Rosalie-nak, nagyon örül neki, hogy videóra fogják venni. Izgult miatta, de dr. George azt mondta neki, meglátja majd, milyen sokat meg fog tudni mag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vezette az első, videóra felvett beszélgetést május 1-jén. Dorothy Turner is jelen volt, mert tudta, ő nem feszélyezi Billyt, s mert Billy ki akarta hozni Adalanát. Bár először tiltakozott újabb emberek kihozása ellen, végül megértette, hogy ki kell deríteni e női aspektus jelentését Milligan személyiség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ször is elmondta, mekkora segítséget jelentene, ha Adalana kijönne és beszélne velük. Végül, egy sor ide-oda kapcsolás után a többiekre, Milligan arca lágy, sírós kifejezésre váltott. Hangja elfúló volt és az orrából beszélt. Arca csaknem nőiessé változott. Szemei jobbra-balra ugráltak.</w:t>
      </w:r>
    </w:p>
    <w:p>
      <w:pPr>
        <w:pStyle w:val="Normal"/>
        <w:tabs>
          <w:tab w:val="clear" w:pos="720"/>
          <w:tab w:val="left" w:pos="249" w:leader="none"/>
          <w:tab w:val="right" w:pos="73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áj beszélnem – mondta Adala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igyekezett leplezni izgatottságát az átkapcsolásra. Ő akarta, hogy Adalana kijöjjön; alig várta. De most, hogy megtörtént, meglepetésként érte. – És miért fáj? – kérdezte.</w:t>
      </w:r>
    </w:p>
    <w:p>
      <w:pPr>
        <w:pStyle w:val="Normal"/>
        <w:tabs>
          <w:tab w:val="clear" w:pos="720"/>
          <w:tab w:val="left" w:pos="230" w:leader="none"/>
          <w:tab w:val="right" w:pos="7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iúk miatt. Én juttattam bajba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Turner, aki az ideszállítása előtti estén a börtönben találkozott Adalanával, némán ült és figy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k nem tudják, mi a szerelem – mondta Adalana –, hogy mit jelent, amikor valaki magához öleli és szereti az embert. Én loptam el azt az időt. Én éreztem az alkohol és a tabletták hatását, amiket Ragen bevett. Olyan fájdalmas beszélnem róla…</w:t>
      </w:r>
    </w:p>
    <w:p>
      <w:pPr>
        <w:pStyle w:val="Normal"/>
        <w:tabs>
          <w:tab w:val="clear" w:pos="720"/>
          <w:tab w:val="left" w:pos="0"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muszáj beszélnie róla – mondta dr. George –, hogy megérthessük a dol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tettem. Kicsit késő most már azt mondani, hegy sajnálom, nem igaz? Tönkretettem a fiúk életét… De egyszerűen nem értették meg…</w:t>
      </w:r>
    </w:p>
    <w:p>
      <w:pPr>
        <w:pStyle w:val="Normal"/>
        <w:tabs>
          <w:tab w:val="clear" w:pos="720"/>
          <w:tab w:val="left" w:pos="379" w:leader="none"/>
          <w:tab w:val="right" w:pos="64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 kérdezte Turn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i a szerelem. Hogy mi a szerelem hiánya. Hogy valaki magához ölelje az embert. hgy kis emberi melegség és szeretet. Nem is tudom, hogy tehettem il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özben érzett emberi melegséget és szeretetet? – kérdezte Turn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hallgatott, majd azt suttogta: – Csak pár pillanatig… elloptam azt az időt. Nem Arthur engedett a foltra. Lekívántam Ragent a folt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írósan maga köré pillantott. – Nem akarom, hogy meghurcoljanak. Én nem mehetek be a tárgyalóterembe. Nem akarom, hogy Ragen megtudja… Ki akarok lépni a fiúk életéből. Nem akarok több kalamajkát okozni nekik… Borzalmas bűntudatot érzek… Miért kellett ezt csináln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kezdett először a folton megjelenni? – kérdezte dr. Geor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valy nyáron kezdtem időt lopni. És mikor a fiúk magánzárkába kerültek Lebanonban, akkor is loptam egy kis időt, hogy verseket írjak. Szeretek verset írni… – Elsírta magát. – Mit fognak tenni a fiú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juk – mondta dr. George halkan. – Megpróbálunk megérteni, amennyit csak tud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 nagyon bántsák őket – mondta Adala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az incidensek történtek. tavaly októberben, tudott róla, hogy mi kész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Mindenről tudtam. Én olyan dolgokat is tudok, amikről még Arthur sem tud… De nem tudtam elejét vemú. A tabletták és az alkohol hatása alatt álltam. Nem tudom, miért tettem. Olyan magányos voltam.</w:t>
      </w:r>
    </w:p>
    <w:p>
      <w:pPr>
        <w:pStyle w:val="Normal"/>
        <w:tabs>
          <w:tab w:val="clear" w:pos="720"/>
          <w:tab w:val="left" w:pos="249" w:leader="none"/>
          <w:tab w:val="right" w:pos="76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pogott és kért egy papír zsebkend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le nem véve szemét Adalana arcáról, roppant óvatosan kérdezgette, nehogy elijessze. – Nem voltak barátai, akikben… örömét lelte volna? Akik enyhíthették volna némiképp a magány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oha nem beszélek senkivel. Még a fiúkkal sem… Csak Christene-nel beszé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ta, hogy nyáron jelent meg időről időre a folton, és Lebanonban. Azt megelőzően is volt már a folton?</w:t>
      </w:r>
    </w:p>
    <w:p>
      <w:pPr>
        <w:pStyle w:val="Normal"/>
        <w:tabs>
          <w:tab w:val="clear" w:pos="720"/>
          <w:tab w:val="left" w:pos="307" w:leader="none"/>
          <w:tab w:val="right" w:pos="8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olton nem. De léteztem. Régóta létezem.</w:t>
      </w:r>
    </w:p>
    <w:p>
      <w:pPr>
        <w:pStyle w:val="Normal"/>
        <w:tabs>
          <w:tab w:val="clear" w:pos="720"/>
          <w:tab w:val="left" w:pos="307" w:leader="none"/>
          <w:tab w:val="right" w:pos="8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Chalmer…</w:t>
      </w:r>
    </w:p>
    <w:p>
      <w:pPr>
        <w:pStyle w:val="Normal"/>
        <w:tabs>
          <w:tab w:val="clear" w:pos="720"/>
          <w:tab w:val="left" w:pos="331" w:leader="none"/>
          <w:tab w:val="right" w:pos="83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csattant fel. – De ne beszéljen őróla!</w:t>
      </w:r>
    </w:p>
    <w:p>
      <w:pPr>
        <w:pStyle w:val="Normal"/>
        <w:tabs>
          <w:tab w:val="clear" w:pos="720"/>
          <w:tab w:val="left" w:pos="331" w:leader="none"/>
          <w:tab w:val="right" w:pos="83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tud jönni Billy anyjával?</w:t>
      </w:r>
    </w:p>
    <w:p>
      <w:pPr>
        <w:pStyle w:val="Normal"/>
        <w:tabs>
          <w:tab w:val="clear" w:pos="720"/>
          <w:tab w:val="left" w:pos="278" w:leader="none"/>
          <w:tab w:val="right" w:pos="8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Ő még a fiúkkal sem tudott kijönni!</w:t>
      </w:r>
    </w:p>
    <w:p>
      <w:pPr>
        <w:pStyle w:val="Normal"/>
        <w:tabs>
          <w:tab w:val="clear" w:pos="720"/>
          <w:tab w:val="left" w:pos="278" w:leader="none"/>
          <w:tab w:val="right" w:pos="8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Billy nővérével, Kathy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Kathyvel beszéltem. De ő, azt hiszem, nem tudott róla. Elmentünk együtt vásárolni.</w:t>
      </w:r>
    </w:p>
    <w:p>
      <w:pPr>
        <w:pStyle w:val="Normal"/>
        <w:tabs>
          <w:tab w:val="clear" w:pos="720"/>
          <w:tab w:val="left" w:pos="264" w:leader="none"/>
          <w:tab w:val="right" w:pos="68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Billy bátyjával, Jamesszel?</w:t>
      </w:r>
    </w:p>
    <w:p>
      <w:pPr>
        <w:pStyle w:val="Normal"/>
        <w:tabs>
          <w:tab w:val="clear" w:pos="720"/>
          <w:tab w:val="left" w:pos="264" w:leader="none"/>
          <w:tab w:val="right" w:pos="68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Őt ki nem állhat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megtörölte szemét, aztán hátradőlt és meghökkenten, szipákolva nézett a videókamerára. Azután elcsendesedett és dr. George tudta, hogy elment. Figyelve az üveges tekintetet, kíváncsi volt, hogy ki jön ki a fol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 segítséget jelentene – szólalt meg nyájasan rábeszélőn –, ha beszélhetnénk Billy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rc döbbent, rémült kifejezést öltött, ahogy Billy felmérve a környezetét, maga köré pillantott. Dr. George felismerte a tekintetet, amit a Franklin Megyei Börtönben látott, amikor dr. Wilbur kihozta Billyt, a magszemélyi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halkan szólt hozzá, félve, nehogy eltűnjön, mielőtt még kapcsolatot teremthetne vele. Billy térdei rángatóztak, szemei riadtan ide-oda rebbentek.</w:t>
      </w:r>
    </w:p>
    <w:p>
      <w:pPr>
        <w:pStyle w:val="Normal"/>
        <w:tabs>
          <w:tab w:val="clear" w:pos="720"/>
          <w:tab w:val="left" w:pos="230" w:leader="none"/>
          <w:tab w:val="right" w:pos="7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 hol van? – kérdezte dr. Geor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Milligan vállat vonva, egy olyan diák hangsúlyával, aki nem biztos benne, hogy a „nem” válasz a helyes egy tesztkérdésre.</w:t>
      </w:r>
    </w:p>
    <w:p>
      <w:pPr>
        <w:pStyle w:val="Normal"/>
        <w:tabs>
          <w:tab w:val="clear" w:pos="720"/>
          <w:tab w:val="left" w:pos="216" w:leader="none"/>
          <w:tab w:val="right" w:pos="81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egy kórház, én pedig az orvosa vagyok.</w:t>
      </w:r>
    </w:p>
    <w:p>
      <w:pPr>
        <w:pStyle w:val="Normal"/>
        <w:tabs>
          <w:tab w:val="clear" w:pos="720"/>
          <w:tab w:val="left" w:pos="216" w:leader="none"/>
          <w:tab w:val="right" w:pos="81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ézusom, megöl, ha orvossal beszélek!</w:t>
      </w:r>
    </w:p>
    <w:p>
      <w:pPr>
        <w:pStyle w:val="Normal"/>
        <w:tabs>
          <w:tab w:val="clear" w:pos="720"/>
          <w:tab w:val="left" w:pos="220" w:leader="none"/>
          <w:tab w:val="right" w:pos="5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öli rn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körbepillantott, és észrevette a ráirányuló videókamerát.</w:t>
      </w:r>
    </w:p>
    <w:p>
      <w:pPr>
        <w:pStyle w:val="Normal"/>
        <w:tabs>
          <w:tab w:val="clear" w:pos="720"/>
          <w:tab w:val="left" w:pos="206"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eszélgetésünket veszi fel. Videókamera. Úgy gondoltuk, nagymértékben segíthet, ha felvesszük a beszélgetést, hogy utána lejátszhassuk magának és láthassa, mi történt.</w:t>
      </w:r>
    </w:p>
    <w:p>
      <w:pPr>
        <w:pStyle w:val="Normal"/>
        <w:tabs>
          <w:tab w:val="clear" w:pos="720"/>
          <w:tab w:val="left" w:pos="225" w:leader="none"/>
          <w:tab w:val="right" w:pos="60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Billy már el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ijedt attól a micsodától – mondta Tommy utálkoz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 azt magyaráztam, hogy az egy videókamera 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vihogott. – Valószínűleg fogalma sem volt róla, hogy miről besz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beszélgetés véget ért és Tommy visszament a Wakefield Cottage-ba, dr. George, egyedül üldögélve irodájában, hosszú ideig gondolkodott rajta. Tudta, hogy el kell mondania a bíróságnak, hogy bár William S. Milligan nem elmebeteg a klasszikus pszichotikus értelemben (mivel a disszociációt neurózisnak tekintik), legjobb orvosi megítélése szerint, minthogy Milligan a valóságtól való nagymértékű eltávolodottsága miatt nem képes a törvény szabta követelményeknek megfelelően viselkedni, nem felelős az elkövetett bűncselekmények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maradt más hátra, mint tovább kezelni páciensét és valami módon alkalmassá tenni a bíróság elé állásra. De nem egész hat hét alatt, ami még hátrávolt a bíróságtól kapott három hónapból, hogyan gyógyíthatna meg egy olyan betegséget, amelyet még egy Cornelia Wilbur kaliberű pszichoanalitikusnak – Sybil esetében – is tíz évébe telt meggyógy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Arthur fontosnak érezte közölni Ragennel, hogy mit tudott meg Adalanáról a dr. George-dzsal videókamera előtt folytatott beszélgetés során. A padlót róva az őrzőben fennhangon mondta Ragennek: – Az erőszaktevések rejtélye megoldódott. Már tudom, ki követte el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gja gyorsan Ragenére változott: – Honnét tud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udtam néhány új tényt és összeillesztettem az információt.</w:t>
      </w:r>
    </w:p>
    <w:p>
      <w:pPr>
        <w:pStyle w:val="Normal"/>
        <w:tabs>
          <w:tab w:val="clear" w:pos="720"/>
          <w:tab w:val="left" w:pos="403" w:leader="none"/>
          <w:tab w:val="right" w:pos="5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volt a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zem, minthogy téged gyanúsítottak olyan bűncselekménnyekkel, amelyeket nem követtél el, jogod van megt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szélgetés villámgyors oda-vissza kapcsolással folytatódott, hol fennhangon, hol pedig néma belső beszéd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en, emlékszel, amikor annak idején néha női hangokat hallot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hallottam, Christene. És – igen, más női hango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amikor három alkalommal elmentél rabolni tavaly októberben, az egyik nőneműnk belekever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egy fiatal nő, akivel soha nem találkoztál, Adalanának hívják.</w:t>
      </w:r>
    </w:p>
    <w:p>
      <w:pPr>
        <w:pStyle w:val="Normal"/>
        <w:tabs>
          <w:tab w:val="clear" w:pos="720"/>
          <w:tab w:val="left" w:pos="273" w:leader="none"/>
          <w:tab w:val="right" w:pos="62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hallottam ró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án aranyos és szelíd teremtés. Ő takarított mindig miránk. Ő rendezte el a virágokat, amikor Allen a virágüzletben dolgozott. Álmomban sem gondoltam volna, hogy…</w:t>
      </w:r>
    </w:p>
    <w:p>
      <w:pPr>
        <w:pStyle w:val="Normal"/>
        <w:tabs>
          <w:tab w:val="clear" w:pos="720"/>
          <w:tab w:val="left" w:pos="259" w:leader="none"/>
          <w:tab w:val="right" w:pos="79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kösze a dologhosz? Pénz vette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Ragen. Ő erőszakolta meg az áldozatai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nyok erőszakolta meg? Arthur, hotyan erőszakol ő meg egy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en, hallottál már olyat, hogy valaki leszbik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mondta Ragen –, hoty erőszakol meg egy leszbikus egy másik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ért vádoltak vele téged. A hímneműek némelyike, miközben a folton van, fizikailag képes a szexuális aktusra, bár te is tudod, hogy az általam felállított szabály értelmében, nekünk cölibátusban kell maradnunk. Adalana a te testedet haszná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ek szerint, engemet ety ollyan erőszakkhal tyanúsítanak, amit esz a szuka követte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 akkor is beszélj vele és hagyd, hogy megmagyaráz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esz asz asz egész nemi erőszak beszéd? Megölöm.</w:t>
      </w:r>
    </w:p>
    <w:p>
      <w:pPr>
        <w:pStyle w:val="Normal"/>
        <w:tabs>
          <w:tab w:val="clear" w:pos="720"/>
          <w:tab w:val="left" w:pos="206" w:leader="none"/>
          <w:tab w:val="right" w:pos="58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en, légy ész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lety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alana, be akarom mutatni neked Ragent, akinek a mi védelmezőnk lévén, joga van megtudni, hogy mi történt. Magyarázd meg neki, mi vagy, és hogy miért tetted, amit tetté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 lágy, finom hang visszahangzott elméjében, mintha az azon túli sötétségből jött viola. Olyan volt, mint egy hallucináció </w:t>
      </w:r>
      <w:r>
        <w:rPr>
          <w:rFonts w:eastAsia="Times New Roman CE" w:cs="Times New Roman CE" w:ascii="Times New Roman CE" w:hAnsi="Times New Roman CE"/>
          <w:i/>
          <w:iCs/>
          <w:sz w:val="24"/>
          <w:szCs w:val="24"/>
          <w:lang w:val="hu-HU"/>
        </w:rPr>
        <w:t xml:space="preserve">vagy </w:t>
      </w:r>
      <w:r>
        <w:rPr>
          <w:rFonts w:eastAsia="Times New Roman CE" w:cs="Times New Roman CE" w:ascii="Times New Roman CE" w:hAnsi="Times New Roman CE"/>
          <w:sz w:val="24"/>
          <w:szCs w:val="24"/>
          <w:lang w:val="hu-HU"/>
        </w:rPr>
        <w:t>egy álombeli hang. – Ragen, sajnálom, hogy ilyen baj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d! – vicsorogta Ragen fel-alá járkálva. – Te piszkos cafat. Minek járkálsz megerőszakolni nők? Tudod, hoty minek tettél ki mi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sarkon fordulva lelépett a foltról és a szobát hirtelen női sírás töltötte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len Yaeger nővér arca jelent meg a lesőlyu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íthetek,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en a pokolba, asszonyom! – mondta Arthur. – Hagyjon békén mi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Yaeger, megbántottan, hogy Arthur így rámordult, elment. Távozása után Adalana folytatta magyarázatát. – Értsd meg, Ragen, az én szükségleteim mások, mint a tiéi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 a fenének szeretkezted nőkkel? Hiszen te is nő vat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 férfiak ezt úgysem értitek. Legalább a gyerekek tudják, mi a szeretet, mi az együttérzés, mit jelent átölelni valakit, és azt mondani neki: – Szeretlek, féltelek, fontos vagy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be kell vetnem – mondta Arthur –, hogy véleményem szerint a testi szerelem illogikus és anakronisztikus, tekintettel a tudományos előrehaladás legúja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bolond vagy! – visította Adalana. – Mind a ketten azok vagytok! – Azután hangja ismét meglágyult. – Ha tudnátok, milyen, amikor az embert valaki átöleli és babusgatja, megértené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tyelj, te szuka! – csattant föl Ragen. Engem nem érdekel, hoty ki-mi vaty te. De ha még etyszer beszélsz valakinek eszen asz osztályon – vaty ákhárki másnak –, megöl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illanat – mondta Arthur. – A Hardingban nem te döntesz. Itt én parancsolok. Te pedig engedelmeskedsz.</w:t>
      </w:r>
    </w:p>
    <w:p>
      <w:pPr>
        <w:pStyle w:val="Normal"/>
        <w:tabs>
          <w:tab w:val="clear" w:pos="720"/>
          <w:tab w:val="left" w:pos="360" w:leader="none"/>
          <w:tab w:val="right" w:pos="82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tyod, hoty elvigye száraszon ezt a sza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 sincs róla. Majd lerendezem. De nem te fogod megmondani, hogy kiléphet-e a foltra, vagy sem. Neked ebbe semmi beleszólásod. Elég hülye voltál, hogy hagytad, hogy ellopja tőled azt az időt. Nem voltál elég óvatos. Az ostoba vodkád, a marihuána meg az amfetamillok olyan sebezhetővé tettek, hogy veszélybe sodortad Billy és mindnyájunk életét. Jó, de mint védelmező, te vagy a felelős. Mert ha sebezhetővé válsz, akkor nemcsak saját magadat, hanem mindnyájunkat veszélyhelyzetbe hoz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beszélni kezdett, de meggondolta magát. Meglátva a növényt az ablakpárkányon egy karlendítéssel a földre söpö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után – folytatta Arthur – egyetértek Adalana „nemkívánatos”-sá nyilvánításával. Adalana, nem léphetsz többé a foltra. Nem fogsz elvenni több id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a sarokba ment és arccal a falnak fordulva siránkozott, amíg el nem hagyta a fo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csend támadt, majd David jött könnyes szemeit törölgetve. Megpillantotta az összetört cserepet a padlón, és tudta, hogy a növény haldoklik. Fájdalmas volt látnia a kilátszó gyökereket. Érezte, ahogy fonny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Yaeger nőiér visszajött az ajtóhoz egy tálca ennivalóval. – Biztos benne, hogy nem segíth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 összerezzent. – Most börtönbe csuknak, mert megöltem a növé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letette a tálcát és nyugtatólag a vállára tette kezét. – Nem, Billy. Senki sem fogja börtönbe csukni. Mi itt vigyázunk magára és meg fogjuk gyógy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szakított magának annyi időt bokros teendői közepette, hogy elutazzon az amerikai Pszichiáter Társaság konferenciájára Atlantába május 8-án, hétfőn. Pénteken még megnézte Milligant és meghagyta dr. Marlene Kocan stáb-pszichoanalitikusnak, hogy kezdjen intenzív terápiát vele a távollét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ew York-i Marlene Kocan is azok közé tartozott a Harding Kórházban, akik eleve kétségbe vonták a megsokszorozódott személyiség diagnózist, jóllehet soha nem adott ennek nyíltan hangot. Azután, egy délután, amikor épp Allennel beszélgetett a Wakefield Cottage társalgójában, Donna Egar nővér köszöntötte őt: – Hello, Marlene. Hegy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bban a pillanatban megfordult és kicsúszott a száján: – Tommy barátnőjét hívják Marlen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nek ez a spontán, minden gondolkodás nélkül tett megjegyzése győzte meg dr. Kocant egy szempillantás alatt, hogy a fiatalember nem szélhámosko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is az a keresztnevem – mondta Kocan. – Azt mondja, ő Tommy barátnő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ő nem tudja, hogyTommy az. Ő mindnyájunkat Billynek hív. De Tommy adott neki jegygyűrűt. Ő soha nem tudta meg a tit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Kocan eltűnődve mondta: – Képzelem, hogy megdöbben majd, ha rá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PT tanácskozáson dr. Harding tájékoztatta dr. Cornelia Wilburt Milligan fejlődéséről, és közölte vele, hogy most már nincs kétsége afelől, hogy Milligannek valóban megsokszorozódott személyisége van. Elmondta neki, hogy Milligan nem hajlandó elismerni a többi nevét mások előtt, és azt, hogy milyen problémák adódnak eb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Pagliese csoportterápiáján használta és gondokat okozott a többi pácienssel. Ha arra kérik, hogy beszéljen aproblémáiról, csak annyit mond: „Az orvosom azt mondta, hogy ne beszéljek erről.” Képzelheti, milyen hatást vált ki ez és az, hogy folyton a segédterapeutát akarja játszani. Kitették a csoport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értenie – mondta Wilbur –, mi megy végbe a társszemélyiségekben, hogy nem ismerik el őket. Igaz, hogy hozzá vannak szokva, hogy az eredeti névre hallgassanak, de amióta a titok napvilágra került, nemkívánatosnak érzik magukat mi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eltűnődött ezen, majd megkérdezte Wilburtől, gondolja-e, hogy érdemes megpróbálkozni Milligan kezelésével a még hátralévő rövid idő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még legalább kilencven napot kéne kérnie a bíróságtól – mondta a nő. – És azalatt, szerintem, egybeolvaszthatná annyira, hogy együttműködhessen az ügyvédeivel, és alkalmassá váljon a bíróság elé állít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hio állam leküld egy törvényszéki pszichiátert, hogy megnézze, két hét múlva, május 26-án. Arra gondoltam, jó lenne, ha maga is át tudna jönni konzultációra. Az nagy segítséget jelentene.</w:t>
      </w:r>
    </w:p>
    <w:p>
      <w:pPr>
        <w:pStyle w:val="Normal"/>
        <w:tabs>
          <w:tab w:val="clear" w:pos="720"/>
          <w:tab w:val="left" w:pos="259" w:leader="none"/>
          <w:tab w:val="right" w:pos="71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bur beleegyezett, hogy átm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az APT tanácskozása péntekig tartott, dr. George már szerdán hazatért Atlantából. Másnap összehívta a stábot a Wakefieldben és közölte velük, hogy miután megbeszélte az esetet dr. Wilburrel, úgy döntött, hogy a váltakozó személyiségek nem elismerése ellenkezik a terápi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gondoltuk, a megsokszorozódott személyiségek nem tudomásul vétele integrálhatja őket, holott tulajdonképpen azt értük el vele, hogy illegalitásba vonultak. Továbbra is hangsúlyoznunk kell a felelősség és felelősségre vonhatóság szükségességét, de nem szabad megpróbálnunk elnyomni az egyes személyiség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ámutatott, hogy amennyiben a leghalványabb remény is van az egybeolvasztásra, hogy Milligan bíróság elé állhasson, az összes személyiséget el kell ismerni és önálló egyénekként kell kez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salie Drake megkönuycbbülést érzett. Ő titokban enélkül is reagált rájuk, főként Dannyre. Most mindenkinek könnyebb lesz, hogy nem kell többé titkolózniuk és úgy tenniük, mintha a dolog nem létezne, csak mert néhányan még mindig nem hisznek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Egar elmosolyodva jegyezte be az új kezelési célt a nővérnaplóba 1978. május 12-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r. Milligan ezentúl szabadon utalhat a töbri személyiségre, hogy megvitathasson olyan érzéseket, amelyeket különben nehézségébe kerül kifejezni. Ennek tanúbizonysága a stábhoz való őszintesége lesz.</w:t>
      </w:r>
    </w:p>
    <w:p>
      <w:pPr>
        <w:pStyle w:val="Normal"/>
        <w:tabs>
          <w:tab w:val="clear" w:pos="720"/>
          <w:tab w:val="left" w:pos="825"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25"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rv: (A) Ne tagadják, hogy tapasztalja ezeket a disszociációkat.</w:t>
      </w:r>
    </w:p>
    <w:p>
      <w:pPr>
        <w:pStyle w:val="Normal"/>
        <w:tabs>
          <w:tab w:val="clear" w:pos="720"/>
          <w:tab w:val="left" w:pos="83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 Ha egy másik személyiségnek hiszi magát, kimutatja érzéseit az adott helyzet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minicsoport kerti munkát kezdett végezni május derekán, Rosalie Drake és Nick Cicco észrevették, hogy Danny valósággal retteg a kézi vezérlésű Rototillertől. Egy kötetlen programot kezdtek, mind közelebb csalogatva Dannyt a géphez. De amikor Nick azt találta mondani neki, hogy egy napon megszűnik félelme, sőt még kezelni is fogja tudni, Danny majdnem eláj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éttel később Rosalie egy másik férfi betege is megtagadta a részvételt a kertészkedésben. Allen azt tapasztalta, hogy a férfi valósággal örömét leli a Rosalie-val való kötözködés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hülyeség! – ordította a páciens. – A vak is látja, hogy gőze sincs a kertészkedés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hülye liba! – replikázta a férfi. – Fingja sincs róla, akárcsak a csoportterápi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látta, hogy a nőt könnyek fojtogatják, de nem szólt. Kiengedte Dannyt, hogy egy darabig az dolgozzon Nickkel. Visszatérve a szobájába Allen ismét ki készült lépni a foltra, de valaki visszarántotta és a falnak penderítette. llyesmire csak Ragen volt képes, és csak közvetlenül az átkapcsolás előtt.</w:t>
      </w:r>
    </w:p>
    <w:p>
      <w:pPr>
        <w:pStyle w:val="Normal"/>
        <w:tabs>
          <w:tab w:val="clear" w:pos="720"/>
          <w:tab w:val="left" w:pos="278"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jó Isten! Mi ütött beléd? – suttogta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 reggel a kertben eltűrted, hoty az a nagypofájú ety höltyet sértegessen.</w:t>
      </w:r>
    </w:p>
    <w:p>
      <w:pPr>
        <w:pStyle w:val="Normal"/>
        <w:tabs>
          <w:tab w:val="clear" w:pos="720"/>
          <w:tab w:val="left" w:pos="307" w:leader="none"/>
          <w:tab w:val="right" w:pos="62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közöm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ed a szabályok. Nem állhatsz ott és nézheted tétlenül, hoty ety nő vaty gyerek bántják vaty sértegetik.</w:t>
      </w:r>
    </w:p>
    <w:p>
      <w:pPr>
        <w:pStyle w:val="Normal"/>
        <w:tabs>
          <w:tab w:val="clear" w:pos="720"/>
          <w:tab w:val="left" w:pos="225" w:leader="none"/>
          <w:tab w:val="right" w:pos="79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ért nem aktivizáltad te mag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voltam a folton. Te voltál a felelős. Eszt vésd bele asz eszed, mert ha megint a foltra jössz, beverem a fej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napon, amikor az agresszív ápolt megint sértegette Rosalie-t, Allen elkapta a grabancát és dühtől villogó szemekkel mordult rá: – Vigyázzon arra a mocskos száj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mélte, hogy a férfi nem fog tettlegességre vetemedni. Ha mégis megtenné, gondolta Allen, akkor ő megy és Ragenre hagyja a verekedést. Az tu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salie Drake azon kapta magát, hogy mindig megvédi Milligant egyes kollégáival szemben, akik közönséges, bíróságot megtéveszteni akaró szélhámosnak nevezték, és azokkal szemben, akiket sértettek Allen különleges kiváltságkövetelései – miközben a stáb tagjait egymás ellen uszította –, Arthur fennhéjázása és Tommy antiszociális magatartása. Rosalie-t feldühítette egyes ápolónők zúgolódása, akik szerint dr. George kedvenc páciense túl sokat vesz el a kórház idejéből. És csak hallgatott az állandó gúnyos megegyzéseket hallva: „Jobban aggódnak ezért a szatírért, mint az áldozataiért” – mondogatták. Ha segíteni akarunk egy elmebetegen, felül kell tudnunk emelkedni a bosszúvágyon és az embert kell nézn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reggel Rosalie megfigyelte Billy Milligant, ahogy a Wakefield Cottage lépcsőjén üldögélt és mozgó szájjal magában beszélt. Egy átalakuláson ment keresztül. Döbbenten pillantott fel, megrázta fejét és megtapogatta arc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észrevett egy pillangót, utána kapott és megfogta. Amikor bekukucskált teknőt formáló tenyerei közé, egy kiáltással talpra ugrott. Szétkapta kezeit és úgy csapkodott velük felfelé, mintha a lepkét akarná a levegőbe visszabocsátani. De az a földre hullott és ott maradt. Milligan rosszat sejtve mered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salie közeledtére megfordult, szemlátomást ijedten, szemében könnyekkel. A nőnek, maga sem tudta, miért, az az érzése támadt, hogy ez egy olyasvalaki, akivel még nem találk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felemelte a lepkét. – Már nem szá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salie melegen rámosolygott, azon tűnődve, megkockáztassa-e a rendes nevén szólítani. Végül azt suttogta: – Hello, Billy. Már régen várom, hogy találkozzam mag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ült mellé a lépcsőre, mialatt Milligam átkarolta lábait és megilletődötten tekintgetett a fűre, a fákra és az égbol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ár nappal később a minicsoport-foglalkozáson Arthur ismét ráengedte Billyt a foltra, amikor éppen agyaggal dolgoztak. Nick bátorította, mintázzon meg egy fejet, amin Billy majd egy órán át dolgozott, gombóccá gyúrva az agyagot, orrot és szemeket csinálva neki, amelyekbe két golyócskát nyomott szivárványhártyának.</w:t>
      </w:r>
    </w:p>
    <w:p>
      <w:pPr>
        <w:pStyle w:val="Normal"/>
        <w:tabs>
          <w:tab w:val="clear" w:pos="720"/>
          <w:tab w:val="left" w:pos="235" w:leader="none"/>
          <w:tab w:val="right" w:pos="8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ináltam egy fejet – jelentette ki büszkén.</w:t>
      </w:r>
    </w:p>
    <w:p>
      <w:pPr>
        <w:pStyle w:val="Normal"/>
        <w:tabs>
          <w:tab w:val="clear" w:pos="720"/>
          <w:tab w:val="left" w:pos="403"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jó – mondta Nick. – Ki akar ez lenni?</w:t>
      </w:r>
    </w:p>
    <w:p>
      <w:pPr>
        <w:pStyle w:val="Normal"/>
        <w:tabs>
          <w:tab w:val="clear" w:pos="720"/>
          <w:tab w:val="left" w:pos="403"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száj valakinek len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ak gondoltam, talán valaki konkrét szemé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Billy elpillantott, Allen foglalta el a foltot és undorral vette szemügyre az agyagfejet, amely csupán egy idomtalan, szürke agyaggöröngy volt, agyaggalacsinokkal belenyomkodva. Felvette a formázó szerszámot, hogy újra formázza. Majd ő megmintázza belőle Abraham Lincoln vagy esetleg dr. George mellszobrát és megmutatja Nicknek, hogy néz ki egy igazi szob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rc felé mozogva, a szerszám megcsúszott, beleszaladt a karjába, amelyből kiserkent a vé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nek leesett az álla. Tudta, hogy ő nem ilyen ügyetlen. Hirtelen a falnak lett penderítve. A fenébe! Már megint Ragen!</w:t>
      </w:r>
    </w:p>
    <w:p>
      <w:pPr>
        <w:pStyle w:val="Normal"/>
        <w:tabs>
          <w:tab w:val="clear" w:pos="720"/>
          <w:tab w:val="left" w:pos="235" w:leader="none"/>
          <w:tab w:val="right" w:pos="7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eg mit csináltam? – sutto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nyúlj többé Billy munkája! – visszhangzott a válasz a fejében.</w:t>
      </w:r>
    </w:p>
    <w:p>
      <w:pPr>
        <w:pStyle w:val="Normal"/>
        <w:tabs>
          <w:tab w:val="clear" w:pos="720"/>
          <w:tab w:val="left" w:pos="384" w:leader="none"/>
          <w:tab w:val="right" w:pos="60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ébe, én c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felvágni akar. Mutatni, hoty tehetséges művész vaty. De most fontosabb, hoty Billy részt vesz teráp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egyedül maradva szobájában, Allen panaszkodott Arthurnak, hogy elege van már és unja, hogy Ragen ide-oda taszigálja. – Ha így beleköt mindenbe, akkor hagd, hogy ő, vagy valaki más csinálja a dol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l sokat okoskodsz – mondta Arthur, amivel viszályt kavarsz. Temiattad tett ki bennünket dr. Pugliese a terápiacsoportból. A folytonos mesterkedéseid ellenségességet váltottak ki a Wakefield-stáb több tagj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csinálja helyettem más. Küldj egy olyasvalakit a foltra, aki nem beszél túl sokat. Billynek és a gyerekeknek szüksége van a kezelésre. Hadd tárgyaljanak ők ezekkel az ember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gondoltam rá, hegy gyakrabban kiengedem Billyt a foltra – mondta Arthur. – Ha találkozott dr. George-dzsal, ideje lesz, hogy velünk, többiekkel is megismerkedjék.</w:t>
      </w:r>
    </w:p>
    <w:p>
      <w:pPr>
        <w:pStyle w:val="Normal"/>
        <w:tabs>
          <w:tab w:val="clear" w:pos="720"/>
          <w:tab w:val="left" w:pos="220" w:leader="none"/>
          <w:tab w:val="right" w:pos="43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 w:leader="none"/>
          <w:tab w:val="right" w:pos="43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5)</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illigan belépett a beszélgetőszobába szerdán, május 24-én, dr. George észrevette, hogy olyan ijedt, szinte kétségbeesett tekintet ül a szemében, mintha el akarna menekülni, vagy bármelyik pillanatban össze akarna esni. A padlóra meredt, és dr. George tígy érezte, csupán egy hajszálvékony cérnaszál tartja itt bent most. Csendben ültek egy darabig, mialatt Billy térdei idegesen rángatóztak, míg végül dr. George lágyan azt mondta: – Elmondaná, mi a véleménye erről, hogy feljött ide velem beszélgetni ma regg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sem tudok róla – mondta Billy nyafogó orrhan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ta, hogy fel fog jönni velem találkozni? Mikor jött ki a foltra?</w:t>
      </w:r>
    </w:p>
    <w:p>
      <w:pPr>
        <w:pStyle w:val="Normal"/>
        <w:tabs>
          <w:tab w:val="clear" w:pos="720"/>
          <w:tab w:val="left" w:pos="249" w:leader="none"/>
          <w:tab w:val="right" w:pos="72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zavartnak látszott. – A fol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jött tudomására, hogy maga és én beszélgetni fogunk?</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jött az a srác és azt mondta, menjek vele.</w:t>
      </w:r>
    </w:p>
    <w:p>
      <w:pPr>
        <w:pStyle w:val="Normal"/>
        <w:tabs>
          <w:tab w:val="clear" w:pos="720"/>
          <w:tab w:val="left" w:pos="288" w:leader="none"/>
          <w:tab w:val="right" w:pos="69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gondolt, mi fog törté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ta, egy orvossal fogok találkozni. Nem tudtam, miért. – Térdei önkéntelenül föl-alá ráng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szélgetés lassan indult be és gyötrelmes csendek szakították meg, miközben dr. George kapcsolatot igyekezett teremteni azzal, akit a mag-Billynek érzett. Mint egy horgász, aki finom botkezeléssel irányítja a zsineget, vigyázva, nehogy elszakadjon, azt suttogta: – Hogy érzi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lajdonképpen jól.</w:t>
      </w:r>
    </w:p>
    <w:p>
      <w:pPr>
        <w:pStyle w:val="Normal"/>
        <w:tabs>
          <w:tab w:val="clear" w:pos="720"/>
          <w:tab w:val="left" w:pos="292" w:leader="none"/>
          <w:tab w:val="right" w:pos="6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problémái va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csinálok dolgokat, aztán nem emlékszem rájuk… elalszom… és az emberek azt állítják, hogy ezt meg azt csinálok.</w:t>
      </w:r>
    </w:p>
    <w:p>
      <w:pPr>
        <w:pStyle w:val="Normal"/>
        <w:tabs>
          <w:tab w:val="clear" w:pos="720"/>
          <w:tab w:val="left" w:pos="259" w:leader="none"/>
          <w:tab w:val="right" w:pos="66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mondanak, mit csinál?</w:t>
      </w:r>
    </w:p>
    <w:p>
      <w:pPr>
        <w:pStyle w:val="Normal"/>
        <w:tabs>
          <w:tab w:val="clear" w:pos="720"/>
          <w:tab w:val="left" w:pos="259" w:leader="none"/>
          <w:tab w:val="right" w:pos="66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aságokat… bűnté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dolgokat, amiknek gondol a megtételére? Sokan hisszük magunkról, hogy egy csomó különféle dolgot csinálunk különböző időponto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ig csak ha felébredek, mondja valaki, hogy valami rosszat tet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t érez, amikor azzal vádolják, hogy rosszat csin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ogy meg akarok halni… mer’ én senkit se akarok bán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yira remegett, hogy dr. George sietve témát változtatott. – Az alvást említette. Mennyit als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én nem érzem hosszú időnek, pedig az. És folyton mindenféléket hallok… valakik beszélni próbálnak hozz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próbálnak mondani?</w:t>
      </w:r>
    </w:p>
    <w:p>
      <w:pPr>
        <w:pStyle w:val="Normal"/>
        <w:tabs>
          <w:tab w:val="clear" w:pos="720"/>
          <w:tab w:val="left" w:pos="225" w:leader="none"/>
          <w:tab w:val="right" w:pos="61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igen értem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uttognak? Eltorzítva beszélnek? Vagy olyan kivehetetlenül, hogy nem érteni a szava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halkan… és úgy hangzik, mintha valahonnan máshonnét jönne.</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 egy másik szobából, vagy egy másik országból?</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en – mondta Billy. Mint egy másik országból.</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lyik országbó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illy hosszasan kutatott emlékezetében, végül azt felelte: – Úgy hangzik, ahogyan a </w:t>
      </w:r>
      <w:r>
        <w:rPr>
          <w:rFonts w:eastAsia="Times New Roman CE" w:cs="Times New Roman CE" w:ascii="Times New Roman CE" w:hAnsi="Times New Roman CE"/>
          <w:i/>
          <w:iCs/>
          <w:sz w:val="24"/>
          <w:szCs w:val="24"/>
          <w:lang w:val="hu-HU"/>
        </w:rPr>
        <w:t>James Bond</w:t>
      </w:r>
      <w:r>
        <w:rPr>
          <w:rFonts w:eastAsia="Times New Roman CE" w:cs="Times New Roman CE" w:ascii="Times New Roman CE" w:hAnsi="Times New Roman CE"/>
          <w:sz w:val="24"/>
          <w:szCs w:val="24"/>
          <w:lang w:val="hu-HU"/>
        </w:rPr>
        <w:t>ban beszélnek. És olyan is van, amelyik úgy hangzik, mint az orosz. Ezek azok az emberek, akikről a hölgy azt mondta, bennem lakoz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 suttogta dr. George alig hallhatóan, és aggodalom fogta el, észrevéve, hogy riadt tekintet vonul át Billy arc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hangja kiabálóvá emelkedett: – Mit keresnek ideben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et mondanak magának? Az segíthet, hogy megértsük. Utasításokat, útbaigazítást vagy tanácsot adnak magár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hangzik, mintha azt hajtogatnák: – Hallgass rá. Hallgass rá.</w:t>
      </w:r>
    </w:p>
    <w:p>
      <w:pPr>
        <w:pStyle w:val="Normal"/>
        <w:tabs>
          <w:tab w:val="clear" w:pos="720"/>
          <w:tab w:val="left" w:pos="235" w:leader="none"/>
          <w:tab w:val="right" w:pos="5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re? Énrám?</w:t>
      </w:r>
    </w:p>
    <w:p>
      <w:pPr>
        <w:pStyle w:val="Normal"/>
        <w:tabs>
          <w:tab w:val="clear" w:pos="720"/>
          <w:tab w:val="left" w:pos="235" w:leader="none"/>
          <w:tab w:val="right" w:pos="5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nem vagyok magával és egyedül van, akkor is hallja őket magához besz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felsóhajtott. – Olyan, mintha énrólam beszélnének. Máso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iselkednek, mint akik védelmezni akarják magát? Mintha azért beszélgetnének magáról másokkal, hogy megvédjék magát?</w:t>
      </w:r>
    </w:p>
    <w:p>
      <w:pPr>
        <w:pStyle w:val="Normal"/>
        <w:tabs>
          <w:tab w:val="clear" w:pos="720"/>
          <w:tab w:val="left" w:pos="283" w:leader="none"/>
          <w:tab w:val="right" w:pos="62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elaltatnak.</w:t>
      </w:r>
    </w:p>
    <w:p>
      <w:pPr>
        <w:pStyle w:val="Normal"/>
        <w:tabs>
          <w:tab w:val="clear" w:pos="720"/>
          <w:tab w:val="left" w:pos="283" w:leader="none"/>
          <w:tab w:val="right" w:pos="62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altatják el?</w:t>
      </w:r>
    </w:p>
    <w:p>
      <w:pPr>
        <w:pStyle w:val="Normal"/>
        <w:tabs>
          <w:tab w:val="clear" w:pos="720"/>
          <w:tab w:val="left" w:pos="316" w:leader="none"/>
          <w:tab w:val="right" w:pos="7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túlságosan felizgatom mag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z olyankor van, amikor nem képes megnyugodni? Az emberek ugyanis többnyire az alvásba menekülnek a zaklatottság elől. Most már érzi magát annyira erősnek, hogy kevésbé szoruljon az ő védelmü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k azok az ők? – emelte fel riadtan hangját. – Kik ezek az emberek? Miért nem hagynak ébren maradni?</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érezte, hogy jobb lesz más irányt vennie. – Mik azok a dolgok, miket a legnehezebb kivédenie?</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bántani akarnak.</w:t>
      </w:r>
    </w:p>
    <w:p>
      <w:pPr>
        <w:pStyle w:val="Normal"/>
        <w:tabs>
          <w:tab w:val="clear" w:pos="720"/>
          <w:tab w:val="left" w:pos="446" w:leader="none"/>
          <w:tab w:val="right" w:pos="59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kor megijed?</w:t>
      </w:r>
    </w:p>
    <w:p>
      <w:pPr>
        <w:pStyle w:val="Normal"/>
        <w:tabs>
          <w:tab w:val="clear" w:pos="720"/>
          <w:tab w:val="left" w:pos="446" w:leader="none"/>
          <w:tab w:val="right" w:pos="59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alszom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ttól még bánthatják – firtatta dr. George. – Még ha maga nem is tud ró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rátette kezét rángatózó térdére. – De ha elalszom, nem fáj semmi.</w:t>
      </w:r>
    </w:p>
    <w:p>
      <w:pPr>
        <w:pStyle w:val="Normal"/>
        <w:tabs>
          <w:tab w:val="clear" w:pos="720"/>
          <w:tab w:val="left" w:pos="292" w:leader="none"/>
          <w:tab w:val="right" w:pos="59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 történ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tom… Mikor felébredek, sosincs semmi bajom. – Hosszas hallgatás után ismét felpillantott. – Senki sem mondta meg, miért vannak itt ezek az emberek.</w:t>
      </w:r>
    </w:p>
    <w:p>
      <w:pPr>
        <w:pStyle w:val="Normal"/>
        <w:tabs>
          <w:tab w:val="clear" w:pos="720"/>
          <w:tab w:val="left" w:pos="264" w:leader="none"/>
          <w:tab w:val="right" w:pos="65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ik beszélnek magához?</w:t>
      </w:r>
    </w:p>
    <w:p>
      <w:pPr>
        <w:pStyle w:val="Normal"/>
        <w:tabs>
          <w:tab w:val="clear" w:pos="720"/>
          <w:tab w:val="left" w:pos="264" w:leader="none"/>
          <w:tab w:val="right" w:pos="65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hogy pont azért, amit az imént mondott: mivel nem képes megvédeni magát veszélyhelyzetben, nyilván egy másik oldala találja meg a módját, hogy megvédelmezze.</w:t>
      </w:r>
    </w:p>
    <w:p>
      <w:pPr>
        <w:pStyle w:val="Normal"/>
        <w:tabs>
          <w:tab w:val="clear" w:pos="720"/>
          <w:tab w:val="left" w:pos="259" w:leader="none"/>
          <w:tab w:val="right" w:pos="60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másik oldal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elmosolyodott és bólintott, várva a reakcióját. Billy remegő hangon kérdezte. – Hogy lehet, hogy én nem ismerem azt a másik old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hogy valami nagy félelem lakozhat a bensejében – mondta dr. George –, amely legátolja, hogy megfelelőképpen cselekedve megvédje magát. Valahogy nem meri megtenni. Így elalszik, hogy az a másik oldala rendezze h a dol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ltűnődött ezen, azután úgy pillantott fel, mintha még mindig nem férne a fejébe: – Miért vagyok én il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biztosan voltak olyan dolgok, amiktől szörnyen félt, amikor egész kicsi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as hallgatás után Billy elsírta magát. – Nem akarok azokra a dolgokra gondolni. Fáj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maga kérdezte, miért kell elaludnia, ha olyan helyzetbe kerül, amelyikben fél, hogy bántódása eshet.</w:t>
      </w:r>
    </w:p>
    <w:p>
      <w:pPr>
        <w:pStyle w:val="Normal"/>
        <w:tabs>
          <w:tab w:val="clear" w:pos="720"/>
          <w:tab w:val="left" w:pos="0" w:leader="none"/>
          <w:tab w:val="right" w:pos="6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körbepillantott, és elfúló hangon kérdezte: – Hogy kerültem ide, ebbe a kórház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s. Turner, dr. Karolin és dr. Wilbur úgy érezték, hogy ebben a kórházban talán nem kell majd elaludnia. Hogy képes lesz megtanulni felvenni a harcot a problémákkal és félelmetes élményekkel, és felülkerekedni rajtuk.</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aguk itt meg tudnának erre tanítani? – zokogta Billy.</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ermészetesen szeretnénk ebben segíteni magának. Akarja, hogy megpróbáljuk?</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hangja ismét kiabálóra emelkedett. – Maguk ki tudnák űzni belőlem ezeket az emberekei?</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hátradéílt. Óvatosnak kellett lennie, nehogy túl sokat ígérjen. – Szeretnénk segíteni magán, hogy ne kelljen elaludnia. Hogy a különböző oldalai segítségével erős és egészséges emberré tegyük magát.</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om hallani őket többé? És nem fognak tudni elaltatni?</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óvatosan megválogatta szavait: – Ha elég erős lesz, nem lesz többé szüksége az elalvásra.</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ttem volna, hogy az életben bárki is képes lesz rajtam segíteni. Én… én nem tudtam… Valahányszor megfordultam, felébredtem… be voltam zárva egy szobába – vissza a sufniba… – Elhallgatott, szemei révülten ide-oda rebbentek.</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örnyen félelmetes lehetett – mondta dr. George igyekezve megnyugtatni. – Iszonyú.</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ig berakott egy sufniba – mondta Billy, hangja felemelkedett. – Tudja, hogy itt vagyok?</w:t>
      </w:r>
    </w:p>
    <w:p>
      <w:pPr>
        <w:pStyle w:val="Normal"/>
        <w:tabs>
          <w:tab w:val="clear" w:pos="720"/>
          <w:tab w:val="left" w:pos="628" w:leader="none"/>
          <w:tab w:val="right" w:pos="49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oda?</w:t>
      </w:r>
    </w:p>
    <w:p>
      <w:pPr>
        <w:pStyle w:val="Normal"/>
        <w:tabs>
          <w:tab w:val="clear" w:pos="720"/>
          <w:tab w:val="left" w:pos="628" w:leader="none"/>
          <w:tab w:val="right" w:pos="49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papám.</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léptem kapcsolatba vele. Nem tudom, hogy tudja-e.</w:t>
      </w:r>
    </w:p>
    <w:p>
      <w:pPr>
        <w:pStyle w:val="Normal"/>
        <w:tabs>
          <w:tab w:val="clear" w:pos="720"/>
          <w:tab w:val="left" w:pos="4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nem szabad mesélnem. Ha megtudná, hogy magával beszélgettem… húúú… megölne… és eltemetne a pajtában…</w:t>
      </w:r>
    </w:p>
    <w:p>
      <w:pPr>
        <w:pStyle w:val="Normal"/>
        <w:tabs>
          <w:tab w:val="clear" w:pos="720"/>
          <w:tab w:val="left" w:pos="4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rzalmas látvány volt, ahogy Billy fájdalmas arckifejezéssel összehúzta magát és lesütötte szemét. A zsineg elszakadt. Dr. George tudta, hogy elvesztette őt.</w:t>
      </w:r>
    </w:p>
    <w:p>
      <w:pPr>
        <w:pStyle w:val="Normal"/>
        <w:tabs>
          <w:tab w:val="clear" w:pos="720"/>
          <w:tab w:val="left" w:pos="4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hangja szólalt meg lágyan. – Billy alszik. És nem is Arthur küldte aludni. Magától ment aludni, mert ismét emlékezni kezdett.</w:t>
      </w:r>
    </w:p>
    <w:p>
      <w:pPr>
        <w:pStyle w:val="Normal"/>
        <w:tabs>
          <w:tab w:val="clear" w:pos="720"/>
          <w:tab w:val="left" w:pos="4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úlságosan nehéz lehetett neki ezekről a dolgokról beszélni, igaz?</w:t>
      </w:r>
    </w:p>
    <w:p>
      <w:pPr>
        <w:pStyle w:val="Normal"/>
        <w:tabs>
          <w:tab w:val="clear" w:pos="720"/>
          <w:tab w:val="left" w:pos="1281" w:leader="none"/>
          <w:tab w:val="right" w:pos="59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ől beszélgettek?</w:t>
      </w:r>
    </w:p>
    <w:p>
      <w:pPr>
        <w:pStyle w:val="Normal"/>
        <w:tabs>
          <w:tab w:val="clear" w:pos="720"/>
          <w:tab w:val="left" w:pos="1281" w:leader="none"/>
          <w:tab w:val="right" w:pos="59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halmerről.</w:t>
      </w:r>
    </w:p>
    <w:p>
      <w:pPr>
        <w:pStyle w:val="Normal"/>
        <w:tabs>
          <w:tab w:val="clear" w:pos="720"/>
          <w:tab w:val="left" w:pos="9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hát arról igen… – Felpillantott a videókamerára. – Miért van itt ez a filmfelvevő gép?</w:t>
      </w:r>
    </w:p>
    <w:p>
      <w:pPr>
        <w:pStyle w:val="Normal"/>
        <w:tabs>
          <w:tab w:val="clear" w:pos="720"/>
          <w:tab w:val="left" w:pos="8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Billynek, hogy szeretném videóra venni. Elmagyaráztam neki, miért. Ő beleegyezett. És maga miért jött ide most?</w:t>
      </w:r>
    </w:p>
    <w:p>
      <w:pPr>
        <w:pStyle w:val="Normal"/>
        <w:tabs>
          <w:tab w:val="clear" w:pos="720"/>
          <w:tab w:val="left" w:pos="8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 küldött a foltra. Azt hiszem, maga ijesztette el Billyt azzal a visszaemlékezéssel. Úgy érezte, csapdába ejtették.</w:t>
      </w:r>
    </w:p>
    <w:p>
      <w:pPr>
        <w:pStyle w:val="Normal"/>
        <w:tabs>
          <w:tab w:val="clear" w:pos="720"/>
          <w:tab w:val="left" w:pos="8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már-már mesélni kezdte volna, hogy miről beszélgetett Billyvel, de akkor támadt egy ötlete. – Mondja, beszélhetnék esetleg magával és Arthurral egyszerre? Megbeszélhetnénk hármasban azt, ami az imént történt?</w:t>
      </w:r>
    </w:p>
    <w:p>
      <w:pPr>
        <w:pStyle w:val="Normal"/>
        <w:tabs>
          <w:tab w:val="clear" w:pos="720"/>
          <w:tab w:val="left" w:pos="1108" w:leader="none"/>
          <w:tab w:val="right" w:pos="7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megkérdezhetem Arthurt.</w:t>
      </w:r>
    </w:p>
    <w:p>
      <w:pPr>
        <w:pStyle w:val="Normal"/>
        <w:tabs>
          <w:tab w:val="clear" w:pos="720"/>
          <w:tab w:val="left" w:pos="8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ükségem lenne mindkettőjük véleményére, mert tudni szeretném, erősebb lett-e Billy, nem hajlamos-e már az öngyilkosságra és jobban meg tud-e birkózni a dolgokkal…</w:t>
      </w:r>
    </w:p>
    <w:p>
      <w:pPr>
        <w:pStyle w:val="Normal"/>
        <w:tabs>
          <w:tab w:val="clear" w:pos="720"/>
          <w:tab w:val="left" w:pos="1094" w:leader="none"/>
          <w:tab w:val="right" w:pos="71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nem hajlamos öngyilkosságra.</w:t>
      </w:r>
    </w:p>
    <w:p>
      <w:pPr>
        <w:pStyle w:val="Normal"/>
        <w:tabs>
          <w:tab w:val="clear" w:pos="720"/>
          <w:tab w:val="left" w:pos="8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gy, tiszta, felső osztálybeli brit akcentusból dr. George azonnal tudta, hogy Arthur személyesen jött ki válaszolni neki. Azon a bizonyos vasárnapon a börtönben találkozott utoljára Arthurral, amikor dr. Wilbur és mások is jelen voltak. Igyekezve uralkodni magán és leplezni meglepetését, folytatta mondókáját: – De még mindig hímes tojásként kezelendő? Még mindig sebezhető?</w:t>
      </w:r>
    </w:p>
    <w:p>
      <w:pPr>
        <w:pStyle w:val="Normal"/>
        <w:tabs>
          <w:tab w:val="clear" w:pos="720"/>
          <w:tab w:val="left" w:pos="8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felelte Arthur összeillesztve ujjhegyeit. – Könnyen megijed. Nagyon paranoiás.</w:t>
      </w:r>
    </w:p>
    <w:p>
      <w:pPr>
        <w:pStyle w:val="Normal"/>
        <w:tabs>
          <w:tab w:val="clear" w:pos="720"/>
          <w:tab w:val="left" w:pos="8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rámutatott, hogy netn ő hozta szóba Chalmert, hanem Billy érezte szükségét beszélni a dologról.</w:t>
      </w:r>
    </w:p>
    <w:p>
      <w:pPr>
        <w:pStyle w:val="Normal"/>
        <w:tabs>
          <w:tab w:val="clear" w:pos="720"/>
          <w:tab w:val="left" w:pos="8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rátapintott egy múltbeli élményre – mondta Arthur óvatosan megválogatva szavait –, és neki az jutott egyből eszébe. A normális félelem is győzött, és ez több mint elég volt, hogy elaltassa őt. Semmivel sem tudtam megakadályozni. Hagytam félébreszteni, mielőtt…</w:t>
      </w:r>
    </w:p>
    <w:p>
      <w:pPr>
        <w:pStyle w:val="Normal"/>
        <w:tabs>
          <w:tab w:val="clear" w:pos="720"/>
          <w:tab w:val="left" w:pos="12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mindig tudja, miket mond ébrenléti állapot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indig és csak részben. Nem mindig tudom pontosan, mi jár a fejében. De miközben gondolkozik, érzem a félelmet. Valami miatt nemigen hallja, amit teljesen tisztán mondok neki. De úgy veszem ki, tudomása van róla, hogy néha mi altatjuk el, máskor viszont önként mehet al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és Arthur áttekintették néhány alteregó-személyiség hátterét, de Arthur, amikor az élményeket kezdte volna felidézni, hirtelen elhallgatott és felszegte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 van az ajtóban – mondta, azzal el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eff Janata pszichiáter technikus volt az, aki beszólt, hogy háromnegyed tizenkettőre jön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Tommyt engedte vissza Jeff-fel a Wakefield Cottage-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napon, két nappal dr. Wilbur érkezése előtt, dr. George tudta a rángatózó térdekből, hogy ismét a mag-Billy jött el a terápiára. Billy hallotta az Arthur és Ragen neveket, s most meg akarta tudni, kik ő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an mondhatná meg neki? – töprengett Harding. Lelki szemei előtt megjelent a borzalmas kép, ahogy Billy végzett magával, mert megtudta az igazságot. Egy baltimore-f kollégája páciense a börtönben felakasztotta magát, miután tudomást szerzett a megsokszorozódott személyiségéről. Dr. George mély lélegzetet vett, mielőtt kimondta: – Az a hang, amelyik a James Bond-filmekre emlékezteti, Arthur. Arthur a maga egyik ne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érdek abbahagyták a rángást. Billy nagy szemeket meresz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aga egyik része Arthur. Szeretne találkozni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remegni kezdett, térdei oly heves rángatózásba fogtak, hogy rájuk tette kezét és lefogta őket. – Nem. Akkor aludni kell men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szerintem ha maga igazán akarná, ébren tudna maradni Arthur, jelenlétében. Ha hallaná, amit mond, megértené, mi a problémája.</w:t>
      </w:r>
    </w:p>
    <w:p>
      <w:pPr>
        <w:pStyle w:val="Normal"/>
        <w:tabs>
          <w:tab w:val="clear" w:pos="720"/>
          <w:tab w:val="left" w:pos="388" w:leader="none"/>
          <w:tab w:val="right" w:pos="4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ek.</w:t>
      </w:r>
    </w:p>
    <w:p>
      <w:pPr>
        <w:pStyle w:val="Normal"/>
        <w:tabs>
          <w:tab w:val="clear" w:pos="720"/>
          <w:tab w:val="left" w:pos="264" w:leader="none"/>
          <w:tab w:val="right" w:pos="5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bízik bennem?</w:t>
      </w:r>
    </w:p>
    <w:p>
      <w:pPr>
        <w:pStyle w:val="Normal"/>
        <w:tabs>
          <w:tab w:val="clear" w:pos="720"/>
          <w:tab w:val="left" w:pos="264" w:leader="none"/>
          <w:tab w:val="right" w:pos="5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Mialatt maga ott ül, Arthur kijön a foltra és beszélgetni fog velem. Maga nem megy aludni. Mindent hallani fog, amit mond és emlékezni fog. Úgy, ahogy néhányan a többiek közül is. Kívül marad a folton. de magánál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a folt? Már a múltkor is említette, mondja meg, mi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 így magyarázza, ami akkor történik, amikor valamelyik belülső embere kilép a valóságba és uralkodóvá válik. A folt olyan, mint egy nagy pontfény, és aki rálép, az bírja az öntudatot. Hunyja csak le a szemét és meglá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ding visszafojtotta lélegzetét, miközben Billy lehunyta a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m! Olyan, mintha egy sötét színpadon volnék és a pontfény rám ragyo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Billy. Ha most oldalt lép, ki a fényből, ki fog jönni Arthur és beszélni fog hozzá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t vagyok a fényből – mondta Billy és térdei abbahagyták a rángatóz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 Billynek beszélnie kell magával – mondta Harding. – Elnézést, hogy kifárasztottam, de alapvető fontosságú Billy terápiájához, hogy tudomást szerezzen magáról és a többiek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ding érezte, hogy tenyere nedvessé válik. Ahogy páciense kinyitotta szemét, Billy szemöldökráncoló arckifejezése Arthur súlyos szemhéjú fensőbbséges tekintetére váltott. És megszólalt a hang, amit az előző napon hallott: elharapott, felső osztálybeli brit akcentussal, állkapcsok összeszorítva, ajkak alig mozog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illiam, én vagyok Arthur. Szeretném, ha tudnád, hogy ez biztonságos hely, és az itteni emberek segíteni akarnak rajt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a pillanatban Billy arckifejezése megváltozott, szemei karikára nyíltak. Maga köré pillantott és megkérdezte: – Miért nem tudtam rólad az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ét Arthurra kapcsolt. – Nem tartottam célszerűnek tudatni veled, amíg nem voltál rá felkészülve. Igen, hajlamos voltál az öngyilkosságra. Ki kellett várnunk a megfelelő időt, hogy felfedhessük előtted a tit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megilletődve, de boldogan hallgatta vagy tíz percen keresztül, ahogy Arthur Billyhez beszélt, mesélve neki Ragenről és a másik nyolc emberről, és megmagyarázva, hogy dr. George-nak az a munkája, hogy az összes emlékezetet együvé hozza és ismét egységes egésszé tegye 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tudja ezt csinálni? – kérdezte Billy dr. George-hoz fordu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zt egybeolvasztásnak nevezzük, Billy. Megcsináljuk, de lassan fog menni. Elsőnek Allent és Tommyt olvasztjuk egybe, mert bennük nagyon sok a közös. Aztán Dannyt és Davidet, akiknek mindkettőjüknek hosszú terápiára van szüksége. Azután egybeolvasztjuk a többieket is, egyenként, amíg újra egységes egész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kell velem egybeolvasztania őket? Miért nem tud megszabadulni tő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összeillesztette ujjhegyeit. – Mert más terapeuták már megpróbálkoztak vele olyan eseteknél, mint maga, Billy, de nem vált be. Csak akkor van remény a javulásra, ha összehozzuk valamennyi arculatát, először azáltal, hogy kapcsolatot teremtenek egymással, utána pedig múltbeli cselekedeteik kölcsönös, maguk közti felidézésével, kitörve az amnéziából. Mi ezt társtudatosságnak nevezzük. Végül pedig össze kell hoznia a különböző embereket. Az az egybeolvasztás.</w:t>
      </w:r>
    </w:p>
    <w:p>
      <w:pPr>
        <w:pStyle w:val="Normal"/>
        <w:tabs>
          <w:tab w:val="clear" w:pos="720"/>
          <w:tab w:val="left" w:pos="225" w:leader="none"/>
          <w:tab w:val="right" w:pos="71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kor fogja ezt megcsi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Wilbur eljön meglátogatni holnapután, és tartunk egy bemutatóval egybekötött megbeszélést a maga mellé beosztott stáb tagjaival. Lejátsszuk a videófelvételeket, hogy a stáb néhány tagja – akik még soha nem tapasztalták ezt a fajta elmeállapotot – jobban megérthesse és a segítségére lehes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bólintott. Azután szemei kimeredtek, ahogy figyelme befelé fordult.</w:t>
      </w:r>
    </w:p>
    <w:p>
      <w:pPr>
        <w:pStyle w:val="Normal"/>
        <w:tabs>
          <w:tab w:val="clear" w:pos="720"/>
          <w:tab w:val="left" w:pos="379" w:leader="none"/>
          <w:tab w:val="right" w:pos="5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 azt üzeni, ő akarja jóváhagyni, hogy kik lehetnek ott azon a találkoz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6)</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ding Kórház fel volt bolydulva az izgatottságtól. Dr. Cornelia Wilbur már tartott ott egy előadást 1955 nyarán, de ez most más volt. Ezúttal egy közismert ápoltjuk volt, az első olyan megsokszorozódott személyiség, akit éjjel-nappal megfigyelés alatt kellett tartani egy elmekórházban. A stáb tagjai még mindig két táborra voltak szakadva a diagnózist illetően, de mindenki ott akart lenni abban a teremben, hogy hallja, mit mond dr. Wilbur Billy Milligan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a Wakefield-csapat arra számított, hogy legfeljebb tíz-tizenöt személy lesz jelen, az irodaépület alagsori helyiségében vagy száz ember zsúfolódott össze. Orvosok és ügyintézők a feleségeikkel, a személyzet tagjai más osztályokról – akiknek nem volt köze Milligan kezeleséhez tolongtak a helyiség hátsó traktusában a földön ülve, a falak mellett és a külső előcsarnokban álldogá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lejátszotta az egybegyűltek előtt a legutolsó videófelvételeket, amelyeken ő és Dorothy Turner a különféle személyiségekkel beszélgettek. Arthur és Ragen nagy érdeklődést keltett, ugyanis velük a Wakefield-stáb tagjain kívül még soha senki nem találkozott. Adalana, akivel eddig egyedül csak Dorothy Turner találkozott, hol megilletődést, hol gunyorosságot váltott ki. De amikor a mag-Billy jelent meg a képernyőn, feszült csend támadt. És amikor felkiáltott, hogy: „Kik ezek az emberek? Miért nem hagynak ébren maradni?”, Rosalie Drake és még néhányan alig bírták visszafojtani könnyei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léltetés után dr. Wilbur bevezette Billyt a helyiségbe és röviden elbeszélgetett vele. Szólt Arthurhoz, Ragenhez, Dannyhez és Davidhez, akik válaszoltak a kérdéseire, de Rosalie látta rajtuk, milyen zaklatottak. Amikor az összejövetel véget ért, Rosalie érezte a zsibogó beszédhangokból, hogy a Wakefield-stáb tagjait felbosszantotta a dolog. Adrienne McClann és Lura Fisher nővérek nehezményezték, hogy Milligannel megint éreztették, hogy más, mint a többi, és alkalmat adtak, hogy újra reflektorfénybe kerüljön. Rosalie-t, Nick Ciccót és Donna Egart dühítette, hogy Billy így közszemlére lett té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Wilbur látogatása után a gyógyászati stratégia ismét változott, és dr. George a személyiségek egybeolvasztására összpontosí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Marlene Kocan rendszeres beszélgetéseket tartott és a személyiségek kezdtek visszaemlékezni az erőszakra és kínzásokra, lassan számba véve a történteket és újra átélve a rettegést, amely a nyolcéves gyermek szinte teljes széthullásához vez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Kocan nem értett egyet az egybeolvasztás tervével. Tudja, mondta, hogy dr. Wilbur is ezt a módszert alkalmazta Sybilnél, és más körülmények között talán be is válna. De figyelembe kell venni, hogy mi történhet, ha Ragen egybeolvadna a többiekkel és Milligan utána börtönbe kerülne. Ellenséges környezetben nem tudná megvédeni magát, és ha az egyetlen védelmezőjétől is meg van fosztva, akár meg is ölhet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előtt is életben maradt a börtönben – mondta vala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 ott volt Ragen, hogy megvédje. Ha még egyszer erőszakot követne el rajta valami elvetemült alak – tudják, az milyen gyakorta előfordul börtönben –, valószínűleg végezne mag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i feladatunk az, hogy egybeolvasszuk őt – mondta Harding. – Erre kaptunk megbízást a bíróság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g-Billyt arra buzdították, hogy hallgassa meg a többi emberét, válaszoljon kérdéseikre, ismerje el létezésüket, és ismerje meg őket. Állandó szuggesztió révén Billy egyre hosszabb és hosszabb időt volt képes tölteni a folton. Az egybeolvasztásnak fokozatokban kellett végbemennie. Elsőként az egymáshoz hasonló vagy az összeegyeztethető tulajdonságokkal rendelkező emberek lesznek egybeeolvasztva kettesével, utána pedig ezeknek a párosításoknak az eredményei kerülnek egymásba olvasztásra intenzív szuggesztióval, míg végül nem egyesülnek mind a mag-Billy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Allen és Tommy hasonlítottak egymáshoz a legjobban, őket kellett egybeolvasztani elsőként. A dr. George-dzsal folytatott több órás érvelést és elemzést, számolt be Allen, egy még több órán át tartó belső vitatkozás követte Arthurral és Ragennel. Allen és Tommy szívvel-lélekkel együttműködtek dr. George-dzsal, az egybeolvasztás mégis nehezen ment, mert Tommynak olyan félelmei voltak, amilyenek Allennek nem. Allen például szeretett baseballozni, Tommy viszont félt játszani, mert egyszer, még kisebb korában, amikor második kiindulópontot játszott, hibákat vétett és elpáholták érte. Dr. George azt javasolta, hogy Nick Cicco, Allen és a többi ember segítsenek Tommynak azzal, hogy beszélnek neki a félelméről és bátorítják őt, hogy baseballozzon. A művészeti terápia folytatódott, beleértve az olajképfest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abbak, mondta Allen, képtelenek voltak megérteni, mi az az egybeolvasztás, míg Arthur egy analógia alapján el nem magyarázta nekik. A Kool-Aid-hez hasonlította, amit a gyerekek ismertek, és elmagyarázta nekik, hogy a Kool-Aid por is sok-sok külön kristályszemcséből áll össze. Ha az ember vizet önt hozzá, elolvadnak. De ha az elegyet állni hagyják, a vz elpárolog és egy szilárd massza marad. Semmi nem lett sem hozzátéve, sem elvéve belőle. Csupáncsak meg lett változtat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mind értik – mondta Allen. – Az egybeolvasztás csak a Kool-Aid összekever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n Graves nővér ezt jegyezte be június 5-én: „Mr. Milligan azt állította, hogy egy órára »Tommy–Allen«-ként egybeolvadt, és az különös érzé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Egar arról számolt be, hogy Milligan azt mondta neki, aggasztja az egybeolvasztás, mert nem akarja, hogy a többiek közül bárki is meghaljon, vagy bármelyikük tehetsége vagy ereje kárt szenvedjen. – De továbbra is munkálkodunk rajta – biztosította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Gary Schweickart és Judy Stevenson jöttek el látogatóba és jó hírt hoztak. A bíróság engedélyezte Billy megfigyelésének és kezelésének további három hónappal való meghosszabbítását a Harding Kórházban, az egybeolvasztás befejezése vég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nius 14-én, szerdán Rosalie Drake meghallgatta Tommyt a zenepavilonban dobolni. Tudta, hogy azelőtt csak Allen dobolt. Így egybeolvadva a fiú észrevehetően kevésbé jól dobolt, mint Allen egyed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zem, mintha eloroznám Allen tehetségét – mondta neki Milligan.</w:t>
      </w:r>
    </w:p>
    <w:p>
      <w:pPr>
        <w:pStyle w:val="Normal"/>
        <w:tabs>
          <w:tab w:val="clear" w:pos="720"/>
          <w:tab w:val="left" w:pos="216" w:leader="none"/>
          <w:tab w:val="right" w:pos="60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még Tomm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kombináció vagyok és nem igazán van most nevem, és ez zavar.</w:t>
      </w:r>
    </w:p>
    <w:p>
      <w:pPr>
        <w:pStyle w:val="Normal"/>
        <w:tabs>
          <w:tab w:val="clear" w:pos="720"/>
          <w:tab w:val="left" w:pos="379" w:leader="none"/>
          <w:tab w:val="right" w:pos="7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is reagál, amikor Billynek szólít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ig is azt tettem – mondta a fiú egy lassú kísérőszólamot kidobo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valami oka, amiért nem teheti ezt továbbra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vállat vont. – Talán az, hogy így kevésbé bonyolult lesz mindenkinek. Oké. – Dobolt. – Szólítson csak továbbra is Billy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jes egybeolvadó s nem egyszerre következett be. Különböző időpontokban és egyenlőtlen időközönként két alternatív személyiség – Arthur, Ragen és Billy kivételével – olvadt egybe. Az összecserélés elkerülése végett Arthur a „Kenny” nevet adta az egybeolvadt személyiségnek. De a név nem ragadt meg és továbbra is Billynek szólítgatta minden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az egyik nőbeteg egy levélkét vitt oda Yaeger nővérnek, amelyet Milligan szemeteskosarában talált. Teljesen olyan volt, mint egy búcsúlevél. Billyt azonnal különleges felügyelet alá helyezték. A hét hátralévő részében, számolt be Yaeger nővér, bár hol egybeolvadt, hol ismét széthullott, egyre hosszabb és hosszabb időközökre maradt egybeolvadva. Július 14-én már a nap java részében egybeolvadva maradt és békésnek láts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múltak a napok, a részleges egybeolvadások továbbra is fennmaradtak az idő nagy részében, de voltak rövid időszakok, amikor annyira kikapcsolt, hogy még a foltot sem volt képes ellenőri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és Gary augusztus 28-án újból meglátogatták ügyfelüket a kórházban és megemlítették dr. George-nak, hogy jelentése a bírónak körülbelül három hét múlva esedékes. Amennyiben dr. George úgy ítéli meg, hogy Milligan egybeolvadt és alkalmas a bíróság elé állításra, Flowers bíró kitűzheti a tárgyal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élem, meg kéne beszélnünk a per stratégiáját – mondta Arthur. – Meg akarjuk változtatni a védekezésünket. Ragen hajlandó bűnösnek vallani magát a három rablásban, de nem ismeri el a három rendbeli nemi erőszak elkövet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 vádirat tíz pontja közül négy foglal magában erősza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alana elmondása alapján mind a három nő együttműködött – mondta Arthur. – Egyikük sem sérült meg. Mindegyik elfuthatott volna, ha akar. És Adalana azt is mondja, hogy mindegyiknek visszaadott némi pénzt, hogy még nyerjenek is a biztosítón.</w:t>
      </w:r>
    </w:p>
    <w:p>
      <w:pPr>
        <w:pStyle w:val="Normal"/>
        <w:tabs>
          <w:tab w:val="clear" w:pos="720"/>
          <w:tab w:val="left" w:pos="230" w:leader="none"/>
          <w:tab w:val="right" w:pos="80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ők nem ezt mondják – mondta Ju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ek hisz? – horkantotta Arthmr. – nekik vagy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kérdőjelezhetik, ha a nők közül akár csak egy is ellentmond Adalana sztorijának. Márpedig mind a három ezt teszi, jóllehet maga is tudja, hogy ezek a nők nem is ismerték egymást és semmiféle kapcsolatuk nem volt egym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 lehet, hogy egyszerűen nem akarják elismerni az igazs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aga honnét tudja, hogy valójában mi történt? – kérdezte Judy. – Hiszen ott sem volt.</w:t>
      </w:r>
    </w:p>
    <w:p>
      <w:pPr>
        <w:pStyle w:val="Normal"/>
        <w:tabs>
          <w:tab w:val="clear" w:pos="720"/>
          <w:tab w:val="left" w:pos="278" w:leader="none"/>
          <w:tab w:val="right" w:pos="79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dalana igen – vetette ellen Arth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és Garv nem tudták elképzelni, hogy az áldozatok együttműködtek volna, viszont rájöttek, hogy Arthur Adalana érzékelése alapján viszonyult a történetekhez.</w:t>
      </w:r>
    </w:p>
    <w:p>
      <w:pPr>
        <w:pStyle w:val="Normal"/>
        <w:tabs>
          <w:tab w:val="clear" w:pos="720"/>
          <w:tab w:val="left" w:pos="288" w:leader="none"/>
          <w:tab w:val="right" w:pos="7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hetnénk vele? – kérdezte Gar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megrázta a fejét. – Örökre száműztem a foltról azért, amit tett. Nincs több kivét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esetben, attól tartok, az eredeti védekezésünknél kell maradnunk – mondta Gary. – Vagyis: nem bűnös, és beszámíthatatlanság miatt nem vonható felelősség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fagyosan nézett rá és alig mozgatva száját, azt mondta: – Engem aztán nem fognak elmebetegnek nyilvánítani!</w:t>
      </w:r>
    </w:p>
    <w:p>
      <w:pPr>
        <w:pStyle w:val="Normal"/>
        <w:tabs>
          <w:tab w:val="clear" w:pos="720"/>
          <w:tab w:val="left" w:pos="220" w:leader="none"/>
          <w:tab w:val="right" w:pos="8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egyetlen reményünk – mondta Ju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sem vagyok bolond és punktum – makacskodott Arth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Judy és Gary újabb levelet kapott vonalas sárga blokkpapírra írva, amelyben az állt, hogy William S. Milligan nem tart tovább igényt a képviseletükre, mivel maga akarja ellátni a saját védel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int menesztve vagyunk – mondta Gary. – Mit szólsz eh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ogy nem kaptam meg – mondta, Judy beletéve egy dossziéba. – Egy papír elkallódhat vagy tévesen iktathatják. És, bizony, a mi kartotékozási rendszerünkben hat-hét hónapba is bele telhet a nyomára bukka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k során további négy felmondólevél lett rossz helyre iktatva, s miután az ügyvédek egyetlen levelére sem válaszoltak, Arthur fela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erhetünk a beszámíthatatlanságra hivatkozással? – kérdezte Jud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meggyújtotta pipáját és pöfékelt néhányat. – Ha Karolin, Turner, Kocan, Harding és Wilbur azt tanúsítja, hogy Billy az elkövetések időpontjában törvényileg beszámíthatatlan volt, ohiói ismérvek alapján szerintem nyert ügyünk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 épp te mondtad nekem, hogy még soha egyetlen megsokszorozódott személyiséget sem mondtak ki nem bűnösnek nagyobb bűncselekmény elkövetésében beszámíthatatlanság mi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 mondta Gary a szakállán át vigyorogva – William Stanley Milligan lesz az els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7)</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Harding Jr. a lelkiismeretével viaskodott. Már nem volt kétsége, hogy Bill egybeolvadt, de legalábbis közel van az egybeolvadáshoz, és valószínűleg eléggé egybeolvadhatott már ahhoz, hogy bíróság elé állhasson. Nem is ez volt a probléma. Miközben álmatlanul feküdt éjszakákon keresztül augusztus végén, újra meg újra átgondolva a Flowers bírónak készítendő jelentését, nem tudta eldönteni, hogy morális szempontból helyes-e a megsokszorozódott személyiség diagnózisát felhasználni mentségül ilyen súlyos bűncselekmények elkövet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lységesen aggasztotta a bűnügyi felelősség kimenetele. Zavarta, hogy szavait esetleg félreértelmezve, ronthatják a hitelét a megsokszorozódott személyiség diagnózisnak, más ugyanezen tünetegyüttest mutató betegeknek és a pszichiátriai szakvéleményeknek. Ha Flowers bíró elfogadja azon megállapítását, miszerint ez a disszociatív – mindeddig neurózisként osztályozott – zavar indokolttá teszi egy beteg felmentését törvény előtti beszámíthatatlanságra hivatkozva, dr. George tudta, hogy ezzel nemcsak Ohióban, hanem talán az egész országban jogi precedenst teremt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hitte, hogy Billy Milligan nem volt ura a cselekedeteinek azon a három végzetes napon múlt év októberében. Az ő feladata volt többet megtudni és új területekre benyomulni. Az ő felelőssége úgy megérteni ezt az esetet és Billyt, hogy az később hasznára válhasson a társadalomnak a hasonló problémákhoz való hozzáállásában. Ismét felhívott telefonon néhány kollégát tanácsért és útbaigazításért, megtanácskozta a dolgot a stábjával, majd 1978. szeptember 12-én nekiült, és papírra vetette kilencoldalas jelentését Flowers bírónak, amelyben leírta Billy Milligan orvosi, társadalmi és pszichiátriai történ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áciens arról számol be”, írta, „hogy mind az anyát, mind a gyermekeket durván bántalmazta, őt magát pedig több ízben szadista módon megkínozta és megerőszakolta análisan is – Mr. Milligan. A páciens, elmondása szerint, akkoriban nyolc-kilenc éves lehetett, és körülbelül egy éven keresztül szenvedte el a fent említett visszaéléseket, többnyire egy farmon, amikor egyedül volt mostohaapjával. Azt mondja, félt, hogy a mostohaapja megöli, ahogy megfenyegette: eltemeti a pajtában, és az anyjának azt mondja majd, hogy megszök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et pszichodinamikáját elemezve Harding rámutatott, hogy a természetes apja öngyilkossága miatt az apai jelenléttől és figyelemtől megfosztott Milligan „egy irracionális hatalom érzethez és egy szorongáshoz, konfliktushoz és fokozódott képzelgéshez vezető óriási bűntudatérzésbe menekült. Ezért válhatott mostohaapja, Chalmer Milligan szabad prédájává, aki az ő bensőségességre és szeretetre vágyását a saját frusztrált szexuális és szadisztikus ösztöneinek kiélésére haszná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 Milligannak a férj által összevert anyjával történő azonosulása azt eredményezte, hogy „átélte az anyja rémületét és fájdalmát”… Ez ugyanakkor „egyfajta szétválástól való szorongáshoz is vezetett, amely egy álom előre kiszámíthatatlan és érthetetlen tulajdonságaival felruházott labilis képzeletvilágban tartotta őt. Ez, továbbá a mostohaapa becsmérlései, szadista kegyetlenkedése és szexuális kizsákmányolása vezettek a visszatérő disszociációk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Harding megállapította: „Jelenlegi megítélésem szerint az ápolt alkalmassá válik a bíróság elé állásra, amint elvégezte a megsokszorozódott személyiségei egybeolvasztását… De ezzel együtt is, véleményem szerint elmebeteg, s mint ilyen, nem volt beszámítható állapotban az 1977 októberének második felében elkövetett bűncselekmények idej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 19-én Judy Stevenson módosítási indítványt nytíjtott be a vádlott „beszámíthatatlanság miatt nem bűnös”-nek történő kimondás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8)</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ddig Milligan megsokszorozódott személyiség diagnózisát nem hozták nyilvánosságra. Csak az ügyész, a bíró és azok, akik részt vettek a kezelésében, tudtak róla. A kirendelt védők továbbra is ragaszkodtak a diagnózis titokban tartásához, mondván, a kezelését és az ügyének tárgyalását csak megnehezítené, ha a sajtó szellőztetni kezdené a dol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rnie Yavitch egyetértett, úgy érezve, belefér az ügyészi etikájába, hogy ne fedje fel, mi a helyzet a gyanúsítottal, mivel még nem volt tanúsítás a bíróság előtt ezzel kapcsolat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szeptember 27-e reggelén a Columbus Citizen-Journal óriási szalagcímekkel kürtölte világg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ÍRÓSÁGI TÁRGYALÁSHOZ „EGYBEOLVASZTOTT” SZEMÉLYISÉGEK</w:t>
      </w:r>
    </w:p>
    <w:p>
      <w:pPr>
        <w:pStyle w:val="Normal"/>
        <w:tabs>
          <w:tab w:val="clear" w:pos="720"/>
          <w:tab w:val="left" w:pos="264"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0 EMBER „LAKIK” AZ ERŐSZAKKAL GYANÚSÍTOTT FÉRFI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Harding Kórházban hírét vették a reggeli újságban lehozott cikknek, a stáb buzdította Billyt, jobb, ha ő mondja el a betegtársainak, mielőtt még külső forrásokból értesülnének róla. Billy el is mondta a minicsoportnak, hogy ilyen és ilyen bűncselekményekért vádat emeltek ellene, de nem biztos benne, hogy ő követte el őket, ugyanis még szét volt hullva abban az idő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az esti tévéhíradóban is terítékre került a sztori, Billy könnyes szemmel ment a szobáj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nappal később Billy festett egy képet, amely egy szép fiatal nőt ábrázolt elkínzott tekintettel, amelyről Nan Graves nővér számolt be, azt mondta, hogy Adalana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Schweickart október 3-án egy kombival ment le Milliganhez, hogy elhozza néhány festményét. Judy Stevenson, magyarázta Billynek, Olaszországban van a férjével és nem lesz jelen az alkalmassági meghallgatáson, de a tárgyalásra visszajön. Ahogy sétálgatva beszélgettek, Gary igyekezett felkészíteni Billyt a Franklin Megyei Börtönbe történő átszállítására – mert ott kell az alkalmassági meghallgatásra várnia – és az ügy elvesztésének eshetőség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biztosan érezte, hogy Billy egybeolvadt. Erre következtetett a disszociációs epizódok megszűnéséből és abból, ahogyan Billy láthatólag magára öltötte a különböző személyiségek tulajdonságait. Eleinte csak egy-egy részt fedezett fel egyik-másikból, de fokozatosan bekövetkezeti az egybeolvadás, a homogenizáció. A stáb is ugyanezt tapasztalta. A különböző személyiségek valamennyi aspektusa most egy személyben, Billy Milliganben jelent meg. Dr. George kijelentette, hogy páciense fel van készül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któber 4-én, két nappal Billy visszaszállítása előtt a Franklin Megyei Börtönbe, Harry Franken, a Citizen-Journal munkatársa egy újabb nagy sztorival rukkolt ki Milliganről. Megszerezte a Harding-jelentés másolatát egy meg nem nevezett forrástól, majd felkereste a kirendelt ügyvédeket magyarázatért, mondván, hogy le akarja hozni a sztorit. Gary és Judy tájékoztatta Flowers bírót, aki azt mondta nekik, akár a Columbus Dispatch is leközölheti. A kirendelt védővel úgy döntöttek, kommentálják a jelentést, mivel már amúgy is ki van szivárogtatva. Megengedték, hogy fényképészek felvételeket készítsenek a kórházból elhozott festményekről (a Tízparancsolatot tartalmazó táblát szétzúzni készülő Mózes, zsidó kürtös, tájkép és Adalana arckép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cikkek felkavarták Billyt és lehangolt volt az utolsó beszélgetés alatt dr. Kocannal. Félt a többi rabtól most, hogy kiszivárgott, az egyik személyisége leszbik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bűnösnek találnak – mondta a nőnek –, és visszaküldenek Lebanonba, tudom, hogy meghalok.</w:t>
      </w:r>
    </w:p>
    <w:p>
      <w:pPr>
        <w:pStyle w:val="Normal"/>
        <w:tabs>
          <w:tab w:val="clear" w:pos="720"/>
          <w:tab w:val="left" w:pos="220" w:leader="none"/>
          <w:tab w:val="right" w:pos="61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Chalmer győ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mit csináljak? Itt ez a sok gyűlölet, ami felgyülemlett bennem. Nem tudok vele mit csi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dr. Kocan nemigen adott tanácsot vagy utasításokat, mert jobb szerette az útmutatást a betegre hagyni, de most tudta, nincs idő az effajta terápi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jó szolgálatába is állíthatná a gyűlöletet – vélekedett. – Maga visszaéléseket szenvedett el gyermekkorában. Legyőzhetné azokat a szörnyű emlékeket és azt az embert, aki miatt, elmondása szerint, a lelkében cipeli őket, ha az életét a gyermekekkel szembeni visszaélés elleni harcnak szentelné. Életben maradva, képes lesz küzdeni egy ügyért és győzelemre vinni. Ha viszont meghal, az egykori kínzója győz és maga veszí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ivel később, Donna Egarral beszélgetve szobájában, Billy az ágya alá nyúlt és előhúzta a borotvapengét, amelyet odatapaszolt a léchez nem egész hét hónappal az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 mondta átnyújtva a nőnek. – Nincs már rá szükségem. Élni akar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könnyes szemmel ölelte meg Millig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Rosalie-nak azt mondta: – Nem akarok a minicsoportba menni. Fel kell készülnöm az egyedüllétre. Meg kell acéloznom magam. Semmi búcsúzkod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minicsoport búcsúlapokat készített számára, s mikor Rosalie behozta neki őket, elsír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 mondta –, életemben ez az első normális emberi reakctom. Most már bennem is megvan az, amire eddig „vegyes érzelmek”-ként hallottam utalni. Sosem voltam képes a nyilvánításukra az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któber 6-án, pénteken, Milligan elszállítása napján Rosalie szabadnapos volt, de bejött a kórházba, hogy vele lehessen. Tudta, hogy felvont szemöldökökre és szarkasztikus megegyzésekre számíthat egyesektől a Wakefield-stábból, de nem érdekelte. Bement a társalgóba és meglátta Billyt, aki kék, háromrészes öltönyben fel s alá járkált, látszólag nyugodtan és uralkodva mag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salie és Donna Egar kísérték el az irodaépületig, amelyben a seriflhelyettes sötét szemüvegben várta a fogadópult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helyettes szétkattintotta a bilincseket, Rosalie Billy elé állt és meg akarta tudni, hogy miért muszáj úgy megbilincselni, mint egy állatot.</w:t>
      </w:r>
    </w:p>
    <w:p>
      <w:pPr>
        <w:pStyle w:val="Normal"/>
        <w:tabs>
          <w:tab w:val="clear" w:pos="720"/>
          <w:tab w:val="left" w:pos="446"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muszáj, nagysád – mondta a férf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 Isten szerelmére – kiabálta Donna –, idáig két nő kísérte! És most jön maga, a nagy rossz zsaru és megbilincseli?</w:t>
      </w:r>
    </w:p>
    <w:p>
      <w:pPr>
        <w:pStyle w:val="Normal"/>
        <w:tabs>
          <w:tab w:val="clear" w:pos="720"/>
          <w:tab w:val="left" w:pos="331" w:leader="none"/>
          <w:tab w:val="right" w:pos="8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ek így kell lennie, nagysád. Sajná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kitartotta csuklóit, s mikor a bilincsek helyükre kattantak, Rosalie látta, hogy összerezzent. Beszállt a rabomobilba, ők pedig a kocsi mellett mentek, amely szinte lépésben haladt előre a kanyargós úton a kőhíd irányába. Azután búcsút intettek neki, visszamentek az osztályra és jó alaposan kisírták maguka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IK FEJEZET</w:t>
      </w:r>
    </w:p>
    <w:p>
      <w:pPr>
        <w:pStyle w:val="Normal"/>
        <w:tabs>
          <w:tab w:val="clear" w:pos="720"/>
          <w:tab w:val="left" w:pos="220" w:leader="none"/>
          <w:tab w:val="right" w:pos="4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 w:leader="none"/>
          <w:tab w:val="right" w:pos="42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ernie Yavitch és Terry Sherman elolvasták dr. George Harding jelentését, mindketten elismerték, hogy kevés ilyen alapos elmeorvosi vélemélyezést láttak. Mindaz, aminek a megtámadására egy pszichiáter szakvéleményében őket, ügyészeket „kiképezték”, az összes olyan álláspont, amelyek ellen, normál körülmények közt, óvást emelhetnének, Harding jelentésében támadhatatlan volt. Ez nem egy három-négyórás vizsgálaton alapult. Egy több mint hét hónapig tartó kórházi munkáról készült tanulmány volt. És nem csupán Harding véleményét tartalmazta, hanem magában foglalt egy sor, más pszichológusokkal és pszichiáterekkel folytatott konzultáció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8. október 6-án megtartott rövid meghallgatás után Flowers bíró a Harding jelentés alapján úgy döntött, hogy Milligan már bíróság elé állítható. December 4-re tűzte ki a tárgyal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chweickart ezt megfelelőnek is találta, egy kikötéssel: hogy a per során a bűncselekmények elkövetési időpontjában érvényes törvény legyen az irányadó. (A november elsejével életbe lépő új ohiói törvény értelmében a vádlottnak kell a beszámíthatatlanságát és nem a vádnak a beszámíthatóságát bizonyítani.)</w:t>
      </w:r>
    </w:p>
    <w:p>
      <w:pPr>
        <w:pStyle w:val="Normal"/>
        <w:tabs>
          <w:tab w:val="clear" w:pos="720"/>
          <w:tab w:val="left" w:pos="249" w:leader="none"/>
          <w:tab w:val="right" w:pos="63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Yavitch nem értett e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ndítványt szakvéleményezésnek fogom alávetni – mondta Flowers bíró. – Tudomásom van hasonló indítványokról, amelyeken módosításokat eszközöltek specifikusan, például az új büntető törvénykönyv. Tudom, hogy a legtöbb alkalommal a vádlottat megilleti a törvénykönyvnek a számára ilyen vagy olyan módon legkedvezőbb értelmezése. De egyetlen ilyen döntésről vagy hírósági ügyről sem tud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felé menet a tárgyalóteremből Schweickart azt mondta Yavitchnak és Shermannak, hogy el szándékozik állni az esküdtszéki tárgyalástól ügyfele nevében, és Flowers bírót kéri fel az ügy tárgyalás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chweickart távoztával Yavitch azt mondta: – Ott megy az ügy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olyan magába zárkózott, amilyennek kezdetben látszott – jegezte meg Sherm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lowers bíró később azt mondta, hogy akkor, amikor az ügyészek egyetértettek Harding jelentésének elfogadásában, de azzal nem, hogy Milligan beszámíthatatlan, úgy érezte, az ő hátára sózták a púp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ét a Franklin Megyei Börtönben, Gary és Judy azt vették észre, hogy Billy megint lehangolttá vált és az ideje java részét rajzolással és merengéssel töltötte. A fokozódó nyilvánosság zavarta őt. Ahogy teltek a napok, egyre többet aludt, így menekülve a hideg, sivár környezet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maradhatok a Hardingban a tárgyalásig? – kérdezte Judy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het – mondta a nő. – Már az is szerencse volt, hogy a bíróság hét hónapig engedélyezte. Kitartás. Már két hónap sincs a tárgyalás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dig is erősnek kell lennie – mondta Gary. – Van egy olyan gyanúm, hogy a bíróság fel fogja menteni. Ha összeroppan és nem képes bíróság elé állni, Limába fogják küld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délután az egyik őr figyelte, ahogy Milligan a pricsesén heverve ceruzával rajzolgat. Benézett a rácsok között, és látta, hogy a rajz egy rongybabát ábrázol, kötéllel a nyakában, egy ripityára tört tükör előtt himbálózva.</w:t>
      </w:r>
    </w:p>
    <w:p>
      <w:pPr>
        <w:pStyle w:val="Normal"/>
        <w:tabs>
          <w:tab w:val="clear" w:pos="720"/>
          <w:tab w:val="left" w:pos="211" w:leader="none"/>
          <w:tab w:val="right" w:pos="7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ó, miért rajzol ilyet, Millig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haragszok – hangzott a mély, szláv akcentus. – Most valakinek meg kell ha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 az akcentus hallatára sietve megnyomta a riasztógombot. Ragen enyhén mulatva figy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hátráljon oda lassan, akárki is maga mondta az őr. – Hagyja azt a rajzot a priccsen és hátráljon a fal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ngedelmeskedett neki. Észrevette, hogy közben a többi őr is a cellarács elé csődült. Kinyitották az ajtót, sietve bejöttek, felkapták a rajzot és újból rácsapták az aj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ézusom – mondta az egyik őr –, micsoda morbid ké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ívd az ügyvédjét – mondta valaki. – Megint begolyó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Gary és Judy megérkeztek, Arthur fogadta őket és elmagyarázta nekik, hogy Billy soha nem olvadt egybe telj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nnyira azért egybeolvadt, hogy bíróság elé állhasson – nyugtatta meg őket Arthur. – Billy most már érti az ellene felhozott vádak természetét, és együtt tud működni a saját védelmében. De Ragen és én félreálltunk. Mint látják, ez itt ellenséges hely, és Ragen az uralkodó. De ha Billyt nem viszik át innét egy kórházba, nem garantálhatom, hogy akár részlegesen is egybeolvadva mar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ranklin megye seriffje, Harry Berkemer azt nyilatkozta a Columbus Dispatch egyik riporterének, hogy a helyettesei egy rendkívüli erőkifejtésnek és szívósságnak voltak szemtanúi, midőn Milligan Ragen személyiségét öltötte. Ragent kivitték a börtönsportpályára, ahol egy hatalmas testzsákot kezdett öklözni. – Tizenkilenc és fél percig püfölte keményen, megállás nélkül – mondta Berkemer. – Egy átlagember legfeljebb három percig képes egyfolytában, kimerülés nélkül ütni. Akkorát vágott bele, hogy azt hittük, eltört a karja és bevittük az orvoshoz megnézetni. De Ragen nem sérül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któber 24-én Flowers bíró ismét utasította a Southwest Közösségi Mentálhigiéniai Központot, hogy vizsgálják meg Milligant, és terjesszenek be jelentést, hogy alkalmas-e bíróság elé állításra. Dr. George Harding Jr. megítélése szerint elláthatná a vádlottat. A bíró egyúttal azt is elrendelte, hogy Milligant azonnal szállítsák át a börtönből az Ohiói Központi Pszichiátriai Kórház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15-én Marion J. Koloski, a Southwest Igazságügyi Elmeszakértői Központ Bíróságkisegítá Programjának igazgatója jelentésében arról számolt be, hogy amikor dr. Stella Karolin és Dorothy Turner a legutolsó alkalommal megnézték Milligant, alkalmasnak találták, hogy bíróság elé álljon és képesnek az együttműködésre ügyvédjével a védelemben, de hozzáfűzték: elmeállapotát mindazonáltal igen labilisnak tartják, melynek következtében bármikor előadódhat, hogy a jelenleg egybeolvadt személyiség újra az előző disszociált személyiséggé hullik s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29-én a Dayton Daily News és a Columbus Dispatch leközölte Chalmer Milligan cáfolatait a nagy port felvert beszámolót illetően, miszerint ő szexuálisan kihasználta volna mostohafiát. Az alábbi hírügynökségi sztori jelent meg a Columbus Dispatch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OSTOHAAPA TAGADJA, HOGY FAJTALANKODOTT A GYERMEK MILLIGANN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s (sic) Milligant, saját szavaival, „mélységesen felkavarták” az újságcikkek, amelyek azt állították róla, hogy kegyetlenkedett és fajtalankodott mostohafiával, William S. Milligannel, akinek az orvosok szerint 10 személyisége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gem senki sem kérdezett meg”, panaszolja Milligan, azt bizonygatva, hogy a mostohafia állításai „szemenszedett hazugság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dr. George T. Harding által aláírt jelentés szerint a pszichiáterek azt is megállapították, hogy Milligan egy megsokszorozódott személyiség módjára viselkedett, s a különböző személyiségeknek nincs tudomása egymás cselekedeteiről. Állapotáért részben a gyermekkorában elszenvedett visszaéléseket okol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Milligan azt mondta, egy sor megpróbáltatáson kellett keresztülmennie az újságban leközölt beszámolók mi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mber mindig ki van téve a félreértéseknek. Nagyon felkavart a dolog”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ösen az dúlta fel, hogy az újságbeszámolók nem William vagy a pszichiáterek szájából származtatták a visszaélésekről szóló állítás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kerülnek mind vissza a fiúhoz”, mondta Milligan. Minden, amit csinálnak (a cikkek), az az ő (a pszichiáterek és a fiatal Milligan) kijelentéseik ismétlése, tette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említette, hogy szándékában állna jogorvosláshoz folyamodni a személyére vonatkozó állitásokat illető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és Gary, akik már egyre jobban bizakodtak abban, hogy Billyt, beszámíthatatlanságra hivatkozva, sikerülhet felmentetniük, ráébredtek, hogy még egy akadállyal kell szembenézniük. Eddig az ilyen jellegű ügyekben született ítéletek még mind Limába küldték a vádlottat. De három nap múlva, december 1-jén életbe lép az új ohiói törvény, melynek értelmében a beszámíthatatlanság miatt nem bűnösnek talált személyek elmebetegnek és nem bűnözőnek tekintendők. Az új törvény rendelkezése szerint egy olyan, őt legkevésbé korlátozó intézménybe kell küldeni, amely összhangban van a saját és mások biztonságával, és egy állami elmegyógyintézetben történő elhelyezését illetően a próbára bocsátó bizottság intézked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a tárgyalást december 4-re tűzték ki, így Billy lesz az első, aki az új intézkedési gyakorlat alá esik, jó esély volt rá, hogy a pert követően a próbára bocsátó bíróság beleegyezzen, hogy a vádlottat Lima helyett egy másik helyre – ha a védelem tud ilyet javasolni – küldjék, ahol megfelelő kezelésben részesül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ding Kórház nem jöhetett szóba a költségek miatt. Egy állami kórházat kellett találniuk egy olyan orvossal, aki ismeri és tudja kezelni a megsokszorozódott személyiség tünetegyütte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Cornelia Wilbur említette, hogy egy Columbustól nem egész hetvenöt mérföldre lévő állami elmekórházban van egy orvos, aki több ilyen beteget is kezelt már és tapasztalt szakembernek számít ezen a területen. Wilbur dr. David Cault, az ohiói Athensi Mentálhigiéniai Központ igazgatóját ajánlotta.</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ügyészi hivatal egy találkozót kért még tárgyalás előtt Richard B. Metcalf próbára bocsátó bíróval, hogy tisztázza az új ohiói törvény szerinti eljárást. Jay Flwvers bíró beleegyezett és elintézte nekik a találkozót. De Judy és Gary tudták, hogy a dolog nem csak erre fog korlátozódni. Flowers bíró is jelen lesz a megbeszélésen, és ott fog eldőlni, melyik bizonyítékot fogadják el hétfőn kikötéssel, és hová küldik Billy Milligant kezelésre, amennyben beszámíthatatlanság miatt törvény által felelősségre vonhatatlannak találnák.</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és Judy feltétlenül meg akarták tudni, hogy egyáltalán vállalja-e dr. Caul Billy kezelését az Athensi Mentálhigiéniai Központban. Bár Judy ismerte Caul nevét, sőt írt is neki júliusban, felvilágosítást kérve a megsokszorozódott személyiség szindrómáról, nem említette Billy nevét. Most viszont felhívta és megkérdezte, elfogadná-e Billy Milligant páciensének és el tudna-e jönni Columbusba a pénteki találkozóra.</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azt mondta, szól a kórház főfelügyelőjének, Sue Fosternek, hogy beszélje meg a dolgot feletteseivel az állam Mentálhigiéniai Osztályán. De, tette hozzá, valószínűleg elvállalja Milligan kezelését, és beleegyezett, hogy átjön Columbusba a pénteki találkoz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cember 1-jén Judy türelmetlenül várta dr. Cault. Metcalf bíró dolgozószobájának várójában már gyülekeztek a Milligan ügyével kapcsolatba került személyek: dr. George Harding, dr. Stella Karolin, Dorothy Turner és Bernie Yavitch. Pár perccel tíz óra után Judy észrevette, hogy az ügyfélfogadó őrá mutat egy középkorú, kövér emberkének. Olívaszínű, húsos arcát ősz fürtök keretezték, és vad, szúrós sasszemei vo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bemutatta őt Garynek és a többieknek, s bevezette Metcalf bíró dolgozószobáj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David Caul a második sorban hátradőlve hallgatta, ahogy az ügyvédek megnyitatták az új törvénynek a Milligan-ügyre történő alkalmazását. Röviddel később Flowers bíró lépett a dolgozószobába, és Metcalf bíróval együtt összegezték az ügy és az eljárások eddigri állását. Bernie Yavitch, miután ismertette a rendelkezésre álló szakvéleményeket, egyetértett, hogy nehéz lenne megcáfolni a Milligannek a támadások időpontjában fennálló állapotára vonatkozó bizonyítékokat. Nem fog belekötni a Southwest és a Harding jelentéseibe. Gary rámutatott, hogy a védelemnek nem áll szándékában kétségbe vonni a vád bizonyítékát, miszerint Milligan elkövette a bűncselekm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 Caul rádöbbent, hogy ezek itt a hétfői tárgyalás „forgatókönyvét” beszélik éppen meg. Az volt a benyomása, hogy a per stratégiájának kidolgozása céljából rendezték ezt az összejövetelt. Gary és Judy egyetértettek, hogy az áldozatok nevei töröltessenek a jegyzőkönyvből. Már csak annak meghatározása volt hátra, hogy mi történjék Billyvel, amennyiben Flowers bíró nem találná bűnösnek beszámíthatatlanság mi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felállt és azt mondta: – Itt van köztünk dr. Caul Athensből. Ő már több megsokszorozódott személyiségű beteget is kezelt az Athensi Mentálhigiéniai Központban, amely állami intézmény, és a kaliforniai dr. Ralph Allison és a kentuckybeli dr. Cornelia Wilbur – akik maguk is elismert szaktekintélyei a pszichiátria ezen területének – őt javasolták nekünk elsősor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érezte, hogy egyszerre minden szem őrá szegeződik. Flowers bíró megkérdezte: – Dr. Caul, ön elvállalná a kezel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vosban valami hirtelen megnyomta a riasztócsengőt. Úgy érezte, ezek itt egy kényes ügyet adnak épp kézről kézre, így jobb, ha azonnal tiszta vizet önt a pohár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vállalom – felelte. – De ha Athensbe jön, ugyanolyan feltételek mellett akarom kezelni, mint a többi megsokszorozódott személyiséget – a mi nyitott és terápiás szempontból leghatékonyabb környezetünkben. – Szeme végigpásztázta az arcokat, majd pillantása ismét Flowersra és Metcalfra vándorolt, és nyomatékkal azt mondta: – Ha ezt nem tehetem, ne küldjék hozz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aga köré pillantott, beleegyezőn bólogató fejeket lá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visszafelé hajtva Athensbe dr. Caul a találkozón látottakon és hallottakon töprengett, eszébe jutott, hogy a jelenlévők közül mindenki, még Yavitch ügyész is, elfogadta Milligan megsokszorozódott személyiségének tényét. Tudta, hogy ha az ügy a találkozón elhangzottaknak megfelelően kerül tárgyalásra, akkor Milligan lesz az első olyan, súlyos bűncselekmények elkövetésével vádolt megsokszorozódott személyiség, akit beszámíthatatlansága miatt felment egy bíróság. Megértette, hogy az iménti találkozó egy, a jog és pszichiátria történetében fordulópontot jelentő tárgyalás árnyékát vetette előre hétfőre.</w:t>
      </w:r>
    </w:p>
    <w:p>
      <w:pPr>
        <w:pStyle w:val="Normal"/>
        <w:tabs>
          <w:tab w:val="clear" w:pos="720"/>
          <w:tab w:val="left" w:pos="254" w:leader="none"/>
          <w:tab w:val="right" w:pos="43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4" w:leader="none"/>
          <w:tab w:val="right" w:pos="43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illy Milligan december 4-én reggel, a Columbus Ohio Pszichiátriai Kórházból a Franklin Megyei Bíróságra tervezett visszaszállítása napján felébredt és belenézett a tükörbe, döbbenten látta, hogy eltűnt a bajusza. Nem emlékezett, hogy leborotválta volna, és azon töprengett, vajon ki tehette. A bajuszt az első erőszak elkövetése után leborotválta, de azután visszanövesztette. Szóval megint időt veszített. Ugyanaz a furcsa érzése támadt, mint az utolsó napokban a Hardingban és a Franklin Megyei Börtönben – mintha Ragen és Arthur valahogy félreálltak volna, nem tudva vagy nem akarva egybeolvadni, amíg nem biztosak benne, hogy ő nem kerül börtön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vábbra is a Billy névre hallgatott, bár tudta, hogy ő nem a mag-Billy és nem is a teljesen egybeolvadt Billy. Valahol kettejük között van. A rabomobil felé menet azon töprengett, vajon milyen érzés lenne egyszer teljesen egybeolva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beszállt a kórház előtt álló kocsiba, észrevette, hogy a rendőrök furcsán néznek rá. A bíróságra menet a rabomobil ötmérföldes kitérőt tett, hogy lerázza az esetleg nyomába eredő riportereket és tévéseket. De amikor bekanyarodott a Front Streetre, a Franklin Megyei Börtön kocsibejárójához, egy fiatal nő és egy férfi tévékameránal slisszolt be utánuk, mielőtt a kitörési kapu bezárul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jöttünk, Milligan – mondta a sofőr kinyitva az aj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állok ki – mondta Billy –, amíg az az operatőr meg az a riporter itt vannak. Ha nem védenek meg itt a börtönben, felhívom az ügyvédeim, amint beérek.</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ofőr megfordult és meglátta őket. – Kik maguk?</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gyes Csatorna Hírek. Van belépési engedély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ofőr Billyre nézett, aki elszántan rázta meg fejét. – Az ügyvédeim a lelkemre kötötték, hogy egy riportert se engedjek a közelembe. Nem szállok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ják, nem hajlandó kiszállni, amíg itt vannak – mondta a rendőr a riporternőnek.</w:t>
      </w:r>
    </w:p>
    <w:p>
      <w:pPr>
        <w:pStyle w:val="Normal"/>
        <w:tabs>
          <w:tab w:val="clear" w:pos="720"/>
          <w:tab w:val="left" w:pos="230"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pedig nekünk jogunk van… – kezdte a n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én jogaim megsértése! – kiabálta Billy a furgon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folyik itt? – kiáltotta egy másik rendőr a biztonsági kapun belül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ofőr visszakiáltotta: – Milligan nem akar kiszállni, amíg ezek a személyek itt va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ék, emberek – mondta Willis őrmester –, attól tartok, el kell menniük, különben nem tudjuk bevi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tévéoperatőr és a riporternő kiléptek az épületből, és az acél kapulemez lecsapódott, Billy engedelmesen követte Willist az ajtókon keresztül. Odabent fekete inges seriflhelyettesek gyíiltek össze a befelé tartó Willigant figyelve és Willis utat csinált köztük magának és Billy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lis őrmester felkísérte a harmadik emeletre. – Emlékszik rám, fi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bólintott, miközben kiléptek a liftből. – Maga nagyon rendes volt ve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ulajdonképpen nem okozott nekem nagyobb zűrt. Kivéve azokat a vécéket. – Willis adott neki egy cigarettát. – Csuda híres ember 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zem magam annak – mondta Billy. Inkább úgy érzem, hogy mindenki gyűlöl.</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láttam odakint a Négyes és a Tízes Csatornát, az ABC-t, NBC-t meg a CBS-t. Annyi tévékamera és riporter van az épület előtt, amennyit még gyilkossági ügyek tárgyalásánál sem láttam.</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álltak egy rácsajtónál, amely egy kis előtéren keresztül a Franklin Megyei Igazságügyi Palotával összekapcsoló átjáróhoz vezetett.</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 a pultnál odabólintott neki: – Alig ismertem meg bajusz nélkül. – Azután csengetett a központi irányítóteremnek és beszólt nekik, hogy nyissák ki az átjárót Milligannek és várják őt a túloldalon.</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yílt az ajtó, s a bíróság épületébe lépve az őrök a falhoz állították Milligant és alaposan megmotozták.</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mondta a férfi. – Akkor most induljon el előttem, megyünk a tárgyalóterembe.</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gazságügyi Palota hetedik emeletén Judy és Gary csatlakozott hozzájuk. Észrevették, hogy Billy bajusza eltűnt.</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an fest nélküle – mondta Judy. – Ápoltabbnak hat.</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jkára tette ujját, amiből Gary hirtelen úgy érezte, valami nem stimmel. Már épp megszólalt volna, amikor egy rendőr lépett hozzájuk URH-rádióval, fülében és fülhallgatóval, és karon fogva Billyt közölte, hogy a seriff utasítására le kell kísérnie a második emeletre.</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on egy percet – mondta Gary. – A tárgyalás ezen az emeleten lesz.</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tudom, mi az ábra, uram – mondta a rendőr –, csak azt tudom, hogy a seriff parancsa értehenében azonnal le kell vinnünk.</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aradj itt – mondta Gary Judynak. – Én lemegyek vele és megnézem, mi a helyzet.</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szállt a liftbe Billyvel és a rendőrrel, s amikor az ajtók kinyíltak a másodikon és kiléptek, megértette, hogy miről van szó. Vaku villant. A Columbus Dispatch fotósával és riporterével találták magukat sz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fene ez? – ordította Gary. – Hülyének néznek? Ezt nem fogom annyiban hagy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iporter azt mondta, csak néhány olyan képet akartak csinálni, amelyeken nem látszanak a bilincsek. A seriff, mondta, engedélyt adot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ngem nem érdekel! – kaffogta Gary. – Akkor sincs, joguk ezt csinálni az ügyfelemmel! – Megfordult és visszavezette Billyt a lift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mentek az őrrel együtt, aki a polgári bíróság melletti előállító helyiségbe kísérte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Turner és Stella Karolin bejöttek az előállítóba, megölelték Billyt és nyugtatgatták. De mikor eltávoztak, hogy elfoglalják helyüket a tárgyalóteremben, a rendőrrel magára maradt Billyt heves remegés fogta el és mindkét kezével görcsösen kapaszkodott a szék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Milligan – mondta a rendőr. – Indulhatunk a tárgyalóterem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észrevette, hogy amint Billy a terembe lépett, az összes bírósági grafikus szeme rászegeződött. Azután ki-ki fogta a radírját és radírozni kezdett. Gary elmosolyodott. A bajuszát radírozták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telt bíró úr – mondta Gary Schweickart a pulpitus felé lépkedve –, mind a vád, mind a védelem egyetért abban, hogy sem tanúk megidézésére, sem Mr. Milligannek a vádlottak padjára szólítására nincs szükség. Az ügy tényei a mindkét fél által megegyezett kikötések szerint lesznek jegyzőkönyvbe vé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lowers bíró a feljegyzéseire nézett. – Tehát nem vitatja és nem is tagadja a bűncselekményeket, amelyek elkövetésével a védencét vádoljuk, az első rendbeli nemi erőszak kivétel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igaz, bíró úr, de mi felmentést kérünk védencem számára, tekintettel arra, hogy beszámíthatatl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Yavitch, van valami észrevétele a Southwest Közösségi Mentálhigiéniai Központ és a Harding Kórház pszichiátereinek szakvéleményével kapcsolato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Yavitch felállt. – Nincsen, bíró úr. A vád elfogadja a dr. Harding, dr. Turner, dr. Karolin és dr. Wilbur által beterjesztett bizonyítékot, amely alátámasztja a vádlottnak a bűncselekmények elkövetésekor fennálló elmeállapo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Stevenson jegyzőkönyvbe olvasta a védelem vallomásokból vett bizonyítását. Az elcsitult hallgatóságnak olvasva, pillantása időről időre Billyre vándorolt és látta, milyen sápadt az arca. Remélte, a tárgyalás csak nem teszi annyira próbára, hogy széthullást okozzon ná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rs. Margaret Changett tanúsítja, hogy több ízben is látta Billy anyját, miután Mr. Milligan összeverte. Kész tanúsítani továbbá, hogy egyszer maga Billy hívta őt át, mondván, az anyja csúnyán össze van verve. Mrs. Changett a Milligan-házba lépve ágyban találta Mrs. Moore-t. Mrs. Moore, Mrs. Changett elmondása szerint egész testében remegett az ágyban és agyba-főbe volt verve. Mrs. Changett, elmondása szerint, ekkor orvost és papot hívott és Mrs. Moore-ral maradt egész nap.</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orothy Moore, a vádlott édesanyja, ha megidézik, tanúsítani fogja, hogy volt férje, Chalmer Milligan túlkapások egész sorát követte el vele szemben és gyakran összeverte, amikor ittas állapotban volt. A gyermekeket ilyenkor rendszerint a hálószobájukba zárta. Tanúsítani fogja továbbá, hogy »Chalmer, miután megverte őt, gyakran szexuálisan felizgult állapotba került«. Mrs. Moore elmondása szerint Mr. Milligan féltékeny volt Billyre, akit sokszor megvert »büntetésből«. Egyszer egy horonygyaluhoz, később meg egy pajtaajtóhoz kötötte, hogy »móresre tanítsa«. Mrs. Moore tanúvallomásában azt mondja, neki nem volt arról tudomása, hogy férje súlyosan ütlegelte volna Billyt, és hogy fajtalankodott volna vele, csupán jelen ügy kapcsán hallott ró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látta, hogy Billy kezével eltakarja a szemét a tanúvallomást hallgatva. – Van egy papír zsebkendője? – kérdezte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megfordult és egy tucatnyi embert pillantott meg maguk körül, papír zsebkendőket véve elő és Billy felé nyújt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És Mrs. Moore azt is tanúsította, hogy akkor figyelt fel Billy nőies viselkedésére, amikor az egyszer reggelit készített neki. Azt mondta, Billy tisztára úgy mozgott, mint egy lány, sőt még nőiesen is beszélt. Mrs. Moore tamísítja, hogy ő Billt egy épület tűzlétráján találta Lancaster belvárosában, »olyan átszellemült« állapotban. Bill engedély nélkül eltávozott az iskolából, s az igazgató felhívta őt, hogy azt tudomására hozza. Mrs. Moore azt mondta, hogy számtalan alkalommal »önkívületben« találta Billt. Tanúsága szerint, amikor Bill magához tért »önkívületéből«, semmire sem emlékezett, ami közben történt.</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rs. Moore tanúvallomásában azt mondja, azért nem vitte kenyértörésre a dolgot Mr. Milligannel, mert együtt akarta tartani a családot. Csak miután a gyerekei ultimátumot nyújtottak be neki, vált el Mr. Milligan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outhwesttől Karolin és Turner jelentése lett a jegyzőkönyvbe olvasva.</w:t>
      </w:r>
    </w:p>
    <w:p>
      <w:pPr>
        <w:pStyle w:val="Normal"/>
        <w:tabs>
          <w:tab w:val="clear" w:pos="720"/>
          <w:tab w:val="left" w:pos="0" w:leader="none"/>
          <w:tab w:val="right" w:pos="8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358"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után Billy bátyja, Jim vallomása következett:</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Ha James Milligant tanúként megidéznék, elmondaná, hogy Chalmers (sic) Milligan sokszor kivitte Jamest és Billt a családi birtokra, amelyen volt egy pajta, hogy őt, Jamest a mostohaapja kiküldte a szántóföldre nyulat vadászni, Billt viszont maga mellett tartotta. Amikor James visszatért a pajtához, Billyt mindig könnyek közt találta. Bill sokszor panaszkodott Jamesnek, hogy a mostohaapja bántotta. Ha Chalmers rajtakapta Billt, hogy elmeséli ezeket az incidenseket Jamesnek, azt mondta Billnek: semmi sem történt a pajtában, világos? Bill, aki nagyon félt a mosthoaapjától, azt felelte: igen. Chalmers azután azt mondta: ugye nem akarod felizgatni anyádat? Azután elvitte Jamest és Billt a fagylaltoshoz, mielőtt hazamentek volna.</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ames a zűrös családi élet Billyre irányuló kihatásait is tanúsí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zenkettő harminckor Flowers bíró megkérdezte, kíván-e valamelyik oldal záró érveléssel élni. Mindkét oldal elállt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író elejtette az első erőszak vádját, megerősítő bizonyíték és hasonló modus operandi hiányára hivatkoz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yen körülmények között a védelemnek a beszámíthatatlanságra való hivatkozását tekintetbe véve – mondta Flowers bíró, valamennyi bizonyíték orvosilag megerősítést nyer, amelyből kérdés nélkül az következik, hogy valamennyi orvos azt tanúsítja, hogy a vádlott beszámíthatatlan állapotban volt az ellene vádként felhozott bűncselekmények elkövetése időpontjában. Azaz, hogy beszámíthatatlan lévén nem tudott különbséget tenni helyes és helytelen között, ezért nem lehetett ura a cselekedeteinek sem.</w:t>
      </w:r>
    </w:p>
    <w:p>
      <w:pPr>
        <w:pStyle w:val="Normal"/>
        <w:tabs>
          <w:tab w:val="clear" w:pos="720"/>
          <w:tab w:val="left" w:pos="249" w:leader="none"/>
          <w:tab w:val="right" w:pos="7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a lélegzetét is visszafoj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lenbizonyítékok híján – folytatta Flowers – e bíróságnak nincs más választása, mint hogy a rendelkezésére álló bizonyíték alapján ejtse a vádakat és a vádlottat beszámíthatatlanság miatt felment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lowers bíró a Franklin Megyei Próbára Bocsátó Bíróság hatálya alá helyezte Billy Milligant, majd lecsapott kalapácsával háromszor és berekesztette a tárgyal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nak sírni lett volna kedve, de uralkodott magán. Megszorította Billy karját és az előállító felé húzta, hogy elkerüljék a tömeget. Dorothy Turner jött be gratulálni Billynek, ezután Stella Karolin, majd a többiek is, akiken, Judy látta, hogy sír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Gary állt elkülönülve, a falnak dőlve, összefont karokkal, eltöprengő arccal. Hosszú csata volt ez, álmatlan éjszakákkal és egy zátonyra futott házassággal, de már majdnem véget 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Billy – mondta. – Most pedig fölmegyünk a próbárabocsátásira, Metcalf bíró elé. De az előcsarnokon keresztül, hogy átessünk a vesszőfutáson a riporterek és tévékamerák között.</w:t>
      </w:r>
    </w:p>
    <w:p>
      <w:pPr>
        <w:pStyle w:val="Normal"/>
        <w:tabs>
          <w:tab w:val="clear" w:pos="720"/>
          <w:tab w:val="left" w:pos="278" w:leader="none"/>
          <w:tab w:val="right" w:pos="70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hetnénk inkább hát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megrázta fejét. – Nyertünk. Nem akarom, hogy rossz kapcsolata legyen a sajtóval. Órák óta várakoznak odakint. Muszáj szembenéznie a kamerákkal és válaszolnia néhány kérdésre. Ne mondhassák azt, hogy kislisszoltunk a hátsó kijárat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Gary kivezette Billyt az előcsarnokba, riporterek és operatőrök termettek körülöttük, s a kamerák követték Billyt.</w:t>
      </w:r>
    </w:p>
    <w:p>
      <w:pPr>
        <w:pStyle w:val="Normal"/>
        <w:tabs>
          <w:tab w:val="clear" w:pos="720"/>
          <w:tab w:val="left" w:pos="273" w:leader="none"/>
          <w:tab w:val="right" w:pos="65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van, Mr. Milligan?</w:t>
      </w:r>
    </w:p>
    <w:p>
      <w:pPr>
        <w:pStyle w:val="Normal"/>
        <w:tabs>
          <w:tab w:val="clear" w:pos="720"/>
          <w:tab w:val="left" w:pos="273" w:leader="none"/>
          <w:tab w:val="right" w:pos="65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w:t>
      </w:r>
    </w:p>
    <w:p>
      <w:pPr>
        <w:pStyle w:val="Normal"/>
        <w:tabs>
          <w:tab w:val="clear" w:pos="720"/>
          <w:tab w:val="left" w:pos="331" w:leader="none"/>
          <w:tab w:val="right" w:pos="75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rűlátó most, hogy a pernek vége?</w:t>
      </w:r>
    </w:p>
    <w:p>
      <w:pPr>
        <w:pStyle w:val="Normal"/>
        <w:tabs>
          <w:tab w:val="clear" w:pos="720"/>
          <w:tab w:val="left" w:pos="331" w:leader="none"/>
          <w:tab w:val="right" w:pos="75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általán nem.</w:t>
      </w:r>
    </w:p>
    <w:p>
      <w:pPr>
        <w:pStyle w:val="Normal"/>
        <w:tabs>
          <w:tab w:val="clear" w:pos="720"/>
          <w:tab w:val="left" w:pos="278" w:leader="none"/>
          <w:tab w:val="right" w:pos="5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ogy?</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 mondta Billy –, hogy még sok minden hátravan.</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 a tervei mo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olyan normálisan akarok élni, mint a többi ember. Meg akarok tanulni 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gyengéden megbökte a háta közepét és Billy továbbment. Fölmentek a nyolcadik emeletre, Metcalf bíró dolgozószobájába, de az közben elment ebédelni. Csak egy órára volt várha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rnie Yavitch, ígéretéhez híven, behívta a sértetteket, és tájékoztatta őket a tárgyalás lefolyásáról. – A bizonyítékok és a törvény alapján – mondta –, semmi kétségem afelől, hogy Flowers bíró a helyes döntést hozta. – Terry Sherman egyetértett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éd után Metcalf bíró újból átnézte a pszichiáterek javaslatait és Milligant az Athensi Mentálhigiéniai Kórházba utalta, dr. David Caul felügyeletére bíz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Billyt ismét lekísérték a tárgyalószobába, ahol Jan Ryan, a Hatos Csatorna munkatársa, aki dokumentumfilmet készített Billy életéről a Gyermekvédő Alap számára, feltett neki néhány kérdést, és még pár méternyi filmet vett fel róla a TV Special számára. Judyt és Garyt közben elhívták, és mielőtt visszaértek volna, bekopogott a rendőr és szólt, hogy Billynek indulnia kell Athens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nak rosszul esett, hogy el sem búcsúzhat ügyvédeitől, de a rendőr már rá is kattintotta a bilincseket – szükségtelenül szorosan –, és sietve levitte a rabomobilba. Egy másik rendőr egy pohár forró kávét nyomott a kezébe és rácsapta az aj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 kocsi befordult a sarkon, némi forró kávé kilöttyent az új öltönyére, mire az ülés mögé dobta a poharat. Pocsékul érezte magát, és ez az érzés egyre jobban elhatalmasodott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galma sem volt, milyen lehet az az Athensi Mentálhigiéniai Központ. Amolyan börtönnek képzelte. Arra gondolt, hogy kálváriája még korántsem ért véget, mert még mindig sokan vannak, akik rács mögött szeretnék őt látni. Tudta, hogy a Felnőtteket Próbára Bocsátó Hatóság értesítette Garyt, hogy a pisztolytartással megszegte a próbára bocsátás feltételeit, s amint meggyógyul, visszaküldik a börtönbe. És volt egy olyan érzése, most már nem Lebanonba. Az erőszakos és garázda viselkedése miatt lehet, hogy ezúttal a Lucasville nevű pokolban fog kikötni. Hol van Arthur? És Ragen? Vajon hajlandók lesznek valaha is egybeolvadni a többi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ighajtottak a hó borította 33. úton, keresztül Lancasteren, ahol felnőttiskolába járt, és meg akarta ölni magát. Ez túl sok volt neki. Teljesen kimerült, lazításra volt szüksége. Lehunyta szemét és elengedte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pillanat múlva Danny maga köré nézett és azon töprengett, vajon hogy került ide. Fázott, magányos volt és fél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TÖDIK FEJEZET</w:t>
      </w:r>
    </w:p>
    <w:p>
      <w:pPr>
        <w:pStyle w:val="Normal"/>
        <w:tabs>
          <w:tab w:val="clear" w:pos="720"/>
          <w:tab w:val="left" w:pos="273"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73"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nem sötét volt, mire Athensbe értek és lefordultak a sztrádáról. A több, Viktória korabeli stílusú épületből álló elmekórház egy havas dombtetőn emelkedett és az ohiói egyetemi városra nézett. Miután a széles sugárutat átszelve rákanyarodtak a keskeny, kanyargós útra, Dannyt remegés fogta el. A két rendőr kiszállította a furgonból és felkísérték a karcsú, fehér oszlopokkal díszített, régi, vörös téglaépület lépcsőj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égi főelőcsarnokon át egyenest a lifthez mentek és felvitték a harmadik emeletre. Amikor kinyílt a liftajtó, a rendőr azt mondta: – Disznó szerencséje van, miszt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húzódozott, de a rendőr betuszkolta egy súlyos vasajtón, amelyen az állt: FELVÉTEL ÉS INTENZÍV KEZEL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sztály nem börtönhöz vagy kórházhoz, hanem jobbára egy kis penzió hosszú előcsarnokához hasonlított szőnyegeivel, csilláraival, függönyeivel és bőrfoteljeivel. A falakból kétoldalt ajtók nyíltak. A nővérszoba úgy nézett ki, mint egy fogadóp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sszusom – mondta a rendőr. – Hisz ez kész üdü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gydarab, idősebb hölgy állt egy iroda ajtajában a jobb oldalon. Széles, barátságos arcát fekete fürtöcskék keretezték, mintha frissen festetett és daueroltatott volna. Elmosolyodott, amikor beléptek a kis felvételi irodába és halkan azt mondta a rendőrnek: – Szabad a nevét?</w:t>
      </w:r>
    </w:p>
    <w:p>
      <w:pPr>
        <w:pStyle w:val="Normal"/>
        <w:tabs>
          <w:tab w:val="clear" w:pos="720"/>
          <w:tab w:val="left" w:pos="220" w:leader="none"/>
          <w:tab w:val="right" w:pos="73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ngem kell felvenni, nagysá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mondta a nő –, minthogy magától veszem át a beteget, a maga nevét kell beírnom kísérő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ndőr dörmögve közölte a nevét. Danny félszegen félreállva szétterjesztgette ujjait, amelyek elzsihbadtak a bilincsek szorítás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David Caul, aki látta, ahogy a rendőr belökte Milligant az irodába, zordonul nézve rá felcsattant: – Vegye már le róla azt az átkozott bilincs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ndőr előkotorászta a kulcsot és eltávolította a bilincset. Danny a csuklóit dörzsölgetve nézte a mély benyomódásokat bőrén. – Mit akarnak csinálni velem? – nyafogta.</w:t>
      </w:r>
    </w:p>
    <w:p>
      <w:pPr>
        <w:pStyle w:val="Normal"/>
        <w:tabs>
          <w:tab w:val="clear" w:pos="720"/>
          <w:tab w:val="left" w:pos="273" w:leader="none"/>
          <w:tab w:val="right" w:pos="8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neve, fiatalember: – kérdezte dr. Caul.</w:t>
      </w:r>
    </w:p>
    <w:p>
      <w:pPr>
        <w:pStyle w:val="Normal"/>
        <w:tabs>
          <w:tab w:val="clear" w:pos="720"/>
          <w:tab w:val="left" w:pos="273" w:leader="none"/>
          <w:tab w:val="right" w:pos="8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n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ndőr, aki levette a bilincset, elnevette magát, és azt mondta: – Te jó szagú Úris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Caul felugrott és az orrára csapta az ajtót. Nem lepte meg, hogy a széthullás bekövetkezett. Dr. Harding is megmondta neki, hogy az egybeolvadás rendkívül törékenynek látszik. Tapasztalatból tudta, hogy a megsokszorozódott személyiségeknél egy olyan stresszhelyzet, mint egy tárgyalás, széthullást okozhat. Most meg kellett nyernie magának Danny bizalm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ülök, hogy megismerhetlek, Danny – mondta. – Hány éves vagy?</w:t>
      </w:r>
    </w:p>
    <w:p>
      <w:pPr>
        <w:pStyle w:val="Normal"/>
        <w:tabs>
          <w:tab w:val="clear" w:pos="720"/>
          <w:tab w:val="left" w:pos="230" w:leader="none"/>
          <w:tab w:val="right" w:pos="5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zennégy.</w:t>
      </w:r>
    </w:p>
    <w:p>
      <w:pPr>
        <w:pStyle w:val="Normal"/>
        <w:tabs>
          <w:tab w:val="clear" w:pos="720"/>
          <w:tab w:val="left" w:pos="220" w:leader="none"/>
          <w:tab w:val="right" w:pos="5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szület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vállat vont. – Nem emlékszem. Azt hiszem, Lancaster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itt elgondolkodott pár percig, azután látva, milyen kimerült Milligan, letette a tollát. – Azt hiszem, ezeket később is ráérek megkérdezni. Pihenj csak ma este. Ez itt Mrs. Katherine Gillott, az egyik mentálhigiéniai szakápolónőnk. Megmutatja a szobádat, ahol kicsomagolhatsz és felakaszthatod a kabáto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Caul távozása után Mrs. Gillott átkísérte Milligant az előcsarnokon, az első szobához baloldalt. Ar ajtó nyitva állt.</w:t>
      </w:r>
    </w:p>
    <w:p>
      <w:pPr>
        <w:pStyle w:val="Normal"/>
        <w:tabs>
          <w:tab w:val="clear" w:pos="720"/>
          <w:tab w:val="left" w:pos="398" w:leader="none"/>
          <w:tab w:val="right" w:pos="79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n szobám? Ez nem lehet az enyé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jjön, fiatalember – mondta Mrs. Gillott belépve és kinyitotta az ablakot. – Szép kilátása nyílik Athensre és az Ohio Egyetemre. Most sötét van, de majd reggel meglátja. Érezze magát otth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mikor a nő elment, Danny kiült a szobája melletti székre, amelyről el sem mert mozdulni, míg az egyik ápolónő oltogatni nem kezdte a villanyokat a folyos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bement a szobájába és leült az ágyra, egész testében remegve, könnyes szemekkel. Tudta, hogy ha az emberek kedvesek hozzá, azért egy napon fizetnie kell. Mindig volt valami csap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feküdt az ágyra és azon töprengett, vajon mi várhat rá itt. Igyekezett ébren maradni, de hosszú napja volt, és végül álomba m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8. december 5-én reggel Danny kinyitotta szemét az ablakon beözönlő fényre. Amikor kinézett, a folyó és az egyetem épületei tárultak szeme elé. Ahogy ott álldogált, valaki bekopogott az ajtón. Egy nagyon csinos érett nő volt az, rövid hajjal és távol ülő szem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rma Dishong vagyok, a délelőtti esetfelelőse. Szíveskedjék velem jönni, körbevezetem az osztályon, és megmutatom, hol kap reggel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követte a nőt a tévészobába, biliárdszobába és a büfébe. Egy dupla szárnyas ajtón túl egy kis kávézó volt középütt, hosszú asztallal, s a falak mellett négy négyszögletes, kártyaasztal nagyságú asztallal. A végében volt a kiszolgálóp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gyen magának tálcát meg evőeszközt és szolgálja ki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fogott egy tálcát, aztán egy villát akart venni, de amikor kiemelve a pléhdobozból látta, hogy egy kés az, elhajította. A kés a falnak ütődött és lecsattant a földre. Mindenki felnézett.</w:t>
      </w:r>
    </w:p>
    <w:p>
      <w:pPr>
        <w:pStyle w:val="Normal"/>
        <w:tabs>
          <w:tab w:val="clear" w:pos="720"/>
          <w:tab w:val="left" w:pos="225" w:leader="none"/>
          <w:tab w:val="right" w:pos="7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baj? – kérdezte Dishong.</w:t>
      </w:r>
    </w:p>
    <w:p>
      <w:pPr>
        <w:pStyle w:val="Normal"/>
        <w:tabs>
          <w:tab w:val="clear" w:pos="720"/>
          <w:tab w:val="left" w:pos="225"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félek a késektől. Nem szeretem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felvette a kést, kihúzott egy villát és a tálcájára tette. – Tessék – mondta. – És most vegyen magának ennival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i után, ahogy elhaladt a nővérszoba előtt, a nő kiszólt neki. – Elfelejtettem mondani: ha sétálni akar menni az épületben, írja fel a nevét arra a papírra a falon, hogy tudjuk, nincs az osztály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képedve meredt a nőre. – Úgy érti, kimehetek inn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yitott osztály. Ameddig a kórházban marad, szabadon járhat-kelhet, ahogy akar. Azután, ha dr. Caul elérkezettnek látja az idejét, az épületet is elhagyhatja majd és sétálhat a par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csodálkozva nézett rá. – A parkban? De nincsenek se falak, se kerítések!</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elmosolyodott. – Így igaz. Ez kórház, nem bört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délután dr. Caul benézett Billyhez a szobájába. – Hogy érzi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de nem gondoltam volna, hogy itt csak úgy jöhetnek-mehetnek az emberek és nem figyelik őket, mint engem a Harding Kórház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tárgyalás előtt volt – mondta Caul. – És ezt ne felejtse el. A perében felmentő ítéletet hoztak. Maga a mi szemünkben nem bűnöző. Nem számít, amit maga vagy a bensejében lévők valamelyike elkövetett, az már a múlté. Ez egy új élet. A gyógyulása attól függ, hogy mit csinál, mennyire fejlődik, hogyan fogad el dolgokat – hogyan dolgozik Billyvel és olvasztja magát egybe ismét önmagává. Akarnia kell a gyógyulást. Itt senki sem fogja lekicsiny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aznap a Columbus Dispatch a Milligan Athensbe szállításáról lehozott sztorijában összegezte az ügyet és beszámolt a bíróság elé tárt bizonyítékról, miszerint Chalmer Milligan állítólag igenis kegyetlenkedett a feleségével és gyermekeivel. Ezzel egyidejűleg Chalmer Milligan esküvel megpecsételt vallomását is közölték, amelyet a férfi ügyvédje juttatott el a Columbus Dispatch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Én, Chalmer J. Milligan, aki 1963 októberében vettem feleségül William Stanley Milligan anyját, nem sokkal később örökbe fogadtam Williamet, a bátyjával és a húgával egyetemben.</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liam azzal vádolt meg engem, hogy megfélemlítettem, kegyetlenkedtem és fajtalankodtam vele egy éven keresztül, amikor 8 vagy 9 éves lehetett. Ez a vád teljesen hamis. Nem szólva arról, hogy a Williamet a Flowers bíró számára elkészítendő jelentés végett vizsgáló pszichológusok és pszichiáterek egyike sem beszélt velem a dokumentum elkészítése és benyújtása előtt.</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kétségem afelől, hogy William folyamatosan és összevissza hazudozott az őt vizsgáló szakértőknek. A 10 év alatt is, amíg az anyja férje voltam, William megrögzött hazudozó volt. Érzésem szerint ugyanazt a hazugságsablont folytatja, amit sok évvel ezelőtt állított fel magának.</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William által hangoztatott vádak és leközlésük a különböző újságokban és magazinokban rendkívüli zavart, lelki megrázkódtatást és szenvedést okozott nekem. E vallomásomat azért teszem, hogy tisztázzam magam és tisztára mossam nev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már egy hete volt az osztályon, amikor dr. Caul ismét benézett hozzá. – Úgy gondolom, ideje elkezdenünk a terápiát. Menjünk át az irodám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félve követte. Caul rámutatott egy kényelmes fotelra, azután leült vele szemben, és összekulcsolta kezeit pocak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m, ha tudnád, én sok mindent tudok rólad a periratokból. Átkozottul vastag dosszié. Most olyasmit fogunk csinálni, amit dr. Wilbur. Elmondta, hogy miután elengedted magad, sikerült beszélnie Arthurral, Ragennel és a többiekkel. Most is ezt fogjuk csinálni.</w:t>
      </w:r>
    </w:p>
    <w:p>
      <w:pPr>
        <w:pStyle w:val="Normal"/>
        <w:tabs>
          <w:tab w:val="clear" w:pos="720"/>
          <w:tab w:val="left" w:pos="216" w:leader="none"/>
          <w:tab w:val="right" w:pos="7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Én nem hívhatom k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csak dőlj hátra jó kényelmesen és hallgasd a hangomat. Bízom benne, hogy Arthur megérti, dr. Wilbur és én barátok vagyunk. Azért javasolta, hogy hozzám küldjék kezelésre, mert bízik bennem, és remélem, te is bízni fogsz bennem.</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feszengett székében, azután hátradőlt és ellazult, szemei ide-oda forogtak. Másodpercekkel később hirtelen éberen felpillantott.</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r. Caul – mondta összeillesztve ujjhegyeit. Órömömre szolgál, hogy dr. Wilbur önt javasolta. Számíthat a teljes együttműködésemre.</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az angol férfit várta, így nem hökkentette meg a változás. Túl sok megsokszorozódott személyiséggel volt már dolga ahhoz, hogy ne érje meglepetésként egy alteregó felbukkanása.</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hhhüm… ööö… igen. És szabadna megtudnom a nevét? A nyilvántartás miatt.</w:t>
      </w:r>
    </w:p>
    <w:p>
      <w:pPr>
        <w:pStyle w:val="Normal"/>
        <w:tabs>
          <w:tab w:val="clear" w:pos="720"/>
          <w:tab w:val="left" w:pos="475" w:leader="none"/>
          <w:tab w:val="right" w:pos="76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 vagyok. Velem akart beszélni.</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rthur. Természetesen tudtam, hogy maga az, az eltéveszthetetlen brit akcentusából, de gondolom megérti, hogy nem alapozhatok feltételezésekre a…</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kem van akcentusom, dr. Caul, hanem önnek.</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döbbenten bámult rá egy pillanatig. – Ah, igen – mondta. – Elnézést. Remélem nem bánja, ha felteszek néhány kérdést.</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általán nem. Azért vagyok itt, hogy segítsek, amiben csak tudok.</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m, ha áttekintenénk együtt a különböző személyiségek legfőbb vonásait…</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berek, dr. Caul. Nem „személyiségek”. Allen már elmagyarázta dr. Hardingnak, hogy ha valaki „személyiségek”-nek nevez, az azt a benyomást kelti bennünk, hogy nem fogad el valóságosaknak. És ez megnehezítené a terápiát.</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alaposan szemügyre vette Arthurt és úgy érezte, nem túlságosan kedveli ezt a pökhendi sznobot. – Helyesbítek – mondta. – Szeretnék a többi emberről is megtudni valamit.</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felvilágosítást megadok, amit csak tudok.</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kérdezgetett, Arthur pedig tájékoztatta a többiek koráról, külleméről, jellemvonásairól, képességeiről és a dr. Harding által rögzített kilenc ember felbukkanásának okai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kislány, Christene, miért teremtődött meg? Neki mi a szerepe?</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társaságul szolgáljon egy magányos gyermeknek.</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természe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énk, de teljesen megfeledkezik a félelméről, ha Ragen valami rossz vagy durva dolgot készül elkövetni. Ragen imádja őt, és Christene rendszerint el tudja venni a kedvét egy-egy erőszakos cselekménytől azzal, hogy dühbe gurul vagy toporzékol.</w:t>
      </w:r>
    </w:p>
    <w:p>
      <w:pPr>
        <w:pStyle w:val="Normal"/>
        <w:tabs>
          <w:tab w:val="clear" w:pos="720"/>
          <w:tab w:val="left" w:pos="336" w:leader="none"/>
          <w:tab w:val="right" w:pos="7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aradt meg hároméves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jelentőségteljesen elmosolyodott. – Fontos volt, hogy legyen valaki, aki keveset vagy semmit sem tud arról, hogy mi folyik. Az ő tudatlansága fontos védőeszközt jelentett. Ha Williamnek el kellett rejtenie valamit, akkor Christene jött a foltra, rajzolt, ugróiskolát játszott, vagy a kis rongybabáját dajkálgatta, amit Adalana csinált neki. Bűbájos gyermek. Nagyon szeretem őt. Ő is angol, tud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tam.</w:t>
      </w:r>
    </w:p>
    <w:p>
      <w:pPr>
        <w:pStyle w:val="Normal"/>
        <w:tabs>
          <w:tab w:val="clear" w:pos="720"/>
          <w:tab w:val="left" w:pos="240" w:leader="none"/>
          <w:tab w:val="right" w:pos="67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az, Christopher húg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szemügyre vette egy pillanatra. – Arthur, maga az összes többieket ismeri?</w:t>
      </w:r>
    </w:p>
    <w:p>
      <w:pPr>
        <w:pStyle w:val="Normal"/>
        <w:tabs>
          <w:tab w:val="clear" w:pos="720"/>
          <w:tab w:val="left" w:pos="235" w:leader="none"/>
          <w:tab w:val="right" w:pos="4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230" w:leader="none"/>
          <w:tab w:val="right" w:pos="66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ndig is ismerte őket?</w:t>
      </w:r>
    </w:p>
    <w:p>
      <w:pPr>
        <w:pStyle w:val="Normal"/>
        <w:tabs>
          <w:tab w:val="clear" w:pos="720"/>
          <w:tab w:val="left" w:pos="230" w:leader="none"/>
          <w:tab w:val="right" w:pos="66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230" w:leader="none"/>
          <w:tab w:val="right" w:pos="7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szerzett tudomást a létezésük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vetkeztetés útján. Amikor ráébredtem, hogy időt veszítek, figyelni kezdtem más embereket. Észrevettem, hogy náluk más a helyzet és ez gondolkodóba ejtett. Majd, miután feltettem néhány kérdést – a fejemben belül és fennhangon egyaránt –, rájöttem az igazságra. Lassanként, több év leforgása alatt létesítettem kapcsolatot a többi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örülök, hogy találkoztunk. Ahhoz, hogy bármennyire is segíthessek Billyn – mindannyiukon –, szükségem lesz a maga együttműködésére.</w:t>
      </w:r>
    </w:p>
    <w:p>
      <w:pPr>
        <w:pStyle w:val="Normal"/>
        <w:tabs>
          <w:tab w:val="clear" w:pos="720"/>
          <w:tab w:val="left" w:pos="216" w:leader="none"/>
          <w:tab w:val="right" w:pos="68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zám bármikor fordul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fontos dolgot azért még megkérdeznék, mielőtt elmenne.</w:t>
      </w:r>
    </w:p>
    <w:p>
      <w:pPr>
        <w:pStyle w:val="Normal"/>
        <w:tabs>
          <w:tab w:val="clear" w:pos="720"/>
          <w:tab w:val="left" w:pos="259" w:leader="none"/>
          <w:tab w:val="right" w:pos="47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ary Schweickart említett valamit, ami azóta a sajtóban is megjelent. Azt mondta, hogy az ügy tényei, a maguk vallomásai közti ellentmondások és a sértettek észrevételei – illetlen szavak használata, elkövetett bűncselekményekre utaló kijelentések és a „Phil” név alapján az a sejtése támadt, hogy többen lehetnek a már felfedett tíznél. Tud valamit ar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nem válaszolt, pillantása üvegessé vált és ajkai mozogni kezdtek. Lassan, észrevétlenül visszavonult. Pár pillanat múlva a fiatalember pislogva nézett maga köré. – Jaj, Istenem! Csak ezt 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lo – mondta Caul. – Dr. Caul vagyok. Megtudhatnám a nevét – a nyilvántartás miatt.</w:t>
      </w:r>
    </w:p>
    <w:p>
      <w:pPr>
        <w:pStyle w:val="Normal"/>
        <w:tabs>
          <w:tab w:val="clear" w:pos="720"/>
          <w:tab w:val="left" w:pos="249" w:leader="none"/>
          <w:tab w:val="right" w:pos="4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Hát akkor, üdvözlöm, Billy. Én az orvosa vagyok. Ebbe a kórházba küldték, s az én gondjaimra bíz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ég mindig kissé kábán, fejéhez emelte kezét. – Kijöttem a tárgyalóteremből… beszálltam a rabszállítóba… Gyors pillantást vetett a csuklóira, majd az öltözékére. – Mire emlékszik,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zsaru nagyon szorosan tette rám a bilincset. Azután egy pohár forró kávét nyomott a kezembe, és rám csapta az ajtót. Amikor elindult, az egész kávé ráömlött az új öltönyömre. Ez a legutolsó dolog, amire… Hol az öltönyö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aliszekrényben, Billy. Majd kiküldjük a tisztítóba és eltávolítják a foltokat.</w:t>
      </w:r>
    </w:p>
    <w:p>
      <w:pPr>
        <w:pStyle w:val="Normal"/>
        <w:tabs>
          <w:tab w:val="clear" w:pos="720"/>
          <w:tab w:val="left" w:pos="230" w:leader="none"/>
          <w:tab w:val="right" w:pos="7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ém furán érzem magam – mondta.</w:t>
      </w:r>
    </w:p>
    <w:p>
      <w:pPr>
        <w:pStyle w:val="Normal"/>
        <w:tabs>
          <w:tab w:val="clear" w:pos="720"/>
          <w:tab w:val="left" w:pos="230" w:leader="none"/>
          <w:tab w:val="right" w:pos="7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 tudná írni, mit érez?</w:t>
      </w:r>
    </w:p>
    <w:p>
      <w:pPr>
        <w:pStyle w:val="Normal"/>
        <w:tabs>
          <w:tab w:val="clear" w:pos="720"/>
          <w:tab w:val="left" w:pos="312" w:leader="none"/>
          <w:tab w:val="right" w:pos="7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ha hiányozna valami a fejemből.</w:t>
      </w:r>
    </w:p>
    <w:p>
      <w:pPr>
        <w:pStyle w:val="Normal"/>
        <w:tabs>
          <w:tab w:val="clear" w:pos="720"/>
          <w:tab w:val="left" w:pos="312" w:leader="none"/>
          <w:tab w:val="right" w:pos="7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eml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ak úgy tűnik, mintha a tárgyalás előtt jobban együtt lettem volna a többiekkel, tudja? Most valahogy úgy érzem, több darab is hiányzik idebentről. – Megpaskolta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Billy, talán az elkövetkező napokban vagy hetekben sikerül megtalálnunk és a helyükre raknunk őket.</w:t>
      </w:r>
    </w:p>
    <w:p>
      <w:pPr>
        <w:pStyle w:val="Normal"/>
        <w:tabs>
          <w:tab w:val="clear" w:pos="720"/>
          <w:tab w:val="left" w:pos="393" w:leader="none"/>
          <w:tab w:val="right" w:pos="52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thensi Mentálhigiéniai Központban, Ohió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megnyugodott. – Ez az, amiről Metcalf bíró beszélt. Emlékszem, mondta, hogy ide fog küld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ezve, hogy a részlegesen egybeolvadt mag-Billyvel, a befogadó személyiséggel van dolga, Caul lágy hangon beszélt hozzá, vigyázva, hogy csak semleges dolgokat kérdezzen. Meghökkentette, hogy egy-egy személyiségváltozás milyen arcváltozóst idézett elő. Arthur feszes állkapcsú, összeszorított ajkú, súlyos szemhéjú arca, amely olyan arrogánsnak láttatta, átadta helyét Billy tágra nyílt szemű, tétova arckifejezésének. Billy gyengének és sebezhetőnek látszott. Danny félelme és nyugtalansága helyett Billy arca meghökkenést tükrözött. Bár készséggel válaszolt a kérdésekre, igyekezve kedvére lenni orvosának, kiviláglott, hogy semmit sem tud a kérdezett dolgokról, vagy csak vajmi kevéssé emlékszik rá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dr. Caul. Néha, amikor kérdez tőlem valamit, azt hiszem, tudni fogom rá a választ, de mikor utánanyúlok, nincs ott. Az én Arthurom vagy Ragenem tudná. Ők okosabbak nálam, és jó a memóriájuk. De fogalmam sincs, hová l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baj, Billy. Majd megjavul a memóriája és sokkal több mindenre rá fog jönni, mintsem gondoln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Harding is ezt mondta. Azt mondta, ez fog történni, ha egybeolvadok, és úgy is lett. Csak közben, a tárgyalás után, megint széthullottam.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tudom, Billy. Miből gondolja, hogy ez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grázta a fejét. – Én csak azt tudom, hogy Arthur és Ragen nincsenek velem most, és ha ők nincsenek velem, akkor nem túl jól emlékszem dolgokra. Sok kimaradt az életemből, mert hosszú ideig alva tartusiak. Ezt Arthur mondta nekem.</w:t>
      </w:r>
    </w:p>
    <w:p>
      <w:pPr>
        <w:pStyle w:val="Normal"/>
        <w:tabs>
          <w:tab w:val="clear" w:pos="720"/>
          <w:tab w:val="left" w:pos="456" w:leader="none"/>
          <w:tab w:val="right" w:pos="7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at beszélget magával Arth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bólintott. – Amióta csak dr. George bemutatott neki a Harding kórházban. Most már Arthur mondja meg nekem, hogy mit csináljak.</w:t>
      </w:r>
    </w:p>
    <w:p>
      <w:pPr>
        <w:pStyle w:val="Normal"/>
        <w:tabs>
          <w:tab w:val="clear" w:pos="720"/>
          <w:tab w:val="left" w:pos="5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is Arthurra kell hallgatnia. A megsokszorozódott személyiségű emberekben rendszerint mindig van valaki, aki az összes többit ismeri és igyekszik a segítségükre lenni. Mi ezt „belső önsegítőnek”, vagy röviden: BÖNS-nek nevezzük.</w:t>
      </w:r>
    </w:p>
    <w:p>
      <w:pPr>
        <w:pStyle w:val="Normal"/>
        <w:tabs>
          <w:tab w:val="clear" w:pos="720"/>
          <w:tab w:val="left" w:pos="897" w:leader="none"/>
          <w:tab w:val="right" w:pos="5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rthur az?</w:t>
      </w:r>
    </w:p>
    <w:p>
      <w:pPr>
        <w:pStyle w:val="Normal"/>
        <w:tabs>
          <w:tab w:val="clear" w:pos="720"/>
          <w:tab w:val="left" w:pos="5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Billy. Beleillik a szerepbe: intelligens, tud a többiekről, tökéletes erkölcsi érzékkel rendelkezik…</w:t>
      </w:r>
    </w:p>
    <w:p>
      <w:pPr>
        <w:pStyle w:val="Normal"/>
        <w:tabs>
          <w:tab w:val="clear" w:pos="720"/>
          <w:tab w:val="left" w:pos="5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nak tökéletes az erkölcsi érzéke. Ő állította fel a szabályokat is.</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szabályokat?</w:t>
      </w:r>
    </w:p>
    <w:p>
      <w:pPr>
        <w:pStyle w:val="Normal"/>
        <w:tabs>
          <w:tab w:val="clear" w:pos="720"/>
          <w:tab w:val="left" w:pos="5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cselekvési szabályokat. Hogy mit szabad és mit nem szabad csinálni.</w:t>
      </w:r>
    </w:p>
    <w:p>
      <w:pPr>
        <w:pStyle w:val="Normal"/>
        <w:tabs>
          <w:tab w:val="clear" w:pos="720"/>
          <w:tab w:val="left" w:pos="5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én azt hiszem, Arthur sokat segíthet a maga meggyógyításában, ha együttműködik velünk.</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an együtt fog – mondta Billy –, hiszen ő is azt mondogatja, milyen fontos lenne mindünknek összejönni és egyetértésben élni egymással, hogy hasznos tagjává válhassak a társadalomnak. De fogalmam sincs, hová mehetett.</w:t>
      </w:r>
    </w:p>
    <w:p>
      <w:pPr>
        <w:pStyle w:val="Normal"/>
        <w:tabs>
          <w:tab w:val="clear" w:pos="720"/>
          <w:tab w:val="left" w:pos="4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beszélgettek, Caul úgy érezte, Billy kezd megbízni benne. Visszakísérte őt az osztályra, megmutatta neki a szobáját és ismét bemutatta az esetfelelősének és még néhány embernek az osztályról.</w:t>
      </w:r>
    </w:p>
    <w:p>
      <w:pPr>
        <w:pStyle w:val="Normal"/>
        <w:tabs>
          <w:tab w:val="clear" w:pos="720"/>
          <w:tab w:val="left" w:pos="4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rma, bemutatom Billyt – mondta Caul. – Ő új nálunk. Majd vigyék körbe és mutassák meg neki a FIK-et.</w:t>
      </w:r>
    </w:p>
    <w:p>
      <w:pPr>
        <w:pStyle w:val="Normal"/>
        <w:tabs>
          <w:tab w:val="clear" w:pos="720"/>
          <w:tab w:val="left" w:pos="4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dr. Caul.</w:t>
      </w:r>
    </w:p>
    <w:p>
      <w:pPr>
        <w:pStyle w:val="Normal"/>
        <w:tabs>
          <w:tab w:val="clear" w:pos="720"/>
          <w:tab w:val="left" w:pos="4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mikor a nő visszakísérte a szobájába, határozottan nézve rá, azt mondta: – Már ismeri itt a járást, Billy, így fölösleges körbemennünk ismét.</w:t>
      </w:r>
    </w:p>
    <w:p>
      <w:pPr>
        <w:pStyle w:val="Normal"/>
        <w:tabs>
          <w:tab w:val="clear" w:pos="720"/>
          <w:tab w:val="left" w:pos="686" w:leader="none"/>
          <w:tab w:val="right" w:pos="7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a FIK? – kérdezte Milligan.</w:t>
      </w:r>
    </w:p>
    <w:p>
      <w:pPr>
        <w:pStyle w:val="Normal"/>
        <w:tabs>
          <w:tab w:val="clear" w:pos="720"/>
          <w:tab w:val="left" w:pos="4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az osztály főbejáratához vezette, kinyitotta a súlyos ajtót, és a Felvétel és Intenzív Kezelés feliratra mutatott. – Ezt mondjuk röviden FIK-nek. – Azzal megfordult és elment.</w:t>
      </w:r>
    </w:p>
    <w:p>
      <w:pPr>
        <w:pStyle w:val="Normal"/>
        <w:tabs>
          <w:tab w:val="clear" w:pos="720"/>
          <w:tab w:val="left" w:pos="4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zon töprengett, vajon mit csinálhatott, hogy a nő olyan kurtán-furcsán otthagyta, de hiába törte a fejét, képtelen volt rájönni.</w:t>
      </w:r>
    </w:p>
    <w:p>
      <w:pPr>
        <w:pStyle w:val="Normal"/>
        <w:tabs>
          <w:tab w:val="clear" w:pos="720"/>
          <w:tab w:val="left" w:pos="297"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tudta, hogy anyja és húga meglátogatja őt aznap este, feszültté vált. Látta húgát a tárgyaláson, és az első döbbeneten túljutva, ami a tizennégy éves kislányhól közben vonzó huszonegy éves nővé serdült Kathy láttán elfogta, jóleső érzés töltötte el. De az anyja nem volt ott a tárgyaláson, mert Billy nem akarta. Bár Kathy bizonygatta, hogy anyja gyakran meglátogatta őt a Harding Kórházban és azt megelőzően a lebanoni börtönben, ő az égvilágon semmire sem emlékezett.</w:t>
      </w:r>
    </w:p>
    <w:p>
      <w:pPr>
        <w:pStyle w:val="Normal"/>
        <w:tabs>
          <w:tab w:val="clear" w:pos="720"/>
          <w:tab w:val="left" w:pos="312"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legutoljára tizenhat éves korában látta anyját, mielőtt elaltatták volna. De emlékezetében még egy annál korábbi időből való kép élt anyjáról: szép arca vérbe borulva, és egy jókora hajcsomó kitépve a fejbőréből… Ő erre az arcra emlékezett tizennégy éves korától.</w:t>
      </w:r>
    </w:p>
    <w:p>
      <w:pPr>
        <w:pStyle w:val="Normal"/>
        <w:tabs>
          <w:tab w:val="clear" w:pos="720"/>
          <w:tab w:val="left" w:pos="316"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rs. Moore és leánya beléptek az osztályra, Billy döbbenten látta, hogy anyja mennyire megöregedett. Arca ráncos volt. Tömött gyűrűkbe göndörített haja parókának látszott. De a kék szemek és a duzzadt ajkak még mindig szépek voltak.</w:t>
      </w:r>
    </w:p>
    <w:p>
      <w:pPr>
        <w:pStyle w:val="Normal"/>
        <w:tabs>
          <w:tab w:val="clear" w:pos="720"/>
          <w:tab w:val="left" w:pos="316"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és Kathy felelevenítették a múltat, egyik a másikon igyekezve túltenni az olyan események felidézésé ben, amelyek az ő, Biily gyermekkorában zavarosak voltak, de mostanra már világossá vált előttük, hogy a sok személyiség valamelyike idézhette elő őket.</w:t>
      </w:r>
    </w:p>
    <w:p>
      <w:pPr>
        <w:pStyle w:val="Normal"/>
        <w:tabs>
          <w:tab w:val="clear" w:pos="720"/>
          <w:tab w:val="left" w:pos="331"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indig tudtam, hogy ketten vannak – mondta az anyja. – Mindig is mondtam, hogy van az én Billym meg az a másik. Én próbáltam megmagyarázni nekik, hogy segítségre van szükséged, de senki sem hallgatott meg. Mondtam az orvosoknak és mondtam annak az ügyvédnek is, aki peralkuval Lebanonba juttatott.</w:t>
      </w:r>
    </w:p>
    <w:p>
      <w:pPr>
        <w:pStyle w:val="Normal"/>
        <w:tabs>
          <w:tab w:val="clear" w:pos="720"/>
          <w:tab w:val="left" w:pos="336"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hátradőlt és ellenségesen bámult anyjára. – De azért valaki csak meghallgatott volna, ha beszélsz nekik Chalmerről.</w:t>
      </w:r>
    </w:p>
    <w:p>
      <w:pPr>
        <w:pStyle w:val="Normal"/>
        <w:tabs>
          <w:tab w:val="clear" w:pos="720"/>
          <w:tab w:val="left" w:pos="336"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tudtam – mondta Dorothy Moore. – Kathy, az Isten a tanúm, ha tudtam volna, hogy mit művelt Billyvel, a szívét vágom ki. Soha nem vettem volna el tőled azt a kést, Billy.</w:t>
      </w:r>
    </w:p>
    <w:p>
      <w:pPr>
        <w:pStyle w:val="Normal"/>
        <w:tabs>
          <w:tab w:val="clear" w:pos="720"/>
          <w:tab w:val="left" w:pos="595" w:leader="none"/>
          <w:tab w:val="right" w:pos="31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összevonta a szemöldökét. – Milyen kést?</w:t>
      </w:r>
    </w:p>
    <w:p>
      <w:pPr>
        <w:pStyle w:val="Normal"/>
        <w:tabs>
          <w:tab w:val="clear" w:pos="720"/>
          <w:tab w:val="left" w:pos="360"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emlékszem rá, mintha tegnap lett volna – mondta az anyja, lesimítva szoknyáját hosszú, lebarnult lábain. – Tizennégy éves lehettél. A konyhakést a párnád alatt találtam és kérdőre vontalak. És tudod, mit válaszoltál nekem? Az a másik beszélhetett belőled: „Asszonyom, úgy gondoltam, a férje halott lesz reggelre.” Szó szerint ezt mondtad, Isten a tanúm rá.</w:t>
      </w:r>
    </w:p>
    <w:p>
      <w:pPr>
        <w:pStyle w:val="Normal"/>
        <w:tabs>
          <w:tab w:val="clear" w:pos="720"/>
          <w:tab w:val="left" w:pos="561"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van Challa? – kérdezte Billy témát változtatva.</w:t>
      </w:r>
    </w:p>
    <w:p>
      <w:pPr>
        <w:pStyle w:val="Normal"/>
        <w:tabs>
          <w:tab w:val="clear" w:pos="720"/>
          <w:tab w:val="left" w:pos="561"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ja a padlóra bámult.</w:t>
      </w:r>
    </w:p>
    <w:p>
      <w:pPr>
        <w:pStyle w:val="Normal"/>
        <w:tabs>
          <w:tab w:val="clear" w:pos="720"/>
          <w:tab w:val="left" w:pos="556" w:leader="none"/>
          <w:tab w:val="right" w:pos="67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baj van mondta Billy.</w:t>
      </w:r>
    </w:p>
    <w:p>
      <w:pPr>
        <w:pStyle w:val="Normal"/>
        <w:tabs>
          <w:tab w:val="clear" w:pos="720"/>
          <w:tab w:val="left" w:pos="556" w:leader="none"/>
          <w:tab w:val="right" w:pos="67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jól van – mondta az anyja.</w:t>
      </w:r>
    </w:p>
    <w:p>
      <w:pPr>
        <w:pStyle w:val="Normal"/>
        <w:tabs>
          <w:tab w:val="clear" w:pos="720"/>
          <w:tab w:val="left" w:pos="556" w:leader="none"/>
          <w:tab w:val="right" w:pos="67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at sejtek.</w:t>
      </w:r>
    </w:p>
    <w:p>
      <w:pPr>
        <w:pStyle w:val="Normal"/>
        <w:tabs>
          <w:tab w:val="clear" w:pos="720"/>
          <w:tab w:val="left" w:pos="340"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apotos – vetette közbe Kathy. – Otthagyta a férjét és visszajön Ohióba anyához, amíg a gyerek megszületik.</w:t>
      </w:r>
    </w:p>
    <w:p>
      <w:pPr>
        <w:pStyle w:val="Normal"/>
        <w:tabs>
          <w:tab w:val="clear" w:pos="720"/>
          <w:tab w:val="left" w:pos="336"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úgy simított végig kezével a szemén, mintha füstöt vagy párnát akarna kitörölni belőle. – Tudtam, hogy valami baj van. Éreztem.</w:t>
      </w:r>
    </w:p>
    <w:p>
      <w:pPr>
        <w:pStyle w:val="Normal"/>
        <w:tabs>
          <w:tab w:val="clear" w:pos="720"/>
          <w:tab w:val="left" w:pos="331"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yja bólintott. – Te mindig előre megéreztél dolgokat. Minek is hívják ezt?</w:t>
      </w:r>
    </w:p>
    <w:p>
      <w:pPr>
        <w:pStyle w:val="Normal"/>
        <w:tabs>
          <w:tab w:val="clear" w:pos="720"/>
          <w:tab w:val="left" w:pos="576" w:leader="none"/>
          <w:tab w:val="right" w:pos="8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fölötti érzékelésnek – mondta Kathy.</w:t>
      </w:r>
    </w:p>
    <w:p>
      <w:pPr>
        <w:pStyle w:val="Normal"/>
        <w:tabs>
          <w:tab w:val="clear" w:pos="720"/>
          <w:tab w:val="left" w:pos="316"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te is – mondta az anyja. – Ti ketten mindig előre tudtatok dolgokat. És mindig tudtátok egymásról, mi van a másik fejéhen, anélkül, hogy egy szót is beszéltetek volna. És nekem mindig hideg futkározott tőle a hátamon, hogy egész őszinte legyek.</w:t>
      </w:r>
    </w:p>
    <w:p>
      <w:pPr>
        <w:pStyle w:val="Normal"/>
        <w:tabs>
          <w:tab w:val="clear" w:pos="720"/>
          <w:tab w:val="left" w:pos="302" w:leader="none"/>
          <w:tab w:val="right" w:pos="8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gy egy órát maradtak, s amikor elmentek, Billy végigfeküdt ágyán és bámulta az ablakon át Athens városának fényeit.</w:t>
      </w:r>
    </w:p>
    <w:p>
      <w:pPr>
        <w:pStyle w:val="Normal"/>
        <w:tabs>
          <w:tab w:val="clear" w:pos="720"/>
          <w:tab w:val="left" w:pos="278" w:leader="none"/>
          <w:tab w:val="right" w:pos="8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78" w:leader="none"/>
          <w:tab w:val="right" w:pos="8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napok során Billy a kórház parkjában kocogott, olvasgatott, tévét nézett és terápiás foglalkozásokon vett részt. A columbusi újságok rendszeresen cikkeztek róla. A People magazin leközölt egy hosszú cikket az életéről, és a képe megjelent a Columbus Monthly címlapján. Telefonhívások özöne zúdult a kórház telefonközpontjára, ugyanis egy csomó ember, akik olvastak vagy képeket láttak a műveiről, meg akarták venni a festményeit. Dr. Caul engedélyével festőfelszerelést hozatott magának, felállított egy festőállványt a szobájában és több tucat portrét, csendéletet és tájképet fes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lmondta dr. Caulnak, hogy sokan megkeresték Judyt és Garyt az életregénye szerzői joga iránt érdeklődve, mások meg a tévében, a Kérdezz-Felelekben és a 60 Percben akarták fellépte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 ha írnának magáról, Billy? – kérdezte Ca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bírna jönni egy kis pénz. Ha meggyógyulok és kikerülök a társadalomba, valamiből meg kell élnem. És ki adna nekem mun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ost eltekintve a pénztől, milyen érzés lenne, ha az egész világ elolvasná az élettörtén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összevonta szemöldökét. – Azt hiszem, meg kéne ismerniük az embereknek. Akkor talán jobban megértenék, hová vezethet egy gyermek védtelenségének kihasznál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ha valóban meg szeretné íratni az életrajzát, én ismerek egy írót, akiben megbízhat. Itt tanít Athensben, az Ohio Egyetemen. Egy könyvéből film is készült. Csak azért említem, hogy fontolóra vehesse az összes lehető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képzelhetőnek tartja, hogy egy igazi író könyvet akarjon írni ról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be sem kerül találkoznia vele és megkérdezni tőle, mi a véleménye a dologról.</w:t>
      </w:r>
    </w:p>
    <w:p>
      <w:pPr>
        <w:pStyle w:val="Normal"/>
        <w:tabs>
          <w:tab w:val="clear" w:pos="720"/>
          <w:tab w:val="left" w:pos="302" w:leader="none"/>
          <w:tab w:val="right" w:pos="71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ez jó ötlet. Benne len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Billy megpróbálta elképzelni, vajon milyen lehet egy íróval beszélgetni. Megpróbálta maga elé képzelni a férfit. Biztosan tweedzakót visel és pipázik, mint Arthur. Mennyire lehet jó, ha egy egyetemen kell tanítania? Egy írónak New Yorkban vagy Beverly Hillsben kellene élnie. És miért ajánlotta őt dr. Caul? Fő az óvatosság. Gary azt mondta, sok pénz kinézhet egy könyvből. És egy filmből. Azon töprengett, vajon ki játszhatná el 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ész éjszaka hánykolódott és forgolódott az ágyban, izgatottan és megilletődötten a lehetőségtől, hogy egy igazi íróval beszélhet, akinek a könyvéből filmet is készítettek. Amikor végre hajnalban álomba merült, Arthur arra a következtetésre jutott, hogy Billy nem lesz képes elbeszélgetni az íróval. Allennek kell a foltot elfoglalnia.</w:t>
      </w:r>
    </w:p>
    <w:p>
      <w:pPr>
        <w:pStyle w:val="Normal"/>
        <w:tabs>
          <w:tab w:val="clear" w:pos="720"/>
          <w:tab w:val="left" w:pos="331"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pont nekem? – kérdezte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vagy a mesterkedő. Ki képes málad jobban résen lenni és vigyázni, nehogy csőbe húzzák Billyt?</w:t>
      </w:r>
    </w:p>
    <w:p>
      <w:pPr>
        <w:pStyle w:val="Normal"/>
        <w:tabs>
          <w:tab w:val="clear" w:pos="720"/>
          <w:tab w:val="left" w:pos="345" w:leader="none"/>
          <w:tab w:val="right" w:pos="80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ig a kirakatember – dörmögte Allen.</w:t>
      </w:r>
    </w:p>
    <w:p>
      <w:pPr>
        <w:pStyle w:val="Normal"/>
        <w:tabs>
          <w:tab w:val="clear" w:pos="720"/>
          <w:tab w:val="left" w:pos="345" w:leader="none"/>
          <w:tab w:val="right" w:pos="80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erősséged – mondta Arth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Allen az íróval találkozva meghökkent és csalódást érzett. Egy magas, daliás férfi helyett egy alacsony, vékony, szakállas és szemüveges emberke állt előtte, barna kordbársony sportzakó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Caul bemutatta őket egymásnak, azután bementek az irodájába. Allen hátradőlt a bőrülésen és cigarettára gyújtott. Az író leült vele szemben és meggyújtotta a pipáját. Pont mint Arthur. Csevegtek egy darabig, majd Allen rátért a lényeg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Caul említette, hogy esetleg megvenné a jogokat az élettörténetemre – mondta. – Maga szerint mennyit ér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elmosolyodott és megszívta pipáját. – Az attól függ. Többet kellene megtudnom magáról, hogy megállapíthassam, valóban egy olyan sztoriról van szó, amelyre találok kiadót. Hogy több is vara-e még a tarsolyában, mint ám it eddig a Time és a Newsweek leh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elmosolyodott és összefonta ujjait a pocakján. – Erről biztosíthat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lőregörnyedt a térdére könyökölve. – Van. Sokkal több. De nem rukkolok ki vele bagóért. A columbusi ügyvédeim azt mondták, sokan szeretnék megkaparintani a jogokat. Hollywoodból is átjött egy pasas ajánlatot tenni a tévé- és megfilmesítési jogokra, és van egy író, aki ezen a héten repül ide egy ajánlattal és szerződéss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ígéretesnek hangzik – mondta az író. – Nemhiába, aki akkora sajtót kapott, annak sokan kíváncsiak az élettörténet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bólintott és elmosolyodott. Elhatározta, hogy még alaposabban leellenőrzi a férf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k elolvasni valamit magától, hogy némi elképzelésem legyen a munkájáról. Dr. Caul mondta, hogy az egyik könyvét meg is filmesíte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küldök egy példányt a regényből – mondta az író. – Ha elolvasta és még mindig érdekli a dolog, akkor újra visszatérünk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távozása után dr. Caul azt javasolta Billynek, hogy mielőtt bármit is lépne, hatalmazzon meg egy helybeli ügyvédet az érdekei képviseletére. A columbusi kirendelt védők már nem fogják tudni képviselni 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a héten Allen, Arthur és Billy felváltva olvasták a regényt, amit az író küldött. Miután befejezték, Billy azt mondta Arthurnak: – Azt hiszem, neki kéne megírnia a könyv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is – értett egyet Arthur. – Pont úgy férkőzik bele a főhőse gondolataiba, ahogyan én szeretném, hogyelmondja a sztorinkat. Csak belülről elmondva lehet megértetni másokkal Billy problémáját. Az írónak Billy fejével kell gondolkod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szólalt meg: – Nem értek egyet. Én nem hiszem, hoty könyvet kell íratni.</w:t>
      </w:r>
    </w:p>
    <w:p>
      <w:pPr>
        <w:pStyle w:val="Normal"/>
        <w:tabs>
          <w:tab w:val="clear" w:pos="720"/>
          <w:tab w:val="left" w:pos="283" w:leader="none"/>
          <w:tab w:val="right" w:pos="67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 – kérdezte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elmondom. Billy fog beszélni annak asz embernek, de te is meg a többiek is. Még elmondtok neki ollyan dolgok is, amikért vádat emelhetnek ellenem – más bűnt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átgondolta a dogot: – Azokat nem kell elmondanunk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kívül – mondta Allen –, még mindig megtorpedózhatjuk, ha úgy hozza a helyzet. Ha olyan dolgok sülnek ki a beszélgetésekből, amelyek kárunkra lehetnek, Billy tönkrevághatja a könyvet.</w:t>
      </w:r>
    </w:p>
    <w:p>
      <w:pPr>
        <w:pStyle w:val="Normal"/>
        <w:tabs>
          <w:tab w:val="clear" w:pos="720"/>
          <w:tab w:val="left" w:pos="403" w:leader="none"/>
          <w:tab w:val="right" w:pos="5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w:t>
      </w:r>
    </w:p>
    <w:p>
      <w:pPr>
        <w:pStyle w:val="Normal"/>
        <w:tabs>
          <w:tab w:val="clear" w:pos="720"/>
          <w:tab w:val="left" w:pos="5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hogy kerek perec letagadom az egészet – felelte Allen. – Azt mondom, hogy csak megjátszottam a megsokszorozódott személyiséget. Ha kijelentem, hogy az egész egy nagy kitaláció, a kutya se fogja megvenni.</w:t>
      </w:r>
    </w:p>
    <w:p>
      <w:pPr>
        <w:pStyle w:val="Normal"/>
        <w:tabs>
          <w:tab w:val="clear" w:pos="720"/>
          <w:tab w:val="left" w:pos="715" w:leader="none"/>
          <w:tab w:val="right" w:pos="7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yan ki hinné el? – mondta Ragen.</w:t>
      </w:r>
    </w:p>
    <w:p>
      <w:pPr>
        <w:pStyle w:val="Normal"/>
        <w:tabs>
          <w:tab w:val="clear" w:pos="720"/>
          <w:tab w:val="left" w:pos="5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vállat vont. – Az nem számít. Melyik kiadó vállalná a kockázatot egy olyan könyv kiadására, amelyről az, akiről szól, kijelenti, hogy egyetlen szó sem igaz belőle?</w:t>
      </w:r>
    </w:p>
    <w:p>
      <w:pPr>
        <w:pStyle w:val="Normal"/>
        <w:tabs>
          <w:tab w:val="clear" w:pos="720"/>
          <w:tab w:val="left" w:pos="715" w:leader="none"/>
          <w:tab w:val="right" w:pos="76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lennek igaza van – mondta Arthur.</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ugyanez állhatna a Billy által aláírt szerződésekre is – tette hozzá Allen.</w:t>
      </w:r>
    </w:p>
    <w:p>
      <w:pPr>
        <w:pStyle w:val="Normal"/>
        <w:tabs>
          <w:tab w:val="clear" w:pos="720"/>
          <w:tab w:val="left" w:pos="5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y érted, jöjjünk asszal, hogy érvénytelen asz aláírása? – kérdezte Ragen.</w:t>
      </w:r>
    </w:p>
    <w:p>
      <w:pPr>
        <w:pStyle w:val="Normal"/>
        <w:tabs>
          <w:tab w:val="clear" w:pos="720"/>
          <w:tab w:val="left" w:pos="5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lmosolyodott. – Felmentették beszámíthatatlanság miatt, vagy nem? Felhívtam Gary Schweickartot, és megkérdeztem tőle. Azt mondta, nyugodtan mondhatom, hogy nem voltam észnél, amikor aláírtam és hogy dr. Caul nyomást gyakorolt rám. Ami érvénytelenné és semmissé teszi az egészet.</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bólintott. – Ha így áll a helyzet, akkor szerintem nyugodtan belemehetünk a dologba és szólhatunk az írónak, hogy keressen egy kiadót a könyvnek.</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ég mindig nem tartok esz bölcs dolognak – mondta Ragen.</w:t>
      </w:r>
    </w:p>
    <w:p>
      <w:pPr>
        <w:pStyle w:val="Normal"/>
        <w:tabs>
          <w:tab w:val="clear" w:pos="720"/>
          <w:tab w:val="left" w:pos="4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iszont nagyon fontosnak érzem – mondta Arthur –, hogy az emberek megismerjék ezt a történetet. Már írtak könyveket megsokszorozódott személyiségekről, de egyik sztori sem volt olyan, mint Billyé. Ha sikerülne az emberekkel megértetnünk, mi idézhet elő ilyesmit, már azzal hozzájárulnánk valamelyest, hogy ne forduljanak elő ilyen esetek.</w:t>
      </w:r>
    </w:p>
    <w:p>
      <w:pPr>
        <w:pStyle w:val="Normal"/>
        <w:tabs>
          <w:tab w:val="clear" w:pos="720"/>
          <w:tab w:val="left" w:pos="4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onkívül – mondta Allen – egy csomó pénzt fogunk csinálni.</w:t>
      </w:r>
    </w:p>
    <w:p>
      <w:pPr>
        <w:pStyle w:val="Normal"/>
        <w:tabs>
          <w:tab w:val="clear" w:pos="720"/>
          <w:tab w:val="left" w:pos="4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sz biszony – mondta Ragen. – Esz a legjobb és a legértelmesebb érv, amit ma hallottam.</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tam, hogy a pénznek meggyőző hatása lesz rád – mondta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egyik legérdekesebb ellentmondás Ragenben – mondta Arthur. – Az ízig-vérig kommunista, aki annyira szereti a pénzt, hogy lop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szt aszért elismeritek – mondta Ragen –, hoty ami megmarad a számláink kifizetése után, asz mindig a szegényeknek és nélkülöszőknek adok o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 kacagott fel Allen. – Tán még adókedvezményt is kaphatunk a jótékonykodás után.</w:t>
      </w:r>
    </w:p>
    <w:p>
      <w:pPr>
        <w:pStyle w:val="Normal"/>
        <w:tabs>
          <w:tab w:val="clear" w:pos="720"/>
          <w:tab w:val="left" w:pos="240"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0"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cember 19-én az Athens Messenger városi kiadója felhívta a kórházat, hogy interjút szeretnének készíteni Billy Milligannel. Dr. Caul beleegy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bevezette Billyt a tárgyalóba és bemutatta Herb Amey kiadónak, Bob Ekey riporternek és Gail Fisher fotósnak. Caul megmutatta nekik Billy festményeit és Billy válaszolt a múltban átélt szenvedéseire, öngyilkossági kísérletére és az őt uralma alatt tartó többi személyiségre vonatkozó kérdése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garázdaságok? – kérdezte Amey. – Mi biztosítja az athensieket, hogy ha ugyanúgy kimenőt kap, mint a többi beteg a nyitott osztályon, nem fog fenyegetést jelenteni rájuk és a gyermekeikre néz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élem – mondta Caul –, hogy ezt a kérdést nem Billynek, hanem valamelyik személyiségének kellene felt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vezette Billyt a tárgyalóból a folyosó túloldalán lévő irodájába és leültette. – Nézze, Billy, azt hiszem, fontos, hogy jó kapcsolatot alakítson ki az athensi médiával. Az embereknek meg kell mutatni, hogy maga nem jelent veszélyt a számukra. Egy napon majd szeretné, ha felügyelet nélkül engednénk be a városba festékért, moziba vagy hamburgert enni. Ezek az újságírók rokonszenves embereknek látszanak. Szerintem hagynunk kéne, hogy beszéljenek Ragenn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csendesen ült, ajkait mozgatva. Pár pillanat múlva előrehajolt, és szemei ellenségesen villogtak: – Megbolondult, doktor Ca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nak a lélegzete is elállt a nyers hangra. – Miért mondja ezt,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telen illyen dolog csinálni. Mi küszködünk, hoty Billy ébren tarts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ívtam volna magát elő, ha nem tartom fontosnak a dol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 nem fontos. Esz kihasználás asz újságok számára. Én ellene vatyok. Haragsz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 mondta Caul fásultan nézve rá –, de az embereket meg kell nyugtatni, hogy maga az, aminek a bíróság ki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m nem érdekel, mit gondol asz emberek. Engem ne használjanak ki és hosszanak szavarba szalagcím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uszáj jó kapcsolatot tartani a sajtóval Athensben. Annak, amit az emberek ebben a városban gondolnak, kihatása lesz a terápiájára és kiváltságai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lgondolkodott ezen. Érezte, hogy Caul nyomatékul használja őt a sajtónak tett kijelentéseihez, de az orvos érvei logikusak voltak. – Gondolja, hoty esz hellyes dolog?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avasoltam volna, ha nem gondolnám a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mondta Ragen. – Beszélek a riporter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visszavezette a tárgyalóba. A riporterek aggódva pillantottak fel.</w:t>
      </w:r>
    </w:p>
    <w:p>
      <w:pPr>
        <w:pStyle w:val="Normal"/>
        <w:tabs>
          <w:tab w:val="clear" w:pos="720"/>
          <w:tab w:val="left" w:pos="259" w:leader="none"/>
          <w:tab w:val="right" w:pos="8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laszolom a khérdésekre – mondta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ey, meghökkenve az akcentustól, elbizonyrtalanodott. – Én… szóval mi… azt kérdeztük… Meg akarjuk nyugtatni a lakosságot, hogy maga – hogy Billy nem folyamodik erőszak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kkor vatyok erőszakos, ha valaki bántani akkharja Billyt vaty ety nő vaty gyerek, aki vele van – mondta Ragen. – Csak ilyen esetben avatkoszok köszbe. Esz a hellyzet. Mér, maga hatyná, hoty valaki bántsa a maga gyereke? Nem. Maga is megvédene felesége, gyereke vaty akárki nő. Ha valaki bántani próbál Billyt, megvédem. De ok nélkül támadás barbár dolog. Én nem vatyok barb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iporterek feltettek még néhány kérdést, azután Arthurral szerettek volna beszélni. Caul továbbította kívánságokat, mire a bősz tekintet lefelé kezdett olvadni Ragen arcáról, amely a következő pillanatban egy fensőbbséges, vékony ajkú, szemöldökráncoló ábrázattá alakult. Arthur gondterhelten körbepillantott, zsebéből pipát vett elő, meggyújtotta, és kifújt egy hosszú füstoszlopot. – Ez kész őrület – mondta.</w:t>
      </w:r>
    </w:p>
    <w:p>
      <w:pPr>
        <w:pStyle w:val="Normal"/>
        <w:tabs>
          <w:tab w:val="clear" w:pos="720"/>
          <w:tab w:val="left" w:pos="230" w:leader="none"/>
          <w:tab w:val="right" w:pos="70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 kérdezte dr. Ca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altatni Williamet, hogy bennünket közszemlére tehessen. Én a lelkem is kitettem, hogy ébren tartsam. Fontos, hogy öntudatánál maradjon. Mindazonáltal – figyelmét a riporterekre fordította –, az erőszakos magatartásra vonatkozó kérdésükre felelve, biztosíthatom a város anyáit, hogy nem kell bereteszelniük az ajtót. William javulást mutat. Egyre több logikát nyer tőlem és képességet a harag kifejezésére Ragentől. Mi tanítjuk őt, miközben ő felemészt bennünket. Mire William mindent megtanul, amit meg kell tanítanunk neki, mi eltűn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iporterek gyorsan jegyzeteltek blokkfüzetük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visszahozta Billyt, aki, előjőve, fuldokolni kezdett a pipától. – Jézusom! Rémes ez a bagó! – – mondta és az asztalra dobta. – Én nem dohányz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vábbi kérdésekre válaszolva Billy azt mondta, semmire sem emlékszik, semmire attól kezdve, hogy dr. Caul átvitte a másik szobába. Tétován beszélt a vágyairól. Reméli, hogy eladja néhány festményét, hogy az értük kapott pénz egy részét egy gyermekvédelmi központnak adományozhas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Messenger munkatársai kiléptek a helyiségből, szemlátomást el voltak képedve. – Az az érzésem – mondta dr. Caul útban a FIK felé Billynek –, hogy néhány hívővel többünk 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dy Stevensont nagyon lefoglalta egy ügy, így Gary Schweickart a kirendelt védői iroda vezetőjét vitte magával Athensbe, meglátogatni Billyt. Gary bővebbet akart tudni a könyv megírására készülő íróról és L. Alan Goldsberry athensi ügyvédről, akit Billy megbízott a polgári ügyei kezelésével. Tizenegy órakor találkoztak a tárgyalóban, ahol dr. Caul, Billy húga és annak vőlegénye, Bob is jelen voltak. Billy erősködött, hogy ő már döntött és ezzel az íróval akarja megíratni a könyet. Schweoickart átadott Goldsberrynek egy listát kiadókkal, számításba jöhető írókkal és egy producerrel, akik érdeklődtek volna a sztori irá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gbeszélés után Ga ry félrevonult Billyvel egy kicsit csevegni. – Megint van egy ügyem, amivel szalagcímekben foglalkoznak – mondta. – A huszonkét kaliberes gyilk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halálosan komolyan nézve rá, azt mondta: – Meg kell ígérnie nekem valamit.</w:t>
      </w:r>
    </w:p>
    <w:p>
      <w:pPr>
        <w:pStyle w:val="Normal"/>
        <w:tabs>
          <w:tab w:val="clear" w:pos="720"/>
          <w:tab w:val="left" w:pos="235" w:leader="none"/>
          <w:tab w:val="right" w:pos="52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pedig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ha tényleg ő tette – mondta Billy –, nem fogja véd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elmosolyodott. – A maga szájából, Billy, ez aztán nem sem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vegyes érzésekkel távozott az Athensi Mentálhigiéniai Központból most, hogy Billyt más kezekben tudta. Hihetetlen, mindent követelő és mindent felemésztő tizennégy hónap állt mögö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zzájárult a házassága felbomlásához Jo Anne-nal. Az idő, amit az ügy elvett a családjától és a közfelháborodás, ami még mindig nem csillapodott – éjszakai telefonhívásokat kapott ismeretlenektál, akik a szemére hányták, hogy megkíméltetett egy szatírt a börtöntől –, elviselhetetlen teherré váltak. Az egyik gyermekére rátámadtak a társai az iskolában, mert a papája Milligant véd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gy alatt mindvégig azon töprengett, hogy vajon hány másik ügyfelük ügyétől vonhattak el időt és erőfeszítést Judyval a Milligan-ügy bonyolultsága és elsőbbségben részesítése miatt. Mondta is Judy: „A félelem, hogy másokat esetleg elhanyagolhatunk vagy megrövidíthetünk, tízszeresen megnehezíti az ember munkáját. És ennek az otthonunk és a családunk fizeti meg az ár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y felpillantott a hatalmas, csúf, Viktória korabeli stílusú épületre, miközben beszállt kocsijába és bólintott. Most már más viseli a gondot és a felelősséget Billy Milliganért.</w:t>
      </w:r>
    </w:p>
    <w:p>
      <w:pPr>
        <w:pStyle w:val="Normal"/>
        <w:tabs>
          <w:tab w:val="clear" w:pos="720"/>
          <w:tab w:val="left" w:pos="273"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73"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5)</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t december 23-án felébredve idegesség fingta el az íróval való beszélgetés gondolatára. Vajmi kevésre emlékezett a gyermekkori éveiből, csak töredékes, foszlányos vagy mások elmondásán alapuló emlékei voltak. Hogyan mondhatná el így az írónak az élettörtén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i után elsétált az előcsarnok végébe, újabb csésze kávét engedett magának a tartályból és egy fotelba telepedve várta az írót. A múlt héten már az új ügyvédje, Alan Goldsberry képviselte a könyv ügyében és szerződéseket írtak alá az íróval és a kiadóval. Az elég nehéz volt. De mostanra már megszűnőben volt a félelm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látogatója van – zökkentette ki gondolataiból Norma Dishong hangja, s úgy összerezzent, hogy a kávé a farmerjára löttyent. Meglátta az írót, aki épp akkor lépett be az osztályra, s lefelé jőve a lépcsőn a folyosó felé tartott. Jesszusom, mibe keveredtem? – gondolta Millig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ló – mondta az író mosolyogva. – Akkor kezdhe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 szobájába vezette és figyelte, ahogy a vékonydongájú, szakállas író kipakolta a magnetofonját, jegyzetfüzetét, ceruzáját, pipáját és dohányát, és hátradőlt a székében. – Kezdjünk minden beszélgetést azzal, hogy bemutatkozik. Magnó bekapcsolva: kivel beszélek?</w:t>
      </w:r>
    </w:p>
    <w:p>
      <w:pPr>
        <w:pStyle w:val="Normal"/>
        <w:tabs>
          <w:tab w:val="clear" w:pos="720"/>
          <w:tab w:val="left" w:pos="249" w:leader="none"/>
          <w:tab w:val="right" w:pos="49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Nos, az első találkozásunkkor dr. Caul irodájában említett valami „folt”-ot, de azt mondta, nem ismer még elég jól, hogy beszéljen nekem róla. Most mi a hely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zavartan lesütötte szemét. – Nem én voltam, akivel az első napon találkozott. Akkor még féltem magával beszélni.</w:t>
      </w:r>
    </w:p>
    <w:p>
      <w:pPr>
        <w:pStyle w:val="Normal"/>
        <w:tabs>
          <w:tab w:val="clear" w:pos="720"/>
          <w:tab w:val="left" w:pos="412" w:leader="none"/>
          <w:tab w:val="right" w:pos="63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Akkor ki volt az?</w:t>
      </w:r>
    </w:p>
    <w:p>
      <w:pPr>
        <w:pStyle w:val="Normal"/>
        <w:tabs>
          <w:tab w:val="clear" w:pos="720"/>
          <w:tab w:val="left" w:pos="412" w:leader="none"/>
          <w:tab w:val="right" w:pos="63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összevonta szemöldökét és eltöprengve megszívta pipáját. Oké – mondta és feljegyzett valamit a füzetébe. – Beszélne nekem a folt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szereztem róla tudomást, amikor az életem legtöbb eseményéről, a Harding Kórházban, miután részlegesen egybeolvadtam. Azzal magyarázta meg Arthur a kisebbeknek a valóságos világban tartózkodást.</w:t>
      </w:r>
    </w:p>
    <w:p>
      <w:pPr>
        <w:pStyle w:val="Normal"/>
        <w:tabs>
          <w:tab w:val="clear" w:pos="720"/>
          <w:tab w:val="left" w:pos="254" w:leader="none"/>
          <w:tab w:val="right" w:pos="8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lyen az a folt? Mit lát tulajdonképp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nagy, ragyogó fehér foltot a földön. Mindenki akörül helyezkedik el, álldogálva vagy az ágyán fekve a sötétben, egyesek figyelve, mások alva, megint mások meg valamivel foglalatoskodva. De mindig aki a foltra lép, az bírja az öntuda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sszes személyrisége Billy névre hallgat a külvilág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altatásom után az embereim a Billy névre kezdtek hallgatni a kívülállók felé. Dr. Wilbur egyszer elmagyarázta, hogy a többiek minden erejükkel igyekeznek titokban tartani, hogy megsokszorozódottak. Csak véletlenül derült ki rólam az igazság, amikor David ijedtében kifecsegte Dorothy Turner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 hogy az emberei mikor keltek élet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bólintott és hátradőlt gondolkodni. – Christene egész kicsi koromban jelent meg először. De nem emlékszem, mikor. A többiek közül a legtöbben úgy nyolc-kilenc éves korom körül jöttek. Amikor Chalmer… Chal pap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széde akadozóvá vált.</w:t>
      </w:r>
    </w:p>
    <w:p>
      <w:pPr>
        <w:pStyle w:val="Normal"/>
        <w:tabs>
          <w:tab w:val="clear" w:pos="720"/>
          <w:tab w:val="left" w:pos="283" w:leader="none"/>
          <w:tab w:val="right" w:pos="73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kínos beszélnie róla, ne tegy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robléma – mondta Milligan. – Az orvosok szerint fontos volna kiiktatnom a rendszerem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unyta szemét. – Emlékszem, áprilisban volt, egy héttel a Bolondok Napja után. Negyedikes voltam. Levitt a farmra, hogy segítsek előkészíteni a kertet palántázásra. Bevitt a pajtába és odakötözött a Rototillerhez. Aztán… aztán… – szemébe könnyek gyűltek, hangja megvastagodott, bizonytalanná és gyerekessé vált.</w:t>
      </w:r>
    </w:p>
    <w:p>
      <w:pPr>
        <w:pStyle w:val="Normal"/>
        <w:tabs>
          <w:tab w:val="clear" w:pos="720"/>
          <w:tab w:val="left" w:pos="249" w:leader="none"/>
          <w:tab w:val="right" w:pos="6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jobb lenne, h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ert – mondta a csuklóit dörzsölgetve. – Beindította a motort, és azt hittem, be fog kapni és széthasogat a pengéivel. Megfenyegetett, ha szólni merek anyának, eltemet a pajtában és otthon majd azt mondja, elszöktem, mert gyűlöltem 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nnyek folytak lefelé Billy arcán, miközben beszélt. – A következő ilyen alkalommal egyszerűen lehunytam a szemem és elmentem. Amióta a Harding Kórházban dr. George segítségével sikerült visszaemlékeznem, tudom, hogy Danny lett a motorhoz kötözve, azután David jött magára venni a fájdal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egyszer csak érezte, hogy remeg haragjában. – Úristen, kész csoda, hogy mindezt túlélt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ost már tudom – suttogta Billy –, hogy mikor a rendőrség értem jött Channingwaybe, nem letartóztattak, hanem </w:t>
      </w:r>
      <w:r>
        <w:rPr>
          <w:rFonts w:eastAsia="Times New Roman CE" w:cs="Times New Roman CE" w:ascii="Times New Roman CE" w:hAnsi="Times New Roman CE"/>
          <w:i/>
          <w:iCs/>
          <w:sz w:val="24"/>
          <w:szCs w:val="24"/>
          <w:lang w:val="hu-HU"/>
        </w:rPr>
        <w:t xml:space="preserve">kiszabadítottak. </w:t>
      </w:r>
      <w:r>
        <w:rPr>
          <w:rFonts w:eastAsia="Times New Roman CE" w:cs="Times New Roman CE" w:ascii="Times New Roman CE" w:hAnsi="Times New Roman CE"/>
          <w:sz w:val="24"/>
          <w:szCs w:val="24"/>
          <w:lang w:val="hu-HU"/>
        </w:rPr>
        <w:t>Sajnálom, hogy embereket bántalmaztam, mielőtt az megtörtént volna, de úgy érzem, Isten, huszonkét év után, végre lemosolygott rám.</w:t>
      </w:r>
      <w:r>
        <w:br w:type="page"/>
      </w:r>
    </w:p>
    <w:p>
      <w:pPr>
        <w:pStyle w:val="Normal"/>
        <w:tabs>
          <w:tab w:val="clear" w:pos="720"/>
          <w:tab w:val="left" w:pos="1948"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TODIK FEJEZET</w:t>
      </w:r>
    </w:p>
    <w:p>
      <w:pPr>
        <w:pStyle w:val="Normal"/>
        <w:tabs>
          <w:tab w:val="clear" w:pos="720"/>
          <w:tab w:val="left" w:pos="835"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35"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61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ácsony másnapján az író felhajtott a hosszú, kanyargós úton az Athensi Mentálhigiéniai Központba a második beszélgetésére Billy Milligannel. Arra számított, hogy Billy deprimált lesz, miután az ünnepeket a kórházban töltötte.</w:t>
      </w:r>
    </w:p>
    <w:p>
      <w:pPr>
        <w:pStyle w:val="Normal"/>
        <w:tabs>
          <w:tab w:val="clear" w:pos="720"/>
          <w:tab w:val="left" w:pos="59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tudta, hogy a karácsony előtti héten Billy megpróbálta rábeszélni dr. Cault, engedje el, hogy az ünnepeket a családjával töltse a húga logani otthonában. Caul azt mondta neki, még túl korai volna, hiszen még csak két hete van náluk. De Billy tovább erőszakoskodott. Más betegek az osztályról kapnak rövidebb eltávozásokat. Ha igaz, amit az orvos mondott, hogy úgy fogja kezelni őt, mint a többi beteget, akkor meg kell próbálnia engedélyt szereznie neki, hogy ő is ugyanazt tehesse.</w:t>
      </w:r>
    </w:p>
    <w:p>
      <w:pPr>
        <w:pStyle w:val="Normal"/>
        <w:tabs>
          <w:tab w:val="clear" w:pos="720"/>
          <w:tab w:val="left" w:pos="58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va, hogy páciense próbára akarja tenni, és tisztában lévén azzal, milyen fontos megnyernie Billy bizalmát, Caul beleegyezett, hogy megírja a kérelmet. Biztos volt benne, hogy el fogják utasítani.</w:t>
      </w:r>
    </w:p>
    <w:p>
      <w:pPr>
        <w:pStyle w:val="Normal"/>
        <w:tabs>
          <w:tab w:val="clear" w:pos="720"/>
          <w:tab w:val="left" w:pos="5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relem dühöt váltott ki a Felnőtteket Próbára Bocsátó Hatóságnál, az állami Mentálhigiéniai Osztályon és a columhusi ügyészi hivatalban egyaránt. Amikor Yavitch felhívta Gary Schweickartot és megkérdezte, mi a fene folyik odaát Athensben, Gary azt mondta, majd utánanéz. – De már nem vagyok az ügyvédje – tette hozzá.</w:t>
      </w:r>
    </w:p>
    <w:p>
      <w:pPr>
        <w:pStyle w:val="Normal"/>
        <w:tabs>
          <w:tab w:val="clear" w:pos="720"/>
          <w:tab w:val="left" w:pos="5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én a te helyedben felhívnám az athensi orvosát – mondta Yavitch –, és megmondanám nekik, hogy maradjon nyugton. Ha valami felzúdulást válthatna ki a törvény előtti beszámíthatatlanok ellenőrzéséről hozott új ohiói törvény miatt, az Milligan két hét eltelte utáni kimenőre távozása lenne. Erre mérget vehetsz.</w:t>
      </w:r>
    </w:p>
    <w:p>
      <w:pPr>
        <w:pStyle w:val="Normal"/>
        <w:tabs>
          <w:tab w:val="clear" w:pos="720"/>
          <w:tab w:val="left" w:pos="782" w:leader="none"/>
          <w:tab w:val="right" w:pos="79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jól számított: a kérelmet elutasítot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belökte a súlyos fémajtót és Billy szobája felé indult, az író észrevette, hogy a FIK szinte teljesen kihalt. Bekopogott Billy ajtaján.</w:t>
      </w:r>
    </w:p>
    <w:p>
      <w:pPr>
        <w:pStyle w:val="Normal"/>
        <w:tabs>
          <w:tab w:val="clear" w:pos="720"/>
          <w:tab w:val="left" w:pos="388"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illanat – hallatszott egy álmos han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inyílt az ajtó, az írónak az volt a benyomása, hogy most bújhatott ki az ágyból. Láthatólag zavartan pillantott a csuklóján lévő kvarcórára. – Hogy került ez ide?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asztalához lépett és rápillantott egy papírra. Azután megmutatta az írónak. Egy huszonhat dollárról szóló számla volt az a kórház boltj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emlékszem, hogy ezt vettem volna – mondta. – Valaki költi a pénzemet, ami a festményeim eladásából származik. Szerintem ez nincs rendjén.</w:t>
      </w:r>
    </w:p>
    <w:p>
      <w:pPr>
        <w:pStyle w:val="Normal"/>
        <w:tabs>
          <w:tab w:val="clear" w:pos="720"/>
          <w:tab w:val="left" w:pos="235" w:leader="none"/>
          <w:tab w:val="right" w:pos="7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visszaveszik – vélekedett az ír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szemügyre vette az órát. – Azt hiszem, mégis megtartom. Úgyis órára volt szükségem. Nem valami jó darab, de mindegy.</w:t>
      </w:r>
    </w:p>
    <w:p>
      <w:pPr>
        <w:pStyle w:val="Normal"/>
        <w:tabs>
          <w:tab w:val="clear" w:pos="720"/>
          <w:tab w:val="left" w:pos="235" w:leader="none"/>
          <w:tab w:val="right" w:pos="7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maga vette, akkor ki leh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körbepillantott, kékesszürke szemei úgy fürkészték a szobát, mintha arról akarna meggyőződni, más is van-e ott. – Különös neveket hallottam.</w:t>
      </w:r>
    </w:p>
    <w:p>
      <w:pPr>
        <w:pStyle w:val="Normal"/>
        <w:tabs>
          <w:tab w:val="clear" w:pos="720"/>
          <w:tab w:val="left" w:pos="244" w:leader="none"/>
          <w:tab w:val="right" w:pos="49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éldául?</w:t>
      </w:r>
    </w:p>
    <w:p>
      <w:pPr>
        <w:pStyle w:val="Normal"/>
        <w:tabs>
          <w:tab w:val="clear" w:pos="720"/>
          <w:tab w:val="left" w:pos="288" w:leader="none"/>
          <w:tab w:val="right" w:pos="61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vin”. És „Phili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palástolni igyekezett meglepetését. Olvasott a tíz személyiségről, de soha senki nem említette a Billy által az imént kiejtett neveket. Ellenőrizte a magnót, hogy működik-e. – Szólt róla dr. Caul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 felelte Billy. – De valószínűleg fogok. Csak nem értem, mit jelent ez. Kik azok? És miért gondolok rá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alatt Billy beszélt, az írónak eszébe, jutott a december 18-i Newsweek-cikk utolsó bekezdése: „Azért még maradnak megválaszolatlan kérdések… a megerőszakolt nőkkel folytatott beszélgetések, melyek során »gerillá«-nak és »bérgyilkos«-nak mondta magát. Orvosi sejtések szerint előfordulhat, hogy további személyek is lappanghatnak Milliganben és azok is elkövethettek eddig még felderítetlen bűncselekm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előtt egy szóval is többet mondana, Billy, úgy vélem, le kell szögeznünk valamit. Én nem akarom, hogy bármi, amit nekem elmond, felhasználható legyen maga ellen. Ha olyasmiről akarna beszélni, amiről úgy gondolja, baja származhat belőle, szóljon és kikapcsolom a magnót. Semmi olyat nem fogok feljegyezni, ami maga ellen szólhat. És ha elfelejtene figyelmeztetni, én szólok magának és kikapcsolom a magnót. Világos?</w:t>
      </w:r>
    </w:p>
    <w:p>
      <w:pPr>
        <w:pStyle w:val="Normal"/>
        <w:tabs>
          <w:tab w:val="clear" w:pos="720"/>
          <w:tab w:val="left" w:pos="273" w:leader="none"/>
          <w:tab w:val="right" w:pos="5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ég valami: ha valaha is bármi módon meg akarná szegni a törvényt, ne mondja el nekem. Mert ha megteszi, köteles leszek a rendőrségnek szólni. Különben bűnrészességgel vádolha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döbbentnek látszott. – Én nem akarok elkövetni több bűncselekményt.</w:t>
      </w:r>
    </w:p>
    <w:p>
      <w:pPr>
        <w:pStyle w:val="Normal"/>
        <w:tabs>
          <w:tab w:val="clear" w:pos="720"/>
          <w:tab w:val="left" w:pos="249"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ek örülök. Akkor mi is volt az a két név?</w:t>
      </w:r>
    </w:p>
    <w:p>
      <w:pPr>
        <w:pStyle w:val="Normal"/>
        <w:tabs>
          <w:tab w:val="clear" w:pos="720"/>
          <w:tab w:val="left" w:pos="249"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vin és Philip.</w:t>
      </w:r>
    </w:p>
    <w:p>
      <w:pPr>
        <w:pStyle w:val="Normal"/>
        <w:tabs>
          <w:tab w:val="clear" w:pos="720"/>
          <w:tab w:val="left" w:pos="244" w:leader="none"/>
          <w:tab w:val="right" w:pos="81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anak magának valathit ezek a nev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belenézett az íróasztala fölötti tükörbe. – Semmit. Nem emlékszem. Csak egyvalaki ötlik folyton az eszembe – a „nemkívánatosak”. Ennek van valami köze Arthurhoz, de nem tudom, hogy 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előregörnyedt. – Meséljen nekem Arthurról. Milyen ember?</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eljesen érzelemmentes. Mr. Spockhoz tudnám hasonlítani, az </w:t>
      </w:r>
      <w:r>
        <w:rPr>
          <w:rFonts w:eastAsia="Times New Roman CE" w:cs="Times New Roman CE" w:ascii="Times New Roman CE" w:hAnsi="Times New Roman CE"/>
          <w:i/>
          <w:iCs/>
          <w:sz w:val="24"/>
          <w:szCs w:val="24"/>
          <w:lang w:val="hu-HU"/>
        </w:rPr>
        <w:t>Űrszekerek</w:t>
      </w:r>
      <w:r>
        <w:rPr>
          <w:rFonts w:eastAsia="Times New Roman CE" w:cs="Times New Roman CE" w:ascii="Times New Roman CE" w:hAnsi="Times New Roman CE"/>
          <w:sz w:val="24"/>
          <w:szCs w:val="24"/>
          <w:lang w:val="hu-HU"/>
        </w:rPr>
        <w:t>ből. Az a fajta, aki nem tétovázik reklamálni egy étteremben. Nem veszi a fáradságot magyarázatokra, de felbosszantja, ha nem érti valaki, amit mond. Neki nincs ideje toleránsnak lenni. Azt mondja, túlságosan el van foglalva az intézkedéssel, tervezéssel és szervezéssel.</w:t>
      </w:r>
    </w:p>
    <w:p>
      <w:pPr>
        <w:pStyle w:val="Normal"/>
        <w:tabs>
          <w:tab w:val="clear" w:pos="720"/>
          <w:tab w:val="left" w:pos="220" w:leader="none"/>
          <w:tab w:val="right" w:pos="6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m szokott kikapcsoló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a sakkozik – rendszerint Ragennel, de Allen mozgatja a figurákat – és nem híve az időpazarlásnak.</w:t>
      </w:r>
    </w:p>
    <w:p>
      <w:pPr>
        <w:pStyle w:val="Normal"/>
        <w:tabs>
          <w:tab w:val="clear" w:pos="720"/>
          <w:tab w:val="left" w:pos="206" w:leader="none"/>
          <w:tab w:val="right" w:pos="81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avaiból úgy veszem ki, nem kedveli 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vállat vont. – Arthur nem olyan, akit az ember kedvel vagy nem kedvel. Őt tiszteli az ember.</w:t>
      </w:r>
    </w:p>
    <w:p>
      <w:pPr>
        <w:pStyle w:val="Normal"/>
        <w:tabs>
          <w:tab w:val="clear" w:pos="720"/>
          <w:tab w:val="left" w:pos="216" w:leader="none"/>
          <w:tab w:val="right" w:pos="71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 másmilyen, mint mag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agasságunk és a testsúlyunk körülbelül egyforma: hat láb, százkilencven font. De ő drótkeretes szemüveget visel. A második, három órán át tartó beszélgetés során az újságokban említett személyiségekről, Billy valóságos családtagjairól és gyermekkori emlékeiről esett szó. Az író azon vette észre magát, hogy valamiféle módszert keresgél, amellyel rendszerezhetné az útjába kerülő anyagot. A legnagyobb problémát az amnézia jelentette. Ezzel a sok hézaggal Billy emlékezetében aligha sikerülhet sokat megtudni a gyermekkoráról vagy arról a kritikus hét évről, ami alatt Billy aludt és a többi személyiség élte az életét. Az író eltökélte magában, hogy bár dramatizálhatná egyikmásik élményt, a Billy által elmondott tényekhez fogja magát tartani. A felderítetlen bűncselekmények kivételével mindent úgy ír le, ahogy Billy beszámol róla. A probléma, attól tartott, legfeljebb az lesz, hogy egy hézagokkal teli sztori sül ki belőle. Abból pedig nem lehet könyvet írni.</w:t>
      </w:r>
    </w:p>
    <w:p>
      <w:pPr>
        <w:pStyle w:val="Normal"/>
        <w:tabs>
          <w:tab w:val="clear" w:pos="720"/>
          <w:tab w:val="left" w:pos="216" w:leader="none"/>
          <w:tab w:val="right" w:pos="4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6" w:leader="none"/>
          <w:tab w:val="right" w:pos="4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Caul felpillantott irodájában; hangos beszédhangok ütötték meg a fülét az ajtón túlról. A titkárnője egy erős brooklyni akcentussal beszélő férfival vitatk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Caul nagyon elfoglalt. Nem tudja most foga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hölgyem, szarok rá, hogy mennyire elfoglalt. Beszélnem kell vele. Valamit mondanom kell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már épp fel készült kelni karosszékéből, amikor az irodája ajtaja kinyílt és Billy Milligan állt benne.</w:t>
      </w:r>
    </w:p>
    <w:p>
      <w:pPr>
        <w:pStyle w:val="Normal"/>
        <w:tabs>
          <w:tab w:val="clear" w:pos="720"/>
          <w:tab w:val="left" w:pos="216" w:leader="none"/>
          <w:tab w:val="right" w:pos="64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Billy pszichiátere?</w:t>
      </w:r>
    </w:p>
    <w:p>
      <w:pPr>
        <w:pStyle w:val="Normal"/>
        <w:tabs>
          <w:tab w:val="clear" w:pos="720"/>
          <w:tab w:val="left" w:pos="216" w:leader="none"/>
          <w:tab w:val="right" w:pos="64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dr. Caul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jó, én meg Philip vagyok. Egypáran közülünk asziszik, hogy magának tudni kéne erről. – Lecsapott egy sárga írótömblapot az orvos íróasztalára, azzal sarkon fordult és kiment. Caul a papírra pillantva látta, hogy egy hosszú névsor áll rajta. – Billy tíz személyiségének a nevei további nevekkel kiegészítve. A legvégén nem egy név, hanem „A Tanító” állt.</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már indult volna a páciense után, de aztán letett róla. Felemelte a telefonkagylót és kérte a technikust az orvosi URH-n.</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eorge mondta. Lesz ma egy beszélgetésem Billy Milligannel és Dave Malawistával. Szeretném, ha videóra venn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letette a kagylót, tüzetesen szemügyre vette a listát. Egy csomó ismeretlen név – összesen huszonnégy. Caul bele sem mert gondolni abba, amit ez sejtetett. Mitévő legyen az ember ilyen esetben? És ki a manó lehet az „A Taní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éd után Caul felment a FIK-re és bekopogott Milligan szobájába. Pár pillanat múlva kinyílt az ajtó és egy álmos szemű, borzas hajú Billy állt előtte. – E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getésünk van ma délután, Billy. Nosza, térjen magához.</w:t>
      </w:r>
    </w:p>
    <w:p>
      <w:pPr>
        <w:pStyle w:val="Normal"/>
        <w:tabs>
          <w:tab w:val="clear" w:pos="720"/>
          <w:tab w:val="left" w:pos="230" w:leader="none"/>
          <w:tab w:val="right" w:pos="68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en, persze. Oké, dr. Ca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követte az energikus kis embert fölfelé a FIK kijáratához vezető lépcső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mentek a folyosón a modern geriátriai épületbe, maguk mögött hagyták az üdítő- és édességautomatákat, és áthaladva néhány ajtón, megérkeztek az orvosi URH-szob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orge, aki a tárgyalóban épp a tévékamerát állította fel, bólintott Billy és dr. Caul beléptére. Jobboldalt egy székcsoport állt, mintha egy nem létező hallgatóság számára rakták volna oda. Balra, közvetlenül a széthúzott harmonikaajtókon kívül televíziós kamera és egy sor monitor volt elhelyezve. Billy leült a székbe, amelyikre Caul rámutatott, és George segített neki a nyakába erősíteni a mikrofonzsinórt. Eközben egy fiatal sötét hajú férfi lépett a helyiségbe, mire Caul hátrafordult és köszöntötte Dave Malawistát, a kórház vezető pszichológu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orge jelezte, hegy a tévékamera be van állítva és Caul megkezdte a beszélgetést. – Megmondaná nekünk pontosítás végett, hogy ki maga?</w:t>
      </w:r>
    </w:p>
    <w:p>
      <w:pPr>
        <w:pStyle w:val="Normal"/>
        <w:tabs>
          <w:tab w:val="clear" w:pos="720"/>
          <w:tab w:val="left" w:pos="244" w:leader="none"/>
          <w:tab w:val="right" w:pos="4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Billy, szükségem van a segítségére néhány információ megszerzéséhez. Tudjuk, hogy előbukkant néhány új név a maga által „emberei”-nek nevezettek sorában. Tudomása szerint vannak még máso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glepődve nézett Caulról Malawistára és megint Caulra. – Columbusban is kérdezgetett már egy pszichológus valami „Philip”-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észrevette, hogy Billy térdei idegesen rángatóz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 magának valamit a „Shawn”, „Mark” vagy „Robert” név?</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lgondolkodott egy pillanatig, elrévedni látszott, ajkai belső beszélgetést folytatva mozogtak. Azután azt motyogta: – Beszélgetést hallottam a fejemben. Arthur vitatkozott valakivel. A nevek kicsendülnek. Nem tudom, mit jelentenek. – Tétovázott. – Arthur azt mondta, „Shawn” nem szellemileg elmaradott. Süketen született és lelassult. Nem normális a korához képest… Egy háború dúl benne, amióta dr. Wilbur felébresztett és mielőtt elalud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jkai ismét mozogtak, mire Caul intett a szemével George-nak, hogy közelítse a kamerát Billy arc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arja, hogy valaki elmagyarázza? – kérdezte Billy idegesen.</w:t>
      </w:r>
    </w:p>
    <w:p>
      <w:pPr>
        <w:pStyle w:val="Normal"/>
        <w:tabs>
          <w:tab w:val="clear" w:pos="720"/>
          <w:tab w:val="left" w:pos="259" w:leader="none"/>
          <w:tab w:val="right" w:pos="67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 javasol, kivel beszélj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tudom. Sok összezavarodott időszak volt az elmúlt néhány napban. Nem igazán tudom, kitől kaphatna felvilágosítást.</w:t>
      </w:r>
    </w:p>
    <w:p>
      <w:pPr>
        <w:pStyle w:val="Normal"/>
        <w:tabs>
          <w:tab w:val="clear" w:pos="720"/>
          <w:tab w:val="left" w:pos="259" w:leader="none"/>
          <w:tab w:val="right" w:pos="7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 tud menni a foltról magától,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glepettnek és némiképp megbántottnak látszott, mintha rosszul esne neki, hogy dr. Caul el akarja küldeni őt. – Billy, én nem úgy értet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szemei üvegessé váltak. Mereven ült pár pillanatig. Azután úgy pillantott maga köré, mint aki épp most ébredt fel és tekintete gyanakvóan éberré vált. Megropogtatta ízületeit és szeme ellenségesen villogott.</w:t>
      </w:r>
    </w:p>
    <w:p>
      <w:pPr>
        <w:pStyle w:val="Normal"/>
        <w:tabs>
          <w:tab w:val="clear" w:pos="720"/>
          <w:tab w:val="left" w:pos="441"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zett magának néhány ellenséget, dr. Caul.</w:t>
      </w:r>
    </w:p>
    <w:p>
      <w:pPr>
        <w:pStyle w:val="Normal"/>
        <w:tabs>
          <w:tab w:val="clear" w:pos="720"/>
          <w:tab w:val="left" w:pos="441"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agyarázná ezt?</w:t>
      </w:r>
    </w:p>
    <w:p>
      <w:pPr>
        <w:pStyle w:val="Normal"/>
        <w:tabs>
          <w:tab w:val="clear" w:pos="720"/>
          <w:tab w:val="left" w:pos="859" w:leader="none"/>
          <w:tab w:val="right" w:pos="8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én nem tartozom köszéjük. Arthur asz.</w:t>
      </w:r>
    </w:p>
    <w:p>
      <w:pPr>
        <w:pStyle w:val="Normal"/>
        <w:tabs>
          <w:tab w:val="clear" w:pos="720"/>
          <w:tab w:val="left" w:pos="859" w:leader="none"/>
          <w:tab w:val="right" w:pos="8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kívánatosak” hatoltak be.</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k azok a „nemkívánatosak”?</w:t>
      </w:r>
    </w:p>
    <w:p>
      <w:pPr>
        <w:pStyle w:val="Normal"/>
        <w:tabs>
          <w:tab w:val="clear" w:pos="720"/>
          <w:tab w:val="left" w:pos="49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szok, akiket Arthur elnémított, mert már nem volt rájuk szükség.</w:t>
      </w:r>
    </w:p>
    <w:p>
      <w:pPr>
        <w:pStyle w:val="Normal"/>
        <w:tabs>
          <w:tab w:val="clear" w:pos="720"/>
          <w:tab w:val="left" w:pos="4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ár nem volt rájuk szükség, akkor miért vannak még mindig itt?</w:t>
      </w:r>
    </w:p>
    <w:p>
      <w:pPr>
        <w:pStyle w:val="Normal"/>
        <w:tabs>
          <w:tab w:val="clear" w:pos="720"/>
          <w:tab w:val="left" w:pos="4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llenségesen bámult rá. – Mit csinálunk velük? Tán megölünk őket?</w:t>
      </w:r>
    </w:p>
    <w:p>
      <w:pPr>
        <w:pStyle w:val="Normal"/>
        <w:tabs>
          <w:tab w:val="clear" w:pos="720"/>
          <w:tab w:val="left" w:pos="676" w:leader="none"/>
          <w:tab w:val="right" w:pos="74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 mondta Caul. – Folytassa.</w:t>
      </w:r>
    </w:p>
    <w:p>
      <w:pPr>
        <w:pStyle w:val="Normal"/>
        <w:tabs>
          <w:tab w:val="clear" w:pos="720"/>
          <w:tab w:val="left" w:pos="4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vatyok elégedett Arthur döntéseivel. Neki is úty védelmesző kell lenni, mint nekem. Nem csinálatom én minden.</w:t>
      </w:r>
    </w:p>
    <w:p>
      <w:pPr>
        <w:pStyle w:val="Normal"/>
        <w:tabs>
          <w:tab w:val="clear" w:pos="720"/>
          <w:tab w:val="left" w:pos="4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na nekem többet mondani ezekről a nemkívánatosakról? Agresszívak? Bűnözők?</w:t>
      </w:r>
    </w:p>
    <w:p>
      <w:pPr>
        <w:pStyle w:val="Normal"/>
        <w:tabs>
          <w:tab w:val="clear" w:pos="720"/>
          <w:tab w:val="left" w:pos="4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én etyedül vatyok agresszív. De csak ha okom van rá. – Hirtelen észrevette az órát a karján és meglepődött arcot vágott.</w:t>
      </w:r>
    </w:p>
    <w:p>
      <w:pPr>
        <w:pStyle w:val="Normal"/>
        <w:tabs>
          <w:tab w:val="clear" w:pos="720"/>
          <w:tab w:val="left" w:pos="662"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maga órája? – kérdezte Caul.</w:t>
      </w:r>
    </w:p>
    <w:p>
      <w:pPr>
        <w:pStyle w:val="Normal"/>
        <w:tabs>
          <w:tab w:val="clear" w:pos="720"/>
          <w:tab w:val="left" w:pos="4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őzöm sincs, hoty került rám. Bisztos Billy vette, mikor nem nésztem oda. Ahogy mondom, a többiek nem tolvajok. – Elmosolyodott. – Arthur hallani sem akharja a nemkívánatosakról és a többi embernek is meg lett mondva, hoty soha nem szabad beszélni róluk. Titokban kell tartani őket.</w:t>
      </w:r>
    </w:p>
    <w:p>
      <w:pPr>
        <w:pStyle w:val="Normal"/>
        <w:tabs>
          <w:tab w:val="clear" w:pos="720"/>
          <w:tab w:val="left" w:pos="4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lett előbb felfedve, hogy mások is vannak még?</w:t>
      </w:r>
    </w:p>
    <w:p>
      <w:pPr>
        <w:pStyle w:val="Normal"/>
        <w:tabs>
          <w:tab w:val="clear" w:pos="720"/>
          <w:tab w:val="left" w:pos="648"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senki sem kérdezte.</w:t>
      </w:r>
    </w:p>
    <w:p>
      <w:pPr>
        <w:pStyle w:val="Normal"/>
        <w:tabs>
          <w:tab w:val="clear" w:pos="720"/>
          <w:tab w:val="left" w:pos="648"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w:t>
      </w:r>
    </w:p>
    <w:p>
      <w:pPr>
        <w:pStyle w:val="Normal"/>
        <w:tabs>
          <w:tab w:val="clear" w:pos="720"/>
          <w:tab w:val="left" w:pos="4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vállat vont. – Lehet, hogy Billy vagy David kérdeszték, akik nem tudják a léteszésükről. A nemkívánatosok nem volt szabad felfedni, míg nincs teljes bizalom.</w:t>
      </w:r>
    </w:p>
    <w:p>
      <w:pPr>
        <w:pStyle w:val="Normal"/>
        <w:tabs>
          <w:tab w:val="clear" w:pos="720"/>
          <w:tab w:val="left" w:pos="633" w:leader="none"/>
          <w:tab w:val="right" w:pos="74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ért lettek eléíttem felfed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nak gyengül asz uralma. A nemkívánatosak most fellázadtak és elhatároszták, hoty felfedik magukat maga előtt. Kevin írta a listát. Natyon szükséges lépés. De hellytelen túl sok felfedni, míg még mindig van biszalomhiány. Elvesztettük a védekezési mechanizmus. Nekem eskümet vették titoktartásra, hoty nem mondok el, se nem fogom haszudni.</w:t>
      </w:r>
    </w:p>
    <w:p>
      <w:pPr>
        <w:pStyle w:val="Normal"/>
        <w:tabs>
          <w:tab w:val="clear" w:pos="720"/>
          <w:tab w:val="left" w:pos="211" w:leader="none"/>
          <w:tab w:val="right" w:pos="62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sz most,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tybe leszünk szilárdítva. Mind etyütt. Teljes ellenőrszésben. Nem lesz több amnészia. Csak ety lesz asz uralkodó.</w:t>
      </w:r>
    </w:p>
    <w:p>
      <w:pPr>
        <w:pStyle w:val="Normal"/>
        <w:tabs>
          <w:tab w:val="clear" w:pos="720"/>
          <w:tab w:val="left" w:pos="220" w:leader="none"/>
          <w:tab w:val="right" w:pos="52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lesz az?</w:t>
      </w:r>
    </w:p>
    <w:p>
      <w:pPr>
        <w:pStyle w:val="Normal"/>
        <w:tabs>
          <w:tab w:val="clear" w:pos="720"/>
          <w:tab w:val="left" w:pos="220" w:leader="none"/>
          <w:tab w:val="right" w:pos="52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anító.</w:t>
      </w:r>
    </w:p>
    <w:p>
      <w:pPr>
        <w:pStyle w:val="Normal"/>
        <w:tabs>
          <w:tab w:val="clear" w:pos="720"/>
          <w:tab w:val="left" w:pos="220" w:leader="none"/>
          <w:tab w:val="right" w:pos="5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z a Taní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nagyon szimpatikus valaki. Van benne jó is, rossz is, mint a legtöbb emberben. Maga olyannak ismeri Billyt, amilyen most. Az érzelmei a körülmények szerint változnak. A Tanító nem árulja el a nevét, de én tudom, ki ő. Ha megtudja, ki a Tanító, akkor végképp bolondnak fog elkönyvelni mindannyiunkat.</w:t>
      </w:r>
    </w:p>
    <w:p>
      <w:pPr>
        <w:pStyle w:val="Normal"/>
        <w:tabs>
          <w:tab w:val="clear" w:pos="720"/>
          <w:tab w:val="left" w:pos="216" w:leader="none"/>
          <w:tab w:val="right" w:pos="5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észeivel már találkozott a Tanítónak, dr. Caul. Akkor elmondom. A fő kérdés asz: honnét tudnak mi mindasz, ami tudunk? A Tanítótól. Ő tanította meg Tommynak asz elektronika és menekülés. Ő tanította Arthurnak biológia, fiszika és kémia. Ő tanította nekem fegyverekről és aszt, hotyan emeljek asz adrenalinszint maximálisra. Ő tanította minket mind rajszolni és festeni. A Tanító minden tu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en, ki a Taní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anító a teljes Billy, egy darabban. De ő nem tudja ró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aga van most a folton és közli velem ezt,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Arthur haragszik. Hibát követte el, hoty laszította asz ellenőrszés és hatyta, hoty Kevin és Philip felfedjék, nemkívánatosak. Arthur intelligens, de ő is csak ember. Most rebellió van odab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intett Malawistának, hogy jöjjön közelebb székével. – Nem baj, ha Dave Malawista csatlakozik hozzánk?</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ideges volt kettőjük előtt, de én nem félek. – Ragen körbepillantott a tekergő kábelekre és elektronikus berendezésekre és megrázta fejét. – Tisztára, mint Tommy barkácsszobá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na még valamit mondani a Tanítóról? – kérdezte Malawista.</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elmondom. Billy ety csodagyerek volt kicsi korában. Ő mi voltunk, mind etyben. De nem tudja esz most.</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ért volt magukra szüksége? – kérdezte Malawista.</w:t>
      </w:r>
    </w:p>
    <w:p>
      <w:pPr>
        <w:pStyle w:val="Normal"/>
        <w:tabs>
          <w:tab w:val="clear" w:pos="720"/>
          <w:tab w:val="left" w:pos="552" w:leader="none"/>
          <w:tab w:val="right" w:pos="82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 fiszikai védelemre lettem megteremtve.</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t azért tudja, hogy maga valójában csak Billy képzeletének szüleménye?</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hátradőlt és elmosolyodott. – Mondták már nekem. Én elfogadtam, hoty én csak szülemény vatyok Billy képszeletének, de Billy nem. Billy kudarcot vallotta sok dologban. Eszért vannak a nemkívánatosak.</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szerint meg kellene tudnia Billynek, hogy ő a Tanító? – kérdezte Malawista.</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kavarná, ha megtudná. De ha a Tanítóval beszél, akkhor Billyvel fog beszélni ety személyiségben. – Ragen ismét szemügyre vette az órát. – Nem tisztességes költeni Billy pénze a tudta nélkül. De esszel tudni fogja, mennyi időt veszít.</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azt mondta: – Nem gondolja, Ragen, hogy ideje szembenézniük a valósággal és birokra kelniük a problémájukkal?</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nekem nincs probléma, én csak része vatyok a probléma.</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gondol, hogyan érintené Billyt, ha megtudná, hogy ő a Tanító?</w:t>
      </w:r>
    </w:p>
    <w:p>
      <w:pPr>
        <w:pStyle w:val="Normal"/>
        <w:tabs>
          <w:tab w:val="clear" w:pos="720"/>
          <w:tab w:val="left" w:pos="0" w:leader="none"/>
          <w:tab w:val="right" w:pos="61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sz a végét jelenten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beszélgetésükön Ragen azt mondta dr. Caulnak, hogy egy hosszú és parázs vita után úgy döntöttek Arthurral, hogy meg kell mondani Billynek, ő a Tanító. Arthur először úgy vélkedett, ez túl nagy megrázkodtatás lenne neki, az eszét is vehetné. De aztán mind a ketten arra a következtetésre jutottak, hogy Billynek, a javulása érdekében, meg kell tudnia az igaz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örült a döntésnek. Ragen beszámolója a közte és Arthur között végbement konfliktusról és a nemkívánatosak fellázadásáról azt sugallta, hogy a dolgok kritikus pontra jutottak. Elérkezettnek érezte az időt, hogy Billy találkozzon a többiekkel és megtudja, ő halmozta fel az összes ismeretet, sajátította el az összes készséget és adta át őket a többieknek. Megerősítené őt, ha megtudná, ő a Taní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kérte, hadd beszéljen Billyvel, s amikor a térdrángatózásból tudta, kivel van dolga, elmondta neki Arthur és Ragen döntését. Billy félve, de izgatottan bólintott, és azt mondta, készen áll a dologra, Az orvos betette a kazettát a videómagnóba, beállította a hangot, azután hátradőlt és figyelte páciense reakció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lfogódott mosollyal nézte saját magát a monitoron. Amikor meglátta a képernyőn megállás nélkül rángatózó lábait, és észrevette, hogy még mindig rángatóznak, kezeivel a térdéhez kapva lefogta őket. És amikor látta magát a száját némán mozgatni, elébe kapta kezét, szemei tágra nyílva, nem igazán értve a dolgot. Azután megelent Ragen arca, amely pontosan olyan volt, mint az övé, majd meghallotta a hangját, most először nem a fejében, hanem a képenyőről, és a szavait: – Szerzett magának néhány ellenséget, dr. Ca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ddig is feltétel nélkül elhitte, amit a többiek mondtak neki, hogy megsokszorozódott személyiség – bár semmiből nem érezte magát annak. Mostanáig csak azt tudta, hogy néha hangokat hall és veszíti az időt. Elhitte, amit az orvosok mondtak neki, de soha nem értette. Első ízben győződött meg róla a saját szemével és értette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öbbent kábulatban figyelte a huszonnégy nevet tartalmazó listáról és a nemkívánatosakról beszélő Ragent. Tátva maradt a szája, miközben Ragen a Tanítóról mesélt és arról, hogy neki köszönhetnek mindent, amit tudnak. De ki az a Taní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anító a teljes Billy, egy darabban. De ő nem tudja róla – mondta Ragen a képernyő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észrevette, hogy Billy elerőtlenedett. Legyengültnek látszott. Verejték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kiment az orvosi URH-szobából és elindult a lépesőn a harmadik emeletre. Emberek haladtak el mellette és köszöntötték, de ő észre sem vette. Átsétált a FIK szinte üres előcsarnokán. Hirtelen elgyengülve és remegve egy karosszékbe roskadt.</w:t>
      </w:r>
    </w:p>
    <w:p>
      <w:pPr>
        <w:pStyle w:val="Normal"/>
        <w:tabs>
          <w:tab w:val="clear" w:pos="720"/>
          <w:tab w:val="left" w:pos="249" w:leader="none"/>
          <w:tab w:val="right" w:pos="5022"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Ő a Taní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Őbenne van az intelligencia, művészi tehetség, erő és a menekülőművészi képes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próbálta megérteni. Először csak a mag-Billy létezett, aki megszületett és anyakönyvezve lett. Azután egy csomó részre hasadt, de e részek mögött mindvégig ott húzódott egy név nélküli valaki – valaki, aki, mint Ragen állította, a Tanító volt. Egy bizonyos értelemben ez a Tanítónak nevezett láthatatlan, darabokra hullott és kísértetszerű valaki teremtette meg az összes többieket, gyerekeket és szörnyetegeket egyaránt – és ezért viselte csak ő egyedül a felelősséget a gaztetteik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 huszonnégy ember eggyé olvadna, az lenne a Tanító. Az lenne a teljes Billy. Vajon milyen érzés lenne? Megtudhatná? Dr. Caulnak találkoznia kell a Tanítóval. Ez fontos a terápia szempontjából. És az írónak is szüksége van a Tanítóra, hogy megtudhasson mindent, ami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unyta szemét és egy furcsa melegséget érzett fölfelé áradni lábaiból a felsőtestébe, karjaiba, vállaiba és fejébe. Vibrálást és lüktetést érzett magában. Lepillantott és meglátta a fehér fényben ragyogó foltot, amely vakította. És miközben lefelé nézett, tudta, hogy ki kell lépniük a foltra mindnyájuknak együtt, egyszerre, és aztán mind a folton voltak és ő is a folton volt, és a foltban… a folton keresztül… zuhanva… belülső űrön keresztül száguldva… mindenki együtt lebegve… összecsúszva… egymásba kapaszkodva…</w:t>
      </w:r>
    </w:p>
    <w:p>
      <w:pPr>
        <w:pStyle w:val="Normal"/>
        <w:tabs>
          <w:tab w:val="clear" w:pos="720"/>
          <w:tab w:val="left" w:pos="230" w:leader="none"/>
          <w:tab w:val="right" w:pos="7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zután kint volt a másik oldal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szorongatta a kezeit és maga elé tartva megnézte őket. Most már tudta, miért nem olvadt teljesen egybe azelőtt. A többiek nem lettek felfedve. Az összes többiek, akiket megteremtett, minden cselekedetük, gondolatuk és emlékük, Billy kora gyermekkorától a jelen pillanatig, most eszébe jutottak. Egyformán ismerte a sikereseket és a bukottakat – a nemkívánatosakat, akiket Arthur először a hatalma alá vonni, majd hasztalanul rejtegetni próbált. Most már ismerte a saját történetét: képtelenségeiket, tragédiáikat, felfedetlen bűncselekményeiket. És azt is tudta, hogy amint valamire gondol, felidézi és elmeséli az írónak, a huszonhárom másik is meg fogja tudni és megismerik a saját élettörténetüket. Amint megtudják, amit az emlékezetvesztés kiradírozott belőlük, nem lehetnek többé ugyanazok. Ez úgy elszomorította, mintha elvesztett volna valamit. De medd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ezte, hogy valaki közeledik az előcsarnokban és megfordult, hogy megnézze, ki az. A saját maga részei, tudta, találkoztak a kis doktorr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Caul a FIK előcsarnokán átvágva épp a nővérszoba felé tartott, amikor megpillantott valakit, akit először Billynek hitt, egy fotelban ülni a tévészoba előtt. De amint páciense felállt és megfordult, Caul azonnal tudta, hogy nem Billy az, és nem is az általa eddig ismert személyiségek valamelyike. Tartása könnyed, tekintete kedvesen nyílt volt. Caul sejtette, hogy történt valami és fontosnak érezte láttatni a pácienssel, hogy orvosa elég fogékony az ilyesmi észrevételére anélkül, hogy rákérdezne, vagy felhívnák rá a figyelmét. Meg kellett kockáztatnia. Összefonta karját a mellén és belefúrta tekintetét a szúrós szemekbe.</w:t>
      </w:r>
    </w:p>
    <w:p>
      <w:pPr>
        <w:pStyle w:val="Normal"/>
        <w:tabs>
          <w:tab w:val="clear" w:pos="720"/>
          <w:tab w:val="left" w:pos="225" w:leader="none"/>
          <w:tab w:val="right" w:pos="75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a Tanító, ugyebár? Már vár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lepillantott rá és bólintott, félmosolya nyugodt erőt sugárzott. – Ön lefejtett rólam minden védelmet, dr. Caul.</w:t>
      </w:r>
    </w:p>
    <w:p>
      <w:pPr>
        <w:pStyle w:val="Normal"/>
        <w:tabs>
          <w:tab w:val="clear" w:pos="720"/>
          <w:tab w:val="left" w:pos="216" w:leader="none"/>
          <w:tab w:val="right" w:pos="78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tettem. Maga is tudja. Az idő.</w:t>
      </w:r>
    </w:p>
    <w:p>
      <w:pPr>
        <w:pStyle w:val="Normal"/>
        <w:tabs>
          <w:tab w:val="clear" w:pos="720"/>
          <w:tab w:val="left" w:pos="216"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dolgok nem lehetnek többé ugyanazok ismét.</w:t>
      </w:r>
    </w:p>
    <w:p>
      <w:pPr>
        <w:pStyle w:val="Normal"/>
        <w:tabs>
          <w:tab w:val="clear" w:pos="720"/>
          <w:tab w:val="left" w:pos="216"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karja?</w:t>
      </w:r>
    </w:p>
    <w:p>
      <w:pPr>
        <w:pStyle w:val="Normal"/>
        <w:tabs>
          <w:tab w:val="clear" w:pos="720"/>
          <w:tab w:val="left" w:pos="216" w:leader="none"/>
          <w:tab w:val="right" w:pos="5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nné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ost el fogja tudni mondani az írónak az egész történetet. Meddig visszamenőleg tud visszaemléke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határozottan nézett rá. – A legkezdetéig. Arra is emlékszem, amikor az egyhónapos Billyt visszavitték a floridai kórházba, mart majdnem meghalt egy elzáródástól a torkában. Emlékszem az édesapjára, Johnny Morrison zsidó komikusra és műsorvezetőre, aki öngyilkos lett. Emlékszem Billy első képzeletbeli játszópajtás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elmosolyodva bólintott és megpaskolta a karját. – Örülök, hogy velünk van, Tanító. Sok mindenre fényt kell derítenünk.</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KÖNYV</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 Tanítóvá válás</w:t>
      </w:r>
      <w:r>
        <w:br w:type="page"/>
      </w:r>
    </w:p>
    <w:p>
      <w:pPr>
        <w:pStyle w:val="Normal"/>
        <w:tabs>
          <w:tab w:val="clear" w:pos="720"/>
          <w:tab w:val="left" w:pos="1608"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TEDIK FEJEZET</w:t>
      </w:r>
    </w:p>
    <w:p>
      <w:pPr>
        <w:pStyle w:val="Normal"/>
        <w:tabs>
          <w:tab w:val="clear" w:pos="720"/>
          <w:tab w:val="left" w:pos="206" w:leader="none"/>
          <w:tab w:val="right" w:pos="4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06" w:leader="none"/>
          <w:tab w:val="right" w:pos="4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Sands felidézte 1955 márciusát, amikor egyhónapos kisbabáját a karjában tartva beadta neki az orvosságot és egyszer csak arra lett figyelmes, hogy a kicsi arca kivörösödik és a szája elfehére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hnny! – sikította. – Be kell vennünk Billyt a kórházba!</w:t>
      </w:r>
    </w:p>
    <w:p>
      <w:pPr>
        <w:pStyle w:val="Normal"/>
        <w:tabs>
          <w:tab w:val="clear" w:pos="720"/>
          <w:tab w:val="left" w:pos="172" w:leader="none"/>
          <w:tab w:val="right" w:pos="77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ny Morrison berontott a konyh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sem maradt meg benne – mondta Dorothy. – Mindent kihányt. Most meg nézd, mit váltott kí belőle ez a gyógysz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ny odakiáltott Miminek, a házvezetőnőnek, hogy vigyázzon a kis Jimre és kiszaladt beindítani az autót. Dorothy utánament Billy babával, és a Miami Beach-i Mount Sinai Kórházba hajtottak. Az ügyeletesszobában a fiatal bentlakó orvos a csecsemőre pillantott és azt mondta: – Elkésett, hölgy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él! – ordította Dorothy. – Gazember! Azonnal csináljon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nya szavainak ösztökéjére az orvos elvette a csecsemőt és azt makogta: – Meg… megteszünk mindent, amit csak lehet.</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ápolónő a fogadópultnál töltötte ki a felvételi lapot. – A gyermek neve és cím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William Stanley Morrison – mondta Johnny. – 1311 Északkelet 151. utca. Észak-Miami Beach.</w:t>
      </w:r>
    </w:p>
    <w:p>
      <w:pPr>
        <w:pStyle w:val="Normal"/>
        <w:tabs>
          <w:tab w:val="clear" w:pos="720"/>
          <w:tab w:val="left" w:pos="216" w:leader="none"/>
          <w:tab w:val="right" w:pos="5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ekeze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szünetet tartott és Dorothyra nézett. Az tudta, hogy férje azt készül mondani: „zsidó”, de Morrison, felesége tekintetét látva elbizonytalanodott.</w:t>
      </w:r>
    </w:p>
    <w:p>
      <w:pPr>
        <w:pStyle w:val="Normal"/>
        <w:tabs>
          <w:tab w:val="clear" w:pos="720"/>
          <w:tab w:val="left" w:pos="216" w:leader="none"/>
          <w:tab w:val="right" w:pos="69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olikus – mondta Doroth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ny Morrison sarkon fordult és kiment a várószobába. Dorothy utánament, leroskadt a műbőr pamlagra, és figyelte, hogy a férfi egyik cigarettáról másikra gyújt. Érezte, hogy a férfi még mindig azon töpreng, valóban az ő fia-e Billy. Billy különbözött a sötét hajú, sötét arcbőrű, nem egész másfél éves Jimtől. Johnny olyan boldog volt Jimbo miatt, hogy arról beszélt, megkeresi a feleségét és elválik tőle. De soha nem tette meg. Még a rózsaszín stukkóházat a pálmafával a hátsó udvarában is megvásárolta, mert, mondta, egy szórakoztatóiparban dolgozó embernek fontos, hogy családi élete legyen. Az jobb családi élet volt, mint amilyet Dorothy a volt férjével, Dick Jonasszal az ohiói Circleville-ben é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Johnnyra most rossz idők járnak, jött rá. Nem kellettek tréfái. A fiatalabb komikusok kapták a szerződéseket, Johnny pedig az ócska haknikat. Valamikor menő műsorvezető és zenész volt, de most, ahelyett, hogy a műsorán dolgozott volna, szerencsejátékot játszott és ivott. Odáig jutott, hogy a night-clubban már az első előadás előtt bedobott néhány kupicával „indításnak”, azután az utolsó show-t már képtelen volt megcsinálni. Bár még mindig „fele zene, fele elmésség”-ként futtatta magát, mostanra már az „és egyötöd bourbon”-t is hozzátehette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 már ugyanaz a Johnny Morrison, aki hajdanán elintézett Dorothynak énekfellépéseket, és biztonságos otthont nyújtott neki, az ő „húszéves, rózsás arcú, ohiói tanyasi kislány”-ának. Nem ugyanaz a Johnny Morrison, akiben annyira biztosnak érezte magát, hogy így hessentette el magától a szépet tenni akarókat: – Csak lassan a testtel, én Johmy Morrison barátnője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inchat éves, bal szemére vak, mokány, bokszoló felépítésű Johnny inkább az apja lehetne, gondolta Doroth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éne ilyen sokat szívnod – mondta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ny elnyomta a cigarettát a hamutartóban és zsebre dugta kezeit. – Nincs kedvem fellépni ma este.</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is túl sokat hiányoztál ebben a hónapban, Johnny.</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éles pillantása hallgatásra késztette. Morrison szóra nyitotta szájat, és Dorothy már felkészült egy aranyköpésre, amikor az orvos lépett a helyiségbe. – Mr. és Mrs. Morrison, a kisfiú túl van a veszélyen. Egy kinövés zárja el a nyelőcsövét. De rendbe tudjuk hozni. Az állapota kielégítő. Most menjenek haza, felhívjuk magukat, amint valami változás van.</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életben maradt. Egyéves koráig egyik kórházból a másikba került Miamiban. Ha Dorothynak és Johnnynak közös vidéki fellépései voltak, Billyt és Jimbót Mimire bízták vagy egy gyermekgondozó központban hagyták.</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ismét teherbe esett, amikor Billy egyéves volt. Johnny azt javasolta, menjen át Kubába és vetesse el. De Dorothy megtagadta, mert mint évekkel később gyermekeinek mondta, halálos bűnnek tartotta. Kathy Jo szilveszterkor, 1956. december 31-én született meg. A kórházi kiadások a tönk szélére juttatták Johnnyt. Még többet kért kölcsön, még többet kártyázott és ivott, és Dorothy megtudta, hogy hatezer dollárral tartozik különböző uzsorásoknak. Veszekedett vele. Johnny megverte.</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nyt 1958 őszén súlyos alkoholizmussal és depresszióval kórházba szállították, de október 19-én hazaengedték Jimbo másnap tartandó, ötödik születésnapi zsúrjára. Dorothy késő éjszaka hazatérve a munkából az asztalra borulva találta, mellette a padlón egy fél üveg Scotch és egy üres altató tablettás üveg.</w:t>
      </w:r>
    </w:p>
    <w:p>
      <w:pPr>
        <w:pStyle w:val="Normal"/>
        <w:tabs>
          <w:tab w:val="clear" w:pos="720"/>
          <w:tab w:val="left" w:pos="475"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75"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felidézte, hogy Billy legelső belső barátjának nem volt neve. Egy napon, négy hónappal a negyedik születésnapja előtt, amikor Jimbo nem akart vele játszani, Kathy még túl kicsi volt és Apa a könyvét bújta, Billy a szobájában üldögélve játékaival magányosnak érezte magát és unatkozott. Aztán egyszer csak egy fekete hajú és sötét szemű kisfiút pillantott meg magával szemben ülni. Billy odatolt neki egy játékkatonát. A fiúcska felvette, rátette a teherautóra és előre-hátra tologatta. Nem beszéltek, de még így is jobb volt, mint egyedül l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az estén Billy és a név nélküli kisfiú látták, ahogy apja a gyógyszeres szekrényhez megy és kivesz belőle egy gyógyszeresüveget. A tükörből látták, amint a markába ürítette belőle a sárga kapszulákat és bevette őket. Azután Apa leült az asztalhoz, Billy befeküdt a kiságyába és a nevenincs kisfiú eltűnt. Az éjszaka közepén az anyja sikítása riasztotta föl Billyt. Látta, hogy anyja a telefonhoz rohan és hívja a rendőrséget. Billy Jimbo mellett álldogálva nézte az ablakból ahogy a villogó lámpás kocsiba gurították a hordágyat és elvitték Ap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z után következő napokban Apa nem jött haza játszani vele, Anya nagyon zaklatott és elfoglalt volt, Jimbo nem volt otthon és Kathy még túl kicsi volt. Billy játszani, beszélgetni szeretett volna Kathyvel, de Anya azt mondta, Kathy még nagyon kicsi és vigyázni kell rá. Így Billy, amikor ismét magányosnak érezte magát és unatkozott, lehunyta a szemét és álomba m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ristene” kinyitotta szemét és odament Kathy kiságyához. Amikor Kathy sírt, Christene már az arckifejezéséből tudta, mi a baja és ment a szép hölgynek szólni, hogy Kathy éhes.</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Billy – mondta Dorothy. – Jó kisfiú vagy. Figyelj a kishúgodra, míg elkészítem a vacsorát. Aztán majd mesélek neked az ágyban, mielőtt dolgozni megyek.</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ristene nem tudta, ki az a Billy, és hogy miért szólítják őt annak, de boldog volt, hogy játszhat Kathyvel. Fogott egy piros krétát és a kiságy melletti falra babát akart rajzolni Kathynek.</w:t>
      </w:r>
    </w:p>
    <w:p>
      <w:pPr>
        <w:pStyle w:val="Normal"/>
        <w:tabs>
          <w:tab w:val="clear" w:pos="720"/>
          <w:tab w:val="left" w:pos="0"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ristene hallott valakit jönni; felpillantott és látta, hogy a szép hölgy dühösen mered a falon lévő rajzra és a piros ceruzára a kezében.</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haszontalan! Gézengúz! Rossz kölyök! – kiabálta Dorothy.</w:t>
      </w:r>
    </w:p>
    <w:p>
      <w:pPr>
        <w:pStyle w:val="Normal"/>
        <w:tabs>
          <w:tab w:val="clear" w:pos="720"/>
          <w:tab w:val="left" w:pos="230" w:leader="none"/>
          <w:tab w:val="right" w:pos="73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ristene lehunyta szemét és el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kinyitotta szemét és látta a haragot anyja arcán. Amikor anyja megragadta és megrázta, ijedtében sírva fakadt. Nem értette, miért kap ki. Aztán megpillantotta a rajzot a falon, és eltöprengett, vajon ki csinálhatott ilyen haszontalanságot.</w:t>
      </w:r>
    </w:p>
    <w:p>
      <w:pPr>
        <w:pStyle w:val="Normal"/>
        <w:tabs>
          <w:tab w:val="clear" w:pos="720"/>
          <w:tab w:val="left" w:pos="225"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vagyok rossz kölyök! – bömbölte.</w:t>
      </w:r>
    </w:p>
    <w:p>
      <w:pPr>
        <w:pStyle w:val="Normal"/>
        <w:tabs>
          <w:tab w:val="clear" w:pos="720"/>
          <w:tab w:val="left" w:pos="225" w:leader="none"/>
          <w:tab w:val="right" w:pos="80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sszefirkáltad a falat! – üvöltötte any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grázta a fejét. – Nem Billy volt. Kathy volt az – mondta a kiságyra mutat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ne hazudj! – ripakodott rá Dorothy mutatóujját keményen Billy kis mellének nyomva. – Hazudni… rossz dolog. A hazugok a pokolba kerülnek. Most pedig sipirc a szobád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bo nem szólt hozzá. Billy arra gondolt, lehet, hogy Jimbo rajzolta a falra. Sírdogált egy darabig, aztán lehunyta szemét és álomba m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ristene, kinyitva szemét, egy nagyobb fiút látott aludni a szoba túlsó felében. Körbepillantott egy babát keresve, amivel játsszon, de csak játékkatonákat és teherautókat látott. Azok nem kellettek neki. Ő babázni akart, Kathy rongybabáját dajk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osont a szobából, hogy megkeresse Kathy kiságyát, és három szobába is bekukkantott, mire megtalálta. Kathy aludt, így Christene elvette a rongybabáját és visszament lefekü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Billy kikapott, amiért elvette Kathy babáját. Amikor Dorothy az ágyában találta, úgy elkezdte rázni, hogy Billy azt hitte, menten leesik a fe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ne lássam nálad még egyszer – mondta anya. – Ez Kathy babá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ristene megtanulta, hogy nagyon óvatosan játsszon Kathyval, amikor Billy anyja a közelben van. Először azt hitte, az a fiú a másik szobában lehet Billy, de mikor mindenki Jimbónak hívta, rájött, hogy az idősebbik fiú az. Őt, Christene-t mindenki Billynek szólította és megtanult hallgatni rá. Nagyon szerette Kathyt, és ahogy teltek-múltak a hónapok és játszott vele, megtanított neki szavakat, és figyelte, hogyan tanult meg járni. Tudta, hogy mikor éhes Kathy és milyen ételeket szeret. Mindig tudta, ha Kathynek valami baja volt és szólt Dorothy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pás-mamást és öltözködősdit játszottak, amikor Dorothy nem volt otthon. Felvették Dorothy ruháit és cipőit és azt játszották, hogy a night-clubban énekelnek. De Christene a legjobban rajzolni szeretett Kathynek, de a falra nem rajzolt többet. Dorothy egy csomó papírt és színes ceruzát hozott neki és mindenki dicsérte, hogy milyen jól rajzol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nyugtalan volt, amikor Johnny hazajött a kórházból. A férfi látszólag jól volt, amikor a gyerekekkel játszott, vagy új dalokon és ötleteken dolgozott, de amint Dorothy hátat fordított neki, Johnny már a bukikat hívogatta. Dorothy megpróbálta visszatartani, de a férfi rátámadt, szidalmazta és megütötte. Elment lakni a Midget Mansions Hotelbe, és sem a karácsonyt, sem Kathy harmadik születésnapját szilveszterkor nem töltötte a családd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uár 18-án Dorothyt egy telefonhívás ébresztette a rendőrségtől. Johnnyt holtan találták a motel mellett egy lakókocsiban, amelynek a kipufogójából egy cső volt a hátsó ablakába vezetve. Egy nyolcoldalas búcsúlevelet hagyott hátra, amelyben Dorothyt vádolta és utasította, hogy fizesse ki az adósságait a biztosítási pénz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Dorothy azt mondta a gyerekeknek, hogy Johnny a mennyországba költözött, Jimbo és Billy az ablakhoz mentek és felnéztek az ég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héten az uzsorások felszólították Dorothyt, fizesse ki Johnny hatezer dolláros adósságát, ha nem akarja, hogy történjen valami vele és a gyerekekkel. Dorothy először Key Largóra, a nővére, Jo Ann Bussy házába menekült a gyerekekkel, azután visszatért az ohiói Circleville-be. Ott újra találkozott a volt férjével, Dick Jonasszal. Néhány randevú után, amikor is a férfi megígérte, hogy megváltozik, ismét hozzáment feleség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em egész ötéves Billy egy reggel kiment a konyhába és lábujjhegyre ágaskodva le akarta venni a konyharuhát a pultról. Ekkor a rajta álló aprósüteményes agyagedény véletlenül leesett, és ezer darabra tört a kövön. Billy megpróbálta a darabokat összerakni, de nem maradtak egyben. Meghallotta, hagy jön valaki és remegés fogta el. Nem akart kikapni. Nem akarta, hogy bánts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hogy rosszat csinált, de nem akarta tudni, hogy most mi történik, nem akarta Anya üvöltözését hallani. Lehunyta a szemét és álomba m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awn” kinyitotta szemét és maga köré pillantott. Meglátta a földön a cserepeket és rájuk meredt. Mi ez? Miért van összetörve? És mit keres ő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csinos hölgy lépett be, aki dühtől villogó szemekkel nézett rá és mozgatta a száját, de ő nem hallott hangot. A nő keményen megrázta őt, többször egymás után és mellének nyomta a mutatóujját, kivörösödött arccal, szája egyfolytában mozogna. Neki fogalma sem volt, hogy miért haragszik rá. A nő odavonszolta egy szobához, belökte és rázárta az ajtót. Dermesztő csendben üldögélt és várta, hogy mi fog történni. Aztán álomba m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illy kinyitotta a szemét, összekuporodott, várva, hogy megüssék, amiért összetörte a süteményesedénykét, de semmi ilyesmi nem történt. Hogyan került vissza a szobájába? Már kezdett hozzászokni, hogy ha valahol lehunyta a szemét, majd ismét kinyitja, egészen máshol és más időben találja magát. Azt hitte, ez mindenkivel így van. Ezt megelőzően hazugsággal gyanúsították és ő kapott ki olyasmiért, amit nem ő követett el. Először történt, hogy rosszat csinált és felébredve semmi nem történt vele. Kíváncsi volt, vajon mikor fogja az anyukája megbüntetni az agyagedényke összetöréséért. Ezen izgatta magát és a nap hátralévő részét a szobájában egyedül töltötte. Azt kívánta, bárcsak hazajönne Jimbo az iskolából, vagy megjelenne az a sötét hajú fiúcska, aki a katonáival é s a teherautóival szokott játszani. Szorosan lehunyta szemét, remélve, hogy a kisfiú megjelenik. De hi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ülönös az volt, hogy soha nem érezte magát többé magányosnak. Ha magányosnak vagy szomorúnak kezdte érezni magát, vagy unalom tört rá, egyszerűen csak lehunyta a szemét. Mire kinyitotta, egész másutt volt és minden megváltozott. Néha verőfényes napsütésima hunyta le a szemét, s mire ismét kinyitotta, öreg este volt. Máskor meg épp az ellenkezője történt. Sokszor Kathyvel vagy Jimbóval játszogatva csak hunyorított, s a következő pillanathan már egymagában üldögélt a földön. Olykor pedig, mikor az történt, piros foltok látszottak a karján vagy úgy fájt az ülepe, mintha elnáspángolták volna. De soha nem fenekelték el vagy rázták meg ismét.</w:t>
      </w:r>
    </w:p>
    <w:p>
      <w:pPr>
        <w:pStyle w:val="Normal"/>
        <w:tabs>
          <w:tab w:val="clear" w:pos="720"/>
          <w:tab w:val="left" w:pos="244" w:leader="none"/>
          <w:tab w:val="right" w:pos="81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ldog volt, senki nem büntette meg több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egy évig maradt együtt Dick Jonasszal. Aztán megelégelte a helyzetet és másodjára is otthagyta a férfit. Pincérnősködött a Lancaster County Clubban és ötórai teákon énekelt a Continentalban és Top Hatben, hogy biztosítsa a maga és gyermekei megélhetését. A gyerekeket a circleville-i St. Joseph Internátusban helyezte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nek jól ment az első osztály. Az apácák dicsérték a rajztehetségét. Gyorsan rajzolt és fény-árnyék kezelése egyszerűen döbbenetes volt egy hatéves gyermektől. De a másodikban Jane Stephens nővér a fejébe vette, hogy Billy csak a jobb kezével írjon és rajzoljon. – A bal kezedben az ördög van, William. Ki kell űznünk onnét. – Billy látta, hogy a nővér felveszi a léniáját és lehunyta a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awn körülnézett és látta, hogy egy fekete ruhás, kikeményített fehér partedlis feléje tart a léniával. Tudta, azért van itt, hogy büntetést kapjon valamiért. De miért. A nő mozgatta a száját, de ő nem hallotta, mit mond. Összehúzva magát meredt a nő haragtól égő arcára. Az apáca megragadta a bal kezét, felemelte a vonalzót és lesújtott a tenyerére hangtalanul, többször egymás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nnyek gördültek lefelé arcán, és ismét azon töprengett, vajon miért neki kell itt lennie és büntetést elszenvednie valamiért, amit nem ő követett el. Ez nem igaz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Shawn elment, Billy kinyitotta a szemét és látta Stephens nővért tovasétálni. Ránézett a bal kezére, amelyen vörös hurkák éktelenkedtek és égett. Az arcán is érzett valamit és megérintette a jobb kezével. Könnyes?</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bo sosem felejtette el, hogy bár ő volt egy évvel és négy hónappal idősebb, Billy bujtotta föl hétévesen azon a bizonyos nyáron, hogy szökjenek meg otthonról. Pakoljanak be egy kis elemózsiát, mondta neki Billy, vigyenek magukkal egy kést meg néhány ruhát, és menjenek el világot látni. Aztán majd gazdag és híres emberekként jönnek haza. Lenyűgözve öccse tervétől és eltökéltségétől, Jimbo ráállt a dologra.</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osontak a házból betyárbatyujukkal, autóstoppal elhagyva Circleville külvárosának utolsó házait is egy hatalmas, lóherével benőtt mezőnél találták magukat. Billy rámutatott egy öt vagy hat almafából álló emelkedőre a mező közepén és kijelentette, hogy ott fognak leülni falatozni.</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 fáknak dőlve üldögéltek almát eszegetve és kalandos terveket szövögetve, Jimbo arra lett figyelmes, hogy erős szél támadt. Körülöttük a fákról potyogni kezdtek az almák.</w:t>
      </w:r>
    </w:p>
    <w:p>
      <w:pPr>
        <w:pStyle w:val="Normal"/>
        <w:tabs>
          <w:tab w:val="clear" w:pos="720"/>
          <w:tab w:val="left" w:pos="580" w:leader="none"/>
          <w:tab w:val="right" w:pos="7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 mondta Jimbo. – Vihar lesz.</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körbepillantot. – És nézd a méhecskéket!</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bo látta, hogy az egész szántóföldet rajzó-zümmögő méhecskék lepték el. – Tele van velük az egész. Halálra fognak csípni minket. Csapdába kerültünk. Segítség! Segítség! – üvöltötte. – Segítsen valaki.</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gyorsan összepakolt. – Jól van na, idejövet nem csíptek meg. Azért legobb, ha ugyanarra megyünk ki, amerről bejöttünk – csak most futva. Nyomás!</w:t>
      </w:r>
    </w:p>
    <w:p>
      <w:pPr>
        <w:pStyle w:val="Normal"/>
        <w:tabs>
          <w:tab w:val="clear" w:pos="720"/>
          <w:tab w:val="left" w:pos="5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bo abbahagyta az üvöltözést és utánairam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utottak, ahogy csak a lábuk bírta a mezőn át, és végül kiértek anélkül, hogy egyetlen méhecske is megcsípte volna őket.</w:t>
      </w:r>
    </w:p>
    <w:p>
      <w:pPr>
        <w:pStyle w:val="Normal"/>
        <w:tabs>
          <w:tab w:val="clear" w:pos="720"/>
          <w:tab w:val="left" w:pos="225" w:leader="none"/>
          <w:tab w:val="right" w:pos="7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gyors cselekvés volt – mondta Jimbo.</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felnézett a sötétbe boruló égre. – Csúnyán kezd kinézni. Így nem mehetünk tovább, halasszuk máskorra. Hazamegyünk, de nem szólunk róla. Akkor legközelebb megcsinálhat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bo egész úton hazafelé azon töprengett, vajon miért ment így az öccse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azon a nyáron felfedező útra mentek a Circleville környéki erdőbe. A Hargis-szurdokhoz érve egy kötelet pillantotta meg egy faágról a víz fölé lógni.</w:t>
      </w:r>
    </w:p>
    <w:p>
      <w:pPr>
        <w:pStyle w:val="Normal"/>
        <w:tabs>
          <w:tab w:val="clear" w:pos="720"/>
          <w:tab w:val="left" w:pos="235" w:leader="none"/>
          <w:tab w:val="right" w:pos="7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 is lendülhetünk rajta – mondta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próbálom – jelentette ki Jimbo. – Én vagyok az idősebb. Aztán, ha biztonságos, te is átlendülhetsz után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bo elhúzta a kötelet, hátrébb ment, hogy lendületet vegyen és nekilódult. Háromnegyed úton leesett és belehuppant a sárba, amely kezdte lefelé húzni őt.</w:t>
      </w:r>
    </w:p>
    <w:p>
      <w:pPr>
        <w:pStyle w:val="Normal"/>
        <w:tabs>
          <w:tab w:val="clear" w:pos="720"/>
          <w:tab w:val="left" w:pos="220" w:leader="none"/>
          <w:tab w:val="right" w:pos="70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tóhomok! – ordította Jimbo.</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zonnal cselekedett. Felkapott egy jókora botot és odadobta neki. Azután fellódítva magát a fára, kikúszott egy ágra, és leereszkedve a kötélen, felhúzta botját. Amikor a partra értek, Jimbo hanyatt feküdt és rá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nem szólt semmit, de Jimbo átkarolta öccse vállát. – Megmentetted az életem, Billy. Tartozom nek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től és Jimbótól eltérően Kathy szerette a katolikus iskolát és csodálta a nővéreket. Végül elhatározta, hogy ő is apáca lesz, ha felnő. Bálványozta halott apját és igyekezett minél többet megtudni Johnny Morrisonról. Dorothy azt mondta a gyerekeknek, hogy apjuk megbetegedett, kórházba került és meghalt. Az ötéves, iskolás Kathy minden cselekedete előtt feltette magában a kérdést: „Vajon Johnny papa is így akarná?” És ez a szokása felnőttkoráig megmaradt.</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megtakarított némi pénzt a féllépéseiből és részérdekeltséget vásárolt a Top Hat Bárban. Megismerkedett egy jóképű, nagy dumás fiatalemberrel, akinek az a fantasztikus ötlete támadt, hogy nyissanak ketten egy vacsorázó-klubot Floridában. De gyorsan kell cselekedniük, magyarázta. Dorothy menjen át a gyerekekkel Floridába és nézzen meg néhány helyet. Ő addig Circleville-ben marad, eladja Dorothy érdekeltségét a bárban, azután utánamegy. Dorothynak csupán át kell íratnia a részesedését az ő nevére.</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a férfira hallgatott, átment a gyerekekkel a nővéréhez Floridába, megnézett néhány eladó klubot és várt egy hónapot. A férfi soha nem jelentkezett. Dorothy, rádöbbenve, hogy bedőlt egy szélhámosnak, visszatért Circleville-be – leég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62-ben, amikor Dorothy egy kugliterem klubjában lépett fel, megismerkedett egy Chalmer Milligan nevű özvegyemberrel. A férfi a kislányával, Challával élt, aki egyidős volt Billyvel, de volt egy felnőtt lánya is, aki ápolónőként dolgozott. Chalmer találkozgatni kezdett Dorothyval, és állást szerzett neki a vállalatnál, ahol ő mint művezető dolgozott a telefonalkatrész-fröccsentő részleg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lső pillanattól nem kedvelte a férfit. – Nem bízom benne – mondta Jimbó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zép-Nyugat híres circleville-i Tök Fesztiválja az év legnagyobb eseményének számított a városban. A felvonulásokon és kerekeken vontatott emelvényeken kívül az utcák tökvásárrá változtak, csizmás árusok tökpuszedlit, tökcukorkát, sőt még tökhamburgert is árultak. A város egy fényárban és szerpentinhen úszó, karneváli kocsikkal teli tök-meseországgá változott. Az 1963-as októberi Tök Fesztivál boldog időszak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úgy érezte, élete jó fordulatot vett. Egy olyan férfit talált, akinek jó állása van, tud gondoskodni róla és örökbe akarja fogadni a gyermekeit. Dorothy úgy érezte, Milligan jó apja lesz a gyermekeinek, és ő is jó anyja akart lenni Challának. 1963. október 27-én házasságot kötö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héttel az esküvő után egy vasárnap Chalmer kivitte őket az apja kis farmjára Bremenben, amely csak negyedórás autóútra volt tőlük. A gyerekeknek nagy élményt jelentett a fehér farmházat bejárni, a tornác hintáján hintázni, a szaletli és a valamivel lejjebb, a dombon álló öreg, vörös pajta körül bóklászni. Majd kijöhetnek velem a fiúk hétvégéken, mondta Chalmer, kicsit dolgozgatni. Sok tennivaló lesz, hogy előkészítsük a talajt a zöldségtermesztés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 földeken rothadó tökökre nézett és belevéste a pajtát, a tájat emlékezetébe. Elhatározta, ha hazaér, lerajzolja ajándékba az új Chal pap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pénteken a Főnökasszony és Mason atya lépett be a harmadikosok tantermébe és halkan odasúgtak valamit Jane Stephens nővér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gyerekek, álljatok fel és hajtsatok főt – mondta Stephens nővér, miközben könnyek gördültek lefelé arcán. A gyerekek zavartan hallgatták a komoly, remegő hangon beszélő Mason atyát. – Gyerekek, ti még nem érthetitek a világ dolgainak menetét. Nem is várok el tőletek ilyesmit. De meg kell tudnotok, hogy John F. Kennedy elnököt ma reggel meggyilkolták. Mondjunk el egy im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iatyánk elmondása után a gyerekeket kiküldték, hogy várjanak a buszokra, amelyek hazaviszik őket. A felnőttek megrendültségének hatása alatt a gyerekek csendben álldogálva várakoz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a hétvégén, miközben a család a híreket és a gyászmenetet nézte a tévében, Billy észrevette, hogy anyja sír. Ez fájt neki. Nem bírta elviselni, hogy anyját ilyen állapotban lássa és sírni hallja, ezért lehunyta szemét…</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awn a képernyőn lévő néma képekre és a tévénézőkre meredt. Odament a készülékhez és arcával egész közel hajolva hozzá érezte a rezgéseket. Challa félretolta az útból. Shawn bement szobájába és leült az ágyra. Rájött, hogy ha lassan, fogait összeszorítva engedi ki a levegőt száján, ugyanolyan furcsa zümmögő rezgések keletkeznek a fejében. Ott üldögélt a szobájában és jó hosszú ideig csinálta: – zzzzzzzzzz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kivette a három gyereket a St. Josephből és egy circleville-i városi iskolába íratta őket. Ír protestáns lévén nem akarta a gyerekeit katolikus iskolába járatni; nekik mindnyájuknak a metodista egyházban a hely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ekek rossz néven vették, hogy eddigi imáikról, az Üdvözlégy Máriáról és a Miatyánkról – az általuk megszokott felnőtt imákról – most azokra a gyermekimákra kellett áttérniük, amiket Challa mondott, például a „Lecsukódik már a szemem…”-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lhatározta, hogy vallást változtat és ugyanaz lesz, mint néhai édesapja, Johnny Morrison – zsidó.</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LCADIK FEJEZET</w:t>
      </w:r>
    </w:p>
    <w:p>
      <w:pPr>
        <w:pStyle w:val="Normal"/>
        <w:tabs>
          <w:tab w:val="clear" w:pos="720"/>
          <w:tab w:val="left" w:pos="240" w:leader="none"/>
          <w:tab w:val="right" w:pos="4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0" w:leader="none"/>
          <w:tab w:val="right" w:pos="4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okkal az esküvő után, amikor mindnyájan átköltöztek a közeli Lancasterbe, Dorothy észrevette, hogy Chalmer furán szigorúan bánik a négy gyermekkel. Vacsora közben nincs beszélgetés. Nincs nevetgélés. A sót az óramutató járásával megegyező irányban kell körbeadni. Ha vendégek voltak, a gyerekeknek egyenesen kellett ülniük, talpak a földre helyezve, kezek a térdek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nek nem volt szabad az anyja ölében ülnie. – Már nagylány vagy ehhez – mondta Chalmer a hétéves gyerek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amikor Jimbo a sót kérte Billytől és az, nem érve el olyan messzire, félútig csúsztatta a sótartót, Chalmer ráförmedt: – Te semmit sem vagy képes rendesen csinálni? Kilencéves, és úgy viselkedik, mintha még mindig hátulgombolós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ni kezdtek Chal papától. De ez csak akkor vált igazán félelmetessé, amikor besör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ve kimutatni a haragját, Billy inkább magába zárkózott. Nem értette, miért a szigorúság, az ellenségesség és a büntetés. Egyszer, amikor Chalmer ráordított és Billy farkasszemet nézett vele, a férfi hangja jeges sziszegésbe csapott át. – Süsd le a szemedet, ha hozzád beszélek!</w:t>
      </w:r>
    </w:p>
    <w:p>
      <w:pPr>
        <w:pStyle w:val="Normal"/>
        <w:tabs>
          <w:tab w:val="clear" w:pos="720"/>
          <w:tab w:val="left" w:pos="230" w:leader="none"/>
          <w:tab w:val="right" w:pos="74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gszeppenve lesütötte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szor, amikor Shawn, kinyitva szemét körülnézett, valaki mozgó ajkakkal és haragos arccal figyelte. Néha a csinos hölgy volt az. Néha az egyik, nála valamivel idősebb lány vagy fiú volt az, aki ellökte vagy elvette a játékát. Amikor a szájukat mozgatták, ő, Shawn is mozgatta a magáét, és zümmögő hangot adott ki a fogain keresztül. Azok pedig mindig elnevették magukat, ha ezt csinálta. A nagydarab mérges férfi viszont nem. Az rosszindulatúan bámult rá. Ilyenkor Shawn sírva fakadt, amitől furcsa érzés támadt a fejében, mire lehunyta szemét és el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később felidézte Billy kedvenc gyermekkori játé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átsszál méhecskét, Billy – mondta Kathy. – Hadd lássa Challa is.</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értetlenül nézett rájuk: – Milyen méhecskét?</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milyet szoktál. Tudod. Zzzzzzzzzzzz!</w:t>
      </w:r>
    </w:p>
    <w:p>
      <w:pPr>
        <w:pStyle w:val="Normal"/>
        <w:tabs>
          <w:tab w:val="clear" w:pos="720"/>
          <w:tab w:val="left" w:pos="235"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zavartan utánozni kezdte a méhzümmögést.</w:t>
      </w:r>
    </w:p>
    <w:p>
      <w:pPr>
        <w:pStyle w:val="Normal"/>
        <w:tabs>
          <w:tab w:val="clear" w:pos="720"/>
          <w:tab w:val="left" w:pos="235"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uda pofa vagy – mondta Kath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adsz ki olyan döngicsélő hangot éjszaka? – kérdezte tőle Jimbo később a szobájukban. Egymás mellett aludtak a régi franciaágyban, és Jimbo többször felébredt öccse zümmög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zavarba jött, hogy Jimbo is azt a zümmögést emlegeti, amiről már a lányok is beszéltek – de ő akkor sem tudta, miről van szó –, de hirtelen kivágta magát: – Ez egy játék, amit én találtam ki.</w:t>
      </w:r>
    </w:p>
    <w:p>
      <w:pPr>
        <w:pStyle w:val="Normal"/>
        <w:tabs>
          <w:tab w:val="clear" w:pos="720"/>
          <w:tab w:val="left" w:pos="225" w:leader="none"/>
          <w:tab w:val="right" w:pos="5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já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hecskésdinek hívják. Várj, megmutatom. – A takaró alá dugta mindkét kezét, és körkörösen mozgatni kezdte őket. – Zzzzzzzz… Látod, ez itt egy méhecskecsalád al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bo tényleg úgy hallotta, mintha a zümmögés a takarók alól jött volna. Billy kihúzta az egyik kezét, begörbített marokkal, és úgy tűnt, a markában zümmög valami. Azután ujjaival föl-le sétáltatta a méhecskét a párnán és a takarókon. Ezt több különböző méhecskével csinálta, míg Jimbo egyszer csak fájdalmas csípést érzett a karján. – Juj! Miért csináltad e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méhecske csípett meg. Na, fogd meg. Csapd le, vagy borítsd le a kezedd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bo többször is lecsapott és keze alá temetett egy méhecskét, amelyik megcsípte. Aztán egyszer csak, amikor megint elkapott egyet, a zümmögés megtöltötte az elsötétedett szobát, felerősödött és dühödtebbé vált, és a másik kéz is előbújt és egyre erősebben csípte őt.</w:t>
      </w:r>
    </w:p>
    <w:p>
      <w:pPr>
        <w:pStyle w:val="Normal"/>
        <w:tabs>
          <w:tab w:val="clear" w:pos="720"/>
          <w:tab w:val="left" w:pos="278" w:leader="none"/>
          <w:tab w:val="right" w:pos="67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uuu! Uuuu! Nana, ez fá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csinálom – mondta Billy. – Foglyul ejtetted Kicsi Méhecskét, a papája és a bátyja jöttek ide nagy zümmögéssel megbüntetni tég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bo elengedte Kicsi Méhecskét és Billy az egész méhecskecsaládot Kicsi Méhecske körül kezdte köröztetni a párn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ész jó játék – mondta Jimbo. – Játsszuk holnap este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 sötétben fekve elalvás előtt azon gondolkodott, hogy vajon mi lehet a magyarázat a zümmögésre. Valószínűleg a fejében találta ki a játékot és miközben kiadta a zümmögő hangokat, nem gondolta, hogy a többiek a házban is hallhatják. Valószínűleg egy csomó mással is ez történik. Akárcsak az időveszítés. Azt hitte, mindenki veszít időt. Sokszor hallotta, ahogy anyja vagy valamelyik szomszéd azt mondja: – Istenem, hogy mehetett el ennyi idő? Vagy: – Már ilyen késő van? – Vagy: – Hová ment el a nap?</w:t>
      </w:r>
    </w:p>
    <w:p>
      <w:pPr>
        <w:pStyle w:val="Normal"/>
        <w:tabs>
          <w:tab w:val="clear" w:pos="720"/>
          <w:tab w:val="left" w:pos="235"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5"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élénken emlékezett egy, egy héttel az áprilisi Bolondok Napja utáni vasárnapra. Billy, aki hét héttel korábban töltötte be a kilencedik évét, észrevette, hogy Chal papa állandóan mustrálgatja őt. Billy felvett egy képes újságot és azt lapozgatta, de amikor felpillantott, Chalmer bámult rá, faarccal üldögélve, állát a markába támasztva, kifejezéstelen kék szemeivel követve minden mozdulatát. Billy felállt, szép rendesen visszatette a magazint a kávézóasztalra és átült a pamlagra, úgy, ahogy meg lett mondva neki: talpak a földön, kezek a térdeken. De Chalmer csak tovább bámult rá, így felállt és kiment a hátsó verandára. Nyugtalanul, nem tudva mit csinálni, arra gondolt, játszik egy kicsit Blackjackkel. Blackjack harapós kutya híréhen állt, de Billy jól megvolt vele. Felnézve észrevette, hogy Chalmer a fürdőszobaablakból bámulja.</w:t>
      </w:r>
    </w:p>
    <w:p>
      <w:pPr>
        <w:pStyle w:val="Normal"/>
        <w:tabs>
          <w:tab w:val="clear" w:pos="720"/>
          <w:tab w:val="left" w:pos="4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megijedt és menekülni akarva Chalmer tekintetétől megkerülte a házat és leült az elülső udvarban borzongva, pedig meleg este volt. Az újságkihordó fiú odadobta neki a Gazette-et, mire felállt és megfordult, hogy bevigye a házba, de észrevette Chalmert, aki ezúttal a homlokzati ablakból meredt rá.</w:t>
      </w:r>
    </w:p>
    <w:p>
      <w:pPr>
        <w:pStyle w:val="Normal"/>
        <w:tabs>
          <w:tab w:val="clear" w:pos="720"/>
          <w:tab w:val="left" w:pos="4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t hátralévő részében Billy egyfolytában magán érezte Chalmer vizsla tekintetét. Remegés jött rá, mert nem tudta, mire készül Chalmer. A férfi nem szólt semmit, nem beszélt, csak a szemeit rászegezve követte minden mozdulatát.</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alád Walt Disney Csodálatos Színes Világát nézte és Billy elnyúlt a padlón. Időről időre hátranézett és pillantása Chalmer hideg, bámész tekintetével találkozott. Amikor átült anyja mellé a pamlagra, Chalmer felállt és kicsörtetett a szobából.</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nem sokat tudott aludni aznap éjszaka.</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reggeli előtt Chalmer bejött a konyhába, maga is úgy nézve ki, mint aki nem túl sokat aludt, és bejelentette, hogy kiviszi Billyt a farmra. Sok a tennivaló.</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a hátsó, hosszabbik úton indult a farmra, egy árva szót sem szólva útközben. Kinyitotta a garázst és átvitte a traktort a pajtába. Azután Billy lehunyta a szemét. Fájdalmat érzett…</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George Harding bíróságon tett vallomásában részletesen előadja a történteket: „A pácienst, elmondása szerint, szadista módon bántalmazta és fajtalankodásra kényszerítene Mr. Milligan, anális közösülést is beleértve. Páciens szerint ez a nyolcadik és kilencedik életéve közti egy év alatt ment így általában egy farmon, amikor egyedül volt a mostohaapjával. Páciens rámutat, hogy félt a mostohaapjától, aki meglényegette, hogy megöli, aztán »eltemeti a pajtában és azt mondja majd otthon az anyjának, hogy megszökött«… akkor hasadtak az érzelmei, emlékezete és lelke huszonnégy részre.”</w:t>
      </w:r>
    </w:p>
    <w:p>
      <w:pPr>
        <w:pStyle w:val="Normal"/>
        <w:tabs>
          <w:tab w:val="clear" w:pos="720"/>
          <w:tab w:val="left" w:pos="230" w:leader="none"/>
          <w:tab w:val="right" w:pos="4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4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Jimbo és Challa később megerősítették a Tanító visszaemlékezését anyjuk első összeverésére. Dorothy elmondása alapján Chalmer attól kapott dührohamot, hogy meglátta őt a mellette dolgozó fekete munkással beszélgetni. Dorothy egy szalagvezérlésű lyukasztófúrót kezelt, s mikor észrevette, hogy a férfi elszundikál a futószalagnál, odament hozzá, felrázta és figyelmeztette a veszélyre. A férfi rámosolygott és megköszön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visszamenve a helyére észrevette, hogy Chalmer dühösen néz rá. Chalmer egész úton hazafelé mogorván hallg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zaérve Dorothy végül megkérdezte tőle: – Megtudhatnám, mi a baj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eg az a nigger – mondta Chalmer. – Mi van közt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tüüünk? A jó isten szerelmére, miről beszé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megütötte. A gyerekek a nappaliból figyelték, ahogy ütlegelte őt. Billy csak rémülten állt, segíteni akarva anyjának, meg akarva védeni Chalmertől. De a férfiból dőlt az alkoholszag és Billy félt, hogy megöli és eltemeti őt, aztán azt mondja majd anyjának, hogy elszök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beszaladt a szobájába, becsapta az ajtót és háttal nekidőlve fülére tapasztotta kezeit. De nem tudta kizárni az anyja sikolyait. Sírva lassan lefelé csúszott, mígnem már a padlón ült. Szemei szorosan lecsukódtak és Shawn süketségében minden elném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volt az első rossz emlékű összezavarodott idő, idézte fel a Tanító. Az élet összekuszálódott, miközben Billy benne bolyongott időt veszítve, nem tudva, milyen nap, hét vagy hónap van. Negyedik osztályos korában tanárai felfigyeltek furcsa viselkedésére, s mikor valamelyik személyisége, nem ismerve a helyzetet, valami különöset talált mondani vagy felállt korzózni a helyiségben, Billyt kiállították a sarokba. A hároméves Christene állt mindig arccal a falnak fórdu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képes volt hosszú ideig ott maradni szó nélkül és megóvni Billyt a bajtól. Mark, aki csak a kézi munkára volt képes hosszabb ideig odafigyelni, elténfergett volna. Tommy fellázadt volna. David szenvedett volna. „Jason”, a nyomásszelep, üvöltött volna. „Bobby” képzelgésbe merült volna. „Samuel”, aki zsidó volt, mint Johnny Morrison, imádkozott volna. Bármelyik közülük vagy a többiek közül csak rosszat tehetett és még nagyobb bajba sodorhatta volna Billyt. Csak Christene, aki soha nem lett idősebb háromévesnél, tudott ott türelmesen és szó nélkül állai.</w:t>
      </w:r>
    </w:p>
    <w:p>
      <w:pPr>
        <w:pStyle w:val="Normal"/>
        <w:tabs>
          <w:tab w:val="clear" w:pos="720"/>
          <w:tab w:val="left" w:pos="633" w:leader="none"/>
          <w:tab w:val="right" w:pos="67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ristene volt a sarokgyerek.</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ő volt az első is, aki a többiekről hallott. Egy reggel iskolába menet megállt mezei virágot szedni a rétem. Szömörcét és faepret talált és csokorba akarta kötni. Ha odaadja a negyedik osztályos tanítónőjének, Mrs. Rothnak, akkor talán nem állítja majd olyan sokat a sarokba. Az almafa mellett elmenve úgy döntött, inkább egy gyümölcsöt visz neki. Eldobta a virágokat és az almák felé ágaskodott. De amikor nem érte el őket, elszomorodott, és könnyek gyűltek szemébe.</w:t>
      </w:r>
    </w:p>
    <w:p>
      <w:pPr>
        <w:pStyle w:val="Normal"/>
        <w:tabs>
          <w:tab w:val="clear" w:pos="720"/>
          <w:tab w:val="left" w:pos="609" w:leader="none"/>
          <w:tab w:val="right" w:pos="7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baj, kislány? Miért sírsz?</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ristene körülnézett, de senkit sem látott. – A fa nem engedi, hogy leszedjem az almákat – hüppögte.</w:t>
      </w:r>
    </w:p>
    <w:p>
      <w:pPr>
        <w:pStyle w:val="Normal"/>
        <w:tabs>
          <w:tab w:val="clear" w:pos="720"/>
          <w:tab w:val="left" w:pos="604" w:leader="none"/>
          <w:tab w:val="right" w:pos="7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sírjál. Majd Ragen leszedi neked.</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felmászott a fára, minden erejét összeszedve letört egy vastag ágat és lehozta neki. – Tessék – mondta. – Sok alma van rajta. – Ragen telerakta a karját almával és az iskola felé vezette Christene-t.</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Ragen elment, Christene az út közepére dobta az almákat. Egy autó robogott a legnagyobb, legszebb alma felé, afelé, amelyiket Mrs. Rothnak szánt, de mikor utána akart nyúlni, Ragen visszarántotta az útról, nehogy elüssék. Látva, hogy az autó széttaposta a szép almát, sírva fakadt, de Ragen felvett egy másikat, megközelítőleg sem olyan szépet, megtörölte és odaadta neki, hogy vigye azt az iskolába.</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letette az almát az asztalra. Mrs. Roth azt mondta: – Nos, köszönöm, Billy.</w:t>
      </w:r>
    </w:p>
    <w:p>
      <w:pPr>
        <w:pStyle w:val="Normal"/>
        <w:tabs>
          <w:tab w:val="clear" w:pos="720"/>
          <w:tab w:val="left" w:pos="0" w:leader="none"/>
          <w:tab w:val="right" w:pos="8670"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 felkavarta Christene-t, mert az almát </w:t>
      </w:r>
      <w:r>
        <w:rPr>
          <w:rFonts w:eastAsia="Times New Roman CE" w:cs="Times New Roman CE" w:ascii="Times New Roman CE" w:hAnsi="Times New Roman CE"/>
          <w:i/>
          <w:iCs/>
          <w:sz w:val="24"/>
          <w:szCs w:val="24"/>
          <w:lang w:val="hu-HU"/>
        </w:rPr>
        <w:t>ő</w:t>
      </w:r>
      <w:r>
        <w:rPr>
          <w:rFonts w:eastAsia="Times New Roman CE" w:cs="Times New Roman CE" w:ascii="Times New Roman CE" w:hAnsi="Times New Roman CE"/>
          <w:sz w:val="24"/>
          <w:szCs w:val="24"/>
          <w:lang w:val="hu-HU"/>
        </w:rPr>
        <w:t xml:space="preserve"> hozta. Hátrament a terem végébe, azon töprengve, hová üljön. Leült a bal padsorba, de pár perc múlva hallotta, hogy egy nagy fiú azt mondja: – Tűnés a helyemről!</w:t>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ssz érzés fogta el, de mikor érezte, hogy jön Ragen megütni a fiút, gyorsan felállt és egy másik padhoz ment.</w:t>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az az én helyem! – kiáltotta egy lány a táblától. – Billy az én helyemre ült!</w:t>
      </w:r>
    </w:p>
    <w:p>
      <w:pPr>
        <w:pStyle w:val="Normal"/>
        <w:tabs>
          <w:tab w:val="clear" w:pos="720"/>
          <w:tab w:val="left" w:pos="225"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d, hol ülsz? – kérdezte Mrs. Roth.</w:t>
      </w:r>
    </w:p>
    <w:p>
      <w:pPr>
        <w:pStyle w:val="Normal"/>
        <w:tabs>
          <w:tab w:val="clear" w:pos="720"/>
          <w:tab w:val="left" w:pos="225"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ristene megrázta a fejét.</w:t>
      </w:r>
    </w:p>
    <w:p>
      <w:pPr>
        <w:pStyle w:val="Normal"/>
        <w:tabs>
          <w:tab w:val="clear" w:pos="720"/>
          <w:tab w:val="left" w:pos="0"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rs. Roth egy üres helyre mutatott a jobb oldali padsorban. – Ott ülsz, azon a helyen, Billy. Eredj szépen oda.</w:t>
      </w:r>
    </w:p>
    <w:p>
      <w:pPr>
        <w:pStyle w:val="Normal"/>
        <w:tabs>
          <w:tab w:val="clear" w:pos="720"/>
          <w:tab w:val="left" w:pos="0"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ristene nem értette, miért olyan haragos Mrs. Roth. Ő annyira igyekezett megkedveltetni magát a tanítónővel. A könnyein át érezte, ahogyan Ragen kijön, hogy válami rosszat tegyen a tanítónőnek. Így összeszorította szemét, toppantott lábával és feltartóztatta Ragent. Azután maga is elment.</w:t>
      </w:r>
    </w:p>
    <w:p>
      <w:pPr>
        <w:pStyle w:val="Normal"/>
        <w:tabs>
          <w:tab w:val="clear" w:pos="720"/>
          <w:tab w:val="left" w:pos="0"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kinyitotta szemét és maga köré pillantva meghökkent, hogy az iskolában találta magát. Jesszus, hogy került ide? Miért bámul mindenki őrá? Mit kuncognak?</w:t>
      </w:r>
    </w:p>
    <w:p>
      <w:pPr>
        <w:pStyle w:val="Normal"/>
        <w:tabs>
          <w:tab w:val="clear" w:pos="720"/>
          <w:tab w:val="left" w:pos="0"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sztályból kifelé menet hallotta, hogy Mrs. Roth utánaszól: – Köszönöm az almát, Billy. Ez nagyon kedves volt tőled. Igazán sajnálom, hogy le kellett teremtselek.</w:t>
      </w:r>
    </w:p>
    <w:p>
      <w:pPr>
        <w:pStyle w:val="Normal"/>
        <w:tabs>
          <w:tab w:val="clear" w:pos="720"/>
          <w:tab w:val="left" w:pos="0"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 folyosón eltávolodó nő után nézett és azon töprengett, vajon mi a csudáról beszélh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és Jimbo, először hallva a brit akcentust, azt hitték, Billy csak bohóckodik. Jimbo a mosott ruháikat válogatta szét vele a szobában. Kathy benézett az ajtón, készen van-e Billy, hogy elinduljon vele és Challával az iskol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baj, Billy? – kérdezte, a fiú elképedt arckifejezését látva.</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ránézett, körbepillantott a szobában és tekintete a másik fiúra vándorolt, aki szintén őt bámulta. Fogalma sem volt, hogy kik ezek itt ketten és ő hogyan vagy miért került ide. Senki Billy nevűt nem ismert. Csak azt tudta, hogy őt Arthurnak hívják és Londonba való.</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nézett és megpillantotta lábán a zoknikat – az egyik fekete, a másik bíborvörös volt. – Ó, nézetem szerint ezek nem igazán passzolnak egymáshoz.</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eg a fiú kuncogni kezdtek. – Jaj, de bolondos is vagy te, Billy. De tökjó. Pont úgy beszélsz, mint dr. Watson azokban a Sherlock Holmes-filmekben, amiket folyton nézni szoktál. Ugye, Jimbo?</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a lány elillant, a Jimbo nevű fiú meg kiabálva kiszaladt: – Jobb, ha sietsz, mert elkésel!</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miért szólongatják ezek Billynek, mikor az ő neve Arthur? – töprengett.</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ló volna? Kémkedni jött volna ebbe a házba, ezek közé az emberek közé? Nyomozni? Folytatnia kell némi logikai gondolkodást, hogy összerakhassa a fejtörő játék darabjait. És miért van rajta felemás zokni? Ki adta rá ezeket? Mi ez az egész?</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ssz már, Billy? Tudod, mit kapsz Chal papától, ha még egyszer elkésel.</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úgy döntött, ha már úgyis csaló, akkor végigcsinálja a dolgot. Csatlakozott Challához és Kathyhez a Nicholas Drive iskolához menet, de egész úton nem szólt egy szót sem. Egy tanterem mellett elhaladva Kathy rászólt: – Hová mégy, Billy? A következő terem az.</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ült le, míg rá nem jött – az utolsó üresen maradt helyből –, hogy hol lenne biztonságosabb. Odament, nem nézve se jobbra se balra, magasan feltartva fejét, meg sem merve szólalni; tudta, a többiek azért nevetnek, mert másképpen beszél, mint ők.</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nő kiosztott egy stencilezett aritmetikatesztet. – Ha elkészültetek, hagyjátok a papírjaitokat a könyveiteken, és menjetek ki, tartsatok szünetet. Azután gyertek vissza és nézzétek meg még egyszer a válaszaitokat. Azután beszedem a papírokat és kijavítom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ránézett a tesztre és fölényesen elmosolyodott az osztás- és szorzáspéldákat látva. Fogott egy ceruzát, és gyorsan végigmenve a papíron fejben megoldotta a példákat, azután beírta a megoldásokat. Amikor megvolt, beletette a papírt a könyvébe, karba tette kezeit és a semmibe bámult.</w:t>
      </w:r>
    </w:p>
    <w:p>
      <w:pPr>
        <w:pStyle w:val="Normal"/>
        <w:tabs>
          <w:tab w:val="clear" w:pos="720"/>
          <w:tab w:val="left" w:pos="211" w:leader="none"/>
          <w:tab w:val="right" w:pos="66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yira elemi volt az egé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kinn az udvaron ricsajozó gyerekek idegesítették, így lehunyta a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ünet után a tanítónő azt mondta: – Most vegyétek ki a papírotokat a könyvetekből.</w:t>
      </w:r>
    </w:p>
    <w:p>
      <w:pPr>
        <w:pStyle w:val="Normal"/>
        <w:tabs>
          <w:tab w:val="clear" w:pos="720"/>
          <w:tab w:val="left" w:pos="230" w:leader="none"/>
          <w:tab w:val="right" w:pos="6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ghökkenve pillantott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keres itt az osztályban? Hogy került ide? Emlékezett rá, hogy reggel felkelt, arra viszont már nem, hogy fel is öltözött és iskolába jött volna. Fogalma sem volt, hogy mi történt az otthoni felébredése és a mostani időpont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lenőrizzétek a válaszaitokat, mielőtt beadnátok a papírokat.</w:t>
      </w:r>
    </w:p>
    <w:p>
      <w:pPr>
        <w:pStyle w:val="Normal"/>
        <w:tabs>
          <w:tab w:val="clear" w:pos="720"/>
          <w:tab w:val="left" w:pos="235" w:leader="none"/>
          <w:tab w:val="right" w:pos="5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féle papír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nek fogalma sem volt, hogy miről van szó, de elhatározta, ha a nő megkérdi tőle, miért nem csinálta meg a feladatát, azt mondja majd, hogy elfelejtette vagy odakint elvesztette. Kell valamit mondania. Kinyitotta könyvét és hitetlenkedve meredt rá. Ott volt a tesztlap, végig kitöltve – mind az ötven példa megoldva. Látta, nem az ő kézírása az – hasonló, de mintha nagyon kapkodva írták volna. Sokszor talált olyan papírokat magánál, amikről csak gondolta, hogy az övéi. De tudta, hogy egy olyan rossz matekos, mint ő, soha nem bírná megoldani ezeket a példákat. Átkukucskált a szomszéd padra és látta, hogy egy lány ugyanazon a teszten dolgozik. Vállat vont, fogott egy ceruzát és fölima a lap tetejére: „Bill Milligan.” Nem állt szándékában leellenőrizni. Hogyan ellenőrizhetné le a megoldásokat, mikor még a példákat sem érti?</w:t>
      </w:r>
    </w:p>
    <w:p>
      <w:pPr>
        <w:pStyle w:val="Normal"/>
        <w:tabs>
          <w:tab w:val="clear" w:pos="720"/>
          <w:tab w:val="left" w:pos="244" w:leader="none"/>
          <w:tab w:val="right" w:pos="5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befejezted?</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felpillantott és látta, hogy a tanítónő áll mellette. – Egen.</w:t>
      </w:r>
    </w:p>
    <w:p>
      <w:pPr>
        <w:pStyle w:val="Normal"/>
        <w:tabs>
          <w:tab w:val="clear" w:pos="720"/>
          <w:tab w:val="left" w:pos="273" w:leader="none"/>
          <w:tab w:val="right" w:pos="72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ellenőrizted a válaszaidat?</w:t>
      </w:r>
    </w:p>
    <w:p>
      <w:pPr>
        <w:pStyle w:val="Normal"/>
        <w:tabs>
          <w:tab w:val="clear" w:pos="720"/>
          <w:tab w:val="left" w:pos="273" w:leader="none"/>
          <w:tab w:val="right" w:pos="72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nyire bízol benne, hogy jól oldottad meg a tesz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om – mondta Billy. – Csak akkor lehet megtudni, ha leosztályozz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magával vitte a tesztlapot az asztalához és néhány másodperc múlva Billy látta, hogy összerándul a szemöldöke. A tanítónő visszament hozzá. – Mutasd a könyvedet, Billy.</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odaadta neki a könyvét és a nő végiglapozta.</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tasd csak a kez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zt is megmutatta neki. Aztán a nő a mandzsettáját, a zsebeit és a padját is megné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 jelentette ki végül –, nem értem. Nem lehettek meg neked a kérdések, hiszen csak ma reggel stencileztem le őket, a válaszok pedig a retikülömben vannak.</w:t>
      </w:r>
    </w:p>
    <w:p>
      <w:pPr>
        <w:pStyle w:val="Normal"/>
        <w:tabs>
          <w:tab w:val="clear" w:pos="720"/>
          <w:tab w:val="left" w:pos="206" w:leader="none"/>
          <w:tab w:val="right" w:pos="64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lett? – kérdezte Billy.</w:t>
      </w:r>
    </w:p>
    <w:p>
      <w:pPr>
        <w:pStyle w:val="Normal"/>
        <w:tabs>
          <w:tab w:val="clear" w:pos="720"/>
          <w:tab w:val="left" w:pos="201"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kelletlenül adta vissza a papírját. – Kitűn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t tanárai lógósnak, bajkeverőnek és hazudozónak tartották. Negyediktől nyolcadikig szüntelenül ki-bejárkált tanácsadók, az igazgató és az iskolai pszichológus irodáiba. Ahogy növekedett, állandó harcába került különféle történeteket kitalálni, az igazságot elferdíteni, magyarázatokat manipulálni, hogy ne kelljen beismernie, többnyire nem tudja, hogy napokkal, órákkal, de még percekkel korábban is mi történt vele. Már mindenki észrevette az önkívületi állapotait. Mindenki furának tar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rájött, hogy más, mint a többiek, hogy nem mindenki veszít időt, és már az egész környezete olyan cselekményeket és kijelentéseket tulajdonított neki, amikre csak ő egyedül nem emlékezett, kezdte azt hinni magáról, hogy nem normális. De titkolta.</w:t>
      </w:r>
    </w:p>
    <w:p>
      <w:pPr>
        <w:pStyle w:val="Normal"/>
        <w:tabs>
          <w:tab w:val="clear" w:pos="720"/>
          <w:tab w:val="left" w:pos="206" w:leader="none"/>
          <w:tab w:val="right" w:pos="7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valahogy sikerült megőriznie tit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69 tavaszán, idézte fel a Tanító, amikor Billy tizennégy éves, nyolcadikos volt, Chalmer kivitte a farmon a gabonaföldön túlra, ahol a kezébe nyomott egy ásót és felszólította, hogy áss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Stella Karolin később ekképp olvasta bele ezt az állítólagos eseményt a bírósági jegyzőkönyvbe vallomástételekor: „Mostohaapja fajtalankodásra kényszerítene Billyt, majd azzal fenyegette meg, hogy élve eltemeti, ha szólni mer róla az anyjának. El is temette a gyereket, egy nyílást hagyva az arca fölött, hogy levegőt kapjon… Mielött lelapátolta a gyermekről a földet, a nyíláson át az arcába vizelt. (Newsweek, 1978. december 18.)</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ttól a naptál kezdve Danny rettegett a földtől. Soha nem feküdt többé a fűre, nem érintette meg a földet vagy festett tájkép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5)</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pokkal később Billy bement a szobájába és nyúlt, hogy felkapcsolja az ágya melletti olvasólámpát. De semmi. Tovább kattintgatta. Még mindig semmi. Kirohant a konyhába, egy új villanykörtéért és ki akarta cserélni, ahogy az anyjától látta. Úgy megrázta valami, hogy a falnak esett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kinyitotta a szemét és maga köré pillantott, nem tudva, mire számítson. Meglátta a villanykörtét az ágyon, felvette, benézett a lámpaernyő alá és hozzálátott, hogy becsavarja. A fémfoglalathoz érve megrázta valami. A franc egye meg! Ez meg mi a fene volt? Levette a lámpaernyőt és belenézett a foglalatba. Megérintette és megint kapott egy rázást. Leült és próbálta megfejteni a dolgot. Honnét jöhet ez a szar? Megkereste, hol csatlakozik a zsinór a falba. Kihúzta a konnektort, majd ismét hozzáért a foglalathoz. Semmi. Szóval az istenverte rázás a falból jött. Belebámult a két kicsi lyukba, aztán felugrott és leszaladt a földszintre. Követte a huzalokat a plafontól a biztosítékdobozig, azután a kábelt a biztosítékdobozból ki az udvarba és elámulva torpant meg az utca szélén álló távírópóznákhoz vezető huzalok láttán. Szóval azokra voltak azok a nyavalyák.</w:t>
      </w:r>
    </w:p>
    <w:p>
      <w:pPr>
        <w:pStyle w:val="Normal"/>
        <w:tabs>
          <w:tab w:val="clear" w:pos="720"/>
          <w:tab w:val="left" w:pos="4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követre a póznákat, hogy megnézze, hová vezetnek. Már majdnem besötétedett, amikor egy drótkerítéssel körülvett, OHIÓI ELEKTROMOS MŰVEK feliratú épület előtt találta magát. Ahá, gondolta, szóval innét jön az az izé, ami felgyújtja a villanyokat és a szart is kirázza az emberből?</w:t>
      </w:r>
    </w:p>
    <w:p>
      <w:pPr>
        <w:pStyle w:val="Normal"/>
        <w:tabs>
          <w:tab w:val="clear" w:pos="720"/>
          <w:tab w:val="left" w:pos="4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zaérve elővette a telefonkönyet és megkereste és kiírta belőle az Ohiói Elektromos Művek címét. Már sötét van, de holnap reggel odamegy és megnézi, honnét jön az áram.</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Tommy bement a városba az Elektromos Művekhez. Az épületbe lépve elámult. Csak egy csomó ember ült ott egy pultnál telefonokat felkapkodva és gépelve. De hisz ez egy közönséges hivatal! Jézus Krisztus, megint melléfogott! A Főutcán kóborolva, miközben azon törte fejét, hogyan jöhetne rá, honnét jön az a szar, a községháza elé érve meglátta a KÖNYVTÁR feliratot.</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baj, felmegy és megnézi a könyvekben. Felment a második emeletre, megkereste a címszókatalógusban az „energiá”-t, kikért néhány könyvet és olvasni kezdte őket. Meglepte, mikor megtudta, hogy gátakkal, vízi energiával, szén és más éghető üzemanyagok elégetésével állítanak elő energiát a gépek működéséhez és a világításhoz.</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ötétedésig olvasott. Azután Lancaster utcáin bolyongva minden világító fényforrást megnézett, izgatottan, hogy most már tudja, miből származik az energia. Mindent meg akart tudni azokról a gépekről és mindenről, ami az elektromossággal kapcsolatos. Megállt egy kirakat előtt és szemügyre vette az elektromos készülékek parádéját. Egész tömeg verődött össze a kirakatban lévő tévékészülékek előtt, egy űrruhás férfit figyelve lefelé ereszkedni egy létrán.</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nte hihetetlen – mondta valaki. – Hogy mindezt látjuk a Holdról.</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riási előrelépés az emberiség számára – hallatszott a kommentátor hangja a tévéből.</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felnézett a Holdra, aztán ismét a tévéképernyőre pillantott. Az is valami olyan volt, ami felkeltette érdeklődését.</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egy női arc tükörképére lett figyelmes maga előtt a kirakatüveg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azt mondta: – Billy, ideje lesz végre hazajö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felpillantott csinos anyjára és már épp szólt volna neki, hogy az ő neve Tommy, de az asszony a vállára tette kezét és a kocsikhoz vez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volt ebből a csavargásból a városban, Billy. Haza kell érnünk, mielőtt Chal megjön a munkából, vagy lesz haddelhad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a kocsiban, egész úton hazafelé a szeme sarkából figyelte, mintha fel akarná becsülni, de a fiú csendes mar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i adott Tommynak, azután azt mondta neki: – Miért nem mégy be festeni, Billy? Attól mindig megnyugszol. Olyan izgatottnak látsz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llat vont és bement a szobába, ahol festegetni szokott. Fürge ecsetvonásokkal festett egy éjszakai utat távírópóznákkal. Amikor befejezte, hátrébb lépen és szemügyre vette. Tényleg fantasztikusan jó egy kezdőtől. Másnap reggel korán felkelt és festett egy tájképet a holddal az égen, bár a képen nappal volt.</w:t>
      </w:r>
    </w:p>
    <w:p>
      <w:pPr>
        <w:pStyle w:val="Normal"/>
        <w:tabs>
          <w:tab w:val="clear" w:pos="720"/>
          <w:tab w:val="left" w:pos="216"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6"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6)</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szerette a virágokat és a költészetet, és szeretett segédkezni anyjának a ház körüli teendőkben, de megtudta, hogy Chalmer „anyámasszony katonájá”-nak és „kis buzeráns”-nak nevezi. Így felhagyott a segédkezéssel és a versírással, „Adalana” jött megcsinálni neki ezeket tito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este Chalmer egy második világháborús filmet nézett, amelyben a Gestapo-pribék egy gumicsővel ütlegelte áldozatát. Amikor a film véget ért, Chalmer kiment az udvarra, levágott a négy láb hosszú kerti slagból, kettéhajtotta és a két végét összeragasztotta fekete szigetelőszalaggal, fogantyú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menve a házba látta, hogy Billy mosogat. Mielőtt felfoghatta volna, hogy mi történik, Adalanát egy ütés érte a lapockáján és a földre zuh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a hálószoba ajtajára akasztotta a slagot a kampós végével és lefekü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megtanulta, hogy a fórúak durvák és gyűlöletesek, és soha nem szabad bennük megbízni. Azt kívánta, bárcsak Dorothy vagy a lányok közül valamelyik – Kathy vagy Challa – megölelné, megcsókolná és elűznék a félelmét és rossz érzéseit. De tudta, hogy abból csak baj lehetne, így inkább lefeküdt és álomba sír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gyakran használta azt a csövet, többnyire Billyre. Dorothy felidézte, hogy hol a köntösét, hol a hálóingét akasztotta a hálószobaajtón lógó csőre, gondolva, ha nincs szem előtt, Chalmer talán megfeledkezik róla. Aztán egy napon, amikor Chalmer már régen nem kereste, eldobta. A férfi soha nem tudta meg, hová lett a csö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kívül, hogy titokban motorokkal és elektromos berendezésekkel bütykölgetett, Tommy a különféle menekülési technikákat is tanulmányozni kezdte. Olvasott a nagy menekülőművészekről, Houdiniról és Sylvesterről, és csalódottan állapította meg, hogy a nagy produkciók mind trükkökön alapu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vekkel később Jimbo visszaemlékezett, hogy öccse azt mondta neki, kösse össze szorosan a kezeit egy kötéllel, aztán menjen el. Tommy, magára maradva, szemügyre vette a csomókat, és kitapasztalta, hogyan forgathatja a legkönnyebben úgy a csuklóit, hogy lecsúsztathassa róluk a kötelet. Olyan gyakorlatokat is végzett, hogy az egyik csuklójára kötött egy kötelet, azután a háta mögött a másik kezével oldozta le ró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frikai majomcsapdákról olvasgatva – amelyek akkor ejtik foglyul az állatot, mikor az valami szűk nyílásba nyúl bele élelemért, és aztán nem tudja belőle kihúzni a kezét – Tommy gondolkodni kezdett az emberi kéz felépítésén. Tanulmányozta az enciklopédiákban a csontszerkezet-ábrákat, és rájött, hogy a csuklónál keskenyebbre összenyomott kéz kiszabadítható. Megmérte a saját kezeit és csuklóit, és mindenféle kézösszenyomó és ízületedző gyakorlatokat kezdett végezni. Amikor végül sikerült a csuklójánál keskenyebbre összenyomni kezeit, tudta, hogy mostantól már sem kötelékkel, sem bilinccsel nem fogják többé fogva tar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azután a zárt terekből való menekülés technikáját is el akarta sajátítani. Amikor Billy anyja elment otthonról, s ő egyedül maradt a házban, csavarhtízóval kiszerelte a zárat az ajtóból és kitapasztalta a működési mechanizmusát. Lerajzolta a zár belső szerkezetét és megtanulta. Ha egy újfajta zárat látott, szétszerelte, megtanulmányozta, azután ismét összerak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pon a belvárosban betévedt egy zárlakatos boltjába. Az öregember megengedte neki, hogy megvizsgálja a különféle zárakat és megtanulmányozza működésüket. Még egy könyvet is kölcsönzött Tommynak a mágneses és csappantyús reteszekről és különféle típusú páncélszekrényekről. Tommy szorgalmasan tanult, mellyel egyidejűleg a gyakorlatban is kipróbálta tudományát. A sportszerboltban kézi bilincset látott és elhatározta, amint lesz rá pénze, vesz magának egyet és azt is megtanulja kinyi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este, amikor Chalmer különösen kiállhatatlanul viselkedett a vacsora alatt, Tommy elhatározta, hogy borsot tör az orra alá anélkül, hogy rajtacsíphetnék. Már támadt is egy ötle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vett egy reszelőt egy szerszámosládából, levette Chalmer forgófejes villanyborotvájának a zárólapját és mind a három forgó pengét jó tompára reszelte. Azután visszatette rá a fedelet és ki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a fürdőszoba elé állt, miután Chalmer bement borotválkozni. Hallotta a borotva kattanását, majd a fájdalmas üvöltéseket, amikor a tompa pengék tépázni kezdték a szőrt, ahelyett, hogy vágták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kirontott a fúrdőszobából. – Mit bámulsz, te nyavalyás fattyú? Mit ácsorogsz itt, mint egy hülye idióta?</w:t>
      </w:r>
    </w:p>
    <w:p>
      <w:pPr>
        <w:pStyle w:val="Normal"/>
        <w:tabs>
          <w:tab w:val="clear" w:pos="720"/>
          <w:tab w:val="left" w:pos="0" w:leader="none"/>
          <w:tab w:val="right" w:pos="83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zsebre dugta kezeit és továbbment, elfordítva fejét, nehogy Chalmer észrevegye, hogy mosolyo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kkor lépett ki először a foltra, amikor le akart néhány környékbeli kemény fiút beszélni arról, hogy egy épület alapozásához ásott gödörbe dobják őt. Hiába vitatkozott velük és vetette be legravaszabb érveit, semmire sem ment vele. Lelökték a gödörbe és jókora köveket dobáltak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orra előtt egy jókora kődarab puffant le a földre. Azután újabbak kievették. Felnézett és látta, hogy egy fiúkból álló banda dobálja rá a köveket a gödör szélérrel. Egy a lábát, egy a másik oldalát találta el. Danny a gödör távolabbi részéhe szaladt kacsázva, megpróbálva kimenekülni. De rádöbbenve, hogy a meredek oldalakon semerre sem tud felmászni, leült a földre és keresztbe tette láb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felpillantott, amikor egy kő a hátán találta. Egy pillanat alatt felmérve a helyzetet, tudta, hogy menekülni kell. A zárak kinyitásában és kötelek kioldozásában volt gyakorlata, de ezúttal másfajta menekülésről volt szó. Ez erőkifejtést igény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felugrott, előhúzta a zsebkését és nekiiramodott a lejtőnek a fiúk felé. Kikattantotta a kést, egyik vagánykodóról a másikra nézve, és dühén uralkodva várta, hogy nekiugorjon valamelyik. Nem habozott volna leszúrni. A fiúk, akik szándékosan egy maguknál jóval alacsonyabbat pécéztek ki célpontjuknak, nem számítottak rá, hogy az szembeszáll velük. Szétszaladtak, Ragen pedig hazasét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bo később felidézte, hogy mikor a szülők panaszkodtak, hogy Billy késsel fenyegette meg fiaikat, Chalmer az ő szavuknak adva hitelt kivitte Billyt a hátsó udvarba és összeve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7)</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észrevette, hogy kisebbik fia megváltozott és furcsán viselke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nem Billy volt időnként – emlékezett ossza később. – Mogorva volt és kilépett önmagából. Ha szóltam neki, nem válaszolt, mintha gondolatban valahol nagyon messze járna, és a semmibe bámult. Úgy bolyongott a városban, akár egy holdkóros. Egyszerűen eljött az iskolából. Néha, mikor rajtacsípték, hogy le akar lécelni, felhívtak telefonon, hogy jöjjek érte. Néha, miután meglógott, felhívtak. A keresésére indultam és lejártam a lábam, mire rábukkantam a város valamelyik utcáján. És hazaérve azt mondtam neki: „Jól van, Billy, akkor most eredj szépen lefeküdni”, a gyerek azt sem tudta, merre van a hálószobája. Uramisten, gondoltam, és bementem utána. „Hogy érzed magad?”, kérdeztem tőle, amikor felébredt. Őszintén meglepődöttnek látszva kérdezte: – Ma idehaza marad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Billy, nem maradtál idehaza”, feleltem. „Hát már nem emlékszel, hogy bementem utánad? Mr. Young felhívott, hogy menjek érted. Elfelejtetted, hogy én hoztalak haza.”</w:t>
      </w:r>
    </w:p>
    <w:p>
      <w:pPr>
        <w:pStyle w:val="Normal"/>
        <w:tabs>
          <w:tab w:val="clear" w:pos="720"/>
          <w:tab w:val="left" w:pos="230" w:leader="none"/>
          <w:tab w:val="right" w:pos="8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szemlátomást elképedten azt mondta: – Nahát.</w:t>
      </w:r>
    </w:p>
    <w:p>
      <w:pPr>
        <w:pStyle w:val="Normal"/>
        <w:tabs>
          <w:tab w:val="clear" w:pos="720"/>
          <w:tab w:val="left" w:pos="230" w:leader="none"/>
          <w:tab w:val="right" w:pos="8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mlékszel?</w:t>
      </w:r>
    </w:p>
    <w:p>
      <w:pPr>
        <w:pStyle w:val="Normal"/>
        <w:tabs>
          <w:tab w:val="clear" w:pos="720"/>
          <w:tab w:val="left" w:pos="230" w:leader="none"/>
          <w:tab w:val="right" w:pos="8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nem jól éreztem magam 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t akarták bebeszélni nekem, hogy kábítószerezik – mondta Dorothy –, de én tudtam, hogy nem. Az a gyerek soha nem szedett semmit. Még egy aszpirint sem volt hajlandó bevenni. Valóságos közelharcot kellett vívnom vele, hogy gyógyszert vegyen be. Néha magától hazajött zavart, önkívületi állapotban. Nem is szólt hozzám, csak elaludt. Azután mikor felébredt, megint az én Billym volt. Én mondtam nekik. Mindenkinek mondtam, hogy </w:t>
      </w:r>
      <w:r>
        <w:rPr>
          <w:rFonts w:eastAsia="Times New Roman CE" w:cs="Times New Roman CE" w:ascii="Times New Roman CE" w:hAnsi="Times New Roman CE"/>
          <w:i/>
          <w:iCs/>
          <w:sz w:val="24"/>
          <w:szCs w:val="24"/>
          <w:lang w:val="hu-HU"/>
        </w:rPr>
        <w:t>ennek a fiúnak segítségre van szüks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8)</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meg-megjelent az iskolában kijavítani egy tanárt, aki a világtörténelmet tanította, főleg amikor Angliát és a gyarmatokat tárgyalták. Ideje legjavát a Lancasteri Közkönyvtárban töltve olvasott. Az ember többet tanulhat a könyvekből és a közvetlen tapasztalatból, mint ezektől a vaskalapos, mucsai tanítóktól.</w:t>
      </w:r>
    </w:p>
    <w:p>
      <w:pPr>
        <w:pStyle w:val="Normal"/>
        <w:tabs>
          <w:tab w:val="clear" w:pos="720"/>
          <w:tab w:val="left" w:pos="374"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anító Bostoni Teadélutánról tartott magyarázata feldühítette Arthurt. Ő olvasta az igazságot egy </w:t>
      </w:r>
      <w:r>
        <w:rPr>
          <w:rFonts w:eastAsia="Times New Roman CE" w:cs="Times New Roman CE" w:ascii="Times New Roman CE" w:hAnsi="Times New Roman CE"/>
          <w:i/>
          <w:iCs/>
          <w:sz w:val="24"/>
          <w:szCs w:val="24"/>
          <w:lang w:val="hu-HU"/>
        </w:rPr>
        <w:t>Nyers tények</w:t>
      </w:r>
      <w:r>
        <w:rPr>
          <w:rFonts w:eastAsia="Times New Roman CE" w:cs="Times New Roman CE" w:ascii="Times New Roman CE" w:hAnsi="Times New Roman CE"/>
          <w:sz w:val="24"/>
          <w:szCs w:val="24"/>
          <w:lang w:val="hu-HU"/>
        </w:rPr>
        <w:t xml:space="preserve"> című kanadai könyvben, amely lerántotta a leplet az álhazafias magyarázatáról annak, ami valójában egy csoport részeg tengerész akciója volt. De amikor Arthur beszélt, mindenki nevetni kezdett, mire kiment az osztályból, maga mögött hagyva a hangos vihogást. Visszament a könyvtárba, ahol tudta, a csinos könyvtárosnő nem neveti ki az akcentusa miatt.</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nagyon, jól tudta, hogy mások is vannak körülötte, mert ellenőrizve a dátumokat a naptárban, rájött, hogy valami nem stimmel. Az olvasmányai és megfigyelései alapján más emberek nem aludtak olyan hosszú ideig, mint ő szokott.</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rdezősködni kezdett. – Mit csináltam tegnap? – kérdezte meg néha Kathytől, Jimtől, Challától vagy Dorothytól. Amikor azok leírták neki a viselkedését, alig akart hinni a fülének. Majd leellenőrzi logikai következtetéssel.</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p, amikor már majdnem elaludt, valakit érzett a fejében, és ébren maradásra kényszerítene magát.</w:t>
      </w:r>
    </w:p>
    <w:p>
      <w:pPr>
        <w:pStyle w:val="Normal"/>
        <w:tabs>
          <w:tab w:val="clear" w:pos="720"/>
          <w:tab w:val="left" w:pos="59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vagy te? – kérdezte. – Tudni akarom, ki vagy.</w:t>
      </w:r>
    </w:p>
    <w:p>
      <w:pPr>
        <w:pStyle w:val="Normal"/>
        <w:tabs>
          <w:tab w:val="clear" w:pos="720"/>
          <w:tab w:val="left" w:pos="59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llotta a hangot válaszolni: – Te ki a fene vagy?</w:t>
      </w:r>
    </w:p>
    <w:p>
      <w:pPr>
        <w:pStyle w:val="Normal"/>
        <w:tabs>
          <w:tab w:val="clear" w:pos="720"/>
          <w:tab w:val="left" w:pos="59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m Arthurnak hívnak. És téged?</w:t>
      </w:r>
    </w:p>
    <w:p>
      <w:pPr>
        <w:pStyle w:val="Normal"/>
        <w:tabs>
          <w:tab w:val="clear" w:pos="720"/>
          <w:tab w:val="left" w:pos="585" w:leader="none"/>
          <w:tab w:val="right" w:pos="5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mmynak.</w:t>
      </w:r>
    </w:p>
    <w:p>
      <w:pPr>
        <w:pStyle w:val="Normal"/>
        <w:tabs>
          <w:tab w:val="clear" w:pos="720"/>
          <w:tab w:val="left" w:pos="580"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sz itt, Tommy?</w:t>
      </w:r>
    </w:p>
    <w:p>
      <w:pPr>
        <w:pStyle w:val="Normal"/>
        <w:tabs>
          <w:tab w:val="clear" w:pos="720"/>
          <w:tab w:val="left" w:pos="580"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it csinálsz itt?</w:t>
      </w:r>
    </w:p>
    <w:p>
      <w:pPr>
        <w:pStyle w:val="Normal"/>
        <w:tabs>
          <w:tab w:val="clear" w:pos="720"/>
          <w:tab w:val="left" w:pos="580"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ggatózó párbeszéd folytatódott agyában.</w:t>
      </w:r>
    </w:p>
    <w:p>
      <w:pPr>
        <w:pStyle w:val="Normal"/>
        <w:tabs>
          <w:tab w:val="clear" w:pos="720"/>
          <w:tab w:val="left" w:pos="580"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kerültél ide? – kérdezte Arthur.</w:t>
      </w:r>
    </w:p>
    <w:p>
      <w:pPr>
        <w:pStyle w:val="Normal"/>
        <w:tabs>
          <w:tab w:val="clear" w:pos="720"/>
          <w:tab w:val="left" w:pos="580" w:leader="none"/>
          <w:tab w:val="right" w:pos="5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tom, és te?</w:t>
      </w:r>
    </w:p>
    <w:p>
      <w:pPr>
        <w:pStyle w:val="Normal"/>
        <w:tabs>
          <w:tab w:val="clear" w:pos="720"/>
          <w:tab w:val="left" w:pos="753" w:leader="none"/>
          <w:tab w:val="right" w:pos="8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em, de állati könnyen rá tudnék jönni. Hogyan?</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ogikával. Van egy ötletem. Figyeljük mindketten az időt, amikor ébren vagyunk, hogy lássuk, el tudunk-e számohi a nap minden órájával.</w:t>
      </w:r>
    </w:p>
    <w:p>
      <w:pPr>
        <w:pStyle w:val="Normal"/>
        <w:tabs>
          <w:tab w:val="clear" w:pos="720"/>
          <w:tab w:val="left" w:pos="590" w:leader="none"/>
          <w:tab w:val="right" w:pos="5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ez jó ötlet.</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azt mondta: – Húzz egy strigulát a faliszekrény ajtajára belülről minden órára, amelyikről számot tudsz adni. Én is ugyanazt fogom csinálni. A rovátkák és a naptár segítségével ellenőrizhetjük, hogy az egész idő el van-e számolva.</w:t>
      </w:r>
    </w:p>
    <w:p>
      <w:pPr>
        <w:pStyle w:val="Normal"/>
        <w:tabs>
          <w:tab w:val="clear" w:pos="720"/>
          <w:tab w:val="left" w:pos="595" w:leader="none"/>
          <w:tab w:val="right" w:pos="49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w:t>
      </w:r>
    </w:p>
    <w:p>
      <w:pPr>
        <w:pStyle w:val="Normal"/>
        <w:tabs>
          <w:tab w:val="clear" w:pos="720"/>
          <w:tab w:val="left" w:pos="2745" w:leader="none"/>
          <w:tab w:val="right" w:pos="66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oknak is kellett lenni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minden tudatos pillanatát azzal töltötte, hogy megfejtse a hiányzó idő rejtélyét és nyomára jusson más, testét és elméjét érezhetően megosztó embereknek. Miután találkozott Tommyval, a többieket is mind sorra felfedezte, összesen huszonhármat, saját magával és a kívülállók által Billynek vagy Billnek szólítgatott személlyel együtt. Megtudta logikai dedukció útján, hogy kicsodák, hogyan veselkednek és miket csinál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 Christene nevű gyermek látszott tudni, Arthurt megelőzően, a többiek létezéséről. Ő, tudta meg Arthur, már kitapasztalta, mit forgatnak a fejükben, amikor öntudatuknál vannak. Arthur azon töprengett, vajon ez a fajta képesség kifejleszthető-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ba hozta a dolgot az Allen nevű mesterkedő előtt, aki minden helyzetben ki tudta beszélni magát. – Allen, ha megint nálad lesz a tudat, légy szíves, jól tartsd nyitva a szemed és a füled, hogy elmondhasd nekem, mi mindent tapasztal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ráállt, hogy megpróbálja, s a következő kintléte után tájékoztatta Arthurt az összes látottakról. Arthur maga elé képzelte a dolgot, már kristálytisztán látta, majd emberfeletti erőfeszítéssel Allen szemén keresztül is sikerült látnia ugyanazt. De arra is rájött, hogy ez csak akkor megy, ha odafigyel és ébren van, még ha nem is ő van odakinn a folton és bírja a tudatot. Véghezvitte elméje első intellektuális győzelmét az anyag föl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rájött, hogy tudása révén reá hárult a felelősség egy népes és sokféle arcú családért. Mindnyájan egy és ugyanazon testben lakoztak, így tennie kellett valamit, hogy rendet teremtsen az érezhetően kaotikus helyzetben. Mivel ő volt az egyetlen, aki érzelemmentesen tudott viszonyulni a feladathoz, ki kellett találnia valamit, ami igazságos, működőképes és – mindenek fölött – logikus.</w:t>
      </w:r>
    </w:p>
    <w:p>
      <w:pPr>
        <w:pStyle w:val="Normal"/>
        <w:tabs>
          <w:tab w:val="clear" w:pos="720"/>
          <w:tab w:val="left" w:pos="225"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5"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9)</w:t>
      </w:r>
    </w:p>
    <w:p>
      <w:pPr>
        <w:pStyle w:val="Normal"/>
        <w:tabs>
          <w:tab w:val="clear" w:pos="720"/>
          <w:tab w:val="left" w:pos="4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ekek az iskolában kigúnyolták Billyt, miközben kábán folyosókon bolyongott. Észrevették, lmgy időnként magában beszél, és úgy viselkedik, mint egy lány, és folyton ugratták. Egy hideg délutánon, a szünetben néhány fiú csúfolni kezdte az udvaron.</w:t>
      </w:r>
    </w:p>
    <w:p>
      <w:pPr>
        <w:pStyle w:val="Normal"/>
        <w:tabs>
          <w:tab w:val="clear" w:pos="720"/>
          <w:tab w:val="left" w:pos="44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kővel dobta meg, ami az oldalát találta el. Először fel sem fogta, mi történt, csak azt tudta, uralkodnia kell a dühén, ha nem akarja, hogy Chalmer megbüntesse.</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megfordult és dühösen bámult a röhögcsélő fiúkra. Egy másik fiú is felkapott egy követ és eldobta, de Ragen elkapta, fürgén visszahajította és fejen találta a fiút.</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k döbbenten hátráltak, amikor Ragen előhúzott a zsebéből egy rugós kést és feléjük indult. Elmenekültek. Ragen körülnézett, megpróbált rájönni, hogy hol van és hogyan került ide. Összecsukta a kést, zsebre dugta és elment. Fogalma sem volt, mi történt.</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rthur figyelte őt, a fürgeségét és a dühét, s kikövetkeztette, hogy Ragen miért termett ott. Arra a megállapításra jutott, Ragen hirtelen dühkitöréseit ellenőrzés alá kell vonni. De tanulmányoznia kell és meg kell értenie őt, mielőtt bemutatkozna neki. A legjobban az lepte meg, hogy Ragen szláv akcentussal gondolkodott. Arthur a szlávokat érezte a legnagyobb barbároknak. Ragennél figyelembe kell vennie, hogy egy barbárral van dolga. Veszélyes alak, de akire szükség is lehet veszélyhelyzetben, egy erő, amelyet féken kell tartani. Ki kell várnia az alkalmat és a megfelelő időben közelíteni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héttel később „Kevin” beállt néhány vagány közé, akik földgöröngy-csatát vívtak egy másik negyedbeli gyerekek ellen. A hadszíntér egy földhányás volt, egy lakótelep építkezésén kiásott hatalmas gödör mögött. Kevin nagylegénynek érezve magát hajigálta a rögöket, nagyokat nevetve, ha célt tévesztett, és figyelve, ahogy földbombákként robbannak széjj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egy különös hangot hallott valahonnét maga mellől: – Alacsonyabban. Dobjad őket alacsonyab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megtorpant és körbepillantott, de senki sem volt mellette. Azután megint hallotta: – Alacsonyabban, na… alacsonyabban… lejjebbrül kínáld meg őket. – Olyan volt a hang, mint a brooklyni katonáé a tévében látott háborús filmben. – Lejjebbrül kéne dobjad azokat a francos rögöket! Mon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megzavarodott. Abbahagyta a dobálást és leült a földkupacra, hogy megpróbáljon a végére járni a dolognak.</w:t>
      </w:r>
    </w:p>
    <w:p>
      <w:pPr>
        <w:pStyle w:val="Normal"/>
        <w:tabs>
          <w:tab w:val="clear" w:pos="720"/>
          <w:tab w:val="left" w:pos="220" w:leader="none"/>
          <w:tab w:val="right" w:pos="62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gy? – kérdezte.</w:t>
      </w:r>
    </w:p>
    <w:p>
      <w:pPr>
        <w:pStyle w:val="Normal"/>
        <w:tabs>
          <w:tab w:val="clear" w:pos="720"/>
          <w:tab w:val="left" w:pos="230" w:leader="none"/>
          <w:tab w:val="right" w:pos="77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hun vagy? – visszhangozta a hang.</w:t>
      </w:r>
    </w:p>
    <w:p>
      <w:pPr>
        <w:pStyle w:val="Normal"/>
        <w:tabs>
          <w:tab w:val="clear" w:pos="720"/>
          <w:tab w:val="left" w:pos="230" w:leader="none"/>
          <w:tab w:val="right" w:pos="77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grundon, a gödör mögött.</w:t>
      </w:r>
    </w:p>
    <w:p>
      <w:pPr>
        <w:pStyle w:val="Normal"/>
        <w:tabs>
          <w:tab w:val="clear" w:pos="720"/>
          <w:tab w:val="left" w:pos="225" w:leader="none"/>
          <w:tab w:val="right" w:pos="58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lleg? Ha én is.</w:t>
      </w:r>
    </w:p>
    <w:p>
      <w:pPr>
        <w:pStyle w:val="Normal"/>
        <w:tabs>
          <w:tab w:val="clear" w:pos="720"/>
          <w:tab w:val="left" w:pos="244" w:leader="none"/>
          <w:tab w:val="right" w:pos="70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neved? – kérdezte Kevin.</w:t>
      </w:r>
    </w:p>
    <w:p>
      <w:pPr>
        <w:pStyle w:val="Normal"/>
        <w:tabs>
          <w:tab w:val="clear" w:pos="720"/>
          <w:tab w:val="left" w:pos="244" w:leader="none"/>
          <w:tab w:val="right" w:pos="70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hilip. Hát a tiéd?</w:t>
      </w:r>
    </w:p>
    <w:p>
      <w:pPr>
        <w:pStyle w:val="Normal"/>
        <w:tabs>
          <w:tab w:val="clear" w:pos="720"/>
          <w:tab w:val="left" w:pos="230" w:leader="none"/>
          <w:tab w:val="right" w:pos="48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vin.</w:t>
      </w:r>
    </w:p>
    <w:p>
      <w:pPr>
        <w:pStyle w:val="Normal"/>
        <w:tabs>
          <w:tab w:val="clear" w:pos="720"/>
          <w:tab w:val="left" w:pos="230" w:leader="none"/>
          <w:tab w:val="right" w:pos="5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ris név.</w:t>
      </w:r>
    </w:p>
    <w:p>
      <w:pPr>
        <w:pStyle w:val="Normal"/>
        <w:tabs>
          <w:tab w:val="clear" w:pos="720"/>
          <w:tab w:val="left" w:pos="230" w:leader="none"/>
          <w:tab w:val="right" w:pos="5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230"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en? Bevágnék neked egyet, csak látnálak.</w:t>
      </w:r>
    </w:p>
    <w:p>
      <w:pPr>
        <w:pStyle w:val="Normal"/>
        <w:tabs>
          <w:tab w:val="clear" w:pos="720"/>
          <w:tab w:val="left" w:pos="230"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n lakol? – kérdezte Philip.</w:t>
      </w:r>
    </w:p>
    <w:p>
      <w:pPr>
        <w:pStyle w:val="Normal"/>
        <w:tabs>
          <w:tab w:val="clear" w:pos="720"/>
          <w:tab w:val="left" w:pos="230" w:leader="none"/>
          <w:tab w:val="right" w:pos="7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pring Streeten. Hová való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rooklynba, Nújorkba, de momentán a Spring Streeten is lak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pring 993. Egy fehér ház. Valami Chalmer Milligan nevű muksóé – mondta Kevin. – Az Billynek hív engem.</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neee! Én is ott lakok. Ismerem a fazont. Éngem is Billynek szólongat. De tégedet még nem láttalak ott.</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e téged – vallotta meg Kevi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jnye, haver! – kiáltotta Philip. – Menjünk mán, verjünk be pár ablakot a suli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ssa lesz – mondta Kevin, aztán az iskolához szaladtak és betörtek egy tucat abla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aki mindvégig hallgatta és figyelte őket, arra a megállapításra jutott, hogy ez a kettő kifejezetten bűnöző alkat, és még nagy problémákat okozhatnak a jövő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ismert néhányat a vele egy testben lakó emberek közül. Billyt azóta ismerte, amióta az eszét tudta; ismerte Davidet, a fájdalom vállalóját; az állandó rettegésben élő Dannyt; és a hároméves Christene-t, akit imádott. De tudta, hogy mások is vannak – sok más, akikkel még nem találkozott. A hangok és a dolgok, amik történtek, nem voltak csupán ötükkel magyarázható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tudta, hogy a vezetékneve Vadascovinich, a hazája Jugoszlávia és létének értelme a túlélés és a többiek – főként a gyermekek – bármi eszközzel történő megvédése. Tudatában volt hatalmas erejének és annak a képességének, amellyel úgy érezte a veszélyt, akár a pók a hálójába betolakodó bizsergető jelenlétét. Képes volt átvenni és cselekvéssé alakítani az összes többiek félelmét. Esküt tett a teste edzésére és tökéletesítésére, s a harcművészetek elsajátítására. De az nem elég ebben az ellenséges világ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ment a városi sportszerboltba, és vett egy dobókést. Azután kiment az erdőbe gyakorolni; gyorsan kikapkodta a csizmájából és egy fába hajította. Amikor már annyira besötétedett, hogy nem látott, hazaindult. Soha többé nem fog fegyver nélkül járni, tökélte el magában, miközben visszacsúsztatta a kést csizmáj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zafelé menet egy furcsa, brit akcentusú hangot hallott. Villámgyorsan megfordult, lehajolt és kirántotta a kést, de senki sem volt 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jedben vagyok, Ragen Vadascovinich. Veled egy testben lak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útközben beszélve hozzá elmondta, hogy mikre jött rá a többi belülső emberrel kapcsolat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nyleg a fejemben vaty? – kérdezte Ragen.</w:t>
      </w:r>
    </w:p>
    <w:p>
      <w:pPr>
        <w:pStyle w:val="Normal"/>
        <w:tabs>
          <w:tab w:val="clear" w:pos="720"/>
          <w:tab w:val="left" w:pos="240" w:leader="none"/>
          <w:tab w:val="right" w:pos="46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230" w:leader="none"/>
          <w:tab w:val="right" w:pos="63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tudod, mit csinál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telek mostanában. Szerintem nagyon ügyesen bánsz a késsel, de nem kéne magad egyetlen fegyverre korlátoznod. A harcművészetekben való jártasságodon kívül a pisztolyokkal ía bombákkal is meg kéne ismerkedned.</w:t>
      </w:r>
    </w:p>
    <w:p>
      <w:pPr>
        <w:pStyle w:val="Normal"/>
        <w:tabs>
          <w:tab w:val="clear" w:pos="720"/>
          <w:tab w:val="left" w:pos="0" w:leader="none"/>
          <w:tab w:val="right" w:pos="65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vatyok jó robbanószerkezetekkel. Nem ismerek ki magam a sok drótban meg csatlakozóban.</w:t>
      </w:r>
    </w:p>
    <w:p>
      <w:pPr>
        <w:pStyle w:val="Normal"/>
        <w:tabs>
          <w:tab w:val="clear" w:pos="720"/>
          <w:tab w:val="left" w:pos="0" w:leader="none"/>
          <w:tab w:val="right" w:pos="65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mmy meg tudna tanítani rá. A fiú erős elektronikában és mechanikai dolgokban.</w:t>
      </w:r>
    </w:p>
    <w:p>
      <w:pPr>
        <w:pStyle w:val="Normal"/>
        <w:tabs>
          <w:tab w:val="clear" w:pos="720"/>
          <w:tab w:val="left" w:pos="249" w:leader="none"/>
          <w:tab w:val="right" w:pos="58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z a Tomm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 majd bemutatlak neki. Ha életben akarunk maradni ebben a világban, akkor kell valamit teremtenünk ebben a káoszban.</w:t>
      </w:r>
    </w:p>
    <w:p>
      <w:pPr>
        <w:pStyle w:val="Normal"/>
        <w:tabs>
          <w:tab w:val="clear" w:pos="720"/>
          <w:tab w:val="left" w:pos="249" w:leader="none"/>
          <w:tab w:val="right" w:pos="70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érted azt, hogy „káo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Billy ide-oda mászkál, és egyik személy a másikat váltja az emberek előtt, belekezdve dolgokba és nem fejezve be őket, kutyaszorítókba kerülve, amikből a többiek csak szellemi borotvaélen táncolással tudják kivágni őket ezt nevezem káosznak. A dolgokat valahogy ellenőrizni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natyon szeretek asz ellenőrszés – mondta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fontos – mondta Arthur –, hogy megtanuljunk ellenőrizni eseményeket és embereket, hogy életben maradhassunk. Az én szememben ez mindennél előbbre va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sz után?</w:t>
      </w:r>
    </w:p>
    <w:p>
      <w:pPr>
        <w:pStyle w:val="Normal"/>
        <w:tabs>
          <w:tab w:val="clear" w:pos="720"/>
          <w:tab w:val="left" w:pos="235" w:leader="none"/>
          <w:tab w:val="right" w:pos="5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nfejlesztés.</w:t>
      </w:r>
    </w:p>
    <w:p>
      <w:pPr>
        <w:pStyle w:val="Normal"/>
        <w:tabs>
          <w:tab w:val="clear" w:pos="720"/>
          <w:tab w:val="left" w:pos="235" w:leader="none"/>
          <w:tab w:val="right" w:pos="68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tértek – mondta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elmondom neked, mit olvastam egy könyvben, hogyan lehet szabályozni és ellenőrizni az adrenal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hallgatta Arthur biológiai olvasmányai alapján tartott előadását, különös tekintettel a félelem leigázásáról és az adrenalin energiává történő alakításáról. Ragent egyszer csak bosszantani kezdte, hogy Arthur felsőbbrendűnek képzeli magát, de nem tagadhatta, hogy az angol egy csomó olyan dolgot tud, amikről ő még csak nem is hallott.</w:t>
      </w:r>
    </w:p>
    <w:p>
      <w:pPr>
        <w:pStyle w:val="Normal"/>
        <w:tabs>
          <w:tab w:val="clear" w:pos="720"/>
          <w:tab w:val="left" w:pos="220" w:leader="none"/>
          <w:tab w:val="right" w:pos="7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sz sakkozni? – kérdezte Arthur.</w:t>
      </w:r>
    </w:p>
    <w:p>
      <w:pPr>
        <w:pStyle w:val="Normal"/>
        <w:tabs>
          <w:tab w:val="clear" w:pos="720"/>
          <w:tab w:val="left" w:pos="220" w:leader="none"/>
          <w:tab w:val="right" w:pos="7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 mondta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akkor paraszt a királytól negyedik kock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gondolkodott egy pillanatig és azt felelte: – Ló a királynő futárjától a harmadi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maga elé képzelte a táblát és azt mondta: – Á, indián védelem. Nagyon jó.</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nyerte meg a játszmát és az összes többi sakkpartit is, amit azután játszottak. Ragen kénytelen volt elismerni, hogy szellemi összpontosítás terén Arthur felette áll. De az a tudat vigasztalta, hogy Arthur nem lenne képes harcra kelni az életéért.</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tudnunk védelmezni magunkat – mondta Artlmr.</w:t>
      </w:r>
    </w:p>
    <w:p>
      <w:pPr>
        <w:pStyle w:val="Normal"/>
        <w:tabs>
          <w:tab w:val="clear" w:pos="720"/>
          <w:tab w:val="left" w:pos="700"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tyan tudod olvasni a gondolatomban?</w:t>
      </w:r>
    </w:p>
    <w:p>
      <w:pPr>
        <w:pStyle w:val="Normal"/>
        <w:tabs>
          <w:tab w:val="clear" w:pos="720"/>
          <w:tab w:val="left" w:pos="5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ű. Egy nap majd neked is meg kell tanulnod.</w:t>
      </w:r>
    </w:p>
    <w:p>
      <w:pPr>
        <w:pStyle w:val="Normal"/>
        <w:tabs>
          <w:tab w:val="clear" w:pos="720"/>
          <w:tab w:val="left" w:pos="5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tudja rólunk?</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ll időnként hangokat és vannak látomásai, de fogalma sincs a létezésünkről.</w:t>
      </w:r>
    </w:p>
    <w:p>
      <w:pPr>
        <w:pStyle w:val="Normal"/>
        <w:tabs>
          <w:tab w:val="clear" w:pos="720"/>
          <w:tab w:val="left" w:pos="590" w:leader="none"/>
          <w:tab w:val="right" w:pos="67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éne elmondani neki?</w:t>
      </w:r>
    </w:p>
    <w:p>
      <w:pPr>
        <w:pStyle w:val="Normal"/>
        <w:tabs>
          <w:tab w:val="clear" w:pos="720"/>
          <w:tab w:val="left" w:pos="532" w:leader="none"/>
          <w:tab w:val="right" w:pos="72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nem. Belebolondulha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LENCEDIK FEJEZET</w:t>
      </w:r>
    </w:p>
    <w:p>
      <w:pPr>
        <w:pStyle w:val="Normal"/>
        <w:tabs>
          <w:tab w:val="clear" w:pos="720"/>
          <w:tab w:val="left" w:pos="220" w:leader="none"/>
          <w:tab w:val="right" w:pos="4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 w:leader="none"/>
          <w:tab w:val="right" w:pos="4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0 márciusában Robert Martin, a Stanbery Junior High iskolapszichológusa az alábbiakról számolt 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Bill több alkalommal nem emlékezett, hol van, sem arra, hogy hol vannak a holmijai, és nem tudott járni segítség nélkül. A pupillái akkorák voltak, mint egy tűhegy ilyenkor. Az utóbbi időben gyakran összetűzésbe kerül tanárokkal és osztálytársakkal, és kivonul az óráról. Ezek alatt az epizódok alatt búskomor, kiabál és nem lehet vele beszélni. Nemrégiben, egy ilyen epizód alatt azon kapták, hogy egy mozgó autó elé akart lépni. Emiatt orvoshoz vitték. Az orvos »pszichikai önkívület«-et állapított meg diagnózisként.</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talam végzett felmérő vizsgálat során Bill lehangoltnak tűnt, de normálisan uralkodott magán. Az analízis fényt derített arra, hogy nagyon utálja a mostohaapját és emiatt otthon sem szeret lenni. Bill a mostohaapját egy rettenetesen merev, tirannikus egyénnek látja, akiben kevés érzés van mások iránt. Ezt a benyomást Bill anyja is igazolta egy szülői értekezleten. Az asszony elmondta, hogy Bill édesapja öngyilkos lett, s hogy Billt a mostohaapja gyakran hasonlítgatta az édesapjához. Gyakran tesz olyan kijelentéseket, miszerint Bill és az anyja tehetnek az édesapa öngyilkosságáról (az anya vallomása).”</w:t>
      </w:r>
    </w:p>
    <w:p>
      <w:pPr>
        <w:pStyle w:val="Normal"/>
        <w:tabs>
          <w:tab w:val="clear" w:pos="720"/>
          <w:tab w:val="left" w:pos="192" w:leader="none"/>
          <w:tab w:val="right" w:pos="43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 W. Young, a Stanbery Junior High igazgatója észre vette, hogy Billy Milligan sokszor otthagyja az óráit és az irodája előtti lépcsőn vagy az előadóterem végében ül. Young mindig leült mellé és beszélgetett vele.</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a Billy a halott apjáról beszélt és azt mondta, ő is kabarészínész akar lenni, ha felnő. Beszélt arról, hogy milyen rossz odahaza. De a fiú, ébredt rá Young igazgató, gyakran önkívületben volt. Ilyenkor a kocsijához vezette Billyt és hazafuvarozta. Egy sor ilyen epizód után Young igazgató elküldte őt a Fairfield Megyei Tanácsadási és Mentálhigiéniai Klinikára.</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Harold T. Brown, pszichiáter és igazgató először 1970. március 6-án látta Billy Milligant. A vékonydongájú, csapott állú, pofaszakállas emberke rábámult a fiúra fekete keretes szemüvege mögül. Egy ápolt külsejű, karcsú, látszólag jó egészségnek örvendő, tizenöt éves legényke ült előtte passzívan, feszültség és nyugtalanság nélkül, de kerülve a pillantását.</w:t>
      </w:r>
    </w:p>
    <w:p>
      <w:pPr>
        <w:pStyle w:val="Normal"/>
        <w:tabs>
          <w:tab w:val="clear" w:pos="720"/>
          <w:tab w:val="left" w:pos="3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gja lágy”, írta dr. Brown a jegyzeteiben, „némiképp önkívületi állapotot sugalló.”</w:t>
      </w:r>
    </w:p>
    <w:p>
      <w:pPr>
        <w:pStyle w:val="Normal"/>
        <w:tabs>
          <w:tab w:val="clear" w:pos="720"/>
          <w:tab w:val="left" w:pos="528" w:leader="none"/>
          <w:tab w:val="right" w:pos="5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rámeredt.</w:t>
      </w:r>
    </w:p>
    <w:p>
      <w:pPr>
        <w:pStyle w:val="Normal"/>
        <w:tabs>
          <w:tab w:val="clear" w:pos="720"/>
          <w:tab w:val="left" w:pos="513" w:leader="none"/>
          <w:tab w:val="right" w:pos="74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et érez? – kérdezte tőle Brown.</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mint egy futó álom. A papám gyűlöl engem. Hallom az üvöltését. Egy piros fény van a szobámban. Egy kertet is látok – virágokat, vizet, fákat és senki sincs ott, aki rám ordítson. Sok olyan dolgot látok, ami nem valóságos. Van egy zárt ajtó és valaki dörömböl, hogy engedjék ki. Látok egy nőt, ahogy felém zuhan, és egyszer csak egy rakás fémmé változik és nem tudom megfogni. Halihó, én vagyok az egyetlen srác, aki LSD nélkül is tudok utazást tenni.</w:t>
      </w:r>
    </w:p>
    <w:p>
      <w:pPr>
        <w:pStyle w:val="Normal"/>
        <w:tabs>
          <w:tab w:val="clear" w:pos="720"/>
          <w:tab w:val="left" w:pos="3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érez a szüleivel kapcsolatban? – kérdezte Brown.</w:t>
      </w:r>
    </w:p>
    <w:p>
      <w:pPr>
        <w:pStyle w:val="Normal"/>
        <w:tabs>
          <w:tab w:val="clear" w:pos="720"/>
          <w:tab w:val="left" w:pos="3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ttól félek, hogy megöli őt. Én miattam van. Énmiattam verekszenek. mert anmira gyűlöl engem. Lidérces álmaim vannak, amiket nem tudok elmeséhri. Néha olyan furának érzem a testem, olyan pillekönnyűnek, mintha légnemű lennék. Vannak idők, amikor úgy érzem, tudok repü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rown első jelentése ekképpen szólt: „Az általa előadott élmények ellenére ismerni látszik a valóságot, és nem mutatható ki világosan pszichotikus fogalomalkotás. formálisan képes a figyelmét összpontosítani és fenntartani. Tájékozott. Memória jó. Ítélőképessége súlyosan megrendült fenti fogalomalkotás és dramatizálási kényszer eredményeként. Éleslátása elégtelen viselkedése módosításához. Kórisme: Súlyos hisztériás neurózis reakció, változásokkal (?). APA hivatkozási szám 300.18.”</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szélgetést később felidéző Tanító szerint dr. Brown nem Billyvel beszélgetett. Allen volt az, aki leírta David gondolatait és látomás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nappal később Milligan megbeszélés nélkül állított be a klinikára, de dr. Brown, látva, hogy önkívületi állapotban van, hajlandó volt fogadni. Észrevette, hogy a fiú tisztában van vele, hogy hol van és képes tájékozó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 kell hívnunk az édesanyját – mondta Brown –, és szólnunk neki, hogy itt van.</w:t>
      </w:r>
    </w:p>
    <w:p>
      <w:pPr>
        <w:pStyle w:val="Normal"/>
        <w:tabs>
          <w:tab w:val="clear" w:pos="720"/>
          <w:tab w:val="left" w:pos="230" w:leader="none"/>
          <w:tab w:val="right" w:pos="7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 mondta David felállva és ki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jött vissza pár perccel később és várta, hogy az orvos megkezdje a beszélgetést. Brown figyelte, ahogy csendben ülve bámult át a szobán.</w:t>
      </w:r>
    </w:p>
    <w:p>
      <w:pPr>
        <w:pStyle w:val="Normal"/>
        <w:tabs>
          <w:tab w:val="clear" w:pos="720"/>
          <w:tab w:val="left" w:pos="249" w:leader="none"/>
          <w:tab w:val="right" w:pos="7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ma? – kérdezte Brow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kolában voltam – mondta Allen. Körülbelül tizenegy harminckor álmodni kezdtem. Arra ébredtem, hogy a Hickle Building tetejéről nézek lefelé, mintha le készülnék ugrani. Elmentem a rendőrségre és kértem, hívják fel az iskolát, hogy ne aggódjanak miattam. Azután idejöt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rown hosszasan szemügyre vette, ősz pofaszakállát simogatva. – Billy, nem szed valamilyen kábítósz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egrázta fejét.</w:t>
      </w:r>
    </w:p>
    <w:p>
      <w:pPr>
        <w:pStyle w:val="Normal"/>
        <w:tabs>
          <w:tab w:val="clear" w:pos="720"/>
          <w:tab w:val="left" w:pos="384" w:leader="none"/>
          <w:tab w:val="right" w:pos="66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elé mered. Mit 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beri arcokat, de csak a szemeket és orrokat és különös színeket. Rossz dolgokat látok történni emberekkel. Autók elé esnek, szakadékokba zuhannak, vízbe fül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Brown figyelte Milligant, aki csendben üldögélt és egy belső képernyőt tűnt nézni. – Meséljen valamit az otthonáról. A család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halmer Jimet kedveli. Gyűlöl engem. Folyton csak ordibál velem. Pokollá teszi két ember életét. Elvesztettem az állásomat a fűszeresnél. Én akartam elveszíteni, hogy otthon maradhassak anyával, ezért látszólag elloptam egy üveg bort, mire kirúg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19-én Brownnak feltűnt, milyen nőies megjelenést kölcsönöz páciensének a magas nyakú garbó és kék zakó, amit viselt. „Véleményem szerint”, írta az analízis után, „a beteg kezelését nem ambulanter, hanem a Columbusi Állami Kórház Gyermek és Serdülő Osztályán bentfekvőként, terápiával kellene folytatni. Intézkedtem dr. Rauljnál a felvételéről. Végső diagnózis: hisztériás neurózis számos passzív-agresszív von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héttel a tizenötödik születésnapja után Billy Milligant Dorothy és Chalmer bevitték a Columbusi Állami Kórház Gyermek Osztályára „önkéntes” páciensként. Billy azt hitte, hogy a panaszkodásai és rossz magaviselete miatt anyja Chalmer mellett döntött és őt, a fiát dobta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OLUMBUSI ÁLLAMI KÓRHÁZ SZEMÉLYI KARTOTÉKJA – BIZALMAS</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pPr>
      <w:r>
        <w:rPr>
          <w:rFonts w:eastAsia="Times New Roman CE" w:cs="Times New Roman CE" w:ascii="Times New Roman CE" w:hAnsi="Times New Roman CE"/>
          <w:i/>
          <w:iCs/>
          <w:sz w:val="24"/>
          <w:szCs w:val="24"/>
          <w:lang w:val="hu-HU"/>
        </w:rPr>
        <w:t xml:space="preserve">Március 24. – 16.00 h. </w:t>
      </w:r>
      <w:r>
        <w:rPr>
          <w:rFonts w:eastAsia="Times New Roman CE" w:cs="Times New Roman CE" w:ascii="Times New Roman CE" w:hAnsi="Times New Roman CE"/>
          <w:sz w:val="24"/>
          <w:szCs w:val="24"/>
          <w:lang w:val="hu-HU"/>
        </w:rPr>
        <w:t>Sebesülés történt egy verekedés során nevezett páciens és egy betegtársa, Daniel M. Között.</w:t>
      </w:r>
    </w:p>
    <w:p>
      <w:pPr>
        <w:pStyle w:val="Normal"/>
        <w:tabs>
          <w:tab w:val="clear" w:pos="720"/>
          <w:tab w:val="left" w:pos="0" w:leader="none"/>
          <w:tab w:val="right" w:pos="8953" w:leader="none"/>
        </w:tabs>
        <w:ind w:left="284" w:hanging="0"/>
        <w:rPr/>
      </w:pPr>
      <w:r>
        <w:rPr>
          <w:rFonts w:eastAsia="Times New Roman CE" w:cs="Times New Roman CE" w:ascii="Times New Roman CE" w:hAnsi="Times New Roman CE"/>
          <w:sz w:val="24"/>
          <w:szCs w:val="24"/>
          <w:lang w:val="hu-HU"/>
        </w:rPr>
        <w:t>Sebesülés az RV</w:t>
      </w:r>
      <w:r>
        <w:rPr>
          <w:rFonts w:eastAsia="Times New Roman CE" w:cs="Times New Roman CE" w:ascii="Times New Roman CE" w:hAnsi="Times New Roman CE"/>
          <w:sz w:val="24"/>
          <w:szCs w:val="24"/>
          <w:vertAlign w:val="subscript"/>
          <w:lang w:val="hu-HU"/>
        </w:rPr>
        <w:t>3</w:t>
      </w:r>
      <w:r>
        <w:rPr>
          <w:rFonts w:eastAsia="Times New Roman CE" w:cs="Times New Roman CE" w:ascii="Times New Roman CE" w:hAnsi="Times New Roman CE"/>
          <w:sz w:val="24"/>
          <w:szCs w:val="24"/>
          <w:lang w:val="hu-HU"/>
        </w:rPr>
        <w:t xml:space="preserve"> kórterem folyosóján 16 óra körül kitört verekedés következtében történt. William és Daniel látszólag játszottak. William feldühödött és megütötte Danielt, aki visszaütött. Páciensek szétválasztva. Március 25-én páciensnél egy vadászkést, a kórteremben pedig egy kis reszelőt találtak, amelyet a faműhelyből hozott el. Dr. Raulj beszélt a pácienssel, aki kijelentette, hogy végezni akart magával. Elkülönítőben különleges őrizet alá helyezve.</w:t>
      </w:r>
    </w:p>
    <w:p>
      <w:pPr>
        <w:pStyle w:val="Normal"/>
        <w:tabs>
          <w:tab w:val="clear" w:pos="720"/>
          <w:tab w:val="left" w:pos="0" w:leader="none"/>
          <w:tab w:val="right" w:pos="8953" w:leader="none"/>
        </w:tabs>
        <w:ind w:left="284" w:hanging="0"/>
        <w:rPr/>
      </w:pPr>
      <w:r>
        <w:rPr>
          <w:rFonts w:eastAsia="Times New Roman CE" w:cs="Times New Roman CE" w:ascii="Times New Roman CE" w:hAnsi="Times New Roman CE"/>
          <w:i/>
          <w:iCs/>
          <w:sz w:val="24"/>
          <w:szCs w:val="24"/>
          <w:lang w:val="hu-HU"/>
        </w:rPr>
        <w:t>Március 26.</w:t>
      </w:r>
      <w:r>
        <w:rPr>
          <w:rFonts w:eastAsia="Times New Roman CE" w:cs="Times New Roman CE" w:ascii="Times New Roman CE" w:hAnsi="Times New Roman CE"/>
          <w:sz w:val="24"/>
          <w:szCs w:val="24"/>
          <w:lang w:val="hu-HU"/>
        </w:rPr>
        <w:t xml:space="preserve"> – Páciens igen együttműködőnek bizonyult. Panaszolja, hogy időnként borzalmas dolgokat lát. Páciens nem vett részt a szabadidős foglalkozáson. Javarészt egyedül üldögélt.</w:t>
      </w:r>
    </w:p>
    <w:p>
      <w:pPr>
        <w:pStyle w:val="Normal"/>
        <w:tabs>
          <w:tab w:val="clear" w:pos="720"/>
          <w:tab w:val="left" w:pos="0" w:leader="none"/>
          <w:tab w:val="right" w:pos="8953" w:leader="none"/>
        </w:tabs>
        <w:ind w:left="284" w:hanging="0"/>
        <w:rPr/>
      </w:pPr>
      <w:r>
        <w:rPr>
          <w:rFonts w:eastAsia="Times New Roman CE" w:cs="Times New Roman CE" w:ascii="Times New Roman CE" w:hAnsi="Times New Roman CE"/>
          <w:i/>
          <w:iCs/>
          <w:sz w:val="24"/>
          <w:szCs w:val="24"/>
          <w:lang w:val="hu-HU"/>
        </w:rPr>
        <w:t>Április 1.</w:t>
      </w:r>
      <w:r>
        <w:rPr>
          <w:rFonts w:eastAsia="Times New Roman CE" w:cs="Times New Roman CE" w:ascii="Times New Roman CE" w:hAnsi="Times New Roman CE"/>
          <w:sz w:val="24"/>
          <w:szCs w:val="24"/>
          <w:lang w:val="hu-HU"/>
        </w:rPr>
        <w:t xml:space="preserve"> – Páciens azt üvöltözte, hogy a falak maguk közé zárják és nem akar meghalni. Dr. Raulj elkülönítette és azt mondta, vigyázzon a cigarettával és gyufával.</w:t>
      </w:r>
    </w:p>
    <w:p>
      <w:pPr>
        <w:pStyle w:val="Normal"/>
        <w:tabs>
          <w:tab w:val="clear" w:pos="720"/>
          <w:tab w:val="left" w:pos="0" w:leader="none"/>
          <w:tab w:val="right" w:pos="8953" w:leader="none"/>
        </w:tabs>
        <w:ind w:left="284" w:hanging="0"/>
        <w:rPr/>
      </w:pPr>
      <w:r>
        <w:rPr>
          <w:rFonts w:eastAsia="Times New Roman CE" w:cs="Times New Roman CE" w:ascii="Times New Roman CE" w:hAnsi="Times New Roman CE"/>
          <w:i/>
          <w:iCs/>
          <w:sz w:val="24"/>
          <w:szCs w:val="24"/>
          <w:lang w:val="hu-HU"/>
        </w:rPr>
        <w:t>Április 12.</w:t>
      </w:r>
      <w:r>
        <w:rPr>
          <w:rFonts w:eastAsia="Times New Roman CE" w:cs="Times New Roman CE" w:ascii="Times New Roman CE" w:hAnsi="Times New Roman CE"/>
          <w:sz w:val="24"/>
          <w:szCs w:val="24"/>
          <w:lang w:val="hu-HU"/>
        </w:rPr>
        <w:t xml:space="preserve"> – Páciens kezd aktívvá válni lefekvési idő táján néhány nap óta. Tőlünk kérdi, hogy önkívületben van-e. Páciens plusz gyógyszereket akart ma este. Megmagyaráztam páciensnek, hogy meg kell próbálnia lefeküdni. Páciens ellenségessé és harciassá v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son” kapta a dührohamokat. Ő volt a biztonsági szelep, aki ki tudta engedni a túlnyomást visítással és ordítással. Befelé forduló volt, míg el nem jött az ideje, hogy megszabaduljon a feszültségtől. Jasont elkülönítették a „csendes szobába” a Columbusi Állami Kórház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olcéves korban megteremtett Jason hajlamos volt érzelmi kitörésekre, de sosem volt szabad előjönnie – ha megtenné, Billy inná meg a levét. Itt, a Columbusi Állami Kórházban, ha a félelem és a nyomás túl erőssé váltak, Jason sírt, üvöltött és szabad folyást engedett érzelmei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is ezt tette, amikor hallotta a tévében, hogy Kent államban négy diákot megöltek. Az ápolók bezár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dőn Arthur rájött, hogy Jasont minden kitörésekor bezárják, elhatározta, hogy akcióba lép. Itt sem volt különb, mint odahaza. Haragot mutatni nem volt szabad; ha valaki megtette, mindnyájan meg lettek büntetve. Így Arthur kikényszerítene Jasont a tudatosságból, „nemkívánatossá” minősítette, és közölte vele, hogy nem bírhatja többé a tudatot. A sötétségben marad, a folton kív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et lekötötte a művészeti terápia. Tommy, ha nem ajtókat nyitogatott ki, tájképeket festett. Danny csendéleteket festett. Allen portrékat festett. Még Ragen is megpróbálkozott az alkotással, fekete-fehér rajzokra korlátozta magát. Akkor fedezte fel Arthur, hogy Ragen színvak és a felemás zoknikra gondolva arra a következtetésre jutott, hegy Ragen vette fel őket. Christene virágokat és pillangókat rajzolt a bátyjának, Christopher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polók jelentették, hogy Billy Milligan nyugodtabbnak és együttműködőbbnek látszik. Engedményeket kapott, s mikor az idő melegre fordult, kiengedték sétálni és rajz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an a többiek közül kijöttek, körülnéztek, nem tetszett nekik, amit láttak és távoztak. Csak Ragen, akit lenyűgözött dr. Raulj szláv neve és kiejtése, vette be a Thorazine-t és tartotta be utasításait. Danny és David is, szófogadó gyerekek lévén, bevették a pszichózis elleni orvosságokat. De Tommy a szájában tartotta, aztán kiköpte. Arthur és a többie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összebarátkozott egy fekete fiúcskával és mindig beszélgetett és játszott. Későig fennmaradva órákon keresztül beszélgettek arról, hogy mit szeretnének csinálni, ha felnőnek. Danny életében először nev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pon dr. Raulj átköltöztette Dannyt az RB–3-ról az RB–4-re, ahol csupa nála nagyobb fiúk voltak. Mivel Dannynek senkije sem volt, akivel beszélgethetett volna, bement a szobájába sírni, olyan magányo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egyszer csak hallotta, hogy egy hang azt kérdi: – Miért sírsz?</w:t>
      </w:r>
    </w:p>
    <w:p>
      <w:pPr>
        <w:pStyle w:val="Normal"/>
        <w:tabs>
          <w:tab w:val="clear" w:pos="720"/>
          <w:tab w:val="left" w:pos="225" w:leader="none"/>
          <w:tab w:val="right" w:pos="8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 ne zavarj engem – mondta Danny.</w:t>
      </w:r>
    </w:p>
    <w:p>
      <w:pPr>
        <w:pStyle w:val="Normal"/>
        <w:tabs>
          <w:tab w:val="clear" w:pos="720"/>
          <w:tab w:val="left" w:pos="225" w:leader="none"/>
          <w:tab w:val="right" w:pos="8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mehet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hirtelen körbepillantott, de senkit sem látott a szobában. – Ki beszélt hozzám?</w:t>
      </w:r>
    </w:p>
    <w:p>
      <w:pPr>
        <w:pStyle w:val="Normal"/>
        <w:tabs>
          <w:tab w:val="clear" w:pos="720"/>
          <w:tab w:val="left" w:pos="254" w:leader="none"/>
          <w:tab w:val="right" w:pos="61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 nevem David.</w:t>
      </w:r>
    </w:p>
    <w:p>
      <w:pPr>
        <w:pStyle w:val="Normal"/>
        <w:tabs>
          <w:tab w:val="clear" w:pos="720"/>
          <w:tab w:val="left" w:pos="254" w:leader="none"/>
          <w:tab w:val="right" w:pos="61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gy?</w:t>
      </w:r>
    </w:p>
    <w:p>
      <w:pPr>
        <w:pStyle w:val="Normal"/>
        <w:tabs>
          <w:tab w:val="clear" w:pos="720"/>
          <w:tab w:val="left" w:pos="216"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Azt hiszem, ugyanott, ahol 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benézett az ágy alá, aztán faliszekrénybe, de a beszélőt sehol sem találta. – A hangodat hallom, de te hol vagy? – mondta.</w:t>
      </w:r>
    </w:p>
    <w:p>
      <w:pPr>
        <w:pStyle w:val="Normal"/>
        <w:tabs>
          <w:tab w:val="clear" w:pos="720"/>
          <w:tab w:val="left" w:pos="206" w:leader="none"/>
          <w:tab w:val="right" w:pos="44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w:t>
      </w:r>
    </w:p>
    <w:p>
      <w:pPr>
        <w:pStyle w:val="Normal"/>
        <w:tabs>
          <w:tab w:val="clear" w:pos="720"/>
          <w:tab w:val="left" w:pos="206" w:leader="none"/>
          <w:tab w:val="right" w:pos="44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bizony nem látlak. Hol vagy, 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nyd le a szemed – mondta Davi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látl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órákat beszélgettek kettesben múltbeli dolgokról, ismerkedve egymással, miközben fogalmuk sem volt róla, hogy Arthur hallgatózik.</w:t>
      </w:r>
    </w:p>
    <w:p>
      <w:pPr>
        <w:pStyle w:val="Normal"/>
        <w:tabs>
          <w:tab w:val="clear" w:pos="720"/>
          <w:tab w:val="left" w:pos="220"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5)</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hilip találkozott egy tizennégy éves, szőke hajú pácienssel, aki olyan szép volt, hogy mindenki csodálta. A lány séta és beszélgetés közben fel próbálta izgatni, bár ő soha nem akart kikezdeni vele. Figyelte Philipet, ahogy egy rajztömbbel egy piknikasztalnál üldögélt a vízmedence mellett. Rendszerint senki sem volt a közel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meleg, kora júniusi napon a lány mellette ült és nézte, ahogy egy virágot rajzol. – Ez tényleg nagyon jó, Billy.</w:t>
      </w:r>
    </w:p>
    <w:p>
      <w:pPr>
        <w:pStyle w:val="Normal"/>
        <w:tabs>
          <w:tab w:val="clear" w:pos="720"/>
          <w:tab w:val="left" w:pos="220" w:leader="none"/>
          <w:tab w:val="right" w:pos="5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az egész.</w:t>
      </w:r>
    </w:p>
    <w:p>
      <w:pPr>
        <w:pStyle w:val="Normal"/>
        <w:tabs>
          <w:tab w:val="clear" w:pos="720"/>
          <w:tab w:val="left" w:pos="225" w:leader="none"/>
          <w:tab w:val="right" w:pos="6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igazi művész vagy.</w:t>
      </w:r>
    </w:p>
    <w:p>
      <w:pPr>
        <w:pStyle w:val="Normal"/>
        <w:tabs>
          <w:tab w:val="clear" w:pos="720"/>
          <w:tab w:val="left" w:pos="225" w:leader="none"/>
          <w:tab w:val="right" w:pos="62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ugyan m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ért, de komolyan mondom. Más vagy, mint a többi srácok itt. Szeretem az ilyen fiúkat, akik folyton nem csak egyre gondolnak.</w:t>
      </w:r>
    </w:p>
    <w:p>
      <w:pPr>
        <w:pStyle w:val="Normal"/>
        <w:tabs>
          <w:tab w:val="clear" w:pos="720"/>
          <w:tab w:val="left" w:pos="225" w:leader="none"/>
          <w:tab w:val="right" w:pos="73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Billy combjára tette a kezét.</w:t>
      </w:r>
    </w:p>
    <w:p>
      <w:pPr>
        <w:pStyle w:val="Normal"/>
        <w:tabs>
          <w:tab w:val="clear" w:pos="720"/>
          <w:tab w:val="left" w:pos="225" w:leader="none"/>
          <w:tab w:val="right" w:pos="8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hilip hátraugrott. – Na, mér’ csinálod ezt?</w:t>
      </w:r>
    </w:p>
    <w:p>
      <w:pPr>
        <w:pStyle w:val="Normal"/>
        <w:tabs>
          <w:tab w:val="clear" w:pos="720"/>
          <w:tab w:val="left" w:pos="225" w:leader="none"/>
          <w:tab w:val="right" w:pos="8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íped a lányokat,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nem. Nem vagyok buzi. Csak hát… én… én… nem… én…</w:t>
      </w:r>
    </w:p>
    <w:p>
      <w:pPr>
        <w:pStyle w:val="Normal"/>
        <w:tabs>
          <w:tab w:val="clear" w:pos="720"/>
          <w:tab w:val="left" w:pos="225" w:leader="none"/>
          <w:tab w:val="right" w:pos="72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tára kiborultál, Billy. Mi l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visszaült melléje. – Az van, hogy nem túlságosan érdekel ez az egész szex izé.</w:t>
      </w:r>
    </w:p>
    <w:p>
      <w:pPr>
        <w:pStyle w:val="Normal"/>
        <w:tabs>
          <w:tab w:val="clear" w:pos="720"/>
          <w:tab w:val="left" w:pos="220" w:leader="none"/>
          <w:tab w:val="right" w:pos="48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 – kezdte Philip – minket… vagyishogy engem megerőszakolt egy férfi kicsi korom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döbbenten nézett rá. – Én azt hittem, hogy csak lányokat lehet megerőszak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hilip megrázta a fejét. – Hál nem csak azokat. Összevertek és megerőszakoltak. És tuti, hogy amiatt lett valami a fejemmel. A nyakam rá. Sokszor álmodom róla. Vagyis egy részem. Egész életemben mindig valamiféle fájdalmas és mocskos dolognak hittem a szexet.</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ted, még sosem csináltad rendesen, egy lánnyal?</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ég sosem csináltam rendesen senkivel.</w:t>
      </w:r>
    </w:p>
    <w:p>
      <w:pPr>
        <w:pStyle w:val="Normal"/>
        <w:tabs>
          <w:tab w:val="clear" w:pos="720"/>
          <w:tab w:val="left" w:pos="288" w:leader="none"/>
          <w:tab w:val="right" w:pos="6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nem fáj, Billy.</w:t>
      </w:r>
    </w:p>
    <w:p>
      <w:pPr>
        <w:pStyle w:val="Normal"/>
        <w:tabs>
          <w:tab w:val="clear" w:pos="720"/>
          <w:tab w:val="left" w:pos="220" w:leader="none"/>
          <w:tab w:val="right" w:pos="65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tí elpirulva húzódott el.</w:t>
      </w:r>
    </w:p>
    <w:p>
      <w:pPr>
        <w:pStyle w:val="Normal"/>
        <w:tabs>
          <w:tab w:val="clear" w:pos="720"/>
          <w:tab w:val="left" w:pos="220"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ünk úszni – indítványozta a lá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lassz ötlet – ugrott talpra és nekiiramodva fejest ugrott a vízmedenc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fröcskölve előbukkant a víz alól, látta, hogy a lány ledobja ruháját a vízmedence szélére, és meztelenül befelé tart a víz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sszuskulcs! – mondta és alábukott a fené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feljött, a lány melléje úszott és átkarolta. Érezte a lány lábait maga köré fonódni, aki a mellkasához dörgölve melleit lenyúlt és megérintette.</w:t>
      </w:r>
    </w:p>
    <w:p>
      <w:pPr>
        <w:pStyle w:val="Normal"/>
        <w:tabs>
          <w:tab w:val="clear" w:pos="720"/>
          <w:tab w:val="left" w:pos="206"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 fájni, Billy – mondta. – Megígér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fél kézzel úszva magával húzta a búvóöböl felé, egy nagy, lapos kőhöz, amely kiszögelli a víz fölé. Kimászott a lány után, aki lehúzta róla a sortot. Félszegnek érezve magát megérintette a lányt, miközben félt lehunyni szemét, nehogy eltűnjön ez az egész. Olyan szép volt a lány. És nem akarta, hogy valahol másutt találja magát és semmire se emlékezzen abból, ami történt. Erre emlékezni akart. Jól érezte magát. A lány magához szorította közben, s mikor befejezte, szeretett volna felugrani és üvölteni a boldogságtól. A lányról lehemperedve elvesztette az egyensúlyát és a síkos, nedves kövön egy csobbanással belecsúszott a víz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nevetett. Ő ostobán érezte magát. De boldog volt. Férfi volt.</w:t>
      </w:r>
    </w:p>
    <w:p>
      <w:pPr>
        <w:pStyle w:val="Normal"/>
        <w:tabs>
          <w:tab w:val="clear" w:pos="720"/>
          <w:tab w:val="left" w:pos="168" w:leader="none"/>
          <w:tab w:val="right" w:pos="4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68" w:leader="none"/>
          <w:tab w:val="right" w:pos="4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6)</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nius 19-én dr. Raulj kiengedte Billy Milligant a kórházból anyja kérésére. A szociális munkás ekképp összegezte elbocsát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Elbocsátását megelőzően Billy manipulálta a stáb tagjait és a pácienseket. Sunyi hazudozással vágta ki magát mindenből, nem érdekelte, kinek gázol gátlástalanul a becsületébe és érzéseibe. Kapcsolatai a csoportja tagjaival felszínesek voltak, társai nem bíztak benne állandó hazudozásai miatt.</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táb javaslatai: a páciens viselkedése fokozottan bomlasztóvá vált az osztály programjára nézve, ezért elbocsátjuk, számára ambuláns kezelést, a szülei számára pedig tanácsadást javasolva.</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yógyszerezés az elbocsátás idején: Thorazine, 25 mg napon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ét odahaza, mély depresszióban, Danny festett egy kis méretű csendéletet – egy hervadó sárga virágot egy repedt ivópohárban, fekete és sötétkék háttérrel. Felvitte az emeletre megmutatni Billy anyjának, de megdermedt: Chalmer volt ott. Chalmer elvette tőle a képet, megnézte és a földre hajította.</w:t>
      </w:r>
    </w:p>
    <w:p>
      <w:pPr>
        <w:pStyle w:val="Normal"/>
        <w:tabs>
          <w:tab w:val="clear" w:pos="720"/>
          <w:tab w:val="left" w:pos="312" w:leader="none"/>
          <w:tab w:val="right" w:pos="82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zudsz – mondta. – Ezt nem te csinált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felvette a képet és könnyeit lenyelve visszament a „műtermébe”. És az volt az első kép, amit a „Danny ’70” szignóval ellátott. A vászon túloldalára beírta a kívánt adatokat.</w:t>
      </w:r>
    </w:p>
    <w:p>
      <w:pPr>
        <w:pStyle w:val="Normal"/>
        <w:tabs>
          <w:tab w:val="clear" w:pos="720"/>
          <w:tab w:val="left" w:pos="28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ŰVÉSZ</w:t>
        <w:tab/>
        <w:t>Danny</w:t>
      </w:r>
    </w:p>
    <w:p>
      <w:pPr>
        <w:pStyle w:val="Normal"/>
        <w:tabs>
          <w:tab w:val="clear" w:pos="720"/>
          <w:tab w:val="left" w:pos="28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ÉMA</w:t>
        <w:tab/>
        <w:t>Magányosan haldokolva</w:t>
      </w:r>
    </w:p>
    <w:p>
      <w:pPr>
        <w:pStyle w:val="Normal"/>
        <w:tabs>
          <w:tab w:val="clear" w:pos="720"/>
          <w:tab w:val="left" w:pos="28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ÁTUM</w:t>
        <w:tab/>
        <w:t>1970</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ttól kezdve, eltérően Tommytól és Allentől, akik továbbra is elismerést kerestek festészetükre, Danny soha nem mutatta meg többé önként a csendéleteit senki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0 őszén Billy megkezdte tanulmányait a lancasteri középiskolában, a modern üveg és beton épületek komplexumának útvesztőjében, Lancaster északi oldalán. Billy nem dolgozott jól az órákon. Gyűlölte a tanárait és gyűlölte az isko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sokat lógott az iskolából és orvosi könyveket bújt a könyvtárban, amelyek közül különösen a hematológiával foglalkozók nyűgözték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a szabad idejében mindenféle szerkezeteket barkácsolt és gyakorolta a menekülési technikáit. Mostanra már nem volt az a kötél, amelyik fogva tarthatta volna. Úgy tudta mozgatni a kezeit, hogy bármilyen csomót ki tudott oldozni és minden kötetékből ki tudott bújni. Vett magának egy pár kézi bilincset és egy műanyag golyóstoll letört darabját kulcsnak használva gyakorolta a kiszabadulást belőle. Jól eszébe véste, hogy állandóan két bilincskulcsot kell magánál tartania egyszerre – egyet egy elülső zsebében és egyet a hátsóban –, így mindig hozzáférhet valamelyikhez, akárhogy is bilincseli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1 januárjában Billy kapott egy félállást mint kifutófiú egy IGA fűszerüzletben. Elhatározta, hogy az első fizetéséből vesz egy sztéket Chalmernek. A dolgok nagyon jól mentek a karácsonyi ünnepek alatt. Úgy érezte, most azt kéne mutatnia a mostohaapjának valamivel, hogy szereti, akkor Chalmer talán békén hagyn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menve a hátsó lépcsőn látta, hogy a konyhaajtó ki van szakítva a tokjából. Milligan nagymama és nagypapa és Kathy, Challa és Jim is ott voltak. Anya egy véres törülközőt szorított a fejére. Arca csupa kék-lila volt.</w:t>
      </w:r>
    </w:p>
    <w:p>
      <w:pPr>
        <w:pStyle w:val="Normal"/>
        <w:tabs>
          <w:tab w:val="clear" w:pos="720"/>
          <w:tab w:val="left" w:pos="235" w:leader="none"/>
          <w:tab w:val="right" w:pos="8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halmer belevágta az ajtóba – mondta Ji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épett egy egész tincset a hajából – tette hozzá Kath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nem szólt semmit. Csak nézett anyjára, aztán az asztalra dobta a sztéket, a szobájába ment és becsukta az ajtót. Sokáig ült lehunyt szemmel a sötétben és azon töprengett, vajon miért kell ennyi fájdalomnak és bántásnak lennie ebben a családban. Ha Chalmer meghalna, minden problémájuk megoldódna.</w:t>
      </w:r>
    </w:p>
    <w:p>
      <w:pPr>
        <w:pStyle w:val="Normal"/>
        <w:tabs>
          <w:tab w:val="clear" w:pos="720"/>
          <w:tab w:val="left" w:pos="235" w:leader="none"/>
          <w:tab w:val="right" w:pos="67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Űrt kezdett érezni mag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kinyitotta szemét és úgy érezte, majd szétveti a düh. Azért, amit Dannyvel, Billyvel és most Billy anyjával tett, Chalmernak meg kell hal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 felállt és kiment a konyhába, ahonnét hallotta a lefojtott hangokat a nappaliból. Kinyitotta a fiókot, amelyikben a kések voltak, kivett egy hathüvelykes húsvágó kést, az inge alá dugta és visszament a szöbájába. A kést a párnája alá rejtette, aztán lefeküdt és várt. Ha mindenki lefeküdt aludni, kimegy és szíven szúrja Chalmert. De az is lehet, hogy a torkát vágja el. Miközben ott feküdt, várva, hogy a ház nyugovóra térjen, elpróbálta a dolgot gondolatban. De még éjfélkor is fenn voltak és beszélgettek, s ő elalu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ggeli fény felébresztette Allent, akinek, kiugorva az ágyból, fogalma sem volt róla, hol van, vagy mi történik. Sietve kiment a fürdőszobába, ahol Ragen elmondta neki, mi a terve. A szobájába visszatérve Dorothyval találta magát szemben, aki beágyazás közben megtalálta a k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mi 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rezzenéstelenül nézett rá, és monoton hangon azt mondta: – Meg akartam őt ö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szony meglepődve kapta fel a fejét a halk, érzéketlen tónusra. – Hogy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rámeredt. – A férjének ma reggel meg kellett volna hal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elsápadt és a torkához kapott. – Jézus isten, Billy, miket beszélsz? – Megragadva mindkét karját megrázta és halkan, nehogy valaki meghallja, azt sziszegte: – Nem szabad ilyet mondanod. De még gondolnod sem szabad ilyesmire. Tudod te, mibe kerülne az neked? Tudod, mi történne vel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rábámult és nyugodtan azt mondta: – Inkább azt nézné, hogy magával mi történt. – Azzal sarkon fordult és ki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sztályban ülve Billy megpróbált nem tudomást venni a többi gyerek röhögcséléséről és cukkolásáról. Hírét vették annak, hogy egy mentálhigiéniai klinikára jár kezelésre. Vihorásztak és mutatóujjukat a halántékukon mozgatva süsüt mutogattak neki. A lányok nyelvet öltögettek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óraközi szünetben néhány lány körbeállta a folyosón a vécé előtt.</w:t>
      </w:r>
    </w:p>
    <w:p>
      <w:pPr>
        <w:pStyle w:val="Normal"/>
        <w:tabs>
          <w:tab w:val="clear" w:pos="720"/>
          <w:tab w:val="left" w:pos="225" w:leader="none"/>
          <w:tab w:val="right" w:pos="8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ide, Billy. Mutatunk neked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hogy csak cukkolják, de túl félénk volt, hogy lányoknak ellenálljon. Azok közrefogták és betuszkolták a mosdóba, tudva, hogy hozzájuk sem fog érni.</w:t>
      </w:r>
    </w:p>
    <w:p>
      <w:pPr>
        <w:pStyle w:val="Normal"/>
        <w:tabs>
          <w:tab w:val="clear" w:pos="720"/>
          <w:tab w:val="left" w:pos="388" w:leader="none"/>
          <w:tab w:val="right" w:pos="6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nyleg még szűz vagy, Billy?</w:t>
      </w:r>
    </w:p>
    <w:p>
      <w:pPr>
        <w:pStyle w:val="Normal"/>
        <w:tabs>
          <w:tab w:val="clear" w:pos="720"/>
          <w:tab w:val="left" w:pos="595" w:leader="none"/>
          <w:tab w:val="right" w:pos="48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pirult.</w:t>
      </w:r>
    </w:p>
    <w:p>
      <w:pPr>
        <w:pStyle w:val="Normal"/>
        <w:tabs>
          <w:tab w:val="clear" w:pos="720"/>
          <w:tab w:val="left" w:pos="595" w:leader="none"/>
          <w:tab w:val="right" w:pos="48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m voltál még lánnyal?</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nem tudván Philip kórházi élményéről a betegtársnőjével, megrázta fejét.</w:t>
      </w:r>
    </w:p>
    <w:p>
      <w:pPr>
        <w:pStyle w:val="Normal"/>
        <w:tabs>
          <w:tab w:val="clear" w:pos="720"/>
          <w:tab w:val="left" w:pos="595" w:leader="none"/>
          <w:tab w:val="right" w:pos="82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 állatokkal csinálta ott azon a farmon.</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oktál állatokkal játszani a bremeni farmon, Billy?</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felfoghatta volna, mi történik, a lányok nekinyomták a falnak, és lefelé rángatták a nadrágját. Ő a földre csúszva görcsösen kapaszkodott nadrágába, de csak sikerült lehúzniuk róla, aztán elszaladtak vele, otthagyva őt a női vécé padlóján fekve alsónadrágban. Sírva fakadt.</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épett az egyik tanárnő. Amikor meglátta őt, kiment, s rövidesen visszatért a nadrágával.</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 a lányok korbácsot érdemelnének, Billy – mondta.</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hogy a fiúk biztatták fel őket rá – vélekedett Billy.</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olyan nagy, erős fiú vagy, Billy – mondta a nő. Hogy hagyhattad, hogy ezt műveljék veled?</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vállat vont. – Én nem bírnék megütni egy lányt.</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elment, mert tudta, képtelen lenne még egyszer az osztálytársnői előtt megállni. A folyosókon bolyongott. Nem volt értelme tovább élnie. Felnézett és észrevette, hogy a munkások nyitva felejtették a tetőre vezető átjáró ajtaját. Akkor gondolt egyet. Lassan átsétált az üres folyosókon, fölment a lépcsősoron és kilépett az ajtón a tetőre. Hideg volt. Leült és írt egy levelet a könyve borítója belső oldalára: „Isten veletek, sajnálom, de nem bírom ezt tovább.”</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tette a könyvet a párkányra, aztán hátrébb ment, hogy lendületet vegyen a nekifutáshoz. Felkészült, mély lélegzetet vett és nekiiramodott.</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a tető peremére ért volna, Ragen levágta a kőre.</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araszthajszál választotta el tőle – suttogta Arthur.</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junk vele? – kérdezte Ragen. – Veszélyes csak ity korszószni hatyni.</w:t>
      </w:r>
    </w:p>
    <w:p>
      <w:pPr>
        <w:pStyle w:val="Normal"/>
        <w:tabs>
          <w:tab w:val="clear" w:pos="720"/>
          <w:tab w:val="left" w:pos="3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nyájunkra nézve veszélyes. Rájöhet egy depresszió, aztán tényleg végezne magával.</w:t>
      </w:r>
    </w:p>
    <w:p>
      <w:pPr>
        <w:pStyle w:val="Normal"/>
        <w:tabs>
          <w:tab w:val="clear" w:pos="720"/>
          <w:tab w:val="left" w:pos="249" w:leader="none"/>
          <w:tab w:val="right" w:pos="60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 legyen?</w:t>
      </w:r>
    </w:p>
    <w:p>
      <w:pPr>
        <w:pStyle w:val="Normal"/>
        <w:tabs>
          <w:tab w:val="clear" w:pos="720"/>
          <w:tab w:val="left" w:pos="249" w:leader="none"/>
          <w:tab w:val="right" w:pos="60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va kell tartanunk.</w:t>
      </w:r>
    </w:p>
    <w:p>
      <w:pPr>
        <w:pStyle w:val="Normal"/>
        <w:tabs>
          <w:tab w:val="clear" w:pos="720"/>
          <w:tab w:val="left" w:pos="249" w:leader="none"/>
          <w:tab w:val="right" w:pos="60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antól kezdve nem lehet többé a tudat Billynél.</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i tudja azt ellenőri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vagy én. Majd megosztjuk a felelősséget. A többieket is figyelmeztetem, hogy semmi szín alatt ne engedjék át neki a tudatot. Ha a dolgok már tökéletes rendben és viszonylag biztonságosan fognak menni, én veszem át az ellenőrzést. Ha viszont ellenséges környezetbe kerülünk, az ellenőrzés nálad lesz. Magunk között eldöntjük, hogy kinél lehet a tudat és kinél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tértek – mondta Ragen. Lenézett a könyvlapra, Billy búcsúlevelére. Kiszakította, darabokra tépte és beleengedte a szélbe. – Én leszek a védelmesző – mondta. – Nem volt helles Billytől veszéllyesztetni a gyermekek él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nek egyszer csak eszébe jutott valami. – És ki fogja beszélni? Más emberek nevetik, ha asz akszentusomat hallják. És a tiedé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bólintott. – Én is gondoltam erre. Allen, ahogy az írek mondják, „megcsókolta a Blarney követ”. Majd ő beszél helyettünk. Szerintem, amíg ellenőrzés alatt tartjuk a dolgokat és megőrizzük a titkunkat, életben marad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elmagyarázta a dolgokat Allennek. Azután beszélt a gyerekekkel is, próbálva megértetni velük a helyz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képzeljétek el – mondta – mintha mi mindnyájan, egy csomó ember, köztük olyanok is, akikkel soha sem találkoztatok, egy sötét szobában lennénk. Ennek a szobának a közepén van egy fényfolt a padlón. Aki rálép erre a fényfoltra, az kikerül a valóságos világba és a tudatot bírja. Őt látják és hallják, és ővele beszélgetnek mások. Mi többiek közben a saját dolgainkkal foglalkozhatunk, tanulhatunk, alhatunk, beszélgethetünk vagy játszhatunk. De annak, aki odakint van, vigyáznia kell, nehogy a többiek létezését felfedje. Ez a családi titok.</w:t>
      </w:r>
    </w:p>
    <w:p>
      <w:pPr>
        <w:pStyle w:val="Normal"/>
        <w:tabs>
          <w:tab w:val="clear" w:pos="720"/>
          <w:tab w:val="left" w:pos="254" w:leader="none"/>
          <w:tab w:val="right" w:pos="62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ekek megérte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mondta Arthur. – Allen, te menj most vissza az osztályba.</w:t>
      </w:r>
    </w:p>
    <w:p>
      <w:pPr>
        <w:pStyle w:val="Normal"/>
        <w:tabs>
          <w:tab w:val="clear" w:pos="720"/>
          <w:tab w:val="left" w:pos="206"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 foltra lépett, felvette könvyeit és lement.</w:t>
      </w:r>
    </w:p>
    <w:p>
      <w:pPr>
        <w:pStyle w:val="Normal"/>
        <w:tabs>
          <w:tab w:val="clear" w:pos="720"/>
          <w:tab w:val="left" w:pos="206"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ol van Billy? – kérdezte Christene.</w:t>
      </w:r>
    </w:p>
    <w:p>
      <w:pPr>
        <w:pStyle w:val="Normal"/>
        <w:tabs>
          <w:tab w:val="clear" w:pos="720"/>
          <w:tab w:val="left" w:pos="206" w:leader="none"/>
          <w:tab w:val="right" w:pos="81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hallgattak, Arthur válaszára vár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komolyan megrázta fejét és ujját ajkára téve, azt suttogta: – Őt nem szabad felébresztenünk. Billy alszik.</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DIK FEJEZET</w:t>
      </w:r>
    </w:p>
    <w:p>
      <w:pPr>
        <w:pStyle w:val="Normal"/>
        <w:tabs>
          <w:tab w:val="clear" w:pos="720"/>
          <w:tab w:val="left" w:pos="283" w:leader="none"/>
          <w:tab w:val="right" w:pos="4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3" w:leader="none"/>
          <w:tab w:val="right" w:pos="4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állást kapott egy virágüzletben Lancasterben és minden jól indult. „Timothy”, aki szerette a virágokat, végezte a munka oroszlánrészét, bár időről időre Adalana jött ki virágot rendezni. Allen rábeszélte a tulajdonost, hogy engedje kiakasztani néhány festményét a kirakatba, mondván, minden eladott kép után jutalékot kap. Az ötlet, hogy pénzt csináljon művészetéből, vonzotta Tommyt, s az első néhány festmény eladása után keményebben dolgozott, mint valaha, a bevétel egy részét festékek és ecsetek vásárlására fordítva. Csak úgy ontotta a tájképeket, amelyek jobban mentek, mint Allen portréi és Danny csendélete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júniusi péntek estén, zárás után, a tulajdonos, egy középkorú férfi, behívta Timothyt a hátsó irodába és ajánlatot tett neki. Timothy rémülten hagyta el a foltot és húzódott vissza saját világába. Danny felpillantott és látta, mit akart a férfi csinálni. Visszaemlékezve a farmon történtekre sikítva elmenek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Tommy hétfőn bement dolgozni, izgatottan arra gondolva, vajon elkel-e aznap valamelyik festménye, üresen találta az üzletet. A tulajdonos elköltözött, semmi címet nem hagyva maga után, és az összes festményt magával vi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hadt gazember! – ordította Tommy az üres kirakatnak. – Elkaplak még, te fattyú! – Felkapott egy követ, belevágta a kirakatablakba és némiképp megkönnyebb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rohadt kapitalista rendszer asz oka – mondta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abban látom a logikát – mondta Arthur. A férfi nyilván megijedt, hogy lelepleződik a homoszexualitása. Mi köze egy rémült ember becstelenségének a gazdasági rendszer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 a haszonlesés eredménye. Megfertőszik asz ollyan fiatalok szellemét, mint Tommy.</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tudtam, hogy egy rohadt kommunista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ty napon – mondta Ragen – minden kapitalista társadalom le lesz rombolva. Tudom, hoty te kapitalista vaty, Arthur, de figyelmesztetlek: minden hatalom a népet ille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z szónak is egy a vége mondta Arthur bosszús hangon –, a virágüzlet elúszott, és valakinek egy másik rohadt állást kell talál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t felvették éjszakai beteghordozónak a Lancaster keleti végén lévő Homestead Szanatóriumba. A modern, alacsony téglaépület széles, üveghomlokzatú előcsarnoka állandóan tele volt tolókocsijukban üldögélő, partedlis bentlakó idős emberekkel. A javarészt cselédmunkát „Mark” zokszó nélkül végezte, padlót söpört és mosott, ágyneműt és ágytálat cseré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t a legjobban a beosztás orvosi oldalai érdekelték. Ha észrevette, hogy valamelyik ápolónő vagy ápoló hanyagolja a munkát, kártyázik, olvasgat vagy éppen szundikál, Arthur maga ment körbe és látta el a betegeket vagy haldoklókat. Meghallgatta a panaszkodásukat, kitisztította elfertőződött felfekvéseiket és általában amak szentelte magát, amiről úgy érezte, az a hivat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éjszaka, a térden állva a padlót súroló Markot figyelve egy szobában, amelyikből elvittek valakit, Arthur megrázta fejét. – Ezt fogsz végezni egész életedben – kétkezi munkát. Átkozott szolgamunka, amit egy zombi is elvégezhet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k a rongyára nézett, majd Arthurra, és vállat vont. – Ahhoz, hogy valaki a sorsát irányíthassa, nagy koponyának kell lennie. Ahhoz pedig, hogy terveket hajtson végre, bolond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felvonta a szemöldökét. Nem tételezett fel Markról ilyen éleslátást. De az még csak rosszabbá tette az egészet; elnézni egy intelligenciaszikrával bíró szellem oktalan munkára pazarlód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megrázta a fejét és elsétált megnézni pácienseit. Tudta, hogy Mr. Torvald haldoklik. Bement az öregemberhez és leült az ágya mellé, ahogyan minden éjszaka tette az elmúlt hét során. Mr. Torvald mesélt ifjúkoráról az óhazában, Amerikába jöveteléről és letelepedéséről Ohio földjén. Hunyorogva hurutos, súlyos szemhéjú szemével, fásultan azt mondta: – Öreg ember vagyok. Túl sokat beszé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általán nem, uram – mondta Arthur. – Én mindig is azt vallottam, hogy az idősebb embereket, akik bölcsebbek és több tapasztalattal rendelkeznek, meg kell hallgatni. Ismereteit, amelyek nem találhatók meg könyvekben, át kell adnia a fiataloknak.</w:t>
      </w:r>
    </w:p>
    <w:p>
      <w:pPr>
        <w:pStyle w:val="Normal"/>
        <w:tabs>
          <w:tab w:val="clear" w:pos="720"/>
          <w:tab w:val="left" w:pos="288" w:leader="none"/>
          <w:tab w:val="right" w:pos="79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r. Torvald elmosolyodott. – Maga jó fiú.</w:t>
      </w:r>
    </w:p>
    <w:p>
      <w:pPr>
        <w:pStyle w:val="Normal"/>
        <w:tabs>
          <w:tab w:val="clear" w:pos="720"/>
          <w:tab w:val="left" w:pos="288" w:leader="none"/>
          <w:tab w:val="right" w:pos="79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 fájdalma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adok a panaszkodásra. Kellemes életet éltem. Fel vagyok készülve a halál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rátette kezét a megfonnyadt karra. – Ön nagyon elegánsan, nagyon méltóságteljesen haldoklik – mondta. – Büszke volnék, ha ön volna az ap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r. Torvaki köhögött és rámutatott üres vizeskancsój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kivitte megtölteni, s mikor visszatért, látta, hogy Mr. Torvald vak tekintettel néz fölfelé. Egy pillanatig csendben álldogálva bámult a derűs, öreg arcba. Azután hátrasimította a hajat szemeiből és lezárta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len – suttogta –, menj szólni a nővéreknek, hogy Mr. Torvald elhunyt.</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 foltra lépett és megnyomta az ágy fölötti gom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teendő ilyenkor – suttogta Arthur hátralép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gy pillanatig azt hitte, hogy Arthur hangja a meghatottságtól vált rekedtté. De ezt lehetetlennek tartotta. Ám mielőtt rákérdezhetett volna, Arthur el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unka a Homesteadben csak három hétig tartott. Amikor az igazgatóságon megtudták, hogy Milligan csak tizenhat éves, közölték vele, hogy túl fiatal az éjszakai műszakhoz és elbocsátot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héttel a tanévkezdés után Chalmer közölte Billyvel, hogy vasárnap lemennek a farmra füvet nyírni. Tommy figyelte, ahogy Chalmer felfarol az új sárga fűnyíró traktorral két pallón a teherautóra.</w:t>
      </w:r>
    </w:p>
    <w:p>
      <w:pPr>
        <w:pStyle w:val="Normal"/>
        <w:tabs>
          <w:tab w:val="clear" w:pos="720"/>
          <w:tab w:val="left" w:pos="211" w:leader="none"/>
          <w:tab w:val="right" w:pos="8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van szüksége rám? – kérdezte Tomm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egyél fel hülye kérdéseket. Jössz és kész. Ha enni akarsz, akkor dolgozzál is. Valakinek föl kell gereblyézni a leveleket fűnyírás előtt. Másra amúgy se igen vagy használha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figyelte, hogyan rögzíti Chalmer a traktort a teherautó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szedd fel azokat a nyavalyás pallókat és rakd föl a teheraut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túróst, gondolta Tommy, szedd fel te őket magadnak. És azzal elhagyta a fo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ott állt és nem értette, miért néz Chalmer olyan gyilkos tekintettel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rakd már fel azokat a pallókat, te hülyegye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nekiveselkedett a pallóknak, bár azok túl nagyok és súlyosak voltak, semhogy egy tizennégy éves gyerek megemelhette volna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nyavalyás, tohonya fattyú! – dühöngött Chalmer, aztán félrelökte és maga tolta fel a pallókat. – Szállj be, mert ráhúzok egyet a segged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bemászott az ülésre és maga elé meredt. De hallotta, ahogy Chalmer felpukkant egy sörösdobozt, s a sör szagát megérezve jeges félelem futott végig rajta. A farmra érve Danny megkönnyebbült, amikor Chalmer azonnal gereblyézésre fo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füvet nyírt és Danny félt, amikor a traktor túl közel jött hozzá, mert valamikor traktorokkal tartották rettegésben. Chalmer új, sárga traktorja félelemmel töltötte el. Hol Davidre, hol Shawnra váltott, míg el lett végezve a munka és Chalmer végül azt ordította: – Rakd le a pallókat a teherautóról. Megy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előrebotorkált, még mindig halálra rémülten a traktortól, és minden erejét megfeszítve lehúzta a súlyos pallókat a teherautóról. Amikor a pallók a helyükre kerültek, Chalmer feltarolt a traktorral a teherautó platójára. A pallók visszatolása után Danny megvárta, míg Chalmer felpukkantott egy újabb doboz sört és megitta, mielőtt elindul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aki látta, mi történt, elfoglalta a foltot. Az a rohadék traktor frászra ijesztette Dannyt. Meg kell szabadulni attól a traktortól. Mialatt Chalmer elfordította fejét, Tommy Felmászott a platóra, lehúzta az U alakú csíptetőt, és üresbe tette a sebváltót. Ahogy Chalmer előrement a vezetőüléshez, Tommy leugrott és bepöckölte az U alakú csíptetőt a bokorba. Azután beszállt Chalmer mellé és maga elé bámulva várt. Ismerte Chalmer hirtelen indításait és tudta, hogy attól a pillanattól keresztet vethet az új sárga traktor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lassan indított és megállás nélkül hajtott Bremenig. Semmi sem történt. Megálltak az Általános Hengermalom Üzem előtt, és Tommy arra gondolt, talán most, továbbindulva sikerül majd elpottyantani. De Chalmer vajpuhán indított és hajtott egész úton Lancasterig. Sebaj, gondolta Tommy, majd ha megáll az első piros lámpá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ncasterben történt meg. Amikor a lámpa zöldre váltott és Chalmer nagy gumicsikorgással lódult neki, Tommy tudta, a traktornak annyi. Igyekezett egyenesen előrenézni, de nem bírt magával. Az oldalsó ablak felé fordította arcát, nehogy a vén szaros észrevegye a vigyorát. Amikor hátrapillantott, látta a kis sárga traktort a saját tengelye körül forogva tovabucskázni az utcán. Azután látta, hogy Chalmer belenéz a visszapillantó tükörbe, és leesik az álla. Beletaposott a fékbe, kiugrott és visszafelé rohanva szedegetni kezdte a szerteszéjjel hullott fémdarabokat az úttest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ból kitört a röhögés. – Rohadj meg – mondta. – Az a traktor már nem rémisztgeti Dannyt és Davidet többé. Dupla bosszú egy füst alatt. Megszabadult a géptől és egyúttal Chalmernek is b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javarészt elégtelen, elégséges és közepes jegyeket vitt haza az ellenőrző könyvében. Egész iskolai pályafutása alatt mindössze egyetlenegyszer kapott jelest, a középiskola második osztályának második félévében, biológiából. Arthur, akit érdekelni kezdett a tantárgy, rendesen figyelt az órán és mindig megcsinálta a házi felada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va, hogy kinevetnék, ha ő beszélne, Allent feleltette maga helyett. Ámulatba ejtette a tanárt hirtelen megváltozásával és brillírozásával. Bár Arthur soha nem vesztette el érdeklődését a biológia iránt, az otthoni helyzet annyira elmérgesedett, hogy mindig valaki más vette át a foltot. A biológiatanár legnagyobb sajnálatára a láng kialudt és az utolsó két hónap teljesítménye harmatgyenge volt. Arthur a saját fakultatív tanulmányaiba merült, s az év végi bizonyítvány elégséges átlaggal zár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t teljesen lefoglalta, hogy a többiek egyre nagyobb gyakorisággal korzóztak oda-vissza a folton. A szellemi ingadozásnak ezt az időszakát „időzavar”-ként diagnosztizá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iskolát ki kellett üríteni bombariadó miatt, mindenki gyanította, hogy Billy Milligan keze van a dologban, de senki nem tudta bizonyítani. Tommy tagadta, hogy ő készítette a bombát, ami különben sem volt igazi bomba, ugyanis nitró helyett víz volt a lombikban. Tommy nem hazudott, mikor azt mondta, hogy nem ő csinálta. Ő a világ minden kincséért sem hazudott volna. Igaz, ő tanította meg az egyik fiút a készítésére, még a diagramot is megrajzolta, de jómaga hozzá sem nyúlt. Majd bolond let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kárörömmel figyelte az igazgató ideges és gondterhelt arcát. Moore igazgató olyan képet vágott, mint aki tele van megoldhatatlan problémákkal, amelyek nem hagyják nyugo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t azért mégis megoldott közülük azzal, hogy kicsapta a bajkeverő Mlillig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öt héttel Billy Milligan tizenhetedik születésnapja után – és egy héttel Jim bevonulása előtt a Légierőkhöz – Tommy és Allen beléptek a Flottához.</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EGY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2. március 23-án Allen elment Dorothyval a toborzóirodába, ahol Tommyval együtt aláírták a sorozópapírokat. Dorothy vegyes érzésekkel engedte beállni kisebbik fiát a Flottához, de belátta, hogy el kell távolítania a háztól, Chalmer közeléből. Amióta kicsapták az iskolából, még jobban elfajultak a dolg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borzótiszt gyorsan lezavarta a papírmunkát és a kérdéseket. Többnyire Dorothy válaszolg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 elmegyógyintézetben vagy állapítottak meg magánál valamilyen elmebetegséget?</w:t>
      </w:r>
    </w:p>
    <w:p>
      <w:pPr>
        <w:pStyle w:val="Normal"/>
        <w:tabs>
          <w:tab w:val="clear" w:pos="720"/>
          <w:tab w:val="left" w:pos="244" w:leader="none"/>
          <w:tab w:val="right" w:pos="78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mondta Tommy. – Nálam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illanat – szólt közbe Dorothy. – De hát három hónapot töltöttél a Columbusi Állami Kórházban. Dr. Brown hisztériás neurózist állapítot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borzó felpillantott, tollát egyensúlyozgatva. – Á, ezt kell beírnunk – mondta. – Mindenki neurotikus egy kics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győzedelmes pillantást vetett Dorothy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talános műveltségi és fejlettségi tesztvizsgán Tommy és Allen együtt nézték át a kérdéseket. Látva, hogy azoknak semmi köze Tommy érdeklődési köréhez, Allen látott neki a feladatnak. De aztán jött Danny és ránézve a papírra fogalma sem volt, miről van szó.</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zsgabiztos, észrevéve zavart tekintetét, odasúgta neki: – Rajta, satírozza be a választ a vonalkák között.</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vállat vont és el sem olvasva a kérdéseket, föntről lefelé haladva egymás után besatírozta a vonalközöket.</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ét múlva Allen már útban volt az Illinois állambeli Great Lakesben lévő Tengerészeti Kiképző Központba. ahol a 109. század 21. zászlóaljába osztották be alapkiképzés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Milligan a Polgári Légi Őrjáratban volt a középiskolában, 160 fiatal újonc KFAT-jává (Kiképzést Felügyelő Altisztjévé) jelölték. Vasfegyelmet tar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Allen megtudta, hogy a gyorsasági versenyben legügyesebbnek bizonyuló század lesz a tiszteletbeli század, ő és Tommy azon kezdtek morfondírozni, hol farigcsálhatnának le néhány percet a reggeli ütemtervből.</w:t>
      </w:r>
    </w:p>
    <w:p>
      <w:pPr>
        <w:pStyle w:val="Normal"/>
        <w:tabs>
          <w:tab w:val="clear" w:pos="720"/>
          <w:tab w:val="left" w:pos="230" w:leader="none"/>
          <w:tab w:val="right" w:pos="8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ktasd ki a zuhanyzást – javasolta Tomm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őírás – mondta Allen. – A zuhany alá akkor is be kell menniük, ha nem használnak szapp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leült és kifundált egy futószalag-rendszerű zuhanyozási módsz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este Allen eligazítást tartott az embereknek: – Összetekerik a törülközőjüket és a bal kezükbe veszik. A szappant a jobb kezükbe fogják. Tizenhat zuhanyozó van erre, tizenkettő arra, tizenhat amarra. Mindből azonos hőmérsékletű víz jön, így nincs kockázat, hogy leforrázzák magukat vagy megfagyjanak. Maguknak csak folyamatosan át kell haladniuk alatta a bal oldalukat mosva. A sarokhoz érve átkapják a szappant a másik kezükbe és folyamatosan vissza felé haladva megmossák a jobb oldalukat és a hajukat. Mire a zuhanyzósor végére jutnak, már le is öblítődtek és törölközhet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oncok álmélkodva nézték, ahogy bemutatót tartva egyenruhástul átsétált a zuhanyzósor alatt, óráján az időt stoppolva. – Így csak negyvenöt másodpercbe telik mindenkinek a zuhanyzás. Mind a százhatvanan lezuhanyozhatnak és felöltözhetnek nem egész tíz perc alatt. Azt akarom, hogy a mi századunk legyen odakint elsőként a gyakorlótéren regg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Milligan százada volt kint elsőként a gyakorlótéren. Allen örült és Tommy közölte vele, hogy más időmegtakarítási módszereken is dolgozik. Megkapta a Szolgálati Érdemrendet jó vezetői munkájá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héttel később a dolgok rosszra kezdtek fordulni. Allen hazatelefonált és megtudta, hogy Chalmer megint összeverte Dorothyt. Ragen dühbe gmrult. Arthurt persze nemigen érdekelte. De Tommyt, Dannyt és Allent nagyon bosszantotta. Lehangolttá váltak, ami újabb időzavart ok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awn megint kezdte összecserélni a lábán a cipőit és befűzetlenül hagyta őket. David slampos lett. Philip rájött, hogy hol van, de fütyült rá. A 109. század legénysége hamarosan észrevette, hogy valami nem stimmel a kiképző altisztjükkel. A nemrég még kiváló vezető most hol itt, hol ott traccsolgatott, miközben a papírok egyre csak tornyosultak asztal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figyelték, hogy korzózik álmában. Amikor szólt neki valaki, Tommy az ágyához kezdte kötözni magát éjszakára. Amikor felmentették a kiképzőtiszti megbízás alól, Tommy búskomorrá vált, Danny pedig, ha csak tehette, a betegszobába került.</w:t>
      </w:r>
    </w:p>
    <w:p>
      <w:pPr>
        <w:pStyle w:val="Normal"/>
        <w:tabs>
          <w:tab w:val="clear" w:pos="720"/>
          <w:tab w:val="left" w:pos="230" w:leader="none"/>
          <w:tab w:val="right" w:pos="8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t érdekelni kezdte a hematológiai lab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lotta egy napon egy nyomozót küldött ki a megfigyelésére, aki Philipet egyenruhában az ágyán elnyúlva találta, fehér sapkája a lábán és kártyákat fricskázgatott ki egy pakliból.</w:t>
      </w:r>
    </w:p>
    <w:p>
      <w:pPr>
        <w:pStyle w:val="Normal"/>
        <w:tabs>
          <w:tab w:val="clear" w:pos="720"/>
          <w:tab w:val="left" w:pos="230"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folyik itt? – kérdezte Simons kapitány.</w:t>
      </w:r>
    </w:p>
    <w:p>
      <w:pPr>
        <w:pStyle w:val="Normal"/>
        <w:tabs>
          <w:tab w:val="clear" w:pos="720"/>
          <w:tab w:val="left" w:pos="230" w:leader="none"/>
          <w:tab w:val="right" w:pos="8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on fel, miszter – mondta a szárnysegédje.</w:t>
      </w:r>
    </w:p>
    <w:p>
      <w:pPr>
        <w:pStyle w:val="Normal"/>
        <w:tabs>
          <w:tab w:val="clear" w:pos="720"/>
          <w:tab w:val="left" w:pos="230" w:leader="none"/>
          <w:tab w:val="right" w:pos="8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en a francba! – mondta Philip.</w:t>
      </w:r>
    </w:p>
    <w:p>
      <w:pPr>
        <w:pStyle w:val="Normal"/>
        <w:tabs>
          <w:tab w:val="clear" w:pos="720"/>
          <w:tab w:val="left" w:pos="220" w:leader="none"/>
          <w:tab w:val="right" w:pos="76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kapitány vagyok. Hogy merés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őlem aztán maga a Jézus Krisztus is lehet! Kopjon le innét. Ne tartson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elépett Rankin, a tengerész altisztek főnöke, ő is megkapta Philiptől a magá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2. április 12-én, két héttel és négy nappal azután, hogy Tommy beállt a Flottába, Philipet az Újonc Felbecslő Egységhez vezényel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ázadparancsnok jelentésében az alábbiakat írta: „Nevezett eleinte kiképző altisztként tevékenykedett, de rövidesen már semmit sem csinált, csak állandóan mások felett próbált basáskodni. Azután betegeskedni kezdett, miután felmentettem kiképző altiszti beosztása alól. Napról napra rosszabbá vált a helyzet és mindig talált valami mentséget, hogy kibeszélje magát. Ez az ember a többiek mögött kullog a században és folyamatosan süllyed lefelé. Ez megfigyelést igény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szichiáter elbeszélgetett Daviddel, aki nem értette, mi ez az egész. A Flotta utánanézett az ohiói nyilvántartásokban, és kiderítettek, hogy elmekórházban volt, és hazudott a toborzási papírokon. A pszichiáter jelentésében megállapította: „Nem eléggé érett és állhatatos a Flottában való hatékony tevékenykedéshez. Ajánlatos lenne leszerelni mint átmenetileg alkalmatl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jus 1-jén, egy hónappal és egy nappal a besorozása után, William Stanley Milligant elbocsátották a U. S. Flottájából „megtisztelő körülménye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kapta a zsoldját és kapott egy repülőjegyet Columbusba. De útban Great Lakesből a chicagói O’Hare repülőtérre, Philip megtudta, hogy két másik szabadságos újonc is hazafelé tart, New York Citybe. Philip nem szállt fel a United Airlines-gépre, hanem ővelük ment busszal. Meg akarta nézni New Yorkot, amelyet, bár tudta, hogy onnét származik, még soha nem lá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ew York-i buszpályaudvaron Philip búcsút vett útitársaitól, vállára kanyarintotta katonai vászonzsákját és elindult. Összeszedett néhány térképet és prospektust az információs pultról és a Times Square felé vette útját. Otthon érezte magát. Az utcák, a tömegek, a hangok, amik mind megszokottként hatottak rá, megerősítették, hogy ide tarto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hilip két napon át ismerkedett a várossal. Utazott a Staten Island-i kompon, és kirándult a Szabadság-szoborhoz. Azután, a Batterytől elindulva bejárta a keskeny utcákat a Wall Street körül és felment Greenwich Village-be. Egy görög étteremben evett és egy olcsó szállodában aludt. Másnap elment a Fifth Avenue-ra és a Thirty-fourth Streetre és felbámult az Empire State Buildingre. Felment a tetejére és pásztázni kezdte a várost.</w:t>
      </w:r>
    </w:p>
    <w:p>
      <w:pPr>
        <w:pStyle w:val="Normal"/>
        <w:tabs>
          <w:tab w:val="clear" w:pos="720"/>
          <w:tab w:val="left" w:pos="2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re van Brooklyn? – kérdezte az idegenvezetőtől.</w:t>
      </w:r>
    </w:p>
    <w:p>
      <w:pPr>
        <w:pStyle w:val="Normal"/>
        <w:tabs>
          <w:tab w:val="clear" w:pos="720"/>
          <w:tab w:val="left" w:pos="0" w:leader="none"/>
          <w:tab w:val="right" w:pos="8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megmutatta: – Az ott. Látni is a három hidat – a Williamsburg, a Manhattan és a Brooklyn hidat.</w:t>
      </w:r>
    </w:p>
    <w:p>
      <w:pPr>
        <w:pStyle w:val="Normal"/>
        <w:tabs>
          <w:tab w:val="clear" w:pos="720"/>
          <w:tab w:val="left" w:pos="0" w:leader="none"/>
          <w:tab w:val="right" w:pos="8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 lesz a következő utam – jelentette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ment a liften, leintett egy taxit és azt mondta: – Vigyen a Brooklyn hídhoz.</w:t>
      </w:r>
    </w:p>
    <w:p>
      <w:pPr>
        <w:pStyle w:val="Normal"/>
        <w:tabs>
          <w:tab w:val="clear" w:pos="720"/>
          <w:tab w:val="left" w:pos="403" w:leader="none"/>
          <w:tab w:val="right" w:pos="60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rooklyn hídhoz?</w:t>
      </w:r>
    </w:p>
    <w:p>
      <w:pPr>
        <w:pStyle w:val="Normal"/>
        <w:tabs>
          <w:tab w:val="clear" w:pos="720"/>
          <w:tab w:val="left" w:pos="244" w:leader="none"/>
          <w:tab w:val="right" w:pos="8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hilip bedobta a vászonzsákját. – Aszon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ugrik róla, vagy megvásárolja? – kérdezte a sofő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énikéjével szórkozzon, jóember. Maga csak vezessen és kíméljen meg a hülye viccelődéseitől. Azt tartogassa a vidékiek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ofőr megállt a kért helyen és Philip elindult a hídon. Kellemes, hűvös szellő fújdogált, s a híd közepére érve megállt és lenézett. Mennyi víz! Istenem, de gyönyörű! Hirtelen teljesen lehangolttá vált. Maga sem értette, miért, de ezen a szép hídon olyan szomorúság fogta el, hogy képtelen volt továbbmenni rajta. Vállára dobta vászonzsákját és visszafordult Manhattan irány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epresszió még jobban eluralkodott rajta. Nem érezte jól magát New Yorkban. Volt valami, amit meg kellett néznie, egy hely, amelyet meg kellett találnia, de nem tudta, hogy mi az vagy hol van. Felszállt egy buszra, és egész a végállomásig ment vele, ahol átszállt egy másikra, azuín megint egy másikra, nézegetve a házakat és embereket, de nem tudva, hová megy, vagy mit ker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szállt egy bevásárlóutcánál és elindult rajta. A közepén megpillantott egy kívánságkutat. Belepöccintett néhány pénzérmét. Amikor épp egy negyeddollárost akart bedobni, egy rántást érzett a ruhaujján. Egy fekete fiúcska nézett föl rá könyörgő szem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üsd meg – mondta Philip, odalökve neki a pénzdarabot. A fiúcska elvigyorodott és elszal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hilip felvette a zsákját. A depresszió már úgy mardosta bensejét, hogy szinte fájt. Álldogált pár pillanatig, megborzongott és elhagyta a fo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 megtántorodott a vászonzsák súlya alatt és ledobta. Túl nehéz volt egs nyolcévesnek – majdnem kilencévesnek – cipelni. Maga után húzva a földön nézegette a kirakatokat és közben azon töprengett, vajon hol lehet és hogyan került ide. Leült egy padra, maga köré pillantott és a játszadozó gyerekeket nézte. Arra gondolt, milyen jö lenne játszani velük. Aztán felállt és tovább húzta a vászonzsákot, de az olyan nehéz volt, hogy végül elengedte és otthagy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ment egy katonai áruházba és megnézte az ellátmányból visszamaradt CB-ket és szirénákat. Felvett egy nagy műanyag burát és lenyomott rajta egy kapcsolót. Egy sziréna lépett működésbe, s a piros lámpa belül villogni kezdett. Rémülten dobta le a szerkentyűt és futásnak eredt, miközben feldöntötte egy fagylaltárus triciklijét az üzlet előtt és lehorzsolta a könyök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or látta, hogy senki som követi, David abbahagyta a futást és normális léptekkel folytatta útját az utcákon, azon töprengve, hogyan jusson haza. Dorothy már biztosan aggódik miatta. És kezdett megéhezni. Szívesen megevett volna egy fagylaltot. Csak találna egy rendőrt, hogy megkérdezze tőle, hogyan juthatna haza. Arthur mindig azt hajtogatta, ha eltéved, a zsarukhoz forduljon segítség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hunyor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ett egy pálcikanyeles fagylaltot az utcán, és menet közben kifelé bontogatta, amikor észrevette, hogy egy maszatos képű kislány szinte kinézi a kezé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génykém – buggyant ki belőle és odaadta neki a fagylaltot. A gyerekek mindig leventék a lábáról, főleg ha ilyen tágra nyílt, éhes szemmel néztek rá.</w:t>
      </w:r>
    </w:p>
    <w:p>
      <w:pPr>
        <w:pStyle w:val="Normal"/>
        <w:tabs>
          <w:tab w:val="clear" w:pos="720"/>
          <w:tab w:val="left" w:pos="235" w:leader="none"/>
          <w:tab w:val="right" w:pos="8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ment az árushoz. – Aggyon még egyet.</w:t>
      </w:r>
    </w:p>
    <w:p>
      <w:pPr>
        <w:pStyle w:val="Normal"/>
        <w:tabs>
          <w:tab w:val="clear" w:pos="720"/>
          <w:tab w:val="left" w:pos="235" w:leader="none"/>
          <w:tab w:val="right" w:pos="8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egem, maga aztán tényleg éhes lehet.</w:t>
      </w:r>
    </w:p>
    <w:p>
      <w:pPr>
        <w:pStyle w:val="Normal"/>
        <w:tabs>
          <w:tab w:val="clear" w:pos="720"/>
          <w:tab w:val="left" w:pos="235" w:leader="none"/>
          <w:tab w:val="right" w:pos="8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ja be és aggya mán azt a fagyla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sétált a fagylaltját nyalogatva, elhatározta, hogy nem dől be több gyereknek. Miféle szélhámos az, aki hagyja magát gyerekektől palira v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e-oda kószált a magas épületeket nézve, amikről azt hitte, Chicagóban van, aztán felszállt egy buszra a belvárosba. Tudta, hogy aznap este már nem éri el a gépet az O’Hare repülőtéren. Chicagóban kell töltenie az éjszakát, mivel csak reggel repülhet tovább Columbus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megpillantott egy épületen egy elektronikus fényjelet, amely MÁJUS 5. HŐMÉRSÉKLET 18°-ot villogott. Május 5? Elővette a levéltárcáját és átnézte. Körülbelül ötszáz dollár leszerelési zsold. Az elbocsátási papír május 1-jén kelt. A repülőjegye Chicagóból Columbusba május elsejére volt dátumozva. Mi a fene ez? Négy napig csavargott volna Chicagóban az elbocsátása után anélkül, hogy tudott volna róla. Hol a vászonzsákja? Ürességet érzett a gyomrában. Végignézett kék díszegyenruháján. Csupa kosz volt. Mindkét könyökén ki volt szakadva és a bal karja le volt horzso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baj. Harap valamit, kialussza magát és reggel felszáll a columbusi gépre. Bekapott néhány hamburgert, talált egy népszállót és kivett egy szobát kilenc dollár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leintett egy taxit és mondta a sofőrnek, hogy vigye őt a reptérre.</w:t>
      </w:r>
    </w:p>
    <w:p>
      <w:pPr>
        <w:pStyle w:val="Normal"/>
        <w:tabs>
          <w:tab w:val="clear" w:pos="720"/>
          <w:tab w:val="left" w:pos="235" w:leader="none"/>
          <w:tab w:val="right" w:pos="5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a Guardi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rázta a fejét. Nem is tudta, hogy van egy La Guardia Chicagóban.</w:t>
      </w:r>
    </w:p>
    <w:p>
      <w:pPr>
        <w:pStyle w:val="Normal"/>
        <w:tabs>
          <w:tab w:val="clear" w:pos="720"/>
          <w:tab w:val="left" w:pos="225" w:leader="none"/>
          <w:tab w:val="right" w:pos="66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másikra, a nagy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pülőtérre menet egész úton azon töprengett, vajon mi történhetett. Lehunyta a szemét és megpróbálta elérni Arthurt. Semmi. Ragen? Sehol senki. Ezek szerint már megint összezavarodott az id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pülőtéren felment a United Airlines pultjához, és átnyújtotta jegyét a tisztviselőnek.</w:t>
      </w:r>
    </w:p>
    <w:p>
      <w:pPr>
        <w:pStyle w:val="Normal"/>
        <w:tabs>
          <w:tab w:val="clear" w:pos="720"/>
          <w:tab w:val="left" w:pos="288" w:leader="none"/>
          <w:tab w:val="right" w:pos="77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tudok kijutni innét?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a jegyre nézett, azután őrá. – Ez a Chicago–Columbus járatra szól. Innét nem mehet vele Ohió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ől beszél?</w:t>
      </w:r>
    </w:p>
    <w:p>
      <w:pPr>
        <w:pStyle w:val="Normal"/>
        <w:tabs>
          <w:tab w:val="clear" w:pos="720"/>
          <w:tab w:val="left" w:pos="393" w:leader="none"/>
          <w:tab w:val="right" w:pos="6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hicagóról – mondta a nő.</w:t>
      </w:r>
    </w:p>
    <w:p>
      <w:pPr>
        <w:pStyle w:val="Normal"/>
        <w:tabs>
          <w:tab w:val="clear" w:pos="720"/>
          <w:tab w:val="left" w:pos="393" w:leader="none"/>
          <w:tab w:val="right" w:pos="6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en. 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ellenőr lépett oda és megnézte a jegyet. Allen nem értette, mi a probléma.</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tengerész? – kérdezte a férfi. – Ezzel nem repülhet New Yorkból Columbusba.</w:t>
      </w:r>
    </w:p>
    <w:p>
      <w:pPr>
        <w:pStyle w:val="Normal"/>
        <w:tabs>
          <w:tab w:val="clear" w:pos="720"/>
          <w:tab w:val="left" w:pos="518"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egdörgölte borostás arcát. – New York?</w:t>
      </w:r>
    </w:p>
    <w:p>
      <w:pPr>
        <w:pStyle w:val="Normal"/>
        <w:tabs>
          <w:tab w:val="clear" w:pos="720"/>
          <w:tab w:val="left" w:pos="518"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bizony. Kennedy Repülőtér.</w:t>
      </w:r>
    </w:p>
    <w:p>
      <w:pPr>
        <w:pStyle w:val="Normal"/>
        <w:tabs>
          <w:tab w:val="clear" w:pos="720"/>
          <w:tab w:val="left" w:pos="513" w:leader="none"/>
          <w:tab w:val="right" w:pos="5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jó Isten!</w:t>
      </w:r>
    </w:p>
    <w:p>
      <w:pPr>
        <w:pStyle w:val="Normal"/>
        <w:tabs>
          <w:tab w:val="clear" w:pos="720"/>
          <w:tab w:val="left" w:pos="3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ély lélegzetet vett és elkezdett hadarni. – Hát akkor valaki nyilván tévedést követett el. Láthatja, le lettem szerelve. – Előszedte a papírjait. – Akkor rossz járatra szálltam. Nekem Columbusba kellett volna mennem. Szerintem belekeverhetett valaki valamit a kávémba, mert öntudatlan voltam, s mikor magamhoz tértem, itt találtam magam New Yorkban. A gépen maradtak a csomagjaim és mindenem. Kell valamit tenniük. Ez a légitársaság hibája.</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 kell fizetnie, ha ki akarja cseréltetni a jegyet – mondta a nő.</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hívja fel a Flottát Great Lakesben. Nekik kell a hazautazásomról gondoskodni. Nekik számlázza ki. Azért, mert az ember közlegény, még joga van ahhoz, hogy tisztességesen gondoskodjanak a hazaszállításáról, és ne kelljen ilyen hercehurcán keresztülmennie. Vegye fel azt a telefont és nyugodtan hívja fel a Flottát.</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ránézett, majd azt mondta: – Rendben, várjon itt, megnézem, mit tehetünk magáért.</w:t>
      </w:r>
    </w:p>
    <w:p>
      <w:pPr>
        <w:pStyle w:val="Normal"/>
        <w:tabs>
          <w:tab w:val="clear" w:pos="720"/>
          <w:tab w:val="left" w:pos="489" w:leader="none"/>
          <w:tab w:val="right" w:pos="8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re van a férfimosdó? – kérdezte Allen.</w:t>
      </w:r>
    </w:p>
    <w:p>
      <w:pPr>
        <w:pStyle w:val="Normal"/>
        <w:tabs>
          <w:tab w:val="clear" w:pos="720"/>
          <w:tab w:val="left" w:pos="489" w:leader="none"/>
          <w:tab w:val="right" w:pos="8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rámutatott és Allen sietve feléje indult.</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elépett és látta, hogy nincs más odabent, felkapott egy laza tekercs vécépapírt a párkányról és áthajította a helyiségen. – Tele van a tököm! – kiabálta. – A rosseb egye meg! Elegem van ebből a szarból!</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lecsillapodott, megmosta az arcát, hátrasimította haját és hetykén fejébe csapta fehér sapkáját, hogy megfelelőképpen nézzen szembe az emberekkel a jegykezelő pultnál.</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mondta a nő. – El van intézve. Kiállítok magának egy új jegyet. Elmehet a következő géppel, amelyik két óra múlva ind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lumbusba tartva, a repülőút alatt Allen bosszúsan azon rágódott, hogy öt napot töltött New Yorkban és minden, amit látott belőle, az egy taxi és a Kennedy Nemzetközi Repülőtér belseje volt. Fogalma sem volt, hogy került oda, ki lopta el az időt, vagy mi történt. Azon tűnődött, vajon sikerül-e rájönnie valaha is egyáltalán. Lancasterbe menet, hátradőlve a buszban, hogy szundítson egyet, azt motyogta – remélve, hogy Arthur vagy Ragen talán meghallják –: – Valaki biztos becsavarodott.</w:t>
      </w:r>
    </w:p>
    <w:p>
      <w:pPr>
        <w:pStyle w:val="Normal"/>
        <w:tabs>
          <w:tab w:val="clear" w:pos="720"/>
          <w:tab w:val="left" w:pos="235" w:leader="none"/>
          <w:tab w:val="right" w:pos="4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5" w:leader="none"/>
          <w:tab w:val="right" w:pos="4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t alkalmazták az Interstate Engeneeringnél, porszívókkal és hulladéksajtoló gépekkel kilincselő ügynökként. A nagy dumájú Allen jól végezte a munkáját, körülbelül egy hónapig. Megfigyelte, hogy ügynök kollégája, Sam Garrison nemcsak pincérnőkkel és titkárnőkkel, hanem vevőkkel is randizgat. Allen bámulta a nyüzsg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2. július negyedikén, ahogy ültek és beszélgettek, Garrison megkérdezte: – Hogy lehet az, hogy te nem fűzöd egyik csajt 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időm – mondta Allen. Kényelmetlenül feszengett, mint mindig, ha a szó a szexre terelődött. – És nem annyira érdekel.</w:t>
      </w:r>
    </w:p>
    <w:p>
      <w:pPr>
        <w:pStyle w:val="Normal"/>
        <w:tabs>
          <w:tab w:val="clear" w:pos="720"/>
          <w:tab w:val="left" w:pos="225" w:leader="none"/>
          <w:tab w:val="right" w:pos="6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ért nem vagy buzi?</w:t>
      </w:r>
    </w:p>
    <w:p>
      <w:pPr>
        <w:pStyle w:val="Normal"/>
        <w:tabs>
          <w:tab w:val="clear" w:pos="720"/>
          <w:tab w:val="left" w:pos="225" w:leader="none"/>
          <w:tab w:val="right" w:pos="6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 vagyok!</w:t>
      </w:r>
    </w:p>
    <w:p>
      <w:pPr>
        <w:pStyle w:val="Normal"/>
        <w:tabs>
          <w:tab w:val="clear" w:pos="720"/>
          <w:tab w:val="left" w:pos="220" w:leader="none"/>
          <w:tab w:val="right" w:pos="8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zenhét vagy és nem érdekelnek a lán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 mondta Allen –, engem más dolgok érdekel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azt akarod mondani – hüledezett Garrison –, hogy még soha nem feküdtél le csajj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k erről beszélni. – Nem tudva Philip kalandjáról betegtársnőjével a pszichiátriai kórházban, Allen érezte, hogy elvörösödik és elfordult.</w:t>
      </w:r>
    </w:p>
    <w:p>
      <w:pPr>
        <w:pStyle w:val="Normal"/>
        <w:tabs>
          <w:tab w:val="clear" w:pos="720"/>
          <w:tab w:val="left" w:pos="220" w:leader="none"/>
          <w:tab w:val="right" w:pos="7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úgy értsem, hogy még szűz vagy?</w:t>
      </w:r>
    </w:p>
    <w:p>
      <w:pPr>
        <w:pStyle w:val="Normal"/>
        <w:tabs>
          <w:tab w:val="clear" w:pos="720"/>
          <w:tab w:val="left" w:pos="220" w:leader="none"/>
          <w:tab w:val="right" w:pos="7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nem fel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öregfiú – mondta Garrison –, erről tennünk kell. Bízd csak Samre. Érted jövök este hét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Allen lezuhanyozott, felöltözött és tett magára egy kicsit Billy bátyjának kölnijéből. Jim most a Légierőnél van és nem fogja hiányolni.</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rison pontban hétkor megérkezett és bevitte őt a városba. Megálltak a Fényfolt előtt a Broad Streeten, és Garrison azt mondta: – Várj meg a kocsiban. Mindjárt hozok valamit.</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eghökkent, amikor Garrison néhány perc múlva két unott képű, fiatal nővel tért vissza.</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 nyuszifül – hajolt be a szőke a kocsi ablakán. – Trina vagyok, ő meg Dolly. Teljesen helyes srác vagy. – Dolly hátracsapta hosszú fekete loboncát és beszállt előre, Garrison mellé. Trina hátraült Allen mellé.</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hajtottak a városon túlra, egész úton beszélgetve és nevetgélve. Trina Allen combján tartva kezét a slicce cipzárjával játszadozott. Egy elhagyatott helyhez érve Garrison letért az útról. – Gyerünk, Billy – mondta. – Segíts kiszedni a pokrócokat a csomagtartóból.</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llen odament vele a csomagtartóhoz, Garrison átadott neki két kis celofántasakot. – Erről azért tudod, hogy mire való, nem?</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en – mondta Allen –, de nem mind a kettőt kell felhúznom, ugye?</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rison gyengéden belebokszolt a karjába: – Folyton hülyéskedsz. Egy Trinához, egy Dollyhoz. Mondtam nekik, hogy majd cserélünk. Mind a kettőt megkeféljük.</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belenézett a csomagtartóba és megpillantott egy vadászpuskát. Gyorsan félrekapta tekintetét, amikor Sam feléje nyújtott egy takarót, aztán magának is kivett egyet, lecsukta a csomagtartó fedelét és Dollyval együtt elvonult egy fa mögé.</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fogjunk má’ hozzá – mondta Trina, kicsatolva Allen derékszíját.</w:t>
      </w:r>
    </w:p>
    <w:p>
      <w:pPr>
        <w:pStyle w:val="Normal"/>
        <w:tabs>
          <w:tab w:val="clear" w:pos="720"/>
          <w:tab w:val="left" w:pos="542" w:leader="none"/>
          <w:tab w:val="right" w:pos="7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ne csináld ezt! – szólt rá Allen.</w:t>
      </w:r>
    </w:p>
    <w:p>
      <w:pPr>
        <w:pStyle w:val="Normal"/>
        <w:tabs>
          <w:tab w:val="clear" w:pos="720"/>
          <w:tab w:val="left" w:pos="537" w:leader="none"/>
          <w:tab w:val="right" w:pos="7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a nem érdekel a téma, nyuszifül…</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esen Sam átkiáltott Trinának és Dolly jött oda Allenhez. – Hát akkor? – kérdezte Dolly.</w:t>
      </w:r>
    </w:p>
    <w:p>
      <w:pPr>
        <w:pStyle w:val="Normal"/>
        <w:tabs>
          <w:tab w:val="clear" w:pos="720"/>
          <w:tab w:val="left" w:pos="576" w:leader="none"/>
          <w:tab w:val="right" w:pos="60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micsoda?</w:t>
      </w:r>
    </w:p>
    <w:p>
      <w:pPr>
        <w:pStyle w:val="Normal"/>
        <w:tabs>
          <w:tab w:val="clear" w:pos="720"/>
          <w:tab w:val="left" w:pos="700" w:leader="none"/>
          <w:tab w:val="right" w:pos="69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 még egyszer m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 mondta Allen –, már a barátnődnek is megmondtam, hogy ne csináljunk semmit, hanem maradjunk inkább bará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kem aztán nyolc, aranyom, csak aztán Sam nehogy énrám legyen pipa. Rém aranyos srác vagy. Most úgy el van foglalva Trinával, hogy szerintem észre sem fogja v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m, amint készen volt, odament a csomagtartóhoz, kivett néhány sört a hűtőből és átnyújtott egyet Allen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 mondta –, hogy tetszettek a lányok?</w:t>
      </w:r>
    </w:p>
    <w:p>
      <w:pPr>
        <w:pStyle w:val="Normal"/>
        <w:tabs>
          <w:tab w:val="clear" w:pos="720"/>
          <w:tab w:val="left" w:pos="220" w:leader="none"/>
          <w:tab w:val="right" w:pos="72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csináltam semmit, S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ogy nem csináltál semmit? Nem inkább ők nem csináltak 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ondtam nekik, hogy ne csináljanak semmit. Ha majd felkészültnek érzem magam rá, megnősülök.</w:t>
      </w:r>
    </w:p>
    <w:p>
      <w:pPr>
        <w:pStyle w:val="Normal"/>
        <w:tabs>
          <w:tab w:val="clear" w:pos="720"/>
          <w:tab w:val="left" w:pos="230" w:leader="none"/>
          <w:tab w:val="right" w:pos="5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üket du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na, ne izgasd fel magad – mondta Allen. – Csigavé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igavér egy nagy szart! – Sam a lányokhoz viharzott. – Mondtam nektek, hogy a fiú még szűz! Az lett volna a dolgotok, hogy elkapjá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lly a kocsi végéhez ment Garrison mellé és meglátta a puskát a csomagtartóban. – Baj lesz ebből, hav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zart! Szálljatok be – mondta Garrison. – Visszaviszünk a városba.</w:t>
      </w:r>
    </w:p>
    <w:p>
      <w:pPr>
        <w:pStyle w:val="Normal"/>
        <w:tabs>
          <w:tab w:val="clear" w:pos="720"/>
          <w:tab w:val="left" w:pos="230" w:leader="none"/>
          <w:tab w:val="right" w:pos="73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ztán nem – mondta Dorothy.</w:t>
      </w:r>
    </w:p>
    <w:p>
      <w:pPr>
        <w:pStyle w:val="Normal"/>
        <w:tabs>
          <w:tab w:val="clear" w:pos="720"/>
          <w:tab w:val="left" w:pos="230" w:leader="none"/>
          <w:tab w:val="right" w:pos="73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nyasg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rison lecsapta a csomagtartó tetejét és beugrott a volán mögé. – Gyerünk, Billy! Majd gyalogolnak a szaros luvnyái!</w:t>
      </w:r>
    </w:p>
    <w:p>
      <w:pPr>
        <w:pStyle w:val="Normal"/>
        <w:tabs>
          <w:tab w:val="clear" w:pos="720"/>
          <w:tab w:val="left" w:pos="0" w:leader="none"/>
          <w:tab w:val="right" w:pos="66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szálltok be? – kérdezte tőlük Allen. – Nem akarhattok egyedül ittmara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ünk nem kell izgulni – mondta Trina. – De hogy megfizettek ezért, az tuti.</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arrison beindította a motort, mire Allen beszállt.</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nne szabad itthagyni őket egyedül.</w:t>
      </w:r>
    </w:p>
    <w:p>
      <w:pPr>
        <w:pStyle w:val="Normal"/>
        <w:tabs>
          <w:tab w:val="clear" w:pos="720"/>
          <w:tab w:val="left" w:pos="225"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szt mér’ nem? Ki ez a két szakadt trampli?</w:t>
      </w:r>
    </w:p>
    <w:p>
      <w:pPr>
        <w:pStyle w:val="Normal"/>
        <w:tabs>
          <w:tab w:val="clear" w:pos="720"/>
          <w:tab w:val="left" w:pos="225"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 ő hibájuk volt. Én nem akartam.</w:t>
      </w:r>
    </w:p>
    <w:p>
      <w:pPr>
        <w:pStyle w:val="Normal"/>
        <w:tabs>
          <w:tab w:val="clear" w:pos="720"/>
          <w:tab w:val="left" w:pos="225"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hát akkor, legalább nem került pénzünkbe!</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nap múlva, 1972. július 8-án Sam Garrisont és Allent beidézték a circleville-i seriff irodájába, hogy válaszoljanak néhány kérdésre. Mindkettőjüket azonnal őrizetbe vették emberrablás, nemi erőszak és fegyveres támadás gyanújával.</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ckaway megyei bíró az előzetes ténymegállapító tárgyaláson elejtette az emberrablás vádját és kétezer dollár óvadékot állapított meg. Dorothy előteremtett kétszáz dollárt a kezes számára és hazavitte fiát.</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lmer amellett kardoskodott, hogy küldessék vissza börtönbe, de Dorothy beszélt a miami nővérével, aki hajlandó volt magához venni Billyt a Richway Megyei Fiatalkorúak Bíróságán októberben tartandó tárgyalásig.</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és Jim távollétében a lányok elkezdték megdolgozni Dorothyt. Kathy és Challa ultimátumot nyíjtottak be neki: ha nem adja be a válókeresetet Chalmer ellen, elköltöznek otthonról, Dorothy végül belátta, hogy Chalmernek mennie kell.</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loridában Allen iskolába járt és jól tanult. Szerzett egy állást egy festéküzletben, amelynek tulajdonosát lenyűgözte szervezőképességével. „Samuel”, a vallásos zsidó megtudta, hogy Billy apja is zsidó volt. A népes miami zsidó közösség többi tagjával egyetemben őt is felháborította a tizenegy izraeli sportoló lemészárlása a müncheni Olimpiai Faluban. Samuel eljárogatott a péntek esti istentiszteletekre imádkozni a lelkükért és Billy apjának lelkéért. Azért is fohászkodott Istenhez, adja, hogy a bíróság ártatlannak találja Allent.</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október 20-án visszatért, Milligant átadták az Ohiói Ifjúsági Vizsgálóbizottságnak kiértékelésre. A Pickaway Megyei Börtönben tartották 1972 novemberétől 1973 február 16-ig – két nappal a tizennyolcadik születésnapja utánig. Bár őrizetben töltötte be a tizennyolcat, a bíró beleegyezett, hogy fiatalkorúként tárgyalják. Dorothy ügyvédje, George Kellner azt mondta a bírónak, hogy nézete szerint, akármi is a bíróság döntése, ezt a fiatalembert semmi szín alatt sem szabad visszaengedni az otthoni bomlasztó környezet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író bűnösnek mondta ki William S. Milligant és az Ohiói Ifjúsági Vizsgálóbizottság egyik létesítményében történő elhelyezését rendelte el meghatározatlan időre. Március 12-én, ugyanazon a napon, amelyiken Allent az Ohio állambeli Zanesville-i Ifjúsági Táborba szállították, jogerőre emelkedett a Dorothy és Chalmer Milligan válását kimondó határozat. Ragen kigúnyolta Samuelt és azt mondta neki, nincs is Isten.</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ETTEDIK FEJEZET</w:t>
      </w:r>
    </w:p>
    <w:p>
      <w:pPr>
        <w:pStyle w:val="Normal"/>
        <w:tabs>
          <w:tab w:val="clear" w:pos="720"/>
          <w:tab w:val="left" w:pos="230" w:leader="none"/>
          <w:tab w:val="right" w:pos="4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4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úgy döntött, hogy a fiatalabbak lesznek a folton a Zanesville-i Ifjúsági Táborban. Legalább részt vehetnek azokban a dolgokban, amiket minden gyermeknek meg kell tapasztalnia: kirándulhatnak, úszhatnak, lovagolhatnak, táborozhatnak és különféle sportokat űzhet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fogadhatónak találta Dean Hughest, a magas, fekete szabadidő-felügyelőt, akinek laposra nyírt frizurája és rövid hegyes szakálla volt. A férfi rokonszenves és egyenes fiatalember benyomását tette. Mindent egybevéve, a hely nem látszott veszélyesnek.</w:t>
      </w:r>
    </w:p>
    <w:p>
      <w:pPr>
        <w:pStyle w:val="Normal"/>
        <w:tabs>
          <w:tab w:val="clear" w:pos="720"/>
          <w:tab w:val="left" w:pos="235" w:leader="none"/>
          <w:tab w:val="right" w:pos="5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gyetér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Tommy berzenkedett a szabályok ellen. Nem tetszett neki, hogy leválják a haját és kincstári öltözéket kell viselnie. Az sem tetszett neki, hogy harminc fiatalkorú bűnözővel zárják ös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rlie Jones szociális munkás elmagyarázta a rendszert az új fiúknak. A tábor négy fejlődési övezetre van osztva, és nekik, az elvárások szerint, minden hónapban át kell jutniuk egyen. Az 1. és 2. övezetbe a T alakú épület bal szárnyában lévő hálók tartoznak. Az 3. és 4. övezet a jobb szárnyban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1. övezet, vallotta meg, a „pokol bugyra”. Az ember mindenkinek ki van szolgáltatva és egész rövidre nyírva kell viselnie a haját. A 2. övezetben már hosszabb haj van engedélyezve. A 3. övezetben a saját ruhájukat hordhatták a kiszabott napi munka elvégzése után. A 4. övezetben már nem közös hálótermek voltak, hanem mindenkinek külön hálófülkéje lehetett és a fiúknak nem kellett rendszeresen napra kiszabott feladatokat elvégezniük. Legtöbbjük megbízható volt és a Scioto Village-beli lánytáborba sem volt kötelező eljárniuk a táncdélutánokra.</w:t>
      </w:r>
    </w:p>
    <w:p>
      <w:pPr>
        <w:pStyle w:val="Normal"/>
        <w:tabs>
          <w:tab w:val="clear" w:pos="720"/>
          <w:tab w:val="left" w:pos="244" w:leader="none"/>
          <w:tab w:val="right" w:pos="78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k nevetségesnek találták az ilyes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1.-től a 4. övezetig, magyarázta Mr. Jones, az érdemeik alapján juthatnak el. Mindenki 120 jó ponttal a „számláján” kezdi a hónapot, de 130 pontjának kell lennie, hogy a következő övezetbe léphessen. Jó pontokat egy-egy különleges feladat elvégzésével és jó magaviselettel lehetett szerezni és engedetlenség vagy antiszociális magatartós miatt lehetett elveszteni. Jó ponttól a stáb tagjai vagy a 4. övezetbeli megbízhatók foszthatna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valamelyik azok közül azt mondja: „hé!”, az egy jó pontba kerül. A „hé, elég legyen!” két jó pont elvesztését vonja maga után. A „hét, elég legyen, mars az ágyba!” elhangzásakor a két jó pont elvesztésén felül a szabálysértőnek két órán keresztül ágyban is kell maradnia. Ha felkel az ágyból és valamelyik elkiáltja magát: „Hé, elég legyen, mars az ágyba! Hé, elég legyen!”, a három jó pont elvesztését jelenti. Ha viszont azt mondja: „Hé, elég legyen, mars az ágyba! Hé, elég legyen, a megyeibe vele!”, az négy jó pont elvesztésével jár, és azt jelenti, hogy a bűnös a megyei börtönben fog kikötni.</w:t>
      </w:r>
    </w:p>
    <w:p>
      <w:pPr>
        <w:pStyle w:val="Normal"/>
        <w:tabs>
          <w:tab w:val="clear" w:pos="720"/>
          <w:tab w:val="left" w:pos="240" w:leader="none"/>
          <w:tab w:val="right" w:pos="81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úgy érezte, menten elhányj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sz itt bőven tennivalójuk, mondta Charlie Jones. Remélte, hogy a fiúk rendesen fognak viselkedni és letöltik az idejüket. – Az, aki okoskodni vagy szökni próbál, ennél rosszabb helyre is kerülhet. Például az Ohiói Javító-Nevelő Központba, az OJNK-ha. És aki az OJNK-ba juttatja magát, az mérget vehet rá, hogy ide küldik vissza. Ennyi. Most pedig mehettek az ágyneműért a raktárba és kajálni a kantin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Tommy a priccsén üldögélve azon töprengett, vajon ki vitte ebbe bele és miért kell itt lennie. Szarik ő a jó pontjaikra, szabályaikra meg övezeteikre. Mihelyst alkalma nyílik rá, olajra lép. Mivel nem ő volt a folton befelé jövet, nem tudta az utat kifelé, azt viszont észrevette, hogy a tábort nem szögesdrót vagy fal, hanem csupán erdő veszi körül. Nem lehet nagy ügy meglóg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ntin mellett elhaladva ínycsiklandó illat csapta meg orrát. A fenébe is, semmi értelme beugrani a tűzbe, míg meg nem tudja, mi sül a serpenyő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1. övezet egyik új lakója egy vékonydongájú, szemüveges kölyök volt, aki legfeljebb tizennégy vagy tizenöt éves lehetett. Tommy sorban állás közben figyelt fel rá és nem értette, hogy nem viszi el a szél. A fiú majd megszakadt a matracát és ágyneműjét cipelve, amikor egy magas, hosszú hajú, tagbaszakadt fickó elgáncsolta. A kis krapek talpra ugrott és úgy gyomorszájba vágta a nagyfiút, hogy a földre döntö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zompacsirta meglepődve nézett föl a kölyökre, aki kicsiny kezeit ökölbe szorítva állt mellette. – Oké, kis fasz – mondta Izompacsirta. – Hé!</w:t>
      </w:r>
    </w:p>
    <w:p>
      <w:pPr>
        <w:pStyle w:val="Normal"/>
        <w:tabs>
          <w:tab w:val="clear" w:pos="720"/>
          <w:tab w:val="left" w:pos="244" w:leader="none"/>
          <w:tab w:val="right" w:pos="7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rok rád! – mondta neki a fi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elég legyen! – kaffogta a nagyfiú felkelve és odébb iszko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 kölyöknek könnyek gyűltek szemébe. – Na, gyere nekem, te nagy benga állat.</w:t>
      </w:r>
    </w:p>
    <w:p>
      <w:pPr>
        <w:pStyle w:val="Normal"/>
        <w:tabs>
          <w:tab w:val="clear" w:pos="720"/>
          <w:tab w:val="left" w:pos="235" w:leader="none"/>
          <w:tab w:val="right" w:pos="7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elég legyen, mars az ágy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másik cingár, de magasabb és két-három évvel idősebb fiú elhúzta a kis kölykö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d, Tony – mondta. – Már eddig is elvesztettél két pontot, és két órát az ágyban maradhat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ny lehiggadt és felemelte matracát. – Le van ejtve, Gordy, úgysem vagyok éh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csendben evett a kantinban. A koszt egész jó volt. Csak a hely kezdte nyugtalanítani. Ha a nagyfiúk így szekálhatják az embert és megfoszthatják a jó pontjaitól, gondolta, nagyon kell uralkodnia az indulatai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menve a hálóba látta, hogy a cingár, Gordy nevű fiú, akinek az ágya pont az övé mellett volt, elhozta a vacsorája egy részét a kicsinek. Az ágya szélén ült és beszélg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leült a maga ágyára és figyelt. Tudta, hogy tilos enni a hálóban. A szeme sarkából észrevette az ajtón belépő Izompacsirtát.</w:t>
      </w:r>
    </w:p>
    <w:p>
      <w:pPr>
        <w:pStyle w:val="Normal"/>
        <w:tabs>
          <w:tab w:val="clear" w:pos="720"/>
          <w:tab w:val="left" w:pos="206" w:leader="none"/>
          <w:tab w:val="right" w:pos="8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s! – súgta. – Jön az a nagydarab áll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ny nevű kölyök ágya alá csúsztatta tányérját és hátradőlt. Amikor Izompacsirta ellenőrzést tartott és látta, hogy a kölyök az ágyában van, elégedetten táv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 – mondta a kölyök. – Tony Vito vagyok. Téged hogy hív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a szemébe nézett. – Ők Billy Milligannek neveznek.</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Gordy Kane – mondta a cingár fiúra mutatva.</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i erőszak – felelte Tommy. – De nem követtem el.</w:t>
      </w:r>
    </w:p>
    <w:p>
      <w:pPr>
        <w:pStyle w:val="Normal"/>
        <w:tabs>
          <w:tab w:val="clear" w:pos="720"/>
          <w:tab w:val="left" w:pos="230"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tudta a mosolygásukból, hogy nem hisznek neki. Törődött is vele! – Ki az a nagyerős? – kérdezte.</w:t>
      </w:r>
    </w:p>
    <w:p>
      <w:pPr>
        <w:pStyle w:val="Normal"/>
        <w:tabs>
          <w:tab w:val="clear" w:pos="720"/>
          <w:tab w:val="left" w:pos="230"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rdan. A 4-és övezetből.</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leszámolunk a fattyával – mondta Tomm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nyire Tommy volt a folton és Billy anyjával is, amikor eljött látogatóba, ő beszélgetett. Tommy kedvelte és sajnálta az asszonyt, és nagyon örült, amikor az elmondta neki, hogy elvált Chalmertől.</w:t>
      </w:r>
    </w:p>
    <w:p>
      <w:pPr>
        <w:pStyle w:val="Normal"/>
        <w:tabs>
          <w:tab w:val="clear" w:pos="720"/>
          <w:tab w:val="left" w:pos="211" w:leader="none"/>
          <w:tab w:val="right" w:pos="7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ngem is bántott – mondta Tomm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Állandóan üldözött téged, Billy. De mit tehettem volna? Tető kellett a fejünk fölé. Ott voltam a három gyerekkel és Challával, akit ugyanolyan édesgyermekemnek tekintek. De Chalmer most elment. Légy jó fiú, fogadj szépen szót és akkor nemsokára hazaenged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ahogy figyelte eltávolodni, megállapította, hogy ő a legszebb anya, akit életében látott. Azt kívánta, bárcsak az ő anyja volna. Arra gondolt, vajon ki lehetett és hogy nézhetett ki az ő anyja.</w:t>
      </w:r>
    </w:p>
    <w:p>
      <w:pPr>
        <w:pStyle w:val="Normal"/>
        <w:tabs>
          <w:tab w:val="clear" w:pos="720"/>
          <w:tab w:val="left" w:pos="220" w:leader="none"/>
          <w:tab w:val="right" w:pos="4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 w:leader="none"/>
          <w:tab w:val="right" w:pos="4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an Hughes, a fiatal nevelőtanár észrevette, hogy Milligan többnyire csak fekszik, olvas, vagy üveges szemekkel bámul maga elé. Egy délután odament a fiú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ár itt vagy – mondta neki Hughes –, próbáld hasznosan eltölteni az idődet. Erezd jól magad. Foglald el magad valamivel. Mit szeretsz csinálni?</w:t>
      </w:r>
    </w:p>
    <w:p>
      <w:pPr>
        <w:pStyle w:val="Normal"/>
        <w:tabs>
          <w:tab w:val="clear" w:pos="720"/>
          <w:tab w:val="left" w:pos="216" w:leader="none"/>
          <w:tab w:val="right" w:pos="72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steni szeretek – mondta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héten Dean Hughes a saját pénzén festékeket, ecseteket és vásznakat vásárolt Milligan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ssek magának egy képet? – kérdezte Allen egy asztalra állítva a vásznat. – Mi legyen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ódon pajta – mondta Hughes. – Törött ablakokkal. Egy öreg fán lógó kerékvas. Régi tanyasi út. Úgy nézzen ki, mint amit eső áz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gész álló nap és egész éjszaka dolgozott. Reggelre befejezte a képet és odaadta Dean Hughesnak.</w:t>
      </w:r>
    </w:p>
    <w:p>
      <w:pPr>
        <w:pStyle w:val="Normal"/>
        <w:tabs>
          <w:tab w:val="clear" w:pos="720"/>
          <w:tab w:val="left" w:pos="0" w:leader="none"/>
          <w:tab w:val="right" w:pos="70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hát, de hiszen ez kitűnő! – ámult el Hughes. – Egy csomó pénzt kereshetne a képei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agyon jól bírna jönni – mondta Allen. – Szeretek fes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ughes rájött, dolgoztatnia kell Milligant, hogy kizökkenthesse eksztázisos állapotaiból. Egy szombat reggel kivitte a fiút a Blue Rock State Parkba. Milligan a felügyelete alatt festett. Néhány embernek, akik odajöttek megnézni, Hughes eladott a képeiből. Hughes másnap is kivitte Milligant és vasárnap estig összesen négyszáz dollár értékben adtak el festm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étfőn reggel az igazgató az irodájába hívatta Hughest, és tájékoztatta, hogy Milligannek, aki az állam gyámoltja, szabályellenes dolog képeket árusítania. Most pedig menjen, keresse meg a vevőket, adja nekik vissza a pénzüket és szerezze vissza a festm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ughes, akit ez meglepetésként ért, egyetértett, hogy vissza kell adni a pénzt. Kifelé menet megkérdezte: – Hogyan szerzett róla tudom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csomóan idetelefonáltak – felelte az igazgató –, hogy érdeklődjenek, lehet-e még vásárolni Milligan képei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prilis gyorsan elmúlt. Amint az idő felmelegedett, Christene a kertben játszott. David lepkéket kergetett. Ragen a tornateremben edzett. Danny, aki még mindig nem ment ki a szabadba, attól való félelmében, hogy eltemetik élve, a házban maradt és csendéleteket festett. A tizenhárom éves Christopher lovagolt. Arthur ideje legjavát a könyvtárban töltötte törvényerejű rendeleteket olvasgatva Ohio Törvénykönyvének átdolgozott és javított kiadásában, mondván, hogy ő csak pólózni ül lóra. Mindnyájan boldogok voltak, hogy átmehetnek a 2. övezet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t és Gordy Kane-t a mosodába osztották be dolgozni, ahol Tommy élvezettel bütykölgette az öreg mosógépet és a gázfűtésű szárítót. Már nem sok választotta el, hogy átköltözhessen a 3. övezetbe, ahol a saját ruháit viselheti majd esténk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délután Frank Jordan, a nagypofájú izomember lépett be egy batyu szennyessel. – Mosd ki ezeket, de most azonnal. Társaságot várok holnap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neked – mondta Tommy, zavartalanul folytatva munkáját.</w:t>
      </w:r>
    </w:p>
    <w:p>
      <w:pPr>
        <w:pStyle w:val="Normal"/>
        <w:tabs>
          <w:tab w:val="clear" w:pos="720"/>
          <w:tab w:val="left" w:pos="249" w:leader="none"/>
          <w:tab w:val="right" w:pos="73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frankón mondom, ugorj neki.</w:t>
      </w:r>
    </w:p>
    <w:p>
      <w:pPr>
        <w:pStyle w:val="Normal"/>
        <w:tabs>
          <w:tab w:val="clear" w:pos="720"/>
          <w:tab w:val="left" w:pos="249" w:leader="none"/>
          <w:tab w:val="right" w:pos="73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a füle botját se mozd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gy 4. övezetes megbízható vagyok, te fasz. Lekaphatok a jó pontjaidból. Aztán nem mész ám át a 3.-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ide figyelj – mondta Tommy –, felőlem te a római pápa is lehetsz! Nem vagyok köteles kimosni a saját szaros gönceidet.</w:t>
      </w:r>
    </w:p>
    <w:p>
      <w:pPr>
        <w:pStyle w:val="Normal"/>
        <w:tabs>
          <w:tab w:val="clear" w:pos="720"/>
          <w:tab w:val="left" w:pos="244" w:leader="none"/>
          <w:tab w:val="right" w:pos="45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dühödten nézett rá. Milyen jogon akarja ez a közönséges tolvaj megfosztani egy jó pontjától? – Tehetsz egy szívességet – mondta Tommy.</w:t>
      </w:r>
    </w:p>
    <w:p>
      <w:pPr>
        <w:pStyle w:val="Normal"/>
        <w:tabs>
          <w:tab w:val="clear" w:pos="720"/>
          <w:tab w:val="left" w:pos="244" w:leader="none"/>
          <w:tab w:val="right" w:pos="5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elég leg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ökölbe szorította kezeit, de Jordan már ment is jelenteni a szolgálatos felügyelőnek, hogy „hé, elég legyen”-t kellett kiáltania Milligannek. A hálóba visszatérve Tommy megtudta, hogy Jordan Vitónak és Kane-nek is „hé, elég legyen”-t kiáltott. Nyilván, mert tudta, hogy ők hárman barátok.</w:t>
      </w:r>
    </w:p>
    <w:p>
      <w:pPr>
        <w:pStyle w:val="Normal"/>
        <w:tabs>
          <w:tab w:val="clear" w:pos="720"/>
          <w:tab w:val="left" w:pos="249"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nem nézhetjük így tovább – mondta Kane.</w:t>
      </w:r>
    </w:p>
    <w:p>
      <w:pPr>
        <w:pStyle w:val="Normal"/>
        <w:tabs>
          <w:tab w:val="clear" w:pos="720"/>
          <w:tab w:val="left" w:pos="249"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én elintézem – mondta Tommy.</w:t>
      </w:r>
    </w:p>
    <w:p>
      <w:pPr>
        <w:pStyle w:val="Normal"/>
        <w:tabs>
          <w:tab w:val="clear" w:pos="720"/>
          <w:tab w:val="left" w:pos="244" w:leader="none"/>
          <w:tab w:val="right" w:pos="6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 kérdezte Vito.</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bízd csak rám – felelte Tommy. – Megtalálom a módját.</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hanyatt fekve ágyán töprengett, s minél tovább törte a fejét, annál dühösebb lett. Végül felkelt, hátrament az épület mögé, talált egy kétszer-négyes idomvasat és elindult a 4. övezet felé.</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tájékoztatta a helyzetről Allent és figyelmeztette, jobb lesz odasietnie, mielőtt Tommy bajba keveredne. – Légy észnél, Tommy – mondta neki Allen.</w:t>
      </w:r>
    </w:p>
    <w:p>
      <w:pPr>
        <w:pStyle w:val="Normal"/>
        <w:tabs>
          <w:tab w:val="clear" w:pos="720"/>
          <w:tab w:val="left" w:pos="3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zart! Majd hagyom, hogy az a büdös barom csak úgy büntetlenül elvegye a jó pontjaimat és kigolyózzon a hármasból, mi?</w:t>
      </w:r>
    </w:p>
    <w:p>
      <w:pPr>
        <w:pStyle w:val="Normal"/>
        <w:tabs>
          <w:tab w:val="clear" w:pos="720"/>
          <w:tab w:val="left" w:pos="513" w:leader="none"/>
          <w:tab w:val="right" w:pos="58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behurgya vagy.</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hebehurgya leszek, ha szétverem a fejét annak a gazembernek!</w:t>
      </w:r>
    </w:p>
    <w:p>
      <w:pPr>
        <w:pStyle w:val="Normal"/>
        <w:tabs>
          <w:tab w:val="clear" w:pos="720"/>
          <w:tab w:val="left" w:pos="504"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Tommy, elég legyen.</w:t>
      </w:r>
    </w:p>
    <w:p>
      <w:pPr>
        <w:pStyle w:val="Normal"/>
        <w:tabs>
          <w:tab w:val="clear" w:pos="720"/>
          <w:tab w:val="left" w:pos="504" w:leader="none"/>
          <w:tab w:val="right" w:pos="8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mondd nekem ezt! – förmedt rá Tommy.</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Csak hülyeséget akarsz csinálni. Bízd inkább énrám.</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frászt! – mondta Tommy, ledobva az idomvasat. – Ugyan kérem, tudsz is te valamit csinálni!</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ig is nagyon fel volt vágva a nyelved – mondta Allen. – Hordd el magad!</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lhagyta a foltot. Allen visszament a 2. övezeti barakkba, és odaült Kane-hez és Vitóhoz.</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akkor elmondom, hogyan fogjuk csinálni – mondta Allen.</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tudom, hogyan fogjuk csinálni – mondta Kane. – Felrobbantjuk azt az átkozott irodát.</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mondta Allen. – Összegyűjtjük a számszerű tényeket, aztán holnap bevonulunk Mr. Jones irodájába és megmondjuk neki, milyen igazságtalanság, hogy a saját társaink – holmi közönséges bűnözők, akik semmivel sem jobbak, mint mi – ítélkezhetnek fölöttünk.</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ne és Vito tátott szájjal bámultak Allenre. Még soha nem hallották ilyen gördülékenyen és elegánsan besz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zzetek nekem papírt-ceruzát – mondta Allen –, hogy kidolgozzuk annak rendje és módja szer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mind a hárman, Allennel mint szóvivőjükkel, bementek Charlie Jones szociális munkás irodáj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Jones – kezdte Allen –, ön azt mondta, bármikor felkereshetjük és őszintén elmondhatjuk az érzéseinket anélkül, hogy abból bármiféle hátrányunk származ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ig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nasszal élünk az ellen a rendszer ellen, amelyben a saját társaink megbüntéthetnek bennünket és megfoszthatnak a jó pontjainktól. Ha megnézi ezt az általam rajzolt grafikont, látni fogja, milyen igazságtalan 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gyenként végigment a „hé, elég legyen”-ek lajstromán, amelyek alapján Frank Jordan eljárt ellenük, s rámutatott, hogy a fiút minden esetben a személyes neheztelés és bosszú vezette, mert nem voltak hajlandók kulizni vagy különféle megbízásokat elvégezni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már régen alkalmazzuk ezt a rendszert, Bill – mondta Jon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m jelenti azt, hogy helyes is. Ennek a helynek a társadalomba való beilleszkedésre kellene nevelnie bennünket. Hogyan akarják ezt a célt elérni, ha azt mutatják nekünk, hogy a társadalom igazságtalan? Hogy lehet egy ilyen helyen a Vito-féle kis srácokat az ilyen Frank Jordan-féle akarnokoknak kiszolgált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nes a fülét húzogatva elgondolkodott. Mialatt Allen tovább ostorozta a rendszer igazságtalanságát, Kane és Vito csak hallgattak, lenyűgözve szóvivőjük meggyőző előadásmódjá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lőre csak annyit mondhatok nektek – mondta Jones –, hogy átgondolom a dolgot. Gyertek vissza hétfőn, akkor majd közlöm, milyen elhatározásra jutottam.</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sárnap este Kane és Vito Kane priccsén kártyáztak. Tommy a mellettük lévő ágyon fekve igyekezett összerakni, Kane és Vito elmondása nyomán, a Mr. Jones irodájában elhangzottakat.</w:t>
      </w:r>
    </w:p>
    <w:p>
      <w:pPr>
        <w:pStyle w:val="Normal"/>
        <w:tabs>
          <w:tab w:val="clear" w:pos="720"/>
          <w:tab w:val="left" w:pos="0" w:leader="none"/>
          <w:tab w:val="right" w:pos="45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ne felpillantott és azt mondta: – Nézzétek csak, ki van itt.</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rank Jordan odament hozzájuk és ledobott egy pár sáros cipőt a kártyákra. – Fel akarom venni este – vetette oda Vitónak.</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pucold ki magadnak – vakkantotta neki Vito. – Mire fel pucoljam én ki a szaros cipődet?</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rank úgy halántékon vágta, hogy leesett az ágyról. Vito sírva fakadt. Frank elindult kifelé, de Tommy felugrott. Frank után iramodott és lecsapott a vállára. A nehézfiú megfordult, mire Tommy úgy orrba vágta, hogy a falnak zuhant.</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egyeibe juttatlak, te fattyú! – ordította Frank.</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ne, aki közben odajött, kirúgta Frank alól a lábát és lenyomta két ágy közé. Azután Tommy is rávetette magát és ütötték, ahol érték.</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mindvégig figyelte Tommyt, de megállapította, hogy nem fenyegeti veszély. Ha igazi veszélybe került volna, akkor ő, Ragen közbeavatkozott volna. Csakhogy ő nem dühösen vaktában csapkodott volna, ahogyan Tommy tette. Ő támadóállást öltve bemérte volna, hová üssön, és mit törjön el. De ez most nem őrá tartozott és szükség sem volt rá.</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Allen úgy döntött, jobb, ha ők mondják el Mr. Jonesnak a történteket, mielőtt Frank Jordan megelőzné őket a saját, kiforgatott változatával.</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 hogy feldagadt Vito arca, ahol Frank, minden ok nélkül, megütötte – mondta Allen a szociális munkásnak. – Kihasználja azt a rendszert, amely hatalmat biztosít neki a Vito-féle kis kölykök fölött. Ahogyan a múltkor is mondtuk, helytelen és rendkívül veszélyes dolog bűnözőket ilyen hatalommal felruházni.</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dán Mr. Jones bejelentette, hogy a jó pontokat ezentúl csak a nevelők csökkenthetik. A Frank Jordan által másoktól jogtalanul elvett jó pontokat az övéiből vonták le. Így Jordan végül az 1. övezetben kötött ki. Vito, Kane és Milligan közben összegyűjtötte a megfelelő számú jó pontot a 3. övezetbe lépéshez.</w:t>
      </w:r>
    </w:p>
    <w:p>
      <w:pPr>
        <w:pStyle w:val="Normal"/>
        <w:tabs>
          <w:tab w:val="clear" w:pos="720"/>
          <w:tab w:val="left" w:pos="240"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0"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4. övezet egyik kiváltsága a próbaeltávozási engedély volt. Tommy már alig várta, hogy hazaengedjék látogatóba. Amikor megkapta a kimenőt, összecsomagolt és várta, hogy Dorothy érte jöjjön. De minél többet gondolt a távozásra, annál jobban összezavarodott. Szerette ezt a helyet, de ugyanakkor a Spring Streetre is visszavágyott most, hogy Chalmer nem lesz többé ott. Csak ő, Challa és Kathy. Jót fog tenni ez a kis környezetváltozás otth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érte ment, felvette, de alig beszélt egész úton. Billy alig pár perce volt még csak otthon, amikor legnagyobb meglepetésére, egy számára ismeretlen férfi vendég állított be. Nagydarab, húsos arcú, hordómellkasú férfi volt. És egyik cigarettát a másik után szív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ez itt Del Moore. Annak a kugliteremnek és klubnak a tulajdonosa, amelyikben annak idején énekeltem Circleville-ben. Meghívtam vacsor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megállapította abból, ahogy egymásra néztek, hogy van köztük valami. A francba! Még két hónapja sinca, hogy Chalmernek ki lett téve a szűre, és máris itt lebzsel egy újabb pasa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csoránál Tommy bejelentette: – Nem megyek vissza Zanesville-be.</w:t>
      </w:r>
    </w:p>
    <w:p>
      <w:pPr>
        <w:pStyle w:val="Normal"/>
        <w:tabs>
          <w:tab w:val="clear" w:pos="720"/>
          <w:tab w:val="left" w:pos="235"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et beszélsz? – hüledezett Dorothy.</w:t>
      </w:r>
    </w:p>
    <w:p>
      <w:pPr>
        <w:pStyle w:val="Normal"/>
        <w:tabs>
          <w:tab w:val="clear" w:pos="720"/>
          <w:tab w:val="left" w:pos="230" w:leader="none"/>
          <w:tab w:val="right" w:pos="79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írom tovább elviselni azt a hel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nye, Billy – szólt közbe Del Moore. – Hisz megmondta a mamád, hogy egy hónap múlva végleg hazaeresztenek.</w:t>
      </w:r>
    </w:p>
    <w:p>
      <w:pPr>
        <w:pStyle w:val="Normal"/>
        <w:tabs>
          <w:tab w:val="clear" w:pos="720"/>
          <w:tab w:val="left" w:pos="230" w:leader="none"/>
          <w:tab w:val="right" w:pos="59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énrám tartozik.</w:t>
      </w:r>
    </w:p>
    <w:p>
      <w:pPr>
        <w:pStyle w:val="Normal"/>
        <w:tabs>
          <w:tab w:val="clear" w:pos="720"/>
          <w:tab w:val="left" w:pos="240" w:leader="none"/>
          <w:tab w:val="right" w:pos="65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 szólt rá Doroth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én, mint a család barátja – folytatta Del –, mégis arra kérnélek, hogy ne okozz készakarva izgalmat anyádnak. Bírd ki még azt a keveset, ami hátravan. Különben nem leszünk jóban.</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lenézett a tányérjára és csendben evett tovább.</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megkérdezte Kathytől: – Ki ez a pasas?</w:t>
      </w:r>
    </w:p>
    <w:p>
      <w:pPr>
        <w:pStyle w:val="Normal"/>
        <w:tabs>
          <w:tab w:val="clear" w:pos="720"/>
          <w:tab w:val="left" w:pos="230" w:leader="none"/>
          <w:tab w:val="right" w:pos="5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ya új barátja.</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gen. És máris azt képzeli, hogy parancsolgathat nekem. Sokat járkál ide?</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egy szobája a városban – mondta Kathy –, így, szerintem a legrosszabb indulattal sem lehet azt mondani, hogy együtt élnek. De én nem vagyok v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ét múlva, amikor ismét hazaengedték, Tommy találkozott Del Moore fiával, Stuarttal, akit egyből megkedvelt. A körülbelül Billyvel egyívású Stuart futballozott és több sportágban járatos volt. De Tommy a legjobban a motorbicikli-mutatványaiért kedvelte. Olyan dolgokat produkált azzal a járgánnyal, amilyeneket Tommy még soha életében nem lá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is kedvelte Stuartot, Ragen pedig tisztelte benne az ügyes és vakmerő sportembert. Izgalmas hétvégéjük volt és azon kapták magukat, hogy már alig várják, hogy mind több időt tölthessenek együtt újdonsült barátjukkal, aki elfogadta őket és nem firtatta furcsa viselkedésüket. Stuart sosem nevezte egyiküket sem bambának vagy hazugnak. Tommy azt kívánta, bárcsak ő is olyan lehetne, mint Stua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lmondta Stuartnak, hogy úgy érzi, ha kiszabadul az ifjúsági táborból, nem bírna odahaza lakni ismét. Nem érezte egészséges dolognak annyit együtt lenni Dellel. Stuart azt mondta neki, majd ha eljön az ideje, kivesznek egy lakást ketten.</w:t>
      </w:r>
    </w:p>
    <w:p>
      <w:pPr>
        <w:pStyle w:val="Normal"/>
        <w:tabs>
          <w:tab w:val="clear" w:pos="720"/>
          <w:tab w:val="left" w:pos="230" w:leader="none"/>
          <w:tab w:val="right" w:pos="78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omolyan mondod? – kérdezte Tomm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említettem Delnek – mondta Stuart –, és ő is jó ötletnek tartotta. Szerinte így legalább vigyázunk egy kicsit egym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éhány héttel Tommy szabadulása előtt Dorothy nem ment le hozzá a szokásos időben látogató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3. augusztus 5-én Stuart Moore a motorbiciklijét vezette Circleville-ben. Egy éles sarkon befordulva egy pótkocsin vontatott csónaknak rohant; a motor is és a csónak is lángba borult az ütközéstől. Stuart szörnyet h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ír mélyen megrendítette Tommyt. Stuart – az ő vakmerő, mindig mosolygó barátja, aki meg akarta hódítani a világot – lángok martalékává vált. Tommy nem bírta tovább. Képtelen volt továbbra is itt maradni. David jött átélni Stuart agóniáját és kisírni Tommy könnyei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RMADIK FEJEZET</w:t>
      </w:r>
    </w:p>
    <w:p>
      <w:pPr>
        <w:pStyle w:val="Normal"/>
        <w:tabs>
          <w:tab w:val="clear" w:pos="720"/>
          <w:tab w:val="left" w:pos="235" w:leader="none"/>
          <w:tab w:val="right" w:pos="4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5" w:leader="none"/>
          <w:tab w:val="right" w:pos="4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uart halála után egy hónappal Billy Milligant kiengedték Zanesville-ből. Pár nap múlva, amikor Allen a szobájában olvasott, belépett Del Moore és megkérdezte, volna-e kedve elmenni vele horgászni. Tudta, hogy Del csak Dorothynál akar jó lenni – Katly elmondta neki, hogy össze akarnak házasodni. – Persze – mondta Allen. – Szeretek horgás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l mindent elrendezett, szabadnapot vett ki és eljött Billy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undorral nézett rá. – Horgászni? Egy frászt! Eszem ágában sincs horgászni m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Tommy kijött a szobájából és Dorothy felelősségre vonta linkeskedéséért – hogy megígérte Delnek, horgászni megy vele, azután így bebolondította –, Tommy elámulva meredt mindkettőjükre. – Micsodaaa? Engem ugyan nem hívott horgás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l közölte, hogy Billynél megrögzöttebb és pofátlanabb hazudozót még nem látott és káromkodva kirohant a ház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írom tovább – mondta Allen egyedül maradva szobájában Arthurnak. – Meg kell szabadulnunk innét. Úgy érzem magam, mint egy betolakodó, folyton ezzel a Dellel a nyakam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 mondta Tommy. – Dorothy anyám helyett anyám, de ha hozzámegy Delhez, én elmegy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mondta Arthur. – Nézzünk valami állást, tegyünk félre pár fontot és béreljünk ki egy lak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valóságos ovációval fogadták az ötl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1973. szeptember 11-én kezdett el a Lancasteri Elektrogalvanizáló Üzemben dolgozni. A fizetés kevés, a munka piszkos volt – Arthur nem ilyen állásra gond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végezte a lélekölő horganykád-kezelői munkát, leeresztve a mozgó láncon lógó kast a galvanizáló savba. Egyik négyszögletes tartálytól a másikig ment, amelyek egy kugliteremnek beillő nagyságú helyiségben sorakoztak egymás mellett. Leereszteni, várni, fölhúzni, továbbítani, leereszteni, vá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csak mosolygott ezen az alantas munkán és másra koncentrált. Fel kellett készítenie embereit az önálló kimozdul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anesville-ben töltött idő alatt szüntelenül figyelte, hogyan viselkednek azok, akiket a foltra engedett, és megértette, hogy a társadalomban való túlélés kulcsa az önuralom. Szabályok nélkül zűrzavar lenne, amely veszélybe sodorhatja mindannyiukat. A táborbeli szabályok jótékony hatására gondolt. Az állandó fenyegetés, hogy visszacsúszhatnak az 1. vagy 2. övezetbe, tartotta kordában azokat a zabolátlan fiúkat. Nekik is ilyesmire lesz szükségük, ha önállósul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agyarázta a magatartáskódexét Ragennek. – Valaki közülünk rosszhírű nőkkel szűrte össze a levet – mondta Arthur –, akik azzal a hamis váddal jelentettek fel a Pickaway megyei seriffnél, hogy megerőszakoltuk őket és börtönbe juttattak bennünket. Ennek nem szabad még egyszer megtörténnie.</w:t>
      </w:r>
    </w:p>
    <w:p>
      <w:pPr>
        <w:pStyle w:val="Normal"/>
        <w:tabs>
          <w:tab w:val="clear" w:pos="720"/>
          <w:tab w:val="left" w:pos="235" w:leader="none"/>
          <w:tab w:val="right" w:pos="68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ty fogod megakadály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a padlót rótta. – Azt rendszerint meg tudom akadályozni, hogy valaki a foltra lépjen. És megfigyeltem, milyen ügyesen le tudsz lökni bárkit a foltról közvetlenül az átváltás érzékeny pillanata után. Mi kettőnknek kellene ellenőrzésünk alatt tartani a tudatot. Úgy döntöttem, bizonyos nemkívánatos egyének nem léphetnek többé a foltra. A többieknek pedig kötelező lesz bizonyos magatartásformákat betartaniuk. Mi olyanok vagyunk, mint egy család. Szigorúnak kell lennünk. Elég egyetlen kihágás és az elkövető nemkívánatosnak minősül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gyetértett és Arthur mindenkivel ismertette a szabályokat:</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5" w:leader="none"/>
          <w:tab w:val="right" w:pos="8953" w:leader="none"/>
        </w:tabs>
        <w:ind w:left="511" w:hanging="227"/>
        <w:rPr/>
      </w:pPr>
      <w:r>
        <w:rPr>
          <w:rFonts w:eastAsia="Times New Roman CE" w:cs="Times New Roman CE" w:ascii="Times New Roman CE" w:hAnsi="Times New Roman CE"/>
          <w:sz w:val="24"/>
          <w:szCs w:val="24"/>
          <w:lang w:val="hu-HU"/>
        </w:rPr>
        <w:t xml:space="preserve">ELSŐ: </w:t>
      </w:r>
      <w:r>
        <w:rPr>
          <w:rFonts w:eastAsia="Times New Roman CE" w:cs="Times New Roman CE" w:ascii="Times New Roman CE" w:hAnsi="Times New Roman CE"/>
          <w:i/>
          <w:iCs/>
          <w:sz w:val="24"/>
          <w:szCs w:val="24"/>
          <w:lang w:val="hu-HU"/>
        </w:rPr>
        <w:t xml:space="preserve">Soha ne hazudj. </w:t>
      </w:r>
      <w:r>
        <w:rPr>
          <w:rFonts w:eastAsia="Times New Roman CE" w:cs="Times New Roman CE" w:ascii="Times New Roman CE" w:hAnsi="Times New Roman CE"/>
          <w:sz w:val="24"/>
          <w:szCs w:val="24"/>
          <w:lang w:val="hu-HU"/>
        </w:rPr>
        <w:t>Egész életükben igazságtalanul beteges hazudozóknak bélyegezték őket, mert tagadták, hogy tudomásuk van dolgokról, amiket valaki a többiek közül csinált.</w:t>
      </w:r>
    </w:p>
    <w:p>
      <w:pPr>
        <w:pStyle w:val="Normal"/>
        <w:tabs>
          <w:tab w:val="clear" w:pos="720"/>
          <w:tab w:val="left" w:pos="196" w:leader="none"/>
          <w:tab w:val="right" w:pos="8953" w:leader="none"/>
        </w:tabs>
        <w:ind w:left="511" w:hanging="227"/>
        <w:rPr/>
      </w:pPr>
      <w:r>
        <w:rPr>
          <w:rFonts w:eastAsia="Times New Roman CE" w:cs="Times New Roman CE" w:ascii="Times New Roman CE" w:hAnsi="Times New Roman CE"/>
          <w:sz w:val="24"/>
          <w:szCs w:val="24"/>
          <w:lang w:val="hu-HU"/>
        </w:rPr>
        <w:t xml:space="preserve">MÁSODIK: </w:t>
      </w:r>
      <w:r>
        <w:rPr>
          <w:rFonts w:eastAsia="Times New Roman CE" w:cs="Times New Roman CE" w:ascii="Times New Roman CE" w:hAnsi="Times New Roman CE"/>
          <w:i/>
          <w:iCs/>
          <w:sz w:val="24"/>
          <w:szCs w:val="24"/>
          <w:lang w:val="hu-HU"/>
        </w:rPr>
        <w:t xml:space="preserve">Viselkedj megfelelőképpen a hölgyekkel és gyermekekkel. </w:t>
      </w:r>
      <w:r>
        <w:rPr>
          <w:rFonts w:eastAsia="Times New Roman CE" w:cs="Times New Roman CE" w:ascii="Times New Roman CE" w:hAnsi="Times New Roman CE"/>
          <w:sz w:val="24"/>
          <w:szCs w:val="24"/>
          <w:lang w:val="hu-HU"/>
        </w:rPr>
        <w:t>Ez magában foglalja a közönséges szavak mellőzését és az udvariasságot, például az előreengedést az ajtón. A gyerekeknek egyenesen kell ülni az asztalnál, az asztalkendő az ölben. A nőknek és gyerekeknek minden esetben a védelmére kell kelni – ez mindnyájunkra vonatkozik. Ha bárki észreveszi, hogy egy férfi egy nőt vagy gyermeket bántalmaz, azonnal le kell lépnie a foltról és Ragennek átengednie a helyet. (Ha valaki az övéik közül kerül fizikai veszélybe, ez nem szükséges, mert Ragen automatikusan elfoglalja a foltot.)</w:t>
      </w:r>
    </w:p>
    <w:p>
      <w:pPr>
        <w:pStyle w:val="Normal"/>
        <w:tabs>
          <w:tab w:val="clear" w:pos="720"/>
          <w:tab w:val="left" w:pos="220" w:leader="none"/>
          <w:tab w:val="right" w:pos="8953" w:leader="none"/>
        </w:tabs>
        <w:ind w:left="511" w:hanging="227"/>
        <w:rPr/>
      </w:pPr>
      <w:r>
        <w:rPr>
          <w:rFonts w:eastAsia="Times New Roman CE" w:cs="Times New Roman CE" w:ascii="Times New Roman CE" w:hAnsi="Times New Roman CE"/>
          <w:sz w:val="24"/>
          <w:szCs w:val="24"/>
          <w:lang w:val="hu-HU"/>
        </w:rPr>
        <w:t xml:space="preserve">HARMADIK: </w:t>
      </w:r>
      <w:r>
        <w:rPr>
          <w:rFonts w:eastAsia="Times New Roman CE" w:cs="Times New Roman CE" w:ascii="Times New Roman CE" w:hAnsi="Times New Roman CE"/>
          <w:i/>
          <w:iCs/>
          <w:sz w:val="24"/>
          <w:szCs w:val="24"/>
          <w:lang w:val="hu-HU"/>
        </w:rPr>
        <w:t xml:space="preserve">Élj cölibátusban. </w:t>
      </w:r>
      <w:r>
        <w:rPr>
          <w:rFonts w:eastAsia="Times New Roman CE" w:cs="Times New Roman CE" w:ascii="Times New Roman CE" w:hAnsi="Times New Roman CE"/>
          <w:sz w:val="24"/>
          <w:szCs w:val="24"/>
          <w:lang w:val="hu-HU"/>
        </w:rPr>
        <w:t>Soha ne kerüljön többé a fiúk közül egy sem olyan helyzetbe, hogy erőszak elkövetésével vádolhassák.</w:t>
      </w:r>
    </w:p>
    <w:p>
      <w:pPr>
        <w:pStyle w:val="Normal"/>
        <w:tabs>
          <w:tab w:val="clear" w:pos="720"/>
          <w:tab w:val="left" w:pos="211" w:leader="none"/>
          <w:tab w:val="right" w:pos="8953" w:leader="none"/>
        </w:tabs>
        <w:ind w:left="511" w:hanging="227"/>
        <w:rPr/>
      </w:pPr>
      <w:r>
        <w:rPr>
          <w:rFonts w:eastAsia="Times New Roman CE" w:cs="Times New Roman CE" w:ascii="Times New Roman CE" w:hAnsi="Times New Roman CE"/>
          <w:sz w:val="24"/>
          <w:szCs w:val="24"/>
          <w:lang w:val="hu-HU"/>
        </w:rPr>
        <w:t xml:space="preserve">NEGYEDIK: </w:t>
      </w:r>
      <w:r>
        <w:rPr>
          <w:rFonts w:eastAsia="Times New Roman CE" w:cs="Times New Roman CE" w:ascii="Times New Roman CE" w:hAnsi="Times New Roman CE"/>
          <w:i/>
          <w:iCs/>
          <w:sz w:val="24"/>
          <w:szCs w:val="24"/>
          <w:lang w:val="hu-HU"/>
        </w:rPr>
        <w:t xml:space="preserve">Töltsd minden idődet önműveléssel. </w:t>
      </w:r>
      <w:r>
        <w:rPr>
          <w:rFonts w:eastAsia="Times New Roman CE" w:cs="Times New Roman CE" w:ascii="Times New Roman CE" w:hAnsi="Times New Roman CE"/>
          <w:sz w:val="24"/>
          <w:szCs w:val="24"/>
          <w:lang w:val="hu-HU"/>
        </w:rPr>
        <w:t>Senki se pazarolja az idejét képregényolvasással vagy televíziónézéssel, hanem mindenki tanulmányozza a saját szakterületét.</w:t>
      </w:r>
    </w:p>
    <w:p>
      <w:pPr>
        <w:pStyle w:val="Normal"/>
        <w:tabs>
          <w:tab w:val="clear" w:pos="720"/>
          <w:tab w:val="left" w:pos="211" w:leader="none"/>
          <w:tab w:val="right" w:pos="8953" w:leader="none"/>
        </w:tabs>
        <w:ind w:left="511" w:hanging="227"/>
        <w:rPr/>
      </w:pPr>
      <w:r>
        <w:rPr>
          <w:rFonts w:eastAsia="Times New Roman CE" w:cs="Times New Roman CE" w:ascii="Times New Roman CE" w:hAnsi="Times New Roman CE"/>
          <w:sz w:val="24"/>
          <w:szCs w:val="24"/>
          <w:lang w:val="hu-HU"/>
        </w:rPr>
        <w:t xml:space="preserve">ÖTÖDIK: </w:t>
      </w:r>
      <w:r>
        <w:rPr>
          <w:rFonts w:eastAsia="Times New Roman CE" w:cs="Times New Roman CE" w:ascii="Times New Roman CE" w:hAnsi="Times New Roman CE"/>
          <w:i/>
          <w:iCs/>
          <w:sz w:val="24"/>
          <w:szCs w:val="24"/>
          <w:lang w:val="hu-HU"/>
        </w:rPr>
        <w:t xml:space="preserve">Tartsd tiszteletben a család tagjainak tulajdonát. </w:t>
      </w:r>
      <w:r>
        <w:rPr>
          <w:rFonts w:eastAsia="Times New Roman CE" w:cs="Times New Roman CE" w:ascii="Times New Roman CE" w:hAnsi="Times New Roman CE"/>
          <w:sz w:val="24"/>
          <w:szCs w:val="24"/>
          <w:lang w:val="hu-HU"/>
        </w:rPr>
        <w:t>Ennek a festmények eladására vonatkozóan kell igen szigorúan érvényt szerezni. Szignó nélküli és „Billy” vagy „Milligan” néven szignált képet bárkinek el szabad adni. De a Tommy, Danny vagy Allen által festett és szignált képek alkotójuk magántulajdonának számítanak, így rajtuk kívül mindenki másnak tilos őket ela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ki ezen szabályokat megsérti, örökre száműzetik a foltról, és visszakényszeríttetik a sötétségbe, a nemkívánatosak köz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lgondolkodott ezen, majd megkérdezte: – Kik ezek a… hotyishívják… nemkívánato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hilip és Kevin – mindkettő kétségtelenül antiszociális, bűnöző elem – száműzve vannak a foltról.</w:t>
      </w:r>
    </w:p>
    <w:p>
      <w:pPr>
        <w:pStyle w:val="Normal"/>
        <w:tabs>
          <w:tab w:val="clear" w:pos="720"/>
          <w:tab w:val="left" w:pos="259" w:leader="none"/>
          <w:tab w:val="right" w:pos="74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Tommy? Néha ő is antiszociál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 ismerte el Arthur –, de az ő harciasságára szükség van. Némelyik a fiatalabbak közül olyan engedelmes, hogy saját magának is képes lenne ártani, ha egy idegen arra adna utasítást neki. Amíg nem sért meg egyéb szabályokat és a menekülő- és zárkinyitó képességét nem bűncselekmény elkövetésére használja, Tommy kiléphet a foltra. De néha azért nem árt majd tudtára adnom, hogy rajta tartjuk a szem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én? – kérdezte Ragen. – Én is bűnöző vatyok. Agresszív és antiszociál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szín alatt nem szabad törvénysértést vagy bűncselekményt elkövetni – mondta Arthur. – De még úgynevezett áldozat nélküli bűncselekményt 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értened – mondta Ragen –, hoty bármikor muszáj kellhet nekem bűntény elkövetni önvédelemből, asz életben maradásunk érdekében. A szükség törvényt bon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piramist formálva kezeiből, fontolóra vette Ragen érvét. Azután bólintott. – Te kivételt fogsz képezni a szabály alól. Tekintettel a benned lakozó nagy erőre és energiára, neked meg lesz engedve, hogy bántalmazz másokat, de kizárólag csak önvédelemből, vagy nők és gyermekek megvédelmezése érdekében. Egyedül csak te, mint a család védelmezője, követhetsz el áldozatot nem követelő vagy az életben maradás érdekében szükséges bűncselekmény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hor elfogadom a szabályok beveszetését – mondta Ragen halkan. – De a rendszer nem mindig fog működni. Az összeszavarodott időszakokban asz emberek lopnak időt, és ollyankor nekünk – se neked, se nekem, se Arthurnak – fogalmuk sincs, hoty mi történ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 mondta Arthur –, de minden tőlünk telhetőt meg kell tennünk a körülményekhez képest. A család összetartása és az időzavarok megakadályozása is komoly erőpróbát feltételez.</w:t>
      </w:r>
    </w:p>
    <w:p>
      <w:pPr>
        <w:pStyle w:val="Normal"/>
        <w:tabs>
          <w:tab w:val="clear" w:pos="720"/>
          <w:tab w:val="left" w:pos="4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 nehész. Neked kell köszölni a többiekkel. Én még nem ismerek asz összes hoty is mondtad? …asz egész családot. Ide-oda korszósznak. Nem tudok megállapítani, ki a kívülálló és ki a köszülünk való.</w:t>
      </w:r>
    </w:p>
    <w:p>
      <w:pPr>
        <w:pStyle w:val="Normal"/>
        <w:tabs>
          <w:tab w:val="clear" w:pos="720"/>
          <w:tab w:val="left" w:pos="4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természetes. Ugyanúgy, mint a kórházban, sőt az ifjúsági táborban. Az ember megtanulja néhány, a környezetében élő embernek a nevét és tudatára ébred a többiek létezésének. De nagyon gyakran olyan kívülálló emberek sem lépnek érintkezésbe egymással, akik szoros közelségben élnek. Én érintkezésbe fogok lépni mindegyik emberünkkel és elmondom nekik a szükséges tudnivalókat.</w:t>
      </w:r>
    </w:p>
    <w:p>
      <w:pPr>
        <w:pStyle w:val="Normal"/>
        <w:tabs>
          <w:tab w:val="clear" w:pos="720"/>
          <w:tab w:val="left" w:pos="4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ltűnődött. – Én erős vagyok, de te, mindasszal, amit összetanultál, sokkal nagyobb hatalomra tetted szert.</w:t>
      </w:r>
    </w:p>
    <w:p>
      <w:pPr>
        <w:pStyle w:val="Normal"/>
        <w:tabs>
          <w:tab w:val="clear" w:pos="720"/>
          <w:tab w:val="left" w:pos="4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bólintott. – Hát ezért tudlak még mindig megverni sak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az összes többiekkel érintkezésbe lépett egyenként és kivel-kivel közölte a vele szemben támasztott elvárásait. A magatartáskódex előírásain kívül más kötelezettségek is hárultak a folton tartózkodók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ristene hároméves maradt és állandón kínos helyzetbe hozta őket. Ennek ellenére, Ragen erősködése és a többiek egyetértése eredményeként, mivel ő volt az első és még mindig „a kicsi” a családban, kimondták, hogy őt soha nem lehet eltávolítani vagy nemkívánatosnak minősíteni. Még hasznosnak is bizonyulhat időnként, ha olyasvalakinek kell tartózkodnia a folton, aki nem képes kommunikálni, és nem tudja, hogy mi folyik. De neki is dolgoznia kell a saját céljain. Arthur segítségével meg kell tanulnia írni-olvasni, és igyekeznie kell leküzdeni a betűtéveszt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nak tovább kell képeznie magát az elektronika területén és még magasabb fokra fejlesztenie kézügyességét. Bár értett a zárak kinyitásához és a páncélszekrények feltöréséhez, tudományát nem behatolásra, hanem kizárólag csak menekülésre használhatja. Soha senkinek nem szabad segédkezet nyújtania lopáshoz. Nem szabad tolvajjá válnia. Szabad idejében gyakorolnia kell a tenor szaxofonon és tökéletesítenie tájképfestői tehetségét. Uralkodnia kell agresszivitásán, amelyhez csak szükség esetén folyamodhat más emberekkel sz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nek karate- és dzsúdóleckéket kell vennie, és tökéletes kondícióban tartania testét. Arthur segítségével és irányításával meg kell tanulnia szabályozni az adrenalin áramlását, hogy minden energiáját összpontosíthassa szorult vagy veszélyes helyzetben. Jártasságra kell szert tennie a lőszerek és robbanóanyagok terén. A következő fizetéséből egy pisztolyt kell vennie, hogy gyakorolja a célz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nek a beszédtehetségét kell gyakorolnia és a portréfestésre összpontosítania. Dobolni fog, hogy kiadja magából a többletfeszültséget. Általában ő lesz a frontember, és szükség esetén segít manipulálni másokat. Mivel ő a leginkább társas lény, fontos számára, hogy kijusson, és emberekkel találkozz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ának folytatnia kell a versírást, és tökéletesítenie főzéstudományát arra az időre, ha majd elköltöznek otthonról és a saját lakásukban fognak lak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a csendéletfestésre fog koncentrálni, és megtanulja a festékszórót kezelni. Mivel tinédzser, ó fog a kicsikre vigyázni és a gondozásukban segí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a tudományos tanulmányaira, főleg az orvostudományokra fog koncentrálni. Már be is iratkozott egy alapfokú klinikai hematológiai levelező tanfolyamra. A logikai képességét és jó érvelőkészségét jogi tanulmányokban is foka kamatozt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sszes többieknek értésére lett adva, hogy minden idejüket az önművelésre és ismereteik, gazdagítására kell fordítaniuk. Soha nem szabad lazsálniuk, mondta Arthur, az idejüket vesztegetniük és szellemileg eltunyulniuk. A család minden egyes tagjának törekednie kell a saját céljai elérésére a műveltség és kultúra megszerzésével egyidejűleg. Akkor is szem előtt kell tartaniuk mindezt, ha nincsenek a folton és kamatoztatniuk, amikor náluk van a tu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oknak tilos autót vezetni. Ha bármelyikük a volán mögött találja magát a folton, át kell csúsznia az ntasülésre és megvárnia, míg jön valaki idősebb és elvezeti az autót.</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ki elismerte, hogy Arthur nagyon alaposan és logikusan gondolta ki a dob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muel” az Ótestamentumot olvasta, kizárólag kóser kosztot evett és szeretett homokkőből és fából szobrokat faragni. Szeptember 27-én a Ros Hásáná, azaz zsidó újév napján ő foglalta el a foltot és imát mondott Billy zsidó apjának emlékére.</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muel ismerte Arthur szigorú, a festmények eladására vonatkozó szabályát, de egyszer, amikor pénzre volt szüksége, és a család egyetlen tagja sem volt a közelben, hogy tanácsot adhatott vagy elmondhatta volna neki, mi folyik, eladott egy Allen szignóját viselő aktot. Az aktkép sértette a vallásos érzületeit és nem akarta, hogy a szeme előtt lógjon. – Nem én festettem, de ismerem a művészt – mondta a vevőnek.</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eladta Tommy pajtát ábrázoló festményét, amelyet egyértelműen félelem lengett körül.</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rthur tudomást szerzett Samuel tetteiről, fel volt háborodva. Samuel tudhatta volna, hogy a többiek szívének kedves festményeket bocsát áruba, olyan személyes jellegű képeket, amelyek nem idegen szemeknek lettek szánva. Arthur kiadta Tommynak, hogy hozza el Samuel legkedvesebb művét, egy redőzött lepelbe burkolt, Kupidókkal körülvett gipsz Vénuszt.</w:t>
      </w:r>
    </w:p>
    <w:p>
      <w:pPr>
        <w:pStyle w:val="Normal"/>
        <w:tabs>
          <w:tab w:val="clear" w:pos="720"/>
          <w:tab w:val="left" w:pos="600" w:leader="none"/>
          <w:tab w:val="right" w:pos="71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rd össze! – utasította Arthur.</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hátravitte és egy kalapáccsal ripityára zúzta.</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ért az égbe kiáltó bűntényért, amelyet egy másik ember alkotásának eladásával elkövetett Samuel, mostantól nemkívánatosnak minősül. Örökre száműzöm a foltról.</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amuel nem nyugodott bele a sorsába szó nélkül. Azzal érvelt Arthurnak, hogy őt nem volna szabad száműznie, mivel ő az egyetlen istenhívő mindőjük között.</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 találták ki Istent, akik félnek az ismeretlentől – mondta Arthur. – Az emberek félelmükben imádnak olyan figurákat, mint Jézus Krisztus, mert nem tudják, mi történhet velük a haláluk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igaz – hagyta helyben Samuel. – De akkor is, nem árt az embernek egy kicsit bebiztosítania magát. Ha csak a halálunk után tudjuk meg, hogy mégis van Isten, nem jönne jól, ha legalább egy volna köztünk, aki hitt benne? Így egyikünk lelke már bejuthatna a mennyországba.</w:t>
      </w:r>
    </w:p>
    <w:p>
      <w:pPr>
        <w:pStyle w:val="Normal"/>
        <w:tabs>
          <w:tab w:val="clear" w:pos="720"/>
          <w:tab w:val="left" w:pos="244" w:leader="none"/>
          <w:tab w:val="right" w:pos="73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létezik lélek – mondta Arthu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ért ilyen sürgős hazárdjátékba kezdeni? Mibe kerülne még egy esélyt adnod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lkottam meg a szabályt – mondta Arthur –, és kitartok a döntésem mellett. Október hatodika, a Jom Kippur a legszentebb napod. Még elfoglalhatod a foltot, böjtölni az Engesztelés Napján – de utolj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később elismerte Tommy előtt, hogy haragjában hozott ítéletével hibát követett el. Ha egyszer nem tudta biztosan, hogy nincs Isten, nem kellett volna annyira sietnie száműzni az egyedüli istenhívőjüket a folt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egváltoztathatod – vélekedett Tommy –, és néha visszaengehetnéd Samuelt a fol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amíg én uralom a tudatot – mondta Arthur. – Elismerem, hiba volt hagynom, hogy az érzelmeim befolyásolják a döntéseimet. De ha már egyszer döntöttem, nem változtatok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nnyország és pokol gondolata idegesítette Tommyt. Azon kapta magát, hogy újra meg újra ezen morfondírozik, majd arra gondolt, ha netán mégis a pokolba kerülnének, vajon lesz-e rá mód onnét is megszökni.</w:t>
      </w:r>
    </w:p>
    <w:p>
      <w:pPr>
        <w:pStyle w:val="Normal"/>
        <w:tabs>
          <w:tab w:val="clear" w:pos="720"/>
          <w:tab w:val="left" w:pos="225" w:leader="none"/>
          <w:tab w:val="right" w:pos="4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5" w:leader="none"/>
          <w:tab w:val="right" w:pos="4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nappal később Arthur összefutott egy volt iskolatársával a városban. Homályosan emlékezett, hogy Barry Hart egy hajdani ismerősének a barátja volt. Most, hosszú hajával, úgy nézett ki, mint egy hippi. Barry Hart meghívta magához, igyanak meg egy sört és beszélgessenek egyet.</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gy, lepusztult lakásban lakott. Mialatt Allen a konyhában üldögélve beszélgetett Harttal, emberek jöttek-mentek, s Allennek az az érzése támadt, hogy egy csomó kábítószer cserél gazdát. Amikor felállt és távozni készült, Hart meghítva a szombat esti bulijára, amelyre, mondta, egy csomó barátja is el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lfogadta. Kell ennél jobb alkalom, hogy Arthur utasításait követve kimozduljon és társadalmi életet éljen?</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szombaton este a bulira érkezve Allennek nem volt ínyére, amit látott. Az egész lakás egy nagy kábítószeres tanya volt, a vendégek alkoholt szlopáltak, marihuánát szívtak és tablettákat kapkodtak be. A legtöbbje, állapította meg, bolondot csinál magából. Megiszik egy sört, gondolta, aztán odébbáll innét. De pár perc múlva már annyra zawarta az egész, hogy elhagyta a foltot.</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undorral pillantott maga köré, de úgy döntött, marad, és hátradőlve szemlélte a züllött életmódnak ezt a fajtáját. Látni akarta, milyenné teszik a különböző embereket a különféle butítószerek: az alkohol agresszívvá, a marihuána vihogóvá, az amfetaminok elrévültté, az LSD bukdácsolóvá. Ez, állapította meg, a kábítószerrel visszaélők valóságos tobzódása itt.</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tűnt neki egy pár, amelyik, akárcsak jómaga, szeparálta magát a többiektől. A magas, karcsú lány, akinek hosszú, sötét haja, telt ajka és fátyolos tekintete volt, folyton az ő irányába nézegetett. Arthur úgy érezte, az alkalmat keresi, hogy megszólítsa őt, aminek már a puszta gondolatától is idegesség fogta el.</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társaságában lévő fickó tette meg az első lépést. – Gyakran jársz Hart bulijára? – kérdezte.</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visszaengedte Allennek a foltot. Az elképedve pillantott körbe. – Mit mondtál?</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rátnőm azt mondja, úgy rémlik neki, már azelőtt is látott téged itt – mondta a fiatalember. – Nekem is ismetősnek tűnsz. Hogy hívnak?</w:t>
      </w:r>
    </w:p>
    <w:p>
      <w:pPr>
        <w:pStyle w:val="Normal"/>
        <w:tabs>
          <w:tab w:val="clear" w:pos="720"/>
          <w:tab w:val="left" w:pos="556" w:leader="none"/>
          <w:tab w:val="right" w:pos="6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Milligannek neveznek.</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halla bátyja? Nahát! Én meg Walt Stanley vagyok. Ismerem a húgodat.</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 nő is odajött és Stanley azt mondta neki: – Marlene, ez itt Billy Millig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anley odébbállt és Marlene majd egy órán keresztül beszélgetett Allennel, kitárgyalva a többieket a szobában. Allen érdekesnek és kedvesen közvetlennek találta a lányt. Érezte, hogy tetszik neki. A lány sötét macskaszemei különös érzéssel töltötték el, s ő is vonzódott hozzá. De tudta, hogy Arthur szabályai szerint semmi sem sülhet ki eb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Marlene! – kiáltott át Stanley a szoba túlsó végéből. – Lelépünk?</w:t>
      </w:r>
    </w:p>
    <w:p>
      <w:pPr>
        <w:pStyle w:val="Normal"/>
        <w:tabs>
          <w:tab w:val="clear" w:pos="720"/>
          <w:tab w:val="left" w:pos="316" w:leader="none"/>
          <w:tab w:val="right" w:pos="61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rá se hederített.</w:t>
      </w:r>
    </w:p>
    <w:p>
      <w:pPr>
        <w:pStyle w:val="Normal"/>
        <w:tabs>
          <w:tab w:val="clear" w:pos="720"/>
          <w:tab w:val="left" w:pos="321" w:leader="none"/>
          <w:tab w:val="right" w:pos="71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ív a fiúd – mondta neki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 – mosolyodott el a lány –, ő nem a fiú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dett a lánytól ideges lenni. Alig szabadult ki Zanesville-ből, ahová nők koholt vádai juttatták, és ez a lány máris ki akarna kezdeni vele.</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ocsáss meg, Marlene – mondta –, de mennem kell.</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eglepettnek látszott. – Hát akkor… talán összefutunk még majd valahol.</w:t>
      </w:r>
    </w:p>
    <w:p>
      <w:pPr>
        <w:pStyle w:val="Normal"/>
        <w:tabs>
          <w:tab w:val="clear" w:pos="720"/>
          <w:tab w:val="left" w:pos="292" w:leader="none"/>
          <w:tab w:val="right" w:pos="63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sietve kereket ol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vasárnapot Allen tökéletes őszi napnak v találta egy kis golfozásra. Bedobta a golfütőit a kocsiba, kihajtott a Lancasteri Country Clubba és bérelt egy villanyautót. Több lyukra is ütött, de játéka gyenge volt; amikor a harmadik lövése egy homokbunkerba talált, úgy elkedvetlenedett, hogy elhagyta a foltot.</w:t>
      </w:r>
    </w:p>
    <w:p>
      <w:pPr>
        <w:pStyle w:val="Normal"/>
        <w:tabs>
          <w:tab w:val="clear" w:pos="720"/>
          <w:tab w:val="left" w:pos="0"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tin” kinyitotta szemét, és meglepődve azon kapta magát, hogy egy golfütővel kezében épp egy homokbunkerből készül kiütni a labdát. Kiütötte és befejezte a lyukat. Nem tudva, hány ütést végzett el addig a négylyukas körhöz, gondolt egyet és eggyel kevesebbet írt le mag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tin bosszúsan látta, hogy mennyire zsúfolt a következő elütési hely és fennhangon panaszkodott, hogy a lassú játékmenet tönkreteszi a magafajta jobb golfozók játékát. – Én New York-i vagyok – mondta egy középkorú férfinak az előtte álló négyes csoportból –, és ennél sokkalta exkluzívabb és igényesebben válogatott közönségű magánklubokhoz vagyok szokva. i</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zavarát látva Martin előbbre lépett. – Nem bánja, ha maga elé megyek, ugye? – És meg sem várva a választ előrelépett, elütötte labdáját a megfelelő terület irányába és utánarobogott golfkocsiján.</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játszotta a következő háromlabdás kört is, de azután labdáját egy mesterséges v\zmedence-akadályba ütötte. Leállította a kocsit a medence mellé, hogy megpróbálja a labdát kiszedni. Mivel nem találta, egy másik labdát ütött át a vízmedencén és visszament a kocsihoz, de ahogy felugrott rá, belevágta az oldalába a térdét.</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ött David a fájdalmat átvállalni, azon töprengve, vajon mi lehet ez a hely és miért ül ebben a kis kocsiban. Amikor a fájdalom csillapodott, David babrálni kezdett a kormánykerékkel és motorberregést utánzó hangot adva, a pedálokat rugdosta. A fék kiengedett, a kocsi elindult és mellső kerekeivel belesüllyedt a vízmedencébe. David ijedten adta át helyét Martinnek, aki csodálkozva látta, hogy mi történt. Vagy fél óráig kínlódott, míg kirángatta a kocsi elülső kerekeit az iszapból és dühös volt, hogy közben egyik csoport a másik után játszou keresztben.</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kocsi ismét szárazföldön volt, Arthur foglalta el a foltot és közölte Ragennel, hogy száműzi Martint a nemkívánatosak közé.</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szigorú büntetés csak azért, mert egy golfkocsival véletlenül a vízmedencébe hajtott.</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miatt – mondta Artur. – Martin egy üres fejű, nagyzoló alak. Zanesville óta egyedül csak a feltűnő öltözködésen meg a hivalkodóan nagy autókon jár az esze. Megjátssza magát, kisebb gondja is nagyobb annál, hogy művelje magát vagy valami maradandót alkosson. Szélhámos, link alak, aki ráadásul még sznob is.</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lmosolyodott. – Nem tudtam, hogy már a sznobság is ok rá, hogy valaki a nemkívánatosak közé kerül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dves barátom – mondta Artur fagyosan, elértve Ragen célzását –, csak a nagyon intelligens ember engedheti meg magának, hogy sznob legyen. Én megengedhetem magamnak. Martin viszont nem.</w:t>
      </w:r>
    </w:p>
    <w:p>
      <w:pPr>
        <w:pStyle w:val="Normal"/>
        <w:tabs>
          <w:tab w:val="clear" w:pos="720"/>
          <w:tab w:val="left" w:pos="489" w:leader="none"/>
          <w:tab w:val="right" w:pos="79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befejezte a kör utolsó négy üt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3. október 27-én, szinte napra pont tíz évre rá, hogy Chalmer Milligannel házasságot kötött, Dorothy negyedszer is férjhez ment – Delmes A. Moore-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apja helyett apja akart lenni Billynek és a lányoknak, de azok nem bírták. Amikor rendszabályokat kezdett felállítani, Arthur fölényesen megmosolyo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tiltotta a motorozást kisebbik fiának. Tommy tudta, hogy ez Stuart miatt van, mégsem érezte igazságosnak, hogy eltiltsák valamitől csak azért, mert másvalakit baleset ért álta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pon kölcsönkérte egy barátja Yamaha 350-esét, és elrobogott rajta a házuk előtt. Visszaindulva a Spring Streeten lenézett és látta, hogy a kipufogócső kilazult. Ha a földnek ütődik…</w:t>
      </w:r>
    </w:p>
    <w:p>
      <w:pPr>
        <w:pStyle w:val="Normal"/>
        <w:tabs>
          <w:tab w:val="clear" w:pos="720"/>
          <w:tab w:val="left" w:pos="273" w:leader="none"/>
          <w:tab w:val="right" w:pos="7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levetette magát a motor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felkelt, leporolta a farmerját, hazatolta a motort az udvarba és bement a házba lemosni a vért a homlok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ilépett a fürdőszobából, Dorothy üvöltözni kezdett vele. – Megmondtam neked, hogy hallani sem akarok motorozásról! Direkt csinálod, hogy ezzel is gyötör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l jött be az udvarból kiabálva: – Készakarva csináltad! Tudod, mit érzek, mikor egy ilyen motort látok, azóta, ho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megrázta fejét és elhagyta a foltot. Tommyra hagyta a magyarázkodást, hogy mi történt a kipufogócső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felpillantva látta, hogy Dorothy és Del dühösen bámulnak rá.</w:t>
      </w:r>
    </w:p>
    <w:p>
      <w:pPr>
        <w:pStyle w:val="Normal"/>
        <w:tabs>
          <w:tab w:val="clear" w:pos="720"/>
          <w:tab w:val="left" w:pos="244" w:leader="none"/>
          <w:tab w:val="right" w:pos="78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irekt csináltad, mi? – vádaskodott D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hülyeség – mondta Tommy megnézve horzsolásait. – Levált a kipufogó 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int hazudsz! – mondta Del. – Kimentem és megnéztem azt a motort. Nem létezik, hogy a kipufogó levált és felbuktatta a motort anélkül, hogy kettégörbült volna. Az a kipufogó nincs kettégörbül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merjen még egyszer hazugnak nevezni! – ordította Tommy.</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is egy nyavalyás hazug vagy! – ordította ossza D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kirohant a szobából. Úgyis hiába mondta volna neki, hogy azért nem görbült el, mert Ragen idejében észrevette ahhoz, hogy még levethesse magát a motorról és elkerülje a nagyobb bajt. Mondhat nekik, amit akar, úgysem fogják elhinni neki.</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ezve, hogy olyan düh gyülemlik benne, amit aligha lesz képes fékezni, Tommy elhagyta a foltot…</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észrevette a fiában forrongó haragot, utánament a garázshoz. Titokban figyelte kívülről az ablakon át. Látta, ahogy gyilkos tekintettel odament az épületfarakáshoz, felvett egy kétszer-négyes darabot és kettébe törte. Egyik deszkát a másik után törve adta ki magából a mély és heves haragot.</w:t>
      </w:r>
    </w:p>
    <w:p>
      <w:pPr>
        <w:pStyle w:val="Normal"/>
        <w:tabs>
          <w:tab w:val="clear" w:pos="720"/>
          <w:tab w:val="left" w:pos="456" w:leader="none"/>
          <w:tab w:val="right" w:pos="7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56" w:leader="none"/>
          <w:tab w:val="right" w:pos="7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döntött: el kell költözniük.</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nap múlva Allen talált egy olcsó két és fél szobás lakást egy fehér favázas épületben a Broad Street 808-ban, egész rövid autóútra keletre Dorothy házától. Lepusztult lakás volt, és csupán egy frizsider meg egy gáztűzhely állt benne. Allen odavitt néhány széket és egy asztalt. Dorothy beleegyezett, hogy fia egy nagy Pontiac Grand Prix-t vegyen az ő nevére, azzal a kikötéssel, hogy a részleteket ő fogja fizetni.</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vásárolt egy .30 kaliberes kilenclövetű karabélyt és egy .25 kaliberes félautomatát.</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morító érzés volt egyedül, a saját lakásában lakni. Akkor festhetett, amikor akart, anélkül, hogy bárki is veszekedett volna vele.</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ellenőrizte, hogy az aszpirines és a többi gyógyszeres üveg el van-e látva biztonsági kupakkal, amit a kicsik nem tudnak leszedni. Ragaszkodott hozzá, hogy Ragen a vodkásüvegét is biztonsági zárókupakkal lássa el és ügyeljen, hogy a pisztolyai mindig jól el legyenek zárva a gyerekek el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nyhában egyfajta rivalizálás alakult ki Adalana és „April” között, bár Arthur érezte, hogy baj lesz belőle, úgy döntött, nem foglal állást. Már így is kevés ideje maradt a tanulmányaira meg a jövőjük kutatására és megtervezésére, ezért inkább megpróbált nem odafigyelni az elméje hátsó zugában folytonosan egymással kötözködő és perlekedő nőkre. Amikor a civakodás túlságosan elfajult, azt javasolta, hogy Adalana főzzön, April pedig varrjon és moss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t nagyon megragadta a vékonyka, fekete hajú és barna szemű April, amikor először felfedezte a többiek között. April vonzóbb volt az egyszerű, szinte csúnyácska Adalanánál, és kétségtelenül intelligensebb. Majdnem olyan okos volt mint Tommy, Allen, sőt maga Arthur is. Arthurt eleinte izgatta a lány bostoni akcentusa. De jobban megismerve Aprilt, elvesztette iránta az érdeklődését. April rögeszmésen arra vágyott, hogy megkínozhassa és megölhesse Chalm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féle terveket agyalt ki. Ha a lakásába csalhatná Chalmert, a székhez kötözné és lassanként égetné el elevenen egy forrasztópisztollyal. Amfetaminokkal ébren tartaná és a forrasztópisztollyal egyenként égetné le a lábujjait és a kézujjait, így még vérnyom se maradna. Azt akarta, hogy szenvedjen Chalmer, mielőtt a pokolra kerülne.</w:t>
      </w:r>
    </w:p>
    <w:p>
      <w:pPr>
        <w:pStyle w:val="Normal"/>
        <w:tabs>
          <w:tab w:val="clear" w:pos="720"/>
          <w:tab w:val="left" w:pos="249" w:leader="none"/>
          <w:tab w:val="right" w:pos="68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pril elkezdte uszítani Rag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kell nyírnod Chalmert – sugdosta a fülébe. – Vedd elő az egyik pisztolyodat és puffantsd le.</w:t>
      </w:r>
    </w:p>
    <w:p>
      <w:pPr>
        <w:pStyle w:val="Normal"/>
        <w:tabs>
          <w:tab w:val="clear" w:pos="720"/>
          <w:tab w:val="left" w:pos="240" w:leader="none"/>
          <w:tab w:val="right" w:pos="63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vagyok gyilk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m gyilkosság lenne, hanem igazságtétel mindazért, amit elköv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vatyok bíró. Asz igazságszolgáltatás a törvényszékek dolga. Én csak a gyerekek és nők megvédelmeszésére használom asz erőmet.</w:t>
      </w:r>
    </w:p>
    <w:p>
      <w:pPr>
        <w:pStyle w:val="Normal"/>
        <w:tabs>
          <w:tab w:val="clear" w:pos="720"/>
          <w:tab w:val="left" w:pos="220" w:leader="none"/>
          <w:tab w:val="right" w:pos="5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ő vagyok.</w:t>
      </w:r>
    </w:p>
    <w:p>
      <w:pPr>
        <w:pStyle w:val="Normal"/>
        <w:tabs>
          <w:tab w:val="clear" w:pos="720"/>
          <w:tab w:val="left" w:pos="220" w:leader="none"/>
          <w:tab w:val="right" w:pos="5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ilis nő vat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nnyit kéne tenned, hogy fogod a pisztolyod, és elrejtőzöl az új felesége házával szemközti dombon. Onnét eltalálhatnád. Soha senki nem jönne rá, ki 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célszótávcső a karabélyomhoz. Túl messze lenne. Nincs pénzünk távcső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olyan zseniális vagy, Ragen – suttogta a lány. – Van egy teleszkópunk. Csak adaptálnod kéne és fonalkereszttel ellátnod a melóhoz.</w:t>
      </w:r>
    </w:p>
    <w:p>
      <w:pPr>
        <w:pStyle w:val="Normal"/>
        <w:tabs>
          <w:tab w:val="clear" w:pos="720"/>
          <w:tab w:val="left" w:pos="302" w:leader="none"/>
          <w:tab w:val="right" w:pos="53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lerá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pril nem hagyta annyiban és emlékeztette Ragent Chalmer viselt dolgaira – főleg a gyermekekkel szemben elkövetett gazságokra. Tudva, hogy Ragen mennyire szereti Christene-t, April különösen a Christene által elszenvedett visszaélést emlegette.</w:t>
      </w:r>
    </w:p>
    <w:p>
      <w:pPr>
        <w:pStyle w:val="Normal"/>
        <w:tabs>
          <w:tab w:val="clear" w:pos="720"/>
          <w:tab w:val="left" w:pos="297" w:leader="none"/>
          <w:tab w:val="right" w:pos="74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eszem – mondta végül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húzott két szálat a hajából, megnedvesítette és óvatosan a szemlencse belsejéhez tapasztotta. Felment a tetőre, és belenézve a házilag készített teleszkópba, kis golyókat dobált lefelé egy apró fekete pontra a földön. Amint elég pontosnak érezte a „feladat” elvégzéséhez, helyére ragasztotta a fonálkeresztet, a szemlencsét a karabélyra szerelte és kiment az erdőbe kipróbálni. El fogja tudni találni Chalmert a házával szemközti emelkedő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egy órával Chalmer művezető szokásos elindulása előtt columbusi munkahelyére, Ragen a környékre hajtott, leparkolta a kocsit és besurrant a házzal szemközti kis erdőbe. Egy fa mögött elhelyezkedve várta, hogy Chalmer kijöjjön. Teleszkópját arra az ajtóra irányozta, amelyiken Chalmernek az autójához menet ki kellett lépnie.</w:t>
      </w:r>
    </w:p>
    <w:p>
      <w:pPr>
        <w:pStyle w:val="Normal"/>
        <w:tabs>
          <w:tab w:val="clear" w:pos="720"/>
          <w:tab w:val="left" w:pos="297" w:leader="none"/>
          <w:tab w:val="right" w:pos="8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edd meg – szólt rá Arthur fennhangon.</w:t>
      </w:r>
    </w:p>
    <w:p>
      <w:pPr>
        <w:pStyle w:val="Normal"/>
        <w:tabs>
          <w:tab w:val="clear" w:pos="720"/>
          <w:tab w:val="left" w:pos="297" w:leader="none"/>
          <w:tab w:val="right" w:pos="8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halnia – mondta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tartozik az életben maradásunkhoz szükséges feltételek köz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ők és gyermekek megvédéséhesz tartozik. Gyerekeket bántalmazta. És asz életével fog fizetni 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tudva, hogy érvelése hiábavaló, a folt széléhez vezette Christene-t és megmutatta neki, mire készül Ragen. A kislány sírva fakadt, toppantott lábával és kérlelni kezdte Ragent, hogy ne csináljon rossz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a fogát csikorgatta. Chalmer épp akkor jött kifelé az ajtón. Ragen nyúlt és kivette a kilencgolyós tárat. Belenézett az üres puska szemlencséjébe, befogta Chalmert a fonálkeresztbe és lassan meghúzta a ravaszt. Utána vállára vetette a puskát, visszament a kocsijához és hazahajtott az új lakás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Arthur azt mondta: – April bolond, veszélyt jelent mindnyájunk számára. – És száműzte a foltról.</w:t>
      </w:r>
    </w:p>
    <w:p>
      <w:pPr>
        <w:pStyle w:val="Normal"/>
        <w:tabs>
          <w:tab w:val="clear" w:pos="720"/>
          <w:tab w:val="left" w:pos="259" w:leader="none"/>
          <w:tab w:val="right" w:pos="4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9" w:leader="none"/>
          <w:tab w:val="right" w:pos="4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egyedül volt a lakásban, amikor csengettek. Amikor ajtót nyitott, egy szép fiatal nő mosolygot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hívtam Barry Hartot – mondta Marlene –, és ő mondta meg a címedet. Jó volt veled beszélgetni a múltkor azon a bulin, és gondoltam, megnézem, mi van vel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egy szót sem értett az egészből, de azért intett a lánynak, hogy kerüljön beljebb. – Nagyon magam alatt éreztem magam – mondta –, míg ajtót nem nyitot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lene vele töltötte az estét, megnézte a festményeit és elbeszélgetett vele közös ismerősökről. Örült, hogy megtette az első lépést és felkereste a fisít. Ettől nagyon közel érezte magát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felállt és menni készült, Kevin megkérdezte tőle, ugye máskor is eljön hozzá. Marlene azt felelte: igen, ha ő is úgy akar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3. november 16-ára, azon a napon, amelyiken hivatalosan elengedték az Ohiói Ifjúsági Bizottság őrizetéből, Kevinnek egy közeli bárban fülébe csengtek Gordy Kane szavai, amelyeket Zanesville-ben a búcsúzásukkor mondott: – Ha szükséged van kábszerkapcsolatra, keress fel – mondta Kane.</w:t>
      </w:r>
    </w:p>
    <w:p>
      <w:pPr>
        <w:pStyle w:val="Normal"/>
        <w:tabs>
          <w:tab w:val="clear" w:pos="720"/>
          <w:tab w:val="left" w:pos="220" w:leader="none"/>
          <w:tab w:val="right" w:pos="7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ost ezt szándékozott megt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 délután kihajtott a Columbus keleti oldalán fekvő Reynoldsburgba. A Kane által megadott címen egy fényűzőnek látszó farmház állt egy saroktelk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rdy Kane és az anyja örörnmel fogadták. Julia Kane azt mondta neki érzékien rekedt hangján, hogy ő mindig szívesen látott vendég náluk.</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alatt Julia a teakészítéssel foglalatoskodott, Kevin megkérdezte Gordyt, tudna-e annyit kölcsönözni, amiből vehetne némi anyagot az üzlet beindításához. Pillanatnyilag le van égve, mondta, de azután visszafizetné neki.</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ne elvitte egy környékbeli ismerőséhez, aki eladott nekik háromszázötven dollár értékű marihuánát.</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kábé ezerért kell tudnod elpasszolni – mondta Kane. – A pénzt ráérsz azután megadni.</w:t>
      </w:r>
    </w:p>
    <w:p>
      <w:pPr>
        <w:pStyle w:val="Normal"/>
        <w:tabs>
          <w:tab w:val="clear" w:pos="720"/>
          <w:tab w:val="left" w:pos="4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ne kezei remegni kezdték és a beszéde kihagyott. – Te mit használsz? – kérdezte Kevin.</w:t>
      </w:r>
    </w:p>
    <w:p>
      <w:pPr>
        <w:pStyle w:val="Normal"/>
        <w:tabs>
          <w:tab w:val="clear" w:pos="720"/>
          <w:tab w:val="left" w:pos="451" w:leader="none"/>
          <w:tab w:val="right" w:pos="7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rfiumot, ha hozzá tudok jutni.</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még azon a héten eladta a marihuánát Hart néhány barátjának Lancasterben és hétszáz dollár tiszta hasznot söpört be, Aztán hazament a lakásba, elszívott egy marihuánás cigarettát és felhívta Marlene-t.</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átjött és megmondta neki, aggasztja, amit megtudott róla Barrytől: hogy marihuánával kereskedik.</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tudom, hogy mit csinálok – mondta a fiú. Megcsókolta a lányt, majd leoltotta a villanyt és lehúzta a matracra. De amint testük összeért, Adalana lekívánta Kevint a foltról. Erre az ölelésre és gyengédségre neki volt szüksége.</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ismerte Arthur cölibátusra vonatkozó szabályát. Hallotta, ahogy figyelmeztette a fiúkat: egyetlen kihágás is a nemkívánatosak közé juttathatja őket. De Arthurnak, kifogástalan úriember lévén, meg sem fordult olyasmi a fejében, hogy Adalana előtt szexről beszéljen. Adalana soha nem értett egyet a puritán szabályokkal és Arthur feltehetőleg még gyanítani sem fogja ezt.</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nek másnap reggel felébredve fogalma sem volt, hogy mi történt. A fiókban talált pénz nyugtalanította, de sem Tommyt, sem Ragent, sem Arthurt, sem mást nem tudott elérni, hogy magyarázatot kérjen rá.</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arry Hartnak több barátja is beugrott hozzá délután kábítószerért, de Allennek fogalma sem volt róla, miről beszélnek. Némelyikük agresszív volt, pénzt dugdosott az orra alá és Allennek az a sejtése támadt, hogy valaki a családban kábítószert ár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ismét elment Harthoz, az egyik férfi egy .38-as Smith and Wessont mutatott neki. Allen, bár maga sem tudta, minek kell neki, ötven dollárt kínált érte és a férfi ráállt az üzletre, még néhány golyót is adott a pisztoly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kivitte a pisztolyt a kocsiba és az ülés alá du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lenyúlt és előhúzta a 38-ast. Ő akarta megvetetni Allennel. Nem ez volt kedvenc fegyvere. Ő inkább egy 9 milliméterest szeretett volna. De arra jó lesz, hogy bővítse vele a fegyvergyűjtemény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úgy döntött, máshová költözik az ócska lakásból. A Lancaster Eagle-Gazette hirdetéseit böngészve megakadt a szeme egy ismerős telefonszám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dig keresgélt a címjegyzéknoteszában, míg végül megtalálta a tulajdonos nevével együtt. Az nem volt más, mint George Kellner ügyvéd, aki peralkuval Zanesville-be juttatta. Allen Dorothyval hívatta fel a lakás miatt. Kellner ki is adta neki havi nyolcszáz dollár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osevelt Avenue 803 1/2 alatti lakás egy tiszta, egy hálószobás második emeleti lakás volt egy fehér házban, amelyet egy másik épület takart el az utcáról. Allen egy héttel később költözött be és kényelmesen elrendezte magának a lakást. Vége a kábítószerekkel rumlizásnak, határozta el. Távol kell tartanunk magunkat attól a népség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epődött, amikor Marlene, akit Barry Hart buliján látott utoljára, megjelent nála egy napon és teljesen otthon érezte magát. Allennek fogalma sem volt, ki járhat vele a többiek közül, de megállapította, hogy a lány nem az ő esete és semmit sem akart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unkából jött, vacsorát készített neki, vele töltötte az este egy részét, aztán hazament a szülei házába. Marlene gyakorlatilag ott lakott, ami egy csomó dolgot sokkal bonyolultabbá tett Allen nemtetsz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hányszor a lány gyengéden kezdett viselkedni vele, Allen elhagyta a foltot. Nem tudta, ki lépett a helyére, de nem is nagyon érdek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lene pompásnak találta a lakást. Billy időnkénti közönségeskedései és dühkitörései eleinte megdöbbentették, de aztán hozzászokott a hangulatváltozásaihoz, melyek során az egyik percben még kedves és gyengéd, a következőben haragosan csapkodott a lakásban, majd meglepően okosan és választékosan kezdett beszélni. Néha, minden átmenet nélkül, olyan félszeggé és patetikussá vált, akár egy kisfiú, aki nem tudja, molyik lábára húzza a cipőjét. A lány tudta, hogy szüksége van valakire, aki vigyáz rá. Mindent a kábítószerezés és a rossz társaság számlájára írt. Ha ő, Marlene fel tudná nyitni a szemét, hogy Barry Hart haverjai csak felhasználják őt, talán belátná, hogy semmi szükségük rá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éha a fiú komolyan megijesztette. Valami „többiek”-ről beszélt, akikkel attól tartott –, ha megjelennek és őt, Marlene-t ott találják, meggyűlhet a baja. Valamiféle „családra” célzott, amiből a lány arra gondolt, talán valami nagykutya, aki így dicsekszik, hogy a maffiának dolgozik. De látva, hogy Billy mennyit képes különféle jeladó megoldásokkal vesződni, már biztosra vette, hogy maffiatag. Valahányszor ő, Marlene a lakásban tartózkodott, Billy egy festményt tett az ablakba. Azt mondta, így üzen a „többieknek”, hogy ő nála van és ne jöjjenek o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retkezést sokszor közönségesen és durván beszélve kezdte, majd gyengéd simogatásba és szerelmes szavakba csapott át. De valami zavarta a lányt a szeretkezési stílusában. Bár erős és férfias volt, Marlene-nek az volt az érzése, hogy csak színleli a szenvedélyességet és soha nem jut el a tetőpontra igazán. De nem volt benne biztos. Csak azt tudta, hogy szereti a fiút, és úgy vélte, minden csupán idő és megértés kérd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este Adalana elosont és David találta magát a folton rémülten és zokogva.</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m láttam még férfit sírni – suttogta Marlene. – Mi a ba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 összekuporodott, mint egy kisgyermek, arcán könnyek gördültek lefelé. Marlene mindig elérzékenyült és közel érezte magát hozzá, amikor ilyen elesett volt. Átölelte és a karjában ring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d el nekem, Billy. Nem segíthetek, ha nem mondod el, mi a ba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 nem tudva, mit mondjon el neki, elhagyta a foltot. Tommy egy szép nő karjában találta magát. Elhúzó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így viselkedsz, akár haza is mehetek – mondta a lány dühösen, amiért megpróbált csúfot űzni bel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figyelte bemenni a fürdőszobába. – Basszuskulcs! – suttogta Tommy rémülten körbepillantva. – Arthur megö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ugrott az ágyból, felhúzta a farmerját, és fel s alá járkálva próbált rájönni: ki a fene lehet ez a nő? Meglátta egy fotelben a nappaliban a retiküljét és szaporán átkutatta. Elolvasta a „Marlene” nevet a jogosítványán, azután visszadugta a retikül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thur? – suttogta. – Ha hallasz engem, nekem semmi közöm ehhez. Én hozzá sem értem. Hidd el. Én nem vagyok az a fajta, aki megsérti a szabály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stőállványhoz lépett, felvett egy ecsetet és tovább dolgozott egy félig megfestett tájképen. Arthurnak tudnia kell, hogy ő azt teszi, amit elvárnak tőle: tökéletesíti a tehetségeit.</w:t>
      </w:r>
    </w:p>
    <w:p>
      <w:pPr>
        <w:pStyle w:val="Normal"/>
        <w:tabs>
          <w:tab w:val="clear" w:pos="720"/>
          <w:tab w:val="left" w:pos="211"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m, a festés jobban érdekel, mint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megfordult és látta, hogy Marlene felöltözött és a haját kefélgeti. Nem szólt semmit, csak festett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 festés és a festés. Másra nem gondolsz, mint erre az átkozott festésre! Mondj már valamit,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zébe jutva Arthur szabálya, miszerint udvariasnak kell lenni a nőkkel, Tommy letette az ecsetet és leült a fotelba, szemben a lánnyal. Marlene szép volt. Bár már felöltözött, Tommy még mindig maga előtt látta karcsú testét, minden hajlatával és domborulatával. Soha nem festett még aktot, ám ezt a lányt szívesen lefestette volna. De tudta, hogy nem fogja. Allen fest ember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beszélgetett egy kicsit a lánnyal, megbűvölten a sötét szemektől, telt, duzzadt ajkaktól és kecses nyaktól. Mindegy volt neki, hogy ki ez a lány és mi járatban van itt, Tommy úgy érezte, megőrül 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 sem értette, miért kezdett Billy Milligan napokat hiányozni a munkahelyéről, és mitől lett olyan suta és bamba. Egy ízben, amikor felmászott rögzíteni a kádak fölötti láncot, beleesett a savfürdőbe. Haza kellett küldeni. Egy nap se szó, se beszéd eljött a munkából, és 1973. december 21-én elbocsátották a Lancasteri Elektrogalvanizálóból. Néhány napig otthon maradt és festegetett, majd egy szép napon Ragen fogta a pisztolyait és kihajtott az erdőbe célba lövést gyakor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anra már jó néhány pisztolyt összevásárolt magának. A .30 kaliberes karabélyon, a .25 kaliberes félautomatán és a .38-as Smith and Wessonon kívül volt még egy .375-ös magnumja, egy M–14-e, egy .44-es magnumja és egy M–16-osa. Szerette az izraeli zsírzópuskát a tömörségéért és halk hangjáért. Egy .45-ös Thompson dobtárasat is vásárolt, amelyet gyűjteménydarabnak tekin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dőn az időzavar tetőfokóra hágott, Kevin megkérte Gordy Kane-t, hogy hozza őt össze a kapcsolatával. Kevin kész volt „teljes munkaidőben” kábítószerrel kereskedni. Kane egy óra múlva visszahívta és megadott neki egy helyet a Columbus keleti részében fekvő Reynoldsburg melletti Blacklich Voods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tem neki rólad. Egyedül akar találkozni veled, hogy felbecsülhessen. Ha megkedvel, nyert ügyed van. Brian Foley néven fog bemutatk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útnak indult, figyelmesen követve az utasításokat. Bár soha nem járt még a környéken, tíz perccel a megbeszélt időpont előtt érkezett a vízátvezető csatornánál megjelölt helyre. Megállt és a kocsiban várakozott. Csaknem fél órával később egy Mercedcs hajtott oda és két férfi szállt ki belőle. Az egyik magas volt, himlőhelyes arctí és sötétbarna bőrdzsekit viselt. A másik középmagas, szakállas és halszálkás öltöny volt rajta. Az autó hátsó üléséről valaki figyelt. Kevinnek nem tetszett ez – cseppet sem volt ínyére. Csak ült a volán mögött, verejtékezve és azon töprengve, isten tudja, mibe keveredett, vajon nem tenné-e jobban, ha elhajtana inn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gas, ragyás képű behajolt az ablakán, és az arcába nézett. Feszes dzsekijén egy dudorodás látszott a bal hónalja alatt. – Maga Milligan?</w:t>
      </w:r>
    </w:p>
    <w:p>
      <w:pPr>
        <w:pStyle w:val="Normal"/>
        <w:tabs>
          <w:tab w:val="clear" w:pos="720"/>
          <w:tab w:val="left" w:pos="249" w:leader="none"/>
          <w:tab w:val="right" w:pos="5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bólintott.</w:t>
      </w:r>
    </w:p>
    <w:p>
      <w:pPr>
        <w:pStyle w:val="Normal"/>
        <w:tabs>
          <w:tab w:val="clear" w:pos="720"/>
          <w:tab w:val="left" w:pos="230" w:leader="none"/>
          <w:tab w:val="right" w:pos="72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Foley beszélni akar mag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kicsúszott a volán mögül. Mikor megfordult, látta, hogy az a Foley is kiszállt a Mercedes hátsó üléséről és az ajtónak dőlt. Nem látszott nála idősebbnek, olyan tizennyolc éves forma lehetett. Szőke, vállig érő haja belevegyült teveszőr kabátjához jól illő sáljába, amely meg volt kötve a nya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elindult felé, de hirtelen egy kéz megpenderítette a tengelye körül és nekinyomta a kocsijának. A magas férfi egy automatát nyomott a fejéhez, miközben a szakállas kinyúlt, hogy megmotozza. Abban a pillanatban Kevin elhagyta a fo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lkapta a szakállas férfi kezét, és nekipenderítette a másiknak, amelyik a pisztolyt tartotta. A férfira vetette magát, kicsavarta a kezéből a pisztolyt és a férfit élő pajzsként maga elé tartva, a pisztolyt a Mercedes mellől figyelő Foleyra szeg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jánlom, ne moszduljon – mondta higgadtan. – Három gollyó küldök a szeme köszé, mielőu etyet léphet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ley égnek emelte a keze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ott! – szólt Ragen a szakállas férfinak. – Vetye ki két ujjal a pisztoly a dzsekije alól és tetye le a föld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ináld, amit mond! – parancsolta Folc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férfi lassan megmozdult, Ragen ráförmedt: – Mozogjon, ha nem akkhar a kabátujján kimosollyog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szétnyitotta dzsekijét, kihúzta, a pisztolyát és letette a földre.</w:t>
      </w:r>
    </w:p>
    <w:p>
      <w:pPr>
        <w:pStyle w:val="Normal"/>
        <w:tabs>
          <w:tab w:val="clear" w:pos="720"/>
          <w:tab w:val="left" w:pos="240"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pedig szép könnyedén rúga ide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eléje rúgta a pisztolyt. Ragen eleresztette túszát és felvéve a másik pisztolyt is, mind a hármukat sakkban tartotta. – Nem illendő dolog ity bánni ety vendégg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ürítette mind a két tárat, megpördítette mind a két pisztolyt, aztán a a csövüknél fogva felkapta és visszahajította őket tulajdonosaiknak. Hátat fordított nekik és Foley felé in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szért, de eszeknél jobb testőröket is választhatott volna mag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gyétek el a pisztolyt – utasította az embereit Foley –, és menjetek őrködni a kocsijánál. Beszélni akarok Mr. Milligann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jével a hátsó ülés felé intett Ragennek, hogy szálljon be és maga is beült melléje. Megnyomott egy gombot és kinyílt egy minibár.</w:t>
      </w:r>
    </w:p>
    <w:p>
      <w:pPr>
        <w:pStyle w:val="Normal"/>
        <w:tabs>
          <w:tab w:val="clear" w:pos="720"/>
          <w:tab w:val="left" w:pos="216" w:leader="none"/>
          <w:tab w:val="right" w:pos="5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iszik?</w:t>
      </w:r>
    </w:p>
    <w:p>
      <w:pPr>
        <w:pStyle w:val="Normal"/>
        <w:tabs>
          <w:tab w:val="clear" w:pos="720"/>
          <w:tab w:val="left" w:pos="216" w:leader="none"/>
          <w:tab w:val="right" w:pos="5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d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hattam volna a kiejtéséből. Ezek szerint nem ír származású, mint a neve sugallja.</w:t>
      </w:r>
    </w:p>
    <w:p>
      <w:pPr>
        <w:pStyle w:val="Normal"/>
        <w:tabs>
          <w:tab w:val="clear" w:pos="720"/>
          <w:tab w:val="left" w:pos="211"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goszláv vatyok. A név nem jelenti sem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nik olyan ügyesen a pisztollyal, mint ahogy a kezét használ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pisztollya, hoty megmuta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ley az ülés alá nyílt és átnyújtott Ragennek egy .45-ö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fetyver – mondta Ragen megsaccolva és egyensúlyozgatva kezében a pisztolyt. – Én jobban szeretek a kilenc milliméteres, de esz is megteszi. Válasszon célpont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ley megnyomta a gombot és leeresztette az ablakot. – Legyen az a sörösdoboz az üt túloldalán, amott 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befejezhette vohm, Ragen keze kinyúlt és 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oboz csattogott. Ragen még kétszer eltalálta röpt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ley elmosolyodott. – Elkelne nekem egy ilyen ember, mint maga, Mr. Milligm, vagy mi a ne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ükségem van pénszre – mondta Ragen. – Maga melót ajánl, ity elvállalom.</w:t>
      </w:r>
    </w:p>
    <w:p>
      <w:pPr>
        <w:pStyle w:val="Normal"/>
        <w:tabs>
          <w:tab w:val="clear" w:pos="720"/>
          <w:tab w:val="left" w:pos="254" w:leader="none"/>
          <w:tab w:val="right" w:pos="8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valami kifogása a törvényszegés e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megrázta fejét. – Kivéve ety dolog. Csak akkor bántok embert, ha asz életem forog veszéllyben és nem bántok n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Akkor most üljön vissza a saját kocsijába és maradjon szorosan a nyomunkban. Elmegyünk hozzám és megbeszéljük az üzl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stőrök gyűlölködő tekintettel meredtek rá, ahogy szinte súrolva őket elhaladt mellettük a kocsij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egy ilyen húzás – mondta a magasabbik –, és megölö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lkapta és egy szemvillanás alatt nekipenderítette a kocsinak, úgy felfelé csavarta karját, hogy csak egy hajszál választotta el attól, hogy kitörje. – Na útye! Gyorsabban és ütyesebben kéne moszogni. Vityásszon magára! Én nem szoktam viccelő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ley kiszólt a kocsijából. – A fene egyen meg, Murray, gyere már ide! Szállj le Milliganról! Ő most már az én ember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stőrök visszaszóltak a Mercedesbe és Ragen, mialatt saját kocsiján követte őket, még mindig azon töprengett, mi lehet ez az egész és egyáltalán miért kellett idejön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epődött, amikor a kocsi behajtott egy fényűző kúriára, Reynoldsburgtól nem messze. Kőfallal volt körülkerítve, amelynek tövében három doberman szaladgált fel s al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talmas Viktória korabeli stílusú udvarház padlóját vastagon szőnyegek borították, egyszerűen és modernül volt berendezve, a falakon festmények lógtak és mindenütt műtárgyak látszottak. Foley egy tulajdonos büszkeségével körbevitte Ragent a házban. Azután bevetette a dohányzószobába, ahol a bár volt és vodkát töltött neki.</w:t>
      </w:r>
    </w:p>
    <w:p>
      <w:pPr>
        <w:pStyle w:val="Normal"/>
        <w:tabs>
          <w:tab w:val="clear" w:pos="720"/>
          <w:tab w:val="left" w:pos="422" w:leader="none"/>
          <w:tab w:val="right" w:pos="65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Mr. Millig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sz emberek Billynek szólítanak – mondta Ragen. – Nem szeretek a Milligan név.</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Gondolom, ez nem a valódi neve. Jól van, Billy, jól jönne nekem egy ilyen ember, mint maga fürge, intelligens, erős és mesterien bánik a pisztollyal. Szükségem van egy fegyveres kísérőre.</w:t>
      </w:r>
    </w:p>
    <w:p>
      <w:pPr>
        <w:pStyle w:val="Normal"/>
        <w:tabs>
          <w:tab w:val="clear" w:pos="720"/>
          <w:tab w:val="left" w:pos="225" w:leader="none"/>
          <w:tab w:val="right" w:pos="59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sz meg micso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zállítmányozással foglalkozom és a sofőrjeimnek védelemre van szüks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bólintott, érezve a vodka jóleső melegét mellkasában. – Én védelmesző vatyok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Adjon egy telefonszámot, amin el tudom érni. A szállítmányok indítása előtt egy-két nappal mindig itt fog aludni. Sok szobánk van. Csak akkor fogja megtudni, hogy mit szállítunk és hová, ha már úton van a sofőrrel. Így kisebb a kiszivárogtatás kockáza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tyon jól hangzik – mondta Ragen ásítva. Visszamenet Lancasterbe Ragen végig aludt, Allen pedig vezetés közben azon töprengett, vajon hol lehetett, és mi dolga lehetett ott, ahol j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hetekben Ragen puskával kísért kábítószer-szállítmányokat különböző columbusi és Columbus környéki elosztókhoz és vevőkhöz. Jót mulatott rajta, hogy marihuánát és kokaint szállítanak olyan prominens embereknek, akiknek a neve szinte nap mint nap szerepelt az újságo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kísért egy szállítmány M I-t egy feketékből álló csoportnak West Virginiába, miközben azon töprengett, vajon mire kellhetnek nek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több ízben is megpróbálta elérni Arthurt, de az konokul semmiféle közösséget nem akart vele vállalni és szörnyű időzavar támadt. Tudta, hogy Philip és Kevin időt lopnak, ugyanis időről időre megkezdett barbiturátos és amfetaminos üvegcsékre bukkant a lakásban. Sőt, egyszer még az egyik pisztolyát is kinn találta az öltözőasztalon. Feldühítette ez a gondatlanság – hogy valaki ennyire ne törődjön a gyerek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határozta, hogy résen lesz, s ha valamelyik nemkívánatost elcsípi a folton, úgy vágja a falhoz, hogy amíg él, megemlegeti. A kemény kábítószerek rombolják a szervezetet; a vodka és a fű, mértékkel, mivel természetes összetevőkből állnak, nem. Ő mindig ódzkodott a kemény drogoktól, de gyanítani kezdte, hogy Philip vagy Kevin LSD-vel próbálk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éttel azután, hogy visszatért Indianából, ahová egy autókereskedőnek szállítottak marihuánát, Ragen megállt Columbusban vacsorázni. Kiszállva a kocsijából észrevette, hogy egy idősebb pár kommunista röplapokat osztogat. Többen heccelődve vették őket körül, de megkérdezte, segíthet-e nekik.</w:t>
      </w:r>
    </w:p>
    <w:p>
      <w:pPr>
        <w:pStyle w:val="Normal"/>
        <w:tabs>
          <w:tab w:val="clear" w:pos="720"/>
          <w:tab w:val="left" w:pos="268"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konszenvezik az ügyünkkel? – kérdezte a n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felelte Ragen. – Magam is kommunista vatyok. Láttam, hotyan robotoltatják itt a dolgozókat a munkásnyúszók a gyára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átadott neki egy paksaméta röplapot, amelyek ismertették a kommunista párt ideológiáját és támadták az Egyesült Államok diktátorokat támogató politikáját. Ragen a Broad Streeten ide-oda járkálva a járókelők kezébe nyomkodta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ár csak egyetlen röpcédulája maradt, úgy döntött, azt megtartja magának. Körbepillantott az öreg párt keresve, de azok már eltűntek. Ment néhány sarkot, de nem találta meg őket. Csak azt akarta megtudni, hol tartják a gyűléseket, mert be kívánt lépni a Kommunista Pártba. Figyelte Tommyt és Allent a Lancaster Elektrogalvanizálóban, és tudta, hogy egyedül csak a népi forradalom javíthat a kizsákmányolt tömegek helyzet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megpillantotta a kocsija lökésgátlóján a „VILÁG PROLETÁRJAI, EGYESÜLJETEK!” öntapadós matricát. Az öreg pár tehette oda. A szavak egész testebon megborzongatták. Letérdelt és a matrica jobb alsó sarkában felfedezte egy columbusi selyemszita-vállalat nevét. Ott csak meg tudja mondani neki valaki, hogy hol szokott találkozni a helyi kommunisták csopor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kereste a címet a telefonkönyvben és kiderült, hogy a selyemszita-vállalat nincs is messze. Odahajtott, és pár percig a kocsijából figyelte az üzletet. Azután a sarokban álló telefonfülkéhez ment és kábelvágóval elnyisszantotta a huzalokat. Ugyanígy tett egy másik nyilvános telefonnal is még egy sarokkal odébb, majd visszament az üzlet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ulajdonos, egy hatvan év kerüli szemüveges ősz hajú férfi azt mondta, ők nem készítettek matricákat a Kommunista Párt részére. – Egy észak-columbusi nyomda volt a megrendelő – közölte.</w:t>
      </w:r>
    </w:p>
    <w:p>
      <w:pPr>
        <w:pStyle w:val="Normal"/>
        <w:tabs>
          <w:tab w:val="clear" w:pos="720"/>
          <w:tab w:val="left" w:pos="230" w:leader="none"/>
          <w:tab w:val="right" w:pos="83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öklével a pultra vágott. – Adja a cí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ideges volt és hallgatott. – Tudja magát igazolni? – kérdezte végül.</w:t>
      </w:r>
    </w:p>
    <w:p>
      <w:pPr>
        <w:pStyle w:val="Normal"/>
        <w:tabs>
          <w:tab w:val="clear" w:pos="720"/>
          <w:tab w:val="left" w:pos="220" w:leader="none"/>
          <w:tab w:val="right" w:pos="63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mondta Ragen.</w:t>
      </w:r>
    </w:p>
    <w:p>
      <w:pPr>
        <w:pStyle w:val="Normal"/>
        <w:tabs>
          <w:tab w:val="clear" w:pos="720"/>
          <w:tab w:val="left" w:pos="220" w:leader="none"/>
          <w:tab w:val="right" w:pos="8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ét tudjam, hogy nem az FBI-tól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megragadta a grabancánál és magához húzta. – Néssze, papa, tudni akarom, hová küldte aszokat a matricákat.</w:t>
      </w:r>
    </w:p>
    <w:p>
      <w:pPr>
        <w:pStyle w:val="Normal"/>
        <w:tabs>
          <w:tab w:val="clear" w:pos="720"/>
          <w:tab w:val="left" w:pos="230" w:leader="none"/>
          <w:tab w:val="right" w:pos="48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lőhúzta a pisztolyát. – Én asz enyéimet keresem és képtelen vatyok megtalálni őket. Bökje ki, vaty kilukasztom az irh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idegesen meredt rá a szemüvege mögül. – Rendben van. – Fogott egy ceruzát és leírta a cí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ni akarok a nyilvántartás, hogy stimmel-e a cím – mondta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a pulton fekvő megrendelési könyvre mutatott. – Ez itt a nyilvántartás, de… de 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 én – mondta Ragen. – Kommunista kliens címe nincs benne. – Ismét a férfira szegezte a pisztolyát. –Nyissa ki a széf!</w:t>
      </w:r>
    </w:p>
    <w:p>
      <w:pPr>
        <w:pStyle w:val="Normal"/>
        <w:tabs>
          <w:tab w:val="clear" w:pos="720"/>
          <w:tab w:val="left" w:pos="230" w:leader="none"/>
          <w:tab w:val="right" w:pos="5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kar rabolni?</w:t>
      </w:r>
    </w:p>
    <w:p>
      <w:pPr>
        <w:pStyle w:val="Normal"/>
        <w:tabs>
          <w:tab w:val="clear" w:pos="720"/>
          <w:tab w:val="left" w:pos="235" w:leader="none"/>
          <w:tab w:val="right" w:pos="71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pontos információ akar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kinyitotta a széfet, kivett belőle egy papírlapot és a pultra tette. Ragen megnézte. Elégedetten nyugtázta, hogy jó címet kapott és kitépte a telefonzsinórt a fal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fityelmeztetni akarja őket asz érkeszésemre, használja a nyilvános telefon két sarokra odé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kiment a kocsijá hoz. Úgy becsülte, a nyomda legfeljebb négy mérföldre lehet. Elég ideje lesz odaérni, mielőtt a férfi egy olyan fizető telefont találna, amelyik működi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ím egy villaház volt, amelynek első emeleti ablakában egy kis cégtáblán a „NYOMDA” felirat állt. Belépve látta, hogy az üzleti élet a homlokzati nappaliban zajlik. Egy hosszú pult, egy kis kézi nyomdagép és egy sokszorosítógép állt ott. Ragent meglepte, hogy sehol egyetlen sarlókalapácsos plakátot sem látott. Az egész amolyan egyszerű üzemnek látszott. Csak a rezgések a talpa alatt engedtek következtetni, hogy az alagsorban nyomdagépek jár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egyvenöt év körüli, keménykötésű, kecskeszakállas férfi lépett be az ajtón. – Karl Bottorf vagyok. Mit parancsol?</w:t>
      </w:r>
    </w:p>
    <w:p>
      <w:pPr>
        <w:pStyle w:val="Normal"/>
        <w:tabs>
          <w:tab w:val="clear" w:pos="720"/>
          <w:tab w:val="left" w:pos="254" w:leader="none"/>
          <w:tab w:val="right" w:pos="7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olgozni akarok a forradalomért.</w:t>
      </w:r>
    </w:p>
    <w:p>
      <w:pPr>
        <w:pStyle w:val="Normal"/>
        <w:tabs>
          <w:tab w:val="clear" w:pos="720"/>
          <w:tab w:val="left" w:pos="254" w:leader="none"/>
          <w:tab w:val="right" w:pos="7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nézetem szerint a „U. S. kormány” a maffia szó szinonimája. Robotoltatják a dolgozó népet, hoty diktátorokat pénszelhessenek. Én asz etyenlőségben hiszem.</w:t>
      </w:r>
    </w:p>
    <w:p>
      <w:pPr>
        <w:pStyle w:val="Normal"/>
        <w:tabs>
          <w:tab w:val="clear" w:pos="720"/>
          <w:tab w:val="left" w:pos="216"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Jöjjön be, fiatalember. Beszélgessünk </w:t>
      </w:r>
      <w:r>
        <w:rPr>
          <w:rFonts w:eastAsia="Times New Roman CE" w:cs="Times New Roman CE" w:ascii="Times New Roman CE" w:hAnsi="Times New Roman CE"/>
          <w:i/>
          <w:iCs/>
          <w:sz w:val="24"/>
          <w:szCs w:val="24"/>
          <w:lang w:val="hu-HU"/>
        </w:rPr>
        <w:t xml:space="preserve">egy </w:t>
      </w:r>
      <w:r>
        <w:rPr>
          <w:rFonts w:eastAsia="Times New Roman CE" w:cs="Times New Roman CE" w:ascii="Times New Roman CE" w:hAnsi="Times New Roman CE"/>
          <w:sz w:val="24"/>
          <w:szCs w:val="24"/>
          <w:lang w:val="hu-HU"/>
        </w:rPr>
        <w:t>kicsit.</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utánament a konyhába, és leült az asztalhoz.</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való? – kérdezte Bottorf.</w:t>
      </w:r>
    </w:p>
    <w:p>
      <w:pPr>
        <w:pStyle w:val="Normal"/>
        <w:tabs>
          <w:tab w:val="clear" w:pos="720"/>
          <w:tab w:val="left" w:pos="220" w:leader="none"/>
          <w:tab w:val="right" w:pos="5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goszlávi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tam, hogy szláv. Természetesen le kell még ellenőriznünk, de nem látom okát, miért ne csatlakozhatna maga is az ügyünkhö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nék etyszer Kubába eljutni – mondta Ragen. – Naty csodálója vatyok dr. Castrónak. Felvitte a fellászadt munkások a cukornádföldekről a hetyekbe és forradalom csinálta. Kubában most minden ember etyen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beszélgettek egy darabig és Bottorf meghívta a helybeli kommunista sejt aznap délutáni gyűlésére.</w:t>
      </w:r>
    </w:p>
    <w:p>
      <w:pPr>
        <w:pStyle w:val="Normal"/>
        <w:tabs>
          <w:tab w:val="clear" w:pos="720"/>
          <w:tab w:val="left" w:pos="216" w:leader="none"/>
          <w:tab w:val="right" w:pos="70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sz itt lesz? – kérdezte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Westerville mellett. Jöjjön utánam a kocsi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követte Karl Bottorfot egy láthatólag gazdag negyedbe. Ragen csalódott volt, ő ugyanis egy nyomornegyedre számított.</w:t>
      </w:r>
    </w:p>
    <w:p>
      <w:pPr>
        <w:pStyle w:val="Normal"/>
        <w:tabs>
          <w:tab w:val="clear" w:pos="720"/>
          <w:tab w:val="left" w:pos="4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ugoszláv”-ként bemutattak egy csomó kétes egzisztenciának látszó embernek, aztán leült hátul a helyiségben. De a szónokok monoton hangú absztrakcióit és szlogenjeit hallgatva gondolatai elkalandoztak. Nagy nehezen ébren tartotta magát egy darabig, de végül feladta. Szunyókál egyet, hogy utána tovább tudjon figyelni. Megtalálta az övéit. Ebben szeretett volna mindig is részt venni: a népnek az elnyomó kapitalista rendszer elleni küzdelmében. Feje lehanyatlott…</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éberen, ingerülten húzta ki magát. Csak az utolsó szakasztól kísérte figyelemmel Ragen kiruccanását és lebilincselte a látvány, ahogy az a másik autót követte. Most viszont elámult, hogy egy ilyen értelmes fickó így bedőljön ennek az egésznek. Még hogy kommunizmus! Kedve lett volna felállni és megmondani ezeknek az ostoba demagógoknak, hogy a Szovjetunió nem egyéb monolitikus diktatúránál, amelyben soha nem került hatalom a nép kezébe. A kapitalista rendszer biztosított olyan lelkiismereti szabadságot és lehetőségeket az egész világon az embereknek, amilyenekre a kommunizmusban még a remény sem csillanhat fel. Annyira következetlen a jugoszláv, hogy bankokat rabol, kábítószer-kereskedelemből él, és közben a nép felszabadítójának képzeli magát.</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felállt, megvetően körbehordozta pillantását a gyülekezeten, majd higgadt, szenvedélymentes hangon csak annyit mondott: – Süket duma. – Mindenki hátrafordint és elámulva néztek a távozó Arthur után.</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találta a kocsit, beszállt és üldögélt benne pár pillanatig. Gyűlölt jobb oldalon haladni. De hiába próbálta, senkit sem sikerült elérnie, aki elvezesse az autót. – A fene ezeket az időzavarokat – mondta. Lassan elhelyezkedett a volánnál és nyaknyújtogatva figyelte a választóvonalakat, kiindult a járdaszegély mellől. Görcsösen markolva a kormányt, húsz mérföldes sebességgel vez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megnézte az utcajelző táblákat és eszébe jutott, hogy a Sunbury Road a Hoover Víztároló környékén lehet. A járda mellé húzott, elővette az autós térképet és összenézte a koordinátákat. Csakugyan közel volt a gáthoz, amelyet már rég meg készült né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hallotta, hogy mióta a Mérnök Hadtest megépítette a gátat, az iszap rárakódott a szerkezetre. Nem hagyta nyugodni a kérdés: ez az iszapos területváltozatos mikroszkopikus életformáival esetleg ideális moszkitótenyészhelynek bizonyulhat. Ha sejtése bebizonyosodik, értesíteni fogja a hivatalos szerveket, hogy intézkedjenek. De mindenekelőtt kaparékot vesz az iszapból és megvizsgálja odahaza a mikroszkóp alatt. Tisztában volt vele, hogy ez nem valami nagyszabású feladat, de valakinek el kellett vége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lyen elmerülve gondolataiban lassan és óvatosan vezetett, amikor egy teherautó elhaladva mellette lekanyarodott a dűlőútra, leszorított egy előtte haladó autót az útról, és továbbhajtott. A kocsi a biztonsági korlátnak ütközött, belement az árokba, és fölborult. Arthur gyorsan kiállt a padkára. Nyugodtan kiszállt és lemászott. Egy nő próbált kikászálódni a kocsi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ó! Ne mozogjon! – szólt oda neki. – Jövök, segí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vérzett és Arthur nyomókötést alkalmazott a vérzés elállítására. Azután a nő öklendezni kezdett, s ő látta, hogy kitörtek a fogai és fuldoklik. Elvetve a gégecsőmetszés gondolatát, úgy döntött, inkább légutat hoz létre. Addig kotorászott a zsebeiben, míg talált egy műanyag golyóstollat. Kivette belőle a bélést, majd öngyújtójával meglágyította a műanyag hüvelyt és meggörbítette. Azután a nő torkába csúsztatta, hogy lélegezni tudjon, s fejét oldalra fordította, hogy a vér kifolyhasson száj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rövid vizsgálat után megállapította, hogy a aönek eltört az állkapcsa és a csuklója. Az oldala csupa horzsolás volt, s Arthur azt gyanította, néhány bordája is eltörhetett. Feltehetőleg a volánnak ütődött zuhanás köz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mentő megérkezett, gyorsan elmondta a sofőrnek, hogy mi történt, és azt, hogy milyen elsősegélyben részesí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nem akart a Hoover Gáthoz menni. Elég későre járt és mindenképpen haza akart érni sötétedés előtt. Nem óhajtott sötétben az út bal oldalán vezetni.</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EGYEDIK FEJEZET</w:t>
      </w:r>
    </w:p>
    <w:p>
      <w:pPr>
        <w:pStyle w:val="Normal"/>
        <w:tabs>
          <w:tab w:val="clear" w:pos="720"/>
          <w:tab w:val="left" w:pos="806" w:leader="none"/>
          <w:tab w:val="right" w:pos="4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06" w:leader="none"/>
          <w:tab w:val="right" w:pos="4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806" w:leader="none"/>
          <w:tab w:val="right" w:pos="4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t egyre jobban bosszantotta a dolgok alakulása.</w:t>
      </w:r>
    </w:p>
    <w:p>
      <w:pPr>
        <w:pStyle w:val="Normal"/>
        <w:tabs>
          <w:tab w:val="clear" w:pos="720"/>
          <w:tab w:val="left" w:pos="5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t menesztették legutolsó állásából, ahol mint számlázó és anyagmozgató dolgozott – miután váratlanul David jött a foltra és nekivezetett egy villásemelőt egy vasoszlopnak. Tommy összejárta Lancastert és Columbust, de nem sikerült másik állást találnia. Ragen rendszeresen Foleynak dolgozott – fegyveres kísérőként a drogszállítmányok mellett –, túl sok vodkát ivott és túl sok marihuánát szívott. Ragen, miután négy napot töltött Indianapolisban egy elkobzott fegyverszállítmány után nyomozva, Daytonban kötött ki. Valaki túl sok nyugtatót szedett be és Tommyra az Interstate 70-esen hányinger és gyomorfájás jött rá, mire átengedte a foltot Davidnek, akit egy moteltulajdonos feljelentésére őrizetbe vettek. A kórházban gyomormosást és rövid kezelést kapott – túladagolásról lévén szó –, de a rendőrség nem foglalkozott tovább vele, miután a moteltulajdonos meggondolta magát és nem írta alá a feljelentést. Amikor Allen visszatért Lancasterbe, Marlene vele maradt. Eközben az egyik nemkívánatos – a brooklyni kiejtése alapján Philip lehetett az – túl sok piros kapszulát vett be. Marlene kihívta a mentőket és bekísérte őket a kórházba. Ismét kimosták a gyomrát, de a lány ottmaradt mellette és vigasztalta.</w:t>
      </w:r>
    </w:p>
    <w:p>
      <w:pPr>
        <w:pStyle w:val="Normal"/>
        <w:tabs>
          <w:tab w:val="clear" w:pos="720"/>
          <w:tab w:val="left" w:pos="5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ta neki, ő tudja, hogy rossz társaságba keveredett, és fél, hogy még nagyobb bajba kerülhet, de akkor is kitart mellette. Arthur bosszús lett erre; tudta, hogy a lányban, mikor elesettnek és sebezhetőnek érzi valamelyiküket, anyai érzések támadnak fel. És ő ki nem állhatta e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lene mind több időt töltött a lakásban, ami nagyon megnehezítette az életet. Arthurnak szüntelenül résen kellett lennie, nehogy a lány fel találja fedezni a titkot. Egyre több lett az elveszett idő, amiről nem tudott számot adni. Biztosra vette, hogy valaki kábítószerrel üzletel – egy óvadéknyugtára bukkant egy zsebben –, és megtudta, hogy valamelyiküket őrizetbe is vették gyógyszerrecept-hamisításért. Abban is teljesen biztos volt, hogy valaki viszonyt folytat Marlene-n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úgy döntött, elhagyja Ohiót, itt az ideje, hogy felhasználja az egyik útlevelét, amit Ragennel vásároltatott magának egy alvilági kapcsolata rév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ügyre vette a két útlevelet – amiket Foley szerzett Ragennek –, amelyek közül az egyik Ragen Vadascovinitch, a másik pedig Arthur Smith névre volt kiá llítva. Vagy lopták és megkozmetikázták őket, vagy elsőrangú hamisítványok voltak. Minden bizonnyal egy alaposabb megvizsgálást is kiáll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hívta a Pan American irodáját, váltott egy egyszeri utazásra szóló jegyet Londonba, magához vette az összes pénzt a faliszekrényből, fiókokból és könyvekből, és becsomagolt. Haza akart té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pülőút a Kennedyig és az Atlanti-óceánon át eseménytelen volt. Amikor a Heathrow repülőtéren föltette a bőröndjét a pultra, a vámtisztviselő intett neki, hogy m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ondonban Arthur egy kis szállodában szállt meg egy pub fölött a Hopwell (= jóreménység) Place-en, gcmdolva, hátha szerencsét hoz neki a név. Egyedül ebédelt egy kicsi, de elegáns étteremben, azután taxin a Buckingham palotához ment. Lekéste az őrségváltást, de sebaj, gondolta, majd megnézi máskor. Otthonosan kószált a város utcáin és néha odamondott egy „jó napot”-ot vagy „pompás délután”-t egy-egy járókelőnek. Elllatározta, hogy másnap vesz magának egy keménykalapot meg egy eserny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óta csak az eszét tudta, most először volt olyan emberek között, akik ugyanúgy beszéltek, mint ő. A közlekedés a megfelelő oldalon zajlott és a rendőrök biztonságérzettel töltötté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nézte a Towert és a British Museumot, vacsorára halat és szalmaburgonyát evett és meleg angol sört ivott. Amikor este visszatért a szobájába, a kedvenc Sherlock Holmes-filmjei jutottak eszébe, és elhatározta, hogy másnap felkeresi a Baker Street 22 1/2 -et. Meg akarta nézni, hogy a nagy detektív emlékéhez illő módon gondozzák-e. Úgy érezte, végre hazatérh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Allen a falióra hangos tiktakolását hallotta meg először. Kinyitotta a szemét és maga köré pillantott. Kiugrott az ágyból. Egy régimódi szállodaszobában találta magát, amelyben egy vaságy állt, a falat kacskaringós mintázatú tapéta borította és a padlón egy kopottas kis szőnyeg volt. Hát ez nem a Holiday Inn, az egyszer biztos. Kereste a fúrdőszohát, de az nem volt. Felhúzta a nadrágját és kinézett a folyos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l a pokolban van? Visszament a szobába, felöltözött és elindult lefelé a lépcsőn, hátha sikerül rájönnie, hol van. A lépcsőházban egy férfi tartott vele szemben felfelé, kezében tálc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 reggelit? – kérdezte a férfi. – Csuda szép napunk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leszaladt a lépcsőn, s az utcára érve körbepillantott. Meglátta a fordított irányban közeledő, nagy rendszámtáblájú, fekete taxikat és a pub neonreklám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sszumpepi! Mi a fene ez itt? Mi lehet velem? – Rémülten és dühösen kiabálva szaladt visszafelé a szállóba, az emberek utánafordultak, de őt nem érdekelte. Gyűlölte, hogy minduntalan más helyen ébred és nem képes ellenőrizni magát. Egyszerűen nem bírta ezt tovább elviselni. Meg akart halni. Térdre rogyott, mindkét öklével a járdát verte és könnyek gördültek végig arc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észbe kapott – ha meglátja egy rendőr, bevitetheti a diliházba – és felugrott. Fölrohant a szobájába, ahol megtalálta bőröndjében az „Arthur Smith” névre szóló útlevelet. Volt benne egy nyugta egy egyszeri utazásra érvényes repülőjegyről Londonba. Allen rároskadt az ágyra. Miben sántikálhat ez az Arthur? A hülye fatt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sszes zsebét átkutatva is csak hetvenöt dollárt talált. Honnét fog pénzt szerezni a hazautazásra? Egy egyszeri utazásra szolgáló jegy három-négyszáz dolcsiba is belejöhet. – A fene egye meg! Jézus Mária! Ördög és pok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kolni kezdte Arthur ruháit, hogy elhagyja a szállodát, de aztán leállt. – Ott egye meg a fene! Egye meg, amit főzött! – Azzal otthagyta a bőröndöt meg a ruhá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ához vette az útlevelet és fizetés nélkül kisétálva a szállodából, leintett egy taxit. – Vigyen a nemzetközi repülőtérre.</w:t>
      </w:r>
    </w:p>
    <w:p>
      <w:pPr>
        <w:pStyle w:val="Normal"/>
        <w:tabs>
          <w:tab w:val="clear" w:pos="720"/>
          <w:tab w:val="left" w:pos="216" w:leader="none"/>
          <w:tab w:val="right" w:pos="65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athrow vagy Gatwic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lőszedte útleveléből a Londonba szóló repülőjegyet. – Heathrow – fel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tban a repülőtér felé kiötlötte, hogy mit fog csinálni. Hetvenöt dollárral nem juthat messzire, de ha használja az eszét és ügyesen színészkedik, akkor csak sikerül majd valahogy feljuttatnia magát egy Amerikába induló járatra. A repülőtérre érve kifizette a fuvart és berohant a várócsarnok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ézusisten! – kiabálta. – Fogalmam sincs, mi történt! Nekem nem kellett volna kiszállni a gépből! Bekábítóztak! A jegyem, a holmim, mindenem a gépen maradt! Senki sem mondta, hogy ne szálljak ki! Biztos, hogy volt valami az ételemben vagy az italomban! Elnyomott az álom és mikor felébredtem, kiszálltam kinyújtóztatni a lábaimat. Senki sem szólt, hogy ne szálljak ki! A jegyeim, az utazási csekkjeim, minden oda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őr igyekezett lecsillapítani, és az útlevél-ellenőrzéshez kís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sszkor szálltam ki a gépből! – ordította. – Előbb szálltam ki! Nekem Párizsba kellett volna mennem. De itt szálltam ki. Kábultan bolyongrtam. Valami volt az italomban. Ez a légitársaság hibája. Mindenem a repülőgépen hagytam. Csak pár dollár maradt a zsebemben. Most hogy jutok vissza az Egyesült Államokba? Jézus Mária! Ittrekedtem! Nincs pénzem másik jegyre! Én nem potyázni akarok. Nézze, én nem lopom a pénzt, hogy egy napra jöjjek át Londonba. Segítenie kell, hogy hazajuthassak.</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rokonszenves fiatal nő végighallgatta a panaszait, és megígérte neki, hogy mindent meg fog tenni az érdekében. Allen az előcsarnokban várakozott fel s alá járkálva, és egyik cigarettáról a másikra gyújtva figyelte, ahogy a nő telefonálgatott.</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valamit tudunk tenni – mondta végül. – Felvesszük listára, de amint hazaér, ki kell fizetnie a jegyét.</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csak természetes! – mondta Allen. – Én nem blictelni akarok! Nekem van otthon pénzem. Csak hazajussak, azonnal kifizete m.</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vább locsogott összevissza boldog-boldogtalannak, míg nem látta, már alig várják, hogy megszabaduljanak tőle. Erre számított. Végül felrakták egy, az Államokba induló 747-esre.</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Isten! – suttogta, ahogy belesüppedt az ülésbe és becsatolta a biztonsági övét. Nem bízott annyira magában, hogy el merjen aludni, és úgy igyekezett ébren maradni, hogy minden magazint elolvasott, amit csak talált a fedélzeten. Amikor megérkezett Columbusba, egy biztonsági tisztviselő vitte el kocsival Lancasterbe. Allen megtalálta a festmény eladásából félretett pénzét ott, ahová elrejtette egy laza deszka mögött a fáliszekrenyben, ahol a takarítóeszközöket tartotta, és kifizette a visszatérti jegyét.</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egyszer köszönöm maguknak – mondta kísérőjének. – A Pan Am igazán megértően viselkedett. Mihelyst alkalmam lesz, megírom a vállalatuk elnökének, hogy fantasztikusan jól dolgoznak.</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dül maradva a lakásban Allen nagyon lehangolttá vált. Megpróbált érintkezésbe lépni Arthurral. Nem kis időbe telt, míg Artlmr végül kijött és körbepillantott. Látva, hogy már nincs Londonban, teljesen begombolkozott.</w:t>
      </w:r>
    </w:p>
    <w:p>
      <w:pPr>
        <w:pStyle w:val="Normal"/>
        <w:tabs>
          <w:tab w:val="clear" w:pos="720"/>
          <w:tab w:val="left" w:pos="196"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től egyig hitvány, mihaszna alakok vagytok – dörmögte.</w:t>
      </w:r>
    </w:p>
    <w:p>
      <w:pPr>
        <w:pStyle w:val="Normal"/>
        <w:tabs>
          <w:tab w:val="clear" w:pos="720"/>
          <w:tab w:val="left" w:pos="196"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duzzogva hátat fordított.</w:t>
      </w:r>
    </w:p>
    <w:p>
      <w:pPr>
        <w:pStyle w:val="Normal"/>
        <w:tabs>
          <w:tab w:val="clear" w:pos="720"/>
          <w:tab w:val="left" w:pos="408"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08"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 végén Allent alkalmazta az óriási Anchor Hocking Üveg Rt., ahol Billy húga, Kathy dolgozott valamikor. Az üvegtermékeket csomagolta, amelyeket a nők levettek a futószalagról. De néha meósként is dolgozott, a közvetlenül a futószalagról lekerülő darabokat ellenőrizte. Kínszenvedés volt egy helyben álldogálva a lángcsóvák és légfúvók fülsiketítő morajában – felszedegetni és tüzetesen megvizsgálni a még meleg üvegterméket, majd egymásra rakosgatni őket a nyitott rekeszekbe csomagoláshoz. Rengeteg ide-oda váltás volt Tommy, Allen, Philip és Kevin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beleegyezésével Allen kibérelt egy három hálószobás kétszintű lakást Somerford Square-ben, Lancaster északkeleti negyedében, a Sheridan Drive 1270 K alatt. Allennek tetszett a szürke, megpatinásodott kerítés, amely eltakarta a lakásokat a parkolótér és a sztráda felől. Tommynak saját szobája volt az elektronikus szerkezetei számára, és egy külön szoba volt műteremnek. Ragen egy belépős, zárható faliszekrényt kapott az egyik emeleti hálószobában – ott tartotta az összes fegyverét a 9 milliméteres automata kivételével. Azt a frizsider tetején hátul tartotta, ahol egyik gyerek sem láthatta meg, vagy érhette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lene minden este eljött hozzá, miutW befejezte a munkát a Hecks áruházban. Ha a második műszakban dolgozott, a lány megvárta, míg éjféltájt hazatért és az éjszaka nagy részét vele töltötte. Pirkadat előtt mindig hazament a szülei ház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lene mogorvábbnak és kiszámíthatatlanabbnak érezte Billyt, mint valaha. Néha összevissza rohangászott a lakásban és tört-zúzott. Azután réveteg tekintettel bámulta a falat, vagy a festőállványhoz ment és megszállottan festett. De szeretőnek mindig gyengéd és figyelme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nem mondta el neki, hogy kezdett megbízhatatlanná válni. Kimaradozgatott a munkából. És hiányozgatott az idejéből. A dolgok egyre szorosabb egymásutániságban látszottak történni; újabb káros időzavarba kerültek. Arthurnak ellenőrzést kellett volna gyakorolnia, de valamilyen oknál fogva egyre jobban elvesztette uralmát a helyzet fölött. Senki sem törődött a dolgokkal.</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Marlene-t okolta a zűrzavarért, és ragaszkodott a kapcsolat megszakításához. Tommynak majd kiugrott a szíve. Tiltakozni akart, de túlságosan félt Arthurtól, semhogy be merte volna vallani, hogy beleszeretett Marlene-ba. Tudta, épp elég közelről súrolta a szabályokat több ízben is ahhoz, hogy nemkívánatosnak minősíthessék. Ekkor meghallotta Adalana hangját:</w:t>
      </w:r>
    </w:p>
    <w:p>
      <w:pPr>
        <w:pStyle w:val="Normal"/>
        <w:tabs>
          <w:tab w:val="clear" w:pos="720"/>
          <w:tab w:val="left" w:pos="552" w:leader="none"/>
          <w:tab w:val="right" w:pos="7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igazságos – mondta a lány.</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indig igazságos vagyok – mondta Arthur.</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jogod szabályokat előírni és minden szerelmi kapcsolatit és érzelmi szálakat megszakíttatni velünk, ami a kívülállókhoz fűz bennünket.</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aza van – gondolta Tömmy, de csendben maradt.</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lene csak visszahúz bennünket minden téren – mondta Arthur. – Vádaskodik, ostoba veszekedésekre fecsérelteti az időnket, és akadályoz a szellemi kiteljesedésünkben.</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akkor sem helyes elküldeni őt – erősködött Adalana. – Olyan odaadó.</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ten szerelmére! – mondta Arthur. – Tommy és Allen még mindig egy rohadt gyárban dolgoznak. Úgy számítottam, legfeljebb néhány hónapig maradnak ott, azután följebb kerülnek valami rendes, szakmailag komolyabb állásba, ahol hasznosíthatják és kiterjeszthetik ismereteiket. Most már senki sem fejleszti a szellemét.</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lyik fontosabb – a szellem kiteljesítése vagy az érzések kimutatása? Lehet, hogy ez rossz kérdés, mert neked nincsenek érzéseid. Lehet, hogy az ember igen termékeny és kiemelkedő személyiséggé válhat, ha elnyomja az érzéseit és csak az eszére hallgatva él, de közben olyan magányos lesz, mint egy kivert kutya.</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lene megy – mondta Arthur, úgy érezve, már eddig is épp eléggé lealázta magát azáltal, hogy odaállt vitatkozni Adalanával. – Engem nem érdekel, ki veszi kézbe az ügyet, de ennek a kapcsolatnak véget kell vetni.</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lene később elmesélte az első szakításuk estéjét. Veszekedtek. Billy olyan furcsán viselkedett, hogy Marlene azt hitte, be van kábszerezve. Billy a földön feküdt, és nagyon haragudott rá valami miatt – a lánynak fogalma sem volt róla, mi az. Pisztolyát a kezében tartotta, az ujján forgatva játszadozott vele, s időnként a saját fejének szeg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gyszer sem szegte a pisztolyt őrá, és Marlene nem saját magát, hanem őt féltette. A fiú a halformájú állólámpát bámulta, amit az egyik este hozott magával, aztán egyszer csak felugrott és rálőtt. A lámpa szétrobbant, s a golyó lyukat ütött a fal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tette a pisztolyt a bárpultra, s mikor elfordult, a lány felkapta onnét és kirohant a lakásból. Sikerült leérnie a lépcsőn és beugrania a kocsijába, mielőtt a fiú utolérhette volna. De alighogy kiállt a járda mellől, Billy a motorháztetőn termett és gyűlölködő, dühtől lángoló tekintettel meredt rá a szélvédőn keresztül. Valami csavarhúzófélével verni kezdte az üveget. Marlene megállt, kiszállt a kocsiból és visszaadta a pisztolyát. A fiú fogna és egyetlen szó nélkül visszament a ház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lene hazahajtott, olybá véve, hogy vége köztük minden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ég azon az estén lement a Grilli’sbe és kért egy „Stromboli hőse” meleg szendvicset – olasz kolbász, provolone sajt és külön paradicsomszósz – elvitelre. Figyelte, ahogy a pultnál a férfi alufóliába csomagolta a forró szendvicset és egy fehér papírtasakba 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zaérve letette a papírtasakot a pultra és ment a hálószobába átöltözni. Festeni volt kedve ma éjszaka. Lerúgta cipőjét, belépett a gardróbba és lehajolva kereste a papuesát. Ahogy felállt, bevágta fejét a polcba, és dühösen és kábultan rogyott le. A gardróbajtó rácsapódott. Ki akarta lökni, de be volt ragadva. – Jézus Mária! – motyogta, de ahogy felugrott, újból bevágta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arra nyitotta ki szemét, hogy a fejét fogva a földön ül egy halom cipő között. Felállt, kirúgta az ajtót és maga köré pillantott. Dühös volt. Ezek az időzavarok napról napra idegesítőbbek és zavaróbbak lettek. De legalább megszabadult attól a nőtől.</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e-oda bolyongott a lakásban, próbálva összerakni a fejében a dolgokat. Ha legalább elérhetné Arthurt, talán rájönne, mi folyik. Most aztán tényleg szüksége volt egy italra. Kiment a konyhába és meglátta a fehér papírtasakot a pulton. Nem emlékezett, hogy az előzőleg is ott lett volna. Ellenséges gyanakvással bámult a tasakra és elővett egy üveg vodkát a bárpult alól. Ahogy a jégre töltötte, fura neszt hallott a tasakból. Elhátrálva látta a tasakot lassan oldalt dőlni.</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tasak ismét megmozdult, Ragen lassan kifújva magából a levegőt még hátrébb lépett. Az jutott eszébe, amikor egyszer egy méregfogától megfosztott kobrát tett papírtasakba egy koszfészek tulajdonosának ajtaja elé figyelmeztetésül. Ennek viszont lehet, hogy ki sincs húzva a méregfoga. Felnyúlt maga mögé a frizsiderre és kitapogatta a pisztolyát. Gyorsan lekapta onnét, célzott és lőtt.</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pírtasak nekirepült a falnak. Ragen lebukott a bárpult mögé és gyanakvóan bámult a tasakra, továbbra is célba véve a pisztollyal. A tasak a földön hevert. Óvatosan megkerülte a bárt és a pisztolycsövével felszakította a tasak tetejét. A véres kvaccs láttán hátraugrott és másodszor is rálőtt, azt üvöltve: Nesze még, te fattyú!</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erugdosott, de amikor az nem mozdult, kinyitotta és hitetlenkedve meredt a paradicsomszószos sajtos szendvicsre egy nagy lyukkal a közepében.</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elnevette magát. Rájött, hogy a melegtől mozgott az alufólia. Ostobán érezve magait, hogy egy szendvicsre pazarolta két töltényét, felrakta a tasakot a mosogatópultra, visszatette a pisztolyt a frizsider tetejére és megitta a vodkát. Töltött még egyet, bevitte a nappaliba és bekapcsolta a tévét. Mindjárt a hírek mennek, talán azokból rájön, gondolta, hogy milyen uap van ma. Mielőtt a híradó véget ért volna, álomba merült…</w:t>
      </w:r>
    </w:p>
    <w:p>
      <w:pPr>
        <w:pStyle w:val="Normal"/>
        <w:tabs>
          <w:tab w:val="clear" w:pos="720"/>
          <w:tab w:val="left" w:pos="0" w:leader="none"/>
          <w:tab w:val="right" w:pos="72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felébredve nem emlékezett, hogyan került ki a gardróbból. Megtapogatta léjét. Csak egy kis dudor. Katonadolog – ettől még megfestheti Billy húga, Kathy arcképét, ahogyan eltervezte. A műterembe indult, de közben eszébe, jutott, hogy még nem is ev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ment a bárhoz, kólát töltött magának és a szendvicsét kereste. Biztosan emlékezett rá, hogy a pulton hagyta. Meg is találta… De viharvert ez a tasak! – gondolta. Miféle szendvics ez? – meredt a kvaccsra a cafatokra szakadt alufóliában a körülötte szétterülő paradicsomszósszal. Ezt nevezik ezek Stromboli-szendvics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vette a telefonkagylót, feltárcsázta a Grilli’st, s miután adták neki a vezetőt, rátámadt: – Én szendvicset kértem és nem holmi szétpasszírozott kvaccsot! Úgy néz ki, mintha a turmixgépből szedték volna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 uram. Hozza vissza, készítünk önnek egy mási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ösz. Csak azt akartam magukkal tudatni, hogy elvesztették egy vevőjü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csapta a kagylót és kicsörtetett a konyhába tojást sütni magának. Az egyszer biztos, hogy be nem teszi többé a lábát a Grilli’s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héttel később Tommy, kihasználva az időzavart, felhívta Marlene-t. Nála hagyta néhány holmiját, mondta neki. Marlene eljött munka után és átbeszélgették az estét. A lány ismét kezdett feljárkálni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ment tovább a régiben, és Ragen az egészért Arthurt hibáztatta, aki, szerinte, képtelen volt kézben tartani a családo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ÖTÖDIK FEJEZET</w:t>
      </w:r>
    </w:p>
    <w:p>
      <w:pPr>
        <w:pStyle w:val="Normal"/>
        <w:tabs>
          <w:tab w:val="clear" w:pos="720"/>
          <w:tab w:val="left" w:pos="460" w:leader="none"/>
          <w:tab w:val="right" w:pos="4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60" w:leader="none"/>
          <w:tab w:val="right" w:pos="4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lter” december 8-án késő délután nyugtalanul ébredt a lakásban, mert vadászni akart menni, az üldözés izgalmára vágyott. Szeretett egymagában, puskával barangolni az erdőben.</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lter nem túl gyakran találta magát a folton és tudta, hogy csak olyankor hívják ki rá, ha a rendkívüli irányérzékére – amely a szülőföldjén, Ausztráliában a bozótban vadászgatva fejlődött ki benne – van szükségük. Legutoljára évekkel ezelőtt volt kint a folton, amikor Billy és Jim bátyja nyári táborozáson volt a Polgári Légi Őrjárattal. Waltert a nyomkövető képessége miatt nyomolvasóként vették igénybe.</w:t>
      </w:r>
    </w:p>
    <w:p>
      <w:pPr>
        <w:pStyle w:val="Normal"/>
        <w:tabs>
          <w:tab w:val="clear" w:pos="720"/>
          <w:tab w:val="left" w:pos="456" w:leader="none"/>
          <w:tab w:val="right" w:pos="7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ár nagyon régen nem vadászott.</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ezen a délutánon úgy érezte, kölcsönveheti Ragen pisztolyát a frizsider tetejéről. Bár az aligha helyettesíthette a vadászpuskát, jobb volt a semminél. Bekapcsolta az időjárás jelentést, és meghallva, hogy hideg van, elhatározta, hogy bekecset és kesztyűt vesz. De amikor sehol sem találta feltűzött karimájú ausztráliai kalapját, beérte egy símaszkkal. Elemózsiát csomagolt magának és elindult délnek a 664-és úton. Ösztönösen tudta, merre kell mennie. Délnek tartva olyan erdős területekre bukkanhat, ahol kedvére vadászhat. Letért a sztrádáról és követte a jelzéseket a Hocking Állami Parkba, azon töprengve, vajon milyen vadat lehet ott találni.</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hajtott az erdőbe, leparkolta az autót és gyalog ment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el egy órát gyalogolt. Néha meg-megrezzentek az ágak mókusokról árulkodva, de vadra utaló jelnek nyoma sem volt. Már majdnem bealkonyodott. Egyre türelmetlenebbé vált, amikor egyszer csak egy kövér, fekete varjút pillantott meg egy lucfenyáágon. Gyorsan célzott és lőtt. A madár alábukott. Hirtelen szédülés fogta el és elhagyta a fo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bár alak – mondta jeges hangon Arthur. – Az állatok megölése szabályellen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viszi el asz én pisztolyom? – kérdezte Ragen méltatlankod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öl hagytad – mondta neki Arthur. – Ez is szabályellene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gasz. Abban etyesztünk meg, hoty ety fetyvernek mindig kéznél kell lenni védekeszésre, csak a gyerekek ne férjenek hozzá. Walternek nem volt joga elv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felsóhajtott. – Pedig igazán kedveltem a fiút. Energikus, megbízható fiatalember. Jó irányérzékkel. Folyton Ausztráliáról olvas, amely utóvégre mégiscsak a Brit Birodalom része. Egyszer azt javasolta, végezzenek kutatást a kenguruk kifejlődését illetően. De attól tartok, mostantól nemkívánatosnak kell tekinte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 túl szigorú büntetés ety varjúért – mondta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lesújtó pillantást lövellt rá. – Eljöhet az idő, hogy egy emberi lényt leszel kénytelen megölni önvédelemből, de nem fogom tűrni, hogy egy szegény ostoba teremtménynek vedd el az él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eltemette a varjút és visszament a kocsihoz. Allen, aki csak az utolsó mondatokat hallotta, kilépett a foltra, beült a volán mögé és hazain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öl egy ostoba varjút és nagy vadásznak képzeli magát – micsoda ostoba fráter!</w:t>
      </w:r>
    </w:p>
    <w:p>
      <w:pPr>
        <w:pStyle w:val="Normal"/>
        <w:tabs>
          <w:tab w:val="clear" w:pos="720"/>
          <w:tab w:val="left" w:pos="254" w:leader="none"/>
          <w:tab w:val="right" w:pos="4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4" w:leader="none"/>
          <w:tab w:val="right" w:pos="4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 este Lancaster felé hajtva Allenen bizonytalanság lett úrrá. Letette a kis üveg Pepsit, amit iszogatott, s amikor reflektorai egy útszéli illemhelyjelzést világítottak meg, jobbnak látta, ha megáll egy kicsit. Leparkolt a férfivécénél, megrázta fejét és lehunyta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csodálkozva pillantou fel, nem értve, hogy mit keres ő a volán mögött. Eszébe jutott Arthur utasítása, és átcsúszva az utasülésre várta, hogy, jöjjön valaki vezetni. Közben észrevette, hogy annál az illemhelynél van, amelyikben sokszor járt. Észrevett két másik autót is, amelyikben ültek. Az egyikben egy hölgy volt, lelógó karimájú kalapban. A másikban egy férfi ült. Mindegyik csak üldögélt a kocsijában. Lehet, hogy ők ls csak az imént kerültek a foltjukra és most várják, hogy jöjjön valaki elvezetni a kocsit.</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most már tényleg azt kívánta, bárcsak jönne valaki. Fáradt volt és vécére kellett mennie. Amikor kiszállt az autóhól, és a férfivécé felé indult, látta, hogy a hölgy is kiszáll a kocsijából.</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megállt az alacsony gyerek-piszoárnál, lehúzta a cipzáraz a sliccén és megborzongott a hideg decemberi levegőben. Hallotta a lépteket és az ajtónyikorgást. A hölgy lépett be. Danny meglepődött és elpirulva fordult el, hogy ne lássa a nő, ahogy pisil.</w:t>
      </w:r>
    </w:p>
    <w:p>
      <w:pPr>
        <w:pStyle w:val="Normal"/>
        <w:tabs>
          <w:tab w:val="clear" w:pos="720"/>
          <w:tab w:val="left" w:pos="480" w:leader="none"/>
          <w:tab w:val="right" w:pos="80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kicsim – mondta az –, buzi vagy?</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női hang volt. Egy nőnek öltözött férfi volt az, lecsüngő karimájú kalapban, kirúzsozva, vastagon kifestve, egy fekete ponttal az állán. Úgy nézett ki, mint Mae West a filmjeiben.</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nagyfiú – mondta a női-férfi –, hadd szopjalak le.</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megrázta fejét, elfelé kezdett oldalazni, de egy másik férfi is belépett. – Ejha – mondta –, milyen jóképű! Örömködjünk együtt!</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galléron ragadta és a falnak nyomta. A női ruhás a zakója elejét fogva a sliccéhez kapott. Danny megrémült ettől a durvaságtól és lehunyta a szemét.</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lkapta a kezet, kicsavarta, és nekivágta a férfit a falnak, s amikor összerogyott, jól mellbe rúgta a térdével és nyakon vágta kézéll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megfordult és meglátta a nőt, megtorpant. Soha nem volt képes megütni egy nőt. De amikor az azt mondta neki: – Mit tettél, te fattyú! –, Ragen rájött, hogy egy férfi az női ruhában. Kinyúlt, penderített egyet rajta és könyékkel nekinyomta a falnak, miközben figyelte, nehogy a másik férfi feltápászkod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 a földre, barát mellé! – rivallt rá Ragen, és ököllel jól gyomorszájba vágta a trauszvesztitát. A férfi kétrét görnyedve a földre zuhant. Ragen magához vette a levéltárcáikat, de ahogy kifelé indult, a női ruhás felugrott és elkapta a derékszíjánál fogva. – Add vissza az igazolványokat, te fatty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hátrapördült és ágyékon rúgta. Amikor a férfi összerogyott, Ragen a másik lábával az arcára rúgott. A férfinak sugárban dőlt a vér az orrából és hányt a kitört fogain kereszt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aradsz – mondta Ragcn nyugodtan. – Tudok én, mellyik csontok lehet eltörnö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ik fekvő férfira nézett. Annak nem bántotta az arcát, mégis vér szivárgott a szájából. Ragen kikövetkeztette, hogy a hasi idegközpontra mért ütés gyakorolhatott nyomást a gégefedőre és pattantotta meg a véredényeket. De ez is életben marad. Ragen lehúzta a férfi Seiko karór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kint Ragen észrevette a két üres autót. Felkapott egy követ és kiverte a lámpáikat. Nem tudnak továbbmenni a sztrádán reflektor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hazahajtott, bement a lakásba, körülnézett, hogy ellenőrizze, biztonságos-e, aztán ehagyta a fo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kinyitva a szemét éppen azon töprengett, hogy kimenjen-e vécére. Látva, hogy otthon van, megrázta fejét. Már nem kellett vizelnie. És az ujjízületei le voltak horzsolva. És mi az a trutymó a jobb cipőjén? Megérintette és szemügyre v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ézus Mária! – üvöltött fel. – Kinek a vére ez? Ki a frász verekedett? Tudni akarom. Jogom van megtudni, hogy mi a hely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ennek meg kellett védeni Dannyt – mondta Arthur.</w:t>
      </w:r>
    </w:p>
    <w:p>
      <w:pPr>
        <w:pStyle w:val="Normal"/>
        <w:tabs>
          <w:tab w:val="clear" w:pos="720"/>
          <w:tab w:val="left" w:pos="216" w:leader="none"/>
          <w:tab w:val="right" w:pos="5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elmagyarázta neki: – Nagyon föntös, hogy a fiatalabbak tudják, az út menti illemhelyek veszélyesek este. Köztudott dolog, hogy azok homoszexuálisok találkahelyei sötétedés után. Ragennek ki kellett mentenie Dannyt egy veszélyhelyzetből, amelynek Allen tette ki.</w:t>
      </w:r>
    </w:p>
    <w:p>
      <w:pPr>
        <w:pStyle w:val="Normal"/>
        <w:tabs>
          <w:tab w:val="clear" w:pos="720"/>
          <w:tab w:val="left" w:pos="321"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át esküszöm, hogy az nem az én hibám volt. Én nem </w:t>
      </w:r>
      <w:r>
        <w:rPr>
          <w:rFonts w:eastAsia="Times New Roman CE" w:cs="Times New Roman CE" w:ascii="Times New Roman CE" w:hAnsi="Times New Roman CE"/>
          <w:i/>
          <w:iCs/>
          <w:sz w:val="24"/>
          <w:szCs w:val="24"/>
          <w:lang w:val="hu-HU"/>
        </w:rPr>
        <w:t>kértem,</w:t>
      </w:r>
      <w:r>
        <w:rPr>
          <w:rFonts w:eastAsia="Times New Roman CE" w:cs="Times New Roman CE" w:ascii="Times New Roman CE" w:hAnsi="Times New Roman CE"/>
          <w:sz w:val="24"/>
          <w:szCs w:val="24"/>
          <w:lang w:val="hu-HU"/>
        </w:rPr>
        <w:t xml:space="preserve"> hogy elhagyhassam a foltot és nem hívtam ki Dannyt. A fene se tudja, hogy kik jönnek-mennek, s hogy ki mit csinál az időzavar alatt!</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köllött vóna ott lenni – mondta Philip. – Én aztán e’kaptam vóna a frakkjukat.</w:t>
      </w:r>
    </w:p>
    <w:p>
      <w:pPr>
        <w:pStyle w:val="Normal"/>
        <w:tabs>
          <w:tab w:val="clear" w:pos="720"/>
          <w:tab w:val="left" w:pos="0"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i is nyírattad volna magad – mondta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valami ostobaságot csináltál volna – mondta Arthur –, még megölted volna valamelyiküket. És most még egy gyilkosságot is a nyakunkba akaszthatnának.</w:t>
      </w:r>
    </w:p>
    <w:p>
      <w:pPr>
        <w:pStyle w:val="Normal"/>
        <w:tabs>
          <w:tab w:val="clear" w:pos="720"/>
          <w:tab w:val="left" w:pos="523" w:leader="none"/>
          <w:tab w:val="right" w:pos="48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űha…</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kívül, neked nem is szabad a folton lenned – tette hozzá Arthur nyomatékkal.</w:t>
      </w:r>
    </w:p>
    <w:p>
      <w:pPr>
        <w:pStyle w:val="Normal"/>
        <w:tabs>
          <w:tab w:val="clear" w:pos="720"/>
          <w:tab w:val="left" w:pos="528"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de akkor is szerettem volna ott l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zdem azt hinni, hogy te loptál időt, és kihasználva az időzavarokat, te űzted megint a kisded játékai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hogy én! Nahát, ez az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hogy kint voltál. Te vagy a kábítószeres, aki rombolja a testét és a szellemét.</w:t>
      </w:r>
    </w:p>
    <w:p>
      <w:pPr>
        <w:pStyle w:val="Normal"/>
        <w:tabs>
          <w:tab w:val="clear" w:pos="720"/>
          <w:tab w:val="left" w:pos="523" w:leader="none"/>
          <w:tab w:val="right" w:pos="65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hazugnak nevezel?</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 vagy többek között. Egy fogyatékos android vagy, és mérget vehetsz rá, hogy amíg hatalmamban áll, megakadályozom, hogy a tudat még egyszer hozzád kerülhessen.</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hilip visszaosont a sötétbe, azon töprengve, vajon mi lehet az az android. Juszt se kérdezi meg Arthurtól! Nem szerzi meg annak a nyavalyás angol bevándorlónak azt az örömöt, hogy megint rászállhasson! És ki fog lógni, valahányszor csak szerét ejtheti! Tudta, hogy Zanesville óta Arthurnak meggyengült a hatalma. Amíg van marihuána vagy LSD, igenis ki fog lopózni és a gutaütést fogja ráhozni Arthurra.</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héten Philip, mialatt a folton volt, elmesélte Wayne Luftnak, az egyik vevőjének, hogy mi történt a Lancasterbe vezető út melletti vécében.</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ati ciki – mondta Luft. – Nem tudta, hogy az útszéli klotyók buzitany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ene se gondolta vóna – mondta Philip. – A franc üssön beléjük, télleg úgy ólálkodtak ott, mint akik lesnek a zsákmányra. De gyűlölöm őket!</w:t>
      </w:r>
    </w:p>
    <w:p>
      <w:pPr>
        <w:pStyle w:val="Normal"/>
        <w:tabs>
          <w:tab w:val="clear" w:pos="720"/>
          <w:tab w:val="left" w:pos="355" w:leader="none"/>
          <w:tab w:val="right" w:pos="5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még én!</w:t>
      </w:r>
    </w:p>
    <w:p>
      <w:pPr>
        <w:pStyle w:val="Normal"/>
        <w:tabs>
          <w:tab w:val="clear" w:pos="720"/>
          <w:tab w:val="left" w:pos="436" w:leader="none"/>
          <w:tab w:val="right" w:pos="83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kaphatnánk egypárukat – vélekedett Philip.</w:t>
      </w:r>
    </w:p>
    <w:p>
      <w:pPr>
        <w:pStyle w:val="Normal"/>
        <w:tabs>
          <w:tab w:val="clear" w:pos="720"/>
          <w:tab w:val="left" w:pos="436" w:leader="none"/>
          <w:tab w:val="right" w:pos="83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nnyit tudunk, hogy folyton az útszéli klotyóknál lebzselnek esténként. Odamegyünk, oszt megruházzuk őket. Szépen megtisztítanánk tőlük a klotyó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 is nyúlhatnánk őket – vélekedett Luft. – Lenne egy kis karácsonyi pénzünk az időnkért és egyúttal a melegektől is megszabadulnánk. Biztonságossá tennénk a rendes emberek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a! – nevetett fel Philip. – Az olyanoknak, mint 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uft elővette a sztrádatérképet és megjelölte az útszéli illemhelyeket Fairfield és Hocking megyék térség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n kocsimmal fogunk járni – mondta Philip. – Az gyor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hilip magával vitt egy díszkardot, amit a lakásban tal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ocking megyei Rockbridge közelében egy út menti illemhelynél észrevettek egy bogárhátú Volkswagent, amely két utasával épp a férfioldal előtt állt. Philip megfordult a Grand Prix-vel és áttért a másik oldalra. Bevett két Preludint, amiket Luft adott neki. Azután félórán keresztül figyelték a kocsiból a VW-t. Senki se ment be vagy jött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uft azt mondta: – Pedig ezek csak azok lehetnek. Máskülönben miért dekkolnának ennyi ideig éjjel kettőkor egy klotyó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egyek be elsőnek – mondta Philip. – A karddal. Ha begyönnek utánam, te is begyössz a stukkerr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hilipet jóleső érzés fogta el, ahogy átvágott az úttesten, a karddal a kabátja alatt, a férfivécéhez. Jól számított – a két férfi a nyomába ere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zeledtükre viszketni érezte bőrét. Maga sem tudva, hogy a két férfi vagy az LSD hatására-e, előrántotta a kardot és elkapta a köcsögöt. A társa egy dagadt puhány volt. Belépett Luft és a férfi hátába nyomta a pisztolyt. A buzeráns rémületében remegni kezdett, mint a kocson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kibaszott buzik! – ordította Luft. – Lefeküdni a föld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hilip elvette a kövértől a levéltárcát, gyűrűt és órát. Luft a másikkal ugyanezt tette.</w:t>
      </w:r>
    </w:p>
    <w:p>
      <w:pPr>
        <w:pStyle w:val="Normal"/>
        <w:tabs>
          <w:tab w:val="clear" w:pos="720"/>
          <w:tab w:val="left" w:pos="225" w:leader="none"/>
          <w:tab w:val="right" w:pos="7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tána Philip beparancsolta őket a kocsiba.</w:t>
      </w:r>
    </w:p>
    <w:p>
      <w:pPr>
        <w:pStyle w:val="Normal"/>
        <w:tabs>
          <w:tab w:val="clear" w:pos="720"/>
          <w:tab w:val="left" w:pos="211" w:leader="none"/>
          <w:tab w:val="right" w:pos="8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visznek minket? – kérdezte a kövér sírva.</w:t>
      </w:r>
    </w:p>
    <w:p>
      <w:pPr>
        <w:pStyle w:val="Normal"/>
        <w:tabs>
          <w:tab w:val="clear" w:pos="720"/>
          <w:tab w:val="left" w:pos="211" w:leader="none"/>
          <w:tab w:val="right" w:pos="8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kis sétára az erdő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kanyarodtak a sztrádáról egy elhagyatott bekötőútra, ahol kilökték a két férfit a kocsiból.</w:t>
      </w:r>
    </w:p>
    <w:p>
      <w:pPr>
        <w:pStyle w:val="Normal"/>
        <w:tabs>
          <w:tab w:val="clear" w:pos="720"/>
          <w:tab w:val="left" w:pos="211" w:leader="none"/>
          <w:tab w:val="right" w:pos="71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simán ment – mondta Luft.</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ró vót – mondta Philip. – És tökéletes bűntény.</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nk lett?</w:t>
      </w:r>
    </w:p>
    <w:p>
      <w:pPr>
        <w:pStyle w:val="Normal"/>
        <w:tabs>
          <w:tab w:val="clear" w:pos="720"/>
          <w:tab w:val="left" w:pos="211" w:leader="none"/>
          <w:tab w:val="right" w:pos="80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 Vastagok vótak. Meg hitelkártyá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sszuskulcs – mondta Luft. – Frankón otthagyom a melóhelyem, és csak ezt fogom csi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szolgálat – mondta Philip vigyorog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érve a lakásba Philip elmesélte Kevinnek a tökéletes bűntényt. Az tudta, hogy le fog zuhanni. Bevett néhány nyugtatót, hogy segítsen neki puhán landolni…</w:t>
      </w:r>
    </w:p>
    <w:p>
      <w:pPr>
        <w:pStyle w:val="Normal"/>
        <w:tabs>
          <w:tab w:val="clear" w:pos="720"/>
          <w:tab w:val="left" w:pos="220" w:leader="none"/>
          <w:tab w:val="right" w:pos="43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 w:leader="none"/>
          <w:tab w:val="right" w:pos="43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karácsonyfát állított, felrakta rá az égőket és elhelyezte alatta a maga készítette ajándékokat Marlene és a család részére. Így tervezte, később átmegy a Spring Streetre meglátogatni Anyát, Delt, Kathyt és a fiúját, Bo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ra este a Spring Streeten jól telt egészen addig, míg Rob és Kathy be nem jöttek a nappaliba és Kevin a folton nem talált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hát, de klassz a bőrdzsekid – mondta Rob. – És látom, új Seikód is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feltartotta az órát. – A legjobb, ami csak léte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fér a fejembe, Billy – mondta Kathy. – Te nem keresel olyan sokat az Anchor Hockingban. Honnét szerezted a pén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elmosolyodott. – Felfedeztem a tökéletes bűnté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gyors pillantást vetett rá. Érezte, hogy megint nem stimmel valami, azért ez a cinikus viselkedés. – Mit beszé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nyúltam egypár buzit az útszéli klotyóban. Az életben nem jöhetnek rá, ki tette. Nem hagytam ujjlenyomatot meg ilyesmit. És különben se mernek a palik a rendőrségre menni. Lett egy csomó lóvém meg hitelkártyám. – Feltartotta az ór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alig hitt a fülének. Ez a beszéd nem Billyre vallott. – Ugye csak tréfá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elmosolyodott és vállat vont. – Talán igen, talán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l és Dorothy beléptekor Kathy elnézést kért és átment a hallba a faliszekrényhez. Annikor semmit sem talált a bátyja bőrdzsekijében, kiment a kocsijához. Nem csalatkozott: a kesztyűtartóban egy levéltárcát, hitelkártyákat, egy jogosítványt és egy férfiápoló tulajdonát képező személyi igazolványt talált. Billy tehát mégsem tréfált. Kathy a kocsiban üldögélve azon tanakodott, mitévő legyen. Az igazolványt a retiküljébe tette és elhatározta, hogy beszél a családd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távozása után Kathy megmutatta anyjának és Delnek, hogy mit tal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sságos Isten! – hüledezett Dorothy. – Nem tudom elhi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l a levéltárcára nézett. – Miért nem? Én igen. Most már tudjuk, hogy miből engedheti meg magának, hogy úgy költekezz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 kell hívnunk Jimet – mondta Kathy –, hogy jeijjön haza és segítsen kihúzni a bajból Billyt. Van egy kis pénzem a bankban. Kifizetem a repülőjegy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felhívta interurbán Jimet, és könyörgött neki, kérjen rendkívüli eltávozást és jöjjön haza. – Az öcséd bajban van. Valami sötét ügyletbe keveredett és ha nem tudjuk lerendezni, valószínűleg kénytelenek leszünk a rendőrségre m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 rendkívüli eltávozást kért a Légierőtől és karácsony előtt két nappal hazajött. Del és Dorothy megmutatták neki a levéltárcát és a Lancester Eagle-Gazette-ből kivágott beszámolókat az országút menti férfivécében elkövetett rablások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ha sikerül a lelkére beszélned – mondta Jimnek Del. – Isten a tanúm, én megpróbáltam apja helyett apja lenni. Amikor Zanesville-ből kiengedték, azt hittem, talán pótolhatja a saját fiamat, nyugodjon békében, de Billy senkire sem hajlandó hallg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 átnézte a levéltárcát, azután a telefonhoz ment és feltárcsázta az igazolványon feltüntetett számot. Előbb le akarta ellenőri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nem ismer engem – mondta a férfinak, aki a vonal végén felvette a kagylót –, de van nálam valami, ami esetleg fontos lehet magának. Hadd tegyek fel egy hipotetikus kérdést: Ha valaki azt mondaná, a személyi igazolványából tudja, hogy foglalkozása ápoló, mit szólna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illanat múlva a férfihang azt válaszolta: – Azt, hogy őnála van a levéltárc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 mondta Jim. – Akkor elmondaná, hogy néz ki az a levéltárca és mi van még benne?</w:t>
      </w:r>
    </w:p>
    <w:p>
      <w:pPr>
        <w:pStyle w:val="Normal"/>
        <w:tabs>
          <w:tab w:val="clear" w:pos="720"/>
          <w:tab w:val="left" w:pos="273" w:leader="none"/>
          <w:tab w:val="right" w:pos="7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leírta a levéltárcát és a tartalmát.</w:t>
      </w:r>
    </w:p>
    <w:p>
      <w:pPr>
        <w:pStyle w:val="Normal"/>
        <w:tabs>
          <w:tab w:val="clear" w:pos="720"/>
          <w:tab w:val="left" w:pos="273" w:leader="none"/>
          <w:tab w:val="right" w:pos="7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vesztette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illemhelyen voltunk a barátommal az Athensből Lancasterbe vezető sztráda mentén. Bejött két srác. Az egyiknél pisztoly, a másiknál egy kard volt. Elvették tőlünk a levéltárcáinkat, óráinkat és gyűrűinket, aztán autón kivittek az erdőbe és otthagytak.</w:t>
      </w:r>
    </w:p>
    <w:p>
      <w:pPr>
        <w:pStyle w:val="Normal"/>
        <w:tabs>
          <w:tab w:val="clear" w:pos="720"/>
          <w:tab w:val="left" w:pos="244" w:leader="none"/>
          <w:tab w:val="right" w:pos="5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ven autó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kék Pontiac Grand Prix, és az a srác, akinél a kard volt, vezette. – Megmondta Jirnnek a rendszám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hogy ilyen biztos az autóban és a rendszám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hogy a múltkor ismét láttam egy üzlet előtt a belvárosban. Nem egész ötven lábra álltam a sráctól, akinél akkor a kard volt, és követtem az autóhoz. Ugyanaz a fickó volt.</w:t>
      </w:r>
    </w:p>
    <w:p>
      <w:pPr>
        <w:pStyle w:val="Normal"/>
        <w:tabs>
          <w:tab w:val="clear" w:pos="720"/>
          <w:tab w:val="left" w:pos="225" w:leader="none"/>
          <w:tab w:val="right" w:pos="65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jelentette fö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jelenleg épp egy új, fontos állásra pályázom, és homoszexuális vagyok. Ha jelentem az incidenst, azzal nemcsak magamat, hanem több barátomat is kompromittáln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é – mondta Jim. – Ha valóban nem akar feljelentést tenni és kompromittálni magát és a barátait, gondoskodom róla, hogy visszakapja a levéltárcáját és a többi holmiját. Mivel inkognitóban kívánok maradni, az egészet postán fogja megkap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téve a kagylót Jim hátradőlt és mély lélegzetet vett. Ránézett az anyjára, Delre és Kathyre. – Billy pácban van – mondta, és újból felvette a telefonkagylót.</w:t>
      </w:r>
    </w:p>
    <w:p>
      <w:pPr>
        <w:pStyle w:val="Normal"/>
        <w:tabs>
          <w:tab w:val="clear" w:pos="720"/>
          <w:tab w:val="left" w:pos="244" w:leader="none"/>
          <w:tab w:val="right" w:pos="73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kit hívsz? – kérdezte Kath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akarom mondani Billynek, hogy szeretnék átmenni hozzá holnap az új lakását megnézni.</w:t>
      </w:r>
    </w:p>
    <w:p>
      <w:pPr>
        <w:pStyle w:val="Normal"/>
        <w:tabs>
          <w:tab w:val="clear" w:pos="720"/>
          <w:tab w:val="left" w:pos="249" w:leader="none"/>
          <w:tab w:val="right" w:pos="69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jövök – mondta Kath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karácsony előestéjén Tommy mezítláb nyitott ajtót Kathynek és Jimnek. Mögötte, bent, a sarokban állt a fényesen kivilágított karácsonyfa, alatta az ajándékokkal. A falon egy lemezalátét lógott, keresztben elhelyezett díszkardd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alatt Jim és Tommy beszéltek, Kathy elnézést kért és felment az emeletre. Hátha talál még bizonyítékokat, gondolta, öccse viselt dolgai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deznék tőled valamit – mondta Jim, amikor magukra maradtak. – Honnét volt lóvéd erre a lakásra, ennyi ajándékra, ruhára meg egy ilyen órára?</w:t>
      </w:r>
    </w:p>
    <w:p>
      <w:pPr>
        <w:pStyle w:val="Normal"/>
        <w:tabs>
          <w:tab w:val="clear" w:pos="720"/>
          <w:tab w:val="left" w:pos="225" w:leader="none"/>
          <w:tab w:val="right" w:pos="77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rátnőm melózik – felelte Tommy.</w:t>
      </w:r>
    </w:p>
    <w:p>
      <w:pPr>
        <w:pStyle w:val="Normal"/>
        <w:tabs>
          <w:tab w:val="clear" w:pos="720"/>
          <w:tab w:val="left" w:pos="225" w:leader="none"/>
          <w:tab w:val="right" w:pos="77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lene fizeti az egész mindenséget?</w:t>
      </w:r>
    </w:p>
    <w:p>
      <w:pPr>
        <w:pStyle w:val="Normal"/>
        <w:tabs>
          <w:tab w:val="clear" w:pos="720"/>
          <w:tab w:val="left" w:pos="225" w:leader="none"/>
          <w:tab w:val="right" w:pos="77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csomó dolgot részletre vett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 a hitelkártyák még bajt hoznak rád, ha nem vigyázol. Remélem, nem veted el a suly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 aki nemrég végzett el a Légierőnél egy kihallgatástechnikai tanfolyamot, elhatározta, hogy a tanultakat most öccse megsegítésére használja fel. Ha sikerül szóra bírnia és elismertetnie vele, hogy hibát követett el, akkor talán még megmentheti valahogyan a börtön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szélyes dolog hitelkártyákkal mászkálni – mondta Jim. – Ellophatják, kiválthatják, aztán fizethet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á! Csak ötven dollárig vagyok jó. Azután már a bank fizet. Megtehet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vastam az újságban – folytatta Jim –, hogy azoknak a pasasoknak, akiket az útszéli vécében megtámadtak, a hitelkártyáit is elszedték. Nos… ez veled is megtörtén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 látta, hogy Billy tekintete furcsán elködösül, réveteggé válik. Chalmer Milligan szokott volt így nézni a dühkitörései előtt.</w:t>
      </w:r>
    </w:p>
    <w:p>
      <w:pPr>
        <w:pStyle w:val="Normal"/>
        <w:tabs>
          <w:tab w:val="clear" w:pos="720"/>
          <w:tab w:val="left" w:pos="278" w:leader="none"/>
          <w:tab w:val="right" w:pos="5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jól va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felpillantott rá és fogalma sem volt, mit kereshet itt Jim, vagy mióta lehet a lakásban. Gyors pillantást vetett új karórájára. Háromnegyed tí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 kérdezte Kevin.</w:t>
      </w:r>
    </w:p>
    <w:p>
      <w:pPr>
        <w:pStyle w:val="Normal"/>
        <w:tabs>
          <w:tab w:val="clear" w:pos="720"/>
          <w:tab w:val="left" w:pos="264" w:leader="none"/>
          <w:tab w:val="right" w:pos="6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kérdeztem, jól vagy?</w:t>
      </w:r>
    </w:p>
    <w:p>
      <w:pPr>
        <w:pStyle w:val="Normal"/>
        <w:tabs>
          <w:tab w:val="clear" w:pos="720"/>
          <w:tab w:val="left" w:pos="264" w:leader="none"/>
          <w:tab w:val="right" w:pos="6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hát. De miért kérde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agyaráztam éppen, hogy vigyázz a hitelkártyákkal. Tudod, azok a rablótámadások az útszéli vécében, meg minden…</w:t>
      </w:r>
    </w:p>
    <w:p>
      <w:pPr>
        <w:pStyle w:val="Normal"/>
        <w:tabs>
          <w:tab w:val="clear" w:pos="720"/>
          <w:tab w:val="left" w:pos="244" w:leader="none"/>
          <w:tab w:val="right" w:pos="60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a, olvastam ról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ttam, hogy a kirabolt pasasok közt homokosok is voltak.</w:t>
      </w:r>
    </w:p>
    <w:p>
      <w:pPr>
        <w:pStyle w:val="Normal"/>
        <w:tabs>
          <w:tab w:val="clear" w:pos="720"/>
          <w:tab w:val="left" w:pos="225" w:leader="none"/>
          <w:tab w:val="right" w:pos="60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a. Úgy kell nekik.</w:t>
      </w:r>
    </w:p>
    <w:p>
      <w:pPr>
        <w:pStyle w:val="Normal"/>
        <w:tabs>
          <w:tab w:val="clear" w:pos="720"/>
          <w:tab w:val="left" w:pos="225" w:leader="none"/>
          <w:tab w:val="right" w:pos="60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eg hogy ér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ek azoknak a köcsögöknek annyi pénz, meg mind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gy, akárki is tette, jó lesz vigyázni. Jó pár évet szoktak kimérni az ilyesmiért.</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vállat vont. – Előbb meg kell találni a fickókat. És rájuk kell bizonyítani.</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neked például ugyanolyan kardod van itt a falon, amilyet az útonállónál is láttak.</w:t>
      </w:r>
    </w:p>
    <w:p>
      <w:pPr>
        <w:pStyle w:val="Normal"/>
        <w:tabs>
          <w:tab w:val="clear" w:pos="720"/>
          <w:tab w:val="left" w:pos="192" w:leader="none"/>
          <w:tab w:val="right" w:pos="7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ozhatod összefüggéshe a kettőt.</w:t>
      </w:r>
    </w:p>
    <w:p>
      <w:pPr>
        <w:pStyle w:val="Normal"/>
        <w:tabs>
          <w:tab w:val="clear" w:pos="720"/>
          <w:tab w:val="left" w:pos="225"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de egy pisztoly is volt a rablók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az nem énnálam volt! Én nem bukhatok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De ha a másik srácot elkapják, a bűntársára is fény der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akkor sincs gáz – erősködött Kevin. – A buzik az ilyesmit nem szokták nagy dobra verni. Azonkívül se ujjlenyomat, se sem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lejött és közéjük ült pár percre. Amikor Billy felment vécére, Kathy megmytatta Jimnek, hogy mit tal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ézusisten! – motyogta Jim. – Ennyi hitelkártya, és mindegyik más néven… Hogy a fenébe fogjuk ebből kivakarni?</w:t>
      </w:r>
    </w:p>
    <w:p>
      <w:pPr>
        <w:pStyle w:val="Normal"/>
        <w:tabs>
          <w:tab w:val="clear" w:pos="720"/>
          <w:tab w:val="left" w:pos="230"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ítenünk kell rajta, Jim. Ez nem Billyre va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Szerintem nincs mit tenni, mint szembesíteni a tény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evin visszajött, Jim elébe tárta a hitelkártyákat. – Erről beszéltem, Billy. Te követted el azokat a rablásokat, itt a bizonyíték rá, a saját lakásod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dühbe gurult és ordítani kezdett: – Nem volt a jogotokba idejönni és a cuccaim közt kut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mi csak segíteni akarunk rajtad! – védekezett Kath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én lakásom és nincs jogotok átkutatni házkutatási parancs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a testvéreid vagyunk. Én csak segí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ázkutatási engedély nélkül megszerzett bizonyítékot nem fogadja el a bíró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 azt mondta Kathynek, menjen, várja meg a kocsiban, mert lehet, hogy ebből verekedés lesz. Amikor Jim ismét szembeállt vele, Kevin kifelé indult a konyhába. – Billy, te itt mindent hitelkártyával vásárolgatsz össze. És ezen fogsz lebuk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m fognak rájönni – fújta a magáét Kevin. – Csak egy-két dolgot vásárolok egy kártyával, aztán eldobom. És csak buzikat nyúlok le, meg olyanokat, akik bántanak másokat.</w:t>
      </w:r>
    </w:p>
    <w:p>
      <w:pPr>
        <w:pStyle w:val="Normal"/>
        <w:tabs>
          <w:tab w:val="clear" w:pos="720"/>
          <w:tab w:val="left" w:pos="427" w:leader="none"/>
          <w:tab w:val="right" w:pos="64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űncselekmény, Billy.</w:t>
      </w:r>
    </w:p>
    <w:p>
      <w:pPr>
        <w:pStyle w:val="Normal"/>
        <w:tabs>
          <w:tab w:val="clear" w:pos="720"/>
          <w:tab w:val="left" w:pos="316" w:leader="none"/>
          <w:tab w:val="right" w:pos="58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z én dolgom.</w:t>
      </w:r>
    </w:p>
    <w:p>
      <w:pPr>
        <w:pStyle w:val="Normal"/>
        <w:tabs>
          <w:tab w:val="clear" w:pos="720"/>
          <w:tab w:val="left" w:pos="340" w:leader="none"/>
          <w:tab w:val="right" w:pos="6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bajba hozod mag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figyelj! Semmi jogod idejönni Spokane-ből és beleavatkozni a dolgaimba. Önálló személyiség vagyok. Már elég nagy fiú vagyok. A magam ura. Azt csinálok, ami nekem tetszik. És különben is, te már rég elhagytad a családot.</w:t>
      </w:r>
    </w:p>
    <w:p>
      <w:pPr>
        <w:pStyle w:val="Normal"/>
        <w:tabs>
          <w:tab w:val="clear" w:pos="720"/>
          <w:tab w:val="left" w:pos="292" w:leader="none"/>
          <w:tab w:val="right" w:pos="82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de mi a szívünkön viseljük a sorso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kértelek, hogy ide gyere. Most pedig légy szíves, és kopj le innét a fen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gyek el, Billy, amíg ezt nem tisztázt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felkapta a bőrdzsekijét. – Akkor cseszd meg! Akkor én megye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 aki mindig erősebb volt öccsénél, s a Légierőnél karatézni is tanult, elállta Kevin útját az ajtóban. Birokra kelt vele és hátrataszította. Nem akart annyira kemény és durva lenni, de Kevin nekiesett a karácsonyfának és előbb a falnak borult vele, majd magával rántotta az ajándékokra. Dobozok mentek szét. Égők törtek ripityára. A zsinór kirántódott a konnektorból és a fények kialu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felállt és újból az ajtó felé indult. Nem tudott verekedni és nem óhajtott összeakaszkodni Jimmel, de ki akart jutni a lakásból. Jim elkapta a grabancánál és a bárnak penderítette.</w:t>
      </w:r>
    </w:p>
    <w:p>
      <w:pPr>
        <w:pStyle w:val="Normal"/>
        <w:tabs>
          <w:tab w:val="clear" w:pos="720"/>
          <w:tab w:val="left" w:pos="264" w:leader="none"/>
          <w:tab w:val="right" w:pos="64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elvesztette a fo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a bárnak zuhanva azonnal látta, hogy ki támadta meg, bár fogalma sem volt róla, miért. Sosem kedvelte Jimet. Sosem bocsátotta meg neki, hogy elment otthonról és otthagyta a nőket és Billyt Chalmer kénye-kedvére. Látva, hogy Jim elállja az ajtót, Ragen maga mögé nyúlt, felkapott egy kést a bárpultról és olyan erővel hajította el, hogy beleállt a falba Jim feje 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im megdermedt. Soha nem látott még ilyen jeges gyűlöletet Billy arcán és soha nem látta őt ilyen hirtelen vadsággal reagálni. Ránézett a centiméterekre a fejétől még mindig rezgő késre, és érezte, öccse annyira gyűkili, hogy képes lenne őt megölni. Oldalra lépett, Ragen pedig szó nélkül kisétált mellette mezítláb a hó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odakint nem értette, hogy mit keres ebben a dermesztő hidegben egy szál szakadt ingben, cipő és kesztyű nélkül az utcán. Megfordult és visszament a házba, ahol legnagyobb megdöbbenésére, Jim állt az ajtajában és úgy meredt rá, mint egy bolond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belépett mellette a lakásba és meglátta a felborult karácsonyfát és az összetört ajándékokat. Rémület fogta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ándékosan borítottam föl a fádat – mondta Jim, meghökkenve öccse arckifejezésének újabb, hihetetlen megváltozása láttán. Eltűnt róla a hideg düh, és Billy most meghunyászkodva remegett.</w:t>
      </w:r>
    </w:p>
    <w:p>
      <w:pPr>
        <w:pStyle w:val="Normal"/>
        <w:tabs>
          <w:tab w:val="clear" w:pos="720"/>
          <w:tab w:val="left" w:pos="230"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sszetörted a karáncsonyfámat – zokogta Danny.</w:t>
      </w:r>
    </w:p>
    <w:p>
      <w:pPr>
        <w:pStyle w:val="Normal"/>
        <w:tabs>
          <w:tab w:val="clear" w:pos="720"/>
          <w:tab w:val="left" w:pos="230"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most boldog karácsonyod lesz kesergett Danny –, hogy tönkretetted az enyém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aki eddig a kocsiban várakozott, elsápadva rohant be. – Itt a rendőr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pillanatra rá kopogás hallatszott az ajtón. Kathy Jimre, majd Billyre nézett, aki úgy sírt, akár egy gye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együnk? – kérdezte a lány. – Mi van, ha…</w:t>
      </w:r>
    </w:p>
    <w:p>
      <w:pPr>
        <w:pStyle w:val="Normal"/>
        <w:tabs>
          <w:tab w:val="clear" w:pos="720"/>
          <w:tab w:val="left" w:pos="0" w:leader="none"/>
          <w:tab w:val="right" w:pos="68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 ha én nyitok ajtót – mondta Jim. Kinyitotta az ajtót és beengedte a két rendő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endháborítást jelentettek nekünk – mondta az egyik, mögéjük nézve a nappaliba.</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omszédaik telefonáltak be – tette hozzá a másik.</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áljuk, biztos ú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rácsony este van – folytatta az első. – Mindenki a családjával ünnepel. Mi történik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gy kis testvérek közötti nézeteltérés – felelte Jim. – De már tisztázódott. Nem tudtuk, hogy annyira hangosak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ndőr beírt valamit a noteszába. – Hát akkor, csigavér, emberek. Tegyenek hangfog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elmentek, Jim megfogta a kabátját. – Jól van, Billy. Akkor Isten veled. Pár napig még Lancasterben vagyok, azután vissza kell mennem a bázisra.</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Jim és Katly elmentek, a fivérük még mindig sí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csapódásra Tommy elképedve pillantott maga köré. Vérzett a keze. Kipiszkálta az üvegszilánkokat a tenyeréből, kimosta a sebeket, és közben azon töprengett, hová mehetett Kathy és Jim, és miért van a lakásban ekkora felfordulás. Mennyit dolgozott azon a karáncsonyfán, és most tessék. És oda a sok ajándék, az ő és a többiek keze munkája – egy sem lett üzletben vásárolva. Volt egy festménye az emeleten, Jim számára – egy tengeri táj, ami tudta, tetszeni fog neki –, legalább azt odaadta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állította az eldőlt fát és megpróbálta rendbehozni, de a legtöbb dísz összetört rajta. Pedig olyan szép karácsonyfa volt. Épp csak annyi ideje maradt, hogy elhelyezze alatta Marlene ajándékait, mielőtt a lány megérkezik. Vállalta, hogy maga hívja át őt karácsony est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lene-t megdöbbentette a szeme elé táruló felfordulás. – Mi történt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gazán tudom – felelte Tommy –, de hogy őszinte legyek, nem is érdekel. Csak azt tudom, hogy szeret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egcsókolta és bevezette a hálószobába. Tudta, hogy ilyenkor, mikor minden össze van zavarodva a fejében, rendkívül elesett és szüksége van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lpirult és lehunyta szemét. A lány után menve arra gondolt, még sosem sikerült annyi ideig a folton maradnia, hogy átléphesse a hálószobaajtó küszöb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rácsony napján Allen, akinek fogalma sem volt az előző este történtekről, lemondott róla, hogy valaha is sikerülhet megtudnia a nappaliban uralkodó felfordulás okát. Mindenkit körbekérdezett a fejében, de senki sem válaszolt. Elmondhatatlanul gyűlölte ezeket az időzavarokat. Megmentette az ajándékokból, amit lehetett, azután újracsomagolta és berakta őket a kocsiba Tommy Jim számára festett képével együ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pring Streetre érkezve hirtelen összeálltak emlékezetében az előző este történtek töredékképei. Jim pokolian begorombult rá a kés miatt, amit feléje hajított, Kathy, Del és Anya meg valami rablásokat vetettek a szem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raboltad ki azokat a palikat a vécében! – ordította Del. – És ráadásul még az anyád nevén lévő kocsival portyázgat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őzöm sincs, miről beszél! – ordította vissza Allen. Elkeseredetten a levegőbe csapott kezeivel és felvágtatott az emelet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vollétében Del átkutatta a zakózsebeit és megtalálta a kocsikulcsokat. Kathy, Jim és Dorothy kíséretében kiment és átvizsgálták a kocsi csomagtartóját. Hitelkártyákat, jogosítványokat és egy sztrádatérképet találtak. A 33-as út menti nyilvános illemhelyek be voltak ikszel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fordultak, látták, hogy az ajtóból figyel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csináltad! – vakkantotta Del meglobogtatva a bizonyítékot az orra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miért izgulni – mondta Kevin. – Nem fognak elkapni. Ez a tökéletes bűntény. Nem hagytam ujjlenyomatokat, se semmit, és a buzik úgysem fognak bejelentést t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agyalágyult hülye! – bömbölte Del. – Jim felhívta a pasast, akinek a levéltárcáját ellopták! Felismert téged a városban! Az egész családodat is belerántottad a te istenverte tökéletes bűntényed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előbb még higgadt arcára rémület költ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határozták, hogy segítenek Billynek megszabadulni a bizonyítéktól. Jim magával viszi az öreg Grand Prix-t Spokane-be, és tovább fizeti rá a részleteket. Billy átköltözik a Someford Square-ről egy kisebb lakásba a Maywood Avenue-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mindvégig hallgatott, azon töprengett, vajon mi a csudáról beszélhetnek és mikor mennek már végre kibontani az ajándékoka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TODIK FEJEZET</w:t>
      </w:r>
    </w:p>
    <w:p>
      <w:pPr>
        <w:pStyle w:val="Normal"/>
        <w:tabs>
          <w:tab w:val="clear" w:pos="720"/>
          <w:tab w:val="left" w:pos="240"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0"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uár 8-án, szerdán, amikor Tommy találkozott Marlene-nel, hogy együtt ebédeljenek a Memorial Plaza Shopping Centerben, egy szállítókocsit látott megállni a Gray Patika előtt. Mialatt figyelték, ahogy a kézbesítő egy hatalmas dobozt visz be az üzletbe, Tommy azt motyogta: – Áruátvétel. A patikus késő estig fog ma dolg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lene csodálkozva nézett rá. Tommy maga sem tudta, miért mondta e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ki akarta rabolni az üzletet. Kupaktanácsot tartott Wayne Lufttal és egy másik cimborájával, Rob Baileyvel, és ismertette velük tervét. Ők hajtják végre a rablást és kapják meg a pénzt és a gyógyszerek oroszlánrészét. Őt, Kevint pedig 20 százalék illeti meg a kitervelés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éjszaka a két férfi Kevin utasításainak megfelelően fél kettőig lesben állt, azután fegyverrel visszakényszerítenék a patikust az üzletébe, kirámolták a széfet és a kábítószerszekré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v következő lépéseként kihajtottak az erdőbe, festékszóróval átfestették a furgont feketére és elmentek Kevinért. Bailey lakásán Kevin átnézte a gyógyszereket: Ritalin, Preludin, Demerol, Seconal, Quaalude, Delaudid és hasonló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özölte velük, hogy becslése szerint az egésznek úgy harminc-harmincötezret kell hoznia az utcán eladva, látta, hogy arcukon a kíváncsiságot kapzsi tekintet váltotta fel. Az éjszaka folyamán lassan bekábítóztak és a két cimbora egymás hála mögött megkörnyékezve Kevint, a másik kifosztására akart vele szövetkezni. Reggel, mire Luft és Bailey már teljesen kiütötték magukat, Kevin belehányta a pénzt és a gyógyszereket két bőröndbe, és kereket oldott Columbusba. Tudta, hogy egyiknek sincs bátorsága ujjat húzni vele. Félnek tőle. Néha-néha emlegették is, amikor vakdühében az öklével vágott be egy ajtót és egy Thompson géppisztollyal lőtte szitává egy pasas kocsi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 fognak súgni a rendőrségnek. Számított erre. De ha már túladott a narkón, semmit sem tehetnek ellene. A patikus látta az arcukat, az övét viszont nem. Semmi sem volt, ami. összefüggésbe hozhatta volna őt a rabl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arlene megvette a Lancaster Eagle-Gazette-et a rákövetkező napon, s olvasta, hogy a Gray Patikát kirabolták, úgy érezte, megnyílik alatta a föl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nappal később Tommy jött el találkozni vele ebédre. A lány meglepődve látta, hogy befestette az öreg Dodge-ot feketére – és méghozzá milyen felületesen.</w:t>
      </w:r>
    </w:p>
    <w:p>
      <w:pPr>
        <w:pStyle w:val="Normal"/>
        <w:tabs>
          <w:tab w:val="clear" w:pos="720"/>
          <w:tab w:val="left" w:pos="264" w:leader="none"/>
          <w:tab w:val="right" w:pos="76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te műved volt, ugye? – suttogta.</w:t>
      </w:r>
    </w:p>
    <w:p>
      <w:pPr>
        <w:pStyle w:val="Normal"/>
        <w:tabs>
          <w:tab w:val="clear" w:pos="720"/>
          <w:tab w:val="left" w:pos="268"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ocsi festése? – kérdezte Tommy ártatlanul.</w:t>
      </w:r>
    </w:p>
    <w:p>
      <w:pPr>
        <w:pStyle w:val="Normal"/>
        <w:tabs>
          <w:tab w:val="clear" w:pos="720"/>
          <w:tab w:val="left" w:pos="268"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Gray Patika kirabl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hatom, szép dolog! Most már meg bűnözőnek is nevezel? Marlene, én semmit se tudok arról a dologról, esküszö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elbizonytalanodott. Valami azt súgta neki, hogy a fiú bűnös, miközben annak méltatlankodása őszintének látszott. Hacsak nem a világ legnagyobb színésze, igaz, amit besz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ten adja, hogy tényleg ne legyen közöd hozzá – mondta Marle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elváltak egymástól, Allen kezdett ideges lenni Marlene vádjai miatt. Úgy érezte, valami nem stimmel. A munkahelyére visszamenet már biztosra vette, hogy segítségre lesz szüksé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fiúk – mondta fennhangon –, pácban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baj, Allen – mondta Arthur. – Hajts csak tovább.</w:t>
      </w:r>
    </w:p>
    <w:p>
      <w:pPr>
        <w:pStyle w:val="Normal"/>
        <w:tabs>
          <w:tab w:val="clear" w:pos="720"/>
          <w:tab w:val="left" w:pos="307" w:leader="none"/>
          <w:tab w:val="right" w:pos="61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d átv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nem vezetnék. Sosem vagyok biztos kezű az amerikai utakon. Vezess c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sz valamit arról, hogy mi történik? – kérdezte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ra elfoglalt a kutatómunkám ez alatt az összezavarodott idő alatt, hogy nem, de az a gyanúm, hogy valamelyik nemkívánatos időt lopott és bűntényeket követett el.</w:t>
      </w:r>
    </w:p>
    <w:p>
      <w:pPr>
        <w:pStyle w:val="Normal"/>
        <w:tabs>
          <w:tab w:val="clear" w:pos="720"/>
          <w:tab w:val="left" w:pos="350" w:leader="none"/>
          <w:tab w:val="right" w:pos="6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próbáltam szólni nek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nyleg úgy érzem, hogy szükségünk van Ragenre – mondta Arthur. – Elő tudod kerí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próbáltam. Őrület, hogy sosincs kéznél, mikor szükséged lenne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ajd én megpróbálom. Te csak figyelj a vezetés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miközben az emlékezetében kutatott, a folton túli sötétségbe bámult. Látta a többieket – ki az ágyában aludt, ki a félhomályban üldögélt. A nemkívánatosak pillantásra sem méltatták – azután, hogy száműzte őket a foltról, már nem volt többé hatalma fölöttük. Végül megtalálta Ragent, aki éppen Christene-nel játszog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ükségünk van rád, Ragen. Azt hiszem, valaki bűntényt vagy bűntényeket követett el és most feltehetőleg mindnyájan veszélyben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sz nem asz én bajom – mondta Ragen. – Nem én khövettem el aszok a bűntény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győződésem, hogy ez így is van, mindazonáltal emlékeztetnélek, hogy ha valamelyikünk börtönben kerül, akkor a gyerekek is oda kerülnek. Képzeld csak el Christene-t egy olyan környezetben, egy ilyen helyes kislány, egy csomó aberrált és perverz alakkal összezár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mondta Ragen. – Ismered a gyenge pontomat.</w:t>
      </w:r>
    </w:p>
    <w:p>
      <w:pPr>
        <w:pStyle w:val="Normal"/>
        <w:tabs>
          <w:tab w:val="clear" w:pos="720"/>
          <w:tab w:val="left" w:pos="235" w:leader="none"/>
          <w:tab w:val="right" w:pos="73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kell derítenünk, hogy mi foly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nyomozást indított. Sorra kikérdezte a belülső embereket és – bár biztosra vette, hogy valaki a nemkívánatosak közül hazudik – kezdett összeállni előtte egy kép. Tommy elmondta neki, hogy Marlene azzal gyanúsította, ő is részt vett a Gray Patika kirablásában, és beszámolt az árukihordó előzetes kifigyelésé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lter tagadta, hogy Ragen fegyvereihez nyúlt volna, amióta egy varjú lelövéséért száműzték a foltról, de emlékezett, hogy hallott valakit brooklyni akcentussal beszélni valami tökéletes bűntényről egy útszéli vécében. Philip végül beismerte a vécékben elkövetett támadásokat, de tagadta, hogy bármi köze lett volna a patika kirablás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azután bevallotta, hogy ez utóbbinak ő volt az értelmi szerző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én nem voltam ott. Csak kiterveltem és aztán megkopasztottam a két srácot. Lenyúltam őket és passz. Lehet, hogy beköptek a zsaruknak, de támadhatatlan vagyok. Ha megfeszülnek, sem hozhatnak engem összefüggésbe azzal a rabl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ismét Allenhez és Ragenhez fordult: – Most ti ketten gondolkozzatok: van-e olyasvalami, amivel összefüggésbe hozhatnak bennünket, valami, amiért letartóztatha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napra rá Billy Milligant feldobta egy nepper Columbusban, aki tartozott egy szívességgel a kábítószer-üldöző osztály egyik detektívjének. A nepper jelentette, hogy Billy Milligan nagy mennyiségín gyógyszert adott el neki, amelyek érzése szerint a Gray Patikából rabolt zsákmányból származhatnak. Az információ eljutott a lancasteri rendőrségre. Billy ellen letartóztatási parancsot adtak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arlene hétfőn munka után megérkezett a lakásba, Tommy jegygyűrűt adott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karom, hogy viseld ezt, Marveen – mondta az általa kitalált becenéven szólítva a lányt. – És ha valami történne velem, azt akarom, hogy tudd, mindig szeretni fogl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hitetlenkedve meredt rá, miközben ujjára húzta a gyűrűt. Marlene régóta álmodott erről a pillanatról, most mégis fájdalmasan érintette. Lehet, hogy azért ment el megvenni, mert arra számít, valami történni fog vele. Marlene kis híján elsírta magát, de erőt vett érzésein. Akármit is követett el, akármi is vár rá, ő, Marlene kitart mell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5. január 20-án ezt írta a naplójába: „Eljegyzett. Ennél nagyobb meglepetés nem is érhetett volna.”</w:t>
      </w:r>
    </w:p>
    <w:p>
      <w:pPr>
        <w:pStyle w:val="Normal"/>
        <w:tabs>
          <w:tab w:val="clear" w:pos="720"/>
          <w:tab w:val="left" w:pos="264" w:leader="none"/>
          <w:tab w:val="right" w:pos="6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Dannyt letartóztat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tuszkolták a rendőrautóba és bevitték a Fairfield Megyei Börtönbe. Ismertették vele a jogait és megkezdték a kihallgatását. Fogalma sem volt, hogy miről beszél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hallgatás órákig tartott. A nyomozóktól hallottakból Danny előtt kezdett összeállni egy kép. Wayne Luftot ittas vezetés miatt elkapták, és a kihallgatása közben elmondta, hogy Milligan és Roy Bailey rabolták ki a pati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elképedve pillantott fel rájuk. Azt akarták, hogy önkéntesen tegyen vallomást. Mialatt kérdéseket tettek fel neki, hallotta Allen hangját a fejében, aki mindenre a szájába adta a választ. A kihallgatás befejeztével megkérték Dannyt, hogy írja alá vallomását. Danny a nyelvét is kidugta igyekezetében, erősen rányomva a ceruzát a „William Stanley Milligan” nevet írta alá.</w:t>
      </w:r>
    </w:p>
    <w:p>
      <w:pPr>
        <w:pStyle w:val="Normal"/>
        <w:tabs>
          <w:tab w:val="clear" w:pos="720"/>
          <w:tab w:val="left" w:pos="220" w:leader="none"/>
          <w:tab w:val="right" w:pos="75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hazamehetek? – kérdezte.</w:t>
      </w:r>
    </w:p>
    <w:p>
      <w:pPr>
        <w:pStyle w:val="Normal"/>
        <w:tabs>
          <w:tab w:val="clear" w:pos="720"/>
          <w:tab w:val="left" w:pos="220" w:leader="none"/>
          <w:tab w:val="right" w:pos="78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le tud tenni tízezer dollár óvadé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megrázta fejét, még mindig nem értve az egészet, mire visszakísérték a celláj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lene még aznap szerzett egy kezest az óvadék letételéhez. Tommy visszaköltözött Dorotyhoz és Delhez, akik kapcsolatba léptek George Kellner ügyvéddel, aki két évvel korábban a Pickaway megyei nemi erőszak ügyben képviselte 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Ügyének tárgyalására várva Arthur megtudta, hogy még más vádakat is hoztak fel Milligan ellen. Kettő az út menti vécében kirabolt áldozatai közül azonosította őt. 1975. január 27-én az állam sztráda-járőrszolgálata további vádakat vonultatott fel ellene a Fairfield és Hocking megyék területén lévő országúti illemhelyeknél parkoló autósok sérelmére elkövetett minősített rablás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ismét a Fairfield Megyei Börtönbe került, pont azon a napon, amelyiken két évvel korábban a Zanesville-i Ifjúsági Táborba szállították.</w:t>
      </w:r>
    </w:p>
    <w:p>
      <w:pPr>
        <w:pStyle w:val="Normal"/>
        <w:tabs>
          <w:tab w:val="clear" w:pos="720"/>
          <w:tab w:val="left" w:pos="273"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73"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kart a bíróság előtt vallomást tenni a saját védelmében. Arthur maga akarta tárgyalni az ügyet és bebizonyítani, hogy a környékén sem volt a Gray Patikának a rablás éjszaká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országúti vécékben elkövetett támadások? – kérdezte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mind Ragen műve volt. De önvédelemből 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ják, nem csak abból. Módszeres rablások is vo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gasz! – tiltakozott Ragen. – Én nem rabol ki más áldoszatok vécében.</w:t>
      </w:r>
    </w:p>
    <w:p>
      <w:pPr>
        <w:pStyle w:val="Normal"/>
        <w:tabs>
          <w:tab w:val="clear" w:pos="720"/>
          <w:tab w:val="left" w:pos="336" w:leader="none"/>
          <w:tab w:val="right" w:pos="8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pedig valaki megtette – mondta Allen.</w:t>
      </w:r>
    </w:p>
    <w:p>
      <w:pPr>
        <w:pStyle w:val="Normal"/>
        <w:tabs>
          <w:tab w:val="clear" w:pos="720"/>
          <w:tab w:val="left" w:pos="336" w:leader="none"/>
          <w:tab w:val="right" w:pos="8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nak biszonyítani? – kérdezte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ét a fenéből tudjam? – mondta Allen. – Én nem láttam.</w:t>
      </w:r>
    </w:p>
    <w:p>
      <w:pPr>
        <w:pStyle w:val="Normal"/>
        <w:tabs>
          <w:tab w:val="clear" w:pos="720"/>
          <w:tab w:val="left" w:pos="264" w:leader="none"/>
          <w:tab w:val="right" w:pos="71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együnk? – kérdezte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p kis kalamajka – mondta Arthur. Bízhatunk ebben az ügyvédben? Két éve sem tudta megakadályozni, hogy az Ohiói Ifjúsági Bizottság Zanesville-be küldjön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ja, ezúttal van lehetőség peralkura – mondta Allen. – Vagyis ha elismerem a bűnösségemet a Gray Patika kirablásában, akkor sokkoló próbára bocsátást kapok, és nem kerülök sitire.</w:t>
      </w:r>
    </w:p>
    <w:p>
      <w:pPr>
        <w:pStyle w:val="Normal"/>
        <w:tabs>
          <w:tab w:val="clear" w:pos="720"/>
          <w:tab w:val="left" w:pos="254" w:leader="none"/>
          <w:tab w:val="right" w:pos="7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sz a „sokkoló” próbára bocsát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amikor úgy csuknak le, hogy nem közlik veled, meddig leszel bent, aztán azzal sokkolnak, hogy váratlanul kiengednek, hogy hálás légy nekik és kerülj minden zű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a erről van szó – mondta Arthur –, akkor fogadjuk meg az ügyvéd tanácsát. Utóvégre ezért fizetj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mondta Allen. – Úgy legyen. Bűnösnek valljuk magunkat a próbára bocsátás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5. március 27-én William Stanley Milligan bűnösnek vallotta magát, és elítélték rablásért és minősített rablásért. Két hónappal később Allen megtudta, hogy a bíróság csak a sztráda menti vécékben végrehajtott támadások vádjában hagyta jóvá a sokkoló próbára bocsátást, a kisebb vádban nem. A Gray Patika kirablásának büntetési tételeként kettőtől öt évig terjedő szabadságvesztés szabható ki. Mindnyájan el voltak képed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fél hónappal később, június 29-én, a Mansfieldi Javítóintézetben Allent – ötvenkilencedmagával, párosával egymáshoz bilincselve – felszállították az Ohio Állami Javítóintézet kék buszára, amely elindult velük a Lebanoni Javító-Nevelő Intézet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rülni igyekezett a busz elülső fülkéjében ülő fegyveres őr pillantását. Hogyan fog életben maradni két évig? A félelem szétáradt a bensejében, amikor a busz megállt a börtönnél, s meglátta a szögesdrótsövényt és a figyelőtornyokat a Lebanont körülvevő falakon. A foglyokat kiszállították a buszból és bevezényelték a befogadó bejárat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yílt az első távirányítású ajtó egy szisszenéssel, aztán bezárult mögötte. Az Chalmer sziszegésére emlékeztette Allent, és a félelem szétrobbant a gyomrában. A második ajtót már nem érte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szisszenést hallott, ahogy a második ajtó kinyílt. Bólintott és végigcsoszogott a cellablokkon a megbilincselt rabok között. Itt már nem Arthuré volt a vezető szerep. Az irányítást Ragen vette át. Ő, és egyedül csak ő döntheti el, hogy ki léphet vagy nem léphet a foltra az elkövetkező kettőtől öt évig terjedő időszakban.</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ET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9" w:leader="none"/>
          <w:tab w:val="right" w:pos="4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Lebanont jobb helynek találta a Mansfield Javítóintézetnél. Újabb keletű, tisztább és világosabb volt. Az első napi eligazításon tájékoztatták őket a szabályokról és szabályzatokról, a börtön kínálta tanulási és munkalehetőségek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állt egy tagbaszakadt, súlyos állkapcsú, bikanyakú férfi és keresztbe font karral előre-hátra hintázott a talp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mondta –, én Leach kapitány vagyok. Tökös legényeknek hiszitek magatokat, mi, fiúk? Csakhogy itt most én vagyok a góré! Az utcán, ott randalírozhattatok, de itt veszteg maradtok, vagy lepofozom a fejetek! Teszek én a polgári meg az emberi meg az akármilyen jogokra. Itt ti nem vagytok egyebek, mint egy darab hús. Aki nem paríroz, fasírtot csinálok bel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gyedórán keresztül megállás nélkül dörgedezett rájuk. De Ragen megállapította, hogy csak a szája nagy, egyszerűen csak meg akarja félemlíten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Ragen észrevette, hogy a pszichológus, egy vékonydongájú, szemüveges férfi ugyanazt a taktikát alkalmazta. – Maguk, emberek, itt semmik. Csupán számok. Nincs személyazonosságuk. Senkit sem érdekel, hogy kicsodák vagy micsodák. Maguk itt csak bűnözők és elíté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csi emberke sértegetéseire néhányan az új foglyok közül felzúdultak és visszaordibáltak neki.</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 franc maga, hogy ilyeneket mondjon nekünk?</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ez a szarzsák?</w:t>
      </w:r>
    </w:p>
    <w:p>
      <w:pPr>
        <w:pStyle w:val="Normal"/>
        <w:tabs>
          <w:tab w:val="clear" w:pos="720"/>
          <w:tab w:val="left" w:pos="393" w:leader="none"/>
          <w:tab w:val="right" w:pos="62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vagyok szám! Hülye barom!</w:t>
      </w:r>
    </w:p>
    <w:p>
      <w:pPr>
        <w:pStyle w:val="Normal"/>
        <w:tabs>
          <w:tab w:val="clear" w:pos="720"/>
          <w:tab w:val="left" w:pos="230" w:leader="none"/>
          <w:tab w:val="right" w:pos="6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d be, te seggfej dilido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megfigyelte, hogyan reagálnak társai a sértegetésekre. Volt egy olyan érzése, hogy a pszichológus készakarva provokálja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ugye! – mondta a pszichológus, rájuk bökve mutatóujjával. – Ezek maguk! Képtelenek beleilleszkedni a társadalomba, mert ha nyomás alá kerülnek, nem tudnak úrrá lenni a helyzeten. A legcsekélyehb sértő szóra is teljesen kivetkőznek maseukból. Remélem, most már értik, miért akarja magukat a társadalom lakat alatt tudni, amíg meg nem tanulnak alkalmazko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mberek, kapcsolva, hogy az orvos csak megleckéztette őket, lecsillapodtak és megjuhászkodva egymásra vigyorog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őfolyosón néhány veterán bentlakó figyelte gúnyolódva az eligazítóhelyiségből kifelé vonuló újoncokat.</w:t>
      </w:r>
    </w:p>
    <w:p>
      <w:pPr>
        <w:pStyle w:val="Normal"/>
        <w:tabs>
          <w:tab w:val="clear" w:pos="720"/>
          <w:tab w:val="left" w:pos="206" w:leader="none"/>
          <w:tab w:val="right" w:pos="5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s! Új husik!</w:t>
      </w:r>
    </w:p>
    <w:p>
      <w:pPr>
        <w:pStyle w:val="Normal"/>
        <w:tabs>
          <w:tab w:val="clear" w:pos="720"/>
          <w:tab w:val="left" w:pos="216" w:leader="none"/>
          <w:tab w:val="right" w:pos="68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é, macák, még találkozunk!</w:t>
      </w:r>
    </w:p>
    <w:p>
      <w:pPr>
        <w:pStyle w:val="Normal"/>
        <w:tabs>
          <w:tab w:val="clear" w:pos="720"/>
          <w:tab w:val="left" w:pos="216" w:leader="none"/>
          <w:tab w:val="right" w:pos="73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jóképű az ott ni! Lestoppolom!</w:t>
      </w:r>
    </w:p>
    <w:p>
      <w:pPr>
        <w:pStyle w:val="Normal"/>
        <w:tabs>
          <w:tab w:val="clear" w:pos="720"/>
          <w:tab w:val="left" w:pos="216" w:leader="none"/>
          <w:tab w:val="right" w:pos="8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hó! Én szúrtam ki előbb! Az én mac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tudta, hogy őrá mutatnak és jeges pillantást vetett rá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éjszaka a cellájában kupaktanácsot tartottak Arthurr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te vagy a főnök – mondta Arthur –, ám rámutatnék, hogy ezek a börtöntöltelékek főleg csak a szájukat jártatják, a gőzt engedik ki magukból. Mindenbe belekapaszkodnak, amin egy kicsit is nevethetnek. Meg kell tanulni különbséget tenni a börtönbohócok és az igazán veszélyes egyének között.</w:t>
      </w:r>
    </w:p>
    <w:p>
      <w:pPr>
        <w:pStyle w:val="Normal"/>
        <w:tabs>
          <w:tab w:val="clear" w:pos="720"/>
          <w:tab w:val="left" w:pos="273"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bólintott. – Nekem is esz a véleményem.</w:t>
      </w:r>
    </w:p>
    <w:p>
      <w:pPr>
        <w:pStyle w:val="Normal"/>
        <w:tabs>
          <w:tab w:val="clear" w:pos="720"/>
          <w:tab w:val="left" w:pos="273"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na még egy javaslat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gy félmosollyal hallgatta. Mulattatta, hogy Arthur most javaslatokat tesz, ahelyett, hogy parancsolgat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zrevettem, hogy csak a zöld kórházi egyenruhás raboknak – no meg az őröknek – szabad a folyosó közepén közlekednüik. Ha majd munkáért folyamodhatunk, tanácsos lenne Allennek a börtönkórházban elhelyezke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9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gészségügyis beosztás viszonylagos biztonságot nyújthat – főleg a gyerekeknek. Egy börtönközösségben egy orvosasszisztensnek nagy becsülete van, mert mindegyik rab tudja, egy napon ő is kezelésre szorulhat. A munkát én végezném, Allent csak kommunikálásra használnám.</w:t>
      </w:r>
    </w:p>
    <w:p>
      <w:pPr>
        <w:pStyle w:val="Normal"/>
        <w:tabs>
          <w:tab w:val="clear" w:pos="720"/>
          <w:tab w:val="left" w:pos="1142" w:leader="none"/>
          <w:tab w:val="right" w:pos="64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nek tetszett az ötlet.</w:t>
      </w:r>
    </w:p>
    <w:p>
      <w:pPr>
        <w:pStyle w:val="Normal"/>
        <w:tabs>
          <w:tab w:val="clear" w:pos="720"/>
          <w:tab w:val="left" w:pos="9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amikor az őrök tájékoztatták az új rabokat a munkalehetőségekről és kikérdezték őket, kinek mi a szakképzettsége, Allen azt mondta, ő a kórházban szeretne dolgozni.</w:t>
      </w:r>
    </w:p>
    <w:p>
      <w:pPr>
        <w:pStyle w:val="Normal"/>
        <w:tabs>
          <w:tab w:val="clear" w:pos="720"/>
          <w:tab w:val="left" w:pos="1113" w:leader="none"/>
          <w:tab w:val="right" w:pos="5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gyakorlata?</w:t>
      </w:r>
    </w:p>
    <w:p>
      <w:pPr>
        <w:pStyle w:val="Normal"/>
        <w:tabs>
          <w:tab w:val="clear" w:pos="720"/>
          <w:tab w:val="left" w:pos="8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zt válaszolta, amit Arthur adott a szájába: – Amikor a Flottánál voltam, volt egy gyógyszerésziskola a Great Lakes-i támaszponton. Az ottani kórházban dolgoztam.</w:t>
      </w:r>
    </w:p>
    <w:p>
      <w:pPr>
        <w:pStyle w:val="Normal"/>
        <w:tabs>
          <w:tab w:val="clear" w:pos="720"/>
          <w:tab w:val="left" w:pos="8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nem volt teljesen hazugság. Arthur autodidakta módon képezte magát. Nem állította azt, hogy felcserképzést kapott.</w:t>
      </w:r>
    </w:p>
    <w:p>
      <w:pPr>
        <w:pStyle w:val="Normal"/>
        <w:tabs>
          <w:tab w:val="clear" w:pos="720"/>
          <w:tab w:val="left" w:pos="8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héten dr. Hamis Steinberg, a börtönkórház igazgató főorvosa magához kérette Milligant. Allen a széles folyosókon áthaladva látta, hogy a lebanoni börtön alaprajza egy óriási, kilenclábú tengeri rákhoz hasonlít. A központi folyosót irodák szegélyezték, de bizonyos szakaszonként a cellablokk-folyosó több irányba ágazott szét. Allen a kórház külső, törhetetlen üvegfallal elválasztott helyiségében várakozva figyelte dr. Steinberget, aki egy idősebb, fehér hajú férfi volt kedves, pirospozsgás arccal és szelíd mosollyal. Allen látta, hogy festmények lógnak a falakon.</w:t>
      </w:r>
    </w:p>
    <w:p>
      <w:pPr>
        <w:pStyle w:val="Normal"/>
        <w:tabs>
          <w:tab w:val="clear" w:pos="720"/>
          <w:tab w:val="left" w:pos="806"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dr. Steinberg beintette az irodájába. – Úgy hallom, van laborgyakorlata.</w:t>
      </w:r>
    </w:p>
    <w:p>
      <w:pPr>
        <w:pStyle w:val="Normal"/>
        <w:tabs>
          <w:tab w:val="clear" w:pos="720"/>
          <w:tab w:val="left" w:pos="787"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ész életemben orvos akartam lenni – mondta Allen. – Úgy gondoltam, egy ilyen népes börtönben talán hasznát veheti valakinek, aki ért a vérsejtszámláláshoz és a vizeletvizsgálathoz.</w:t>
      </w:r>
    </w:p>
    <w:p>
      <w:pPr>
        <w:pStyle w:val="Normal"/>
        <w:tabs>
          <w:tab w:val="clear" w:pos="720"/>
          <w:tab w:val="left" w:pos="993" w:leader="none"/>
          <w:tab w:val="right" w:pos="66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ezte már ezt a mun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bólintott. – Hogyne. Igaz, jó ideje már annak és biztos sokat felejtettem, de kész vagyok megtanulni. És gyors vaggok. S mint mondottam, mindenképpen ezen a területen szeretnék dolgozni, ha kijutok innét. Főleg a hematológia érdekel, és igen hálás lennék, ha ön lehetőséget biztosítana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ezte, hegy Steinberget nem igazán nyűgözte le az ékesszólásával, így valami mást keresett, amivel megnyerhetné magának az orvost. – Milyen jók ezek a képek – mondta Allen gyors pillantást vetve a falra. – Én jobb szeretem az olajat az akrilinnál, de akárki is festette őket, jó szeme van a részletek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ta, hogy Steinberg arckifejezése érdeklődővé válik. – Tán fe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óta csak az eszem tudom. Az orvostudományt választottam hivatásomnak, de már gyermekkoromban felfedezték, hogy született tehetség vagyok. Talán egyszer megfesthetem majd az arcképét. Markáns vonásai va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űgyűjtő vagyok – mondta Steinberg. – De néha festegete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ig úgy éreztem, hogy a művészet és az orvostudomány kiegészítik egymást.</w:t>
      </w:r>
    </w:p>
    <w:p>
      <w:pPr>
        <w:pStyle w:val="Normal"/>
        <w:tabs>
          <w:tab w:val="clear" w:pos="720"/>
          <w:tab w:val="left" w:pos="240" w:leader="none"/>
          <w:tab w:val="right" w:pos="7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ott már el a festményei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nagyon keveset. Tájképeket, csendéleteket, portrékat. Remélem, itt is lesz lehetőségem fes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einberg a tollával játszadozott. – Rendben van, Milligan. Lehetővé teszem, hogy a laborban dolgozzék. Először is mossa fel a padlót, aztán, ha megvan vele, csináljon rendet. Stormyval, az ügyeletes ápolóval fog dolgozni. Ő majd megmutatja magának, mit hogyan csináljon.</w:t>
      </w:r>
    </w:p>
    <w:p>
      <w:pPr>
        <w:pStyle w:val="Normal"/>
        <w:tabs>
          <w:tab w:val="clear" w:pos="720"/>
          <w:tab w:val="left" w:pos="206" w:leader="none"/>
          <w:tab w:val="right" w:pos="4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06" w:leader="none"/>
          <w:tab w:val="right" w:pos="4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boldog volt. Cseppet sem bánta, hogy a többieknél korábban kell kelnie, hogy elvégezze a vérvizsgálatot. Rémülten állapította meg, hogy a kórlapok nem megfelelőképpen vannak vezetve és külön kartotékrendszert készített magának a tizennégy cukrosról, akiket hamarosan már a saját pácienseinek tekintett. Napja java részét a laboratóriumban töltötte és mikroszkópos metszeteket készített. Amikor délután fél négykor, fáradtan, de boldogan fölment a cellájába, nemigen szentelt figyelmet új cellatársának, egy törékeny testalkatú és hallgatag férfi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azzal tette lakályossá a csupasz cellát, hogy mintás törülközőket aggatott a falakra és terített le a padlóra. Allen hamarosan ide-oda járkálva üzletelni kezdett – egy virágos törülközőt elcserélt egy karton cigarettáért, azután cigarettát kölcsönzött, egy szálért kettőt kérve vissza és hétvégére már két karton cigarettája volt. Egyre változatosabb cserekereskedelmet folytatott. Amellett, amit az anyja és Marlene küldtek be neki, a raktárból is tudott magának élelmiszert vásárolni, így esténként nem volt kénytelen az ebédlőbe menni. Bedugaszolta a mosogatót egy laborból kölcsönvett gumidugóval, teleengedte forró vízzel, azután beletett egy csirke-, nokedli-, leves- vagy marhapörköltkonzervet, és megvárta, míg a doboz tartalma kellőképpen átmelegedve fogyaszthatóvá v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üszkén feszített zöld uniformisában, élvezte, hogy ő kedvére sétálhat, sőt végig is szaladhat a főfolyosón, és nem kell svábbogár módjára a fal mentén közlekednie. Élvezte, hogy „Doki”-nak hívogatják és megírta Marlene-nek néhány orvosi könyv címét kérve, hogy vegye meg őket neki. Arthur komolyan orvos akart l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Tommy megtudta, hogy sok rabtársát meglátogathatja a barátnője élettárs címén, mondta Ragennek, hogy ő is szeretné, ha Marlene lejönne hozzá, mint az élettársa. Arthur rögtön ellenezte volna, de Ragen másként döntött. Mint Milligan élettársa, a lány egy csomó dolgot behozhatott a börtön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rj neki – mondta Ragen –, hoty hosszon narancst. De előbb egy injekcióstűvel fecskendessze bele vodka. Asz irtó fin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 Lebanonban lépett először a foltra. Mókázásával, szellemes megjegyzéseivel és otromba tréfáival eleven megtestesítője volt Arthur elméletének, aki szerint a nevetés volt a rabok által legtöbbre becsült nvomáscsökkentő szelep. A többi rab csipkelődését, ami az első nap annyira megrémítette Dannyt és feldühítette Ragent, most Lee-é váltotta fel. Ragen hallott Billy apjáról, aki komikus és konferanszié volt. Ragen úgy döntött, hogy Lee szerepe indokolt a börtön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Lee túlment a jópofa történeteken. Lekaparta a foszfort néhány gyufáról, majd egy gyufaszálat cukros vízbe áztatott, meghempergette a foszforban és belenyomta Allen cigarettájába. Több ilyen preparált cigarettát is kevert Allen paklijába, s ha valaki kért egy cigarettát, Lee egy olyat kínált oda neki. Közben elhagyta a kávézót és már a folyosón járt, amikor megütötte a fülét áldozata dühös ordítása, akinek lángra lobban a cigaretta a szájában. Néha Allennek is belerobbant egy-egy az arc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reggel, miután elvégezte a vérelemzést, Arthur a fekete raboknál előforduló sarlósejtes anémián gondolkodva elhagyta a foltot. Lee, látva, hogy nincs semmi tennivalója, valami haszontalanságon törte a fejét. Kinyitott egy üveg hagymaolaj-kivonatot, beletunkolt egy vattacsomót és bekente vele a mikroszkóplencse ker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Stormy – mondta átnyújtva az asszisztensnek egy metszetet –, dr. Steinberg gyorsan kéri ezt a fehér vérsejtszám-vizsgálatot. Csináld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ormy rátette a mikroszkóp alá a metszetet és belenézett a lencsébe. Hirtelen hátrakapta a fejét és szemei könnybelába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baj? – kérdezte Lee ártatlanul. – Olyan szomor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ormy nem bírva uralkodni magán a könnyein keresztül nevetve azt üvöltötte: – Te nyavalyás gazember! Te aztán értesz hozzá, hogy lökj ki az emberrel! – Odament a mosogatóhoz és kimosta a szemét.</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 idő múlva bejött egy rab és Lee látta, hogy öt dollárt ad Stormynak. Az asszisztens levett egy 11–C jelzésű üveget egy zsúfolt polcról, kihúzta a dugóját és átnyújtotta a férfinak, aki jókorát húzott belőle.</w:t>
      </w:r>
    </w:p>
    <w:p>
      <w:pPr>
        <w:pStyle w:val="Normal"/>
        <w:tabs>
          <w:tab w:val="clear" w:pos="720"/>
          <w:tab w:val="left" w:pos="398" w:leader="none"/>
          <w:tab w:val="right" w:pos="82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 kérdezte Lee a rab távozása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hér villám. Saját készítmény. Öt dolcsi egy korty. Ha nem vagy itt és bejön egy kuncsaft, te is kiszolgálhatod és egy dolcsit kapsz fejenként.</w:t>
      </w:r>
    </w:p>
    <w:p>
      <w:pPr>
        <w:pStyle w:val="Normal"/>
        <w:tabs>
          <w:tab w:val="clear" w:pos="720"/>
          <w:tab w:val="left" w:pos="316" w:leader="none"/>
          <w:tab w:val="right" w:pos="60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 szolgálatkész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Steinberg szólt, hogy rakjak rendet az elsősegélyszekrényben. Megcsinálnád helyettem? Nekem más dolgom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Lee a szekrényt rendezte, Stormy levette a 11–C jelzésű üveget a polcról, kiöntötte belőle az alkoholt egy csőrös pohárba, és vizet töltött a helyére. Azután az üveg száját keserédes koncentrátummal kente 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beszélnem valamit dr. Steinberggel – mondta Lee-nek. – Tartsd a frontot, légy szív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íz perccel később egy óriási fekete rab jött be a laborba és azt mondta: – Aggyál 11–C-t, fiú. Két korty fizetve van Stormynak. Aszonta, te tudod, hun tar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 odaadta az üveget a feketének, aki gyorsan a szájához kapta és meghiízta. Hirtelen kidülledtek a szemei, kiköpött és azt hápo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nyavalyás fehér gazember! Miféle szart itattál velem? – Ide-oda csücsörítve száját próbálta ledörzsölni róla az ízt az inge ujj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kapta az üveget a nyakánál és lecsapott vele a pultra, ripityára törve az alját és az egész folyadékot Lee zöld munkaruhájára loccsantotta. Aztán meglóbálta a kezében maradt szilánkos szélű darabot. – Miszlikbe váglak, fehér 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 az ajtó felé hátrált. – Ragen – suttogta. – Hé,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a rémület lett úrrá, mialatt várt, hogy jöjjön Ragen és keljen a védelmére. De nem jött senki. Kirohant az ajtón és végigvágtatott a folyosón a fekete férfival a sark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Ragen a foltra akart lépni, Arthur azt mondta neki: – Ideje, hogy megleckéztessék egy kicsit Le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tyhatok, hogy megvágják – mondta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tanulja meg, hogy uralkodjon magán – mondta Arthur –, még nagyobb veszélybe is kerülhet a jövő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gyetértett és hagyta, hadd rohanjon csak Lee a folyosón rémülten, ordítozva: – Hol a fenében vagy,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Ragen úgy érezte, hogy már épp eléggé kijutott Lee-nek és kezd a helyzet igazán veszélyessé válni, lelökte a foltról. Ragen épp egy hordágyhoz ért, megtorpant és a hordágyat üldözője útjába gurította. A nagydarab ember átesett a hordágyon és ahogy magával rántotta a földre, rázuhant a törött üvegre és összevagdosta a karját.</w:t>
      </w:r>
    </w:p>
    <w:p>
      <w:pPr>
        <w:pStyle w:val="Normal"/>
        <w:tabs>
          <w:tab w:val="clear" w:pos="720"/>
          <w:tab w:val="left" w:pos="273" w:leader="none"/>
          <w:tab w:val="right" w:pos="62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 dörögte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kete férfi felugrott, dühtől reszketve. Ragen elkapta, bependerítette a röntgenhelyiségbe, és nekivágta a fal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e – mondta Ragen. – Ha nem hatyod abba, kinyírl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nagy szemeket meresztett a hirtelen változásra. Az ijedt fehér fiú helyett egy dilis pasassal találta magát szemben, aki sarokba szorította, oroszos kiejtése volt és szemeiben vad láng lobogott. Keményen fogták hátulról, egy kar a nyakát szorította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abbahatyjuk – súgta a fülébe Ragen. – Eszt tisztázni kell.</w:t>
      </w:r>
    </w:p>
    <w:p>
      <w:pPr>
        <w:pStyle w:val="Normal"/>
        <w:tabs>
          <w:tab w:val="clear" w:pos="720"/>
          <w:tab w:val="left" w:pos="278" w:leader="none"/>
          <w:tab w:val="right" w:pos="74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van, fiú, csak engeggy mán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lengedte. A fekete férfi elhátrált. – Akkor én megyek, fiú. Nincs harag. Minden frankó… – Szaporán elina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bár módon jártál el – mondta Arthur.</w:t>
      </w:r>
    </w:p>
    <w:p>
      <w:pPr>
        <w:pStyle w:val="Normal"/>
        <w:tabs>
          <w:tab w:val="clear" w:pos="720"/>
          <w:tab w:val="left" w:pos="288" w:leader="none"/>
          <w:tab w:val="right" w:pos="78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mit tetted volna? – kérdezte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vállat vont. – Ha a te erőd lakozna bennem, valószínűleg ugyanezt.</w:t>
      </w:r>
    </w:p>
    <w:p>
      <w:pPr>
        <w:pStyle w:val="Normal"/>
        <w:tabs>
          <w:tab w:val="clear" w:pos="720"/>
          <w:tab w:val="left" w:pos="307" w:leader="none"/>
          <w:tab w:val="right" w:pos="5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bólintott.</w:t>
      </w:r>
    </w:p>
    <w:p>
      <w:pPr>
        <w:pStyle w:val="Normal"/>
        <w:tabs>
          <w:tab w:val="clear" w:pos="720"/>
          <w:tab w:val="left" w:pos="302"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Lee? – kérdezte Arthur. – Te döntesz felőle.</w:t>
      </w:r>
    </w:p>
    <w:p>
      <w:pPr>
        <w:pStyle w:val="Normal"/>
        <w:tabs>
          <w:tab w:val="clear" w:pos="720"/>
          <w:tab w:val="left" w:pos="302"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kívána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Minek nekünk egy olyan személy, akinek az élete csak otromba tréfákból áll? Ő egy haszontalan androi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t száműzték. De ő, a folt körüli sötétség börtöne helyett, képtelenül otromba tréfák és bohóckodás nélkül tovább élni, inkább a teljes eltűnést választotta.</w:t>
      </w:r>
    </w:p>
    <w:p>
      <w:pPr>
        <w:pStyle w:val="Normal"/>
        <w:tabs>
          <w:tab w:val="clear" w:pos="720"/>
          <w:tab w:val="left" w:pos="340" w:leader="none"/>
          <w:tab w:val="right" w:pos="80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nevetés nélküli időszak következett.</w:t>
      </w:r>
    </w:p>
    <w:p>
      <w:pPr>
        <w:pStyle w:val="Normal"/>
        <w:tabs>
          <w:tab w:val="clear" w:pos="720"/>
          <w:tab w:val="left" w:pos="326"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26"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levelei váratlan hangulatváltozásokat kezdtek tükrözni. Azt írta Marlene-nek: „Az ujjízületeim meg vannak dagadva”, és leírta, hogyan verekedett össze néhány rabtársával, akik lopták a postabélyegeit. Augusztus 6-án megesküdött, hogy végez magával. Öt napra rá akrilfestéket kért a lánytól levélben, hogy ismét festeni kezdhes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fogott négy egeret magának. Tanulmányozta a viselkedésüket és írt egy hosszú beszámolót arról a lehetőségről, miszerint az egérbőr átültethető az égési sérülést szenvedett emberekbe. Egy délután, amikor a laboratóriumban feljegyzéseket készített, három fogolytársa lépett be. Az egyik őrködött, a másik kettő pedig megállt elő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de a csomagot – mondta az egyikük. – Tuggyuk, hogy nálad van. Ide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megrázta a fejét és folytatta a jegyzetelést. A két rab megkerülte az asztalt és megragad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llökte a két férfit és belerúgott először az egyikba, aztán a másikba. Amikor az ajtónál őrködő harmadik késsel támadt rá, Ragen eltörte a csuklóját. A három férfi elmenekült, de az egyrik még visszaordította: – Halott ember vagy, Milligan! Fasírtot csinálok belől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megkérdezte Arthurtól, hogy mit akartak ez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csomagot – mondta Arthur. – A viselkedésükből ítélve kábítószer lehet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kutatta a laboratóriumot és a gyógyszerraktárt. Végül néhány könyv és papír mögött az egyik legfelső polcon talált egy fehér port tartalmazó műanyag tasakot.</w:t>
      </w:r>
    </w:p>
    <w:p>
      <w:pPr>
        <w:pStyle w:val="Normal"/>
        <w:tabs>
          <w:tab w:val="clear" w:pos="720"/>
          <w:tab w:val="left" w:pos="240" w:leader="none"/>
          <w:tab w:val="right" w:pos="63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og? – kérdezte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vegyelemzés után tudom megmondani – mondta Arthur, a tasakot a mérlegve téve. – Fél kiló van benne.</w:t>
      </w:r>
    </w:p>
    <w:p>
      <w:pPr>
        <w:pStyle w:val="Normal"/>
        <w:tabs>
          <w:tab w:val="clear" w:pos="720"/>
          <w:tab w:val="left" w:pos="216" w:leader="none"/>
          <w:tab w:val="right" w:pos="6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állapította, hogy kokain az.</w:t>
      </w:r>
    </w:p>
    <w:p>
      <w:pPr>
        <w:pStyle w:val="Normal"/>
        <w:tabs>
          <w:tab w:val="clear" w:pos="720"/>
          <w:tab w:val="left" w:pos="216" w:leader="none"/>
          <w:tab w:val="right" w:pos="6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sz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feltépte a csomagot és lehúzta a fehér port a vécébe.</w:t>
      </w:r>
    </w:p>
    <w:p>
      <w:pPr>
        <w:pStyle w:val="Normal"/>
        <w:tabs>
          <w:tab w:val="clear" w:pos="720"/>
          <w:tab w:val="left" w:pos="235"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 guaütést fog kapni – mondta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rthur már folytatta is elmélkedését a bőrátültetés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már hallott az állami börtönben fejét felütő búskomorságról. Majdnem mindegyik rab átélt egy szorongási időszakot a börtönbe zárását követően. Ahogy az elítélt igazán belegondolt abba, hogy elveszti függetlenségét, személyazonosságát és elnyomásnak kell alávetnie magát, gyakran depresszió lett rajta úrrá és összeomlott érzelmileg. Milligan esetében ez időzavart idézett e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rlene-hez írott levelei megváltoztak. Philip és Kevin, akik eddig trágárságokat írtak és pornográf karikatúrákat rajzoltak, leálltak. A levelek most őrülettől rettegést tükröztek. Tommy olyasmiket írt, hogy furcsa hallucinációi vannak. Arról is beszámolt, hogy éjjel-nappal az orvosi könyveket bújja. Ha megkapja a próbaidőre bocsátást, írta, elvégzi az orvosi egyetemet, vesz egy házat, ahol kutatómunkát fog végezni és specialista lesz. „Dr. és Mrs. Milligan – hogy hang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któber 4-én a kokainügy miatt Milligant átvitték a C blokkba és magánzárkában helyezték el. Orvosi könyveit és hordozható tévékészülékét elvették. Ragen kitépte az ágy acélrúdjait a falból és kiékelte velük az ajtót. Munkásoknak kellett eltávolítani az ajtót, hogy kiszedhessék őt a cell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vási nehézségei voltak, gyakori hányásra és homályos látásra panaszkodott. Dr. Steinberg időnként megnézte és enyhe nyugtatókat meg görcsoldókat adott be neki. Bár érezte, hogy Milligan problémái lényegében pszichés eredetűek, október 13-án beutalta Milligant a Columbusi Központi Kórházba kezelés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tartózkodása alau Allen segélykérő levelet írt az Amerikai Polgárjogi Egyesületnek, de semmire sem ment vele. Tíz nap után Columbusban megállapították, hogy gyomorfekélye van. Diétát írtak neki elő és visszamehetett a lebanoni magánzárkába. Megtudta, hogy csak 1977 áprilisában – másfél év múlva – bocsátják próbára.</w:t>
      </w:r>
    </w:p>
    <w:p>
      <w:pPr>
        <w:pStyle w:val="Normal"/>
        <w:tabs>
          <w:tab w:val="clear" w:pos="720"/>
          <w:tab w:val="left" w:pos="0" w:leader="none"/>
          <w:tab w:val="right" w:pos="58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5" w:leader="none"/>
          <w:tab w:val="right" w:pos="43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últ a karácsony és a szilveszter, és 1976. január 27-én Allen fogolytársaival együtt éhségsztrájkban vett részt. Azt írta bátyj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Kedves Jim!</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ogy itt fekszem a cellámban, terád és magamra gondolok, amikor gyerekek voltunk. Minél több idő telik el, annál több gyűlölet halmozódik fel lelkemben az élet iránt. Sajnálom, mert az én hibám, hogy a családod tönkrement, a család, amelynek én tulajdonképpen nem is vagyok tagja. Előtted egy jó élet áll, sok célkitűzéssel. Ne rúgd fel, ahogyan én tettem. Ha gyűlölsz engem ezért, sajnálom. De akkor is úgy tisztellek, mint a szelet és a napot. Jim, az élő Istenre esküszöm, hogy nem követtem el, amivel vádolnak. Isten azt mondja, mindenkinek megvan a maga helye és sorsa. Azt hiszem, az enyém ez! Sajnálom, hogy ilyen szégyent hoztam rád és a környezetem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azt írta Marlen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arlene-em!</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a helyzet, Marv, hogy éhségszrájk van és egy nagy lázadás készül kitörni. Azért írok neked most, mert ha fogolytársaim átveszik a hatalmat, egyetlen levél sem fog kijutni. Az üvöltés és üvegtörés zaja egyre hangosabbá válik. Megölnének, ha megpróbálnék ételt levenni a kocsiról.</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ki gyújtogatni kezdett, de a tüzet eloltották. Őrök vonszolnak embereket ide-oda. A mozgás lassú, de a foglyok valószínűleg átveszik a hatalmat a jövő hét közepére. Megmondtam! Odakint állnak puskákkal, de az nem fogja feltartóztatni ezeket a srácokat. Hiányzol, Marvene! Meg akarok halni. A helyzet kezd rosszra fordulni. A napokban talán beszámolnak majd róla a hatórási hírekben. A Cinci rádióban épp most megy. Ha teljes méretűvé válna, ne gyere ide, mert akkor több ezer ember lesz odakint és úgysem jutnál be. Szeretlek, Marvene, és hiányzol. Tégy meg nekem egy szívességet. A srácok itt megkértek, hogy küldjem el ezt a városi rádiómnak. Szükségük van a nyilvánosság támogatására, hogy elérjék, amit akarnak. Küldd el a W. H. O. K. -nak. Köszönet érte a fiúktól. Hát akkor, Marv, nagggyon, naggyon, naggyon szeretlek, vigyázz magadra.</w:t>
      </w:r>
    </w:p>
    <w:p>
      <w:pPr>
        <w:pStyle w:val="Normal"/>
        <w:tabs>
          <w:tab w:val="clear" w:pos="720"/>
          <w:tab w:val="left" w:pos="225" w:leader="none"/>
          <w:tab w:val="right" w:pos="7321"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5" w:leader="none"/>
          <w:tab w:val="right" w:pos="7321" w:leader="none"/>
        </w:tabs>
        <w:ind w:left="284" w:hanging="0"/>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Ölellek: Bill</w:t>
      </w:r>
    </w:p>
    <w:p>
      <w:pPr>
        <w:pStyle w:val="Normal"/>
        <w:tabs>
          <w:tab w:val="clear" w:pos="720"/>
          <w:tab w:val="left" w:pos="225" w:leader="none"/>
          <w:tab w:val="right" w:pos="7321"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5" w:leader="none"/>
          <w:tab w:val="right" w:pos="7321"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minden okés lesz, küldj kaka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y” belekaparta nevét az acélágyba a magánzárkában. Itt kedvére képzelődhetett. Látta magát, ahogy tévé- vagy moziszínészként távoli vidékeken barangol és nagy hőstetteket hajt vég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űlölte, ha a többiek „Robert”-nek hívták, „én Bobby vagyok!”, kérte ki mag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ebbségi érzése volt, minden ambíció hiányzott belőle, egész életében szivacsként szívta magába mások ötleteit és gondolatait, amelyeket azután sajátjaként tüntetett fel. De ha valaki valaminek a megtételét javasolta neki, azt mondta: „Nem tudom megcsinálni.” Egyedül neki nem volt önbizalma, hogy képes lehet egy tervet megvalós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obby először hallott az éhségsztrájkról, elképzelte magát a vezetőjeként, ahogy példát mutat a többi rabnak. Mint az indiaiak nagy Mahatma Gandhija, ő is térdre fogja kényszeríteni az elnyomó hatóságokat a koplalásával. Amikor a sztrájk egy héttel később véget ért, Bobby elhatározta, ő nem hagyja abba. Nagyon lefogy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este, amikor az őr kinyitotta a cellaajtót és beadta neki a vacsorát, Bobby ellökte magától a tálcát és az ételt az őr arcába vá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és Ragen elismerték, hogy bár Bobby fantáziálásai segítették őket át a börtönben töltött hosszú hónapokon, koplalása legyengítette a testet. Ragen nemkívánatosnak nyilván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kilépett a társalgóból egy délután, Billy mamájának távozása után, aki a fia huszonegyedik születésnapját jött el megünnepelni. Amikor visszanézett az ablakon, olyasmit látott, amit nem vett észre azelőtt. A helyiségben elszórtan rabok üldögéltek asszonyaik mellett, kezeik valahol a négyszögletes asztalkák alatt, nem beszéltek, rá se néztek egymásra, csak meredtek maguk elé, közönyösen, jóformán üveges tekintett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említette ezt Jonsie-vak, az egyik cellaszomszédjának, az elnevette magát: – Ember, hát még ezt sem tudod? A fenébe is, Bálint napja van! Kézzel kefél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ber, ha olyan csajod van, aki mindent megtesz érted, az nem nasztróba’, hanem szoknyába’ gyön le ide, oszt nem vesz bugyogót alája. Na, majd ha megin’ látogatás lesz, megmutatom neked a kedvesem fene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héten, amikor belépett a társalgóba, ahol Billy mamája várta, Jonsie és egy szép vörös hajú lány épp kifelé tartottak. Jonsie rákacsintott és fellibbentve hátul a lány szoknyáját, megmutatta neki a meztelen ülepét.</w:t>
      </w:r>
    </w:p>
    <w:p>
      <w:pPr>
        <w:pStyle w:val="Normal"/>
        <w:tabs>
          <w:tab w:val="clear" w:pos="720"/>
          <w:tab w:val="left" w:pos="240" w:leader="none"/>
          <w:tab w:val="right" w:pos="65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lpirult és el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éjszaka, amikor Tommy Marlene-nek írt, a levél közepétől a kézírás megváltozott. Philip azt írta: – Ha szeretsz, legközelebb szoknyában jössz, és nem veszel alá bugyit.</w:t>
      </w:r>
    </w:p>
    <w:p>
      <w:pPr>
        <w:pStyle w:val="Normal"/>
        <w:tabs>
          <w:tab w:val="clear" w:pos="720"/>
          <w:tab w:val="left" w:pos="259" w:leader="none"/>
          <w:tab w:val="right" w:pos="4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9" w:leader="none"/>
          <w:tab w:val="right" w:pos="4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5)</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6 márciusában Allen abban reménykedett, talán júniusban próbára bocsátják, de mikor a bizottság két hónappal későbbre halasztotta a tárgyalást, nyugtalanná vált. Azt hallotta a „börtöntelegráfon”, hogy ahhoz, hogy az embert próbára bocsássák, le kell pénzelni a tisztviselőt, aki a központi irodában a kérvényt iktatta. Allen üzletelt, ceruza- és szénrajzokat készített, majd elcserélte őket a rabtársaival és őrökkel olyan cikkekre, amelyeket raktározhatott és tovább cserélhetett. Ismét írt Marlene-nek és kérte, hozzon neki vodkával beinjekciózott narancsokat. Egyet kap Ragen, a többi pedig eladásra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nius 21-én, amikor már nyolc hónapja volt magánzárkában, azt írta Marlene-nek, hogy szerinte a próbára bocsátás késleltetése valamiféle pszichológiai tesztelés lehet, „vagy én vagyok olyan segghülye, hogy azt sem tudom, mi a szart csinálok, bla-bla-bla”. Átköltöztették a C-blokkba, a „pszicho-sor” – amely tíz problémás elmeállapotú rabnak fenntartott cellából állt – egyik magánzárkájába. Danny röviddel később megszúrta magát, s mikor nem engedte, hogy kezeljék, újból beszállították a Columbusi Központi Kórházba, ahonnét hamarosan megint visszaküldték Lebanon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 C-blokkból is tovább „bombázta” Warden Dallmant hivatalos üzenetekkel, amelyekben tiltakozott a védelmező elszigetelés ellen, amiről azt mondták neki, önkéntesnek kell lennie. Megsértették az alkotmányos jogait, írta, és perrel fenyegetőzött. Néhány hét múlva Arthur azt javasolta, változtassanak taktikát – hallgassanak. Senkivel se beszéljenek, se rabtársukkal, se őrökkel. Tudta, hogy az aggasztani fogja őket. És a gyerekek nem voltak hajlandók 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gusztusban, tizenegy hónapi védelmező elszigeteltség után, mialatt ki-be telepítették a pszicho-sorra, végül visszaengedték a közösségbe. – Majd olyan helyre osztjuk be dolgozni, amelyik nem veszélyes – mondta Warden Dallman. Rámutatott a ceruzarajzokra a cella falain. – Hallottam a művészi hajlamairól. Mit szólna, ha Mr. Reinert művészeti tanfolyamára tennénk dolgozni?</w:t>
      </w:r>
    </w:p>
    <w:p>
      <w:pPr>
        <w:pStyle w:val="Normal"/>
        <w:tabs>
          <w:tab w:val="clear" w:pos="720"/>
          <w:tab w:val="left" w:pos="244" w:leader="none"/>
          <w:tab w:val="right" w:pos="63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boldogan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Tommy ment el a grafikaterembe. A helyiség tele volt selyemszitákon, feliratokon, kamerákon és egy nyomdagépen szorgoskodó emberekkel. A sovány, de izmos, Mr. Reinert nevű férfi rézsútosan, eltöprengő pillantással figyelte Tommyt, aki az első néhány nap alatt csak üldögélt, a legcsekélyebb érdeklődést sem tanúsítva a körülötte folyó tevékenység iránt.</w:t>
      </w:r>
    </w:p>
    <w:p>
      <w:pPr>
        <w:pStyle w:val="Normal"/>
        <w:tabs>
          <w:tab w:val="clear" w:pos="720"/>
          <w:tab w:val="left" w:pos="321" w:leader="none"/>
          <w:tab w:val="right" w:pos="8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szeretne csinálni? – kérdezte tőle Reinert.</w:t>
      </w:r>
    </w:p>
    <w:p>
      <w:pPr>
        <w:pStyle w:val="Normal"/>
        <w:tabs>
          <w:tab w:val="clear" w:pos="720"/>
          <w:tab w:val="left" w:pos="321" w:leader="none"/>
          <w:tab w:val="right" w:pos="8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steni szeretnék. Olajban vagyok igazán 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inert felszegve fejét nézett rá. – Egy rab sem fest olajjal.</w:t>
      </w:r>
    </w:p>
    <w:p>
      <w:pPr>
        <w:pStyle w:val="Normal"/>
        <w:tabs>
          <w:tab w:val="clear" w:pos="720"/>
          <w:tab w:val="left" w:pos="283" w:leader="none"/>
          <w:tab w:val="right" w:pos="7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vállat vont. – Én viszont 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Milligan. Jöjjön velem. Azt hiszem, tudok szerezni némi felszerelést mag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nak szerencséje volt: a Chillicothe-i Büntetés-végrehajtási Intézet grafikai műtermét nemrég megszüntették és az olajfestékeket, vásznakat és vakkereteket Lebanonba küldték. Reinert segített neki felállítani egy festőállványt, hadd fes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 órával később Tommy egy tájképet vitt oda hozzá Reinert legnagyobb meghökkenésére. – Milligan, soha senkit nem láttam még ilyen gyorsan festeni. És ráadásul ilyen j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bólintott. – Muszáj volt megtanulnom gyorsan festeni, hogy be is fejezhessem a képeime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ár az olajfestés nem alkotta részét a programnak és általában nem szerepelt a grafikai tanfolyamok anyagában, Reinert rájött, hogy Milligan ecsettel a kezében érzi jól magát, így hétfőtől péntekig hagyta, hadd fesse le, amit csak akar. A rabok, az őrök, sőt még az igazgatóságról is néhányan megcsodálták Tommy tájképeit. Festett néhány „gyorsan összedobott” képet cserére, amelyeket „Milligan” néven szignált; a többit pedig, amiket saját magának féstett, megengedték, hogy hazaküldje anyjával </w:t>
      </w:r>
      <w:r>
        <w:rPr>
          <w:rFonts w:eastAsia="Times New Roman CE" w:cs="Times New Roman CE" w:ascii="Times New Roman CE" w:hAnsi="Times New Roman CE"/>
          <w:i/>
          <w:iCs/>
          <w:sz w:val="24"/>
          <w:szCs w:val="24"/>
          <w:lang w:val="hu-HU"/>
        </w:rPr>
        <w:t xml:space="preserve">vagy </w:t>
      </w:r>
      <w:r>
        <w:rPr>
          <w:rFonts w:eastAsia="Times New Roman CE" w:cs="Times New Roman CE" w:ascii="Times New Roman CE" w:hAnsi="Times New Roman CE"/>
          <w:sz w:val="24"/>
          <w:szCs w:val="24"/>
          <w:lang w:val="hu-HU"/>
        </w:rPr>
        <w:t>Marlene-n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Steinberg be-beugrott a grafikastúdióba festészeti szaktanácsokat kérni Milligantől. Tommy megtanította a perspektívával bánni, és úgy köveket festeni, hogy úgy látsszanak, mintha víz alatt lennének. Steinberg szabad hétvégéin is bejött a börtönbe és kikérte Milligant a cellájából, hogy együtt fessenek. Tudta, hogy Milligan gyűlöli a börtönkosztot és mindig hozott magával krémsajtos és füstölt lazacos szendvics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rcsak festhetnék a cellámban is – mondta Tommy Reinertnek egy hétvég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inert megrázta a fejét. – Nem lehet, mert ketten vannak a cellában. Szabályellen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ez a szabály nem sokáig maradt rá érvényben. Pár nap múlva egy este két őr jött be átkutatni Milligan celláját és marihuánát találtak. – Nem az enyém – mondta Tommy, félve, hogy nem hisznek neki, és megint elkülönítik egy egérlyuk nagyságú, csupasz büntetőzárkába. De amikor vallatóra fogták a cellatársát, a fiatalember megtört és elismerte, ő szívott marihuánát, mert kiborult amiatt, hogy a felesége elhagyta. Magánzárkába tették és Milligan egyedül magáénak tudhatta a cellát egy idő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inert beszélt Moreno hadnaggyal, a cellablokk felelős tisztjével és kérte, engedélyezze Milligannak, hogy a cellájában is fessen, amíg nem tesznek be másik rabot hozzá. Moreno beleegyezett. Így, miután a grafikastúdió bezárt délután fél négykor, Milligan visszament a cellájába és villanyoltásig festett. A napok gyorsan teltek. Könnyebb volt kitölteni az id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egy nap az egyik őr megemlítette, hogy egy új rabot tesznek a cellájába. Allen bement Moreno hadnagy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Moreno, ha betesznek még valakit hozzám, nem fogok tudni a cellában festeni.</w:t>
      </w:r>
    </w:p>
    <w:p>
      <w:pPr>
        <w:pStyle w:val="Normal"/>
        <w:tabs>
          <w:tab w:val="clear" w:pos="720"/>
          <w:tab w:val="left" w:pos="268" w:leader="none"/>
          <w:tab w:val="right" w:pos="6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ajd fest máshol.</w:t>
      </w:r>
    </w:p>
    <w:p>
      <w:pPr>
        <w:pStyle w:val="Normal"/>
        <w:tabs>
          <w:tab w:val="clear" w:pos="720"/>
          <w:tab w:val="left" w:pos="268" w:leader="none"/>
          <w:tab w:val="right" w:pos="6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ondhatnék valamit?</w:t>
      </w:r>
    </w:p>
    <w:p>
      <w:pPr>
        <w:pStyle w:val="Normal"/>
        <w:tabs>
          <w:tab w:val="clear" w:pos="720"/>
          <w:tab w:val="left" w:pos="254" w:leader="none"/>
          <w:tab w:val="right" w:pos="7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jjön vissza később és megbeszélj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éd után Allen visszament hozzá egy képpel, amelyet Tommy épp akkor fejezett be a stúdióban. Moreno rábámult. – Maga festette ezt? – kérdezte, maga elé tartva a festményt, amelyen egy mélyzöld tájon kanyargó folyó veszett a távolba. – De szeretnék én is egy il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stenék magának – mondta Allen –, de már nem dolgozhatom a cellám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ümm… egy pillanat. Tényleg festene nekem egy képet?</w:t>
      </w:r>
    </w:p>
    <w:p>
      <w:pPr>
        <w:pStyle w:val="Normal"/>
        <w:tabs>
          <w:tab w:val="clear" w:pos="720"/>
          <w:tab w:val="left" w:pos="283" w:leader="none"/>
          <w:tab w:val="right" w:pos="5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jándék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reno behívta a helyettesét: – Casey, távolítsa el annak az új őrizetesnek a nevét Milligan cellájáról. Tegyen egy másik slejfnit oda egy X-szel. – Azután Allenhez fordult: – Most már nyugodt lehet. Körülbelül kilenc hónapja vari, míg a bizottság elé kerül. Addig egyedül maradhat a cell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örült, és Tommyval és Dannyvel együtt minden szabad percükben festettek, vigyázva, nehogy egy képet is befejezz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ő az óvatosság – vélekedett Arthur. – Ha Moreno megkapja a képét, előfordulhat, hogy visszavonja a szav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ajd két hétig várta Morenót, azután bement hozzá egy képpel, amely egy rakpartot ábrázolt kikötött csónakkal. Moreno öröme nem ismert hat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biztos, hogy most már nem tesz be hozzám senki mást a cellába? – kérdezte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a táblára is feltetettem. Bemehet, megnézhe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bement a biztonsági szobába, és a neve alatt meglátta a slejfnit a feljegyzéssel: „Nem helyezendő el második személy Milligan cellájában.” Le volt ragasztva átlátszó ragasztószalaggal, tehát állandónak ve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valósággal ontotta magából a képeket. Festett az őröknek, hivatali tisztviselőknek, anyának és Marlene-nek, hogy vigyék haza és adják el. Egy nap felkérték, hogy fessen egy képet, amelyet a főelőcsarnokban a felvételi pult mögé akartak felakasztani. Tommy elkövette azt a tévedést, hogy a hatalmas vásznat a saját nevén szignálta, de mielőtt bemutatta volna, Allen észrevette a hibát, kifekeritette a nevet és „Milligan”-t szignált hely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lyen képek legtöbbjével nem volt megelégedve. Cserére vagy gyors eladásra festette őket. De egy szép napon egy számára nagyon fontos kép megfestéséhez fogott, amelynek a reprodukciójára egy művészeti könyvben bukkan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Tommy és Danny felváltva dolgoztak a „Cathleen hercegné őkegyelmességé”-n. Az eredeti kép egy tizenhetedik századi arisztokrata hölgyet ábrázolt mandolinnal a kezében. Allen az arcon és kezeken, Tommy a háttéren dolgozott. Danny festette meg a részleteket. Amikor eljött az idő a mandolin „kézbe adására”, Danny rájött, hogy nem tud olyat festeni, így egy kottalapot „adott” a hölgy kezébe helyette. Negyvennyolc órán át pihenés nélkül, egymást váltogatva dolgoztak a képen. Amikor elkészültek vele, Milligan lerogyott a priccsére és álomba m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eve” nem sok időt töltött a folton Lebanont megelőzően. Rutinos és vakmerő úrvezetőnek bizonyult, amikor fiatalabb korában néhányszer a volánnál ült, és azzal hencegett, hogy ő vezet a legjobban a világon. Ragen Lee száműzése után engedte a foltra Lebanonban, mert Steve is jól értett az emberek megnevettetéséhez. Ő – szeretett dicsekedni Steve – volt az utánzás nagymestere. Olyan tökéletesen tudott utánozni mindenkit, hogy közönsége a hasát fogta a nevetéstől. Utánzással űzött gtínyt másokból. Steve az örökös rumlizó és szélhámos, az állandó középpont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t a jugoszláv akcentusa utánzásával gurította dühbe, Arthurt pedig azzal hozta ki rettenetesen a sodrából, hogy az alacsony osztálybeli angolok akcentusával beszélt hozzá. – Én nem így beszélek! – tiltakozott Arthur. – Nekem nincs cockney akcentusom!</w:t>
      </w:r>
    </w:p>
    <w:p>
      <w:pPr>
        <w:pStyle w:val="Normal"/>
        <w:tabs>
          <w:tab w:val="clear" w:pos="720"/>
          <w:tab w:val="left" w:pos="220" w:leader="none"/>
          <w:tab w:val="right" w:pos="8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bajt hozhat a fejünkre – mondta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délután Steve Leach kapitány mögött állva a folyosón, keresztbe tett karral, a sarkán hintázva a tisztet utánozta. Leach megfordult és rajtakapta. – Jól van, Milligan, majd az „egérlyukban” gyakorolja tovább a mutatványt. Tíz nap magánzárka majd móresre taní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megmondta Allen, hogy baj lesz ebből? – mondta Arthur Ragennek. – Steve egy mihaszna alak. Se ambíciója, se tehetsége. Csak mások kigúnyolásához ért, s míg a közönsége nevet a bohóckodásán, a kigúnyolt célpont az ellenségünkké válik. Nálad van az irányítás, de figyelmeztetlek, semmi szükségünk rá, hogy még több ellenséget szerezzünk magunk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is elismerte, hogy Steve nemkívánatos és közölte vele, hogy száműzi. De Steve nem volt hajlandó elhagyni a foltot és kifigurázva Ragen akcentusát, azt dörmögte: – Hoty érted eszt? Te nem is léteszei. Etyikőtök se léteszik. Ti mind csak a képszeletem szüleményei vatytok. Csak én léteszem itt. Én vatyok asz etyetlen valóságos személy. Ti, többiek csak hallucinációk vaty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a falhoz vágta és vérezni kezdett a homloka. Steve erre elhagyta a fo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unszolására Allen kérvényezte részvételét az előadásokon, amelyeket a városi egyetem Shaker Valley-i kihelyezett tanszékének oktatói tartottak a börtönben. Beiratkozott angolra, ipari formatervezésre, alapfokú matematikára és ipari reklámozásra. A művészeti órákon csupa jelest, angolból és matematikából négyeseket kapott. Grafikából a legjobb minősítéseket – kivételes tehetség, rendkívül termékeny, gyors felfogású, igen alapos, fantáziadús, igen igyekvő – kap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7. április 5-én, amikor Allen megjelent a próbára bocsátási bizottság előtt, közölték vele, hogy három hét múlva szabad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végre megkapta a szabadlábra helyező végzést, Allen nem bírt magával örömében, és képtelen volt egy helyben maradni. A cellája padlóját rótta. Végül fogta a végzést és papírrepülőt hajtogatott belőle. A szabadulása előtti napon Leach kapitány irodája előtt elhaladva fúttyentett. Amikor Leach felpillantott, Allen elhajította a papírrepülőt a füle mellett, és egy mosollyal tovább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prilis 25-ét, utolsó napját Lebanonban, soha véget nem érőnek érezte. Allen hajnali három óráig járkált fel s alá a cellában. Azt mondta Arthurnak, úgy érzi, több beleszólásának kell lennie, hogy ki lesz vagy ki nem lesz a folton most, hogy ismét a külvilágban fognak élni. – Nekem kell tárgyalnom az emberekkel – mondta –, és kibeszélnem magunkat a különféle helyzetek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ezére fog esni Ragennek átengedni a hatalmat kétévi egyeduralom után – mondta Arthur. – Nem venne szívesen egy triumvirátust. Szerintem abban az elképzelésben ringatja magát, hogy továbbra is magánál tarthatja az irányít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te leszel a főnök, amint ebből az épületből kilépünk. Nekem kell állást találnom és újra beilleszkednem a társadalomba. Több beleszólásra van szükségem a dolgok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az ajkát biggyesztette. – Nem ésszerűtlen kérés, Allen. Bár nem nyilatkozhatom Ragen nevében, biztosíthatlak a támogatásom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dszinten egy őr egy új öltönyt adott át Allennek, aki elnémult a ruha eleganciáján és tökéletes szabás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desanyja küldte be – mondta az őr. – A maga ruhatár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 igen – mondta Allen emlékezést színlel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épett egy másik őr egy elismervénnyel és megkérte, hogy írja alá. Távozás előtt harminc centet kell fizetnie egy cellájából hiányzó műanyag csészé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vették tőlem, amikor a magánzárkából kiköltöztettek – magyarázta Allen –, utána nem adták többé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tudok arról. Ki kell fizet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ezt is játszhatjuk! – kiabálta Allen. – Nem fizetem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vitték az igazgató, Mr. Dunn irodájába, aki megkérdezte, miért csinálja a rumlit még az utolsó nap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lem akarnak megfizettetni egy műanyag csészét, amit ők vettek el tőlem! Nekem semmi közöm annak a csészének az eltűnéséhez!</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kell fizetnie azt a harminc centet – mondta Dunn.</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n meg a fene, ha megte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nem megy el innét, amíg meg nem fize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itt foguk letáborozni – mondta Allen leülve. – De nem fizetek olyasmiért, amit nem én csináltam. Ez elvi kérd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unn végül elengedte, s az előállító felé menet, ahol az anyja, Marlene és Kathy várták, Arthur megkérdezte: – Szükség volt erre?</w:t>
      </w:r>
    </w:p>
    <w:p>
      <w:pPr>
        <w:pStyle w:val="Normal"/>
        <w:tabs>
          <w:tab w:val="clear" w:pos="720"/>
          <w:tab w:val="left" w:pos="220" w:leader="none"/>
          <w:tab w:val="right" w:pos="8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Dunn-nak is mondtam, ez elvi kérd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 Reinert és dr. Steinherg is eljöttek kikísérni őt – az utóbbi odacsúsztatott neki némi pénzt, az utolsó részletet egy festményé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gyik lábáról a másikra állt türelmetlenségében, hogy induljanak már végre, de Billy anyja egyre csak trécselt dr. Steinberggel. – Menjünk már – mondta Dorothynak. – Indulj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illanat, Billy – szólt rá az asszony. – Beszélg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ő egyre idegesebb lett, Dorothy egyre csak mondta a magáét.</w:t>
      </w:r>
    </w:p>
    <w:p>
      <w:pPr>
        <w:pStyle w:val="Normal"/>
        <w:tabs>
          <w:tab w:val="clear" w:pos="720"/>
          <w:tab w:val="left" w:pos="244" w:leader="none"/>
          <w:tab w:val="right" w:pos="5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yünk már?</w:t>
      </w:r>
    </w:p>
    <w:p>
      <w:pPr>
        <w:pStyle w:val="Normal"/>
        <w:tabs>
          <w:tab w:val="clear" w:pos="720"/>
          <w:tab w:val="left" w:pos="225" w:leader="none"/>
          <w:tab w:val="right" w:pos="59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 még egy pic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rummolva járkált fel s alá, mialatt az anyja csak beszélt és beszélt. Végül kifakadt: – Anya, én megyek! Ha te maradni akarsz, maradhat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na. Hát akkor viszontlátásra, dr. Steinberg. Köszönök mindent, amit Billyért 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elindult az ajtó felé és az asszony követte. Amint az acélajtó egy surrogással bezárult mögöttük, Allen visszaemlékezett, hogy befelé jövet ezt a második ajtót nem hallotta becsukó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ég akkor is dühös volt, amikor Kathy odahozta a kocsit. Ha az ember börtönből szabadul, gondolta, és mehet, akkor hagyni kell menni, nem pedig még odabent ácsorogtatni és végigváratni vele, míg más kilocsogja magát. Épp elég, ha az embert a törvény kényszerével tartják bent egy ilyen helyen, de hogy még a szófosó anyja is rátegyen egy lapáttal, az már egyenesen több a soknál. Durcásan ült a kocsi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 meg a banknál Lebanonban – szólalt meg végül. – Jobb, ha itt váltom be a csekkemet. Nem kell mindenkinek tudnia Lancasterben, hogy most szabadultam a börtön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ment, aláírta a túloldalán a csekket és letette a pultra. Amikor a pénztáros leszámolta neki az ötven dollárt, beletette a bankjegyeket a levéltárcájába, a dr. Steinbergtől kapott pénz mellé. Még mindig dühösen, s már a saját dühösségétől válva dühössé, Allen egyszerűen nem akart vele foglalk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körbepillantott és fogalma sem volt, hogy mi a csudát keres ebben a bankban. Vajou most jött be, vagy már kifelé tart? Kinyitotta a levéltárcáját, látta, hogy majdnem kétszáz dollár van benne és visszadugta a zsebébe. Már tudta, hogy csak kifelé mehet. A hatalmas ablakon keresztül meglátta a mamáját, Marlene-t és Kathyt a volánnál várakozni a kocsiban, amiből rájött, hogy milyen nap lehet ma. A pénztárpult fölötti naptárra pillantott. Valóban, ma szaba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zaladt a bankhól, úgy téve, mintha szorongatna valamit. – Gyorsan, meneküljünk! Bújtassatok el! Bújtassatok el! – Magához ölelte Marlene-t és boldogan nev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em, Billy – mondta a lány. – Ugyanolyan rapszodikus vagy, mint volt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yekeztek mindenről tájékoztatni, ami az elmúlt két év alatt Lancasterben történt, de ő oda se hederített. Csak egyvalami érdekelte: hogy együtt lehessen egy kicsit Marlene-nel. Oly sok idő után, amely alatt csak a börtön társalgójában találkozhattak, vágyott végre egyedül maradni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ncasterbe érve Marlene azt mondta Kathynek: – Tegyél ki engem a Plaza Bevásárlóközpontnál. Be kell menjek dolgozni.</w:t>
      </w:r>
    </w:p>
    <w:p>
      <w:pPr>
        <w:pStyle w:val="Normal"/>
        <w:tabs>
          <w:tab w:val="clear" w:pos="720"/>
          <w:tab w:val="left" w:pos="249" w:leader="none"/>
          <w:tab w:val="right" w:pos="68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rámeredt. – Dolg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 délelőttöt kivettem, de vissza kell men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lképedt és megbántott volt. Azt hitte, a lány vele marad a szabadulása napján. Nem szólt semmit, pislogva lenyelte könnyeit, de bensejében az űr olyan fájdalmas volt, hogy elhagyta a fo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ár a szobájában volt Allen, azt mondta fennhangon: – Mellesleg én mindig tudtam, hogy nem hozzá való. Ha egy fikarcnyit is törődne Tommyval, az egész napot kivette volna. Amondó vagyok, hogy nincs többé közünk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is ez volt a meglátásom kezdettől fogva – szögezte le Arthur.</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YOLCADIK FEJEZET</w:t>
      </w:r>
    </w:p>
    <w:p>
      <w:pPr>
        <w:pStyle w:val="Normal"/>
        <w:tabs>
          <w:tab w:val="clear" w:pos="720"/>
          <w:tab w:val="left" w:pos="230" w:leader="none"/>
          <w:tab w:val="right" w:pos="4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0" w:leader="none"/>
          <w:tab w:val="right" w:pos="4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héttel Billy próbára bocsátása előtt Kathy visszaköltözött a lancasteri családi otthonba és visszament régi munkahelyére az Anchor Hockingba. Csak egyvalami tette elviselhetővé számára az állást: újdonsült barátnője, Bev Thomas. Együtt dolgoztak a szortírozó-csomagoló részlegben, a futószalagon lévő üvegneműt vizsgálva, az üvegfúvó lángok és ventilátorok moraján át beszélgetve. A két lány azután is ápolta a barátságot, hogy Kathy kilépett az Anchor Hockingból és megkezdte tanulmányait az athensi egyetem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v egy vonzó, fiatal elvált nő volt, olyan Billy korabeli, barnásszőke hajjal és zöld szemekkel. Kathynek tetszett Bev függetlensége, toleranciája és becsületesen nyers őszintesége. Bevet a pszichológia érdekelte; elmondta, hogy a kicsinyességet és annak az emberek múltjában rejlő gyökereit, indítékait kuta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elmesélte neki, hogy a családja – különösen Billy – mennyit szenvedett Chalmer durvaságától. Meghívta magukhoz, megmutatta neki Billy festményeit és elmondta, milyen bűncselekmények miatt került a bátyja börtönbe. Bev szeretett volna Billyvel találk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megszervezett egy közös autókirándulást nem sokkal Billy szabadulása után. Késő délutáni Bev megállt fehér Mercury Montegójával a Spring Street-i ház előtt és Kathy szólt Billynek, aki épp a VW-jét lötykölte. Bemutatta őket egymásnak, de Billy csak bólintott, aztán visszatért a munkáj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Billy! – mondta Kathy. – De hát megígérted, hogy eljössz velünk autó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előbb Bevre, majd a VW-re nézett és megrázta fejét. – Hogy egész őszinte legyek, nem érzem magam annyira biztos kezűnek, hogy volánhoz üljek. Még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elnevette magát. – Brit hangulatában van – mondta Bevnek. – Komolyan mon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ellenségesen, fölényes tekintettel bámult a két lányra, és Kathyt bosszantani kezdte a dolog. Nem akarta, hogy Bev link alaknak higgye a báty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kérlek – szólt rá Kathy. – Nem bújhatsz ki a bohóckodással az ígéreted alól. Két év szünet nem olyan nagy idő. Majd megint belejössz. Ha félsz vezetni, én vezetek.</w:t>
      </w:r>
    </w:p>
    <w:p>
      <w:pPr>
        <w:pStyle w:val="Normal"/>
        <w:tabs>
          <w:tab w:val="clear" w:pos="720"/>
          <w:tab w:val="left" w:pos="216"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n kocsimon is mehetünk – vélekedett Bev.</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karok vezetni – mondta a fiú végül és átmenve a VW jobb oldalára, kinyitotta előttük az ajtót, és tar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 a jó modorról nem feledkeztél meg a börtönben – mondta Kath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hátraült, Bev pedig előre. Billy átment a másik oldalra, becsúszott a volán mögé és indított. Túl gyorsan engedte fel a kuplungot; a WV előrelódult, és a szembejövő sávban kötött ki.</w:t>
      </w:r>
    </w:p>
    <w:p>
      <w:pPr>
        <w:pStyle w:val="Normal"/>
        <w:tabs>
          <w:tab w:val="clear" w:pos="720"/>
          <w:tab w:val="left" w:pos="211" w:leader="none"/>
          <w:tab w:val="right" w:pos="7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én vezetek – mondta Kath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tyja nem szólt, csak rágörnyedt a volánra, visszatért a menetirány szerinti sávba és nagyon lassan hajtott. Pár percnyi csendes vezetés után egy benzinkút elé hú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élem, szükségem van némi benzinre – mondta a benzinkutasnak.</w:t>
      </w:r>
    </w:p>
    <w:p>
      <w:pPr>
        <w:pStyle w:val="Normal"/>
        <w:tabs>
          <w:tab w:val="clear" w:pos="720"/>
          <w:tab w:val="left" w:pos="211" w:leader="none"/>
          <w:tab w:val="right" w:pos="64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suttogta Bev.</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járt jól lesz – mondta Kathy. – Néha ilyenné válik. Majd kialu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ták, hogy ajkai némán mozognak. Aztán maga köré pillantott, gyorsan felmérve környezetét. Meglátva Kathyt a VW hátuljában bólintott és elmosoly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a – mondta. – Szép napunk van az autóz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megyünk? – kérdezte Kathy, miután bátyja elindult és szép simán, hirtelen magabiztossággal vezetett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akarom nézni a Clear-szurdokot – mondta. – Olyan sokszor álmodtam róla az elmúlt két év alatt… a… 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v tudja – mondta Kathy. – Mindent elmondtam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eltöprengőn nézett Bevre. – Nem túl sokan autózgatnának egy frissen szabadult volt elítéltt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látta, hogy Bev egyenest a szeme közé néz. – Én nem török pálcát mások fölött, mint ahogy azt sem szeretném, ha énfölöttem pálcát törné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sszapillantó tükörben Kathy látta, hogy Billy összevonja szemöldökét és az ajkát biggyeszti. Tudta, hogy Bev szavai lenyűgözték báty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lear-szurdokhoz érve, ahová hajdanán oly gyakran járt kempingezni, úgy bámult a tájra, mintha először látná életében. Kathy elnézte a napfényben a fákon keresztül csillámló vizet és megértette, miért szereti bátyja ezt a hel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ét meg kell ezt festenem – mondta a fiú. – Csak most másképp. Vissza akarok menni az összes helyre, amit ismerek, hogy újra lefessem őket.</w:t>
      </w:r>
    </w:p>
    <w:p>
      <w:pPr>
        <w:pStyle w:val="Normal"/>
        <w:tabs>
          <w:tab w:val="clear" w:pos="720"/>
          <w:tab w:val="left" w:pos="240" w:leader="none"/>
          <w:tab w:val="right" w:pos="74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 nem változtak – mondta Bev.</w:t>
      </w:r>
    </w:p>
    <w:p>
      <w:pPr>
        <w:pStyle w:val="Normal"/>
        <w:tabs>
          <w:tab w:val="clear" w:pos="720"/>
          <w:tab w:val="left" w:pos="240" w:leader="none"/>
          <w:tab w:val="right" w:pos="74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én 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órán át kocsikáztak a vidéken, azután Bev meghívta őket lakókocsiotthonába vacsorára aznap estére. Visszamentek a Spring Streetre Bev autójáért, aki elmagyarázta nekik az utat a Morrison Lakókocsitábor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örült, hogy Billy az új halszálkás öltönyét vette fel a vacsorához. Öltönyben, bajusz nélkül és hátrafésült hajjal kifejezetten csinos és jó megjelenésű volt. A lakókocsiban Bev bemutatta Billyt gyermekeinek, az ötéves Briannak és a hatéves Michelle-nek, aki attól kezdve csak azokkal foglalkozott, a térdén lovagoltatta őket és tréfálkozott velük, szinte maga is kisgyermekké változ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megetette és lefektette a gyerekeket, Bev azt mondta neki: – Te aztán értesz a gyerekek nyelvén. Michelle és Brian egyből megkedve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tem a gyerekeket – mondta a fiú. – A tieid pedig különösen aranyo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elmosolyodott, örült, hogy Billyt ilyen elragadónak látja.</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barátomat is meghívtam vacsorára – mondta Bev. – Steve Love is itt a táborban lakik, ő külön él a feleségétől. Nagyon jó haverom, gondoltam, talán szívesen megismernétek. Pár évvel fiatalabb Billynél, félig cherokee indián és nagyon helyes srác.</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Steve Love nem sokkal később belépett, Kathyt lenyűgözte szép, sötét arcszíne, sűrű fekete haja és bajusza és mély sötétkék szeme, amelyhez foghatót még nem látott. A fiú magasabb volt Billynél.</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csora alatt Kathy úgy érezte, Billy kedveli Bevet és Steve-et. Amikor Bev Lebanonról kérdezte, beszélt nekik dr. Steinbergről és Mr. Reinertről, elmondta, hogyan harcolta ki magának, hogy festhessen, ami végül elviselhetővé tette számára a börtönéletet. Vacsora után elmesélte néhány tettét, amelyek bajba juttatták, miközben Kathy úgy érezte, szinte dicsekszik velük. Billy egyszer csak felugrott és azt mondta: – Furikázzunk egyet!</w:t>
      </w:r>
    </w:p>
    <w:p>
      <w:pPr>
        <w:pStyle w:val="Normal"/>
        <w:tabs>
          <w:tab w:val="clear" w:pos="720"/>
          <w:tab w:val="left" w:pos="532" w:leader="none"/>
          <w:tab w:val="right" w:pos="8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yenkor? – hüledezett Kathy. – Éjfél elmúlt.</w:t>
      </w:r>
    </w:p>
    <w:p>
      <w:pPr>
        <w:pStyle w:val="Normal"/>
        <w:tabs>
          <w:tab w:val="clear" w:pos="720"/>
          <w:tab w:val="left" w:pos="532" w:leader="none"/>
          <w:tab w:val="right" w:pos="8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jó ötlet – vélekedett Steve.</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hívom a szomszédom unokahúgát vigyázni a gyerekekre – mondta Bev. – Mindig meg szokta tenni.</w:t>
      </w:r>
    </w:p>
    <w:p>
      <w:pPr>
        <w:pStyle w:val="Normal"/>
        <w:tabs>
          <w:tab w:val="clear" w:pos="720"/>
          <w:tab w:val="left" w:pos="532"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ová megyünk? – kérdezte Kathy.</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sünk egy játszóteret – javasolta Billy. – Hintázni van kedvem.</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szomszéd lány átjött, bezsúfolták magukat a VW-be, Kathy Steve Love mellé ült hátra, Bev az utasülésre.</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kis iskolai játszótérhez hajtottak. Éjjel kettőkor fogócskáztak és hintáztak. Kathy örült, hogy Billy ilyen jól érzi magát. Új barátokat kell szereznie, nehogy megint olyan társaságba keveredjen, mint a börtönbe zárása előtt. A pártfogó felügyelője is ezt igyekezett, többek között, jól megértetni a családdal.</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i névkor, miután kitették Bevet és Steve-et a lakókocsitáborban, Kathy megkérdezte Billyt, hogy érezte magát.</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rtó jó fejek – mondta Billy. – Úgy érzem, jó barátok leszünk.</w:t>
      </w:r>
    </w:p>
    <w:p>
      <w:pPr>
        <w:pStyle w:val="Normal"/>
        <w:tabs>
          <w:tab w:val="clear" w:pos="720"/>
          <w:tab w:val="left" w:pos="0" w:leader="none"/>
          <w:tab w:val="right" w:pos="69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y megszorongatta a kar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ok a gyerekek– folytatta Billy. – Annyira szeretem a gyerekeket.</w:t>
      </w:r>
    </w:p>
    <w:p>
      <w:pPr>
        <w:pStyle w:val="Normal"/>
        <w:tabs>
          <w:tab w:val="clear" w:pos="720"/>
          <w:tab w:val="left" w:pos="0" w:leader="none"/>
          <w:tab w:val="right" w:pos="7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lőled jó apa lesz egyszer, Billy.</w:t>
      </w:r>
    </w:p>
    <w:p>
      <w:pPr>
        <w:pStyle w:val="Normal"/>
        <w:tabs>
          <w:tab w:val="clear" w:pos="720"/>
          <w:tab w:val="left" w:pos="0"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megrázta fejét. – Az fizikailag lehetet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lene úgy érezte, Billy megváltozott. Más, mint volt, gondolta, megkeményedett. Mintha már nem ragaszkodott volna annyira hozzá, s szinte kerülni látszott őt. Ez annál is inkább fájt neki, mert míg Billy Lebanonban volt, ő soha sehová nem ment senkivel, s egyedül csak őérte é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este, egy héttel szabadulása után, Billy megvárta munka után. Ismét önmagának látszott, halk szavú és udvarias volt – amilyennek szerette –, s a lány boldog volt. Kihajtottak a Clear-szurdokhoz, aztán visszamentek a Spring Streetre. Dorothy és Del nem voltak otthon, s ők Billy szobájába mentek. Először voltak úgy kettesben Billy hazatérése óta, hogy nem veszekedtek, s először volt alkalmuk átölelni egymást. Oly rég tették ezt utoljára, hogy Marlene-t félelem fogta el.</w:t>
      </w:r>
    </w:p>
    <w:p>
      <w:pPr>
        <w:pStyle w:val="Normal"/>
        <w:tabs>
          <w:tab w:val="clear" w:pos="720"/>
          <w:tab w:val="left" w:pos="235" w:leader="none"/>
          <w:tab w:val="right" w:pos="77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gérezhette, mert elhúzódott tőle.</w:t>
      </w:r>
    </w:p>
    <w:p>
      <w:pPr>
        <w:pStyle w:val="Normal"/>
        <w:tabs>
          <w:tab w:val="clear" w:pos="720"/>
          <w:tab w:val="left" w:pos="235" w:leader="none"/>
          <w:tab w:val="right" w:pos="77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veled, Billy?</w:t>
      </w:r>
    </w:p>
    <w:p>
      <w:pPr>
        <w:pStyle w:val="Normal"/>
        <w:tabs>
          <w:tab w:val="clear" w:pos="720"/>
          <w:tab w:val="left" w:pos="235" w:leader="none"/>
          <w:tab w:val="right" w:pos="63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teveled mi van?</w:t>
      </w:r>
    </w:p>
    <w:p>
      <w:pPr>
        <w:pStyle w:val="Normal"/>
        <w:tabs>
          <w:tab w:val="clear" w:pos="720"/>
          <w:tab w:val="left" w:pos="240" w:leader="none"/>
          <w:tab w:val="right" w:pos="7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ek – mondta Marlene. – Ez minden.</w:t>
      </w:r>
    </w:p>
    <w:p>
      <w:pPr>
        <w:pStyle w:val="Normal"/>
        <w:tabs>
          <w:tab w:val="clear" w:pos="720"/>
          <w:tab w:val="left" w:pos="240" w:leader="none"/>
          <w:tab w:val="right" w:pos="7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től?</w:t>
      </w:r>
    </w:p>
    <w:p>
      <w:pPr>
        <w:pStyle w:val="Normal"/>
        <w:tabs>
          <w:tab w:val="clear" w:pos="720"/>
          <w:tab w:val="left" w:pos="240" w:leader="none"/>
          <w:tab w:val="right" w:pos="78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bb mint két éve nem voltunk együ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kiszállt az ágyból és felöltözött. – Hát – dörmögte –, rendesen elvetted a kedvem.</w:t>
      </w:r>
    </w:p>
    <w:p>
      <w:pPr>
        <w:pStyle w:val="Normal"/>
        <w:tabs>
          <w:tab w:val="clear" w:pos="720"/>
          <w:tab w:val="left" w:pos="240" w:leader="none"/>
          <w:tab w:val="right" w:pos="61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0" w:leader="none"/>
          <w:tab w:val="right" w:pos="61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kítás hirtelen j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glepte Marlene-t, amikor egy délután odament az üzlethez és arra kérte, menjen át vele Athensbe, aludjanak ott és másnap Kathyvel együtt – az órái után – visszajönnek Lancasterbe.</w:t>
      </w:r>
    </w:p>
    <w:p>
      <w:pPr>
        <w:pStyle w:val="Normal"/>
        <w:tabs>
          <w:tab w:val="clear" w:pos="720"/>
          <w:tab w:val="left" w:pos="254" w:leader="none"/>
          <w:tab w:val="right" w:pos="82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lene azt mondta, neki nincs hozzá ked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őbb felhívlak – mondta Billy –, ha mégis meggondolnád maga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em telefonált. Pár napra rá a lány megtudta, hogy Bev Thomas ment el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lene dühösen félhívta és közölte vele, ő nem kér ebből tovább. – Felejtsük el – mondta. – Ennek így nincs értelm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ú egyetértett vele. – Történhet valami, és félek, hogy megbántódsz. Nem akarlak többé megbán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lene tudta, hogy komolyan beszél és rettenetesen fájt neki a szakítás azzal az emberrel, akire több mint két évet v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mondta. – Fejezzük 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l Moore-t a legjobban a hazudozása idegesítette Billyben. A fiú ostoba és esztelen dolgokat művelt, aztán hazugságokkal próbálta kivágni magát. Dr. Steinberg a lelkére kötötte, legyen rajta, hogy Billy ne ússzon meg több hazugságot száraz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olyan buta, amilyennek tetteti magát – mondta Del Dorothynak. – Sokkal több esze van, semhogy ilyen hülyeségeket csinál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Dorothytól ezúttal is ugyanazt a választ kapta: – Ez nem az én Billem. Ez a másik Bi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l úgy látta, Billynek semmihez sincs tehetsége és kedve, csak a festéshez. És soha nem hallgatott senkire és nem engedelmeskedett senkinek. Mondta is Del: – Billy előbb hallgatna egy vadidegenre, mint azokra, akik igazán a javát akar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Del megkérdezte, kik azok, akik felvilágosítást vagy tanácsot adnak neki, Billy mindig azt felelte: – Egy ismerős srác. – Soha egy ellen név vagy magyarázat a kilétükre vonatkozóan, vagy hogy hol találkozott „ve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 ingerelte Delt, fogy Billy gyakran egy egyszerű kérdést sem méltatott válaszra, inkább csendben elhagyta a szobát, vagy hátat fordított. Delt Billy félelmei és fóbiái is feldühítették. Tudta például, hogy Billy retteg a puskáktól – bár az égwilágon semmit sem tudott róluk. Ami Delt illette, Billy semmiről sem tudott 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egyvalamit Billyben soha nem volt képes megmagyarázni. Del tudta magáról, hogy sokkal erősebb Billynél; néha, ha szkandereztek, meg sem fordult a fejében, hogy Billy ellenfél lehet neki. Ám egy este, amikor kihívta egy szkanderezésre, legnagyobb meglepetésére, Billy leszor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juk még egyszer – erősködött Del. – De most jobb kéz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gint leszorította a karját egyetlen szó nélkül, aztán felállt és már ment is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ilyen nagydarab, erős fiúnak, mint te, dolgoznia kéne – mondta neki Del. – Mikor nézel már magadnak áll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értetlenül nézett rá – de hiszen ő keresett állást,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zudsz! – förmedt rá Del. – Ha komolyan kerestél volna, akkor találtál is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gy egy órán keresztül veszekedtek. Végül Billy összekapkodta a ruháit, majdnem minden holmiját és kiviharzott a házból.</w:t>
      </w:r>
    </w:p>
    <w:p>
      <w:pPr>
        <w:pStyle w:val="Normal"/>
        <w:tabs>
          <w:tab w:val="clear" w:pos="720"/>
          <w:tab w:val="left" w:pos="211" w:leader="none"/>
          <w:tab w:val="right" w:pos="4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1" w:leader="none"/>
          <w:tab w:val="right" w:pos="4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v Thomas most Steve Love-val lakott, akit kitúrtak a lakókocsijából. Amikor Bev megtudta, milyen zűrje volt Billynek odahaza, felajánlotta, hogy költözzön hozzájuk. Billy megkérdezte a pártfogó felügyelőjét, akinek nem volt kifogása elle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v szívesen lakott a két fiúval. Senki nem hitte volna el, hogy semmi sincs köztük, csupáncsak jó barátok, akik mindenhová együtt járnak, mindent együtt csinálnak és Bev jobban érezte magát velük, mint életében valah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imádta Briant és Michelle-t. Mindig elvitte őket úszni vagy az állatkertbe, és fagylaltot hozott nekik. Úgy szerette őket, mint a saját gyermekeit. Bevre mély benyomást tett, hogy mire hazatért a munkából, Billy az egész lakást kitakarította, csak az edényeket nem mosta el. Soha nem mosog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a olyan nőiesen viselkedett, hogy Bev és Steve már arra gondoltak, talán meleg. Bev és Billy gyakran aludtak egy ágyban, de Billy soha nem ért hozzá. Amikor Bev egyszer rákérdezett, azt felelte neki, hogy impoten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Bev nem törődött ezzel. Szerette Billyt. És szeretett mindent, amit együtt csináltak: a háromnapos kirándulásokat, a szabad ég alatti kempingezéseket és az ötven dollárért bevásárolt vacak ételeket. Szeretett a Clear-szurdok körüli erdőben éjnek évadján barangolni, mialatt Billy az egyetlen elemlámpát tartva, James Bondot játszott, titkos marihuána-rejtekhely után kutatva. Muris volt, ahogy brit akcentussal beszélt és ahogy az összes növénynek elsorolta a latin nevét. Csupa bolondságot műveltek együtt, de Bev rég nem érezte magát olyan szabadnak és boldognak, mint ezzel a két fantasztikus srácc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pon Bev arra ment haza, hogy Billy átfestette feketére a zöld VW-jét és bolondos ezüst mintákat pingál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még egy VW a világon, amelyik olyan lenne, mint ez – jelentette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 Billy? – kérdezte Bev és Steve egyszer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ár a seriff hivatala amúgy is megfigyelés alatt tart, gondoltam, megkönnyítem a dolg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t elhallgatta előlük, hogy Allennek már az idegeire ment, hogy égre-földre keresse a kocsiját, mert sosem emlékezett, hogy hol parkolta le. A feltűnő, fekete alapon ezüst mintás autót már könnyebb lesz megtalál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éhány nap múlva Billy megismerte Steve fivérét, Bill Love-ot, akinek a kombija megtetszett neki és elcserélte vele a VW-t. A kombit továbbcserélte Steve egyik barátjával egy nem működő motorbiciklire, de Steve, akinek magának is volt motorja és motorszerelő volt, működőképes állapotba hozta.</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even észrevette, hogy Billy időnként bravúrosan vezeti a motort, máskor viszont még ráülni is fel. Egy délután, amikor motorozni mentek a környékre, egy meredek agyagpala- és sziklaemelkedéít ejtettek títha. Steve elhajtott mellette, de egyszer csak motorzúgást halott a feje fölül. Felnézett és Billyt pillantotta meg a szirt tetején.</w:t>
      </w:r>
    </w:p>
    <w:p>
      <w:pPr>
        <w:pStyle w:val="Normal"/>
        <w:tabs>
          <w:tab w:val="clear" w:pos="720"/>
          <w:tab w:val="left" w:pos="220"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kerültél föl oda? – kiabálta Steve.</w:t>
      </w:r>
    </w:p>
    <w:p>
      <w:pPr>
        <w:pStyle w:val="Normal"/>
        <w:tabs>
          <w:tab w:val="clear" w:pos="720"/>
          <w:tab w:val="left" w:pos="220"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hajtottam! – kiabálta vissza Billy.</w:t>
      </w:r>
    </w:p>
    <w:p>
      <w:pPr>
        <w:pStyle w:val="Normal"/>
        <w:tabs>
          <w:tab w:val="clear" w:pos="720"/>
          <w:tab w:val="left" w:pos="220"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lehetetlen! – kiabálta megint Ste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pillanat múlva észrevette, hogy Billy megváltozott és úgy próbál lejönni, mint aki még életében nem ült motoron. Összevissza kacsázott, látszott, nem ura a járműnek. Steve végül lent hagyta a motorját, felkapaszkodott a meredek domboldalon és segített Billynek letolni a moto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nem tudom elhinni, hogy oda felhajtottál – mondta Steve hátrapillantva –, pedig nincs más út, amin fölmehettél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úgy nézett rá, mint akinek fogalma sincs, miről beszél. Egy más alkalommal Steve az erdőbe ment Billyvel. Kétórás hegymászás után még mindig volt előttük egy csúcs. Steve tudta magáról, hogy erősebb és edzettebb Billynél, de ez még neki is sok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nem érünk fel, Billy. Inkább pihenjünk egyet és menjünk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mikor kimerülten nekidőlt egy fának, látta, hogy Billy hirtelen új erőre kapva teljes sebességgel nekivágott a lejtőnek. Steve, nem akarva, hogy lefőzzék, utána kaptatott. De Billy már fönt is volt és szétterjesztett karjait rázva mutogatott lefelé az alant elterülő tájra. Valamilyen furcsa nyelven mondogatott valamit, amit Steve nem ér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felért mellé a tetőre, Billy megfordult és úgy nézve rá, mint egy idegenre, elindult futva lefelé, a hegy lábánál lévő vízmedencé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ézusom, Billy! – kiáltotta Steve. – Honnét veszed ezt az energi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Billy csak futott, egy idegen nyelven kiabálva valamit. Úgy, ahogy volt, ruhástól a vízbe ugrott, és átúszta a vízmedenc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Steve utolérte Billyt, az már egy kövön ült a túlparton és úgy rázogatta fejét, mintha a vizet akarná a füléből kirá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pillantott a feléje tartó Steve-re és vádlón kérdezte: – Miért dobtál a vízbe?</w:t>
      </w:r>
    </w:p>
    <w:p>
      <w:pPr>
        <w:pStyle w:val="Normal"/>
        <w:tabs>
          <w:tab w:val="clear" w:pos="720"/>
          <w:tab w:val="left" w:pos="273" w:leader="none"/>
          <w:tab w:val="right" w:pos="69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eve rámeredt: – Mit beszé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 csuromvizes ruhájára nézett. – Azért nem kellett volna belelöknö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eve fejcsóválva bámult rá. Nem volt energiája vitába szállni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visszamentek a motorjaikhoz és Billy olyan ügyetlenül vezetett, mint egy kezdő, Steve úgy érezte, rajta kell tartania a szemét, mert biztosra vette, hogy a fiú bolon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d, mit szeretnék egyszer csinálni? – kérdezte Billy a vízmedence és a hegyoldal közti útra érve. – Kifeszíteni egy vásznat két szilfa közé az út fölé, olyan magasan, hogy az autók elférjenek alatta. A vászonra egy bokrokkal és fákkal borított hegyet festenék, egy alagúttal a közepében.</w:t>
      </w:r>
    </w:p>
    <w:p>
      <w:pPr>
        <w:pStyle w:val="Normal"/>
        <w:tabs>
          <w:tab w:val="clear" w:pos="720"/>
          <w:tab w:val="left" w:pos="220" w:leader="none"/>
          <w:tab w:val="right" w:pos="72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ra ötleteid vannak neked,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 mondta Billy –, de akkor is szeretném megcsi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v arra eszmélt, hogy minden pénze élelemre meg a motorok és autók javítására megy el. (Billy vásárolt egy öreg Ford Galaxyt.) Célozgatni kezdett Steve-nek és Billynek, hogy nem ártana valami munka után nézniük. Miután több, Lancaster környéli gyárnál is megpróbálkoztak, május harmadik hetében Billynek sikerült magát Steve-vel együtt rátukmálnia a Reichold Chemical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héz munka volt. A kádból kijövő, majd széles kötélfonatokba sodrott üveggyapotot kellett elvagdosniuk, miután a göngyöleg egy bizonyos méretet elért. Aztán fölemelték a mintegy negyvenöt kilós göngyöleget, a kocsira helyezték és újabb göngyöleget kezd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útban hazafelé Billy felvett egy autóstoppost, akinek polaroid fényképezőgép lógott a nyak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ároshoz közeledve Billy három szem LSD-t ajánlott a fiatalembernek a gépért. Azzal már nyúlt is a zsebébe és előkotort belőle egy műanyag tasakot három pirulával.</w:t>
      </w:r>
    </w:p>
    <w:p>
      <w:pPr>
        <w:pStyle w:val="Normal"/>
        <w:tabs>
          <w:tab w:val="clear" w:pos="720"/>
          <w:tab w:val="left" w:pos="220" w:leader="none"/>
          <w:tab w:val="right" w:pos="7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lek vele – mondta a stoppos.</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eladhatja darabját nyolc dolcsiért. Gyors hasz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utóstoppos gyors fejszámolás után elcserélte vele a fényképezőgépet a műanyag tasakért. Amikor a férfi kiszállt Lancasterben, Steve Billyhez fordult: – Nem is tudtam, hogy narkózol.</w:t>
      </w:r>
    </w:p>
    <w:p>
      <w:pPr>
        <w:pStyle w:val="Normal"/>
        <w:tabs>
          <w:tab w:val="clear" w:pos="720"/>
          <w:tab w:val="left" w:pos="244" w:leader="none"/>
          <w:tab w:val="right" w:pos="5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ugyan nem.</w:t>
      </w:r>
    </w:p>
    <w:p>
      <w:pPr>
        <w:pStyle w:val="Normal"/>
        <w:tabs>
          <w:tab w:val="clear" w:pos="720"/>
          <w:tab w:val="left" w:pos="244" w:leader="none"/>
          <w:tab w:val="right" w:pos="65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ét szedted az LS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lnevette magát. – Azok aszpirinek vo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sszusom! – csapott a combjára Steve. – Életemben nem láttam még ilyen csodabogarat, mint 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 egy egész bőröndre való hamis pirulát adtam el – mondta Billy. – Szerintem ideje megint megtenni. Kotyvasszunk egy kis itatós sav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állt egy patikánál és zselatint és még néhány összetevőt vásárolt. A lakókocsiban Bev egyik serpenyőjében másfél milliméter vastagságú pasztává olvasztotta a zselatint. Amikor megkeményedett és kiszáradt, hatvan milliméteres kockákra vágta, amelyeket ragasztószalagra nyomkodott.</w:t>
      </w:r>
    </w:p>
    <w:p>
      <w:pPr>
        <w:pStyle w:val="Normal"/>
        <w:tabs>
          <w:tab w:val="clear" w:pos="720"/>
          <w:tab w:val="left" w:pos="288"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tatós savnak pár dolcsiért fog elkelni darabja.</w:t>
      </w:r>
    </w:p>
    <w:p>
      <w:pPr>
        <w:pStyle w:val="Normal"/>
        <w:tabs>
          <w:tab w:val="clear" w:pos="720"/>
          <w:tab w:val="left" w:pos="288"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t csinál? – kérdezte Ste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spannol. Hallucinációkat idéz elő. De az a szép benne, hogy ha megbuksz a forgalmazásával, nincs köze a kábszerhez. És mit csinálhat a szegény balek, aki megveszi? A zsarukhoz m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ásnap elment Columbusba. Amikor visszajött, a bőrönd üres volt. Eladott egy csomó aszpirint és itatós savat, és egy köteg pénzt villogtatott. De Steve észrevette rajta, hogy f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napon, amikor Billy és Steve a lakókocsi mellett Billy motorján dolgozott, az egyik szomszédasszony, Mary Slater rájuk kiabált, hogy hagyják már abba azt a zajongást. Billy a fémhez vágta a csavarhúzóját, ami akkorát szólt, akár egy puskalövés. Mary Slater kihívta a rendőrséget, és Billyt bevitték birtokháborításért. Delnek óvadékot kellett letennie. Bár a vádat elejtették, a pártfogó felügyelő azt mondta Billenek, hogy költözzön ossza a szülői ház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ányozni lógtok, srácok – mondta csomagolás közben. – És hiányozni foginak a gyerek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már mi sem sokáig fogunk itttnaradni – mondta Steve. – Állítólag az igazgató ki akar lakoltatni mindünket.</w:t>
      </w:r>
    </w:p>
    <w:p>
      <w:pPr>
        <w:pStyle w:val="Normal"/>
        <w:tabs>
          <w:tab w:val="clear" w:pos="720"/>
          <w:tab w:val="left" w:pos="403" w:leader="none"/>
          <w:tab w:val="right" w:pos="7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kkor mit csináltok? – kérdezte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ünk egy lakást a városban – mondta Bev –, és eladjuk a lakókocsit. Te is velünk jöhet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grázta fejét. – Nincs rám szükségetek a ház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igaz, Billy – mondta a lány. – Te is tudod, hogy mi hárman összetartozunk.</w:t>
      </w:r>
    </w:p>
    <w:p>
      <w:pPr>
        <w:pStyle w:val="Normal"/>
        <w:tabs>
          <w:tab w:val="clear" w:pos="720"/>
          <w:tab w:val="left" w:pos="216"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látjuk. De most haza kell költöznöm.</w:t>
      </w:r>
    </w:p>
    <w:p>
      <w:pPr>
        <w:pStyle w:val="Normal"/>
        <w:tabs>
          <w:tab w:val="clear" w:pos="720"/>
          <w:tab w:val="left" w:pos="216"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lment, Bev gyerekei sírtak utána.</w:t>
      </w:r>
    </w:p>
    <w:p>
      <w:pPr>
        <w:pStyle w:val="Normal"/>
        <w:tabs>
          <w:tab w:val="clear" w:pos="720"/>
          <w:tab w:val="left" w:pos="244" w:leader="none"/>
          <w:tab w:val="right" w:pos="4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4" w:leader="none"/>
          <w:tab w:val="right" w:pos="4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unta a munkát a Reichold Chemicalnél, főleg most, hogy Steve Love kilépett. Unta a művezetőt, aki folyton azon panaszkodott, hogy egyik nap jól elvégzi a munkáját, a másikon viszont teljesen képtelen elvégezni. Arthur Allent okolta, hogy megint egy esztelen, méltóságukon aluli kulimunkát válla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nius derekán kártérítési igényt jelentett be és otthagyta a munkahely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l megérezte, hogy Billy elvesztette állását a Reichold Chemicalben, és betelefonált a vállalathoz, hogy megérdeklődje, mi a helyzet. Tartva magát dr. Steinberg tanácsához, hogy szembesítse Billyt a hazugságaival, Del megkérdezte tőle: – Elvesztetted az állásodat, ig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az csak énrám tartozik – mondta Tomm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rám is tartozik, amíg az én fedelem alatt laksz és én gürizek a lóvéért! Neked a pénz a fán terem! De egyetlen istenverte munkahelyen sem vagy képes megmaradni! És még hazudsz is! El akarod titkolni előttünk! Semmit sem tudsz tisztességesen csi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gy egy órán át tartott a purparlé. Tommy csak hallgatta Delt, aki ugyanazokat az elcsépelt frázisokat pufogtatta, mint Chalmer annak idején. Várta, hátha Billy mamája a védelmére kel, de az egy szót sem szólt. Tommy tudta, hogy nem bírna többé velük 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ment a szobájába, összecsomagolta a holmiját és kivitte a kocsijába. Aztán beült a Fordba és várta, hogy jöjjön valaki és elvigye erről az istenverte helyről. Végül Allen jött, és látva, milyen zaklatott Tommy, rájött, hogy mi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baj – mondta Allen elindulva. – Ideje, hogy itthagyjuk Lancast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éten keresztül ide-oda karikáztak Ohio államban munkát keresve, esténként pedig lehúztak az útról és az erdőben töltötték az éjszakát. Ragen ragaszkodott hozzá, hogy legyen egy pisztoly az ülés alatt, egy pedig a kesztyűtartóban, védekezés célj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este Arthur azt javasolta, hogy Allen próbáljon meg karbantartóként elhelyezkedni. Az egy olyan munkakör – javítás, villamos szerelvények, gépi berendezések, fűtőegységek és vízvezeték-szerelés –, amit Tommy könnyűszerrel el tudna látni. Arthur tudomása szerint ezzel az állással teljesen rezsimentes szolgálati lakás járt. Azt javasolta Allennek, hogy keresse fel egy volt rabtársát, akin egyszer segített Lebanonban, s aki jelenleg karbantartóként dolgozott Columbus Little Turtle nevű külváros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tud egy üres állást – vélekedett Arthur. – Hívd fel. Mondd neki, hogy épp a városban vagy és szeretnél beugrani hozzá.</w:t>
      </w:r>
    </w:p>
    <w:p>
      <w:pPr>
        <w:pStyle w:val="Normal"/>
        <w:tabs>
          <w:tab w:val="clear" w:pos="720"/>
          <w:tab w:val="left" w:pos="302" w:leader="none"/>
          <w:tab w:val="right" w:pos="83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orgolódott, de szót fogadott Arthur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d Berger örült a jelentkezésének és mindjárt meg is hívta magához. Tudomása szerint, mondta, Little Turtle-ben jelenleg nincs betöltetlen állás, de szívesen látja Billy Milligant néhány napra az otthonában. Allen elment hozzá és elbeszélgettek, felidézve történeteket a börtönben töltött idők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nap reggelén Berger azzal, jött haza, hogy a Channingway Apartments épp meg készül hirdetni egy külső karbantartói állást az újságban. – Hívd föl őket – mondta Berger –, de ne mondd meg nekik, hogy kitől tudsz ró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illigan imponált John Wymernek, a Kelly és Lemmon Gazdálkodási Vállalat fiatal személyzeti igazgatójának. Az álláshirdetésre eddig jelentkezettek közül Milligant találta a legképzettebbnek és legmegnyerőbbnek. Az 1977. augusztus 15-i első beszélgetésük során Milligan azt mondta neki, ő ért a földeléshez, el tudja végezni az asztalosmunkát, villamos karbantartást és vízszerelési munkálatokat. – Ami villannyal vagy üzemanyaggal működik, azt meg tudom javítani – mondta Wymernek. – Még ha nem ismerem is a rendszert, rájövök a működ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ymer azt mondta neki, majd jelentkezik, miután a többi pályázóval is elbeszélg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ymer még aznap nekilátott leellenőrizni Milligan referenciáit és felhívta a Milligan kérvényén legutolsó munkáltatójaként feltüntetett Del Moore-t. Moore dicshimnuszokat zengett Billyről, kitűnő munkaerő és megbízható fiatalember, mondta. Azért lépett ki őtőle, magyarázta, mert a húsdarabolás nem kifejezetten vág a szakmájába. De biztosította Wymert, hogy Billy remekül beválik majd karbantartó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ymer nem tudott érdeklődni a két ajánló ismerősnél – dr. Steinbergnél és Mr. Reinertnél –, mert a címüket már nem adta meg Milligan, így ejtette a dolgot. Mivel az állás úgyis külső munkára korlátozódott, Wymer beérte a legutolsó munkáltatótól kapott kitűnő referenciával is. De kiadta a titkárnőjének, hogy nézzen utána a rendőrségnél, ahogyan azt minden új alkalmazottnál szok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találkozásukkor Milligannel, Wymer első benyomásai megerősítést nyertek. Őt vette fel külső karbantartónak a Channingway Apartmentsszel szomszédos Williamsburg Square Apartmentshez, melyek közül mindkettő Kelly és Lemmon igazgatása alá tartozott. Azonnal kezdh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távozása után Wymer átadta titkárnőjének a kérvényt és W–2 űrlapot iktatásra. Nem vette észre, hogy Milligan mind a kettőre csak egy évet és a napot 1977. 15. és 1977. 18. írta rá és az „augusztus”-t elhagy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t John Wymer vette fel, de Sharon Roth – egy halvány arcbőrű és hosszú fekete hajú fiatal nő – felügyelete alá tart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aron intelligens és jóképű fickónak találta az új alkalmazottat. Bemutatta a többi „bérletis lánynak” és elmagyarázta neki a dolgok menetét. Minden nap bejön a Williamsburg Square-i irodába a munkamegrendelő lapokért, amelyeket ő, Sharon, Carol vagy Cathy tölt ki a számára. A munka elvégeztével aláírja a lapot és visszaadja Sharo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az első héten jól dolgozott, ablakredőnyt szerelt, kerítést és járdát javított és parkosítási munkát végzett. Mindenki elismerte, hogy szorgalmasan és lelkiismeretesen dolgozik. Ned Adkins, egy másik fiatal karbantartó munkás Williamsburg Square-i lakásában szállásoltá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lépését követő második hét egyik reggelén Milligan azzal ment be a személyzeti irodába John Wymerhez, hogy lakást szeretne bérelni. Wymer gondolkodott a dolgon, és emlékezve a Milligan által elmondottakra, miszerint jó gyakorlattal és minősítésekkel rendelkezik a villamosság, vízvezeték-szerelés és szerelvények javítása terén, úgy döntött, belső karbantartóként, huszonnégy órás szolgálatban is kipróbálja. Ehhez a helyszínen kellett laknia, hogy éjszaka és sürgős esetekben is elérhessék. A munkával ingyenes szolgálati lakás j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vehet egy főkulcsgarnitúrát Sharonnél vagy Carolnál – mondta neki Wym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 lakása szép volt. Volt benne egy kandalló a nappaliban, egy hálószoba, egy étkező és egy konyha, és egy padóra nézett. Tommy az egyik faliszekrény-fülkében helyezte el az elektronikus felszerelést és kulcsra zárta, nehogy a gyerekek hozzáférhessenek. Allen a kis étkezőben, a beugróval szemközt rendezte be műtermét. Adalana takarított és főzött. Ragen lejárt kocogni, hogy megőrizze erőnlétét. Az otthoni és a munkahelyi élet egyaránt jól meg volt szervez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meg volt elégedve a helyzettel, örült, hogy végre megállapodhattak. Most már az orvosi könyveire és kutatásaira fordíthatta figyel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kinek a mulasztása miatt Billy Milligant nem ellenőrizték le a rendőrségnél.</w:t>
      </w:r>
    </w:p>
    <w:p>
      <w:pPr>
        <w:pStyle w:val="Normal"/>
        <w:tabs>
          <w:tab w:val="clear" w:pos="720"/>
          <w:tab w:val="left" w:pos="235"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5"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héttel a Channingwaybe történt beköltözés után Ragen a szomszédos szegény kerületben kocogott, amikor két mezítlábas fekete lurkót pillantott meg játszani a járdán. Közben az egyik házból egy csicsásan öltözött fehér férfi lépett ki és egy fehér Cadillac felé vette útját. Ragen látta rajta, hogy csak selyemfiú lehet.</w:t>
      </w:r>
    </w:p>
    <w:p>
      <w:pPr>
        <w:pStyle w:val="Normal"/>
        <w:tabs>
          <w:tab w:val="clear" w:pos="720"/>
          <w:tab w:val="left" w:pos="216" w:leader="none"/>
          <w:tab w:val="right" w:pos="79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mellett termett és a kocsinak lökte.</w:t>
      </w:r>
    </w:p>
    <w:p>
      <w:pPr>
        <w:pStyle w:val="Normal"/>
        <w:tabs>
          <w:tab w:val="clear" w:pos="720"/>
          <w:tab w:val="left" w:pos="216" w:leader="none"/>
          <w:tab w:val="right" w:pos="79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 Megő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lőhúzta a derékszíjából pisztolyát. – Ide a brifk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átadta neki a levéltárcáját. Ragen kiürítette, aztán visszadobta neki. – Na tűn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férfi elhajtott, Ragen odaadott a fekete gyerekeknek több mint kétszáz dollárt. – Tessék. Vetyetek cipő meg ennivaló a család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osolyodva figyelte, ahogy a gyerekek elszaladtak a pénz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őbb Arthur helytelenítette Ragen aznapi viselkedését. – Nem vagy te Columbus Robin Hoodja, hogy lopjál a gazdagoktól és odaadd a szegény gyerekeknek.</w:t>
      </w:r>
    </w:p>
    <w:p>
      <w:pPr>
        <w:pStyle w:val="Normal"/>
        <w:tabs>
          <w:tab w:val="clear" w:pos="720"/>
          <w:tab w:val="left" w:pos="196" w:leader="none"/>
          <w:tab w:val="right" w:pos="58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 örömöt oko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agyon jól tudod, hogy a fegyverviseléssel megszeged a próbára bocsátás feltétele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vállat vont. – Itt kinn se sokkal jobb, mint odabent a börtönben.</w:t>
      </w:r>
    </w:p>
    <w:p>
      <w:pPr>
        <w:pStyle w:val="Normal"/>
        <w:tabs>
          <w:tab w:val="clear" w:pos="720"/>
          <w:tab w:val="left" w:pos="244"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stobaság ilyet mondani. Itt szabadok vagyunk.</w:t>
      </w:r>
    </w:p>
    <w:p>
      <w:pPr>
        <w:pStyle w:val="Normal"/>
        <w:tabs>
          <w:tab w:val="clear" w:pos="720"/>
          <w:tab w:val="left" w:pos="244"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t keszdjünk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gyanítani kezdte, hogy Allen sejtése helyes volt. Ragen minden olyan környezetben – még a börtönben is – jól érezte magát, ahol ő uralhatta a fo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él többször megfordult Ragen Columbus keleti részének munkásnegyedében, annál jobban dühítette, hogy így kelljen küszködniük embereknek a fennmaradásért a gazdag vállalatok üvegacél irodaépületeinek árnyék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délután, egy megvetemedett tornácú, lepusztult ház mellett elhaladva egy szép szőke hajú gyermeket pillantott meg, aki tágra nyílt szemekkel nézett rá egy ruháskosárban, lábai ernyedten, természetellenes szögben elhajolva. Amikor az idős hölgy, aki addig az ajtóban állt, kilépett a tornácra, Ragen megkérdezte tőle: – Miért nincs esz a gyerek járógépe vaty tolószé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hölgy rámeredt: – Van fogalma, miszter, mibe kerül az olyasmi? Már két éve könyörgök a jólétieknek, de képtelen vagyok kiharcolni egyet Nancynek.</w:t>
      </w:r>
    </w:p>
    <w:p>
      <w:pPr>
        <w:pStyle w:val="Normal"/>
        <w:tabs>
          <w:tab w:val="clear" w:pos="720"/>
          <w:tab w:val="left" w:pos="278" w:leader="none"/>
          <w:tab w:val="right" w:pos="78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folytatta útját, mélyen eltöpreng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szólt Arthurnak, hogy tudja meg neki, melyik gyógyászati segédeszközök raktárában tartanak gyerektolószékeket és járógépeket. Arthur nem örült neki, hogy megzavarják az olvasásban és bosszantotta Ragen követelőző hangneme, de eleget tett a kívánságának és felhívott néhány gyógyászatisegédeszköz-lerakatot. Talált egy vállalatot Kentuckyben, amelyiknek volt a Ragen által megadott méretből. Amikor közölte Ragennel a modellszámokat és a raktár címét, megkérdezte tőle: – Miért érdekel ez téged?</w:t>
      </w:r>
    </w:p>
    <w:p>
      <w:pPr>
        <w:pStyle w:val="Normal"/>
        <w:tabs>
          <w:tab w:val="clear" w:pos="720"/>
          <w:tab w:val="left" w:pos="297" w:leader="none"/>
          <w:tab w:val="right" w:pos="6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válaszra sem mél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berakta a szerszámait egy nejlonkötéllel együtt az autóba és elindult délnek, Louisville-be. Megtalálta a gyógyászatisegédeszköz-raktárat, és megvárta, míg mindenki eltávozott belőle. Nem kunszt betörni; még Tommy segítségére sem lesz szüksége. Magára erősítette a szerszámokat, átmászott a drótkerítésen, végigosont az épület utca felől eltakart oldala mellett és megvizsgálta a téglafalazatot a vízlevezető cső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évéfilmekben a besurranó tolvajok mindig akaszkodókampóval kapaszkodtak fel a tetőre, de Ragen lenézte az efféle eszközöket. Előhalászott egy acél cipőkanalat a táskájából és kihúzta a fűzőt a bal cipőjéből. A fűzőt a cipőkanálra kötötte, egy kapaszkodásra szolgáló hurkot formálva. Felmászott a tetőre, vágott egy lyukat a tetőablakba, benyúlt és kinyitotta. Azután a nejlonkötelet egy gyámpárkányhoz kötötte és leeresztette a raktárba. Azok a sok évvel ezelőtti idők jutottak eszébe, amikor hegyet mászni járt Jimm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gy egy órán át keresgélt a raktárban, míg végül, az Arthurtól kapott modellszámok alapján, megtalálta, amit keresett: egy négyéves gyermeknek való járógépet és egy kis összecsukható tolószéket. Kinyitott egy ablakot, leengedte rajta a járógépet és a tolószéket a földre, azután maga is kimászott, berakta szerzeményeit a kocsiba és visszament Columbus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volt, mire Nancyék házához ért, és bekopogott az ajtón. – Hoztam valamit a kis Nancynek – mondta az ablakon kibámuló öreg hölgynek. Fölvitte a tolószéket az autóból, szétnyitotta és megmutatta, hogyan működik. Azután megmutatta Nancynek, hogyan kell felvenni a lábmerevít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s időbe telik, míg megtanulod használni őket – mondta –, de fontos járn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reg hölgy elsírta magát. – Sose lesz annyi pénzem, hogy kifizethessem mag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ért nem kell fiszetni. Ety gaszdag gyógyászatisegédeszköz-vállalat adománya ety rászoruló gyermek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kínálhatom reggelivel?</w:t>
      </w:r>
    </w:p>
    <w:p>
      <w:pPr>
        <w:pStyle w:val="Normal"/>
        <w:tabs>
          <w:tab w:val="clear" w:pos="720"/>
          <w:tab w:val="left" w:pos="249" w:leader="none"/>
          <w:tab w:val="right" w:pos="5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vét kér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neve a bácsinak? – kérdezte Nancy, amikor nagyanyja kiment a konyhába.</w:t>
      </w:r>
    </w:p>
    <w:p>
      <w:pPr>
        <w:pStyle w:val="Normal"/>
        <w:tabs>
          <w:tab w:val="clear" w:pos="720"/>
          <w:tab w:val="left" w:pos="307"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ívjál csak Ragen bácsinak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lány megölelte. Az öreg hölgy már hozta is a kávét és hozzá olyan finom pitét, amilyet Ragen még életében nem evett. Be is falta az egés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Ragen felült az ágyban és ismeretlen hangokat hallott – az egyik brooklyni akcentussal beszélt, a másik pedig egyszerűen csak ordenáré volt. Valami bankrablásból származó pénz elosztásáról beszéltek. Kicsusszant az ágyból, kapta a pisztolyát és minden ajtó mögé és faliszekrénybe benézett a lakásban. Fülét a falakhoz tapasztotta, de a vitatkozás a lakáson belülről hallatszott. Megpördült és azt mondta: – Ne moszduljatok, mert megöllek!</w:t>
      </w:r>
    </w:p>
    <w:p>
      <w:pPr>
        <w:pStyle w:val="Normal"/>
        <w:tabs>
          <w:tab w:val="clear" w:pos="720"/>
          <w:tab w:val="left" w:pos="235" w:leader="none"/>
          <w:tab w:val="right" w:pos="60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ngok elnému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Ragen hallotta, amint egy hang a fejében azt mondta: – Hát te meg ki a franc vagy, hogy leugassál engemet?</w:t>
      </w:r>
    </w:p>
    <w:p>
      <w:pPr>
        <w:pStyle w:val="Normal"/>
        <w:tabs>
          <w:tab w:val="clear" w:pos="720"/>
          <w:tab w:val="left" w:pos="240" w:leader="none"/>
          <w:tab w:val="right" w:pos="64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jössz elő, lövök.</w:t>
      </w:r>
    </w:p>
    <w:p>
      <w:pPr>
        <w:pStyle w:val="Normal"/>
        <w:tabs>
          <w:tab w:val="clear" w:pos="720"/>
          <w:tab w:val="left" w:pos="240" w:leader="none"/>
          <w:tab w:val="right" w:pos="64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ire?</w:t>
      </w:r>
    </w:p>
    <w:p>
      <w:pPr>
        <w:pStyle w:val="Normal"/>
        <w:tabs>
          <w:tab w:val="clear" w:pos="720"/>
          <w:tab w:val="left" w:pos="244" w:leader="none"/>
          <w:tab w:val="right" w:pos="5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ty?</w:t>
      </w:r>
    </w:p>
    <w:p>
      <w:pPr>
        <w:pStyle w:val="Normal"/>
        <w:tabs>
          <w:tab w:val="clear" w:pos="720"/>
          <w:tab w:val="left" w:pos="244" w:leader="none"/>
          <w:tab w:val="right" w:pos="7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se hiszed el, ha megmondom.</w:t>
      </w:r>
    </w:p>
    <w:p>
      <w:pPr>
        <w:pStyle w:val="Normal"/>
        <w:tabs>
          <w:tab w:val="clear" w:pos="720"/>
          <w:tab w:val="left" w:pos="244" w:leader="none"/>
          <w:tab w:val="right" w:pos="7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érted es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láthatom, hogy hol vagyok. Gőzöm sincs, hogy hol vagyok.</w:t>
      </w:r>
    </w:p>
    <w:p>
      <w:pPr>
        <w:pStyle w:val="Normal"/>
        <w:tabs>
          <w:tab w:val="clear" w:pos="720"/>
          <w:tab w:val="left" w:pos="249" w:leader="none"/>
          <w:tab w:val="right" w:pos="5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vel dumáltad?</w:t>
      </w:r>
    </w:p>
    <w:p>
      <w:pPr>
        <w:pStyle w:val="Normal"/>
        <w:tabs>
          <w:tab w:val="clear" w:pos="720"/>
          <w:tab w:val="left" w:pos="254" w:leader="none"/>
          <w:tab w:val="right" w:pos="62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vinnel veszekedtem.</w:t>
      </w:r>
    </w:p>
    <w:p>
      <w:pPr>
        <w:pStyle w:val="Normal"/>
        <w:tabs>
          <w:tab w:val="clear" w:pos="720"/>
          <w:tab w:val="left" w:pos="254" w:leader="none"/>
          <w:tab w:val="right" w:pos="62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sz a Kevin?</w:t>
      </w:r>
    </w:p>
    <w:p>
      <w:pPr>
        <w:pStyle w:val="Normal"/>
        <w:tabs>
          <w:tab w:val="clear" w:pos="720"/>
          <w:tab w:val="left" w:pos="249" w:leader="none"/>
          <w:tab w:val="right" w:pos="66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 akivel ordibál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gondolkodóba esett egy pillanatra. – Mondd el, millyen dolgok vannak körülötted. Mit lát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árga lámpát… a piros fotelt az ajtónál. Egy bekapcsolt tévékészüléket.</w:t>
      </w:r>
    </w:p>
    <w:p>
      <w:pPr>
        <w:pStyle w:val="Normal"/>
        <w:tabs>
          <w:tab w:val="clear" w:pos="720"/>
          <w:tab w:val="left" w:pos="259" w:leader="none"/>
          <w:tab w:val="right" w:pos="7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a tévé? És mi mety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hér a doboza. Nagy színes RCA. A „Mindenki a családban” m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a tévéjére nézett és tudta, hogy az idegenek itt vannak a szobában – láthatatlanul. Újból átkutatta a lakást. – Mindenhol megnésztelek. Hol vaty?</w:t>
      </w:r>
    </w:p>
    <w:p>
      <w:pPr>
        <w:pStyle w:val="Normal"/>
        <w:tabs>
          <w:tab w:val="clear" w:pos="720"/>
          <w:tab w:val="left" w:pos="273" w:leader="none"/>
          <w:tab w:val="right" w:pos="6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teveled – mondta Philip.</w:t>
      </w:r>
    </w:p>
    <w:p>
      <w:pPr>
        <w:pStyle w:val="Normal"/>
        <w:tabs>
          <w:tab w:val="clear" w:pos="720"/>
          <w:tab w:val="left" w:pos="206" w:leader="none"/>
          <w:tab w:val="right" w:pos="5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mondasz?</w:t>
      </w:r>
    </w:p>
    <w:p>
      <w:pPr>
        <w:pStyle w:val="Normal"/>
        <w:tabs>
          <w:tab w:val="clear" w:pos="720"/>
          <w:tab w:val="left" w:pos="206" w:leader="none"/>
          <w:tab w:val="right" w:pos="75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ig is itt voltam, világélet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megrázta a fejét. – Jól van. Elég a beszéd. – Beleült a hintaszékbe és egész éjszaka ide-oda ringatva magát törte a fejét a dolgon, nem térve magához az ámulattól, hogy mások is vannak, akiket nem ism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Arthur beszélt neki Kevinről és Philipről. – Szerintem ők a te agyad szüleményei – mondta.</w:t>
      </w:r>
    </w:p>
    <w:p>
      <w:pPr>
        <w:pStyle w:val="Normal"/>
        <w:tabs>
          <w:tab w:val="clear" w:pos="720"/>
          <w:tab w:val="left" w:pos="206" w:leader="none"/>
          <w:tab w:val="right" w:pos="61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 meg hoty érte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ük először a logikai oldalát – mondta Arthur. – Mint a gyűlölet hordozója, tudatában vagy, hogy micsoda pusztító erővel bírsz. Bár a gyűlölet sok mindent ki képes harcolni az erőszak útján, zabolázhatatlan. No mármost, ha az ember meg akarja őrizni a gyűlölet fizikai erejét, de annak rossz oldalától letisztítva, a gyűlöletnek akkor is megmarad néhány gonosz vonása. Elménk ellenőrzés alatt akarta tartani a durvaságot, hogy szelektíven kezelhesse és kordában tarthassa a haragot. Az, hogy úgy szabadultál meg a gonoszságtól, hogy düh nélkül is erős maradhass, a gonoszság egy részének lefaragásához, s ezáltal Philip és Kevin megteremtéséhez vezetett.</w:t>
      </w:r>
    </w:p>
    <w:p>
      <w:pPr>
        <w:pStyle w:val="Normal"/>
        <w:tabs>
          <w:tab w:val="clear" w:pos="720"/>
          <w:tab w:val="left" w:pos="211" w:leader="none"/>
          <w:tab w:val="right" w:pos="64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k ugyanazok, mint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k bűnözők. Amíg náluk vannak a pisztolyaid, habozás nélkül meg fognak félemlíteni másokat a céljaik elérése érdekében. De csak fegyverekkel. A hatalomérzetüket a fegyverek adják. Ez, úgy érzik, veled egy szintre emeli őket. Nagyon bosszúállóak, és persze tulajdon elleni bűncselekményeket követnek el. Nemkívánatosnak nyilvánítottam őket Zanesville után, mert szükségtelenül bűnöztek. De tudod, mi a helyzet az időzavarok… Ragen, bár jóságról tettél tanúságot, még mindig van egy gonosz arculata a természetednek. Lehetetlen teljesen megszabadulni a gyűlölettől. Ez az ára az erőnk és agresszivitásunk megőrzésé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nnének időzavarok – mondta Ragen –, ha te rendesen ellenőriznéd a foltot. Jobb volt a börtön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örtönben, a te uralmad alatt is voltak időzavarok, bár te sokszor csak utána értesültél róla. Philip, Kevin és még néhány nemkívánatos lopott időt a börtönben. Most az a legfontosabb, hogy ne lépjenek kapcsolatba az egykori, columbusi vagy lancasteri bűnöző barátaikkal. Megszegnék a próbára bocsátás feltételeit.</w:t>
      </w:r>
    </w:p>
    <w:p>
      <w:pPr>
        <w:pStyle w:val="Normal"/>
        <w:tabs>
          <w:tab w:val="clear" w:pos="720"/>
          <w:tab w:val="left" w:pos="225" w:leader="none"/>
          <w:tab w:val="right" w:pos="53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szad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j barátokat kell szereznünk, új életet kezdenünk. És ez a mostani munkahelyünk kitűnő lehetőség rá. Bele kell illeszkednünk a társadalomba. – Arthur maga köré pillantott. – Először is, szépen meg kell csinálnunk a lak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ben bútort vásárolt. A számla 1562,21 dollárra rúgott, s az első részlet fizetése a következő hónapra volt esedék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einte minden rendben látszott menni, csak Allennek voltak problémái Sharon Rothszal. Maga sem tudta, miért, a nő idegesítette. Nagyon hasonlított Marlene-re, és ugyanolyan uralkodó és okoskodó is volt. Érezte, hogy a nő sem kedveli 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 közepére az időzavar súlyosabb méreteket öltött, mint valaha, mindenkit megkavart. Allen bement az irodába a munkalapért, kihajtott a munkaterületre és várt a lakásban, hogy megérkezzen Tommy elvégezni a munkát. De Tommy egyre gyakrabban elmulasztott megjelenni. Senki sem volt képes elérni és senki más nem tudta elvégezni a munkát. Allennek fogalma sem volt, hogy kell vízvezetéket szerelni vagy radiátort javítani. És hozzá nem nyúlt volna semmilyen villamos készülékhez, annyira félt az áramütés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sokáig várakozott Tommyra, de az nem jött. Akkor fogta magát, ráírta a munkalapra, hogy „elvégezve” vagy „a lakásajtó be volt reteszelve”, ami azt jelentette, hogy nem tudott bejutni. De egyes bérlők három-négy ízben is betelefonáltak méltatlankodva, hogy a munka a lakásukban nem lett elvégezve. Egyszer, négy ilyen visszajelrés után, Sharon kocsiba ültette Billyt és kiment vele együtt a lakásba megnézni, hogy mi a problé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Jóisten áldja meg magát, Bill – mondta a nő a mosogatógépre bámulva, amelyik nem akart tölteni. – Hiszen ezt még én is meg tudnám csinálni. Maga állítólag karbantartó. Értenie kell a háztartási gépek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zt megjavítottam. Megjavítottam az elvezető rendsz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valószínűleg nem azzal van a baj.</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kitette a nőt az irodánál, tudta, hogy az dühös rá. És azt is gyanította, hogy meneszteni fog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zt mondta Tommynak, feltétlenül ki kell találnia valamit, amivel elállíthatja John Wymert és Sharon Rotht azon szándékuktól, hogy kirúgják 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lső ötlete az volt, hogy beépít egy telefon-telepszerkezetet John Wymer autójába és poloskát helyez el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fonegyszerű a bevezetése – mondta Allen Wymernek. – És lesz egy autótelefonja, amit úgy használhat, hogy a telefontársaság soha nem szerezhet tudomást róla.</w:t>
      </w:r>
    </w:p>
    <w:p>
      <w:pPr>
        <w:pStyle w:val="Normal"/>
        <w:tabs>
          <w:tab w:val="clear" w:pos="720"/>
          <w:tab w:val="left" w:pos="211" w:leader="none"/>
          <w:tab w:val="right" w:pos="7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m illegális? – kérdezte Wymer.</w:t>
      </w:r>
    </w:p>
    <w:p>
      <w:pPr>
        <w:pStyle w:val="Normal"/>
        <w:tabs>
          <w:tab w:val="clear" w:pos="720"/>
          <w:tab w:val="left" w:pos="211" w:leader="none"/>
          <w:tab w:val="right" w:pos="78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is. Az éter hullámai ingyenesek.</w:t>
      </w:r>
    </w:p>
    <w:p>
      <w:pPr>
        <w:pStyle w:val="Normal"/>
        <w:tabs>
          <w:tab w:val="clear" w:pos="720"/>
          <w:tab w:val="left" w:pos="211" w:leader="none"/>
          <w:tab w:val="right" w:pos="78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án meg tudná csi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csak úgy bizonyíthatom be, ha ad pénzt a hozzávaló anyagokra é s a többit rám bíz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ymer jobban kikérdezte és elámult Milligan elektronikai ismeretein. – Szeretném még átgondolni – mondta Wymer. – De érdekesnek hang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nappal később, amikor Tommy anyagokat vásárolt a saját telepszerkezetéhez egy elektronikai kellékeket árusító üzletben, felfedezett egy olyan, magnóra felvevő telefonpoloskát, amely csengésre lépett működésbe. Így csak fel kell tárcsáznia a bérleti vagy a személyzeti irodát, azután úgy téve, mintha téves számot hívott volna, letenni a kagylót és a felvétel elindul. Felveszi Wymer és Roth telefonbeszélgetéseit, hátha kiderül belőlük, hogy valami illegális ügyletet folytatnak, amivel sakkban tarthatná őket, ha netán ki akarnák rúg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a villamossági alkatrészekkel együtt az elektronikus poloskákat is a Kelly és Lemmon számlájára terhel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éjszaka beosont a bérleti irodába és belehelyezte a magnópoloskát Roth telefonjába. Ugyanezt tette Wymer irodájában is. Azután Allen lépett a foltra és átnézett néhány iratszekrényt, hátha azokban is akad valami hasznos információ. Egy dosszié szemet szúrt neki – az ügyfélszolgalati részleg által „nagyban játszó befektetők”-nek nevezeti, channingwayi és Williamsburg Square-i részvénytulajdonosok névsorát tartalmazta, amelyet általában titkosként kezeltek. Ezek az emberek bízták meg a Kelly és Lemmont a bérházkomplexumok kezelésével. Allen másolatokat készített a nevek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oloskákkal a telefonokban és a listával a zsebében úgy érezte, bármi történjék is, a munkája biztosítva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ry Coder először akkor találkozott Billy Milligannel, amikor az néhány törött ablaktáblát jött kicserélni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kelne itt egy új vízmelegítő – mondta neki Milligan. – Én tudnék egyet hozni.</w:t>
      </w:r>
    </w:p>
    <w:p>
      <w:pPr>
        <w:pStyle w:val="Normal"/>
        <w:tabs>
          <w:tab w:val="clear" w:pos="720"/>
          <w:tab w:val="left" w:pos="225" w:leader="none"/>
          <w:tab w:val="right" w:pos="7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ennyibe kerülne? – kérdezte Cod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ennyibe. Észre se vennék a cégnél a hiány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der csodálkozva bámult rá, hogy ilyesmit javasol neki, holott tudja, hogy ő rendőr és félállásban a Channingway biztonsági embere.</w:t>
      </w:r>
    </w:p>
    <w:p>
      <w:pPr>
        <w:pStyle w:val="Normal"/>
        <w:tabs>
          <w:tab w:val="clear" w:pos="720"/>
          <w:tab w:val="left" w:pos="220" w:leader="none"/>
          <w:tab w:val="right" w:pos="76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eggondolom – mondta Cod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szóljon bármikor. Igazán szívesen beszerelem ing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távozása után Coder elhatározta, hogy rajta tartja a szemét. Nagymértékben megszaporodtak a betörések a channingwayi és Williamsburg Square-i lakásokban, és minden jel arra utalt, hogy az elkövetőjüknek főkulcs volt a birtok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ohn Wymert felhívta az egyik karbantartója, akit körülbelül egyidőben vett fel Milligannel. A férfi azt mondta, fontos mondanivalója van Milliganről, mire Wymer az irodájába kér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ezemre esik ezt tenni – kezdte a férfi –, de az a srác nem normális.</w:t>
      </w:r>
    </w:p>
    <w:p>
      <w:pPr>
        <w:pStyle w:val="Normal"/>
        <w:tabs>
          <w:tab w:val="clear" w:pos="720"/>
          <w:tab w:val="left" w:pos="259" w:leader="none"/>
          <w:tab w:val="right" w:pos="5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érti ezt?</w:t>
      </w:r>
    </w:p>
    <w:p>
      <w:pPr>
        <w:pStyle w:val="Normal"/>
        <w:tabs>
          <w:tab w:val="clear" w:pos="720"/>
          <w:tab w:val="left" w:pos="201" w:leader="none"/>
          <w:tab w:val="right" w:pos="81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poloskázta a lányokat a bérleti irodában.</w:t>
      </w:r>
    </w:p>
    <w:p>
      <w:pPr>
        <w:pStyle w:val="Normal"/>
        <w:tabs>
          <w:tab w:val="clear" w:pos="720"/>
          <w:tab w:val="left" w:pos="201" w:leader="none"/>
          <w:tab w:val="right" w:pos="81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rti, molesztálja őket vagy…</w:t>
      </w:r>
    </w:p>
    <w:p>
      <w:pPr>
        <w:pStyle w:val="Normal"/>
        <w:tabs>
          <w:tab w:val="clear" w:pos="720"/>
          <w:tab w:val="left" w:pos="216" w:leader="none"/>
          <w:tab w:val="right" w:pos="7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lektronikus poloskázásról beszélek.</w:t>
      </w:r>
    </w:p>
    <w:p>
      <w:pPr>
        <w:pStyle w:val="Normal"/>
        <w:tabs>
          <w:tab w:val="clear" w:pos="720"/>
          <w:tab w:val="left" w:pos="216" w:leader="none"/>
          <w:tab w:val="right" w:pos="7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kérem!</w:t>
      </w:r>
    </w:p>
    <w:p>
      <w:pPr>
        <w:pStyle w:val="Normal"/>
        <w:tabs>
          <w:tab w:val="clear" w:pos="720"/>
          <w:tab w:val="left" w:pos="206" w:leader="none"/>
          <w:tab w:val="right" w:pos="60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omolyan mondom.</w:t>
      </w:r>
    </w:p>
    <w:p>
      <w:pPr>
        <w:pStyle w:val="Normal"/>
        <w:tabs>
          <w:tab w:val="clear" w:pos="720"/>
          <w:tab w:val="left" w:pos="206" w:leader="none"/>
          <w:tab w:val="right" w:pos="60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bizonyíték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idegesen pillantott maga köré az irodában. – Maga Milligan mondta nekem. Azután, jóformán szóról szóra elismételt nekem egy beszélgetést, amit Carollal és Sharonnal folytattunk a bérleti irodában. Arról beszélgettünk hármasban, hogy a középiskolában majdnem mindenki kábszerezett, meg ilyesmikről. Azt is mondta, hogy a lányok maguk között olyan közönségesen beszélnek, hogy egy kocsis is elpirulna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ymer eltöprengve dobolt ujjaival az íróasztalon. – Miért csinálna Billy ilyes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ta, eleget tud Sharonról és Carolról, hogy ha kirúgják, őket is magával rántsa. Ha ő bukik, akkor mindenki – beleértve Kellyt és Lemmont is – vele együtt bukik.</w:t>
      </w:r>
    </w:p>
    <w:p>
      <w:pPr>
        <w:pStyle w:val="Normal"/>
        <w:tabs>
          <w:tab w:val="clear" w:pos="720"/>
          <w:tab w:val="left" w:pos="216" w:leader="none"/>
          <w:tab w:val="right" w:pos="8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hülyeség. Ugyan mivel tudná ezt elé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ta nekem, felajánlotta magának, hogy készít egy telepszerkezetet a kocsijába, ingyen.</w:t>
      </w:r>
    </w:p>
    <w:p>
      <w:pPr>
        <w:pStyle w:val="Normal"/>
        <w:tabs>
          <w:tab w:val="clear" w:pos="720"/>
          <w:tab w:val="left" w:pos="220" w:leader="none"/>
          <w:tab w:val="right" w:pos="71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gaz, de nekem nem k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ondta nekem, hogy a kocsitelefonjába is poloskát akart szerelni, hogy magát is lehallgathas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távozása után Wymer áthívta Sharont. – Azt hiszem, igaza volt Milligannel kapcsolatban – mondta. – Jobb lenne, ha meneszten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délután Sharon behívatta Billyt a bérleti irodába és közölte vele, hogy el van bocsát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én megyek, akkor maga is megy – mondta Milligan. – Nem sakkal tovább fog itt dolg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délután, amikor Sharon a csengetésre kinyitotta a lakása ajtaját, meglepetésére Milligannel találta magát szemben, aki háromrészes kék öltönyében úgy nézett ki, mint egy ügyvezető igazga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zt jöttem közölni, hogy jelenjen meg holnap egy órakor a kerületi ügyész hivatalában – mondta. – Még John Wymerhez is el kell menjek ezt tudatni. Ha önként nem jön, kocsit küldenek magáért. – Azzal sarkon fordult és el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abszurdnak találta a dolgot, mégis megijedt. Fogalma sem volt, miről beszélt Milligan, vagy hogy miért akar vele a kerületi ügyész beszélni. És mi köze ehhez Milligannek? Ki ő és mit akar? Egyvalamiben biztos volt: Milligan nem egyszerű karbantartó munk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gyenest a bezárt karbantartási irodába ment fél hatkor, bement a kulcsával és kivette a poloskát a telefonból. Távozás előtt hagyni akart egy levélkét Carolnak. Az információ alapján, amit Wymernek fog adni, tudta, hogy Carol is ki lesz rúgva. A két nő közös íróasztalán álló naptárat átfordította a következő munkanapra, 1977. szeptemher 26-a hétfőre és a dátum alá nagybetűkkel odárta:</w:t>
      </w:r>
    </w:p>
    <w:p>
      <w:pPr>
        <w:pStyle w:val="Normal"/>
        <w:tabs>
          <w:tab w:val="clear" w:pos="720"/>
          <w:tab w:val="left" w:pos="1180"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80" w:leader="none"/>
          <w:tab w:val="right" w:pos="776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ÚJ NAP!</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lvezze, amíg még MEGTEHETI!”</w:t>
      </w:r>
    </w:p>
    <w:p>
      <w:pPr>
        <w:pStyle w:val="Normal"/>
        <w:tabs>
          <w:tab w:val="clear" w:pos="720"/>
          <w:tab w:val="left" w:pos="235" w:leader="none"/>
          <w:tab w:val="right" w:pos="77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visszafordította a lapot pénte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John Wymer elhagyta az irodáját aznap. Tommy besurrant és kivette a poloskát az ő telefonjából is. Kifelé menet beleszaladt Terry Turnockba, a Kelly és Lemmon kerületi felügyelőj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res maga itt, Milligan? – kérdezte Turnock. – Tudtommal elbocsátot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hn Wymerrel akartam beszélni. Néhány olyan dolog folyik ennél a vállalatnál, amiket nyilvánosságra akarok hozni. Lehetőséget akarok adni Johnnak, hogy foglalkozzon velük, mielőtt tudomására hoznám a hatóságoknak és a befektetőknek.</w:t>
      </w:r>
    </w:p>
    <w:p>
      <w:pPr>
        <w:pStyle w:val="Normal"/>
        <w:tabs>
          <w:tab w:val="clear" w:pos="720"/>
          <w:tab w:val="left" w:pos="220" w:leader="none"/>
          <w:tab w:val="right" w:pos="5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ől besz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mint John felügyelőjének, úgy vélem, magának kéne hallania róluk elsők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del azután, hogy John Wymer hazaért az irodájából és kényelembe helyezte magát, Terry Turnock telefonált és kérte, azonnal jöjjön vissza az irodába. – Valami nem stimmel. Itt van Milligan és azt hiszem, nem ártana magának is idejönnie, és meghallgatnia, amit közölni aka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Wymer megérkezett, Turnock azzal fogadta, hogy Milligan hazaugrott a lakásába, de pár perc múlva visszajön és mindkettőjüknek elmondja, amit akar.</w:t>
      </w:r>
    </w:p>
    <w:p>
      <w:pPr>
        <w:pStyle w:val="Normal"/>
        <w:tabs>
          <w:tab w:val="clear" w:pos="720"/>
          <w:tab w:val="left" w:pos="225" w:leader="none"/>
          <w:tab w:val="right" w:pos="7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 az? – kérdezte Wym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os vádaskodások. De jobb, ha tőle magától hallja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ra érzésem van ezzel a fiúval kapcsolatban – mondta Wymer kinyitva az íróasztala fiókját. – Felveszem magnóra a beszélget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 kazettát tett a kis magnetofonba, és résnyire nyitva hagyta a fiókot. Amikor Milligan belépett az ajtón, Wymer elcsodálkozva bámult rá. Eddig csak munkaruhában látta, de most előkelő megjelenésű volt háromrészes öltönyében, nyakkendőben és méltóságteljes testtartás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leült és beakasztotta hüvelykujjait a mellényébe. – Folyik egy-két dolog itt a vállalatnál, amikről nem ártana tudniuk.</w:t>
      </w:r>
    </w:p>
    <w:p>
      <w:pPr>
        <w:pStyle w:val="Normal"/>
        <w:tabs>
          <w:tab w:val="clear" w:pos="720"/>
          <w:tab w:val="left" w:pos="240" w:leader="none"/>
          <w:tab w:val="right" w:pos="7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 például? – kérdezte Turnoc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or törvénytelenség. Alkalmat akarok adni maguknak, hogy megoldják ezeket a problémákat, mielőtt a kerületi ügyészhez menn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zután következő fél órában Allen elmondta, hogyan manipulálják a nyilvántartásokat a bérleti irodában és csapják be a Channingvvay és Williamsburg Square befektetőit. Üresen állónak jelentett egységeket valójában bizonyos alkalmazottak barátai foglaltak el, akik beszedték és bezsebelték a bérleti díjakat. Bizonyítani tudja továbbá, mondta, hogy a Kelly és Lemmon illegálisan „megcsapolja” a villanyvezetékeket és becsapja az elektromos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ztosította őket, ő nem hiszi, hogy Wymernek is köze van ehhez a csaláshoz és sikkasztáshoz, csak azt, hogy majdnem mindenki más a vállalatnál benne van – legfőképp egy bizonyos bérleti irodai felügyelőnő, aki a barátait engedte beköltözni ezekbe a lakások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őt akarok adni magának, hogy lenyomozza ezeket a vádakat, John, és a bűnösöket az igazságszolgáltatás kezére juttassa. De ha nem tudja vagy netn akarja megtenni, akkor én hozatom nyilvánosságra a dolgot a Columbus Dispatch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ymer nyugtalan volt. Előfordulhat, hogy tisztességtelen alkalmazottak botrányt kavaró dolgokat műveltek. Milligan elmondásából kiviláglott, hogy őszerinte Sharon Roth a főkolompos az egészben.</w:t>
      </w:r>
    </w:p>
    <w:p>
      <w:pPr>
        <w:pStyle w:val="Normal"/>
        <w:tabs>
          <w:tab w:val="clear" w:pos="720"/>
          <w:tab w:val="left" w:pos="264" w:leader="none"/>
          <w:tab w:val="right" w:pos="8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ymer előrehajolt. – Árulja el, ki maga, Bill.</w:t>
      </w:r>
    </w:p>
    <w:p>
      <w:pPr>
        <w:pStyle w:val="Normal"/>
        <w:tabs>
          <w:tab w:val="clear" w:pos="720"/>
          <w:tab w:val="left" w:pos="264" w:leader="none"/>
          <w:tab w:val="right" w:pos="8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érdekelt fél.</w:t>
      </w:r>
    </w:p>
    <w:p>
      <w:pPr>
        <w:pStyle w:val="Normal"/>
        <w:tabs>
          <w:tab w:val="clear" w:pos="720"/>
          <w:tab w:val="left" w:pos="244" w:leader="none"/>
          <w:tab w:val="right" w:pos="75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ándetektív? – kérdezte Turnoc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lőre még nem látom értelmét felfedni magam teljesen. Mondjuk csak úgy, hogy bizonyos nagybani befektetők érdekében dolgoz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ig is éreztem, hogy maga nem karbantartó munkás – mondta Wymer. – Kezdettől láttam, hogy túl értelmes ehhez. Tehát a befektetőknek dolgozik. Megtudhatnánk, melyik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az ajkát biggyesztette és felszegte fejét. – Én nem azt mondtam, hogy a befektetőknek dolgoz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em – mondta Turnock –, akkor nyilván valamelyik konkurens igazgatási vállalat küldte, hogy tegye tönkre a Kelly és Lemmon jó hírnev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 mondta Milligan egymáshoz koppintgatva ujjhegyeit. – Miből gondolja e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ondaná nekünk, hogy kinek dolgozik? – kérdezte Wym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csak annyit mondhatok, hogy jobb lenne, ha idehívná Sharon Rotht, és feltenne neki néhány kérdést azokkal kapcsolatban, amiket elmond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ána is fogok nézni az állításainak, Bill, és örülök, hogy először nekem szólt róla. Biztosra veheti, hogy akit becstelenségen kapok ennél a vállalatnál, az megnézheti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kiterjesztette a bal karját és megmutatta Wymernek és Turnocknak a zakója ujjába rejtett kis mikrofont. – Meg kell mondanom, hogy a beszélgetést felvettem. Ez a vevő és a másik része, amelyik nem itt van, mindent felv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tette! – kacagott fel Wymer és a nyitott íróasztal fiókjára mutatott. – Ugyanis én is felveszem az egés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elnevette magát. – Helyes, John. Három napja van hétfőtől számítva, hogy tisztázza a helyzetet és kirúgja a bűnösöket. Különben nyilvánosságra hozom, amit tud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sokkal Milligan távozása után Wymer felhívta Sharon Rotht a lakásán, és elmondta neki, mikkel vádolják. A nő tiltakozott, hogy az egész hazugság, és megesküdött, hogy a bérletiből senki sem sikkasz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haront nyugtalanság fogta el, hogy Mlilligan esetleg poloskát helyezett el nála, és vasárnap bement átkutatni az irodáját. Semmit sem talált. Vagy besurrant közben és eltávolította, vagy az egész csak blöff volt. Az asztali naptárára pillantott és gépiesen a következő hétre lapozta. Akkor meglátta a nagybetűs beírást:</w:t>
      </w:r>
    </w:p>
    <w:p>
      <w:pPr>
        <w:pStyle w:val="Normal"/>
        <w:tabs>
          <w:tab w:val="clear" w:pos="720"/>
          <w:tab w:val="left" w:pos="1180" w:leader="none"/>
          <w:tab w:val="right" w:pos="7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80" w:leader="none"/>
          <w:tab w:val="right" w:pos="776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ÚJ NAP!</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lvezze, amíg még MEGTEHETI!”</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ézusom!, gondolta, képes és megöl, amiért kirúg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émületében felhívta Terry Turnockot és elvitte megmutatni neki a levelet. Összehasonlították más, Milligan kezétől származó írásokkal. Megegy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étfőn délután fél háromkor Milligan felhívta Sharont és közölte vele, hogy legyen a Franklin megyei kerületi ügyész hivatalában csütörtökön fél kettőkor. Ha nem jelenik meg, mondta, akkor kénytelen lesz rendőrökkel érte jönni. Az pedig, mutatott rá, nem venné jól ki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Harry Coder felhívta Milligant a lakásán és felszólította, hogy hagyja abba a „bérletis” lányok zaklatását.</w:t>
      </w:r>
    </w:p>
    <w:p>
      <w:pPr>
        <w:pStyle w:val="Normal"/>
        <w:tabs>
          <w:tab w:val="clear" w:pos="720"/>
          <w:tab w:val="left" w:pos="230" w:leader="none"/>
          <w:tab w:val="right" w:pos="81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zaklatást? Én nem csinálok 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 Bill – mondta Coder –, ha a kerületi ügyész valóban beszélni akarna a lányokkal, akkor írásban idézné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meg mit avatkozik bele? – kérdezte Millig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ányok tudják, hogy rendőr vagyok és megkértek, nézzek utána a dolgoknak.</w:t>
      </w:r>
    </w:p>
    <w:p>
      <w:pPr>
        <w:pStyle w:val="Normal"/>
        <w:tabs>
          <w:tab w:val="clear" w:pos="720"/>
          <w:tab w:val="left" w:pos="225" w:leader="none"/>
          <w:tab w:val="right" w:pos="5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nek, Harr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ill. Nem félnek. Csak nem szeretik, ha molesztálják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úgy döntött, egyelőre ejti az ügyet, de előbb vagy utóbb úgyis kirúgatja Sharon Rotht. Addig is, bár még megmaradt a lakása, másik állás után kellett néz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két héten át szaladgált állás után, de semmi normálisat nem talált. Egyszer csak semmi dolga nem volt és senkije, akivel beszélgethetett volna. Mind több időt veszített és egyre búskomorabb 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7. október 13-án megkapta John Wymer kilakoltató felszólítását. Ide-oda rohangászott a lakásban. Hová fog menni? Mit fog csi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a padlót rótta, egyszer csak észrevette, hogy Ragen kint hagyta a 9 milliméteres Smith and Wessonját a kandallópárkányon. Miért van elöl a pisztoly? Mi az ördög van vele? Az meg a 25 milliméteres olasz pisztoly a faliszekrényben visszajuttathatják őt a börtönbe a próbára bocsátás feltételeinek megszegése mi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bbahagyta a fel-alá járkálást és mély lélegzetet vett. Lehet, hogy ezt akarta Ragen tudat alatt elmélyíteni – a visszavágyást a börtönbe, a veszélyes helyre. Hogy uralhassa a fo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ár nem tudok ezzel megbirkózni, Arthur – mondta Allen fennhangon. – Nekem ez már túl s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unyta a szemét és el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felkapta a fejét és fürgén maga köré pillantott, hogy megbizonyosodjék, egyedül van-e. Meglátta a számlákat az asztalon és rádöbbent, milyen nehéz helyzetbe kerülhetnek most, hogy nincs, aki pénzt keres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baj – mondta fennhangon. – Jön a tél, a fiataloknak ruha és ennivaló kell. Rabolni fog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któber 14-én pénteken a kora reggeli órákban Ragen becsúsztatta a Smith and Wessonját egy vállpisztolytáskába, magas nyakú barna garbót, futócipőt, barna kocogófelsőt, farmert és széldzsekit vett. Bevett három szem Biphetamin 20-ast, némi vodkát ivott rá, és még pirkadat előtt elhagyva a lakást, elindult kocogva nyugatnak, az Ohiói Állami Egyetem egyetemi városa felé.</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ILENC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4" w:leader="none"/>
          <w:tab w:val="right" w:pos="4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tizenegy mérföldet kocogott Columbus városán keresztül és hét óra harminckor megérkezett az Ohio Egyetem East Belmont parkolóterébe. Nem volt terve; csak egyetlen gondolata volt: találni valakit, akit kirabolhat. Az orvosi fakultás és a parkolótér közti járdáról egy fiatal nőt pillantott meg, aki épp leparkolt egy aranyszínű Toyotával. A nő kiszállt a kocsiból – nyitott szarvasbőr kabátja alatt rozsdaszínű nadrágkosztüm volt rajta. Ragen elfordult valaki mást keresni; nőt nem akart kirab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dalana, aki mindvégig figyelt, tudta, miért van ott Ragen. Tudta, hogy kifáradt a hosszú futásban és egyre jobban az amfetaminok és a vodka hatása alá került. Lekívánta Ragent a folt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akkor közeledett a fiatal nőhöz, amikor az a kocsiba hajolva néhány könyvet és papírt vett ki az utasülésről. Kihúzta Ragen pisztolyát a tokjából és a nő karjának nyom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meg sem fordulva felnevetett: – Na jó, elég a hülyülés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yen szíves visszaülni a kocsiba – utasította Adalana. – Elmegyünk egyet autó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rrie Dryer megfordult és látta, hogy nem az egyik barátja, hanem egy idegen az. Megpillantva a pisztolyt a kesztyűs kézben rádöbbent, hogy ez az alak nem tréfál. A férfi egy intéssel beparancsolta az utasülésre, s a lány bemászott a sebváltón keresztül. A férfi elvette tőle a kocsikulcsokat és beült a volánhoz. Először nem tudta kiengedni a kéziféket, de végül kihajtott a parkolótér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rrie Dryer tüzesen szemügyre vette a vörösesbarna hajú, ápolt bajszú férfit, akinek a jobb arcán egy anyajegy volt. Csinos arcú és jó felépítésű fiatalember volt, úgy nyolcvanöt kiló és öt láb és tíz hüvelyk magas lehetett.</w:t>
      </w:r>
    </w:p>
    <w:p>
      <w:pPr>
        <w:pStyle w:val="Normal"/>
        <w:tabs>
          <w:tab w:val="clear" w:pos="720"/>
          <w:tab w:val="left" w:pos="240" w:leader="none"/>
          <w:tab w:val="right" w:pos="67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megyünk?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t autózni – felelte a férfi lágyan. – Nemigen vagyok ismerős Columbus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 – mondta Carrie –, én nem tudom, mit akar tőlem, de nekem ma vizsgám van optometri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behajtott egy gyár parkolójába és megállította a kocsit. Carrie észrevette, hogy a szemei egyik oldalról a másikra sodródnak, mintha szemteke-rezgése volna. Ezt az eszébe véste, hogy majd elmondhassa a rendőrsé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átkutatta a retiküljét, kivette a jogosítványát és egyéb igazolványait és hangja durvává vált: – Ha elmegy a zsarukhoz, a családja issza meg a levét. – Előhúzott egy pár kézibilincset és odabilincselte a lány jobb kezét a Toyota ajtó kilincséhez. – Azt mondta, vizsgája lesz – motyogta. Nyugodtan tanulhat rá, miközben vez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zak felé távolodtak az egyetemi várostól. Egy idő múlva a férfi megállt egy vasúti átjáróban. Egy vonat közeledett lassan a síneken. A férfi kiugrott a kocsiból és hátrament a csomagtartóhoz. Carrie-t vakrémület fogta el: képes és itt hagyja őt megbilincselve a síneken! Nem lehet épelméjű, gond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vin, aki hallva, hogy a kerekek tompán a síneknek puffannak, elvette Adalanától a foltot, megnézte a gumikat, és látta, hogy rendben vannak. Ha valamelyik defektet kapott volna, elszalad, de mivel ez nem következett be, visszaszállt és továbbhajtott.</w:t>
      </w:r>
    </w:p>
    <w:p>
      <w:pPr>
        <w:pStyle w:val="Normal"/>
        <w:tabs>
          <w:tab w:val="clear" w:pos="720"/>
          <w:tab w:val="left" w:pos="225" w:leader="none"/>
          <w:tab w:val="right" w:pos="7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 a nadrággal! – parancsolt a lányra.</w:t>
      </w:r>
    </w:p>
    <w:p>
      <w:pPr>
        <w:pStyle w:val="Normal"/>
        <w:tabs>
          <w:tab w:val="clear" w:pos="720"/>
          <w:tab w:val="left" w:pos="225" w:leader="none"/>
          <w:tab w:val="right" w:pos="7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dd már le azt a tetves nadrágodat! – ord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engedelmeskedett, megijedve a hirtelen hangulatváltozástól. Tudta, a férfi így akarja megakadályozni abban, hogy elmeneküljön. És jól számított. Carrie, még ha nem lett volna megbilincselve, sem futott volna el ruhátlan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et közben a lány igyekezett az optometriakönyvre szegezve tartani a szemét, nehogy felizgassa a férfit. De észrevette, hogy a King Avenue-a nyugat felé hajtott, aztán letért az Olentangy River Roadra és északnak folytatta útját. Ahogy kifelé vitte Carrie-t a városból, időnként magában beszélt: – Egyszerűen megszökött ma reggel… összeverte egy baseballütő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uk mögött hagytak egy búzaföldet, azután egy barikádhoz értek az úton. A férfi kikerülte és behajtott egy emlős területre, autóroncsok mellett elhaladva egy mező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rrie-nek eszébe jutott a hegyes olló, amit az ülés és a sebváltó között tartott, és arra gondolt, kikapja onnét és leszúrja vele a férfit. De amint lepillantott az ollóra, elrablója rászólt: – Ne próbáljon meg okoskodni – és előhúzott egy rugós kést. Megállította az autót, lekapcsolta a bilincseket az ajtóról, de továbbra is a lány jobb csuklóján hagyta és leterítette a szarvasbőr kabátját a sáros föld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úzza le a bugyiját – suttogta –, és feküdjön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rrie Dryer látta, hogy szemei egyik oldalról a másik oldalra sodród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lefeküdt hanyatt a nő mellé, felnézve a fákra. Nem értette, miért veszítette el folyton a foltot Philip és Kevin javára. Két ízben is felülkerekedtek, mialatt ő a volánnál ült, és újra meg újra le kellett őket kívánnia a foltról. Minden össze volt zavarod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d te, milyen magányosnak lenni? – kérdezte a mellette fekvő nőtől. – Amikor az embert már régóta senki nem ölelte magához? Amikor az ember nem tudja, mi a szerel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rrie Dryer nem felelt, mire Adalana átölelte, ugyanúgy, mint annak idején Marlen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ez a fiatal nő nagyon kicsi volt, és valami amúgy sem stimmelt vele. Akárhogyan próbálkozott is Adalana, valahányszor beléje akart hatolni, Carrie Dryer izmai görcsbe rándultak és visszaszorította – kilökte őt. Ez különös és ijesztő volt. Adalana, összezavarodva, elvesztette a fo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rrie könnyek között elmagyarázta, hogy fizikai problémája van, amivel nőgyógyászhoz jár. Valahányszor le próbál feküdni valakivel, ilyen görcsöket kap. Azután megint észrevette a szemtekergetést, s a férfi egyszer csak dühös és közönséges 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istenverte csaj van Columbusban – vicsorogta –, de nekem pont egy olyat kellett kifognom, amelyikkel semmire se megy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gyta, hogy a lány felvegye a nadrágját és felszólította, hogy üljön vissza a kocsiba. Carrie ismét megváltozottnak látta. A férfi egy papír zsebkendőt nyújtott feléje. – Tessék – mondta lágyan –, fújja ki az orr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most ideges volt. Eszébe jutott Ragen kiruccanásának eredeti célja – és rádöbbent, Ragen gyanút foghat, ha üres kézzel tér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rrie észrevette támadója gondterhelt, őszinte aggodalmat tükröző arckifejezését. Szinte megsajnálta, mialatt azon töprengett, vajon mi baja l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ll szereznem némi pénzt – mondta a lánynak –, ha nem akarok magamra haragítani vala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álam semmi pénz nincsen – mondta Carrie, ismét sírva fakad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vegye annyira a szívére. – Odanyújtott neki még egy papír zsebkendőt. – Nem fogom bántani, ha azt teszi, amit mond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ináljon velem, amit akar – mondta a lány –, csak a családomat ne bántsa. Vegye el az összes pénzemet, de őket hagyja bék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megállította a kocsit és újból átkutatta a retiküljét, míg megtalálta a csekk-könyvét. A mérleg négyszázhatvan dollárt mutatott. – Maga szerint mennyiből tud megélni egy hétig? – kérdezte.</w:t>
      </w:r>
    </w:p>
    <w:p>
      <w:pPr>
        <w:pStyle w:val="Normal"/>
        <w:tabs>
          <w:tab w:val="clear" w:pos="720"/>
          <w:tab w:val="left" w:pos="201"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ötven-hatvan dollárhól – hüppögte Carr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mondta a férfi. – Akkor hagyjon meg magának hatvan dollárt és állítson ki egy csekket négyszáz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rrie meglepődött és örült, bár tudta, hogy nem fogja tudni pótolni a pénzt, amelyet könyvekre és tandíjra spórolt ös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rabolunk egy bankot – mondta hirtelen a férfi. – Maga is velem 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ár nem! – tiltakozott energikusan a lány. – Akármit csinál is velem, bankrablásban nem fogok segédke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megyünk egy bankba és beváltjuk a csekkjét – mondta a férfi, de aztán láthatólag meggondolta magát. – Nem, mert még elkezd sírni és rájönnek, hogy valami nem stimmel. Ilyen feldúlt lelkiállapotban nem válthat be csekket. Elpuskázná a dol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simán menne – mondta Carrie még mindig sírva. – Azt hiszem, elég jól tartom magam ahhoz képest, hogy egyfolytában egy pisztollyal tart sakkban.</w:t>
      </w:r>
    </w:p>
    <w:p>
      <w:pPr>
        <w:pStyle w:val="Normal"/>
        <w:tabs>
          <w:tab w:val="clear" w:pos="720"/>
          <w:tab w:val="left" w:pos="211" w:leader="none"/>
          <w:tab w:val="right" w:pos="61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csak dörmög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ugati Broad Street 770. alatt találtak egy Ohio National Bank ügyfélszolgálati ablakot. A férfi maguk közé rejtve tartotta a pisztolyt, de Carrie hátába nyomta, miközben az elővette az igazolványát. Amikor megfordította a csekket, hogy aláírja, Carrie arra gondolt, azt írja rá: „Segítség!”, de a férfi mintha csak olvasott volna a gondolataiban, figyelmeztette: – Nehogy valami mást próbáljon ráí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adta a csekket és Carrie igazolványát a pénztárosnak, aki beváltotta. – Jelentse be a rendőrségen, hogy kirabolták, aztán állítassa le a kifizetést a csekkre – mondta a férfi továbbhajtva. – Mondja azt nekik, hogy kényszerítenék a beváltásra. Így a bank lesz lenyú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lvárosba érve, a Broad és High Streetnél óriási dugóba kerültek. – Vegye át a vezetést – mondta a férfi. – Ha a rendőrségre megy, ne adjon személyleírást rólam. Ha bármit is meglátok az újságban, nem én fogok jönni, hanem valaki más intézi majd el magát vagy a család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kinyitotta az ajtót, kiugrott és egy szempillantás alatt beleveszett a tömeg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körbepillantott, arra számínit, hogy az Ohiói Állami Egyetem parkolójában találja magát, ehelyett viszont a Lazarus Áruház előtt sétált a délután kellős közepén. Hová ment el az idő? Belenyúlt a zsebébe és kitapintott egy köteg pénzt. Ezek szerint megtehette. Nyilván kirabolt valakit, csak nem emlékszik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szállt egy kelet felé, Reynoldsburgba tartó busz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hanningwayi lakásba érve betette a pénzt és a Master Charge kártyát a faliszekrénybe egy polcra és lefeküdt al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óra múlva Arthur felfrissülten ébredt és elcsodálkozott, hogyan alhatott ilyen későig. Letusolt és amikor tiszta fehérneműt vett, megpillantotta a pénzt a faliszekrényben. Honnét a csudából került ez ide? Valaki dolgozott. Mindenesetre, amíg még itt van, vehet belőle magának egy kis zöldséget és kifizethet néhány számlát. A kocsirészlet a legfontosa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félretolta a szolgálati lakást felmondó értesítést. Most, hogy a fiúkat kirúgták, John Wymer lakbért követelt. Nos, a lakbér várhat. Már tudta, milyen politikát fog folytatni Kelly és Lemmon urakkal. Őtőle aztán küldözgethetik a felszólításaikat. Ha pedig bíróság elé citáltatják, Allen majd kitálalja a bírónak, hogy ezek az emberek menesztették őt – beköltöztették a munkaköréhez járó szolgálati lakásba, hagyták, hogy berendezze vadonatúj, hitelre vásárolt bútorokkal, aztán kirúgták az állásából és az utcára akarták t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hogy a bíró kilencven napot ad majd neki a kiköltözésre. Az elég lesz Allennek, hogy új állást szerezzen, megtakarítson pár dollárt és másik lakást talál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az estén Adalana leborotválta a bajuszát. Mindig is gyűlölte a szőrt az arc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megígérte Billy húgának, hogy a szombatot, a Fairfield megyei vásár utolsó napját vele tölti Lancasterben. Dorothy és Del egy éttermet vezettek gebinben és lehet, hogy segítségre lesz szükségük a végleges zárásnál. Fogta a pénzt az öltözőasztalról – nem sok volt –, és Lancasterbe vitette magát Allennel. Csodálatos napot töltött Kathyvel a vásárban, lovagoltak, mindenfele játékokat játszottak, hot dogot ettek és üdítőt ittak. Felidézték a régi időket, találgatták, vajon hogy lehet Jim a Légierőknél. Kathy azt mondta neki, örül, hogy leborotválta a bajusz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visszamentek a büfébe, ahol Dorothy a grillsütőnél dolgozott, Tommy mögéje osont és odabilincselte a csőhöz. – Aki egy forró sütőnél robotol egész nap – mondta –, az éppenséggel hozzá is lehet láncolva. – Az asszony nev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Zárásig a vásárban maradt Kathyvel, aztán Allen visszavitte Channingway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nyugalmasan, orvosi könyvei olvasásával töltötte a vasárnapot és hétfőn reggel Allen elindult új állást keresni. Telefonálgatott és kérvényeket töltögetett ki a hét hátralévő részében, de sehol sem volt felvétel.</w:t>
      </w:r>
    </w:p>
    <w:p>
      <w:pPr>
        <w:pStyle w:val="Normal"/>
        <w:tabs>
          <w:tab w:val="clear" w:pos="720"/>
          <w:tab w:val="left" w:pos="254"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4"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nteken éjjel Ragen azzal a tudattal ugrott ki az ágyból, hogy nemrég aludt el. Az öltözőasztalkához ment. A pénz – a pénz, amelynek az ellopására egyáltalán nem emlékezett – eltűnt. A faliszekrényhez szaladt, kikapott egy 25-ös automatát és átkutatta a lakást, kirugdosva az ajtókat kereste a betörőt, aki behatolt, míg ő aludt. De a lakás üres volt. Megpróbálta elérni Arthurt. Amikor nem kapott választ, dühében feltört egy malacperselyt, kivett belőle tizenkét dollárt és elment egy üveg vodkáért. Visszajött, ivott és elszívott egy marihuánás cigarettát. Addig izgatta magát a bankjegyek miatt, míg végül úgy döntött, akárhogyan is szerezte meg azt a pénzt, még egyszer meg kell ten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kapott néhány amfetamint, magára szíjazta a pisztolyát, belebújt a kocogófelsőjébe és széldzsekit vett rá. Ismét nyugatnak kocogott, Columbusba, és reggel hét óra harminc körül megérkezett az Ohiói Állami Egyetem Wiseman parkolójába. A messzeségben kivette a Buckeye-ok patkó alakú futballstadionját. Maga mögött megpillantotta a parkolóval szemközti modern beton-üveg épület neonfeliratát – UPHAM HA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alacsony, molett ápolónő lépett ki a főbejáraton. Olajbarna arcbőre volt, magas járomcsontjai és hosszú, fekete haját hátul lófarokba fonva viselte. Miközben egy fehér Datsun felé tartott, Ragennek hirtelen furamód ismerősnek tűnt. Valamelyik – Allen, gondolta – találkozott vele egyszer régen egy Kastély nevű diáktany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elfordult, de mielőtt még távozhatott volna, Adalana lekívánta a folt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Westet kimerítette az éjszakás műszak az egyetem pszichiátriai kórházában. Megígérte vőlegényének, hogy felhívja a kórházból és együtt reggelizik vele, de rémes éjszakája volt, s még reggel is tovább maradt bent és alig várta, hogy hazaérjen. Majd felhívja Sidneyt otthonról. A parkolótér felé tartva egy barátja köszcint oda neki integetve. A kocsijához ért, amelyet mindig gondosan az első sorba parkolt le, az Upham Hall-lal sz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ló! Várjon egy pillanatra! – kiáltotta vala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felpillantott és látta, hogy egy farmeros-széldzsekis fiatalember integet neki a parkoló túloldaláról. Egész jóképű, gondolta. Egy színészre emlékeztette, akinek a neve nem jutott az eszébe. A férfi, aki barna üvegű napszemüveget viselt, odament hozzá és érdeklődött, hogyan juthat a központi parkoló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nehéz elmagyarázni – mondta neki Donna. – De én is arra megyek, ha akarja, átvi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beült melléje. Miközben Donna kifelé farolt a kocsival, utasa egy pisztolyt húzott elő a dzsekije al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zessen csak – mondta a lánynak. – Egy kis kisegítésre van szükségem. – Pár pillanat múlva hozzátette: – Ha engedelmeskedik, nem esik bántódása, viszont ölni is képes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gondolta Donna. Meg fogok halni. Érezte, ahogy arca ég, véredényei összehúzódnak, gyomra felkavarodik! Édes Istenem, miért is nem hívta föl Sidneyt lelépés előtt? De legalább megígérte neki, hogy felhívja. Talán értesíti a rendőr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rabló az ülés mögé nyúlt, a lány retiküljéért. Kivette a levéltárcáját és megnézte a jogosítványát. – Hát akkor, Donna, hajtson az Interstate 71-re észak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vette a tíz dollárt a levéltárcából. Szinte produkálva magát, tüntetőleg összehajtotta a bankjegyeket és a zsebébe csúsztatta őket. Azután kivett egy cigarettát a retikülben lévő csomagból és a lány ajkai felé tolta. – Biztos elszívna egyet – mondta és meggyújtotta a szivargyújtóval. Donna észrevette, hogy a kezeit és a körmeit foltok borítják – nem piszok vagy olaj, hanem valami más. Tüntetőleg letörölte ujjlenyomatait a gyújtóról. Ez megrémítette Donnát – azt jelentette, hogy a férfi már régi ismerőse lehet a rendőrségnek. „Utasa” észrevette a meghökken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csoport tagja vagyok – mondta. – Bizonyos politikai tevékenységeket végz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először azt hitte, a Weathermenre céloz, bár valójában nem említett nevet. Mivel a férfi a 71-és úton északnak vitette magát vele, feltételezte, hogy Clevelandbe tartva menekül. Városi gerilla, állapította meg mag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epődött, amikor Delaware megyénél a férfi utasította, hogy térjen le a sztrádáról, és egy bekötőúton hajtatott tovább vele. Észrevette, hogy lazít, mintha ismerné a környéket, s mikor már az összes kocsi eltűnt szem elől, a férfi megállíttatta vele az au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West, látva, milyen elhagyatott a hely, rájött, hogy elrablásának semmi köze a politikához. Megerőszakolják vagy agyonlövik, vagy mind a kettő. A férfi hátradőlt az ülésen, s a lány valami nagyon rosszat sej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ár perc nyugalomra van szükségem, hogy összeszedjem a gondolataimat – mondta a férf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kezeivel a volánon maga elé meredt, és Sidneyre és az életére gondolva azon töprengett, vajon mi vár rá. A könnyek lefelé kezdtek folyni arc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baj? – mondta a férfi. – Fél, hogy megerőszako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vak és a szarkasztikus hangnem beléje hasítottak, s a férfira nézett. – Igen – mondta. – Fé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egy ostoba liba maga! – mondta a férfi. – A seggéért aggódik, ahelyett, hogy az életéért aggód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olyan kijózanító erővel hatott, hogy Donna azonnal abbahagyta a sírást. – Tulajdonképpen igaza van – ismerte el. – Az életemért aggó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igen látta a férfi szemét a napszemüvegen keresztül, de a hangja meglágyult: – Engedje ki a haját.</w:t>
      </w:r>
    </w:p>
    <w:p>
      <w:pPr>
        <w:pStyle w:val="Normal"/>
        <w:tabs>
          <w:tab w:val="clear" w:pos="720"/>
          <w:tab w:val="left" w:pos="235" w:leader="none"/>
          <w:tab w:val="right" w:pos="7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a kormánykereket markolta. – Azt mondtam, engedje ki a ha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felnyúlt és kihúzott egy csatot. A férfi ekkor kibontotta a fonatot és megsimogatva a haját, azt mondta: – Milyen szé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tána ismét megváltozott, hangoskodó és közönséges lett: – De egy ostoba liba maga! – mondta. – Saját maga hozta magát ebbe a helyzetbe.</w:t>
      </w:r>
    </w:p>
    <w:p>
      <w:pPr>
        <w:pStyle w:val="Normal"/>
        <w:tabs>
          <w:tab w:val="clear" w:pos="720"/>
          <w:tab w:val="left" w:pos="235" w:leader="none"/>
          <w:tab w:val="right" w:pos="5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érti e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n a ruhájára! Nézzen a hajára! Tudhatta volna, hogy felhívhatja magára egy magamfajta figyelmét. Mit keresett a parkolóban reggel fél nyolckor? Ostoba li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úgy érezte, bizonyos értelemben igaza van. Úgy érezte, ő hívta ki maga ellen a sorsot. Aztán erőt vett magán és ráébredt, hogy a férfi beléje akarja oltani a bűntudatot. Hallott már erőszaktevőkről, akik ugyanezt tették, és elhatározta, hogy nem dől be neki. Hát ez az, ha az ember tehetetlen és halálra rémült, könnyű egy fickónak egy jókora pisztolyt rászegezve bűntudatot kelteni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enyugodott az elkerülhetetlenbe. Az villant át elméjén, hogy nem az erőszak a legborzalmasabb, ami az emberrel történ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propó – szólalt meg a férfi, kizökkentve őt gondolataiból –, én Phil vagyok.</w:t>
      </w:r>
    </w:p>
    <w:p>
      <w:pPr>
        <w:pStyle w:val="Normal"/>
        <w:tabs>
          <w:tab w:val="clear" w:pos="720"/>
          <w:tab w:val="left" w:pos="220" w:leader="none"/>
          <w:tab w:val="right" w:pos="8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egyenest előrebámult, nem nézett rá.</w:t>
      </w:r>
    </w:p>
    <w:p>
      <w:pPr>
        <w:pStyle w:val="Normal"/>
        <w:tabs>
          <w:tab w:val="clear" w:pos="720"/>
          <w:tab w:val="left" w:pos="220" w:leader="none"/>
          <w:tab w:val="right" w:pos="81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ráordított: – Aszontam, Phil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megrázta a fejét. – Vajmi kevéssé érdekel, hogy híják. Talán jobb volna nem tudn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kiszállitotta a kocsiból. Aztán, átkutatva a zsebeit, azt mondta: – Maga, mint ápolónő, fogadok, annyi stimulálószert tudna szerezni, mint a szemét.</w:t>
      </w:r>
    </w:p>
    <w:p>
      <w:pPr>
        <w:pStyle w:val="Normal"/>
        <w:tabs>
          <w:tab w:val="clear" w:pos="720"/>
          <w:tab w:val="left" w:pos="254" w:leader="none"/>
          <w:tab w:val="right" w:pos="60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nem válaszolt.</w:t>
      </w:r>
    </w:p>
    <w:p>
      <w:pPr>
        <w:pStyle w:val="Normal"/>
        <w:tabs>
          <w:tab w:val="clear" w:pos="720"/>
          <w:tab w:val="left" w:pos="244" w:leader="none"/>
          <w:tab w:val="right" w:pos="81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lljon be a hátsó ülésre – parancsol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elkezdett mellébeszélni, miközben beszállt, reménykedve, hátha sikerül elterelnie a figyelmét. – Szereti a művészetet? – kérdezte. – Én nagyon szeretem a művészetet. Kerámiázok is. Agyaggal dolgozom. – Megállás nélkül, szinte hisztérikusan beszélt, de a férfi mintha nem is hallotta volna, amiket mon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lehúzatta vele fehér harisnyanadrágját, a lány szinte hálás volt, hogy nem alázza meg még jobban és vetkőzteti le telje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nincs betegségem – közölte a férfi lehúzva a slicce cipzár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jelentése meghökkentette Donnát. Szerette volna a képébe üvölteni: „De nekem van! Nekem egy csomó betegségem van!” De most már biztosra vette, hogy a férfi elmebeteg, és félt még jobban felizgatni. És különben is, a betegségek érdekelték most a legkevésbé. Csak túl akart lenni ezen az egész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epte és megkönnyebbült, hogy a férfi pár pillanat alatt végzett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fantasztikus – mondta. – Felizgatott. – Kiszállt a kocsiból, körülnézett, majd szólt neki, hogy üljön vissza a volánhoz. – Először történt, hogy megerőszakoltam valakit. Most már nem csak gerilla vagyok. Erőszaktevő is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vártatva Donna megkérdezte: – Kiszállhatok? Vizelnem kell.</w:t>
      </w:r>
    </w:p>
    <w:p>
      <w:pPr>
        <w:pStyle w:val="Normal"/>
        <w:tabs>
          <w:tab w:val="clear" w:pos="720"/>
          <w:tab w:val="left" w:pos="230" w:leader="none"/>
          <w:tab w:val="right" w:pos="5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k úgy, ha néznek – mondta a lány. – Odébb m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eleget tett kérésének, s a lány visszatérve észrevette, hogy viselkedése megváltozott. Könnyed, tréfálkozó volt. De aztán hirtelen ismét visszaváltozott, ugyanazt a parancsoló hangnemet és viselkedést öltötte, mint az erőszak előtt, és ijesztően durva és közönséges szavakat haszná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beszállni! – vakkantotta. – Tűzzön vissza a sztrádára és poroljon északnak! Bevált nekem néhány csekket, pénzre van szükség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nak, aki kétségbeesetten vissza akart kerülni az emberek közé, hirtelen ötlete támadt és azt mondta: – Akkor vissza kell mennünk Columbusba. Szombaton egyetlen csekkbeváltó sem működik az uta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reakciójára várva arra gondolt, ha a férfi ennek ellenére is északnak akar a 71-esen továbbmenni, akkor Cleveland az úticélja. És akkor és ott elhatározta, hogy összetöri a kocsit és megöli mindkettőjüket. Gyűlölte azt, amit a férfi vele tett, és gondoskodni akart róla, hogy ne legyen többé szüksége az ő pénzére.</w:t>
      </w:r>
    </w:p>
    <w:p>
      <w:pPr>
        <w:pStyle w:val="Normal"/>
        <w:tabs>
          <w:tab w:val="clear" w:pos="720"/>
          <w:tab w:val="left" w:pos="249"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mondta az. – Akkor hajtson dél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remélte, hogy a férfi nem veszi észre megkönnyebbülését és úgy döntött, tovább kísérti a szerencséjét. – Miért nem inkább a 23-as úton megyünk? Ott sok bank van, és talán még odaérünk valamelyikhez a déli zárás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ebbe is belement, s bár Donna még mindig veszélyben érezte az életét, remélte, ha sikerül szóval tartania és elterelnie a figyelmét egyéb dolgokról, akkor megúszhatja élve.</w:t>
      </w:r>
    </w:p>
    <w:p>
      <w:pPr>
        <w:pStyle w:val="Normal"/>
        <w:tabs>
          <w:tab w:val="clear" w:pos="720"/>
          <w:tab w:val="left" w:pos="230" w:leader="none"/>
          <w:tab w:val="right" w:pos="74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rjnél van? – kérdezte az hirte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bólintott, mert fontosnak érezte azt hitetni vele, hogy vár rá valaki, aki kerestetni foka, ha eltűnik. – A férjem orvos.</w:t>
      </w:r>
    </w:p>
    <w:p>
      <w:pPr>
        <w:pStyle w:val="Normal"/>
        <w:tabs>
          <w:tab w:val="clear" w:pos="720"/>
          <w:tab w:val="left" w:pos="225" w:leader="none"/>
          <w:tab w:val="right" w:pos="49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w:t>
      </w:r>
    </w:p>
    <w:p>
      <w:pPr>
        <w:pStyle w:val="Normal"/>
        <w:tabs>
          <w:tab w:val="clear" w:pos="720"/>
          <w:tab w:val="left" w:pos="225" w:leader="none"/>
          <w:tab w:val="right" w:pos="49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ntlakó.</w:t>
      </w:r>
    </w:p>
    <w:p>
      <w:pPr>
        <w:pStyle w:val="Normal"/>
        <w:tabs>
          <w:tab w:val="clear" w:pos="720"/>
          <w:tab w:val="left" w:pos="235" w:leader="none"/>
          <w:tab w:val="right" w:pos="59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úgy értettem.</w:t>
      </w:r>
    </w:p>
    <w:p>
      <w:pPr>
        <w:pStyle w:val="Normal"/>
        <w:tabs>
          <w:tab w:val="clear" w:pos="720"/>
          <w:tab w:val="left" w:pos="235" w:leader="none"/>
          <w:tab w:val="right" w:pos="59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ogy?</w:t>
      </w:r>
    </w:p>
    <w:p>
      <w:pPr>
        <w:pStyle w:val="Normal"/>
        <w:tabs>
          <w:tab w:val="clear" w:pos="720"/>
          <w:tab w:val="left" w:pos="220" w:leader="none"/>
          <w:tab w:val="right" w:pos="59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hogy mil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már-már leírta neki Sidneyt, de hirtelen kapcsolt: a férfi arra kíváncsi, hogy szexuálisan jó-e a fér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sokkal jobb nála – felelte, mert úgy érezte, ha bókol neki, a férfi talán rendes lesz vele. – Tudja, a férjemnek valami problémája lehet. Folyton egy örökkévalóságig tart nála a dolog. Maga viszont klassz gyor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látta, hogy ez tényleg nagyot lendített a javára és most már egész biztos volt benne, hogy a fiatalember skizofrén, akinek semmi kapcsolata a valósággal. Ha továbbra is a kedvében jár, talán kimászik a slamasztik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újból átnézte a retiküljét és kivette a Master Cardját, az egyetemi klinikai igazolványit és a csekk-könyvét. – Kétszáz dollárt kell szereznem – mondta. – Valakinek szüksége van a pénzre. Állítson ki egy készpénzfizetési csekket és elmegyünk a bankjába, Westerville-be. Együtt megyünk be, én maga mögött fogok állni a pisztolyommal, és ha csak egyetlen gyamís mozdulatot is tesz, vagy bármi mással megpróbálkozik, löv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nkba lépve Donna egész testében remegett. Alig tudta elhinni, hogy a pénztárosok, akik mellett elhaladt, nem fogtak gyanút, miközben grimaszolt és eszelősen forgatva szemeit igyekezett felhívni magára a figyelmet. De senki nem vett észre semmit. Donna a Master Charge kártyájára kivett kétszázötven dollárt, míg a gépi nyugta jelezte, hogy elérte a limi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tovahajtottak, a férfi gondosan összetépte a banknyugtákat és kidobta a fecniket az ablakod. Donna belenézett a visszapillantó tükörbe és elakadt a lélegzete – egy westerville-i rendőrautó jött közvetlenül mögöttük. „Jesszusom”, gondolta, ökölbe szorítva kezét a halántékánál, „még megállítanak szemetelés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zrevéve izgatottságát a férfi is megfordult és meglátta a járőrkocsit. – A rosseb egye meg! Gyertek csak, nyavalyás disznók, hadd lőjelek szitává! Elég baj, hogy magának látnia kell, de ez van. Kinyírom őket, de ha bármit megpróbál, maga lesz a következ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ndolatban a lány keresztbe tette ujjait, remélve, hogy a rendőrök nem látták az ablakon kiszórt papírdarabokat. Biztosra vette, hogy elrablója tűzpárbajba keveredne ve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ndőrjárőr ügyet sem vetett rájuk, s a lány remegne hanyatlott há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sünk egy másik bankot – mondta a férf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 bankban, majd a Kroger és a Big Bear áruházban is megpróbálkoztak, de mindhiába. Donna észrevette, hogy a férfi mindig izgatott és agresszív lett, mielőtt beléptek valamelyikbe, de amint bent voltak, olyan könnyeden viselkedett, mintha az egész csak játék volna. A Raintree Centerben a Kroger áruházban átkarolva derekát a férjét játszotta. – Komolyan szükségünk van a pénzre – mondta a tisztviselőnek. – Elhagyjuk a váro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ának végül sikerült beváltania száz dollárt egy csekkbeváltó automatá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íváncsi vagyok – mondta a férfi –, vajon az összes komputer egymáshoz van-e kapcsol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lány megjegyezte, hogy milyen jól ismeri a bankok és a banki automaták mechanizmusát, azt mondta: – Muszáj, mert ezek mind hasznos információk, amelyekkel a csoportomnak rendelkeznie kell. Mi megosztjuk egymással az információkat. A csoport minden tagja hozzájárul a magáé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ezúttal is azt hitte, hogy a Weathermenre vagy valamelyik másik radikális szervezetre céloz, és elhatározva, hogy politikára és hétköznapi témákra tereli a beszélgetést. Amikor a férfi a padlóról felvett Time-ot lapozgatta, Donna megkérdezte, mi a véleménye a szavazásról a Panama-csatorna-egyezményre. A férfi látható zavarából és idegességéből pillanatokon belül rájött, hogy fogalma sincs az újságok és a tévéhíradó szalagcímeiben szereplő eseményekről. Nem volt az a politikai aktivista, aminek feltüntette magát. A lány megállapította, hogy alig tud valamit arról, ami a világban történ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ogy elmondja ezt a rendőrségnek – mondta egyszer csak a férfi –, mert vagy én, vagy valaki más figyelni fogjuk és úgyis megtudjuk. Én valószínűleg Algériában leszek, de valaki más figyelni fogja. Mi így dolgozunk. Mindegyikünk odafigyel a másikra. A testvériség, amelyikhez tartozom, elkapja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a lány orra törekedett, hogy beszéltesse és tartósan elterelje a figyelmét, de elhatározta, hogy kerülni fogja a politikát. – Hisz Istenben? – kérdezte, gondolva, ez egy olyan téma, amiről bárki órákig is képes beszé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azt hiszi, van Isten? – ordította a férfi, egyenest az arcára szegezve a pisztolyt. – Most tán segíti magát?</w:t>
      </w:r>
    </w:p>
    <w:p>
      <w:pPr>
        <w:pStyle w:val="Normal"/>
        <w:tabs>
          <w:tab w:val="clear" w:pos="720"/>
          <w:tab w:val="left" w:pos="0" w:leader="none"/>
          <w:tab w:val="right" w:pos="6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hápogta a lány. – Magának van igaza. Isten tényleg nem segít engem mo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hirtelen megnyugodott és kibámult az ablakon. – Azt hiszem, tulajdonképpen össze vagyok zavarodva a vallást illetően. Nem fogja elhinni, de én zsidó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é – bukott ki a lányból ösztönösen –, hát nem néztem volna annak!</w:t>
      </w:r>
    </w:p>
    <w:p>
      <w:pPr>
        <w:pStyle w:val="Normal"/>
        <w:tabs>
          <w:tab w:val="clear" w:pos="720"/>
          <w:tab w:val="left" w:pos="230" w:leader="none"/>
          <w:tab w:val="right" w:pos="60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pám zsidó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tovább hablatyolt, s már nem látszott annyira felkavartnak, de végül azt mondta: – Minden vallás egy kalap sza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csendben maradt. A vallás sem volt szerencsés beszédtém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 Donna – mondta a férfi lágyan –, én tényleg kedvelem magát. Nagy kár, hogy ilyen körülmények között kellett találkozn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most már tudta, hogy nem akarja megölni őt, s már arra gondolt, segíteni fog a rendőrségnek, hogy elkap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odálatos lenne – mondta –, ha ismét találkozhatnánk. Hívjon fel… írjon levelet… küldjön egy lapot. Ha nem akarja a saját nevét aláírni, akkor írjon csak „G”-t, mint Geril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fér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áharapott”, gondolta Donna. „Addig manipuláltam, míg bekapta a horgot.” – A férjem miatt nem kell aggódnia – mondta. – Ezt a részét majd én elintézem. Írjon nekem. Szeretnék ismét hallani mag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rámutatott, hogy fogytán az üzemanyaga és javasolta, álljanak meg egy benzinkútnál tank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ükséges. Elegendő van még. – Donna abban reménykedett, ha kifogy a benzinje, a férfi kénytelen lesz elhagyni a kocsit.</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re vagyunk onnét, ahol felszedtem reggel?</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ssze.</w:t>
      </w:r>
    </w:p>
    <w:p>
      <w:pPr>
        <w:pStyle w:val="Normal"/>
        <w:tabs>
          <w:tab w:val="clear" w:pos="720"/>
          <w:tab w:val="left" w:pos="192" w:leader="none"/>
          <w:tab w:val="right" w:pos="70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 mit? Vigyen oda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y bólintott, arra gondolva, milyen találó, hogy oda mennek vissza, ahol a dolog kezdődött. A Fogorvosi Fakultáshoz érve a férfi szólt neki, hogy álljon meg. Erőszakkal hagyni akart neki öt dollárt benzinre, s amikor Donna nem vette el tőle, a napellenző alá csúsztatta. Aztán gyengéden a lányra nézett. – Sajnálom, hogy így kellett találkoznunk – suttogta ismét. – Én igazán szeret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ához ölelte a lányt, aztán kiugrott a kocsi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szombaton délután egy órakor ért vissza a Channingway Apartmentsba, ezúttal sem emlékezett semmire a rablásból. A pénzt a párnája alá, a pisztolyt maga mellé, az éjjeliszekrényre tette. – Esz a pénz velem marad – mondta és álomba m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későn ébredt aznap este, talált kétszáz dollárt a párnája alatt és el sem tudta képzelni, honnét a csudából kerülhetett oda. De amikor meglátta Ragen pisztolyát, ráj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 mondta –, akár el is mehetek egyet szórak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tusolt, leborotválta arcáról a háromnapos borostát, felöltözött és elment vacsorázni.</w:t>
      </w:r>
    </w:p>
    <w:p>
      <w:pPr>
        <w:pStyle w:val="Normal"/>
        <w:tabs>
          <w:tab w:val="clear" w:pos="720"/>
          <w:tab w:val="left" w:pos="220" w:leader="none"/>
          <w:tab w:val="right" w:pos="4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 w:leader="none"/>
          <w:tab w:val="right" w:pos="4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kedden este felébredve úgy érezte, nem aludt többet néhány óránál. Gyorsan a párnája alá nyúlt, hanem a pénz megint csak eltűnt. Eltűnt. Pedig még ki se fizette a számlákat és semmit sem vett magának. Ismét kérdezősködni kezdett odabent és ezúttal sikerült elérnie Allent és Tomm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mondta Allen –, láttam ott valamennyi pénzt, de nem gondoltam, hogy nem szabad elkölte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ttem némi festéket – mondta Tommy. – Kellett az anya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ülye alakok! – ordította Ragen. – Én asz arra loptam, hoty kifiszessek a számlák! Hoty ennivaló vetyek! Autó fiszess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Arthurt vedd elő – mondta Allen. – Az ő feladata lett volna szólni nek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ptelen vatyok megtalálni Arthur. Ő a tudós könyvei bújik valahol, ahelyett, hoty ellenőriszné a folt. Énnekem kell a pénsz megszereszni a számlák kifiszetésére.</w:t>
      </w:r>
    </w:p>
    <w:p>
      <w:pPr>
        <w:pStyle w:val="Normal"/>
        <w:tabs>
          <w:tab w:val="clear" w:pos="720"/>
          <w:tab w:val="left" w:pos="211" w:leader="none"/>
          <w:tab w:val="right" w:pos="82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t fogsz csinálni? – kérdezte Tomm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egyszer rabolom. De utoljára. És senkinek se szabad a pénzhez nyú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em – mondta Allen –, de gyűlölöm ezeket az időzavar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któber 26-án, szerdán korán reggel Ragen felvette a bőrdzsekijét és harmadszor is elindult Columbuson át az Ohiói Állami Egyetem felé. Muszáj volt pénzhez jutnia. Ki kellett valakit rabolnia. Akárkit. Körülbelül hét óra harminckor megállt egy útkereszteződésben, ahol egy járőrautó is éppen állt. Ragen megmarkolta a pisztolyt. A biztos uraknál kell lennie némi zsozsónak. De ahogy elindult feléjük, a lámpa zöldre váltott és a rendőrök továbbhaj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ast Woodruff Avenue-n egy vonzó szőke nőt pillantott meg, aki egy kék Corvette-tel éppen felhajtott egy téglaház kocsifelhajtójára. A ház falán GEMINI felirat állt. Ragen követte a kocsit a hátsó parkolóba, biztosra véve, hogy a nő nem látta őt. Soha nem gondolt volna arra, hogy kiraboljon egy nőt, de most kétségbe volt esve. Most a gyermekekről volt szó.</w:t>
      </w:r>
    </w:p>
    <w:p>
      <w:pPr>
        <w:pStyle w:val="Normal"/>
        <w:tabs>
          <w:tab w:val="clear" w:pos="720"/>
          <w:tab w:val="left" w:pos="235" w:leader="none"/>
          <w:tab w:val="right" w:pos="60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ljön be a kocsiba!</w:t>
      </w:r>
    </w:p>
    <w:p>
      <w:pPr>
        <w:pStyle w:val="Normal"/>
        <w:tabs>
          <w:tab w:val="clear" w:pos="720"/>
          <w:tab w:val="left" w:pos="225" w:leader="none"/>
          <w:tab w:val="right" w:pos="79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döbbenten fordult hátra. – Micsoda?</w:t>
      </w:r>
    </w:p>
    <w:p>
      <w:pPr>
        <w:pStyle w:val="Normal"/>
        <w:tabs>
          <w:tab w:val="clear" w:pos="720"/>
          <w:tab w:val="left" w:pos="225" w:leader="none"/>
          <w:tab w:val="right" w:pos="79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sztolyom van. Muszáj elvityen valahov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ijedten engedelmeskedett. Ragen beszállt melléje és előhúzott két pisztolyt. Abban a pillanatban Adalana harmadszorra is lekívánta a folt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aggódni kezdett, hogy Arthur rájöhet, hogy ő lopja Ragentől az időt. De aztán arra a megállapításra jutott, ha Ragent elkapnák, úgyis ő fog felelni az egészért. Ő jött ki pisztolyokkal, nyilván azért, hogy kiraboljon valakit, így mindenki azt fogja hinni, hogy mindvégig ő tartózkodott a folton. És ha nem emlékszik majd vissza, mi történt, az egészet a vodkára lehet k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csodálta Ragent, úgy az agresszivitásáért, mint a Christene iránti gyengédségéért. Volt Ragennek néhány tulajdonsága, amelyekkel ő is boldogan rendelkezett volna. Miközben a fiatal nő vezetett, Adalana Ragent játsz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on meg annál az irodaépületnél – utasította. – Egy limuzinhoz megyek, a hátsó parkoló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egtalálták a limuzint, Adalana felvette az egyik pisztolyt és a kocsira fogta. – Ki fogom nyírni a tulajdonosát. Ha most itt volna, hulla lenne. Kokainkereskedő és tudomásomra jutott, hogy megölt egy kislányt azzal, hogy kokaint adott neki. Beeteti a gyerekeket. És ezért kicsinál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kitapintott valamit a dzsekije zsebében. Kivette Tommy kézibilincsét és letette a kocsi padlójára.</w:t>
      </w:r>
    </w:p>
    <w:p>
      <w:pPr>
        <w:pStyle w:val="Normal"/>
        <w:tabs>
          <w:tab w:val="clear" w:pos="720"/>
          <w:tab w:val="left" w:pos="230" w:leader="none"/>
          <w:tab w:val="right" w:pos="71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neve? – kérdezte Adalana.</w:t>
      </w:r>
    </w:p>
    <w:p>
      <w:pPr>
        <w:pStyle w:val="Normal"/>
        <w:tabs>
          <w:tab w:val="clear" w:pos="720"/>
          <w:tab w:val="left" w:pos="230" w:leader="none"/>
          <w:tab w:val="right" w:pos="71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lly Newt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Polly, úgy látom, fogytán a benzinje. Álljon meg annál a benzinkút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vett öt gallon benzint, majd utasította Pollyt, hogy térjen rá az I–71-esre, és hajtson északnak. Az ohiói Worthingtonba érve megállította a kocsit a Friendly fagylaltozónál, mert kólát akart i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vábbhajtva Adalana megpillantott jobboldalt egy folyót, amely fölött néhány régi egypályás híd ívelt. Tudta, hogy Polly Newton tüzetesen szemügyre vette arcát, nyilván, hogy majd azonosíthassa a rendőrségnek, Adalanából szünet nélkül dőlt a szó, Ragen szerepét játszva különféle történeteket talált ki. Ezzel majd összezavarja Arthurt és a többieket, és hamis nyomra tereli őket. Senki sem fog rájönni, hogy ő volt a folt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öltem három embert, de sokkal többet öltem meg a háború alatt. A Weathermen terroristacsoport tagja vagyok és tegnap éjjel dobtak le Columbusban egy küldetés végrehajtására. Egy pasast kellett eltennem láb alól, aki tanúskodni akart ellenünk a bíróságon. És a feladatot végre is hajtottam.</w:t>
      </w:r>
    </w:p>
    <w:p>
      <w:pPr>
        <w:pStyle w:val="Normal"/>
        <w:tabs>
          <w:tab w:val="clear" w:pos="720"/>
          <w:tab w:val="left" w:pos="273" w:leader="none"/>
          <w:tab w:val="right" w:pos="8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lly Newton csendben bólogatva hallg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másik személyazonosságom is van – dicsekedett Adalana –, amikor üzletembernek öltözve egy Maseratit vez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elhagyott vidéki útra érve Adalana keresztülhajtatott Pollyval egy mély árkon és egy magas gyommal sűrűn benőtt szántóföldön egy kis vízmedencéhez. Kiszállt a kocsiból, a lányt is kiszállítva, szemügyre vette a vizet és a környező vidéket, majd visszament a kocsihoz és ráült a motorháztetőre. – Még körülbelül húsz perc és kitehet.</w:t>
      </w:r>
    </w:p>
    <w:p>
      <w:pPr>
        <w:pStyle w:val="Normal"/>
        <w:tabs>
          <w:tab w:val="clear" w:pos="720"/>
          <w:tab w:val="left" w:pos="259" w:leader="none"/>
          <w:tab w:val="right" w:pos="7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lly szemlátomást megkönnyebb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Adalana hozzátette: – De szeretkezni akarok magával.</w:t>
      </w:r>
    </w:p>
    <w:p>
      <w:pPr>
        <w:pStyle w:val="Normal"/>
        <w:tabs>
          <w:tab w:val="clear" w:pos="720"/>
          <w:tab w:val="left" w:pos="254" w:leader="none"/>
          <w:tab w:val="right" w:pos="5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lly sírva fak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ogom bántani. Nekem nem szokásom verni meg taszigálni a nőket. Hallani sem bírom, hogy valaki egy nőt bántalmazzon.</w:t>
      </w:r>
    </w:p>
    <w:p>
      <w:pPr>
        <w:pStyle w:val="Normal"/>
        <w:tabs>
          <w:tab w:val="clear" w:pos="720"/>
          <w:tab w:val="left" w:pos="249" w:leader="none"/>
          <w:tab w:val="right" w:pos="6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lly még jobban rázendí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 visongjon és kapálózzon közben, mert attól kijövök a sodromból és durva leszek. Legjobb, ha szépen hanyatt fekszik és hagyja magát, akkor nem esik bántódása. Meghatnak a könnyei – mondta Adalana –, de akkor sincs választása. Nem kerülheti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vett az autóból két fürdőlepedőt és leterítette a földre a dzsekije mellé. – Feküdjön rá, tegye le a kezet maga mellé, nézze az égboltot és próbálja meg elengedni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lly engedelmeskedett. Adalana lefeküdt mellé, kigombolta a blúzát és a melltartóját és megcsókolta. Nem kell félnie, hogy terhes lesz vagy ilyesmi – mondta. – Huntington vitustáncom van és elkötötték az ondóvezetékemet. Nézze.</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térdig letolta a tréningnadrágját és egy sebhelyet mutatott Dollynak az alhasán, közvetlenül a pénisze fölött. Az nem egy vazektómiaműtéti forradás, hanem maga az alhas diagonális vonala, egy sérvheg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dalana ráfeküdt. Dolly kiabálni kezdett: – Kérem, ne erőszakoljon meg! – A lány által kiáltott „erőszak” szó mélyre vájt Adalana elméjébe. Emlékeztette dolgokra, amelyek Daviddel, Daniellel és Billyvel történtek. Úristen, de borzalmas is az erőszak…</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alana megtorpant, legurult a lányról és hanyatt fekve, könnyekkel szemében az égre nézett. – Bill – mondta fennhangon –, mi van veled? Szedd össze magad.</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kelt és visszarakta a törülközőket az autóba. Azután kiemelte a nagyobbik pisztolyt az első ülésről és egy sörösdobozt dobott a vízmedencébe, de a pisztoly csak másodjára sült el, kétszer is egymás után, mind a kétszer célt tévesztett. Bizony ő nem volt mesterlövész, mint Ragen.</w:t>
      </w:r>
    </w:p>
    <w:p>
      <w:pPr>
        <w:pStyle w:val="Normal"/>
        <w:tabs>
          <w:tab w:val="clear" w:pos="720"/>
          <w:tab w:val="left" w:pos="566" w:leader="none"/>
          <w:tab w:val="right" w:pos="7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ünk inkább – mondta Adalana.</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vamenet Adalana letekerte az ablakot és kétszer rálőtt egy távírópóznára. Azután a fiatal nő retiküljéért nyúlt és átkutatta. – Egy kis pénzt kell szereznem valakinek – mondta. Körülbelül kétszáz dollárt. – Feltartotta a csekk-kártyát. Bemegyünk a Krogerhez és beváltunk egy csekket.</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roger-irodában Polly be tudott váltani egy százötven dolláros csekket. Azután elmentek az északi High Streeten lévő State Savings Bankbe, amely nem volt hajlandó beváltani a nő csekkjeit. Végül több hiábavaló próbálkozás után különböző autós beváltó ablakoknál, Adalana azt javasolta, használják az apja Union Company kártyáját csekkbeváltásra fedezetnek. A Graceland Bevásárlóközpontban lévő Union áruházban sikerült Pollynak beváltania egy ötvendolláros csekket. – Váltsunk be még egy csekket – indítványozta Adalana – és tartsa meg a pénzt magának.</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irtelen hangulatváltozásában Adalana letépett egy csekket a tömbről és írt rá Pollynak egy verset, de aztán mégsem adta neki oda. – Nem adhatom magának, mert még összehasonlítja a rendőrsé g a kézírásomat. – Széttépte a csekket, azután kitépett egy lapot Polly noteszé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egtartom – mondta. – Ha netán feljelentene a rendőrségen, vagy pontos személyleírást ad rólam, elküldöm ezt a lapot a Weathermen-csoportnak, amely eljön majd Columbusba és megöli a család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a pillanatban Adalana egy rendőrkocsit pillantott meg baloldalt elhaladni maguk mellett. Megszeppent és eloso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hilip azon kapta magát, hogy egy mozgásban lévő autó ablakán néz kifelé. Megfordult és egy idegen fiatal szőke nőt látott a volán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francot csinálok én itt? – kérdezte fennhangon. – Hun vagy, Phil?</w:t>
      </w:r>
    </w:p>
    <w:p>
      <w:pPr>
        <w:pStyle w:val="Normal"/>
        <w:tabs>
          <w:tab w:val="clear" w:pos="720"/>
          <w:tab w:val="left" w:pos="316" w:leader="none"/>
          <w:tab w:val="right" w:pos="5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nek hív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ö. Philnek. – Maga köré pillantott. – Mi a bánat ez itt? Jesszumpepi, hisz pár perce m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pillanatban már Tommy ült ott és bámult csodálkozva a nőre. Ez meg ki lehet? Nyilván valaki a többiek közül randizott éppen vele. Az órájára pillantott. Már majdnem dél volt.</w:t>
      </w:r>
    </w:p>
    <w:p>
      <w:pPr>
        <w:pStyle w:val="Normal"/>
        <w:tabs>
          <w:tab w:val="clear" w:pos="720"/>
          <w:tab w:val="left" w:pos="297" w:leader="none"/>
          <w:tab w:val="right" w:pos="6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hes? – kérdezte Tommy.</w:t>
      </w:r>
    </w:p>
    <w:p>
      <w:pPr>
        <w:pStyle w:val="Normal"/>
        <w:tabs>
          <w:tab w:val="clear" w:pos="720"/>
          <w:tab w:val="left" w:pos="297" w:leader="none"/>
          <w:tab w:val="right" w:pos="65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egy Wendy’s. Menjünk, vegyünk hamburgert meg egy kis sült krumpl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lly rendelt és Tommy fizetett. A lány magáról beszélt evés közben, de ő alig figyelt rá. Ez nem az ő csaja volt. Ki kell bekkelnie, míg visszajön, akivel randizott, aztán menjenek, ahová akar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valami elképzelése, hogy hol akar kiszállni? – kérdezte a n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ránézett. – Az egyetemi város megfel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kinek is volt a csaja, izgatta őt. A kocsihoz visszamenve lehunyta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gyors pillantást vetett az autót vezető fiatal nőre és érezte a pisztolyt és a pénzköteget a zsebében. Jézus Mária, csak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 – mondta a nőnek. – Akármit is tettem, sajnálom. Igazán sajnálom. Remélem, nem bántottam? Ne adjon személyleírást rólam a rendőrség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rámeredt. Allen tudta, hogy össze kell zavarnia a dolgokat arra az esetre, ha a nő a rendőrségre m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a rendőrségnek, hogy Carlos vagyok, a venezuelai Sakál.</w:t>
      </w:r>
    </w:p>
    <w:p>
      <w:pPr>
        <w:pStyle w:val="Normal"/>
        <w:tabs>
          <w:tab w:val="clear" w:pos="720"/>
          <w:tab w:val="left" w:pos="206" w:leader="none"/>
          <w:tab w:val="right" w:pos="65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az a Carlos, a Sak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arlos, a Sakál holott, de a rendőrség még nem tudja. Mondja nekik, hogy Carlos vagyok és biztosan hinni fognak magának.</w:t>
      </w:r>
    </w:p>
    <w:p>
      <w:pPr>
        <w:pStyle w:val="Normal"/>
        <w:tabs>
          <w:tab w:val="clear" w:pos="720"/>
          <w:tab w:val="left" w:pos="220" w:leader="none"/>
          <w:tab w:val="right" w:pos="7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ugrott a kocsiból és tovasi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zaérve Ragen megolvasta a pénzt és mindenkivel közölte: – Ne merjetek hozzányúlni. Aszért raboltam, hoty ki tudjak fiszetni a száml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illanat – mondta Arthur. – Én már kifizettem a számlákat abból a pénzből, amit a toalettasztalon talát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És miért nem mondtad? Én meg metyek kirabolni ember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rájössz, ha észreveszed, hogy a pénz eltű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És asz a pész, ami másodszor raboltam? Asz is eltűnt, de nem a számlákra.</w:t>
      </w:r>
    </w:p>
    <w:p>
      <w:pPr>
        <w:pStyle w:val="Normal"/>
        <w:tabs>
          <w:tab w:val="clear" w:pos="720"/>
          <w:tab w:val="left" w:pos="216" w:leader="none"/>
          <w:tab w:val="right" w:pos="68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iúk már megmagyaráz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úgy érezte, lóvá tették és dühödten rohangászott fel s alá a lakásban. Követelte, hogy mondják meg, ki lopta el az id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elérte Tommyt, Kevnt és Philipet, de mind a hárman tagadták, hogy időt loptak volna Ragentől. Philip leírta a kocsiban látott szőke lányt. Az a szurkolókórus-vezető típu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d nem lett volna szabad elfoglalni a foltot – mondta Arthu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újd föl, nem is akartam. De eccer csak ott találtam magam a mellett a liba mellett abba’ a szar tragacsba’, gőzöm sincs, hogy miért. És elmentem, mikor rágyöttem, mi az áb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mmy elmondta, hogy ő meg ugyanannak a lánynak hamburgert vett Wendy’snél, mert valamelyikük barátnőjének hitte. – De legfeljebb ha húsz percet töltöttem vele. És a pénz már a zsebemben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ki maradjon otthon néhány napig rendelkezett Arthur. – Rá kell jönnünk, mi a helyzet. Senki sem hagyhatja el a lakást, míg ki nem nyomozzuk, hogy ki lopta az időt Ragen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hiszen – mondta Tommy –, holnap van Dorothy és Del negyedik házassági évfordulója. Kathy direkt felhívott, hogy emlékeztessen rá. Megígértem, hogy találkozom vele Lancasterben, hogy segítsen nekem ajándékot v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bólintott. – Jól van. Hívd fel és beszéld meg vele a találkozót, de ne vigyél túl sok pénzt magaddal. Csak amennyi szükséges. És igyekezz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Tommy találkozott Kathyvel Lancasterben és vásároltak egy szép zsenília díszítésű ágytakarót. Kathy megegyezte, pont ma tizennégy éve, hogy az anyjuk Mrs. Chalmer Milligan 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csora nyugalmasan és kellemesen telt Dorothyval, Dellel és Kathyvel. Utána Tommy beült a kocsiba, és megvárta Allent, aki vitte őt Channingwaybe.</w:t>
      </w:r>
    </w:p>
    <w:p>
      <w:pPr>
        <w:pStyle w:val="Normal"/>
        <w:tabs>
          <w:tab w:val="clear" w:pos="720"/>
          <w:tab w:val="left" w:pos="235"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5"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 lakásba érve belehuppant az ágy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David felébredt. Nem értette, miért olyan rossz a közérzete. Valami nem stimmelt, de nem tudta, hogy mi az. Összevissza bolyongott a lakásban, próbálva elérni Arthurt, Allent vagy Ragent, de egyik sem jelentkezett. Mindenki haragudott a másikra. Akkor felfedezte Ragen töltényeit a műanyag tasakban a pamlag alatt és a pisztolyt a piros fotel alatt, s tudta, ez rossz jel, ugyanis Ragen mindig elzárva tartotta a pisztoly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ülébe csengtek Arthur szavai: „Ha valami baj van, vagy valaki valami rosszat csinál, és senkit sem tudsz elérni, hogy segítsen, hívd a rendőrséget.” Arthur még a telefonszámukat is leírta egy papírra és a készülék mellett hagyta. David felemelte a kagylót és tárcsázott. Amikor a vonal végén egy férfi jelentkezett, David azt mondta: – Valaki rosszaságokat művel itt. Valami nem stimmel. Minden rossz.</w:t>
      </w:r>
    </w:p>
    <w:p>
      <w:pPr>
        <w:pStyle w:val="Normal"/>
        <w:tabs>
          <w:tab w:val="clear" w:pos="720"/>
          <w:tab w:val="left" w:pos="230" w:leader="none"/>
          <w:tab w:val="right" w:pos="5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nnét besz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d Livingstone Avenue, Channingway Apartments. Valami szörnyen nem stimmel. De ne mondja el senkinek, hogy felhívtam. – Azzal letette. Kinézett az ablakon és látta, milyen kísérteties köd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 idő múlva elhagyta a foltot. Danny jött ki és festeni kezdett, bár későre járt. Azután leült a nappaliban tévét né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epődve hallotta, hogy kopognak az ajtón. A kémlelőlyukon át látta, hogy egy férfi áll ott, kezében egy Domino pizzás doboz. Kinyitotta az ajtót és azt mondta: – Én nem rendeltem pizz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Danny segíteni próbált a Billyt kereső férfinak, az nekivágta őt a falnak, és pisztolyt szegezett a fejének. Pisztolyos rendőrök nyomultak be a lakásba, majd egy csinos hölgy közölte, hogy joga van a vallomástételt megtagadni, s ő úgy is tett. Azután két férfi beszállította egy kocsiba és a sűrű ködben szinte araszolva a rendőrségre haj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nak fogalma sem volt, hogy miért vették őrizetbe, vagy hogy egyáltalán mi történik. Csak ült a cellájában, amíg jött David és figyelni kezdte a padlón körözgető svábbogarakat. Hamarosan megjön Arthur vagy Ragen vagy Allen, és kiviszi őt innét. David tudta, hogy ő nem volt rossz. Ő semmi de semmi rosszat nem csinál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KÖNYV</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Túl az őrültségen</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ADIK FEJEZET</w:t>
      </w:r>
    </w:p>
    <w:p>
      <w:pPr>
        <w:pStyle w:val="Normal"/>
        <w:tabs>
          <w:tab w:val="clear" w:pos="720"/>
          <w:tab w:val="left" w:pos="259" w:leader="none"/>
          <w:tab w:val="right" w:pos="4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9" w:leader="none"/>
          <w:tab w:val="right" w:pos="4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9 első heteiben az író gyakran meglátogatta Billy Milligant az Athensi Mentálhigiéniai Központban. Miközben a Tanító a múltról beszélt, és elmesélte, miket láttak, gondoltak és csináltak a többiek a kezdet kezdetétől, mindnyájan – Shawn kivételével, aki süket volt – hallgatták és megismerték a saját történetü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hogy a Billy névre hallgatott, a Tanító egyre bizalmaskodóbbá vált. Bár még mindig átváltozott időről időre, ha nem az íróval beszélt, Billy úgy érezte, hogy minél hosszabb ideig tud egybeolvadva, ellenségességtől és időzavarokhoz vezető félelemtől mentes maradni, annál hamarabb lesz képes összetartani magát és új életet kezdeni. A festményei eladásából származó pénz elég lesz ahhoz, hogy megéljen belőle, ha már meggyógyítot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olvasott, orvosi könyveket tanulmányozott, tornászott, kocogott az épület körül és festett. Lerajzolta Arthurt, lefestette Dannyt, Shawnt, Adalanát és Aprilt. Molekulamodelleket vásárolt az egyetemi könyvesboltban, és autodidakta módon kémiát, fizikát és biológiát tanult. Vásárolt egy CB-rádiót és sugározni kezdett éjszakánként a kórházi szobájából – a gyermekekkel elkövetett visszaélések elleni harcra buzdított más CB-s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olvasta a helyi újságban, hogy a My Sisters Place – az athensi nővédelmező szervezet – olyan rossz anyagi helyzetbe került, hogy nem tudja kifizetni a számlákat, s talán még meg is kell szűnnie, feladott nekik száz dollárt. De amikor azok rájöttek, hogy kitől származik az adomány, visszautasítottá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Január 10-én, alig több mint egy hónappal az Athensbe történt átszállítása után, Billy bankszámlát nyitott a Gyermekvédelmi Alapítvány javára és ezer dollárt letétbe helyezett. Ez a pénz annak az öt számjegyű összegnek egy része volt, amelyet egy Columbusban művészeti galériát nyitni szándékozó hölgy fizetett neki, midőn felkereste őt az Athensi Mentálhigiéniai Központban és megvásárolta tőle a kottás hölgyet ábrázoló, </w:t>
      </w:r>
      <w:r>
        <w:rPr>
          <w:rFonts w:eastAsia="Times New Roman CE" w:cs="Times New Roman CE" w:ascii="Times New Roman CE" w:hAnsi="Times New Roman CE"/>
          <w:i/>
          <w:iCs/>
          <w:sz w:val="24"/>
          <w:szCs w:val="24"/>
          <w:lang w:val="hu-HU"/>
        </w:rPr>
        <w:t>Kathleen hercegné őkegyelmessége</w:t>
      </w:r>
      <w:r>
        <w:rPr>
          <w:rFonts w:eastAsia="Times New Roman CE" w:cs="Times New Roman CE" w:ascii="Times New Roman CE" w:hAnsi="Times New Roman CE"/>
          <w:sz w:val="24"/>
          <w:szCs w:val="24"/>
          <w:lang w:val="hu-HU"/>
        </w:rPr>
        <w:t xml:space="preserve"> című festmé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után Billy öntapadós matricákat csináltatott, amelyeken sárga mezőben fekete betűkkel ez a szöveg állt:</w:t>
      </w:r>
    </w:p>
    <w:p>
      <w:pPr>
        <w:pStyle w:val="Normal"/>
        <w:tabs>
          <w:tab w:val="clear" w:pos="720"/>
          <w:tab w:val="left" w:pos="196"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6" w:leader="none"/>
          <w:tab w:val="right" w:pos="87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 ÖLELD MAGADHOZ A GYERMEKEDET</w:t>
      </w:r>
    </w:p>
    <w:p>
      <w:pPr>
        <w:pStyle w:val="Normal"/>
        <w:tabs>
          <w:tab w:val="clear" w:pos="720"/>
          <w:tab w:val="left" w:pos="196" w:leader="none"/>
          <w:tab w:val="right" w:pos="87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Z FÁJDALOMMENTES”</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RLEK, SEGÍTS A GYERMEKEK BÁNTALMAZÁSÁNAK MEGAKADÁLYOZÁS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gyakran beszélgetett a fiatal nőbetegekkel. Az ápolónők és ápolók tudták, hogy a fiatal nők mindenáron imponálni akarnak neki és versengenek egymással a figyelméért. Pat Perry nővér észrevette, hogy Mary, egy volt antropológiai hallgató, megfeledkezett a búskomorságáról, ha Billy beszélgetett vele. Billy csodálta Mary intelligenciáját, gyakran kikérte a tanácsát, és az is az övét. Hiányzott neki a lány, amikor hazaengedték januárban, de Mary megígérte, hogy bejön majd hozzá látogatóba.</w:t>
      </w:r>
    </w:p>
    <w:p>
      <w:pPr>
        <w:pStyle w:val="Normal"/>
        <w:tabs>
          <w:tab w:val="clear" w:pos="720"/>
          <w:tab w:val="left" w:pos="0"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nem beszélgetett Maryvel, dr. Caullal vagy az íróval, a Tanító unatkozott, ingerültté vált az elzártságtól és leesett Danny, David vagy a nem egybeolvadt Billy szintjére. Úgy könnyebb volt beilleszkednie a többi páciens közé. A stáb néhány tagja – akik közel kerültek Billyhez – észrevette, hogy Dannyként vagy Davidként különösen ráérzett betegtársaira. Meglátta rajtuk, ha felzaklatta vagy bántotta őket valami, vagy féltek. Ha valamelyik fiatal nő rémülten vagy hisztérikusan elhagyta a nyitott osztályt, Billy gyakran meg tudta mondani a stábnak, hol találhatják meg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vid és Danny az empátiával rendelkező részeim – magyarázta a Tanár az írónak. – Ők megérzik az ártó szándékot. Ha valaki feldúltan távozott, az olyan, mint egy jelzőtűz ott, ahol éppen vannak, és Danny vagy David csak a helyes irányba fog mut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este vacsora után David a nappaliban üldögélve, hirtelen látta lelki szemeivel az egyik nőbeteget, ahogy kirohan az osztályról, neki a lépcsőkorlátnak – le akart ugrani a harmadik emeletről. Ragen, aki hitt David hátborzongató megérzéseinek, tudta, hogy a dolog meg is fog történni. Elfoglalta a foltot, végigrohant az átjárófolyosón, föl a lépesőkön és felrántva az ajtót kirohant az előcsarnokba.</w:t>
      </w:r>
    </w:p>
    <w:p>
      <w:pPr>
        <w:pStyle w:val="Normal"/>
        <w:tabs>
          <w:tab w:val="clear" w:pos="720"/>
          <w:tab w:val="left" w:pos="220" w:leader="none"/>
          <w:tab w:val="right" w:pos="60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Gillott ápolónő, aki a kijárat melletti irodában üldögélt, felugrott asztalától és a fiú után iramodott. Épp akkor ért az átjárófolyosóra, amikor az ápolt elkapta a lányt, aki már átmászott a korláton. A fiatalember visszahúzta. Amikor Gillott bevitte magával a lányt, Ragen elosont…</w:t>
      </w:r>
    </w:p>
    <w:p>
      <w:pPr>
        <w:pStyle w:val="Normal"/>
        <w:tabs>
          <w:tab w:val="clear" w:pos="720"/>
          <w:tab w:val="left" w:pos="220" w:leader="none"/>
          <w:tab w:val="right" w:pos="60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 érezte a fájdalmat karjai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zdettől előírt általános terápián kívül, amely arra szolgált, hogy Billy megszilárdítsa az ellenőrzést a tudata fölött, dr. Caul hipnózist is alkalmazott, és különféle önszuggesztiós technikákra tanította páciensét, amelyek segítségével enyhíthette a feszültséget bensejében. A még két másik megsokszorozódott személyiség részvételével tartott heti csoportos terápiás foglalkozások révén Billy jobban megértette az állapotát, mert másokon is láthatta annak megnyilvánulásait. Átváltásai egyre ritkábbá váltak és dr. Caul határozott javulást észlelt nála.</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illy, a Tanító zúgolódni kezdett a megkötések ellen, dr. Caul módszeresen bővítette a kiváltságai körét, és nagyobb szabadságot biztosított számára. Először az épület elhagyását engedélyezte neki egy ápoló kíséretében, majd azt, hogy a többi ápolthoz hasonlóan ő is kiszignálja magát rövid sétákra – de csak a kórház területén. Billy ezt az időt arra használta, hogy megvizsgálta a légszennyeződés mértékét a Hocking folyó partjának különböző pontjain. Tervbe vette, hogy beiratkozik az Ohiói Egyetemre 1979 tavaszán és fizikát, biológiát és művészeteket fog tanulni. Fejlapot kezdett vezetni a hangulatváltozásai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uár közepén Billy újabb kiváltságot akart magának megszerezni dr. Caultól: hogy őt is engedje be a városba, mint a többi ápoltat. Muszáj hajat vágatnia, bemennie a bankba, felkeresnie az ügyvédjét, festészeti kellékeket és könyveket vásárol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alkalommal csak két kórházi alkalmazott kíséretében hagyhatta el a kórház területét. Minden rendben ment és Caul hamarosan már csak egy ápolót adott mellé a kimenőre. Láthatólag nem volt probléma. Néhány egyetemi hallgató felismerte az újságokban és a tévéképernyőn megjelent képei alapján és integettek neki. Ettől jóleső érzés fogta el. Talán mégsem gyűlöli őt mindenki a tettéért. Lehet, hogy a társadalom mégsincs teljesen őelle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Billy azt kérte, lépjenek tovább a terápiájában. Ő igazán jó páciens, érvelt. Megtanult bízni másokban maga körül. Most az orvosán a sor, hogy megmutassa, ő is megbízik benne. Más betegek, akik közül soknak komolyabb elmebetegsége volt, mint az övé, bemehettek a városba ápoló nélkül. Ő ugyanezt a kiváltságot akarta megkapni.</w:t>
      </w:r>
    </w:p>
    <w:p>
      <w:pPr>
        <w:pStyle w:val="Normal"/>
        <w:tabs>
          <w:tab w:val="clear" w:pos="720"/>
          <w:tab w:val="left" w:pos="292"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is úgy látta, hogy Billy fel van készül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lreértések elkerülésé végett Caul megbeszélte a dolgot Sue Foster főfelügyelővel és az illetékes hatósági tisztviselőkkel. Megállapították a feltételeket: a kórház köteles értesíteni az athensi rendőrséget és a lancasteri Felnőtteket Próbára Bocsátó Hatóságot, valahányszor Milligan kíséret nélkül hagyja el a kórház területét és a kórházba visszatérte után. Billy megígérte, hogy betartja a szabály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relátónak kell lennünk, Billy – mondta Caul. – Számításba kell vennünk bizonyos dolgokat, amelyekkel odakint az utcán szembe találhatja magát.</w:t>
      </w:r>
    </w:p>
    <w:p>
      <w:pPr>
        <w:pStyle w:val="Normal"/>
        <w:tabs>
          <w:tab w:val="clear" w:pos="720"/>
          <w:tab w:val="left" w:pos="326" w:leader="none"/>
          <w:tab w:val="right" w:pos="5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ért ez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os dolgokat, amelyek előadódhatnak és azt, ahogyan reagálhat rájuk. Tegyük fel, hogy amikor végigmegy a Court Streeten, egy nő felismeri, és se szó se beszéd magának esve lekever jó pár pofont. Mert ez előfordulhat, nem igaz? Az emberek tudják magáról, kicsoda. Ez esetben mit t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z arcára tette kezét. – Odébb mennék és otthagyn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Akkor tételezzük fel, hogy egy férfi lép oda magához, elmondja mindenféle alávaló szatírnak, majd ott, a nyílt utcán úgy behúz magának, hogy elterül. N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oktor úr – mondta Billy –, inkább a földön fekve maradnék, semmint visszakerüljek a börtönbe. Addig feküdnék ott, míg elmegy és nyugodtan felkelhe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elmosolyodott. – Talán mégis tanult valamit. Azt hiszem, meg kell adnunk magának a lehetőséget, hogy bizonyíthass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illy először ment be a városba egyedül, egyfajta félelemmel elegy mámor fogta el. Elővigyázatosan, mindig a sarkon ment át az úttesten, nehogy felírja a rendőr szabálytalankodásért! Imádkozott, hogy egyetlen mellette elhaladó járókelő se lépjen oda hozzá és támadjon rá. De ha meg is tenné valaki, ő nem reagálna rá. Pontosan azt tenné, amit dr. Caulnak mon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vette a festéshez szükséges kellékeket, aztán bement az „Árpád Bajusza” nevű férfifodrászhoz. Norma Dishong előzetesen bejelentette őt telefonon, figyelmeztetve a vezetőt, hogy Billy Milligan jön hozzájuk hajat vágatni. Az emberek „Helló, Billy”-vel, „Hogy s mint, Billy?”-vel és „Remek színben van, Billy”-vel köszöntö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bbie, a fiatal nő, aki levágta és beszárította a haját, barátságosan elbeszélgetett vele és nem fogadott el tőle pénzt. Jöjjön csak bármikor, nem kell előre bejelentkeznie, mondta, és ingyen levágja a ha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cán néhány egyetemista ráismert és mosolyogva integettek neki. Egy sem történt meg azokból a borzalmas dolgokból, amelyeknek az eshetőségére dr. Caul felkészítette. Minden rendben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19-én Dorothy egyedül látogatta meg fiát. Billy magnetofonra vette a beszélgetésüket. Többet meg akart tudni a gyermekkoráról, hogy megértse, miért követett el az apja, Johnny Morrison öngyilkoss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kialakítottál magadnak egy képet az apádról – mondta Dorothy. – Amikor kérdezgettél róla, én mindig a legjobb tudásom szerint válaszoltam neked, de az igazi arcáról sosem beszéltem. Sok szomorú dolgot nem mondtam el. Miért okoztam volna fájdalmat nektek? Miért törtem volna össze a képet, amelyet féltettetek magatoknak az apátok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sélj róla megint – mondta Billy. – A floridai időszakról, amikor az utolsó centedet is odaadtad neki, hogy folytathassa a turnét és semmi sem volt otthon, csak egy tonhalkonzerv meg egy doboz makaróni. Hazajött a pénzz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borscs-hálózatban folytatta. Nem tudom, hogy ott mi történt. Amikor visszajött…</w:t>
      </w:r>
    </w:p>
    <w:p>
      <w:pPr>
        <w:pStyle w:val="Normal"/>
        <w:tabs>
          <w:tab w:val="clear" w:pos="720"/>
          <w:tab w:val="left" w:pos="240" w:leader="none"/>
          <w:tab w:val="right" w:pos="72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orscs-hálózat? Az egy műso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Odafönt van a hegyekben, a Catskills zsidónegyedbeli szállodái. Oda ment föl dolgozni a show-jával. Akkor kaptam egy levelet az ügynöktől, amelyben az állt: „Soha nem hittem volna, hogy ezt megteszed, Johnny.” Nem tudom, mi történt ott. De mikor visszajött, olyan levert volt, mint még soha, és ez így ment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vastad a búcsúlevelét? Gary Schweickarttól hallottam, hogy leírta benne mindazoknak a nevét, ak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éhány emberét, akiknek tartozott. Az uzsorások közül senkiét; azokat nem nevezte meg. De tudtam, hogy voltak, mert elkísértem – az autóban vártam rá, míg bement kifizetni őket –, és minden alkalommal más-más helyre mentünk. Kártyaadósságokat kellett kifizetnie. Először azt hittem, felelősségre vonhatnak a kártyaadósságokért, elhatároztam, nem fizetem ki őket. Nem én csináltam azokat az átkozott adósságokat. Én kisegítettem, amennyire tudtam, de nem vehettem el a falatot a gyerekeim száj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 kuncogta Billy –, volt egy tonhalkonzervünk meg egy doboz makaróni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mentem dolgozni – folytatta Dorothy –, és valamivel többünk lett. Akkor már én vásároltam az élelmiszert és tovább dolgoztam és tartottam a családot. És akkor kezdtem nem odaadni neki többé a fizetésem. Odaadtam neki a pénzt a kölcsönzési díjra, mire elment és csak a felét fizette ki.</w:t>
      </w:r>
    </w:p>
    <w:p>
      <w:pPr>
        <w:pStyle w:val="Normal"/>
        <w:tabs>
          <w:tab w:val="clear" w:pos="720"/>
          <w:tab w:val="left" w:pos="220" w:leader="none"/>
          <w:tab w:val="right" w:pos="64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ásik felét eljátsz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el, vagy az uzsorásokat fizette ki belőle. Nem tudom, mit csinált vele. És ha kérdőre vontam, soha nem mondta meg egyenesen és őszintén az igazat. Egy napon a kölcsönző el akarta vinni a bútorokat. „Vigyék csak”, mondtam, de a pasas nem tudta megtenni, mert sírtam és állapotos voltam Kathyval.</w:t>
      </w:r>
    </w:p>
    <w:p>
      <w:pPr>
        <w:pStyle w:val="Normal"/>
        <w:tabs>
          <w:tab w:val="clear" w:pos="720"/>
          <w:tab w:val="left" w:pos="206" w:leader="none"/>
          <w:tab w:val="right" w:pos="7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tényleg nem volt szép Johnnytól.</w:t>
      </w:r>
    </w:p>
    <w:p>
      <w:pPr>
        <w:pStyle w:val="Normal"/>
        <w:tabs>
          <w:tab w:val="clear" w:pos="720"/>
          <w:tab w:val="left" w:pos="206" w:leader="none"/>
          <w:tab w:val="right" w:pos="75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 hagyta helyben Doroth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ár két és fél hónapja volt az Athensi Mentálhigiéniai Központban és egyre kevesebb időt veszített, Billy azzal állt elő dr. Caulnak, hogy még eggyel lépjen tovább a kezelésében és adjon neki eltávozást. Más ápoltak – akiknél sokkal kevesebb javulás volt tapasztalható, mint őnála – a hétvégéket odahaza, a családjukkal tölthették. Dr. Caul elismerte, hogy a viselkedése, belátása és hosszú stabil időszaka arra mutatott, hogy fel van készülve. Billy ezután minden hétvégéjét Kathy Athenstől huszonöt mérföldre északnyugatra lévő logani otthonában töltötte. Kimondhatatlanul boldog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étvégén Billy unszolni kezdte Kathyt, hogy mutassa meg neki Johnny Morrison öngyilkos búcsúlevelének másolatát, amelyet, tudta, húga megkapott a kirendelt védői hivataltól. Kathy mindeddig nem akarta megmutatni neki, nehogy felkavarja vele, de amikor Billy beszélt neki Dorothy szenvedéseiről és arról, hogy micsoda egy rohadt apa volt Johnny Morrison, a lányt elöntötte a méreg. Kathy egész életében imádta Johnny emlékét. Ideje, hogy megtudja végre Billy az igazsá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 mondta a dohányzóasztalra dobva egy vastag borítékot és magára hagyta báty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orítékban egy-egy Gary Schweickartnak szóló levél volt a floridai Dade megye tisztiorvosi hivatalából és még néhány más okirat: négy, különböző személyeknek szóló utasításokat tartalmazó levél, egy nyolcoldalas, Mr. Herb Raunak, a Miami News riporterének címzett levél és egy kétoldalas levél, amelyet széttépve találtak meg, de a rendőrség összeragasztotta. Ez látszólag egy második levél akart lenni Raunak, de nem lett befejez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asítások kint lévő kölcsönök és adósságok visszafizetésére vonatkoztak, amelyek közül a legkisebb összegű huszonhét, a legnagyobb száznyolcvan dollár volt. Egy „Louise”-hoz intézett levél egy „utolsó vicc”-cel fejeződött be: „Kisfiú: Anyu, mi az a farkasember, Anya: Maradj csendben és fésüld meg szépen az arco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iss Dorothy Vincent”-nek szóló levelét Johnny azzal az utasítással kezdte, hogy fizesse ki adósságait a biztosítási pénzéből és így fejezte be: „Az a végakaratom, hogy hamvasztass el – nem bírnám elviselni, ha táncolnál a sírom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r. Herb Raunak, a Miami News újságírójának címzett levél fénymásolatán helyenként olvashatatlan szavak csillagokkal voltak megjelöl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Mr. Herb Rau</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ami News</w:t>
      </w:r>
    </w:p>
    <w:p>
      <w:pPr>
        <w:pStyle w:val="Normal"/>
        <w:tabs>
          <w:tab w:val="clear" w:pos="720"/>
          <w:tab w:val="left" w:pos="0" w:leader="none"/>
          <w:tab w:val="right" w:pos="5262"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5262"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Tisztelt Uram!</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 könnyű ezt a levelet megírnom. Gyáva megfutamodásnak tűnhet, de minden összeomlott körülöttem, és más választásom nem maradt. Az egyedüli remény az, hogy három gyermekemet, Jamest, Williamet és Kathy Jót időlegesen biztonságban tudhassam, abból a csekély biztosításomból. Ha lehetséges, kérem, intézze el, hogy az anyjuk, Dorothy Vincent, ne tehesse rá a kezét! A brancsa, amelyik ott lebzsel, ahol ő dolgozik, a Miami Beach-i Place Pigalle-ban, boldogan megosztaná vele! Kerítők, uzsorások stb. Azokért az emberekért rúgta fel a családját, pedig én, higgye el nekem, mindent megtettem, amit csak emberileg lehetett, hogy összetartsam azt.</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rténet elég mocskos. – Teljes szívemből szeretem a gyermekeimet, s ő azt a tényt, hogy házasságon kívül születtek, akarja ravaszul reklámfogásnak felhasználni a karrierje elősegítésére! A következőképpen: az első gyermekünk megszületése után többször is megpróbáltam a lelkére beszélni, hogy jöjjön hozzám feleségül (miután azzal vádolt, hogy már az első találkozásunkkor teherbe ejtettem), de mindig talált valami kibúvót előle. (Ezt és az alább következőket a miami ügyvéd, M. H. Rosenhaus is megerősítheti.) A családomnak úgy mutattam be, mint feleségemet, így, amikor megszületett a kicsi, arra gondoltam, elviszem egy kisvárosba, feleségül veszem és törvényesítem a gyermeket. Akkorra már teljesen beleszerettem a kisfiúba.</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kibúvót a másik után találta. – „Valaki imerős még elolvashatja a házassági rovatban” stb. – Nos, végül megjött a második fiunk is, aki két héten keresztül élet és halál között lebegett, de Isten velünk volt, s ő most egy mokány és egészséges kis srác. – Mintha az egy figyelmeztetés lett volna; ismét felvetettem, hogy házasodjunk össze. De addigra más ürügyeket talált és egyre jobban megváltozott. Eltünedezett a klubból, folyton ivott, s amikor ittas állapotban volt, a gyerekek nem voltak biztonságban vele. Több ízben is visszakézből megütötte a gyerekeket. Kénytelen voltam veréssel megfélemlíteni, hogy ne merjen többet ilyet csinálni. Higgye el, pokollá vált az életem. Ez a munkámban is megbosszulta magát, gyorsan csúsztam lefélé, s tudtam, ha ez így megy tovább, egyszer még megölöm. *** akartam, de könyörgött, hogy legyek türelmes. Betettük a gyerekeket egy csodálatos gyermekotthonba a floridai Tanyában, és turnéra mentünk, s ő ismét velem dolgozhatott rendes night clubokban és színházakban. Azután útban volt a kislányunk.</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jöttünk Miamibe, s amikor a harmadik gyermek is megszületett, felfogadott egy asszonyt a gyerekek mellé és megesküdött, hogy nem bratyizik többé a vendégekkel. Visszaengedtem a Place Pigalle-ba énekelni. De hamarosan ismét ment minden a régiben – ivott, perlekedett és állandóan rosszullétek jöttek rá, míg egy napon összeesett és kórházba került a hepatitis első stádiumában. Majdnem ráment, de néhány hetes gondos kezelés után végül elhagyhatta a kórházat. Hazatérve azt mondta, hogy az orvosa, dr. Saphire azt javasolta, jobb, ha visszamegy dolgozni, hogy kevesebb fejtörést okozzanak neki a megnövekedett kiadások, és megengedte, hogy hébe-hóba megigyon egy koktélt! Bár elleneztem, engem megkerülve ismét leszerződött a Pigalle-ba. Közben megcsappant a munka a szállodákban. Meghánytuk-vetettük a dolgot, s úgy döntöttem, néhány hétre felmegyek a Hegyekbe (N. Y.) dolgozni! Sosem éltünk külön azelőtt és persze én akkoriban még nem tudtam, hogy miféle embereket – selyemfiúkat, leszbikusokat, uzsorásokat stb. – frekventál. Ezek váltak számára a „modern” életmód szimbólumává. Amikor hazajöttem és láttam, miféle göncöket vesz magára – férfias ingeket, puritán öltönyöket és olyan torreádornadrágokat, amik egyfajta jeladásra szolgálnak az olyan nők körében –, kikészültem. És attól kezdve elszabadult a pokol…</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ndó ivászat ismét kórházba juttatta, aranyérrel kellett volna műteni, de nem lehetett, mert a mája már olyan rossz állapotban volt. Három hétig volt bent, s én 150 mérföldet vezettem éjszaka, hogy napközben vele lehessek a látogatási időben, kifestettem a lakást stb. Még bennünket is ott akart hagyni, hogy a maga új életét élhesse. Az operációja utáni napon, amikor kezdett magához térni, de még mindig az altatás hatása alatt volt, összetévesztett valaki mással. Beismerései undorítóak voltak, akár egy ismeretlen osztály degenerációja. Próbáltam leállítani, de hiába mondogattam neki, hogy ki vagyok (egy kórteremben volt), nem jutott el a tudatáig, és eldicsekedett vele, hogyan vett engem „palira” már évek óta. Én sosem említettem ezt neki a gyerekek miatt, csak kértem a***</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s, amikor javulni kezdett, ismét megpedzettem a házasság témát, mire azt mondta, beszélt egy pappal, aki állítólag megnyugtatta, hogy ne aggódjon emiatt, mert „ők Isten gyermekei”. Számomra ez nem tűnik valószínűnek, inkább, mint már említettem, valami rossz reklámfogásnak szánta. Odáig ment, hogy válókeresetet adott be ellenem, hogy bekerülhessen az újságokba és alattomos módon kicsikart egy végzést a békebírótól, hogy karácsony napján ne lehessek a gyerekekkel, szilvesztereste, amikor a kislányom második születésnapját ünnepelték, is megtagadta tőlem a láthatást, de aztán felhívott telefonon, hogy elmondja nekem, milyen istenien érezték magukat a zsúron…</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r. Rau, M. B. művész berkeiben is bebizonyíthatják, hogy milyen őszinte és hűséges voltam ehhez a nőhöz, de ez már több, mint amit a vállamra bírok venni. Tudja, a night club-ipar idelenn a nők világa, s nagyrészt neki köszönhetően két állást is elvesztettem. Sejtheti hogyan: állandóan azzal hetvenkedett, ha harcolok a gyerekekért, kiutasíttathat Miamiból. Volt, amikor 3 napra is eltűnt – arra a pontra jutottam, hogy nem akarok élni és végignézni, hogy mi vár a gyerekeimre. Már azelőtt is megpróbálkoztam egyszer öngyilkossággal, de kudarcot vallottam, ezúttal remélem, sikerülni fog. A gyerekek megvédésének érdekében el kellene viselnem őt, de inkább felelek a bűnömért a Mindenható előtt, mintsem vele maradjak. Utolsó kérésként azt kérem, szóljon az ügynökségeknek, akik megvédhetik a gyermekeimet.</w:t>
      </w:r>
    </w:p>
    <w:p>
      <w:pPr>
        <w:pStyle w:val="Normal"/>
        <w:tabs>
          <w:tab w:val="clear" w:pos="720"/>
          <w:tab w:val="left" w:pos="220" w:leader="none"/>
          <w:tab w:val="right" w:pos="8214"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ten legyen könyörületes a Lelkemhez.</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jc w:val="right"/>
        <w:rPr/>
      </w:pPr>
      <w:r>
        <w:rPr>
          <w:rFonts w:eastAsia="Times New Roman CE" w:cs="Times New Roman CE" w:ascii="Times New Roman CE" w:hAnsi="Times New Roman CE"/>
          <w:i/>
          <w:iCs/>
          <w:sz w:val="24"/>
          <w:szCs w:val="24"/>
          <w:lang w:val="hu-HU"/>
        </w:rPr>
        <w:t>Johnny Morrison</w:t>
      </w:r>
      <w:r>
        <w:rPr>
          <w:rFonts w:eastAsia="Times New Roman CE" w:cs="Times New Roman CE" w:ascii="Times New Roman CE" w:hAnsi="Times New Roman CE"/>
          <w:sz w:val="24"/>
          <w:szCs w:val="24"/>
          <w:lang w:val="hu-HU"/>
        </w:rPr>
        <w: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t mélységesen megdöbbentette apja búcsúlevele. Újra és újra elolvasta, még mindig nem akarta elhinni, de minél töhhször olvasta el, annál több kérdés merült fel benne. Később elmondta az írónak, hogy még leellenőrizni is megpróbá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még a húgánál volt Loganben, felhívta a floridai Ügyvédi Kamarát, hogy megérdeklődje, ki volt Johnny Morrison ügyvédje, de kiderült, hogy az már meghalt. Felhívta a levéltárat, de ott nem volt nyoma Johnny Morrison vagy Johnny Sohraner névre kiadott házassági engedély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dig telefonálgatott, míg végre megtalálta a hajdani tulajdonosát annak a night clubnak, amelyikben Johnny valamikor dolgozott. A férfi már nyugdíjba ment, de volt egy hajója Key Biscayne-ban és most tengeri halat szállított a klubnak. Azt mondta, tudta, hogy egy napon jelentkezni fog nála Johnny valamelyik gyermeke. Elmondta, hogy kirúgta Billy anyját a klubból, a miatt a népség miatt, amelyet odaszoktatott. Johnny próbálta távol tartani az asszonyt a rossz társaságtól, de eredménytelenül. A volt tulajdonos azt mondta, életében nem látta még, hogy egy nő egy férfit így az ujja köré csavar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zután még valakit talált – egy férfit, aki annak idején a Midget Hotelben dolgozott –, aki emlékezett az apjára. A férfi visszaemlékezett, hogy abban a bizonyos karácsonyi időszakban néhány telefonhívás után milyen búskomorrá vált Johnny. Ez egybevágni látszott Johnny levelének azon állításával, miszerint Dorothy felhívogatta és gúnyolódva cukkol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térve a kórházba, ismét időt kezdett veszíteni. Hétfőn reggel felhívta az írót és kérte, halasszók a találkozójukat később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író megérkezett szerdán, azonnal rájött, hogy a Tanító elment. A széthullott Billy volt előtte. Beszélgettek egy darabig, s az író, remélve, hátha sikerül ismét felkeltenie a Tanító érdeklődését, megkérte Billyt, hogy magyarázza el neki a rádiótelefont, amelyen éppen dolgozik. Miközben Billy a szavakat keresgélte, hangja lassan, szinte észrevehetetlenül felerősödött, kiejtése artikuláltabbá, kifejezésmódja szabatosabbá vált. A Tanító visszajött.</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annyira zaklatott és lehangolt? – kérdezte az író.</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áradt vagyak. Szemhunyásnyit sem alsz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a Cody Elektronika és Rádió Iskola könyveire biccentett. – Ki dolgozik azon a berendezés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lett ez a dolog összeállitva, mert Tommy volt itt majdnem egész nap. Dr. Caul beszélgetett vele.</w:t>
      </w:r>
    </w:p>
    <w:p>
      <w:pPr>
        <w:pStyle w:val="Normal"/>
        <w:tabs>
          <w:tab w:val="clear" w:pos="720"/>
          <w:tab w:val="left" w:pos="278" w:leader="none"/>
          <w:tab w:val="right" w:pos="62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maga most éppen?</w:t>
      </w:r>
    </w:p>
    <w:p>
      <w:pPr>
        <w:pStyle w:val="Normal"/>
        <w:tabs>
          <w:tab w:val="clear" w:pos="720"/>
          <w:tab w:val="left" w:pos="278" w:leader="none"/>
          <w:tab w:val="right" w:pos="74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anító, de deprimált állapotban.</w:t>
      </w:r>
    </w:p>
    <w:p>
      <w:pPr>
        <w:pStyle w:val="Normal"/>
        <w:tabs>
          <w:tab w:val="clear" w:pos="720"/>
          <w:tab w:val="left" w:pos="273" w:leader="none"/>
          <w:tab w:val="right" w:pos="77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ent el? És miért Tommy j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nyukám meg a férje miatt. Meg a múltja miatt. Azon a ponton vagyok, hogy már semmi sem érdekel. Olyan feszült vagyok. Tegnap bevettem egy váliumot és átaludtam a napot. Utána meg egész éjszaka fönt voltam, reggel hatig. El akartam menekülni… Fel voltam kavarna a próbára bocsátó bizottság miatt. Vissza akarnak küldeni Lebanonba. Néha úgy érzem, jobb is, ha visszavisznek, csak már legyek túl rajta. Csak már békén hagynának.</w:t>
      </w:r>
    </w:p>
    <w:p>
      <w:pPr>
        <w:pStyle w:val="Normal"/>
        <w:tabs>
          <w:tab w:val="clear" w:pos="720"/>
          <w:tab w:val="left" w:pos="259" w:leader="none"/>
          <w:tab w:val="right" w:pos="74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a széthullás a válasz,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Láttam magamat nap mint nap küszködni, megpróbálva a tőlem telhető legtöbbet megtenni. Igyekszem mindazt megcsinálni, amit a különböző személyiségeim csinálnak és ez iszonyúan fárasztó. Például festek egy képet, s amint befejeztem és megmostam a kezem, előveszek egy könyvet, megfordítom a karosszékemet és jegyzetelgetek, órákig olvasok. Azután abbahagyom, felállok és ezen a rádiótelefonom kezdek dolgo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l keményen hajtja magát. Nem kell az egészet egyszerre véghezvi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a egyszer olyan ösztönzés van bennem rá. Oly sok évet kell bepótolnom oly kevés idő alatt. Úgy érzem, muszáj hajtanom mag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állt és kinézett az ablakon. – És még valami: előbb vagy utóbb elébe kell állnom az anyámnak ezzel. Nem tudom, mit fogok neki mondani. Nem tehetek ugyanúgy, mint azelőtt. Most minden más. A próbára bocsátó bizottság, a küszöbönálló tárgyalásom és az apám búcsúlevele… így nagyon nehéz egy személyben maradnom. Ez széjjelhasí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28-án Billy felhívta az ügyvédjét és közölte vele, nem akarja, hogy anyja jelen legyen a másnap reggeli újrafelvételi tárgyalásán.</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ONNEGYEDIK FEJEZET</w:t>
      </w:r>
    </w:p>
    <w:p>
      <w:pPr>
        <w:pStyle w:val="Normal"/>
        <w:tabs>
          <w:tab w:val="clear" w:pos="720"/>
          <w:tab w:val="left" w:pos="244" w:leader="none"/>
          <w:tab w:val="right" w:pos="42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4" w:leader="none"/>
          <w:tab w:val="right" w:pos="42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1979. március 1-jén megtartott újrafelvételi tárgyalást követően Billy Milligant visszautalták az Athensi Mentálhigiéniai Központba még hat hónapra. Azok, akik vele foglalkoztak, mind tisztában voltak fenyegetett helyzetével. Tudta, hogy amint meggyógyítják és elengedik, őrizetbe veszi őt a Fairfield Megyei Felnőtteket Próbára Bocsátó Hatóság a próbára bocsátás feltételeinek megszegéséért és visszaküldik a börtönbe, hogy letöltse az öt évéből hátralévő három évet az út menti vécékben elkövetett rablótámadások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thensi ügyvédei, L. Alan Goldsberry és Steve Thompson indítványt nyújtottak be a Fairfield megyei bírósághoz a vádak elejtésére. Azzal érveltek, hogy mivel 1975-ben a bíróság számára még nem volt ismeretes Milligan megsokszorozódott személyiségének ténye, s védencük, beszámíthatatlan lévén, képtelen volt akkor a védekezésre, „nyilvánvaló igazságtalanság” tört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ldsberry és Thompson abban reménykedtek, hogy ha a lancasteri bíró hatálytalanítja a bűnösség megállapítását, akkor Billy a gyógyulása után szabad emberként távozhatna. Őt ez a remény él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ülbelül ezzel egyidejűleg nagy örömmel vette hírét, hogy Kathy és régi szerelme, Rob Baumgardt úgy döntöttek, ősszel egybekelnek. Billy kedvelte Robot és tervezgetni kezdett az esküvő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kórház parkjában sétálgatva felfedezte a tavasz első jeleit, kezdte úgy érezni, hogy a rossz idők elmúltak. Jobban kezdett lenni. A hétvégi kimenőn Kathynél egy freskót kezdett el festeni a fal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rothy Moore tagadta a búcsúlevélben szereplő állításokat és beleegyezett a leközlésébe. Johnny Morrison elmebeteg volt a halála előtt, mondta. Viszonya volt egy másik nővel – egy sztriptíztáncosnővel –, és feltehetőleg azzal keverve őt össze hozta összefüggésbe a levélben emlegetett alvilági alakokkal.</w:t>
      </w:r>
    </w:p>
    <w:p>
      <w:pPr>
        <w:pStyle w:val="Normal"/>
        <w:tabs>
          <w:tab w:val="clear" w:pos="720"/>
          <w:tab w:val="left" w:pos="240" w:leader="none"/>
          <w:tab w:val="right" w:pos="63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gbékélt anyj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30-án, pénteken délután az osztályra visszatérve Billy észrevette, hogy furcsán néznek rá, sutyorogva beszélnek és általános feszengő légkör alakul ki körülö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a a délutáni lapot? – kérdezte az ewik nőbeteg, átnyújtva neki az újságot. – Már megint szerepd a hírekben.</w:t>
      </w:r>
    </w:p>
    <w:p>
      <w:pPr>
        <w:pStyle w:val="Normal"/>
        <w:tabs>
          <w:tab w:val="clear" w:pos="720"/>
          <w:tab w:val="left" w:pos="0" w:leader="none"/>
          <w:tab w:val="right" w:pos="7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a Columbus Dispatch első oldalán legfölül álló, nagybetűkkel szedett szalagcímre meredt:</w:t>
      </w:r>
    </w:p>
    <w:p>
      <w:pPr>
        <w:pStyle w:val="Normal"/>
        <w:tabs>
          <w:tab w:val="clear" w:pos="720"/>
          <w:tab w:val="left" w:pos="0"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56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ORVOS AZT MONDJA, A SZATÍRNAK KI SZABAD JÁRKÁLNIA A KÓRHÁZBÓL</w:t>
      </w:r>
    </w:p>
    <w:p>
      <w:pPr>
        <w:pStyle w:val="Normal"/>
        <w:tabs>
          <w:tab w:val="clear" w:pos="720"/>
          <w:tab w:val="left" w:pos="3235"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Írta: </w:t>
      </w:r>
      <w:r>
        <w:rPr>
          <w:rFonts w:eastAsia="Times New Roman CE" w:cs="Times New Roman CE" w:ascii="Times New Roman CE" w:hAnsi="Times New Roman CE"/>
          <w:i/>
          <w:iCs/>
          <w:sz w:val="24"/>
          <w:szCs w:val="24"/>
          <w:lang w:val="hu-HU"/>
        </w:rPr>
        <w:t>John Switz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William Milligan, a megsokszorozódott személyiségű szatír, akit december óta az Athensi Mentálhigiéniai Központ ápoltja, szabadon és felügyelet nélkül járkálhat ki naponta a városba. A Dispatch úgy értesült… Milligan kezelőorvosától, dr. David Caultól, hogy Milligan elhagyhatja a kórház területét és bemehet Athensbe, sőt hétvégére még haza is mehet.” Idézte Ted Jonest, Athens rendőrfőnökét, aki azt nyilatkozta, hogy a városiak közül nagyon sokan aggodalmuknak adtak kifejezést, és „nyugtalanítja, hogy az elmekórház ápoltja szabadon kószál az egyetemi város körül”. A riporter a Milligant nem bűnösnek találó Flowers bírót is idézte, aki azt mondta, ő sem támogatja, hogy Milligan szabadon kószáljon a városban, amerre kedve tartja. A cikk befejezésül arra hivatkozott, hogy „ez a férfi rettegéslben tartotta a nőket az egyetemi városban 1977 vég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olumbus Dispatch szinte naponta cikkezett a témáról, minden alkalommal kifejezve, sajnálatosnak találja. hogy Milligant csak így engedik „szabadon koszálni”. Egy április 5-i vezércikk az alábbi szalagcímmel utalt Milligan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ÖRVÉNYKEZÉSNEK MEG KELL VÉDENIE A TÁRSADAL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ikk megjelenését követően rémült columbusiak és aggódó szülők, akiknek gyermekei az athensi egyetemen tanultak, kezdték telefonhívásokkal bombázni Charles Pinget, az egyetem rektorát, aki végül felhívta a kórházat és magyarázatot kért a dolog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szövetségi állami törvényhozó, az athensi Claire „Morgolódó” Ball Jr. és a columbusi Mike Stinziano bírálták a kórházat és dr. Cault, és tárgyalásokat sürgettek Milligant legelőször Athensbe utaló státus felülvizsgálatára, és egyúttal követelték a beszámíthatatlanság miatt törvény előtti felelősségre vonhatatlanságáról rendelkező törvény megváltoztatásá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es, Billy iránt ellenséges érzelmeket tápláló kórházi alkalmazottak, akiket felháborított, hogy ápoltjuk pénzt csinál a festményei eladásából, olyan sztorikat szivárogtattak ki a Columbus Dispatchnak, a Columbus Citizen Journalnak és a Dayton Daily Newsnak, hogy toronyban áll a pénz a letétjében. Amikor a </w:t>
      </w:r>
      <w:r>
        <w:rPr>
          <w:rFonts w:eastAsia="Times New Roman CE" w:cs="Times New Roman CE" w:ascii="Times New Roman CE" w:hAnsi="Times New Roman CE"/>
          <w:i/>
          <w:iCs/>
          <w:sz w:val="24"/>
          <w:szCs w:val="24"/>
          <w:lang w:val="hu-HU"/>
        </w:rPr>
        <w:t>Cathleen hercegné őkegyelmességé</w:t>
      </w:r>
      <w:r>
        <w:rPr>
          <w:rFonts w:eastAsia="Times New Roman CE" w:cs="Times New Roman CE" w:ascii="Times New Roman CE" w:hAnsi="Times New Roman CE"/>
          <w:sz w:val="24"/>
          <w:szCs w:val="24"/>
          <w:lang w:val="hu-HU"/>
        </w:rPr>
        <w:t>ért kapott pénzből vásárolt egy kis Mazdát a festményei szállítására, szalagcím lett bel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inziano és Ball képviselők nyomozás elrendelését követelték az athensi kórházban. A lap szinte napról napra keményebben támadó és bíráló szalagcímek alatt leközölt cikkei eredményeképp dr. Caul és Sue Foster főfelügyelő végül kénytelenek voltak megkérni Milligant, hogy mondjon le a kimenőiről és a kórház elhagyásáról, amíg a kedélyek lecsillapod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nem számított erre. Ő betartotta a kórház szabályait, állta a szavát és nem követett el törvénysértést, amióta a betegségét diagnosztizálták és kezelték. Most mégis megvonták tőle a kiváltságait.</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elszomorodva feladta és elhagyta a fo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ike Rupe bement dolgozni tizenegy órakor, Milligan egy barna műbőr karosszékben kuporgott és úgy tördelte kezeit, mintha félne valamitől. Mike nem tudta, odamenjen-e hozzá. Figyelmeztették rá, hogy Milligan fél a férfiaktól, tudott Ragenről, és látta dr. Caul megsokszorozódott személyiségekről készített terápiafelvételeit. Eddig még semmi dolga nem volt a pácienssel. Mike Rupe a stáb sok más tagjával ellentétben nem tartotta Milligant komédiásnak és elhitte a diagnózisát. A kórtörténetét és a róla vezetett nővérnaplót elolvasva egyszerűen elképzelhetetlennek tartotta, hogy ennyi tapasztalt pszichológust és pszichiátert lóvá tehessen egy még középiskolai végzettséggel sem rendelkező fiatal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t rendszerint stabilnak látta, s őt igazán csak ez érdekelte. De az elmúlt hét során, a Dispatch-szalagcímek óta az ápolt egyre deprimáltabbá vált. Rupe-ot kellemetlenül érintették azok a rosszindulatú szalagcímek, s a tény, hogy Milligan a politikusok figyelmének középpontjába k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pe kijött a pult mögül és leült egy székre a rémült fiú mellé. Nem tudta, hogyan fog Milligan reagálni, így maximálisan természetesnek és körmönfontnak kellett vele lennie.</w:t>
      </w:r>
    </w:p>
    <w:p>
      <w:pPr>
        <w:pStyle w:val="Normal"/>
        <w:tabs>
          <w:tab w:val="clear" w:pos="720"/>
          <w:tab w:val="left" w:pos="230"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van? – kérdezte. – Segíthetek valamiben?</w:t>
      </w:r>
    </w:p>
    <w:p>
      <w:pPr>
        <w:pStyle w:val="Normal"/>
        <w:tabs>
          <w:tab w:val="clear" w:pos="720"/>
          <w:tab w:val="left" w:pos="230"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riadt tekintettel nézet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m, hogy feldúlt. Akarja, hogy beszélgessünk egy kicsit?</w:t>
      </w:r>
    </w:p>
    <w:p>
      <w:pPr>
        <w:pStyle w:val="Normal"/>
        <w:tabs>
          <w:tab w:val="clear" w:pos="720"/>
          <w:tab w:val="left" w:pos="249" w:leader="none"/>
          <w:tab w:val="right" w:pos="4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ek.</w:t>
      </w:r>
    </w:p>
    <w:p>
      <w:pPr>
        <w:pStyle w:val="Normal"/>
        <w:tabs>
          <w:tab w:val="clear" w:pos="720"/>
          <w:tab w:val="left" w:pos="220" w:leader="none"/>
          <w:tab w:val="right" w:pos="7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m. De elmondaná az o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iatalabbakról van szó. Ők nem tudják, mi történik. Ők is félnek.</w:t>
      </w:r>
    </w:p>
    <w:p>
      <w:pPr>
        <w:pStyle w:val="Normal"/>
        <w:tabs>
          <w:tab w:val="clear" w:pos="720"/>
          <w:tab w:val="left" w:pos="244" w:leader="none"/>
          <w:tab w:val="right" w:pos="8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udhatnám a nevét? – kérdezte Rupe.</w:t>
      </w:r>
    </w:p>
    <w:p>
      <w:pPr>
        <w:pStyle w:val="Normal"/>
        <w:tabs>
          <w:tab w:val="clear" w:pos="720"/>
          <w:tab w:val="left" w:pos="244" w:leader="none"/>
          <w:tab w:val="right" w:pos="8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nny.</w:t>
      </w:r>
    </w:p>
    <w:p>
      <w:pPr>
        <w:pStyle w:val="Normal"/>
        <w:tabs>
          <w:tab w:val="clear" w:pos="720"/>
          <w:tab w:val="left" w:pos="225" w:leader="none"/>
          <w:tab w:val="right" w:pos="5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 engem?</w:t>
      </w:r>
    </w:p>
    <w:p>
      <w:pPr>
        <w:pStyle w:val="Normal"/>
        <w:tabs>
          <w:tab w:val="clear" w:pos="720"/>
          <w:tab w:val="left" w:pos="225" w:leader="none"/>
          <w:tab w:val="right" w:pos="62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megrázta a f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e Rupe vagyok. Az éjszakás szakápoló. Azért vagyok itt, hogy segítsek, ha szüksé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tovább tördelve kezeit pillantgatott maga köré. Azután abbahagyta, egy belső hangot hallgatott és bólintott. – Arthur azt mondja, megbízhatunk mag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hallottam Arthurról – mondta Rupe. – Mondja meg neki, hogy köszönöm. Biztosra veheti, hogy semmi olyat nem tennék, amivel ártanék mag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elmondta neki, úgy érzi, Ragent nagyon feldühítették az újságcikkek rneg minden, és öngyilkos akar lenni, hogy véget vessen ennek az egésznek. Ez megrémítette a kisebbeket. Rupe látta a rebbenő szemhéjakból és az ide-oda sodródó üveges szemekből, hogy Milligan ismét átkapcsol, s máris egy kisfiú nyöszörgött és sírt mellette, mint akinek fáj valami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da-vissza kapcsolgatás folytatódott és hajnali kettőig beszélgettek, majd Rupe visszakísérte Dannyt a szobájába. Attól kezdve Rupe úgy érezte, Milligan több személyiségével is sikerült kapcsolatot teremtenie. Bár az ápoló igen szigorúan betartotta a takarodót (amely hétköznap tizenegy harminckor, hétvégén éjjel két órakor volt), tudta, hogy Milligan nagyon keveset alszik és hosszú órákig beszélgetett éjszaka vele. Örült neki, hogy Danny és a széthullott Billy szívesen elbeszélget vele, és már kezdte érteni, miért olyan nehéz megtalálni a hangot Billyvel. Rájött, hogy Billy úgy érzi, megint őt büntették meg más bűne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prilis 5-én, csütörtökön délután három óra harminckor Danny arra eszmélt, hogy a kórház parkjában sétálgat. Maga köré pillantott és megpróbált rájönni, hogy hol lehet és miért van ott. Megfordult és meglátta a régi viktoriánus stílusú vörös tégla udvarházat fehér oszlopaival, a folyóval és a várossal szemben. A pázsiton andalogva eszébe jutott, hogy Rosalie Drake segítsége nélkül a Harding Kórházban nem tudott kijutni a szabadba úgy – félelem nélk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szép kis fehér virágokat pillantott meg. Szedett pár szálat, de akkor észrevette, hogy magasabban fekvő területeken több virág van. Elindult a virágok felé a domboldalon, és a kapun túl egy kis temetőnél találta magát. A fejfákon nem voltak nevek – csak számok –, ami gondolkodóba ejtette. Eszébe jutott, amikor kilencéves korában élve eltemették, mire remegés fogta el és elhátrált. Neki nemhogy egy név, de még egy szám sem jelezte volna a sír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látta, hogy a dombtetőn nagyobb virágok nyílnak és addig kapaszkodott fölfelé, míg elérte a meredek szirtet. Kiment a pereméig és egy fának szorítva hátát lenézett az útra, a folyóra és a házakra al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kerékcsikorgást hallott és fényeket látott villózni odalent a kanyargós úton. Ahogy lenézett, szédülés fogta el. Nagyon szédült. Már dőlni kezdett volna előre, amikor mögötte egy hang azt mondta: – Billy, jöjjön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a köré nézett. Miért veszi ennyi ember körül őt? Miért nincs Arthur vagy Ragen, hogy megvédjék? Lába megcsúszott és talpa alól kavicsok bucskáztak lefelé a szirtfalon. Akkor egy férfi feléje nyújtotta a kezét. Danny meglógta és szorosan tartotta, hagyva, hogy a férfi visszahúzza a biztonságba. A kedves férfi visszakísérte a nagy, oszlopos épület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 akart ugrani, Billy? – kérdezte valaki tőle. Felpillantott és egy idegen hölgyet látott. Arthur a lelkére kötötte, hogy ne álljon szóba idegenekkel. De látva, mekkora az izgalom az osztályon, miközben mindenki őrá néz és róla beszél, úgy döntött, elmegy aludni, és másnak engedi át a fol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aznap este az osztályra belépve azon töprengett, vajon mi történhetett. A kvarcórája tíz óra negyvenötöt mutatott. Nem sokáig volt kint; elégedetten hallgatta a többiekkel együtt a Tanítót, aki elmesélte az életük történetét. Olyan volt, mintha mindegyikük csupán néhány darabkát birtokolt volna a tudat óriási rejtélyében, de most, hogy a Tanító az összeillesztésükön keresztül igyekezett világos képet nyújtani az írónak, mindnyájan megismerhették eddigi életüket. De voltak még hézagok, mert a Tanító nem mondott el mindent, csak azokat az emlékeket, amelyekkel kapcsolatosan az író kérdéseket tett f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viszont a Tanító elment, s a kommunikációs vonalak a Tanító és az író és jómaga és a többiek között megszakadtak. Allen zavartnak és magányosnak érezte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baj, Billy? – kérdezte tőle az egyik nőbet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ránézett. – Úgy kóválygok. Lehet, hogy túl sok gyógyszert vettem be – mondta. – Azt hiszem, korán lefekszem alu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perccel később Danny arra ébredt, hogy többen berontanak a szobájába és kihúzzák az ágyából.</w:t>
      </w:r>
    </w:p>
    <w:p>
      <w:pPr>
        <w:pStyle w:val="Normal"/>
        <w:tabs>
          <w:tab w:val="clear" w:pos="720"/>
          <w:tab w:val="left" w:pos="220" w:leader="none"/>
          <w:tab w:val="right" w:pos="8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tam? – kérdezte könyörgő han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ki feltartott egy üvegcsét, s ő látta, hogy néhány tabletta ki volt szóródva belőle a padlóra.</w:t>
      </w:r>
    </w:p>
    <w:p>
      <w:pPr>
        <w:pStyle w:val="Normal"/>
        <w:tabs>
          <w:tab w:val="clear" w:pos="720"/>
          <w:tab w:val="left" w:pos="264" w:leader="none"/>
          <w:tab w:val="right" w:pos="8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gyet sem vettem be – mondta Dan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 kell vinni a kórházba! – hallotta, s valaki máris tolóágyért kiáltott. Danny elment és David jött a hely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ike Rupe hozzálépett, Ragen azt hitte, hogy bántani akarja Davidet és elfoglalta a foltot. Amint Rupe lábra akarta segíteni, Ragen ellenállt, s magával rántotta az ápolót az ágyra.</w:t>
      </w:r>
    </w:p>
    <w:p>
      <w:pPr>
        <w:pStyle w:val="Normal"/>
        <w:tabs>
          <w:tab w:val="clear" w:pos="720"/>
          <w:tab w:val="left" w:pos="220" w:leader="none"/>
          <w:tab w:val="right" w:pos="7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örök a nyaka! bömbölte Ragen.</w:t>
      </w:r>
    </w:p>
    <w:p>
      <w:pPr>
        <w:pStyle w:val="Normal"/>
        <w:tabs>
          <w:tab w:val="clear" w:pos="720"/>
          <w:tab w:val="left" w:pos="220" w:leader="none"/>
          <w:tab w:val="right" w:pos="76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 töri – mondta Rupe.</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más karjába kapaszkodtak és a földre zuhantak.</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jta! Összetörök a csontjai!</w:t>
      </w:r>
    </w:p>
    <w:p>
      <w:pPr>
        <w:pStyle w:val="Normal"/>
        <w:tabs>
          <w:tab w:val="clear" w:pos="720"/>
          <w:tab w:val="left" w:pos="283"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aztán pláne nem engedem el.</w:t>
      </w:r>
    </w:p>
    <w:p>
      <w:pPr>
        <w:pStyle w:val="Normal"/>
        <w:tabs>
          <w:tab w:val="clear" w:pos="720"/>
          <w:tab w:val="left" w:pos="283"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sebesítem, ha nem ereszti eng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íg ilyen szarságokat dumál, nem eresztem el – mondta Rup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mperegve birkóztak, egyikük sem bírva felülkerekedni a másikon. Végül Rupe azt mondta: – Eleresztem, ha maga is elereszt és megígéri, hogy nem töri össze a csontjai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va, hogy patthelyzet állt elő, Ragen beleegyezett: – Én eleresztek, ha maga is elereszti engem és odébb met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esszük el egymást egyszerre – mondta Rupe –, és szent a bé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arkasszemet néztek, azután ki-ki elengedte a másikat, és odébb lép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Caul, aki közben megjelent ar ajtónyílásban, utasította a többi ápolót, hogy gurítsák be a tolóágy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szükségem rá – mondta Ragen. – Senki se vett be túlada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majd a kórházban kiderül – mondta dr. Caul. – Csak ott tudják megállapítani, hogy mennyit tett félre Billy az eltávozásokra kapott gyógyszerekből. Valaki olyasmit mondott, hogy túl sok gyógyszert vett be. Le kell ellenőrizn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addig beszélt Ragenhez, míg az végül elosont. Danny térdei ekkor megroggyantak és szemei fennakadtak, s Rupe kapta el és segítette rá a hordágy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mentek a már várakozó mentőautóhoz. Rupe elkísérte Milligant, az O’Bleness Memorial Kórház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pe érezte, hogy az intenzív osztály orvosának nem nagyon tetszett, hogy őhozzá hozták Billy Milligant kezelésre. Az ápoló igyekezett megértetni az orvossal, hogy óvatosan kell Milligannel bánni: – Ha olyan szláv akcentussal kezd beszélni, legjobb nem közelíteni hozzá, s egy ápolónőre bí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vos rá se hederítve figyelte, ahogy Danny szemei visszafordultak. Rupe látta, hogy Davidről Dannyre wíltott. – Szimulál – mondta az orvos.</w:t>
      </w:r>
    </w:p>
    <w:p>
      <w:pPr>
        <w:pStyle w:val="Normal"/>
        <w:tabs>
          <w:tab w:val="clear" w:pos="720"/>
          <w:tab w:val="left" w:pos="220" w:leader="none"/>
          <w:tab w:val="right" w:pos="60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átkapcsol, 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Milligan, akkor most kimosom a gyomrát. Ledugok egy csövet a torkán és kimosom a gyomr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 nyöszörögte Danny. – Csövet ne… slagot 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pe tudta, mire gondol Danny. A fiú elmesélte neki, hogy egyszer egy öntözőslagot dugtak a végbel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nem – mondta az orvos. – Azt nem maga fogja eldönteni.</w:t>
      </w:r>
    </w:p>
    <w:p>
      <w:pPr>
        <w:pStyle w:val="Normal"/>
        <w:tabs>
          <w:tab w:val="clear" w:pos="720"/>
          <w:tab w:val="left" w:pos="220" w:leader="none"/>
          <w:tab w:val="right" w:pos="63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pe látta az átváltoz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hirtelen, teljesen éberen felült. – Na ide fityeljen – énrajtam ety ilyen kontár nem fogja kísérletes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vos hátralépett elsápadva, aztán sarkon fordult és kifelé indult. – Csesszék meg! – füstölögte. – Tőlem aztán ez a gazember föl is fordulhat!</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pe pár perc múlva hallotta, hogy felhívta dr. Cault, és elmesélte neki, mi történt. Amikor az orvos visszajött hozzájuk, már nem volt olyan nagy hangja, hanem hozatott az egyik ápolónővel egy dupla adag ipekakuánát, hogy meghányattassa Milligant. Ragen elment és ismét Danny jött a helyére.</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Danny hányt, az orvos megvizsgálta a hányadékát. Semmi gyógyszert nem talált benne.</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pe visszavitte Dannyt a mentővel. Éjjel két óra volt, s Danny csendes és zavart volt. Csak egyet akart: aludni.</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a foglalkozás vezetői közölték Billyvel: úgy döntöttek, hogy átviszik az 5-ös osztályra – a férfi zárt osztályra. Billy nem értette, miért. Semmire sem emlékezett az éjszakai incidensről és a kórházba szállításról. Amikor idegen ápolók léptek be a szobájába, Ragen felugrott az ágyra, nekivágott egy ivópoharat a falnak és feltartotta a szilánkosra tört felét. – Ne közelítsenek! – fenyegette meg őket.</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rma Dishong a telefonhoz szaladt és segítséget hívott. Pár másodperc múlva már a „Zöld Kód” szavait harsogta a hangosbeszélő.</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Caul lépett be az ajtón és Ragen feszült arckifejezését látta, dühös hangját hallotta: – Már régen nem törtem össze valakinek a csontja! Jöjjön csak, dr. Caul! Hadd török össze a magáé!</w:t>
      </w:r>
    </w:p>
    <w:p>
      <w:pPr>
        <w:pStyle w:val="Normal"/>
        <w:tabs>
          <w:tab w:val="clear" w:pos="720"/>
          <w:tab w:val="left" w:pos="571" w:leader="none"/>
          <w:tab w:val="right" w:pos="6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csinálja ezt, Ragen?</w:t>
      </w:r>
    </w:p>
    <w:p>
      <w:pPr>
        <w:pStyle w:val="Normal"/>
        <w:tabs>
          <w:tab w:val="clear" w:pos="720"/>
          <w:tab w:val="left" w:pos="566" w:leader="none"/>
          <w:tab w:val="right" w:pos="8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elárulta Billy! Mind elárulták Billy!</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igaz. Maga is tudja, hogy ezek a problémák a Dispatch-cikkeknek köszönhetők.</w:t>
      </w:r>
    </w:p>
    <w:p>
      <w:pPr>
        <w:pStyle w:val="Normal"/>
        <w:tabs>
          <w:tab w:val="clear" w:pos="720"/>
          <w:tab w:val="left" w:pos="566" w:leader="none"/>
          <w:tab w:val="right" w:pos="73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metyek az ötös osztályba.</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mennie kell, Ragen. Ebbe nekem már nincs beleszólásom. Ez most biztonsági kérdés. – Sajnálkozva rázta meg fejét és elment.</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őr, egy matracot tartva maga előtt, Ragenre rontott, és a falhoz nyomták. Három másik hasra szorította az ágyon, kezét-lábát lefogva. Arthur feltartóztatta Ragent. Pat Perry nővér hallotta Danny visítását: – Ne erőszakoljon meg!</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észrevett egy másik nővért egy injekcióstűvel és hallotta, ahogy azt mondja: – Egy kis Thorazine lecsillapí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horazine-t ne! – ordította Arthur, de már késő volt. Emlékezett, hogy dr. Wilbur annak idején azt mondta, az antipszichotikus gyógyszerek nem javallottak megsokszorozódott személyiségűeknek, mert még nagyobb széthullási okoznak. Megpróbálta lelassítani a véráramlatát, hogy a Thorazine ne jusson el az agyába. Azután érezte, hogy hat pár kéz felemeli, kivonszolja a szobából a liftbe és meg sem áll vele a második emeleti 5-ös osztályig. Kíváncsi arcokat látott az arcába bámulni. Valaki nyelvet öltön. Valaki a falnak beszélt. Valaki a padlóra vizelt. A hányadék és ürülék szaga elviselhetetlen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ökték egy kis üres szobába, amiben egy műanyag huzatú matrac volt, és rázárták az ajtót. Ragen az ajtócsapódás hangjára felkelt, hogy betörje, de Arthur megtorpantotta. Samuel foglalta el a foltot és térdre rogyva jajveszékelt: – Ajvé! Istenem, miért hagytál engem cserben? – Philip káromkodott és a földre vetette magát: David a fájdalmat érezte. Christene a matracon fekve sírt: Adalana érezte, hogy könnytócsában ázik az arca. Christopher felült és a cipőivel játszogatott. Tommy az ajtót kezdte vizsgálni, hogy megállapítsa, ki tudja-e nyitni, de Arthur lerántotta a foltról. Allen az ügyvédjét követelte. April bosszúvágytól fűtve, lángokban állni látta a helyet. Kevin káromkodott. Steve kifigurázta. Lee nevetett. Bobby úgy képzelte, ő ki tud repülni az ablakon. Jason dührohamot kapott, Mark, Walter, Martin és Timothy tomboltak dühükben, hogy bezárták őket. Shawn zümmögő hangot hallatott. Arthur már nem ellenőrizte a nemkívánatosa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mlelőablakon át az 5-ös osztály fiatal ápolói figyelték Milligant, aki a falnak rohant, forgott a saját tengelye körül, különböző hangokon és kiejtésekkel hablatyolt összevissza, nevetett, sírt, a földre rogyott, majd ismét felállt. Tudták, hogy egy dühöngő őrülttel van dolg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Caul bement másnap Milliganhez és beadott neki egy Amytal injekciót – egyedül az a gyógyszer, amely nyugtató és erősítő hatással volt rá. Billy érezte, hogy részleges összeolvadás megy végbe benne, de valami hiányzott: Arthur és Ragen nélkül, akik ugyanúgy külön vonultak, mint a tárgyalás előtt, ő a széthullott, üres, rémült és elveszett Billy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menjek vissza föl a FIK-re, dr. Caul – rimánkodott.</w:t>
      </w:r>
    </w:p>
    <w:p>
      <w:pPr>
        <w:pStyle w:val="Normal"/>
        <w:tabs>
          <w:tab w:val="clear" w:pos="720"/>
          <w:tab w:val="left" w:pos="403"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yitott osztály stábja már fél magától, Billy.</w:t>
      </w:r>
    </w:p>
    <w:p>
      <w:pPr>
        <w:pStyle w:val="Normal"/>
        <w:tabs>
          <w:tab w:val="clear" w:pos="720"/>
          <w:tab w:val="left" w:pos="403"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nkit sem fogok bán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en majdnem megtette. Egy letört szélű pohárral fenyegette meg a biztonsági őröket. Nekem a csontjaimat akarta összetörni. A kórház személyzete sztrájkkal fenyegetőzött, ha magát nyitott osztályra helyezzük. Azt fontolgatják, hogy elküldik magát Athensből.</w:t>
      </w:r>
    </w:p>
    <w:p>
      <w:pPr>
        <w:pStyle w:val="Normal"/>
        <w:tabs>
          <w:tab w:val="clear" w:pos="720"/>
          <w:tab w:val="left" w:pos="244" w:leader="none"/>
          <w:tab w:val="right" w:pos="4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w:t>
      </w:r>
    </w:p>
    <w:p>
      <w:pPr>
        <w:pStyle w:val="Normal"/>
        <w:tabs>
          <w:tab w:val="clear" w:pos="720"/>
          <w:tab w:val="left" w:pos="244" w:leader="none"/>
          <w:tab w:val="right" w:pos="4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im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t rémület fogta el a névre. A börtönben hallott egypár történetet arról a helyről. Emlékezett, hogyan küzdött Schweickart és Stevenson, hogy megmentsék attól a pokol tornácá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küldjön el, dr. Caul. Jó leszek. Mindenben engedelmeskedem.</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aul töprengve bólintott. – Meglátom, mit tehetek.</w:t>
      </w:r>
    </w:p>
    <w:p>
      <w:pPr>
        <w:pStyle w:val="Normal"/>
        <w:tabs>
          <w:tab w:val="clear" w:pos="720"/>
          <w:tab w:val="left" w:pos="216" w:leader="none"/>
          <w:tab w:val="right" w:pos="4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6" w:leader="none"/>
          <w:tab w:val="right" w:pos="43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thensi Mentálhigiéniai Központ valamelyik dolgozójának jóvoltából folyamatosan kiszivárgott információk forrón tartották a szalagcímeket. Április 7-én a Columbus Dispatch világgá kürtölte: MILLIGAN A ZÁRT OSZTÁLYON: A GYÓGYSZERTÚLADAGOLÁS VAKLÁRMA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ispatch most már nemcsak Milligan, hanem az Athensi Mentálhigiéniai Központ és dr. Caul ellen is támadásokat intézett. Caul becsmérlő telefonhívásokat és fenyegetéseket kapott. Az egyik telefonáló azt ordította neki: – Hogy tudsz egy ilyen szatírt a védelmedbe venni, te rohadt, narkós csirkefogó? Én foglak kinyírni! – Attól kezdve dr. Caul mindig óvatosan körülnézett, mielőtt beszállt volna kocsijába és éjszaka töltött revolvert tartott az ágya 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héten a Dispatch arról számolt be, hogy Stinziano tiltakozik az Athensi Mentálhigiéniai Központ és Sue Foster főfelügyelő azon igyekezete ellen, hogy Milligant más kórházba helyezzék át.</w:t>
      </w:r>
    </w:p>
    <w:p>
      <w:pPr>
        <w:pStyle w:val="Normal"/>
        <w:tabs>
          <w:tab w:val="clear" w:pos="720"/>
          <w:tab w:val="left" w:pos="22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 w:leader="none"/>
          <w:tab w:val="right" w:pos="8776"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TINZIANO SZERINT NINCS ÉRTELME MILLIGANT ÚJABB KÓRHÁZBA SZÁLLÍTANI</w:t>
      </w:r>
    </w:p>
    <w:p>
      <w:pPr>
        <w:pStyle w:val="Normal"/>
        <w:tabs>
          <w:tab w:val="clear" w:pos="720"/>
          <w:tab w:val="left" w:pos="220" w:leader="none"/>
          <w:tab w:val="right" w:pos="8776"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ke Stinziano columbusi képviselő nem hiszi, hogy érdemes még egy erőfeszítést tennie az Athensi Mentálhigiéniai Központ tisztviselőinek és William S. Milligant egy másik intézménybe áthelyezni.</w:t>
      </w:r>
    </w:p>
    <w:p>
      <w:pPr>
        <w:pStyle w:val="Normal"/>
        <w:tabs>
          <w:tab w:val="clear" w:pos="720"/>
          <w:tab w:val="left" w:pos="216"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olumbusi demokratának meggyőződése, hogy a múlt hét elején megjelent újságcikkek akadályozták meg az állami tisztviselőket az elmebeteg erőszaktevő és útonálló csendes átszállításában.</w:t>
      </w:r>
    </w:p>
    <w:p>
      <w:pPr>
        <w:pStyle w:val="Normal"/>
        <w:tabs>
          <w:tab w:val="clear" w:pos="720"/>
          <w:tab w:val="left" w:pos="22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szintén szólva, a nyilvánosság nélkül (Milligant) minden bizonnyal kivitték volna az államból vagy Limába (Állami Kórház) szállították volna”, mondta Stinziano…</w:t>
      </w:r>
    </w:p>
    <w:p>
      <w:pPr>
        <w:pStyle w:val="Normal"/>
        <w:tabs>
          <w:tab w:val="clear" w:pos="720"/>
          <w:tab w:val="left" w:pos="216"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rdán Athensben tartott sajtókonferencián Mrs. Foster azt nyilatkozta: „Billy Milligan kezelését kompromittálta a sajtó, s az a reakció, amelyet belőle ez kiváltott.”</w:t>
      </w:r>
    </w:p>
    <w:p>
      <w:pPr>
        <w:pStyle w:val="Normal"/>
        <w:tabs>
          <w:tab w:val="clear" w:pos="720"/>
          <w:tab w:val="left" w:pos="216"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ügyelő azokra a beszámolókra utalt, amelyek a Dispatch felfedezését követték, miszerint Milligant felügyelet nélkül beengedik a városba az Athensi Kórházból.</w:t>
      </w:r>
    </w:p>
    <w:p>
      <w:pPr>
        <w:pStyle w:val="Normal"/>
        <w:tabs>
          <w:tab w:val="clear" w:pos="720"/>
          <w:tab w:val="left" w:pos="22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rs. Foster kommentárja kemény elutasításra talált Stinziano részéről. „Felelőtlenség a sajtót hibáztatni, amiért beszámolt a tényekről”,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Stinziano és Ball azt követelték, hogy az Ohiói Mentálhigiéniai Osztály vonjon be külső szakértőket Milligan kezelésének kiértékelésére, dr. Cornelia Wilbur hajlandó volt Athensbe utazni. Jelentésében dicsérte dr. Caul kezelési programját. Efféle visszaesések, magyarázta a doktornő, gyakorta előfordulnak a megsokszorozódott személyiségű páciensek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olumbus Dispatchban az alábbi cikk jelent meg 1979. április 28-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YBIL PSZICHIÁTERE HELYESLI A KIMENŐK ADÁSÁT MILLIGAN TERÁPIÁJÁBAN</w:t>
      </w:r>
    </w:p>
    <w:p>
      <w:pPr>
        <w:pStyle w:val="Normal"/>
        <w:tabs>
          <w:tab w:val="clear" w:pos="720"/>
          <w:tab w:val="left" w:pos="3345" w:leader="none"/>
          <w:tab w:val="right" w:pos="8953" w:leader="none"/>
        </w:tabs>
        <w:ind w:left="284" w:hanging="0"/>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Írta: </w:t>
      </w:r>
      <w:r>
        <w:rPr>
          <w:rFonts w:eastAsia="Times New Roman CE" w:cs="Times New Roman CE" w:ascii="Times New Roman CE" w:hAnsi="Times New Roman CE"/>
          <w:i/>
          <w:iCs/>
          <w:sz w:val="24"/>
          <w:szCs w:val="24"/>
          <w:lang w:val="hu-HU"/>
        </w:rPr>
        <w:t>Melissa Widner</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hiói Mentálhigiéniai Osztály részéről konzultációra felkért pszichiáter… úgy vélekedett, semmi szükség lényeges módosításokat eszközölni William Milligan elmegyógyászati ápolt kezelésében.</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énteken nyilvánosságra hozott jelentésében dr. Cornelia Wilbur támogatja Milligan terápiáját, amely nemrégiben még gyakori kimenőket foglalt magában az Athensi Mentálhigiéniai Központból, ahol kezelés alatt tartják… Dr. Wilbur szerint Milligan, akit az elmúlt 13 hónap során különböző állami és magánintézményekben kezeltek, már nem közveszélyes. Azt javasolta, hogy kezelését az athensi kórházban folytassák. Véleménye szerint a kísérő nélküli eltávozások engedélyezése terápiai szempontból helyes lépés volt, de a nyilvánosság, amelyet kapott, negatív hatást eredmény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olumbus Citizen Journalban az alábbi cikk jelent meg 1979. május 3-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LIGAN ORVOSÁNAK TÁRGYILAGOSSÁGA KÉRDÉSESSÉ VÁLHAT</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e Stinziano columbusi képviselő megkérdőjelezi egy pszichiáter tárgyilagosságát, aki kezeléseket javasolt William Milligan számára… Egy, Myers Kurtzhoz (sic), az Ohiói Mentálhigiéniai és Értelmi Fogyatékosok Ügyeivel Foglalkozó Osztály helyettes igazgatójához intézett levelében Stinziano azt írta, hogy dr. Cornelia Wilbur nem szerepelhet tanácsadóként a Milligan-ügyben, „mivel ő volt az, aki William Milligant Athensbe juttatta”. Stinziano azt mondta, hegy dr. Wilbur külső orvosszakértőkénti kirendelésének „körülbelül annyi értelme van, mint Miss Lilliantől kérdezni, hogy milyen munkát végez Jimmy Carter a Fehér Ház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jus 11-én az Országos főszövetség columbusi szervezete egy háromoldalas levelet írt dr. Caulnak, amelynek másolatát Meyers Kurtznak, Mike Stinzianónak, Phil Donahue-nak, Dinah Shore-nak, Johnny Carconnak, dr. Cornelia Wilburnek és a Columbus Dispatchnak is megküldte. A levél ekképpen kezdődik:</w:t>
      </w:r>
    </w:p>
    <w:p>
      <w:pPr>
        <w:pStyle w:val="Normal"/>
        <w:tabs>
          <w:tab w:val="clear" w:pos="720"/>
          <w:tab w:val="left" w:pos="0" w:leader="none"/>
          <w:tab w:val="right" w:pos="50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5089"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w:t>
      </w:r>
      <w:r>
        <w:rPr>
          <w:rFonts w:eastAsia="Times New Roman CE" w:cs="Times New Roman CE" w:ascii="Times New Roman CE" w:hAnsi="Times New Roman CE"/>
          <w:i/>
          <w:iCs/>
          <w:sz w:val="24"/>
          <w:szCs w:val="24"/>
          <w:lang w:val="hu-HU"/>
        </w:rPr>
        <w:t>Doktor Úr!</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Ön által William Milligan számára előírt kezelési program, amely az újságokban megjelent beszámolók szerint felügyelet nélküli kimenőket, egy gépkocsi korlátlan használatát és szerzői és megfilmesítési joggal kapcsolatos pénzügyi elrendezésekhez nyújtott segítséget is magában foglal, szándékos és felháborító semmibevétele a környező közösségekben élő női lakosságnak. Ezt mi egyszerűen tűrhetetlennek tart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vél azzal folytatódott, hogy dr. Cau1 kezelési programja nemhogy azt nem tanította meg Milligannek, hogy az erőszak és a durvaság lelkiismeretlen dolgok, hanem még pozitív megerősítést is ad neki „elítélendő cselekedeteihez”. Azzal vádolt, hogy dr. Caullal összepaktálva Milligan megtanulta a kultúra tudatküszöb alatti, de valóságos üzenetét – hogy a nők sérelmére elkövetett nemi erőszak egy elfogadott esemény (sic), egy reklámozott és erotizált árucik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vábbiakban azzal érvelt, hogy dr. Caul „klinikai meglátásának hiánya olyan nőgyűlölő, amennyire az előre megmondható. Azon állítása, miszerint az erőszaktevő személyisége egy leszbikusé volt, a patriarchális kultúra mentségére felhozott átlátszó fortély… A kitalált leszbikus karakter egy megfelelő, de félrevezető, sztereotip bűnbak, akit Milligan megtorló erőszakos, agresszív (sic!) szexualitásáért okolni lehet. Ezúttal is a férfit mentik fel a cselekedeteiért való felelősség alól és a nő az áldoz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Wilbur javaslatának eredményeként úgy döntöttek, hogy Billyt Athensben tart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vételi és Intenzív Kezelési Osztály stábja felbolydultan a nyilvánosságtól és a reakciótól, amelyet az Billyből kiváltott, azzal fenyegetőzött, ha nem történik változtatás a kezelési programban, sztrájkba lép. Mivel némelyikük úgy érezte, dr. Caul túl sok időt tölt Billyvel, követelték, hogy ruházza át az illetékességét a Milligannel foglalkozó csapatra, amely naponta kijelöl egy esetfelelőst a tagjai közül, és korlátozza beleszólását az orvosi és kezelési ügyekbe. Dr. Caul, hogy megmentse Billyt a Limába küldéstől, kelletlenül beleegy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nna Hudnell szociális munkás megfogalmazott egy „szerződést”, amelyben Billy megfogadja egy sor korlátozás tiszteletben tartását, köztük, és legelső helyen, megígéri, hogy nem fog „elidegenedéssel, sem jellemromlással fenyegetőzni és engedelmeskedik a stáb minden tagjának”. A záradék első megszegéséért az író látogatásainak korlátozása lesz a büntet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los volt üvegből készült és éles tárgyakat tartania a szobájában. Még általános kiváltságai sem lehettek a reggeli kezelő csapat előzetes beleegyezése nélkül. Nem fogadhatott telefonhívásokat. Hetente egyszer telefonálhatott az ügyvédjének és kétszer az anyjának vagy a húgának. Kizárólag csak az anyja, a húga, annak vőlegénye, az ügyvédje és az író látogathatta. Tilos volt „bármely természetű, legyen az orvosi, társadalmi, jogi, gazdasági vagy pszichológiai, tanácsot adnia a FIK-en kezelt többi páciensnek”. Minden héten csupán 8 dollár 75 centet emelhetett le az ügyintézői irodában lévő számlájáról, és annál többet a birtokában sem tarthatott. Festéshez szükséges kellékeket meghatározott időközönként kaphatott, de csak felügyelet alatt volt szabad festenie. Az elkészült képeket hetente el kellett szállítania. Ha két héten át maradéktalanul eleget tesz a szabályoknak, visszakaphatja a kiváltságait.</w:t>
      </w:r>
    </w:p>
    <w:p>
      <w:pPr>
        <w:pStyle w:val="Normal"/>
        <w:tabs>
          <w:tab w:val="clear" w:pos="720"/>
          <w:tab w:val="left" w:pos="201" w:leader="none"/>
          <w:tab w:val="right" w:pos="69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beleegyezett a feltételeik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éthullott Billy betartotta a szabályokat, miközben úgy érezte, hogy a stáb a kórházat börtönné változtatta. Úgy érezte, megint olyasmiért büntetik, amit nem követett el. Mivel Arthur és Ragen továbbra is távol maradtak, a széthullott Billy ideje java részét a tévékészülék előtt töltötte a többi ápoltt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kiváltsága, amelyet két hét elmúltával visszakapott, az író látogatásainak engedélyezése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nem mutatkozott a Dispatch első támadásai óta. Billy, mivel sem emlékeket, sem a vele történtek részleteit nem tudta felidézni, zavart volt. A zavart elkerülendő, az íróval együtt elhatározták, hogy a széthullott Billyre „Sz-Billy”-ként fognak utalni, ha az író megkérdezi, hogy kivel beszél most épp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 fogok jönni – mondta Sz-Billy az írónak. – Sajnálom, hogy nem veheti több hasznomat. De rendbe jövök, amint az én Arthurom és Ragenem visszatértek.</w:t>
      </w:r>
    </w:p>
    <w:p>
      <w:pPr>
        <w:pStyle w:val="Normal"/>
        <w:tabs>
          <w:tab w:val="clear" w:pos="720"/>
          <w:tab w:val="left" w:pos="244"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4" w:leader="none"/>
          <w:tab w:val="right" w:pos="43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jus 22-én, pénteken az író megérkezve még mindig a széthullott Billyvel találta magát szemben. Az akadozó beszéd, az üres tekintet s a búskomor arckifejezés elszomorította az ír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vétel indul – mondta az író. – Kivel beszél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Billy vagyok. Még széthullott állapotban. Sajnálom, de Arthur és Ragen még mindig nem jöttek vissza.</w:t>
      </w:r>
    </w:p>
    <w:p>
      <w:pPr>
        <w:pStyle w:val="Normal"/>
        <w:tabs>
          <w:tab w:val="clear" w:pos="720"/>
          <w:tab w:val="left" w:pos="230" w:leader="none"/>
          <w:tab w:val="right" w:pos="7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ll mentegetőznie, Billy.</w:t>
      </w:r>
    </w:p>
    <w:p>
      <w:pPr>
        <w:pStyle w:val="Normal"/>
        <w:tabs>
          <w:tab w:val="clear" w:pos="720"/>
          <w:tab w:val="left" w:pos="230" w:leader="none"/>
          <w:tab w:val="right" w:pos="7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ok hasznomat fogja venni.</w:t>
      </w:r>
    </w:p>
    <w:p>
      <w:pPr>
        <w:pStyle w:val="Normal"/>
        <w:tabs>
          <w:tab w:val="clear" w:pos="720"/>
          <w:tab w:val="left" w:pos="230" w:leader="none"/>
          <w:tab w:val="right" w:pos="7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j. Csak beszélgess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bólintott, de kedvetlennek és kisemmizettnek láts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idő múlva az író azt javasolta, kérdezzék meg, kiviheti-e sétálni Billyt. Megkeresték Norma Dishongot, aki engedélyezte a sétát, de kizárólag csak a kórház terület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erőfényes délután volt, s ahogy egymás mellett bandukoltak, az író azt javasolta Billynek, azon az úton menjenek, amelyiken a minap felment a szirt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nem emlékezett az ösvényre, de megpróbált tájékozódni és rekonstruálni az aznap történteket. Mindhiába. Emlékezete homályo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egy hely, ahová szeretek egyedül visszavonulni – mondta. – Menjünk od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tközben az író megkérdezte: – Mi történik a többi emberrel a fejében, ha maga csak részlegesen olvad össze? Milyen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mindig más – felelte Billy. – Ezt hívhatják „társtudat”-nak. Olyan, mintha társtudatba lépnék néhánnyal a többiek közül. Azt hiszem, ez fokozatosan valósul meg. Nem hiszem, hogy mindenki társtudatban van az összes többivel, de a dolgok mindig felfedődnek. Néha Ikszipszilon tudja, hogy mi a helyzet Ikszipszilonnal, és én nem tudom a miértjét vagy hogyan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a múlt héten volt egy nagy vita az egyik megbeszélésen odafönt az emeleten, ahol dr. Caul, egy másik pszichiáter és az a kliense jogait védő ügyvéd volt jelen. Allen vitázott velük. De végül felállt és azt mondta: – A pokolba magukkal. Viszlát Limában – azzal kisétált. Én odakint üldögéltem az előcsarnokban egy fotelban és egyszer csak meghallottam, amit mon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t kiabáltam: „Micsoda? Hé, egy pillanat! Hogy érted azt, hogy Limában?” Tűkön ülök a székemben, félek, mert úgy hallom a pár pillanattal előbb elhangzott beszélgetést, mint egy azonnali visszajátszást, és valaki más mondta ezt. Láttam a másik pszichiátert, aki kijött a szobából, ott állni, és azt mondtam: „Emberek, segíteniük kell raj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azt mondja: „Hogy érti ezt?” Mire én egész testemben remegve elmondtam neki, hogy mit hallottam az imént a fejemben. Megkérdeztem tőle: „Igaz-e, hogy az előbb azt mondtam, küldjenek engem Limába!” Ő azt mondta: „Igen.” Erre sírva fakadtam: „Ne hallgassanak rám! Ne hallgassanak arra, amit mondok!”</w:t>
      </w:r>
    </w:p>
    <w:p>
      <w:pPr>
        <w:pStyle w:val="Normal"/>
        <w:tabs>
          <w:tab w:val="clear" w:pos="720"/>
          <w:tab w:val="left" w:pos="273" w:leader="none"/>
          <w:tab w:val="right" w:pos="61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egy új fejlemé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eltöprengve nézett az íróra. – Azt hiszem, ez az első jele a teljes összeolvadás nélküli társtudatnak.</w:t>
      </w:r>
    </w:p>
    <w:p>
      <w:pPr>
        <w:pStyle w:val="Normal"/>
        <w:tabs>
          <w:tab w:val="clear" w:pos="720"/>
          <w:tab w:val="left" w:pos="259" w:leader="none"/>
          <w:tab w:val="right" w:pos="59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agyon fon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ijesztő. Sírtam és üvöltöttem. A szobában mindenki énrám nézett. Nem tudom, hogy mit mondtam előzőleg, és csodálkozom: Miért néz mindenki énrám? Akkor egymás után többször is azt hallom a fejemben:</w:t>
      </w:r>
    </w:p>
    <w:p>
      <w:pPr>
        <w:pStyle w:val="Normal"/>
        <w:tabs>
          <w:tab w:val="clear" w:pos="720"/>
          <w:tab w:val="left" w:pos="244" w:leader="none"/>
          <w:tab w:val="right" w:pos="7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a széthullott Billy vagy?</w:t>
      </w:r>
    </w:p>
    <w:p>
      <w:pPr>
        <w:pStyle w:val="Normal"/>
        <w:tabs>
          <w:tab w:val="clear" w:pos="720"/>
          <w:tab w:val="left" w:pos="244" w:leader="none"/>
          <w:tab w:val="right" w:pos="7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z Sz-Billy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te egyedül hallod ezt az azonnali újrajátsz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ólintott. – Mivel én vagyok a befogadó, nálam lép fel a társtudat.</w:t>
      </w:r>
    </w:p>
    <w:p>
      <w:pPr>
        <w:pStyle w:val="Normal"/>
        <w:tabs>
          <w:tab w:val="clear" w:pos="720"/>
          <w:tab w:val="left" w:pos="244" w:leader="none"/>
          <w:tab w:val="right" w:pos="60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lyen érzés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jelenti, hogy javulok, de ijesztő. Néha eltöprengek: vajon igazán rendbe akarok jönni? Megéri ez az egész félelem, ez az egész szar, amin most keresztülmegyek? Vagy visszatemessem magam ide az agyamba és felejtsem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gondol?</w:t>
      </w:r>
    </w:p>
    <w:p>
      <w:pPr>
        <w:pStyle w:val="Normal"/>
        <w:tabs>
          <w:tab w:val="clear" w:pos="720"/>
          <w:tab w:val="left" w:pos="235" w:leader="none"/>
          <w:tab w:val="right" w:pos="5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valamelyest megnyugodott, amikor a szellemi fogyatékosok iskolája, a Beacon iskola melletti kis temetőhöz értek. – Ide szoktam eljönni néha, hogy megpróbáljak kibogozni dolgokat. Ennél szomorúbb helyet el sem képzelhet az 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ránézett a kis sírkövekre, sokuk el volt dőlve és benőtte a gaz. – Vajon miért csak számok állnak rajtuk? – gondolkodott hango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ha valakinek nincs családja, sem barátja – mondta Billy –, egyszóval a kutya se törődik vele és itt hal meg, az egész nyilvántartását megsemmisítik. De van egy lista az elhunytakról a sírhelyük számával arra az esetre, ha valakijük mégis felbukkanna. Legtöbbjüket az… 1950-es láz vitte el. Azt hiszem. De vannak 1909-ből való fejfák is amott, sőt korábbiak is.</w:t>
      </w:r>
    </w:p>
    <w:p>
      <w:pPr>
        <w:pStyle w:val="Normal"/>
        <w:tabs>
          <w:tab w:val="clear" w:pos="720"/>
          <w:tab w:val="left" w:pos="230" w:leader="none"/>
          <w:tab w:val="right" w:pos="73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kószálni kezdett a sírok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szoktam feljönni elüldögélni azon a földhányáson ott, a fenyőfáknál, mikor egyedüllétre vágyom. Lehangoló ez a sírkert, ha jobban belegondol az ember, de ugyanakkor egyfajta békességet kínál. Látja, hogyan hajol az a kiszáradt fa föléje? Van benne valami kecses és méltóságteljes.</w:t>
      </w:r>
    </w:p>
    <w:p>
      <w:pPr>
        <w:pStyle w:val="Normal"/>
        <w:tabs>
          <w:tab w:val="clear" w:pos="720"/>
          <w:tab w:val="left" w:pos="220" w:leader="none"/>
          <w:tab w:val="right" w:pos="8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nem akarva félbeszakítani,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megnyitották ezt a sírkertet, körkörösre tervezték. Látja azokat a nagy, spirál alakban sorakozó sírokat? Aztán, amikor az a nagy láz kitört, kevés lett a hely és sorban egymás mellé kellett temetni őket.</w:t>
      </w:r>
    </w:p>
    <w:p>
      <w:pPr>
        <w:pStyle w:val="Normal"/>
        <w:tabs>
          <w:tab w:val="clear" w:pos="720"/>
          <w:tab w:val="left" w:pos="216" w:leader="none"/>
          <w:tab w:val="right" w:pos="6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ost is temetnek id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at, akiknek nincsen családja. Fájdalmas dolog ez. Mit szólna, ha maga keresné itt egy régi, elhunyt rokonát és egy számot találna a sírkövén? És rengeteg ilyen kő hever amott a földhányáson toronyban egymásra dobálva. Ez tényleg lesújtó. Semmi tisztelet a halottak iránt. A szebb köveket nem az állam állíttatta, hanem olyan emberek, akik később felfedezték itt a rokonaikat. Azokon vannak nevek. Az emberek szeretnek a múltba visszaásni, a lemenőik után kutatni. De amikor itt találják meg az őseiket elhantolva, egy számmal a fejük fölött, az hideg zuhanyként érheti őket. Rosszul eshet nekik, hogy csak ennyi tiszteletet kaptak a rokonaik. Még ha azok hajdanán a család fekete bárányai, vagy betegek, vagy akármik is voltak. Szomorú, hogy csak alig egypár szép kő van itt. Én sokat feljártam ide, amikor még kószálhattam… – Elhallgatott, majd kuncogva megismételte: – Igen, „kószálhat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tudta, hogy a Dispatch szalagcímében használt szóra utal. – Örülök, hogy tud ezen nevetni. Remélem, nem fogja többé a szívére v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últettem magam rajta. Tudom, hogy lesz még egypár ilyen, de nem hiszem, hogy meg fognak lepni, most már fel sem fogom venn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szélgetés közben az író alig érzékelhető változást vett észre Billy viselkedésében. Járása gyorsabbá, beszéde artikuláltabbá vált. Most meg ez a gúnyos célzás a szalagcím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kérdezzek valamit – mondta az író. – Most, ahogy úgy beszélgetünk, ha nem mondta volna, hogy maga az Sz-Billy, azt hinném, a Tanítóval van dolg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ember szeme felragyogott és elmosolyodott. – Hát akkor, miért nem kérdez meg?</w:t>
      </w:r>
    </w:p>
    <w:p>
      <w:pPr>
        <w:pStyle w:val="Normal"/>
        <w:tabs>
          <w:tab w:val="clear" w:pos="720"/>
          <w:tab w:val="left" w:pos="216" w:leader="none"/>
          <w:tab w:val="right" w:pos="51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maga?</w:t>
      </w:r>
    </w:p>
    <w:p>
      <w:pPr>
        <w:pStyle w:val="Normal"/>
        <w:tabs>
          <w:tab w:val="clear" w:pos="720"/>
          <w:tab w:val="left" w:pos="312" w:leader="none"/>
          <w:tab w:val="right" w:pos="5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anító vagyok.</w:t>
      </w:r>
    </w:p>
    <w:p>
      <w:pPr>
        <w:pStyle w:val="Normal"/>
        <w:tabs>
          <w:tab w:val="clear" w:pos="720"/>
          <w:tab w:val="left" w:pos="230"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gazember. Szeret engem beugr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elmosolyodott. – Így megy ez. Amikor felengedek, ez történik. Belső béke kell hozzá. Erre itt jöttem rá… miközben magával beszélgettem, hogy ismét képes vagyok látni, újra átélni és felidézni ezeket a dolg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várta meg, míg rákérdezek? Miért nem szólt, hogy maga a Taní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vállat vont. – Ez nem olyan, mintha újra találkoznék magával. A széthullott Billy beszélgetett magával. Aztán egyszer csak Ragen, majd Arthur is bekapcsolódott a beszélgetésbe, mert nekik is volt hozzátennivalójuk. És valahogy olyan zsenánt volna azt mondani: – Jé, szia! Hogy vagy? –, mintha nem én beszélgettem volna magával egész idő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tovább sétáltak, a Tanító azt mondta: – Arthur és Ragen tényleg segíteni akarnak Billynek, elmesélni magának, hogy mi történt a legutóbbi időzavar alatt.</w:t>
      </w:r>
    </w:p>
    <w:p>
      <w:pPr>
        <w:pStyle w:val="Normal"/>
        <w:tabs>
          <w:tab w:val="clear" w:pos="720"/>
          <w:tab w:val="left" w:pos="220" w:leader="none"/>
          <w:tab w:val="right" w:pos="7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jta – mondta az író –, mondja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nnynek esze ágában sem volt leugrani arról a szirtről. Ő csak a virágok után ment föl a dombra, mert ott nagyobbak nyí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előrement, és megmutatta az írónak azt az ösvényt, amelyiken Danny felment, és a fát, amelyiknek nekifeszült a hátával. Az író lenézett. Innét leugrani biztos halál, gondolta mag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Ragen sem akarta bántani azokat az őröket – mondta a Tanító. – A törött poharat saját magának szánta. Tudta, hogy Billyt elárulták és hidegre akarta tenni magát. Feltartotta kezét, hogy megmutassa, hogy a felemelt pohár, amit a kívülállók ellenük intézett fenyegetésnek értelmeztek, Ragen nyakával egy magasságban volt. Ragen a saját torkát akarta elvágni, hogy véget vessen az egész mindenség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ért mondott olyat dr. Gaulnak, hogy összetöri a csontj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en igazából azt akarta mondani: „Jöjjön csak, dr. Caul. Nézze, ahogy előbb összetörök pár csontot.” Én nem akartam bántani azt a kicsi emberk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jon összeolvadva, Billy – mondta az író. – Szükség van a Tanítóra. El kell végeznünk a munkát. A maga története fon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bólintott. – Azt akarom most – mondta. – Hogy megtudja a vil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ápia folytatódásával a kórház igazgatóságára gyakorolt külső nyomás is folytatódott. Billy szerződését a stábbal újabb két hétre megújították. A kiváltságait csak lassanként kapta vissza. A Columbus Dispatch továbbra is közölgette Milligan-ellenes sztorij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m törvényhozói, válaszul az újságbeszámolókra, tárgyalásokat sürgettek. Amikor Stinziano és Ball megtudták, hogy Milliganről könyv íródik, felterjesztették az 557. Büntetés-végrehajtási Törvényjavaslatot, megakadályozandó, hogy a bűnözők egyetlen centet is megtarthassanak abból a pénzből, amelyre az élettörténetük megírása vagy az általuk elkövetett bűncselekmények felfedése révén tehetnek szert. Az állam Igazságügyi Bizottsága két hónap múlva kezdte volna a törvény megvitat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niusra Billy állapota, az újságok folyamatos támadásai és az általuk a kezelésében és életfeltételeiben előidézett zavaró hatások ellenére is, stabil maradt. Ismét kiszignálhatta magát tornászni a kórház parkjába (de a városba nem engedték kíséret nélkül). A terápiabeszélgetései dr. Caullal folytatódtak. Ismét festeni kezdett. De mostanra már az író és dr. Caul egyaránt feltűnő változást érzett a Tanítóban. A memóriája már nem volt olyan jó. Ugyanolyan mesterkedő kezdett lenni, mint Allen és ugyanolyan antiszociális, mint Tommy, Kevin és Phili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azt mondta az írónak, hogy egy nap, amikor Tommy CB-készülékét működtette, halotta magát, ahogy fennhangon azt mondja: – Hé, mit csinálok én itt? Műsort sugározni engedély nélkül illegális. – Aztán, anélkül hogy Tommyra váltott volna, hozzátette: – De a fenét érdekl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döbbentette és aggasztotta a saját viselkedése. Elhitte, hogy ezek a személyiségek – a Tanítóként most már elfogadta a „személyiségek” kifejezést az „emberek” helyett – a részei voltak. Hirtelen, első ízben átváltás nélkül, úgy érzett, mint ők. Ez volt az igazi egybeolvadás. Mind a huszonnégy személyiség közös nevezőjévé vált, s ez nem egy Robin Hooddá vagy Suparmanné tette, hanem egy teljesen hétköznapi, antiszociális, türelmetlen, mesterkedő, okos és tehetséges fiatalemberr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an dr. George Harding korábban látni vélte, az egybeolvadt Billy Milligan valószínűleg kevesebb lett a részei összegén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ülbelül ebben az időben Norma Dishong, a reggeli esetfelelőse, úgy érezte, nem akar tovább Billyvel foglalkozni. A nyomás őt is elérte. És egy mentálhigiéniai szakápoló sem akarta az esetet. Végül Dishong egyik váltótársnője, Wanda Pancake, aki a FIK-en még új volt, de már tíz éve dolgozott a kórházban, vállalta el az esetfelelős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atal, elvált, szögletes arcformájú és alacsony, tömzsi Wanda Pancake izgatottan közelített új pácienséhez. – Amikor először meghallottam, hogy hozzánk kerül – vallotta be később –, azt gondoltam magamban: no, már csak ez kellett nekünk. Rettegtem tőle, azok után, amiket olvastam az újságokban. Mármint azt, hogy nőket erőszakolt meg. És dur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idézte első találkozását a fiatalemberrel, decemberben, pár nappal Milligan felvétele után a FIK-re. Az ápolt a szórakozóhelyiségben festett. Wanda bement, hogy beszéljen vele, de olyan remegés jött rá, hogy rezegni látott egy homlokába hullott hajtincs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is azok közé tartozott, akik nem hittek a megsokszorozódott személyiség létezésében. De három hónap elteltével már nem félt Milligantől. A fiatalember neki is fontosnak tartotta elmondani azt, amit az osrtályon a többi nőnek: ne aggódjanak, ha Ragenre váltana, ment Ragen soha nem lenne képes egy nőt vagy gyermeket bántalma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nda most már jól megértette magát vele. Néha-néha beugrott hozzá a szobájába, és hosszasan elbeszélgettek. A nő azon kapta magát, hogy megszerette Billyt, s már elhitte róla, hogy egy meggyötört, megsokszorozódott személyiség. Ő és Pat Perry ápolónő vették a védelmükbe őt a még mindig ellenséges stábtagokkal sz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nda Pancake akkor találkozott Dannyvel először, amikor az a pamlagon fekve kifelé próbálta huzigálni a gombokat a tűzött műbőr támlából. A nő megkérdezte, miért csinálja e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ki próbálom húzni őket – hangzott a válasz gyerekes hangon.</w:t>
      </w:r>
    </w:p>
    <w:p>
      <w:pPr>
        <w:pStyle w:val="Normal"/>
        <w:tabs>
          <w:tab w:val="clear" w:pos="720"/>
          <w:tab w:val="left" w:pos="264" w:leader="none"/>
          <w:tab w:val="right" w:pos="7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 húzza ki. Mellesleg ki mag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elnevette magát és erősebben meghúzott egy gombot. – Danny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agyd szépen abba, Danny, mert ráütök a kezed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felnézett rá, rántott még néhányat a gombon, hogy juszt is az övé legyen az utolsó szó, de mikor a nő közelebb lépett, elenged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gközelebb akkor találkozott Dannyval, amikor az épp befelé hányta a holmijait a szeméttartóba.</w:t>
      </w:r>
    </w:p>
    <w:p>
      <w:pPr>
        <w:pStyle w:val="Normal"/>
        <w:tabs>
          <w:tab w:val="clear" w:pos="720"/>
          <w:tab w:val="left" w:pos="230" w:leader="none"/>
          <w:tab w:val="right" w:pos="6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te meg mit csinálsz?</w:t>
      </w:r>
    </w:p>
    <w:p>
      <w:pPr>
        <w:pStyle w:val="Normal"/>
        <w:tabs>
          <w:tab w:val="clear" w:pos="720"/>
          <w:tab w:val="left" w:pos="230" w:leader="none"/>
          <w:tab w:val="right" w:pos="64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dobálom ezeket.</w:t>
      </w:r>
    </w:p>
    <w:p>
      <w:pPr>
        <w:pStyle w:val="Normal"/>
        <w:tabs>
          <w:tab w:val="clear" w:pos="720"/>
          <w:tab w:val="left" w:pos="230" w:leader="none"/>
          <w:tab w:val="right" w:pos="47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230" w:leader="none"/>
          <w:tab w:val="right" w:pos="8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nem az enyimek. Nem kellenek nek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ebből elég, Danny. Fogd az egészet és vidd szépen vissza a szobád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elment, de az összes holmiját a szeméttartóban hagyta, így Wandának kellett kiszedegetnie és utánavinni a szobáj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ször is rajtakapta a fiút, ahogy ruhaneműt és cigarettát dobál kifelé. Sokszor mások hozták vissza az ablakon kihajigált holmijait. Késább Billy panaszkodott, hogy valaki elvitte a dolg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pon Wanda behozta a tizennyolc hónapos unokahúgát, Mistyt, és bement vele a szórakozóheelyiségben festegető Billyhez. Amikor az mosolyogva hozzáhajolt, a baba elhúzódott és sírva fakadt. Billy bánatosan nézett rá és azt mondta: – Pedig te még olyan kicsi vagy, hogy nem is olvashattad az újság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nda ránézett a tájképre, amelyen dolgozott. – De jó kép, Billy! – mondta. – Úgy szeretném, ha nekem is festene valamit. Nincs sok pénzem, de ha festene nekem egy szarvast, egy egész kicsi képet, boldogan megvenné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festek valamit – mondta Billy. – De előbb Mistyt szeretném lefes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zzáfogott Misty portréjához, boldogan, hogy Wandának tetszik a munkája. Wandával sokkalta jobban megtalálta a hangot, mint bárkivel a többiek közül. Tudta róla, hogy elvált asszony, gyermektelen, s egy lakókocsiban lakik Appalachian, a szülővárosa közelében, ahol a családja él. Szigorú, kemény fiatal nő volt, gödröcskés mosollyal és fürkésző szem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épp őrajta gondolkodott egy délután az épület körbekocogása közben, amikor egyszer csak megjelent a nő vadonatúj, négykerék-meghajtású kisteherautó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megengedi egyszer, hogy vezessem? – mondta Milligan egy helyben kocogva, miközben Wanda kisz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 sem lehet róla – hangzott a vála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meglátta a CB-antennát és a hívószámot a hátsó ablakban. – Nem is tudtam, hogy maga is CB-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vagyok – mondta a nő bezárva a kocsit és sarkon fordulva elindult a bejárat felé.</w:t>
      </w:r>
    </w:p>
    <w:p>
      <w:pPr>
        <w:pStyle w:val="Normal"/>
        <w:tabs>
          <w:tab w:val="clear" w:pos="720"/>
          <w:tab w:val="left" w:pos="230" w:leader="none"/>
          <w:tab w:val="right" w:pos="5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hívóneve?</w:t>
      </w:r>
    </w:p>
    <w:p>
      <w:pPr>
        <w:pStyle w:val="Normal"/>
        <w:tabs>
          <w:tab w:val="clear" w:pos="720"/>
          <w:tab w:val="left" w:pos="230" w:leader="none"/>
          <w:tab w:val="right" w:pos="5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rvasölő.</w:t>
      </w:r>
    </w:p>
    <w:p>
      <w:pPr>
        <w:pStyle w:val="Normal"/>
        <w:tabs>
          <w:tab w:val="clear" w:pos="720"/>
          <w:tab w:val="left" w:pos="230"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ra név egy nőnek. Miért épp ezt választotta?</w:t>
      </w:r>
    </w:p>
    <w:p>
      <w:pPr>
        <w:pStyle w:val="Normal"/>
        <w:tabs>
          <w:tab w:val="clear" w:pos="720"/>
          <w:tab w:val="left" w:pos="230"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szeretek szarvasra vadászni.</w:t>
      </w:r>
    </w:p>
    <w:p>
      <w:pPr>
        <w:pStyle w:val="Normal"/>
        <w:tabs>
          <w:tab w:val="clear" w:pos="720"/>
          <w:tab w:val="left" w:pos="0" w:leader="none"/>
          <w:tab w:val="right" w:pos="6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megtorpanva meredt rá.</w:t>
      </w:r>
    </w:p>
    <w:p>
      <w:pPr>
        <w:pStyle w:val="Normal"/>
        <w:tabs>
          <w:tab w:val="clear" w:pos="720"/>
          <w:tab w:val="left" w:pos="0" w:leader="none"/>
          <w:tab w:val="right" w:pos="6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baj?</w:t>
      </w:r>
    </w:p>
    <w:p>
      <w:pPr>
        <w:pStyle w:val="Normal"/>
        <w:tabs>
          <w:tab w:val="clear" w:pos="720"/>
          <w:tab w:val="left" w:pos="0" w:leader="none"/>
          <w:tab w:val="right" w:pos="7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szarvasra vadászik Állatokat ö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farkasszemet nézett vele. – Tizenhét éves koromban lőttem az első bikámat, és azóta is minden évben vadászom. Az elmúlt szezonban nem sok szerencsém volt, de sebaj, ősszel majd megint kimegyek. Én a húsáért vadászom. Úgy vélem, ez jogos. Ezért nem érdemes vitatkozni ról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ütt mentek fel a liften. Billy a szobájába ment és darabokra tépte a nő képéhez készített szarvasvázla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9. július 7-én a Columbus Dispatch a legelső oldalon, piros betűs szalagcímmel hozta Robert Ruth cikkét:</w:t>
      </w:r>
    </w:p>
    <w:p>
      <w:pPr>
        <w:pStyle w:val="Normal"/>
        <w:tabs>
          <w:tab w:val="clear" w:pos="720"/>
          <w:tab w:val="left" w:pos="5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42"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RŐSZAKTEVŐ MILLIGAN PÁR HÓNAP MÚLVA SZABADDÁ VÁL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számolva arról, hogy Milligant három-négy hónapon belül normálisnak találhatják és szabadon engedhetik az Egyesült Államok legfelsőbb bíróságának szövetségi törvényértelmezése alapján, a cikk leszög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Mike Stinziano képviselő) megmondta, hogy Milligan élete veszélybe kerülhet, ha Columbusban felismerik a járókelők az utc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számoló olvasása után dr. Caul azt mondta: – Félő, hogy ez a cikk sokaknak ötletet ad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 héttel később Kathy vőlegénye, Rob Baumgardt és öccse, Boyce jöttek egyenest munkából – katonai unformisban, mert Robert Redford </w:t>
      </w:r>
      <w:r>
        <w:rPr>
          <w:rFonts w:eastAsia="Times New Roman CE" w:cs="Times New Roman CE" w:ascii="Times New Roman CE" w:hAnsi="Times New Roman CE"/>
          <w:i/>
          <w:iCs/>
          <w:sz w:val="24"/>
          <w:szCs w:val="24"/>
          <w:lang w:val="hu-HU"/>
        </w:rPr>
        <w:t>Brubaker</w:t>
      </w:r>
      <w:r>
        <w:rPr>
          <w:rFonts w:eastAsia="Times New Roman CE" w:cs="Times New Roman CE" w:ascii="Times New Roman CE" w:hAnsi="Times New Roman CE"/>
          <w:sz w:val="24"/>
          <w:szCs w:val="24"/>
          <w:lang w:val="hu-HU"/>
        </w:rPr>
        <w:t xml:space="preserve"> című filmjében statisztáltak – Billyért, hogy elkísérjék a hétvégi kimenőjére. Lefelé menet a lépcsőn az egyenruhás férfiakkal, Billy látta, hogyan bámulnak kifelé a biztonsági őrök a fülkéjük ablakán. Igyekezve elfojtani mosolyát lépkedett a katonai kíséretnek látszó két férfi 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beszélt az írónak a saját magában észlelt zavaró változásokról. Anélkül is ki tudta kulcs nélkül nyitni a zárt ajtókat, hogy átváltott volna Tommyra. Már nem kellett Ragenre kapcsolnia, hogy vezethesse az új motorját, mégis úgy hajtott fel vele a meredek dombokra, mintha Ragen lett volna. Ugyanúgy érezte az adrenalin lüktetését, mint Ragen, tisztában lévén a fizikai tulajdonságaival, minden izmát jól működtette azoknak a dolgoknak a megtételére, amelyekre most képes volt, noha még soha életében nem ült motor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tiszociális megnyilvánulásokat érzett magában, idegesítették a betegtársai, türelmetlenné vált a stáb tagjaival. Fura vágy fogta el, hogy kapjon egy hat láb hosszú, kampós végű fémrudat és lemenjen az áramszekrényhez. Tudta, hol a magasfeszültségű transzformátor. Ha lehúzná, kikapcsolná az áramo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Rossz dolog az ilyesmi, beszélt a lelkére saját magának. Ha az utcai lámpák kialszanak, összetörheti magát valaki. De miért </w:t>
      </w:r>
      <w:r>
        <w:rPr>
          <w:rFonts w:eastAsia="Times New Roman CE" w:cs="Times New Roman CE" w:ascii="Times New Roman CE" w:hAnsi="Times New Roman CE"/>
          <w:i/>
          <w:iCs/>
          <w:sz w:val="24"/>
          <w:szCs w:val="24"/>
          <w:lang w:val="hu-HU"/>
        </w:rPr>
        <w:t xml:space="preserve">akarta </w:t>
      </w:r>
      <w:r>
        <w:rPr>
          <w:rFonts w:eastAsia="Times New Roman CE" w:cs="Times New Roman CE" w:ascii="Times New Roman CE" w:hAnsi="Times New Roman CE"/>
          <w:sz w:val="24"/>
          <w:szCs w:val="24"/>
          <w:lang w:val="hu-HU"/>
        </w:rPr>
        <w:t>ezt tenni? Akkor eszébe jutott az az éjszaka, amikor az anyja és Chalmer veszekedtek. Tommy nem bírta tovább elviselni, felült a biciklijére, elment a Spring Streeten lévő áramszekrényhez, bemászott és kikapcsolta a villanyt. Tommy tudta, hogy a villanyok kialvásától az emberek lecsillapodnak. Kénytelenek abbahagyni a verekedést. A Hubert Avenue, Methoff Drive és Spring Street villany nélkül maradt. Amikor hazatért, sötét volt, de a veszekedés véget ért, és Dorothy és Chalmer a konyhában ülve, gyertyafény mellett kávét iszogato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késztette rá, hogy ezúttal is megtegye. Hallotta Kathytől, hogy Dorothy csúnyán veszekszik Dellel. Billy elmosolyodva nézett fel az energia-transzformátorra. Egy szociopata déj</w:t>
      </w:r>
      <w:r>
        <w:rPr>
          <w:sz w:val="24"/>
          <w:szCs w:val="24"/>
          <w:lang w:val="hu-HU"/>
        </w:rPr>
        <w:t>ŕ</w:t>
      </w:r>
      <w:r>
        <w:rPr>
          <w:rFonts w:eastAsia="Times New Roman CE" w:cs="Times New Roman CE" w:ascii="Times New Roman CE" w:hAnsi="Times New Roman CE"/>
          <w:sz w:val="24"/>
          <w:szCs w:val="24"/>
          <w:lang w:val="hu-HU"/>
        </w:rPr>
        <w:t>-vu ese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ezte, hogy valami más is lehet vele, ugyanis nemigen érdekelte a szex. Pedig voltak alkalmai. Két ízben is, amikor kimenőre engedték a húgához, elvitt egy-egy fiatal nőt, akinek tetszett, egy athensi motelszobába, de mindkét alkalommal, észrevéve az útról őt figyelő rendőrautókat, feladta. Ráadásul úgy érezte magait, mint egy gyerek, aki rossz fát tett a tűzre.</w:t>
      </w:r>
    </w:p>
    <w:p>
      <w:pPr>
        <w:pStyle w:val="Normal"/>
        <w:tabs>
          <w:tab w:val="clear" w:pos="720"/>
          <w:tab w:val="left" w:pos="0"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lyrehatóbb vizsgálat alá véve önmagát, figyelte a többiek állapotát, és megállapította, hogy enyhült az őrá gyakorolt hatásuk. A hétvégén vásárolt magának egy dobfelszerelést, miután kipróbálta az üzletben és maga is elámult, milyen ügyesen játszik rajta. Allen dobolt annak idején, de képessége most a Tanítóé és a még széthullott állapotban lévő Billyé lett. Tenor szaxofonon is játszott és zongorázott, de a dob minden más hangszernél nagyobb érzelmi felszabadultságot biztosított számára. Felpezsdí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Columbusban hírét vették, hogy Milligan kezelési programja ismét magában foglalt kimenőket, megújultak a támadások dr. David Caul ellen. Az Ohiói Etikai Bizottság utasítást kapott, hogy indítson vizsgálatot, hogy vádat emelhessenek Caul ellen kötelességteljesítése közben tanúsított nem megfelelő viselkedésért. Azt állították, hogy Milligan azért kapott különleges kiváltságokat, mert Caul titokban könyvet írt róla. Mivel a törvény előírása értelmében effajta vizsgálat csak panasz benyújtása esetén indítható, az Ohiói Etikai Bizottság az egyik saját ügyvédjével nyújtatta be a panas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hogy újabb oldalról érte támadás, a páciense kezelésére tett erőfeszítései kompromittálva lettek és jó hírneve és orvosi karrierje forgott kockán, dr. Caul egy esküvel megerősített nyilatkozatot nyújtott be 1979. július 17-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múlt néhány hónap során a Billy Milligan-üggyel kapcsolatos események olyan vitatémákat és felbolydulásokat gerjesztettek, amelyek már nem ismernek mértéket, és, véleményem szerint, a logika, józan ész, sőt a törvény határain is túlmennek…</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teg kezelési módját meghatározó klinikai döntésem váltotta ki a legtöbb, ha nem az összes vitát. Klinikai döntésemet az e területen legnagyobb elismerésnek örvendő szakemberek támogatták…</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győződésem, hozgy a személyemet ért becsmérlések és támadások mögött néhány roppant galád indok húzódik, melyek közül csak a legcsekélyebb a propaganda egy törvényhozónak, és az anyag egyfajta igencsak megkérdőjelezhető újságírá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sőbbiek során, több hónapos bonyolult és költséges jogi hercehurca után – a bírság terhe alatti megidézésekkel, tanúvallomásokkal és ellenperekkel – dr. Caul egyhangúlag tisztázódott az ellene felhozott összes vád alól. Ámde ez idő alatt mind több idejét és energiáját volt kénytelen a személye, a saját és a családja jó hírnevének megvédelmezésére fordítani. Tudta, mi az, amit mindenki akar, hogy végét vethetné a fenyegetéseknek, ha bezárva tartaná Billyt, de nem volt hajlandó beadni a derekát a törvényhozók és az újságírók érzelmi követeléseinek, mikor tudta, Billy kezeléséhez elengedhetetlen, hogy a többi beteggel egyenlő bánásmódban részesítse.</w:t>
      </w:r>
    </w:p>
    <w:p>
      <w:pPr>
        <w:pStyle w:val="Normal"/>
        <w:tabs>
          <w:tab w:val="clear" w:pos="720"/>
          <w:tab w:val="left" w:pos="177" w:leader="none"/>
          <w:tab w:val="right" w:pos="4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7" w:leader="none"/>
          <w:tab w:val="right" w:pos="4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5)</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lius 3-án, pénteken Billy engedélyt kapott, hogy elvigye néhány képét az athensi lemzeti Bankba, amely hajlandó volt kiállítani őket az előcsarnokában, augusztusban. Billy boldogan dolgozott, új munkát készített elő, vásznakat állított fel, festett és keretezett. Eközben előkészületeket tett Kathy szeptember 28-ra kitűzött esküvőjére. A festményei eladásából befolyt pénzből termet bérelt az esküvőre és szmokingot csináltatott magának. Készülődött az ünneplés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pkiállítása hírére riporterek és tévések, jöttek Columbusból. Az ügyvédje jóváhagyásával interjút adott Jan Ryannek az esti hírektől, a WTVN-TV-nek és Kevyn Burgernek, a WBNS-TV munkatárs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 Ryannek a művészetéről beszélt és arról, hogy úgy érzi, az Athensi Mentálhigiéniai Központban kapott kezelés sokat használt neki. A riporternőnek arra a kérdésére, hogy hány kép a többi személyisége műve, azt válaszolta: – Lényegében mindegyikben van némi részük. Ők mind az én részeim, s nekem meg kell tanulnom elfogadni ezt. Az ő képességeik az én képességeim. De most már egyedül csak én felelek a cselekedeteimért, és azt akarom, hogy ez így is marad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ondta a nönek, hogy a képei eladásából származó bevételből fogja kifizetni a kórházi és ügyvédi költségeket, és egy részét a gyermekekkel szembeni visszaélés elleni küzdelemre fordít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is mondta neki, úgy érzi, a személyiségei egyetlen egészben egyesülnek, s figyelmét most már jövőbeni munkájára, a gyermekekkel szembeni visszaélés megakadályozására fordíthatja. – Szeretnék több, megfelelőképpen ellenőrzött nevelőotthont látni – mondta –, hogy biztonságban és jó körülmények között tudhassam őket. Egy gyermek nemcsak védelmet, hanem szeretetet és törődést is igény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nagyobb változás, amelyet Jan Ryan Billynél észrevett a decemberi találkozásuk óta, amikor egy félórás dokumentumfilmet készített róla, a társadalomhoz való viszonyulásában állt. A gyermekként elszenvedett súlyos visszaélés ellenére, most reményekkel telve nézett a jövő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valamivel több hitem van az igazságügyi rendszerünkben a dolgok jelenlegi állását tekintve. Már nem érzem úgy, hogy az egész világ ellenem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tórás hírekben Kevyn Borger rámutatott, hogy bár az Athensi Mentálhigiéniai Központ Milliganre alkalmazott kezelési programja igen nagy vitákat és kemény bírálatokat váltott ki, Billy most már a közösséghez tartozónak érzi mag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kal jobban érzem magam az emberek között Athensben – mondta a nőnek. – Nem olyan ellenségesek, mert most már jobban ismernek engem. Nem félnek úgy tőlem, mint a legelején, amikor idejöttem. Az a félelem… mesterségesen lett felszít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gsúlyozta, hogy nagyon gondosan válogatta ki a közszemlére bocsátandó képeit. Némelyeket visszatartott, mert nem akarta, hogy egyesek esetleg a festményein keresztül próbálják elemezgetni. Nem mindegy számára, vallotta meg, hogyan fogják megítélni az emberek a munkáját. – Remélem, nem szenzációhajhászásból jönnek el megnézni a képeimet, hanem azért, mert a művészet érdekl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nulni szeretne, fejleszteni a technikáját, mondta, de mivel a hírneve így megelőzte, úgy érzi, nem fogadnák el egy egyetemi tanteremben. Talán ez megváltozik egy napon. Addig várni fo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szembenézek a valósággal – mondta az újságírónőnek –, és ez a font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úgy érezte, a kórház stábja kedvezően reagált az esti híradóra, amely közvetítette, ahogy a festményeit a falra akasztgatva nyilatkozik a riportereknek. A stáb legtöbb tagja kedves lett vele; csak kevesen maradtak nyíltan bírálók. Még az is a fülébe jutott, hogy az annak idején vele szemben nyíltan ellenséges magatartást tanúsítók közül is nemrégen pozitív megállapításokat jegyeztek be az állapotáról vezetett naplóba. Elámult, amikor egyik-másik elmondta neki, hogy miről volt szó a csoportmegbeszéléseken, és milyen jelentések állnak a fejlapján.</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ta, hogy rengeteget fejlődött az 5-ös osztály ó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gusztus 4-én, szombaton, amikor már-már kilépett a FIK ajtaján, meghallotta a lift riasztócsengőjét. A felvonó megakadt a harmadik és negyedik emelet között. Egy értelmi fogyatékos fiatal lány szorult benne. A külső áramszekrény szikrázását látva és a sercegő, pattogó és zümmögő hangot hallva, Billy azonnal rájött, hogy rövidzárlat léphetett fel. Több ápolt is kijött a folyosóra, s a bent rekedt lány sikítozni kezdett és a felvonó falait verte. Billy segítségért kiabált, s egy munkás segítségével kifeszítette a külső aj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atherine Gillott és Pat Perry kijöttek megnézni, mi az a nagy hűhó a folyosón. Látták, ahogy Billy leereszkedett a liftaknába, keresztülpréselve magát a fülke tetején lévő szellőztetőajtón, és lepottyanva a lány mellé, kezdett beszélni hozzá, hogy megnyugtassa. Míg a liftszerelőt várták, Billy belülről dolgozott az áramszekrényen.</w:t>
      </w:r>
    </w:p>
    <w:p>
      <w:pPr>
        <w:pStyle w:val="Normal"/>
        <w:tabs>
          <w:tab w:val="clear" w:pos="720"/>
          <w:tab w:val="left" w:pos="192" w:leader="none"/>
          <w:tab w:val="right" w:pos="79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 valami verset? – kérdezte a lánytól.</w:t>
      </w:r>
    </w:p>
    <w:p>
      <w:pPr>
        <w:pStyle w:val="Normal"/>
        <w:tabs>
          <w:tab w:val="clear" w:pos="720"/>
          <w:tab w:val="left" w:pos="192" w:leader="none"/>
          <w:tab w:val="right" w:pos="79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 a Bibliát.</w:t>
      </w:r>
    </w:p>
    <w:p>
      <w:pPr>
        <w:pStyle w:val="Normal"/>
        <w:tabs>
          <w:tab w:val="clear" w:pos="720"/>
          <w:tab w:val="left" w:pos="206"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on el nekem néhány zsoltárt – mondta.</w:t>
      </w:r>
    </w:p>
    <w:p>
      <w:pPr>
        <w:pStyle w:val="Normal"/>
        <w:tabs>
          <w:tab w:val="clear" w:pos="720"/>
          <w:tab w:val="left" w:pos="206"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gy fél órán át beszélgettek a Bibli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a karbantartó végül működésbe hozta a liftet és kiléphettek a harmadik emeleten, a lány felpillantott Billyre és megkérdezte: – Most kaphatok egy doboz szénsavas üdít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zombaton Billy korán kelt. Jó érzés volt neki, hogy kiállították a képeit, de felkavarta a Dispatchnak a kiállítását tárgyaló cikke, amely mint minden alkalommal – ezúttal sem mulasztotta el felemlíteni a </w:t>
      </w:r>
      <w:r>
        <w:rPr>
          <w:rFonts w:eastAsia="Times New Roman CE" w:cs="Times New Roman CE" w:ascii="Times New Roman CE" w:hAnsi="Times New Roman CE"/>
          <w:i/>
          <w:iCs/>
          <w:sz w:val="24"/>
          <w:szCs w:val="24"/>
          <w:lang w:val="hu-HU"/>
        </w:rPr>
        <w:t xml:space="preserve">tíz </w:t>
      </w:r>
      <w:r>
        <w:rPr>
          <w:rFonts w:eastAsia="Times New Roman CE" w:cs="Times New Roman CE" w:ascii="Times New Roman CE" w:hAnsi="Times New Roman CE"/>
          <w:sz w:val="24"/>
          <w:szCs w:val="24"/>
          <w:lang w:val="hu-HU"/>
        </w:rPr>
        <w:t>személyiséget és a „sokszemélyiségű szatír”-nak nevezni őt. Hozzá kellett szoknia vegyes érzelmek kezeléséhez. Ez egy új érzés volt zavaró, de szükséges az elmeállapota stabilitás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 reggel el akart kocogni a kórház parkjával szomszédos Ohio University Innbe egy csomag cigarettáért. Tudta, hogy nem szabad dohányoznia. A régi időkben csak Allen cigarettázott. De szüksége volt rá. Lesz ideje leszokni róla, ha meggyógy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leért a főlépcsőn, a bejárattal szemközt egy parkoló autót vett észre, amiben két férfi ült. Gondolta, látogatók. De amikor átvágott az úttesten, a kocsi elhúzott mellette. Az épületet megkerülve egy mellékutcában Billy ismét megpillan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gy átvágott a frissen nyírt réten a gyaloghíd felé a szurdokon túl, amely a kórházhoz tartozó területet szegélyezte, már negyedszer látta meg az autót, amint épp rákanyarodott a Dairy Lane-re, a szurdok és a diákszálló közti útra, amelyen a gyaloghídon átérve, neki is el kellett halad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helyst rálépett a hídra, a kocsi ablaka leereszkedett, s egy kéz puskát fogott rá. – Milligan! – ordította vala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zdulatlanná dermedt.</w:t>
      </w:r>
    </w:p>
    <w:p>
      <w:pPr>
        <w:pStyle w:val="Normal"/>
        <w:tabs>
          <w:tab w:val="clear" w:pos="720"/>
          <w:tab w:val="left" w:pos="225" w:leader="none"/>
          <w:tab w:val="right" w:pos="5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éthul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övés nem találta el Ragent, miközben megfordult és a szurdokba ugrott. A második lövés sem találta el. Aztán egy harmadik következett. Ragen felkapott egy letört ágat a patakmederből, visszakapaszkodott az útra, s a husánggal nekiesett az autó hátsó szélvédőjének, mire támadói elrobog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 darabig ott áldogállt, remegve a dühtől. A Tanító dermedt mozdulatlanná vált azon a hídon – gyengén és határozatlanul. Ha ő nem cselekszik azonnal és foglalja el a foltot, már mindnyájan alulról szagolhatnánk az iboly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en lassan, visszafelé ballagva a kórházba, megbeszélte Allennel és Arthurral a teendőket. El kell mondani dr. Caulnak. Itt a kórházban könnyű célpontul szolgálnak. Akármikor megtalálhatják és megölhetik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esélte el az incidenst dr. Caulnak. Az eltávozások most fontosabbá váltak számára, mint valaha, érvelt, mert egy biztonságos helyet kell találnia a lancasteri tárgyalásig, míg hatályon kívül helyezik a bűnösséget megállapító ítéletet. Azután már elhagyhatná Ohiót és Kentuckyba mehetne, hogy dr. Cornelia Wilbur kezelje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ntos – mondta Arthur Allennek –, hogy egy szó se szivárogjon ki erről a támadásról. Ha azok az emberek semmit sem olvasnak róla az újságokban, idegeskedni fognak és félni, hogy Billy forral valamit ellenük.</w:t>
      </w:r>
    </w:p>
    <w:p>
      <w:pPr>
        <w:pStyle w:val="Normal"/>
        <w:tabs>
          <w:tab w:val="clear" w:pos="720"/>
          <w:tab w:val="left" w:pos="230" w:leader="none"/>
          <w:tab w:val="right" w:pos="78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írónak elmondjuk? – kérdezte A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nkinek. Etyedül dr. Caul szabad tudni esz – erősködött 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anítónak egy órakor van a szokásos találkozója az íróval. Ott le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 mondta Arthur. – A Tanító elment. Szerintem szégyelli, hogy úgy elbizonytalanodott a híd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it mondjak az író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jól tudod beszélni – mondta Ragen. – Csináld úty, mintha te lennél a Tanító.</w:t>
      </w:r>
    </w:p>
    <w:p>
      <w:pPr>
        <w:pStyle w:val="Normal"/>
        <w:tabs>
          <w:tab w:val="clear" w:pos="720"/>
          <w:tab w:val="left" w:pos="230" w:leader="none"/>
          <w:tab w:val="right" w:pos="54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 fog jö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nem, ha azt mondod neki, a Tanító vagy – mondta Arthur. – El fogja hinni.</w:t>
      </w:r>
    </w:p>
    <w:p>
      <w:pPr>
        <w:pStyle w:val="Normal"/>
        <w:tabs>
          <w:tab w:val="clear" w:pos="720"/>
          <w:tab w:val="left" w:pos="225" w:leader="none"/>
          <w:tab w:val="right" w:pos="5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val hazudj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kavarná, ha megtudná, hogy a Tanító széthullott és eltűnt. Barátok lettek. Nem sodorhatjuk veszélybe a könyvet. Mindennek ugyanúgy kell mennie, mint a Billy elleni merényletkísérlet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megrázta a fejét. – Soha nem hittem volna, hogy egyszer hazugságra fogsz bizt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gy jó ügyről van szó – mondta Arthur –, arról, hogy megkíméljünk valakit a bánattól, akkor ez nem is igazán hazug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 találkozó alatt az írónak sehogy sem tetszett Billy viselkedése és beszéde. Túl arrogánsnak, mesterkedőnek és rámenősnek hatott. Mindig arra tanították, hogy a legrosszabbra számítson, mondta Billy, s a legjobban reménykedjen. De most a reményei szertefoszlottak. Biztos, hogy visszaküldik a börtön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érezte, hogy nem a Tanítóval beszél, de nem volt biztos benne. Billy ügyvédje, Alan Goldsberry érkezett meg, s az író érezte, hogy Allen volt az, aki elmagyarázta, miért akarja a végrendeletében mindenét a húgára hagyni: – Az iskolában volt egy nagy vagány, aki folyton rám szállt. Egy napon meg akart verni, de aztán mégsem tette. Később rájöttem, hogy Kathy odaadta neki az utolsó huszonöt centjét, hogy ne bántson. Ezt soha nem fogom neki elfelej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a hétvégén, mialatt Danny és Tommy egy freskót festettek Kathy lakásában a falra, Allen a közelgő lancasteri bírósági tárgyalás miatt izgatta magát. Ha nyer és dr. Caul Kentuckyba küldi dr. Wilburhöz, akkor, tudta, van esélye a gyógyulásra. És ha Jackson bíró elítéli, s az élete hátralévő részét elmegyógyintézetben és börtönökben töltheti? Az állam máris küldözgette neki a kórházi számlákat, napi száz dollárt felszámítva. Az összes pénzét ki akarták csikarni. Teljesen tönkre akarták t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udott szombaton éjszaka aludni. Hajnali három körül Ragen felkelt és csendesen kitolta a motorbiciklijét a házból. A köd sodródott befelé a völgybe, s neki kedve szottyant egy kis pirkadati motorozáshoz. Elindult az úton a Logan-gát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i sötétségben szerette a legjohhan a ködöt, és sokszor a legsűrűbb tejködben is elment barangolni az erdőbe vagy a tóhoz, nézve, ahogy lába előtt a talaj belevész a semmibe. A hajnali három volt a kedvenc órá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ogan-gát – amely egy keskeny taréj volt, s a motorja kereke épp csak elfért rajta – tetőpereméhez közeledve kikapcsolta a lámpáját, mert visszatükröződése a ködön elvakította. A kikapcsolt lámpával a sötétben kiviláglott a taréj csíkja középütt. Egyenesben tartotta a járművét. Veszélyes volt, de szüksége volt a veszélyre. Ismét szükségét érezte a hódításnak. Időről időre szüksége volt valami veszélyeset – nem szükségképpen törvénybe ütközőt – cselekednie, hogy érezze az adrenalin lüktetését. Szüksége volt a diadalérzet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ha nem hajtott még fel a gáttaréjra azelőtt. Azt sem tudta, milyen hosszú lehet. Nem látott olyan messzire előre. Csak azt tudta, hogy jó nagy rössel, magas forgatónyomatékkal kell végigrobognia rajta, hogy ne zuhanjon oldalra. Rettegett, de úgy érezte, ha törik, ha szakad, bele kell vág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rúgta a motort és átrobogott a keskeny perem közepén. Utána visított és sírt, s a szemeiből lefelé gördülő könnyeket arcára fagyasztotta a sz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kimerülten hazaért, azt álmodta, hogy rálőttek, s a hídlábon haldoklik, mert a Tanító megdermedt és mindnyájukat sorsára hagyta.</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ONKETTEDIK FEJEZET</w:t>
      </w:r>
    </w:p>
    <w:p>
      <w:pPr>
        <w:pStyle w:val="Normal"/>
        <w:tabs>
          <w:tab w:val="clear" w:pos="720"/>
          <w:tab w:val="left" w:pos="240" w:leader="none"/>
          <w:tab w:val="right" w:pos="4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0" w:leader="none"/>
          <w:tab w:val="right" w:pos="4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 17-én, hétfőn, a tárgyalás napján, amikor az író a FIK folyosóján végigmenve megpillantotta a reá váró Billyt, a cinkos mosolyából, tiszta tekintetéből és bólintásából azonnal megállapította, hogy a Tanító az. Kezet szorít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ülök, hogy látom – mondta az író. – Rég nem találkoztunk.</w:t>
      </w:r>
    </w:p>
    <w:p>
      <w:pPr>
        <w:pStyle w:val="Normal"/>
        <w:tabs>
          <w:tab w:val="clear" w:pos="720"/>
          <w:tab w:val="left" w:pos="220" w:leader="none"/>
          <w:tab w:val="right" w:pos="66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k minden történt azó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jünk négyszemközt, mielőtt Goldsberry és Thompson megérkez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mentek egy kis társalgóba, ahol a Tanító elmesélte az írónak a lövöldözést, a széthullását, s azt, hogy Allen bérelt egy új sportautót, hogy Lexingtonba mehessen dr. Wilburhöz, ha a bíró elejti a bűnvá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beszélgetett velem, a Tanítónak adva ki magát a múlt hónapban a távollét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len volt az – ismerte be a Tanító. – Sajnálom. Arthur úgy érezte, rosszul esne magának, ha megtudná, hogy széthullottam. Őt nem szokták érdekelni mások érzései. Csak feltételezhetem, hogy azért reagált így, mert ítélőképességét megrendítette a lövöldözés okozta sok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beszélgettek Goldsberry és Thompson megérkezéséig, azután mindnyájan Lancasterbe hajtottak, a Fairfield megyei Bíróság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ldsberry és Thompson ismertették a bírósággal dr. George Harding, Cornelia Wilbur, Stella Karolin és David Caul, továbbá Dorothy Turner pszichológus tanúvallomását, akik egybehangzóan kijelentették, hogy „megalapozott az orvosi bizonyosság”, miszerint Billy Milligan elmezavarodott megsokszorozódott személyiség volt az út menti vécékben és a Gray Patikában elkövetett rablótámadások idején, az 1974 decemberétől 1975, januárjáig terjedő időszakban. Egyetértettek abban, hogy Mlilligan nem lehetett abban az időszakban képes közreműködni az ügyvédje, George Kellner mellett a saját védelm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irfield megyei ügyész, Mr. Luse csak dr. Harold T. Brownt idézte meg tanúnak, aki elmondta, hogy Billyt tizenöt éves korában kezelte, majd a Columbusi Állami Kórházba küldette három hónapra. A jelenlegi ismerete birtokában, mondta, a „hisztérikus neurózis passzív-agresszív vonásokkal” diagnózist „disszociatív zavar feltehetőleg megsokszorozódott személyiséggel” kórismére változtatná. Ezzel szemben, mondta Brown a bíróságnak, amikor az ügyész kérésére meglátogatta Billy Milligant Athensben, a vele folytatott beszélgetésből úgy vette ki, hogy a fiatalembernek tudomása volt az általa elkövetett cselekményekről. Brown azt mondta, Milligan nem igazán lehet megsokszorozódott személyiség, azok ugyanis nem tudhatnak a többi énjük cselekedetei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rgyalótermet elhagyva Goldsberry és Thompson derűlátók voltak és Billy örömmámorban úszott. Biztosra vette, hogy Jackson bíró a négy, igen nagy szaktekintélynek örvendő pszichiáter és pszichológus tanúvallomását fölébe fogja helyezni dr. Browné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író azt mondta egy riporternek, hogy két héten belül meghozza a dönt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 18-án, látva, milyen nyugtalan Billy a tárgyalás óta, és tudva, hogy fél egy újabb merénylettől, dr. Caul kimenőt adott neki. Mivel Billy arra a következtetésre jutott, hogy a húga otthonában ugyanolyan célpont lenne, mint a kórházban, megállapodtak, hogy a Nelsonville melletti Hocking Valley Motor Lodge-ban fog lakni. Magával viszi az állványát, festékeit és vásznát, hogy zavartalanul dolgozz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dden bejelentkezett álnéven és megpróbált lazítani, de a feszültség túl erős volt. Zajokat hallott festés közben. Miután átkutatta a szobát és a hallt, megállapította, hogy azok a fejében vannak – a saját hangjai. Megpróbált nem odafigyelni rájuk, az ecsetkezelésére összpontosítva, de azok egyre csak beszéltek. Nem Ragen vagy Artlmr voltak; azonnal felismerte volna az ő akcentusukat. Csak a nemkívánatosak lehettek. Most meg mi lehet a haja? Nem tudott sem dolgozni, sem aludni és félt visszamenni Kathyhez vagy Athens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dán felhívta Mike Rupe-ot és megkérte, jöjjenek ki hozzá. Amikor Rupe odaért és látta, milyen ideges Billy, telefonált dr. Caul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ma amúgy is éjszakás – mondta Caul. – Maradjon mellette éjszakára és reggel hozza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e Rupe társaságában Billy felengedett. Megittak egy pohárral a bárban és Billy elmondta neki, abban reménykedik, hogy Sybil orvosának a keze alá kerül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fekszem egy kórházba néhány hétre, amíg dr. Wilbur úgy nem ítéli, hogy egyedül is lakhatok egy lakásban. Azt hiszem, megtehetem, mert tudok dolgozni. Azután megkezdem a terápiámat az ő útmutatásai alap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upe hallgatta, ahogy a jövőbeni terveiről s az előtte álló új életről beszélt – ha Jackson bíró lehetővé teszi számára, hogy tiszta lappal indul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beszélgették az éjszakát, reggel későig aludtak, majd megreggeliztek és visszahajtottak a kórház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sztályra érve Billy leült az előcsarnokban és azon rágódott, hogy most már soha többé nem fog tudni semmit sem rendesen csinálni. Fajankónak érezve magát, mert egyre inkább kikopott belőle minden, ami a több személyisége jóvoltából volt meg benne: Arthur intelligenciája, Ragen ereje, Allen ékesszólása, Tommy elektronikai tudománya. Egyre ostobábbnak érezte magát és egyre nagyobb nyomás nehezedett rá. A stressz és a félelem beléje fészkelődtek. A zajok erősödtek, a színek elviselhetetlenül élessé váltak. Be akart menni a szobájába, bevágni az ajtót és üvölteni, üvöl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Wanda Pancake épp befejezte ebédjét a kávézóban, mikor egy barátja felugrott székéről és az ablakhoz szaladt. Wanda megfordult és maga is kibámult az esőfüggönyön 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tam valakit – mondta a férfi kifelé mutatva. – Egy barna ballonos srác szaladt át a Richland-hídon, aztán eltűnt al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 ágaskodott lábujjhegyre nyakát nyújtogatva az alacsony, tömzsi Wanda, de az eső barázdálta ablakon csupán egy autót látott a hídon állni. A vezetője kiszállt, átnézett a híd párkányán, visszament a kocsijához, majd a másik oldalról is lenézett, mintha látott volna odalenn valamit vagy valak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ndát fura, süllyedő érzés fogta el. – Jobb, ha megyek, és megnézem, hol van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e-oda járkálva az osztályon kérdezősködött Billy után, de sem a stáb, sem a betegek nem látták. Wanda megnézte a szobáját – a barna ballonkabát hiányzott a faliszekrényé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harlotte Johnson, az osztályos főnővér jelent meg a nővérpultnál és közölte, telefonhívást kapott az egyik alkalmazottól a városból, aki a Richland Avenue-n látta Billyt. Dr. Caul is előbukkant irodájából – őt is felhívták, hogy Billy a hídon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ki egyszerre kezdett kiabálni. Nem akarták, hogy a biztonságiak menjenek ki érte, mert az egyenruha látványa csak felkavarn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egyek – jelentette ki Wanda, felkapva kabát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lyde Barnhart, az egyik biztonsági ember kivitte kocsin a Richland-hídhoz. Wanda lemászott és benézett a híd alá a csövek között. Azután végigsétált a folyóparton a környékét vizslatva. Semmi. Visszatérve meglátta a leparkolt autó vezetőjét és meglepte, hogy az még mindig ott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átott egy fiút barna ballonkabátban? – kérd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fi a közeli egyetem konferencia-központjára mut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iztonsági őr felvette Wandát és odavitték a modern tégla- és üvegépülethez, amelynek alakja egy kupolás születésnapi tortára emlékezt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 van, ni! – mutatott Barnhart az épületet körbevevő, harmadik szinti beton lengőfolyosój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on meg itt – mondta neki a nő. – Jobb, ha én intézked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menjen be vele az épületbe! Ne maradjon egyedül vele! – intette óva Barnha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nda felszaladt az egyik rámpán és látta, hogy a fiú az egyik ajtót a másik után próbálgatva igyekszik bejutni az épület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 kiáltotta, kiszaadva a rámpáról a folyosóra. – Várjon!</w:t>
      </w:r>
    </w:p>
    <w:p>
      <w:pPr>
        <w:pStyle w:val="Normal"/>
        <w:tabs>
          <w:tab w:val="clear" w:pos="720"/>
          <w:tab w:val="left" w:pos="220" w:leader="none"/>
          <w:tab w:val="right" w:pos="59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nem válasz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nda más nevekkel próbálkozott: – Danny! Allen! Tomm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rá se hederítve továbbsietett a folyosón, addig rángatva a kilincseket, míg végül egy ajtó kinyílt és eltűnt mögötte. Wanda soha nem járt még a konferencia-központban. Ijedtében, nem tudva, mire számítson, s hogy mit keres Billy ott, Wanda utánairamodott és látta, hogy a fiatalember fölfelé tart a meredek lépcsőn. Megállt a lépcső aljában.</w:t>
      </w:r>
    </w:p>
    <w:p>
      <w:pPr>
        <w:pStyle w:val="Normal"/>
        <w:tabs>
          <w:tab w:val="clear" w:pos="720"/>
          <w:tab w:val="left" w:pos="220" w:leader="none"/>
          <w:tab w:val="right" w:pos="5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jjön le, Billy!</w:t>
      </w:r>
    </w:p>
    <w:p>
      <w:pPr>
        <w:pStyle w:val="Normal"/>
        <w:tabs>
          <w:tab w:val="clear" w:pos="720"/>
          <w:tab w:val="left" w:pos="220" w:leader="none"/>
          <w:tab w:val="right" w:pos="80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en a pokolba! Én nem Billy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nda még sosem látta rágógumival a szájában, most viszont vadul rágott egy rágógumit.</w:t>
      </w:r>
    </w:p>
    <w:p>
      <w:pPr>
        <w:pStyle w:val="Normal"/>
        <w:tabs>
          <w:tab w:val="clear" w:pos="720"/>
          <w:tab w:val="left" w:pos="283" w:leader="none"/>
          <w:tab w:val="right" w:pos="67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maga? – kérdezte a nő.</w:t>
      </w:r>
    </w:p>
    <w:p>
      <w:pPr>
        <w:pStyle w:val="Normal"/>
        <w:tabs>
          <w:tab w:val="clear" w:pos="720"/>
          <w:tab w:val="left" w:pos="283" w:leader="none"/>
          <w:tab w:val="right" w:pos="67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teve.</w:t>
      </w:r>
    </w:p>
    <w:p>
      <w:pPr>
        <w:pStyle w:val="Normal"/>
        <w:tabs>
          <w:tab w:val="clear" w:pos="720"/>
          <w:tab w:val="left" w:pos="268" w:leader="none"/>
          <w:tab w:val="right" w:pos="5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 i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maradjon most már! Egyet találhat. Fölmegyek a tetőre.</w:t>
      </w:r>
    </w:p>
    <w:p>
      <w:pPr>
        <w:pStyle w:val="Normal"/>
        <w:tabs>
          <w:tab w:val="clear" w:pos="720"/>
          <w:tab w:val="left" w:pos="211" w:leader="none"/>
          <w:tab w:val="right" w:pos="4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w:t>
      </w:r>
    </w:p>
    <w:p>
      <w:pPr>
        <w:pStyle w:val="Normal"/>
        <w:tabs>
          <w:tab w:val="clear" w:pos="720"/>
          <w:tab w:val="left" w:pos="211" w:leader="none"/>
          <w:tab w:val="right" w:pos="5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leugorjak.</w:t>
      </w:r>
    </w:p>
    <w:p>
      <w:pPr>
        <w:pStyle w:val="Normal"/>
        <w:tabs>
          <w:tab w:val="clear" w:pos="720"/>
          <w:tab w:val="left" w:pos="384"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 jöjjön le, Steve, és beszeljük meg a dol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nem volt hajlandó lejönni, hiába igyekezett Wanda a lelkére beszélni. Reménytelen volt. A nő úgy érezte, tényleg képes és leveti magát. Észrevette, hogy mennyire más most: pökhendi, hangja élesebb, beszéde hadaróbb, arckifejezésében és tónusában macho arroganc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lotyóra kell menjek – mondta és bement a mellékhelyiség ajta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gyorsan a kijárathoz szaladt és kilépett a körfolyosóra megnézni, ott van-e még Clyde a biztonsági kocsival. Nem volt ott. Elment. Amikor visszatért az épületbe, Steve épp kijött az egyik fülkéből, de már el is tűnt egy másik ajtó mögött. Wanda utána akart menni, de az bezárta belül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nda talált egy falitelefont, feltárcsázta a kórházat és dr. Cault k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mit csináljak – mondta. – Azt mondja, hogy ő Steve és le akar ugrani a tető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illapítsa le – mondta Caul. – Mondja neki, hogy minden rendben lesz. Hogy a dolog nem fog olyan rosszul kisülni, ahogy ő gondolja. El fog tudni menni Kentuckyba, hogy dr. Wilbur folytassa a kezelését. Csalogassa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letette a kagylót, visszament az ajtóhoz és dörömbölni kezdett rajta: – Steven! Nyissa ki! Dr. Caul azt üzeni, el fog tudni menni Kentucky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pillanat múlva egy diák nyitotta ki az ajtót és lépett ki rajta. Wanda látta, hogy az egy keskeny körfolyosóra vezet. Futtában benézett néhány irodába és társalgóba, s közben úgy érezte, mintha egy lidércnyomásos körhintában volna. Nem tudom megtalálni. Keresd csak… Nézd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beszélgető diák mellett elhaladva odakiáltott nekik: – Nem láttak egy srácot erre menni? Hat láb magas. Barna ballon. Csuromvíz.</w:t>
      </w:r>
    </w:p>
    <w:p>
      <w:pPr>
        <w:pStyle w:val="Normal"/>
        <w:tabs>
          <w:tab w:val="clear" w:pos="720"/>
          <w:tab w:val="left" w:pos="216" w:leader="none"/>
          <w:tab w:val="right" w:pos="78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előremutatott. – Arrafelé 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nda tovább rohant a körfolyosón végig, ki-ki nézegetve a kijárati ajtókon is, hátha közben Billy visszament a külső folyosóra. Végül az egyik ajtón kidugva fejét, megpillantotta a külső folyos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teve! – ordította. – Várjon egy percet! Beszélnem kell magával!</w:t>
      </w:r>
    </w:p>
    <w:p>
      <w:pPr>
        <w:pStyle w:val="Normal"/>
        <w:tabs>
          <w:tab w:val="clear" w:pos="720"/>
          <w:tab w:val="left" w:pos="216" w:leader="none"/>
          <w:tab w:val="right" w:pos="76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nincs magával beszélnivaló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elállta az útját a beton ballusztrádhoz, nehogy levesse magát. – Dr. Caul azt üzeni, jöjjön vissza.</w:t>
      </w:r>
    </w:p>
    <w:p>
      <w:pPr>
        <w:pStyle w:val="Normal"/>
        <w:tabs>
          <w:tab w:val="clear" w:pos="720"/>
          <w:tab w:val="left" w:pos="220" w:leader="none"/>
          <w:tab w:val="right" w:pos="78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essze meg azt a potrohos gazem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mondja, nem áll olyan rosszul a szénája, mint ahogy képzeli.</w:t>
      </w:r>
    </w:p>
    <w:p>
      <w:pPr>
        <w:pStyle w:val="Normal"/>
        <w:tabs>
          <w:tab w:val="clear" w:pos="720"/>
          <w:tab w:val="left" w:pos="230" w:leader="none"/>
          <w:tab w:val="right" w:pos="5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zart nem!</w:t>
      </w:r>
    </w:p>
    <w:p>
      <w:pPr>
        <w:pStyle w:val="Normal"/>
        <w:tabs>
          <w:tab w:val="clear" w:pos="720"/>
          <w:tab w:val="left" w:pos="220" w:leader="none"/>
          <w:tab w:val="right" w:pos="8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 s alá járkált, vadul rágva a rágógumi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Caul azt üzeni, el fog tudni utazni Kentuckyba, és dr. Wilbur segíteni fog mag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ízom egy dilidokiban sem. Mindegyik azt a baromságot próbálja nekem bemesélni, hogy megsokszorozódott személyiségem van. Röhögnöm kell. Ők a lökö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úzta magáról vizes kabátját, rátapasztotta egy hatalmas ablaktáblára és hátrahúzta öklét, hogy beverje. Wanda rávetette magát, elkapta a karját, és belecsimpaszkodva akadályozta a lendületvételben. Tudta, arra kell neki az üveg, hogy megvágja magát, bár az túl vastag volt, semhogy beverhette volna. Legfeljebb csak a kezét törte volna el rajta. De Wanda csak nem eresztette, miközben a fiú, dulakodva vele, megpróbálta magáról lerá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ulakodás közben a nő ismét megpróbált a lelkére beszélni, hogy menjen vissza vele, de nem volt foganatja. Bőrig ázva és összefagyva, Wanda végül azt mondta: – Belefáradtam. Választhat: azonnal visszajön velem, vagy úgy rúgom tökön, hogy elájul!</w:t>
      </w:r>
    </w:p>
    <w:p>
      <w:pPr>
        <w:pStyle w:val="Normal"/>
        <w:tabs>
          <w:tab w:val="clear" w:pos="720"/>
          <w:tab w:val="left" w:pos="201" w:leader="none"/>
          <w:tab w:val="right" w:pos="74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sem teszi meg – mondta a fi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nem! – mondta Wanda, továbbra is a karjába csimpaszkodva. – Háromig számolok. Ha nem indul el velem vissza a kórházba, rúg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 – mondta a páciense –, én nem ütök meg egy nőt.</w:t>
      </w:r>
    </w:p>
    <w:p>
      <w:pPr>
        <w:pStyle w:val="Normal"/>
        <w:tabs>
          <w:tab w:val="clear" w:pos="720"/>
          <w:tab w:val="left" w:pos="201"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kettő… – Wanda hátrahúzta térdét.</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védekezőn tette keresztbe lábait. – Képes rá?</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s megteszem – makacskodott. – Fölmegyek a tetőre.</w:t>
      </w:r>
    </w:p>
    <w:p>
      <w:pPr>
        <w:pStyle w:val="Normal"/>
        <w:tabs>
          <w:tab w:val="clear" w:pos="720"/>
          <w:tab w:val="left" w:pos="384" w:leader="none"/>
          <w:tab w:val="right" w:pos="70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is megy! Nem enged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ddig küszködött vele, míg kirántotta magát a fogságából és a ballusztrádnál termett. Három emelet magasságban voltak. Amikor már a peremén volt, a nő odaugrott, egyik karját a nyaka köré, a másikat dereka köré kerítette és visszarántotta a betonra, elszakítva az ingét dulakodás közh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nda egyszer csak látta, hogy valami megpattant benne. Páciense ernyedten zuhant a földre, szemei üvegessé váltak, s a nő tudta, hogy ez már valaki más. A fiú sírva fakadt, remegett és a hideg rázta. Megijedt, gondolta Wanda, rájőve, kivel van dolg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nda magához ölelte és nyugtatgatta, hogy nincs mitől félnie. – Minden rendben jön, Dan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fogok kapni a szíjjal – nyöszörögte. Kikötődött a cipőm és csupa sár, a nadrágom és a hajam csuromvíz. Az ingem is elszakadt.</w:t>
      </w:r>
    </w:p>
    <w:p>
      <w:pPr>
        <w:pStyle w:val="Normal"/>
        <w:tabs>
          <w:tab w:val="clear" w:pos="720"/>
          <w:tab w:val="left" w:pos="374" w:leader="none"/>
          <w:tab w:val="right" w:pos="65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ssz velem egyet sétálni?</w:t>
      </w:r>
    </w:p>
    <w:p>
      <w:pPr>
        <w:pStyle w:val="Normal"/>
        <w:tabs>
          <w:tab w:val="clear" w:pos="720"/>
          <w:tab w:val="left" w:pos="374" w:leader="none"/>
          <w:tab w:val="right" w:pos="65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vök – mondta a fi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nda felemelte a kabátját a földről, ráterítette és körbevezette a folyosón az épület homlokzata felé. A fákon túl látta a kórházat a dombtetőn. Milligan gyakran láthatta ezt a kör alakú épületet odaföntről. A biztonsági ember visszatért az autóval, amely a lenti telken állt, nyitott ajtókkal, üresen.</w:t>
      </w:r>
    </w:p>
    <w:p>
      <w:pPr>
        <w:pStyle w:val="Normal"/>
        <w:tabs>
          <w:tab w:val="clear" w:pos="720"/>
          <w:tab w:val="left" w:pos="264"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ülünk a kocsiba? Ne ázzunk itt tovább.</w:t>
      </w:r>
    </w:p>
    <w:p>
      <w:pPr>
        <w:pStyle w:val="Normal"/>
        <w:tabs>
          <w:tab w:val="clear" w:pos="720"/>
          <w:tab w:val="left" w:pos="264"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húzód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e nyugodtan. A biztonságiaké. Clyde Barnhart vezeti. Vele jól megérted magad. Kedveled őt, 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nny bólintott, de amikor be akart szállni és meglátta a drótból készült védőhálót, amitől a hátsó ülés egy ketrechez hasonlított, reszketve húzódott viss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no – mondta Wanda, kapcsolva, hogy mi zavarja őt. – Akkor előreülünk és megvárjuk, míg visszajön Clyde és elvisz benn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becsusszant és csendesen üldögélve a nő mellett, kábán nézte vizes nadrágját és sáros cipő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anda nyitva hagyta az ajtókat, de átnyúlt és felkapcsolta a reflektorokat, mintegy jelzésként. Nem sokkal később már jött is Clyde lefelé a konferencia-központ rámpáján Norma Dishong kíséret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 mentem vissza a kórházba – magyarázta Clyde Barnhart. – Aztán fölmentünk megkeresni magát és Bill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tt Danny – mondta Wanda. – Most már jól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 25-én, kedden Pat Perry ápolónő látta Billyt Gus Holstonnal beszélgetni a társalgóban. Holstont, aki ismerte Billyt Lebanonból, néhány héttel korábban vették fel az osztályra. Lori és Marsha ment arra és kacérkodott a két fiatalemberrel. Lori, aki soha nem próbálta leplezni Billy iránti vonzalmát, most úgy tett, mintha Holston érdekelné, hogy féltékennyé tegye Billyt. Perry ápolónő, Lori esetfelelőse lévén, tudta, hogy a lány teljesen odavolt Billyért a legelső naptól, amikor az Athensbe érkezett. A csinos, de nem túl okos fiatal nő mindenütt a nyomában volt Billynek, leveleket irkált neki, és a stáb minden tagát azzal traktálta, hogy mi mindent fognak majd Billy meg ő csinálni egyszer. Még azt is elhíresztelte, hogy össze fognak házaso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 maga részéről sosem szentelt túl nagy figyelmet neki. A legnagyobb gesztusa az volt, hogy Lorinak és Marshának is adott ötven dollárt a hét elején, amikor panaszkodtak neki, hogy le vannak égve. Viszonzásul azok elhozták az ÖLELD MAGADHOZ A GYERMEKED MÉG MA öntapadós matricáit a nyomdából és szétosztották a városban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ileen McClellan, Billy délutáni esetfelelőse aznap szabadnapos volt, így a váltója, Katherine Gillott vette át őt. Röviddel azután, hegy a nagymamás Gillott bejött, Billy megkérdezte tőle, elmehetne-e egyet sét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kell beszélnem dr. Caullal – mondta a nő –, mert nem én döntök eb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 tévészobában várakozott, míg az ápolónő dr. Caullal konzultált. Végül dr. Caul behívta magához Billyt. Miután feltett neki néhány, közérzetére vonatkozó kérdést, kiengedte Billyt sétálni Gus Holstonn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és Gus félóra múlva visszajöttek, majd megint kimentek. Amikor Billy hat óra körül végleg visszatért, Katherine Gillotnak, aki épp egy új felvételessel foglalkozott, megütötte egy kijelentés a fülét: – Az a lány sikít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tudta, hogy nem Billy beszél. Felismerte David hangját.</w:t>
      </w:r>
    </w:p>
    <w:p>
      <w:pPr>
        <w:pStyle w:val="Normal"/>
        <w:tabs>
          <w:tab w:val="clear" w:pos="720"/>
          <w:tab w:val="left" w:pos="230" w:leader="none"/>
          <w:tab w:val="right" w:pos="5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mondtál?</w:t>
      </w:r>
    </w:p>
    <w:p>
      <w:pPr>
        <w:pStyle w:val="Normal"/>
        <w:tabs>
          <w:tab w:val="clear" w:pos="720"/>
          <w:tab w:val="left" w:pos="220" w:leader="none"/>
          <w:tab w:val="right" w:pos="63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ntani fogják a lányt.</w:t>
      </w:r>
    </w:p>
    <w:p>
      <w:pPr>
        <w:pStyle w:val="Normal"/>
        <w:tabs>
          <w:tab w:val="clear" w:pos="720"/>
          <w:tab w:val="left" w:pos="225" w:leader="none"/>
          <w:tab w:val="right" w:pos="8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ott utánament a folyosón: – Miről beszé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 egy lány. Hallottam egy lányt sikoltozni valahol, amikor odakint voltam.</w:t>
      </w:r>
    </w:p>
    <w:p>
      <w:pPr>
        <w:pStyle w:val="Normal"/>
        <w:tabs>
          <w:tab w:val="clear" w:pos="720"/>
          <w:tab w:val="left" w:pos="254" w:leader="none"/>
          <w:tab w:val="right" w:pos="5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lá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Kettő volt. Az egyik azt mondta Gusnak, hogy hozzon engem vissza, mert útban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ott megszagolta a leheletét, mert arra gyanakodott, hogy ivott, de semmit sem érzett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ár perc múlva a földszinti telefonközpontból fölszóltak érte. Mrs. Gillott épp akkor ért le, amikor a biztonsági ember befelé hozta Marshát. Az ápolónőnek megcsapta az orrát Marsha alkoholszagú lehelete, miközben félfelé kísérte a szobájába.</w:t>
      </w:r>
    </w:p>
    <w:p>
      <w:pPr>
        <w:pStyle w:val="Normal"/>
        <w:tabs>
          <w:tab w:val="clear" w:pos="720"/>
          <w:tab w:val="left" w:pos="220" w:leader="none"/>
          <w:tab w:val="right" w:pos="72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 Lori? – kérdezte Gil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220" w:leader="none"/>
          <w:tab w:val="right" w:pos="5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hol volt?</w:t>
      </w:r>
    </w:p>
    <w:p>
      <w:pPr>
        <w:pStyle w:val="Normal"/>
        <w:tabs>
          <w:tab w:val="clear" w:pos="720"/>
          <w:tab w:val="left" w:pos="220" w:leader="none"/>
          <w:tab w:val="right" w:pos="5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220" w:leader="none"/>
          <w:tab w:val="right" w:pos="52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vott, ugy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sha lehorgasztotta fejét. Átvitték az 1-esbe, a női zárt osztály őrzőj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Billy Davidről Dannyre váltott. Láthatólag ideges lett, amikor meglátta Marshát egyedül, Lori nélkül, és kirohant az épületből, hogy megkeresse az eltűnt Lorit. Gillott utánaloholt. Mire utolérte a Beacon School Cottage mögött, Glen, az egyik biztonsági ember már éppen befelé kísérte Lorit. A lányt a füvön fekve találta, arccal a hányadékában, mondta Glen Gillottnak. – Meg is fulladhatott volna – tette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ott látta, mennyire aggódott Danny a nők miatt. A folyosón eszmecserét folytatók sutyorgásából megütötte fülét az „erőszak” szó, de az ápolónő megítélése szerint egyik fiatalember sem tartózkodott odakint olyan hosszú ideig, hogy bármit is csinálhatott volna Lorival vagy Marshával. Egyszerűen nem hitte el. Amikor este tizenegykor hazaindult, minden nyugodtnak látszott – a két nő az 1-es osztályon volt, Milligan és Holston pedig a szobáikban alu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Pat Perry másnap reggel hétkor munkába érkezett, már az egész kórház arról beszélt, ami az előző nap történt. A két fiatal nőt eszméletlenségig részegen találták odakint a dombon. Lori meztelen volt. Egyesek szerint arról panaszkodott, hogy megerőszakolták; mások viszont azt állították, hogy említés sem történt erőszakról. Billy és Gus Holston épp abban az időben voltak kint sétálni, s a gyanú rájuk terelődött. De a FIK-én szinte mindenki azon a véleményen volt, hogy nem lehetett erősz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m országúti járőrszolgálatát hívták ki nyomozni, amely ragaszkodott a FIK időleges bezárásához, hogy az osztály valamennyi férfi betege bármikor kihallgatható legyen. Dr. Caul többekkel is beszélt a stábból; Billy és Holston még nem ébredtek fel. Az volt a kérdés, hogy ki mondja el Billynek és Holstonnak, hogy mivel vádolják őket. Pat Perry látta, hogy Caul nem akarja ezt magára vállalni. De mások sem voltak hajlandók megtenni. Perry nem volt szolgálatban azon a napon, még tavasszal, amikor Ragen kitört és egy letört pohárral akart az ápolóknak támadni, de mások, akik igen, féltek, hogy ugyanaz megrismétlődhet, ha közlik a dolgot Billy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Caul bezárta az osztály ajtaját, mielőtt bármelyikükkel is beszélt volna. Elsőként Holston került terítékre – dr. Caul elmondta neki, hogy mivel vádolják. Azután Billy szobájába ment és neki is elmondta ugyana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fiatalember először zavartnak és megbántottnak látszott a vádak hallatán, de a délelőtt folyamán nyugtalanság és félelem kerítette őket hatalmába. Olyasmiket mondtak, hogy valakik a nyomukban vannak, hogy Limába hurcolják őket, meg hogy kijöttek értük az FBI-tól, és vissza lesznek küldve Lebanon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táb egész nap nyugtatgatta őket. A stáb is dühös volt. Senki sem hitte el a vádat. Wanda Pancake és Pat Perry nem győzték nyugtatgatni Holstont és Billyt, hogy senki sem akarja elvinni innét őket. De mindketten tudták, hogy nem Billyvel beszélnek, hanem valaki mással a többiek közül. Wanda biztosra vette, hogy Steve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t Perry rengeteg Amytalt adott Billynek aznap, hogy nyugodtan tartsa; egy idő után Billy el is aludt és megnyugodni látszott. De délután kettőre a két fiatalember ismét zaklatottá vált. Billy Steve-ről Davidre váltott, aki sopánkodott és sírdogált; azután újból megkeményedett és Holstonnal együtt fel s alá járkálva mindenkibe belekötöttek, aki a közelükbe merészkedett. Valahányszor megcsörrent a telefon, Billy összerezzent: – Értem jönnek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és Holston az előcsarnok végébe mentek, a tűzlépcsőhöz vezető, bezárt hátsó ajtóhoz. Asztalokkal és székekkel körülbarikádozták magukat, majd levették a derékszíjukat és a kezükre csavar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nki se merjen közelíteni – fenyegetőzött Steve –, mert betörjük ezt az ajtót! – Bal kézzel felemelt egy széket és úgy tartotta, mint egy oroszlánidomár. A stáb tagjai látták, hogy nemigen tudnának megbirkózni a helyzettel és hívták a „Zöld Kód”-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at Perry meghallotta a hangosbemondó rendszeren át. A szokásos várakozási időre számított és nyolc-tíz őr és ápoló érkezésére más osztályokról, hogy segítsenek megoldani a helyz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ézusom! – zihálta, amikor az ajtó kivágódott. Egy egész hadsereg rontott be az osztályra – biztonsági őrök, ápolók, segédápolók, ellenőrök, férfiak az egészségvédelemről, pszichológiáról és geriátriáról, akiknek semmi dolga nem volt itt és sosem szoktak átjönni „Zöld Kód” hívásokra. Voltak vagy harmincan. Akárha egy állatot cserkésznének be, gondolta a nő. Mintha mindegyik csak a jelre vára 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Billy és Holston közelében állt Wandával, akiknek láthatólag eszük ágában sem volt bántani őket. De a férfisereg közeledtére a két ápolt székeket lóbált és fenyegetően hadonászott a kezükre csavart derékszíja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gyek Limába! – ordította Steve. – Amikor már minden rendben ment, a nyakamba akartak varrni valamit, amit nem én csináltam! Most már nincs többé esélyem! Semmi remény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on meg, Billy – mondta Caul. – Nem ez a dolog elintézési módja. Először is meg kell nyugod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idejön, betörjük az ajtót, beugrunk a kocsiba és elmenekül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ba, amit csinál, Billy. Ezzel a viselkedéssel nem használ magának. Lehet, hogy a maguk elleni gyanúsítás alaptalan. De így nem lehet viselkedni. Ezt nem fogjuk eltű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rá se hederí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e Malawista vezető pszichológus megpróbálta jobb belátásra bírni: – Gondolkozzék, Billy! Hagytuk mi valaha is magát bántani? Azok után, hogy olyan sokat fáradoztunk magával, csak nem hiszi, hogy engedjük elvinni innét? Mi javítani és nem rontani akarunk az állapotán. A stáb nem hiszi el ezt a gyanúsítást. Dokumentáltuk a maga és a lányok fejlapját. Az ideje igazolva van. A nyomozásnak a maga javára kell eldől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letette a széket és kijött a sarokból. Lecsillapodott és a férfiak elhagyták az osztályt. De hamarosan ismét nyöszörögni és sírdogálni kezdett. Holston azonban továbbra is ellenséges maradt. Összevissza hablatyolt és fenyegetőzött, hogy őt bizony nem fogják innét elvinni, amivel csak még jobban felkavarta Bill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sz esélyünk – hajtogatta Holston. – Engem előzőleg is igazságtalanul vádoltak. Majd meglátod, akkor csapnak le ránk, mikor a legkevésbé számítanánk rá. Aztán elhajtanak innét és ember nem fog látni több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táb olyan ideges volt, amilyennek Pat még soha nem látta. Érezték, hogy valami kész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órakor véget ért a műszak, és a fiatalabb ápolónőket a középkorú Eileen McClellan és Katherine Gillott váltották fel. Mrs. Gillott meglepődve hallotta, hogy erőszak ügyében nyomoz náluk a rendőrség. A reggeli műszakosok figyelmeztetése nyomán igyekezett a két fiatalembert nyugodtan tartani. De késő délutánra tekintetük és mozdulataik ismét idegessé váltak és megint azt kezdték fújni, hogy vallatni és börtönbe akarják zárni őket, a telefonzsinórok kitépésével fenyegetőztek, ha valaki szólni mer a biztonságiaknak és azzal, hogy kitörnek a vészkijáraton, ha bárki is a közelükbe merészkedik.</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akarom, hogy ez így végződjön – mondta Billy. – Inkább meghalok, mint hogy ez így végződjön.</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ott mellette üldögélve beszélgetett vele, amikor Billy egyszer csak Amytalt akart kérni. Az ápolónő beleegyezett. Billy a nővérszobába ment az orvosságért, és Gillott egy másik beteggel kezdett foglalkozni.</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 csak hallotta, hogy a hátsó ajtó egy robajjal kiszakad. Látta Gus Holstont és Billy Milligant leszaladni a tűzlépcsőn. Az ügyeletes nővér hívta a „Zöld Kód”-ot – aznap már másodszor.</w:t>
      </w:r>
    </w:p>
    <w:p>
      <w:pPr>
        <w:pStyle w:val="Normal"/>
        <w:tabs>
          <w:tab w:val="clear" w:pos="720"/>
          <w:tab w:val="left" w:pos="0"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del később felhívták Katherine Gillottot a második emeletről és kérték, hogy menjen le. Megfogták Billyt, aki vele akart beszélni. Amikor leért, látta, hogy négy férfi a földre teperve tartja Billyt a lift előtt.</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therine – nyöszörögte –, segítsen rajtam. Ne engedje, hogy bántsanak. Ha megkötöznek, jön Chalmer.</w:t>
      </w:r>
    </w:p>
    <w:p>
      <w:pPr>
        <w:pStyle w:val="Normal"/>
        <w:tabs>
          <w:tab w:val="clear" w:pos="720"/>
          <w:tab w:val="left" w:pos="0"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Danny. Chalmer nem jön ide. Lehet, hogy egyedül kell lenned egy szobában. Elhagytad a kórházat. Kitörtél és szökni akartál, így most muszáj ezt tennünk veled.</w:t>
      </w:r>
    </w:p>
    <w:p>
      <w:pPr>
        <w:pStyle w:val="Normal"/>
        <w:tabs>
          <w:tab w:val="clear" w:pos="720"/>
          <w:tab w:val="left" w:pos="235"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zokogott. – Megkérné őket, hogy engedjenek el?</w:t>
      </w:r>
    </w:p>
    <w:p>
      <w:pPr>
        <w:pStyle w:val="Normal"/>
        <w:tabs>
          <w:tab w:val="clear" w:pos="720"/>
          <w:tab w:val="left" w:pos="235"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engedhetik – mondta Gillott a férfiaknak.</w:t>
      </w:r>
    </w:p>
    <w:p>
      <w:pPr>
        <w:pStyle w:val="Normal"/>
        <w:tabs>
          <w:tab w:val="clear" w:pos="720"/>
          <w:tab w:val="left" w:pos="235"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iztonságiak tétováztak, nem tudva, mire számítsa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sz probléma – mondta Gillott. – Velem jön. Ugye, Danny?</w:t>
      </w:r>
    </w:p>
    <w:p>
      <w:pPr>
        <w:pStyle w:val="Normal"/>
        <w:tabs>
          <w:tab w:val="clear" w:pos="720"/>
          <w:tab w:val="left" w:pos="211" w:leader="none"/>
          <w:tab w:val="right" w:pos="46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átkísérte az 5-ös osztályra, az őrzőbe és várt, hogy Milligan átadja neki a személyes holmijait. A fiú nem adta oda a nyílhegy-függős nyaklánc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 ha most üríted ki a zsebeidet. Add ide a levéltárcádat, hogy eltehes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látta, hogy sok pénzt tart magá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polók, akik már alig várták, hogy becsukhassák Milligant, beszóltak: – Jöjjön már ki onnét, Katherine, vagy bezárjuk vele együtt.</w:t>
      </w:r>
    </w:p>
    <w:p>
      <w:pPr>
        <w:pStyle w:val="Normal"/>
        <w:tabs>
          <w:tab w:val="clear" w:pos="720"/>
          <w:tab w:val="left" w:pos="220" w:leader="none"/>
          <w:tab w:val="right" w:pos="75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ő megértette, hogy félnek a fiú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del azután, hogy visszatért a FIK-re, felhívta egy ápolónő. Elmondta, hogy Milligan az őrzőben eltakarta a matracával a kémlelőablakot, hogy ne láthassanak be hozzá, és az ápolók félnek kinyitni az ajtót, hogy megnézzék, mit csinál. Kérte Katherine-t, hogy jöjjön le még egysz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illott vitt magával egy ápolót – akit Billy ismert –, és beszólt az őrzőbe az ajtón keresztül: – Katherine vagyok. Bejövök magához. Ne félj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mentek. Billy gurgulázó, fuldokló hangot adott ki. A nyílhegy eltűnt a nyakláncáról, amely elszakadva hevert a föld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Sammi Michaels utasítást adott, hogy vigyék át Billyt egy másik szobába, amelyben ágy van, de amikor az ápolók bementek érte, ellenállt. Több férfi kellett hozzá, hogy át tudják vi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rs. Gillott mellette maradt a másik szobában. Megitatott vele néhány pohár vizet és pár perc múlva Billy kiköpte a nyílhegyet. Gillott beadott neki egy injekciót és tovább beszélt hozzá, megnyugtatva, hogy visszajön, de addig is pihenjen egy kicsit. Miközben visszament az osztályára, nem ment ki a fejéből, hogy milyen rémült volt a fi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amikor Wanda, Pat Perry és Mike Rupe bejöttek dolgozni, megtudták, hegy Billyt és Holstont átvitték az 5-ös osztályra. Rupe, aki most délelőttös volt, le akart menni Billyhez, de az 5-ös osztályról felüzentek, hogy senki sem látogathatja meg a FIK-ről. Billy most az övék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illy húga, Kathy telefonált, közölték vele, hogy probléma volt a bátyjával és a zárt osztályra vitték. Billy nem kaphat kimenőt és nem lehet ott másnap az esküvő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et kiszivárgott és a Columbus Citizen- Journalban 1979. október 3-án az alábbi cikk jelent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LLIGAN RUMIVÁSZATOT FINANSZÍROZOTT. A JÁRŐR REVELÁCIÓJA – ÉS STINZIANO…</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Írta: Eric Rosenman</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William S. Milligan, az állítólagos megsokszorozódott személyiségű erőszaktevő volt az egyike annak a négy ápoltnak, akik „rum-kóla” ivászatot rendestek az Athensi Mentálhigiéniai-Központ területén a múlt héten, jelentette ki szerdán az állam egyik törvényhozója. Mike Stinziano columbusi képviselő elmondása szerint Ohio állam országúti járőrszolgálata titokban nyomozást végez, mert Milligan pénzt adott két nőbetegek rumra, majd még egy férfi ápolt részvételével, négyesben, „rum-kóla” ivászatot rendeztek…</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pviselő szerint az eset arra enged következtetni, hogy „a kórházban nem túlságosan ellenőrizhetik az ápoltak cselekedeteit”.</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tesülésem szerint, a jelentés nem fogja tudni bizonyítani, hogy a nőket megerőszakolták”, mondta Stinziano szerdán. „Azt viszont tartalmazni fogja, hogy Milligantől kaptak pénzt alkoholra, majd a kórház területét elhagyva rumot vásároltak és bevitték a kórházba…”</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ichard Wilcox hadnagy, a járőrszolgálat nyomozóosztályának vezetője pénteken azt mondta, hogy a laborvizsgálati eredmények, amelyek alapján majd eldönthetik, hogy a nőket megerőszakolták-e, vagy alkoholmérgezést szenvedtek, még nincsenek mind meg, és csak a nyomozás lezárása után fogják nyilvánosságra hozni őket. Stinziano azt mondta, értesülései megbízható forrásokból származnak az ivászatra vonatkozó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még aznap engedélyt kapott a látogatásra az 5-ös osztályon. Milligan csak némi ösztönzés után ismerte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 persze – mondta egy kába tekintettel –, maga az a pasas, aki beszélgetni szokott Billyvel.</w:t>
      </w:r>
    </w:p>
    <w:p>
      <w:pPr>
        <w:pStyle w:val="Normal"/>
        <w:tabs>
          <w:tab w:val="clear" w:pos="720"/>
          <w:tab w:val="left" w:pos="230" w:leader="none"/>
          <w:tab w:val="right" w:pos="6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maga? – kérdezte az író.</w:t>
      </w:r>
    </w:p>
    <w:p>
      <w:pPr>
        <w:pStyle w:val="Normal"/>
        <w:tabs>
          <w:tab w:val="clear" w:pos="720"/>
          <w:tab w:val="left" w:pos="230" w:leader="none"/>
          <w:tab w:val="right" w:pos="6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w:t>
      </w:r>
    </w:p>
    <w:p>
      <w:pPr>
        <w:pStyle w:val="Normal"/>
        <w:tabs>
          <w:tab w:val="clear" w:pos="720"/>
          <w:tab w:val="left" w:pos="235" w:leader="none"/>
          <w:tab w:val="right" w:pos="5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neve?</w:t>
      </w:r>
    </w:p>
    <w:p>
      <w:pPr>
        <w:pStyle w:val="Normal"/>
        <w:tabs>
          <w:tab w:val="clear" w:pos="720"/>
          <w:tab w:val="left" w:pos="225" w:leader="none"/>
          <w:tab w:val="right" w:pos="7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nném, hogy lenne olyan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szélgettek egy darabig, bár Milligan nem tudott arról, hogy mi történt vele. Hosszú csendek támadtak, miközben az író várta, hátha előáll valamelyik személyiség valami információval. Egy idő múlva a Névtelen azt mondta: – Nem fogják többé engedni festeni. Van két festmény, és valaki tönkre fogja tenni őket, ha itt maradnak. El kéne vinnie őket, ha szüksége van rájuk a könyvé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kiment és két festménnyel tért vissza. Az egyik egy befejezetlen, szignó nélküli, komor éjszakai tájat ábrázolt, amelyen fekete fák, egy fekete pajta és kanyargós út körvonalazódtak ki a sötétkék égbolt háttere előtt. A másik egy színpompás tájkép volt „Tommy” aláírással.</w:t>
      </w:r>
    </w:p>
    <w:p>
      <w:pPr>
        <w:pStyle w:val="Normal"/>
        <w:tabs>
          <w:tab w:val="clear" w:pos="720"/>
          <w:tab w:val="left" w:pos="220" w:leader="none"/>
          <w:tab w:val="right" w:pos="7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Tommy? – kérdezte az író.</w:t>
      </w:r>
    </w:p>
    <w:p>
      <w:pPr>
        <w:pStyle w:val="Normal"/>
        <w:tabs>
          <w:tab w:val="clear" w:pos="720"/>
          <w:tab w:val="left" w:pos="220" w:leader="none"/>
          <w:tab w:val="right" w:pos="7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ki vagyok.</w:t>
      </w:r>
    </w:p>
    <w:p>
      <w:pPr>
        <w:pStyle w:val="Normal"/>
        <w:tabs>
          <w:tab w:val="clear" w:pos="720"/>
          <w:tab w:val="left" w:pos="249" w:leader="none"/>
          <w:tab w:val="right" w:pos="35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9" w:leader="none"/>
          <w:tab w:val="right" w:pos="35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reggel Alan Goldsberry értesítést kapott, hogy jelenjen meg az Athens Megyei Polgári Peres Bíróságon Roger J. Jones bírónál. David Belinky főügyészhelyettes indítványt nyújtott be Ohio állam részéről Milligannek a limai, törvény előtt felelősségre vonhatatlan elmebetegek kórházába történő szállítására. Gus Holstont pedig vissza készültek küldeni Lebanon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ldsberry időt kért Jones bírótól, hogy megbeszélhesse a dolgot ügyfelével. – Meggyőződésem, hogy Mr. Milligannek joga van tudni erről az indítványról és joga van, az 5122.20 második paragrafusa alapján, legalább a tájékoztatáshoz, hogy azonnali meghallgatást kérhet. Minthogy nem kapott erről értesítést, én kérem helyette, hogy jelen lehessen egy tárgyaláson, amelyen joga van ott lenni. Nem hiszem, hogy ez az eljárás megadja neki ezt a lehetősé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író nem egyezett bele, és Belinky egyedüli tanújaként Russell Cremeanst, az Athensi Mentálhigiéniai Központ biztonsági főnökét idézte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Cremeans, van önnek tudomása arról, hogy bármiféle tettlegességre került sor Mr. Milligan és a kórház egyetlen alkalmazottja között a legutóbbi események kapcs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Vannak ilyesmiről értesüléseim… M. Wilsontól, az egyik segédápolótól és a szóban forgó éjszaka szolgálatot teljesítő, Clyde Barnhart nevű biztonsági tiszttől. Az incidens 1979. szeptember 26-án történt… Én amellett vagyok, hogy Milligant a zárt osztályon tartsák, ahol jelenleg is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nak önnek, mint biztonsági tisztnek és a biztonsági szolgálat főnökének, komoly fenntartásai azzal kapcsolatosan, hogy az intézmény megfelelő módon képes-e őrizni Mr. Milligant, ha netán el akarná hagyni a kórház terül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komoly fenntartásaim vannak ezzel kapcsolato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közvetlen tudomása arról, hogy mi történt a szökési kísérlet éjszakáján? – kérdezte Belink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van. Mr. Milligannek és egy másik ápoltnak, Mr. Gus Holstonnak sikerült betörniük a FIK, az őket kezelés alatt tartó kórházi osztály ajtaját. Egy székkel leverték a vészkijárati ajtó zárját, majd mind a ketten leszaladtak a tűzlépcsőn… hogy megszökjenek… Eljutottak a parkolótérre, ahol még ott állt Milligan kocsija… kinyitották, de már nem szálltak be, mert üldözőik elállták az útj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mondta a biztonsági tiszt, ekkor Holstonnal együtt a domb felé rohant. Csak három férfinak sikerült lefognia és visszavinnie a zárt osztály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iztonsági főnök tanúvallomásának meghallgatása után Jones bíró helyt adott a főügyészi hivatal indítványának, hogy Milligant küldjék Lim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9. október 4-én délután két órakor Billyt megbilincselték, és annyi időt sem hagyva nekik, hogy bárkinek is – dr. Caul kivételével – búcsút mondjon, elszállították a 180 mérfölddel távolabbra lévő Limába, az elmebeteg bűnözők kórházába.</w:t>
      </w:r>
      <w:r>
        <w:br w:type="page"/>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ONHARMADIK FEJEZET</w:t>
      </w:r>
    </w:p>
    <w:p>
      <w:pPr>
        <w:pStyle w:val="Normal"/>
        <w:tabs>
          <w:tab w:val="clear" w:pos="720"/>
          <w:tab w:val="left" w:pos="0" w:leader="none"/>
          <w:tab w:val="right" w:pos="5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5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w:t>
      </w:r>
    </w:p>
    <w:p>
      <w:pPr>
        <w:pStyle w:val="Normal"/>
        <w:tabs>
          <w:tab w:val="clear" w:pos="720"/>
          <w:tab w:val="left" w:pos="0" w:leader="none"/>
          <w:tab w:val="right" w:pos="5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olumbus Dispatch, 1979. október 5.</w:t>
      </w:r>
    </w:p>
    <w:p>
      <w:pPr>
        <w:pStyle w:val="Normal"/>
        <w:tabs>
          <w:tab w:val="clear" w:pos="720"/>
          <w:tab w:val="left" w:pos="0"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065" w:leader="none"/>
        </w:tabs>
        <w:ind w:left="284" w:hanging="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ŐTISZTVISELŐK SÜRGETTÉK MILLIGAN ÁTSZÁLLÍTÁSÁT</w:t>
      </w:r>
    </w:p>
    <w:p>
      <w:pPr>
        <w:pStyle w:val="Normal"/>
        <w:tabs>
          <w:tab w:val="clear" w:pos="720"/>
          <w:tab w:val="left" w:pos="2793" w:leader="none"/>
          <w:tab w:val="right" w:pos="8953" w:leader="none"/>
        </w:tabs>
        <w:ind w:left="284" w:hanging="0"/>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Írta: </w:t>
      </w:r>
      <w:r>
        <w:rPr>
          <w:rFonts w:eastAsia="Times New Roman CE" w:cs="Times New Roman CE" w:ascii="Times New Roman CE" w:hAnsi="Times New Roman CE"/>
          <w:i/>
          <w:iCs/>
          <w:sz w:val="24"/>
          <w:szCs w:val="24"/>
          <w:lang w:val="hu-HU"/>
        </w:rPr>
        <w:t>Robert Ruth</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m legmagasabb rangú mentálhigiéniai tisztviselői forszírozták csütörtökön a megsokszorozódott személyiségű erőszaktevő, William S. Milligan átszállítását a limai kórházba, az állam legnagyobb biztonságú zárt intézetébe, jelenti egy megbízható forrás.</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tszállítás elrendelését megelőzően az Ohio állam mentálhigiéniai és szellemi fogyatékosok ügyeiben illetékes osztálya columbusi hivatalának főtisztviselői több ízben is felhívták telefonon szerdán az Athensi Mentálhigiéniai Központot, amelyben Milligant már tizedik hónapja elzárva tartották, nyilatkozta a forrás.</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telefonáló állítólag maga Timothy Moritz, a mentálhigiéniai osztály vezetője volt, tette hozzá a forrás… Az állam két törvényhozója – a columbusi Mike Stinziano és az athensi Mr. Claire Ball Jr. – ismételten kifogásolták az erőszaktevő irányában tanúsított engedékenységet. Csütörtökön Stinziano és Ball egyaránt üdvözölték a döntést, melynek értelmében Milligant átszállították a limai intézménybe, de Ball hozzátette: – Csak azt nem tudom, miért vártak vele mostanáig.</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inziano kijelentette, hogy továbbra is figyelemmel fogja kísérni a Milligan-ügyet, és gondja lesz rá, hogy csak akkor engedhessék ki Milligant a zárt intézetből, ha már nem jelent veszélyt a társadalom szám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illigan átszállítását követő napon S. Farrell Jackson, a lancasteri polgári bíróság bírája benyújtotta döntését Milligan azon indítványára, hogy ejtsék el az ellene a Gray Patika kirablásában emelt vá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A bíróság véleménye szerint a bizonyítási kötelezettség William S. Milligan 1975. március 27-ik beszámíthatatlanságát illetően magára a vádlottra, William S. Milliganre hárul… A rendelkezésre álló bizonyítékok alapos megvizsgálása után a bíróság nem találja igazán meggyőzőnek az arra vonatkozó bizonyítékot, miszerint William S. Milligan 1975. március 27-én beszámíthatatlan állapotban lévén képtelen volt közreműködni a saját védelmében, vagy világosan védekezni az ellene felhozott vádak ellen, ezért nem mutatható ki igazságtalanság, és William S. Milligannek azon kérelmét, amelyben vissza kívánja vonni azt, hogy bűnösnek vallotta magát, elutasít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ldsberry fellebbezést nyújtott be Ohio Állam Negyedik Körzeti Legfelsőbb Bíróságához arra vonatkozóan, amit Jackson bíró nem elég nyomós bizonyítéknak tekintett: négy élvonalbeli pszichiáter és egy pszichológus véleményét csatasorba állítva dr. Brown egyedülálló véleményével sz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ima városában, Ohióban, az Allen Megyei Bírósághoz is indítványt nyújtott be, amelyben azt hozta fel, hogy ügyfele nem kapott alkalmat a tanácskozásra ügyvédjével, s hogy egy még szigorúbb intézménybe szállították át kellő eljárás nélkül.</w:t>
      </w:r>
    </w:p>
    <w:p>
      <w:pPr>
        <w:pStyle w:val="Normal"/>
        <w:tabs>
          <w:tab w:val="clear" w:pos="720"/>
          <w:tab w:val="left" w:pos="220" w:leader="none"/>
          <w:tab w:val="right" w:pos="4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0" w:leader="none"/>
          <w:tab w:val="right" w:pos="4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2)</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éttel később, az Allen Megyei Bíróságon, ahol a döntőbíró meg készült hallgatni Goldsberry indítványát Milligan Athensbe visszaküldésére vonatkozóan, látta a író először Billyt bilincsben. A Tanító volt az és bátortalanul mosoly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agára maradt a helyiségben Goldsberryvel és az íróval, a Tanító elmondta nekik, milyen kezelést kapott az elmúlt héten Limában. Dr. Lindner, a klinika igazgatója pszeudo-pszichopata skizofrénnek diagnosztizálta és Stelazine-t, egy pszichotróp gyógyszert írt elő neki, amely ugyanabba a családba tartozott, mint a Thorazine, és a széthullását csak még jobban fokoz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dig beszélgettek, míg a teremszolga be nem szólt, hogy a döntőbíró készen áll a kezdéshez. Goldsberry és Billy kérték, hadd üljön az író is velük az asztalhoz, a főügyészhelyettessel, David Belinkyvel és Ohio állambeli tanújával, dr. Lewis Lindnerrel – egy sovány, beesett arcú, fémkeretes szemüveget és kecskeszakállt viselő férfival – szembe. Leplezetlen gúnymosollyal nézett át Milligan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pár percnyi tanácskozás után az ügyvédekkel, a döntőbíró azt a döntést hozta – egyedül a törvény alapján, tanúságtétel nélkül –, hogy mivel Jones bíró a limai kórházat ítélte a megfelelő helynek a vádlott kezelésére, és mivel november végén Milligan bizonyítékot terjeszthet be a kilencven napon belüli perújrafelvételére, a tárgyalás jogvitás. A bíróság hat héten belül fogja eldönteni, hogy Milligan még mindig elmebeteg-e, s hogy továbbra is Limában tartjá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a bírósághoz fordult: – Tudom, hogy meg kell várnom, míg befejezik a kezelésemet, s az orvosaim az elmúlt két év során mindig azt mondogatták nekem: „Akarnia kell a segítséget az azt nyújtani képes emberektől. Képesnek kell lennie teljesen megbízni az orvosában, pszichiáterében, a kezelőcsapatában.” Én csak azt szeretném, ha a bíróság segítene meggyorsítani a kezelésem sikeres befejez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Milligan – mondta a döntőbíró –, engedjen meg nekem ezzel kapcsolatban egy megjegyzést. Azt hiszem, ön tévesen úgy véli, hogy a limai kórházban nem kaphat kezelé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 mondta Billy egyenest dr. Lindnerre nézve –, én nem ismerem ezeket az orvosokat. És azok alapján, amiket eddig mondtak nekem, már nem bízom bennük. Orvosaim kijelentették, hogy nem hisznek a betegségemben, s én félek oda visszamenni, ahol csak várhatok és semmiféle kezelést nem kapok. Vagy kapok kezelést, csak épp nem az én betegségemre. Az orvosaim világosan kifejezésre juttatták, hogy nem hisznek a megsokszorozódott személyiség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ár orvosi kérdés – mondta a döntőbíró –, amelynek a megvitatására nem készültünk fel mára, bár az ügyvédje felvetheti egy perújrafelvétele tárgyaláson, s akkor majd kellőképpen mérlegelni fogjuk, hogy vajon csakugyan Lima-e a megfelelő he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rgyalás után az író és Goldsberry leutaztak Billyhez Limába. Keresztülmentek a fémkereső detektorokon, táskaátkutatáson, két rácsajtón, majd egy ápoló a látogatószobába kísérte őket. Nem sokkal később egy őr behozta Billyt. Még mindig a Tanító volt. A kétórás látogatás alatt elmesélte az írónak, hogy mi történt Athensben, mi vezetett nyomozáshoz az állítólagos erőszak ügyében, s leírta az átszállítását Lim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ét lány egy éjszaka a folyosón üldögélt, és arról beszélgettek, hogy se munkájuk, se pénzük. Megsajnáltam őket. Azt hiszem, jó balek vagyok. Így azt mondtam nekik, ha szétosztanak nekem pár matricát, megfizetem a fáradságukat. Szétosztották a matricák felét és fizettem érte nek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ár napra rá eltűntek egy délután. Piálni akartak. Az italboltba mentek egy üveg rum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nem volt szabad kimenni. Csak akkor mehettem ki, ha velem jött valaki a stábból, vagy egy másik, sétára kiszignált páciens elfogadott maga mellé. Így Gus Holstonnal mentünk ki. Katherine nézte az időt. Azt mondta, legfeljebb kilenc-tíz percig lehettünk odakint. Kimentünk és körbesétáltuk az épületet. Amikor kimentünk, kényelmetlenül éreztem magam odakint. Szét voltam hullva.</w:t>
      </w:r>
    </w:p>
    <w:p>
      <w:pPr>
        <w:pStyle w:val="Normal"/>
        <w:tabs>
          <w:tab w:val="clear" w:pos="720"/>
          <w:tab w:val="left" w:pos="220" w:leader="none"/>
          <w:tab w:val="right" w:pos="69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ment ki? – kérdezte az ír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nny. Holston nyugtalankodni kezdett – nem tudta, mit csináljon velem. Ő nem tudott a problémámról. Az épület körül sétálva hallottuk, hogy a lányok „Gus”-t kiabálnak mögöttünk, és hát engem meg „Billy-nek szólongattak. Utolértek bennünket, de tökrészegek voltak. Az egyiknél egy üveg Pepsi – én annak hittem – volt. Világosabbnak látszott a szokásosnál, nyilván keverve volt. Éreztük, hogy dől belőlük az alkoholsza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azután elmondta, hogy amikor az egyik lány rájött, hogy ő Danny és nem Billy, Gushoz hajolt és azt mondta: – Vidd őt vissza, mert csak zavar, és csak te gyere vel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us először nem állt rá, de akkor az egyik lányra rájött a hányinger, és lehányta Gus ingét és Danny nadrágszárát. Danny undorodva ugrott hátra, és mindkét kezét arca elé kap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us kiabálni kezdett a lányokkal és szidta őket. Sarkon fordult és Dannyvel együtt visszaindult az épület felé. A lányok egy darabon utánuk mentek és vihorászva becsmérelték őket, aztán felfelé indultak a téglaúton, a temető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yi volt, mondta a Tanító. Azt nem tudhatja, hogy Holston mit csinált, de jómaga egyetlen ujjal sem nyúlt a lányok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mában eltöltött egy hét maga volt a pokol, mondta. Le fogok írni néhány dolgot, amik itt történtek velem. Majd elküldöm maguk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látogatás véget ért, a Tanító átment a fémkereső detektoron – ellenőrizték, hogy a látogatók nem csempésztek-e be neki valamit. Az íróhoz fordult és búcsút intett neki: – Viszlát november végén, a perújítási tárgyalásomon. De addig is írok mag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megpróbált találkozót kérni dr. Lindnertől, de az orvos válasza a telefonban ellenséges volt. – Véleményem szerint a terápia szempontjából nem kívánatos, hogy akkora nyilvánosságot kap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i keressük a nyilvánosságot – mondta az ír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óhajtok erről tovább vitázni – közölte erre Lindner, és letette a kagyl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író kérvényezte, engedélyezzék, hogy csatlakozzon egy, a limai kórházban – a novemberi tárgyalás előtti napon – látogatást tenni készülő csoporthoz, a sajtóosztály engedélyezte. Ám a látogatás előtt egy nappal felhívták és közölték vele. hogy dr. Lindner és Hubbard főfelügyelő ellenzik a látogatását és kiadták a biztonságiaknak, hogy soha, semmi szín alatt ne engedjék őt be a kórház terület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kérdezősködésére, hogy mi ennek az oka, David Belinky főügyészhelyettes azt válaszolta, bizonyos kórházi tisztviselők figyelmeztették, alapos a gyanú, hogy kábítószert csempészett be Milligannak. Később a megokolást „terápiai szempontból nem ajánlott”-ra módosítot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3)</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30-án hideg volt; leesett az első hó. A limai Allen Megyei Bíróság egy régi épület volt, s bár a 3. tárgyalóterem körülbelül ötven ember befogadására volt alkalmas, a székek javarészt üresen álltak. A Milligan-ügy perújító tárgyalását a nyilvánosság és a média kizárásával tartották meg, de a tévékamerák odakint várakoz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ító megbilincselve ült ügyvédei között. Az ügyvédeken kívül csak Dorothy, Del Moore és az író jelenlétét engedélyezte a bíróság. A teremben volt még James O’Grady Franklin megyei ügyészhelyettes, William Jan Hans, Ohio Állam Felnőtteket Próbára Bocsátó Hatósága képviseletében, és Ann Henkiner, a columbusi Southwest Közösségi Mentálhigiéniai Központ megfigyelőként kiküldött jogi képviselő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 R. Kinworthy bíró – egy simára borotvált, markánsan jóképű fiatalember – újravette az 1978. december 4-i tárgyalás anyagát, amikor Milligant beszámíthatatlanság miatt felmentették, majd az azt követő visszaeséseit taglalta, a mai napig bezárólag, majd egy évvel később. A tárgyalás, mondta Kinworthy, az Ohio Állam Módosított Törvénykönyve 5122. paragrafusa alatti 15. bekezdés rendelkezéseinek megfelelően lett megtart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linky főügyészhelyettes indítványát a tanúk különkülön történő meghallgatására elfogadták. Steve Thompson ügyvéd indítványát, hogy a bíróság utaltassa vissza Billy Milligant Athensbe, tekintettel a Limába történt átszállítását elrendelő eljárás hiányosságaira, elutasítot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őzetes indítványok mérlegelése után megkezdődött a perújrafelvételi tárgyal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tanú az állam részéről a hatvanöt éves dr. Frederick Milkie, egy alacsony, kövér pszichiáter volt, aki lötyögő nadrágot és pulóvert viselt, és sötét haja hátra volt fésülve. Kacsázó léptekkel átment a Belinky melletti asztaltól (amelynél később az állam részéről kiküldött szaktanácsadó szerepét töltötte be) a tanúk padj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Milkie tanúvallomásában elmondta, hogy két ízben, csupán futólag látta Milligant: egyszer 1979. október 24-én, amikor átszállították hozzá Limába, majd október 30-án, a kezelési terve felülvizsgálatakor. Ma reggel is megnézhette Milligant, fél órával a tárgyalás megkezdése előtt, hogy megállapítsa, változott-e a fiú az egy hónappal korábbi állapotához képest. Kórházi nyilvántartásokra hivatkozva dr. Milkie azt mondta, ő diagnosztizálta Milligant személyiségzavarral küzdő antiszociális egyénként, aki pszichoneurotikus szorongásban szenved depressziós és disszociatív vonássokk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 Belinky, a kisfiús arcú, göndör hajú ügyész megkérdezte tanújától: – Pontosan ugyanaz ma?</w:t>
      </w:r>
    </w:p>
    <w:p>
      <w:pPr>
        <w:pStyle w:val="Normal"/>
        <w:tabs>
          <w:tab w:val="clear" w:pos="720"/>
          <w:tab w:val="left" w:pos="240" w:leader="none"/>
          <w:tab w:val="right" w:pos="74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felelte Milkie. – Elmebeteg.</w:t>
      </w:r>
    </w:p>
    <w:p>
      <w:pPr>
        <w:pStyle w:val="Normal"/>
        <w:tabs>
          <w:tab w:val="clear" w:pos="720"/>
          <w:tab w:val="left" w:pos="240" w:leader="none"/>
          <w:tab w:val="right" w:pos="74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 a tünete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viselkedése elfogadhatatlan – mondta dr. Milkie egyenest Milliganra nézve. – Bűnöző, akit nemi erőszak és rablások elkövetésével vádolnak. Hadilábon áll a környezetével, az a fajta egyén, akin nem fog a büntet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kie azt mondta, ő fontolóra vette a megsokszorozódott személyiség diagnózist, de nem látta annak tüneteit. Belinky kérdéseire válaszolva kifejtette, hogy rendkívül önés közveszélyesnek tartja Millig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javulás nem tapasztalható nála – mondta Milkie. – Arrogáns, nem együttműködő, agresszív egója van. Nem fogadja el a környez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elinky megkérdezte tőle, milyen módszerrel kezelte a beteget, Milkie azt felelte: – Gyakorlott hanyagol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kie elmondta, hogy öt milligramm Stelazine-t írt neki elő. Nem tapasztalt romlást, de mivel javulást sem látott, abbahagyatta az antipszichotikus gyógyszer adását. Azt mondta a bíróságnak, hogy véleménye szerint Milligannek egy maximális biztonságú intézményre van szüksége, s Lima az egyedüli ilyen hely Ohió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eve Thompson, Goldsberry hórihorgas fiatal társának keresztkérdéseire Milkie azt válaszolta, ő elvetette a megsokszorozódott személység diagnózist, mert ő nem látta annak szimptómáit. Különbén, tette hozzá, ő a DSK II.-ben, a Diagnosztikai és Statisztikai Kézikönyv második kötetében található, megsokszorozódott személyiségre vonatkozó meghatározást sem fogadja el. – Én éppúgy elvetem a megsokszorozódott személyiséget mint olyat, ahogyan a szifiliszt is kizártam Milligan laboratóriumi leletének kézhez kapásakor. Az sem volt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tüneteket figyelt meg nála? – kérdezte Thomps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agot, rémületet, ha a dolgok nem az ő szájíze szerint mentek. A haragja eluralkodik rajta és impulzus hatására cseleks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hompson összevonta szemöldökét. – Úgy érti, ha valaki dühös vagy levert, az elmebeteg?</w:t>
      </w:r>
    </w:p>
    <w:p>
      <w:pPr>
        <w:pStyle w:val="Normal"/>
        <w:tabs>
          <w:tab w:val="clear" w:pos="720"/>
          <w:tab w:val="left" w:pos="249" w:leader="none"/>
          <w:tab w:val="right" w:pos="5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nincsenek mindnyájunknak haragos és levert pillanatai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kie körbepillantott a tárgyalóteremben, és vállat vont. – Mindenki elmebet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hompson a tanúra meredt, azután feljegyzett magának valamit. – Bízik magában, Billy?</w:t>
      </w:r>
    </w:p>
    <w:p>
      <w:pPr>
        <w:pStyle w:val="Normal"/>
        <w:tabs>
          <w:tab w:val="clear" w:pos="720"/>
          <w:tab w:val="left" w:pos="240" w:leader="none"/>
          <w:tab w:val="right" w:pos="4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bb javulást érne el egy olyan ember keze alatt, akiben bízna?</w:t>
      </w:r>
    </w:p>
    <w:p>
      <w:pPr>
        <w:pStyle w:val="Normal"/>
        <w:tabs>
          <w:tab w:val="clear" w:pos="720"/>
          <w:tab w:val="left" w:pos="0" w:leader="none"/>
          <w:tab w:val="right" w:pos="5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író úr, nincs több kérdésem a tanú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ebédszünetet tartottak volna, Alan Goldsberry bemutatta bizonyítékként dr. Caul írásbeli tanúvallomását, amely három nappal korábbról kelteződött. Goldsberry jegyzőkönyvbe akarta foglaltatni, a többi tanú, dr. George Harding Jr., dr. Stella Karolin és Dorothy Turner pszichológus meghallgatása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llomásban a dr. Cault a megsokszorozódott személyiségű beteget megfelelő kezeléséről faggató Steve Thompson azt kérdezte: – Elmondaná nekem, doktor úr, hogy ön miket tart egy kezelési program alapvető követelményeinek egy megsokszorozódott személyiségűként diagnosztizált egyén eset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Caul, feljegyzésekből olvasva, beleértve egy november 19-én Goldsberrynek küldött levelét is, kimerítő választ a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megsokszorozódott személyiségként diagnosztizált beteg kezelését csak olyan mentálhigiéniai szakember, lehetőleg pszichiáter végezheti, aki megfelel az alábbi kritériumoknak:</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 Elfogadja az állapotot. Nem végezheti olyan személy, aki „nem hisz” ebben a jelenségben.</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ttő – Ha a pszichiáternek nincs tapasztalata, de mégis ilyen kezelést akar végezni és elfogadja a feltételeket, egy e téren tapasztalt és járatos kollégája ellenőrzése vagy folyamatos tanácsadása mellett kell ezt tennie.</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 Értenie kell a hipnotizáláshoz, amelyre kiegészítő kezelésként szükség lehet. Ez nem szükségesség, hanem elsődleges követelmény.</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 Jól kell ismernie a témába vágó szakirodalmat, és folyamatosan tovább kell képeznie magát a gyakorlatban.</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 Szinte végtelenül türelmesnek, toleránsnak és kitartónak kell lennie. Egy ilyen eset kezelése folytatólagos elkötelezettséget igényel egy minden bizonnyal hosszadalmas, vesződséges és nehéz terápiával.</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általános, megsokszorozódott személyiségű betegek kezelése terén már tapasztalatokkal rendelkező szakemberek által jelenleg elfogadott alapelv:</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 Az összes személyiség azonosítása és felismerése.</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ttő – A terapeutának meg kell állapítania az ilyen személyiségek létezésének okát.</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 A terapeutának ezután hajlandóságot kell mutatnia terápia végzésére az összes személyiséggel, megpróbálva változást előidézni náluk.</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 A terapeutának a pozitív tulajdonságok felismerésére kell összpontosítania és egyfajta kompromisszum létrehozására törekednie a társszemélyiségek között, különösen az ön- vagy közveszélyesek esetében.</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 A pácienst teljesen rá kell ébreszteni a problémák természetére és mértékére, és segíteni kezelés útján, hogy a pozitív elhatározást magáévá tegye. Más szóval, ügyvéd úr, a páciensnek tudatos résztvevőnek és nem csupán csak passzív befogadónak kell lennie a terápia során.</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 – Az antipszichotikus gyógyszerelés kerülendő, mivel közismert, hogy töredezést és egyéb, a kezelés szempontjából káros mellékhatásokat idézhet elő.</w:t>
      </w:r>
    </w:p>
    <w:p>
      <w:pPr>
        <w:pStyle w:val="Normal"/>
        <w:tabs>
          <w:tab w:val="clear" w:pos="720"/>
          <w:tab w:val="left" w:pos="0" w:leader="none"/>
          <w:tab w:val="right" w:pos="8809"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tt csupán néhány az ilyen esetekben alkalmazott terápiával kapcsolatos kérdésekből. Semmi szín alatt sem tekintendő az adott kezelési módszer teljes leírás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anúvallomás az ismérvek mélyreható elemzésével folytató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elinky a keresztkérdések feltételénél azt sugallta, hogy dr. Caul optimálisként utalt a megsokszorozódott személyiségűek kezelési feltételeire, dr. Caul élesen azt felelte: – Nem uram, én nem azt mondtam, hogy ezek az optimálisak. Sőt, inkább azt mondhatnám, minimálisak. Ügyész úr, én ezt csak egy kezdetnek hiszem a megsokszorozódott személyiségűek kezelésében. Különben az embernek békén kéne hagynia és nem kezelnie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illligant visszahozták a kórházból ebéd után, más ing volt rajta. Az író azt gyanította, a Tanító elm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ldsberry és Thompson dr. George Harding Jr.-t szólították a tanúk padjára. Miután az orvos röviden összegezte, hogyan került kapcsolatba a Milligan-üggyel, azt mondta, még most is Athenst érzi a megfelelő helynek Billy kezel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Harding – kérdezte Belinky keresztkérdései feltevésekor –, a megsokszorozódott személyiségű emberek nagyon ritkák, ugye?</w:t>
      </w:r>
    </w:p>
    <w:p>
      <w:pPr>
        <w:pStyle w:val="Normal"/>
        <w:tabs>
          <w:tab w:val="clear" w:pos="720"/>
          <w:tab w:val="left" w:pos="278" w:leader="none"/>
          <w:tab w:val="right" w:pos="4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nem vagyunk mi is mindannyian különböző emberek bel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csak nem szenvedünk amnéziában – felelte dr. Hardin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bizonyítható az amnézia? Nem lehet megjátsz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óvatosak voltunk – mondta Harding. – Ismételt vizsgálatokat végeztünk. Szkeptikusan álltunk hozzá a dologhoz. De az ő amnéziája valódi. Ő nem színl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Harding – kérdezte Goldsberry, amikor újból őrá került a sor –, felhasznált ön kórtörténeteket és egyéb kórházi jegyzőkönyveket a diagnózisa felállítás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megtettem. Mindent felhasználtunk, amit csak talál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szerint szükséges egy pszichiáternek régi jegyzőkönyveket és más kezelőorvosok véleményeit felhasználni egy diagnózis megállapításához?</w:t>
      </w:r>
    </w:p>
    <w:p>
      <w:pPr>
        <w:pStyle w:val="Normal"/>
        <w:tabs>
          <w:tab w:val="clear" w:pos="720"/>
          <w:tab w:val="left" w:pos="264" w:leader="none"/>
          <w:tab w:val="right" w:pos="7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intem ez nagyon is lényeg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dr. Hardingnak megmutatták a levelet, amelyben dr. Caul rámutat a megsokszorozódott személyiségek kezelésének ismérveire, azt mondta a bíróságnak, hogy kitűnőnek érzi a tanúvallomást és egyetértett vele a feltételek minimális követelmény volt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dingot a tanúk padján Dorothy Turner pszichológus követte, aki tanúsította, hogy jóformán naponta találkozott Billyvel a tárgyalását megelőzően, s a személyiségei közül többnek is megcsinálta az intelligenciatesztjét.</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 voltak az eredmények? – kérdezte Goldsberr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ttőnek 68-70 volt az intelligenciahányadosa. Egy átlagos. Egy másiké szembetűnően magasabb, 130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séges – kérdezte Belinky –, hogy ezek az intelligenciahányadosbeli különbségek színleltek leh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zárt dolog – felelte Turner haragos hangon. – Semmi kétségem afelől, hogy ezeket a különbségeket nem lehetett színl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r. Stella Karolin azt tanúsította, hogy ő önállóan jutott ugyanarra a diagnózisra, amire Dorothy Turner, dr. Cornelia Wilbur és dr. George Harding. Amikor Karolin ez év áprilisában, júniusában és júliusában találkozott Milligannel, az még szét volt es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még más problémák is vannak? – kérdezte Belink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egsokszorozódott személyiséget kell először kezelni – felelte Karolin. – Lehetnek más elmeproblémái is – előfordulhat, hogy különböző személyiségeknek különféle betegségeik vannak –, de az általános problémát kell kiiktatni először.</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szerint megfelelő kezelést kapott Athensben?</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ldsberry elébe tárta Caul levelét. A nő bólintott és egyetértett azzal, hogy ezek minimális alapvető követelmény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ding, Karolin és Turner a tanúvallomásuk megtétele után is a tárgyalóteremben maradhattak megfigyelőké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délután három óra ötvenkor, Billy Milligan életében először, maga is vallomást teh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zbilincsek miatt csak kínnal-bajjal tudta bal kezét a Bibliára helyezni és a jobb kezét felemelni. Föléje hajolt és elmosolyodott nagy igyekezetében. Majd, megesküdve, hogy csak az igazat és a színtiszta igazat fogja mondani, elfoglalta helyét és felpillantott a bír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r. Milligau – mondta Kinworthy bíró –, figyelmeztetem, hogy bár az eljárásban joga van részt venni, nem köteles vallomást tenni. Hallgathat.</w:t>
      </w:r>
    </w:p>
    <w:p>
      <w:pPr>
        <w:pStyle w:val="Normal"/>
        <w:tabs>
          <w:tab w:val="clear" w:pos="720"/>
          <w:tab w:val="left" w:pos="220" w:leader="none"/>
          <w:tab w:val="right" w:pos="5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an Goldsberry egyenes kérdéseket kezdett feltenni a maga sima, precíz modorában. – Billy, emlékszik arra, hogy miről volt szó ebben a tárgyalóteremben október 12-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emléks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imai Állami Kórházban kapott kezeléssel kapcsolatosan szeretnék feltenni magának néhány kérdést. Hipnotizálják?</w:t>
      </w:r>
    </w:p>
    <w:p>
      <w:pPr>
        <w:pStyle w:val="Normal"/>
        <w:tabs>
          <w:tab w:val="clear" w:pos="720"/>
          <w:tab w:val="left" w:pos="240" w:leader="none"/>
          <w:tab w:val="right" w:pos="4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235" w:leader="none"/>
          <w:tab w:val="right" w:pos="62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oportos terápia van?</w:t>
      </w:r>
    </w:p>
    <w:p>
      <w:pPr>
        <w:pStyle w:val="Normal"/>
        <w:tabs>
          <w:tab w:val="clear" w:pos="720"/>
          <w:tab w:val="left" w:pos="235" w:leader="none"/>
          <w:tab w:val="right" w:pos="62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w:t>
      </w:r>
    </w:p>
    <w:p>
      <w:pPr>
        <w:pStyle w:val="Normal"/>
        <w:tabs>
          <w:tab w:val="clear" w:pos="720"/>
          <w:tab w:val="left" w:pos="235" w:leader="none"/>
          <w:tab w:val="right" w:pos="53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Zeneteráp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 a bíróra nézett. – Bevittek néhányunkat egy szobába, amelyikben egy zongora állt, és azt mondták nekünk, üljünk ott. De nem volt ott terapeuta. Csak üldögéltünk ott órákon át.</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bizalma dr. Milkie-hez? – kérdezte Goldsberry.</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Stelazine-t adatott, ami összezavart.</w:t>
      </w:r>
    </w:p>
    <w:p>
      <w:pPr>
        <w:pStyle w:val="Normal"/>
        <w:tabs>
          <w:tab w:val="clear" w:pos="720"/>
          <w:tab w:val="left" w:pos="249" w:leader="none"/>
          <w:tab w:val="right" w:pos="70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ne nekünk a kezelésé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odakerültem, a 22-es kórterembe tettek. Egy pszichológus nagyon durva volt hozzám. Elaludt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tudta meg magáról, hogy megsokszorozódott személyiség,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arding Kórházban. Valahogy el is hittem, de csak akkor győződtem meg róla igazán, amikor láttam a videófelvételeket az Athensi Mentálhigiéniai Központban.</w:t>
      </w:r>
    </w:p>
    <w:p>
      <w:pPr>
        <w:pStyle w:val="Normal"/>
        <w:tabs>
          <w:tab w:val="clear" w:pos="720"/>
          <w:tab w:val="left" w:pos="268" w:leader="none"/>
          <w:tab w:val="right" w:pos="76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 szerint mi okozhatta ezt, 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 a dolgok, amiket a mostohaapám tett velem. Nem akartam többé önmagam lenni. Nem akartam Billy Milligan le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na nekünk felhozni egy példát, hogy mi történik magával, amikor megsokszorozódott személyisé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mondok egyet. Egy napon egy tükör előtt állva borotválkoztam a lakásomban. Problémáim voltak. Akkor költöztem Columbusba és rossz kedélyállapotban voltam, mert nem jóban váltam el az otthoniaktól. Ahogy ott borotválkoztam, egyszer csak olyan volt, mintha a villanyok kialudtak volna. Igazán békés volt. Amikor kinyitottam a szemem, egy sugárhajtású utasszállítógépen találtam magam. Komolyan megijedtem. Fogalmam sem volt, hová megyek, míg le nem szálltunk és fel nem fedeztem, hogy San Diegóban vag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rgyalóterem csendes volt. A bíró feszülten figyelt. A hangfelvevő berendezést kezelő nő ámulattól tátott szájjal és karikára nyílt szemekkel pillantott fel Billy Milligan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vid Belinky felállt, hogy keresztkérdéseket intézzen a tanú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lly, miért bízott meg dr. Caulban és miért nem bízik a limai orvoso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r. Caul iránt valamiféle különös bizalmat éreztem az első naptól fogva, hogy találkoztam vele. A rendőr, aki átvitt engem oda Columbusból egy évvel ezelőtt, nagyon szorosan tette rám a bilincseket. – Feltartotta a kezeit, hogy megmutassa, most milyen lazák. – Dr. Caul ráripakodott a rendőrre, hogy miért kellett olyan szorosan rám tennie, és levetette vele a bilincseket. Nem kellett sok idő, hogy tudjam, ő az én oldalamon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nne jobb, ha szépen alávetné magát a kezelésnek Limában? – kérdezte Belink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tudom saját magamat kezelni – mondta Billy. – Az a kórház olyan, mint egy féregirtó birkafürdő – be és ki. Athensben voltak visszaeséseim, de meg kellett tanulnom megint összeszednem magam. Ott tudták, mire van szükségem – nem büntetésre, hanem kezelésre, terápiár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záróbeszédében Belinky azzal érvelt, hogy az államra hárul a bizonyítási kötelezettség arra vonatkozóan, hogy az alperes elmebeteg és kórházi kezelésre szorul. A diagnózisnak nincs szüksége bizonyításra. Az egyedüli </w:t>
      </w:r>
      <w:r>
        <w:rPr>
          <w:rFonts w:eastAsia="Times New Roman CE" w:cs="Times New Roman CE" w:ascii="Times New Roman CE" w:hAnsi="Times New Roman CE"/>
          <w:i/>
          <w:iCs/>
          <w:sz w:val="24"/>
          <w:szCs w:val="24"/>
          <w:lang w:val="hu-HU"/>
        </w:rPr>
        <w:t xml:space="preserve">elfogadott </w:t>
      </w:r>
      <w:r>
        <w:rPr>
          <w:rFonts w:eastAsia="Times New Roman CE" w:cs="Times New Roman CE" w:ascii="Times New Roman CE" w:hAnsi="Times New Roman CE"/>
          <w:sz w:val="24"/>
          <w:szCs w:val="24"/>
          <w:lang w:val="hu-HU"/>
        </w:rPr>
        <w:t>tanúvallomás, mondta, dr. Caulé. Dr. Caul nyomatékkal hangsúlyozta, hogy Billy Milligan még mindig elmebeteg. Dr. Milkie pedig azt mondta, hogy a Limai Állami Kórház a legkevésbé korlátozó környezet a beteg kezel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matékosan javaslom a bíróságnak – mondta Belinky –, hogy utalja Lim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teve Thompson összegzésében rámutatott, hogy pszichiáter kiválóságok egész sora vonult fel a bíróság előtt, akik mind egybehangzóan a megsokszorozódott személyiség diagnózis mellett voksoltak ügyfele eset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után már csak egy kérdés maradt hátra: a kezelés mikéntje – mondta Thompson. – Figyelembe véve Billy Milligan elmeállapotát, valamennyi szaktekintély Athenst ítéli a legmegfelelőbb helynek a kezelésére. És valamennyien egyetértenek abban, hogy hosszú ideig tartó kezelésre van szüksége. Amikor október 4-én Limába szállították, megvizsgálta egy orvos, aki azt állította, figyelmen kívül hagyva a beteg előző kórtörténetét és kezelését, hogy Billy Milligan ön- és közveszélyes. És hogyan juthatott erre a következtetésre? Előítéletek alapján, bíró úr! A legvaskalaposabb érvekre hivatkozva, dr. Milkie kijelentette tanúvallomásában, hogy Billy Milligan antiszociális viselkedést tanúsít. És azt is mondta, hogy semmiféle javulás nem észlelhető nála. Bíró úr, napnál is világosabb, hogy dr. Milkie nem szakember megsokszorozódott személyiségek kezelésében. Az igazi szaktekintélyek Billy Milligan oldalán áll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worthy bíró bejelentette, hogy szakvéleményeztetni fogja a kérdést és tíz napon belül meghozza döntését. Milligan Limában marad add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9. december 10-én a bíróság az alábbi ténymegállapításokat tette:</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7" w:leader="none"/>
          <w:tab w:val="right" w:pos="8953" w:leader="none"/>
        </w:tabs>
        <w:ind w:left="460" w:hanging="176"/>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 Az alperes elmebeteg személy, akinek olyan alapvető zavarok mutatkoznak a gondolkodásában, kedélyállapotában, érzékelő- és tájékozódóképességében, továbbá a memóriájában, amelyek bizonytalanná teszik az ítélőképességét és valóságfelismerő készségét.</w:t>
      </w:r>
    </w:p>
    <w:p>
      <w:pPr>
        <w:pStyle w:val="Normal"/>
        <w:tabs>
          <w:tab w:val="clear" w:pos="720"/>
          <w:tab w:val="left" w:pos="187" w:leader="none"/>
          <w:tab w:val="right" w:pos="8953" w:leader="none"/>
        </w:tabs>
        <w:ind w:left="460" w:hanging="176"/>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2. Alperes elmebetegsége egy megsokszorozódott személyiségként diagnosztizált állapot.</w:t>
      </w:r>
    </w:p>
    <w:p>
      <w:pPr>
        <w:pStyle w:val="Normal"/>
        <w:tabs>
          <w:tab w:val="clear" w:pos="720"/>
          <w:tab w:val="left" w:pos="168" w:leader="none"/>
          <w:tab w:val="right" w:pos="8953" w:leader="none"/>
        </w:tabs>
        <w:ind w:left="460" w:hanging="176"/>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 Alperes egy elmebeteg személy, aki bírósági elrendelés alapján kórházi kezelésben részesül, mivel betegségéből eredően fennáll a kockázat, hogy fizikailag kárt tehet magában, amint azt öngyilkossággal való fenyegetőzései is alátámasztják; fennáll a kockázat, hogy kárt tehet másokban, amint azt a legutóbb tanúsított erőszakos magatartása is alátámasztja; továbbá kórházi kezelésre szorul elmebetegsége miatt, mely kezelésre szüksége van, amint azt a saját és mások alapvető jogaira nézve bizonyítottan komoly és fenyegető veszélyt jelentő viselkedése indokolja.</w:t>
      </w:r>
    </w:p>
    <w:p>
      <w:pPr>
        <w:pStyle w:val="Normal"/>
        <w:tabs>
          <w:tab w:val="clear" w:pos="720"/>
          <w:tab w:val="left" w:pos="196" w:leader="none"/>
          <w:tab w:val="right" w:pos="8953" w:leader="none"/>
        </w:tabs>
        <w:ind w:left="460" w:hanging="176"/>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4. Alperes, az elmebetegségéből adódóan ön- és közveszélyes lévén, egy maximális biztonságú zárt elmegyógyintézetben helyezendő el.</w:t>
      </w:r>
    </w:p>
    <w:p>
      <w:pPr>
        <w:pStyle w:val="Normal"/>
        <w:tabs>
          <w:tab w:val="clear" w:pos="720"/>
          <w:tab w:val="left" w:pos="168" w:leader="none"/>
          <w:tab w:val="right" w:pos="8953" w:leader="none"/>
        </w:tabs>
        <w:ind w:left="460" w:hanging="176"/>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5. Mivel alperest megsokszorozódott személyiségként diagnosztizálták, kezelése továbbra is ezen kórisme alapján folytatandó.</w:t>
      </w:r>
    </w:p>
    <w:p>
      <w:pPr>
        <w:pStyle w:val="Normal"/>
        <w:tabs>
          <w:tab w:val="clear" w:pos="720"/>
          <w:tab w:val="left" w:pos="196" w:leader="none"/>
          <w:tab w:val="right" w:pos="8953" w:leader="none"/>
        </w:tabs>
        <w:ind w:left="45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ért nevezett alperest az Ohio állambeli Lima városban lévő Limai Állami Kórház gondjaira utalom, hogy a megsokszorozódott személyiség diagnózisának megfelelő kezelésben részesítsék, és elrendelem, hogy az ezen üggyel kapcsolatos ténymegállapítások lepecsételt másolatait megküldjék az Ohio állambeli Lima városban lévő Limai Állami Kórháznak.</w:t>
      </w:r>
    </w:p>
    <w:p>
      <w:pPr>
        <w:pStyle w:val="Normal"/>
        <w:tabs>
          <w:tab w:val="clear" w:pos="720"/>
          <w:tab w:val="left" w:pos="739" w:leader="none"/>
          <w:tab w:val="right" w:pos="8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39" w:leader="none"/>
          <w:tab w:val="right" w:pos="8214"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David R. Kinworthy bíró</w:t>
      </w:r>
    </w:p>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llan Megyei Polgári Bíróság Próbára Bocsátási Osztály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4)</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cember 18-án Billy felhívta az írót a Limai Állami Kórház férfigyengélkedőjéből. A kórház egyik alkalmazottja csúnyán megverte. A tárgyaláson ad item gondnokul kijelölt limai ügyvéd polaroid géppel lefényképezte a hátán éktelenkedő hurkákat, amelyeket egy telefonzsinór hagyott. Billy szemei körül monoklik feketéllettek, arca csupa véraláfutás volt, és három bordája elrepe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órház igazgatósága egy nyilatkozatban közölte a sajtóval, hogy egy „ápolóval történt nézeteltérés”-ét követően maga Milligan okozta saját magának a rajta talált sérülés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ákövetkező napon, Steve Thompson ügyvéd látogatása után, az igazgatóság egy újabb, az előbbivel szöges ellentétben álló nyilatkozatot adott ki, amelyben elismerte, hogy Milligan „súlyos sérülései annak következtében keletkeztek”. Az FBI-t és az Ohio állambeli országúti járőrszolgálatot bízták meg a nyomozással a nagy esküdtszék elé történő beterjesztés vég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hompsont felháborították a Billyről és a limai ügyvédről közölt beszámolók, és rádiónyilatkozatot bocsátott ki. – Attól, hogy valaki be van börtönözve, még megilleti a polgári jogainak védelme – mondta a riporternek –, és az ohiói törvénykezés szerint az ápoltaknak is jogokat biztosít a mentálhigiéniai törvény legutóbb módosított változata az elmebetegek polgári jogai. Az Egyesült Államok alapszabálya alatt a szövetségi polgárjogi törvény is védi őket. És azok végső soron bírósági úton is érvényesíthetők. Túl korai volna még megmondani, hogy mi fog itt történ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mai Állami Kórház 1980. január 2-i „Harmadik Havi Kezelési Terv Mérlege” az alábbi megállapítást 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áciens kezelése indokolt és állapotának megfelelő. A páciens diagnózisa: (1) Pszeudopszichopata skizofrénia (DSK II, 295.5) disszociatív epizódokkal; (2) R/O Antiszociális személyiség, ellenséges altípus (DSK II, 301. 7); (3) Alkoholizmus (DSK II, 303. 2) kórtörténet alapján; és (4) Kábítószer-függőség, stimulálószerek (304. 6) kórtörténet alapján.</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áciens néhány hete átkerült a zárt osztályra a férfibetegosztályon tanúsított erőszakos magatartása miatt… A páciensre, azt hiszem, rossz hatással van, hogy az újságok közismert személyiséggé tették, mert mint ilyen, „sztár”-nak képzeli magát és úgy is viselkedik… Mr. Milligan a tipikus pszichopata jellegzetes tulajdonságait mutatja, ezért ugyanolyan nehezen kezelhető, mint bármely más pszichopata páciens… A páciens ezenkívül sok hisztériás személyiségjegyet is mutat. Jóllehet ez a fajta zavar rendszerint nőknél figyelhető meg, számos példa akadt rá férfiak esetében is. Ezt a feltételt nem szabad kizárni.</w:t>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19"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láírás) </w:t>
      </w:r>
      <w:r>
        <w:rPr>
          <w:rFonts w:eastAsia="Times New Roman CE" w:cs="Times New Roman CE" w:ascii="Times New Roman CE" w:hAnsi="Times New Roman CE"/>
          <w:i/>
          <w:iCs/>
          <w:sz w:val="24"/>
          <w:szCs w:val="24"/>
          <w:lang w:val="hu-HU"/>
        </w:rPr>
        <w:t>Lewis A. Lindner, M. D.</w:t>
      </w:r>
    </w:p>
    <w:p>
      <w:pPr>
        <w:pStyle w:val="Normal"/>
        <w:tabs>
          <w:tab w:val="clear" w:pos="720"/>
          <w:tab w:val="left" w:pos="619"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ezető pszichiáter 80. IV. 1.</w:t>
      </w:r>
    </w:p>
    <w:p>
      <w:pPr>
        <w:pStyle w:val="Normal"/>
        <w:tabs>
          <w:tab w:val="clear" w:pos="720"/>
          <w:tab w:val="left" w:pos="82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láírás) </w:t>
      </w:r>
      <w:r>
        <w:rPr>
          <w:rFonts w:eastAsia="Times New Roman CE" w:cs="Times New Roman CE" w:ascii="Times New Roman CE" w:hAnsi="Times New Roman CE"/>
          <w:i/>
          <w:iCs/>
          <w:sz w:val="24"/>
          <w:szCs w:val="24"/>
          <w:lang w:val="hu-HU"/>
        </w:rPr>
        <w:t>J. William McIntosh, Ph. D.</w:t>
      </w:r>
    </w:p>
    <w:p>
      <w:pPr>
        <w:pStyle w:val="Normal"/>
        <w:tabs>
          <w:tab w:val="clear" w:pos="720"/>
          <w:tab w:val="left" w:pos="82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szichológus 80. IV. 1.</w:t>
      </w:r>
    </w:p>
    <w:p>
      <w:pPr>
        <w:pStyle w:val="Normal"/>
        <w:tabs>
          <w:tab w:val="clear" w:pos="720"/>
          <w:tab w:val="left" w:pos="82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láírás) </w:t>
      </w:r>
      <w:r>
        <w:rPr>
          <w:rFonts w:eastAsia="Times New Roman CE" w:cs="Times New Roman CE" w:ascii="Times New Roman CE" w:hAnsi="Times New Roman CE"/>
          <w:i/>
          <w:iCs/>
          <w:sz w:val="24"/>
          <w:szCs w:val="24"/>
          <w:lang w:val="hu-HU"/>
        </w:rPr>
        <w:t>John Doran, M. A.</w:t>
      </w:r>
    </w:p>
    <w:p>
      <w:pPr>
        <w:pStyle w:val="Normal"/>
        <w:tabs>
          <w:tab w:val="clear" w:pos="720"/>
          <w:tab w:val="left" w:pos="24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szichológus asszisztens 80. I. 7.</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ldühödve azon, hogy a Limai Állami Kórház alkalmazottai nem tartják be Kinworthy bíró utasítását, hogy megsokszorozódott személyiségként kezeljék Milligant, Alan Goldsberry és Steve Thompson feljelentést tettek a bíróságon bírói intézkedéssel szembeni engedetlenségért a limai hatóságok és az Ohio Állambeli Mentálhigiéniai Osztály ellen. Szorgalmazták az állam Mentálhigiéniai Igazgatóságánál Billy Milligannek egy kevésbé korlátozó kórházba történő átszállítását.</w:t>
      </w:r>
    </w:p>
    <w:p>
      <w:pPr>
        <w:pStyle w:val="Normal"/>
        <w:tabs>
          <w:tab w:val="clear" w:pos="720"/>
          <w:tab w:val="left" w:pos="211" w:leader="none"/>
          <w:tab w:val="right" w:pos="4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1" w:leader="none"/>
          <w:tab w:val="right" w:pos="4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5)</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mai Elmebeteg Bűnözők Kórházának zárt osztályán tartott, széthullott Billy Milligan elemelt egy ceruzát az egyik ápolótól, és hozzáfogott az íróhoz később intézett egész sor levél közül a legelső megírás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egy ápoló lépett be az ajtón és egy fenyegető parancsot vakkantott be a 22-es kórterem betegeinek. – Na ostoba anyabaszók, kifelé ebből az istenverte nappaliból! Mozgás! Na! – Lélegzetvételnyi szünetet tartott, hogy szájába illessze a lucskos szivarvéget, majd azt motyogta: – Ha meg van pucolva az ablak, majd szólunk, de addig maradjatok a francban, a szobátokban.</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agyosan ránk meredő tekintete alatt a kis tömeg felkelt a kemény támlájú székekből, megannyi élő halottként végigimbolygott a folyosón, amíg a nagy vasajtók kongva befelé kezdtek csukódni. A kifejezéstelen arcú emberek, akik nyál áztatta törülközőket viseltek partedliként, még lassabban mentek, de a tagbaszakadt ápolók széles bőrszíjak éles pattogtatásával siettették, minden emberi méltóságuktól megfosztva őket. A Thorazine, Prolixion, Haldol és más, forgalomban lévő pszichotróp gyógyszerek folyamatosan biztosították a legszigorúbb engedelmességet, ezért úgy adták nekik őket, akár a cukorkát. Semmi emberség, de már szinte el is felejtettem. Mi nem vagyunk emberi lények. Bang!</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ízületemet megmerevedni, megdermedni éreztem, amikor bezártságtól rettegve beléptem a 8×10-es szobába és behúztam az ajtót. Bang! Az oldalazva az ágyamra ülés megerőltető tevékenységgé vált számomra, de eligazítottam magam a műanyag matracon. A nagy semmiben elhatároztam, hogy a képzelőerőm szolgálatába állítom a szemközti falon lehámlott festék formálta alakzatokat. Árnyképeket képzeltem oda szórakozásból, azután megpróbáltam azonosítani őket. Ma csak arcok, öreg, csúnya és dúlt démoni arcok tűntek hallucinálni egy avuló intézmény festékszilánkjaiból. Ijesztő volt, de hagytam. A fal nevetett rajtam. Gyűlölöm azt a falat. A fene azt a falat! Egyre közelebb akar jönni és még jobban nevetni. A szemöldökömről a verejték csípte a szemeimet, de küszködtem, hogy nyitva tartsam őket. Vigyáznom kellett azt a falat, nehogy az a hangosan nevető fal rám zúduljon, foglyul ejtsen, összenyomjon. Nem moccanok és vigyázom az átkozott, hahotázó falat. 410 beszámíthatatlanság miatt a törvény előtt felelősségre vonhatatlannak nyilvánított ember árnya ólálkodik ennek az isten háta mögötti pokol bugyrának a végtelen folyosóin. Elfog a düh, ha arra gondolok, hogy van pofája az államnak ezt a helyet kórháznak nevezni. Limai Állami Kórháznak. Bang! Csend borult a 22-es korteremre, csak a törött ablak csendülése és csapkodása hallatszik. Valaki betört egy kis ablakot a nappali szobában, amelyben a fal mellett ülünk kemény, otromba faszékeken. Az ember ül, dohányozhat. Az ember nem beszél, mindkét lábát a földön tartja, ha jót akar. Ki tört be egy ablakot? Az ápolók most harapós kedvükben lesznek, mert félbe kellett szakítaniuk a kártyapartit, és egynek a nappali szobában kell maradnia, ha kiengednek minket a kis bokszainkból.</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sem hallottam, belekábultam transzszerű révületembe. A testem zsibbadt és üreges volt. Az átkozott hahotázó abbahagyta a hahotát. A fal fal, és a festékszilánkok festékszilánkok voltak. Kezeim hidegek, de nyirkosak, s a szívem kalapálása visszhangzott üreges testemben. A várakozásteli szorongás fojtogatni kezdett, várva, hogy kijöjjek kis bokszomból, de mozdulatlan maradok ágyamon és a néma, mozdulatlan falat bámulom. Én, egy nem létező élőhalott egy nem létező bokszban egy nem létező pokolban. A pergamenszáraz ajkamra kicsordulni próbáló nyál biztos jele volt annak, hogy a pszichotróp gyógyszer harcba szállt az elmém, lelkem és testem leigázásáért. Felvegyem ellene a küzdelmet? Ismerjem el a győzelmét? Alávessem magam a harmadik világnak, hogy elmeneküljek az acélajtómon túli tragikus valóságitól? Érdemes az életet a társadalom beilleszkedni nem tudó szellemeket gyűjtő szemétládájában leélni? Ugyan mit tehetnék én, mit vihetnék véghez az emberiségért ebben az acél és beton, átkozott, hahotázó és mozgó falú bokszban? Adjam fel? Úgy száguldottak a kérdések egymás után agyamon keresztül, mint egy 33-as fordulatszámú lemez 78-on játszva, és még annál is jobban felgyorsulva. Hirtelen egy rémisztő nyilallás hasított testembe, rántotta fel görnyedt vállamat és kiegyenesített. A valóság dühödt pofonként erőltetve magát rám, magamhoz térített révületemből és megropogtatta megmerevedett ízületeimet. Valami fölfelé mászott a gerincemen. Képzelődnék? Miután összeszedtem azt a kevés, még megmaradt ítélőképességemet, tudtam, hogy nem. Valami tényleg felfelé mászott a gerincemen. Hirtelen keresztülrántottam az ingem a fejemen, nem törődve azzal, hogy be van gomdolva. A vakrémület nincs tekintettel az anyagiakra. 3 gomb lepattant. Az inget a padlóra dobva megszűnt az előbbi érzés a hátamon. Lebámultam az ingemre és megpillantottam a betolakodót. Egy majd három centi hosszú fekete svábbogár sasszézott a keresztcsigolyáimon. A jól megtermett rovar ártalmatlan, de undorító volt. A rágcsáló hozta meg a döntést helyettem. Visszatértem a valóság innenső oldalára, de még mindig a belső vitámra gondoltam. Hagytam útjára menni a csúf kis teremtményt. Titkon örültem, hogy észnél vagyok, és büszke voltam a szellemi és fizikai győzelemre. Nem vagyok hát a szellemi szemétkosárba való. Még maradt némi harci kedv bennem. Nem vesztettem, de nem is győztem. Betörtem egy ablakot, bár fogalmam sincs, hogy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ó kapott egy levelet, amely január 30-ról kelteződött, a limai kórház egyik betegétől:</w:t>
      </w:r>
    </w:p>
    <w:p>
      <w:pPr>
        <w:pStyle w:val="Normal"/>
        <w:tabs>
          <w:tab w:val="clear" w:pos="720"/>
          <w:tab w:val="left" w:pos="0" w:leader="none"/>
          <w:tab w:val="right" w:pos="52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527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Tisztelt Uram!</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megengedi, egyenest a tárgyra térnék. Billyt az ügyvédje látogatása után huszonnégy órán belül átvitték az 5-ösről a 9-és zárt osztályra. A kilences erősebben biztosított hely, mint az ötös.</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tszállítására vonatkozó döntést a „személyi csapat” hozta az aznapi csapatmegbeszélésen. Ez váratlanul érte és megrázta Billt, de ahhoz képest jól viselte…</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egyedül csak a séta alatt tudok vele beszélgetni. Aközben tudtam meg tőle, hogy teljes nyomást gyakorolnak rá. Nem fogadhat látogatót, nem kaphat levelet, sem telefonhívást, amíg ki nem rúgja az ügyvéden. Azt mondták neki, állitsa le a könyvet és az ápolói zaklatják. (Engem is azzal vádolnak, hogy besegítek Bilinek a könyvébe, és rájöttem, hogy ezek nem akarják, hogy a könyv napvilágot lásson.)</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mondták nekem, Bill most már végig a megerősített zárt osztályon fog maradni…</w:t>
      </w:r>
    </w:p>
    <w:p>
      <w:pPr>
        <w:pStyle w:val="Normal"/>
        <w:tabs>
          <w:tab w:val="clear" w:pos="720"/>
          <w:tab w:val="left" w:pos="3576"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v mellőz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12-én az író kapott egy szerb-horvát nyelven írott levelet limai postabélyegzővel. A kézírás ismeretlen volt számára.</w:t>
      </w:r>
    </w:p>
    <w:p>
      <w:pPr>
        <w:pStyle w:val="Normal"/>
        <w:tabs>
          <w:tab w:val="clear" w:pos="720"/>
          <w:tab w:val="left" w:pos="1315" w:leader="none"/>
          <w:tab w:val="right" w:pos="7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15" w:leader="none"/>
          <w:tab w:val="right" w:pos="762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Subata Mart Osmi 1980</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ako ste? Kazma nadamo. Zaluta Vreme. Ne lečenje Billy je spavanje. On je U redu ne brinite. I dem na pega. Učinicu sve šta mogu za gaň možete ra čunati na mene. „Nužda ne poznaje zako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mojete se</w:t>
      </w:r>
    </w:p>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980. március, szomb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oty van? Remélek kitűnően. Nincs gyógyulás Billynek álomban. Ő jól van. Ne aggódjon. Én fogok irányítani. Minden megteszem érte, amit csak tudom. Számíthatod rám. „Szükség törvényt bont.”</w:t>
      </w:r>
    </w:p>
    <w:p>
      <w:pPr>
        <w:pStyle w:val="Normal"/>
        <w:tabs>
          <w:tab w:val="clear" w:pos="720"/>
          <w:tab w:val="left" w:pos="4392"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Rag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PILÓG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zután következő hónapokban levélen és telefonon keresztül tartottam a kapcsolatot Billyvel. Még mindig reménykedett, hogy a fellebbezési bíróság megváltoztatja a döntést, amely Limába juttatta őt, s visszatérhet Athensbe dr. Caul keze al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0. április 14-én, egy második újrafelvételi tárgyaláson Kinworthy bíró elutasította a Billy ügyvédje által beterjesztett bírói intézkedéssel szembeni engedetlenségi vádat Ronald Hubbard főfelügyelő és Lewis Lindner klinikaigazgató ellen, akik, az ügyvéd szerint, nem megsokszorozódott személyiségként kezelték Billyt. A bíró elrendelte Billy Limában tart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79 nagy részében az ohiói törvényhozó testület változtatásokat vett fontolóra a már meglévő, elmebetegség miatt felmentendő személyekre vonatkozó törvényeken. Egy ilyen egyénnek egy kevésbé korlátozó környezetbe történő (törvényben előírt) átszállítása előtt a megyei ügyész tárgyalást kérhet a bűncselekmény elkövetési helye szerinti illetékes bíróságon. A betegnek 90 helyett 180 nap múlva lehet joga újrafelvételi tárgyaláshoz, amely nyilvános lesz, a sajtó és a tévé képviselői is jelen lehetnek rajta. Ezt hamarosan sokan „Columbus Dispatch Törvény”-nek vagy „Milligan-törvény”-nek kezdték neve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rnie Yavitch, aki a vád képviselője volt a Milligan-ügyben, később elmondta nekem, hogy tagja volt az Ohiói Ügyészi Kamara új törvényvázlatot kidolgozó albizottságának. – A csoport – mondta Yavitch – feltehetőleg a Milligan-ügy akkori állása kiváltotta felháborodás miatt ült öss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 törvény, a 297. szenátusi határozat 1980. májns 20-án lépeti hatályba. Flowers bíró azt mondta nekem, hogy az új törvényt Billy miatt szavaztá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0. július 1-jén expresszlevelem jött Limából. A borítékban egy háromoldalas arab írásos levél volt. A fordító szerint a levelet tökéletes arab nyelven írták. Többek között ez állt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a nem tudom, hogy ki vagyok, mi vagyok. És néha még az engem körülvevő többieket sem ismerem. A hangok még mindig visszhangoznak elmémben, de semmi jelentésük nincsen. Több arc jelenik meg előttem, mintegy a homálybál, de nagyon félek, mert az elmém teljesen meg van osztva. A (belső) családom tulajdonképpen már régen nincs kapcsolatban velem… Az elmúlt hetekben nem túl jó dolgok történtek itt. De egyáltalán nem én tehetek erről. Mindent gyűlölök, ami körülöttem történik, de semmit sem tartóztathatok fel, változtathato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láírás „Billy Milligan” volt. Néhány nappal később újabb levelet kaptam, amely elmagyarázta, hogy ki írta az els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smét elnézést a nem angol nyelvű levelekért. Annyira zavar, hogy mindent rosszul csinálok. Arthur tudja, hogy maga nem tud arabul, mégis egy ilyen ostoba levelet küld magának. Arthur soha nem akart senkinek imponálni, de biztosan kezd összezavarodni és felejt. Samuelt is tanította Arthur arabra, de az sosem ír levelet. Arthur azt mondja, nem való dicsekedni. Bárcsak beszélne hozzám. Rossz dolgok történnek, és nem tudom, hogy miért.</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rthur szuahéli nyelven is beszél. Arthur sok könyvet olvasott Lebanonban (a börtönben) az arab nyelv alapismereteiről. A piramisokat és az egyiptomi kultúrát akarta kutatni. Meg akarta tanulni a nyelvüket, hogy megtudhassa, miket írtak a falakra. Egy napon megkérdeztem tőle, miért érdeklik azok a nagy, gúla alakú kőrakások. Azt felelte, őt nem annyira érdekli, ami a sírban van, de abból esetleg meg tudja fejteni, hogy a sír hogyan került oda. Olyasvalamit mondott, hogy az ellentétes a fizika törvényeivel, s ő arra keresi a választ. Még kis piramisokat is készített kartonpapírból, de David összenyomta őket.</w:t>
      </w:r>
    </w:p>
    <w:p>
      <w:pPr>
        <w:pStyle w:val="Normal"/>
        <w:tabs>
          <w:tab w:val="clear" w:pos="720"/>
          <w:tab w:val="left" w:pos="3379"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aláírás) </w:t>
      </w:r>
      <w:r>
        <w:rPr>
          <w:rFonts w:eastAsia="Times New Roman CE" w:cs="Times New Roman CE" w:ascii="Times New Roman CE" w:hAnsi="Times New Roman CE"/>
          <w:i/>
          <w:iCs/>
          <w:sz w:val="24"/>
          <w:szCs w:val="24"/>
          <w:lang w:val="hu-HU"/>
        </w:rPr>
        <w:t>Sz-Bill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z időszakban, Billy szerint, sokat zaklatták és verték az ápoltakat az ápolók, de Ragenen kívül, a többi személyiségek közül, csak Kevin mert szembeszállni velük. Elismerésül Arthur törölte őt a nemkívánatosok listájáról.</w:t>
      </w:r>
    </w:p>
    <w:p>
      <w:pPr>
        <w:pStyle w:val="Normal"/>
        <w:tabs>
          <w:tab w:val="clear" w:pos="720"/>
          <w:tab w:val="left" w:pos="0" w:leader="none"/>
          <w:tab w:val="right" w:pos="68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6822"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1980. március 28-án Kevin írt nekem:</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i nagyon rossz történt, de nem tudom, mi. Tudtam, hogy csak idő kérdése a teljes széthullás és Billy örökre elalszik. Arthur azt mondta, Billy csak egy kis kóstolót kaphatott a tudatos életből, de sajnos az is keserű volt. Napról napra legyengült ezen a helyen. Nem tudta megérteni, miért gyűlölik és irigylik annyira ennek az intézménynek a hatósági személyei. Még a többi ápoltat is ráuszították, hogy Ragent verekedésre kényszerítsék, de Billynek sikerült őt visszatartania… egy ideig. Az orvosok rosszakat mondanak róluk, és az bánt a legjobban, hogy joggal.</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én, egy beilleszkedni képtelen torzszülött, egy biológiai tévedés vagyok. Mindnyájan gyűlöljük ezt a helyet, de ide valók vagyunk. Nem túl jól fogadtak bennünket, ugye? Ragen örökre leállít mindent. Muszáj megtennie. Azt mondta, ha az ember nem beszél, akkor nem árt senkinek se odakint, se idebent. Akkor senki sem hibáztathat bennünket semmiért. Ragen leállította a tárgyalást. A rövid időtartamú figyelem befelé lesz fordítva és a teljes tömböt foka erősíteni. Ha a valóságos világot kizárjuk, békében élhetünk a magunkéban.</w:t>
      </w:r>
    </w:p>
    <w:p>
      <w:pPr>
        <w:pStyle w:val="Normal"/>
        <w:tabs>
          <w:tab w:val="clear" w:pos="720"/>
          <w:tab w:val="left" w:pos="0" w:leader="none"/>
          <w:tab w:val="right" w:pos="8953"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juk, hogy egy fájdalom nélküli világ érzés nélküli világ… de egy érzés nélküli világ fájdalom nélküli világ.</w:t>
      </w:r>
    </w:p>
    <w:p>
      <w:pPr>
        <w:pStyle w:val="Normal"/>
        <w:tabs>
          <w:tab w:val="clear" w:pos="720"/>
          <w:tab w:val="left" w:pos="0" w:leader="none"/>
          <w:tab w:val="right" w:pos="8953"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Kevi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0 októberében az állam Mentálhigiéniai Osztálya közzétette, hogy Limát fokozatosan megszüntetik mint elmebeteg bűnözők kórházát, és börtönként fog tovább működni a Büntetésvégrehajtási Osztály felügyelete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ligan máshol történő elhelyezésének kérdése szalagcímeket hozott létre. A lehetőség, hogy Athensbe küldjék vissza, vagy egy másik minimális biztonságú kórházban helyezzék el, vezette Jim O’Grady ügyészt arra, hogy élve az új törvényben megállapított jogával, ismét Columbusba küldhesse Billyt egy, az elmeállapotát felülvizsgáló újrafelvételi tárgyalásra. Flowers bíró hajlandó volt újratárgyalni az ü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rgyalás megtartását 1980. október 31-re tervezték, majd kölcsönös megegyezés alapján november 7-re, a választások utáni napra halasztották. A halasztás azért volt kívánatos, hogy a politikusok és a sajtó ne csinálhassanak politikai témát a Milligan-ügy tárgyalásá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m Mentálhigiéniai Osztályának tisztviselői, kihasználva a halasztást, magánakcióba léptek. Közölték O’Grady ügyésszel, hogy már megszületett a döntés, melynek értelmében Milligant az áprilisban újonnan nyílt Daytoni Igazságügyi Orvosszakértői Központba kell küldeni. Az új, megerősített biztonságú intézményt dupla kerítés vette körbe, amelynek tetején szögesdróttal körbegöngyölt borotvaéles szalagtekercsek húzódtak, és szigorúbb biztonsági rendszere volt, mint a legtöbb börtönnek. Az ügyészi hivatal elállt a tárgyalás megtartására vonatkozó igényé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0. november 19-én Billy Milligant a Daytoni Igazságügyi Orvosszakértői Központba ették. Arthur és Ragen, érezve Sz-Billy kétségbeesését, és attól félve, hogy megpróbálhat végezni magával, ismét elaltatták 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nem a látogatószobában volt, olvasással, írással és rajzolgatással töltötte idejét. Festenie nem volt szabad. Mary – egy fiatal, külső nőbeteg, akit az Athensben töltött első hónapok alatt ismert meg – látogatta. A lány Daytonba költözött, hogy naponta bemehessen hozzá. Billy jól viselte magát és azt mondta nekem, várja a 180 nap utáni tárgyalást, és reméli, Flowers bíró belátja majd, hogy őt nem kell maximális biztonságú intézményben tartani, és visszaküldi Athensbe. Tudta, hogy dr. Caul képes volna újból összeolvasztani őt és visszahozni a Tanítót. Most, hogy Sz-Billy alszik, mondta, ugyanolyan minden, mint hajdanán, mielőtt dr. Gornelia Wilbur felébresztette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mel láthatóan romlott az állapota. Több látogatásom alkalmával is azt mondta, nem tudja magáról, hogy kicsoda. Ha részlegesen össze is olvadt, egy név nélküli személlyé vált. Ragen, számolt be, már nem tud beszélni angolul. Az emberek megszűntek kommunikálni egymással. Javasoltam neki, tartson egy naplót, úgy mindenki, aki a folton tartózkodik, üzenetet hagyhat benne. Ez be is vált egy darabig, de az érdeklődés lanyhult, s a bejegyzések egyre ritku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1. április 3-án volt Billy újrafelvételi tárgyalása. A tanúként megidézett négy pszichiáter és két mentálhigiéniai szakorvos közül egyedül a limai dr. Lewis Lindner – aki öt hónapja nem látta – ítélte szükségesnek a beteg megerősített biztonságú iutézményben tart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ügyész egy levelet mutatott be bizonyítékként. A levél Milligan válaszát tartalmazta, mint kiderült belőle, egy limai betegtársa dr. Lindner megöletésére szőtt tervére. „Nagyon helytelen, hogy ilyesmiben sántikálsz… Gondoltál arra, hogy sok orvos el sem vállalná a kezelésedet, tudva, hogy csak bírálatoknak tennék ki magukat miattad? De ha Lindner valóban jóvátehetetlenül ártott neked és az ügyednek, és úgy érzed, neked már befellegzett, mert úgyis egész életedre rács mögött maradsz, akkor lelked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illigant a tanúk padjára szólították, és eskü alau meg kellett mondania a nevét, Tommyt mondott. Tommy elmondta, hogy a levelet Allen írta, hogy lebeszélje az egyik pácienst dr. Lindner megöléséről. – Jól is nézünk ki, ha mindenki lepuffantaná azt, aki ellene tanúskodott a bíróságon. Dr. Lindner is tanúskodott ma énellenem, de meg sem fordulna a fejemben olyasmi, hogy agyonlőjem ez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lowers bíró meghajolt a döntése előtt. Az újságok címoldalsztorikban, folytatásos cikkekben és vezércikkekben ellenezték Milligan Athensbe helyez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alatt Daytonban a sorsára várt, Allen az ideje nagy részében az e könyv borítójára szánt festményen dolgozott. Több vázlatot akart beküldeni, hogy a kiadó választhasson közülük. Ám egy reggel arra ébredt, hogy valamelyik gyerek kijött, mialatt ő aludt, és narancssárga ceruzával összefirkálta a vázlatait. A megjelölt határidő reggelén Allen megszállottan dolgozott, s időre befejezte a kívánt olajfestmé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1. április 21-én az Ohiói Negyedik Kerületi Fellebbezési Bíróság szabálytalannak nyilvánította a Billyt Limába küldő ítéletet. Kimondta, hogy a páciensnek egy kevésbé korlátozó helyről egy maximális biztonságú mentálhigiéniai intézménybe – az ohiói Limai Állami Kórházba – történő átszállítása, az illető személy vagy a családja értesítése nélkül és anélkül, hogy a páciensnek lehetővé tennék, hogy jelen legyen, ügyvéddel beszéljen, tanúkat hívjon vagy általában véve tanácsot kaphasson, és gyakorolhassa a teljes meghallgatáshoz való jogát… súlyos törvénysértés… amelynek az átszállítás elrendelésének visszvonását és a páciensnek a törvénytelen átszállítási eljárást megelőző pozíciójába történő visszahelyezését kell eredményez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a fellebbezési bíróság rámutatott a bírói tévedésre, arra az elhatározásra jutottak, hogy a tévedés nem hozta Milligant hátrányos helyzetbe, tekintettel, hogy az azt megelőző, Allen megyei tárgyalásán már kimutattak elégségesnek és megfelelőnek tekinthető bizonyítékot arra vonatkozóan, hogy fellebbező, elmebeteg lévén, ön- és közveszély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lebbezési bíróság ezért, noha nem értett egyet Jones bíró eljárásával, nem küldte vissza Billyt Athensbe. Goldsberry és Thrompson azóta már fellebbezést nyújtottak be a döntés ellen az ohiói Legfelső Bíróság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981. május 20-án, hat és fél héttel az újrafelvételi tárgyalás után, Flowers bíró írásban is megmagyarázta döntését. Bírósági bejegyzése két magyarázatot ad. Először: „a bíróság döntésében nyomósan mérlegelte az Állam 1. számú Írásbeli Bizonyítékát (a levelet) és annak magyarázatát dr. Lewis Lindner tanúságtétele alapján. A bíróság ezt azon világos és meggyőző irányadó alapján találja meggyőzőnek, hogy William S. Milligan jelenleg híján van az elfogadott erkölcsi korlátoknak, vonzalmat árul el a bűnöző szubkultúra és nemtörődömséget az emberi élet iránt.” Másodszor: A bíró megállapította, hogy dr. David Caul letétbe helyezett tanúvallomása, miszerint „nem hajlandó elfogadni a bíróság által előírt korlátozásokat”, az Athensi Mentálhigiéniai Központot „nem egészen megfelelő”-vé tette.</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mlítést sem téve a többi pszichológus és pszichiáter Milligan veszélytelenségét megerősítő tanúsításáról, Flowers bíró elrendelte, hogy kezelését a Daytoni Törvényszéki Kórházban folytassák, mert „az a legkevésbé korlátozó, rendelkezésre álló alternatíva, amely összeegyeztethető a vádlott kezelési céljaival és a közbiztonság érdekeivel”. Flowers bíró </w:t>
      </w:r>
      <w:r>
        <w:rPr>
          <w:rFonts w:eastAsia="Times New Roman CE" w:cs="Times New Roman CE" w:ascii="Times New Roman CE" w:hAnsi="Times New Roman CE"/>
          <w:i/>
          <w:iCs/>
          <w:sz w:val="24"/>
          <w:szCs w:val="24"/>
          <w:lang w:val="hu-HU"/>
        </w:rPr>
        <w:t>engedélyezte</w:t>
      </w:r>
      <w:r>
        <w:rPr>
          <w:rFonts w:eastAsia="Times New Roman CE" w:cs="Times New Roman CE" w:ascii="Times New Roman CE" w:hAnsi="Times New Roman CE"/>
          <w:sz w:val="24"/>
          <w:szCs w:val="24"/>
          <w:lang w:val="hu-HU"/>
        </w:rPr>
        <w:t xml:space="preserve"> továbbá Milligannek, hogy kezeltesse magát egy daytoni pszichológussal (aki korábban tájékoztatta a bírót, hogy semmi tapasztalata megsokszorozódott személyiségek kezelésében – „a saját (Milligan) költségére”. Ez a döntés három és fél évvel Billy Milligan letartóztatása és Flowers bíró elé állítása, és két évvel és öt hónappal a Flowers bíró által – elmebetegség miatt – kimondott felmentése után lett továbbítv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len Goldsberry azonnal fellebbezést és ügyvédi tényvázlatot nyújtott be a Franklin Megyei 10. számú Fellebbviteli Járásbírósághoz, óvást emelve a 297. szenátusi törvény („Milligan-törvény”) ellen mint a törvény általi egyenlő védelmet és kellő eljárást megtagadó, tehát alkotmányellenes ellen. Azzal is érvelt, hogy annak a Billy Milliganre „visszamenő hatállyal” történő alkalmazása az ohiói alkotmányban biztosított visszamenő hatályú törvény elleni védelem megsértés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llyt szemlátomást nem keserítette el sem a fellebbezési bíróság, sem Flowers bíró ellene hozott döntése. Az volt a benyomásom, hogy már teljesen belefáradt az egész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most is gyakran beszélünk egymással telefonon, és néha meg is látogatom őt Daytonban. Hol Tommyval, hol Allennel, hol Kevinnel beszélek. Vagy a név nélküli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látogatásomkor, amikor megkérdeztem tőle, ki ő, azt felelte: – Nem tudom, hogy ki vagyok. Üregesnek érzem mag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rtem, beszéljen nekem er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nem alszom és nem vagyok a folton – mondta –, az olyan, mintha hason feküdnék egy üveglapon, amely egyre széjjelebb terjed és lelátok rajta keresztül. Azon túl, a legtávolabbi területen, mintha távoli űrbeli csillagok lennének, de akkor van egy kör, egy fénycsóva. Szinte olyan, mintha a szemeimből eredne, mert mindig előttem van. Körülötte néhányan az embereim közül koporsókban fekszenek. A fedél nincs rajtuk, mert nem halottak. Alusznak, valamire várva. Van néhány üres koporsó, mert nem mindenki jött oda. David és a többi fiatal egy esélyt akarnak az életre. Az idősebbek feladták a reményt.</w:t>
      </w:r>
    </w:p>
    <w:p>
      <w:pPr>
        <w:pStyle w:val="Normal"/>
        <w:tabs>
          <w:tab w:val="clear" w:pos="720"/>
          <w:tab w:val="left" w:pos="201" w:leader="none"/>
          <w:tab w:val="right" w:pos="68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ez a hely? – kérdeztem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avid nevezte el – mondta –, mert ő csinálta. David Haldoklási Helynek hív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Vége</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63 7865 4</w:t>
      </w:r>
    </w:p>
    <w:p>
      <w:pPr>
        <w:pStyle w:val="Normal"/>
        <w:tabs>
          <w:tab w:val="clear" w:pos="720"/>
          <w:tab w:val="left" w:pos="1190" w:leader="none"/>
          <w:tab w:val="right" w:pos="774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190" w:leader="none"/>
          <w:tab w:val="right" w:pos="7749" w:leader="none"/>
        </w:tabs>
        <w:jc w:val="center"/>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Kiadja a Delej Kft.</w:t>
      </w:r>
    </w:p>
    <w:p>
      <w:pPr>
        <w:pStyle w:val="Normal"/>
        <w:tabs>
          <w:tab w:val="clear" w:pos="720"/>
          <w:tab w:val="left" w:pos="528" w:leader="none"/>
          <w:tab w:val="right" w:pos="8953" w:leader="none"/>
        </w:tabs>
        <w:jc w:val="center"/>
        <w:rPr/>
      </w:pPr>
      <w:r>
        <w:rPr>
          <w:rFonts w:eastAsia="Times New Roman CE" w:cs="Times New Roman CE" w:ascii="Times New Roman CE" w:hAnsi="Times New Roman CE"/>
          <w:sz w:val="24"/>
          <w:szCs w:val="24"/>
          <w:lang w:val="hu-HU"/>
        </w:rPr>
        <w:t xml:space="preserve">Felelős kiadó a </w:t>
      </w:r>
      <w:r>
        <w:rPr>
          <w:rFonts w:eastAsia="Times New Roman CE" w:cs="Times New Roman CE" w:ascii="Times New Roman CE" w:hAnsi="Times New Roman CE"/>
          <w:i/>
          <w:iCs/>
          <w:sz w:val="24"/>
          <w:szCs w:val="24"/>
          <w:lang w:val="hu-HU"/>
        </w:rPr>
        <w:t xml:space="preserve">Delej Kft. </w:t>
      </w:r>
      <w:r>
        <w:rPr>
          <w:rFonts w:eastAsia="Times New Roman CE" w:cs="Times New Roman CE" w:ascii="Times New Roman CE" w:hAnsi="Times New Roman CE"/>
          <w:sz w:val="24"/>
          <w:szCs w:val="24"/>
          <w:lang w:val="hu-HU"/>
        </w:rPr>
        <w:t>ügyvezető igazgatója</w:t>
      </w:r>
    </w:p>
    <w:p>
      <w:pPr>
        <w:pStyle w:val="Normal"/>
        <w:tabs>
          <w:tab w:val="clear" w:pos="720"/>
          <w:tab w:val="left" w:pos="528"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Felelős szerkesztő: </w:t>
      </w:r>
      <w:r>
        <w:rPr>
          <w:rFonts w:eastAsia="Times New Roman CE" w:cs="Times New Roman CE" w:ascii="Times New Roman CE" w:hAnsi="Times New Roman CE"/>
          <w:i/>
          <w:iCs/>
          <w:sz w:val="24"/>
          <w:szCs w:val="24"/>
          <w:lang w:val="hu-HU"/>
        </w:rPr>
        <w:t>Székely Julianna</w:t>
      </w:r>
    </w:p>
    <w:p>
      <w:pPr>
        <w:pStyle w:val="Normal"/>
        <w:tabs>
          <w:tab w:val="clear" w:pos="720"/>
          <w:tab w:val="left" w:pos="528"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Műszaki vezetá: </w:t>
      </w:r>
      <w:r>
        <w:rPr>
          <w:rFonts w:eastAsia="Times New Roman CE" w:cs="Times New Roman CE" w:ascii="Times New Roman CE" w:hAnsi="Times New Roman CE"/>
          <w:i/>
          <w:iCs/>
          <w:sz w:val="24"/>
          <w:szCs w:val="24"/>
          <w:lang w:val="hu-HU"/>
        </w:rPr>
        <w:t>Szakálos Mihály</w:t>
      </w:r>
    </w:p>
    <w:p>
      <w:pPr>
        <w:pStyle w:val="Normal"/>
        <w:tabs>
          <w:tab w:val="clear" w:pos="720"/>
          <w:tab w:val="left" w:pos="528"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szítette a Dabasi Nyomda Rt.</w:t>
      </w:r>
    </w:p>
    <w:p>
      <w:pPr>
        <w:pStyle w:val="Normal"/>
        <w:tabs>
          <w:tab w:val="clear" w:pos="720"/>
          <w:tab w:val="left" w:pos="268" w:leader="none"/>
          <w:tab w:val="right" w:pos="8757" w:leader="none"/>
        </w:tabs>
        <w:jc w:val="center"/>
        <w:rPr/>
      </w:pPr>
      <w:r>
        <w:rPr>
          <w:rFonts w:eastAsia="Times New Roman CE" w:cs="Times New Roman CE" w:ascii="Times New Roman CE" w:hAnsi="Times New Roman CE"/>
          <w:sz w:val="24"/>
          <w:szCs w:val="24"/>
          <w:lang w:val="hu-HU"/>
        </w:rPr>
        <w:t xml:space="preserve">Felelős vezető: </w:t>
      </w:r>
      <w:r>
        <w:rPr>
          <w:rFonts w:eastAsia="Times New Roman CE" w:cs="Times New Roman CE" w:ascii="Times New Roman CE" w:hAnsi="Times New Roman CE"/>
          <w:i/>
          <w:iCs/>
          <w:sz w:val="24"/>
          <w:szCs w:val="24"/>
          <w:lang w:val="hu-HU"/>
        </w:rPr>
        <w:t xml:space="preserve">Bálint Csaba </w:t>
      </w:r>
      <w:r>
        <w:rPr>
          <w:rFonts w:eastAsia="Times New Roman CE" w:cs="Times New Roman CE" w:ascii="Times New Roman CE" w:hAnsi="Times New Roman CE"/>
          <w:sz w:val="24"/>
          <w:szCs w:val="24"/>
          <w:lang w:val="hu-HU"/>
        </w:rPr>
        <w:t>vezérigazgató</w:t>
      </w:r>
    </w:p>
    <w:p>
      <w:pPr>
        <w:pStyle w:val="Normal"/>
        <w:tabs>
          <w:tab w:val="clear" w:pos="720"/>
          <w:tab w:val="left" w:pos="268" w:leader="none"/>
          <w:tab w:val="right" w:pos="87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jelent 29,76 (A/5) ív terjedelemben</w:t>
      </w:r>
    </w:p>
    <w:p>
      <w:pPr>
        <w:pStyle w:val="Normal"/>
        <w:tabs>
          <w:tab w:val="clear" w:pos="720"/>
          <w:tab w:val="left" w:pos="268" w:leader="none"/>
          <w:tab w:val="right" w:pos="87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unkaszám: 92-0773</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WORD\TEMPLATE\NORMAL.DOT</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Windows</cp:lastModifiedBy>
  <dcterms:modified xsi:type="dcterms:W3CDTF">2001-05-14T22:14:00Z</dcterms:modified>
  <cp:revision>171</cp:revision>
  <dc:subject/>
  <dc:title/>
</cp:coreProperties>
</file>