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TEPHEN KING: TITKOS ABLAK, TITKOS KERT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yobb csapás nem érhet egy írót, mintha plágiummal vádolják.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ton Raineynek amúgy is elég baja van. Nemrég vált el, az utóbbi időben nem megy neki az írás, most meg délutáni szunyókálásából azzal veri fel egy őrült pasas, hogy ellopta a sztoriját.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leolvasván a kéziratba, Mortnak el kell ismernie: valóban, a szöveg szinte szóról szóra egyezik azzal, amely meghozta számára a hírnevet és a sikert. De hát egy kiadott mű útja nyomon követhető, a megjelenés évéből kiderül, melyik írás keletkezett előbb. Igen ám, de minden erre utaló bizonyíték eltűnik... és ezzel kezdetét veszi a rémálom...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Történt valami a múltban, olyasmit tett, amit a tudata legmélyére süllyesztett, mert nem volt bátorsága szembenézni vele? És most itt ez az ember, aki emlékezteti a bűnére? Mort végül már semmiben sem biztos, legfőképpen abban, melyikük az őrült...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sem kevésbé hátborzongató, ha repülőgépen utazva egyszer csak elfogja a balsejtelem az embert, hogy mindjárt valami borzalom történik: nem egyszerű légi katasztrófa, hanem valamilyen természetfeletti dolog. Mondjuk, a repülőgép legénységestül-utasostul beleszáguld egy időhasadékba, és hirtelen egy másik világban találják magukat. Leszállnak egy látszólag normális repülőtéren, ám mégis minden kicsit más, mert ez bizony a múlt, minden pusztulásra vár, arra, hogy jöjjenek a létezést felzabáló szörnyetegek. Menekülni kellene, de a múlt fogságából, úgy tűnik, nincs hova menekülni...</w:t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STEPHEN KING két kisregénye a lélek és a fantázia éjsötét birodalmában játszódik, 1 és 2 perccel éjfél után. Hogy mi történik éjfél után 3 és 4 perccel, azt A NAPKUTYA című kötetből megtudhatja, Kedves Olvasó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8:27:00Z</dcterms:created>
  <dc:creator>ANALFABÉTA</dc:creator>
  <dc:description/>
  <dc:language>en-US</dc:language>
  <cp:lastModifiedBy>ANALFABÉTA</cp:lastModifiedBy>
  <dcterms:modified xsi:type="dcterms:W3CDTF">2005-12-04T18:27:00Z</dcterms:modified>
  <cp:revision>3</cp:revision>
  <dc:subject/>
  <dc:title>STEPHEN KING: TITKOS ABLAK, TITKOS KERT</dc:title>
</cp:coreProperties>
</file>