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Mary Bergen egyesek szerint látnok, mások szerint boszorkány. Vérmérséklettől függ, ki melyik álláspontot részesíti előnyben, az azonban tagadhatatlan, hogy képes előre látni gyilkosságokat, sőt, ha elég erős a látomás, a rendőrséget is elvezeti a gyilkoshoz.</w:t>
      </w:r>
    </w:p>
    <w:p>
      <w:pPr>
        <w:pStyle w:val="Normal"/>
        <w:spacing w:before="0" w:after="0"/>
        <w:rPr/>
      </w:pPr>
      <w:r>
        <w:rPr/>
        <w:t>A kötet első oldalain éppen egy ilyen akciónak lehetünk tanúi. Hátborzongató, ahogy Mary ráhangolódik a gyilkosra, és méterről méterre vezeti a rendőrséget egyre közelebb a megoldáshoz. Hiszen közben rettenetesen szenved: testét kimerítik, lelkét pedig megviselik a szörnyű képek.</w:t>
      </w:r>
    </w:p>
    <w:p>
      <w:pPr>
        <w:pStyle w:val="Normal"/>
        <w:spacing w:before="0" w:after="0"/>
        <w:rPr/>
      </w:pPr>
      <w:r>
        <w:rPr/>
        <w:t>Aztán olyasmi történik, ami eddig még soha. Nem is kell akarnia a látomásokat, azok mégis jönnek. És erős fizikai fájdalmat hoznak magukkal.</w:t>
      </w:r>
    </w:p>
    <w:p>
      <w:pPr>
        <w:pStyle w:val="Normal"/>
        <w:spacing w:before="0" w:after="0"/>
        <w:rPr/>
      </w:pPr>
      <w:r>
        <w:rPr/>
        <w:t>Sőt, egyéb furcsaságok is történnek. A pszichiáternél ülve megtámadják a vitrinben díszelgő üvegkutyák; éjszaka arra ébred, hogy férje éjjeliszekrényen tartott fegyvere többször is rálő; egy tengerparti vendéglő teraszán megtámadják a sirályok; újságíró barátjuknál mások számára is látható, sőt, tapintható lesz a látomásában szereplő vér, és ráadásul a fürdőszobai tárgyak is rátámadnak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3:31:00Z</dcterms:created>
  <dc:creator>LadyAni</dc:creator>
  <dc:description/>
  <cp:keywords/>
  <dc:language>en-US</dc:language>
  <cp:lastModifiedBy>LadyAni</cp:lastModifiedBy>
  <dcterms:modified xsi:type="dcterms:W3CDTF">2008-09-15T13:31:00Z</dcterms:modified>
  <cp:revision>2</cp:revision>
  <dc:subject/>
  <dc:title/>
</cp:coreProperties>
</file>