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142"/>
        <w:rPr/>
      </w:pPr>
      <w:r>
        <w:rPr/>
        <w:t>Dean R. Koontz - Rettegés</w:t>
      </w:r>
    </w:p>
    <w:p>
      <w:pPr>
        <w:pStyle w:val="Normal"/>
        <w:spacing w:before="0" w:after="0"/>
        <w:ind w:firstLine="142"/>
        <w:rPr/>
      </w:pPr>
      <w:r>
        <w:rPr/>
        <w:t>"Péntek este hétkor heves havazás kezdődött és Manhattan szürke utcái hamarosan fehérségbe burkolóztak.</w:t>
      </w:r>
    </w:p>
    <w:p>
      <w:pPr>
        <w:pStyle w:val="Normal"/>
        <w:spacing w:before="0" w:after="0"/>
        <w:ind w:firstLine="142"/>
        <w:rPr/>
      </w:pPr>
      <w:r>
        <w:rPr/>
        <w:t>Frank Bollinger a nappalijában üldögélt és bámult kifelé az ablakon. Figyelte, ahogy a számtalan fehér pihe kavarog az estében. Örült a hóesésnek. Itt a hétvége, ráadásul ez a pocsék idő, kizárt, hogy Graham Harrison és a nőjén kívül ott marad még valaki a Bowerton irodaházban egy kis túlmunkára. Úgy érezte, a terv pontos végrehajtásának kifejezetten kedvez ez a váratlan időjárás-változás. A hó a cinkosává vált.</w:t>
      </w:r>
    </w:p>
    <w:p>
      <w:pPr>
        <w:pStyle w:val="Normal"/>
        <w:spacing w:before="0" w:after="0"/>
        <w:ind w:firstLine="142"/>
        <w:rPr/>
      </w:pPr>
      <w:r>
        <w:rPr/>
        <w:t>Hét óra húsz perckor felvette a kabátját. A pisztoly már ott lapult a kabát jobb zsebében. Nem a rendőrségtől kapott szolgálati fegyverét használta, mert azt könnyen azonosíthatnák. Egy 38-as Walther volt, ennek a típusnak a behozatalát 1969 óta tiltották az Egyesült Államokban.</w:t>
        <w:br/>
        <w:t>(Van ugyan egy hasonló, amerikai gyártmányú is, de az közel sem olyan kézre álló és megbízható, mint az eredeti.)</w:t>
      </w:r>
    </w:p>
    <w:p>
      <w:pPr>
        <w:pStyle w:val="Normal"/>
        <w:spacing w:before="0" w:after="0"/>
        <w:ind w:firstLine="142"/>
        <w:rPr/>
      </w:pPr>
      <w:r>
        <w:rPr/>
        <w:t>Egy hangtompítót is rácsavart, de nem ám holmi házilag barkácsoltat, hanem még a Walther cég által gyártott tökéletesen precíz szerkezetet, melyet több európai elit rendőrségi különítmény is használ. Még a hangtompítóval meghosszabbított fegyver is kényelmesen elfért egy mélyebb kabátzsebben. Bollinger egy halott embertől vette el ezt a fegyvert, egy pasastól, akit kábítószeresként és prostituáltként nyírtak ki az ellenfelei. Bollinger elmulasztotta bejelenteni, hogy a halottnál fegyver is volt, pedig kötelező lett volna. Lassan egy éve nála volt már a fegyver és most először állt szándékában használni."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4:56:00Z</dcterms:created>
  <dc:creator>LadyAni</dc:creator>
  <dc:description/>
  <cp:keywords/>
  <dc:language>en-US</dc:language>
  <cp:lastModifiedBy>LadyAni</cp:lastModifiedBy>
  <dcterms:modified xsi:type="dcterms:W3CDTF">2008-05-01T14:58:00Z</dcterms:modified>
  <cp:revision>1</cp:revision>
  <dc:subject/>
  <dc:title/>
</cp:coreProperties>
</file>