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CHRISTOPHER KNIGHT - ALAN BUTLER: Szupercivilizáció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Döbbenetes felfedezések egy mindeddig ismeretlen civilizációról, mely időben megelőzi az ókori egyiptomiakat, messzemenő következtetésekkel - egy jó csapat tolmácsolásában, melynek tagja a </w:t>
      </w:r>
      <w:r>
        <w:rPr>
          <w:i/>
          <w:sz w:val="24"/>
        </w:rPr>
        <w:t>Hiram-kulcs</w:t>
      </w:r>
      <w:r>
        <w:rPr>
          <w:sz w:val="24"/>
        </w:rPr>
        <w:t xml:space="preserve"> című bestseller társszerzője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Szilárd tények, melyek örökre megváltoztatják a történelmet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A brit szigetek kőkori emlékeinek építői a milliméter tízezred része pontosságáig meghatározott hosszúság-mértékegységet használtak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Ez az egység alapvető fontosságú a Nap, Hold és Föld szempontjából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Egy földi kör 366, és nem 360 fokból áll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A font és a pint ebből az őskori hosszúságegységből ered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A méter, gramm és liter már 4000 évvel azelőtt használatban volt, hogy a franciák kitalálták volna.</w:t>
      </w:r>
    </w:p>
    <w:p>
      <w:pPr>
        <w:pStyle w:val="Normal"/>
        <w:ind w:firstLine="709"/>
        <w:jc w:val="both"/>
        <w:rPr/>
      </w:pPr>
      <w:r>
        <w:rPr>
          <w:sz w:val="24"/>
        </w:rPr>
        <w:t>- Az órát, percet és másodpercet több mint két évezreddel Krisztus előtt fejlesztették ki, és a Hold mozgásaiból származik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Minél távolabbra követjük vissza a különböző mérési formákat az időben, annál inkább egy nagy rendszerré olvadnak össze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A </w:t>
      </w:r>
      <w:r>
        <w:rPr>
          <w:i/>
          <w:sz w:val="24"/>
        </w:rPr>
        <w:t>Szupercivilizáció</w:t>
      </w:r>
      <w:r>
        <w:rPr>
          <w:sz w:val="24"/>
        </w:rPr>
        <w:t xml:space="preserve"> fényt derít a történelem előtti idők szupertudományár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5:43:00Z</dcterms:created>
  <dc:creator>analfabéta</dc:creator>
  <dc:description/>
  <dc:language>en-US</dc:language>
  <cp:lastModifiedBy>analfabéta</cp:lastModifiedBy>
  <dcterms:modified xsi:type="dcterms:W3CDTF">2006-08-11T18:56:00Z</dcterms:modified>
  <cp:revision>3</cp:revision>
  <dc:subject/>
  <dc:title>CHRISTOPHER KNIGHT - ALAN BUTLER: Szupercivilizáció</dc:title>
</cp:coreProperties>
</file>