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b w:val="false"/>
          <w:b w:val="false"/>
          <w:bCs w:val="false"/>
          <w:sz w:val="20"/>
          <w:szCs w:val="20"/>
        </w:rPr>
      </w:pPr>
      <w:r>
        <w:rPr>
          <w:rFonts w:cs="Arial Narrow" w:ascii="Arial Narrow" w:hAnsi="Arial Narrow"/>
          <w:b w:val="false"/>
          <w:bCs w:val="false"/>
          <w:sz w:val="20"/>
          <w:szCs w:val="20"/>
        </w:rPr>
        <w:t>NNCL1393-509v2.0</w:t>
      </w:r>
    </w:p>
    <w:p>
      <w:pPr>
        <w:pStyle w:val="Normal"/>
        <w:jc w:val="center"/>
        <w:rPr>
          <w:rFonts w:ascii="Arial Narrow" w:hAnsi="Arial Narrow" w:cs="Arial Narrow"/>
          <w:b/>
          <w:b/>
          <w:bCs w:val="false"/>
          <w:sz w:val="20"/>
          <w:szCs w:val="20"/>
        </w:rPr>
      </w:pPr>
      <w:r>
        <w:rPr>
          <w:rFonts w:cs="Arial Narrow" w:ascii="Arial Narrow" w:hAnsi="Arial Narrow"/>
          <w:b/>
          <w:bCs w:val="false"/>
          <w:sz w:val="20"/>
          <w:szCs w:val="20"/>
        </w:rPr>
      </w:r>
    </w:p>
    <w:p>
      <w:pPr>
        <w:pStyle w:val="Normal"/>
        <w:jc w:val="center"/>
        <w:rPr>
          <w:rFonts w:ascii="Arial Narrow" w:hAnsi="Arial Narrow" w:cs="Arial Narrow"/>
          <w:b/>
          <w:b/>
          <w:sz w:val="72"/>
          <w:szCs w:val="72"/>
        </w:rPr>
      </w:pPr>
      <w:r>
        <w:rPr>
          <w:rFonts w:cs="Arial Narrow" w:ascii="Arial Narrow" w:hAnsi="Arial Narrow"/>
          <w:b/>
          <w:sz w:val="72"/>
          <w:szCs w:val="72"/>
        </w:rPr>
        <w:t>JOHN KNITTEL</w:t>
      </w:r>
    </w:p>
    <w:p>
      <w:pPr>
        <w:pStyle w:val="Normal"/>
        <w:jc w:val="center"/>
        <w:rPr>
          <w:rFonts w:ascii="Blue Highway" w:hAnsi="Blue Highway" w:cs="Blue Highway"/>
          <w:b/>
          <w:b/>
          <w:sz w:val="144"/>
          <w:szCs w:val="144"/>
        </w:rPr>
      </w:pPr>
      <w:r>
        <w:rPr>
          <w:rFonts w:cs="Blue Highway" w:ascii="Blue Highway" w:hAnsi="Blue Highway"/>
          <w:b/>
          <w:sz w:val="144"/>
          <w:szCs w:val="144"/>
        </w:rPr>
        <w:t>el-hakim</w:t>
      </w:r>
    </w:p>
    <w:p>
      <w:pPr>
        <w:pStyle w:val="Normal"/>
        <w:jc w:val="center"/>
        <w:rPr>
          <w:sz w:val="40"/>
          <w:szCs w:val="40"/>
        </w:rPr>
      </w:pPr>
      <w:r>
        <w:rPr>
          <w:sz w:val="40"/>
          <w:szCs w:val="40"/>
        </w:rPr>
        <w:t>EGY ORVOS REGÉNYE</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ÁRKÁDIA-FABULA</w:t>
      </w:r>
    </w:p>
    <w:p>
      <w:pPr>
        <w:pStyle w:val="Normal"/>
        <w:jc w:val="center"/>
        <w:rPr/>
      </w:pPr>
      <w:r>
        <w:rPr/>
        <w:t>BUDAPEST 1990</w:t>
      </w:r>
    </w:p>
    <w:p>
      <w:pPr>
        <w:pStyle w:val="Normal"/>
        <w:jc w:val="center"/>
        <w:rPr/>
      </w:pPr>
      <w:r>
        <w:rPr/>
        <w:t>GAÁL ANDOR</w:t>
      </w:r>
    </w:p>
    <w:p>
      <w:pPr>
        <w:pStyle w:val="Normal"/>
        <w:jc w:val="center"/>
        <w:rPr/>
      </w:pPr>
      <w:r>
        <w:rPr/>
        <w:t>fordítását átdolgozta</w:t>
      </w:r>
    </w:p>
    <w:p>
      <w:pPr>
        <w:pStyle w:val="Normal"/>
        <w:jc w:val="center"/>
        <w:rPr/>
      </w:pPr>
      <w:r>
        <w:rPr/>
        <w:t>LISKA EN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szCs w:val="20"/>
        </w:rPr>
      </w:pPr>
      <w:r>
        <w:rPr>
          <w:sz w:val="20"/>
          <w:szCs w:val="20"/>
        </w:rPr>
        <w:t>JOHN KNITTEL: EL-HAKIM</w:t>
      </w:r>
    </w:p>
    <w:p>
      <w:pPr>
        <w:pStyle w:val="Normal"/>
        <w:jc w:val="center"/>
        <w:rPr>
          <w:sz w:val="20"/>
          <w:szCs w:val="20"/>
        </w:rPr>
      </w:pPr>
      <w:r>
        <w:rPr>
          <w:sz w:val="20"/>
          <w:szCs w:val="20"/>
        </w:rPr>
        <w:t>© JOHN KNITTEL ERBEN</w:t>
      </w:r>
    </w:p>
    <w:p>
      <w:pPr>
        <w:pStyle w:val="Normal"/>
        <w:jc w:val="center"/>
        <w:rPr>
          <w:sz w:val="20"/>
          <w:szCs w:val="20"/>
        </w:rPr>
      </w:pPr>
      <w:r>
        <w:rPr>
          <w:sz w:val="20"/>
          <w:szCs w:val="20"/>
        </w:rPr>
        <w:t>HUNGARIAN TRANSLATION</w:t>
      </w:r>
    </w:p>
    <w:p>
      <w:pPr>
        <w:pStyle w:val="Normal"/>
        <w:jc w:val="center"/>
        <w:rPr>
          <w:sz w:val="20"/>
          <w:szCs w:val="20"/>
        </w:rPr>
      </w:pPr>
      <w:r>
        <w:rPr>
          <w:sz w:val="20"/>
          <w:szCs w:val="20"/>
        </w:rPr>
        <w:t>©GAÁL ANDOR ÖRÖKÖSE</w:t>
      </w:r>
    </w:p>
    <w:p>
      <w:pPr>
        <w:pStyle w:val="Normal"/>
        <w:jc w:val="center"/>
        <w:rPr>
          <w:sz w:val="20"/>
          <w:szCs w:val="20"/>
        </w:rPr>
      </w:pPr>
      <w:r>
        <w:rPr>
          <w:sz w:val="20"/>
          <w:szCs w:val="20"/>
        </w:rPr>
        <w:t>© LISKA ENDRE, 1990</w:t>
      </w:r>
    </w:p>
    <w:p>
      <w:pPr>
        <w:pStyle w:val="Normal"/>
        <w:jc w:val="center"/>
        <w:rPr>
          <w:sz w:val="20"/>
          <w:szCs w:val="20"/>
        </w:rPr>
      </w:pPr>
      <w:r>
        <w:rPr>
          <w:sz w:val="20"/>
          <w:szCs w:val="20"/>
        </w:rPr>
        <w:t>ALAPKIADÁS: EURÓPA-FABULA, 1990</w:t>
      </w:r>
    </w:p>
    <w:p>
      <w:pPr>
        <w:pStyle w:val="Normal"/>
        <w:jc w:val="center"/>
        <w:rPr>
          <w:b/>
          <w:b/>
          <w:sz w:val="32"/>
          <w:szCs w:val="32"/>
        </w:rPr>
      </w:pPr>
      <w:r>
        <w:rPr>
          <w:b/>
          <w:sz w:val="32"/>
          <w:szCs w:val="32"/>
        </w:rPr>
        <w:t>BEVEZETÉ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   </w:t>
      </w:r>
      <w:r>
        <w:rPr/>
        <w:t>Ennek a szokatlan vallomást tartalmazó könyvnek a szerzője egy híres sebész volt. Azt mondom - volt, mert már nem él. Egy súlyos betegség, amelyet évekig tartó angliai működése után hozott haza magával Egyiptomba, időnek előtte vitte a föld alá.</w:t>
      </w:r>
    </w:p>
    <w:p>
      <w:pPr>
        <w:pStyle w:val="Normal"/>
        <w:jc w:val="both"/>
        <w:rPr/>
      </w:pPr>
      <w:r>
        <w:rPr/>
        <w:t xml:space="preserve">   </w:t>
      </w:r>
      <w:r>
        <w:rPr/>
        <w:t>Kis fehér házban lakott, amely fákkal és virágokkal beültetett kerttől körülvéve a sivatag szélén áll. Hogy a valóságos nevét el ne áruljam, a házat Ajn Kamarnak fogom nevezni. Szomszédja voltam és már évek óta laktam tőle alig kőhajításnyira, amikor végre véletlenül egyszer a kerti fal mögött megpillantottam. Egy nagy testű ló hátán ültem, és ennélfogva módomban állt kielégíteni a kíváncsiságomat, és átpillantani a fal fölött. Szomszédom nyugágyon feküdt, és a térdére támasztott nagy blokkra írt valamit. Engem az arckifejezése ragadott meg. Ez az arc fiatalosnak hatott, de már rajta volt a pusztulás bélyege, és valami arányló sápadtság borította.</w:t>
      </w:r>
    </w:p>
    <w:p>
      <w:pPr>
        <w:pStyle w:val="Normal"/>
        <w:jc w:val="both"/>
        <w:rPr/>
      </w:pPr>
      <w:r>
        <w:rPr/>
        <w:t xml:space="preserve">   </w:t>
      </w:r>
      <w:r>
        <w:rPr/>
        <w:t>Háromszor lovagoltam el a fal mellett, és mindannyiszor hasonló helyzetben láttam ezt az idegen férfit. A negyedik alkalommal felálltam a kengyelben, és hangos kiáltással üdvözöltem. Szemüvegén keresztül felpillantott rám. - Kérem, kerüljön beljebb, barátságos vándor! - mondta, s komoly arcát olyan vidámra derítette egy meleg mosoly, hogy ez rögtön mély benyomást tett rám.</w:t>
      </w:r>
    </w:p>
    <w:p>
      <w:pPr>
        <w:pStyle w:val="Normal"/>
        <w:jc w:val="both"/>
        <w:rPr/>
      </w:pPr>
      <w:r>
        <w:rPr/>
        <w:t xml:space="preserve">   </w:t>
      </w:r>
      <w:r>
        <w:rPr/>
        <w:t>Leszálltam a lóról, a kertajtót kinyitották előttem, és egy berber szolga széles vigyorgással betessékelt.</w:t>
      </w:r>
    </w:p>
    <w:p>
      <w:pPr>
        <w:pStyle w:val="Normal"/>
        <w:jc w:val="both"/>
        <w:rPr/>
      </w:pPr>
      <w:r>
        <w:rPr/>
        <w:t xml:space="preserve">   </w:t>
      </w:r>
      <w:r>
        <w:rPr/>
        <w:t>Így ismerkedtem meg dr. Ibrahimmal.</w:t>
      </w:r>
    </w:p>
    <w:p>
      <w:pPr>
        <w:pStyle w:val="Normal"/>
        <w:jc w:val="both"/>
        <w:rPr/>
      </w:pPr>
      <w:r>
        <w:rPr/>
        <w:t xml:space="preserve">   </w:t>
      </w:r>
      <w:r>
        <w:rPr/>
        <w:t>Kis idő múlva megismertem a feleségét is. Maiakénak nevezte, ami angyalt jelent. A feltűnően szép asszony alig lehetett több harmincévesnél. Arca az ókori egyiptomi nők szabályos, klasszikus vonásaira emlékeztetett. Párizsi akcentussal, kifogástalanul beszélt franciául. A fülében két nagy gyöngyöt viselt.</w:t>
      </w:r>
    </w:p>
    <w:p>
      <w:pPr>
        <w:pStyle w:val="Normal"/>
        <w:jc w:val="both"/>
        <w:rPr/>
      </w:pPr>
      <w:r>
        <w:rPr/>
        <w:t xml:space="preserve">   </w:t>
      </w:r>
      <w:r>
        <w:rPr/>
        <w:t>Kizárólag a férjének élt, minden gondolata az volt, hogy mit tehet érte, és olyan apróbb szolgálatokat is elvégzett a beteg körül, amelyeket általában csak tanult ápolónőtől szokás elvárni.</w:t>
      </w:r>
    </w:p>
    <w:p>
      <w:pPr>
        <w:pStyle w:val="Normal"/>
        <w:jc w:val="both"/>
        <w:rPr/>
      </w:pPr>
      <w:r>
        <w:rPr/>
        <w:t xml:space="preserve">   </w:t>
      </w:r>
      <w:r>
        <w:rPr/>
        <w:t>Maga volt a megtestesült hallgatás. Sohasem beszélt a férjéről, és a saját életét illetően is csak futó megjegyzésekre szorítkozott. Minden büszke méltósága ellenére is vonzóan bájos volt, noha mosolya talán a legszomorúbb mosoly volt, amit valaha láttam.</w:t>
      </w:r>
    </w:p>
    <w:p>
      <w:pPr>
        <w:pStyle w:val="Normal"/>
        <w:jc w:val="both"/>
        <w:rPr/>
      </w:pPr>
      <w:r>
        <w:rPr/>
        <w:t xml:space="preserve">   </w:t>
      </w:r>
      <w:r>
        <w:rPr/>
        <w:t>Huszein, a szolga, a legcsekélyebb mértékben sem emlékeztetett azokra a berberekre, akiket addig láttam. Folyékonyán beszélt angolul, s urával meg úrnőjével olyan bizalmas modorban érintkezett, amilyet szolgánál sohasem tartottam volna lehetségesnek. Időnként kitűnő londoni ruhákban mutatkozott, és úgy viselkedett, mint egy gentleman. Valóban gentleman is volt, annak ellenére, hogy - mint a későbbiekből kitűnik - csak egy lovász gyermekének született. Sőt, apja még most is „groom" volt, mint ahogy a szomszédos előkelő istálló trénere nevezte.</w:t>
      </w:r>
    </w:p>
    <w:p>
      <w:pPr>
        <w:pStyle w:val="Normal"/>
        <w:jc w:val="both"/>
        <w:rPr/>
      </w:pPr>
      <w:r>
        <w:rPr/>
        <w:t xml:space="preserve">   </w:t>
      </w:r>
      <w:r>
        <w:rPr/>
        <w:t>A beteg orvost sokan keresték fel a házában. Voltak napok, amikor kettesével és hármasával jöttek a látogatók. A legkülönbözőbb foglalkozású férfiak, politikusok, sőt miniszterek állították le az autójukat az út szélén, s gyalog tették meg tovább az utat a sivatag pereméig, hogy felkereshessék. „A temetési menetem már elindult!" - tréfálkozott az orvos.</w:t>
      </w:r>
    </w:p>
    <w:p>
      <w:pPr>
        <w:pStyle w:val="Normal"/>
        <w:jc w:val="both"/>
        <w:rPr/>
      </w:pPr>
      <w:r>
        <w:rPr/>
        <w:t xml:space="preserve">   </w:t>
      </w:r>
      <w:r>
        <w:rPr/>
        <w:t>Le kell mondanom arról a nagy élvezetről, amelyet a dr. Ibrahimmal való barátságom pontos ismertetése jelentene. Csak annyit akarok megállapítani, hogy nemes szívű ember volt, és aránylag fiatal kora ellenére meglehetősen jártas volt a filozófiában. Tudott tréfálkozni nyomorúságos testi állapotán, gúnyos fölénnyel beszélni a világ eseményeiről, keserű szavakkal nyilatkozni az emberi igazságtalanságról, de közben mindig azt lehetett érezni, hogy szíve mélyén szereti a világot és az embereket.</w:t>
      </w:r>
    </w:p>
    <w:p>
      <w:pPr>
        <w:pStyle w:val="Normal"/>
        <w:jc w:val="both"/>
        <w:rPr/>
      </w:pPr>
      <w:r>
        <w:rPr/>
        <w:t xml:space="preserve">   </w:t>
      </w:r>
      <w:r>
        <w:rPr/>
        <w:t>Legközelebbi barátai közül többen, akiket ismertem, zseninek tartották. Akadtak e barátok között európaiak és amerikaiak is, többnyire egykori páciensei, akik átkeltek a tengeren, hogy meglátogassák. De felesége és szolgája nem mindenkit engedett a közelébe.</w:t>
      </w:r>
    </w:p>
    <w:p>
      <w:pPr>
        <w:pStyle w:val="Normal"/>
        <w:jc w:val="both"/>
        <w:rPr/>
      </w:pPr>
      <w:r>
        <w:rPr/>
        <w:t xml:space="preserve">   </w:t>
      </w:r>
      <w:r>
        <w:rPr/>
        <w:t>Dr. Ibrahim terjedelmes irodalmi ismeretekkel is rendelkezett. Tudása egyáltalán nem volt egyoldalú, hanem számos területre kiterjedt. Könyvtárában még kínai, maláji és perzsa költeményeket is találtam. Általános műveltsége egyenesen csodálatos volt. Valóban tragikus, hogy éppen ilyen embert ítélt a sors ilyen korai halálra. Az elmúlás éjjel-nappal ott lebegett a feje fölött. Tüdeje egyetlen roncs volt, de ő maga azért keményen tartotta magát, s fájdalmait tudományának mesterfogásaival igyekezett enyhíteni. Csak néhány nappal a halála előtt zárt ki a felesége minden látogatót a házból. Jómagam naponta a kerti kapunál érdeklődtem állapota felől. Aztán szomorúan távoztam, mert úgy megszerettem ezt az embert, mint egy igazi barátot. Mélyen megrendített, amikor egy reggel szolgám közölte velem: Húszéin azt a hírt hozta, hogy ura örökre lehunyta a szemét. Részt vettem az abbászai kopt* templomban tartott gyászünnepségen is. Sok ember jött el, koptok, mohamedánok és mindenféle társadalmi réteghez tartozó európaiak. Malaka is megjelent - az európai asszonyok szokását követve -, szép fejét és büszke vállát fekete gyászfátyolba burkolva. Aztán nem sokkal később hallottam, hogy belépett a Szűz Máriáról és Szent Józsefről elnevezett kolostorba...</w:t>
      </w:r>
    </w:p>
    <w:p>
      <w:pPr>
        <w:pStyle w:val="Normal"/>
        <w:jc w:val="both"/>
        <w:rPr/>
      </w:pPr>
      <w:r>
        <w:rPr/>
        <w:t xml:space="preserve">   </w:t>
      </w:r>
      <w:r>
        <w:rPr/>
        <w:t>Egy esztendővel dr. Ibrahim halála után a posta ajánlott küldeményt kézbesített nekem, amelyben hatalmas csomag sűrűn teleírt papír és egy dr. Ibrahimtól származó levél volt. A küldemény egy kairói ügyvédtől érkezett, aki a kísérőlevélben közölte, hogy ezeket az írásokat dr. Ibrahim hátrahagyott utasításai szerint és felesége beleegyezésével az orvos halála után tizenkét hónappal küldi el nekem. Az elhunyt levele a következőképpen hangzott:</w:t>
      </w:r>
    </w:p>
    <w:p>
      <w:pPr>
        <w:pStyle w:val="Normal"/>
        <w:jc w:val="both"/>
        <w:rPr/>
      </w:pPr>
      <w:r>
        <w:rPr/>
      </w:r>
    </w:p>
    <w:p>
      <w:pPr>
        <w:pStyle w:val="Normal"/>
        <w:jc w:val="both"/>
        <w:rPr>
          <w:i/>
          <w:i/>
        </w:rPr>
      </w:pPr>
      <w:r>
        <w:rPr>
          <w:i/>
        </w:rPr>
        <w:t xml:space="preserve">   </w:t>
      </w:r>
      <w:r>
        <w:rPr>
          <w:i/>
        </w:rPr>
        <w:t>Tisztelt barátom!</w:t>
      </w:r>
    </w:p>
    <w:p>
      <w:pPr>
        <w:pStyle w:val="Normal"/>
        <w:jc w:val="both"/>
        <w:rPr>
          <w:i/>
          <w:i/>
        </w:rPr>
      </w:pPr>
      <w:r>
        <w:rPr>
          <w:i/>
        </w:rPr>
        <w:t xml:space="preserve">   </w:t>
      </w:r>
      <w:r>
        <w:rPr>
          <w:i/>
        </w:rPr>
        <w:t>Elég tapasztalatom van ahhoz, hogy tudjam: az a barátság, amellyel Ön kétségtelenül megtisztelt, jókora adag kíváncsisággal volt vegyes. Bevallom, hogy Ön engem éppoly kíváncsivá tett-- de hozzáfűzöm, hogy én Önt sokkal jobban megismertem, mint Ön engem. Ön azok közé az emberek közé tartozik, akiknek titkát ki lehet olvasni a szemükből. Vigyázzon tehát magára!</w:t>
      </w:r>
    </w:p>
    <w:p>
      <w:pPr>
        <w:pStyle w:val="Normal"/>
        <w:jc w:val="both"/>
        <w:rPr>
          <w:i/>
          <w:i/>
        </w:rPr>
      </w:pPr>
      <w:r>
        <w:rPr>
          <w:i/>
        </w:rPr>
        <w:t xml:space="preserve">   </w:t>
      </w:r>
      <w:r>
        <w:rPr>
          <w:i/>
        </w:rPr>
        <w:t xml:space="preserve">Szolgámnak pénzt hagytam hátra. Feleségemnek nem lesznek any ági gondjai. Mint világi nővér, be fog lépni egy kolostorba, és a szegény betegeket fogja ápolni. Már halálom előtt erre az elhatározásra jutott, és tudom, hogy keresztül is fogja vinni. Az általam alapított gyermekkórházról magam és barátaim gondoskodtunk annyira, hogy fennmaradhat szerény emlékem megőrzésére. És most, miután én - amikor Ön ezeket a sorokat olvassa - már halott vagyok és minden lehetőségtől megfosztva, hogy valaha is testi alakban visszatérhessek, hátrahagyom Önnek feljegyzéseimet. Ha úgy vélné, hogy elegendő anyagot tartalmaznak egy önéletrajz számára, szívesen venném, ha rendezné és lehetőleg kiadót is találna rá. </w:t>
      </w:r>
    </w:p>
    <w:p>
      <w:pPr>
        <w:pStyle w:val="Normal"/>
        <w:jc w:val="both"/>
        <w:rPr>
          <w:i/>
          <w:i/>
        </w:rPr>
      </w:pPr>
      <w:r>
        <w:rPr>
          <w:i/>
        </w:rPr>
        <w:t>Törekvéseimnek, kudarcaimnak, sikereimnek, örömeimnek és szenvedéseimnek példája talán hasznára válhatnék honfitársaimnak, főleg azoknak, akik - éppúgy, mint valamikor én - az életet akarják meghódítani. A sírból nyújtom ki Ön felé a kezemet, s köszönöm meg Önnek azt az érdeklődést és a barátság számos jelét, amivel elhalmozott, amikor szenvedő mellemben még élet lüktetett.</w:t>
      </w:r>
    </w:p>
    <w:p>
      <w:pPr>
        <w:pStyle w:val="Normal"/>
        <w:jc w:val="both"/>
        <w:rPr>
          <w:i/>
          <w:i/>
        </w:rPr>
      </w:pPr>
      <w:r>
        <w:rPr>
          <w:i/>
        </w:rPr>
        <w:t xml:space="preserve">   </w:t>
      </w:r>
      <w:r>
        <w:rPr>
          <w:i/>
        </w:rPr>
        <w:t>Az Ön örökre eltávozott barátja</w:t>
      </w:r>
    </w:p>
    <w:p>
      <w:pPr>
        <w:pStyle w:val="Normal"/>
        <w:jc w:val="right"/>
        <w:rPr>
          <w:i/>
          <w:i/>
        </w:rPr>
      </w:pPr>
      <w:r>
        <w:rPr>
          <w:i/>
        </w:rPr>
        <w:t>Ibrahim Gamal el-Aszjúti</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Egyiptomi keresztény felekezet.</w:t>
      </w:r>
    </w:p>
    <w:p>
      <w:pPr>
        <w:pStyle w:val="Normal"/>
        <w:jc w:val="both"/>
        <w:rPr/>
      </w:pPr>
      <w:r>
        <w:rPr/>
        <w:t xml:space="preserve">   </w:t>
      </w:r>
      <w:r>
        <w:rPr/>
        <w:t>Hogy minél hamarább átadhassam a szót dr. Ibrahimnak, csak annyit akarok még ehhez hozzáfűzni, hogy feljegyzéseiből azokat a legfontosabb részeket válogattam ki, amelyek az Egyiptomból való elutazása előtti eseményekre vonatkoznak, helyszűke miatt pedig elhagytam különböző angliai élményeinek leírását. Csak azt akarom érthetővé tenni, miért és milyen módon tért vissza hazájába a londoni előkelő Harley Streeten folytatott sokesztendős orvosi tevékenység után. Ez a könyv olyan világban jelenik meg, amelyben a könyvek hegyekként tornyosulnak az égnek, a leghallatlanabb szellemi és testi erőfeszítések korszakában. Mindenkire, akinek majd kezébe kerül, vagyis a „barátságos vándorokra" bízom, hogy saját véleményüket megalkossák dr. Ibrahimról.</w:t>
      </w:r>
    </w:p>
    <w:p>
      <w:pPr>
        <w:pStyle w:val="Normal"/>
        <w:jc w:val="both"/>
        <w:rPr/>
      </w:pPr>
      <w:r>
        <w:rPr/>
        <w:t xml:space="preserve">   </w:t>
      </w:r>
      <w:r>
        <w:rPr/>
        <w:t>Hosszabb előszót nem tartok szükségesnek. A tőlem származó legnagyobb dicséret sem hozhatja közelebb ennek a könyvnek az olvasóját a szerzőhöz, mint azok a dolgok, amiket maga Ibrahim doktor fog elmondani.</w:t>
      </w:r>
    </w:p>
    <w:p>
      <w:pPr>
        <w:pStyle w:val="Normal"/>
        <w:jc w:val="both"/>
        <w:rPr/>
      </w:pPr>
      <w:r>
        <w:rPr/>
        <w:t xml:space="preserve">   </w:t>
      </w:r>
      <w:r>
        <w:rPr/>
        <w:t>Teh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Első fejezet</w:t>
      </w:r>
    </w:p>
    <w:p>
      <w:pPr>
        <w:pStyle w:val="Normal"/>
        <w:jc w:val="center"/>
        <w:rPr>
          <w:b/>
          <w:b/>
          <w:sz w:val="32"/>
          <w:szCs w:val="32"/>
        </w:rPr>
      </w:pPr>
      <w:r>
        <w:rPr>
          <w:b/>
          <w:sz w:val="32"/>
          <w:szCs w:val="32"/>
        </w:rPr>
        <w:t>ASZJÚ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w:t>
      </w:r>
    </w:p>
    <w:p>
      <w:pPr>
        <w:pStyle w:val="Normal"/>
        <w:jc w:val="center"/>
        <w:rPr>
          <w:b/>
          <w:b/>
          <w:sz w:val="32"/>
          <w:szCs w:val="32"/>
        </w:rPr>
      </w:pPr>
      <w:r>
        <w:rPr>
          <w:b/>
          <w:sz w:val="32"/>
          <w:szCs w:val="32"/>
        </w:rPr>
      </w:r>
    </w:p>
    <w:p>
      <w:pPr>
        <w:pStyle w:val="Normal"/>
        <w:jc w:val="both"/>
        <w:rPr/>
      </w:pPr>
      <w:r>
        <w:rPr/>
        <w:t xml:space="preserve">   </w:t>
      </w:r>
      <w:r>
        <w:rPr/>
        <w:t>Barátom, állj meg kissé és figyelj rám: az életemet akarom elmesélni neked, én, a Felső-Egyiptomból, Aszjútból származó Ibrahim, a fiatal kopt. Nem kínálok fel neked holmi csodálatos vázát, értékes antik porcelánból, csak ódon fazekas munkát, égetett agyagcserepeket - nem lapis lazulit, még csak nem is alabástromot! Mint szegény gyerek jöttem a világra, és büszke vagyok erre. Egyiptomban azonban nem olyan szegény a gyermek, mint a vele egyívásúak bárhol másutt a világon. Mert már maga az a por, amely gálabjéjét, a kaftánját befödi, értékes por; értékesebb, mint az arany. Szent por ez - a szabadság pora. Ha nincs egyebed, mint a gyomrod, akkor senki sem kotorászik a zsebedben. Az ottani fény, amely a tavaszi hónapok pehelykönnyű szellőjéhez hasonlít, nekem maga az élet, s ha csak megpillantom a kenyeret, hagymát vagy a gőzölgő lencsét, már szédülök a vágytól és az örömtől. Ott Szaídban minden kis kölyök egy-egy apró tolvaj. Szaídban minden kiskutya egy-egy rabló. A galambok, amelyek elhomályosítják a kék eget: röpködő kalózok és búzatolvajok, s még a kedves szamaram sem kérdezi, hogy kinek a zabját ropogtatja. Egyiptom gazdag ország! Egyiptom termékeny föld! Mélyéből, mélyen a talaj alól, amelyet lábam tápod, az évezredes pusztulás sötét lehelete tör elő. A föld - apáim és őseim földje - tikkadtan liheg a vágytól. Ezerszeresen megszentelt föld ez! Házasítsd össze a Nílus hullámainak vörös vérét az ősi szürke porral, és keverj az iszapba egy rizsszemet, vagy akár csak egy kis árpaszemet, és majd meglátod a csodát! Az én gyönyörűséges földemből felséges zöld mezők támadnak - csodálatos látvány, öröme a szemnek. És ugyanígy van ez a férfiakkal és az asszonyokkal, az ifjakkal és a lányokkal, ha egymáshoz simul karcsú ágyékuk, hogy gyöngéden szeressék egymást. Magjuk hatalmasabb, életerősebb minden más magjánál a földnek. Ez az a föld, amelyből Isten Ádámot és Évát megteremtette, s az okos, széles mellkasú és büszke ember nem a leggyönyörűbb látvány-e, amit szem valaha láthat? Mert hát kihez hasonlítson az ember, ha nem magához a Teremtőhöz? De mi lesz belőle, ha nem az eszével él, és ha jóságának és barátságos szívének öntudatát vérszomjas szenvedély homályosítja el? Ha a nap tüze - ahelyett, hogy szellemét az égnek emelné - sötét teherré válik, és megzavarja lelkét? Őrizkedj a széles mellűektől, akik magasan hordják a fejüket, kezükben pedig hatalmas kurbagot, vízilóbőr korbácsot vagy szegekkel kivert nabutot, azaz dorongot forgatnak! Szegény kis Ibrahim! Mennyit kellett honfitársaimtól szenvednem! Hányszor kellett vérontást és iszonyatos gyilkosságot végignéznem! Nem lehet ezeket a gonosztetteket elfeledni, amelyek tudatlanságból, ostobaságból születtek! Mert mindennapi törvénye az emberiségnek - beágyazva ősi templomaink és síremlékeink hatalmas kőtömbjei közé -, hogy az ember mindig vérre szomjazik, és ezért maga körül minden békés teremtményt megsemmisít. Olyan ez, mint a sötétség, amely elborítja, amelyben elvész az énje, és kénytelen kínozni és ölni. S nemcsak testvére s embertársa az, akit megöl, hanem elpusztítja Isten képmását is, azt, ami saját magában is a legértékesebb. És ez a leggonoszabb bűntett.</w:t>
      </w:r>
    </w:p>
    <w:p>
      <w:pPr>
        <w:pStyle w:val="Normal"/>
        <w:jc w:val="both"/>
        <w:rPr/>
      </w:pPr>
      <w:r>
        <w:rPr/>
        <w:t xml:space="preserve">   </w:t>
      </w:r>
      <w:r>
        <w:rPr/>
        <w:t>Én, a kis Ibrahim, gazdag vagyok szegénységemben. Fiatal szemem sok olyan dolgot lát, amit apáim szemei nem láttak. Amíg gyermek voltam, nem láttam mást, mint asszonyokat. Mindenütt asszonyokat. Homályos agyagkunyhókat, utcákat, tele asszonyokkal. Láttam anyámat, amint maga alá húzott lábbal ül és szoptatja öcsémet, aki most törvényszéki bíró. Láttam, amint a csatorna szélén guggol, és a többi nővel együtt fecseg és mos. Egyszer láttam egy asszonyt pokrócon feküdni formátlan hústömeg volt, hatalmas hassal -, sóhajtozott, jajgatott és vérzett. És láttam, ahogy fiatal élet sarjadt a testéből: egy ficánkoló sápadt gyerek. Egyiptom porában! A szemem tágra nyílt - szenvedtem és sírtam. Odabújtam a kecske mellé, és arcomat meleg tőgyére szorítva elaludtam. Álmodtam. Féltem a nap világosságától, és féltem az éjszakától. Még csak hároméves voltam akkor, de emlékezetem messzire nyúlik, sokkal messzebbre, mint a legtöbb ember emlékezete. Zavaros homályon keresztül sok évszázadba nézek vissza, a régmúlt időkbe, amikor őseim még mint remeték laktak azóta rég kihunyt kultúránk barlangjaiban, ezek a széles vállú, szürke szakállú, villogó szemű férfiak és komoly tekintetű ifjak, akiknek feje és válla kimagasodott a térdelő gyülekezetből, és akik történeteket meséltek egymásnak minden idők legnagyobb és legszelídebb hőséről. Róla, aki sohasem ölt, sohasem ejtett sebet, inkább ő kapott, és végül megölték.</w:t>
      </w:r>
    </w:p>
    <w:p>
      <w:pPr>
        <w:pStyle w:val="Normal"/>
        <w:jc w:val="both"/>
        <w:rPr/>
      </w:pPr>
      <w:r>
        <w:rPr/>
        <w:t xml:space="preserve">   </w:t>
      </w:r>
      <w:r>
        <w:rPr/>
        <w:t>Elhiszed-e nekem, vándor, ha azt mondom, hogy mindezeket a titkokat, ezt a sok hősiességet, ezeket a mennyei Atyát illető áhítatos gondolatokat nem lehet szószékről tanítani és nem lehet az iskola padjában megtanulni, mint a matematikát meg a többi tudományt? Ezek mind együttvéve valami különleges fluidumot alkotnak, amely életerőként feszül a test ereiben. Jómagam még nagyon fiatal voltam, amikor ez a szérum már hatni kezdett bennem. Nagyon fiatal? Alig voltam hatéves, amikor már félszegen kinyújtottam a kezem - nem azért, hogy földi tulajdont szerezzek, nem azért, hogy megbántsam azokat, akiket bántani már akkor módomban állott volna, a néma állatokat vagy a nálamnál is kisebb gyermekeket. Nem. Ez olyan erő volt, ami felébredt bennem, valami nagy erő, ami meglepett, és amely arra késztetett, hogy kezemet az ég felé emeljem, valami homályos könyörgéssel, hogy segítsen rajtam, azért, hogy másokon segíthessek, hogy egyike lehessek azoknak az embereknek, akik sebeket és fájdalmakat gyógyítanak. Valami belső világosság támadt bennem, bennem, a kis Ibrahimban! A hit valami magasabb hatalomban s az önmagámba vetett hit ereszkedett le rám láthatatlan szárnyakon. Mélységes, valósággal kínzó vágyakozást támasztott bennem: megparancsolta, hogy akarjak! És így akartam is! Hatesztendős koromban hakim akartam lenni - ez a neve a gyógyító tudósoknak Egyiptomban. Röviden orvost jelent.</w:t>
      </w:r>
    </w:p>
    <w:p>
      <w:pPr>
        <w:pStyle w:val="Normal"/>
        <w:jc w:val="both"/>
        <w:rPr/>
      </w:pPr>
      <w:r>
        <w:rPr/>
        <w:t xml:space="preserve">   </w:t>
      </w:r>
      <w:r>
        <w:rPr/>
        <w:t>Ismertem egy borbélyt, aki hakimnak nevezte magát; kis, sötét szemű férfi volt, fekete gálabjében. Ó, mennyire nem állhattam bűzös leheletét! Gyakran jött be apám kis üzletébe. Apám ugyanis attár volt; mandulát, szennát, hennát, szárított rózsalevelet és sókat árult, amelyek tisztává teszik a piszkos vizet, és különösen nők használják, hogy a férfi élvezetét fokozzák vele. Hallottam, amikor egy vevőnek így magyarázta. Voltak azután apámnak rejtélyes füvei, szárított datolyája és magvai, cukorja és gyökerei, amelyekből mefattát készített, hogy - mint mondta - felhizlalja vele a fellah lányokat a házassághoz. Aztán ott volt Maraszéla, a berber asszony, a mocskos kezével és undorító, édeskés testszagával. Ő volt a dája, a bábaasszony, és mindig füveket és magvakat vásárolt, valahányszor betért apám kis boltjába.</w:t>
      </w:r>
    </w:p>
    <w:p>
      <w:pPr>
        <w:pStyle w:val="Normal"/>
        <w:jc w:val="both"/>
        <w:rPr/>
      </w:pPr>
      <w:r>
        <w:rPr/>
        <w:t xml:space="preserve">   </w:t>
      </w:r>
      <w:r>
        <w:rPr/>
        <w:t>Hát igen, így volt ez: a saját apám is foglalkozott orvosi dolgokkal!</w:t>
      </w:r>
    </w:p>
    <w:p>
      <w:pPr>
        <w:pStyle w:val="Normal"/>
        <w:jc w:val="both"/>
        <w:rPr/>
      </w:pPr>
      <w:r>
        <w:rPr/>
        <w:t xml:space="preserve">   </w:t>
      </w:r>
      <w:r>
        <w:rPr/>
        <w:t>Egy napon egész testemen kiütések támadtak. A hakim megvizsgált; rossz szagú volt a lehelete. Apám valami sűrű barna főzetet készített, amit meg kellett innom. Aztán két napon keresztül feküdtem egy sötét sarokban.</w:t>
      </w:r>
    </w:p>
    <w:p>
      <w:pPr>
        <w:pStyle w:val="Normal"/>
        <w:jc w:val="both"/>
        <w:rPr/>
      </w:pPr>
      <w:r>
        <w:rPr/>
        <w:t xml:space="preserve">   </w:t>
      </w:r>
      <w:r>
        <w:rPr/>
        <w:t>- Vegyétek el tőlem a fájdalmat! - kiáltottam. - Adjátok vissza inkább a kiütéseimet!</w:t>
      </w:r>
    </w:p>
    <w:p>
      <w:pPr>
        <w:pStyle w:val="Normal"/>
        <w:jc w:val="both"/>
        <w:rPr/>
      </w:pPr>
      <w:r>
        <w:rPr/>
        <w:t xml:space="preserve">   </w:t>
      </w:r>
      <w:r>
        <w:rPr/>
        <w:t>Akkor verést kaptam, amiért az egyik bajt a másikra akartam kicserélni.</w:t>
      </w:r>
    </w:p>
    <w:p>
      <w:pPr>
        <w:pStyle w:val="Normal"/>
        <w:jc w:val="both"/>
        <w:rPr/>
      </w:pPr>
      <w:r>
        <w:rPr/>
        <w:t xml:space="preserve">   </w:t>
      </w:r>
      <w:r>
        <w:rPr/>
        <w:t>Anyám csészében tejet hozott, amit frissen fejt a nőstény bivaly tőgyéből - édes, fűszeres tej volt. Napokon keresztül semmi mást nem kaptam. És lassan jobban lettem tőle. A hakim ismét megnézte meztelen testemet.</w:t>
      </w:r>
    </w:p>
    <w:p>
      <w:pPr>
        <w:pStyle w:val="Normal"/>
        <w:jc w:val="both"/>
        <w:rPr/>
      </w:pPr>
      <w:r>
        <w:rPr/>
        <w:t xml:space="preserve">   </w:t>
      </w:r>
      <w:r>
        <w:rPr/>
        <w:t>- Már nem beteg. Az orvosságom meggyógyította. Gyerekbetegség volt, amit nem fog visszakapni. Insallah! Ha Allah úgy akarja!</w:t>
      </w:r>
    </w:p>
    <w:p>
      <w:pPr>
        <w:pStyle w:val="Normal"/>
        <w:jc w:val="both"/>
        <w:rPr/>
      </w:pPr>
      <w:r>
        <w:rPr/>
        <w:t xml:space="preserve">   </w:t>
      </w:r>
      <w:r>
        <w:rPr/>
        <w:t>- Insallah! - mondta rá apám.</w:t>
      </w:r>
    </w:p>
    <w:p>
      <w:pPr>
        <w:pStyle w:val="Normal"/>
        <w:jc w:val="both"/>
        <w:rPr/>
      </w:pPr>
      <w:r>
        <w:rPr/>
        <w:t xml:space="preserve">   </w:t>
      </w:r>
      <w:r>
        <w:rPr/>
        <w:t>Szavajárása volt az „Insallah", noha ő maga is éppolyan kopt volt, mint anyám és mint valamennyi ősöm. Jómagam is azt mondtam: „Insallah", holott tudtam, hogy csak a tejivás segített megbirkóznom a hakim főzetével, így fedeztem fel én, a fiatal Ibrahim, már kora ifjúságomban, hogy a friss tehéntejnek nagyobb a gyógyítóereje, mint a hakim bármiféle vajákos előírásának.</w:t>
      </w:r>
    </w:p>
    <w:p>
      <w:pPr>
        <w:pStyle w:val="Normal"/>
        <w:jc w:val="both"/>
        <w:rPr/>
      </w:pPr>
      <w:r>
        <w:rPr/>
        <w:t xml:space="preserve">   </w:t>
      </w:r>
      <w:r>
        <w:rPr/>
        <w:t>- Ha én egyszer hakim leszek - mondtam magamban -, az embereknek tejet, kenyeret, hagymát, babot és lencsét fogok adni. Ezek gyorsabban megszabadítják a testet a bajtól, mint holmi zavaros italok. Egy napon magam is hakim leszek, olyan, mint azok a nagy hakimok, akiket az állami kórház ablakán keresztül láttam fehér köpenyben és üveggel a szemük előtt.</w:t>
      </w:r>
    </w:p>
    <w:p>
      <w:pPr>
        <w:pStyle w:val="Normal"/>
        <w:jc w:val="both"/>
        <w:rPr/>
      </w:pPr>
      <w:r>
        <w:rPr/>
        <w:t xml:space="preserve">   </w:t>
      </w:r>
      <w:r>
        <w:rPr/>
        <w:t>Napról napra elcsavarogtam otthonról. Órákon keresztül kószáltam a város utcáin, vagy ott guggoltam az asszonyok és gyerekek csoportjában az ispotály kapuja előtt, hogy többet leshessek el a hakimok titkaiból.</w:t>
      </w:r>
    </w:p>
    <w:p>
      <w:pPr>
        <w:pStyle w:val="Normal"/>
        <w:jc w:val="both"/>
        <w:rPr/>
      </w:pPr>
      <w:r>
        <w:rPr/>
        <w:t xml:space="preserve">   </w:t>
      </w:r>
      <w:r>
        <w:rPr/>
        <w:t>- Beteg vagy ok! Rettenetes szaggatás van a hasamban! - ordítottam be a kapun. - Engedjenek be! Meghalok!</w:t>
      </w:r>
    </w:p>
    <w:p>
      <w:pPr>
        <w:pStyle w:val="Normal"/>
        <w:jc w:val="both"/>
        <w:rPr/>
      </w:pPr>
      <w:r>
        <w:rPr/>
        <w:t xml:space="preserve">   </w:t>
      </w:r>
      <w:r>
        <w:rPr/>
        <w:t>Egy hatalmas termetű tamargi, vagyis ápoló jött ki, és fejbe vágott egy bottal. Nem hitte el, hogy beteg vagyok. Úgy iszkoltam el, mint a húslopáson ért kutya. Letelepedtem egy pocsolya mellé, amelyet körös-körül benőtt a gaz. A víz fekete volt, mint a tinta, és bűzlött. Ott kuporogtam magamba roskadva és bőgtem. Aztán hirtelen megjelent egy kövér asszony.</w:t>
      </w:r>
    </w:p>
    <w:p>
      <w:pPr>
        <w:pStyle w:val="Normal"/>
        <w:jc w:val="both"/>
        <w:rPr/>
      </w:pPr>
      <w:r>
        <w:rPr/>
        <w:t xml:space="preserve">   </w:t>
      </w:r>
      <w:r>
        <w:rPr/>
        <w:t>- Elvesztetted az anyádat?</w:t>
      </w:r>
    </w:p>
    <w:p>
      <w:pPr>
        <w:pStyle w:val="Normal"/>
        <w:jc w:val="both"/>
        <w:rPr/>
      </w:pPr>
      <w:r>
        <w:rPr/>
        <w:t xml:space="preserve">   </w:t>
      </w:r>
      <w:r>
        <w:rPr/>
        <w:t>Haragos természetűnek látszott.</w:t>
      </w:r>
    </w:p>
    <w:p>
      <w:pPr>
        <w:pStyle w:val="Normal"/>
        <w:jc w:val="both"/>
        <w:rPr/>
      </w:pPr>
      <w:r>
        <w:rPr/>
        <w:t xml:space="preserve">   </w:t>
      </w:r>
      <w:r>
        <w:rPr/>
        <w:t>- Takarodj innen, mert elverlek! - kiáltotta, majd elkergette a kislányt is, aki a nyomában lépkedett.</w:t>
      </w:r>
    </w:p>
    <w:p>
      <w:pPr>
        <w:pStyle w:val="Normal"/>
        <w:jc w:val="both"/>
        <w:rPr/>
      </w:pPr>
      <w:r>
        <w:rPr/>
        <w:t xml:space="preserve">   </w:t>
      </w:r>
      <w:r>
        <w:rPr/>
        <w:t>- Azt akarod, hogy ezzel a kóbor kölyökkel lássanak együtt? Takarodj azonnal haza!</w:t>
      </w:r>
    </w:p>
    <w:p>
      <w:pPr>
        <w:pStyle w:val="Normal"/>
        <w:jc w:val="both"/>
        <w:rPr/>
      </w:pPr>
      <w:r>
        <w:rPr/>
        <w:t xml:space="preserve">   </w:t>
      </w:r>
      <w:r>
        <w:rPr/>
        <w:t>Aztán lehajolt, egy faedényt belemerített a vízbe, és ivott belőle. Úgy kortyolt, csukott szemmel, mint valami szomjas állat. Bennem is tikkadt szomjúság égett. Én is odamentem a fekete pocsolya szélére, hogy igyák. De amikor belemerítettem a kezemet, hogy egy tenyérnyit kimerjek a vízből, anélkül, hogy pontosan tudtam volna, miért, visszariadtam az áporodott szagtól.</w:t>
      </w:r>
    </w:p>
    <w:p>
      <w:pPr>
        <w:pStyle w:val="Normal"/>
        <w:jc w:val="both"/>
        <w:rPr/>
      </w:pPr>
      <w:r>
        <w:rPr/>
        <w:t xml:space="preserve">   </w:t>
      </w:r>
      <w:r>
        <w:rPr/>
        <w:t>- Nem, ilyen vizet nem iszom. Tiszta kútvizet akarok inni, amelyiknek nincs szaga.</w:t>
      </w:r>
    </w:p>
    <w:p>
      <w:pPr>
        <w:pStyle w:val="Normal"/>
        <w:jc w:val="both"/>
        <w:rPr/>
      </w:pPr>
      <w:r>
        <w:rPr/>
        <w:t>Szomjasán tértem haza. Anyám mindig tartott odahaza tiszta, friss vizet, kútvizet a házban. Gazdag rokonaink voltak, a Menszje negyedben. Nagy, három emelet magas házban laktak, és magas fallal körülkerített saját kertjük is volt. Vászil Hanna bej háza! Ő maga ügyvéd és földbirtokos volt. Nemcsak holmi szegről-végről való sógorság kötött össze bennünket ezekkel az emberekkel, hanem valódi, vér szerinti rokonai voltak apámnak, noha úgy tettek, mintha nem tudnának erről. Apám azonban kijelentette, hogy Vászil az ő édes unokatestvére, egyben pedig az ég átkát kéne a bej fejére. Mindez azonban nem változtatott a helyzeten. A bej kisfiái két szürke ló vonta kocsin jártak a városban. Nadrágot, inget és élénkpiros turbánt hordtak, míg én, a kis Ibrahim, félmeztelenül kuporogtam a sötét falak mentén, és makacsul ismételgettem magamban:</w:t>
      </w:r>
    </w:p>
    <w:p>
      <w:pPr>
        <w:pStyle w:val="Normal"/>
        <w:jc w:val="both"/>
        <w:rPr/>
      </w:pPr>
      <w:r>
        <w:rPr/>
        <w:t xml:space="preserve">    </w:t>
      </w:r>
      <w:r>
        <w:rPr/>
        <w:t>- Nagy hakim akarok lenni!</w:t>
      </w:r>
    </w:p>
    <w:p>
      <w:pPr>
        <w:pStyle w:val="Normal"/>
        <w:jc w:val="both"/>
        <w:rPr/>
      </w:pPr>
      <w:r>
        <w:rPr/>
        <w:t xml:space="preserve">   </w:t>
      </w:r>
      <w:r>
        <w:rPr/>
        <w:t>Rendkívül szikár ember jött be egyszer apám kis boltjába; fekete ruhát viselt, és hosszú haját magas fekete emma, a kopt papok süvege fedte. Finom fehér kezével folyton fekete szakállát simogatta.</w:t>
      </w:r>
    </w:p>
    <w:p>
      <w:pPr>
        <w:pStyle w:val="Normal"/>
        <w:jc w:val="both"/>
        <w:rPr/>
      </w:pPr>
      <w:r>
        <w:rPr/>
        <w:t xml:space="preserve">   </w:t>
      </w:r>
      <w:r>
        <w:rPr/>
        <w:t>- Girgisz Gamal - mondta mély hangon -, úgy látszik, nagyon mélyre süllyedtél Isten kegyelmében. Sohasem látom arcodat a hívők gyülekezetében. Elveszett bárány vagy!</w:t>
      </w:r>
    </w:p>
    <w:p>
      <w:pPr>
        <w:pStyle w:val="Normal"/>
        <w:jc w:val="both"/>
        <w:rPr/>
      </w:pPr>
      <w:r>
        <w:rPr/>
        <w:t xml:space="preserve">   </w:t>
      </w:r>
      <w:r>
        <w:rPr/>
        <w:t>Apám meghajtott derékkal állt előtte.</w:t>
      </w:r>
    </w:p>
    <w:p>
      <w:pPr>
        <w:pStyle w:val="Normal"/>
        <w:jc w:val="both"/>
        <w:rPr/>
      </w:pPr>
      <w:r>
        <w:rPr/>
        <w:t xml:space="preserve">   </w:t>
      </w:r>
      <w:r>
        <w:rPr/>
        <w:t>- Nem megyek oda, ahol a gazdag rokonaim imádkoznak. Nem vagyok én elveszett bárány. Nem vagyok rosszabb, mint bárki más, és igazán nagyon szerény haszonnal árulom a portékámat.</w:t>
      </w:r>
    </w:p>
    <w:p>
      <w:pPr>
        <w:pStyle w:val="Normal"/>
        <w:jc w:val="both"/>
        <w:rPr/>
      </w:pPr>
      <w:r>
        <w:rPr/>
        <w:t xml:space="preserve">   </w:t>
      </w:r>
      <w:r>
        <w:rPr/>
        <w:t>- Ezek a te gyerekeid? - kérdezte a magas termetű férfi, és rám nézett.</w:t>
      </w:r>
    </w:p>
    <w:p>
      <w:pPr>
        <w:pStyle w:val="Normal"/>
        <w:jc w:val="both"/>
        <w:rPr/>
      </w:pPr>
      <w:r>
        <w:rPr/>
        <w:t xml:space="preserve">   </w:t>
      </w:r>
      <w:r>
        <w:rPr/>
        <w:t>A földön kucorogtam, két esztendővel fiatalabb Mórkosz öcsémet szorongattam az ölemben, és közben a legyeket figyeltem, amelyek arcocskájára rá-rászálltak. Láttam, hogy az Isten emberének égő szemei egyenesen rám irányulnak.</w:t>
      </w:r>
    </w:p>
    <w:p>
      <w:pPr>
        <w:pStyle w:val="Normal"/>
        <w:jc w:val="both"/>
        <w:rPr/>
      </w:pPr>
      <w:r>
        <w:rPr/>
        <w:t xml:space="preserve">   </w:t>
      </w:r>
      <w:r>
        <w:rPr/>
        <w:t>- Hakim akarok lenni! - mondtam. - Nagy hakim!</w:t>
      </w:r>
    </w:p>
    <w:p>
      <w:pPr>
        <w:pStyle w:val="Normal"/>
        <w:jc w:val="both"/>
        <w:rPr/>
      </w:pPr>
      <w:r>
        <w:rPr/>
        <w:t xml:space="preserve">   </w:t>
      </w:r>
      <w:r>
        <w:rPr/>
        <w:t>- Hogy hívnak, kisfiam?</w:t>
      </w:r>
    </w:p>
    <w:p>
      <w:pPr>
        <w:pStyle w:val="Normal"/>
        <w:jc w:val="both"/>
        <w:rPr/>
      </w:pPr>
      <w:r>
        <w:rPr/>
        <w:t xml:space="preserve">   </w:t>
      </w:r>
      <w:r>
        <w:rPr/>
        <w:t>- Ibrahimnak.</w:t>
      </w:r>
    </w:p>
    <w:p>
      <w:pPr>
        <w:pStyle w:val="Normal"/>
        <w:jc w:val="both"/>
        <w:rPr/>
      </w:pPr>
      <w:r>
        <w:rPr/>
        <w:t xml:space="preserve">   </w:t>
      </w:r>
      <w:r>
        <w:rPr/>
        <w:t>- Jársz már iskolába?</w:t>
      </w:r>
    </w:p>
    <w:p>
      <w:pPr>
        <w:pStyle w:val="Normal"/>
        <w:jc w:val="both"/>
        <w:rPr/>
      </w:pPr>
      <w:r>
        <w:rPr/>
        <w:t xml:space="preserve">   </w:t>
      </w:r>
      <w:r>
        <w:rPr/>
        <w:t xml:space="preserve">- Melyik iskolába kell járnom, hogy hakim lehessek? </w:t>
      </w:r>
    </w:p>
    <w:p>
      <w:pPr>
        <w:pStyle w:val="Normal"/>
        <w:jc w:val="both"/>
        <w:rPr/>
      </w:pPr>
      <w:r>
        <w:rPr/>
        <w:t xml:space="preserve">   </w:t>
      </w:r>
      <w:r>
        <w:rPr/>
        <w:t>Apám közbeszólt:</w:t>
      </w:r>
    </w:p>
    <w:p>
      <w:pPr>
        <w:pStyle w:val="Normal"/>
        <w:jc w:val="both"/>
        <w:rPr/>
      </w:pPr>
      <w:r>
        <w:rPr/>
        <w:t xml:space="preserve">   </w:t>
      </w:r>
      <w:r>
        <w:rPr/>
        <w:t>- Majd ő veszi át ezt az üzletet, ha én meghalok mondta mogorván. - Nincs pénzem rá, hogy iskolába járassam. Nem vagyok sem gazdag ügyvéd, sem bej, sem pedig kedive.</w:t>
      </w:r>
    </w:p>
    <w:p>
      <w:pPr>
        <w:pStyle w:val="Normal"/>
        <w:jc w:val="both"/>
        <w:rPr/>
      </w:pPr>
      <w:r>
        <w:rPr/>
        <w:t xml:space="preserve">   </w:t>
      </w:r>
      <w:r>
        <w:rPr/>
        <w:t>- Pedig iskolába kell járatnod ezt a fiút - jelentette ki a magas férfiú. - Értelmesnek látszik.</w:t>
      </w:r>
    </w:p>
    <w:p>
      <w:pPr>
        <w:pStyle w:val="Normal"/>
        <w:jc w:val="both"/>
        <w:rPr/>
      </w:pPr>
      <w:r>
        <w:rPr/>
        <w:t xml:space="preserve">   </w:t>
      </w:r>
      <w:r>
        <w:rPr/>
        <w:t>- Iskola, iskola! - dohogta apám rosszkedvűen. - Magam is csak tizenegy esztendős koromban kerültem iskolába, és mégis éppúgy tudok olvasni meg írni, mint akárki más.</w:t>
      </w:r>
    </w:p>
    <w:p>
      <w:pPr>
        <w:pStyle w:val="Normal"/>
        <w:jc w:val="both"/>
        <w:rPr/>
      </w:pPr>
      <w:r>
        <w:rPr/>
        <w:t xml:space="preserve">   </w:t>
      </w:r>
      <w:r>
        <w:rPr/>
        <w:t>- Girgisz Gamal - mennydörögte a látogató -, adj nekem egy csekély összeget, és én gondoskodni fogok róla, hogy a fiaid jó nevelésben részesüljenek.</w:t>
      </w:r>
    </w:p>
    <w:p>
      <w:pPr>
        <w:pStyle w:val="Normal"/>
        <w:jc w:val="both"/>
        <w:rPr/>
      </w:pPr>
      <w:r>
        <w:rPr/>
        <w:t xml:space="preserve">   </w:t>
      </w:r>
      <w:r>
        <w:rPr/>
        <w:t>Láttam, hogy apám kihúz egy fiókot, kinyit egy skatulyát, kivesz néhány ezüstpénzt, és odaadja a papunknak, az meg sürgősen zsebre vágja.</w:t>
      </w:r>
    </w:p>
    <w:p>
      <w:pPr>
        <w:pStyle w:val="Normal"/>
        <w:jc w:val="both"/>
        <w:rPr/>
      </w:pPr>
      <w:r>
        <w:rPr/>
        <w:t xml:space="preserve">   </w:t>
      </w:r>
      <w:r>
        <w:rPr/>
        <w:t>- Majd beszélek unokatestvéreddel - mondta azután -, és igyekszem felkelteni benne a lelkiismeretet.</w:t>
      </w:r>
    </w:p>
    <w:p>
      <w:pPr>
        <w:pStyle w:val="Normal"/>
        <w:jc w:val="both"/>
        <w:rPr/>
      </w:pPr>
      <w:r>
        <w:rPr/>
        <w:t xml:space="preserve">   </w:t>
      </w:r>
      <w:r>
        <w:rPr/>
        <w:t>- Hamarább fogod felkavarni a Nílus hullámait, mint az ő lelkiismeretét -- morogta apám, és láttam, hogy arca haragos lesz.</w:t>
      </w:r>
    </w:p>
    <w:p>
      <w:pPr>
        <w:pStyle w:val="Normal"/>
        <w:jc w:val="both"/>
        <w:rPr/>
      </w:pPr>
      <w:r>
        <w:rPr/>
        <w:t xml:space="preserve">   </w:t>
      </w:r>
      <w:r>
        <w:rPr/>
        <w:t>A pap azután megáldotta apám kis üzletét, majd eltávozott.</w:t>
      </w:r>
    </w:p>
    <w:p>
      <w:pPr>
        <w:pStyle w:val="Normal"/>
        <w:jc w:val="both"/>
        <w:rPr/>
      </w:pPr>
      <w:r>
        <w:rPr/>
        <w:t xml:space="preserve">   </w:t>
      </w:r>
      <w:r>
        <w:rPr/>
        <w:t>- Hakim akarok lenni! - mondtam.</w:t>
      </w:r>
    </w:p>
    <w:p>
      <w:pPr>
        <w:pStyle w:val="Normal"/>
        <w:jc w:val="both"/>
        <w:rPr/>
      </w:pPr>
      <w:r>
        <w:rPr/>
        <w:t xml:space="preserve">   </w:t>
      </w:r>
      <w:r>
        <w:rPr/>
        <w:t>- Hakim vagy nem hakim, meg kell keresned a kenyeredet - felelte apám. Aztán hátat fordított, és a fiókban maradt pénzt kezdte számolgatni.</w:t>
      </w:r>
    </w:p>
    <w:p>
      <w:pPr>
        <w:pStyle w:val="Normal"/>
        <w:jc w:val="both"/>
        <w:rPr/>
      </w:pPr>
      <w:r>
        <w:rPr/>
        <w:t xml:space="preserve">   </w:t>
      </w:r>
      <w:r>
        <w:rPr/>
        <w:t>Egy hatalmas sejk, a mohamedánok egy magas egyházi méltósága járt egyszer a városnegyedünkben. Lobogó ruhában, fehér, vakító turbánban lépkedett az út közepén; a szeme kidülledt magas homloka alatt. Nagy embertömeg követte; egész csapat gyerek szaladt utána. A nevét kiáltozták, és roppant izgatottak voltak:</w:t>
      </w:r>
    </w:p>
    <w:p>
      <w:pPr>
        <w:pStyle w:val="Normal"/>
        <w:jc w:val="both"/>
        <w:rPr/>
      </w:pPr>
      <w:r>
        <w:rPr/>
        <w:t xml:space="preserve">   </w:t>
      </w:r>
      <w:r>
        <w:rPr/>
        <w:t>- Abd al-Azíz sejk! Abd al-Azíz sejk!</w:t>
      </w:r>
    </w:p>
    <w:p>
      <w:pPr>
        <w:pStyle w:val="Normal"/>
        <w:jc w:val="both"/>
        <w:rPr/>
      </w:pPr>
      <w:r>
        <w:rPr/>
        <w:t xml:space="preserve">   </w:t>
      </w:r>
      <w:r>
        <w:rPr/>
        <w:t>A nagyúr döngő léptekkel haladt tova, mintha az egész nép gondját cipelné a hátán. Hát igen, nagy ember volt, még Kairóban is annak számított. Felkaptam a gálabje alját, és magam is a tömeg után loholtam, kiáltozva: Abd al-Azíz sejk! Láttam, hogy gyerekek és felnőttek megragadják a sejk ruhájának a szegélyét és csókolgatják. Akkor megtorpantam. Nem, ezt nem teszem meg. Egy sejk ruháját csókolgatni! Sohasem tennék ilyet!</w:t>
      </w:r>
    </w:p>
    <w:p>
      <w:pPr>
        <w:pStyle w:val="Normal"/>
        <w:jc w:val="both"/>
        <w:rPr/>
      </w:pPr>
      <w:r>
        <w:rPr/>
        <w:t xml:space="preserve">   </w:t>
      </w:r>
      <w:r>
        <w:rPr/>
        <w:t>Egy ismerős kisfiú jött felém. Új ruha volt rajta és kis tarbús a fején.</w:t>
      </w:r>
    </w:p>
    <w:p>
      <w:pPr>
        <w:pStyle w:val="Normal"/>
        <w:jc w:val="both"/>
        <w:rPr/>
      </w:pPr>
      <w:r>
        <w:rPr/>
        <w:t xml:space="preserve">   </w:t>
      </w:r>
      <w:r>
        <w:rPr/>
        <w:t>- Mi az, Rufail - kérdeztem csodálkozva -, apád hirtelen meggazdagodott?</w:t>
      </w:r>
    </w:p>
    <w:p>
      <w:pPr>
        <w:pStyle w:val="Normal"/>
        <w:jc w:val="both"/>
        <w:rPr/>
      </w:pPr>
      <w:r>
        <w:rPr/>
        <w:t xml:space="preserve">   </w:t>
      </w:r>
      <w:r>
        <w:rPr/>
        <w:t>Megvetően elhúzta a száját.</w:t>
      </w:r>
    </w:p>
    <w:p>
      <w:pPr>
        <w:pStyle w:val="Normal"/>
        <w:jc w:val="both"/>
        <w:rPr/>
      </w:pPr>
      <w:r>
        <w:rPr/>
        <w:t xml:space="preserve">   </w:t>
      </w:r>
      <w:r>
        <w:rPr/>
        <w:t>- Iskolába fogok járni!</w:t>
      </w:r>
    </w:p>
    <w:p>
      <w:pPr>
        <w:pStyle w:val="Normal"/>
        <w:jc w:val="both"/>
        <w:rPr/>
      </w:pPr>
      <w:r>
        <w:rPr/>
        <w:t xml:space="preserve">   </w:t>
      </w:r>
      <w:r>
        <w:rPr/>
        <w:t>Azzal hátat fordított. Mélységes kétségbeesés fogott el.</w:t>
      </w:r>
    </w:p>
    <w:p>
      <w:pPr>
        <w:pStyle w:val="Normal"/>
        <w:jc w:val="both"/>
        <w:rPr/>
      </w:pPr>
      <w:r>
        <w:rPr/>
        <w:t xml:space="preserve">   </w:t>
      </w:r>
      <w:r>
        <w:rPr/>
        <w:t>Kóboroltam összevissza az utcákon. A szívem megint csak odahajtott a kórház közelébe. Felkapaszkodtam a kerítésen, és bekukucskáltam azon az ablakon, amelyen keresztül egyszer egy nagy hakimot pillantottam meg fehér köpenyben. Most is láttam, amint két másik hakim társaságában egy zöld asztal mellett ült és kávéztak. Szívem hevesen dobogni kezdett.</w:t>
      </w:r>
    </w:p>
    <w:p>
      <w:pPr>
        <w:pStyle w:val="Normal"/>
        <w:jc w:val="both"/>
        <w:rPr/>
      </w:pPr>
      <w:r>
        <w:rPr/>
        <w:t xml:space="preserve">   </w:t>
      </w:r>
      <w:r>
        <w:rPr/>
        <w:t>- Beteg vagyok! - visítottam. - Szörnyű szaggatás van a hasamban! Meghalok!</w:t>
      </w:r>
    </w:p>
    <w:p>
      <w:pPr>
        <w:pStyle w:val="Normal"/>
        <w:jc w:val="both"/>
        <w:rPr/>
      </w:pPr>
      <w:r>
        <w:rPr/>
        <w:t xml:space="preserve">   </w:t>
      </w:r>
      <w:r>
        <w:rPr/>
        <w:t>Senki sem hederített rám. Újra meg újra kiáltoztam. Végre futva közeledett felém egy férfi, akinek kabátját fénylő gombok díszítették. Hatalmas bot volt a kezében, akkor leugrottam a rácsról, gyorsabban, mint a macska, és futottam, ahogy csak a lábam bírta.</w:t>
      </w:r>
    </w:p>
    <w:p>
      <w:pPr>
        <w:pStyle w:val="Normal"/>
        <w:jc w:val="both"/>
        <w:rPr/>
      </w:pPr>
      <w:r>
        <w:rPr/>
      </w:r>
    </w:p>
    <w:p>
      <w:pPr>
        <w:pStyle w:val="Normal"/>
        <w:jc w:val="both"/>
        <w:rPr/>
      </w:pPr>
      <w:r>
        <w:rPr/>
      </w:r>
    </w:p>
    <w:p>
      <w:pPr>
        <w:pStyle w:val="Normal"/>
        <w:jc w:val="center"/>
        <w:rPr>
          <w:b/>
          <w:b/>
          <w:sz w:val="32"/>
          <w:szCs w:val="32"/>
        </w:rPr>
      </w:pPr>
      <w:r>
        <w:rPr>
          <w:b/>
          <w:sz w:val="32"/>
          <w:szCs w:val="32"/>
        </w:rPr>
        <w:t>2</w:t>
      </w:r>
    </w:p>
    <w:p>
      <w:pPr>
        <w:pStyle w:val="Normal"/>
        <w:jc w:val="center"/>
        <w:rPr>
          <w:b/>
          <w:b/>
          <w:sz w:val="32"/>
          <w:szCs w:val="32"/>
        </w:rPr>
      </w:pPr>
      <w:r>
        <w:rPr>
          <w:b/>
          <w:sz w:val="32"/>
          <w:szCs w:val="32"/>
        </w:rPr>
      </w:r>
    </w:p>
    <w:p>
      <w:pPr>
        <w:pStyle w:val="Normal"/>
        <w:jc w:val="both"/>
        <w:rPr/>
      </w:pPr>
      <w:r>
        <w:rPr/>
        <w:t xml:space="preserve">   </w:t>
      </w:r>
      <w:r>
        <w:rPr/>
        <w:t>Elmondjam-e vagy sem, első anatómiai leckéimet? Azon imádkozom, hogy valami jótékony angyal borítson fátyolt az emlékezetemre, mielőtt még meghalok, nehogy az emlékek utolsó pillanatomig kísértsenek. Csak azt kívánom, bárcsak valamennyi kollégám velem együtt látta volna azt, amit én láttam, akkor több tisztelettel viseltetnének Isten élő teremtményei iránt, és kissé több kételkedéssel a mi átkozott absztrakt tudományunk iránt. Kést venni a kézbe, hogy az élő test titkait kifürkéssze az ember, egyenlő egy vallásos cselekménnyel! Az orvosi művészetet foglalkozásnak nevezni, annak bizonyítéka, hogy mennyire elkopik a szavak értéke az állandó használatban. Az orvos művészete elsősorban gyógyító művészet, szent és magasztos művészet. Ne meséljenek nekem arról, hogy csak az emberi lélek titokzatos, a test nem az. Néhány száz esztendő múlva sokkal többet fogunk tudni a testről és a leiekről, sőt a jövő tudósai valószínűleg meg fogják mosolyogni barbár vagdalkozásainkat. Nincs az emberiségnek olyan rétege a világon, amely több tévedést és több hibát követett volna el, mint mi, orvosok. Jómagam is nemegyszer juttattam tudatlanságból, könnyelműségből a föld alá embereket - igaz, hogy gyógyítottam is, és valóságos csodákat is tettem. Ez hát úgy körülbelül kiegyenlítődik. Most a halál küszöbén állok, tehát nem restellem bevallani az igazságot. Senki sem vette a legcsekélyebb fáradságot sem ahhoz, hogy a kis Ibrahimot iskoláztassa. Az emberek gúnyosan utánoztak: „Hakim akarok lenni!" majd ezt is megunták, és egyszerűen csak azt mondták: „Jó reggelt, Ibrahim el-hakim!" Gúnyosan csak „Hakim effendi"-nek neveztek; és szülővárosomban ez maradt a nevem mind a mai napig.</w:t>
      </w:r>
    </w:p>
    <w:p>
      <w:pPr>
        <w:pStyle w:val="Normal"/>
        <w:jc w:val="both"/>
        <w:rPr/>
      </w:pPr>
      <w:r>
        <w:rPr/>
        <w:t xml:space="preserve">   </w:t>
      </w:r>
      <w:r>
        <w:rPr/>
        <w:t>Apámat szerencsétlenségek sora sújtotta. Beidézték a bíróság elé és pénzbüntetésre ítélték, mert eladott valamit, amit nem lett volna szabad eladnia; aztán nem fizette ki a büntetést mindaddig, amíg nem jöttek az állami hivatalnokok, és azzal nem fenyegetőztek, hogy lefoglalják nyomorúságos viskónkat mindazokkal a szegényes holmikkal együtt, amik benne vannak. Csak akkor ment be apám az egyik hátsó szobába, felásta a földet, és elővett egy faládikát, majd mindenki legnagyobb csodálkozására odavágott két aranyat a pultra, heves szavak kíséretében, amelyek maróbbak voltak, mint valamennyi üvegcséjének tartalma. A felügyelőnek, aki a bolt átkutatásával fenyegetőzött, persze tekintélyes baksist volt kénytelen a markába nyomni.</w:t>
      </w:r>
    </w:p>
    <w:p>
      <w:pPr>
        <w:pStyle w:val="Normal"/>
        <w:jc w:val="both"/>
        <w:rPr/>
      </w:pPr>
      <w:r>
        <w:rPr/>
        <w:t xml:space="preserve">   </w:t>
      </w:r>
      <w:r>
        <w:rPr/>
        <w:t>- Apám - mondtam -, adj Ibrahimnak is pénzt!</w:t>
      </w:r>
    </w:p>
    <w:p>
      <w:pPr>
        <w:pStyle w:val="Normal"/>
        <w:jc w:val="both"/>
        <w:rPr/>
      </w:pPr>
      <w:r>
        <w:rPr/>
        <w:t xml:space="preserve">   </w:t>
      </w:r>
      <w:r>
        <w:rPr/>
        <w:t>- Verést kaphatsz, ha pénzt kérsz tőlem! Egy rézgarasom sincsen. Nem láttad a saját szemeddel, hogyanrabolt ki ma a kormány? Hordd el magad!</w:t>
      </w:r>
    </w:p>
    <w:p>
      <w:pPr>
        <w:pStyle w:val="Normal"/>
        <w:jc w:val="both"/>
        <w:rPr/>
      </w:pPr>
      <w:r>
        <w:rPr/>
        <w:t xml:space="preserve">   </w:t>
      </w:r>
      <w:r>
        <w:rPr/>
        <w:t>Apám felemelte a kezét, és én elszaladtam. A nap égetően tűzött. Az utcák levegője tele volt forró fehér porraí, amely oly sűrűn úszott, mint a köd. A kegyetlen napsütés elől a bazárba menekültem. Apámnak egyik ismerőse üvegezett edényeket, korsókat, pipafejeket, ládikákat és sétabotokat árult ott. Egy felfordított vödrön üldögélt, és a legyeket kergette az arcáról. Odaálltam eléje. Ügy tett, mintha nem venne észre. Rendkívül gazdagnak gondoltam, és azonkívül ő is kopt volt. Miért is nem tudtam olyasféle varázsigéket, amilyeneket a templomban használnak? Miért is voltam olyan tudatlan, és miért rettegtem annyira tudatlanságom miatt?... Turbánja tiszta, szakálla ápolt volt. A légycsapója aranyfonállal volt átszőve. Ez az ember biztosan hajlandó lesz pénzt adni neked, hogy hakim lehess - gondoltam magamban. Meg akartam szólitani, de a szám kiszáradt a szégyenkezéstől. Nem, nem tudtam pénzt kérni. Ez koldulás lett volna. Sohasem tudtam volna koldussá alacsonyodni.</w:t>
      </w:r>
    </w:p>
    <w:p>
      <w:pPr>
        <w:pStyle w:val="Normal"/>
        <w:jc w:val="both"/>
        <w:rPr/>
      </w:pPr>
      <w:r>
        <w:rPr/>
        <w:t xml:space="preserve">   </w:t>
      </w:r>
      <w:r>
        <w:rPr/>
        <w:t>Valami meghatározhatatlan tompa fájdalom hasított belém, magam sem tud9m, miért. De még ma is éles bennem ez a fájdalom. Állandó kísérőm, újra meg újra szenvedést okoz - és most már tudom az okát. Megtanultam szeretni embertársaimat, az alacsonysorsúakat még jobban, mint azokat, akik fölöttem állnak - de ez a fájdalom változatlanul megmaradt bennem. Lassanként eljutottam odáig, hogy meg is barátkoztam vele. Szinte már hiányozna, ha egyszer megszabadulnék tőle.</w:t>
      </w:r>
    </w:p>
    <w:p>
      <w:pPr>
        <w:pStyle w:val="Normal"/>
        <w:jc w:val="both"/>
        <w:rPr/>
      </w:pPr>
      <w:r>
        <w:rPr/>
        <w:t xml:space="preserve">   </w:t>
      </w:r>
      <w:r>
        <w:rPr/>
        <w:t>Végül is a piac környékére értem. Mint valami ködön keresztül, amelyet csak itt-ott szaggat meg a napsugár, rengeteg állatot láttam, szamarakat, tevéket, bivalyokat, juhokat és kecskéket. Vad hangzavar töltötte be a midant, a vásárteret, ordítozó sokaság vásárolt, kínálta a portékáját és alkudozott. Egy hatalmas termetű beduin kötőfékénél fogva két tevét vezetett. Mind a kettő rakoncátlankodott, vadul prüszkölt, és nem akart elmozdulni a helyéről.</w:t>
      </w:r>
    </w:p>
    <w:p>
      <w:pPr>
        <w:pStyle w:val="Normal"/>
        <w:jc w:val="both"/>
        <w:rPr/>
      </w:pPr>
      <w:r>
        <w:rPr/>
        <w:t xml:space="preserve">   </w:t>
      </w:r>
      <w:r>
        <w:rPr/>
        <w:t>- Ja valad! Te fiú! - kiáltotta felém a beduin. - Tudsz tevét vezetni?</w:t>
      </w:r>
    </w:p>
    <w:p>
      <w:pPr>
        <w:pStyle w:val="Normal"/>
        <w:jc w:val="both"/>
        <w:rPr/>
      </w:pPr>
      <w:r>
        <w:rPr/>
        <w:t xml:space="preserve">   </w:t>
      </w:r>
      <w:r>
        <w:rPr/>
        <w:t>- Hová, uram?</w:t>
      </w:r>
    </w:p>
    <w:p>
      <w:pPr>
        <w:pStyle w:val="Normal"/>
        <w:jc w:val="both"/>
        <w:rPr/>
      </w:pPr>
      <w:r>
        <w:rPr/>
        <w:t xml:space="preserve">   </w:t>
      </w:r>
      <w:r>
        <w:rPr/>
        <w:t>- A vágóhídra. Eladtam ezt a két állatot a mészárosnak, és még ma le kell vágni őket, mert holnap ünnep lesz.</w:t>
      </w:r>
    </w:p>
    <w:p>
      <w:pPr>
        <w:pStyle w:val="Normal"/>
        <w:jc w:val="both"/>
        <w:rPr/>
      </w:pPr>
      <w:r>
        <w:rPr/>
        <w:t xml:space="preserve">   </w:t>
      </w:r>
      <w:r>
        <w:rPr/>
        <w:t>- Mit adsz a munkáért?</w:t>
      </w:r>
    </w:p>
    <w:p>
      <w:pPr>
        <w:pStyle w:val="Normal"/>
        <w:jc w:val="both"/>
        <w:rPr/>
      </w:pPr>
      <w:r>
        <w:rPr/>
        <w:t xml:space="preserve">   </w:t>
      </w:r>
      <w:r>
        <w:rPr/>
        <w:t>- Allah! - sopánkodott. - Milyen pénzéhesnek születnek a városban a gyermekek!</w:t>
      </w:r>
    </w:p>
    <w:p>
      <w:pPr>
        <w:pStyle w:val="Normal"/>
        <w:jc w:val="both"/>
        <w:rPr/>
      </w:pPr>
      <w:r>
        <w:rPr/>
        <w:t xml:space="preserve">   </w:t>
      </w:r>
      <w:r>
        <w:rPr/>
        <w:t>- Egy csöppet sem vagyok pénzéhes, de egy piasztert kérek! A vágóhíd messze van, a temető felé vezető úton.</w:t>
      </w:r>
    </w:p>
    <w:p>
      <w:pPr>
        <w:pStyle w:val="Normal"/>
        <w:jc w:val="both"/>
        <w:rPr/>
      </w:pPr>
      <w:r>
        <w:rPr/>
        <w:t xml:space="preserve">   </w:t>
      </w:r>
      <w:r>
        <w:rPr/>
        <w:t>- Kapsz egy fél piasztert!</w:t>
      </w:r>
    </w:p>
    <w:p>
      <w:pPr>
        <w:pStyle w:val="Normal"/>
        <w:jc w:val="both"/>
        <w:rPr/>
      </w:pPr>
      <w:r>
        <w:rPr/>
        <w:t xml:space="preserve">   </w:t>
      </w:r>
      <w:r>
        <w:rPr/>
        <w:t>- Nem fogadok el kevesebbet, mint egy egész piasztert.</w:t>
      </w:r>
    </w:p>
    <w:p>
      <w:pPr>
        <w:pStyle w:val="Normal"/>
        <w:jc w:val="both"/>
        <w:rPr/>
      </w:pPr>
      <w:r>
        <w:rPr/>
        <w:t xml:space="preserve">   </w:t>
      </w:r>
      <w:r>
        <w:rPr/>
        <w:t>Kezembe nyomott egy botot, meg a kötőféket.</w:t>
      </w:r>
    </w:p>
    <w:p>
      <w:pPr>
        <w:pStyle w:val="Normal"/>
        <w:jc w:val="both"/>
        <w:rPr/>
      </w:pPr>
      <w:r>
        <w:rPr/>
        <w:t xml:space="preserve">   </w:t>
      </w:r>
      <w:r>
        <w:rPr/>
        <w:t>- Jalla! Gyerünk!</w:t>
      </w:r>
    </w:p>
    <w:p>
      <w:pPr>
        <w:pStyle w:val="Normal"/>
        <w:jc w:val="both"/>
        <w:rPr/>
      </w:pPr>
      <w:r>
        <w:rPr/>
        <w:t xml:space="preserve">   </w:t>
      </w:r>
      <w:r>
        <w:rPr/>
        <w:t>Szorosan a sarkában maradtam. Amikor egy csöndes utcába értünk, megálltam. Eszembe jutott, amit gyakran hallottam, hogy az arabok meg a beduinok mind rablók.</w:t>
      </w:r>
    </w:p>
    <w:p>
      <w:pPr>
        <w:pStyle w:val="Normal"/>
        <w:jc w:val="both"/>
        <w:rPr/>
      </w:pPr>
      <w:r>
        <w:rPr/>
        <w:t xml:space="preserve">   </w:t>
      </w:r>
      <w:r>
        <w:rPr/>
        <w:t>- Ja sizdi - mondtam neki -, fizess most ki, és akkor megyek veled tovább.</w:t>
      </w:r>
    </w:p>
    <w:p>
      <w:pPr>
        <w:pStyle w:val="Normal"/>
        <w:jc w:val="both"/>
        <w:rPr/>
      </w:pPr>
      <w:r>
        <w:rPr/>
        <w:t xml:space="preserve">   </w:t>
      </w:r>
      <w:r>
        <w:rPr/>
        <w:t>- Majd kifizetlek, ha a vágóhídra értünk.</w:t>
      </w:r>
    </w:p>
    <w:p>
      <w:pPr>
        <w:pStyle w:val="Normal"/>
        <w:jc w:val="both"/>
        <w:rPr/>
      </w:pPr>
      <w:r>
        <w:rPr/>
        <w:t xml:space="preserve">   </w:t>
      </w:r>
      <w:r>
        <w:rPr/>
        <w:t>Olyan mozdulatot tettem, mintha vissza akarnám adni neki a kötöféket, pedig nagyon is görcsösen szorongattam a markomban. Erre keresgélni kezdett, előhúzott egy fél piasztert, és felém nyújtotta.</w:t>
      </w:r>
    </w:p>
    <w:p>
      <w:pPr>
        <w:pStyle w:val="Normal"/>
        <w:jc w:val="both"/>
        <w:rPr/>
      </w:pPr>
      <w:r>
        <w:rPr/>
        <w:t xml:space="preserve">   </w:t>
      </w:r>
      <w:r>
        <w:rPr/>
        <w:t>- Ez csak fél piaszter, te pedig egy egészet ígértél!</w:t>
      </w:r>
    </w:p>
    <w:p>
      <w:pPr>
        <w:pStyle w:val="Normal"/>
        <w:jc w:val="both"/>
        <w:rPr/>
      </w:pPr>
      <w:r>
        <w:rPr/>
        <w:t xml:space="preserve">   </w:t>
      </w:r>
      <w:r>
        <w:rPr/>
        <w:t>- A másik felét majd megkapod, ha a vágóhídhoz érünk.</w:t>
      </w:r>
    </w:p>
    <w:p>
      <w:pPr>
        <w:pStyle w:val="Normal"/>
        <w:jc w:val="both"/>
        <w:rPr/>
      </w:pPr>
      <w:r>
        <w:rPr/>
        <w:t xml:space="preserve">   </w:t>
      </w:r>
      <w:r>
        <w:rPr/>
        <w:t>- Esküdj meg rá.</w:t>
      </w:r>
    </w:p>
    <w:p>
      <w:pPr>
        <w:pStyle w:val="Normal"/>
        <w:jc w:val="both"/>
        <w:rPr/>
      </w:pPr>
      <w:r>
        <w:rPr/>
        <w:t xml:space="preserve">   </w:t>
      </w:r>
      <w:r>
        <w:rPr/>
        <w:t>- A szemem világára esküszöm! - kiáltotta dühösen, s aztán lassan tovább vonultunk.</w:t>
      </w:r>
    </w:p>
    <w:p>
      <w:pPr>
        <w:pStyle w:val="Normal"/>
        <w:jc w:val="both"/>
        <w:rPr/>
      </w:pPr>
      <w:r>
        <w:rPr/>
        <w:t xml:space="preserve">   </w:t>
      </w:r>
      <w:r>
        <w:rPr/>
        <w:t>Elmeséljem? Ne meséljem el? El kell mondanom. Amit ott a vágóhídon láttam, nemcsak mély benyomást tett rám, hanem egész további életemre hatással volt.</w:t>
      </w:r>
    </w:p>
    <w:p>
      <w:pPr>
        <w:pStyle w:val="Normal"/>
        <w:jc w:val="both"/>
        <w:rPr/>
      </w:pPr>
      <w:r>
        <w:rPr/>
        <w:t xml:space="preserve">   </w:t>
      </w:r>
      <w:r>
        <w:rPr/>
        <w:t>Mielőtt a bejárathoz értünk, a beduin mindkét teve egy-egy mellső lábát felhúzta, és a térdnél erős kötéllel átkötötte. Az állatok most három lábon félelmetes táncba kezdtek, és szemüket meg hosszú nyakukat mindegyre csak elfordították a falak felől. Orrlyukuk nyugtalanul remegni kezdett, amint megszimatolták a rothadó vér bűzét. Az oldaluk lihegve harmonikázott, amikor a fejük fölött -- mint valami felhő árnyéka -- sűrű rajban kezdett keringeni egy csapat fekete keselyű, károgó holló és más égi hiéna, mohón várakozva a prédára. A falakon túlról, a vágóhíd hatalmas csarnokai felől emberi ordítozás visszhangja csapott felénk.</w:t>
      </w:r>
    </w:p>
    <w:p>
      <w:pPr>
        <w:pStyle w:val="Normal"/>
        <w:jc w:val="both"/>
        <w:rPr/>
      </w:pPr>
      <w:r>
        <w:rPr/>
        <w:t xml:space="preserve">   </w:t>
      </w:r>
      <w:r>
        <w:rPr/>
        <w:t>A kapuban megjelent egy férfi, akinek külseje olyan volt, mintha egyenesen valami vérfürdőből lépett volna ki. Csepegett a vértől, még a fején lévő gyapjúsapka is vérrel volt átitatva. Meztelen lábszára vörösen csillogott.</w:t>
      </w:r>
    </w:p>
    <w:p>
      <w:pPr>
        <w:pStyle w:val="Normal"/>
        <w:jc w:val="both"/>
        <w:rPr/>
      </w:pPr>
      <w:r>
        <w:rPr/>
        <w:t xml:space="preserve">   </w:t>
      </w:r>
      <w:r>
        <w:rPr/>
        <w:t>Mögötte néhány fiú lépkedett, jóval idősebbek nálam az egyikük egy juhfejet cipelt a kezében. Botokkal és korbáccsal estek neki a makrancoskodó tevéknek, és behajtották őket a négyszögletes udvarba, amelynek túlsó végén három nagy, csarnokszerű nyílás tátongott, boltíve alatt, pedig hatalmas állati tetemek függtek. Itt patakokban folyt a vér. Megpillantottam közvetlen magam előtt egy bivaly levágott fejét, és ekkor szörnyű rángás futott végig a testemen, mintha görcs állt volna belém. Meztelen lábam elcsúszott a vérben, elvágódtam, majd feltápászkodtam. Amikor megpillantottam magamon a vért, a szenvedésnek valami félelmetes érzése fogott el. Zokogásban törtem ki. Fülembe harsogott a fiúk vad kacagása. A mészáros most odaállt a tevék mellé.</w:t>
      </w:r>
    </w:p>
    <w:p>
      <w:pPr>
        <w:pStyle w:val="Normal"/>
        <w:jc w:val="both"/>
        <w:rPr/>
      </w:pPr>
      <w:r>
        <w:rPr/>
        <w:t xml:space="preserve">   </w:t>
      </w:r>
      <w:r>
        <w:rPr/>
        <w:t>- Hé! Hé! - kiáltozta. A tevék azonban nem voltak hajlandók letérdelni.</w:t>
      </w:r>
    </w:p>
    <w:p>
      <w:pPr>
        <w:pStyle w:val="Normal"/>
        <w:jc w:val="both"/>
        <w:rPr/>
      </w:pPr>
      <w:r>
        <w:rPr/>
        <w:t xml:space="preserve">   </w:t>
      </w:r>
      <w:r>
        <w:rPr/>
        <w:t>Láttam, ahogy a tevék tekintete lassan a lefejezett bivalyra szegeződik. Olybá tűnt, mintha pillantásukban valami filozofikus gúny fejeződne ki. Ekkor az egyik fiú hirtelen elkapta az első teve lábát, hevesen megrántotta, úgyhogy az állat elvágódott. Nagy kés villanását láttam a levegőben, mély hörgést hallottam, és a következő pillanatban hatalmas vérszökőkút fröccsent elő, és bepermetezte a körülállókat, akik még csak meg sem kísérelték, hogy hátrább húzódjanak előle. Az izmos fiatal fiú leszorította a teve fejét a földre. Akkor azután a mészáros elválasztotta a nyakat a törzstől. Közben a második teve élesen és fájdalmasan vinnyogott, s hátborzongató táncot járt három lábán. Beleharapott az egyik fiú karjába, majd kétségbeesetten ingatta ide-oda a fejét. Az egyik fiú fújóhólyagot szúrt a kimúlt tevébe, és elkezdte pumpálni. Az állat gyorsan óriási alaktalan tömeggé dagadt. Aztán izgatott, zavaros és lármás vita fejlődött ki akörül, hogyan lehetne megközelíteni a második tevét. Az ugyanis senkit sem engedett a közelébe férkőzni. Behúzódott a fal szögletébe, és kétségbeesetten igyekezett védekezni. Aztán láttam, hogy az az izmos fickó, akit a teve az imént megharapott, ügyesen bekúszik az állat hasa alá. A teve szeme vörös lett a dühtől. Fehér tajték csurrant ki a szája szélén.</w:t>
      </w:r>
    </w:p>
    <w:p>
      <w:pPr>
        <w:pStyle w:val="Normal"/>
        <w:jc w:val="both"/>
        <w:rPr/>
      </w:pPr>
      <w:r>
        <w:rPr/>
        <w:t xml:space="preserve">   </w:t>
      </w:r>
      <w:r>
        <w:rPr/>
        <w:t>- Az ördög szállta meg! - kiáltották a henteslegények.</w:t>
      </w:r>
    </w:p>
    <w:p>
      <w:pPr>
        <w:pStyle w:val="Normal"/>
        <w:jc w:val="both"/>
        <w:rPr/>
      </w:pPr>
      <w:r>
        <w:rPr/>
        <w:t xml:space="preserve">   </w:t>
      </w:r>
      <w:r>
        <w:rPr/>
        <w:t>A következő pillanatban azonban az állat hirtelen elcsendesedett. A legény alulról egy hatalmas sakinát, vagyis tőrszerű kést döfött a szívébe. A teve csak állt és reszketett, mintha lázas volna, vagy hirtelen jeges hideget erezne. A düh elmosódott a szemében, és elváltozott tekintete hirtelen valami mélységes megbékélést tükrözött. Lábai reszketni kezdtek, feje lecsuklott - aztán összeroskadt. Körös-körül mindenki hangos diadalordításban tört ki. Átvágták a teve nyakát. A vérszökőkút megint magasra szökkent.</w:t>
      </w:r>
    </w:p>
    <w:p>
      <w:pPr>
        <w:pStyle w:val="Normal"/>
        <w:jc w:val="both"/>
        <w:rPr/>
      </w:pPr>
      <w:r>
        <w:rPr/>
        <w:t xml:space="preserve">   </w:t>
      </w:r>
      <w:r>
        <w:rPr/>
        <w:t>Emlékszem, ahogy lassan kihátráltam a vágóhíd udvaráról anélkül, hogy tekintetemet elfordítottam volna a színjátékról. Megkerültem a falat. Fekete pocsolya sötétlett mögötte, ami mélynek látszott és végtelennek, mint a tenger. Néhány asszony - amilyenekhez hasonlót még sohasem láttam - kosarakat töltött tele a vériszamos földdel, és odacipelték egy kis csacsihoz, amely a közelben állt, és olybá tűnt, mintha aludnék, mert a szeme csaknem egészen csukva volt. A pocsolya nem volt mély. Nálamnál valamivel nagyobb keselyűk álltak derékig benne, úgyhogy olyan volt, mintha nem lett volna lábuk. Szaggatott, gurgulázó hangokat hallattak, időnként, pedig éles vijjogásban törtek ki. Ketten közülük valami furcsa versenyt folytattak. Egy kötél két vége volt a csőrükben, és minél dühödtebben ráncigálták, annál jobban nyúlt a kötél. Az égboltot egészen elsötétítették ezek a gonosz madarak. Sorban ültek a falon, kövéren és telizabáltan, lassan ide-oda ingatva magukat, mint a részegek könnyű szendergés közben. Megkövültén álltam ott. Vajon a halál országába jutottam? Valaki a falon keresztül egy rakás hulladékot dobott át, ami éppen előttem esett le a földre. Furcsa valami volt, nem hasonlított húsra, sokkal könnyebbnek és világosabbnak látszott. Ma már tudom, hogy egy tüdődarab volt. A nagy madarak abban a pillanatban rávetették magukat, megkapaszkodtak benne karmaikkal, és összeverekedtek rajta. Úgy éreztem, mintha hirtelen fölébrednék. Vak, tompa harag öntött el. Megpillantottam egy botot, felkaptam a földről, és nekiestem a madaraknak. De nem hagyták egykönnyen elkergetni magukat. Ütlegelni kezdtem őket. Hatalmas szárnyuk suhogva csapkodott körülöttem. Én meg csak vakon vagdalkoztam. Még ma is látom magam előtt dühős, kerek szemüket. Végre sikerült elűznöm őket. Gyorsan felkaptam ezt a rózsaszinűen csillogó, szivacsszerű, hólyaghoz hasonló masszát, és elvonszoltam. Már nem emlékszem rá, hová mentem. Csak arra emlékszem, hogy olyan érzésem volt, mintha valami szentséget vinnék a karomon, valamit, amit meg kell védelmeznem. Leültem szorosan az egyik csatorna mellé, és mélységes csodálkozással szemléltem ezt a különös állati szervet, amely még meleg volt. Sőt annyira szörnyűségesen élőnek látszott, hogy úgy tűnt, mintha még mozogna. Már nem tudom, mennyi ideig ültem ott a csatorna mellett, csak arra emlékszem még, hogy végül is a talált kincset a vizbe dobtam, aztán néhány méternyire belegázoltam a lassú folyású vízbe, majd levetkőztem, kimostam gálabjémet, és megfürödtem. Mielőtt azonban hazafelé indultam volna, valami ellenállhatatlan érzés húzott vissza a vágóhídhoz. Bekukucskáltam, és láttam, hogy két idős férfi takarít. A sok húsnak, a fiatal legényeknek és mészárosoknak már nyomuk sem volt, de azért én csak meredten bámultam be az udvarra, s olyan érzésem támadt, mintha valami idegen és elhagyatott sötét erdőségben járnék, ahová csak a halál vezethet egy gyermeket - egy gyermeket, akinek nincsen barátja, és aki nem tud semmit.</w:t>
      </w:r>
    </w:p>
    <w:p>
      <w:pPr>
        <w:pStyle w:val="Normal"/>
        <w:jc w:val="both"/>
        <w:rPr/>
      </w:pPr>
      <w:r>
        <w:rPr/>
        <w:t xml:space="preserve">   </w:t>
      </w:r>
      <w:r>
        <w:rPr/>
        <w:t>Mi lehet az, ami ilyen ellenállhatatlan erővel újra meg újra visszahúzott a vágóhídhoz? Vajon a szenvedés szükségszerűségének megérzése-e, ami valamennyi emberrel vele születik? Vagy talán a halál ünnepélyes és hatalmas vonzóereje? Vagy éppen a tudás szenvedélyes vágya volt az, ami gyermeki lelkemet hajtotta?</w:t>
      </w:r>
    </w:p>
    <w:p>
      <w:pPr>
        <w:pStyle w:val="Normal"/>
        <w:jc w:val="both"/>
        <w:rPr/>
      </w:pPr>
      <w:r>
        <w:rPr/>
        <w:t xml:space="preserve">   </w:t>
      </w:r>
      <w:r>
        <w:rPr/>
        <w:t>Lassanként hozzászoktam ezeknek a szörnyű mészárosjeleneteknek a látványához. Egy állat megölése, amely annyira megrendített az első alkalommal, nem töltött el már többé olyan szörnyűséges borzadással. Ügy találtam, hogy az élet kioltása valamely magasabb értékű rendszer része, valami jól átgondolt szükségesség és egyben hétköznapi gyakorlat, s noha még mindig felháborított, nem tudtam rajta változtatni. Ma már tisztában vagyok vele, hogy a kíváncsiság hajtott. Ilyennek születtem. Arra születtem, hogy orvos legyek, és kezdettől fogva az a konok és türelmes vágy uralkodott rajtam, hogy érzékeimmel szerezzek tapasztalatot a dolgokról, így aztán lassan szokásommá vált, hogy a vágási napokon elszökjem otthonról, elhelyezkedjem a véres ház ajtajánál, és mohón figyeljem a mészárosok munkáját. Nem volt számomra érdekesebb, mint ha megfigyelhettem, hogyan zsigerelik ki ezeket az állatokat. Nem éreztem többé utálatot, csak valami feszült várakozással voltam telítve. Akár juhról, akár ökörről vagy tevéről volt szó, lassanként megfigyeltem, hogy különböző szerveik testüknek ugyanazon vagy legalábbis igen hasonló helyén vannak. Kezdtem a magam testét is tapogatni, és meggyőződtem róla, hogy jómagam is olyasféleképpen vagyok megalkotva, mint ezek az állatok. Hamarosan mélyebb töprengésre késztetett ez a titokzatos organizmus, amit testnek neveznek. Összehúztam csípőm körül a gálabjémet, és közelebb merészkedtem a leölt állatokhoz. Most már mindent közvetlen közelből néztem végig. Elkezdtem kérdezősködni, és rövidesen elsajátítottam a mészárosok egész szókincsét. Legnagyobb megdöbbenésemre felfedeztem, hogy a hím és nőstény között bizonyos különbség van. Egy napon kerítettem egy rövid, éles kést, és nagy diadallal elrejtettem a ruhám alatt. Hozzájutottam életem első műtőeszközéhez! Lesben álltam a vágóhíd fala mögött, ahová a hulladékot szokták dobálni, heves harcba bocsátkoztam a keselyűkkel és hollókkal, s végül is megszereztem magamnak az anatómia tanulmányozásához szükséges darabokat. Ezeket aztán magammal cipeltem. Dobogó szívvel bújtam el egy cukornádföldön, előhúztam a lopott kést, és megpróbáltam zsákmányomat felboncolni. Kíváncsiságom egyre növekedett. A legnagyobb bámulatba az ejtett, hogy az ilyen lágy szervekből felépített állat képes egyenesen járni, futni, enni, terhet cipelni, sőt ura hangjának engedelmeskedni. A megoldhatatlan rejtélyek vadonába kerültem.</w:t>
      </w:r>
    </w:p>
    <w:p>
      <w:pPr>
        <w:pStyle w:val="Normal"/>
        <w:jc w:val="both"/>
        <w:rPr/>
      </w:pPr>
      <w:r>
        <w:rPr/>
        <w:t xml:space="preserve">    </w:t>
      </w:r>
      <w:r>
        <w:rPr/>
        <w:t>Odahaza csak nagy ritkán akadt hús a háznál. Különös alkalmakra anyám megfőzött egy-egy galambot vagy csirkét, vagy éppen faparázson pirított bárányszeleteket. Mindig megettem a húst, valahányszor csak hozzájuthattam. Evés közben gondoltam ugyan ezekre az állatokra, de ez a gondolat a legkevésbé sem rontotta meg számomra a hús ízét. Testem állandóan vitaminokra éhezett. Amikor aztán valamivel idősebb lettem, még loptam is mindent és mindenhol, ahol csak alkalmam volt, hogy éhségemet csillapítani tudjam. Gyakran kérdeztem magamtól, miért eszem meg egyáltalán a húst? De azt hiszem, már, mint gyermek is tudatában voltam annak, hogy nagy különbség van az élettelen és az élő hús között. Az élettelen hús nem más, mint táplálék, fűtőanyag a test számára, míg az élő húsban benn rejlik az a láthatatlan, leheletszerű valami, amit az embernél léleknek vagy szellemnek szokás nevezni. Az a felismerés, hogy az ember szellemi lény, más, mint minden más teremtmény, az első lépés, amely az embert az örökkévalóság felé vezeti. Nyilvánvalóan már életem korai szakaszában felismertem ezt az igazságot. Éppen ezért ne ítéljék meg túl keményen a kis Ibrahimot, mert bizony morális és etikai fogalmak tekintetében ugyancsak halvány elképzelésekkel rendelkezett. Csak az az egy gondolat dolgozott benne, hogy hakim legyen, betegségek gyógyitója és fájdalmak enyhítője. Hiszen milyen gyötrő fájdalmakon mentem magam is keresztül! Mindezt majd később mesélem el. E pillanatban csak az a fontos, hogy közöljem: a sors bizonyos megkülönböztetett figyelemmel bánt velem, majdnem azt mondhatnám: kivételezett velem. Mert ez a sors gyors fordulattal a vágóhídról, kósza utcagyerek létemből, piszkos kis tolvaj mivoltomból egyenesen az elemi iskolába vezérel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3</w:t>
      </w:r>
    </w:p>
    <w:p>
      <w:pPr>
        <w:pStyle w:val="Normal"/>
        <w:jc w:val="center"/>
        <w:rPr>
          <w:b/>
          <w:b/>
          <w:sz w:val="32"/>
          <w:szCs w:val="32"/>
        </w:rPr>
      </w:pPr>
      <w:r>
        <w:rPr>
          <w:b/>
          <w:sz w:val="32"/>
          <w:szCs w:val="32"/>
        </w:rPr>
      </w:r>
    </w:p>
    <w:p>
      <w:pPr>
        <w:pStyle w:val="Normal"/>
        <w:jc w:val="both"/>
        <w:rPr/>
      </w:pPr>
      <w:r>
        <w:rPr/>
        <w:t xml:space="preserve">   </w:t>
      </w:r>
      <w:r>
        <w:rPr/>
        <w:t>Egyiptomban egy kisfiút iskolába küldeni igen költséges mulatság szegény emberek számára. Szülőknek és rokonoknak sokszor esztendőkön keresztül a legkeményebb áldozatokat kell ezért hozniok. Rokonaim, a Vászilok, nem voltak kaphatók ilyesféle áldozatra. Ők soha a kisujjukat sem mozdították értünk, Gamalokért. Számomra teljesen idegenek maradtak. S mégis, bár pénzéhesek, fukarok voltak, egyik unokatestvérem sem vitte sokra az életben. Egyikük fiatalon halt meg, a másikat meggyilkolták egy faluban, olyan okokból, amelyek sohasem tisztázódtak teljesen.</w:t>
      </w:r>
    </w:p>
    <w:p>
      <w:pPr>
        <w:pStyle w:val="Normal"/>
        <w:jc w:val="both"/>
        <w:rPr/>
      </w:pPr>
      <w:r>
        <w:rPr/>
        <w:t xml:space="preserve">   </w:t>
      </w:r>
      <w:r>
        <w:rPr/>
        <w:t>Annak az életnek, amelyet minden atyai felügyelettől mentesen folytattam, voltak előnyei és voltak hátrányai. Folytathattam „anatómiai önképzésemet". Kemény harcokat vívtam a vágóhíd mögött tanyázó keselyűkkel, és sikerült ezeket a különös kirándulásaimat mindvégig titokban tartanom.</w:t>
      </w:r>
    </w:p>
    <w:p>
      <w:pPr>
        <w:pStyle w:val="Normal"/>
        <w:jc w:val="both"/>
        <w:rPr/>
      </w:pPr>
      <w:r>
        <w:rPr/>
        <w:t xml:space="preserve">   </w:t>
      </w:r>
      <w:r>
        <w:rPr/>
        <w:t>Vásári napokon átbújtam a vasrács rúdjai között, ahol a fejem és vállam még éppen keresztülfért; bejutottam a vásártérre, legjobb tudásom szerint igyekeztem üzletelő embertársaimnak segítségére leoni, s ezen a módon néhanapján kerestem is néhány piasztert. A pénzt összekuporgattam, mindig azzal a céllal, hogy iskolába járhassak. Lassanként támadt bennem ez a felismerés. Megdöbbenve vettem észre, hogy körülöttem mindenki szenved. Ahová csak néztem, mindenütt beteg embereket láttam. A vakok és bénák, az öregek és kehesek, a betegek és a nyomorékok száma végtelennek tűnt. Sokszor féltettem a saját egészségemet is, mert már szinte el sem tudtam hinni, hogy ebben a beteg világban valaki egészséges maradhasson. Néha azonban mégis láttam vidékről érkező egészséges, erős mellkasú, széles vállú fiatalembereket, akiknek ugyanúgy csillogott a fehér fogsora, mint az enyém. Akkor örült a szemem és a szívem, mert úgy éreztem, hogy ezekhez az egészséges, fiatal fellah legényekhez több közöm van, mint a város beteg embertömegéhez. A forró évszakban nagy halom száraz kukoricaszáron aludtam a ház lapos tetején. Felnéztem a fényes csillagokra, és azt kívántam, hogy bárcsak a föld minden lakója egészséges, széles vállú és erős mellkasú lenne. Mindenekelőtt az tűnt fel nekem, hogy az egészséges embereknek egészen más a bőrük, mint a betegeké - valahogy más a fénye. Sőt sokszor olybá tűnt, mintha ez a bőr, különböző színekben játszana, és az ilyen látvány mindig vidámmá és elégedetté tett. Az egészség látványa örömet szerzett. Azonfelül pedig felfedeztem, hogy az egészséges emberek között kétségtelen rokon vonásokat lehet találni; úgy hasonlítottak egymásra, mintha testvérek volnának. S amikor megfigyeltem őket a fürdésnél, és láttam kemény izmú, hajlékony testüket, egyenes hátukat és karcsú ágyékukat, hosszú lábszárukat és világos szemüket, amikor hallottam érces hangjukat, mindig újra és újra feltámadt bennem a kíváncsiság, hogy bárcsak Egyiptom egész népe olyan lenne, mint ők. Aztán követtem példájukat, s magam is megfürödtem a Nílusban.</w:t>
      </w:r>
    </w:p>
    <w:p>
      <w:pPr>
        <w:pStyle w:val="Normal"/>
        <w:jc w:val="both"/>
        <w:rPr/>
      </w:pPr>
      <w:r>
        <w:rPr/>
        <w:t xml:space="preserve">   </w:t>
      </w:r>
      <w:r>
        <w:rPr/>
        <w:t>Nőkről akkor még igen keveset tudtam. Csukott könyv voltak számomra -- fekete, mozgó ruhakötegek, némelyikük nagy, némelyikük kicsi, az egyik sovány, a másik hájas, de valamennyi szép járású. Amikor láttam őket hosszú sorban, fejükön a friss vízzel töltött jarrákkal, a cserépkorsókkal lépkedni, fecsegve, nevetgélve vagy veszekedve, mindig feltámadt bennem a titkos szemérmes kérdés: vajon testük belseje hasonlít-e a bivalytehenek vagy a nőstény szamarak belsejéhez? Tudtam, hogy gyermekeket szülnek. Azt is tudtam, hogy tejet adnak. Ezen túl azonban semmit sem értettem. Csak valami meghatározhatatlan félelem reszketett bennem, mintha csak éreztem volna, hogy ha egyszer ezt az utolsó titkot is megfejtem, nem leszek többé ugyanaz az Ibrahim, aki addig voltam.</w:t>
      </w:r>
    </w:p>
    <w:p>
      <w:pPr>
        <w:pStyle w:val="Normal"/>
        <w:jc w:val="both"/>
        <w:rPr/>
      </w:pPr>
      <w:r>
        <w:rPr/>
        <w:t xml:space="preserve">   </w:t>
      </w:r>
      <w:r>
        <w:rPr/>
        <w:t>Mindent összevetve, apám meglehetősen különös ember volt. Valószínűleg sohasem ismerte önmagát, sohasem próbált a végére járni, hogy tulajdonképpen kicsoda és micsoda is ő - de hát a legtöbb embernél ez a helyzet Úgy tűnt fel, hogy egyszerűen csak él bele a világba, belemerülve egy lusta, egyhangú létbe, italait és gyógynövényeit árusítva. Egészben véve szelíd és komoly férfi volt, csak néha tört ki belőle a harag vagy a kétségbeesés, akkor aztán igazságtalan volt mindenkivel, még önmagával is. Anyám egyszerű, de értelmes nő volt. Úgyszólván velünk, gyerekekkel együtt nőtt fel, mert amikor idősebbek lettünk, ő is megváltoztatta a maga kis szokásait, sőt még a külső megjelenése is átalakult. Idővel házunknak is egészen más képe lett. Bútordarabok kerültek bele, nem tudom, honnan, szőnyegek, házieszközök és más, az otthonunkat lakályosabbá tevő holmik. Sőt még egy óra is kezdett tiktakolni magasan egy szekrény tetején, ahol sem Morkosz, sem én el nem érhettük. Szombatonként anyám egy öreg néger asszony segítségével a kis hátsó udvarban kimosta fehérneműnket egy nagy, lapos bádogtálban. Amikor vége volt a mosásnak, Mórkosznak meg nekem be kellett állnunk a tálba, és akkor tetőtől talpig beszappanoztak és lemostak bennünket. Morkosz tetszett nekem, mert erős mellkasa és karcsú csípője volt, s a bőre éppoly világosan és fényesen csillogott, mint az enyém. Anyám egészségesen táplált bennünket, mindig volt számunkra zabkenyere, sok hagymája, sőt néhanapján egy kis avas vaj és bab is akadt. A csodáknak, pedig nem akart vége szakadni. Apám az üzletben az összes polcot beüvegeztette, aztán vásárolt egy ódon zöld plüss karosszéket, amelyet a boltajtó elé állított. Ebben a karosszékben üldögélt aztán naphosszat, és nézte a szűk utcában zajló életet. Légycsapót is vásárolt magának, és azzal kergette a legyeket az arca elől meg a pultról, épp úgy, mint ahogy a város jobb negyedeiben a gazdag kopt kereskedők csinálták. Egy napon egyszer csak megjelent egy ember öt hatalmas zalattal, vagyis füles agyagkorsóval; ezeket a ház mögött egy hűvös, szűk helyiségben raktározták el, mialatt Morkosz meg én ott álltunk, és szájtátva bámultuk a dolgot. Anyám azután, mint valami szorgalmas kis méhecske, hatalmas tömegű élelmiszert halmozott fel e nagy agyagkorsókban - rozst, kukoricát, sajtot és sózott vajat -, mindent behintett olajjal, majd a korsókat szárított iszappal ragasztotta le. Egy egész évre való készlet volt ez! Aztán elmondta nekünk, hogy a házunk végre tisztességes ház lett, és mostantól kezdve nem lesz többé éhség a födelünk alatt. A tradíciónak megfelelően szorgoskodott, ami sok más szokással egyetemben talán még a fáraók idejéből maradt ránk. És ettől a naptól kezdve anyám büszkén hordta a fejét. Körülményesen az arca elé húzta a fátyolt, ha elhagyta a házat, és lassan lépkedett, szabadon mozgatva karcsú karját, hogy minden ember láthassa: odahaza gazdag készletekkel rendelkezünk, és hogy ő milyen előkelő asszony.</w:t>
      </w:r>
    </w:p>
    <w:p>
      <w:pPr>
        <w:pStyle w:val="Normal"/>
        <w:jc w:val="both"/>
        <w:rPr/>
      </w:pPr>
      <w:r>
        <w:rPr/>
        <w:t xml:space="preserve">   </w:t>
      </w:r>
      <w:r>
        <w:rPr/>
        <w:t>Apám kezdett kissé többet törődni velem. Minduntalan kérdéseket intézett hozzám. Hogy hová megyek, meg hogy merre jártam. Alaposabban szemügyre vett, és sokszor kísért a pillantásával, mintha valami új érdeklődés támadt volna fel benne irántam.</w:t>
      </w:r>
    </w:p>
    <w:p>
      <w:pPr>
        <w:pStyle w:val="Normal"/>
        <w:jc w:val="both"/>
        <w:rPr/>
      </w:pPr>
      <w:r>
        <w:rPr/>
        <w:t xml:space="preserve">   </w:t>
      </w:r>
      <w:r>
        <w:rPr/>
        <w:t>- Ibrahim - mondta nekem egy reggel -, te úgy csavarogsz a világban, mint valami szegény kölyök, akinek semmi reménye, hogy legyen belőle valaki. Miért piszkos mindig a gálabjéd?</w:t>
      </w:r>
    </w:p>
    <w:p>
      <w:pPr>
        <w:pStyle w:val="Normal"/>
        <w:jc w:val="both"/>
        <w:rPr/>
      </w:pPr>
      <w:r>
        <w:rPr/>
        <w:t xml:space="preserve">   </w:t>
      </w:r>
      <w:r>
        <w:rPr/>
        <w:t>- Mert csak ez az egy van.</w:t>
      </w:r>
    </w:p>
    <w:p>
      <w:pPr>
        <w:pStyle w:val="Normal"/>
        <w:jc w:val="both"/>
        <w:rPr/>
      </w:pPr>
      <w:r>
        <w:rPr/>
        <w:t xml:space="preserve">   </w:t>
      </w:r>
      <w:r>
        <w:rPr/>
        <w:t>- Majd veszek neked újat. Ne mondják az emberek, hogy nem törődöm a gyerekeimmel.</w:t>
      </w:r>
    </w:p>
    <w:p>
      <w:pPr>
        <w:pStyle w:val="Normal"/>
        <w:jc w:val="both"/>
        <w:rPr/>
      </w:pPr>
      <w:r>
        <w:rPr/>
        <w:t xml:space="preserve">   </w:t>
      </w:r>
      <w:r>
        <w:rPr/>
        <w:t>Ez a hirtelen változás meglepett. Apám szava zeneként hangzott fülemben.</w:t>
      </w:r>
    </w:p>
    <w:p>
      <w:pPr>
        <w:pStyle w:val="Normal"/>
        <w:jc w:val="both"/>
        <w:rPr/>
      </w:pPr>
      <w:r>
        <w:rPr/>
        <w:t xml:space="preserve">   </w:t>
      </w:r>
      <w:r>
        <w:rPr/>
        <w:t>- Már régen nem beszéltél arról, hogy hakim akarsz lenni - folytatta. - Talán bizony azóta már meggondoltad a dolgot?</w:t>
      </w:r>
    </w:p>
    <w:p>
      <w:pPr>
        <w:pStyle w:val="Normal"/>
        <w:jc w:val="both"/>
        <w:rPr/>
      </w:pPr>
      <w:r>
        <w:rPr/>
        <w:t xml:space="preserve">   </w:t>
      </w:r>
      <w:r>
        <w:rPr/>
        <w:t>- Majd megtalálom az útját-módját, hogy azzá lehessek - feleltem elszántan. - Minden rendes gyereket iskolába járatnak a szülei, csak engem nem.</w:t>
      </w:r>
    </w:p>
    <w:p>
      <w:pPr>
        <w:pStyle w:val="Normal"/>
        <w:jc w:val="both"/>
        <w:rPr/>
      </w:pPr>
      <w:r>
        <w:rPr/>
        <w:t xml:space="preserve">   </w:t>
      </w:r>
      <w:r>
        <w:rPr/>
        <w:t>- Talán anyáddal beszélted meg, hogy ezt a szememre hányd? - kérdezte, és a térde közé húzott. - Nos, Ibrahim - mondta azután lágy hangon -, én se vagyok rosszabb, mint a többi apa. Egy jó mesterség van, ami mindig hoz valamit a konyhára, ezt tapasztalásból tudom: jó biztosíték ellenében pénzt kölcsönadni. De azért mégsem szeretném, hogy pénzkölcsönző kufár legyen belőled.</w:t>
      </w:r>
    </w:p>
    <w:p>
      <w:pPr>
        <w:pStyle w:val="Normal"/>
        <w:jc w:val="both"/>
        <w:rPr/>
      </w:pPr>
      <w:r>
        <w:rPr/>
        <w:t xml:space="preserve">   </w:t>
      </w:r>
      <w:r>
        <w:rPr/>
        <w:t>- Pénzkölcsönző? Honnan lenne nekem kölcsönadni való pénzem? - csodálkoztam.</w:t>
      </w:r>
    </w:p>
    <w:p>
      <w:pPr>
        <w:pStyle w:val="Normal"/>
        <w:jc w:val="both"/>
        <w:rPr/>
      </w:pPr>
      <w:r>
        <w:rPr/>
        <w:t xml:space="preserve">   </w:t>
      </w:r>
      <w:r>
        <w:rPr/>
        <w:t>- Hát igen, az utóbbi időben sokat gondolkoztam a sorsodról, és anyáddal is sokat beszéltünk rólad. Márpedig ő okos asszony. Hát hallgass ide. Nagybátyád, a manszúrai gyapotkereskedő meghalt. Kétszáz fontot örököltünk tőle. De azért Halomnak, annak a tolvajnak, aki két évvel ezelőtt tíz fontot kölcsönzött nekem, egyetlen piasztert sem fogok visszafizetni. Ezt a pénzt inkább a te nevelésedre fordítom. Az állami iskolába fogsz járni, ön majd megtanulsz olvasni és írni. Aztán, ha majd egy kicsit nagyobb leszel, én magam foglak tovább tanítani, hogy hakim lehess. Mert én nagyobb hakim vagyok, mint az összes többi együttvéve. Vannak szörnyű erős poraim és orvosságaim, és tudom mindegyiknek a titkát, így lesz ez, Ibrahim fiam. Ezentúl az állami iskolába fogsz járni. Évi négy font lesz a tandíj, de ezért a pénzért ezer font értékű tudományt szedhetsz magadba.</w:t>
      </w:r>
    </w:p>
    <w:p>
      <w:pPr>
        <w:pStyle w:val="Normal"/>
        <w:jc w:val="both"/>
        <w:rPr/>
      </w:pPr>
      <w:r>
        <w:rPr/>
        <w:t xml:space="preserve">   </w:t>
      </w:r>
      <w:r>
        <w:rPr/>
        <w:t>Mély gyöngédséget éreztem apám iránt.</w:t>
      </w:r>
    </w:p>
    <w:p>
      <w:pPr>
        <w:pStyle w:val="Normal"/>
        <w:jc w:val="both"/>
        <w:rPr/>
      </w:pPr>
      <w:r>
        <w:rPr/>
        <w:t xml:space="preserve">   </w:t>
      </w:r>
      <w:r>
        <w:rPr/>
        <w:t>Alig tudtam felfogni azt a nagy szerencsét, ami hirtelen az ölembe hullott. Az állami iskolába járni! Hisz olyan keveseknek adatik meg a sok ezer és ezer egyiptomi fiatal között, hogy állami iskolába járhatnak!</w:t>
      </w:r>
    </w:p>
    <w:p>
      <w:pPr>
        <w:pStyle w:val="Normal"/>
        <w:jc w:val="both"/>
        <w:rPr/>
      </w:pPr>
      <w:r>
        <w:rPr/>
        <w:t xml:space="preserve">   </w:t>
      </w:r>
      <w:r>
        <w:rPr/>
        <w:t>- Nagy ember akarok lenni - jelentettem ki. - Minden egyes fontért, amit most értem kiadsz, ezer fontot fogok neked visszafizetni.</w:t>
      </w:r>
    </w:p>
    <w:p>
      <w:pPr>
        <w:pStyle w:val="Normal"/>
        <w:jc w:val="both"/>
        <w:rPr/>
      </w:pPr>
      <w:r>
        <w:rPr/>
        <w:t xml:space="preserve">   </w:t>
      </w:r>
      <w:r>
        <w:rPr/>
        <w:t>És csaknem sírtam az örömtől.</w:t>
      </w:r>
    </w:p>
    <w:p>
      <w:pPr>
        <w:pStyle w:val="Normal"/>
        <w:jc w:val="both"/>
        <w:rPr/>
      </w:pPr>
      <w:r>
        <w:rPr/>
        <w:t xml:space="preserve">   </w:t>
      </w:r>
      <w:r>
        <w:rPr/>
        <w:t>Meg is tartottam az ígéretemet. Apám most már több mint nyolcvanéves, és csaknem egészen vak. De azt hiszem, túl fog élni engem, mert még mindig erős, egészséges, és Aszjút egyik legtekintélyesebb polgárának számít.</w:t>
      </w:r>
    </w:p>
    <w:p>
      <w:pPr>
        <w:pStyle w:val="Normal"/>
        <w:jc w:val="both"/>
        <w:rPr/>
      </w:pPr>
      <w:r>
        <w:rPr/>
        <w:t xml:space="preserve">   </w:t>
      </w:r>
      <w:r>
        <w:rPr/>
        <w:t>Otthon, később nagy vita tört ki a körül a kérdés körül, hogy vajon rövidnadrágot, inget, kabátot és tarbust viseljek-e, mint valami effendi fia, vagy egyszerűen csak gálabjét. Az anyámnak titkon az volt a nagyravágyó kívánsága (ó, ti asszonyok!), hogy iskolai pályafutásomat rövidnadrágban kezdjem meg. Az állami tisztviselők is nadrágban jártak, és mi lehetne egy egyiptomi hőbb vágya, mint hogy maga is állami tisztviselő legyen? Apám, a lelkes hazafi, azonban hallani sem akart a dologról.</w:t>
      </w:r>
    </w:p>
    <w:p>
      <w:pPr>
        <w:pStyle w:val="Normal"/>
        <w:jc w:val="both"/>
        <w:rPr/>
      </w:pPr>
      <w:r>
        <w:rPr/>
        <w:t>- Azt akarom, hogy egyik fiam se utánozza az idegenek által behozott szokásokat! Nem hallottad, amit Abdalláh sejk mondott a múlt héten az egybegyűlt tömeg előtt? A külföldiek elveszik tőlünk az országunkat! A külföldieké a termékeny földünk, és ránk erőszakolják törvényeiket és erkölcseiket! Abdalláh sejknek igaza van. Mi hasznot hoznak az inglézik, a franzabik, a görögök, a szíriaiak, ez az egész banda a mi országunknak? Talán azt képzelik, hogy amiért nadrágban járnak, már többek, mint mi vagyunk? Hát mik vagyunk mi, egyiptomiak? Szabad akaratú emberek, vagy pedig rabszolgák, mint a földeken dolgozó fellahok? És mi Gamalok, nem vagyunk-e jobb és régibb keresztények, mint ezek a külföldi keresztények valamennyien? Majd egyszer a papunk elmeséli neked, hogy micsoda régi és dicső fajtához tartozunk! Pfuj! Ibrahim igenis gálabjét fog viselni, és én magam veszem meg neki. Sőt két gálabjéje lesz, egyik az iskolába, a másik vasárnapra. Azt akarom, hogy a fiaim tisztességes emberek legyenek és ne semmittevő ficsúrok!</w:t>
      </w:r>
    </w:p>
    <w:p>
      <w:pPr>
        <w:pStyle w:val="Normal"/>
        <w:jc w:val="both"/>
        <w:rPr/>
      </w:pPr>
      <w:r>
        <w:rPr/>
        <w:t xml:space="preserve">   </w:t>
      </w:r>
      <w:r>
        <w:rPr/>
        <w:t>Anyám azonban nagyon makacs volt.</w:t>
      </w:r>
    </w:p>
    <w:p>
      <w:pPr>
        <w:pStyle w:val="Normal"/>
        <w:jc w:val="both"/>
        <w:rPr/>
      </w:pPr>
      <w:r>
        <w:rPr/>
        <w:t xml:space="preserve">   </w:t>
      </w:r>
      <w:r>
        <w:rPr/>
        <w:t xml:space="preserve">- Ha Ibrahimnak nadrágot és kabátot veszel, jóval előkelőbbnek fog látszani, és nem is kerül sokkal többe. </w:t>
      </w:r>
    </w:p>
    <w:p>
      <w:pPr>
        <w:pStyle w:val="Normal"/>
        <w:jc w:val="both"/>
        <w:rPr/>
      </w:pPr>
      <w:r>
        <w:rPr/>
        <w:t xml:space="preserve">   </w:t>
      </w:r>
      <w:r>
        <w:rPr/>
        <w:t>- Gálabjét veszek! - kiáltotta apám. Egészen dühbe gurult. - Ó, Dandusa! Miért szegülsz szembe folyton az akaratommal? Nadrágot és kabátot! Hát még mit nem! Nem látod, hogy a mi Ibrahimunk oly gyorsan nő, mint a cukornád a Nílus iszapjában? Nadrágot és kabátot! Hiszen két hónap alatt kinövi attól a sok tudománytól, amit majd az iskolában beléje tömnek!</w:t>
      </w:r>
    </w:p>
    <w:p>
      <w:pPr>
        <w:pStyle w:val="Normal"/>
        <w:jc w:val="both"/>
        <w:rPr/>
      </w:pPr>
      <w:r>
        <w:rPr/>
        <w:t xml:space="preserve">   </w:t>
      </w:r>
      <w:r>
        <w:rPr/>
        <w:t>Apámnak valószínűleg igaza volt - de csak később, sokkal később jöttem rá a nadrág és a gálabje közötti valódi különbségre. Ma ifjú honfitársaim százezrei holmi kitüntetést látnak az európaias ruházkodásban, és azt hiszik, elég effendinek látszani ahhoz, hogy valóban effendi is legyen az ember. Milyen gyorsan elfelejtik, hogy a ruha csak külsőség. Magam is éreztem ezt a nagy büszkeséget, amikor megkaptam életem első nadrágját. Ostoba, fiatal tökfilkó voltam, és azt hittem, hogy hangoskodással és kődobálással ki lehet kergetni majd az idegeneket hazánkból. Nadrágosan, pedig azt képzeltem, hogy magasan fölötte állok a mezőn dolgozó fellahoknak.</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4</w:t>
      </w:r>
    </w:p>
    <w:p>
      <w:pPr>
        <w:pStyle w:val="Normal"/>
        <w:jc w:val="center"/>
        <w:rPr>
          <w:b/>
          <w:b/>
          <w:sz w:val="32"/>
          <w:szCs w:val="32"/>
        </w:rPr>
      </w:pPr>
      <w:r>
        <w:rPr>
          <w:b/>
          <w:sz w:val="32"/>
          <w:szCs w:val="32"/>
        </w:rPr>
      </w:r>
    </w:p>
    <w:p>
      <w:pPr>
        <w:pStyle w:val="Normal"/>
        <w:jc w:val="both"/>
        <w:rPr/>
      </w:pPr>
      <w:r>
        <w:rPr/>
        <w:t xml:space="preserve">   </w:t>
      </w:r>
      <w:r>
        <w:rPr/>
        <w:t>Nem neveltek különösebb módon hazaszeretetre. Gyermekkoromban senki sem - legfeljebb talán néhanéha apám - emlékeztetett rá, hogy egyáltalán valamilyen nemzethez tartozom. Hasonló korú gyermekek között nőttem fel, s még csak nem is sejtettem, hogy Egyiptom: ország, a lakói pedig nemzetet alkotnak. Senki sem oltotta belém a nemzeti büszkeség és a személyes becsület megszentelt tudatát. Az iskolánk felügyelője is angol volt. Kairóból jött. Azt hiszem, legalább ezerkétszáz fontot keresett egy évben. A megérkezése előtti napon iskolánk igazgatója körüljárta az osztályokat.</w:t>
      </w:r>
    </w:p>
    <w:p>
      <w:pPr>
        <w:pStyle w:val="Normal"/>
        <w:jc w:val="both"/>
        <w:rPr/>
      </w:pPr>
      <w:r>
        <w:rPr/>
        <w:t xml:space="preserve">   </w:t>
      </w:r>
      <w:r>
        <w:rPr/>
        <w:t>- Holnap meg fog itt jelenni ez és ez a miniszteri felügyelő őexcellenciája. Nos hát, kedves gyermekeim, úgy illik, hogy erre az ünnepélyes alkalomra valamennyien szépen megtisztálkodva jöjjetek az iskolába, és rendbe szedjétek a könyveiteket is.</w:t>
      </w:r>
    </w:p>
    <w:p>
      <w:pPr>
        <w:pStyle w:val="Normal"/>
        <w:jc w:val="both"/>
        <w:rPr/>
      </w:pPr>
      <w:r>
        <w:rPr/>
        <w:t xml:space="preserve">   </w:t>
      </w:r>
      <w:r>
        <w:rPr/>
        <w:t>- Ajva, effendi! Igen, uram!</w:t>
      </w:r>
    </w:p>
    <w:p>
      <w:pPr>
        <w:pStyle w:val="Normal"/>
        <w:jc w:val="both"/>
        <w:rPr/>
      </w:pPr>
      <w:r>
        <w:rPr/>
        <w:t xml:space="preserve">   </w:t>
      </w:r>
      <w:r>
        <w:rPr/>
        <w:t>Másnap hosszú sorban állítottak fel bennünket az iskolaudvaron. Egy sovány, fehér ruhás úr -- kezében elefántcsont nyelű légycsapóval - peckes léptekkel elvonult soraink előtt igazgatónk kíséretében, aki rendkívül szolgálatkésznek és ijedtnek látszott.</w:t>
      </w:r>
    </w:p>
    <w:p>
      <w:pPr>
        <w:pStyle w:val="Normal"/>
        <w:jc w:val="both"/>
        <w:rPr/>
      </w:pPr>
      <w:r>
        <w:rPr/>
        <w:t xml:space="preserve">   </w:t>
      </w:r>
      <w:r>
        <w:rPr/>
        <w:t>- Nos, jóember! - mintha még ma is hallanám, ahogy az angol ezt mondja az igazgatónknak:</w:t>
      </w:r>
    </w:p>
    <w:p>
      <w:pPr>
        <w:pStyle w:val="Normal"/>
        <w:jc w:val="both"/>
        <w:rPr/>
      </w:pPr>
      <w:r>
        <w:rPr/>
        <w:t>- Nos, jóember! - és a direktor igen alázatosan így felel: - Igenis, kegyelmes uram, igenis, kegyelmes uram! - holott a felügyelő egyáltalán nem is volt kegyelmes úr. Különben is, a pokolba ezzel a „kegyelmes úr"-ral. Isten tudja, hány honfitársamat vitte már kísértésbe az a vágy, hogy kegyelmes úr legyen belőle!</w:t>
      </w:r>
    </w:p>
    <w:p>
      <w:pPr>
        <w:pStyle w:val="Normal"/>
        <w:jc w:val="both"/>
        <w:rPr/>
      </w:pPr>
      <w:r>
        <w:rPr/>
        <w:t xml:space="preserve">   </w:t>
      </w:r>
      <w:r>
        <w:rPr/>
        <w:t>- Nos hát, miért jártok ti iskolába, kedves fiatal barátaim?</w:t>
      </w:r>
    </w:p>
    <w:p>
      <w:pPr>
        <w:pStyle w:val="Normal"/>
        <w:jc w:val="both"/>
        <w:rPr/>
      </w:pPr>
      <w:r>
        <w:rPr/>
        <w:t xml:space="preserve">   </w:t>
      </w:r>
      <w:r>
        <w:rPr/>
        <w:t>- Hogy államhivatalnokok legyünk!</w:t>
      </w:r>
    </w:p>
    <w:p>
      <w:pPr>
        <w:pStyle w:val="Normal"/>
        <w:jc w:val="both"/>
        <w:rPr/>
      </w:pPr>
      <w:r>
        <w:rPr/>
        <w:t xml:space="preserve">   </w:t>
      </w:r>
      <w:r>
        <w:rPr/>
        <w:t>- Micsoda? Valamennyien?</w:t>
      </w:r>
    </w:p>
    <w:p>
      <w:pPr>
        <w:pStyle w:val="Normal"/>
        <w:jc w:val="both"/>
        <w:rPr/>
      </w:pPr>
      <w:r>
        <w:rPr/>
        <w:t xml:space="preserve">   </w:t>
      </w:r>
      <w:r>
        <w:rPr/>
        <w:t>Kínos csönd támadt, senki sem válaszolt.</w:t>
      </w:r>
    </w:p>
    <w:p>
      <w:pPr>
        <w:pStyle w:val="Normal"/>
        <w:jc w:val="both"/>
        <w:rPr/>
      </w:pPr>
      <w:r>
        <w:rPr/>
        <w:t xml:space="preserve">   </w:t>
      </w:r>
      <w:r>
        <w:rPr/>
        <w:t>- Én hakim akarok lenni! - szólaltam meg hirtelen. Őkegyelmessége tekintete megállapodott rajtam.</w:t>
      </w:r>
    </w:p>
    <w:p>
      <w:pPr>
        <w:pStyle w:val="Normal"/>
        <w:jc w:val="both"/>
        <w:rPr/>
      </w:pPr>
      <w:r>
        <w:rPr/>
        <w:t xml:space="preserve">   </w:t>
      </w:r>
      <w:r>
        <w:rPr/>
        <w:t>- Ó! - Kis szünet. - És mi célból, fiam?</w:t>
      </w:r>
    </w:p>
    <w:p>
      <w:pPr>
        <w:pStyle w:val="Normal"/>
        <w:jc w:val="both"/>
        <w:rPr/>
      </w:pPr>
      <w:r>
        <w:rPr/>
        <w:t xml:space="preserve">   </w:t>
      </w:r>
      <w:r>
        <w:rPr/>
        <w:t>- Hogy honfitársaimat kigyógyítsam a betegségeikből.</w:t>
      </w:r>
    </w:p>
    <w:p>
      <w:pPr>
        <w:pStyle w:val="Normal"/>
        <w:jc w:val="both"/>
        <w:rPr/>
      </w:pPr>
      <w:r>
        <w:rPr/>
        <w:t xml:space="preserve">   </w:t>
      </w:r>
      <w:r>
        <w:rPr/>
        <w:t>- Ó! - Kis szünet. - A te honfitársaidat?</w:t>
      </w:r>
    </w:p>
    <w:p>
      <w:pPr>
        <w:pStyle w:val="Normal"/>
        <w:jc w:val="both"/>
        <w:rPr/>
      </w:pPr>
      <w:r>
        <w:rPr/>
        <w:t xml:space="preserve">   </w:t>
      </w:r>
      <w:r>
        <w:rPr/>
        <w:t>- Ajva!</w:t>
      </w:r>
    </w:p>
    <w:p>
      <w:pPr>
        <w:pStyle w:val="Normal"/>
        <w:jc w:val="both"/>
        <w:rPr/>
      </w:pPr>
      <w:r>
        <w:rPr/>
        <w:t xml:space="preserve">   </w:t>
      </w:r>
      <w:r>
        <w:rPr/>
        <w:t>Később az igazgatótól alapos verést kaptam. Hogy miért, azt nem mondták meg. Csak úgy egyszerűen elnáspángoltak. Ma már tudom az okát, mert ma már tudok olvasni mind az urak, mind a rabszolgák szívében.</w:t>
      </w:r>
    </w:p>
    <w:p>
      <w:pPr>
        <w:pStyle w:val="Normal"/>
        <w:jc w:val="both"/>
        <w:rPr/>
      </w:pPr>
      <w:r>
        <w:rPr/>
        <w:t xml:space="preserve">   </w:t>
      </w:r>
      <w:r>
        <w:rPr/>
        <w:t>Végig kellett szenvednem egy primitív oktatási rendszert, amelynek az orvosi tudományhoz a legcsekélyebb köze sem volt. Tanultam egy kis természettudományt, élettant és anatómiát. Az osztályteremben faliképek lógtak: egy juh, egy ló meg egy ember képe keménypapírra festve. Az embernek két tüdőszárnya, gyomra, szíve, két veséje, két lába, két karja, idegrendszere, nyaka, feje meg agya volt. Én pedig akkor már saját kezűleg felboncoltam egy döglött szamarat! Három napig dolgoztam rajta, míg aztán nem bírtam tovább a szagát. De a legnagyobb titok továbbra is felderítetlen maradt előttem. Mi a pusztulás? Miért ez az undor a halott és oszlásban lévő testtől? Csak egy felelet volt rá. Persze nem az orvosi tudomány felelete: hogy tudniillik a szövetek felbomlanak. Hiszen fiatal emberek, akiknek épek a szöveteik, ugyancsak meghalnak és elenyésznek. A felelet az, hogy minden élet szellemi erő, és e nélkül az erő nélkül nem marad az emberből semmi más, csak a porhüvely.</w:t>
      </w:r>
    </w:p>
    <w:p>
      <w:pPr>
        <w:pStyle w:val="Normal"/>
        <w:jc w:val="both"/>
        <w:rPr/>
      </w:pPr>
      <w:r>
        <w:rPr/>
        <w:t xml:space="preserve">   </w:t>
      </w:r>
      <w:r>
        <w:rPr/>
        <w:t>Így történt azután, hogy a fiatal Ibrahim többet tudott magáról az élet lényegéről, mint a tanítója, akinek az élet igazságára kellett volna őt oktatnia.</w:t>
      </w:r>
    </w:p>
    <w:p>
      <w:pPr>
        <w:pStyle w:val="Normal"/>
        <w:jc w:val="both"/>
        <w:rPr/>
      </w:pPr>
      <w:r>
        <w:rPr/>
        <w:t xml:space="preserve">   </w:t>
      </w:r>
      <w:r>
        <w:rPr/>
        <w:t>Nem akarlak feltartani azzal, idegen vándor, hogy részletesen elmeséljem, miként értem gyermekből felnőtte. A fölöttünk tűző nap átforrósodott testeket sarjaszt a forró földből. Három esztendőn keresztül olyan voltam, mint minden fiatalember a viharban - ez az érzékek viharzása volt. Ez alatt az idő alatt éreztem, hogyan csúszom lejjebb és lejjebb a mélységbe. A lelkem mélyén teljes volt a zűrzavar. Rossz tanuló lettem. Nyugtalan voltam éjjel és nappal, és ez a nyugtalanság úgy sodort magával, mint ahogy a felhők sodródnak az égen. De mivel én sem voltam kivétel a többi közül, és mivel a társaimmal ugyanannyi baj volt, mint velem, némelyekkel még több, sokkal több, megmaradhattam az iskolában.</w:t>
      </w:r>
    </w:p>
    <w:p>
      <w:pPr>
        <w:pStyle w:val="Normal"/>
        <w:jc w:val="both"/>
        <w:rPr/>
      </w:pPr>
      <w:r>
        <w:rPr/>
        <w:t xml:space="preserve">   </w:t>
      </w:r>
      <w:r>
        <w:rPr/>
        <w:t>- Ezek a gyerekek bizonyos korig értelmesefrés figyelmesek. Aztán hirtelen megtorpan az eszük. Tevékenységük és munkaerejük csökkenni kezd. Szórakozottá, nyugtalanná, kötekedővé válnak. Szigorú felügyelet és fegyelem alatt kell tartani őket. Keményen kell büntetni rossz szokásaikat. Szégyen, gyalázat, hogy néznek ki a könyveik!</w:t>
      </w:r>
    </w:p>
    <w:p>
      <w:pPr>
        <w:pStyle w:val="Normal"/>
        <w:jc w:val="both"/>
        <w:rPr/>
      </w:pPr>
      <w:r>
        <w:rPr/>
        <w:t xml:space="preserve">   </w:t>
      </w:r>
      <w:r>
        <w:rPr/>
        <w:t>- Igenis, kegyelmes uram.</w:t>
      </w:r>
    </w:p>
    <w:p>
      <w:pPr>
        <w:pStyle w:val="Normal"/>
        <w:jc w:val="both"/>
        <w:rPr/>
      </w:pPr>
      <w:r>
        <w:rPr/>
        <w:t xml:space="preserve">   </w:t>
      </w:r>
      <w:r>
        <w:rPr/>
        <w:t>- Miért van ez?</w:t>
      </w:r>
    </w:p>
    <w:p>
      <w:pPr>
        <w:pStyle w:val="Normal"/>
        <w:jc w:val="both"/>
        <w:rPr/>
      </w:pPr>
      <w:r>
        <w:rPr/>
        <w:t xml:space="preserve">   </w:t>
      </w:r>
      <w:r>
        <w:rPr/>
        <w:t>Látni kellett volna az igazgatónk vállvonogatását és a csalódás tanácstalan kifejezését az arcán. Közös csalódása ez minden egyiptomi iskolamesternek. Ő ismerte a gondjaira bizott gyerekeket! Hiszen jómaga is csak egy nagyra nőtt kisfiú volt.</w:t>
      </w:r>
    </w:p>
    <w:p>
      <w:pPr>
        <w:pStyle w:val="Normal"/>
        <w:jc w:val="both"/>
        <w:rPr/>
      </w:pPr>
      <w:r>
        <w:rPr/>
        <w:t xml:space="preserve">   </w:t>
      </w:r>
      <w:r>
        <w:rPr/>
        <w:t>- Ez nagyon komoly problémája Egyiptomnak, kegyelmes uram!</w:t>
      </w:r>
    </w:p>
    <w:p>
      <w:pPr>
        <w:pStyle w:val="Normal"/>
        <w:jc w:val="both"/>
        <w:rPr/>
      </w:pPr>
      <w:r>
        <w:rPr/>
        <w:t xml:space="preserve">   </w:t>
      </w:r>
      <w:r>
        <w:rPr/>
        <w:t>Úgy bizony, annyira komoly, hogy egy másik kegyelmes úrnak, a közoktatásügyi miniszternek is gyakran fáj miatta a feje. Állami bizottságot! Ajva! Most majd tudományos módszerekkel látunk neki a problémának. Szakértőkre van szükségünk. Gyerünk a szakértőkkel! Ötezer font egy szakembernek! Vagy akár tízezer font is, mit számít? Egyiptom gazdag, Egyiptom bőkezű, Egyiptom modern. És minden szakember közül megjelennek a le-geslegmodernebbek: professzor, doktor ez meg az, egy pedagógus, egy világhírű pszichológus és még sokan mások, Angliából, Franciaországból és Németországból, meg Amerikából és Svájcból.</w:t>
      </w:r>
    </w:p>
    <w:p>
      <w:pPr>
        <w:pStyle w:val="Normal"/>
        <w:jc w:val="both"/>
        <w:rPr/>
      </w:pPr>
      <w:r>
        <w:rPr/>
        <w:t xml:space="preserve">   </w:t>
      </w:r>
      <w:r>
        <w:rPr/>
        <w:t>- Itt vagyunk, kegyelmes uram, maradunk három hónapig, vagy akár hat hónapig, ha úgy kívánja! De az egyiptomi nyár túlságosan forró nekünk, így hát nyárra majd elutazunk, és jövőre megint visszajövünk.</w:t>
      </w:r>
    </w:p>
    <w:p>
      <w:pPr>
        <w:pStyle w:val="Normal"/>
        <w:jc w:val="both"/>
        <w:rPr/>
      </w:pPr>
      <w:r>
        <w:rPr/>
        <w:t xml:space="preserve">   </w:t>
      </w:r>
      <w:r>
        <w:rPr/>
        <w:t>- Csak semmi sietség, tisztelt professzor uraim! A nevelés Egyiptomban lassú, igen lassú munka.</w:t>
      </w:r>
    </w:p>
    <w:p>
      <w:pPr>
        <w:pStyle w:val="Normal"/>
        <w:jc w:val="both"/>
        <w:rPr/>
      </w:pPr>
      <w:r>
        <w:rPr/>
        <w:t xml:space="preserve">   </w:t>
      </w:r>
      <w:r>
        <w:rPr/>
        <w:t>- Mikor kezdjünk hozzá, kegyelmes uram?</w:t>
      </w:r>
    </w:p>
    <w:p>
      <w:pPr>
        <w:pStyle w:val="Normal"/>
        <w:jc w:val="both"/>
        <w:rPr/>
      </w:pPr>
      <w:r>
        <w:rPr/>
        <w:t xml:space="preserve">   </w:t>
      </w:r>
      <w:r>
        <w:rPr/>
        <w:t>- Szabad kezet kapnak, uraim. És azonkívül számíthatnak a kormány teljes támogatására. Feszült kíváncsisággal várom jelentéseiket.</w:t>
      </w:r>
    </w:p>
    <w:p>
      <w:pPr>
        <w:pStyle w:val="Normal"/>
        <w:jc w:val="both"/>
        <w:rPr/>
      </w:pPr>
      <w:r>
        <w:rPr/>
        <w:t xml:space="preserve">   </w:t>
      </w:r>
      <w:r>
        <w:rPr/>
        <w:t>A miniszter közben lemond. Új jön a helyére. Levéltáraink tele vannak jelentésekkel. Az egyik külföldi professzor vérpróbákat vesz tőlünk, és oly módon igyekszik az egyiptomi kérdés mélyére hatolni, hogy a vérünket üvegcsövecskékben vizsgálgatja. Ötezer font ára tudomány, aztán a másod- vagy harmadosztályú Nílus-rend, az illető miniszter befolyása szerint. Nekünk, egyiptomiaknak azonban mindegy, hogy ki az, aki jön, és ki az, aki megy. Males! Nem számít! Arra vagyunk ítélve, hogy azt csináljanak velünk, amit akarnak.</w:t>
      </w:r>
    </w:p>
    <w:p>
      <w:pPr>
        <w:pStyle w:val="Normal"/>
        <w:jc w:val="both"/>
        <w:rPr/>
      </w:pPr>
      <w:r>
        <w:rPr/>
        <w:t xml:space="preserve">   </w:t>
      </w:r>
      <w:r>
        <w:rPr/>
        <w:t>De az életerőnk, a népünk titokzatos ereje lassanként veszendőbe megy, és akkor már nem „Males" többé...</w:t>
      </w:r>
    </w:p>
    <w:p>
      <w:pPr>
        <w:pStyle w:val="Normal"/>
        <w:jc w:val="both"/>
        <w:rPr/>
      </w:pPr>
      <w:r>
        <w:rPr/>
        <w:t xml:space="preserve">   </w:t>
      </w:r>
      <w:r>
        <w:rPr/>
        <w:t>-...Én nagy hakim akarok lenni! Egy hakimnak kell kormányoznia Egyiptomo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5</w:t>
      </w:r>
    </w:p>
    <w:p>
      <w:pPr>
        <w:pStyle w:val="Normal"/>
        <w:jc w:val="center"/>
        <w:rPr>
          <w:b/>
          <w:b/>
          <w:sz w:val="32"/>
          <w:szCs w:val="32"/>
        </w:rPr>
      </w:pPr>
      <w:r>
        <w:rPr>
          <w:b/>
          <w:sz w:val="32"/>
          <w:szCs w:val="32"/>
        </w:rPr>
      </w:r>
    </w:p>
    <w:p>
      <w:pPr>
        <w:pStyle w:val="Normal"/>
        <w:jc w:val="both"/>
        <w:rPr/>
      </w:pPr>
      <w:r>
        <w:rPr/>
        <w:t xml:space="preserve">   </w:t>
      </w:r>
      <w:r>
        <w:rPr/>
        <w:t>A felső iskola osztályain valami izgalmas létezési forma utáni céltalan vágyakozással száguldottam végig. Úgy tűnt, hogy az orvostudomány még mindig az elérhetetlen messzeségben lebeg, és talán belefáradtam volna, hogy matematikával, nyelvekkel, földrajzzal és irodalommal tömjem tele a fejemet, ha szívem mélyén ott nem lobogott volna az az égető kívánság, hogy egyszer mégis orvos lehessek.</w:t>
      </w:r>
    </w:p>
    <w:p>
      <w:pPr>
        <w:pStyle w:val="Normal"/>
        <w:jc w:val="both"/>
        <w:rPr/>
      </w:pPr>
      <w:r>
        <w:rPr/>
        <w:t xml:space="preserve">   </w:t>
      </w:r>
      <w:r>
        <w:rPr/>
        <w:t>Sokat tanultam angolul és franciául, de csak nagyon keveset, úgyszólván egyáltalán semmit a saját hazámról. Tanítási rendszerünk ugyanolyan importáru, mint akár a havannaszivar vagy a whisky. A fő célja ennek a rendszernek az, hogy a fiatal egyiptomiból értelmes és alázatos lényt formáljon, aki a csontja velejéig át van itatva azzal a szemlélettel, hogy Egyiptom képtelen önmaga sorsának intézésére, sohasem volt és soha nem is lesz képes rá. Hej, fiatal Ibrahim, nehogy kimutasd, hogy tudsz küzdeni és harcolni, el ne áruld férfiasságodat, véredet, természetedet, mert máris táncol a hátadon a kurbag, és mint haszontalan kölyköt, kicsapással fenyegetnek. Rabszolgaság a sorsod, fiam, még akkor is, ha nagy tisztségre emelkedsz, ha tudós, miniszterelnök vagy akár király lesz is belőled! Bármi történik is, mindig gondolj arra, hogy egy még magasabban álló úrnak kell szolgálnod. És ez nem valami láthatatlan úr, hanem nagyon is kézzelfogható jelenség. Övé a hadsereg, a tankok és a repülőgépek a te hazádban. Az ő kezében van a pénzed. Hát akkor a gondolatai is elég jók lesznek neked.</w:t>
      </w:r>
    </w:p>
    <w:p>
      <w:pPr>
        <w:pStyle w:val="Normal"/>
        <w:jc w:val="both"/>
        <w:rPr/>
      </w:pPr>
      <w:r>
        <w:rPr/>
        <w:t xml:space="preserve">    </w:t>
      </w:r>
      <w:r>
        <w:rPr/>
        <w:t>Az ereimben csordogáló vér, az ősi egyiptomi vér azonban nem volt hajlandó felszívni magába ennek a láthatatlan méregnek egyetlen cseppjét sem, amivel a tananyagunk át volt itatva. Igaz, hogy ha nincs az apám, idővel talán mégis megmérgezték volna a véremet.</w:t>
      </w:r>
    </w:p>
    <w:p>
      <w:pPr>
        <w:pStyle w:val="Normal"/>
        <w:jc w:val="both"/>
        <w:rPr/>
      </w:pPr>
      <w:r>
        <w:rPr/>
        <w:t xml:space="preserve">   </w:t>
      </w:r>
      <w:r>
        <w:rPr/>
        <w:t>Ahogy idősebb lettem, lassanként kezdtem őt is jobban becsülni. Tizenhárom éves koromban, mikor felkészültem rá, hogy elutazom a felső iskolába, mégis európai ruhát kellett öltenem. Gúnyos kacagás kíséretében kergettek volna ki az iskolából, ha gálabjében jelenek meg.</w:t>
      </w:r>
    </w:p>
    <w:p>
      <w:pPr>
        <w:pStyle w:val="Normal"/>
        <w:jc w:val="both"/>
        <w:rPr/>
      </w:pPr>
      <w:r>
        <w:rPr/>
        <w:t xml:space="preserve">   </w:t>
      </w:r>
      <w:r>
        <w:rPr/>
        <w:t>Anyám diadalmaskodott, amikor végre nadrágban látott. Büszkesége nem ismert határt. Erre az alkalomra két galambot sütött ki számomra. Apám azonban ezüstkeretes pápaszemén keresztül rosszkedvű pillantásokat vetett felém, és feltolta a turbánját magas homlokán.</w:t>
      </w:r>
    </w:p>
    <w:p>
      <w:pPr>
        <w:pStyle w:val="Normal"/>
        <w:jc w:val="both"/>
        <w:rPr/>
      </w:pPr>
      <w:r>
        <w:rPr/>
        <w:t xml:space="preserve">   </w:t>
      </w:r>
      <w:r>
        <w:rPr/>
        <w:t>- Ibrahim - figyelmeztetett -, e miatt a változás miatt ne feledkezz meg önmagádról. A ruha nem más, mint külső hüvely, amelyet az ember azért visel, mert így követeli az illendőség. De azért vétesd észre a külföldiekkel, hogy csak külső megjelenésedet változtathatják meg, a belsődet soha!</w:t>
      </w:r>
    </w:p>
    <w:p>
      <w:pPr>
        <w:pStyle w:val="Normal"/>
        <w:jc w:val="both"/>
        <w:rPr/>
      </w:pPr>
      <w:r>
        <w:rPr/>
        <w:t xml:space="preserve">   </w:t>
      </w:r>
      <w:r>
        <w:rPr/>
        <w:t>Tizennyolcadik évemben jártam, amikor elhagytam a felső iskolát. Megkaptam bakkalaureátusi diplomámat, és nagyon büszke voltam rá, sőt mondhatnám, máris valódi bakimnak éreztem magam. Valószínű, hogy már akkor is többet értettem az orvostudományhoz és az anatómiához, mint a legtöbben azok közül, akik ezt a hivatást művelik. Az állami kórház egyik sebésze egy halom könyvet kölcsönzött nekem. Sok orvosi kifejezést tudtam már. És már meg is vívtam első harcomat a hatóságokkal. Véget akartam vetni annak az érzéketlen és brutális módszernek, amellyel az állatok életét kioltják. Itt azonban darázsfészekbe nyúltam. A vallás, a tradíció és a különböző, állítólag Allahtól származó törvények áthághatatlan falként meredtek elém. Barátaim kinevettek. Az volt az érzésem, mintha saját országom viselne hadat ellenem. Jobb, ha ezen néma hallgatással siklunk át. Mert a tudomány szava olyan, mint a pusztába kiáltó szó. De soha semmi rá nem bírhat arra, hogy az állatokat ne szeressem! És ha újrakezdhetném a munkámat, nem tudom, vajon gyógyító tudományomat nem néma barátaim, az ég különösen kedves gyermekei szolgálatába állítaná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Második fejezet</w:t>
      </w:r>
    </w:p>
    <w:p>
      <w:pPr>
        <w:pStyle w:val="Normal"/>
        <w:jc w:val="center"/>
        <w:rPr>
          <w:b/>
          <w:b/>
          <w:sz w:val="32"/>
          <w:szCs w:val="32"/>
        </w:rPr>
      </w:pPr>
      <w:r>
        <w:rPr>
          <w:b/>
          <w:sz w:val="32"/>
          <w:szCs w:val="32"/>
        </w:rPr>
        <w:t>A NÍLUS</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1</w:t>
      </w:r>
    </w:p>
    <w:p>
      <w:pPr>
        <w:pStyle w:val="Normal"/>
        <w:jc w:val="center"/>
        <w:rPr>
          <w:b/>
          <w:b/>
          <w:sz w:val="32"/>
          <w:szCs w:val="32"/>
        </w:rPr>
      </w:pPr>
      <w:r>
        <w:rPr>
          <w:b/>
          <w:sz w:val="32"/>
          <w:szCs w:val="32"/>
        </w:rPr>
      </w:r>
    </w:p>
    <w:p>
      <w:pPr>
        <w:pStyle w:val="Normal"/>
        <w:jc w:val="both"/>
        <w:rPr/>
      </w:pPr>
      <w:r>
        <w:rPr/>
        <w:t xml:space="preserve">   </w:t>
      </w:r>
      <w:r>
        <w:rPr/>
        <w:t>Nemsokára búcsút vettem otthonról, hogy Kairóban orvostudományt tanuljak. Anyám sírt. Apám némán ült a plüss karosszékében, és hessegette arcáról a legyeket. Szemében valami tompa megadás kifejezése sötétlett. Négy font volt a zsebemben. Ezzel kellett megkezdenem új életemet Kairóban. Hogy útközben pénzt takarítsak meg, elhatároztam, helyet keresek magamnak a számtalan kájassza, a nagy teherszállító folyami bárkák egyikén, amelyek mindkét irányban végighajózták a Nílust, és közben kereskedtek. A folyóparttól már egymérföldnyire látni lehetett hatalmas, büszke vitorláikat. Ott álltam a töltésen a gátnál, néztem az elhaladó hajókat, és ezt kiáltottam a kapitányok felé: - Kairóba! Ki vinne magával Kairóba?</w:t>
      </w:r>
    </w:p>
    <w:p>
      <w:pPr>
        <w:pStyle w:val="Normal"/>
        <w:jc w:val="both"/>
        <w:rPr/>
      </w:pPr>
      <w:r>
        <w:rPr/>
        <w:t xml:space="preserve">   </w:t>
      </w:r>
      <w:r>
        <w:rPr/>
        <w:t>Néhány sötét, horgas kereszttel bemázolt bárka siklott el mellettem. A hajósok felnéztek, egy nadrágos fiatalembert láttak, aki két vasfogantyúval ellátott faládikán üldögélt.</w:t>
      </w:r>
    </w:p>
    <w:p>
      <w:pPr>
        <w:pStyle w:val="Normal"/>
        <w:jc w:val="both"/>
        <w:rPr/>
      </w:pPr>
      <w:r>
        <w:rPr/>
        <w:t xml:space="preserve">   </w:t>
      </w:r>
      <w:r>
        <w:rPr/>
        <w:t>- Utazz te csak vonaton, ifjú effendi! - kiáltotta vissza az egyik. - Mért nem úszol inkább odáig, vagy mért nem mégy gyalog? - gúnyolódott a másik. Végül azonban az egyik kájassza, egy nagy sötét bárka, amely korsókat és agyagedényeket szállított, kijött egészen a part közelébe. Olybá tűnt, mintha hatalmas vitorlájának hegye elveszne a kék égben. Sárga zászlóján egy skorpió büszkélkedett. Vagy félméternyire úszott el mellettem. Nem tudtam ellenállni a kísértésnek, és átugrottam a fedélzetre. A kájasszán három hajós, egy fiú meg egy asszony utazott. Az asszony a bárkát szorosan a part mellett tartotta mindaddig, amíg a viteldíjban meg nem egyeztünk. Tíz piaszter. Az egész útért. Még az étkezésem is bele volt számítva. Ami igaz, az igaz, nem kerültem rablók karmaiba!</w:t>
      </w:r>
    </w:p>
    <w:p>
      <w:pPr>
        <w:pStyle w:val="Normal"/>
        <w:jc w:val="both"/>
        <w:rPr/>
      </w:pPr>
      <w:r>
        <w:rPr/>
        <w:t xml:space="preserve">   </w:t>
      </w:r>
      <w:r>
        <w:rPr/>
        <w:t>Friss szél hajtott bennünket. A hajó azonban sok terhet vitt, és így csak lassan haladhattunk. Szívem megtelt szomorúsággal. Valami különös mélabú kerített hatalmába, amikor eltűnni láttam Aszjútot, és most éreztem csak, mennyire kötődöm az otthonomhoz, mennyire szeretem anyámat, apámat és Morkosz öcsémet. Gyakran, nagyon gyakran fogunk majd írni egymásnak! Beszámolok majd részletesen minden élményemről. Hiszen anyám vett is erre a célra egy írómappát meg néhány ív olcsó levélpapírt. Ott vannak gondosan elraktározva a ládámban az új ruhám, az új nadrágtartóm meg a könyveim között. A könyveim, az én saját iskolakönyveim! És nincs-e egy kis úti gyógyszertáram, a legnagyobb büszkeségem, amit legutóbbi születésnapomon Aszjútban vásároltam? És nincs-e négy aranyam, egy kis zacskóban, bevarrva a kabátom bélésébe? Meg egy talizmánom, amit anyám megáldatott a pappal, és amely most ezüstláncon függ a nyakamban az ingem alatt? Nincs-e két ajánlólevelem két Kairóban élő aszjúti polgárhoz, az egyik a volt iskolaigazgatómtól, a másik meg a kórház sebészétől? Úgy bizony, és hozzá még ezek a hajósok egész vidám emberek voltak. Énekeltek, és könnyű szívvel fecsegtek. Másképp beszéltem, mint ők, mert előszedtem a legszebb iskolás arabtudásomat, és szépen, dallamosán hangsúlyoztam a magánhangzókat. Ez csakugyan nagy hatást tett rájuk. Aztán felmondtam hosszú verseket a Koránból, amit még az elemiben kívülről megtanultam. Úgy beszéltem velük, mint valami nagy sejk, és ők csakugyan tisztelettel néztek fel rám. Büszkén meséltem el nekik, hogy fiatal hakim vagyok. Ekkor az egyik férfi ezzel fordult hozzám:</w:t>
      </w:r>
    </w:p>
    <w:p>
      <w:pPr>
        <w:pStyle w:val="Normal"/>
        <w:jc w:val="both"/>
        <w:rPr/>
      </w:pPr>
      <w:r>
        <w:rPr/>
        <w:t xml:space="preserve">   </w:t>
      </w:r>
      <w:r>
        <w:rPr/>
        <w:t>- Allah küldött téged a mi kájasszánkra. Itt van velem az anyám, nagyon beteg, valami daganat van a nyakán. Nem tudnál adni neki valami orvosságot, mert igen sokat szenved, és szünet nélkül jajgat, hogy segítsenek rajta.</w:t>
      </w:r>
    </w:p>
    <w:p>
      <w:pPr>
        <w:pStyle w:val="Normal"/>
        <w:jc w:val="both"/>
        <w:rPr/>
      </w:pPr>
      <w:r>
        <w:rPr/>
        <w:t xml:space="preserve">   </w:t>
      </w:r>
      <w:r>
        <w:rPr/>
        <w:t>- Miféle daganat az, zárt vagy nyitott?</w:t>
      </w:r>
    </w:p>
    <w:p>
      <w:pPr>
        <w:pStyle w:val="Normal"/>
        <w:jc w:val="both"/>
        <w:rPr/>
      </w:pPr>
      <w:r>
        <w:rPr/>
        <w:t xml:space="preserve">   </w:t>
      </w:r>
      <w:r>
        <w:rPr/>
        <w:t>- Olyan, mint a hold, amely felkel a sivatag fölön.</w:t>
      </w:r>
    </w:p>
    <w:p>
      <w:pPr>
        <w:pStyle w:val="Normal"/>
        <w:jc w:val="both"/>
        <w:rPr/>
      </w:pPr>
      <w:r>
        <w:rPr/>
        <w:t xml:space="preserve">   </w:t>
      </w:r>
      <w:r>
        <w:rPr/>
        <w:t>Fontoskodó arcot vágtam.</w:t>
      </w:r>
    </w:p>
    <w:p>
      <w:pPr>
        <w:pStyle w:val="Normal"/>
        <w:jc w:val="both"/>
        <w:rPr/>
      </w:pPr>
      <w:r>
        <w:rPr/>
        <w:t xml:space="preserve">   </w:t>
      </w:r>
      <w:r>
        <w:rPr/>
        <w:t>- Hogy lehessen ilyen hasonlat alapján véleményt alkotni? Az orvosnak látnia kell a páciensét, mielőtt elhatározza magát valamilyen kezelési módra. Mert különben még valami rosszat ajánlhatnék nektek.</w:t>
      </w:r>
    </w:p>
    <w:p>
      <w:pPr>
        <w:pStyle w:val="Normal"/>
        <w:jc w:val="both"/>
        <w:rPr/>
      </w:pPr>
      <w:r>
        <w:rPr/>
        <w:t xml:space="preserve">   </w:t>
      </w:r>
      <w:r>
        <w:rPr/>
        <w:t>- Anyám amott van a túlsó oldalon - mondta a férfi. Meg fogom mondani neki, hogy egy nagy hakim utazik velünk.</w:t>
      </w:r>
    </w:p>
    <w:p>
      <w:pPr>
        <w:pStyle w:val="Normal"/>
        <w:jc w:val="both"/>
        <w:rPr/>
      </w:pPr>
      <w:r>
        <w:rPr/>
        <w:t xml:space="preserve">   </w:t>
      </w:r>
      <w:r>
        <w:rPr/>
        <w:t>- Allah tudja, hogy milyen nagy a tudományom! - feleltem.</w:t>
      </w:r>
    </w:p>
    <w:p>
      <w:pPr>
        <w:pStyle w:val="Normal"/>
        <w:jc w:val="both"/>
        <w:rPr/>
      </w:pPr>
      <w:r>
        <w:rPr/>
        <w:t xml:space="preserve">   </w:t>
      </w:r>
      <w:r>
        <w:rPr/>
        <w:t>A férfi sokáig nem jött vissza. Az asszony nyilvánvalóan nem akarta megmutatni a nyakát egy hakimnak, méghozzá egy fiatal fiúnak. Ilyen szégyent! Fellebbenteni a fátyolt! Inkább elszenvedi a legszörnyűbb fájdalmakat. Mindezt végighallgattam, aztán felkeltem, és átmentem az asszonyhoz.</w:t>
      </w:r>
    </w:p>
    <w:p>
      <w:pPr>
        <w:pStyle w:val="Normal"/>
        <w:jc w:val="both"/>
        <w:rPr/>
      </w:pPr>
      <w:r>
        <w:rPr/>
        <w:t xml:space="preserve">   </w:t>
      </w:r>
      <w:r>
        <w:rPr/>
        <w:t>- Ja szitti, ó, asszonyom - mondtam neki -, Horni elmondta, hogy milyen szenvedéseket állsz ki. Ne nézd bennem az idegent, még csak azt sem, hogy férfi vagyok. Nem vagyok egyéb, mint a tudomány szolgája, aki minden bajt megért. Szándékaim teljesen tisztességesek.</w:t>
      </w:r>
    </w:p>
    <w:p>
      <w:pPr>
        <w:pStyle w:val="Normal"/>
        <w:jc w:val="both"/>
        <w:rPr/>
      </w:pPr>
      <w:r>
        <w:rPr/>
        <w:t xml:space="preserve">   </w:t>
      </w:r>
      <w:r>
        <w:rPr/>
        <w:t>Az asszony felegyenesedett, és piszkos fekete fátylán keresztül fürkészve nézett. Fia igyekezett rábeszélni:</w:t>
      </w:r>
    </w:p>
    <w:p>
      <w:pPr>
        <w:pStyle w:val="Normal"/>
        <w:jc w:val="both"/>
        <w:rPr/>
      </w:pPr>
      <w:r>
        <w:rPr/>
        <w:t xml:space="preserve">   </w:t>
      </w:r>
      <w:r>
        <w:rPr/>
        <w:t>- Hallgasd csak, mit mond a hakim! Hallod, milyen szavakat használ? Úgy beszél, mint egy nagy sejk!</w:t>
      </w:r>
    </w:p>
    <w:p>
      <w:pPr>
        <w:pStyle w:val="Normal"/>
        <w:jc w:val="both"/>
        <w:rPr/>
      </w:pPr>
      <w:r>
        <w:rPr/>
        <w:t xml:space="preserve">   </w:t>
      </w:r>
      <w:r>
        <w:rPr/>
        <w:t>Lekuporodtam melléje, és megfogtam az öregasszony csuklóját.</w:t>
      </w:r>
    </w:p>
    <w:p>
      <w:pPr>
        <w:pStyle w:val="Normal"/>
        <w:jc w:val="both"/>
        <w:rPr/>
      </w:pPr>
      <w:r>
        <w:rPr/>
        <w:t xml:space="preserve">   </w:t>
      </w:r>
      <w:r>
        <w:rPr/>
        <w:t>- Akkora daganatod van, mint a hold, de még ezt is meg fogom gyógyítani!</w:t>
      </w:r>
    </w:p>
    <w:p>
      <w:pPr>
        <w:pStyle w:val="Normal"/>
        <w:jc w:val="both"/>
        <w:rPr/>
      </w:pPr>
      <w:r>
        <w:rPr/>
        <w:t xml:space="preserve">   </w:t>
      </w:r>
      <w:r>
        <w:rPr/>
        <w:t>Az asszony nyögve ingatta ide-oda a testét.</w:t>
      </w:r>
    </w:p>
    <w:p>
      <w:pPr>
        <w:pStyle w:val="Normal"/>
        <w:jc w:val="both"/>
        <w:rPr/>
      </w:pPr>
      <w:r>
        <w:rPr/>
        <w:t xml:space="preserve">   </w:t>
      </w:r>
      <w:r>
        <w:rPr/>
        <w:t>- Nagy fájdalmai vannak - magyarázta a fia.</w:t>
      </w:r>
    </w:p>
    <w:p>
      <w:pPr>
        <w:pStyle w:val="Normal"/>
        <w:jc w:val="both"/>
        <w:rPr/>
      </w:pPr>
      <w:r>
        <w:rPr/>
        <w:t xml:space="preserve">   </w:t>
      </w:r>
      <w:r>
        <w:rPr/>
        <w:t>- A fájdalmak majd el fogják hagyni - mondtam, és az asszony szemébe néztem.</w:t>
      </w:r>
    </w:p>
    <w:p>
      <w:pPr>
        <w:pStyle w:val="Normal"/>
        <w:jc w:val="both"/>
        <w:rPr/>
      </w:pPr>
      <w:r>
        <w:rPr/>
        <w:t xml:space="preserve">   </w:t>
      </w:r>
      <w:r>
        <w:rPr/>
        <w:t>Teste megfeszült, karja sem remegett. Oldalt forditottam az arcát, és levettem róla a fátyolt. Jókora kinövés volt a nyakán, és valóban a kelő holdhoz hasonlított.</w:t>
      </w:r>
    </w:p>
    <w:p>
      <w:pPr>
        <w:pStyle w:val="Normal"/>
        <w:jc w:val="both"/>
        <w:rPr/>
      </w:pPr>
      <w:r>
        <w:rPr/>
        <w:t xml:space="preserve">   </w:t>
      </w:r>
      <w:r>
        <w:rPr/>
        <w:t>- Nem olyan veszélyes a dolog. Ha van hozzá bátorságod azt mondani nekem: „Gyógyíts meg", egykettőre megcsinálom. És alig fogsz érezni belőle valamit.</w:t>
      </w:r>
    </w:p>
    <w:p>
      <w:pPr>
        <w:pStyle w:val="Normal"/>
        <w:jc w:val="both"/>
        <w:rPr/>
      </w:pPr>
      <w:r>
        <w:rPr/>
        <w:t xml:space="preserve">   </w:t>
      </w:r>
      <w:r>
        <w:rPr/>
        <w:t>Óvatosan megvizsgáltam a daganat kiterjedését.</w:t>
      </w:r>
    </w:p>
    <w:p>
      <w:pPr>
        <w:pStyle w:val="Normal"/>
        <w:jc w:val="both"/>
        <w:rPr/>
      </w:pPr>
      <w:r>
        <w:rPr/>
        <w:t xml:space="preserve">   </w:t>
      </w:r>
      <w:r>
        <w:rPr/>
        <w:t>- Volt már sok ilyen kinövésed?</w:t>
      </w:r>
    </w:p>
    <w:p>
      <w:pPr>
        <w:pStyle w:val="Normal"/>
        <w:jc w:val="both"/>
        <w:rPr/>
      </w:pPr>
      <w:r>
        <w:rPr/>
        <w:t xml:space="preserve">   </w:t>
      </w:r>
      <w:r>
        <w:rPr/>
        <w:t>Az asszony megrázta a fejét. Nagy önbizalom töltöttel. Az a bizakodás, amely azután egész életemen keresztül sohase hagyott el többé: a hit önmagámban és küldetésemben. És hirtelen különös, édes erőt éreztem magamban. Tudtam, hogy meg fogom gyógyítani.</w:t>
      </w:r>
    </w:p>
    <w:p>
      <w:pPr>
        <w:pStyle w:val="Normal"/>
        <w:jc w:val="both"/>
        <w:rPr/>
      </w:pPr>
      <w:r>
        <w:rPr/>
        <w:t xml:space="preserve">   </w:t>
      </w:r>
      <w:r>
        <w:rPr/>
        <w:t>- Érzel most fájdalmat? - kérdeztem.</w:t>
      </w:r>
    </w:p>
    <w:p>
      <w:pPr>
        <w:pStyle w:val="Normal"/>
        <w:jc w:val="both"/>
        <w:rPr/>
      </w:pPr>
      <w:r>
        <w:rPr/>
        <w:t xml:space="preserve">   </w:t>
      </w:r>
      <w:r>
        <w:rPr/>
        <w:t>Az asszony kapkodó lélegzetet vett, majd így felelt:</w:t>
      </w:r>
    </w:p>
    <w:p>
      <w:pPr>
        <w:pStyle w:val="Normal"/>
        <w:jc w:val="both"/>
        <w:rPr/>
      </w:pPr>
      <w:r>
        <w:rPr/>
        <w:t xml:space="preserve">   </w:t>
      </w:r>
      <w:r>
        <w:rPr/>
        <w:t>- Igen.</w:t>
      </w:r>
    </w:p>
    <w:p>
      <w:pPr>
        <w:pStyle w:val="Normal"/>
        <w:jc w:val="both"/>
        <w:rPr/>
      </w:pPr>
      <w:r>
        <w:rPr/>
        <w:t xml:space="preserve">   </w:t>
      </w:r>
      <w:r>
        <w:rPr/>
        <w:t>- Mégis el fogom távolítani ezt a nyavalyát a nyakadról - mondtam neki -, mégpedig tüstént.</w:t>
      </w:r>
    </w:p>
    <w:p>
      <w:pPr>
        <w:pStyle w:val="Normal"/>
        <w:jc w:val="both"/>
        <w:rPr/>
      </w:pPr>
      <w:r>
        <w:rPr/>
        <w:t xml:space="preserve">   </w:t>
      </w:r>
      <w:r>
        <w:rPr/>
        <w:t>Tökéletesen alávetette magát akaratomnak, és felfedte az arcát.</w:t>
      </w:r>
    </w:p>
    <w:p>
      <w:pPr>
        <w:pStyle w:val="Normal"/>
        <w:jc w:val="both"/>
        <w:rPr/>
      </w:pPr>
      <w:r>
        <w:rPr/>
        <w:t xml:space="preserve">   </w:t>
      </w:r>
      <w:r>
        <w:rPr/>
        <w:t>- Tartsd magad nyugodtan - figyelmeztettem, gyöngéden megérintve homlokát -, míg a gyógyítást előkészítem.</w:t>
      </w:r>
    </w:p>
    <w:p>
      <w:pPr>
        <w:pStyle w:val="Normal"/>
        <w:jc w:val="both"/>
        <w:rPr/>
      </w:pPr>
      <w:r>
        <w:rPr/>
        <w:t xml:space="preserve">   </w:t>
      </w:r>
      <w:r>
        <w:rPr/>
        <w:t>Ez volt életem első sebészi beavatkozása. Egyszerűen csak követtem az ösztönömet, tekintet nélkül arra, hogy esetleg tévútra is vezethet. Előszedtem kézi gyógyszertáramat, ami nem volt más, mint egy Németországban gyártott elsősegélydoboz. Késemet izzó parázson fertőtlenítettem, aztán először is karbololdattal lemostam a daganatot.</w:t>
      </w:r>
    </w:p>
    <w:p>
      <w:pPr>
        <w:pStyle w:val="Normal"/>
        <w:jc w:val="both"/>
        <w:rPr/>
      </w:pPr>
      <w:r>
        <w:rPr/>
        <w:t xml:space="preserve">   </w:t>
      </w:r>
      <w:r>
        <w:rPr/>
        <w:t>- Semmit sem fogsz érezni - biztattam az asszonyt.</w:t>
      </w:r>
    </w:p>
    <w:p>
      <w:pPr>
        <w:pStyle w:val="Normal"/>
        <w:jc w:val="both"/>
        <w:rPr/>
      </w:pPr>
      <w:r>
        <w:rPr/>
        <w:t xml:space="preserve">   </w:t>
      </w:r>
      <w:r>
        <w:rPr/>
        <w:t>És különösképpen csakugyan egészen nyugodt maradt, egyetlent sem nyikkant, miközben merész elhatározással felnyitottam a daganatot, és tartalmát egy vattacsomóba ürítettem. Aztán karbolos vízzel átitatott vattát tettem a sebre, és kötést raktam a nyaka köré.</w:t>
      </w:r>
    </w:p>
    <w:p>
      <w:pPr>
        <w:pStyle w:val="Normal"/>
        <w:jc w:val="both"/>
        <w:rPr/>
      </w:pPr>
      <w:r>
        <w:rPr/>
        <w:t xml:space="preserve">   </w:t>
      </w:r>
      <w:r>
        <w:rPr/>
        <w:t>- Most már kész, és ismét egészséges leszel - jelentettem ki.</w:t>
      </w:r>
    </w:p>
    <w:p>
      <w:pPr>
        <w:pStyle w:val="Normal"/>
        <w:jc w:val="both"/>
        <w:rPr/>
      </w:pPr>
      <w:r>
        <w:rPr/>
        <w:t xml:space="preserve">   </w:t>
      </w:r>
      <w:r>
        <w:rPr/>
        <w:t>Az asszony lassan mozgatni próbálta a fejét.</w:t>
      </w:r>
    </w:p>
    <w:p>
      <w:pPr>
        <w:pStyle w:val="Normal"/>
        <w:jc w:val="both"/>
        <w:rPr/>
      </w:pPr>
      <w:r>
        <w:rPr/>
        <w:t xml:space="preserve">   </w:t>
      </w:r>
      <w:r>
        <w:rPr/>
        <w:t>- Egészséges vagyok! - mondta. - Hofni! - kiáltotta hirtelen. - Ez a hakim csakugyan meggyógyított engem!</w:t>
      </w:r>
    </w:p>
    <w:p>
      <w:pPr>
        <w:pStyle w:val="Normal"/>
        <w:jc w:val="both"/>
        <w:rPr/>
      </w:pPr>
      <w:r>
        <w:rPr/>
        <w:t xml:space="preserve">   </w:t>
      </w:r>
      <w:r>
        <w:rPr/>
        <w:t>Ez után az operáció után nagy ember lettem a ka jásszán. Hofni odajött hozzám, és vissza akarta adni a pénzt, amit az utazásért fizettem.</w:t>
      </w:r>
    </w:p>
    <w:p>
      <w:pPr>
        <w:pStyle w:val="Normal"/>
        <w:jc w:val="both"/>
        <w:rPr/>
      </w:pPr>
      <w:r>
        <w:rPr/>
        <w:t xml:space="preserve">   </w:t>
      </w:r>
      <w:r>
        <w:rPr/>
        <w:t>- La, nem! - mondtam büszke határozottsággal. - Azt képzeled talán, hogy amit tettem, meg lehet pénzzel fizetni? Azt gondolod, hogy én is holmi külföldi vagyok, aki azért jön az országunkba, hogy pénzt keressen a betegeken? A gyógyítás képessége Isten adománya, és aki ezt az adományt pénzért eladja, az nem érdemli meg, hogy birtokában legyen. Nem nagyobb öröm számomra azt látni, hogy anyád megszabadult a fájdalmaktól, mintsem hogy Kairóba utazzak, útiköltség fizetése nélkül? Anyád derék asszony. Néhány napon keresztül ne egyen a ti fűszeres ételetekből, ne adjatok neki mást, mint friss tejet és kenyeret. Akkor kitisztul a vére, és nem lesz többé ilyen fájdalmas kiütés a nyakán.</w:t>
      </w:r>
    </w:p>
    <w:p>
      <w:pPr>
        <w:pStyle w:val="Normal"/>
        <w:jc w:val="both"/>
        <w:rPr/>
      </w:pPr>
      <w:r>
        <w:rPr/>
        <w:t xml:space="preserve">   </w:t>
      </w:r>
      <w:r>
        <w:rPr/>
        <w:t>Mielőtt végképp beesteledett, még egyszer megvizsgáltam a páciensemet. Megint kimostam a nyakát, és újabb kötést tettem rá. A seb tisztának és rendben lévőnek látszott. Ekkor az öregasszony azzal a rendkívüli méltósággal, amely még a legszegényebb egyiptominak is veleszületett tulajdonsága, hellyel kínált.</w:t>
      </w:r>
    </w:p>
    <w:p>
      <w:pPr>
        <w:pStyle w:val="Normal"/>
        <w:jc w:val="both"/>
        <w:rPr/>
      </w:pPr>
      <w:r>
        <w:rPr/>
        <w:t xml:space="preserve">   </w:t>
      </w:r>
      <w:r>
        <w:rPr/>
        <w:t>- Ülj le ide. Beszélni akarok veled. Csodálkozva ültem le. A hajósok éppen vacsoráztak, ott kucorogtak egy tál körül, amelyben párolt bab és hagyma volt. Az öregasszony hangja olyan halkan szólt, mint a part felől suhanó enyhe szellő.</w:t>
      </w:r>
    </w:p>
    <w:p>
      <w:pPr>
        <w:pStyle w:val="Normal"/>
        <w:jc w:val="both"/>
        <w:rPr/>
      </w:pPr>
      <w:r>
        <w:rPr/>
        <w:t xml:space="preserve">   </w:t>
      </w:r>
      <w:r>
        <w:rPr/>
        <w:t>- Még fiatal vagy - mondta -, még nagy gyógyító mester lesz belőled.</w:t>
      </w:r>
    </w:p>
    <w:p>
      <w:pPr>
        <w:pStyle w:val="Normal"/>
        <w:jc w:val="both"/>
        <w:rPr/>
      </w:pPr>
      <w:r>
        <w:rPr/>
        <w:t xml:space="preserve">   </w:t>
      </w:r>
      <w:r>
        <w:rPr/>
        <w:t>Valami különös fényt láttam megcsillanni a szemében.</w:t>
      </w:r>
    </w:p>
    <w:p>
      <w:pPr>
        <w:pStyle w:val="Normal"/>
        <w:jc w:val="both"/>
        <w:rPr/>
      </w:pPr>
      <w:r>
        <w:rPr/>
        <w:t xml:space="preserve">   </w:t>
      </w:r>
      <w:r>
        <w:rPr/>
        <w:t>- Egész jövödet látom az arcodban - folytatta. - Nagy ember leszel. És egy aranyláncot látok a nyakad körül. De a lánc egyik szeme nincs aranyból. Egy virág van beletűzve, ezért nem veheted észre, hogy az a szem nem aranyból való. Ez a szem, amely nincs aranyból, el fog törni, és te ezért elveszíted az aranyláncot. Kutatni fogsz utána, de hasztalanul. Csak a virágot fogod megtalálni, és azt meg is őrzöd életed végéig.</w:t>
      </w:r>
    </w:p>
    <w:p>
      <w:pPr>
        <w:pStyle w:val="Normal"/>
        <w:jc w:val="both"/>
        <w:rPr/>
      </w:pPr>
      <w:r>
        <w:rPr/>
        <w:t xml:space="preserve">   </w:t>
      </w:r>
      <w:r>
        <w:rPr/>
        <w:t>- Miféle virágról beszélsz?</w:t>
      </w:r>
    </w:p>
    <w:p>
      <w:pPr>
        <w:pStyle w:val="Normal"/>
        <w:jc w:val="both"/>
        <w:rPr/>
      </w:pPr>
      <w:r>
        <w:rPr/>
        <w:t xml:space="preserve">   </w:t>
      </w:r>
      <w:r>
        <w:rPr/>
        <w:t>- Nem tudom. De még az anyád amulettje, amelyet a nyakadban viselsz, az sem óvhat meg téged ettől a sorstól.</w:t>
      </w:r>
    </w:p>
    <w:p>
      <w:pPr>
        <w:pStyle w:val="Normal"/>
        <w:jc w:val="both"/>
        <w:rPr/>
      </w:pPr>
      <w:r>
        <w:rPr/>
        <w:t xml:space="preserve">   </w:t>
      </w:r>
      <w:r>
        <w:rPr/>
        <w:t>Zavart lettem és megdöbbentem. Mit tudhatott ez az asszony a talizmánomról?</w:t>
      </w:r>
    </w:p>
    <w:p>
      <w:pPr>
        <w:pStyle w:val="Normal"/>
        <w:jc w:val="both"/>
        <w:rPr/>
      </w:pPr>
      <w:r>
        <w:rPr/>
        <w:t xml:space="preserve">   </w:t>
      </w:r>
      <w:r>
        <w:rPr/>
        <w:t>- És mit jelent az aranylánc?</w:t>
      </w:r>
    </w:p>
    <w:p>
      <w:pPr>
        <w:pStyle w:val="Normal"/>
        <w:jc w:val="both"/>
        <w:rPr/>
      </w:pPr>
      <w:r>
        <w:rPr/>
        <w:t xml:space="preserve">   </w:t>
      </w:r>
      <w:r>
        <w:rPr/>
        <w:t>- A gazdagságot, amit a gyógyítóművészeteddel fogsz szerezni.</w:t>
      </w:r>
    </w:p>
    <w:p>
      <w:pPr>
        <w:pStyle w:val="Normal"/>
        <w:jc w:val="both"/>
        <w:rPr/>
      </w:pPr>
      <w:r>
        <w:rPr/>
        <w:t xml:space="preserve">   </w:t>
      </w:r>
      <w:r>
        <w:rPr/>
        <w:t>- Nem akarok semmiféle gazdagságot szerezni.</w:t>
      </w:r>
    </w:p>
    <w:p>
      <w:pPr>
        <w:pStyle w:val="Normal"/>
        <w:jc w:val="both"/>
        <w:rPr/>
      </w:pPr>
      <w:r>
        <w:rPr/>
        <w:t xml:space="preserve">   </w:t>
      </w:r>
      <w:r>
        <w:rPr/>
        <w:t>- Azt tudom, de mégis a tiéd lesz. Megkapod majd, nem a magad számára, hanem mások érdekében.</w:t>
      </w:r>
    </w:p>
    <w:p>
      <w:pPr>
        <w:pStyle w:val="Normal"/>
        <w:jc w:val="both"/>
        <w:rPr/>
      </w:pPr>
      <w:r>
        <w:rPr/>
        <w:t>Megfogta a kezemet, és szomorúan megrázta a fejét.</w:t>
      </w:r>
    </w:p>
    <w:p>
      <w:pPr>
        <w:pStyle w:val="Normal"/>
        <w:jc w:val="both"/>
        <w:rPr/>
      </w:pPr>
      <w:r>
        <w:rPr/>
        <w:t xml:space="preserve">   </w:t>
      </w:r>
      <w:r>
        <w:rPr/>
        <w:t>- Csak a virág marad a tiéd életed végéig, de az aranylánc nem.</w:t>
      </w:r>
    </w:p>
    <w:p>
      <w:pPr>
        <w:pStyle w:val="Normal"/>
        <w:jc w:val="both"/>
        <w:rPr/>
      </w:pPr>
      <w:r>
        <w:rPr/>
        <w:t xml:space="preserve">   </w:t>
      </w:r>
      <w:r>
        <w:rPr/>
        <w:t>- Meddig fogok élni?</w:t>
      </w:r>
    </w:p>
    <w:p>
      <w:pPr>
        <w:pStyle w:val="Normal"/>
        <w:jc w:val="both"/>
        <w:rPr/>
      </w:pPr>
      <w:r>
        <w:rPr/>
        <w:t xml:space="preserve">   </w:t>
      </w:r>
      <w:r>
        <w:rPr/>
        <w:t>- Elég hosszú ideig ahhoz, hogy igazi férfi legyen belőled.</w:t>
      </w:r>
    </w:p>
    <w:p>
      <w:pPr>
        <w:pStyle w:val="Normal"/>
        <w:jc w:val="both"/>
        <w:rPr/>
      </w:pPr>
      <w:r>
        <w:rPr/>
        <w:t xml:space="preserve">   </w:t>
      </w:r>
      <w:r>
        <w:rPr/>
        <w:t>- És mit jelent a virág? Áruld el nekem!</w:t>
      </w:r>
    </w:p>
    <w:p>
      <w:pPr>
        <w:pStyle w:val="Normal"/>
        <w:jc w:val="both"/>
        <w:rPr/>
      </w:pPr>
      <w:r>
        <w:rPr/>
        <w:t xml:space="preserve">   </w:t>
      </w:r>
      <w:r>
        <w:rPr/>
        <w:t>- Nem tudom, mit jelent. De fölemeled, elveszíted, és megint megtalálod.</w:t>
      </w:r>
    </w:p>
    <w:p>
      <w:pPr>
        <w:pStyle w:val="Normal"/>
        <w:jc w:val="both"/>
        <w:rPr/>
      </w:pPr>
      <w:r>
        <w:rPr/>
        <w:t xml:space="preserve">   </w:t>
      </w:r>
      <w:r>
        <w:rPr/>
        <w:t>Elengedte a kezemet, és elfedte arcát fátyolával. Elnéztem a nyugati horizont felé. A nap utolsó sugarai kihunytak a líbiai hegyek mögött. Körös-körül mélységes csönd honolt. Elhaladtunk egy pálmaliget mellett, amely feketén és fenyegetőn magaslott az áttetsző homályban. Felpillantottam az árbocra. Mintha a vitorla a fejem fölött belemosódott volna az éjszakába. Magasan fölöttünk egy csillag szikrázott.</w:t>
      </w:r>
    </w:p>
    <w:p>
      <w:pPr>
        <w:pStyle w:val="Normal"/>
        <w:jc w:val="both"/>
        <w:rPr/>
      </w:pPr>
      <w:r>
        <w:rPr/>
        <w:t xml:space="preserve">   </w:t>
      </w:r>
      <w:r>
        <w:rPr/>
        <w:t>Megpróbáltam kihámozni a jóslat értelmét, de nem sikerült.</w:t>
      </w:r>
    </w:p>
    <w:p>
      <w:pPr>
        <w:pStyle w:val="Normal"/>
        <w:jc w:val="both"/>
        <w:rPr/>
      </w:pPr>
      <w:r>
        <w:rPr/>
        <w:t xml:space="preserve">   </w:t>
      </w:r>
      <w:r>
        <w:rPr/>
        <w:t>Horni kájasszája lassan úszott a vízen. Igen erős volt az ellenszél. Szürkén és csöndesen siklott a vízen, mintha halottakat szállítana koporsóban. A Nílus néma volt és kietlen, mint ősidőktől fogva, és mindkét partját homály borította. Csak a fellahok kutyáinak ugatása meg néha-néha egy sakál ordítása szűrődött át a víz fölött. A levegő gyorsan lehűlt. Úgy éreztem, mintha az ilyen éjszakán minden testet valami titkos vágy lepne meg. Vágyakoztam egy lány ölelése után, akinek szája a datolyához hasonló, és lehelete oly illatos, mint a mandula. Boldoggá tett volna, igen, talán elfeledtette volna velem, hogy egyre jobban és jobban távolodom otthonomtól, és hogy egészen egyedül tapogatózom előre a mérhetetlen kiterjedésű világba vezető úton. Hirtelen enyhe lökés rázkódtatta meg a bárkát. A hajó lassan megfordult, és az égbolt képe megváltozott fölöttem. A hajós hangosan káromkodott, és hallottam, hogy a rúd után nyúl, hogy letaszítsa a bárkát a homokpadról. A csillagok körben forogtak fölöttem.</w:t>
      </w:r>
    </w:p>
    <w:p>
      <w:pPr>
        <w:pStyle w:val="Normal"/>
        <w:jc w:val="both"/>
        <w:rPr/>
      </w:pPr>
      <w:r>
        <w:rPr/>
        <w:t xml:space="preserve">   </w:t>
      </w:r>
      <w:r>
        <w:rPr/>
        <w:t>Hirtelen emberi hangok hallatszottak a part felől. Azt kiáltozták, hogy kössünk ki. Hofni visszakiáltott, hogy nem hajlandó a hajót a parthoz kormányozni. Egy éles hang most parancsolóan mondta: - Megállj! Kössetek ki!</w:t>
      </w:r>
    </w:p>
    <w:p>
      <w:pPr>
        <w:pStyle w:val="Normal"/>
        <w:jc w:val="both"/>
        <w:rPr/>
      </w:pPr>
      <w:r>
        <w:rPr/>
        <w:t xml:space="preserve">   </w:t>
      </w:r>
      <w:r>
        <w:rPr/>
        <w:t>Hofni méregbe gurult.</w:t>
      </w:r>
    </w:p>
    <w:p>
      <w:pPr>
        <w:pStyle w:val="Normal"/>
        <w:jc w:val="both"/>
        <w:rPr/>
      </w:pPr>
      <w:r>
        <w:rPr/>
        <w:t xml:space="preserve">   </w:t>
      </w:r>
      <w:r>
        <w:rPr/>
        <w:t>- Rablók! Tolvajok! - kiáltotta a vízen át. - Azt hiszitek, talán zöldfülű újonc vagyok a folyón? Gyertek csak közelebb, majd kihalászlak benneteket a botommal, mint a halakat, és beverem a koponyátokat!</w:t>
      </w:r>
    </w:p>
    <w:p>
      <w:pPr>
        <w:pStyle w:val="Normal"/>
        <w:jc w:val="both"/>
        <w:rPr/>
      </w:pPr>
      <w:r>
        <w:rPr/>
        <w:t xml:space="preserve">   </w:t>
      </w:r>
      <w:r>
        <w:rPr/>
        <w:t>- A rendőrség beszél veled! - ordította vissza a hang.</w:t>
      </w:r>
    </w:p>
    <w:p>
      <w:pPr>
        <w:pStyle w:val="Normal"/>
        <w:jc w:val="both"/>
        <w:rPr/>
      </w:pPr>
      <w:r>
        <w:rPr/>
        <w:t xml:space="preserve">   </w:t>
      </w:r>
      <w:r>
        <w:rPr/>
        <w:t>- Az ám, rendőrség! Azt hiszitek, olyan ostoba vagyok? Isten őrizzen meg a rendőrségtől, az a leggyalazatosabb banda Egyiptomban!</w:t>
      </w:r>
    </w:p>
    <w:p>
      <w:pPr>
        <w:pStyle w:val="Normal"/>
        <w:jc w:val="both"/>
        <w:rPr/>
      </w:pPr>
      <w:r>
        <w:rPr/>
        <w:t xml:space="preserve">   </w:t>
      </w:r>
      <w:r>
        <w:rPr/>
        <w:t>- Vigyázz, börtönbe kerülsz! Hofni felnevetett:</w:t>
      </w:r>
    </w:p>
    <w:p>
      <w:pPr>
        <w:pStyle w:val="Normal"/>
        <w:jc w:val="both"/>
        <w:rPr/>
      </w:pPr>
      <w:r>
        <w:rPr/>
        <w:t xml:space="preserve">   </w:t>
      </w:r>
      <w:r>
        <w:rPr/>
        <w:t>- Börtön! Én a kájasszámmal Manszúrába megyek, és megvannak a papírjaim a hajósgazdától!</w:t>
      </w:r>
    </w:p>
    <w:p>
      <w:pPr>
        <w:pStyle w:val="Normal"/>
        <w:jc w:val="both"/>
        <w:rPr/>
      </w:pPr>
      <w:r>
        <w:rPr/>
        <w:t xml:space="preserve">   </w:t>
      </w:r>
      <w:r>
        <w:rPr/>
        <w:t>Most a másik partról hallatszottak a kiáltások:</w:t>
      </w:r>
    </w:p>
    <w:p>
      <w:pPr>
        <w:pStyle w:val="Normal"/>
        <w:jc w:val="both"/>
        <w:rPr/>
      </w:pPr>
      <w:r>
        <w:rPr/>
        <w:t xml:space="preserve">   </w:t>
      </w:r>
      <w:r>
        <w:rPr/>
        <w:t>- Megállni! Állítsátok meg ezt a kájasszát!</w:t>
      </w:r>
    </w:p>
    <w:p>
      <w:pPr>
        <w:pStyle w:val="Normal"/>
        <w:jc w:val="both"/>
        <w:rPr/>
      </w:pPr>
      <w:r>
        <w:rPr/>
        <w:t xml:space="preserve">   </w:t>
      </w:r>
      <w:r>
        <w:rPr/>
        <w:t>Hofni a fogát csikorgatta.</w:t>
      </w:r>
    </w:p>
    <w:p>
      <w:pPr>
        <w:pStyle w:val="Normal"/>
        <w:jc w:val="both"/>
        <w:rPr/>
      </w:pPr>
      <w:r>
        <w:rPr/>
        <w:t xml:space="preserve">   </w:t>
      </w:r>
      <w:r>
        <w:rPr/>
        <w:t>- Gyere, szél! - fohászkodott. - Gyere, nagy erős szél, és dagaszd a vitorláimat! Csak vigyél el minél hamarabb ebből a megbabonázott Aszjút tartományból! A pokol minden ördöge itt leselkedik körülöttem, hogy megrémítsen. A rossz szellemek kísértenek!</w:t>
      </w:r>
    </w:p>
    <w:p>
      <w:pPr>
        <w:pStyle w:val="Normal"/>
        <w:jc w:val="both"/>
        <w:rPr/>
      </w:pPr>
      <w:r>
        <w:rPr/>
        <w:t xml:space="preserve">   </w:t>
      </w:r>
      <w:r>
        <w:rPr/>
        <w:t>Én meg csak ültem, és hallgattam a part felől jövő hangokat. Hirtelen megpillantottam egy bárkát. A farán éles fényű fehér lámpa himbálózott. Serény evezősök taktusra merítették evezőiket a vízbe. Egyre közelebb jöttek. Aztán felismertem az uniformisukat.</w:t>
      </w:r>
    </w:p>
    <w:p>
      <w:pPr>
        <w:pStyle w:val="Normal"/>
        <w:jc w:val="both"/>
        <w:rPr/>
      </w:pPr>
      <w:r>
        <w:rPr/>
        <w:t xml:space="preserve">   </w:t>
      </w:r>
      <w:r>
        <w:rPr/>
        <w:t>- Kutyák! - ordította a bárkán álló magas termetű tiszt. - Megparancsoltam nektek, hogy kössetek ki, miért nem engedelmeskedtetek?</w:t>
      </w:r>
    </w:p>
    <w:p>
      <w:pPr>
        <w:pStyle w:val="Normal"/>
        <w:jc w:val="both"/>
        <w:rPr/>
      </w:pPr>
      <w:r>
        <w:rPr/>
        <w:t xml:space="preserve">   </w:t>
      </w:r>
      <w:r>
        <w:rPr/>
        <w:t>- Ó, nagyuram! Azt hittem, az ördög incselkedik velem -- válaszolta Hofni.</w:t>
      </w:r>
    </w:p>
    <w:p>
      <w:pPr>
        <w:pStyle w:val="Normal"/>
        <w:jc w:val="both"/>
        <w:rPr/>
      </w:pPr>
      <w:r>
        <w:rPr/>
        <w:t xml:space="preserve">   </w:t>
      </w:r>
      <w:r>
        <w:rPr/>
        <w:t>- Az ám, az ördög! Azonnal kormányozz oda a nyugati parthoz!</w:t>
      </w:r>
    </w:p>
    <w:p>
      <w:pPr>
        <w:pStyle w:val="Normal"/>
        <w:jc w:val="both"/>
        <w:rPr/>
      </w:pPr>
      <w:r>
        <w:rPr/>
        <w:t xml:space="preserve">   </w:t>
      </w:r>
      <w:r>
        <w:rPr/>
        <w:t>- Ajva!</w:t>
      </w:r>
    </w:p>
    <w:p>
      <w:pPr>
        <w:pStyle w:val="Normal"/>
        <w:jc w:val="both"/>
        <w:rPr/>
      </w:pPr>
      <w:r>
        <w:rPr/>
        <w:t xml:space="preserve">   </w:t>
      </w:r>
      <w:r>
        <w:rPr/>
        <w:t>A sötétségen keresztül láttam, hogy Hofni nagy fehér fogai megvillannak.</w:t>
      </w:r>
    </w:p>
    <w:p>
      <w:pPr>
        <w:pStyle w:val="Normal"/>
        <w:jc w:val="both"/>
        <w:rPr/>
      </w:pPr>
      <w:r>
        <w:rPr/>
        <w:t xml:space="preserve">   </w:t>
      </w:r>
      <w:r>
        <w:rPr/>
        <w:t>- Vesztegzár alatt vagytok! - kiáltotta a tiszt. - Ha menekülni próbáltok, azonnal lövün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2</w:t>
      </w:r>
    </w:p>
    <w:p>
      <w:pPr>
        <w:pStyle w:val="Normal"/>
        <w:jc w:val="both"/>
        <w:rPr>
          <w:b/>
          <w:b/>
          <w:sz w:val="28"/>
          <w:szCs w:val="28"/>
        </w:rPr>
      </w:pPr>
      <w:r>
        <w:rPr>
          <w:b/>
          <w:sz w:val="28"/>
          <w:szCs w:val="28"/>
        </w:rPr>
      </w:r>
    </w:p>
    <w:p>
      <w:pPr>
        <w:pStyle w:val="Normal"/>
        <w:jc w:val="both"/>
        <w:rPr/>
      </w:pPr>
      <w:r>
        <w:rPr/>
        <w:t xml:space="preserve">   </w:t>
      </w:r>
      <w:r>
        <w:rPr/>
        <w:t>Vesztegzár? De hát mi történt? „El-hauva el-aszfar!" kiáltották felénk -, a „sárga levegő", ami kelet felől jön, Kínából vagy Indiából! A kájasszánk odasimult a sok többi bárka mellé, amelyeket mind feltartóztattak. A hajósok köpenyeikbe burkolózva csoportokban üldögéltek, és visszafojtott hangon beszélgettek. Mindnyájan féltek a „sárga levegőtől", ami félelmetesebb, mint az oroszlán, a tigris vagy a kígyó. Jobban féltek tőle még a kedive tisztviselőinél is, mert olyan láthatatlan ellenség volt, amely villámgyorsan támad meg, mégpedig belülről, és egy szempillantás alatt lever a lábadról!...</w:t>
      </w:r>
    </w:p>
    <w:p>
      <w:pPr>
        <w:pStyle w:val="Normal"/>
        <w:jc w:val="both"/>
        <w:rPr/>
      </w:pPr>
      <w:r>
        <w:rPr/>
        <w:t xml:space="preserve">   </w:t>
      </w:r>
      <w:r>
        <w:rPr/>
        <w:t>- Mi történt, tiszt uram? - érdeklődtem.</w:t>
      </w:r>
    </w:p>
    <w:p>
      <w:pPr>
        <w:pStyle w:val="Normal"/>
        <w:jc w:val="both"/>
        <w:rPr/>
      </w:pPr>
      <w:r>
        <w:rPr/>
        <w:t xml:space="preserve">   </w:t>
      </w:r>
      <w:r>
        <w:rPr/>
        <w:t>A tiszt csodálkozva nézett végig rajtam. Hangom egészen nyugodt volt, noha erősen fel voltam indulva.</w:t>
      </w:r>
    </w:p>
    <w:p>
      <w:pPr>
        <w:pStyle w:val="Normal"/>
        <w:jc w:val="both"/>
        <w:rPr/>
      </w:pPr>
      <w:r>
        <w:rPr/>
        <w:t xml:space="preserve">   </w:t>
      </w:r>
      <w:r>
        <w:rPr/>
        <w:t>- Hát ön mit keres itt? - kérdezte egy pillantást vetve európaias ruházatomra. - Ön is ezzel a kájasszával jött?</w:t>
      </w:r>
    </w:p>
    <w:p>
      <w:pPr>
        <w:pStyle w:val="Normal"/>
        <w:jc w:val="both"/>
        <w:rPr/>
      </w:pPr>
      <w:r>
        <w:rPr/>
        <w:t xml:space="preserve">   </w:t>
      </w:r>
      <w:r>
        <w:rPr/>
        <w:t>- Igen, effendi. Orvostanhallgató vagyok. (Közben úgy éreztem, hogy az igazságot mondom.)</w:t>
      </w:r>
    </w:p>
    <w:p>
      <w:pPr>
        <w:pStyle w:val="Normal"/>
        <w:jc w:val="both"/>
        <w:rPr/>
      </w:pPr>
      <w:r>
        <w:rPr/>
        <w:t xml:space="preserve">   </w:t>
      </w:r>
      <w:r>
        <w:rPr/>
        <w:t>- Hová igyekszik?</w:t>
      </w:r>
    </w:p>
    <w:p>
      <w:pPr>
        <w:pStyle w:val="Normal"/>
        <w:jc w:val="both"/>
        <w:rPr/>
      </w:pPr>
      <w:r>
        <w:rPr/>
        <w:t xml:space="preserve">   </w:t>
      </w:r>
      <w:r>
        <w:rPr/>
        <w:t>- Kairóba.</w:t>
      </w:r>
    </w:p>
    <w:p>
      <w:pPr>
        <w:pStyle w:val="Normal"/>
        <w:jc w:val="both"/>
        <w:rPr/>
      </w:pPr>
      <w:r>
        <w:rPr/>
        <w:t xml:space="preserve">   </w:t>
      </w:r>
      <w:r>
        <w:rPr/>
        <w:t>- Szó sem lehet róla. Itt kell maradnia, amíg engedélyt kap a továbbutazásra.</w:t>
      </w:r>
    </w:p>
    <w:p>
      <w:pPr>
        <w:pStyle w:val="Normal"/>
        <w:jc w:val="both"/>
        <w:rPr/>
      </w:pPr>
      <w:r>
        <w:rPr/>
        <w:t xml:space="preserve">   </w:t>
      </w:r>
      <w:r>
        <w:rPr/>
        <w:t xml:space="preserve">- Melyik vidéken dühöng a járvány? </w:t>
      </w:r>
    </w:p>
    <w:p>
      <w:pPr>
        <w:pStyle w:val="Normal"/>
        <w:jc w:val="both"/>
        <w:rPr/>
      </w:pPr>
      <w:r>
        <w:rPr/>
        <w:t xml:space="preserve">   </w:t>
      </w:r>
      <w:r>
        <w:rPr/>
        <w:t>Vállat vont.</w:t>
      </w:r>
    </w:p>
    <w:p>
      <w:pPr>
        <w:pStyle w:val="Normal"/>
        <w:jc w:val="both"/>
        <w:rPr/>
      </w:pPr>
      <w:r>
        <w:rPr/>
        <w:t xml:space="preserve">   </w:t>
      </w:r>
      <w:r>
        <w:rPr/>
        <w:t>- Muszában tört ki, de aztán gyorsan szétterjedt.</w:t>
      </w:r>
    </w:p>
    <w:p>
      <w:pPr>
        <w:pStyle w:val="Normal"/>
        <w:jc w:val="both"/>
        <w:rPr/>
      </w:pPr>
      <w:r>
        <w:rPr/>
        <w:t xml:space="preserve">   </w:t>
      </w:r>
      <w:r>
        <w:rPr/>
        <w:t>- Erre a vidékre is?</w:t>
      </w:r>
    </w:p>
    <w:p>
      <w:pPr>
        <w:pStyle w:val="Normal"/>
        <w:jc w:val="both"/>
        <w:rPr/>
      </w:pPr>
      <w:r>
        <w:rPr/>
        <w:t xml:space="preserve">   </w:t>
      </w:r>
      <w:r>
        <w:rPr/>
        <w:t>- Mindenüvé. Még Alsó-Egyiptomba is.</w:t>
      </w:r>
    </w:p>
    <w:p>
      <w:pPr>
        <w:pStyle w:val="Normal"/>
        <w:jc w:val="both"/>
        <w:rPr/>
      </w:pPr>
      <w:r>
        <w:rPr/>
        <w:t xml:space="preserve">   </w:t>
      </w:r>
      <w:r>
        <w:rPr/>
        <w:t>- Szabad érdeklődnöm, mire való itt ez a sok katona?</w:t>
      </w:r>
    </w:p>
    <w:p>
      <w:pPr>
        <w:pStyle w:val="Normal"/>
        <w:jc w:val="both"/>
        <w:rPr/>
      </w:pPr>
      <w:r>
        <w:rPr/>
        <w:t xml:space="preserve">   </w:t>
      </w:r>
      <w:r>
        <w:rPr/>
        <w:t>- Egészségügyi zárlatot kell foganatosítanunk.</w:t>
      </w:r>
    </w:p>
    <w:p>
      <w:pPr>
        <w:pStyle w:val="Normal"/>
        <w:jc w:val="both"/>
        <w:rPr/>
      </w:pPr>
      <w:r>
        <w:rPr/>
        <w:t xml:space="preserve">   </w:t>
      </w:r>
      <w:r>
        <w:rPr/>
        <w:t>- De hát mi célja van ennek, ha a járvány már amúgy is elterjedt?</w:t>
      </w:r>
    </w:p>
    <w:p>
      <w:pPr>
        <w:pStyle w:val="Normal"/>
        <w:jc w:val="both"/>
        <w:rPr/>
      </w:pPr>
      <w:r>
        <w:rPr/>
        <w:t xml:space="preserve">   </w:t>
      </w:r>
      <w:r>
        <w:rPr/>
        <w:t>- A parancs, az parancs - válaszolta rezignáltán.</w:t>
      </w:r>
    </w:p>
    <w:p>
      <w:pPr>
        <w:pStyle w:val="Normal"/>
        <w:jc w:val="both"/>
        <w:rPr/>
      </w:pPr>
      <w:r>
        <w:rPr/>
        <w:t xml:space="preserve">   </w:t>
      </w:r>
      <w:r>
        <w:rPr/>
        <w:t>Egy fiatalember lépett közelebb hozzánk, magas termetű, kissé szögletes, nyájas, sötét arcú, villogó szemű és hófehér fogú férfi.</w:t>
      </w:r>
    </w:p>
    <w:p>
      <w:pPr>
        <w:pStyle w:val="Normal"/>
        <w:jc w:val="both"/>
        <w:rPr/>
      </w:pPr>
      <w:r>
        <w:rPr/>
        <w:t xml:space="preserve">   </w:t>
      </w:r>
      <w:r>
        <w:rPr/>
        <w:t>- Jól hallottam? Ön orvostanhallgató? - kérdezte barátságos hangon.</w:t>
      </w:r>
    </w:p>
    <w:p>
      <w:pPr>
        <w:pStyle w:val="Normal"/>
        <w:jc w:val="both"/>
        <w:rPr/>
      </w:pPr>
      <w:r>
        <w:rPr/>
        <w:t xml:space="preserve">   </w:t>
      </w:r>
      <w:r>
        <w:rPr/>
        <w:t>Már nem mondhattam mást, tehát csak bólintottam.</w:t>
      </w:r>
    </w:p>
    <w:p>
      <w:pPr>
        <w:pStyle w:val="Normal"/>
        <w:jc w:val="both"/>
        <w:rPr/>
      </w:pPr>
      <w:r>
        <w:rPr/>
        <w:t xml:space="preserve">   </w:t>
      </w:r>
      <w:r>
        <w:rPr/>
        <w:t>- Én Ahmed Gadalláh vagyok, Zagázígból -- mondta, és felémnyújtotta a kezét. - Most szereztem meg a doktori diplomámat. Örülök, hogy megismerhetem.</w:t>
      </w:r>
    </w:p>
    <w:p>
      <w:pPr>
        <w:pStyle w:val="Normal"/>
        <w:jc w:val="both"/>
        <w:rPr/>
      </w:pPr>
      <w:r>
        <w:rPr/>
        <w:t xml:space="preserve">   </w:t>
      </w:r>
      <w:r>
        <w:rPr/>
        <w:t>Kezet fogtunk.</w:t>
      </w:r>
    </w:p>
    <w:p>
      <w:pPr>
        <w:pStyle w:val="Normal"/>
        <w:jc w:val="both"/>
        <w:rPr/>
      </w:pPr>
      <w:r>
        <w:rPr/>
        <w:t xml:space="preserve">   </w:t>
      </w:r>
      <w:r>
        <w:rPr/>
        <w:t xml:space="preserve">- Én Ibrahim Gamal vagyok, Aszjútból. </w:t>
      </w:r>
    </w:p>
    <w:p>
      <w:pPr>
        <w:pStyle w:val="Normal"/>
        <w:jc w:val="both"/>
        <w:rPr/>
      </w:pPr>
      <w:r>
        <w:rPr/>
        <w:t xml:space="preserve">   </w:t>
      </w:r>
      <w:r>
        <w:rPr/>
        <w:t>Rögtön mély rokonszenvet éreztem iránta.</w:t>
      </w:r>
    </w:p>
    <w:p>
      <w:pPr>
        <w:pStyle w:val="Normal"/>
        <w:jc w:val="both"/>
        <w:rPr/>
      </w:pPr>
      <w:r>
        <w:rPr/>
        <w:t xml:space="preserve">   </w:t>
      </w:r>
      <w:r>
        <w:rPr/>
        <w:t>- Mit csinál ön itt, Ahmed?</w:t>
      </w:r>
    </w:p>
    <w:p>
      <w:pPr>
        <w:pStyle w:val="Normal"/>
        <w:jc w:val="both"/>
        <w:rPr/>
      </w:pPr>
      <w:r>
        <w:rPr/>
        <w:t xml:space="preserve">   </w:t>
      </w:r>
      <w:r>
        <w:rPr/>
        <w:t>Kézen fogott, és eltávolodtunk a katonák közeléből.</w:t>
      </w:r>
    </w:p>
    <w:p>
      <w:pPr>
        <w:pStyle w:val="Normal"/>
        <w:jc w:val="both"/>
        <w:rPr/>
      </w:pPr>
      <w:r>
        <w:rPr/>
        <w:t xml:space="preserve">   </w:t>
      </w:r>
      <w:r>
        <w:rPr/>
        <w:t>- Két napot és két éjszakát töltöttem itt - mondta. Most már csak a hajnalra várok, Ibrahim barátom, hogy folytathassam utamat. Itt van nálam az egészségügyi hivatal igazolványa, amely lehetővé teszi, hogy beléphessek a járvány sújtotta területre.</w:t>
      </w:r>
    </w:p>
    <w:p>
      <w:pPr>
        <w:pStyle w:val="Normal"/>
        <w:jc w:val="both"/>
        <w:rPr/>
      </w:pPr>
      <w:r>
        <w:rPr/>
        <w:t xml:space="preserve">   </w:t>
      </w:r>
      <w:r>
        <w:rPr/>
        <w:t>- Mit akar ott csinálni? Vállat vont.</w:t>
      </w:r>
    </w:p>
    <w:p>
      <w:pPr>
        <w:pStyle w:val="Normal"/>
        <w:jc w:val="both"/>
        <w:rPr/>
      </w:pPr>
      <w:r>
        <w:rPr/>
        <w:t xml:space="preserve">   </w:t>
      </w:r>
      <w:r>
        <w:rPr/>
        <w:t>- Segíteni. Semmi egyebet. Egyszerűen csak segíteni. Ott akarok lenni, ahol baj van. Harcolni akarok. Harcolni!</w:t>
      </w:r>
    </w:p>
    <w:p>
      <w:pPr>
        <w:pStyle w:val="Normal"/>
        <w:jc w:val="both"/>
        <w:rPr/>
      </w:pPr>
      <w:r>
        <w:rPr/>
        <w:t xml:space="preserve">   </w:t>
      </w:r>
      <w:r>
        <w:rPr/>
        <w:t>Megálltunk.</w:t>
      </w:r>
    </w:p>
    <w:p>
      <w:pPr>
        <w:pStyle w:val="Normal"/>
        <w:jc w:val="both"/>
        <w:rPr/>
      </w:pPr>
      <w:r>
        <w:rPr/>
        <w:t xml:space="preserve">   </w:t>
      </w:r>
      <w:r>
        <w:rPr/>
        <w:t>- Ahmed - mondtam -, önnek bátor szíve van. Én is követni fogom a példáját. Én is harcolni akarok.</w:t>
      </w:r>
    </w:p>
    <w:p>
      <w:pPr>
        <w:pStyle w:val="Normal"/>
        <w:jc w:val="both"/>
        <w:rPr/>
      </w:pPr>
      <w:r>
        <w:rPr/>
        <w:t xml:space="preserve">   </w:t>
      </w:r>
      <w:r>
        <w:rPr/>
        <w:t>- De hiszen ön még csak diák.</w:t>
      </w:r>
    </w:p>
    <w:p>
      <w:pPr>
        <w:pStyle w:val="Normal"/>
        <w:jc w:val="both"/>
        <w:rPr/>
      </w:pPr>
      <w:r>
        <w:rPr/>
        <w:t xml:space="preserve">   </w:t>
      </w:r>
      <w:r>
        <w:rPr/>
        <w:t xml:space="preserve">- La! - mondtam, visszakanyarodva az igazsághoz. Mikor ezt mondtam, hazudtam. Még nem is vagyok diák. Most vagyok útban Kairó felé, hogy megkezdjem tanulmányaimat. </w:t>
      </w:r>
    </w:p>
    <w:p>
      <w:pPr>
        <w:pStyle w:val="Normal"/>
        <w:jc w:val="both"/>
        <w:rPr/>
      </w:pPr>
      <w:r>
        <w:rPr/>
        <w:t xml:space="preserve">   </w:t>
      </w:r>
      <w:r>
        <w:rPr/>
        <w:t>Csak mosolygott.</w:t>
      </w:r>
    </w:p>
    <w:p>
      <w:pPr>
        <w:pStyle w:val="Normal"/>
        <w:jc w:val="both"/>
        <w:rPr/>
      </w:pPr>
      <w:r>
        <w:rPr/>
        <w:t xml:space="preserve">   </w:t>
      </w:r>
      <w:r>
        <w:rPr/>
        <w:t>- Mindig próbáljunk meg azzá válni, amivé lenni akarunk: ez a legjobb út arra, hogy a vágyak teljesüljenek.</w:t>
      </w:r>
    </w:p>
    <w:p>
      <w:pPr>
        <w:pStyle w:val="Normal"/>
        <w:jc w:val="both"/>
        <w:rPr/>
      </w:pPr>
      <w:r>
        <w:rPr/>
        <w:t xml:space="preserve">   </w:t>
      </w:r>
      <w:r>
        <w:rPr/>
        <w:t>- Ahmed - mondtam neki -, az életem álma az, hogy orvos legyek. Ma végeztem el életem első operációját.</w:t>
      </w:r>
    </w:p>
    <w:p>
      <w:pPr>
        <w:pStyle w:val="Normal"/>
        <w:jc w:val="both"/>
        <w:rPr/>
      </w:pPr>
      <w:r>
        <w:rPr/>
        <w:t xml:space="preserve">   </w:t>
      </w:r>
      <w:r>
        <w:rPr/>
        <w:t>Elmondtam neki a történteket, és ő helyeslőén mosolygott.</w:t>
      </w:r>
    </w:p>
    <w:p>
      <w:pPr>
        <w:pStyle w:val="Normal"/>
        <w:jc w:val="both"/>
        <w:rPr/>
      </w:pPr>
      <w:r>
        <w:rPr/>
        <w:t xml:space="preserve">   </w:t>
      </w:r>
      <w:r>
        <w:rPr/>
        <w:t>- Már értek egy kicsit az orvostudományhoz. Én is segíteni akarok itt. Éppen ez az az alkalom, amelyre szükségem van!</w:t>
      </w:r>
    </w:p>
    <w:p>
      <w:pPr>
        <w:pStyle w:val="Normal"/>
        <w:jc w:val="both"/>
        <w:rPr/>
      </w:pPr>
      <w:r>
        <w:rPr/>
        <w:t xml:space="preserve">   </w:t>
      </w:r>
      <w:r>
        <w:rPr/>
        <w:t>- Van engedélye? - kérdezte.</w:t>
      </w:r>
    </w:p>
    <w:p>
      <w:pPr>
        <w:pStyle w:val="Normal"/>
        <w:jc w:val="both"/>
        <w:rPr/>
      </w:pPr>
      <w:r>
        <w:rPr/>
        <w:t xml:space="preserve">   </w:t>
      </w:r>
      <w:r>
        <w:rPr/>
        <w:t>- Szükséges ez?</w:t>
      </w:r>
    </w:p>
    <w:p>
      <w:pPr>
        <w:pStyle w:val="Normal"/>
        <w:jc w:val="both"/>
        <w:rPr/>
      </w:pPr>
      <w:r>
        <w:rPr/>
        <w:t xml:space="preserve">   </w:t>
      </w:r>
      <w:r>
        <w:rPr/>
        <w:t>- Igen. De minden, amit a kormányzat tesz, írásbeli úton történik. Minden igazolványt a járványosztály vezetőjének kell láttamoznia, aki angol.</w:t>
      </w:r>
    </w:p>
    <w:p>
      <w:pPr>
        <w:pStyle w:val="Normal"/>
        <w:jc w:val="both"/>
        <w:rPr/>
      </w:pPr>
      <w:r>
        <w:rPr/>
        <w:t xml:space="preserve">   </w:t>
      </w:r>
      <w:r>
        <w:rPr/>
        <w:t>- Ahmed, holnap elmegyek a kirendeltségre. Elkísérem önt! Az asszisztense akarok lenni!</w:t>
      </w:r>
    </w:p>
    <w:p>
      <w:pPr>
        <w:pStyle w:val="Normal"/>
        <w:jc w:val="both"/>
        <w:rPr/>
      </w:pPr>
      <w:r>
        <w:rPr/>
        <w:t xml:space="preserve">   </w:t>
      </w:r>
      <w:r>
        <w:rPr/>
        <w:t xml:space="preserve">A szolgálatos tiszt az állat dörzsölte, aztán csak legyintett. </w:t>
      </w:r>
    </w:p>
    <w:p>
      <w:pPr>
        <w:pStyle w:val="Normal"/>
        <w:jc w:val="both"/>
        <w:rPr/>
      </w:pPr>
      <w:r>
        <w:rPr/>
        <w:t xml:space="preserve">   </w:t>
      </w:r>
      <w:r>
        <w:rPr/>
        <w:t>A szemén látszott, hogy a halálra gondol.</w:t>
      </w:r>
    </w:p>
    <w:p>
      <w:pPr>
        <w:pStyle w:val="Normal"/>
        <w:jc w:val="both"/>
        <w:rPr/>
      </w:pPr>
      <w:r>
        <w:rPr/>
        <w:t xml:space="preserve">   </w:t>
      </w:r>
      <w:r>
        <w:rPr/>
        <w:t>- Mindenki elpusztul - mondta sötéten. - Allah legyen önnel, hakim!</w:t>
      </w:r>
    </w:p>
    <w:p>
      <w:pPr>
        <w:pStyle w:val="Normal"/>
        <w:jc w:val="both"/>
        <w:rPr/>
      </w:pPr>
      <w:r>
        <w:rPr/>
        <w:t xml:space="preserve">   </w:t>
      </w:r>
      <w:r>
        <w:rPr/>
        <w:t>Útra keltünk. Néhány mérföldnyi távolságra egy kis városka minaretjei emelkedtek a magasba. Bal kéz felől mintha aludtak volna a falvak. Ahmed arca rendkívül komoly volt. Emlékszem, hogy valami rossz előérzet fogott el újdonsült barátomat illetően, mintha máris a halál szárnyai csapkodnának körülötte.</w:t>
      </w:r>
    </w:p>
    <w:p>
      <w:pPr>
        <w:pStyle w:val="Normal"/>
        <w:jc w:val="both"/>
        <w:rPr/>
      </w:pPr>
      <w:r>
        <w:rPr/>
        <w:t xml:space="preserve">   </w:t>
      </w:r>
      <w:r>
        <w:rPr/>
        <w:t>- Nem tűnik fel önnek valami? - kérdezte társam szomorú mosollyal.</w:t>
      </w:r>
    </w:p>
    <w:p>
      <w:pPr>
        <w:pStyle w:val="Normal"/>
        <w:jc w:val="both"/>
        <w:rPr/>
      </w:pPr>
      <w:r>
        <w:rPr/>
        <w:t xml:space="preserve">   </w:t>
      </w:r>
      <w:r>
        <w:rPr/>
        <w:t>- Nem... de miért jön ön ide, idegen embereken segíteni, amikor az ön szülővárosában is dühöng a kolera?</w:t>
      </w:r>
    </w:p>
    <w:p>
      <w:pPr>
        <w:pStyle w:val="Normal"/>
        <w:jc w:val="both"/>
        <w:rPr/>
      </w:pPr>
      <w:r>
        <w:rPr/>
        <w:t xml:space="preserve">   </w:t>
      </w:r>
      <w:r>
        <w:rPr/>
        <w:t>- Szülővárosomban van elég orvos, itt azonban, ahogy látom, egyetlenegy sem akad.</w:t>
      </w:r>
    </w:p>
    <w:p>
      <w:pPr>
        <w:pStyle w:val="Normal"/>
        <w:jc w:val="both"/>
        <w:rPr/>
      </w:pPr>
      <w:r>
        <w:rPr/>
        <w:t xml:space="preserve">   </w:t>
      </w:r>
      <w:r>
        <w:rPr/>
        <w:t>Továbbhaladtunk.</w:t>
      </w:r>
    </w:p>
    <w:p>
      <w:pPr>
        <w:pStyle w:val="Normal"/>
        <w:jc w:val="both"/>
        <w:rPr/>
      </w:pPr>
      <w:r>
        <w:rPr/>
        <w:t xml:space="preserve">   </w:t>
      </w:r>
      <w:r>
        <w:rPr/>
        <w:t>- Valóban semmi sem tűnik fel önnek? - kérdezte ismét. - Nézzen csak körül! Sehol egy ember, sehol egy állat! Ilyesmit még sohasem láttam Egyiptomban. Máskor mindenütt összetalálkozik az ember férfiakkal, nőkkel, gyerekekkel, vagy tevékkel, szamarakkal, bivalyokkal. Most olyan, mintha a kommá bacilus valamennyit szétkergette volna... Komoly munka vár ránk, Ibrahim... Figyeljen most jól rám, és ne felejtse el, amit mondtam. Ha nem tartja magát az előírásaimhoz, soha többé nem fogja viszontlátni a szüleit.</w:t>
      </w:r>
    </w:p>
    <w:p>
      <w:pPr>
        <w:pStyle w:val="Normal"/>
        <w:jc w:val="both"/>
        <w:rPr/>
      </w:pPr>
      <w:r>
        <w:rPr/>
        <w:t xml:space="preserve">   </w:t>
      </w:r>
      <w:r>
        <w:rPr/>
        <w:t>- Nem félek a haláltól - feleltem. - Már közvetlen közelből is a szemébe néztem.</w:t>
      </w:r>
    </w:p>
    <w:p>
      <w:pPr>
        <w:pStyle w:val="Normal"/>
        <w:jc w:val="both"/>
        <w:rPr/>
      </w:pPr>
      <w:r>
        <w:rPr/>
        <w:t xml:space="preserve">   </w:t>
      </w:r>
      <w:r>
        <w:rPr/>
        <w:t>- Az ember gyakran megtörik, ha a halál közelít feléje. Higgyen nekem! Ön még fiatal. Az ön szíve még nem ismeri a szerelem csalódásait, és nem sodródott kétségbeesésbe azoknak az embereknek az igazságtalansága miatt, akiket a legjobban szeretett, ígérje meg tehát, hogy semmiféle ételhez nem nyúl, amelyről nem tudja, hogy friss és bacilusmentes. Ne igyék egy csepp vizet sem, amely nem egészen tiszta, és amely legalább néhány percig nem forrt. Amilyen gyakran csak lehet, mossa meg a kezét szappannal és hipermangános káliumoldattal. Sohase nyúljon a szájához. Sajnálnám, ha elpusztulna, mert értékes fiatalembernek tartom.</w:t>
      </w:r>
    </w:p>
    <w:p>
      <w:pPr>
        <w:pStyle w:val="Normal"/>
        <w:jc w:val="both"/>
        <w:rPr/>
      </w:pPr>
      <w:r>
        <w:rPr/>
        <w:t xml:space="preserve">   </w:t>
      </w:r>
      <w:r>
        <w:rPr/>
        <w:t>Egy nagy sátor felé igyekeztünk, amely magányosan állt a hatalmas mezőn, távol a házaktól. Ott bemutatkoztunk egy orvosnak. Felírták a nevünket. Hogyne, nagyon is hasznomat vehetik, mondták nekem, amennyiben pontosan követem dr. Ahmed utasításait.</w:t>
      </w:r>
    </w:p>
    <w:p>
      <w:pPr>
        <w:pStyle w:val="Normal"/>
        <w:jc w:val="both"/>
        <w:rPr/>
      </w:pPr>
      <w:r>
        <w:rPr/>
        <w:t xml:space="preserve">   </w:t>
      </w:r>
      <w:r>
        <w:rPr/>
        <w:t>Körülöttünk szörnyű összevisszaság uralkodott, ami éppen eléggé elárulta mindenféle szervezés hiányát. Rendörök és tisztek, egy kormánytisztviselő meg néhány fehér köpenyes ápoló fontoskodott és kiabált összevissza. Pillantásom egy fehér kötényes ápolónőre esett, aki visszamosolygott rám. Nyugalom és magabiztos öntudat áradt belőle. Miss Howard volt a neve. Kezet nyújtott nekünk. Angol nő volt, és az ég áldása legyen rajta, mert valóságos szent. A férfiak között is ő tartotta kezében a gyeplőt, mert a feje mindig tiszta volt, és kifogyhatatlan volt a lelkiereje. Nemcsak becsülte, hanem szerette is mindenki - mint ahogy meg is érdemelte -, tiszta, szent szeretettel. Ajva! De ő is szerette az egyiptomiakat. És az egyiptomiakat szeretni annyi, mint igazságosnak lenni irányukban.</w:t>
      </w:r>
    </w:p>
    <w:p>
      <w:pPr>
        <w:pStyle w:val="Normal"/>
        <w:jc w:val="both"/>
        <w:rPr/>
      </w:pPr>
      <w:r>
        <w:rPr/>
        <w:t xml:space="preserve">   </w:t>
      </w:r>
      <w:r>
        <w:rPr/>
        <w:t>Gyakran kerültem kapcsolatba betegségekkel. Annyira megbarátkoztam az állati testtel, mint kevés ember. Láttam, ahogy a gyermekek a világra jönnek, és ahogy emberek meghalnak - de még sohasem láttam munkában a spirillumot. Ahmednek igaza volt. Nemcsak hogy tapasztalatlan voltam, de a legcsekélyebb sejtelmem sem volt ennek az ördögi bacilusnak a pusztító erejéről.</w:t>
      </w:r>
    </w:p>
    <w:p>
      <w:pPr>
        <w:pStyle w:val="Normal"/>
        <w:jc w:val="both"/>
        <w:rPr/>
      </w:pPr>
      <w:r>
        <w:rPr/>
        <w:t xml:space="preserve">   </w:t>
      </w:r>
      <w:r>
        <w:rPr/>
        <w:t>Egy csapat fegyveres rendőr töltött puskával járőrszolgálatot teljesített a városon kívül.</w:t>
      </w:r>
    </w:p>
    <w:p>
      <w:pPr>
        <w:pStyle w:val="Normal"/>
        <w:jc w:val="both"/>
        <w:rPr/>
      </w:pPr>
      <w:r>
        <w:rPr/>
        <w:t xml:space="preserve">   </w:t>
      </w:r>
      <w:r>
        <w:rPr/>
        <w:t>- Mire való ez, Ahmed? - kérdeztem barátomtól.</w:t>
      </w:r>
    </w:p>
    <w:p>
      <w:pPr>
        <w:pStyle w:val="Normal"/>
        <w:jc w:val="both"/>
        <w:rPr/>
      </w:pPr>
      <w:r>
        <w:rPr/>
        <w:t xml:space="preserve">   </w:t>
      </w:r>
      <w:r>
        <w:rPr/>
        <w:t>- Igyekeznek megakadályozni, hogy az emberek elhagyják a várost. Mert mindenki, aki ittrekedt, menekülni szeretne.</w:t>
      </w:r>
    </w:p>
    <w:p>
      <w:pPr>
        <w:pStyle w:val="Normal"/>
        <w:jc w:val="both"/>
        <w:rPr/>
      </w:pPr>
      <w:r>
        <w:rPr/>
        <w:t xml:space="preserve">   </w:t>
      </w:r>
      <w:r>
        <w:rPr/>
        <w:t>- És rá is lőnének ezekre a szegény emberekre?</w:t>
      </w:r>
    </w:p>
    <w:p>
      <w:pPr>
        <w:pStyle w:val="Normal"/>
        <w:jc w:val="both"/>
        <w:rPr/>
      </w:pPr>
      <w:r>
        <w:rPr/>
        <w:t xml:space="preserve">   </w:t>
      </w:r>
      <w:r>
        <w:rPr/>
        <w:t>- Egész biztosan. Azonfelül pedig a földbirtokosok földjére is vigyáznak, nehogy idegenek kihasználják az alkalmat, és ellopják a termést.</w:t>
      </w:r>
    </w:p>
    <w:p>
      <w:pPr>
        <w:pStyle w:val="Normal"/>
        <w:jc w:val="both"/>
        <w:rPr/>
      </w:pPr>
      <w:r>
        <w:rPr/>
        <w:t xml:space="preserve">   </w:t>
      </w:r>
      <w:r>
        <w:rPr/>
        <w:t>- Olyan ez, mint a háborúban, igaz?</w:t>
      </w:r>
    </w:p>
    <w:p>
      <w:pPr>
        <w:pStyle w:val="Normal"/>
        <w:jc w:val="both"/>
        <w:rPr/>
      </w:pPr>
      <w:r>
        <w:rPr/>
        <w:t xml:space="preserve">   </w:t>
      </w:r>
      <w:r>
        <w:rPr/>
        <w:t>- Ez maga a háború!</w:t>
      </w:r>
    </w:p>
    <w:p>
      <w:pPr>
        <w:pStyle w:val="Normal"/>
        <w:jc w:val="both"/>
        <w:rPr/>
      </w:pPr>
      <w:r>
        <w:rPr/>
        <w:t xml:space="preserve">   </w:t>
      </w:r>
      <w:r>
        <w:rPr/>
        <w:t>Továbbmentünk. Felvettük a fehér köpenyeket, amelyeket kiosztottak nekünk, és amelyek erősen karbololdatszagúak voltak.</w:t>
      </w:r>
    </w:p>
    <w:p>
      <w:pPr>
        <w:pStyle w:val="Normal"/>
        <w:jc w:val="both"/>
        <w:rPr/>
      </w:pPr>
      <w:r>
        <w:rPr/>
        <w:t xml:space="preserve">   </w:t>
      </w:r>
      <w:r>
        <w:rPr/>
        <w:t>- Hová megyünk, Ahmed?</w:t>
      </w:r>
    </w:p>
    <w:p>
      <w:pPr>
        <w:pStyle w:val="Normal"/>
        <w:jc w:val="both"/>
        <w:rPr/>
      </w:pPr>
      <w:r>
        <w:rPr/>
        <w:t xml:space="preserve">   </w:t>
      </w:r>
      <w:r>
        <w:rPr/>
        <w:t>- A kórházsátrakhoz, amelyek odaát a város másik végén állnak.</w:t>
      </w:r>
    </w:p>
    <w:p>
      <w:pPr>
        <w:pStyle w:val="Normal"/>
        <w:jc w:val="both"/>
        <w:rPr/>
      </w:pPr>
      <w:r>
        <w:rPr/>
        <w:t xml:space="preserve">   </w:t>
      </w:r>
      <w:r>
        <w:rPr/>
        <w:t>- Ott vannak a betegek?</w:t>
      </w:r>
    </w:p>
    <w:p>
      <w:pPr>
        <w:pStyle w:val="Normal"/>
        <w:jc w:val="both"/>
        <w:rPr/>
      </w:pPr>
      <w:r>
        <w:rPr/>
        <w:t xml:space="preserve">   </w:t>
      </w:r>
      <w:r>
        <w:rPr/>
        <w:t>- Ajva!</w:t>
      </w:r>
    </w:p>
    <w:p>
      <w:pPr>
        <w:pStyle w:val="Normal"/>
        <w:jc w:val="both"/>
        <w:rPr/>
      </w:pPr>
      <w:r>
        <w:rPr/>
        <w:t xml:space="preserve">   </w:t>
      </w:r>
      <w:r>
        <w:rPr/>
        <w:t>A rendőrség átengedett a kordonon. Az emberek rosszkedvűek voltak, kimerültnek és elgyötörtnek látszottak. Némelyek arcán késégbeesés sötétlett, mintha csak megsejtették volna a közeli halált. Közvetlenül a város szélén egy hatalmas fa árnyékában szorosan egymás mellé zsúfolódva nagy csoport férfi, asszony és gyerek kuporgott. Amikor megpillantottak bennünket, felszedelőzködtek a földről, és kiáltozni kezdtek:</w:t>
      </w:r>
    </w:p>
    <w:p>
      <w:pPr>
        <w:pStyle w:val="Normal"/>
        <w:jc w:val="both"/>
        <w:rPr/>
      </w:pPr>
      <w:r>
        <w:rPr/>
        <w:t xml:space="preserve">   </w:t>
      </w:r>
      <w:r>
        <w:rPr/>
        <w:t>- Hakim, el akarunk menni innen! Meghalunk, ha itt kell maradnunk! Hakim, vezess el minket innen a hauva el-aszfarból!</w:t>
      </w:r>
    </w:p>
    <w:p>
      <w:pPr>
        <w:pStyle w:val="Normal"/>
        <w:jc w:val="both"/>
        <w:rPr/>
      </w:pPr>
      <w:r>
        <w:rPr/>
        <w:t xml:space="preserve">   </w:t>
      </w:r>
      <w:r>
        <w:rPr/>
        <w:t>Katonák siettek elő, és hatalmas kurbagokkal visszakergették a szerencsétleneket a fa alá. A halálfélelem kétségbeesése acélozta meg a karjukat, nekem meg olyan érzésem támadt, mintha az én hátamra zuhognának az ütések.</w:t>
      </w:r>
    </w:p>
    <w:p>
      <w:pPr>
        <w:pStyle w:val="Normal"/>
        <w:jc w:val="both"/>
        <w:rPr/>
      </w:pPr>
      <w:r>
        <w:rPr/>
        <w:t xml:space="preserve">   </w:t>
      </w:r>
      <w:r>
        <w:rPr/>
        <w:t>- Nyoma sincs semmiféle szervezettségnek! - mondta Ahmed, miközben kezemnél fogva magával húzott. - És semmi gyógyszer! Most kértem éppen atropint, fecskendőt, konyhasót és kalcium-kloridot. De semmi sincs. Semmi! Csak hipermangános kálium! Szivfájdító ez! Mit ér orvosnak lenni, ha az ember teljességgel képtelen segíteni?! De azért csak nézzük, hogy mit tehetünk.</w:t>
      </w:r>
    </w:p>
    <w:p>
      <w:pPr>
        <w:pStyle w:val="Normal"/>
        <w:jc w:val="both"/>
        <w:rPr/>
      </w:pPr>
      <w:r>
        <w:rPr/>
        <w:t xml:space="preserve">   </w:t>
      </w:r>
      <w:r>
        <w:rPr/>
        <w:t>Beértünk a városba. Az utcákon, amelyeken áthaladtunk, rövid idővel ezelőtt még valószínűleg zajlott az élet, négy- vagy ötezer lakos pezsgő élete, akik itt laktak összezsúfolódva ezekben a kicsiny, piszkos, giz-gazos és kimondhatatlanul bűzös utcákban. Most csak kiéhezett kutyák kószáltak a szemétdombok között, embert sehol sem lehetett látni. Minden ház bezárva, belülről elreteszelve, és baljós halálos csönd körös-körül, amit csak né-ha-néha tört meg egy női hang tompa nyögése, egyszer-másszor halálordítás vagy valami bezárt állat vinnyogása. Miután a város nagy részét bejártuk, egy csoport emberrel akadtunk össze. Üdvözöltek bennünket.</w:t>
      </w:r>
    </w:p>
    <w:p>
      <w:pPr>
        <w:pStyle w:val="Normal"/>
        <w:jc w:val="both"/>
        <w:rPr/>
      </w:pPr>
      <w:r>
        <w:rPr/>
        <w:t xml:space="preserve">   </w:t>
      </w:r>
      <w:r>
        <w:rPr/>
        <w:t>- Mi járatban vagytok? - kiáltotta feléjük Ahmed.</w:t>
      </w:r>
    </w:p>
    <w:p>
      <w:pPr>
        <w:pStyle w:val="Normal"/>
        <w:jc w:val="both"/>
        <w:rPr/>
      </w:pPr>
      <w:r>
        <w:rPr/>
        <w:t xml:space="preserve">   </w:t>
      </w:r>
      <w:r>
        <w:rPr/>
        <w:t xml:space="preserve">- Parancsunk van, hogy minden kutat lezárjunk. </w:t>
      </w:r>
    </w:p>
    <w:p>
      <w:pPr>
        <w:pStyle w:val="Normal"/>
        <w:jc w:val="both"/>
        <w:rPr/>
      </w:pPr>
      <w:r>
        <w:rPr/>
        <w:t xml:space="preserve">   </w:t>
      </w:r>
      <w:r>
        <w:rPr/>
        <w:t>- Lesz azután friss víz valahonnan?</w:t>
      </w:r>
    </w:p>
    <w:p>
      <w:pPr>
        <w:pStyle w:val="Normal"/>
        <w:jc w:val="both"/>
        <w:rPr/>
      </w:pPr>
      <w:r>
        <w:rPr/>
        <w:t xml:space="preserve">   </w:t>
      </w:r>
      <w:r>
        <w:rPr/>
        <w:t>- Ha Isten úgy akarja.</w:t>
      </w:r>
    </w:p>
    <w:p>
      <w:pPr>
        <w:pStyle w:val="Normal"/>
        <w:jc w:val="both"/>
        <w:rPr/>
      </w:pPr>
      <w:r>
        <w:rPr/>
        <w:t xml:space="preserve">   </w:t>
      </w:r>
      <w:r>
        <w:rPr/>
        <w:t>- Ki intézi a vízellátást?</w:t>
      </w:r>
    </w:p>
    <w:p>
      <w:pPr>
        <w:pStyle w:val="Normal"/>
        <w:jc w:val="both"/>
        <w:rPr/>
      </w:pPr>
      <w:r>
        <w:rPr/>
        <w:t xml:space="preserve">   </w:t>
      </w:r>
      <w:r>
        <w:rPr/>
        <w:t>Nem tudták. Ahmed az ajkába harapott.</w:t>
      </w:r>
    </w:p>
    <w:p>
      <w:pPr>
        <w:pStyle w:val="Normal"/>
        <w:jc w:val="both"/>
        <w:rPr/>
      </w:pPr>
      <w:r>
        <w:rPr/>
        <w:t xml:space="preserve">   </w:t>
      </w:r>
      <w:r>
        <w:rPr/>
        <w:t>- Nincs tiszta víz, és nincs hozzá üst! Semmi értelme, hogy megpróbáljunk vízkészletet biztositani. Arról előbb a kormány által kiküldött felügyelőknek kell rendelkezniök. A mi országunkban minden a régi, megszokott módon megy. Mindent felülről lefelé rendelnek el, hogy az egyes emberből kiöljenek minden kezdeményező kedvet. Jöjjön, fiatal Ibrahim! Próbáljuk megkeresni a felügyelőt. Rögtön látni fogja, hogy igazam van.</w:t>
      </w:r>
    </w:p>
    <w:p>
      <w:pPr>
        <w:pStyle w:val="Normal"/>
        <w:jc w:val="both"/>
        <w:rPr/>
      </w:pPr>
      <w:r>
        <w:rPr/>
        <w:t xml:space="preserve">   </w:t>
      </w:r>
      <w:r>
        <w:rPr/>
        <w:t>- Hol az egészségügyi felügyelő? - kérdezte ismét, az emberek felé fordulva.</w:t>
      </w:r>
    </w:p>
    <w:p>
      <w:pPr>
        <w:pStyle w:val="Normal"/>
        <w:jc w:val="both"/>
        <w:rPr/>
      </w:pPr>
      <w:r>
        <w:rPr/>
        <w:t xml:space="preserve">   </w:t>
      </w:r>
      <w:r>
        <w:rPr/>
        <w:t>Az utca vége felé mutattak.</w:t>
      </w:r>
    </w:p>
    <w:p>
      <w:pPr>
        <w:pStyle w:val="Normal"/>
        <w:jc w:val="both"/>
        <w:rPr/>
      </w:pPr>
      <w:r>
        <w:rPr/>
        <w:t xml:space="preserve">   </w:t>
      </w:r>
      <w:r>
        <w:rPr/>
        <w:t xml:space="preserve">- Elment a városon kívül fekvő sátrakhoz. </w:t>
      </w:r>
    </w:p>
    <w:p>
      <w:pPr>
        <w:pStyle w:val="Normal"/>
        <w:jc w:val="both"/>
        <w:rPr/>
      </w:pPr>
      <w:r>
        <w:rPr/>
        <w:t xml:space="preserve">   </w:t>
      </w:r>
      <w:r>
        <w:rPr/>
        <w:t>Elhaladtunk a postahivatal előtt. Az ajtó tárva-nyitva volt, de senki sem ült a rácsok mögött.</w:t>
      </w:r>
    </w:p>
    <w:p>
      <w:pPr>
        <w:pStyle w:val="Normal"/>
        <w:jc w:val="both"/>
        <w:rPr/>
      </w:pPr>
      <w:r>
        <w:rPr/>
        <w:t xml:space="preserve">   </w:t>
      </w:r>
      <w:r>
        <w:rPr/>
        <w:t>- Mindegy, legalább telefon van - jegyezte meg Ahmed megkönnyebbülten.</w:t>
      </w:r>
    </w:p>
    <w:p>
      <w:pPr>
        <w:pStyle w:val="Normal"/>
        <w:jc w:val="both"/>
        <w:rPr/>
      </w:pPr>
      <w:r>
        <w:rPr/>
        <w:t xml:space="preserve">   </w:t>
      </w:r>
      <w:r>
        <w:rPr/>
        <w:t>Szegény Ahmed! Amikor nem sokkal később használni akarta a telefont, rájött, hogy az egyik postahivatalnok átvágta a drótot, mert azt képzelte, hogy a kolera a telefondrót útján is terjed. Tovább mentünk a járvány sújtotta utcákon, és végre kijutottunk a szabadba, Gyors léptekkel haladtunk végig az országúton. Nagy, kétkerekű szamárfogat mellett mentünk el. Láttam, hogy a szekér végén emberi lábak merednek elő. A végtagok egyike-másika még mozgott, némelyik azonban merev volt már, mint valami karó. A kocsist tetőtől talpig ócska rongyok takarták, amelyekből alig látszott ki.</w:t>
      </w:r>
    </w:p>
    <w:p>
      <w:pPr>
        <w:pStyle w:val="Normal"/>
        <w:jc w:val="both"/>
        <w:rPr/>
      </w:pPr>
      <w:r>
        <w:rPr/>
        <w:t xml:space="preserve">   </w:t>
      </w:r>
      <w:r>
        <w:rPr/>
        <w:t>- Merre vannak a sátrak? - érdeklődött Ahmed.</w:t>
      </w:r>
    </w:p>
    <w:p>
      <w:pPr>
        <w:pStyle w:val="Normal"/>
        <w:jc w:val="both"/>
        <w:rPr/>
      </w:pPr>
      <w:r>
        <w:rPr/>
        <w:t xml:space="preserve">   </w:t>
      </w:r>
      <w:r>
        <w:rPr/>
        <w:t>A kocsis előremutatott. Egy szót sem szólt. A szamár nekirugaszkodott, és tovább vonszolta a kocsit. Lassan folytattuk utunkat. Hirtelen kis távolságra vagy húsz sátrat pillantottunk meg. Odasiettünk, és benéztünk egynéhányba. Zűrzavaros összevisszaságban szenvedő embereket láttunk ott a betegség minden stádiumában. Némelyik beesett, véraláfutásos szemmel feküdt, szinte már teljesen érzéketlenül. Mások elégedettnek látszottak, és teljes éberséggel figyeltek mindenre, ami körülöttük történt. Megint másokon már ráncos, aszott volt a bőr, görcsben rángva és szomj úságtól kínozva a megsemmisülés határán jártak. A nyomorultak oly szorosan zsúfolódtak össze, hogy lehetetlen lett volna akár csak közéjük lépni is.</w:t>
      </w:r>
    </w:p>
    <w:p>
      <w:pPr>
        <w:pStyle w:val="Normal"/>
        <w:jc w:val="both"/>
        <w:rPr/>
      </w:pPr>
      <w:r>
        <w:rPr/>
        <w:t xml:space="preserve">   </w:t>
      </w:r>
      <w:r>
        <w:rPr/>
        <w:t>- Itt már nincs szükség semmiféle diagnózisra - jegyezte meg Ahmed hidegen.</w:t>
      </w:r>
    </w:p>
    <w:p>
      <w:pPr>
        <w:pStyle w:val="Normal"/>
        <w:jc w:val="both"/>
        <w:rPr/>
      </w:pPr>
      <w:r>
        <w:rPr/>
        <w:t xml:space="preserve">   </w:t>
      </w:r>
      <w:r>
        <w:rPr/>
        <w:t>Egy angyal ereje rejtőzött benne. Érdeklődött a felügyelő után. Megtudtuk, hogy nemrég még itt volt, de aztán fölült a szamarára és elnyargalt. Odamentünk a legnagyobbik sátorhoz. Találtunk benne néhány asztalt, széket, egy klórkáliummal töltött vödröt, meg egy vadonatúj Pasteur-szűrőt, amely elég nagy volt ahhoz, hogy egyszerre vagy négy ember számára lehessen tiszta vizet előállítani rajta. Csak éppen víz nem volt, amit meg lehetett volna szűrni. Ahmed a fogát csikorgatta.</w:t>
      </w:r>
    </w:p>
    <w:p>
      <w:pPr>
        <w:pStyle w:val="Normal"/>
        <w:jc w:val="both"/>
        <w:rPr/>
      </w:pPr>
      <w:r>
        <w:rPr/>
        <w:t xml:space="preserve">   </w:t>
      </w:r>
      <w:r>
        <w:rPr/>
        <w:t>- Valamelyik kairói csirkefogó biztosan jól keres ezeken a szűrőkön!</w:t>
      </w:r>
    </w:p>
    <w:p>
      <w:pPr>
        <w:pStyle w:val="Normal"/>
        <w:jc w:val="both"/>
        <w:rPr/>
      </w:pPr>
      <w:r>
        <w:rPr/>
        <w:t xml:space="preserve">   </w:t>
      </w:r>
      <w:r>
        <w:rPr/>
        <w:t>Vagy harmincméternyire tőlünk, egy másik sátor állt magányosan, amelyből most, hogy meghallották a hangunkat, három ember kászálódott elő, három tamargi. Ahmed odahívta őket. Arca megkeményedett, mint valami álarc.</w:t>
      </w:r>
    </w:p>
    <w:p>
      <w:pPr>
        <w:pStyle w:val="Normal"/>
        <w:jc w:val="both"/>
        <w:rPr/>
      </w:pPr>
      <w:r>
        <w:rPr/>
        <w:t xml:space="preserve">   </w:t>
      </w:r>
      <w:r>
        <w:rPr/>
        <w:t>- A nevem dr. Ahmed Gadalláh - mondta. - Én vagyok az a tisztviselő, aki itt a munkát vezetni fogja. Mi ez a disznóság? Száz és száz beteg vár ellátásra, és a kutya sem törődik velük! Hol a felügyelő? Egyedül vagytok itt?</w:t>
      </w:r>
    </w:p>
    <w:p>
      <w:pPr>
        <w:pStyle w:val="Normal"/>
        <w:jc w:val="both"/>
        <w:rPr/>
      </w:pPr>
      <w:r>
        <w:rPr/>
        <w:t xml:space="preserve">   </w:t>
      </w:r>
      <w:r>
        <w:rPr/>
        <w:t>Az emberek kissé összeszedték magukat, miután megérezték benne a tekintélyt, de látni lehetett rajtuk a kétségbeesett tanácstalanságot. Kitárták a karjukat, és meg se mukkantak.</w:t>
      </w:r>
    </w:p>
    <w:p>
      <w:pPr>
        <w:pStyle w:val="Normal"/>
        <w:jc w:val="both"/>
        <w:rPr/>
      </w:pPr>
      <w:r>
        <w:rPr/>
        <w:t xml:space="preserve">   </w:t>
      </w:r>
      <w:r>
        <w:rPr/>
        <w:t>- Ilyen orvosi ellátásban részesítjük a saját népünket! - kiáltotta Ahmed. - Szégyen, gyalázat! Gazság!</w:t>
      </w:r>
    </w:p>
    <w:p>
      <w:pPr>
        <w:pStyle w:val="Normal"/>
        <w:jc w:val="both"/>
        <w:rPr/>
      </w:pPr>
      <w:r>
        <w:rPr/>
        <w:t xml:space="preserve">   </w:t>
      </w:r>
      <w:r>
        <w:rPr/>
        <w:t>Leült, gyorsan néhány sort vetett egy cédulára, átnyújtotta a három tamargi közül a legizmosabbnak, és ráparancsolt, hogy az írást azonnal vigye el Miss Howardhoz.</w:t>
      </w:r>
    </w:p>
    <w:p>
      <w:pPr>
        <w:pStyle w:val="Normal"/>
        <w:jc w:val="both"/>
        <w:rPr/>
      </w:pPr>
      <w:r>
        <w:rPr/>
        <w:t xml:space="preserve">   </w:t>
      </w:r>
      <w:r>
        <w:rPr/>
        <w:t>- Ő az egyetlen, akiben megbízhatom - mormogta. Aztán összecsapkodta a tenyerét, mintha a port akarná leverni róla. - Ez Egyiptom tragédiája - dohogta.</w:t>
      </w:r>
    </w:p>
    <w:p>
      <w:pPr>
        <w:pStyle w:val="Normal"/>
        <w:jc w:val="both"/>
        <w:rPr/>
      </w:pPr>
      <w:r>
        <w:rPr/>
        <w:t xml:space="preserve">   </w:t>
      </w:r>
      <w:r>
        <w:rPr/>
        <w:t>Odalépett a sátor bejáratához, és átnézett arra a sátorsorra, amelyben összezsúfolva feküdtek a betegek és haldoklók.</w:t>
      </w:r>
    </w:p>
    <w:p>
      <w:pPr>
        <w:pStyle w:val="Normal"/>
        <w:jc w:val="both"/>
        <w:rPr/>
      </w:pPr>
      <w:r>
        <w:rPr/>
        <w:t xml:space="preserve">   </w:t>
      </w:r>
      <w:r>
        <w:rPr/>
        <w:t>- Szeretném valamennyit meggyógyítani! - mondta. Mit, gyógyítani! - fakadt ki aztán. - Gyógyítani! Nem gyógyításról, hanem a körülményekhez való alkalmazkodásról lehet itt csak szó!</w:t>
      </w:r>
    </w:p>
    <w:p>
      <w:pPr>
        <w:pStyle w:val="Normal"/>
        <w:jc w:val="both"/>
        <w:rPr/>
      </w:pPr>
      <w:r>
        <w:rPr/>
        <w:t xml:space="preserve">   </w:t>
      </w:r>
      <w:r>
        <w:rPr/>
        <w:t>Majd hozzám fordult:</w:t>
      </w:r>
    </w:p>
    <w:p>
      <w:pPr>
        <w:pStyle w:val="Normal"/>
        <w:jc w:val="both"/>
        <w:rPr/>
      </w:pPr>
      <w:r>
        <w:rPr/>
        <w:t xml:space="preserve">   </w:t>
      </w:r>
      <w:r>
        <w:rPr/>
        <w:t>- Ha élve elkerülök innen, pokoli botrányt fogok rendezni!</w:t>
      </w:r>
    </w:p>
    <w:p>
      <w:pPr>
        <w:pStyle w:val="Normal"/>
        <w:jc w:val="both"/>
        <w:rPr/>
      </w:pPr>
      <w:r>
        <w:rPr/>
        <w:t xml:space="preserve">   </w:t>
      </w:r>
      <w:r>
        <w:rPr/>
        <w:t>Dél körül megjelent Miss Howard az egészségügyi felügyelő társaságában. Úgy látszik, megérezte, hogy dr. Ahmed az egyetlen, aki még bizonyos tekintélyt tud tartani.</w:t>
      </w:r>
    </w:p>
    <w:p>
      <w:pPr>
        <w:pStyle w:val="Normal"/>
        <w:jc w:val="both"/>
        <w:rPr/>
      </w:pPr>
      <w:r>
        <w:rPr/>
        <w:t xml:space="preserve">   </w:t>
      </w:r>
      <w:r>
        <w:rPr/>
        <w:t>- Hiszen önnek van azért segítsége - jegyezte meg, és felém fordult olyan mosollyal, amely egészen a szívemig hatolt.</w:t>
      </w:r>
    </w:p>
    <w:p>
      <w:pPr>
        <w:pStyle w:val="Normal"/>
        <w:jc w:val="both"/>
        <w:rPr/>
      </w:pPr>
      <w:r>
        <w:rPr/>
        <w:t xml:space="preserve">   </w:t>
      </w:r>
      <w:r>
        <w:rPr/>
        <w:t>- Ő az asszisztensem - mondta Ahmed.</w:t>
      </w:r>
    </w:p>
    <w:p>
      <w:pPr>
        <w:pStyle w:val="Normal"/>
        <w:jc w:val="both"/>
        <w:rPr/>
      </w:pPr>
      <w:r>
        <w:rPr/>
        <w:t xml:space="preserve">   </w:t>
      </w:r>
      <w:r>
        <w:rPr/>
        <w:t>- És tudja, hogyan kell vigyáznia magára?</w:t>
      </w:r>
    </w:p>
    <w:p>
      <w:pPr>
        <w:pStyle w:val="Normal"/>
        <w:jc w:val="both"/>
        <w:rPr/>
      </w:pPr>
      <w:r>
        <w:rPr/>
        <w:t xml:space="preserve">   </w:t>
      </w:r>
      <w:r>
        <w:rPr/>
        <w:t>- Akár orvos is lehetne.</w:t>
      </w:r>
    </w:p>
    <w:p>
      <w:pPr>
        <w:pStyle w:val="Normal"/>
        <w:jc w:val="both"/>
        <w:rPr/>
      </w:pPr>
      <w:r>
        <w:rPr/>
        <w:t xml:space="preserve">   </w:t>
      </w:r>
      <w:r>
        <w:rPr/>
        <w:t>A fiatal nő benézett a kórházsátrak nyilasán, olyan fájdalmas arckifejezéssel, hogy csaknem könnybe lábadt a szemem. Aztán összeszedtem magam, mert kemény férfinak akartam mutatkozni előtte. Később egyedül kiment, és láttam, hogy valamennyi sátrat végigjárja. Sápadtan, de nagyon nyugodtan tért vissza.</w:t>
      </w:r>
    </w:p>
    <w:p>
      <w:pPr>
        <w:pStyle w:val="Normal"/>
        <w:jc w:val="both"/>
        <w:rPr/>
      </w:pPr>
      <w:r>
        <w:rPr/>
        <w:t xml:space="preserve">   </w:t>
      </w:r>
      <w:r>
        <w:rPr/>
        <w:t>- Visszamegyek, és hozok segítséget - jelentette ki. A halottakat haladéktalanul el kell temetni.</w:t>
      </w:r>
    </w:p>
    <w:p>
      <w:pPr>
        <w:pStyle w:val="Normal"/>
        <w:jc w:val="both"/>
        <w:rPr/>
      </w:pPr>
      <w:r>
        <w:rPr/>
        <w:t xml:space="preserve">   </w:t>
      </w:r>
      <w:r>
        <w:rPr/>
        <w:t>Kétségbeesetten tekintettünk ki a sátor nyilasán. A csacsifogat éppen elénk döcögött. A kocsis megállt. Kifogta a szamarat, és kifordította a szekér tartalmát. Az emberi testekből álló rakomány lezuhant a földre. A kocsis körülményesen megint feltolta a szekér farát, ismét befogta a szamarat és elhajtott. Egymásra néztünk, és egy percig egyikünk sem mert megszólalni.</w:t>
      </w:r>
    </w:p>
    <w:p>
      <w:pPr>
        <w:pStyle w:val="Normal"/>
        <w:jc w:val="both"/>
        <w:rPr/>
      </w:pPr>
      <w:r>
        <w:rPr/>
        <w:t xml:space="preserve">   </w:t>
      </w:r>
      <w:r>
        <w:rPr/>
        <w:t>- Ibrahim - mondta végre dr. Ahmed -, jöjjön velem! Követtem.</w:t>
      </w:r>
    </w:p>
    <w:p>
      <w:pPr>
        <w:pStyle w:val="Normal"/>
        <w:jc w:val="both"/>
        <w:rPr/>
      </w:pPr>
      <w:r>
        <w:rPr/>
        <w:t xml:space="preserve">   </w:t>
      </w:r>
      <w:r>
        <w:rPr/>
        <w:t>- Kösse a zsebkendőjét az arca elé - mondta. Engedelmeskedtem. Ő maga is bekötötte az arcát meg az orrát. Aztán kimentünk az emberhegyhez. Szétválasztottuk az egymásra zuhant testeket, és sorba fektettük őket egymás mellé. Még valamennyien éltek.</w:t>
      </w:r>
    </w:p>
    <w:p>
      <w:pPr>
        <w:pStyle w:val="Normal"/>
        <w:jc w:val="both"/>
        <w:rPr/>
      </w:pPr>
      <w:r>
        <w:rPr/>
        <w:t xml:space="preserve">   </w:t>
      </w:r>
      <w:r>
        <w:rPr/>
        <w:t>- Gyerünk, hordjuk ki a halottakat a sátrakból, és fektessük helyükbe ezeket a betegeket - mondta Ahmed.</w:t>
      </w:r>
    </w:p>
    <w:p>
      <w:pPr>
        <w:pStyle w:val="Normal"/>
        <w:jc w:val="both"/>
        <w:rPr/>
      </w:pPr>
      <w:r>
        <w:rPr/>
        <w:t xml:space="preserve">   </w:t>
      </w:r>
      <w:r>
        <w:rPr/>
        <w:t>Visszamentünk a sátrakhoz. Sok volt a halott; kicipeltük őket, és kis távolságra egymástól valamennyit lefektettük a földre. Aztán fogtuk a betegeket, egyiket a másik után, és behordtuk őket a sátrakban megürült helyekre. Tűzött a nap. A rosszullét környékezett.</w:t>
      </w:r>
    </w:p>
    <w:p>
      <w:pPr>
        <w:pStyle w:val="Normal"/>
        <w:jc w:val="both"/>
        <w:rPr/>
      </w:pPr>
      <w:r>
        <w:rPr/>
        <w:t xml:space="preserve">   </w:t>
      </w:r>
      <w:r>
        <w:rPr/>
        <w:t>- Maga erős legény - jegyezte meg Ahmed. - Próbálja azt képzelni, hogy csupán fatuskókat cipel és semmi mást. Az effajta foglalatosságnál nem engedhetjük szabadjára a fantáziánkat. Bízza rá a tudatalattijára, hogy erőt öntsön magába. Beszélje be magának, hogy mindez olyan dolog, amihez önnek tulajdonképpen semmi köze. Mindenesetre gondolkodjék! Gondoljon arra a napra, amikor majd mindketten ismert orvosok leszünk. Akkor majd visszaemlékszünk erre a csodálatos élményünkre.</w:t>
      </w:r>
    </w:p>
    <w:p>
      <w:pPr>
        <w:pStyle w:val="Normal"/>
        <w:jc w:val="both"/>
        <w:rPr/>
      </w:pPr>
      <w:r>
        <w:rPr/>
        <w:t xml:space="preserve">   </w:t>
      </w:r>
      <w:r>
        <w:rPr/>
        <w:t>Ilyen és hasonló megjegyzésekkel próbált Ahmed lelket önteni belém, és úgy éreztem, hogy csakugyan valami nagy erő, valami mélyről fakadó, halálmegvető bátorság ébred bennem.</w:t>
      </w:r>
    </w:p>
    <w:p>
      <w:pPr>
        <w:pStyle w:val="Normal"/>
        <w:jc w:val="both"/>
        <w:rPr/>
      </w:pPr>
      <w:r>
        <w:rPr/>
        <w:t xml:space="preserve">   </w:t>
      </w:r>
      <w:r>
        <w:rPr/>
        <w:t>- Csak fatuskókat cipelek! - mondtam hangosan.</w:t>
      </w:r>
    </w:p>
    <w:p>
      <w:pPr>
        <w:pStyle w:val="Normal"/>
        <w:jc w:val="both"/>
        <w:rPr/>
      </w:pPr>
      <w:r>
        <w:rPr/>
        <w:t xml:space="preserve">   </w:t>
      </w:r>
      <w:r>
        <w:rPr/>
        <w:t>- Így helyes - mosolygott Ahmed. - Fatuskót, árpás zsákot, kecskebőr tömlőt, amit akar!</w:t>
      </w:r>
    </w:p>
    <w:p>
      <w:pPr>
        <w:pStyle w:val="Normal"/>
        <w:jc w:val="both"/>
        <w:rPr/>
      </w:pPr>
      <w:r>
        <w:rPr/>
        <w:t xml:space="preserve">   </w:t>
      </w:r>
      <w:r>
        <w:rPr/>
        <w:t>Miután munkánkat befejeztük, és a szenvedőket áthordtuk a sátorba, lábam egy pillanatra felmondta a szolgálatot. Ahmed megfogta a karomat, és így mentünk be a nagyobbik sátorba. Ott hirtelen megpillantottuk a tamargikat.</w:t>
      </w:r>
    </w:p>
    <w:p>
      <w:pPr>
        <w:pStyle w:val="Normal"/>
        <w:jc w:val="both"/>
        <w:rPr/>
      </w:pPr>
      <w:r>
        <w:rPr/>
        <w:t xml:space="preserve">   </w:t>
      </w:r>
      <w:r>
        <w:rPr/>
        <w:t>- Hol jártatok?! - ordított rájuk Ahmed. - Persze, elbújtatok! Mindenütt kerestelek benneteket.</w:t>
      </w:r>
    </w:p>
    <w:p>
      <w:pPr>
        <w:pStyle w:val="Normal"/>
        <w:jc w:val="both"/>
        <w:rPr/>
      </w:pPr>
      <w:r>
        <w:rPr/>
        <w:t xml:space="preserve">   </w:t>
      </w:r>
      <w:r>
        <w:rPr/>
        <w:t>Olyan erővel vágón a nyakuk közé, hogy elvágódtak a földön.</w:t>
      </w:r>
    </w:p>
    <w:p>
      <w:pPr>
        <w:pStyle w:val="Normal"/>
        <w:jc w:val="both"/>
        <w:rPr/>
      </w:pPr>
      <w:r>
        <w:rPr/>
        <w:t xml:space="preserve">   </w:t>
      </w:r>
      <w:r>
        <w:rPr/>
        <w:t>- Szemét népség! - ordított tovább. - Azonnal keljetek fel! Mars vissza a munkához, és egyiktek azonnal hívja ide a felügyelőt! Küldjétek ide annyi embert, amennyit csak lehetséges. Majd beszélni fogok a vezető rendőrtiszttel is!</w:t>
      </w:r>
    </w:p>
    <w:p>
      <w:pPr>
        <w:pStyle w:val="Normal"/>
        <w:jc w:val="both"/>
        <w:rPr/>
      </w:pPr>
      <w:r>
        <w:rPr/>
        <w:t xml:space="preserve">   </w:t>
      </w:r>
      <w:r>
        <w:rPr/>
        <w:t>Föltápászkodtak és szaladtak ki a sátorból, ahogy csak a lábuk bírta. Ahmed fölmarkolt egy csomó mangánport, és bedörzsölte magát vele. Én is követtem példáját. Mindketten úgy néztünk ki, mint a vörös ördögök, de egyikünknek sem volt nevethetnékje.</w:t>
      </w:r>
    </w:p>
    <w:p>
      <w:pPr>
        <w:pStyle w:val="Normal"/>
        <w:jc w:val="both"/>
        <w:rPr/>
      </w:pPr>
      <w:r>
        <w:rPr/>
        <w:t xml:space="preserve">   </w:t>
      </w:r>
      <w:r>
        <w:rPr/>
        <w:t>- Vigyáztam rá - jegyezte meg Ahmed -, hogy ne vágjam szájon ezeket a gazfickókat, mert könnyen belehalhattak volna.</w:t>
      </w:r>
    </w:p>
    <w:p>
      <w:pPr>
        <w:pStyle w:val="Normal"/>
        <w:jc w:val="both"/>
        <w:rPr/>
      </w:pPr>
      <w:r>
        <w:rPr/>
        <w:t xml:space="preserve">   </w:t>
      </w:r>
      <w:r>
        <w:rPr/>
        <w:t>Miss Howard közben mozgósította az egész környéket. Hogy hogyan intézte el, nem tudom. De egyszerre csak megjelentek a lovas rendőrök. Ásókkal felszerelt szegény ördögöket hajtottak maguk előtt, és közömbös kegyetlenséggel suhogtatták kurbagjaikat. A munkások haladéktalanul nagy négyszögletű árkokat ástak, amelyekbe harminc-negyven holttest fért bele. Estefelé megérkezett két vizes szekér meg egy tábori konyha, amely olyan ósdinak látszott, mintha valamikor még Napóleon hadseregének felszereléséhez tartozott volna. Megjelent fehér szamarán az egészségügyi felügyelő is, gyapjúkesztyűben és egy darab muszlinba bugyolált fejjel. A tamargik is visszatértek vadonatúj fehér köpenyben, kötszerrel megrakodva.</w:t>
      </w:r>
    </w:p>
    <w:p>
      <w:pPr>
        <w:pStyle w:val="Normal"/>
        <w:jc w:val="both"/>
        <w:rPr/>
      </w:pPr>
      <w:r>
        <w:rPr/>
        <w:t xml:space="preserve">   </w:t>
      </w:r>
      <w:r>
        <w:rPr/>
        <w:t>- Nézze meg az ember! - kiáltotta dr. Ahmed, és megragadta a karomat. - Hiszen ezek kötözőszereket hoznak! Úgy látszik, Kairóban azt hiszik, hogy itt valami lábtörési járvány dühöng!</w:t>
      </w:r>
    </w:p>
    <w:p>
      <w:pPr>
        <w:pStyle w:val="Normal"/>
        <w:jc w:val="both"/>
        <w:rPr/>
      </w:pPr>
      <w:r>
        <w:rPr/>
        <w:t xml:space="preserve">   </w:t>
      </w:r>
      <w:r>
        <w:rPr/>
        <w:t>Most hallottam először irtózatosan káromkodni. Ez volt egyébként az egyetlen ilyen eset. Amikor a víz megérkezett, megmosakodtunk és fertőtlenítettük magunkat, majd Ahmed megtöltötte a Pasteur-szűrőt.</w:t>
      </w:r>
    </w:p>
    <w:p>
      <w:pPr>
        <w:pStyle w:val="Normal"/>
        <w:jc w:val="both"/>
        <w:rPr/>
      </w:pPr>
      <w:r>
        <w:rPr/>
        <w:t xml:space="preserve">   </w:t>
      </w:r>
      <w:r>
        <w:rPr/>
        <w:t>- Ezzel a vízzel csak nekünk szabad foglalkoznunk suttogta.</w:t>
      </w:r>
    </w:p>
    <w:p>
      <w:pPr>
        <w:pStyle w:val="Normal"/>
        <w:jc w:val="both"/>
        <w:rPr/>
      </w:pPr>
      <w:r>
        <w:rPr/>
        <w:t xml:space="preserve">   </w:t>
      </w:r>
      <w:r>
        <w:rPr/>
        <w:t>De rögtön megváltozott az arckifejezése. Odahozott egy vödröt, és gyorsan fertőtlenítette.</w:t>
      </w:r>
    </w:p>
    <w:p>
      <w:pPr>
        <w:pStyle w:val="Normal"/>
        <w:jc w:val="both"/>
        <w:rPr/>
      </w:pPr>
      <w:r>
        <w:rPr/>
        <w:t xml:space="preserve">   </w:t>
      </w:r>
      <w:r>
        <w:rPr/>
        <w:t>- Ibrahim - mondta -, kezelje most maga a szűrőt. Ne foglalkozzék semmi egyébbel. Ez lesz a feladata mindaddig, amíg a vödör meg nem telik. De nehogy eszébe jusson inni belőle! Várjon a forralt vízre. Nem bízom ebben a szűrőben.</w:t>
      </w:r>
    </w:p>
    <w:p>
      <w:pPr>
        <w:pStyle w:val="Normal"/>
        <w:jc w:val="both"/>
        <w:rPr/>
      </w:pPr>
      <w:r>
        <w:rPr/>
        <w:t xml:space="preserve">   </w:t>
      </w:r>
      <w:r>
        <w:rPr/>
        <w:t>A vödör lassan telt meg filtrált vízzel. Olybá tűnt, hogy egy örökkévalóságig tart a művelet. Akkor Ahmed egy bádogpohárral tért vissza.</w:t>
      </w:r>
    </w:p>
    <w:p>
      <w:pPr>
        <w:pStyle w:val="Normal"/>
        <w:jc w:val="both"/>
        <w:rPr/>
      </w:pPr>
      <w:r>
        <w:rPr/>
        <w:t xml:space="preserve">   </w:t>
      </w:r>
      <w:r>
        <w:rPr/>
        <w:t>- Vigyük most át a vizet a betegekhez - mondotta. - Azt fogják hinni, maga Mohammed személyesen jelent meg, hogy enyhülést szerezzen nekik.</w:t>
      </w:r>
    </w:p>
    <w:p>
      <w:pPr>
        <w:pStyle w:val="Normal"/>
        <w:jc w:val="both"/>
        <w:rPr/>
      </w:pPr>
      <w:r>
        <w:rPr/>
        <w:t xml:space="preserve">   </w:t>
      </w:r>
      <w:r>
        <w:rPr/>
        <w:t>Sátorról sátorra jártunk, hogy a haldoklóknak vizet adjunk, és még ma is látom magam előtt ezeket a lázban égő szemeket, amelyek hálát sugároztak azért a megkönnyebbülésért, amelyet nyújtottunk nekik. Rögtön ezután azonban Ahmedet elhívták. Akkor saját felelősségemre előszólítottam két tamargit, és megszerveztem a betegek vízzel való ellátását. Ennek a két embernek nem volt más dolga, mint hogy a haldoklókat filtrált vízzel felfrissítse.</w:t>
      </w:r>
    </w:p>
    <w:p>
      <w:pPr>
        <w:pStyle w:val="Normal"/>
        <w:jc w:val="both"/>
        <w:rPr/>
      </w:pPr>
      <w:r>
        <w:rPr/>
        <w:t xml:space="preserve">   </w:t>
      </w:r>
      <w:r>
        <w:rPr/>
        <w:t>Egyik szekér a másik után hozta a haldoklókat és halottakat, férfiakat, nőket, gyermekeket vegyesen. Végtelen processzió volt ez. Ahmed megszámolta a halottakat. A sírásók először óvatosan fektették őket a sírgödrökbe, mintha valami temetési szertartást végeznének. Lassanként azonban belefáradtak a körülményes munkába, és végül már csak egyszerűen beledobták egyiket a másik után a gödörbe, amilyen gyorsan csak lehetett. A gödröt aztán sürgősen betemették, mintha a kísérteties kolerajárvány leküzdése attól a gyorsaságtól függne, amellyel a halottakat eltemetik. Ahmed később elmondta, hogy ezt ő maga rendelte el így, mert a hullák kipárolgása már az egész környéken megfertőzte a levegőt.</w:t>
      </w:r>
    </w:p>
    <w:p>
      <w:pPr>
        <w:pStyle w:val="Normal"/>
        <w:jc w:val="both"/>
        <w:rPr/>
      </w:pPr>
      <w:r>
        <w:rPr/>
        <w:t>Két napon keresztül ment ez így. A sírok száma egyre növekedett! Mindig újabb rakományok érkeztek, részben szamárfogatokon, részben a katonák hordták oda őket.</w:t>
      </w:r>
    </w:p>
    <w:p>
      <w:pPr>
        <w:pStyle w:val="Normal"/>
        <w:jc w:val="both"/>
        <w:rPr/>
      </w:pPr>
      <w:r>
        <w:rPr/>
        <w:t xml:space="preserve">   </w:t>
      </w:r>
      <w:r>
        <w:rPr/>
        <w:t>Miss Howard megjelent, és ismét eltűnt. Keveset beszélt, csak mindent figyelmesen megnézett, aztán eltávozott. Távozását azonban mondhatni, még nagyobb örömmel üdvözöltük, mint érkezését, mert valahányszor elment, utána újabb gyógyszerkészlet vagy újabb segítőszemélyzet érkezett. A harmadik napon új táborba költöztünk át, mert a régi lassanként már valóságos temetővé változott.</w:t>
      </w:r>
    </w:p>
    <w:p>
      <w:pPr>
        <w:pStyle w:val="Normal"/>
        <w:jc w:val="both"/>
        <w:rPr/>
      </w:pPr>
      <w:r>
        <w:rPr/>
        <w:t xml:space="preserve">   </w:t>
      </w:r>
      <w:r>
        <w:rPr/>
        <w:t>A főfelügyelő, aki végül maga is felbukkant, megkérte Ahmedet, vezessen ellenőrző körjáratot a városban, mert felmerült az az aggodalom, hogy benn a házakban sok halott fekszik, akiket azonban hozzátartozóik nem akarnak kiszolgáltatni. Én is elkísértem Ahmedet. Az egyik utcán Miss Howarddal találkoztunk. Éppen egy csoport lánnyal és asszonnyal beszélgetett. Intett, hogy csak menjünk tovább, és ne elegyedjünk a dolgába.</w:t>
      </w:r>
    </w:p>
    <w:p>
      <w:pPr>
        <w:pStyle w:val="Normal"/>
        <w:jc w:val="both"/>
        <w:rPr/>
      </w:pPr>
      <w:r>
        <w:rPr/>
        <w:t xml:space="preserve">   </w:t>
      </w:r>
      <w:r>
        <w:rPr/>
        <w:t>- Amit ő csinál, az amúgy is rendben van - nyugtatott meg Ahmed. -- Bárcsak lenne egy kórházam, ahol ő volna a főápolónő!</w:t>
      </w:r>
    </w:p>
    <w:p>
      <w:pPr>
        <w:pStyle w:val="Normal"/>
        <w:jc w:val="both"/>
        <w:rPr/>
      </w:pPr>
      <w:r>
        <w:rPr/>
        <w:t xml:space="preserve">   </w:t>
      </w:r>
      <w:r>
        <w:rPr/>
        <w:t>A rendőrtiszt meg az emberei - akikre közben mégiscsak átragadt rólunk némi kis bátorság - egymás után kopogtattak be a kapukon. Gyakran erőszakkal kellett behatolnunk a házakba. Ahmed sorra megvizsgálta a lakókat. Sok esetben már nem is volt erre szükség, mert apák, anyák és egész családok hevertek mozdulatlanul, egy halomban, és ilyenkor a rendőrtiszt csak jelet rajzolta kapura. A szegény megzavarodott emberek sokszor a baromfit, a szamarat, a bivalyt, meg a többi háziállatot is bezárták a házba, és minden rést betömtek, nehogy a külső levegő behatolhasson. A legtöbb állat éhségtől és szomjúságtól kimerültén, elgyengülve hevert a földön. Kirohantam, hogy megkeressem Miss Howardot, és csakugyan sikerült is rátalálnom az egyik mellékutcában. Elmeséltem neki az állatok dolgát. Fehér kezét rátette a vállamra, és mélyen a szemembe nézett.</w:t>
      </w:r>
    </w:p>
    <w:p>
      <w:pPr>
        <w:pStyle w:val="Normal"/>
        <w:jc w:val="both"/>
        <w:rPr/>
      </w:pPr>
      <w:r>
        <w:rPr/>
        <w:t xml:space="preserve">   </w:t>
      </w:r>
      <w:r>
        <w:rPr/>
        <w:t>- Tudom, fiatalember - mondta -, megtettem, amit tehettem. A szegény állatokat majd meg fogják ölni.</w:t>
      </w:r>
    </w:p>
    <w:p>
      <w:pPr>
        <w:pStyle w:val="Normal"/>
        <w:jc w:val="both"/>
        <w:rPr/>
      </w:pPr>
      <w:r>
        <w:rPr/>
        <w:t xml:space="preserve">   </w:t>
      </w:r>
      <w:r>
        <w:rPr/>
        <w:t>Rendkívül nyugodtan beszélt.</w:t>
      </w:r>
    </w:p>
    <w:p>
      <w:pPr>
        <w:pStyle w:val="Normal"/>
        <w:jc w:val="both"/>
        <w:rPr/>
      </w:pPr>
      <w:r>
        <w:rPr/>
        <w:t xml:space="preserve">   </w:t>
      </w:r>
      <w:r>
        <w:rPr/>
        <w:t>- Miért kell megölni őket? - fortyantam fel.</w:t>
      </w:r>
    </w:p>
    <w:p>
      <w:pPr>
        <w:pStyle w:val="Normal"/>
        <w:jc w:val="both"/>
        <w:rPr/>
      </w:pPr>
      <w:r>
        <w:rPr/>
        <w:t xml:space="preserve">   </w:t>
      </w:r>
      <w:r>
        <w:rPr/>
        <w:t xml:space="preserve">- Mert az még a legemberségesebb. </w:t>
      </w:r>
    </w:p>
    <w:p>
      <w:pPr>
        <w:pStyle w:val="Normal"/>
        <w:jc w:val="both"/>
        <w:rPr/>
      </w:pPr>
      <w:r>
        <w:rPr/>
        <w:t xml:space="preserve">   </w:t>
      </w:r>
      <w:r>
        <w:rPr/>
        <w:t>Otthagytam, és visszasiettem Ahmedhez. Szörnyű bizonytalanság és az elhagyatottság érzése nehezedett ream. Útközben hangosan kiáltoztam Ahmed nevét. Nem tudtam többé uralkodni magamon. Az egyik mellékutcából egy öregember bukkant elő. Őrült benyomását keltette, ahogy egy hatalmas ollóval szabdalta a levegőt.</w:t>
      </w:r>
    </w:p>
    <w:p>
      <w:pPr>
        <w:pStyle w:val="Normal"/>
        <w:jc w:val="both"/>
        <w:rPr/>
      </w:pPr>
      <w:r>
        <w:rPr/>
        <w:t xml:space="preserve">   </w:t>
      </w:r>
      <w:r>
        <w:rPr/>
        <w:t>- Én vagyok Abu-Bekid, a szabó! - motyogta. - Én majd darabokra vágom a hauva-el-aszfart!</w:t>
      </w:r>
    </w:p>
    <w:p>
      <w:pPr>
        <w:pStyle w:val="Normal"/>
        <w:jc w:val="both"/>
        <w:rPr/>
      </w:pPr>
      <w:r>
        <w:rPr/>
        <w:t xml:space="preserve">   </w:t>
      </w:r>
      <w:r>
        <w:rPr/>
        <w:t>Az öregember már átvészelt egy járványt, még abban az időben, amikor az emberek azt képzelték, hogy a „sárga levegőt" ollóval el lehet vágni.</w:t>
      </w:r>
    </w:p>
    <w:p>
      <w:pPr>
        <w:pStyle w:val="Normal"/>
        <w:jc w:val="both"/>
        <w:rPr/>
      </w:pPr>
      <w:r>
        <w:rPr/>
        <w:t xml:space="preserve">   </w:t>
      </w:r>
      <w:r>
        <w:rPr/>
        <w:t>Csak akkor éreztem mély megkönnyebbülést, amikor végre megint megtaláltam Ahmedet. Az egyik házat erőszakkal kellett feltörnünk. Amikor az ajtó végre engedett, olyan szörnyű bűz áradt felénk, hogy valamennyien visszahököltünk.</w:t>
      </w:r>
    </w:p>
    <w:p>
      <w:pPr>
        <w:pStyle w:val="Normal"/>
        <w:jc w:val="both"/>
        <w:rPr/>
      </w:pPr>
      <w:r>
        <w:rPr/>
        <w:t xml:space="preserve">   </w:t>
      </w:r>
      <w:r>
        <w:rPr/>
        <w:t>- El kellene távolítani az élőket, és aztán az egész várost felgyújtani -- mondta Ahmed, és most láttam először a félelmet a szemében.</w:t>
      </w:r>
    </w:p>
    <w:p>
      <w:pPr>
        <w:pStyle w:val="Normal"/>
        <w:jc w:val="both"/>
        <w:rPr/>
      </w:pPr>
      <w:r>
        <w:rPr/>
        <w:t xml:space="preserve">   </w:t>
      </w:r>
      <w:r>
        <w:rPr/>
        <w:t>Három nap egymás után folytattuk ezt az ellenőrző körutat. A második napon új arcokat fedeztem fel a rendőrök között - többen a régiek közül eltűntek. Gondolataim teljesen összezavarodtak. Szörnyű kétségbeesés lepett meg, valami őrült vágy, hogy elszaladjak, elrepüljek, a Nílusba vessem magamat, hogy úszva meneküljek, sőt akár hogy megfulladjak. Néha, mialatt teljesen kimerültén feküdtem a nagy sátorban, terveket kezdtem kovácsolni, hogyan menekülhetnék el ebből a lelket aszaló pokolból. Nincs a világon olyan meglett ember, aki elég erős lett volna mindezt elviselni; én pedig még csak fiatal süvölvény voltam! Az állandó elővigyázati rendszabályok, amely az ivasnál, mosakodásnál és tisztálkodásnál szem előtt kellett tartani, lassanként az idegeimre mentek. Néha úgy éreztem, mintha görcs húzná össze a beleimet.</w:t>
      </w:r>
    </w:p>
    <w:p>
      <w:pPr>
        <w:pStyle w:val="Normal"/>
        <w:jc w:val="both"/>
        <w:rPr/>
      </w:pPr>
      <w:r>
        <w:rPr/>
        <w:t xml:space="preserve">   </w:t>
      </w:r>
      <w:r>
        <w:rPr/>
        <w:t>- Ahmed, Ahmed!</w:t>
      </w:r>
    </w:p>
    <w:p>
      <w:pPr>
        <w:pStyle w:val="Normal"/>
        <w:jc w:val="both"/>
        <w:rPr/>
      </w:pPr>
      <w:r>
        <w:rPr/>
        <w:t xml:space="preserve">   </w:t>
      </w:r>
      <w:r>
        <w:rPr/>
        <w:t>Segítőkész barátom azonnal odasietett. Szemei nagyobbak voltak, mint valaha, és szinte jámbor buzgalom sugárzott belőlük. Megvizsgálta az érverésemet, a szememet és a torkomat.</w:t>
      </w:r>
    </w:p>
    <w:p>
      <w:pPr>
        <w:pStyle w:val="Normal"/>
        <w:jc w:val="both"/>
        <w:rPr/>
      </w:pPr>
      <w:r>
        <w:rPr/>
        <w:t xml:space="preserve">   </w:t>
      </w:r>
      <w:r>
        <w:rPr/>
        <w:t>- Maga teljesen egészséges - mondta -, de ki kell kapcsolnia a fantáziáját. Mindig csak arra az egyre gondoljon: minden járvány úgy lobban fel, mint a tűzijáték, de ugyanúgy alszik is ki, hirtelen, mint a tűzijáték. Gondoljon csak a dolog végére!</w:t>
      </w:r>
    </w:p>
    <w:p>
      <w:pPr>
        <w:pStyle w:val="Normal"/>
        <w:jc w:val="both"/>
        <w:rPr/>
      </w:pPr>
      <w:r>
        <w:rPr/>
        <w:t xml:space="preserve">   </w:t>
      </w:r>
      <w:r>
        <w:rPr/>
        <w:t>- Ahmed - könyörögtem -, simogassa meg a kezével a szememet és a homlokomat. Az bátorságot önt belém.</w:t>
      </w:r>
    </w:p>
    <w:p>
      <w:pPr>
        <w:pStyle w:val="Normal"/>
        <w:jc w:val="both"/>
        <w:rPr/>
      </w:pPr>
      <w:r>
        <w:rPr/>
        <w:t xml:space="preserve">   </w:t>
      </w:r>
      <w:r>
        <w:rPr/>
        <w:t>Rátette a kezét a homlokomra. A keze mindig hűvös volt.</w:t>
      </w:r>
    </w:p>
    <w:p>
      <w:pPr>
        <w:pStyle w:val="Normal"/>
        <w:jc w:val="both"/>
        <w:rPr/>
      </w:pPr>
      <w:r>
        <w:rPr/>
        <w:t xml:space="preserve">   </w:t>
      </w:r>
      <w:r>
        <w:rPr/>
        <w:t>- Ibrahim, maga rendkívül hasznos munkát végez! Kevés ember van Egyiptomban, aki felvehetne magával a versenyt.</w:t>
      </w:r>
    </w:p>
    <w:p>
      <w:pPr>
        <w:pStyle w:val="Normal"/>
        <w:jc w:val="both"/>
        <w:rPr/>
      </w:pPr>
      <w:r>
        <w:rPr/>
        <w:t xml:space="preserve">   </w:t>
      </w:r>
      <w:r>
        <w:rPr/>
        <w:t>Úgy éreztem, mintha valami megnyugtató erő áramlanék ismét ereimbe, és most már szégyelltem magam, amiért arra gondoltam, hogy elmenekülök a csatamezőről.</w:t>
      </w:r>
    </w:p>
    <w:p>
      <w:pPr>
        <w:pStyle w:val="Normal"/>
        <w:jc w:val="both"/>
        <w:rPr/>
      </w:pPr>
      <w:r>
        <w:rPr/>
        <w:t xml:space="preserve">   </w:t>
      </w:r>
      <w:r>
        <w:rPr/>
        <w:t>- Egyszer majd nagy hakim lesz magából - mondta Ahmed. - A keze született sebészkéz.</w:t>
      </w:r>
    </w:p>
    <w:p>
      <w:pPr>
        <w:pStyle w:val="Normal"/>
        <w:jc w:val="both"/>
        <w:rPr/>
      </w:pPr>
      <w:r>
        <w:rPr/>
        <w:t xml:space="preserve">   </w:t>
      </w:r>
      <w:r>
        <w:rPr/>
        <w:t>Szavai minden másnál jobban visszaadták bátorságomat. Aztán a hatodik nap reggelén, kevéssel napfelkelte után észrevettem, hogy Miss Howard, aki az éjszakát sátrunkban töltötte, külsőleg egészen idegenszerűvé változott. Kék szeme mintha elmélázva mosolygott volna. Láttam, hogy nekitámaszkodik a sátorkarónak, és az ajka úgy mozog, mintha imádkoznék. Aztán egyszerre csak leroskadt a földre. Kétségbeesett kiáltásban törtem ki, és tehetetlenül meredtem rá. Torkomhoz kaptam. Ahmed egy szempillantás alatt ott termett. Ráfektette a lányt a saját tábori ágyára. Miss Howard csak egy bágyadt kézmozdulattal köszönte meg a segítséget, meg egy mosolylyal, amit sohasem fogok elfelejteni.</w:t>
      </w:r>
    </w:p>
    <w:p>
      <w:pPr>
        <w:pStyle w:val="Normal"/>
        <w:jc w:val="both"/>
        <w:rPr/>
      </w:pPr>
      <w:r>
        <w:rPr/>
        <w:t xml:space="preserve">   </w:t>
      </w:r>
      <w:r>
        <w:rPr/>
        <w:t>- Kérem, dr. Ahmed - mondta -, vitessen csak be egy kórházsátorba.</w:t>
      </w:r>
    </w:p>
    <w:p>
      <w:pPr>
        <w:pStyle w:val="Normal"/>
        <w:jc w:val="both"/>
        <w:rPr/>
      </w:pPr>
      <w:r>
        <w:rPr/>
        <w:t xml:space="preserve">   </w:t>
      </w:r>
      <w:r>
        <w:rPr/>
        <w:t>- Eszemben sincs - válaszolta Ahmed halkan. - Itt fogom önt ápolni.</w:t>
      </w:r>
    </w:p>
    <w:p>
      <w:pPr>
        <w:pStyle w:val="Normal"/>
        <w:jc w:val="both"/>
        <w:rPr/>
      </w:pPr>
      <w:r>
        <w:rPr/>
        <w:t xml:space="preserve">   </w:t>
      </w:r>
      <w:r>
        <w:rPr/>
        <w:t>A lány megpróbált felemelkedni a helyéről, Ahmed azonban lágyan a homlokára tette a kezét, amire azután elcsendesedett. Némán szenvedett. A tekintete világos és éber maradt, és a megadó mosoly csak akkor tűnt el az ajkáról, mikor már a halál sötét szárnyai borítottak rá árnyat.</w:t>
      </w:r>
    </w:p>
    <w:p>
      <w:pPr>
        <w:pStyle w:val="Normal"/>
        <w:jc w:val="both"/>
        <w:rPr/>
      </w:pPr>
      <w:r>
        <w:rPr/>
        <w:t xml:space="preserve">   </w:t>
      </w:r>
      <w:r>
        <w:rPr/>
        <w:t>Halála egy pillanatra minden tevékenységet megakasztott. Külön sírba temettük el. Fából egy kis keresztet faragtam, és ez lett Miss Howard fejfája. Az egészségügyi felügyelő sír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3</w:t>
      </w:r>
    </w:p>
    <w:p>
      <w:pPr>
        <w:pStyle w:val="Normal"/>
        <w:jc w:val="both"/>
        <w:rPr>
          <w:b/>
          <w:b/>
          <w:sz w:val="28"/>
          <w:szCs w:val="28"/>
        </w:rPr>
      </w:pPr>
      <w:r>
        <w:rPr>
          <w:b/>
          <w:sz w:val="28"/>
          <w:szCs w:val="28"/>
        </w:rPr>
      </w:r>
    </w:p>
    <w:p>
      <w:pPr>
        <w:pStyle w:val="Normal"/>
        <w:jc w:val="both"/>
        <w:rPr/>
      </w:pPr>
      <w:r>
        <w:rPr/>
        <w:t xml:space="preserve">   </w:t>
      </w:r>
      <w:r>
        <w:rPr/>
        <w:t>Forró éjszaka következett. Ahmeddel együtt kivittük tábori ágyunkat a szabadba. Telihold volt. Olyan erősen világított, hogy látni lehetett a keleti sivatag halmait, a sátortető, pedig úgy csillogott, mintha valaki tejjel öntötte volna le.</w:t>
      </w:r>
    </w:p>
    <w:p>
      <w:pPr>
        <w:pStyle w:val="Normal"/>
        <w:jc w:val="both"/>
        <w:rPr/>
      </w:pPr>
      <w:r>
        <w:rPr/>
        <w:t xml:space="preserve">   </w:t>
      </w:r>
      <w:r>
        <w:rPr/>
        <w:t>Ahmed maga alá húzott lábbal ült a tábori ágyon, és egyik cigarettát a másik után szívta. Szeme nedvesen csillogott.</w:t>
      </w:r>
    </w:p>
    <w:p>
      <w:pPr>
        <w:pStyle w:val="Normal"/>
        <w:jc w:val="both"/>
        <w:rPr/>
      </w:pPr>
      <w:r>
        <w:rPr/>
        <w:t xml:space="preserve">   </w:t>
      </w:r>
      <w:r>
        <w:rPr/>
        <w:t>- Ahmed - szólaltam meg -, eszembe jutott egy ház a városban, egy kis csacsit láttam ott, amint éppen egy mocskos rongydarabot rágott. Holnap reggel odamegyek, és megnézem, hogy a szegény pára életben van-e még.</w:t>
      </w:r>
    </w:p>
    <w:p>
      <w:pPr>
        <w:pStyle w:val="Normal"/>
        <w:jc w:val="both"/>
        <w:rPr/>
      </w:pPr>
      <w:r>
        <w:rPr/>
        <w:t xml:space="preserve">   </w:t>
      </w:r>
      <w:r>
        <w:rPr/>
        <w:t>Könnyes szemét felém fordította és elmosolyodott.</w:t>
      </w:r>
    </w:p>
    <w:p>
      <w:pPr>
        <w:pStyle w:val="Normal"/>
        <w:jc w:val="both"/>
        <w:rPr/>
      </w:pPr>
      <w:r>
        <w:rPr/>
        <w:t xml:space="preserve">   </w:t>
      </w:r>
      <w:r>
        <w:rPr/>
        <w:t>- Egy kis csacsit? Mindnyájunknak megvan a maga bolondériája. Maga egy kis csacsit akar megmenteni? Valószínűleg már agyonlőtték.</w:t>
      </w:r>
    </w:p>
    <w:p>
      <w:pPr>
        <w:pStyle w:val="Normal"/>
        <w:jc w:val="both"/>
        <w:rPr/>
      </w:pPr>
      <w:r>
        <w:rPr/>
        <w:t xml:space="preserve">   </w:t>
      </w:r>
      <w:r>
        <w:rPr/>
        <w:t>Újabb cigarettára gyújtott.</w:t>
      </w:r>
    </w:p>
    <w:p>
      <w:pPr>
        <w:pStyle w:val="Normal"/>
        <w:jc w:val="both"/>
        <w:rPr/>
      </w:pPr>
      <w:r>
        <w:rPr/>
        <w:t xml:space="preserve">   </w:t>
      </w:r>
      <w:r>
        <w:rPr/>
        <w:t>- A bakteriológiára fogom magam specializálni - folytatta -, és elsősorban a spirillumot akarom tanulmányozni. - Felsóhajtott. - Csupa illúzió! Idejöttem, hogy emberéleteket mentsek meg. Egyetlenegyet sem tudtam megmenteni. Az a csinos lány, akit ma reggel idehoztak, már meghalt. Ott fekszik a föld alatt. Injekciókkal próbáltam segíteni rajta. Milyen kedves szeme volt! Milyen elragadó teremtés volt minden tekintetben. Miért kellett ennek is meghalnia?... Azért vagyok itt, hogy legyen, aki a halottakat eltemesse, ennyi az egész!</w:t>
      </w:r>
    </w:p>
    <w:p>
      <w:pPr>
        <w:pStyle w:val="Normal"/>
        <w:jc w:val="both"/>
        <w:rPr/>
      </w:pPr>
      <w:r>
        <w:rPr/>
        <w:t xml:space="preserve">   </w:t>
      </w:r>
      <w:r>
        <w:rPr/>
        <w:t>Messzire kifújta a füstöt.</w:t>
      </w:r>
    </w:p>
    <w:p>
      <w:pPr>
        <w:pStyle w:val="Normal"/>
        <w:jc w:val="both"/>
        <w:rPr/>
      </w:pPr>
      <w:r>
        <w:rPr/>
        <w:t xml:space="preserve">   </w:t>
      </w:r>
      <w:r>
        <w:rPr/>
        <w:t>- Allah, Allah! Szó sem lehet komoly egészségügyi rendszabályokról! A ragály mindent hatalmába kerített! Minden csatorna a halál folyója. Ha csak ránézek a vízre, a hideg fut végig a hátamon.</w:t>
      </w:r>
    </w:p>
    <w:p>
      <w:pPr>
        <w:pStyle w:val="Normal"/>
        <w:jc w:val="both"/>
        <w:rPr/>
      </w:pPr>
      <w:r>
        <w:rPr/>
        <w:t xml:space="preserve">   </w:t>
      </w:r>
      <w:r>
        <w:rPr/>
        <w:t>A hangja kissé megremegett.</w:t>
      </w:r>
    </w:p>
    <w:p>
      <w:pPr>
        <w:pStyle w:val="Normal"/>
        <w:jc w:val="both"/>
        <w:rPr/>
      </w:pPr>
      <w:r>
        <w:rPr/>
        <w:t xml:space="preserve">   </w:t>
      </w:r>
      <w:r>
        <w:rPr/>
        <w:t>- És Miss Howard is elment... a szegény, kedves teremtés.</w:t>
      </w:r>
    </w:p>
    <w:p>
      <w:pPr>
        <w:pStyle w:val="Normal"/>
        <w:jc w:val="both"/>
        <w:rPr/>
      </w:pPr>
      <w:r>
        <w:rPr/>
        <w:t xml:space="preserve">   </w:t>
      </w:r>
      <w:r>
        <w:rPr/>
        <w:t>Sokáig hallgattunk, ezzel a hallgatással adóztunk az emlékezetének.</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4</w:t>
      </w:r>
    </w:p>
    <w:p>
      <w:pPr>
        <w:pStyle w:val="Normal"/>
        <w:jc w:val="both"/>
        <w:rPr>
          <w:b/>
          <w:b/>
          <w:sz w:val="28"/>
          <w:szCs w:val="28"/>
        </w:rPr>
      </w:pPr>
      <w:r>
        <w:rPr>
          <w:b/>
          <w:sz w:val="28"/>
          <w:szCs w:val="28"/>
        </w:rPr>
      </w:r>
    </w:p>
    <w:p>
      <w:pPr>
        <w:pStyle w:val="Normal"/>
        <w:jc w:val="both"/>
        <w:rPr/>
      </w:pPr>
      <w:r>
        <w:rPr/>
        <w:t xml:space="preserve">   </w:t>
      </w:r>
      <w:r>
        <w:rPr/>
        <w:t>Röviddel hajnalhasadás előtt felkeltem. Ahmed már elment. Szorongó nyugtalanság vett rajtam erőt, és valami gyöngeséget éreztem a szememben. Céltalanul kóboroltam ide-oda. Hirtelen a városban találtam magamat. Szinte öntudatlanul azt a házat kerestem, ahol nemrégiben a kis csacsit láttam, amint a rongyot rágta. Szorosan a házfalakhoz simultam. Rosszullét fogott el. Egy nyitott kapun keresztül beléptem az udvarra, és abban a pillanatban arccal valami szemétdombra zuhantam. Megpróbáltam felemelkedni, de úgy éreztem, mintha mázsás súlyok nehezednének ream. Megint visszaestem arccal a földre. „Ibrahim!" - hallottam a saját hangomat. A rémület kerített hatalmába. Szörnyű, fájdalmas görcsök leptek meg, és olyan érzésem támadt, mintha az egész bensőm kiszakadna. Elvesztettem minden időérzékemet. A nap könyörtelenül tűzött arra a fészerre, amely alatt feküdtem. A ruháimat letéptem a testemről. Porszemek milliárdjai táncoltak a napsugarakban. Hallottam, amint valami nyikorgó kerekű szekér halad a városon keresztül, és hallottam azt is, amint egy ember a szamarához beszél. Aztán megint mélységes csönd lett. A napsugár közeledett, majd elkúszott felettem, és úgy éreztem, mintha az agyamat égetné. Majd elhalványult a nap, és az éjszaka jött, feketén, áthatolhatatlanul. Remegtem, és kivert a hideg verejték. Kutyák jöttek oda hozzám. Éreztem nyelvüket a kezemen meg az arcomon - orromba csapott bűzös leheletük, de nem haraptak meg. Mindentől messze, nagyon messze éreztem magam, és mintha a halál közeledett volna lépésről lépésre felém. Aztán láttam felkelni az új napot. Igyekeztem az oldalamra fordulni, de nem sikerült. Megint hánynom kellett. Olyan hangosan ordítottam Ahmed nevét, ahogy csak bírtam, de a hang a torkomban gyönge hörgéssé halkult. Aztán megint a kerekek nyikorgását hallottam. Emberek jöttek be az udvarra és megláttak. Kicipeltek és rádobtak a szekérre. Egy haldokló gyönge hangja nyöszörgött alattam, és éreztem, hogy egy kéz a lábszáramat rángatja. Képtelen voltam megmozdulni. Az út, amelyen vittek, végtelennek tűnt az út a sátrak felé. Az egyik sátor előtt azután ledobtak a földre. Valaki vizet adott. Úgy feküdtem, mint egy halott. De valahol mélyen, a lelkem legmélyén, ott élt a sziklaszilárd meggyőződés, hogy ez még nem lehet a vég. Ámbár éreztem a halál csontkezének szorítását, és hallottam körös-körül sötét szárnyainak suhogását, és bár elvesztettem minden hatalmamat saját testem fölött - eszméletem még mindig éber volt, és valami megmagyarázhatatlan, idegen erőt éreztem magamban, valami második én-félét, amely keményen küzdött és védekezett a halál ellen. Láttam az embereket jönni-menni, láttam, ahogy férfiakat és nőket vonszolnak el a közelemből, akiknek teste már egészen megmerevedett. Eljött az éjszaka, s akkor belül rázni kezdett a zokogás. Az az idegen lény sírt bennem. És ehhez az idegen lényhez folyamodtam, mint ahogy az ember a barátjához folyamodik. - Második számú Ibrahim - könyörögtem neki -, vedd oltalmadba a fiatal, első számú Ibrahimot! Akármi történik is, meg kell őt mentened!</w:t>
      </w:r>
    </w:p>
    <w:p>
      <w:pPr>
        <w:pStyle w:val="Normal"/>
        <w:jc w:val="both"/>
        <w:rPr/>
      </w:pPr>
      <w:r>
        <w:rPr/>
        <w:t xml:space="preserve">   </w:t>
      </w:r>
      <w:r>
        <w:rPr/>
        <w:t>Mikor aztán megint hajnalodott, valami mély, boldog közönyösségbe süllyedtem. Éreztem, hogy felemelnek a helyemről, valami hordágyra fektetnek és visznek - olyan érzés volt, mintha lágy hullámon ringatózó csónakban ülnék. Aztán egy rázkódás - és lefelé zuhantam. Végső erőfeszítéssel kinyitottam a szememet, és a fejem fölött a halvány égnek egy nagy háromszögletű darabját pillantottam meg. Magasan fölöttem emberek álltak. Megmozdítottam a karomat. Kezem egy kemény, merev archoz ért, és ekkor felordítottam. Aztán -- mintha valahonnan nagyon messziről jönne - Ahmed hangját hallottam:</w:t>
      </w:r>
    </w:p>
    <w:p>
      <w:pPr>
        <w:pStyle w:val="Normal"/>
        <w:jc w:val="both"/>
        <w:rPr/>
      </w:pPr>
      <w:r>
        <w:rPr/>
        <w:t xml:space="preserve">   </w:t>
      </w:r>
      <w:r>
        <w:rPr/>
        <w:t>- Mit csináltok itt? Elevenen akartok eltemetni embereket? Hallatlan!</w:t>
      </w:r>
    </w:p>
    <w:p>
      <w:pPr>
        <w:pStyle w:val="Normal"/>
        <w:jc w:val="both"/>
        <w:rPr/>
      </w:pPr>
      <w:r>
        <w:rPr/>
        <w:t xml:space="preserve">   </w:t>
      </w:r>
      <w:r>
        <w:rPr/>
        <w:t>Hirtelen hallottam, hogy a nevemen szólít. Felnéztem rá. Egy szempillantással később éreztem, hogy felfelé húznak. Ahmed tartott a karjai között. Zokogva cipelt el onnan. Lefektetett. Éreztem, hogy egy tű hegye fúródik a combomba. Szájamat erőszakkal felfeszítették, és valami italt öntöttek belé, amit kénytelen voltam lenyelni. Olyan volt, mintha tüzet nyeltem volna.</w:t>
      </w:r>
    </w:p>
    <w:p>
      <w:pPr>
        <w:pStyle w:val="Normal"/>
        <w:jc w:val="both"/>
        <w:rPr/>
      </w:pPr>
      <w:r>
        <w:rPr/>
        <w:t xml:space="preserve">   </w:t>
      </w:r>
      <w:r>
        <w:rPr/>
        <w:t>Nem emlékszem már rá, hogyan tértem vissza az életbe. Valószínűleg napokig aludtam, aztán annyira kimerült állapotban voltam, hogy agyam sejtjei időlegesen egészen kikapcsoltak. De élénken emlékszem arra a megrázkódtatásra, amely akkor ért, amikor megmondták, hogy dr. Ahmed Gadalláh kolerában meghalt, és már el is temették. Először, amikor tudatossá vált bennem, hogy örökre elveszítettem a barátomat, magam sem akartam tovább élni. Az élet azonban olyan, hogy legtöbbször könnyebben viselünk el egy súlyos lelki megrázkódtatást, mint valami erőszakos behatolást a test szöveteibe. Néha különösnek találtam, hogy az ember könnyedén élhet ama szellemi tulajdon nélkül, amelyet talán leginkább léleknek nevezhetnék, míg ugyanaz az ember gyomor, máj vagy akár csak pajzsmirigy nélkül is menthetetlenül pusztulásra van ítélve. Ahmed egész életemre meghatározta jellemem alakulását. Hozzá hasonló emberek csak ritkán akadnak Egyiptomban. A tudomány valóban jó emberré tette. Népe szeretete vitte a halálba, és mindig ott lesz a helye nemzetem ismeretlen hősi halottai között. Az is lehet, hogy halálával hazám egy nagy forradalmárt veszített el. Talán! Márpedig Egyiptom számára nincs keservesebb veszteség, mint egy forradalmár elvesztése. Csak egy forradalmár hozhatja meg a fellahok számára, hisz a valóságban ők jelentik Egyiptomot - a huszadik század világosságát. Hol van a világon még egy olyan türelmes nép, mint amelyik az egyiptomi síkságon verejtékezik? Hol van a világon szegényebb nép? Ahmed hozzájuk tartozott, és hozzájuk, minden nép között elsősorban hozzájuk akarok tartozni magam is.</w:t>
      </w:r>
    </w:p>
    <w:p>
      <w:pPr>
        <w:pStyle w:val="Normal"/>
        <w:jc w:val="both"/>
        <w:rPr/>
      </w:pPr>
      <w:r>
        <w:rPr/>
        <w:t xml:space="preserve">   </w:t>
      </w:r>
      <w:r>
        <w:rPr/>
        <w:t>Egy nő vett gondjaiba. Akkor találkoztam össze vele, amikor a kórházsátorból elbocsátottak. Ott ült mellettem egy szekéren, amely a Nílus felé haladt, el erről a ragály sújtotta vidékről. Elmondta, hogy baksist adott a felügyelőnek, amiért az megengedte, hogy engem is magával vigyen. Soványnak és elgyötörtnek látszott, de még fiatal volt. Ő is sok mindenen ment keresztül, nemcsak az életéért kellett harcolnia, hanem a ruháiért is, amelyeket most végre kimosva és fertőtlenítve visszakapott. Egyik darab értékesebb volt, mint a másik - a nyaka körül gyöngyből és pénzérmékből fűzött láncot viselt, a pénzérmék is aranyból voltak. Homlokát és kezét tetoválás díszítette. A lányok ama bizonyos külön kasztjához tartozott.</w:t>
      </w:r>
    </w:p>
    <w:p>
      <w:pPr>
        <w:pStyle w:val="Normal"/>
        <w:jc w:val="both"/>
        <w:rPr/>
      </w:pPr>
      <w:r>
        <w:rPr/>
        <w:t xml:space="preserve">   </w:t>
      </w:r>
      <w:r>
        <w:rPr/>
        <w:t>- Kairóba igyekszem - súgta a fülembe. - A barátnőm van ott. Egy faluból valók vagyunk.</w:t>
      </w:r>
    </w:p>
    <w:p>
      <w:pPr>
        <w:pStyle w:val="Normal"/>
        <w:jc w:val="both"/>
        <w:rPr/>
      </w:pPr>
      <w:r>
        <w:rPr/>
        <w:t>Aztán elmesélte az életét, és én is elmondtam neki a magam történetét. Nagyon sajnált, amiért elveszítettem a ruhámat és azt a négy fontot, ami a kabát bélésébe volt bevarrva. Kissé hátrahajolt, és kíváncsian nézegetett, mintha alaposan meg akarna vizsgálni. Jólelkű teremtésnek látszott.</w:t>
      </w:r>
    </w:p>
    <w:p>
      <w:pPr>
        <w:pStyle w:val="Normal"/>
        <w:jc w:val="both"/>
        <w:rPr/>
      </w:pPr>
      <w:r>
        <w:rPr/>
        <w:t xml:space="preserve">   </w:t>
      </w:r>
      <w:r>
        <w:rPr/>
        <w:t>- Adok neked kölcsön négy fontot! -- súgta. - Majd Kairóban visszaadod a pénzt, írok Aszjútba. Apád majd eljuttatja hozzád a levelemet, aztán Kairóban felkereshetsz.</w:t>
      </w:r>
    </w:p>
    <w:p>
      <w:pPr>
        <w:pStyle w:val="Normal"/>
        <w:jc w:val="both"/>
        <w:rPr/>
      </w:pPr>
      <w:r>
        <w:rPr/>
        <w:t xml:space="preserve">   </w:t>
      </w:r>
      <w:r>
        <w:rPr/>
        <w:t>Ebben a pillanatban a szekér nagyot zökkent. A lány a fogát csikorgatta, és öklével az előttünk ülő kocsis nyakába sújtott.</w:t>
      </w:r>
    </w:p>
    <w:p>
      <w:pPr>
        <w:pStyle w:val="Normal"/>
        <w:jc w:val="both"/>
        <w:rPr/>
      </w:pPr>
      <w:r>
        <w:rPr/>
        <w:t xml:space="preserve">   </w:t>
      </w:r>
      <w:r>
        <w:rPr/>
        <w:t>- Te szerencsétlen! – kiáltotta haragosan. - Nem tudsz vigyázni?!</w:t>
      </w:r>
    </w:p>
    <w:p>
      <w:pPr>
        <w:pStyle w:val="Normal"/>
        <w:jc w:val="both"/>
        <w:rPr/>
      </w:pPr>
      <w:r>
        <w:rPr/>
        <w:t xml:space="preserve">   </w:t>
      </w:r>
      <w:r>
        <w:rPr/>
        <w:t>Aztán a fülembe súgta:</w:t>
      </w:r>
    </w:p>
    <w:p>
      <w:pPr>
        <w:pStyle w:val="Normal"/>
        <w:jc w:val="both"/>
        <w:rPr/>
      </w:pPr>
      <w:r>
        <w:rPr/>
        <w:t xml:space="preserve">   </w:t>
      </w:r>
      <w:r>
        <w:rPr/>
        <w:t>- Azt fogod mondani, hogy a nővéred vagyok, akkor a rendőrség engem is átenged.</w:t>
      </w:r>
    </w:p>
    <w:p>
      <w:pPr>
        <w:pStyle w:val="Normal"/>
        <w:jc w:val="both"/>
        <w:rPr/>
      </w:pPr>
      <w:r>
        <w:rPr/>
        <w:t xml:space="preserve">   </w:t>
      </w:r>
      <w:r>
        <w:rPr/>
        <w:t xml:space="preserve">- Ajva! Azt fogom mondani, hogy a nővérem vagy. </w:t>
      </w:r>
    </w:p>
    <w:p>
      <w:pPr>
        <w:pStyle w:val="Normal"/>
        <w:jc w:val="both"/>
        <w:rPr/>
      </w:pPr>
      <w:r>
        <w:rPr/>
        <w:t xml:space="preserve">   </w:t>
      </w:r>
      <w:r>
        <w:rPr/>
        <w:t>Néhány kis pénzdarabot nyomott a kezembe, és kényszerített rá, hogy elfogadjam. Majd fáradt mozdulattal leengedte a fátylát.</w:t>
      </w:r>
    </w:p>
    <w:p>
      <w:pPr>
        <w:pStyle w:val="Normal"/>
        <w:jc w:val="both"/>
        <w:rPr/>
      </w:pPr>
      <w:r>
        <w:rPr/>
        <w:t xml:space="preserve">   </w:t>
      </w:r>
      <w:r>
        <w:rPr/>
        <w:t>Amikor estére a kocsi elérte a Nílus keleti partját, egyedül voltam. A lány titokzatos módon eltűnt, alighogy a kordonon átjutottunk. Hiába kutattam utána mindenfelé - természetesen az ígért négy fontot sem kaptam meg tőle. Az egyik közeli falu felé vettem utamat. Úgy látszott, hogy a ragály megkímélte ezt a vidéket. Az asszonyok kis csoportokban beszélgetve ültek a házak előtt, de közeledtemre elmenekültek, és elreteszelték az ajtókat. Férfiak kukucskáltak ki a házak sarka mögül, aztán ők is elpárologtak, ahogy megláttak. Nyilván kísértetnek néztek, fertőtlenítőszerektől bűzlő, durva fehér gyapjúingemben. Végigmentem a falun, és mindenütt ugyanebben a fogadtatásban volt részem, végül már örültem, amikor kijutottam a szabadba. Miután jó darab utat megtettem, a csatorna közelében egy üres kunyhóra bukkantam. Beléptem. A padlón tiszta gyékényszőnyeget látva, teljesen kimerültén ledobtam rá magam. Nagy nyugalom töltött el. Végre megmenekültem arról a borzalmas helyről. Egyedül voltam a kórházsátorban e pokol tornácán töltött hetek lelki zavarodottsága után. A nyitott ajtón keresztül kis kertre láttam. Egy szamár máj szolt türelmesen egy halom kórót, néhány tyúk futkározott föl-alá, és galambok turbékoltak a kukoricaszárral fedett háztetőn. A lemenő nap utolsó sugarai szikrázó fényt vetettek a kertre. Éhes és szomjas voltam, és túlságosan fáradt ahhoz, hogy tovább vándoroljak. Elhatároztam, hogy ott maradok, és bevárom a gazda hazaérkezését.</w:t>
      </w:r>
    </w:p>
    <w:p>
      <w:pPr>
        <w:pStyle w:val="Normal"/>
        <w:jc w:val="both"/>
        <w:rPr/>
      </w:pPr>
      <w:r>
        <w:rPr/>
        <w:t xml:space="preserve">   </w:t>
      </w:r>
      <w:r>
        <w:rPr/>
        <w:t>Mikor besötétedett, a szamár bejött a házba. Fölém hajolt, megszaglászott, aztán láthatólag megnyugodva leereszkedett mellém a földre, és egészen a hajnali derengésig alig mozdult. Akkor egyetlen lendülettel talpra ugrott, ordított egyet, kifutott a szomszédos mezőre, és megint legelészni kezdett. Kis idő múlva egy hang csendült fel:</w:t>
      </w:r>
    </w:p>
    <w:p>
      <w:pPr>
        <w:pStyle w:val="Normal"/>
        <w:jc w:val="both"/>
        <w:rPr/>
      </w:pPr>
      <w:r>
        <w:rPr/>
        <w:t xml:space="preserve">   </w:t>
      </w:r>
      <w:r>
        <w:rPr/>
        <w:t>- Ja, Abdar-Rahmán!</w:t>
      </w:r>
    </w:p>
    <w:p>
      <w:pPr>
        <w:pStyle w:val="Normal"/>
        <w:jc w:val="both"/>
        <w:rPr/>
      </w:pPr>
      <w:r>
        <w:rPr/>
        <w:t xml:space="preserve">   </w:t>
      </w:r>
      <w:r>
        <w:rPr/>
        <w:t>Egy lány hangja volt.</w:t>
      </w:r>
    </w:p>
    <w:p>
      <w:pPr>
        <w:pStyle w:val="Normal"/>
        <w:jc w:val="both"/>
        <w:rPr/>
      </w:pPr>
      <w:r>
        <w:rPr/>
        <w:t xml:space="preserve">   </w:t>
      </w:r>
      <w:r>
        <w:rPr/>
        <w:t>- Itt nincs semmiféle Abdar-Rahmán! - kiáltottam vissza. - Én Ibrahim Gamal vagyok Aszjútból. - Majd a legkifogástalanabb klasszikus arabsággal, amire még az alhazari sejk tanított, folytattam: - Allah! Egy jóságos angyal közeledik felém. Hallom a hangja lágy csengésén. Vándor vagyok, akit Allah bölcsessége erre a szerencsétlen vidékre vetett. Elrabolták a ruhámat és a pénzemet. Éhes és szomjas vagyok. Jöjj, jóságos angyal, szabadíts meg balsorsomtól, és ezerszeresen meg foglak jutalmazni érte.</w:t>
      </w:r>
    </w:p>
    <w:p>
      <w:pPr>
        <w:pStyle w:val="Normal"/>
        <w:jc w:val="both"/>
        <w:rPr/>
      </w:pPr>
      <w:r>
        <w:rPr/>
        <w:t xml:space="preserve">   </w:t>
      </w:r>
      <w:r>
        <w:rPr/>
        <w:t>Miután ezt a panaszdalt előadtam, felkeltem a helyemről, és megláttam a világos ajtófélfák között a leány karcsú termetét. Két ujjával szorosan fogta a fátylát, mintha attól félne, hogy leejti, és közben mereven bámult rám.</w:t>
      </w:r>
    </w:p>
    <w:p>
      <w:pPr>
        <w:pStyle w:val="Normal"/>
        <w:jc w:val="both"/>
        <w:rPr/>
      </w:pPr>
      <w:r>
        <w:rPr/>
        <w:t xml:space="preserve">   </w:t>
      </w:r>
      <w:r>
        <w:rPr/>
        <w:t xml:space="preserve">- Te ín laksz? - kérdeztem. </w:t>
      </w:r>
    </w:p>
    <w:p>
      <w:pPr>
        <w:pStyle w:val="Normal"/>
        <w:jc w:val="both"/>
        <w:rPr/>
      </w:pPr>
      <w:r>
        <w:rPr/>
        <w:t xml:space="preserve">   </w:t>
      </w:r>
      <w:r>
        <w:rPr/>
        <w:t>Megrázta a fejét.</w:t>
      </w:r>
    </w:p>
    <w:p>
      <w:pPr>
        <w:pStyle w:val="Normal"/>
        <w:jc w:val="both"/>
        <w:rPr/>
      </w:pPr>
      <w:r>
        <w:rPr/>
        <w:t xml:space="preserve">   </w:t>
      </w:r>
      <w:r>
        <w:rPr/>
        <w:t>- Kié ez a ház?</w:t>
      </w:r>
    </w:p>
    <w:p>
      <w:pPr>
        <w:pStyle w:val="Normal"/>
        <w:jc w:val="both"/>
        <w:rPr/>
      </w:pPr>
      <w:r>
        <w:rPr/>
        <w:t xml:space="preserve">   </w:t>
      </w:r>
      <w:r>
        <w:rPr/>
        <w:t>- Abdar-Rahmáné, a gáferé, aki őrködik itt.</w:t>
      </w:r>
    </w:p>
    <w:p>
      <w:pPr>
        <w:pStyle w:val="Normal"/>
        <w:jc w:val="both"/>
        <w:rPr/>
      </w:pPr>
      <w:r>
        <w:rPr/>
        <w:t xml:space="preserve">   </w:t>
      </w:r>
      <w:r>
        <w:rPr/>
        <w:t>- Ó, a gáferé? És hol van ő maga most?</w:t>
      </w:r>
    </w:p>
    <w:p>
      <w:pPr>
        <w:pStyle w:val="Normal"/>
        <w:jc w:val="both"/>
        <w:rPr/>
      </w:pPr>
      <w:r>
        <w:rPr/>
        <w:t xml:space="preserve">   </w:t>
      </w:r>
      <w:r>
        <w:rPr/>
        <w:t xml:space="preserve">A lány felvonta, majd megint leengedte a vállát. </w:t>
      </w:r>
    </w:p>
    <w:p>
      <w:pPr>
        <w:pStyle w:val="Normal"/>
        <w:jc w:val="both"/>
        <w:rPr/>
      </w:pPr>
      <w:r>
        <w:rPr/>
        <w:t xml:space="preserve">   </w:t>
      </w:r>
      <w:r>
        <w:rPr/>
        <w:t>- Abdar-Rahmán az apád?</w:t>
      </w:r>
    </w:p>
    <w:p>
      <w:pPr>
        <w:pStyle w:val="Normal"/>
        <w:jc w:val="both"/>
        <w:rPr/>
      </w:pPr>
      <w:r>
        <w:rPr/>
        <w:t xml:space="preserve">   </w:t>
      </w:r>
      <w:r>
        <w:rPr/>
        <w:t>- La! Apám bátyja.</w:t>
      </w:r>
    </w:p>
    <w:p>
      <w:pPr>
        <w:pStyle w:val="Normal"/>
        <w:jc w:val="both"/>
        <w:rPr/>
      </w:pPr>
      <w:r>
        <w:rPr/>
        <w:t xml:space="preserve">   </w:t>
      </w:r>
      <w:r>
        <w:rPr/>
        <w:t>Megfordult és kiment. Én a helyemen maradtam. A lány rövid idő múlva visszatért. Egy darab kenyeret, hagymát és vizet hozott magával.</w:t>
      </w:r>
    </w:p>
    <w:p>
      <w:pPr>
        <w:pStyle w:val="Normal"/>
        <w:jc w:val="both"/>
        <w:rPr/>
      </w:pPr>
      <w:r>
        <w:rPr/>
        <w:t xml:space="preserve">   </w:t>
      </w:r>
      <w:r>
        <w:rPr/>
        <w:t>- Egyél - mondta - és igyál!</w:t>
      </w:r>
    </w:p>
    <w:p>
      <w:pPr>
        <w:pStyle w:val="Normal"/>
        <w:jc w:val="both"/>
        <w:rPr/>
      </w:pPr>
      <w:r>
        <w:rPr/>
        <w:t xml:space="preserve">   </w:t>
      </w:r>
      <w:r>
        <w:rPr/>
        <w:t>Ez úgy hangzott, mint valami parancs, de nem volt szükség rá. Mohón faltam, örömmel és lelkesen, s néhanéha közben egy korty vízzel öblítettem le az ételt.</w:t>
      </w:r>
    </w:p>
    <w:p>
      <w:pPr>
        <w:pStyle w:val="Normal"/>
        <w:jc w:val="both"/>
        <w:rPr/>
      </w:pPr>
      <w:r>
        <w:rPr/>
        <w:t xml:space="preserve">   </w:t>
      </w:r>
      <w:r>
        <w:rPr/>
        <w:t>Azíza - így hívták a lányt - mozdulatlanul figyelt, és még mindig szorosan fogta a fátyolt az arca előtt.</w:t>
      </w:r>
    </w:p>
    <w:p>
      <w:pPr>
        <w:pStyle w:val="Normal"/>
        <w:jc w:val="both"/>
        <w:rPr/>
      </w:pPr>
      <w:r>
        <w:rPr/>
        <w:t xml:space="preserve">   </w:t>
      </w:r>
      <w:r>
        <w:rPr/>
        <w:t xml:space="preserve">- Férjnél vagy már? - kérdeztem. </w:t>
      </w:r>
    </w:p>
    <w:p>
      <w:pPr>
        <w:pStyle w:val="Normal"/>
        <w:jc w:val="both"/>
        <w:rPr/>
      </w:pPr>
      <w:r>
        <w:rPr/>
        <w:t xml:space="preserve">   </w:t>
      </w:r>
      <w:r>
        <w:rPr/>
        <w:t>- La!</w:t>
      </w:r>
    </w:p>
    <w:p>
      <w:pPr>
        <w:pStyle w:val="Normal"/>
        <w:jc w:val="both"/>
        <w:rPr/>
      </w:pPr>
      <w:r>
        <w:rPr/>
        <w:t xml:space="preserve">   </w:t>
      </w:r>
      <w:r>
        <w:rPr/>
        <w:t>- Férjhez fogsz menni?</w:t>
      </w:r>
    </w:p>
    <w:p>
      <w:pPr>
        <w:pStyle w:val="Normal"/>
        <w:jc w:val="both"/>
        <w:rPr/>
      </w:pPr>
      <w:r>
        <w:rPr/>
        <w:t xml:space="preserve">   </w:t>
      </w:r>
      <w:r>
        <w:rPr/>
        <w:t>- La!</w:t>
      </w:r>
    </w:p>
    <w:p>
      <w:pPr>
        <w:pStyle w:val="Normal"/>
        <w:jc w:val="both"/>
        <w:rPr/>
      </w:pPr>
      <w:r>
        <w:rPr/>
        <w:t xml:space="preserve">   </w:t>
      </w:r>
      <w:r>
        <w:rPr/>
        <w:t xml:space="preserve">- De hiszen már nagylány vagy! </w:t>
      </w:r>
    </w:p>
    <w:p>
      <w:pPr>
        <w:pStyle w:val="Normal"/>
        <w:jc w:val="both"/>
        <w:rPr/>
      </w:pPr>
      <w:r>
        <w:rPr/>
        <w:t xml:space="preserve">   </w:t>
      </w:r>
      <w:r>
        <w:rPr/>
        <w:t xml:space="preserve">Erre nem felelt.  </w:t>
      </w:r>
    </w:p>
    <w:p>
      <w:pPr>
        <w:pStyle w:val="Normal"/>
        <w:jc w:val="both"/>
        <w:rPr/>
      </w:pPr>
      <w:r>
        <w:rPr/>
        <w:t xml:space="preserve">   </w:t>
      </w:r>
      <w:r>
        <w:rPr/>
        <w:t>- Hol laksz?</w:t>
      </w:r>
    </w:p>
    <w:p>
      <w:pPr>
        <w:pStyle w:val="Normal"/>
        <w:jc w:val="both"/>
        <w:rPr/>
      </w:pPr>
      <w:r>
        <w:rPr/>
        <w:t xml:space="preserve">   </w:t>
      </w:r>
      <w:r>
        <w:rPr/>
        <w:t>Álmodozó szemmel nézett rám.</w:t>
      </w:r>
    </w:p>
    <w:p>
      <w:pPr>
        <w:pStyle w:val="Normal"/>
        <w:jc w:val="both"/>
        <w:rPr/>
      </w:pPr>
      <w:r>
        <w:rPr/>
        <w:t xml:space="preserve">   </w:t>
      </w:r>
      <w:r>
        <w:rPr/>
        <w:t>- A faluban.</w:t>
      </w:r>
    </w:p>
    <w:p>
      <w:pPr>
        <w:pStyle w:val="Normal"/>
        <w:jc w:val="both"/>
        <w:rPr/>
      </w:pPr>
      <w:r>
        <w:rPr/>
        <w:t xml:space="preserve">   </w:t>
      </w:r>
      <w:r>
        <w:rPr/>
        <w:t xml:space="preserve">- Egyedül? - ingerkedtem vele. Csaknem felháborodva rázta meg a fejét. </w:t>
      </w:r>
    </w:p>
    <w:p>
      <w:pPr>
        <w:pStyle w:val="Normal"/>
        <w:jc w:val="both"/>
        <w:rPr/>
      </w:pPr>
      <w:r>
        <w:rPr/>
        <w:t xml:space="preserve">   </w:t>
      </w:r>
      <w:r>
        <w:rPr/>
        <w:t>- Apám is ott lakik a faluban.</w:t>
      </w:r>
    </w:p>
    <w:p>
      <w:pPr>
        <w:pStyle w:val="Normal"/>
        <w:jc w:val="both"/>
        <w:rPr/>
      </w:pPr>
      <w:r>
        <w:rPr/>
        <w:t xml:space="preserve">   </w:t>
      </w:r>
      <w:r>
        <w:rPr/>
        <w:t>- Apád fellah?</w:t>
      </w:r>
    </w:p>
    <w:p>
      <w:pPr>
        <w:pStyle w:val="Normal"/>
        <w:jc w:val="both"/>
        <w:rPr/>
      </w:pPr>
      <w:r>
        <w:rPr/>
        <w:t xml:space="preserve">   </w:t>
      </w:r>
      <w:r>
        <w:rPr/>
        <w:t>Kihúzta magát, egyenesre, mint a cukornád szára.</w:t>
      </w:r>
    </w:p>
    <w:p>
      <w:pPr>
        <w:pStyle w:val="Normal"/>
        <w:jc w:val="both"/>
        <w:rPr/>
      </w:pPr>
      <w:r>
        <w:rPr/>
        <w:t xml:space="preserve">   </w:t>
      </w:r>
      <w:r>
        <w:rPr/>
        <w:t>- Apámnak két feddán földje van. Van neki egy sakéja, vízimalma is. Kukoricát termeszt és eladja. Aztán van egy tevéje, egy szamara, egy kutyája és sok csirkéje.</w:t>
      </w:r>
    </w:p>
    <w:p>
      <w:pPr>
        <w:pStyle w:val="Normal"/>
        <w:jc w:val="both"/>
        <w:rPr/>
      </w:pPr>
      <w:r>
        <w:rPr/>
        <w:t xml:space="preserve">   </w:t>
      </w:r>
      <w:r>
        <w:rPr/>
        <w:t>- Ó, hiszen akkor gazdag ember! De hát akkor miért nem mentél még férjhez? Talán el-hauva el-aszfar volt a ti falutokban is?</w:t>
      </w:r>
    </w:p>
    <w:p>
      <w:pPr>
        <w:pStyle w:val="Normal"/>
        <w:jc w:val="both"/>
        <w:rPr/>
      </w:pPr>
      <w:r>
        <w:rPr/>
        <w:t xml:space="preserve">    </w:t>
      </w:r>
      <w:r>
        <w:rPr/>
        <w:t>- La!</w:t>
      </w:r>
    </w:p>
    <w:p>
      <w:pPr>
        <w:pStyle w:val="Normal"/>
        <w:jc w:val="both"/>
        <w:rPr/>
      </w:pPr>
      <w:r>
        <w:rPr/>
        <w:t xml:space="preserve">   </w:t>
      </w:r>
      <w:r>
        <w:rPr/>
        <w:t>- Szerencsés lány! Nézz meg engem! Én a ragály kellős közepén jártam, és azon fáradoztam, hogy a betegeket meggyógyítsam. Magamat is levett a lábamról a betegség, és kis híján elevenen eltemettek. Láthatod, egész ruházatom ez a nyomorúságos ing. A ruháimat és a pénzemet ellopták. Úgy látszik, Allah vezérelt ide engem, hogy ilyen jóságos kezek hozzanak nekem ételt és italt. De ez idegen ház és a gazda talán el fog zavarni, ha hazajön.</w:t>
      </w:r>
    </w:p>
    <w:p>
      <w:pPr>
        <w:pStyle w:val="Normal"/>
        <w:jc w:val="both"/>
        <w:rPr/>
      </w:pPr>
      <w:r>
        <w:rPr/>
        <w:t xml:space="preserve">   </w:t>
      </w:r>
      <w:r>
        <w:rPr/>
        <w:t>- La! - mondta a lány. - Abdar-Rahmán olyan lesz hozzád, mintha az atyád volna.</w:t>
      </w:r>
    </w:p>
    <w:p>
      <w:pPr>
        <w:pStyle w:val="Normal"/>
        <w:jc w:val="both"/>
        <w:rPr/>
      </w:pPr>
      <w:r>
        <w:rPr/>
        <w:t xml:space="preserve">   </w:t>
      </w:r>
      <w:r>
        <w:rPr/>
        <w:t>Azzal elment. Kisvártatva egy szálas férfi jelent meg.</w:t>
      </w:r>
    </w:p>
    <w:p>
      <w:pPr>
        <w:pStyle w:val="Normal"/>
        <w:jc w:val="both"/>
        <w:rPr/>
      </w:pPr>
      <w:r>
        <w:rPr/>
        <w:t xml:space="preserve">   </w:t>
      </w:r>
      <w:r>
        <w:rPr/>
        <w:t>- Szálem alejkum!</w:t>
      </w:r>
    </w:p>
    <w:p>
      <w:pPr>
        <w:pStyle w:val="Normal"/>
        <w:jc w:val="both"/>
        <w:rPr/>
      </w:pPr>
      <w:r>
        <w:rPr/>
        <w:t xml:space="preserve">   </w:t>
      </w:r>
      <w:r>
        <w:rPr/>
        <w:t>- Alejkum esz-szálem!</w:t>
      </w:r>
    </w:p>
    <w:p>
      <w:pPr>
        <w:pStyle w:val="Normal"/>
        <w:jc w:val="both"/>
        <w:rPr/>
      </w:pPr>
      <w:r>
        <w:rPr/>
        <w:t xml:space="preserve">   </w:t>
      </w:r>
      <w:r>
        <w:rPr/>
        <w:t>Tiszta turbánt és ugyanolyan indigószinű gálabjét viselt. Királyi méltósággal üdvözölt, és kijelentette, hogy a lánya közölte vele, milyen szükségben vagyok. Elmondtam neki szenvedéseimet, amit ő komoly arccal hallgatott végig. Kértem, legyen szíves, szerezzen nekem papírt és ceruzát, hogy írhassak Aszjútba, a szüleimnek. Elment, majd kisvártatva papírral, borítékkal és ceruzával tért vissza. Tiszteletteljes pillantással nézegetett, ahogy egyik sort a másik után gyorsan papírra vetettem. Mikor végül leragasztottam a borítékot és elmondtam néhány, a helyzetemhez illő Korán-verset, úgy beszélt hozzám, mint valami sejkhez, és a szeme világára esküdve megígérte, hogy személyesen adja postára a levelet.</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6</w:t>
      </w:r>
    </w:p>
    <w:p>
      <w:pPr>
        <w:pStyle w:val="Normal"/>
        <w:jc w:val="both"/>
        <w:rPr>
          <w:b/>
          <w:b/>
          <w:sz w:val="28"/>
          <w:szCs w:val="28"/>
        </w:rPr>
      </w:pPr>
      <w:r>
        <w:rPr>
          <w:b/>
          <w:sz w:val="28"/>
          <w:szCs w:val="28"/>
        </w:rPr>
      </w:r>
    </w:p>
    <w:p>
      <w:pPr>
        <w:pStyle w:val="Normal"/>
        <w:jc w:val="both"/>
        <w:rPr/>
      </w:pPr>
      <w:r>
        <w:rPr/>
        <w:t xml:space="preserve">   </w:t>
      </w:r>
      <w:r>
        <w:rPr/>
        <w:t>A faluban volt egy kis mecset, amelynek a közelében egy szent ember lakott. Naponta ötször ment imádkozni. Valósággal úgy tekintette az Isten házát, mintha a magánlakása volna, és naponta ötször végezte el a wadot, a rituális mosdást, amelyet maga Mohamed próféta írt elő, könyökig fel tűrte a ruhája ujját, háromszor megmosta a kezét és alsókarját, és minden alkalommal hangosan kijelentette:</w:t>
      </w:r>
    </w:p>
    <w:p>
      <w:pPr>
        <w:pStyle w:val="Normal"/>
        <w:jc w:val="both"/>
        <w:rPr/>
      </w:pPr>
      <w:r>
        <w:rPr/>
        <w:t xml:space="preserve">   </w:t>
      </w:r>
      <w:r>
        <w:rPr/>
        <w:t>- Az imádsághoz mosakszom. Majd orrhangon énekelni kezdett:</w:t>
      </w:r>
    </w:p>
    <w:p>
      <w:pPr>
        <w:pStyle w:val="Normal"/>
        <w:jc w:val="both"/>
        <w:rPr/>
      </w:pPr>
      <w:r>
        <w:rPr/>
        <w:t xml:space="preserve">   </w:t>
      </w:r>
      <w:r>
        <w:rPr/>
        <w:t>- Allah, a Könyörületes és Irgalmas nevében! Áldva legyen Allah, aki vizet adott nekünk a tisztálkodásra!</w:t>
      </w:r>
    </w:p>
    <w:p>
      <w:pPr>
        <w:pStyle w:val="Normal"/>
        <w:jc w:val="both"/>
        <w:rPr/>
      </w:pPr>
      <w:r>
        <w:rPr/>
        <w:t xml:space="preserve">   </w:t>
      </w:r>
      <w:r>
        <w:rPr/>
        <w:t>Aztán tovább énekelt orrhangján az öröm kertjeiről és a béke lakhelyeiről, amelyekben valamennyi igazhívő élni fog - még a legcsekélyebbek is közöttük - gyönyörű ifjak és elragadó, fekete szemű hurik ezrei társaságában. Majd háromtenyérnyi vizet szívott fel az orrába, és egyik orrlyukát a másik után összeszorítva ujjaival, oly hangosan fújta ki a vizet, hogy még a mecseten kívül is hallani lehetett. Utána tovább énekelt:</w:t>
      </w:r>
    </w:p>
    <w:p>
      <w:pPr>
        <w:pStyle w:val="Normal"/>
        <w:jc w:val="both"/>
        <w:rPr/>
      </w:pPr>
      <w:r>
        <w:rPr/>
        <w:t xml:space="preserve">   </w:t>
      </w:r>
      <w:r>
        <w:rPr/>
        <w:t xml:space="preserve">- Allah! Engedd éreznem a Paradicsom illatait, és áldj meg annak örömeivel! Ne feketítsd be arcomat azon a napon, amikor majd ellenségeim arcát befeketíted! </w:t>
      </w:r>
    </w:p>
    <w:p>
      <w:pPr>
        <w:pStyle w:val="Normal"/>
        <w:jc w:val="both"/>
        <w:rPr/>
      </w:pPr>
      <w:r>
        <w:rPr/>
        <w:t xml:space="preserve">   </w:t>
      </w:r>
      <w:r>
        <w:rPr/>
        <w:t>Ezután nedves kezével végigsimította koponyáját:</w:t>
      </w:r>
    </w:p>
    <w:p>
      <w:pPr>
        <w:pStyle w:val="Normal"/>
        <w:jc w:val="both"/>
        <w:rPr/>
      </w:pPr>
      <w:r>
        <w:rPr/>
        <w:t xml:space="preserve">   </w:t>
      </w:r>
      <w:r>
        <w:rPr/>
        <w:t>- Ó, Isten, ajándékozz meg kegyelmeddel, töltsd ki reám áldásodat!</w:t>
      </w:r>
    </w:p>
    <w:p>
      <w:pPr>
        <w:pStyle w:val="Normal"/>
        <w:jc w:val="both"/>
        <w:rPr/>
      </w:pPr>
      <w:r>
        <w:rPr/>
        <w:t xml:space="preserve">   </w:t>
      </w:r>
      <w:r>
        <w:rPr/>
        <w:t>Végül nedves jobb kezével megsimogatta fehér szakállát, majd mutatóujjával a fülében kezdett vájkálni, miközben hüvelykujjával a fülcimpáját simogatta hátulról.</w:t>
      </w:r>
    </w:p>
    <w:p>
      <w:pPr>
        <w:pStyle w:val="Normal"/>
        <w:jc w:val="both"/>
        <w:rPr/>
      </w:pPr>
      <w:r>
        <w:rPr/>
        <w:t xml:space="preserve">    </w:t>
      </w:r>
      <w:r>
        <w:rPr/>
        <w:t>- Allah! Tégy egyikévé azoknak, akik hallják, amit mondasz nekik, és azt teszik, ami a leghelyesebb!</w:t>
      </w:r>
    </w:p>
    <w:p>
      <w:pPr>
        <w:pStyle w:val="Normal"/>
        <w:jc w:val="both"/>
        <w:rPr/>
      </w:pPr>
      <w:r>
        <w:rPr/>
        <w:t xml:space="preserve">   </w:t>
      </w:r>
      <w:r>
        <w:rPr/>
        <w:t>Miután mindezt elkántálta, kissé megpihent, majd hozzálátott lába és bokája megmosásához. S miközben erélyesen dörzsölte a bőrét, és eltávolította a piszkot lábujjai közül, így zsoltározott:</w:t>
      </w:r>
    </w:p>
    <w:p>
      <w:pPr>
        <w:pStyle w:val="Normal"/>
        <w:jc w:val="both"/>
        <w:rPr/>
      </w:pPr>
      <w:r>
        <w:rPr/>
        <w:t xml:space="preserve">   </w:t>
      </w:r>
      <w:r>
        <w:rPr/>
        <w:t>- Ó, Isten, Isten! Ó, hatalmas Isten! Ó, megbocsátó Isten! Senki sem hasonlítható hozzád! Vallom, hogy Mohamed a te szolgád és prófétád!</w:t>
      </w:r>
    </w:p>
    <w:p>
      <w:pPr>
        <w:pStyle w:val="Normal"/>
        <w:jc w:val="both"/>
        <w:rPr/>
      </w:pPr>
      <w:r>
        <w:rPr/>
        <w:t xml:space="preserve">   </w:t>
      </w:r>
      <w:r>
        <w:rPr/>
        <w:t>Végül mély sóhajtással felemelkedett, de csak azért, hogy néhány másodperccel később ismét visszaroskadjon, és ájtatos, suttogó hangon imádkozni kezdjen.</w:t>
      </w:r>
    </w:p>
    <w:p>
      <w:pPr>
        <w:pStyle w:val="Normal"/>
        <w:jc w:val="both"/>
        <w:rPr/>
      </w:pPr>
      <w:r>
        <w:rPr/>
        <w:t xml:space="preserve">   </w:t>
      </w:r>
      <w:r>
        <w:rPr/>
        <w:t>Ez a szent ember keresett fel, és kikérdezett, hogy mi minden történt velem. Ő volt a falu pátriárkája. Mi is lett volna belőlem, ha még mindig oszmán uralom alatt élnénk, amikor a koptok megerősített házakban voltak kénytelenek lakni, és soha egy pillanatra sem lehettek biztonságban életük és tulajdonuk felől! Keresztény kutyák! Szerencsére ezeknek az időknek már vége! Egyiptom már csak egy népet ismer. A mohamedánok és koptok megtanulták, hogy testvérekként éljenek egymás mellett.</w:t>
      </w:r>
    </w:p>
    <w:p>
      <w:pPr>
        <w:pStyle w:val="Normal"/>
        <w:jc w:val="both"/>
        <w:rPr/>
      </w:pPr>
      <w:r>
        <w:rPr/>
        <w:t xml:space="preserve">   </w:t>
      </w:r>
      <w:r>
        <w:rPr/>
        <w:t>A sejket sok más ember követte. Egyik látogató jött a másik után. Valamennyit csodálatba ejtette műveltségem és tudásom. Nagyobb tiszteletben tartottak, mint a pasát, akié a falu volt az egész környező vidékkel együtt. Idéztem nekik a Koránból mély, gurgulázó hangon és kellemes tremolókkal -- jobban, mint akár maga a sejk. Ezt még az elemi iskolában tanultam egy másik sejktől, aki a nagy Alhazenből jött. A falu lakói panaszkodtak, mert a hauva-el-aszfar elvágta őket a környéktől. Már több mint egy hónapja nem tudtak sem piacra, sem vásárra menni.</w:t>
      </w:r>
    </w:p>
    <w:p>
      <w:pPr>
        <w:pStyle w:val="Normal"/>
        <w:jc w:val="both"/>
        <w:rPr/>
      </w:pPr>
      <w:r>
        <w:rPr/>
        <w:t xml:space="preserve">   </w:t>
      </w:r>
      <w:r>
        <w:rPr/>
        <w:t>- Ajva! - mondtam. - Nem a hauva-el-aszfar, hanem egy láthatatlan mikroba, amelyet spirillumnak neveznek, az, ami ezt tette veletek.</w:t>
      </w:r>
    </w:p>
    <w:p>
      <w:pPr>
        <w:pStyle w:val="Normal"/>
        <w:jc w:val="both"/>
        <w:rPr/>
      </w:pPr>
      <w:r>
        <w:rPr/>
        <w:t xml:space="preserve">   </w:t>
      </w:r>
      <w:r>
        <w:rPr/>
        <w:t>Hosszú előadást tartottam nekik a koleráról, és megmagyaráztam a profilaxis orvosi kifejezés jelentését. Kairóból egy újság érkezett. Az emberek összegyűltek, és a sejk hangosan felolvasott belőle. Az volt az újságban, hogy a járvány már lanyhulóban van, és a kormány intézkedései folytán alábbhagyott a veszély.</w:t>
      </w:r>
    </w:p>
    <w:p>
      <w:pPr>
        <w:pStyle w:val="Normal"/>
        <w:jc w:val="both"/>
        <w:rPr/>
      </w:pPr>
      <w:r>
        <w:rPr/>
        <w:t xml:space="preserve">   </w:t>
      </w:r>
      <w:r>
        <w:rPr/>
        <w:t>- Allah! - kiáltottam. - Micsoda hazugságokat kell in végighallgatnom! Vagy talán van valaki köztetek, aki elhiszi, amit ebben az újságban kinyomtattak? A kormány intézkedései! Majd én megmondom nektek, miért csökken a járvány: mert a lakosság legnagyobb része már elpusztult benne!</w:t>
      </w:r>
    </w:p>
    <w:p>
      <w:pPr>
        <w:pStyle w:val="Normal"/>
        <w:jc w:val="both"/>
        <w:rPr/>
      </w:pPr>
      <w:r>
        <w:rPr/>
        <w:t xml:space="preserve">   </w:t>
      </w:r>
      <w:r>
        <w:rPr/>
        <w:t>A falu lakói nem sokkal utóbb rájöttek, hogy csakugyan igazat mondtam, mert három héttel odaérkezésem után megszüntették az egészségügyi zárlatot, és elmehettek a legközelebbi piacra, ahol azonban már hiába keresték számos rokonukat és régebbi barátjukat. A járvány csakugyan magával vitte a népesség legnagyobb részét. A szegény, egyszerű emberek hazatértek, megsiratták a halottakat, és imádkozva térdre estek, hálát rebegve Allahnak, hogy az ő életüket megkímélte. Majd összegyűltek az öreg sejk körül, megcsókolták, és diadalmenetben kísérték a kis mecsetbe, mert nyilvánvalóan ő volt az, aki jámborságával és szent életével Allah különös védelmét kieszközölte számukra.</w:t>
      </w:r>
    </w:p>
    <w:p>
      <w:pPr>
        <w:pStyle w:val="Normal"/>
        <w:jc w:val="both"/>
        <w:rPr/>
      </w:pPr>
      <w:r>
        <w:rPr/>
        <w:t xml:space="preserve">   </w:t>
      </w:r>
      <w:r>
        <w:rPr/>
        <w:t>Abdar-Rahmán, a gáfer sohasem tért vissza. Én viseltem gondját a szamarának és a csirkéinek. Kis idő múlva híre jött, hogy őt is elragadta a járvány, mialatt sokmérföldnyire a falujától, a Nílus mentén őrszolgálatot teljesített. Ilyen módon Szádek, Azíza apja örökölte AbdarRahmán kunyhóját és minden tulajdonát. Abdar-Rahmán özvegyként halt meg, és valamennyi gyermeke már előtte szállt sírba.</w:t>
      </w:r>
    </w:p>
    <w:p>
      <w:pPr>
        <w:pStyle w:val="Normal"/>
        <w:jc w:val="both"/>
        <w:rPr/>
      </w:pPr>
      <w:r>
        <w:rPr/>
        <w:t xml:space="preserve">   </w:t>
      </w:r>
      <w:r>
        <w:rPr/>
        <w:t>Közben Aszjútból is híreket kaptam, íme szó szerint apám levele:</w:t>
      </w:r>
    </w:p>
    <w:p>
      <w:pPr>
        <w:pStyle w:val="Normal"/>
        <w:jc w:val="both"/>
        <w:rPr/>
      </w:pPr>
      <w:r>
        <w:rPr/>
        <w:t xml:space="preserve">   „</w:t>
      </w:r>
      <w:r>
        <w:rPr/>
        <w:t>Ó, te ördögfióka! Micsoda gondokat okoztál magadnak és szüleidnek! Valóban szét akarod szaggatni szívünket pogány erkölcseiddel? Pedig sokkal szívesebben küldeném neked áldásomat, mint szemrehányásaimat. Hallgatnék, mint a sír, ruháid elvesztéséről, ha nem veszítetted volna el velük együtt a kabátodba bevarrt négy fontot is. Megáldanám nadrágod és kabátod elvesztését, ha tudnám, hogy mostantól kezdve legalább becsületes gálabjében fogsz járni. Most azonban nemcsak hogy további négy fontra lesz szükséged, hanem új öltönyre is, ami még egy újabb fontba fog kerülni. Ó, te fiatal ördög! Vajon jajongnál-e saját balsorsod miatt, ha tudnád, hogy szülővárosodban ezrével haltak meg a derék emberek? Hogy még ma is lehetetlenség normális üzleteket kötni? De minden csirkefogóságod ellenére Isten megvédte apádat, anyádat és Morkosz öcsédet. Két hónapig nem ihattunk egyetlen csöpp fözetlen vizet sem, és éjjel-nappal kénytelenek voltunk zárva tartani kapuinkat. Vászil unokabátyám családjából sem halt meg senki, ami külön nagy fájdalmamra szolgál. Ó, Ibrahim fiam, akit jobban szeretek, mint a szívverésemet, ne add át magadat a gyönyörhajhászásnak és a mértéktelenség szokásainak! Az a négy font, amit itt küldök neked, súlyosan tapadjon kezeidhez, mert nagy áldozat ez atyádtól. Szeretett fiam! Hagyd el azt a falut, mielőtt még a vidéki élet tunyaságának áldozatává lennél. Egy napig se várj tovább, csak amennyi okvetlenül szükséges ahhoz, hogy betegségtől elgyöngült tested erőre kapjon, aztán máris kelj útra Maszr* felé. A doktor barátja, akihez ajánlólevelet kaptál, már vár. Ne felejtsd el, hogy egy apa áldozatkészsége tette lehetővé neveltetésedet, hozz tehát tisztességet ősz fejemre, és légy nagy hakim!"</w:t>
      </w:r>
    </w:p>
    <w:p>
      <w:pPr>
        <w:pStyle w:val="Normal"/>
        <w:jc w:val="both"/>
        <w:rPr/>
      </w:pPr>
      <w:r>
        <w:rPr/>
        <w:t xml:space="preserve">   </w:t>
      </w:r>
      <w:r>
        <w:rPr/>
        <w:t>Szégyenszemre be kell vallanom, hogy apám intelmeit nem nagyon vettem a szívemre. De hát tizennyolc éves voltam - és Azíza tizenhárom. Szemét régi szokás szerint szépítöszerrel festette, amit tejből, illatos füvekből és tömjénből készítenek. Apám is árulta ezt a holmit a maga kis üzletében, és innen ismertem. Valami koromfesték, amit égetett mandulahéjból állítanak elő, szintén bele volt keverve. Ó, hogy vonzottak ezek az ördögien szép szemek! A világon nem voltak ennél szebb szemek, amelyeket ennyire eltöltött volna a szunnyadó afrikai temperamentum izzása. Két fivére meg egy nővére volt. A többi testvére meghalt. Lábán és kezén a körmöket hennával festette be, és bőre édes illatot árasztott. Fogai két ragyogó sorban villogtak, és barna bőre sugározta az egészséget. Milyen jóleső volt nézni azt a ragyogást, amely belőle áradt! Még az otromba parasztruha sem tudta egészen elrejteni dús, fiatal keblét. Hangja édesebb volt, mint a galambok bugása a tamariszkuszok között, amelyek a faluhoz vezető utat árnyékolták. Tartózkodása abban a mértékben csökkent, ahogy tekintélyem és a falusiakkal való személyes kapcsolatom erősödött.</w:t>
      </w:r>
    </w:p>
    <w:p>
      <w:pPr>
        <w:pStyle w:val="Normal"/>
        <w:jc w:val="both"/>
        <w:rPr/>
      </w:pPr>
      <w:r>
        <w:rPr/>
        <w:t xml:space="preserve">   </w:t>
      </w:r>
      <w:r>
        <w:rPr/>
        <w:t>Jókedvűen ment ki a földekre, keményen dolgozott, mint ahogy minden asszony és gyerek keményen dolgozik a kék egyiptomi ég alatt. Délutánonként, amikor a levegő remegett a hőségtől, az árnyékban üldögélt apja sakéjának árnyékában, egyik kisöccse pedig meztelenül ülte meg a szamarat, amelyik bekötött szemmel forgatta a malom rüdját. Azíza ilyenkor végtelen kádenciákat énekelt egy férfiról és egy gamúszáról, fiatal lányról. A rúd nyikorgóit, a víz csobogott az agyagtartályokból, és kellemes hűvösséget árasztott körénk -- mert én is ott ültem, és csodálva bámultam Azíza arcának gyönyörű oválisát. Ne meséljetek nekem arról, hogy mi négerek, arabok vagy szemiták vagyunk! Micsoda ostobaság ez! Nem vitatom, hogy az idegenek uralma rányomta fajunkra testileg és szellemileg a fattyúság bélyegét, és hogy a Szudánból származó rabszolganők fekete vért hoztak ereinkbe. De nem valamennyiünkébe! Üssétek fel régi történelmünk lapjait, vizsgáljátok figyelmesen a templomfalakon és szarkofá-</w:t>
      </w:r>
    </w:p>
    <w:p>
      <w:pPr>
        <w:pStyle w:val="Normal"/>
        <w:jc w:val="both"/>
        <w:rPr/>
      </w:pPr>
      <w:r>
        <w:rPr/>
      </w:r>
    </w:p>
    <w:p>
      <w:pPr>
        <w:pStyle w:val="Normal"/>
        <w:jc w:val="both"/>
        <w:rPr>
          <w:sz w:val="20"/>
          <w:szCs w:val="20"/>
        </w:rPr>
      </w:pPr>
      <w:r>
        <w:rPr>
          <w:sz w:val="20"/>
          <w:szCs w:val="20"/>
        </w:rPr>
        <w:t>* Kairó.</w:t>
      </w:r>
    </w:p>
    <w:p>
      <w:pPr>
        <w:pStyle w:val="Normal"/>
        <w:jc w:val="both"/>
        <w:rPr>
          <w:sz w:val="20"/>
          <w:szCs w:val="20"/>
        </w:rPr>
      </w:pPr>
      <w:r>
        <w:rPr>
          <w:sz w:val="20"/>
          <w:szCs w:val="20"/>
        </w:rPr>
      </w:r>
    </w:p>
    <w:p>
      <w:pPr>
        <w:pStyle w:val="Normal"/>
        <w:jc w:val="both"/>
        <w:rPr/>
      </w:pPr>
      <w:r>
        <w:rPr/>
        <w:t>gokon látható arcokat, ezeket a szép, időtlen arcokat, és merjétek azt állítani, hogy ez a tiszta vér - a világtörténelmet formáló ősök vére - nem él többé a mai Egyiptomban. Hogy meggyőződjetek az ellenkezőjéről, nézzétek csak meg Ibrahimot, a fiatal koptot, és Azízát, a fiatal mohamedán nőt.</w:t>
      </w:r>
    </w:p>
    <w:p>
      <w:pPr>
        <w:pStyle w:val="Normal"/>
        <w:jc w:val="both"/>
        <w:rPr/>
      </w:pPr>
      <w:r>
        <w:rPr/>
        <w:t xml:space="preserve">   </w:t>
      </w:r>
      <w:r>
        <w:rPr/>
        <w:t>Egy tizennyolc éves fiatal egyiptomitól nem lehet azt várni, hogy bölcs legyen, még akkor sem, ha már részesedett egy kis félig tudományos, félig népies nevelésben, amelyet a whisky, a hasis és más kábítószerekhez hasonlóan Alexandrian és Port-Szaídon keresztül importálnak. És noha ennek a fiatalembernek a lelkében a világ meghódításának becsvágya égett, csak természetes, hogy minden külső máz lehullott róla abban a pillanatban, amikor először ölelt át egy olyan lányt, mint Azíza, és először szorította ajkát az ajkára. Mert így történt.</w:t>
      </w:r>
    </w:p>
    <w:p>
      <w:pPr>
        <w:pStyle w:val="Normal"/>
        <w:jc w:val="both"/>
        <w:rPr/>
      </w:pPr>
      <w:r>
        <w:rPr/>
        <w:t xml:space="preserve">   </w:t>
      </w:r>
      <w:r>
        <w:rPr/>
        <w:t xml:space="preserve">Ó, Gamal atyám! Ez az ördögfióka beismeri az újhold éjszakáin elkövetett minden gazságát, amikor a csillagok hosszú ezüstfonálon csüggnek a nyájas Hathor testéről, melléről és arcáról. Su isten volt az, aki rajtakapta Hathort Géb karjaiban, és aki éppen a teremtés aktusában választotta el tőle. És most ugyanez a csillagos ég borult Aziza és Ibrahim fölé. Haszan Szádek háza mögött fallal körülvett kert terült el. Egy helyen a falban jókora rés tátongott, amelyet éjszakára ágakkal és töviskóróval szoktak betömni. Napközben átjáróként szolgált a gyerekek és kutyák számára, éjszakára azonban a szerelem kapuja lett - az aranykapu, amelyen Azíza kígyó módjára préselte keresztül testét, miközben szeme izzott a szerelemtől és a félelemtől. Mint valami sötét állatka, suhant a nyílt tisztáson keresztül egy fa kör alakú árnyékába, és sóhajtva, reszkető testtel bukott karjaim közé. Én is reszkettem időnként attól, hogy felfedezhetnek. Ha férjhez adják máshoz - ami nagyon is lehetséges volt, noha ő biztosított az ellenkezőjéről -, ez a halált jelentette volna számomra. </w:t>
      </w:r>
    </w:p>
    <w:p>
      <w:pPr>
        <w:pStyle w:val="Normal"/>
        <w:jc w:val="both"/>
        <w:rPr/>
      </w:pPr>
      <w:r>
        <w:rPr/>
        <w:t xml:space="preserve">   </w:t>
      </w:r>
      <w:r>
        <w:rPr/>
        <w:t>Ne higgyétek, hogy Azíza okos volt! Olvasni meg írni nem tudott. De tudott szelíd és vad gondolatokat végiggondolni, és beszéde sokszor költeményként hangzott. Ugyanaz a vágy élt benne, mint bennem, hogy kifejezze magát, és az álmai is olyanok voltak, mint az én álmaim. Jól emlékszem egy éjszakára. Azíza maga alá húzott lábbal ült velem szemben. Szája jobb sarka kissé legörbült, és orrcimpái összeszűkültek, ami arcának gőgös kifejezést adott.</w:t>
      </w:r>
    </w:p>
    <w:p>
      <w:pPr>
        <w:pStyle w:val="Normal"/>
        <w:jc w:val="both"/>
        <w:rPr/>
      </w:pPr>
      <w:r>
        <w:rPr/>
        <w:t xml:space="preserve">   </w:t>
      </w:r>
      <w:r>
        <w:rPr/>
        <w:t>- Elveszel feleségül?</w:t>
      </w:r>
    </w:p>
    <w:p>
      <w:pPr>
        <w:pStyle w:val="Normal"/>
        <w:jc w:val="both"/>
        <w:rPr/>
      </w:pPr>
      <w:r>
        <w:rPr/>
        <w:t xml:space="preserve">   </w:t>
      </w:r>
      <w:r>
        <w:rPr/>
        <w:t>- Elvennélek akár rögtön is, Azíza, de van egy akadály, amely oly széles, mint maga a Nílus. Én keresztény vagyok, te pedig mohamedán.</w:t>
      </w:r>
    </w:p>
    <w:p>
      <w:pPr>
        <w:pStyle w:val="Normal"/>
        <w:jc w:val="both"/>
        <w:rPr/>
      </w:pPr>
      <w:r>
        <w:rPr/>
        <w:t xml:space="preserve">   </w:t>
      </w:r>
      <w:r>
        <w:rPr/>
        <w:t>Ezt már vagy századszor magyaráztam akkor neki</w:t>
      </w:r>
    </w:p>
    <w:p>
      <w:pPr>
        <w:pStyle w:val="Normal"/>
        <w:jc w:val="both"/>
        <w:rPr/>
      </w:pPr>
      <w:r>
        <w:rPr/>
        <w:t xml:space="preserve">   </w:t>
      </w:r>
      <w:r>
        <w:rPr/>
        <w:t>- Én lány vagyok - válaszolta makacs nyugalommal -, és én veled megyek.</w:t>
      </w:r>
    </w:p>
    <w:p>
      <w:pPr>
        <w:pStyle w:val="Normal"/>
        <w:jc w:val="both"/>
        <w:rPr/>
      </w:pPr>
      <w:r>
        <w:rPr/>
        <w:t>Fejét a mellemre hajtotta, némán és odaadóan, aztán nem beszélt többet erről a fájdalmas akadályról.</w:t>
      </w:r>
    </w:p>
    <w:p>
      <w:pPr>
        <w:pStyle w:val="Normal"/>
        <w:jc w:val="both"/>
        <w:rPr/>
      </w:pPr>
      <w:r>
        <w:rPr/>
        <w:t xml:space="preserve">   </w:t>
      </w:r>
      <w:r>
        <w:rPr/>
        <w:t>Egy éjszaka egymás karjaiban aludtunk el. Azt álmodtam, hogy egy aranylánc van a nyakamban, és a lánc egyik szeme nem valódi. Ebbe a láncszembe egy rózsa volt betűzve. Láttam, hogy Azíza elveszi a virágot, a láncszem kettépattan, és a földre hull. Fölriadtam álmomból. A lány szinte alig hallhatóan lélegzett mellettem. Nem mozdultam, mert még volt néhány óránk hajnalhasadásig. De valami mély szomorúság lepett meg, mintha csak bizonytalanul megsejtettem volna a jövőt. Boldogságom csúcspontján szakadt rám a fájdalom. Énemnek az a része szólalt meg, amely a sorsom volt. Meginogtam. Vajon eldobjam-e magamtól az egész jövőt, és örökre itt maradjak egy mohamedán lány karjaiban? Hosszasan szemléltem a számomra oly kedves arcot. Szívemet szaggatta a fájdalom. Aztán a keleti sivatag fölött megpillantottam a színtelen világosság egy halvány sávját, s akkoi gyöngéden felráztam álmából. Úgy ébredt, mint egy gyerek, nem mint egy asszony. Egy ártatlan pillantással találkoztam, amely szinte csodálkozni látszott azon, hogy az álom nem tart örökké. Éreztem az imént még tökéletes nyugalomban pihenő fiatal test csalódását. Nem, semmiképpen sem akarta elhinni, hogy már mennie kell. Rám nézett, majd újra lehunyta a szemét, mint aki folytatni akarja az alvást. Fölemeltem, keményen megfogtam a vállát, és gyöngéden megráztam. Ekkor eltűnt a gyermek - az asszony mosolygott rám, mintha azt akarná jelezni, hogy tudja, ideje volna már felkelni, de meg akarta mutatni, milyen nehéz engem elhagynia. Szorosan hozzám simult, vadul szájon csókolt, aztán gyorsan felugrott és elszaladt.</w:t>
      </w:r>
    </w:p>
    <w:p>
      <w:pPr>
        <w:pStyle w:val="Normal"/>
        <w:jc w:val="both"/>
        <w:rPr/>
      </w:pPr>
      <w:r>
        <w:rPr/>
        <w:t xml:space="preserve">   </w:t>
      </w:r>
      <w:r>
        <w:rPr/>
        <w:t>Aznap reggel ünnepélyes hangulat uralkodott a faluban. A pasát várták látogatóba, a földbirtokost, övé volt a falu mindenestül. Kastélya körülbelül másfél kilométerre volt a falutól északra. Két hónapig a járvány megakadályozta, hogy eljöjjön, most azonban megjelent végre, hogy a földjei meg a telkei után járó pénzt összeszedje. Abban a reményben, hogy ezáltal elnézésre hangolhatják, a falu lakosai frissen mosott ruhát vettek fel, és reggeltől kezdve szünet nélkül szólt a zene, a férfiak felváltva sípoltak, hegedültek és daloltak. Vannak jó pasák és rossz pasák. Egyesek közülük patriarkális elnézéssel kezelik a fellahokat, és valóban még törődnek is valamit velük, nyilván arra a régi közmondásra gondolva: „Ha a szolga elégedett, az úrnak tele van a hasa." Mások viszont csak a kurbagban hisznek, és ebben a szerszámban nemcsak a fájdalmas büntetés eszközét, hanem annak a módját is látják, hogy akaratukat keresztülvigyék, amit Egyiptomban igen gyakran összekevernek az igazságszolgáltatás fogalmával. Természetesen vannak bíróságok, ahol a fellah, ha úgy érzi, hogy igazságtalanság történt vele, előadhatja panaszát - de Allah legyen irgalmas neki, ha ilyesmit merészel! Mert elsősorban ott van az omda, a falusi elöljáró, aztán a mamur, a városkapitány, aztán a mudir, a kerületi főnök. Maszrban pedig százával ülnek a pasák, meg a bejek, meg a nagybirtokosok, akikből a kormányzat áll. Ezek ugyan engedelmességgel tartoznak Angliának, de Anglia az Egyiptomot illető kérdésekben nem mindig tanusít jóakaratú semlegességet, így aztán a mai fellahnak körülbelül ugyanannyi joga és szabadsága van, mint amennyi a cárok muzsikjainak volt a tizenkilencedik században.</w:t>
      </w:r>
    </w:p>
    <w:p>
      <w:pPr>
        <w:pStyle w:val="Normal"/>
        <w:jc w:val="both"/>
        <w:rPr/>
      </w:pPr>
      <w:r>
        <w:rPr/>
        <w:t xml:space="preserve">   </w:t>
      </w:r>
      <w:r>
        <w:rPr/>
        <w:t>Abu-Szaíd pasa nem volt rossz ember. Jókora fehér szamáron jelent meg az intézőjével és a fiával, egy kövér, sötét bőrű, duzzadt ajkú, tizenhat éves fiúval, aki apjának szemefénye és a család kedvence volt. A falu lakói rohantak kezet csókolni a pasának, aki halk, magas hangon, atyai jóindulattal beszélt velük. A zenészek rázendítettek, és csodálkozva láttam, hogy fiatal lányok valami rögtönzött táncba kezdenek. Felfedeztem köztük Azízát is, amint hosszú, keskeny, gyönyörű lábával a port kavarta. A pasa meg a fia türelmesen nézte a táncosnőket. A falusiak odatolakodtak köréjük, és tapsolva ütötték a taktust. A pasa azonban nem méltatta őket figyelemre. Nem törődött a vakokkal és szembajosokkal, a vérszegényekkel és sorvadásosokkal. Még azt a bélpoklost sem látta, aki a szamara mögé húzódott. Büszke magasságban trónolt a fehér állat hátán, és csak önmagával volt elfoglalva. Mikor a tánc befejeződött, átügetett az agyagkunyhók között húzódó keskeny utcácskán, és megállította a szamarát Haszan Szádek kapuja előtt.</w:t>
      </w:r>
    </w:p>
    <w:p>
      <w:pPr>
        <w:pStyle w:val="Normal"/>
        <w:jc w:val="both"/>
        <w:rPr/>
      </w:pPr>
      <w:r>
        <w:rPr/>
        <w:t xml:space="preserve">   </w:t>
      </w:r>
      <w:r>
        <w:rPr/>
        <w:t>- Szálem alejkum!</w:t>
      </w:r>
    </w:p>
    <w:p>
      <w:pPr>
        <w:pStyle w:val="Normal"/>
        <w:jc w:val="both"/>
        <w:rPr/>
      </w:pPr>
      <w:r>
        <w:rPr/>
        <w:t xml:space="preserve">   </w:t>
      </w:r>
      <w:r>
        <w:rPr/>
        <w:t>- Alejkum esz-szálem!</w:t>
      </w:r>
    </w:p>
    <w:p>
      <w:pPr>
        <w:pStyle w:val="Normal"/>
        <w:jc w:val="both"/>
        <w:rPr/>
      </w:pPr>
      <w:r>
        <w:rPr/>
        <w:t xml:space="preserve">   </w:t>
      </w:r>
      <w:r>
        <w:rPr/>
        <w:t>- Haszan - szólította meg a pasa -, hol van a lányod, Azíza?</w:t>
      </w:r>
    </w:p>
    <w:p>
      <w:pPr>
        <w:pStyle w:val="Normal"/>
        <w:jc w:val="both"/>
        <w:rPr/>
      </w:pPr>
      <w:r>
        <w:rPr/>
        <w:t xml:space="preserve">   </w:t>
      </w:r>
      <w:r>
        <w:rPr/>
        <w:t>- Idehaza van, atyám és uram.</w:t>
      </w:r>
    </w:p>
    <w:p>
      <w:pPr>
        <w:pStyle w:val="Normal"/>
        <w:jc w:val="both"/>
        <w:rPr/>
      </w:pPr>
      <w:r>
        <w:rPr/>
        <w:t xml:space="preserve">   </w:t>
      </w:r>
      <w:r>
        <w:rPr/>
        <w:t>- Jókat hallottam felőle. Hozd el őt Abu-Szaíd pasa házának úrnőjéhez. Az úrnőnek szolgálólányra van szüksége, és hajlandó szolgálatába fogadni Azízát. Lányunkként fogjuk tartani, és jól bánunk majd vele.</w:t>
      </w:r>
    </w:p>
    <w:p>
      <w:pPr>
        <w:pStyle w:val="Normal"/>
        <w:jc w:val="both"/>
        <w:rPr/>
      </w:pPr>
      <w:r>
        <w:rPr/>
        <w:t xml:space="preserve">   </w:t>
      </w:r>
      <w:r>
        <w:rPr/>
        <w:t>Haszan királyi méltósággal hajolt meg.</w:t>
      </w:r>
    </w:p>
    <w:p>
      <w:pPr>
        <w:pStyle w:val="Normal"/>
        <w:jc w:val="both"/>
        <w:rPr/>
      </w:pPr>
      <w:r>
        <w:rPr/>
        <w:t xml:space="preserve">   </w:t>
      </w:r>
      <w:r>
        <w:rPr/>
        <w:t>- Uram és parancsolom, mi lehetne nagyobb boldogság apai szívemnek, mint hogy leányomat uramnak házában jó helyen tudom?</w:t>
      </w:r>
    </w:p>
    <w:p>
      <w:pPr>
        <w:pStyle w:val="Normal"/>
        <w:jc w:val="both"/>
        <w:rPr/>
      </w:pPr>
      <w:r>
        <w:rPr/>
        <w:t xml:space="preserve">   </w:t>
      </w:r>
      <w:r>
        <w:rPr/>
        <w:t>Láttam, hogy a pasa fiának arcán elégedett mosoly cikázik végig.</w:t>
      </w:r>
    </w:p>
    <w:p>
      <w:pPr>
        <w:pStyle w:val="Normal"/>
        <w:jc w:val="both"/>
        <w:rPr/>
      </w:pPr>
      <w:r>
        <w:rPr/>
        <w:t xml:space="preserve">   </w:t>
      </w:r>
      <w:r>
        <w:rPr/>
        <w:t>- Ügyelj rá, apám - mondta -, hogy az igazi Azízát és ne valami másik leányt hozzanak el anyánknak.</w:t>
      </w:r>
    </w:p>
    <w:p>
      <w:pPr>
        <w:pStyle w:val="Normal"/>
        <w:jc w:val="both"/>
        <w:rPr/>
      </w:pPr>
      <w:r>
        <w:rPr/>
        <w:t xml:space="preserve">   </w:t>
      </w:r>
      <w:r>
        <w:rPr/>
        <w:t>- Fiam - válaszolta a pasa kissé szemrehányóan -, nem illik így beszélned. Haszan becsületes ember.</w:t>
      </w:r>
    </w:p>
    <w:p>
      <w:pPr>
        <w:pStyle w:val="Normal"/>
        <w:jc w:val="both"/>
        <w:rPr/>
      </w:pPr>
      <w:r>
        <w:rPr/>
        <w:t xml:space="preserve">   </w:t>
      </w:r>
      <w:r>
        <w:rPr/>
        <w:t>Majd Haszanhoz fordult:</w:t>
      </w:r>
    </w:p>
    <w:p>
      <w:pPr>
        <w:pStyle w:val="Normal"/>
        <w:jc w:val="both"/>
        <w:rPr/>
      </w:pPr>
      <w:r>
        <w:rPr/>
        <w:t xml:space="preserve">   </w:t>
      </w:r>
      <w:r>
        <w:rPr/>
        <w:t>- Gyere el még ma lányoddal együtt a házunkba, hogy az úrnő szemügyre vehesse a leányt.</w:t>
      </w:r>
    </w:p>
    <w:p>
      <w:pPr>
        <w:pStyle w:val="Normal"/>
        <w:jc w:val="both"/>
        <w:rPr/>
      </w:pPr>
      <w:r>
        <w:rPr/>
        <w:t xml:space="preserve">   </w:t>
      </w:r>
      <w:r>
        <w:rPr/>
        <w:t>- Legyen meg Allah akarata! - felelte Haszan tiszteletteljesen.</w:t>
      </w:r>
    </w:p>
    <w:p>
      <w:pPr>
        <w:pStyle w:val="Normal"/>
        <w:jc w:val="both"/>
        <w:rPr/>
      </w:pPr>
      <w:r>
        <w:rPr/>
        <w:t xml:space="preserve">   </w:t>
      </w:r>
      <w:r>
        <w:rPr/>
        <w:t>Az ő felfogása szerint ugyanis nem is a pasa, hanem maga Allah volt az, aki megparancsolta neki, hogy Azíza leányát a földesura házába vigye, hiszen a felsöbbség minden parancsa Allahtól származik.</w:t>
      </w:r>
    </w:p>
    <w:p>
      <w:pPr>
        <w:pStyle w:val="Normal"/>
        <w:jc w:val="both"/>
        <w:rPr/>
      </w:pPr>
      <w:r>
        <w:rPr/>
        <w:t xml:space="preserve">   </w:t>
      </w:r>
      <w:r>
        <w:rPr/>
        <w:t>De -, mint később fájdalmasan tapasztaltam - nem Allah, sem pedig Abu-Szaíd pasa volt az oka annak, hogy Azízának el kellett hagynia szülőfaluját, hanem az a túltáplált, vastag lábú fiatalember, aki jókora szamara hátán kuporgott. Szerelmes szívem éberen figyelt mindenre. Mélységesen szerencsétlennek éreztem magamat. Ültem a fa alatt, és vártam Azízát. Az éjszaka órái egymás után tünedeztek el. Az álom elkerülte szememet, és egyre csak a jövőn töprengtem. Aztán végre, mikor már minden reményt feladtam, hogy még egyszer láthassam, megérkezett Azíza. Láttam a szemét csillogni a holdfényben, és kinyújtottam feléje karjaimat. Térdre esett előttem, és megcsókolta a kezemet.</w:t>
      </w:r>
    </w:p>
    <w:p>
      <w:pPr>
        <w:pStyle w:val="Normal"/>
        <w:jc w:val="both"/>
        <w:rPr/>
      </w:pPr>
      <w:r>
        <w:rPr/>
        <w:t xml:space="preserve">   </w:t>
      </w:r>
      <w:r>
        <w:rPr/>
        <w:t>- Azíza - mondtam mély felindulással -, a szívem olyan nehéz a mellemben, mint egy kődarab. Ott voltam ma reggel, amikor a pasa beszélt apáddal. Mi lesz most szerelmeseddel, Ibrahimmal? Olyan leszek, mint egy magányos pálma a hatalmas sivatagban.</w:t>
      </w:r>
    </w:p>
    <w:p>
      <w:pPr>
        <w:pStyle w:val="Normal"/>
        <w:jc w:val="both"/>
        <w:rPr/>
      </w:pPr>
      <w:r>
        <w:rPr/>
        <w:t xml:space="preserve">   </w:t>
      </w:r>
      <w:r>
        <w:rPr/>
        <w:t>- Életemnek rózsája - válaszolta -, az én szívem is tele van aggodalommal. Jártam az úrnőnél, és barátságosan beszélt velem. De azt mondta, hogy három nap múlva visszatér Maszrba. És nekem is el kell őt kísérnem, hogy aztán leányai szolgálatára legyek.</w:t>
      </w:r>
    </w:p>
    <w:p>
      <w:pPr>
        <w:pStyle w:val="Normal"/>
        <w:jc w:val="both"/>
        <w:rPr/>
      </w:pPr>
      <w:r>
        <w:rPr/>
        <w:t xml:space="preserve">   </w:t>
      </w:r>
      <w:r>
        <w:rPr/>
        <w:t>- Rabszolganő leszel, teljesen jogfosztott rabszolganő! - fakadtam ki. - Nem átkozott igazságtalanság-e, hogy a földbirtokos még személyükben is rendelkezik azokkal az emberekkel, akik neki dolgoznak? Bezárnak majd a hárembe, és sohasem látod többé a napvilágot, sohasem láthatod többé családodat, faludat, és Ibrahimot, a szerelmesedet.</w:t>
      </w:r>
    </w:p>
    <w:p>
      <w:pPr>
        <w:pStyle w:val="Normal"/>
        <w:jc w:val="both"/>
        <w:rPr/>
      </w:pPr>
      <w:r>
        <w:rPr/>
        <w:t xml:space="preserve">   </w:t>
      </w:r>
      <w:r>
        <w:rPr/>
        <w:t>- Ó, életem rózsája! Hát mitévő legyek? Ha nem engedelmeskedem atyám parancsának, megver!</w:t>
      </w:r>
    </w:p>
    <w:p>
      <w:pPr>
        <w:pStyle w:val="Normal"/>
        <w:jc w:val="both"/>
        <w:rPr/>
      </w:pPr>
      <w:r>
        <w:rPr/>
        <w:t xml:space="preserve">   </w:t>
      </w:r>
      <w:r>
        <w:rPr/>
        <w:t>Sokáig hevertünk a földön. Szerettük egymást, és a könnyeink összefolytak. Végül éreztem, tennem kell valamit, be kell bizonyítanom neki, hogy valóban férfi vagyok.</w:t>
      </w:r>
    </w:p>
    <w:p>
      <w:pPr>
        <w:pStyle w:val="Normal"/>
        <w:jc w:val="both"/>
        <w:rPr/>
      </w:pPr>
      <w:r>
        <w:rPr/>
        <w:t xml:space="preserve">   </w:t>
      </w:r>
      <w:r>
        <w:rPr/>
        <w:t>- Aziza - jelentettem ki -, mielőtt a nap felkel, együtt elmenekülünk. Van elég pénzem, hogy Maszrig eljuthassunk. Elmegyünk a Nílusig, és ott keresünk egy kájasszát, amely felvesz bennünket. Meg foglak védeni, és majd a barátaimnak is gondjaiba ajánllak. Iskolába fogsz járni, sok mindent megtanulsz, és mire én hakim leszek, te leszel az asszisztensnőm. Ajva! Majd megmutatod Egyiptom asszonyainak, hogy mire vagy képes, és példaként fogsz szolgálni országunkban.</w:t>
      </w:r>
    </w:p>
    <w:p>
      <w:pPr>
        <w:pStyle w:val="Normal"/>
        <w:jc w:val="both"/>
        <w:rPr/>
      </w:pPr>
      <w:r>
        <w:rPr/>
        <w:t xml:space="preserve">   </w:t>
      </w:r>
      <w:r>
        <w:rPr/>
        <w:t>Remélem, el tudom még mondani, hogyan valósult meg később terveink egy része. E pillanatban azonban Azíza még a karjaim között feküdt, és tágra meredt szemmel nézte a csillagos eget. A szíve úgy dobogott, mint egy kis madárkáé. Olybá tűnt, mintha valami titokzatos álmot álmodnék, és teljesen képtelen volna rá, hogy akárcsak bizonytalan körvonalaiban is felfogja a valóságot. Lassanként azonban úgy tűnt, hogy mégis sikerült határoznia.</w:t>
      </w:r>
    </w:p>
    <w:p>
      <w:pPr>
        <w:pStyle w:val="Normal"/>
        <w:jc w:val="both"/>
        <w:rPr/>
      </w:pPr>
      <w:r>
        <w:rPr/>
        <w:t xml:space="preserve">   </w:t>
      </w:r>
      <w:r>
        <w:rPr/>
        <w:t>- Veled megyek - jelentette ki.</w:t>
      </w:r>
    </w:p>
    <w:p>
      <w:pPr>
        <w:pStyle w:val="Normal"/>
        <w:jc w:val="both"/>
        <w:rPr/>
      </w:pPr>
      <w:r>
        <w:rPr/>
        <w:t xml:space="preserve">   </w:t>
      </w:r>
      <w:r>
        <w:rPr/>
        <w:t>Ha visszagondolok menekülésünkre, csodálkozom bátorságomon, hogy én, aki ismertem hazám erkölcseit, meg mertem kockáztatni a leányszöktetést egy faluból. Pedig olyan lányról volt szó, akit mindenki ismert, aki a lakosság felével vérrokonságban állt, akiről mindenki mindent tudott - és akit méghozzá mindenki érintetlennek tartott. Nos, mégis megszöktünk. A Nílus felé igyekeztünk, ahogy csak a lábunk bírta, aztán mérföldeken keresztül haladtunk a part mentén, amíg végre a nap hőségétől elbágyasztva egy sake mellett leroskadtunk, hogy a vízzel kissé felfrissítsük magunkat. Szent esküvel fogadkoztunk, hogy sohasem válunk meg egymástól, és ha Allah mégis elszakítana bennünket, nem eszünk és nem iszunk többé mindaddig, amíg az élet ki nem szárad bennünk, és el nem jön értünk a halál, hogy átvezessen a Paradicsom kapuján. Sorba szólongattam a folyón lefelé haladó bárkákat. Nem akarom megismételni a válaszokat, amelyeket a hajósok visszakiáltottak. Azíza azt ajánlotta, hogy gyalog menjünk a legközelebbi kis helységig, ahol vásárokat tartanak, és ahol ezért sok bárka kiköt útközben. Leültünk egy árnyas pálmaligetben, egyik tervet a másik után szőttük, és kétségbeesetten öleltük egymást. Ebben a pálmaligetben ért utol aztán a végzet, és választott el bennünket borzalmas hirtelenséggel. Négy ember közeledett felénk, a pasa fia és szeme fénye is köztük volt. Mielőtt még időnk lett volna felkelni a földről, rám vetették magukat, nabotjaikkal, vagyis dorongjaikkal nekem estek, és Abu-Szaíd fia egy bőrdarabbal az arcomba vágott. Hallottam, hogy Azíza hangosan felsikolt-aztán elvesztettem az eszméletemet.</w:t>
      </w:r>
    </w:p>
    <w:p>
      <w:pPr>
        <w:pStyle w:val="Normal"/>
        <w:jc w:val="both"/>
        <w:rPr/>
      </w:pPr>
      <w:r>
        <w:rPr/>
        <w:t xml:space="preserve">   </w:t>
      </w:r>
      <w:r>
        <w:rPr/>
        <w:t>Amikor magamhoz tértem, már leszállt az éjszaka. Az volt az érzésem, hogy minden csontom összetört, az arcomra rászáradt a vér. Hasztalan igyekeztem megmozdulni. Megint elvesztettem az eszméletem, míg végre a napfény és egy hang magamhoz térített:</w:t>
      </w:r>
    </w:p>
    <w:p>
      <w:pPr>
        <w:pStyle w:val="Normal"/>
        <w:jc w:val="both"/>
        <w:rPr/>
      </w:pPr>
      <w:r>
        <w:rPr/>
        <w:t xml:space="preserve">   </w:t>
      </w:r>
      <w:r>
        <w:rPr/>
        <w:t>- Allah! Ja szálam! Mit látok?! Egy fiatalember fekszik félig agyonverve a fák alatt! Jaj! Mi lett őseink békés országából, hogy egy vándort úgyszólván az emberek szeme láttára leütnek?!...</w:t>
      </w:r>
    </w:p>
    <w:p>
      <w:pPr>
        <w:pStyle w:val="Normal"/>
        <w:jc w:val="both"/>
        <w:rPr/>
      </w:pPr>
      <w:r>
        <w:rPr/>
        <w:t xml:space="preserve">   </w:t>
      </w:r>
      <w:r>
        <w:rPr/>
        <w:t>A jóságos szamaritánus vizet öntött az arcomba.</w:t>
      </w:r>
    </w:p>
    <w:p>
      <w:pPr>
        <w:pStyle w:val="Normal"/>
        <w:jc w:val="both"/>
        <w:rPr/>
      </w:pPr>
      <w:r>
        <w:rPr/>
        <w:t xml:space="preserve">   </w:t>
      </w:r>
      <w:r>
        <w:rPr/>
        <w:t>- Megtámadtak és kiraboltak? - kérdezte. Ösztönösen a ruhám alá nyúltam, ahol a pénzemet</w:t>
      </w:r>
    </w:p>
    <w:p>
      <w:pPr>
        <w:pStyle w:val="Normal"/>
        <w:jc w:val="both"/>
        <w:rPr/>
      </w:pPr>
      <w:r>
        <w:rPr/>
        <w:t>őriztem. A pénz megvolt.</w:t>
      </w:r>
    </w:p>
    <w:p>
      <w:pPr>
        <w:pStyle w:val="Normal"/>
        <w:jc w:val="both"/>
        <w:rPr/>
      </w:pPr>
      <w:r>
        <w:rPr/>
        <w:t xml:space="preserve">   </w:t>
      </w:r>
      <w:r>
        <w:rPr/>
        <w:t>- Megtámadtak - mondtam -, de nem raboltak ki. És ha a szíved is olyan jóságos, mint a hangod, akkor te sem fogsz kirabolni!</w:t>
      </w:r>
    </w:p>
    <w:p>
      <w:pPr>
        <w:pStyle w:val="Normal"/>
        <w:jc w:val="both"/>
        <w:rPr/>
      </w:pPr>
      <w:r>
        <w:rPr/>
        <w:t xml:space="preserve">   </w:t>
      </w:r>
      <w:r>
        <w:rPr/>
        <w:t>Két ember felemelt egy szamárra, és bevittek a közeli falub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Harmadik fejezet</w:t>
      </w:r>
    </w:p>
    <w:p>
      <w:pPr>
        <w:pStyle w:val="Normal"/>
        <w:jc w:val="center"/>
        <w:rPr>
          <w:b/>
          <w:b/>
          <w:sz w:val="32"/>
          <w:szCs w:val="32"/>
        </w:rPr>
      </w:pPr>
      <w:r>
        <w:rPr>
          <w:b/>
          <w:sz w:val="32"/>
          <w:szCs w:val="32"/>
        </w:rPr>
        <w:t>KAIRÓ</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w:t>
      </w:r>
    </w:p>
    <w:p>
      <w:pPr>
        <w:pStyle w:val="Normal"/>
        <w:jc w:val="center"/>
        <w:rPr>
          <w:b/>
          <w:b/>
          <w:sz w:val="32"/>
          <w:szCs w:val="32"/>
        </w:rPr>
      </w:pPr>
      <w:r>
        <w:rPr>
          <w:b/>
          <w:sz w:val="32"/>
          <w:szCs w:val="32"/>
        </w:rPr>
      </w:r>
    </w:p>
    <w:p>
      <w:pPr>
        <w:pStyle w:val="Normal"/>
        <w:jc w:val="both"/>
        <w:rPr/>
      </w:pPr>
      <w:r>
        <w:rPr/>
        <w:t xml:space="preserve">   </w:t>
      </w:r>
      <w:r>
        <w:rPr/>
        <w:t>Az egyiptomi orvostanhallgatók Mekkája a Kaszr-el-Ain, az állami klinika. Az eredeti kórházat megnagyobbították, modernizálták, és új épületekkel egészítették ki: a huszadik század végül is legyőzi a fájdalom, bánat és szenny tömegét. A különös csak az, hogy diákjaink közül oly sok a szegény. De a tapasztalat azt mutatja, hogy Európában is ugyanez a helyzet. Csak Amerikában találni olyan milliomosgyerekeket, akik az iskolapadokat koptatják. Jómagam például orvosi tanulmányaim második évében még foltozott nadrágban jártam. A folt nem illett ugyan egészen az eredeti szövethez -- de ki törődött ilyen csekélységgel? Minthogy pedig a kabátom kirojtosodott ujja szegélyét már háromszor levágtam, a kabát ujja lassanként egészen rövid lett. De úgy tűnt, hogy ezt csak én magam veszem észre. Nem volt egy deka fölösleges hús a testemen -- zsírról már nem is beszélve. Ami a cipőmet illeti, hát a felsőbőr meg a talp közé jókora szelet bifszteket lehetett volna dugni, olyan éhesen tátongott. A Saría Szaíd Zenab, a tudományegyetem közvetlen szomszédságában, egy kis utcában laktam. Utcasöprésnek híre-hamva sem volt -- aminthogy ma sincsen. A hulladék meg a szemét ott rothad, és lassanként bűzös porrá maliik szét. A kecskéket, juhokat, tyúkokat és kutyákat ellepik az élősdiek, de azért együtt élnek a ház lakóival. És nincs városi hatóság, nincs törvény, amelynek az lenne a feladata, hogy ezeken az állapotokon változtasson. Ezt nevezik az európaiak Keletnek! De te, jóakaratú vándor, ne ítélj meg keményen bennünket! Menj csak el Londonba, Birminghambe, Sheffieldbe, Manchesterbe, Liverpoolba, Glasgow-ba, aztán gyere vissza hozzánk! Te angol koldus -- ha már választanom kell --, inkább a saját házamban lakom, mint a tiédben! Söpörjön csak mindenki a maga ajtaja előtt.</w:t>
      </w:r>
    </w:p>
    <w:p>
      <w:pPr>
        <w:pStyle w:val="Normal"/>
        <w:jc w:val="both"/>
        <w:rPr/>
      </w:pPr>
      <w:r>
        <w:rPr/>
        <w:t xml:space="preserve">   </w:t>
      </w:r>
      <w:r>
        <w:rPr/>
        <w:t>A szegénység az élet legjobb iskolája. Kemény, könyörületet nem ismerő, kegyetlen. Ezzel a szegénységgel kellett megküzdenem, mint ahogy napról napra társaim millióit és millióit szólítja küzdelembe. A szegénység elleni harcban születnek a nagy emberi teljesítmények. Tulajdonképpen minden, csak valamennyire is értékes embernek a szegénység elleni küzdelmet kellene élete középpontjába állítania. Harcolnia kellene nemcsak a maga, de népe szegénysége ellen is. Mert a szegénység az a rossz, amely az összes többi rosszat szüli. De gyógyítható. Én, az orvos, a gyógyítás művésze, állítom, hogy ez a legfontosabb probléma, amelynek megoldására valamennyiünknek törekednie kell...</w:t>
      </w:r>
    </w:p>
    <w:p>
      <w:pPr>
        <w:pStyle w:val="Normal"/>
        <w:jc w:val="both"/>
        <w:rPr/>
      </w:pPr>
      <w:r>
        <w:rPr/>
        <w:t xml:space="preserve">   </w:t>
      </w:r>
      <w:r>
        <w:rPr/>
        <w:t>A Kaszr-el-Ainban kétségbeesés és reménytelenség árnyékolta be életemet. Az egész negyed, az egész kórház, az előadóterem és a mocskos épületek átláthatatlan komplexuma olyan volt számomra, mint a tudomány börtöne. Szemeszterről szemeszterre, évről évre ugyanazt, a kövezetét koptattam, mint olyan ember, akinek két lelke van: az egyik énem a puszta létért küzdött, éhezett és szükséget szenvedett, a másik előtt csak a jövő, sorscsillagom és így életfeladatom lebegett.</w:t>
      </w:r>
    </w:p>
    <w:p>
      <w:pPr>
        <w:pStyle w:val="Normal"/>
        <w:jc w:val="both"/>
        <w:rPr/>
      </w:pPr>
      <w:r>
        <w:rPr/>
        <w:t xml:space="preserve">   </w:t>
      </w:r>
      <w:r>
        <w:rPr/>
        <w:t>Egy görög kávéházban töltöttük mi, nyomorgó diákok, időnk nagy részét, fillérjeinket kávéra meg cigarettára költöttük, és professzorainkról, a politikáról meg anatómiai problémákról beszélgettünk. Tizenegyen voltunk, valamennyien intelligens, sokat ígérő, energiával teli fiatal emberek. Néhányat közülünk elvesztettem azóta szem elől, másokról hallok időnként, s akad egy-két hűséges lélek, aki néhanapján most is meglátogat. Az orvosi egyetem vezetője akkor K. professzor volt. Jó barátságban állt Crommel lorddal, és ezzel magyarázható magas állása. Az orr-, fül- és gégebetegségek specialistája volt, valamikor még, mint katonaorvos Szudánban teljesített szolgálatot. Az az őrült kakadu! Egyébként májsorvadásban szenvedett, és úgyszólván kizárólag whiskyn élt.</w:t>
      </w:r>
    </w:p>
    <w:p>
      <w:pPr>
        <w:pStyle w:val="Normal"/>
        <w:jc w:val="both"/>
        <w:rPr/>
      </w:pPr>
      <w:r>
        <w:rPr/>
        <w:t xml:space="preserve">   </w:t>
      </w:r>
      <w:r>
        <w:rPr/>
        <w:t>Abbász, Manszúr, Abu-Bakr meg én voltunk kétségtelenül a leglelkiismeretesebbek, a legbecsvágyóbbak az orvostanhallgatók között. Csaknem mindig együtt voltunk, Abu-Bakr volt a legjobb barátom, szegény, mint egy fellah, széles vállú, erős mellkasú -- valódi férfi, aki képesnek látszott arra, hogy szembeszálljon az élettel, és kitartson akár a legkétségbeejtőbb megpróbáltatások közepette is. Egyébként egy cserkesz nő fia volt -- szőke és büszke, mint népének harcosai.</w:t>
      </w:r>
    </w:p>
    <w:p>
      <w:pPr>
        <w:pStyle w:val="Normal"/>
        <w:jc w:val="both"/>
        <w:rPr/>
      </w:pPr>
      <w:r>
        <w:rPr/>
        <w:t xml:space="preserve">   </w:t>
      </w:r>
      <w:r>
        <w:rPr/>
        <w:t>A Kaszr-el-Ain diktátora Abdal-Kádir volt, a basztamargi, más szóval a fő betegápoló. Nagyszerűen illett teljesen bolond főnökéhez. Mi diákok, de még maguk az orvosok is féltek tőle. Ennek a vad tekintetű, morcos ápoló-tigrisnek a beleegyezése nélkül egyetlen páciens sem kaphatott ágyat a klinikán. Mit törődött a kormány Kairó legnagyobb kórházával? Mit törődött Abdal-Kádirral? A betegeket állítólag ingyen kezelték. Ő azonban gondoskodott róla a maga módján, hogy ne így legyen, ő a tamargik főnöke, a zsaroló ápolók bandájának vezére! Jaj volt annak a páciensnek, akinek nem volt pénze vagy jómódú rokona! Kávénak, levesnek, tejnek és kenyérnek mind megvolt a maga ára a Kaszr-el-Ainban. És ez a bandavezér még operált is. Értett hozzá, hogyan kell gyorsan amputálni. Láttam egyszer az egyik műtőben, ahol a legnagyobb a fertőzés veszélye, amint nyílt sebet kötözött, mialatt az egyik beteg, aki a tej adag ját akarta ezzel megszolgálni, a padlót söpörte, és valóságos porfelhőt kavart fel. Járta is annak idején egy szólásmondás a kórházról: „Aki ide bekerül, halott-aki kijön, újjászületett."</w:t>
      </w:r>
    </w:p>
    <w:p>
      <w:pPr>
        <w:pStyle w:val="Normal"/>
        <w:jc w:val="both"/>
        <w:rPr/>
      </w:pPr>
      <w:r>
        <w:rPr/>
        <w:t xml:space="preserve">   </w:t>
      </w:r>
      <w:r>
        <w:rPr/>
        <w:t>A betegek úgy féltek a kórháztól, mint ahogy a haláltól fél az ember. Még a súlyos betegek is gyakran inkább otthon maradtak, hogy legalább békességben lehelhessék ki lelkűket. Az ápoltak többségét tehát olyan emberek alkották, akik verekedésekben, erőszakos összetűzésekben vagy vérbosszúból eredő csetepatéban sebesültek meg, és igen gyakran olyan személyek is, akiket a rendőrség eszméletlenre vert. Valóban csodálatos, hogy ebből az orvosi iskolából mégis néhány igazán elsőrangú tudós került ki.</w:t>
      </w:r>
    </w:p>
    <w:p>
      <w:pPr>
        <w:pStyle w:val="Normal"/>
        <w:jc w:val="both"/>
        <w:rPr/>
      </w:pPr>
      <w:r>
        <w:rPr/>
        <w:t xml:space="preserve">   </w:t>
      </w:r>
      <w:r>
        <w:rPr/>
        <w:t>Hihetetlen nehézséget jelentett pénzhez jutni. Valamennyi kollégám közül Manszúr volt az egyedüli, aki egyet-mást megengedhetett magának. Apjának százötven feddán gyapotföldje volt a Deltában. Az én apám egy egész évre csak húsz fontot küldött -- ami viszont számára valóságos vagyon volt. Tanulmányaimtól eltekintve, minden időmet állandóan az foglalta le, hogy valami kis pénzt keressek. Abu-Bakr meg én sokat üldögéltünk a kávéházban, és a legvadabb terveket kovácsolgattuk. A lopást méltóságunkon alulinak tartottuk volna. Sokkal többre becsültük magunkat, mint tudatlan honfitársainkat, még akkor is, ha azok gazdagok voltak, és magas állásokat töltöttek be. így támadt azután az az ötletem, hogy elemi iskolát alapítsak. Az utcában ugyanis, ahol laktunk, nemcsak kecskék, tyúkok és kutyák akadtak, hanem igen sok gyermek is -- ifjú emberpalánták, akik vadon és piszokban nőttek fel, és akiknek legalább a fele különböző betegségekben szenvedett. Abu-Bakrnak egyáltalán nem tetszett a tervem.</w:t>
      </w:r>
    </w:p>
    <w:p>
      <w:pPr>
        <w:pStyle w:val="Normal"/>
        <w:jc w:val="both"/>
        <w:rPr/>
      </w:pPr>
      <w:r>
        <w:rPr/>
        <w:t xml:space="preserve">   </w:t>
      </w:r>
      <w:r>
        <w:rPr/>
        <w:t>- La! -- mondta magabiztosan, gőgös cserkesz hanghordozásával. -- Ha országunkat nevelni és reformálni akarod, felülről kell kezdened a dolgot. Mindenekelőtt fel kell akasztani az összes pasákat és bejeket, és hadsereget szervezni az erős, fiatal férfiakból. Ezeket az ifjakat meg kell tanítani, és úgy kell nevelni őket, hogy készek legyenek a fegyverforgatásra, és feláldozni magukat Egyiptom szabadságáért!</w:t>
      </w:r>
    </w:p>
    <w:p>
      <w:pPr>
        <w:pStyle w:val="Normal"/>
        <w:jc w:val="both"/>
        <w:rPr/>
      </w:pPr>
      <w:r>
        <w:rPr/>
        <w:t xml:space="preserve">   </w:t>
      </w:r>
      <w:r>
        <w:rPr/>
        <w:t>Nem állíthatom, hogy programja teljesen megnyerte volna tetszésemet. Meg aztán az én tervem jóval szerényebb is volt.</w:t>
      </w:r>
    </w:p>
    <w:p>
      <w:pPr>
        <w:pStyle w:val="Normal"/>
        <w:jc w:val="both"/>
        <w:rPr/>
      </w:pPr>
      <w:r>
        <w:rPr/>
        <w:t xml:space="preserve">   </w:t>
      </w:r>
      <w:r>
        <w:rPr/>
        <w:t>- Kezdjük alulról! -- mondtam. -- A kisgyerekekkel! Utána majd meglátjuk, mire vagyunk képesek.</w:t>
      </w:r>
    </w:p>
    <w:p>
      <w:pPr>
        <w:pStyle w:val="Normal"/>
        <w:jc w:val="both"/>
        <w:rPr/>
      </w:pPr>
      <w:r>
        <w:rPr/>
        <w:t xml:space="preserve">   </w:t>
      </w:r>
      <w:r>
        <w:rPr/>
        <w:t>- Látszik, hogy kopt vagy, Ibrahim! -- jegyezte meg Abu-Bakr mosolyogva, s közben kivillantotta csodálatos fogsorát, amely a ragadozók gyönyörű, elefántcsontszínű fogazatára emlékeztetett.</w:t>
      </w:r>
    </w:p>
    <w:p>
      <w:pPr>
        <w:pStyle w:val="Normal"/>
        <w:jc w:val="both"/>
        <w:rPr/>
      </w:pPr>
      <w:r>
        <w:rPr/>
        <w:t xml:space="preserve">   </w:t>
      </w:r>
      <w:r>
        <w:rPr/>
        <w:t>Csak vállvonogatással feleltem, mint mindig, ha kitört rajta a cserkeszdüh.</w:t>
      </w:r>
    </w:p>
    <w:p>
      <w:pPr>
        <w:pStyle w:val="Normal"/>
        <w:jc w:val="both"/>
        <w:rPr/>
      </w:pPr>
      <w:r>
        <w:rPr/>
        <w:t xml:space="preserve">   </w:t>
      </w:r>
      <w:r>
        <w:rPr/>
        <w:t>- Te is egyiptomi vagy, éppúgy, mint én. A különbség csak az, hogy én valódibb egyiptomi vagyok, mint te. Az én ereimben tiszta egyiptomi vér folyik.</w:t>
      </w:r>
    </w:p>
    <w:p>
      <w:pPr>
        <w:pStyle w:val="Normal"/>
        <w:jc w:val="both"/>
        <w:rPr/>
      </w:pPr>
      <w:r>
        <w:rPr/>
        <w:t xml:space="preserve">   </w:t>
      </w:r>
      <w:r>
        <w:rPr/>
        <w:t>Ettől mindig dühbe gurult. Egyszer, egy ilyen alkalommal, egyetlen hatalmas ökölcsapással kettétörte a kávéház kis asztalkájának márványlapját -- olyan büszke volt cserkesz anyjára, és olyan heves természete volt.</w:t>
      </w:r>
    </w:p>
    <w:p>
      <w:pPr>
        <w:pStyle w:val="Normal"/>
        <w:jc w:val="both"/>
        <w:rPr/>
      </w:pPr>
      <w:r>
        <w:rPr/>
        <w:t xml:space="preserve">   </w:t>
      </w:r>
      <w:r>
        <w:rPr/>
        <w:t>Egész télen át napi táplálékunk cukornádból, babból, kenyérből és hagymából állt. Néhanapján elhagytuk szobánkat, ahol közösen laktunk, és hadjáratra indultunk, hogy valami „igazi" ételt zsákmányoljunk. Bejártuk Kairót, egészen a Báb el-Barig vagy valamelyik más koszos városnegyedig, s Abu-Bakr aztán kiszemelt egy kisvendéglőt, amelybe kiskereskedők és szegény kézművesek szoktak járni.</w:t>
      </w:r>
    </w:p>
    <w:p>
      <w:pPr>
        <w:pStyle w:val="Normal"/>
        <w:jc w:val="both"/>
        <w:rPr/>
      </w:pPr>
      <w:r>
        <w:rPr/>
        <w:t xml:space="preserve">   </w:t>
      </w:r>
      <w:r>
        <w:rPr/>
        <w:t>- Bízd csak rám a dolgot, Ibrahim -- mondta ilyenkor. Nem a pénz, hanem a ravaszság és az erő kormányozza a világot!</w:t>
      </w:r>
    </w:p>
    <w:p>
      <w:pPr>
        <w:pStyle w:val="Normal"/>
        <w:jc w:val="both"/>
        <w:rPr/>
      </w:pPr>
      <w:r>
        <w:rPr/>
        <w:t xml:space="preserve">   </w:t>
      </w:r>
      <w:r>
        <w:rPr/>
        <w:t>Azzal odalépett a vendéglőshöz, és egy ifjú király méltóságával, aki éppen alattvalójával közöl valamit, báránysültet, rizst, galambot, salátát, tejespudingot és kenyeret rendelt. Természetesen rövidesen már jól ismertek bennünket, tudták, hogy fiatal, tehetséges hakimok vagyunk, és azzal a tisztelettel üdvözöltek, amely a tudomány ifjú katonáinak ebben a tanulatlan országban kijár. Aztán került a sor a fizetésre. De mi sohasem fizettünk.</w:t>
      </w:r>
    </w:p>
    <w:p>
      <w:pPr>
        <w:pStyle w:val="Normal"/>
        <w:jc w:val="both"/>
        <w:rPr/>
      </w:pPr>
      <w:r>
        <w:rPr/>
        <w:t xml:space="preserve">   </w:t>
      </w:r>
      <w:r>
        <w:rPr/>
        <w:t>- Idehallgass, te fekete bogár testvére! -- mondta Abu-Bakr a vendéglősnek. -- Itt ül néhány tucat ember, akinek a zsebe tele van jogtalan úton szerzett pénzzel, ámbár, ezt megengedem, úgy néznek ki, mintha tisztességes emberek volnának, és úgy is viselkednek. Hét piasztert követelsz? Lehetetlen! Mi, a tudomány emberei, megvetjük a piszkos hasznot, amely az emberi lét alapvető nyavalyája. Menj és gyújtsd össze vendégeidtől a mi ebédünk árát. Ha véletlenül akad köztük valaki, aki beteg -- Allah a tudója, hogy mennyi szerencsétlen és nyavalyás ember szaladgál a világban --, jöjjön ide hozzánk, és majd írok neki valami jó orvosságot. Ha pedig valami kiütése, tumorja, cisztája vagy rákos daganata volna, akkor a barátom, az Aszjútból való Ibrahim effendi, Maszr legkitűnőbb sebésze díjmentesen meg fogja operálni. Továbbá közlöm veled, hogy mához egy hétre ismét meg fogunk nálad jelenni, mert a bárány- és a galambsült valóban kitűnő volt, tehát újra fogyasztani óhajtunk belőle, ahányszor csak kedvünk tartja. Ne felejtsd el, te konyhai svábbogár, hogy a közeljövőben egy szép napon mi leszünk Egyiptom urai, és Isten legyen neked irgalmas, ha most nem igyekszel szolgálatkésznek mutatkozni irányunkban!</w:t>
      </w:r>
    </w:p>
    <w:p>
      <w:pPr>
        <w:pStyle w:val="Normal"/>
        <w:jc w:val="both"/>
        <w:rPr/>
      </w:pPr>
      <w:r>
        <w:rPr/>
        <w:t xml:space="preserve">   </w:t>
      </w:r>
      <w:r>
        <w:rPr/>
        <w:t>Ilyen és hasonló módszerek segítségével sikerült időről időre rendesen megtömni a bendőnket. De ehhez persze egy Abu-Bakr kellett, egy ilyen bátor és szemtelen cserkesz. Abu-Bakr azonban lusta volt. Én pedig dolgoztam, mégpedig megfeszített erővel. Olvastam, magoltam, és elszánt buzgalommal igyekeztem mindent megtanulni, amit fontosnak tartottam. Megtanultam franciául és angólul is. Én érkeztem elsőnek a könyvtárba, és én távoztam utoljára.</w:t>
      </w:r>
    </w:p>
    <w:p>
      <w:pPr>
        <w:pStyle w:val="Normal"/>
        <w:jc w:val="both"/>
        <w:rPr/>
      </w:pPr>
      <w:r>
        <w:rPr/>
        <w:t xml:space="preserve">   </w:t>
      </w:r>
      <w:r>
        <w:rPr/>
        <w:t>Egyetlen szent vágyakozás élt bennem: előrejutni, haladni, célhoz érni!</w:t>
      </w:r>
    </w:p>
    <w:p>
      <w:pPr>
        <w:pStyle w:val="Normal"/>
        <w:jc w:val="both"/>
        <w:rPr/>
      </w:pPr>
      <w:r>
        <w:rPr/>
        <w:t xml:space="preserve">   </w:t>
      </w:r>
      <w:r>
        <w:rPr/>
        <w:t>Mélységes bánattal töltött el Azíza elvesztése. Még mindig szerettem, és nem tudtam más nőre gondolni. A szörnyű verés, amit miatta szenvedtem, csak emelte szememben az értékét. Gyakran elmentem hazulról, és ott ólálkodtam Abu-Szaíd pasa háza közelében, amelyet vastag falak vettek körül, és amelynek bejáratát mindig őrizték -- kétségbeesetten nézegettem a magas falakat, és Azízára gondoltam, erre a drága fellah lányra, aki valamikor az enyém volt. Sohasem rúgtam ki a hámból, mint ahogy kollégáim gyakran megtették. Nem vágyakoztam a kicsapongásokra, amelyekből pedig honfitársaim oly sűrűn kiveszik részüket. Nekem már értékesebb szerelemben volt részem, mint amilyet az efféle helyeken talál hattam volna.</w:t>
      </w:r>
    </w:p>
    <w:p>
      <w:pPr>
        <w:pStyle w:val="Normal"/>
        <w:jc w:val="both"/>
        <w:rPr/>
      </w:pPr>
      <w:r>
        <w:rPr/>
        <w:t xml:space="preserve">   </w:t>
      </w:r>
      <w:r>
        <w:rPr/>
        <w:t>Egy éjszaka mi ketten -- Abu-Bakr meg én - éhesen kóboroltunk Kairó utcáin. Végül egy olyan kávéházban kötöttünk ki, ahol egyszer régebben már elfogyasztottunk egy ingyenebédet. Abu-Bakr erélyesen és anélkül, hogy méltóságát a legcsekélyebb mértékben is veszélyeztette volna, többfogásos vacsorát rendelt. A tulajdonos nem akart kötélnek állni. Tiltakozását a jókora mennyiségben elfogyasztott alkohol még hevesebbé tette. Azzal fenyegetőzött, hogy rendőrt hív. Nem sok hiányzott hozzá, hogy Abu-Bakr kijöjjön a sodrából.</w:t>
      </w:r>
    </w:p>
    <w:p>
      <w:pPr>
        <w:pStyle w:val="Normal"/>
        <w:jc w:val="both"/>
        <w:rPr/>
      </w:pPr>
      <w:r>
        <w:rPr/>
        <w:t xml:space="preserve">   </w:t>
      </w:r>
      <w:r>
        <w:rPr/>
        <w:t>- Rabszolga! Disznó! -- rivallt rá a vendéglősre, és a legszörnyűbb szidalmakat vagdosta a fejéhez. Mielőtt még a szavakat tettek követték volna, egy idegen lépett oda hozzánk, és Abu-Bakr vállára tette a kezét.</w:t>
      </w:r>
    </w:p>
    <w:p>
      <w:pPr>
        <w:pStyle w:val="Normal"/>
        <w:jc w:val="both"/>
        <w:rPr/>
      </w:pPr>
      <w:r>
        <w:rPr/>
        <w:t xml:space="preserve">   </w:t>
      </w:r>
      <w:r>
        <w:rPr/>
        <w:t>- Effendi -- mondta, miközben a helyiségben halálos csend támadt --, veszedelmes dolog éhes gyomorral verekedni. Üljön ide hozzám, és vacsorázzék meg Allah békességével!</w:t>
      </w:r>
    </w:p>
    <w:p>
      <w:pPr>
        <w:pStyle w:val="Normal"/>
        <w:jc w:val="both"/>
        <w:rPr/>
      </w:pPr>
      <w:r>
        <w:rPr/>
        <w:t xml:space="preserve">   </w:t>
      </w:r>
      <w:r>
        <w:rPr/>
        <w:t>Szemügyre vettük a férfit. Rögtön láttam, hogy effendivel van dolgunk. A szemhéjai fáradtan csüggtek le, egyértelmű volt, hogy ptosisban szenved. Az arca kiélt, a külseje piszkos volt. Abu-Bakr azonban mindenáron enni akart. Hátratolta a tarbúst homlokán.</w:t>
      </w:r>
    </w:p>
    <w:p>
      <w:pPr>
        <w:pStyle w:val="Normal"/>
        <w:jc w:val="both"/>
        <w:rPr/>
      </w:pPr>
      <w:r>
        <w:rPr/>
        <w:t xml:space="preserve">   </w:t>
      </w:r>
      <w:r>
        <w:rPr/>
        <w:t>- Szálem alejkum! -- mondta gőgösen. -- Ön igen nagylelkű és barátságos! De eszemben sincs, hogy ennek a nyomorult svábbogárnak a kotyvalékából egyem. Menjünk másvalahová.</w:t>
      </w:r>
    </w:p>
    <w:p>
      <w:pPr>
        <w:pStyle w:val="Normal"/>
        <w:jc w:val="both"/>
        <w:rPr/>
      </w:pPr>
      <w:r>
        <w:rPr/>
        <w:t xml:space="preserve">   </w:t>
      </w:r>
      <w:r>
        <w:rPr/>
        <w:t>Az idegen igen szeretetreméltó módon velünk tartott. Az utcán bemutatkozott: dr. Abdalláh orvos volt. Rendelője véletlenül nem messze esett a mi lakásunktól. Kiadós vacsorát ettünk, aztán még whiskyt és szódat is hozatott. Ez volt az első eset életemben, hogy whiskyt ittam, és az ízét bizony undorítónak találtam. Dr. Abdalláh azután három cigarettát sodort, és megkínált mindegyikünket. Én megköszöntem, de nem fogadtam el.</w:t>
      </w:r>
    </w:p>
    <w:p>
      <w:pPr>
        <w:pStyle w:val="Normal"/>
        <w:jc w:val="both"/>
        <w:rPr/>
      </w:pPr>
      <w:r>
        <w:rPr/>
        <w:t xml:space="preserve">   </w:t>
      </w:r>
      <w:r>
        <w:rPr/>
        <w:t>Dr. Abdalláh nem vette rossz néven tőlem. Felénk hajolt az asztalon keresztül, és így szólt:</w:t>
      </w:r>
    </w:p>
    <w:p>
      <w:pPr>
        <w:pStyle w:val="Normal"/>
        <w:jc w:val="both"/>
        <w:rPr/>
      </w:pPr>
      <w:r>
        <w:rPr/>
        <w:t xml:space="preserve">   </w:t>
      </w:r>
      <w:r>
        <w:rPr/>
        <w:t>- Fiatal barátaim, magam is voltam orvostanhallgató, és tudom, hogy ez mit jelent. Önök már előrehaladtak tanulmányaikban, tehát engedjék meg, hogy egy tanáccsal szolgáljak. Kezdjenek kiépíteni a saját kis körükben némi privát praxist! Minden különösebb nehézség nélkül kiadhatják magukat orvosnak. A recepteket, amelyeket kiállítanak, küldjék csak el hozzám, én majd aláírom őket. így megosztva dolgozhatunk. Én kapom a befolyt pénzek kétharmad részét, mint saját részesedésemet. Nos, hogy tetszik önöknek az ajánlat?</w:t>
      </w:r>
    </w:p>
    <w:p>
      <w:pPr>
        <w:pStyle w:val="Normal"/>
        <w:jc w:val="both"/>
        <w:rPr/>
      </w:pPr>
      <w:r>
        <w:rPr/>
        <w:t xml:space="preserve">   </w:t>
      </w:r>
      <w:r>
        <w:rPr/>
        <w:t>A forró délutáni órákat rendszerint átaludtam. Estefelé felkeltem, és elmentem a kávéházba. Ott találtam a barátaimat, s addig tébláboltam, míg valaki meghívott egy kávéra, aztán hazamentem, meggyújtottam petróleumlámpámat, és hozzáfogtam a tanuláshoz. Az utcák elcsendesedtek, miután a gyerekek aludni tértek, a kutyák pedig elsündörögtek, hogy gazdagabb vidékeken valami harapnivalóhoz jussanak. Gyakran azonban túl fáradt vagy túl éhes voltam a tanuláshoz. Ilyenkor az ágyam szélén gubbasztottam, és elfogott a reménytelenség, amikor a saját jövőmre, a hazámra és a szüleimre gondoltam. Teljesen magamra maradtam. Ha nem égett volna lelkemben a szent tűz, engem is elnyelt volna a por!</w:t>
      </w:r>
    </w:p>
    <w:p>
      <w:pPr>
        <w:pStyle w:val="Normal"/>
        <w:jc w:val="both"/>
        <w:rPr/>
      </w:pPr>
      <w:r>
        <w:rPr/>
        <w:t xml:space="preserve">   </w:t>
      </w:r>
      <w:r>
        <w:rPr/>
        <w:t>Abu-Bakr rendszerint csak később jött haza. Észrevettem, hogy rászokott a hasiscigarettára. Néha pénz is csörgött a zsebében. Magánál hordta dr. Abdalláh receptblokkját, orvosnak adta ki magát, és titkon hozzákezdett a praktizáláshoz. Kötelességemnek tartottam, hogy figyelmeztessem:</w:t>
      </w:r>
    </w:p>
    <w:p>
      <w:pPr>
        <w:pStyle w:val="Normal"/>
        <w:jc w:val="both"/>
        <w:rPr/>
      </w:pPr>
      <w:r>
        <w:rPr/>
        <w:t xml:space="preserve">   </w:t>
      </w:r>
      <w:r>
        <w:rPr/>
        <w:t>- Előbb-utóbb rajtacsípnek, és akkor komoly kellemetlenségeid lesznek!</w:t>
      </w:r>
    </w:p>
    <w:p>
      <w:pPr>
        <w:pStyle w:val="Normal"/>
        <w:jc w:val="both"/>
        <w:rPr/>
      </w:pPr>
      <w:r>
        <w:rPr/>
        <w:t xml:space="preserve">   </w:t>
      </w:r>
      <w:r>
        <w:rPr/>
        <w:t>- Nem vagyok szamár -- mondta --, és amíg dr. Abdalláh minden receptet aláír, a gyógyszerész sohasem fogja megtudni, hogy én állítom ki őket.</w:t>
      </w:r>
    </w:p>
    <w:p>
      <w:pPr>
        <w:pStyle w:val="Normal"/>
        <w:jc w:val="both"/>
        <w:rPr/>
      </w:pPr>
      <w:r>
        <w:rPr/>
        <w:t xml:space="preserve">   </w:t>
      </w:r>
      <w:r>
        <w:rPr/>
        <w:t>- Nemsokára magad fogod aláírni, hogy „Abdalláh", és akkor meglesz a baj.</w:t>
      </w:r>
    </w:p>
    <w:p>
      <w:pPr>
        <w:pStyle w:val="Normal"/>
        <w:jc w:val="both"/>
        <w:rPr/>
      </w:pPr>
      <w:r>
        <w:rPr/>
        <w:t xml:space="preserve">   </w:t>
      </w:r>
      <w:r>
        <w:rPr/>
        <w:t>- Ugyan miért ne írnám alá a nevét? Amíg ő az aláírását elismeri, minden rendben van.</w:t>
      </w:r>
    </w:p>
    <w:p>
      <w:pPr>
        <w:pStyle w:val="Normal"/>
        <w:jc w:val="both"/>
        <w:rPr/>
      </w:pPr>
      <w:r>
        <w:rPr/>
        <w:t xml:space="preserve">   </w:t>
      </w:r>
      <w:r>
        <w:rPr/>
        <w:t>- A helyedben inkább a vizsgáimra készülnék.</w:t>
      </w:r>
    </w:p>
    <w:p>
      <w:pPr>
        <w:pStyle w:val="Normal"/>
        <w:jc w:val="both"/>
        <w:rPr/>
      </w:pPr>
      <w:r>
        <w:rPr/>
        <w:t xml:space="preserve">   </w:t>
      </w:r>
      <w:r>
        <w:rPr/>
        <w:t xml:space="preserve">- Egyáltalán nem félek a vizsgáktól. </w:t>
      </w:r>
    </w:p>
    <w:p>
      <w:pPr>
        <w:pStyle w:val="Normal"/>
        <w:jc w:val="both"/>
        <w:rPr/>
      </w:pPr>
      <w:r>
        <w:rPr/>
        <w:t xml:space="preserve">   </w:t>
      </w:r>
      <w:r>
        <w:rPr/>
        <w:t>Még egyszer figyelmeztettem:</w:t>
      </w:r>
    </w:p>
    <w:p>
      <w:pPr>
        <w:pStyle w:val="Normal"/>
        <w:jc w:val="both"/>
        <w:rPr/>
      </w:pPr>
      <w:r>
        <w:rPr/>
        <w:t xml:space="preserve">   </w:t>
      </w:r>
      <w:r>
        <w:rPr/>
        <w:t>- Dr. Abdalláhnak rossz híre van. Azelőtt a kórház zárt osztályán dolgozott, de elbocsátották, mert a beteg prostituáltaknak igazolást adott, amely alapján elhagyhatták a kórházat. Persze jól megfizették érte. Ez az ember gonosztevő. Te pedig tönkre fogod tenni a jövődet. Abu-Bakr mélyen leszívta a hasisfüstöt, és mosolygott.</w:t>
      </w:r>
    </w:p>
    <w:p>
      <w:pPr>
        <w:pStyle w:val="Normal"/>
        <w:jc w:val="both"/>
        <w:rPr/>
      </w:pPr>
      <w:r>
        <w:rPr/>
        <w:t xml:space="preserve">   </w:t>
      </w:r>
      <w:r>
        <w:rPr/>
        <w:t>- Né tégy szemrehányást, amiért egy kis pénzt keresek. Egyiptomban így is, úgy is minden megvásárolható. Mármost, hogy valamivel több vagy kevesebb a korrupció, mit számít az?</w:t>
      </w:r>
    </w:p>
    <w:p>
      <w:pPr>
        <w:pStyle w:val="Normal"/>
        <w:jc w:val="both"/>
        <w:rPr/>
      </w:pPr>
      <w:r>
        <w:rPr/>
        <w:t xml:space="preserve">   </w:t>
      </w:r>
      <w:r>
        <w:rPr/>
        <w:t>- Nagyon sokat számít -- válaszoltam. -- Én is igyekszem pénzt keresni, de lehetőleg becsületes úton.</w:t>
      </w:r>
    </w:p>
    <w:p>
      <w:pPr>
        <w:pStyle w:val="Normal"/>
        <w:jc w:val="both"/>
        <w:rPr/>
      </w:pPr>
      <w:r>
        <w:rPr/>
        <w:t xml:space="preserve">   </w:t>
      </w:r>
      <w:r>
        <w:rPr/>
        <w:t>Kinevetett.</w:t>
      </w:r>
    </w:p>
    <w:p>
      <w:pPr>
        <w:pStyle w:val="Normal"/>
        <w:jc w:val="both"/>
        <w:rPr/>
      </w:pPr>
      <w:r>
        <w:rPr/>
        <w:t xml:space="preserve">   </w:t>
      </w:r>
      <w:r>
        <w:rPr/>
        <w:t>- Erkölcsi gátlásaid vannak!</w:t>
      </w:r>
    </w:p>
    <w:p>
      <w:pPr>
        <w:pStyle w:val="Normal"/>
        <w:jc w:val="both"/>
        <w:rPr/>
      </w:pPr>
      <w:r>
        <w:rPr/>
        <w:t xml:space="preserve">   </w:t>
      </w:r>
      <w:r>
        <w:rPr/>
        <w:t>- Csak szeretem a hazámat -- feleltem.</w:t>
      </w:r>
    </w:p>
    <w:p>
      <w:pPr>
        <w:pStyle w:val="Normal"/>
        <w:jc w:val="both"/>
        <w:rPr/>
      </w:pPr>
      <w:r>
        <w:rPr/>
        <w:t xml:space="preserve">   </w:t>
      </w:r>
      <w:r>
        <w:rPr/>
        <w:t>- Én is! -- kiáltott fel hevesen. -- Még akkor is, ha a csontja velejéig rothadt!</w:t>
      </w:r>
    </w:p>
    <w:p>
      <w:pPr>
        <w:pStyle w:val="Normal"/>
        <w:jc w:val="both"/>
        <w:rPr/>
      </w:pPr>
      <w:r>
        <w:rPr/>
        <w:t xml:space="preserve">   </w:t>
      </w:r>
      <w:r>
        <w:rPr/>
        <w:t>- Nekünk kettőnknek az lenne a feladatunk, hogy igyekezzünk új erőt önteni belé.</w:t>
      </w:r>
    </w:p>
    <w:p>
      <w:pPr>
        <w:pStyle w:val="Normal"/>
        <w:jc w:val="both"/>
        <w:rPr/>
      </w:pPr>
      <w:r>
        <w:rPr/>
        <w:t xml:space="preserve">   </w:t>
      </w:r>
      <w:r>
        <w:rPr/>
        <w:t>Ledobta magát az ágyra.</w:t>
      </w:r>
    </w:p>
    <w:p>
      <w:pPr>
        <w:pStyle w:val="Normal"/>
        <w:jc w:val="both"/>
        <w:rPr/>
      </w:pPr>
      <w:r>
        <w:rPr/>
        <w:t xml:space="preserve">   </w:t>
      </w:r>
      <w:r>
        <w:rPr/>
        <w:t>- Hát te hogy akarsz pénzt keresni?</w:t>
      </w:r>
    </w:p>
    <w:p>
      <w:pPr>
        <w:pStyle w:val="Normal"/>
        <w:jc w:val="both"/>
        <w:rPr/>
      </w:pPr>
      <w:r>
        <w:rPr/>
        <w:t xml:space="preserve">   </w:t>
      </w:r>
      <w:r>
        <w:rPr/>
        <w:t>- Elemi iskolát nyitok.</w:t>
      </w:r>
    </w:p>
    <w:p>
      <w:pPr>
        <w:pStyle w:val="Normal"/>
        <w:jc w:val="both"/>
        <w:rPr/>
      </w:pPr>
      <w:r>
        <w:rPr/>
        <w:t xml:space="preserve">   </w:t>
      </w:r>
      <w:r>
        <w:rPr/>
        <w:t>- Tessék, már megint ez az ostobaság! Hol és hogyan? És miféle gyerekek számára?</w:t>
      </w:r>
    </w:p>
    <w:p>
      <w:pPr>
        <w:pStyle w:val="Normal"/>
        <w:jc w:val="both"/>
        <w:rPr/>
      </w:pPr>
      <w:r>
        <w:rPr/>
        <w:t xml:space="preserve">   </w:t>
      </w:r>
      <w:r>
        <w:rPr/>
        <w:t>- Itt. A kerületünkben. Itt az utcánkban. Ennek a háznak a földszintjén van két üres helyiség.</w:t>
      </w:r>
    </w:p>
    <w:p>
      <w:pPr>
        <w:pStyle w:val="Normal"/>
        <w:jc w:val="both"/>
        <w:rPr/>
      </w:pPr>
      <w:r>
        <w:rPr/>
        <w:t xml:space="preserve">   </w:t>
      </w:r>
      <w:r>
        <w:rPr/>
        <w:t>- Piszkos lyukak! Tele patkányokkal!</w:t>
      </w:r>
    </w:p>
    <w:p>
      <w:pPr>
        <w:pStyle w:val="Normal"/>
        <w:jc w:val="both"/>
        <w:rPr/>
      </w:pPr>
      <w:r>
        <w:rPr/>
        <w:t xml:space="preserve">   </w:t>
      </w:r>
      <w:r>
        <w:rPr/>
        <w:t>- Mindegy. Majd meglátod.</w:t>
      </w:r>
    </w:p>
    <w:p>
      <w:pPr>
        <w:pStyle w:val="Normal"/>
        <w:jc w:val="both"/>
        <w:rPr/>
      </w:pPr>
      <w:r>
        <w:rPr/>
        <w:t xml:space="preserve">   </w:t>
      </w:r>
      <w:r>
        <w:rPr/>
        <w:t>Az utcánkban meg a mellékutcákban minden embert ismertem. Szép csöndben bizonyos tekintélyre tettem szert a kerületünkben lakó szegények között. Több gyermeket, akik gennyes kötőszövet-gyulladásban szenvedtek, a kórházba küldtem, és egyik-másik terhes asszonynak jó tanácsokat adtam. Figyelmeztettem az embereket, hogy igyekezzenek tisztán tartani a lakásukat, és ne hajítsanak ki minden szemetet az utcára. A házam bejárata elé kiállítottam egy nagy agyagkorsót egy bádogpohárral, és mindennap a mérföldnyire fekvő kútról friss vizet hoztam. Ez annyira kimerített, hogy végül egy szudáni asszonyt fogadtam fel a vízhordásra. Ezért a munkájáért valamennyi gyümölcsöt és zöldséget kapott, de nem tőlem, hanem az utcánkban lakó zöldségkereskedőtől, aki engem különösen kedvelt. A lábán ugyanis kiütés volt, amit én kezeltem. Szolgálataimért cserébe időnként gyümölcsöt ajánlott fel. Néhanapján egy kis pénzt is kértem kölcsön tőle, és többnyire nem engedte meg, hogy visszafizessem.</w:t>
      </w:r>
    </w:p>
    <w:p>
      <w:pPr>
        <w:pStyle w:val="Normal"/>
        <w:jc w:val="both"/>
        <w:rPr/>
      </w:pPr>
      <w:r>
        <w:rPr/>
        <w:t xml:space="preserve">   </w:t>
      </w:r>
      <w:r>
        <w:rPr/>
        <w:t>Amikor aztán most bekövetkezett a hosszú nyári szünet, megszerveztem az iskolámat. Bejártam a kerület minden házát és hét s tíz év közötti gyerekeket toboroztam. Tizennyolc ilyen kis teremtést szedtem össze, tíz lányt és nyolc fiút, akik közül a legtöbb egészséges volt. Több mint ötven gyermeket visszautasítottam, mert testileg és lelkileg mindenféle oktatásra alkalmatlannak találtam őket. A tandíj fejenként és havonként minden gyermek után öt piasztert tett ki. Ezért hatszor egy héten napi két órát adtam nekik. Egy órát korán reggel, a másodikat délután öt óra tájban. A gyerekeknek palatáblát kellett magukkal hozniuk, ezeket azután az iskolateremben őriztük. A házigazdám cipész volt, akinek hosszan és bizalmasan a lelkére beszéltem, s végül rávettem, hogy a két földszinti helyiséget ingyen bocsássa rendelkezésemre. „Mindent Egyiptomért" -- írtam ki szép kék betűkkel a fakapura.</w:t>
      </w:r>
    </w:p>
    <w:p>
      <w:pPr>
        <w:pStyle w:val="Normal"/>
        <w:jc w:val="both"/>
        <w:rPr/>
      </w:pPr>
      <w:r>
        <w:rPr/>
        <w:t xml:space="preserve">   </w:t>
      </w:r>
      <w:r>
        <w:rPr/>
        <w:t>Persze mi is befejezetlen házban laktunk. Aminthogy Egyiptomban a legtöbb ház befejezetlen. Agyagtéglákból épült, és a lépcső olyan meredek volt, mint egy tyúklétra. A földszinti helyiségeket magam hoztam rendbe. A köveket meg a szemetet két fiúval kosarakban elcipeltettem egy telekre, ahol építkezés folyt. Aztán kifestettem a falakat, és kitakarítottam minden piszkot. Miután a padló csak döngölt föld volt, felöntöztettem vízzel, kiegyengettem az agyagot, aztán száradni hagytam. Ilyen módon kemény, tiszta padlónk lett.</w:t>
      </w:r>
    </w:p>
    <w:p>
      <w:pPr>
        <w:pStyle w:val="Normal"/>
        <w:jc w:val="both"/>
        <w:rPr/>
      </w:pPr>
      <w:r>
        <w:rPr/>
        <w:t xml:space="preserve">   </w:t>
      </w:r>
      <w:r>
        <w:rPr/>
        <w:t>Az egyik gyerek apjától, aki kosárfonó volt, gyékényszőnyeget kértem. Az orvosi egyetem portása egy használt iskolai táblát és krétát szerzett nekem. Ezzel kész volt az iskola. Végül felkerestem a szülőket:</w:t>
      </w:r>
    </w:p>
    <w:p>
      <w:pPr>
        <w:pStyle w:val="Normal"/>
        <w:jc w:val="both"/>
        <w:rPr/>
      </w:pPr>
      <w:r>
        <w:rPr/>
        <w:t xml:space="preserve">   </w:t>
      </w:r>
      <w:r>
        <w:rPr/>
        <w:t>- A jövő héten megkezdődik a tanítás. Gyermekeiteknek alaposan megmosakodva és tiszta gálabjében kell megjelenniük, mint ahogy tisztességes egyiptomi gyerekekhez illik. Többet nem is követelek tőletek. Jusson eszetekbe őseink dicsősége, és gondoljatok arra, hogy egykor majd mi is oly hatalmasak leszünk, mint ők. Megtanítom gyermekeiteket írásra-olvasásra és tisztaságra, ti pedig tartsátok tiszteletben azt a munkát, amit végzek, és fizessetek rendesen minden hónapban.</w:t>
      </w:r>
    </w:p>
    <w:p>
      <w:pPr>
        <w:pStyle w:val="Normal"/>
        <w:jc w:val="both"/>
        <w:rPr/>
      </w:pPr>
      <w:r>
        <w:rPr/>
        <w:t xml:space="preserve">   </w:t>
      </w:r>
      <w:r>
        <w:rPr/>
        <w:t>Szép szavaimnak azonban csak csekély hatása mutatkozott. Az iskola megnyitásának napján utcakölykök ordítozó, piszkos hadával kellett bajlódnom, amely mind szokásaiban, mind beszédmódjában a legneveletlenebbnek bizonyult.</w:t>
      </w:r>
    </w:p>
    <w:p>
      <w:pPr>
        <w:pStyle w:val="Normal"/>
        <w:jc w:val="both"/>
        <w:rPr/>
      </w:pPr>
      <w:r>
        <w:rPr/>
        <w:t xml:space="preserve">   </w:t>
      </w:r>
      <w:r>
        <w:rPr/>
        <w:t>Keresztbe rakott lábbal, meglehetősen tanácstalanul ültem velük szemben. Egyiket a másik után szigorúan végigmértem, és így végül sikerült csendre bírnom őket. Aztán elmondtam nekik egy mesét. Nemsokára felcsillant szemükben az érdeklődés fénye, és akkor már tökéletesen a hatalmamban voltak. Miután a mesémmel végeztem, külön ültettem az egyik oldalra a fiúkat, a másik oldalra a lányokat. Kórusban ezt mondattam velük: „Rendes gyerekek vagyunk. Egyiptomi gyerekek vagyunk." Újra meg újra elismételtettem velük, hogy a szavak belevésődjenek az agyukba és a szívükbe. Lelkükre kötöttem, hogy tanulják meg. Aztán hazabocsátottam őket.</w:t>
      </w:r>
    </w:p>
    <w:p>
      <w:pPr>
        <w:pStyle w:val="Normal"/>
        <w:jc w:val="both"/>
        <w:rPr/>
      </w:pPr>
      <w:r>
        <w:rPr/>
        <w:t xml:space="preserve">   </w:t>
      </w:r>
      <w:r>
        <w:rPr/>
        <w:t>Délután újra eljöttek valamennyien. Most mindenkinek a már kijelölt helyére kellett ülnie. Lármásán követeltek újabb mesét. Rájuk parancsoltam, hogy maradjanak csendben, és megint mindegyiknek szigorúan a szemébe néztem. „Csak tiszta vizet fogok inni" -- ismételtettem el velük vagy ötvenszer egymás után. Aztán ugyanezt a mondatot elmondattam velük szép, hibátlan arab nyelven. Végül megint elmondtam nekik egy mesét. Valamennyi meglepően finom érzésű gyermeknek bizonyult. Mielőtt elmentek, sorba állítottam őket, megvizsgáltam a szemüket, szájukat, bőrüket, és minden fiúnak meghagytam, hogy nyírássá meg magát valakivel. Egy héten belül igen jól megbarátkoztam a gyerekekkel. Ilyen jelmondatokat igyekeztem az emlékezetükbe vésni:</w:t>
      </w:r>
    </w:p>
    <w:p>
      <w:pPr>
        <w:pStyle w:val="Normal"/>
        <w:jc w:val="both"/>
        <w:rPr/>
      </w:pPr>
      <w:r>
        <w:rPr/>
        <w:t xml:space="preserve">   „</w:t>
      </w:r>
      <w:r>
        <w:rPr/>
        <w:t>Nem fogom bántani az állatokat. Az állatok az ember barátai."</w:t>
      </w:r>
    </w:p>
    <w:p>
      <w:pPr>
        <w:pStyle w:val="Normal"/>
        <w:jc w:val="both"/>
        <w:rPr/>
      </w:pPr>
      <w:r>
        <w:rPr/>
        <w:t xml:space="preserve">   „</w:t>
      </w:r>
      <w:r>
        <w:rPr/>
        <w:t>Engedelmeskedni fogok mesteremnek, a bakimnak."</w:t>
      </w:r>
    </w:p>
    <w:p>
      <w:pPr>
        <w:pStyle w:val="Normal"/>
        <w:jc w:val="both"/>
        <w:rPr/>
      </w:pPr>
      <w:r>
        <w:rPr/>
        <w:t xml:space="preserve">   „</w:t>
      </w:r>
      <w:r>
        <w:rPr/>
        <w:t>Tisztán fogom tartani testemet."</w:t>
      </w:r>
    </w:p>
    <w:p>
      <w:pPr>
        <w:pStyle w:val="Normal"/>
        <w:jc w:val="both"/>
        <w:rPr/>
      </w:pPr>
      <w:r>
        <w:rPr/>
        <w:t xml:space="preserve">   </w:t>
      </w:r>
      <w:r>
        <w:rPr/>
        <w:t>A legnehezebb probléma a tisztaság volt. Az egész kerületben nem volt tiszta víz. Végül vízhordószolgálatot szerveztem, úgy, hogy naponta hat gúl tiszta, friss vizet hoztak az iskolának, és a ház mögött egy kis lugasban helyezték el. Két gúl ivásra, a többi mosakodásra szolgált. Meglehetős reménytelen erőfeszítés volt ez, és bizony sokszor közel álltam a kétségbeeséshez, amikor a gyerekek, akik tiszta kézzel és arccal hagyták el az iskolát, másnap piszkosabban jelentek meg, mint valaha. Idővel azonban kissé javult a helyzet, és akkor valami boldog öntudat kezdett eltölteni.</w:t>
      </w:r>
    </w:p>
    <w:p>
      <w:pPr>
        <w:pStyle w:val="Normal"/>
        <w:jc w:val="both"/>
        <w:rPr/>
      </w:pPr>
      <w:r>
        <w:rPr/>
        <w:t xml:space="preserve">   </w:t>
      </w:r>
      <w:r>
        <w:rPr/>
        <w:t>- A milliókból legalább tizennyolcat megmentesz! - mondtam magamban.</w:t>
      </w:r>
    </w:p>
    <w:p>
      <w:pPr>
        <w:pStyle w:val="Normal"/>
        <w:jc w:val="both"/>
        <w:rPr/>
      </w:pPr>
      <w:r>
        <w:rPr/>
        <w:t xml:space="preserve">   </w:t>
      </w:r>
      <w:r>
        <w:rPr/>
        <w:t>Négy hét elteltével a gyerekek hibátlanul szajkózták:</w:t>
      </w:r>
    </w:p>
    <w:p>
      <w:pPr>
        <w:pStyle w:val="Normal"/>
        <w:jc w:val="both"/>
        <w:rPr/>
      </w:pPr>
      <w:r>
        <w:rPr/>
        <w:t xml:space="preserve">   „</w:t>
      </w:r>
      <w:r>
        <w:rPr/>
        <w:t>Rendes egyiptomi gyerek vagyok. Az egyiptomi gyerekek nem alacsonyabb rendűek, mint a külföldiek. Hazánk a világ egyik legnagyobb országa. Az egyiptomi gyermekeknek erőseknek és egészségeseknek kell lenniök. Mi vagyunk az ország jövője. Elsősorban hazánkért dolgozunk."</w:t>
      </w:r>
    </w:p>
    <w:p>
      <w:pPr>
        <w:pStyle w:val="Normal"/>
        <w:jc w:val="both"/>
        <w:rPr/>
      </w:pPr>
      <w:r>
        <w:rPr/>
        <w:t xml:space="preserve">   </w:t>
      </w:r>
      <w:r>
        <w:rPr/>
        <w:t>Abu-Bakr a nyári szünetre valami rokonához utazott Kaljúbba. Szeptemberben érkezett vissza, éppen akkor, amikor a gyerekekkel olvasásórát tartottam. Csodálkozva nézte, hogy mit csinálok, és gúnyosan mosolygott.</w:t>
      </w:r>
    </w:p>
    <w:p>
      <w:pPr>
        <w:pStyle w:val="Normal"/>
        <w:jc w:val="both"/>
        <w:rPr/>
      </w:pPr>
      <w:r>
        <w:rPr/>
        <w:t xml:space="preserve">   </w:t>
      </w:r>
      <w:r>
        <w:rPr/>
        <w:t xml:space="preserve">- Allah! Micsoda bandát gyűjtöttél itt össze! </w:t>
      </w:r>
    </w:p>
    <w:p>
      <w:pPr>
        <w:pStyle w:val="Normal"/>
        <w:jc w:val="both"/>
        <w:rPr/>
      </w:pPr>
      <w:r>
        <w:rPr/>
        <w:t xml:space="preserve">   </w:t>
      </w:r>
      <w:r>
        <w:rPr/>
        <w:t>Intettem a gyerekeknek, hogy álljanak fel, és kórusban üdvözöljék. Oly jól csinálták, hogy egész büszke voltam rájuk. Abu-Bakr töprengő tekintettel nézett végig rajtuk.</w:t>
      </w:r>
    </w:p>
    <w:p>
      <w:pPr>
        <w:pStyle w:val="Normal"/>
        <w:jc w:val="both"/>
        <w:rPr/>
      </w:pPr>
      <w:r>
        <w:rPr/>
        <w:t xml:space="preserve">   </w:t>
      </w:r>
      <w:r>
        <w:rPr/>
        <w:t>- Sosem fogsz tisztességes embereket faragni belőlük - jelentette ki végül. -- Nem olyan vér folyik ezeknek az ereiben!</w:t>
      </w:r>
    </w:p>
    <w:p>
      <w:pPr>
        <w:pStyle w:val="Normal"/>
        <w:jc w:val="both"/>
        <w:rPr/>
      </w:pPr>
      <w:r>
        <w:rPr/>
        <w:t xml:space="preserve">   </w:t>
      </w:r>
      <w:r>
        <w:rPr/>
        <w:t>- Abu-Bakr barátom -- feleltem --, néhány meggondolatlan szóval megsértesz egy milliókat számláló nemzetet, amelyhez pedig magad is tartozol.</w:t>
      </w:r>
    </w:p>
    <w:p>
      <w:pPr>
        <w:pStyle w:val="Normal"/>
        <w:jc w:val="both"/>
        <w:rPr/>
      </w:pPr>
      <w:r>
        <w:rPr/>
        <w:t xml:space="preserve">   </w:t>
      </w:r>
      <w:r>
        <w:rPr/>
        <w:t>Kissé zavarba jött.</w:t>
      </w:r>
    </w:p>
    <w:p>
      <w:pPr>
        <w:pStyle w:val="Normal"/>
        <w:jc w:val="both"/>
        <w:rPr/>
      </w:pPr>
      <w:r>
        <w:rPr/>
        <w:t xml:space="preserve">   </w:t>
      </w:r>
      <w:r>
        <w:rPr/>
        <w:t>- Elmegyek a kávéházba -- mondta végül. -- Később majd találkozunk.</w:t>
      </w:r>
    </w:p>
    <w:p>
      <w:pPr>
        <w:pStyle w:val="Normal"/>
        <w:jc w:val="both"/>
        <w:rPr/>
      </w:pPr>
      <w:r>
        <w:rPr/>
        <w:t xml:space="preserve">   </w:t>
      </w:r>
      <w:r>
        <w:rPr/>
        <w:t>A meghatározott határidő elérkeztével megpróbáltam a gyerekek szüleinél behajtani a tandíjat. Persze csak kevesen voltak hajlandók fizetni. Minden rábeszélőképességemet latba vetettem, de végülis amit sikerült összeszednem, meg sem közelítette az egy fontot. A hátralékot illetően szóbeli Ígéretekkel kellett megelégednem.</w:t>
      </w:r>
    </w:p>
    <w:p>
      <w:pPr>
        <w:pStyle w:val="Normal"/>
        <w:jc w:val="both"/>
        <w:rPr/>
      </w:pPr>
      <w:r>
        <w:rPr/>
        <w:t xml:space="preserve">   </w:t>
      </w:r>
      <w:r>
        <w:rPr/>
        <w:t>Legjobb tanítványomat Huszeinnek hívták. Berber fiú volt, és Vádi-Halfából származott. Apja szaísz, vagyis istállószolga volt egy előkelő versenyistállóban. Huszeint igen sötét bőre, intelligenciája, szorgalma és jó modora valóságos kis arisztokratájává tette ennek a nemes törzsnek, amelyből különös módon évszázadok óta a legjobb háziszolgák kerülnek ki Egyiptomban. A fiú körülbelül tízéves volt. Egyszer azt kérdezte tőlem, nem költözhetne-e hozzám, és nem lehetne-e nemcsak tanítványom, hanem az inasom is. Megkérdeztem Abu-Bakrt, van-e valami kifogása ellene.</w:t>
      </w:r>
    </w:p>
    <w:p>
      <w:pPr>
        <w:pStyle w:val="Normal"/>
        <w:jc w:val="both"/>
        <w:rPr/>
      </w:pPr>
      <w:r>
        <w:rPr/>
        <w:t xml:space="preserve">   </w:t>
      </w:r>
      <w:r>
        <w:rPr/>
        <w:t>- Sőt, éppen erre van szükségünk! -- kiáltotta. -- Egy ilyen kis rabszolgának egész jó hasznát vehetjük!</w:t>
      </w:r>
    </w:p>
    <w:p>
      <w:pPr>
        <w:pStyle w:val="Normal"/>
        <w:jc w:val="both"/>
        <w:rPr/>
      </w:pPr>
      <w:r>
        <w:rPr/>
        <w:t xml:space="preserve">   </w:t>
      </w:r>
      <w:r>
        <w:rPr/>
        <w:t>Huszein aztán meglátogatott apjával együtt, aki hosszú előadást tartott nekünk a lóversenyekről és a versenylovakról. Ismerte az összes istállótulajdonost és zsokét, s tudta csaknem valamennyi versenyló nevét. Egy este, mikor hazatértünk, ott találtuk a kapunk előtt. Közölte, hogy másnap lesz a kétéves nyeretlenek versenye Alexandriában, s azt ajánlotta, hogy tegyünk meg egy bizonyos lovat, amely biztos befutó lesz.</w:t>
      </w:r>
    </w:p>
    <w:p>
      <w:pPr>
        <w:pStyle w:val="Normal"/>
        <w:jc w:val="both"/>
        <w:rPr/>
      </w:pPr>
      <w:r>
        <w:rPr/>
        <w:t xml:space="preserve">   </w:t>
      </w:r>
      <w:r>
        <w:rPr/>
        <w:t>- Mi diákok vagyunk -- jelentettem ki. -- Nincs pénzünk lóversenyre.</w:t>
      </w:r>
    </w:p>
    <w:p>
      <w:pPr>
        <w:pStyle w:val="Normal"/>
        <w:jc w:val="both"/>
        <w:rPr/>
      </w:pPr>
      <w:r>
        <w:rPr/>
        <w:t xml:space="preserve">   </w:t>
      </w:r>
      <w:r>
        <w:rPr/>
        <w:t>Abu-Bakr megszámolta a vagyonát. Volt vagy negyven piasztere.</w:t>
      </w:r>
    </w:p>
    <w:p>
      <w:pPr>
        <w:pStyle w:val="Normal"/>
        <w:jc w:val="both"/>
        <w:rPr/>
      </w:pPr>
      <w:r>
        <w:rPr/>
        <w:t xml:space="preserve">   </w:t>
      </w:r>
      <w:r>
        <w:rPr/>
        <w:t>- Tegyél te is Matarauira, hakim effendi, és meglátod, sok pénzt nyersz! - mondta Huszein apja, és szinte könyörögve nézett rám sötét, izzón csillogó berber szemével.</w:t>
      </w:r>
    </w:p>
    <w:p>
      <w:pPr>
        <w:pStyle w:val="Normal"/>
        <w:jc w:val="both"/>
        <w:rPr/>
      </w:pPr>
      <w:r>
        <w:rPr/>
        <w:t xml:space="preserve">   </w:t>
      </w:r>
      <w:r>
        <w:rPr/>
        <w:t>- Effendi, talán nincs pénzed?</w:t>
      </w:r>
    </w:p>
    <w:p>
      <w:pPr>
        <w:pStyle w:val="Normal"/>
        <w:jc w:val="both"/>
        <w:rPr/>
      </w:pPr>
      <w:r>
        <w:rPr/>
        <w:t xml:space="preserve">   </w:t>
      </w:r>
      <w:r>
        <w:rPr/>
        <w:t>- Honnan lenne? -- kérdeztem. -- Hiszen te is azok közé az apák közé tartozol, akik nem fizetik gyerekeik után a tandíjat.</w:t>
      </w:r>
    </w:p>
    <w:p>
      <w:pPr>
        <w:pStyle w:val="Normal"/>
        <w:jc w:val="both"/>
        <w:rPr/>
      </w:pPr>
      <w:r>
        <w:rPr/>
        <w:t xml:space="preserve">   </w:t>
      </w:r>
      <w:r>
        <w:rPr/>
        <w:t>- De hiszen az én Huszein fiam egyúttal az inasod is - védekezett. -- Nem szolgálja meg a tanítását?</w:t>
      </w:r>
    </w:p>
    <w:p>
      <w:pPr>
        <w:pStyle w:val="Normal"/>
        <w:jc w:val="both"/>
        <w:rPr/>
      </w:pPr>
      <w:r>
        <w:rPr/>
        <w:t xml:space="preserve">   </w:t>
      </w:r>
      <w:r>
        <w:rPr/>
        <w:t>- Ez igaz, viszont el is kell tartanom. Ha olyan nagyon biztos vagy benne, hogy ez a Mataraui nevű ló holnap nyerni fog, akkor húzd elő a pénzeszacskódat, és adj nekem egy fontot. Vagy van egy jobb ajánlatom. Ha a ló nyer, megfelezzük az összeget, ha veszít, visszafizetem neked a fontot.</w:t>
      </w:r>
    </w:p>
    <w:p>
      <w:pPr>
        <w:pStyle w:val="Normal"/>
        <w:jc w:val="both"/>
        <w:rPr/>
      </w:pPr>
      <w:r>
        <w:rPr/>
        <w:t xml:space="preserve">   </w:t>
      </w:r>
      <w:r>
        <w:rPr/>
        <w:t>A becsületes berber csakugyan előhúzta a pénzeszacskóját, és átnyújtott egy fontot. Alig akartam hinni a szememnek.</w:t>
      </w:r>
    </w:p>
    <w:p>
      <w:pPr>
        <w:pStyle w:val="Normal"/>
        <w:jc w:val="both"/>
        <w:rPr/>
      </w:pPr>
      <w:r>
        <w:rPr/>
        <w:t xml:space="preserve">   </w:t>
      </w:r>
      <w:r>
        <w:rPr/>
        <w:t>Másnap Abu-Bakrral együtt elmentem a fogadóirodába, és megfogadtam Matarauit. A derék lovacska csakugyan győzött, és a nyereség a befizetett tét ötvenszeresét tette ki. Valósággal szédültem a boldogságtól. Teli zsebbel azonnal a kávéházba siettünk, és zajos mulatságot rendeztünk a kollégákkal.</w:t>
      </w:r>
    </w:p>
    <w:p>
      <w:pPr>
        <w:pStyle w:val="Normal"/>
        <w:jc w:val="both"/>
        <w:rPr/>
      </w:pPr>
      <w:r>
        <w:rPr/>
        <w:t xml:space="preserve">   </w:t>
      </w:r>
      <w:r>
        <w:rPr/>
        <w:t>- Egyiptom a leggyönyörűbb hely a földön! -kiáltotta Abu-Bakr. Jómagam vadonatúj öltönyt, friss ingeket meg egy új tarbust szereztem be. Berendeztem egy konyhát, edényeket, ágyneműt vásároltam, és a hideg évszakra gondolva, takarókkal meg egy köpönyeggel láttam el magam. A gyerekeknek új gálabjéket vettem, és még mindig rengeteg pénzem maradt. Valóságos kis gyógyszertárat rendeztem be a házban; volt vattám, szemcsöpögtetőm, Castor-olajam, ollóm, jódom, hőmérőm és számos más apróbb szükséges holmim. A gyerekeket most hetenként gondosan megvizsgáltam, és különórákat adtam nekik az egyszerű higiéniából. Úgy gondoltam, bármi történik is, ezek a gyerekek legalább ismerni fogják az alapvető egészségügyi szabályokat, szeretni fogják népüket, szeretni fogják a becsületet és az igazságot, amikor majd egyszer kilépnek az életbe.</w:t>
      </w:r>
    </w:p>
    <w:p>
      <w:pPr>
        <w:pStyle w:val="Normal"/>
        <w:jc w:val="both"/>
        <w:rPr/>
      </w:pPr>
      <w:r>
        <w:rPr/>
        <w:t xml:space="preserve">   </w:t>
      </w:r>
      <w:r>
        <w:rPr/>
        <w:t>A legtöbb gondot mindig az utcai szemét okozta nekem. Igyekeztem a gyerekekbe belenevelni, hogy őszintén undorodjanak minden mocsoktól. Azt akartam, hogy gyűlöljék a piszkot, mint az ördögöt. Ez az ördög azonban állandóan ott ólálkodott az ajtóm küszöbén. Rendkivüli türelemmel végül is sikerült odáig vinnem a dolgot, hogy elkezdtek lázadozni ellene. Ezek a kis emberpalánták hazatértek otthonukba, és elszajkózták azokat a mondatokat, amelyeket emlékezetükbe véstem. El lehet képzelni, mit érezhették a szülők, amikor nyolc- vagy kilencéves gyerekük egy papagáj csökönyösségével ezt harsogta állandóan, hogy visszhangzóit tőle az egész ház:</w:t>
      </w:r>
    </w:p>
    <w:p>
      <w:pPr>
        <w:pStyle w:val="Normal"/>
        <w:jc w:val="both"/>
        <w:rPr/>
      </w:pPr>
      <w:r>
        <w:rPr/>
        <w:t xml:space="preserve">   „</w:t>
      </w:r>
      <w:r>
        <w:rPr/>
        <w:t>A tisztaság hiánya az egyiptomi gyermek legnagyobb ellensége. A piszokban betegség és halál lakozik. A becsület és szabadság a tisztaság testvérei. A jó kormány tiszta vizet ad népének."</w:t>
      </w:r>
    </w:p>
    <w:p>
      <w:pPr>
        <w:pStyle w:val="Normal"/>
        <w:jc w:val="both"/>
        <w:rPr/>
      </w:pPr>
      <w:r>
        <w:rPr/>
        <w:t xml:space="preserve">   </w:t>
      </w:r>
      <w:r>
        <w:rPr/>
        <w:t>Egy napon aztán kitört a szülők lázadása. Tanítás közben ostromzár alá vették a házat, és hallani lehetett fenyegető kiáltozásukat:</w:t>
      </w:r>
    </w:p>
    <w:p>
      <w:pPr>
        <w:pStyle w:val="Normal"/>
        <w:jc w:val="both"/>
        <w:rPr/>
      </w:pPr>
      <w:r>
        <w:rPr/>
        <w:t xml:space="preserve">   </w:t>
      </w:r>
      <w:r>
        <w:rPr/>
        <w:t>- Miért nem inkább a Próféta szavaira tanítod gyermekeinket?</w:t>
      </w:r>
    </w:p>
    <w:p>
      <w:pPr>
        <w:pStyle w:val="Normal"/>
        <w:jc w:val="both"/>
        <w:rPr/>
      </w:pPr>
      <w:r>
        <w:rPr/>
        <w:t xml:space="preserve">   </w:t>
      </w:r>
      <w:r>
        <w:rPr/>
        <w:t xml:space="preserve">- Azért, mert kopt! - ordította valaki a tömegből. </w:t>
      </w:r>
    </w:p>
    <w:p>
      <w:pPr>
        <w:pStyle w:val="Normal"/>
        <w:jc w:val="both"/>
        <w:rPr/>
      </w:pPr>
      <w:r>
        <w:rPr/>
        <w:t xml:space="preserve">   </w:t>
      </w:r>
      <w:r>
        <w:rPr/>
        <w:t>Odamentem az ajtóhoz.</w:t>
      </w:r>
    </w:p>
    <w:p>
      <w:pPr>
        <w:pStyle w:val="Normal"/>
        <w:jc w:val="both"/>
        <w:rPr/>
      </w:pPr>
      <w:r>
        <w:rPr/>
        <w:t xml:space="preserve">   </w:t>
      </w:r>
      <w:r>
        <w:rPr/>
        <w:t>- Emberek! - mondtam nekik, amire azonnal csend támadt. - Elhiszem, hogy fáj nektek, amikor gyermekeitek hangosan a fületekbe harsogják az igazságot. De az övék a jövő, a tiétek a múlt. Ha akarjátok, küldjétek őket olyan iskolába, ahol megtanulják a Próféta szavait is. Én csak azon fáradozom, hogy az ő szavait tettekre váltsam!</w:t>
      </w:r>
    </w:p>
    <w:p>
      <w:pPr>
        <w:pStyle w:val="Normal"/>
        <w:jc w:val="both"/>
        <w:rPr/>
      </w:pPr>
      <w:r>
        <w:rPr/>
        <w:t xml:space="preserve">   </w:t>
      </w:r>
      <w:r>
        <w:rPr/>
        <w:t>Nagy komolysággal elszavaltam néhány szép részt a Koránból, ami rögtön óriási tetszést aratott.</w:t>
      </w:r>
    </w:p>
    <w:p>
      <w:pPr>
        <w:pStyle w:val="Normal"/>
        <w:jc w:val="both"/>
        <w:rPr/>
      </w:pPr>
      <w:r>
        <w:rPr/>
        <w:t xml:space="preserve">   </w:t>
      </w:r>
      <w:r>
        <w:rPr/>
        <w:t>- Szégyelljetek magatokat! - folytattam. - Menj etek és tegyetek panaszt Musztafa Kamii házánál, s ő majd megkorbácsoltat benneteket hálátlanságtokért. Én pedig kikérem magamnak, hogy még egyszer sértegetni merészeljetek!</w:t>
      </w:r>
    </w:p>
    <w:p>
      <w:pPr>
        <w:pStyle w:val="Normal"/>
        <w:jc w:val="both"/>
        <w:rPr/>
      </w:pPr>
      <w:r>
        <w:rPr/>
        <w:t xml:space="preserve">   </w:t>
      </w:r>
      <w:r>
        <w:rPr/>
        <w:t>Végignéztem rajtuk, és végtelen szomorúság töltött el.</w:t>
      </w:r>
    </w:p>
    <w:p>
      <w:pPr>
        <w:pStyle w:val="Normal"/>
        <w:jc w:val="both"/>
        <w:rPr/>
      </w:pPr>
      <w:r>
        <w:rPr/>
        <w:t xml:space="preserve">   </w:t>
      </w:r>
      <w:r>
        <w:rPr/>
        <w:t>- A betegség és a szegénység a ti szülőitek! - mondtam. - Panaszkodtok, de a szamár türelmével viselitek sorsotokat. Vagy talán van egy is köztetek, aki hajlandó volna tenni is valamit azért, hogy a bajokat leküzdje? Nézzetek csak végig egyszer az utcátokon! Nem látja szemetek a piszkot, nem érzi orrotok a szörnyű bűzt? Most pedig megparancsolom, hogy huszonnégy órán belül ezt az utcát kitakarítsátok, és elhordjatok innen mindent, ami ártalmas az egészségre! Valamennyiőtöknek segítenetek kell a söprésben, és vizet kell hoznotok, hogy megkeményitsük a talajt. Az utcát naponta fel kell locsolni vízzel, és tisztára kell söpörni. Majd elmegyek, és egyenként szemügyre veszem a lakásotokat. És mindenki előtt megszégyenítem azt, akit mocskos lakásban találok.</w:t>
      </w:r>
    </w:p>
    <w:p>
      <w:pPr>
        <w:pStyle w:val="Normal"/>
        <w:jc w:val="both"/>
        <w:rPr/>
      </w:pPr>
      <w:r>
        <w:rPr/>
        <w:t xml:space="preserve">   </w:t>
      </w:r>
      <w:r>
        <w:rPr/>
        <w:t>Mély csönd támadt. Lassanként azonban helyeslő hangokat lehetett hallani, aztán egyszerre vadul kitört a lelkesedés:</w:t>
      </w:r>
    </w:p>
    <w:p>
      <w:pPr>
        <w:pStyle w:val="Normal"/>
        <w:jc w:val="both"/>
        <w:rPr/>
      </w:pPr>
      <w:r>
        <w:rPr/>
        <w:t xml:space="preserve">   </w:t>
      </w:r>
      <w:r>
        <w:rPr/>
        <w:t>- Éljen Musztafa Kamii!</w:t>
      </w:r>
    </w:p>
    <w:p>
      <w:pPr>
        <w:pStyle w:val="Normal"/>
        <w:jc w:val="both"/>
        <w:rPr/>
      </w:pPr>
      <w:r>
        <w:rPr/>
        <w:t xml:space="preserve">   </w:t>
      </w:r>
      <w:r>
        <w:rPr/>
        <w:t>- Éljen a hakim effendi!</w:t>
      </w:r>
    </w:p>
    <w:p>
      <w:pPr>
        <w:pStyle w:val="Normal"/>
        <w:jc w:val="both"/>
        <w:rPr/>
      </w:pPr>
      <w:r>
        <w:rPr/>
        <w:t xml:space="preserve">   </w:t>
      </w:r>
      <w:r>
        <w:rPr/>
        <w:t>Ma is csodálkozva és örömmel gondolok vissza erre a napra. Férfiak, nők, gyerekek szinte vallásos buzgalommal láttak neki az utca megtisztításának. Másnap aztán büszkén ültek ki kapuik elé, és nézték a csodát. „Saria Nadif' lett ettől a naptól kezdve az utca neve, ami annyit jelent: „Tiszta utca."</w:t>
      </w:r>
    </w:p>
    <w:p>
      <w:pPr>
        <w:pStyle w:val="Normal"/>
        <w:jc w:val="both"/>
        <w:rPr/>
      </w:pPr>
      <w:r>
        <w:rPr/>
      </w:r>
    </w:p>
    <w:p>
      <w:pPr>
        <w:pStyle w:val="Normal"/>
        <w:jc w:val="both"/>
        <w:rPr/>
      </w:pPr>
      <w:r>
        <w:rPr/>
      </w:r>
    </w:p>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both"/>
        <w:rPr/>
      </w:pPr>
      <w:r>
        <w:rPr/>
        <w:t xml:space="preserve">   </w:t>
      </w:r>
      <w:r>
        <w:rPr/>
        <w:t>Mai civilizációnk beteg. Úgy kellene kezelni, mint valami elmebetegséget. Továbbá azt is mondhatnám róla, hogy női betegségben szenved, mert teljesen férfiatlan és elpuhult. Hidd el nekem, barátságos idegen, mi orvosok tudjuk, milyennek kellene lennie az igazi civilizációnak! Én legalábbis ott küzdöttem ezért az első vonalban. Néha erősebbnek bizonyultam még a halálnál is. Olyan embereket, akik alig érdemelték meg, hogy éljenek, annyira haszontalanok voltak önmaguk és embertársaik számára, sokszor juttattam haladékhoz a halállal szemben, hálát azonban ritkán tapasztaltam tőlük. A kiütéseik és tumorjaik helyett tulajdonképpen az agyukat kellett volna megoperálnom. Ha embertársainkat meg akarjuk ismerni, először is meg kell próbálnunk elképzelni, hogyan viselkednénk mi az ő helyzetükben, ahelyett hogy elhamarkodott kritikával megvonjuk tőlük bizalmunkat. Ha pedig az az érzésünk, hogy meg kell szabadítanunk őket rongyaiktól, ne fogjunk hozzá addig, amíg nem áll módunkban új és jobb ruhát adni nekik. Képzeljék csak el, ahogy Abu-Bakrral és egy másik diákkal, a fiatal Nahasszal egy napon a Saría Nadifon lévő vályogházunkban üldögéltünk. Este volt. Kávéztunk és cigarettáztunk. Isten tudja, miről beszélgettünk. A földszinti iskolaterem üres volt, a gyerekek már hazamentek. Hirtelen zaj hallatszott az utcáról. Embertömeg verődött össze a házunk előtt. Lementünk és kinyitottuk a kaput, hogy megnézzük, mi baj van. Egy sovány, pirospozsgás rendőrtiszttel találtuk magunkat szembe, akit egy csausz és két közrendőr követett. Mielőtt még bármit is mondhattam volna, az egyik rendőrtől, egy földimtől, hatalmas ütést kaptam a fejemre, úgy, hogy csaknem elvesztettem az eszméletemet. A sokaság üvöltözni kezdett. Úgy látszott, hogy tiltakoznak a rendőrség beavatkozása ellen. Újabb rendőrök érkeztek. Rávetették magukat a tömegre, és brutálisan szétzavarták az embereket. Engem bevonszoltak az iskolaterembe. Az angol rendőrtiszt meg az emberei a legútszélibb szidalmakkal halmoztak el. Aztán körülnéztek a szobában.</w:t>
      </w:r>
    </w:p>
    <w:p>
      <w:pPr>
        <w:pStyle w:val="Normal"/>
        <w:jc w:val="both"/>
        <w:rPr/>
      </w:pPr>
      <w:r>
        <w:rPr/>
        <w:t xml:space="preserve">   </w:t>
      </w:r>
      <w:r>
        <w:rPr/>
        <w:t>- Szép kis iskola! - kiáltotta a tiszt.</w:t>
      </w:r>
    </w:p>
    <w:p>
      <w:pPr>
        <w:pStyle w:val="Normal"/>
        <w:jc w:val="both"/>
        <w:rPr/>
      </w:pPr>
      <w:r>
        <w:rPr/>
        <w:t xml:space="preserve">   </w:t>
      </w:r>
      <w:r>
        <w:rPr/>
        <w:t>- Haha! Nézzétek csak! Hát ez mit jelent?</w:t>
      </w:r>
    </w:p>
    <w:p>
      <w:pPr>
        <w:pStyle w:val="Normal"/>
        <w:jc w:val="both"/>
        <w:rPr/>
      </w:pPr>
      <w:r>
        <w:rPr/>
        <w:t xml:space="preserve">   </w:t>
      </w:r>
      <w:r>
        <w:rPr/>
        <w:t>Szerencsétlenségemre a falakon mindenütt ilyen felírások díszelegtek: „Engedelmeskedni fogok mesteremnek, a bakimnak!" - „Rendes egyiptomi gyermek vagyok." - „Az egyiptomi gyermekek nem alacsonyabb rendűek, mint a külföldiek." - „Egyiptom a világ legnagyobb országa." - „Mi vagyunk Egyiptom jövője."</w:t>
      </w:r>
    </w:p>
    <w:p>
      <w:pPr>
        <w:pStyle w:val="Normal"/>
        <w:jc w:val="both"/>
        <w:rPr/>
      </w:pPr>
      <w:r>
        <w:rPr/>
        <w:t xml:space="preserve">   </w:t>
      </w:r>
      <w:r>
        <w:rPr/>
        <w:t>- Önt Ibrahim Gamal el-Aszjútinak hívják? - ordított rám a tiszt.</w:t>
      </w:r>
    </w:p>
    <w:p>
      <w:pPr>
        <w:pStyle w:val="Normal"/>
        <w:jc w:val="both"/>
        <w:rPr/>
      </w:pPr>
      <w:r>
        <w:rPr/>
        <w:t xml:space="preserve">   </w:t>
      </w:r>
      <w:r>
        <w:rPr/>
        <w:t>- Az vagyok - válaszoltam.</w:t>
      </w:r>
    </w:p>
    <w:p>
      <w:pPr>
        <w:pStyle w:val="Normal"/>
        <w:jc w:val="both"/>
        <w:rPr/>
      </w:pPr>
      <w:r>
        <w:rPr/>
        <w:t xml:space="preserve">   </w:t>
      </w:r>
      <w:r>
        <w:rPr/>
        <w:t>- Van engedélye a közoktatásügyi minisztériumtól, hogy taníthasson?</w:t>
      </w:r>
    </w:p>
    <w:p>
      <w:pPr>
        <w:pStyle w:val="Normal"/>
        <w:jc w:val="both"/>
        <w:rPr/>
      </w:pPr>
      <w:r>
        <w:rPr/>
        <w:t xml:space="preserve">   </w:t>
      </w:r>
      <w:r>
        <w:rPr/>
        <w:t>- Engedélyem? Nincs. Nem tudtam, hogy ahhoz is engedély kell, hogy kisgyerekeket neveljen az ember.</w:t>
      </w:r>
    </w:p>
    <w:p>
      <w:pPr>
        <w:pStyle w:val="Normal"/>
        <w:jc w:val="both"/>
        <w:rPr/>
      </w:pPr>
      <w:r>
        <w:rPr/>
        <w:t xml:space="preserve">   </w:t>
      </w:r>
      <w:r>
        <w:rPr/>
        <w:t>- Ó, szóval nem tudta! Hát ön nem orvostanhallgató? Miért nem törődik inkább a saját nevelésével? Ön írta a falra ezeket a mondatokat?</w:t>
      </w:r>
    </w:p>
    <w:p>
      <w:pPr>
        <w:pStyle w:val="Normal"/>
        <w:jc w:val="both"/>
        <w:rPr/>
      </w:pPr>
      <w:r>
        <w:rPr/>
        <w:t xml:space="preserve">   </w:t>
      </w:r>
      <w:r>
        <w:rPr/>
        <w:t>Nem törődtem többé az angollal, az egyiptomi rendőrökhöz fordultam:</w:t>
      </w:r>
    </w:p>
    <w:p>
      <w:pPr>
        <w:pStyle w:val="Normal"/>
        <w:jc w:val="both"/>
        <w:rPr/>
      </w:pPr>
      <w:r>
        <w:rPr/>
        <w:t xml:space="preserve">   </w:t>
      </w:r>
      <w:r>
        <w:rPr/>
        <w:t>- Igen, én írtam ezeket a mondatokat. Olvassátok el, ha ugyan tudtok olvasni. Nektek éppen úgy szól, mint a gyerekeknek. Szégyelljetek magatokat, hogy az angolok pribékjeivé szegődtetek! Verést érdemelnétek! Hazaárulók vagytok!</w:t>
      </w:r>
    </w:p>
    <w:p>
      <w:pPr>
        <w:pStyle w:val="Normal"/>
        <w:jc w:val="both"/>
        <w:rPr/>
      </w:pPr>
      <w:r>
        <w:rPr/>
        <w:t xml:space="preserve">   </w:t>
      </w:r>
      <w:r>
        <w:rPr/>
        <w:t>Még sok ostobaságot hordtam össze, mert akkor még nem tudtam, hogy országunkban a valódi hazafiság bűnténynek számít, és hogy népünk szeretetét nem szabad hangosan kinyilvánítani. Saját honfitársaim kezdtek most verni, egészen addig, míg elvesztettem az eszméletemet.</w:t>
      </w:r>
    </w:p>
    <w:p>
      <w:pPr>
        <w:pStyle w:val="Normal"/>
        <w:jc w:val="both"/>
        <w:rPr/>
      </w:pPr>
      <w:r>
        <w:rPr/>
        <w:t xml:space="preserve">   </w:t>
      </w:r>
      <w:r>
        <w:rPr/>
        <w:t>Az elkövetkező időben végig kellett járnom a börtöneinken és bíróságainkon keresztül vezető szörnyű utat. Felforgató tevékenységgel vádoltak, de ezt nem mondták ki nyíltan, hanem a vádiratban ez állt: „Kellő megbízás nélkül folytatott tanítási tevékenység." Fiatal és tapasztalatlan létemre hősként akartam fellépni, és öntudatosan szálltam szembe bíráimmal. Hosszú védekező iratot fogalmaztam, amelyet azonban - talán szerencsémre - nem engedtek felolvasni. A hazai sajtó nem sietett segítségemre, ami nem különösebben csodálatos, mert újságjaink legtöbbje még ma is külföldi érdekek zsoldjában áll. Szánalmasan magányosnak és elhagyatottnak éreztem magamat a börtön sötétjében, olyan emberek között, akiknek legtöbbje jobban tette volna, ha meg sem születik. Biztosra vettem, hogy pályám derékba tört, nevemet szégyenfolt borítja, szüleim szíve megszakadt a fájdalomtól Szerencsétlenségem azonban arra bírta Morkosz öcsémet, hogy jogi pályára lépjen, és idővel csakugyan a vegyes törvényszékek egyik legjobb bírája lett, de ugyanakkor fáradhatatlanul dolgozik ennek az intézménynek az eltörlésén, hogy végre egyszer Egyiptomban csak egyiptomi bíróság és egyiptomi jogszolgáltatás legyen.</w:t>
      </w:r>
    </w:p>
    <w:p>
      <w:pPr>
        <w:pStyle w:val="Normal"/>
        <w:jc w:val="both"/>
        <w:rPr/>
      </w:pPr>
      <w:r>
        <w:rPr/>
        <w:t xml:space="preserve">   </w:t>
      </w:r>
      <w:r>
        <w:rPr/>
        <w:t>Fogságom ideje alatt azonban orvostanhallgató barátaim nem maradtak tétlenül. Abu-Bakr cserkesz vérét fűtötte a düh. Összehívta a diákokat. Vagy tíz percen keresztül beszélt hozzájuk. Aztán kollégáim hozzáláttak, hogy bebizonyítsák: maradt még elég férfiasság az egyiptomi népben, annak ellenére, hogy évszázadokon keresztül idegen elnyomás alatt nyögött. A beszéd hatására diáktársaim nekiestek a bútoroknak, törtek, zúztak, széttépték a könyveket, mindent, ami kezük ügyébe akadt, majd amikor végre dr. K. nagy rendőri segítséget hívatott, hogy a Kaszr-el-Aint megmentse a teljes szétdúlástól, köveket, botokat és vasrudakat ragadtak, és kemény küzdelembe bocsátkoztak a rendőrséggel Egyiptom szabadságáért. A túlnyomó erővel fellépő rendőrség természetesen végül is kiűzte őket az egyetem épületéből, az utcán azonban rögtön újra összeverődtek, és kikiáltották a sztrájkot. A fiatal Abbász, egy cukornád soványságú fiú, Adli pasa háza elé vezette a tömeget. Ott hangos tiltakozásba kezdtek. Egy sereg rendőr jelent meg, és ismét elkergette őket. Többen megsebesültek, szerencsére azonban senkit sem öltek meg. Őfelsége a brit uralkodó kormányának képviselője természetesen azonnal akcióba lépett a miniszterelnöknél:</w:t>
      </w:r>
    </w:p>
    <w:p>
      <w:pPr>
        <w:pStyle w:val="Normal"/>
        <w:jc w:val="both"/>
        <w:rPr/>
      </w:pPr>
      <w:r>
        <w:rPr/>
        <w:t xml:space="preserve">   </w:t>
      </w:r>
      <w:r>
        <w:rPr/>
        <w:t>- Mit jelent megint ez a botrány? Haladéktalanul véget kell ennek vetni!</w:t>
      </w:r>
    </w:p>
    <w:p>
      <w:pPr>
        <w:pStyle w:val="Normal"/>
        <w:jc w:val="both"/>
        <w:rPr/>
      </w:pPr>
      <w:r>
        <w:rPr/>
        <w:t xml:space="preserve">   </w:t>
      </w:r>
      <w:r>
        <w:rPr/>
        <w:t>- A lehető leggyorsabban ki fogom vizsgáim a rendzavarás okát, kegy elmés uram!</w:t>
      </w:r>
    </w:p>
    <w:p>
      <w:pPr>
        <w:pStyle w:val="Normal"/>
        <w:jc w:val="both"/>
        <w:rPr/>
      </w:pPr>
      <w:r>
        <w:rPr/>
        <w:t xml:space="preserve">   </w:t>
      </w:r>
      <w:r>
        <w:rPr/>
        <w:t>- Nagyon kérem! És ne mulassza el, hogy példás intézkedéseket foganatosíttasson a vezetők ellen!</w:t>
      </w:r>
    </w:p>
    <w:p>
      <w:pPr>
        <w:pStyle w:val="Normal"/>
        <w:jc w:val="both"/>
        <w:rPr/>
      </w:pPr>
      <w:r>
        <w:rPr/>
        <w:t xml:space="preserve">   </w:t>
      </w:r>
      <w:r>
        <w:rPr/>
        <w:t>- Feltétlenül, kegyelmes uram!</w:t>
      </w:r>
    </w:p>
    <w:p>
      <w:pPr>
        <w:pStyle w:val="Normal"/>
        <w:jc w:val="both"/>
        <w:rPr/>
      </w:pPr>
      <w:r>
        <w:rPr/>
        <w:t xml:space="preserve">   </w:t>
      </w:r>
      <w:r>
        <w:rPr/>
        <w:t>- Mert különben magam leszek kénytelen azt megtenni, kegy elmés uram!</w:t>
      </w:r>
    </w:p>
    <w:p>
      <w:pPr>
        <w:pStyle w:val="Normal"/>
        <w:jc w:val="both"/>
        <w:rPr/>
      </w:pPr>
      <w:r>
        <w:rPr/>
        <w:t xml:space="preserve">   </w:t>
      </w:r>
      <w:r>
        <w:rPr/>
        <w:t>- Kegyelmességed nyugodt lehet: a diaksztrajkot kíméletlenül le fogom verni.</w:t>
      </w:r>
    </w:p>
    <w:p>
      <w:pPr>
        <w:pStyle w:val="Normal"/>
        <w:jc w:val="both"/>
        <w:rPr/>
      </w:pPr>
      <w:r>
        <w:rPr/>
        <w:t xml:space="preserve">   </w:t>
      </w:r>
      <w:r>
        <w:rPr/>
        <w:t>Diáktársaim azonban nem hagyták egykönnyen megijeszteni magukat. Összegyűltek a börtön kapuja előtt, és olyan lármát csaptak, hogy még a cellámba is felhallatszott. Szabadon bocsátásomat követelték. Szép fehér paripákon lovagló angol tisztek vezette rendőrségünk a szélrózsa minden irányába szétkergette őket. Akkor megint összegyűltek a Kaszr-el-Ain kapuja előtt. A kórház és az egyetem kapuit zárva találták. Kórusban kiáltozták dr. K. nevét. Sarlatánnak, kuruzslónak, iszákosnak, mészárosnak és gyilkosnak nevezték. A rendőrség megerősített osztagokkal lépett közbe. A rendőrfőnök egy pózna magasságú, halvány arcú és metszőén kék szemű angol -, aki emberei élén lovagolt, egyszerre felemelte a karját.</w:t>
      </w:r>
    </w:p>
    <w:p>
      <w:pPr>
        <w:pStyle w:val="Normal"/>
        <w:jc w:val="both"/>
        <w:rPr/>
      </w:pPr>
      <w:r>
        <w:rPr/>
        <w:t xml:space="preserve">   </w:t>
      </w:r>
      <w:r>
        <w:rPr/>
        <w:t xml:space="preserve">- Hagyjuk beszélni! - kiáltotta Abu-Bakr. </w:t>
      </w:r>
    </w:p>
    <w:p>
      <w:pPr>
        <w:pStyle w:val="Normal"/>
        <w:jc w:val="both"/>
        <w:rPr/>
      </w:pPr>
      <w:r>
        <w:rPr/>
        <w:t xml:space="preserve">   </w:t>
      </w:r>
      <w:r>
        <w:rPr/>
        <w:t>Odalépett a rendőrfőnök elé, és keresztbe font karokkal megállt előtte.</w:t>
      </w:r>
    </w:p>
    <w:p>
      <w:pPr>
        <w:pStyle w:val="Normal"/>
        <w:jc w:val="both"/>
        <w:rPr/>
      </w:pPr>
      <w:r>
        <w:rPr/>
        <w:t xml:space="preserve">   </w:t>
      </w:r>
      <w:r>
        <w:rPr/>
        <w:t>- Nos, uram?</w:t>
      </w:r>
    </w:p>
    <w:p>
      <w:pPr>
        <w:pStyle w:val="Normal"/>
        <w:jc w:val="both"/>
        <w:rPr/>
      </w:pPr>
      <w:r>
        <w:rPr/>
        <w:t xml:space="preserve">   </w:t>
      </w:r>
      <w:r>
        <w:rPr/>
        <w:t>- Hallgassanak ide, diákok! - kiáltotta a rendőrfőnök. - Jöjjenek közelebb! Valamit mondani akarok önöknek!</w:t>
      </w:r>
    </w:p>
    <w:p>
      <w:pPr>
        <w:pStyle w:val="Normal"/>
        <w:jc w:val="both"/>
        <w:rPr/>
      </w:pPr>
      <w:r>
        <w:rPr/>
        <w:t xml:space="preserve">   </w:t>
      </w:r>
      <w:r>
        <w:rPr/>
        <w:t>- Itt vagyunk.</w:t>
      </w:r>
    </w:p>
    <w:p>
      <w:pPr>
        <w:pStyle w:val="Normal"/>
        <w:jc w:val="both"/>
        <w:rPr/>
      </w:pPr>
      <w:r>
        <w:rPr/>
        <w:t xml:space="preserve">   </w:t>
      </w:r>
      <w:r>
        <w:rPr/>
        <w:t>Körülvették és némán várták a szavait.</w:t>
      </w:r>
    </w:p>
    <w:p>
      <w:pPr>
        <w:pStyle w:val="Normal"/>
        <w:jc w:val="both"/>
        <w:rPr/>
      </w:pPr>
      <w:r>
        <w:rPr/>
        <w:t xml:space="preserve">   </w:t>
      </w:r>
      <w:r>
        <w:rPr/>
        <w:t>- Ha valami panaszuk van - mondta a rendőrfőnök -, miért nem választják a rendes utat? Miért viselkednek úgy, mint holmi közönséges csőcselék? Hiszen önök orvostanhallgatók, nemes hivatást választottak. Ez a magatartás tehát nem méltó önökhöz. Nos, térjenek észre! Tömérdek fölösleges kellemetlenséget okoznak nekünk.</w:t>
      </w:r>
    </w:p>
    <w:p>
      <w:pPr>
        <w:pStyle w:val="Normal"/>
        <w:jc w:val="both"/>
        <w:rPr/>
      </w:pPr>
      <w:r>
        <w:rPr/>
        <w:t xml:space="preserve">   </w:t>
      </w:r>
      <w:r>
        <w:rPr/>
        <w:t>- Adják vissza a barátunkat, akit letartóztattak! - mondta Abu-Bakr.</w:t>
      </w:r>
    </w:p>
    <w:p>
      <w:pPr>
        <w:pStyle w:val="Normal"/>
        <w:jc w:val="both"/>
        <w:rPr/>
      </w:pPr>
      <w:r>
        <w:rPr/>
        <w:t xml:space="preserve">   </w:t>
      </w:r>
      <w:r>
        <w:rPr/>
        <w:t>- Szóval ön a felbujtó? - kérdezte a rendőrfőnök azzal a mosollyal, amelyet már valamennyien jól ismertünk.</w:t>
      </w:r>
    </w:p>
    <w:p>
      <w:pPr>
        <w:pStyle w:val="Normal"/>
        <w:jc w:val="both"/>
        <w:rPr/>
      </w:pPr>
      <w:r>
        <w:rPr/>
        <w:t xml:space="preserve">   </w:t>
      </w:r>
      <w:r>
        <w:rPr/>
        <w:t>- Valamennyien felbujtók vagyunk! - kiáltották kórusban a diákok.</w:t>
      </w:r>
    </w:p>
    <w:p>
      <w:pPr>
        <w:pStyle w:val="Normal"/>
        <w:jc w:val="both"/>
        <w:rPr/>
      </w:pPr>
      <w:r>
        <w:rPr/>
        <w:t xml:space="preserve">   </w:t>
      </w:r>
      <w:r>
        <w:rPr/>
        <w:t>- Ebben az esetben valamennyiöket felszólítom, hogy azonnal menjenek haza, mert különben mindnyájukat letartóztattatom!</w:t>
      </w:r>
    </w:p>
    <w:p>
      <w:pPr>
        <w:pStyle w:val="Normal"/>
        <w:jc w:val="both"/>
        <w:rPr/>
      </w:pPr>
      <w:r>
        <w:rPr/>
        <w:t xml:space="preserve">   </w:t>
      </w:r>
      <w:r>
        <w:rPr/>
        <w:t>- Figyeljen, sir! - szólalt meg Abu-Bakr kifogástalan angolsággal, az „r"-eket ropogtatva. - Mi igen keveset követelünk. Csak azt akarjuk, hogy úgy bánjanak velünk, mint tisztességes emberekkel. Semmi okunk rá, hogy összetűzést provokáljunk az angolokkal. Csak azt kívánjuk önöktől, hogy bízzák ránk, hogyan hozzuk rendbe a házunk táját. Igazságot követelünk! És követeljük Ibrahim Gamal el-Aszjútinak és a többi elfogott kollégánknak azonnali szabadon bocsátását!</w:t>
      </w:r>
    </w:p>
    <w:p>
      <w:pPr>
        <w:pStyle w:val="Normal"/>
        <w:jc w:val="both"/>
        <w:rPr/>
      </w:pPr>
      <w:r>
        <w:rPr/>
        <w:t xml:space="preserve">   </w:t>
      </w:r>
      <w:r>
        <w:rPr/>
        <w:t>- Forduljanak panaszukkal az illetékes hatóságokhoz. Forduljanak a miniszterekhez. Most azonban távozzanak, mert különben kénytelen leszek erőszakot alkalmazni és mindnyájukat letartóztatni.</w:t>
      </w:r>
    </w:p>
    <w:p>
      <w:pPr>
        <w:pStyle w:val="Normal"/>
        <w:jc w:val="both"/>
        <w:rPr/>
      </w:pPr>
      <w:r>
        <w:rPr/>
        <w:t xml:space="preserve">   </w:t>
      </w:r>
      <w:r>
        <w:rPr/>
        <w:t>A rendőrfőnök megfordult, és két egyiptomi segédtisztje kíséretében elvágtatott. Bajtársaim ezután rendezett menetben elvonultak, és szétoszoltak a környék kávéházaiban. Az utcákon mindenfelé rendőrőrjáratok cirkáltak. Abu-Bakr és még néhányan mások azonban nem tudták fékezni indulatukat. Rátámadtak az egyik bimbasira, vagyis tisztre, és Abu-Bakr így szólt hozzá:</w:t>
      </w:r>
    </w:p>
    <w:p>
      <w:pPr>
        <w:pStyle w:val="Normal"/>
        <w:jc w:val="both"/>
        <w:rPr/>
      </w:pPr>
      <w:r>
        <w:rPr/>
        <w:t xml:space="preserve">   </w:t>
      </w:r>
      <w:r>
        <w:rPr/>
        <w:t>- Ó, te szemét alak, hatvan szuka kölyke! Szomorkodnék a sorsodon, ha nem ismertelek volna kisgyerekkorodtól kezdve Kaljúbból, ahol becstelenséged és ravaszságod már akkor is hírhedtté tett! Te nyomorult rabszolga! Azt hiszed, hogy mivel elérted, amire áhítoztál, és rendőregyenruhát húzhattál magadra, talán jobb vagy, mint bármelyik közönséges, de tisztességes egyiptomi polgár? Hiszen te még írni-olvasni sem tudsz! Mindent az angol tisztjeidtől tanultál. Ó, te nyomorúságos senkiházi! - Azzal a sokasághoz fordult, amely ezalatt összeverődött körülötte. - Emberek! Testvéreim! Milyen csodálatra méltóan békés nép vagyunk mi, hogy ilyen igazságtalanságot eltűrünk országunkban! Hol van a világon még egy ilyen nép? Éjjel-nappal kihasználnak bennünket uraink, akik nem mások, mint a külföldiek szolgái. Csodálatos! Arra kényszerítenek bennünket, hogy szegények maradjunk. Holott ez az állapot méltatlan hozzánk! Megakadályozzák, hogy iskolába járassuk gyermekeinket, csak azért, hogy népünk engedelmes rabszolgája maradjon az idegen érdekeknek. Városainkban és falvainkban a legnyomorultabb gazfickók kapják a legzsírosabb állásokat. Az egész állami közigazgatás nem egyéb, mint a korrupció égig érő szemétdombja. Igazságot, pedig senki sem kaphat. És mi semmit sem teszünk ez ellen! Csak tűrjük, mint a birkák!</w:t>
      </w:r>
    </w:p>
    <w:p>
      <w:pPr>
        <w:pStyle w:val="Normal"/>
        <w:jc w:val="both"/>
        <w:rPr/>
      </w:pPr>
      <w:r>
        <w:rPr/>
        <w:t xml:space="preserve">   </w:t>
      </w:r>
      <w:r>
        <w:rPr/>
        <w:t>Ez volt Abu-Bakr utolsó hőstette. Kisvártatva megjelent egy rendőrosztag, és a vita tettlegességgé fajult. Nyolc ember megsebesült, köztük néhányan elég komolyan. Abu-Bakrt elfogták, és egy évre börtönbe dugták.</w:t>
      </w:r>
    </w:p>
    <w:p>
      <w:pPr>
        <w:pStyle w:val="Normal"/>
        <w:jc w:val="both"/>
        <w:rPr/>
      </w:pPr>
      <w:r>
        <w:rPr/>
        <w:t xml:space="preserve">   </w:t>
      </w:r>
      <w:r>
        <w:rPr/>
        <w:t>Engem három hónap múlva kiengedtek a fogházból. Közölték, hogy szabadulásomat az új közoktatásügyi miniszter nagylelkűségének köszönhetem. Kísérletet sem tettem rá, hogy megállapítsam, vajon csakugyan így van-e, hanem sürgősen visszalopakodtam a Saría Nadifra, abba a nyomorúságos viskóba, ahol a diákszobám volt. Ez lett volna a „tiszta utca"? Mocsok- és hulladéktömegen keresztül gázolva kellett megkeresnem a küszöbömhöz vezető utat. A ház tárva-nyitva állt. A földszinti iskolaterem üres volt, és egy félvad kutya rohant ki belőle. Fölmentem a lépcsőn. A szobáim üresen tátongtak, minden kis ingóságom eltűnt. Az ágy, a ruháim, a könyveim, a lámpám, a gyógyszertáram - minden! „Ibrahim - sóhajtottam magamban -, most aztán koldus lettél! Aztán mikor utánanéztem a gyerekeknek, kiderült, hogy nyomorúságosabb állapotban sínylődnek, mint abban az időben, amikor összeszedtem őket. Újra elnyelte őket a szenny.</w:t>
      </w:r>
    </w:p>
    <w:p>
      <w:pPr>
        <w:pStyle w:val="Normal"/>
        <w:jc w:val="both"/>
        <w:rPr/>
      </w:pPr>
      <w:r>
        <w:rPr/>
        <w:t xml:space="preserve">   </w:t>
      </w:r>
      <w:r>
        <w:rPr/>
        <w:t>Ha mi, egyiptomiak, olyan nagy előszeretettel viseltetünk a németek irányában, ennek az az oka, hogy a német szellemben vannak alkotó tulajdonságok, és a német jellem valami egyenes alaposságot takar, amely harmonikusan illik a mi lelki beállítottságunkhoz. Ezt dr. Hermann, az egyetem patológiai szakának vezetője iránti örök hálám mondatja velem. Amikor lakásomat elhagyva felkerekedtem, hogy megkeressem a kollégáimat, szívem felháborodással és fájdalommal volt tele. Mit kezdjek most pénz nélkül, rongyokban, félholtan az éhségtől és egész testemen szörnyű kiütésekkel?</w:t>
      </w:r>
    </w:p>
    <w:p>
      <w:pPr>
        <w:pStyle w:val="Normal"/>
        <w:jc w:val="both"/>
        <w:rPr/>
      </w:pPr>
      <w:r>
        <w:rPr/>
        <w:t xml:space="preserve">   </w:t>
      </w:r>
      <w:r>
        <w:rPr/>
        <w:t>Mindent elvesztettem, csak büszkeségemet és azt a sziklaszilárd elhatározásomat nem, hogy mégis orvos leszek. De alig ismert rám néhány diáktársam, máris diadalmenetben vittek a kávéházba, ahol lármás örömünnepet csaptak tiszteletemre.</w:t>
      </w:r>
    </w:p>
    <w:p>
      <w:pPr>
        <w:pStyle w:val="Normal"/>
        <w:jc w:val="both"/>
        <w:rPr/>
      </w:pPr>
      <w:r>
        <w:rPr/>
        <w:t xml:space="preserve">   </w:t>
      </w:r>
      <w:r>
        <w:rPr/>
        <w:t>Sürgősen beszámoltak az összes újdonságról. Dr. K.-t, az intézet vezetőjét felszólították, hogy nyújtsa be lemondását. Miután magas nyugdíjat biztosítottak neki azokért a szolgálatokért, amelyeket először szudáni katonaorvos korában, majd később Egyiptomban tett a kormánynak, szokása szerint leitta magát a P. &amp; O. társaság egyik hajóján, s visszautazott Angliába. Állását egy egyiptomi kapta meg.</w:t>
      </w:r>
    </w:p>
    <w:p>
      <w:pPr>
        <w:pStyle w:val="Normal"/>
        <w:jc w:val="both"/>
        <w:rPr/>
      </w:pPr>
      <w:r>
        <w:rPr/>
        <w:t xml:space="preserve">   </w:t>
      </w:r>
      <w:r>
        <w:rPr/>
        <w:t>Mindezek az újdonságok fölöttébb megörvendeztettek, ha azonban ma visszagondolok rájuk, már más a véleményem. Vajon helyes volt-e ezt a fontos tudományos posztot egy honfitársammal betölteni csak azért, mert egyiptomi? Vajon megvan-e bennünk erre a kellő képesség? Ma már tudom, hogy bizony sokunknál nincs meg.</w:t>
      </w:r>
    </w:p>
    <w:p>
      <w:pPr>
        <w:pStyle w:val="Normal"/>
        <w:jc w:val="both"/>
        <w:rPr/>
      </w:pPr>
      <w:r>
        <w:rPr/>
        <w:t xml:space="preserve">   </w:t>
      </w:r>
      <w:r>
        <w:rPr/>
        <w:t>A kávéházban rendezett összejövetel után felkerestem dr. Hermannt. Ez a nagyszerű öregúr - feltűnést keltő nagy, rózsaszínű kopasz fejével és aranykeretes pápaszemével, amely mögött erősen megnagyított, nyugodt szempár fénylett, puha fehér szakállával, amely szinte átszellemült arcát bekeretezte -, ez volt az, aki közbenjárt érdekemben a kormánynál.</w:t>
      </w:r>
    </w:p>
    <w:p>
      <w:pPr>
        <w:pStyle w:val="Normal"/>
        <w:jc w:val="both"/>
        <w:rPr/>
      </w:pPr>
      <w:r>
        <w:rPr/>
        <w:t xml:space="preserve">   </w:t>
      </w:r>
      <w:r>
        <w:rPr/>
        <w:t>Két héttel a börtönből való szabadulásom után feltételesen ismét visszavettek az orvosi fakultásr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4</w:t>
      </w:r>
    </w:p>
    <w:p>
      <w:pPr>
        <w:pStyle w:val="Normal"/>
        <w:jc w:val="both"/>
        <w:rPr>
          <w:b/>
          <w:b/>
          <w:sz w:val="28"/>
          <w:szCs w:val="28"/>
        </w:rPr>
      </w:pPr>
      <w:r>
        <w:rPr>
          <w:b/>
          <w:sz w:val="28"/>
          <w:szCs w:val="28"/>
        </w:rPr>
      </w:r>
    </w:p>
    <w:p>
      <w:pPr>
        <w:pStyle w:val="Normal"/>
        <w:jc w:val="both"/>
        <w:rPr/>
      </w:pPr>
      <w:r>
        <w:rPr/>
        <w:t xml:space="preserve">   </w:t>
      </w:r>
      <w:r>
        <w:rPr/>
        <w:t>Abdu, a Saría Nadif-i zöldségkereskedő adott most nekem hajlékot, mert reménytelenül szegény voltam, és a szó szoros értelmében semmim sem volt a testemen viselt ócska rongyokon kívül. Hiába igyekeztem valami kis pénzt behajtani azoktól a szülőktől, akiknek gyermekei az iskolámat látogatták. Ezek maguk is szegény ördögök voltak. Apámnak nem mertem írni. Sőt reméltem, hogy szerencsétlenségemről nem szerzett tudomást. Kétségbeesésemben végül is dr. Hermáimhoz fordultam, és feltártam előtte helyzetemet.</w:t>
      </w:r>
    </w:p>
    <w:p>
      <w:pPr>
        <w:pStyle w:val="Normal"/>
        <w:jc w:val="both"/>
        <w:rPr/>
      </w:pPr>
      <w:r>
        <w:rPr/>
        <w:t xml:space="preserve">   </w:t>
      </w:r>
      <w:r>
        <w:rPr/>
        <w:t>Nagyon barátságosan fogadott.</w:t>
      </w:r>
    </w:p>
    <w:p>
      <w:pPr>
        <w:pStyle w:val="Normal"/>
        <w:jc w:val="both"/>
        <w:rPr/>
      </w:pPr>
      <w:r>
        <w:rPr/>
        <w:t>- Ibrahim - mondta -, ön a legtehetségesebb tanítványaim közé tartozik. Még két évig kell tanulnia, hogy a doktorátust megszerezhesse. Sajnos, nem ön az egyedüli szegény diák, aki tőlem segítséget vár. De majd megteszem, amit tehetek. Van egy régi szürke ruhám, azt önnek ajándékozom. Vigye el a szabóhoz, és szabássá át vele, én majd viselem a költségeket.</w:t>
      </w:r>
    </w:p>
    <w:p>
      <w:pPr>
        <w:pStyle w:val="Normal"/>
        <w:jc w:val="both"/>
        <w:rPr/>
      </w:pPr>
      <w:r>
        <w:rPr/>
        <w:t xml:space="preserve">   </w:t>
      </w:r>
      <w:r>
        <w:rPr/>
        <w:t>Köszönetet akartam mondani, ő azonban nagy fehér kezével elhárítóan intett.</w:t>
      </w:r>
    </w:p>
    <w:p>
      <w:pPr>
        <w:pStyle w:val="Normal"/>
        <w:jc w:val="both"/>
        <w:rPr/>
      </w:pPr>
      <w:r>
        <w:rPr/>
        <w:t xml:space="preserve">   </w:t>
      </w:r>
      <w:r>
        <w:rPr/>
        <w:t>- Mint fiatal heidelbergi diák, magam is mindig apám régi ruháiban jártam. Csak éppen kifordíttattam őket.</w:t>
      </w:r>
    </w:p>
    <w:p>
      <w:pPr>
        <w:pStyle w:val="Normal"/>
        <w:jc w:val="both"/>
        <w:rPr/>
      </w:pPr>
      <w:r>
        <w:rPr/>
        <w:t xml:space="preserve">   </w:t>
      </w:r>
      <w:r>
        <w:rPr/>
        <w:t>Csaknem könnyek szöktek a szemembe. Dr. Hermann fölment a hálószobájába, aztán egy csomagolópapírba burkolt szürke öltönnyel tért vissza.</w:t>
      </w:r>
    </w:p>
    <w:p>
      <w:pPr>
        <w:pStyle w:val="Normal"/>
        <w:jc w:val="both"/>
        <w:rPr/>
      </w:pPr>
      <w:r>
        <w:rPr/>
        <w:t xml:space="preserve">   </w:t>
      </w:r>
      <w:r>
        <w:rPr/>
        <w:t>- Szolgáljon önnek tanulságul ez az eset, Ibrahim! Maradjon csak szépen a munkájánál. Ne hagyja magát belerángatni ilyen dolgokba. Büszkeségét tartsa meg magának, és ne gondoljon másra, csak a tanulmányaira. A bölcs úgy áll ebben a világban, mint egy szellemi vár, semmi sem árthat neki... Ha el akar jönni hozzám, szombat esténként szívesen mutatok majd olyan módszert, amelynek segítségével könnyebben juthat előre. Gyakran megfigyeltem, hogy diagnosztikai kísérleteinél helytelen következtetésre jut. Ön túlságosan ösztönös. Az intuíció értékes adomány, de az intuíciót a tényeknek is meg kell erősíteniök, nem hagyatkozhatunk csupán a megérzéseinkre. Dr. Phipps megtanítja önt a mesterségbeli fogásokra, azokhoz sokkal jobban ért, mint én. Jómagam majd a józan észből kiinduló alapelveket fogom elmagyarázni önnek. Én hiszek önben.</w:t>
      </w:r>
    </w:p>
    <w:p>
      <w:pPr>
        <w:pStyle w:val="Normal"/>
        <w:jc w:val="both"/>
        <w:rPr/>
      </w:pPr>
      <w:r>
        <w:rPr/>
        <w:t xml:space="preserve">   </w:t>
      </w:r>
      <w:r>
        <w:rPr/>
        <w:t>Hálatelt szívvel hagytam el dr. Hermannt, s csomagommal egy kis szabóműhelybe siettem. A szabó megvizsgálta a ruhát, majd fürge ujjaival átkutatta az összes zsebeket. Az egyik nadrágzsebben egy borítékot talált. Elvettem tőle, és elolvastam a címzést: „Ibrahim Gamalnak." Amikor kinyitottam, két fontot találtam benne. Éreztem, hogy minden vér a fejembe tolul, és csaknem zokogásban törtem ki.</w:t>
      </w:r>
    </w:p>
    <w:p>
      <w:pPr>
        <w:pStyle w:val="Normal"/>
        <w:jc w:val="both"/>
        <w:rPr/>
      </w:pPr>
      <w:r>
        <w:rPr/>
        <w:t xml:space="preserve">   </w:t>
      </w:r>
      <w:r>
        <w:rPr/>
        <w:t>Elindultam, hogy új szállást keressek. Az egyetemről a padból az ablakon keresztül le lehetett látni a Róda-sziget imbolygó pálmáira, és hatalmas mangó- és fügefaligeteire. A börtönben töltött idő alatt megtanultam értékelni a magányt és a természetet, és most egész szívemmel az után vágyakoztam, hogy egy kertben, békés fák alatt élhessek. Átmentem tehát a Mohamed Ali hídon, és körüljártam a szigetet. Végre rám mosolygott a szerencse. Felfedeztem egy nagy, régi kenet. A kertésszel és az ott lakó házfelügyelővel folytatott hosszas alkudozás után - s miután olyan ígéreteket tettem, amelyekről reméltem, hogy rövidesen módomban lesz teljesíteni - letelepedhettem a kertész házikójának közvetlen szomszédsága bán.</w:t>
      </w:r>
    </w:p>
    <w:p>
      <w:pPr>
        <w:pStyle w:val="Normal"/>
        <w:jc w:val="both"/>
        <w:rPr/>
      </w:pPr>
      <w:r>
        <w:rPr/>
        <w:t xml:space="preserve">   </w:t>
      </w:r>
      <w:r>
        <w:rPr/>
        <w:t>Heteken keresztül a régi kert egyik mangófája alatt aludtam. A hold fénye átszűrődött az ágak között, és a közelben a Nilus vize csobogott. Serif pasa kertésze szaídi volt, vagyis tiszta vérű egyiptomi, bőkezű és mélyen val lásos. Az asztalánál étkeztem, és kisgyermekei valósággal a szívükbe zártak. Kora reggel megfürödtem a Nílusban, és a napsütésben száritkoztam meg. Rövidesen erősnek és egészségesnek éreztem magarn s képesnek rá, hogy elviseljem annak az erőltetett iramú tanulásnak a megpróbáltatásait, amelyet vállalnom kellett, hogy behozhassam a fogházban töltött kényszerű szünidő alatt elmulasztottakat. Egy kunyhóban laktam, amelyben csak egyetlen szoba volt. A kunyhó égetett agyagból épült. A padlót háncsszőnyeg fedte. Néhány láda szolgált asztal és szekrény gyanánt, és azokban tartottam a könyveimet és írószerszámaimat. A nyitott ajtón keresztül gyönyörű pálmacsoportot meg egy, a Nílus gízai partján emelkedő nagy fehér palotát láthattam. Esténként csodálatos vörös színek lángoltak a nyugati horizonton, és sáfrányszínű, narancssárga és bíborvörös, rongyos szélű felhők úsztak az égen. A felukkák és dahaviák, a kis vitorlás bárkák nesztelenül siklottak el mellettem a vízen, amely vörös volt, mint az izzó vas. Kunyhóm tetejéről elláthattam egészen a piramisokig. A kert túlsó oldalán régi, előkelő palota állt, amely azonban - mint mesélték - Iszmáil kedive ideje óta lakatlan volt. Az egész épület omladozott már. Gizgaz és iszalag nőtte be a teraszokat, denevérek rajai röpködtek ki-be a törött ablaküvegeken keresztül. Az a babona járta, hogy a házban meggyilkolt emberek gonosz szellemei kísértenek. A tulajdonosok megelégedtek a nagy kert jövedelmével, amely évenként sok száz fontot tehetett ki.</w:t>
      </w:r>
    </w:p>
    <w:p>
      <w:pPr>
        <w:pStyle w:val="Normal"/>
        <w:jc w:val="both"/>
        <w:rPr/>
      </w:pPr>
      <w:r>
        <w:rPr/>
        <w:t xml:space="preserve">   </w:t>
      </w:r>
      <w:r>
        <w:rPr/>
        <w:t>Egészen kis távolságra a háztól, egy kis pálmaerdőben üres ketrecekre találtam. Voltak köztük kisebbek, amelyekben valamikor talán rókákat vagy farkasokat tartottak, mások viszont akkorák voltak, mint az oroszlánketrecek egy modern állatkertben. A kertben magában rengeteg kígyó és skorpió tanyázott. Mindenütt látni lehetett a nyomaikat. E mérges teremtmények egyikének nagyon sokat köszönhetek - nevezetesen az Ali herceggel való barátságomat. Annyi sok különöset tudnék róla mesélni, hogy ha ügyes író volnék, egész vastag könyvet tölthetnék meg vele. A herceg nálam néhány évvel idősebb, tagbaszakadt és széles vállú fiatalember volt. Ereiben a nagy Mohamed Ali vérének néhány cseppje folyt. A „Peres de L'Enfant Jésus" és egy angol nevelőnő nevelték fel, s már kora ifjúságában nagy utazásokat tett, hogy világot lásson. Sok embert ismert, és nagy házat vitt.</w:t>
      </w:r>
    </w:p>
    <w:p>
      <w:pPr>
        <w:pStyle w:val="Normal"/>
        <w:jc w:val="both"/>
        <w:rPr/>
      </w:pPr>
      <w:r>
        <w:rPr/>
        <w:t xml:space="preserve">   </w:t>
      </w:r>
      <w:r>
        <w:rPr/>
        <w:t>Egyszer késő délután a kunyhómban üldögéltem, és a klinikai sebészetet magoltam. Hirtelen férfi- és női hangokat hallottam a kertben. A kertész legidősebb fia ott kucorgóit az ajtóm előtt, és az ábécé betűit mázolta egy palatáblára.</w:t>
      </w:r>
    </w:p>
    <w:p>
      <w:pPr>
        <w:pStyle w:val="Normal"/>
        <w:jc w:val="both"/>
        <w:rPr/>
      </w:pPr>
      <w:r>
        <w:rPr/>
        <w:t xml:space="preserve">   </w:t>
      </w:r>
      <w:r>
        <w:rPr/>
        <w:t>- Abdu - szóltam oda neki -, eredj csak és nézd meg, mit keresnek itt ezek az idegenek.</w:t>
      </w:r>
    </w:p>
    <w:p>
      <w:pPr>
        <w:pStyle w:val="Normal"/>
        <w:jc w:val="both"/>
        <w:rPr/>
      </w:pPr>
      <w:r>
        <w:rPr/>
        <w:t xml:space="preserve">   </w:t>
      </w:r>
      <w:r>
        <w:rPr/>
        <w:t>Mielőtt még a mondatot befejezhettem volna, máris eliramodott. Majd rövidesen visszatért, és jelentette, hogy egy herceg meg néhány angol úr és hölgy kötött ki egy csónakkal, és a herceg igen sokat beszél. Érthető kíváncsiságtól hajtva a hangok irányába indultam, és egy fiatal és jól öltözött emberekből álló társaságot pillantottam meg, középen a kifogástalan fehér flanelruhát viselő Ali herceggel. Ez utóbbi jobbra-balra mutogatott, és nyilván a kert történetét adta elő barátainak. Lassan sétáltak, én pedig mozdulatlanul álltam a helyemen, és nem mertem közelíteni hozzájuk.</w:t>
      </w:r>
    </w:p>
    <w:p>
      <w:pPr>
        <w:pStyle w:val="Normal"/>
        <w:jc w:val="both"/>
        <w:rPr/>
      </w:pPr>
      <w:r>
        <w:rPr/>
        <w:t xml:space="preserve">   </w:t>
      </w:r>
      <w:r>
        <w:rPr/>
        <w:t>Kisvártatva kiáltást hallottam - egy rémült női kiáltást. Csaknem ugyanabban a pillanatban az egész társaság izgatottan egyszerre kezdett beszélni. Ali herceg hangja valamennyiét túlharsogta. Aztán csönd lett, csak egy nő felcsukló zokogását hallottam. Nem tudtam, mi történt, de Abdu már jelentette is:</w:t>
      </w:r>
    </w:p>
    <w:p>
      <w:pPr>
        <w:pStyle w:val="Normal"/>
        <w:jc w:val="both"/>
        <w:rPr/>
      </w:pPr>
      <w:r>
        <w:rPr/>
        <w:t xml:space="preserve">   </w:t>
      </w:r>
      <w:r>
        <w:rPr/>
        <w:t>- Hakim, hakim! Egy kígyó megmarta az inglisi sittet (vagyis előkelő hölgyet).</w:t>
      </w:r>
    </w:p>
    <w:p>
      <w:pPr>
        <w:pStyle w:val="Normal"/>
        <w:jc w:val="both"/>
        <w:rPr/>
      </w:pPr>
      <w:r>
        <w:rPr/>
        <w:t xml:space="preserve">   </w:t>
      </w:r>
      <w:r>
        <w:rPr/>
        <w:t>A kerti ösvényen páni rémülettel egy férfi rohant végig. Mellettem szaladt el, és olyan volt, mintha eszét vesztette volna.</w:t>
      </w:r>
    </w:p>
    <w:p>
      <w:pPr>
        <w:pStyle w:val="Normal"/>
        <w:jc w:val="both"/>
        <w:rPr/>
      </w:pPr>
      <w:r>
        <w:rPr/>
        <w:t xml:space="preserve">   </w:t>
      </w:r>
      <w:r>
        <w:rPr/>
        <w:t>- Ja Mohamed! Mohamed! - harsogott a herceg hangja a kerten keresztül.</w:t>
      </w:r>
    </w:p>
    <w:p>
      <w:pPr>
        <w:pStyle w:val="Normal"/>
        <w:jc w:val="both"/>
        <w:rPr/>
      </w:pPr>
      <w:r>
        <w:rPr/>
        <w:t xml:space="preserve">   </w:t>
      </w:r>
      <w:r>
        <w:rPr/>
        <w:t>A hang irányába siettem, és odaértem az embercsoporthoz, amely még mindig nem tudott magához térni zavarodottságából és kétségbeeséséből. Három férfi egy fiatal nőt támogatott, aki a fél lábát magasra emelte, és oly rémült tekintettel nézett körül, hogy magam is csaknem megijedtem.</w:t>
      </w:r>
    </w:p>
    <w:p>
      <w:pPr>
        <w:pStyle w:val="Normal"/>
        <w:jc w:val="both"/>
        <w:rPr/>
      </w:pPr>
      <w:r>
        <w:rPr/>
        <w:t xml:space="preserve">   </w:t>
      </w:r>
      <w:r>
        <w:rPr/>
        <w:t>- Gyorsan a motorcsónakba! - mondta valaki. - Visszamegyünk a hotelbe, és orvost hívatunk.</w:t>
      </w:r>
    </w:p>
    <w:p>
      <w:pPr>
        <w:pStyle w:val="Normal"/>
        <w:jc w:val="both"/>
        <w:rPr/>
      </w:pPr>
      <w:r>
        <w:rPr/>
        <w:t xml:space="preserve">   </w:t>
      </w:r>
      <w:r>
        <w:rPr/>
        <w:t>A herceg most megpillantott, és rám bámult.</w:t>
      </w:r>
    </w:p>
    <w:p>
      <w:pPr>
        <w:pStyle w:val="Normal"/>
        <w:jc w:val="both"/>
        <w:rPr/>
      </w:pPr>
      <w:r>
        <w:rPr/>
        <w:t xml:space="preserve">   </w:t>
      </w:r>
      <w:r>
        <w:rPr/>
        <w:t>- Ki vagy? Mit keresel itt?</w:t>
      </w:r>
    </w:p>
    <w:p>
      <w:pPr>
        <w:pStyle w:val="Normal"/>
        <w:jc w:val="both"/>
        <w:rPr/>
      </w:pPr>
      <w:r>
        <w:rPr/>
        <w:t xml:space="preserve">   </w:t>
      </w:r>
      <w:r>
        <w:rPr/>
        <w:t>Nyilván rossz néven vette megjelenésemet, mert szürke ruhámban holmi effendinek látszottam; márpedig a hercegek nem állhatják az effendiket, és a művelt egyiptomiaknak azt az osztályát látják bennük, amely egy napon talán az ő romlásukat fogja felidézni.</w:t>
      </w:r>
    </w:p>
    <w:p>
      <w:pPr>
        <w:pStyle w:val="Normal"/>
        <w:jc w:val="both"/>
        <w:rPr/>
      </w:pPr>
      <w:r>
        <w:rPr/>
        <w:t xml:space="preserve">   </w:t>
      </w:r>
      <w:r>
        <w:rPr/>
        <w:t>- Effendina - mondtam -, talán segíthetek. Miféle kígyó marta meg a hölgyet?</w:t>
      </w:r>
    </w:p>
    <w:p>
      <w:pPr>
        <w:pStyle w:val="Normal"/>
        <w:jc w:val="both"/>
        <w:rPr/>
      </w:pPr>
      <w:r>
        <w:rPr/>
        <w:t xml:space="preserve">   </w:t>
      </w:r>
      <w:r>
        <w:rPr/>
        <w:t>- Miféle kígyó? Mérges kígyó, a fenébe is! Istenemre, beverem a fejedet, ha nem hordod el magad azonnal!</w:t>
      </w:r>
    </w:p>
    <w:p>
      <w:pPr>
        <w:pStyle w:val="Normal"/>
        <w:jc w:val="both"/>
        <w:rPr/>
      </w:pPr>
      <w:r>
        <w:rPr/>
        <w:t xml:space="preserve">   </w:t>
      </w:r>
      <w:r>
        <w:rPr/>
        <w:t>- A koponyám szerencsére nagyon kemény - válaszoltam. - És véletlenül orvostanhallgató vagyok, egyiptomi diák, aki már gyerekkorom óta jól értek a kígyómarásokhoz.</w:t>
      </w:r>
    </w:p>
    <w:p>
      <w:pPr>
        <w:pStyle w:val="Normal"/>
        <w:jc w:val="both"/>
        <w:rPr/>
      </w:pPr>
      <w:r>
        <w:rPr/>
        <w:t xml:space="preserve">   </w:t>
      </w:r>
      <w:r>
        <w:rPr/>
        <w:t>- Ne vesztegessük az időt! - kiáltotta egy fehér trópusi sisakot viselő férfi. - Az isten szerelmére, vigyük el gyorsan!</w:t>
      </w:r>
    </w:p>
    <w:p>
      <w:pPr>
        <w:pStyle w:val="Normal"/>
        <w:jc w:val="both"/>
        <w:rPr/>
      </w:pPr>
      <w:r>
        <w:rPr/>
        <w:t xml:space="preserve">   </w:t>
      </w:r>
      <w:r>
        <w:rPr/>
        <w:t>A nő közel volt az ájuláshoz. Odavezették az ódon terasz egyik közeli lépcsőjéhez, amelyre leroskadt. Moha med, a kertész szaladva közeledett, hatalmas tömegű m lusi iszapot cipelve.</w:t>
      </w:r>
    </w:p>
    <w:p>
      <w:pPr>
        <w:pStyle w:val="Normal"/>
        <w:jc w:val="both"/>
        <w:rPr/>
      </w:pPr>
      <w:r>
        <w:rPr/>
        <w:t xml:space="preserve">   </w:t>
      </w:r>
      <w:r>
        <w:rPr/>
        <w:t>- Isten könyörületes - mondta. - Végtelen bölcsessé gében a Nílus iszapját ajándékozta nekünk, amely biztos gyógyszer a veszedelmes kígyók marásai ellen.</w:t>
      </w:r>
    </w:p>
    <w:p>
      <w:pPr>
        <w:pStyle w:val="Normal"/>
        <w:jc w:val="both"/>
        <w:rPr/>
      </w:pPr>
      <w:r>
        <w:rPr/>
        <w:t xml:space="preserve">   </w:t>
      </w:r>
      <w:r>
        <w:rPr/>
        <w:t>Félretoltam Mohamedet.</w:t>
      </w:r>
    </w:p>
    <w:p>
      <w:pPr>
        <w:pStyle w:val="Normal"/>
        <w:jc w:val="both"/>
        <w:rPr/>
      </w:pPr>
      <w:r>
        <w:rPr/>
        <w:t xml:space="preserve">   </w:t>
      </w:r>
      <w:r>
        <w:rPr/>
        <w:t>- Ha nem teszik azt, amit mondok, a hölgy meg fog halni! - jelentettem ki, a társaság felé fordulva.</w:t>
      </w:r>
    </w:p>
    <w:p>
      <w:pPr>
        <w:pStyle w:val="Normal"/>
        <w:jc w:val="both"/>
        <w:rPr/>
      </w:pPr>
      <w:r>
        <w:rPr/>
        <w:t xml:space="preserve">   </w:t>
      </w:r>
      <w:r>
        <w:rPr/>
        <w:t>A nő rám nézett. A szemébe pillantottam. Láttam hogy törékeny alkatú, vékony csontú és sápadt - valószínűleg vérszegény is és rendkívül ideges fajta. Nem szóltam többet, hanem lehajoltam, lehúztam cipőjét és harisnyáját. Közvetlenül a boka felett a bőrön két kör alakú, harapott seb látszott, egy sor apró tűszúrásszerű ponttal, amelyek a kobra felső fogaitól származtak. Máris csúnya daganat jelentkezett a seb körül.</w:t>
      </w:r>
    </w:p>
    <w:p>
      <w:pPr>
        <w:pStyle w:val="Normal"/>
        <w:jc w:val="both"/>
        <w:rPr/>
      </w:pPr>
      <w:r>
        <w:rPr/>
        <w:t xml:space="preserve">   </w:t>
      </w:r>
      <w:r>
        <w:rPr/>
        <w:t>- Érez különösebb rosszullétet? - kérdeztem. Mereven rám bámult.</w:t>
      </w:r>
    </w:p>
    <w:p>
      <w:pPr>
        <w:pStyle w:val="Normal"/>
        <w:jc w:val="both"/>
        <w:rPr/>
      </w:pPr>
      <w:r>
        <w:rPr/>
        <w:t xml:space="preserve">   </w:t>
      </w:r>
      <w:r>
        <w:rPr/>
        <w:t>- Az isten szerelmére, csináljon már valamit! - nyögte. Elővettem a zsebkendőmet, és a térde fölött, amerre a daganat terjedt, erősen átkötöttem a lábát. Aztán ráparancsoltam Mohamedre, hogy sürgősen szerezzen kocsit. Megfogtam az asszony hideg kezét.</w:t>
      </w:r>
    </w:p>
    <w:p>
      <w:pPr>
        <w:pStyle w:val="Normal"/>
        <w:jc w:val="both"/>
        <w:rPr/>
      </w:pPr>
      <w:r>
        <w:rPr/>
        <w:t xml:space="preserve">   </w:t>
      </w:r>
      <w:r>
        <w:rPr/>
        <w:t>- Egy kobra marta meg önt - mondtam.</w:t>
      </w:r>
    </w:p>
    <w:p>
      <w:pPr>
        <w:pStyle w:val="Normal"/>
        <w:jc w:val="both"/>
        <w:rPr/>
      </w:pPr>
      <w:r>
        <w:rPr/>
        <w:t xml:space="preserve">   </w:t>
      </w:r>
      <w:r>
        <w:rPr/>
        <w:t>A társaság két tagja most egyszerre beszélni kezdett.</w:t>
      </w:r>
    </w:p>
    <w:p>
      <w:pPr>
        <w:pStyle w:val="Normal"/>
        <w:jc w:val="both"/>
        <w:rPr/>
      </w:pPr>
      <w:r>
        <w:rPr/>
        <w:t xml:space="preserve">   </w:t>
      </w:r>
      <w:r>
        <w:rPr/>
        <w:t>- Leejtette a retiküljét, és amikor lehajolt érte, egy csomó száraz ágra lépett...</w:t>
      </w:r>
    </w:p>
    <w:p>
      <w:pPr>
        <w:pStyle w:val="Normal"/>
        <w:jc w:val="both"/>
        <w:rPr/>
      </w:pPr>
      <w:r>
        <w:rPr/>
        <w:t xml:space="preserve">   </w:t>
      </w:r>
      <w:r>
        <w:rPr/>
        <w:t>- Meg fogok halni? - kérdezte a nő.</w:t>
      </w:r>
    </w:p>
    <w:p>
      <w:pPr>
        <w:pStyle w:val="Normal"/>
        <w:jc w:val="both"/>
        <w:rPr/>
      </w:pPr>
      <w:r>
        <w:rPr/>
        <w:t xml:space="preserve">   </w:t>
      </w:r>
      <w:r>
        <w:rPr/>
        <w:t>- Egészen bizonyosan - válaszoltam -, ha nem teszi azt, amit mondok. A rendelkezéseimet senki sem szegheti meg.</w:t>
      </w:r>
    </w:p>
    <w:p>
      <w:pPr>
        <w:pStyle w:val="Normal"/>
        <w:jc w:val="both"/>
        <w:rPr/>
      </w:pPr>
      <w:r>
        <w:rPr/>
        <w:t xml:space="preserve">   </w:t>
      </w:r>
      <w:r>
        <w:rPr/>
        <w:t>Ismét felnyögött és bólintott.</w:t>
      </w:r>
    </w:p>
    <w:p>
      <w:pPr>
        <w:pStyle w:val="Normal"/>
        <w:jc w:val="both"/>
        <w:rPr/>
      </w:pPr>
      <w:r>
        <w:rPr/>
        <w:t xml:space="preserve">   </w:t>
      </w:r>
      <w:r>
        <w:rPr/>
        <w:t>- Nem fog meghalni - jelentettem ki, majd felálltam, és kiadtam az utasítást, hogy vigyék ki a kertből. - Azonnal be kell szállítani a hölgyet a Kaszr-el-Ainba!</w:t>
      </w:r>
    </w:p>
    <w:p>
      <w:pPr>
        <w:pStyle w:val="Normal"/>
        <w:jc w:val="both"/>
        <w:rPr/>
      </w:pPr>
      <w:r>
        <w:rPr/>
        <w:t xml:space="preserve">   </w:t>
      </w:r>
      <w:r>
        <w:rPr/>
        <w:t>Egy férfi megérintette a vállamat.</w:t>
      </w:r>
    </w:p>
    <w:p>
      <w:pPr>
        <w:pStyle w:val="Normal"/>
        <w:jc w:val="both"/>
        <w:rPr/>
      </w:pPr>
      <w:r>
        <w:rPr/>
        <w:t xml:space="preserve">    </w:t>
      </w:r>
      <w:r>
        <w:rPr/>
        <w:t>- Szívesen követjük az ön utasításait - mondta. - De nem fog meghalni, ugye?</w:t>
      </w:r>
    </w:p>
    <w:p>
      <w:pPr>
        <w:pStyle w:val="Normal"/>
        <w:jc w:val="both"/>
        <w:rPr/>
      </w:pPr>
      <w:r>
        <w:rPr/>
        <w:t xml:space="preserve">   </w:t>
      </w:r>
      <w:r>
        <w:rPr/>
        <w:t>Sápadt, felindult férfiarcot láttam magam előtt.</w:t>
      </w:r>
    </w:p>
    <w:p>
      <w:pPr>
        <w:pStyle w:val="Normal"/>
        <w:jc w:val="both"/>
        <w:rPr/>
      </w:pPr>
      <w:r>
        <w:rPr/>
        <w:t xml:space="preserve">   </w:t>
      </w:r>
      <w:r>
        <w:rPr/>
        <w:t>- Nem, sir - feleltem -, a hölgy, akit ön szeret, életben marad. Ön azonban legyen jó hozzá. Mert a hölgy nem nagyon boldog.</w:t>
      </w:r>
    </w:p>
    <w:p>
      <w:pPr>
        <w:pStyle w:val="Normal"/>
        <w:jc w:val="both"/>
        <w:rPr/>
      </w:pPr>
      <w:r>
        <w:rPr/>
        <w:t xml:space="preserve">   </w:t>
      </w:r>
      <w:r>
        <w:rPr/>
        <w:t>A férfi szó nélkül elfordult tőlem. Végre találtunk egy kocsit. Fél órán belül megérkeztünk a kórházba. Szóltam a föápolónőnek, hogy azonnal hívassa dr. Táfíkot. Ali herceg és a többiek némán várakoztak.</w:t>
      </w:r>
    </w:p>
    <w:p>
      <w:pPr>
        <w:pStyle w:val="Normal"/>
        <w:jc w:val="both"/>
        <w:rPr/>
      </w:pPr>
      <w:r>
        <w:rPr/>
        <w:t xml:space="preserve">   </w:t>
      </w:r>
      <w:r>
        <w:rPr/>
        <w:t>- Effendina - mondtam a hercegnek -, ajánlanám önnek és barátainak, hogy járják körül a kórházat. Senkinek sem árthat, ha embertársai szenvedését látja. Az ember tisztábbnak és jobbnak érzi magát utána.</w:t>
      </w:r>
    </w:p>
    <w:p>
      <w:pPr>
        <w:pStyle w:val="Normal"/>
        <w:jc w:val="both"/>
        <w:rPr/>
      </w:pPr>
      <w:r>
        <w:rPr/>
        <w:t xml:space="preserve">   </w:t>
      </w:r>
      <w:r>
        <w:rPr/>
        <w:t>Nem fogadta meg a tanácsomat. A másik férfi közben megmondotta a nevét: Lord H. (Valami visszatart attól, hogy emlékezéseimben az egyes személyek valódi nevét eláruljam.)</w:t>
      </w:r>
    </w:p>
    <w:p>
      <w:pPr>
        <w:pStyle w:val="Normal"/>
        <w:jc w:val="both"/>
        <w:rPr/>
      </w:pPr>
      <w:r>
        <w:rPr/>
        <w:t xml:space="preserve">   </w:t>
      </w:r>
      <w:r>
        <w:rPr/>
        <w:t>- Nagyon hálás vagyok önnek, fiatalember! - tette hozzá.</w:t>
      </w:r>
    </w:p>
    <w:p>
      <w:pPr>
        <w:pStyle w:val="Normal"/>
        <w:jc w:val="both"/>
        <w:rPr/>
      </w:pPr>
      <w:r>
        <w:rPr/>
        <w:t xml:space="preserve">   </w:t>
      </w:r>
      <w:r>
        <w:rPr/>
        <w:t>Dr. Táfík megjelent fehér köpenyében. Bevitték a hölgyet a női osztályra, ott megkapta a szükséges szérumot, amely lehetővé tette, hogy a következő napon gyógyultan elhagyja a kórházat, és tovább folytassa gondtalan életét.</w:t>
      </w:r>
    </w:p>
    <w:p>
      <w:pPr>
        <w:pStyle w:val="Normal"/>
        <w:jc w:val="both"/>
        <w:rPr/>
      </w:pPr>
      <w:r>
        <w:rPr/>
        <w:t xml:space="preserve">   </w:t>
      </w:r>
      <w:r>
        <w:rPr/>
        <w:t>Három nappal ez után az esemény után, éppen hazaérkeztem az egyetemről, amikor a kis kerti kapu előtt egy várakozó fogatot pillantottam meg. A kocsit nagy gyermeksereg vette körül. Még nagyobb lett a csodálkozásom, amikor megláttam Lord és Lady H.-t, amint egy tolmács kiséretében a kertésszel beszélgettek.</w:t>
      </w:r>
    </w:p>
    <w:p>
      <w:pPr>
        <w:pStyle w:val="Normal"/>
        <w:jc w:val="both"/>
        <w:rPr/>
      </w:pPr>
      <w:r>
        <w:rPr/>
        <w:t xml:space="preserve">   </w:t>
      </w:r>
      <w:r>
        <w:rPr/>
        <w:t>- Na, végre itt van! - kiáltotta Lady H., amikor megpillantott. (Ezúttal bőr lovaglócsizma volt rajta.)</w:t>
      </w:r>
    </w:p>
    <w:p>
      <w:pPr>
        <w:pStyle w:val="Normal"/>
        <w:jc w:val="both"/>
        <w:rPr/>
      </w:pPr>
      <w:r>
        <w:rPr/>
        <w:t xml:space="preserve">   </w:t>
      </w:r>
      <w:r>
        <w:rPr/>
        <w:t>- Jó napot, Mr. Ibrahim effendi!</w:t>
      </w:r>
    </w:p>
    <w:p>
      <w:pPr>
        <w:pStyle w:val="Normal"/>
        <w:jc w:val="both"/>
        <w:rPr/>
      </w:pPr>
      <w:r>
        <w:rPr/>
        <w:t xml:space="preserve">   </w:t>
      </w:r>
      <w:r>
        <w:rPr/>
        <w:t>- A nevem Ibrahim Gamal el-Aszjúti - válaszoltam. Minthogy azonban tudom, ez az önök számára kissé bonyolult, hát maradjunk Ibrahimnál.</w:t>
      </w:r>
    </w:p>
    <w:p>
      <w:pPr>
        <w:pStyle w:val="Normal"/>
        <w:jc w:val="both"/>
        <w:rPr/>
      </w:pPr>
      <w:r>
        <w:rPr/>
        <w:t xml:space="preserve">   </w:t>
      </w:r>
      <w:r>
        <w:rPr/>
        <w:t>- Ó, doktor Ibrahim! - mondta a hölgy elbájoló mosollyal, ami rendkívül hízelgett nekem.</w:t>
      </w:r>
    </w:p>
    <w:p>
      <w:pPr>
        <w:pStyle w:val="Normal"/>
        <w:jc w:val="both"/>
        <w:rPr/>
      </w:pPr>
      <w:r>
        <w:rPr/>
        <w:t xml:space="preserve">   </w:t>
      </w:r>
      <w:r>
        <w:rPr/>
        <w:t>- Csodálom az ön bátorságát - jegyeztem meg. - Csak kevés asszony merészelne visszatérni abba a kertbe, ahol egy kobra megmarta.</w:t>
      </w:r>
    </w:p>
    <w:p>
      <w:pPr>
        <w:pStyle w:val="Normal"/>
        <w:jc w:val="both"/>
        <w:rPr/>
      </w:pPr>
      <w:r>
        <w:rPr/>
        <w:t xml:space="preserve">   </w:t>
      </w:r>
      <w:r>
        <w:rPr/>
        <w:t>- Csakhogy én angol nő vagyok - válaszolta gyorsan. S ezúttal csizma van rajtam.</w:t>
      </w:r>
    </w:p>
    <w:p>
      <w:pPr>
        <w:pStyle w:val="Normal"/>
        <w:jc w:val="both"/>
        <w:rPr/>
      </w:pPr>
      <w:r>
        <w:rPr/>
        <w:t xml:space="preserve">   </w:t>
      </w:r>
      <w:r>
        <w:rPr/>
        <w:t>- Ön nagyszerű fiú, Ibrahim! - szólt közbe most a férje. - Ali herceg rövidesen itt lesz, és magával hoz néhány kígyóbűvölőt is. Azt akarja, hogy ezek a fickók összefogdossák és kiirtsák a kertből az összes kígyót.</w:t>
      </w:r>
    </w:p>
    <w:p>
      <w:pPr>
        <w:pStyle w:val="Normal"/>
        <w:jc w:val="both"/>
        <w:rPr/>
      </w:pPr>
      <w:r>
        <w:rPr/>
        <w:t xml:space="preserve">   </w:t>
      </w:r>
      <w:r>
        <w:rPr/>
        <w:t>- Miért kellene kiirtani őket? A kígyók teljesen ártalmatlanok, amíg meg nem támadják őket, vagy véletlenül rájuk nem lép az ember. A természetben nekik éppúgy megvan a betöltendő feladatuk, mint nekünk. Ha kiirtják az összes kígyót ebben a kertben, nemsokára nem tudunk majd hová lenni a patkányoktól, egerektől és más kártékony állatoktól.</w:t>
      </w:r>
    </w:p>
    <w:p>
      <w:pPr>
        <w:pStyle w:val="Normal"/>
        <w:jc w:val="both"/>
        <w:rPr/>
      </w:pPr>
      <w:r>
        <w:rPr/>
        <w:t xml:space="preserve">   </w:t>
      </w:r>
      <w:r>
        <w:rPr/>
        <w:t>- No de mégiscsak bosszút kell állnunk rajtuk valahogyan! - mondta a férfi, és megveregette a vállamat.</w:t>
      </w:r>
    </w:p>
    <w:p>
      <w:pPr>
        <w:pStyle w:val="Normal"/>
        <w:jc w:val="both"/>
        <w:rPr/>
      </w:pPr>
      <w:r>
        <w:rPr/>
        <w:t xml:space="preserve">   </w:t>
      </w:r>
      <w:r>
        <w:rPr/>
        <w:t>- A legszebb bosszú az lenne - jegyeztem meg -, ha önök, külföldiek kissé több fáradságot vennének maguknak, hogy bennünket, egyiptomiakat valamivel jobban megértsenek. Csekély fáradság árán rendkívül sokban segíthetnének nekünk, hogy leküzdjük bajainkat.</w:t>
      </w:r>
    </w:p>
    <w:p>
      <w:pPr>
        <w:pStyle w:val="Normal"/>
        <w:jc w:val="both"/>
        <w:rPr/>
      </w:pPr>
      <w:r>
        <w:rPr/>
        <w:t xml:space="preserve">   </w:t>
      </w:r>
      <w:r>
        <w:rPr/>
        <w:t>Láttam, hogy Lady H. titkon pillantást vált az urával. A férfi kissé zavarodottan biccentett. Aztán a szemembe vágta azt a sértést, amellyel szemben ma már fel vagyok vértezve:</w:t>
      </w:r>
    </w:p>
    <w:p>
      <w:pPr>
        <w:pStyle w:val="Normal"/>
        <w:jc w:val="both"/>
        <w:rPr/>
      </w:pPr>
      <w:r>
        <w:rPr/>
        <w:t xml:space="preserve">   </w:t>
      </w:r>
      <w:r>
        <w:rPr/>
        <w:t>- Nézze csak, mondanék én önnek valamit, Ibrahim. Mi igen hálásak vagyunk önnek. Meggyőződésünk szerint roppant szeretetreméltóan viselkedett, és lélekjelenlétével valószínűleg megmentette Lady H.' életét. És minthogy ön nemsokára már orvos lesz, remélem, nem fog nemet mondani, ha arra kérem, fogadjon el tőlünk egy szerény ajándékot. Úgy tekintheti, mint jól megérdemelt honoráriumot. Igen, tulajdonképpen így is gondolom. Kérem, fogadja el tőlem ezt az ötfontos bankjegyet!</w:t>
      </w:r>
    </w:p>
    <w:p>
      <w:pPr>
        <w:pStyle w:val="Normal"/>
        <w:jc w:val="both"/>
        <w:rPr/>
      </w:pPr>
      <w:r>
        <w:rPr/>
        <w:t xml:space="preserve">   </w:t>
      </w:r>
      <w:r>
        <w:rPr/>
        <w:t>Csak a Jóisten tudja, milyen szegény voltam akkor, és mi mindent jelentett volna öt font nekem. A vér azonban a fejembe szökött. Eddig a pillanatig nem is gondoltam a pénzre.</w:t>
      </w:r>
    </w:p>
    <w:p>
      <w:pPr>
        <w:pStyle w:val="Normal"/>
        <w:jc w:val="both"/>
        <w:rPr/>
      </w:pPr>
      <w:r>
        <w:rPr/>
        <w:t xml:space="preserve">   </w:t>
      </w:r>
      <w:r>
        <w:rPr/>
        <w:t>- Tudom, hogy önök nyugat-európai szokások szerint és nyugat-európai gondolatkörben élnek - mondtam. Azt a kis szolgálatot azonban, amelyet Lady H.-nak tettem, a legszegényebb és legnyomorúságosabb koldusnak is megtettem volna, nemzetiségre való tekintet nélkül. A köszönetet tehát elfogadom, de a honoráriumot nem.</w:t>
      </w:r>
    </w:p>
    <w:p>
      <w:pPr>
        <w:pStyle w:val="Normal"/>
        <w:jc w:val="both"/>
        <w:rPr/>
      </w:pPr>
      <w:r>
        <w:rPr/>
        <w:t xml:space="preserve">   </w:t>
      </w:r>
      <w:r>
        <w:rPr/>
        <w:t>- Nem kívánom öntől, hogy az öt fontot hálám teljes lerovásának tekintse - válaszolta Lady H.</w:t>
      </w:r>
    </w:p>
    <w:p>
      <w:pPr>
        <w:pStyle w:val="Normal"/>
        <w:jc w:val="both"/>
        <w:rPr/>
      </w:pPr>
      <w:r>
        <w:rPr/>
        <w:t xml:space="preserve">   </w:t>
      </w:r>
      <w:r>
        <w:rPr/>
        <w:t>- Helyes - mondtam. - Tartsák csak meg az öt fontot és a hálájukat is.</w:t>
      </w:r>
    </w:p>
    <w:p>
      <w:pPr>
        <w:pStyle w:val="Normal"/>
        <w:jc w:val="both"/>
        <w:rPr/>
      </w:pPr>
      <w:r>
        <w:rPr/>
        <w:t xml:space="preserve">   </w:t>
      </w:r>
      <w:r>
        <w:rPr/>
        <w:t>Elfordultam, és bementem a kunyhómba. Nem tudtam tovább elviselni, hogy egy egyiptomi tolmács jelenlétében így megalázzanak.</w:t>
      </w:r>
    </w:p>
    <w:p>
      <w:pPr>
        <w:pStyle w:val="Normal"/>
        <w:jc w:val="both"/>
        <w:rPr/>
      </w:pPr>
      <w:r>
        <w:rPr/>
        <w:t xml:space="preserve">   </w:t>
      </w:r>
      <w:r>
        <w:rPr/>
        <w:t>Itt hangsúlyozni akarom, jóindulatú vándor, hogy az angolok tulajdonképpen nagylelkűek, még akkor is, ha ők maguk gyakran nem tudnak is róla. Érzéseiket mélyen elrejtik a lelkűkben, s ezek az érzések gyakran szunnyadnak, vagy legalábbis erős ellenőrzés alatt állanak. Ezért nem tudnak azután könnyedén és magától értetődően kifejezésre jutni, hanem félszegnek, sokszor komikusnak hatnak. Több évvel ez után az eset után „törlesztette le" Lady H. a háláját, amikor teljesen reám bízta magát. Ez már Londonban történt, ahol minden valószínűség szerint másodszor is megmentettem az életét.</w:t>
      </w:r>
    </w:p>
    <w:p>
      <w:pPr>
        <w:pStyle w:val="Normal"/>
        <w:jc w:val="both"/>
        <w:rPr/>
      </w:pPr>
      <w:r>
        <w:rPr/>
        <w:t xml:space="preserve">   </w:t>
      </w:r>
      <w:r>
        <w:rPr/>
        <w:t>Nem sókkal azután, hogy leültem a kunyhómban, lármát hallottam a kert felől.</w:t>
      </w:r>
    </w:p>
    <w:p>
      <w:pPr>
        <w:pStyle w:val="Normal"/>
        <w:jc w:val="both"/>
        <w:rPr/>
      </w:pPr>
      <w:r>
        <w:rPr/>
        <w:t xml:space="preserve">   </w:t>
      </w:r>
      <w:r>
        <w:rPr/>
        <w:t>- Az Isten nevében! - kiáltotta egy éles hang. - Megparancsolom neked, hogy jer ide Szuleimánhoz! Engedelmeskedni fogsz parancsolod hangjának! Gyere ki! Minden nevek legnagyobbikára, gyere ki! Itt van a te urad, Szuleimán! A világnak semmiféle mérge nem tud neki ártani. Őt az örök jóságú Isten védi! Gyere ki! Gyere ki!</w:t>
      </w:r>
    </w:p>
    <w:p>
      <w:pPr>
        <w:pStyle w:val="Normal"/>
        <w:jc w:val="both"/>
        <w:rPr/>
      </w:pPr>
      <w:r>
        <w:rPr/>
        <w:t xml:space="preserve">   </w:t>
      </w:r>
      <w:r>
        <w:rPr/>
        <w:t>Kiléptem a kunyhóból, és messziről megpillantottam a kígyóbűvölőt. Két, kosarakkal felszerelt fiatal segédje kisérte. Némi távolságban egy embercsoport követte őket - ezek között volt Ali herceg is. Féltem, hogy majd odajönnek hozzám, ezért elhagytam a kertet, és elsiettem a kávéházba, hogy megkeressem a barátaimat, és néhány piasztert kérjek kölcsön tőlük.</w:t>
      </w:r>
    </w:p>
    <w:p>
      <w:pPr>
        <w:pStyle w:val="Normal"/>
        <w:jc w:val="both"/>
        <w:rPr/>
      </w:pPr>
      <w:r>
        <w:rPr/>
        <w:t xml:space="preserve">   </w:t>
      </w:r>
      <w:r>
        <w:rPr/>
        <w:t>Abban az időben sokat töprengtem. Egy mangófa alatt üldögéltem, a Nílus partján, egy lapos kövön, lábszáramat magam alá húzva, hátamat mereven kiegyenesítve, kezemet kifordított tenyérrel ölemben nyugtatva. Még most is zavarba jövök, ha erre visszagondolok. A szellemi és lelki erőfeszítésnek azt a módszerét alkalmaztam, amelyet az indiai jógik évszázadok vagy talán évezredek óta tanítanak. Ma már nem lennék rá képes. Egészségi állapotom nyomorúságos, és a Nyugat-Európában töltött tíz esztendő nemcsak testemet, hanem, sajnos, akaraterőmet is tönkretette. Akkoriban azonban még óraszámra képes voltam üldögélni anélkül, hogy akár egy izmom is megrándult volna. Az éhség, amelytől állandóan szenvedtem - bevallom, természetes éhség, nem pedig valami misztikus, önmagámra erőszakolt sanyargatás -, agyamat és emlékezetemet állandó készültségben tartotta. Testem olyan könnyűvé vált, hogy olybá tűnt: egy gondolat elfújhatja a földről, és magával sodorhatja ismeretlen tájak felé. Időnként mély, csaknem boldog gyönyörérzet töltött el.</w:t>
      </w:r>
    </w:p>
    <w:p>
      <w:pPr>
        <w:pStyle w:val="Normal"/>
        <w:jc w:val="both"/>
        <w:rPr/>
      </w:pPr>
      <w:r>
        <w:rPr/>
        <w:t xml:space="preserve">   </w:t>
      </w:r>
      <w:r>
        <w:rPr/>
        <w:t>Két nappal a kígyóvadászat után éppen így ültem a fa alatt, amikor a távolból hirtelen Ali herceg éles hangját hallottam meg:</w:t>
      </w:r>
    </w:p>
    <w:p>
      <w:pPr>
        <w:pStyle w:val="Normal"/>
        <w:jc w:val="both"/>
        <w:rPr/>
      </w:pPr>
      <w:r>
        <w:rPr/>
        <w:t xml:space="preserve">   </w:t>
      </w:r>
      <w:r>
        <w:rPr/>
        <w:t>- Hakim effendi, persze! Látni akarom! Majd odamegyek hozzá! A kutya! Hatvan szuka kölyke! Isten legyen neki irgalmas!</w:t>
      </w:r>
    </w:p>
    <w:p>
      <w:pPr>
        <w:pStyle w:val="Normal"/>
        <w:jc w:val="both"/>
        <w:rPr/>
      </w:pPr>
      <w:r>
        <w:rPr/>
        <w:t xml:space="preserve">   </w:t>
      </w:r>
      <w:r>
        <w:rPr/>
        <w:t>Ilyen és hasonló kijelentések ütötték meg egyre közelebbről a fülemet, majd nemsokára megjelent maga a herceg is, fehér bőrnadrágban, csillogó sarkantyúval lovaglócsizmáján, rendkívül elegánsan, de láthatólag ugyancsak felindultan. Előreszegezett fejjel dübörgött elém, és olyan vadul mért végig, mint egy támadni készülő orrszarvú.</w:t>
      </w:r>
    </w:p>
    <w:p>
      <w:pPr>
        <w:pStyle w:val="Normal"/>
        <w:jc w:val="both"/>
        <w:rPr/>
      </w:pPr>
      <w:r>
        <w:rPr/>
        <w:t xml:space="preserve">   </w:t>
      </w:r>
      <w:r>
        <w:rPr/>
        <w:t>- Ja kalb! Te kutya! - ordította. - Mit csinálsz itt? Miért nem kelsz fel előttem? Talán a lovaglópálcámat használjam, hogy talpra segítselek?</w:t>
      </w:r>
    </w:p>
    <w:p>
      <w:pPr>
        <w:pStyle w:val="Normal"/>
        <w:jc w:val="both"/>
        <w:rPr/>
      </w:pPr>
      <w:r>
        <w:rPr/>
        <w:t xml:space="preserve">   </w:t>
      </w:r>
      <w:r>
        <w:rPr/>
        <w:t>Kissé meghökkentem, és figyelmesen mértem végig magam is, miközben el voltam készülve a legrosszabbra. Ott állt előttem, és a lovaglópálcájával a csizmáját csapkodta.</w:t>
      </w:r>
    </w:p>
    <w:p>
      <w:pPr>
        <w:pStyle w:val="Normal"/>
        <w:jc w:val="both"/>
        <w:rPr/>
      </w:pPr>
      <w:r>
        <w:rPr/>
        <w:t xml:space="preserve">   </w:t>
      </w:r>
      <w:r>
        <w:rPr/>
        <w:t>- Hakim effendi! Hakim effendi! - ismételgette megvetően. - Kelj fel, te kutya, mert lenyúzom a bőrödet! Hogy merészelsz ülve maradni a királyi család egyik tagja előtt?</w:t>
      </w:r>
    </w:p>
    <w:p>
      <w:pPr>
        <w:pStyle w:val="Normal"/>
        <w:jc w:val="both"/>
        <w:rPr/>
      </w:pPr>
      <w:r>
        <w:rPr/>
        <w:t xml:space="preserve">   </w:t>
      </w:r>
      <w:r>
        <w:rPr/>
        <w:t>Lassan felemelkedtem a helyemről.</w:t>
      </w:r>
    </w:p>
    <w:p>
      <w:pPr>
        <w:pStyle w:val="Normal"/>
        <w:jc w:val="both"/>
        <w:rPr/>
      </w:pPr>
      <w:r>
        <w:rPr/>
        <w:t xml:space="preserve">   </w:t>
      </w:r>
      <w:r>
        <w:rPr/>
        <w:t>- Szívesen felállók a királyi család tagjainak a tiszteletére, ha adnak rá időt.</w:t>
      </w:r>
    </w:p>
    <w:p>
      <w:pPr>
        <w:pStyle w:val="Normal"/>
        <w:jc w:val="both"/>
        <w:rPr/>
      </w:pPr>
      <w:r>
        <w:rPr/>
        <w:t xml:space="preserve">   </w:t>
      </w:r>
      <w:r>
        <w:rPr/>
        <w:t>- Te elbizakodott kutya! Azt hiszed, amiért orvostudományt tanulsz, már jogod van hozzá, hogy kioktatásban részesíts? Ja kalb! Pozdorjává verlek! Hogy merészelsz a barátaim előtt ilyen bizalmaskodó hangot használni velem?</w:t>
      </w:r>
    </w:p>
    <w:p>
      <w:pPr>
        <w:pStyle w:val="Normal"/>
        <w:jc w:val="both"/>
        <w:rPr/>
      </w:pPr>
      <w:r>
        <w:rPr/>
        <w:t xml:space="preserve">   </w:t>
      </w:r>
      <w:r>
        <w:rPr/>
        <w:t>Felemelte a pálcát, és úgy tett, mintha ütni akarna - de aztán lassan leengedte. Szidalmak áradatát zúdította rám. Még csak kísérletet sem tettem rá, hogy félbeszakítsam. Csak úgy záporoztak a kérdései, de nem engedett időt rá, hogy akár csak egyre is megfeleljek. Végre mélységes megvetéssel így fejezte be:</w:t>
      </w:r>
    </w:p>
    <w:p>
      <w:pPr>
        <w:pStyle w:val="Normal"/>
        <w:jc w:val="both"/>
        <w:rPr/>
      </w:pPr>
      <w:r>
        <w:rPr/>
        <w:t xml:space="preserve">   </w:t>
      </w:r>
      <w:r>
        <w:rPr/>
        <w:t>- A hozzád hasonló kutyák Egyiptom átkai! Agyon kellene verni minden angolt, aki megengedi, hogy iskolába járjatok! Sohasem lenne szabad megengedni, hogy kikerüljetek a jobbágysorból. Korbáccsal kellene benneteket jobbágymunkára hajtani.</w:t>
      </w:r>
    </w:p>
    <w:p>
      <w:pPr>
        <w:pStyle w:val="Normal"/>
        <w:jc w:val="both"/>
        <w:rPr/>
      </w:pPr>
      <w:r>
        <w:rPr/>
        <w:t xml:space="preserve">   </w:t>
      </w:r>
      <w:r>
        <w:rPr/>
        <w:t>Hirtelen elhallgatott, monoklit csíptetett a bal szemébe, és előreszegte a fejét, de kissé oldalt fordítva, mintha a hajlandóságát akarná kifejezni arra, hogy a kifakadására adott válaszomat végighallgassa.</w:t>
      </w:r>
    </w:p>
    <w:p>
      <w:pPr>
        <w:pStyle w:val="Normal"/>
        <w:jc w:val="both"/>
        <w:rPr/>
      </w:pPr>
      <w:r>
        <w:rPr/>
        <w:t xml:space="preserve">   </w:t>
      </w:r>
      <w:r>
        <w:rPr/>
        <w:t>- Effendina - mondtam oly nyugodtan, ahogy csak tudtam -, Isten óvja bölcsességével a királyi családot. Jó egészséget és szerencsét kívánok önnek. De attól tartok, hogy kellemetlen dolgok várnak önre, sir. Néhány éven belül feltétlenül májbeteg lesz, mert túl sok whiskyt iszik. Ez az ital nem való nekünk, egyiptomiaknak.</w:t>
      </w:r>
    </w:p>
    <w:p>
      <w:pPr>
        <w:pStyle w:val="Normal"/>
        <w:jc w:val="both"/>
        <w:rPr/>
      </w:pPr>
      <w:r>
        <w:rPr/>
        <w:t xml:space="preserve">   </w:t>
      </w:r>
      <w:r>
        <w:rPr/>
        <w:t>- Kutya! - kiáltotta türelmetlenül, a fogát csikorgatva, és közben vadul csapkodta csizmáját ostorával, anélkül hogy fejét megmozdította volna. - Ó, te kutya! Hogy merészelsz, te tetves koldus, te senkiházi, te korcs észak-egyiptomi szamár ivadéka öt fontot visszautasítani, amit az én egyik barátom ajánl fel neked?! És hogy merészelsz engem kioktatni!</w:t>
      </w:r>
    </w:p>
    <w:p>
      <w:pPr>
        <w:pStyle w:val="Normal"/>
        <w:jc w:val="both"/>
        <w:rPr/>
      </w:pPr>
      <w:r>
        <w:rPr/>
        <w:t xml:space="preserve">   </w:t>
      </w:r>
      <w:r>
        <w:rPr/>
        <w:t>- Effendina, mély tisztelettel csak jó tanácsokat voltam bátor közölni fenségeddel.</w:t>
      </w:r>
    </w:p>
    <w:p>
      <w:pPr>
        <w:pStyle w:val="Normal"/>
        <w:jc w:val="both"/>
        <w:rPr/>
      </w:pPr>
      <w:r>
        <w:rPr/>
        <w:t xml:space="preserve">   </w:t>
      </w:r>
      <w:r>
        <w:rPr/>
        <w:t>- Minek? - ordította.</w:t>
      </w:r>
    </w:p>
    <w:p>
      <w:pPr>
        <w:pStyle w:val="Normal"/>
        <w:jc w:val="both"/>
        <w:rPr/>
      </w:pPr>
      <w:r>
        <w:rPr/>
        <w:t xml:space="preserve">   </w:t>
      </w:r>
      <w:r>
        <w:rPr/>
        <w:t xml:space="preserve">Vörös fülét és kidagadt ereit látva csaknem kiszaladt a számon: „Gutaütésben fog meghalni!" </w:t>
      </w:r>
    </w:p>
    <w:p>
      <w:pPr>
        <w:pStyle w:val="Normal"/>
        <w:jc w:val="both"/>
        <w:rPr/>
      </w:pPr>
      <w:r>
        <w:rPr/>
        <w:t xml:space="preserve">   </w:t>
      </w:r>
      <w:r>
        <w:rPr/>
        <w:t>De még idejekorán meggondoltam magam.</w:t>
      </w:r>
    </w:p>
    <w:p>
      <w:pPr>
        <w:pStyle w:val="Normal"/>
        <w:jc w:val="both"/>
        <w:rPr/>
      </w:pPr>
      <w:r>
        <w:rPr/>
        <w:t xml:space="preserve">   </w:t>
      </w:r>
      <w:r>
        <w:rPr/>
        <w:t>- Ó, Egyiptom ura! - mondtam, s mikor láttam, hogy helyeslőén bólint, így folytattam: - Ó, fáraók országának ura! Egy herceg mindig nemes. Csak maga a király áll magasabban nála. Ahová csak megy, minden az övé, és minden ember egyformán az ő tulajdona. Kívánhat-e egyebet egy herceg? Azért kértem meg fenségedet, hogy látogassa meg a kórházat, mert tudom, hogy fenséged szánja a szegény szenvedőket, és mindig kész arra, hogy segítsen rajtuk.</w:t>
      </w:r>
    </w:p>
    <w:p>
      <w:pPr>
        <w:pStyle w:val="Normal"/>
        <w:jc w:val="both"/>
        <w:rPr/>
      </w:pPr>
      <w:r>
        <w:rPr/>
        <w:t xml:space="preserve">   </w:t>
      </w:r>
      <w:r>
        <w:rPr/>
        <w:t>- Ez egészen új számomra - jelentette ki Ali herceg, és kíváncsian végigmért.</w:t>
      </w:r>
    </w:p>
    <w:p>
      <w:pPr>
        <w:pStyle w:val="Normal"/>
        <w:jc w:val="both"/>
        <w:rPr/>
      </w:pPr>
      <w:r>
        <w:rPr/>
        <w:t xml:space="preserve">   </w:t>
      </w:r>
      <w:r>
        <w:rPr/>
        <w:t xml:space="preserve">- Lehet, effendina, de azért igaz. </w:t>
      </w:r>
    </w:p>
    <w:p>
      <w:pPr>
        <w:pStyle w:val="Normal"/>
        <w:jc w:val="both"/>
        <w:rPr/>
      </w:pPr>
      <w:r>
        <w:rPr/>
        <w:t xml:space="preserve">   </w:t>
      </w:r>
      <w:r>
        <w:rPr/>
        <w:t>Zavartan nyelt egyet.</w:t>
      </w:r>
    </w:p>
    <w:p>
      <w:pPr>
        <w:pStyle w:val="Normal"/>
        <w:jc w:val="both"/>
        <w:rPr/>
      </w:pPr>
      <w:r>
        <w:rPr/>
        <w:t xml:space="preserve">   </w:t>
      </w:r>
      <w:r>
        <w:rPr/>
        <w:t>- Hová valósi vagy?</w:t>
      </w:r>
    </w:p>
    <w:p>
      <w:pPr>
        <w:pStyle w:val="Normal"/>
        <w:jc w:val="both"/>
        <w:rPr/>
      </w:pPr>
      <w:r>
        <w:rPr/>
        <w:t xml:space="preserve">   </w:t>
      </w:r>
      <w:r>
        <w:rPr/>
        <w:t>- Aszjútba.</w:t>
      </w:r>
    </w:p>
    <w:p>
      <w:pPr>
        <w:pStyle w:val="Normal"/>
        <w:jc w:val="both"/>
        <w:rPr/>
      </w:pPr>
      <w:r>
        <w:rPr/>
        <w:t xml:space="preserve">   </w:t>
      </w:r>
      <w:r>
        <w:rPr/>
        <w:t>- Kutya a városod minden lakója!</w:t>
      </w:r>
    </w:p>
    <w:p>
      <w:pPr>
        <w:pStyle w:val="Normal"/>
        <w:jc w:val="both"/>
        <w:rPr/>
      </w:pPr>
      <w:r>
        <w:rPr/>
        <w:t xml:space="preserve">   </w:t>
      </w:r>
      <w:r>
        <w:rPr/>
        <w:t>- Valamint Egyiptom polgára - válaszoltam halkan.</w:t>
      </w:r>
    </w:p>
    <w:p>
      <w:pPr>
        <w:pStyle w:val="Normal"/>
        <w:jc w:val="both"/>
        <w:rPr/>
      </w:pPr>
      <w:r>
        <w:rPr/>
        <w:t xml:space="preserve">   </w:t>
      </w:r>
      <w:r>
        <w:rPr/>
        <w:t>- A könyörületes Isten vegyen védelmébe! Azért jöttem, mert egy angol hölgynek kissé elhamarkodva azt mondtam, hogy szívesen belefojtatnálak a Nílusba! Öt fontot ajánlott fel neked. Te pedig visszautasítottad a pénzt! így volt?</w:t>
      </w:r>
    </w:p>
    <w:p>
      <w:pPr>
        <w:pStyle w:val="Normal"/>
        <w:jc w:val="both"/>
        <w:rPr/>
      </w:pPr>
      <w:r>
        <w:rPr/>
        <w:t xml:space="preserve">   </w:t>
      </w:r>
      <w:r>
        <w:rPr/>
        <w:t>- Így, fenség.</w:t>
      </w:r>
    </w:p>
    <w:p>
      <w:pPr>
        <w:pStyle w:val="Normal"/>
        <w:jc w:val="both"/>
        <w:rPr/>
      </w:pPr>
      <w:r>
        <w:rPr/>
        <w:t xml:space="preserve">   </w:t>
      </w:r>
      <w:r>
        <w:rPr/>
        <w:t>- Én kijelentettem neki, hogy nincs Egyiptomban egyetlen ember, aki egy ötfontos ajándékot visszautasítana, és ha mégis akad ilyen, azt a saját szememmel akarom látni!</w:t>
      </w:r>
    </w:p>
    <w:p>
      <w:pPr>
        <w:pStyle w:val="Normal"/>
        <w:jc w:val="both"/>
        <w:rPr/>
      </w:pPr>
      <w:r>
        <w:rPr/>
        <w:t xml:space="preserve">   </w:t>
      </w:r>
      <w:r>
        <w:rPr/>
        <w:t>Azzal egy ötfontos bankjegyet húzott elő a zsebéből.</w:t>
      </w:r>
    </w:p>
    <w:p>
      <w:pPr>
        <w:pStyle w:val="Normal"/>
        <w:jc w:val="both"/>
        <w:rPr/>
      </w:pPr>
      <w:r>
        <w:rPr/>
        <w:t xml:space="preserve">   </w:t>
      </w:r>
      <w:r>
        <w:rPr/>
        <w:t>- Most azonnal elfogadod a hölgy pénzét, vagy megkorbácsoltatlak!</w:t>
      </w:r>
    </w:p>
    <w:p>
      <w:pPr>
        <w:pStyle w:val="Normal"/>
        <w:jc w:val="both"/>
        <w:rPr/>
      </w:pPr>
      <w:r>
        <w:rPr/>
        <w:t xml:space="preserve">   </w:t>
      </w:r>
      <w:r>
        <w:rPr/>
        <w:t>- Nem fogadom el a hölgy pénzét, még akkor sem, ha megkorbácsolnak.</w:t>
      </w:r>
    </w:p>
    <w:p>
      <w:pPr>
        <w:pStyle w:val="Normal"/>
        <w:jc w:val="both"/>
        <w:rPr/>
      </w:pPr>
      <w:r>
        <w:rPr/>
        <w:t xml:space="preserve">   </w:t>
      </w:r>
      <w:r>
        <w:rPr/>
        <w:t>- De tőlem csak elfogadod? - kiáltotta, majd hirtelen közelebb lépett, és a zsebembe dugta a bankjegyet.</w:t>
      </w:r>
    </w:p>
    <w:p>
      <w:pPr>
        <w:pStyle w:val="Normal"/>
        <w:jc w:val="both"/>
        <w:rPr/>
      </w:pPr>
      <w:r>
        <w:rPr/>
        <w:t xml:space="preserve">   </w:t>
      </w:r>
      <w:r>
        <w:rPr/>
        <w:t>- Effendinától elfogadom a pénzt - mondtam -, és hálás vagyok érte.</w:t>
      </w:r>
    </w:p>
    <w:p>
      <w:pPr>
        <w:pStyle w:val="Normal"/>
        <w:jc w:val="both"/>
        <w:rPr/>
      </w:pPr>
      <w:r>
        <w:rPr/>
        <w:t xml:space="preserve">   </w:t>
      </w:r>
      <w:r>
        <w:rPr/>
        <w:t>Magatartása hirtelen teljesen megváltozott. Oly hangos nevetésre fakadt, hogy a Nílus hajósai talán mérföldnyi távolságban is hallhatták.</w:t>
      </w:r>
    </w:p>
    <w:p>
      <w:pPr>
        <w:pStyle w:val="Normal"/>
        <w:jc w:val="both"/>
        <w:rPr/>
      </w:pPr>
      <w:r>
        <w:rPr/>
        <w:t xml:space="preserve">   </w:t>
      </w:r>
      <w:r>
        <w:rPr/>
        <w:t>- Ibrahim! Te, te! - nyögte végül. - Tőlem elfogadod a pénzt, és az angol ladytől nem?</w:t>
      </w:r>
    </w:p>
    <w:p>
      <w:pPr>
        <w:pStyle w:val="Normal"/>
        <w:jc w:val="both"/>
        <w:rPr/>
      </w:pPr>
      <w:r>
        <w:rPr/>
        <w:t xml:space="preserve">   </w:t>
      </w:r>
      <w:r>
        <w:rPr/>
        <w:t>- Effendina - feleltem -, ön herceg. Márpedig az egyiptomi hercegek előjoga, hogy megajándékozzák a szegény egyiptomiakat.</w:t>
      </w:r>
    </w:p>
    <w:p>
      <w:pPr>
        <w:pStyle w:val="Normal"/>
        <w:jc w:val="both"/>
        <w:rPr/>
      </w:pPr>
      <w:r>
        <w:rPr/>
        <w:t xml:space="preserve">   </w:t>
      </w:r>
      <w:r>
        <w:rPr/>
        <w:t>- Ibrahim, Ibrahim! - kiáltotta, és csaknem gyöngéden átkarolta a vállamat. - Most egy fogadást nyertem rajtad. Lord H. tíz fontban fogadott velem, hogy hiába próbálkozom akármivel, vissza fogod utasítani a felesége öt fontját!</w:t>
      </w:r>
    </w:p>
    <w:p>
      <w:pPr>
        <w:pStyle w:val="Normal"/>
        <w:jc w:val="both"/>
        <w:rPr/>
      </w:pPr>
      <w:r>
        <w:rPr/>
        <w:t xml:space="preserve">   </w:t>
      </w:r>
      <w:r>
        <w:rPr/>
        <w:t>- Tőle nem is fogadtam el - válaszoltam. - Csak mint fenséged személyes ajándékát, fogadta el egy szegény egyiptomi.</w:t>
      </w:r>
    </w:p>
    <w:p>
      <w:pPr>
        <w:pStyle w:val="Normal"/>
        <w:jc w:val="both"/>
        <w:rPr/>
      </w:pPr>
      <w:r>
        <w:rPr/>
        <w:t xml:space="preserve">   </w:t>
      </w:r>
      <w:r>
        <w:rPr/>
        <w:t>- De elvetted! Elvetted! Most elmesélhetem, hogy mégis elvetted!</w:t>
      </w:r>
    </w:p>
    <w:p>
      <w:pPr>
        <w:pStyle w:val="Normal"/>
        <w:jc w:val="both"/>
        <w:rPr/>
      </w:pPr>
      <w:r>
        <w:rPr/>
        <w:t xml:space="preserve">   </w:t>
      </w:r>
      <w:r>
        <w:rPr/>
        <w:t>Heves köhögési roham fogta el a nevetést követően. Végül is elégedetten távozott, és én is elégedett voltam. Az volt az érzésem, hogy most végre kedvezően fordult számomra a sors kereke, és álmodozásba merültem, hogy mihez is kezdjek az ölembe hullott gazdagságg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w:t>
      </w:r>
    </w:p>
    <w:p>
      <w:pPr>
        <w:pStyle w:val="Normal"/>
        <w:jc w:val="both"/>
        <w:rPr>
          <w:b/>
          <w:b/>
          <w:sz w:val="28"/>
          <w:szCs w:val="28"/>
        </w:rPr>
      </w:pPr>
      <w:r>
        <w:rPr>
          <w:b/>
          <w:sz w:val="28"/>
          <w:szCs w:val="28"/>
        </w:rPr>
      </w:r>
    </w:p>
    <w:p>
      <w:pPr>
        <w:pStyle w:val="Normal"/>
        <w:jc w:val="both"/>
        <w:rPr/>
      </w:pPr>
      <w:r>
        <w:rPr/>
        <w:t xml:space="preserve">   </w:t>
      </w:r>
      <w:r>
        <w:rPr/>
        <w:t>Meglepetésemre egy szép napon munkások jelentek meg, hogy a kertben lévő ketreceket kijavítsák. Ali herceg mindennap eljött, hogy a munkát siettesse. Észrevettem, hogy a viselkedése megváltozott. Már nem ordított és káromkodott annyit. Hangjában szinte valami panaszkodó árnyalat volt érezhető. Időnként mély töprengésbe merült, mintha második énjével folytatna beszélgetéseket. Egy délután aztán őfensége meglátogatni kegyeskedett.</w:t>
      </w:r>
    </w:p>
    <w:p>
      <w:pPr>
        <w:pStyle w:val="Normal"/>
        <w:jc w:val="both"/>
        <w:rPr/>
      </w:pPr>
      <w:r>
        <w:rPr/>
        <w:t xml:space="preserve">   </w:t>
      </w:r>
      <w:r>
        <w:rPr/>
        <w:t>- Ja, Ibrahim!</w:t>
      </w:r>
    </w:p>
    <w:p>
      <w:pPr>
        <w:pStyle w:val="Normal"/>
        <w:jc w:val="both"/>
        <w:rPr/>
      </w:pPr>
      <w:r>
        <w:rPr/>
        <w:t xml:space="preserve">   </w:t>
      </w:r>
      <w:r>
        <w:rPr/>
        <w:t>Felemelkedtem helyemről, és meghajoltam.</w:t>
      </w:r>
    </w:p>
    <w:p>
      <w:pPr>
        <w:pStyle w:val="Normal"/>
        <w:jc w:val="both"/>
        <w:rPr/>
      </w:pPr>
      <w:r>
        <w:rPr/>
        <w:t xml:space="preserve">   </w:t>
      </w:r>
      <w:r>
        <w:rPr/>
        <w:t>- Mondj nekem valami jó szert - mondta. - A ketreceket kellene megmosni és fertőtleníteni.</w:t>
      </w:r>
    </w:p>
    <w:p>
      <w:pPr>
        <w:pStyle w:val="Normal"/>
        <w:jc w:val="both"/>
        <w:rPr/>
      </w:pPr>
      <w:r>
        <w:rPr/>
        <w:t xml:space="preserve">   </w:t>
      </w:r>
      <w:r>
        <w:rPr/>
        <w:t>- Lisolt használnék, effendina, egy csészényit egy vödör vízhez, és azzal alaposan lesikáltatnám a ketreceket</w:t>
      </w:r>
    </w:p>
    <w:p>
      <w:pPr>
        <w:pStyle w:val="Normal"/>
        <w:jc w:val="both"/>
        <w:rPr/>
      </w:pPr>
      <w:r>
        <w:rPr/>
        <w:t xml:space="preserve">   </w:t>
      </w:r>
      <w:r>
        <w:rPr/>
        <w:t>- Írd ezt fel nekem.</w:t>
      </w:r>
    </w:p>
    <w:p>
      <w:pPr>
        <w:pStyle w:val="Normal"/>
        <w:jc w:val="both"/>
        <w:rPr/>
      </w:pPr>
      <w:r>
        <w:rPr/>
        <w:t xml:space="preserve">   </w:t>
      </w:r>
      <w:r>
        <w:rPr/>
        <w:t>Ráírtam egy cédulára a „lisol" szót, Ali herceg pedig a papírt átnyújtotta egy díszes egyenruhába öltözött szolgának, és ráparancsolt, hogy azonnal hozza meg. Majd leült, és engem is hellyel kínált. Néhány pillanatig megint gondolataiba merült, majd megkérdezte:</w:t>
      </w:r>
    </w:p>
    <w:p>
      <w:pPr>
        <w:pStyle w:val="Normal"/>
        <w:jc w:val="both"/>
        <w:rPr/>
      </w:pPr>
      <w:r>
        <w:rPr/>
        <w:t xml:space="preserve">   </w:t>
      </w:r>
      <w:r>
        <w:rPr/>
        <w:t>- Honnan tudtad, hogy nincs rendben a májam?</w:t>
      </w:r>
    </w:p>
    <w:p>
      <w:pPr>
        <w:pStyle w:val="Normal"/>
        <w:jc w:val="both"/>
        <w:rPr/>
      </w:pPr>
      <w:r>
        <w:rPr/>
        <w:t xml:space="preserve">   </w:t>
      </w:r>
      <w:r>
        <w:rPr/>
        <w:t>- Látni való volt.</w:t>
      </w:r>
    </w:p>
    <w:p>
      <w:pPr>
        <w:pStyle w:val="Normal"/>
        <w:jc w:val="both"/>
        <w:rPr/>
      </w:pPr>
      <w:r>
        <w:rPr/>
        <w:t xml:space="preserve">   </w:t>
      </w:r>
      <w:r>
        <w:rPr/>
        <w:t>- Hogyan lehet ezt látni?</w:t>
      </w:r>
    </w:p>
    <w:p>
      <w:pPr>
        <w:pStyle w:val="Normal"/>
        <w:jc w:val="both"/>
        <w:rPr/>
      </w:pPr>
      <w:r>
        <w:rPr/>
        <w:t xml:space="preserve">   </w:t>
      </w:r>
      <w:r>
        <w:rPr/>
        <w:t>- Sok embernél már az első pillantásra látom, ha valami nincs nála rendben.</w:t>
      </w:r>
    </w:p>
    <w:p>
      <w:pPr>
        <w:pStyle w:val="Normal"/>
        <w:jc w:val="both"/>
        <w:rPr/>
      </w:pPr>
      <w:r>
        <w:rPr/>
        <w:t xml:space="preserve">   </w:t>
      </w:r>
      <w:r>
        <w:rPr/>
        <w:t>- Valid be, hogy találomra mondtad!</w:t>
      </w:r>
    </w:p>
    <w:p>
      <w:pPr>
        <w:pStyle w:val="Normal"/>
        <w:jc w:val="both"/>
        <w:rPr/>
      </w:pPr>
      <w:r>
        <w:rPr/>
        <w:t xml:space="preserve">   </w:t>
      </w:r>
      <w:r>
        <w:rPr/>
        <w:t>- Persze, de eltaláltam az igazat. - Majd hozzátettem: - Ez külön adomány.</w:t>
      </w:r>
    </w:p>
    <w:p>
      <w:pPr>
        <w:pStyle w:val="Normal"/>
        <w:jc w:val="both"/>
        <w:rPr/>
      </w:pPr>
      <w:r>
        <w:rPr/>
        <w:t xml:space="preserve">   </w:t>
      </w:r>
      <w:r>
        <w:rPr/>
        <w:t>- Különös - jegyezte meg. - Nagybátyám orvosa megvizsgált, és megállapította, hogy a májam és a lépem kissé megduzzadt.</w:t>
      </w:r>
    </w:p>
    <w:p>
      <w:pPr>
        <w:pStyle w:val="Normal"/>
        <w:jc w:val="both"/>
        <w:rPr/>
      </w:pPr>
      <w:r>
        <w:rPr/>
        <w:t xml:space="preserve">   </w:t>
      </w:r>
      <w:r>
        <w:rPr/>
        <w:t>- Fenségednél öröklött bajról van szó. Fenséged ezt a testi fogyatkozását atyjától örökölte. Ő is szerette a jó evést.</w:t>
      </w:r>
    </w:p>
    <w:p>
      <w:pPr>
        <w:pStyle w:val="Normal"/>
        <w:jc w:val="both"/>
        <w:rPr/>
      </w:pPr>
      <w:r>
        <w:rPr/>
        <w:t xml:space="preserve">   </w:t>
      </w:r>
      <w:r>
        <w:rPr/>
        <w:t>- Én is szeretem, de még mennyire!</w:t>
      </w:r>
    </w:p>
    <w:p>
      <w:pPr>
        <w:pStyle w:val="Normal"/>
        <w:jc w:val="both"/>
        <w:rPr/>
      </w:pPr>
      <w:r>
        <w:rPr/>
        <w:t xml:space="preserve">   </w:t>
      </w:r>
      <w:r>
        <w:rPr/>
        <w:t>- Tudom. De effendinának elővigyázatosnak kell lennie az ivással, és diétásán kell étkeznie.</w:t>
      </w:r>
    </w:p>
    <w:p>
      <w:pPr>
        <w:pStyle w:val="Normal"/>
        <w:jc w:val="both"/>
        <w:rPr/>
      </w:pPr>
      <w:r>
        <w:rPr/>
        <w:t xml:space="preserve">   </w:t>
      </w:r>
      <w:r>
        <w:rPr/>
        <w:t>- És mi van a kávéval?</w:t>
      </w:r>
    </w:p>
    <w:p>
      <w:pPr>
        <w:pStyle w:val="Normal"/>
        <w:jc w:val="both"/>
        <w:rPr/>
      </w:pPr>
      <w:r>
        <w:rPr/>
        <w:t xml:space="preserve">   </w:t>
      </w:r>
      <w:r>
        <w:rPr/>
        <w:t>- A kávé nagyon jó, csak éppen nem effendina számára.</w:t>
      </w:r>
    </w:p>
    <w:p>
      <w:pPr>
        <w:pStyle w:val="Normal"/>
        <w:jc w:val="both"/>
        <w:rPr/>
      </w:pPr>
      <w:r>
        <w:rPr/>
        <w:t xml:space="preserve">   </w:t>
      </w:r>
      <w:r>
        <w:rPr/>
        <w:t>- És a szivar?</w:t>
      </w:r>
    </w:p>
    <w:p>
      <w:pPr>
        <w:pStyle w:val="Normal"/>
        <w:jc w:val="both"/>
        <w:rPr/>
      </w:pPr>
      <w:r>
        <w:rPr/>
        <w:t xml:space="preserve">   </w:t>
      </w:r>
      <w:r>
        <w:rPr/>
        <w:t xml:space="preserve">- Rosszat tesz a szívnek! </w:t>
      </w:r>
    </w:p>
    <w:p>
      <w:pPr>
        <w:pStyle w:val="Normal"/>
        <w:jc w:val="both"/>
        <w:rPr/>
      </w:pPr>
      <w:r>
        <w:rPr/>
        <w:t xml:space="preserve">   </w:t>
      </w:r>
      <w:r>
        <w:rPr/>
        <w:t>Egy pillanatig elgondolkozott.</w:t>
      </w:r>
    </w:p>
    <w:p>
      <w:pPr>
        <w:pStyle w:val="Normal"/>
        <w:jc w:val="both"/>
        <w:rPr/>
      </w:pPr>
      <w:r>
        <w:rPr/>
        <w:t xml:space="preserve">   </w:t>
      </w:r>
      <w:r>
        <w:rPr/>
        <w:t>- Te orvos vagy? - kérdezte.</w:t>
      </w:r>
    </w:p>
    <w:p>
      <w:pPr>
        <w:pStyle w:val="Normal"/>
        <w:jc w:val="both"/>
        <w:rPr/>
      </w:pPr>
      <w:r>
        <w:rPr/>
        <w:t xml:space="preserve">   </w:t>
      </w:r>
      <w:r>
        <w:rPr/>
        <w:t>- Én az vagyok - válaszoltam merészen -, aminek effendina eredetileg nevezett. Fenséged kegyeskedett engem a tetves koldus névvel illetni. Az is vagyok. De nem különös ez a világ? Az, akinek leghőbb vágya, hogy másokkal jót tegyen, kénytelen a koldussorsot vállalni, kénytelen naponta éhséget és nélkülözést szenvedni, mert csak így tudja megvalósítani egyetlen célját: hogy segíthessen embertársain.</w:t>
      </w:r>
    </w:p>
    <w:p>
      <w:pPr>
        <w:pStyle w:val="Normal"/>
        <w:jc w:val="both"/>
        <w:rPr/>
      </w:pPr>
      <w:r>
        <w:rPr/>
        <w:t xml:space="preserve">   </w:t>
      </w:r>
      <w:r>
        <w:rPr/>
        <w:t>Az effendina keresztbe fektette térdén a lovaglópálcáját.</w:t>
      </w:r>
    </w:p>
    <w:p>
      <w:pPr>
        <w:pStyle w:val="Normal"/>
        <w:jc w:val="both"/>
        <w:rPr/>
      </w:pPr>
      <w:r>
        <w:rPr/>
        <w:t xml:space="preserve">   </w:t>
      </w:r>
      <w:r>
        <w:rPr/>
        <w:t>- Igaz az, hogy a májbántalom igen fájdalmas?</w:t>
      </w:r>
    </w:p>
    <w:p>
      <w:pPr>
        <w:pStyle w:val="Normal"/>
        <w:jc w:val="both"/>
        <w:rPr/>
      </w:pPr>
      <w:r>
        <w:rPr/>
        <w:t xml:space="preserve">   </w:t>
      </w:r>
      <w:r>
        <w:rPr/>
        <w:t>- Egyiptomban sok millió ember májbeteg - feleltem.</w:t>
      </w:r>
    </w:p>
    <w:p>
      <w:pPr>
        <w:pStyle w:val="Normal"/>
        <w:jc w:val="both"/>
        <w:rPr/>
      </w:pPr>
      <w:r>
        <w:rPr/>
        <w:t xml:space="preserve">   </w:t>
      </w:r>
      <w:r>
        <w:rPr/>
        <w:t>- Azt kérdeztem, lesznek-e fájdalmaim?</w:t>
      </w:r>
    </w:p>
    <w:p>
      <w:pPr>
        <w:pStyle w:val="Normal"/>
        <w:jc w:val="both"/>
        <w:rPr/>
      </w:pPr>
      <w:r>
        <w:rPr/>
        <w:t xml:space="preserve">   </w:t>
      </w:r>
      <w:r>
        <w:rPr/>
        <w:t>- Nem tudom. Nem vizsgáltam meg effendinát.</w:t>
      </w:r>
    </w:p>
    <w:p>
      <w:pPr>
        <w:pStyle w:val="Normal"/>
        <w:jc w:val="both"/>
        <w:rPr/>
      </w:pPr>
      <w:r>
        <w:rPr/>
        <w:t xml:space="preserve">   </w:t>
      </w:r>
      <w:r>
        <w:rPr/>
        <w:t>- Megpróbálsz meggyógyítani?</w:t>
      </w:r>
    </w:p>
    <w:p>
      <w:pPr>
        <w:pStyle w:val="Normal"/>
        <w:jc w:val="both"/>
        <w:rPr/>
      </w:pPr>
      <w:r>
        <w:rPr/>
        <w:t xml:space="preserve">   </w:t>
      </w:r>
      <w:r>
        <w:rPr/>
        <w:t>- Nincs képesítésem rá, hogy orvosi gyakorlatot folytassak. Én még csak diák vagyok.</w:t>
      </w:r>
    </w:p>
    <w:p>
      <w:pPr>
        <w:pStyle w:val="Normal"/>
        <w:jc w:val="both"/>
        <w:rPr/>
      </w:pPr>
      <w:r>
        <w:rPr/>
        <w:t xml:space="preserve">   </w:t>
      </w:r>
      <w:r>
        <w:rPr/>
        <w:t>- Azt kérdeztem, akarsz-e megvizsgálni?</w:t>
      </w:r>
    </w:p>
    <w:p>
      <w:pPr>
        <w:pStyle w:val="Normal"/>
        <w:jc w:val="both"/>
        <w:rPr/>
      </w:pPr>
      <w:r>
        <w:rPr/>
        <w:t xml:space="preserve">   </w:t>
      </w:r>
      <w:r>
        <w:rPr/>
        <w:t xml:space="preserve">- Nem, ezt nem szabad megtennem, effendina. </w:t>
      </w:r>
    </w:p>
    <w:p>
      <w:pPr>
        <w:pStyle w:val="Normal"/>
        <w:jc w:val="both"/>
        <w:rPr/>
      </w:pPr>
      <w:r>
        <w:rPr/>
        <w:t xml:space="preserve">   </w:t>
      </w:r>
      <w:r>
        <w:rPr/>
        <w:t>Ismét a múltkori vad orrszarvúpillantást láttam megcsillanni a szemében.</w:t>
      </w:r>
    </w:p>
    <w:p>
      <w:pPr>
        <w:pStyle w:val="Normal"/>
        <w:jc w:val="both"/>
        <w:rPr/>
      </w:pPr>
      <w:r>
        <w:rPr/>
        <w:t xml:space="preserve">   </w:t>
      </w:r>
      <w:r>
        <w:rPr/>
        <w:t>- Parancsolom, hogy megvizsgálj! - kiáltotta, majd összecsikorította a fogát. - És hallgass ide - folytatta valami hirtelen támadt ötlettel. - Én fiatal vagyok, még élvezni akarom az életet! Nem akarok beteg májjal kínlódni! A nagybátyám orvosa nem tetszik nekem. Teszek neked egy ajánlatot. Adok neked két fontot hetenként, mindaddig, amíg az orvosi tanulmányaidat befejezed. De egy feltétellel: a máj- és lépbetegségek tanulmányozásával kell elsősorban foglalkoznod, és mindenekelőtt az én májammal törődnöd!</w:t>
      </w:r>
    </w:p>
    <w:p>
      <w:pPr>
        <w:pStyle w:val="Normal"/>
        <w:jc w:val="both"/>
        <w:rPr/>
      </w:pPr>
      <w:r>
        <w:rPr/>
        <w:t xml:space="preserve">   </w:t>
      </w:r>
      <w:r>
        <w:rPr/>
        <w:t>Úgy éreztem magam, mintha valami langyosán permetező zuhany alatt állnék.</w:t>
      </w:r>
    </w:p>
    <w:p>
      <w:pPr>
        <w:pStyle w:val="Normal"/>
        <w:jc w:val="both"/>
        <w:rPr/>
      </w:pPr>
      <w:r>
        <w:rPr/>
        <w:t xml:space="preserve">   </w:t>
      </w:r>
      <w:r>
        <w:rPr/>
        <w:t>- Ibrahim - folytatta -, érdeklődtem, hogy mibe kerül neked a tanulás. Évente száz font nagy pénz. De mint mondom, csak egy feltétellel!</w:t>
      </w:r>
    </w:p>
    <w:p>
      <w:pPr>
        <w:pStyle w:val="Normal"/>
        <w:jc w:val="both"/>
        <w:rPr/>
      </w:pPr>
      <w:r>
        <w:rPr/>
        <w:t xml:space="preserve">   </w:t>
      </w:r>
      <w:r>
        <w:rPr/>
        <w:t>- Effendina - feleltem akadozva -, a lép és a máj két igen fontos szerve az emberi testnek. Minden orvostanhallgatónak kötelessége amúgy is alaposan tanulmányozni őket.</w:t>
      </w:r>
    </w:p>
    <w:p>
      <w:pPr>
        <w:pStyle w:val="Normal"/>
        <w:jc w:val="both"/>
        <w:rPr/>
      </w:pPr>
      <w:r>
        <w:rPr/>
        <w:t xml:space="preserve">   </w:t>
      </w:r>
      <w:r>
        <w:rPr/>
        <w:t>- De én azt akarom, hogy te májspecialista légy! - jelentette ki parancsoló hangon. - A háziorvosunk ostoba vén fráter, és különben is hamarosan meg fog halni.</w:t>
      </w:r>
    </w:p>
    <w:p>
      <w:pPr>
        <w:pStyle w:val="Normal"/>
        <w:jc w:val="both"/>
        <w:rPr/>
      </w:pPr>
      <w:r>
        <w:rPr/>
        <w:t xml:space="preserve">   </w:t>
      </w:r>
      <w:r>
        <w:rPr/>
        <w:t>- Adja Isten, hogy addig életben maradjon, amíg én májspecialista leszek!</w:t>
      </w:r>
    </w:p>
    <w:p>
      <w:pPr>
        <w:pStyle w:val="Normal"/>
        <w:jc w:val="both"/>
        <w:rPr/>
      </w:pPr>
      <w:r>
        <w:rPr/>
        <w:t xml:space="preserve">   </w:t>
      </w:r>
      <w:r>
        <w:rPr/>
        <w:t>- Úgy van, úgy van! - Ali herceg harsány nevetésben tört ki. Majd szokása szerint felsóhajtva megkérdezte: Rendben van?</w:t>
      </w:r>
    </w:p>
    <w:p>
      <w:pPr>
        <w:pStyle w:val="Normal"/>
        <w:jc w:val="both"/>
        <w:rPr/>
      </w:pPr>
      <w:r>
        <w:rPr/>
        <w:t xml:space="preserve">   </w:t>
      </w:r>
      <w:r>
        <w:rPr/>
        <w:t>- Természetesen szívesen foglalkozom külön a májbetegségek tanulmányozásával, hogy effendinának kedvében járjak. A nagylelkű ajánlatot azonban nem fogadhatom el feltételek nélkül.</w:t>
      </w:r>
    </w:p>
    <w:p>
      <w:pPr>
        <w:pStyle w:val="Normal"/>
        <w:jc w:val="both"/>
        <w:rPr/>
      </w:pPr>
      <w:r>
        <w:rPr/>
        <w:t xml:space="preserve">   </w:t>
      </w:r>
      <w:r>
        <w:rPr/>
        <w:t>- Micsoda? Te akarsz feltételeket szabni?</w:t>
      </w:r>
    </w:p>
    <w:p>
      <w:pPr>
        <w:pStyle w:val="Normal"/>
        <w:jc w:val="both"/>
        <w:rPr/>
      </w:pPr>
      <w:r>
        <w:rPr/>
        <w:t xml:space="preserve">   </w:t>
      </w:r>
      <w:r>
        <w:rPr/>
        <w:t>Hangja megint haragosra fordult, és az egész kert visszhangzott tőle.</w:t>
      </w:r>
    </w:p>
    <w:p>
      <w:pPr>
        <w:pStyle w:val="Normal"/>
        <w:jc w:val="both"/>
        <w:rPr/>
      </w:pPr>
      <w:r>
        <w:rPr/>
        <w:t xml:space="preserve">   </w:t>
      </w:r>
      <w:r>
        <w:rPr/>
        <w:t>- Csak semmi izgalom! - figyelmeztettem. - Minden vértolulás a fejben veszedelmes, hercegem. Legyen szabad egyetlen feltételt kikötnöm, ami bizonyára meg fog felelni fenséged nagylelkűségének. Ha fenséged ezt a kérésemet nem teljesíti, akkor a felajánlott ösztöndíjat sem fogadhatom el.</w:t>
      </w:r>
    </w:p>
    <w:p>
      <w:pPr>
        <w:pStyle w:val="Normal"/>
        <w:jc w:val="both"/>
        <w:rPr/>
      </w:pPr>
      <w:r>
        <w:rPr/>
        <w:t xml:space="preserve">   </w:t>
      </w:r>
      <w:r>
        <w:rPr/>
        <w:t>- Miről van hát szó?</w:t>
      </w:r>
    </w:p>
    <w:p>
      <w:pPr>
        <w:pStyle w:val="Normal"/>
        <w:jc w:val="both"/>
        <w:rPr/>
      </w:pPr>
      <w:r>
        <w:rPr/>
        <w:t xml:space="preserve">   </w:t>
      </w:r>
      <w:r>
        <w:rPr/>
        <w:t>- Van egy barátom, úgy hívják, hogy Abu-Bakr. Ő is orvostanhallgató. Most egy évre börtönbe került.</w:t>
      </w:r>
    </w:p>
    <w:p>
      <w:pPr>
        <w:pStyle w:val="Normal"/>
        <w:jc w:val="both"/>
        <w:rPr/>
      </w:pPr>
      <w:r>
        <w:rPr/>
        <w:t xml:space="preserve">   </w:t>
      </w:r>
      <w:r>
        <w:rPr/>
        <w:t>- Ha egy évet adtak neki, bizonyára ötöt érdemelt! - pattogta Ali herceg. - Mért zárták be?</w:t>
      </w:r>
    </w:p>
    <w:p>
      <w:pPr>
        <w:pStyle w:val="Normal"/>
        <w:jc w:val="both"/>
        <w:rPr/>
      </w:pPr>
      <w:r>
        <w:rPr/>
        <w:t xml:space="preserve">   </w:t>
      </w:r>
      <w:r>
        <w:rPr/>
        <w:t>- Mert csődületet okozott „azzal a szándékkal, hogy a kormány tekintélyével szembehelyezkedjék", továbbá a rendőrség megsértése címén.</w:t>
      </w:r>
    </w:p>
    <w:p>
      <w:pPr>
        <w:pStyle w:val="Normal"/>
        <w:jc w:val="both"/>
        <w:rPr/>
      </w:pPr>
      <w:r>
        <w:rPr/>
        <w:t xml:space="preserve">   </w:t>
      </w:r>
      <w:r>
        <w:rPr/>
        <w:t>- Hogyan? - kiáltotta Ali herceg felugorva, és ismét végigvágott pálcájával a csizmáján. - Ezért inkább azt érdemelné, hogy megkapja a Nílus-rendet!</w:t>
      </w:r>
    </w:p>
    <w:p>
      <w:pPr>
        <w:pStyle w:val="Normal"/>
        <w:jc w:val="both"/>
        <w:rPr/>
      </w:pPr>
      <w:r>
        <w:rPr/>
        <w:t xml:space="preserve">   </w:t>
      </w:r>
      <w:r>
        <w:rPr/>
        <w:t xml:space="preserve">- Magam is azon a véleményen vagyok. </w:t>
      </w:r>
    </w:p>
    <w:p>
      <w:pPr>
        <w:pStyle w:val="Normal"/>
        <w:jc w:val="both"/>
        <w:rPr/>
      </w:pPr>
      <w:r>
        <w:rPr/>
        <w:t xml:space="preserve">   </w:t>
      </w:r>
      <w:r>
        <w:rPr/>
        <w:t>Elmondtam a hercegnek az események lefolyását. Türelmetlenül hallgatott végig, majd dühbe gurult.</w:t>
      </w:r>
    </w:p>
    <w:p>
      <w:pPr>
        <w:pStyle w:val="Normal"/>
        <w:jc w:val="both"/>
        <w:rPr/>
      </w:pPr>
      <w:r>
        <w:rPr/>
        <w:t xml:space="preserve">   </w:t>
      </w:r>
      <w:r>
        <w:rPr/>
        <w:t>- Beszélni fogok Abu-Bakr ügyében a nagybátyámmal! Az ördögbe is, mit képzelnek magukról ezek a rendőrök?! Tulajdonképpen miért fizetjük őket? Majd gondoskodni fogok róla, hogy ez a bimbasi alapos verést kapjon! Majd beszélek a nagybátyámmal!</w:t>
      </w:r>
    </w:p>
    <w:p>
      <w:pPr>
        <w:pStyle w:val="Normal"/>
        <w:jc w:val="both"/>
        <w:rPr/>
      </w:pPr>
      <w:r>
        <w:rPr/>
        <w:t xml:space="preserve">   </w:t>
      </w:r>
      <w:r>
        <w:rPr/>
        <w:t>Hirtelen eszébe jutott orvosi tanácsom, lenyelte felgerjedő mérgét, és végül szétterpesztett lábbal megállt előttem.</w:t>
      </w:r>
    </w:p>
    <w:p>
      <w:pPr>
        <w:pStyle w:val="Normal"/>
        <w:jc w:val="both"/>
        <w:rPr/>
      </w:pPr>
      <w:r>
        <w:rPr/>
        <w:t xml:space="preserve">   </w:t>
      </w:r>
      <w:r>
        <w:rPr/>
        <w:t>- Megadom neked, amit kérsz! - mondta pálcát tartó jobbjának egy nagyvonalú mozdulatával. - Ki fogom szabadítani Abu-Bakrt a börtönből! Még hogy megsértette a kormány t! Mi vagyunk Egyiptom kormánya! Más kormány, amelyet megsérteni lehetne, nincs! Vigye el az ördög az összes többi kormányt!</w:t>
      </w:r>
    </w:p>
    <w:p>
      <w:pPr>
        <w:pStyle w:val="Normal"/>
        <w:jc w:val="both"/>
        <w:rPr/>
      </w:pPr>
      <w:r>
        <w:rPr/>
        <w:t xml:space="preserve">   </w:t>
      </w:r>
      <w:r>
        <w:rPr/>
        <w:t>A Bibliában meg vagyon írva: „Ne bízzál a fejedelmekben!" Én azonban megbíztam Ali hercegben, és ő meg is tartotta a szavát. Nagylelkűsége új világot nyitott meg számomra. Most már nyugodtan foglalkozhattam tanulmányaimmal, s felszabadultam az örökös és idegtépő pénzhajsza alól. Elhatároztam, hogy minden luxus nélkül, de rendesen fogok élni, sőt reméltem, hogy még néhány kevésbé szerencsés kollégámat is támogatni tudom. Itt még csak azt szeretném megjegyezni, hogy a kertben folytatott beszélgetés után tizenöt esztendővel Ali herceg Londonba került, és a műtőkésem alá kellett feküdnie. Mielőtt elaltatták volna, alázatosan rám mosolygott:</w:t>
      </w:r>
    </w:p>
    <w:p>
      <w:pPr>
        <w:pStyle w:val="Normal"/>
        <w:jc w:val="both"/>
        <w:rPr/>
      </w:pPr>
      <w:r>
        <w:rPr/>
        <w:t xml:space="preserve">   </w:t>
      </w:r>
      <w:r>
        <w:rPr/>
        <w:t>- Ibrahim - mondta az operáció küszöbén álló emberek jellegzetes aggodalmas pillantásával -, ne felejtse el, hogy én fizettem a tanulmányait! Hát legyen szíves, és ne kövessen el műhibát!</w:t>
      </w:r>
    </w:p>
    <w:p>
      <w:pPr>
        <w:pStyle w:val="Normal"/>
        <w:jc w:val="both"/>
        <w:rPr/>
      </w:pPr>
      <w:r>
        <w:rPr/>
        <w:t xml:space="preserve">   </w:t>
      </w:r>
      <w:r>
        <w:rPr/>
        <w:t>- Isten vezesse a kezemet! -- válaszoltam.</w:t>
      </w:r>
    </w:p>
    <w:p>
      <w:pPr>
        <w:pStyle w:val="Normal"/>
        <w:jc w:val="both"/>
        <w:rPr/>
      </w:pPr>
      <w:r>
        <w:rPr/>
        <w:t xml:space="preserve">   </w:t>
      </w:r>
      <w:r>
        <w:rPr/>
        <w:t>- Insallah!</w:t>
      </w:r>
    </w:p>
    <w:p>
      <w:pPr>
        <w:pStyle w:val="Normal"/>
        <w:jc w:val="both"/>
        <w:rPr/>
      </w:pPr>
      <w:r>
        <w:rPr/>
        <w:t xml:space="preserve">   </w:t>
      </w:r>
      <w:r>
        <w:rPr/>
        <w:t>Egyelőre azonban megvolt a heti két fontom. Valóságos vagyon! Még arra is jutott belőle, hogy hosszabb szünidei látogatást tegyek szülővárosomban, Aszjútban, és ott nem csekély feltűnést keltsek. De telt arra is, hogy dr. Hermann-nak visszafizessem a két fontját, meg néhány más kisebb adósságomat rendezzem. Szorgalmamat is fokozta a megváltozott helyzet. Kétszeres örömmel dolgoztam. Aztán nagy boldogságomra Abu-Bakr is kikerült a börtönből. Ő volt a nap hőse. Koszorút tettünk a fejére, és úgy vittük végig Kairó utcáin, miközben rekedtre ordítottuk magunkat:</w:t>
      </w:r>
    </w:p>
    <w:p>
      <w:pPr>
        <w:pStyle w:val="Normal"/>
        <w:jc w:val="both"/>
        <w:rPr/>
      </w:pPr>
      <w:r>
        <w:rPr/>
        <w:t xml:space="preserve">   </w:t>
      </w:r>
      <w:r>
        <w:rPr/>
        <w:t>- Egyiptom az egyiptomiaké! Éljen Musztafa Kemál!</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6</w:t>
      </w:r>
    </w:p>
    <w:p>
      <w:pPr>
        <w:pStyle w:val="Normal"/>
        <w:jc w:val="both"/>
        <w:rPr>
          <w:b/>
          <w:b/>
          <w:sz w:val="28"/>
          <w:szCs w:val="28"/>
        </w:rPr>
      </w:pPr>
      <w:r>
        <w:rPr>
          <w:b/>
          <w:sz w:val="28"/>
          <w:szCs w:val="28"/>
        </w:rPr>
      </w:r>
    </w:p>
    <w:p>
      <w:pPr>
        <w:pStyle w:val="Normal"/>
        <w:jc w:val="both"/>
        <w:rPr/>
      </w:pPr>
      <w:r>
        <w:rPr/>
        <w:t xml:space="preserve">   </w:t>
      </w:r>
      <w:r>
        <w:rPr/>
        <w:t>Barátságos idegen, ne lepődj meg, ha most Serif pasa kertjének egy különös eseményével tartalak fel.</w:t>
      </w:r>
    </w:p>
    <w:p>
      <w:pPr>
        <w:pStyle w:val="Normal"/>
        <w:jc w:val="both"/>
        <w:rPr/>
      </w:pPr>
      <w:r>
        <w:rPr/>
        <w:t xml:space="preserve">   </w:t>
      </w:r>
      <w:r>
        <w:rPr/>
        <w:t>Ali hercegnek volt egy unokabátyja: Táhir Ahmed herceg, szenvedélyes vadász, aki nemrégiben tért vissza egy sereg foglyul ejtett vadállattal Belső-Afrika vadonjaiból, Ugandából és a Tanganyika-tó környékéről, és a zsákmányát, mint a kereskedők az árujukat, kajasszákon szállíttatta le a Níluson.</w:t>
      </w:r>
    </w:p>
    <w:p>
      <w:pPr>
        <w:pStyle w:val="Normal"/>
        <w:jc w:val="both"/>
        <w:rPr/>
      </w:pPr>
      <w:r>
        <w:rPr/>
        <w:t xml:space="preserve">   </w:t>
      </w:r>
      <w:r>
        <w:rPr/>
        <w:t>Ali herceg Táhir Ahmed és még néhány előkelőség társaságában megjelent a kertben, ahol laktam, hogy a fogoly állatokat átvegyék. Én magam csöndes szemlélőként álltam egy fa mögött. Meglepetésemre felfedeztem, hogy a szállítmány legnagyobb része majmokból áll. Volt közöttük egy gyönyörű gorilla, amely a Vámba Amba névre hallgatott, és csakhamar egészen rendkívüli történet hősévé vált. Tizenhat ember kellett hozzá, hogy a ketrecét szállítsák. A ketrec előtt alacsony termetű, sovány, fehérbe öltözött férfi lépkedett. Larson professzornak hívták, s állítólag tekintélyes svéd orvos volt, akinek nevét jól ismerték párizsi és berlini tudományos körökben. Dr. Hermann azonban később közölte velem, hogy ismeri hírből a professzort, és közönséges kalandornak tartja, aki szégyent hoz az orvostudományra.</w:t>
      </w:r>
    </w:p>
    <w:p>
      <w:pPr>
        <w:pStyle w:val="Normal"/>
        <w:jc w:val="both"/>
        <w:rPr/>
      </w:pPr>
      <w:r>
        <w:rPr/>
        <w:t xml:space="preserve">   </w:t>
      </w:r>
      <w:r>
        <w:rPr/>
        <w:t>Larson professzor hatvanas évei küszöbén járt. Pirospozsgás, szürke szakállú férfi volt, magas, boltozatos homlokkal, amely inkább képzelőerőre és művészi érzékre, mintsem szigorúan vett tudományos képességekre engedett következtetni. Felső ajka néha idegesen rángott, és pöszén beszélt. Táhir Ahmed herceg társaságában hat hónapon keresztül vett részt a majomvadászaton. A herceg közismert volt tudományos érdeklődéséről, képzett embernek számított, és rendkívüli módon érdeklődött dr. Larson kísérletei iránt, amelyek az éppen divatba jött „új" tudománnyal: a mirigyterápiával és a megfiatalítással álltak összefüggésben.</w:t>
      </w:r>
    </w:p>
    <w:p>
      <w:pPr>
        <w:pStyle w:val="Normal"/>
        <w:jc w:val="both"/>
        <w:rPr/>
      </w:pPr>
      <w:r>
        <w:rPr/>
        <w:t xml:space="preserve">   </w:t>
      </w:r>
      <w:r>
        <w:rPr/>
        <w:t>A majmok apraját-nagyját, beleértve a méltóságteljes Vámba Ambát is, ketrecekbe zárták, és banánt, narancsot, diót és hagymát adtak nekik. Vámba Amba kókuszdiót meg egy ananászt kapott. A legtöbb fogoly állat azonban nem akart hozzányúlni az ételhez. Larson professzor kijelentette, hogy valószínűleg egy-két napig fogják folytatni az éhségsztrájkot, amíg új környezetükkel meg nem barátkoznak. Tehéntejet és cukornádat rendelt nekik. Táhir Ahmed herceg továbbadta a rendelkezést, és a díszes libériájú inasok azonnal útnak eredtek, hogy a kívánt élelmiszereket előkerítsék.</w:t>
      </w:r>
    </w:p>
    <w:p>
      <w:pPr>
        <w:pStyle w:val="Normal"/>
        <w:jc w:val="both"/>
        <w:rPr/>
      </w:pPr>
      <w:r>
        <w:rPr/>
        <w:t xml:space="preserve">   </w:t>
      </w:r>
      <w:r>
        <w:rPr/>
        <w:t>A kert közepén sátrat állítottak fel. Nagy ládákat cipeltek a sátorba. Egy fiatal francia, a professzor titkára, felügyelt az állatok elhelyezésénél. Kis távolságra innen három kisebb sátrat állítottak fel az állatok őrei számára. Kétórai ordítozás és lárma után a vendégek elhagyták a kertet, csak dr. Larson, a titkár, meg az őrök maradtak vissza. Végre, amikor leereszkedett az éjszaka, és a professzor meg a titkára is eltávozott, az őrök, ezek a sudár termetű férfiak, miután elmondták imájukat, összegyűltek a tűz körül, és megfőzték vacsorájukat. A fekete hajókról, amelyek a közvetlen közelben horgonyoztak, mások is odajöttek, és csatlakoztak hozzájuk. A kíváncsiság engem is közéjük hajtott.</w:t>
      </w:r>
    </w:p>
    <w:p>
      <w:pPr>
        <w:pStyle w:val="Normal"/>
        <w:jc w:val="both"/>
        <w:rPr/>
      </w:pPr>
      <w:r>
        <w:rPr/>
        <w:t xml:space="preserve">   </w:t>
      </w:r>
      <w:r>
        <w:rPr/>
        <w:t>- Szálem alejkum!</w:t>
      </w:r>
    </w:p>
    <w:p>
      <w:pPr>
        <w:pStyle w:val="Normal"/>
        <w:jc w:val="both"/>
        <w:rPr/>
      </w:pPr>
      <w:r>
        <w:rPr/>
        <w:t xml:space="preserve">   </w:t>
      </w:r>
      <w:r>
        <w:rPr/>
        <w:t>- Alejkum esz-szálem!</w:t>
      </w:r>
    </w:p>
    <w:p>
      <w:pPr>
        <w:pStyle w:val="Normal"/>
        <w:jc w:val="both"/>
        <w:rPr/>
      </w:pPr>
      <w:r>
        <w:rPr/>
        <w:t xml:space="preserve">   </w:t>
      </w:r>
      <w:r>
        <w:rPr/>
        <w:t>Némán leültem közéjük. Az emberek azon a nyugodt, méltóságteljes módon beszélgettek, amely a délvidéki emberek sajátsága. Egyikük, az óriási mellkasú és hatalmas testű Abd el-Hai nevű vadász rendkívüli mesélőtehetséggel volt megáldva. Ötletei és költői ékesszólása alapján gyorsan felismertem benne a született mesemondót. Most éppen arról számolt be, hogyan vadásztak a Kongó partján a sötét őserdőkben és a napégette szavannákon. Nagyon jól kellett tudni arabul, hogy elbeszélését követni lehessen. Az én fülem számára az anyanyelvemnek van a legszebb csengése. Mindig megittasodom gyönyörű ritmusától. Férfias nyelv ez, és mégis megvannak benne azok a gyöngéd hangok, amelyek asszonyok ajkára illenek. Erő és megejtő báj keveredik a melódiájában. A pusztaságok nyelve ez, amelyet az asszonyok sátraiban a szerelem hívott életre. És olyan, mint valami végtelen horizontú és szépséges látvány, amelyet a pillantás már nem, csak a lélek tud követni.</w:t>
      </w:r>
    </w:p>
    <w:p>
      <w:pPr>
        <w:pStyle w:val="Normal"/>
        <w:jc w:val="both"/>
        <w:rPr/>
      </w:pPr>
      <w:r>
        <w:rPr/>
        <w:t xml:space="preserve">   </w:t>
      </w:r>
      <w:r>
        <w:rPr/>
        <w:t>Abd el-Hai lendületesen mondta el a történetét. Nagy fekete szudáni szeme fénylőn csillogott, és a tűz vörös lángja vörhenyesen tükröződött koromfekete bőrén.</w:t>
      </w:r>
    </w:p>
    <w:p>
      <w:pPr>
        <w:pStyle w:val="Normal"/>
        <w:jc w:val="both"/>
        <w:rPr/>
      </w:pPr>
      <w:r>
        <w:rPr/>
        <w:t xml:space="preserve">   </w:t>
      </w:r>
      <w:r>
        <w:rPr/>
        <w:t>- A vadász odamegy Ahmed herceghez, és jelenti: „Láttuk és hallottuk őt!" Hangja rettentőbb, mint az elefántbikáé, amely nőstényei és valadjai - kicsinyei - fölött őrködik. „Bizony, bizony, Princ úr! - erősködött az inglisi vadász: - „Jó fejjel nagyobb bármely embernél, akkora nagy, mint az inglisi kormányzó Szomáliában. Vámba Amba a legnagyobb valamennyi majmok között, és ő a sötét erdőségek ura!" Veszem a nagy ombdáját, és megfújom a harci jelet, amely valamennyi férfit nagy tettre szólít. Safari! Safari! Hatszáz férfi masírozik óvatosan kettesével előre. Úgy bizony! Némán kerítik körül Vámba Ambát, nesztelenebbül, mint az az ezüstpánt, amelyet a szerelmes leány szeretője csuklója köré csattant. Egyik ember lopakodik a másik után. Egy hatalmas orrszarvul felriasztunk szendergéséből. Tovább üget. Akkor lövést hallok. Megismerem a fegyver hangját. El Princ! El Princ! Tak-tak! Elintézte az orrszarvul - az állat holtan felfordul...</w:t>
      </w:r>
    </w:p>
    <w:p>
      <w:pPr>
        <w:pStyle w:val="Normal"/>
        <w:jc w:val="both"/>
        <w:rPr/>
      </w:pPr>
      <w:r>
        <w:rPr/>
        <w:t xml:space="preserve">  </w:t>
      </w:r>
      <w:r>
        <w:rPr/>
        <w:t>- Egy kis gazella mellettem rohan el, olyan gyorsan, mint a puskagolyó, még gyorsabban fut, mini a golyó, amely a flinia száján kiröpül. Énekelve megyünk lovább. Vámba Amba! Vámba Amba! Nem látom a nagy majmot. De oroszlám veszek észre. Látom, hogy felszökken a magasba, aztán lehasal a fűbe, laposabban, mint egy teknősbéka. Verdesi magát a farkával, keményebben verdesi, mint ahogy a jóságos úr lusta szolgáit korbácsolja. Hallok egy lövést. Aztán gyorsan egy másodikat. El Princ! El Princ! Tak-tak! Látom, hogy az oroszlán a magasba ugrik, olyan magasra, hogy érinti az égen a felhőket, aztán látom, hogy visszaesik, és úgy lezuhan, hogy a föld megremeg a lábam alatt. Most meghallom az ombeja hangját! Édes hangon szól hozzám. Vámba Amba! És a raísz, a főnök a nagy korbácsot suhogtatja. A hatalmas majom! Ó, a hatalmas majom! Már itt van! Halkan, halkan - fogjátok meg az óriási majmot! Látom, hogy milyen fekete és milyen magas, akárcsak valami hatalmas fa törzse. Felesége is van, és a nőstény a mellén cipeli a kölykét. Nem félek. Megyek tovább. Hallom, hogy megint a puska beszél. Tak-tak. Látom, hogy Vámba Amba felesége elvágódik. Hangosan sivít, hangosabban, mint a disznó, amelyet elevenen pörkölnek. Látom, ahogy Vámba Amba döngeti a mellét. Letérdel a felesége mellé. Allah! Ott térdel, esküszöm, hogy igaz, arcát kelet felé fordítva, mint minden igazhitű zarándok. Allah! Allah! Mit látok? A raísz korbácsát suhogtatja. „Előre, előre! Menjetek neki! Hajtsátok tovább! Oda, a fák alá! Igyekezzetek, kutyák, haszontalan kutyák! Nem látjátok amott a nagy fogóhálót? Vagy talán nem jobb csendben megfogni a majmot, éppúgy, mint a hatalmas tenger halait, amelyek megmérgezik a véreteket? Előre, kutyák! Előre! Ott vár benneteket a nagy Princ, Maszrból fehér vadászaival együtt. Lelőnek benneteket, ha nem mentek tovább!" Én nem félek. Megyek tovább. Hallom Vámba Amba ordítását, borzalmasabban ordít, mint száz elefánt. Látom, hogy felemeli a feleségét és cipeli, a fia meg felugrik a vállára. Látom, ahogy sebesen iramodik előlünk, és közben folytonosan hátrapillant. Gyorsan megy, olyan gyorsan, mint a beduin lova, és már ott van a fáknál. Mi meg futunk utána. Látom, ahogy megáll, és akkor ráhull a nagy háló, és ötven ember kiáltja: „Fogjátok meg!" És akkor megfogják, mint az ugró bolhát. Látom, ahogy az inglisi hakim, Mr. Larson, megszúrja Vámba Ambát egy apró ezüstbotocskával, és attól Vámba Amba elalszik. Úgy alszik, mint a gyermek, aki sok édes tejet ivott. Akkor megfogjuk és bedugjuk a nagy ketrecbe...</w:t>
      </w:r>
    </w:p>
    <w:p>
      <w:pPr>
        <w:pStyle w:val="Normal"/>
        <w:jc w:val="both"/>
        <w:rPr/>
      </w:pPr>
      <w:r>
        <w:rPr/>
        <w:t xml:space="preserve">   </w:t>
      </w:r>
      <w:r>
        <w:rPr/>
        <w:t>Késő éjszakáig hallgattam Abd el-Hai történeteit. Nyilvánvalónak látszott, hogy Vámba Amba nősténye túl közel merészkedett a fiatal francia titkárhoz, talán meg is akarta támadni -- mire a titkár megölte, hogy a saját életét megmentse, kétségtelenül a herceg parancsa ellenére. A kis kölyökgorillát egy néger dajkának adták oda szoptatásra, de egy hét múlva kimúlt, így azután Vámba Amba, Afrika ura, magányos özvegységre jutott.</w:t>
      </w:r>
    </w:p>
    <w:p>
      <w:pPr>
        <w:pStyle w:val="Normal"/>
        <w:jc w:val="both"/>
        <w:rPr/>
      </w:pPr>
      <w:r>
        <w:rPr/>
        <w:t xml:space="preserve">   </w:t>
      </w:r>
      <w:r>
        <w:rPr/>
        <w:t>Másnap délután bemutatkozó látogatást tettem dr. Larsonnál. Sátrában fogadott, és rángó felső ajakkal vette tudomásul azt a kívánságomat, hogy szeretném a majmokat közelről mégszemlélni. Némi érdeklődést keltett benne az a körülmény, hogy magam is orvosi tanulmányokat folytatok.</w:t>
      </w:r>
    </w:p>
    <w:p>
      <w:pPr>
        <w:pStyle w:val="Normal"/>
        <w:jc w:val="both"/>
        <w:rPr/>
      </w:pPr>
      <w:r>
        <w:rPr/>
        <w:t xml:space="preserve">   </w:t>
      </w:r>
      <w:r>
        <w:rPr/>
        <w:t>- Menjen csak! - mondta. - De kérem, ne ingerelje az állatokat, és ne adjon nekik semmit enni!</w:t>
      </w:r>
    </w:p>
    <w:p>
      <w:pPr>
        <w:pStyle w:val="Normal"/>
        <w:jc w:val="both"/>
        <w:rPr/>
      </w:pPr>
      <w:r>
        <w:rPr/>
        <w:t xml:space="preserve">   </w:t>
      </w:r>
      <w:r>
        <w:rPr/>
        <w:t>Engem elsősorban Vámba Amba érdekelt, és meglehetősen hosszú időt töltöttem el ketrece előtt. A rácsrudakra egy zománctábla volt erősítve ezzel a felírással: „Gorilla. 186 cm magas, 25 éves."</w:t>
      </w:r>
    </w:p>
    <w:p>
      <w:pPr>
        <w:pStyle w:val="Normal"/>
        <w:jc w:val="both"/>
        <w:rPr/>
      </w:pPr>
      <w:r>
        <w:rPr/>
        <w:t xml:space="preserve">   </w:t>
      </w:r>
      <w:r>
        <w:rPr/>
        <w:t>Vámba Amba közvetlenül a rács mellett ült, könyökét térdére támasztva és fejét két keze közé fogva. Lábujjaival átkulcsolta a rács rúdját. Kerek, előreugró homloka árnyékában, ráncos húsdudorok között mélyen csillogott fekete szeme. Nyugtalan pillantása vadul ugrált ide-oda. Nem nézett rám. Csak ásított, szélesre tátotta a száját, hogy megmutassa hatalmas fogsorát; talán meg akart rémíteni metszőfogaival, amelyek sokkal nagyobbak voltak, mint egy tigriséi. Noha külseje nem volt éppen bizalomgerjesztő, siralmas helyzete és kétségbeesett tartása mégis részvétet ébresztett szívemben.</w:t>
      </w:r>
    </w:p>
    <w:p>
      <w:pPr>
        <w:pStyle w:val="Normal"/>
        <w:jc w:val="both"/>
        <w:rPr/>
      </w:pPr>
      <w:r>
        <w:rPr/>
        <w:t xml:space="preserve">   </w:t>
      </w:r>
      <w:r>
        <w:rPr/>
        <w:t>- Szereti ön az állatokat? - szólalt meg hirtelen mögöttem dr. Larson.</w:t>
      </w:r>
    </w:p>
    <w:p>
      <w:pPr>
        <w:pStyle w:val="Normal"/>
        <w:jc w:val="both"/>
        <w:rPr/>
      </w:pPr>
      <w:r>
        <w:rPr/>
        <w:t xml:space="preserve">   </w:t>
      </w:r>
      <w:r>
        <w:rPr/>
        <w:t>- Igen - feleltem. - És megesett a szívem ezen a gorillán.</w:t>
      </w:r>
    </w:p>
    <w:p>
      <w:pPr>
        <w:pStyle w:val="Normal"/>
        <w:jc w:val="both"/>
        <w:rPr/>
      </w:pPr>
      <w:r>
        <w:rPr/>
        <w:t xml:space="preserve">   </w:t>
      </w:r>
      <w:r>
        <w:rPr/>
        <w:t>- Erre semmi szükség nincs. Nagyon jó dolga van nálunk.</w:t>
      </w:r>
    </w:p>
    <w:p>
      <w:pPr>
        <w:pStyle w:val="Normal"/>
        <w:jc w:val="both"/>
        <w:rPr/>
      </w:pPr>
      <w:r>
        <w:rPr/>
        <w:t xml:space="preserve">   </w:t>
      </w:r>
      <w:r>
        <w:rPr/>
        <w:t>- De a nőstényét meg a kölykét megölték, ő maga pedig ketrecbe került...</w:t>
      </w:r>
    </w:p>
    <w:p>
      <w:pPr>
        <w:pStyle w:val="Normal"/>
        <w:jc w:val="both"/>
        <w:rPr/>
      </w:pPr>
      <w:r>
        <w:rPr/>
        <w:t xml:space="preserve">   </w:t>
      </w:r>
      <w:r>
        <w:rPr/>
        <w:t>- Azt mondta, hogy ön orvostanhallgató.</w:t>
      </w:r>
    </w:p>
    <w:p>
      <w:pPr>
        <w:pStyle w:val="Normal"/>
        <w:jc w:val="both"/>
        <w:rPr/>
      </w:pPr>
      <w:r>
        <w:rPr/>
        <w:t xml:space="preserve">   </w:t>
      </w:r>
      <w:r>
        <w:rPr/>
        <w:t>- Igen.</w:t>
      </w:r>
    </w:p>
    <w:p>
      <w:pPr>
        <w:pStyle w:val="Normal"/>
        <w:jc w:val="both"/>
        <w:rPr/>
      </w:pPr>
      <w:r>
        <w:rPr/>
        <w:t xml:space="preserve">   </w:t>
      </w:r>
      <w:r>
        <w:rPr/>
        <w:t>- Akkor talán érdekelni fogja, hogy ezen az emberszabású majmon igen jelentős kísérletet végzek.</w:t>
      </w:r>
    </w:p>
    <w:p>
      <w:pPr>
        <w:pStyle w:val="Normal"/>
        <w:jc w:val="both"/>
        <w:rPr/>
      </w:pPr>
      <w:r>
        <w:rPr/>
        <w:t xml:space="preserve">   </w:t>
      </w:r>
      <w:r>
        <w:rPr/>
        <w:t>- Ez valóban érdekel.</w:t>
      </w:r>
    </w:p>
    <w:p>
      <w:pPr>
        <w:pStyle w:val="Normal"/>
        <w:jc w:val="both"/>
        <w:rPr/>
      </w:pPr>
      <w:r>
        <w:rPr/>
        <w:t xml:space="preserve">   </w:t>
      </w:r>
      <w:r>
        <w:rPr/>
        <w:t>- Közönséges gorillának tartja ezt az állatot?</w:t>
      </w:r>
    </w:p>
    <w:p>
      <w:pPr>
        <w:pStyle w:val="Normal"/>
        <w:jc w:val="both"/>
        <w:rPr/>
      </w:pPr>
      <w:r>
        <w:rPr/>
        <w:t xml:space="preserve">   </w:t>
      </w:r>
      <w:r>
        <w:rPr/>
        <w:t>- Nem tudom. Nem vagyok szakértő.</w:t>
      </w:r>
    </w:p>
    <w:p>
      <w:pPr>
        <w:pStyle w:val="Normal"/>
        <w:jc w:val="both"/>
        <w:rPr/>
      </w:pPr>
      <w:r>
        <w:rPr/>
        <w:t xml:space="preserve">   </w:t>
      </w:r>
      <w:r>
        <w:rPr/>
        <w:t>- Semmi különös nem tűnik fel önnek rajta?</w:t>
      </w:r>
    </w:p>
    <w:p>
      <w:pPr>
        <w:pStyle w:val="Normal"/>
        <w:jc w:val="both"/>
        <w:rPr/>
      </w:pPr>
      <w:r>
        <w:rPr/>
        <w:t xml:space="preserve">   </w:t>
      </w:r>
      <w:r>
        <w:rPr/>
        <w:t>- Nem látok semmi rendkívülit.</w:t>
      </w:r>
    </w:p>
    <w:p>
      <w:pPr>
        <w:pStyle w:val="Normal"/>
        <w:jc w:val="both"/>
        <w:rPr/>
      </w:pPr>
      <w:r>
        <w:rPr/>
        <w:t xml:space="preserve">   </w:t>
      </w:r>
      <w:r>
        <w:rPr/>
        <w:t>- A szeme kifejezésében sem? - Nem.</w:t>
      </w:r>
    </w:p>
    <w:p>
      <w:pPr>
        <w:pStyle w:val="Normal"/>
        <w:jc w:val="both"/>
        <w:rPr/>
      </w:pPr>
      <w:r>
        <w:rPr/>
        <w:t xml:space="preserve">   </w:t>
      </w:r>
      <w:r>
        <w:rPr/>
        <w:t>- Nos, néhány hónap múlva nagy változásokat fog észlelni!</w:t>
      </w:r>
    </w:p>
    <w:p>
      <w:pPr>
        <w:pStyle w:val="Normal"/>
        <w:jc w:val="both"/>
        <w:rPr/>
      </w:pPr>
      <w:r>
        <w:rPr/>
        <w:t xml:space="preserve">   </w:t>
      </w:r>
      <w:r>
        <w:rPr/>
        <w:t>Meglepődve pillantottam rá. Dr. Larson fölényesen megveregette a vállamat.</w:t>
      </w:r>
    </w:p>
    <w:p>
      <w:pPr>
        <w:pStyle w:val="Normal"/>
        <w:jc w:val="both"/>
        <w:rPr/>
      </w:pPr>
      <w:r>
        <w:rPr/>
        <w:t xml:space="preserve">   </w:t>
      </w:r>
      <w:r>
        <w:rPr/>
        <w:t>- Egyszer majd meg fogja tanulni ön is a diagnosztizálást.</w:t>
      </w:r>
    </w:p>
    <w:p>
      <w:pPr>
        <w:pStyle w:val="Normal"/>
        <w:jc w:val="both"/>
        <w:rPr/>
      </w:pPr>
      <w:r>
        <w:rPr/>
        <w:t xml:space="preserve">   </w:t>
      </w:r>
      <w:r>
        <w:rPr/>
        <w:t>- Remélhetőleg. Hiszen sebésznek készülök.</w:t>
      </w:r>
    </w:p>
    <w:p>
      <w:pPr>
        <w:pStyle w:val="Normal"/>
        <w:jc w:val="both"/>
        <w:rPr/>
      </w:pPr>
      <w:r>
        <w:rPr/>
        <w:t xml:space="preserve">   </w:t>
      </w:r>
      <w:r>
        <w:rPr/>
        <w:t>- Érdekli a sebészet? Akkor a hormonterápiát kellene tanulmányoznia.</w:t>
      </w:r>
    </w:p>
    <w:p>
      <w:pPr>
        <w:pStyle w:val="Normal"/>
        <w:jc w:val="both"/>
        <w:rPr/>
      </w:pPr>
      <w:r>
        <w:rPr/>
        <w:t xml:space="preserve">   </w:t>
      </w:r>
      <w:r>
        <w:rPr/>
        <w:t>- Már eddig is foglalkoztam hormonterápiával.</w:t>
      </w:r>
    </w:p>
    <w:p>
      <w:pPr>
        <w:pStyle w:val="Normal"/>
        <w:jc w:val="both"/>
        <w:rPr/>
      </w:pPr>
      <w:r>
        <w:rPr/>
        <w:t xml:space="preserve">   </w:t>
      </w:r>
      <w:r>
        <w:rPr/>
        <w:t>- Csakugyan? De hadd hívjam fel a figyelmét az elmélet gyakorlati alkalmazására. Az nem olyan egyszerű, mint ahogy ön valószínűleg hiszi. Pillanatnyilag ugyanis éppen az új módszerek bevezetésének kezdeténél tartunk.</w:t>
      </w:r>
    </w:p>
    <w:p>
      <w:pPr>
        <w:pStyle w:val="Normal"/>
        <w:jc w:val="both"/>
        <w:rPr/>
      </w:pPr>
      <w:r>
        <w:rPr/>
        <w:t xml:space="preserve">   </w:t>
      </w:r>
      <w:r>
        <w:rPr/>
        <w:t>Egy pillanatig elgondolkoztam.</w:t>
      </w:r>
    </w:p>
    <w:p>
      <w:pPr>
        <w:pStyle w:val="Normal"/>
        <w:jc w:val="both"/>
        <w:rPr/>
      </w:pPr>
      <w:r>
        <w:rPr/>
        <w:t xml:space="preserve">   </w:t>
      </w:r>
      <w:r>
        <w:rPr/>
        <w:t>- Talán a majmok mirigyeit akarja felhasználni kísérleti céljaira?</w:t>
      </w:r>
    </w:p>
    <w:p>
      <w:pPr>
        <w:pStyle w:val="Normal"/>
        <w:jc w:val="both"/>
        <w:rPr/>
      </w:pPr>
      <w:r>
        <w:rPr/>
        <w:t xml:space="preserve">   </w:t>
      </w:r>
      <w:r>
        <w:rPr/>
        <w:t>- Egyesekét mindenesetre - felelte dr. Larson. Kinyújtotta a kezét Vámba Amba felé, mintha meg akarná simogatni, de a gorilla hirtelen talpra szökkent, és fenyegető tartásba merevedett. Majd hátat fordítva nekünk, egy ugrással a ketrecbe erősített vastag faágon termett, és elhelyezkedett odafönt a magasban, szalmával és gallyakkal ágyazott fekhelyén. Dr. Larson figyelmesen szemügyre vette.</w:t>
      </w:r>
    </w:p>
    <w:p>
      <w:pPr>
        <w:pStyle w:val="Normal"/>
        <w:jc w:val="both"/>
        <w:rPr/>
      </w:pPr>
      <w:r>
        <w:rPr/>
        <w:t xml:space="preserve">   </w:t>
      </w:r>
      <w:r>
        <w:rPr/>
        <w:t>- Majd meglátjuk, milyen hatással lesznek rá ennek a fiatal négernek a mirigyei. Ugyanis egész sor mirigyet ültettem át belé. Szerencsétlen véletlen folytán megölte ezt a fickót - beleharapott a fejébe. Ha pedig már így történt, miért ne használnánk fel a halottakat? A hirtelen elhunyt vagy baleset áldozatává lett egészséges fiatal emberek mirigyeit mindig ki kellene venni, mielőtt eltemetik őket. Ezek a mirigyek igen nagy hasznára lehetnek még az élőknek. Számos betegséget és rendellenességet lehet gyógyítani a mirigyek átplántálása útján. A jövőben valamikor lesznek majd két meg két és fél méter magas emberek is, akik a kétszáz éves kort is el fogják érni...</w:t>
      </w:r>
    </w:p>
    <w:p>
      <w:pPr>
        <w:pStyle w:val="Normal"/>
        <w:jc w:val="both"/>
        <w:rPr/>
      </w:pPr>
      <w:r>
        <w:rPr/>
        <w:t xml:space="preserve">   </w:t>
      </w:r>
      <w:r>
        <w:rPr/>
        <w:t>Dr. Larson ezzel magamra hagyott. Lassan ment végig a ketrecek előtt, aztán eltűnt. Kényelmetlen érzés fogott el. Vajon nem hiányzik-e ennek az embernek valamelyik kereke? Ez a kidudorodó homlok, a vonagló felső ajak, ez a pösze beszéd... és százéves akar lenni... Kételyem támadt, vajon nem veszedelmesebb-e, mint Vámba Amba? Mi a szándéka? Talán csak nem akar a majomból embert csináln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w:t>
      </w:r>
    </w:p>
    <w:p>
      <w:pPr>
        <w:pStyle w:val="Normal"/>
        <w:jc w:val="both"/>
        <w:rPr>
          <w:b/>
          <w:b/>
          <w:sz w:val="28"/>
          <w:szCs w:val="28"/>
        </w:rPr>
      </w:pPr>
      <w:r>
        <w:rPr>
          <w:b/>
          <w:sz w:val="28"/>
          <w:szCs w:val="28"/>
        </w:rPr>
      </w:r>
    </w:p>
    <w:p>
      <w:pPr>
        <w:pStyle w:val="Normal"/>
        <w:jc w:val="both"/>
        <w:rPr/>
      </w:pPr>
      <w:r>
        <w:rPr/>
        <w:t xml:space="preserve">   </w:t>
      </w:r>
      <w:r>
        <w:rPr/>
        <w:t>Nem tudom, vajon Larson professzor titokzatos kísérleteit mennyiben koronázta siker, de annyi bizonyos, hogy ezek a kísérletek hatalmas összegeket jövedelmeztek neki. Fejedelmi pénzek birtokában, fanatizált követők hadával körülvéve – akik, mint valami szentet tisztelték  - Larson professzor mindig mély benyomást tett mindazokra, akik vele érintkezésbe kerültek. Abu-Bakrot, engem meg két másik kollégánkat ugyancsak érdekelte a személye, s jómagam ezzel a kissé különös tudóssal való érintkezésem során rengeteg olyan különleges ismeretet sajátítottam el, amelyeknek későbbi pályafutásom alatt nagy hasznát vettem. Elmélete hasonlított Voronofféhoz, amely később jött divatba.</w:t>
      </w:r>
    </w:p>
    <w:p>
      <w:pPr>
        <w:pStyle w:val="Normal"/>
        <w:jc w:val="both"/>
        <w:rPr/>
      </w:pPr>
      <w:r>
        <w:rPr/>
        <w:t xml:space="preserve">   </w:t>
      </w:r>
      <w:r>
        <w:rPr/>
        <w:t>A tavasz vége felé a Földművelési Társaság egy nagy termet bocsátott Larson professzor rendelkezésére bemutató előadás céljára. Az előadás tárgyául Vámba Amba, az erdők királya volt kiszemelve.</w:t>
      </w:r>
    </w:p>
    <w:p>
      <w:pPr>
        <w:pStyle w:val="Normal"/>
        <w:jc w:val="both"/>
        <w:rPr/>
      </w:pPr>
      <w:r>
        <w:rPr/>
        <w:t xml:space="preserve">   </w:t>
      </w:r>
      <w:r>
        <w:rPr/>
        <w:t>A meghívókat a rendőrség küldöncei vitték szét. Nekünk, diákoknak bizonyos számú meghívót juttattak, s ezeket mi azután kisorsoltuk egymás között. Magam is nyertem egy belépőjegyet, Abu-Bakr is nyert, de egy fontért eladta a Semiramis Hotel egyik tolmácsának. Az előadás - Vámba Amba meghűlésére való tekintettel délután három órakor kezdődött. A professzor kijelentette a sajtó képviselőinek, hogy a majom egészségi állapotára károsan hatna, ha még öt óra után ébren lenne. A meghívón az állt, hogy az előadást őfensége Táhir Ahmed herceg pasa, a Földművelési Társaság díszelnökének védnöksége alatt tartják meg. Hercegeink teljes számban megjelentek, és az első sorban, aranyozott és zöld selyemmel bevont karosszékeken foglaltak helyet. Megjelentek a külföldi kolóniák legfontosabb személyiségei is. Egymás után érkeztek a diplomaták, miniszterek, államtitkárok és magas rangú állami tisztviselők. Csaknem több nő jelent meg, mint férfi.</w:t>
      </w:r>
    </w:p>
    <w:p>
      <w:pPr>
        <w:pStyle w:val="Normal"/>
        <w:jc w:val="both"/>
        <w:rPr/>
      </w:pPr>
      <w:r>
        <w:rPr/>
        <w:t xml:space="preserve">   </w:t>
      </w:r>
      <w:r>
        <w:rPr/>
        <w:t>Az orvosi egyetem jókedvű fiatal hallgatói harsányan nevettek és kurjongattak, amikor húsz ember becipelte a gorillát abban a hatalmas ketrecben, amelyet az állatkert felügyelője külön erre az alkalomra rendelkezésre bocsátott. A ketrec belseje igen egyszerűen volt berendezve. Rögzített asztal állt benne, az asztalon pedig négyszögletes, alacsony zsámoly. Miután a szállítómunkások ráállították a ketrecet néhány nagy fatönkre, kifogástalan fehér ruhába öltözve és idegesen rángó ajakkal Larson professzor is megjelent a színen. Két szolga tálcákon üvegeket és vetítésre szánt képeket hozott be. A professzor a közönség tapsa közepette előhúzta zsebéből az előadás kéziratát. A gorilla hatalmas testével fellendült az asztalra, felhúzta a térdét, ráfektette a könyökét, tenyerébe hajtotta a fejét, és nyugtalan pillantásokkal vizsgálgatta az egybegyűlteket. Néha kinyújtotta óriási szőrös karjait, és hátranyúlt, hogy megvakarja a hátát. Ásított, sóhajtott, és furcsa csámcsogó hangokat hallatott, amelyek a hallgatóság körében zajos derültséget keltettek. Az általános lármából is kiharsogott Ali herceg nevetése. Valósággal reszketett a gyönyörűségtől. Most elsötétítették a termet. Larson professzor hozzákezdett előadásához, és igen szókimondóan ismertette azokat az operatív módszereket, amelyeket Vámba Ambánál alkalmazott. Miután az előadásnak ez a része befejeződött, ismét kinyitották az ablakzsalukat, és a professzor hozzákezdett tulajdonképpeni felolvasásához. A bevezetőben köszönetet mondott az egyiptomi tudományos köröknek, amelyek minden előítélet nélkül fogadták és idegen létére lehetővé tették számára, hogy kutatómunkát folytasson az országban. Azután köszönetet mondott Táhir Ahmed hercegnek, a Társaság elnökének, a valódi gentlemannek és sportembernek azért a felbecsülhetetlen támogatásért és védelemért, amelyben az orvostudomány emez új területén folytatott munkája során részesítette. Miután megnyerte ily módon a közönség jóindulatát, beszélni kezdett az emberszabású majomról, amelynek neve - Vámba Amba - a négerek nyelvén: „a vadon urát" jelenti. Egészen hátul ültem a teremben, és láttam, hogy a jelenlevők az előadóról a gorillára, majd a gorilláról ismét az előadóra pillantanak. Vámba Amba most nagyszerűen viselkedett. Nyugodtan ült, kissé felhúzva szemöldökét, és egy legyet figyelt, amely éppen a karján mászott végig. - Tulajdonképpen bocsánatot kellene kérnem, hogy barátunkat ketrecbe zártam - folytatta a professzor. Valóban itt ülhetne közöttünk, és senkinek sem kellene félnie tőle. Persze teljesen téves volna azt képzelni, hogy már szelíd. Mert a szelídített gorilla éppoly veszedelmes lehet, mint a vad gorilla. Nem. A mi célunk nem Vámba Amba megszelídítése volt. Sem kényszerrendszabályokat, sem állatszelídítési módszereket nem alkalmaztunk, hogy jámbor és engedelmes gentlemanné varázsoljuk, olyanná, akivel nyugodtan találkozhat az ember az utcán. Mindazok az elváltozások, amelyek bekövetkeztek, nem holmi pedagógiai javítókísérletre vezetendők vissza, hanem kizárólag a vérében lévő emberi hormonok jótékony hatásából származnak. Vámba Amba nem tanult be semmiféle mutatványt. Cselekedetei most is tisztán ösztönösek, éppúgy, mint azelőtt. Míg azonban ösztönei, amelyek azelőtt - mint azt fenséged minden kétséget kizáróan bizonyíthatja - sem barátságosnak, sem szociális jellegűnek nem voltak nevezhetők, mostanra tökéletesen megváltoztak, mégpedig oly jelentős mértékben, hogy Vámba Amba jelenleg már tartós hajlamot mutat bizonyos barátságosabb magatartás irányában. Ahelyett hogy állandó gyanakvással és folytonos támadó szándékkal állna szemben környezetével, már csak az a kívánsága, hogy simogassák és becézzék.</w:t>
      </w:r>
    </w:p>
    <w:p>
      <w:pPr>
        <w:pStyle w:val="Normal"/>
        <w:jc w:val="both"/>
        <w:rPr/>
      </w:pPr>
      <w:r>
        <w:rPr/>
        <w:t xml:space="preserve">   </w:t>
      </w:r>
      <w:r>
        <w:rPr/>
        <w:t>Hatalmas tapsvihar tört ki, amelyet azután mélységes csönd követett. Valamennyiünket feszült kíváncsiság kerített hatalmába.</w:t>
      </w:r>
    </w:p>
    <w:p>
      <w:pPr>
        <w:pStyle w:val="Normal"/>
        <w:jc w:val="both"/>
        <w:rPr/>
      </w:pPr>
      <w:r>
        <w:rPr/>
        <w:t xml:space="preserve">   </w:t>
      </w:r>
      <w:r>
        <w:rPr/>
        <w:t>- Ezt már kétségtelenül nagy eredménynek lehet nevezni!-- jelentette ki Larson professzor.</w:t>
      </w:r>
    </w:p>
    <w:p>
      <w:pPr>
        <w:pStyle w:val="Normal"/>
        <w:jc w:val="both"/>
        <w:rPr/>
      </w:pPr>
      <w:r>
        <w:rPr/>
        <w:t xml:space="preserve">   </w:t>
      </w:r>
      <w:r>
        <w:rPr/>
        <w:t>Ali herceg hevesen tapsolni kezdett - egészen egyedül. Tarbúsának bojtja ide-oda ingott, míg végre Táhir Ahmed herceg figyelmeztetően megbökte a lábát elefántcsont botjával.</w:t>
      </w:r>
    </w:p>
    <w:p>
      <w:pPr>
        <w:pStyle w:val="Normal"/>
        <w:jc w:val="both"/>
        <w:rPr/>
      </w:pPr>
      <w:r>
        <w:rPr/>
        <w:t xml:space="preserve">   </w:t>
      </w:r>
      <w:r>
        <w:rPr/>
        <w:t>Ali herceg azonban harsányan tovább kiáltozta:</w:t>
      </w:r>
    </w:p>
    <w:p>
      <w:pPr>
        <w:pStyle w:val="Normal"/>
        <w:jc w:val="both"/>
        <w:rPr/>
      </w:pPr>
      <w:r>
        <w:rPr/>
        <w:t xml:space="preserve">   </w:t>
      </w:r>
      <w:r>
        <w:rPr/>
        <w:t>- C'est formidable! C'est formidable!</w:t>
      </w:r>
    </w:p>
    <w:p>
      <w:pPr>
        <w:pStyle w:val="Normal"/>
        <w:jc w:val="both"/>
        <w:rPr/>
      </w:pPr>
      <w:r>
        <w:rPr/>
        <w:t xml:space="preserve">   </w:t>
      </w:r>
      <w:r>
        <w:rPr/>
        <w:t>Mi, diákok, nevettünk. Az előttünk ülők dühösen fordultak hátra, és mérges pillantásokat vetettek ránk.</w:t>
      </w:r>
    </w:p>
    <w:p>
      <w:pPr>
        <w:pStyle w:val="Normal"/>
        <w:jc w:val="both"/>
        <w:rPr/>
      </w:pPr>
      <w:r>
        <w:rPr/>
        <w:t xml:space="preserve">   </w:t>
      </w:r>
      <w:r>
        <w:rPr/>
        <w:t>- Maradjunk csendben, kollégák -- dünnyögte a fiatal Nahasz. -- Ne botránkoztassuk meg az előkelő társaságot.</w:t>
      </w:r>
    </w:p>
    <w:p>
      <w:pPr>
        <w:pStyle w:val="Normal"/>
        <w:jc w:val="both"/>
        <w:rPr/>
      </w:pPr>
      <w:r>
        <w:rPr/>
        <w:t xml:space="preserve">   </w:t>
      </w:r>
      <w:r>
        <w:rPr/>
        <w:t>Úgy látszott, hogy Larson professzor nem veszi rossz néven ezt a félbeszakítást. Odahívta asszisztensét, és mialatt a teremben néma csönd uralkodott, belépett kedvenc gorillájához a ketrecbe. Vámba Amba lassan lecihelődött az asztalról. Hatalmas karjait magasba emelve, egy részeg vagy kábult ember bizonytalan lépteivel közeledett a professzorhoz, és lassan köréje fonta karjait. Egy másodpercre így maradtak, szinte gyöngéd ölelésben összefonódva. A közönség harsányan hahptázott, és „bravó"-t kiáltozott. A vidámság vad tombolássá fajult, amikor Vámba Amba kihúzta a professzor zsebéből a zsebkendőt, és megtörölte vele fekete, hasított orrát. A lárma egyre nagyobb lett a teremben, és Vámba Amba végül is egyik karja meg egyik lába nehézkes mozdulatával visszalendült az asztalra, kiegyenesedett, majd kitátotta, és ismét becsukta hatalmas száját, s vastag fekete talpain ide-oda ugrálni kezdett.</w:t>
      </w:r>
    </w:p>
    <w:p>
      <w:pPr>
        <w:pStyle w:val="Normal"/>
        <w:jc w:val="both"/>
        <w:rPr/>
      </w:pPr>
      <w:r>
        <w:rPr/>
        <w:t xml:space="preserve">   </w:t>
      </w:r>
      <w:r>
        <w:rPr/>
        <w:t>Miután Larson professzor megfelelőképpen demonstrálta elméletét, elhagyta a ketrecet, visszatért olvasóasztalához, és előadását befejezve, rámutatott azokra a csodálatos lehetőségekre, amelyeket felfedezései révén a jövő rejt magában. Kairó előkelő társasága nem mindennapi élménnyel gazdagodva távozhatott.</w:t>
      </w:r>
    </w:p>
    <w:p>
      <w:pPr>
        <w:pStyle w:val="Normal"/>
        <w:jc w:val="both"/>
        <w:rPr/>
      </w:pPr>
      <w:r>
        <w:rPr/>
        <w:t xml:space="preserve">   </w:t>
      </w:r>
      <w:r>
        <w:rPr/>
        <w:t>Néhány órával utóbb azonban egy újabb megmagyarázhatatlan fordulat egész Kairót izgalomba hozta. Vámba Amba megszökött. Hogy történhetett ez? Senki sem tudott semmi bizonyosat, de végül kiderült, hogy a ketrec ajtaját elmulasztották rendesen bezárni. Az egyik szolga ugyanis ellopta a lakatot. A ketrec ajtaját pedig ezek után még csak nem is vasrúddal, hanem csak egy közönséges fadarabbal erősítették meg. Ez különben jellemző Egyiptomra. Ha nincs lakat, vegyünk egy vasdarabot vagy egy csövet, ha nincs vas, használjunk fát, ha nincs fa kéznél, vegyünk egy darab drótot, és ha drót sincs, akkor valami kis zsineget, vagy legrosszabb esetben valami régi rongydarabot. Males! Mert hát ki nyitja ki az ajtót? Bizonyára senki! És ha valaki mégis kinyitja, hát úgy is jó - males!</w:t>
      </w:r>
    </w:p>
    <w:p>
      <w:pPr>
        <w:pStyle w:val="Normal"/>
        <w:jc w:val="both"/>
        <w:rPr/>
      </w:pPr>
      <w:r>
        <w:rPr/>
        <w:t xml:space="preserve">   </w:t>
      </w:r>
      <w:r>
        <w:rPr/>
        <w:t>Vamba Amba a Kaszr-el-Nil-hid és a Midan Iszmáilja közötti úton szökött ki a ketrecéből. Larson professzor, aki mögötte haladt, kiugrott a kocsijából, és mi, diákok, akik nyolcan ültünk egy következő kocsiban, követtük példáját. Vámba Amba villámgyorsan átugrott egy alacsony falon, be egy udvarra, ahol angol katonák futballoztak. A professzor izgalmában szeretett majma után vetette magát, csodálatosképpen anélkül, hogy közben megsérült volna. Néhány másodperc múlva a hatalmas majom megint fölbukkant, gyors iramban vágott keresztül a játszótéren, és olyan félelmetes hangon bömbölt, hogy a futballozok és a nézők a szélrózsa minden irányába futásnak eredtek, míg a professzor rángatódzó arccal rohant a nyomában, de egyre jobban elmaradt, és éles hangon kiáltozta:</w:t>
      </w:r>
    </w:p>
    <w:p>
      <w:pPr>
        <w:pStyle w:val="Normal"/>
        <w:jc w:val="both"/>
        <w:rPr/>
      </w:pPr>
      <w:r>
        <w:rPr/>
        <w:t xml:space="preserve">   </w:t>
      </w:r>
      <w:r>
        <w:rPr/>
        <w:t>- Tartóztassák fel! Tartóztassák fel!</w:t>
      </w:r>
    </w:p>
    <w:p>
      <w:pPr>
        <w:pStyle w:val="Normal"/>
        <w:jc w:val="both"/>
        <w:rPr/>
      </w:pPr>
      <w:r>
        <w:rPr/>
        <w:t xml:space="preserve">   </w:t>
      </w:r>
      <w:r>
        <w:rPr/>
        <w:t>Néhány másodpercen belül az angol hadseregnek nyoma sem volt. Senki sem mert Vámba útjába állni. Az állat most a frissen visszaszerzett szabadság érzésétől megittasulva, nem nézett se jobbra, se balra, hanem egyenesen az Egyiptomi Múzeum felé iramodott. Ringó léptekkel rohant fel a lépcsőkön, elkergetve azt a néhány embert, aki a közelében tartózkodott, és akik úgy szaladtak szét, mintha a megelevenedett pestis közeledne majd miután a tiszteletre méltó múzeumi falak mögött biztonságos légkört szimatolt, gyorsan belépett a nyitott kapun, olyan diadalordítás kíséretében, hogy a nagy múzeum belsejében tartózkodó néhány utolsó látogatónak bizonyára az égnek állt a haja az ijedelemtől. Hatalmas őserdei ordításának visszhangja mintha vad ujjongással töltötte volna el Vámba Ambát. Úgy ordított, - hogy a tűznél mesélő Abd el-Hai szavait idézzük -, mint egy elefántbika-csorda. Végül felmászott a királyi szarkofág tetejére, hátsó lábaira guggolt, és mélabús pillantásokkal kezdte vizsgálgatni új környezetét. A látogatók, őrök és felügyelők halálos rémülettel futásnak eredtek. A múzeum másodpercek alatt kiürült, és a kapukat kívülről elreteszelték.</w:t>
      </w:r>
    </w:p>
    <w:p>
      <w:pPr>
        <w:pStyle w:val="Normal"/>
        <w:jc w:val="both"/>
        <w:rPr/>
      </w:pPr>
      <w:r>
        <w:rPr/>
        <w:t xml:space="preserve">   </w:t>
      </w:r>
      <w:r>
        <w:rPr/>
        <w:t>Larson professzor verejtékben fürödve és teljesen kifulladva érkezett a helyszínre.</w:t>
      </w:r>
    </w:p>
    <w:p>
      <w:pPr>
        <w:pStyle w:val="Normal"/>
        <w:jc w:val="both"/>
        <w:rPr/>
      </w:pPr>
      <w:r>
        <w:rPr/>
        <w:t xml:space="preserve">   </w:t>
      </w:r>
      <w:r>
        <w:rPr/>
        <w:t>- Hol van? Hol van az állat?</w:t>
      </w:r>
    </w:p>
    <w:p>
      <w:pPr>
        <w:pStyle w:val="Normal"/>
        <w:jc w:val="both"/>
        <w:rPr/>
      </w:pPr>
      <w:r>
        <w:rPr/>
        <w:t xml:space="preserve">   </w:t>
      </w:r>
      <w:r>
        <w:rPr/>
        <w:t>- Ott benn! - felelte valaki amerikai kiejtéssel. - És valószínűleg még belépődíjat sem fizetett.</w:t>
      </w:r>
    </w:p>
    <w:p>
      <w:pPr>
        <w:pStyle w:val="Normal"/>
        <w:jc w:val="both"/>
        <w:rPr/>
      </w:pPr>
      <w:r>
        <w:rPr/>
        <w:t xml:space="preserve">   </w:t>
      </w:r>
      <w:r>
        <w:rPr/>
        <w:t>- Hála istennek! - kiáltotta a professzor, és átfurakodott a tömegen. - Majd én kihozom!</w:t>
      </w:r>
    </w:p>
    <w:p>
      <w:pPr>
        <w:pStyle w:val="Normal"/>
        <w:jc w:val="both"/>
        <w:rPr/>
      </w:pPr>
      <w:r>
        <w:rPr/>
        <w:t xml:space="preserve">   </w:t>
      </w:r>
      <w:r>
        <w:rPr/>
        <w:t>Az ajtóhoz sietett, egy rendőrtiszt azonban útját állta. Közben a hatalmas épület belsejében a majom bőgött, és döngve verte a mellét. Újabb néhány rendőrtisztviselő és a múzeum gondnoka jelent meg a helyszínen. Az emberek hamarosan óriási tömeggé verődtek össze. A professzor fenn a nagy lépcső tetején állott, és kétségbeesetten hadonászott. Valaki sürgősen a telefonhoz futott. A közelben fekvő barakkok felől zúgva közeledett egy kis autó. Az autóból pirospozsgás arcú, kénsárga bajszú angol úr kecmergett ki ezredesi egyenruhában. Hatalmas ismétlőpuska volt nála, mögötte pedig egy inas ugrott ki a kocsiból, kétcsövű vadászfegyverrel a kezében.</w:t>
      </w:r>
    </w:p>
    <w:p>
      <w:pPr>
        <w:pStyle w:val="Normal"/>
        <w:jc w:val="both"/>
        <w:rPr/>
      </w:pPr>
      <w:r>
        <w:rPr/>
        <w:t xml:space="preserve">   </w:t>
      </w:r>
      <w:r>
        <w:rPr/>
        <w:t>- Hol az a gorilla? - érdeklődött az angol, csaknem kifulladva a vérsz'omjas izgalomtól.</w:t>
      </w:r>
    </w:p>
    <w:p>
      <w:pPr>
        <w:pStyle w:val="Normal"/>
        <w:jc w:val="both"/>
        <w:rPr/>
      </w:pPr>
      <w:r>
        <w:rPr/>
        <w:t xml:space="preserve">   </w:t>
      </w:r>
      <w:r>
        <w:rPr/>
        <w:t>Larson professzor az ezredes fegyvere után kapott.</w:t>
      </w:r>
    </w:p>
    <w:p>
      <w:pPr>
        <w:pStyle w:val="Normal"/>
        <w:jc w:val="both"/>
        <w:rPr/>
      </w:pPr>
      <w:r>
        <w:rPr/>
        <w:t xml:space="preserve">   </w:t>
      </w:r>
      <w:r>
        <w:rPr/>
        <w:t>- Megtiltom önnek, hogy az állatot lelője! - kiáltotta dühösen. - A majom őfensége Táhir Ahmed herceg tulajdona!</w:t>
      </w:r>
    </w:p>
    <w:p>
      <w:pPr>
        <w:pStyle w:val="Normal"/>
        <w:jc w:val="both"/>
        <w:rPr/>
      </w:pPr>
      <w:r>
        <w:rPr/>
        <w:t xml:space="preserve">   </w:t>
      </w:r>
      <w:r>
        <w:rPr/>
        <w:t>Az ezredes kicsavarta a fegyverét a dühöngő tudós kezéből.</w:t>
      </w:r>
    </w:p>
    <w:p>
      <w:pPr>
        <w:pStyle w:val="Normal"/>
        <w:jc w:val="both"/>
        <w:rPr/>
      </w:pPr>
      <w:r>
        <w:rPr/>
        <w:t xml:space="preserve">   </w:t>
      </w:r>
      <w:r>
        <w:rPr/>
        <w:t>- Nem lehet tűrni, hogy egy vad gorilla szabadon garázdálkodhasson! Ez megengedhetetlen! Az ilyenek a világ legveszedelmesebb bestiái!</w:t>
      </w:r>
    </w:p>
    <w:p>
      <w:pPr>
        <w:pStyle w:val="Normal"/>
        <w:jc w:val="both"/>
        <w:rPr/>
      </w:pPr>
      <w:r>
        <w:rPr/>
        <w:t xml:space="preserve">   </w:t>
      </w:r>
      <w:r>
        <w:rPr/>
        <w:t>- Mindenesetre szelídebb, mint ön! - vicsorogta Larson professzor.</w:t>
      </w:r>
    </w:p>
    <w:p>
      <w:pPr>
        <w:pStyle w:val="Normal"/>
        <w:jc w:val="both"/>
        <w:rPr/>
      </w:pPr>
      <w:r>
        <w:rPr/>
        <w:t xml:space="preserve">   </w:t>
      </w:r>
      <w:r>
        <w:rPr/>
        <w:t>Előrefurakodtam, hogy én is halljak valamit abból, ami lejátszódik. Fél órán keresztül veszekedtek a rendörök, a professzor, a múzeum gondnoka, az angol ezredes és jó néhány kéretlen néző, hogy tulajdonképpen mi is lenne a teendő. Vitájukat hirtelen heves kopogás zavarta meg, amely a zárt ajtón belülről hangzott fel. Az ezredes azonnal felkattantotta a puskája kakasát. Ekkor azonban belülről egy fojtott női hang hallatszott:</w:t>
      </w:r>
    </w:p>
    <w:p>
      <w:pPr>
        <w:pStyle w:val="Normal"/>
        <w:jc w:val="both"/>
        <w:rPr/>
      </w:pPr>
      <w:r>
        <w:rPr/>
        <w:t xml:space="preserve">   </w:t>
      </w:r>
      <w:r>
        <w:rPr/>
        <w:t>- Kérem, engedjenek ki!</w:t>
      </w:r>
    </w:p>
    <w:p>
      <w:pPr>
        <w:pStyle w:val="Normal"/>
        <w:jc w:val="both"/>
        <w:rPr/>
      </w:pPr>
      <w:r>
        <w:rPr/>
        <w:t xml:space="preserve">   </w:t>
      </w:r>
      <w:r>
        <w:rPr/>
        <w:t>Az ajtót keskeny résnyire nyitották, és egy kis termetű, középkorú, félreismerhetetlenül angol nemzetiségű hölgy lépett ki rajta, festöszerszámokkal a hóna alatt.</w:t>
      </w:r>
    </w:p>
    <w:p>
      <w:pPr>
        <w:pStyle w:val="Normal"/>
        <w:jc w:val="both"/>
        <w:rPr/>
      </w:pPr>
      <w:r>
        <w:rPr/>
        <w:t xml:space="preserve">   </w:t>
      </w:r>
      <w:r>
        <w:rPr/>
        <w:t>- Jóságos isten! - kiáltotta az ezredes. - Megtámadta önt?</w:t>
      </w:r>
    </w:p>
    <w:p>
      <w:pPr>
        <w:pStyle w:val="Normal"/>
        <w:jc w:val="both"/>
        <w:rPr/>
      </w:pPr>
      <w:r>
        <w:rPr/>
        <w:t xml:space="preserve">   </w:t>
      </w:r>
      <w:r>
        <w:rPr/>
        <w:t>A festőnő gyorsan visszanyerte lelki egyensúlyát.</w:t>
      </w:r>
    </w:p>
    <w:p>
      <w:pPr>
        <w:pStyle w:val="Normal"/>
        <w:jc w:val="both"/>
        <w:rPr/>
      </w:pPr>
      <w:r>
        <w:rPr/>
        <w:t xml:space="preserve">   </w:t>
      </w:r>
      <w:r>
        <w:rPr/>
        <w:t>- Miért támadott volna meg, ha szabad kérdeznem?</w:t>
      </w:r>
    </w:p>
    <w:p>
      <w:pPr>
        <w:pStyle w:val="Normal"/>
        <w:jc w:val="both"/>
        <w:rPr/>
      </w:pPr>
      <w:r>
        <w:rPr/>
        <w:t xml:space="preserve">   </w:t>
      </w:r>
      <w:r>
        <w:rPr/>
        <w:t>- Hol van? Hol van? Engedjenek be hozzá! Hozzanak egy ketrecet! Azonnal kihozom! - kiáltozta Larson professzor, mint egy őrült.</w:t>
      </w:r>
    </w:p>
    <w:p>
      <w:pPr>
        <w:pStyle w:val="Normal"/>
        <w:jc w:val="both"/>
        <w:rPr/>
      </w:pPr>
      <w:r>
        <w:rPr/>
        <w:t xml:space="preserve">   </w:t>
      </w:r>
      <w:r>
        <w:rPr/>
        <w:t>Odarohant az ajtóhoz, de a rendőrök meg a körülállók visszatartották.</w:t>
      </w:r>
    </w:p>
    <w:p>
      <w:pPr>
        <w:pStyle w:val="Normal"/>
        <w:jc w:val="both"/>
        <w:rPr/>
      </w:pPr>
      <w:r>
        <w:rPr/>
        <w:t xml:space="preserve">   </w:t>
      </w:r>
      <w:r>
        <w:rPr/>
        <w:t>Időközben néhány újabb személyiség bukkant fel a helyszínen.</w:t>
      </w:r>
    </w:p>
    <w:p>
      <w:pPr>
        <w:pStyle w:val="Normal"/>
        <w:jc w:val="both"/>
        <w:rPr/>
      </w:pPr>
      <w:r>
        <w:rPr/>
        <w:t xml:space="preserve">   </w:t>
      </w:r>
      <w:r>
        <w:rPr/>
        <w:t>Legelőször a kairói rendőrség főnöke'érkezett meg három segédtisztjével. Mind a négyen állig fel voltak fegyverkezve. Aztán felbukkant a régészeti osztály vezetője, nyugodt méltósággal simogatva gyönyörű pátriárkaszakállát, és saját illetékességét hangsúlyozta az ügyben. Kijelentette, hogy rajta kívül az egyiptomi állami múzeum területén belül senkinek sincsen törvényes intézkedési joga.</w:t>
      </w:r>
    </w:p>
    <w:p>
      <w:pPr>
        <w:pStyle w:val="Normal"/>
        <w:jc w:val="both"/>
        <w:rPr/>
      </w:pPr>
      <w:r>
        <w:rPr/>
        <w:t xml:space="preserve">   </w:t>
      </w:r>
      <w:r>
        <w:rPr/>
        <w:t>- Nagyon helyes, kegyelmes uram! - mondta a rendőrfőnök. - Tehát mi történjék?</w:t>
      </w:r>
    </w:p>
    <w:p>
      <w:pPr>
        <w:pStyle w:val="Normal"/>
        <w:jc w:val="both"/>
        <w:rPr/>
      </w:pPr>
      <w:r>
        <w:rPr/>
        <w:t xml:space="preserve">   </w:t>
      </w:r>
      <w:r>
        <w:rPr/>
        <w:t>- A gorillát el kell távolítani, kegyelmes uram!</w:t>
      </w:r>
    </w:p>
    <w:p>
      <w:pPr>
        <w:pStyle w:val="Normal"/>
        <w:jc w:val="both"/>
        <w:rPr/>
      </w:pPr>
      <w:r>
        <w:rPr/>
        <w:t xml:space="preserve">   </w:t>
      </w:r>
      <w:r>
        <w:rPr/>
        <w:t>Mialatt így egy ideig agyba-főbe kegyelmesurazták egymást, megjelent a belügyminisztérium köpcös államtitkára. Telefonon hívták ki a helyszínre. Azonnal kimerítő vizsgálatot rendelt el, és Larson professzornak, aki közben kissé megnyugodott, megmagyarázta, hogy Vámba Amba, mint Táhir Ahmed herceg őfensége tulajdona, voltaképpen állami tulajdont „képez".</w:t>
      </w:r>
    </w:p>
    <w:p>
      <w:pPr>
        <w:pStyle w:val="Normal"/>
        <w:jc w:val="both"/>
        <w:rPr/>
      </w:pPr>
      <w:r>
        <w:rPr/>
        <w:t>- Ez esetben tehát - jelentette ki a zömök államtitkár mindenekelőtt összeköttetésbe kell lépnünk a királyi udvartartás főnökével.</w:t>
      </w:r>
    </w:p>
    <w:p>
      <w:pPr>
        <w:pStyle w:val="Normal"/>
        <w:jc w:val="both"/>
        <w:rPr/>
      </w:pPr>
      <w:r>
        <w:rPr/>
        <w:t xml:space="preserve">   </w:t>
      </w:r>
      <w:r>
        <w:rPr/>
        <w:t>- Szó sincs róla! - avatkozott be ismét az angol ezredes. - Nyissák ki az ajtót, és engedjenek be engem. Lepuffantom azt a bestiát és kész!</w:t>
      </w:r>
    </w:p>
    <w:p>
      <w:pPr>
        <w:pStyle w:val="Normal"/>
        <w:jc w:val="both"/>
        <w:rPr/>
      </w:pPr>
      <w:r>
        <w:rPr/>
        <w:t xml:space="preserve">   </w:t>
      </w:r>
      <w:r>
        <w:rPr/>
        <w:t>Larson professzor ismét dühbe gurult.</w:t>
      </w:r>
    </w:p>
    <w:p>
      <w:pPr>
        <w:pStyle w:val="Normal"/>
        <w:jc w:val="both"/>
        <w:rPr/>
      </w:pPr>
      <w:r>
        <w:rPr/>
        <w:t xml:space="preserve">   </w:t>
      </w:r>
      <w:r>
        <w:rPr/>
        <w:t>- Ha lelövi a gorillámat, én megölöm önt!</w:t>
      </w:r>
    </w:p>
    <w:p>
      <w:pPr>
        <w:pStyle w:val="Normal"/>
        <w:jc w:val="both"/>
        <w:rPr/>
      </w:pPr>
      <w:r>
        <w:rPr/>
        <w:t xml:space="preserve">   </w:t>
      </w:r>
      <w:r>
        <w:rPr/>
        <w:t>- Sir! Ez fenyegetés akar lenni?</w:t>
      </w:r>
    </w:p>
    <w:p>
      <w:pPr>
        <w:pStyle w:val="Normal"/>
        <w:jc w:val="both"/>
        <w:rPr/>
      </w:pPr>
      <w:r>
        <w:rPr/>
        <w:t xml:space="preserve">   </w:t>
      </w:r>
      <w:r>
        <w:rPr/>
        <w:t>- Igen.</w:t>
      </w:r>
    </w:p>
    <w:p>
      <w:pPr>
        <w:pStyle w:val="Normal"/>
        <w:jc w:val="both"/>
        <w:rPr/>
      </w:pPr>
      <w:r>
        <w:rPr/>
        <w:t xml:space="preserve">   </w:t>
      </w:r>
      <w:r>
        <w:rPr/>
        <w:t>- De kérem, maradjanak egy percig nyugodtan az urak! - vágott közbe a rendőrfőnök.</w:t>
      </w:r>
    </w:p>
    <w:p>
      <w:pPr>
        <w:pStyle w:val="Normal"/>
        <w:jc w:val="both"/>
        <w:rPr/>
      </w:pPr>
      <w:r>
        <w:rPr/>
        <w:t xml:space="preserve">   </w:t>
      </w:r>
      <w:r>
        <w:rPr/>
        <w:t>Ekkorra azonban, nyaktörő sebességgel robogva, már Táhir Ahmed, Ali herceg, a barátaik és kíséretük is megérkezett. Mindenki megkönnyebbülten sóhajtott fel. Táhir Ahmed herceg méltóságteljesen biccentve jobbra-balra fogadta az üdvözléseket, mialatt fölvonult a lépcsőn. Vidáman és barátságosan mosolygott, majd nagy részletességgel beszámoltatott magának a történtekről. Miután kellőképpen tájékozódott, karon fogta a professzort, és félrevonult vele. Ennek a beszélgetésnek az eredményeképpen, néhány rendőrtisztviselőt elküldték, hogy hozzanak egy ketrecet. A herceg azután a régészeti főigazgatót vonta félre, aki rögtön utána kiadta a parancsot, hogy nyissák ki a múzeum kapuját, természetesen csak annyira, hogy a vékony termetű Larson professzor beférjen rajta. Ezután ismét becsukták a kaput. Két rendőrt - akik olyan flintákkal voltak felszerelve, amelyek valószínűleg még Napóleon hadseregéből származtak - őrszemként odaállítottak a kapu elé. Ugyanígy megszállta a rendőrség az épület valamennyi bejáratát. Nem sokkal ezután a tetőn is felbukkant néhány rendőr. A különböző kegyelmes urak visszavonultak, majd ők is megjelentek a háztetőn, és látni lehetett, amint a tetőablakokon és világítónyílásokon keresztül lekémlelnek a hatalmas termekbe. Az ezredes a lépcsőn beszélgetett a herceggel, vadászkalandjaikkal szórakoztatták egymást. Közben csaknem háromezer főnyi tömeg verődött össze. A rendőrségnek nagy készültséggel kellett kivonulnia, hogy a rendet fenn tudja tartani. Aztán a hercegek tanácskoztak egymással, majd elhatározták, hogy távoznak. Elmúlt egy óra, és még mindig nem történt semmi, attól eltekintve, hogy odaszállítottak egy hatalmas ketrecet, amelyet nyitott oldalával a múzeum felé fordítva állítottak fel. Nyilvánvalóan arra számítottak, hogy Vámba Amba majd kisétál a nagykapun, és barátságosan integetve fekete mancsával, visszatotyog a ketrecbe.</w:t>
      </w:r>
    </w:p>
    <w:p>
      <w:pPr>
        <w:pStyle w:val="Normal"/>
        <w:jc w:val="both"/>
        <w:rPr/>
      </w:pPr>
      <w:r>
        <w:rPr/>
        <w:t xml:space="preserve">   </w:t>
      </w:r>
      <w:r>
        <w:rPr/>
        <w:t>Azoknak a közléseknek az alapján, amelyeket később kaptam, most elmondom a múzeum belsejében lejátszódott eseményeket.</w:t>
      </w:r>
    </w:p>
    <w:p>
      <w:pPr>
        <w:pStyle w:val="Normal"/>
        <w:jc w:val="both"/>
        <w:rPr/>
      </w:pPr>
      <w:r>
        <w:rPr/>
        <w:t xml:space="preserve">   </w:t>
      </w:r>
      <w:r>
        <w:rPr/>
        <w:t>Mindenekelőtt próbáljuk elképzelni azt a mélységes csöndet, amely ezekben az óriási termekben uralkodik, ahol az ősi istenségek kőbe faragott szobrai állnak a félhomályban. Próbáljuk megeleveníteni lelki szemeink előtt az abüdoszi Szeszosztrisz szoborkolosszusait, meg a mosolygó Amenóphisz és elvarázsolt királynője, Teje szobrát. Ez a lenyűgöző látvány arra csábította Vámba Ambát, hogy felkapaszkodjék a királynő ölébe, és onnan a fejére ugorjon. Majd újabb ugrással átvetette magát Amenóphisz fejére, ahol rövid ideig üldögélt, és kényelmesen szemügyre vette a lába alatt tátongó óriási középcsarnokot. Talán - ki tudja? - csodálkozott is nagy testvérén, az emberen, aki mindent, ami a keze ügyébe került, kiemel eredeti környezetéből, hogy gyűjteményekben raktározza el.</w:t>
      </w:r>
    </w:p>
    <w:p>
      <w:pPr>
        <w:pStyle w:val="Normal"/>
        <w:jc w:val="both"/>
        <w:rPr/>
      </w:pPr>
      <w:r>
        <w:rPr/>
        <w:t xml:space="preserve">   </w:t>
      </w:r>
      <w:r>
        <w:rPr/>
        <w:t>Most hirtelen felharsant a professzor éles hangja a galérián keresztül:</w:t>
      </w:r>
    </w:p>
    <w:p>
      <w:pPr>
        <w:pStyle w:val="Normal"/>
        <w:jc w:val="both"/>
        <w:rPr/>
      </w:pPr>
      <w:r>
        <w:rPr/>
        <w:t xml:space="preserve">   </w:t>
      </w:r>
      <w:r>
        <w:rPr/>
        <w:t>- Coco! Coco! - A professzor így szólította négyszemközt Vamba Ambát. - Coco! Coco! Hol vagy, Coco?</w:t>
      </w:r>
    </w:p>
    <w:p>
      <w:pPr>
        <w:pStyle w:val="Normal"/>
        <w:jc w:val="both"/>
        <w:rPr/>
      </w:pPr>
      <w:r>
        <w:rPr/>
        <w:t xml:space="preserve">   </w:t>
      </w:r>
      <w:r>
        <w:rPr/>
        <w:t>Hirtelen megpillantotta a magasban trónoló gorillát, és a tetőről bekukucskálók látták, amint megpróbálja lecsalogatni a majmot, s közben kétségbeesett buzgalommal, gyöngéden integet feléje. Vámba Amba a legcsekélyebb mértékben sem reagált gazdája hívogató kísérleteire. Sőt ellenkezőleg, lekicsinylő véleményének adott kifejezést, vigyorgott, fitymálóan csücsörítette a száját, és rendkívül neveletlen módon mutatta ki, hogy a leghalványabb szándéka sincs a szellős magasságból lejönni. Larson professzor fenyegetőzni kezdett. Öklét rázta, és közölte Cocóval, hogy szigorú büntetésben részesül, ha azonnal nem engedelmeskedik. Coco nyugodtan ülve maradt, és fejét tenyerébe hajtotta. A professzor nagy ugrásokkal felszaladt a belső lépcsőn, és rögtön utána látni lehetett, hogy közvetlenül Vámba Amba közelében áthajol a galéria korlátján.</w:t>
      </w:r>
    </w:p>
    <w:p>
      <w:pPr>
        <w:pStyle w:val="Normal"/>
        <w:jc w:val="both"/>
        <w:rPr/>
      </w:pPr>
      <w:r>
        <w:rPr/>
        <w:t xml:space="preserve">   </w:t>
      </w:r>
      <w:r>
        <w:rPr/>
        <w:t>- Nos, Coco, térj eszedre! Gyere! Ugorj ide hozzám! Én majd segítek neked!</w:t>
      </w:r>
    </w:p>
    <w:p>
      <w:pPr>
        <w:pStyle w:val="Normal"/>
        <w:jc w:val="both"/>
        <w:rPr/>
      </w:pPr>
      <w:r>
        <w:rPr/>
        <w:t xml:space="preserve">   </w:t>
      </w:r>
      <w:r>
        <w:rPr/>
        <w:t>De hiába nyújtogatta a karjait, Vamba Amba, aki sem a szent istenszobrokat, sem a királyok márvány emlékműveit nem tartotta tiszteletben, gazdáját is a legmélységesebb megvetéssel kezelte. A magasból, az egyik tetőablak felől egy hang hallatszott:</w:t>
      </w:r>
    </w:p>
    <w:p>
      <w:pPr>
        <w:pStyle w:val="Normal"/>
        <w:jc w:val="both"/>
        <w:rPr/>
      </w:pPr>
      <w:r>
        <w:rPr/>
        <w:t xml:space="preserve">   </w:t>
      </w:r>
      <w:r>
        <w:rPr/>
        <w:t>- Nincs szüksége segítségre?</w:t>
      </w:r>
    </w:p>
    <w:p>
      <w:pPr>
        <w:pStyle w:val="Normal"/>
        <w:jc w:val="both"/>
        <w:rPr/>
      </w:pPr>
      <w:r>
        <w:rPr/>
        <w:t xml:space="preserve">   </w:t>
      </w:r>
      <w:r>
        <w:rPr/>
        <w:t>- Egy köteg banánra volna szükségem! - kiáltott vissza a professzor olyan pöszén, hogy a jóindulatú segítő odafönt a tetőn hangosan felnevetett. A gorilla azonban végül befejezte szemlélődését. Agyában feltehetőleg valami gondolat ébredt. A legtökéletesebb egykedvűséggel lemászott Amenóphisz fejéről, leugrott az előcsarnok padlójára, majd hangos örömkiáltások kíséretében egyenesen nekiiramodott a lépcsőnek, és néhány másodperc múlva már ő is odafönn volt a galérián. A díszerkélyen, az egyiptológusok Pantheonjában kötött ki - és amikor e mögött megpillantott valami sötét falmélyedést, arrafelé vette útját. Valószínűleg el akart bújni.</w:t>
      </w:r>
    </w:p>
    <w:p>
      <w:pPr>
        <w:pStyle w:val="Normal"/>
        <w:jc w:val="both"/>
        <w:rPr/>
      </w:pPr>
      <w:r>
        <w:rPr/>
        <w:t xml:space="preserve">   </w:t>
      </w:r>
      <w:r>
        <w:rPr/>
        <w:t>Így került abba a helyiségbe, ahol az állati múmiákat őrzik üveg alatt. Ezek között van néhány bebalzsamozott majom is. Senki sem tudja pontosan, mi játszódott le ebben a teremben. Csak hirtelen üvegcsörömpölés zaja hallatszott. Majd gyors egymásutánban rémült kiáltások. A kívülállók látták, hogy Larson professzor keresztülfut a galérián. Amikor elérte a Pantheon lépcsőjét, a gorilla éppen előbukkant a kitömött majmok közül, és óriási karját függőlegesen fölnyújtotta a magasba.</w:t>
      </w:r>
    </w:p>
    <w:p>
      <w:pPr>
        <w:pStyle w:val="Normal"/>
        <w:jc w:val="both"/>
        <w:rPr/>
      </w:pPr>
      <w:r>
        <w:rPr/>
        <w:t xml:space="preserve">   </w:t>
      </w:r>
      <w:r>
        <w:rPr/>
        <w:t>- Coco! Kedves Cocókám! - hízelgett a professzor, és minthogy láthatólag abban a meggyőződésben élt, hogy Vamba Amba most már hívogatására oda fog jönni hozzá, hívogatóan tárta ki feléje a karját. A gorilla odalépett a férfihoz, és átfogta hosszú mancsaival. Egy kiáltás következett - ezúttal emberi kiáltás -, majd csontok ropogásának hátborzongató nesze. A kívül állók látták, amint a hatalmas majom átharapja a professzor torkát, majd hirtelen dührohamában tövestül kiszakítja gazdája bal karját. Végül felkapta élettelen zsákmányát, és maga után vonszolta a földön, mint ahogy a gyermek húzza maga után a játékszerét. A holttestet körülcipelte az egész galérián, közben vadul forgatta a szemét, szőre, pedig felborzolódott.</w:t>
      </w:r>
    </w:p>
    <w:p>
      <w:pPr>
        <w:pStyle w:val="Normal"/>
        <w:jc w:val="both"/>
        <w:rPr/>
      </w:pPr>
      <w:r>
        <w:rPr/>
        <w:t xml:space="preserve">   </w:t>
      </w:r>
      <w:r>
        <w:rPr/>
        <w:t>Kisvártatva a tetőről lövés dördült. Vamba Amba elengedte zsákmányát, hihetetlen gyorsasággal megfordult, és hátborzongató üvöltésben tört ki. Most egy másik lövés is érte a múzeum keleti falának ablakán keresztül. A golyó földre terítette. Az ezredes diadalordításban tört ki: „Eltaláltam!" Vámba Amba azonban feltápászkodott, és bizonytalan léptekkel továbbvánszorgott. Hangos prüszkölése betöltötte az egész múzeumot. Legurult a lépcsőn, véres nyomot hagyva maga után, odalenn ismét feltápászkodott, és habzó szájjal, némán folytatta útját.</w:t>
      </w:r>
    </w:p>
    <w:p>
      <w:pPr>
        <w:pStyle w:val="Normal"/>
        <w:jc w:val="both"/>
        <w:rPr/>
      </w:pPr>
      <w:r>
        <w:rPr/>
        <w:t xml:space="preserve">   </w:t>
      </w:r>
      <w:r>
        <w:rPr/>
        <w:t>Én a múzeum előtt álltam és vártam. Időközben bealkonyodott.</w:t>
      </w:r>
    </w:p>
    <w:p>
      <w:pPr>
        <w:pStyle w:val="Normal"/>
        <w:jc w:val="both"/>
        <w:rPr/>
      </w:pPr>
      <w:r>
        <w:rPr/>
        <w:t xml:space="preserve">   </w:t>
      </w:r>
      <w:r>
        <w:rPr/>
        <w:t>Táhir Ahmed herceg visszatért a helyszínre. A régészeti igazgató aggódva lépett hozzá:</w:t>
      </w:r>
    </w:p>
    <w:p>
      <w:pPr>
        <w:pStyle w:val="Normal"/>
        <w:jc w:val="both"/>
        <w:rPr/>
      </w:pPr>
      <w:r>
        <w:rPr/>
        <w:t xml:space="preserve">   </w:t>
      </w:r>
      <w:r>
        <w:rPr/>
        <w:t>- Remélhetőleg fenséged nem fog engem felelőssé tenni Larson professzor haláláért?</w:t>
      </w:r>
    </w:p>
    <w:p>
      <w:pPr>
        <w:pStyle w:val="Normal"/>
        <w:jc w:val="both"/>
        <w:rPr/>
      </w:pPr>
      <w:r>
        <w:rPr/>
        <w:t xml:space="preserve">   </w:t>
      </w:r>
      <w:r>
        <w:rPr/>
        <w:t>Aztán megjelent az ezredes, az inas vitte utána a fegyvert.</w:t>
      </w:r>
    </w:p>
    <w:p>
      <w:pPr>
        <w:pStyle w:val="Normal"/>
        <w:jc w:val="both"/>
        <w:rPr/>
      </w:pPr>
      <w:r>
        <w:rPr/>
        <w:t xml:space="preserve">   </w:t>
      </w:r>
      <w:r>
        <w:rPr/>
        <w:t>- Kétszer is eltaláltam. De csak megsebesítettem.</w:t>
      </w:r>
    </w:p>
    <w:p>
      <w:pPr>
        <w:pStyle w:val="Normal"/>
        <w:jc w:val="both"/>
        <w:rPr/>
      </w:pPr>
      <w:r>
        <w:rPr/>
        <w:t xml:space="preserve">   </w:t>
      </w:r>
      <w:r>
        <w:rPr/>
        <w:t>A herceg komoly arccal meredt maga elé. Egy percig nem szólt egy szót sem.</w:t>
      </w:r>
    </w:p>
    <w:p>
      <w:pPr>
        <w:pStyle w:val="Normal"/>
        <w:jc w:val="both"/>
        <w:rPr/>
      </w:pPr>
      <w:r>
        <w:rPr/>
        <w:t xml:space="preserve">   </w:t>
      </w:r>
      <w:r>
        <w:rPr/>
        <w:t>- Az a véleményem, hogy senki sem tilthatja meg nekem a gorilla elpusztítását - jelentette ki az ezredes. - Vigyen el az ördög, ha nem megyek, és nem végzek vele!</w:t>
      </w:r>
    </w:p>
    <w:p>
      <w:pPr>
        <w:pStyle w:val="Normal"/>
        <w:jc w:val="both"/>
        <w:rPr/>
      </w:pPr>
      <w:r>
        <w:rPr/>
        <w:t xml:space="preserve">   </w:t>
      </w:r>
      <w:r>
        <w:rPr/>
        <w:t>- Nos - mondta Táhir Ahmed herceg -, talán jobb is, ha megszabadítják az állatot szenvedéseitől. Rajta, ezredes úr! De ígérje meg nekem, hogy nem lő az állat fejébe. Szeretném ugyanis kitömetni vadásztrófea-gyűjteményem számára.</w:t>
      </w:r>
    </w:p>
    <w:p>
      <w:pPr>
        <w:pStyle w:val="Normal"/>
        <w:jc w:val="both"/>
        <w:rPr/>
      </w:pPr>
      <w:r>
        <w:rPr/>
        <w:t xml:space="preserve">   </w:t>
      </w:r>
      <w:r>
        <w:rPr/>
        <w:t>- Az ördögbe is, sir! Ez az állat megölte az ön barátját!</w:t>
      </w:r>
    </w:p>
    <w:p>
      <w:pPr>
        <w:pStyle w:val="Normal"/>
        <w:jc w:val="both"/>
        <w:rPr/>
      </w:pPr>
      <w:r>
        <w:rPr/>
        <w:t xml:space="preserve">   </w:t>
      </w:r>
      <w:r>
        <w:rPr/>
        <w:t>- A saját barátját ölte meg - mondta a herceg. - Males!</w:t>
      </w:r>
    </w:p>
    <w:p>
      <w:pPr>
        <w:pStyle w:val="Normal"/>
        <w:jc w:val="both"/>
        <w:rPr/>
      </w:pPr>
      <w:r>
        <w:rPr/>
        <w:t>Az ezredest most egy csapat aggályos képű rendőr kíséretében beengedték a nagykapun keresztül az épületbe. Meglehetősen sokáig várakoztunk. Végre eldördült egy lövés. Egyetlenegy lövés. Vártuk a másodikat, de nem jött. Kis szünet után az ezredes kényelmes léptekkel megjelent a bejáratnál, megtömte a pipáját, és így szólt:</w:t>
      </w:r>
    </w:p>
    <w:p>
      <w:pPr>
        <w:pStyle w:val="Normal"/>
        <w:jc w:val="both"/>
        <w:rPr/>
      </w:pPr>
      <w:r>
        <w:rPr/>
        <w:t xml:space="preserve">   </w:t>
      </w:r>
      <w:r>
        <w:rPr/>
        <w:t>- Kinyithatják a kaput. Már nem árt senkinek.</w:t>
      </w:r>
    </w:p>
    <w:p>
      <w:pPr>
        <w:pStyle w:val="Normal"/>
        <w:jc w:val="both"/>
        <w:rPr/>
      </w:pPr>
      <w:r>
        <w:rPr/>
        <w:t xml:space="preserve">   </w:t>
      </w:r>
      <w:r>
        <w:rPr/>
        <w:t>Larson professzor holttestét a kórház anatómiai osztályára vitték. A svéd követség kérésére Phipps professzor és dr. Hermann felboncolták, majd a következő nap reggelén eltemették az angol temetőben. Az eset több napra ellátta Kairót izgalmas beszédtémával.</w:t>
      </w:r>
    </w:p>
    <w:p>
      <w:pPr>
        <w:pStyle w:val="Normal"/>
        <w:jc w:val="both"/>
        <w:rPr/>
      </w:pPr>
      <w:r>
        <w:rPr/>
      </w:r>
    </w:p>
    <w:p>
      <w:pPr>
        <w:pStyle w:val="Normal"/>
        <w:jc w:val="both"/>
        <w:rPr/>
      </w:pPr>
      <w:r>
        <w:rPr/>
      </w:r>
    </w:p>
    <w:p>
      <w:pPr>
        <w:pStyle w:val="Normal"/>
        <w:jc w:val="center"/>
        <w:rPr>
          <w:sz w:val="28"/>
          <w:szCs w:val="28"/>
        </w:rPr>
      </w:pPr>
      <w:r>
        <w:rPr>
          <w:sz w:val="28"/>
          <w:szCs w:val="28"/>
        </w:rPr>
        <w:t>Negyedik fejezet</w:t>
      </w:r>
    </w:p>
    <w:p>
      <w:pPr>
        <w:pStyle w:val="Normal"/>
        <w:jc w:val="center"/>
        <w:rPr>
          <w:b/>
          <w:b/>
          <w:sz w:val="32"/>
          <w:szCs w:val="32"/>
        </w:rPr>
      </w:pPr>
      <w:r>
        <w:rPr>
          <w:b/>
          <w:sz w:val="32"/>
          <w:szCs w:val="32"/>
        </w:rPr>
        <w:t>KASZR-EL-AI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   </w:t>
      </w:r>
      <w:r>
        <w:rPr/>
        <w:t>Huszonkét éves koromban letettem vizsgáimat, és megkaptam a diplomát. Semmiféle különösebb kitüntetésben nem részesültem. Megengedem, hogy huszonkét esztendő fiatal kor az orvosi pályafutás megkezdésére. De Egyiptomnak szüksége van orvosokra. Tulajdonképpen még további két évre Európába kellett volna mennem, hogy tanulmányaimat befejezzem. Egyes kollégáim, akiket a szerencse jobban kedvelt, mint engem, megengedhették maguknak ezt a kirándulást, és sok hasznát is vették azoknak a tapasztalatoknak, amelyeket Angliában és Franciaországban szereztek. Nekem azonban nem volt ilyen szerencsém. Én már annak is örültem, hogy a vizsga után az első időt a Kaszr-el-Ainban tölthettem, mint a női osztály másodasszisztense. Kérvényt adtam be a közegészségügyi minisztériumhoz, hogy valamelyik állami kórházba egy esetleg felszabaduló helyre sebészasszisztenssé nevezzenek ki, de természetesen a leghalványabb sejtelmem sem volt róla, hol és mikor nyílik alkalom ilyen állás elnyerésére. Közben körülbelül tíz fontot kerestem havonta, ami akkor számomra valóságos vagyonnak tűnt fel.</w:t>
      </w:r>
    </w:p>
    <w:p>
      <w:pPr>
        <w:pStyle w:val="Normal"/>
        <w:jc w:val="both"/>
        <w:rPr/>
      </w:pPr>
      <w:r>
        <w:rPr/>
        <w:t xml:space="preserve">   </w:t>
      </w:r>
      <w:r>
        <w:rPr/>
        <w:t>Elutaztam Aszjútba látogatóba, és a három forró hónapon keresztül ott maradtam szüleimnél, akik most már mint jómódú polgárok igen tisztességes külsejű házban laktak. Morkosz öcsém jogi tanulmányokat folytatott, s most kart karba öltve, büszkén, rózsabimbóval a gomblyukunkban sétálgattunk Aszjút utcáin, hogy az emberek már messziről láthassák: vittük valamire. Nem minden megelégedés nélkül tapasztaltam, hogy mennyire megnőtt a becsületem polgártársaim szemében. A legbüszkébb ember Aszjútban azonban az apám volt. Meghívta valamennyi barátunkat és rokonunkat a gyűlölt Vászilok kivételével. El is jöttek valamennyien, legjobb ruháikban, asszonyostul-gyerekestül, némán ültek körben, és úgy bámultak, mint valami csodalényt. Szüleim időnként nagy vendégséget csaptak. Szakácsot tartottak meg egy fekete inast, sőt anyámnak volt még egy fekete szolgálólánya is. Apám ügyesebb üzletembernek bizonyult, mint gondoltam. A telekspekuláció, pénzkölcsönzés, a gyapottal meg cukorral való kereskedelem jómódba juttatta. Végül is elérkezettnek láttam az időt, hogy tiszta vizet öntsek a pohárba.</w:t>
      </w:r>
    </w:p>
    <w:p>
      <w:pPr>
        <w:pStyle w:val="Normal"/>
        <w:jc w:val="both"/>
        <w:rPr/>
      </w:pPr>
      <w:r>
        <w:rPr/>
        <w:t xml:space="preserve">   </w:t>
      </w:r>
      <w:r>
        <w:rPr/>
        <w:t>- Kedves apám -- mondtam -, mint diák szörnyű szegénységben éltem. Ali herceg nagylelkűsége nélkül minden bizonnyal éhen haltam volna.</w:t>
      </w:r>
    </w:p>
    <w:p>
      <w:pPr>
        <w:pStyle w:val="Normal"/>
        <w:jc w:val="both"/>
        <w:rPr/>
      </w:pPr>
      <w:r>
        <w:rPr/>
        <w:t xml:space="preserve">   </w:t>
      </w:r>
      <w:r>
        <w:rPr/>
        <w:t>Elértette a szemrehányást.</w:t>
      </w:r>
    </w:p>
    <w:p>
      <w:pPr>
        <w:pStyle w:val="Normal"/>
        <w:jc w:val="both"/>
        <w:rPr/>
      </w:pPr>
      <w:r>
        <w:rPr/>
        <w:t xml:space="preserve">   </w:t>
      </w:r>
      <w:r>
        <w:rPr/>
        <w:t>- Fiam - felelte -, vajon nem éppen a pénz hiánya csinált-e nagy embert belőled? Azt akarod most mondani, hogy pénzt kellett volna adnom neked? Vajon válhattál volna-e a herceg barátjává, ha nem vonok meg tőled minden támogatást? Ha támogattalak volna,, vajon nem fosztottalak-e volna meg vágyaidtól, és nem öltem volna-e ki belőled azt a kívánságot, hogy nagy emberré válj? Hidd el nekem, fiam, a jó atya szívében mély bölcsesség lakozik.</w:t>
      </w:r>
    </w:p>
    <w:p>
      <w:pPr>
        <w:pStyle w:val="Normal"/>
        <w:jc w:val="both"/>
        <w:rPr/>
      </w:pPr>
      <w:r>
        <w:rPr/>
        <w:t xml:space="preserve">   </w:t>
      </w:r>
      <w:r>
        <w:rPr/>
        <w:t>Aztán - mintha csak az elmulasztottakat akarná jóvátenni - húsz aranyfonttal ajándékozott meg.</w:t>
      </w:r>
    </w:p>
    <w:p>
      <w:pPr>
        <w:pStyle w:val="Normal"/>
        <w:jc w:val="both"/>
        <w:rPr/>
      </w:pPr>
      <w:r>
        <w:rPr/>
        <w:t xml:space="preserve">   </w:t>
      </w:r>
      <w:r>
        <w:rPr/>
        <w:t>- Nesze, fiam! Ezt arra a nagy napra tettem félre, amikor majd hazatérsz. Ne pocsékold el esztelen szórakozásokra, hanem tedd biztos helyre a bankba, mert talán még eljön az a nap, amikor hasznát veheted.</w:t>
      </w:r>
    </w:p>
    <w:p>
      <w:pPr>
        <w:pStyle w:val="Normal"/>
        <w:jc w:val="both"/>
        <w:rPr/>
      </w:pPr>
      <w:r>
        <w:rPr/>
        <w:t xml:space="preserve">   </w:t>
      </w:r>
      <w:r>
        <w:rPr/>
        <w:t>Elfogadtam a pénzt, és a feléért mindjárt különböző ajándékokat vásároltam, amelyeket hazavittem anyámnak. Odavolt az örömtől az én kis szerény anyám, ujja hegyei közé fogta az arcomat, és hosszasan, mint egy szerelmes, megcsókolt. Aztán elrejtette az ajándékokat a ládájába. De egy este rábeszéltem, hogy vegye elő és viselje a szép selyemruhákat és hímzéseket. Apám, aki a fukarságig takarékos volt, magasra vonta szemöldökét.</w:t>
      </w:r>
    </w:p>
    <w:p>
      <w:pPr>
        <w:pStyle w:val="Normal"/>
        <w:jc w:val="both"/>
        <w:rPr/>
      </w:pPr>
      <w:r>
        <w:rPr/>
        <w:t xml:space="preserve">   </w:t>
      </w:r>
      <w:r>
        <w:rPr/>
        <w:t>- Mit látok? Hogy kerültek ide ezek a fölösleges holmik?</w:t>
      </w:r>
    </w:p>
    <w:p>
      <w:pPr>
        <w:pStyle w:val="Normal"/>
        <w:jc w:val="both"/>
        <w:rPr/>
      </w:pPr>
      <w:r>
        <w:rPr/>
        <w:t xml:space="preserve">   </w:t>
      </w:r>
      <w:r>
        <w:rPr/>
        <w:t>- Apám - mondtam -, ezek az én ajándékaim. Mi kifogásod van ellenük? Jobban szeretnéd, ha fiad csak önmagára gondolna? Jobb szeretnéd, ha ilyen nagy napon megfeledkeznék anyámról? Vajon nem osztotta-e meg veled valamennyi gondodat az életben, és nem bizonyult-e jó anyánknak? Úgy bizony, Morkosz meg én úgy véljük, hogy anyánkhoz ilyen nagy napon ünnepélyes ruha illik.</w:t>
      </w:r>
    </w:p>
    <w:p>
      <w:pPr>
        <w:pStyle w:val="Normal"/>
        <w:jc w:val="both"/>
        <w:rPr/>
      </w:pPr>
      <w:r>
        <w:rPr/>
        <w:t xml:space="preserve">   </w:t>
      </w:r>
      <w:r>
        <w:rPr/>
        <w:t>- Én talán nem tartottam mindig nagy tiszteletben anyádat? - válaszolta apám. - Vagy nem úgy élt-e mindig is, mint ahogy az egy jómódú ház asszonyához illik? Helyes-e, ha most azt mondják az emberek: a fiai voltak kénytelenek szép ruhát venni neki?</w:t>
      </w:r>
    </w:p>
    <w:p>
      <w:pPr>
        <w:pStyle w:val="Normal"/>
        <w:jc w:val="both"/>
        <w:rPr/>
      </w:pPr>
      <w:r>
        <w:rPr/>
        <w:t xml:space="preserve">   </w:t>
      </w:r>
      <w:r>
        <w:rPr/>
        <w:t>- Az emberek azt fogják hinni, hogy te vásároltad ezeket a ruhákat - békitettem.</w:t>
      </w:r>
    </w:p>
    <w:p>
      <w:pPr>
        <w:pStyle w:val="Normal"/>
        <w:jc w:val="both"/>
        <w:rPr/>
      </w:pPr>
      <w:r>
        <w:rPr/>
        <w:t xml:space="preserve">   </w:t>
      </w:r>
      <w:r>
        <w:rPr/>
        <w:t>- Na jó, de ne forduljon elő többé ilyesmi!</w:t>
      </w:r>
    </w:p>
    <w:p>
      <w:pPr>
        <w:pStyle w:val="Normal"/>
        <w:jc w:val="both"/>
        <w:rPr/>
      </w:pPr>
      <w:r>
        <w:rPr/>
        <w:t xml:space="preserve">   </w:t>
      </w:r>
      <w:r>
        <w:rPr/>
        <w:t>A tervek, amelyeket a jövőt illetően a fejemben forgattam, különbözőek voltak. Legfőbb vágyam az volt, hogy valami nagy kórház főorvosa lehessek, egy klinikát vezethessek, valami szép modern kórházat, amelynek tökéletes a felszerelése, és minden lehetséges kényelemmel van berendezve: olyasféle kórházat, amilyent az amerikai és európai folyóiratok képein láttam; olyan elsőrangú kórházat, amilyen ekkor még nem létezett az én szeretett hazámban. De hát az ifjúságnál természetesek az ilyen magasan szárnyaló gondolatok és álmok!</w:t>
      </w:r>
    </w:p>
    <w:p>
      <w:pPr>
        <w:pStyle w:val="Normal"/>
        <w:jc w:val="both"/>
        <w:rPr/>
      </w:pPr>
      <w:r>
        <w:rPr/>
        <w:t xml:space="preserve">   </w:t>
      </w:r>
      <w:r>
        <w:rPr/>
        <w:t>Minden reggel hat órakor kezdtem meg szolgálatomat a nőgyógyászati osztályon. Hétkor kezdődtek az operációk. Tiz óráig a főorvosokkal együtt rendszerint a műtőben tartózkodtam. Személyemet illetően megoszlott a véleményük. Dr. Hermann ifjú zseninek tartott. Dr. Táfík viszont nemegyszer kifejtette azt a nézetét, hogy agyalágyult vagyok. Én persze viszonoztam a bókot. Dr. Phipps, az angol sebészünk nagy bizalommal viseltetett irányomban. Gyakran rám bízta a műtétet, különösen, ha valami daganatról - a specialitásomról - volt szó.</w:t>
      </w:r>
    </w:p>
    <w:p>
      <w:pPr>
        <w:pStyle w:val="Normal"/>
        <w:jc w:val="both"/>
        <w:rPr/>
      </w:pPr>
      <w:r>
        <w:rPr/>
        <w:t xml:space="preserve">   </w:t>
      </w:r>
      <w:r>
        <w:rPr/>
        <w:t>A nőgyógyászati osztályra leendő anyákat is felvettek, természetesen csak szegény asszonyokat, akiket a kétségbeesés az utolsó válságos pillanatban a kórházba hajtott. Új angol főápolónőnk nagy energiával küzdött minden előírás pontos betartásáért. Széles, szögletes arcából vasakaratra mutató áll ugrott ki, és bizony szükség esetén attól sem riadt vissza, hogy akár pofonokat is osztogasson. Igen jó barátok voltunk. Esténként gyakran más ápolónőkkel és fiatal orvosokkal együtt ott üldögéltem a szobájában, és dominóztunk, vagy kártyáztunk. Megtanított bridzsezni, pipázni, és mindig volt kéznél egy üveg whisky és jégbe hűtött szóda. A legtöbb Keleten élő angol számára a whisky az élet vize.</w:t>
      </w:r>
    </w:p>
    <w:p>
      <w:pPr>
        <w:pStyle w:val="Normal"/>
        <w:jc w:val="both"/>
        <w:rPr/>
      </w:pPr>
      <w:r>
        <w:rPr/>
        <w:t xml:space="preserve">   </w:t>
      </w:r>
      <w:r>
        <w:rPr/>
        <w:t>Egy reggel, amikor beléptem az osztályra, hogy végigjárjam a betegeket, pillantásom egy fiatal leányra esett, aki párnákkal megtámasztva ült az ágyában. Mellette kis bölcsőben fekete, göndör hajú, barna bőrű baba feküdt. Elfordítottam a fejemet, mert elv volt számomra, hogy sohasem mutattam kíváncsiságot az osztályomon fekvő nők iránt. Aztán sorba végigjártam az összes ágyat. Négy gyermek született az éjszaka folyamán. A színük különböző volt. Az egyik bőrének valóban olyan színe volt, mint az anyjának, a többi azonban sötétebb vagy világosabb árnyalatú volt - ami az ilyen kevert lakosságú nagyvárosban, mint Kairó, nem is csodálatos. Mialatt körutamat róttam, éreztem, hogy az ágyában ülő leány pillantása folytonosan követ. De védekeztem az ellen a kísértés ellen, hogy odanézzek, és folytattam utamat addig, amig a sor rá nem került. Kitapintottam a pulzusát. A főápolónő figyelmét éppen a terem egyik távoli sarkában vonta magára egy asszony, és odament hozzá.</w:t>
      </w:r>
    </w:p>
    <w:p>
      <w:pPr>
        <w:pStyle w:val="Normal"/>
        <w:jc w:val="both"/>
        <w:rPr/>
      </w:pPr>
      <w:r>
        <w:rPr/>
        <w:t xml:space="preserve">   </w:t>
      </w:r>
      <w:r>
        <w:rPr/>
        <w:t>Most ránéztem a lányra. Zavartan mosolygott. Szép formájú orrcimpái kissé megremegtek, s szája szögletét dacos büszkeséggel keményítette meg. Ekkor ráismertem. Szívem hevesen megdobbant.</w:t>
      </w:r>
    </w:p>
    <w:p>
      <w:pPr>
        <w:pStyle w:val="Normal"/>
        <w:jc w:val="both"/>
        <w:rPr/>
      </w:pPr>
      <w:r>
        <w:rPr/>
        <w:t xml:space="preserve">   </w:t>
      </w:r>
      <w:r>
        <w:rPr/>
        <w:t>- Azíza!</w:t>
      </w:r>
    </w:p>
    <w:p>
      <w:pPr>
        <w:pStyle w:val="Normal"/>
        <w:jc w:val="both"/>
        <w:rPr/>
      </w:pPr>
      <w:r>
        <w:rPr/>
        <w:t xml:space="preserve">   </w:t>
      </w:r>
      <w:r>
        <w:rPr/>
        <w:t>- Szaídi ja hakim basa! Lágyan, szépen csengett a hangja.</w:t>
      </w:r>
    </w:p>
    <w:p>
      <w:pPr>
        <w:pStyle w:val="Normal"/>
        <w:jc w:val="both"/>
        <w:rPr/>
      </w:pPr>
      <w:r>
        <w:rPr/>
        <w:t xml:space="preserve">   </w:t>
      </w:r>
      <w:r>
        <w:rPr/>
        <w:t>Ajkamra tettem ujjamat. Bólintott, és lesütötte a szemét. Megvizsgáltam, és tudtam, hogy valamennyi nő nyíltan vagy titokban bennünket figyel. Halkan beszéltem hozzá, és úgy intéztem a kérdéseket, hogy igennel vagy nemmel, de mindenesetre egyetlen szóval felelhetett rájuk.</w:t>
      </w:r>
    </w:p>
    <w:p>
      <w:pPr>
        <w:pStyle w:val="Normal"/>
        <w:jc w:val="both"/>
        <w:rPr/>
      </w:pPr>
      <w:r>
        <w:rPr/>
        <w:t xml:space="preserve">   </w:t>
      </w:r>
      <w:r>
        <w:rPr/>
        <w:t>- Kicsoda a gyermeked apja?</w:t>
      </w:r>
    </w:p>
    <w:p>
      <w:pPr>
        <w:pStyle w:val="Normal"/>
        <w:jc w:val="both"/>
        <w:rPr/>
      </w:pPr>
      <w:r>
        <w:rPr/>
        <w:t xml:space="preserve">   </w:t>
      </w:r>
      <w:r>
        <w:rPr/>
        <w:t>- Abbász.</w:t>
      </w:r>
    </w:p>
    <w:p>
      <w:pPr>
        <w:pStyle w:val="Normal"/>
        <w:jc w:val="both"/>
        <w:rPr/>
      </w:pPr>
      <w:r>
        <w:rPr/>
        <w:t xml:space="preserve">   </w:t>
      </w:r>
      <w:r>
        <w:rPr/>
        <w:t>- A pasa fia?</w:t>
      </w:r>
    </w:p>
    <w:p>
      <w:pPr>
        <w:pStyle w:val="Normal"/>
        <w:jc w:val="both"/>
        <w:rPr/>
      </w:pPr>
      <w:r>
        <w:rPr/>
        <w:t xml:space="preserve">   </w:t>
      </w:r>
      <w:r>
        <w:rPr/>
        <w:t>- A jva!</w:t>
      </w:r>
    </w:p>
    <w:p>
      <w:pPr>
        <w:pStyle w:val="Normal"/>
        <w:jc w:val="both"/>
        <w:rPr/>
      </w:pPr>
      <w:r>
        <w:rPr/>
        <w:t xml:space="preserve">   </w:t>
      </w:r>
      <w:r>
        <w:rPr/>
        <w:t>Láttam, hogy rendkívül vérszegény.</w:t>
      </w:r>
    </w:p>
    <w:p>
      <w:pPr>
        <w:pStyle w:val="Normal"/>
        <w:jc w:val="both"/>
        <w:rPr/>
      </w:pPr>
      <w:r>
        <w:rPr/>
        <w:t xml:space="preserve">   </w:t>
      </w:r>
      <w:r>
        <w:rPr/>
        <w:t>- Majd kiállítok neked egy írást - mondtam -, hogy három hétig itt maradhass.</w:t>
      </w:r>
    </w:p>
    <w:p>
      <w:pPr>
        <w:pStyle w:val="Normal"/>
        <w:jc w:val="both"/>
        <w:rPr/>
      </w:pPr>
      <w:r>
        <w:rPr/>
        <w:t xml:space="preserve">   </w:t>
      </w:r>
      <w:r>
        <w:rPr/>
        <w:t>A szabályok szerint a fiatal anyákat néhány nappal a szülés után elküldték a kórházból, hogy helyet adjanak másoknak.</w:t>
      </w:r>
    </w:p>
    <w:p>
      <w:pPr>
        <w:pStyle w:val="Normal"/>
        <w:jc w:val="both"/>
        <w:rPr/>
      </w:pPr>
      <w:r>
        <w:rPr/>
        <w:t xml:space="preserve">   </w:t>
      </w:r>
      <w:r>
        <w:rPr/>
        <w:t>Szeme felcsillant. Forró részvéthullám öntött el. Most odalépett mellém a nővér.</w:t>
      </w:r>
    </w:p>
    <w:p>
      <w:pPr>
        <w:pStyle w:val="Normal"/>
        <w:jc w:val="both"/>
        <w:rPr/>
      </w:pPr>
      <w:r>
        <w:rPr/>
        <w:t xml:space="preserve">   </w:t>
      </w:r>
      <w:r>
        <w:rPr/>
        <w:t>- Mikor született a gyermek? - érdeklődtem.</w:t>
      </w:r>
    </w:p>
    <w:p>
      <w:pPr>
        <w:pStyle w:val="Normal"/>
        <w:jc w:val="both"/>
        <w:rPr/>
      </w:pPr>
      <w:r>
        <w:rPr/>
        <w:t xml:space="preserve">   </w:t>
      </w:r>
      <w:r>
        <w:rPr/>
        <w:t>- Tegnap éjszaka, tizenegy óra tájban.</w:t>
      </w:r>
    </w:p>
    <w:p>
      <w:pPr>
        <w:pStyle w:val="Normal"/>
        <w:jc w:val="both"/>
        <w:rPr/>
      </w:pPr>
      <w:r>
        <w:rPr/>
        <w:t xml:space="preserve">   </w:t>
      </w:r>
      <w:r>
        <w:rPr/>
        <w:t>- Az anya fiatal - mondtam lehetőleg közönyös hangon -, igen fiatal. Azonkívül vérszegény is. Azt hiszem, kezelés alatt kellene tartanunk.</w:t>
      </w:r>
    </w:p>
    <w:p>
      <w:pPr>
        <w:pStyle w:val="Normal"/>
        <w:jc w:val="both"/>
        <w:rPr/>
      </w:pPr>
      <w:r>
        <w:rPr/>
        <w:t xml:space="preserve">   </w:t>
      </w:r>
      <w:r>
        <w:rPr/>
        <w:t>Tudtam, milyen gondolatok járnak az ápolónő fejében. Nem, nem tarthatom itt Azízát három hétig. Ez okvetlenül gyanút keltene. Valami jobb tervet kell kieszelnem. Mindenesetre eltávolodtam az ágytól, és kiállítottam a beteglapját.</w:t>
      </w:r>
    </w:p>
    <w:p>
      <w:pPr>
        <w:pStyle w:val="Normal"/>
        <w:jc w:val="both"/>
        <w:rPr/>
      </w:pPr>
      <w:r>
        <w:rPr/>
        <w:t xml:space="preserve">   </w:t>
      </w:r>
      <w:r>
        <w:rPr/>
        <w:t>Az elkövetkező napokban szüntelenül kísértettek az emlékeim. Gondolataim mindegyre visszaszálltak a kis falucskába, amely bölcsője volt első igazi szerelmemnek, annak a szerelemnek, amit soha nem tudtam elfelejteni. Az álom és az ébrenlét óráiban gyakran gondoltam Azízára, és mindig ugyanazzal a mély, tiszta vonzalommal. Az a körülmény, hogy most anya lett, érzéseimet még valami különös gyöngédséggel festette alá. Furcsa módon minden gyűlölet nélkül gondoltam vissza most Abbászra, a pasa kövér fiára. Pedig hányszor esküdtem meg, hogy egy napon majd bosszút állok rajta! Ha azonban most rágondoltam és eszembe jutott, hogy milyen kegyetlenül bántak el velem, ő meg az emberei, semmit se éreztem a szomorúságon és részvéten kívül. Ez meglepő volt számomra. Az ifjúi évek érzékenysége nyilvánvalóan teljesen kihamvadt bennem. Nem ifjú voltam többé, hanem férfi. Megdöbbenéssel vettem tudomásul, hogy nem volnék többé képes semmiféle felelőtlen cselekedetre, és hogy az az élet, amelyet magamnak választottam, a kötelesség és az önfeláldozás útja, nem pedig a gyönyöröké.</w:t>
      </w:r>
    </w:p>
    <w:p>
      <w:pPr>
        <w:pStyle w:val="Normal"/>
        <w:jc w:val="both"/>
        <w:rPr/>
      </w:pPr>
      <w:r>
        <w:rPr/>
        <w:t xml:space="preserve">   </w:t>
      </w:r>
      <w:r>
        <w:rPr/>
        <w:t>Akkor még mindig Abu-Bakrral laktam együtt. Neki még hátra volt egy éve az egyetemen, és annyira hozzászoktunk egymáshoz, hogy a vele való együttlét oly természetesnek tűnt fel, mintha csak testvérek lettünk volna. Pedig sokszor összevesztünk, így mindjárt első ízben akkor, amikor a fogházból való kiszabadulása után azt ajánlottam neki, hogy mondjon köszönetet Ali hercegnek, aki kiszabadította. Ajánlatom egyenesen felbőszítette.</w:t>
      </w:r>
    </w:p>
    <w:p>
      <w:pPr>
        <w:pStyle w:val="Normal"/>
        <w:jc w:val="both"/>
        <w:rPr/>
      </w:pPr>
      <w:r>
        <w:rPr/>
        <w:t xml:space="preserve">   </w:t>
      </w:r>
      <w:r>
        <w:rPr/>
        <w:t>- Micsoda? Köszönjem meg a hercegnek, hogy teljesítette a kötelességét? Valamennyiőtöknek sztrájkolnotok kellett volna! Az egész népnek! Be kellett volna törnötök a börtön kapuit! Ó, mennyire megvetlek benneteket! Gyáva szamarak vagytok valamennyien! Rabszolgavér folyik az ereitekben! Még hogy én mondjak köszönetet a hercegnek! Ezek a hercegek és pasák mind csak Anglia bábjai, és valamennyien az ország vérét szívják! Várom a szabadság napját, Egyiptom felszabadulását, azt a napot, amikor minden külföldinek és minden olyan egyiptominak, aki a külföldiek érdekeit képviseli, elvágják a nyakát! Allah, adj nekem tízezer cserkeszt! Rávetjük magunkat erre a tunya rabszolgaországra, és megtanítjuk ezeket az embereket az igazi életre! Elvesszük tőlük asszonyaikat, és új férfiasságot pumpálunk ebbe a fajtába!</w:t>
      </w:r>
    </w:p>
    <w:p>
      <w:pPr>
        <w:pStyle w:val="Normal"/>
        <w:jc w:val="both"/>
        <w:rPr/>
      </w:pPr>
      <w:r>
        <w:rPr/>
        <w:t xml:space="preserve">   </w:t>
      </w:r>
      <w:r>
        <w:rPr/>
        <w:t>- A magam részéről én is a szabadság mellett vagyok, de toroknyiszálás és cserkeszek nélkül - válaszoltam.</w:t>
      </w:r>
    </w:p>
    <w:p>
      <w:pPr>
        <w:pStyle w:val="Normal"/>
        <w:jc w:val="both"/>
        <w:rPr/>
      </w:pPr>
      <w:r>
        <w:rPr/>
        <w:t xml:space="preserve">   </w:t>
      </w:r>
      <w:r>
        <w:rPr/>
        <w:t>- Ó, te kopt! - förmedt rám. - Te már származásodnál fogva gyáva fickó vagy!</w:t>
      </w:r>
    </w:p>
    <w:p>
      <w:pPr>
        <w:pStyle w:val="Normal"/>
        <w:jc w:val="both"/>
        <w:rPr/>
      </w:pPr>
      <w:r>
        <w:rPr/>
        <w:t xml:space="preserve">   </w:t>
      </w:r>
      <w:r>
        <w:rPr/>
        <w:t>Dühében felém sújtott öklével, és elrohant.</w:t>
      </w:r>
    </w:p>
    <w:p>
      <w:pPr>
        <w:pStyle w:val="Normal"/>
        <w:jc w:val="both"/>
        <w:rPr/>
      </w:pPr>
      <w:r>
        <w:rPr/>
        <w:t xml:space="preserve">   </w:t>
      </w:r>
      <w:r>
        <w:rPr/>
        <w:t>Néhány napig színét sem láttam. Még az egyetemen sem mutatkozott. Végül azonban némán, szerény ábrázattal visszatért, miután egy-két züllött barátja társaságában a város rossz hírű szegénynegyedeiben dorbézolt. Most leszámoltam vele.</w:t>
      </w:r>
    </w:p>
    <w:p>
      <w:pPr>
        <w:pStyle w:val="Normal"/>
        <w:jc w:val="both"/>
        <w:rPr/>
      </w:pPr>
      <w:r>
        <w:rPr/>
        <w:t xml:space="preserve">   </w:t>
      </w:r>
      <w:r>
        <w:rPr/>
        <w:t>- Te csavargó! - mondtam. - Mit hencegsz folyton a cserkesz véreddel? Talán bizony különbbé tesz másoknál? Azt hiszed, gyönge vagyok hozzá, hogy igazságtalan támadásaiddal szemben megvédjem magamat? Ezrével vannak valódi egyiptomiak, részben koptok, részben moszlimok, akik testi erő tekintetében és erkölcsileg is fölötted állnak. Azt ajánlom, kérj rögtön bocsánatot!</w:t>
      </w:r>
    </w:p>
    <w:p>
      <w:pPr>
        <w:pStyle w:val="Normal"/>
        <w:jc w:val="both"/>
        <w:rPr/>
      </w:pPr>
      <w:r>
        <w:rPr/>
        <w:t xml:space="preserve">   </w:t>
      </w:r>
      <w:r>
        <w:rPr/>
        <w:t>Csöndben üldögélt a szőnyegen, és maga elé bámult.</w:t>
      </w:r>
    </w:p>
    <w:p>
      <w:pPr>
        <w:pStyle w:val="Normal"/>
        <w:jc w:val="both"/>
        <w:rPr/>
      </w:pPr>
      <w:r>
        <w:rPr/>
        <w:t xml:space="preserve">   </w:t>
      </w:r>
      <w:r>
        <w:rPr/>
        <w:t>- Éhes vagyok, Ibrahim - szólalt meg végül -, és nincs pénzem.</w:t>
      </w:r>
    </w:p>
    <w:p>
      <w:pPr>
        <w:pStyle w:val="Normal"/>
        <w:jc w:val="both"/>
        <w:rPr/>
      </w:pPr>
      <w:r>
        <w:rPr/>
        <w:t xml:space="preserve">   </w:t>
      </w:r>
      <w:r>
        <w:rPr/>
        <w:t>Hangja olyan keserűen csengett, és tisztán világító szemében olyan súlyos önvád tükröződött, hogy elfogott a szánalom, és átkaroltam a vállát. Aztán lelke mélyéből feltörtek azok a szavak, amelyek örökre belevésődtek az emlékezetembe:</w:t>
      </w:r>
    </w:p>
    <w:p>
      <w:pPr>
        <w:pStyle w:val="Normal"/>
        <w:jc w:val="both"/>
        <w:rPr/>
      </w:pPr>
      <w:r>
        <w:rPr/>
        <w:t xml:space="preserve">   </w:t>
      </w:r>
      <w:r>
        <w:rPr/>
        <w:t>- Mi, egyiptomiak, a világ leggyöngébb és legnyomorúságosabb népe vagyunk, males!</w:t>
      </w:r>
    </w:p>
    <w:p>
      <w:pPr>
        <w:pStyle w:val="Normal"/>
        <w:jc w:val="both"/>
        <w:rPr/>
      </w:pPr>
      <w:r>
        <w:rPr/>
        <w:t xml:space="preserve">   </w:t>
      </w:r>
      <w:r>
        <w:rPr/>
        <w:t>Noha szoros barátságban éltem Abu-Bakrral, és mindegyikünk a legapróbb részletekig ismerte a másik jellemét, mégis mély szakadék, valóságos senki földje tátongott közöttünk. Főleg a nőkkel szemben tanúsított magatartásunkban különböztünk egymástól. Abu-Bakr számára a nő egyszerűen állat, élvezeti tárgy volt. Jómagam több tisztelettel viseltettem irántuk. Az én számomra a nő a titkot, az élet kikutathatatlan fejezetét jelentette. Volt már nekem is néhány kalandom a számtalan örömlány némelyikével, akik csengő karkötőkkel sétálgatnak a régi Kairó szűk utcáin, de nem maradt semmi más e kalandok után, mint hetekre szóló lelkiismeret-furdalás. És különösképpen a kísértés pillanataiban mindig anyám alakja jelent meg előttem, ez a kedves, szerény kis asszony, aki alig tudott írni-olvasni, s aki oly keveset tudott az életről és a világról. Anyám makulátlanul tiszta volt, ő volt az én védőszentem. A belé és a tisztaságba vetett hitem állt mindig közém és a kicsapongások közé. Aztán később, minél pontosabban figyeltem meg az életet, minél több embert ismertem meg, minél tovább haladtam a tudomány végtelen birodalmában, annál tisztábban ismertem fel, hogy az ilyesfajta életmód amúgy sem volna soha összhangba hozható az én magasabbra törő céljaimmal. Könnyű a testet megtisztítani a szennytől, de rendkívül nehéz megszabadítani a lelket a méregtől!</w:t>
      </w:r>
    </w:p>
    <w:p>
      <w:pPr>
        <w:pStyle w:val="Normal"/>
        <w:jc w:val="both"/>
        <w:rPr/>
      </w:pPr>
      <w:r>
        <w:rPr/>
        <w:t xml:space="preserve">   </w:t>
      </w:r>
      <w:r>
        <w:rPr/>
        <w:t>Amikor Azízát újra megtaláltam, tisztán éreztem, hogy egyetlen vágyam van: segíteni rajta. Miután ez a kívánság megfogalmazódott bennem, azt kérdeztem magamtól: mi az, amit tehetnék érte. Nem tarthattam tovább a kórházban, mint ameddig a főápolónő engedte. A vérszegénység különben sem volt erre elegendő ok. Az egyiptomi nőknek legalább a fele vérszegénységben szenved. Végre elhatároztam tehát, hogy megbeszélem Azíza dolgát Abu-Bakrral, és engedélyt kérek tőle, hogy a lányt a lakásunkba költöztessem, amíg majd valami alkalmasabb helyet találok számára.</w:t>
      </w:r>
    </w:p>
    <w:p>
      <w:pPr>
        <w:pStyle w:val="Normal"/>
        <w:jc w:val="both"/>
        <w:rPr/>
      </w:pPr>
      <w:r>
        <w:rPr/>
        <w:t xml:space="preserve">   </w:t>
      </w:r>
      <w:r>
        <w:rPr/>
        <w:t>Abu-Bakr, könyvvel az ölében, a szőnyegen üldögélt. Szobája bűzlött a hasis szagától. Nem volt éppen rabja ennek a méregnek, de nagy élvezettel szívta, valahányszor csak hozzájuthatott barátja, dr. Abdalláh révén, akinek egyébként még mindig dolgozott, és akinek nevében törvényellenesen recepteket írt.</w:t>
      </w:r>
    </w:p>
    <w:p>
      <w:pPr>
        <w:pStyle w:val="Normal"/>
        <w:jc w:val="both"/>
        <w:rPr/>
      </w:pPr>
      <w:r>
        <w:rPr/>
        <w:t xml:space="preserve">   </w:t>
      </w:r>
      <w:r>
        <w:rPr/>
        <w:t>- Abu-Bakr - fordultam hozzá -, a kórházban fekszik egy lány, akinek gyereke született. Még nagyon fiatal. Egy felső-egyiptomi faluból való. Borzalmasan szegény. Azíza a neve. Volna valami kifogásod ellene, ha itt adnék neki hajlékot, amíg új otthont találok számára?</w:t>
      </w:r>
    </w:p>
    <w:p>
      <w:pPr>
        <w:pStyle w:val="Normal"/>
        <w:jc w:val="both"/>
        <w:rPr/>
      </w:pPr>
      <w:r>
        <w:rPr/>
        <w:t xml:space="preserve">   </w:t>
      </w:r>
      <w:r>
        <w:rPr/>
        <w:t>Abu-Bakr mélyen leszívta a füstöt, és rám kacsintott. Majd néhány percnyi gondolkozás után így szólt:</w:t>
      </w:r>
    </w:p>
    <w:p>
      <w:pPr>
        <w:pStyle w:val="Normal"/>
        <w:jc w:val="both"/>
        <w:rPr/>
      </w:pPr>
      <w:r>
        <w:rPr/>
        <w:t xml:space="preserve">   </w:t>
      </w:r>
      <w:r>
        <w:rPr/>
        <w:t>- Azt hiszem, ünnepélyesen megállapodtunk abban, hogy amíg együtt lakunk, semmiféle nőszemélyt nem engedünk be a lakásunkba.</w:t>
      </w:r>
    </w:p>
    <w:p>
      <w:pPr>
        <w:pStyle w:val="Normal"/>
        <w:jc w:val="both"/>
        <w:rPr/>
      </w:pPr>
      <w:r>
        <w:rPr/>
        <w:t xml:space="preserve">   </w:t>
      </w:r>
      <w:r>
        <w:rPr/>
        <w:t>- Tudom, de most egészen rendkívüli esetről van szó. Ez a lány teljesen védtelenül áll a világban. Ha elveszítem a szemem elől, isten tudja, mi történhetik vele. Nem gondolod, hogy egy-két hétre mégiscsak födelet adhatnánk neki?</w:t>
      </w:r>
    </w:p>
    <w:p>
      <w:pPr>
        <w:pStyle w:val="Normal"/>
        <w:jc w:val="both"/>
        <w:rPr/>
      </w:pPr>
      <w:r>
        <w:rPr/>
        <w:t xml:space="preserve">   </w:t>
      </w:r>
      <w:r>
        <w:rPr/>
        <w:t>- Mohamedán?</w:t>
      </w:r>
    </w:p>
    <w:p>
      <w:pPr>
        <w:pStyle w:val="Normal"/>
        <w:jc w:val="both"/>
        <w:rPr/>
      </w:pPr>
      <w:r>
        <w:rPr/>
        <w:t xml:space="preserve">   </w:t>
      </w:r>
      <w:r>
        <w:rPr/>
        <w:t>- Igen.</w:t>
      </w:r>
    </w:p>
    <w:p>
      <w:pPr>
        <w:pStyle w:val="Normal"/>
        <w:jc w:val="both"/>
        <w:rPr/>
      </w:pPr>
      <w:r>
        <w:rPr/>
        <w:t xml:space="preserve">   </w:t>
      </w:r>
      <w:r>
        <w:rPr/>
        <w:t>Ismét kacsintott.</w:t>
      </w:r>
    </w:p>
    <w:p>
      <w:pPr>
        <w:pStyle w:val="Normal"/>
        <w:jc w:val="both"/>
        <w:rPr/>
      </w:pPr>
      <w:r>
        <w:rPr/>
        <w:t xml:space="preserve">   </w:t>
      </w:r>
      <w:r>
        <w:rPr/>
        <w:t>- Te vagy a gyereke apja?</w:t>
      </w:r>
    </w:p>
    <w:p>
      <w:pPr>
        <w:pStyle w:val="Normal"/>
        <w:jc w:val="both"/>
        <w:rPr/>
      </w:pPr>
      <w:r>
        <w:rPr/>
        <w:t xml:space="preserve">   </w:t>
      </w:r>
      <w:r>
        <w:rPr/>
        <w:t>- Nem.</w:t>
      </w:r>
    </w:p>
    <w:p>
      <w:pPr>
        <w:pStyle w:val="Normal"/>
        <w:jc w:val="both"/>
        <w:rPr/>
      </w:pPr>
      <w:r>
        <w:rPr/>
        <w:t xml:space="preserve">   </w:t>
      </w:r>
      <w:r>
        <w:rPr/>
        <w:t>- Akkor hát miért érdeklődsz olyan nagyon az anya iránt?</w:t>
      </w:r>
    </w:p>
    <w:p>
      <w:pPr>
        <w:pStyle w:val="Normal"/>
        <w:jc w:val="both"/>
        <w:rPr/>
      </w:pPr>
      <w:r>
        <w:rPr/>
        <w:t xml:space="preserve">   </w:t>
      </w:r>
      <w:r>
        <w:rPr/>
        <w:t>Részletesen elmondtam neki Azizával való első találkozásomat, amely sok-sok esztendővel ezelőtt történt. Abu-Bakr megsértődött.</w:t>
      </w:r>
    </w:p>
    <w:p>
      <w:pPr>
        <w:pStyle w:val="Normal"/>
        <w:jc w:val="both"/>
        <w:rPr/>
      </w:pPr>
      <w:r>
        <w:rPr/>
        <w:t xml:space="preserve">   </w:t>
      </w:r>
      <w:r>
        <w:rPr/>
        <w:t>- Miért nem mesélted el ezt már régen? Ezt nevezed te barátságnak?</w:t>
      </w:r>
    </w:p>
    <w:p>
      <w:pPr>
        <w:pStyle w:val="Normal"/>
        <w:jc w:val="both"/>
        <w:rPr/>
      </w:pPr>
      <w:r>
        <w:rPr/>
        <w:t xml:space="preserve">   </w:t>
      </w:r>
      <w:r>
        <w:rPr/>
        <w:t>Kegyetlen mosoly jelent meg a szája szögletében.</w:t>
      </w:r>
    </w:p>
    <w:p>
      <w:pPr>
        <w:pStyle w:val="Normal"/>
        <w:jc w:val="both"/>
        <w:rPr/>
      </w:pPr>
      <w:r>
        <w:rPr/>
        <w:t xml:space="preserve">   </w:t>
      </w:r>
      <w:r>
        <w:rPr/>
        <w:t>- Ha egy szót szóltál volna nekem, most nem lenne gyereke. Már régen agyonütöttem volna ezt a hájas Abbászt.</w:t>
      </w:r>
    </w:p>
    <w:p>
      <w:pPr>
        <w:pStyle w:val="Normal"/>
        <w:jc w:val="both"/>
        <w:rPr/>
      </w:pPr>
      <w:r>
        <w:rPr/>
        <w:t xml:space="preserve">   </w:t>
      </w:r>
      <w:r>
        <w:rPr/>
        <w:t>Aztán bizonytalanul megkérdezte:</w:t>
      </w:r>
    </w:p>
    <w:p>
      <w:pPr>
        <w:pStyle w:val="Normal"/>
        <w:jc w:val="both"/>
        <w:rPr/>
      </w:pPr>
      <w:r>
        <w:rPr/>
        <w:t xml:space="preserve">   </w:t>
      </w:r>
      <w:r>
        <w:rPr/>
        <w:t>- És hol akarod elhelyezni, ha idehozod?</w:t>
      </w:r>
    </w:p>
    <w:p>
      <w:pPr>
        <w:pStyle w:val="Normal"/>
        <w:jc w:val="both"/>
        <w:rPr/>
      </w:pPr>
      <w:r>
        <w:rPr/>
        <w:t xml:space="preserve">   </w:t>
      </w:r>
      <w:r>
        <w:rPr/>
        <w:t>- Ha mi ketten megosztjuk egymással az egyik szobát, mint ahogy két évvel ezelőtt tettük, akkor a másikat átengedhetjük neki.</w:t>
      </w:r>
    </w:p>
    <w:p>
      <w:pPr>
        <w:pStyle w:val="Normal"/>
        <w:jc w:val="both"/>
        <w:rPr/>
      </w:pPr>
      <w:r>
        <w:rPr/>
        <w:t xml:space="preserve">   </w:t>
      </w:r>
      <w:r>
        <w:rPr/>
        <w:t xml:space="preserve">- És a lányt is megosztjuk egymással? </w:t>
      </w:r>
    </w:p>
    <w:p>
      <w:pPr>
        <w:pStyle w:val="Normal"/>
        <w:jc w:val="both"/>
        <w:rPr/>
      </w:pPr>
      <w:r>
        <w:rPr/>
        <w:t xml:space="preserve">   </w:t>
      </w:r>
      <w:r>
        <w:rPr/>
        <w:t>Kirúgtam a könyvet az öléből.</w:t>
      </w:r>
    </w:p>
    <w:p>
      <w:pPr>
        <w:pStyle w:val="Normal"/>
        <w:jc w:val="both"/>
        <w:rPr/>
      </w:pPr>
      <w:r>
        <w:rPr/>
        <w:t xml:space="preserve">   </w:t>
      </w:r>
      <w:r>
        <w:rPr/>
        <w:t>- Nekem nincsenek ilyen gondolataim. Én csak segíteni akarok azon a szerencsétlen lányon. Nem gondolok másra, csak arra, hogy az életét rendbe tegyem.</w:t>
      </w:r>
    </w:p>
    <w:p>
      <w:pPr>
        <w:pStyle w:val="Normal"/>
        <w:jc w:val="both"/>
        <w:rPr/>
      </w:pPr>
      <w:r>
        <w:rPr/>
        <w:t xml:space="preserve">   </w:t>
      </w:r>
      <w:r>
        <w:rPr/>
        <w:t>- Te idealista! Egy fellah lány életét rendbe hozni! Hisz az sosem volt rendben. Még azelőtt sem, hogy megismerted. Nekem azonban semmi közöm hozzá. Én nem mondok le a szobámról. Még akkor sem tenném meg, ha a gyerek tőlem volna! Hogyne! Egy ilyen fellah lány, egy rabszolganő kedvéért!</w:t>
      </w:r>
    </w:p>
    <w:p>
      <w:pPr>
        <w:pStyle w:val="Normal"/>
        <w:jc w:val="both"/>
        <w:rPr/>
      </w:pPr>
      <w:r>
        <w:rPr/>
        <w:t xml:space="preserve">   </w:t>
      </w:r>
      <w:r>
        <w:rPr/>
        <w:t>Mélyen megbántódtam.</w:t>
      </w:r>
    </w:p>
    <w:p>
      <w:pPr>
        <w:pStyle w:val="Normal"/>
        <w:jc w:val="both"/>
        <w:rPr/>
      </w:pPr>
      <w:r>
        <w:rPr/>
        <w:t xml:space="preserve">   </w:t>
      </w:r>
      <w:r>
        <w:rPr/>
        <w:t>- Hát tartsd meg a szobádat és a szabadságodat! - mondtam. - Én meg majd egy második ágyat fogok beállíttatni az én szobámba neki és a gyerekének.</w:t>
      </w:r>
    </w:p>
    <w:p>
      <w:pPr>
        <w:pStyle w:val="Normal"/>
        <w:jc w:val="both"/>
        <w:rPr/>
      </w:pPr>
      <w:r>
        <w:rPr/>
        <w:t xml:space="preserve">   </w:t>
      </w:r>
      <w:r>
        <w:rPr/>
        <w:t>- Ha idehozod a lányt, én elköltözöm! - fakadt ki hevesen.</w:t>
      </w:r>
    </w:p>
    <w:p>
      <w:pPr>
        <w:pStyle w:val="Normal"/>
        <w:jc w:val="both"/>
        <w:rPr/>
      </w:pPr>
      <w:r>
        <w:rPr/>
        <w:t xml:space="preserve">   </w:t>
      </w:r>
      <w:r>
        <w:rPr/>
        <w:t>- De gondold csak meg, mi lesz Azízából, ha így magára marad Kairóban, pénz nélkül, kisgyerekkel...</w:t>
      </w:r>
    </w:p>
    <w:p>
      <w:pPr>
        <w:pStyle w:val="Normal"/>
        <w:jc w:val="both"/>
        <w:rPr/>
      </w:pPr>
      <w:r>
        <w:rPr/>
        <w:t xml:space="preserve">   </w:t>
      </w:r>
      <w:r>
        <w:rPr/>
        <w:t>- Mi lesz belőle? Ha csinos, akkor nem fog nehezére esni, hogy megéljen.</w:t>
      </w:r>
    </w:p>
    <w:p>
      <w:pPr>
        <w:pStyle w:val="Normal"/>
        <w:jc w:val="both"/>
        <w:rPr/>
      </w:pPr>
      <w:r>
        <w:rPr/>
        <w:t xml:space="preserve">   </w:t>
      </w:r>
      <w:r>
        <w:rPr/>
        <w:t>- Csinos. Sőt szép.</w:t>
      </w:r>
    </w:p>
    <w:p>
      <w:pPr>
        <w:pStyle w:val="Normal"/>
        <w:jc w:val="both"/>
        <w:rPr/>
      </w:pPr>
      <w:r>
        <w:rPr/>
        <w:t xml:space="preserve">   </w:t>
      </w:r>
      <w:r>
        <w:rPr/>
        <w:t>- Szép? Nos, ez változtat a helyzeten. Mindig meghajlok a szépség előtt. Ha csakugyan szép, akkor hozd ide! A szépség ritka dolog, hozd ide ezt az ékszert, ezt az Azízát, de aztán ne engem tégy felelőssé a következményekért. Mindig elgyöngülök, ha valami szépet látok. Ilyenkor csődöt mond az akaraterőm. És elbukom. Hát hozd ide ezt a kincset, ezt az Azízát! Látni akarom!</w:t>
      </w:r>
    </w:p>
    <w:p>
      <w:pPr>
        <w:pStyle w:val="Normal"/>
        <w:jc w:val="both"/>
        <w:rPr/>
      </w:pPr>
      <w:r>
        <w:rPr/>
        <w:t xml:space="preserve">   </w:t>
      </w:r>
      <w:r>
        <w:rPr/>
        <w:t>- Még veled szemben is meg fogom tudni védeni - mondtam.</w:t>
      </w:r>
    </w:p>
    <w:p>
      <w:pPr>
        <w:pStyle w:val="Normal"/>
        <w:jc w:val="both"/>
        <w:rPr/>
      </w:pPr>
      <w:r>
        <w:rPr/>
        <w:t xml:space="preserve">   </w:t>
      </w:r>
      <w:r>
        <w:rPr/>
        <w:t>Ezekben a napokban valami különös érzelmi hasadás ment végbe a szívemben. Amint elhatároztam, hogy Azízát védelmembe veszem, egyre növekvő gyöngédség támadt bennem a szegény teremtés iránt. Annyi időt töltöttem a kórteremben, amennyit csak lehetett, kizárólag azért, hogy a közelében lehessek, és újra meg újra átjárjon az a nagyszerű érzés, hogy képes vagyok megvédelmezni. Sokat persze nem tudtam beszélni vele. Ágyától jobbra és balra más nők feküdtek, akik bizonyos mértékben mindent kihallgathattak, és valahányszor a főápolónő a közelünkbe jött, valami megmagyarázhatatlan szégyenkezés fogott el. Másrészt felmerült bennem a kétely, vajon nem túlzottak-e az érzéseim Azíza irányában. Hiszen volt itt sok más asszony meg fiatal lány, aki sokkal rosszabb helyzetben volt, mint ő. Mély szomorúság fogott el. Azt kívántam, bárcsak erős, hatalmas és elég gazdag lennék ahhoz, hogy mindezeket a szegény anyákat jobb élethez segíthessem, és valamennyiüket védelmembe vehessem. Nem tagadhatom - még azt a veszélyt is vállalva, hogy ostobának fognak tartani -, hogy az anyaföld szeretetének hangja szólalt meg bennem, és látva azt a nyomorúságot, amelytől ezek az asszonyok szenvednek, százszorosán megesküdtem: életemet, véremet és tudásomat csak annak az egy feladatnak a szolgálatába fogom állítani, hogy sorsukon javítsa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both"/>
        <w:rPr>
          <w:b/>
          <w:b/>
          <w:sz w:val="28"/>
          <w:szCs w:val="28"/>
        </w:rPr>
      </w:pPr>
      <w:r>
        <w:rPr>
          <w:b/>
          <w:sz w:val="28"/>
          <w:szCs w:val="28"/>
        </w:rPr>
      </w:r>
    </w:p>
    <w:p>
      <w:pPr>
        <w:pStyle w:val="Normal"/>
        <w:jc w:val="both"/>
        <w:rPr/>
      </w:pPr>
      <w:r>
        <w:rPr/>
        <w:t xml:space="preserve">   </w:t>
      </w:r>
      <w:r>
        <w:rPr/>
        <w:t>Még élénken emlékszem arra a napra, amikor a Mohamed Ali híd sarkánál Azízára vártam. Nem tudom leírni azt a mélységes gyöngédséget, amely erőt vett rajtam, amikor közeledni láttam magas, nyúlánk, sötét fátyolba burkolt alakját, gyermekével a bal karján. Milyen másnak tűnt, mint az a lány, akit esztendőkkel ezelőtt megismertem. Ahogy a fellah asszonyokra annyira jellemző, szertartásos és mégis könnyed járásával közeledett, hirtelen tudatossá vált bennem, hogy milyen hosszú idő telt el első találkozásunk óta. Egy idegen asszonyt láttam közeledni, akit nem ismertem. Felém nyújtotta hosszú, keskeny kezét, nem üdvözlésképpen, hanem hogy ezáltal néma kérdést intézzen hozzám. Rámutattam a kocsira, amely a közelben várakozott, mire ő szó nélkül odament és beszállt. A kocsisnak megneveztem a városnegyedet, ahol laktam. Nagyon meleg este volt. A lány ruhájának fertőtlenítőszer-szaga volt. Fátyla kissé félrecsúszott, és a résen át felém pillantott.</w:t>
      </w:r>
    </w:p>
    <w:p>
      <w:pPr>
        <w:pStyle w:val="Normal"/>
        <w:jc w:val="both"/>
        <w:rPr/>
      </w:pPr>
      <w:r>
        <w:rPr/>
        <w:t xml:space="preserve">   </w:t>
      </w:r>
      <w:r>
        <w:rPr/>
        <w:t>- Hová megyünk? - kérdezte.</w:t>
      </w:r>
    </w:p>
    <w:p>
      <w:pPr>
        <w:pStyle w:val="Normal"/>
        <w:jc w:val="both"/>
        <w:rPr/>
      </w:pPr>
      <w:r>
        <w:rPr/>
        <w:t xml:space="preserve">   </w:t>
      </w:r>
      <w:r>
        <w:rPr/>
        <w:t>- A lakásomba viszlek a gyermekeddel együtt.</w:t>
      </w:r>
    </w:p>
    <w:p>
      <w:pPr>
        <w:pStyle w:val="Normal"/>
        <w:jc w:val="both"/>
        <w:rPr/>
      </w:pPr>
      <w:r>
        <w:rPr/>
        <w:t xml:space="preserve">   </w:t>
      </w:r>
      <w:r>
        <w:rPr/>
        <w:t>- Hol van az?</w:t>
      </w:r>
    </w:p>
    <w:p>
      <w:pPr>
        <w:pStyle w:val="Normal"/>
        <w:jc w:val="both"/>
        <w:rPr/>
      </w:pPr>
      <w:r>
        <w:rPr/>
        <w:t xml:space="preserve">   </w:t>
      </w:r>
      <w:r>
        <w:rPr/>
        <w:t>- A Sárija Sejk Szelím közelében az egyik utcában.</w:t>
      </w:r>
    </w:p>
    <w:p>
      <w:pPr>
        <w:pStyle w:val="Normal"/>
        <w:jc w:val="both"/>
        <w:rPr/>
      </w:pPr>
      <w:r>
        <w:rPr/>
        <w:t xml:space="preserve">   </w:t>
      </w:r>
      <w:r>
        <w:rPr/>
        <w:t>- Ennyire közel El-Hilmijéhez?</w:t>
      </w:r>
    </w:p>
    <w:p>
      <w:pPr>
        <w:pStyle w:val="Normal"/>
        <w:jc w:val="both"/>
        <w:rPr/>
      </w:pPr>
      <w:r>
        <w:rPr/>
        <w:t xml:space="preserve">   </w:t>
      </w:r>
      <w:r>
        <w:rPr/>
        <w:t>- Jó helyre viszlek, ne félj. Tudom, hogy Medani pasa háza a közvetlen közelben van, de nem fogsz találkozni Abbásszal.</w:t>
      </w:r>
    </w:p>
    <w:p>
      <w:pPr>
        <w:pStyle w:val="Normal"/>
        <w:jc w:val="both"/>
        <w:rPr/>
      </w:pPr>
      <w:r>
        <w:rPr/>
        <w:t xml:space="preserve">   </w:t>
      </w:r>
      <w:r>
        <w:rPr/>
        <w:t>Mély torokhangon felnevetett. A kisgyerek nyöszörögni kezdett, mire szorosan magához ölelte.</w:t>
      </w:r>
    </w:p>
    <w:p>
      <w:pPr>
        <w:pStyle w:val="Normal"/>
        <w:jc w:val="both"/>
        <w:rPr/>
      </w:pPr>
      <w:r>
        <w:rPr/>
        <w:t xml:space="preserve">   </w:t>
      </w:r>
      <w:r>
        <w:rPr/>
        <w:t>A kocsi megállt, és felvezettem Azízát a lépcsőn. Kinyitottam a lakásajtót, és ő gyorsan besurrant. Aztán újra becsuktam az ajtót. Megmagyaráztam neki, hogy egy barátommal lakom itt együtt. Az arca megütközést és csodálkozást fejezett ki -- a dolog láthatóan kellemetlenül érintette.</w:t>
      </w:r>
    </w:p>
    <w:p>
      <w:pPr>
        <w:pStyle w:val="Normal"/>
        <w:jc w:val="both"/>
        <w:rPr/>
      </w:pPr>
      <w:r>
        <w:rPr/>
        <w:t xml:space="preserve">   </w:t>
      </w:r>
      <w:r>
        <w:rPr/>
        <w:t>- Ne félj semmitől - mondtam -, ő is hakim, ugyanúgy, mint én.</w:t>
      </w:r>
    </w:p>
    <w:p>
      <w:pPr>
        <w:pStyle w:val="Normal"/>
        <w:jc w:val="both"/>
        <w:rPr/>
      </w:pPr>
      <w:r>
        <w:rPr/>
        <w:t xml:space="preserve">   </w:t>
      </w:r>
      <w:r>
        <w:rPr/>
        <w:t>Körülnézett. Alig titkolt csalódás suhant át szép arcán.</w:t>
      </w:r>
    </w:p>
    <w:p>
      <w:pPr>
        <w:pStyle w:val="Normal"/>
        <w:jc w:val="both"/>
        <w:rPr/>
      </w:pPr>
      <w:r>
        <w:rPr/>
        <w:t xml:space="preserve">   </w:t>
      </w:r>
      <w:r>
        <w:rPr/>
        <w:t>- Mi persze nem vagyunk pasák - jegyeztem meg. Nálunk nincs semmiféle luxus.</w:t>
      </w:r>
    </w:p>
    <w:p>
      <w:pPr>
        <w:pStyle w:val="Normal"/>
        <w:jc w:val="both"/>
        <w:rPr/>
      </w:pPr>
      <w:r>
        <w:rPr/>
        <w:t xml:space="preserve">   </w:t>
      </w:r>
      <w:r>
        <w:rPr/>
        <w:t>Amikor láttam, hogy egyre elégedetlenebb lesz, megváltoztattam a viselkedésemet.</w:t>
      </w:r>
    </w:p>
    <w:p>
      <w:pPr>
        <w:pStyle w:val="Normal"/>
        <w:jc w:val="both"/>
        <w:rPr/>
      </w:pPr>
      <w:r>
        <w:rPr/>
        <w:t xml:space="preserve">   </w:t>
      </w:r>
      <w:r>
        <w:rPr/>
        <w:t>- Légy hálás azért, amit nyújtani tudok neked - mondtam erélyesen. - Ez lesz az ágyad. Azért akasztottam ide ezt a függönyt, hogy így megosszam veled a szobát.</w:t>
      </w:r>
    </w:p>
    <w:p>
      <w:pPr>
        <w:pStyle w:val="Normal"/>
        <w:jc w:val="both"/>
        <w:rPr/>
      </w:pPr>
      <w:r>
        <w:rPr/>
        <w:t xml:space="preserve">   </w:t>
      </w:r>
      <w:r>
        <w:rPr/>
        <w:t>Félrehúztam a függönyt.</w:t>
      </w:r>
    </w:p>
    <w:p>
      <w:pPr>
        <w:pStyle w:val="Normal"/>
        <w:jc w:val="both"/>
        <w:rPr/>
      </w:pPr>
      <w:r>
        <w:rPr/>
        <w:t xml:space="preserve">   </w:t>
      </w:r>
      <w:r>
        <w:rPr/>
        <w:t>- Abu-Bakr itt a szomszédságban alszik. Aztán van egy kis konyhánk meg egy fürdőszobánk.</w:t>
      </w:r>
    </w:p>
    <w:p>
      <w:pPr>
        <w:pStyle w:val="Normal"/>
        <w:jc w:val="both"/>
        <w:rPr/>
      </w:pPr>
      <w:r>
        <w:rPr/>
        <w:t xml:space="preserve">   </w:t>
      </w:r>
      <w:r>
        <w:rPr/>
        <w:t>Végigvezettem az összes helyiségen. Révetegen meredt rá arra a Shell-benzinkannára, amely a mennyezetről csüggött le, átlyuggattuk az alját, és zuhanyozónak használtuk.</w:t>
      </w:r>
    </w:p>
    <w:p>
      <w:pPr>
        <w:pStyle w:val="Normal"/>
        <w:jc w:val="both"/>
        <w:rPr/>
      </w:pPr>
      <w:r>
        <w:rPr/>
        <w:t xml:space="preserve">   </w:t>
      </w:r>
      <w:r>
        <w:rPr/>
        <w:t>- Majd új ruhákat veszek neked - mondtam. - És kapsz cipőt meg harisnyát is!</w:t>
      </w:r>
    </w:p>
    <w:p>
      <w:pPr>
        <w:pStyle w:val="Normal"/>
        <w:jc w:val="both"/>
        <w:rPr/>
      </w:pPr>
      <w:r>
        <w:rPr/>
        <w:t xml:space="preserve">   </w:t>
      </w:r>
      <w:r>
        <w:rPr/>
        <w:t>Hirtelen felém fordult.</w:t>
      </w:r>
    </w:p>
    <w:p>
      <w:pPr>
        <w:pStyle w:val="Normal"/>
        <w:jc w:val="both"/>
        <w:rPr/>
      </w:pPr>
      <w:r>
        <w:rPr/>
        <w:t xml:space="preserve">   </w:t>
      </w:r>
      <w:r>
        <w:rPr/>
        <w:t>- Elveszel feleségül?</w:t>
      </w:r>
    </w:p>
    <w:p>
      <w:pPr>
        <w:pStyle w:val="Normal"/>
        <w:jc w:val="both"/>
        <w:rPr/>
      </w:pPr>
      <w:r>
        <w:rPr/>
        <w:t xml:space="preserve">   </w:t>
      </w:r>
      <w:r>
        <w:rPr/>
        <w:t>- Nem, Azíza, nem veszlek el. Csak gondoskodni akarok rólad és gyermekedről, amíg megfelelő helyet találok számodra, ahol elhelyezhetlek, és ahol becsületes módon megkeresheted a kenyeredet.</w:t>
      </w:r>
    </w:p>
    <w:p>
      <w:pPr>
        <w:pStyle w:val="Normal"/>
        <w:jc w:val="both"/>
        <w:rPr/>
      </w:pPr>
      <w:r>
        <w:rPr/>
        <w:t xml:space="preserve">   </w:t>
      </w:r>
      <w:r>
        <w:rPr/>
        <w:t>Ügy állt előttem, mintha gyökeret vert volna a lába.</w:t>
      </w:r>
    </w:p>
    <w:p>
      <w:pPr>
        <w:pStyle w:val="Normal"/>
        <w:jc w:val="both"/>
        <w:rPr/>
      </w:pPr>
      <w:r>
        <w:rPr/>
        <w:t xml:space="preserve">   </w:t>
      </w:r>
      <w:r>
        <w:rPr/>
        <w:t>- Táncosnő akarok lenni - jelentette ki.</w:t>
      </w:r>
    </w:p>
    <w:p>
      <w:pPr>
        <w:pStyle w:val="Normal"/>
        <w:jc w:val="both"/>
        <w:rPr/>
      </w:pPr>
      <w:r>
        <w:rPr/>
        <w:t xml:space="preserve">   </w:t>
      </w:r>
      <w:r>
        <w:rPr/>
        <w:t>- Táncosnő?</w:t>
      </w:r>
    </w:p>
    <w:p>
      <w:pPr>
        <w:pStyle w:val="Normal"/>
        <w:jc w:val="both"/>
        <w:rPr/>
      </w:pPr>
      <w:r>
        <w:rPr/>
        <w:t xml:space="preserve">   </w:t>
      </w:r>
      <w:r>
        <w:rPr/>
        <w:t>Elképedtem. Ő azonban csak mosolygott, letette a gyerekét az ágyra, és táncolni kezdett. A tánchoz egy török dalt dúdolt, és közben tapsolt a tenyerével.</w:t>
      </w:r>
    </w:p>
    <w:p>
      <w:pPr>
        <w:pStyle w:val="Normal"/>
        <w:jc w:val="both"/>
        <w:rPr/>
      </w:pPr>
      <w:r>
        <w:rPr/>
        <w:t xml:space="preserve">   </w:t>
      </w:r>
      <w:r>
        <w:rPr/>
        <w:t>- Ki tanított táncolni? - érdeklődtem.</w:t>
      </w:r>
    </w:p>
    <w:p>
      <w:pPr>
        <w:pStyle w:val="Normal"/>
        <w:jc w:val="both"/>
        <w:rPr/>
      </w:pPr>
      <w:r>
        <w:rPr/>
        <w:t xml:space="preserve">   </w:t>
      </w:r>
      <w:r>
        <w:rPr/>
        <w:t>- Mámuna!</w:t>
      </w:r>
    </w:p>
    <w:p>
      <w:pPr>
        <w:pStyle w:val="Normal"/>
        <w:jc w:val="both"/>
        <w:rPr/>
      </w:pPr>
      <w:r>
        <w:rPr/>
        <w:t xml:space="preserve">   </w:t>
      </w:r>
      <w:r>
        <w:rPr/>
        <w:t>- Hát az ki?</w:t>
      </w:r>
    </w:p>
    <w:p>
      <w:pPr>
        <w:pStyle w:val="Normal"/>
        <w:jc w:val="both"/>
        <w:rPr/>
      </w:pPr>
      <w:r>
        <w:rPr/>
        <w:t xml:space="preserve">   </w:t>
      </w:r>
      <w:r>
        <w:rPr/>
        <w:t>- Medani pasa lánya.</w:t>
      </w:r>
    </w:p>
    <w:p>
      <w:pPr>
        <w:pStyle w:val="Normal"/>
        <w:jc w:val="both"/>
        <w:rPr/>
      </w:pPr>
      <w:r>
        <w:rPr/>
        <w:t xml:space="preserve">   </w:t>
      </w:r>
      <w:r>
        <w:rPr/>
        <w:t>- Abbász nővére?</w:t>
      </w:r>
    </w:p>
    <w:p>
      <w:pPr>
        <w:pStyle w:val="Normal"/>
        <w:jc w:val="both"/>
        <w:rPr/>
      </w:pPr>
      <w:r>
        <w:rPr/>
        <w:t xml:space="preserve">   </w:t>
      </w:r>
      <w:r>
        <w:rPr/>
        <w:t>- Ajva!</w:t>
      </w:r>
    </w:p>
    <w:p>
      <w:pPr>
        <w:pStyle w:val="Normal"/>
        <w:jc w:val="both"/>
        <w:rPr/>
      </w:pPr>
      <w:r>
        <w:rPr/>
        <w:t xml:space="preserve">   </w:t>
      </w:r>
      <w:r>
        <w:rPr/>
        <w:t>- Hát nem leszel táncosnő - jelentettem ki. - Ezt verd ki a fejedből.</w:t>
      </w:r>
    </w:p>
    <w:p>
      <w:pPr>
        <w:pStyle w:val="Normal"/>
        <w:jc w:val="both"/>
        <w:rPr/>
      </w:pPr>
      <w:r>
        <w:rPr/>
        <w:t xml:space="preserve">   </w:t>
      </w:r>
      <w:r>
        <w:rPr/>
        <w:t>Úgy meredt rám, mintha ellensége volnék, majd elfordult, és a gyerekkel kezdett foglalkozni. Közben Abu-Bakr is hazaérkezett. Egyenesen a szobájába ment. Átkiáltottam hozzá, mire odajött hozzánk. Azíza elfátyolozta az arcát, olyan egyenesre húzta ki magát, mint a gyertya, és láttam, hogy alaposan szemügyre veszi barátomat.</w:t>
      </w:r>
    </w:p>
    <w:p>
      <w:pPr>
        <w:pStyle w:val="Normal"/>
        <w:jc w:val="both"/>
        <w:rPr/>
      </w:pPr>
      <w:r>
        <w:rPr/>
        <w:t xml:space="preserve">   </w:t>
      </w:r>
      <w:r>
        <w:rPr/>
        <w:t>- Hát ez Azíza - mondtam. - És remélem, mi hárman jó barátok leszünk.</w:t>
      </w:r>
    </w:p>
    <w:p>
      <w:pPr>
        <w:pStyle w:val="Normal"/>
        <w:jc w:val="both"/>
        <w:rPr/>
      </w:pPr>
      <w:r>
        <w:rPr/>
        <w:t xml:space="preserve">   </w:t>
      </w:r>
      <w:r>
        <w:rPr/>
        <w:t>- Mi lesz az evéssel? - érdeklődött Abu-Bakr. - Hol fog Azíza enni? Nem vihetjük magunkkal a vendéglőbe. Tud főzni? Merthogy majd főznie kell magának.</w:t>
      </w:r>
    </w:p>
    <w:p>
      <w:pPr>
        <w:pStyle w:val="Normal"/>
        <w:jc w:val="both"/>
        <w:rPr/>
      </w:pPr>
      <w:r>
        <w:rPr/>
        <w:t xml:space="preserve">   </w:t>
      </w:r>
      <w:r>
        <w:rPr/>
        <w:t>- Nektek is főzhetek.</w:t>
      </w:r>
    </w:p>
    <w:p>
      <w:pPr>
        <w:pStyle w:val="Normal"/>
        <w:jc w:val="both"/>
        <w:rPr/>
      </w:pPr>
      <w:r>
        <w:rPr/>
        <w:t xml:space="preserve">   </w:t>
      </w:r>
      <w:r>
        <w:rPr/>
        <w:t>- Na, képzelem, az milyen lenne!</w:t>
      </w:r>
    </w:p>
    <w:p>
      <w:pPr>
        <w:pStyle w:val="Normal"/>
        <w:jc w:val="both"/>
        <w:rPr/>
      </w:pPr>
      <w:r>
        <w:rPr/>
        <w:t xml:space="preserve">   </w:t>
      </w:r>
      <w:r>
        <w:rPr/>
        <w:t>- Próbáljátok meg egyszer!</w:t>
      </w:r>
    </w:p>
    <w:p>
      <w:pPr>
        <w:pStyle w:val="Normal"/>
        <w:jc w:val="both"/>
        <w:rPr/>
      </w:pPr>
      <w:r>
        <w:rPr/>
        <w:t xml:space="preserve">   </w:t>
      </w:r>
      <w:r>
        <w:rPr/>
        <w:t>- Ismeri a környéket, tudja, hol kell bevásárolni?</w:t>
      </w:r>
    </w:p>
    <w:p>
      <w:pPr>
        <w:pStyle w:val="Normal"/>
        <w:jc w:val="both"/>
        <w:rPr/>
      </w:pPr>
      <w:r>
        <w:rPr/>
        <w:t xml:space="preserve">   </w:t>
      </w:r>
      <w:r>
        <w:rPr/>
        <w:t>- Azt egy nap alatt megtanulom.</w:t>
      </w:r>
    </w:p>
    <w:p>
      <w:pPr>
        <w:pStyle w:val="Normal"/>
        <w:jc w:val="both"/>
        <w:rPr/>
      </w:pPr>
      <w:r>
        <w:rPr/>
        <w:t xml:space="preserve">   </w:t>
      </w:r>
      <w:r>
        <w:rPr/>
        <w:t xml:space="preserve">Be kell vallanom, hogy ezekre a jelentéktelennek látszó, mégis fontos apróságokra egyáltalán nem gondoltam. Abu-Bakr meg én esténként rendszerint a környék valamelyik kocsmájában vacsoráztunk. A házmester takarította a lakásunkat, és főzte meg a kávénkat. Időnként ke-nyeret, sajtot, hagymát, tejet hozott, vagy más egyebet, amire éppen szükségünk volt. Konyhánk bizony siralmasan volt felszerelve. Csak a legszükségesebb főzőeszközökkel rendelkeztünk. És ha egyszer-egyszer otthon vacsoráztunk, akkor a fazékból voltunk kénytelenek enni. </w:t>
      </w:r>
    </w:p>
    <w:p>
      <w:pPr>
        <w:pStyle w:val="Normal"/>
        <w:jc w:val="both"/>
        <w:rPr/>
      </w:pPr>
      <w:r>
        <w:rPr/>
        <w:t xml:space="preserve">   </w:t>
      </w:r>
      <w:r>
        <w:rPr/>
        <w:t>Abu-Bakr jóízűen felnevetett.</w:t>
      </w:r>
    </w:p>
    <w:p>
      <w:pPr>
        <w:pStyle w:val="Normal"/>
        <w:jc w:val="both"/>
        <w:rPr/>
      </w:pPr>
      <w:r>
        <w:rPr/>
        <w:t xml:space="preserve">   </w:t>
      </w:r>
      <w:r>
        <w:rPr/>
        <w:t>- Én magam megyek el bevásárolni - jelentette ki. Ezt a nagy eseményt meg kell ünnepelni!</w:t>
      </w:r>
    </w:p>
    <w:p>
      <w:pPr>
        <w:pStyle w:val="Normal"/>
        <w:jc w:val="both"/>
        <w:rPr/>
      </w:pPr>
      <w:r>
        <w:rPr/>
        <w:t xml:space="preserve">   </w:t>
      </w:r>
      <w:r>
        <w:rPr/>
        <w:t>Rögtön el is ment, hogy szándékát megvalósítsa. Én meg különös zavart éreztem. Hogy véget vessek ennek a kínos helyzetnek, megkértem Azízát, menjen a függöny mögé, a szoba őt illető részébe, én pedig felvettem a babát, és az anyja ágyára fektettem. A kislánynak igen sötét bőre, vastag, duzzadt ajka és apró álla volt. Azíza levetette a fátylát, és némán lekuporodott az ágyra. Várakozóan nézett rám. Fénylő szemében határozatlanság tükröződött, mintha még kérdezni akarna valamit - de képtelen volt rá. Én azonban kitaláltam a gondolatait.</w:t>
      </w:r>
    </w:p>
    <w:p>
      <w:pPr>
        <w:pStyle w:val="Normal"/>
        <w:jc w:val="both"/>
        <w:rPr/>
      </w:pPr>
      <w:r>
        <w:rPr/>
        <w:t xml:space="preserve">   </w:t>
      </w:r>
      <w:r>
        <w:rPr/>
        <w:t>- Ma már nem vagyunk többé azok, akik voltunk mondtam szelíden. - Az elmúlt években te a te életed élted, én meg a magamét. Isten kegyelmes volt, hogy megint összehozott bennünket. Most majd olyan leszek hozzád, mintha a fivéred volnék. Te pedig légy őszinte mondtam -, és higgyél bennem.</w:t>
      </w:r>
    </w:p>
    <w:p>
      <w:pPr>
        <w:pStyle w:val="Normal"/>
        <w:jc w:val="both"/>
        <w:rPr/>
      </w:pPr>
      <w:r>
        <w:rPr/>
        <w:t xml:space="preserve">   </w:t>
      </w:r>
      <w:r>
        <w:rPr/>
        <w:t>Néhány könnycseppet törölt ki a szeméből.</w:t>
      </w:r>
    </w:p>
    <w:p>
      <w:pPr>
        <w:pStyle w:val="Normal"/>
        <w:jc w:val="both"/>
        <w:rPr/>
      </w:pPr>
      <w:r>
        <w:rPr/>
        <w:t xml:space="preserve">   </w:t>
      </w:r>
      <w:r>
        <w:rPr/>
        <w:t>- Males!</w:t>
      </w:r>
    </w:p>
    <w:p>
      <w:pPr>
        <w:pStyle w:val="Normal"/>
        <w:jc w:val="both"/>
        <w:rPr/>
      </w:pPr>
      <w:r>
        <w:rPr/>
        <w:t xml:space="preserve">   </w:t>
      </w:r>
      <w:r>
        <w:rPr/>
        <w:t>- Nem - mondtam -, mielőtt a továbbiakról beszélnénk, mindent el fogsz mesélni nekem, amit átéltél. Mindent! Aztán majd megfontolom, hogy mit tehetek érted.</w:t>
      </w:r>
    </w:p>
    <w:p>
      <w:pPr>
        <w:pStyle w:val="Normal"/>
        <w:jc w:val="both"/>
        <w:rPr/>
      </w:pPr>
      <w:r>
        <w:rPr/>
        <w:t xml:space="preserve">   </w:t>
      </w:r>
      <w:r>
        <w:rPr/>
        <w:t>- Ibrahim, szerelmesem! - mondta. - Ne tartsd hálátlannak Azízát. De előbb ismernem kell téged, mielőtt mindent elmondok neked.</w:t>
      </w:r>
    </w:p>
    <w:p>
      <w:pPr>
        <w:pStyle w:val="Normal"/>
        <w:jc w:val="both"/>
        <w:rPr/>
      </w:pPr>
      <w:r>
        <w:rPr/>
        <w:t xml:space="preserve">   </w:t>
      </w:r>
      <w:r>
        <w:rPr/>
        <w:t>- De hiszen ismersz. Vagy már nem emlékszel semmire?</w:t>
      </w:r>
    </w:p>
    <w:p>
      <w:pPr>
        <w:pStyle w:val="Normal"/>
        <w:jc w:val="both"/>
        <w:rPr/>
      </w:pPr>
      <w:r>
        <w:rPr/>
        <w:t xml:space="preserve">   </w:t>
      </w:r>
      <w:r>
        <w:rPr/>
        <w:t>Értetlenül bámult rám. Leültem szorosan melléje, kezembe fogtam a kezét, és a szemébe néztem.</w:t>
      </w:r>
    </w:p>
    <w:p>
      <w:pPr>
        <w:pStyle w:val="Normal"/>
        <w:jc w:val="both"/>
        <w:rPr/>
      </w:pPr>
      <w:r>
        <w:rPr/>
        <w:t xml:space="preserve">   </w:t>
      </w:r>
      <w:r>
        <w:rPr/>
        <w:t>- Beszélj! Mondj el mindent testvérednek, aki jobban szeret téged, mint minden szeretőd, aki eddig volt.</w:t>
      </w:r>
    </w:p>
    <w:p>
      <w:pPr>
        <w:pStyle w:val="Normal"/>
        <w:jc w:val="both"/>
        <w:rPr/>
      </w:pPr>
      <w:r>
        <w:rPr/>
        <w:t xml:space="preserve">   </w:t>
      </w:r>
      <w:r>
        <w:rPr/>
        <w:t>Hidegen és szigorúan nézett a földre.</w:t>
      </w:r>
    </w:p>
    <w:p>
      <w:pPr>
        <w:pStyle w:val="Normal"/>
        <w:jc w:val="both"/>
        <w:rPr/>
      </w:pPr>
      <w:r>
        <w:rPr/>
        <w:t xml:space="preserve">   </w:t>
      </w:r>
      <w:r>
        <w:rPr/>
        <w:t>- Csak egy szeretőm volt - mondta olyan halkan, hogy alig lehetett hallani.</w:t>
      </w:r>
    </w:p>
    <w:p>
      <w:pPr>
        <w:pStyle w:val="Normal"/>
        <w:jc w:val="both"/>
        <w:rPr/>
      </w:pPr>
      <w:r>
        <w:rPr/>
        <w:t xml:space="preserve">   </w:t>
      </w:r>
      <w:r>
        <w:rPr/>
        <w:t>- És ki volt az?</w:t>
      </w:r>
    </w:p>
    <w:p>
      <w:pPr>
        <w:pStyle w:val="Normal"/>
        <w:jc w:val="both"/>
        <w:rPr/>
      </w:pPr>
      <w:r>
        <w:rPr/>
        <w:t xml:space="preserve">   </w:t>
      </w:r>
      <w:r>
        <w:rPr/>
        <w:t>Rám függesztette súlyos, átható pillantását.</w:t>
      </w:r>
    </w:p>
    <w:p>
      <w:pPr>
        <w:pStyle w:val="Normal"/>
        <w:jc w:val="both"/>
        <w:rPr/>
      </w:pPr>
      <w:r>
        <w:rPr/>
        <w:t xml:space="preserve">   </w:t>
      </w:r>
      <w:r>
        <w:rPr/>
        <w:t>- Talán Abbász? - suttogtam.</w:t>
      </w:r>
    </w:p>
    <w:p>
      <w:pPr>
        <w:pStyle w:val="Normal"/>
        <w:jc w:val="both"/>
        <w:rPr/>
      </w:pPr>
      <w:r>
        <w:rPr/>
        <w:t xml:space="preserve">   </w:t>
      </w:r>
      <w:r>
        <w:rPr/>
        <w:t>Lesütötte a szemét, és undorodva cuppantott a nyelvével.</w:t>
      </w:r>
    </w:p>
    <w:p>
      <w:pPr>
        <w:pStyle w:val="Normal"/>
        <w:jc w:val="both"/>
        <w:rPr/>
      </w:pPr>
      <w:r>
        <w:rPr/>
        <w:t xml:space="preserve">   </w:t>
      </w:r>
      <w:r>
        <w:rPr/>
        <w:t>- De hiszen ez a gyerek tőle való!</w:t>
      </w:r>
    </w:p>
    <w:p>
      <w:pPr>
        <w:pStyle w:val="Normal"/>
        <w:jc w:val="both"/>
        <w:rPr/>
      </w:pPr>
      <w:r>
        <w:rPr/>
        <w:t xml:space="preserve">   </w:t>
      </w:r>
      <w:r>
        <w:rPr/>
        <w:t>- Elkerülhetetlen volt!</w:t>
      </w:r>
    </w:p>
    <w:p>
      <w:pPr>
        <w:pStyle w:val="Normal"/>
        <w:jc w:val="both"/>
        <w:rPr/>
      </w:pPr>
      <w:r>
        <w:rPr/>
        <w:t xml:space="preserve">   </w:t>
      </w:r>
      <w:r>
        <w:rPr/>
        <w:t>Elengedtem a kezét, amelyet lassan visszahúzott, és ernyedten az ölébe fektette. Perceken keresztül hallgattunk, és még csak rá sem pillantottunk egymásra. Minden gondolatom az volt, hogyan nyugtathatnám és erősíthetném meg. Amikor úgy éreztem, hogy némileg megvigasztalódott, megérintettem a térdét.</w:t>
      </w:r>
    </w:p>
    <w:p>
      <w:pPr>
        <w:pStyle w:val="Normal"/>
        <w:jc w:val="both"/>
        <w:rPr/>
      </w:pPr>
      <w:r>
        <w:rPr/>
        <w:t xml:space="preserve">   </w:t>
      </w:r>
      <w:r>
        <w:rPr/>
        <w:t xml:space="preserve">- Most mesélj el mindent - mondtam. </w:t>
      </w:r>
    </w:p>
    <w:p>
      <w:pPr>
        <w:pStyle w:val="Normal"/>
        <w:jc w:val="both"/>
        <w:rPr/>
      </w:pPr>
      <w:r>
        <w:rPr/>
        <w:t xml:space="preserve">   </w:t>
      </w:r>
      <w:r>
        <w:rPr/>
        <w:t>Mély lélegzetet vett.</w:t>
      </w:r>
    </w:p>
    <w:p>
      <w:pPr>
        <w:pStyle w:val="Normal"/>
        <w:jc w:val="both"/>
        <w:rPr/>
      </w:pPr>
      <w:r>
        <w:rPr/>
        <w:t xml:space="preserve">   </w:t>
      </w:r>
      <w:r>
        <w:rPr/>
        <w:t>- De csakugyan mindent! - tettem hozzá. - És a teljes igazságot mondd!</w:t>
      </w:r>
    </w:p>
    <w:p>
      <w:pPr>
        <w:pStyle w:val="Normal"/>
        <w:jc w:val="both"/>
        <w:rPr/>
      </w:pPr>
      <w:r>
        <w:rPr/>
        <w:t xml:space="preserve">   </w:t>
      </w:r>
      <w:r>
        <w:rPr/>
        <w:t>Magatartása különös módon megváltozott. Szép fekete szeme kitágult és elhomályosult. Aztán hozzákezdett történetéhez. Közben karjával és kezével a legkülönösebb mozdulatokat írta le, mintha csak megfogható alakokká akarta volna gyúrni a levegőt körös-körül, hogy történetének jeleneteit minél valószínűbben érzékeltesse. Előrehajoltam és figyeltem, nemcsak a fülemmel, hanem egész lelkemmel. Hangja - amely alig volt hangosabb, mint az üres nádszál suhogása, amikor könnyű szellő érinti - egyhangú, panaszos muzsikaként szólt...</w:t>
      </w:r>
    </w:p>
    <w:p>
      <w:pPr>
        <w:pStyle w:val="Normal"/>
        <w:jc w:val="both"/>
        <w:rPr/>
      </w:pPr>
      <w:r>
        <w:rPr/>
        <w:t xml:space="preserve">   </w:t>
      </w:r>
      <w:r>
        <w:rPr/>
        <w:t>Soha még lányt kegyetlenebbül meg nem vertek, mint a fiatal Azízát, amikor a szamár hátán ülve hazatért. Soha lányra még annyi szidalmat nem szórtak, mint Azízára, Haszan Szádek lányára. A falu valamennyi lakosa összegyűlt, hogy megfenyítésének tanúja legyen. Ő pedig keservesen zokogott, nem csupán a fájdalom miatt, amelyet el kellett tűrnie, hanem Ibrahim miatt is, a szerelmese miatt, akitől elszakították. És miközben a nabot lesújtott a hátára, hangosan sikoltott, de nem irgalomért, hanem szerelmese után, hogy jöjjön vissza és szabadítsa meg. Véresre verték a hátát, de még sebzettebb volt a szíve. Még ugyanaznap kezét-lábát megkötözték, és elvitték Medani pasa házába, amely a Nílus közelében emelkedik. A ház mellett lovakkal és tehenekkel benépesített hatalmas istálló és sűrűn lakott falu. Azízát előbb egy sötét szobába vitték, majd megjelent egy asszony, aki ennivalót hozott neki. Ő azonban hozzá sem nyúlt semmihez. A gyomra nem érzett éhséget - a szíve éhezett szerelmese után, aki félholtra verve maradt ott a Nílus-parti fák alatt. Sok-sok óra telt el így, s ő keservesen zokogott Ibrahimja után, akit halottnak vélt. Napokon keresztül nem akart enni, inni, aludni, míg végre tompa feledés borult rá, sötétebb, mint a legsötétebb éjszaka. Azután álmodott. Ismét szerelmesének karjaiban feküdt, aki becézte és elvitte magával egy idegen országba, ahol nincs éhség és szomjúság, és ahol az emberek mind oly jók és barátságosak, mint a paradicsombéli angyalok.</w:t>
      </w:r>
    </w:p>
    <w:p>
      <w:pPr>
        <w:pStyle w:val="Normal"/>
        <w:jc w:val="both"/>
        <w:rPr/>
      </w:pPr>
      <w:r>
        <w:rPr/>
        <w:t xml:space="preserve">   </w:t>
      </w:r>
      <w:r>
        <w:rPr/>
        <w:t>Egy idő után egy barátságos beszédű hölgy elé vitték. Még más nők is voltak jelen, akik szintén kedves szavakkal halmozták eL Azízának olybá tűnt, mintha valóságos angyalok volnának, és amikor tejet, édes mézet, diót és ízes gyümölcsöt nyújtottak feléje, hálásan enni kezdett. Hallotta, hogy a nevén szólítják, és vágy fogta el a paradicsombéli angyalok dala után. Az egyik nőnek Mámuna volt a neve. Sötét bőrű, szép fiatal lány volt, aki egy húros hangszeren édes dallamot játszott, és olyan megragadó mély hangon énekelt hozzá, hogy Azíza minden egyébről a világon megfeledkezett.</w:t>
      </w:r>
    </w:p>
    <w:p>
      <w:pPr>
        <w:pStyle w:val="Normal"/>
        <w:jc w:val="both"/>
        <w:rPr/>
      </w:pPr>
      <w:r>
        <w:rPr/>
        <w:t xml:space="preserve">   </w:t>
      </w:r>
      <w:r>
        <w:rPr/>
        <w:t>- Ez nem a Paradicsom ugyan - mondta a barátságos hölgy -, de a jövőben ez lesz az otthonod.</w:t>
      </w:r>
    </w:p>
    <w:p>
      <w:pPr>
        <w:pStyle w:val="Normal"/>
        <w:jc w:val="both"/>
        <w:rPr/>
      </w:pPr>
      <w:r>
        <w:rPr/>
        <w:t xml:space="preserve">   </w:t>
      </w:r>
      <w:r>
        <w:rPr/>
        <w:t>A jóságos asszonyok megfürdették Azízát, testét bekenték csodálatosan illatozó olajjal, és szép ruhákat hoztak neki. Két napon keresztül úgy érezte, mintha még mindig álmodnék, amígnem azután a hölgy barátságos hangja egyszerre megváltozott. Úgy változott meg, mint a sivatag fölött az ég, amely az egyik pillanatban még kék, a másikban hirtelen koromsötétté válik.</w:t>
      </w:r>
    </w:p>
    <w:p>
      <w:pPr>
        <w:pStyle w:val="Normal"/>
        <w:jc w:val="both"/>
        <w:rPr/>
      </w:pPr>
      <w:r>
        <w:rPr/>
        <w:t xml:space="preserve">   </w:t>
      </w:r>
      <w:r>
        <w:rPr/>
        <w:t>- Parasztlány! Lusta! Tudatlan!</w:t>
      </w:r>
    </w:p>
    <w:p>
      <w:pPr>
        <w:pStyle w:val="Normal"/>
        <w:jc w:val="both"/>
        <w:rPr/>
      </w:pPr>
      <w:r>
        <w:rPr/>
        <w:t xml:space="preserve">   </w:t>
      </w:r>
      <w:r>
        <w:rPr/>
        <w:t>Ajva! Csak most értette meg Azíza, hogy nem ám a Paradicsomba került. A bánat újra hatalmába kerítette, és szörnyűségesebben kínozta, mint valaha -- de már nem sírt többé. Rájött az igazságra, és elnémult...</w:t>
      </w:r>
    </w:p>
    <w:p>
      <w:pPr>
        <w:pStyle w:val="Normal"/>
        <w:jc w:val="both"/>
        <w:rPr/>
      </w:pPr>
      <w:r>
        <w:rPr/>
        <w:t xml:space="preserve">   </w:t>
      </w:r>
      <w:r>
        <w:rPr/>
        <w:t>Az ágyra fektetett csecsemő nyöszörögni és rugdalózni kezdett. Azíza magához vette, és odaadta neki a mellét. Úgy ült ott, összeszorított ajakkal, mint valami egyiptomi királynő. Hosszú fekete pillákkal árnyékolt szemével a gyermeket nézte.</w:t>
      </w:r>
    </w:p>
    <w:p>
      <w:pPr>
        <w:pStyle w:val="Normal"/>
        <w:jc w:val="both"/>
        <w:rPr/>
      </w:pPr>
      <w:r>
        <w:rPr/>
        <w:t xml:space="preserve">   </w:t>
      </w:r>
      <w:r>
        <w:rPr/>
        <w:t>Kértem, hogy folytassa történetét, mi történt később, miután a pasa házába vitték. Megváltozott hangon folytatta:</w:t>
      </w:r>
    </w:p>
    <w:p>
      <w:pPr>
        <w:pStyle w:val="Normal"/>
        <w:jc w:val="both"/>
        <w:rPr/>
      </w:pPr>
      <w:r>
        <w:rPr/>
        <w:t xml:space="preserve">   </w:t>
      </w:r>
      <w:r>
        <w:rPr/>
        <w:t>- A hölgy arabul, törökül és franciául beszélt. Ő volt Madame Szaíd Medani, a pasa felesége. Két lánya volt, Mámuna és Naila. A hölgy azonban Abbászt, a fiát, jobban szerette, mint a lányait, és jobban szerette a férjénél is. Nemsokára valamennyien egy tágas vasúti kocsiban Kairóba utaztunk, majd az állomásról az El-Hilmijén álló nagy házba vittek.</w:t>
      </w:r>
    </w:p>
    <w:p>
      <w:pPr>
        <w:pStyle w:val="Normal"/>
        <w:jc w:val="both"/>
        <w:rPr/>
      </w:pPr>
      <w:r>
        <w:rPr/>
        <w:t xml:space="preserve">   </w:t>
      </w:r>
      <w:r>
        <w:rPr/>
        <w:t>- Hányszor mentem el e mellett a nagy ház mellett -  jegyeztem meg. - Felnéztem az ablakokra, a hatalmas termekre, amelyek még a kert falánál is magasabbak. Ó, Aziza! Milyen közel voltál hozzám esztendőkön keresztül, és mégis csak most találkoztam össze veled!</w:t>
      </w:r>
    </w:p>
    <w:p>
      <w:pPr>
        <w:pStyle w:val="Normal"/>
        <w:jc w:val="both"/>
        <w:rPr/>
      </w:pPr>
      <w:r>
        <w:rPr/>
        <w:t xml:space="preserve">   </w:t>
      </w:r>
      <w:r>
        <w:rPr/>
        <w:t>- Azíza évekig nem hagyta el ezt a házat - folytatta. A kert mögött egy második nagy ház állott, ott laktam én madame-mal és a mademoiselle-ekkel. Rengeteg szolga vett körül bennünket, csupa nő, és ők sem mozdultak ki soha a házból. De minden hónapban és minden héten kereskedők jöttek a városból, és selymeket, kendőket, ékszereket hoztak magukkal. Madame mindig vásárolt tőlük, és tömérdek pénzt adott ki. Aztán minden héten egyszer eljött az orvos is.</w:t>
      </w:r>
    </w:p>
    <w:p>
      <w:pPr>
        <w:pStyle w:val="Normal"/>
        <w:jc w:val="both"/>
        <w:rPr/>
      </w:pPr>
      <w:r>
        <w:rPr/>
        <w:t xml:space="preserve">   </w:t>
      </w:r>
      <w:r>
        <w:rPr/>
        <w:t>Egészen meglepődtem, amikor francia szavakat hallottam Azízától, és megkérdeztem, hogy tud-e franciául.</w:t>
      </w:r>
    </w:p>
    <w:p>
      <w:pPr>
        <w:pStyle w:val="Normal"/>
        <w:jc w:val="both"/>
        <w:rPr/>
      </w:pPr>
      <w:r>
        <w:rPr/>
        <w:t xml:space="preserve">   </w:t>
      </w:r>
      <w:r>
        <w:rPr/>
        <w:t>- Pás beaucoup! -- mondta mosolyogva. - Mais un peu!</w:t>
      </w:r>
    </w:p>
    <w:p>
      <w:pPr>
        <w:pStyle w:val="Normal"/>
        <w:jc w:val="both"/>
        <w:rPr/>
      </w:pPr>
      <w:r>
        <w:rPr/>
        <w:t xml:space="preserve">   </w:t>
      </w:r>
      <w:r>
        <w:rPr/>
        <w:t>- Hol tanultad? - kérdeztem csodálkozva.</w:t>
      </w:r>
    </w:p>
    <w:p>
      <w:pPr>
        <w:pStyle w:val="Normal"/>
        <w:jc w:val="both"/>
        <w:rPr/>
      </w:pPr>
      <w:r>
        <w:rPr/>
        <w:t xml:space="preserve">   </w:t>
      </w:r>
      <w:r>
        <w:rPr/>
        <w:t>- Volt egy francia nevelőnő, aki Mámunát és Nailát könyvekből oktatta. Ők is beszélnek franciául meg törökül. Madame Medani ugyanis Törökországból származik.</w:t>
      </w:r>
    </w:p>
    <w:p>
      <w:pPr>
        <w:pStyle w:val="Normal"/>
        <w:jc w:val="both"/>
        <w:rPr/>
      </w:pPr>
      <w:r>
        <w:rPr/>
        <w:t xml:space="preserve">   </w:t>
      </w:r>
      <w:r>
        <w:rPr/>
        <w:t>- Milyen volt madame?</w:t>
      </w:r>
    </w:p>
    <w:p>
      <w:pPr>
        <w:pStyle w:val="Normal"/>
        <w:jc w:val="both"/>
        <w:rPr/>
      </w:pPr>
      <w:r>
        <w:rPr/>
        <w:t xml:space="preserve">   </w:t>
      </w:r>
      <w:r>
        <w:rPr/>
        <w:t>- Mint az európai nők.</w:t>
      </w:r>
    </w:p>
    <w:p>
      <w:pPr>
        <w:pStyle w:val="Normal"/>
        <w:jc w:val="both"/>
        <w:rPr/>
      </w:pPr>
      <w:r>
        <w:rPr/>
        <w:t xml:space="preserve">   </w:t>
      </w:r>
      <w:r>
        <w:rPr/>
        <w:t>- A lányai is olyan feketék, mint Abbász?</w:t>
      </w:r>
    </w:p>
    <w:p>
      <w:pPr>
        <w:pStyle w:val="Normal"/>
        <w:jc w:val="both"/>
        <w:rPr/>
      </w:pPr>
      <w:r>
        <w:rPr/>
        <w:t xml:space="preserve">   </w:t>
      </w:r>
      <w:r>
        <w:rPr/>
        <w:t>- Nem egészen. De nekik is éppen olyan duzzadt az ajkuk.</w:t>
      </w:r>
    </w:p>
    <w:p>
      <w:pPr>
        <w:pStyle w:val="Normal"/>
        <w:jc w:val="both"/>
        <w:rPr/>
      </w:pPr>
      <w:r>
        <w:rPr/>
        <w:t xml:space="preserve">   </w:t>
      </w:r>
      <w:r>
        <w:rPr/>
        <w:t>- Miért olyan sötét bőrűek valamennyien?</w:t>
      </w:r>
    </w:p>
    <w:p>
      <w:pPr>
        <w:pStyle w:val="Normal"/>
        <w:jc w:val="both"/>
        <w:rPr/>
      </w:pPr>
      <w:r>
        <w:rPr/>
        <w:t xml:space="preserve">   </w:t>
      </w:r>
      <w:r>
        <w:rPr/>
        <w:t>- A pasa anyja szudáni származású.</w:t>
      </w:r>
    </w:p>
    <w:p>
      <w:pPr>
        <w:pStyle w:val="Normal"/>
        <w:jc w:val="both"/>
        <w:rPr/>
      </w:pPr>
      <w:r>
        <w:rPr/>
        <w:t xml:space="preserve">   </w:t>
      </w:r>
      <w:r>
        <w:rPr/>
        <w:t>- Szóval tulajdonképpen egy rabszolganő fia?</w:t>
      </w:r>
    </w:p>
    <w:p>
      <w:pPr>
        <w:pStyle w:val="Normal"/>
        <w:jc w:val="both"/>
        <w:rPr/>
      </w:pPr>
      <w:r>
        <w:rPr/>
        <w:t xml:space="preserve">   </w:t>
      </w:r>
      <w:r>
        <w:rPr/>
        <w:t>- Igen.</w:t>
      </w:r>
    </w:p>
    <w:p>
      <w:pPr>
        <w:pStyle w:val="Normal"/>
        <w:jc w:val="both"/>
        <w:rPr/>
      </w:pPr>
      <w:r>
        <w:rPr/>
        <w:t xml:space="preserve">   </w:t>
      </w:r>
      <w:r>
        <w:rPr/>
        <w:t>Azíza levette a melléről a gyereket, visszafektette az ágyra, aztán megint letelepedett velem szemben.</w:t>
      </w:r>
    </w:p>
    <w:p>
      <w:pPr>
        <w:pStyle w:val="Normal"/>
        <w:jc w:val="both"/>
        <w:rPr/>
      </w:pPr>
      <w:r>
        <w:rPr/>
        <w:t xml:space="preserve">   </w:t>
      </w:r>
      <w:r>
        <w:rPr/>
        <w:t xml:space="preserve">- Téged is tanított a francia nevelőnő? - kérdeztem. </w:t>
      </w:r>
    </w:p>
    <w:p>
      <w:pPr>
        <w:pStyle w:val="Normal"/>
        <w:jc w:val="both"/>
        <w:rPr/>
      </w:pPr>
      <w:r>
        <w:rPr/>
        <w:t xml:space="preserve">   </w:t>
      </w:r>
      <w:r>
        <w:rPr/>
        <w:t>- La! Mademoiselle Perrin engem is akart tanítani, madame azonban kijelentette: „Szükségtelen, ez csak egy fellah származék, közönséges parasztlány! Nem kell írni-olvasni tanulnia! Arra való a keze, hogy dolgozzék vele, tisztítsa a rezet, mossa a selymet, megvarrja az elszakadt fátylakat és harisnyákat, főzzön jó kávét, süssön édes kalácsot, tejjel, mandulával, citrommal és cukorral, írásra meg olvasásra semmi szüksége sincs!"</w:t>
      </w:r>
    </w:p>
    <w:p>
      <w:pPr>
        <w:pStyle w:val="Normal"/>
        <w:jc w:val="both"/>
        <w:rPr/>
      </w:pPr>
      <w:r>
        <w:rPr/>
        <w:t xml:space="preserve">   </w:t>
      </w:r>
      <w:r>
        <w:rPr/>
        <w:t>- Szóval nem akarta, hogy tanulj?</w:t>
      </w:r>
    </w:p>
    <w:p>
      <w:pPr>
        <w:pStyle w:val="Normal"/>
        <w:jc w:val="both"/>
        <w:rPr/>
      </w:pPr>
      <w:r>
        <w:rPr/>
        <w:t xml:space="preserve">   </w:t>
      </w:r>
      <w:r>
        <w:rPr/>
        <w:t>- La! - mondta Azíza, és kezét a karomra fektette. - De más tekintetben jó szívvel volt Azízához.</w:t>
      </w:r>
    </w:p>
    <w:p>
      <w:pPr>
        <w:pStyle w:val="Normal"/>
        <w:jc w:val="both"/>
        <w:rPr/>
      </w:pPr>
      <w:r>
        <w:rPr/>
        <w:t xml:space="preserve">   </w:t>
      </w:r>
      <w:r>
        <w:rPr/>
        <w:t>- Jó szívvel! - kiáltottam. - Jósága azonban nem vezetett jóra! Mi lett belőled! Végül is nem voltál más, mint közönséges cseléd, aki agyondolgoztad magadat a család érdekében. És fizettek érte valamit?</w:t>
      </w:r>
    </w:p>
    <w:p>
      <w:pPr>
        <w:pStyle w:val="Normal"/>
        <w:jc w:val="both"/>
        <w:rPr/>
      </w:pPr>
      <w:r>
        <w:rPr/>
        <w:t xml:space="preserve">   </w:t>
      </w:r>
      <w:r>
        <w:rPr/>
        <w:t>- Azíza senkitől sem kapott pénzt.</w:t>
      </w:r>
    </w:p>
    <w:p>
      <w:pPr>
        <w:pStyle w:val="Normal"/>
        <w:jc w:val="both"/>
        <w:rPr/>
      </w:pPr>
      <w:r>
        <w:rPr/>
        <w:t xml:space="preserve">   </w:t>
      </w:r>
      <w:r>
        <w:rPr/>
        <w:t>- Ki tanított meg táncolni?</w:t>
      </w:r>
    </w:p>
    <w:p>
      <w:pPr>
        <w:pStyle w:val="Normal"/>
        <w:jc w:val="both"/>
        <w:rPr/>
      </w:pPr>
      <w:r>
        <w:rPr/>
        <w:t xml:space="preserve">   </w:t>
      </w:r>
      <w:r>
        <w:rPr/>
        <w:t>- Mámuna és Naila. Mindennap zenéltek, és táncokra tanítottak, úgy, hogy most bármelyik kairói asszonynál jobban tudok táncolni.</w:t>
      </w:r>
    </w:p>
    <w:p>
      <w:pPr>
        <w:pStyle w:val="Normal"/>
        <w:jc w:val="both"/>
        <w:rPr/>
      </w:pPr>
      <w:r>
        <w:rPr/>
        <w:t xml:space="preserve">   </w:t>
      </w:r>
      <w:r>
        <w:rPr/>
        <w:t>Szívemet részvét töltötte el.</w:t>
      </w:r>
    </w:p>
    <w:p>
      <w:pPr>
        <w:pStyle w:val="Normal"/>
        <w:jc w:val="both"/>
        <w:rPr/>
      </w:pPr>
      <w:r>
        <w:rPr/>
        <w:t xml:space="preserve">   </w:t>
      </w:r>
      <w:r>
        <w:rPr/>
        <w:t>- Ha ezek a lányok valóban a barátnőid és nemcsak úrnőid lettek volna, nem tűrték volna el, hogy egyszerűen elbocsássanak. Szép kis barátnők az ilyenek! - mondtam, és a hangom keserűen csengett. - És nekik voltak szeretőik?</w:t>
      </w:r>
    </w:p>
    <w:p>
      <w:pPr>
        <w:pStyle w:val="Normal"/>
        <w:jc w:val="both"/>
        <w:rPr/>
      </w:pPr>
      <w:r>
        <w:rPr/>
        <w:t xml:space="preserve">   </w:t>
      </w:r>
      <w:r>
        <w:rPr/>
        <w:t>- Mámunának! - mondta Azíza, és valami furcsa kifejezés jelent meg a szemében. - Neki volt egy szeretője.</w:t>
      </w:r>
    </w:p>
    <w:p>
      <w:pPr>
        <w:pStyle w:val="Normal"/>
        <w:jc w:val="both"/>
        <w:rPr/>
      </w:pPr>
      <w:r>
        <w:rPr/>
        <w:t xml:space="preserve">   </w:t>
      </w:r>
      <w:r>
        <w:rPr/>
        <w:t>- Hogy lehetséges ez? Hiszen azt mesélted, hogy ki sem mozdulhatott a házból!</w:t>
      </w:r>
    </w:p>
    <w:p>
      <w:pPr>
        <w:pStyle w:val="Normal"/>
        <w:jc w:val="both"/>
        <w:rPr/>
      </w:pPr>
      <w:r>
        <w:rPr/>
        <w:t xml:space="preserve">   </w:t>
      </w:r>
      <w:r>
        <w:rPr/>
        <w:t>- Az elmúlt évben választott magának szeretőt Sankt Moritzban.</w:t>
      </w:r>
    </w:p>
    <w:p>
      <w:pPr>
        <w:pStyle w:val="Normal"/>
        <w:jc w:val="both"/>
        <w:rPr/>
      </w:pPr>
      <w:r>
        <w:rPr/>
        <w:t xml:space="preserve">   </w:t>
      </w:r>
      <w:r>
        <w:rPr/>
        <w:t>- Hol van az?</w:t>
      </w:r>
    </w:p>
    <w:p>
      <w:pPr>
        <w:pStyle w:val="Normal"/>
        <w:jc w:val="both"/>
        <w:rPr/>
      </w:pPr>
      <w:r>
        <w:rPr/>
        <w:t xml:space="preserve">   </w:t>
      </w:r>
      <w:r>
        <w:rPr/>
        <w:t>- Suisse!</w:t>
      </w:r>
    </w:p>
    <w:p>
      <w:pPr>
        <w:pStyle w:val="Normal"/>
        <w:jc w:val="both"/>
        <w:rPr/>
      </w:pPr>
      <w:r>
        <w:rPr/>
        <w:t xml:space="preserve">   </w:t>
      </w:r>
      <w:r>
        <w:rPr/>
        <w:t>- Svájcban? Úgy, szóval Európába utazott?!</w:t>
      </w:r>
    </w:p>
    <w:p>
      <w:pPr>
        <w:pStyle w:val="Normal"/>
        <w:jc w:val="both"/>
        <w:rPr/>
      </w:pPr>
      <w:r>
        <w:rPr/>
        <w:t xml:space="preserve">   </w:t>
      </w:r>
      <w:r>
        <w:rPr/>
        <w:t>- Én is voltam Európában!</w:t>
      </w:r>
    </w:p>
    <w:p>
      <w:pPr>
        <w:pStyle w:val="Normal"/>
        <w:jc w:val="both"/>
        <w:rPr/>
      </w:pPr>
      <w:r>
        <w:rPr/>
        <w:t xml:space="preserve">   </w:t>
      </w:r>
      <w:r>
        <w:rPr/>
        <w:t>El lehet képzelni, mennyire csodálkoztam.</w:t>
      </w:r>
    </w:p>
    <w:p>
      <w:pPr>
        <w:pStyle w:val="Normal"/>
        <w:jc w:val="both"/>
        <w:rPr/>
      </w:pPr>
      <w:r>
        <w:rPr/>
        <w:t xml:space="preserve">   </w:t>
      </w:r>
      <w:r>
        <w:rPr/>
        <w:t xml:space="preserve">- Svájcban jártál? Tavaly? </w:t>
      </w:r>
    </w:p>
    <w:p>
      <w:pPr>
        <w:pStyle w:val="Normal"/>
        <w:jc w:val="both"/>
        <w:rPr/>
      </w:pPr>
      <w:r>
        <w:rPr/>
        <w:t xml:space="preserve">   </w:t>
      </w:r>
      <w:r>
        <w:rPr/>
        <w:t>- Én is elutaztam a családdal Svájcba, aztán Párizsba, ami nagyon nagyváros Franciaországban, aztán hajóval Marseille-be.</w:t>
      </w:r>
    </w:p>
    <w:p>
      <w:pPr>
        <w:pStyle w:val="Normal"/>
        <w:jc w:val="both"/>
        <w:rPr/>
      </w:pPr>
      <w:r>
        <w:rPr/>
        <w:t xml:space="preserve">   </w:t>
      </w:r>
      <w:r>
        <w:rPr/>
        <w:t>Abban a pillanatban, amikor megtudtam, hogy Azíza Európában járt, érzelmeimben valami különös változás ment végbe. Egyre fokozódó elidegenedést éreztem iránta. Most tudtam csak igazán megmagyarázni magamnak a rajta végbement változásokat. Most értettem meg, hogyan volt lehetséges, hogy belül ennyire megváltozott. Nem az az egyszerű teremtés volt többé, akit egyszer valamikor megismertem. Nem, itt egy sokat tapasztalt fiatalasszony ült velem szemben, aki már látott egyet-mást az életből. S legnagyobb csodálkozásomra most hirtelen eltért az eddigi festői képekkel tarkított beszédmódjától, és tárgyilagos módon kezdte vázolni az eseményeket, amelyek végül arra kényszerítették, hogy a kórházban keressen menedéket. A következőkben megkísérlem visszaadni a történetet...</w:t>
      </w:r>
    </w:p>
    <w:p>
      <w:pPr>
        <w:pStyle w:val="Normal"/>
        <w:jc w:val="both"/>
        <w:rPr/>
      </w:pPr>
      <w:r>
        <w:rPr/>
        <w:t xml:space="preserve">   </w:t>
      </w:r>
      <w:r>
        <w:rPr/>
        <w:t>A fiatal, kövér Abbász úgy élt ebben az asszonybirodalomban, mint valami mesebeli herceg. Minthogy szüleinek kedvence volt, senki sem merte rendreutasítani. Csinos fiúnak, jól nevelt ifjú gavallérnak számított, és elég jól beszélt angolul és franciául ahhoz, hogy a környezetére kedvező benyomást gyakoroljon. Bőven el volt látva zsebpénzzel, és minden kívánságát teljesítették. Versenylovakat tartott, amerikai autót vásárolt, egyet abból a száz kocsiból, amit Egyiptomba először behoztak, kávéházakat és vendéglőket látogatott, szombaton meg vasárnap a Shepherd Hotelben táncolt, mulatott, flörtölt, ivott, mint a gödény, és isten tudja, még mi mindent művelt! Leggonoszabb cselekedete azonban kétségkívül az volt, amikor anyját rávette, hogy Azízát a szolgálatába fogadja.</w:t>
      </w:r>
    </w:p>
    <w:p>
      <w:pPr>
        <w:pStyle w:val="Normal"/>
        <w:jc w:val="both"/>
        <w:rPr/>
      </w:pPr>
      <w:r>
        <w:rPr/>
        <w:t xml:space="preserve">   </w:t>
      </w:r>
      <w:r>
        <w:rPr/>
        <w:t>Az anyja ezt az egész dolgot tökéletes asszonyi ügyességgel mesterkedte össze. Azt remélte, hogy szeretett fia kissé majd megszelídül, ha alkalma nyílik rá, hogy egy csinos szolgálólány körül forgolódjon. Abbásznak-vagy „Iszfid Kalís"-nek (ami „nagyon feketét" jelent), ahogy a háta mögött mindenki hívta - nem volt szüksége az anyai ösztökélésre. Már akkor megakadt a szeme Azízán, amikor először megpillantotta. Hogy az első időben nem üldözte a lányt az illendőség határain túl és nem volt terhére kedveskedéseivel, az csak azért történt, mert véleménye szerint a lány még bárdolatlan és túl paraszti volt. Időt akart neki hagyni, hogy hozzácsiszolódjék új környezetéhez. Be akarta várni, amíg majd megtanítják kissé zenélni, énekelni és táncolni, hogy aztán kellőképpen szórakoztatónak bizonyuljon. Csak akkor akarta elkezdeni az ostromot. Arra kérte tehát anyját és nővéreit, hogy Azízát ne úgy kezeljék, mint valami közönséges rabszolgalányt, hanem bánjanak vele barátságosan, és tanítsák zenélni, énekelni és táncolni. Amikor pedig bizonyos idő elteltével látta, hogy Azíza milyen szépen csiszolódik, úgy vélte, hogy a szemlélődést abbahagyva, a tettekre térhet. A sors azonban csalódást tartogatott számára.</w:t>
      </w:r>
    </w:p>
    <w:p>
      <w:pPr>
        <w:pStyle w:val="Normal"/>
        <w:jc w:val="both"/>
        <w:rPr/>
      </w:pPr>
      <w:r>
        <w:rPr/>
        <w:t xml:space="preserve">   </w:t>
      </w:r>
      <w:r>
        <w:rPr/>
        <w:t>A kövér, fiatal bej heteken és hónapokon át üldözte Azízát olyan sötét mesterkedésekkel, amilyeneket csak szudáni agy tud kieszelni, azonban megingathatatlan ellenállásra talált. Azíza az én képemet, az irántam való szerelmét hordozta szívében. Nem felejtett el. Abbász pedig, amennyire csak módjában állt, igyekezett ártani neki. Hazugságokat mesélt anyjának Azízáról, és aljas vádakat emelt ellene. A hatalmas épület sötét folyosóin állandóan utána leskelődött. Még sírt is, hogy így próbáljon hatni rá. Letérdelt előtte, és a saruját akarta csókolgatni. Aztán fenyegetőzni kezdett. De a lány nem engedett. Nem panaszkodott senkinek, nem mondta el, milyen aljas támadások érik. Csak éjszakánként engedte néha szabadjára a könnyeit. Ha rájöttek, hogy sírt, bánatát testi rosszulléttel magyarázták, és a háziorvost hívatták, hogy valami csillapítószert írjon neki.</w:t>
      </w:r>
    </w:p>
    <w:p>
      <w:pPr>
        <w:pStyle w:val="Normal"/>
        <w:jc w:val="both"/>
        <w:rPr/>
      </w:pPr>
      <w:r>
        <w:rPr/>
        <w:t xml:space="preserve">   </w:t>
      </w:r>
      <w:r>
        <w:rPr/>
        <w:t>A lány végül - kétségbeeséstől hajtva - elhatározta, hogy beszél az anyával. Az anya azonban ostoba libának nevezte, és leszidta, amiért ilyen gőgösen viselkedik a fiával, elsorolta kedvencének számtalan erényét, és figyelmeztette Azízát, hogy az egész világon nem fog még egy ilyen férfit találni!</w:t>
      </w:r>
    </w:p>
    <w:p>
      <w:pPr>
        <w:pStyle w:val="Normal"/>
        <w:jc w:val="both"/>
        <w:rPr/>
      </w:pPr>
      <w:r>
        <w:rPr/>
        <w:t xml:space="preserve">   </w:t>
      </w:r>
      <w:r>
        <w:rPr/>
        <w:t>Azíza azonban tudta, hogy miről van szó. Tudta, hogy a fekete bőrű jegyben jár egy gazdag lánnyal. Eltekintve az Abbász iránt érzett testi idegenkedéstől, a büszkesége sem volt képes elviselni azt a tudatot, hogy semmi más ne legyen számára, csak a szeretője. Beszélt a fiú nővéreivel is, és a nővérek neki fogták pártját. A titkos tanácskozásokba belevonták a francia nevelőnőt is. A francia nő magáévá tette az ügyet, és beszélt a ház úrnőjével, felhasználva azt a tekintélyét, amely egy művelt francia nőnek kritikus pillanatokban mindig rendelkezésére áll. Madame, aki szívesen és sokat evett, utána pedig szeretett békésen pihenni egyet, legnagyobb megdöbbenésére látta, hogy különböző nehézségek tornyosulnak körülötte. Fel-alá járkált a nagyteremben, összecsapta a kezét, és éles hangon kiáltozta:</w:t>
      </w:r>
    </w:p>
    <w:p>
      <w:pPr>
        <w:pStyle w:val="Normal"/>
        <w:jc w:val="both"/>
        <w:rPr/>
      </w:pPr>
      <w:r>
        <w:rPr/>
        <w:t xml:space="preserve">   </w:t>
      </w:r>
      <w:r>
        <w:rPr/>
        <w:t>- Jé veux la paix! Jé veux la paix! Hagyjanak nekem békét!</w:t>
      </w:r>
    </w:p>
    <w:p>
      <w:pPr>
        <w:pStyle w:val="Normal"/>
        <w:jc w:val="both"/>
        <w:rPr/>
      </w:pPr>
      <w:r>
        <w:rPr/>
        <w:t xml:space="preserve">   „</w:t>
      </w:r>
      <w:r>
        <w:rPr/>
        <w:t>Iszfid Kalís" pedig tovább forralta terveit.</w:t>
      </w:r>
    </w:p>
    <w:p>
      <w:pPr>
        <w:pStyle w:val="Normal"/>
        <w:jc w:val="both"/>
        <w:rPr/>
      </w:pPr>
      <w:r>
        <w:rPr/>
        <w:t xml:space="preserve">   </w:t>
      </w:r>
      <w:r>
        <w:rPr/>
        <w:t>Kivárta a kedvező pillanatot, amikor anyja, nővérei és a nevelőnő az Operába mentek, hogy meghallgassanak egy párizsi vendégénekest. Elküldte a szolgálólányokat, és belopódzott Azíza szobájába. Ott rátámadt, ruháját a fejére, vállára és karjára borította, és felcipelte a lépcsőn. Azízának sikerült kiszabadítania az arcát, s hangosan segítségért kiáltott. Anvar, az öreg szolga, aki mindig szívén viselte a sorsát, meghallotta odalentről a hangját, és felsietett, hogy megnézze, mi történt. Aztán rögtön oly gyorsan, mint még soha életében, lerohant a lépcsőn. Eltűnt a pasa magánlakosztályában, ahol a ház ura már a szolga arckifejezésén láthatta, hogy valami kellemetlen történt. Azonnal felállt, és követte Anvart, aki útközben elmesélte, hogy mit hallott.</w:t>
      </w:r>
    </w:p>
    <w:p>
      <w:pPr>
        <w:pStyle w:val="Normal"/>
        <w:jc w:val="both"/>
        <w:rPr/>
      </w:pPr>
      <w:r>
        <w:rPr/>
        <w:t xml:space="preserve">   </w:t>
      </w:r>
      <w:r>
        <w:rPr/>
        <w:t>Szaíd Medani pasa becsületes ember volt. Rendkívül vallásos lévén, tudta, hogy a Próféta szigorúan tiltja az olyan bűnt, amelyet fia most éppen elkövetni készül. Nem tudta, mitévő legyen, csak annyit tudott, hogy nem lesz képes kellő szigorral fellépni, mert hiszen fiát jobban szerette, mint a szeme fényét. Pillanatnyilag azonban mindenesetre megtiltotta, hogy közelíteni merjen Azízához. Tanácsot kért egyik barátjától, az Alhazar egyik sejkjétől, ettől az okos és képzett filozófustól, aki pontosan ismerte a Próféta valamennyi előírását, egyben azonban modern szellemű ember is volt. Meghányták-vetették Abbász kilátásait a jövőjét illetően. Medani pasa szívből óhajtotta, hogy fia vigye valamire az életben. Úgy tervezte, hogy apja példájára egy napon majd a kormány szolgálatába lép, és végül miniszter lesz. Teljes heti alapos fontolgatás után úgy határoztak, hogy Abbászt magániskolába küldik Angliába. Ott majd megismerkedik a nyugati erkölcsökkel, elsajátítja a nyugati nézeteket, és ezen a réven megszerzi az egyiptomi államférfi felelősségteljes hivatásához szükséges ismereteket. Szaíd Medani pasának több jó tulajdonsága volt. S ezek közül a leghasznosabb az, hogy mindig szilárdan kitartott elhatározása mellett. Abbászt tehát elküldték Angliába, és Azízának megint nyugta lett. De semmiféle békesség nem tart örökké. A béke és az állandóság sohasem hosszú életű ezen a földön. Még a növények és a kőzetek világában sem.</w:t>
      </w:r>
    </w:p>
    <w:p>
      <w:pPr>
        <w:pStyle w:val="Normal"/>
        <w:jc w:val="both"/>
        <w:rPr/>
      </w:pPr>
      <w:r>
        <w:rPr/>
        <w:t xml:space="preserve">   „</w:t>
      </w:r>
      <w:r>
        <w:rPr/>
        <w:t>Iszfid Kalís" szemmel láthatólag sokat fejlődött Angliában. Miután nem hiányzott az atyai támogatás, amely tulajdonképpen a gazdag egyiptomi földeken görnyedő fellahok ezreinek szakadatlan és rosszul fizetett munkájából származott -, az ifjú bejnek módjában állt kiélvezni mindazokat a gyönyöröket és szórakozásokat, amelyeket a gazdag Anglia nyújthat idegen látogatóinak. Úgy mozgott a londoni társaságban, mint valami fekete szalamander az aranyhalas tóban. Kétévi angliai tartózkodása a külsejét is megváltoztatta: hajának nagy részét leadta, úgy, hogy most még magasabbnak hatott, mint ezelőtt. A tudás, amelyet buzgó tanárok tölcsérrel töltöttek a fejébe, meglehetősen fennhéjázóvá tette. Annyira megszerette az angol levegőt, hogy sokszor még egyiptomi származásáról is megfeledkezett, sőt, ha a tükörbe pillantott, még fekete bőre sem juttatta eszébe, hogy bölcsője tulajdonképpen Afrikában ringott. Miután nagy kegyben állt a fehér faj asszonyainál, akik nemcsak lelkiismeretükről, de büszkeségükről is képesek megfeledkezni, az ő véleményüket tekintette mérvadónak. Szünidejét Biarritzban, Cannes-ban, Dauville-ban és más európai fürdőhelyeken töltötte, és még csak eszébe sem jutott hazájába ellátogatni, noha családja gyakran igyekezett legalább kis időre hazacsalogatni. Sőt ez a haza minden becsületét elvesztette az ifjú bej szemében. „Tudatlan, piszkos fellahok földje" - mondogatta, és nem restellte kifejteni angol barátainak, hogy milyen üdvös hatása van a brit uralomnak Egyiptomban. Szaíd Medani pasa azonban kezdte sokallni fia és örököse hosszas távollétét. Madame tüdőgyulladást kapott, ami csaknem az életébe került. A lányok nyugtalankodni kezdtek. Mademoiselle Perrin annyit mesélt nekik Franciaországról, hogy már csak egyetlen kívánság élt bennük: látni azt az országot, amelyet a beléjük vert tanítás alapján a világ legkulturáltabb, legcivilizáltabb és legszebb földjének tartottak. Madame köhögött, és elvesztette étvágyát. Végül is a háziorvos kijelentette, hogy gyógyulása érdekében elengedhetetlen a levegő- és éghajlatváltozás, és e célból magaslati klímát ajánlott, így történt azután, hogy a Szaíd Medani család európai utazásra szánta el magát, példátlan tömegű csomaggal és tömérdek szolgával, köztük Azízával, akinek feladatául a ház hölgyeinek személyes kiszolgálását jelölték meg. Hitellevelekkel vastagon bélelt tárcával ellátva végül behajóztak Alexandriában.</w:t>
      </w:r>
    </w:p>
    <w:p>
      <w:pPr>
        <w:pStyle w:val="Normal"/>
        <w:jc w:val="both"/>
        <w:rPr/>
      </w:pPr>
      <w:r>
        <w:rPr/>
        <w:t xml:space="preserve">   </w:t>
      </w:r>
      <w:r>
        <w:rPr/>
        <w:t>Európában nyár volt. Kényelmes pihenőkkel utaztak Genovától a svájci hegyekig, ahol is Sankt Moritzban egy fejedelmi szállodában szobákat rendeltek. Kimondhatatlan volt az örömük, amikor végre megérkeztek Engadinba, amelynek zöld rétjei, kék tengerszemei és hóborította hegycsúcsai soha nem látott újdonságként tárultak szemük elé! A vasútállomáson az imádott fiú és testvér, Abbász várta őket vadonatúj skót golfnadrágban, szudáni jellegű fején félrecsapott kockás sportsapka díszelgett. Úgy látszott, hogy őszintén megindítja a családjával való találkozás, és hevesen felzokogott, amikor apja és anyja átölelte, majd a hű szolgák meghajoltak, hogy kezét csókokkal borítsák, Azíza is kénytelen volt kezet csókolni neki.</w:t>
      </w:r>
    </w:p>
    <w:p>
      <w:pPr>
        <w:pStyle w:val="Normal"/>
        <w:jc w:val="both"/>
        <w:rPr/>
      </w:pPr>
      <w:r>
        <w:rPr/>
        <w:t xml:space="preserve">   </w:t>
      </w:r>
      <w:r>
        <w:rPr/>
        <w:t>A lány számára még boldogítóbb élmény volt az egyhangú egyiptomi vidékről ebbe a hegyi paradicsomba kerülni, mint gazdája családja számára. Minden, amit látott, egészen új és lenyűgöző volt. Nem tudott betelni a látvánnyal, és tátott szájjal, bámész fekete szemmel csak nézelődött és álmélkodott.</w:t>
      </w:r>
    </w:p>
    <w:p>
      <w:pPr>
        <w:pStyle w:val="Normal"/>
        <w:jc w:val="both"/>
        <w:rPr/>
      </w:pPr>
      <w:r>
        <w:rPr/>
        <w:t xml:space="preserve">   </w:t>
      </w:r>
      <w:r>
        <w:rPr/>
        <w:t>Különösen mély benyomást tett rá Abbász bej kedvessége, udvariassága és tökéletesen megváltozott viselkedése. Úgy látszott, mintha a fiatalember a múltat teljesen elfelejtette volna. Azíza örült ennek, de női szívének ösztönével még mindig gyanakodott.</w:t>
      </w:r>
    </w:p>
    <w:p>
      <w:pPr>
        <w:pStyle w:val="Normal"/>
        <w:jc w:val="both"/>
        <w:rPr/>
      </w:pPr>
      <w:r>
        <w:rPr/>
        <w:t xml:space="preserve">   </w:t>
      </w:r>
      <w:r>
        <w:rPr/>
        <w:t>Szaíd Medani pasa a régi tradíciók embere volt. Ámbár most idegen országban tartózkodott, semmit sem változtatott hazai szokásain. Családja Milánóban csak a legnagyobb erőfeszítéssel tudta rábeszélni, hogy kalapot vásároljon, egy fekete borsalinót, amely kissé nagy volt a fejéhez képest, de amelyet mégis igen nagy méltósággal viselt. A hölgyek természetesen a Saría-Kaszr-el-Nil üzleteiből származó díszes ruhákban vonultak fel; legnagyobb megdöbbenésükre azonban csakhamar fölfedezték, hogy modelljeik teljesen elavultak, és máris siettek a legközelebbi divatszalonba, hogy tetőtől talpig új ruhákba öltözzenek. Azíza, aki csak egy egyszerű fekete ruhát hozott magával, Naila két levetett ruháját kapta ajándékba, mert Naila körülbelül ugyanolyan alakú volt, mint ő.</w:t>
      </w:r>
    </w:p>
    <w:p>
      <w:pPr>
        <w:pStyle w:val="Normal"/>
        <w:jc w:val="both"/>
        <w:rPr/>
      </w:pPr>
      <w:r>
        <w:rPr/>
        <w:t xml:space="preserve">   </w:t>
      </w:r>
      <w:r>
        <w:rPr/>
        <w:t>Gondold meg, barátságos olvasó, hogy ez a gazdag egyiptomi család több mint két hónapig lakott egy hotelpalotában, körülvéve minden lehetséges luxussal, még a legkisebb szeszélyüket is kielégíthették - természetes tehát, hogy ebben a környezetben minden napot ünnepnapnak éreztek, és százával ismerkedtek össze a világ minden részéből származó híres emberekkel, hercegnőkkel, hercegekkel és hercegkisasszonyokkal, olasz, német és spanyol arisztokratákkal, amerikai milliomosokkal és brazíliai, perui meg lengyelországi elegáns fiatal urakkal. Még egy királlyal is megismerkedtek! Képzeljük el ezeket a vidám estéket, amikor a zenekar muzsikája csiklandozta a táncolok fülét, és a pezsgősdugók csak úgy röpködtek körülöttük! Képzeljük el ezeket a szertelen dínomdánomokat! És ne feledkezzünk meg arról a számtalan szerelmi történetről, amely ebben a forgatagban szövődött!</w:t>
      </w:r>
    </w:p>
    <w:p>
      <w:pPr>
        <w:pStyle w:val="Normal"/>
        <w:jc w:val="both"/>
        <w:rPr/>
      </w:pPr>
      <w:r>
        <w:rPr/>
        <w:t xml:space="preserve">   </w:t>
      </w:r>
      <w:r>
        <w:rPr/>
        <w:t>Szegény kis Azíza! Milyen ártatlanul csöppent bele ebbe az újfajta életbe! Saját szemével látta, ahogy Mámuna beleszeret egy fiatal peruiba. Fiatal úrnője az ő fülébe suttogta szerelmi titkait. Az éjszaka kellős közepén kilopódzott a hálószobájából, amelyet húgával kellett megosztania, és eltűnt a sötét folyosók útvesztőjében,</w:t>
      </w:r>
    </w:p>
    <w:p>
      <w:pPr>
        <w:pStyle w:val="Normal"/>
        <w:jc w:val="both"/>
        <w:rPr/>
      </w:pPr>
      <w:r>
        <w:rPr/>
        <w:t>mialatt nagy szemében afrikai tűz lobogott. Addigi szerénysége nyomtalanul eltűnt. Hangja élessé, magatartása parancsolóvá vált. Egyetlen ugrással vetette magát keresztül a fölött a szakadék fölött, amely az ifjúságot az érett kortól elválasztja.</w:t>
      </w:r>
    </w:p>
    <w:p>
      <w:pPr>
        <w:pStyle w:val="Normal"/>
        <w:jc w:val="both"/>
        <w:rPr/>
      </w:pPr>
      <w:r>
        <w:rPr/>
        <w:t xml:space="preserve">   </w:t>
      </w:r>
      <w:r>
        <w:rPr/>
        <w:t>Közben egy koldusszegény, fiatal olasz őrgróf Nailát kezdte megkörnyékezni. Madame Medani viszont a játékszenvedély áldozatává vált. Csak a pasa maradt meg annak a tiszteletre méltó úriembernek, aki mindig is volt, és idejének túlnyomó részét az egyiptomi kabinet egyik volt tagjának társaságában töltötte, aki véletlenül a szomszédos hotelpalotában lakott; ők ketten azután órákon keresztül társalogtak a megszokott ünnepélyes modorban az Egyiptomból érkezett hírekről.</w:t>
      </w:r>
    </w:p>
    <w:p>
      <w:pPr>
        <w:pStyle w:val="Normal"/>
        <w:jc w:val="both"/>
        <w:rPr/>
      </w:pPr>
      <w:r>
        <w:rPr/>
        <w:t xml:space="preserve">   </w:t>
      </w:r>
      <w:r>
        <w:rPr/>
        <w:t>Azízának a szolgálók közt volt a helye. Úrnőinek minden szeszélyéhez alkalmazkodnia kellett. Kis idő múlva azonban meghagyták neki, hogy ő is jelenjék meg az étteremben annál a nagy kerek asztalnál, amelynél minden étkezés alkalmával egész sereg vendég élvezte a bőkezű pasa egyiptomi módra megnyilvánuló vendégszeretetét. Megint kis idővel később megengedték neki, hogy az étkezés után ott maradhasson úrnője asztalánál, mivel madame gyakran éjfélig is hajlandó volt elnézni, hogyan táncolnak a leányai. Sok férfinak feltűnt a szép Azíza, sokan felkérték táncra is, neki azonban tilos volt ezeket a felkéréseket elfogadnia, hiszen a személyzethez tartozott. Végre megjelent „Iszfid Kalis". Kifogástalan ruha feszült rajta, amelyet a Savile Row egyik „művésze" szabott rá -- és rendkívül elegáns, fiatal sötét bőrű gentleman benyomását keltette. Miután néhány szót váltott anyjával -- aki kedvencétől természetesen semmit sem tudott megtagadni --, táncolni vitte Azízát. Fölöttébb leereszkedő volt, olyannyira, hogy a lánnyal arabul beszélt. Történeteket suttogott Azíza fülébe a saját hőstetteiről. Kegyeskedett érdeklődni még atyja, a derék Haszan Szádek után is -- aki e pillanatban valószínűleg nyugodtan horkolt kis vályogkunyhójában a Felső-Nílus partján --, és kifejezte abbeli reményét, hogy Azíza jó híreket kap családjáról. Ez a barátságos magatartása kissé meglágyította Azízát. Mert hiszen végül is fellah lány volt, és az is maradt. Mindegy, hogy milyen mázat raknak ránk, legbelső lényünk örökre változatlan.</w:t>
      </w:r>
    </w:p>
    <w:p>
      <w:pPr>
        <w:pStyle w:val="Normal"/>
        <w:jc w:val="both"/>
        <w:rPr/>
      </w:pPr>
      <w:r>
        <w:rPr/>
        <w:t xml:space="preserve">   „</w:t>
      </w:r>
      <w:r>
        <w:rPr/>
        <w:t>Iszfid Kalis" szép fehér ingmellén briliáns- és zafírgombok csillogtak. Azíza kecses mozgása ismét felszította benne a vágyat, hogy megkaparintsa a lányt. Örömmel tapasztalta, hogy szavaival sikerült kissé magához hajlítania. Rögtön elfelejtette minden kalandját a fehér nőkkel. Ez az Egyiptomból való barna lány háttérbe szorította valamennyit. Minden este táncolt egyszer-kétszer vele, sőt egy napon még a bárba is levitte, és egészen kora hajnalig maradtak. Itt ivott Azíza életében először szeszes italt, és mint igazi fellah lány, akit születésétől fogva önmegtartóztatásra és józan életre neveltek, soha el nem múló fájdalommal vette tudomásul, hogy Mohamed igen bölcs rendszabályt írt elő Allah gyermekeinek, amikor eltiltotta őket az alkoholtól. De mert tudta, hogy Abbásznak vissza kell térnie Angliába, és valószínűleg hosszabb ideig nem lesz módjában Egyiptomba jönnie, lemondott arról, hogy túlságosan keményen bánjon vele: időnként kisebb kegyet is tanúsított irányában, egy-egy csók vagy futó ölelés formájában.</w:t>
      </w:r>
    </w:p>
    <w:p>
      <w:pPr>
        <w:pStyle w:val="Normal"/>
        <w:jc w:val="both"/>
        <w:rPr/>
      </w:pPr>
      <w:r>
        <w:rPr/>
        <w:t xml:space="preserve">   </w:t>
      </w:r>
      <w:r>
        <w:rPr/>
        <w:t>Egy éjszaka, amikor a két nővér házon kívül vacsorázott és táncolni ment - mind a kettő fülig belebonyolódva a maga szerelmi kalandjába -, Abbász titkon valami port csempészett Azíza pezsgőjébe. Az ital azonnal a fejébe szállt, és rosszullét környékezte. Akaratereje megbénult. A férfi azt ajánlotta, hogy térjenek nyugovóra, és a lifthez kísérte a lányt. A lift azonban nem Azíza emeletén állt meg, hanem ott, ahol a férfi lakott. Abbász a saját szobájába vezette a lányt. Hogy felháborodását lecsillapítsa, házasságot ígért neki, ámde bölcsen tudta, hogy az ilyen tanúk nélkül tett ígéretnek semmi kötelező ereje nincsen. Az egyiptomi férfiak ügyesen tudják a Korán törvényeit a maguk hasznára forgatni.</w:t>
      </w:r>
    </w:p>
    <w:p>
      <w:pPr>
        <w:pStyle w:val="Normal"/>
        <w:jc w:val="both"/>
        <w:rPr/>
      </w:pPr>
      <w:r>
        <w:rPr/>
        <w:t xml:space="preserve">   </w:t>
      </w:r>
      <w:r>
        <w:rPr/>
        <w:t>Azíza bevallotta nekem, hogy ettől a pillanattól kezdve meglehetősen közömbös volt számára, mi történik vele. Tudta, hogy el van veszve. Nem is védekezett sorsa ellen, végtére is egyiptomi nő volt.</w:t>
      </w:r>
    </w:p>
    <w:p>
      <w:pPr>
        <w:pStyle w:val="Normal"/>
        <w:jc w:val="both"/>
        <w:rPr/>
      </w:pPr>
      <w:r>
        <w:rPr/>
        <w:t xml:space="preserve">   </w:t>
      </w:r>
      <w:r>
        <w:rPr/>
        <w:t>Ősszel azután a Szaíd Medani családdal együtt visszatért Kairóba. Abbász Londonba utazott, és bizonygatta, hogy milyen nehezére esik a válás. A lány igyekezett hinni szavai őszinteségében.</w:t>
      </w:r>
    </w:p>
    <w:p>
      <w:pPr>
        <w:pStyle w:val="Normal"/>
        <w:jc w:val="both"/>
        <w:rPr/>
      </w:pPr>
      <w:r>
        <w:rPr/>
        <w:t xml:space="preserve">   </w:t>
      </w:r>
      <w:r>
        <w:rPr/>
        <w:t>Kairóban, a hatalmas palotában, újrakezdődött a régi élet. Madame és az ifjú hölgyek azonban teljességgel megváltoztak. Európai utazásuk, a férfiakkal való korlátlan érintkezés szabadsága mély nyomokat hagyott rajtuk. Gyökeresen megváltozott nemcsak viselkedésük, de erkölcsi szemléletük is. Mámuna egyre csak szerelmese után epekedett, és csak azt a napot várta, amikor a férfi majd eljön Egyiptomba, mohamedán hitre tér, és beváltja azt az ígéretét, hogy őt feleségül vegye. Naila búskomorságba esett egy francia fiatalember miatt. Madame-on kitört a bridzsőrület, és egész Kairót felforgatta, hogy barátnőiből olyan kört állíthasson össze, akikkel bridzselhet. Abbász hazaérkezését tavaszra várták. Apja kisebb állást szerzett neki a külügyminisztériumban. Azízának legnagyobb megdöbbenésére azt kellett látnia, hogy óriási előkészületek kezdődnek Abbász esküvőjeredé nem öt szándékozott feleségül venni, hanem Mahmúd Ali pasa lányát, azét a hatalmas és befolyásos emberét, aki ezer meg ezer feddán termékeny föld birtokosa volt. A lány közben érezte, hogy benne magában is valami különös változás megy végbe. Ugyanekkor úrnői és a többi szolgálólány kutató sötét szeme is felfedezte ezt a változást. Mademoiselle Perrin beszélt vele, és Aziza kétségbeesetten bevallott mindent a francia nevelőnőnek.</w:t>
      </w:r>
    </w:p>
    <w:p>
      <w:pPr>
        <w:pStyle w:val="Normal"/>
        <w:jc w:val="both"/>
        <w:rPr/>
      </w:pPr>
      <w:r>
        <w:rPr/>
        <w:t xml:space="preserve">   </w:t>
      </w:r>
      <w:r>
        <w:rPr/>
        <w:t>- Ah, mon enfant! Mon pauvre enfant! Qu'est ce que tű a fait!</w:t>
      </w:r>
    </w:p>
    <w:p>
      <w:pPr>
        <w:pStyle w:val="Normal"/>
        <w:jc w:val="both"/>
        <w:rPr/>
      </w:pPr>
      <w:r>
        <w:rPr/>
        <w:t xml:space="preserve">   </w:t>
      </w:r>
      <w:r>
        <w:rPr/>
        <w:t>Nem tudta, mitévő legyen. Meggyónjon mindent gazdáinak? De hiszen úgyis mindenki láthatta, miről van szó! Elmondja szerencsétlensége történetét? Hogyan? Gyanakvó pillantások kísérték minden mozdulatát. Madame minden szavával éreztette vele lesújtó véleményét, de egyetlen kérdést sem intézett hozzá. Végül régi jóakarója, az öreg Anvar próbált a lelkére beszélni:</w:t>
      </w:r>
    </w:p>
    <w:p>
      <w:pPr>
        <w:pStyle w:val="Normal"/>
        <w:jc w:val="both"/>
        <w:rPr/>
      </w:pPr>
      <w:r>
        <w:rPr/>
        <w:t xml:space="preserve">   </w:t>
      </w:r>
      <w:r>
        <w:rPr/>
        <w:t xml:space="preserve">- Ki volt az, Azíza? Talán maga a pasa, a mi urunk? </w:t>
      </w:r>
    </w:p>
    <w:p>
      <w:pPr>
        <w:pStyle w:val="Normal"/>
        <w:jc w:val="both"/>
        <w:rPr/>
      </w:pPr>
      <w:r>
        <w:rPr/>
        <w:t xml:space="preserve">   </w:t>
      </w:r>
      <w:r>
        <w:rPr/>
        <w:t>Azíza úgy érezte, hogy lassanként egyre növekvő elhidegülés veszi körül. Elhagyatottnak érezte magát. Úrnői alig álltak szóba vele, s ha ilyesmi mégis megtörtént, a magatartásuk csupa megvetés volt. Végül kétségbeesésében megvallotta titkát.</w:t>
      </w:r>
    </w:p>
    <w:p>
      <w:pPr>
        <w:pStyle w:val="Normal"/>
        <w:jc w:val="both"/>
        <w:rPr/>
      </w:pPr>
      <w:r>
        <w:rPr/>
        <w:t xml:space="preserve">   </w:t>
      </w:r>
      <w:r>
        <w:rPr/>
        <w:t>- Abbász a gyerekem apja! - kiáltotta. -- És megígérte, hogy feleségül vesz! Ó, milyen végtelen az én fájdalmam! Látom, hogy mással akarják összeházasítani! Jaj nekem! Nem lesz apja a gyermekemnek. Fivéreim megölnek. Földönfutóvá lettem!</w:t>
      </w:r>
    </w:p>
    <w:p>
      <w:pPr>
        <w:pStyle w:val="Normal"/>
        <w:jc w:val="both"/>
        <w:rPr/>
      </w:pPr>
      <w:r>
        <w:rPr/>
        <w:t xml:space="preserve">   </w:t>
      </w:r>
      <w:r>
        <w:rPr/>
        <w:t>Hazugnak, ostobának, csavargónak nevezték, és még ennél is súlyosabb szidalmakkal halmozták el. Ekkor heves jajgatásban tört ki, amely betöltötte az egész házat. Hirtelen kétségbeesésében leszaggatta testéről ruháit, és a porba vetette magát. De senkinek sem esett meg a szíve rajta. Ellenkezőleg, még meg is verték, s aztán a legpiszkosabb házimunkát bízták rá, távol a hölgyek szalonjától, a legalacsonyabb sorsú szolgálólányok között. Amikor pedig végül fellázadt, és öklével Szaíd pasa lakosztályának ajtaján kezdett dörömbölni, hangosan követelve igazságot magának, és Isten büntetését kérve erre a bűnös házra - a kapuőrök elvonszolták, kilökték az utcára, azzal fenyegették, hogy megkorbácsolják, ha még egyszer bemeri tenni lábát a házba. Tudta, hogy jelenlegi állapotában a megkorbácsolás végzetessé válhatna. Hirtelen támadt büszkeséggel odaállt a vasrács elé, megátkozta Szaíd Medani pasa házát, és átkokat szórt külön-külön a család minden tagjának fejére. Majd órák hosszat kóborolt az utcákon, míg végre egy férfi szólította meg. Megismerte a hangjáról: annak a mosodának a tulajdonosa volt, akinél a Szaíd Medani család mosatott. Elpanaszolta neki a bánatát. A férfi szíve megesett rajta, vele együtt sóhajtozott a sors igazságtalanságán és az emberek gazságán, majd kvártélyt és kosztot ajánlott fel neki, ha hajlandó nála dolgozni. A lány beleegyezett. Két hónapig élt ennek az embernek a házában, mint családtag, szorgalmasan dolgozott, és biztonságban érezte magát. Mindenki sajnálta balsorsa miatt, és megbecsüléssel bánt vele.</w:t>
      </w:r>
    </w:p>
    <w:p>
      <w:pPr>
        <w:pStyle w:val="Normal"/>
        <w:jc w:val="both"/>
        <w:rPr/>
      </w:pPr>
      <w:r>
        <w:rPr/>
        <w:t xml:space="preserve">   </w:t>
      </w:r>
      <w:r>
        <w:rPr/>
        <w:t>A Szaíd Medani család azonban valamilyen úton-módon megtudta, hogy a lány hol talált menedéket.</w:t>
      </w:r>
    </w:p>
    <w:p>
      <w:pPr>
        <w:pStyle w:val="Normal"/>
        <w:jc w:val="both"/>
        <w:rPr/>
      </w:pPr>
      <w:r>
        <w:rPr/>
        <w:t xml:space="preserve">   </w:t>
      </w:r>
      <w:r>
        <w:rPr/>
        <w:t>S akkor egy napon megjelent Abdar-Rahmán, az eunuch, fekete frakkban, kezében elefántcsont botját forgatva. Közölte a mosodatulajdonossal, hogy a pasa rendkívül sértve érzi magát, amiért egy elbocsátott szolgálója otthonra talált nála, és ha Azízát haladéktalanul el nem bocsátja, a pasa nem mosat többé nála. Az eunuch nem takarékoskodott az Azízát illető szidalmakkal. Sőt, a szeme világára megesküdött, hogy a lány Európában hitetlen keresztényeknek dobta oda magát, végül azzal fenyegetődzött, hogy a pasa a barátait is fel fogja világosítani, és azok ugyancsak más üzletbe küldik majd a mosatnivalójukat.</w:t>
      </w:r>
    </w:p>
    <w:p>
      <w:pPr>
        <w:pStyle w:val="Normal"/>
        <w:jc w:val="both"/>
        <w:rPr/>
      </w:pPr>
      <w:r>
        <w:rPr/>
        <w:t xml:space="preserve">   </w:t>
      </w:r>
      <w:r>
        <w:rPr/>
        <w:t>A mosodatulajdonos - akinek üzletét, sőt megélhetését fenyegették - alázatos szavakkal ígérte meg a fekete Abdar-Rahmánnak, hogy elkergeti Azízát, továbbá legjobb gálabjéjében és új cipőjében fog haladéktalanul a pasa palotájába sietni, és személyesen kér bocsánatot tőle, egyúttal pedig hangoztatta, hogy a lány elhallgatta előtte, hol volt azelőtt szolgálatban.</w:t>
      </w:r>
    </w:p>
    <w:p>
      <w:pPr>
        <w:pStyle w:val="Normal"/>
        <w:jc w:val="both"/>
        <w:rPr/>
      </w:pPr>
      <w:r>
        <w:rPr/>
        <w:t xml:space="preserve">   </w:t>
      </w:r>
      <w:r>
        <w:rPr/>
        <w:t>Azíza végighallgatta az egész jelenetet. Az eunuchot még jobban megutálta, mint akár magát Abbászt vagy az ördögöt. Nem is várta meg kenyéradó gazdája hazatértét, hanem kis batyut csomagolt össze abból a néhány szegényes holmiból, ami az övé volt, és elment, lassú léptekkel, mert az ideje már közeledett.</w:t>
      </w:r>
    </w:p>
    <w:p>
      <w:pPr>
        <w:pStyle w:val="Normal"/>
        <w:jc w:val="both"/>
        <w:rPr/>
      </w:pPr>
      <w:r>
        <w:rPr/>
        <w:t xml:space="preserve">   </w:t>
      </w:r>
      <w:r>
        <w:rPr/>
        <w:t>Három napig kóborolt a város utcáin, néha kinyújtotta a kezét, hogy valami ennivalót kolduljon, vagy odament egyik-másik idegenhez, aki bizalomkeltő benyomást tett rá, és elpanaszolta neki, hogy milyen szegény és nyomorult. Végül is őfelsége egyik rendőre lefülelte. Az volt a szándéka, hogy kikezd vele, de a lány egy hatalmas pofonnal védekezett. Erre letartóztatta, bevitte az őrszobára, és azzal vádolta, hogy Azíza megtámadta őt. A rendőrfőnök azonban - okos és tapasztalt ember lévén - a leány szavainak adott hitelt, vastag botjával hatalmasat húzott a rendőr hátára, és a legjobbnak vélte, ha a kóbor lányt beviteti a Kaszr-el-Ain szülészeti osztályár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both"/>
        <w:rPr/>
      </w:pPr>
      <w:r>
        <w:rPr/>
        <w:t xml:space="preserve">   </w:t>
      </w:r>
      <w:r>
        <w:rPr/>
        <w:t>Új háztartásunk hamarosan rendkívül kényelmetlennek bizonyult. Azíza lomposságával és rendetlen szokásaival olyan volt, mintha csak most érkezett volna egyenesen a falujából. Nem változtattak rajta sem a pasa házában szerzett tapasztalatok, sem európai utazása, sőt még a kórházi fegyelem néhány napja sem. Az első este bementem Abu-Bakr szobájába, hogy Azízának ideje legyen gyermekét tisztába tenni, megszoptatni és aztán lefeküdni. Egy óra múlva aztán magam is aludni tértem. De ha már a gondolataim elpihentek volna is, a függöny mögül kiszűrődő neszek újra meg újra elkergették az álmot a szememről. Azíza félig elfojtott nyögésekkel lélegzett, mintha a halállal birkózna. E hangok következtében időnként az az érzésem támadt, mintha engem, magamat fojtogatnának. Hosszú ideig próbáltam nem törődni vele, végül azonban nyugtalan lettem, és felkeltem az ágyból. Bekémleltem a függöny mögé, és egy sötét ruhahalmazt láttam az ágyon. Azíza teljesen bebugyolálta magát és gyermekét, mintha csak mind a ketten eltemetésre várnának fekete koporsói leplükben. A falvakban így bugyolálják be magukat az egyszerű emberek a ruháikba éjszakára. Megpróbáltam Azízát felébreszteni. De annyira álomittas volt, hogy sokáig tartott, amíg végre felnyitotta a szemét. Kihámoztam a ruhákból. Verejtékcsöppek gyöngyöztek a homlokán, és a gyerek azonnal nyöszörögni kezdett. Megmagyaráztam neki, hogy a fejét nem szabad beburkolnia, mert ő is meg a gyereke is megfulladhat, de hosszú időbe telt, míg meg lehetett győzni. Végre megkértem, hogy vetkőzzön le és ne a poros, utcai ruháiban aludjon, majd visszatértem Abu-Bakr szobájába, hogy addig ott várakozzam, míg átöltözik.</w:t>
      </w:r>
    </w:p>
    <w:p>
      <w:pPr>
        <w:pStyle w:val="Normal"/>
        <w:jc w:val="both"/>
        <w:rPr/>
      </w:pPr>
      <w:r>
        <w:rPr/>
        <w:t>- Vigye el az ördög az egész átkozott családodat! - morogta barátom. Én meg elszívtam néhány cigarettát, és aggodalommal gondoltam a jövőre.</w:t>
      </w:r>
    </w:p>
    <w:p>
      <w:pPr>
        <w:pStyle w:val="Normal"/>
        <w:jc w:val="both"/>
        <w:rPr/>
      </w:pPr>
      <w:r>
        <w:rPr/>
        <w:t xml:space="preserve">   </w:t>
      </w:r>
      <w:r>
        <w:rPr/>
        <w:t>Akkoriban sok dolgom volt. Ha száz kezem lett volna is, mindegyik számára akadt volna munka a Kaszr-elAinban. Különböző területeken sok tapasztalatra és elméleti tudásra tettem szert. Egy napon egy igen kritikus esettel kapcsolatban behívtak a műtőbe. Véletlenül rajtam kívül egyetlen sebész sem tartózkodott a két házban, úgyhogy most hirtelenében kellett végrehajtanom első nagy operációmat. Nem térhetek ki a különböző részletekre, elég az hozzá, hogy másfél órai emberfölötti erőfeszítés után visszavonultam szobámba, hogy kipihenjem magam. Déltájban aztán egyszerre csak hívatott a főorvos. Az az orvos, aki a műtétnél asszisztált nekem, szintén jelen volt. A főorvos megkérdezte, hogy véleményem szerint a beteg életben marad-e.</w:t>
      </w:r>
    </w:p>
    <w:p>
      <w:pPr>
        <w:pStyle w:val="Normal"/>
        <w:jc w:val="both"/>
        <w:rPr/>
      </w:pPr>
      <w:r>
        <w:rPr/>
        <w:t xml:space="preserve">   </w:t>
      </w:r>
      <w:r>
        <w:rPr/>
        <w:t>- Élete Isten kezében van - válaszoltam.</w:t>
      </w:r>
    </w:p>
    <w:p>
      <w:pPr>
        <w:pStyle w:val="Normal"/>
        <w:jc w:val="both"/>
        <w:rPr/>
      </w:pPr>
      <w:r>
        <w:rPr/>
        <w:t xml:space="preserve">   </w:t>
      </w:r>
      <w:r>
        <w:rPr/>
        <w:t>A főorvos gúnyosan mosolygott. Majd néhány szakmai kérdést intézett hozzám, amelyekre meg is feleltem. Mint egykori tanítványát, figyelmeztetett rá, hogy nem tartottam magamat a szokásos eljáráshoz, és ezért természetesen vállalnom kell a felelősséget. Én viszont hangsúlyoztam, hogy bár fiatal, de megfelelő képesítéssel rendelkező sebész vagyok, és legjobb tudásom szerint jártam el. Biztosan tudtam, hogy mindent, ami csak lehetséges volt, megtettem. Az eset azonban már eleve is elég reménytelennek látszott.</w:t>
      </w:r>
    </w:p>
    <w:p>
      <w:pPr>
        <w:pStyle w:val="Normal"/>
        <w:jc w:val="both"/>
        <w:rPr/>
      </w:pPr>
      <w:r>
        <w:rPr/>
        <w:t xml:space="preserve">   </w:t>
      </w:r>
      <w:r>
        <w:rPr/>
        <w:t>- Nos jó, majd meglátjuk! Majd meglátjuk!</w:t>
      </w:r>
    </w:p>
    <w:p>
      <w:pPr>
        <w:pStyle w:val="Normal"/>
        <w:jc w:val="both"/>
        <w:rPr/>
      </w:pPr>
      <w:r>
        <w:rPr/>
        <w:t xml:space="preserve">   </w:t>
      </w:r>
      <w:r>
        <w:rPr/>
        <w:t>Lázas izgalommal böngésztem át könyveimet, és legnagyobb megdöbbenésemre felfedeztem, hogy valóban nem követtem pontosan az érvényes sebészeti hagyományokat. Nem tudom leírni azt az érzést, amely akkor elfogott. Mintha csak az egész világ megsemmisült volna körülöttem. Lelkemet szörnyű fájdalom marcangolta. Hiszen talán meggyilkoltam egy embert! Amikor azonban este hazatértem, valami bizonytalan hang azt súgta, hogy mégis helyesen cselekedtem. Eszembe jutott az első vágás, amit tettem, ez a biztos és sorsdöntő vágás. Valami ellenállhatatlan ösztöntől vezéreltetve, egy másodpercig sem ingadoztam. Emlékszem, egy fontos műszert félrelöktem, és kijelentettem asszisztensemnek, hogy erre nincs szükség. Most mégis valami halálos magány vett körül. Kételkedtem önmagámban. Megpróbáltam Abu-Bakr és Azíza társaságában néhány pillanatra feledést találni. De aztán arra hivatkoztam, hogy rendkívül fáradt vagyok, és bebújtam az ágyamba. Persze nem tudtam elaludni. Órákon át hánykolódtam ébren, és hallgattam, ahogy barátaim halkan beszélgetnek. Láttam Azíza árnyékát a függöny mögött, amint lefekvéshez készülődik. Hallottam a külső ajtó csapódását, és tudtam, hogy Abu-Bakr lement a kávéházba. Kétségek kínoztak.</w:t>
      </w:r>
    </w:p>
    <w:p>
      <w:pPr>
        <w:pStyle w:val="Normal"/>
        <w:jc w:val="both"/>
        <w:rPr/>
      </w:pPr>
      <w:r>
        <w:rPr/>
        <w:t xml:space="preserve">   </w:t>
      </w:r>
      <w:r>
        <w:rPr/>
        <w:t>- Önnek kell viselnie majd a felelősséget - visszhangzóit a fülemben szüntelenül Phipps professzor hangja.</w:t>
      </w:r>
    </w:p>
    <w:p>
      <w:pPr>
        <w:pStyle w:val="Normal"/>
        <w:jc w:val="both"/>
        <w:rPr/>
      </w:pPr>
      <w:r>
        <w:rPr/>
        <w:t xml:space="preserve">   </w:t>
      </w:r>
      <w:r>
        <w:rPr/>
        <w:t>Végre is úgy pattantam ki az ágyból, mintha valami ellenállhatatlan erő hajtott volna. Gyorsan felöltöztem, és miután megbizonyosodtam róla, hogy Azíza alszik, elhagytam a házat, és szinte rohanva siettem a Kaszr-elAinba. Néhány perccel később már a nőgyógyászati osztályon voltam, s ott álltam betegem ágya mellett. Még élt - és a tompa félhomályban rám szegezte sötét pillantását. Fél órát maradtam mellette, néhány utasítást adtam az éjszakai ápolónőnek, majd ismét hazatértem. Útközben valamennyire megnyugodtam. Eltűnt a félelmem. Tudtam most már, hogy helyesen cselekedtem, helyesen, még akkor is, ha a beteg meghal.</w:t>
      </w:r>
    </w:p>
    <w:p>
      <w:pPr>
        <w:pStyle w:val="Normal"/>
        <w:jc w:val="both"/>
        <w:rPr/>
      </w:pPr>
      <w:r>
        <w:rPr/>
        <w:t xml:space="preserve">   </w:t>
      </w:r>
      <w:r>
        <w:rPr/>
        <w:t>Legnagyobb örömömre azonban életben maradt. Két-három nap múlt el, és tapasztalt kollégáim egyszerre csak suttogni kezdtek egymás között. Phipps professzor ajkáról eltűnt a fölényes mosoly. Kíváncsian nézegetett engem. Újabb két nap múlva betegem túl volt az életveszélyen. A főápolónő elmesélte: dr. Hermann kijelentette, hogy valóságos csodát műveltem.</w:t>
      </w:r>
    </w:p>
    <w:p>
      <w:pPr>
        <w:pStyle w:val="Normal"/>
        <w:jc w:val="both"/>
        <w:rPr/>
      </w:pPr>
      <w:r>
        <w:rPr/>
        <w:t xml:space="preserve">   </w:t>
      </w:r>
      <w:r>
        <w:rPr/>
        <w:t>Első dolgom volt felkeresni őt.</w:t>
      </w:r>
    </w:p>
    <w:p>
      <w:pPr>
        <w:pStyle w:val="Normal"/>
        <w:jc w:val="both"/>
        <w:rPr/>
      </w:pPr>
      <w:r>
        <w:rPr/>
        <w:t xml:space="preserve">   </w:t>
      </w:r>
      <w:r>
        <w:rPr/>
        <w:t>- Ibrahim - mondta -, ön igen heves vérmérsékletű. Uralkodjék az érzelmein, és mondja el nekem elejétől végig az operáció lefolyását.</w:t>
      </w:r>
    </w:p>
    <w:p>
      <w:pPr>
        <w:pStyle w:val="Normal"/>
        <w:jc w:val="both"/>
        <w:rPr/>
      </w:pPr>
      <w:r>
        <w:rPr/>
        <w:t xml:space="preserve">   </w:t>
      </w:r>
      <w:r>
        <w:rPr/>
        <w:t>Amikor elkészültem a mondókámmal, felkelt a helyéről, és megveregette a vállamat.</w:t>
      </w:r>
    </w:p>
    <w:p>
      <w:pPr>
        <w:pStyle w:val="Normal"/>
        <w:jc w:val="both"/>
        <w:rPr/>
      </w:pPr>
      <w:r>
        <w:rPr/>
        <w:t xml:space="preserve">   </w:t>
      </w:r>
      <w:r>
        <w:rPr/>
        <w:t>- Akármilyen sikerei lesznek a jövőben, maradjon mindig szerény - mondta barátságosan.</w:t>
      </w:r>
    </w:p>
    <w:p>
      <w:pPr>
        <w:pStyle w:val="Normal"/>
        <w:jc w:val="both"/>
        <w:rPr/>
      </w:pPr>
      <w:r>
        <w:rPr/>
        <w:t xml:space="preserve">   </w:t>
      </w:r>
      <w:r>
        <w:rPr/>
        <w:t>Majd némi szünet után hozzáfűzte:</w:t>
      </w:r>
    </w:p>
    <w:p>
      <w:pPr>
        <w:pStyle w:val="Normal"/>
        <w:jc w:val="both"/>
        <w:rPr/>
      </w:pPr>
      <w:r>
        <w:rPr/>
        <w:t xml:space="preserve">   </w:t>
      </w:r>
      <w:r>
        <w:rPr/>
        <w:t>- Sohase hagyja, hogy befolyásolja a kollégák szakmai féltékenysége. Egyébként gratulálok önnek, új módszert fedezett fel, olyan eljárást, amely jobb, mint amit eddig ismertünk. De ne engedje, hogy a dicsőség a fejébe szálljon, maradjon továbbra is szerény!</w:t>
      </w:r>
    </w:p>
    <w:p>
      <w:pPr>
        <w:pStyle w:val="Normal"/>
        <w:jc w:val="both"/>
        <w:rPr/>
      </w:pPr>
      <w:r>
        <w:rPr/>
        <w:t xml:space="preserve">   </w:t>
      </w:r>
      <w:r>
        <w:rPr/>
        <w:t>Fél óra hosszat voltam nála (Isten áldja meg az emlékét is), részletesen beszámoltam neki az esetről, és ő azt ajánlotta, hogy írjak róla értekezést a szaklapok számára. Talán meg lehet bocsátani nekem, ha első diadalom túláradó örömmel töltött el. Hálatelt szívvel határoztam el, hogy szerény maradok, és igyekszem továbbra is a legjobb tehetségem szerint szolgálni a tudományt. De minden nemes elhatározásom ellenére sem tudtam teljesen elnyomni magamban a büszkeségnek valami halvány érzését. Ez az első sikerem meghozta a kollégáim elismerését. Egy csapásra az első vonalba állított. A Lancet című angol szaklap számáfa írtam egy értekezést, amelyet dr. Hermann mesteri módon átdolgozott. A cikk megjelent. Ettől a pillanattól kezdve feltámadt bennem a becsvágy, és elhatároztam, hogy minden, a szokásostól eltérő tapasztalatomat ezentúl cikkek formájában örökítem meg az orvosi szakirodalom számára. Ez a szokásom, amelyet esztendőkön keresztül követtem, vezetett át azután az írás más területeire is. Jelen följegyzéseim az utolsó kísérletek ebben az irányban.</w:t>
      </w:r>
    </w:p>
    <w:p>
      <w:pPr>
        <w:pStyle w:val="Normal"/>
        <w:jc w:val="both"/>
        <w:rPr/>
      </w:pPr>
      <w:r>
        <w:rPr/>
        <w:t xml:space="preserve">   </w:t>
      </w:r>
      <w:r>
        <w:rPr/>
        <w:t>Azízát rábírtam, hogy válassza el gyermekét. Túlságosan vérszegény volt ahhoz, hogy a csecsemőt továbbra is maga szoptassa. A kisgyerek buzgó igyekezettel fogyasztotta a gámúsza-tejet, én pedig az anyát injekciókkal kezeltem, amelyek vérösszetételének megjavítására szolgáltak.</w:t>
      </w:r>
    </w:p>
    <w:p>
      <w:pPr>
        <w:pStyle w:val="Normal"/>
        <w:jc w:val="both"/>
        <w:rPr/>
      </w:pPr>
      <w:r>
        <w:rPr/>
        <w:t xml:space="preserve">   </w:t>
      </w:r>
      <w:r>
        <w:rPr/>
        <w:t>Háztartásomban alig változott valami. Mi hárman, meg a gyerek, valódi egyiptomi nemtörődömséggel viseltük el ezt az ugyancsak kényelmetlen életmódot. Azíza olyan benyomást tett reám, mintha tökéletesen közömbös volna számára, mit hoz a következő nap. Főzött ránk, én pedig állandóan azon igyekeztem, hogy valami rendszeres munkára szoktassam. Abu-Bakr folytatta régi életmódját: ha éppen kedve tartotta, csatlakozott hozzánk, egyébként azonban kivonta magát társaságunkból. Nem tudtam, mihez kezdjek Azízával. A közelsége örömmel töltött el. Társasága pihenést és tökéletes kikapcsolódást jelentett nekem. Mindig vidám és derűs volt, mindig azon igyekezett, hogy tessék nekem, még ha ez az igyekezete néhanapján csődöt mondott is. A vele szemben érzett gyöngéd vonzalmam a fokozódó felelősség érzésével együtt napról napra növekedett.</w:t>
      </w:r>
    </w:p>
    <w:p>
      <w:pPr>
        <w:pStyle w:val="Normal"/>
        <w:jc w:val="both"/>
        <w:rPr/>
      </w:pPr>
      <w:r>
        <w:rPr/>
        <w:t xml:space="preserve">   </w:t>
      </w:r>
      <w:r>
        <w:rPr/>
        <w:t>Azíza néha táncolt nekem. Ilyenkor elbájoló volt. Hangjában valami különös érzéki varázs izzott. Az ilyen hang mindig nagy hatással volt rám. Éneke nem csupán a gégefő mechanikus működéséből állt, hanem olyan volt, mintha minden szerve és minden mozdulata e hang varázsának szolgálatában állna. Olyan ellenállhatatlan vonzóerő áradt belőle, hogy sokszor úgy éreztem, mintha forgószél ragadna magával. Szinte örültem, hogy AbuBakr mellettem van. Közelsége feloldotta ezt a tompa nyugtalanságot, ami állandóan bennem élt. Hiszen én is csak férfi vagyok. Olyan felejthetetlenül szép emlékek fűztek Azízához, hogy megbocsátható lett volna, ha egyszer elvesztem önuralmamat, és azt keresem benne, amit pedig szilárdan elhatároztam, hogy sohasem fogok keresni. Tudtam, hogy ha a varázsa egyszer hatalmába kerít, nem leszek többé olyan önzetlen védelmezője, amilyen szerettem volna lenni. És ő is érezte vonzódásomat. A benne szunnyadó állat néha-néha már ugrásra készülődött. Szemével, ajkával, minden mozdulatával a jogait követelte. Igyekeztem féken tartani. A jövőről beszéltem neki. De mit mondhattam volna, hogy kecsegtetőbb színekkel fessem elébe a jövőt? Semmit sem tudtam ajánlani.</w:t>
      </w:r>
    </w:p>
    <w:p>
      <w:pPr>
        <w:pStyle w:val="Normal"/>
        <w:jc w:val="both"/>
        <w:rPr/>
      </w:pPr>
      <w:r>
        <w:rPr/>
        <w:t xml:space="preserve">   </w:t>
      </w:r>
      <w:r>
        <w:rPr/>
        <w:t>Nem volt érzéke a jövő iránt. Aminthogy sohasem gondolt a múltra sem. Csak a pillanat, a mai nap, a ma éjszaka számára élt. Ez volt minden. Neki elég volt annyi, hogy élt. Egyiptomi nő volt a csontja velejéig. Aztán kis idő múlva rákapott, hogy éjszakánként próbáljon hatni rám. Otthagyta a gyerekét, átbújt a függönyön, és az ágyam mellett lefeküdt a padlóra. Egy szót sem szólt a sötétben, csak nekifeszítette lábát az ágyamnak, és gyöngéd rúgásokkal addig-addig lökdöste, amíg fel nem ébredtem. Amint azonban gyertyát gyújtottam, alvást színlelt. Alighogy megint elfújtam a gyertyát, újra rugdosni kezdte az ágyat. Ez a gyöngéd komédia éjszakáról éjszakára megismétlődött. Ha aztán nappal szemrehányást tettem miatta, azt állította, hogy semmiről sem tud, vagy pedig rendkívül közömbösen kijelentette, hogy nem képes a saját ágyában aludni.</w:t>
      </w:r>
    </w:p>
    <w:p>
      <w:pPr>
        <w:pStyle w:val="Normal"/>
        <w:jc w:val="both"/>
        <w:rPr/>
      </w:pPr>
      <w:r>
        <w:rPr/>
        <w:t xml:space="preserve">   </w:t>
      </w:r>
      <w:r>
        <w:rPr/>
        <w:t>Idővel Abu-Bakr is tudomást szerzett a dologról.</w:t>
      </w:r>
    </w:p>
    <w:p>
      <w:pPr>
        <w:pStyle w:val="Normal"/>
        <w:jc w:val="both"/>
        <w:rPr/>
      </w:pPr>
      <w:r>
        <w:rPr/>
        <w:t xml:space="preserve">   </w:t>
      </w:r>
      <w:r>
        <w:rPr/>
        <w:t>- Na, te is megéred a pénzed - mondta. - Hát nem látod, mit akar tőled? Azt kezdem hinni, hogy szándékosan kínozod.</w:t>
      </w:r>
    </w:p>
    <w:p>
      <w:pPr>
        <w:pStyle w:val="Normal"/>
        <w:jc w:val="both"/>
        <w:rPr/>
      </w:pPr>
      <w:r>
        <w:rPr/>
        <w:t xml:space="preserve">   </w:t>
      </w:r>
      <w:r>
        <w:rPr/>
        <w:t>- Mit tennél te az én helyemben? - kérdeztem tőle.</w:t>
      </w:r>
    </w:p>
    <w:p>
      <w:pPr>
        <w:pStyle w:val="Normal"/>
        <w:jc w:val="both"/>
        <w:rPr/>
      </w:pPr>
      <w:r>
        <w:rPr/>
        <w:t xml:space="preserve">   </w:t>
      </w:r>
      <w:r>
        <w:rPr/>
        <w:t>- Boldoggá tenném! Miért ne? Jól erezném magam vele, aztán ha már elegem volt belőle, kilökném!</w:t>
      </w:r>
    </w:p>
    <w:p>
      <w:pPr>
        <w:pStyle w:val="Normal"/>
        <w:jc w:val="both"/>
        <w:rPr/>
      </w:pPr>
      <w:r>
        <w:rPr/>
        <w:t xml:space="preserve">   </w:t>
      </w:r>
      <w:r>
        <w:rPr/>
        <w:t>Nem először éreztem, hogy valóságos gyűlölet támad föl bennem barátommal szemben. De lenyeltem haragomat. Kinevetett. Tudtam, hogy megvet. Akkor még nem voltam járatos a világ dolgaiban, ostoba és tapasztalatlan voltam.</w:t>
      </w:r>
    </w:p>
    <w:p>
      <w:pPr>
        <w:pStyle w:val="Normal"/>
        <w:jc w:val="both"/>
        <w:rPr/>
      </w:pPr>
      <w:r>
        <w:rPr/>
        <w:t xml:space="preserve">   </w:t>
      </w:r>
      <w:r>
        <w:rPr/>
        <w:t>Olyan komolyan hittem az őszinteség és az erény értékében, hogy meg voltam győződve róla: az ember meg sem lehet nélkülük. Azíza az én szememben súlyos igazságtalanság áldozata, valóságos mártír volt. Az irántam tanúsított figyelmessége zavarba ejtett. De védekeztem a kísértés ellen. Szigorúan kitartottam első elhatározásom mellett, hogy segíteni és védeni fogom, de nem követelek tőle mást, mint szelíd vonzalmat. Egy éjszaka, amikor megint odajött hozzám, ezt mondtam neki:</w:t>
      </w:r>
    </w:p>
    <w:p>
      <w:pPr>
        <w:pStyle w:val="Normal"/>
        <w:jc w:val="both"/>
        <w:rPr/>
      </w:pPr>
      <w:r>
        <w:rPr/>
        <w:t xml:space="preserve">   </w:t>
      </w:r>
      <w:r>
        <w:rPr/>
        <w:t>- Te lány, nem azért szabadítottalak ki a nyomorúságból, hogy a szeretőd legyek. Nagy szenvedést okozol nekem. Nem a vonzalom hiányában tagadom meg, hogy teljesítsem szerelmed kívánságát, hanem mert az az elhatározásom, hogy csupán testvér legyek számodra. Ki akarlak szabadítani jelenlegi reménytelen állapotodból. Több vagy nekem, mint amit a tested tud nyújtani. Nemcsak tested, hanem lelked is van. Ezt a lelket akarom megkeresni benned. És segíteni fogok, hogy te is megtaláld és te is higgyél benne.</w:t>
      </w:r>
    </w:p>
    <w:p>
      <w:pPr>
        <w:pStyle w:val="Normal"/>
        <w:jc w:val="both"/>
        <w:rPr/>
      </w:pPr>
      <w:r>
        <w:rPr/>
        <w:t xml:space="preserve">   </w:t>
      </w:r>
      <w:r>
        <w:rPr/>
        <w:t>Ja szalam! Nehezemre esett így beszélni vele, amikor ott feküdt mellettem. De figyelmesen, sőt aggodalmasan hallgatott.</w:t>
      </w:r>
    </w:p>
    <w:p>
      <w:pPr>
        <w:pStyle w:val="Normal"/>
        <w:jc w:val="both"/>
        <w:rPr/>
      </w:pPr>
      <w:r>
        <w:rPr/>
        <w:t xml:space="preserve">   </w:t>
      </w:r>
      <w:r>
        <w:rPr/>
        <w:t xml:space="preserve">- Mi a kívánságod, mit tegyek? - kérdezte. </w:t>
      </w:r>
    </w:p>
    <w:p>
      <w:pPr>
        <w:pStyle w:val="Normal"/>
        <w:jc w:val="both"/>
        <w:rPr/>
      </w:pPr>
      <w:r>
        <w:rPr/>
        <w:t xml:space="preserve">   </w:t>
      </w:r>
      <w:r>
        <w:rPr/>
        <w:t>Abu-Bakr köhécselését hallottuk a szomszéd szobából, és még a lélegzetünket is visszafojtottuk. Azt jelezte, hogy még ébren van. Kis idő múlva a lány vállamra fektette fejét, és suttogva megismételte a kérdést. Most hirtelen tudtam, hogy mit kell tennem. Olyan volt ez, mint valami hirtelen megvilágosodás.</w:t>
      </w:r>
    </w:p>
    <w:p>
      <w:pPr>
        <w:pStyle w:val="Normal"/>
        <w:jc w:val="both"/>
        <w:rPr/>
      </w:pPr>
      <w:r>
        <w:rPr/>
        <w:t xml:space="preserve">   </w:t>
      </w:r>
      <w:r>
        <w:rPr/>
        <w:t>- Légy te is a testvérem - suttogtam. - Testvéri szeretettel kell, hogy szeress. És rajtam keresztül meg fogod szeretni egész egyiptomi népünket is, azt a sok millió embert, akik különböző bajokban és betegségekben szenvednek. Holnaptól kezdve megtanítalak mindenre, amit egy ápolónőnek tudnia kell. Új életre, tartalmas és nemes életre foglak nevelni. Úgy fogunk egymás mellett élni, mint fivér és nővér, és mindenhová magammal viszlek, ahová csak megyek. Képzeld csak el: a sok millió asszony között te azok közé a kevesek közé fogsz tartozni, akik nem a többiek állati életét élik. Szabad leszel. Sem szegénység, sem sötétség, sem tudatlanság miatt nem kell majd többé félned az élettől. És ha majd egyszer egy napon visszatérsz szülőfaludba, az emberek olyan tisztelettel fogadnak, mint valami királynőt. Ne hidd, kis Azíza, hogy a szép tested az egyetlen kincs, amellyel rendelkezel. Szelíden megsimogattam a homlokát. A lány megremegett. És láttam, hogy fekete szeme tágra nyílva mered bele a sötétbe.</w:t>
      </w:r>
    </w:p>
    <w:p>
      <w:pPr>
        <w:pStyle w:val="Normal"/>
        <w:jc w:val="both"/>
        <w:rPr/>
      </w:pPr>
      <w:r>
        <w:rPr/>
        <w:t xml:space="preserve">   </w:t>
      </w:r>
      <w:r>
        <w:rPr/>
        <w:t>- Hallod, amit mondok?</w:t>
      </w:r>
    </w:p>
    <w:p>
      <w:pPr>
        <w:pStyle w:val="Normal"/>
        <w:jc w:val="both"/>
        <w:rPr/>
      </w:pPr>
      <w:r>
        <w:rPr/>
        <w:t xml:space="preserve">   </w:t>
      </w:r>
      <w:r>
        <w:rPr/>
        <w:t>- Ajva, fivérem!</w:t>
      </w:r>
    </w:p>
    <w:p>
      <w:pPr>
        <w:pStyle w:val="Normal"/>
        <w:jc w:val="both"/>
        <w:rPr/>
      </w:pPr>
      <w:r>
        <w:rPr/>
        <w:t xml:space="preserve">   </w:t>
      </w:r>
      <w:r>
        <w:rPr/>
        <w:t>Éreztem, hogy most egészen a hatalmamban tartom.</w:t>
      </w:r>
    </w:p>
    <w:p>
      <w:pPr>
        <w:pStyle w:val="Normal"/>
        <w:jc w:val="both"/>
        <w:rPr/>
      </w:pPr>
      <w:r>
        <w:rPr/>
        <w:t xml:space="preserve">   </w:t>
      </w:r>
      <w:r>
        <w:rPr/>
        <w:t>- Tudnod kell, hogy bármilyen csinos és csábító vagy is, a fejedben még sok meg nem született gondolat szunnyad. Egy férfitól teherbe esni könnyű, de lényegesen nagyobb feladat, hogy arra a hangra hallgass, amely a lelkedben a gondolatokat megtermékenyíti. Ha rögtön először fel tudtam volna ébreszteni benned ezt az igényt, amikor Szaídban találkoztunk, sok szenvedéstől megóvhattalak volna. Sohasem lettél volna egy Iszfid Kalís prédája. Mert az igazi tudás erőt ad. Ha népünk rendelkeznék az igazi tudással, sohasem uralkodhatnának fölöttünk idegenek! Minthogy az idegenek többet tudnak, mint mi, azért váltak urainkká. Tudom, hogy szeretsz engem, Azíza. Én is szeretlek téged, különösen most; nem úgy, mint ezelőtt, mert amikor annak idején szerettelek, még tudatlan voltam. Ma azonban már sok mindent tisztán látok. Ugyanúgy belelátok az emberek leikébe, mint ahogy orvosként ismerem a testüket. Ha azonban a testük gyönge és beteg, gyönge és beteg a gondolatuk is. Másmilyennek kell lenned, mint a többi nőnek. Akarom, hogy engedelmeskedj. Megteszed?</w:t>
      </w:r>
    </w:p>
    <w:p>
      <w:pPr>
        <w:pStyle w:val="Normal"/>
        <w:jc w:val="both"/>
        <w:rPr/>
      </w:pPr>
      <w:r>
        <w:rPr/>
        <w:t xml:space="preserve">   </w:t>
      </w:r>
      <w:r>
        <w:rPr/>
        <w:t>- Ajva! - suttogta.</w:t>
      </w:r>
    </w:p>
    <w:p>
      <w:pPr>
        <w:pStyle w:val="Normal"/>
        <w:jc w:val="both"/>
        <w:rPr/>
      </w:pPr>
      <w:r>
        <w:rPr/>
        <w:t xml:space="preserve">   </w:t>
      </w:r>
      <w:r>
        <w:rPr/>
        <w:t>Én azonban egyelőre még kételkedtem benne, hogy valóban megértett-e. Hosszú hallgatás után közelebb hajoltam a füléhez:</w:t>
      </w:r>
    </w:p>
    <w:p>
      <w:pPr>
        <w:pStyle w:val="Normal"/>
        <w:jc w:val="both"/>
        <w:rPr/>
      </w:pPr>
      <w:r>
        <w:rPr/>
        <w:t xml:space="preserve">   </w:t>
      </w:r>
      <w:r>
        <w:rPr/>
        <w:t>- Most menj vissza az ágyadba, és maradj ott - mondtam. - Holnap azután majd tovább beszélünk a dologról.</w:t>
      </w:r>
    </w:p>
    <w:p>
      <w:pPr>
        <w:pStyle w:val="Normal"/>
        <w:jc w:val="both"/>
        <w:rPr/>
      </w:pPr>
      <w:r>
        <w:rPr/>
        <w:t xml:space="preserve">   </w:t>
      </w:r>
      <w:r>
        <w:rPr/>
        <w:t>Olyan közömbösséggel engedelmeskedett, ami szinte fájdalmasan érintett, és visszament az ágyához.</w:t>
      </w:r>
    </w:p>
    <w:p>
      <w:pPr>
        <w:pStyle w:val="Normal"/>
        <w:jc w:val="both"/>
        <w:rPr/>
      </w:pPr>
      <w:r>
        <w:rPr/>
        <w:t xml:space="preserve">   </w:t>
      </w:r>
      <w:r>
        <w:rPr/>
        <w:t>- Ja, Ibrahim - mondta -, sok mindenről beszéltél nekem. Most majd egyedül alszom, és holnap reggel semmire sem fogok többé emlékezni.</w:t>
      </w:r>
    </w:p>
    <w:p>
      <w:pPr>
        <w:pStyle w:val="Normal"/>
        <w:jc w:val="both"/>
        <w:rPr/>
      </w:pPr>
      <w:r>
        <w:rPr/>
        <w:t xml:space="preserve">   </w:t>
      </w:r>
      <w:r>
        <w:rPr/>
        <w:t>Abu-Bakr megint köhécselni kezdett. Kissé elszégyelltem magam.</w:t>
      </w:r>
    </w:p>
    <w:p>
      <w:pPr>
        <w:pStyle w:val="Normal"/>
        <w:jc w:val="both"/>
        <w:rPr/>
      </w:pPr>
      <w:r>
        <w:rPr/>
        <w:t xml:space="preserve">   </w:t>
      </w:r>
      <w:r>
        <w:rPr/>
        <w:t>- De nem is fogod elfelejteni! - mondtam olyan hangosan, hogy Abu-Bakr is meghallhassa.</w:t>
      </w:r>
    </w:p>
    <w:p>
      <w:pPr>
        <w:pStyle w:val="Normal"/>
        <w:jc w:val="both"/>
        <w:rPr/>
      </w:pPr>
      <w:r>
        <w:rPr/>
        <w:t xml:space="preserve">   </w:t>
      </w:r>
      <w:r>
        <w:rPr/>
        <w:t>Aztán feszülten igyekeztem átgondolni a helyzetemet. Nagy kő esett le a szívemről, amikor megfogamzott bennem az az elhatározás, hogy Azízát ápolónővé képezem ki. Másrészt éreztem, hogy a saját életmódomon is változtatnom kell. Nem oszthatom meg többé életemet Abu-Bakrral. Nem tudtam volna többé elviselni, hogy velem és Azízával még egy harmadik ember is együtt éljen. Torkig voltam Abu-Bakr gúnyos megjegyzéseivel. Valami meghatározhatatlan berzenkedést éreztem az ellen, hogy részletesen megmagyarázzam neki, miért nem úgy cselekszem, ahogy ő tenne az én helyemben. A sok millió ember közül nekem kellett magamnak példát adnom. Tudtam, ha valamennyi férfi kinevet Egyiptomban, akkor sem tehetem azt, ami az ő számukra természetes lenne. Amíg testi vágyaim erősebbek, mint az a türelmetlen kívánságom, hogy szellemem segítségével minden gyönyörök fölé emelkedjem, addig rabszolga maradok, rabszolgája önmagámnak és ennélfogva rabszolgája másoknak is. Mert nem láncok, nem rendőrök és nem a külföldiek teszik rabszolgákká honfitársaimat; mi, egyiptomiak, magunk süllyesztjük magunkat rabszolgasorba! A kéjvágy tesz tunyává bennünket, az a kívánság, hogy odaadjuk magunkat a testi gyönyöröknek. Hogyan lehessen elvárni a sastól, hogy a magasba emelkedjék és a végtelen messzeségek isteni szabadságát élvezze, amikor hozzá van láncolva a földhöz!</w:t>
      </w:r>
    </w:p>
    <w:p>
      <w:pPr>
        <w:pStyle w:val="Normal"/>
        <w:jc w:val="both"/>
        <w:rPr/>
      </w:pPr>
      <w:r>
        <w:rPr/>
        <w:t xml:space="preserve">   </w:t>
      </w:r>
      <w:r>
        <w:rPr/>
        <w:t>Ezek után azt is megértheted, nyájas olvasó, miért nyugtalanított annyira a fiatal Azíza sorsa. A sok millió nő egyikét láttam benne, és tudtam, hogy ha bűnt követek el ellene, bűnt követek el a milliókkal szemben is. Érzékiségem futó kielégítése elegendő lett volna ahhoz, hogy egy időre elfeledtesse velem minden szellemi erőfeszítésemet és igyekezetemet. Elég lett volna ahhoz, hogy lehúzzon abba a mélységbe, ahonnan oly fáradságosán igyekeztem felkapaszkodni. Az én feladatom az volt, hogy gyógyítsak, betegségekkel szálljak szembe, és egészen a bajok gyökeréig hatoljak. Talán sok követ fognak hajítani a síromra. De a porból is fel fog hozzátok hatolni' szavam, hogy nagy tettekre sarkalljon. Males vagy nem males!</w:t>
      </w:r>
    </w:p>
    <w:p>
      <w:pPr>
        <w:pStyle w:val="Normal"/>
        <w:jc w:val="both"/>
        <w:rPr/>
      </w:pPr>
      <w:r>
        <w:rPr/>
        <w:t xml:space="preserve">   </w:t>
      </w:r>
      <w:r>
        <w:rPr/>
        <w:t>Mielőtt harmincéves koromban rám mosolygott a szerencse, úgyszólván mindig hiányt szenvedtem anyagiakban. Kaptam ugyan fizetést a kórházban végzett munkámért, de a szabályzat nem engedte meg, hogy a pácienseimnek a kezelésért vagy az operációért bármit is felszámítsak. Nem is jutott volna soha eszembe, hogy ezt a szabályzatot áthágjam. Napkeltétől napnyugtáig dolgoztam, és most még azt a terhet is magamra vettem, hogy Azízát írni-olvasni tanítsam, és különböző hasznos ismereteken kívül a gyermekápolás alapelemeit is megismertessem vele. Szerencsére gyorsan tanult, és két hónap elteltével megkérhettem Miss Wilcoxot, a kórház főápolónőjét, hogy adjon neki valami kezdők számára is elvégezhető munkát. Miss Wilcox a lehető legnagyobb megbecsüléssel, sőt bizonyos vonzalommal viseltetett irányomban. De azért néha még mindig megpróbálta, hogy a maga angol módján vállveregetően bánjon velem. Beszélt a lánnyal, és nevelésem eredménye megnyerte tetszését, sőt azt lehet mondani, rendkívül előzékenyen kezelte Azízát. A valóságnak megfelelően vázoltam előtte Azízához való jelenlegi kapcsolatomat. Nem láttam semmi okot rá, hogy bármit is elhallgassak előtte. Tudta, hogy igazat beszélek, és éppúgy, mint én, ő is felismerte, hogy Azíza ügyes, és rendelkezik mindazokkal a tulajdonságokkal, amelyek jó ápolónővé tehetik, így azután Azíza egy szép napon megint visszakerült a Kaszr-elAinba, éppen csak hogy most már más szerepkörben, mint előzőleg. Minden este együtt voltunk a fájdalmak házában, és mindegyikünk a maga képessége szerint végezte a munkáját.</w:t>
      </w:r>
    </w:p>
    <w:p>
      <w:pPr>
        <w:pStyle w:val="Normal"/>
        <w:jc w:val="both"/>
        <w:rPr/>
      </w:pPr>
      <w:r>
        <w:rPr/>
        <w:t xml:space="preserve">   </w:t>
      </w:r>
      <w:r>
        <w:rPr/>
        <w:t>Ali herceg, akit már régen nem láttam, egy napon magához kéretett. Hálatelt szívvel indultam jótevőm gizai palotája felé, ahol őfensége lendületes és barátságos hátbavágással fogadott.</w:t>
      </w:r>
    </w:p>
    <w:p>
      <w:pPr>
        <w:pStyle w:val="Normal"/>
        <w:jc w:val="both"/>
        <w:rPr/>
      </w:pPr>
      <w:r>
        <w:rPr/>
        <w:t xml:space="preserve">   </w:t>
      </w:r>
      <w:r>
        <w:rPr/>
        <w:t>Mindenekelőtt meg kellett vizsgálnom a hercegi májat és lépet, majd diagnózist kellett felállítanom. Ezt igen alaposan végeztem el, és konstatáltam a lép további megnagyobbodását. Megmondtam a hercegnek, hogy mi mindent nem szabad tennie - nem szabad sok alkoholt innia, sokat ennie, sokat aludnia, sokat cigarettáznia -, és ő türelmes bólogatással fogadta tanácsaimat. Amint felsorolásommal elkészültem, felkelt a helyéről, és szétterpesztett lábbal megállt előttem.</w:t>
      </w:r>
    </w:p>
    <w:p>
      <w:pPr>
        <w:pStyle w:val="Normal"/>
        <w:jc w:val="both"/>
        <w:rPr/>
      </w:pPr>
      <w:r>
        <w:rPr/>
        <w:t xml:space="preserve">   </w:t>
      </w:r>
      <w:r>
        <w:rPr/>
        <w:t>- Ja szálam! - kiáltotta. - És te mered magad orvosnak nevezni! Nem azért hívattalak, hogy elmondd nekem, mit nem szabad tennem. Azt akarom tudni, hogy mi az, ami nem tilos!</w:t>
      </w:r>
    </w:p>
    <w:p>
      <w:pPr>
        <w:pStyle w:val="Normal"/>
        <w:jc w:val="both"/>
        <w:rPr/>
      </w:pPr>
      <w:r>
        <w:rPr/>
        <w:t xml:space="preserve">   </w:t>
      </w:r>
      <w:r>
        <w:rPr/>
        <w:t xml:space="preserve">- Szabad Istentől új májat kérnie! - válaszoltam. </w:t>
      </w:r>
    </w:p>
    <w:p>
      <w:pPr>
        <w:pStyle w:val="Normal"/>
        <w:jc w:val="both"/>
        <w:rPr/>
      </w:pPr>
      <w:r>
        <w:rPr/>
        <w:t xml:space="preserve">   </w:t>
      </w:r>
      <w:r>
        <w:rPr/>
        <w:t>Miután azonban éppen akkor a gyapot ára felszökött a tőzsdén, Ali herceg barátságos hangulatát ez a megjegyzésem sem zavarta meg.</w:t>
      </w:r>
    </w:p>
    <w:p>
      <w:pPr>
        <w:pStyle w:val="Normal"/>
        <w:jc w:val="both"/>
        <w:rPr/>
      </w:pPr>
      <w:r>
        <w:rPr/>
        <w:t xml:space="preserve">   </w:t>
      </w:r>
      <w:r>
        <w:rPr/>
        <w:t>- A lovaspóló nem árt?</w:t>
      </w:r>
    </w:p>
    <w:p>
      <w:pPr>
        <w:pStyle w:val="Normal"/>
        <w:jc w:val="both"/>
        <w:rPr/>
      </w:pPr>
      <w:r>
        <w:rPr/>
        <w:t xml:space="preserve">   </w:t>
      </w:r>
      <w:r>
        <w:rPr/>
        <w:t>- Ha vannak elég erős lovai, amelyek elbírják az ön testsúlyát.</w:t>
      </w:r>
    </w:p>
    <w:p>
      <w:pPr>
        <w:pStyle w:val="Normal"/>
        <w:jc w:val="both"/>
        <w:rPr/>
      </w:pPr>
      <w:r>
        <w:rPr/>
        <w:t xml:space="preserve">   </w:t>
      </w:r>
      <w:r>
        <w:rPr/>
        <w:t>- Megházasodhatom?</w:t>
      </w:r>
    </w:p>
    <w:p>
      <w:pPr>
        <w:pStyle w:val="Normal"/>
        <w:jc w:val="both"/>
        <w:rPr/>
      </w:pPr>
      <w:r>
        <w:rPr/>
        <w:t xml:space="preserve">   </w:t>
      </w:r>
      <w:r>
        <w:rPr/>
        <w:t xml:space="preserve">- Miért ne, ha ez valami újabb kísérlet? </w:t>
      </w:r>
    </w:p>
    <w:p>
      <w:pPr>
        <w:pStyle w:val="Normal"/>
        <w:jc w:val="both"/>
        <w:rPr/>
      </w:pPr>
      <w:r>
        <w:rPr/>
        <w:t xml:space="preserve">   </w:t>
      </w:r>
      <w:r>
        <w:rPr/>
        <w:t>Effendina ezután közölte velem, hogy soha életében nem érezte még jobban magát. A májára kevés panasza van. Bevezetett a fürdőszobába, és megmutatott egy kis szekrénykét, amely tele volt mindenféle fajta tablettával és pirulával.</w:t>
      </w:r>
    </w:p>
    <w:p>
      <w:pPr>
        <w:pStyle w:val="Normal"/>
        <w:jc w:val="both"/>
        <w:rPr/>
      </w:pPr>
      <w:r>
        <w:rPr/>
        <w:t xml:space="preserve">   </w:t>
      </w:r>
      <w:r>
        <w:rPr/>
        <w:t>- Ez mind haszontalan szemét - jelentettem ki. - Inkább fogyókúrát ajánlanék.</w:t>
      </w:r>
    </w:p>
    <w:p>
      <w:pPr>
        <w:pStyle w:val="Normal"/>
        <w:jc w:val="both"/>
        <w:rPr/>
      </w:pPr>
      <w:r>
        <w:rPr/>
        <w:t xml:space="preserve">   </w:t>
      </w:r>
      <w:r>
        <w:rPr/>
        <w:t>Effendina üvölteni kezdett:</w:t>
      </w:r>
    </w:p>
    <w:p>
      <w:pPr>
        <w:pStyle w:val="Normal"/>
        <w:jc w:val="both"/>
        <w:rPr/>
      </w:pPr>
      <w:r>
        <w:rPr/>
        <w:t xml:space="preserve">   </w:t>
      </w:r>
      <w:r>
        <w:rPr/>
        <w:t>- Most meg éhen akarsz veszejteni! Ohó! Várj, amíg a nagybátyám minden birtokomat és minden pénzemet elszedi tőlem! Akkor majd talán megfogadom a tanácsodat!</w:t>
      </w:r>
    </w:p>
    <w:p>
      <w:pPr>
        <w:pStyle w:val="Normal"/>
        <w:jc w:val="both"/>
        <w:rPr/>
      </w:pPr>
      <w:r>
        <w:rPr/>
        <w:t xml:space="preserve">   </w:t>
      </w:r>
      <w:r>
        <w:rPr/>
        <w:t>Ali hercegnek ugyanolyan természete volt, mint az arab telivéreknek: azok is ágaskodnak, forgatják a szemüket, fenyegetőznek, de közben egészen ártalmatlanok. Sok kiabálás és kevés akarat! Miután a beszélgetés egy ideig még hasonló mederben folyt, végre rátért arra, amiért tulajdonképpen hívatott. Volt vagy harminc szolgája, akik közül mindegyiknek megvolt a maga külön feladata. Az egyiknek az volt a dolga, hogy a hercegi nadrágokkal törődjék, a másik a kabátokat és mellényeket, a harmadik a fehérneműt, a harisnyákat, ingeket és ingmelleket tartotta rendben. Megint egy másik őfensége cipőiért és csizmáiért volt felelős, és jaj volt neki, ha ezek a lábbelik nem ragyogtak tükörfényesen. Két fiatal fickó a fürdőben szolgálta ki őfenségét. Négy ember, mint lakáj teljesített szolgálatot. Külön szolga viselte gondját a dohányzószekrénykének, tisztogatta és töltötte meg friss dohánnyal a pipákat. Ha effendina egyet tapsolt, az annyit jelentett: cigarettát, ha kettőt: szivart, ha hármat: pipát. Egy fiú kötelessége a kávé, egy másiké a limonádé felszolgálása volt. A ház alkalmazottainak megvoltak a maguk külön inasai, akiknek a dolga a libériájuk rendben tartása volt. A konyha és a cselédség helyiségei között vagy fél tucat fiatal fiú lebzselt - ezek hírnöki szolgálatot teljesítettek a ház elülső és hátsó frontja között. Csaknem minden szék fölött csengő lógott. Ha Ali herceg elutazott a Deltában fekvő vidéki kastélyába, egy teljes másodosztályú vagonra volt szüksége a szolgaszemélyzet számára. Ebben az időben még megillette a herceget az a jog, hogy a kairói pályaudvaron a király számára fenntartott bejáratot használja, és vörös szőnyegen haladjon végig a peronon. Emlékszem, hogy dühöngött, amikor később a királyi udvartartás fejének rendelkezése folytán ezt a kiváltságot megvonták tőle.</w:t>
      </w:r>
    </w:p>
    <w:p>
      <w:pPr>
        <w:pStyle w:val="Normal"/>
        <w:jc w:val="both"/>
        <w:rPr/>
      </w:pPr>
      <w:r>
        <w:rPr/>
        <w:t xml:space="preserve">   </w:t>
      </w:r>
      <w:r>
        <w:rPr/>
        <w:t>Ali herceg kávéval és cigarettával kínált. Közölte, hogy a személyzet soraiban valami kanyaróhoz hasonló járvány ütötte fel a fejét, és ezzel kapcsolatban háziorvosává nevezett ki. Nem illett volna, hogy az ajánlatát visszautasítsam, ehhez túlságosan le voltam kötelezve neki. Rögtön beleegyeztem tehát, és hangsúlyoztam, hogy milyen váratlan megtiszteltetés ez számomra. A herceg nevetett.</w:t>
      </w:r>
    </w:p>
    <w:p>
      <w:pPr>
        <w:pStyle w:val="Normal"/>
        <w:jc w:val="both"/>
        <w:rPr/>
      </w:pPr>
      <w:r>
        <w:rPr/>
        <w:t xml:space="preserve">   </w:t>
      </w:r>
      <w:r>
        <w:rPr/>
        <w:t>- Hogy kapjam vissza a pénzemet, ha nem dolgoztatlak?</w:t>
      </w:r>
    </w:p>
    <w:p>
      <w:pPr>
        <w:pStyle w:val="Normal"/>
        <w:jc w:val="both"/>
        <w:rPr/>
      </w:pPr>
      <w:r>
        <w:rPr/>
        <w:t xml:space="preserve">   </w:t>
      </w:r>
      <w:r>
        <w:rPr/>
        <w:t>Ő maga jobban mulatott a tréfáján, mint én.</w:t>
      </w:r>
    </w:p>
    <w:p>
      <w:pPr>
        <w:pStyle w:val="Normal"/>
        <w:jc w:val="both"/>
        <w:rPr/>
      </w:pPr>
      <w:r>
        <w:rPr/>
        <w:t xml:space="preserve">   </w:t>
      </w:r>
      <w:r>
        <w:rPr/>
        <w:t>- Ne kezdjünk hozzá most rögtön?! - kiáltotta.</w:t>
      </w:r>
    </w:p>
    <w:p>
      <w:pPr>
        <w:pStyle w:val="Normal"/>
        <w:jc w:val="both"/>
        <w:rPr/>
      </w:pPr>
      <w:r>
        <w:rPr/>
        <w:t xml:space="preserve">   </w:t>
      </w:r>
      <w:r>
        <w:rPr/>
        <w:t>Ettől a naptól kezdve azután újabb munka terhe nehezedett rám, méghozzá olyan, ami egyáltalán nem volt ízlésem szerint való. A herceg cselédségéből összesen két embert találtam tökéletesen egészségesnek. Tízen közülük gyógyíthatatlan betegségben szenvedtek. A többiek olyan állapotban voltak, hogy lelkiismeretes orvos nem hagyhatta őket kezelés nélkül. A váratlan munkát sokkal komolyabban vettem, mint ahogy a herceg elképzelte. Időkímélés és kényelem okából azonban azt ajánlottam neki, hogy küldje be hozzám a személyzet tagjait rendelésre a Kaszr-el-Ainba. Soha még ajánlatom ekkora dühkitörést nem váltott ki. Ali herceg egész magánkívül volt.</w:t>
      </w:r>
    </w:p>
    <w:p>
      <w:pPr>
        <w:pStyle w:val="Normal"/>
        <w:jc w:val="both"/>
        <w:rPr/>
      </w:pPr>
      <w:r>
        <w:rPr/>
        <w:t xml:space="preserve">   </w:t>
      </w:r>
      <w:r>
        <w:rPr/>
        <w:t>- Micsoda? Beküldjem a szolgáimat abba a mocskos lyukba, abba a kórházba, hogy ott, mint a barmot megöljék őket?</w:t>
      </w:r>
    </w:p>
    <w:p>
      <w:pPr>
        <w:pStyle w:val="Normal"/>
        <w:jc w:val="both"/>
        <w:rPr/>
      </w:pPr>
      <w:r>
        <w:rPr/>
        <w:t xml:space="preserve">   </w:t>
      </w:r>
      <w:r>
        <w:rPr/>
        <w:t>Perceken keresztül szidta országunk egészségügyi létesítményeit, és szórta a rágalmakat az egészségügyi minisztérium és a kabinet legalább fél tucat tagjára. Engem azonban tapintatosan kihagyott szitkozódásaiból. Haragja oly óriási méreteket öltött, hogy ijedtemben hátrahőköltem tőle, beleroskadtam egy székbe, és végül nevetőgörcsöt kaptam. Ali hercegnek még a monokli is kiesett a szeméből. Egy inas azonnal új monoklit nyújtott feléje ezüsttálcán, a herceg fogta és gépiesen a szemébe csippentette, mintha csak hozzá volna szokva, hogy egész nap monoklikat potyogtasson.</w:t>
      </w:r>
    </w:p>
    <w:p>
      <w:pPr>
        <w:pStyle w:val="Normal"/>
        <w:jc w:val="both"/>
        <w:rPr/>
      </w:pPr>
      <w:r>
        <w:rPr/>
        <w:t xml:space="preserve">   </w:t>
      </w:r>
      <w:r>
        <w:rPr/>
        <w:t>- Nincs igazam abban, amit mondok? - ordította a düh tetőfokán.</w:t>
      </w:r>
    </w:p>
    <w:p>
      <w:pPr>
        <w:pStyle w:val="Normal"/>
        <w:jc w:val="both"/>
        <w:rPr/>
      </w:pPr>
      <w:r>
        <w:rPr/>
        <w:t xml:space="preserve">   </w:t>
      </w:r>
      <w:r>
        <w:rPr/>
        <w:t>Fölhúztam a térdemet, és úgy nevettem, hogy a könnyeim is kicsordultak. Ali herceg elfordult tőlem. Összecsikorította a fogát, megtörölte a monokliját, majd maga is viharos nevetésben tört ki; végül összegörnyedt, és heves nyögéssel leroskadt velem szemben egy nagy karosszékbe. Aztán úgy bámult rám, mintha most látna először életében. Majd tapsolt. Négy inas jelentmeg, azaz nem is hogy megjelentek, egyszerre ott termettek, mintha csak a hátunk mögött lettek volna elbújtatva.</w:t>
      </w:r>
    </w:p>
    <w:p>
      <w:pPr>
        <w:pStyle w:val="Normal"/>
        <w:jc w:val="both"/>
        <w:rPr/>
      </w:pPr>
      <w:r>
        <w:rPr/>
        <w:t xml:space="preserve">   </w:t>
      </w:r>
      <w:r>
        <w:rPr/>
        <w:t>Nemsokára odáig fajult a dolog, hogy emberek állítottak meg az utcán, akiket nem is ismertem, akik azonban ismertek engem, vagy legalább hallottak rólam. És mialatt továbbmentem, mellém szegődtek, hogy elmondják a panaszaikat, vagy a szüleik és rokonaik betegségéről beszéltek. Az is megtörtént gyakran, hogy sebtében kellett egy vadidegen ember betegségét valamelyik kis mellékutcában, sőt sokszor még forgalmas főútvonalakon is diagnosztizálnom, és receptet kiállítanom. Néha a házfelügyelőnél pénzt hagytak számomra, gyakran kaptam valami ákombákommal teleírt levelet, amelyben arra kértek, hogy siessek ide vagy oda, ahol valaki éppen haldoklik. Ismeretlen nők végtelen áradata valósággal üldözött. Nevem lassanként az egész környéken ismertté vált. Egy héten belül egy egész kórházat meg tudtam volna tölteni betegekkel. Nem rendelkeztem többé szabadon az időmmel. Tehetetlenül belesodródtam a szenvedésnek ebbe az örvényébe - szinte fél tucat különböző orvossá kellett volna széthasadnom, és csodálkozással szemléltem kényelmes kollégáimat, akiknek mindig akadt félnapnyi szabad idejük, és amellett sok pénzt kerestek, noha láthatólag lényegesebben kevesebbet dolgoztak, mint én. De ők végtére is bizonyos munkára és bizonyos helyen szerződtetett orvosok voltak, míg én orvos voltam mindig és mindenütt. Nem mesterséget folytattam, hanem küldetést teljesítettem. Ha most visszapillantok erre a húsz évre, csak kevés olyan nap jut eszembe, amely nem volt csordultig tele munkával, és még azt a rövid szabad időt is, amit néha megengedhettem magamnak, legtöbbször olvasással és tanulással töltöttem. Csak csodálkozni tudok, ha arra gondolok, hogy ennek ellenére oly gyakran járhattam színházba és hangversenyre, hogy száz meg száz esetben étkeztem házon kívül, és még arra is találtam időt, hogy Anglia, Franciaország és Németország legjobb íróit, filozófusait és költőit olvassam. Valóban csodálatos, mi mindent tud a test és a szellem a tevékenység és energiakifejtés terén művelni. Az eredmény azonban mégis az, hogy ma már reménytelen emberroncs vagyok!</w:t>
      </w:r>
    </w:p>
    <w:p>
      <w:pPr>
        <w:pStyle w:val="Normal"/>
        <w:jc w:val="both"/>
        <w:rPr/>
      </w:pPr>
      <w:r>
        <w:rPr/>
        <w:t xml:space="preserve">   </w:t>
      </w:r>
      <w:r>
        <w:rPr/>
        <w:t>Vissza kell térnem Azízára. Nagy a kísértés, hogy mindent elejétől végig elmeséljek, amit róla tudok. Élete tarka és kalandos regény. De azt hiszem, saját élményeim előadásának sorrendjét nem szabad megszakítanom, mert különben az a veszély fenyeget, hogy összefüggéstelen lesz a történet. E pillanatban tehát csak arról akarok beszámolni, hogyan mondott csődöt legnagyobb fájdalmamra és bánatomra az a kísérletem, amellyel életét újjá akartam formálni.</w:t>
      </w:r>
    </w:p>
    <w:p>
      <w:pPr>
        <w:pStyle w:val="Normal"/>
        <w:jc w:val="both"/>
        <w:rPr/>
      </w:pPr>
      <w:r>
        <w:rPr/>
        <w:t xml:space="preserve">   </w:t>
      </w:r>
      <w:r>
        <w:rPr/>
        <w:t>Körülbelül négy héttel azután, hogy dolgozni kezdett a kórházban, valami változást észleltem nála. Minden szavát és tettét éles szemmel és füllel figyeltem. Olyan volt számomra, mint valami földöntúli lény, és valóságos angyalként lebegett át a kórtermeken. Annyira tiszteltem, amennyire csak nőt egyáltalán lehetséges. Mélységes vonzalmamban olyan tulajdonságokkal ruháztam fel, amelyekkel valószínűleg sohasem rendelkezett. Számomra ő volt az egyiptomi nőiesség szimbóluma. Szerettem. De szerelmemet nem lehet semmi más vonzalommal összehasonlítani. Volt benne valami gyermekes rajongás, ami már a vallásos imádat határán járt. A szeretőmmé tehettem volna Azízát. De valami olyan erő dolgozott bennem, ami visszatartott ettől, és ez az erő hatalmasabbnak bizonyult nálamnál. Az a kívánságom, hogy teljesen szabaddá tegyem őt, annyira mélyen gyökeret vert bennem, hogy Azíza meg volt győződve róla: kemény és hajlithatatlan vagyok irányában. Érezte, hogy folytonosan figyelem; tudta, hogy könyörtelen vagyok szeszélyeivel, és megközelíthetetlen, mint a fal, dühkitöréseivel szemben. Megengedem, hogy hibát követtem el. Nem ismertem a női szívet. Magától értetődőnek véltem, hogy megérti szerelmemet. Nos, nem értette meg. Nem tudta felfogni annak az iskolázásnak a mélyebb értelmét, amelynek alávetettem. Ő csak a saját gondolatai közön élt. És közben elhanyagolta mindennapi teendőit. Újra meg újra figyelmeztetnem kellett erre vagy arra az apróságra, és igyekeztem ráébreszteni, mennyire fontos, hogy csak az az egy dolog kösse le, amivel éppen foglalkozik. Gondolatai azonban mindig újra elkalandoztak. Ott kószáltak a teljesületlen kívánságok távoli vidékein, attól a kívánságtól űzve, hogy szenvedélyes természetének kínjait enyhítse. Nagy bánatomra igen hamar rájöttem, hogy túl sokat követelek tőle, hogy más, mint én, és hogy soha nem is lehetünk hasonlók egymáshoz. Tudom, hogy Azíza halálom után olvasni fogja majd ezeket a sorokat, mégis kitartok az igazság mellett. Visszaemlékezéseim talán rábírják majd, hogy megértőbben gondoljon vissza arra az időre, amikor hasztalan próbáltam védőangyalává válni. Most talán meg fogja érteni azokat a gyötrelmeket, amelyeket miatta szenvedtem - most, mondom, mén azóta ő is határtalan megaláztatásokon ment keresztül. Ő is kijárta a szenvedélyek iskoláját. Ma már minden joga megvan rá, hogy azt a nevet viselje, amelyet valamikor adtam neki: - Malaka! Angyal! Az angyalok pedig megértők és megbocsátók az emberek gyöngeségeivel szemben.</w:t>
      </w:r>
    </w:p>
    <w:p>
      <w:pPr>
        <w:pStyle w:val="Normal"/>
        <w:jc w:val="both"/>
        <w:rPr/>
      </w:pPr>
      <w:r>
        <w:rPr/>
        <w:t xml:space="preserve">   </w:t>
      </w:r>
      <w:r>
        <w:rPr/>
        <w:t>Miss Wilcox szintén észrevette az Azízában végbement változást, és panaszkodott rá.</w:t>
      </w:r>
    </w:p>
    <w:p>
      <w:pPr>
        <w:pStyle w:val="Normal"/>
        <w:jc w:val="both"/>
        <w:rPr/>
      </w:pPr>
      <w:r>
        <w:rPr/>
        <w:t xml:space="preserve">   </w:t>
      </w:r>
      <w:r>
        <w:rPr/>
        <w:t>- Folyton máson jár az esze - mondta. - A fegyelem kezdi kifárasztani. Nem olyan a vérmérséklete, amilyenre egy ápolónőnek szüksége van. Bizonyos vonatkozásokban igen rendes lány; szereti a tiszta fehérneműt. De rendkívül határozott és önfejű. Nem csodálkoznék rajta, ha túlságosan kemény diónak bizonyulna számunkra.</w:t>
      </w:r>
    </w:p>
    <w:p>
      <w:pPr>
        <w:pStyle w:val="Normal"/>
        <w:jc w:val="both"/>
        <w:rPr/>
      </w:pPr>
      <w:r>
        <w:rPr/>
        <w:t xml:space="preserve">   </w:t>
      </w:r>
      <w:r>
        <w:rPr/>
        <w:t>Titkon megcsodáltam Miss Wilcox éleslátását: fehérnemű -- határozottság -- súrlódások -- egészen logikus folyamat. Nem én voltam az egyetlen, aki azon fáradozott, hogy Azíza életét új irányba terelje, Miss Wilcox is végtelen sok időt áldozott arra, hogy oktassa. Azzal igyekezett a büszkeségét felkelteni és kötelességérzetet nevelni belé, hogy teljes bizalmával ajándékozta meg. Azíza lelke azonban másfelé járt. A múlt ismét hatalmába kerítette. Ha együtt voltunk, mindig európai utazásáról beszélt. Bámulatosán sok részletre emlékezett, részletesen leírta a szállodákat, a falvakat, a városokat, azoknak az európaiaknak az arcát és viselkedését, akikkel megismerkedett, és közben mindig éreztem, hogy nagyon elégedetlen jelenlegi helyzetével. Elégedetlen volt a hazájával is. Emlékszem arra a napra, amikor végleg letette a fátylát.</w:t>
      </w:r>
    </w:p>
    <w:p>
      <w:pPr>
        <w:pStyle w:val="Normal"/>
        <w:jc w:val="both"/>
        <w:rPr/>
      </w:pPr>
      <w:r>
        <w:rPr/>
        <w:t xml:space="preserve">   </w:t>
      </w:r>
      <w:r>
        <w:rPr/>
        <w:t xml:space="preserve">- Maradjanak csak rabszolgák a többi nők! - mondta keserűen. - Én szabad akarok lenni. Az én arcom se nem beteg, se nem csúnya, hogy el kelljen takarnom. Nem vagyok már tudatlan fellah nő! Modern ember vagyok! </w:t>
      </w:r>
    </w:p>
    <w:p>
      <w:pPr>
        <w:pStyle w:val="Normal"/>
        <w:jc w:val="both"/>
        <w:rPr/>
      </w:pPr>
      <w:r>
        <w:rPr/>
        <w:t xml:space="preserve">   </w:t>
      </w:r>
      <w:r>
        <w:rPr/>
        <w:t>Pénzt adtam neki, hogy ruhát vehessen magának. Három fontot költött el, és ez az akkori fizetésemhez képest nagyon sok pénz volt. De nem törődtem vele. Azíza csak kapja meg az európai ruhákat, ha ez hiányzik ahhoz, hogy valóban szabadnak érezze magát. Nem sokkal ezután rákapott, hogy egyedül járjon el otthonról. Az volt a szokása, hogy mialatt a kórházban dolgozott, a csecsemőt a szomszédban hagyta egy asszonynál. Este aztán mindig hazahozta a gyereket. Mióta azonban új ruhákat vásárolt magának, a gyereket sem hozta haza többé. Szemrehányásokat tettem neki. Összecsapta a kezét.</w:t>
      </w:r>
    </w:p>
    <w:p>
      <w:pPr>
        <w:pStyle w:val="Normal"/>
        <w:jc w:val="both"/>
        <w:rPr/>
      </w:pPr>
      <w:r>
        <w:rPr/>
        <w:t xml:space="preserve">   </w:t>
      </w:r>
      <w:r>
        <w:rPr/>
        <w:t>- Vége! Elegem van ebből! Neked éppoly kevés közöd van a gyerekhez, mint nekem. Iszfíd Kalísé. Nem akarom rabszolgának nevelni. Jó dolga van ott, ahol van. Nem akarom itt tartani magamnál.</w:t>
      </w:r>
    </w:p>
    <w:p>
      <w:pPr>
        <w:pStyle w:val="Normal"/>
        <w:jc w:val="both"/>
        <w:rPr/>
      </w:pPr>
      <w:r>
        <w:rPr/>
        <w:t xml:space="preserve">   </w:t>
      </w:r>
      <w:r>
        <w:rPr/>
        <w:t>Aztán sokat gyötört a lakásunk miatt. Meddig kívánom még tőle, hogy itt, velem egy szobában, egy függöny mögött lakjék! Miért nem zavarom már el Abu-Bakrot? Miért nem veszek már más lakást, és miért nem kezdek olyan életet, ami méltó egy orvoshoz? Magánrendelőt kell berendeznem - mondta -, sok pénzt keresnem, és olyan életet élnem, mint a többi orvos.</w:t>
      </w:r>
    </w:p>
    <w:p>
      <w:pPr>
        <w:pStyle w:val="Normal"/>
        <w:jc w:val="both"/>
        <w:rPr/>
      </w:pPr>
      <w:r>
        <w:rPr/>
        <w:t xml:space="preserve">   </w:t>
      </w:r>
      <w:r>
        <w:rPr/>
        <w:t>Nem mondtam meg neki, hogy legalább kétszáz fontra lenne szükségem ahhoz, hogy a kórházon kívül magánrendelőt nyissak, és hogy különben is több betegem van, mint bármelyik más kairói orvosnak, még ha ez a munkám igen keveset jövedelmez is. Ő meg egyre ingerültebben mondta a magáét:</w:t>
      </w:r>
    </w:p>
    <w:p>
      <w:pPr>
        <w:pStyle w:val="Normal"/>
        <w:jc w:val="both"/>
        <w:rPr/>
      </w:pPr>
      <w:r>
        <w:rPr/>
        <w:t xml:space="preserve">   </w:t>
      </w:r>
      <w:r>
        <w:rPr/>
        <w:t>- Mi a terved tulajdonképpen? Mondd meg, hogy mit akarsz tőlem! Én nem vagyok a te tulajdonod. Én nem vagyok a tulajdona senkinek!</w:t>
      </w:r>
    </w:p>
    <w:p>
      <w:pPr>
        <w:pStyle w:val="Normal"/>
        <w:jc w:val="both"/>
        <w:rPr/>
      </w:pPr>
      <w:r>
        <w:rPr/>
        <w:t xml:space="preserve">   </w:t>
      </w:r>
      <w:r>
        <w:rPr/>
        <w:t>Láttam, hogy a szeme haragosan felvillan.</w:t>
      </w:r>
    </w:p>
    <w:p>
      <w:pPr>
        <w:pStyle w:val="Normal"/>
        <w:jc w:val="both"/>
        <w:rPr/>
      </w:pPr>
      <w:r>
        <w:rPr/>
        <w:t xml:space="preserve">   </w:t>
      </w:r>
      <w:r>
        <w:rPr/>
        <w:t>- Ibrahim - mondta hirtelen megváltozott hangon -, szeretsz engem? Akkor engedd, hogy gyerekem legyen tőled. Gyerekem, akiben nem lesz rabszolgavér!</w:t>
      </w:r>
    </w:p>
    <w:p>
      <w:pPr>
        <w:pStyle w:val="Normal"/>
        <w:jc w:val="both"/>
        <w:rPr/>
      </w:pPr>
      <w:r>
        <w:rPr/>
        <w:t xml:space="preserve">   </w:t>
      </w:r>
      <w:r>
        <w:rPr/>
        <w:t>Fájdalmas zavar fogott el, és hallgattam. Azíza kimondhatatlan megvetéssel faképnél hagyott.</w:t>
      </w:r>
    </w:p>
    <w:p>
      <w:pPr>
        <w:pStyle w:val="Normal"/>
        <w:jc w:val="both"/>
        <w:rPr/>
      </w:pPr>
      <w:r>
        <w:rPr/>
        <w:t xml:space="preserve">   </w:t>
      </w:r>
      <w:r>
        <w:rPr/>
        <w:t>Nem sokkal ezután Abu-Bakr viselkedésében is nagy változást vettem észre. Mig azelőtt esténként legtöbbször a szomszédos kávéházban ütötte agyon az időt ivócimborái társaságában, mostanában szívesen maradt odahaza. Szorgalmasan készült a vizsgáira.</w:t>
      </w:r>
    </w:p>
    <w:p>
      <w:pPr>
        <w:pStyle w:val="Normal"/>
        <w:jc w:val="both"/>
        <w:rPr/>
      </w:pPr>
      <w:r>
        <w:rPr/>
        <w:t>- Két évvel lemaradtam, de azért utol foglak érni - jelentette ki.</w:t>
      </w:r>
    </w:p>
    <w:p>
      <w:pPr>
        <w:pStyle w:val="Normal"/>
        <w:jc w:val="both"/>
        <w:rPr/>
      </w:pPr>
      <w:r>
        <w:rPr/>
        <w:t xml:space="preserve">   </w:t>
      </w:r>
      <w:r>
        <w:rPr/>
        <w:t>Egy este hármasban üldögéltünk a kis erkélyen, amely a reménytelenül sivár utcára nézett. Beszélgettünk vagy egy óra hosszat, eltréfálkoztunk csodálatos háztartásunkon, meg saját magunkon, hogy hárman -- két férfi meg egy nő - ilyen rendkívüli körülmények között élünk egymás mellett. Abu-Bakr azonban lassanként mind hallgatagabbá vált. Gondolataiba mélyedt, szórakozott és ideges lett. Ezt a változást akkor a megfeszített munkának tulajdonítottam. Valamivel később be kellett mennem a kórházba éjszakai ügyeletre. Ekkor már annyi tennivalóm volt, hogy elhatároztam, átszervezem az életemet. Úgy döntöttem, hogy be fogok költözni abba a lakásba, amely a kórház melléképületében rendelkezésemre állt, és megkérem Miss Wilcoxot, helyezze el Azízát is a kórházban benn lakó ápolónők valamelyikénél. Abu-Bakr meg fogja érteni, hogy nem őt akarom megbántani, amikor változtatok az életünkön. A magányosság még előnyös is lesz számára, mert így legalább minden igyekezetét a diploma megszerzésére fordíthatja. Ami Azízát illeti, az volt az érzésem, hogy csak ezen az egy módon lehet nála eredményt elérni, ha tudniillik hasonló foglalkozású nők között helyezem el, ahol kíméletlenül alkalmazzák vele szemben a fegyelem rendszabályait.</w:t>
      </w:r>
    </w:p>
    <w:p>
      <w:pPr>
        <w:pStyle w:val="Normal"/>
        <w:jc w:val="both"/>
        <w:rPr/>
      </w:pPr>
      <w:r>
        <w:rPr/>
        <w:t xml:space="preserve">   </w:t>
      </w:r>
      <w:r>
        <w:rPr/>
        <w:t>De úgy volt megírva, hogy másként történjék!</w:t>
      </w:r>
    </w:p>
    <w:p>
      <w:pPr>
        <w:pStyle w:val="Normal"/>
        <w:jc w:val="both"/>
        <w:rPr/>
      </w:pPr>
      <w:r>
        <w:rPr/>
        <w:t xml:space="preserve">   </w:t>
      </w:r>
      <w:r>
        <w:rPr/>
        <w:t>Kórházi szobámban fölkeresett egyik felettesem, akit általában mindenki csak Willynek nevezett; éppúgy, mint én, ő is Aszjútból származott, és már akkor rendkívül tehetséges orvos hírében állt. A hivatásbeli megbecsülésen kívül személyes rokonszenv is összekötött bennünket - és ez a rokonszenv mind a mai napig megmaradt. Dr. Willy elmondta nekem, hogy két súlyos esetet operált, amelyek igen nyugtalanítják, tehát egész éjszaka készenlétben szeretne maradni. Miután pedig látta, hogy a fáradtságtól csaknem összeroskadok, fölajánlotta, hogy helyettesít aznap éjszaka. Először nem akartam elfogadni tőle ezt az áldozatot, de ő annyira csökönyösen ragaszkodott ajánlatához, hogy végül is beleegyeztem. Vidám szívvel tértem haza, és még csak nem is gyanakodtam, hogy Willy csupán ürügyet keresett arra, hogy egy kis pihenéshez juttasson - ami egyébként később bebizonyosodott.</w:t>
      </w:r>
    </w:p>
    <w:p>
      <w:pPr>
        <w:pStyle w:val="Normal"/>
        <w:jc w:val="both"/>
        <w:rPr/>
      </w:pPr>
      <w:r>
        <w:rPr/>
        <w:t xml:space="preserve">   </w:t>
      </w:r>
      <w:r>
        <w:rPr/>
        <w:t>Bérkocsin mentem haza. Amikor kiszálltam a nagy, sivár ház előtt, világosságot láttam Abu-Bakr szobájában. A háziszolga kinyitotta a kaput. Felmentem. Megpróbáltam kulccsal kinyitni a lakásajtót, de belülről el volt reteszelve. Kénytelen voltam életjelt adni magamról, és erélyesen bekopogtam. Egy ideig úgy tűnt, mintha senki se venné észre. De aztán hallottam, hogy nyílik a belső ajtó. Olyan csönd volt a házban, hogy meg kellett hallanom odabentről Azíza hangját. Bekiáltottam a zárt ajtón keresztül. Most csoszogás hallatszott, majd kis szünet múlva - amely örökkévalóságnak tűnt számomra Abu-Bakr nyitott ajtót. Elég volt egy pillantás a szemébe. Aztán bementem a szobámba. Azíza éppen a függönyt akarta összehúzni. Elgondolkozva nézett rám. Hallottam, hogy Abu-Bakr bezárja az ajtaját. Azíza szemébe néztem - és tudtam mindent.</w:t>
      </w:r>
    </w:p>
    <w:p>
      <w:pPr>
        <w:pStyle w:val="Normal"/>
        <w:jc w:val="both"/>
        <w:rPr/>
      </w:pPr>
      <w:r>
        <w:rPr/>
        <w:t xml:space="preserve">   </w:t>
      </w:r>
      <w:r>
        <w:rPr/>
        <w:t>Első ösztönöm ezt súgta: öld meg. De iszonyú erőfeszítéssel visszanyertem az önuralmamat. Tudtam, hogy most kell bebizonyítanom önmagámnak, hogy valóban férfi vagyok.</w:t>
      </w:r>
    </w:p>
    <w:p>
      <w:pPr>
        <w:pStyle w:val="Normal"/>
        <w:jc w:val="both"/>
        <w:rPr/>
      </w:pPr>
      <w:r>
        <w:rPr/>
        <w:t xml:space="preserve">   </w:t>
      </w:r>
      <w:r>
        <w:rPr/>
        <w:t>- Nagyon elfáradtam - mondtam. - Aludnom kell. Imádkozom Istenhez, hogy egy napon majd megértsd: nem saját magam miatt próbáltam meg, hogy csupán a barátod legyek.</w:t>
      </w:r>
    </w:p>
    <w:p>
      <w:pPr>
        <w:pStyle w:val="Normal"/>
        <w:jc w:val="both"/>
        <w:rPr/>
      </w:pPr>
      <w:r>
        <w:rPr/>
        <w:t xml:space="preserve">   </w:t>
      </w:r>
      <w:r>
        <w:rPr/>
        <w:t>A függöny elválasztott bennünket. Hallottam, ahogy zihálva lélegzik. Ő is szenvedett a maga módján. Nem volt szabad még jobban megaláznom.</w:t>
      </w:r>
    </w:p>
    <w:p>
      <w:pPr>
        <w:pStyle w:val="Normal"/>
        <w:jc w:val="both"/>
        <w:rPr/>
      </w:pPr>
      <w:r>
        <w:rPr/>
        <w:t xml:space="preserve">   </w:t>
      </w:r>
      <w:r>
        <w:rPr/>
        <w:t>- Ibrahim - suttogta -, te nem akartál engem szeretni!</w:t>
      </w:r>
    </w:p>
    <w:p>
      <w:pPr>
        <w:pStyle w:val="Normal"/>
        <w:jc w:val="both"/>
        <w:rPr/>
      </w:pPr>
      <w:r>
        <w:rPr/>
        <w:t xml:space="preserve">   </w:t>
      </w:r>
      <w:r>
        <w:rPr/>
        <w:t>- Nem, nem akartalak. Csak sajnállak, nagyon sajnállak!</w:t>
      </w:r>
    </w:p>
    <w:p>
      <w:pPr>
        <w:pStyle w:val="Normal"/>
        <w:jc w:val="both"/>
        <w:rPr/>
      </w:pPr>
      <w:r>
        <w:rPr/>
        <w:t xml:space="preserve">   </w:t>
      </w:r>
      <w:r>
        <w:rPr/>
        <w:t>Most megreccsent Abu-Bakr szobájában a padló. Megjelent az ajtóban, és kihívó tartással megállt.</w:t>
      </w:r>
    </w:p>
    <w:p>
      <w:pPr>
        <w:pStyle w:val="Normal"/>
        <w:jc w:val="both"/>
        <w:rPr/>
      </w:pPr>
      <w:r>
        <w:rPr/>
        <w:t xml:space="preserve">   </w:t>
      </w:r>
      <w:r>
        <w:rPr/>
        <w:t>- Nos? - kérdezte. - Mi a baj? A nők olyanok, mint a macskák. Hízelkednek az ember körül, és azt akarják, hogy simogassák őket.</w:t>
      </w:r>
    </w:p>
    <w:p>
      <w:pPr>
        <w:pStyle w:val="Normal"/>
        <w:jc w:val="both"/>
        <w:rPr/>
      </w:pPr>
      <w:r>
        <w:rPr/>
        <w:t xml:space="preserve">   </w:t>
      </w:r>
      <w:r>
        <w:rPr/>
        <w:t>Szinte elviselhetetlen, heves fájdalmat éreztem. Szegény Abu-Bakr! Milyen kevéssé ismer engem! Olybá tűnt, mintha két külön világban éltünk volna.</w:t>
      </w:r>
    </w:p>
    <w:p>
      <w:pPr>
        <w:pStyle w:val="Normal"/>
        <w:jc w:val="both"/>
        <w:rPr/>
      </w:pPr>
      <w:r>
        <w:rPr/>
        <w:t xml:space="preserve">   </w:t>
      </w:r>
      <w:r>
        <w:rPr/>
        <w:t>- Mindenesetre most már te vagy a felelős érte.</w:t>
      </w:r>
    </w:p>
    <w:p>
      <w:pPr>
        <w:pStyle w:val="Normal"/>
        <w:jc w:val="both"/>
        <w:rPr/>
      </w:pPr>
      <w:r>
        <w:rPr/>
        <w:t xml:space="preserve">   </w:t>
      </w:r>
      <w:r>
        <w:rPr/>
        <w:t>- Males! Végre is mi történt? Egy kis szerelmeskedésa legártatlanabb dolog a világon. Ez csak igazán nem fájhat neked! Hiszen te nem akartad. Ha valóban férfi vagy, ez nem történik meg. Szívesen láttalak volna vele boldognak, de te csak rosszat tettél vele. Olyasvalamit akartál faragni belőle, ami ellenkezik a természetével.</w:t>
      </w:r>
    </w:p>
    <w:p>
      <w:pPr>
        <w:pStyle w:val="Normal"/>
        <w:jc w:val="both"/>
        <w:rPr/>
      </w:pPr>
      <w:r>
        <w:rPr/>
        <w:t xml:space="preserve">   </w:t>
      </w:r>
      <w:r>
        <w:rPr/>
        <w:t>- De hiszen te nem is szereted - mondtam.</w:t>
      </w:r>
    </w:p>
    <w:p>
      <w:pPr>
        <w:pStyle w:val="Normal"/>
        <w:jc w:val="both"/>
        <w:rPr/>
      </w:pPr>
      <w:r>
        <w:rPr/>
        <w:t xml:space="preserve">   </w:t>
      </w:r>
      <w:r>
        <w:rPr/>
        <w:t>- De igen. És semmi kifogásom az ellen, ha te is szeretni akarod.</w:t>
      </w:r>
    </w:p>
    <w:p>
      <w:pPr>
        <w:pStyle w:val="Normal"/>
        <w:jc w:val="both"/>
        <w:rPr/>
      </w:pPr>
      <w:r>
        <w:rPr/>
        <w:t xml:space="preserve">   </w:t>
      </w:r>
      <w:r>
        <w:rPr/>
        <w:t>Azízához fordultam:</w:t>
      </w:r>
    </w:p>
    <w:p>
      <w:pPr>
        <w:pStyle w:val="Normal"/>
        <w:jc w:val="both"/>
        <w:rPr/>
      </w:pPr>
      <w:r>
        <w:rPr/>
        <w:t xml:space="preserve">   </w:t>
      </w:r>
      <w:r>
        <w:rPr/>
        <w:t>- Mit szólsz hozzá?</w:t>
      </w:r>
    </w:p>
    <w:p>
      <w:pPr>
        <w:pStyle w:val="Normal"/>
        <w:jc w:val="both"/>
        <w:rPr/>
      </w:pPr>
      <w:r>
        <w:rPr/>
        <w:t xml:space="preserve">   </w:t>
      </w:r>
      <w:r>
        <w:rPr/>
        <w:t>Fel-alá kezdett járni, csípőjét ringatva, olyan nyugalommal, hogy egészen kihozott a sodromból. Végül megállt előttem, és a szeme sarkából lenézően rám pillantott.</w:t>
      </w:r>
    </w:p>
    <w:p>
      <w:pPr>
        <w:pStyle w:val="Normal"/>
        <w:jc w:val="both"/>
        <w:rPr/>
      </w:pPr>
      <w:r>
        <w:rPr/>
        <w:t xml:space="preserve">   </w:t>
      </w:r>
      <w:r>
        <w:rPr/>
        <w:t>- Abu-Bakr férfi! - mondta, majd rögtön elfordult, és hangos nevetésben tört ki.</w:t>
      </w:r>
    </w:p>
    <w:p>
      <w:pPr>
        <w:pStyle w:val="Normal"/>
        <w:jc w:val="both"/>
        <w:rPr/>
      </w:pPr>
      <w:r>
        <w:rPr/>
        <w:t xml:space="preserve">   </w:t>
      </w:r>
      <w:r>
        <w:rPr/>
        <w:t>- Mégis - feleltem - én voltam az, aki szerettelek. Jobban szerettelek, mint ahogy Abu-Bakr valaha is szerethet. Ha pedig azt hiszed, hogy az a férfiasság, amit ő tett, akkor hidd el nekem, erre a célra bármelyik férfi jó lesz neked.</w:t>
      </w:r>
    </w:p>
    <w:p>
      <w:pPr>
        <w:pStyle w:val="Normal"/>
        <w:jc w:val="both"/>
        <w:rPr/>
      </w:pPr>
      <w:r>
        <w:rPr/>
        <w:t xml:space="preserve">   </w:t>
      </w:r>
      <w:r>
        <w:rPr/>
        <w:t>- Nem az én hibám, hogy nincs elég nő, aki tetszenék nekem! - tiltakozott Abu-Bakr. - Mi tanulunk, és mennél több tudást szedünk magunkba, annál jobban elidegenedünk az egyiptomi nőktől. Sajnos, én nem vagyok olyan önzetlen, megtartóztató, filozofikusán hűvös, mint te!</w:t>
      </w:r>
    </w:p>
    <w:p>
      <w:pPr>
        <w:pStyle w:val="Normal"/>
        <w:jc w:val="both"/>
        <w:rPr/>
      </w:pPr>
      <w:r>
        <w:rPr/>
        <w:t xml:space="preserve">   </w:t>
      </w:r>
      <w:r>
        <w:rPr/>
        <w:t>- Nem, tudom jól, te csak egy tudós vagy, akitől minden emberi érzés idegen.</w:t>
      </w:r>
    </w:p>
    <w:p>
      <w:pPr>
        <w:pStyle w:val="Normal"/>
        <w:jc w:val="both"/>
        <w:rPr/>
      </w:pPr>
      <w:r>
        <w:rPr/>
        <w:t xml:space="preserve">   </w:t>
      </w:r>
      <w:r>
        <w:rPr/>
        <w:t>- Te kergetted a karjaimba! Ha valóban a barátom volnál, akkor most örülnél, és nem tennél több szemrehányást a történtekért.</w:t>
      </w:r>
    </w:p>
    <w:p>
      <w:pPr>
        <w:pStyle w:val="Normal"/>
        <w:jc w:val="both"/>
        <w:rPr/>
      </w:pPr>
      <w:r>
        <w:rPr/>
        <w:t xml:space="preserve">   </w:t>
      </w:r>
      <w:r>
        <w:rPr/>
        <w:t>Tekintetem Azíza felé fordult. A lány térdét felhúzva ült az ágyon, rejtélyes kifejezéssel az arcán; hosszú fekete haja hullámosán gyűrűzött le a vállára. Nem, nem volt szabad beismernem, mennyire szerettem. Nem volt szabad kimutatnom, mit jelentett számomra - és hogy most egy leheletével boldogságom egész épületét romba döntötte. És olyan érzésem volt, mintha nemcsak ő, hanem hazám is elárult veina.</w:t>
      </w:r>
    </w:p>
    <w:p>
      <w:pPr>
        <w:pStyle w:val="Normal"/>
        <w:jc w:val="both"/>
        <w:rPr/>
      </w:pPr>
      <w:r>
        <w:rPr/>
        <w:t xml:space="preserve">   </w:t>
      </w:r>
      <w:r>
        <w:rPr/>
        <w:t>- Átengedem őt neked! - kiáltottam végül. - El akarok menni innen!</w:t>
      </w:r>
    </w:p>
    <w:p>
      <w:pPr>
        <w:pStyle w:val="Normal"/>
        <w:jc w:val="both"/>
        <w:rPr/>
      </w:pPr>
      <w:r>
        <w:rPr/>
        <w:t xml:space="preserve">   </w:t>
      </w:r>
      <w:r>
        <w:rPr/>
        <w:t>A düh könnyeivel a szememben botorkáltam le a sötét lépcsőkön az utcára.</w:t>
      </w:r>
    </w:p>
    <w:p>
      <w:pPr>
        <w:pStyle w:val="Normal"/>
        <w:jc w:val="both"/>
        <w:rPr/>
      </w:pPr>
      <w:r>
        <w:rPr/>
        <w:t xml:space="preserve">   </w:t>
      </w:r>
      <w:r>
        <w:rPr/>
        <w:t>- Tönkre fogja tenni a lányt! - motyogtam magamban. - Egész munkámat tönkre fogja tenni.</w:t>
      </w:r>
    </w:p>
    <w:p>
      <w:pPr>
        <w:pStyle w:val="Normal"/>
        <w:jc w:val="both"/>
        <w:rPr/>
      </w:pPr>
      <w:r>
        <w:rPr/>
        <w:t xml:space="preserve">   </w:t>
      </w:r>
      <w:r>
        <w:rPr/>
        <w:t>Ahogy továbbmentem az utcán, jajgató női hang ütötte meg a fülemet. Az a szörnyű asszony volt, aki nem sokkal ezelőtt telepedett le a környékünkön, hogy végképp tönkretegye éjszakai nyugalmunkat. Úgy ült a házunk falának támaszkodva a pislogó utcai lámpák alatt, mint valami rongyhalom, gyerekével az ölében, hosszú, sovány karját kinyújtva, tenyerét a járókelők elé tartva, mert még csak koldusperselye sem volt. Mély, fájdalmas hangon Korán-verseket énekelt.</w:t>
      </w:r>
    </w:p>
    <w:p>
      <w:pPr>
        <w:pStyle w:val="Normal"/>
        <w:jc w:val="both"/>
        <w:rPr/>
      </w:pPr>
      <w:r>
        <w:rPr/>
        <w:t xml:space="preserve">   </w:t>
      </w:r>
      <w:r>
        <w:rPr/>
        <w:t>- Állj meg, barátságos vándor! A könyörületes és bölcs Isten nevében! Légy részvéttel a vakok és szegények iránt! Aki ad, örök boldogságot kap jutalmul! Isten nevében!</w:t>
      </w:r>
    </w:p>
    <w:p>
      <w:pPr>
        <w:pStyle w:val="Normal"/>
        <w:jc w:val="both"/>
        <w:rPr/>
      </w:pPr>
      <w:r>
        <w:rPr/>
        <w:t xml:space="preserve">   </w:t>
      </w:r>
      <w:r>
        <w:rPr/>
        <w:t>Vak volt. Hangja sokszor felriasztott álmomból, és ilyenkor mindig a pokolba kívántam, mint ahogy a pokolba kívánja az ember az ablaka alatt nyivákoló kóbor macskát. Hangjának csengése azonban most ellenállhatatlan erővel ragadott meg. Úgy hangzott, mintha milliónyi nyomorult nyöszörgése sikoltana belőle, azoké az élő holttesteké, akik csak cipelik testüket egy életen keresztül, és csak egész halványan érzik a sors igazságtalanságát. Amikor az asszony közeledni hallott, hangosabban kezdett jajongani. Az éhség és kétségbeesés hátborzongató tónust adott jajkiáltásának. Adtam neki valami alamizsnát. Továbbmentem, és tudtam, hogy az Azíza boldogságáért vívott csatámat elvesztettem. A sors ismét fortélyosabbnak bizonyult, mint én.</w:t>
      </w:r>
    </w:p>
    <w:p>
      <w:pPr>
        <w:pStyle w:val="Normal"/>
        <w:jc w:val="both"/>
        <w:rPr/>
      </w:pPr>
      <w:r>
        <w:rPr/>
        <w:t xml:space="preserve">   „</w:t>
      </w:r>
      <w:r>
        <w:rPr/>
        <w:t>Ibrahim! Fogsz szeretni? Akkor gyermeket akarok tőled!"</w:t>
      </w:r>
    </w:p>
    <w:p>
      <w:pPr>
        <w:pStyle w:val="Normal"/>
        <w:jc w:val="both"/>
        <w:rPr/>
      </w:pPr>
      <w:r>
        <w:rPr/>
        <w:t xml:space="preserve">   </w:t>
      </w:r>
      <w:r>
        <w:rPr/>
        <w:t>Mindent megértettem.</w:t>
      </w:r>
    </w:p>
    <w:p>
      <w:pPr>
        <w:pStyle w:val="Normal"/>
        <w:jc w:val="both"/>
        <w:rPr/>
      </w:pPr>
      <w:r>
        <w:rPr/>
        <w:t xml:space="preserve">   </w:t>
      </w:r>
      <w:r>
        <w:rPr/>
        <w:t>Haragomban vaktában kóboroltam az utcákon, míg végre Haszan szultán mecsetjéhez értem. Felnéztem a hatalmas minaretre, amely hegyesen fúródott bele a csillagos égboltba. Hallottam a magasból felzengő hangot, és egyszerre hideget éreztem a szívem körül, mert keserű élességgel vált bennem tudatossá, hogy még mindig milyen mély az a szakadék, amely engem az Abu-Bakr-féle emberektől elválaszt. Lelkünk a szakadék két oldalán egymástól elválasztva él. Én az életet, mint valami szent erőt tiszteltem. Fanatikusán vágyódtam a változásra, a jóra. Annyira tiszteletben tartottam embertársaim érzéseit, hogy gondjaik a kétségbeesésbe tudtak kergetni.</w:t>
      </w:r>
    </w:p>
    <w:p>
      <w:pPr>
        <w:pStyle w:val="Normal"/>
        <w:jc w:val="both"/>
        <w:rPr/>
      </w:pPr>
      <w:r>
        <w:rPr/>
        <w:t xml:space="preserve">   </w:t>
      </w:r>
      <w:r>
        <w:rPr/>
        <w:t>És ahogy ott álltam a sötétben az óriási falak tövében, egyszerre éreztem, hogy dalolni kezd a vérem. Szegény Abu-Bakr! Mily kevéssé ismert engem! Neki nem volt „lelki szeme" hozzá, hogy megpillantsa azt az örök lángot, amely a szívem mélyén lobogott. Nem volt „lelki füle" hozzá, hogy a testiségen kivül egy másik világ el nem dalolt melódiáinak ritmusát felfoghassa. Csodálatosképpen hiányzott belőle minden megértés az igazi valóság iránt. Tekintetéből az igazi mélységeket nem ismerő, felszínes életfelfogás tükröződött. És én fájdalommal ébredtem rá, hogy mostantól kezdve örökre elváltak útjaink.</w:t>
      </w:r>
    </w:p>
    <w:p>
      <w:pPr>
        <w:pStyle w:val="Normal"/>
        <w:jc w:val="both"/>
        <w:rPr/>
      </w:pPr>
      <w:r>
        <w:rPr/>
        <w:t xml:space="preserve">   </w:t>
      </w:r>
      <w:r>
        <w:rPr/>
        <w:t>Eltávolodtam a mecsettől. Valami ösztön a kórház felé vezetett. Lassanként megnyugodtam, és az éjszakát kórházi szobámban töltöttem. Másnap reggel hozzáláttam szokott munkámhoz. Miss Wilcox megkérdezte, hogy mi történt Azizával, mert a lány eddig még nem jelentkezett.</w:t>
      </w:r>
    </w:p>
    <w:p>
      <w:pPr>
        <w:pStyle w:val="Normal"/>
        <w:jc w:val="both"/>
        <w:rPr/>
      </w:pPr>
      <w:r>
        <w:rPr/>
        <w:t xml:space="preserve">   </w:t>
      </w:r>
      <w:r>
        <w:rPr/>
        <w:t>- Nem tűnt fel önnek, hogy Azíza az utóbbi időben nagyon megváltozott?</w:t>
      </w:r>
    </w:p>
    <w:p>
      <w:pPr>
        <w:pStyle w:val="Normal"/>
        <w:jc w:val="both"/>
        <w:rPr/>
      </w:pPr>
      <w:r>
        <w:rPr/>
        <w:t xml:space="preserve">   </w:t>
      </w:r>
      <w:r>
        <w:rPr/>
        <w:t>- Nincs már semmi befolyásom rá - válaszoltam őszintén. - Más dolgok járnak a fejében. A fegyelem kifárasztotta. Nem csodálnám, ha nem jönne ide többé.</w:t>
      </w:r>
    </w:p>
    <w:p>
      <w:pPr>
        <w:pStyle w:val="Normal"/>
        <w:jc w:val="both"/>
        <w:rPr/>
      </w:pPr>
      <w:r>
        <w:rPr/>
        <w:t xml:space="preserve">   </w:t>
      </w:r>
      <w:r>
        <w:rPr/>
        <w:t>- Erre számítottam - jegyezte meg Miss Wilcox. - Ha ezek a fellah lányok már elérték a tizennyolcadik vagy tizenkilencedik évüket, nem lehet őket fegyelemre nevelni. Csak úgy lehet elérni velük valamit, ha már a bölcsőjükből veszi ki őket az ember. Sok olyan lánnyal volt már dolgom, mint Azíza. Valószínűleg elszökött valami fiatalemberrel, hogy férjhez menjen.</w:t>
      </w:r>
    </w:p>
    <w:p>
      <w:pPr>
        <w:pStyle w:val="Normal"/>
        <w:jc w:val="both"/>
        <w:rPr/>
      </w:pPr>
      <w:r>
        <w:rPr/>
        <w:t xml:space="preserve">   </w:t>
      </w:r>
      <w:r>
        <w:rPr/>
        <w:t>- Valószínűleg. Ki tudja?</w:t>
      </w:r>
    </w:p>
    <w:p>
      <w:pPr>
        <w:pStyle w:val="Normal"/>
        <w:jc w:val="both"/>
        <w:rPr/>
      </w:pPr>
      <w:r>
        <w:rPr/>
        <w:t xml:space="preserve">   </w:t>
      </w:r>
      <w:r>
        <w:rPr/>
        <w:t>Aznap reggel a szó szoros értelmében elkábítottam magam a munkával. Féltem attól a pillanattól, amikor levetem a fehér köpenyt, és haza kell térnem a lakásomra. Még emlékszem, mennyit tusakodtam magammal, amíg végre felnyitottam a szobám ajtaját.</w:t>
      </w:r>
    </w:p>
    <w:p>
      <w:pPr>
        <w:pStyle w:val="Normal"/>
        <w:jc w:val="both"/>
        <w:rPr/>
      </w:pPr>
      <w:r>
        <w:rPr/>
        <w:t xml:space="preserve">   </w:t>
      </w:r>
      <w:r>
        <w:rPr/>
        <w:t>Mit mondjak Azízának?</w:t>
      </w:r>
    </w:p>
    <w:p>
      <w:pPr>
        <w:pStyle w:val="Normal"/>
        <w:jc w:val="both"/>
        <w:rPr/>
      </w:pPr>
      <w:r>
        <w:rPr/>
        <w:t xml:space="preserve">   </w:t>
      </w:r>
      <w:r>
        <w:rPr/>
        <w:t>Amint beléptem, láttam, hogy Azíza eltűnt. A holmijának nyoma sem volt. Benéztem Abu-Bakr szobájába az ő holmija is eltűnt. Nem kellett további bizonyíték hozzá, hogy megértsem, most már magányos, elhagyatott fajankó vagyok. Legjobb barátom és az a lány, akiért többet tettem, mint a legragaszkodóbb testvér - mind a kettő elhagyott, Abu-Bakr egy levelet hagyott hátra, amely még elviselhetetlenebbé tette bánatomat:</w:t>
      </w:r>
    </w:p>
    <w:p>
      <w:pPr>
        <w:pStyle w:val="Normal"/>
        <w:jc w:val="both"/>
        <w:rPr/>
      </w:pPr>
      <w:r>
        <w:rPr/>
      </w:r>
    </w:p>
    <w:p>
      <w:pPr>
        <w:pStyle w:val="Normal"/>
        <w:jc w:val="both"/>
        <w:rPr>
          <w:i/>
          <w:i/>
        </w:rPr>
      </w:pPr>
      <w:r>
        <w:rPr>
          <w:i/>
        </w:rPr>
        <w:t>Ha férfi lettél volna, mindez nem történik meg. Beleszerettem Azizába, mindjárt első látásra. Sokat szenvedtem, amikor látnom kellett, hogy ő meg téged szeret. Az irántad való barátságból távol tartottam magamat tőle. Azizával együtt boldognak akartalak benneteket látni. Te is azt akartad, hogy ő boldog legyen - de nem az ő módján. Nincs több hozzáfűznivalóm, csak az, hogy mostantól kezdve a magam életét fogom élni.</w:t>
      </w:r>
    </w:p>
    <w:p>
      <w:pPr>
        <w:pStyle w:val="Normal"/>
        <w:jc w:val="right"/>
        <w:rPr>
          <w:i/>
          <w:i/>
        </w:rPr>
      </w:pPr>
      <w:r>
        <w:rPr>
          <w:i/>
        </w:rPr>
        <w:t>Barátod</w:t>
      </w:r>
    </w:p>
    <w:p>
      <w:pPr>
        <w:pStyle w:val="Normal"/>
        <w:jc w:val="right"/>
        <w:rPr>
          <w:i/>
          <w:i/>
        </w:rPr>
      </w:pPr>
      <w:r>
        <w:rPr>
          <w:i/>
        </w:rPr>
        <w:t>Abu-Bakr</w:t>
      </w:r>
    </w:p>
    <w:p>
      <w:pPr>
        <w:pStyle w:val="Normal"/>
        <w:jc w:val="both"/>
        <w:rPr/>
      </w:pPr>
      <w:r>
        <w:rPr/>
        <w:t xml:space="preserve">   </w:t>
      </w:r>
    </w:p>
    <w:p>
      <w:pPr>
        <w:pStyle w:val="Normal"/>
        <w:jc w:val="both"/>
        <w:rPr/>
      </w:pPr>
      <w:r>
        <w:rPr/>
        <w:t xml:space="preserve">   „</w:t>
      </w:r>
      <w:r>
        <w:rPr/>
        <w:t>Sok fecsegés a szerelemről, ami nem is igazi szerelem!" - írtam egy cédulára, amelyet borítékba zártam, és a háziszolga útján elküldtem a kávéházba azzal, hogy adja át Abu-Bakrnak. Ettől a naptól kezdve a kórházban rendezkedtem be, és ott laktam a kollégák között, az orvosi szobámban. Tudtam, hogy előbb vagy utóbb az utam még keresztezni fogja Azíza életét - egyelőre azonban igyekeztem, hogy elfelejtsem. Ha mégis rágondoltam-és bizony gyakran, szinte szüntelenül rágondoltam -, mélységes megbánást éreztem, és keserves szemrehányásokat tettem magamnak. De ettől a naptól kezdve gyanakvással néztem a nőkre. Megtanultam, hogy a nők veszedelmesebb ördögök tudnak lenni még a férfiaknál 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Ötödik fejezet</w:t>
      </w:r>
    </w:p>
    <w:p>
      <w:pPr>
        <w:pStyle w:val="Normal"/>
        <w:jc w:val="center"/>
        <w:rPr>
          <w:b/>
          <w:b/>
          <w:sz w:val="32"/>
          <w:szCs w:val="32"/>
        </w:rPr>
      </w:pPr>
      <w:r>
        <w:rPr>
          <w:b/>
          <w:sz w:val="32"/>
          <w:szCs w:val="32"/>
        </w:rPr>
        <w:t>DAMANHÚR</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   </w:t>
      </w:r>
      <w:r>
        <w:rPr/>
        <w:t>Mielőtt elvezetném önöket a Deltában fekvő Damanhúr városába, ahová a közegészségügyi minisztérium rendelkezésére áthelyeztek, hogy az állami kórházban mint sebész alorvos foglaljam el helyemet - mielőtt ismertetném életemnek ezt a szakaszát, szólnom kell néhány szót, amit előbb vagy utóbb amúgy is el kellene mondanom.</w:t>
      </w:r>
    </w:p>
    <w:p>
      <w:pPr>
        <w:pStyle w:val="Normal"/>
        <w:jc w:val="both"/>
        <w:rPr/>
      </w:pPr>
      <w:r>
        <w:rPr/>
        <w:t xml:space="preserve">   </w:t>
      </w:r>
      <w:r>
        <w:rPr/>
        <w:t>Amennyiben kollégáim közül valamelyik elolvasná történetemet, hangsúlyozni kívánom: a következő fejezeteket nem azzal a szándékkal vetettem papírra, hogy hivatásomat „a mocsokba rántsam", továbbá nem kívánom magamat mások orvosi műhibáinak szellőztetésével előnyösebb színben feltüntetni. Ha balsorsom úgy akarta, hogy hivatásom salakjával, orvosnak aligha nevezhető egyénekkel kellett kapcsolatba kerülnöm, ugyanakkor részem volt abban a szerencsében is, hogy jó orvosokkal is találkozhattam, tiszta jellemű, csaknem felülmúlhatatlan tudású és képességű férfiakkal, olyan emberekkel, akik megértették velem, hogy valójában milyen jelentéktelen vagyok, és olyan megbecsülést neveltek belém az orvosi hivatás iránt, hogy nem ismerek a világon egyetlen tudományt sem, amelyet többre tartanék, mint ezt, amelynek egyetlen nagy célja, hogy az emberiséget különböző fájdalmaitól és szenvedéseitől megszabadítsa.</w:t>
      </w:r>
    </w:p>
    <w:p>
      <w:pPr>
        <w:pStyle w:val="Normal"/>
        <w:jc w:val="both"/>
        <w:rPr/>
      </w:pPr>
      <w:r>
        <w:rPr/>
        <w:t xml:space="preserve">   </w:t>
      </w:r>
      <w:r>
        <w:rPr/>
        <w:t>Nagyon megörültem, amikor megkaptam az értesítést, hogy Damanhúrba helyeztek. Már túl voltam a fiatal sebész szellemi kamaszévein. Örültem a lehetőségnek, hogy elhagyhatom Kairót, és olyan helyre mehetek, ahol komolyabb felelősség nehezedik rám, és talán módomban lesz titkos újítási terveim egynémelyikét is megvalósítanom. Meg aztán reméltem, hogy a munkám kevésbé lesz kimerítő. Mert hogy egész őszinte legyek, agyondolgoztam magamat, és annyira kimerültem, hogy bármely pillanatban, akár még egy kényelmetlen széken ülve is képes voltam elaludni. Vagy huszonöt font dagasztotta a zsebemet - ez volt kétévi tevékenységem eredménye.</w:t>
      </w:r>
    </w:p>
    <w:p>
      <w:pPr>
        <w:pStyle w:val="Normal"/>
        <w:jc w:val="both"/>
        <w:rPr/>
      </w:pPr>
      <w:r>
        <w:rPr/>
        <w:t xml:space="preserve">   </w:t>
      </w:r>
      <w:r>
        <w:rPr/>
        <w:t>Emlékeznek még a fiatal Huszeinre, a versenyistállók szaíszának fiára? Esztendőkkel ezelőtt ismerhették meg a Saría Nadifban, az én kis iskolámban. Valamikor majd a halálom után Vádi-Halfában fog ülni egy kis boltban, gondoktól mentesen annak a szerény tőkének a segítségével, amelyet végrendeletemben rá fogok hagyni. Hűséges Huszein barátom! Néhanapján bizony pofont is kaptál tőlem, de hidd el, szükség volt rá!... Huszein körülbelül tizenhat éves volt, amikor megjelent a Kaszr-el-Ainban, hogy behozza apját, akit egy versenyló hasba rúgott. Nem feledkezett meg rólam. Meglehetősen kalandos élete volt addig, sok urat szolgált, és különböző tapasztalatokat gyűjtött. Apja, a lovász, valóságos gentleman volt. Miután négy héten át kezeltem és kigyógyítottam a rúgás veszedelmes következményeiből, két fontot akart adni nekem. Elvettem tőle a pénzt, aztán visszadugtam a zsebébe - mire elkapta a kezemet, és egybefogta a fia kezével.</w:t>
      </w:r>
    </w:p>
    <w:p>
      <w:pPr>
        <w:pStyle w:val="Normal"/>
        <w:jc w:val="both"/>
        <w:rPr/>
      </w:pPr>
      <w:r>
        <w:rPr/>
        <w:t xml:space="preserve">   </w:t>
      </w:r>
      <w:r>
        <w:rPr/>
        <w:t>- Ó, fiam! - mondta ünnepélyesen. - Isten akarata volt, hogy ez a dög „Francia Menyasszony" hasba rúgjon. Isten akarata volt az is, hogy a hakim pasa ilyen nagylelkű. Még csak két fontot sem akar elfogadni a hálás Abderranitól, a groomtól. Hol van még egy ilyen ember Maszrban? Hallgass rám, Huszein fiam, sok urat szolgáltál, amióta a hakim pasa fölvett az iskolájába. Isten vegye őt védelmébe érte! Mostantól fogva ő lesz a te új, nagy urad, a hakim pasa! Neki adlak át. Légy hűséges szolgája, és úgy gondoskodj róla, ahogy saját apádról gondoskodnál. Fogadj szót atyádnak, és vigyázz, hogy új uradtól csak jókat halljak felőled, mert különben kapsz egy rúgást, amely erőteljesebb lesz, mint amilyet egy jó versenyló tud rúgni.</w:t>
      </w:r>
    </w:p>
    <w:p>
      <w:pPr>
        <w:pStyle w:val="Normal"/>
        <w:jc w:val="both"/>
        <w:rPr/>
      </w:pPr>
      <w:r>
        <w:rPr/>
        <w:t xml:space="preserve">   </w:t>
      </w:r>
      <w:r>
        <w:rPr/>
        <w:t>Úgy látszott, hogy a fiatal Huszein alig tud betelni az örömtől, amiért apja „átadta" a hakim pasának. Kezet csókolt, és sötét arca örömtől sugárzott. Egy lélegzetvételre elmondta, hogy tud főzni, cipőt tisztítani, felszolgálni, lovagolni és biciklizni, írni és olvasni, bevásárolni és alkudni, sőt - ha a szükség úgy kívánja - a kedvemért még lopni is. Valami barátságos gyöngédséget éreztem a fickó iránt, már csak azért is, mert kölyökkorában az én iskolámba járt. így aztán felfogadtam.</w:t>
      </w:r>
    </w:p>
    <w:p>
      <w:pPr>
        <w:pStyle w:val="Normal"/>
        <w:jc w:val="both"/>
        <w:rPr/>
      </w:pPr>
      <w:r>
        <w:rPr/>
        <w:t xml:space="preserve">   </w:t>
      </w:r>
      <w:r>
        <w:rPr/>
        <w:t>- Huszein - figyelmeztettem mindenesetre -, ne hidd, hogy gazdag ember vagyok. Nem ígérhetek neked semmit. Csak ennivalót és ruhát tudok adni, vigyázok az egészségedre, és megbüntetlek, ha véleményem szerint büntetést érdemelsz. Ha hazudsz, vagy lopsz, a büntetés rendkívül kemény lesz. De ha bizalmat érdemlő barátot találok benned, én is olyan urad leszek, aki rászolgál a bizalomra.</w:t>
      </w:r>
    </w:p>
    <w:p>
      <w:pPr>
        <w:pStyle w:val="Normal"/>
        <w:jc w:val="both"/>
        <w:rPr/>
      </w:pPr>
      <w:r>
        <w:rPr/>
        <w:t xml:space="preserve">   </w:t>
      </w:r>
      <w:r>
        <w:rPr/>
        <w:t>Nyomban vadonatúj gálabjét és halványpiros tarbúst vásároltam Huszeinnek. Ettől a pillanattól kezdve úgy követett, mint a rabszolga, dolgozott, főzött rám, ott aludt az ajtóm előtt, és minden fenntartás nélkül személyes tulajdonomnak tekintette magát. Egy-két ritka alkalomtól eltekintve talán mindig is abban a meggyőződésben élt, hogy én minden tekintetben felelős vagyok érte. Mire a Damanhúrba való költözés időpontja elérkezett, már olyan jól kinevelődött, mint egy okos kiskutya. Akkoriban még olyan ostoba voltam, hogy azt hittem: egy osztállyal fölötte állok, és ezért szükségesnek tartottam, hogy jómagam másodosztályon utazzam Damanhúrba, míg őt egy harmadosztályú kocsiba ültettem be. De alig hagyta el a vonat a pályaudvart, máris ott volt az én vagonomban, és leült kinn a folyosón arra a faládára, amelyben ruháim és cipőim voltak. Örültem a közelségének, mert őszintén be kell vallanom, nagyon egyedül éreztem magam a világba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both"/>
        <w:rPr/>
      </w:pPr>
      <w:r>
        <w:rPr/>
        <w:t xml:space="preserve">   </w:t>
      </w:r>
      <w:r>
        <w:rPr/>
        <w:t>Képzeljenek el egy négyszögletes, barakkszerű, egyemeletes épületet, rácsos ablakokat, és egy belső udvart, az egészet néhány kőhajításnyira a Nílustól, szántóföldek között, amelyeket minden évben néhány hónapon keresztül elönt az árvíz. Az egyik sarkon van a főkapu. Ha belépünk, rögtön balra van a Principal Medical Officierahogy nevezik: a P. M. O. irodája. Aztán következik a raktárhelyiség. Ezután jönnek az alorvosok és a prostituáltak húszágyas kórtermei. Emellett van a mosókonyha és a nem egészen hat négyzetméter nagyságú konyha. Majd egy fal következik, és ha itt jobbra fordulunk, elérjük a főépületet. Itt a húszágyas női osztály az első, amelyet a negyvenágyas férfiosztálytól egyetlen vályogfal választ el. A főépület mögött nagy, poros udvar, egyetlen kunyhóval - ez a járóbetegek rendelője. Balra van a fertőzőosztály és néhány börtöncella. Van azután még egy hullakamra is, egy közönséges homályos szoba, amely ritkán áll üresen. Az épület keleti sarkában van egy helyiség, itt operálnak. De sem fertőtlenítő helyiségnek, sem röntgenszobának, sem laboratóriumnak híre-hamva sincs. Most képzeljük mindehhez a porfelhőket, a moszkitórajokat és a legyek légióit, s akkor képet alkothatunk arról, milyen az állami kórház Damanhúrban, a Deltatartomány fővárosában, amelynek csaknem százezer lakója van. Így volt ez évekkel ezelőtt. De még ma sem sokkal jobb, sőt tulajdonképpen még rosszabb a helyzet, mert a barakkokat kibővítették, úgyhogy kétszázhúsz ágy befogadására alkalmasak, de a személyzet meg a műszaki berendezés nagyjából változatlan maradt. Ez a kórház az ország szégyenfoltja, a kormányzat tehetetlenségének bizonyítéka, és szomorú példája annak, hová vezet a bürokratikus hanyagság és a korrupció. És ez az intézmény még mindig valóságos palota sok más kórházhoz képest, amely gazdag tartományainkban található. Csak néhány évvel ezelőtt iktattak be a költségvetésbe több, mint tizenkét és fél millió fontot az egyiptomi állami tisztviselők fizetésére. Az egymást váltó kormányok hivatali ideje alatt milliókat pocsékolnak, sikkasztanak el. Sok-sok millió értékű gyapot terem a Delta-tartományok gazdag földjén - de a pénz isten tudja, hová folyik. Ja szálam! Adjatok nekem százezer fontot, és gyönyörű háromszáz ágyas kórházat építek Damanhúrban! Meg fogom találni az alkalmas embereket is hozzá. Itt vannak kéznél, csak a kávéházakban és az utcákon vesztegetik el életüket. Tönkreteszi őket a kétségbeesés, amit országuk sorsa fölött éreznek. Ja szálam! Néha bizony egyáltalán nem vagyok büszke arra, hogy egyiptominak születtem.</w:t>
      </w:r>
    </w:p>
    <w:p>
      <w:pPr>
        <w:pStyle w:val="Normal"/>
        <w:jc w:val="both"/>
        <w:rPr/>
      </w:pPr>
      <w:r>
        <w:rPr/>
        <w:t xml:space="preserve">   </w:t>
      </w:r>
      <w:r>
        <w:rPr/>
        <w:t>Most még néhány szót kell szólnom arról a részben a férfi-, részben a női nemhez tartozó orvosi salakról, amelyet Európa a nyakunkra küld. Az orvostársadalomnak ez az alja Damanhúrban is befészkelte magát. Ismertem többek között egy osztrákot, aki egy elhalt orvos diplomáját szerezte meg, és most ezzel a diplomával praktizál. Sok házon lehetett látni külföldi orvosok címtábláit, akik mind specialistának adták ki magukat. Ezekre a „doktorokra" egy beteg kutya gyógyítását nem bíztam volna. A legaljasabb külföldi kuruzslók - különösen görögök árasztották el a vidéket, és gyümölcsöztették ördögi tudományukat a fellahok körében. E külföldiek közül sokan letelepedtek a parasztok között a falvakban, és az orvosi hivatás leple alatt pénzkölcsönzéssel foglalkoztak. Az írni-olvasni nem tudó parasztokat úgy behálózták ezek a vérszopók, hogy az úgynevezett „orvosi" kezelés fejében egész termésüket kénytelenek voltak elzálogosítani. Ha azután a parasztok nem tudtak fizetni, a külföldi „doktor" a vegyes törvényszék elé citálta és ott bírósági döntés alapján forgatta ki őket a vagyonukból. Ilyen módon a birtokok nagy része e külföldiek kezére került. Amikor aztán néhanapján a parasztok fellázadtak, a külföldiek konzuljaik védőszárnyai alá menekültek, akik ilyenkor rendszerint tiltakozásukat jelentették be a kormánynál, és a kapitulációs szerződésekre hivatkoztak. A mi gyáva kormányunk, pedig minden esetben meghátrált előttük. Az egyiptomi bírákat - ha mégoly tudós és felvilágosult emberek is -- nem tekintik elég alkalmasnak arra, hogy ezek fölött a külföldi gonosztevők fölött ítéletet mondhassanak. Ez a jog csak annak a nemzetnek a konzulját illeti meg, amelyhez a külföldi tartozik. Egyszer egy jóindulatú amerikai nőnek elmagyaráztam jogszolgáltatásunknak ezt a rendszerét. Derék amerikai szíve egyre hevesebben vert a felháborodástól, és végül is így szólt: „De hiszen akkor Egyiptom valóságos paradicsoma a gonosz embereknek!"</w:t>
      </w:r>
    </w:p>
    <w:p>
      <w:pPr>
        <w:pStyle w:val="Normal"/>
        <w:jc w:val="both"/>
        <w:rPr/>
      </w:pPr>
      <w:r>
        <w:rPr/>
        <w:t xml:space="preserve">   </w:t>
      </w:r>
      <w:r>
        <w:rPr/>
        <w:t>Kérdezem: Amerikában sokkal különb a helyzet? Nem vagyok biztos benne.</w:t>
      </w:r>
    </w:p>
    <w:p>
      <w:pPr>
        <w:pStyle w:val="Normal"/>
        <w:jc w:val="both"/>
        <w:rPr/>
      </w:pPr>
      <w:r>
        <w:rPr/>
        <w:t xml:space="preserve">   </w:t>
      </w:r>
      <w:r>
        <w:rPr/>
        <w:t>Az a szerencse ért, hogy új lakóhelyemen megismerkedtem néhány olyan emberrel is, akiket büszkén nevezhetek barátaimnak. Egyesek közülük azóta is ragaszkodnak hozzám, és ezekre most is a leggyöngédebb hálával emlékszem vissza. Jóságuk és odaadásuk mentette meg bennem a hitet az emberi megbízhatóság és tisztesség iránt, olyan időben, amikor a legfájdalmasabb csalódásokkal kellett megküzdenem - olyan tapasztalatokkal és csalódásokkal, amelyek egyébként talán az öngyilkosságba kergettek volna.</w:t>
      </w:r>
    </w:p>
    <w:p>
      <w:pPr>
        <w:pStyle w:val="Normal"/>
        <w:jc w:val="both"/>
        <w:rPr/>
      </w:pPr>
      <w:r>
        <w:rPr/>
        <w:t xml:space="preserve">   </w:t>
      </w:r>
      <w:r>
        <w:rPr/>
        <w:t>Dr. Makszúd kollégám, akit még az egyetemről ismertem, mutatott be új főnökömnek, dr. Kolalinak. Makszúd régebben olyan fiatalos és vidám volt, mint egy kamasz, de magatartása utolsó találkozásunk óta észrevehetően megváltozott. Most tartózkodóan és zárkózottan viselkedett. Amikor bemutatott a P. M. O.-nak, feltűnően hallgatag és tartózkodó volt. Ez a kaszinó kávéházában történt, a déli órákban. Dr. Kolali a barátaival kártyázott. Nem tett rám különösen jó benyomást, hogy főnökömet ilyen környezetben kellett megismernem. Amikor aztán láttam, hogy a kártyajáték sokkal jobban érdekli, mint új sebészorvosának megérkezése, rossz sejtelmeim támadtak.</w:t>
      </w:r>
    </w:p>
    <w:p>
      <w:pPr>
        <w:pStyle w:val="Normal"/>
        <w:jc w:val="both"/>
        <w:rPr/>
      </w:pPr>
      <w:r>
        <w:rPr/>
        <w:t xml:space="preserve">   </w:t>
      </w:r>
      <w:r>
        <w:rPr/>
        <w:t>Dr. Makszúd kíséretében mentem be a kórházba.</w:t>
      </w:r>
    </w:p>
    <w:p>
      <w:pPr>
        <w:pStyle w:val="Normal"/>
        <w:jc w:val="both"/>
        <w:rPr/>
      </w:pPr>
      <w:r>
        <w:rPr/>
        <w:t xml:space="preserve">   </w:t>
      </w:r>
      <w:r>
        <w:rPr/>
        <w:t>Útközben számos kérdést intézett hozzám, többek között megkérdezte, kártyázom-e, szeretem-e a pókért, szeretem-e a hazárdjátékokat, szeretem-e a whiskyt és a nőket?</w:t>
      </w:r>
    </w:p>
    <w:p>
      <w:pPr>
        <w:pStyle w:val="Normal"/>
        <w:jc w:val="both"/>
        <w:rPr/>
      </w:pPr>
      <w:r>
        <w:rPr/>
        <w:t xml:space="preserve">   </w:t>
      </w:r>
      <w:r>
        <w:rPr/>
        <w:t>- Tudja - magyarázta -, Damanhúrban a világon semmit sem lehet csinálni. Itt nincs más, mint a kaszinó meg a mozi, vagy legfeljebb valami nővel vigasztalódhat az ember, ha ugyan sikerül valamirevaló nőt fognia.</w:t>
      </w:r>
    </w:p>
    <w:p>
      <w:pPr>
        <w:pStyle w:val="Normal"/>
        <w:jc w:val="both"/>
        <w:rPr/>
      </w:pPr>
      <w:r>
        <w:rPr/>
        <w:t xml:space="preserve">   </w:t>
      </w:r>
      <w:r>
        <w:rPr/>
        <w:t>Mialatt a kórházhoz közeledtünk, vagy kétszáz embert - legnagyobbrészt nőket - láttam egy csoportban a bejárat előtt a porban kucorogni, amint türelmesen vártak bebocsátásra.</w:t>
      </w:r>
    </w:p>
    <w:p>
      <w:pPr>
        <w:pStyle w:val="Normal"/>
        <w:jc w:val="both"/>
        <w:rPr/>
      </w:pPr>
      <w:r>
        <w:rPr/>
        <w:t xml:space="preserve">   </w:t>
      </w:r>
      <w:r>
        <w:rPr/>
        <w:t>- Még hogy itt nem lehet semmit csinálni, Makszúd? Jóságos Isten, nézze meg ezeket az embereket!</w:t>
      </w:r>
    </w:p>
    <w:p>
      <w:pPr>
        <w:pStyle w:val="Normal"/>
        <w:jc w:val="both"/>
        <w:rPr/>
      </w:pPr>
      <w:r>
        <w:rPr/>
        <w:t xml:space="preserve">   </w:t>
      </w:r>
      <w:r>
        <w:rPr/>
        <w:t>Némán léptünk be a kórházba. Megmutatták a szobámat, amely az egyik barakkban volt. Rácsos ablak, asztal, szék, egy régi dívány - ez volt minden. Már ideutazásom előtt hallottam egyet-mást a damanhúri kórház nyomorúságos viszonyairól. De erre nem voltam elkészülve! Ahová csak néztem, a látvány, amelyben részem volt, a lárma, amely a szomszédos prostituáltosztályról áthallátszott, a fél tucat szörnyű korcs kuvasz ugatása az udvaron, a tamargik arca, piszkos köpenyük, a por, a bűz, mindez együttvéve elegendő volt ahhoz, hogy megérkezésemet ugyancsak vigasztalanná és kiábrándítóvá tegye.</w:t>
      </w:r>
    </w:p>
    <w:p>
      <w:pPr>
        <w:pStyle w:val="Normal"/>
        <w:jc w:val="both"/>
        <w:rPr/>
      </w:pPr>
      <w:r>
        <w:rPr/>
        <w:t xml:space="preserve">   </w:t>
      </w:r>
      <w:r>
        <w:rPr/>
        <w:t>Dr. Makszúd körülvezetett az épületben. Vállát vonogatta, és gyámoltalan, bocsánatkérő karmozdulatokat tett. A férfiosztályon csaknem minden ágy el volt foglalva, a női osztály azonban majdnem teljesen üres volt. Nem is kérdeztem többet a kollégámtól. Szégyelltem magam, a nők - még a legszegényebb parasztasszonyok is - nyilvánvalóan féltek ettől a kórháztól. Amikor először jártam körül az ágyak között, több beteg nagy kínlódva felemelkedett. Tisztán éreztem, hogy szemükből nemcsak fájdalom, hanem végtelen aggodalom is árad felém, hogy most szemügyre vesznek, és a külsőm alapján próbálnak a jellememre következtetni.</w:t>
      </w:r>
    </w:p>
    <w:p>
      <w:pPr>
        <w:pStyle w:val="Normal"/>
        <w:jc w:val="both"/>
        <w:rPr/>
      </w:pPr>
      <w:r>
        <w:rPr/>
        <w:t xml:space="preserve">   </w:t>
      </w:r>
      <w:r>
        <w:rPr/>
        <w:t>A műtő ajtaja tárva-nyitva volt. A kőpadlót sötét vérfoltok borították. A szekrényeket ellepte a piszok. A részben rozsdás műszerek vad összevisszaságban hevertek szerteszét mindenhol.</w:t>
      </w:r>
    </w:p>
    <w:p>
      <w:pPr>
        <w:pStyle w:val="Normal"/>
        <w:jc w:val="both"/>
        <w:rPr/>
      </w:pPr>
      <w:r>
        <w:rPr/>
        <w:t xml:space="preserve">   </w:t>
      </w:r>
      <w:r>
        <w:rPr/>
        <w:t>- Hogy lehet itt operálni? -- kérdeztem dr. Makszúdtól.</w:t>
      </w:r>
    </w:p>
    <w:p>
      <w:pPr>
        <w:pStyle w:val="Normal"/>
        <w:jc w:val="both"/>
        <w:rPr/>
      </w:pPr>
      <w:r>
        <w:rPr/>
        <w:t xml:space="preserve">   </w:t>
      </w:r>
      <w:r>
        <w:rPr/>
        <w:t>Vállat vont. A szemébe néztem. Valami titkos gúny csillogott a tekintetében.</w:t>
      </w:r>
    </w:p>
    <w:p>
      <w:pPr>
        <w:pStyle w:val="Normal"/>
        <w:jc w:val="both"/>
        <w:rPr/>
      </w:pPr>
      <w:r>
        <w:rPr/>
        <w:t xml:space="preserve">   </w:t>
      </w:r>
      <w:r>
        <w:rPr/>
        <w:t>- A múlt hónapban itt járt a kormány megbízottja, és mindent a legnagyobb rendben talált.</w:t>
      </w:r>
    </w:p>
    <w:p>
      <w:pPr>
        <w:pStyle w:val="Normal"/>
        <w:jc w:val="both"/>
        <w:rPr/>
      </w:pPr>
      <w:r>
        <w:rPr/>
        <w:t xml:space="preserve">   </w:t>
      </w:r>
      <w:r>
        <w:rPr/>
        <w:t>- Ki? Dr. Bemard?</w:t>
      </w:r>
    </w:p>
    <w:p>
      <w:pPr>
        <w:pStyle w:val="Normal"/>
        <w:jc w:val="both"/>
        <w:rPr/>
      </w:pPr>
      <w:r>
        <w:rPr/>
        <w:t xml:space="preserve">   </w:t>
      </w:r>
      <w:r>
        <w:rPr/>
        <w:t>Makszúd cigarettára gyújtott. Most már mindent tudtam. Korrupció! Ez az a ragály, amely népünket tönkreteszi! Sokan közülünk valami egészen természetes jelenségnek tartják ezt az elfajulást, és teljesen megfeledkeznek róla, hogy olyan ragályos és olyan pusztító tud lenni, mint a legveszedelmesebb betegség. De a most felnövő generáció becsületére legyen mondva, az a sok ezer fiatal fiú és lány, aki jelenleg iskoláskorú és egy napon majd kezébe veszi az ország kormányzását, erősebb öntudattal és több erkölcsi érzékkel rendelkezik, mint a megelőző generációk. Ők már tisztában vannak nemzeti betegségünk pusztító következményeivel, és én arra szeretném őket biztatni, hogy egész életükön keresztül megalkuvás nélkül küzdjenek a korrupció ellen.</w:t>
      </w:r>
    </w:p>
    <w:p>
      <w:pPr>
        <w:pStyle w:val="Normal"/>
        <w:jc w:val="both"/>
        <w:rPr/>
      </w:pPr>
      <w:r>
        <w:rPr/>
        <w:t xml:space="preserve">   </w:t>
      </w:r>
      <w:r>
        <w:rPr/>
        <w:t>Főnököm, dr. Kolali, kormánytisztviselő fia volt, és még annak a korszaknak a jellegzetes figurája, amelyben a tisztességtelenség még zavartalanul basáskodott megingathatatlan trónusán. Becstelenség, hitszegés, alávalóság és kapzsiság rejtőzik még mindig sok egyiptomi kiválóság drágakövekkel kirakott érdemrendjei mögött, éppúgy, mint a poloskák a mocskos ágy repedéseiben és sarkaiban. Elég volt néhány nap ahhoz, hogy pontosan lássam azt, ami körülöttem történik. A tamargik főnöke, Abu-Rizk, hatalmas termetű és fekete bőrű férfi volt, vékony horgas sasorral, mint a ragadozómadarak csőre. Minden tekintetben úgy viselkedett, mintha ő volna a kórház ura. Kezdettől fogva éreztem, hogy a tekintélyem nem nagyon imponál neki. Meghagytam, hogy azonnal hordássá ki a szemetet a termekből. Két óra múlva emlékeztettem a kiadott parancsra. De semmi sem történt. Kis idő múlva megint bementem az egyik terembe, ahová valami vad lárma csalt be, ami úgy hangzott, mintha verekednének odabent. Amikor beléptem, láttam, hogy Abu-Rizk egy beteget durván ide-oda lökdös. Amint engem megpillantott, azonnal abbahagyta, és mintha mi sem történt volna, az ágyhoz kísérte a nyöszörgő embert. Megkérdeztem, hogy mi történt, mire szemérmetlenül a szemembe hazudott.</w:t>
      </w:r>
    </w:p>
    <w:p>
      <w:pPr>
        <w:pStyle w:val="Normal"/>
        <w:jc w:val="both"/>
        <w:rPr/>
      </w:pPr>
      <w:r>
        <w:rPr/>
        <w:t xml:space="preserve">   </w:t>
      </w:r>
      <w:r>
        <w:rPr/>
        <w:t>Egy reggel dr. Makszúdnak asszisztáltam a járóbeteg-rendelésen. Bejött egy szegény asszony, akit azonnal meg kellett operálni. Meghagytam az egyik ápolónőnek, vezesse be az asszonyt a műtőbe, és vetkőztesse le. Vagy tíz perc múlva én is odamentem, hogy megtegyem a szükséges előkészületeket, amikor legnagyobb meglepetésemre azt tapasztaltam, hogy a műtő foglalt. Az asztalon egy férfi feküdt többszörös csonttöréssel. A csont vagy tíz centiméternyire kiállt a húsból, és Abu-Rizk éppen azon fáradozott, hogy a kiálló darabot lefűrészelje. Négy ember, - mint később kiderült, a beteg rokonai - ott álltak körülötte, és megjegyzésekkel kísérték az operációt. Rögtön közbeléptem, és dühödt felháborodással kidobtam ezeket az embereket a műtőből. De már késő volt ahhoz, hogy a szegény ördög lábát meg lehessen menteni. Azonnal dr. Kolalihoz siettem. Nem volt az irodájában. Könyvelőnk - egy tekintélyes külsejű, ötven körüli férfi, aki pontosan ismerte dr. Kolali szokásait - elküldött egy boyt, hogy keresse meg a doktort. A boy elment, majd visszajött a kaszinóból azzal az üzenettel, hogy a főorvos délután négy óra körül majd ismét bejön a kórházba.</w:t>
      </w:r>
    </w:p>
    <w:p>
      <w:pPr>
        <w:pStyle w:val="Normal"/>
        <w:jc w:val="both"/>
        <w:rPr/>
      </w:pPr>
      <w:r>
        <w:rPr/>
        <w:t xml:space="preserve">   </w:t>
      </w:r>
      <w:r>
        <w:rPr/>
        <w:t>A jelzett órában dr. Kolali csakugyan megjelent. Bementem hozzá. Kávét ittunk, ez volt az egyetlen, ami a kórházban mindig jó és friss volt - tudniillik egyenesen a P. M. O. számára pörkölték. Most volt alkalmam első ízben alaposabban szemügyre venni főnökömet. Igen jó megjelenésű, középkorú, markáns arcú, hullámos, szürkülő hajú férfi volt, jól öltözött, lábán tükörfényes barna cipő. Néhány percig egy fehér karosszékben ültem, mialatt ő kézjegyével látott el egy halom iratot, amelyet a könyvelő egyenként rakott eléje. Csak úgy odavetette a nevét, mintha az iratok tartalma egyáltalán nem is érdekelné. Később rájöttem, hogy mások jelenlétében mindig ilyen fölényes hanyagsággal végezte teendőit, azzal a gyermeteg hátsó gondolattal, hogy ezáltal még jobban kiemelje hozzáértését. Hiúsága közismert volt, mint beteges jellemének egyik vonása. Azt is megtudtam, hogy napjában kétszer hosszú léptekkel szertartásos sétát végzett a kaszinó előtt a Nílus-parton, alkalmat adva az embereknek, hogy megcsodálják. Amikor végre már úgy érezte, hogy a nézőközönség kellőképpen méltányolta nagyszerűségét, elégedetten felvonult a lépcsőn, és helyet foglalt megszokott sarokasztalánál.</w:t>
      </w:r>
    </w:p>
    <w:p>
      <w:pPr>
        <w:pStyle w:val="Normal"/>
        <w:jc w:val="both"/>
        <w:rPr/>
      </w:pPr>
      <w:r>
        <w:rPr/>
        <w:t xml:space="preserve">   </w:t>
      </w:r>
      <w:r>
        <w:rPr/>
        <w:t>Dr. Kolali - miközben aláírta azt a számtalan iratot, amelyet a közegészségügyi minisztérium százféle változatban nyomat, hogy a nagy bürokratikus gépezetet üzemben tartsa - megnyitotta a társalgást.</w:t>
      </w:r>
    </w:p>
    <w:p>
      <w:pPr>
        <w:pStyle w:val="Normal"/>
        <w:jc w:val="both"/>
        <w:rPr/>
      </w:pPr>
      <w:r>
        <w:rPr/>
        <w:t xml:space="preserve">   </w:t>
      </w:r>
      <w:r>
        <w:rPr/>
        <w:t>- Természetesen nem sokáig fogom már ezt az állást betölteni - kezdte. - Ön valószínűleg tudja, hogy Londonban végeztem tanulmányaimat. Jó barátságban vagyok Gilberttel és Hollenderrel. Egyáltalán nem csodálkoznék rajta, ha a minisztériumi ügyosztály rövidesen Alexandriába helyeztetne át. Ezt a kórházat elvégre nálam kevésbé tapasztalt ember is elvezetheti. Barátaim - itt néhány pasa nevét említette - jól tudják, mennyire nevetséges, hogy egy ilyen kaliberű embert, mint én, ilyen istentől elhagyatott helyre állítsanak. Két-háromezer fontért el fogom adni magánklinikámat, és esetleg Kairóban telepszem le. Kairóban amúgy sincs sok jó orvos. De amit én itt elmondok, ön is jól tudja, kedves kolléga.</w:t>
      </w:r>
    </w:p>
    <w:p>
      <w:pPr>
        <w:pStyle w:val="Normal"/>
        <w:jc w:val="both"/>
        <w:rPr/>
      </w:pPr>
      <w:r>
        <w:rPr/>
        <w:t xml:space="preserve">   </w:t>
      </w:r>
      <w:r>
        <w:rPr/>
        <w:t>Szakadatlanul fecsegett mindaddig, amíg végre a könyvelő fogta az irattartóját, és távozott.</w:t>
      </w:r>
    </w:p>
    <w:p>
      <w:pPr>
        <w:pStyle w:val="Normal"/>
        <w:jc w:val="both"/>
        <w:rPr/>
      </w:pPr>
      <w:r>
        <w:rPr/>
        <w:t xml:space="preserve">   </w:t>
      </w:r>
      <w:r>
        <w:rPr/>
        <w:t>- Ez az adminisztrációs munka halálosan kifáraszt - mondta felém fordulva. - Kértem egy második könyvelőt, dehát ahogy ez már szokott lenni, semmi sem történik. De majd egyenesen a miniszterhez fordulok. Végtére is nagyon jó viszonyban vagyok vele.</w:t>
      </w:r>
    </w:p>
    <w:p>
      <w:pPr>
        <w:pStyle w:val="Normal"/>
        <w:jc w:val="both"/>
        <w:rPr/>
      </w:pPr>
      <w:r>
        <w:rPr/>
        <w:t xml:space="preserve">   </w:t>
      </w:r>
      <w:r>
        <w:rPr/>
        <w:t>Miután ilyen módon próbált imponálni nekem, elégedetten mosolygott.</w:t>
      </w:r>
    </w:p>
    <w:p>
      <w:pPr>
        <w:pStyle w:val="Normal"/>
        <w:jc w:val="both"/>
        <w:rPr/>
      </w:pPr>
      <w:r>
        <w:rPr/>
        <w:t xml:space="preserve">   </w:t>
      </w:r>
      <w:r>
        <w:rPr/>
        <w:t>- Mit szól egyébként Damanhúrhoz? Egy kicsit primitív a Kaszr-el-Ainhoz viszonyítva, ugye? Magam is voltam tizenöt évvel ezelőtt a Kaszr-el-Ainban. Nos?</w:t>
      </w:r>
    </w:p>
    <w:p>
      <w:pPr>
        <w:pStyle w:val="Normal"/>
        <w:jc w:val="both"/>
        <w:rPr/>
      </w:pPr>
      <w:r>
        <w:rPr/>
        <w:t xml:space="preserve">   </w:t>
      </w:r>
      <w:r>
        <w:rPr/>
        <w:t>- Hát... - mondtam, és nagy fáradságomba került, hogy meg ne sértsem - az ember egy ilyen nagyvárosban, mint Damanhúr, természetesen tisztességes kórházra számít. Mindenesetre az az érzésem, hogy az én jelenlétemre itt nagyon is szükség van.</w:t>
      </w:r>
    </w:p>
    <w:p>
      <w:pPr>
        <w:pStyle w:val="Normal"/>
        <w:jc w:val="both"/>
        <w:rPr/>
      </w:pPr>
      <w:r>
        <w:rPr/>
        <w:t xml:space="preserve">   </w:t>
      </w:r>
      <w:r>
        <w:rPr/>
        <w:t>- Kedves doktor Ibrahim - szakított félbe kissé nyugtalanul -, önnek megvan a munkaköre. Ha segítségére lehetek valamiben...</w:t>
      </w:r>
    </w:p>
    <w:p>
      <w:pPr>
        <w:pStyle w:val="Normal"/>
        <w:jc w:val="both"/>
        <w:rPr/>
      </w:pPr>
      <w:r>
        <w:rPr/>
        <w:t xml:space="preserve">   </w:t>
      </w:r>
      <w:r>
        <w:rPr/>
        <w:t>- Igen, ezt szeretném kérni - válaszoltam, és azonnal elmondtam neki első élményeimet.</w:t>
      </w:r>
    </w:p>
    <w:p>
      <w:pPr>
        <w:pStyle w:val="Normal"/>
        <w:jc w:val="both"/>
        <w:rPr/>
      </w:pPr>
      <w:r>
        <w:rPr/>
        <w:t xml:space="preserve">   </w:t>
      </w:r>
      <w:r>
        <w:rPr/>
        <w:t>Fölényes arccal hallgatott. Azzal a megjegyzéssel fejeztem be szavaimat, hogy haladéktalan átszervezést tartok szükségesnek. Értelmetlenül bámult rám. „Cave canem!" - gondoltam.</w:t>
      </w:r>
    </w:p>
    <w:p>
      <w:pPr>
        <w:pStyle w:val="Normal"/>
        <w:jc w:val="both"/>
        <w:rPr/>
      </w:pPr>
      <w:r>
        <w:rPr/>
        <w:t xml:space="preserve">   </w:t>
      </w:r>
      <w:r>
        <w:rPr/>
        <w:t>- Na igen - mondta -, természetesen ön még fiatal és idealista. Magam is ilyen voltam ifjúkoromban. De közismert tény, hogy a kormányzat minden igyekezete ellenére semmi sem halad előre. Én már mindent megkíséreltem, hogy javítsak az itteni állapotokon. Úgy látszik azonban, kedves barátom, ez lehetetlen! Amíg az angolok itt vannak az országban, semmi sem történik! Ami Abu-Rizket illeti - folytatta panaszomra visszatérve -, nagyon tehetséges tamarginak tartom. Ismeri az embereket és a pszichológiájukat. Kívánságaiknak megfelelően kezeli őket. Az ön helyében, doktor Ibrahim, nem lennék ilyen érzékeny. Vegye könnyebben a dolgokat. Ne izgassa fel magát! Hiszen ön is tudhatja, hogy fellahjaink egész más megítélés alá esnek, mint a műveltebb osztályok. Kevesebbet szenvednek, mint mi, de mint a primitív emberek általában, szeretnek panaszkodni és eltúlozni sérelmeiket. Kérdezze csak meg dr. Makszúdot, majd meglátja, hogy ő is ezen a véleményen van. Makszúd még fiatal, de azért nem egész egyévi kórházi praxis után mindezt már megtanulta.</w:t>
      </w:r>
    </w:p>
    <w:p>
      <w:pPr>
        <w:pStyle w:val="Normal"/>
        <w:jc w:val="both"/>
        <w:rPr/>
      </w:pPr>
      <w:r>
        <w:rPr/>
        <w:t xml:space="preserve">   </w:t>
      </w:r>
      <w:r>
        <w:rPr/>
        <w:t>Dr. Kolali belepillantott a tükörbe, amely a sarokban a mosdó fölött függött - elég alacsonyan ahhoz, hogy az íróasztala mellett ülve nézegethesse magát benne. A szívem olyan nehéz volt, mint a kő. Valami kifogással felkeltem a helyemről, és elhagytam a szobát. Noha nem néztem vissza, éreztem, hogy dr. Kolali követ a tekintetével. Tudtam, hogy olyan emberrel hozott össze a sors, akivel sohasem fogok tudni együtt dolgozni.</w:t>
      </w:r>
    </w:p>
    <w:p>
      <w:pPr>
        <w:pStyle w:val="Normal"/>
        <w:jc w:val="both"/>
        <w:rPr/>
      </w:pPr>
      <w:r>
        <w:rPr/>
        <w:t xml:space="preserve">   </w:t>
      </w:r>
      <w:r>
        <w:rPr/>
        <w:t>Ez az ember jellegzetes példánya volt annak a hivatalnoknak, amellyel Kairóban központosított kormányzatunk ellát bennünket. Sokkal fontosabb volt számára feljebbvalói jóakaratának megnyerése, mint az, hogy alárendeltjeivel szemben teljesítse a kötelességét. Márpedig mi mások voltak a kórházi betegek, mint alárendeltjei? Sőt annyira végtelenül mélyen álltak alatta, hogy még az idejét is sajnálta tőlük, így azután dr. Kolali nem a tudományt és a népet szolgálta, hanem egész egyszerűen csak hivatalnok volt, és úgy mellékesen, szinte véletlenül, még orvos vagy sebész is.</w:t>
      </w:r>
    </w:p>
    <w:p>
      <w:pPr>
        <w:pStyle w:val="Normal"/>
        <w:jc w:val="both"/>
        <w:rPr/>
      </w:pPr>
      <w:r>
        <w:rPr/>
        <w:t xml:space="preserve">   </w:t>
      </w:r>
      <w:r>
        <w:rPr/>
        <w:t>Nem a magam tudományos képességeit akarom kiemelni, amikor hozzáteszem, hogy rossz orvos és rossz sebész. Jellemében a hiúság olyan kimagasló szerepet játszott, hogy minden cselekedetét befolyásolta.</w:t>
      </w:r>
    </w:p>
    <w:p>
      <w:pPr>
        <w:pStyle w:val="Normal"/>
        <w:jc w:val="both"/>
        <w:rPr/>
      </w:pPr>
      <w:r>
        <w:rPr/>
        <w:t xml:space="preserve">   </w:t>
      </w:r>
      <w:r>
        <w:rPr/>
        <w:t>Kifogástalan fehér öltönyben, egy nagyúr fölényes tartásával sétált keresztül a kórtermekben. Míg én a legnagyobb igyekezettel próbáltam minden egyes esetet diagnosztizálni, neki már előre pontos elképzelése volt a beteg állapotáról, és úgy viselkedett, mint valami mindentudó mester. Az egyes esetek lelki hátteréről csak ritkán igyekezett magának képet alkotni. Ha próbálkozott is ilyesmivel, klinikai fantáziája szegényesnek és zavarosnak bizonyult. Sohasem tanulmányozta a betegek arcát, soha nem nézett a szemükbe. Csak fizető betegeket operált. Amikor megkíséreltem a műtőben folyó munkát átszervezni? És igyekeztem kielégítőbb higiéniai állapotokat teremteni, egyéni módszereivel minden igyekezetemet tönkretette. Közönséges mészáros volt. Hiányzott belőle az emberi életnek akár a legparányibb megbecsülése is. Különösen jól emlékszem egy esetre, amikor egy szegény asszony két nappal az operáció után heveny hashártyagyulladásban megbetegedett. Hívattam dr. Kolalit, mert sohasem voltam hajlandó az ő eseteiért a felelősséget magamra vállalni. A szegény teremtés a felső ajkát harapdálta, arcán szörnyű félelem tükröződött, és fülcimpái egészen megkékültek. A lélegzete akadozott. Dr. Kolali kijelentette, hogy mindennek a szív az oka, és digitális-injekciót adott neki. Másnap reggel az asszonyt holtan találták az ágyán. És ez csak egy eset a sok közül!</w:t>
      </w:r>
    </w:p>
    <w:p>
      <w:pPr>
        <w:pStyle w:val="Normal"/>
        <w:jc w:val="both"/>
        <w:rPr/>
      </w:pPr>
      <w:r>
        <w:rPr/>
        <w:t xml:space="preserve">   </w:t>
      </w:r>
      <w:r>
        <w:rPr/>
        <w:t>Az ilyen vezetés alatt aztán természetesen virágzott a korrupció. Az állami tulajdont képező gyógyszereket titokzatos csomagokba bugyolálva az ablakon keresztül csempészték ki, és az egyik városi gyógyszerésznek adták el. A betegek, akik a járóbeteg-rendelést fölkeresték még a legszegényebbek és legnyomorultabbak is - kénytelenek voltak bizonyos összeget lefizetni Abu-Rizknek, ha azt akarták, hogy beengedje őket. Természetesen az orvosságokért is fizetniök kellett. A szakács is egy gyékényen árult ezzel a bandával. Megállapítottam, hogy a betegeket sokszor addig éheztették, amíg a szerencsétlenek le nem szurkolták a tamargik által kiszabott összeget egy-egy darab kenyérért, egy pohár tejért vagy egy kanálnyi tyúklevesért. Abu-Rizk módszeresen dolgozott. A takarókat, a sebkötést, a cigarettát, a rokonoknak szóló látogatási engedélyeket, de még az ivóvizet is, mindent meg kellett fizetni, és azokat a betegeket, akik hangosan panaszkodni vagy éppen fenyegetőzni mertek, büntetésül valamelyik fogházi cellába záratta.</w:t>
      </w:r>
    </w:p>
    <w:p>
      <w:pPr>
        <w:pStyle w:val="Normal"/>
        <w:jc w:val="both"/>
        <w:rPr/>
      </w:pPr>
      <w:r>
        <w:rPr/>
        <w:t xml:space="preserve">   </w:t>
      </w:r>
      <w:r>
        <w:rPr/>
        <w:t>A prostituáltak osztálya valóságos aranybánya volt. Dr. Kolali hetenként végiglátogatta a város örömtanyáit, és a rendőrség időnként mindig beutalt néhány'ilyen szerencsétlen teremtést a kórházba. Majdnem megszakadt a szívem, amikor végig kellett néznem, hogyan terelik be kíméletlen ütések kíséretében a kórház kapuján ezeket a nyomorultakat, akik jajgatnak, sírnak és sokszor ordítanak, mint a vadállatok. Egyszer szemtanúja voltam, amint egyikük csaknem leharapta egy rendőr orrát. E lányok legtöbbje természetesen beteg volt, de ami a fő, valamennyinek volt némi pénze. Dr. Kolali egészségügyi zárlat alá vette őket, és a továbbiakban nem érdekelte a jelenlétük, a tamargik meg a férfi betegek viszont kihasználták az alkalmat, hogy ezekkel a szegény beteg lányokkal költségmentesen elszórakozzanak.</w:t>
      </w:r>
    </w:p>
    <w:p>
      <w:pPr>
        <w:pStyle w:val="Normal"/>
        <w:jc w:val="both"/>
        <w:rPr/>
      </w:pPr>
      <w:r>
        <w:rPr/>
        <w:t xml:space="preserve">   </w:t>
      </w:r>
      <w:r>
        <w:rPr/>
        <w:t>Dr. Kolalinak megvolt a maga szigorú tarifája. Két guinea ellenében bármelyik leány visszavásárolhatta a szabadságát. Kapott egy egészségügyi bizonyítványt, amelynek alapján néhány heti szabadságot élvezett, aztán persze megint befogta a rendőrség. Ilyen mód némelyik lány néhány hónapon belül tizennégyszer is megjárta a kórházat, és mivel a lányokra fegyveres rendőrök vigyáztak, nem volt számukra menekvés.</w:t>
      </w:r>
    </w:p>
    <w:p>
      <w:pPr>
        <w:pStyle w:val="Normal"/>
        <w:jc w:val="both"/>
        <w:rPr/>
      </w:pPr>
      <w:r>
        <w:rPr/>
        <w:t xml:space="preserve">   </w:t>
      </w:r>
      <w:r>
        <w:rPr/>
        <w:t>Dr. Makszúd kollégám - mire én a kórházba jöttem már maga is belemerült a korrupciónak ebbe a pokoli mocsarába. Nem akarok azzal dicsekedni, hogy sikerült megmentenem, de az tény, hogy hatottam rá, és végül is sikerült a büszkeségét felébresztenem.</w:t>
      </w:r>
    </w:p>
    <w:p>
      <w:pPr>
        <w:pStyle w:val="Normal"/>
        <w:jc w:val="both"/>
        <w:rPr/>
      </w:pPr>
      <w:r>
        <w:rPr/>
        <w:t xml:space="preserve">   </w:t>
      </w:r>
      <w:r>
        <w:rPr/>
        <w:t>Megjósoltam, hogy főorvosunk-karrierjének egy szép napon csúfos vége szakad. Jóslatom be is teljesedett. Ez idő szerint börtönben ül, és többéves büntetését tölti kábítószerekkel való üzérkedés miatt.</w:t>
      </w:r>
    </w:p>
    <w:p>
      <w:pPr>
        <w:pStyle w:val="Normal"/>
        <w:jc w:val="both"/>
        <w:rPr/>
      </w:pPr>
      <w:r>
        <w:rPr/>
        <w:t xml:space="preserve">   </w:t>
      </w:r>
      <w:r>
        <w:rPr/>
        <w:t>Dr. Kolali a fölöttesem volt, minden panaszommal hozzá kellett tehát fordulnom. Kötelességszerűen el kellett fogadnom az utasításait. Benne azonban nem volt sem büszkeség, sem lelkiismeret. Legundokabb szokásai közé tartozott, hogy majdnem minden éjszaka részegre itta magát whiskyvel. Barátaival, a város aranyifjaival éjszaka két-három óráig is elpókerezett a kaszinó egyik földszinti különszobájában. Időnként - ha megunták félrelökték a kártyát, és éjszakai tivornyákat rendeztek, ittak és dorbézoltak azoknak a lányoknak a társaságában, akiket két rendőr csempészett be számukra a kaszinó egyik oldalbejáratán.</w:t>
      </w:r>
    </w:p>
    <w:p>
      <w:pPr>
        <w:pStyle w:val="Normal"/>
        <w:jc w:val="both"/>
        <w:rPr/>
      </w:pPr>
      <w:r>
        <w:rPr/>
        <w:t xml:space="preserve">   </w:t>
      </w:r>
      <w:r>
        <w:rPr/>
        <w:t>Az éghajlat szörnyen forró volt. Napközben könyörtelenül tűzött a nap. Éjszakánként viszont alig lehetett lélegzeni az egész vidéken uralkodó fülledtség miatt. A hőségre való tekintettel az operációkat már reggel hatkor kellett volna kezdeni, derék főnököm azonban csak jóval nyolc óra után jelent meg, karikás szemekkel és reszkető kezekkel. Fagyos hallgatással fogadtam. Ő azonban nem sokat hederített megvetésemre, sőt még akkor sem jött ki a sodrából, amikor egyszer figyelmeztettem, hogy a műtét előtt illenék bemosakodnia. Mereven nézett rám, és megkérdezte:</w:t>
      </w:r>
    </w:p>
    <w:p>
      <w:pPr>
        <w:pStyle w:val="Normal"/>
        <w:jc w:val="both"/>
        <w:rPr/>
      </w:pPr>
      <w:r>
        <w:rPr/>
        <w:t xml:space="preserve">   </w:t>
      </w:r>
      <w:r>
        <w:rPr/>
        <w:t>- Miért nem kezdett hozzá nélkülem? Abu-Rizk tud asszisztálni. Mitől félt?</w:t>
      </w:r>
    </w:p>
    <w:p>
      <w:pPr>
        <w:pStyle w:val="Normal"/>
        <w:jc w:val="both"/>
        <w:rPr/>
      </w:pPr>
      <w:r>
        <w:rPr/>
        <w:t xml:space="preserve">   </w:t>
      </w:r>
      <w:r>
        <w:rPr/>
        <w:t>Végre, amikor a lomposságát már-már elviselhetetlennek találtam, a sarkamra álltam.</w:t>
      </w:r>
    </w:p>
    <w:p>
      <w:pPr>
        <w:pStyle w:val="Normal"/>
        <w:jc w:val="both"/>
        <w:rPr/>
      </w:pPr>
      <w:r>
        <w:rPr/>
        <w:t xml:space="preserve">   </w:t>
      </w:r>
      <w:r>
        <w:rPr/>
        <w:t>- A legközelebbi alkalommal már valóban ön nélkül fogok hozzákezdeni! - mondtam.</w:t>
      </w:r>
    </w:p>
    <w:p>
      <w:pPr>
        <w:pStyle w:val="Normal"/>
        <w:jc w:val="both"/>
        <w:rPr/>
      </w:pPr>
      <w:r>
        <w:rPr/>
        <w:t xml:space="preserve">   </w:t>
      </w:r>
      <w:r>
        <w:rPr/>
        <w:t>Ahelyett, hogy megsértődött volna, megörült neki.</w:t>
      </w:r>
    </w:p>
    <w:p>
      <w:pPr>
        <w:pStyle w:val="Normal"/>
        <w:jc w:val="both"/>
        <w:rPr/>
      </w:pPr>
      <w:r>
        <w:rPr/>
        <w:t xml:space="preserve">   </w:t>
      </w:r>
      <w:r>
        <w:rPr/>
        <w:t>- Nagyon helyes, kedves barátom. Én teljesen megbízom önben.</w:t>
      </w:r>
    </w:p>
    <w:p>
      <w:pPr>
        <w:pStyle w:val="Normal"/>
        <w:jc w:val="both"/>
        <w:rPr/>
      </w:pPr>
      <w:r>
        <w:rPr/>
        <w:t xml:space="preserve">   </w:t>
      </w:r>
      <w:r>
        <w:rPr/>
        <w:t>Ettől kezdve reggel hatkor hozzáláttam az operációkhoz. Dr. Makszúd asszisztált. Gyakran megszakítás nélkül tizenegy óráig is benn voltam a műtőben. De minduntalan hiányzott valamilyen eszköz vagy anyag. Állandóan rögtönöznöm kellett, rövidítéseket alkalmaznom, vagy hirtelenében kockázatos megoldásokra szánnom el magamat. Néha annyira erősen kellett koncentrálnom, hogy az agyamban rövidzárlat állt be. Hirtelen teljesen elvesztettem minden kapcsolatot a környezetemmel, és percekbe telt, míg ismét ráeszméltem, hogy hol vagyok.</w:t>
      </w:r>
    </w:p>
    <w:p>
      <w:pPr>
        <w:pStyle w:val="Normal"/>
        <w:jc w:val="both"/>
        <w:rPr/>
      </w:pPr>
      <w:r>
        <w:rPr/>
        <w:t xml:space="preserve">   </w:t>
      </w:r>
      <w:r>
        <w:rPr/>
        <w:t>Folyamatosan pontos feljegyzéseket vezettem, és minden egyes esetet részletesen leírtam. Sajnos, egy szép napon mindezek a dokumentumok elvesztek. Mondjak még további undorító részleteket a damanhúri kórházban töltött napjaimról? Csak azt akarom megemlíteni, hogy kétségbeesett fáradozásaim, amelyek arra irányultak, hogy a kórházi állapotokon valamit javítsak, néhány hónapon belül tökéletesen csődöt mondtak az engem körülvevő korrupt bűnszövetkezet miatt. Persze, nem lehet csodálni ezek után, hogy főnökömmel és a személyzet legnagyobb részével állandóan hadilábon álltam. Szüntelenül gáncsoskodtak, és csak azzal tudtam védekezni, hogy a legmakacsabb elszántsággal teljesítettem a kötelességemet. Dr. Makszúd és Abdu, az egyik ápoló, továbbá Vahhába főápolónő hozzám húzott. Ők voltak a szövetségeseim. Mivel azonban minden erkölcsi erőmet latba kellett vetnem, hogy segítségüket biztosítsam, és nagyon kellett igyekeznem, hogy megtartsam őket a jó úton, természetesen csak gyönge szövetségesnek számíthattak. Valójában nem ők segítettek nekem, hanem nekem kellett rajtuk segítenem. De volt elég erőm hozzá, hogy őket is irányítsam, és elégtétellel töltött el hálájuk és megbecsülésük tudata. A kölcsönös megbecsülés mentette meg őket attól, hogy elmerüljenek abba a posványba, amely valamennyiünket elnyeléssel fenyegetett. Hála legyen Istennek, hogy volt elég elszántságom ehhez a küzdelemhez.</w:t>
      </w:r>
    </w:p>
    <w:p>
      <w:pPr>
        <w:pStyle w:val="Normal"/>
        <w:jc w:val="both"/>
        <w:rPr/>
      </w:pPr>
      <w:r>
        <w:rPr/>
        <w:t xml:space="preserve">   </w:t>
      </w:r>
      <w:r>
        <w:rPr/>
        <w:t>De minden keserűségem ellenére néha boldog pillanataim is voltak. Vitézül verekedtem a Kaszással, amely láthatatlanul jelen van minden műtőben. Néha sikerült elkergetnem, és tudtam, hogy enyém a diadal. Minthogy pedig nincsen értékesebb elismerés, mint amit az érez, aki tudja, hogy meg is érdemli - néha, másodpercekre, valódi örömet és határtalan boldogságot éreztem. Minden győzelem, amit ily módon sikerült kivívnom, hosszú időre elfeledtette velem környezetem nyomorúságá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both"/>
        <w:rPr/>
      </w:pPr>
      <w:r>
        <w:rPr/>
        <w:t xml:space="preserve">   </w:t>
      </w:r>
      <w:r>
        <w:rPr/>
        <w:t>Volt a városban egy Omar nevű fiú, foglalkozásra nézve cipőtisztító. Több ízben feltűnt nekem az utcákon, és kitisztíttattam vele a cipőmet csak azért, mert jólesett ránéznem. Körülbelül tizennégy éves, karcsú, egészséges legényke volt. Nem lehetett éppen csinosnak nevezni, de a szemében olyan barátságos és gyöngéd kifejezés csillogott, amit szinte földöntúlinak találtam. Amikor a cipőm után nyúlt, a bőrön keresztül éreztem keskeny kezének érintését. Csaknem áhítatos elmélyedéssel végezte munkáját; időről időre felnézett rám, olyan jámbor pillantással, hogy valami különös szomorúság fogott el. Olyan volt, mintha Omar szeméből szerencsétlen hazám nézne rám, amelynek csak félig öntudatra ébredt némán tűrő népe semmi reményt nem táplálhat egy jobb sors iránt. Ezt a fiút egy napon a betegszállító kocsi hozta be a kórházba. Az állomáson cserkészett kliensek után, leugrott az egyik éppen induló vonatról, és két vagon közé zuhant.</w:t>
      </w:r>
    </w:p>
    <w:p>
      <w:pPr>
        <w:pStyle w:val="Normal"/>
        <w:jc w:val="both"/>
        <w:rPr/>
      </w:pPr>
      <w:r>
        <w:rPr/>
        <w:t xml:space="preserve">   </w:t>
      </w:r>
      <w:r>
        <w:rPr/>
        <w:t>Sohasem tudtam szert tenni úgynevezett „vasidegekre". Ellenkezőleg, minél többet viaskodtam az emberi nyomorúsággal, minél több szenvedést kellett látnom, annál érzékenyebbé váltam, noha általában sikerült érzéseimet álarc alá rejtenem. Amikor megláttam Omar lábát, minden vér kiszaladt a fejemből. De gyorsan összeszedtem magam, bevitettem a fiút a műtőbe, és - miután semmi egyebet nem tehettem - elvégeztem a kettős amputálást. A gondolat, hogy ez a gyermek mostantól kezdve lábatlan nyomorék lesz, annyira megrázott, hogy napokon keresztül nem tudtam másra gondolni. Omar csaknem belehalt a szörnyű élménybe, amikor aztán végre kissé magához tért, már csak emberroncs volt. De nagy lelkierőt tanúsított. Szellemileg fölötte állott valamennyi betegnek a kórteremben. A magával hasonszőrű kölykök között eltöltött utcai élet nyomán mélyen belegyökerezett minden tekintély rendíthetetlen megvetése. ö, aki a város ezer meg ezer előkelő és gazdag emberének tisztította már a cipőjét, nem sokat tartott ezekről a hírességekről, akik előtt a tömeg hajbókolt. Megvolt benne az agyafúrt róka rettenthetetlensége, a sivatagi sakál elszántsága és a gazdátlan kutya mókás derűje - a gazdátlan kutyáé, amelynek paradicsoma a szemétdomb. Mindig is csak egyik napról a másikra élt, hazátlanul, és éppen ezért mindenütt otthon volt. A mohamedán gyermekek erős hite élt benne. „Isten akarata volt, hogy elveszítsem a lábamat, és Isten bölcs." Ebben az időben már szigorú ellenőrzésem alatt tartottam a kórtermeket. Abu-Rizkkel csak parancsoló hangon beszéltem. Olyan gondosan ügyeltem, ahogy csak lehetett, hogy ne legyen alkalma a betegekkel komiszkodni. Gyakran megkérdeztem tőlük, nincs-e valami panaszuk. Sohasem panaszkodtak ugyan, de azért bennem továbbra is élt a gyanú, és szerettem volna tudni, mi történik távollétemben a kórtermekben. Már régen leszoktam róla, hogy panaszt tegyek dr. Kolalinál. Tudtam, hogy főnököm megkapja a maga részét abból, amit Abu-Rizk a betegektől elszed. Még a kis ősszegeket sem vetette meg, mert minden apró jövedelem csak növelte a pókerjátszmák tétjét a kaszinóban.</w:t>
      </w:r>
    </w:p>
    <w:p>
      <w:pPr>
        <w:pStyle w:val="Normal"/>
        <w:jc w:val="both"/>
        <w:rPr/>
      </w:pPr>
      <w:r>
        <w:rPr/>
        <w:t xml:space="preserve">   </w:t>
      </w:r>
      <w:r>
        <w:rPr/>
        <w:t>Egy este, öt óra után, amikor végigjártam a termeket, észrevettem, hogy Omar egészen az álláig magára húzza a takarót. Mint rendesen, most is valamennyi tekintet engem követett, mialatt az ágyak mellett elhaladtam. Mindenki hallgatott. Rögtön tudtam, hogy valami nincs rendjén. Omar ágya előtt megálltam. A fiúnak könnyes volt a szeme. Néhány kérdést intéztem hozzá, de nem kaptam választ. Nyilván nagy fájdalmai lehettek. Meglepődtem, majd megvizsgáltam a fiút, és láttam, hogy egész testét véraláfutásos foltok borítják.</w:t>
      </w:r>
    </w:p>
    <w:p>
      <w:pPr>
        <w:pStyle w:val="Normal"/>
        <w:jc w:val="both"/>
        <w:rPr/>
      </w:pPr>
      <w:r>
        <w:rPr/>
        <w:t xml:space="preserve">   </w:t>
      </w:r>
      <w:r>
        <w:rPr/>
        <w:t>- Ó, hakim pasa - hallatszott egy mély hang a szomszed ágy felől -, Abu-Rizk, ez a hatvan kutya kölyke, megütötte a mikasszát, a nyomorékot!</w:t>
      </w:r>
    </w:p>
    <w:p>
      <w:pPr>
        <w:pStyle w:val="Normal"/>
        <w:jc w:val="both"/>
        <w:rPr/>
      </w:pPr>
      <w:r>
        <w:rPr/>
        <w:t xml:space="preserve">   </w:t>
      </w:r>
      <w:r>
        <w:rPr/>
        <w:t>Egyszerre minden ágy felől hangokat lehetett hallani. Elhatároztam, hogy nyomban vizsgálatot tartok. Közben Abu-Rizk bejött a terembe. Kiutasítottam. Sorban ránézett minden betegre gyors, parancsoló pillantással, majd kiment. Nagy csöndesség támadt. Végigmentem a termen, majd visszatértem Omar ágyához.</w:t>
      </w:r>
    </w:p>
    <w:p>
      <w:pPr>
        <w:pStyle w:val="Normal"/>
        <w:jc w:val="both"/>
        <w:rPr/>
      </w:pPr>
      <w:r>
        <w:rPr/>
        <w:t xml:space="preserve">   </w:t>
      </w:r>
      <w:r>
        <w:rPr/>
        <w:t>- Olyan voltam hozzátok, mint az apátok! - fordultam a betegeim felé. - Ha hatalmamban állna, valamennyien jobb kórházban feküdnétek. De amíg Egyiptomban rossz a kormányzat, rosszak lesznek a kórházak is.</w:t>
      </w:r>
    </w:p>
    <w:p>
      <w:pPr>
        <w:pStyle w:val="Normal"/>
        <w:jc w:val="both"/>
        <w:rPr/>
      </w:pPr>
      <w:r>
        <w:rPr/>
        <w:t xml:space="preserve">   </w:t>
      </w:r>
      <w:r>
        <w:rPr/>
        <w:t>Helyeslő moraj futott végig a szobán.</w:t>
      </w:r>
    </w:p>
    <w:p>
      <w:pPr>
        <w:pStyle w:val="Normal"/>
        <w:jc w:val="both"/>
        <w:rPr/>
      </w:pPr>
      <w:r>
        <w:rPr/>
        <w:t xml:space="preserve">   </w:t>
      </w:r>
      <w:r>
        <w:rPr/>
        <w:t>- Mondjátok meg az igazságot! - kérleltem őket. Egy másodpercre mindenki elnémult, majd Omar ágya mellett megszólalt egy hang:</w:t>
      </w:r>
    </w:p>
    <w:p>
      <w:pPr>
        <w:pStyle w:val="Normal"/>
        <w:jc w:val="both"/>
        <w:rPr/>
      </w:pPr>
      <w:r>
        <w:rPr/>
        <w:t xml:space="preserve">   </w:t>
      </w:r>
      <w:r>
        <w:rPr/>
        <w:t>- Van-e nagyobb gonosztett, mint megrabolni egy nyomorékot, mint megverni egy kisfiút, akinek még lába sincsen, hogy elszaladhasson?!</w:t>
      </w:r>
    </w:p>
    <w:p>
      <w:pPr>
        <w:pStyle w:val="Normal"/>
        <w:jc w:val="both"/>
        <w:rPr/>
      </w:pPr>
      <w:r>
        <w:rPr/>
        <w:t xml:space="preserve">   </w:t>
      </w:r>
      <w:r>
        <w:rPr/>
        <w:t>Omar feltápászkodott.</w:t>
      </w:r>
    </w:p>
    <w:p>
      <w:pPr>
        <w:pStyle w:val="Normal"/>
        <w:jc w:val="both"/>
        <w:rPr/>
      </w:pPr>
      <w:r>
        <w:rPr/>
        <w:t xml:space="preserve">   </w:t>
      </w:r>
      <w:r>
        <w:rPr/>
        <w:t>- Hazudnak! - kiáltotta. - Ne higgyél nekik, hakim pasa! Abu-Rizk nem ütött meg engem!</w:t>
      </w:r>
    </w:p>
    <w:p>
      <w:pPr>
        <w:pStyle w:val="Normal"/>
        <w:jc w:val="both"/>
        <w:rPr/>
      </w:pPr>
      <w:r>
        <w:rPr/>
        <w:t xml:space="preserve">   </w:t>
      </w:r>
      <w:r>
        <w:rPr/>
        <w:t>Tudtam, hogy a fiú nem beszél igazat. Félt a következményektől. Abu-Rizk megverte és megfenyegette. Abu-Rizk tartott fegyelmet a kórtermekben, és tekintélyét nem rombolhattam le, mivel nem állt hatalmamban kitenni a szűrét. Ráültem tehát Omar ágyára, átkaroltam a fiú vállát, és szelíden megpróbáltam rábeszélni, hogy mondja meg az igazságot. Eleinte nyakas volt, én azonban türelmesen vártam, amíg végre hajlandó volt beszélni. Elmondta, hogy korán reggel egy másik fiú látogatta meg, és negyvenöt piasztert hozott neki, amit a város cipőtisztítói gyűjtöttek össze. A pénzt egy rongyba csavarva lábcsonkjai közé dugta el; de Abu-Rizk felfedezte, és elvette tőle. Megmondtam Omarnak, hogy ha megint ajándékot kap, rögtön adja ide nekem, én majd megőrzőm számára. Ezután kimentem a kórteremből. Dr. Kolali keresésére indultam, és rá is bukkantam a kaszinóban. Amikor megmondtam neki, hogy hivatalos ügyben akarok vele beszélni, a háborgatás miatt láthatólag bosszúsan, vonakodva emelkedett fel a helyéről. Leültem vele az egyik kis asztalkához.</w:t>
      </w:r>
    </w:p>
    <w:p>
      <w:pPr>
        <w:pStyle w:val="Normal"/>
        <w:jc w:val="both"/>
        <w:rPr/>
      </w:pPr>
      <w:r>
        <w:rPr/>
        <w:t xml:space="preserve">   </w:t>
      </w:r>
      <w:r>
        <w:rPr/>
        <w:t>- Effendi - mondtam -, én a kollégája vagyok, és mint a kollégája akarok beszélni önnel.</w:t>
      </w:r>
    </w:p>
    <w:p>
      <w:pPr>
        <w:pStyle w:val="Normal"/>
        <w:jc w:val="both"/>
        <w:rPr/>
      </w:pPr>
      <w:r>
        <w:rPr/>
        <w:t xml:space="preserve">   </w:t>
      </w:r>
      <w:r>
        <w:rPr/>
        <w:t>- Ön túlságosan izgatott - válaszolta. - Igyék egy pohárkával, és nyugodjék meg.</w:t>
      </w:r>
    </w:p>
    <w:p>
      <w:pPr>
        <w:pStyle w:val="Normal"/>
        <w:jc w:val="both"/>
        <w:rPr/>
      </w:pPr>
      <w:r>
        <w:rPr/>
        <w:t xml:space="preserve">   </w:t>
      </w:r>
      <w:r>
        <w:rPr/>
        <w:t>- Éppen a kellő hangulatban vagyok - folytattam -, nincs szükségem rá, hogy itallal bátorítsam magam. Kijelentem, hogy a főápoló alkalmatlan rá, hogy akár egy nappal is tovább a helyén maradjon, és követelem azonnali elbocsátását.</w:t>
      </w:r>
    </w:p>
    <w:p>
      <w:pPr>
        <w:pStyle w:val="Normal"/>
        <w:jc w:val="both"/>
        <w:rPr/>
      </w:pPr>
      <w:r>
        <w:rPr/>
        <w:t xml:space="preserve">   </w:t>
      </w:r>
      <w:r>
        <w:rPr/>
        <w:t>- Ez nem alkalmas hely arra, hogy hivatalos ügyeket beszéljünk meg - válaszolta dr. Kolali, fölényes kézmozdulat kíséretében.</w:t>
      </w:r>
    </w:p>
    <w:p>
      <w:pPr>
        <w:pStyle w:val="Normal"/>
        <w:jc w:val="both"/>
        <w:rPr/>
      </w:pPr>
      <w:r>
        <w:rPr/>
        <w:t xml:space="preserve">   </w:t>
      </w:r>
      <w:r>
        <w:rPr/>
        <w:t>- Ez az egyetlen hely, ahol önt biztosan meg lehet találni - vágtam vissza.</w:t>
      </w:r>
    </w:p>
    <w:p>
      <w:pPr>
        <w:pStyle w:val="Normal"/>
        <w:jc w:val="both"/>
        <w:rPr/>
      </w:pPr>
      <w:r>
        <w:rPr/>
        <w:t xml:space="preserve">   </w:t>
      </w:r>
      <w:r>
        <w:rPr/>
        <w:t>Jeges pillantást vetett rám.</w:t>
      </w:r>
    </w:p>
    <w:p>
      <w:pPr>
        <w:pStyle w:val="Normal"/>
        <w:jc w:val="both"/>
        <w:rPr/>
      </w:pPr>
      <w:r>
        <w:rPr/>
        <w:t xml:space="preserve">   </w:t>
      </w:r>
      <w:r>
        <w:rPr/>
        <w:t>- Abu-Rizk ellen mostanáig semmi kifogás nem merült fel - jelentette ki. - Inkább úgy látszik, hogy önnel nincs valami rendben. Még sohasem találkoztam olyan fiatalemberrel, aki annyi kellemetlenséget okozott volna, mint ön. Én azonban, mint ön is jól tudja, mindig hajlandó vagyok az előterjesztéseinek figyelmet szentelni. Talán holnap majd beszélhetünk a dologról.</w:t>
      </w:r>
    </w:p>
    <w:p>
      <w:pPr>
        <w:pStyle w:val="Normal"/>
        <w:jc w:val="both"/>
        <w:rPr/>
      </w:pPr>
      <w:r>
        <w:rPr/>
        <w:t xml:space="preserve">   </w:t>
      </w:r>
      <w:r>
        <w:rPr/>
        <w:t>Azzal felállt, és visszament a barátaihoz, akik lopva figyeltek bennünket a szemük sarkából. Dühtől tajtékozva hagytam el a kaszinót. Hazasiettem, magamhoz vettem Húszéin szolgám vízilóbőr korbácsát, és visszatértem a kórházba. Megkerestettem Abu-Rizket, és berendeltem a műtőbe. Felszólítottam, hogy adja vissza a pénzt, amit Omartól elrabolt, ő persze tagadta, hogy bármiféle pénzt valaha is eltulajdonított volna.</w:t>
      </w:r>
    </w:p>
    <w:p>
      <w:pPr>
        <w:pStyle w:val="Normal"/>
        <w:jc w:val="both"/>
        <w:rPr/>
      </w:pPr>
      <w:r>
        <w:rPr/>
        <w:t xml:space="preserve">   </w:t>
      </w:r>
      <w:r>
        <w:rPr/>
        <w:t>- Isten a tanúm, hogy sohasem loptam semmit! - esküdözött.</w:t>
      </w:r>
    </w:p>
    <w:p>
      <w:pPr>
        <w:pStyle w:val="Normal"/>
        <w:jc w:val="both"/>
        <w:rPr/>
      </w:pPr>
      <w:r>
        <w:rPr/>
        <w:t xml:space="preserve">   </w:t>
      </w:r>
      <w:r>
        <w:rPr/>
        <w:t>- Akkor valószínűleg csak szórakozottságból téveszted össze az idegen tulajdont a sajátoddal - mondtam.</w:t>
      </w:r>
    </w:p>
    <w:p>
      <w:pPr>
        <w:pStyle w:val="Normal"/>
        <w:jc w:val="both"/>
        <w:rPr/>
      </w:pPr>
      <w:r>
        <w:rPr/>
        <w:t xml:space="preserve">   </w:t>
      </w:r>
      <w:r>
        <w:rPr/>
        <w:t>Nem vesztettem el az önuralmamat, de lelkem legmélyéig valami szinte kéjes érzés remegtetett meg. AbuRizk pedig hízelgő és alattomos módon próbált leszerelni: célozgatni kezdett arra, hogy gyakrabban tartózkodom a női osztályon, mint a férfiosztályon. Hagytam, hogy mondja a magáét, ő pedig - miután hallgatásomat meghunyászkodásnak vette - végül kiabálni és szidalmazni kezdett. Ekkor villámgyorsan előrántottam a legkeményebb vízilóbőr korbácsot, amit a természet valaha megalkotott. Nem túlságosan erős karjaimat megacélozta a düh. Rávágtam a fickó fejére, akkorát, hogy végigvágódott a kőpadlón. És ugyanabban a szobában, ahol ez az ördög annyi embernek okozott kimondhatatlan szenvedést, megismertettem vele a testi fenyítés minden kínját. Minden ostorcsapásnál valamelyik gaztettét juttattam eszébe.</w:t>
      </w:r>
    </w:p>
    <w:p>
      <w:pPr>
        <w:pStyle w:val="Normal"/>
        <w:jc w:val="both"/>
        <w:rPr/>
      </w:pPr>
      <w:r>
        <w:rPr/>
        <w:t xml:space="preserve">   </w:t>
      </w:r>
      <w:r>
        <w:rPr/>
        <w:t>Ez a felsorolás könnyített a lelkemen. Addig korbácsoltam, amíg elborította a vér, és kegyelemért nyöszörgött. Akkor abbahagytam a verést, és felemelt karral megálltam fölötte.</w:t>
      </w:r>
    </w:p>
    <w:p>
      <w:pPr>
        <w:pStyle w:val="Normal"/>
        <w:jc w:val="both"/>
        <w:rPr/>
      </w:pPr>
      <w:r>
        <w:rPr/>
        <w:t>- Abu-Rizk - rivalltam rá -, sok sebet kötöztél be, most menj és kötözd be a magadét is! Tudd meg, hogy még rosszabbul fogsz járni, ha még egyszer valamelyik betegemet éheztetni, ütni vagy meglopni merészeled. Kelj fel, és azonnal add ide azt a pénzt, amit Omartól elvettél!</w:t>
      </w:r>
    </w:p>
    <w:p>
      <w:pPr>
        <w:pStyle w:val="Normal"/>
        <w:jc w:val="both"/>
        <w:rPr/>
      </w:pPr>
      <w:r>
        <w:rPr/>
        <w:t xml:space="preserve">   </w:t>
      </w:r>
      <w:r>
        <w:rPr/>
        <w:t>Kínlódva feltápászkodott.</w:t>
      </w:r>
    </w:p>
    <w:p>
      <w:pPr>
        <w:pStyle w:val="Normal"/>
        <w:jc w:val="both"/>
        <w:rPr/>
      </w:pPr>
      <w:r>
        <w:rPr/>
        <w:t xml:space="preserve">   </w:t>
      </w:r>
      <w:r>
        <w:rPr/>
        <w:t>- Ajva, doktor! - nyöszörögte.</w:t>
      </w:r>
    </w:p>
    <w:p>
      <w:pPr>
        <w:pStyle w:val="Normal"/>
        <w:jc w:val="both"/>
        <w:rPr/>
      </w:pPr>
      <w:r>
        <w:rPr/>
        <w:t xml:space="preserve">   </w:t>
      </w:r>
      <w:r>
        <w:rPr/>
        <w:t>- Az összeget egy fontra fogjuk kiegészíteni - mondtam. - Egy fontot fogsz visszaadni a kis Omarnak!</w:t>
      </w:r>
    </w:p>
    <w:p>
      <w:pPr>
        <w:pStyle w:val="Normal"/>
        <w:jc w:val="both"/>
        <w:rPr/>
      </w:pPr>
      <w:r>
        <w:rPr/>
        <w:t xml:space="preserve">   </w:t>
      </w:r>
      <w:r>
        <w:rPr/>
        <w:t>Ellentmondás szándéka csillant a szemében, erre erősebben markoltam meg a korbács nyelét.</w:t>
      </w:r>
    </w:p>
    <w:p>
      <w:pPr>
        <w:pStyle w:val="Normal"/>
        <w:jc w:val="both"/>
        <w:rPr/>
      </w:pPr>
      <w:r>
        <w:rPr/>
        <w:t xml:space="preserve">   </w:t>
      </w:r>
      <w:r>
        <w:rPr/>
        <w:t>Ekkor néma alázattal és félelemmel leengedte a vállát. Megtört és sírva fakadt:</w:t>
      </w:r>
    </w:p>
    <w:p>
      <w:pPr>
        <w:pStyle w:val="Normal"/>
        <w:jc w:val="both"/>
        <w:rPr/>
      </w:pPr>
      <w:r>
        <w:rPr/>
        <w:t xml:space="preserve">   </w:t>
      </w:r>
      <w:r>
        <w:rPr/>
        <w:t>- Ajva, doktor! Ajva!</w:t>
      </w:r>
    </w:p>
    <w:p>
      <w:pPr>
        <w:pStyle w:val="Normal"/>
        <w:jc w:val="both"/>
        <w:rPr/>
      </w:pPr>
      <w:r>
        <w:rPr/>
        <w:t xml:space="preserve">   </w:t>
      </w:r>
      <w:r>
        <w:rPr/>
        <w:t>Megmostam a kezemet, és beletöröltem egy piszkos törülközőbe. Aztán megparancsoltam neki, hogy gondoskodjék tiszta törülközőkről, sikáltassa fel a padlót, és legyen gondja rá, hogy legkésőbb másnapig valamennyi kórtermet gondosan tisztára söpörjék.</w:t>
      </w:r>
    </w:p>
    <w:p>
      <w:pPr>
        <w:pStyle w:val="Normal"/>
        <w:jc w:val="both"/>
        <w:rPr/>
      </w:pPr>
      <w:r>
        <w:rPr/>
        <w:t xml:space="preserve">   </w:t>
      </w:r>
      <w:r>
        <w:rPr/>
        <w:t>Miután ezt elintéztem, átengedtem őt elmélkedéseinek, hogy vajon nem volna-e mégis tanácsosabb a jövőben szót fogadnia nekem.</w:t>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both"/>
        <w:rPr/>
      </w:pPr>
      <w:r>
        <w:rPr/>
        <w:t xml:space="preserve">   </w:t>
      </w:r>
      <w:r>
        <w:rPr/>
        <w:t>Mikor most mindezeket a dolgokat visszaidézem emlékezetembe, valami fájdalmas nyugtalanság tölti el lelkemet. Úgy érzem, mintha mindez tegnap történt volna. Tizenkét esztendő nem tudta eltörölni még a legapróbb részlet emlékét sem. Akkoriban olyan mélységes szellemi és fizikai magányban éltem, hogy alig tudnám megmondani, vajon a kettő közül melyiket volt nehezebb elviselnem. De talán mégis rosszabb a testi egyedüllét, amikor senkit sem talál az ember, aki vonzalmával megajándékozná, akinek a közelében otthonosan erezné magát, és a legeslegrosszabb azt érezni, hogy senki emberfia szívében nincs egy csöpp hely számunkra, és sohasem simogathat meg egy gyöngéd kéz, hogy hiába vágyódunk vigasztaló szavak után, és az a vágyunk, hogy mi magunk tehessünk boldoggá valakit, csillapítatlan marad. Még rosszabb, ha azt a tudatot hordozod magadban, hogy nem is kellene egyedül lenned, ha a sors másként akarta volna. Valahol léteznek feléd nyúló simogató kezek: valahol ebben a nagy világegyetemben kitárulnak feléd karok, hogy megöleljenek - csak nem tudod, hogy hol keresd őket.</w:t>
      </w:r>
    </w:p>
    <w:p>
      <w:pPr>
        <w:pStyle w:val="Normal"/>
        <w:jc w:val="both"/>
        <w:rPr/>
      </w:pPr>
      <w:r>
        <w:rPr/>
        <w:t xml:space="preserve">   </w:t>
      </w:r>
      <w:r>
        <w:rPr/>
        <w:t>A lakásom három nagy helyiségből állt: volt egy teremszerű szobám, egy konyhám, meg valami fürdőszobafélém. A helyiségeket a magam egyéni módján rendeztem be, európai stílusban, illetőleg amit én annak képzeltem. Húszéin, az inasom, mindent nagyszerűnek talált. Főfoglalkozásom szabad időmben az olvasás és írás volt. Akkoriban egész könyveket írtam tele ötletszerűen. Ezek már nincsenek meg. Megelőztek a megsemmisülésben.</w:t>
      </w:r>
    </w:p>
    <w:p>
      <w:pPr>
        <w:pStyle w:val="Normal"/>
        <w:jc w:val="both"/>
        <w:rPr/>
      </w:pPr>
      <w:r>
        <w:rPr/>
        <w:t xml:space="preserve">   </w:t>
      </w:r>
      <w:r>
        <w:rPr/>
        <w:t>Ablakaim egy piszkos Nílus-parti mellékutcára nyíltak, és rozoga erkélyemről láthattam a nagy lusta folyót, amelyen sötét testű hajók siklottak el szélduzzasztotta vitorláikkal. Megfigyelhettem a vízpart fáradhatatlan életét, ahol gyermekek fürödtek, lovak, bivalyok és szamarak ittak, és asszonyok hordtak vizet. A part barnás iszapja mellett halványpiros, dúsan termő paradicsomföld terpeszkedett. Fél éjszakákat töltöttem az erkélyemen, és táguló orrcimpával vártam egy kis friss fuvallatot. Mikor eljött a nyár, láttam, hogy a folyó megdagad, és körös-körül minden megváltozik. Téglavörös, sebes áradat öntötte el a partot, egészen az utca magasságáig. Amikor a Szír-Beni-el-Kómból jövő vonatok végigszáguldottak a vashídon, a kerekek tompa dübörgésétől visszhangzóit az egész környék. Napközben elhagyatottan tátongtak az utcák. A város valósággal izzott a hőségben.</w:t>
      </w:r>
    </w:p>
    <w:p>
      <w:pPr>
        <w:pStyle w:val="Normal"/>
        <w:jc w:val="both"/>
        <w:rPr/>
      </w:pPr>
      <w:r>
        <w:rPr/>
        <w:t xml:space="preserve">   </w:t>
      </w:r>
      <w:r>
        <w:rPr/>
        <w:t>Gyakran voltam együtt barátaimmal, és sokat üldögéltünk a Nílus-parti fák alatt. A vízzel locsolt utcán keresztül egy pincér valami frissítőt hozott nekünk. Barátaim mind nacionalisták voltak, olyan férfiak, akik éppúgy vágyódtak a szabadság után, mint én, és az a komoly remény éltette őket, hogy egy napon hatalomra kerülnek, és akkor változtathatnak az ország állapotán.</w:t>
      </w:r>
    </w:p>
    <w:p>
      <w:pPr>
        <w:pStyle w:val="Normal"/>
        <w:jc w:val="both"/>
        <w:rPr/>
      </w:pPr>
      <w:r>
        <w:rPr/>
        <w:t xml:space="preserve">   </w:t>
      </w:r>
      <w:r>
        <w:rPr/>
        <w:t>Gyakran üldögélt nálam Mahmúd, egy iskolaigazgató, ez a magas termetű, negyvenöt éves férfi, hatalmas, őszinteségre valló orral és olyan kezekkel, mint amilyen a piramisok építőié lehetett; továbbá egyetemet és főiskolát végzett, jól képzett, nagy tudású emberek alkották a társaságomat. De úgy látszott, hogy hazánknak nincs szüksége rájuk. Nem volt állásuk. Nem a hatalmon levő politikai párthoz tartoztak. És ültek az asztalomnál szigorú tekintetű omdák, meg más vidéki elöljárók, akik buzgó hazafiak és mélyen vallásos emberek voltak. Szívesen hallgattak, és még többet gondolkoztak. Csak néha-néha szólt valamelyikük egy-egy szót - s ezek a szavak is keserűen csengtek. És mégis, gyakran elfelejtettük gondjainkat. Úgy jött ránk a vidámság, mint az észak felől érkező hűvös szellő. Nevettünk, és olyan pajkos jókedv kerített hatalmába, mint a gyermekeket, mert sehol sem nevetnek olyan szívesen az emberek, mint Egyiptomban. Egyszer két pohár whiskytől tökéletesen berúgtam, és akkor én voltam a társaság bohóca. Ettől kezdve barátaim mindig whiskyvel kínáltak. Néha ittam is egy-egy pohárral, de óvakodtam, hogy egynél többet lehörpintsek. Tudtam, hogy a főnököm iszákos, és ez elég volt ahhoz, hogy az alkohol iránt érzett vágyamat elfojtsam. De a leggonoszabb fájdalom, ami embert érhet, váratlanul nyilallt belém. Azízáról álmodtam. Másnap reggel még mindig a múltban kóvályogtak a gondolataim. Bűnbánat kinzott. Miért is engedtem kisiklani a kezem közül? Miért voltam olyan ostoba? Kínzó vágy fogott el utána, a puszta vándorát kínzó szomjúsággal lehet összehasonlítani. Érzékeim fel voltak dúlva, és éjjel-nappal utána vágyakoztam. A vágy úgy követett, mint az árnyék. Néha azt hittem, mindent faképnél kell hagynom, hogy vonatra üljek, Kairóba utazzak, és megtaláljam őt. Úgy éreztem, beszélnem kell vele. Meg kell mentenem. El kell hoznom magamhoz. Itt kell, hogy legyen mellettem, velem kell élnie és dolgoznia. A feleségem kell, hogy legyen... De azzal is tisztában voltam, hogy ez lehetetlen. Egyedül kellett maradnom. A munkámnak kellett élnem. Itt szükség volt rám. Sok embertársam élete függött tőlem, az ügyességemtől, tudásomtól. Felejtenem kellett.</w:t>
      </w:r>
    </w:p>
    <w:p>
      <w:pPr>
        <w:pStyle w:val="Normal"/>
        <w:jc w:val="both"/>
        <w:rPr/>
      </w:pPr>
      <w:r>
        <w:rPr/>
        <w:t xml:space="preserve">   </w:t>
      </w:r>
      <w:r>
        <w:rPr/>
        <w:t>Magányom egyre kínzóbbá vált, minél több nap múlt el. Pedig hogy múltak a napok! Az egyik oly gyorsan követte a másikat, hogy olybá tűnt, mintha az élet csak napkeltéből és napnyugtából állna, és én magányos vándorként követném a földgolyó forgását, ahogy napról napra ugyanabban az órában, sőt ugyanabban a percben gépiesen végzem ugyanazokat a dolgokat.</w:t>
      </w:r>
    </w:p>
    <w:p>
      <w:pPr>
        <w:pStyle w:val="Normal"/>
        <w:jc w:val="both"/>
        <w:rPr/>
      </w:pPr>
      <w:r>
        <w:rPr/>
        <w:t xml:space="preserve">   </w:t>
      </w:r>
      <w:r>
        <w:rPr/>
        <w:t>Erkélyem békés menedékhellyé vált, ahonnan felnézhettem az éjszakai égboltra, a csillagokra, amelyek oly reményt keltőén és mégis oly vigasztalanul ragyogtak. A szenvedélyes szerelmes buzgalmával vetettem bele magamat a munkámba. És azért, hogy felejtsek! De a munka csak kábítószernek bizonyult. Nem az volt, amit a szívem kívánt, a szívem, amely Azíza, a kis falusi lány után sírt.</w:t>
      </w:r>
    </w:p>
    <w:p>
      <w:pPr>
        <w:pStyle w:val="Normal"/>
        <w:jc w:val="both"/>
        <w:rPr/>
      </w:pPr>
      <w:r>
        <w:rPr/>
        <w:t xml:space="preserve">   </w:t>
      </w:r>
      <w:r>
        <w:rPr/>
        <w:t>Fiatal betegem, Omar szépen gyógyult. Állapota szemmel láthatólag javult. Nemsokára már fel tudott kelni, és lábcsonkjain egyensúlyban is tudta tartani magát. De egészen más ember lett belőle. Arca beesett és elnyűtt volt, a szeme nagyobbnak látszott, szinte kétszer akkorának, mint azelőtt, és a belőle sugárzó fájdalom valami különös nemességet kölcsönzött arckifejezésének. Nem voltak rokonai, nem volt egyetlen ember, aki törődött volna vele, márpedig közeledett az idő, amikor a kórházból el kellett küldeni. Műlábakról szó sem lehetett. Ez többe került volna, mint amennyit akár én, akár ő elő tudtunk volna teremteni. Az a gondolat azonban, hogy megnyomorodott testét lábak nélkül az utcákon keresztül vonszolja, elviselhetetlen volt számomra. Arra gondoltam, hogy talán valami kerekekkel ellátott deszkalapon tudná hajtani magát, és a kezét, mint evezőt használhatná. Egyelőre elhatároztam, hogy ott tartom a kórházban. Az ápolószemélyzet azonban ellene volt. Egy napon dr. Kolali kiadta a parancsot, hogy a fiút ki kell dobni. Amikor tiltakozni próbáltam, hanyag és megvető kézmozdulattal felelt:</w:t>
      </w:r>
    </w:p>
    <w:p>
      <w:pPr>
        <w:pStyle w:val="Normal"/>
        <w:jc w:val="both"/>
        <w:rPr/>
      </w:pPr>
      <w:r>
        <w:rPr/>
        <w:t xml:space="preserve">   </w:t>
      </w:r>
      <w:r>
        <w:rPr/>
        <w:t>- Ön úgy látszik, elfelejti, hogy ez állami kórház, nem pedig nyomorékotthon. Ez a fickó már tökéletesen egészséges. Nagyon szépen leülhet akármelyik utcasarokra, és összekoldulhat annyi pénzt, amiből megél. Biztosan talál majd valakit, aki ide-oda viszi, és ezen a módon több pénzt kereshet, mint a cipőtisztítással. Holnap el fogja hagyni a kórházat!</w:t>
      </w:r>
    </w:p>
    <w:p>
      <w:pPr>
        <w:pStyle w:val="Normal"/>
        <w:jc w:val="both"/>
        <w:rPr/>
      </w:pPr>
      <w:r>
        <w:rPr/>
        <w:t xml:space="preserve">   </w:t>
      </w:r>
      <w:r>
        <w:rPr/>
        <w:t>Omar azonban még aznap este elhagyta a kórházat. Huszeinnel hazahozattam egy kocsin. Elhatároztam, hogy magamnál tartom. Örültem, hogy ott van mellettem. Elterelte bánatos gondolataimat, és több örömet szerzett nekem, mint vártam. Ettől kezdve nem volt az utcákon cipőtisztító kölyök, aki pénzt fogadott volna el tőlem. Ha sétálni mentem, valósággal üldöztek ezek az ördögfiókák, fülsiketítőén dobolva faládikájukon, és alig ültem le egy fa alá, hogy kipihenjem magamat, máris körülvettek és szinte összeverekedtek azon a kitüntetésen, hogy a cipőmet kitisztíthassák, akár poros volt, akár nem. Nekem volt a legfényesebben csillogó lábbelim egész Damanhúrban. Erősen foglalkoztatott Omar jövője. Megtanítottam írni és olvasni, távollétemben, pedig Húszéin helyettesített ebben a munkában. Papírt és színes ceruzákat vásároltam Omarnak, ő pedig kis rajzokat vetett papírra, ágon ülő madarakat, nagy víz mellett álló ferde piramisokat, amelyek olyanok voltak, mintha minden pillanatban feldőlni készülnének, és vitorlás bárkákát, amelyek a szél ellenében haladtak. Pálmafákat és fantasztikus virágokat rajzolt, öt- meg hatlábú kutyákat, szárnyas halakat és térden járó szamarakat. Napjában ötször arcra bukott, és elmormolta imádságát, mert az öröklött hit mindennél erősebben élt benne. Huszeinnel együtt olvasták a Koránt. Húszéin csak motyogott, Omar azonban csengő gyerekhangján énekelte a verseket, úgy, hogy erkélyemen egyik gyönyörűségből a másikba estem. Egy napon egy sportújság került a kezembe. Közömbösen lapozgattam benne. Tekintetem hirtelen egy görkorcsolyaművész képére esett. Ekkor kitűnő ötletem támadt: egy görkorcsolyákon nyugvó deszkakocsi terve. Kairóból egy pár görkorcsolyát rendeltem, és felkutattam Damanhúrban egy ácsot, aki aztán terveim alapján elkészítette a favázat. Néhány nap múlva készen volt a kocsi. Ha lábommal megbökdöstem, végiggurult az egész szobán. Hazavittem és megmutattam Omarnak. Két kézzel kapott utána, és Húszéin segítségével felültettük a deszkaülésre. Adtam neki két rövid botot, hogy azokkal hajtsa magát, és legnagyobb örömömre csakugyan ment neki. Nemsokára azonban lepottyant, és tehetetlenül bámult rám. Azzal vigasztaltam, hogy bizonyos időbe fog telni, amíg megtanulja, hogyan tud biztonságosan közlekedni a kocsival. Hiszen magát a járást is tanulnia kell az embernek. Omar ettől kezdve naphosszat gyakorolt görkocsiján, míg végre egyensúlyban tudott maradni anélkül, hogy leesett volna. Csak az okozott nehézséget, ha valamilyen sarkot kellett megkerülnie. Ilyenkor egész testsúlyával az egyik oldalra kellett nehezednie. Minthogy pedig semmi támasztéka nem volt, mindig újra és újra lecsúszott. Napokon'és heteken keresztül töprengtem rajta, miképpen lehetne tökéletesíteni a kocsit. Végre maga Omar jött rá. Egy reggel meghajtotta maga alatt az alkalmatosságot, és így szólt:</w:t>
      </w:r>
    </w:p>
    <w:p>
      <w:pPr>
        <w:pStyle w:val="Normal"/>
        <w:jc w:val="both"/>
        <w:rPr/>
      </w:pPr>
      <w:r>
        <w:rPr/>
        <w:t xml:space="preserve">   </w:t>
      </w:r>
      <w:r>
        <w:rPr/>
        <w:t>- Vahad! Íme! Csak egy görkorcsolyára van szükség, hakim pasa! Egy is elég!</w:t>
      </w:r>
    </w:p>
    <w:p>
      <w:pPr>
        <w:pStyle w:val="Normal"/>
        <w:jc w:val="both"/>
        <w:rPr/>
      </w:pPr>
      <w:r>
        <w:rPr/>
        <w:t xml:space="preserve">   </w:t>
      </w:r>
      <w:r>
        <w:rPr/>
        <w:t>Kipróbáltuk, és ennek alapján átalakíttattam a kis kocsit, úgy, hogy most pontosan a közepén volt egy görkorcsolya. Aztán visszaadtam Omarnak, aki már megtanulta, hogy idegen segítség nélkül gördüljön a deszkán. Két perc múlva hangos diadalordítással száguldott körbe a kőpadlón, két vastag zsineggel kormányozva kocsiját. Alig tudtam utolérni. Ettől a pillanattól kezdve elveszett számomra: Mint a madárfióka, amelynek kinőttek a szárnyai, és most a szabadság után vágyódik, Omar mindenáron ki akart jutni az utcára. Végül is lecipeltem, és ott folytatta a gyakorlatozást. Az utcák azonban egyenetlenek voltak, tele gödrökkel, porral, piszokkal és hulladékkal. Csak lassan haladt előre, és csakhamar kimerült a megerőltetéstől. Úgy látszott, hogy maga is megrémült tehetetlenségétől, s már örült, amikor megint felvittem a lakásba.</w:t>
      </w:r>
    </w:p>
    <w:p>
      <w:pPr>
        <w:pStyle w:val="Normal"/>
        <w:jc w:val="both"/>
        <w:rPr/>
      </w:pPr>
      <w:r>
        <w:rPr/>
        <w:t xml:space="preserve">   </w:t>
      </w:r>
      <w:r>
        <w:rPr/>
        <w:t>Minden reggel napkelte előtt szabad volt az utcán gyakorlatoznia. Kar-, mell- és hasizmai kezdtek szépen kifejlődni. Elegendő húst, babot, hagymát, tejet és tejszínt kapott. Néhány heti ilyen tréning után olyan volt a felsőteste, mint egy atlétáé. Szinte el sem hitte volna az ember, hogy nincsen lába. Egy este - sohasem fogom elfelejteni -, mialatt barátaimmal a Nílus menti fák alatt üldögéltem, hirtelen Omart láttam közeledni. Úgy lendítette a karját, mint valami erős fiatal evezős, és valahányszor a földet érintette, hogy előrelökje magát, örömkiáltást hallatott. Mögötte egy sereg férfi, asszony és gyerek masírozott. Fiatal pályatársai egy ideig néma döbbenettel nézték, majd lármás ujjongásban törtek ki. Egyikük megragadta Omar vállát, és nagy sebesen tolni kezdte előre. Omar egyenesen felém kormányzott. Egy perc alatt egész sereg ember verődött köréje, és úgy bámulták Omart, a csodát, a mikasszát, a nyomorék fiút, aki ugyanolyan gyorsan tud haladni, mint bármelyikük, pedig egyáltalán nincs lába. Örömmel állapítottam meg, hogy már nem vagyok olyan magányos, mint ahogy azt csüggeteg óráimban képzeltem. Ezek az emberek mind ismertek. Omar megint hozzálátott régi mesterségéhez. A tisztító-eszközöket tartalmazó dobozt elől fölrakta a kocsijára. És az utcák forgataga megint elnyelte. Kedvenc tanyája a kaszinó előtt volt - valahányszor arra mentem, erős karlendítésekkel felém evezett, átkarolta a lábszáramat, és nem engedte elvitatni magától a jogot, hogy ő legyen az, aki a cipőmet fényesre tisztít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5</w:t>
      </w:r>
    </w:p>
    <w:p>
      <w:pPr>
        <w:pStyle w:val="Normal"/>
        <w:jc w:val="center"/>
        <w:rPr>
          <w:b/>
          <w:b/>
          <w:sz w:val="28"/>
          <w:szCs w:val="28"/>
        </w:rPr>
      </w:pPr>
      <w:r>
        <w:rPr>
          <w:b/>
          <w:sz w:val="28"/>
          <w:szCs w:val="28"/>
        </w:rPr>
      </w:r>
    </w:p>
    <w:p>
      <w:pPr>
        <w:pStyle w:val="Normal"/>
        <w:jc w:val="both"/>
        <w:rPr/>
      </w:pPr>
      <w:r>
        <w:rPr/>
        <w:t xml:space="preserve">   </w:t>
      </w:r>
      <w:r>
        <w:rPr/>
        <w:t>Egy idősebb görög úr, akit néhanapján fiatal, csinos felesége társaságában láttam sétálni meg kocsikázni a Nílus partján, egy napon megszólított az utcán.</w:t>
      </w:r>
    </w:p>
    <w:p>
      <w:pPr>
        <w:pStyle w:val="Normal"/>
        <w:jc w:val="both"/>
        <w:rPr/>
      </w:pPr>
      <w:r>
        <w:rPr/>
        <w:t xml:space="preserve">   </w:t>
      </w:r>
      <w:r>
        <w:rPr/>
        <w:t>- Jatrosz - mondta -, bocsásson meg, hogy így minden ceremónia nélkül megszólítom. Engedje meg, hogy átnyújtsam a névjegyemet. Mindenki ismeri a nevemet. Nagyon örülnék, ha egyszer időt tudna szakítani rá, hogy felkeressen. Szeretnék öntől orvosi tanácsot kérni.</w:t>
      </w:r>
    </w:p>
    <w:p>
      <w:pPr>
        <w:pStyle w:val="Normal"/>
        <w:jc w:val="both"/>
        <w:rPr/>
      </w:pPr>
      <w:r>
        <w:rPr/>
        <w:t xml:space="preserve">   </w:t>
      </w:r>
      <w:r>
        <w:rPr/>
        <w:t>Alacsony termetű férfi állott előttem, nagy feje volt, hosszú sasorra és kerek, sötétkék szeme. Méltóságteljes fellépése tiszteletet ébresztett. Pierri Mikhaelidisz volt a neve. Azt feleltem, hogy éppen hazafelé igyekszem, de ha valami sürgős esetről van szó, azonnal is rendelkezésére állhatok. Hozzáfűztem azonban, hogy állami szolgálatban állok, és nem folytatok magánpraxist. Megállított egy arra haladó kocsit, és magával vitt a házába, egy kerttel övezett palotaszerű épületbe, a város keleti negyedében, ahol a gazdag görögök laknak. Barátságos kézmozdulattal betessékelt. Egy perc múlva fényűzőén berendezett teremben találtam magamat. Leültünk. Mielőtt azonban még beszélgetésbe kezdhettünk volna, belépett az a hölgy, akit gyakorta láttam a társaságában. Karcsú, nagyon szép asszony volt, dús sötét hajjal, sűrű fekete pillákkal és szemöldökkel. Mikhaelidisz úr bemutatott neki.</w:t>
      </w:r>
    </w:p>
    <w:p>
      <w:pPr>
        <w:pStyle w:val="Normal"/>
        <w:jc w:val="both"/>
        <w:rPr/>
      </w:pPr>
      <w:r>
        <w:rPr/>
        <w:t xml:space="preserve">   </w:t>
      </w:r>
      <w:r>
        <w:rPr/>
        <w:t>Az asszony harmincévesnek sem látszott. Kemény kézfogása azonnal meggyőzött arról, hogy egyenes és őszinte természetű. Aztán leült, szép kezét összekulcsolva ölébe ejtette, és bánatos tekintetével fürkészön nézett rám. Olyan volt, mint egy Iphigeneia-szobor, és úgy tűnt, mintha a gondolatai valahol messze járnának.</w:t>
      </w:r>
    </w:p>
    <w:p>
      <w:pPr>
        <w:pStyle w:val="Normal"/>
        <w:jc w:val="both"/>
        <w:rPr/>
      </w:pPr>
      <w:r>
        <w:rPr/>
        <w:t xml:space="preserve">   </w:t>
      </w:r>
      <w:r>
        <w:rPr/>
        <w:t>- Csak hallomásból ismerem az ön nevét, Ibrahim doktor - mondta a férfi barátságos közvetlenséggel. - Azt mesélik, hogy ön a kórházban valóságos csodákat művel.</w:t>
      </w:r>
    </w:p>
    <w:p>
      <w:pPr>
        <w:pStyle w:val="Normal"/>
        <w:jc w:val="both"/>
        <w:rPr/>
      </w:pPr>
      <w:r>
        <w:rPr/>
        <w:t xml:space="preserve">   </w:t>
      </w:r>
      <w:r>
        <w:rPr/>
        <w:t>Mosolyognom kellett. De a szavai mégis kellemesen legyezgették hiúságomat.</w:t>
      </w:r>
    </w:p>
    <w:p>
      <w:pPr>
        <w:pStyle w:val="Normal"/>
        <w:jc w:val="both"/>
        <w:rPr/>
      </w:pPr>
      <w:r>
        <w:rPr/>
        <w:t xml:space="preserve">   </w:t>
      </w:r>
      <w:r>
        <w:rPr/>
        <w:t>- Érdeklődtem ön után - tette gyorsan hozzá. - Be kell vallanom önnek, hogy az orvosokba vetett bizalmam az utóbbi időben erősen megrendült. Van egy ikertestvérem, akiről talán már hallott. Mikhaelinek hívják, éveken keresztül tagja volt a gyapotbörzének. Közös birtokaink vannak a Deltánál, egész életünkben mindig együtt éltünk, és mindent megosztottunk egymással. Nagyon szeretjük egymást. Nem hiszem, hogy van a világon két testvér, aki annyira vonzódnék egymáshoz, mint mi ketten.</w:t>
      </w:r>
    </w:p>
    <w:p>
      <w:pPr>
        <w:pStyle w:val="Normal"/>
        <w:jc w:val="both"/>
        <w:rPr/>
      </w:pPr>
      <w:r>
        <w:rPr/>
        <w:t xml:space="preserve">   </w:t>
      </w:r>
      <w:r>
        <w:rPr/>
        <w:t>Könnyek csillantak meg a szemében.</w:t>
      </w:r>
    </w:p>
    <w:p>
      <w:pPr>
        <w:pStyle w:val="Normal"/>
        <w:jc w:val="both"/>
        <w:rPr/>
      </w:pPr>
      <w:r>
        <w:rPr/>
        <w:t xml:space="preserve">   </w:t>
      </w:r>
      <w:r>
        <w:rPr/>
        <w:t>- Tíz évvel ezelőtt házasodtam meg - folytatta -, de ez a kettőnk szoros kapcsolatán nem változtatott. A szegény Mikhaeli azonban már hosszabb idő óta valami gégebajban szenved. Én nem nagyon vettem komolyan ezt a betegséget mindaddig, amíg az elmúlt évben rohamosan rosszabbodni nem kezdett az állapota. Elutaztunk volna Európába, hogy ott specialistákkal vizsgáltassam meg, de egy évekig tartó per, amely kétezer fontunkba került, visszatartott. Amikor végre megnyertük a pert, Mikhaeli annyira megörült, hogy szinte még a panaszairól is megfeledkezett. De a betegség hamarosan kiújult. Aztán elérkezett a gyapotültetés ideje, és megint nem utazhattunk el Európába. Az orvosom krónikus hurutot állapított meg, és ennek megfelelő kezelést írt elő. Mikhaeli panaszai azonban nem szűntek meg. Nem tudott aludni, és sokszor egész teste verejtékben fürdött. Elutaztam vele Alexandriába egy gégespecialistához, aki körülbelül egy hónapon át kezelte, és rengeteg pénzt szedett ki belőlünk. Mikhaeli torka azonban csak nem javult. Aztán gyapotszedéskor megint vissza kellett jönnünk. Néhány hét múlva szegény Mikhaeli nyaka már kívülről is megdagadt. Az egész valami kinövésnek látszott, és a fivérem csaknem teljesen elvesztette a hangját. Hangsúlyozni kívánom, nem mondhatok semmit doktor H. ellen. De néha mindketten arra gyanakodtunk, hogy talán az az ötven font vagy még több pénz, amit évente fizettünk neki a kezelésért, összefüggésben van Mikhaeli betegségének makacs természetével. Amit mondok, természetesen nem irányul általában az ön hivatása ellen, és hangsúlyozni kívánom, hogy mindig nagyon jó viszonyban voltunk a kezelőorvosokkal.</w:t>
      </w:r>
    </w:p>
    <w:p>
      <w:pPr>
        <w:pStyle w:val="Normal"/>
        <w:jc w:val="both"/>
        <w:rPr/>
      </w:pPr>
      <w:r>
        <w:rPr/>
        <w:t xml:space="preserve">   </w:t>
      </w:r>
      <w:r>
        <w:rPr/>
        <w:t>Megnyugtattam Mikhaelidisz urat, hogy nem sértett meg.</w:t>
      </w:r>
    </w:p>
    <w:p>
      <w:pPr>
        <w:pStyle w:val="Normal"/>
        <w:jc w:val="both"/>
        <w:rPr/>
      </w:pPr>
      <w:r>
        <w:rPr/>
        <w:t xml:space="preserve">   </w:t>
      </w:r>
      <w:r>
        <w:rPr/>
        <w:t>- Mondjon csak a mesterségünkről, amit akar - válaszoltam. - Azt azonban mindenesetre szeretném tudni, hogyan ítélte meg dr. H. az ön fivére betegségét.</w:t>
      </w:r>
    </w:p>
    <w:p>
      <w:pPr>
        <w:pStyle w:val="Normal"/>
        <w:jc w:val="both"/>
        <w:rPr/>
      </w:pPr>
      <w:r>
        <w:rPr/>
        <w:t xml:space="preserve">   </w:t>
      </w:r>
      <w:r>
        <w:rPr/>
        <w:t>- Először azt mondta, hogy daganatról van szó, aztán azt ajánlotta, hogy vonjuk bele a kezelésbe dr. Kolalit, aki igen ügyes sebész.</w:t>
      </w:r>
    </w:p>
    <w:p>
      <w:pPr>
        <w:pStyle w:val="Normal"/>
        <w:jc w:val="both"/>
        <w:rPr/>
      </w:pPr>
      <w:r>
        <w:rPr/>
        <w:t xml:space="preserve">   </w:t>
      </w:r>
      <w:r>
        <w:rPr/>
        <w:t>Hátradőltem a karosszékemben, és most számítottam rá, hogy különös dolgokat fogok hallani.</w:t>
      </w:r>
    </w:p>
    <w:p>
      <w:pPr>
        <w:pStyle w:val="Normal"/>
        <w:jc w:val="both"/>
        <w:rPr/>
      </w:pPr>
      <w:r>
        <w:rPr/>
        <w:t xml:space="preserve">   </w:t>
      </w:r>
      <w:r>
        <w:rPr/>
        <w:t>- Mi beleegyeztünk, ők, ketten pedig konzultáltak egymással, és elképzelheti megrökönyödésünket, amikor kijelentették, hogy a szegény Mikhaelinek tumorja van.</w:t>
      </w:r>
    </w:p>
    <w:p>
      <w:pPr>
        <w:pStyle w:val="Normal"/>
        <w:jc w:val="both"/>
        <w:rPr/>
      </w:pPr>
      <w:r>
        <w:rPr/>
        <w:t xml:space="preserve">   </w:t>
      </w:r>
      <w:r>
        <w:rPr/>
        <w:t>Ebben a pillanatban Mikhaelidiszné megmagyarázhatatlan okból rám pillantott. Mikhaelidisz úr előbb a feleségére, majd rám nézett. Ökölbe szorította a kezét, és megindító mozdulat kíséretében kiáltotta:</w:t>
      </w:r>
    </w:p>
    <w:p>
      <w:pPr>
        <w:pStyle w:val="Normal"/>
        <w:jc w:val="both"/>
        <w:rPr/>
      </w:pPr>
      <w:r>
        <w:rPr/>
        <w:t xml:space="preserve">   </w:t>
      </w:r>
      <w:r>
        <w:rPr/>
        <w:t>- Ezek ketten még megölik szegény Mikhaelit! Mély csönd támadt.</w:t>
      </w:r>
    </w:p>
    <w:p>
      <w:pPr>
        <w:pStyle w:val="Normal"/>
        <w:jc w:val="both"/>
        <w:rPr/>
      </w:pPr>
      <w:r>
        <w:rPr/>
        <w:t xml:space="preserve">   </w:t>
      </w:r>
      <w:r>
        <w:rPr/>
        <w:t>- Ön azt mondta, hogy a tanácsomat akarja kérni szólaltam meg végül. - Ehelyett azonban arra céloz, hogy kollégáimnak a testvére megmentésére irányuló fáradozásai nem voltak nagyon sikeresek.</w:t>
      </w:r>
    </w:p>
    <w:p>
      <w:pPr>
        <w:pStyle w:val="Normal"/>
        <w:jc w:val="both"/>
        <w:rPr/>
      </w:pPr>
      <w:r>
        <w:rPr/>
        <w:t xml:space="preserve">   </w:t>
      </w:r>
      <w:r>
        <w:rPr/>
        <w:t>- Az a kívánságom, hogy önt is bevonják a kezelésbe! - jelentette ki Mikhaelidisz úr. - Kétségbeej tőnek találom a testvérem állapotát.</w:t>
      </w:r>
    </w:p>
    <w:p>
      <w:pPr>
        <w:pStyle w:val="Normal"/>
        <w:jc w:val="both"/>
        <w:rPr/>
      </w:pPr>
      <w:r>
        <w:rPr/>
        <w:t xml:space="preserve">   </w:t>
      </w:r>
      <w:r>
        <w:rPr/>
        <w:t>- Megmondta ön ennek a két úrnak is, hogy engem be kíván vonni a kezelésbe?</w:t>
      </w:r>
    </w:p>
    <w:p>
      <w:pPr>
        <w:pStyle w:val="Normal"/>
        <w:jc w:val="both"/>
        <w:rPr/>
      </w:pPr>
      <w:r>
        <w:rPr/>
        <w:t xml:space="preserve">   </w:t>
      </w:r>
      <w:r>
        <w:rPr/>
        <w:t>- Igen! Már körülbelül egy héttel ezelőtt.</w:t>
      </w:r>
    </w:p>
    <w:p>
      <w:pPr>
        <w:pStyle w:val="Normal"/>
        <w:jc w:val="both"/>
        <w:rPr/>
      </w:pPr>
      <w:r>
        <w:rPr/>
        <w:t xml:space="preserve">   </w:t>
      </w:r>
      <w:r>
        <w:rPr/>
        <w:t>- És mit szóltak hozzá?</w:t>
      </w:r>
    </w:p>
    <w:p>
      <w:pPr>
        <w:pStyle w:val="Normal"/>
        <w:jc w:val="both"/>
        <w:rPr/>
      </w:pPr>
      <w:r>
        <w:rPr/>
        <w:t xml:space="preserve">   </w:t>
      </w:r>
      <w:r>
        <w:rPr/>
        <w:t>- Dühöngtek.</w:t>
      </w:r>
    </w:p>
    <w:p>
      <w:pPr>
        <w:pStyle w:val="Normal"/>
        <w:jc w:val="both"/>
        <w:rPr/>
      </w:pPr>
      <w:r>
        <w:rPr/>
        <w:t xml:space="preserve">   </w:t>
      </w:r>
      <w:r>
        <w:rPr/>
        <w:t>- Miért?</w:t>
      </w:r>
    </w:p>
    <w:p>
      <w:pPr>
        <w:pStyle w:val="Normal"/>
        <w:jc w:val="both"/>
        <w:rPr/>
      </w:pPr>
      <w:r>
        <w:rPr/>
        <w:t xml:space="preserve">   </w:t>
      </w:r>
      <w:r>
        <w:rPr/>
        <w:t>- Mert egy harmadik véleményét is meg akartam hallgatni.</w:t>
      </w:r>
    </w:p>
    <w:p>
      <w:pPr>
        <w:pStyle w:val="Normal"/>
        <w:jc w:val="both"/>
        <w:rPr/>
      </w:pPr>
      <w:r>
        <w:rPr/>
        <w:t xml:space="preserve">   </w:t>
      </w:r>
      <w:r>
        <w:rPr/>
        <w:t>- Attól tartok, hogy a kollégáim beleegyezése nélkül semmit sem tehetek.</w:t>
      </w:r>
    </w:p>
    <w:p>
      <w:pPr>
        <w:pStyle w:val="Normal"/>
        <w:jc w:val="both"/>
        <w:rPr/>
      </w:pPr>
      <w:r>
        <w:rPr/>
        <w:t xml:space="preserve">   </w:t>
      </w:r>
      <w:r>
        <w:rPr/>
        <w:t>Mikhaelidisz kétségbeesetten emelkedett fel helyéről.</w:t>
      </w:r>
    </w:p>
    <w:p>
      <w:pPr>
        <w:pStyle w:val="Normal"/>
        <w:jc w:val="both"/>
        <w:rPr/>
      </w:pPr>
      <w:r>
        <w:rPr/>
        <w:t xml:space="preserve">   </w:t>
      </w:r>
      <w:r>
        <w:rPr/>
        <w:t>- Miért is vitettem be szegény Nikkit a klinikára! Miért is engedtem megoperálni! Meg fog halni! Rohamai és szörnyű, fájdalmas görcsei vannak. Ezt nem bírom tovább elviselni. Ha szegény Mikhaeli meghal, én is utánamegyek!</w:t>
      </w:r>
    </w:p>
    <w:p>
      <w:pPr>
        <w:pStyle w:val="Normal"/>
        <w:jc w:val="both"/>
        <w:rPr/>
      </w:pPr>
      <w:r>
        <w:rPr/>
        <w:t xml:space="preserve">   </w:t>
      </w:r>
      <w:r>
        <w:rPr/>
        <w:t>- Melyik klinikán fekszik a fivére?</w:t>
      </w:r>
    </w:p>
    <w:p>
      <w:pPr>
        <w:pStyle w:val="Normal"/>
        <w:jc w:val="both"/>
        <w:rPr/>
      </w:pPr>
      <w:r>
        <w:rPr/>
        <w:t xml:space="preserve">   </w:t>
      </w:r>
      <w:r>
        <w:rPr/>
        <w:t>- Dr. Kolali magánklinikáján.</w:t>
      </w:r>
    </w:p>
    <w:p>
      <w:pPr>
        <w:pStyle w:val="Normal"/>
        <w:jc w:val="both"/>
        <w:rPr/>
      </w:pPr>
      <w:r>
        <w:rPr/>
        <w:t xml:space="preserve">   </w:t>
      </w:r>
      <w:r>
        <w:rPr/>
        <w:t>- Mikor operálták?</w:t>
      </w:r>
    </w:p>
    <w:p>
      <w:pPr>
        <w:pStyle w:val="Normal"/>
        <w:jc w:val="both"/>
        <w:rPr/>
      </w:pPr>
      <w:r>
        <w:rPr/>
        <w:t xml:space="preserve">   </w:t>
      </w:r>
      <w:r>
        <w:rPr/>
        <w:t>- Tíz nappal ezelőtt. Azóta napról napra rosszabbul van. Pedig harminc fontot fizettem dr. Kolalinak!</w:t>
      </w:r>
    </w:p>
    <w:p>
      <w:pPr>
        <w:pStyle w:val="Normal"/>
        <w:jc w:val="both"/>
        <w:rPr/>
      </w:pPr>
      <w:r>
        <w:rPr/>
        <w:t xml:space="preserve">   </w:t>
      </w:r>
      <w:r>
        <w:rPr/>
        <w:t>Azt tanácsoltam Mikhaelidisz úrnak, hogy hozasson Kairóból vagy Alexandriából specialistát, ő azonban ilyesmiről hallani sem akart.</w:t>
      </w:r>
    </w:p>
    <w:p>
      <w:pPr>
        <w:pStyle w:val="Normal"/>
        <w:jc w:val="both"/>
        <w:rPr/>
      </w:pPr>
      <w:r>
        <w:rPr/>
        <w:t xml:space="preserve">   </w:t>
      </w:r>
      <w:r>
        <w:rPr/>
        <w:t>- Már minden specialistánál voltunk!</w:t>
      </w:r>
    </w:p>
    <w:p>
      <w:pPr>
        <w:pStyle w:val="Normal"/>
        <w:jc w:val="both"/>
        <w:rPr/>
      </w:pPr>
      <w:r>
        <w:rPr/>
        <w:t xml:space="preserve">   </w:t>
      </w:r>
      <w:r>
        <w:rPr/>
        <w:t>- Nem vesztegethetjük tovább az időt! - vágott a szavába Mikhaelidiszné.</w:t>
      </w:r>
    </w:p>
    <w:p>
      <w:pPr>
        <w:pStyle w:val="Normal"/>
        <w:jc w:val="both"/>
        <w:rPr/>
      </w:pPr>
      <w:r>
        <w:rPr/>
        <w:t xml:space="preserve">   </w:t>
      </w:r>
      <w:r>
        <w:rPr/>
        <w:t>Hangjának csengése szivén ütött.</w:t>
      </w:r>
    </w:p>
    <w:p>
      <w:pPr>
        <w:pStyle w:val="Normal"/>
        <w:jc w:val="both"/>
        <w:rPr/>
      </w:pPr>
      <w:r>
        <w:rPr/>
        <w:t xml:space="preserve">   </w:t>
      </w:r>
      <w:r>
        <w:rPr/>
        <w:t>- Nikki meghal, ha valami nem történik. Elkísérem dr. Ibrahimot, és beszélni fogok dr. Kolalival.</w:t>
      </w:r>
    </w:p>
    <w:p>
      <w:pPr>
        <w:pStyle w:val="Normal"/>
        <w:jc w:val="both"/>
        <w:rPr/>
      </w:pPr>
      <w:r>
        <w:rPr/>
        <w:t xml:space="preserve">   </w:t>
      </w:r>
      <w:r>
        <w:rPr/>
        <w:t>- Kérem, ne tegye ezt - mondtam. - Ha óhajtja, majd én magam beszélek vele. Megmondom neki, hogy önök engem is be akarnak vonni a kezelésbe. De nem szabad csodálkozniok, ha ő visszautasítja ezt az ajánlatot.</w:t>
      </w:r>
    </w:p>
    <w:p>
      <w:pPr>
        <w:pStyle w:val="Normal"/>
        <w:jc w:val="both"/>
        <w:rPr/>
      </w:pPr>
      <w:r>
        <w:rPr/>
        <w:t xml:space="preserve">   </w:t>
      </w:r>
      <w:r>
        <w:rPr/>
        <w:t>Mikor néhány perc múlva elhagytam a házat, Mikhaelidiszné kísért ki. Kalap volt a fején.</w:t>
      </w:r>
    </w:p>
    <w:p>
      <w:pPr>
        <w:pStyle w:val="Normal"/>
        <w:jc w:val="both"/>
        <w:rPr/>
      </w:pPr>
      <w:r>
        <w:rPr/>
        <w:t xml:space="preserve">   </w:t>
      </w:r>
      <w:r>
        <w:rPr/>
        <w:t>- Én is önnel megyek, doktor - mondta gyorsan. Nem tudom tovább elviselni ezt a bizonytalanságot. Az a kívánságom, hogy ön vegye át a kezelést.</w:t>
      </w:r>
    </w:p>
    <w:p>
      <w:pPr>
        <w:pStyle w:val="Normal"/>
        <w:jc w:val="both"/>
        <w:rPr/>
      </w:pPr>
      <w:r>
        <w:rPr/>
        <w:t xml:space="preserve">   </w:t>
      </w:r>
      <w:r>
        <w:rPr/>
        <w:t>Még egyszer hangsúlyoztam, hogy ez lehetetlen. De ő hajthatatlan maradt.</w:t>
      </w:r>
    </w:p>
    <w:p>
      <w:pPr>
        <w:pStyle w:val="Normal"/>
        <w:jc w:val="both"/>
        <w:rPr/>
      </w:pPr>
      <w:r>
        <w:rPr/>
        <w:t xml:space="preserve">   </w:t>
      </w:r>
      <w:r>
        <w:rPr/>
        <w:t>- Sógorom különben meghal - jelentette ki. - Semmi közöm az önök orvosi konvencióihoz. Mindent meg fogok kísérelni annak érdekében, hogy ön legyen a kezelőorvosa.</w:t>
      </w:r>
    </w:p>
    <w:p>
      <w:pPr>
        <w:pStyle w:val="Normal"/>
        <w:jc w:val="both"/>
        <w:rPr/>
      </w:pPr>
      <w:r>
        <w:rPr/>
        <w:t xml:space="preserve">   </w:t>
      </w:r>
      <w:r>
        <w:rPr/>
        <w:t>Egész Damanhúrt felkutattuk dr. Kolali után. Végre megtaláltuk ott, ahol legkevésbé gondoltuk volna - kórházi irodájában.</w:t>
      </w:r>
    </w:p>
    <w:p>
      <w:pPr>
        <w:pStyle w:val="Normal"/>
        <w:jc w:val="both"/>
        <w:rPr/>
      </w:pPr>
      <w:r>
        <w:rPr/>
        <w:t xml:space="preserve">   </w:t>
      </w:r>
      <w:r>
        <w:rPr/>
        <w:t>Mikhaelidisznét sikerült rábeszélnem, hogy odakünn várakozzék a kocsiban, amíg én bementem Kolalihoz.</w:t>
      </w:r>
    </w:p>
    <w:p>
      <w:pPr>
        <w:pStyle w:val="Normal"/>
        <w:jc w:val="both"/>
        <w:rPr/>
      </w:pPr>
      <w:r>
        <w:rPr/>
        <w:t xml:space="preserve">   </w:t>
      </w:r>
      <w:r>
        <w:rPr/>
        <w:t>Először úgy tett, mintha észre sem venné jelenlétemet, amikor azonban kiejtettem a Mikhaelidisz nevet, hirtelen felkapta a fejét, és rám bámult. Elmondtam neki a történteket. Megvetően mosolygott.</w:t>
      </w:r>
    </w:p>
    <w:p>
      <w:pPr>
        <w:pStyle w:val="Normal"/>
        <w:jc w:val="both"/>
        <w:rPr/>
      </w:pPr>
      <w:r>
        <w:rPr/>
        <w:t xml:space="preserve">   </w:t>
      </w:r>
      <w:r>
        <w:rPr/>
        <w:t>- És most mi a kívánsága?</w:t>
      </w:r>
    </w:p>
    <w:p>
      <w:pPr>
        <w:pStyle w:val="Normal"/>
        <w:jc w:val="both"/>
        <w:rPr/>
      </w:pPr>
      <w:r>
        <w:rPr/>
        <w:t xml:space="preserve">   </w:t>
      </w:r>
      <w:r>
        <w:rPr/>
        <w:t>- A legcsekélyebb szándékom sincsen az ön eseteibe beleavatkozni - válaszoltam. - Miután azonban ezek az emberek annyira kérleltek, végül megígértem nekik, hogy beszélni fogok önnel.</w:t>
      </w:r>
    </w:p>
    <w:p>
      <w:pPr>
        <w:pStyle w:val="Normal"/>
        <w:jc w:val="both"/>
        <w:rPr/>
      </w:pPr>
      <w:r>
        <w:rPr/>
        <w:t xml:space="preserve">   </w:t>
      </w:r>
      <w:r>
        <w:rPr/>
        <w:t>Fiatal voltam és tapasztalatlan, meg aztán - bevallom jólesett látnom Kolalit a csávában.</w:t>
      </w:r>
    </w:p>
    <w:p>
      <w:pPr>
        <w:pStyle w:val="Normal"/>
        <w:jc w:val="both"/>
        <w:rPr/>
      </w:pPr>
      <w:r>
        <w:rPr/>
        <w:t xml:space="preserve">   </w:t>
      </w:r>
      <w:r>
        <w:rPr/>
        <w:t>- Rendkívül lekötelezne - mondta jól ismert kézmozdulata kíséretében -, ha a saját ügyeivel törődnék. - Láttam, hogy rendkívül ideges.</w:t>
      </w:r>
    </w:p>
    <w:p>
      <w:pPr>
        <w:pStyle w:val="Normal"/>
        <w:jc w:val="both"/>
        <w:rPr/>
      </w:pPr>
      <w:r>
        <w:rPr/>
        <w:t xml:space="preserve">   </w:t>
      </w:r>
      <w:r>
        <w:rPr/>
        <w:t>- Az ördög vigye az egészet! - kiáltotta, és öklével az asztalra vágott. - Ennek az embernek tumorja van. Mit lehet itt csinálni?</w:t>
      </w:r>
    </w:p>
    <w:p>
      <w:pPr>
        <w:pStyle w:val="Normal"/>
        <w:jc w:val="both"/>
        <w:rPr/>
      </w:pPr>
      <w:r>
        <w:rPr/>
        <w:t xml:space="preserve">   </w:t>
      </w:r>
      <w:r>
        <w:rPr/>
        <w:t>Mielőtt még válaszolhattam volna, Mikhaelidiszné lépett be a szobába. Dr. Kolali felugrott, és barátságos mosollyal nyújtotta feléje a kezét.</w:t>
      </w:r>
    </w:p>
    <w:p>
      <w:pPr>
        <w:pStyle w:val="Normal"/>
        <w:jc w:val="both"/>
        <w:rPr/>
      </w:pPr>
      <w:r>
        <w:rPr/>
        <w:t xml:space="preserve">   </w:t>
      </w:r>
      <w:r>
        <w:rPr/>
        <w:t>- Tudom, azt szeretné hallani, hogy mi újság - mondta, majd elhallgatott, és egy pillantással értésemre adta, hogy nem beszélhet addig, amíg ki nem megyek a szobából.</w:t>
      </w:r>
    </w:p>
    <w:p>
      <w:pPr>
        <w:pStyle w:val="Normal"/>
        <w:jc w:val="both"/>
        <w:rPr/>
      </w:pPr>
      <w:r>
        <w:rPr/>
        <w:t xml:space="preserve">   </w:t>
      </w:r>
      <w:r>
        <w:rPr/>
        <w:t>Már az ajtónál voltam, amikor Mikhaelidiszné asszony megragadta a karomat.</w:t>
      </w:r>
    </w:p>
    <w:p>
      <w:pPr>
        <w:pStyle w:val="Normal"/>
        <w:jc w:val="both"/>
        <w:rPr/>
      </w:pPr>
      <w:r>
        <w:rPr/>
        <w:t xml:space="preserve">   </w:t>
      </w:r>
      <w:r>
        <w:rPr/>
        <w:t>- Kérem, maradjon, dr. Ibrahim. Én most rögtön elintézem ezt a dolgot.</w:t>
      </w:r>
    </w:p>
    <w:p>
      <w:pPr>
        <w:pStyle w:val="Normal"/>
        <w:jc w:val="both"/>
        <w:rPr/>
      </w:pPr>
      <w:r>
        <w:rPr/>
        <w:t xml:space="preserve">   </w:t>
      </w:r>
      <w:r>
        <w:rPr/>
        <w:t>Csaknem erőszakkal húzott vissza a szobába.</w:t>
      </w:r>
    </w:p>
    <w:p>
      <w:pPr>
        <w:pStyle w:val="Normal"/>
        <w:jc w:val="both"/>
        <w:rPr/>
      </w:pPr>
      <w:r>
        <w:rPr/>
        <w:t xml:space="preserve">   </w:t>
      </w:r>
      <w:r>
        <w:rPr/>
        <w:t>- Dr. Kolali - szólalt meg az asszony határozott hangon -, férjem meg én rendkívül aggódunk. Ragaszkodunk hozzá, hogy dr. Ibrahimot is bevonják megbeszéléseikbe, hogy legalább egy harmadik orvos véleményét is meghallhassák. Hajlandó ön ebbe beleegyezni?</w:t>
      </w:r>
    </w:p>
    <w:p>
      <w:pPr>
        <w:pStyle w:val="Normal"/>
        <w:jc w:val="both"/>
        <w:rPr/>
      </w:pPr>
      <w:r>
        <w:rPr/>
        <w:t xml:space="preserve">   </w:t>
      </w:r>
      <w:r>
        <w:rPr/>
        <w:t>Kolali nem válaszolt. Úgy tett, mintha gondolkodnék. Végre megvetően rándított egyet a vállán.</w:t>
      </w:r>
    </w:p>
    <w:p>
      <w:pPr>
        <w:pStyle w:val="Normal"/>
        <w:jc w:val="both"/>
        <w:rPr/>
      </w:pPr>
      <w:r>
        <w:rPr/>
        <w:t xml:space="preserve">   </w:t>
      </w:r>
      <w:r>
        <w:rPr/>
        <w:t>- Ha ragaszkodik hozzá, ám legyen - a páciens az én klinikámon fekszik. Önök az én gondjaimra bízták. Nekem azonban nincs kifogásom az ellen, hogy dr. Ibrahimot is bevonjuk a kezelésbe, ha önök úgy kívánják. Csak, éppen ha belevonjuk, akkor neki kell átvennie az esetet. Nem vállalhatom a felelősséget, ha másvalaki beleavatkozik az én kezelésembe. A tekintélyem...</w:t>
      </w:r>
    </w:p>
    <w:p>
      <w:pPr>
        <w:pStyle w:val="Normal"/>
        <w:jc w:val="both"/>
        <w:rPr/>
      </w:pPr>
      <w:r>
        <w:rPr/>
        <w:t xml:space="preserve">   </w:t>
      </w:r>
      <w:r>
        <w:rPr/>
        <w:t>- Mikhaelidiszné asszony - szóltam közbe -, végtelenül sajnálom, de nem kezelhetem a sógorát dr. Kolali akarata ellenére.</w:t>
      </w:r>
    </w:p>
    <w:p>
      <w:pPr>
        <w:pStyle w:val="Normal"/>
        <w:jc w:val="both"/>
        <w:rPr/>
      </w:pPr>
      <w:r>
        <w:rPr/>
        <w:t xml:space="preserve">   </w:t>
      </w:r>
      <w:r>
        <w:rPr/>
        <w:t>Az asszony az íróasztal fölé hajolt. Ujja hegyével könnyedén megérintette a zöld posztót.</w:t>
      </w:r>
    </w:p>
    <w:p>
      <w:pPr>
        <w:pStyle w:val="Normal"/>
        <w:jc w:val="both"/>
        <w:rPr/>
      </w:pPr>
      <w:r>
        <w:rPr/>
        <w:t xml:space="preserve">   </w:t>
      </w:r>
      <w:r>
        <w:rPr/>
        <w:t>- Nincs oka rá, hogy kérésünket elutasítsa - mondta, kissé hevesen dr. Kolali felé fordulva --, legfeljebb akkor, ha fél. Ha azonban a sógorom meghal, férjem kártérítési keresetet fog indítani ön ellen.</w:t>
      </w:r>
    </w:p>
    <w:p>
      <w:pPr>
        <w:pStyle w:val="Normal"/>
        <w:jc w:val="both"/>
        <w:rPr/>
      </w:pPr>
      <w:r>
        <w:rPr/>
        <w:t xml:space="preserve">   </w:t>
      </w:r>
      <w:r>
        <w:rPr/>
        <w:t>Dr. Kolali eldobta a cigarettáját.</w:t>
      </w:r>
    </w:p>
    <w:p>
      <w:pPr>
        <w:pStyle w:val="Normal"/>
        <w:jc w:val="both"/>
        <w:rPr/>
      </w:pPr>
      <w:r>
        <w:rPr/>
        <w:t xml:space="preserve">   </w:t>
      </w:r>
      <w:r>
        <w:rPr/>
        <w:t>- Asszonyom, a fivére miatti aggódás valószínűleg megzavarta az ön tisztelt férje lelki egyensúlyát. Ha ennyire felizgatják magukat, nemsokára önöknek lesz szükségük orvosi kezelésre. Gondolják át csak nyugodtan a dolgot!</w:t>
      </w:r>
    </w:p>
    <w:p>
      <w:pPr>
        <w:pStyle w:val="Normal"/>
        <w:jc w:val="both"/>
        <w:rPr/>
      </w:pPr>
      <w:r>
        <w:rPr/>
        <w:t xml:space="preserve">   </w:t>
      </w:r>
      <w:r>
        <w:rPr/>
        <w:t>- Beleegyezését adja, hogy dr. Ibrahim részt vegyen a kezelésben, vagy sem? - kérdezte az asszony szinte fenyegetőn.</w:t>
      </w:r>
    </w:p>
    <w:p>
      <w:pPr>
        <w:pStyle w:val="Normal"/>
        <w:jc w:val="both"/>
        <w:rPr/>
      </w:pPr>
      <w:r>
        <w:rPr/>
        <w:t xml:space="preserve">   </w:t>
      </w:r>
      <w:r>
        <w:rPr/>
        <w:t>- Ön éppen most hallotta, hogy dr. Ibrahim kitért a megbízás elől - válaszolta Kolali szárazon.</w:t>
      </w:r>
    </w:p>
    <w:p>
      <w:pPr>
        <w:pStyle w:val="Normal"/>
        <w:jc w:val="both"/>
        <w:rPr/>
      </w:pPr>
      <w:r>
        <w:rPr/>
        <w:t xml:space="preserve">   </w:t>
      </w:r>
      <w:r>
        <w:rPr/>
        <w:t>Az asszony felém fordult.</w:t>
      </w:r>
    </w:p>
    <w:p>
      <w:pPr>
        <w:pStyle w:val="Normal"/>
        <w:jc w:val="both"/>
        <w:rPr/>
      </w:pPr>
      <w:r>
        <w:rPr/>
        <w:t xml:space="preserve">   </w:t>
      </w:r>
      <w:r>
        <w:rPr/>
        <w:t>- Akkor is nemet mondana, ha dr. Kolali kérné fel önt?</w:t>
      </w:r>
    </w:p>
    <w:p>
      <w:pPr>
        <w:pStyle w:val="Normal"/>
        <w:jc w:val="both"/>
        <w:rPr/>
      </w:pPr>
      <w:r>
        <w:rPr/>
        <w:t xml:space="preserve">   </w:t>
      </w:r>
      <w:r>
        <w:rPr/>
        <w:t>- Madame - vágott közbe dr. Kolali -, megengedné nekem, hogy dr. Ibrahimmal négyszemközt váltsak néhány szót?</w:t>
      </w:r>
    </w:p>
    <w:p>
      <w:pPr>
        <w:pStyle w:val="Normal"/>
        <w:jc w:val="both"/>
        <w:rPr/>
      </w:pPr>
      <w:r>
        <w:rPr/>
        <w:t xml:space="preserve">   </w:t>
      </w:r>
      <w:r>
        <w:rPr/>
        <w:t>Szinte szégyenkezve idézem fel a közte és köztem lefolyt megbeszélést. Mindenekelőtt méltóságteljesen helyet foglalt.</w:t>
      </w:r>
    </w:p>
    <w:p>
      <w:pPr>
        <w:pStyle w:val="Normal"/>
        <w:jc w:val="both"/>
        <w:rPr/>
      </w:pPr>
      <w:r>
        <w:rPr/>
        <w:t xml:space="preserve">   </w:t>
      </w:r>
      <w:r>
        <w:rPr/>
        <w:t>- Nem tudom, miért vállaltam egyáltalán ezt az esetet. Pokoli népség ezek a görögök, valamennyien! - kezdte, és egy pillantást vetett a tükörbe. - Dr. L. tumort diagnosztizált. Ő pedig honfitársuk, a háziorvosuk, és különben is jó diagnoszta hírében áll. Én megoperáltam a pácienst, aki most merevgörcsszerű rohamokat kap. Mit gondol ön, mit tehetne, amikor én magam sem tudom, mitévő legyek? Ön még fiatal ember. Nekem végtére is húsz évvel több tapasztalatom van, mint önnek. Hiszen ön még azt sem tudná, hogy milyen honoráriumot kérjen ettől a gazdag görögtől. Az egész dolog, úgy amint van, nevetséges!</w:t>
      </w:r>
    </w:p>
    <w:p>
      <w:pPr>
        <w:pStyle w:val="Normal"/>
        <w:jc w:val="both"/>
        <w:rPr/>
      </w:pPr>
      <w:r>
        <w:rPr/>
        <w:t xml:space="preserve">   </w:t>
      </w:r>
      <w:r>
        <w:rPr/>
        <w:t>Felületességétől és arcátlanságától felforrt a vérem. De uralkodtam magamon.</w:t>
      </w:r>
    </w:p>
    <w:p>
      <w:pPr>
        <w:pStyle w:val="Normal"/>
        <w:jc w:val="both"/>
        <w:rPr/>
      </w:pPr>
      <w:r>
        <w:rPr/>
        <w:t xml:space="preserve">   </w:t>
      </w:r>
      <w:r>
        <w:rPr/>
        <w:t>- Úgy, szóval tetanuszrohamai vannak? - kérdeztem nagy nyomatékkal.</w:t>
      </w:r>
    </w:p>
    <w:p>
      <w:pPr>
        <w:pStyle w:val="Normal"/>
        <w:jc w:val="both"/>
        <w:rPr/>
      </w:pPr>
      <w:r>
        <w:rPr/>
        <w:t xml:space="preserve">   </w:t>
      </w:r>
      <w:r>
        <w:rPr/>
        <w:t>- Ön talán ért ehhez valamit? - kérdezte dr. Kolali. Hirtelen nagyon meglepődöttnek látszott. Úgy kapta fel a fejét, mint a kutya, és esküdni mertem volna, hogy a fülét hegyezi.</w:t>
      </w:r>
    </w:p>
    <w:p>
      <w:pPr>
        <w:pStyle w:val="Normal"/>
        <w:jc w:val="both"/>
        <w:rPr/>
      </w:pPr>
      <w:r>
        <w:rPr/>
        <w:t xml:space="preserve">   </w:t>
      </w:r>
      <w:r>
        <w:rPr/>
        <w:t>- Természetesen - feleltem -, nagyon is sokat. Kolali felpattant.</w:t>
      </w:r>
    </w:p>
    <w:p>
      <w:pPr>
        <w:pStyle w:val="Normal"/>
        <w:jc w:val="both"/>
        <w:rPr/>
      </w:pPr>
      <w:r>
        <w:rPr/>
        <w:t xml:space="preserve">   </w:t>
      </w:r>
      <w:r>
        <w:rPr/>
        <w:t>- Az ördögbe is! Megmagyarázná, hogy mit akar ezzel mondani?</w:t>
      </w:r>
    </w:p>
    <w:p>
      <w:pPr>
        <w:pStyle w:val="Normal"/>
        <w:jc w:val="both"/>
        <w:rPr/>
      </w:pPr>
      <w:r>
        <w:rPr/>
        <w:t xml:space="preserve">   </w:t>
      </w:r>
      <w:r>
        <w:rPr/>
        <w:t>- Egy szót sem szólok addig, amíg nem láttam a beteget.</w:t>
      </w:r>
    </w:p>
    <w:p>
      <w:pPr>
        <w:pStyle w:val="Normal"/>
        <w:jc w:val="both"/>
        <w:rPr/>
      </w:pPr>
      <w:r>
        <w:rPr/>
        <w:t xml:space="preserve">   </w:t>
      </w:r>
      <w:r>
        <w:rPr/>
        <w:t>Dr. Kolali tehát rájött, hogy mégsem vagyok egészen ostoba tökfílkó, még ha hiúságában azt képzelte is, hogy végtelen magasságban áll fölöttem.</w:t>
      </w:r>
    </w:p>
    <w:p>
      <w:pPr>
        <w:pStyle w:val="Normal"/>
        <w:jc w:val="both"/>
        <w:rPr/>
      </w:pPr>
      <w:r>
        <w:rPr/>
        <w:t xml:space="preserve">   </w:t>
      </w:r>
      <w:r>
        <w:rPr/>
        <w:t>- Nem hagyom, hogy kikérdezzen - folytattam -, és a tudásomat a saját céljaira használja fel. Engem akaratom ellenére hoztak ide. Hogy itt maradtam, az csak azért történt, mert tisztelem hivatásomat, és van bennem kötelességérzet. Hogy eddig félreálltam az ön útjából, és szigorúan a saját feladataimra szorítkoztam, az egyáltalában nem azért történt, mintha félnék öntől, hanem amiatt, mert mások szenvedtek volna, ha önnel tengelyt akasztok. Most azonban fel fogom használni az alkalmat, és megmondom önről a véleményemet. Ön szemérmetlenül visszaél a betegei helyzetével, és ezzel nemcsak nekik, hanem az országnak is kárt okoz. ön lehet forma szerint a főnököm, de semmi tekintetben nem látom önben a feljebbvalót. Már egynéhány csávából kihúztam önt. Tagadja le, ha meri! De azt meg kell mondanom: ha a jövőben nem viselkedik velem tisztességesebben, és nem gondoskodik sürgősen a kórházban uralkodó állapotok megjavításáról, megteszem a kellő lépéseket, hogy leleplezzem az ön hozzá nem értését. Ha Mikhaelidiszéknek a bíróság előtt tanúkra lesz szüksége annak bizonyítására, hogy ön a legnagyobb sarlatán, aki valaha is kórházat vezetett, nyugodt lehet felőle, elegendő bizonyító anyagot fogok rendelkezésükre bocsátani. Mindent feljegyeztem - minden egyes esetet. És tanúim is vannak. Ha a bíróság elé idéznek, kötelességemnek fogom tartani, hogy hivatásunkat, népünket, országunkat megszabadítsam öntől, még akkor is, ha ez rám nézve is végzetes következményekkel jár. Ezt jegyezze meg, dr. Kolali! Láttam, hogy arcából kiszalad a vér. Büszke alakja meggörnyedt. Én pedig elindultam az ajtó felé.</w:t>
      </w:r>
    </w:p>
    <w:p>
      <w:pPr>
        <w:pStyle w:val="Normal"/>
        <w:jc w:val="both"/>
        <w:rPr/>
      </w:pPr>
      <w:r>
        <w:rPr/>
        <w:t xml:space="preserve">   </w:t>
      </w:r>
      <w:r>
        <w:rPr/>
        <w:t>- Álljon meg! - mondta dr. Kolali.</w:t>
      </w:r>
    </w:p>
    <w:p>
      <w:pPr>
        <w:pStyle w:val="Normal"/>
        <w:jc w:val="both"/>
        <w:rPr/>
      </w:pPr>
      <w:r>
        <w:rPr/>
        <w:t xml:space="preserve">   </w:t>
      </w:r>
      <w:r>
        <w:rPr/>
        <w:t>Vártam egy ideig.</w:t>
      </w:r>
    </w:p>
    <w:p>
      <w:pPr>
        <w:pStyle w:val="Normal"/>
        <w:jc w:val="both"/>
        <w:rPr/>
      </w:pPr>
      <w:r>
        <w:rPr/>
        <w:t xml:space="preserve">   </w:t>
      </w:r>
      <w:r>
        <w:rPr/>
        <w:t>Hosszabb szünet után megint megszólalt:</w:t>
      </w:r>
    </w:p>
    <w:p>
      <w:pPr>
        <w:pStyle w:val="Normal"/>
        <w:jc w:val="both"/>
        <w:rPr/>
      </w:pPr>
      <w:r>
        <w:rPr/>
        <w:t xml:space="preserve">   </w:t>
      </w:r>
      <w:r>
        <w:rPr/>
        <w:t>- Hajlandó lenne két font honoráriumot elfogadni a konzultálásért?</w:t>
      </w:r>
    </w:p>
    <w:p>
      <w:pPr>
        <w:pStyle w:val="Normal"/>
        <w:jc w:val="both"/>
        <w:rPr/>
      </w:pPr>
      <w:r>
        <w:rPr/>
        <w:t xml:space="preserve">   </w:t>
      </w:r>
      <w:r>
        <w:rPr/>
        <w:t>Erre az arcátlan ajánlatra csaknem nevetnem kellett. Szerencséjére ezúttal nem volt nálam Huszein vízilóbőr korbácsa.</w:t>
      </w:r>
    </w:p>
    <w:p>
      <w:pPr>
        <w:pStyle w:val="Normal"/>
        <w:jc w:val="both"/>
        <w:rPr/>
      </w:pPr>
      <w:r>
        <w:rPr/>
        <w:t xml:space="preserve">   </w:t>
      </w:r>
      <w:r>
        <w:rPr/>
        <w:t>- Majd megmondom önnek, mire vagyok hajlandó válaszoltam. - Ha ön rászánja magát, hogy konzultáljon velem, igyekezni fogok a betegen segíteni. És igyekezni fogok önt nem leleplezni, mert különben szégyellnem kellene magamat, mint a beosztottjának.</w:t>
      </w:r>
    </w:p>
    <w:p>
      <w:pPr>
        <w:pStyle w:val="Normal"/>
        <w:jc w:val="both"/>
        <w:rPr/>
      </w:pPr>
      <w:r>
        <w:rPr/>
        <w:t xml:space="preserve">   </w:t>
      </w:r>
      <w:r>
        <w:rPr/>
        <w:t>Kinyitottam az ajtót, és behívtam Mikhaelidisznét. Dr. Kolali felállt, és az asztal szélének támaszkodott. Arany óraláncával játszadozva, vontatottan mondta:</w:t>
      </w:r>
    </w:p>
    <w:p>
      <w:pPr>
        <w:pStyle w:val="Normal"/>
        <w:jc w:val="both"/>
        <w:rPr/>
      </w:pPr>
      <w:r>
        <w:rPr/>
        <w:t xml:space="preserve">   </w:t>
      </w:r>
      <w:r>
        <w:rPr/>
        <w:t>- Megegyezésre jutottunk, madame. Dr. Ibrahim majd meglátogatja a beteget, és a konzultálásnál dr. L. is jelen lesz.</w:t>
      </w:r>
    </w:p>
    <w:p>
      <w:pPr>
        <w:pStyle w:val="Normal"/>
        <w:jc w:val="both"/>
        <w:rPr/>
      </w:pPr>
      <w:r>
        <w:rPr/>
        <w:t xml:space="preserve">   </w:t>
      </w:r>
      <w:r>
        <w:rPr/>
        <w:t>Egy óra múlva már dr. Kolali magánklinikáján voltam, a pályaudvar közelében épült egyik új ház első emeletén. Egy pillantást vetettem a műtőbe, ahol megvoltak mindazok a sebészeti eszközök, amelyek a kórházból hiányoztak. Megvizsgáltam a beteget, aki meglepően hasonlított fivéréhez. Tiszteletre méltó kollégáim egy pillanatra sem hagytak egyedül vele, én azonban a szomszédos szobában hosszabb megbeszélést folytattam a testvérével és sógornőjével.</w:t>
      </w:r>
    </w:p>
    <w:p>
      <w:pPr>
        <w:pStyle w:val="Normal"/>
        <w:jc w:val="both"/>
        <w:rPr/>
      </w:pPr>
      <w:r>
        <w:rPr/>
        <w:t xml:space="preserve">   </w:t>
      </w:r>
      <w:r>
        <w:rPr/>
        <w:t>Aztán félrevontam L. doktort, és több kérdést tettem fel neki, amelyek legnagyobb részére persze nem tudott megfelelni. Ami nem is csoda, mert hiszen sohasem tanult orvostudományt, hanem elhalt testvérének orvosi diplomájával és néhány orvosi könyvvel a bőröndjében érkezett Egyiptomba. Még azt sem tudta, micsoda és hogyan funkcionál a mellékpajzsmirigy. Kifejtettem neki és dr. Kolalinak, hogy véleményem szerint a betegnek valószínűleg pajzsmirigydaganata van, ami jóindulatú daganat, de nekrotikus állapotban igen könnyen felidézi mindazokat a szimptómákat, amelyek a betegnél megállapíthatók. Mialatt beszélgettünk, Mikhaelinek ismét görcsei voltak. Dr. Kolali brómkáliumot akart adni neki, de nem hagytam. Megmagyaráztam neki, hogy mindezek a szerek feltehetőleg hatástalanok maradnak, mert a tetanuszjelenségek valószínűleg a mellékpajzsmirigy véletlen eltávolításának eredményei.</w:t>
      </w:r>
    </w:p>
    <w:p>
      <w:pPr>
        <w:pStyle w:val="Normal"/>
        <w:jc w:val="both"/>
        <w:rPr/>
      </w:pPr>
      <w:r>
        <w:rPr/>
        <w:t xml:space="preserve">   </w:t>
      </w:r>
      <w:r>
        <w:rPr/>
        <w:t>Végre mind a két „tudós" kezdett rájönni arra, hogy tudománya végére ért, és meg kell adniuk magukat. Bementem velük együtt a műtőbe, körülbelül tízperces előadást tartottam nekik, és azt kértem, hogy bízzák gondjaimra a beteget, és engedjék meg, hogy elvégezzek egy kisebb operációt, amely az ő „kezelésüket" (értsd: honoráriumukat) a legcsekélyebb mértékben sem fogja befolyásolni. Ennek az operációnak a segítségével hasonló mirigyet akartam beültetni a betegbe, mint amilyet szerencsétlen tévedés folytán ők eltávolítottak.</w:t>
      </w:r>
    </w:p>
    <w:p>
      <w:pPr>
        <w:pStyle w:val="Normal"/>
        <w:jc w:val="both"/>
        <w:rPr/>
      </w:pPr>
      <w:r>
        <w:rPr/>
        <w:t xml:space="preserve">   </w:t>
      </w:r>
      <w:r>
        <w:rPr/>
        <w:t>Némi alkudozás után beleegyeztek, de azt kívánták tőlem, hogy semmi esetre se nyújtsak be külön számlát az operációért. Amennyiben a műtét sikerülne, öt fontot adnak át nekem a honoráriumból -* ha nem, akkor csak két fontot. Megint szerencséjük volt, hogy nem volt nálam a korbács. De örültem, hogy végre megkísérelhetem megmenteni a beteg életét; és hogy további hasonló tárgyalásoknak ne kelljen kitennem magam, elfogadtam ezt a nyomorult ajánlatot. Mindketten megkönnyebbülten fellélegeztek, aztán együttesen közöltük szándékunkat Mikhaelidisszel, a feleségével és a testvérével. Mind a hárman késznek mutatkoztak arra, hogy belemenjenek a kísérletbe. Megbeszéltük a legközelebbi találkozás időpontját, majd távoztam, és egész Damanhúrt felkutattam, hogy egy fiatal, egészséges ökröt találjak. Végül is találtam egyet, amelyet a mészáros azonnal levágott, én pedig kivettem azt a mirigyet, amelyre szükségem volt, beleraktam meleg sóoldatba, és ezzel visszatértem dr. Kolali klinikájára. Helyi érzéstelenítés, két bevágás, egy kis varrás -- és a dolog el volt intézve. Megmostam a kezemet, és hazamente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both"/>
        <w:rPr/>
      </w:pPr>
      <w:r>
        <w:rPr/>
        <w:t xml:space="preserve">   </w:t>
      </w:r>
      <w:r>
        <w:rPr/>
        <w:t>A következő két hét alatt Mikhaelisz állapota sokat javult. Fivére a lehető leggyorsabban el akarta hozatni dr. Kolali klinikájáról. Amikor végül közöltem vele, hogy az átszállítást már nem tartom veszélyesnek, rögtön haza is vitette a beteget. A szegény ördög valóságos emberroncs volt, úgyhogy angol ápolónőt hozattam hozzá Alexandriából. Továbbá kijelentettem a családnak, hogy a sikeres operáció eredménye csak akkor lesz tartós, ha a mirigy tökéletesen felszívódik, de még azután is állandó kezelés alatt kell tartani a beteget.</w:t>
      </w:r>
    </w:p>
    <w:p>
      <w:pPr>
        <w:pStyle w:val="Normal"/>
        <w:jc w:val="both"/>
        <w:rPr/>
      </w:pPr>
      <w:r>
        <w:rPr/>
        <w:t xml:space="preserve">   </w:t>
      </w:r>
      <w:r>
        <w:rPr/>
        <w:t>A család elhalmozott hálájával. Amikor kijelentettem, hogy a honoráriumom benne van azokban az összegekben, amelyeket dr. Kolalinak fizettek, nem tudtak magukhoz térni. És miután minden további fizetséget elhárítottam, Mikhaelidisz úr egy arany cigarettatárcát küldött nekem, amelyen kezdőbetűim gyémántból voltak kirakva. Mindenesetre rendkívüli ajándék egy görögtől! Ha ma megkérdeznének, hogy mi lett ezzel a tárcával, bizony nem tudnám megmondani. Valószínűleg londoni inasom vágta zsebre, a szálas angol diplomata külsejű és szarkatermészetű John Gosford. John valószínűleg megbocsátható tévedésből cselekedett, miután nevének kezdőbetűi igen hasonlítanak az enyéimre.</w:t>
      </w:r>
    </w:p>
    <w:p>
      <w:pPr>
        <w:pStyle w:val="Normal"/>
        <w:jc w:val="both"/>
        <w:rPr/>
      </w:pPr>
      <w:r>
        <w:rPr/>
        <w:t xml:space="preserve">   </w:t>
      </w:r>
      <w:r>
        <w:rPr/>
        <w:t>Damanhúrban gyorsan terjedt a pletyka, a Mikhaelidisz-eset híre tehát hamar eljutott mindenhova. Azt vártam, hogy ezek után dr. Kolali nyílt ellenségemmé válik. Meglepetésemre azonban irányomban tanúsított viselkedése lényegesen megjavult. Barátságosan üdvözölt, és időről időre még egy-egy jó szava is volt hozzám. Különös elismerése jeléül a Mikhaelidisz-honoráriumból tíz fontot ajánlott fel részesedésképpen. A pénzt villámgyorsan zsebre vágtam.</w:t>
      </w:r>
    </w:p>
    <w:p>
      <w:pPr>
        <w:pStyle w:val="Normal"/>
        <w:jc w:val="both"/>
        <w:rPr/>
      </w:pPr>
      <w:r>
        <w:rPr/>
        <w:t xml:space="preserve">   </w:t>
      </w:r>
      <w:r>
        <w:rPr/>
        <w:t>- Mindnyájan követhetünk el néha hibát, nem igaz? - jegyezte meg, majd hozzátette: - Ön végtére is fiatal még, nagyon fiatal! Nem csoda, ha tisztában van a legmodernebb módszerekkel. Hiszen ha nekem volna időm olvasni! Nézze csak ezt meg!</w:t>
      </w:r>
    </w:p>
    <w:p>
      <w:pPr>
        <w:pStyle w:val="Normal"/>
        <w:jc w:val="both"/>
        <w:rPr/>
      </w:pPr>
      <w:r>
        <w:rPr/>
        <w:t xml:space="preserve">   </w:t>
      </w:r>
      <w:r>
        <w:rPr/>
        <w:t>Azzal rámutatott egy hatalmas köteg orvosi szaklapra, amely felbontatlanul szunnyadt a borítékokban.</w:t>
      </w:r>
    </w:p>
    <w:p>
      <w:pPr>
        <w:pStyle w:val="Normal"/>
        <w:jc w:val="both"/>
        <w:rPr/>
      </w:pPr>
      <w:r>
        <w:rPr/>
        <w:t xml:space="preserve">   </w:t>
      </w:r>
      <w:r>
        <w:rPr/>
        <w:t>- Sohasem tudok erre időt szakítani! Jövő nyáron azonban négy hónapra átutazom Európába. Akkor végre rávethetem magamat ezekre az olvasmányokra.</w:t>
      </w:r>
    </w:p>
    <w:p>
      <w:pPr>
        <w:pStyle w:val="Normal"/>
        <w:jc w:val="both"/>
        <w:rPr/>
      </w:pPr>
      <w:r>
        <w:rPr/>
        <w:t xml:space="preserve">   </w:t>
      </w:r>
      <w:r>
        <w:rPr/>
        <w:t>Igyekeztem részvevő arcot vágni, de ő is tudta, hogy éppen úgy színlelek, mint ahogy ő komédiázik előttem.</w:t>
      </w:r>
    </w:p>
    <w:p>
      <w:pPr>
        <w:pStyle w:val="Normal"/>
        <w:jc w:val="both"/>
        <w:rPr/>
      </w:pPr>
      <w:r>
        <w:rPr/>
        <w:t xml:space="preserve">   </w:t>
      </w:r>
      <w:r>
        <w:rPr/>
        <w:t>Néhány nappal ez után a nevetséges beszélgetés után egy délelőtt leheveredtem a szobámban a pamlagra, hogy kissé kipihenjem magamat. Hét nagy operáció volt mögöttem, közülük kettő abból a fajtából, amelyhez csak egyiptomi sebész mer hozzányúlni szívdobogás nélkül, abban a tudatban, hogy mindent egy lapra kell feltennie, és ha veszít, legfeljebb egy szegény ördöggel több fog eltávozni az életből, örökre megszabadulva nyomorúságától és szenvedéseitől. Egy asszony a késem alatt halt meg. Részben a saját hibája volt. Már régen be kellett volna jönnie a kórházba.</w:t>
      </w:r>
    </w:p>
    <w:p>
      <w:pPr>
        <w:pStyle w:val="Normal"/>
        <w:jc w:val="both"/>
        <w:rPr/>
      </w:pPr>
      <w:r>
        <w:rPr/>
        <w:t xml:space="preserve">   </w:t>
      </w:r>
      <w:r>
        <w:rPr/>
        <w:t>Végignyújtóztam a díványon. Rendkívül levert voltam, és újra felmerült bennem a kérdés, vajon csakugyan érdemes-e végigélni az életet, nem volna-e jobb örökre elaludni, mintsem hogy az ember folyton lázadozzék a fennálló állapotok ellen, és a sikernek ilyen csekély reményével harcoljon feljebbvalói ellen a közjó érdekében...</w:t>
      </w:r>
    </w:p>
    <w:p>
      <w:pPr>
        <w:pStyle w:val="Normal"/>
        <w:jc w:val="both"/>
        <w:rPr/>
      </w:pPr>
      <w:r>
        <w:rPr/>
        <w:t xml:space="preserve">   </w:t>
      </w:r>
      <w:r>
        <w:rPr/>
        <w:t>Hirtelen valami furcsa mozgást éreztem a pamlagom vékony gyapjútakarója alatt. Fáradtságom ellenére is felpattantam - még éppen a kellő pillanatban. A takaró alól a legveszedelmesebb mérges kígyók egyike, egy szarvasvipera gyűrűzött elő. Összecsavarodott, és támadni készült. Egy szempillantás alatt ráborítottam a papírkosarat, és néhány vastag könyvet tettem rá, majd kloroformért szaladtam. Mire a szobába visszaértem, a kosár a könyvekkel együtt már veszedelmesen ingott. Kissé felemeltem az egyik oldalán, és egy bot segítségével hatalmas, kloroformmal átitatott vattacsomót dugtam be a nyíláson. A kígyó mozdulatai mind lassúbbak lettek, majd mikor végül felemeltem a kosarat, mozdulatlanul, elkábitva hevert a földön. Erősen becsavartam egy törülközőbe, úgy, hogy ne tudjon egykönnyen megmozdulni. Majd azon töprengtem, mitévő legyek. Menjek a rendőrségre, és tegyek feljelentést? A rendőrkapitány dr. Kolali egyik legjobb barátja. De még ha meg tudnám is győzni arról, hogy valaki kígyót csempészett a pamlagomra, kit gyanúsíthatnék a bűnténnyel? Nem volt senki ellen bizonyítékom. Abu-Rizk éppúgy becsempészhette a szobámba a kígyót, mint dr. Kolali, sőt tulajdonképpen még sokkal könnyebben juthatott hozzá, mint a főnöke. Végül is a kígyót egy alkohollal töltött üvegkorsóba tettem. A preparátumot az asztalomra helyeztem, és ott mindenki, akinek kedve volt hozzá, megcsodálhatta. Amikor Abu-Rizk megpillantotta, karjait az ég felé tárta:</w:t>
      </w:r>
    </w:p>
    <w:p>
      <w:pPr>
        <w:pStyle w:val="Normal"/>
        <w:jc w:val="both"/>
        <w:rPr/>
      </w:pPr>
      <w:r>
        <w:rPr/>
        <w:t xml:space="preserve">   </w:t>
      </w:r>
      <w:r>
        <w:rPr/>
        <w:t>- Isten megvédelmezte önt! - kiáltotta jámborán. Elmeséltem neki, hogy a kígyó a keblemen aludt a pamlagon...</w:t>
      </w:r>
    </w:p>
    <w:p>
      <w:pPr>
        <w:pStyle w:val="Normal"/>
        <w:jc w:val="both"/>
        <w:rPr/>
      </w:pPr>
      <w:r>
        <w:rPr/>
        <w:t xml:space="preserve">   </w:t>
      </w:r>
      <w:r>
        <w:rPr/>
        <w:t>- Isten azonban elárulta nekem annak az embernek a nevét, aki így akart meggyilkolni - mondtam neki -, és most hatalmamban áll akkor, amikor akarom, visszahívni az életbe ezt a kígyót. Egy napon meg is fogja ölni azt az embert, aki a szobámba becsempészte.</w:t>
      </w:r>
    </w:p>
    <w:p>
      <w:pPr>
        <w:pStyle w:val="Normal"/>
        <w:jc w:val="both"/>
        <w:rPr/>
      </w:pPr>
      <w:r>
        <w:rPr/>
        <w:t xml:space="preserve">   </w:t>
      </w:r>
      <w:r>
        <w:rPr/>
        <w:t>Abu-Rizk, aki minden sötét babonában hitt, félelmében reszketni kezdett.</w:t>
      </w:r>
    </w:p>
    <w:p>
      <w:pPr>
        <w:pStyle w:val="Normal"/>
        <w:jc w:val="both"/>
        <w:rPr/>
      </w:pPr>
      <w:r>
        <w:rPr/>
        <w:t xml:space="preserve">   </w:t>
      </w:r>
      <w:r>
        <w:rPr/>
        <w:t>- Nem én voltam! -- kiáltotta legalább fél tucatszor egymás után.</w:t>
      </w:r>
    </w:p>
    <w:p>
      <w:pPr>
        <w:pStyle w:val="Normal"/>
        <w:jc w:val="both"/>
        <w:rPr/>
      </w:pPr>
      <w:r>
        <w:rPr/>
        <w:t xml:space="preserve">   </w:t>
      </w:r>
      <w:r>
        <w:rPr/>
        <w:t>- Ezt nem is állítottam! - válaszoltam a lehető legbarátságosabban. - De egy napon ez a kígyó meg fogja ölni azt, aki engem meg akart ölni!</w:t>
      </w:r>
    </w:p>
    <w:p>
      <w:pPr>
        <w:pStyle w:val="Normal"/>
        <w:jc w:val="both"/>
        <w:rPr/>
      </w:pPr>
      <w:r>
        <w:rPr/>
        <w:t xml:space="preserve">   </w:t>
      </w:r>
      <w:r>
        <w:rPr/>
        <w:t>- Ha Isten is úgy akarja! - mondta tompa hangon.</w:t>
      </w:r>
    </w:p>
    <w:p>
      <w:pPr>
        <w:pStyle w:val="Normal"/>
        <w:jc w:val="both"/>
        <w:rPr/>
      </w:pPr>
      <w:r>
        <w:rPr/>
        <w:t xml:space="preserve">   </w:t>
      </w:r>
      <w:r>
        <w:rPr/>
        <w:t>- Ajva, ha Isten is úgy akarja! - ismételtem.</w:t>
      </w:r>
    </w:p>
    <w:p>
      <w:pPr>
        <w:pStyle w:val="Normal"/>
        <w:jc w:val="both"/>
        <w:rPr/>
      </w:pPr>
      <w:r>
        <w:rPr/>
        <w:t xml:space="preserve">   </w:t>
      </w:r>
      <w:r>
        <w:rPr/>
        <w:t>Eloldalgott. Csak másnap láttam viszont.</w:t>
      </w:r>
    </w:p>
    <w:p>
      <w:pPr>
        <w:pStyle w:val="Normal"/>
        <w:jc w:val="both"/>
        <w:rPr/>
      </w:pPr>
      <w:r>
        <w:rPr/>
        <w:t xml:space="preserve">   </w:t>
      </w:r>
      <w:r>
        <w:rPr/>
        <w:t>Sohasem féltem a haláltól. Ugyanolyan meggyőződéses fatalista vagyok, mint akár mohamedán testvéreim, és kigyómarástól meghalni nem is olyan szörnyű halál. Ellenkezőleg, nem más ez, mint valami igen gyors mérgezés. Mégis örültem neki, hogy a szarvasvipera nem mart meg, bár a mindig kéznél levő szérum akkor is megmenthette volna az életemet. Szívem hálával telt el Teremtőm irányában, aki nem akarta, hogy a kígyó megsebezzen. Ismét azt éreztem, hogy kötelességem tovább élni, segítségére lenni a gyámoltalan embereknek, a szegények között is a legszegényebbeknek.</w:t>
      </w:r>
    </w:p>
    <w:p>
      <w:pPr>
        <w:pStyle w:val="Normal"/>
        <w:jc w:val="both"/>
        <w:rPr/>
      </w:pPr>
      <w:r>
        <w:rPr/>
        <w:t xml:space="preserve">   </w:t>
      </w:r>
      <w:r>
        <w:rPr/>
        <w:t>Körülbelül ugyanabban az időben számos hívást kaptam jómódú damanhúri polgároktól, különösen olyanoktól, akik a népes és gazdag kereskedői réteghez tartoztak. Több sürgető levelet kaptam a kórházban és lakásomon. Én mindannyiszor felszólítottam a levelek íróit, hogy keressenek fel a kórházban - erre azonban nem voltak hajlandók. Nekem viszont nem volt külső praxisom, sem rendelőm, sem magánklinikám. Meg aztán azzal is tisztában voltam, hogy ha külső munkát vállalok, nemsokára a város valamennyi orvosát ellenségemmé teszem. Márpedig ezek száma körülbelül száz körül járt, és velük ujjat húzni körülbelül annyit jelentett volna, mint meztelenül ráülni egy kígyófészekre. Végül azonban a szabad időmben mégis tettem egy-két látogatást, és mindenütt nagyon barátságosan fogadtak. Én sem ártottam többet a pácienseimnek, mint más orvosok. Meg aztán megcsillant előttem az a lehetőség, hogy magánpraxist építsek ki magamnak, és végre hátat fordíthassak az állami szolgálatnak, és talán gazdag és független lehessek. A kísértés nagy volt. De a sors ismét keresztezte a terveime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w:t>
      </w:r>
    </w:p>
    <w:p>
      <w:pPr>
        <w:pStyle w:val="Normal"/>
        <w:jc w:val="both"/>
        <w:rPr>
          <w:b/>
          <w:b/>
          <w:sz w:val="28"/>
          <w:szCs w:val="28"/>
        </w:rPr>
      </w:pPr>
      <w:r>
        <w:rPr>
          <w:b/>
          <w:sz w:val="28"/>
          <w:szCs w:val="28"/>
        </w:rPr>
      </w:r>
    </w:p>
    <w:p>
      <w:pPr>
        <w:pStyle w:val="Normal"/>
        <w:jc w:val="both"/>
        <w:rPr/>
      </w:pPr>
      <w:r>
        <w:rPr/>
        <w:t xml:space="preserve">   </w:t>
      </w:r>
      <w:r>
        <w:rPr/>
        <w:t>Egy napon Mikhaelidiszné keresett fel. Otthon voltam, papucsban és gálabjében hevertem az ágyon, a Huszein által főzött kitűnő ebédtől elpilledve. Gyorsan felöltöztem, hogy fogadhassam a látogatót. Az asszony közben a kis nappaliban várakozott, amelynek a sárga virágos, szövettel áthúzott karosszékei, a két réztálca az asztalon, a falon függő kép (már elfelejtettem, hogy mit ábrázolt) és a kopott szőnyegei legalább némi európai jelleget kölcsönöztek. Mikor beléptem, gyorsan felkelt helyéről, és határozott kézszorítással üdvözölt. Majd megint leült, és szokott tartását vette fel: kezét összekulcsolt ujjakkal egymásra rakta a térdén. Érdeklődtem a sógora után. Elmondta, hogy már sokkal jobban alszik, és a férje nagyon hálás irántam. Azt feleltem, hogy valószínűleg tényleg sikerült „Nikki" életét meghosszabbítanom, egyébként azonban jövője még mindig a sors kezében van.</w:t>
      </w:r>
    </w:p>
    <w:p>
      <w:pPr>
        <w:pStyle w:val="Normal"/>
        <w:jc w:val="both"/>
        <w:rPr/>
      </w:pPr>
      <w:r>
        <w:rPr/>
        <w:t xml:space="preserve">   </w:t>
      </w:r>
      <w:r>
        <w:rPr/>
        <w:t>- Isten kezében - javított ki.</w:t>
      </w:r>
    </w:p>
    <w:p>
      <w:pPr>
        <w:pStyle w:val="Normal"/>
        <w:jc w:val="both"/>
        <w:rPr/>
      </w:pPr>
      <w:r>
        <w:rPr/>
        <w:t xml:space="preserve">   </w:t>
      </w:r>
      <w:r>
        <w:rPr/>
        <w:t>Bólintottam. Szép szemével szinte szigorúan nézett rám, majd így folytatta:</w:t>
      </w:r>
    </w:p>
    <w:p>
      <w:pPr>
        <w:pStyle w:val="Normal"/>
        <w:jc w:val="both"/>
        <w:rPr/>
      </w:pPr>
      <w:r>
        <w:rPr/>
        <w:t xml:space="preserve">   </w:t>
      </w:r>
      <w:r>
        <w:rPr/>
        <w:t>- Barátnőm, Mrs. Nikidaidisz nagyon haragszik önre, mert mindig azt mondja, hogy nincs ideje őt felkeresni. Pedig barátnőmnek nincs bizalma jelenlegi orvosához, és azt állítja, hogy rosszul kezeli a kisfiát. Nem keresné fel őt, doktor Ibrahim, ha szépen megkérném rá?</w:t>
      </w:r>
    </w:p>
    <w:p>
      <w:pPr>
        <w:pStyle w:val="Normal"/>
        <w:jc w:val="both"/>
        <w:rPr/>
      </w:pPr>
      <w:r>
        <w:rPr/>
        <w:t xml:space="preserve">   </w:t>
      </w:r>
      <w:r>
        <w:rPr/>
        <w:t>Szépen formált ajkai barátságosan mosolyogtak, és nem tudtam elnyomni magamban a sajnálkozást, ha arra gondoltam, hogy a férje legalább harmincöt évvel idősebb nála. Felvilágosítottam őt a helyzetemről, elmondtam, hogy lehetetlen számomra olyan betegeket átvenni, akiket már a kollégáim kezelnek. Különben is nincs rendelőm és nem vagyok berendezkedve külső praxisra.</w:t>
      </w:r>
    </w:p>
    <w:p>
      <w:pPr>
        <w:pStyle w:val="Normal"/>
        <w:jc w:val="both"/>
        <w:rPr/>
      </w:pPr>
      <w:r>
        <w:rPr/>
        <w:t xml:space="preserve">   </w:t>
      </w:r>
      <w:r>
        <w:rPr/>
        <w:t>- És ha én betegednék meg, engem sem volna hajlandó kezelni? - kérdezte.</w:t>
      </w:r>
    </w:p>
    <w:p>
      <w:pPr>
        <w:pStyle w:val="Normal"/>
        <w:jc w:val="both"/>
        <w:rPr/>
      </w:pPr>
      <w:r>
        <w:rPr/>
        <w:t xml:space="preserve">   </w:t>
      </w:r>
      <w:r>
        <w:rPr/>
        <w:t>- Ez nem becsületes kérdés.</w:t>
      </w:r>
    </w:p>
    <w:p>
      <w:pPr>
        <w:pStyle w:val="Normal"/>
        <w:jc w:val="both"/>
        <w:rPr/>
      </w:pPr>
      <w:r>
        <w:rPr/>
        <w:t xml:space="preserve">   </w:t>
      </w:r>
      <w:r>
        <w:rPr/>
        <w:t>- Szóval megtagadná?</w:t>
      </w:r>
    </w:p>
    <w:p>
      <w:pPr>
        <w:pStyle w:val="Normal"/>
        <w:jc w:val="both"/>
        <w:rPr/>
      </w:pPr>
      <w:r>
        <w:rPr/>
        <w:t xml:space="preserve">   </w:t>
      </w:r>
      <w:r>
        <w:rPr/>
        <w:t>- Nem. Szerencsére azonban önnek nincs szüksége orvosra.</w:t>
      </w:r>
    </w:p>
    <w:p>
      <w:pPr>
        <w:pStyle w:val="Normal"/>
        <w:jc w:val="both"/>
        <w:rPr/>
      </w:pPr>
      <w:r>
        <w:rPr/>
        <w:t xml:space="preserve">   </w:t>
      </w:r>
      <w:r>
        <w:rPr/>
        <w:t>- Ha engem nem utasítana vissza, miért utasítja vissza barátnőmet?</w:t>
      </w:r>
    </w:p>
    <w:p>
      <w:pPr>
        <w:pStyle w:val="Normal"/>
        <w:jc w:val="both"/>
        <w:rPr/>
      </w:pPr>
      <w:r>
        <w:rPr/>
        <w:t xml:space="preserve">   </w:t>
      </w:r>
      <w:r>
        <w:rPr/>
        <w:t>Ez a logika meglehetősen kihozott a sodromból.</w:t>
      </w:r>
    </w:p>
    <w:p>
      <w:pPr>
        <w:pStyle w:val="Normal"/>
        <w:jc w:val="both"/>
        <w:rPr/>
      </w:pPr>
      <w:r>
        <w:rPr/>
        <w:t xml:space="preserve">   </w:t>
      </w:r>
      <w:r>
        <w:rPr/>
        <w:t>- Nem vehetem el egy kollégám betegeit. Az ilyesmi lehetetlen!</w:t>
      </w:r>
    </w:p>
    <w:p>
      <w:pPr>
        <w:pStyle w:val="Normal"/>
        <w:jc w:val="both"/>
        <w:rPr/>
      </w:pPr>
      <w:r>
        <w:rPr/>
        <w:t xml:space="preserve">   </w:t>
      </w:r>
      <w:r>
        <w:rPr/>
        <w:t>- Még akkor sem, ha tudja, hogy az illető kollégája kárt okoz?</w:t>
      </w:r>
    </w:p>
    <w:p>
      <w:pPr>
        <w:pStyle w:val="Normal"/>
        <w:jc w:val="both"/>
        <w:rPr/>
      </w:pPr>
      <w:r>
        <w:rPr/>
        <w:t xml:space="preserve">   </w:t>
      </w:r>
      <w:r>
        <w:rPr/>
        <w:t>- Ő is orvos. Valószínűleg mindent megtesz, ami tőle telik.</w:t>
      </w:r>
    </w:p>
    <w:p>
      <w:pPr>
        <w:pStyle w:val="Normal"/>
        <w:jc w:val="both"/>
        <w:rPr/>
      </w:pPr>
      <w:r>
        <w:rPr/>
        <w:t xml:space="preserve">   </w:t>
      </w:r>
      <w:r>
        <w:rPr/>
        <w:t>- Ön nagyon keményszívű - jegyezte meg az asszony, és felemelkedett a helyéről. Mielőtt azonban elment, egy közeli időpontra meghívott vacsorára. Elfogadtam a meghívást. Mikor aztán e rövid látogatás után eltávozott, még sokáig álltam ott a szobában, és beszívtam azt az édes illatot, amit maga után hagyott. De volt, ami még ennél is nagyobb hatást tett rám: a női gyöngédség atmoszférája, ami valósággal elragadtatással töltött el. Lenéztem a padlóra, és megpróbáltam visszaemlékezni rá, hol állott; majd odarohantam az ablakhoz, hogy lássam, amint elhajtat. Ó, milyen áldás volt számomra, hogy végre valami olyasmi foglalkoztatta a gondolataimat, aminek nem volt köze a betegséghez, hanem maga volt a csodálatos egészség! Milyen öröm egy szempárt látni, amely nem a betegség lázában, hanem a gondtalan fiatalság fényében csillog!</w:t>
      </w:r>
    </w:p>
    <w:p>
      <w:pPr>
        <w:pStyle w:val="Normal"/>
        <w:jc w:val="both"/>
        <w:rPr/>
      </w:pPr>
      <w:r>
        <w:rPr/>
        <w:t xml:space="preserve">   </w:t>
      </w:r>
      <w:r>
        <w:rPr/>
        <w:t>E pillanattól kezdve állandó kellemes várakozásban éltem. Vártam az estét, amikor majd viszontláthatom. És amikor ez az este végre elérkezett, meglepetéssel tapasztaltam, hogy a szívem meglepően szabálytalanul dobog.</w:t>
      </w:r>
    </w:p>
    <w:p>
      <w:pPr>
        <w:pStyle w:val="Normal"/>
        <w:jc w:val="both"/>
        <w:rPr/>
      </w:pPr>
      <w:r>
        <w:rPr/>
        <w:t xml:space="preserve">   </w:t>
      </w:r>
      <w:r>
        <w:rPr/>
        <w:t>Mikhaelidiszné ismét barátságos kézszorítással fogadott. Bemutatott a vendégeinek, szám szerint hét embernek. Köztük volt az a barátnője is, akit látogatásakor említett. A vacsora kellemesen telt el. Az ételek meg a borok kitűnőek voltak. Csak egy szék maradt üresen Mikhaelidisz megmagyarázta, hogy ez a szék a fivéréé, aki lélekben szintén velünk van. A társalgás meghitt, barátságos hangnemben folyt. A vendégek gazdagok voltak, és elégedettnek látszottak. A vacsora után szétoszlott a társaság, és kellemes hangulatban kávéztunk és dohányoztunk. Házigazdám mellém telepedett. Hirtelen zongoraszót hallottam. Mikhaelidiszné játszott. Szépen zongorázott, és mindenki elmerülten hallgatta. Először egy divatos francia dalt, majd utána egy angol dalt énekelt, és hangos tetszést aratott. Én is tapsoltam, noha akkor még idegen volt számomra az európai zene, mert a fülem csak a keleti dallamokhoz volt szokva.</w:t>
      </w:r>
    </w:p>
    <w:p>
      <w:pPr>
        <w:pStyle w:val="Normal"/>
        <w:jc w:val="both"/>
        <w:rPr/>
      </w:pPr>
      <w:r>
        <w:rPr/>
        <w:t xml:space="preserve">   </w:t>
      </w:r>
      <w:r>
        <w:rPr/>
        <w:t>- Az ön felesége rendkívül sokoldalú - mondtam házigazdámnak. A férfi felvonta sűrű, őszes szemöldökét.</w:t>
      </w:r>
    </w:p>
    <w:p>
      <w:pPr>
        <w:pStyle w:val="Normal"/>
        <w:jc w:val="both"/>
        <w:rPr/>
      </w:pPr>
      <w:r>
        <w:rPr/>
        <w:t xml:space="preserve">   </w:t>
      </w:r>
      <w:r>
        <w:rPr/>
        <w:t>- Igen - felelte. - Kolostorban nevelkedett, és ott tanult zenét és irodalmat. Árva lány volt, én voltam a gyámja. A huszonegyedik születése napján vettem el feleségül, ennek most már idestova tíz éve. Bizony, nagy kár, hogy öregszem. - Sóhajtott. - Bárcsak harminc évvel fiatalabb lehetnék! A szegény testvérem! Neki is valóságos áldás lett volna, ha egy jó feleséget talál! Sokszor önzőnek tartom magamat, amiért Helenit feleségül vettem. De nem tehetek róla; a helyzet az volt, hogy ő mindkettőnket egyformán szeretett, és mi sorsot húztunk. Én nyertem.</w:t>
      </w:r>
    </w:p>
    <w:p>
      <w:pPr>
        <w:pStyle w:val="Normal"/>
        <w:jc w:val="both"/>
        <w:rPr/>
      </w:pPr>
      <w:r>
        <w:rPr/>
        <w:t xml:space="preserve">   </w:t>
      </w:r>
      <w:r>
        <w:rPr/>
        <w:t>Beszélgetésünket a háziasszony szakította félbe. Nikidaidiszné társaságában lépett oda hozzánk, és a két hölgy jobb és bal kéz felől helyet foglalt mellettünk.</w:t>
      </w:r>
    </w:p>
    <w:p>
      <w:pPr>
        <w:pStyle w:val="Normal"/>
        <w:jc w:val="both"/>
        <w:rPr/>
      </w:pPr>
      <w:r>
        <w:rPr/>
        <w:t xml:space="preserve">   </w:t>
      </w:r>
      <w:r>
        <w:rPr/>
        <w:t>- Kedves Ibrahim doktor, bocsánatot kell kérnem öntől! Mrs. Nikidaidisz magával hozta a kisfiát is. A fiú odafenn van. Kérem, tegye meg nekem azt a szívességet, hogy megnézi. Önnek most van ideje, és egyetlen orvos sincs a közelben.</w:t>
      </w:r>
    </w:p>
    <w:p>
      <w:pPr>
        <w:pStyle w:val="Normal"/>
        <w:jc w:val="both"/>
        <w:rPr/>
      </w:pPr>
      <w:r>
        <w:rPr/>
        <w:t xml:space="preserve">   </w:t>
      </w:r>
      <w:r>
        <w:rPr/>
        <w:t>Nem győztem csodálni háziasszonyom csökönyösségét és ravaszságát, ám a két hölgy kíséretében végül mégis felmentem az emeletre. Az egyik hálószobában ott ült a kisfiú, bársonyruhában, csipkegallérral a nyaka körül. Félénk tekintettel nézett rám. Leültem, megfogtam a kezét, és a két térdem közé húztam.</w:t>
      </w:r>
    </w:p>
    <w:p>
      <w:pPr>
        <w:pStyle w:val="Normal"/>
        <w:jc w:val="both"/>
        <w:rPr/>
      </w:pPr>
      <w:r>
        <w:rPr/>
        <w:t xml:space="preserve">   </w:t>
      </w:r>
      <w:r>
        <w:rPr/>
        <w:t>- Hogy hívnak? - kérdeztem.</w:t>
      </w:r>
    </w:p>
    <w:p>
      <w:pPr>
        <w:pStyle w:val="Normal"/>
        <w:jc w:val="both"/>
        <w:rPr/>
      </w:pPr>
      <w:r>
        <w:rPr/>
        <w:t xml:space="preserve">   </w:t>
      </w:r>
      <w:r>
        <w:rPr/>
        <w:t>- Platón - válaszolta vékony, halk hangon. Rövidesen tisztában voltam vele, mi a baja, és megmondtam az anyjának, hogy a kisfiút Európába kell küldenie. Az asszony nagy izgalomba jött. Nem tudta elviselni azt a gondolatot, hogy kis Platónjától meg kelljen válnia. Kijelentettem, hogy ebben az esetben kénytelen lesz elkísérni a fiát. Az asszony elmondta, hogy Platón már több mint egy éve injekciókat kap. A „tonicum"-nak már a puszta neve is megrémített. Meghagytam neki, hogy az injekciózást azonnal szüntessék be. Már itt kezdődtek a nehézségek. Ki közölje az orvossal, hogy hagyja abba ezt az átkozott injekciókúrát? Platón anyja úgy vélte, hogy legjobb lenne, ha magam beszélnék az orvossal. Én azonban nem akartam kötélnek állni.</w:t>
      </w:r>
    </w:p>
    <w:p>
      <w:pPr>
        <w:pStyle w:val="Normal"/>
        <w:jc w:val="both"/>
        <w:rPr/>
      </w:pPr>
      <w:r>
        <w:rPr/>
        <w:t xml:space="preserve">   </w:t>
      </w:r>
      <w:r>
        <w:rPr/>
        <w:t>- Én csak a személyes véleményemet közlöm önnel, de az is lehet, hogy én tévedek, és az ön orvosának van igaza.</w:t>
      </w:r>
    </w:p>
    <w:p>
      <w:pPr>
        <w:pStyle w:val="Normal"/>
        <w:jc w:val="both"/>
        <w:rPr/>
      </w:pPr>
      <w:r>
        <w:rPr/>
        <w:t xml:space="preserve">   </w:t>
      </w:r>
      <w:r>
        <w:rPr/>
        <w:t>- De én tudom, hogy ő csinálja rosszul a dolgát.</w:t>
      </w:r>
    </w:p>
    <w:p>
      <w:pPr>
        <w:pStyle w:val="Normal"/>
        <w:jc w:val="both"/>
        <w:rPr/>
      </w:pPr>
      <w:r>
        <w:rPr/>
        <w:t xml:space="preserve">   </w:t>
      </w:r>
      <w:r>
        <w:rPr/>
        <w:t>- Lehet, de ezzel még mindig nincs bebizonyítva, hogy amit én ajánlok, az a helyes.</w:t>
      </w:r>
    </w:p>
    <w:p>
      <w:pPr>
        <w:pStyle w:val="Normal"/>
        <w:jc w:val="both"/>
        <w:rPr/>
      </w:pPr>
      <w:r>
        <w:rPr/>
        <w:t xml:space="preserve">   </w:t>
      </w:r>
      <w:r>
        <w:rPr/>
        <w:t>- De én érzem, hogy helyes.</w:t>
      </w:r>
    </w:p>
    <w:p>
      <w:pPr>
        <w:pStyle w:val="Normal"/>
        <w:jc w:val="both"/>
        <w:rPr/>
      </w:pPr>
      <w:r>
        <w:rPr/>
        <w:t xml:space="preserve">   </w:t>
      </w:r>
      <w:r>
        <w:rPr/>
        <w:t>- Akkor küldje a kis Platóm azonnal Európába, mielőtt még újabb injekciókat kapna!</w:t>
      </w:r>
    </w:p>
    <w:p>
      <w:pPr>
        <w:pStyle w:val="Normal"/>
        <w:jc w:val="both"/>
        <w:rPr/>
      </w:pPr>
      <w:r>
        <w:rPr/>
        <w:t xml:space="preserve">   </w:t>
      </w:r>
      <w:r>
        <w:rPr/>
        <w:t>A hölgy roppant feldúltnak látszott. Azt mondta, hogy először meg kell beszélnie a dolgot a férjével, az idősebbik Platónnál, mert az, amit javaslok, a háztartásuk egész rendjét felforgatná.</w:t>
      </w:r>
    </w:p>
    <w:p>
      <w:pPr>
        <w:pStyle w:val="Normal"/>
        <w:jc w:val="both"/>
        <w:rPr/>
      </w:pPr>
      <w:r>
        <w:rPr/>
        <w:t xml:space="preserve">   </w:t>
      </w:r>
      <w:r>
        <w:rPr/>
        <w:t>- Pedig önnek is el kell kisérnie a gyermeket - jelentettem ki.</w:t>
      </w:r>
    </w:p>
    <w:p>
      <w:pPr>
        <w:pStyle w:val="Normal"/>
        <w:jc w:val="both"/>
        <w:rPr/>
      </w:pPr>
      <w:r>
        <w:rPr/>
        <w:t xml:space="preserve">   </w:t>
      </w:r>
      <w:r>
        <w:rPr/>
        <w:t>- Jóságos Isten! És milyen hosszú időre?</w:t>
      </w:r>
    </w:p>
    <w:p>
      <w:pPr>
        <w:pStyle w:val="Normal"/>
        <w:jc w:val="both"/>
        <w:rPr/>
      </w:pPr>
      <w:r>
        <w:rPr/>
        <w:t xml:space="preserve">   </w:t>
      </w:r>
      <w:r>
        <w:rPr/>
        <w:t>- Legalább egy évre. Azt ajánlanám, hogy küldje Platónt valamelyik svájci iskolába, és ott bízza egy svájci orvos gondjaira. A kisfiúnak gyönge a tüdeje. Majd megadom önnek a szükséges címeket.</w:t>
      </w:r>
    </w:p>
    <w:p>
      <w:pPr>
        <w:pStyle w:val="Normal"/>
        <w:jc w:val="both"/>
        <w:rPr/>
      </w:pPr>
      <w:r>
        <w:rPr/>
        <w:t xml:space="preserve">   </w:t>
      </w:r>
      <w:r>
        <w:rPr/>
        <w:t>- De mi lesz a férjemmel? És az üzlettel!</w:t>
      </w:r>
    </w:p>
    <w:p>
      <w:pPr>
        <w:pStyle w:val="Normal"/>
        <w:jc w:val="both"/>
        <w:rPr/>
      </w:pPr>
      <w:r>
        <w:rPr/>
        <w:t xml:space="preserve">   </w:t>
      </w:r>
      <w:r>
        <w:rPr/>
        <w:t>- A férje, asszonyom, gazdag ember. Menjen ő is önökkel, ha akarja.</w:t>
      </w:r>
    </w:p>
    <w:p>
      <w:pPr>
        <w:pStyle w:val="Normal"/>
        <w:jc w:val="both"/>
        <w:rPr/>
      </w:pPr>
      <w:r>
        <w:rPr/>
        <w:t xml:space="preserve">   </w:t>
      </w:r>
      <w:r>
        <w:rPr/>
        <w:t>Lementünk a földszintre. A kis Platónt kocsin hazavitték.</w:t>
      </w:r>
    </w:p>
    <w:p>
      <w:pPr>
        <w:pStyle w:val="Normal"/>
        <w:jc w:val="both"/>
        <w:rPr/>
      </w:pPr>
      <w:r>
        <w:rPr/>
        <w:t xml:space="preserve">   </w:t>
      </w:r>
      <w:r>
        <w:rPr/>
        <w:t>A görögök igen ügyes üzletemberek. Nem az eszüknek köszönhetik a gazdagságukat, hanem a szorgalmuknak és annak, hogy legalább olyan kevés erkölcsi gátlásuk van, mint nekünk. A kulturális életük azonban sokkal magasabb színvonalon mozog. Egészen elkülönülve élnek, zárt közösséget alkotnak közöttünk.</w:t>
      </w:r>
    </w:p>
    <w:p>
      <w:pPr>
        <w:pStyle w:val="Normal"/>
        <w:jc w:val="both"/>
        <w:rPr/>
      </w:pPr>
      <w:r>
        <w:rPr/>
        <w:t xml:space="preserve">   </w:t>
      </w:r>
      <w:r>
        <w:rPr/>
        <w:t>A Mikhaelidisz-ház vendégei nem győztek eléggé csodálkozni rajtam. Hihetetlennek tűnt fel számukra, hogy egy orvos, ahelyett, hogy haladéktalanul megrohanná őket tanácsaival, és ezen az úton próbálna újabb bevételi forrásokat biztosítani magának, Európába küldi a betegeit. Platón szülei azonban nem követték tanácsomat, amit később keservesen megbántak.</w:t>
      </w:r>
    </w:p>
    <w:p>
      <w:pPr>
        <w:pStyle w:val="Normal"/>
        <w:jc w:val="both"/>
        <w:rPr/>
      </w:pPr>
      <w:r>
        <w:rPr/>
        <w:t xml:space="preserve">   </w:t>
      </w:r>
      <w:r>
        <w:rPr/>
        <w:t>Miután amúgy is híján voltam szellemi foglalatosságnak, és nem voltak a környezetemben olyan emberek, akiknek élete ne kizárólag az evésre, alvásra, álmodozásra, politizálásra meg végtelen filozofálásra szorítkozott volna, igen megörültem, amikor távozásom előtt az asszony közölte velem, hogy háza mindig nyitva áll számomra. Körülvezetett valamennyi termen, és nagy örömömre gazdag angol és francia klasszikusokban bővelkedő könyvtárat fedeztem fel. Mikhaelidiszné éppúgy szerette a költőket, mint a muzsikát. Kihúzott egy könyvet a sorból, és felolvasott néhány modern verset, amelyeket - mivel az ő ajkáról hangzottak el - kétszeresen szépnek találtam. Éheztem az igazi tudásra, és ezt nyíltan meg is mondtam neki - úgy látszott, hogy örül neki, és meg is ígérte, hogy lehetőség szerint igyekszik majd oktatni engem. Biztosítottam róla, hogy bennem igyekvő és fogékony tanítványra fog találni. Viszonzásképpen felajánlottam neki, hogy hazámnak, amelyben ö is él, kevéssé szívderítő, de annál életbevágóbb problémáit fogom előtte megvilágítani.</w:t>
      </w:r>
    </w:p>
    <w:p>
      <w:pPr>
        <w:pStyle w:val="Normal"/>
        <w:jc w:val="both"/>
        <w:rPr/>
      </w:pPr>
      <w:r>
        <w:rPr/>
        <w:t xml:space="preserve">   </w:t>
      </w:r>
      <w:r>
        <w:rPr/>
        <w:t>- Mindig szerettem Egyiptomot! - jegyezte meg. Egyiptomban születtem, és úgyszólván egyiptominak érzem magamat.</w:t>
      </w:r>
    </w:p>
    <w:p>
      <w:pPr>
        <w:pStyle w:val="Normal"/>
        <w:jc w:val="both"/>
        <w:rPr/>
      </w:pPr>
      <w:r>
        <w:rPr/>
        <w:t xml:space="preserve">   </w:t>
      </w:r>
      <w:r>
        <w:rPr/>
        <w:t>- Madame - mondtam -, ez kétségkívül így is van. Ön képtelen bármiféle színlelésre. De nagy különbség az, hogy valaki majdnem egyiptominak érzi magát, vagy ha valaki a csontja velejéig egyiptomi is.</w:t>
      </w:r>
    </w:p>
    <w:p>
      <w:pPr>
        <w:pStyle w:val="Normal"/>
        <w:jc w:val="both"/>
        <w:rPr/>
      </w:pPr>
      <w:r>
        <w:rPr/>
        <w:t xml:space="preserve">   </w:t>
      </w:r>
      <w:r>
        <w:rPr/>
        <w:t>- Még sohasem találkoztam olyan emberrel, akinek annyira a vérében lett volna, hogy mindent és mindenkit meg akarjon reformálni, mint önnek. Férjem azonban úgy véli, hogy kissé jobban kellene törődnie a saját érdekeivel is, és talán magánpraxist kellene folytatnia. Ő természetesen minden tekintetben a legnagyobb örömmel lenne segítségére ebben. Szép lakásra és magánrendelőre volna szüksége. Bárcsak rá tudnám beszélni önt arra, hogy ezt a dolgot férjemmel megtárgyalja!</w:t>
      </w:r>
    </w:p>
    <w:p>
      <w:pPr>
        <w:pStyle w:val="Normal"/>
        <w:jc w:val="both"/>
        <w:rPr/>
      </w:pPr>
      <w:r>
        <w:rPr/>
        <w:t xml:space="preserve">   </w:t>
      </w:r>
      <w:r>
        <w:rPr/>
        <w:t>Csodálatos teremtésnek találtam. Milyen egyszerű, őszinte! És mennyi igaz érdeklődést tanúsít irántam! Egészen meghódított. És miután nem voltam hozzászokva, hogy anyáskodjanak fölöttem, nem tudtam hirtelenében, mit feleljek.</w:t>
      </w:r>
    </w:p>
    <w:p>
      <w:pPr>
        <w:pStyle w:val="Normal"/>
        <w:jc w:val="both"/>
        <w:rPr/>
      </w:pPr>
      <w:r>
        <w:rPr/>
        <w:t xml:space="preserve">   </w:t>
      </w:r>
      <w:r>
        <w:rPr/>
        <w:t>- Gyakrabban kell látnunk egymást - folytatta zavartalanul. - Összes ismerőseim között nincs egyetlen igazán képzett ember. Az élet itt roppant egyhangú. Egy kevés bridzs, muzsika vagy tenisz. Igyekszünk utánozni az angolokat. Férjemet viszont nem érdekli sem a művészet, sem az irodalom. Minden idejét az irodában tölti. Nikki azelőtt sokat segített neki. Együtt intézték a levelezést meg a könyvelést. Mióta azonban Nikki beteg, férjemnek kétszer annyi elfoglaltsága van. Én tehát tömérdek szabadidővel rendelkezem, és nem tudom, mit kezdjek vele. Megkíséreltem irodalmi klubot alakítani. Össze is szedtem öt tagot, de csak kétszer gyűltünk össze, aztán rájöttem, hogy voltaképpen egyikük sem érdeklődik az irodalom iránt. Az emberek nem akarnak olvasni. Most nevetségesen egyedül érzem magamat közöttük. A papunk felháborodott, amikor a könyvtáramat megmutattam neki. Könyveim legnagyobb részét a Sátán műveinek bélyegezte. Igyekeztem meggyőzni az ellenkezőjéről, de nem értett meg. Pedig egyenesen az ő számára fordítottam le Victor Hugo egy versét. Felháborodott, amikor elolvasta. Én azonban szeretem és csodálom Victor Hugót. Rajta keresztül ismertem meg az életet, az igazi életet, nem pedig azt a fantomot, amelyet az iskolában mint életet állítanak elénk. Ó, ezek az emberek szörnyen tudatlanok! Borzasztó ez. Folytonosan csak üzletről és pénzről beszélnek, csupa olyan dologról, ami engem egyáltalán nem érdekel. Mi azonban, dr. Ibrahim, mi barátok leszünk! Majd igyekszünk közös lelki és szellemi szórakozásokat találni.</w:t>
      </w:r>
    </w:p>
    <w:p>
      <w:pPr>
        <w:pStyle w:val="Normal"/>
        <w:jc w:val="both"/>
        <w:rPr/>
      </w:pPr>
      <w:r>
        <w:rPr/>
        <w:t xml:space="preserve">   </w:t>
      </w:r>
      <w:r>
        <w:rPr/>
        <w:t>Örömmel töltött el, amikor a sötét fekete szemöldök alól rám ragyogó lelkes szemét láttam. Tudtam, hogy nem alakoskodik, hiszen én magam is éppen elég keservesen éreztem Damanhúrban minden kultúra hiányát.</w:t>
      </w:r>
    </w:p>
    <w:p>
      <w:pPr>
        <w:pStyle w:val="Normal"/>
        <w:jc w:val="both"/>
        <w:rPr/>
      </w:pPr>
      <w:r>
        <w:rPr/>
        <w:t xml:space="preserve">   </w:t>
      </w:r>
      <w:r>
        <w:rPr/>
        <w:t>- Madame - feleltem -, nem lehet számomra nagyobb öröm, mintha önnel tanulmányozhatom az irodalmat. Ha egy éhenhalónak egy gazdag ebédről beszél, annak a vágyakozása sem lehet nagyobb, mint az az éhség, amelyet a kultúra iránt keltett bennem!</w:t>
      </w:r>
    </w:p>
    <w:p>
      <w:pPr>
        <w:pStyle w:val="Normal"/>
        <w:jc w:val="both"/>
        <w:rPr/>
      </w:pPr>
      <w:r>
        <w:rPr/>
        <w:t xml:space="preserve">   </w:t>
      </w:r>
      <w:r>
        <w:rPr/>
        <w:t>Bevezetett a könyvtárba, és elsőnek Victor Hugo egy kötetét vette elő. Kis ideig lapozgatott benne, majd felolvasott egy részletet franciául.</w:t>
      </w:r>
    </w:p>
    <w:p>
      <w:pPr>
        <w:pStyle w:val="Normal"/>
        <w:jc w:val="both"/>
        <w:rPr/>
      </w:pPr>
      <w:r>
        <w:rPr/>
        <w:t xml:space="preserve">   </w:t>
      </w:r>
      <w:r>
        <w:rPr/>
        <w:t>- Madame - jegyeztem meg -, sajnos, be kell vallanom, hogy a franciában még meglehetősen kezdő vagyok. De folyékonyán olvasok angolul. Vannak angol könyvei?</w:t>
      </w:r>
    </w:p>
    <w:p>
      <w:pPr>
        <w:pStyle w:val="Normal"/>
        <w:jc w:val="both"/>
        <w:rPr/>
      </w:pPr>
      <w:r>
        <w:rPr/>
        <w:t xml:space="preserve">   </w:t>
      </w:r>
      <w:r>
        <w:rPr/>
        <w:t>- Természetesen - kiáltotta lelkesen -, amennyit csak akar! Háromszáz kötetem van!</w:t>
      </w:r>
    </w:p>
    <w:p>
      <w:pPr>
        <w:pStyle w:val="Normal"/>
        <w:jc w:val="both"/>
        <w:rPr/>
      </w:pPr>
      <w:r>
        <w:rPr/>
        <w:t xml:space="preserve">   </w:t>
      </w:r>
      <w:r>
        <w:rPr/>
        <w:t>- Remek! Nagyszerű! Akkor hát lásson el angol olvasmányokkal!</w:t>
      </w:r>
    </w:p>
    <w:p>
      <w:pPr>
        <w:pStyle w:val="Normal"/>
        <w:jc w:val="both"/>
        <w:rPr/>
      </w:pPr>
      <w:r>
        <w:rPr/>
        <w:t xml:space="preserve">   </w:t>
      </w:r>
      <w:r>
        <w:rPr/>
        <w:t>Kipling, Keats, Byron, Walter Scott és más szerzők műveit szedte elő.</w:t>
      </w:r>
    </w:p>
    <w:p>
      <w:pPr>
        <w:pStyle w:val="Normal"/>
        <w:jc w:val="both"/>
        <w:rPr/>
      </w:pPr>
      <w:r>
        <w:rPr/>
        <w:t xml:space="preserve">   </w:t>
      </w:r>
      <w:r>
        <w:rPr/>
        <w:t>- Byron! - kiáltotta. - Mennyire szerette Görögországot és a szabadságot!</w:t>
      </w:r>
    </w:p>
    <w:p>
      <w:pPr>
        <w:pStyle w:val="Normal"/>
        <w:jc w:val="both"/>
        <w:rPr/>
      </w:pPr>
      <w:r>
        <w:rPr/>
        <w:t xml:space="preserve">   </w:t>
      </w:r>
      <w:r>
        <w:rPr/>
        <w:t>Felnyitotta az egyik kötetet, és néhány részletet olvasott fel a The Dream-ből.</w:t>
      </w:r>
    </w:p>
    <w:p>
      <w:pPr>
        <w:pStyle w:val="Normal"/>
        <w:jc w:val="both"/>
        <w:rPr/>
      </w:pPr>
      <w:r>
        <w:rPr/>
        <w:t xml:space="preserve">   </w:t>
      </w:r>
      <w:r>
        <w:rPr/>
        <w:t>Leültem, és átadtam magam a leplezetlen csodálatnak iránta - és Byron iránt. Csodálatos volt...</w:t>
      </w:r>
    </w:p>
    <w:p>
      <w:pPr>
        <w:pStyle w:val="Normal"/>
        <w:jc w:val="both"/>
        <w:rPr/>
      </w:pPr>
      <w:r>
        <w:rPr/>
        <w:t xml:space="preserve">   </w:t>
      </w:r>
      <w:r>
        <w:rPr/>
        <w:t>Mialatt egyik kezével a könyvet tartotta, a másik mozdulatlanul lebegett a levegőben. Hangja úgy csengett, mint a papnőé, aki éppen szertartást végez. Kiegyenesedve állt előttem, és minden verssort fejének egy mozdulatával hangsúlyozott.</w:t>
      </w:r>
    </w:p>
    <w:p>
      <w:pPr>
        <w:pStyle w:val="Normal"/>
        <w:jc w:val="both"/>
        <w:rPr/>
      </w:pPr>
      <w:r>
        <w:rPr/>
        <w:t xml:space="preserve">  </w:t>
      </w:r>
      <w:r>
        <w:rPr/>
        <w:t>Hirtelen elhallgatott, és becsapta a könyvet.</w:t>
      </w:r>
    </w:p>
    <w:p>
      <w:pPr>
        <w:pStyle w:val="Normal"/>
        <w:jc w:val="both"/>
        <w:rPr/>
      </w:pPr>
      <w:r>
        <w:rPr/>
        <w:t xml:space="preserve">   </w:t>
      </w:r>
      <w:r>
        <w:rPr/>
        <w:t>- Ez most nem alkalmas pillanat. Nem vagyunk a megfelelő hangulatban. Nem vagyunk kellőképpen előkészítve rá.</w:t>
      </w:r>
    </w:p>
    <w:p>
      <w:pPr>
        <w:pStyle w:val="Normal"/>
        <w:jc w:val="both"/>
        <w:rPr/>
      </w:pPr>
      <w:r>
        <w:rPr/>
        <w:t xml:space="preserve">   </w:t>
      </w:r>
      <w:r>
        <w:rPr/>
        <w:t>Odalépett az egyik könyvállványhoz, és még néhány könyvet szedett elő.</w:t>
      </w:r>
    </w:p>
    <w:p>
      <w:pPr>
        <w:pStyle w:val="Normal"/>
        <w:jc w:val="both"/>
        <w:rPr/>
      </w:pPr>
      <w:r>
        <w:rPr/>
        <w:t xml:space="preserve">   </w:t>
      </w:r>
      <w:r>
        <w:rPr/>
        <w:t>- Franciául mindenesetre meg kell tanulnia! - mondta.</w:t>
      </w:r>
    </w:p>
    <w:p>
      <w:pPr>
        <w:pStyle w:val="Normal"/>
        <w:jc w:val="both"/>
        <w:rPr/>
      </w:pPr>
      <w:r>
        <w:rPr/>
        <w:t xml:space="preserve">   </w:t>
      </w:r>
      <w:r>
        <w:rPr/>
        <w:t>Végül egész könyvhalom magasodott az egyik asztalkán.</w:t>
      </w:r>
    </w:p>
    <w:p>
      <w:pPr>
        <w:pStyle w:val="Normal"/>
        <w:jc w:val="both"/>
        <w:rPr/>
      </w:pPr>
      <w:r>
        <w:rPr/>
        <w:t xml:space="preserve">   </w:t>
      </w:r>
      <w:r>
        <w:rPr/>
        <w:t>- Nagyon örülnék, ha ezeket a könyveket elvinné magával. Ez mindenesetre megfelelő kezdet lenne.</w:t>
      </w:r>
    </w:p>
    <w:p>
      <w:pPr>
        <w:pStyle w:val="Normal"/>
        <w:jc w:val="both"/>
        <w:rPr/>
      </w:pPr>
      <w:r>
        <w:rPr/>
        <w:t xml:space="preserve">   </w:t>
      </w:r>
      <w:r>
        <w:rPr/>
        <w:t>- Hát nem bánom - feleltem -, de azt reméltem, hogy ezt majd mind ön fogja felolvasni nekem.</w:t>
      </w:r>
    </w:p>
    <w:p>
      <w:pPr>
        <w:pStyle w:val="Normal"/>
        <w:jc w:val="both"/>
        <w:rPr/>
      </w:pPr>
      <w:r>
        <w:rPr/>
        <w:t xml:space="preserve">   </w:t>
      </w:r>
      <w:r>
        <w:rPr/>
        <w:t>Ekkor hangosan felkacagott, úgyhogy megcsodálhattam ragyogó fogsorá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8</w:t>
      </w:r>
    </w:p>
    <w:p>
      <w:pPr>
        <w:pStyle w:val="Normal"/>
        <w:jc w:val="center"/>
        <w:rPr>
          <w:b/>
          <w:b/>
          <w:sz w:val="28"/>
          <w:szCs w:val="28"/>
        </w:rPr>
      </w:pPr>
      <w:r>
        <w:rPr>
          <w:b/>
          <w:sz w:val="28"/>
          <w:szCs w:val="28"/>
        </w:rPr>
      </w:r>
    </w:p>
    <w:p>
      <w:pPr>
        <w:pStyle w:val="Normal"/>
        <w:jc w:val="both"/>
        <w:rPr/>
      </w:pPr>
      <w:r>
        <w:rPr/>
        <w:t xml:space="preserve">   </w:t>
      </w:r>
      <w:r>
        <w:rPr/>
        <w:t>Szeretném, ha csak jót mondhatnék hazámról. De még sok időnek kell eltelnie, amíg a becsületes krónikásnak erre módja lesz. És akkor is, feltéve, hogy egy napon elérjük a civilizáció tetőpontját, utódomnak ügyelnie kell majd az igazságra, és ő is ugyanúgy fogja látni, mint én ma, hogy az istenség a porban lakozik, míg az ördög autón száguld, és díszes palotákban pezsgőt iszik.</w:t>
      </w:r>
    </w:p>
    <w:p>
      <w:pPr>
        <w:pStyle w:val="Normal"/>
        <w:jc w:val="both"/>
        <w:rPr/>
      </w:pPr>
      <w:r>
        <w:rPr/>
        <w:t xml:space="preserve">   </w:t>
      </w:r>
      <w:r>
        <w:rPr/>
        <w:t>- Galli-galli-galli! - mormolja a bűvész, aki pénzdarabokat húz elő a füléből, nyúlcsemetéket szed elő a kabátujjából, és feldobja a tojást a levegőbe, úgy, hogy soha nem tér többé vissza.</w:t>
      </w:r>
    </w:p>
    <w:p>
      <w:pPr>
        <w:pStyle w:val="Normal"/>
        <w:jc w:val="both"/>
        <w:rPr/>
      </w:pPr>
      <w:r>
        <w:rPr/>
        <w:t xml:space="preserve">   </w:t>
      </w:r>
      <w:r>
        <w:rPr/>
        <w:t>- Galli-galli-galli! - mondom én is. De most valójában dr. Kolali volt a bűvész. Egyik napról a másikra hirtelen az egész kórházat feje tetejére állította. Nem akartam hinni a szememnek. Minden ágyat frissen áthúztak, a padlót felsikálták, az udvarról eltakarították a szemetet, mindenünnen porfelhő emelkedett, és a tamargik csak úgy loholtak, hogy mindent fellocsoljanak. Én is utasítást kaptam, hogy az ambulanciát hozassam rendbe, amin ugyancsak bosszankodtam, mert hiszen ott amúgy is mindig a legnagyobb rend uralkodott. A szegény beteg prostituáltakat erős rendőri kísérettel visszazavarták mocskos szállásukra, és a kórtermeket elárasztották vízzel és fertőtlenítőszerekkel. Azután - jóságos Isten! - zászlórudakat állítottak fel, színes zászlórongyokkal, és Abu-Rizk egy táskában hordta vissza dr. Kolali magánklinikájáról a „kikölcsönzött" sebészeti műszereket, amelyeket legnagyobb csodálkozásomra a műtőben pillantottam meg, amikor reggel hétkor dr. Makszúddal operálni kezdtem.</w:t>
      </w:r>
    </w:p>
    <w:p>
      <w:pPr>
        <w:pStyle w:val="Normal"/>
        <w:jc w:val="both"/>
        <w:rPr/>
      </w:pPr>
      <w:r>
        <w:rPr/>
        <w:t xml:space="preserve">   </w:t>
      </w:r>
      <w:r>
        <w:rPr/>
        <w:t>- Galli-galli-galli!</w:t>
      </w:r>
    </w:p>
    <w:p>
      <w:pPr>
        <w:pStyle w:val="Normal"/>
        <w:jc w:val="both"/>
        <w:rPr/>
      </w:pPr>
      <w:r>
        <w:rPr/>
        <w:t xml:space="preserve">   </w:t>
      </w:r>
      <w:r>
        <w:rPr/>
        <w:t>És ha te, barátságos vándor, tudni szeretnéd mindennek a magyarázatát: egy valóságos miniszter jelentette be látogatását, hivatalnoki vezérkarával, többek között az állami kórházak főfelügyelőjével együtt, hogy a nyilvános intézményeket „megszemlélje".</w:t>
      </w:r>
    </w:p>
    <w:p>
      <w:pPr>
        <w:pStyle w:val="Normal"/>
        <w:jc w:val="both"/>
        <w:rPr/>
      </w:pPr>
      <w:r>
        <w:rPr/>
        <w:t xml:space="preserve">   </w:t>
      </w:r>
      <w:r>
        <w:rPr/>
        <w:t>A város zöld zászlótengerré változott. A főútvonalakat fellocsolták, az összegyülemlett szemetet átsöpörték a mellékutcákba, és az ott lakó hálátlan szegény emberek ajtaja előtt halmozták fel, akik csodálatosképpen még csak azt sem mondták, hogy „köszönjük szépen!". A régi angol tűzoltófecskendőket frissen átfestették. A mentőegyesület virágcserepeket állított fel az épülete előtt. A rendőrök a jobbik egyenruhájukat húzták fel. Katonazenekar masírozott fel-alá a városban, és fülsiketítő csinnadrattával gyakorolt a hatalmasok fogadására. Aztán mindenki, aki csak a legcsekélyebb mértékben is hivatalos személynek számított, kiözönlött a pályaudvarra. Jómagam dr. Makszúd barátommal ültem egy kocsiban, és mögöttünk ott tolongott a kórháznak csaknem teljes személyzete. Hogy mi lesz addig a betegekkel? Hát, istenem, eddig is megvoltak valahogy, miért ne lennének meg ezután is? Végtére is rendkívül udvarias nép vagyunk. Minden tiszteletet megadunk feljebbvalóinknak.</w:t>
      </w:r>
    </w:p>
    <w:p>
      <w:pPr>
        <w:pStyle w:val="Normal"/>
        <w:jc w:val="both"/>
        <w:rPr/>
      </w:pPr>
      <w:r>
        <w:rPr/>
        <w:t xml:space="preserve">   </w:t>
      </w:r>
      <w:r>
        <w:rPr/>
        <w:t>Az állomáson csak úgy nyüzsgött a rengeteg ember. Rend volt, mert hiszen mi rendes nép is vagyunk, ha az ördög nem okoz zavart közöttünk. A peront ellepték az emberek. Az ilyen napon persze senki sem vált peronjegyet. Ott láttam a mudirt - a polgármestert -, az almudirt, a mamurt - a rendőrkapitányt -, a tiszteket, az orvosokat, a tanítókat, az iskolás gyerekeket, a vasúti hivatalnokokat, a szomszédos falvak komoly tekintetű elöljáróit, számos sejket és tömérdek ismerős notabilitást. Omar is ott volt, és neki meg a kollégáinak nagyszerűen ment az üzlet. Láttam továbbá a kétes egzisztenciák és zsebtolvajok tiszteletre méltó társadalmának néhány árnyszerű, nyomorult és kiéhezett tagját is, akik tulajdonképpen ugyanolyan ravaszok és ügyesek, mint felsőbb társadalmi osztályokhoz tartozó kollégáik, csak éppen nincs annyi kedvező alkalmuk az érvényesülésre, mint amazoknak.</w:t>
      </w:r>
    </w:p>
    <w:p>
      <w:pPr>
        <w:pStyle w:val="Normal"/>
        <w:jc w:val="both"/>
        <w:rPr/>
      </w:pPr>
      <w:r>
        <w:rPr/>
        <w:t xml:space="preserve">   </w:t>
      </w:r>
      <w:r>
        <w:rPr/>
        <w:t>A vonat lassan gördült be a pályaudvarra, mintha a Birminghamből származó nagy zöld mozdony maga is ki akarta volna venni a részét az alkalom méltóságteljes ünnepélyességéből. A mozdony mögött három vagon következett, az egyik egy Lincolnból való szalonkocsi volt. Száz meg száz kéz kezdett tapsolni, és nem is hagyta abba, miközben a szalonkocsi ajtaja kinyílt, és egy barátságos tekintetű pasa, más barátságos tekintetű urak kíséretében rálépett a külön erre a célra odaterített szőnyegre. Az egybegyűlt tisztviselők és méltóságok itt fogadták őket. A tömeg helyet szorított a miniszternek és kíséretének, akik azután lassú léptekkel az ugyancsak feldíszített váróterembe mentek. Ott a mudir magánlakájai kávét szolgáltak fel ezüsttálcákon. Elnéztem, hogy furakodnak előre az emberek, attól a vágytól hajtva, hogy a hatalmasok előtt hajlonghassanak, és abban a reményben, hogy esetleg bemutatják őket a miniszternek. Mert az én hazámban minden attól függ, hogy személyesen ismeri-e az ember a hatalom birtokosait. Ezért kell a hatalmasok mögött álló politikai pártokba belépni, érintkezésbe kerülni a vezetőkkel és főnökökkel, hogy aztán egyszer, ki tudja, egy napon talán a jelenleginél jövedelmezőbb állást nyerhessen el a honpolgár. Engem dr. Kolali „mutatott be" a miniszternek:</w:t>
      </w:r>
    </w:p>
    <w:p>
      <w:pPr>
        <w:pStyle w:val="Normal"/>
        <w:jc w:val="both"/>
        <w:rPr/>
      </w:pPr>
      <w:r>
        <w:rPr/>
        <w:t xml:space="preserve">   </w:t>
      </w:r>
      <w:r>
        <w:rPr/>
        <w:t>- A sebészeti osztály segédorvosa, dr. Ibrahim!</w:t>
      </w:r>
    </w:p>
    <w:p>
      <w:pPr>
        <w:pStyle w:val="Normal"/>
        <w:jc w:val="both"/>
        <w:rPr/>
      </w:pPr>
      <w:r>
        <w:rPr/>
        <w:t xml:space="preserve">   </w:t>
      </w:r>
      <w:r>
        <w:rPr/>
        <w:t>Néhány szót váltottam a miniszterrel, majd a főigazgatónkkal és az egészségügyi ügyosztályhoz tartozó néhány angol úrral kellett kezet ráznom.</w:t>
      </w:r>
    </w:p>
    <w:p>
      <w:pPr>
        <w:pStyle w:val="Normal"/>
        <w:jc w:val="both"/>
        <w:rPr/>
      </w:pPr>
      <w:r>
        <w:rPr/>
        <w:t xml:space="preserve">   </w:t>
      </w:r>
      <w:r>
        <w:rPr/>
        <w:t>Fényképezés következett: a miniszter és kísérete pózba vágta magát, és mindenki előretolakodott, abban a reményben, hogy maga is ott tündökölhet a felvételen. A méltóságok ezután a rendőrök sorfala között - akik vállhoz emelték ősrégi, egylövetű flintájukat - kisétáltak a pályaudvar előtt várakozó kocsikhoz, és a kormányzósági palotába hajtattak. Én visszatértem dr. Makszúddal a kórházba. Barátom boldog volt, hogy egy valódi miniszterrel foghatott kezet.</w:t>
      </w:r>
    </w:p>
    <w:p>
      <w:pPr>
        <w:pStyle w:val="Normal"/>
        <w:jc w:val="both"/>
        <w:rPr/>
      </w:pPr>
      <w:r>
        <w:rPr/>
        <w:t xml:space="preserve">   </w:t>
      </w:r>
      <w:r>
        <w:rPr/>
        <w:t>- Mi lenne, Ahmed barátom - jegyeztem meg -, ha most mi ketten felhasználnánk ezt az alkalmat, és megmagyaráznánk a miniszternek vagy a főfelügyelőnek, hogy micsoda undorító korrupció uralkodik a kórházban? Előbb vagy utóbb egyszer úgyis megszabadítják az orvosi kart ettől a mocskos Kolalitól. Miért ne mindjárt ma? Hiszen mi mind a ketten bátrak vagyunk, és mindketten jót akarunk hazánknak!</w:t>
      </w:r>
    </w:p>
    <w:p>
      <w:pPr>
        <w:pStyle w:val="Normal"/>
        <w:jc w:val="both"/>
        <w:rPr/>
      </w:pPr>
      <w:r>
        <w:rPr/>
        <w:t xml:space="preserve">   </w:t>
      </w:r>
      <w:r>
        <w:rPr/>
        <w:t>- Ön megőrült, Ibrahim! - hangzott barátom felelete. - Kolali ott ül a miniszter kocsijában. Ismeretségben van a mudirral. Csak annyit érnénk el vele, hogy elvesztenénk az állásunkat.</w:t>
      </w:r>
    </w:p>
    <w:p>
      <w:pPr>
        <w:pStyle w:val="Normal"/>
        <w:jc w:val="both"/>
        <w:rPr/>
      </w:pPr>
      <w:r>
        <w:rPr/>
        <w:t xml:space="preserve">   </w:t>
      </w:r>
      <w:r>
        <w:rPr/>
        <w:t>Önkéntelenül is mosolyognom kellett azon, hogy így inába szállt a bátorsága, de ahogy közeledtünk a kórházhoz, elfutott a düh. Azon kezdtem gondolkozni, hogy mit mondjak a főfelügyelőnek meg az angoloknak. Igen, majd félrevonom őket, és az igazságnak megfelelően leleplezem előttük a kórházban uralkodó állapotokat.</w:t>
      </w:r>
    </w:p>
    <w:p>
      <w:pPr>
        <w:pStyle w:val="Normal"/>
        <w:jc w:val="both"/>
        <w:rPr/>
      </w:pPr>
      <w:r>
        <w:rPr/>
        <w:t xml:space="preserve">   </w:t>
      </w:r>
      <w:r>
        <w:rPr/>
        <w:t>Ezen a napon mindenki a helyén volt. A betegek tyúklevest kaptak! Ez is a galli-galli-bűvészethez tartozott! Tyúklevest, anélkül, hogy fizetniök kellett volna érte! Milyen nagyszerű ember is ez a miniszter, hogy ilyen váratlan áldást jelentett számukra! Papiroson természetesen mindennap kijárt volna nekik a tyúkleves. A kormány biztosította rá a pénzt, és a könyvelésben el is számolták. Ha azonban a betegek közül valaki, akit Abu-Rizknek nem sikerült eléggé megfélemlítenie, arra vetemedik, hogy elmondja a felügyelőnek: a kórházban éheztetik őket - hazug disznónak bélyegezték volna. Hiszen köztudomású, hogy minden fellah hazudik.</w:t>
      </w:r>
    </w:p>
    <w:p>
      <w:pPr>
        <w:pStyle w:val="Normal"/>
        <w:jc w:val="both"/>
        <w:rPr/>
      </w:pPr>
      <w:r>
        <w:rPr/>
        <w:t xml:space="preserve">   </w:t>
      </w:r>
      <w:r>
        <w:rPr/>
        <w:t>Egész délután ott maradtam a kórházban, és vártam a főfelügyelőt. Felkészültem rá, hogy kihasználom ezt a régen várt alkalmat. Aztán este lett, majd leszállt az éj. De nem jött se miniszter, se főfelügyelő, se angol úr. Miért is jöttek volna meglátogatni az állami kórházat? Hiszen dr. Kolali nyilván elmondta nekik, hogy minden rendben van! És ha az ember nem bízhat meg a vezető főorvosban, akkor vajon ki másban bízzék?</w:t>
      </w:r>
    </w:p>
    <w:p>
      <w:pPr>
        <w:pStyle w:val="Normal"/>
        <w:jc w:val="both"/>
        <w:rPr/>
      </w:pPr>
      <w:r>
        <w:rPr/>
        <w:t xml:space="preserve">   </w:t>
      </w:r>
      <w:r>
        <w:rPr/>
        <w:t>Végigmentem az utcán a Nílus-part felé, és az egyik gazdag állami méltóság palotaszerű háza előtt nagy embercsődületet láttam. Rendőrök álltak őrséget a kapu előtt. Érdeklődtem néhány járókelőnél, hogy mi ennek az oka. Kiderült, hogy a miniszter és kísérete tiszteletére fogadást adnak a házban. Márpedig egy fogadás mindig csábító dolog. Rizs, báránysült, pulyka, galamb, ürühús, párolt zöldség, gyümölcs és egyéb finom falatok minden mennyiségben. Alhamdulillah! És természetesen nem hiányozhat a magasztos, miniszteriális tyúkleves sem! Azt mondták, hogy az összejövetelnek politikai jelentősége is van. Ó, politika! Most már tudtam mihez tartani magam. Ez az emberi boldogság tudománya!</w:t>
      </w:r>
    </w:p>
    <w:p>
      <w:pPr>
        <w:pStyle w:val="Normal"/>
        <w:jc w:val="both"/>
        <w:rPr/>
      </w:pPr>
      <w:r>
        <w:rPr/>
        <w:t xml:space="preserve">   </w:t>
      </w:r>
      <w:r>
        <w:rPr/>
        <w:t>Továbbmentem. A fák alatt ott találtam néhány barátomat, és odaültem hozzájuk. A Nílus-part is ki volt világítva. Izgalom remegett a levegőben. Mahmud ült mellettem. Piramisépítő keze tétlenül hevert a kis márványasztalon. Úgy tűnt fel, mintha a tiszta csillagos ég tükröződnék éles pillantású szemében. Pedig csak iskolaigazgató volt! Bennünket nem hozott ki sodrunkból a magas látogatás. A pártunkról beszélgettünk, a nacionalistákról, az egyiptomi nemzetről és a népről, azokról az időkről, amikor majd nem szadista rendörök által megfélemlített, puhára gyúrt tömeg leszünk. Úgy éreztük, hogy a türelmesen, de hatalmas erővel hömpölygő folyó a szövetségesünk. Nem vágytunk polgárháborúra, erőszakra és vérontásra, csak igazságot, egyenlőséget és tiszta közállapotokat akartunk. Ezért hát csak egyenek a mostani miniszterek bárányhúst, pulykát meg galambot, csak vigadjanak és építsenek maguknak szép házakat, hagyják éhen veszni a szegényeket és elpusztulni a betegeket, mert a sors már ilyennek rendezte be a jelent. De eljön majd a nap, amikor bőségesen lesz mindenki számára bárányhús, pulyka és galamb, ez olyan biztos, mint hogy reggel a nap felkel.</w:t>
      </w:r>
    </w:p>
    <w:p>
      <w:pPr>
        <w:pStyle w:val="Normal"/>
        <w:jc w:val="both"/>
        <w:rPr/>
      </w:pPr>
      <w:r>
        <w:rPr/>
        <w:t xml:space="preserve">   </w:t>
      </w:r>
      <w:r>
        <w:rPr/>
        <w:t>Mikor másnap reggel kiléptem a műtőből, hallomásból értesültem róla, hogy a főfelügyelő dr. Kolalinál tett látogatást. Együtt kávéztak, cigarettáztak, majd a főfelügyelő elment ebédre a polgármesterhez. A vizsgálat ezzel befejeződött. Nem volt már tiszta ágyhuzat és tyúkleves. A bűvészelőadás véget ért.</w:t>
      </w:r>
    </w:p>
    <w:p>
      <w:pPr>
        <w:pStyle w:val="Normal"/>
        <w:jc w:val="both"/>
        <w:rPr/>
      </w:pPr>
      <w:r>
        <w:rPr/>
        <w:t xml:space="preserve">   </w:t>
      </w:r>
      <w:r>
        <w:rPr/>
        <w:t>Délután ismét kimentünk a pályaudvarra. Ugyanaz az embertömeg gyűlt össze, csak valamivel még több rendőr volt, mint előző nap, mert a miniszter nem bízott a látszólagos nyugalomban. Úgy látszik, figyelmeztették, hogy a város a nacionalisták fészke. Nagy parolázások szemtanúi lehettünk, az emberek tapsoltak, és az én angol úriemberem olyan részeg volt, mint a burgundi herceg (ahogy Franciaországban mondani szokás).</w:t>
      </w:r>
    </w:p>
    <w:p>
      <w:pPr>
        <w:pStyle w:val="Normal"/>
        <w:jc w:val="both"/>
        <w:rPr/>
      </w:pPr>
      <w:r>
        <w:rPr/>
        <w:t xml:space="preserve">   </w:t>
      </w:r>
      <w:r>
        <w:rPr/>
        <w:t>A következő napon a beteg prostituáltakat megint beterelték a kórházba, a sebészeti műszerek legnagyobb része ismét elvándorolt Kolali szanatóriumába, megszűnt az öntözés, eltávolították a zászlórudat, és az esti lapok beszámoltak őexcellenciájának Damanhúrban tett „igen eredményes látogatásáról"! Nem volt semmi zavar, semmi nyugtalanság! Minden a legnagyobb rendben zajlott le, és a kormány elégedetten állapíthatta meg, hogy ura a helyzetnek.</w:t>
      </w:r>
    </w:p>
    <w:p>
      <w:pPr>
        <w:pStyle w:val="Normal"/>
        <w:jc w:val="both"/>
        <w:rPr/>
      </w:pPr>
      <w:r>
        <w:rPr/>
        <w:t xml:space="preserve">   </w:t>
      </w:r>
      <w:r>
        <w:rPr/>
        <w:t>Dühös kétségbeesés fogott el. Tudatossá vált bennem a saját jelentéktelenségem és tehetetlenségem, munkámnak egész céltalansága. Ahogy keresztülmentem az udvaron, két ápolót láttam, amint egy takaróba burkolt halottat cipeltek a hullakamra felé. Abd el-Haszan volt. Hat napon keresztül mindent megpróbáltam - és ez lett az eredmény! A nyomorult jajszó nélkül szenvedett egy nagy kórteremben, spanyolfal mögött. A rokonainak most meg kellett vesztegetniük valakit, ha meg akarták kapni a holttestét. Males! Szinte elfacsarodott a szívem, mikor rájöttem, hogy tulajdonképpen már ezzel sem törődöm.</w:t>
      </w:r>
    </w:p>
    <w:p>
      <w:pPr>
        <w:pStyle w:val="Normal"/>
        <w:jc w:val="both"/>
        <w:rPr/>
      </w:pPr>
      <w:r>
        <w:rPr/>
        <w:t xml:space="preserve">   </w:t>
      </w:r>
      <w:r>
        <w:rPr/>
        <w:t>Lassanként megbénult bennem az ellenállóerő. Mindegyre nehezebbé és nehezebbé vált az önként vállalt fegyelmet és rendet betartanom. Hanyaggá váltam, a munkában nem is, de a betegekre irányuló figyelemben igen. Nem tartottam magam többé szigorú időbeosztásomhoz. Egyre unalmasabbnak találtam a szakfolyóiratokat is. Nem érdekeltek már azok a cikkek, amelyek a nemzetközi tudomány különböző területein történt új felfedezésekről számoltak be. Miért tömjem az agyamat mások tudásával? Szabad idő után vágytam, és szükségét éreztem a kikapcsolódásnak.</w:t>
      </w:r>
    </w:p>
    <w:p>
      <w:pPr>
        <w:pStyle w:val="Normal"/>
        <w:jc w:val="both"/>
        <w:rPr/>
      </w:pPr>
      <w:r>
        <w:rPr/>
        <w:t xml:space="preserve">   </w:t>
      </w:r>
      <w:r>
        <w:rPr/>
        <w:t>Lehet-e csodálni ezek után, hogy nagyon megörültem Mikhaelidiszné társaságának? Valósággal faltam a kölcsönkapott regényeket, és igyekeztem átérezni az angol versek szépségeit. Ez a gazdagság azonban nem tárult fel teljesen keleti fülem és értelmem számára. Mikhaelidiszné nehéz feladatot vállalt, amikor felajánlotta, hogy megismertet az irodalommal, de úgy vettem észre, hogy meg van velem elégedve. Gyakran mentem el hozzájuk, természetesen azzal az ürüggyel, hogy meglátogatom a sógorát. Lassanként a ház barátja lettem. Úgy látszott azonban, hogy a férj jelenléte, ha nem is zavarja az asszonyt, de mindenesetre fékezőleg hat irodalmi lelkesedésére. Verseket felolvasni, mondta az asszony, olyan, mint valami vallásos szertartás, amely elveszti varázsát egy harmadik személy jelenlétében, különösen akkor, ha ez a harmadik személy a szavalatok alatt elszundikál. Nemsokára rájöttünk, hogyan változtassunk ezen az állapoton, amely egyáltalán nem volt méltó a nagy költőket megillető tisztelethez. Mikhaelidiszné ezentúl mindig olyan órákat választott, amikor férje nem volt odahaza, és csakhamar felfedezhettem, milyen előnyben van a női ösztön a férfiúi értelem fölött. Őszülő hajú férjének távolléte Heleni egész magatartását megváltoztatta. Olybá tűnt, mintha az esztendők gyászleple lehullana róla. Sokkal fiatalabbnak hatott, majdnem olyannak, mint egy tizennyolc éves leány, akinek gondolatai úgy csapongtak a költői és zenei alkotások között, mint a pillangók a virágoskertben. Lelkesedése rám is átragadt. Engem is elfogott a heves vágy, hogy az emberi lángész gyönyörű virágoskertjének titkait kifürkésszem.</w:t>
      </w:r>
    </w:p>
    <w:p>
      <w:pPr>
        <w:pStyle w:val="Normal"/>
        <w:jc w:val="both"/>
        <w:rPr/>
      </w:pPr>
      <w:r>
        <w:rPr/>
        <w:t xml:space="preserve">   </w:t>
      </w:r>
      <w:r>
        <w:rPr/>
        <w:t>Mikhaelidisz úr - aki nem kevésbé volt ravasz, mint egykori honfitársa, Odüsszeusz -- a legcsekélyebb mértékben sem változtatta meg velem szemben tanúsított barátságos magatartását. De gondoktól barázdált homlokán új ráncot fedeztem fel, ami azóta támadt, amióta felesége engem tanítványává választott. Tapintatos módon értésemre adta, hogy mint orvost és nem mint a felesége lovagját hívott a házába. Amikor finoman Heleni tudomására hoztam férje közbelépését, összeráncolta a homlokát.</w:t>
      </w:r>
    </w:p>
    <w:p>
      <w:pPr>
        <w:pStyle w:val="Normal"/>
        <w:jc w:val="both"/>
        <w:rPr/>
      </w:pPr>
      <w:r>
        <w:rPr/>
        <w:t xml:space="preserve">   </w:t>
      </w:r>
      <w:r>
        <w:rPr/>
        <w:t>Hát igaz, tényleg túlságosan gyakran járok a házhoz gondoltam. De miért ne? Az asszony homlokáról nem akartak eltűnni a ráncok, és apró zsebkendőjével az orra hegyét dörzsölgette. Mióta csak férjhez ment, semmittevésre volt ítélve. Miután feláldozta fiatalságát, hogy felesége és élettársa legyen gyámjának, már egy ilyen szép és ártatlan barátságot sem szabad ápolnia? Végtére is nem egyiptomi nő, hanem emancipált asszony! Hogy bosszúságát és zavarát levezesse, meg talán hogy férjével dacoljon, rögtön felolvasott egy Alfréd de Musset-költeményt, amit egyáltalán nem értettem. De azt állítottam, hogy énem, és ez nem is volt hazugság, mert Heleni szeme, ajka, visszafojtott lélegzete mindig a szerelemnek ugyanazt az érthető zenéjét közvetítette számomra. Lelkesedésünkben hamarosan megfeledkeztünk Mikhaelidisz úr létezéséről. Miután Heleni végigolvasta a verset, szótlanul ültünk egymás mellett egy pamlagon, és nagyokat sóhajtottunk. Hiábavaló fáradság lett volna gátat állítani azok elé az erők elé, amelyek a kölcsönös vágyakozás zuhatagjait egymás felé hajtják! Hiába korbácsolja meg valaki - mint Xerxész tette - a viharzó tenger hullámait, hogy ilyen módon próbálja azokat megszelídíteni. Heleni varázsa teljesen hatalmába kerített. Illata követett mindenhová. Azt éreztem még a kórház fertőtlenítőszerei között is. Végtelenül boldog voltam.</w:t>
      </w:r>
    </w:p>
    <w:p>
      <w:pPr>
        <w:pStyle w:val="Normal"/>
        <w:jc w:val="both"/>
        <w:rPr/>
      </w:pPr>
      <w:r>
        <w:rPr/>
        <w:t xml:space="preserve">   </w:t>
      </w:r>
      <w:r>
        <w:rPr/>
        <w:t>Mind nyilvánvalóbbá vált számomra, hogy Heleni Mikhaelidisz gyönyörű ajkai nemcsak az evés és a beszéd prózai funkciói céljára teremtődtek. Fogai, amelyeknek sohasem volt szükségük fogorvosi kezelésre, olyanok voltak, mint egy elefántcsont boltív, amely alatt mozgékony és beszédes kis nyelve fáradhatatlanul magasztalta a világirodalom nagy költőit. És szemének két sötét tava a selymes pillák árnyékában és nyugodt fehér homloka, amely az élet édes izzását sugározta! Mit tehettem mást, mint hogy némán üljek, és tükörképemet bámuljam benne, nem, mint valami hiú Narcissus, hanem mint, Goethe halásza, akit ellenállhatatlanul vonz a mélység, amelyben patkány módjára megfullad!...</w:t>
      </w:r>
    </w:p>
    <w:p>
      <w:pPr>
        <w:pStyle w:val="Normal"/>
        <w:jc w:val="both"/>
        <w:rPr/>
      </w:pPr>
      <w:r>
        <w:rPr/>
        <w:t xml:space="preserve">   </w:t>
      </w:r>
      <w:r>
        <w:rPr/>
        <w:t>Egy délután egyedül ültünk a homályos szobában. A hangtalan villamos ventilátor friss levegőt árasztott Venus, a Diszkoszvető és ízisz szobrocskái felé, amelyek a mahagónipolcokon álltak. A légáramlat bennünket is kellemesen simogatott, ahogy egymás mellett ültünk a széles heverőn. A házban tökéletes csönd volt. Mikhaelidisz úr a feketekávé után visszavonult, és délutáni álmát aludta fivére betegszobájában - amelyet testvéri szeretetből csak ritkán hagyott el. Ezúttal azonban mi ketten - Heleni meg én - nem a költészet oltárán áldoztunk és nem Beethovennek vagy Schubertnek hódoltunk. Más dolgok foglaltak le bennünket. Heleni a görög nép sorsán kesergett, és azt mondta, szégyen, hogy a modern görögöknek oly kevés közük van a régiekhez. Amerikában súlyos sértésnek számít, ha valakit görögnek neveznek. Milyen kegyetlenek és abszurdak is a sors útjai, hisz megszületett egy ilyen nagy kultúra, mint amilyen a régi Görögországé volt, csak azért, hogy azután az enyészet pora borítsa el. De a sors talán igazságos volt, amikor így büntetett. A mostani görögöket nem érdekli más, csak az üzlet. Szellemi színvonaluk ritkán emelkedik túl a sikeres merkantilizmus síkjain. Gondolkodásukat kizárólag a pénz és a szerzés foglalkoztatja.</w:t>
      </w:r>
    </w:p>
    <w:p>
      <w:pPr>
        <w:pStyle w:val="Normal"/>
        <w:jc w:val="both"/>
        <w:rPr/>
      </w:pPr>
      <w:r>
        <w:rPr/>
        <w:t xml:space="preserve">   </w:t>
      </w:r>
      <w:r>
        <w:rPr/>
        <w:t>Megértettem Mikhaelidiszné bánkódását. De emlékeztettem rá, hogy mi, egyiptomiak már hatalmas kultúrával rendelkeztünk a görögök előtt is.</w:t>
      </w:r>
    </w:p>
    <w:p>
      <w:pPr>
        <w:pStyle w:val="Normal"/>
        <w:jc w:val="both"/>
        <w:rPr/>
      </w:pPr>
      <w:r>
        <w:rPr/>
        <w:t xml:space="preserve">   </w:t>
      </w:r>
      <w:r>
        <w:rPr/>
        <w:t>- Ó, Mikhaelidisz asszony - mondtam -, a népek és kultúrák éppúgy elpusztulnak, mint az egyes emberek. De hamvaikból új élet virágzik ki.</w:t>
      </w:r>
    </w:p>
    <w:p>
      <w:pPr>
        <w:pStyle w:val="Normal"/>
        <w:jc w:val="both"/>
        <w:rPr/>
      </w:pPr>
      <w:r>
        <w:rPr/>
        <w:t xml:space="preserve">   </w:t>
      </w:r>
      <w:r>
        <w:rPr/>
        <w:t>Már nem emlékszem, hogyan folytattam.</w:t>
      </w:r>
    </w:p>
    <w:p>
      <w:pPr>
        <w:pStyle w:val="Normal"/>
        <w:jc w:val="both"/>
        <w:rPr/>
      </w:pPr>
      <w:r>
        <w:rPr/>
        <w:t xml:space="preserve">   </w:t>
      </w:r>
      <w:r>
        <w:rPr/>
        <w:t>Talán egyáltalán nem is beszéltem tovább, mert egyszer csak kétségbeesett öleléssel fonódtunk össze, és ajkunk tanúskodott arról az állapotról, amelybe szinte öntudatlanul jutottunk.</w:t>
      </w:r>
    </w:p>
    <w:p>
      <w:pPr>
        <w:pStyle w:val="Normal"/>
        <w:jc w:val="both"/>
        <w:rPr/>
      </w:pPr>
      <w:r>
        <w:rPr/>
        <w:t xml:space="preserve">   </w:t>
      </w:r>
      <w:r>
        <w:rPr/>
        <w:t>Elképzelhető meghökkenésünk, amikor az ajtó felől hirtelen orrhangú köhécselés jelezte a prózai valóságot.</w:t>
      </w:r>
    </w:p>
    <w:p>
      <w:pPr>
        <w:pStyle w:val="Normal"/>
        <w:jc w:val="both"/>
        <w:rPr/>
      </w:pPr>
      <w:r>
        <w:rPr/>
        <w:t xml:space="preserve">   </w:t>
      </w:r>
      <w:r>
        <w:rPr/>
        <w:t>Egy szempillantás alatt kibontakoztunk az ölelésből.</w:t>
      </w:r>
    </w:p>
    <w:p>
      <w:pPr>
        <w:pStyle w:val="Normal"/>
        <w:jc w:val="both"/>
        <w:rPr/>
      </w:pPr>
      <w:r>
        <w:rPr/>
        <w:t xml:space="preserve">   </w:t>
      </w:r>
      <w:r>
        <w:rPr/>
        <w:t>Mikhaelidisz úr állt az ajtóban, méltóságteljes nyugalommal, mint mindig.</w:t>
      </w:r>
    </w:p>
    <w:p>
      <w:pPr>
        <w:pStyle w:val="Normal"/>
        <w:ind w:left="180" w:right="0" w:hanging="0"/>
        <w:jc w:val="both"/>
        <w:rPr/>
      </w:pPr>
      <w:r>
        <w:rPr/>
        <w:t>- Heleni - mondta -, csak azt akarom közölni veled, hogy Nikki ma délután jobban érzi magát. Bizonyára örülne, ha most egy félórát felolvasnál nek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w:t>
      </w:r>
    </w:p>
    <w:p>
      <w:pPr>
        <w:pStyle w:val="Normal"/>
        <w:jc w:val="center"/>
        <w:rPr>
          <w:b/>
          <w:b/>
          <w:sz w:val="28"/>
          <w:szCs w:val="28"/>
        </w:rPr>
      </w:pPr>
      <w:r>
        <w:rPr>
          <w:b/>
          <w:sz w:val="28"/>
          <w:szCs w:val="28"/>
        </w:rPr>
      </w:r>
    </w:p>
    <w:p>
      <w:pPr>
        <w:pStyle w:val="Normal"/>
        <w:jc w:val="both"/>
        <w:rPr/>
      </w:pPr>
      <w:r>
        <w:rPr/>
        <w:t xml:space="preserve">   </w:t>
      </w:r>
      <w:r>
        <w:rPr/>
        <w:t>Költészeti tanulmányaimnak ezzel azonban nem szakadt végük. Csak egy kis halasztást szenvedtek. Úgy mondanám, hogy szabadságra mentem, ám gondolataim szüntelenül akörül forogtak, milyen módon találhatnám meg a visszafelé vezető utat Mikhaelidisznéhoz. Úgy látszott, hogy elvesztette a bátorságát, és nem várhatok többé meghívást hozzájuk. De nekem is volt lakásom, amely a maga egyszerűségében mégis barátságosan hatott. Volt néhány szőnyegem, beszereztem egy pamlagot és néhány széket, sőt még jégszekrényre is szert tettem. Inasom, Húszéin, meg volt győződve róla: a legjobb úton vagyok, hogy előkelő ember váljék belőlem. Ő is részesedett a jómódomból: örökölte angol szőnyegeimet, és kis szobája falait Omar, a cipőtisztító kegyetlen mesterműveivel díszítette fel. Ágya fölött függött ama nevezetes vízilóbőr korbács, amelyet fő gengszterünk, Abu-Rizk vére nemesített meg. Az enyhe esti órákat az erkélyen töltöttem, kétségbeesetten törve a fejemet valami lehetőségen, hogy „görög Helénámat" viszontláthassam. De hol és hogyan találkozzunk? Kértem az Eget, csak még egyszer adjon alkalmat rá, hogy viszontláthassam.</w:t>
      </w:r>
    </w:p>
    <w:p>
      <w:pPr>
        <w:pStyle w:val="Normal"/>
        <w:jc w:val="both"/>
        <w:rPr/>
      </w:pPr>
      <w:r>
        <w:rPr/>
        <w:t xml:space="preserve">   </w:t>
      </w:r>
      <w:r>
        <w:rPr/>
        <w:t>Az Ég azután el is küldte hozzám követét - Omar személyében. Cipőtisztítói vándorútja során elment a házam előtt, megpillantott az erkélyen, és addig dobolt a fadobozán, amíg sikerült figyelmemet magára vonnia. Mindenekelőtt a Mindenható áldását kérte fejemre, majd hogylétem felől érdeklődött. Lementem hozzá. Mivel tudtam, hogy gondolkodás nélkül akár a Nílusnak is menne értem, elhatároztam, hogy őt fogom küldöncként felhasználni. Ennek érdekében kénytelen voltam elárulni neki, hogy szeretném felvenni a kapcsolatot a városban egy bizonyos hölggyel. Leírtam neki a házat és az asszony külsejét, s miközben beszéltem, már kiolvastam a tekintétéből, hogy ismeri a hölgyet, és azt is tudja, miről van tulajdonképpen szó. Rettenetes esküvel fogadta, hogy úgy fog hallgatni, mint a halál, még ha a karját is éppúgy el kellene veszítenie, mint ahogy a lábát elveszítette. Büszkén hátravetette a fejét, és láthatólag örült, hogy szolgálatot tehet nekem. Néhány sort vetettem egy cédulára, gondosan összehajtottam a papírt, és meghagytam Omarnak, hogy jobban vigyázzon rá, mint a pénzére, és amint csak alkalma nyílik rá, adja át a szóban forgó hölgynek. Angyalarcán mosoly suhant végig. Aztán nagy lendületet vett, s csodálatos gyorsasággal elrobogott kis kocsiján.</w:t>
      </w:r>
    </w:p>
    <w:p>
      <w:pPr>
        <w:pStyle w:val="Normal"/>
        <w:jc w:val="both"/>
        <w:rPr/>
      </w:pPr>
      <w:r>
        <w:rPr/>
        <w:t xml:space="preserve">   </w:t>
      </w:r>
      <w:r>
        <w:rPr/>
        <w:t>Ügyességével sikerült is eredményt elérnie. Amikor másnap kora délután a kórházból hazaérkeztem, már ott ült az ajtó előtt. Arca teljesen kifejezéstelen volt, mialatt nagy üggyel-bajjal felemelkedett, és lábcsonkja alól egy levélkét húzott elő, amely Mikhaelidiszné parfümjétől illatozott.</w:t>
      </w:r>
    </w:p>
    <w:p>
      <w:pPr>
        <w:pStyle w:val="Normal"/>
        <w:jc w:val="both"/>
        <w:rPr/>
      </w:pPr>
      <w:r>
        <w:rPr/>
        <w:t xml:space="preserve">   </w:t>
      </w:r>
      <w:r>
        <w:rPr/>
        <w:t>- Várok - mondta tompán, majd egy fejmozdulattal értésemre adta, hogy menjek csak fel. Szeméből ez sugárzott: „Olvasd el, és meg leszel elégedve velem!"</w:t>
      </w:r>
    </w:p>
    <w:p>
      <w:pPr>
        <w:pStyle w:val="Normal"/>
        <w:jc w:val="both"/>
        <w:rPr/>
      </w:pPr>
      <w:r>
        <w:rPr/>
        <w:t xml:space="preserve">   </w:t>
      </w:r>
      <w:r>
        <w:rPr/>
        <w:t>A levél egészen rövid volt, minden aláírás nélkül.</w:t>
      </w:r>
    </w:p>
    <w:p>
      <w:pPr>
        <w:pStyle w:val="Normal"/>
        <w:jc w:val="both"/>
        <w:rPr/>
      </w:pPr>
      <w:r>
        <w:rPr/>
        <w:t xml:space="preserve">   „</w:t>
      </w:r>
      <w:r>
        <w:rPr/>
        <w:t>Ma este hétkor a vasúti hídnál. Nem kell válasz."</w:t>
      </w:r>
    </w:p>
    <w:p>
      <w:pPr>
        <w:pStyle w:val="Normal"/>
        <w:jc w:val="both"/>
        <w:rPr/>
      </w:pPr>
      <w:r>
        <w:rPr/>
        <w:t xml:space="preserve">   </w:t>
      </w:r>
      <w:r>
        <w:rPr/>
        <w:t>Omarnak meghagytam, hogy másnap reggel ismét jöjjön el.</w:t>
      </w:r>
    </w:p>
    <w:p>
      <w:pPr>
        <w:pStyle w:val="Normal"/>
        <w:jc w:val="both"/>
        <w:rPr/>
      </w:pPr>
      <w:r>
        <w:rPr/>
        <w:t xml:space="preserve">   </w:t>
      </w:r>
      <w:r>
        <w:rPr/>
        <w:t>Hétkor már csaknem teljesen sötét volt. A híd közelében várakoztam. Az asszony tíz perc késéssel érkezett, lefátyolozott arccal, bérkocsin. Egy intésére gyorsan én is beszálltam, és továbbhajtattunk. Közölte, hogy csak fél óra ideje van. Valami hidegséget éreztem rajta, amitől magam is megborzongtam. Csak titkon szorította meg a kezemet, és így szólt:</w:t>
      </w:r>
    </w:p>
    <w:p>
      <w:pPr>
        <w:pStyle w:val="Normal"/>
        <w:jc w:val="both"/>
        <w:rPr/>
      </w:pPr>
      <w:r>
        <w:rPr/>
        <w:t xml:space="preserve">   </w:t>
      </w:r>
      <w:r>
        <w:rPr/>
        <w:t>- Férjem miatt nem volt alkalmam előbb találkozni önnel. Több napba tellett, míg sikerült meggyőznöm, hogy semmi más nincs köztünk, csak tiszta barátság. Végül elhitte, hogy csupán egy költői jelenetet játszottunk el, mert Alfréd de Musset érzéseit akartuk megeleveníteni, amikor a Souvenir-t írta. Szegény Pierri! Olyan rettenetesen prózai. De most már meg van győződve róla, hogy igazat mondtam neki.</w:t>
      </w:r>
    </w:p>
    <w:p>
      <w:pPr>
        <w:pStyle w:val="Normal"/>
        <w:jc w:val="both"/>
        <w:rPr/>
      </w:pPr>
      <w:r>
        <w:rPr/>
        <w:t xml:space="preserve">   </w:t>
      </w:r>
      <w:r>
        <w:rPr/>
        <w:t>Rejtélyesen mosolygott.</w:t>
      </w:r>
    </w:p>
    <w:p>
      <w:pPr>
        <w:pStyle w:val="Normal"/>
        <w:jc w:val="both"/>
        <w:rPr/>
      </w:pPr>
      <w:r>
        <w:rPr/>
        <w:t xml:space="preserve">   </w:t>
      </w:r>
      <w:r>
        <w:rPr/>
        <w:t>Visszaértünk a vasúti hídhoz, és kiszálltam a kocsiból.</w:t>
      </w:r>
    </w:p>
    <w:p>
      <w:pPr>
        <w:pStyle w:val="Normal"/>
        <w:jc w:val="both"/>
        <w:rPr/>
      </w:pPr>
      <w:r>
        <w:rPr/>
        <w:t xml:space="preserve">   </w:t>
      </w:r>
      <w:r>
        <w:rPr/>
        <w:t>- Legyen bizalommal hozzám - mondta bátorítóan -, boldoggá tesz vele. Ha a férjem majd újra meghívja, látogasson meg bennünket: ne utasítsa el a meghívást, mert különben férjem nem fogja elhinni, amit mondtam neki, és akkor akaratom ellenére örökre meg kellene önt gyűlölnöm.</w:t>
      </w:r>
    </w:p>
    <w:p>
      <w:pPr>
        <w:pStyle w:val="Normal"/>
        <w:jc w:val="both"/>
        <w:rPr/>
      </w:pPr>
      <w:r>
        <w:rPr/>
        <w:t xml:space="preserve">   </w:t>
      </w:r>
      <w:r>
        <w:rPr/>
        <w:t>Kezét nyújtotta felém, amelyet megcsókoltam, aztán a kocsi elrobogott a homályba borult Nílus-parton, míg én elgondolkozva indultam hazafelé.</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0</w:t>
      </w:r>
    </w:p>
    <w:p>
      <w:pPr>
        <w:pStyle w:val="Normal"/>
        <w:jc w:val="center"/>
        <w:rPr>
          <w:b/>
          <w:b/>
          <w:sz w:val="28"/>
          <w:szCs w:val="28"/>
        </w:rPr>
      </w:pPr>
      <w:r>
        <w:rPr>
          <w:b/>
          <w:sz w:val="28"/>
          <w:szCs w:val="28"/>
        </w:rPr>
      </w:r>
    </w:p>
    <w:p>
      <w:pPr>
        <w:pStyle w:val="Normal"/>
        <w:jc w:val="both"/>
        <w:rPr/>
      </w:pPr>
      <w:r>
        <w:rPr/>
        <w:t xml:space="preserve">   </w:t>
      </w:r>
      <w:r>
        <w:rPr/>
        <w:t>Ettől kezdve megint gyakran jártam a Mikhaelidiszházba, de a szép Helenihez való viszonyom az asszony óvatos tartózkodása folytán változatlan maradt. Talán teljesen el akarta altatni férje gyanúját. Sajnos, a férj rossz alvó volt. Nyilvánvalóan úgy vélekedett, hogy mihelyt én belépek a házba, az ő jelenlétére is szükség van. Irodalmi együttléteink sokat vesztettek vonzóerejükből miatta. Mikhaelidisz úr néhány héten keresztül kitartott őrhelyén. De aztán elérkezett az a pillanat, amikor nem tartotta többé szükségesnek, hogy felügyeljen ránk. Az unalom erősebbnek bizonyult a férji kitartásnál.</w:t>
      </w:r>
    </w:p>
    <w:p>
      <w:pPr>
        <w:pStyle w:val="Normal"/>
        <w:jc w:val="both"/>
        <w:rPr/>
      </w:pPr>
      <w:r>
        <w:rPr/>
        <w:t xml:space="preserve">   </w:t>
      </w:r>
      <w:r>
        <w:rPr/>
        <w:t>Alig maradtunk magunkra, Mikhaelidisz asszony összekulcsolta a kezét, és felkiáltott:</w:t>
      </w:r>
    </w:p>
    <w:p>
      <w:pPr>
        <w:pStyle w:val="Normal"/>
        <w:jc w:val="both"/>
        <w:rPr/>
      </w:pPr>
      <w:r>
        <w:rPr/>
        <w:t xml:space="preserve">   </w:t>
      </w:r>
      <w:r>
        <w:rPr/>
        <w:t>- Tényleg elment, vagy mindjárt visszajön?</w:t>
      </w:r>
    </w:p>
    <w:p>
      <w:pPr>
        <w:pStyle w:val="Normal"/>
        <w:jc w:val="both"/>
        <w:rPr/>
      </w:pPr>
      <w:r>
        <w:rPr/>
        <w:t xml:space="preserve">   </w:t>
      </w:r>
      <w:r>
        <w:rPr/>
        <w:t>- Úgy őrzi önt, mint valami ékszert!</w:t>
      </w:r>
    </w:p>
    <w:p>
      <w:pPr>
        <w:pStyle w:val="Normal"/>
        <w:jc w:val="both"/>
        <w:rPr/>
      </w:pPr>
      <w:r>
        <w:rPr/>
        <w:t xml:space="preserve">   </w:t>
      </w:r>
      <w:r>
        <w:rPr/>
        <w:t>- De én nem akarom, hogy őrizzenek! Ez fog az őrületbe kergetni! Szörnyű, hogy az embernek folyton komédiáznia kelljen. Olyannak akarom mutatni magam, amilyen vagyok: önmagam akarok lenni! Hogy kínoz! De hát miért vagyok ilyen rabnői szerepre kárhoztatva? Ibrahim, ez kétségbeejtő!</w:t>
      </w:r>
    </w:p>
    <w:p>
      <w:pPr>
        <w:pStyle w:val="Normal"/>
        <w:jc w:val="both"/>
        <w:rPr/>
      </w:pPr>
      <w:r>
        <w:rPr/>
        <w:t xml:space="preserve">   </w:t>
      </w:r>
      <w:r>
        <w:rPr/>
        <w:t>Kezem után kapott, gyors pillantást vetett az ajtó felé, s a következő percben már egymás karjaiban voltunk. Bőségesen kárpótoltuk magunkat az elvesztegetett időért és alkalmakért. Én nyertem vissza előbb az önuralmamat. Óvatosan kibontakoztam az öleléséből.</w:t>
      </w:r>
    </w:p>
    <w:p>
      <w:pPr>
        <w:pStyle w:val="Normal"/>
        <w:jc w:val="both"/>
        <w:rPr/>
      </w:pPr>
      <w:r>
        <w:rPr/>
        <w:t xml:space="preserve">   </w:t>
      </w:r>
      <w:r>
        <w:rPr/>
        <w:t>- Heleni - mondtam -, ez túlságosan veszedelmes játék. Nem szabad ilyen gyakran idejönnöm! Minden találkozásunk csak fokozza a nehézségeket!</w:t>
      </w:r>
    </w:p>
    <w:p>
      <w:pPr>
        <w:pStyle w:val="Normal"/>
        <w:jc w:val="both"/>
        <w:rPr/>
      </w:pPr>
      <w:r>
        <w:rPr/>
        <w:t xml:space="preserve">   </w:t>
      </w:r>
      <w:r>
        <w:rPr/>
        <w:t>- Nem, nem, Ibrahim! Látni akarlak! Látnom kell téged!</w:t>
      </w:r>
    </w:p>
    <w:p>
      <w:pPr>
        <w:pStyle w:val="Normal"/>
        <w:jc w:val="both"/>
        <w:rPr/>
      </w:pPr>
      <w:r>
        <w:rPr/>
        <w:t xml:space="preserve">   </w:t>
      </w:r>
      <w:r>
        <w:rPr/>
        <w:t>Fel-alá kezdett járkálni. Úgy tetszett, hogy egy pillanatra teljesen belemerül gondolataiba. Aztán megállt, és lassan ezt kérdezte:</w:t>
      </w:r>
    </w:p>
    <w:p>
      <w:pPr>
        <w:pStyle w:val="Normal"/>
        <w:jc w:val="both"/>
        <w:rPr/>
      </w:pPr>
      <w:r>
        <w:rPr/>
        <w:t xml:space="preserve">   </w:t>
      </w:r>
      <w:r>
        <w:rPr/>
        <w:t xml:space="preserve">- Mi lenne, ha én mennék hozzád? </w:t>
      </w:r>
    </w:p>
    <w:p>
      <w:pPr>
        <w:pStyle w:val="Normal"/>
        <w:jc w:val="both"/>
        <w:rPr/>
      </w:pPr>
      <w:r>
        <w:rPr/>
        <w:t xml:space="preserve">   </w:t>
      </w:r>
      <w:r>
        <w:rPr/>
        <w:t>- Heleni!</w:t>
      </w:r>
    </w:p>
    <w:p>
      <w:pPr>
        <w:pStyle w:val="Normal"/>
        <w:jc w:val="both"/>
        <w:rPr/>
      </w:pPr>
      <w:r>
        <w:rPr/>
        <w:t xml:space="preserve">   </w:t>
      </w:r>
      <w:r>
        <w:rPr/>
        <w:t>A szívem csaknem megállt.</w:t>
      </w:r>
    </w:p>
    <w:p>
      <w:pPr>
        <w:pStyle w:val="Normal"/>
        <w:jc w:val="both"/>
        <w:rPr/>
      </w:pPr>
      <w:r>
        <w:rPr/>
        <w:t xml:space="preserve">   </w:t>
      </w:r>
      <w:r>
        <w:rPr/>
        <w:t>- Ó, te nem tudod, néha mennyire szeretnék elszökni ebből a házból! Ha csak néhány órára is! Milyen csodálatos volna, ha lenne valahol egy kis zugoly, ahol senki sem zavar, és ahol egyedül maradhatnék önmagámmal... és veled! De elővigyázatosnak kell lennem, mert különben Pierri rájön! Bárcsak ne volna személyzet a lakásodon!</w:t>
      </w:r>
    </w:p>
    <w:p>
      <w:pPr>
        <w:pStyle w:val="Normal"/>
        <w:jc w:val="both"/>
        <w:rPr/>
      </w:pPr>
      <w:r>
        <w:rPr/>
        <w:t xml:space="preserve">   </w:t>
      </w:r>
      <w:r>
        <w:rPr/>
        <w:t>- Csak egy inasom van, Huszein, őt azonban akármelyik délután elküldhetem hazulról.</w:t>
      </w:r>
    </w:p>
    <w:p>
      <w:pPr>
        <w:pStyle w:val="Normal"/>
        <w:jc w:val="both"/>
        <w:rPr/>
      </w:pPr>
      <w:r>
        <w:rPr/>
        <w:t xml:space="preserve">   </w:t>
      </w:r>
      <w:r>
        <w:rPr/>
        <w:t>- Igazán? És nem fogja ezt gyanúsnak találni?</w:t>
      </w:r>
    </w:p>
    <w:p>
      <w:pPr>
        <w:pStyle w:val="Normal"/>
        <w:jc w:val="both"/>
        <w:rPr/>
      </w:pPr>
      <w:r>
        <w:rPr/>
        <w:t xml:space="preserve">   </w:t>
      </w:r>
      <w:r>
        <w:rPr/>
        <w:t>- Nem akadályozhatom meg abban, hogy gondolkozzék - válaszoltam nevetve. - De Huszein maga a megtestesült diszkréció.</w:t>
      </w:r>
    </w:p>
    <w:p>
      <w:pPr>
        <w:pStyle w:val="Normal"/>
        <w:jc w:val="both"/>
        <w:rPr/>
      </w:pPr>
      <w:r>
        <w:rPr/>
        <w:t xml:space="preserve">   </w:t>
      </w:r>
      <w:r>
        <w:rPr/>
        <w:t>- Tudod, a te kis lakásod már első alkalommal is nagyon tetszett nekem. Olyan egyszerű! Ibrahim...</w:t>
      </w:r>
    </w:p>
    <w:p>
      <w:pPr>
        <w:pStyle w:val="Normal"/>
        <w:jc w:val="both"/>
        <w:rPr/>
      </w:pPr>
      <w:r>
        <w:rPr/>
        <w:t xml:space="preserve">   </w:t>
      </w:r>
      <w:r>
        <w:rPr/>
        <w:t>Sietve az ajtóhoz lépett, kissé kinyitotta, és kikémlelt, majd visszajött hozzám. Megint egymás karjába omoltunk.</w:t>
      </w:r>
    </w:p>
    <w:p>
      <w:pPr>
        <w:pStyle w:val="Normal"/>
        <w:jc w:val="both"/>
        <w:rPr/>
      </w:pPr>
      <w:r>
        <w:rPr/>
        <w:t xml:space="preserve">   </w:t>
      </w:r>
      <w:r>
        <w:rPr/>
        <w:t>- Ibrahim! Ugye menj ék inkább én hozzád, mint hogy te gyere ide?</w:t>
      </w:r>
    </w:p>
    <w:p>
      <w:pPr>
        <w:pStyle w:val="Normal"/>
        <w:jc w:val="both"/>
        <w:rPr/>
      </w:pPr>
      <w:r>
        <w:rPr/>
        <w:t xml:space="preserve">   </w:t>
      </w:r>
      <w:r>
        <w:rPr/>
        <w:t>- Nem fogja a férjed különösnek találni, ha majd ritkábban mutatkozom?</w:t>
      </w:r>
    </w:p>
    <w:p>
      <w:pPr>
        <w:pStyle w:val="Normal"/>
        <w:jc w:val="both"/>
        <w:rPr/>
      </w:pPr>
      <w:r>
        <w:rPr/>
        <w:t xml:space="preserve">   </w:t>
      </w:r>
      <w:r>
        <w:rPr/>
        <w:t>- Örülni fog, hidd el nekem! Hiszen azt is mondhatod, hogy a munkád teljesen igénybe vesz.</w:t>
      </w:r>
    </w:p>
    <w:p>
      <w:pPr>
        <w:pStyle w:val="Normal"/>
        <w:jc w:val="both"/>
        <w:rPr/>
      </w:pPr>
      <w:r>
        <w:rPr/>
        <w:t xml:space="preserve">   </w:t>
      </w:r>
      <w:r>
        <w:rPr/>
        <w:t>- De az én kis lakásom olyan primitív...</w:t>
      </w:r>
    </w:p>
    <w:p>
      <w:pPr>
        <w:pStyle w:val="Normal"/>
        <w:jc w:val="both"/>
        <w:rPr/>
      </w:pPr>
      <w:r>
        <w:rPr/>
        <w:t xml:space="preserve">   </w:t>
      </w:r>
      <w:r>
        <w:rPr/>
        <w:t>- Mondom neked, hogy elragadónak találtam! Minél egyszerűbb, annál jobb! Majd szerelmünkkel fogjuk feldíszíteni!</w:t>
      </w:r>
    </w:p>
    <w:p>
      <w:pPr>
        <w:pStyle w:val="Normal"/>
        <w:jc w:val="both"/>
        <w:rPr/>
      </w:pPr>
      <w:r>
        <w:rPr/>
        <w:t xml:space="preserve">   </w:t>
      </w:r>
      <w:r>
        <w:rPr/>
        <w:t>Megint fel-alá járkált, és hallottam, ahogy Omar Khajjám izzó sorait suttogja:</w:t>
      </w:r>
    </w:p>
    <w:p>
      <w:pPr>
        <w:pStyle w:val="Normal"/>
        <w:jc w:val="both"/>
        <w:rPr/>
      </w:pPr>
      <w:r>
        <w:rPr/>
        <w:t xml:space="preserve">   </w:t>
      </w:r>
      <w:r>
        <w:rPr/>
        <w:t>- „Jer, töltsd meg a serleget, és a tavasz izzásában dobd le magadról a megbánás téli gúnyáját!"</w:t>
      </w:r>
    </w:p>
    <w:p>
      <w:pPr>
        <w:pStyle w:val="Normal"/>
        <w:jc w:val="both"/>
        <w:rPr/>
      </w:pPr>
      <w:r>
        <w:rPr/>
        <w:t xml:space="preserve">   </w:t>
      </w:r>
      <w:r>
        <w:rPr/>
        <w:t>Csodálkozva néztem rá.</w:t>
      </w:r>
    </w:p>
    <w:p>
      <w:pPr>
        <w:pStyle w:val="Normal"/>
        <w:jc w:val="both"/>
        <w:rPr/>
      </w:pPr>
      <w:r>
        <w:rPr/>
        <w:t xml:space="preserve">   </w:t>
      </w:r>
      <w:r>
        <w:rPr/>
        <w:t>- A megbánás téli gúnyáját - ismételtem. - Egyiptomban nincs szükség ilyen öltözékre. Mi, egyiptomiak, a „megbánás" szót csak az arab szókincsből ismerjük. De igenis, töltsük meg a serleget! És égjünk el a tavasz izzásában!</w:t>
      </w:r>
    </w:p>
    <w:p>
      <w:pPr>
        <w:pStyle w:val="Normal"/>
        <w:jc w:val="both"/>
        <w:rPr/>
      </w:pPr>
      <w:r>
        <w:rPr/>
        <w:t xml:space="preserve">   </w:t>
      </w:r>
      <w:r>
        <w:rPr/>
        <w:t>Hazatérőben egy Schubert-melódia visszhangzott a szívemben, amit Heleni oly szépen énekelt, és agyamban szerelmes versek muzsikáltak, amikre ő tanított.</w:t>
      </w:r>
    </w:p>
    <w:p>
      <w:pPr>
        <w:pStyle w:val="Normal"/>
        <w:jc w:val="both"/>
        <w:rPr/>
      </w:pPr>
      <w:r>
        <w:rPr/>
        <w:t xml:space="preserve">   </w:t>
      </w:r>
      <w:r>
        <w:rPr/>
        <w:t>Két nap múlva Omar megállt az erkélyem alatt. Keféjével dobolni kezdett fadobozának fedelén. Lementem hozzá. Átadott egy cédulát, amelyen nyíllal átlőtt szív közepén ezek a szavak voltak olvashatók:</w:t>
      </w:r>
    </w:p>
    <w:p>
      <w:pPr>
        <w:pStyle w:val="Normal"/>
        <w:jc w:val="both"/>
        <w:rPr/>
      </w:pPr>
      <w:r>
        <w:rPr/>
        <w:t xml:space="preserve">   „</w:t>
      </w:r>
      <w:r>
        <w:rPr/>
        <w:t>Holnap fél négykor! Ne válaszolj!"</w:t>
      </w:r>
    </w:p>
    <w:p>
      <w:pPr>
        <w:pStyle w:val="Normal"/>
        <w:jc w:val="both"/>
        <w:rPr/>
      </w:pPr>
      <w:r>
        <w:rPr/>
        <w:t xml:space="preserve">   </w:t>
      </w:r>
      <w:r>
        <w:rPr/>
        <w:t>Egy ezüstpénzt adtam Omarnak. Nem akarta elfogadni, de azzal fenyegettem meg, hogy ha el nem veszi, többé nem ismerem meg az utcán. Akkor végül mégis elfogadta, és begyömöszölte az ülése alá, anélkül, hogy megköszönte volna.</w:t>
      </w:r>
    </w:p>
    <w:p>
      <w:pPr>
        <w:pStyle w:val="Normal"/>
        <w:jc w:val="both"/>
        <w:rPr/>
      </w:pPr>
      <w:r>
        <w:rPr/>
        <w:t xml:space="preserve">   </w:t>
      </w:r>
      <w:r>
        <w:rPr/>
        <w:t>A következő naptól kezdve különös, új és izgalmakkal teli élet kezdődött számomra. Én is átéltem azokat a sodró erejű érzelmeket, amelyekben Musset-nek és más költőknek poétikus lelkületű asszonyok barátsága révén része volt. Mert Heleni is költő volt. Csak éppen szívének vérét nem kizárólag versekbe öntötte. Csodáltam bátorságát és határozottságát. Ettől a naptól kezdve gyakran jött el hozzám, de sohasem anélkül, hogy előzőleg ne küldött volna üzenetet, a nyíllal átlőtt szívbe jegyzett pontos idővel. Ha azután jött, nem a csinos Mikhaelidiszné volt, hanem egy mélyen lefátyolozott egyiptomi hölgy, aki gyorsan kiszállt a bérkocsiból, árnyék módjára suhant át a kapun, felsietett a lépcsőn, és nesztelenül lépett be a szobába, ahol már türelmetlenül vártam rá. Első kérdése mindig ez volt:</w:t>
      </w:r>
    </w:p>
    <w:p>
      <w:pPr>
        <w:pStyle w:val="Normal"/>
        <w:jc w:val="both"/>
        <w:rPr/>
      </w:pPr>
      <w:r>
        <w:rPr/>
        <w:t xml:space="preserve">   </w:t>
      </w:r>
      <w:r>
        <w:rPr/>
        <w:t>- Az inasod elment hazulról?</w:t>
      </w:r>
    </w:p>
    <w:p>
      <w:pPr>
        <w:pStyle w:val="Normal"/>
        <w:jc w:val="both"/>
        <w:rPr/>
      </w:pPr>
      <w:r>
        <w:rPr/>
        <w:t xml:space="preserve">   </w:t>
      </w:r>
      <w:r>
        <w:rPr/>
        <w:t>Én ilyenkor mindig igennel feleltem. Huszein ugyanis ez alatt az idő alatt barátai társaságában üldögélt egy kávéházban. Pontosan tudta, miért kell elmennie a lakásból, hiszen ő maga is egyiptomi volt. És melyik egyiptomi irigyli a másiktól a szerelmi boldogságot? Húszéin ajkát feltéphetetlen pecsét zárta le. Azt hiszem, örült az én boldogságomnak.</w:t>
      </w:r>
    </w:p>
    <w:p>
      <w:pPr>
        <w:pStyle w:val="Normal"/>
        <w:jc w:val="both"/>
        <w:rPr/>
      </w:pPr>
      <w:r>
        <w:rPr/>
        <w:t xml:space="preserve">   </w:t>
      </w:r>
      <w:r>
        <w:rPr/>
        <w:t>Ezeket a költői pásztorórákat hónapokon keresztül nem zavarta a prózai valóság. Heleni meg én külön világban éltünk, és úgy tűnt fel, mintha a külvilág minden jelentőségét elvesztette volna számunkra. A tavasz heve hónapokon keresztül zabolátlan erővel lángolt bennünk, és kalandunk rejtélyessége csak még fokozta szenvedélyünk izzását. Két elöregedett kultúra ifjúi fellobbanását és megújhodását éltük meg a Nílus menti kis házban. Heleni olyan volt számomra, mintha anyám, szeretőm és barátnőm lett volna egy személyben. A lelkiismerete? Talán nem övezte glória gyönyörű haját. Filozófiája teljesen őszinte és gyakorlatias volt: miért botránkoztassuk meg az egész görög kolóniát? Miért legyünk ostobák?... Minden vasárnap és ünnepnapon elment a templomba. És mindig újra és újra kijelentette, hogy Isten egymásnak teremtette a férfit és a nőt, és csak az emberek eszeltek ki azt a dogmát, hogy a férfi és a nő csak bizonyos feltételek mellett szeretheti egymást.</w:t>
      </w:r>
    </w:p>
    <w:p>
      <w:pPr>
        <w:pStyle w:val="Normal"/>
        <w:jc w:val="both"/>
        <w:rPr/>
      </w:pPr>
      <w:r>
        <w:rPr/>
        <w:t xml:space="preserve">   </w:t>
      </w:r>
      <w:r>
        <w:rPr/>
        <w:t>Egyiptom tehát alaposan összerombolta benne azt a sok tanítást, amit Alexandriában a kolostori iskolában belécsöpögtettek. Mi mindent nem mesélt nekem ezekről az emancipált fiatal alexandriai lányokról! Borítsunk fátylat rá. Olvasd el helyette, barátságos vándor, Boccaccio novelláit, és hidd el nekem, hogy ezek a történetek ma is éppolyan igazak és modernek, mint amilyenek a rég múlt századokban voltak! A világ csak külsőre változott meg. És az emberi szenvedélyek örök egyformaságában egynéhány évszázad nem is jön számításba.</w:t>
      </w:r>
    </w:p>
    <w:p>
      <w:pPr>
        <w:pStyle w:val="Normal"/>
        <w:jc w:val="both"/>
        <w:rPr/>
      </w:pPr>
      <w:r>
        <w:rPr/>
        <w:t xml:space="preserve">   </w:t>
      </w:r>
      <w:r>
        <w:rPr/>
        <w:t>Néha a legjobb ember is csodálatosan bolond tud lenni. És ez így marad mindörökké. Az ember testi létezésében van valami különös gyöngeség, valami ellentmondás. Ez a gépezet, amelyet testnek neveznek és amelyben földi életünk útját végigjárjuk, gyakran kisiklik sínjeiről, figyelmetlenül halad el jelzések mellett, és katasztrofálisan összeütközik más járművekkel.</w:t>
      </w:r>
    </w:p>
    <w:p>
      <w:pPr>
        <w:pStyle w:val="Normal"/>
        <w:jc w:val="both"/>
        <w:rPr/>
      </w:pPr>
      <w:r>
        <w:rPr/>
        <w:t xml:space="preserve">   </w:t>
      </w:r>
      <w:r>
        <w:rPr/>
        <w:t>Napról napra kedvetlenebbül fogtam munkához. Utálattal töltött él már a vér látványa is. Nem akartam hallani többé a betegek nyögéseit, és visszariadtam az emberi szenvedés látványától. Mindezekben a megaláztatásokban nincs részük azoknak a hibátlan test-gépeknek, amelyek simán száguldanak, a tisztaság és az egészség öntudatlan erejétől hajtva. Elviselhetetlenné váltak számomra a műszerek és a fertőtlenítőszerekkel telt tálak. Bensőmben menekülni próbáltam a fájdalom minden megnyilvánulásától. Végeztem a munkámat, mert nem tehettem mást. Voltak pillanatok, amikor mindent oda tudtam volna dobni, hogy elmehessek Helenivel, messze, messze, és a vérfoltos orvosi köpenyt szívesen elcseréltem volna az elragadtatott szerelmes selyemköntösével.</w:t>
      </w:r>
    </w:p>
    <w:p>
      <w:pPr>
        <w:pStyle w:val="Normal"/>
        <w:jc w:val="both"/>
        <w:rPr/>
      </w:pPr>
      <w:r>
        <w:rPr/>
        <w:t xml:space="preserve">   </w:t>
      </w:r>
      <w:r>
        <w:rPr/>
        <w:t>Minden költők között Byron volt számomra a legveszedelmesebb. A versei, mint valami kábítószer, úgy hatottak rám. Ő kényszerített rá, hogy Helenit térdre borulva imádjam, és istennőt lássak benne. Egészen a rabszolgájává váltam. Tudtam, hogy így van - de akartam, hogy így legyen. A legnagyobb boldogság az volt számomra, na kiolvashattam a szeméből minden kívánságot, és elleshettem az ajkáról minden parancsot, mielőtt még kimondta volna. Egyre szebbnek és szebbnek találtam. De be kell vallanom, hogy időnként valami furcsa döbbenetet éreztem, mintha szakadék szélén állnék, s mintha egy titkos hang azt kérdezné: „Hogy fog mindez végződni?" Nincs az a durva szudáni mészáros, aki dühödtebben csapna le áldozatára, mint én erre a szelíd hangra. Igyekeztem elfojtani, még mielőtt megszólalt volna. Újra meg újra megpróbálkoztam vele. De ha elmúlt néhány nap anélkül, hogy Helenit láttam volna, a hang megint jelentkezett, és annál hangosabbá vált, minél erősebben igyekeztem elnyomni magamban. A megalázottak, a nehéz testi munka rabjai, a vérzők és nyomorultak hangja volt ez, akiknek valamikor hűséget esküdtem. De az a kábult és elvarázsolt rabszolga, aki akkor voltam, inkább egy másik hangot hallgatott, amely ezt mondta: „Boldogulj, ahogy tudsz. Használd ki ezt az alkalmat, amit az élet kínál számodra, Ibrahim! Ne törődj a sors elítéltjeinek jajgatásával!"</w:t>
      </w:r>
    </w:p>
    <w:p>
      <w:pPr>
        <w:pStyle w:val="Normal"/>
        <w:jc w:val="both"/>
        <w:rPr/>
      </w:pPr>
      <w:r>
        <w:rPr/>
        <w:t xml:space="preserve">   </w:t>
      </w:r>
      <w:r>
        <w:rPr/>
        <w:t>Tisztában voltam vele, hogy elhanyagolom kötelességeimet. De vajon kötelességérzetből lettem-e orvos? Szó sincs róla. Szabad akaratomból, úgyszólván a hivatás iránti szerelemből választottam ezt a pályát. És tehettem-e róla, ha érzelmeim megváltoztak? Néha azonban megijedtem. Hogyan fog mindez végződni? Heleni sohasem törte a fejét ilyesmin, ízig-vérig asszony volt: a jelen jelentette számára a múltat és a jövőt. Gondolatait teljesen betöltötte az, hogy eljátssza a maga nehéz szerepét ebben a komédiában, és ezernyi apró fogással félrevezesse a férjét. Az öreg gyapotkereskedő minden lépését feszült figyelemmel követte. Legnagyobb csodálkozásomra magam sem estem ki soha a szerepemből. Külsőleg megmaradtam a ház barátjának, háziorvosnak. És ha az a szerep, amelyet játszottam, méltatlan volt is hozzám, annál busásabb jutalmat kaptam érte. Egyszer megkérdeztem Helenit, mit tenne az ura, ha rájönne a dologra? Először nevetett.</w:t>
      </w:r>
    </w:p>
    <w:p>
      <w:pPr>
        <w:pStyle w:val="Normal"/>
        <w:jc w:val="both"/>
        <w:rPr/>
      </w:pPr>
      <w:r>
        <w:rPr/>
        <w:t xml:space="preserve">   </w:t>
      </w:r>
      <w:r>
        <w:rPr/>
        <w:t>- Kidobná a díványt!</w:t>
      </w:r>
    </w:p>
    <w:p>
      <w:pPr>
        <w:pStyle w:val="Normal"/>
        <w:jc w:val="both"/>
        <w:rPr/>
      </w:pPr>
      <w:r>
        <w:rPr/>
        <w:t xml:space="preserve">   </w:t>
      </w:r>
      <w:r>
        <w:rPr/>
        <w:t>Én azonban tovább faggattam.</w:t>
      </w:r>
    </w:p>
    <w:p>
      <w:pPr>
        <w:pStyle w:val="Normal"/>
        <w:jc w:val="both"/>
        <w:rPr/>
      </w:pPr>
      <w:r>
        <w:rPr/>
        <w:t xml:space="preserve">   </w:t>
      </w:r>
      <w:r>
        <w:rPr/>
        <w:t>- Úgysem fogja soha megtudni!</w:t>
      </w:r>
    </w:p>
    <w:p>
      <w:pPr>
        <w:pStyle w:val="Normal"/>
        <w:jc w:val="both"/>
        <w:rPr/>
      </w:pPr>
      <w:r>
        <w:rPr/>
        <w:t xml:space="preserve">   </w:t>
      </w:r>
      <w:r>
        <w:rPr/>
        <w:t>Amikor továbbra sem tágítottam, kissé nyugtalanná vált.</w:t>
      </w:r>
    </w:p>
    <w:p>
      <w:pPr>
        <w:pStyle w:val="Normal"/>
        <w:jc w:val="both"/>
        <w:rPr/>
      </w:pPr>
      <w:r>
        <w:rPr/>
        <w:t xml:space="preserve">   </w:t>
      </w:r>
      <w:r>
        <w:rPr/>
        <w:t>- Kegyetlenség tőled, hogy ilyesmiről beszélsz! Ezt tenné... - mondta, és valami bizonytalan, rémült mozdulatot írt le a karjával. - De kérlek, ne beszéljünk róla.</w:t>
      </w:r>
    </w:p>
    <w:p>
      <w:pPr>
        <w:pStyle w:val="Normal"/>
        <w:jc w:val="both"/>
        <w:rPr/>
      </w:pPr>
      <w:r>
        <w:rPr/>
        <w:t xml:space="preserve">   </w:t>
      </w:r>
      <w:r>
        <w:rPr/>
        <w:t xml:space="preserve">- Feleségül jönnél hozzám? </w:t>
      </w:r>
    </w:p>
    <w:p>
      <w:pPr>
        <w:pStyle w:val="Normal"/>
        <w:jc w:val="both"/>
        <w:rPr/>
      </w:pPr>
      <w:r>
        <w:rPr/>
        <w:t xml:space="preserve">   </w:t>
      </w:r>
      <w:r>
        <w:rPr/>
        <w:t>Megrázta a fejét.</w:t>
      </w:r>
    </w:p>
    <w:p>
      <w:pPr>
        <w:pStyle w:val="Normal"/>
        <w:jc w:val="both"/>
        <w:rPr/>
      </w:pPr>
      <w:r>
        <w:rPr/>
        <w:t xml:space="preserve">   </w:t>
      </w:r>
      <w:r>
        <w:rPr/>
        <w:t>- Férjként éppen úgy gyűlölnélek, mint amennyire szeretőként szeretlek.</w:t>
      </w:r>
    </w:p>
    <w:p>
      <w:pPr>
        <w:pStyle w:val="Normal"/>
        <w:jc w:val="both"/>
        <w:rPr/>
      </w:pPr>
      <w:r>
        <w:rPr/>
        <w:t xml:space="preserve">   </w:t>
      </w:r>
      <w:r>
        <w:rPr/>
        <w:t>A szavai arculcsapásként értek, de aztán leráztam őket magamról, mint ahogy a kutya a fürdés után lerázza magáról a vizet. És így tartott tovább a kábulat. Úgy száguldottunk egymás mellett, mint két robogó vonat, amelynek vezetője nem törődik a figyelmeztető jelzésekke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w:t>
      </w:r>
    </w:p>
    <w:p>
      <w:pPr>
        <w:pStyle w:val="Normal"/>
        <w:jc w:val="center"/>
        <w:rPr>
          <w:b/>
          <w:b/>
          <w:sz w:val="28"/>
          <w:szCs w:val="28"/>
        </w:rPr>
      </w:pPr>
      <w:r>
        <w:rPr>
          <w:b/>
          <w:sz w:val="28"/>
          <w:szCs w:val="28"/>
        </w:rPr>
      </w:r>
    </w:p>
    <w:p>
      <w:pPr>
        <w:pStyle w:val="Normal"/>
        <w:jc w:val="both"/>
        <w:rPr/>
      </w:pPr>
      <w:r>
        <w:rPr/>
        <w:t xml:space="preserve">   </w:t>
      </w:r>
      <w:r>
        <w:rPr/>
        <w:t>Ismeretségi körömhöz tartozott egy Mohamed Ászár nevű ember. Az egyik nagy szomszédos falu jómódú és tekintélyes omdájának volt a fia, hűséges tagja a nacionalista pártnak, amelyhez én is tartoztam. Heves fej- és szemfájással került a kórházba, olyan fájdalmakkal, amelyek időnként annyira kínzóvá váltak, hogy a férfi csaknem eszét vesztette, és úgy viselkedett, mint a bolond. Eret vágtam rajta, és miután rosszra gyanakodtam, vérét analízis céljából Kairóba küldtem. Aztán elvesztettem a szemem elől. Mi lehetne jellemzőbb bizonyíték akkori állapotomra, mint az, hogy be kell vallanom: a későbbiek folyamán még csak nem is érdeklődtem, mi len tulajdonképpen ezzel az emberrel! Sajnos, hanyagságom éppen ebben az esetben vált végzetes események kiindulópontjává.</w:t>
      </w:r>
    </w:p>
    <w:p>
      <w:pPr>
        <w:pStyle w:val="Normal"/>
        <w:jc w:val="both"/>
        <w:rPr/>
      </w:pPr>
      <w:r>
        <w:rPr/>
        <w:t xml:space="preserve">   </w:t>
      </w:r>
      <w:r>
        <w:rPr/>
        <w:t>Egy szombati napon, jókor reggel, dr. Kolalival a műtőben tartózkodtam, amikor hirtelen nyílt az ajtó, és az egyik tamargi jelentette, hogy nagy népcsődület van a kórház előtt, és a tömeg egy beteg elbocsátását követeli. Dr. Kolali azonnal elsietett, és rám bízta, hogy egyedül fejezzem be az operációt. Kívülről behallatszott a tömeg fenyegető lármája. Mikor elkészültem a műtéttel, magam is kimentem, hogy érdeklődjem, miért zajonganak. Egy ápoló, akit megkérdeztem, felvilágosított, hogy az emberek Mohamed Ászár szabadon bocsátását követelik. El lehet képzelni meglepődésemet. További érdeklődésemre megtudtam, hogy Mohamed Ászárt a kórházba való megérkezése óta Abu-Rizk egy sötét, fogdaszerű szobában tartja bezárva, és senki sem törődik vele. Apja, az omda, gyakran bejött a kórházba, és pénzt adott Abu-Rizknek, de így sem engedték meg, hogy láthassa a fiát. A fiatalember rokonai is eljöttek, és ugyancsak fizettek, mire Abu-Rizk megígérte nekik, hogy elvezeti őket Mohamedhez, de végül mindig talált valami kibúvót, hogy szavát ne kelljen megtartania. Most aztán felvonultak a falu lakosai, hogy omdájuk fiát kiszabadítsák. Sokan közülük azt hitték, hogy a fiatalembert megölték a kórházban, csak mi, orvosok, nem merjük bevallani.</w:t>
      </w:r>
    </w:p>
    <w:p>
      <w:pPr>
        <w:pStyle w:val="Normal"/>
        <w:jc w:val="both"/>
        <w:rPr/>
      </w:pPr>
      <w:r>
        <w:rPr/>
        <w:t xml:space="preserve">   </w:t>
      </w:r>
      <w:r>
        <w:rPr/>
        <w:t>Amilyen gyorsan csak tudtam, lesiettem a fogdához, de zárva találtam. Benéztem a vasrácson keresztül, odabenn azonban olyan sötét volt, hogy semmit sem láthattam. Ezután fölmentem dr. Kolali irodájába. A tömeg egyre hangosabban ordítozott odakint. A kapu előtt fegyveres rendőröket és lovas tiszteket pillantottam meg. Dr. Kolali irodájában ott találtam Abu-Rizket és az omdát, akit nyomon követett négy falusi, Mohamed Ászár testvérei, akik hangosan szitkozódtak és vadul hadonásztak. Egy rendőrtiszt hasztalan igyekezett visszatartani őket. Apjuk azonban méltóságteljes mozdulattal csendet parancsolt rájuk. Mind a négyen leültek dr. Kolali pamlagjára. A falusi omda nemes vonásaiban annyi fájdalom tükröződött, hogy nem lehetett megindultság nélkül ránézni.</w:t>
      </w:r>
    </w:p>
    <w:p>
      <w:pPr>
        <w:pStyle w:val="Normal"/>
        <w:jc w:val="both"/>
        <w:rPr/>
      </w:pPr>
      <w:r>
        <w:rPr/>
        <w:t xml:space="preserve">   </w:t>
      </w:r>
      <w:r>
        <w:rPr/>
        <w:t>- Fiaim a tanúk! - panaszkodott. - Hiszen ők maguk hozták be testvérüket ebbe a kórházba, és sértetlenül adták át kezelésre! Isten segítsen szegény fiamon, szeretett gyermekemen! Gyomra már sok napja üres, és nyelve megfeketedett a szomjúságtól.</w:t>
      </w:r>
    </w:p>
    <w:p>
      <w:pPr>
        <w:pStyle w:val="Normal"/>
        <w:jc w:val="both"/>
        <w:rPr/>
      </w:pPr>
      <w:r>
        <w:rPr/>
        <w:t xml:space="preserve">   </w:t>
      </w:r>
      <w:r>
        <w:rPr/>
        <w:t>Könnyei végigperegtek ezüstös szakállán. Fiai felugrottak, hogy támogassák apjukat, aki csaknem összeroskadt. Dr. Kolali odafordult egy beteghez, aki Abu-Rizk háta mögött rejtőzött.</w:t>
      </w:r>
    </w:p>
    <w:p>
      <w:pPr>
        <w:pStyle w:val="Normal"/>
        <w:jc w:val="both"/>
        <w:rPr/>
      </w:pPr>
      <w:r>
        <w:rPr/>
        <w:t xml:space="preserve">   </w:t>
      </w:r>
      <w:r>
        <w:rPr/>
        <w:t>- Mit láttál tegnapelőtt?</w:t>
      </w:r>
    </w:p>
    <w:p>
      <w:pPr>
        <w:pStyle w:val="Normal"/>
        <w:jc w:val="both"/>
        <w:rPr/>
      </w:pPr>
      <w:r>
        <w:rPr/>
        <w:t xml:space="preserve">   </w:t>
      </w:r>
      <w:r>
        <w:rPr/>
        <w:t>A beteg előlépett. Rámutatott Abu-Rizkre:</w:t>
      </w:r>
    </w:p>
    <w:p>
      <w:pPr>
        <w:pStyle w:val="Normal"/>
        <w:jc w:val="both"/>
        <w:rPr/>
      </w:pPr>
      <w:r>
        <w:rPr/>
        <w:t xml:space="preserve">   </w:t>
      </w:r>
      <w:r>
        <w:rPr/>
        <w:t>- Őt láttam! Láttam azon a sötét fogdafolyosón, ahol Mohamed Ászárt fogva tartja. Jajgatást hallottam, kinyitottam az ajtót, és benéztem. Láttam, hogy Abu-Rizk bottal veri Mohamedet, ezért értesítettem az omdát.</w:t>
      </w:r>
    </w:p>
    <w:p>
      <w:pPr>
        <w:pStyle w:val="Normal"/>
        <w:jc w:val="both"/>
        <w:rPr/>
      </w:pPr>
      <w:r>
        <w:rPr/>
        <w:t xml:space="preserve">   </w:t>
      </w:r>
      <w:r>
        <w:rPr/>
        <w:t>- Sose lássam többé a napvilágot, ha nem hazudik! Mohamed támadott meg engem! - védekezett Abu-Rizk.</w:t>
      </w:r>
    </w:p>
    <w:p>
      <w:pPr>
        <w:pStyle w:val="Normal"/>
        <w:jc w:val="both"/>
        <w:rPr/>
      </w:pPr>
      <w:r>
        <w:rPr/>
        <w:t xml:space="preserve">   </w:t>
      </w:r>
      <w:r>
        <w:rPr/>
        <w:t>Kolali előtt ott feküdt Mohamed Ászár beutalólapja. Fáradtan mosolygott, mintha valami reménytelen tévedésről volna szó. Hirtelen rám mutatott:</w:t>
      </w:r>
    </w:p>
    <w:p>
      <w:pPr>
        <w:pStyle w:val="Normal"/>
        <w:jc w:val="both"/>
        <w:rPr/>
      </w:pPr>
      <w:r>
        <w:rPr/>
        <w:t xml:space="preserve">   </w:t>
      </w:r>
      <w:r>
        <w:rPr/>
        <w:t>- Itt van dr. Ibrahim. Ő kezelte ezt az esetet, ő adott parancsot, hogy Mohamedet bezárják.</w:t>
      </w:r>
    </w:p>
    <w:p>
      <w:pPr>
        <w:pStyle w:val="Normal"/>
        <w:jc w:val="both"/>
        <w:rPr/>
      </w:pPr>
      <w:r>
        <w:rPr/>
        <w:t xml:space="preserve">   </w:t>
      </w:r>
      <w:r>
        <w:rPr/>
        <w:t>- Ez nem igaz! - feleltem.</w:t>
      </w:r>
    </w:p>
    <w:p>
      <w:pPr>
        <w:pStyle w:val="Normal"/>
        <w:jc w:val="both"/>
        <w:rPr/>
      </w:pPr>
      <w:r>
        <w:rPr/>
        <w:t xml:space="preserve">   </w:t>
      </w:r>
      <w:r>
        <w:rPr/>
        <w:t>Rögtön láttam, hogy kettőnk közül nekem hisznek. Aztán elmondtam, hogy csakugyan én vettem fel Mohamedet a kórházba, de sohasem adtam rá parancsot, hogy bezárják. Ellenkezőleg. Elküldtem a vérét analizáltatni, egyben meghagytam, hogy térjen vissza szülőfalujába, és ott várja be az analízis eredményét. Dr. Kolali hidegen felszólított, hogy mutassam meg a vérvizsgálat eredményét. Azt feleltem, hogy még nem érkezett meg. Erre gúnyosan mosolygott.</w:t>
      </w:r>
    </w:p>
    <w:p>
      <w:pPr>
        <w:pStyle w:val="Normal"/>
        <w:jc w:val="both"/>
        <w:rPr/>
      </w:pPr>
      <w:r>
        <w:rPr/>
        <w:t xml:space="preserve">   </w:t>
      </w:r>
      <w:r>
        <w:rPr/>
        <w:t>- Az omda engem vádol, én azonban sohasem foglalkoztam ezzel az esettel. Önnek kellett törődnie a beteggel, nem pedig nekem!</w:t>
      </w:r>
    </w:p>
    <w:p>
      <w:pPr>
        <w:pStyle w:val="Normal"/>
        <w:jc w:val="both"/>
        <w:rPr/>
      </w:pPr>
      <w:r>
        <w:rPr/>
        <w:t xml:space="preserve">   </w:t>
      </w:r>
      <w:r>
        <w:rPr/>
        <w:t>Csaknem elveszítettem a béketűrésemet:</w:t>
      </w:r>
    </w:p>
    <w:p>
      <w:pPr>
        <w:pStyle w:val="Normal"/>
        <w:jc w:val="both"/>
        <w:rPr/>
      </w:pPr>
      <w:r>
        <w:rPr/>
        <w:t xml:space="preserve">   </w:t>
      </w:r>
      <w:r>
        <w:rPr/>
        <w:t>- Te tehetsz mindenről, Abu-Rizk! Te zártad be Mohamedet!</w:t>
      </w:r>
    </w:p>
    <w:p>
      <w:pPr>
        <w:pStyle w:val="Normal"/>
        <w:jc w:val="both"/>
        <w:rPr/>
      </w:pPr>
      <w:r>
        <w:rPr/>
        <w:t xml:space="preserve">   </w:t>
      </w:r>
      <w:r>
        <w:rPr/>
        <w:t>Abu-Rizk így feleselt:</w:t>
      </w:r>
    </w:p>
    <w:p>
      <w:pPr>
        <w:pStyle w:val="Normal"/>
        <w:jc w:val="both"/>
        <w:rPr/>
      </w:pPr>
      <w:r>
        <w:rPr/>
        <w:t xml:space="preserve">   </w:t>
      </w:r>
      <w:r>
        <w:rPr/>
        <w:t>- Ön rendelte el! Ön rendelte el! -Úgy?</w:t>
      </w:r>
    </w:p>
    <w:p>
      <w:pPr>
        <w:pStyle w:val="Normal"/>
        <w:jc w:val="both"/>
        <w:rPr/>
      </w:pPr>
      <w:r>
        <w:rPr/>
        <w:t xml:space="preserve">   </w:t>
      </w:r>
      <w:r>
        <w:rPr/>
        <w:t>Felszólítottam dr. Kolalit, hogy mutassa meg nekem a beutalójegyet. Nem volt rá hajlandó. Akkor hirtelen melléje léptem, és kikaptam a kezéből a cédulát. Egész határozottan emlékeztem, hogy ezt írtam rá: „Elbocsátandó. A véranalízis után újabb vizsgálatra kell behívni." Most azt láttam, hogy ez a rendelkezésem: „Elbocsátandó", ki van törölve, és ezek a szavak állnak ott helyette: „Fogdába zárandó."</w:t>
      </w:r>
    </w:p>
    <w:p>
      <w:pPr>
        <w:pStyle w:val="Normal"/>
        <w:jc w:val="both"/>
        <w:rPr/>
      </w:pPr>
      <w:r>
        <w:rPr/>
        <w:t xml:space="preserve">   </w:t>
      </w:r>
      <w:r>
        <w:rPr/>
        <w:t>Megmutattam az iratot az omdának, a jelen lévő rendőrtisztnek és az omda fiainak, s nyíltan megvádoltam Abu-Rizket, hogy kézírásomat meghamisította. Követeltem, hogy a rendőrtiszt azonnal tartóztassa le. A tiszt nem mozdult, viszont Kolali felemelkedett, gyors pillantást vetett a tükörbe, majd így szólt hozzám:</w:t>
      </w:r>
    </w:p>
    <w:p>
      <w:pPr>
        <w:pStyle w:val="Normal"/>
        <w:jc w:val="both"/>
        <w:rPr/>
      </w:pPr>
      <w:r>
        <w:rPr/>
        <w:t xml:space="preserve">   </w:t>
      </w:r>
      <w:r>
        <w:rPr/>
        <w:t>- Szabad kérdeznem, mióta vette át ön a vezető főorvos hatáskörét?</w:t>
      </w:r>
    </w:p>
    <w:p>
      <w:pPr>
        <w:pStyle w:val="Normal"/>
        <w:jc w:val="both"/>
        <w:rPr/>
      </w:pPr>
      <w:r>
        <w:rPr/>
        <w:t xml:space="preserve">   </w:t>
      </w:r>
      <w:r>
        <w:rPr/>
        <w:t>Egy percre csend támadt. Odakünn a kapu előtt a tömeg egyre hangosabb lett, majd hirtelen benyomta a kaput, és betódult az udvarra. Az omda felemelkedett, fiai kíséretében elhagyta a szobát, és az ajtóból lekiáltott a földijeinek, hogy azonnal hagyják el a kórházat, és viselkedjenek nyugodtan. Felszólította őket, hogy az utcán várjanak rá. A tömeg haragját azonban nem lehetett többé féken tartani. A politikai ügynökök, minden nép legveszedelmesebb ellenségei, már felkorbácsolták a szenvedélyeket, és az emberek téglákkal kezdték dobálni a rendőröket. Kimentem, és sikertelenül próbálkoztam lecsendesíteni őket. Semmire sem mentem velük. Teljesen magukon kívül voltak.</w:t>
      </w:r>
    </w:p>
    <w:p>
      <w:pPr>
        <w:pStyle w:val="Normal"/>
        <w:jc w:val="both"/>
        <w:rPr/>
      </w:pPr>
      <w:r>
        <w:rPr/>
        <w:t xml:space="preserve">   </w:t>
      </w:r>
      <w:r>
        <w:rPr/>
        <w:t>Hirtelen az utca felől lövéseket hallottam. Lovas rendőrök vágtattak be a kapun, majd utánuk gyalogos rendőrök nyomultak be, és mindenfelé kegyetlen csapásokat osztogatva kiszorították a tömeget az udvarról. Odakünn megint lövések dördültek, és láttam, hogy a tömeg oszlani kezd. Közben sok-sok kíváncsi özönlött oda a városból, hogy tanúja legyen a színjátéknak -- ezeket azonban a rendőri kordon visszaszorította. Őexcellenciája, a mudir is megjelent, és átvette a parancsnokságot. Bátran szembeszállt a tömeggel, és megparancsolta, hogy azonnal oszoljanak szét.</w:t>
      </w:r>
    </w:p>
    <w:p>
      <w:pPr>
        <w:pStyle w:val="Normal"/>
        <w:jc w:val="both"/>
        <w:rPr/>
      </w:pPr>
      <w:r>
        <w:rPr/>
        <w:t xml:space="preserve">   </w:t>
      </w:r>
      <w:r>
        <w:rPr/>
        <w:t>- Mit akartok? Menjetek haza! Én majd gondoskodni fogok róla, hogy igazságot szolgáltassak. Olyan vagyok, mint az apátok!</w:t>
      </w:r>
    </w:p>
    <w:p>
      <w:pPr>
        <w:pStyle w:val="Normal"/>
        <w:jc w:val="both"/>
        <w:rPr/>
      </w:pPr>
      <w:r>
        <w:rPr/>
        <w:t xml:space="preserve">   </w:t>
      </w:r>
      <w:r>
        <w:rPr/>
        <w:t>A megfélemlített tömeg engedelmeskedett. Rövid időn belül a kórház és az utca visszanyerte szokott képét. De két embert megöltek, és vagy húsz sebesültet cipeltek be a kórházba. Egyszerre nyakig voltam a munkában, hogy ellássam a sebesülteket, mialatt a pasa, a mamur, a törvényszéki elnök és más, magas állású tisztviselők, akik sietve odaérkeztek, megkezdték a hivatalos vizsgálatot.</w:t>
      </w:r>
    </w:p>
    <w:p>
      <w:pPr>
        <w:pStyle w:val="Normal"/>
        <w:jc w:val="both"/>
        <w:rPr/>
      </w:pPr>
      <w:r>
        <w:rPr/>
        <w:t xml:space="preserve">   </w:t>
      </w:r>
      <w:r>
        <w:rPr/>
        <w:t>A halottakat - a két ártatlan fellahot, akik reggel eljöttek falujukból pusztán azzal a szándékkal, hogy alátámasszák az omda panaszát - átadták rokonaiknak, akik jajgatva és siránkozva állták körül a holttesteket. Rendőreink most már együtt éreztek a falusiakkal. Itt-ott egyenruhás rendőrök ráztak kezet ugyanazokkal az emberekkel, akikkel az imént még ellenségként álltak szemben. Olybá tűnt, mintha rájöttek volna, hogy a rossz oldalon küzdöttek. Az egyik tiszt - rendes ember, akit jól ismertem - szinte sírva fakadt. Azon fáradozott, hogy a felháborodott és szomorú rokonokat vigasztalja.</w:t>
      </w:r>
    </w:p>
    <w:p>
      <w:pPr>
        <w:pStyle w:val="Normal"/>
        <w:jc w:val="both"/>
        <w:rPr/>
      </w:pPr>
      <w:r>
        <w:rPr/>
        <w:t>Nekem meghagyták, hogy azonnal jelenjek meg a vizsgálóbizottság előtt, én azonban kimentettem magamat azzal, hogy mindenekelőtt a sebesültekkel kell törődnöm. Ráadásul még indulatba is jöttem, és felküldtem dr. Kolalinak egy cédulát ezekkel a szavakkal: „Önnek is az a kötelessége, hogy először itt segítsen, aztán majd részt vehet a vizsgálatban."</w:t>
      </w:r>
    </w:p>
    <w:p>
      <w:pPr>
        <w:pStyle w:val="Normal"/>
        <w:jc w:val="both"/>
        <w:rPr/>
      </w:pPr>
      <w:r>
        <w:rPr/>
        <w:t xml:space="preserve">   </w:t>
      </w:r>
      <w:r>
        <w:rPr/>
        <w:t>Tudtam, hogy mi a szándéka. Rám meg a többiekre akarta hárítani a felelősséget, hogy magát tisztára moshassa. Ezalatt dr. Makszúd valóságos hősként dolgozott. Egy szó el nem hagyta az ajkát. Amikor végül magára hagytam, hogy megmosdjam és letegyem a köpenyemet, megszorította a kezem.</w:t>
      </w:r>
    </w:p>
    <w:p>
      <w:pPr>
        <w:pStyle w:val="Normal"/>
        <w:jc w:val="both"/>
        <w:rPr/>
      </w:pPr>
      <w:r>
        <w:rPr/>
        <w:t xml:space="preserve">   </w:t>
      </w:r>
      <w:r>
        <w:rPr/>
        <w:t>- Ibrahim, számíthat rám - mondta -, akármi történik is!</w:t>
      </w:r>
    </w:p>
    <w:p>
      <w:pPr>
        <w:pStyle w:val="Normal"/>
        <w:jc w:val="both"/>
        <w:rPr/>
      </w:pPr>
      <w:r>
        <w:rPr/>
        <w:t xml:space="preserve">   </w:t>
      </w:r>
      <w:r>
        <w:rPr/>
        <w:t>A szolgálatos tiszt figyelmeztetett, hogy a kormányzósági épületben várnak rám. Haladéktalanul kocsiba ültem és odamentem.</w:t>
      </w:r>
    </w:p>
    <w:p>
      <w:pPr>
        <w:pStyle w:val="Normal"/>
        <w:jc w:val="both"/>
        <w:rPr/>
      </w:pPr>
      <w:r>
        <w:rPr/>
        <w:t xml:space="preserve">   </w:t>
      </w:r>
      <w:r>
        <w:rPr/>
        <w:t>Meglepetésemre kiderült, hogy csak tanúként idéztek be. Száz jelentéktelen kérdést intéztek hozzám a zavargással kapcsolatban, és csakhamar rájöttem, hogy a kormányhatóságok a halottakért és sebesültekért a falubeliekre akarják hárítani a felelősséget. Közölték velem, hogy az omdát és fiait mint felbujtókat letartóztatták, noha én javukra tettem vallomást; hiszen saját szememmel láttam és saját fülemmel hallottam, hogy hiába igyekeznek a dühöngő tömeget lecsillapítani. Viszont akadtak más tanúk, akik azt vallották, hogy ők izgatták fel az embereket, és ők vették rá a tömeget arra, hogy megtámadják a rendőröket. Nyilvánvalóan elhatározták, hogy a kormányzatnak ezeket a régi ellenfeleit félretolják az útból. Az a hivatalnok, aki nagy nyugalommal és látszólag pártatlanul vezette a vizsgálatot, kijelentette: nem kétséges, hogy az omda azért hozta magával az egész falut, mert erőszakkal akart a kórházba behatolni, azzal a szándékkal, hogy fiát mindenáron kiszabadítsa. Ez pedig súlyos bűntény.</w:t>
      </w:r>
    </w:p>
    <w:p>
      <w:pPr>
        <w:pStyle w:val="Normal"/>
        <w:jc w:val="both"/>
        <w:rPr/>
      </w:pPr>
      <w:r>
        <w:rPr/>
        <w:t xml:space="preserve">   </w:t>
      </w:r>
      <w:r>
        <w:rPr/>
        <w:t>- Nem a mi dolgunk a kórházban előzőleg történt események kivizsgálása - torkolt le, amikor el akartam mondani neki azt, ami a fogdacellában történt. - Ez az eset egy másik ügyosztályra tartozik. Dr. Kolali majd megvizsgálja azokat az eseményeket, amelyek a kórházban történtek.</w:t>
      </w:r>
    </w:p>
    <w:p>
      <w:pPr>
        <w:pStyle w:val="Normal"/>
        <w:jc w:val="both"/>
        <w:rPr/>
      </w:pPr>
      <w:r>
        <w:rPr/>
        <w:t xml:space="preserve">   </w:t>
      </w:r>
      <w:r>
        <w:rPr/>
        <w:t>Azt feleltem, hogy az ügy elég komoly ahhoz, hogy a rendőrségi vizsgálat elejétől fogva alaposan felderítse, mert a bíróságnak pontos képet kell kapnia azokról az okokról, amelyek a zavargáshoz vezettek. A vizsgálatot vezető hivatalnok azonban csökönyös maradt.</w:t>
      </w:r>
    </w:p>
    <w:p>
      <w:pPr>
        <w:pStyle w:val="Normal"/>
        <w:jc w:val="both"/>
        <w:rPr/>
      </w:pPr>
      <w:r>
        <w:rPr/>
        <w:t xml:space="preserve">   </w:t>
      </w:r>
      <w:r>
        <w:rPr/>
        <w:t>- De hiszen mondom önnek: ha történtek szabálytalanságok a kórházban, azoknak kivizsgálása egy másik ügyosztályra tartozik.</w:t>
      </w:r>
    </w:p>
    <w:p>
      <w:pPr>
        <w:pStyle w:val="Normal"/>
        <w:jc w:val="both"/>
        <w:rPr/>
      </w:pPr>
      <w:r>
        <w:rPr/>
        <w:t xml:space="preserve">   </w:t>
      </w:r>
      <w:r>
        <w:rPr/>
        <w:t>- És tegyük fel, ha egy embert meggyilkolnak a kórházban?</w:t>
      </w:r>
    </w:p>
    <w:p>
      <w:pPr>
        <w:pStyle w:val="Normal"/>
        <w:jc w:val="both"/>
        <w:rPr/>
      </w:pPr>
      <w:r>
        <w:rPr/>
        <w:t xml:space="preserve">   </w:t>
      </w:r>
      <w:r>
        <w:rPr/>
        <w:t>- Akkor dr. Kolali értesítene bennünket, mi pedig elfognánk a gyilkost, és megindítanánk a vizsgálatot.</w:t>
      </w:r>
    </w:p>
    <w:p>
      <w:pPr>
        <w:pStyle w:val="Normal"/>
        <w:jc w:val="both"/>
        <w:rPr/>
      </w:pPr>
      <w:r>
        <w:rPr/>
        <w:t xml:space="preserve">   </w:t>
      </w:r>
      <w:r>
        <w:rPr/>
        <w:t>Nem maradt más hátra, mint felelni a hozzám intézett kérdésekre, és majd szétrobbantam a dühtől, amikor végre távozhattam. A Nílus-parti kávéház felé indultam, miután valószínűnek tartottam, hogy barátaimat ott fogom találni. Ott is voltak valamennyien, a kis asztalok körül, a fák alatt. Rendőrök cirkáltak a környéken, hiszen köztudomású volt, hogy a nacionalista párthoz tartozunk. Mi az egyiptomi nép oldalán álltunk, ennélfogva gyanúsak voltunk annak a kormánynak a szemében, amely a nép ellenére uralkodott. Barátaim már mindenről értesültek. Amikor azonban elmeséltem nekik, hogy Abu-Rizk egy általam kiállított okiratot meghamisított, és hogy ezáltal engem is belekevert ebbe az ügybe, láttam, hogy felvillan a szemük.</w:t>
      </w:r>
    </w:p>
    <w:p>
      <w:pPr>
        <w:pStyle w:val="Normal"/>
        <w:jc w:val="both"/>
        <w:rPr/>
      </w:pPr>
      <w:r>
        <w:rPr/>
        <w:t xml:space="preserve">   </w:t>
      </w:r>
      <w:r>
        <w:rPr/>
        <w:t>Kis idő múlva visszatértem a kórházba, hogy utánanézzek annak a szegény ördögnek.</w:t>
      </w:r>
    </w:p>
    <w:p>
      <w:pPr>
        <w:pStyle w:val="Normal"/>
        <w:jc w:val="both"/>
        <w:rPr/>
      </w:pPr>
      <w:r>
        <w:rPr/>
        <w:t xml:space="preserve">   </w:t>
      </w:r>
      <w:r>
        <w:rPr/>
        <w:t>Közben Abu-Rizk után is érdeklődtem.</w:t>
      </w:r>
    </w:p>
    <w:p>
      <w:pPr>
        <w:pStyle w:val="Normal"/>
        <w:jc w:val="both"/>
        <w:rPr/>
      </w:pPr>
      <w:r>
        <w:rPr/>
        <w:t xml:space="preserve">   </w:t>
      </w:r>
      <w:r>
        <w:rPr/>
        <w:t>Elmondták, hogy dr. Kolali elbocsátotta, és már el is távozott. A kórtermekben élénk hangzavar uralkodott. Megint volt tyúkleves és kétszeres kenyéradag. Jaszla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2</w:t>
      </w:r>
    </w:p>
    <w:p>
      <w:pPr>
        <w:pStyle w:val="Normal"/>
        <w:jc w:val="center"/>
        <w:rPr>
          <w:b/>
          <w:b/>
          <w:sz w:val="28"/>
          <w:szCs w:val="28"/>
        </w:rPr>
      </w:pPr>
      <w:r>
        <w:rPr>
          <w:b/>
          <w:sz w:val="28"/>
          <w:szCs w:val="28"/>
        </w:rPr>
      </w:r>
    </w:p>
    <w:p>
      <w:pPr>
        <w:pStyle w:val="Normal"/>
        <w:jc w:val="both"/>
        <w:rPr/>
      </w:pPr>
      <w:r>
        <w:rPr/>
        <w:t xml:space="preserve">   </w:t>
      </w:r>
      <w:r>
        <w:rPr/>
        <w:t>Amikor a házam kapuja felé közeledtem, Omart pillantottam meg a sötétben, a falhoz lapulva. Egy cédulát nyújtott felém. Persze - Heleni! Egészen megfeledkeztem róla.</w:t>
      </w:r>
    </w:p>
    <w:p>
      <w:pPr>
        <w:pStyle w:val="Normal"/>
        <w:jc w:val="both"/>
        <w:rPr/>
      </w:pPr>
      <w:r>
        <w:rPr/>
        <w:t xml:space="preserve">   „</w:t>
      </w:r>
      <w:r>
        <w:rPr/>
        <w:t xml:space="preserve">Remélhetőleg jól vagy. Gyere el ma este hozzánk!" </w:t>
      </w:r>
    </w:p>
    <w:p>
      <w:pPr>
        <w:pStyle w:val="Normal"/>
        <w:jc w:val="both"/>
        <w:rPr/>
      </w:pPr>
      <w:r>
        <w:rPr/>
        <w:t xml:space="preserve">   </w:t>
      </w:r>
      <w:r>
        <w:rPr/>
        <w:t>Roppant fáradt voltam. Elküldtem Omart, és felmentem a lakásomba, levetkőztem, kiültem az erkélyre, hogy beszívjam a hűvös nílusi levegőt, és végiggondoltam a nap eseményeit. Kisvártatva Húszéin behozott egy újabb levelet, amelyet Mikhaelidisz egyik szolgája adott le.</w:t>
      </w:r>
    </w:p>
    <w:p>
      <w:pPr>
        <w:pStyle w:val="Normal"/>
        <w:jc w:val="both"/>
        <w:rPr/>
      </w:pPr>
      <w:r>
        <w:rPr/>
        <w:t xml:space="preserve">   „</w:t>
      </w:r>
      <w:r>
        <w:rPr/>
        <w:t>Aggódunk Önért. Kérem, adjon rögtön hírt magáról! Szívélyesen üdvözli Pierri M."</w:t>
      </w:r>
    </w:p>
    <w:p>
      <w:pPr>
        <w:pStyle w:val="Normal"/>
        <w:jc w:val="both"/>
        <w:rPr/>
      </w:pPr>
      <w:r>
        <w:rPr/>
        <w:t xml:space="preserve">   „</w:t>
      </w:r>
      <w:r>
        <w:rPr/>
        <w:t>Kitűnően érzem magam, de rendkívül fáradt vagyok. Köszönöm a szíves érdeklődést. Holnap majd meglátogatom Önöket" -- írtam vissza, és megbíztam Huszeint, hogy továbbítsa a levelet.</w:t>
      </w:r>
    </w:p>
    <w:p>
      <w:pPr>
        <w:pStyle w:val="Normal"/>
        <w:jc w:val="both"/>
        <w:rPr/>
      </w:pPr>
      <w:r>
        <w:rPr/>
        <w:t xml:space="preserve">   </w:t>
      </w:r>
      <w:r>
        <w:rPr/>
        <w:t>Komiszul éreztem magamat. Semmi kedvem nem volt holmi csevegéshez. Átgondoltam a történteket, és megpróbáltam találni valakit, akinek hasznát vehetnem jelenlegi helyzetemben. Csak igen kevés, úgyszólván semmi összeköttetésem nem volt befolyásos emberekhez. Alig ismertem fölötteseimet az egészségügyi minisztériumban. Nem ismertem továbbá az újságok szerkesztőit sem, és sohasem barátkoztam össze a helyi kormányhivatalnokokkal. Semmi reményem nem volt rá, hogy ártalmatlanná tegyem dr. Kolalit. Nálunk, Egyiptomban, nem volt orvosi egyesület és fegyelmi bizottság. (Még ma sincsen!) Nem volt felügyelő hatóság, amelynél panaszt emelhettem volna. A kollégáim próbáltak ugyan egyszer ilyen egyesületet alapítani, de a külföldi orvosok, akik fölöttünk állónak tartották magukat, és a kapitulációs szerződések védelmét élvezték, a leghatározottabban megtagadták, hogy belépjenek holmi egyiptomi orvosi egyesületbe. Márpedig én nem szándékoztam félúton megállni. Kétségbeesésemben elhatároztam, hogy beadvánnyal fordulok a belügyminisztériumhoz, és vállalom ennek a lépésnek minden következményét. Rögtön neki is ültem, és papírra vetettem egy fogalmazványt. Ebben megpróbáltam felvázolni azokat az okokat, amelyek a mai zavargáshoz vezettek. Lelepleztem Kolalit, Abu-Rizket és eszközeiket. Vádat emeltem ellenük, hogy megzsarolják a betegeket, pénzt csalnak ki tőlük, és megkínozzák a gondjaikra bízott személyeket. Továbbá megvádoltam őket azzal, hogy morfiumot, kokaint, heroint és más kábítószereket adnak el a városban magánügynököknek, üzérkednek az állami készletekkel, és meghamisítják a számadási könyveket. Név szerint megneveztem vazallusaikat és cinkosaikat, s végül hozzáfűztem egy listát a Kolali által elkövetett orvosi műhibákról. Vádat emeltem ellene, hogy hanyagsága és tudatlansága miatt több beteget megölt. Végül rájöttem, hogy emlékezetből nem tudom felsorolni minden bűnét, felöltöztem tehát, és bementem a kórházba, hogy magamhoz vegyem a körülbelül két hónappal azelőttig lelkiismeretesen vezetett naplómat. A kórházban felfedeztem, hogy az íróasztalom fiókjait feltörték. A naplóm és írásaimnak egy része eltűnt. A hazafelé vezető úton azon törtem a fejemet, hogy milyen lépéseket tehetek ezek után. Elhatároztam, hogy jelentésemet átdolgozom, és úgy fogalmazom meg, hogy annak alapján egy csak valamennyire is lelkiismeretes miniszter is kénytelen legyen a vizsgálatot elrendelni. Elhagytam minden személyes vádat, és csak a puszta tényekre szorítkoztam. Már hajnalodott, mire elkészültem a jelentéssel. Két órát aludtam, aztán bementem a kórházba.</w:t>
      </w:r>
    </w:p>
    <w:p>
      <w:pPr>
        <w:pStyle w:val="Normal"/>
        <w:jc w:val="both"/>
        <w:rPr/>
      </w:pPr>
      <w:r>
        <w:rPr/>
        <w:t xml:space="preserve">   </w:t>
      </w:r>
      <w:r>
        <w:rPr/>
        <w:t>A délelőtt folyamán magánbeszélgetést folytattam dr. Makszúddal. Felolvastam neki a jelentést. Tudta, hogy minden szó igaz benne, mégis amikor arra kértem, hogy ő is írja alá a nevét az enyém mellé, arckifejezése egyszerre megváltozott.</w:t>
      </w:r>
    </w:p>
    <w:p>
      <w:pPr>
        <w:pStyle w:val="Normal"/>
        <w:jc w:val="both"/>
        <w:rPr/>
      </w:pPr>
      <w:r>
        <w:rPr/>
        <w:t xml:space="preserve">   </w:t>
      </w:r>
      <w:r>
        <w:rPr/>
        <w:t>- Ibrahim, kockára teszi az állását!</w:t>
      </w:r>
    </w:p>
    <w:p>
      <w:pPr>
        <w:pStyle w:val="Normal"/>
        <w:jc w:val="both"/>
        <w:rPr/>
      </w:pPr>
      <w:r>
        <w:rPr/>
        <w:t xml:space="preserve">   </w:t>
      </w:r>
      <w:r>
        <w:rPr/>
        <w:t>- Inkább pusztuljak el nyomorult fellah módjára, mint hogy tovább eltűrjem ezeket az állapotokat!</w:t>
      </w:r>
    </w:p>
    <w:p>
      <w:pPr>
        <w:pStyle w:val="Normal"/>
        <w:jc w:val="both"/>
        <w:rPr/>
      </w:pPr>
      <w:r>
        <w:rPr/>
        <w:t xml:space="preserve">   </w:t>
      </w:r>
      <w:r>
        <w:rPr/>
        <w:t>- Kolali több mint harminc éve áll állami szolgálatban! Jóban van azokkal az emberekkel, akikre ez a dolog tartozik.</w:t>
      </w:r>
    </w:p>
    <w:p>
      <w:pPr>
        <w:pStyle w:val="Normal"/>
        <w:jc w:val="both"/>
        <w:rPr/>
      </w:pPr>
      <w:r>
        <w:rPr/>
        <w:t xml:space="preserve">   </w:t>
      </w:r>
      <w:r>
        <w:rPr/>
        <w:t>- Egy okkal több arra, hogy elintézzük őt.</w:t>
      </w:r>
    </w:p>
    <w:p>
      <w:pPr>
        <w:pStyle w:val="Normal"/>
        <w:jc w:val="both"/>
        <w:rPr/>
      </w:pPr>
      <w:r>
        <w:rPr/>
        <w:t xml:space="preserve">   </w:t>
      </w:r>
      <w:r>
        <w:rPr/>
        <w:t>- Régi kebelbarátja a főigazgatónak.</w:t>
      </w:r>
    </w:p>
    <w:p>
      <w:pPr>
        <w:pStyle w:val="Normal"/>
        <w:jc w:val="both"/>
        <w:rPr/>
      </w:pPr>
      <w:r>
        <w:rPr/>
        <w:t xml:space="preserve">   </w:t>
      </w:r>
      <w:r>
        <w:rPr/>
        <w:t>- Akkor a főigazgatót is el kell söpörnünk a többiekkel együtt.</w:t>
      </w:r>
    </w:p>
    <w:p>
      <w:pPr>
        <w:pStyle w:val="Normal"/>
        <w:jc w:val="both"/>
        <w:rPr/>
      </w:pPr>
      <w:r>
        <w:rPr/>
        <w:t xml:space="preserve">   </w:t>
      </w:r>
      <w:r>
        <w:rPr/>
        <w:t>- Az egész kormányt el kellene söpörnie, Ibrahim!</w:t>
      </w:r>
    </w:p>
    <w:p>
      <w:pPr>
        <w:pStyle w:val="Normal"/>
        <w:jc w:val="both"/>
        <w:rPr/>
      </w:pPr>
      <w:r>
        <w:rPr/>
        <w:t xml:space="preserve">   </w:t>
      </w:r>
      <w:r>
        <w:rPr/>
        <w:t>- Arra is készen állok, ha szükség lesz rá. Írja alá, Makszúd! Népünk érdekében.</w:t>
      </w:r>
    </w:p>
    <w:p>
      <w:pPr>
        <w:pStyle w:val="Normal"/>
        <w:jc w:val="both"/>
        <w:rPr/>
      </w:pPr>
      <w:r>
        <w:rPr/>
        <w:t xml:space="preserve">   </w:t>
      </w:r>
      <w:r>
        <w:rPr/>
        <w:t>- Ibrahim - mondta -, keservesen meg kellett küzdenem azért, hogy orvos lehessek. Amikor praktizálni kezdtem, még szegényebb voltam, mint ön. Keményen dolgoztam, hogy ezt az állást megkapjam, és remélem, hogy még többre is viszem. Mit használ az népünknek, ha pályám rögtön az elején derékba törik? Mindketten sokkal többet érhetünk el, ha megmaradunk az állam szolgálatában, és igyekszünk magasabb pozíciót elérni.</w:t>
      </w:r>
    </w:p>
    <w:p>
      <w:pPr>
        <w:pStyle w:val="Normal"/>
        <w:jc w:val="both"/>
        <w:rPr/>
      </w:pPr>
      <w:r>
        <w:rPr/>
        <w:t xml:space="preserve">   </w:t>
      </w:r>
      <w:r>
        <w:rPr/>
        <w:t>- Hm! Szóval ön is...</w:t>
      </w:r>
    </w:p>
    <w:p>
      <w:pPr>
        <w:pStyle w:val="Normal"/>
        <w:jc w:val="both"/>
        <w:rPr/>
      </w:pPr>
      <w:r>
        <w:rPr/>
        <w:t xml:space="preserve">   </w:t>
      </w:r>
      <w:r>
        <w:rPr/>
        <w:t>Megveregettem Makszúd vállát, és zsebre vágtam a jelentést.</w:t>
      </w:r>
    </w:p>
    <w:p>
      <w:pPr>
        <w:pStyle w:val="Normal"/>
        <w:jc w:val="both"/>
        <w:rPr/>
      </w:pPr>
      <w:r>
        <w:rPr/>
        <w:t xml:space="preserve">   </w:t>
      </w:r>
      <w:r>
        <w:rPr/>
        <w:t>- Ha hivatalos vizsgálatra kerül sor, természetesen csak az igazat fogom mondani - jelentette ki. - Felelni fogok minden kérdésre...</w:t>
      </w:r>
    </w:p>
    <w:p>
      <w:pPr>
        <w:pStyle w:val="Normal"/>
        <w:jc w:val="both"/>
        <w:rPr/>
      </w:pPr>
      <w:r>
        <w:rPr/>
        <w:t xml:space="preserve">   </w:t>
      </w:r>
      <w:r>
        <w:rPr/>
        <w:t>Utolsó szavait már nem is hallottam.</w:t>
      </w:r>
    </w:p>
    <w:p>
      <w:pPr>
        <w:pStyle w:val="Normal"/>
        <w:jc w:val="both"/>
        <w:rPr/>
      </w:pPr>
      <w:r>
        <w:rPr/>
        <w:t xml:space="preserve">   </w:t>
      </w:r>
      <w:r>
        <w:rPr/>
        <w:t>Hivatalos borítékba tettem a jelentést, megcímeztem „a belügyminiszter úr őexcellenciájának", és magam vittem el a postára.</w:t>
      </w:r>
    </w:p>
    <w:p>
      <w:pPr>
        <w:pStyle w:val="Normal"/>
        <w:jc w:val="both"/>
        <w:rPr/>
      </w:pPr>
      <w:r>
        <w:rPr/>
        <w:t xml:space="preserve">   </w:t>
      </w:r>
      <w:r>
        <w:rPr/>
        <w:t>A miniszter derék ember volt, de mint annyi sok más főhivatalnok, nem tudott letérni arról a pályáról, amelyet még a múltban jelölt ki számára egy lusta, lompos és teljesen tehetetlen bürokrácia. Ahelyett, hogy fegyelmet és rendet tartott volna, pusztán személyes méltóságának megőrzésén fáradozott, és ezért vette fel ügyosztálya legjobb fizetését. Miután komolyan igyekezett mindent megtenni, amit hazám legfőbb urai előírtak számára, állandóan csak arra figyelmeztette alantasait, hogy mit nem szabad tenniök. Jaj annak az országnak, ahol ilyen emberek töltik be a miniszteri állásokat!</w:t>
      </w:r>
    </w:p>
    <w:p>
      <w:pPr>
        <w:pStyle w:val="Normal"/>
        <w:jc w:val="both"/>
        <w:rPr/>
      </w:pPr>
      <w:r>
        <w:rPr/>
        <w:t xml:space="preserve">   </w:t>
      </w:r>
      <w:r>
        <w:rPr/>
        <w:t>Miután fogalmam sem volt arról, hogy milyen bonyolult gépezet irányítja kormányzatunk munkáját, teljesen meg voltam elégedve önmagámmal, és azt hittem, hogy nagyon jól csináltam a dolgomat. Most végre könnyebbnek éreztem a lelkemet. Nemsokára, néhány nap vagy mondjuk, egy hét múlva majd megjelenik személyesen a főigazgató, és hivatalos vizsgálatot fog indítani. Szinte már láttam, hogy Kolalinak szégyenszemre el kell takarodnia a kórházból. Elképzeltem, hogy a rendőrség majd nyakon csípi Abu-Rizket, és bezárja azt a csirkefogót. Képzeletemben már nemzeti hősnek láttam magam, és elhatároztam, hogy nagyságomat szerényen és méltósággal fogom viselni.</w:t>
      </w:r>
    </w:p>
    <w:p>
      <w:pPr>
        <w:pStyle w:val="Normal"/>
        <w:jc w:val="both"/>
        <w:rPr/>
      </w:pPr>
      <w:r>
        <w:rPr/>
        <w:t xml:space="preserve">   </w:t>
      </w:r>
      <w:r>
        <w:rPr/>
        <w:t>A dolgok azonban egészen másként alakultak, mint ahogy vártam.</w:t>
      </w:r>
    </w:p>
    <w:p>
      <w:pPr>
        <w:pStyle w:val="Normal"/>
        <w:jc w:val="both"/>
        <w:rPr/>
      </w:pPr>
      <w:r>
        <w:rPr/>
        <w:t xml:space="preserve">   </w:t>
      </w:r>
      <w:r>
        <w:rPr/>
        <w:t>Eltelt néhány nap, anélkül, hogy valami különösebb történt volna. Akkor egy szép napon dr. Kolali hirtelen Kairóba utazott. Elutazása előtt még beszélt velem, és igen ideges benyomást tett rám.</w:t>
      </w:r>
    </w:p>
    <w:p>
      <w:pPr>
        <w:pStyle w:val="Normal"/>
        <w:jc w:val="both"/>
        <w:rPr/>
      </w:pPr>
      <w:r>
        <w:rPr/>
        <w:t xml:space="preserve">   </w:t>
      </w:r>
      <w:r>
        <w:rPr/>
        <w:t>- Meg kell látogatnom a főigazgatót. Nem tudom, meddig maradok.</w:t>
      </w:r>
    </w:p>
    <w:p>
      <w:pPr>
        <w:pStyle w:val="Normal"/>
        <w:jc w:val="both"/>
        <w:rPr/>
      </w:pPr>
      <w:r>
        <w:rPr/>
        <w:t xml:space="preserve">   </w:t>
      </w:r>
      <w:r>
        <w:rPr/>
        <w:t>Szinte megesett rajta a szívem. Majdnem azt kívántam, hogy bárcsak ne is küldtem volna el a jelentésemet. Úgy éreztem, szólnom kellett volna neki, mielőtt cselekvésre határoztam magam. De hát végre is figyelmeztettem. Ismételten figyelmeztettem. Sőt meg is fenyegettem...</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3</w:t>
      </w:r>
    </w:p>
    <w:p>
      <w:pPr>
        <w:pStyle w:val="Normal"/>
        <w:jc w:val="center"/>
        <w:rPr>
          <w:b/>
          <w:b/>
          <w:sz w:val="28"/>
          <w:szCs w:val="28"/>
        </w:rPr>
      </w:pPr>
      <w:r>
        <w:rPr>
          <w:b/>
          <w:sz w:val="28"/>
          <w:szCs w:val="28"/>
        </w:rPr>
      </w:r>
    </w:p>
    <w:p>
      <w:pPr>
        <w:pStyle w:val="Normal"/>
        <w:jc w:val="both"/>
        <w:rPr/>
      </w:pPr>
      <w:r>
        <w:rPr/>
        <w:t xml:space="preserve">   </w:t>
      </w:r>
      <w:r>
        <w:rPr/>
        <w:t>Távolléte alatt én vettem át a kórház vezetését. Gondoskodtam róla, hogy a betegek megkapják előírásszerű élelmiszeradagjaikat, és szörnyű összetűzésem volt a szakáccsal, aki dühében faképnél hagyott. Hirtelenében másik szakácsot kellett találnom. Összehívtam a tamargikat, és meghagytam nekik, hogy takarítsák ki a kórtermeket. Savanyú arcot vágtak. Vahhába csaknem könnyezett, amikor a P. M. O. székében meglátott.</w:t>
      </w:r>
    </w:p>
    <w:p>
      <w:pPr>
        <w:pStyle w:val="Normal"/>
        <w:jc w:val="both"/>
        <w:rPr/>
      </w:pPr>
      <w:r>
        <w:rPr/>
        <w:t xml:space="preserve">   </w:t>
      </w:r>
      <w:r>
        <w:rPr/>
        <w:t>- Ha Isten is úgy akarja, így fog ez már maradni mondta.</w:t>
      </w:r>
    </w:p>
    <w:p>
      <w:pPr>
        <w:pStyle w:val="Normal"/>
        <w:jc w:val="both"/>
        <w:rPr/>
      </w:pPr>
      <w:r>
        <w:rPr/>
        <w:t xml:space="preserve">   </w:t>
      </w:r>
      <w:r>
        <w:rPr/>
        <w:t>Kolali távolléte alatt, miután napi munkámat befejeztem, többször ellátogattam Mikhaelidiszékhez. Heleni igyekezett felfedni számomra Verlaine és Rabelais szépségeit, különösen Rabelais-ét, akinek elgondolásai mintha csak országom földjén termettek volna. Haragudott, amiért otthon maradtam akkor este és jelentésemet írtam, ahelyett, hogy parancsának engedelmeskedve rögtön hozzásiettem volna - viszont örült, hogy épségben és egészségesen látott viszont, és a zavargások idején még csak egy kék foltot sem szereztem. Kérdésekkel halmozott el, abban a hitben, hogy joga van minden ügyemről tudni. Legújabb gondjaimat azonban nem közöltem vele. Azt se meséltem el neki, hogy Kolali távolléte alatt mind nyugtalanabbá váltam, és félni kezdtem a közeli napoktól. Hét nap telt már el, és sem Kolali nem tért vissza, sem a minisztertől nem kaptam semmiféle választ.</w:t>
      </w:r>
    </w:p>
    <w:p>
      <w:pPr>
        <w:pStyle w:val="Normal"/>
        <w:jc w:val="both"/>
        <w:rPr/>
      </w:pPr>
      <w:r>
        <w:rPr/>
        <w:t xml:space="preserve">   </w:t>
      </w:r>
      <w:r>
        <w:rPr/>
        <w:t>Heleni megjelölt egy délutánt, amikor majd meglátogat, de meg kellett mondanom neki, hogy dr. Kolali távollétében lehetetlenség a kórházat elhagynom. Ez persze nem tetszett neki.</w:t>
      </w:r>
    </w:p>
    <w:p>
      <w:pPr>
        <w:pStyle w:val="Normal"/>
        <w:jc w:val="both"/>
        <w:rPr/>
      </w:pPr>
      <w:r>
        <w:rPr/>
        <w:t xml:space="preserve">   </w:t>
      </w:r>
      <w:r>
        <w:rPr/>
        <w:t>- Kell, hogy időd legyen számomra! Ajándékozd nekem ezt a délutánt! - Majd hozzátette: - Ha szeretsz!</w:t>
      </w:r>
    </w:p>
    <w:p>
      <w:pPr>
        <w:pStyle w:val="Normal"/>
        <w:jc w:val="both"/>
        <w:rPr/>
      </w:pPr>
      <w:r>
        <w:rPr/>
        <w:t xml:space="preserve">   </w:t>
      </w:r>
      <w:r>
        <w:rPr/>
        <w:t>Én azonban állhatatos maradtam. Nem hagyhattam el a kórházat. Magam is csodálkoztam magatartásomon. Ő is meglepődöttnek látszott. Kitágult szemmel bámult rám.</w:t>
      </w:r>
    </w:p>
    <w:p>
      <w:pPr>
        <w:pStyle w:val="Normal"/>
        <w:jc w:val="both"/>
        <w:rPr/>
      </w:pPr>
      <w:r>
        <w:rPr/>
        <w:t xml:space="preserve">   </w:t>
      </w:r>
      <w:r>
        <w:rPr/>
        <w:t>- Ibrahim!</w:t>
      </w:r>
    </w:p>
    <w:p>
      <w:pPr>
        <w:pStyle w:val="Normal"/>
        <w:jc w:val="both"/>
        <w:rPr/>
      </w:pPr>
      <w:r>
        <w:rPr/>
        <w:t xml:space="preserve">   </w:t>
      </w:r>
      <w:r>
        <w:rPr/>
        <w:t>Hangjában szemrehányás bujkált. Ezt titkon rossz néven vettem tőle. De sokkal büszkébb volt, semhogy továbbra is kérlelt volna. Csak hozzáfűzte, hogy nagy kár, mert férje aznap Mahallat-el-Kabrában lesz.</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4</w:t>
      </w:r>
    </w:p>
    <w:p>
      <w:pPr>
        <w:pStyle w:val="Normal"/>
        <w:jc w:val="center"/>
        <w:rPr>
          <w:b/>
          <w:b/>
          <w:sz w:val="28"/>
          <w:szCs w:val="28"/>
        </w:rPr>
      </w:pPr>
      <w:r>
        <w:rPr>
          <w:b/>
          <w:sz w:val="28"/>
          <w:szCs w:val="28"/>
        </w:rPr>
      </w:r>
    </w:p>
    <w:p>
      <w:pPr>
        <w:pStyle w:val="Normal"/>
        <w:jc w:val="both"/>
        <w:rPr/>
      </w:pPr>
      <w:r>
        <w:rPr/>
        <w:t xml:space="preserve">   </w:t>
      </w:r>
      <w:r>
        <w:rPr/>
        <w:t>Nem is tudtam, hogy dr. Kolali időközben visszatért. Csak dr. Makszúdtól hallottam, aki a kaszinóban látta őt a barátai körében. Összedugták a fejüket, és láthatóan valami tervet főztek ki. Este éppen a férfíosztályon tevékenykedtem, amikor dr. Kolali kifogástalan fehér köpenyében megjelent. Nem vettem róla tudomást, és úgy látszott, hogy őt sem érdekli jelenlétem. Mikor azonban elhaladt mellettem, olyan merően nézett rám, mintha még sohasem látott volna. Majd gúnyosan elmosolyodott, vállat vont és továbbment, anélkül hogy egy szót is szólt volna. A következő napokon igyekeztem kitérni az útjából, és láthatólag ő is azon volt, hogy ne találkozzék velem. Este azonban odajött hozzám, és röviden közölte, hogy másnap egy felügyelő érkezik a kórházba.</w:t>
      </w:r>
    </w:p>
    <w:p>
      <w:pPr>
        <w:pStyle w:val="Normal"/>
        <w:jc w:val="both"/>
        <w:rPr/>
      </w:pPr>
      <w:r>
        <w:rPr/>
        <w:t xml:space="preserve">   </w:t>
      </w:r>
      <w:r>
        <w:rPr/>
        <w:t>A felügyelő meg is érkezett. Dr. Bemard volt, akit a pályaudvari fogadás alkalmával ismertem meg. Mint rendesen, most is az egyik kórteremben dolgoztam, amikor hirtelen felbukkant előttem szilvaszínű, joviális arca. Dr. Kolali társaságában jött, és nyilvánvalóan „hivatalos szemlét" tartott. Mosolyogva lépett hozzám.</w:t>
      </w:r>
    </w:p>
    <w:p>
      <w:pPr>
        <w:pStyle w:val="Normal"/>
        <w:jc w:val="both"/>
        <w:rPr/>
      </w:pPr>
      <w:r>
        <w:rPr/>
        <w:t xml:space="preserve">   </w:t>
      </w:r>
      <w:r>
        <w:rPr/>
        <w:t>- Üdvözlöm, dr. Ibrahim! Már ismerjük egymást, ugye?</w:t>
      </w:r>
    </w:p>
    <w:p>
      <w:pPr>
        <w:pStyle w:val="Normal"/>
        <w:jc w:val="both"/>
        <w:rPr/>
      </w:pPr>
      <w:r>
        <w:rPr/>
        <w:t xml:space="preserve">   </w:t>
      </w:r>
      <w:r>
        <w:rPr/>
        <w:t>- Üdvözlöm, dr. Bemard! Örülök, hogy látom.</w:t>
      </w:r>
    </w:p>
    <w:p>
      <w:pPr>
        <w:pStyle w:val="Normal"/>
        <w:jc w:val="both"/>
        <w:rPr/>
      </w:pPr>
      <w:r>
        <w:rPr/>
        <w:t xml:space="preserve">   </w:t>
      </w:r>
      <w:r>
        <w:rPr/>
        <w:t>Kezet ráztunk. Aztán vállamra tette a kezét. Kissé túlságosan ránehezedett a vállamra ez a kéz. Dr. Kolali megvetően elhúzta a száját. A társalgás nem folytatódott tovább, és a két férfi továbbment. Egyikük sem érdeklődött a legcsekélyebb mértékben sem a kórterem állapota iránt, nem is beszélve a betegekről - pedig hát mégiscsak orvosok voltak mind a ketten.</w:t>
      </w:r>
    </w:p>
    <w:p>
      <w:pPr>
        <w:pStyle w:val="Normal"/>
        <w:jc w:val="both"/>
        <w:rPr/>
      </w:pPr>
      <w:r>
        <w:rPr/>
        <w:t xml:space="preserve">   </w:t>
      </w:r>
      <w:r>
        <w:rPr/>
        <w:t>Hirtelen gyengeség fogott el. Védtelennek éreztem magam. Nem mintha dr. Bernardtól vagy akármilyen más angoltól féltem volna. De jelenlétét megalázónak éreztem. Az egyiptomi kormány válaszul jelentésemre egy angolt küldött ide! Meg kell mondanom, hogy dr. Bemard fellépésében semmi hivatalos nem volt. Ám ez nem jelentett semmit. Ő már csak a joviális parolázók fajtájához tartozott. Magatartása leereszkedő volt és meglehetősen otrombán bizalmaskodó, ami azt sejtette, hogy angol fogalmak szerint nem számít gentlemannek. Több évet töltött Indiában, mint az egyik maharadzsa magánorvosa, majd szolgált a különböző határháborúkban, és Port Szudánon keresztül jött Egyiptomba, ahol valamilyen kiderítetlen és ügyes manőver után megkaparintott egy fontos állást azok'közül, amelyeket a birodalmi és külpolitika Whitehallban székelő vezetője angol állampolgárok számára tartott fenn. Tevékenysége részben tanácsadó, részben adminisztratív természetű volt. Annyira „beleélte magát" állásába, hogy már szinte azonosította magát vele. Ami bizonyos tekintetben nem is volt csodálni való, mert éppen elég magas fizetést húzott az egyiptomi kormánytól. Fél órával a megérkezése után dr. Bemard visszajött hozzám.</w:t>
      </w:r>
    </w:p>
    <w:p>
      <w:pPr>
        <w:pStyle w:val="Normal"/>
        <w:jc w:val="both"/>
        <w:rPr/>
      </w:pPr>
      <w:r>
        <w:rPr/>
        <w:t xml:space="preserve">   </w:t>
      </w:r>
      <w:r>
        <w:rPr/>
        <w:t>- Látom, sok a dolga! Érdekes eset, mi?</w:t>
      </w:r>
    </w:p>
    <w:p>
      <w:pPr>
        <w:pStyle w:val="Normal"/>
        <w:jc w:val="both"/>
        <w:rPr/>
      </w:pPr>
      <w:r>
        <w:rPr/>
        <w:t xml:space="preserve">   </w:t>
      </w:r>
      <w:r>
        <w:rPr/>
        <w:t>Egy darabig aztán összevissza fecsegett. Én-meg csak annyit felelgettem:</w:t>
      </w:r>
    </w:p>
    <w:p>
      <w:pPr>
        <w:pStyle w:val="Normal"/>
        <w:jc w:val="both"/>
        <w:rPr/>
      </w:pPr>
      <w:r>
        <w:rPr/>
        <w:t xml:space="preserve">   </w:t>
      </w:r>
      <w:r>
        <w:rPr/>
        <w:t>- Igen, igen... igen, igen.</w:t>
      </w:r>
    </w:p>
    <w:p>
      <w:pPr>
        <w:pStyle w:val="Normal"/>
        <w:jc w:val="both"/>
        <w:rPr/>
      </w:pPr>
      <w:r>
        <w:rPr/>
        <w:t xml:space="preserve">   </w:t>
      </w:r>
      <w:r>
        <w:rPr/>
        <w:t>- Szeretnék néhány szót beszélni önnel, dr. Ibrahim. A szemébe néztem. A tekintetemből meg kellett hogy értse: olyan emberrel van dolga, aki az orvosi ranglétrán talán alacsony helyet foglal el, de egyéb tekintetben teljesen egyenrangú vele.</w:t>
      </w:r>
    </w:p>
    <w:p>
      <w:pPr>
        <w:pStyle w:val="Normal"/>
        <w:jc w:val="both"/>
        <w:rPr/>
      </w:pPr>
      <w:r>
        <w:rPr/>
        <w:t xml:space="preserve">   </w:t>
      </w:r>
      <w:r>
        <w:rPr/>
        <w:t>- Persze úgy gondolom, ha van ideje rá, barátom!</w:t>
      </w:r>
    </w:p>
    <w:p>
      <w:pPr>
        <w:pStyle w:val="Normal"/>
        <w:jc w:val="both"/>
        <w:rPr/>
      </w:pPr>
      <w:r>
        <w:rPr/>
        <w:t xml:space="preserve">   </w:t>
      </w:r>
      <w:r>
        <w:rPr/>
        <w:t>- Megtisztelne azzal, hogy nálam ebédel?</w:t>
      </w:r>
    </w:p>
    <w:p>
      <w:pPr>
        <w:pStyle w:val="Normal"/>
        <w:jc w:val="both"/>
        <w:rPr/>
      </w:pPr>
      <w:r>
        <w:rPr/>
        <w:t xml:space="preserve">   </w:t>
      </w:r>
      <w:r>
        <w:rPr/>
        <w:t>- Nagyon szívesen, kedves barátom. Csak sajnos, megígértem dr. Kolalinak, hogy vele ebédelek. Végtelenül sajnálom... Nem beszélgethetnénk most egy kicsit?</w:t>
      </w:r>
    </w:p>
    <w:p>
      <w:pPr>
        <w:pStyle w:val="Normal"/>
        <w:jc w:val="both"/>
        <w:rPr/>
      </w:pPr>
      <w:r>
        <w:rPr/>
        <w:t xml:space="preserve">   </w:t>
      </w:r>
      <w:r>
        <w:rPr/>
        <w:t>- Ó, értem. Ön tehát dr. Kolalival ebédel.</w:t>
      </w:r>
    </w:p>
    <w:p>
      <w:pPr>
        <w:pStyle w:val="Normal"/>
        <w:jc w:val="both"/>
        <w:rPr/>
      </w:pPr>
      <w:r>
        <w:rPr/>
        <w:t xml:space="preserve">   </w:t>
      </w:r>
      <w:r>
        <w:rPr/>
        <w:t>- Igen, miért ne?</w:t>
      </w:r>
    </w:p>
    <w:p>
      <w:pPr>
        <w:pStyle w:val="Normal"/>
        <w:jc w:val="both"/>
        <w:rPr/>
      </w:pPr>
      <w:r>
        <w:rPr/>
        <w:t xml:space="preserve">   </w:t>
      </w:r>
      <w:r>
        <w:rPr/>
        <w:t>- Menjünk fel talán a szobámba.</w:t>
      </w:r>
    </w:p>
    <w:p>
      <w:pPr>
        <w:pStyle w:val="Normal"/>
        <w:jc w:val="both"/>
        <w:rPr/>
      </w:pPr>
      <w:r>
        <w:rPr/>
        <w:t xml:space="preserve">   </w:t>
      </w:r>
      <w:r>
        <w:rPr/>
        <w:t>Előrementem, kávét rendeltem és cigarettával kínáltam. A kávét azonban nem itta meg, hanem egy magánál hordott üvegből konyakot töltött a vizespoharába.</w:t>
      </w:r>
    </w:p>
    <w:p>
      <w:pPr>
        <w:pStyle w:val="Normal"/>
        <w:jc w:val="both"/>
        <w:rPr/>
      </w:pPr>
      <w:r>
        <w:rPr/>
        <w:t xml:space="preserve">   </w:t>
      </w:r>
      <w:r>
        <w:rPr/>
        <w:t>- Kedves barátom! - kezdte. - Ön szörnyű nagy baklövést követett el, amikor panaszával a belügyminiszterhez fordult.</w:t>
      </w:r>
    </w:p>
    <w:p>
      <w:pPr>
        <w:pStyle w:val="Normal"/>
        <w:jc w:val="both"/>
        <w:rPr/>
      </w:pPr>
      <w:r>
        <w:rPr/>
        <w:t xml:space="preserve">   </w:t>
      </w:r>
      <w:r>
        <w:rPr/>
        <w:t>- Miért? Hiszen hozzá tartozik az egészségügy.</w:t>
      </w:r>
    </w:p>
    <w:p>
      <w:pPr>
        <w:pStyle w:val="Normal"/>
        <w:jc w:val="both"/>
        <w:rPr/>
      </w:pPr>
      <w:r>
        <w:rPr/>
        <w:t xml:space="preserve">   </w:t>
      </w:r>
      <w:r>
        <w:rPr/>
        <w:t>- Miért nem írt mindjárt magának a miniszterelnöknek? - gúnyolódott.</w:t>
      </w:r>
    </w:p>
    <w:p>
      <w:pPr>
        <w:pStyle w:val="Normal"/>
        <w:jc w:val="both"/>
        <w:rPr/>
      </w:pPr>
      <w:r>
        <w:rPr/>
        <w:t xml:space="preserve">   </w:t>
      </w:r>
      <w:r>
        <w:rPr/>
        <w:t>- Erre is gondoltam - válaszoltam komolyan. - De hát úgy tűnik, hogy ő nem sokat törődik az országban uralkodó állapotokkal. Szegény embernek bizonyára ezer más sürgősebb dolga van.</w:t>
      </w:r>
    </w:p>
    <w:p>
      <w:pPr>
        <w:pStyle w:val="Normal"/>
        <w:jc w:val="both"/>
        <w:rPr/>
      </w:pPr>
      <w:r>
        <w:rPr/>
        <w:t xml:space="preserve">   </w:t>
      </w:r>
      <w:r>
        <w:rPr/>
        <w:t>Dr. Bemard derűs pillantást vetett rám a szemüvege fölött, majd megrázta a fejét.</w:t>
      </w:r>
    </w:p>
    <w:p>
      <w:pPr>
        <w:pStyle w:val="Normal"/>
        <w:jc w:val="both"/>
        <w:rPr/>
      </w:pPr>
      <w:r>
        <w:rPr/>
        <w:t xml:space="preserve">   </w:t>
      </w:r>
      <w:r>
        <w:rPr/>
        <w:t>- Na persze, ön a fiatal generációhoz tartozik. Miután nem kapott feleletet, maga folytatta:</w:t>
      </w:r>
    </w:p>
    <w:p>
      <w:pPr>
        <w:pStyle w:val="Normal"/>
        <w:jc w:val="both"/>
        <w:rPr/>
      </w:pPr>
      <w:r>
        <w:rPr/>
        <w:t xml:space="preserve">   </w:t>
      </w:r>
      <w:r>
        <w:rPr/>
        <w:t>- Mi bírta rá arra, hogy ilyen súlyos vádakat emeljen a főnökével és kollégájával szemben?</w:t>
      </w:r>
    </w:p>
    <w:p>
      <w:pPr>
        <w:pStyle w:val="Normal"/>
        <w:jc w:val="both"/>
        <w:rPr/>
      </w:pPr>
      <w:r>
        <w:rPr/>
        <w:t xml:space="preserve">   </w:t>
      </w:r>
      <w:r>
        <w:rPr/>
        <w:t>- Mindenekelőtt nem vagyok hajlandó dr. Kolalit főnökömnek vagy kollégámnak tekinteni. Ha ennyire megtisztelném, máris nem emelhettem volna ellene ilyen kifogásokat! Egyébként pedig minden vádam tényeken alapszik, és azt tettem, amit hivatásom becsületére és az állam érdekeire való tekintettel tennem kellett.</w:t>
      </w:r>
    </w:p>
    <w:p>
      <w:pPr>
        <w:pStyle w:val="Normal"/>
        <w:jc w:val="both"/>
        <w:rPr/>
      </w:pPr>
      <w:r>
        <w:rPr/>
        <w:t xml:space="preserve">   </w:t>
      </w:r>
      <w:r>
        <w:rPr/>
        <w:t>- De végtére is ön sem teheti túl magát egyszerűen a szolgálati fegyelmen - jegyezte meg dr. Bemard kissé bosszúsan. - Ha mindenki elkezdene panaszkodni, úgy, mint ön, szent isten, micsoda összevisszaság támadna! Hát nem tudja, hogy ilyen esetekben az egészségügyi osztályhoz kell fordulnia?</w:t>
      </w:r>
    </w:p>
    <w:p>
      <w:pPr>
        <w:pStyle w:val="Normal"/>
        <w:jc w:val="both"/>
        <w:rPr/>
      </w:pPr>
      <w:r>
        <w:rPr/>
        <w:t xml:space="preserve">   </w:t>
      </w:r>
      <w:r>
        <w:rPr/>
        <w:t>- De igen! Ezt tudom. Úgy véltem azonban, hogy ebben a különleges esetben panaszaim tulajdonképpen az államügyészségre tartoznak.</w:t>
      </w:r>
    </w:p>
    <w:p>
      <w:pPr>
        <w:pStyle w:val="Normal"/>
        <w:jc w:val="both"/>
        <w:rPr/>
      </w:pPr>
      <w:r>
        <w:rPr/>
        <w:t xml:space="preserve">   </w:t>
      </w:r>
      <w:r>
        <w:rPr/>
        <w:t>- Ön megbolondult, kedves barátom! Ne felejtse el, hogy ön orvos!</w:t>
      </w:r>
    </w:p>
    <w:p>
      <w:pPr>
        <w:pStyle w:val="Normal"/>
        <w:jc w:val="both"/>
        <w:rPr/>
      </w:pPr>
      <w:r>
        <w:rPr/>
        <w:t xml:space="preserve">   </w:t>
      </w:r>
      <w:r>
        <w:rPr/>
        <w:t>- Igen, mégpedig egyiptomi orvos. Egyike annak a számtalan egyiptomi orvosnak, akiknek elegük van a rendszerből.</w:t>
      </w:r>
    </w:p>
    <w:p>
      <w:pPr>
        <w:pStyle w:val="Normal"/>
        <w:jc w:val="both"/>
        <w:rPr/>
      </w:pPr>
      <w:r>
        <w:rPr/>
        <w:t xml:space="preserve">   </w:t>
      </w:r>
      <w:r>
        <w:rPr/>
        <w:t>Dr. Bemard fölhúzta az orrát.</w:t>
      </w:r>
    </w:p>
    <w:p>
      <w:pPr>
        <w:pStyle w:val="Normal"/>
        <w:jc w:val="both"/>
        <w:rPr/>
      </w:pPr>
      <w:r>
        <w:rPr/>
        <w:t xml:space="preserve">   </w:t>
      </w:r>
      <w:r>
        <w:rPr/>
        <w:t>- Mi értelme van politikai kérdéseket belekeverni a dologba?</w:t>
      </w:r>
    </w:p>
    <w:p>
      <w:pPr>
        <w:pStyle w:val="Normal"/>
        <w:jc w:val="both"/>
        <w:rPr/>
      </w:pPr>
      <w:r>
        <w:rPr/>
        <w:t xml:space="preserve">   </w:t>
      </w:r>
      <w:r>
        <w:rPr/>
        <w:t>- Politikai kérdéseket? Mi köze van a politikához annak, amit én mondok? Azt szeretném tudni, mi lesz a jelentésemmel.</w:t>
      </w:r>
    </w:p>
    <w:p>
      <w:pPr>
        <w:pStyle w:val="Normal"/>
        <w:jc w:val="both"/>
        <w:rPr/>
      </w:pPr>
      <w:r>
        <w:rPr/>
        <w:t xml:space="preserve">   </w:t>
      </w:r>
      <w:r>
        <w:rPr/>
        <w:t>Dr. Bemard mosolygott.</w:t>
      </w:r>
    </w:p>
    <w:p>
      <w:pPr>
        <w:pStyle w:val="Normal"/>
        <w:jc w:val="both"/>
        <w:rPr/>
      </w:pPr>
      <w:r>
        <w:rPr/>
        <w:t xml:space="preserve">   </w:t>
      </w:r>
      <w:r>
        <w:rPr/>
        <w:t>- Ott fekszik nálam. Én a pasától kaptam. A belügyminiszter ezzel a széljegyzettel továbbította: Non requ, ami annyit jelent, hogy hivatalosan nem vette át. Semmi köze hozzá. Most rám osztották ki az ügyet.</w:t>
      </w:r>
    </w:p>
    <w:p>
      <w:pPr>
        <w:pStyle w:val="Normal"/>
        <w:jc w:val="both"/>
        <w:rPr/>
      </w:pPr>
      <w:r>
        <w:rPr/>
        <w:t xml:space="preserve">   </w:t>
      </w:r>
      <w:r>
        <w:rPr/>
        <w:t>- Önre? Jó. Akkor hát beszéljünk meg mindent nyugodtan. Én megadok önnek minden szükséges információt, viszont minden támogatásért, amiben részesít, igen hálás leszek.</w:t>
      </w:r>
    </w:p>
    <w:p>
      <w:pPr>
        <w:pStyle w:val="Normal"/>
        <w:jc w:val="both"/>
        <w:rPr/>
      </w:pPr>
      <w:r>
        <w:rPr/>
        <w:t xml:space="preserve">   </w:t>
      </w:r>
      <w:r>
        <w:rPr/>
        <w:t>- Szép, szép - mondta, és nem minden rosszindulat nélkül méregetett. - De legyünk csak egész őszinték! Az a benyomásom, hogy ön túlzott fontosságot tulajdonít a személyének, amit a pozíciója nem egészen indokol. Figyelmeztetem rá, hogy én a fölöttese vagyok. Éppígy dr. Kolali is. Valószínűleg tudja, hogy Kolalinak nagyon jó neve van. Tulajdonképpen nem is értem, miért akarja őt mindenáron elgáncsolni.</w:t>
      </w:r>
    </w:p>
    <w:p>
      <w:pPr>
        <w:pStyle w:val="Normal"/>
        <w:jc w:val="both"/>
        <w:rPr/>
      </w:pPr>
      <w:r>
        <w:rPr/>
        <w:t xml:space="preserve">   </w:t>
      </w:r>
      <w:r>
        <w:rPr/>
        <w:t>- Mert méltatlan rá, hogy egy kórház vezetője legyen. Minden vádamat, amelyet ellene emeltem, fenntartom. Kivétel nélkül.</w:t>
      </w:r>
    </w:p>
    <w:p>
      <w:pPr>
        <w:pStyle w:val="Normal"/>
        <w:jc w:val="both"/>
        <w:rPr/>
      </w:pPr>
      <w:r>
        <w:rPr/>
        <w:t xml:space="preserve">   </w:t>
      </w:r>
      <w:r>
        <w:rPr/>
        <w:t>- Ostobaság, kedves barátom! - jegyezte meg dr. Bernard. - Ön téved. Még nagyon kevés tapasztalattal rendelkezik. Nem tudja megítélni, miről van szó. Én mondom önnek, minden dolognak két oldala van. Én ismerem ezt a kórházat még abból az időből, amikor ön meg sem kezdte a tanulmányait. És mindig is törődtem ezzel a kórházzal.</w:t>
      </w:r>
    </w:p>
    <w:p>
      <w:pPr>
        <w:pStyle w:val="Normal"/>
        <w:jc w:val="both"/>
        <w:rPr/>
      </w:pPr>
      <w:r>
        <w:rPr/>
        <w:t xml:space="preserve">   </w:t>
      </w:r>
      <w:r>
        <w:rPr/>
        <w:t>- Néhány csekélység azonban valószinűleg elkerülte a figyelmét - vágtam a szavába gúnyosan.</w:t>
      </w:r>
    </w:p>
    <w:p>
      <w:pPr>
        <w:pStyle w:val="Normal"/>
        <w:jc w:val="both"/>
        <w:rPr/>
      </w:pPr>
      <w:r>
        <w:rPr/>
        <w:t xml:space="preserve">   </w:t>
      </w:r>
      <w:r>
        <w:rPr/>
        <w:t>- Ugyan, kérem!</w:t>
      </w:r>
    </w:p>
    <w:p>
      <w:pPr>
        <w:pStyle w:val="Normal"/>
        <w:jc w:val="both"/>
        <w:rPr/>
      </w:pPr>
      <w:r>
        <w:rPr/>
        <w:t xml:space="preserve">   </w:t>
      </w:r>
      <w:r>
        <w:rPr/>
        <w:t>Néhány pillanatig habozott, majd így folytatta:</w:t>
      </w:r>
    </w:p>
    <w:p>
      <w:pPr>
        <w:pStyle w:val="Normal"/>
        <w:jc w:val="both"/>
        <w:rPr/>
      </w:pPr>
      <w:r>
        <w:rPr/>
        <w:t xml:space="preserve">   </w:t>
      </w:r>
      <w:r>
        <w:rPr/>
        <w:t>- Tudja, dr. Ibrahim, ön meglehetősen nehéz ember. Nem is csodálom, hogy nem találja itt a helyét. Miért kell önnek a város fanatikusaival egy gyékényen árulnia? Ön a tudomány embere. Pontosan tudhatja: ha az ön városbeli barátai azt tehetnének, amit akarnak, minden a feje tetejére állna! Én már húsz éve élek Keleten, és így tudom, hogy mit beszélek. Ha Angliában végezte volna a tanulmányait, igazat adna nekem.</w:t>
      </w:r>
    </w:p>
    <w:p>
      <w:pPr>
        <w:pStyle w:val="Normal"/>
        <w:jc w:val="both"/>
        <w:rPr/>
      </w:pPr>
      <w:r>
        <w:rPr/>
        <w:t xml:space="preserve">   </w:t>
      </w:r>
      <w:r>
        <w:rPr/>
        <w:t>Elhallgatott, hogy újabb lélegzetet vegyen.</w:t>
      </w:r>
    </w:p>
    <w:p>
      <w:pPr>
        <w:pStyle w:val="Normal"/>
        <w:jc w:val="both"/>
        <w:rPr/>
      </w:pPr>
      <w:r>
        <w:rPr/>
        <w:t xml:space="preserve">   </w:t>
      </w:r>
      <w:r>
        <w:rPr/>
        <w:t>- Ezért mondom most önnek, jobb, ha a dolgot nyugodtan és barátságosan intézzük el. Megengedem, hogy talán történtek itt kisebb inkorrektségek, de mint mondom, nevetséges ezért ilyen jelentést küldeni a belügyminiszterhez. Ha mindent nyíltan és őszintén megbeszélt volna dr. Kolalival, ő valószínűleg megmagyarázott volna önnek sok olyan dolgot, ami az ön szemében kifogásolhatónak tűnik. Hiszen ön is tudja, milyen nehéz rendes ápolókat kapni. Kell egy kis mozgási szabadságot engedélyezni számukra.</w:t>
      </w:r>
    </w:p>
    <w:p>
      <w:pPr>
        <w:pStyle w:val="Normal"/>
        <w:jc w:val="both"/>
        <w:rPr/>
      </w:pPr>
      <w:r>
        <w:rPr/>
        <w:t xml:space="preserve">   </w:t>
      </w:r>
      <w:r>
        <w:rPr/>
        <w:t>Hangosan felnevettem.</w:t>
      </w:r>
    </w:p>
    <w:p>
      <w:pPr>
        <w:pStyle w:val="Normal"/>
        <w:jc w:val="both"/>
        <w:rPr/>
      </w:pPr>
      <w:r>
        <w:rPr/>
        <w:t xml:space="preserve">   </w:t>
      </w:r>
      <w:r>
        <w:rPr/>
        <w:t>- Nem sokáig fog nevetni - förmedt rám dr. Bemard dühösen. - Nem ön az első bakafántoskodó ember, akivel dolgom volt! De ennek ellenére méltányosan akarok bánni önnel.</w:t>
      </w:r>
    </w:p>
    <w:p>
      <w:pPr>
        <w:pStyle w:val="Normal"/>
        <w:jc w:val="both"/>
        <w:rPr/>
      </w:pPr>
      <w:r>
        <w:rPr/>
        <w:t xml:space="preserve">   </w:t>
      </w:r>
      <w:r>
        <w:rPr/>
        <w:t>Igyekezett uralkodni magán, és miközben hadonászőtt, tulajdonképpen nem engem, hanem úgyszólván az egész világot fenyegette meg.</w:t>
      </w:r>
    </w:p>
    <w:p>
      <w:pPr>
        <w:pStyle w:val="Normal"/>
        <w:jc w:val="both"/>
        <w:rPr/>
      </w:pPr>
      <w:r>
        <w:rPr/>
        <w:t xml:space="preserve">   </w:t>
      </w:r>
      <w:r>
        <w:rPr/>
        <w:t>- Nem fogom eltűrni, hogy minden illemet és formát...</w:t>
      </w:r>
    </w:p>
    <w:p>
      <w:pPr>
        <w:pStyle w:val="Normal"/>
        <w:jc w:val="both"/>
        <w:rPr/>
      </w:pPr>
      <w:r>
        <w:rPr/>
        <w:t xml:space="preserve">   </w:t>
      </w:r>
      <w:r>
        <w:rPr/>
        <w:t>- Ezek az illemszabályok és formák tesznek lehetetlenné már régóta minden javulást - szakítottam félbe. Ezek jelentik azt az akadályt, amelybe a tisztességes ember lépten-nyomon belebotlik. Nem várom öntől, hogy megértse álláspontomat. Erre ön sohasem lesz képes. Mi két külön iskolához tartozunk... De ez a Kolali pontosan tudja, hogy az igazságnak még csak egy szikrája sincsen az ő oldalán. Valószínűleg nagyon ügyesen ki tudja beszélni magát. Hiszen van némi tehetsége a csűrés-csavaráshoz. De azt hittem, hogy ön majd keresztül fog látni rajta. Ha az egészségügyi osztály nem tudja őt nélkülözni, ez az ő dolguk. Egyebekben azonban kész vagyok eljárásomnak minden következményét viselni - bármilyen fájó szívvel is mondok le arról, hogy népemnek szolgálatot tehessek.</w:t>
      </w:r>
    </w:p>
    <w:p>
      <w:pPr>
        <w:pStyle w:val="Normal"/>
        <w:jc w:val="both"/>
        <w:rPr/>
      </w:pPr>
      <w:r>
        <w:rPr/>
        <w:t xml:space="preserve">   </w:t>
      </w:r>
      <w:r>
        <w:rPr/>
        <w:t>Dr. Bemard egy pillanatig gondolkodni látszott. Talán tudatára ébredt annak, hogy a kötelességét nem megfelelően teljesítette. Valószínűleg eszébe jutott az is, hogy sok kórház van a tartományban, amely mind az ő felügyelete alá tartozik; és neki személy szerint kissé több fáradságot kellene vennie magának, hogy azok ügyvitelét valamivel alaposabban megvizsgálja. Biztosra vettem, hogy nem szívesen veszítené el állását.</w:t>
      </w:r>
    </w:p>
    <w:p>
      <w:pPr>
        <w:pStyle w:val="Normal"/>
        <w:jc w:val="both"/>
        <w:rPr/>
      </w:pPr>
      <w:r>
        <w:rPr/>
        <w:t xml:space="preserve">   </w:t>
      </w:r>
      <w:r>
        <w:rPr/>
        <w:t xml:space="preserve">- Tudja meg - jelentette ki végül --, hogy igazán rossz néven veszem azt a megjegyzését, hogy én nem tudom az ön álláspontját megérteni. Úgy látszik, ön azt hiszi, hogy nekem más érdekeim vannak, csak, mert angol vagyok, sőt talán felhasználom a befolyásomat arra, hogy az egyiptomi fiatalságot eltávolítsam a jó állásokból. Ezt verje ki abból a konok fejéből! Én csak azért teszek önnek szemrehányást, mert nem tartotta magát a szolgálati előírásokhoz. Ennek semmi köze ahhoz, hogy vádjai megalapozottak-e vagy sem. Ez majd később kiderül. Egyelőre csak arra a tényre akarom felhívni a figyelmét, hogy fegyelmi eljárás vár önre. </w:t>
      </w:r>
    </w:p>
    <w:p>
      <w:pPr>
        <w:pStyle w:val="Normal"/>
        <w:jc w:val="both"/>
        <w:rPr/>
      </w:pPr>
      <w:r>
        <w:rPr/>
        <w:t xml:space="preserve">   </w:t>
      </w:r>
      <w:r>
        <w:rPr/>
        <w:t>Felkelt a helyéről.</w:t>
      </w:r>
    </w:p>
    <w:p>
      <w:pPr>
        <w:pStyle w:val="Normal"/>
        <w:jc w:val="both"/>
        <w:rPr/>
      </w:pPr>
      <w:r>
        <w:rPr/>
        <w:t xml:space="preserve">   </w:t>
      </w:r>
      <w:r>
        <w:rPr/>
        <w:t>- Viszontlátásra, kedves barátom. Nem lehetünk valamennyien forradalmárok. A legtöbbünk kénytelen csendben és nyugodtan végezni a munkáját. És egy tanácsot szeretnék adni: az ön helyében kissé óvatosabb lennék, amikor másokkal beszélek.</w:t>
      </w:r>
    </w:p>
    <w:p>
      <w:pPr>
        <w:pStyle w:val="Normal"/>
        <w:jc w:val="both"/>
        <w:rPr/>
      </w:pPr>
      <w:r>
        <w:rPr/>
        <w:t xml:space="preserve">   </w:t>
      </w:r>
      <w:r>
        <w:rPr/>
        <w:t>Fejébe csapta trópusi sisakját, és az ajtó felé indult.</w:t>
      </w:r>
    </w:p>
    <w:p>
      <w:pPr>
        <w:pStyle w:val="Normal"/>
        <w:jc w:val="both"/>
        <w:rPr/>
      </w:pPr>
      <w:r>
        <w:rPr/>
        <w:t xml:space="preserve">   </w:t>
      </w:r>
      <w:r>
        <w:rPr/>
        <w:t>- Folytatnom kell ezt a munkát, pedig nagyon a terhemre van. Majd még látjuk egymást, kedves barátom! Ez a szörnyű hőség...</w:t>
      </w:r>
    </w:p>
    <w:p>
      <w:pPr>
        <w:pStyle w:val="Normal"/>
        <w:jc w:val="both"/>
        <w:rPr/>
      </w:pPr>
      <w:r>
        <w:rPr/>
        <w:t xml:space="preserve">   </w:t>
      </w:r>
      <w:r>
        <w:rPr/>
        <w:t>Egy percre megállt a nyitott ajtóban. Kissé megtántorodott a rátűző izzó napsugaraktól, majd összeszedte magát, és lesietett a lépcsőn. Nem láttam soha többé az életbe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5</w:t>
      </w:r>
    </w:p>
    <w:p>
      <w:pPr>
        <w:pStyle w:val="Normal"/>
        <w:jc w:val="center"/>
        <w:rPr>
          <w:b/>
          <w:b/>
          <w:sz w:val="28"/>
          <w:szCs w:val="28"/>
        </w:rPr>
      </w:pPr>
      <w:r>
        <w:rPr>
          <w:b/>
          <w:sz w:val="28"/>
          <w:szCs w:val="28"/>
        </w:rPr>
      </w:r>
    </w:p>
    <w:p>
      <w:pPr>
        <w:pStyle w:val="Normal"/>
        <w:jc w:val="both"/>
        <w:rPr/>
      </w:pPr>
      <w:r>
        <w:rPr/>
        <w:t xml:space="preserve">   </w:t>
      </w:r>
      <w:r>
        <w:rPr/>
        <w:t>Három nap múlva hivatalos borítékban ajánlott levelet kaptam. Először nem is mertem felbontani. Majd mégiscsak feltéptem a borítékot, és elolvastam a benne foglalt közlést. Az iratot az államtitkár-helyettes állította ki, és hétnapos határidővel elrendelte az idfui markhazba, az egészségügyi állomásra való haladéktalan áthelyezésemet.</w:t>
      </w:r>
    </w:p>
    <w:p>
      <w:pPr>
        <w:pStyle w:val="Normal"/>
        <w:jc w:val="both"/>
        <w:rPr/>
      </w:pPr>
      <w:r>
        <w:rPr/>
        <w:t xml:space="preserve">   </w:t>
      </w:r>
      <w:r>
        <w:rPr/>
        <w:t>Szóval elküldenek a Nílus felső vidékére, a sötét Núbiába. Száműznek Idfuba! Ja szálam! Éppen Idfuba, az isten háta mögé! - sóhajtottam fel.</w:t>
      </w:r>
    </w:p>
    <w:p>
      <w:pPr>
        <w:pStyle w:val="Normal"/>
        <w:jc w:val="both"/>
        <w:rPr/>
      </w:pPr>
      <w:r>
        <w:rPr/>
        <w:t xml:space="preserve">   </w:t>
      </w:r>
      <w:r>
        <w:rPr/>
        <w:t>Meglátogattam Helenit, és közöltem vele, hogy mi történt. Úgy éreztem, hogy mindent el kell mesélnem neki. Ugyanúgy felháborodott, mint jómagam, és igyekezett jóságos szavakkal megvigasztalni. Amikor azonban megmondtam, hogy el kell hagynom Damanhúrt, részvéte heves tiltakozásba csapott át.</w:t>
      </w:r>
    </w:p>
    <w:p>
      <w:pPr>
        <w:pStyle w:val="Normal"/>
        <w:jc w:val="both"/>
        <w:rPr/>
      </w:pPr>
      <w:r>
        <w:rPr/>
        <w:t xml:space="preserve">   </w:t>
      </w:r>
      <w:r>
        <w:rPr/>
        <w:t>- Természetesen nem fogsz Idfuba menni! - jelentette ki magabiztosan.</w:t>
      </w:r>
    </w:p>
    <w:p>
      <w:pPr>
        <w:pStyle w:val="Normal"/>
        <w:jc w:val="both"/>
        <w:rPr/>
      </w:pPr>
      <w:r>
        <w:rPr/>
        <w:t xml:space="preserve">   </w:t>
      </w:r>
      <w:r>
        <w:rPr/>
        <w:t>- Igazán nem tudom, hova máshova mehetnék?</w:t>
      </w:r>
    </w:p>
    <w:p>
      <w:pPr>
        <w:pStyle w:val="Normal"/>
        <w:jc w:val="both"/>
        <w:rPr/>
      </w:pPr>
      <w:r>
        <w:rPr/>
        <w:t xml:space="preserve">   </w:t>
      </w:r>
      <w:r>
        <w:rPr/>
        <w:t>- Nem fogsz elmenni! Mutasd meg nekik, hogy van benned büszkeség! Erősnek kell lenned. Ki kell lépned az állami szolgálatból.</w:t>
      </w:r>
    </w:p>
    <w:p>
      <w:pPr>
        <w:pStyle w:val="Normal"/>
        <w:jc w:val="both"/>
        <w:rPr/>
      </w:pPr>
      <w:r>
        <w:rPr/>
        <w:t xml:space="preserve">   </w:t>
      </w:r>
      <w:r>
        <w:rPr/>
        <w:t>- Ez nem megy.</w:t>
      </w:r>
    </w:p>
    <w:p>
      <w:pPr>
        <w:pStyle w:val="Normal"/>
        <w:jc w:val="both"/>
        <w:rPr/>
      </w:pPr>
      <w:r>
        <w:rPr/>
        <w:t xml:space="preserve">   </w:t>
      </w:r>
      <w:r>
        <w:rPr/>
        <w:t>- De igen! Az állami szolgálatban csak eltékozlod a képességeidet.</w:t>
      </w:r>
    </w:p>
    <w:p>
      <w:pPr>
        <w:pStyle w:val="Normal"/>
        <w:jc w:val="both"/>
        <w:rPr/>
      </w:pPr>
      <w:r>
        <w:rPr/>
        <w:t xml:space="preserve">   </w:t>
      </w:r>
      <w:r>
        <w:rPr/>
        <w:t>Úgy látszik, a tekintetem megrémíthette, mert hirtelen átölelt.</w:t>
      </w:r>
    </w:p>
    <w:p>
      <w:pPr>
        <w:pStyle w:val="Normal"/>
        <w:jc w:val="both"/>
        <w:rPr/>
      </w:pPr>
      <w:r>
        <w:rPr/>
        <w:t xml:space="preserve">   </w:t>
      </w:r>
      <w:r>
        <w:rPr/>
        <w:t>- Nem, ez borzasztó! Nem tudom elviselni ezt a gondolatot. Nem szabad elmenned. Itt kell maradnod! Én majd elintézem. Majd találok megoldást, ebben biztos lehetsz.</w:t>
      </w:r>
    </w:p>
    <w:p>
      <w:pPr>
        <w:pStyle w:val="Normal"/>
        <w:jc w:val="both"/>
        <w:rPr/>
      </w:pPr>
      <w:r>
        <w:rPr/>
        <w:t xml:space="preserve">   </w:t>
      </w:r>
      <w:r>
        <w:rPr/>
        <w:t>Elengedett, és járkálni kezdett fel-alá a szobában.</w:t>
      </w:r>
    </w:p>
    <w:p>
      <w:pPr>
        <w:pStyle w:val="Normal"/>
        <w:jc w:val="both"/>
        <w:rPr/>
      </w:pPr>
      <w:r>
        <w:rPr/>
        <w:t xml:space="preserve">   </w:t>
      </w:r>
      <w:r>
        <w:rPr/>
        <w:t>- Ezek a gazemberek! Ezek a gazemberek! - sziszegte a fogai között. - De én tudom, mit fogok tenni! A férjem egy alexandriai francia újság részvényese. Ő majd utasítja a kiadót, hogy ezt a botrányos esetet hozza nyilvánosságra.</w:t>
      </w:r>
    </w:p>
    <w:p>
      <w:pPr>
        <w:pStyle w:val="Normal"/>
        <w:jc w:val="both"/>
        <w:rPr/>
      </w:pPr>
      <w:r>
        <w:rPr/>
        <w:t xml:space="preserve">   </w:t>
      </w:r>
      <w:r>
        <w:rPr/>
        <w:t>- Heleni - feleltem -, mi teljesen védtelen nép vagyunk. Ne adj alkalmat egy külföldi lapnak arra, hogy megint újabb korrupciót és gazságokat bizonyíthasson ránk. Minek kavarjunk nyilvános botrányt, aminek úgysincs semmi célja? Kérlek, ne is tégy róla említést a férjednek.</w:t>
      </w:r>
    </w:p>
    <w:p>
      <w:pPr>
        <w:pStyle w:val="Normal"/>
        <w:jc w:val="both"/>
        <w:rPr/>
      </w:pPr>
      <w:r>
        <w:rPr/>
        <w:t xml:space="preserve">   </w:t>
      </w:r>
      <w:r>
        <w:rPr/>
        <w:t>Csípőre tett kézzel állt velem szemben.</w:t>
      </w:r>
    </w:p>
    <w:p>
      <w:pPr>
        <w:pStyle w:val="Normal"/>
        <w:jc w:val="both"/>
        <w:rPr/>
      </w:pPr>
      <w:r>
        <w:rPr/>
        <w:t xml:space="preserve">   </w:t>
      </w:r>
      <w:r>
        <w:rPr/>
        <w:t>- Nem fogsz Idfuba utazni, ez biztos! Micsoda ötlet! Idfu! Idfu! Ronda fészek! Hol van az tulajdonképpen?</w:t>
      </w:r>
    </w:p>
    <w:p>
      <w:pPr>
        <w:pStyle w:val="Normal"/>
        <w:jc w:val="both"/>
        <w:rPr/>
      </w:pPr>
      <w:r>
        <w:rPr/>
        <w:t xml:space="preserve">   </w:t>
      </w:r>
      <w:r>
        <w:rPr/>
        <w:t>Megmondtam neki, hogy Lukszor és Asszuán között.</w:t>
      </w:r>
    </w:p>
    <w:p>
      <w:pPr>
        <w:pStyle w:val="Normal"/>
        <w:jc w:val="both"/>
        <w:rPr/>
      </w:pPr>
      <w:r>
        <w:rPr/>
        <w:t xml:space="preserve">   </w:t>
      </w:r>
      <w:r>
        <w:rPr/>
        <w:t>- Nem mondom, ha még Lukszorba küldtek volna, de Idfuba! Éppen Idfuba! - kiáltotta, majd elhallgatott, és mereven a szemembe nézett.</w:t>
      </w:r>
    </w:p>
    <w:p>
      <w:pPr>
        <w:pStyle w:val="Normal"/>
        <w:jc w:val="both"/>
        <w:rPr/>
      </w:pPr>
      <w:r>
        <w:rPr/>
        <w:t xml:space="preserve">   </w:t>
      </w:r>
      <w:r>
        <w:rPr/>
        <w:t>- Szívesen mégy el?</w:t>
      </w:r>
    </w:p>
    <w:p>
      <w:pPr>
        <w:pStyle w:val="Normal"/>
        <w:jc w:val="both"/>
        <w:rPr/>
      </w:pPr>
      <w:r>
        <w:rPr/>
        <w:t xml:space="preserve">   </w:t>
      </w:r>
      <w:r>
        <w:rPr/>
        <w:t>- Heleni - feleltem -, nagyon nem szívesen megyek, de...</w:t>
      </w:r>
    </w:p>
    <w:p>
      <w:pPr>
        <w:pStyle w:val="Normal"/>
        <w:jc w:val="both"/>
        <w:rPr/>
      </w:pPr>
      <w:r>
        <w:rPr/>
        <w:t xml:space="preserve">   </w:t>
      </w:r>
      <w:r>
        <w:rPr/>
        <w:t>- Akkor a dolog el van intézve.</w:t>
      </w:r>
    </w:p>
    <w:p>
      <w:pPr>
        <w:pStyle w:val="Normal"/>
        <w:jc w:val="both"/>
        <w:rPr/>
      </w:pPr>
      <w:r>
        <w:rPr/>
        <w:t xml:space="preserve">   </w:t>
      </w:r>
      <w:r>
        <w:rPr/>
        <w:t>Kellemetlen érzésekkel váltam el tőle. Felkerestem a barátaimat a Nílus-parton, és beszámoltam nekik a helyzetről. Nem sok kommentárt fűztek a dologhoz, mert már nemigen akadt olyasmi, amin meglepődtek volna. Különben is, ami velem történt, az megtörtént már damanhúri tartózkodásom alatt több más barátommal is. Mahmúd, az iskolaigazgató is a kormány titkos feketelistáján volt, és szintén nem tudta, mikor kerül rá a sor, hogy elbocsássák vagy „áthelyezzék".</w:t>
      </w:r>
    </w:p>
    <w:p>
      <w:pPr>
        <w:pStyle w:val="Normal"/>
        <w:jc w:val="both"/>
        <w:rPr/>
      </w:pPr>
      <w:r>
        <w:rPr/>
        <w:t xml:space="preserve">   </w:t>
      </w:r>
      <w:r>
        <w:rPr/>
        <w:t>- Kedves barátaim - mondtam -, az én sorsom sem rosszabb, mint sok másé. Miért panaszkodjam tehát? Lehet, hogy Idfuban még több hasznomat veszik, mint itt.</w:t>
      </w:r>
    </w:p>
    <w:p>
      <w:pPr>
        <w:pStyle w:val="Normal"/>
        <w:jc w:val="both"/>
        <w:rPr/>
      </w:pPr>
      <w:r>
        <w:rPr/>
        <w:t xml:space="preserve">   </w:t>
      </w:r>
      <w:r>
        <w:rPr/>
        <w:t>A szemükből együttérzés sugárzott.</w:t>
      </w:r>
    </w:p>
    <w:p>
      <w:pPr>
        <w:pStyle w:val="Normal"/>
        <w:jc w:val="both"/>
        <w:rPr/>
      </w:pPr>
      <w:r>
        <w:rPr/>
        <w:t xml:space="preserve">   </w:t>
      </w:r>
      <w:r>
        <w:rPr/>
        <w:t>Amikor Huszeinnek, az inasomnak elmondtam, hogy Idfuba kell mennünk, egészen el volt ragadtatva.</w:t>
      </w:r>
    </w:p>
    <w:p>
      <w:pPr>
        <w:pStyle w:val="Normal"/>
        <w:jc w:val="both"/>
        <w:rPr/>
      </w:pPr>
      <w:r>
        <w:rPr/>
        <w:t xml:space="preserve">   </w:t>
      </w:r>
      <w:r>
        <w:rPr/>
        <w:t>- Alhamdulillah!</w:t>
      </w:r>
    </w:p>
    <w:p>
      <w:pPr>
        <w:pStyle w:val="Normal"/>
        <w:jc w:val="both"/>
        <w:rPr/>
      </w:pPr>
      <w:r>
        <w:rPr/>
        <w:t xml:space="preserve">   </w:t>
      </w:r>
      <w:r>
        <w:rPr/>
        <w:t>- Minek örülsz?</w:t>
      </w:r>
    </w:p>
    <w:p>
      <w:pPr>
        <w:pStyle w:val="Normal"/>
        <w:jc w:val="both"/>
        <w:rPr/>
      </w:pPr>
      <w:r>
        <w:rPr/>
        <w:t xml:space="preserve">   </w:t>
      </w:r>
      <w:r>
        <w:rPr/>
        <w:t>- Mert Isten rendelte ezt így neked! Huszeinnek igaza volt, de én akkor ezt még nem tudtam.</w:t>
      </w:r>
    </w:p>
    <w:p>
      <w:pPr>
        <w:pStyle w:val="Normal"/>
        <w:jc w:val="both"/>
        <w:rPr/>
      </w:pPr>
      <w:r>
        <w:rPr/>
        <w:t xml:space="preserve">   </w:t>
      </w:r>
      <w:r>
        <w:rPr/>
        <w:t>- Alhamdulillah! - kiáltotta újra, és tapsolt örömében.</w:t>
      </w:r>
    </w:p>
    <w:p>
      <w:pPr>
        <w:pStyle w:val="Normal"/>
        <w:jc w:val="both"/>
        <w:rPr/>
      </w:pPr>
      <w:r>
        <w:rPr/>
        <w:t xml:space="preserve">   </w:t>
      </w:r>
      <w:r>
        <w:rPr/>
        <w:t>- Miért ujjongsz ennyire? - kérdeztem.</w:t>
      </w:r>
    </w:p>
    <w:p>
      <w:pPr>
        <w:pStyle w:val="Normal"/>
        <w:jc w:val="both"/>
        <w:rPr/>
      </w:pPr>
      <w:r>
        <w:rPr/>
        <w:t xml:space="preserve">   </w:t>
      </w:r>
      <w:r>
        <w:rPr/>
        <w:t>Azt mondta, hogy azért, mert visszamehet szűkebb hazájába.</w:t>
      </w:r>
    </w:p>
    <w:p>
      <w:pPr>
        <w:pStyle w:val="Normal"/>
        <w:jc w:val="both"/>
        <w:rPr/>
      </w:pPr>
      <w:r>
        <w:rPr/>
        <w:t xml:space="preserve">   </w:t>
      </w:r>
      <w:r>
        <w:rPr/>
        <w:t>- De mi lesz Omarral? - kérdezte hirtelen.</w:t>
      </w:r>
    </w:p>
    <w:p>
      <w:pPr>
        <w:pStyle w:val="Normal"/>
        <w:jc w:val="both"/>
        <w:rPr/>
      </w:pPr>
      <w:r>
        <w:rPr/>
        <w:t xml:space="preserve">   </w:t>
      </w:r>
      <w:r>
        <w:rPr/>
        <w:t>Az ám, mi lesz Omarral? Tisztában voltam vele, mennyire ragaszkodik hozzám a nyomorék fiú. A város utcáin élt, de tulajdonképpeni otthona a szívemben volt. Most, hogy rágondoltam, fájdalom nyilaik belém.</w:t>
      </w:r>
    </w:p>
    <w:p>
      <w:pPr>
        <w:pStyle w:val="Normal"/>
        <w:jc w:val="both"/>
        <w:rPr/>
      </w:pPr>
      <w:r>
        <w:rPr/>
        <w:t xml:space="preserve">   </w:t>
      </w:r>
      <w:r>
        <w:rPr/>
        <w:t>- Nem vihetnénk magunkkal a mikasszát? - érdeklődött Huszein.</w:t>
      </w:r>
    </w:p>
    <w:p>
      <w:pPr>
        <w:pStyle w:val="Normal"/>
        <w:jc w:val="both"/>
        <w:rPr/>
      </w:pPr>
      <w:r>
        <w:rPr/>
        <w:t xml:space="preserve">   </w:t>
      </w:r>
      <w:r>
        <w:rPr/>
        <w:t>Tagadóan ráztam a fejemet.</w:t>
      </w:r>
    </w:p>
    <w:p>
      <w:pPr>
        <w:pStyle w:val="Normal"/>
        <w:jc w:val="both"/>
        <w:rPr/>
      </w:pPr>
      <w:r>
        <w:rPr/>
        <w:t xml:space="preserve">   </w:t>
      </w:r>
      <w:r>
        <w:rPr/>
        <w:t>- A Nílusnak megy bánatában! -- kiáltotta Huszein.</w:t>
      </w:r>
    </w:p>
    <w:p>
      <w:pPr>
        <w:pStyle w:val="Normal"/>
        <w:jc w:val="both"/>
        <w:rPr/>
      </w:pPr>
      <w:r>
        <w:rPr/>
        <w:t xml:space="preserve">   </w:t>
      </w:r>
      <w:r>
        <w:rPr/>
        <w:t>- Dehogyis, majd él tovább, és el fog felejteni engem. Huszein bement a konyhába, és hallottam, hogy zörög az edényekkel. Gondolatban már az utazásra készülődött, és közben ősi földjének orrhangján dudorászott magában.</w:t>
      </w:r>
    </w:p>
    <w:p>
      <w:pPr>
        <w:pStyle w:val="Normal"/>
        <w:jc w:val="both"/>
        <w:rPr/>
      </w:pPr>
      <w:r>
        <w:rPr/>
        <w:t xml:space="preserve">   </w:t>
      </w:r>
      <w:r>
        <w:rPr/>
        <w:t>Mikhaelidiszék egyik szolgája vacsorameghívást hozott. Nagyon szomorú voltam, és még a barátságos fogadtatás sem tudott felderíteni. Négyesben voltunk: Mr. Pierri, Mr. Mikhaelidisz, Heleni meg én. Vacsora közben a beszélgetés szüntelenül körülöttem forgott. Ellenségeim viselkedése annyira felháborította őket, hogy szinte kénytelen voltam ezeket a csirkefogókat a védelmembe venni. Távozásom gondolata nagy hatást tett rájuk, ezért megpróbáltam azzal vigasztalni őket, hogy a tények nemsokára ki fogják deríteni ártatlanságomat, és az új kormány kétségtelenül olyan helyre fog állítani, ahol több lehetőségem nyílik majd kihasználni csekély képességeimet, amelyekkel a Teremtő megáldott. Meg vagyok győződve róla - mondtam -, hogy elhelyezésemet csak ellenségeim féltékenysége idézte elő, és hogy rövid idő múlva majd ellenfeleimre kerül a sor.</w:t>
      </w:r>
    </w:p>
    <w:p>
      <w:pPr>
        <w:pStyle w:val="Normal"/>
        <w:jc w:val="both"/>
        <w:rPr/>
      </w:pPr>
      <w:r>
        <w:rPr/>
        <w:t xml:space="preserve">   </w:t>
      </w:r>
      <w:r>
        <w:rPr/>
        <w:t>Vacsora után az ápolónő lefektette Nikkit, és Heleni is eltűnt. Egyedül maradtam Pierri úrral. Likőrjét szürcsölve hátradőlt karosszékében, és szemöldökét összeráncolva széles orrtöve fölött, hallgatott. Öregnek és elcsigázottnak látszott. Fiatalságom tudatában részvétet éreztem iránta. Hirtelen rám nézett.</w:t>
      </w:r>
    </w:p>
    <w:p>
      <w:pPr>
        <w:pStyle w:val="Normal"/>
        <w:jc w:val="both"/>
        <w:rPr/>
      </w:pPr>
      <w:r>
        <w:rPr/>
        <w:t xml:space="preserve">   </w:t>
      </w:r>
      <w:r>
        <w:rPr/>
        <w:t>- Miért nem kezd praxist is Damanhúrban? - kérdezte.</w:t>
      </w:r>
    </w:p>
    <w:p>
      <w:pPr>
        <w:pStyle w:val="Normal"/>
        <w:jc w:val="both"/>
        <w:rPr/>
      </w:pPr>
      <w:r>
        <w:rPr/>
        <w:t xml:space="preserve">   </w:t>
      </w:r>
      <w:r>
        <w:rPr/>
        <w:t>Megmondtam neki az okaimat. Állami szolgálatban állok. Szeretem hazámat, és az a törekvésem, hogy hasznára lehessek. De, még ha kedvem volna is hozzá, hogy az állami szolgálatot faképnél hagyjam, milyen kilátásaim lehetnének ebben a városban, ahol már úgyis több mint száz orvos még a levegőt is elszívja egymás elől...</w:t>
      </w:r>
    </w:p>
    <w:p>
      <w:pPr>
        <w:pStyle w:val="Normal"/>
        <w:jc w:val="both"/>
        <w:rPr/>
      </w:pPr>
      <w:r>
        <w:rPr/>
        <w:t xml:space="preserve">   </w:t>
      </w:r>
      <w:r>
        <w:rPr/>
        <w:t>- Nyisson magánkórházat, egy klinikát! Mosolyogtam.</w:t>
      </w:r>
    </w:p>
    <w:p>
      <w:pPr>
        <w:pStyle w:val="Normal"/>
        <w:jc w:val="both"/>
        <w:rPr/>
      </w:pPr>
      <w:r>
        <w:rPr/>
        <w:t xml:space="preserve">   </w:t>
      </w:r>
      <w:r>
        <w:rPr/>
        <w:t>- Miért ne? - folytatta. - Miért csak a csőcselék iránt érdeklődik? Még mindig nem szokott le az idealizmusáról? Miért nem gondolkozik kissé reálisabban, üzletember módjára? Mit törődik ön a város száz átkozott doktorával? Fogadok önnel, hogy néhány hónapon belül a legjobb közönség önhöz fog tódulni, ha szanatóriumot nyit. Önben megbíznak. És tudja, hogy mi is mennyire kedveljük önt. Ami a magam személyét illeti, önt ama kevés számú orvos közé sorolom, akiben megbízhatok. Különben nem is törném a fejemet ön miatt.</w:t>
      </w:r>
    </w:p>
    <w:p>
      <w:pPr>
        <w:pStyle w:val="Normal"/>
        <w:jc w:val="both"/>
        <w:rPr/>
      </w:pPr>
      <w:r>
        <w:rPr/>
        <w:t xml:space="preserve">   </w:t>
      </w:r>
      <w:r>
        <w:rPr/>
        <w:t>Olyan őszintén beszélt, hogy szinte nem tudtam, hogyan viseljem el a tekintetét.</w:t>
      </w:r>
    </w:p>
    <w:p>
      <w:pPr>
        <w:pStyle w:val="Normal"/>
        <w:jc w:val="both"/>
        <w:rPr/>
      </w:pPr>
      <w:r>
        <w:rPr/>
        <w:t xml:space="preserve">   </w:t>
      </w:r>
      <w:r>
        <w:rPr/>
        <w:t>- Tudna erre nézve valami ajánlatot tenni? - folytatta. - Valami üzleti ajánlatot? Nem?</w:t>
      </w:r>
    </w:p>
    <w:p>
      <w:pPr>
        <w:pStyle w:val="Normal"/>
        <w:jc w:val="both"/>
        <w:rPr/>
      </w:pPr>
      <w:r>
        <w:rPr/>
        <w:t xml:space="preserve">   </w:t>
      </w:r>
      <w:r>
        <w:rPr/>
        <w:t>Nem feleltem. Hogyan is tehettem volna?</w:t>
      </w:r>
    </w:p>
    <w:p>
      <w:pPr>
        <w:pStyle w:val="Normal"/>
        <w:jc w:val="both"/>
        <w:rPr/>
      </w:pPr>
      <w:r>
        <w:rPr/>
        <w:t xml:space="preserve">   </w:t>
      </w:r>
      <w:r>
        <w:rPr/>
        <w:t>- Nos, nekem lenne egy ajánlatom az ön számára mondta végül. - Mint ön is tudja, itt népes görög kolónia él. Már régen beszélünk egymás között arról, hogy saját kórházat kellene berendeznünk. Tízezer fontot már jegyeztek is erre a célra, de a dolog nem jutott előbbre, mert rendkívül nehéz megfelelő orvosokat találni. Nikki meg én hajlandók vagyunk négyezer fonttal támogatni a kezdeményezést. Mi lenne, ha ön ezt a pénzt elfogadná, és építtetne belőle egy szanatóriumot? Az állomáson túl van egy nagy telkünk, és nem is lenne rossz üzlet ott építkezni. Egy szép épület emelné a környező telkek értékét is. Mit szól ehhez az ajánlathoz?</w:t>
      </w:r>
    </w:p>
    <w:p>
      <w:pPr>
        <w:pStyle w:val="Normal"/>
        <w:jc w:val="both"/>
        <w:rPr/>
      </w:pPr>
      <w:r>
        <w:rPr/>
        <w:t xml:space="preserve">   </w:t>
      </w:r>
      <w:r>
        <w:rPr/>
        <w:t>Első zavaromban nem is tudtam szavakat találni. Végül azonban annyit mondtam Mikhaelidisz úrnak, hogy ki sem tudom fejezni, mennyire hálás vagyok az ajánlatáért.</w:t>
      </w:r>
    </w:p>
    <w:p>
      <w:pPr>
        <w:pStyle w:val="Normal"/>
        <w:jc w:val="both"/>
        <w:rPr/>
      </w:pPr>
      <w:r>
        <w:rPr/>
        <w:t xml:space="preserve">   </w:t>
      </w:r>
      <w:r>
        <w:rPr/>
        <w:t>- Határozzon minél hamarább. Örülnék, ha elhagyná az állami szolgálatot, és a saját ura lenne.</w:t>
      </w:r>
    </w:p>
    <w:p>
      <w:pPr>
        <w:pStyle w:val="Normal"/>
        <w:jc w:val="both"/>
        <w:rPr/>
      </w:pPr>
      <w:r>
        <w:rPr/>
        <w:t xml:space="preserve">   </w:t>
      </w:r>
      <w:r>
        <w:rPr/>
        <w:t>A kísértés nagy volt. Teljesen kizökkentett a nyugalmamból.</w:t>
      </w:r>
    </w:p>
    <w:p>
      <w:pPr>
        <w:pStyle w:val="Normal"/>
        <w:jc w:val="both"/>
        <w:rPr/>
      </w:pPr>
      <w:r>
        <w:rPr/>
        <w:t xml:space="preserve">   </w:t>
      </w:r>
      <w:r>
        <w:rPr/>
        <w:t>- Mindenesetre fenntartom ajánlatomat, ameddig dönt -- fejezte be Mikhaelidisz.</w:t>
      </w:r>
    </w:p>
    <w:p>
      <w:pPr>
        <w:pStyle w:val="Normal"/>
        <w:jc w:val="both"/>
        <w:rPr/>
      </w:pPr>
      <w:r>
        <w:rPr/>
        <w:t xml:space="preserve">   </w:t>
      </w:r>
      <w:r>
        <w:rPr/>
        <w:t>Heleni visszatért, és jelentette, hogy a szomszéd szobában felszolgálták a kávét. Gyors pillantást vetettem az arcára. Nem nézett rám, hanem a tálalóasztal körül foglalatoskodott, ajkát összecsucsorítva, mintha valami hangtalan melódiát fütyörészne magában. Elragadó volt halványpiros, mélyen kivágott ruhájában, piros cipővel a lábán, haját nagy kontyba fogta össze fehér nyaka fölött. Tulajdonképpen hangosan ujjongnom kellett volna, hogy az élet szinte tálcán hozott elém mindent, amit csak kívánhattam. Most kellett volna megragadnom ezt a csodálatos alkalmat, és diadalmaskodnom ellenségeim fölött. De valahogy nem tudtam örülni ennek a gondolatnak. Mikhaelidisz nagylelkűsége a megalázottság érzésével töltött el.</w:t>
      </w:r>
    </w:p>
    <w:p>
      <w:pPr>
        <w:pStyle w:val="Normal"/>
        <w:jc w:val="both"/>
        <w:rPr/>
      </w:pPr>
      <w:r>
        <w:rPr/>
        <w:t xml:space="preserve">   </w:t>
      </w:r>
      <w:r>
        <w:rPr/>
        <w:t>- Jöjjenek át a szalonba - mondta Heleni -, zongorázom egy kicsit, és nyitva hagyjuk az ajtót, hogy Nikki is hallhassa odafent...</w:t>
      </w:r>
    </w:p>
    <w:p>
      <w:pPr>
        <w:pStyle w:val="Normal"/>
        <w:jc w:val="both"/>
        <w:rPr/>
      </w:pPr>
      <w:r>
        <w:rPr/>
        <w:t xml:space="preserve">   </w:t>
      </w:r>
      <w:r>
        <w:rPr/>
        <w:t>Szóval idáig jutottunk: elbocsátottak a kórházi szolgálatból, és egészségügyi tisztviselővé degradáltak. Nagy lecsúszás volt. Családom még nem tudott róla, fivérem, az ügyvéd kivételével, akinek megírtam a dolgot. Hanyatt-homlok Damanhúrba sietett. S miután természeténél fogva okosabb volt, mint én, rosszallóan csóválta a fejét, miután elmondtam neki az egész történetet. Jogászi szempontból vizsgálta a helyzetet, s végül arra a megállapításra jutott, hogy semmit sem lehet tenni. Vagy bele kell törődnöm az áthelyezésbe, vagy meg kell válnom az állami szolgálattól. Mikhaelidisz ajánlatáról természetesen említést sem tettem neki.</w:t>
      </w:r>
    </w:p>
    <w:p>
      <w:pPr>
        <w:pStyle w:val="Normal"/>
        <w:jc w:val="both"/>
        <w:rPr/>
      </w:pPr>
      <w:r>
        <w:rPr/>
        <w:t xml:space="preserve">   </w:t>
      </w:r>
      <w:r>
        <w:rPr/>
        <w:t>Miután egy napot és egy éjszakát nálam töltött, elővette a pénztárcáját, és büszkén felajánlotta testvéri támogatását. Könnyes szemmel siránkozott sorsomon, és kért, hogy továbbra is maradjunk egymással szoros kapcsolatban, majd kikísértem az állomásra, és elutazott.</w:t>
      </w:r>
    </w:p>
    <w:p>
      <w:pPr>
        <w:pStyle w:val="Normal"/>
        <w:jc w:val="both"/>
        <w:rPr/>
      </w:pPr>
      <w:r>
        <w:rPr/>
        <w:t xml:space="preserve">   </w:t>
      </w:r>
      <w:r>
        <w:rPr/>
        <w:t>Mikhaelidisz olyan komolyan vette a dolgot, hogy levelet küldött nekem, amelyben ajánlatát írásban is megismételte. Egész akaraterőmet össze kellett szednem, hogy felelni tudjak neki. Tiszta szívemből megköszöntem nagylelkű ajánlatát - és nem fogadtam el.</w:t>
      </w:r>
    </w:p>
    <w:p>
      <w:pPr>
        <w:pStyle w:val="Normal"/>
        <w:jc w:val="both"/>
        <w:rPr/>
      </w:pPr>
      <w:r>
        <w:rPr/>
        <w:t xml:space="preserve">   </w:t>
      </w:r>
      <w:r>
        <w:rPr/>
        <w:t>Jól tudtam, hogy Heleni van a dolog mögött, és felkészültem rá, hogy a folytatás nem marad el.</w:t>
      </w:r>
    </w:p>
    <w:p>
      <w:pPr>
        <w:pStyle w:val="Normal"/>
        <w:jc w:val="both"/>
        <w:rPr/>
      </w:pPr>
      <w:r>
        <w:rPr/>
        <w:t xml:space="preserve">   </w:t>
      </w:r>
      <w:r>
        <w:rPr/>
        <w:t>Heleni megjelenésére nem is kellett sokat várnom. Most már nem egyiptomi hölgy volt, hanem egyszerűen csak - asszony.</w:t>
      </w:r>
    </w:p>
    <w:p>
      <w:pPr>
        <w:pStyle w:val="Normal"/>
        <w:jc w:val="both"/>
        <w:rPr/>
      </w:pPr>
      <w:r>
        <w:rPr/>
        <w:t xml:space="preserve">   </w:t>
      </w:r>
      <w:r>
        <w:rPr/>
        <w:t>Nagy jelenet volt. Nem akarta elfogadni érveimet az elutazásra vonatkozóan. Mindenre, amit mondtam, konokul ezt felelte:</w:t>
      </w:r>
    </w:p>
    <w:p>
      <w:pPr>
        <w:pStyle w:val="Normal"/>
        <w:jc w:val="both"/>
        <w:rPr/>
      </w:pPr>
      <w:r>
        <w:rPr/>
        <w:t xml:space="preserve">   </w:t>
      </w:r>
      <w:r>
        <w:rPr/>
        <w:t>- Ha csakugyan szeretsz, akkor minden körülmények között Damanhúrban maradsz!</w:t>
      </w:r>
    </w:p>
    <w:p>
      <w:pPr>
        <w:pStyle w:val="Normal"/>
        <w:jc w:val="both"/>
        <w:rPr/>
      </w:pPr>
      <w:r>
        <w:rPr/>
        <w:t xml:space="preserve">   </w:t>
      </w:r>
      <w:r>
        <w:rPr/>
        <w:t>- Heleni - feleltem -, van egy érzés bennem, ami hatalmasabb, mint a világ minden szerelme. Az az érzés, hogy nemcsak önmagámé, hanem szegény népemé is vagyok! Ne felejtsd el, hogy tulajdonképpen én okoztam annak a két szegény ördögnek a halálát, akik a zavargások alkalmával életüket vesztették. Az én hanyagságom az oka, hogy Abu-Rizk bántalmazhatta Mohamed Ászárt. Nekem mindenről tudnom kellett volna, ami a kórházban történik. Kötelességem lett volna naponta megvizsgálni a fogdát, és nem tettem! Én vagyok az oka, hogy a szegény omda és két fia a börtönben ül, és hogy birtokukat és földjüket elkobozták.</w:t>
      </w:r>
    </w:p>
    <w:p>
      <w:pPr>
        <w:pStyle w:val="Normal"/>
        <w:jc w:val="both"/>
        <w:rPr/>
      </w:pPr>
      <w:r>
        <w:rPr/>
        <w:t xml:space="preserve">   </w:t>
      </w:r>
      <w:r>
        <w:rPr/>
        <w:t>- Micsoda őrültség! - kiáltotta. - Olyan ez nálad, mint valami betegség! Nemsokára magadat fogod okolni minden szerencsétlenségért, ami bárhol történik, mert nem voltál ott, hogy megakadályozd! Ne hagyj el engem, Ibrahim! Ezt nem bírom elviselni. Oly boldogok voltunk egymással. Mindent megteszek érted, ami csak módomban áll.</w:t>
      </w:r>
    </w:p>
    <w:p>
      <w:pPr>
        <w:pStyle w:val="Normal"/>
        <w:jc w:val="both"/>
        <w:rPr/>
      </w:pPr>
      <w:r>
        <w:rPr/>
        <w:t xml:space="preserve">   </w:t>
      </w:r>
      <w:r>
        <w:rPr/>
        <w:t>- Elhagynád miattam a férjedet?</w:t>
      </w:r>
    </w:p>
    <w:p>
      <w:pPr>
        <w:pStyle w:val="Normal"/>
        <w:jc w:val="both"/>
        <w:rPr/>
      </w:pPr>
      <w:r>
        <w:rPr/>
        <w:t xml:space="preserve">   </w:t>
      </w:r>
      <w:r>
        <w:rPr/>
        <w:t>Még jóformán ki sem mondtam, máris megbántam a szavaimat. Attól féltem, hogy igent mond. De nem felelt. Olybá tűnt, mintha kérdésem ökölcsapásként érte volna. Leroskadt egy székre és sírva fakadt. Nem tudtam, mivel vigasztaljam meg - tehát hallgattam. Végre fölpillantott.</w:t>
      </w:r>
    </w:p>
    <w:p>
      <w:pPr>
        <w:pStyle w:val="Normal"/>
        <w:jc w:val="both"/>
        <w:rPr/>
      </w:pPr>
      <w:r>
        <w:rPr/>
        <w:t xml:space="preserve">  </w:t>
      </w:r>
      <w:r>
        <w:rPr/>
        <w:t>- Elmegyek - mondta.</w:t>
      </w:r>
    </w:p>
    <w:p>
      <w:pPr>
        <w:pStyle w:val="Normal"/>
        <w:jc w:val="both"/>
        <w:rPr/>
      </w:pPr>
      <w:r>
        <w:rPr/>
        <w:t xml:space="preserve">   </w:t>
      </w:r>
      <w:r>
        <w:rPr/>
        <w:t>Rendbe hozta a haját. Az ajtóig kísértem. Nyomorultul éreztem magam, hogy így kell búcsút vennem tőle, közben pedig folyton az a gondolat rémített, hogy még meggondolja magát, és itt marad.</w:t>
      </w:r>
    </w:p>
    <w:p>
      <w:pPr>
        <w:pStyle w:val="Normal"/>
        <w:jc w:val="both"/>
        <w:rPr/>
      </w:pPr>
      <w:r>
        <w:rPr/>
        <w:t xml:space="preserve">   </w:t>
      </w:r>
      <w:r>
        <w:rPr/>
        <w:t>Lement a lépcsőn. Némán bámultam a kocsija után.</w:t>
      </w:r>
    </w:p>
    <w:p>
      <w:pPr>
        <w:pStyle w:val="Normal"/>
        <w:jc w:val="both"/>
        <w:rPr/>
      </w:pPr>
      <w:r>
        <w:rPr/>
        <w:t xml:space="preserve">   </w:t>
      </w:r>
      <w:r>
        <w:rPr/>
        <w:t>Másnap Mikhaelidisz úr jelent meg rendkívül nyugtalanul, és kért, hogy azonnal menjek vele. Heleni beteg. Én is meg voltam ijedve. Attól tartottam, hogy valami ostobaságot csinált magával.</w:t>
      </w:r>
    </w:p>
    <w:p>
      <w:pPr>
        <w:pStyle w:val="Normal"/>
        <w:jc w:val="both"/>
        <w:rPr/>
      </w:pPr>
      <w:r>
        <w:rPr/>
        <w:t xml:space="preserve">   </w:t>
      </w:r>
      <w:r>
        <w:rPr/>
        <w:t>Sápadtan, betegen és kimerültén feküdt az ágyban. Huszonnégy órája nem evett és nem aludt.</w:t>
      </w:r>
    </w:p>
    <w:p>
      <w:pPr>
        <w:pStyle w:val="Normal"/>
        <w:jc w:val="both"/>
        <w:rPr/>
      </w:pPr>
      <w:r>
        <w:rPr/>
        <w:t xml:space="preserve">   </w:t>
      </w:r>
      <w:r>
        <w:rPr/>
        <w:t>Férje jelenlétében megvizsgáltam, de semmi néven nevezendő nyugtalanító tünetet nem találtam, és ő sem volt hajlandó felvilágosítást adni, hogy tulajdonképpen mi a baja. Az érverése kissé gyorsabb volt a normálisnál, de ez volt az egész.</w:t>
      </w:r>
    </w:p>
    <w:p>
      <w:pPr>
        <w:pStyle w:val="Normal"/>
        <w:jc w:val="both"/>
        <w:rPr/>
      </w:pPr>
      <w:r>
        <w:rPr/>
        <w:t xml:space="preserve">   </w:t>
      </w:r>
      <w:r>
        <w:rPr/>
        <w:t>Arra gyanakodtam, hogy csak komédiázik. Pierri úrnak azt mondtam, hogy ne aggódjék, a felesége valószínűleg a hőség miatt kisebb idegösszeomlást kapott. Tökéletes nyugalmat ajánlottam, és megígértem, hogy nemsokára ismét elmegyek.</w:t>
      </w:r>
    </w:p>
    <w:p>
      <w:pPr>
        <w:pStyle w:val="Normal"/>
        <w:jc w:val="both"/>
        <w:rPr/>
      </w:pPr>
      <w:r>
        <w:rPr/>
        <w:t xml:space="preserve">   </w:t>
      </w:r>
      <w:r>
        <w:rPr/>
        <w:t>El is mentem. Két nap leforgása alatt több ízben meglátogattam, és a férje mindannyiszor jelen volt. Heleni egész idő alatt egy falatot sem evett. Szeme lázasan csillogott, és végül mégis komolyan aggódni kezdtem. Vajon szimulál, vagy tényleg beteg?</w:t>
      </w:r>
    </w:p>
    <w:p>
      <w:pPr>
        <w:pStyle w:val="Normal"/>
        <w:jc w:val="both"/>
        <w:rPr/>
      </w:pPr>
      <w:r>
        <w:rPr/>
        <w:t xml:space="preserve">   </w:t>
      </w:r>
      <w:r>
        <w:rPr/>
        <w:t>Aztán egy délután végre egyedül találtam. Mikor beléptem, halálsápadtan és szemmel láthatóan teljesen kimerültén feküdt a párnáin. De rögtön felegyenesedett, és vágyakozón nézett rám.</w:t>
      </w:r>
    </w:p>
    <w:p>
      <w:pPr>
        <w:pStyle w:val="Normal"/>
        <w:jc w:val="both"/>
        <w:rPr/>
      </w:pPr>
      <w:r>
        <w:rPr/>
        <w:t xml:space="preserve">   </w:t>
      </w:r>
      <w:r>
        <w:rPr/>
        <w:t>- Heleni - mondtam -, végre nyíltan beszélhetek veled. Miért viselkedsz így? Olyan szörnyen nehézzé teszed számomra a dolgot. Miért nem akarsz okos lenni? Hiszen elutazásom talán csak átmeneti válást jelent.</w:t>
      </w:r>
    </w:p>
    <w:p>
      <w:pPr>
        <w:pStyle w:val="Normal"/>
        <w:jc w:val="both"/>
        <w:rPr/>
      </w:pPr>
      <w:r>
        <w:rPr/>
        <w:t xml:space="preserve">   </w:t>
      </w:r>
      <w:r>
        <w:rPr/>
        <w:t>- Ibrahim, nem engedem, hogy elmenj! - kiáltotta újra meg újra. - Mondd, hogy nem fogsz elhagyni!</w:t>
      </w:r>
    </w:p>
    <w:p>
      <w:pPr>
        <w:pStyle w:val="Normal"/>
        <w:jc w:val="both"/>
        <w:rPr/>
      </w:pPr>
      <w:r>
        <w:rPr/>
        <w:t xml:space="preserve">   </w:t>
      </w:r>
      <w:r>
        <w:rPr/>
        <w:t>- El kell mennem, Heleni, ez már elintézett dolog. Nem maradhatok itt. Erről szó sem lehet. És te is tudod, hogy miért!</w:t>
      </w:r>
    </w:p>
    <w:p>
      <w:pPr>
        <w:pStyle w:val="Normal"/>
        <w:jc w:val="both"/>
        <w:rPr/>
      </w:pPr>
      <w:r>
        <w:rPr/>
        <w:t xml:space="preserve">   </w:t>
      </w:r>
      <w:r>
        <w:rPr/>
        <w:t>Mereven rám bámult.</w:t>
      </w:r>
    </w:p>
    <w:p>
      <w:pPr>
        <w:pStyle w:val="Normal"/>
        <w:jc w:val="both"/>
        <w:rPr/>
      </w:pPr>
      <w:r>
        <w:rPr/>
        <w:t xml:space="preserve">   </w:t>
      </w:r>
      <w:r>
        <w:rPr/>
        <w:t>Szeme hirtelen gyűlölettel telt meg.</w:t>
      </w:r>
    </w:p>
    <w:p>
      <w:pPr>
        <w:pStyle w:val="Normal"/>
        <w:jc w:val="both"/>
        <w:rPr/>
      </w:pPr>
      <w:r>
        <w:rPr/>
        <w:t xml:space="preserve">   </w:t>
      </w:r>
      <w:r>
        <w:rPr/>
        <w:t>- Akkor hát menj! Menj el! - mondta tompán. - Nem akarlak többé látni!</w:t>
      </w:r>
    </w:p>
    <w:p>
      <w:pPr>
        <w:pStyle w:val="Normal"/>
        <w:jc w:val="both"/>
        <w:rPr/>
      </w:pPr>
      <w:r>
        <w:rPr/>
        <w:t xml:space="preserve">   </w:t>
      </w:r>
      <w:r>
        <w:rPr/>
        <w:t>Zokogásban tört ki, és arcát beletemette a párnába.</w:t>
      </w:r>
    </w:p>
    <w:p>
      <w:pPr>
        <w:pStyle w:val="Normal"/>
        <w:jc w:val="both"/>
        <w:rPr/>
      </w:pPr>
      <w:r>
        <w:rPr/>
        <w:t xml:space="preserve">   </w:t>
      </w:r>
      <w:r>
        <w:rPr/>
        <w:t>Megpróbáltam megfogni a kezét és megcsókolni, de ingerülten visszahúzta. Egy pillanatig tanácstalanul álltam, aztán csak annyit mondtam: „Isten áldjon", majd magára hagytam.</w:t>
      </w:r>
    </w:p>
    <w:p>
      <w:pPr>
        <w:pStyle w:val="Normal"/>
        <w:jc w:val="both"/>
        <w:rPr/>
      </w:pPr>
      <w:r>
        <w:rPr/>
        <w:t xml:space="preserve">   </w:t>
      </w:r>
      <w:r>
        <w:rPr/>
        <w:t>Kimentem az állomásra, hogy felszálljak a legközelebbi kairói vonatra. Húszéin már várt rám a poggyásszal. Úgy látszott, mintha kétszer annyi holmija volna, mint nekem. Omar is ott volt. De elutazásom nem szomorította el túlságosan. Sőt ellenkezőleg! Áldásokkal halmozott el, és a szeme csillogott az örömtől. Egész sereg ember jött ki az állomásra, hogy búcsút vegyen tőlem, legközelebbi barátáim és még vagy száz férfi meg nő, sokan közülük gyermekükkel a karjukon. Többségükben meglehetősen nyomorúságos látványt nyújtottak, jelenlétük mégis büszkeséggel töltött el. Végül is ők voltak leghívebb barátaim. Ha az utóbbi időben el is felejtettem őket, ezen a napon mégis eszükbe jutottam, és most kicsorduló könnyüket vittem vigasztalásul útravaló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Hatodik fejezet</w:t>
      </w:r>
    </w:p>
    <w:p>
      <w:pPr>
        <w:pStyle w:val="Normal"/>
        <w:jc w:val="center"/>
        <w:rPr>
          <w:b/>
          <w:b/>
          <w:sz w:val="32"/>
          <w:szCs w:val="32"/>
        </w:rPr>
      </w:pPr>
      <w:r>
        <w:rPr>
          <w:b/>
          <w:sz w:val="32"/>
          <w:szCs w:val="32"/>
        </w:rPr>
        <w:t>IDFU</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   </w:t>
      </w:r>
      <w:r>
        <w:rPr/>
        <w:t>Hórusz, a szárnyaló sólyom országába kerültem tehát.</w:t>
      </w:r>
    </w:p>
    <w:p>
      <w:pPr>
        <w:pStyle w:val="Normal"/>
        <w:jc w:val="both"/>
        <w:rPr/>
      </w:pPr>
      <w:r>
        <w:rPr/>
        <w:t xml:space="preserve">   </w:t>
      </w:r>
      <w:r>
        <w:rPr/>
        <w:t>Idfuban nem volt kórház, csak egy vályogból épített és fehérre meszelt barakk, amely előtt magas fa állt. A termek tágasak és levegősek voltak. A felső emeleten rendezkedtem be: jókora árnyas erkélyemről látni lehetett a Nílust és a keleti pusztaság dombjait. A földszinten volt az irodám, amelyben egy halom papiros, néhány rozoga bútordarab, kivénhedt bőrfotel meg egy gyógyszeres szekrény állt, amelynek tartalma egy közel húszezres lélekszámú terület lakosságának kellett, hogy elegendő legyen. A ház hátsó részében két szoba volt négy üres ággyal, és még egy terem, amelyben egy széles, durván ácsolt asztal állt, amelyet egy gumilepedővel takartak le. Miután ezen a gumilepedőn néhány barna folt sötétlett, arra következtettem, hogy ez lehet a műtőasztal. Valamennyi ablaktábla ki volt törve, és mindenütt denevérek nyüzsögtek.</w:t>
      </w:r>
    </w:p>
    <w:p>
      <w:pPr>
        <w:pStyle w:val="Normal"/>
        <w:jc w:val="both"/>
        <w:rPr/>
      </w:pPr>
      <w:r>
        <w:rPr/>
        <w:t xml:space="preserve">   </w:t>
      </w:r>
      <w:r>
        <w:rPr/>
        <w:t>A könyvelőmet Iszmáilnak hívták. Körülbelül velem egykorú lehetett, és aranykeretes pápaszemet viselt.</w:t>
      </w:r>
    </w:p>
    <w:p>
      <w:pPr>
        <w:pStyle w:val="Normal"/>
        <w:jc w:val="both"/>
        <w:rPr/>
      </w:pPr>
      <w:r>
        <w:rPr/>
        <w:t xml:space="preserve">   </w:t>
      </w:r>
      <w:r>
        <w:rPr/>
        <w:t>A sarkon túl egy Madzsubján nevű örménynek a szállodája állt, amely nagyjából egy színvonalon volt az én „egészségügyi állomás"-ommal. (így szerepelt a kórház hivatalos neve azon a fatáblán, amely új lakhelyemet díszítette.) Az örmény mellékesen, mint fogorvos is tevékenykedett. Meglehetősen ügyes volt, amint azt számos polgártársa - akik megengedhették maguknak, hogy fénylő aranytöméseket tetessenek a szájukba -, bizonyít-hattá, és később megtudtam, hogy igen sokan szándékosan futattak lyukat az egészséges fogukba, csak hogy ők is ilyen „aranyos" mosolyra tehessenek szert. Valószínűleg sokan abból indultak ki, hogy a fogukban biztosabb helyen van az arany, mint a bankban - és meglehet, hogy ezeknek a szegény bolondoknak igazuk is volt.</w:t>
      </w:r>
    </w:p>
    <w:p>
      <w:pPr>
        <w:pStyle w:val="Normal"/>
        <w:jc w:val="both"/>
        <w:rPr/>
      </w:pPr>
      <w:r>
        <w:rPr/>
        <w:t xml:space="preserve">   </w:t>
      </w:r>
      <w:r>
        <w:rPr/>
        <w:t>Itt volt azután az ifjú Manszúr, „a régiségek felügyelője", a Hórusz-templom hivatalos őre. Egyáltalán nem volt büszke rá, hogy az ő gondjaira van bízva Egyiptom, sőt talán az egész világ egyik legszebb szentélye, mert csak az után vágyódott, hogy a régészeti ügyosztály valamilyen civilizált vidékre helyezze át. Minden rokonszenvem Manszúré volt, noha a saját érdekében azt kívántam, bárcsak a természet valamivel több értelemmel áldotta volna meg.</w:t>
      </w:r>
    </w:p>
    <w:p>
      <w:pPr>
        <w:pStyle w:val="Normal"/>
        <w:jc w:val="both"/>
        <w:rPr/>
      </w:pPr>
      <w:r>
        <w:rPr/>
        <w:t xml:space="preserve">   </w:t>
      </w:r>
      <w:r>
        <w:rPr/>
        <w:t>Itt volt azután a mamur, aki kiterjedt családjával együtt a város legszebb házában lakott. Ő meg a rendőrei nyugodt életet éltek, mert Idfut békés nép lakta. Néha-néha előfordult ugyan egy-egy gyilkosság, természetesen a vendetták fajtájából, holmi cherchez la /emme-eset, de a gyilkost nem volt sokkal nehezebb megfogni, mint egy legyet. Minden csak valamennyire is jelentékeny ember ismerte a város többi tehetős polgárát. Ugyanígy ismerték egymást a szegények is. A kereskedők meg az idegenforgalmi ügynökök meg tudták volna fojtani egymást egy kanál vízben, ami másfelé is szokás, és az utcák éppoly szennyesek és elhanyagoltak voltak, mint bárhol másutt a fáraók országában. A szamárhajcsárok az idegenforgalmi szezon idején összeverekedtek a borravalóért, selyemruhás tolmácsok kalauzolták a szájtátó idegeneket, nevetségessé téve Egyiptomot a róla mit sem tudó nagyvilág szemében.</w:t>
      </w:r>
    </w:p>
    <w:p>
      <w:pPr>
        <w:pStyle w:val="Normal"/>
        <w:jc w:val="both"/>
        <w:rPr/>
      </w:pPr>
      <w:r>
        <w:rPr/>
        <w:t xml:space="preserve">   </w:t>
      </w:r>
      <w:r>
        <w:rPr/>
        <w:t>Volt a városban egy iskola is egy igazgatóval meg három másik tanítóval. Százötven fiú járt az iskolába, lány egyetlenegy sem. Legkellemesebb kötelességeim közé tartozott ennek az iskolának az előírásszerű felügyelete, mert a fiúkat élénknek, jóképűnek és nagy általánosságban egészségesnek találtam. Egy bizonyos negyedben vagy egy tucatnyi prostituált lakott, akik ugyancsak az én orvosi felügyeletem alá tartoztak, de Bajrámkor és más ünnepnapokon nem volt tanácsos ezeknek a mocskos utcáknak a tájára menni. Volt néhány kávéház is, amelyek közül a legjobbnak a szállodás-fogorvos volt a tulajdonosa; nála találkozott össze alkalomadtán Hórusz városának társadalmi elitje és intelligenciája. Nem akadt azonban a városban egy tiszta vizű kút, egy utcai lámpa, nem volt egyetlen tiszta utca. Senki sem tehetett róla. Hogyan is lett volna ideje a központi kormánynak - amely még a főváros tisztaságáról sem tudott gondoskodni -, hogy egy száz- meg százmérföldnyi távolságban a Nílus partján fekvő nagy faluval törődjék?</w:t>
      </w:r>
    </w:p>
    <w:p>
      <w:pPr>
        <w:pStyle w:val="Normal"/>
        <w:jc w:val="both"/>
        <w:rPr/>
      </w:pPr>
      <w:r>
        <w:rPr/>
        <w:t xml:space="preserve">   </w:t>
      </w:r>
      <w:r>
        <w:rPr/>
        <w:t>Igyekeztem arra gondolni, hogy végeredményben a világ bármely részén kialakult civilizáció és kultúra eredetileg szintén piszokból és emberi erőfeszítésből keletkezett, és miután az első pillanattól kezdve tisztában voltam vele, hogy nekem, mint egészségügyi felügyelőnek kötelességem legalábbis megkísérelni, hogy itt higiénikus állapotokat teremtsek, rögtön teljes erővel hozzáláttam, hogy a közegészségügyi ügyosztályt egy kicsit megpiszkáljam.</w:t>
      </w:r>
    </w:p>
    <w:p>
      <w:pPr>
        <w:pStyle w:val="Normal"/>
        <w:jc w:val="both"/>
        <w:rPr/>
      </w:pPr>
      <w:r>
        <w:rPr/>
        <w:t xml:space="preserve">   </w:t>
      </w:r>
      <w:r>
        <w:rPr/>
        <w:t>Égy teljes hónapon keresztül szemlélődtem, figyeltem és tanulmányoztam a helyi viszonyokat. Összehívtam a tisztviselőket, és mintha csak egy csomó jóakaratú iskolás gyerekkel beszélnék, igyekeztem felvillanyozni őket, hogy a jobb életviszonyokért folytatandó küzdelmemben segítségemre legyenek. Látszólag lelkesen reagáltak, de valójában nem volt szándékukban túlságosan megerőltetni magukat.</w:t>
      </w:r>
    </w:p>
    <w:p>
      <w:pPr>
        <w:pStyle w:val="Normal"/>
        <w:jc w:val="both"/>
        <w:rPr/>
      </w:pPr>
      <w:r>
        <w:rPr/>
        <w:t xml:space="preserve">   </w:t>
      </w:r>
      <w:r>
        <w:rPr/>
        <w:t>Ügyosztálybeli főnököm Szálib bej volt. Csak felületesen ismertem. Kövér és jóindulatú férfiú volt, de mint a legtöbb hasonló beosztású hivatalnok, állandóan részeg. Hosszú orvosi praxisban eltöltött szolgálati és hivatali idő állott mögötte, és ezért nagy tiszteletben tartották. Rengeteg barátját mindig igen szeretetreméltóan fogadta szépen berendezett kairói hivatalában. Kövérsége ellenére is igen fürge tudott lenni, ha arról volt szó, hogy valamelyik felettesének szolgálatot tegyen. A minisztériumban mindenki tudta, hogy mindkét szemével a főtitkári szék felé pislog, ami éppen elég nagy és kényelmes lett volna léggömbszerű ülepe számára. A dolog csak attól függött, hogy mikor lép vissza a jelenlegi kormány, és hogy az új miniszter be fogja-e tartani az ígéreteit. Szegény Szálib! Becsvágyát már nem elégíthette ki; meghalt szívszélhűdésben, mialatt Párizsban tartózkodott delegátusként egy egészségügyi kongresszuson. Amíg azonban élt, számolnom kellett vele. És számoltam is!</w:t>
      </w:r>
    </w:p>
    <w:p>
      <w:pPr>
        <w:pStyle w:val="Normal"/>
        <w:jc w:val="both"/>
        <w:rPr/>
      </w:pPr>
      <w:r>
        <w:rPr/>
        <w:t xml:space="preserve">   </w:t>
      </w:r>
      <w:r>
        <w:rPr/>
        <w:t>Igen sokat adott a formaságokra. Akták nélkül elveszett embernek tartotta volna magát. Lelke a dossziékban élt, aktahegyek alá temetve - titkára olyan buzgón töltötte ki egyre-másra a nyomtatott űrlapokat, amilyet még soha nem tapasztaltam. Az Idfura vonatkozó aktacsomag viszont nagyon vékony volt, de én, mint említettem, egy hónappal megérkezésem után munkához láttam, és rövidesen olyan anyagot szállítottam az ügyosztálynak, amely elegendő lett volna nemcsak Idfu, hanem a többi falvak és kis felső-egyiptomi városok történetének megírására is, amelyeket felügyelői minőségben felkerestem, és amelyek szintén ugyanilyen szomorú állapotban voltak. Szálib bej orvos volt, de szerette a békességet és kényelmet, és ezért nem kedvelte, ha zaklatják. Én azonban elhatároztam, hogy áthelyezésemért és lefokozásomért az ügyosztályon fogok bosszút állni; persze úgy, hogy a bosszú ne nekem, hanem népemnek és országomnak hozzon gyümölcsöket. Ám hiába tömtem meg a dossziét jelentésekkel, statisztikákkal, minden lehetséges segédeszköz követelésével, sőt titkos célzásokkal, amelyek sokszor a közegészségügyi kormányzat és ügyosztály becsületét is kétségbe vonták, nem csöpögtethettem hazaszeretetet Szálib bej elhájasodott szívébe. A bej pontosan nyugtázta a legkisebb cédula átvételét is, amit neki küldtem. De a kormányzatnak nem volt pénze. Költségvetési megfontolások gátolták az ügyosztályt abban, hogy terveit - ha voltak egyáltalán ilyenek - keresztülvigye. Én meg folytattam az ostromot Szálib bej ellen. De könnyebb lett volna egy elefántot pávatollal felcsiklandozni álmából, mint főnökömet felrázni a tunyaságból.</w:t>
      </w:r>
    </w:p>
    <w:p>
      <w:pPr>
        <w:pStyle w:val="Normal"/>
        <w:jc w:val="both"/>
        <w:rPr/>
      </w:pPr>
      <w:r>
        <w:rPr/>
        <w:t xml:space="preserve">   </w:t>
      </w:r>
      <w:r>
        <w:rPr/>
        <w:t>- Csak türelem, fiam, csak türelem! - ismételgette folyton.</w:t>
      </w:r>
    </w:p>
    <w:p>
      <w:pPr>
        <w:pStyle w:val="Normal"/>
        <w:jc w:val="both"/>
        <w:rPr/>
      </w:pPr>
      <w:r>
        <w:rPr/>
        <w:t xml:space="preserve">   </w:t>
      </w:r>
      <w:r>
        <w:rPr/>
        <w:t>Felső-Egyiptomban kevesebb a betegség, mint a Deltában. A lakosság, amelynek körében éltem, szigorú erkölcsű volt, és szorgalmasan dolgozott. A megmunkált föld csak néhány mérföldnyire terjedt, és minden oldalról sivatag vette körül, de ezt a területet termőképessége legvégső határáig kihasználták.</w:t>
      </w:r>
    </w:p>
    <w:p>
      <w:pPr>
        <w:pStyle w:val="Normal"/>
        <w:jc w:val="both"/>
        <w:rPr/>
      </w:pPr>
      <w:r>
        <w:rPr/>
        <w:t xml:space="preserve">   </w:t>
      </w:r>
      <w:r>
        <w:rPr/>
        <w:t>Nemsokára már széles körben ismerték a nevemet, elsősorban inasom, Huszein népszerűsítő tevékenysége folytán, aki fölött már minden hatalmat elvesztettem, és aki - ahová csak betette a lábát - mindenütt csodálatos történeteket mesélt rólam. Az emberek sokat vártak tőlem. Én, sajnos, csak keveset tudtam nyújtani nekik.</w:t>
      </w:r>
    </w:p>
    <w:p>
      <w:pPr>
        <w:pStyle w:val="Normal"/>
        <w:jc w:val="both"/>
        <w:rPr/>
      </w:pPr>
      <w:r>
        <w:rPr/>
        <w:t xml:space="preserve">   </w:t>
      </w:r>
      <w:r>
        <w:rPr/>
        <w:t>Végre értesítést kaptam, hogy a szükséges gyógyszerek már útban vannak, a többi eszközre azonban, amit igényeltem, egyelőre nincsen pénz. Közölték, hogy rendes kórházat szándékoznak létesíteni Idfuban. Tisztában voltam vele, hogy ez a terv már akkor is terv volt, amikor én még a világra sem jöttem. Mindenesetre sikerült hónapokig tartó munka és fáradság árán a helybeliek segítségével az egészségügyi állomást kisebb kórházzá átalakítani, használható műtővel. Kórházunk meglehetősen primitív, de kifogástalanul tiszta volt. Iszmáilnak, a könyvelőmnek, aki a közeli Komombóból származott, volt némi tapasztalata, hogyan kell segédkezni egy műtétnél, és tudott altatni is. Asszuáni és lukszori kollégáimtól kölcsönkaptam néhány műszert, és végül Isten segítségével - ha szabad így mondanom - el tudtam végezni azokat az operációkat, amelyeket feltétlenül szükségesnek ítéltem, de persze a felszerelés hiányosságai erősen korlátozták lehetőségeimet. Jegyzetet vezettem a születésekről és halálesetekről. Oltottam. Százával vizsgáltam a szembetegeket. Rávettem a mamurt, hogy utcaseprőket állítson munkába, és a főutcát naponta locsoltassa. Házakat ítéltem lerombolásra, és kijelentettem, hogy emberi lakás céljára alkalmatlanok, de az emberek továbbra is bennük maradtak, és azt hiszem, bennük laknak még ma is. A fellahok elküldték hozzám beteg gyermekeiket, de inkább hagyták, hogy a feleségük meghaljon, mintsem hogy megvizsgáltassák, akármilyen beteg volt is. Néhány visszataszító javasasszonyt törvényellenes működés címén elzárattam. De lassanként felhagytam ezzel a fáradozásommal, mert rájöttem, hogy csak a kisgyerekeket lehet megnevelni, felnőtt embereket soha. A városban minden területen zűrzavaros állapotok uralkodtak. De hát a nevelési kérdések végül is egy másik ügyosztályra tartoztak!</w:t>
      </w:r>
    </w:p>
    <w:p>
      <w:pPr>
        <w:pStyle w:val="Normal"/>
        <w:jc w:val="both"/>
        <w:rPr/>
      </w:pPr>
      <w:r>
        <w:rPr/>
        <w:t xml:space="preserve">   </w:t>
      </w:r>
      <w:r>
        <w:rPr/>
        <w:t>Néha gondolatokba merülve és álmodozva üldögéltem az erkélyen; éreztem, hogy az erő és a lendület úgy hagy el, mintha a vérem szivárogna ki valami felnyitott ütőéren. „Csak egy ember vagyok a sok millió közül, hát mit tehetek? Menjenek a dolgok a maguk útján. Győzedelmeskedjék a természet fölöttem. Hadd ölje ki végül is az élet a tettvágyat belőlem. A legrosszabb, ami történhetik velem, az, ha az ügyosztály megfeledkezik létezésemről. Mert akkor örök időkre itt maradok eltemetve Hórusz városában."</w:t>
      </w:r>
    </w:p>
    <w:p>
      <w:pPr>
        <w:pStyle w:val="Normal"/>
        <w:jc w:val="both"/>
        <w:rPr/>
      </w:pPr>
      <w:r>
        <w:rPr/>
        <w:t xml:space="preserve">   </w:t>
      </w:r>
      <w:r>
        <w:rPr/>
        <w:t>És a hőség! Ez az igazi száraz és maró felső-egyiptomi hőség! A nap nemcsak a bőrt égette az emberen, hanem megpörkölte a bőr alatt a húst is. Napközben a levegő olyan volt, mintha nyitott olvasztókemencéből áradna a forróság. Kávé, alvás, cigaretta! Alvás, kávé, cigaretta! Cigaretta, kávé, alvás! Ez a három időtöltés maradt számomra hónapokon keresztül az elsötétített szobákban. Ha reggel nyolc és délután hat óra között kimerészkedtem volna a házból, egy kutyát sem találtam volna az utcán. Munkám sem igen akadt. Néha-néha egy kígyómarás és skorpiócsípés - nagyobbára ezek voltak az esetek, amelyeket a nyár folyamán kezelnem kellett.</w:t>
      </w:r>
    </w:p>
    <w:p>
      <w:pPr>
        <w:pStyle w:val="Normal"/>
        <w:jc w:val="both"/>
        <w:rPr/>
      </w:pPr>
      <w:r>
        <w:rPr/>
        <w:t xml:space="preserve">   </w:t>
      </w:r>
      <w:r>
        <w:rPr/>
        <w:t>Szerencsére akadt társaságom. Itt volt Huszein, aki rendkívül elégedett volt, mert a városban felfedezte egy testvérét meg egy sógorát. És megérkezett - meglepetésszerűen - Omar, a cipőtisztító is. Persze, nem maga jött idáig a kiskocsiján Damanhúrból. Nem, mint valami herceg, hatalmas felukkán érkezett meg a Níluson. A bárkáról kitették a partra, és annak rendje és módja szerint megfizette az útiköltséget. Azonnal hozzám sietett a város fele lakosságától kísérve, akik szájtátva bámulták, hogy ez a lábatlan fiú sokkal gyorsabban mozog, mint azok, akiknek megvan a lábuk. Itt persze fel kellett adnia korábbi foglalkozását, mert rajtam meg néhány tucat effendin kívül az idfui férfiak valamennyien mezítláb jártak. Természetesen nekem meg Huszeinnek kitisztította a cipőnket; ez volt az ár, amelyet fizetnie kellett azért, hogy szabadon járhatott-kelhetett a lakásomban, és az asztalomról lehullott morzsákkal táplálkozhatott. Még hogy morzsákkal! Úgy éltek ezek ketten, mint a pasák a házamban. Most fehér turbánt viselt a kis csirkefogó, és a kefedoboza helyett egy Koránt hordozott magával a kocsiján, amelyet minden lehetséges alkalommal felcsapott, hogy gyönyörű hangján harsogva felolvassa a Próféta bölcs szavait. Omar büszkesége nem ismert határt, amikor barátom, az igazgató, felolvasónak szegődtette a legalsó osztályba. Órákon keresztül kuporogtak az apróságok Omar körül, és együtt zengték vele a mindenható Isten dicséretét. Aztán volt egy kislányunk is a házban. Egy napon a sivatag felől érkezett, senki sem tudta, honnan. Ez a beduin lány maga volt a titokzatosság - még azt sem árulta el, hogy melyik törzshöz tartozik. Vadnak látszott, és barna, kifejezéstelen arcán valami különös báj volt. A legsoványabb teremtés volt, akit valaha láttam. Olyan vékony volt, hogy elhálhatott volna akár egy távírópózna árnyékában is. Megsajnáltam - és lehet, hogy ő is sajnált engem. Magam sem tudom, így volt-e vagy úgy. Intelligens, élénk és nagyon büszke teremtés volt. Rövidesen sikerült rászoktatnom, hogy némi házimunkát végezzen. A házat azonban sohasem hagyta el. Mintha csak az utcán valami veszedelem leselkedett volna rá. Megkértem a mamurt, hogy tartsa szemmel a vándorló beduinokat, és próbáljon tőlük értesüléseket szerezni a lány felől.</w:t>
      </w:r>
    </w:p>
    <w:p>
      <w:pPr>
        <w:pStyle w:val="Normal"/>
        <w:jc w:val="both"/>
        <w:rPr/>
      </w:pPr>
      <w:r>
        <w:rPr/>
        <w:t xml:space="preserve">   </w:t>
      </w:r>
      <w:r>
        <w:rPr/>
        <w:t>Lassanként elmosódott minden időérzékem. A napok úgy röppentek el, mint az órák, a hetek, mint a napok, és a hónapok, mint a hetek, míg végre lassan-lassan az éjszakák megint hűvösebbé váltak, és napközben is csökkenni kezdett az elviselhetetlen hőség. Szinte átmenet nélkül hirtelen úgy éreztem, mintha új életre ébredtem volna, és olyan vidáman lélegeztem fel, mint a vándor, aki a víz nélkül szűkölködő sivatagban tett fáradságos utazás után egy hűvös kertbe tér me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both"/>
        <w:rPr/>
      </w:pPr>
      <w:r>
        <w:rPr/>
        <w:t xml:space="preserve">   </w:t>
      </w:r>
      <w:r>
        <w:rPr/>
        <w:t>Egy szép napon egy indus érkezett Idfuba. Omar rögtön a házamba vezette.</w:t>
      </w:r>
    </w:p>
    <w:p>
      <w:pPr>
        <w:pStyle w:val="Normal"/>
        <w:jc w:val="both"/>
        <w:rPr/>
      </w:pPr>
      <w:r>
        <w:rPr/>
        <w:t xml:space="preserve">   </w:t>
      </w:r>
      <w:r>
        <w:rPr/>
        <w:t>- Itt van egy hindu, aki uramat, a hakim pasát keresi.</w:t>
      </w:r>
    </w:p>
    <w:p>
      <w:pPr>
        <w:pStyle w:val="Normal"/>
        <w:jc w:val="both"/>
        <w:rPr/>
      </w:pPr>
      <w:r>
        <w:rPr/>
        <w:t xml:space="preserve">   </w:t>
      </w:r>
      <w:r>
        <w:rPr/>
        <w:t>Jó növésű, rövid, kétágú szakállt viselő férfit láttam magam előtt. Indiai szabású, sárgás, kissé kopott selyemöltöny volt rajta, a fején pedig könnyű anyagból készült, nagy fehér turbán. Tekintete a szent férfiak szelíd derűjével szegeződött rám, aztán ünnepélyes meghajlással üdvözölt. Majd kis, titokzatos csomagot tett le a földre, és két tenyerét egymásnak támasztotta. Aszkétaarca himlőhelyes volt, ez a fogyatékosság azonban mit sem vont le vonásai nemességéből.</w:t>
      </w:r>
    </w:p>
    <w:p>
      <w:pPr>
        <w:pStyle w:val="Normal"/>
        <w:jc w:val="both"/>
        <w:rPr/>
      </w:pPr>
      <w:r>
        <w:rPr/>
        <w:t xml:space="preserve">   </w:t>
      </w:r>
      <w:r>
        <w:rPr/>
        <w:t>Kabátjából régi bőrtárcát húzott elő, és egy angol névjegyet nyújtott felém: „Mirza Szingh, indiai csillagjós." Nagyjából úgy beszélt angolul, mint én, és így a világnak ezen részén egészen jól eltársalogtunk.</w:t>
      </w:r>
    </w:p>
    <w:p>
      <w:pPr>
        <w:pStyle w:val="Normal"/>
        <w:jc w:val="both"/>
        <w:rPr/>
      </w:pPr>
      <w:r>
        <w:rPr/>
        <w:t xml:space="preserve">   </w:t>
      </w:r>
      <w:r>
        <w:rPr/>
        <w:t>- Uram és parancsolóm meghagyta, hogy keressem fel önt - mondta.</w:t>
      </w:r>
    </w:p>
    <w:p>
      <w:pPr>
        <w:pStyle w:val="Normal"/>
        <w:jc w:val="both"/>
        <w:rPr/>
      </w:pPr>
      <w:r>
        <w:rPr/>
        <w:t xml:space="preserve">   </w:t>
      </w:r>
      <w:r>
        <w:rPr/>
        <w:t>- Ki az ön ura?</w:t>
      </w:r>
    </w:p>
    <w:p>
      <w:pPr>
        <w:pStyle w:val="Normal"/>
        <w:jc w:val="both"/>
        <w:rPr/>
      </w:pPr>
      <w:r>
        <w:rPr/>
        <w:t xml:space="preserve">   </w:t>
      </w:r>
      <w:r>
        <w:rPr/>
        <w:t>- Nem ismerem. Csak azt tudom, hogy Indiában tartózkodik.</w:t>
      </w:r>
    </w:p>
    <w:p>
      <w:pPr>
        <w:pStyle w:val="Normal"/>
        <w:jc w:val="both"/>
        <w:rPr/>
      </w:pPr>
      <w:r>
        <w:rPr/>
        <w:t xml:space="preserve">   </w:t>
      </w:r>
      <w:r>
        <w:rPr/>
        <w:t>- Hogyan adhat parancsot önnek, ha még csak nem is ismeri?</w:t>
      </w:r>
    </w:p>
    <w:p>
      <w:pPr>
        <w:pStyle w:val="Normal"/>
        <w:jc w:val="both"/>
        <w:rPr/>
      </w:pPr>
      <w:r>
        <w:rPr/>
        <w:t xml:space="preserve">   </w:t>
      </w:r>
      <w:r>
        <w:rPr/>
        <w:t>- Lélekben keresett fel, és ezt mondotta: „Ha áthaladsz Egyiptom országán, menj el Hórusz városába. Ott találod a tudomány emberét. Térj be a házába, de ne hosszabb időre, mint egyik holdtöltétől a másikig."</w:t>
      </w:r>
    </w:p>
    <w:p>
      <w:pPr>
        <w:pStyle w:val="Normal"/>
        <w:jc w:val="both"/>
        <w:rPr/>
      </w:pPr>
      <w:r>
        <w:rPr/>
        <w:t xml:space="preserve">   </w:t>
      </w:r>
      <w:r>
        <w:rPr/>
        <w:t>- Isten hozta - mondtam, és akaratlanul is elmosolyodtam ezen a kegyes ravaszságon. - De honnan tudta ön, hogy éppen én vagyok „a tudomány embere"?</w:t>
      </w:r>
    </w:p>
    <w:p>
      <w:pPr>
        <w:pStyle w:val="Normal"/>
        <w:jc w:val="both"/>
        <w:rPr/>
      </w:pPr>
      <w:r>
        <w:rPr/>
        <w:t xml:space="preserve">   </w:t>
      </w:r>
      <w:r>
        <w:rPr/>
        <w:t>- Egy éjszakát töltöttem gondolatokba mélyedve a templomban. És akkor a hang így szólt hozzám: „Menj az egészségügyi tisztviselőhöz. Ő az, akit a te urad védelmez." Most tehát eljöttem önhöz, ennek a gyermeknek a kíséretében, akit az ön ügyessége mentett meg az életnek.</w:t>
      </w:r>
    </w:p>
    <w:p>
      <w:pPr>
        <w:pStyle w:val="Normal"/>
        <w:jc w:val="both"/>
        <w:rPr/>
      </w:pPr>
      <w:r>
        <w:rPr/>
        <w:t xml:space="preserve">   </w:t>
      </w:r>
      <w:r>
        <w:rPr/>
        <w:t>- Az én házam az ön háza - mondtam. - Legyen a vendégem.</w:t>
      </w:r>
    </w:p>
    <w:p>
      <w:pPr>
        <w:pStyle w:val="Normal"/>
        <w:jc w:val="both"/>
        <w:rPr/>
      </w:pPr>
      <w:r>
        <w:rPr/>
        <w:t xml:space="preserve">   </w:t>
      </w:r>
      <w:r>
        <w:rPr/>
        <w:t>Barátságos mozdulattal befelé mutattam. Belépett, de csak a lépcső alatti ferde boltozatig ment. Ott keresztbe vetett lábbal lekuporodott a földre, és azonnal álomszerű révületbe esett. Tekintete öntudattalanul meredt a levegőbe, és a szeme mélyén valami különös tűz csillogott.</w:t>
      </w:r>
    </w:p>
    <w:p>
      <w:pPr>
        <w:pStyle w:val="Normal"/>
        <w:jc w:val="both"/>
        <w:rPr/>
      </w:pPr>
      <w:r>
        <w:rPr/>
        <w:t xml:space="preserve">   </w:t>
      </w:r>
      <w:r>
        <w:rPr/>
        <w:t>Magára hagytam, és egyben kiadtam az utasítást a házban, hogy indiai vendégemről ne vegyenek tudomást, nehogy akár a legcsekélyebb mértékben is zavarják. Aztán visszatértem a munkámhoz. Mosolyognom kellett, mert meg voltam győződve róla, hogy a világ legméltóságteljesebb koldusa botlott az utamba. Két órával megérkezése után azonban a hindu még mindig a lépcső íve alatt ült, anélkül, hogy megmoccant volna. Igyekeztem magam is megfeledkezni a jelenlétéről. Ahogy azonban múlt az idő, valami erős nyugtalanság támadt bennem, amit semmiképpen sem tudtam magamnak megmagyarázni. Útban az örmény fogorvos kávéháza felé, ahol az iskolamesterrel egy parti dominót szándékoztam játszani, hirtelen úgy éreztem, hogy meg kell fordulnom, és haza kell mennem. A hindu éppen a batyuját bontogatta; egy darab kenyeret vett elő, amit azután apró darabkákra tört.</w:t>
      </w:r>
    </w:p>
    <w:p>
      <w:pPr>
        <w:pStyle w:val="Normal"/>
        <w:jc w:val="both"/>
        <w:rPr/>
      </w:pPr>
      <w:r>
        <w:rPr/>
        <w:t xml:space="preserve">   </w:t>
      </w:r>
      <w:r>
        <w:rPr/>
        <w:t>- A nap megáldotta sugarainak erejével ezt a kenyeret - mondta. - És most át van itatva a mindenségben lakozó igazságossággal.</w:t>
      </w:r>
    </w:p>
    <w:p>
      <w:pPr>
        <w:pStyle w:val="Normal"/>
        <w:jc w:val="both"/>
        <w:rPr/>
      </w:pPr>
      <w:r>
        <w:rPr/>
        <w:t xml:space="preserve">   </w:t>
      </w:r>
      <w:r>
        <w:rPr/>
        <w:t>A beduin lány úgy surrant elő, mint valami árnyék. Sötét szeme fekete drágakő gyanánt fénylett. Friss vízzel telt gúlt állított a padlóra.</w:t>
      </w:r>
    </w:p>
    <w:p>
      <w:pPr>
        <w:pStyle w:val="Normal"/>
        <w:jc w:val="both"/>
        <w:rPr/>
      </w:pPr>
      <w:r>
        <w:rPr/>
        <w:t xml:space="preserve">   </w:t>
      </w:r>
      <w:r>
        <w:rPr/>
        <w:t>- A víz, amit kért - suttogta.</w:t>
      </w:r>
    </w:p>
    <w:p>
      <w:pPr>
        <w:pStyle w:val="Normal"/>
        <w:jc w:val="both"/>
        <w:rPr/>
      </w:pPr>
      <w:r>
        <w:rPr/>
        <w:t xml:space="preserve">   </w:t>
      </w:r>
      <w:r>
        <w:rPr/>
        <w:t>Megint megfordult, és mint az árnyék, felosont a lépcsőn.</w:t>
      </w:r>
    </w:p>
    <w:p>
      <w:pPr>
        <w:pStyle w:val="Normal"/>
        <w:jc w:val="both"/>
        <w:rPr/>
      </w:pPr>
      <w:r>
        <w:rPr/>
        <w:t xml:space="preserve">   </w:t>
      </w:r>
      <w:r>
        <w:rPr/>
        <w:t>- Legyen gondja rá, hogy ez a lány ne hagyja el előbb az ön házát, mint négy héttel az én elutazásom után - fordult hozzám a hindu. - Veszedelmek környékezik őt. A puszta fiai az életére törnek. De ha csak az előírt idő után megy el innen, már túl lesz minden veszélyen; jön majd érte egy férfi, aki magával viszi, és aki nagyon jó lesz hozzá.</w:t>
      </w:r>
    </w:p>
    <w:p>
      <w:pPr>
        <w:pStyle w:val="Normal"/>
        <w:jc w:val="both"/>
        <w:rPr/>
      </w:pPr>
      <w:r>
        <w:rPr/>
        <w:t xml:space="preserve">   </w:t>
      </w:r>
      <w:r>
        <w:rPr/>
        <w:t>Lassan rágni kezdte a kenyerét.</w:t>
      </w:r>
    </w:p>
    <w:p>
      <w:pPr>
        <w:pStyle w:val="Normal"/>
        <w:jc w:val="both"/>
        <w:rPr/>
      </w:pPr>
      <w:r>
        <w:rPr/>
        <w:t xml:space="preserve">   </w:t>
      </w:r>
      <w:r>
        <w:rPr/>
        <w:t>Felmentem a beduin lányhoz, és megkérdeztem tőle, hogy beszélt-e a hinduval. Szinte rémülten tiltakozott.</w:t>
      </w:r>
    </w:p>
    <w:p>
      <w:pPr>
        <w:pStyle w:val="Normal"/>
        <w:jc w:val="both"/>
        <w:rPr/>
      </w:pPr>
      <w:r>
        <w:rPr/>
        <w:t xml:space="preserve">   </w:t>
      </w:r>
      <w:r>
        <w:rPr/>
        <w:t>- De hiszen megkért rá, hogy vizet vigyél neki.</w:t>
      </w:r>
    </w:p>
    <w:p>
      <w:pPr>
        <w:pStyle w:val="Normal"/>
        <w:jc w:val="both"/>
        <w:rPr/>
      </w:pPr>
      <w:r>
        <w:rPr/>
        <w:t xml:space="preserve">   </w:t>
      </w:r>
      <w:r>
        <w:rPr/>
        <w:t>- Egyetlen szóval sem mondta.</w:t>
      </w:r>
    </w:p>
    <w:p>
      <w:pPr>
        <w:pStyle w:val="Normal"/>
        <w:jc w:val="both"/>
        <w:rPr/>
      </w:pPr>
      <w:r>
        <w:rPr/>
        <w:t xml:space="preserve">   </w:t>
      </w:r>
      <w:r>
        <w:rPr/>
        <w:t>- Hát akkor mégis miért vitted neki a vizet? Megrökönyödve nézett rám, és nem tudott magyarázattal szolgálni.</w:t>
      </w:r>
    </w:p>
    <w:p>
      <w:pPr>
        <w:pStyle w:val="Normal"/>
        <w:jc w:val="both"/>
        <w:rPr/>
      </w:pPr>
      <w:r>
        <w:rPr/>
        <w:t xml:space="preserve">   </w:t>
      </w:r>
      <w:r>
        <w:rPr/>
        <w:t>Rejtéllyel álltam szemben, de azért nem volt rossz előérzetem. Ellenkezőleg. Egyre nőtt a szelíd hindu iránt érzett bizalmam. Elég tudományos képzettséggel rendelkeztem ahhoz, hogy magyarázatot tudjak találni telepatikus erejére. Azonfölül magam is jártam már azokban a régiókban, amelyek az érzékek határán túl fekszenek, és amelyekre az értelem nem talál magyarázatot. Éreztem a hindu mágikus erejét, és az volt a benyomásom, mintha valami ősi szellem védelme alatt állnék. Vendégemet teljesen átengedtem önmagának, és ő sem volt a legcsekélyebb mértékben sem terhemre. Ott tanyázott a lépcső boltozata alatt, néha kiment, aztán visszatért, és ismét belemerült elmélkedéseibe. Néha aludt egy keveset egy gyékényszőnyegen, amelyet Húszéin bocsátott tiszteletteljesen a rendelkezésére. Egyébként megtiltottam neki, hogy a vendégemet zavarja, vagy a faluban beszéljen róla. A parancsra aligha volt szükség, mert Húszéin ijedten forgatta a szemét, valahányszor a szent ember mellett elhaladt; imáit is az ajtó elé terített szőnyegen végezte, hogy a Bilad-el-Hindből való szent ember imádkozni lássa, és tudomásul vegye, hogy ő, Húszéin, maga is istenfélő zarándok ezen a földön.</w:t>
      </w:r>
    </w:p>
    <w:p>
      <w:pPr>
        <w:pStyle w:val="Normal"/>
        <w:jc w:val="both"/>
        <w:rPr/>
      </w:pPr>
      <w:r>
        <w:rPr/>
        <w:t xml:space="preserve">   </w:t>
      </w:r>
      <w:r>
        <w:rPr/>
        <w:t>Miután Mirza Szingh körülbelül tíz napon keresztül folytatta jógagyakorlatait, hirtelen megváltoztatta életmódját. Feljött hozzám az erkélyre, és úgy viselkedett, mint minden más közönséges ember. Csak rendkívül keveset és félszegen beszélt, s nem akart semmi mást enni, csak rizst, datolyát, meg néha-néha egy kevés hagymát.</w:t>
      </w:r>
    </w:p>
    <w:p>
      <w:pPr>
        <w:pStyle w:val="Normal"/>
        <w:jc w:val="both"/>
        <w:rPr/>
      </w:pPr>
      <w:r>
        <w:rPr/>
        <w:t>Én is nagyon tartózkodóan viselkedtem, és sohasem érdeklődtem vallásos gyakorlatai felől. Éjszakánként keresztbe rakott lábakkal üldögélt az erkélyen, és bámulta a holdat meg a csillagokat. Ágyamból láthattam turbános fejét, amelyet az egyiptomi hold csillogó, tejes fehérsége vett körül. Amikor hajnalban felébredtem, addigra már mindig eltűnt. A legkülönösebb az volt, hogy most magam is sokkal kevesebbet ettem, nem cigarettáztam, és még a folytonos kávézásról is lemondtam. Valami furcsa, kéjes könnyűséget éreztem egész testemben. Azok az idők jutottak eszembe, amikor Róda szigetén a kertben böjtölési gyakorlatokat végeztem...</w:t>
      </w:r>
    </w:p>
    <w:p>
      <w:pPr>
        <w:pStyle w:val="Normal"/>
        <w:jc w:val="both"/>
        <w:rPr/>
      </w:pPr>
      <w:r>
        <w:rPr/>
        <w:t xml:space="preserve">   </w:t>
      </w:r>
      <w:r>
        <w:rPr/>
        <w:t>Végül azonban Mirza Szingh is kissé beszédesebbé vált.</w:t>
      </w:r>
    </w:p>
    <w:p>
      <w:pPr>
        <w:pStyle w:val="Normal"/>
        <w:jc w:val="both"/>
        <w:rPr/>
      </w:pPr>
      <w:r>
        <w:rPr/>
        <w:t xml:space="preserve">   </w:t>
      </w:r>
      <w:r>
        <w:rPr/>
        <w:t>- Ismeri ön azt az állapotot, amikor az ember kilép önmagából? - kérdezte, és valami átható jóság kifejezésével fordította felém ragyogó tekintetét.</w:t>
      </w:r>
    </w:p>
    <w:p>
      <w:pPr>
        <w:pStyle w:val="Normal"/>
        <w:jc w:val="both"/>
        <w:rPr/>
      </w:pPr>
      <w:r>
        <w:rPr/>
        <w:t xml:space="preserve">   </w:t>
      </w:r>
      <w:r>
        <w:rPr/>
        <w:t>- Hogy kilép önmagából? Hogy érti ezt?</w:t>
      </w:r>
    </w:p>
    <w:p>
      <w:pPr>
        <w:pStyle w:val="Normal"/>
        <w:jc w:val="both"/>
        <w:rPr/>
      </w:pPr>
      <w:r>
        <w:rPr/>
        <w:t xml:space="preserve">   </w:t>
      </w:r>
      <w:r>
        <w:rPr/>
        <w:t>- Úgy, hogy egyesül az örök mindenséggel, mint ahogy a nő egész valójával egybeolvad azzal a férfival, akit szeret.</w:t>
      </w:r>
    </w:p>
    <w:p>
      <w:pPr>
        <w:pStyle w:val="Normal"/>
        <w:jc w:val="both"/>
        <w:rPr/>
      </w:pPr>
      <w:r>
        <w:rPr/>
        <w:t xml:space="preserve">   </w:t>
      </w:r>
      <w:r>
        <w:rPr/>
        <w:t>- Időről időre voltak olyan pillanataim, amikor megfeledkeztem önmagámról - vallottam be. - De mint a tudomány embere, nem mondhatom, hogy kiléptem volna önmagámból.</w:t>
      </w:r>
    </w:p>
    <w:p>
      <w:pPr>
        <w:pStyle w:val="Normal"/>
        <w:jc w:val="both"/>
        <w:rPr/>
      </w:pPr>
      <w:r>
        <w:rPr/>
        <w:t xml:space="preserve">   </w:t>
      </w:r>
      <w:r>
        <w:rPr/>
        <w:t>- Elég. Most már mindent tudok.</w:t>
      </w:r>
    </w:p>
    <w:p>
      <w:pPr>
        <w:pStyle w:val="Normal"/>
        <w:jc w:val="both"/>
        <w:rPr/>
      </w:pPr>
      <w:r>
        <w:rPr/>
        <w:t xml:space="preserve">   </w:t>
      </w:r>
      <w:r>
        <w:rPr/>
        <w:t>Megint hosszú, töprengő hallgatásba merült.</w:t>
      </w:r>
    </w:p>
    <w:p>
      <w:pPr>
        <w:pStyle w:val="Normal"/>
        <w:jc w:val="both"/>
        <w:rPr/>
      </w:pPr>
      <w:r>
        <w:rPr/>
        <w:t xml:space="preserve">   </w:t>
      </w:r>
      <w:r>
        <w:rPr/>
        <w:t>- Meg tudná mondani, mit jósolnak számomra a csillagok? - érdeklődtem.</w:t>
      </w:r>
    </w:p>
    <w:p>
      <w:pPr>
        <w:pStyle w:val="Normal"/>
        <w:jc w:val="both"/>
        <w:rPr/>
      </w:pPr>
      <w:r>
        <w:rPr/>
        <w:t xml:space="preserve">   </w:t>
      </w:r>
      <w:r>
        <w:rPr/>
        <w:t>Maga elé meredt.</w:t>
      </w:r>
    </w:p>
    <w:p>
      <w:pPr>
        <w:pStyle w:val="Normal"/>
        <w:jc w:val="both"/>
        <w:rPr/>
      </w:pPr>
      <w:r>
        <w:rPr/>
        <w:t xml:space="preserve">   </w:t>
      </w:r>
      <w:r>
        <w:rPr/>
        <w:t>- Igen? - kérdeztem sürgetően.</w:t>
      </w:r>
    </w:p>
    <w:p>
      <w:pPr>
        <w:pStyle w:val="Normal"/>
        <w:jc w:val="both"/>
        <w:rPr/>
      </w:pPr>
      <w:r>
        <w:rPr/>
        <w:t xml:space="preserve">   </w:t>
      </w:r>
      <w:r>
        <w:rPr/>
        <w:t>Tagadóan rázta a fejét. Nem noszogattam tovább. Éreztem, hogy nem akar beszélni.</w:t>
      </w:r>
    </w:p>
    <w:p>
      <w:pPr>
        <w:pStyle w:val="Normal"/>
        <w:jc w:val="both"/>
        <w:rPr/>
      </w:pPr>
      <w:r>
        <w:rPr/>
        <w:t xml:space="preserve">   </w:t>
      </w:r>
      <w:r>
        <w:rPr/>
        <w:t>- De majd olvasok a kezéből - szólalt meg hirtelen. Megmondom önnek, amit a keze számomra elárul.</w:t>
      </w:r>
    </w:p>
    <w:p>
      <w:pPr>
        <w:pStyle w:val="Normal"/>
        <w:jc w:val="both"/>
        <w:rPr/>
      </w:pPr>
      <w:r>
        <w:rPr/>
        <w:t xml:space="preserve">   </w:t>
      </w:r>
      <w:r>
        <w:rPr/>
        <w:t>Felfelé fordított tenyérrel a térdére fektettem kezemet. Megvizsgálta a vonalakat, aztán elképesztő pontossággal mondta el addigi életem eseményeit. Néhány jövőbeli eseményt is említett, amelyek legnagyobbrészt azután be is teljesedtek. Emlékszem rá, hogy európai tartózkodásom alatt több ízben megpróbáltam elkerülni bizonyos helyzeteket és eseményeket, mert eszembe jutottak a hindu jóslatai - de persze sikertelenül. Bizonytalan szavakkal közölte velem, hogy veszély fenyeget. Kértem, hogy fejezze ki pontosabban magát. De nem állt kötélnek. Aztán megkérdeztem, hogy miképpen menekülhetnék meg ettől a veszélytől. Mosolygott.</w:t>
      </w:r>
    </w:p>
    <w:p>
      <w:pPr>
        <w:pStyle w:val="Normal"/>
        <w:jc w:val="both"/>
        <w:rPr/>
      </w:pPr>
      <w:r>
        <w:rPr/>
        <w:t xml:space="preserve">   </w:t>
      </w:r>
      <w:r>
        <w:rPr/>
        <w:t>- Hagyjon itt mindent, és induljon útnak a Mester felkeresésére. Csak ez menthetné meg. De valójában nem menekülhet, mert a saját akaratát nem tagadhatja meg.</w:t>
      </w:r>
    </w:p>
    <w:p>
      <w:pPr>
        <w:pStyle w:val="Normal"/>
        <w:jc w:val="both"/>
        <w:rPr/>
      </w:pPr>
      <w:r>
        <w:rPr/>
        <w:t xml:space="preserve">   </w:t>
      </w:r>
      <w:r>
        <w:rPr/>
        <w:t>Végül fölemelte kezemet a térdéről.</w:t>
      </w:r>
    </w:p>
    <w:p>
      <w:pPr>
        <w:pStyle w:val="Normal"/>
        <w:jc w:val="both"/>
        <w:rPr/>
      </w:pPr>
      <w:r>
        <w:rPr/>
        <w:t xml:space="preserve">   </w:t>
      </w:r>
      <w:r>
        <w:rPr/>
        <w:t>- Jó kéz, egy mester vagy egy művész keze! Az ön neve fényesen fog ragyogni népe szeme előtt!</w:t>
      </w:r>
    </w:p>
    <w:p>
      <w:pPr>
        <w:pStyle w:val="Normal"/>
        <w:jc w:val="both"/>
        <w:rPr/>
      </w:pPr>
      <w:r>
        <w:rPr/>
        <w:t xml:space="preserve">   </w:t>
      </w:r>
      <w:r>
        <w:rPr/>
        <w:t>Kissé hátratolta homlokán a turbánját, és oly vidáman mosolygott, mint valami iskolás gyerek. Majd a következő jóslattal lepett meg:</w:t>
      </w:r>
    </w:p>
    <w:p>
      <w:pPr>
        <w:pStyle w:val="Normal"/>
        <w:jc w:val="both"/>
        <w:rPr/>
      </w:pPr>
      <w:r>
        <w:rPr/>
        <w:t xml:space="preserve">   </w:t>
      </w:r>
      <w:r>
        <w:rPr/>
        <w:t>- Rövidesen, novemberben, ideérkezik egy hölgy, ön nagyon össze fog barátkozni vele.</w:t>
      </w:r>
    </w:p>
    <w:p>
      <w:pPr>
        <w:pStyle w:val="Normal"/>
        <w:jc w:val="both"/>
        <w:rPr/>
      </w:pPr>
      <w:r>
        <w:rPr/>
        <w:t xml:space="preserve">   </w:t>
      </w:r>
      <w:r>
        <w:rPr/>
        <w:t>- Egyiptomi?</w:t>
      </w:r>
    </w:p>
    <w:p>
      <w:pPr>
        <w:pStyle w:val="Normal"/>
        <w:jc w:val="both"/>
        <w:rPr/>
      </w:pPr>
      <w:r>
        <w:rPr/>
        <w:t xml:space="preserve">   </w:t>
      </w:r>
      <w:r>
        <w:rPr/>
        <w:t>- Nem. Angol. És ennek a hölgynek révén egész élete meg fog változni.</w:t>
      </w:r>
    </w:p>
    <w:p>
      <w:pPr>
        <w:pStyle w:val="Normal"/>
        <w:jc w:val="both"/>
        <w:rPr/>
      </w:pPr>
      <w:r>
        <w:rPr/>
        <w:t xml:space="preserve">   </w:t>
      </w:r>
      <w:r>
        <w:rPr/>
        <w:t>- Mit jelentsen ez? Talán elveszem feleségül?</w:t>
      </w:r>
    </w:p>
    <w:p>
      <w:pPr>
        <w:pStyle w:val="Normal"/>
        <w:jc w:val="both"/>
        <w:rPr/>
      </w:pPr>
      <w:r>
        <w:rPr/>
        <w:t xml:space="preserve">   </w:t>
      </w:r>
      <w:r>
        <w:rPr/>
        <w:t>- Nem. A hölgy már egy angol úr felesége. Szelíden megsimogatta a kezemet.</w:t>
      </w:r>
    </w:p>
    <w:p>
      <w:pPr>
        <w:pStyle w:val="Normal"/>
        <w:jc w:val="both"/>
        <w:rPr/>
      </w:pPr>
      <w:r>
        <w:rPr/>
        <w:t xml:space="preserve">   </w:t>
      </w:r>
      <w:r>
        <w:rPr/>
        <w:t>- Meséljen nekem még valamit erről a hölgyről!</w:t>
      </w:r>
    </w:p>
    <w:p>
      <w:pPr>
        <w:pStyle w:val="Normal"/>
        <w:jc w:val="both"/>
        <w:rPr/>
      </w:pPr>
      <w:r>
        <w:rPr/>
        <w:t xml:space="preserve">   </w:t>
      </w:r>
      <w:r>
        <w:rPr/>
        <w:t>- Ez nem lenne jó - jelentette ki, majd mutatóujjával megkopogtatva a halántékát, így folytatta:</w:t>
      </w:r>
    </w:p>
    <w:p>
      <w:pPr>
        <w:pStyle w:val="Normal"/>
        <w:jc w:val="both"/>
        <w:rPr/>
      </w:pPr>
      <w:r>
        <w:rPr/>
        <w:t xml:space="preserve">   </w:t>
      </w:r>
      <w:r>
        <w:rPr/>
        <w:t>- Önnek erős akarata van, és nem fél sem az emberektől, sem az élet megpróbáltatásaitól. De ha Egyiptomot elhagyja, vigyáznia kell magára, nehogy tüdőbajt kapjon.</w:t>
      </w:r>
    </w:p>
    <w:p>
      <w:pPr>
        <w:pStyle w:val="Normal"/>
        <w:jc w:val="both"/>
        <w:rPr/>
      </w:pPr>
      <w:r>
        <w:rPr/>
        <w:t xml:space="preserve">   </w:t>
      </w:r>
      <w:r>
        <w:rPr/>
        <w:t>Könnyedén felemelkedett guggoló helyzetéből, mintha csak valamilyen láthatatlan erő emelte volna a magasba. Mosolygott, mellén keresztbe tette két karját és meghajolt. Aztán lement a lépcsőn, és kilépett a házból, kis batyujával a kezében. Láttam, amint végighalad az utca közepén, és nem néz se jobbra, se balra. Mély sajnálkozás töltött el, mert éreztem, hogy ezúttal nem jön vissza. Csakugyan, nem is láttam soha többé. De vajon csakugyan elment-e? Hányszor gondoltam rá életemben! Még most is, amikor ezeket a sorokat írom, csak fel kell pillantanom, és máris itt ül velem szemben - csak a szememet kell lehunynom, és már érzem, ahogy szelíden simogatja a kezemet. Néha, amikor az éjszaka sötétjében testi nyomorúságommal küszködöm, karnyújtásnyira tőlem ott látom fénylő arcát, és közelléte erővel és bátorsággal tölt el. Tudom, hogy él valahol széles e világban, és rám gondol, erejét és részvétét felém sugározva. Örökre hálás leszek nek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both"/>
        <w:rPr/>
      </w:pPr>
      <w:r>
        <w:rPr/>
        <w:t xml:space="preserve">   </w:t>
      </w:r>
      <w:r>
        <w:rPr/>
        <w:t>A november már a vége felé járt, de az angol nő még mindig nem mutatkozott. Figyelmesen nézegettem a turistákat, akik időnként szamárháton végigvonultak a templom felé vezető úton, és reménykedtem, hogy talán majd közöttük lesz. De nem jött.</w:t>
      </w:r>
    </w:p>
    <w:p>
      <w:pPr>
        <w:pStyle w:val="Normal"/>
        <w:jc w:val="both"/>
        <w:rPr/>
      </w:pPr>
      <w:r>
        <w:rPr/>
        <w:t xml:space="preserve">   </w:t>
      </w:r>
      <w:r>
        <w:rPr/>
        <w:t>Egy napon a rendőrség sebesült beduint hozott hozzám. Egy őrjárat alkalmával találtak rá. Nagyon fiatal, magas termetű fiú volt, és oly hallgatag egykedvűséggel viselkedett, mint egy arisztokrata. Nem volt hajlandó semmiféle felvilágosítással szolgálni a rendőröknek, akik végül is engem bíztak meg, hogy gondoskodjak róla. Bekötöztem sebeit, amelyek nem voltak nagyon veszélyesek, és erős szervezete révén csakhamar meggyógyult.</w:t>
      </w:r>
    </w:p>
    <w:p>
      <w:pPr>
        <w:pStyle w:val="Normal"/>
        <w:jc w:val="both"/>
        <w:rPr/>
      </w:pPr>
      <w:r>
        <w:rPr/>
        <w:t xml:space="preserve">   </w:t>
      </w:r>
      <w:r>
        <w:rPr/>
        <w:t>Egy napon arannyal és drágakövekkel kirakott ezüst tőrrel ajándékozott meg. Azt mondta, hogy nagy hálával tartozik nekem, nem is annyira saját maga miatt, hanem azért, mert a kishúgával úgy viselkedtem, mintha az apja lennék. El lehet képzelni meglepetésemet. Aztán néhány szóval felvilágosított. Húgát a szomszéd törzs egyik tagja rabolta el, akivel a családja már régtől fogva háborúságban áll. A beduin lány ott állt mellette, és sötét arcából valósággal világítottak a fogai. Fivére védőn borította válla köré bő teveszőr burnuszát.</w:t>
      </w:r>
    </w:p>
    <w:p>
      <w:pPr>
        <w:pStyle w:val="Normal"/>
        <w:jc w:val="both"/>
        <w:rPr/>
      </w:pPr>
      <w:r>
        <w:rPr/>
        <w:t xml:space="preserve">   </w:t>
      </w:r>
      <w:r>
        <w:rPr/>
        <w:t>- Most magammal viszem - mondta végül. - Atyám egyszer majd még meghálálja ezt önnek.</w:t>
      </w:r>
    </w:p>
    <w:p>
      <w:pPr>
        <w:pStyle w:val="Normal"/>
        <w:jc w:val="both"/>
        <w:rPr/>
      </w:pPr>
      <w:r>
        <w:rPr/>
        <w:t xml:space="preserve">   </w:t>
      </w:r>
      <w:r>
        <w:rPr/>
        <w:t>Bánkódtam, hogy kedves kis háziszellememet el kell veszítenem. Nem okozott nekem több alkalmatlanságot, mint egy önfejű, kissé szemtelen macska, másrészt a maga szeleburdi módján mindig hajlandó volt segítségemre lenni. De eszembe jutottak a hindu szavai, és beleegyeztem, hogy elmenjen a fivérével. Ez pontosan egy hónappal a hindu távozása után történt.</w:t>
      </w:r>
    </w:p>
    <w:p>
      <w:pPr>
        <w:pStyle w:val="Normal"/>
        <w:jc w:val="both"/>
        <w:rPr/>
      </w:pPr>
      <w:r>
        <w:rPr/>
        <w:t xml:space="preserve">   </w:t>
      </w:r>
      <w:r>
        <w:rPr/>
        <w:t>Már csak öt nap volt hátra a novemberből. Nyugtalankodni kezdtem. A hindu első jóslata beteljesedett. De mi lesz az én angol hölgyemmel?</w:t>
      </w:r>
    </w:p>
    <w:p>
      <w:pPr>
        <w:pStyle w:val="Normal"/>
        <w:jc w:val="both"/>
        <w:rPr/>
      </w:pPr>
      <w:r>
        <w:rPr/>
        <w:t xml:space="preserve">   </w:t>
      </w:r>
      <w:r>
        <w:rPr/>
        <w:t>November 29-én délután az erkélyemen ültem. Olybá tűnt, mintha a természet elszunnyadt volna körülöttem. Magam is álmodozásba merültem, és végül elbóbiskoltam. Húszéin ébresztett fel, és szokása szerint egy korty friss vizet hozott. Felöltöztem és lementem „irodámba", hogy napi munkámat elvégezzem.</w:t>
      </w:r>
    </w:p>
    <w:p>
      <w:pPr>
        <w:pStyle w:val="Normal"/>
        <w:jc w:val="both"/>
        <w:rPr/>
      </w:pPr>
      <w:r>
        <w:rPr/>
        <w:t xml:space="preserve">   </w:t>
      </w:r>
      <w:r>
        <w:rPr/>
        <w:t>Hirtelen odakintről egy angol férfi hangját hallottam.</w:t>
      </w:r>
    </w:p>
    <w:p>
      <w:pPr>
        <w:pStyle w:val="Normal"/>
        <w:jc w:val="both"/>
        <w:rPr/>
      </w:pPr>
      <w:r>
        <w:rPr/>
        <w:t xml:space="preserve">   </w:t>
      </w:r>
      <w:r>
        <w:rPr/>
        <w:t>- Tehát itt van? Szóval ez az iroda?</w:t>
      </w:r>
    </w:p>
    <w:p>
      <w:pPr>
        <w:pStyle w:val="Normal"/>
        <w:jc w:val="both"/>
        <w:rPr/>
      </w:pPr>
      <w:r>
        <w:rPr/>
        <w:t xml:space="preserve">   </w:t>
      </w:r>
      <w:r>
        <w:rPr/>
        <w:t>- Igen, uram, itt lakik a hatósági orvos - felelte egy hang, amely kétségtelenül egyiptomitól származott.</w:t>
      </w:r>
    </w:p>
    <w:p>
      <w:pPr>
        <w:pStyle w:val="Normal"/>
        <w:jc w:val="both"/>
        <w:rPr/>
      </w:pPr>
      <w:r>
        <w:rPr/>
        <w:t xml:space="preserve">   </w:t>
      </w:r>
      <w:r>
        <w:rPr/>
        <w:t>Napközben a ház ajtaja mindig tárva-nyitva állt, és egy elegáns dragomán, vagyis idegenvezető lépett be rajta.</w:t>
      </w:r>
    </w:p>
    <w:p>
      <w:pPr>
        <w:pStyle w:val="Normal"/>
        <w:jc w:val="both"/>
        <w:rPr/>
      </w:pPr>
      <w:r>
        <w:rPr/>
        <w:t xml:space="preserve">   </w:t>
      </w:r>
      <w:r>
        <w:rPr/>
        <w:t>- Jó estét. Ön a hakim markhaz?</w:t>
      </w:r>
    </w:p>
    <w:p>
      <w:pPr>
        <w:pStyle w:val="Normal"/>
        <w:jc w:val="both"/>
        <w:rPr/>
      </w:pPr>
      <w:r>
        <w:rPr/>
        <w:t xml:space="preserve">   </w:t>
      </w:r>
      <w:r>
        <w:rPr/>
        <w:t>- Igen. Mit óhajt?</w:t>
      </w:r>
    </w:p>
    <w:p>
      <w:pPr>
        <w:pStyle w:val="Normal"/>
        <w:jc w:val="both"/>
        <w:rPr/>
      </w:pPr>
      <w:r>
        <w:rPr/>
        <w:t xml:space="preserve">   </w:t>
      </w:r>
      <w:r>
        <w:rPr/>
        <w:t>- A hajónk egyik angol utasa beszélni óhajt önnel.</w:t>
      </w:r>
    </w:p>
    <w:p>
      <w:pPr>
        <w:pStyle w:val="Normal"/>
        <w:jc w:val="both"/>
        <w:rPr/>
      </w:pPr>
      <w:r>
        <w:rPr/>
        <w:t xml:space="preserve">   </w:t>
      </w:r>
      <w:r>
        <w:rPr/>
        <w:t>- Vezesse be, ön pedig várjon odakint. Az ajtóhoz lépett.</w:t>
      </w:r>
    </w:p>
    <w:p>
      <w:pPr>
        <w:pStyle w:val="Normal"/>
        <w:jc w:val="both"/>
        <w:rPr/>
      </w:pPr>
      <w:r>
        <w:rPr/>
        <w:t xml:space="preserve">   </w:t>
      </w:r>
      <w:r>
        <w:rPr/>
        <w:t>- Parancsoljon, uram - mondta, és félreállt az útból. Sovány angol férfi lépett be, szürke ruhában, fehér nyakkendővel, amelyet egy lovaglópálca alakú aranytű fogott össze; a fején széles karimájú szürke nemezkalapot viselt. Kissé ráncos volt már a bőre; úgy hatvanévesnek néztem. Mindent összevéve, annyira hasonlított egy lóhoz, amennyire ember csak hasonlíthat, anélkül, hogy tényleg ló volna. Fölszegte a fejét, orrát magasra tartotta.</w:t>
      </w:r>
    </w:p>
    <w:p>
      <w:pPr>
        <w:pStyle w:val="Normal"/>
        <w:jc w:val="both"/>
        <w:rPr/>
      </w:pPr>
      <w:r>
        <w:rPr/>
        <w:t xml:space="preserve">   </w:t>
      </w:r>
      <w:r>
        <w:rPr/>
        <w:t>- Jó napot, uram - mondta -, ön ugyebár az itteni orvos?</w:t>
      </w:r>
    </w:p>
    <w:p>
      <w:pPr>
        <w:pStyle w:val="Normal"/>
        <w:jc w:val="both"/>
        <w:rPr/>
      </w:pPr>
      <w:r>
        <w:rPr/>
        <w:t xml:space="preserve">   </w:t>
      </w:r>
      <w:r>
        <w:rPr/>
        <w:t>Hangja rekedtes volt, valószínűleg a sok dohányzástól.</w:t>
      </w:r>
    </w:p>
    <w:p>
      <w:pPr>
        <w:pStyle w:val="Normal"/>
        <w:jc w:val="both"/>
        <w:rPr/>
      </w:pPr>
      <w:r>
        <w:rPr/>
        <w:t xml:space="preserve">   </w:t>
      </w:r>
      <w:r>
        <w:rPr/>
        <w:t>- Jó napot - válaszoltam legjobb angoltudásommal, ami persze távolról sem volt tökéletes. - A nevem dr. Ibrahim.</w:t>
      </w:r>
    </w:p>
    <w:p>
      <w:pPr>
        <w:pStyle w:val="Normal"/>
        <w:jc w:val="both"/>
        <w:rPr/>
      </w:pPr>
      <w:r>
        <w:rPr/>
        <w:t xml:space="preserve">   </w:t>
      </w:r>
      <w:r>
        <w:rPr/>
        <w:t>- Ön a hatósági orvos?</w:t>
      </w:r>
    </w:p>
    <w:p>
      <w:pPr>
        <w:pStyle w:val="Normal"/>
        <w:jc w:val="both"/>
        <w:rPr/>
      </w:pPr>
      <w:r>
        <w:rPr/>
        <w:t xml:space="preserve">   </w:t>
      </w:r>
      <w:r>
        <w:rPr/>
        <w:t>Kíváncsian nézegetett körül a szobában. (Lovak is szoktak néha kíváncsiak lenni!)</w:t>
      </w:r>
    </w:p>
    <w:p>
      <w:pPr>
        <w:pStyle w:val="Normal"/>
        <w:jc w:val="both"/>
        <w:rPr/>
      </w:pPr>
      <w:r>
        <w:rPr/>
        <w:t xml:space="preserve">   </w:t>
      </w:r>
      <w:r>
        <w:rPr/>
        <w:t>- Igen, uram. Mivel szolgálhatok?</w:t>
      </w:r>
    </w:p>
    <w:p>
      <w:pPr>
        <w:pStyle w:val="Normal"/>
        <w:jc w:val="both"/>
        <w:rPr/>
      </w:pPr>
      <w:r>
        <w:rPr/>
        <w:t xml:space="preserve">   </w:t>
      </w:r>
      <w:r>
        <w:rPr/>
        <w:t>Közelebb lépett. Ámbár székkel kínáltam, feltelepedett az íróasztalom szélére, és onnan lóbázta a lábát.</w:t>
      </w:r>
    </w:p>
    <w:p>
      <w:pPr>
        <w:pStyle w:val="Normal"/>
        <w:jc w:val="both"/>
        <w:rPr/>
      </w:pPr>
      <w:r>
        <w:rPr/>
        <w:t xml:space="preserve">   </w:t>
      </w:r>
      <w:r>
        <w:rPr/>
        <w:t>- Nevem Lister! Dr. Lister!</w:t>
      </w:r>
    </w:p>
    <w:p>
      <w:pPr>
        <w:pStyle w:val="Normal"/>
        <w:jc w:val="both"/>
        <w:rPr/>
      </w:pPr>
      <w:r>
        <w:rPr/>
        <w:t xml:space="preserve">   </w:t>
      </w:r>
      <w:r>
        <w:rPr/>
        <w:t>- Megtiszteltetés számomra, hogy megismerkedhetem önnel, dr. Lister!</w:t>
      </w:r>
    </w:p>
    <w:p>
      <w:pPr>
        <w:pStyle w:val="Normal"/>
        <w:jc w:val="both"/>
        <w:rPr/>
      </w:pPr>
      <w:r>
        <w:rPr/>
        <w:t xml:space="preserve">   </w:t>
      </w:r>
      <w:r>
        <w:rPr/>
        <w:t>Kezet szorítottunk.</w:t>
      </w:r>
    </w:p>
    <w:p>
      <w:pPr>
        <w:pStyle w:val="Normal"/>
        <w:jc w:val="both"/>
        <w:rPr/>
      </w:pPr>
      <w:r>
        <w:rPr/>
        <w:t xml:space="preserve">   </w:t>
      </w:r>
      <w:r>
        <w:rPr/>
        <w:t>- Két angol hölggyel utazom egy dahábiján. Az egyik hölgy a betegem; meglehetősen rosszul érzi magát. Némi morfiumra vagy panthoponra lenne szükségem, és arra szeretném kérni, legyen szíves kisegíteni addig, amíg Kairóból pótlást kapok.</w:t>
      </w:r>
    </w:p>
    <w:p>
      <w:pPr>
        <w:pStyle w:val="Normal"/>
        <w:jc w:val="both"/>
        <w:rPr/>
      </w:pPr>
      <w:r>
        <w:rPr/>
        <w:t xml:space="preserve">   </w:t>
      </w:r>
      <w:r>
        <w:rPr/>
        <w:t>- Uram - feleltem -, mint orvos, ön is kétségtelenül tudja, hogy ezeket az erős narkotikumokat, amelyeket ön tőlem kér, nem szolgáltathatom ki különleges recept nélkül. Egyébként sincs panthoponom. Mifelénk nem akad ilyen kincs.</w:t>
      </w:r>
    </w:p>
    <w:p>
      <w:pPr>
        <w:pStyle w:val="Normal"/>
        <w:jc w:val="both"/>
        <w:rPr/>
      </w:pPr>
      <w:r>
        <w:rPr/>
        <w:t xml:space="preserve">   </w:t>
      </w:r>
      <w:r>
        <w:rPr/>
        <w:t>Lehetségesnek tartottam, hogy az a bizonyos hölgy, akiről vendégem beszélt, talán morfinista.</w:t>
      </w:r>
    </w:p>
    <w:p>
      <w:pPr>
        <w:pStyle w:val="Normal"/>
        <w:jc w:val="both"/>
        <w:rPr/>
      </w:pPr>
      <w:r>
        <w:rPr/>
        <w:t xml:space="preserve">   </w:t>
      </w:r>
      <w:r>
        <w:rPr/>
        <w:t>- Nekem azt mondták, hogy ön jelentős gyógyszerkészletekkel rendelkezik.</w:t>
      </w:r>
    </w:p>
    <w:p>
      <w:pPr>
        <w:pStyle w:val="Normal"/>
        <w:jc w:val="both"/>
        <w:rPr/>
      </w:pPr>
      <w:r>
        <w:rPr/>
        <w:t xml:space="preserve">   </w:t>
      </w:r>
      <w:r>
        <w:rPr/>
        <w:t>- Igen is, nem is. Itt az utcában van valami gyógyszertárféle, de közegészségügyi okokból én ellenőrzöm a méregkönyvet.</w:t>
      </w:r>
    </w:p>
    <w:p>
      <w:pPr>
        <w:pStyle w:val="Normal"/>
        <w:jc w:val="both"/>
        <w:rPr/>
      </w:pPr>
      <w:r>
        <w:rPr/>
        <w:t xml:space="preserve">   </w:t>
      </w:r>
      <w:r>
        <w:rPr/>
        <w:t>- Helyes. Akkor hát, minthogy én is orvos vagyok, könnyen teljesítheti kérésemet.</w:t>
      </w:r>
    </w:p>
    <w:p>
      <w:pPr>
        <w:pStyle w:val="Normal"/>
        <w:jc w:val="both"/>
        <w:rPr/>
      </w:pPr>
      <w:r>
        <w:rPr/>
        <w:t xml:space="preserve">   </w:t>
      </w:r>
      <w:r>
        <w:rPr/>
        <w:t>- Természetesen, uram. Csak előbb szeretnék meggyőződni róla, hogy ön tényleg orvos-e.</w:t>
      </w:r>
    </w:p>
    <w:p>
      <w:pPr>
        <w:pStyle w:val="Normal"/>
        <w:jc w:val="both"/>
        <w:rPr/>
      </w:pPr>
      <w:r>
        <w:rPr/>
        <w:t xml:space="preserve">   </w:t>
      </w:r>
      <w:r>
        <w:rPr/>
        <w:t>Leszállt az íróasztalról, és kissé elcsodálkozva bámult rám.</w:t>
      </w:r>
    </w:p>
    <w:p>
      <w:pPr>
        <w:pStyle w:val="Normal"/>
        <w:jc w:val="both"/>
        <w:rPr/>
      </w:pPr>
      <w:r>
        <w:rPr/>
        <w:t xml:space="preserve">   </w:t>
      </w:r>
      <w:r>
        <w:rPr/>
        <w:t>- Csak nem akarja azt mondani, hogy kételkedni merészel egy angol szavában?</w:t>
      </w:r>
    </w:p>
    <w:p>
      <w:pPr>
        <w:pStyle w:val="Normal"/>
        <w:jc w:val="both"/>
        <w:rPr/>
      </w:pPr>
      <w:r>
        <w:rPr/>
        <w:t xml:space="preserve">   </w:t>
      </w:r>
      <w:r>
        <w:rPr/>
        <w:t>- Én gyakran még a saját honfitársaim szavában is kételkedem.</w:t>
      </w:r>
    </w:p>
    <w:p>
      <w:pPr>
        <w:pStyle w:val="Normal"/>
        <w:jc w:val="both"/>
        <w:rPr/>
      </w:pPr>
      <w:r>
        <w:rPr/>
        <w:t xml:space="preserve">   </w:t>
      </w:r>
      <w:r>
        <w:rPr/>
        <w:t>- Ezt megértem, de egy angol szava mégiscsak más!</w:t>
      </w:r>
    </w:p>
    <w:p>
      <w:pPr>
        <w:pStyle w:val="Normal"/>
        <w:jc w:val="both"/>
        <w:rPr/>
      </w:pPr>
      <w:r>
        <w:rPr/>
        <w:t xml:space="preserve">   </w:t>
      </w:r>
      <w:r>
        <w:rPr/>
        <w:t>- Ha fontos dologról van szó, mindegy nekem, hogy angol vagy kínai - válaszoltam, és akaratlanul is nevetnem kellett. Ő is mosolygott, és közben kivillantak nagy lófogai.</w:t>
      </w:r>
    </w:p>
    <w:p>
      <w:pPr>
        <w:pStyle w:val="Normal"/>
        <w:jc w:val="both"/>
        <w:rPr/>
      </w:pPr>
      <w:r>
        <w:rPr/>
        <w:t xml:space="preserve">   </w:t>
      </w:r>
      <w:r>
        <w:rPr/>
        <w:t>- Hallgasson ide, dr. Lister – mondtam -, képzelje bele magát az én helyzetembe. Nem adhatok önnek morfiumot, mielőtt meg nem győződtem róla, hogy ön csakugyan orvos. Tegyük fel, egy napon én érkezem meg egy bárkán a Temzén, kiszállok, megjelenek önnél, és morfiumot kérek...</w:t>
      </w:r>
    </w:p>
    <w:p>
      <w:pPr>
        <w:pStyle w:val="Normal"/>
        <w:jc w:val="both"/>
        <w:rPr/>
      </w:pPr>
      <w:r>
        <w:rPr/>
        <w:t xml:space="preserve">   </w:t>
      </w:r>
      <w:r>
        <w:rPr/>
        <w:t>- Igaz, igaz! - szakított félbe békülékenyen, és kérlelőn nyújtotta felém gyűrűkkel megrakott kezét. - Meggyőzött - mondta, majd egy vörös bőrtárcából elővette névjegyét, és az asztalra dobta. Udvariasan felvettem.</w:t>
      </w:r>
    </w:p>
    <w:p>
      <w:pPr>
        <w:pStyle w:val="Normal"/>
        <w:jc w:val="both"/>
        <w:rPr/>
      </w:pPr>
      <w:r>
        <w:rPr/>
        <w:t xml:space="preserve">   </w:t>
      </w:r>
      <w:r>
        <w:rPr/>
        <w:t>- Köszönöm, dr. Lister. Most már csak arra kérem, hogy legyen szíves a vénykönyvéből egy receptet kiállítani.</w:t>
      </w:r>
    </w:p>
    <w:p>
      <w:pPr>
        <w:pStyle w:val="Normal"/>
        <w:jc w:val="both"/>
        <w:rPr/>
      </w:pPr>
      <w:r>
        <w:rPr/>
        <w:t xml:space="preserve">   </w:t>
      </w:r>
      <w:r>
        <w:rPr/>
        <w:t>- Semmi akadálya.</w:t>
      </w:r>
    </w:p>
    <w:p>
      <w:pPr>
        <w:pStyle w:val="Normal"/>
        <w:jc w:val="both"/>
        <w:rPr/>
      </w:pPr>
      <w:r>
        <w:rPr/>
        <w:t xml:space="preserve">   </w:t>
      </w:r>
      <w:r>
        <w:rPr/>
        <w:t>Kivette zsebéből a vényblokkját, és megírta a receptet.</w:t>
      </w:r>
    </w:p>
    <w:p>
      <w:pPr>
        <w:pStyle w:val="Normal"/>
        <w:jc w:val="both"/>
        <w:rPr/>
      </w:pPr>
      <w:r>
        <w:rPr/>
        <w:t xml:space="preserve">   </w:t>
      </w:r>
      <w:r>
        <w:rPr/>
        <w:t>- Én tudniillik - mondtam -, azok közé az egyiptomiak közé tartozom, akik igen hálásak az angoloknak, amiért segítenek ezt a nemzeti csapásunkat, a kábítószerekkel való visszaélést kiirtani. Viszonzásképpen egyszer talán majd kimutathatjuk a hálánkat oly módon, hogy mi meg segítünk az angoloknak a kábító italok iránt érzett nemzeti vonzódásukat legyőzni.</w:t>
      </w:r>
    </w:p>
    <w:p>
      <w:pPr>
        <w:pStyle w:val="Normal"/>
        <w:jc w:val="both"/>
        <w:rPr/>
      </w:pPr>
      <w:r>
        <w:rPr/>
        <w:t xml:space="preserve">   </w:t>
      </w:r>
      <w:r>
        <w:rPr/>
        <w:t>Megjegyzésem rendkívül mulattatta dr. Listen. Nevetett - helyesebben - nyihogott, mint a ló, és nevetése végül heves köhögési rohamba fulladt.</w:t>
      </w:r>
    </w:p>
    <w:p>
      <w:pPr>
        <w:pStyle w:val="Normal"/>
        <w:jc w:val="both"/>
        <w:rPr/>
      </w:pPr>
      <w:r>
        <w:rPr/>
        <w:t xml:space="preserve">   </w:t>
      </w:r>
      <w:r>
        <w:rPr/>
        <w:t>- Ha óhajtja - mondtam neki -, adok önnek valami orvosságot, amely ezt a köhögést négy héten belül megszünteti.</w:t>
      </w:r>
    </w:p>
    <w:p>
      <w:pPr>
        <w:pStyle w:val="Normal"/>
        <w:jc w:val="both"/>
        <w:rPr/>
      </w:pPr>
      <w:r>
        <w:rPr/>
        <w:t xml:space="preserve">   </w:t>
      </w:r>
      <w:r>
        <w:rPr/>
        <w:t>- De mennyire hogy óhajtom! Nagyon kérem! Nem is képzeli, hogy kínoz ez a köhögés!</w:t>
      </w:r>
    </w:p>
    <w:p>
      <w:pPr>
        <w:pStyle w:val="Normal"/>
        <w:jc w:val="both"/>
        <w:rPr/>
      </w:pPr>
      <w:r>
        <w:rPr/>
        <w:t xml:space="preserve">   </w:t>
      </w:r>
      <w:r>
        <w:rPr/>
        <w:t>- Majd felküldöm önnek az orvosságot a dahábijára. De természetesen mérsékelnie kell a dohányzást. Az igazság az, hogy valamennyien túl sokat dohányzunk.</w:t>
      </w:r>
    </w:p>
    <w:p>
      <w:pPr>
        <w:pStyle w:val="Normal"/>
        <w:jc w:val="both"/>
        <w:rPr/>
      </w:pPr>
      <w:r>
        <w:rPr/>
        <w:t xml:space="preserve">   </w:t>
      </w:r>
      <w:r>
        <w:rPr/>
        <w:t>- Tudom. Ostoba dolog ez. Folyton figyelmeztetjük a pácienseket, hogy ne dohányozzanak, és közben magunk folytonosan füstölünk.</w:t>
      </w:r>
    </w:p>
    <w:p>
      <w:pPr>
        <w:pStyle w:val="Normal"/>
        <w:jc w:val="both"/>
        <w:rPr/>
      </w:pPr>
      <w:r>
        <w:rPr/>
        <w:t xml:space="preserve">   </w:t>
      </w:r>
      <w:r>
        <w:rPr/>
        <w:t>Huszein jeges vizet, kávét és cigarettát szolgált fel. Dr. Lister megkóstolta a kávét, és megjegyezte:</w:t>
      </w:r>
    </w:p>
    <w:p>
      <w:pPr>
        <w:pStyle w:val="Normal"/>
        <w:jc w:val="both"/>
        <w:rPr/>
      </w:pPr>
      <w:r>
        <w:rPr/>
        <w:t xml:space="preserve">   </w:t>
      </w:r>
      <w:r>
        <w:rPr/>
        <w:t>- Pompás!</w:t>
      </w:r>
    </w:p>
    <w:p>
      <w:pPr>
        <w:pStyle w:val="Normal"/>
        <w:jc w:val="both"/>
        <w:rPr/>
      </w:pPr>
      <w:r>
        <w:rPr/>
        <w:t xml:space="preserve">   </w:t>
      </w:r>
      <w:r>
        <w:rPr/>
        <w:t>- Majd küldök önnek a hajóra...</w:t>
      </w:r>
    </w:p>
    <w:p>
      <w:pPr>
        <w:pStyle w:val="Normal"/>
        <w:jc w:val="both"/>
        <w:rPr/>
      </w:pPr>
      <w:r>
        <w:rPr/>
        <w:t xml:space="preserve">   </w:t>
      </w:r>
      <w:r>
        <w:rPr/>
        <w:t>- Szó sincs róla, nem szabad ennyi gondot okoznia magának. Nekünk is van a dahábiján egész tisztességes kávénk. - Félretolta a csészét, és összeráncolta száraz bőrű homlokát. - Jöjjön el ma este hozzám a dahábijára egy koccintásra. Kicserélhetjük egymással orvosi tapasztalatainkat, vagy vicceket mesélhetünk. Rettenetesen vágyódom valami kis vidámság után. Már hetek óta nem voltam férfitársaságban. Csak hölgyek vannak a fedélzeten, és tudja, hogy az mit jelent... ha a hölgyek mégoly szeretetreméltóak is.</w:t>
      </w:r>
    </w:p>
    <w:p>
      <w:pPr>
        <w:pStyle w:val="Normal"/>
        <w:jc w:val="both"/>
        <w:rPr/>
      </w:pPr>
      <w:r>
        <w:rPr/>
        <w:t xml:space="preserve">   </w:t>
      </w:r>
      <w:r>
        <w:rPr/>
        <w:t>Most vált csak bennem tudatossá, hogy a beteg, akiről beszélt, nő - egy angol nő... Egyszerre nagyon éberré váltam.</w:t>
      </w:r>
    </w:p>
    <w:p>
      <w:pPr>
        <w:pStyle w:val="Normal"/>
        <w:jc w:val="both"/>
        <w:rPr/>
      </w:pPr>
      <w:r>
        <w:rPr/>
        <w:t xml:space="preserve">   </w:t>
      </w:r>
      <w:r>
        <w:rPr/>
        <w:t>- Az ön páciense angol hölgy?</w:t>
      </w:r>
    </w:p>
    <w:p>
      <w:pPr>
        <w:pStyle w:val="Normal"/>
        <w:jc w:val="both"/>
        <w:rPr/>
      </w:pPr>
      <w:r>
        <w:rPr/>
        <w:t xml:space="preserve">   </w:t>
      </w:r>
      <w:r>
        <w:rPr/>
        <w:t>- Igen. Én hoztam ide, mert itt meleg és száraz az éghajlat. Reumában és isiászban szenved... Nem akarna most mindjárt velem jönni? A hajónk nem messze horgonyoz.</w:t>
      </w:r>
    </w:p>
    <w:p>
      <w:pPr>
        <w:pStyle w:val="Normal"/>
        <w:jc w:val="both"/>
        <w:rPr/>
      </w:pPr>
      <w:r>
        <w:rPr/>
        <w:t xml:space="preserve">   </w:t>
      </w:r>
      <w:r>
        <w:rPr/>
        <w:t>Bizonytalan mozdulattal kimutatott a nyitott ajtón.</w:t>
      </w:r>
    </w:p>
    <w:p>
      <w:pPr>
        <w:pStyle w:val="Normal"/>
        <w:jc w:val="both"/>
        <w:rPr/>
      </w:pPr>
      <w:r>
        <w:rPr/>
        <w:t xml:space="preserve">   </w:t>
      </w:r>
      <w:r>
        <w:rPr/>
        <w:t>- Milyen kínos, hogy kifogyott a morfiumom! Milyen kínos.</w:t>
      </w:r>
    </w:p>
    <w:p>
      <w:pPr>
        <w:pStyle w:val="Normal"/>
        <w:jc w:val="both"/>
        <w:rPr/>
      </w:pPr>
      <w:r>
        <w:rPr/>
        <w:t xml:space="preserve">   </w:t>
      </w:r>
      <w:r>
        <w:rPr/>
        <w:t>- Örülök, hogy segítségére lehetek. Ha egy percig vár, elhozom az ampullákat.</w:t>
      </w:r>
    </w:p>
    <w:p>
      <w:pPr>
        <w:pStyle w:val="Normal"/>
        <w:jc w:val="both"/>
        <w:rPr/>
      </w:pPr>
      <w:r>
        <w:rPr/>
        <w:t xml:space="preserve">   </w:t>
      </w:r>
      <w:r>
        <w:rPr/>
        <w:t>Öt perccel később elindultam dr. Listerrel a Nílus felé, ahol egy szép dahábija, az Ozirisz horgonyzott. A parttal hajóhíd kötötte össze. A szolgák éppen sátrat vertek maguknak a homokos parton. Dr. Lister megkért, hogy várjam meg a felső társalgóban, míg ő lemegy a kajütökhöz: Felmentem tehát a lépcsőn, és miután láttam, hogy egyedül vagyok, nyugodtan szemügyre vettem környezetemet. A kabinok fölötti társalgó csodálatosan volt berendezve. Könyvekkel, ezüstszelencékkel és csecsebecsékkel megrakott kis asztalok álltak a süppedő szőnyegeken. Volt azután itt egy nagy íróasztal, ezüstkeretes írómappával és szép ezüst tintatartóval. Két ezüstkeretes fénykép állt az asztalon. Az egyik egy szálas, körülbelül ötvenéves, éles vonású, de fiatalos szemű angol férfit ábrázolt, a másik egy egészen fiatal katonát gárdatiszti egyenruhában. Mindenfelé virággal telt vázák álltak. Ügy éreztem, mintha egy valódi angol otthon levegője venne körül. Mialatt így környezetemet szemlélve, szerényen egy nagy karosszék karfájához támaszkodtam, egy törékeny hölgy jött fölfelé a lépcsőn. Ajka ki volt festve, fogai aprók és fehérek voltak, és szemmel láthatólag kissé meglepetten méregetett sötét szemével. Majd lassan elindult felém. Világoszöld ruha volt rajta, kis lábán pedig aranypántos szandál.</w:t>
      </w:r>
    </w:p>
    <w:p>
      <w:pPr>
        <w:pStyle w:val="Normal"/>
        <w:jc w:val="both"/>
        <w:rPr/>
      </w:pPr>
      <w:r>
        <w:rPr/>
        <w:t xml:space="preserve">   </w:t>
      </w:r>
      <w:r>
        <w:rPr/>
        <w:t>- Jó napot! - mondta mély hangon, majd rövid szünet után hozzátette: - Beszélni óhajt valakivel?</w:t>
      </w:r>
    </w:p>
    <w:p>
      <w:pPr>
        <w:pStyle w:val="Normal"/>
        <w:jc w:val="both"/>
        <w:rPr/>
      </w:pPr>
      <w:r>
        <w:rPr/>
        <w:t xml:space="preserve">   </w:t>
      </w:r>
      <w:r>
        <w:rPr/>
        <w:t>Kissé zavartan magyarázni kezdtem, hogy dr. Lister hozott ide.</w:t>
      </w:r>
    </w:p>
    <w:p>
      <w:pPr>
        <w:pStyle w:val="Normal"/>
        <w:jc w:val="both"/>
        <w:rPr/>
      </w:pPr>
      <w:r>
        <w:rPr/>
        <w:t xml:space="preserve">   </w:t>
      </w:r>
      <w:r>
        <w:rPr/>
        <w:t>- Ó, már értem.</w:t>
      </w:r>
    </w:p>
    <w:p>
      <w:pPr>
        <w:pStyle w:val="Normal"/>
        <w:jc w:val="both"/>
        <w:rPr/>
      </w:pPr>
      <w:r>
        <w:rPr/>
        <w:t xml:space="preserve">   </w:t>
      </w:r>
      <w:r>
        <w:rPr/>
        <w:t>Az asztalon heverő ezüstszelencék egyikéből kivett egy cigarettát, és némi távolságra tőlem leült.</w:t>
      </w:r>
    </w:p>
    <w:p>
      <w:pPr>
        <w:pStyle w:val="Normal"/>
        <w:jc w:val="both"/>
        <w:rPr/>
      </w:pPr>
      <w:r>
        <w:rPr/>
        <w:t xml:space="preserve">   </w:t>
      </w:r>
      <w:r>
        <w:rPr/>
        <w:t>- Talán ön Manszúr effendi?</w:t>
      </w:r>
    </w:p>
    <w:p>
      <w:pPr>
        <w:pStyle w:val="Normal"/>
        <w:jc w:val="both"/>
        <w:rPr/>
      </w:pPr>
      <w:r>
        <w:rPr/>
        <w:t xml:space="preserve">   </w:t>
      </w:r>
      <w:r>
        <w:rPr/>
        <w:t>- Manszúrt, a régészeti felügyelőt gondolja?</w:t>
      </w:r>
    </w:p>
    <w:p>
      <w:pPr>
        <w:pStyle w:val="Normal"/>
        <w:jc w:val="both"/>
        <w:rPr/>
      </w:pPr>
      <w:r>
        <w:rPr/>
        <w:t xml:space="preserve">   </w:t>
      </w:r>
      <w:r>
        <w:rPr/>
        <w:t>- Igen. A főfelügyelő volt oly szíves és írt neki, hogy keressen fel bennünket.</w:t>
      </w:r>
    </w:p>
    <w:p>
      <w:pPr>
        <w:pStyle w:val="Normal"/>
        <w:jc w:val="both"/>
        <w:rPr/>
      </w:pPr>
      <w:r>
        <w:rPr/>
        <w:t xml:space="preserve">   </w:t>
      </w:r>
      <w:r>
        <w:rPr/>
        <w:t>- Manszúr nagyon rendes ember - mondtam. - Bizonyára mindent meg fog tenni, ami módjában áll, hogy az ön kedvében járjon.</w:t>
      </w:r>
    </w:p>
    <w:p>
      <w:pPr>
        <w:pStyle w:val="Normal"/>
        <w:jc w:val="both"/>
        <w:rPr/>
      </w:pPr>
      <w:r>
        <w:rPr/>
        <w:t xml:space="preserve">   </w:t>
      </w:r>
      <w:r>
        <w:rPr/>
        <w:t>A hölgy elfordította a tekintetét.</w:t>
      </w:r>
    </w:p>
    <w:p>
      <w:pPr>
        <w:pStyle w:val="Normal"/>
        <w:jc w:val="both"/>
        <w:rPr/>
      </w:pPr>
      <w:r>
        <w:rPr/>
        <w:t xml:space="preserve">   </w:t>
      </w:r>
      <w:r>
        <w:rPr/>
        <w:t>- E pillanatban nem érdekelnek a látnivalók. Egy barátnőm van itt a hajón, aki nagyon beteg.</w:t>
      </w:r>
    </w:p>
    <w:p>
      <w:pPr>
        <w:pStyle w:val="Normal"/>
        <w:jc w:val="both"/>
        <w:rPr/>
      </w:pPr>
      <w:r>
        <w:rPr/>
        <w:t xml:space="preserve">   </w:t>
      </w:r>
      <w:r>
        <w:rPr/>
        <w:t>- Dr. Listertől hallottam róla. Igazán sajnálom.</w:t>
      </w:r>
    </w:p>
    <w:p>
      <w:pPr>
        <w:pStyle w:val="Normal"/>
        <w:jc w:val="both"/>
        <w:rPr/>
      </w:pPr>
      <w:r>
        <w:rPr/>
        <w:t xml:space="preserve">   </w:t>
      </w:r>
      <w:r>
        <w:rPr/>
        <w:t>- Beszélt önnek róla?</w:t>
      </w:r>
    </w:p>
    <w:p>
      <w:pPr>
        <w:pStyle w:val="Normal"/>
        <w:jc w:val="both"/>
        <w:rPr/>
      </w:pPr>
      <w:r>
        <w:rPr/>
        <w:t xml:space="preserve">   </w:t>
      </w:r>
      <w:r>
        <w:rPr/>
        <w:t>- Igen, madame, felkeresett, hogy gyógyszert kérjen kölcsön tőlem, és egyben meghívott ide.</w:t>
      </w:r>
    </w:p>
    <w:p>
      <w:pPr>
        <w:pStyle w:val="Normal"/>
        <w:jc w:val="both"/>
        <w:rPr/>
      </w:pPr>
      <w:r>
        <w:rPr/>
        <w:t xml:space="preserve">   </w:t>
      </w:r>
      <w:r>
        <w:rPr/>
        <w:t>- Akkor hát ön a helybeli orvos?</w:t>
      </w:r>
    </w:p>
    <w:p>
      <w:pPr>
        <w:pStyle w:val="Normal"/>
        <w:jc w:val="both"/>
        <w:rPr/>
      </w:pPr>
      <w:r>
        <w:rPr/>
        <w:t xml:space="preserve">   </w:t>
      </w:r>
      <w:r>
        <w:rPr/>
        <w:t>- Igen.</w:t>
      </w:r>
    </w:p>
    <w:p>
      <w:pPr>
        <w:pStyle w:val="Normal"/>
        <w:jc w:val="both"/>
        <w:rPr/>
      </w:pPr>
      <w:r>
        <w:rPr/>
        <w:t xml:space="preserve">   </w:t>
      </w:r>
      <w:r>
        <w:rPr/>
        <w:t>- Szabad a nevét kérdeznem, doktor?</w:t>
      </w:r>
    </w:p>
    <w:p>
      <w:pPr>
        <w:pStyle w:val="Normal"/>
        <w:jc w:val="both"/>
        <w:rPr/>
      </w:pPr>
      <w:r>
        <w:rPr/>
        <w:t xml:space="preserve">   </w:t>
      </w:r>
      <w:r>
        <w:rPr/>
        <w:t>- Ibrahim el-Aszjúti.</w:t>
      </w:r>
    </w:p>
    <w:p>
      <w:pPr>
        <w:pStyle w:val="Normal"/>
        <w:jc w:val="both"/>
        <w:rPr/>
      </w:pPr>
      <w:r>
        <w:rPr/>
        <w:t xml:space="preserve">   </w:t>
      </w:r>
      <w:r>
        <w:rPr/>
        <w:t>- Mit jelent ez?</w:t>
      </w:r>
    </w:p>
    <w:p>
      <w:pPr>
        <w:pStyle w:val="Normal"/>
        <w:jc w:val="both"/>
        <w:rPr/>
      </w:pPr>
      <w:r>
        <w:rPr/>
        <w:t xml:space="preserve">   </w:t>
      </w:r>
      <w:r>
        <w:rPr/>
        <w:t>- Ez annyit jelent, hogy Ibrahim Aszjútból. Nálunk ugyanis igen sok az Ibrahim.</w:t>
      </w:r>
    </w:p>
    <w:p>
      <w:pPr>
        <w:pStyle w:val="Normal"/>
        <w:jc w:val="both"/>
        <w:rPr/>
      </w:pPr>
      <w:r>
        <w:rPr/>
        <w:t xml:space="preserve">   </w:t>
      </w:r>
      <w:r>
        <w:rPr/>
        <w:t>- Értem. És ez nem kellemetlen? Olyasféle név lehet ez, mint Angliában a John meg a Bili!</w:t>
      </w:r>
    </w:p>
    <w:p>
      <w:pPr>
        <w:pStyle w:val="Normal"/>
        <w:jc w:val="both"/>
        <w:rPr/>
      </w:pPr>
      <w:r>
        <w:rPr/>
        <w:t xml:space="preserve">   </w:t>
      </w:r>
      <w:r>
        <w:rPr/>
        <w:t>Hátradőlt ültében, és folytatta:</w:t>
      </w:r>
    </w:p>
    <w:p>
      <w:pPr>
        <w:pStyle w:val="Normal"/>
        <w:jc w:val="both"/>
        <w:rPr/>
      </w:pPr>
      <w:r>
        <w:rPr/>
        <w:t xml:space="preserve">   </w:t>
      </w:r>
      <w:r>
        <w:rPr/>
        <w:t>- Ha Lady Avon nem szenvedne annyit, rendkívül élvezném ezt az utazást! Nem is tudok szebbet elképzelni, mint a Nílust és Egyiptomot! Ez a békesség! Ez az éghajlat! Ez a nép! A kisgyerekek, akiket mindenütt látni, ezek az elragadó kis teremtések! Ön nagyon szerencsés, doktor, hogy ilyen hazája van!</w:t>
      </w:r>
    </w:p>
    <w:p>
      <w:pPr>
        <w:pStyle w:val="Normal"/>
        <w:jc w:val="both"/>
        <w:rPr/>
      </w:pPr>
      <w:r>
        <w:rPr/>
        <w:t xml:space="preserve">   </w:t>
      </w:r>
      <w:r>
        <w:rPr/>
        <w:t>Nem lehet csodálni, hogy nagyon jólestek nekem ezek a szavak. Ez az angol hölgy szereti a hazámat! Talán ő az a nő, akinek jövetelét a hindu megjósolta? Kár, hogy dr. Lister megjelent, mielőtt még hosszabban elbeszélgethettem volna vele. Lister gondterheltnek látszott.</w:t>
      </w:r>
    </w:p>
    <w:p>
      <w:pPr>
        <w:pStyle w:val="Normal"/>
        <w:jc w:val="both"/>
        <w:rPr/>
      </w:pPr>
      <w:r>
        <w:rPr/>
        <w:t xml:space="preserve">   </w:t>
      </w:r>
      <w:r>
        <w:rPr/>
        <w:t>- Egyáltalán nem értem, mi van ma Lady Avonnal. Kezdek nyugtalankodni miatta. Remélhetőleg nem fog rosszabbodni az állapota. Hiszen itt sokmérföldnyire vagyunk minden civilizációtól.</w:t>
      </w:r>
    </w:p>
    <w:p>
      <w:pPr>
        <w:pStyle w:val="Normal"/>
        <w:jc w:val="both"/>
        <w:rPr/>
      </w:pPr>
      <w:r>
        <w:rPr/>
        <w:t xml:space="preserve">   </w:t>
      </w:r>
      <w:r>
        <w:rPr/>
        <w:t>Hirtelen elhallgatott.</w:t>
      </w:r>
    </w:p>
    <w:p>
      <w:pPr>
        <w:pStyle w:val="Normal"/>
        <w:jc w:val="both"/>
        <w:rPr/>
      </w:pPr>
      <w:r>
        <w:rPr/>
        <w:t xml:space="preserve">   </w:t>
      </w:r>
      <w:r>
        <w:rPr/>
        <w:t>- Ó, bocsánat! Dr. Ibrahim - Mrs. Ronald Cole. Mrs. Cole különös, merev tekintettel vizsgált néhány pillanatig, majd dr. Listerhez fordult:</w:t>
      </w:r>
    </w:p>
    <w:p>
      <w:pPr>
        <w:pStyle w:val="Normal"/>
        <w:jc w:val="both"/>
        <w:rPr/>
      </w:pPr>
      <w:r>
        <w:rPr/>
        <w:t xml:space="preserve">   </w:t>
      </w:r>
      <w:r>
        <w:rPr/>
        <w:t>- Dr. Ibrahim... tudom. Az imént már váltottunk néhány szót. Örülök annak a tudatnak, hogy mégsem vagyunk teljesen magunkra hagyva a vadonban, ha Emilie számára valamire szükségünk volna.</w:t>
      </w:r>
    </w:p>
    <w:p>
      <w:pPr>
        <w:pStyle w:val="Normal"/>
        <w:jc w:val="both"/>
        <w:rPr/>
      </w:pPr>
      <w:r>
        <w:rPr/>
        <w:t xml:space="preserve">   </w:t>
      </w:r>
      <w:r>
        <w:rPr/>
        <w:t>- Állhatok még valamivel szolgálatukra? - kérdeztem. - Gyógyszertáram rendelkezésükre áll.</w:t>
      </w:r>
    </w:p>
    <w:p>
      <w:pPr>
        <w:pStyle w:val="Normal"/>
        <w:jc w:val="both"/>
        <w:rPr/>
      </w:pPr>
      <w:r>
        <w:rPr/>
        <w:t xml:space="preserve">   </w:t>
      </w:r>
      <w:r>
        <w:rPr/>
        <w:t>- Azt hiszem, mégis szükség lenne egy ápolónőre - mondta dr. Lister -, bármennyire tiltakozik is ellene Lady Avon. De hol találunk itt ápolónőt?</w:t>
      </w:r>
    </w:p>
    <w:p>
      <w:pPr>
        <w:pStyle w:val="Normal"/>
        <w:jc w:val="both"/>
        <w:rPr/>
      </w:pPr>
      <w:r>
        <w:rPr/>
        <w:t xml:space="preserve">   </w:t>
      </w:r>
      <w:r>
        <w:rPr/>
        <w:t>- Hozathatok önöknek Kairóból - jegyeztem meg.</w:t>
      </w:r>
    </w:p>
    <w:p>
      <w:pPr>
        <w:pStyle w:val="Normal"/>
        <w:jc w:val="both"/>
        <w:rPr/>
      </w:pPr>
      <w:r>
        <w:rPr/>
        <w:t xml:space="preserve">   </w:t>
      </w:r>
      <w:r>
        <w:rPr/>
        <w:t>- Angol az illető? - érdeklődött Mrs. Cole.</w:t>
      </w:r>
    </w:p>
    <w:p>
      <w:pPr>
        <w:pStyle w:val="Normal"/>
        <w:jc w:val="both"/>
        <w:rPr/>
      </w:pPr>
      <w:r>
        <w:rPr/>
        <w:t xml:space="preserve">   </w:t>
      </w:r>
      <w:r>
        <w:rPr/>
        <w:t>- Majdnem - feleltem. - ír származású. Nagyszerű ember, mindig jókedvű és rendkívül ügyes, mint általában a brit ápolónők.</w:t>
      </w:r>
    </w:p>
    <w:p>
      <w:pPr>
        <w:pStyle w:val="Normal"/>
        <w:jc w:val="both"/>
        <w:rPr/>
      </w:pPr>
      <w:r>
        <w:rPr/>
        <w:t xml:space="preserve">   </w:t>
      </w:r>
      <w:r>
        <w:rPr/>
        <w:t>- Hát akkor Isten nevében, próbáljunk szerencsét vele - mondta dr. Lister. - Ragaszkodom hozzá, hogy Lady Avon ápolónőt kapjon. Kérem, doktor, intézkedjék azonnal, hogy az ápolónőt értesítsék. Fölveszem, az ön ajánlására.</w:t>
      </w:r>
    </w:p>
    <w:p>
      <w:pPr>
        <w:pStyle w:val="Normal"/>
        <w:jc w:val="both"/>
        <w:rPr/>
      </w:pPr>
      <w:r>
        <w:rPr/>
        <w:t xml:space="preserve">   </w:t>
      </w:r>
      <w:r>
        <w:rPr/>
        <w:t>- Amennyiben szabad, bizonyára szívesen eljön, és meg vagyok győződve róla, hogy meg lesznek elégedve vele.</w:t>
      </w:r>
    </w:p>
    <w:p>
      <w:pPr>
        <w:pStyle w:val="Normal"/>
        <w:jc w:val="both"/>
        <w:rPr/>
      </w:pPr>
      <w:r>
        <w:rPr/>
        <w:t xml:space="preserve">   </w:t>
      </w:r>
      <w:r>
        <w:rPr/>
        <w:t>- De nem kell majd miatta kiköltöznöm a kabinomból? - kérdezte Mrs. Cole.</w:t>
      </w:r>
    </w:p>
    <w:p>
      <w:pPr>
        <w:pStyle w:val="Normal"/>
        <w:jc w:val="both"/>
        <w:rPr/>
      </w:pPr>
      <w:r>
        <w:rPr/>
        <w:t xml:space="preserve">   </w:t>
      </w:r>
      <w:r>
        <w:rPr/>
        <w:t>- Elalszik ő egy széken vagy pamlagon, de akár egy szőnyegen is. Az egészségügy régi, harcedzett veteránja.</w:t>
      </w:r>
    </w:p>
    <w:p>
      <w:pPr>
        <w:pStyle w:val="Normal"/>
        <w:jc w:val="both"/>
        <w:rPr/>
      </w:pPr>
      <w:r>
        <w:rPr/>
        <w:t xml:space="preserve">   </w:t>
      </w:r>
      <w:r>
        <w:rPr/>
        <w:t>- Az ápolónők gyöngye lehet! - jegyezte meg dr. Lister. - Bárcsak már itt volna!</w:t>
      </w:r>
    </w:p>
    <w:p>
      <w:pPr>
        <w:pStyle w:val="Normal"/>
        <w:jc w:val="both"/>
        <w:rPr/>
      </w:pPr>
      <w:r>
        <w:rPr/>
        <w:t xml:space="preserve">   </w:t>
      </w:r>
      <w:r>
        <w:rPr/>
        <w:t>- Még ma este táviratozom Kairóba a Kaszr-el-Ain kórház főápolónőjének. Ez lesz a legjobb.</w:t>
      </w:r>
    </w:p>
    <w:p>
      <w:pPr>
        <w:pStyle w:val="Normal"/>
        <w:jc w:val="both"/>
        <w:rPr/>
      </w:pPr>
      <w:r>
        <w:rPr/>
        <w:t xml:space="preserve">   </w:t>
      </w:r>
      <w:r>
        <w:rPr/>
        <w:t>Dr. Lister a zsebórájára pillantott.</w:t>
      </w:r>
    </w:p>
    <w:p>
      <w:pPr>
        <w:pStyle w:val="Normal"/>
        <w:jc w:val="both"/>
        <w:rPr/>
      </w:pPr>
      <w:r>
        <w:rPr/>
        <w:t xml:space="preserve">   </w:t>
      </w:r>
      <w:r>
        <w:rPr/>
        <w:t>- Most már valószínűleg kifőtt a tű - dünnyögte. Lemegyek, megnézem.</w:t>
      </w:r>
    </w:p>
    <w:p>
      <w:pPr>
        <w:pStyle w:val="Normal"/>
        <w:jc w:val="both"/>
        <w:rPr/>
      </w:pPr>
      <w:r>
        <w:rPr/>
        <w:t xml:space="preserve">   </w:t>
      </w:r>
      <w:r>
        <w:rPr/>
        <w:t>Gyakran megfigyeltem, hogy az angolok néha hangosan gondolkoznak. Dr. Lister is magában beszélt, mialatt lement a lépcsőn. Távollétében Mrs. Cole elmondott néhány dolgot Lady Avon betegségéről.</w:t>
      </w:r>
    </w:p>
    <w:p>
      <w:pPr>
        <w:pStyle w:val="Normal"/>
        <w:jc w:val="both"/>
        <w:rPr/>
      </w:pPr>
      <w:r>
        <w:rPr/>
        <w:t xml:space="preserve">   </w:t>
      </w:r>
      <w:r>
        <w:rPr/>
        <w:t>- Mit tart ön a csontgyógyászokról? - kérdezte. - Hogyan is hívják őket? Osteopathák? Vagy naprapathák? Ezek azt állítják, hogy minden baj okozója a hátgerinc. A szegény Lady Avon múlt nyáron Párizsban kezelésre járt egy ilyenhez.</w:t>
      </w:r>
    </w:p>
    <w:p>
      <w:pPr>
        <w:pStyle w:val="Normal"/>
        <w:jc w:val="both"/>
        <w:rPr/>
      </w:pPr>
      <w:r>
        <w:rPr/>
        <w:t xml:space="preserve">   </w:t>
      </w:r>
      <w:r>
        <w:rPr/>
        <w:t>- Lady Avon talán bénulásban szenved?</w:t>
      </w:r>
    </w:p>
    <w:p>
      <w:pPr>
        <w:pStyle w:val="Normal"/>
        <w:jc w:val="both"/>
        <w:rPr/>
      </w:pPr>
      <w:r>
        <w:rPr/>
        <w:t xml:space="preserve">   </w:t>
      </w:r>
      <w:r>
        <w:rPr/>
        <w:t>- Mindkét lába béna most már.</w:t>
      </w:r>
    </w:p>
    <w:p>
      <w:pPr>
        <w:pStyle w:val="Normal"/>
        <w:jc w:val="both"/>
        <w:rPr/>
      </w:pPr>
      <w:r>
        <w:rPr/>
        <w:t xml:space="preserve">   </w:t>
      </w:r>
      <w:r>
        <w:rPr/>
        <w:t>- És ez a naprapatha amerikai volt?</w:t>
      </w:r>
    </w:p>
    <w:p>
      <w:pPr>
        <w:pStyle w:val="Normal"/>
        <w:jc w:val="both"/>
        <w:rPr/>
      </w:pPr>
      <w:r>
        <w:rPr/>
        <w:t xml:space="preserve">   </w:t>
      </w:r>
      <w:r>
        <w:rPr/>
        <w:t>- Honnan tudja? Talán ismeri?</w:t>
      </w:r>
    </w:p>
    <w:p>
      <w:pPr>
        <w:pStyle w:val="Normal"/>
        <w:jc w:val="both"/>
        <w:rPr/>
      </w:pPr>
      <w:r>
        <w:rPr/>
        <w:t xml:space="preserve">   </w:t>
      </w:r>
      <w:r>
        <w:rPr/>
        <w:t>Megráztam a fejemet.</w:t>
      </w:r>
    </w:p>
    <w:p>
      <w:pPr>
        <w:pStyle w:val="Normal"/>
        <w:jc w:val="both"/>
        <w:rPr/>
      </w:pPr>
      <w:r>
        <w:rPr/>
        <w:t xml:space="preserve">   </w:t>
      </w:r>
      <w:r>
        <w:rPr/>
        <w:t>- Miben állt a kezelés? - érdeklődtem.</w:t>
      </w:r>
    </w:p>
    <w:p>
      <w:pPr>
        <w:pStyle w:val="Normal"/>
        <w:jc w:val="both"/>
        <w:rPr/>
      </w:pPr>
      <w:r>
        <w:rPr/>
        <w:t xml:space="preserve">   </w:t>
      </w:r>
      <w:r>
        <w:rPr/>
        <w:t>- Emilie-nek meztelen háttal le kellett térdelnie egy szék elé, a doktor pedig egy ideig lágyan dörzsölgette a hátgerincét, majd a csuklójával váratlanul heves ütést mért rá. Be kell vallanom, valóságos ökölcsapás volt! Szegény barátnőm összeszorította a fogát, hogy fel ne jajduljon. Kedvem lett volna visszaadni az ütést annak a fickónak.</w:t>
      </w:r>
    </w:p>
    <w:p>
      <w:pPr>
        <w:pStyle w:val="Normal"/>
        <w:jc w:val="both"/>
        <w:rPr/>
      </w:pPr>
      <w:r>
        <w:rPr/>
        <w:t xml:space="preserve">   </w:t>
      </w:r>
      <w:r>
        <w:rPr/>
        <w:t>- Miért ment el hozzá a barátnője?</w:t>
      </w:r>
    </w:p>
    <w:p>
      <w:pPr>
        <w:pStyle w:val="Normal"/>
        <w:jc w:val="both"/>
        <w:rPr/>
      </w:pPr>
      <w:r>
        <w:rPr/>
        <w:t xml:space="preserve">   </w:t>
      </w:r>
      <w:r>
        <w:rPr/>
        <w:t>- Többen ajánlották neki, egy osztrák barátja, Hubertus herceg, és más ismert személyiségek. Királyi fenségek tucatjával özönlenek hozzá.</w:t>
      </w:r>
    </w:p>
    <w:p>
      <w:pPr>
        <w:pStyle w:val="Normal"/>
        <w:jc w:val="both"/>
        <w:rPr/>
      </w:pPr>
      <w:r>
        <w:rPr/>
        <w:t xml:space="preserve">   </w:t>
      </w:r>
      <w:r>
        <w:rPr/>
        <w:t>- Milyen idős Lady Avon, ha szabad kérdeznem?</w:t>
      </w:r>
    </w:p>
    <w:p>
      <w:pPr>
        <w:pStyle w:val="Normal"/>
        <w:jc w:val="both"/>
        <w:rPr/>
      </w:pPr>
      <w:r>
        <w:rPr/>
        <w:t xml:space="preserve">   </w:t>
      </w:r>
      <w:r>
        <w:rPr/>
        <w:t>- Negyvenegy éves. Adja isten, hogy akadjon valaki, aki csakugyan segíteni tud rajta. Nem bírom elviselni, hogy szenvedni lássam.</w:t>
      </w:r>
    </w:p>
    <w:p>
      <w:pPr>
        <w:pStyle w:val="Normal"/>
        <w:jc w:val="both"/>
        <w:rPr/>
      </w:pPr>
      <w:r>
        <w:rPr/>
        <w:t xml:space="preserve">   </w:t>
      </w:r>
      <w:r>
        <w:rPr/>
        <w:t>- Értem - mondtam. - De örülök, hogy jó orvosa van. Mrs. Cole elhúzta a szája szélét.</w:t>
      </w:r>
    </w:p>
    <w:p>
      <w:pPr>
        <w:pStyle w:val="Normal"/>
        <w:jc w:val="both"/>
        <w:rPr/>
      </w:pPr>
      <w:r>
        <w:rPr/>
        <w:t xml:space="preserve">   </w:t>
      </w:r>
      <w:r>
        <w:rPr/>
        <w:t>- Dr. Lister kitűnő bridzsjátékos, és nincs még egy ember, aki olyan jó lóversenytippeket tudna adni.</w:t>
      </w:r>
    </w:p>
    <w:p>
      <w:pPr>
        <w:pStyle w:val="Normal"/>
        <w:jc w:val="both"/>
        <w:rPr/>
      </w:pPr>
      <w:r>
        <w:rPr/>
        <w:t xml:space="preserve">   </w:t>
      </w:r>
      <w:r>
        <w:rPr/>
        <w:t>- Az orvosoknak is szükségük van szórakozásra - feleltem.</w:t>
      </w:r>
    </w:p>
    <w:p>
      <w:pPr>
        <w:pStyle w:val="Normal"/>
        <w:jc w:val="both"/>
        <w:rPr/>
      </w:pPr>
      <w:r>
        <w:rPr/>
        <w:t xml:space="preserve">   </w:t>
      </w:r>
      <w:r>
        <w:rPr/>
        <w:t>Mrs. Cole úgy pislogott rám, mint valami bájos kis egérke. Úgy látszott, hogy sikerült felkeltenem az érdeklődését. Most a lépcső felől egy komorna közeledett.</w:t>
      </w:r>
    </w:p>
    <w:p>
      <w:pPr>
        <w:pStyle w:val="Normal"/>
        <w:jc w:val="both"/>
        <w:rPr/>
      </w:pPr>
      <w:r>
        <w:rPr/>
        <w:t xml:space="preserve">   </w:t>
      </w:r>
      <w:r>
        <w:rPr/>
        <w:t>- Van valami közlendője, Sloane?</w:t>
      </w:r>
    </w:p>
    <w:p>
      <w:pPr>
        <w:pStyle w:val="Normal"/>
        <w:jc w:val="both"/>
        <w:rPr/>
      </w:pPr>
      <w:r>
        <w:rPr/>
        <w:t xml:space="preserve">   </w:t>
      </w:r>
      <w:r>
        <w:rPr/>
        <w:t>- Igen, madame, mylady szeretne beszélni önnel.</w:t>
      </w:r>
    </w:p>
    <w:p>
      <w:pPr>
        <w:pStyle w:val="Normal"/>
        <w:jc w:val="both"/>
        <w:rPr/>
      </w:pPr>
      <w:r>
        <w:rPr/>
        <w:t xml:space="preserve">   </w:t>
      </w:r>
      <w:r>
        <w:rPr/>
        <w:t>- Megyek.</w:t>
      </w:r>
    </w:p>
    <w:p>
      <w:pPr>
        <w:pStyle w:val="Normal"/>
        <w:jc w:val="both"/>
        <w:rPr/>
      </w:pPr>
      <w:r>
        <w:rPr/>
        <w:t xml:space="preserve">   </w:t>
      </w:r>
      <w:r>
        <w:rPr/>
        <w:t>Mrs. Cole felkelt a helyéről, bocsánatot kért és lement. Néhány percig egyedül maradtam, majd én is felszedelőzködtem, és távozni készültem. Ebben a pillanatban visszatért dr. Lister.</w:t>
      </w:r>
    </w:p>
    <w:p>
      <w:pPr>
        <w:pStyle w:val="Normal"/>
        <w:jc w:val="both"/>
        <w:rPr/>
      </w:pPr>
      <w:r>
        <w:rPr/>
        <w:t xml:space="preserve">   </w:t>
      </w:r>
      <w:r>
        <w:rPr/>
        <w:t>- Hát most mit csináljak? - mondta olyan hangon, mint aki már nem tud parancsolni az idegeinek. - Szörnyű rosszul van, de hallani sem akar semmiféle injekcióról. Tapsolt, mire egy szolga jelent meg.</w:t>
      </w:r>
    </w:p>
    <w:p>
      <w:pPr>
        <w:pStyle w:val="Normal"/>
        <w:jc w:val="both"/>
        <w:rPr/>
      </w:pPr>
      <w:r>
        <w:rPr/>
        <w:t xml:space="preserve">   </w:t>
      </w:r>
      <w:r>
        <w:rPr/>
        <w:t>- Whiskyt és szódat, Abdu! - rendelkezett dr. Lister, majd karon fogott.</w:t>
      </w:r>
    </w:p>
    <w:p>
      <w:pPr>
        <w:pStyle w:val="Normal"/>
        <w:jc w:val="both"/>
        <w:rPr/>
      </w:pPr>
      <w:r>
        <w:rPr/>
        <w:t xml:space="preserve">   </w:t>
      </w:r>
      <w:r>
        <w:rPr/>
        <w:t>- Egymás közt vagyunk - mondta. - Be kell vallanom, hogy nagyon nyugtalankodom. Nagyon terhes ez a felelősség ilyen körülmények között, amikor az ember egészen magára van hagyatva.</w:t>
      </w:r>
    </w:p>
    <w:p>
      <w:pPr>
        <w:pStyle w:val="Normal"/>
        <w:jc w:val="both"/>
        <w:rPr/>
      </w:pPr>
      <w:r>
        <w:rPr/>
        <w:t xml:space="preserve">   </w:t>
      </w:r>
      <w:r>
        <w:rPr/>
        <w:t>Mrs. Cole szaladt most fel a lépcsőn.</w:t>
      </w:r>
    </w:p>
    <w:p>
      <w:pPr>
        <w:pStyle w:val="Normal"/>
        <w:jc w:val="both"/>
        <w:rPr/>
      </w:pPr>
      <w:r>
        <w:rPr/>
        <w:t xml:space="preserve">   </w:t>
      </w:r>
      <w:r>
        <w:rPr/>
        <w:t>- Gyorsan, dr. Lister, Emilie elájult.</w:t>
      </w:r>
    </w:p>
    <w:p>
      <w:pPr>
        <w:pStyle w:val="Normal"/>
        <w:jc w:val="both"/>
        <w:rPr/>
      </w:pPr>
      <w:r>
        <w:rPr/>
        <w:t xml:space="preserve">   </w:t>
      </w:r>
      <w:r>
        <w:rPr/>
        <w:t>Dr. Lister előhúzta a zsebkendőjét, és megtörölte a homlokát. Láttam, hogy kifogyott az ötletekből.</w:t>
      </w:r>
    </w:p>
    <w:p>
      <w:pPr>
        <w:pStyle w:val="Normal"/>
        <w:jc w:val="both"/>
        <w:rPr/>
      </w:pPr>
      <w:r>
        <w:rPr/>
        <w:t xml:space="preserve">   </w:t>
      </w:r>
      <w:r>
        <w:rPr/>
        <w:t>- Legalább megbeszélhetném valakivel, hogy mitévő legyek - motyogta magában, amikor megint lefelé indult.</w:t>
      </w:r>
    </w:p>
    <w:p>
      <w:pPr>
        <w:pStyle w:val="Normal"/>
        <w:jc w:val="both"/>
        <w:rPr/>
      </w:pPr>
      <w:r>
        <w:rPr/>
        <w:t xml:space="preserve">   </w:t>
      </w:r>
      <w:r>
        <w:rPr/>
        <w:t>Én is menni készültem. Semmi dolgom nem volt itt, és mint orvos illetéktelennek éreztem magamat. Mielőtt azonban távozhattam volna, dr. Lister megint visszatért.</w:t>
      </w:r>
    </w:p>
    <w:p>
      <w:pPr>
        <w:pStyle w:val="Normal"/>
        <w:jc w:val="both"/>
        <w:rPr/>
      </w:pPr>
      <w:r>
        <w:rPr/>
        <w:t xml:space="preserve">   </w:t>
      </w:r>
      <w:r>
        <w:rPr/>
        <w:t>- Hallgasson rám, dr. Ibrahim - kezdte rögtön -, komoly gondokat okoz nekem Lady Avon. Jöjjön velem. Két fej többet ér, mint egy. Remélem, nincs kifogása ellene? Talán itt valami olyasféle fertőzés éne, amihez én nem értek.</w:t>
      </w:r>
    </w:p>
    <w:p>
      <w:pPr>
        <w:pStyle w:val="Normal"/>
        <w:jc w:val="both"/>
        <w:rPr/>
      </w:pPr>
      <w:r>
        <w:rPr/>
        <w:t xml:space="preserve">   </w:t>
      </w:r>
      <w:r>
        <w:rPr/>
        <w:t>Megint megtörölte a homlokát. Egy percig vonakodtam, majd követtem őt a folyosó végéről nyíló nagy kabinhoz.</w:t>
      </w:r>
    </w:p>
    <w:p>
      <w:pPr>
        <w:pStyle w:val="Normal"/>
        <w:jc w:val="both"/>
        <w:rPr/>
      </w:pPr>
      <w:r>
        <w:rPr/>
        <w:t xml:space="preserve">   </w:t>
      </w:r>
      <w:r>
        <w:rPr/>
        <w:t>Rendkívül sápadt nőt pillantottam meg a fehér csipkepárnák hegyei között, mozdulatlanul, behunyt szemmel feküdt. Olyan volt, mint egy haldokló. Mrs. Cole a kezét simogatta, a komorna pedig sírva állt az ágy lábánál.</w:t>
      </w:r>
    </w:p>
    <w:p>
      <w:pPr>
        <w:pStyle w:val="Normal"/>
        <w:jc w:val="both"/>
        <w:rPr/>
      </w:pPr>
      <w:r>
        <w:rPr/>
        <w:t xml:space="preserve">   </w:t>
      </w:r>
      <w:r>
        <w:rPr/>
        <w:t>- Ha lennének olyan szívesek... - fordultam Mrs. Cole és a komorna felé. Mindketten kimentek, és közben a komorna odasúgta nekem:</w:t>
      </w:r>
    </w:p>
    <w:p>
      <w:pPr>
        <w:pStyle w:val="Normal"/>
        <w:jc w:val="both"/>
        <w:rPr/>
      </w:pPr>
      <w:r>
        <w:rPr/>
        <w:t xml:space="preserve">   </w:t>
      </w:r>
      <w:r>
        <w:rPr/>
        <w:t>- Ó, doktor, kérem, segítsen valahogy rajta!</w:t>
      </w:r>
    </w:p>
    <w:p>
      <w:pPr>
        <w:pStyle w:val="Normal"/>
        <w:jc w:val="both"/>
        <w:rPr/>
      </w:pPr>
      <w:r>
        <w:rPr/>
        <w:t xml:space="preserve">   </w:t>
      </w:r>
      <w:r>
        <w:rPr/>
        <w:t>- Van valami kifogása ellene, ha a hölgy helyzetén változtatok? - kérdeztem dr. Listen.</w:t>
      </w:r>
    </w:p>
    <w:p>
      <w:pPr>
        <w:pStyle w:val="Normal"/>
        <w:jc w:val="both"/>
        <w:rPr/>
      </w:pPr>
      <w:r>
        <w:rPr/>
        <w:t xml:space="preserve">   </w:t>
      </w:r>
      <w:r>
        <w:rPr/>
        <w:t>- Ő azt állítja, hogy így a legkényelmesebb neki.</w:t>
      </w:r>
    </w:p>
    <w:p>
      <w:pPr>
        <w:pStyle w:val="Normal"/>
        <w:jc w:val="both"/>
        <w:rPr/>
      </w:pPr>
      <w:r>
        <w:rPr/>
        <w:t xml:space="preserve">   </w:t>
      </w:r>
      <w:r>
        <w:rPr/>
        <w:t>- Azt ajánlom, hogy egész laposan fektessük le.</w:t>
      </w:r>
    </w:p>
    <w:p>
      <w:pPr>
        <w:pStyle w:val="Normal"/>
        <w:jc w:val="both"/>
        <w:rPr/>
      </w:pPr>
      <w:r>
        <w:rPr/>
        <w:t xml:space="preserve">   </w:t>
      </w:r>
      <w:r>
        <w:rPr/>
        <w:t>- Rendben van. Beleegyezem.</w:t>
      </w:r>
    </w:p>
    <w:p>
      <w:pPr>
        <w:pStyle w:val="Normal"/>
        <w:jc w:val="both"/>
        <w:rPr/>
      </w:pPr>
      <w:r>
        <w:rPr/>
        <w:t xml:space="preserve">   </w:t>
      </w:r>
      <w:r>
        <w:rPr/>
        <w:t>Együttesen vízszintes helyzetbe hoztuk Lady Avont. Néhány másodperc múlva kinyitotta a szemét. Kétségbeesett pillantású, csillogó kék szempárt láttam, de rövidesen megint lehunyta a szemét, összeharapta a fogát, és félrefordította az arcát. A lábába újabb görcs állt be.</w:t>
      </w:r>
    </w:p>
    <w:p>
      <w:pPr>
        <w:pStyle w:val="Normal"/>
        <w:jc w:val="both"/>
        <w:rPr/>
      </w:pPr>
      <w:r>
        <w:rPr/>
        <w:t xml:space="preserve">   </w:t>
      </w:r>
      <w:r>
        <w:rPr/>
        <w:t>- A magam részéről nem adnék morfiumot neki mondtam dr. Listernek. - Talán inkább egy kis éterrel kellene kísérletezni.</w:t>
      </w:r>
    </w:p>
    <w:p>
      <w:pPr>
        <w:pStyle w:val="Normal"/>
        <w:jc w:val="both"/>
        <w:rPr/>
      </w:pPr>
      <w:r>
        <w:rPr/>
        <w:t xml:space="preserve">   </w:t>
      </w:r>
      <w:r>
        <w:rPr/>
        <w:t>- Nincs éterem.</w:t>
      </w:r>
    </w:p>
    <w:p>
      <w:pPr>
        <w:pStyle w:val="Normal"/>
        <w:jc w:val="both"/>
        <w:rPr/>
      </w:pPr>
      <w:r>
        <w:rPr/>
        <w:t xml:space="preserve">   </w:t>
      </w:r>
      <w:r>
        <w:rPr/>
        <w:t>- Majd hozatok.</w:t>
      </w:r>
    </w:p>
    <w:p>
      <w:pPr>
        <w:pStyle w:val="Normal"/>
        <w:jc w:val="both"/>
        <w:rPr/>
      </w:pPr>
      <w:r>
        <w:rPr/>
        <w:t xml:space="preserve">   </w:t>
      </w:r>
      <w:r>
        <w:rPr/>
        <w:t>Gyorsan írtam néhány sort Iszmáilnak, és elküldtem hozzá a cédulával egy hajósinast. Közben dr. Listerrel tanácskozást tartottam a szalonban. Nagyon őszintén beszélt, és láthatólag örült, hogy ezen az isten háta mögötti helyen kollégára bukkant. Sőt egészen önként olyan vallomást tett, amilyet orvos ritkán hallhat a másik orvostól.</w:t>
      </w:r>
    </w:p>
    <w:p>
      <w:pPr>
        <w:pStyle w:val="Normal"/>
        <w:jc w:val="both"/>
        <w:rPr/>
      </w:pPr>
      <w:r>
        <w:rPr/>
        <w:t xml:space="preserve">   </w:t>
      </w:r>
      <w:r>
        <w:rPr/>
        <w:t>Úgy áll a dolog, mesélte, hogy mint Lady Avon magánorvosa jött az asszonnyal Egyiptomba. Lady Avon Sir Robert Milbourne, a londoni orvosa tanácsára utazott Egyiptomba, hogy ott töltse a telet, és ugyancsak Sir Róbert ajánlotta neki őt, dr. Listen kísérőül. Öt esztendeje erős reumatikus és isiászos fájdalmakat érez a csípője környékén. Egy évvel ezelőtt minden izomfunkciója megszűnt az alsó és szélső hátrészeken, ez azonban az alkalmazott kezelés után némileg javult.</w:t>
      </w:r>
    </w:p>
    <w:p>
      <w:pPr>
        <w:pStyle w:val="Normal"/>
        <w:jc w:val="both"/>
        <w:rPr/>
      </w:pPr>
      <w:r>
        <w:rPr/>
        <w:t xml:space="preserve">   </w:t>
      </w:r>
      <w:r>
        <w:rPr/>
        <w:t>Megkérdeztem dr. Listen, hogy az isthmus nem sérült-e meg. Úgy rázta a fejét, hogy rögtön észrevettem: nem is tudja, miről beszélek. Majd az iránt érdeklődtem, hogy csináltak-e Wassermann-, illetőleg Kahn-reakciót. Meghökkenve bámult rám.</w:t>
      </w:r>
    </w:p>
    <w:p>
      <w:pPr>
        <w:pStyle w:val="Normal"/>
        <w:jc w:val="both"/>
        <w:rPr/>
      </w:pPr>
      <w:r>
        <w:rPr/>
        <w:t xml:space="preserve">   </w:t>
      </w:r>
      <w:r>
        <w:rPr/>
        <w:t>- Ugyan! Lady Avon az egyik legelőkelőbb hölgy Angliában, vele nem lehet ilyesmit csinálni.</w:t>
      </w:r>
    </w:p>
    <w:p>
      <w:pPr>
        <w:pStyle w:val="Normal"/>
        <w:jc w:val="both"/>
        <w:rPr/>
      </w:pPr>
      <w:r>
        <w:rPr/>
        <w:t xml:space="preserve">   </w:t>
      </w:r>
      <w:r>
        <w:rPr/>
        <w:t>- Előírt Sir Róbert Milbourne valami különleges kezelést?</w:t>
      </w:r>
    </w:p>
    <w:p>
      <w:pPr>
        <w:pStyle w:val="Normal"/>
        <w:jc w:val="both"/>
        <w:rPr/>
      </w:pPr>
      <w:r>
        <w:rPr/>
        <w:t xml:space="preserve">   </w:t>
      </w:r>
      <w:r>
        <w:rPr/>
        <w:t>- Sir Róbert tökéletesen meg van győződve róla, hogy Lady Avon egészségesen fog visszatérni Egyiptomból.</w:t>
      </w:r>
    </w:p>
    <w:p>
      <w:pPr>
        <w:pStyle w:val="Normal"/>
        <w:jc w:val="both"/>
        <w:rPr/>
      </w:pPr>
      <w:r>
        <w:rPr/>
        <w:t xml:space="preserve">   </w:t>
      </w:r>
      <w:r>
        <w:rPr/>
        <w:t>- Persze - mondtam. Közben megérkezett könyvelőm, Iszmáil, a kis orvosi táskával. - Lady Avon érdekében reméljük, hogy Sir Róbert nem fog csalódni.</w:t>
      </w:r>
    </w:p>
    <w:p>
      <w:pPr>
        <w:pStyle w:val="Normal"/>
        <w:jc w:val="both"/>
        <w:rPr/>
      </w:pPr>
      <w:r>
        <w:rPr/>
        <w:t xml:space="preserve">   </w:t>
      </w:r>
      <w:r>
        <w:rPr/>
        <w:t>Visszamentünk a betegszobába. Mindenekelőtt gondom volt rá, hogy ne kerüljek összeütközésbe dr. Listerrel. Óvatosan közöltem vele, hogy nekem megvannak a magam vizsgálati módszerei, és megkérdeztem, hogy alkalmazhatom-e őket. Jóváhagyón bólintott. Megvizsgáltam Lady Avont, de nem nyilvánítottam semmiféle véleményt. Majd étert adtam neki. Ettől kissé magához tért. Dr. Lister társaságában több mint egy óra hosszat maradtam mellette. Ez alatt az idő alatt levontam bizonyos következtetéseket, de még mindig nem tudtam pontosan, hogy tulajdonképpen mi a baja. Végül kimentünk a szalonba. Dr. Lister whiskyvel kínált. Én csak egy csésze kávét kértem. Mrs. Cole a mély karosszékben üldögélt, és szinte reszketett az izgalomtól.</w:t>
      </w:r>
    </w:p>
    <w:p>
      <w:pPr>
        <w:pStyle w:val="Normal"/>
        <w:jc w:val="both"/>
        <w:rPr/>
      </w:pPr>
      <w:r>
        <w:rPr/>
        <w:t xml:space="preserve">   </w:t>
      </w:r>
      <w:r>
        <w:rPr/>
        <w:t>- Mit gondol, mi a baj? Azt hiszem, tulajdonképpen senki sem tudja pontosan - mondta nekem.</w:t>
      </w:r>
    </w:p>
    <w:p>
      <w:pPr>
        <w:pStyle w:val="Normal"/>
        <w:jc w:val="both"/>
        <w:rPr/>
      </w:pPr>
      <w:r>
        <w:rPr/>
        <w:t xml:space="preserve">   </w:t>
      </w:r>
      <w:r>
        <w:rPr/>
        <w:t>- Véleményem szerint az az ágy valóságos kínpad Lady Avon számára - válaszoltam. - Ha megengedi, minél előbb hozatok neki egy másik ágyat, amelyben kényelmesen fekhet.</w:t>
      </w:r>
    </w:p>
    <w:p>
      <w:pPr>
        <w:pStyle w:val="Normal"/>
        <w:jc w:val="both"/>
        <w:rPr/>
      </w:pPr>
      <w:r>
        <w:rPr/>
        <w:t xml:space="preserve">   </w:t>
      </w:r>
      <w:r>
        <w:rPr/>
        <w:t>- Legjobb lesz, ha Emilie-t a legközelebbi vonattal Kairóba vitetjük.</w:t>
      </w:r>
    </w:p>
    <w:p>
      <w:pPr>
        <w:pStyle w:val="Normal"/>
        <w:jc w:val="both"/>
        <w:rPr/>
      </w:pPr>
      <w:r>
        <w:rPr/>
        <w:t xml:space="preserve">   </w:t>
      </w:r>
      <w:r>
        <w:rPr/>
        <w:t>- Ha szereti a barátnőjét, ne is gondoljon ilyesmire.</w:t>
      </w:r>
    </w:p>
    <w:p>
      <w:pPr>
        <w:pStyle w:val="Normal"/>
        <w:jc w:val="both"/>
        <w:rPr/>
      </w:pPr>
      <w:r>
        <w:rPr/>
        <w:t xml:space="preserve">   </w:t>
      </w:r>
      <w:r>
        <w:rPr/>
        <w:t>- Miért ne? Nem utazhatna külön hálókocsiban?</w:t>
      </w:r>
    </w:p>
    <w:p>
      <w:pPr>
        <w:pStyle w:val="Normal"/>
        <w:jc w:val="both"/>
        <w:rPr/>
      </w:pPr>
      <w:r>
        <w:rPr/>
        <w:t xml:space="preserve">   </w:t>
      </w:r>
      <w:r>
        <w:rPr/>
        <w:t>Dr. Listerre pillantottam,</w:t>
      </w:r>
    </w:p>
    <w:p>
      <w:pPr>
        <w:pStyle w:val="Normal"/>
        <w:jc w:val="both"/>
        <w:rPr/>
      </w:pPr>
      <w:r>
        <w:rPr/>
        <w:t xml:space="preserve">   </w:t>
      </w:r>
      <w:r>
        <w:rPr/>
        <w:t>- A kollégám Lady Avon háziorvosa.</w:t>
      </w:r>
    </w:p>
    <w:p>
      <w:pPr>
        <w:pStyle w:val="Normal"/>
        <w:jc w:val="both"/>
        <w:rPr/>
      </w:pPr>
      <w:r>
        <w:rPr/>
        <w:t xml:space="preserve">   </w:t>
      </w:r>
      <w:r>
        <w:rPr/>
        <w:t>Dr. Lister köhécselni kezdett, és azzal volt elfoglalva, hogy szódat töltsön a whiskyjébe.</w:t>
      </w:r>
    </w:p>
    <w:p>
      <w:pPr>
        <w:pStyle w:val="Normal"/>
        <w:jc w:val="both"/>
        <w:rPr/>
      </w:pPr>
      <w:r>
        <w:rPr/>
        <w:t xml:space="preserve">   </w:t>
      </w:r>
      <w:r>
        <w:rPr/>
        <w:t>- Mégiscsak Kairóba kell majd szállítanunk...</w:t>
      </w:r>
    </w:p>
    <w:p>
      <w:pPr>
        <w:pStyle w:val="Normal"/>
        <w:jc w:val="both"/>
        <w:rPr/>
      </w:pPr>
      <w:r>
        <w:rPr/>
        <w:t xml:space="preserve">   </w:t>
      </w:r>
      <w:r>
        <w:rPr/>
        <w:t>- Tény, hogy Lady Avonnak egyáltalán nem lett volna szabad Angliát elhagynia - jegyeztem meg. - Tanácsosnak tartanám értesíteni a családját, hogy állapota igen komoly.</w:t>
      </w:r>
    </w:p>
    <w:p>
      <w:pPr>
        <w:pStyle w:val="Normal"/>
        <w:jc w:val="both"/>
        <w:rPr/>
      </w:pPr>
      <w:r>
        <w:rPr/>
        <w:t>Mrs. Cole felkelt a helyéről.</w:t>
      </w:r>
    </w:p>
    <w:p>
      <w:pPr>
        <w:pStyle w:val="Normal"/>
        <w:jc w:val="both"/>
        <w:rPr/>
      </w:pPr>
      <w:r>
        <w:rPr/>
        <w:t xml:space="preserve">   </w:t>
      </w:r>
      <w:r>
        <w:rPr/>
        <w:t>- Ő maga döntse el, hogy akarja-e Kairóba szállíttatni magát, vagy sem!</w:t>
      </w:r>
    </w:p>
    <w:p>
      <w:pPr>
        <w:pStyle w:val="Normal"/>
        <w:jc w:val="both"/>
        <w:rPr/>
      </w:pPr>
      <w:r>
        <w:rPr/>
        <w:t xml:space="preserve">   </w:t>
      </w:r>
      <w:r>
        <w:rPr/>
        <w:t>Magunkra hagyott bennünket. Dr. Lister - kezében a whiskys pohárral - odalépett hozzám.</w:t>
      </w:r>
    </w:p>
    <w:p>
      <w:pPr>
        <w:pStyle w:val="Normal"/>
        <w:jc w:val="both"/>
        <w:rPr/>
      </w:pPr>
      <w:r>
        <w:rPr/>
        <w:t xml:space="preserve">   </w:t>
      </w:r>
      <w:r>
        <w:rPr/>
        <w:t>- Ibrahim -- mondta -, mit tart erről az esetről?</w:t>
      </w:r>
    </w:p>
    <w:p>
      <w:pPr>
        <w:pStyle w:val="Normal"/>
        <w:jc w:val="both"/>
        <w:rPr/>
      </w:pPr>
      <w:r>
        <w:rPr/>
        <w:t xml:space="preserve">   </w:t>
      </w:r>
      <w:r>
        <w:rPr/>
        <w:t>- Mindenesetre különös fajtája a reumának - válaszoltam.</w:t>
      </w:r>
    </w:p>
    <w:p>
      <w:pPr>
        <w:pStyle w:val="Normal"/>
        <w:jc w:val="both"/>
        <w:rPr/>
      </w:pPr>
      <w:r>
        <w:rPr/>
        <w:t xml:space="preserve">   </w:t>
      </w:r>
      <w:r>
        <w:rPr/>
        <w:t>- Sir Robert Milbourne-nek kellett tudnia, hogy miről van szó, de azért rendkívüli módon érdekelne az ön véleménye.</w:t>
      </w:r>
    </w:p>
    <w:p>
      <w:pPr>
        <w:pStyle w:val="Normal"/>
        <w:jc w:val="both"/>
        <w:rPr/>
      </w:pPr>
      <w:r>
        <w:rPr/>
        <w:t xml:space="preserve">   </w:t>
      </w:r>
      <w:r>
        <w:rPr/>
        <w:t>- Még nincs semmiféle véleményem. Nem tanulmányoztam eléggé az esetet ahhoz, hogy tiszta képej alkossak magamnak. De egyet máris tudok: ha ez isiász vagy reuma, akkor én nem vagyok orvos.</w:t>
      </w:r>
    </w:p>
    <w:p>
      <w:pPr>
        <w:pStyle w:val="Normal"/>
        <w:jc w:val="both"/>
        <w:rPr/>
      </w:pPr>
      <w:r>
        <w:rPr/>
        <w:t xml:space="preserve">   </w:t>
      </w:r>
      <w:r>
        <w:rPr/>
        <w:t>- Nekem is voltak enyhe kételyeim.</w:t>
      </w:r>
    </w:p>
    <w:p>
      <w:pPr>
        <w:pStyle w:val="Normal"/>
        <w:jc w:val="both"/>
        <w:rPr/>
      </w:pPr>
      <w:r>
        <w:rPr/>
        <w:t xml:space="preserve">   </w:t>
      </w:r>
      <w:r>
        <w:rPr/>
        <w:t>- Nem akarom Sir Róbert Milbourne tudását kisebbíteni. Talán abban az időben, amikor Lady Avont kezelte, teljesen indokolt lehetett a véleménye. Én azonban a felé a nézet felé hajlok, hogy itt valami tipikusan klinikai esettel van dolgunk. Hangsúlyozom, hogy e felé a nézet felé hajlok. Ami nem jelenti azt, hogy meg vagyok róla győződve. Még gondolkoznom kell rajta, és még egyszer meg kell vizsgálnom a beteget.</w:t>
      </w:r>
    </w:p>
    <w:p>
      <w:pPr>
        <w:pStyle w:val="Normal"/>
        <w:jc w:val="both"/>
        <w:rPr/>
      </w:pPr>
      <w:r>
        <w:rPr/>
        <w:t xml:space="preserve">   </w:t>
      </w:r>
      <w:r>
        <w:rPr/>
        <w:t>- Szörnyű felelősség ez, ami ilyen váratlanul rám nehezedik! - mondta, és lassan kihörpintette a poharát. Mit tenne ön az én helyemben?</w:t>
      </w:r>
    </w:p>
    <w:p>
      <w:pPr>
        <w:pStyle w:val="Normal"/>
        <w:jc w:val="both"/>
        <w:rPr/>
      </w:pPr>
      <w:r>
        <w:rPr/>
        <w:t xml:space="preserve">   </w:t>
      </w:r>
      <w:r>
        <w:rPr/>
        <w:t>- Azonnal hozatnék egy orvost Kairóból, lehetőleg angol orvost, hogy megosszam vele a felelősséget.</w:t>
      </w:r>
    </w:p>
    <w:p>
      <w:pPr>
        <w:pStyle w:val="Normal"/>
        <w:jc w:val="both"/>
        <w:rPr/>
      </w:pPr>
      <w:r>
        <w:rPr/>
        <w:t xml:space="preserve">   </w:t>
      </w:r>
      <w:r>
        <w:rPr/>
        <w:t>- Allan! - kiáltotta dr. Lister. - Igen! Hiszen itt van az öreg Allan! Holnap reggel érintkezésbe lépek vele, amennyiben Lady Avon állapota addig nem javul. Volna oly szíves addig az ápolónőről és az ágyról gondoskodni?</w:t>
      </w:r>
    </w:p>
    <w:p>
      <w:pPr>
        <w:pStyle w:val="Normal"/>
        <w:jc w:val="both"/>
        <w:rPr/>
      </w:pPr>
      <w:r>
        <w:rPr/>
        <w:t xml:space="preserve">   </w:t>
      </w:r>
      <w:r>
        <w:rPr/>
        <w:t>- Mindezt azonnal a legnagyobb örömmel elintézem feleltem, és miután nem láttam semmi értelmét, hogy tovább ott maradjak, elhagytam a dahábiját.</w:t>
      </w:r>
    </w:p>
    <w:p>
      <w:pPr>
        <w:pStyle w:val="Normal"/>
        <w:jc w:val="both"/>
        <w:rPr/>
      </w:pPr>
      <w:r>
        <w:rPr/>
        <w:t xml:space="preserve">   </w:t>
      </w:r>
      <w:r>
        <w:rPr/>
        <w:t>Bementem á kis postahivatalba, hogy táviratozzak az ápolónőnek, és egy különleges ágyat rendeljek régi barátom, dr. Willy - illetőleg ahogy bizalmasan neveztük: Bimbó - magánklinikájáról. Dr. Willy akkoriban segédorvos volt a lukszori állami kórházban.</w:t>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both"/>
        <w:rPr/>
      </w:pPr>
      <w:r>
        <w:rPr/>
        <w:t xml:space="preserve">   </w:t>
      </w:r>
      <w:r>
        <w:rPr/>
        <w:t>Nem sokkal napfelkelte után megjelent nálam dr. Lister. Fáradtnak látszott, és elmondta, hogy Lady Avonnak rossz éjszakája volt. Aztán engedélyt kért rá, hogy használhassa a telefonomat.</w:t>
      </w:r>
    </w:p>
    <w:p>
      <w:pPr>
        <w:pStyle w:val="Normal"/>
        <w:jc w:val="both"/>
        <w:rPr/>
      </w:pPr>
      <w:r>
        <w:rPr/>
        <w:t xml:space="preserve">   </w:t>
      </w:r>
      <w:r>
        <w:rPr/>
        <w:t>- Szívesen. Milyen számot óhajt?</w:t>
      </w:r>
    </w:p>
    <w:p>
      <w:pPr>
        <w:pStyle w:val="Normal"/>
        <w:jc w:val="both"/>
        <w:rPr/>
      </w:pPr>
      <w:r>
        <w:rPr/>
        <w:t xml:space="preserve">   </w:t>
      </w:r>
      <w:r>
        <w:rPr/>
        <w:t>A kairói angol főbiztossággal akart beszélni. Nyolc óra felé megkapta az összeköttetést. Kérte, hogy maradjak a szobában, mialatt beszél, és hallottam, hogy felkérte az egyik titkárt, gondoskodjék róla, hogy dr. Allan haladéktalanul induljon el Idfuba. Közölte továbbá a titkárral, hogy Lady Avon állapota igen kritikusnak látszik, tehát tanácsos volna, ha Lord Avont értesítenék Angliában. És legyenek szívesek mielőbb érintkezésbe lépni vele, miután erre nekik van leggyorsabban módjuk. A titkár ezután magát a High Commissionert kapcsolta, és dr. Lister neki is elismételte mindazt, amit a titkárral közölt. Őexcellenciája biztosította a doktort, hogy személyesen fog intézkedni, és mindent megtesz az ügyben, amit tehet, továbbá kérte, hogy adja át Lady Avonnak és Mrs. Cole-nak szívélyes üdvözletét.</w:t>
      </w:r>
    </w:p>
    <w:p>
      <w:pPr>
        <w:pStyle w:val="Normal"/>
        <w:jc w:val="both"/>
        <w:rPr/>
      </w:pPr>
      <w:r>
        <w:rPr/>
        <w:t xml:space="preserve">   </w:t>
      </w:r>
      <w:r>
        <w:rPr/>
        <w:t>Dr. Lister ezután túláradó szavakkal mondott köszönetet nekem.</w:t>
      </w:r>
    </w:p>
    <w:p>
      <w:pPr>
        <w:pStyle w:val="Normal"/>
        <w:jc w:val="both"/>
        <w:rPr/>
      </w:pPr>
      <w:r>
        <w:rPr/>
        <w:t xml:space="preserve">   </w:t>
      </w:r>
      <w:r>
        <w:rPr/>
        <w:t>- Nem jönne velem a hajóra? - kérdezte.</w:t>
      </w:r>
    </w:p>
    <w:p>
      <w:pPr>
        <w:pStyle w:val="Normal"/>
        <w:jc w:val="both"/>
        <w:rPr/>
      </w:pPr>
      <w:r>
        <w:rPr/>
        <w:t xml:space="preserve">   </w:t>
      </w:r>
      <w:r>
        <w:rPr/>
        <w:t>- Van ugyan még egy-két elintéznivalóm... de ha óhajtja, önnel tartok.</w:t>
      </w:r>
    </w:p>
    <w:p>
      <w:pPr>
        <w:pStyle w:val="Normal"/>
        <w:jc w:val="both"/>
        <w:rPr/>
      </w:pPr>
      <w:r>
        <w:rPr/>
        <w:t xml:space="preserve">   </w:t>
      </w:r>
      <w:r>
        <w:rPr/>
        <w:t>- Jó lenne, ha tudna rá időt szakítani. Lady Avon bizonyára szívesen fogadja majd.</w:t>
      </w:r>
    </w:p>
    <w:p>
      <w:pPr>
        <w:pStyle w:val="Normal"/>
        <w:jc w:val="both"/>
        <w:rPr/>
      </w:pPr>
      <w:r>
        <w:rPr/>
        <w:t xml:space="preserve">   </w:t>
      </w:r>
      <w:r>
        <w:rPr/>
        <w:t>- Megengedi az állapota, hogy látogatót fogadjon?</w:t>
      </w:r>
    </w:p>
    <w:p>
      <w:pPr>
        <w:pStyle w:val="Normal"/>
        <w:jc w:val="both"/>
        <w:rPr/>
      </w:pPr>
      <w:r>
        <w:rPr/>
        <w:t xml:space="preserve">   </w:t>
      </w:r>
      <w:r>
        <w:rPr/>
        <w:t>- Ön nem látogató. Ön orvos. És Lady Avon szeretne Önnel beszélni... mint orvossal.</w:t>
      </w:r>
    </w:p>
    <w:p>
      <w:pPr>
        <w:pStyle w:val="Normal"/>
        <w:jc w:val="both"/>
        <w:rPr/>
      </w:pPr>
      <w:r>
        <w:rPr/>
        <w:t xml:space="preserve">   </w:t>
      </w:r>
      <w:r>
        <w:rPr/>
        <w:t>- Örülök, ha önnek vagy a betegének valamiben szolgálatára állhatok.</w:t>
      </w:r>
    </w:p>
    <w:p>
      <w:pPr>
        <w:pStyle w:val="Normal"/>
        <w:jc w:val="both"/>
        <w:rPr/>
      </w:pPr>
      <w:r>
        <w:rPr/>
        <w:t xml:space="preserve">   </w:t>
      </w:r>
      <w:r>
        <w:rPr/>
        <w:t>- Higgye el, barátom, én sokra értékelem az ön segítségét. Nem tartozom azok közé, akik mindentudónak képzelik magukat. Kell, hogy legyen sportszellem az emberben. A mi mesterségünkben az a baj, hogy nem vagyunk sportszerűek egymással.</w:t>
      </w:r>
    </w:p>
    <w:p>
      <w:pPr>
        <w:pStyle w:val="Normal"/>
        <w:jc w:val="both"/>
        <w:rPr/>
      </w:pPr>
      <w:r>
        <w:rPr/>
        <w:t xml:space="preserve">   </w:t>
      </w:r>
      <w:r>
        <w:rPr/>
        <w:t>Elkísértem hát, és alig léptünk a hajóra, dr. Lister azonnal Lady Avon kabinjába sietett. Csak két percig maradt ott, majd kijött, és barátságosan megfogta a karomat.</w:t>
      </w:r>
    </w:p>
    <w:p>
      <w:pPr>
        <w:pStyle w:val="Normal"/>
        <w:jc w:val="both"/>
        <w:rPr/>
      </w:pPr>
      <w:r>
        <w:rPr/>
        <w:t xml:space="preserve">   </w:t>
      </w:r>
      <w:r>
        <w:rPr/>
        <w:t>- Menjen be hozzá! Próbáljon egy kis reményt önteni belé!</w:t>
      </w:r>
    </w:p>
    <w:p>
      <w:pPr>
        <w:pStyle w:val="Normal"/>
        <w:jc w:val="both"/>
        <w:rPr/>
      </w:pPr>
      <w:r>
        <w:rPr/>
        <w:t xml:space="preserve">   </w:t>
      </w:r>
      <w:r>
        <w:rPr/>
        <w:t>Beléptem a kabinba. Óvatosan betettem magam mögött az ajtót. Lady Avon rám szegezte nagy kék szemét.</w:t>
      </w:r>
    </w:p>
    <w:p>
      <w:pPr>
        <w:pStyle w:val="Normal"/>
        <w:jc w:val="both"/>
        <w:rPr/>
      </w:pPr>
      <w:r>
        <w:rPr/>
        <w:t xml:space="preserve">   </w:t>
      </w:r>
      <w:r>
        <w:rPr/>
        <w:t>Világosszőke haja dúsan gyűrűzött le a vállára, és aranyos kerettel vette körül fehér, szenvedő arcát. Homloka a két szeme között ráncba szaladt, de mosolygott, és bágyadt kézmozdulattal hellyel kínált.</w:t>
      </w:r>
    </w:p>
    <w:p>
      <w:pPr>
        <w:pStyle w:val="Normal"/>
        <w:jc w:val="both"/>
        <w:rPr/>
      </w:pPr>
      <w:r>
        <w:rPr/>
        <w:t xml:space="preserve">   </w:t>
      </w:r>
      <w:r>
        <w:rPr/>
        <w:t>- Látja, milyen engedelmesen követem az utasításait. Nem változtattam meg a testhelyzetemet.</w:t>
      </w:r>
    </w:p>
    <w:p>
      <w:pPr>
        <w:pStyle w:val="Normal"/>
        <w:jc w:val="both"/>
        <w:rPr/>
      </w:pPr>
      <w:r>
        <w:rPr/>
        <w:t xml:space="preserve">   </w:t>
      </w:r>
      <w:r>
        <w:rPr/>
        <w:t>Óvatosan megfogtam a kezét, és megállapítottam, hogy hűvös tapintású.</w:t>
      </w:r>
    </w:p>
    <w:p>
      <w:pPr>
        <w:pStyle w:val="Normal"/>
        <w:jc w:val="both"/>
        <w:rPr/>
      </w:pPr>
      <w:r>
        <w:rPr/>
        <w:t xml:space="preserve">   </w:t>
      </w:r>
      <w:r>
        <w:rPr/>
        <w:t>- Dr. Lister azt mondja, hogy Kairóból hozatnak egy orvost - szólalt meg fáradt hangon.</w:t>
      </w:r>
    </w:p>
    <w:p>
      <w:pPr>
        <w:pStyle w:val="Normal"/>
        <w:jc w:val="both"/>
        <w:rPr/>
      </w:pPr>
      <w:r>
        <w:rPr/>
        <w:t xml:space="preserve">   </w:t>
      </w:r>
      <w:r>
        <w:rPr/>
        <w:t>- Sokat kínozzuk önt, az igaz. De végtére is egyikünknek majd csak sikerül segíteni önön.</w:t>
      </w:r>
    </w:p>
    <w:p>
      <w:pPr>
        <w:pStyle w:val="Normal"/>
        <w:jc w:val="both"/>
        <w:rPr/>
      </w:pPr>
      <w:r>
        <w:rPr/>
        <w:t xml:space="preserve">   </w:t>
      </w:r>
      <w:r>
        <w:rPr/>
        <w:t>Lehajoltam hozzá.</w:t>
      </w:r>
    </w:p>
    <w:p>
      <w:pPr>
        <w:pStyle w:val="Normal"/>
        <w:jc w:val="both"/>
        <w:rPr/>
      </w:pPr>
      <w:r>
        <w:rPr/>
        <w:t xml:space="preserve">   </w:t>
      </w:r>
      <w:r>
        <w:rPr/>
        <w:t>- Gyermekkorában nem volt komolyan beteg?</w:t>
      </w:r>
    </w:p>
    <w:p>
      <w:pPr>
        <w:pStyle w:val="Normal"/>
        <w:jc w:val="both"/>
        <w:rPr/>
      </w:pPr>
      <w:r>
        <w:rPr/>
        <w:t xml:space="preserve">   </w:t>
      </w:r>
      <w:r>
        <w:rPr/>
        <w:t>Ismét összeráncolta a homlokát. Kezemmel elsimítottam a redőket.</w:t>
      </w:r>
    </w:p>
    <w:p>
      <w:pPr>
        <w:pStyle w:val="Normal"/>
        <w:jc w:val="both"/>
        <w:rPr/>
      </w:pPr>
      <w:r>
        <w:rPr/>
        <w:t xml:space="preserve">   </w:t>
      </w:r>
      <w:r>
        <w:rPr/>
        <w:t>- Most, remélem, enyhült a fájdalom! - mondtam.</w:t>
      </w:r>
    </w:p>
    <w:p>
      <w:pPr>
        <w:pStyle w:val="Normal"/>
        <w:jc w:val="both"/>
        <w:rPr/>
      </w:pPr>
      <w:r>
        <w:rPr/>
        <w:t xml:space="preserve">   </w:t>
      </w:r>
      <w:r>
        <w:rPr/>
        <w:t>- Csinálja ezt még egyszer, ez oly jó - kérte. Megint végigsimogattam a homlokát, és ekkor újra elmosolyodott.</w:t>
      </w:r>
    </w:p>
    <w:p>
      <w:pPr>
        <w:pStyle w:val="Normal"/>
        <w:jc w:val="both"/>
        <w:rPr/>
      </w:pPr>
      <w:r>
        <w:rPr/>
        <w:t xml:space="preserve">   </w:t>
      </w:r>
      <w:r>
        <w:rPr/>
        <w:t>- Vissza tud emlékezni? Ha igen, akkor kérem, válaszoljon a kérdésemre!</w:t>
      </w:r>
    </w:p>
    <w:p>
      <w:pPr>
        <w:pStyle w:val="Normal"/>
        <w:jc w:val="both"/>
        <w:rPr/>
      </w:pPr>
      <w:r>
        <w:rPr/>
        <w:t xml:space="preserve">   </w:t>
      </w:r>
      <w:r>
        <w:rPr/>
        <w:t>- Hatéves koromban vörhenyem volt.</w:t>
      </w:r>
    </w:p>
    <w:p>
      <w:pPr>
        <w:pStyle w:val="Normal"/>
        <w:jc w:val="both"/>
        <w:rPr/>
      </w:pPr>
      <w:r>
        <w:rPr/>
        <w:t xml:space="preserve">   </w:t>
      </w:r>
      <w:r>
        <w:rPr/>
        <w:t>- Volt a betegségnek valami utóhatása?</w:t>
      </w:r>
    </w:p>
    <w:p>
      <w:pPr>
        <w:pStyle w:val="Normal"/>
        <w:jc w:val="both"/>
        <w:rPr/>
      </w:pPr>
      <w:r>
        <w:rPr/>
        <w:t xml:space="preserve">   </w:t>
      </w:r>
      <w:r>
        <w:rPr/>
        <w:t>- Igen. Nem tudtam mozdítani a lábamat</w:t>
      </w:r>
    </w:p>
    <w:p>
      <w:pPr>
        <w:pStyle w:val="Normal"/>
        <w:jc w:val="both"/>
        <w:rPr/>
      </w:pPr>
      <w:r>
        <w:rPr/>
        <w:t xml:space="preserve">   </w:t>
      </w:r>
      <w:r>
        <w:rPr/>
        <w:t>- Mennyi ideig?</w:t>
      </w:r>
    </w:p>
    <w:p>
      <w:pPr>
        <w:pStyle w:val="Normal"/>
        <w:jc w:val="both"/>
        <w:rPr/>
      </w:pPr>
      <w:r>
        <w:rPr/>
        <w:t xml:space="preserve">   </w:t>
      </w:r>
      <w:r>
        <w:rPr/>
        <w:t>- Körülbelül két évig.</w:t>
      </w:r>
    </w:p>
    <w:p>
      <w:pPr>
        <w:pStyle w:val="Normal"/>
        <w:jc w:val="both"/>
        <w:rPr/>
      </w:pPr>
      <w:r>
        <w:rPr/>
        <w:t xml:space="preserve">   </w:t>
      </w:r>
      <w:r>
        <w:rPr/>
        <w:t>Elhallgatott, majd hozzátette:</w:t>
      </w:r>
    </w:p>
    <w:p>
      <w:pPr>
        <w:pStyle w:val="Normal"/>
        <w:jc w:val="both"/>
        <w:rPr/>
      </w:pPr>
      <w:r>
        <w:rPr/>
        <w:t xml:space="preserve">   </w:t>
      </w:r>
      <w:r>
        <w:rPr/>
        <w:t>- Ön az első orvos, akinek eszébe jut, hogy ez iránt érdeklődjék.</w:t>
      </w:r>
    </w:p>
    <w:p>
      <w:pPr>
        <w:pStyle w:val="Normal"/>
        <w:jc w:val="both"/>
        <w:rPr/>
      </w:pPr>
      <w:r>
        <w:rPr/>
        <w:t xml:space="preserve">   </w:t>
      </w:r>
      <w:r>
        <w:rPr/>
        <w:t>- Csakugyan? Kérem, forduljon az oldalára, ha megengedi, segítek. Szeretném megvizsgálni a hátgerincét.</w:t>
      </w:r>
    </w:p>
    <w:p>
      <w:pPr>
        <w:pStyle w:val="Normal"/>
        <w:jc w:val="both"/>
        <w:rPr/>
      </w:pPr>
      <w:r>
        <w:rPr/>
        <w:t xml:space="preserve">   </w:t>
      </w:r>
      <w:r>
        <w:rPr/>
        <w:t>Alaposan megvizsgáltam az általam helyesnek tartott módszer szerint. Az a klinikai kép, amely az éjszaka folyamán kialakult bennem, beigazolódott. Ezután ismét visszafektettem előző kényelmes helyzetébe.</w:t>
      </w:r>
    </w:p>
    <w:p>
      <w:pPr>
        <w:pStyle w:val="Normal"/>
        <w:jc w:val="both"/>
        <w:rPr/>
      </w:pPr>
      <w:r>
        <w:rPr/>
        <w:t xml:space="preserve">   </w:t>
      </w:r>
      <w:r>
        <w:rPr/>
        <w:t>- Fél a haláltól? - kérdeztem.</w:t>
      </w:r>
    </w:p>
    <w:p>
      <w:pPr>
        <w:pStyle w:val="Normal"/>
        <w:jc w:val="both"/>
        <w:rPr/>
      </w:pPr>
      <w:r>
        <w:rPr/>
        <w:t xml:space="preserve">   </w:t>
      </w:r>
      <w:r>
        <w:rPr/>
        <w:t>- Azt hiszem, nem. De férjem van és egy fiam.</w:t>
      </w:r>
    </w:p>
    <w:p>
      <w:pPr>
        <w:pStyle w:val="Normal"/>
        <w:jc w:val="both"/>
        <w:rPr/>
      </w:pPr>
      <w:r>
        <w:rPr/>
        <w:t xml:space="preserve">   </w:t>
      </w:r>
      <w:r>
        <w:rPr/>
        <w:t>- Akik bizonyára nagyon a szívükön viselik, hogy ön életben maradjon és meggyógyuljon.</w:t>
      </w:r>
    </w:p>
    <w:p>
      <w:pPr>
        <w:pStyle w:val="Normal"/>
        <w:jc w:val="both"/>
        <w:rPr/>
      </w:pPr>
      <w:r>
        <w:rPr/>
        <w:t xml:space="preserve">   </w:t>
      </w:r>
      <w:r>
        <w:rPr/>
        <w:t>- Biztosan. De miért tesz fel nekem ilyen kérdéseket?</w:t>
      </w:r>
    </w:p>
    <w:p>
      <w:pPr>
        <w:pStyle w:val="Normal"/>
        <w:jc w:val="both"/>
        <w:rPr/>
      </w:pPr>
      <w:r>
        <w:rPr/>
        <w:t xml:space="preserve">   </w:t>
      </w:r>
      <w:r>
        <w:rPr/>
        <w:t>- Mert arra szeretném kérni, hogy semmiképpen ne hagyja magát Kairóba vitetni, mert ezzel gyászba boríthatná hozzátartozóit. Egész őszintén megmondom önnek, hogy véleményem szerint mi a baja. Az az érzésem, hogy ön elég erős jellem ahhoz, hogy el tudja viselni az igazságot. Különben is az, amit mondani fogok, talán némileg megkönnyebbülésére szolgál. Önnek egy kinövése, valószínűleg tumorja van a hátgerincén. Minden bajának ez a forrása. Ha ezt el lehet távolítani, akkor ön okvetlenül meggyógyul.</w:t>
      </w:r>
    </w:p>
    <w:p>
      <w:pPr>
        <w:pStyle w:val="Normal"/>
        <w:jc w:val="both"/>
        <w:rPr/>
      </w:pPr>
      <w:r>
        <w:rPr/>
        <w:t xml:space="preserve">   </w:t>
      </w:r>
      <w:r>
        <w:rPr/>
        <w:t>- Veszélyes operáció lesz? - kérdezte.</w:t>
      </w:r>
    </w:p>
    <w:p>
      <w:pPr>
        <w:pStyle w:val="Normal"/>
        <w:jc w:val="both"/>
        <w:rPr/>
      </w:pPr>
      <w:r>
        <w:rPr/>
        <w:t xml:space="preserve">   </w:t>
      </w:r>
      <w:r>
        <w:rPr/>
        <w:t>- Igen, ez veszélyes operáció. És még utána is hosszadalmas és fárasztó kezelésre lesz szükség. De a műtét maga kevésbé veszedelmes, mintha a jelenlegi állapotában útnak indulna Kairóba.</w:t>
      </w:r>
    </w:p>
    <w:p>
      <w:pPr>
        <w:pStyle w:val="Normal"/>
        <w:jc w:val="both"/>
        <w:rPr/>
      </w:pPr>
      <w:r>
        <w:rPr/>
        <w:t xml:space="preserve">   </w:t>
      </w:r>
      <w:r>
        <w:rPr/>
        <w:t>Gyöngéden megszorítottam a kezét.</w:t>
      </w:r>
    </w:p>
    <w:p>
      <w:pPr>
        <w:pStyle w:val="Normal"/>
        <w:jc w:val="both"/>
        <w:rPr/>
      </w:pPr>
      <w:r>
        <w:rPr/>
        <w:t xml:space="preserve">   </w:t>
      </w:r>
      <w:r>
        <w:rPr/>
        <w:t>- Kíméletlen voltam, ugye?</w:t>
      </w:r>
    </w:p>
    <w:p>
      <w:pPr>
        <w:pStyle w:val="Normal"/>
        <w:jc w:val="both"/>
        <w:rPr/>
      </w:pPr>
      <w:r>
        <w:rPr/>
        <w:t xml:space="preserve">   </w:t>
      </w:r>
      <w:r>
        <w:rPr/>
        <w:t>- Nem. Csak őszinte, és ez tetszik nekem. De van itt lehetőség operálásra? És ki végezné el a műtétet?</w:t>
      </w:r>
    </w:p>
    <w:p>
      <w:pPr>
        <w:pStyle w:val="Normal"/>
        <w:jc w:val="both"/>
        <w:rPr/>
      </w:pPr>
      <w:r>
        <w:rPr/>
        <w:t xml:space="preserve">   </w:t>
      </w:r>
      <w:r>
        <w:rPr/>
        <w:t>- Madame - mondtam -, Egyiptomban vannak sebészek szép számmal.</w:t>
      </w:r>
    </w:p>
    <w:p>
      <w:pPr>
        <w:pStyle w:val="Normal"/>
        <w:jc w:val="both"/>
        <w:rPr/>
      </w:pPr>
      <w:r>
        <w:rPr/>
        <w:t xml:space="preserve">   </w:t>
      </w:r>
      <w:r>
        <w:rPr/>
        <w:t>- Ön sebész?</w:t>
      </w:r>
    </w:p>
    <w:p>
      <w:pPr>
        <w:pStyle w:val="Normal"/>
        <w:jc w:val="both"/>
        <w:rPr/>
      </w:pPr>
      <w:r>
        <w:rPr/>
        <w:t xml:space="preserve">   </w:t>
      </w:r>
      <w:r>
        <w:rPr/>
        <w:t>- Igen.</w:t>
      </w:r>
    </w:p>
    <w:p>
      <w:pPr>
        <w:pStyle w:val="Normal"/>
        <w:jc w:val="both"/>
        <w:rPr/>
      </w:pPr>
      <w:r>
        <w:rPr/>
        <w:t xml:space="preserve">   </w:t>
      </w:r>
      <w:r>
        <w:rPr/>
        <w:t>Ebben a pillanatban lépett be dr. Lister.</w:t>
      </w:r>
    </w:p>
    <w:p>
      <w:pPr>
        <w:pStyle w:val="Normal"/>
        <w:jc w:val="both"/>
        <w:rPr/>
      </w:pPr>
      <w:r>
        <w:rPr/>
        <w:t xml:space="preserve">   </w:t>
      </w:r>
      <w:r>
        <w:rPr/>
        <w:t>- Nos? Milyennek találja a beteg állapotát?</w:t>
      </w:r>
    </w:p>
    <w:p>
      <w:pPr>
        <w:pStyle w:val="Normal"/>
        <w:jc w:val="both"/>
        <w:rPr/>
      </w:pPr>
      <w:r>
        <w:rPr/>
        <w:t xml:space="preserve">   </w:t>
      </w:r>
      <w:r>
        <w:rPr/>
        <w:t>- Dr. Lister - válaszoltam -, épp most volt szerencsém Lady Avont végre alaposan megvizsgálni.</w:t>
      </w:r>
    </w:p>
    <w:p>
      <w:pPr>
        <w:pStyle w:val="Normal"/>
        <w:jc w:val="both"/>
        <w:rPr/>
      </w:pPr>
      <w:r>
        <w:rPr/>
        <w:t xml:space="preserve">   </w:t>
      </w:r>
      <w:r>
        <w:rPr/>
        <w:t>- Na igen. És milyen eredményre jutott?</w:t>
      </w:r>
    </w:p>
    <w:p>
      <w:pPr>
        <w:pStyle w:val="Normal"/>
        <w:jc w:val="both"/>
        <w:rPr/>
      </w:pPr>
      <w:r>
        <w:rPr/>
        <w:t xml:space="preserve">   </w:t>
      </w:r>
      <w:r>
        <w:rPr/>
        <w:t>Néhány szóval körvonalaztam a diagnózisomat. Meghökkenve és kissé zavartan bámult rám.</w:t>
      </w:r>
    </w:p>
    <w:p>
      <w:pPr>
        <w:pStyle w:val="Normal"/>
        <w:jc w:val="both"/>
        <w:rPr/>
      </w:pPr>
      <w:r>
        <w:rPr/>
        <w:t xml:space="preserve">   </w:t>
      </w:r>
      <w:r>
        <w:rPr/>
        <w:t>- Bizonyára igaza van a kollégájának - jelentette ki Lady Avon. - Kérem, beszéljen vele. Érzem, hogy igaza van.</w:t>
      </w:r>
    </w:p>
    <w:p>
      <w:pPr>
        <w:pStyle w:val="Normal"/>
        <w:jc w:val="both"/>
        <w:rPr/>
      </w:pPr>
      <w:r>
        <w:rPr/>
        <w:t xml:space="preserve">   </w:t>
      </w:r>
      <w:r>
        <w:rPr/>
        <w:t>Együtt hagytuk el a kabint. Elismételtem dr. Listernek végkövetkeztetésemet, és megmagyaráztam neki, mire alapozom a véleményemet. Azt is közöltem vele, hogy az operációt azonnal el kell végezni, minél hamarább, annál jobb. Felajánlottam az én kis kórházam berendezését, és azt tanácsoltam, hogy Huszein bejt, a Kaszr-el-Ain egyik legnagyobb tekintélyű sebészét bízzák meg a műtét elvégzésével.</w:t>
      </w:r>
    </w:p>
    <w:p>
      <w:pPr>
        <w:pStyle w:val="Normal"/>
        <w:jc w:val="both"/>
        <w:rPr/>
      </w:pPr>
      <w:r>
        <w:rPr/>
        <w:t xml:space="preserve">   </w:t>
      </w:r>
      <w:r>
        <w:rPr/>
        <w:t>- Soha nem hallottam róla - mondta.</w:t>
      </w:r>
    </w:p>
    <w:p>
      <w:pPr>
        <w:pStyle w:val="Normal"/>
        <w:jc w:val="both"/>
        <w:rPr/>
      </w:pPr>
      <w:r>
        <w:rPr/>
        <w:t xml:space="preserve">   </w:t>
      </w:r>
      <w:r>
        <w:rPr/>
        <w:t>Vállat vontam.</w:t>
      </w:r>
    </w:p>
    <w:p>
      <w:pPr>
        <w:pStyle w:val="Normal"/>
        <w:jc w:val="both"/>
        <w:rPr/>
      </w:pPr>
      <w:r>
        <w:rPr/>
        <w:t xml:space="preserve">   </w:t>
      </w:r>
      <w:r>
        <w:rPr/>
        <w:t>- A jelenlegi körülmények között nem adok többet Lady Avonnak egy hétnél. Ha Kairóba viszik, az utazás alatt egyetlen heves rándulás is a hátgerinc megrázkódtatását okozhatja, és ez a halált jelentheti számára!</w:t>
      </w:r>
    </w:p>
    <w:p>
      <w:pPr>
        <w:pStyle w:val="Normal"/>
        <w:jc w:val="both"/>
        <w:rPr/>
      </w:pPr>
      <w:r>
        <w:rPr/>
        <w:t xml:space="preserve">   </w:t>
      </w:r>
      <w:r>
        <w:rPr/>
        <w:t>- Nem kételkedem az ön diagnózisában. Valószínűleg tényleg tumorról van szó.</w:t>
      </w:r>
    </w:p>
    <w:p>
      <w:pPr>
        <w:pStyle w:val="Normal"/>
        <w:jc w:val="both"/>
        <w:rPr/>
      </w:pPr>
      <w:r>
        <w:rPr/>
        <w:t xml:space="preserve">   </w:t>
      </w:r>
      <w:r>
        <w:rPr/>
        <w:t>- Ez</w:t>
      </w:r>
      <w:r>
        <w:rPr>
          <w:i/>
        </w:rPr>
        <w:t xml:space="preserve"> tumor</w:t>
      </w:r>
      <w:r>
        <w:rPr/>
        <w:t xml:space="preserve"> - jelentettem ki.</w:t>
      </w:r>
    </w:p>
    <w:p>
      <w:pPr>
        <w:pStyle w:val="Normal"/>
        <w:jc w:val="both"/>
        <w:rPr/>
      </w:pPr>
      <w:r>
        <w:rPr/>
        <w:t xml:space="preserve">   </w:t>
      </w:r>
      <w:r>
        <w:rPr/>
        <w:t>- Várjuk meg dr. Allan megérkezését, majd meglátjuk, hogy ő mit ajánl.</w:t>
      </w:r>
    </w:p>
    <w:p>
      <w:pPr>
        <w:pStyle w:val="Normal"/>
        <w:jc w:val="both"/>
        <w:rPr/>
      </w:pPr>
      <w:r>
        <w:rPr/>
        <w:t xml:space="preserve">   </w:t>
      </w:r>
      <w:r>
        <w:rPr/>
        <w:t xml:space="preserve">- Helyes. De remélhetőleg nemsokára megérkezik! </w:t>
      </w:r>
    </w:p>
    <w:p>
      <w:pPr>
        <w:pStyle w:val="Normal"/>
        <w:jc w:val="both"/>
        <w:rPr/>
      </w:pPr>
      <w:r>
        <w:rPr/>
        <w:t xml:space="preserve">   </w:t>
      </w:r>
      <w:r>
        <w:rPr/>
        <w:t>Dr. Lister annyira aggódott, hogy igyekezett engem minél tovább ott tartani a hajón. Láthatóan megkönnyebbülés volt számára, hogy megoszthatja a felelősséget. Én már egészen tiszta képet alkottam magamnak a kóresetről, és hajlandó voltam minden orvosi tekintélyemet kockára tenni a meggyőződésemért, igaz ugyan, hogy a nevem akkortájt még csaknem teljesen ismeretlen volt. Újra meg újra biztosítottam kollégámat, hogy minden segédeszközöm rendelkezésére áll, sőt habozás nélkül kilátásba helyeztem még az egyiptomi kormány támogatását is, amivel kétségtelenül számolni lehetett, tekintve, hogy Lord Avon az angol világbirodalom egyik legbefolyásosabb személyisége volt.</w:t>
      </w:r>
    </w:p>
    <w:p>
      <w:pPr>
        <w:pStyle w:val="Normal"/>
        <w:jc w:val="both"/>
        <w:rPr/>
      </w:pPr>
      <w:r>
        <w:rPr/>
        <w:t xml:space="preserve">   </w:t>
      </w:r>
      <w:r>
        <w:rPr/>
        <w:t>Másnap már korán reggel nagy sietve felkeresett dr. Lister.</w:t>
      </w:r>
    </w:p>
    <w:p>
      <w:pPr>
        <w:pStyle w:val="Normal"/>
        <w:jc w:val="both"/>
        <w:rPr/>
      </w:pPr>
      <w:r>
        <w:rPr/>
        <w:t xml:space="preserve">   </w:t>
      </w:r>
      <w:r>
        <w:rPr/>
        <w:t>- Halló! - üdvözölt. - Allan éppen most érkezett meg különvonaton. Egy másik orvost is hozott magával. Milyen kedves a High Commissionertől, hogy különvonatot bocsátott a rendelkezésére!</w:t>
      </w:r>
    </w:p>
    <w:p>
      <w:pPr>
        <w:pStyle w:val="Normal"/>
        <w:jc w:val="both"/>
        <w:rPr/>
      </w:pPr>
      <w:r>
        <w:rPr/>
        <w:t xml:space="preserve">   </w:t>
      </w:r>
      <w:r>
        <w:rPr/>
        <w:t>- Hálásak lehetünk a civilizációnak ezért a gyorsaságért - feleltem. Néhány percig beszélgettünk, majd visszaszáguldott a dahábijára, mig én Lukszorba telefonáltam, és Bimbóval tanácskoztam meg a helyzetet. Nagyon nagyra tartottam Bimbót. Sebészi ügyessége közismert volt. A legszelídebb és legönzetlenebb emberek közé tartozott mindazok közül, akikkel a Kaszr-el-Ainban való tartózkodásom alatt dolgom volt. Pontosan elmondtam neki mindent, ami az Ozirisz megérkezése óta történt, és a tanácsát kértem. Gondolkodás nélkül így válaszolt:</w:t>
      </w:r>
    </w:p>
    <w:p>
      <w:pPr>
        <w:pStyle w:val="Normal"/>
        <w:jc w:val="both"/>
        <w:rPr/>
      </w:pPr>
      <w:r>
        <w:rPr/>
        <w:t xml:space="preserve">   </w:t>
      </w:r>
      <w:r>
        <w:rPr/>
        <w:t>- A legközelebbi vonattal utazom Idfuba, hogy kéznél legyek, ha esetleg szüksége lenne rám. A vonat egy óra múlva indul.</w:t>
      </w:r>
    </w:p>
    <w:p>
      <w:pPr>
        <w:pStyle w:val="Normal"/>
        <w:jc w:val="both"/>
        <w:rPr/>
      </w:pPr>
      <w:r>
        <w:rPr/>
        <w:t xml:space="preserve">   </w:t>
      </w:r>
      <w:r>
        <w:rPr/>
        <w:t>Aztán azt tanácsolta, hogy tartsam távol magam az esettől, és adjam át a terepet teljesen az angol orvosoknak, mert különben kellemetlen súrlódások adódhatnak. Neki magának is voltak Lukszorban igen kínos tapasztalatai, amikor kairói angol orvosokat hívtak a Winter Palace Hotelben lakó páciensekhez. Az angol orvosok többnyire rossz néven vették egyiptomi kollégáik jelenlétét, különösen, ha úgynevezett „vidéki orvosokról" volt szó. Figyelmeztetett tehát, viselkedjem tartózkodóan, és bízzam a döntést az angol orvosokra.</w:t>
      </w:r>
    </w:p>
    <w:p>
      <w:pPr>
        <w:pStyle w:val="Normal"/>
        <w:jc w:val="both"/>
        <w:rPr/>
      </w:pPr>
      <w:r>
        <w:rPr/>
        <w:t xml:space="preserve">   </w:t>
      </w:r>
      <w:r>
        <w:rPr/>
        <w:t>Tudtam, hogy Bimbónak igaza van. Nem láttam már három hónapja, és gyerek módjára örültem a küszöbönálló találkozásnak. Rendkívül jó érzés volt tudni, hogy itt lesz a közelemben, ha végül mégiscsak szükségük lenne rám a dahábiján.</w:t>
      </w:r>
    </w:p>
    <w:p>
      <w:pPr>
        <w:pStyle w:val="Normal"/>
        <w:jc w:val="both"/>
        <w:rPr/>
      </w:pPr>
      <w:r>
        <w:rPr/>
        <w:t xml:space="preserve">   </w:t>
      </w:r>
      <w:r>
        <w:rPr/>
        <w:t>A barátság valami oly gyönyörű dolog az életben, hogy ezen az estén, amit vele töltöttem, minden nyugtalanságomat és a magamra vállalt felelősség gondjait is teljesen elfelejtettem. Az erkélyemen ültünk, ahonnan messzire el lehetett látni, és átadtuk magunkat az együttlét örömének.</w:t>
      </w:r>
    </w:p>
    <w:p>
      <w:pPr>
        <w:pStyle w:val="Normal"/>
        <w:jc w:val="both"/>
        <w:rPr/>
      </w:pPr>
      <w:r>
        <w:rPr/>
        <w:t xml:space="preserve">   </w:t>
      </w:r>
      <w:r>
        <w:rPr/>
        <w:t>Másnap reggel, miközben még az ambulancián foglalatoskodtam, megjelent dr. Lister.</w:t>
      </w:r>
    </w:p>
    <w:p>
      <w:pPr>
        <w:pStyle w:val="Normal"/>
        <w:jc w:val="both"/>
        <w:rPr/>
      </w:pPr>
      <w:r>
        <w:rPr/>
        <w:t xml:space="preserve">   </w:t>
      </w:r>
      <w:r>
        <w:rPr/>
        <w:t>- Mondja csak, kedves barátom, beszélhetnék önnel egy pillanatra?</w:t>
      </w:r>
    </w:p>
    <w:p>
      <w:pPr>
        <w:pStyle w:val="Normal"/>
        <w:jc w:val="both"/>
        <w:rPr/>
      </w:pPr>
      <w:r>
        <w:rPr/>
        <w:t xml:space="preserve">   </w:t>
      </w:r>
      <w:r>
        <w:rPr/>
        <w:t>Bementünk az irodámba.</w:t>
      </w:r>
    </w:p>
    <w:p>
      <w:pPr>
        <w:pStyle w:val="Normal"/>
        <w:jc w:val="both"/>
        <w:rPr/>
      </w:pPr>
      <w:r>
        <w:rPr/>
        <w:t xml:space="preserve">   </w:t>
      </w:r>
      <w:r>
        <w:rPr/>
        <w:t>- Jól benne vagyunk a pácban - kezdte.</w:t>
      </w:r>
    </w:p>
    <w:p>
      <w:pPr>
        <w:pStyle w:val="Normal"/>
        <w:jc w:val="both"/>
        <w:rPr/>
      </w:pPr>
      <w:r>
        <w:rPr/>
        <w:t xml:space="preserve">   </w:t>
      </w:r>
      <w:r>
        <w:rPr/>
        <w:t>- Most már hárman vannak, és nem tudnak megállapodásra jutni! Így van, ugye?</w:t>
      </w:r>
    </w:p>
    <w:p>
      <w:pPr>
        <w:pStyle w:val="Normal"/>
        <w:jc w:val="both"/>
        <w:rPr/>
      </w:pPr>
      <w:r>
        <w:rPr/>
        <w:t xml:space="preserve">   </w:t>
      </w:r>
      <w:r>
        <w:rPr/>
        <w:t>- Így, hogy vigye el az ördög! Allan azt állítja, hogy a neuritis bizonyos formájáról van szó, Lynch pedig egyáltalán nem akar nyilatkozni, amig meg nem röntgenezte Lady Avont. Mind a ketten pedig azt ajánlják, hogy különvonatukon Kairóba viszik az asszonyt. Lady Avon viszont hallani sem akar róla! Ragaszkodik az ön jelenlétéhez.</w:t>
      </w:r>
    </w:p>
    <w:p>
      <w:pPr>
        <w:pStyle w:val="Normal"/>
        <w:jc w:val="both"/>
        <w:rPr/>
      </w:pPr>
      <w:r>
        <w:rPr/>
        <w:t xml:space="preserve">   </w:t>
      </w:r>
      <w:r>
        <w:rPr/>
        <w:t>- Végtelenül sajnálom, dr. Lister - mondtam. - Közöltem önnel a diagnózisomat és betegének állapotára vonatkozó véleményemet. Most itt van dr. Allan és dr. Lynch. Miután mindketten ugyanazon a véleményen vannak, nem kívánom bonyolítani a helyzetet.</w:t>
      </w:r>
    </w:p>
    <w:p>
      <w:pPr>
        <w:pStyle w:val="Normal"/>
        <w:jc w:val="both"/>
        <w:rPr/>
      </w:pPr>
      <w:r>
        <w:rPr/>
        <w:t xml:space="preserve">   </w:t>
      </w:r>
      <w:r>
        <w:rPr/>
        <w:t>- Mi történt önnel, hogy egyszerre ilyen aggodalmaskodó?</w:t>
      </w:r>
    </w:p>
    <w:p>
      <w:pPr>
        <w:pStyle w:val="Normal"/>
        <w:jc w:val="both"/>
        <w:rPr/>
      </w:pPr>
      <w:r>
        <w:rPr/>
        <w:t xml:space="preserve">   </w:t>
      </w:r>
      <w:r>
        <w:rPr/>
        <w:t>- Hogyan ítéli meg ön az esetet? - kérdeztem. - Hiszen ön még semmit sem mondott.</w:t>
      </w:r>
    </w:p>
    <w:p>
      <w:pPr>
        <w:pStyle w:val="Normal"/>
        <w:jc w:val="both"/>
        <w:rPr/>
      </w:pPr>
      <w:r>
        <w:rPr/>
        <w:t xml:space="preserve">   </w:t>
      </w:r>
      <w:r>
        <w:rPr/>
        <w:t>- Nekem nincs véleményem - kiáltotta bosszúsan -, de igyekszem tőlem telhetőleg hasznára lenni Lady Avonnak és Sir Róbert Milbourne-nek! Ennyi az egész.</w:t>
      </w:r>
    </w:p>
    <w:p>
      <w:pPr>
        <w:pStyle w:val="Normal"/>
        <w:jc w:val="both"/>
        <w:rPr/>
      </w:pPr>
      <w:r>
        <w:rPr/>
        <w:t xml:space="preserve">   </w:t>
      </w:r>
      <w:r>
        <w:rPr/>
        <w:t>- És mit tart a leghelyesebbnek?</w:t>
      </w:r>
    </w:p>
    <w:p>
      <w:pPr>
        <w:pStyle w:val="Normal"/>
        <w:jc w:val="both"/>
        <w:rPr/>
      </w:pPr>
      <w:r>
        <w:rPr/>
        <w:t xml:space="preserve">   </w:t>
      </w:r>
      <w:r>
        <w:rPr/>
        <w:t>- Ha egy hölgy ilyen állapotban van, mint Lady Avon, akkor az a legjobb, ha tekintettel vannak a kívánságaira. Márpedig ő nem akar Kairóba menni. Kereken megtagadta. Azt kívánja, hogy önt is vonják bele a konzíliumba. Véleményem szerint önnek kötelessége támogatni Lady Avon kívánságát.</w:t>
      </w:r>
    </w:p>
    <w:p>
      <w:pPr>
        <w:pStyle w:val="Normal"/>
        <w:jc w:val="both"/>
        <w:rPr/>
      </w:pPr>
      <w:r>
        <w:rPr/>
        <w:t xml:space="preserve">   </w:t>
      </w:r>
      <w:r>
        <w:rPr/>
        <w:t>- Közölte a két úrral a diagnózisomat?</w:t>
      </w:r>
    </w:p>
    <w:p>
      <w:pPr>
        <w:pStyle w:val="Normal"/>
        <w:jc w:val="both"/>
        <w:rPr/>
      </w:pPr>
      <w:r>
        <w:rPr/>
        <w:t xml:space="preserve">   </w:t>
      </w:r>
      <w:r>
        <w:rPr/>
        <w:t>- Nem vagyok bolond, hogy elrontsam önnek a játékot, mielőtt még a színre lépne!</w:t>
      </w:r>
    </w:p>
    <w:p>
      <w:pPr>
        <w:pStyle w:val="Normal"/>
        <w:jc w:val="both"/>
        <w:rPr/>
      </w:pPr>
      <w:r>
        <w:rPr/>
        <w:t xml:space="preserve">   </w:t>
      </w:r>
      <w:r>
        <w:rPr/>
        <w:t>- Hogy érzi magát Lady Avon?</w:t>
      </w:r>
    </w:p>
    <w:p>
      <w:pPr>
        <w:pStyle w:val="Normal"/>
        <w:jc w:val="both"/>
        <w:rPr/>
      </w:pPr>
      <w:r>
        <w:rPr/>
        <w:t xml:space="preserve">   </w:t>
      </w:r>
      <w:r>
        <w:rPr/>
        <w:t>- Körülbelül úgy, mint tegnap. De most hallgasson rám, és jöjjön velem! Muszáj megnyugtatnom Lady Avont, hogy ön is a közelben van. Ez rendkívül fontos neki.</w:t>
      </w:r>
    </w:p>
    <w:p>
      <w:pPr>
        <w:pStyle w:val="Normal"/>
        <w:jc w:val="both"/>
        <w:rPr/>
      </w:pPr>
      <w:r>
        <w:rPr/>
        <w:t xml:space="preserve">   </w:t>
      </w:r>
      <w:r>
        <w:rPr/>
        <w:t>- Akkor mondja meg, hogy majd dél felé átmegyek. Korábban nem tudok innen elszabadulni. És mondja meg neki, kereken megtiltom, hogy bármiféle gondokat okozzon magának.</w:t>
      </w:r>
    </w:p>
    <w:p>
      <w:pPr>
        <w:pStyle w:val="Normal"/>
        <w:jc w:val="both"/>
        <w:rPr/>
      </w:pPr>
      <w:r>
        <w:rPr/>
        <w:t xml:space="preserve">   </w:t>
      </w:r>
      <w:r>
        <w:rPr/>
        <w:t>- Helyes! Mindent el fogok mondani. Viszontlátásra!</w:t>
      </w:r>
    </w:p>
    <w:p>
      <w:pPr>
        <w:pStyle w:val="Normal"/>
        <w:jc w:val="both"/>
        <w:rPr/>
      </w:pPr>
      <w:r>
        <w:rPr/>
        <w:t xml:space="preserve">   </w:t>
      </w:r>
      <w:r>
        <w:rPr/>
        <w:t>Azzal eltűn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w:t>
      </w:r>
    </w:p>
    <w:p>
      <w:pPr>
        <w:pStyle w:val="Normal"/>
        <w:jc w:val="center"/>
        <w:rPr>
          <w:b/>
          <w:b/>
          <w:sz w:val="28"/>
          <w:szCs w:val="28"/>
        </w:rPr>
      </w:pPr>
      <w:r>
        <w:rPr>
          <w:b/>
          <w:sz w:val="28"/>
          <w:szCs w:val="28"/>
        </w:rPr>
      </w:r>
    </w:p>
    <w:p>
      <w:pPr>
        <w:pStyle w:val="Normal"/>
        <w:jc w:val="both"/>
        <w:rPr/>
      </w:pPr>
      <w:r>
        <w:rPr/>
        <w:t xml:space="preserve">   </w:t>
      </w:r>
      <w:r>
        <w:rPr/>
        <w:t>Be kell vallanom, a torkomban dobogott a szívem, amikor elindultam a dahábija felé. Meg kellett ismerkednem két híres kairói orvossal. A High Commissioner és egész Anglia bizonyára feszült érdeklődéssel figyeli most az eseményeket, amelyek Idfuban lejátszódnak. És én csak egyiptomi orvos voltam.</w:t>
      </w:r>
    </w:p>
    <w:p>
      <w:pPr>
        <w:pStyle w:val="Normal"/>
        <w:jc w:val="both"/>
        <w:rPr/>
      </w:pPr>
      <w:r>
        <w:rPr/>
        <w:t xml:space="preserve">   </w:t>
      </w:r>
      <w:r>
        <w:rPr/>
        <w:t>Dél felé járt az idő, mi négyen, orvosok, ott álltunk a vászontető alatt, amelyet az pzirisz széles fedélzete fölé feszítettek. Dr. Lister úgy viselkedett, mint egy jóindulatú kívülálló. Őszintesége becsületére vált. Minden kertelés nélkül kimondta: „Nekem nincs véleményem!" Nem kellett izgulnia a honorárium miatt sem. Az volt a megbízása, hogy Lady Avonra ügyeljen, és ezen meghatározott összeget kapott.</w:t>
      </w:r>
    </w:p>
    <w:p>
      <w:pPr>
        <w:pStyle w:val="Normal"/>
        <w:jc w:val="both"/>
        <w:rPr/>
      </w:pPr>
      <w:r>
        <w:rPr/>
        <w:t xml:space="preserve">   </w:t>
      </w:r>
      <w:r>
        <w:rPr/>
        <w:t>Dr. Allan és dr. Lynch - akik mindketten csaknem kétszer olyan idősek voltak, mint én, és jóval több szakmai tapasztalattal rendelkeztek, nem is beszélve arról, hogy angolok voltak - nem fogadtak valami különösen szeretetre méltóan. Udvariasságuk mindössze csak arra szorítkozott, hogy igyekeztek udvariasnak látszani. Jót mulattam, amikor később megtudtam, hogy dr. Allan csak, mint „csatornázási felügyelő"-ről beszélt rólam. (A csatornák felügyelete ugyanis szintén a „markhaz hakim" kötelessége volt, ámbár Idfuban nem létezett olyasmi, ami a csatorna nevet megérdemelte volna.) Dr. Allan közölte velem, hogy Lady Avon volt szíves hívatni, miután nyilván fontosságot tulajdonít a véleményemnek. Aztán felvázolták közösen felállított diagnózisukat, ámbár dr. Allan most már nem állította fenntartás nélkül, hogy csakugyan a heveny neuritis egy esetéről van szó.</w:t>
      </w:r>
    </w:p>
    <w:p>
      <w:pPr>
        <w:pStyle w:val="Normal"/>
        <w:jc w:val="both"/>
        <w:rPr/>
      </w:pPr>
      <w:r>
        <w:rPr/>
        <w:t xml:space="preserve">   </w:t>
      </w:r>
      <w:r>
        <w:rPr/>
        <w:t>- Meg kell várni - mondta -, míg dr. Lynch Kairóban megcsinálja a szükséges röntgenfelvételeket.</w:t>
      </w:r>
    </w:p>
    <w:p>
      <w:pPr>
        <w:pStyle w:val="Normal"/>
        <w:jc w:val="both"/>
        <w:rPr/>
      </w:pPr>
      <w:r>
        <w:rPr/>
        <w:t xml:space="preserve">   </w:t>
      </w:r>
      <w:r>
        <w:rPr/>
        <w:t>Eszembe jutottak Bimbó szavai: „Ne beszéljen sokat. Hagyja a többieket beszélni!" Tehát hallgattam, dr. Allan pedig tudományos vitába bocsátkozott dr. Lynchcsel a húgysavról, az emberi szervezetnek erről a végtermékéről, amely annyi kellemetlen, fájdalmas betegségnek az oka. Egy dologról azonban megfeledkeztek: a húgysav egyike foglalkozásunk aranybányáinak, hiszen különböző orvosok minden évben újabb és újabb szabadalmaztatott gyógyszereket fabrikálnak és adnak el sok millió font értékben. A modern hormonterápia, a modern higiénia és a helyes táplálkozás véleményem szerint idővel mindezeket a kuruzslókat el fogja tüntetni a föld színéről.</w:t>
      </w:r>
    </w:p>
    <w:p>
      <w:pPr>
        <w:pStyle w:val="Normal"/>
        <w:jc w:val="both"/>
        <w:rPr/>
      </w:pPr>
      <w:r>
        <w:rPr/>
        <w:t xml:space="preserve">   </w:t>
      </w:r>
      <w:r>
        <w:rPr/>
        <w:t>Én mindenesetre tartózkodtam attól, hogy állást foglaljak a két kolléga vitájában.</w:t>
      </w:r>
    </w:p>
    <w:p>
      <w:pPr>
        <w:pStyle w:val="Normal"/>
        <w:jc w:val="both"/>
        <w:rPr/>
      </w:pPr>
      <w:r>
        <w:rPr/>
        <w:t xml:space="preserve">   </w:t>
      </w:r>
      <w:r>
        <w:rPr/>
        <w:t>Végre dr. Lynch volt kegyes érdeklődni személyes tapasztalataim és tudományos fokozataim iránt. A beszámoló, amit nyújtottam, láthatólag nem túlságosan növelte nagyrabecsülését irányomban. Miközben társalogtunk, Mrs. Cole feljött a lépcsőn. Odaintette magához dr. Listen, és valamit a fülébe súgott. Aztán dr. Lister hozzám lépett.</w:t>
      </w:r>
    </w:p>
    <w:p>
      <w:pPr>
        <w:pStyle w:val="Normal"/>
        <w:jc w:val="both"/>
        <w:rPr/>
      </w:pPr>
      <w:r>
        <w:rPr/>
        <w:t xml:space="preserve">   </w:t>
      </w:r>
      <w:r>
        <w:rPr/>
        <w:t>- Dr. Ibrahim, Lady Avon kéri, legyen szíves lefáradni hozzá.</w:t>
      </w:r>
    </w:p>
    <w:p>
      <w:pPr>
        <w:pStyle w:val="Normal"/>
        <w:jc w:val="both"/>
        <w:rPr/>
      </w:pPr>
      <w:r>
        <w:rPr/>
        <w:t xml:space="preserve">   </w:t>
      </w:r>
      <w:r>
        <w:rPr/>
        <w:t>Olyan kézmozdulatot tettem, amellyel jeleztem, hogy kollégáimat előre kívánom engedni.</w:t>
      </w:r>
    </w:p>
    <w:p>
      <w:pPr>
        <w:pStyle w:val="Normal"/>
        <w:jc w:val="both"/>
        <w:rPr/>
      </w:pPr>
      <w:r>
        <w:rPr/>
        <w:t xml:space="preserve">   </w:t>
      </w:r>
      <w:r>
        <w:rPr/>
        <w:t>- Kérem, ön menjen egyedül - mondta dr. Allan. Szót fogadtam ellentmondást nem tűrő felszólításának, és lementem. Lady Avon roppant kimerültnek látszott, de amikor a kabinjába léptem, határozottan éreztem, hogy még rendelkezik azzal az erőtartalékkal, amit a jelenlegi krízis legyőzésében az egyik legfontosabb tényezőnek tekintettem. Ez az erőtartalék talán elég lesz a reá váró megpróbáltatásokhoz. Odaléptem a fekvőhelye mellé. Megragadta és átkulcsolta a kezemet.</w:t>
      </w:r>
    </w:p>
    <w:p>
      <w:pPr>
        <w:pStyle w:val="Normal"/>
        <w:jc w:val="both"/>
        <w:rPr/>
      </w:pPr>
      <w:r>
        <w:rPr/>
        <w:t xml:space="preserve">   </w:t>
      </w:r>
      <w:r>
        <w:rPr/>
        <w:t>- Mit jelent mindez? Minek vannak itt ezek az orvosok? Nem hagyom elvitetni magamat. Önben bízom. Tudom, hogy önnek van igaza. Érzem. Teljesen és fenntartás nélkül az ön kezébe teszem le sorsomat. És ha önnek sem sikerül rajtam segítenie, hát jó, azt sem bánom már.</w:t>
      </w:r>
    </w:p>
    <w:p>
      <w:pPr>
        <w:pStyle w:val="Normal"/>
        <w:jc w:val="both"/>
        <w:rPr/>
      </w:pPr>
      <w:r>
        <w:rPr/>
        <w:t xml:space="preserve">   </w:t>
      </w:r>
      <w:r>
        <w:rPr/>
        <w:t>Könnyek jelentek meg a szemében.</w:t>
      </w:r>
    </w:p>
    <w:p>
      <w:pPr>
        <w:pStyle w:val="Normal"/>
        <w:jc w:val="both"/>
        <w:rPr/>
      </w:pPr>
      <w:r>
        <w:rPr/>
        <w:t xml:space="preserve">   </w:t>
      </w:r>
      <w:r>
        <w:rPr/>
        <w:t>- Madame - mondtam -, mélyen meghat az ön bizalma. De ön angol nő, és ezek az orvosok az ön honfitársai. Én pedig csak egyiptomi vagyok.</w:t>
      </w:r>
    </w:p>
    <w:p>
      <w:pPr>
        <w:pStyle w:val="Normal"/>
        <w:jc w:val="both"/>
        <w:rPr/>
      </w:pPr>
      <w:r>
        <w:rPr/>
        <w:t xml:space="preserve">   </w:t>
      </w:r>
      <w:r>
        <w:rPr/>
        <w:t>Elmosolyodott.</w:t>
      </w:r>
    </w:p>
    <w:p>
      <w:pPr>
        <w:pStyle w:val="Normal"/>
        <w:jc w:val="both"/>
        <w:rPr/>
      </w:pPr>
      <w:r>
        <w:rPr/>
        <w:t xml:space="preserve">   </w:t>
      </w:r>
      <w:r>
        <w:rPr/>
        <w:t>- Dr. Ibrahim, én szeretem Egyiptomot. Inkább halok meg Egyiptomban, mint bárhol másutt.</w:t>
      </w:r>
    </w:p>
    <w:p>
      <w:pPr>
        <w:pStyle w:val="Normal"/>
        <w:jc w:val="both"/>
        <w:rPr/>
      </w:pPr>
      <w:r>
        <w:rPr/>
        <w:t xml:space="preserve">   </w:t>
      </w:r>
      <w:r>
        <w:rPr/>
        <w:t>- Mi azonban nem akarjuk, hogy meghaljon, sem itt, sem másutt. De ezek az urak híres orvosok. Nem járhatok el tanácsuk ellenére.</w:t>
      </w:r>
    </w:p>
    <w:p>
      <w:pPr>
        <w:pStyle w:val="Normal"/>
        <w:jc w:val="both"/>
        <w:rPr/>
      </w:pPr>
      <w:r>
        <w:rPr/>
        <w:t xml:space="preserve">   </w:t>
      </w:r>
      <w:r>
        <w:rPr/>
        <w:t>- Helyes, akkor hagyjanak itt feküdni és békében meghalni. Családom már tudja, hogy milyen beteg vagyok. A High Commissioner megtáviratozta Angliába!</w:t>
      </w:r>
    </w:p>
    <w:p>
      <w:pPr>
        <w:pStyle w:val="Normal"/>
        <w:jc w:val="both"/>
        <w:rPr/>
      </w:pPr>
      <w:r>
        <w:rPr/>
        <w:t xml:space="preserve">   </w:t>
      </w:r>
      <w:r>
        <w:rPr/>
        <w:t>- Nos jó - feleltem. - Mindenesetre nyomatékosan meg fogom mondani odafenn a kollégáimnak, hogy véleményem szerint mi a teendő.</w:t>
      </w:r>
    </w:p>
    <w:p>
      <w:pPr>
        <w:pStyle w:val="Normal"/>
        <w:jc w:val="both"/>
        <w:rPr/>
      </w:pPr>
      <w:r>
        <w:rPr/>
        <w:t xml:space="preserve">   </w:t>
      </w:r>
      <w:r>
        <w:rPr/>
        <w:t>- Semmitől sem félek -- suttogta. - Én majd támogatni fogom önt. Beszéljen hát azokkal az urakkal. Ha módja van rá, küldje vissza őket Kairóba!</w:t>
      </w:r>
    </w:p>
    <w:p>
      <w:pPr>
        <w:pStyle w:val="Normal"/>
        <w:jc w:val="both"/>
        <w:rPr/>
      </w:pPr>
      <w:r>
        <w:rPr/>
        <w:t xml:space="preserve">   </w:t>
      </w:r>
      <w:r>
        <w:rPr/>
        <w:t>Felmentem. Erősnek és magabiztosnak éreztem magam. Minden kételyem elszállt. Úgy éreztem, magammal megvívtam már a harcot, ha kollégáimmal nem is. Dr. Allan és dr. Lynch már vártak.</w:t>
      </w:r>
    </w:p>
    <w:p>
      <w:pPr>
        <w:pStyle w:val="Normal"/>
        <w:jc w:val="both"/>
        <w:rPr/>
      </w:pPr>
      <w:r>
        <w:rPr/>
        <w:t xml:space="preserve">   </w:t>
      </w:r>
      <w:r>
        <w:rPr/>
        <w:t>- Ugyancsak gyorsan végzett a vizsgálattal.</w:t>
      </w:r>
    </w:p>
    <w:p>
      <w:pPr>
        <w:pStyle w:val="Normal"/>
        <w:jc w:val="both"/>
        <w:rPr/>
      </w:pPr>
      <w:r>
        <w:rPr/>
        <w:t xml:space="preserve">   </w:t>
      </w:r>
      <w:r>
        <w:rPr/>
        <w:t>- Már kétszer megvizsgáltam Lady Avont.</w:t>
      </w:r>
    </w:p>
    <w:p>
      <w:pPr>
        <w:pStyle w:val="Normal"/>
        <w:jc w:val="both"/>
        <w:rPr/>
      </w:pPr>
      <w:r>
        <w:rPr/>
        <w:t xml:space="preserve">   </w:t>
      </w:r>
      <w:r>
        <w:rPr/>
        <w:t>- Ó, ezt nem is mondta el nekünk a beteg. És ön sem szólt erről egy szót sem, Lister.</w:t>
      </w:r>
    </w:p>
    <w:p>
      <w:pPr>
        <w:pStyle w:val="Normal"/>
        <w:jc w:val="both"/>
        <w:rPr/>
      </w:pPr>
      <w:r>
        <w:rPr/>
        <w:t xml:space="preserve">   </w:t>
      </w:r>
      <w:r>
        <w:rPr/>
        <w:t>Csodálkozva fordultak dr. Lister felé.</w:t>
      </w:r>
    </w:p>
    <w:p>
      <w:pPr>
        <w:pStyle w:val="Normal"/>
        <w:jc w:val="both"/>
        <w:rPr/>
      </w:pPr>
      <w:r>
        <w:rPr/>
        <w:t xml:space="preserve">   </w:t>
      </w:r>
      <w:r>
        <w:rPr/>
        <w:t>- Nem, mert úgy véltem legjobbnak, ha dr. Ibrahim személyesen közli önökkel a véleményét.</w:t>
      </w:r>
    </w:p>
    <w:p>
      <w:pPr>
        <w:pStyle w:val="Normal"/>
        <w:jc w:val="both"/>
        <w:rPr/>
      </w:pPr>
      <w:r>
        <w:rPr/>
        <w:t xml:space="preserve">   </w:t>
      </w:r>
      <w:r>
        <w:rPr/>
        <w:t>- Csakugyan?</w:t>
      </w:r>
    </w:p>
    <w:p>
      <w:pPr>
        <w:pStyle w:val="Normal"/>
        <w:jc w:val="both"/>
        <w:rPr/>
      </w:pPr>
      <w:r>
        <w:rPr/>
        <w:t xml:space="preserve">   </w:t>
      </w:r>
      <w:r>
        <w:rPr/>
        <w:t>- Igenis - jelentette ki dr. Lister erélyesen.</w:t>
      </w:r>
    </w:p>
    <w:p>
      <w:pPr>
        <w:pStyle w:val="Normal"/>
        <w:jc w:val="both"/>
        <w:rPr/>
      </w:pPr>
      <w:r>
        <w:rPr/>
        <w:t xml:space="preserve">   </w:t>
      </w:r>
      <w:r>
        <w:rPr/>
        <w:t>- Aha - bólintott dr. Lynch, és elhúzta a száját.</w:t>
      </w:r>
    </w:p>
    <w:p>
      <w:pPr>
        <w:pStyle w:val="Normal"/>
        <w:jc w:val="both"/>
        <w:rPr/>
      </w:pPr>
      <w:r>
        <w:rPr/>
        <w:t xml:space="preserve">   </w:t>
      </w:r>
      <w:r>
        <w:rPr/>
        <w:t>- Szabad tehát megtudnunk az ön véleményét? - fordult felém dr. Allan.</w:t>
      </w:r>
    </w:p>
    <w:p>
      <w:pPr>
        <w:pStyle w:val="Normal"/>
        <w:jc w:val="both"/>
        <w:rPr/>
      </w:pPr>
      <w:r>
        <w:rPr/>
        <w:t xml:space="preserve">   </w:t>
      </w:r>
      <w:r>
        <w:rPr/>
        <w:t>Néhány szóval elmondtam, hogy mire gondolok. Hangsúlyoztam, hogy a beteg elszállítása feltétlen életveszéllyel jár.</w:t>
      </w:r>
    </w:p>
    <w:p>
      <w:pPr>
        <w:pStyle w:val="Normal"/>
        <w:jc w:val="both"/>
        <w:rPr/>
      </w:pPr>
      <w:r>
        <w:rPr/>
        <w:t xml:space="preserve">   </w:t>
      </w:r>
      <w:r>
        <w:rPr/>
        <w:t>Közönyös arckifejezéssel - nem akarom azt mondani, hogy udvariatlanul - hallgattak végig.</w:t>
      </w:r>
    </w:p>
    <w:p>
      <w:pPr>
        <w:pStyle w:val="Normal"/>
        <w:jc w:val="both"/>
        <w:rPr/>
      </w:pPr>
      <w:r>
        <w:rPr/>
        <w:t xml:space="preserve">   </w:t>
      </w:r>
      <w:r>
        <w:rPr/>
        <w:t>- Tegyük fel, hogy igaza van - mondta dr. Lynch. Hangsúlyozom persze, hogy én az ellenkezőjéről vagyok meggyőződve. De tegyük fel, hogy önnek van igaza. Hogyan akarja ön megoperálni Lady Avont ebben a faluban, ahol még olyan egészségügyi létesítmény sincs, amelyet valamilyen rendesebb állatkórházzal lehetne összehasonlítani?</w:t>
      </w:r>
    </w:p>
    <w:p>
      <w:pPr>
        <w:pStyle w:val="Normal"/>
        <w:jc w:val="both"/>
        <w:rPr/>
      </w:pPr>
      <w:r>
        <w:rPr/>
        <w:t xml:space="preserve">   </w:t>
      </w:r>
      <w:r>
        <w:rPr/>
        <w:t>- Nem ajánlanék operációt, ha nem volna rá módom, hogy véghezvigyem - feleltem higgadt elszántsággal. Nem tagadom, ugyancsak primitíven vagyunk felszerelve, de ez is megfelel az ilyen végszükség esetén.</w:t>
      </w:r>
    </w:p>
    <w:p>
      <w:pPr>
        <w:pStyle w:val="Normal"/>
        <w:jc w:val="both"/>
        <w:rPr/>
      </w:pPr>
      <w:r>
        <w:rPr/>
        <w:t xml:space="preserve">   </w:t>
      </w:r>
      <w:r>
        <w:rPr/>
        <w:t>- Legjobb lesz, ha rögtön a kormányzósággal lépünk érintkezésbe, hogy egy szerencsétlenséget megakadályozzunk - jegyezte meg dr. Allan.</w:t>
      </w:r>
    </w:p>
    <w:p>
      <w:pPr>
        <w:pStyle w:val="Normal"/>
        <w:jc w:val="both"/>
        <w:rPr/>
      </w:pPr>
      <w:r>
        <w:rPr/>
        <w:t xml:space="preserve">   </w:t>
      </w:r>
      <w:r>
        <w:rPr/>
        <w:t>- Uraim - mondtam -, nem hiszem, hogy még magának a High Commissioner őexcellenciájának is módjában állna egy diplomás orvost és sebészt meggátolni abban, hogy szakmai véleményt alkosson magának. Éppoly kevéssé látom be, hogy valaki egy betegtől elvitathatná azt a jogát, hogy önmaga fölött rendelkezzék.</w:t>
      </w:r>
    </w:p>
    <w:p>
      <w:pPr>
        <w:pStyle w:val="Normal"/>
        <w:jc w:val="both"/>
        <w:rPr/>
      </w:pPr>
      <w:r>
        <w:rPr/>
        <w:t xml:space="preserve">   </w:t>
      </w:r>
      <w:r>
        <w:rPr/>
        <w:t>- Lister - jelentette ki dr. Allan -, azt hiszem, önnek azonnal táviratot kellene küldenie Lord Avonnak, amelyben felvilágosítja a történtekről.</w:t>
      </w:r>
    </w:p>
    <w:p>
      <w:pPr>
        <w:pStyle w:val="Normal"/>
        <w:jc w:val="both"/>
        <w:rPr/>
      </w:pPr>
      <w:r>
        <w:rPr/>
        <w:t xml:space="preserve">   </w:t>
      </w:r>
      <w:r>
        <w:rPr/>
        <w:t>- Jó. Ez nem árthat - egyezett bele dr. Lister.</w:t>
      </w:r>
    </w:p>
    <w:p>
      <w:pPr>
        <w:pStyle w:val="Normal"/>
        <w:jc w:val="both"/>
        <w:rPr/>
      </w:pPr>
      <w:r>
        <w:rPr/>
        <w:t xml:space="preserve">   </w:t>
      </w:r>
      <w:r>
        <w:rPr/>
        <w:t>- Én is feltétlenül szükségesnek tartom - vágtam közbe -, hogy Lord Avont informálják, és a teljes igazságot közöljék vele. Időközben, pedig szerény segédeszközeimmel szívesen rendelkezésre állok, ha szükség volna rám.</w:t>
      </w:r>
    </w:p>
    <w:p>
      <w:pPr>
        <w:pStyle w:val="Normal"/>
        <w:jc w:val="both"/>
        <w:rPr/>
      </w:pPr>
      <w:r>
        <w:rPr/>
        <w:t xml:space="preserve">   </w:t>
      </w:r>
      <w:r>
        <w:rPr/>
        <w:t>- Még egyszer meg fogjuk vizsgálni Lady Avont mondta dr. Lynch.</w:t>
      </w:r>
    </w:p>
    <w:p>
      <w:pPr>
        <w:pStyle w:val="Normal"/>
        <w:jc w:val="both"/>
        <w:rPr/>
      </w:pPr>
      <w:r>
        <w:rPr/>
        <w:t xml:space="preserve">   </w:t>
      </w:r>
      <w:r>
        <w:rPr/>
        <w:t>Biztos voltam benne, hogy nem fogják megtalálni a tumort, mert nem lehetett látni. Én azonban tudtam, hogy ott van. Igen kemény tumor volt, olyan, mint egy kis dió, a hátgerinc ágyéki tájékán. Egy jó röntgenfelvétel nyilván kimutatta volna. Idfuban azonban nem volt lehetőség ilyen felvétel készítésére. Körülbelül három esztendővel ezelőtt egy asszonynál egészen hasonló esetet kezeltem, és akkor a tumort sikerrel eltávolítottam. Ennek megvolt az az előnye, hogy alapos tapasztalatom volt már az operáció utáni kezelést illetően is, ami ugyanolyan fontos volt, mint maga a műtét. Sem a morfium, sem azok az erős ütések, amelyeket az amerikai orvos alkalmazott, nem szüntethették meg azt a fájdalmat, amit a tumornak az idegszálakra nehezedő és állandóan fokozódó nyomása idézett elő. Tudomásom szerint nem volt semmiféle kezelés, ami itt segíthetett volna, csak a kés, és ami a sebésznél a legfontosabb: az ügyes kéz.</w:t>
      </w:r>
    </w:p>
    <w:p>
      <w:pPr>
        <w:pStyle w:val="Normal"/>
        <w:jc w:val="both"/>
        <w:rPr/>
      </w:pPr>
      <w:r>
        <w:rPr/>
        <w:t xml:space="preserve">   </w:t>
      </w:r>
      <w:r>
        <w:rPr/>
        <w:t>Harcias hangulatban hagytam el a dahábiját. Szakmai becsületem és egész jövőm forgott kockán. Döntő küzdelemre készültem. Szenvedélyes vágy szállt meg, hogy ezt a tumort legyőzzem, és megmentsek egy életet. És nem is akármilyen életet! Egy barátságos, jóságos angol hölgyét, aki minden gyöngesége és fájdalma ellenére is hangoztatta, hogy szereti Egyiptomot, és aki teljes bizalommal viseltetett irányomban!</w:t>
      </w:r>
    </w:p>
    <w:p>
      <w:pPr>
        <w:pStyle w:val="Normal"/>
        <w:jc w:val="both"/>
        <w:rPr/>
      </w:pPr>
      <w:r>
        <w:rPr/>
        <w:t xml:space="preserve">   </w:t>
      </w:r>
      <w:r>
        <w:rPr/>
        <w:t>Leszállt az este. Bimbó meg én Madzsubján kávéházában üldögéltünk.</w:t>
      </w:r>
    </w:p>
    <w:p>
      <w:pPr>
        <w:pStyle w:val="Normal"/>
        <w:jc w:val="both"/>
        <w:rPr/>
      </w:pPr>
      <w:r>
        <w:rPr/>
        <w:t xml:space="preserve">   </w:t>
      </w:r>
      <w:r>
        <w:rPr/>
        <w:t>Dr. Lister kétszer is végigrohant az utcán, anélkül, hogy bennünket meglátott volna. Aztán beállított a postamester, és azt mondta, hogy egész életében nem kapott és nem küldött el annyi angol sürgönyt, mint most. Közben dr. Lynch ügetett el előttünk szamárháton, mögötte a dragomán. Nyilván felhasználta az alkalmat, hogy meglátogassa a templomot. Majd Miss Sloane, Lady Avon komornája, és dr. Lister hajtottak el kocsin. Nem sokkal ezután a távírász jött a postahivatalból, hogy elhívja a postamestert.</w:t>
      </w:r>
    </w:p>
    <w:p>
      <w:pPr>
        <w:pStyle w:val="Normal"/>
        <w:jc w:val="both"/>
        <w:rPr/>
      </w:pPr>
      <w:r>
        <w:rPr/>
        <w:t xml:space="preserve">   </w:t>
      </w:r>
      <w:r>
        <w:rPr/>
        <w:t>- Újabb táviratok? Ja szálam! Az állam rengeteg pénzt keres rajtam. Fel kell, hogy emeljék a fizetésemet. Már ötször kérvényeztem, de még mindig nem kaptam választ - sóhajtotta, majd elsietett, amilyen gyorsan csak a lábai vitték. Kisvártatva Iszmáil jelent meg egy levéllel, amelyet rögtön felszakítottam.</w:t>
      </w:r>
    </w:p>
    <w:p>
      <w:pPr>
        <w:pStyle w:val="Normal"/>
        <w:jc w:val="both"/>
        <w:rPr/>
      </w:pPr>
      <w:r>
        <w:rPr/>
      </w:r>
    </w:p>
    <w:p>
      <w:pPr>
        <w:pStyle w:val="Normal"/>
        <w:jc w:val="both"/>
        <w:rPr>
          <w:i/>
          <w:i/>
        </w:rPr>
      </w:pPr>
      <w:r>
        <w:rPr>
          <w:i/>
        </w:rPr>
        <w:t>Kedves doktor Ibrahim!</w:t>
      </w:r>
    </w:p>
    <w:p>
      <w:pPr>
        <w:pStyle w:val="Normal"/>
        <w:jc w:val="both"/>
        <w:rPr>
          <w:i/>
          <w:i/>
        </w:rPr>
      </w:pPr>
      <w:r>
        <w:rPr>
          <w:i/>
        </w:rPr>
        <w:t>A helyzet elviselhetetlen. Tulajdonképpen nevetségesnek találnám az egészet, ha Lady Avon nem forogna olyan súlyos veszélyben. Annyi bizalma van Önhöz és oly kevés bizalma a többi orvoshoz, hogy általam kérdezteti, mi az ön tanácsa? Nem akar udvariatlan lenni sem dr. Alannel, sem dr. Lynchcsel, de nincs hőbb vágya, mint hogy mind a kettő minél hamarább eltűnjék innen. Azt mondja, ha képes lenne rá, felkelne és felöltözne, csak hogy megmutassa nekik, hogy nincs szüksége rájuk. Kérem, válaszoljon azonnal!</w:t>
      </w:r>
    </w:p>
    <w:p>
      <w:pPr>
        <w:pStyle w:val="Normal"/>
        <w:jc w:val="both"/>
        <w:rPr>
          <w:i/>
          <w:i/>
        </w:rPr>
      </w:pPr>
      <w:r>
        <w:rPr>
          <w:i/>
        </w:rPr>
        <w:t>(Bocsássa meg a sietséget.)</w:t>
      </w:r>
    </w:p>
    <w:p>
      <w:pPr>
        <w:pStyle w:val="Normal"/>
        <w:jc w:val="right"/>
        <w:rPr>
          <w:i/>
          <w:i/>
        </w:rPr>
      </w:pPr>
      <w:r>
        <w:rPr>
          <w:i/>
        </w:rPr>
        <w:t>Virginia Colé</w:t>
      </w:r>
    </w:p>
    <w:p>
      <w:pPr>
        <w:pStyle w:val="Normal"/>
        <w:jc w:val="both"/>
        <w:rPr>
          <w:i/>
          <w:i/>
        </w:rPr>
      </w:pPr>
      <w:r>
        <w:rPr>
          <w:i/>
        </w:rPr>
      </w:r>
    </w:p>
    <w:p>
      <w:pPr>
        <w:pStyle w:val="Normal"/>
        <w:jc w:val="both"/>
        <w:rPr/>
      </w:pPr>
      <w:r>
        <w:rPr/>
        <w:t xml:space="preserve">   </w:t>
      </w:r>
      <w:r>
        <w:rPr/>
        <w:t>Bimbo szótlanul nyújtotta felém a töltőtollát.</w:t>
      </w:r>
    </w:p>
    <w:p>
      <w:pPr>
        <w:pStyle w:val="Normal"/>
        <w:jc w:val="both"/>
        <w:rPr/>
      </w:pPr>
      <w:r>
        <w:rPr/>
      </w:r>
    </w:p>
    <w:p>
      <w:pPr>
        <w:pStyle w:val="Normal"/>
        <w:jc w:val="both"/>
        <w:rPr>
          <w:i/>
          <w:i/>
        </w:rPr>
      </w:pPr>
      <w:r>
        <w:rPr>
          <w:i/>
        </w:rPr>
        <w:t>Madame!</w:t>
      </w:r>
    </w:p>
    <w:p>
      <w:pPr>
        <w:pStyle w:val="Normal"/>
        <w:jc w:val="both"/>
        <w:rPr>
          <w:i/>
          <w:i/>
        </w:rPr>
      </w:pPr>
      <w:r>
        <w:rPr>
          <w:i/>
        </w:rPr>
        <w:t>Az egyetlen mód, amellyel orvosoktól szabadulni lehet, ha megmondják nekik, hogy menjenek el. Bízza meg ezzel dr. Listen! Sajnos, amennyire személyes tapasztalatból tudom, nincs más módszer. A páciensnek jogában áll az orvossal udvariatlanul bánni, amíg abban a helyzetben van, hogy meg tud fizetni érte. Maradok önnek stb...</w:t>
      </w:r>
    </w:p>
    <w:p>
      <w:pPr>
        <w:pStyle w:val="Normal"/>
        <w:jc w:val="both"/>
        <w:rPr>
          <w:i/>
          <w:i/>
        </w:rPr>
      </w:pPr>
      <w:r>
        <w:rPr>
          <w:i/>
        </w:rPr>
      </w:r>
    </w:p>
    <w:p>
      <w:pPr>
        <w:pStyle w:val="Normal"/>
        <w:jc w:val="both"/>
        <w:rPr/>
      </w:pPr>
      <w:r>
        <w:rPr/>
        <w:t xml:space="preserve">  </w:t>
      </w:r>
      <w:r>
        <w:rPr/>
        <w:t>Átadtam a levelet Iszmáilnak azzal a megbízással, hogy azonnal vigye a dahábijára. Hogy ezek után mi történt, nem tudom. Bimbóval töltöttem az estétr-Végtelen örömömre szolgált, hogy megvendégelhettem. Szorosabban összebarátkoztunk, mint valaha -- egy életre barátokká váltunk. Közöttünk soha nem jelent meg a rivalizálás leghalványabb érzése sem. Akkor este sokáig üldögéltünk együtt, és orvosi tapasztalatainkról beszélgettünk, miközben az idő szinte repült. Bimbó nem akarta elfogadni felkínált ágyamat, így aztán némi huzavona után mindketten a padlón aludtunk.</w:t>
      </w:r>
    </w:p>
    <w:p>
      <w:pPr>
        <w:pStyle w:val="Normal"/>
        <w:jc w:val="both"/>
        <w:rPr/>
      </w:pPr>
      <w:r>
        <w:rPr/>
        <w:t xml:space="preserve">   </w:t>
      </w:r>
      <w:r>
        <w:rPr/>
        <w:t>Másnap már jókor hajnalban megjelent dr. Lister. A korai órához képest máris szokatlanul izgatott volt.</w:t>
      </w:r>
    </w:p>
    <w:p>
      <w:pPr>
        <w:pStyle w:val="Normal"/>
        <w:jc w:val="both"/>
        <w:rPr/>
      </w:pPr>
      <w:r>
        <w:rPr/>
        <w:t xml:space="preserve">   </w:t>
      </w:r>
      <w:r>
        <w:rPr/>
        <w:t>- Egész éjszaka nem hunytam le a szememet - jelentette ki. -- Roppant kínos helyzetbe kerültem. Dr. Allan és dr. Lynch szörnyen megsértődtek, és nagyon dühösek voltak, amikor elutaztak. Azt kérdezték tőlem, tulajdonképpen mi az ördögnek hívtam őket Idfuba.</w:t>
      </w:r>
    </w:p>
    <w:p>
      <w:pPr>
        <w:pStyle w:val="Normal"/>
        <w:jc w:val="both"/>
        <w:rPr/>
      </w:pPr>
      <w:r>
        <w:rPr/>
        <w:t xml:space="preserve">   </w:t>
      </w:r>
      <w:r>
        <w:rPr/>
        <w:t>- Ez itt a barátom, dr. William! - mondtam, és rámutattam Bimbora, aki rózsavörös pizsamájában állt mellettem az ajtóban.</w:t>
      </w:r>
    </w:p>
    <w:p>
      <w:pPr>
        <w:pStyle w:val="Normal"/>
        <w:jc w:val="both"/>
        <w:rPr/>
      </w:pPr>
      <w:r>
        <w:rPr/>
        <w:t xml:space="preserve">   </w:t>
      </w:r>
      <w:r>
        <w:rPr/>
        <w:t>- Nagy Isten! - kiáltotta dr. Lister. - Itt egyik éjszakáról a másikra úgy teremnek az orvosok, mint a gombák az erdőben.</w:t>
      </w:r>
    </w:p>
    <w:p>
      <w:pPr>
        <w:pStyle w:val="Normal"/>
        <w:jc w:val="both"/>
        <w:rPr/>
      </w:pPr>
      <w:r>
        <w:rPr/>
        <w:t xml:space="preserve">   </w:t>
      </w:r>
      <w:r>
        <w:rPr/>
        <w:t>- Egyáltalán nem, uram! - mondta Bimbo. - Én a lukszőri állami kórház segédorvosa vagyok.</w:t>
      </w:r>
    </w:p>
    <w:p>
      <w:pPr>
        <w:pStyle w:val="Normal"/>
        <w:jc w:val="both"/>
        <w:rPr/>
      </w:pPr>
      <w:r>
        <w:rPr/>
        <w:t xml:space="preserve">   </w:t>
      </w:r>
      <w:r>
        <w:rPr/>
        <w:t>- És mit jelent az ön itteni jelenléte, ha szabad kérdeznem?</w:t>
      </w:r>
    </w:p>
    <w:p>
      <w:pPr>
        <w:pStyle w:val="Normal"/>
        <w:jc w:val="both"/>
        <w:rPr/>
      </w:pPr>
      <w:r>
        <w:rPr/>
        <w:t xml:space="preserve">   </w:t>
      </w:r>
      <w:r>
        <w:rPr/>
        <w:t>Bimbo nevetett.</w:t>
      </w:r>
    </w:p>
    <w:p>
      <w:pPr>
        <w:pStyle w:val="Normal"/>
        <w:jc w:val="both"/>
        <w:rPr/>
      </w:pPr>
      <w:r>
        <w:rPr/>
        <w:t xml:space="preserve">   </w:t>
      </w:r>
      <w:r>
        <w:rPr/>
        <w:t>- Dr. Ibrahim néhány napra kinevezett az asszisztensévé.</w:t>
      </w:r>
    </w:p>
    <w:p>
      <w:pPr>
        <w:pStyle w:val="Normal"/>
        <w:jc w:val="both"/>
        <w:rPr/>
      </w:pPr>
      <w:r>
        <w:rPr/>
        <w:t xml:space="preserve">   </w:t>
      </w:r>
      <w:r>
        <w:rPr/>
        <w:t>Dr. Lister remegő kézzel cigarettát keresgélt. Hoztam egy dobozzal, és megkínáltam.</w:t>
      </w:r>
    </w:p>
    <w:p>
      <w:pPr>
        <w:pStyle w:val="Normal"/>
        <w:jc w:val="both"/>
        <w:rPr/>
      </w:pPr>
      <w:r>
        <w:rPr/>
        <w:t xml:space="preserve">   </w:t>
      </w:r>
      <w:r>
        <w:rPr/>
        <w:t>- Nagy kő esett le a szívemről - mondta, miközben rágyújtott.</w:t>
      </w:r>
    </w:p>
    <w:p>
      <w:pPr>
        <w:pStyle w:val="Normal"/>
        <w:jc w:val="both"/>
        <w:rPr/>
      </w:pPr>
      <w:r>
        <w:rPr/>
        <w:t xml:space="preserve">   </w:t>
      </w:r>
      <w:r>
        <w:rPr/>
        <w:t>- Miért? - kérdezte Bimbo.</w:t>
      </w:r>
    </w:p>
    <w:p>
      <w:pPr>
        <w:pStyle w:val="Normal"/>
        <w:jc w:val="both"/>
        <w:rPr/>
      </w:pPr>
      <w:r>
        <w:rPr/>
        <w:t xml:space="preserve">   </w:t>
      </w:r>
      <w:r>
        <w:rPr/>
        <w:t>- Mert ön itt van, uram. Őszintén szólva nem érzem magamat hivatottnak arra, hogy egy műtétnél asszisztáljak. Ma például legfeljebb egy levesestálat lehetne rám bízni. Mindenesetre - hirtelen heves köhögési roham fogta el -, mindenesetre azt akarom önnek mondani, hogy alapos megfontolás után dr. Ibrahim diagnózisát tartom minden valószínűség szerint helyesnek. Igen, csaknem biztos vagyok benne, hogy ő ítéli meg helyesen az esetet. Mielőtt azonban a felelősséget magamra venném - folytatta mutatóujját ingatva -, és közbevetőleg megjegyzem, hogy dr. Allan és dr. Lynch kifejezett tanácsa ellenére fogadom el df. Ibrahim nézetét, szóval mielőtt magamra veszem a felelősséget azért, hogy beleegyezem az operációba, arra kell kérnem önöket, mutassák meg azt a helyiséget, amelyet a páciensem rendelkezésére akarnak bocsátani.</w:t>
      </w:r>
    </w:p>
    <w:p>
      <w:pPr>
        <w:pStyle w:val="Normal"/>
        <w:jc w:val="both"/>
        <w:rPr/>
      </w:pPr>
      <w:r>
        <w:rPr/>
        <w:t xml:space="preserve">   </w:t>
      </w:r>
      <w:r>
        <w:rPr/>
        <w:t>Körülnézett az erkélyen. A nap legyezőszerű arany sugarakat szórt szét az égen. A fellah falu halványkék füstje a földek fölött kígyózott, és szakadozott fátyolba burkolta a pálmafákat. Végtelen békesség honolt köröskörül.</w:t>
      </w:r>
    </w:p>
    <w:p>
      <w:pPr>
        <w:pStyle w:val="Normal"/>
        <w:jc w:val="both"/>
        <w:rPr/>
      </w:pPr>
      <w:r>
        <w:rPr/>
        <w:t xml:space="preserve">   </w:t>
      </w:r>
      <w:r>
        <w:rPr/>
        <w:t>- Ó, hiszen ez nagyon szép hely. Hogy őszinte legyek, nem is mertem remélni. Szoba az ápolónőnek, szoba a komornának és szükség esetén még szoba a barátnőnek is! Csinos erkély a lábadozónak! Gratulálok, dr. Ibrahim! Ön valóban komoly lehetőséggel rendelkezik.</w:t>
      </w:r>
    </w:p>
    <w:p>
      <w:pPr>
        <w:pStyle w:val="Normal"/>
        <w:jc w:val="both"/>
        <w:rPr/>
      </w:pPr>
      <w:r>
        <w:rPr/>
        <w:t xml:space="preserve">   </w:t>
      </w:r>
      <w:r>
        <w:rPr/>
        <w:t>Egy pillanatig - de csak egy pillanatig - arra gondoltam, hogy most rá fog térni a honorárium kérdésére. Nagy örömömre azonban gentlemannek bizonyult.</w:t>
      </w:r>
    </w:p>
    <w:p>
      <w:pPr>
        <w:pStyle w:val="Normal"/>
        <w:jc w:val="both"/>
        <w:rPr/>
      </w:pPr>
      <w:r>
        <w:rPr/>
        <w:t xml:space="preserve">   </w:t>
      </w:r>
      <w:r>
        <w:rPr/>
        <w:t>- De hogyan fogjuk majd Lady Avont ideszállítani? - érdeklődött.</w:t>
      </w:r>
    </w:p>
    <w:p>
      <w:pPr>
        <w:pStyle w:val="Normal"/>
        <w:jc w:val="both"/>
        <w:rPr/>
      </w:pPr>
      <w:r>
        <w:rPr/>
        <w:t xml:space="preserve">   </w:t>
      </w:r>
      <w:r>
        <w:rPr/>
        <w:t>Hordagyat javasoltam. Két erős legény a dahábijáról lassan és nagyon óvatosan hordágyon idehozhatja.</w:t>
      </w:r>
    </w:p>
    <w:p>
      <w:pPr>
        <w:pStyle w:val="Normal"/>
        <w:jc w:val="both"/>
        <w:rPr/>
      </w:pPr>
      <w:r>
        <w:rPr/>
        <w:t xml:space="preserve">   </w:t>
      </w:r>
      <w:r>
        <w:rPr/>
        <w:t>- Nagyon helyes, dr. Ibrahim.</w:t>
      </w:r>
    </w:p>
    <w:p>
      <w:pPr>
        <w:pStyle w:val="Normal"/>
        <w:jc w:val="both"/>
        <w:rPr/>
      </w:pPr>
      <w:r>
        <w:rPr/>
        <w:t xml:space="preserve">   </w:t>
      </w:r>
      <w:r>
        <w:rPr/>
        <w:t>Elhallgatott, néhány lépésnyire eltávolodott, majd visszajött és kihúzta magát.</w:t>
      </w:r>
    </w:p>
    <w:p>
      <w:pPr>
        <w:pStyle w:val="Normal"/>
        <w:jc w:val="both"/>
        <w:rPr/>
      </w:pPr>
      <w:r>
        <w:rPr/>
        <w:t xml:space="preserve">   </w:t>
      </w:r>
      <w:r>
        <w:rPr/>
        <w:t>- Nagyon helyes! Mostantól kezdve tehát ön veszi magára a felelősséget.</w:t>
      </w:r>
    </w:p>
    <w:p>
      <w:pPr>
        <w:pStyle w:val="Normal"/>
        <w:jc w:val="both"/>
        <w:rPr/>
      </w:pPr>
      <w:r>
        <w:rPr/>
        <w:t xml:space="preserve">   </w:t>
      </w:r>
      <w:r>
        <w:rPr/>
        <w:t>A szemembe nézett.</w:t>
      </w:r>
    </w:p>
    <w:p>
      <w:pPr>
        <w:pStyle w:val="Normal"/>
        <w:jc w:val="both"/>
        <w:rPr/>
      </w:pPr>
      <w:r>
        <w:rPr/>
        <w:t xml:space="preserve">   </w:t>
      </w:r>
      <w:r>
        <w:rPr/>
        <w:t>- Igen - feleltem -, ha az összes érdekeltek beleegyeznek.</w:t>
      </w:r>
    </w:p>
    <w:p>
      <w:pPr>
        <w:pStyle w:val="Normal"/>
        <w:jc w:val="both"/>
        <w:rPr/>
      </w:pPr>
      <w:r>
        <w:rPr/>
        <w:t xml:space="preserve">   </w:t>
      </w:r>
      <w:r>
        <w:rPr/>
        <w:t>- Rendben van, kedves barátom! - mondta dr. Lister, és a kezét nyújtott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both"/>
        <w:rPr/>
      </w:pPr>
      <w:r>
        <w:rPr/>
        <w:t xml:space="preserve">   </w:t>
      </w:r>
      <w:r>
        <w:rPr/>
        <w:t>Minden további késedelem nélkül munkához láttam. Fölmentem dr. Listerrel a dahábijára. Mrs. Cole gondterhelt arccal várt ránk, és láttam rajta, hogy sírt. A hordágy látványa sem hatott rá éppen vigasztalóan.</w:t>
      </w:r>
    </w:p>
    <w:p>
      <w:pPr>
        <w:pStyle w:val="Normal"/>
        <w:jc w:val="both"/>
        <w:rPr/>
      </w:pPr>
      <w:r>
        <w:rPr/>
        <w:t xml:space="preserve">   </w:t>
      </w:r>
      <w:r>
        <w:rPr/>
        <w:t>- Dr. Ibrahim - mondta -, egész biztos ön abban, hogy amit tenni akar, a legjobb az adott körülmények között?</w:t>
      </w:r>
    </w:p>
    <w:p>
      <w:pPr>
        <w:pStyle w:val="Normal"/>
        <w:jc w:val="both"/>
        <w:rPr/>
      </w:pPr>
      <w:r>
        <w:rPr/>
        <w:t xml:space="preserve">   </w:t>
      </w:r>
      <w:r>
        <w:rPr/>
        <w:t>- Egészen biztos vagyok.</w:t>
      </w:r>
    </w:p>
    <w:p>
      <w:pPr>
        <w:pStyle w:val="Normal"/>
        <w:jc w:val="both"/>
        <w:rPr/>
      </w:pPr>
      <w:r>
        <w:rPr/>
        <w:t xml:space="preserve">   </w:t>
      </w:r>
      <w:r>
        <w:rPr/>
        <w:t>- Minden fenntartás nélkül?</w:t>
      </w:r>
    </w:p>
    <w:p>
      <w:pPr>
        <w:pStyle w:val="Normal"/>
        <w:jc w:val="both"/>
        <w:rPr/>
      </w:pPr>
      <w:r>
        <w:rPr/>
        <w:t xml:space="preserve">   </w:t>
      </w:r>
      <w:r>
        <w:rPr/>
        <w:t>- Minden fenntartás nélkül. És nagyon örülök, hogy ön itt van. Lady Avonnak igen nagy szüksége lesz egy jó barátnőre. Ön fog nekem segíteni abban, hogy szerencsésen átsegítsük őt a veszélyen.</w:t>
      </w:r>
    </w:p>
    <w:p>
      <w:pPr>
        <w:pStyle w:val="Normal"/>
        <w:jc w:val="both"/>
        <w:rPr/>
      </w:pPr>
      <w:r>
        <w:rPr/>
        <w:t xml:space="preserve">   </w:t>
      </w:r>
      <w:r>
        <w:rPr/>
        <w:t>- Majd közlöm vele, hogy ön itt van.</w:t>
      </w:r>
    </w:p>
    <w:p>
      <w:pPr>
        <w:pStyle w:val="Normal"/>
        <w:jc w:val="both"/>
        <w:rPr/>
      </w:pPr>
      <w:r>
        <w:rPr/>
        <w:t xml:space="preserve">   </w:t>
      </w:r>
      <w:r>
        <w:rPr/>
        <w:t>Egy pillanatra eltűnt, aztán visszajött értem. Mikor beléptem a kabinba, Lady Avon félretette kis imakönyvét. Arca sápadt volt. Ajkát szorosan összezárta, és szeméből szilárd eltökéltség sugárzott.</w:t>
      </w:r>
    </w:p>
    <w:p>
      <w:pPr>
        <w:pStyle w:val="Normal"/>
        <w:jc w:val="both"/>
        <w:rPr/>
      </w:pPr>
      <w:r>
        <w:rPr/>
        <w:t xml:space="preserve">   </w:t>
      </w:r>
      <w:r>
        <w:rPr/>
        <w:t>- Készen vagyok - mondta halkan. - Olyan hosszú idő óta kell elszenvednem ezt a nyomorúságot, hogy már maga a halál sem jelent sokat számomra.</w:t>
      </w:r>
    </w:p>
    <w:p>
      <w:pPr>
        <w:pStyle w:val="Normal"/>
        <w:jc w:val="both"/>
        <w:rPr/>
      </w:pPr>
      <w:r>
        <w:rPr/>
        <w:t xml:space="preserve">   </w:t>
      </w:r>
      <w:r>
        <w:rPr/>
        <w:t>Kezébe vette az imakönyvet, és kihúzott belőle egy olvasójelként használt, összehajtogatott táviratot.</w:t>
      </w:r>
    </w:p>
    <w:p>
      <w:pPr>
        <w:pStyle w:val="Normal"/>
        <w:jc w:val="both"/>
        <w:rPr/>
      </w:pPr>
      <w:r>
        <w:rPr/>
        <w:t xml:space="preserve">   </w:t>
      </w:r>
      <w:r>
        <w:rPr/>
        <w:t>- Szeretném, ha már mindenen túl lennék, mire a férjem megérkezik - mondta, felém nyújtva a táviratot, hogy olvassam el. - Ezt arra az esetre mutatom meg önnek, ha valami történne velem. A férjemtől érkezett.</w:t>
      </w:r>
    </w:p>
    <w:p>
      <w:pPr>
        <w:pStyle w:val="Normal"/>
        <w:jc w:val="both"/>
        <w:rPr/>
      </w:pPr>
      <w:r>
        <w:rPr/>
        <w:t xml:space="preserve">   </w:t>
      </w:r>
      <w:r>
        <w:rPr/>
        <w:t>A távirat így szólt:</w:t>
      </w:r>
    </w:p>
    <w:p>
      <w:pPr>
        <w:pStyle w:val="Normal"/>
        <w:jc w:val="both"/>
        <w:rPr/>
      </w:pPr>
      <w:r>
        <w:rPr/>
        <w:t xml:space="preserve">   „</w:t>
      </w:r>
      <w:r>
        <w:rPr/>
        <w:t>Holnap reggel indulok Heluánból. Fel a fejjel. Tedd, amit jónak látsz, ne hallgass senkire. Minden gondolatom és szeretetem veled van. Isten áldjon. Jack."</w:t>
      </w:r>
    </w:p>
    <w:p>
      <w:pPr>
        <w:pStyle w:val="Normal"/>
        <w:jc w:val="both"/>
        <w:rPr/>
      </w:pPr>
      <w:r>
        <w:rPr/>
        <w:t xml:space="preserve">   </w:t>
      </w:r>
      <w:r>
        <w:rPr/>
        <w:t>Visszanyújtottam neki a táviratot, és egy másodpercig nem tudtam szólni a meghatottságtól.</w:t>
      </w:r>
    </w:p>
    <w:p>
      <w:pPr>
        <w:pStyle w:val="Normal"/>
        <w:jc w:val="both"/>
        <w:rPr/>
      </w:pPr>
      <w:r>
        <w:rPr/>
        <w:t xml:space="preserve">   </w:t>
      </w:r>
      <w:r>
        <w:rPr/>
        <w:t>- Átadtam Mrs. Cole-nak egy levelet a férjem részére arra az esetre, ha...</w:t>
      </w:r>
    </w:p>
    <w:p>
      <w:pPr>
        <w:pStyle w:val="Normal"/>
        <w:jc w:val="both"/>
        <w:rPr/>
      </w:pPr>
      <w:r>
        <w:rPr/>
        <w:t xml:space="preserve">   </w:t>
      </w:r>
      <w:r>
        <w:rPr/>
        <w:t>Mosolyt erőltetett ajkára.</w:t>
      </w:r>
    </w:p>
    <w:p>
      <w:pPr>
        <w:pStyle w:val="Normal"/>
        <w:jc w:val="both"/>
        <w:rPr/>
      </w:pPr>
      <w:r>
        <w:rPr/>
        <w:t xml:space="preserve">   </w:t>
      </w:r>
      <w:r>
        <w:rPr/>
        <w:t>- Kérem, öntsön bátorságot Mrs. Cole-ba! Legyen barátságos vele, mert ő olyan hozzám, mint egy angyal!</w:t>
      </w:r>
    </w:p>
    <w:p>
      <w:pPr>
        <w:pStyle w:val="Normal"/>
        <w:jc w:val="both"/>
        <w:rPr/>
      </w:pPr>
      <w:r>
        <w:rPr/>
        <w:t xml:space="preserve">   </w:t>
      </w:r>
      <w:r>
        <w:rPr/>
        <w:t>Lassan végigsimított kezével a szemén.</w:t>
      </w:r>
    </w:p>
    <w:p>
      <w:pPr>
        <w:pStyle w:val="Normal"/>
        <w:jc w:val="both"/>
        <w:rPr/>
      </w:pPr>
      <w:r>
        <w:rPr/>
        <w:t xml:space="preserve">   </w:t>
      </w:r>
      <w:r>
        <w:rPr/>
        <w:t>- Készen vagyok doktor, kezdheti - mondta.</w:t>
      </w:r>
    </w:p>
    <w:p>
      <w:pPr>
        <w:pStyle w:val="Normal"/>
        <w:jc w:val="both"/>
        <w:rPr/>
      </w:pPr>
      <w:r>
        <w:rPr/>
        <w:t xml:space="preserve">   </w:t>
      </w:r>
      <w:r>
        <w:rPr/>
        <w:t>Egy kis étert adtam be neki, majd végtelen óvatossággal átvitettem a házamba. Mrs. Cole és a komorna a hordágy mögött lépkedett. A szegény Sloane úgy sírt, mintha fizették volna érte. Végül rászóltam:</w:t>
      </w:r>
    </w:p>
    <w:p>
      <w:pPr>
        <w:pStyle w:val="Normal"/>
        <w:jc w:val="both"/>
        <w:rPr/>
      </w:pPr>
      <w:r>
        <w:rPr/>
        <w:t xml:space="preserve">   </w:t>
      </w:r>
      <w:r>
        <w:rPr/>
        <w:t>- Ha nem hagyja abba a siránkozást, nem engedem be a házba!</w:t>
      </w:r>
    </w:p>
    <w:p>
      <w:pPr>
        <w:pStyle w:val="Normal"/>
        <w:jc w:val="both"/>
        <w:rPr/>
      </w:pPr>
      <w:r>
        <w:rPr/>
        <w:t xml:space="preserve">   </w:t>
      </w:r>
      <w:r>
        <w:rPr/>
        <w:t>- Én nem siránkozom, doktor! - válaszolta sértődötten.</w:t>
      </w:r>
    </w:p>
    <w:p>
      <w:pPr>
        <w:pStyle w:val="Normal"/>
        <w:jc w:val="both"/>
        <w:rPr/>
      </w:pPr>
      <w:r>
        <w:rPr/>
        <w:t xml:space="preserve">   </w:t>
      </w:r>
      <w:r>
        <w:rPr/>
        <w:t>Minden a terveim szerint folyt le. Bemutattam Lady Avonnak Bimbot, majd felöltöttem operációs köpenyemet. A mellékszobában kezet mostunk, mialatt Mrs. Cole és a komorna utasításom alapján előkészítette Lady Avont. Aztán elküldtem a két nőt. Bimbó alaposan megvizsgálta az asszonyt, majd ujját pontosan a kritikus helyre illesztette.</w:t>
      </w:r>
    </w:p>
    <w:p>
      <w:pPr>
        <w:pStyle w:val="Normal"/>
        <w:jc w:val="both"/>
        <w:rPr/>
      </w:pPr>
      <w:r>
        <w:rPr/>
        <w:t xml:space="preserve">   </w:t>
      </w:r>
      <w:r>
        <w:rPr/>
        <w:t>- Természetesen igaza van! - suttogta.</w:t>
      </w:r>
    </w:p>
    <w:p>
      <w:pPr>
        <w:pStyle w:val="Normal"/>
        <w:jc w:val="both"/>
        <w:rPr/>
      </w:pPr>
      <w:r>
        <w:rPr/>
        <w:t xml:space="preserve">   </w:t>
      </w:r>
      <w:r>
        <w:rPr/>
        <w:t>Bólintottam.</w:t>
      </w:r>
    </w:p>
    <w:p>
      <w:pPr>
        <w:pStyle w:val="Normal"/>
        <w:jc w:val="both"/>
        <w:rPr/>
      </w:pPr>
      <w:r>
        <w:rPr/>
        <w:t xml:space="preserve">   </w:t>
      </w:r>
      <w:r>
        <w:rPr/>
        <w:t>Dr. Lister is komoly arccal bólintott. Azt hiszem, már évek óta nem látott műtétet. Arca hamuszürke volt. Bimbo folytatta a narkózist, majd begördítettük a beteget az északra néző helyiségbe, és becsuktuk az ajtót.</w:t>
      </w:r>
    </w:p>
    <w:p>
      <w:pPr>
        <w:pStyle w:val="Normal"/>
        <w:jc w:val="both"/>
        <w:rPr/>
      </w:pPr>
      <w:r>
        <w:rPr/>
        <w:t xml:space="preserve">   </w:t>
      </w:r>
      <w:r>
        <w:rPr/>
        <w:t>Egy óra alatt végeztünk, és egy jól fejlett daganatot tartottam a kezemben. Kis üvegcsébe helyeztem, és igen elégedett voltam magammal.</w:t>
      </w:r>
    </w:p>
    <w:p>
      <w:pPr>
        <w:pStyle w:val="Normal"/>
        <w:jc w:val="both"/>
        <w:rPr/>
      </w:pPr>
      <w:r>
        <w:rPr/>
        <w:t xml:space="preserve">   </w:t>
      </w:r>
      <w:r>
        <w:rPr/>
        <w:t>Bimbo valóságos istenáldás volt számomra. Szakszerű biztonsággal kötözte be és rögzítette fűzővel a még mindig eszméletlen beteg derekát.</w:t>
      </w:r>
    </w:p>
    <w:p>
      <w:pPr>
        <w:pStyle w:val="Normal"/>
        <w:jc w:val="both"/>
        <w:rPr/>
      </w:pPr>
      <w:r>
        <w:rPr/>
        <w:t xml:space="preserve">   </w:t>
      </w:r>
      <w:r>
        <w:rPr/>
        <w:t>Teljes odaadással és merész elszántsággal végeztem az operációt. Be kell vallanom, hogy e nélkül az elszántság nélkül, amely a sebész művészetében az eredmény feltétele, talán csak foltozómunkát végeztem volna. Lehetőleg kevés műszert alkalmaztam, és igyekeztem kevés szövetet roncsolni. Nagy megtiszteltetés volt számunkra Bimboval együtt, amikor dr. Lister végül lehúzta a kesztyűjét, és barátságosan kezet rázott velünk.</w:t>
      </w:r>
    </w:p>
    <w:p>
      <w:pPr>
        <w:pStyle w:val="Normal"/>
        <w:jc w:val="both"/>
        <w:rPr/>
      </w:pPr>
      <w:r>
        <w:rPr/>
        <w:t xml:space="preserve">   </w:t>
      </w:r>
      <w:r>
        <w:rPr/>
        <w:t>- Két ilyen remek sportszellemű fickó még nem került az utamba! - jelentette ki.</w:t>
      </w:r>
    </w:p>
    <w:p>
      <w:pPr>
        <w:pStyle w:val="Normal"/>
        <w:jc w:val="both"/>
        <w:rPr/>
      </w:pPr>
      <w:r>
        <w:rPr/>
        <w:t xml:space="preserve">   </w:t>
      </w:r>
      <w:r>
        <w:rPr/>
        <w:t>Nagy örömömre és megkönnyebbülésemre a délutáni vonattal megérkezett az ápolónőm. Csaknem a nyakába borultam.</w:t>
      </w:r>
    </w:p>
    <w:p>
      <w:pPr>
        <w:pStyle w:val="Normal"/>
        <w:jc w:val="both"/>
        <w:rPr/>
      </w:pPr>
      <w:r>
        <w:rPr/>
        <w:t xml:space="preserve">   </w:t>
      </w:r>
      <w:r>
        <w:rPr/>
        <w:t>- Kedves Nellie, éppen idejében érkezik. Itt három hónapos elfoglaltság vár magára!</w:t>
      </w:r>
    </w:p>
    <w:p>
      <w:pPr>
        <w:pStyle w:val="Normal"/>
        <w:jc w:val="both"/>
        <w:rPr/>
      </w:pPr>
      <w:r>
        <w:rPr/>
        <w:t xml:space="preserve">   </w:t>
      </w:r>
      <w:r>
        <w:rPr/>
        <w:t>Lady Avon szörnyű rosszul érezte magát. Az új testhelyzet roppant kényelmetlen volt számára, és még egyáltalán nem volt túl a veszélyen. Sokat sírt, és összevissza beszélt a narkózis utóhatásaként, majd utóbb délután mély, ájulásszerű álomba merült. Bimbo este visszautazott Lukszorba. Mélységes csönd uralkodott a házban. Talán a végső nagy némaság előhírnöke volt? Mint ahogy mondani szokás: „Az operáció sikerült, a páciens meghalt"?</w:t>
      </w:r>
    </w:p>
    <w:p>
      <w:pPr>
        <w:pStyle w:val="Normal"/>
        <w:jc w:val="both"/>
        <w:rPr/>
      </w:pPr>
      <w:r>
        <w:rPr/>
        <w:t xml:space="preserve">   </w:t>
      </w:r>
      <w:r>
        <w:rPr/>
        <w:t>Ezen az éjszakán nem tudtam lehunyni a szemem. Képzeletben újra és újra megismételtem az egész operációt. Annyira nyugtalan voltam, hogy legalább tízszer bementem a betegszobába. Nellie ott ült és örködön - a kis ír tündér alakját elöntötte a holdfény.</w:t>
      </w:r>
    </w:p>
    <w:p>
      <w:pPr>
        <w:pStyle w:val="Normal"/>
        <w:jc w:val="both"/>
        <w:rPr/>
      </w:pPr>
      <w:r>
        <w:rPr/>
        <w:t xml:space="preserve">   </w:t>
      </w:r>
      <w:r>
        <w:rPr/>
        <w:t>- Minden rendben van, doktor! - súgta felém. - Itt vagyok!</w:t>
      </w:r>
    </w:p>
    <w:p>
      <w:pPr>
        <w:pStyle w:val="Normal"/>
        <w:jc w:val="both"/>
        <w:rPr/>
      </w:pPr>
      <w:r>
        <w:rPr/>
        <w:t xml:space="preserve">   </w:t>
      </w:r>
      <w:r>
        <w:rPr/>
        <w:t>Három nap és három éjszaka nem tudtam szabadulni az aggodalomtól. Akkor végre változást észleltem a beteg állapotában. Csak valami kis csillogás volt az egész a szemében, de ebből már tudtam, hogy kezemet megáldotta a szerencse. Megkétszereztem energiámat. Hat nap és hat éjszaka telt el. Először pillantottam meg valami kis színt az arcán és egy halvány mosolyt, amely mintha valahonnan a távolból jött volna. A hetedik napon fakó hangja ismét elevenebben csengett, és ugyanezen a napon érkezett meg a férje, akit mélyen tiszteltem azokért a segítő szavakért, amelyeket ezer meg ezer mérföld távolságból küldött Lady Avonnak.</w:t>
      </w:r>
    </w:p>
    <w:p>
      <w:pPr>
        <w:pStyle w:val="Normal"/>
        <w:jc w:val="both"/>
        <w:rPr/>
      </w:pPr>
      <w:r>
        <w:rPr/>
        <w:t xml:space="preserve">   </w:t>
      </w:r>
      <w:r>
        <w:rPr/>
        <w:t>Lord Avon olyan magas volt, hogy csak lehajtott fejjel tudott belépni a kapun. Kihívtak a betegszobából. Úgy állt ott a lépcső alsó fokán, mint valami torony, és egy sötétszürke hajcsomó lógott a homlokába. Félig csukott szemmel rám nézett, de nyilvánvaló volt, hogy nem sokat törődik velem.</w:t>
      </w:r>
    </w:p>
    <w:p>
      <w:pPr>
        <w:pStyle w:val="Normal"/>
        <w:jc w:val="both"/>
        <w:rPr/>
      </w:pPr>
      <w:r>
        <w:rPr/>
        <w:t xml:space="preserve">   </w:t>
      </w:r>
      <w:r>
        <w:rPr/>
        <w:t>- Hogy van a feleségem? - kérdezte.</w:t>
      </w:r>
    </w:p>
    <w:p>
      <w:pPr>
        <w:pStyle w:val="Normal"/>
        <w:jc w:val="both"/>
        <w:rPr/>
      </w:pPr>
      <w:r>
        <w:rPr/>
        <w:t xml:space="preserve">   </w:t>
      </w:r>
      <w:r>
        <w:rPr/>
        <w:t>- A dolog jól halad - válaszoltam. - Majd közlöm vele, hogy ön itt van.</w:t>
      </w:r>
    </w:p>
    <w:p>
      <w:pPr>
        <w:pStyle w:val="Normal"/>
        <w:jc w:val="both"/>
        <w:rPr/>
      </w:pPr>
      <w:r>
        <w:rPr/>
        <w:t xml:space="preserve">   </w:t>
      </w:r>
      <w:r>
        <w:rPr/>
        <w:t>- És... és túl van már a veszélyen?</w:t>
      </w:r>
    </w:p>
    <w:p>
      <w:pPr>
        <w:pStyle w:val="Normal"/>
        <w:jc w:val="both"/>
        <w:rPr/>
      </w:pPr>
      <w:r>
        <w:rPr/>
        <w:t xml:space="preserve">   </w:t>
      </w:r>
      <w:r>
        <w:rPr/>
        <w:t>- Mint ember, azt mondhatnám: igen. Mint orvos, csak annyit mondhatok: valószínűleg.</w:t>
      </w:r>
    </w:p>
    <w:p>
      <w:pPr>
        <w:pStyle w:val="Normal"/>
        <w:jc w:val="both"/>
        <w:rPr/>
      </w:pPr>
      <w:r>
        <w:rPr/>
        <w:t xml:space="preserve">   </w:t>
      </w:r>
      <w:r>
        <w:rPr/>
        <w:t>Tágra nyitotta a szemét. Sötétkék, parancsoló pillantású szeme volt, ami jól illett előreugró, erős orrához és szép formájú ajkához, amely sohasem fecsegett szükségtelenül.</w:t>
      </w:r>
    </w:p>
    <w:p>
      <w:pPr>
        <w:pStyle w:val="Normal"/>
        <w:jc w:val="both"/>
        <w:rPr/>
      </w:pPr>
      <w:r>
        <w:rPr/>
        <w:t xml:space="preserve">   </w:t>
      </w:r>
      <w:r>
        <w:rPr/>
        <w:t>Egy másodpercig úgy tűnt, mintha szeméből rokonszenv áradna felém.</w:t>
      </w:r>
    </w:p>
    <w:p>
      <w:pPr>
        <w:pStyle w:val="Normal"/>
        <w:jc w:val="both"/>
        <w:rPr/>
      </w:pPr>
      <w:r>
        <w:rPr/>
        <w:t xml:space="preserve">   </w:t>
      </w:r>
      <w:r>
        <w:rPr/>
        <w:t>- Megbízom egy férfi szavában! - mondta, és erősen hangsúlyozta a „férfi" szót.</w:t>
      </w:r>
    </w:p>
    <w:p>
      <w:pPr>
        <w:pStyle w:val="Normal"/>
        <w:jc w:val="both"/>
        <w:rPr/>
      </w:pPr>
      <w:r>
        <w:rPr/>
        <w:t xml:space="preserve">   </w:t>
      </w:r>
      <w:r>
        <w:rPr/>
        <w:t>Fölmentünk a lépcsőn, kihívtam Nellie-t, bemutattam Lord Avonnak, és kértem, közölje Lady Avonnal, hogy megérkezett a férje. Nellie tapasztalt ápolónő volt. Két perc múlva kijött a betegszobából, és egy biccentéssel jelezte Lord Avonnak, hogy bemehet. Amikor a férfi belépett az ajtón, csak egy halk kiáltást hallottam: „Jack!", mire betettem az ajtót, és lementem a lépcsőn. Azt mondják, hogy az angolok sohasem sírnak. Én tanúskodhatom róla, hogy könnyeket láttam Lord Avon szemébe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w:t>
      </w:r>
    </w:p>
    <w:p>
      <w:pPr>
        <w:pStyle w:val="Normal"/>
        <w:jc w:val="center"/>
        <w:rPr>
          <w:b/>
          <w:b/>
          <w:sz w:val="28"/>
          <w:szCs w:val="28"/>
        </w:rPr>
      </w:pPr>
      <w:r>
        <w:rPr>
          <w:b/>
          <w:sz w:val="28"/>
          <w:szCs w:val="28"/>
        </w:rPr>
      </w:r>
    </w:p>
    <w:p>
      <w:pPr>
        <w:pStyle w:val="Normal"/>
        <w:jc w:val="both"/>
        <w:rPr/>
      </w:pPr>
      <w:r>
        <w:rPr/>
        <w:t xml:space="preserve">   </w:t>
      </w:r>
      <w:r>
        <w:rPr/>
        <w:t>Lord Avon a dahábiján lakott. Eleinte roppant türelmetlen volt, és Lukszorba meg Asszuánba akarta vitetni a feleségét, valamelyik luxusszállodába. Én azonban kijelentettem, hogy semmi körülmények között nem lehet szállítani, legfeljebb két vagy három hónap múlva. A lord nehezen kezelhető, parancsoláshoz szokott férfi volt. Látni lehetett rajta, hogy nehezen viseli az ellenkezést, és bosszantja, hogy alá kell vetnie magát egy egyiptomi orvos akaratának, aki ráadásul még termetre sem magasabb az átlagosnál, és így jó fejjel alacsonyabb, mint ő. Néhány nap múlva azonban eltűnt a nyugtalansága, és lassan megismertem lényének kellemes oldalait is. Maga volt a megtestesült kedvesség és jóság. Egy fogoly elefánt nem lehetett volna szelídebb, mint ő. A legközönségesebb embereket hívta fel az Ozirisz fedélzetére, hogy megismerkedjék velük, és a dragománnak tolmácsolnia kellett azok kívánságait és panaszait. Gyermekes buzgalommal érdeklődött a hajónak, amelyen lakott, minden egyes részlete iránt. Arab szavakat jegyzett meg magának, tanulmányozta Egyiptom, a Nílus és Szudán térképét, egész láda könyvet hozatott Kairóból, hogy mindenről tájékozódjék, ami érdekli, és minden reggel már kora hajnalban, vastag gyapjúpulóverben evezni ment, hogy jó erőben maradjon. Több evezőlapátot el is tört. A hajósok félénk tisztelettel beszéltek róla. Szenvedélyes fotográfus volt, aki mindent lencsevégre kapott, ami az útjába került. Halászott a Nílusban, és egy ízben sikerült is egy óriási halat kifognia. Ezt követően azonban napokig sze-rencsétlennek érezte magát, amíg rá nem jött a hal angol nevére. Szakácsa egyszer egyiptomi módra sütött ki neki néhány szelet húst, amit Lord Avon egyszerűen mesésnek talált. Naponta kétszer meglátogatta feleségét. Látogatásának időtartamát mindig fél órára korlátoztam, mert láttam, hogy olyan tettvágy szorult belé, ami nemcsak hogy minden irányba szétsugárzik, de mások életerejét is felemészti. Úgy tűnt, mintha erről a tulajdonságáról nem is volna tudomása. Én azonban éreztem, hogy tud róla. Örömmel láttam, hogy szívesen marad egyedül. Éppoly kevéssé unatkozott, mint valami öt- vagy hatéves fiúcska, aki eljátszadozik a maga homokvárával.</w:t>
      </w:r>
    </w:p>
    <w:p>
      <w:pPr>
        <w:pStyle w:val="Normal"/>
        <w:jc w:val="both"/>
        <w:rPr/>
      </w:pPr>
      <w:r>
        <w:rPr/>
        <w:t xml:space="preserve">   </w:t>
      </w:r>
      <w:r>
        <w:rPr/>
        <w:t>Mrs. Cole-nak azonban szabad bejárást engedélyeztem Lady Avonhoz. Ez a hölgy, akit London egyik legkitűnőbb társaságbeli asszonyának ismertek, az önfeláldozás valóságos csodáját vitte véghez. Férje Angliában tartózkodott, úgy tetszett azonban, mintha az asszony örülne neki, hogy ennyire távol van tőle. Házassága nem volt boldog. A férj a jelek szerint javíthatatlan szoknyavadász volt. Most, hogy Mrs. Cole békésen, szinte egyhangúan élt, a barátnőjét ápolta, leveleket írt helyette, és megbeszélte vele életének elmúlt eseményeit, teljesen elégedettnek látszott. Rövidesen felfedeztem azonban, hogy egyáltalán nem elégedett. Beszámolt nekem élete néhány csalódásáról. Mély megértéssel beszélt az élet dolgairól. Olyan iskolának tekintette az életet, amelyben csak a legkeményebb fából faragott jellemek tudnak sikeresen helytállni. Szerette a társaságot, amelybe beleszületett és amelyben nevelkedett - egyben azonban meg is vetette. „Természetesnek lenni" - ez volt a jelmondata, és szerette a „természetes" embereket. Ugyanakkor festette magát, és volt benne valami mesterkéltség. Röviden, ellentmondásos nő volt, de minden mesterkéltsége ellenére is annyira igazán ember, hogy nagyon megszerettem, noha jó időbe telt, míg tisztába tudtam jönni vele. Ha kevésbé gazdag, kevésbé elkényeztetett lett volna, kevésbé van mindig önmagával elfoglalva, egész biztosan boldog asszony válik belőle.</w:t>
      </w:r>
    </w:p>
    <w:p>
      <w:pPr>
        <w:pStyle w:val="Normal"/>
        <w:jc w:val="both"/>
        <w:rPr/>
      </w:pPr>
      <w:r>
        <w:rPr/>
        <w:t xml:space="preserve">   </w:t>
      </w:r>
      <w:r>
        <w:rPr/>
        <w:t>És mit mondjak Lady Avonról? Szabad megkedvelnie egy orvosnak a betegét és megszeretni abban a magasabb értelemben, amely elsősorban tisztelet? Azok alatt a hosszú évek alatt, amíg Lady Avont ismertem, egyetlenegyszer se hallottam panaszkodni, pedig volt elég baja. Részvevő, jóságos és valóban nemes volt, úgyhogy még a londoni társaság szemében is felette állt minden bírálatnak. Amellett egyáltalán nem volt unalmas! Ellenkezőleg! Úgy látszott, mintha sohasem foglalkoznék önmagával. Mindig valaki más bajával törődött. Még amikor a férje megérkezett, akkor is az volt a legnagyobb bánata, hogy nem tud személyesen gondoskodni a kényelméről. Állandóan ezen bánkódott.</w:t>
      </w:r>
    </w:p>
    <w:p>
      <w:pPr>
        <w:pStyle w:val="Normal"/>
        <w:jc w:val="both"/>
        <w:rPr/>
      </w:pPr>
      <w:r>
        <w:rPr/>
        <w:t xml:space="preserve">   </w:t>
      </w:r>
      <w:r>
        <w:rPr/>
        <w:t>Újtestamentuma és imakönyve tele volt férjének, fiának, legközelebbi rokonainak, legjobb barátainak, rokonai gyermekeinek a fényképeivel és a királyi család tagjainak képmásával. De nem szabad azt hinni, hogy vakbuzgó volt. Nem, csak a lelke mélyéig vallásos, és a jámborság fontos részét alkotta lényének. Életének minden cselekedete bizonyságot tett erről a jámborságról, erről a világtól való elvonatkoztatottságról, amely lelkét betöltötte. Ilyennek nevelték. Apja és nagyapja tevékenyen részt vett az anglikán államegyház ügyeiben, noha mindketten - mint a lordok házának tagjai - éber buldogok módjára védték osztályérdekeiket, és azonnal hallatták hangjukat, ha úgy vélték, hogy a brit birodalom érdekeit veszély fenyegeti. Lady Avon nem kedvelte sem a problémákat, sem a nehéz kérdéseket. Minden, amit politikáról, művészetről, irodalomról és hasonló dolgokról tudott, csak véletlenül ragadt rá.</w:t>
      </w:r>
    </w:p>
    <w:p>
      <w:pPr>
        <w:pStyle w:val="Normal"/>
        <w:jc w:val="both"/>
        <w:rPr/>
      </w:pPr>
      <w:r>
        <w:rPr/>
        <w:t xml:space="preserve">   </w:t>
      </w:r>
      <w:r>
        <w:rPr/>
        <w:t>A pénz nyilván sohasem okozott gondot neki - valószínűleg azért, mert családjának vagyoni helyzete sziklaszilárd volt, és biztosabb alapokon nyugodott, mint magának a birodalomnak a gazdagsága. A pénzügyi bajok az ilyen, Avonékhoz hasonló embereket csak egész távolról érintik. A nagy angol családok sohasem csak a jelennek élnek, és sohasem kizárólag egy generáció távlataiban gondolkoznak, megingathatatlan helyzetüket a rég múlt nemzedékek alakították ki. És a még ma is kezükben lévő hatalom - amellyel annyi időn keresztül uralkodtak a nép és a birodalom felett - észrevétlenül alakítja ki a jövő angol fejlődését. Ma is csak valami világkatasztrófa mozdíthatná el helyéről azt a sziklát, amely az ilyen családoknak biztonságot ad. A kemény brit jellem - amely érzelmi gyöngédséggel, a kis dolgok iránti szeretettel és azzal a kívánsággal párosul, hogy az egész világot angol mintára formálja át, vagyis úgyszólván az egész világból jól megszervezett angol kolóniát akar formálni, amelynek vezérlő eszméje a brit gondolat, a brit igazság és a brit szabadság -, ez volt az az erő, amely betegem szelíd lelkét irányította. Nehéz volt lelkének belső értékeihez közel kerülni, csak szőke hajából, kék szeméből és előkelőén tartózkodó modorából tudtam ezekre következtetni. De - bevalljam-e? - mennél jobban beleláttam ebbe a leiekbe, amely csupa illat és virág volt, amelytől távol állt a bűn és a lelki sivárság, annál inkább éreztem önmagámban a sivatagot, az afrikai éjszakát. És kezdtem belátni, hogy csaknem minden - akár jó, akár rossz -, amit eddig tanultam, Európából származik. Európa teremtette meg a technika és a civilizáció mai világát. Európa teremtett meg engem is. Lényemnek azt a részét, amellyel hivatásomban valóban használhattam népemnek, Európa ajándékozta nekem. Húsomat és véremet szüleimtől örököltem, jellememet, képességeimet, hajlandóságaimat szeretett hazámnak köszönhetem. De egyébként? Mi lennék ma? - kérdeztem magamtól -, ha nem tanultam volna Európától; mellékes, hogy mit, hogyan és kitől.</w:t>
      </w:r>
    </w:p>
    <w:p>
      <w:pPr>
        <w:pStyle w:val="Normal"/>
        <w:jc w:val="both"/>
        <w:rPr/>
      </w:pPr>
      <w:r>
        <w:rPr/>
        <w:t xml:space="preserve">   </w:t>
      </w:r>
      <w:r>
        <w:rPr/>
        <w:t>Lady Avon valósággal az ég kegyének tekintette, hogy gyógyulásának idejét idfui szerény kis házamban tölthette. Biztosított róla, hogy még soha ilyen közvetlen kapcsolatot nem érzett egyetlen ország népével sem, mint Egyiptomban, noha esztendőkön át élt Indiában, és ott valóságos királynői udvartartást vitt.</w:t>
      </w:r>
    </w:p>
    <w:p>
      <w:pPr>
        <w:pStyle w:val="Normal"/>
        <w:jc w:val="both"/>
        <w:rPr/>
      </w:pPr>
      <w:r>
        <w:rPr/>
        <w:t xml:space="preserve">   </w:t>
      </w:r>
      <w:r>
        <w:rPr/>
        <w:t>- Valóban meg kell ismernem az ön országát - mondta. - Hiszen oly keveset tudok róla.</w:t>
      </w:r>
    </w:p>
    <w:p>
      <w:pPr>
        <w:pStyle w:val="Normal"/>
        <w:jc w:val="both"/>
        <w:rPr/>
      </w:pPr>
      <w:r>
        <w:rPr/>
        <w:t xml:space="preserve">   </w:t>
      </w:r>
      <w:r>
        <w:rPr/>
        <w:t>Két hét múlva már annyira volt, hogy naponta ágyával kigördíthettük a teraszra. Mrs. Ronald Cole a komornáéval szomszédos szobába költözött. Az ápolónő a betegszobában aludt, hogy állandóan kéznél legyen. Húszéin remek ételeket főzött. Lencselevese, sült galambja, ragulevese olyan kitűnő volt, hogy Lord Avon, akit gyakran láttam vendégül, sokszor megkérdezte:</w:t>
      </w:r>
    </w:p>
    <w:p>
      <w:pPr>
        <w:pStyle w:val="Normal"/>
        <w:jc w:val="both"/>
        <w:rPr/>
      </w:pPr>
      <w:r>
        <w:rPr/>
        <w:t xml:space="preserve">   </w:t>
      </w:r>
      <w:r>
        <w:rPr/>
        <w:t>- Mondja csak, mikor kapunk megint abból a remek lencselevesből?</w:t>
      </w:r>
    </w:p>
    <w:p>
      <w:pPr>
        <w:pStyle w:val="Normal"/>
        <w:jc w:val="both"/>
        <w:rPr/>
      </w:pPr>
      <w:r>
        <w:rPr/>
        <w:t xml:space="preserve">   </w:t>
      </w:r>
      <w:r>
        <w:rPr/>
        <w:t>A dahábiján borozót rendezett be magának, és noha jómaga csak mértéktartóan ivott, szeretett vidám társaságot látni maga körül. Dr. Listerrel madarat lehetett fogatni, olyan boldog volt. Néhanapján én is a hajón töltöttem az estétf ott vacsoráztam, utána pedig bridzseztünk. A Níluson föl- meg lefelé hajózó ismerősök időnként látogatást tettek a hajón, és egy-két barát ott is maradt néhány napig, meglátogatta Lady Avont, és gratulált „csodálatos" gyógyulásához.</w:t>
      </w:r>
    </w:p>
    <w:p>
      <w:pPr>
        <w:pStyle w:val="Normal"/>
        <w:jc w:val="both"/>
        <w:rPr/>
      </w:pPr>
      <w:r>
        <w:rPr/>
        <w:t xml:space="preserve">   </w:t>
      </w:r>
      <w:r>
        <w:rPr/>
        <w:t>Egy napon felbukkant Lord Avon anyja is. Ők csak „mamának" nevezték. Ez a nagyszerű, több mint nyolcvanesztendős öreg hölgy elpusztíthatatlannak látszott. Hatalmas kalappal, lobogó fátyollal, nyakán és keblén régimódi aranyláncokkal és ékszerekkel, kezében zöld selyem napernyővel sétált le egy reggel a dahábijáról, olyan méltóságteljes tartással, mint egy udvarhölgy, aki a Buckingham-palotában vonul keresztül a báltermen. Amikor először megpillantottam, úgy álltam a küszöbön, mint valami fogadós.</w:t>
      </w:r>
    </w:p>
    <w:p>
      <w:pPr>
        <w:pStyle w:val="Normal"/>
        <w:jc w:val="both"/>
        <w:rPr/>
      </w:pPr>
      <w:r>
        <w:rPr/>
        <w:t xml:space="preserve">   </w:t>
      </w:r>
      <w:r>
        <w:rPr/>
        <w:t>- Megyek, Emilie! - kiáltotta már messziről, amikor menyét megpillantotta az erkélyen. - Megyek, gyermekem! Ne feküdj a napon! Az veszélyes! Napszúrást kaphatsz. Ó, istenem!</w:t>
      </w:r>
    </w:p>
    <w:p>
      <w:pPr>
        <w:pStyle w:val="Normal"/>
        <w:jc w:val="both"/>
        <w:rPr/>
      </w:pPr>
      <w:r>
        <w:rPr/>
        <w:t xml:space="preserve">   </w:t>
      </w:r>
      <w:r>
        <w:rPr/>
        <w:t>A mellette haladó Lord Avon felé fordult.</w:t>
      </w:r>
    </w:p>
    <w:p>
      <w:pPr>
        <w:pStyle w:val="Normal"/>
        <w:jc w:val="both"/>
        <w:rPr/>
      </w:pPr>
      <w:r>
        <w:rPr/>
        <w:t xml:space="preserve">   </w:t>
      </w:r>
      <w:r>
        <w:rPr/>
        <w:t>- No de ilyet! Ott fekszik az erkélyen, a napon! És miféle piszkos emberek ülnek ott körülötte!</w:t>
      </w:r>
    </w:p>
    <w:p>
      <w:pPr>
        <w:pStyle w:val="Normal"/>
        <w:jc w:val="both"/>
        <w:rPr/>
      </w:pPr>
      <w:r>
        <w:rPr/>
        <w:t xml:space="preserve">   </w:t>
      </w:r>
      <w:r>
        <w:rPr/>
        <w:t>Hangja időnként oly élessé vált, mint a papagájé. Hirtelen megállt, és összekattantotta a napernyőjét.</w:t>
      </w:r>
    </w:p>
    <w:p>
      <w:pPr>
        <w:pStyle w:val="Normal"/>
        <w:jc w:val="both"/>
        <w:rPr/>
      </w:pPr>
      <w:r>
        <w:rPr/>
        <w:t xml:space="preserve">   </w:t>
      </w:r>
      <w:r>
        <w:rPr/>
        <w:t>- Asszonyok és gyerekek! Mit jelent ez? Jack, menj előre, és csinálj helyet az anyádnak.</w:t>
      </w:r>
    </w:p>
    <w:p>
      <w:pPr>
        <w:pStyle w:val="Normal"/>
        <w:jc w:val="both"/>
        <w:rPr/>
      </w:pPr>
      <w:r>
        <w:rPr/>
        <w:t xml:space="preserve">   </w:t>
      </w:r>
      <w:r>
        <w:rPr/>
        <w:t>Lord Avon a karját nyújtotta neki, ő azonban ellökte magától.</w:t>
      </w:r>
    </w:p>
    <w:p>
      <w:pPr>
        <w:pStyle w:val="Normal"/>
        <w:jc w:val="both"/>
        <w:rPr/>
      </w:pPr>
      <w:r>
        <w:rPr/>
        <w:t xml:space="preserve">   </w:t>
      </w:r>
      <w:r>
        <w:rPr/>
        <w:t>- Ha ezt az országot nevezik Egyiptomnak, és mi állítólag gondját viseljük Egyiptomnak, hát nem nagyon dicsekedhetünk vele! Miért nem teszünk már valamit? - zsörtölődött. -- Jack, szégyellem magam miattad! Hiszen te főkormányzó voltál! Nem tudnál tenni valamit?</w:t>
      </w:r>
    </w:p>
    <w:p>
      <w:pPr>
        <w:pStyle w:val="Normal"/>
        <w:jc w:val="both"/>
        <w:rPr/>
      </w:pPr>
      <w:r>
        <w:rPr/>
        <w:t xml:space="preserve">   </w:t>
      </w:r>
      <w:r>
        <w:rPr/>
        <w:t>Meglóbálta napernyőjét.</w:t>
      </w:r>
    </w:p>
    <w:p>
      <w:pPr>
        <w:pStyle w:val="Normal"/>
        <w:jc w:val="both"/>
        <w:rPr/>
      </w:pPr>
      <w:r>
        <w:rPr/>
        <w:t xml:space="preserve">   </w:t>
      </w:r>
      <w:r>
        <w:rPr/>
        <w:t>- Megyek, Emilie! Ne izgasd fel magad! Egyenesen Londonból jövök, hogy meglátogassalak! És karácsonyra itt lesz Noel is!</w:t>
      </w:r>
    </w:p>
    <w:p>
      <w:pPr>
        <w:pStyle w:val="Normal"/>
        <w:jc w:val="both"/>
        <w:rPr/>
      </w:pPr>
      <w:r>
        <w:rPr/>
        <w:t xml:space="preserve">   </w:t>
      </w:r>
      <w:r>
        <w:rPr/>
        <w:t>Valószínűtlenül döngő lépésekkel közeledett az ajtó felé ez a szálas termetű, nyolcvanéves hölgy, akit fehér köpenyemben, gallér nélkül készültem fogadni.</w:t>
      </w:r>
    </w:p>
    <w:p>
      <w:pPr>
        <w:pStyle w:val="Normal"/>
        <w:jc w:val="both"/>
        <w:rPr/>
      </w:pPr>
      <w:r>
        <w:rPr/>
        <w:t xml:space="preserve">   </w:t>
      </w:r>
      <w:r>
        <w:rPr/>
        <w:t>- Ki ez az ember? - kérdezte Lord Avontól, és ernyőjével rám mutatott.</w:t>
      </w:r>
    </w:p>
    <w:p>
      <w:pPr>
        <w:pStyle w:val="Normal"/>
        <w:jc w:val="both"/>
        <w:rPr/>
      </w:pPr>
      <w:r>
        <w:rPr/>
        <w:t xml:space="preserve">   </w:t>
      </w:r>
      <w:r>
        <w:rPr/>
        <w:t>- Dr. Ibrahim. Ez az az ember!</w:t>
      </w:r>
    </w:p>
    <w:p>
      <w:pPr>
        <w:pStyle w:val="Normal"/>
        <w:jc w:val="both"/>
        <w:rPr/>
      </w:pPr>
      <w:r>
        <w:rPr/>
        <w:t xml:space="preserve">   </w:t>
      </w:r>
      <w:r>
        <w:rPr/>
        <w:t>- Úgy? De hiszen ez vigyorog! - jelentette ki az öreg hölgy. - Remélem, nem rajtam nevet?! Hallja-e, vigyázzon, mert ernyő van nálam!</w:t>
      </w:r>
    </w:p>
    <w:p>
      <w:pPr>
        <w:pStyle w:val="Normal"/>
        <w:jc w:val="both"/>
        <w:rPr/>
      </w:pPr>
      <w:r>
        <w:rPr/>
        <w:t xml:space="preserve">   </w:t>
      </w:r>
      <w:r>
        <w:rPr/>
        <w:t>És megfenyegetett vele.</w:t>
      </w:r>
    </w:p>
    <w:p>
      <w:pPr>
        <w:pStyle w:val="Normal"/>
        <w:jc w:val="both"/>
        <w:rPr/>
      </w:pPr>
      <w:r>
        <w:rPr/>
        <w:t xml:space="preserve">   </w:t>
      </w:r>
      <w:r>
        <w:rPr/>
        <w:t>- Boldog vagyok, hogy ily vidám hangulatban látom! mondtam. - Örömmel üdvözlöm, madame!</w:t>
      </w:r>
    </w:p>
    <w:p>
      <w:pPr>
        <w:pStyle w:val="Normal"/>
        <w:jc w:val="both"/>
        <w:rPr/>
      </w:pPr>
      <w:r>
        <w:rPr/>
        <w:t xml:space="preserve">   </w:t>
      </w:r>
      <w:r>
        <w:rPr/>
        <w:t>- Könnyen gyilkossá válhatott volna! - förmedt rám. - Könnyen megölhette volna az én szegény gyermekemet!</w:t>
      </w:r>
    </w:p>
    <w:p>
      <w:pPr>
        <w:pStyle w:val="Normal"/>
        <w:jc w:val="both"/>
        <w:rPr/>
      </w:pPr>
      <w:r>
        <w:rPr/>
        <w:t xml:space="preserve">   „</w:t>
      </w:r>
      <w:r>
        <w:rPr/>
        <w:t>Vajon mindenkit óvodásnak néz ez a sárkány?" kérdeztem magamban.</w:t>
      </w:r>
    </w:p>
    <w:p>
      <w:pPr>
        <w:pStyle w:val="Normal"/>
        <w:jc w:val="both"/>
        <w:rPr/>
      </w:pPr>
      <w:r>
        <w:rPr/>
        <w:t xml:space="preserve">   </w:t>
      </w:r>
      <w:r>
        <w:rPr/>
        <w:t>- A fia lehetnék önnek, asszonyom, ha az ön férje az apám lett volna! - mondtam azután nevetve.</w:t>
      </w:r>
    </w:p>
    <w:p>
      <w:pPr>
        <w:pStyle w:val="Normal"/>
        <w:jc w:val="both"/>
        <w:rPr/>
      </w:pPr>
      <w:r>
        <w:rPr/>
        <w:t xml:space="preserve">   </w:t>
      </w:r>
      <w:r>
        <w:rPr/>
        <w:t>- Miféle csodabogár ez?</w:t>
      </w:r>
    </w:p>
    <w:p>
      <w:pPr>
        <w:pStyle w:val="Normal"/>
        <w:jc w:val="both"/>
        <w:rPr/>
      </w:pPr>
      <w:r>
        <w:rPr/>
        <w:t xml:space="preserve">   </w:t>
      </w:r>
      <w:r>
        <w:rPr/>
        <w:t>Mereven rám bámult, mintha nem ismerné ki magát rajtam. Majd ő is hangosan felnevetett. Amikor megint lélegzethez jutott, megkérdezte tőlem:</w:t>
      </w:r>
    </w:p>
    <w:p>
      <w:pPr>
        <w:pStyle w:val="Normal"/>
        <w:jc w:val="both"/>
        <w:rPr/>
      </w:pPr>
      <w:r>
        <w:rPr/>
        <w:t xml:space="preserve">   </w:t>
      </w:r>
      <w:r>
        <w:rPr/>
        <w:t>- Mindig a napon pirítja a pácienseit?</w:t>
      </w:r>
    </w:p>
    <w:p>
      <w:pPr>
        <w:pStyle w:val="Normal"/>
        <w:jc w:val="both"/>
        <w:rPr/>
      </w:pPr>
      <w:r>
        <w:rPr/>
        <w:t xml:space="preserve">   </w:t>
      </w:r>
      <w:r>
        <w:rPr/>
        <w:t>- Némelyik virágnak a napra van szüksége, némelyik meg az árnyékban növekszik jobban - válaszoltam.</w:t>
      </w:r>
    </w:p>
    <w:p>
      <w:pPr>
        <w:pStyle w:val="Normal"/>
        <w:jc w:val="both"/>
        <w:rPr/>
      </w:pPr>
      <w:r>
        <w:rPr/>
        <w:t xml:space="preserve">   </w:t>
      </w:r>
      <w:r>
        <w:rPr/>
        <w:t>Megint mereven nézett. Lord Avon mosolyogva magyarázta neki:</w:t>
      </w:r>
    </w:p>
    <w:p>
      <w:pPr>
        <w:pStyle w:val="Normal"/>
        <w:jc w:val="both"/>
        <w:rPr/>
      </w:pPr>
      <w:r>
        <w:rPr/>
        <w:t xml:space="preserve">   </w:t>
      </w:r>
      <w:r>
        <w:rPr/>
        <w:t>- Emilie-t virághoz hasonlítja.</w:t>
      </w:r>
    </w:p>
    <w:p>
      <w:pPr>
        <w:pStyle w:val="Normal"/>
        <w:jc w:val="both"/>
        <w:rPr/>
      </w:pPr>
      <w:r>
        <w:rPr/>
        <w:t xml:space="preserve">   </w:t>
      </w:r>
      <w:r>
        <w:rPr/>
        <w:t>- Valóban az, Jack! - bólintott az öreg hölgy, és hangja most a legmélyebb basszusba csapott át. - Valóban!</w:t>
      </w:r>
    </w:p>
    <w:p>
      <w:pPr>
        <w:pStyle w:val="Normal"/>
        <w:jc w:val="both"/>
        <w:rPr/>
      </w:pPr>
      <w:r>
        <w:rPr/>
        <w:t xml:space="preserve">   </w:t>
      </w:r>
      <w:r>
        <w:rPr/>
        <w:t>Belépett a házba, magasra emelte a szoknyáját, és úgy dübörgött fel a lépcsőn, hogy az egész ház megremegett belé.</w:t>
      </w:r>
    </w:p>
    <w:p>
      <w:pPr>
        <w:pStyle w:val="Normal"/>
        <w:jc w:val="both"/>
        <w:rPr/>
      </w:pPr>
      <w:r>
        <w:rPr/>
        <w:t xml:space="preserve">   </w:t>
      </w:r>
      <w:r>
        <w:rPr/>
        <w:t>- Mama nyolcvankét éves - súgta a fülembe Lord Avon -, és most végtelenül örül, hogy itt lehet!</w:t>
      </w:r>
    </w:p>
    <w:p>
      <w:pPr>
        <w:pStyle w:val="Normal"/>
        <w:jc w:val="both"/>
        <w:rPr/>
      </w:pPr>
      <w:r>
        <w:rPr/>
        <w:t xml:space="preserve">   </w:t>
      </w:r>
      <w:r>
        <w:rPr/>
        <w:t>- Igen, de csak egy fél óráig és ne tovább, kérem - súgtam vissza.</w:t>
      </w:r>
    </w:p>
    <w:p>
      <w:pPr>
        <w:pStyle w:val="Normal"/>
        <w:jc w:val="both"/>
        <w:rPr/>
      </w:pPr>
      <w:r>
        <w:rPr/>
        <w:t xml:space="preserve">   </w:t>
      </w:r>
      <w:r>
        <w:rPr/>
        <w:t>Huszein kávét és cigarettát vitt fel. Aztán fél órán keresztül csak a „mama" hangját hallottam odafentről és semmi más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8</w:t>
      </w:r>
    </w:p>
    <w:p>
      <w:pPr>
        <w:pStyle w:val="Normal"/>
        <w:jc w:val="center"/>
        <w:rPr>
          <w:b/>
          <w:b/>
          <w:sz w:val="28"/>
          <w:szCs w:val="28"/>
        </w:rPr>
      </w:pPr>
      <w:r>
        <w:rPr>
          <w:b/>
          <w:sz w:val="28"/>
          <w:szCs w:val="28"/>
        </w:rPr>
      </w:r>
    </w:p>
    <w:p>
      <w:pPr>
        <w:pStyle w:val="Normal"/>
        <w:jc w:val="both"/>
        <w:rPr/>
      </w:pPr>
      <w:r>
        <w:rPr/>
        <w:t xml:space="preserve">   </w:t>
      </w:r>
      <w:r>
        <w:rPr/>
        <w:t>Karácsony táján Lord Avon megkért, hogy nézzem meg 'vele együtt a templomot. Korán reggel kocsiztunk ki, a nap aranyos glóriával vette körül az óriási épületet. Kétségtelen, hogy őseinkben megvolt a hatalmas, sőt emberfeletti látomások megálmodásának a képessége. Mert olyan építményt, amely távolabb állna mai szürke köznapi világunktól, mint Hórusz temploma, amelyet a szerelem templomának is neveznek, aligha lehet találni az egész világon. Áthaladtunk az oszlopcsarnokon, és Lord Avon - az óriás, aki most úgy állt a gigantikus oszlopok között, mint parányi bogár - szórakozottan nézegetett körül.</w:t>
      </w:r>
    </w:p>
    <w:p>
      <w:pPr>
        <w:pStyle w:val="Normal"/>
        <w:jc w:val="both"/>
        <w:rPr/>
      </w:pPr>
      <w:r>
        <w:rPr/>
        <w:t xml:space="preserve">   </w:t>
      </w:r>
      <w:r>
        <w:rPr/>
        <w:t>- Nem mondhatnám, hogy akár halvány sejtelmem is volna az egyiptológiáról - mondta. - Mindez bizonyára nagyszerű, én azonban nem is konyítok hozzá.</w:t>
      </w:r>
    </w:p>
    <w:p>
      <w:pPr>
        <w:pStyle w:val="Normal"/>
        <w:jc w:val="both"/>
        <w:rPr/>
      </w:pPr>
      <w:r>
        <w:rPr/>
        <w:t xml:space="preserve">   </w:t>
      </w:r>
      <w:r>
        <w:rPr/>
        <w:t>Majd hangot változtatott, és hirtelen rávágott a karomra. Nyilván barátságos gesztusnak szánta, csak éppen a karom majdnem kifícamodott tőle.</w:t>
      </w:r>
    </w:p>
    <w:p>
      <w:pPr>
        <w:pStyle w:val="Normal"/>
        <w:jc w:val="both"/>
        <w:rPr/>
      </w:pPr>
      <w:r>
        <w:rPr/>
        <w:t xml:space="preserve">   </w:t>
      </w:r>
      <w:r>
        <w:rPr/>
        <w:t>- Tudja, dr. Ibrahim - mondta -, ön valóban hallatlanul rendes fickó. Nem is tudom, hogyan köszönjem meg mindazt, amit feleségemért tett és még most is tesz. Talán különösnek fogja találni, hogy most ilyesmit mondok önnek... de én szeretem a feleségemet. Ami itt történt, az rám és az életemre nézve a legnagyobb jelentőségű. Tudja... én is csak ember vagyok és nem szent, és félek attól, hogy életem folyamán sok mindent elkövettem, amivel a feleségemet megszomorítottam. Pedig ezt soha nem akartam. A feleségem roppant vallásos. Én is vallásos vagyok, de másképp gondolkodom, mint ő.</w:t>
      </w:r>
    </w:p>
    <w:p>
      <w:pPr>
        <w:pStyle w:val="Normal"/>
        <w:jc w:val="both"/>
        <w:rPr/>
      </w:pPr>
      <w:r>
        <w:rPr/>
        <w:t xml:space="preserve">   </w:t>
      </w:r>
      <w:r>
        <w:rPr/>
        <w:t>Egymás mellett lépkedtünk a hatalmas oszlopok között. A virágfüzérek úgy hatottak a reggeli világításban, mintha tiszta aranyból lettek volna. Lord Avon felpillantott az oszlopokra.</w:t>
      </w:r>
    </w:p>
    <w:p>
      <w:pPr>
        <w:pStyle w:val="Normal"/>
        <w:jc w:val="both"/>
        <w:rPr/>
      </w:pPr>
      <w:r>
        <w:rPr/>
        <w:t xml:space="preserve">   </w:t>
      </w:r>
      <w:r>
        <w:rPr/>
        <w:t>- Tudja - mondta, mintha csak mellékesen jegyezné meg -, valóban öröm volt számomra önnel megismerkedni. Nem sokat tudok az ön hazájáról és népéről, de úgy tűnik fel nekem, hogy itt még rengeteg tennivaló volna... bár be kell vallanom, hogy Egyiptom még mindig sokkal előbbre van, mint India.</w:t>
      </w:r>
    </w:p>
    <w:p>
      <w:pPr>
        <w:pStyle w:val="Normal"/>
        <w:jc w:val="both"/>
        <w:rPr/>
      </w:pPr>
      <w:r>
        <w:rPr/>
        <w:t xml:space="preserve">   </w:t>
      </w:r>
      <w:r>
        <w:rPr/>
        <w:t>Kis szünetet tartott.</w:t>
      </w:r>
    </w:p>
    <w:p>
      <w:pPr>
        <w:pStyle w:val="Normal"/>
        <w:jc w:val="both"/>
        <w:rPr/>
      </w:pPr>
      <w:r>
        <w:rPr/>
        <w:t xml:space="preserve">   </w:t>
      </w:r>
      <w:r>
        <w:rPr/>
        <w:t>- Ön valószínűleg nacionalista. Belátom, hogy Egyiptom képzett ifjúságának nacionalistának kell lennie, különben az ország nem haladna előre!</w:t>
      </w:r>
    </w:p>
    <w:p>
      <w:pPr>
        <w:pStyle w:val="Normal"/>
        <w:jc w:val="both"/>
        <w:rPr/>
      </w:pPr>
      <w:r>
        <w:rPr/>
        <w:t xml:space="preserve">   </w:t>
      </w:r>
      <w:r>
        <w:rPr/>
        <w:t>Megállt, és szép sötétkék szemének tekintete rám szegeződött. Pillantásában „a jó öreg Anglia" nézett rám - és mindaz, ami mögötte van.</w:t>
      </w:r>
    </w:p>
    <w:p>
      <w:pPr>
        <w:pStyle w:val="Normal"/>
        <w:jc w:val="both"/>
        <w:rPr/>
      </w:pPr>
      <w:r>
        <w:rPr/>
        <w:t xml:space="preserve">   </w:t>
      </w:r>
      <w:r>
        <w:rPr/>
        <w:t>- El kell mondania nekem, hogyan lehetséges az, hogy egy ember, aki az önéhez hasonló képességekkel rendelkezik, ebben a nyomorúságos kis fészekben kénytelen működni, és hogy miért nincs olyan beosztása, amely egyenértékű a munkájával.</w:t>
      </w:r>
    </w:p>
    <w:p>
      <w:pPr>
        <w:pStyle w:val="Normal"/>
        <w:jc w:val="both"/>
        <w:rPr/>
      </w:pPr>
      <w:r>
        <w:rPr/>
        <w:t xml:space="preserve">   </w:t>
      </w:r>
      <w:r>
        <w:rPr/>
        <w:t>- Ez hosszú történet - válaszoltam.</w:t>
      </w:r>
    </w:p>
    <w:p>
      <w:pPr>
        <w:pStyle w:val="Normal"/>
        <w:jc w:val="both"/>
        <w:rPr/>
      </w:pPr>
      <w:r>
        <w:rPr/>
        <w:t xml:space="preserve">   </w:t>
      </w:r>
      <w:r>
        <w:rPr/>
        <w:t>- De van időnk hozzá, igaz?</w:t>
      </w:r>
    </w:p>
    <w:p>
      <w:pPr>
        <w:pStyle w:val="Normal"/>
        <w:jc w:val="both"/>
        <w:rPr/>
      </w:pPr>
      <w:r>
        <w:rPr/>
        <w:t xml:space="preserve">   </w:t>
      </w:r>
      <w:r>
        <w:rPr/>
        <w:t>- Hát igen. Időm, az van. Ez a vallomás azonban meglehetősen megalázó hazámra nézve.</w:t>
      </w:r>
    </w:p>
    <w:p>
      <w:pPr>
        <w:pStyle w:val="Normal"/>
        <w:jc w:val="both"/>
        <w:rPr/>
      </w:pPr>
      <w:r>
        <w:rPr/>
        <w:t xml:space="preserve">   </w:t>
      </w:r>
      <w:r>
        <w:rPr/>
        <w:t>A maga sajátos kedvességével ismét csaknem kificamította a karomat.</w:t>
      </w:r>
    </w:p>
    <w:p>
      <w:pPr>
        <w:pStyle w:val="Normal"/>
        <w:jc w:val="both"/>
        <w:rPr/>
      </w:pPr>
      <w:r>
        <w:rPr/>
        <w:t xml:space="preserve">   </w:t>
      </w:r>
      <w:r>
        <w:rPr/>
        <w:t>- Hát rajta! Fogadok, hogy már rosszabbat is hallottam! Indiában millió meg millió ember brit zsarnoknak nevez engem. Ez nem vallomás? Nem elég megalázó rám nézve? Pedig én is csak a legjobbat akartam nekik. De még ennél is többet akartak... Mindenesetre kérem, meséljen most magáról.</w:t>
      </w:r>
    </w:p>
    <w:p>
      <w:pPr>
        <w:pStyle w:val="Normal"/>
        <w:jc w:val="both"/>
        <w:rPr/>
      </w:pPr>
      <w:r>
        <w:rPr/>
        <w:t xml:space="preserve">   </w:t>
      </w:r>
      <w:r>
        <w:rPr/>
        <w:t>Elmondtam Lord Avonnak annyit, amennyit lehetett, és szigorúan az igazsághoz tartottam magamat. Időnként bólogatott, és olyasmit dünnyögött a foga között, hogy a történet nem újdonság a számára.</w:t>
      </w:r>
    </w:p>
    <w:p>
      <w:pPr>
        <w:pStyle w:val="Normal"/>
        <w:jc w:val="both"/>
        <w:rPr/>
      </w:pPr>
      <w:r>
        <w:rPr/>
        <w:t xml:space="preserve">   </w:t>
      </w:r>
      <w:r>
        <w:rPr/>
        <w:t>- Úgy hallottam, hogy ön sohasem járt Angliában - mondta válaszképpen, amikor elbeszélésemet befejeztem. - Ezen rendkívül csodálkozom. De hát miért is nem megy el tulajdonképpen? Igazán ezt kellene tennie! Még ha mi, angolok, csakugyan az önök ellenségei volnánk is mint ahogy nem vagyunk azok -, de még ha azok volnánk is, nem lenne-e érdemes elmennie Angliába, hogy ott tanulmányozhassa a módszereinket?</w:t>
      </w:r>
    </w:p>
    <w:p>
      <w:pPr>
        <w:pStyle w:val="Normal"/>
        <w:jc w:val="both"/>
        <w:rPr/>
      </w:pPr>
      <w:r>
        <w:rPr/>
        <w:t xml:space="preserve">   </w:t>
      </w:r>
      <w:r>
        <w:rPr/>
        <w:t>- Tudom, hogy a legtöbb kollégám, aki ott járt, mint Anglia barátja tért vissza. És ezeket itthon is a lehető legnagyobb megbecsüléssel fogadják.</w:t>
      </w:r>
    </w:p>
    <w:p>
      <w:pPr>
        <w:pStyle w:val="Normal"/>
        <w:jc w:val="both"/>
        <w:rPr/>
      </w:pPr>
      <w:r>
        <w:rPr/>
        <w:t xml:space="preserve">   </w:t>
      </w:r>
      <w:r>
        <w:rPr/>
        <w:t>- Ami annyit jelent, hogy ott megszerezték azt, amihez itt nem juthattak hozzá, azt a többletet, amit itt nagyon jól kamatoztathatnak, miután visszatértek, még akkor is, ha ez nem más, mint megnövekedett tekintély!</w:t>
      </w:r>
    </w:p>
    <w:p>
      <w:pPr>
        <w:pStyle w:val="Normal"/>
        <w:jc w:val="both"/>
        <w:rPr/>
      </w:pPr>
      <w:r>
        <w:rPr/>
        <w:t xml:space="preserve">   </w:t>
      </w:r>
      <w:r>
        <w:rPr/>
        <w:t>- Angliában nem lenne szabad praktizálnom. Legalábbis addig nem, amíg újra le nem tenném a vizsgáimat. Ez pedig rengeteg időbe kerülne.</w:t>
      </w:r>
    </w:p>
    <w:p>
      <w:pPr>
        <w:pStyle w:val="Normal"/>
        <w:jc w:val="both"/>
        <w:rPr/>
      </w:pPr>
      <w:r>
        <w:rPr/>
        <w:t xml:space="preserve">   </w:t>
      </w:r>
      <w:r>
        <w:rPr/>
        <w:t>- Kétségtelenül komoly probléma - válaszolta. - Mégis nagyon melegen ajánlanám önnek, hogy menjen egy időre Angliába. Aztán, ha visszatér, sokkal jobb álláshoz juthat. Fölöttesei egész más szemmel fogják nézni, higgye el nekem. Ismerem ezeket az embereket, bár még nem találkoztam velük, és nem is érzek kedvet egy ilyen találkozáshoz. És Egyiptomnak is csak haszna lesz belőle, ha ön egy időre Angliába megy. Ön még igen fiatal, ezért meg kell bocsátania, ha így beszélek önnel. Hálából teszem, azt szeretném, ha önnek mint orvosnak több megbecsülésben lenne része, mint eddig volt.</w:t>
      </w:r>
    </w:p>
    <w:p>
      <w:pPr>
        <w:pStyle w:val="Normal"/>
        <w:jc w:val="both"/>
        <w:rPr/>
      </w:pPr>
      <w:r>
        <w:rPr/>
        <w:t xml:space="preserve">   </w:t>
      </w:r>
      <w:r>
        <w:rPr/>
        <w:t>Nem tudtam, mit feleljek ennek az embernek, aki ilyen őszintén beszél velem.</w:t>
      </w:r>
    </w:p>
    <w:p>
      <w:pPr>
        <w:pStyle w:val="Normal"/>
        <w:jc w:val="both"/>
        <w:rPr/>
      </w:pPr>
      <w:r>
        <w:rPr/>
        <w:t xml:space="preserve">   </w:t>
      </w:r>
      <w:r>
        <w:rPr/>
        <w:t>- Nos - mondtam, és közben világias pózba vágtam magam -, könnyen lehet, hogy egyszer csakugyan átutazom Angliába meg Európába, hogy ismereteimet bővítsem. Ami egyébként feltétlenül szükséges is lenne. Hiszen már évekkel ezelőtt megtettem volna, ha... de, sajnos még várnom kell, és talán még nagyon sokáig.</w:t>
      </w:r>
    </w:p>
    <w:p>
      <w:pPr>
        <w:pStyle w:val="Normal"/>
        <w:jc w:val="both"/>
        <w:rPr/>
      </w:pPr>
      <w:r>
        <w:rPr/>
        <w:t xml:space="preserve">   </w:t>
      </w:r>
      <w:r>
        <w:rPr/>
        <w:t>- Miért? - kérdezte Lord Avon.</w:t>
      </w:r>
    </w:p>
    <w:p>
      <w:pPr>
        <w:pStyle w:val="Normal"/>
        <w:jc w:val="both"/>
        <w:rPr/>
      </w:pPr>
      <w:r>
        <w:rPr/>
        <w:t xml:space="preserve">   </w:t>
      </w:r>
      <w:r>
        <w:rPr/>
        <w:t>- Mert ehhez pénz kell. Némely egyiptomi fiatal mögött gazdag szülők állnak, mások viszont gazdag családi hagyományokkal rendelkeznek. Én évszázadokra visszamenően fel tudnám sorolni őseimet, de sajnos egyik után sem maradt semmi vagyon rám.</w:t>
      </w:r>
    </w:p>
    <w:p>
      <w:pPr>
        <w:pStyle w:val="Normal"/>
        <w:jc w:val="both"/>
        <w:rPr/>
      </w:pPr>
      <w:r>
        <w:rPr/>
        <w:t xml:space="preserve">   </w:t>
      </w:r>
      <w:r>
        <w:rPr/>
        <w:t>- Ó! - szakított félbe egy kézmozdulattal. - Emiatt nem kell hogy gondja legyen. Én sokkal többel tartozom önnek, mint amennyire angliai tanulmányideje alatt szüksége lehet. - Majd gyorsan, tapintatosan hozzátette: - Nézzen meg engem! Én igazán szeretem a hazámat, de azért mindig újra élmény volt számomra, ha elhagyhattam Angliát. Életemből tizenöt esztendőt töltöttem külföldön, és ez nem ártott meg nekem. Nem hódítottam ugyan új területeket, csak az atyáimtól örökölt hódításokat igyekeztem megtartani.</w:t>
      </w:r>
    </w:p>
    <w:p>
      <w:pPr>
        <w:pStyle w:val="Normal"/>
        <w:jc w:val="both"/>
        <w:rPr/>
      </w:pPr>
      <w:r>
        <w:rPr/>
        <w:t xml:space="preserve">   </w:t>
      </w:r>
      <w:r>
        <w:rPr/>
        <w:t>- De azért „Anglia mindenekfölött", ugye?</w:t>
      </w:r>
    </w:p>
    <w:p>
      <w:pPr>
        <w:pStyle w:val="Normal"/>
        <w:jc w:val="both"/>
        <w:rPr/>
      </w:pPr>
      <w:r>
        <w:rPr/>
        <w:t xml:space="preserve">   </w:t>
      </w:r>
      <w:r>
        <w:rPr/>
        <w:t>- Föltétlenül! Az ön számára pedig: Egyiptom mindenekfölött! És miért is ne?</w:t>
      </w:r>
    </w:p>
    <w:p>
      <w:pPr>
        <w:pStyle w:val="Normal"/>
        <w:jc w:val="both"/>
        <w:rPr/>
      </w:pPr>
      <w:r>
        <w:rPr/>
        <w:t xml:space="preserve">   </w:t>
      </w:r>
      <w:r>
        <w:rPr/>
        <w:t>Hátralépett, és megkérdezte, hogy lefényképezhet-e. Szomorú hangulatban voltam, de összeszedtem magam, és barátságos arcot vágtam. Elkészítette a felvételt, és miközben összecsukta a gépét, megjegyezte:</w:t>
      </w:r>
    </w:p>
    <w:p>
      <w:pPr>
        <w:pStyle w:val="Normal"/>
        <w:jc w:val="both"/>
        <w:rPr/>
      </w:pPr>
      <w:r>
        <w:rPr/>
        <w:t xml:space="preserve">   </w:t>
      </w:r>
      <w:r>
        <w:rPr/>
        <w:t>- Ezt a képet majd megnagyíttatom, és odahaza a dolgozószobámban akasztom fel.</w:t>
      </w:r>
    </w:p>
    <w:p>
      <w:pPr>
        <w:pStyle w:val="Normal"/>
        <w:jc w:val="both"/>
        <w:rPr/>
      </w:pPr>
      <w:r>
        <w:rPr/>
        <w:t xml:space="preserve">   </w:t>
      </w:r>
      <w:r>
        <w:rPr/>
        <w:t>Hamarosan beállított Lord Avon fia is - egy jóképű, katonai egyenruhát viselő ifjú, hajón érkezett a Níluson. Megérkezése bámulatosán jótékony hatást gyakorolt Lady Avon állapotára. Az anyai érzés teljesen a hatalmába kerítette, és „Boyo" - aki állandóan az erkély rácsán egyensúlyozott, mintha a következő pillanatban egy salto mortaléval, nevetve és tréfálózva, hátra akarna bukni minden kezelésnél jobban elősegítette gyógyulását.</w:t>
      </w:r>
    </w:p>
    <w:p>
      <w:pPr>
        <w:pStyle w:val="Normal"/>
        <w:jc w:val="both"/>
        <w:rPr/>
      </w:pPr>
      <w:r>
        <w:rPr/>
        <w:t xml:space="preserve">   </w:t>
      </w:r>
      <w:r>
        <w:rPr/>
        <w:t>A dahábiján ünnepelték a karácsonyt. Én is hivatalos voltam, és azt hiszem, kissé túl sok pezsgőt ittam. Éjfél után dr. Lister irányomban tanúsított baráti érzelmei félelmetes formát öltöttek. Papírcsákót nyomott a fejébe, és megesküdött, hogy az élet minden megpróbáltatásán keresztül mint a testvérét fog a vállán vinni, és ha ellenség fenyegetne, akár az életét is feláldozná értem.</w:t>
      </w:r>
    </w:p>
    <w:p>
      <w:pPr>
        <w:pStyle w:val="Normal"/>
        <w:jc w:val="both"/>
        <w:rPr/>
      </w:pPr>
      <w:r>
        <w:rPr/>
        <w:t xml:space="preserve">   </w:t>
      </w:r>
      <w:r>
        <w:rPr/>
        <w:t>A „mama" nem volt jelen. Azt üzente, hogy nem érzi jól magát, amin kissé csodálkoztunk. Kénytelen voltam meglátogatni. Nekem elárulta, hogy nincs különösebb baja, csak nem tudta elhagyni a kabinját. E különös betegsége magyarázata a következő:</w:t>
      </w:r>
    </w:p>
    <w:p>
      <w:pPr>
        <w:pStyle w:val="Normal"/>
        <w:jc w:val="both"/>
        <w:rPr/>
      </w:pPr>
      <w:r>
        <w:rPr/>
        <w:t xml:space="preserve">   </w:t>
      </w:r>
      <w:r>
        <w:rPr/>
        <w:t>Másnapra egy anglikán püspököt, a feleségét, meg egy skót lelkészt vártak vendégként kétnapos tartózkodásra a dahábijára. Úgy volt, hogy a püspök a megérkezése utáni reggelen Lady Avon betegszobájában istentiszteletet fog tartani. Az anya-lady részéről azonban kis hiba csúszott az előkészületekbe. Ugyanis néhány nappal karácsony előtt egyik parókáját - amelyet természetes haja nem lévén, sajnos kénytelen volt viselni - elküldte egy kairói fodrászhoz azzal a megbízással, hogy hozza rendbe, és azonnal küldje vissza. A küszöbönálló nagy alkalomra akarta feltenni, hogy minél előnyösebb külsővel jelenhessék meg a lord-püspök és felesége előtt. Közben az öreg hölgy a második számú parókáját viselte, amely minden részletében tökéletesen hasonlított ugyan az elsőhöz, neki azonban az volt a véleménye, hogy nem elég mutatós egy ilyen fontos alkalomra. Ekkor történt, hogy karácsony napjának reggelén kirándulásra indult egy fiatal szamáron, amelyet a dragomán egyenesen az ő számára választott ki. Úgy ült a nyeregben, mint egy gárdatiszt a harci ménen. Sajnos a sétalovaglás folyamán, amelyre nemcsak egészsége érdekében vállalkozott, hanem azért is, hogy bebizonyítsa: ő még mindenre képes kisebb baleset történt. A szamár - amely fölött éppoly kevés hatalma volt, mint a kés élén táncoló tojásnak a kés fölött - megbokrosodott, és úgy döntött, hogy maga határozza meg az utat, amelyen továbbhaladni óhajt. Fenyegetően ordítani kezdett, és szilaj farkcsapásokkal igyekezett lesöpörni nyergéből az elszánt asszonyságot, miután pedig ez nem sikerült, hirtelen megjátszottá az engedelmes állatot, hogy ezen a módon csalóka biztonságba ringassa utasát. Mialatt tehát a hölgy azzal volt elfoglalva, hogy Egyiptom szép tájaiban gyönyörködjék, a szamár hirtelen felfedezett egy alacsony ágat, amely az út fölé hajolt, és egyenesen arrafelé véne útját. E cselvetésnek végzetes következményei lettek, mert az öreg hölgy kibillent a nyeregből, és leesett a porba, anélkül azonban - Alhamdulillah -, hogy a legcsekélyebb mértékben is megsérült volna. Amikor azután feltápászkodott, és közben olyan szavakat használt, amilyeneket igazán senki sem várt volna tőle, legmélyebb megdöbbenésére felfedezte, hogy kalapja fátyolostul, parókástul legurult egy meredek lejtőn, és ott úszik a kanális piszkos vizében, amely mellett a hölgy elhaladt, és amelyet egészen eddig nem méltatott figyelemre. A szamárhajcsár túl sok időt töltött azzal a szívtelen ténykedéssel, hogy kiadós veréssel megfenyítse szamarát (amit a szamár látszólag nem is vett rossz néven), s így későn érkezett ahhoz, hogy a parókát a teljes átázástól megmentse.</w:t>
      </w:r>
    </w:p>
    <w:p>
      <w:pPr>
        <w:pStyle w:val="Normal"/>
        <w:jc w:val="both"/>
        <w:rPr/>
      </w:pPr>
      <w:r>
        <w:rPr/>
        <w:t xml:space="preserve">   </w:t>
      </w:r>
      <w:r>
        <w:rPr/>
        <w:t>Dr. Lister, aki a maga szamarán vagy száz méterrel az öreg hölgy előtt ügetett, visszafordult, amikor a szívszaggató jajkiáltásokat meghallotta. Sajnos, hasztalannak bizonyult minden erőfeszítése, hogy uralkodjék magán. Amikor meglátta, hogy igyekszik az anya-lady tenyerével elfedni a fejét, nem tudta visszafojtani nevetését, és elfordult, nehogy az udvariatlanság bűnébe essék.</w:t>
      </w:r>
    </w:p>
    <w:p>
      <w:pPr>
        <w:pStyle w:val="Normal"/>
        <w:jc w:val="both"/>
        <w:rPr/>
      </w:pPr>
      <w:r>
        <w:rPr/>
        <w:t xml:space="preserve">   </w:t>
      </w:r>
      <w:r>
        <w:rPr/>
        <w:t>- Ó, nézzen csak nyugodtan ide! - kiáltott rá az öreg hölgy. - Magának sincs sokkal több haja, pedig a fiam lehetne! De hála istennek, nem az!</w:t>
      </w:r>
    </w:p>
    <w:p>
      <w:pPr>
        <w:pStyle w:val="Normal"/>
        <w:jc w:val="both"/>
        <w:rPr/>
      </w:pPr>
      <w:r>
        <w:rPr/>
        <w:t xml:space="preserve">   </w:t>
      </w:r>
      <w:r>
        <w:rPr/>
        <w:t>A hölgy a doktor nagy zsebkendőjével a fején tért vissza a dahábijához. Dr. Lister egy kis batyut hozott a kezében, ami nem volt más, mint a nedves fátyolba belecsavart paróka, amit azonnal átadott az öreg hölgy komornájának. A „mama" kétségbeesésében hozzám küldte a komornáját, hogy „menjek, de azonnal". Ennek az erélyes parancsnak haladéktalanul engedelmeskedtem. A kabinban Anglia egyik legelőkelőbb hölgye fogadott tarka zsebkendővel a fején és egy olyan kofa kétségbeesett arckifejezésével, aki nem képes eladni az almáját.</w:t>
      </w:r>
    </w:p>
    <w:p>
      <w:pPr>
        <w:pStyle w:val="Normal"/>
        <w:jc w:val="both"/>
        <w:rPr/>
      </w:pPr>
      <w:r>
        <w:rPr/>
        <w:t xml:space="preserve">   </w:t>
      </w:r>
      <w:r>
        <w:rPr/>
        <w:t>- Nézzen félre! - parancsolta. -- Valószínűleg már régen tud róla! Ismerem az egyiptomiakat, még abból az időből, amikor nászúton voltam itt. Női dolgokban nagyszerűen kiismeritek magatokat! Ne merészeljen nevetni... a mindenségit! Remélhetőleg a másik paróka még idejében megérkezik Kairóból!</w:t>
      </w:r>
    </w:p>
    <w:p>
      <w:pPr>
        <w:pStyle w:val="Normal"/>
        <w:jc w:val="both"/>
        <w:rPr/>
      </w:pPr>
      <w:r>
        <w:rPr/>
        <w:t xml:space="preserve">   </w:t>
      </w:r>
      <w:r>
        <w:rPr/>
        <w:t>Hirtelen elhallgatott.</w:t>
      </w:r>
    </w:p>
    <w:p>
      <w:pPr>
        <w:pStyle w:val="Normal"/>
        <w:jc w:val="both"/>
        <w:rPr/>
      </w:pPr>
      <w:r>
        <w:rPr/>
        <w:t xml:space="preserve">   </w:t>
      </w:r>
      <w:r>
        <w:rPr/>
        <w:t>- Hubbard! Hub-bard! - kiáltotta a komornának, aki azonnal ott termett. - Adja meg a doktornak a kairói fodrász telefonszámát. Ő majd telefonál, és érdeklődni fog a paróka után. Gyorsan!</w:t>
      </w:r>
    </w:p>
    <w:p>
      <w:pPr>
        <w:pStyle w:val="Normal"/>
        <w:jc w:val="both"/>
        <w:rPr/>
      </w:pPr>
      <w:r>
        <w:rPr/>
        <w:t xml:space="preserve">   </w:t>
      </w:r>
      <w:r>
        <w:rPr/>
        <w:t>A komorna elsietett.</w:t>
      </w:r>
    </w:p>
    <w:p>
      <w:pPr>
        <w:pStyle w:val="Normal"/>
        <w:jc w:val="both"/>
        <w:rPr/>
      </w:pPr>
      <w:r>
        <w:rPr/>
        <w:t xml:space="preserve">   </w:t>
      </w:r>
      <w:r>
        <w:rPr/>
        <w:t>- Van Idfuban fodrász?</w:t>
      </w:r>
    </w:p>
    <w:p>
      <w:pPr>
        <w:pStyle w:val="Normal"/>
        <w:jc w:val="both"/>
        <w:rPr/>
      </w:pPr>
      <w:r>
        <w:rPr/>
        <w:t xml:space="preserve">   </w:t>
      </w:r>
      <w:r>
        <w:rPr/>
        <w:t>Igenlően válaszoltam.</w:t>
      </w:r>
    </w:p>
    <w:p>
      <w:pPr>
        <w:pStyle w:val="Normal"/>
        <w:jc w:val="both"/>
        <w:rPr/>
      </w:pPr>
      <w:r>
        <w:rPr/>
        <w:t xml:space="preserve">   </w:t>
      </w:r>
      <w:r>
        <w:rPr/>
        <w:t>- Akkor vigye gyorsan hozzá ezt a parókát, az isten szerelmére! A fodrász szárítsa meg, tisztítsa ki és rakja hullámokba. Hubbard! Hubbard!</w:t>
      </w:r>
    </w:p>
    <w:p>
      <w:pPr>
        <w:pStyle w:val="Normal"/>
        <w:jc w:val="both"/>
        <w:rPr/>
      </w:pPr>
      <w:r>
        <w:rPr/>
        <w:t xml:space="preserve">   </w:t>
      </w:r>
      <w:r>
        <w:rPr/>
        <w:t>A komorna ismét megjelent.</w:t>
      </w:r>
    </w:p>
    <w:p>
      <w:pPr>
        <w:pStyle w:val="Normal"/>
        <w:jc w:val="both"/>
        <w:rPr/>
      </w:pPr>
      <w:r>
        <w:rPr/>
        <w:t xml:space="preserve">   </w:t>
      </w:r>
      <w:r>
        <w:rPr/>
        <w:t>- Azonnal elmegy a doktorral a fodrászhoz. Mondja meg neki, mit kell csinálni, maradjon ott, és vigyázzon, hogy rendesen megcsinálják!</w:t>
      </w:r>
    </w:p>
    <w:p>
      <w:pPr>
        <w:pStyle w:val="Normal"/>
        <w:jc w:val="both"/>
        <w:rPr/>
      </w:pPr>
      <w:r>
        <w:rPr/>
        <w:t xml:space="preserve">   </w:t>
      </w:r>
      <w:r>
        <w:rPr/>
        <w:t>- Igenis, mylady!</w:t>
      </w:r>
    </w:p>
    <w:p>
      <w:pPr>
        <w:pStyle w:val="Normal"/>
        <w:jc w:val="both"/>
        <w:rPr/>
      </w:pPr>
      <w:r>
        <w:rPr/>
        <w:t xml:space="preserve">   </w:t>
      </w:r>
      <w:r>
        <w:rPr/>
        <w:t>Az öreg hölgy úgy tárta szét karját, mint Lady Macbeth.</w:t>
      </w:r>
    </w:p>
    <w:p>
      <w:pPr>
        <w:pStyle w:val="Normal"/>
        <w:jc w:val="both"/>
        <w:rPr/>
      </w:pPr>
      <w:r>
        <w:rPr/>
        <w:t xml:space="preserve">   </w:t>
      </w:r>
      <w:r>
        <w:rPr/>
        <w:t>- Menjen gyorsan! Jóságos ég! Holnapután jön a püspök!</w:t>
      </w:r>
    </w:p>
    <w:p>
      <w:pPr>
        <w:pStyle w:val="Normal"/>
        <w:jc w:val="both"/>
        <w:rPr/>
      </w:pPr>
      <w:r>
        <w:rPr/>
        <w:t xml:space="preserve">   </w:t>
      </w:r>
      <w:r>
        <w:rPr/>
        <w:t>A lehető leggyorsabban eltávoztam, oldalamon a komornával. Városunk derék borbélya bölcs képpel hallgatta, amint Miss Hubbard utasításait tolmácsoltam neki: hogyan kell a hullámokat berakni, majd kijelentette, hogy csak másnap reggelre tud elkészülni a munkával. Ez volt az öreg hölgy rosszullétének az oka, amiért nem volt hajlandó látogatókat fogadni, és amiért a karácsonyi ünnepségen sem vehetett rész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9</w:t>
      </w:r>
    </w:p>
    <w:p>
      <w:pPr>
        <w:pStyle w:val="Normal"/>
        <w:jc w:val="center"/>
        <w:rPr>
          <w:b/>
          <w:b/>
          <w:sz w:val="28"/>
          <w:szCs w:val="28"/>
        </w:rPr>
      </w:pPr>
      <w:r>
        <w:rPr>
          <w:b/>
          <w:sz w:val="28"/>
          <w:szCs w:val="28"/>
        </w:rPr>
      </w:r>
    </w:p>
    <w:p>
      <w:pPr>
        <w:pStyle w:val="Normal"/>
        <w:jc w:val="both"/>
        <w:rPr/>
      </w:pPr>
      <w:r>
        <w:rPr/>
        <w:t xml:space="preserve">   </w:t>
      </w:r>
      <w:r>
        <w:rPr/>
        <w:t>Angliába való elutazása előtt Lord Avon arra kért, hogy ebédeljek vele kettesben a dahábiján.</w:t>
      </w:r>
    </w:p>
    <w:p>
      <w:pPr>
        <w:pStyle w:val="Normal"/>
        <w:jc w:val="both"/>
        <w:rPr/>
      </w:pPr>
      <w:r>
        <w:rPr/>
        <w:t xml:space="preserve">   </w:t>
      </w:r>
      <w:r>
        <w:rPr/>
        <w:t>- Azzal a boldog tudattal hagyom el Egyiptomot, hogy a feleségem jól van, és gondosan ápolják. Engedje meg, dr. Ibrahim, hogy az adósságomból valamit törlesszek.</w:t>
      </w:r>
    </w:p>
    <w:p>
      <w:pPr>
        <w:pStyle w:val="Normal"/>
        <w:jc w:val="both"/>
        <w:rPr/>
      </w:pPr>
      <w:r>
        <w:rPr/>
        <w:t xml:space="preserve">   </w:t>
      </w:r>
      <w:r>
        <w:rPr/>
        <w:t>Ezzel átnyújtott egy négyszáz fontos csekket. Nem tudtam, mit mondjak, mialatt a csekket a kezemben tartottam. Soha életemben ennyi pénz nem volt még a birtokomban. Tudtam, hogy teljesen hiábavaló lenne Lord Avonnal vitába szállni, különös tekintettel arra a tényre, hogy dr. Lynch és dr. Allan fejenként száz fontot számítottak fel neki. Köszönetet dadogtam tehát, és a kabátom zsebébe süllyesztettem a csekket.</w:t>
      </w:r>
    </w:p>
    <w:p>
      <w:pPr>
        <w:pStyle w:val="Normal"/>
        <w:jc w:val="both"/>
        <w:rPr/>
      </w:pPr>
      <w:r>
        <w:rPr/>
        <w:t xml:space="preserve">   </w:t>
      </w:r>
      <w:r>
        <w:rPr/>
        <w:t>- Mint mondtam, ez csak az első részlet - jegyezte meg Lord Avon, ellentmondást nem tűrő hangon. - Alkalmas időpontban majd elintézzük a többit is, és akkor megkapja az egész összeget, ami jár önnek.</w:t>
      </w:r>
    </w:p>
    <w:p>
      <w:pPr>
        <w:pStyle w:val="Normal"/>
        <w:jc w:val="both"/>
        <w:rPr/>
      </w:pPr>
      <w:r>
        <w:rPr/>
        <w:t xml:space="preserve">   </w:t>
      </w:r>
      <w:r>
        <w:rPr/>
        <w:t>Két nap múlva Lord Avon elutazott Angliába, és magával vitte a fiát is. Egy héttel elutazása után az öreg hölgyet és komornáját is elküldtem Asszuánba, mert állandó nyüzsgése idegesítőleg kezdett hatni rám és a betegemre is.</w:t>
      </w:r>
    </w:p>
    <w:p>
      <w:pPr>
        <w:pStyle w:val="Normal"/>
        <w:jc w:val="both"/>
        <w:rPr/>
      </w:pPr>
      <w:r>
        <w:rPr/>
        <w:t xml:space="preserve">   </w:t>
      </w:r>
      <w:r>
        <w:rPr/>
        <w:t>- Lady Avonnak tökéletes nyugalomra van szüksége jelentettem ki, és magam is csodálkoztam azon az engedelmességen, amellyel utasításomnak eleget tett.</w:t>
      </w:r>
    </w:p>
    <w:p>
      <w:pPr>
        <w:pStyle w:val="Normal"/>
        <w:jc w:val="both"/>
        <w:rPr/>
      </w:pPr>
      <w:r>
        <w:rPr/>
        <w:t xml:space="preserve">   </w:t>
      </w:r>
      <w:r>
        <w:rPr/>
        <w:t>Kevéssel azután Mrs. Cole Londonból sürgős táviratot kapott, amellyel hazahívták. Februárban utazott el, úgyhogy egyedül maradtam a betegemmel, a komornájával, az ápolónővel és dr. Listerrel. Ez utóbbi naponta meglátogatta Lady Avont, és utána mindig visszavonult a dahábijára; miután azonban az asszony már túl volt a veszélyen, ragaszkodott hozzá, hogy a doktor szabadságot kapjon, és Kairóba utazzék. Tudta, hogy Listernek semmi sincs annyira a szívéhez nőve, mint a lovak meg a lóverseny. Még adott is neki egy ötfontos bankjegyet azzal, hogy nevében tegye meg valamelyik favoritot.</w:t>
      </w:r>
    </w:p>
    <w:p>
      <w:pPr>
        <w:pStyle w:val="Normal"/>
        <w:jc w:val="both"/>
        <w:rPr/>
      </w:pPr>
      <w:r>
        <w:rPr/>
        <w:t xml:space="preserve">   </w:t>
      </w:r>
      <w:r>
        <w:rPr/>
        <w:t>Egyedül maradtam hát Lady Avonnal. Miután most már semmiféle társadalmi kötelezettség nem kötötte le a figyelmemet, ráértem a saját sorsomon gondolkodni. Nem is tudom elmondani, mennyire örültem a négyszáz fontnak, és egyben milyen nyugtalanságot idézett elő életemben. Végre lehetőséget láttam rá, hogy megvalósíthassam minden egyiptomi orvos vágyálmát: egy európai tanulmányutat. Teljes képesítést szerezni Európában, aztán gazdagabb tudással és megnövekedett tekintéllyel visszatérni Egyiptomba - ez volt az álmom. De sokáig nem tudtam rászánni magamat. Súlyos kétségeim voltak, hogy valóban érdemes-e oly sok időt tölteni Angliában, mialatt hazám hiányt szenved tapasztalt szakemberekben.</w:t>
      </w:r>
    </w:p>
    <w:p>
      <w:pPr>
        <w:pStyle w:val="Normal"/>
        <w:jc w:val="both"/>
        <w:rPr/>
      </w:pPr>
      <w:r>
        <w:rPr/>
        <w:t xml:space="preserve">   </w:t>
      </w:r>
      <w:r>
        <w:rPr/>
        <w:t>Lady Avon tisztában volt gondjaimmal. Barátságunkat a kölcsönös bizalom jellemezte. Felajánlotta a segítségét Angliában, és otthonát, amely mindig nyitva lesz számomra. Ügyes propagandát folytatott hazája érdekében. Azon a véleményen volt, hogy Angliában kell tudományos minősítést szereznem, és be kell kerülnöm a Royal College of Surgeons tagjai közé. Ezáltal a magam módján én is hozzájárulhatok az Anglia és Egyiptom közötti ellentétek tompításához. De mind e szép kilátások ellenére sem tudtam döntő elhatározásra jutni. Szüleimre gondoltam, számos barátomra, Omarra és a többi kis Omarok seregére, akikről eddig nem beszéltem részletesen. A szegényeimre gondoltam, akik kis csoportokban a porban üldögélve, türelmesen várnak rám. Most ezeket mind elhagyjam bizonytalan időre? Mert ott az út másik végén ismeretlen kísértések vártak rám.</w:t>
      </w:r>
    </w:p>
    <w:p>
      <w:pPr>
        <w:pStyle w:val="Normal"/>
        <w:jc w:val="both"/>
        <w:rPr/>
      </w:pPr>
      <w:r>
        <w:rPr/>
        <w:t xml:space="preserve">   </w:t>
      </w:r>
      <w:r>
        <w:rPr/>
        <w:t>Bimbo rövid látogatásra jött Idfuba. Úgy üdvözöltem, mint az ég küldöttét. Átadott egy borítékot, amelyben egy ötvenfontos csekk volt, Lord Avon küldte neki. Valósággal fel volt háborodva, hogy az asszisztálásért megfizették, hiszen csak öröm volt neki, hogy segíthetett.</w:t>
      </w:r>
    </w:p>
    <w:p>
      <w:pPr>
        <w:pStyle w:val="Normal"/>
        <w:jc w:val="both"/>
        <w:rPr/>
      </w:pPr>
      <w:r>
        <w:rPr/>
        <w:t xml:space="preserve">   </w:t>
      </w:r>
      <w:r>
        <w:rPr/>
        <w:t>- Ön, az más! De én? Hiszen én semmit sem csináltam! A csekk önt illeti! - bizonygatta.</w:t>
      </w:r>
    </w:p>
    <w:p>
      <w:pPr>
        <w:pStyle w:val="Normal"/>
        <w:jc w:val="both"/>
        <w:rPr/>
      </w:pPr>
      <w:r>
        <w:rPr/>
        <w:t xml:space="preserve">   </w:t>
      </w:r>
      <w:r>
        <w:rPr/>
        <w:t>- Szó sem lehet róla - feleltem. - Abadan! A-ba-dan! Soha.</w:t>
      </w:r>
    </w:p>
    <w:p>
      <w:pPr>
        <w:pStyle w:val="Normal"/>
        <w:jc w:val="both"/>
        <w:rPr/>
      </w:pPr>
      <w:r>
        <w:rPr/>
        <w:t xml:space="preserve">   </w:t>
      </w:r>
      <w:r>
        <w:rPr/>
        <w:t>Elmondtam neki, hogy lehetőségem nyílt egy angliai tanulmányútra.</w:t>
      </w:r>
    </w:p>
    <w:p>
      <w:pPr>
        <w:pStyle w:val="Normal"/>
        <w:jc w:val="both"/>
        <w:rPr/>
      </w:pPr>
      <w:r>
        <w:rPr/>
        <w:t xml:space="preserve">   </w:t>
      </w:r>
      <w:r>
        <w:rPr/>
        <w:t>Úgy fogadta a hírt, mintha azt közölték volna vele, hogy megnyerte a főnyereményt. Átölelt.</w:t>
      </w:r>
    </w:p>
    <w:p>
      <w:pPr>
        <w:pStyle w:val="Normal"/>
        <w:jc w:val="both"/>
        <w:rPr/>
      </w:pPr>
      <w:r>
        <w:rPr/>
        <w:t xml:space="preserve">   </w:t>
      </w:r>
      <w:r>
        <w:rPr/>
        <w:t>- Menjen! Menjen! Amilyen gyorsan csak tud! Említést tettem a kételyeimről. Ó azonban a fejét rázta.</w:t>
      </w:r>
    </w:p>
    <w:p>
      <w:pPr>
        <w:pStyle w:val="Normal"/>
        <w:jc w:val="both"/>
        <w:rPr/>
      </w:pPr>
      <w:r>
        <w:rPr/>
        <w:t xml:space="preserve">   </w:t>
      </w:r>
      <w:r>
        <w:rPr/>
        <w:t>- Nem lehet olyan ostoba, hogy egy ilyen alkalmat elszalasszon. Örökre a hazai egészségügy rabszolgája akar maradni, amikor megvan a lehetősége rá, hogy felszabadulhasson, és egy napon talán, mint az ügyosztály főnöke térjen vissza? Csak el innen, barátom, aztán nyáron kiveszem a szabadságomat, és majd meglátogatom.</w:t>
      </w:r>
    </w:p>
    <w:p>
      <w:pPr>
        <w:pStyle w:val="Normal"/>
        <w:jc w:val="both"/>
        <w:rPr/>
      </w:pPr>
      <w:r>
        <w:rPr/>
        <w:t xml:space="preserve">   </w:t>
      </w:r>
      <w:r>
        <w:rPr/>
        <w:t>De elhatározásom még mindig nem formálódon ki véglegese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0</w:t>
      </w:r>
    </w:p>
    <w:p>
      <w:pPr>
        <w:pStyle w:val="Normal"/>
        <w:jc w:val="center"/>
        <w:rPr>
          <w:b/>
          <w:b/>
          <w:sz w:val="28"/>
          <w:szCs w:val="28"/>
        </w:rPr>
      </w:pPr>
      <w:r>
        <w:rPr>
          <w:b/>
          <w:sz w:val="28"/>
          <w:szCs w:val="28"/>
        </w:rPr>
      </w:r>
    </w:p>
    <w:p>
      <w:pPr>
        <w:pStyle w:val="Normal"/>
        <w:jc w:val="both"/>
        <w:rPr/>
      </w:pPr>
      <w:r>
        <w:rPr/>
        <w:t xml:space="preserve">   </w:t>
      </w:r>
      <w:r>
        <w:rPr/>
        <w:t>Főnököm, Szálib bej, ellenőrző körútja során, a kormány gőzhajóján megérkezett Idruba. Egész sereg barátja és mindenféle léhűtő kísérte, akik ezen a réven ingyen kirándulást tettek Asszuánba. Úgy állított be, mint egy kövér víziló, amely a hátsó lábain jár. Az utca közepén lépkedett, barátai pedig tiszteletteljes távolságból kísérték, hogy ezáltal is kellőképpen kihangsúlyozzák személyének fontosságát. Kimentem elébe, hogy fogadjam: maga volt a megtestesült szeretetreméltóság. Gratulált hozzá, hogy egy tekintélyes angol hölgy a gondjaimra bízta magát, és megkért, hogy az ügyosztály nevében kívánjak a hölgynek mielőbbi gyógyulást. Őt meg négy kísérőjét beinvitáltam a házba, amelyet komoly, hivatalos arccal szemlélt meg.</w:t>
      </w:r>
    </w:p>
    <w:p>
      <w:pPr>
        <w:pStyle w:val="Normal"/>
        <w:jc w:val="both"/>
        <w:rPr/>
      </w:pPr>
      <w:r>
        <w:rPr/>
        <w:t xml:space="preserve">   </w:t>
      </w:r>
      <w:r>
        <w:rPr/>
        <w:t>- A hölgyet fönn az emeleten helyezte el?</w:t>
      </w:r>
    </w:p>
    <w:p>
      <w:pPr>
        <w:pStyle w:val="Normal"/>
        <w:jc w:val="both"/>
        <w:rPr/>
      </w:pPr>
      <w:r>
        <w:rPr/>
        <w:t xml:space="preserve">   </w:t>
      </w:r>
      <w:r>
        <w:rPr/>
        <w:t>- Igen, a magánklinikámon.</w:t>
      </w:r>
    </w:p>
    <w:p>
      <w:pPr>
        <w:pStyle w:val="Normal"/>
        <w:jc w:val="both"/>
        <w:rPr/>
      </w:pPr>
      <w:r>
        <w:rPr/>
        <w:t xml:space="preserve">   </w:t>
      </w:r>
      <w:r>
        <w:rPr/>
        <w:t>- Micsoda? Ön a hivatalos épületben magánklinikát rendezett be?</w:t>
      </w:r>
    </w:p>
    <w:p>
      <w:pPr>
        <w:pStyle w:val="Normal"/>
        <w:jc w:val="both"/>
        <w:rPr/>
      </w:pPr>
      <w:r>
        <w:rPr/>
        <w:t xml:space="preserve">   </w:t>
      </w:r>
      <w:r>
        <w:rPr/>
        <w:t>Aztán néhány semmitmondó szólam következett, én pedig felkértem: részesítsen abban a tisztességben, hogy nálam ebédel. Elfogadta a meghívást, és teljes súlyával leroskadt egy székre. Három órán keresztül maradt nálam, több csésze kávét megivott, és egymás után szívta a cigarettákat. Társalgásunk legnagyobbrészt hivatalos témákat érintett, majd hirtelen személyes ügyekre tért át; érdeklődött életmódom és tapasztalataim iránt, és sajnálkozását fejezte ki azok miatt a kellemetlenségek miatt, amelyeken keresztülmentem. Majd aziránt érdeklődött, hogy mennyi pénzt keresek a magánpraxisommal. Megmondtam neki. Fölhúzta a szemöldökét, majd lassan megint leengedte. Percenként bocsánatot kellett kérnem és elsietnem, hogy különböző kisebb tennivalóimat elintézzem. Reméltem, hogy közben eltávozik, és majd csak ebédidőre jön vissza. De ülve maradt, mintha beleragadt volna a székbe.</w:t>
      </w:r>
    </w:p>
    <w:p>
      <w:pPr>
        <w:pStyle w:val="Normal"/>
        <w:jc w:val="both"/>
        <w:rPr/>
      </w:pPr>
      <w:r>
        <w:rPr/>
        <w:t xml:space="preserve">   </w:t>
      </w:r>
      <w:r>
        <w:rPr/>
        <w:t>Hálát adtam Istennek, amikor Húszéin végre felszolgálta az ebédet. A legjobb volt, amit csak elő lehetett teremteni, és ugyancsak ízlett vendégeimnek. Az étkezés három óráig elhúzódott. Akkor Szálib bej végre különböző megbízásokkal elküldte barátait, és egyedül maradtam vele. Felkészültem valami hivatalos feddésre, mert tudtam, hogy sokat ad a formákra. De semmi ilyesmi nem történt. Ellenkezőleg. Arcvonásai mintha teljesen eltűntek volna a szörnyű zsírtömegben, majd miután hosszabb erőfeszítés után kinyitotta a száját, kollégájának és barátjának nevezen. Rövid értekezést tartott a barátok közötti kölcsönös segítőkészségről, majd nagy részletességgel azt kezdte ecsetelni, hogy hatalmában állna sokkal jobb állást szerezni számomra, mint amilyent most betöltök. Sőt mi több, abban a helyzetben van, hogy beajánlhatna az államtitkár-helyettesnek, aki az ő ajánlásait mindig figyelembe szokta venni, és ezáltal még az év folyamán valamelyik jobb állami kórházban is tudna szerezni számomra állást.</w:t>
      </w:r>
    </w:p>
    <w:p>
      <w:pPr>
        <w:pStyle w:val="Normal"/>
        <w:jc w:val="both"/>
        <w:rPr/>
      </w:pPr>
      <w:r>
        <w:rPr/>
        <w:t xml:space="preserve">   </w:t>
      </w:r>
      <w:r>
        <w:rPr/>
        <w:t>Egész szívemből köszönetet mondtam neki, mire ő még mélyebbre süppedt a székbe. Aztán újrakezdte. Most már elhagyta a „doktor"-t, és kedves közvetlenséggel csak Ibrahimnak szólított.</w:t>
      </w:r>
    </w:p>
    <w:p>
      <w:pPr>
        <w:pStyle w:val="Normal"/>
        <w:jc w:val="both"/>
        <w:rPr/>
      </w:pPr>
      <w:r>
        <w:rPr/>
        <w:t xml:space="preserve">   </w:t>
      </w:r>
      <w:r>
        <w:rPr/>
        <w:t>- Ön valóban dicsőséget szerzett hivatásának angol barátaink szemében - jelentette ki. - A kormányzóság keleti ügyeinek titkára maga keresett fel engem ebben az ügyben.</w:t>
      </w:r>
    </w:p>
    <w:p>
      <w:pPr>
        <w:pStyle w:val="Normal"/>
        <w:jc w:val="both"/>
        <w:rPr/>
      </w:pPr>
      <w:r>
        <w:rPr/>
        <w:t xml:space="preserve">   </w:t>
      </w:r>
      <w:r>
        <w:rPr/>
        <w:t>- Hiszen nem is ismerem ezt az urat.</w:t>
      </w:r>
    </w:p>
    <w:p>
      <w:pPr>
        <w:pStyle w:val="Normal"/>
        <w:jc w:val="both"/>
        <w:rPr/>
      </w:pPr>
      <w:r>
        <w:rPr/>
        <w:t xml:space="preserve">   </w:t>
      </w:r>
      <w:r>
        <w:rPr/>
        <w:t>- De ő ismeri önt! Természetesen csak hírből, amióta ön ilyen nagyszerű fegyvertényt hajtott végre. A titkár kifejezte elismerését, és értésemre adta, hogy őexcellenciája örömmel üdvözölné, ha önt megfelelőbb helyre állítanánk, ahol ön kiváló képességeit az ügyosztály és az egész ország érdekében gyümölcsözőbben hasznosíthatná.</w:t>
      </w:r>
    </w:p>
    <w:p>
      <w:pPr>
        <w:pStyle w:val="Normal"/>
        <w:jc w:val="both"/>
        <w:rPr/>
      </w:pPr>
      <w:r>
        <w:rPr/>
        <w:t xml:space="preserve">   </w:t>
      </w:r>
      <w:r>
        <w:rPr/>
        <w:t>Zavarba jöttem. Úgy látszik, vannak még csodák. Már azon sem csodálkoztam volna, ha Szálib bej kihúzza a zsebéből a Nílus-rendet, és a nyakamba akasztja. Újabb fél tucat csésze kávé után felhajtott egy óriási pohár vizet, majd nekikészülődött, hogy kikászálódjék hatalmas testével a székből. Ez végre sikerült is; és a legjobb hangulatban távozott el, miután arra kért, hogy Asszuánból való visszatérése után majd ebédeljek vele a gőzösön.</w:t>
      </w:r>
    </w:p>
    <w:p>
      <w:pPr>
        <w:pStyle w:val="Normal"/>
        <w:jc w:val="both"/>
        <w:rPr/>
      </w:pPr>
      <w:r>
        <w:rPr/>
        <w:t xml:space="preserve">   </w:t>
      </w:r>
      <w:r>
        <w:rPr/>
        <w:t>Két héttel később napbarnított arccal tért vissza a szudáni határról, ahol nyilván kielégítő egészségügyi állapotokat talált. Rögtön a hajó kikötése után könyvelőm kíséretében udvariassági látogatást tettem nála. Széles, jóindulatú mosollyal köszöntött már a felső fedélzetről, és miután éppen délidő volt, felszólított, hogy maradjak ott ebédre.</w:t>
      </w:r>
    </w:p>
    <w:p>
      <w:pPr>
        <w:pStyle w:val="Normal"/>
        <w:jc w:val="both"/>
        <w:rPr/>
      </w:pPr>
      <w:r>
        <w:rPr/>
        <w:t xml:space="preserve">   </w:t>
      </w:r>
      <w:r>
        <w:rPr/>
        <w:t>A hosszasabban elhúzódó ebéd végeztével barátai visszavonultak egy kis szundításra. Magam is hasonló hajlandóságot éreztem, ezért búcsúzni akartam. Szálib bej azonban nem engedett. Egyik kérdést a másik után intézte hozzám: csupa gyerekes kérdést az egészségügyi szolgálat helyi részleteire vonatkozóan, mindaddig, amíg végre meg nem elégeltem a dolgot, és damanhúri élményeimre tereltem a beszélgetést. Felhasználtam az alkalmat, hogy megismételjem korábbi panaszaimat, és egész őszintén megmondtam, hogyan vélekedem a kormány magatartásáról.</w:t>
      </w:r>
    </w:p>
    <w:p>
      <w:pPr>
        <w:pStyle w:val="Normal"/>
        <w:jc w:val="both"/>
        <w:rPr/>
      </w:pPr>
      <w:r>
        <w:rPr/>
        <w:t xml:space="preserve">   </w:t>
      </w:r>
      <w:r>
        <w:rPr/>
        <w:t>Türelmesen, szinte atyaian hallgatott végig, majd így szólt:</w:t>
      </w:r>
    </w:p>
    <w:p>
      <w:pPr>
        <w:pStyle w:val="Normal"/>
        <w:jc w:val="both"/>
        <w:rPr/>
      </w:pPr>
      <w:r>
        <w:rPr/>
        <w:t xml:space="preserve">   </w:t>
      </w:r>
      <w:r>
        <w:rPr/>
        <w:t>- Nos, Ibrahim, elég ideje volt gondolkozni azóta, amióta legutoljára itt jártam.</w:t>
      </w:r>
    </w:p>
    <w:p>
      <w:pPr>
        <w:pStyle w:val="Normal"/>
        <w:jc w:val="both"/>
        <w:rPr/>
      </w:pPr>
      <w:r>
        <w:rPr/>
        <w:t xml:space="preserve">   </w:t>
      </w:r>
      <w:r>
        <w:rPr/>
        <w:t>- Kétségtelenül.</w:t>
      </w:r>
    </w:p>
    <w:p>
      <w:pPr>
        <w:pStyle w:val="Normal"/>
        <w:jc w:val="both"/>
        <w:rPr/>
      </w:pPr>
      <w:r>
        <w:rPr/>
        <w:t xml:space="preserve">   </w:t>
      </w:r>
      <w:r>
        <w:rPr/>
        <w:t>- Azt olvastam az Ál Ahramban, hogy az angol lord rövidesen Egyiptomba jön, hogy a feleségét hazavigye.</w:t>
      </w:r>
    </w:p>
    <w:p>
      <w:pPr>
        <w:pStyle w:val="Normal"/>
        <w:jc w:val="both"/>
        <w:rPr/>
      </w:pPr>
      <w:r>
        <w:rPr/>
        <w:t xml:space="preserve">   </w:t>
      </w:r>
      <w:r>
        <w:rPr/>
        <w:t>- Már hallottam róla.</w:t>
      </w:r>
    </w:p>
    <w:p>
      <w:pPr>
        <w:pStyle w:val="Normal"/>
        <w:jc w:val="both"/>
        <w:rPr/>
      </w:pPr>
      <w:r>
        <w:rPr/>
        <w:t xml:space="preserve">   </w:t>
      </w:r>
      <w:r>
        <w:rPr/>
        <w:t>Szálib bej cigarettával kínált, és kelletlen arccal nézett rám.</w:t>
      </w:r>
    </w:p>
    <w:p>
      <w:pPr>
        <w:pStyle w:val="Normal"/>
        <w:jc w:val="both"/>
        <w:rPr/>
      </w:pPr>
      <w:r>
        <w:rPr/>
        <w:t xml:space="preserve">   </w:t>
      </w:r>
      <w:r>
        <w:rPr/>
        <w:t>- Persze meg fogom próbálni, hogy valami jobb állást szerezzek önnek. De sajnos, jelenleg sok gondom van; részben személyes, részben hivatalos gondok. Úgy beszélek önnel, mint a barátommal, és be kell vallanom, annyira nyomasztóak ezek a gondok, hogy szívem már kezdi felmondani a szolgálatot. Kétszáz feddán jó földem van, és hogy gyermekeim neveltetésének költségeit fedezni tudjam, három évvel ezelőtt Kairóban egy Szíriáitól kétezer font jelzálogkölcsönt vettem fel rá. Évi tizenöt százalék kamatot kell fizetnem. Az elmúlt év katasztrofális volt számomra. Nem tudtam megfizetni a kamatokat, és a szíriai most a torkomat szorongatja!</w:t>
      </w:r>
    </w:p>
    <w:p>
      <w:pPr>
        <w:pStyle w:val="Normal"/>
        <w:jc w:val="both"/>
        <w:rPr/>
      </w:pPr>
      <w:r>
        <w:rPr/>
        <w:t xml:space="preserve">   </w:t>
      </w:r>
      <w:r>
        <w:rPr/>
        <w:t>Szálib bej olyan mozdulatot tett, mintha fel akarná akasztani magát.</w:t>
      </w:r>
    </w:p>
    <w:p>
      <w:pPr>
        <w:pStyle w:val="Normal"/>
        <w:jc w:val="both"/>
        <w:rPr/>
      </w:pPr>
      <w:r>
        <w:rPr/>
        <w:t xml:space="preserve">   </w:t>
      </w:r>
      <w:r>
        <w:rPr/>
        <w:t>- Mindennap azzal fenyeget, hogy bepöröl és lefoglaltatja a birtokot. Kétszáz feddán földet, feddánját száz font értékben! Borzasztó! Sok-sok ezer fontot veszítenék! Amellett a birtok már Mohamed Ali pasa idejében is a családomé volt!</w:t>
      </w:r>
    </w:p>
    <w:p>
      <w:pPr>
        <w:pStyle w:val="Normal"/>
        <w:jc w:val="both"/>
        <w:rPr/>
      </w:pPr>
      <w:r>
        <w:rPr/>
        <w:t xml:space="preserve">   </w:t>
      </w:r>
      <w:r>
        <w:rPr/>
        <w:t>Tovább sopánkodott, úgyhogy csaknem a könnyei is kicsordultak.</w:t>
      </w:r>
    </w:p>
    <w:p>
      <w:pPr>
        <w:pStyle w:val="Normal"/>
        <w:jc w:val="both"/>
        <w:rPr/>
      </w:pPr>
      <w:r>
        <w:rPr/>
        <w:t xml:space="preserve">   </w:t>
      </w:r>
      <w:r>
        <w:rPr/>
        <w:t>- Ibrahim - mondta végül -, Isten kegyelmes volt önhöz, és egy gazdag angol beteget küldött önnek. Meg vagyok győződve róla, hogy az angol lord igen gavallérosan viselkedett. Hiszen ön maga is említette. Ibrahim, szükségem van kétszáz fontra, különben koldusbotra jutok. Gyerekeim tönkremennek. Adjon nekem kölcsön kétszáz fontot, jó?</w:t>
      </w:r>
    </w:p>
    <w:p>
      <w:pPr>
        <w:pStyle w:val="Normal"/>
        <w:jc w:val="both"/>
        <w:rPr/>
      </w:pPr>
      <w:r>
        <w:rPr/>
        <w:t xml:space="preserve">   </w:t>
      </w:r>
      <w:r>
        <w:rPr/>
        <w:t>Minél tovább beszélt Szálib, annál jobban gyülemlett bennem az undor.</w:t>
      </w:r>
    </w:p>
    <w:p>
      <w:pPr>
        <w:pStyle w:val="Normal"/>
        <w:jc w:val="both"/>
        <w:rPr/>
      </w:pPr>
      <w:r>
        <w:rPr/>
        <w:t xml:space="preserve">   </w:t>
      </w:r>
      <w:r>
        <w:rPr/>
        <w:t>- Ja, bej! - feleltem. - Nagy fájdalom mások szerencsétlenségét látni anélkül, hogy segíteni tudna az ember. Ha Isten jó volt hozzám, ez valószínűleg azért történt, mert az urak ott Kairóban eddig ugyancsak komiszul bántak velem. Ami pedig az ön jelzálogkölcsönét illeti, csak annyit akarok megjegyezni, hogy minden tisztességes kairói bank nem kétszáz, hanem akár kétezer fontot is szívesen kölcsönöz önnek, ha birtoka csakugyan kétszázszor száz fontot, azaz húszezer fontot ér.</w:t>
      </w:r>
    </w:p>
    <w:p>
      <w:pPr>
        <w:pStyle w:val="Normal"/>
        <w:jc w:val="both"/>
        <w:rPr/>
      </w:pPr>
      <w:r>
        <w:rPr/>
        <w:t xml:space="preserve">   </w:t>
      </w:r>
      <w:r>
        <w:rPr/>
        <w:t>Hirtelen hangot változtatott:</w:t>
      </w:r>
    </w:p>
    <w:p>
      <w:pPr>
        <w:pStyle w:val="Normal"/>
        <w:jc w:val="both"/>
        <w:rPr/>
      </w:pPr>
      <w:r>
        <w:rPr/>
        <w:t xml:space="preserve">   </w:t>
      </w:r>
      <w:r>
        <w:rPr/>
        <w:t>- Akarja, hogy előléptetése érdekében lépéseket tegyek? - kiáltotta dühösen. - Vagy pedig kedvezőtlen jelentést írjak önről?</w:t>
      </w:r>
    </w:p>
    <w:p>
      <w:pPr>
        <w:pStyle w:val="Normal"/>
        <w:jc w:val="both"/>
        <w:rPr/>
      </w:pPr>
      <w:r>
        <w:rPr/>
        <w:t xml:space="preserve">   </w:t>
      </w:r>
      <w:r>
        <w:rPr/>
        <w:t>- Menjen a pokolba, Szálib! - kiáltottam és felugrottam. - Az a pénz, amit megkerestem, jogos tulajdonom, és nem vagyok köteles a főnökömmel megosztani!</w:t>
      </w:r>
    </w:p>
    <w:p>
      <w:pPr>
        <w:pStyle w:val="Normal"/>
        <w:jc w:val="both"/>
        <w:rPr/>
      </w:pPr>
      <w:r>
        <w:rPr/>
        <w:t xml:space="preserve">   </w:t>
      </w:r>
      <w:r>
        <w:rPr/>
        <w:t>- Hogy merészel engem sértegetni? - ordította.</w:t>
      </w:r>
    </w:p>
    <w:p>
      <w:pPr>
        <w:pStyle w:val="Normal"/>
        <w:jc w:val="both"/>
        <w:rPr/>
      </w:pPr>
      <w:r>
        <w:rPr/>
        <w:t xml:space="preserve">   </w:t>
      </w:r>
      <w:r>
        <w:rPr/>
        <w:t>- Isten tartsa meg önt jó egészségben, hogy még sokáig szolgálhasson hazájának! - mondtam. - Amikor Damanhúrt elhagytam, készen voltam rá, hogy minden megaláztatást és igazságtalanságot elviseljek, mert azokból a terveimből, amelyekkel az állam szolgálatába léptem, még semmit sem valósítottam meg. Amikor idekerültem, százszor és százszor könyörögtem önnek, segítsen megjavítani az itteni állapotokat. És ön mindig csak azt válaszolta, hogy nincs rá fedezet a költségvetésben. Nos, Szálib bej, elhatároztam, hogy addig maradok az ügyosztály szolgálatában, amíg ki nem dobnak. Ma azonban eldöntöttem magamban, hogy nem adok erre alkalmat, hanem önszántamból tűnök el, mégpedig a legbékésebb és leggyorsabb módon: még ma átnyújtom önnek lemondási kérvényemet!</w:t>
      </w:r>
    </w:p>
    <w:p>
      <w:pPr>
        <w:pStyle w:val="Normal"/>
        <w:jc w:val="both"/>
        <w:rPr/>
      </w:pPr>
      <w:r>
        <w:rPr/>
        <w:t xml:space="preserve">   </w:t>
      </w:r>
      <w:r>
        <w:rPr/>
        <w:t>Isten tudja, ez a hirtelen elhatározás mégsem tett boldoggá. Végigrohantam Idfun, majd túl a falun, a templom mellett egészen a sivatag széléig és megint vissza, mintha csak valami titokzatos démon hajszolna.</w:t>
      </w:r>
    </w:p>
    <w:p>
      <w:pPr>
        <w:pStyle w:val="Normal"/>
        <w:jc w:val="both"/>
        <w:rPr/>
      </w:pPr>
      <w:r>
        <w:rPr/>
        <w:t xml:space="preserve">   </w:t>
      </w:r>
      <w:r>
        <w:rPr/>
        <w:t>Gondolataim teljesen összekuszálódtak. Éles fájdalmat éreztem - a vereség keserű tudatát. Az volt az érzésem, hogy nem teljesitem kötelességemet hazám iránt. Szükségem van rá, hogy Angliában tökéletesítsem tudásomat, ismételtem magamban szüntelenül. „Ostobaság! Hiúság! Nem vagyok talán már ma is kitűnő sebész? Nem gyűjtöttem-e már annyi tapasztalatot, amennyit csak kevés kollégám mondhat magáénak? " Még hogy Angliában tökéletesítsem a tudásomat?! Hogy egy angol hölggyel és a családjával Angliába utazzam, amikor itthon annyian nyújtják felém segélykérő kezüket! Milyen lealacsonyító dolognak tűnt fel ez most a szememben!</w:t>
      </w:r>
    </w:p>
    <w:p>
      <w:pPr>
        <w:pStyle w:val="Normal"/>
        <w:jc w:val="both"/>
        <w:rPr/>
      </w:pPr>
      <w:r>
        <w:rPr/>
        <w:t xml:space="preserve">   </w:t>
      </w:r>
      <w:r>
        <w:rPr/>
        <w:t>Úgy rohantam, hogy végül meg kellett álmom, mert kifogyott a lélegzetem.</w:t>
      </w:r>
    </w:p>
    <w:p>
      <w:pPr>
        <w:pStyle w:val="Normal"/>
        <w:jc w:val="both"/>
        <w:rPr/>
      </w:pPr>
      <w:r>
        <w:rPr/>
        <w:t xml:space="preserve">   „</w:t>
      </w:r>
      <w:r>
        <w:rPr/>
        <w:t>Nem - feleltem a belső hangnak. - Légy csak igazságos. Sem egy év alatt, sem húsz év alatt nem válik olyanná a hazád, amilyennek kívánnád. Lassú, szinte észrevehetetlen léptekkel halad az idő atyáid birodalmában. Az az idő, amit Angliában töltesz, csak annyit számít az örökkévalóságnak ebben az országában, mint egy csöpp víz az óceánban. Talán éppen ez az év, amelyet hazádtól távol töltesz, fog erőt adni neked, hogy több energiával, több tudással térj vissza, készen rá, hogy a kormányrudat a kezedbe vedd. Ki tudja? Talán jobb, ha elmész, és megragadod ezt a lehetőséget...</w:t>
      </w:r>
    </w:p>
    <w:p>
      <w:pPr>
        <w:pStyle w:val="Normal"/>
        <w:jc w:val="both"/>
        <w:rPr/>
      </w:pPr>
      <w:r>
        <w:rPr/>
      </w:r>
    </w:p>
    <w:p>
      <w:pPr>
        <w:pStyle w:val="Normal"/>
        <w:jc w:val="both"/>
        <w:rPr/>
      </w:pPr>
      <w:r>
        <w:rPr/>
        <w:t xml:space="preserve">   </w:t>
      </w:r>
      <w:r>
        <w:rPr/>
        <w:t>Lady Avonnal az erkélyen ültünk. Nellie behozta a teát, amelyet a Fortnum and Mason cég szállított egyenesen Londonból. Remek tea volt. Lady Avon horgolt. Ügyes keze egyik kis hurkot kanyarította a másik után. Azt képzeltem, hogy teljesen nyugodtnak látszom -- ő azonban átlátott rajtam.</w:t>
      </w:r>
    </w:p>
    <w:p>
      <w:pPr>
        <w:pStyle w:val="Normal"/>
        <w:jc w:val="both"/>
        <w:rPr/>
      </w:pPr>
      <w:r>
        <w:rPr/>
        <w:t xml:space="preserve">   </w:t>
      </w:r>
      <w:r>
        <w:rPr/>
        <w:t>- Ön ma kissé nyugtalan, Ibrahim doktor - mondta mosolyogva, anélkül hogy felpillantott volna. - Remélhetőleg nem okozok túl sok fáradságot önnek.</w:t>
      </w:r>
    </w:p>
    <w:p>
      <w:pPr>
        <w:pStyle w:val="Normal"/>
        <w:jc w:val="both"/>
        <w:rPr/>
      </w:pPr>
      <w:r>
        <w:rPr/>
        <w:t xml:space="preserve">   </w:t>
      </w:r>
      <w:r>
        <w:rPr/>
        <w:t>- Ó, dehogyis! - mondtam.</w:t>
      </w:r>
    </w:p>
    <w:p>
      <w:pPr>
        <w:pStyle w:val="Normal"/>
        <w:jc w:val="both"/>
        <w:rPr/>
      </w:pPr>
      <w:r>
        <w:rPr/>
        <w:t xml:space="preserve">   </w:t>
      </w:r>
      <w:r>
        <w:rPr/>
        <w:t>Továbbra is kedvesen mosolygott.</w:t>
      </w:r>
    </w:p>
    <w:p>
      <w:pPr>
        <w:pStyle w:val="Normal"/>
        <w:jc w:val="both"/>
        <w:rPr/>
      </w:pPr>
      <w:r>
        <w:rPr/>
        <w:t xml:space="preserve">   </w:t>
      </w:r>
      <w:r>
        <w:rPr/>
        <w:t>- Már csak két-három hét az egész! És ön megígérte, hogy azután kisebb pihenőkkel hazautazhatom.</w:t>
      </w:r>
    </w:p>
    <w:p>
      <w:pPr>
        <w:pStyle w:val="Normal"/>
        <w:jc w:val="both"/>
        <w:rPr/>
      </w:pPr>
      <w:r>
        <w:rPr/>
        <w:t xml:space="preserve">   </w:t>
      </w:r>
      <w:r>
        <w:rPr/>
        <w:t>Hallgattam.</w:t>
      </w:r>
    </w:p>
    <w:p>
      <w:pPr>
        <w:pStyle w:val="Normal"/>
        <w:jc w:val="both"/>
        <w:rPr/>
      </w:pPr>
      <w:r>
        <w:rPr/>
        <w:t xml:space="preserve">   </w:t>
      </w:r>
      <w:r>
        <w:rPr/>
        <w:t>- Miféle gondjai vannak, doktor? - folytatta barátságos hangon.</w:t>
      </w:r>
    </w:p>
    <w:p>
      <w:pPr>
        <w:pStyle w:val="Normal"/>
        <w:jc w:val="both"/>
        <w:rPr/>
      </w:pPr>
      <w:r>
        <w:rPr/>
        <w:t xml:space="preserve">   </w:t>
      </w:r>
      <w:r>
        <w:rPr/>
        <w:t>- Az én gondom: Egyiptom!</w:t>
      </w:r>
    </w:p>
    <w:p>
      <w:pPr>
        <w:pStyle w:val="Normal"/>
        <w:jc w:val="both"/>
        <w:rPr/>
      </w:pPr>
      <w:r>
        <w:rPr/>
        <w:t xml:space="preserve">   </w:t>
      </w:r>
      <w:r>
        <w:rPr/>
        <w:t>Majd rövid szünet után hozzátettem:</w:t>
      </w:r>
    </w:p>
    <w:p>
      <w:pPr>
        <w:pStyle w:val="Normal"/>
        <w:jc w:val="both"/>
        <w:rPr/>
      </w:pPr>
      <w:r>
        <w:rPr/>
        <w:t xml:space="preserve">   </w:t>
      </w:r>
      <w:r>
        <w:rPr/>
        <w:t>- Különben miért ne mondjam meg önnek? Ma elhatároztam, hogy Angliába utazom.</w:t>
      </w:r>
    </w:p>
    <w:p>
      <w:pPr>
        <w:pStyle w:val="Normal"/>
        <w:jc w:val="both"/>
        <w:rPr/>
      </w:pPr>
      <w:r>
        <w:rPr/>
        <w:t xml:space="preserve">   </w:t>
      </w:r>
      <w:r>
        <w:rPr/>
        <w:t>Lady Avon félretolta a horgolást, és a mellette álló asztalkáról felemelte teáscsészéjét.</w:t>
      </w:r>
    </w:p>
    <w:p>
      <w:pPr>
        <w:pStyle w:val="Normal"/>
        <w:jc w:val="both"/>
        <w:rPr/>
      </w:pPr>
      <w:r>
        <w:rPr/>
        <w:t xml:space="preserve">   </w:t>
      </w:r>
      <w:r>
        <w:rPr/>
        <w:t>- De mintha nem nagyon örülne neki.</w:t>
      </w:r>
    </w:p>
    <w:p>
      <w:pPr>
        <w:pStyle w:val="Normal"/>
        <w:jc w:val="both"/>
        <w:rPr/>
      </w:pPr>
      <w:r>
        <w:rPr/>
        <w:t xml:space="preserve">   </w:t>
      </w:r>
      <w:r>
        <w:rPr/>
        <w:t>- Igaza van. Nem örülök. De azért mégis elmegyek.</w:t>
      </w:r>
    </w:p>
    <w:p>
      <w:pPr>
        <w:pStyle w:val="Normal"/>
        <w:jc w:val="both"/>
        <w:rPr/>
      </w:pPr>
      <w:r>
        <w:rPr/>
        <w:t xml:space="preserve">   </w:t>
      </w:r>
      <w:r>
        <w:rPr/>
        <w:t>- Azt hiszem, barátom, ez a legokosabb, amit tehet - mond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Hetedik fejezet</w:t>
      </w:r>
    </w:p>
    <w:p>
      <w:pPr>
        <w:pStyle w:val="Normal"/>
        <w:jc w:val="center"/>
        <w:rPr>
          <w:b/>
          <w:b/>
          <w:sz w:val="32"/>
          <w:szCs w:val="32"/>
        </w:rPr>
      </w:pPr>
      <w:r>
        <w:rPr>
          <w:b/>
          <w:sz w:val="32"/>
          <w:szCs w:val="32"/>
        </w:rPr>
        <w:t>HAZATÉRÉS</w:t>
      </w:r>
    </w:p>
    <w:p>
      <w:pPr>
        <w:pStyle w:val="Normal"/>
        <w:jc w:val="center"/>
        <w:rPr>
          <w:b/>
          <w:b/>
          <w:sz w:val="32"/>
          <w:szCs w:val="32"/>
        </w:rPr>
      </w:pPr>
      <w:r>
        <w:rPr>
          <w:b/>
          <w:sz w:val="32"/>
          <w:szCs w:val="32"/>
        </w:rPr>
      </w:r>
    </w:p>
    <w:p>
      <w:pPr>
        <w:pStyle w:val="Normal"/>
        <w:jc w:val="center"/>
        <w:rPr/>
      </w:pPr>
      <w:r>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p>
      <w:pPr>
        <w:pStyle w:val="Normal"/>
        <w:jc w:val="both"/>
        <w:rPr/>
      </w:pPr>
      <w:r>
        <w:rPr/>
        <w:t xml:space="preserve">   </w:t>
      </w:r>
      <w:r>
        <w:rPr/>
        <w:t>Dr. Macleod, a tüdőgyógyász, akinek a rendelője tőlem kétháznyi távolságra volt, megvizsgált, majd ezt mondta:</w:t>
      </w:r>
    </w:p>
    <w:p>
      <w:pPr>
        <w:pStyle w:val="Normal"/>
        <w:jc w:val="both"/>
        <w:rPr/>
      </w:pPr>
      <w:r>
        <w:rPr/>
        <w:t xml:space="preserve">   </w:t>
      </w:r>
      <w:r>
        <w:rPr/>
        <w:t>- Kedves barátom, az ön helyében én sietve elhagynám Angliát.</w:t>
      </w:r>
    </w:p>
    <w:p>
      <w:pPr>
        <w:pStyle w:val="Normal"/>
        <w:jc w:val="both"/>
        <w:rPr/>
      </w:pPr>
      <w:r>
        <w:rPr/>
        <w:t xml:space="preserve">   </w:t>
      </w:r>
      <w:r>
        <w:rPr/>
        <w:t>- És mit ajánlana, hová menjek?</w:t>
      </w:r>
    </w:p>
    <w:p>
      <w:pPr>
        <w:pStyle w:val="Normal"/>
        <w:jc w:val="both"/>
        <w:rPr/>
      </w:pPr>
      <w:r>
        <w:rPr/>
        <w:t xml:space="preserve">   </w:t>
      </w:r>
      <w:r>
        <w:rPr/>
        <w:t>- Davosba! Ez az egyetlen megfelelő vidék az ön számára.</w:t>
      </w:r>
    </w:p>
    <w:p>
      <w:pPr>
        <w:pStyle w:val="Normal"/>
        <w:jc w:val="both"/>
        <w:rPr/>
      </w:pPr>
      <w:r>
        <w:rPr/>
        <w:t xml:space="preserve">   </w:t>
      </w:r>
      <w:r>
        <w:rPr/>
        <w:t>Elhatároztam, hogy követem tanácsát, és Svájcba utazom. Egyébként is szinte már alig tudtam dolgozni. Jellegzetes horpadások mutatkoztak a halántékomon és az arcomon. A kezem lassanként csont és bőr lett. A világ minden gyógyszere nem tudta megakadályozni, hogy ne reszkessek a láztól. Étvágyam nem volt, szinte kizárólag tejen éltem. Barátaim közül sokan már tudták, hogy a halál jegye már ott van a homlokomon, és nagyon jólesett látnom, milyen részvéttel viseltetnek irántam. Néhányan, köztük Lady Avon is, megígérték, hogy majd meglátogatnak Svájcban. Egy szép ajándékkal elbúcsúztam Miss Greytől, az asszisztensnőmtől, és kifizettem a számláimat, Huszein pedig összecsomagolta a bőröndöket.</w:t>
      </w:r>
    </w:p>
    <w:p>
      <w:pPr>
        <w:pStyle w:val="Normal"/>
        <w:jc w:val="both"/>
        <w:rPr/>
      </w:pPr>
      <w:r>
        <w:rPr/>
        <w:t xml:space="preserve">   </w:t>
      </w:r>
      <w:r>
        <w:rPr/>
        <w:t>Egy sivár novemberi reggelen felszálltam a párizsi vonatra. Lábamat takaróba burkolva ültem a pullmankocsiban. Nem is találtam olyan ijesztőnek a sorsomat: szanatóriumba menni, ápoltatni magam, semmi másra nem gondolni, csak magamra, s az időt olvasással, írással és sétával tölteni. Amint a vonat elhagyta a Victoria pályaudvart, elkezdtem olvasni egy Svájcról szóló történelmi könyvet. Huszein kedvenc újságját, a Daily Mirrort tanulmányozta.</w:t>
      </w:r>
    </w:p>
    <w:p>
      <w:pPr>
        <w:pStyle w:val="Normal"/>
        <w:jc w:val="both"/>
        <w:rPr/>
      </w:pPr>
      <w:r>
        <w:rPr/>
        <w:t xml:space="preserve">   </w:t>
      </w:r>
      <w:r>
        <w:rPr/>
        <w:t>Párizsban a Ritzben szálltam meg, miután valamennyi párizsi hotel között ez tetszett a legjobban. Jelenlegi állapotomban nem volt kedvem lemondani a kényelemről és a luxusról, és miután elég jelentős vagyonom volt, örömmel töltött el az a gondolat, hogy legalább nem kell nyomorúságos körülmények között meghalnom. Úgy terveztem, hogy két napig Párizsban maradok, aztán továbbutazom Svájcba. Minden ügyem rendben volt, még a végrendeletem is ott lapult lepecsételt borítékban, az egyik kézitáskámban, és Huszeinnek az volt az utasítása, hogy rögtön halálom után vigye a legközelebbi egyiptomi konzulátusra.</w:t>
      </w:r>
    </w:p>
    <w:p>
      <w:pPr>
        <w:pStyle w:val="Normal"/>
        <w:jc w:val="both"/>
        <w:rPr/>
      </w:pPr>
      <w:r>
        <w:rPr/>
        <w:t xml:space="preserve">   </w:t>
      </w:r>
      <w:r>
        <w:rPr/>
        <w:t>A szegény Huszein azonban sehogy sem tudott megbékélni közeli halálom gondolatával.</w:t>
      </w:r>
    </w:p>
    <w:p>
      <w:pPr>
        <w:pStyle w:val="Normal"/>
        <w:jc w:val="both"/>
        <w:rPr/>
      </w:pPr>
      <w:r>
        <w:rPr/>
        <w:t xml:space="preserve">   </w:t>
      </w:r>
      <w:r>
        <w:rPr/>
        <w:t>- Uram – mondta -, Isten bölcs és könyörületes! Vajon elküldött volna-e bennünket Angliába, csak azért, hogy ön meghaljon, amikor sikerei vannak, és gazdagnak mondhatja magát? Ön még igen sokáig fog élni!</w:t>
      </w:r>
    </w:p>
    <w:p>
      <w:pPr>
        <w:pStyle w:val="Normal"/>
        <w:jc w:val="both"/>
        <w:rPr/>
      </w:pPr>
      <w:r>
        <w:rPr/>
        <w:t xml:space="preserve">   </w:t>
      </w:r>
      <w:r>
        <w:rPr/>
        <w:t>- Attól tartok, Huszein - válaszoltam -, hogy Isten másképp látja a dolgot. Gazdagságot gyűjtöttem, és most az egészségemmel fizetek érte.</w:t>
      </w:r>
    </w:p>
    <w:p>
      <w:pPr>
        <w:pStyle w:val="Normal"/>
        <w:jc w:val="both"/>
        <w:rPr/>
      </w:pPr>
      <w:r>
        <w:rPr/>
        <w:t xml:space="preserve">   </w:t>
      </w:r>
      <w:r>
        <w:rPr/>
        <w:t>- Ja szálam! Hány ezer embert gyógyított ki a betegségéből? Most majd önmagát fogja meggyógyítani!</w:t>
      </w:r>
    </w:p>
    <w:p>
      <w:pPr>
        <w:pStyle w:val="Normal"/>
        <w:jc w:val="both"/>
        <w:rPr/>
      </w:pPr>
      <w:r>
        <w:rPr/>
        <w:t xml:space="preserve">   </w:t>
      </w:r>
      <w:r>
        <w:rPr/>
        <w:t>- Ilyen a sors, Huszein!</w:t>
      </w:r>
    </w:p>
    <w:p>
      <w:pPr>
        <w:pStyle w:val="Normal"/>
        <w:jc w:val="both"/>
        <w:rPr/>
      </w:pPr>
      <w:r>
        <w:rPr/>
        <w:t xml:space="preserve">   </w:t>
      </w:r>
      <w:r>
        <w:rPr/>
        <w:t>És mégis neki lett igaza - a sors, amely valamennyiünket kezében tart, még nem végzett velem. Párizsi tartózkodásom alatt olyan esemény történt, amely ismét megmutatta, milyen haszontalan dolog terveket kovácsolni, még akkor is, ha az ember a halál felé vezető utolsó útját tervezgeti. Az európaiak csak mosolyogjanak a végzetbe vetett feltétlen hitemen. Nem törődöm vele. Csak mosolyogjanak. Rengeteg olyan embert láttam, akinek az élete zátonyra futott, mert mindenáron maga akarta irányítani a sorsát. Amikor az európai ember a szabad akaratban hisz, az én szememben hitetlen, mert nem számol a Gondviseléssel.</w:t>
      </w:r>
    </w:p>
    <w:p>
      <w:pPr>
        <w:pStyle w:val="Normal"/>
        <w:jc w:val="both"/>
        <w:rPr/>
      </w:pPr>
      <w:r>
        <w:rPr/>
        <w:t xml:space="preserve">   </w:t>
      </w:r>
      <w:r>
        <w:rPr/>
        <w:t>Alig léptem be a szállodába, a hátam mögött egy női hang a nevemen szólított:</w:t>
      </w:r>
    </w:p>
    <w:p>
      <w:pPr>
        <w:pStyle w:val="Normal"/>
        <w:jc w:val="both"/>
        <w:rPr/>
      </w:pPr>
      <w:r>
        <w:rPr/>
        <w:t xml:space="preserve">   </w:t>
      </w:r>
      <w:r>
        <w:rPr/>
        <w:t>- Halló, de hiszen ez dr. Gamal bej! (Angliában sokan biggyesztették a nevemhez a „bej" címzést, s miután ez amúgy is csak afféle udvariassági formula volt, már régen meguntam, hogy tiltakozzam ellene.)</w:t>
      </w:r>
    </w:p>
    <w:p>
      <w:pPr>
        <w:pStyle w:val="Normal"/>
        <w:jc w:val="both"/>
        <w:rPr/>
      </w:pPr>
      <w:r>
        <w:rPr/>
        <w:t xml:space="preserve">   </w:t>
      </w:r>
      <w:r>
        <w:rPr/>
        <w:t>Megfordultam, és Lady Wyleburne-nel, régi ismerősömmel találtam magam szemben, meg Marleyval, a volt amerikai nagykövettel, aki jóval túl járt a hetvenen. Téglavörös arcát rövidre vágott fehér szakáll keretezte, és szeme szinte rosszindulatúan villogott.</w:t>
      </w:r>
    </w:p>
    <w:p>
      <w:pPr>
        <w:pStyle w:val="Normal"/>
        <w:jc w:val="both"/>
        <w:rPr/>
      </w:pPr>
      <w:r>
        <w:rPr/>
        <w:t xml:space="preserve">   </w:t>
      </w:r>
      <w:r>
        <w:rPr/>
        <w:t>- Halló, halló! Mi a csudát csinál ön Párizsban? - érdeklődött Lady Wyleburne.</w:t>
      </w:r>
    </w:p>
    <w:p>
      <w:pPr>
        <w:pStyle w:val="Normal"/>
        <w:jc w:val="both"/>
        <w:rPr/>
      </w:pPr>
      <w:r>
        <w:rPr/>
        <w:t xml:space="preserve">   </w:t>
      </w:r>
      <w:r>
        <w:rPr/>
        <w:t>- Éppen átutazóban vagyok Svájc felé - válaszoltam.</w:t>
      </w:r>
    </w:p>
    <w:p>
      <w:pPr>
        <w:pStyle w:val="Normal"/>
        <w:jc w:val="both"/>
        <w:rPr/>
      </w:pPr>
      <w:r>
        <w:rPr/>
        <w:t xml:space="preserve">   </w:t>
      </w:r>
      <w:r>
        <w:rPr/>
        <w:t>Lady Wyleburne Angliában rendkívül ismert személyiség volt, valahol a középúton a híresség és a hírhedtség között. Szép háza volt a Carlton House Terrace-on, amelynek ajtaja mindig nyitva állt az előkelő emberek előtt, továbbá kitűnő szakáccsal és gazdag borospincével rendelkezett, ámbár ő maga szigorú diétára volt ítélve, amit éppen én rendeltem el. Noha úgy nézett ki, mint egy kétlábon járó csontváz, csak úgy szikrázott a hisztérikus energiától. Sőt e téren odáig vitte, hogy három kötetben megírta emlékiratait, amely irodalmi vállalkozás több szégyent, mint dicsőséget hozott számára, mert könyvének oldalain gyanútlan ismerőseit kíméletlenül kigúnyolta, sértegette, sokuk magánéletét kiteregette, sárba rántva a nevüket. A jól szórakozó kritikusok nemcsak hogy elmarasztalták a könyvet - bár elismeréssel adóztak ragyogó stílusának -, hanem valósággal sortűz alá vették, azzal vádolva íróját, hogy megcsúfolja az angol társaság diszkrét és tartózkodó stílusát, és útját egyengeti az erkölcsök romlásának. Elég volt egy pillantást vetni kemény vonásaira, hogy az ember tisztában legyen vele: ezek a kritikák igen kevéssé hatottak rá. Kampós orra volt, mint valami boszorkánynak; de nagy, szép, sötétszürke szeme valamikor lágyabb vonalú arcának emlékét idézte. Szerette a férjét, és ő egyengette okosságával és energiájával számára az utat az angol politikai élet dzsungelében; ő segített neki felkapaszkodni abba a magas állásba, amelyet az nagyravágyásában megkívánt, noha férje számára ez a pozíció rengeteg csalódást okozott, és végül az életét is megrövidítette.</w:t>
      </w:r>
    </w:p>
    <w:p>
      <w:pPr>
        <w:pStyle w:val="Normal"/>
        <w:jc w:val="both"/>
        <w:rPr/>
      </w:pPr>
      <w:r>
        <w:rPr/>
        <w:t xml:space="preserve">   </w:t>
      </w:r>
      <w:r>
        <w:rPr/>
        <w:t>Tudta, hogy el akarom hagyni Angliát. Minden ismerősöm és barátom tudott erről Londonban. Sikerült azonban eltitkolni előtte, hogy milyen súlyos az állapotom, és azt mondtam neki, hogy néhány hónapi pihenés a hegyi levegőn vissza fogja adni régi egészségemet. Amiben egyébként magam is szívesen hittem volna. Lady Wyleburne szemrehányásokkal halmozott el, amiért hetek óta nem kerestem fel. Nem fogadott el semmiféle magyarázkodást, ám végül mély, rekedt hangján megjegyezte:</w:t>
      </w:r>
    </w:p>
    <w:p>
      <w:pPr>
        <w:pStyle w:val="Normal"/>
        <w:jc w:val="both"/>
        <w:rPr/>
      </w:pPr>
      <w:r>
        <w:rPr/>
        <w:t xml:space="preserve">   </w:t>
      </w:r>
      <w:r>
        <w:rPr/>
        <w:t>- Megbocsátok önnek! Megbocsátok önnek! Ma este a Café de Paris-bán vacsorázunk. Természetesen ön is velünk tart. Mindent meg akarok tudni önről. Gyakran akarom látni, amíg Párizsban tartózkodik. -  Majd az öregúr felé fordult:</w:t>
      </w:r>
    </w:p>
    <w:p>
      <w:pPr>
        <w:pStyle w:val="Normal"/>
        <w:jc w:val="both"/>
        <w:rPr/>
      </w:pPr>
      <w:r>
        <w:rPr/>
        <w:t xml:space="preserve">   </w:t>
      </w:r>
      <w:r>
        <w:rPr/>
        <w:t>- És ön, Mr. Marley, mit szól a dologhoz? Dr. Gamal bej egyike leghíresebb orvosainknak. Valóságos egyiptomi varázsló! Nem gondolja, hogy önnek is jót tenne, ha megvizsgáltatná magát vele? Úgyis azt állítja, hogy nem bírja a konyakot. A doktor majd gondoskodik róla, hogy ezentúl bírja!</w:t>
      </w:r>
    </w:p>
    <w:p>
      <w:pPr>
        <w:pStyle w:val="Normal"/>
        <w:jc w:val="both"/>
        <w:rPr/>
      </w:pPr>
      <w:r>
        <w:rPr/>
        <w:t xml:space="preserve">   </w:t>
      </w:r>
      <w:r>
        <w:rPr/>
        <w:t>Boulogne-tól Párizsig aludtam a vonatban, és ezért egészségi állapotomat figyelmen kívül hagyva, kísértést éreztem, hogy elfogadjam Lady Wyleburne meghívását. Úgyis ez lesz az utolsó látogatásom Párizsban. Miért ne használjam ki, és miért ne vacsorázzam velük. Miért vonjam meg magamtól ennek az asszonynak a társaságát, aki annyi mindenről tud mesélni, és cserébe még csak azt sem kívánja, hogy szórakoztassák? Olyan lesz ez, mintha moziba, cirkuszba, képtárba vagy az állatkertbe mennék, vagy mindezekre a helyekre egyszerre.</w:t>
      </w:r>
    </w:p>
    <w:p>
      <w:pPr>
        <w:pStyle w:val="Normal"/>
        <w:jc w:val="both"/>
        <w:rPr/>
      </w:pPr>
      <w:r>
        <w:rPr/>
        <w:t xml:space="preserve">   </w:t>
      </w:r>
      <w:r>
        <w:rPr/>
        <w:t>- A fiatal Dick a külügyminisztériumból szintén velünk tart - mondta az asszony. - Valószínűleg ismeri. Nem? Nos hát, majd megismeri. A fél Foreign Office átrándul manapság hétvégére Párizsba. Természetesen a feleségek nélkül! Ez ma Anglia külpolitikája! Ezért vagyunk ilyen jó barátságban a franciákkal. Nos hát jó - kilenckor a Café de Paris-bán! Aztán majd elmegyünk még valahova egy kicsit szórakozni.</w:t>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p>
      <w:pPr>
        <w:pStyle w:val="Normal"/>
        <w:jc w:val="both"/>
        <w:rPr/>
      </w:pPr>
      <w:r>
        <w:rPr/>
        <w:t xml:space="preserve">   </w:t>
      </w:r>
      <w:r>
        <w:rPr/>
        <w:t>Odafenn a hálószobámban Húszéin kicsomagolta a bőröndöket. Sötét ábrázatot vágott, amikor közöltem vele, hogy ma este kimaradok. Ő az ágyat tekintette az egyetlen megfelelő tartózkodási helynek számomra. Az Egyiptomtól való tízévi távollét nagy élmény volt neki. Megtanult angolul: elsajátította az angolok és különösen az angol inasok szokásait, belsőleg azonban ugyanaz maradt. Isten meg én voltunk még mindig egyetlen barátai széles e világon, és csak Isten meg én tudtuk, hogy csaknem belepusztul a honvágyba. Hiszen hányszor éreztem magam is a lelkem mélyén ugyanezt a vágyakozást! Hányszor mondtam magamban: „Nos, Ibrahim, ha vége ennek az évnek, felhagysz a praxisoddal, felégetsz minden hidat magad mögött, és hazautazol. Gyarapítottad tudásodat, bővítetted tapasztalataidat, és több pénzt gyűjtöttél, mint amennyit legmerészebb álmaidban képzeltél volna. Menj vissza hazádba. Népednek szüksége van rád!"</w:t>
      </w:r>
    </w:p>
    <w:p>
      <w:pPr>
        <w:pStyle w:val="Normal"/>
        <w:jc w:val="both"/>
        <w:rPr/>
      </w:pPr>
      <w:r>
        <w:rPr/>
        <w:t xml:space="preserve">   </w:t>
      </w:r>
      <w:r>
        <w:rPr/>
        <w:t>De milyen nehéz volt elszakadni Londonban a munkámtól! Képtelen voltam rá. Rabszolgája lettem a hivatásomnak. Száz meg száz kötelék fűzött hozzá: a londoni kórházak, saját szanatóriumom, kutatói tevékenységem és nem utolsósorban a háború. Számos egyiptomi diák fordult hozzám segítségért és tanácsért. Aztán itt volt a dr. Agnew-val folytatott közös praxisunk. Különböző országokból jöttek hozzám az emberek, hogy konzultáljanak. Tudom, hogy sok kollégám örült, amikor elhagytam Londont. Voltak olyanok is, akik közönséges sarlatánnak tartottak. Vajon igazuk volt-e? Az ezer meg ezer operáció, amit sikeresen elvégeztem, mindenesetre nem erre vall. És így múlt egyik év a másik után. Házat vettem a Cavendish Square-en, tele műtárgyakkal, amelyeket szorgalmasan gyűjtöttem. Élveztem a siker fényét. Felesleges pompával vettem körül magam. Belemerültem a nagyváros társadalmi és művészeti életébe. Előjegyzési könyvemben sokszor négy hétre előre foglalt volt minden délután és este. Miniszterek, üzletemberek, művészek és tudósok voltak a vendégeim. De sohasem feledkeztem meg honfitársaimról. Házam mindig nyitva állt a szegény egyiptomi diákok számára. Aztán hirtelen, mint derült égből villámcsapás, súlyos szerencsétlenség ért. Saját elővigyázatlanságomnak köszönhettem, hogy megfáztam; a megfázás tüdőgyulladássá, a tüdőgyulladás, pedig tuberkulózissá fejlődött. Már akkor tudtam, hogy az istenek büntettek meg így. Kollégáim tanácsolták, hogy hagyjam el Angliát. De nem - maradtam; bíztam a javulásban, míg végre kénytelen voltam mindennel felhagyni és lemondani, mint hakim, a küldetésemről. Hakim akartam lenni, amikor még gyermek voltam, és hakim is lettem, s néhány módszeremnek még ezután is hasznát fogja venni az emberiség, míg valaki majd jobbat nem talál a helyükbe.</w:t>
      </w:r>
    </w:p>
    <w:p>
      <w:pPr>
        <w:pStyle w:val="Normal"/>
        <w:jc w:val="both"/>
        <w:rPr/>
      </w:pPr>
      <w:r>
        <w:rPr/>
        <w:t xml:space="preserve">   </w:t>
      </w:r>
      <w:r>
        <w:rPr/>
        <w:t>- Huszein - mondtam -, ne vágj olyan komoly képet! Két nap múlva már a svájci hegyek között leszünk. Ott aztán lesz napsütés, hó és jó levegő.</w:t>
      </w:r>
    </w:p>
    <w:p>
      <w:pPr>
        <w:pStyle w:val="Normal"/>
        <w:jc w:val="both"/>
        <w:rPr/>
      </w:pPr>
      <w:r>
        <w:rPr/>
        <w:t xml:space="preserve">   </w:t>
      </w:r>
      <w:r>
        <w:rPr/>
        <w:t>- Mi az az egyiptomi naphoz és levegőhöz képest! - felelte megvetően, a bőrönd fölé hajolv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w:t>
      </w:r>
    </w:p>
    <w:p>
      <w:pPr>
        <w:pStyle w:val="Normal"/>
        <w:jc w:val="center"/>
        <w:rPr>
          <w:b/>
          <w:b/>
          <w:sz w:val="28"/>
          <w:szCs w:val="28"/>
        </w:rPr>
      </w:pPr>
      <w:r>
        <w:rPr>
          <w:b/>
          <w:sz w:val="28"/>
          <w:szCs w:val="28"/>
        </w:rPr>
      </w:r>
    </w:p>
    <w:p>
      <w:pPr>
        <w:pStyle w:val="Normal"/>
        <w:jc w:val="both"/>
        <w:rPr/>
      </w:pPr>
      <w:r>
        <w:rPr/>
        <w:t xml:space="preserve">   </w:t>
      </w:r>
      <w:r>
        <w:rPr/>
        <w:t>Este elmentem a Café de Paris-ba, noha úgy éreztem, mintha mellkasom hangyaboly lenne, amelyben a halál ezer meg ezer szálláscsinálója nyüzsög. Lady Wyleburne és „Dick" már vártak rám. Szórakozni akartak, élni Párizs határtalan lehetőségeivel; ennek a jelek szerint különös vonzóereje van az idősebb emberek számára. „Dick" kezdetben kissé unatkozott, és jócskán kellett innia ahhoz, hogy felébredjen letargiájából. Lady Wyleburne főtt halat evett, és csak úgy döntötte magába a pezsgőt. Ami segítségére volt abban, hogy néhány jól ismert személyiségről szokott szellemes könyörtelenségével leszedje a keresztvizet. Én csak óvatosan szopogattam az italt. Egyiptomról, Indiáról és Kínáról beszélgettünk csaknem éjfélig. Mr. Marley vörös arca időnként el-eltűnt egy Napóleon-konyakkal töltött hatalmas kerek pohár mögött. A társalgásban csak egy-egy hümmögés erejéig vett részt, de azt hamisítatlan angol akcentussal tette.</w:t>
      </w:r>
    </w:p>
    <w:p>
      <w:pPr>
        <w:pStyle w:val="Normal"/>
        <w:jc w:val="both"/>
        <w:rPr/>
      </w:pPr>
      <w:r>
        <w:rPr/>
        <w:t xml:space="preserve">   </w:t>
      </w:r>
      <w:r>
        <w:rPr/>
        <w:t>Huszeinre gondoltam. Biztosan ott ül a szobámban, és vár rám. Féléberen-félálomban tölti az időt. Szinte féltem attól a pillanattól, amikor felemelkedik a pamlagról, és bemegy a szobájába, haragosan és kétségbeesetten, mert aggódik értem.</w:t>
      </w:r>
    </w:p>
    <w:p>
      <w:pPr>
        <w:pStyle w:val="Normal"/>
        <w:jc w:val="both"/>
        <w:rPr/>
      </w:pPr>
      <w:r>
        <w:rPr/>
        <w:t xml:space="preserve">   </w:t>
      </w:r>
      <w:r>
        <w:rPr/>
        <w:t>Végre felkerekedtünk. De még mindig nem mentem haza. Hagytam, hogy magukkal cipeljenek. Az Opera közelében a nagykövet autója hajszál híján összeütközött egy taxival. A bulvárokon még zajlott az élet, de ahogy továbbhajtottunk, az utcák mind csendesebbé váltak. Sápadt fiatal lányok álldogáltak a járdán, kikent-kifent szépfiúk támaszkodtak a házak sötét falának. Párizs minden csapdája fel volt állítva, vad azonban csak ritkán mutatkozott ezekben a napokban. A Montmartre-ra mentünk, ahol fényözön fogadott bennünket. A Souriciére előtt álltunk meg. Ez az a hely, amelyet a kisemberek szívesen neveznek „nagyviláginak", és ahová a világ minden tájáról jön az előkelő közönség legtitkosabb vágyainak kielégítésére.</w:t>
      </w:r>
    </w:p>
    <w:p>
      <w:pPr>
        <w:pStyle w:val="Normal"/>
        <w:jc w:val="both"/>
        <w:rPr/>
      </w:pPr>
      <w:r>
        <w:rPr/>
        <w:t xml:space="preserve">   </w:t>
      </w:r>
      <w:r>
        <w:rPr/>
        <w:t>A levegőben vastagon úszott a füst. Nagy megerőltetésembe került, hogy egy heves köhögési rohamot elfojtsak. Egy férfi elvette a kalapomat és köpenyemet. Alacsony termetű volt; széles vállát felhúzta, és ettől úgy festett, mintha nem volna nyaka. Duzzadt vörös füle elállt a fejétől. Orra görbe és húsos volt. Vörös arcáról csak úgy áradt a mohó szolgálatkészség. Briliánsgyűrűket és gyémánt inggombokat viselt. Ő volt a „le patron" - akit a közönség „Monsieur Leopold" néven ismert.</w:t>
      </w:r>
    </w:p>
    <w:p>
      <w:pPr>
        <w:pStyle w:val="Normal"/>
        <w:jc w:val="both"/>
        <w:rPr/>
      </w:pPr>
      <w:r>
        <w:rPr/>
        <w:t xml:space="preserve">   </w:t>
      </w:r>
      <w:r>
        <w:rPr/>
        <w:t>Behúzódtam a sarokba, a félhomályba, és érdeklődéssel figyeltem ennek az éjszakai lokálnak a különös éjszakái forgatagát, amely mindig is idegen maradt számomra. De végül is egy hölgy kedvéért jöttem ide, és így nem volt szükség rá, hogy mentegetőzzek önmagam előtt.</w:t>
      </w:r>
    </w:p>
    <w:p>
      <w:pPr>
        <w:pStyle w:val="Normal"/>
        <w:jc w:val="both"/>
        <w:rPr/>
      </w:pPr>
      <w:r>
        <w:rPr/>
        <w:t xml:space="preserve">   </w:t>
      </w:r>
      <w:r>
        <w:rPr/>
        <w:t>A gyémánt inggombos úr volt szíves odafáradni az asztalunkhoz, közben zsírpárnás kezét dörzsölgette. Mr. Marley úgy vélte, hogy pezsgő volna a megfelelő ital, amivel ezt az éjszakai mulatozást folytatni lehet. A fáradhatatlan Lady Wyleburne máris a táncparkett felé igyekezett „Dick" karján.</w:t>
      </w:r>
    </w:p>
    <w:p>
      <w:pPr>
        <w:pStyle w:val="Normal"/>
        <w:jc w:val="both"/>
        <w:rPr/>
      </w:pPr>
      <w:r>
        <w:rPr/>
        <w:t xml:space="preserve">   </w:t>
      </w:r>
      <w:r>
        <w:rPr/>
        <w:t>- Nagyon ügyes, hogy elment táncolni ezzel a fiatalemberrel - jegyezte meg a nagykövet felém fordulva. Jóképű fiú. És sokat tart magáról.</w:t>
      </w:r>
    </w:p>
    <w:p>
      <w:pPr>
        <w:pStyle w:val="Normal"/>
        <w:jc w:val="both"/>
        <w:rPr/>
      </w:pPr>
      <w:r>
        <w:rPr/>
        <w:t xml:space="preserve">   </w:t>
      </w:r>
      <w:r>
        <w:rPr/>
        <w:t>- Szereti ön ezt az ugrabugrálást?</w:t>
      </w:r>
    </w:p>
    <w:p>
      <w:pPr>
        <w:pStyle w:val="Normal"/>
        <w:jc w:val="both"/>
        <w:rPr/>
      </w:pPr>
      <w:r>
        <w:rPr/>
        <w:t xml:space="preserve">   </w:t>
      </w:r>
      <w:r>
        <w:rPr/>
        <w:t>- Sajnos nem.</w:t>
      </w:r>
    </w:p>
    <w:p>
      <w:pPr>
        <w:pStyle w:val="Normal"/>
        <w:jc w:val="both"/>
        <w:rPr/>
      </w:pPr>
      <w:r>
        <w:rPr/>
        <w:t xml:space="preserve">   </w:t>
      </w:r>
      <w:r>
        <w:rPr/>
        <w:t>- Nem? Miért nem?</w:t>
      </w:r>
    </w:p>
    <w:p>
      <w:pPr>
        <w:pStyle w:val="Normal"/>
        <w:jc w:val="both"/>
        <w:rPr/>
      </w:pPr>
      <w:r>
        <w:rPr/>
        <w:t xml:space="preserve">   </w:t>
      </w:r>
      <w:r>
        <w:rPr/>
        <w:t>Tovább fecsegett, mint valami automata, miközben a tekintete a közelben ülő nők felé kalandozott.</w:t>
      </w:r>
    </w:p>
    <w:p>
      <w:pPr>
        <w:pStyle w:val="Normal"/>
        <w:jc w:val="both"/>
        <w:rPr/>
      </w:pPr>
      <w:r>
        <w:rPr/>
        <w:t xml:space="preserve">   </w:t>
      </w:r>
      <w:r>
        <w:rPr/>
        <w:t>Egy óra tájban zsúfolásig megtelt a helyiség. A néger zenekar elképesztő energiával dolgozott. Hirtelen minden világosság kialudt, és csak egy reflektor fénycsóvája irányult a táncparkettre. Egy sima, olajos hajú fiatalember, akinek az arcára, bármennyire is igyekszem, nem tudok már visszaemlékezni, bejelentette Ixipszilon kisasszonyt, s egy sápadt bőrű szőke nő - akinek a teste a csipőjén tüllel volt burkolva, s aki csípőn felül pedig csak egy ezüstös szalagot viselt meztelen keblén - viharos táncba kezdett.</w:t>
      </w:r>
    </w:p>
    <w:p>
      <w:pPr>
        <w:pStyle w:val="Normal"/>
        <w:jc w:val="both"/>
        <w:rPr/>
      </w:pPr>
      <w:r>
        <w:rPr/>
        <w:t xml:space="preserve">   </w:t>
      </w:r>
      <w:r>
        <w:rPr/>
        <w:t>Öregnek, rettenetesen öregnek éreztem magam. Gondolataim messze szálltak egy felső-egyiptomi falucskába. Láttam magamat, amint beérek a faluba, hosszú gyapjúingben, amely csak úgy bűzlik a fertőtlenítőszerektől. Aztán láttam magamat, amint lefelé hajózom a Níluson, első utamon, Aszjútból Kairóba. Első betegem a hajón az az öregasszony volt, Hofni anyja. És eszembe jutottak a szavai: „A gyógyítás Isten adománya, és aki ezt az adományát pénzért eladja, nem érdemes rá, hogy gyógyítani tudjon." És visszaemlékeztem, ahogy hozzátette: „Egy aranyláncot látok a nyakad körül. De a lánc egyik szeme nincs aranyból. Csak a virágot fogod megtalálni, és azt meg is őrzöd életed végéig." A szomszéd asztal felől egy pezsgődugó pukkanása ütötte meg a fülemet.</w:t>
      </w:r>
    </w:p>
    <w:p>
      <w:pPr>
        <w:pStyle w:val="Normal"/>
        <w:jc w:val="both"/>
        <w:rPr/>
      </w:pPr>
      <w:r>
        <w:rPr/>
        <w:t xml:space="preserve">   </w:t>
      </w:r>
      <w:r>
        <w:rPr/>
        <w:t>A füstös levegőben hirtelen apám öreg arca bukkant fel. Ó, te ördögfíóka! Csakugyan azt akarod, hogy megszakadjon a szívünk pogány erkölcseid miatt?!"</w:t>
      </w:r>
    </w:p>
    <w:p>
      <w:pPr>
        <w:pStyle w:val="Normal"/>
        <w:jc w:val="both"/>
        <w:rPr/>
      </w:pPr>
      <w:r>
        <w:rPr/>
        <w:t xml:space="preserve">   </w:t>
      </w:r>
      <w:r>
        <w:rPr/>
        <w:t>Mr. Marley is öregember volt. Vajon ő miféle leveleket ír a fiának vagy a fiainak? Aztán elnéztem Lady Wyleburne büszke arcélét. Marquise de Brinvilliers? Nem. Természetesen nem! Bocsánat! Anglia leghíresebb hölgyeinek egyike - de azért mégsem lehet egy napon említeni Lady Avonnal, aki a kékvérűek között is talán a legelőkelőbb. Emilie szégyellne, hogy betegye a lábát az ilyen Souriciére-féle helyiségbe. Lady Wyleburne persze unalmasnak találta Emilie-t. Ő azonban igen sok embert talál unalmasnak, beleértve különböző uralkodóhercegeket is. Lenyeltem egy pirulát, hogy lázamat lenyomjam. Minek menjek haza, hogy lefeküdjem? Undorítóak ezek az órák éjszaka egy és négy között. Hideg verejték. Álmatlanság. Az álmatlan ember pokoli kínokat szenved. Persze olvashatnék, képzeletben bekalandozhatnám a világot, szerethetnék, kéjeleghetnék, gyilkolhatnék. Édes a halál annak, aki szót tud érteni a Nagy Kaszással. Szabadítónk lehet ez a fqgatlan rém, aki a végzet parancsára lekaszál bennünket. És néha lágyan is tudja örökre álomba ringatni az embert.</w:t>
      </w:r>
    </w:p>
    <w:p>
      <w:pPr>
        <w:pStyle w:val="Normal"/>
        <w:jc w:val="both"/>
        <w:rPr/>
      </w:pPr>
      <w:r>
        <w:rPr/>
        <w:t xml:space="preserve">   </w:t>
      </w:r>
      <w:r>
        <w:rPr/>
        <w:t>- Mademoiselle Azíza! - hallottam a pomádés hajú műsorközlő érces hangját. - Dans sa célébre danse africaine!</w:t>
      </w:r>
    </w:p>
    <w:p>
      <w:pPr>
        <w:pStyle w:val="Normal"/>
        <w:jc w:val="both"/>
        <w:rPr/>
      </w:pPr>
      <w:r>
        <w:rPr/>
        <w:t xml:space="preserve">   </w:t>
      </w:r>
      <w:r>
        <w:rPr/>
        <w:t>- Nézze ezt a lányt! - mondta Lady Wyleburne. - Micsoda elragadó teremtés!</w:t>
      </w:r>
    </w:p>
    <w:p>
      <w:pPr>
        <w:pStyle w:val="Normal"/>
        <w:jc w:val="both"/>
        <w:rPr/>
      </w:pPr>
      <w:r>
        <w:rPr/>
        <w:t xml:space="preserve">   </w:t>
      </w:r>
      <w:r>
        <w:rPr/>
        <w:t>Mélységes csönd volt. Csak a néger zenekart lehetett hallani, akik nagyon jól játszottak. Mereven figyeltem a színpadot. A lány valami keleti táncot táncolt. Csaknem meztelen volt. A bőre úgy fénylett, mint az arany. Haja koromfeketén sötétlett. Vonásai olyan gyönyörűek voltak, amilyenre a természet csak a Nílus gyermekeinek arcát formálja.</w:t>
      </w:r>
    </w:p>
    <w:p>
      <w:pPr>
        <w:pStyle w:val="Normal"/>
        <w:jc w:val="both"/>
        <w:rPr/>
      </w:pPr>
      <w:r>
        <w:rPr/>
        <w:t xml:space="preserve">   </w:t>
      </w:r>
      <w:r>
        <w:rPr/>
        <w:t>Azíza!</w:t>
      </w:r>
    </w:p>
    <w:p>
      <w:pPr>
        <w:pStyle w:val="Normal"/>
        <w:jc w:val="both"/>
        <w:rPr/>
      </w:pPr>
      <w:r>
        <w:rPr/>
        <w:t xml:space="preserve">   </w:t>
      </w:r>
      <w:r>
        <w:rPr/>
        <w:t>- Szeretném tudni, miféle nemzetiségű lehet ez a lány! - fecsegett Lady Wyleburne.</w:t>
      </w:r>
    </w:p>
    <w:p>
      <w:pPr>
        <w:pStyle w:val="Normal"/>
        <w:jc w:val="both"/>
        <w:rPr/>
      </w:pPr>
      <w:r>
        <w:rPr/>
        <w:t xml:space="preserve">   </w:t>
      </w:r>
      <w:r>
        <w:rPr/>
        <w:t>- Fogalmam sincs róla.</w:t>
      </w:r>
    </w:p>
    <w:p>
      <w:pPr>
        <w:pStyle w:val="Normal"/>
        <w:jc w:val="both"/>
        <w:rPr/>
      </w:pPr>
      <w:r>
        <w:rPr/>
        <w:t xml:space="preserve">   </w:t>
      </w:r>
      <w:r>
        <w:rPr/>
        <w:t>- Pedig önnek tudnia kellene!</w:t>
      </w:r>
    </w:p>
    <w:p>
      <w:pPr>
        <w:pStyle w:val="Normal"/>
        <w:jc w:val="both"/>
        <w:rPr/>
      </w:pPr>
      <w:r>
        <w:rPr/>
        <w:t xml:space="preserve">   </w:t>
      </w:r>
      <w:r>
        <w:rPr/>
        <w:t>Vállat vontam.</w:t>
      </w:r>
    </w:p>
    <w:p>
      <w:pPr>
        <w:pStyle w:val="Normal"/>
        <w:jc w:val="both"/>
        <w:rPr/>
      </w:pPr>
      <w:r>
        <w:rPr/>
        <w:t xml:space="preserve">   </w:t>
      </w:r>
      <w:r>
        <w:rPr/>
        <w:t>- Kérdezzük meg Monsieur Leopoldot - ajánlotta Dick.</w:t>
      </w:r>
    </w:p>
    <w:p>
      <w:pPr>
        <w:pStyle w:val="Normal"/>
        <w:jc w:val="both"/>
        <w:rPr/>
      </w:pPr>
      <w:r>
        <w:rPr/>
        <w:t xml:space="preserve">   </w:t>
      </w:r>
      <w:r>
        <w:rPr/>
        <w:t>Nekem azonban nem volt szükségem felvilágosításra Azízáról. Azíza csak egy volt a világon. Körülnéztem. Láttam, hogy száz meg száz szem kíséri mohón a mozdulatait. Egy pincér jött oda az asztalhoz.</w:t>
      </w:r>
    </w:p>
    <w:p>
      <w:pPr>
        <w:pStyle w:val="Normal"/>
        <w:jc w:val="both"/>
        <w:rPr/>
      </w:pPr>
      <w:r>
        <w:rPr/>
        <w:t xml:space="preserve">   </w:t>
      </w:r>
      <w:r>
        <w:rPr/>
        <w:t>- Dites moi, quelle est la nationalité de cetté danseuse? - kérdezte Lady Wyleburne.</w:t>
      </w:r>
    </w:p>
    <w:p>
      <w:pPr>
        <w:pStyle w:val="Normal"/>
        <w:jc w:val="both"/>
        <w:rPr/>
      </w:pPr>
      <w:r>
        <w:rPr/>
        <w:t xml:space="preserve">   </w:t>
      </w:r>
      <w:r>
        <w:rPr/>
        <w:t>- C'est une egyptienne! Lá-bas elles sönt toutes comme ca!</w:t>
      </w:r>
    </w:p>
    <w:p>
      <w:pPr>
        <w:pStyle w:val="Normal"/>
        <w:jc w:val="both"/>
        <w:rPr/>
      </w:pPr>
      <w:r>
        <w:rPr/>
        <w:t xml:space="preserve">   </w:t>
      </w:r>
      <w:r>
        <w:rPr/>
        <w:t>Az asszony felém fordult.</w:t>
      </w:r>
    </w:p>
    <w:p>
      <w:pPr>
        <w:pStyle w:val="Normal"/>
        <w:jc w:val="both"/>
        <w:rPr/>
      </w:pPr>
      <w:r>
        <w:rPr/>
        <w:t xml:space="preserve">   </w:t>
      </w:r>
      <w:r>
        <w:rPr/>
        <w:t>- Rögtön gondoltam, hogy az ön honfitársnője.</w:t>
      </w:r>
    </w:p>
    <w:p>
      <w:pPr>
        <w:pStyle w:val="Normal"/>
        <w:jc w:val="both"/>
        <w:rPr/>
      </w:pPr>
      <w:r>
        <w:rPr/>
        <w:t xml:space="preserve">   </w:t>
      </w:r>
      <w:r>
        <w:rPr/>
        <w:t>- Jellegzetesen arab nő - jegyezte meg Mr. Marley. Emlékszem, múlt télen bu-szaádai utamon láttam ilyen lányokat.</w:t>
      </w:r>
    </w:p>
    <w:p>
      <w:pPr>
        <w:pStyle w:val="Normal"/>
        <w:jc w:val="both"/>
        <w:rPr/>
      </w:pPr>
      <w:r>
        <w:rPr/>
        <w:t xml:space="preserve">   </w:t>
      </w:r>
      <w:r>
        <w:rPr/>
        <w:t>- Csodálatos alakja van - jelentette ki Dick.</w:t>
      </w:r>
    </w:p>
    <w:p>
      <w:pPr>
        <w:pStyle w:val="Normal"/>
        <w:jc w:val="both"/>
        <w:rPr/>
      </w:pPr>
      <w:r>
        <w:rPr/>
        <w:t xml:space="preserve">   </w:t>
      </w:r>
      <w:r>
        <w:rPr/>
        <w:t>Néztük Azízát, aki eltáncolt az asztalunk előtt, ő azonban nem látott bennünket. Úgy tűnt, hogy senkit sem lát. Arcának valami távoli, rejtélyes kifejezése volt. Testének minden porcikája táncolt. Csípője és melle szilaj ül ringott a zene ritmusára, és a karmester időnként egy őserdeinek szánt üvöltéssel fokozta a hatást. Monsieur Leopold a bejáratnál állt, és elégedett mosollyal figyelte vendégeit. Nagyon közönséges tánc volt.</w:t>
      </w:r>
    </w:p>
    <w:p>
      <w:pPr>
        <w:pStyle w:val="Normal"/>
        <w:jc w:val="both"/>
        <w:rPr/>
      </w:pPr>
      <w:r>
        <w:rPr/>
        <w:t xml:space="preserve">   </w:t>
      </w:r>
      <w:r>
        <w:rPr/>
        <w:t>Hátradőltem, és a vér elöntötte az arcomat. Fel voltam háborodva. Minden sértés, amely népemet idegen hatalmak részéről érte, minden igazságtalanság, amit hazámnak hosszú történetén keresztül el kellett szenvednie, szinte eltörpült a mellett a szégyen mellett, amit most voltam kénytelen végignézni. Egy egyiptomi nő, egy fellah lány, Azíza Szádek, az én Azízám, itt mutogatja magát ezen a mocskos helyen. Egy úgynevezett civilizált kormány védelme alatt odadobja magát e csörgő nyálú publikum mohó pillantásainak.</w:t>
      </w:r>
    </w:p>
    <w:p>
      <w:pPr>
        <w:pStyle w:val="Normal"/>
        <w:jc w:val="both"/>
        <w:rPr/>
      </w:pPr>
      <w:r>
        <w:rPr/>
        <w:t xml:space="preserve">   </w:t>
      </w:r>
      <w:r>
        <w:rPr/>
        <w:t>Azíza a terem túlsó végére ért. Láttam, hogy férfiak és nők veszik körül, és láttam, hogy mosolyog, miközben megvillannak a fogai. Aztán eltűnt a helyiséget megülő füstfellegben. Első ösztönöm azt diktálta, hogy kövessem - de a helyemen maradtam. A mélységes fájdalom szinte elkábitott. Egy másodpercre lehunytam a szememet, és megpróbáltam utánaszámolni, hány év múlt el azóta, hogy elszakadtunk egymástól.</w:t>
      </w:r>
    </w:p>
    <w:p>
      <w:pPr>
        <w:pStyle w:val="Normal"/>
        <w:jc w:val="both"/>
        <w:rPr/>
      </w:pPr>
      <w:r>
        <w:rPr/>
        <w:t xml:space="preserve">   </w:t>
      </w:r>
      <w:r>
        <w:rPr/>
        <w:t>- Na - szólt hozzám Dick az asztalon áthajolva -, ha minden egyiptomi nő ilyen, akkor gratulálok önnek.</w:t>
      </w:r>
    </w:p>
    <w:p>
      <w:pPr>
        <w:pStyle w:val="Normal"/>
        <w:jc w:val="both"/>
        <w:rPr/>
      </w:pPr>
      <w:r>
        <w:rPr/>
        <w:t xml:space="preserve">   </w:t>
      </w:r>
      <w:r>
        <w:rPr/>
        <w:t>Meg tudtam volna ölni ezt a tejfelesszájú londoni arszlánt.</w:t>
      </w:r>
    </w:p>
    <w:p>
      <w:pPr>
        <w:pStyle w:val="Normal"/>
        <w:jc w:val="both"/>
        <w:rPr/>
      </w:pPr>
      <w:r>
        <w:rPr/>
        <w:t xml:space="preserve">   </w:t>
      </w:r>
      <w:r>
        <w:rPr/>
        <w:t>- Messieurs, mesdames! Mademoiselle Azíza dans sa célébre danse égyptienne: Cléopatre! - kiáltotta a konferanszié.</w:t>
      </w:r>
    </w:p>
    <w:p>
      <w:pPr>
        <w:pStyle w:val="Normal"/>
        <w:jc w:val="both"/>
        <w:rPr/>
      </w:pPr>
      <w:r>
        <w:rPr/>
        <w:t xml:space="preserve">   </w:t>
      </w:r>
      <w:r>
        <w:rPr/>
        <w:t>A közönség ujjongott. A zenekar ismét rázendített, Azíza visszatért olyasféle „pazar" kosztümben, mint egy szép statisztalány Verdi Aidá-}á\)ó\. Most azonban kiderült, hogy sohasem tanult táncolni. Gyakran ismételte meg ugyanazokat a mozdulatokat, amelyeket az első táncnál már láttunk.</w:t>
      </w:r>
    </w:p>
    <w:p>
      <w:pPr>
        <w:pStyle w:val="Normal"/>
        <w:jc w:val="both"/>
        <w:rPr/>
      </w:pPr>
      <w:r>
        <w:rPr/>
        <w:t xml:space="preserve">   </w:t>
      </w:r>
      <w:r>
        <w:rPr/>
        <w:t>Arcának is ugyanaz volt a kifejezése, mint az imént. De a szeme és fogsora úgy csillogott, mint a drágakő, és egyszer oly közel libbent el előttem, hogy a karjaimba zárhattam volna. Ajka jobb széle most is kissé lebiggyedt. Orrcimpái összehúzódtak, de - úgy éreztem - most nem a büszkeségtől, mint valamikor, hanem a megvetéstől.</w:t>
      </w:r>
    </w:p>
    <w:p>
      <w:pPr>
        <w:pStyle w:val="Normal"/>
        <w:jc w:val="both"/>
        <w:rPr/>
      </w:pPr>
      <w:r>
        <w:rPr/>
        <w:t xml:space="preserve">   </w:t>
      </w:r>
      <w:r>
        <w:rPr/>
        <w:t>Megint eltáncolt asztalunk előtt.</w:t>
      </w:r>
    </w:p>
    <w:p>
      <w:pPr>
        <w:pStyle w:val="Normal"/>
        <w:jc w:val="both"/>
        <w:rPr/>
      </w:pPr>
      <w:r>
        <w:rPr/>
        <w:t xml:space="preserve">   </w:t>
      </w:r>
      <w:r>
        <w:rPr/>
        <w:t>- Azíza - mormoltam önkéntelenül. De senki sem hallotta meg, még azok sem, akik mellettem ültek. Éreztem, hogy könnyek tolulnak a szemembe, de lenyeltem őket. Fájdalom hasogatta a szívemet. Le sem vettem a szemem az imádott arcról. Ha a kislánya még életben van, akkor olyan korú lehet, mint Aziza, amikor először találkoztam vele. Heves és ellenállhatatlan vágy fogott el, hogy beszéljek vele. De hogyan? Lady Wyleburne lopva az arcomat figyelte. Félelmesen jó emberismerő volt. Nagy örömére szolgált volna, ha ki tudja fürkészni a titkomat. A Harley Street egyik lepecsételt könyvének titkát! Micsoda remek szórakozás lenne mohón felvágni az oldalakat, mint valami francia regény lapjait, ami éppen frissen érkezett a könyvkereskedésből...</w:t>
      </w:r>
    </w:p>
    <w:p>
      <w:pPr>
        <w:pStyle w:val="Normal"/>
        <w:jc w:val="both"/>
        <w:rPr/>
      </w:pPr>
      <w:r>
        <w:rPr/>
        <w:t xml:space="preserve">   </w:t>
      </w:r>
      <w:r>
        <w:rPr/>
        <w:t>Véget kellett vetnem ennek a kínszenvedésnek, magamra akartam maradni. Miután Azíza befejezte a táncot és elment, felhasználtam az alkalmat, hogy barátaimnak további kellemes szórakozást kívánjak. Távoztam a Soűriciére-ből, és hazahajtattam a szállodáb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p>
      <w:pPr>
        <w:pStyle w:val="Normal"/>
        <w:jc w:val="center"/>
        <w:rPr>
          <w:b/>
          <w:b/>
          <w:sz w:val="28"/>
          <w:szCs w:val="28"/>
        </w:rPr>
      </w:pPr>
      <w:r>
        <w:rPr>
          <w:b/>
          <w:sz w:val="28"/>
          <w:szCs w:val="28"/>
        </w:rPr>
      </w:r>
    </w:p>
    <w:p>
      <w:pPr>
        <w:pStyle w:val="Normal"/>
        <w:jc w:val="both"/>
        <w:rPr/>
      </w:pPr>
      <w:r>
        <w:rPr/>
        <w:t xml:space="preserve">   </w:t>
      </w:r>
      <w:r>
        <w:rPr/>
        <w:t>Huszein ülve aludt egy széken; felsőtestével az asztalra borulva. Megráztam a vállát.</w:t>
      </w:r>
    </w:p>
    <w:p>
      <w:pPr>
        <w:pStyle w:val="Normal"/>
        <w:jc w:val="both"/>
        <w:rPr/>
      </w:pPr>
      <w:r>
        <w:rPr/>
        <w:t xml:space="preserve">   </w:t>
      </w:r>
      <w:r>
        <w:rPr/>
        <w:t>- Csirkefogó! Eredj azonnal lefeküdni!</w:t>
      </w:r>
    </w:p>
    <w:p>
      <w:pPr>
        <w:pStyle w:val="Normal"/>
        <w:jc w:val="both"/>
        <w:rPr/>
      </w:pPr>
      <w:r>
        <w:rPr/>
        <w:t xml:space="preserve">   </w:t>
      </w:r>
      <w:r>
        <w:rPr/>
        <w:t>Tudtam, hogy szándékosan helyezkedett el ilyen megható pozitúrában, így akarta kimutatni, mennyire nyugtalanítja hosszabb kimaradásom. Nagyon lassan nyitotta fel nagy szudáni szemét, fölcihelődött, és elkezdett segíteni nekem a vetkőzésnél.</w:t>
      </w:r>
    </w:p>
    <w:p>
      <w:pPr>
        <w:pStyle w:val="Normal"/>
        <w:jc w:val="both"/>
        <w:rPr/>
      </w:pPr>
      <w:r>
        <w:rPr/>
        <w:t xml:space="preserve">   </w:t>
      </w:r>
      <w:r>
        <w:rPr/>
        <w:t>- Eredj aludni - ismételtem.</w:t>
      </w:r>
    </w:p>
    <w:p>
      <w:pPr>
        <w:pStyle w:val="Normal"/>
        <w:jc w:val="both"/>
        <w:rPr/>
      </w:pPr>
      <w:r>
        <w:rPr/>
        <w:t xml:space="preserve">   </w:t>
      </w:r>
      <w:r>
        <w:rPr/>
        <w:t>Akárcsak egy lámpaoszlopnak beszéltem volna. Megtöltötte a melegítőpalackot, és megmelegítette az ágyamat. Behozta vastag hálóköntösömet és a papucsomat, kivitte a cipőmet, és egy termoszból forró kamillateát töltött a poharamba. Minden mozdulata vontatott és kelletlen volt, így akarta kifejezni rosszallását. Majd századszor felajánlotta azt az orvosságot, amit az apja küldött Szudánból, és ami külön áldásban részesült abból a célból, hogy engem meggyógyítson. Valami gyökereket tartalmazó kis zacskó volt.</w:t>
      </w:r>
    </w:p>
    <w:p>
      <w:pPr>
        <w:pStyle w:val="Normal"/>
        <w:jc w:val="both"/>
        <w:rPr/>
      </w:pPr>
      <w:r>
        <w:rPr/>
        <w:t xml:space="preserve">   </w:t>
      </w:r>
      <w:r>
        <w:rPr/>
        <w:t>- Males! - mondtam. - Eredj most lefeküdni!</w:t>
      </w:r>
    </w:p>
    <w:p>
      <w:pPr>
        <w:pStyle w:val="Normal"/>
        <w:jc w:val="both"/>
        <w:rPr/>
      </w:pPr>
      <w:r>
        <w:rPr/>
        <w:t xml:space="preserve">   </w:t>
      </w:r>
      <w:r>
        <w:rPr/>
        <w:t>Végre mégis elhagyta a szobát, és mintha csak az angolokon akart volna gúnyolódni, távozás közben egy oxfordi diák hanghordozásával mormolta:</w:t>
      </w:r>
    </w:p>
    <w:p>
      <w:pPr>
        <w:pStyle w:val="Normal"/>
        <w:jc w:val="both"/>
        <w:rPr/>
      </w:pPr>
      <w:r>
        <w:rPr/>
        <w:t xml:space="preserve">   </w:t>
      </w:r>
      <w:r>
        <w:rPr/>
        <w:t>- Good night, sir!</w:t>
      </w:r>
    </w:p>
    <w:p>
      <w:pPr>
        <w:pStyle w:val="Normal"/>
        <w:jc w:val="both"/>
        <w:rPr/>
      </w:pPr>
      <w:r>
        <w:rPr/>
        <w:t xml:space="preserve">   </w:t>
      </w:r>
      <w:r>
        <w:rPr/>
        <w:t>Végre egyedül maradtam, és nyugodtan leülhettem, hogy meghányjam-vessem magamban a helyzetet. Nem hagyhatom el Párizst anélkül, hogy Azízával ne beszéltem volna, írtam neki néhány sort, hogy véletlenül láttam, és hogy örülnék, ha találkozhatnék vele. A levelet mademoiselle Azíza névre a Souriciére-be címeztem a Montmartre-ra, és korán reggel elküldtem abban a reményben, hogy másnap feleletet kapok rá. Hagytam lejárni a vasúti jegyemet, és Párizsban maradtam, minden elővigyázati rendszabályt megtéve, hogy szobámat a fertőzéstől mentesítsem. Én, aki egyébként mindig azt igyekeztem meggátolni, hogy más emberek fertőző csírákat terjesszenek, most magam lettem fertőző góccá. Azízától pedig nem jött semmi hír. Vártam még egy napot. Hiába. Az a kívánságom, hogy viszontláthassam, valami olyan türelmetlenséggé növekedett, amelyet már alig tudtam fékezni. Este betelefonáltam a Souriciére-be, hogy Azízával szeretnék beszélni. Nem volt ott. Érdeklődtem, mikor szokott jönni, és azt felelték:</w:t>
      </w:r>
    </w:p>
    <w:p>
      <w:pPr>
        <w:pStyle w:val="Normal"/>
        <w:jc w:val="both"/>
        <w:rPr/>
      </w:pPr>
      <w:r>
        <w:rPr/>
        <w:t xml:space="preserve">   </w:t>
      </w:r>
      <w:r>
        <w:rPr/>
        <w:t>- Tizenegy előtt semmi esetre se.</w:t>
      </w:r>
    </w:p>
    <w:p>
      <w:pPr>
        <w:pStyle w:val="Normal"/>
        <w:jc w:val="both"/>
        <w:rPr/>
      </w:pPr>
      <w:r>
        <w:rPr/>
        <w:t xml:space="preserve">   </w:t>
      </w:r>
      <w:r>
        <w:rPr/>
        <w:t>Elhatároztam tehát, hogy éjféltájban elmegyek a mulatóba.</w:t>
      </w:r>
    </w:p>
    <w:p>
      <w:pPr>
        <w:pStyle w:val="Normal"/>
        <w:jc w:val="both"/>
        <w:rPr/>
      </w:pPr>
      <w:r>
        <w:rPr/>
        <w:t xml:space="preserve">   </w:t>
      </w:r>
      <w:r>
        <w:rPr/>
        <w:t>Monsieur Leopold az előcsarnokban fogadta vendégeit. Alázatos nyájassággal hajolt meg előttem. Kifizettem a belépti díjat, és a kövér, briliánsokkal teleaggatott platinaszőke pénztárosnő, akinek kiélt arcából ferde, nyugtalan szempár világított, barátságosan mosolygott rám.</w:t>
      </w:r>
    </w:p>
    <w:p>
      <w:pPr>
        <w:pStyle w:val="Normal"/>
        <w:jc w:val="both"/>
        <w:rPr/>
      </w:pPr>
      <w:r>
        <w:rPr/>
        <w:t xml:space="preserve">   </w:t>
      </w:r>
      <w:r>
        <w:rPr/>
        <w:t>Helyet foglaltam egy asztalnál, annak a spanyolfalnak a közelében, amely mögött a művészek a fellépésük után eltűntek, hogy öltözőjükbe menjenek. Egy üveg pezsgőt rendeltem. Két-három csinos fiatal nő kerülgetett és próbált kikezdeni velem, de rájöttek, hogy a társaságom nem sokat ígérő, amire aztán faképnél is hagytak. Érdeklődhettem volna náluk Azíza után, de valahogy ösztönösen nem tettem. Az éjszaka elmúlt, ahogy minden éjszaka elmúlik. Józan tárgyilagossággal szemlélődtem, és látnom kellett ennek a környezetnek minden sivárságát, piszkát és szörnyűségét. Mit törődtek az emberek, akik körülöttem lebzseltek, azzal, hogy ez a Souriciére minden lehetséges bűn, gaztett és betegség melegágya! Mit törődtek azzal, hogy Európa alvilága ezer meg ezer ilyen Souriciére-ből táplálja élősdi létét!</w:t>
      </w:r>
    </w:p>
    <w:p>
      <w:pPr>
        <w:pStyle w:val="Normal"/>
        <w:jc w:val="both"/>
        <w:rPr/>
      </w:pPr>
      <w:r>
        <w:rPr/>
        <w:t xml:space="preserve">   </w:t>
      </w:r>
      <w:r>
        <w:rPr/>
        <w:t>Végrendeletemben úgy intézkedtem, hogy vagyonomat egy kórház alapítására fordítsák, amelyben Egyiptom szegény fellah gyermekeit ápolják, és ahol a gyermekekre nemcsak testileg, hanem szellemileg és erkölcsileg is gondot viselnek. Pontos tervet dolgoztam ki erre. Búcsúajándéknak szántam hazámnak, mintegy váltságdíjul azért a sok esztendőért, amelyet idegenben, egy másik nép szolgálatában töltöttem. Most úgy láttam, hogy halálom előtt még egy utolsó feladat vár rám. Mivel pénzem arra volt szánva, hogy fellah gyermekeket mentsek meg vele, Azízát is meg kellett mentenem, mert ő is egy fellah gyermeke volt.</w:t>
      </w:r>
    </w:p>
    <w:p>
      <w:pPr>
        <w:pStyle w:val="Normal"/>
        <w:jc w:val="both"/>
        <w:rPr/>
      </w:pPr>
      <w:r>
        <w:rPr/>
        <w:t xml:space="preserve">   </w:t>
      </w:r>
      <w:r>
        <w:rPr/>
        <w:t>Fájdalomtól telt szívvel gondoltam apjára, Haszan Szádekre, a kis felső-egyiptomi falucskában. Órámra néztem, és kiszámítottam, hogy Egyiptomban most éjszaka fél kettő van. A falvak szunnyadnak. A hold tej fehér köpenyt borít a mezőkre, fákra és vályogkunyhókra. Kutyák ugatnak, baglyok huhognak, a csatornában békák brekegnek, a sivatagban a sakál üvölt. Néhány óra múlva vékony kékes füstoszlopok kígyóznak fel a levegőbe, a füst körüllengi a csavarodott levelű tamariszkuszokat, a hajnal csendjében felkel a nap, és gyönyörű pálmáink érdes törzsét arany oszlopokká változtatja.</w:t>
      </w:r>
    </w:p>
    <w:p>
      <w:pPr>
        <w:pStyle w:val="Normal"/>
        <w:jc w:val="both"/>
        <w:rPr/>
      </w:pPr>
      <w:r>
        <w:rPr/>
        <w:t xml:space="preserve">   </w:t>
      </w:r>
      <w:r>
        <w:rPr/>
        <w:t>Hirtelen epedő honvágy lepett meg. Haza! Egyiptomba! Apáim és őseim földjére!... Valósággal fájt a mellem az izgalomtól, mintha valamennyi idegszálam remegne attól a boldog látomástól, amely lelki szemeim előtt feltűnt.</w:t>
      </w:r>
    </w:p>
    <w:p>
      <w:pPr>
        <w:pStyle w:val="Normal"/>
        <w:jc w:val="both"/>
        <w:rPr/>
      </w:pPr>
      <w:r>
        <w:rPr/>
        <w:t xml:space="preserve">   </w:t>
      </w:r>
      <w:r>
        <w:rPr/>
        <w:t>- Mesdames, messieurs! Mademoiselle Aziza dans la célébre...</w:t>
      </w:r>
    </w:p>
    <w:p>
      <w:pPr>
        <w:pStyle w:val="Normal"/>
        <w:jc w:val="both"/>
        <w:rPr/>
      </w:pPr>
      <w:r>
        <w:rPr/>
        <w:t xml:space="preserve">   </w:t>
      </w:r>
      <w:r>
        <w:rPr/>
        <w:t>Elsiklott mellettem, és az üres táncparkettre lépett. Oly mezítelen volt, hogy a szégyentől sírni szerettem volna. Úgy éreztem, mintha a saját nővéremet a szemem láttára becstelenítenék meg. Táncolt, meghajolt, majd eltűnt. Aztán ismét megjelent, mint „Cléopatre". Ismét táncolt, és megint sikere volt. Többször is eltáncolt az asztalom mellett anélkül, hogy észrevett volna. Mikor aztán most az öltöző felé igyekezve jobbra-balra hajlongva köszönte a tapsokat, újra a közelembe került, és én a nevén szólítottam. Megtorpant, és a gyenge világításban hunyorogva pillantott felém. Hirtelen rám ismert. Arcán valami végtelen öröm kifejezése jelent meg. Néhány lépést tett felém, majd arckifejezése hirtelen megváltozott, és valami mesterkélt mosolyba merevedett. Aztán ez a mosoly is lehervadt róla.</w:t>
      </w:r>
    </w:p>
    <w:p>
      <w:pPr>
        <w:pStyle w:val="Normal"/>
        <w:jc w:val="both"/>
        <w:rPr/>
      </w:pPr>
      <w:r>
        <w:rPr/>
        <w:t xml:space="preserve">   </w:t>
      </w:r>
      <w:r>
        <w:rPr/>
        <w:t>- Gyorsan átöltözöm és visszajövök - suttogta arabul, és eltűnt a spanyolfal mögött.</w:t>
      </w:r>
    </w:p>
    <w:p>
      <w:pPr>
        <w:pStyle w:val="Normal"/>
        <w:jc w:val="both"/>
        <w:rPr/>
      </w:pPr>
      <w:r>
        <w:rPr/>
        <w:t xml:space="preserve">   </w:t>
      </w:r>
      <w:r>
        <w:rPr/>
        <w:t>Néhány perc múlva, feltűnően szép estélyi ruhában, csakugyan visszatért. Csuklóján briliánsok csillogtak. Leült az asztalomhoz, megfogta a kezemet, és úgy éreztem, mintha soha többé nem akarná elengedni. Nem tudott túljutni az üdvözlésen:</w:t>
      </w:r>
    </w:p>
    <w:p>
      <w:pPr>
        <w:pStyle w:val="Normal"/>
        <w:jc w:val="both"/>
        <w:rPr/>
      </w:pPr>
      <w:r>
        <w:rPr/>
        <w:t xml:space="preserve">   </w:t>
      </w:r>
      <w:r>
        <w:rPr/>
        <w:t>- Szálamat! Iszai sahátak? Szálamat! Ja szálam, ja Ibrahim! Iszaijak!</w:t>
      </w:r>
    </w:p>
    <w:p>
      <w:pPr>
        <w:pStyle w:val="Normal"/>
        <w:jc w:val="both"/>
        <w:rPr/>
      </w:pPr>
      <w:r>
        <w:rPr/>
        <w:t xml:space="preserve">   </w:t>
      </w:r>
      <w:r>
        <w:rPr/>
        <w:t>Könnyek csillogtak a szemében. Egy pincér jelent meg, és pezsgőt töltött neki. Ajkához emelte a poharat, majd megint leengedte, anélkül hogy ivott volna. Tekintete elkerült. Rebbenő pillantással nézegetett körbe, majd végül mereven, szinte kifejezéstelenül bámulta az asztalterítőt. Arca szomorúvá vált. Nyaka kissé megvastagodott, de az áll íve még mindig tökéletesen szép volt.</w:t>
      </w:r>
    </w:p>
    <w:p>
      <w:pPr>
        <w:pStyle w:val="Normal"/>
        <w:jc w:val="both"/>
        <w:rPr/>
      </w:pPr>
      <w:r>
        <w:rPr/>
        <w:t xml:space="preserve">   </w:t>
      </w:r>
      <w:r>
        <w:rPr/>
        <w:t>- Semmit sem változtál, Azíza - mondtam.</w:t>
      </w:r>
    </w:p>
    <w:p>
      <w:pPr>
        <w:pStyle w:val="Normal"/>
        <w:jc w:val="both"/>
        <w:rPr/>
      </w:pPr>
      <w:r>
        <w:rPr/>
        <w:t xml:space="preserve">   </w:t>
      </w:r>
      <w:r>
        <w:rPr/>
        <w:t>- A külső semmit sem jelent.</w:t>
      </w:r>
    </w:p>
    <w:p>
      <w:pPr>
        <w:pStyle w:val="Normal"/>
        <w:jc w:val="both"/>
        <w:rPr/>
      </w:pPr>
      <w:r>
        <w:rPr/>
        <w:t xml:space="preserve">   </w:t>
      </w:r>
      <w:r>
        <w:rPr/>
        <w:t>- Nem vagy boldog?</w:t>
      </w:r>
    </w:p>
    <w:p>
      <w:pPr>
        <w:pStyle w:val="Normal"/>
        <w:jc w:val="both"/>
        <w:rPr/>
      </w:pPr>
      <w:r>
        <w:rPr/>
        <w:t xml:space="preserve">   </w:t>
      </w:r>
      <w:r>
        <w:rPr/>
        <w:t>- Ana makszúta? La! Abadan! Én? Hogy boldog? Nem! Soha!</w:t>
      </w:r>
    </w:p>
    <w:p>
      <w:pPr>
        <w:pStyle w:val="Normal"/>
        <w:jc w:val="both"/>
        <w:rPr/>
      </w:pPr>
      <w:r>
        <w:rPr/>
        <w:t xml:space="preserve">   </w:t>
      </w:r>
      <w:r>
        <w:rPr/>
        <w:t xml:space="preserve">Lassan felvetette a szemét, és egyenesen az arcomba nézett. </w:t>
      </w:r>
    </w:p>
    <w:p>
      <w:pPr>
        <w:pStyle w:val="Normal"/>
        <w:jc w:val="both"/>
        <w:rPr/>
      </w:pPr>
      <w:r>
        <w:rPr/>
        <w:t xml:space="preserve">   </w:t>
      </w:r>
      <w:r>
        <w:rPr/>
        <w:t>Viszonoztam a pillantását.</w:t>
      </w:r>
    </w:p>
    <w:p>
      <w:pPr>
        <w:pStyle w:val="Normal"/>
        <w:jc w:val="both"/>
        <w:rPr/>
      </w:pPr>
      <w:r>
        <w:rPr/>
        <w:t xml:space="preserve">   </w:t>
      </w:r>
      <w:r>
        <w:rPr/>
        <w:t>- Que veux-tu... c'est la vie! - mondta egykedvűen.</w:t>
      </w:r>
    </w:p>
    <w:p>
      <w:pPr>
        <w:pStyle w:val="Normal"/>
        <w:jc w:val="both"/>
        <w:rPr/>
      </w:pPr>
      <w:r>
        <w:rPr/>
        <w:t xml:space="preserve">   </w:t>
      </w:r>
      <w:r>
        <w:rPr/>
        <w:t>- Miért nem válaszoltál a levelemre?</w:t>
      </w:r>
    </w:p>
    <w:p>
      <w:pPr>
        <w:pStyle w:val="Normal"/>
        <w:jc w:val="both"/>
        <w:rPr/>
      </w:pPr>
      <w:r>
        <w:rPr/>
        <w:t xml:space="preserve">   </w:t>
      </w:r>
      <w:r>
        <w:rPr/>
        <w:t>- Nem kaptam tőled semmiféle levelet.</w:t>
      </w:r>
    </w:p>
    <w:p>
      <w:pPr>
        <w:pStyle w:val="Normal"/>
        <w:jc w:val="both"/>
        <w:rPr/>
      </w:pPr>
      <w:r>
        <w:rPr/>
        <w:t xml:space="preserve">   </w:t>
      </w:r>
      <w:r>
        <w:rPr/>
        <w:t>- Akkor elveszett. Arabul írtam neked.</w:t>
      </w:r>
    </w:p>
    <w:p>
      <w:pPr>
        <w:pStyle w:val="Normal"/>
        <w:jc w:val="both"/>
        <w:rPr/>
      </w:pPr>
      <w:r>
        <w:rPr/>
        <w:t xml:space="preserve">   </w:t>
      </w:r>
      <w:r>
        <w:rPr/>
        <w:t>- Nem kaptam meg.</w:t>
      </w:r>
    </w:p>
    <w:p>
      <w:pPr>
        <w:pStyle w:val="Normal"/>
        <w:jc w:val="both"/>
        <w:rPr/>
      </w:pPr>
      <w:r>
        <w:rPr/>
        <w:t xml:space="preserve">   </w:t>
      </w:r>
      <w:r>
        <w:rPr/>
        <w:t>Elfordította a fejét; pillantása a bejárati ajtóra szegeződött.</w:t>
      </w:r>
    </w:p>
    <w:p>
      <w:pPr>
        <w:pStyle w:val="Normal"/>
        <w:jc w:val="both"/>
        <w:rPr/>
      </w:pPr>
      <w:r>
        <w:rPr/>
        <w:t xml:space="preserve">   </w:t>
      </w:r>
      <w:r>
        <w:rPr/>
        <w:t>- Ibrahim! - szólalt meg, és teste hirtelen mintha összetöpörödött volna. - Minek jöttél ide?</w:t>
      </w:r>
    </w:p>
    <w:p>
      <w:pPr>
        <w:pStyle w:val="Normal"/>
        <w:jc w:val="both"/>
        <w:rPr/>
      </w:pPr>
      <w:r>
        <w:rPr/>
        <w:t xml:space="preserve">   </w:t>
      </w:r>
      <w:r>
        <w:rPr/>
        <w:t xml:space="preserve">- Hogy beszéljek veled! </w:t>
      </w:r>
    </w:p>
    <w:p>
      <w:pPr>
        <w:pStyle w:val="Normal"/>
        <w:jc w:val="both"/>
        <w:rPr/>
      </w:pPr>
      <w:r>
        <w:rPr/>
        <w:t xml:space="preserve">   </w:t>
      </w:r>
      <w:r>
        <w:rPr/>
        <w:t>Majd lassan hozzátettem:</w:t>
      </w:r>
    </w:p>
    <w:p>
      <w:pPr>
        <w:pStyle w:val="Normal"/>
        <w:jc w:val="both"/>
        <w:rPr/>
      </w:pPr>
      <w:r>
        <w:rPr/>
        <w:t xml:space="preserve">   </w:t>
      </w:r>
      <w:r>
        <w:rPr/>
        <w:t xml:space="preserve">- Remélhetőleg nem sajnálod tőlem az idődet... </w:t>
      </w:r>
    </w:p>
    <w:p>
      <w:pPr>
        <w:pStyle w:val="Normal"/>
        <w:jc w:val="both"/>
        <w:rPr/>
      </w:pPr>
      <w:r>
        <w:rPr/>
        <w:t xml:space="preserve">   </w:t>
      </w:r>
      <w:r>
        <w:rPr/>
        <w:t>A kezem után nyúlt:</w:t>
      </w:r>
    </w:p>
    <w:p>
      <w:pPr>
        <w:pStyle w:val="Normal"/>
        <w:jc w:val="both"/>
        <w:rPr/>
      </w:pPr>
      <w:r>
        <w:rPr/>
        <w:t xml:space="preserve">   </w:t>
      </w:r>
      <w:r>
        <w:rPr/>
        <w:t>- Nem!</w:t>
      </w:r>
    </w:p>
    <w:p>
      <w:pPr>
        <w:pStyle w:val="Normal"/>
        <w:jc w:val="both"/>
        <w:rPr/>
      </w:pPr>
      <w:r>
        <w:rPr/>
        <w:t xml:space="preserve">   </w:t>
      </w:r>
      <w:r>
        <w:rPr/>
        <w:t>- Különös... most hirtelen az az érzésem, mintha csak tegnap lett volna mindaz, ami velünk odahaza Egyiptomban történt.</w:t>
      </w:r>
    </w:p>
    <w:p>
      <w:pPr>
        <w:pStyle w:val="Normal"/>
        <w:jc w:val="both"/>
        <w:rPr/>
      </w:pPr>
      <w:r>
        <w:rPr/>
        <w:t xml:space="preserve">   </w:t>
      </w:r>
      <w:r>
        <w:rPr/>
        <w:t>- Ó, Egyiptom!</w:t>
      </w:r>
    </w:p>
    <w:p>
      <w:pPr>
        <w:pStyle w:val="Normal"/>
        <w:jc w:val="both"/>
        <w:rPr/>
      </w:pPr>
      <w:r>
        <w:rPr/>
        <w:t xml:space="preserve">   </w:t>
      </w:r>
      <w:r>
        <w:rPr/>
        <w:t>Felsóhajtott, de arckifejezése rögtön megint kifürkészhetetlenné vált. Összeharapta ajkát, és mereven bámulta a fehér asztalkendőn egymásra fektetett két kezét.</w:t>
      </w:r>
    </w:p>
    <w:p>
      <w:pPr>
        <w:pStyle w:val="Normal"/>
        <w:jc w:val="both"/>
        <w:rPr/>
      </w:pPr>
      <w:r>
        <w:rPr/>
        <w:t xml:space="preserve">   </w:t>
      </w:r>
      <w:r>
        <w:rPr/>
        <w:t>- Nos, látod - folytattam bizonytalan mozdulat kísérétében -, mindig táncosnő akartál lenni, és most csakugyan az lettél. Én meg mindig hakim akartam lenni, és én is az lettem. Azóta sok esztendőn keresztül éltem Angliában, és ott folytattam orvosi gyakorlatot, most pedig Svájcba utazom, hogy kipihenjem magamat.</w:t>
      </w:r>
    </w:p>
    <w:p>
      <w:pPr>
        <w:pStyle w:val="Normal"/>
        <w:jc w:val="both"/>
        <w:rPr/>
      </w:pPr>
      <w:r>
        <w:rPr/>
        <w:t xml:space="preserve">   </w:t>
      </w:r>
      <w:r>
        <w:rPr/>
        <w:t>Felemelte a tekintetét, és kutatva nézett rám.</w:t>
      </w:r>
    </w:p>
    <w:p>
      <w:pPr>
        <w:pStyle w:val="Normal"/>
        <w:jc w:val="both"/>
        <w:rPr/>
      </w:pPr>
      <w:r>
        <w:rPr/>
        <w:t xml:space="preserve">   </w:t>
      </w:r>
      <w:r>
        <w:rPr/>
        <w:t>- Hol laksz? - kérdezte.</w:t>
      </w:r>
    </w:p>
    <w:p>
      <w:pPr>
        <w:pStyle w:val="Normal"/>
        <w:jc w:val="both"/>
        <w:rPr/>
      </w:pPr>
      <w:r>
        <w:rPr/>
        <w:t xml:space="preserve">   </w:t>
      </w:r>
      <w:r>
        <w:rPr/>
        <w:t>- A Ritzben.</w:t>
      </w:r>
    </w:p>
    <w:p>
      <w:pPr>
        <w:pStyle w:val="Normal"/>
        <w:jc w:val="both"/>
        <w:rPr/>
      </w:pPr>
      <w:r>
        <w:rPr/>
        <w:t xml:space="preserve">   </w:t>
      </w:r>
      <w:r>
        <w:rPr/>
        <w:t>- Megházasodtál? Van családod?</w:t>
      </w:r>
    </w:p>
    <w:p>
      <w:pPr>
        <w:pStyle w:val="Normal"/>
        <w:jc w:val="both"/>
        <w:rPr/>
      </w:pPr>
      <w:r>
        <w:rPr/>
        <w:t xml:space="preserve">   </w:t>
      </w:r>
      <w:r>
        <w:rPr/>
        <w:t>- Egyedül élek - feleltem. - És te?... férjhez mentél, vannak gyermekeid?</w:t>
      </w:r>
    </w:p>
    <w:p>
      <w:pPr>
        <w:pStyle w:val="Normal"/>
        <w:jc w:val="both"/>
        <w:rPr/>
      </w:pPr>
      <w:r>
        <w:rPr/>
        <w:t xml:space="preserve">   </w:t>
      </w:r>
      <w:r>
        <w:rPr/>
        <w:t>- Ibrahim, nézz körül! Talán itt keresném a kenyeremet, ha férjem és gyermekeim volnának?</w:t>
      </w:r>
    </w:p>
    <w:p>
      <w:pPr>
        <w:pStyle w:val="Normal"/>
        <w:jc w:val="both"/>
        <w:rPr/>
      </w:pPr>
      <w:r>
        <w:rPr/>
        <w:t xml:space="preserve">   </w:t>
      </w:r>
      <w:r>
        <w:rPr/>
        <w:t>- Én pedig egy pillanatig azt hittem, hogy megvalósítottad régi becsvágyadat, és most boldog vagy!</w:t>
      </w:r>
    </w:p>
    <w:p>
      <w:pPr>
        <w:pStyle w:val="Normal"/>
        <w:jc w:val="both"/>
        <w:rPr/>
      </w:pPr>
      <w:r>
        <w:rPr/>
        <w:t xml:space="preserve">   </w:t>
      </w:r>
      <w:r>
        <w:rPr/>
        <w:t>- Ibrahim - mondta nyomatékkal -, azóta nem voltam többé boldog, hogy téged elhagytalak!</w:t>
      </w:r>
    </w:p>
    <w:p>
      <w:pPr>
        <w:pStyle w:val="Normal"/>
        <w:jc w:val="both"/>
        <w:rPr/>
      </w:pPr>
      <w:r>
        <w:rPr/>
        <w:t xml:space="preserve">   </w:t>
      </w:r>
      <w:r>
        <w:rPr/>
        <w:t>Megint összeharapta az ajkát, és könnyek szöktek a szemébe.</w:t>
      </w:r>
    </w:p>
    <w:p>
      <w:pPr>
        <w:pStyle w:val="Normal"/>
        <w:jc w:val="both"/>
        <w:rPr/>
      </w:pPr>
      <w:r>
        <w:rPr/>
        <w:t xml:space="preserve">   </w:t>
      </w:r>
      <w:r>
        <w:rPr/>
        <w:t>- Nem tudod, mit jelent számomra már maga az, hogy arabul beszélhetek! Annyi sok év óta talán kétszer vagy háromszor beszélhettem az anyanyelvemen. A legszegényebb francia nőnek jobb dolga van Párizsban, mint nekem, mert itt él a hazájában. Én azonban... én azonban száműzve vagyok onnan, ahol nekem drága minden.</w:t>
      </w:r>
    </w:p>
    <w:p>
      <w:pPr>
        <w:pStyle w:val="Normal"/>
        <w:jc w:val="both"/>
        <w:rPr/>
      </w:pPr>
      <w:r>
        <w:rPr/>
        <w:t xml:space="preserve">   </w:t>
      </w:r>
      <w:r>
        <w:rPr/>
        <w:t>Egy pillanatra elhallgatott, majd folytatta:</w:t>
      </w:r>
    </w:p>
    <w:p>
      <w:pPr>
        <w:pStyle w:val="Normal"/>
        <w:jc w:val="both"/>
        <w:rPr/>
      </w:pPr>
      <w:r>
        <w:rPr/>
        <w:t xml:space="preserve">   </w:t>
      </w:r>
      <w:r>
        <w:rPr/>
        <w:t>- Amikor másodszor találkoztam veled Kairóban, nem fértem a bőrömbe. Mindenáron táncosnő akartam lenni. Hírnévre vágytam. Én is kikívánkoztam az életbe, csakúgy, mint te. Azt akartam, hogy a nevem egész Egyiptomban ismertté váljék. Ó, milyen gyerekesen ostoba voltam akkor! És most látod, hogy elrontottam az életemet!</w:t>
      </w:r>
    </w:p>
    <w:p>
      <w:pPr>
        <w:pStyle w:val="Normal"/>
        <w:jc w:val="both"/>
        <w:rPr/>
      </w:pPr>
      <w:r>
        <w:rPr/>
        <w:t xml:space="preserve">   </w:t>
      </w:r>
      <w:r>
        <w:rPr/>
        <w:t>- Azíza, talán vár még rád valami más.</w:t>
      </w:r>
    </w:p>
    <w:p>
      <w:pPr>
        <w:pStyle w:val="Normal"/>
        <w:jc w:val="both"/>
        <w:rPr/>
      </w:pPr>
      <w:r>
        <w:rPr/>
        <w:t xml:space="preserve">   </w:t>
      </w:r>
      <w:r>
        <w:rPr/>
        <w:t>- Igen, az, hogy valaki majd elvágja a nyakamat! - mondta keserűen. Hirtelen hangot változtatott, és így szólt: - Adj egy cigarettát!</w:t>
      </w:r>
    </w:p>
    <w:p>
      <w:pPr>
        <w:pStyle w:val="Normal"/>
        <w:jc w:val="both"/>
        <w:rPr/>
      </w:pPr>
      <w:r>
        <w:rPr/>
        <w:t xml:space="preserve">   </w:t>
      </w:r>
      <w:r>
        <w:rPr/>
        <w:t>Rendeltem egy doboz cigarettát, és megmagyaráztam neki, hogy nekem nem szabad dohányoznom.</w:t>
      </w:r>
    </w:p>
    <w:p>
      <w:pPr>
        <w:pStyle w:val="Normal"/>
        <w:jc w:val="both"/>
        <w:rPr/>
      </w:pPr>
      <w:r>
        <w:rPr/>
        <w:t xml:space="preserve">   </w:t>
      </w:r>
      <w:r>
        <w:rPr/>
        <w:t>- Beteg vagy?</w:t>
      </w:r>
    </w:p>
    <w:p>
      <w:pPr>
        <w:pStyle w:val="Normal"/>
        <w:jc w:val="both"/>
        <w:rPr/>
      </w:pPr>
      <w:r>
        <w:rPr/>
        <w:t xml:space="preserve">   </w:t>
      </w:r>
      <w:r>
        <w:rPr/>
        <w:t xml:space="preserve">- Igen. </w:t>
      </w:r>
    </w:p>
    <w:p>
      <w:pPr>
        <w:pStyle w:val="Normal"/>
        <w:jc w:val="both"/>
        <w:rPr/>
      </w:pPr>
      <w:r>
        <w:rPr/>
        <w:t xml:space="preserve">   </w:t>
      </w:r>
      <w:r>
        <w:rPr/>
        <w:t>Szánakozóan nézett rám.</w:t>
      </w:r>
    </w:p>
    <w:p>
      <w:pPr>
        <w:pStyle w:val="Normal"/>
        <w:jc w:val="both"/>
        <w:rPr/>
      </w:pPr>
      <w:r>
        <w:rPr/>
        <w:t xml:space="preserve">   </w:t>
      </w:r>
      <w:r>
        <w:rPr/>
        <w:t>- Te magad vagy a jóság, nem érdemled meg, hogy beteg légy. Én rossz vagyok, és mégis...</w:t>
      </w:r>
    </w:p>
    <w:p>
      <w:pPr>
        <w:pStyle w:val="Normal"/>
        <w:jc w:val="both"/>
        <w:rPr/>
      </w:pPr>
      <w:r>
        <w:rPr/>
        <w:t xml:space="preserve">   </w:t>
      </w:r>
      <w:r>
        <w:rPr/>
        <w:t>Nem fejezte be a mondatot, hanem hirtelen így egészítette ki:</w:t>
      </w:r>
    </w:p>
    <w:p>
      <w:pPr>
        <w:pStyle w:val="Normal"/>
        <w:jc w:val="both"/>
        <w:rPr/>
      </w:pPr>
      <w:r>
        <w:rPr/>
        <w:t xml:space="preserve">   </w:t>
      </w:r>
      <w:r>
        <w:rPr/>
        <w:t>- Isten nem igazságos.</w:t>
      </w:r>
    </w:p>
    <w:p>
      <w:pPr>
        <w:pStyle w:val="Normal"/>
        <w:jc w:val="both"/>
        <w:rPr/>
      </w:pPr>
      <w:r>
        <w:rPr/>
        <w:t xml:space="preserve">   </w:t>
      </w:r>
      <w:r>
        <w:rPr/>
        <w:t>- Ez a sors - mondtam.</w:t>
      </w:r>
    </w:p>
    <w:p>
      <w:pPr>
        <w:pStyle w:val="Normal"/>
        <w:jc w:val="both"/>
        <w:rPr/>
      </w:pPr>
      <w:r>
        <w:rPr/>
        <w:t xml:space="preserve">   </w:t>
      </w:r>
      <w:r>
        <w:rPr/>
        <w:t>- Azt is a sors akarta, hogy ilyen nyomorúságos legyen az életem?</w:t>
      </w:r>
    </w:p>
    <w:p>
      <w:pPr>
        <w:pStyle w:val="Normal"/>
        <w:jc w:val="both"/>
        <w:rPr/>
      </w:pPr>
      <w:r>
        <w:rPr/>
        <w:t xml:space="preserve">   </w:t>
      </w:r>
      <w:r>
        <w:rPr/>
        <w:t>- Igen, és ugyancsak a sors vezetett engem ide hozzád válaszoltam. - Ez így volt megírva.</w:t>
      </w:r>
    </w:p>
    <w:p>
      <w:pPr>
        <w:pStyle w:val="Normal"/>
        <w:jc w:val="both"/>
        <w:rPr/>
      </w:pPr>
      <w:r>
        <w:rPr/>
        <w:t xml:space="preserve">   </w:t>
      </w:r>
      <w:r>
        <w:rPr/>
        <w:t>Elmélázva mosolygott.</w:t>
      </w:r>
    </w:p>
    <w:p>
      <w:pPr>
        <w:pStyle w:val="Normal"/>
        <w:jc w:val="both"/>
        <w:rPr/>
      </w:pPr>
      <w:r>
        <w:rPr/>
        <w:t xml:space="preserve">   </w:t>
      </w:r>
      <w:r>
        <w:rPr/>
        <w:t>- Kedves Ibrahim, te nem változtál. Ugyanaz maradtál, ugyanolyan jó vagy hozzám, mint amilyen mindig voltál. Én azonban megváltoztam. Hogyan is élhetne valaki olyan életet, mint én, anélkül hogy megváltoznék? Táncolnom kellett, és rávenni a vendégeket, hogy drága pezsgőt fogyasszanak és... jóságos Isten! Nem akarok erről beszélni. Elrontaná számomra a viszontlátás örömét! Más örömöm meg nem sok van...</w:t>
      </w:r>
    </w:p>
    <w:p>
      <w:pPr>
        <w:pStyle w:val="Normal"/>
        <w:jc w:val="both"/>
        <w:rPr/>
      </w:pPr>
      <w:r>
        <w:rPr/>
        <w:t xml:space="preserve">   </w:t>
      </w:r>
      <w:r>
        <w:rPr/>
        <w:t>- Aziza - mondtam -, semmi sem maradt a büszkeségedből.</w:t>
      </w:r>
    </w:p>
    <w:p>
      <w:pPr>
        <w:pStyle w:val="Normal"/>
        <w:jc w:val="both"/>
        <w:rPr/>
      </w:pPr>
      <w:r>
        <w:rPr/>
        <w:t xml:space="preserve">   </w:t>
      </w:r>
      <w:r>
        <w:rPr/>
        <w:t>- Nagyon is sok büszkeség van bennem. Hiszen ha tudnád, mennyire megvetem ezt a söpredéket itt!</w:t>
      </w:r>
    </w:p>
    <w:p>
      <w:pPr>
        <w:pStyle w:val="Normal"/>
        <w:jc w:val="both"/>
        <w:rPr/>
      </w:pPr>
      <w:r>
        <w:rPr/>
        <w:t xml:space="preserve">   </w:t>
      </w:r>
      <w:r>
        <w:rPr/>
        <w:t>- Ez még nem büszkeség, Azíza. És miután ez az az élet, amelyre vágyakoztál, igazságtalan tőled, ha megveted őket. Nem, én egészen más büszkeségre gondolok. Azíza, képes lennél rá, hogy elhagyd ezt a helyet, és más életet kezdjél?</w:t>
      </w:r>
    </w:p>
    <w:p>
      <w:pPr>
        <w:pStyle w:val="Normal"/>
        <w:jc w:val="both"/>
        <w:rPr/>
      </w:pPr>
      <w:r>
        <w:rPr/>
        <w:t xml:space="preserve">   </w:t>
      </w:r>
      <w:r>
        <w:rPr/>
        <w:t>Fáradtan mosolygott, és lassan megrázta a fejét.</w:t>
      </w:r>
    </w:p>
    <w:p>
      <w:pPr>
        <w:pStyle w:val="Normal"/>
        <w:jc w:val="both"/>
        <w:rPr/>
      </w:pPr>
      <w:r>
        <w:rPr/>
        <w:t xml:space="preserve">   </w:t>
      </w:r>
      <w:r>
        <w:rPr/>
        <w:t>- Ibrahim, te megőrültél!</w:t>
      </w:r>
    </w:p>
    <w:p>
      <w:pPr>
        <w:pStyle w:val="Normal"/>
        <w:jc w:val="both"/>
        <w:rPr/>
      </w:pPr>
      <w:r>
        <w:rPr/>
        <w:t xml:space="preserve">   </w:t>
      </w:r>
      <w:r>
        <w:rPr/>
        <w:t>Köhögési roham fojtogatott, és éreztem, hogy mennem kell. Kihúztam a tárcámat, hogy kifizessem a pezsgőt.</w:t>
      </w:r>
    </w:p>
    <w:p>
      <w:pPr>
        <w:pStyle w:val="Normal"/>
        <w:jc w:val="both"/>
        <w:rPr/>
      </w:pPr>
      <w:r>
        <w:rPr/>
        <w:t xml:space="preserve">   </w:t>
      </w:r>
      <w:r>
        <w:rPr/>
        <w:t>- Ó, ne menj még! - könyörgött Azíza. - Ne hagyj magamra!</w:t>
      </w:r>
    </w:p>
    <w:p>
      <w:pPr>
        <w:pStyle w:val="Normal"/>
        <w:jc w:val="both"/>
        <w:rPr/>
      </w:pPr>
      <w:r>
        <w:rPr/>
        <w:t xml:space="preserve">   </w:t>
      </w:r>
      <w:r>
        <w:rPr/>
        <w:t>- Nem hagylak egyedül. Itt maradok Párizsban, amíg ezt a nyomorúságos foglalkozást abba nem hagyod.</w:t>
      </w:r>
    </w:p>
    <w:p>
      <w:pPr>
        <w:pStyle w:val="Normal"/>
        <w:jc w:val="both"/>
        <w:rPr/>
      </w:pPr>
      <w:r>
        <w:rPr/>
        <w:t xml:space="preserve">   </w:t>
      </w:r>
      <w:r>
        <w:rPr/>
        <w:t>- Hogy hagyhatnám abba? - kérdezte tanácstalanul.</w:t>
      </w:r>
    </w:p>
    <w:p>
      <w:pPr>
        <w:pStyle w:val="Normal"/>
        <w:jc w:val="both"/>
        <w:rPr/>
      </w:pPr>
      <w:r>
        <w:rPr/>
        <w:t xml:space="preserve">   </w:t>
      </w:r>
      <w:r>
        <w:rPr/>
        <w:t>- Gyere el holnap hozzám! Most mennem kell. Bő: csáss meg, de ez a levegő árt a tüdőmnek.</w:t>
      </w:r>
    </w:p>
    <w:p>
      <w:pPr>
        <w:pStyle w:val="Normal"/>
        <w:jc w:val="both"/>
        <w:rPr/>
      </w:pPr>
      <w:r>
        <w:rPr/>
        <w:t xml:space="preserve">   </w:t>
      </w:r>
      <w:r>
        <w:rPr/>
        <w:t>Erőszakkal elszakítottam magam tőle, és sikerült a köhögési rohamot addig visszatartanom, amíg be nem ültem a taxib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w:t>
      </w:r>
    </w:p>
    <w:p>
      <w:pPr>
        <w:pStyle w:val="Normal"/>
        <w:jc w:val="center"/>
        <w:rPr>
          <w:b/>
          <w:b/>
          <w:sz w:val="28"/>
          <w:szCs w:val="28"/>
        </w:rPr>
      </w:pPr>
      <w:r>
        <w:rPr>
          <w:b/>
          <w:sz w:val="28"/>
          <w:szCs w:val="28"/>
        </w:rPr>
      </w:r>
    </w:p>
    <w:p>
      <w:pPr>
        <w:pStyle w:val="Normal"/>
        <w:jc w:val="both"/>
        <w:rPr/>
      </w:pPr>
      <w:r>
        <w:rPr/>
        <w:t xml:space="preserve">   </w:t>
      </w:r>
      <w:r>
        <w:rPr/>
        <w:t>Vajon a fájdalomban nincs-e ugyanannyi bölcsesség, mint az örömben? Miután leszámoltam helyzetemmel, és felkészültem arra, hogy végez velem a betegség, amely oly gyorsan haladt előre, hogy reményem sem maradt a gyógyulásra, lezártam életem könyvét - vagy legalábbis azt hittem, hogy lezártam -, és békét kötöttem embertársaimmal. Már csak egy kis vigasztalásra és erősítésre vágytam, ami segít elviselni a véget. Ha csak egy kissé is jobban ismerem önmagamat, nem csodálkozom olyan mélységesen azon, hogy újjáéled bennem az életkedv.</w:t>
      </w:r>
    </w:p>
    <w:p>
      <w:pPr>
        <w:pStyle w:val="Normal"/>
        <w:jc w:val="both"/>
        <w:rPr/>
      </w:pPr>
      <w:r>
        <w:rPr/>
        <w:t xml:space="preserve">   </w:t>
      </w:r>
      <w:r>
        <w:rPr/>
        <w:t>Azíza még egyszer felkeltette bennem a régi vágyat. Hányszor gondoltam rá ezekben az években! A legváratlanabb pillanatokban jelent meg lelki szemeim előtt. Minden, amit tőle kaptam, akár jó volt, akár rossz, úgy élt tovább bennem, mint saját magam egy része. Soha nem foglalta el más nő az ő helyét. Lelkem legbelsőbb zugában őriztem a képét, kissé elmosódva ugyan, de egyben megszépülve is, és szeretettel és gyöngéd aggódással gondoltam rá mindig. Úgy tűnt fel most, annyi év után, mintha csak körbe-körbejártam volna, mint az olyan ember, aki vezető nélkül indul útnak a sivatagban, és a csillagok járását sem ismeri. Vajon nem ez történt-e velem?</w:t>
      </w:r>
    </w:p>
    <w:p>
      <w:pPr>
        <w:pStyle w:val="Normal"/>
        <w:jc w:val="both"/>
        <w:rPr/>
      </w:pPr>
      <w:r>
        <w:rPr/>
        <w:t xml:space="preserve">   </w:t>
      </w:r>
      <w:r>
        <w:rPr/>
        <w:t>Ó, barátságos vándor, ne téveszd össze ezt a lelkemben égő vágyakozást azzal a másikkal, a testi szerelem lángolásával, amely birtokolni vágyik azt a lényt, aki a lángot fellobbantotta. Nem, ez olyan volt, mint a szomján pusztuló ember epedése egy korty víz után.</w:t>
      </w:r>
    </w:p>
    <w:p>
      <w:pPr>
        <w:pStyle w:val="Normal"/>
        <w:jc w:val="both"/>
        <w:rPr/>
      </w:pPr>
      <w:r>
        <w:rPr/>
        <w:t xml:space="preserve">   </w:t>
      </w:r>
      <w:r>
        <w:rPr/>
        <w:t>Már a hajnal szürkült a nehéz függönyök mögött, amikor végre elaludtam. Elaludtam! Micsoda nyomorúságos álom volt az! Nyugtalan forgolódás, a láz fantomképei körülöttem, és a halál hideg verítéke, mintha a sötétben valamilyen nagy folyó mélyén járnék. Felültem félébren, félálomban. A hindu puha kezét éreztem a homlokomon, és ettől megnyugodva visszadőltem a párnákra. Ezt a félhomályt, ezt a nyomorúságot lassanként megtanultam eltűrni, és meg is szerettem, mint valami kincset, gyönyörű elragadtatást, mert ilyenkor az árnyak birodalmában járok, abban az országban, amely az élet és a halál között fekszik.</w:t>
      </w:r>
    </w:p>
    <w:p>
      <w:pPr>
        <w:pStyle w:val="Normal"/>
        <w:jc w:val="both"/>
        <w:rPr/>
      </w:pPr>
      <w:r>
        <w:rPr/>
        <w:t xml:space="preserve">   </w:t>
      </w:r>
      <w:r>
        <w:rPr/>
        <w:t>Későn ébredtem, és ágyban maradtam. Végignéztem, hogyan takarítja ki Huszein a szobát. Ittam egy kis tejet, aztán az újságokat olvastam. De úgy tűnt, mintha nem volna többé kapcsolatom a külvilággal - annyira valószínűtlennek és értelmetlennek látszott minden megnyilvánulása. A legjelentéktelenebb dolgok képtelenül felizgattak, és úgy visszhangoztak bennem, mint az utcáról felhallatszó autólárma. Mire való mindez? Miért sietnek az emberek ide meg oda? Miféle célja van ennek a lázas rohanásnak? Egy autóduda éles süvítését hallottam. „Hé, Ibrahim! - figyelmeztetett belülről egy hang: - Szedd össze magad, uralkodj az idegeiden! Ebben az autóban talán egy orvos ül, akinek sürgősen a kórházba kell mennie. Honnan tudhatod?"</w:t>
      </w:r>
    </w:p>
    <w:p>
      <w:pPr>
        <w:pStyle w:val="Normal"/>
        <w:jc w:val="both"/>
        <w:rPr/>
      </w:pPr>
      <w:r>
        <w:rPr/>
        <w:t xml:space="preserve">   </w:t>
      </w:r>
      <w:r>
        <w:rPr/>
        <w:t>- Huszein - mondtam -, szenvedélyesen vágyakozom a meleg után. Szeretnék minden ízemben és csontomban meleget érezni. Napot akarok! Elhatároztam, hogy nem utazom Svájcba. Visszamegyünk Egyiptomba!</w:t>
      </w:r>
    </w:p>
    <w:p>
      <w:pPr>
        <w:pStyle w:val="Normal"/>
        <w:jc w:val="both"/>
        <w:rPr/>
      </w:pPr>
      <w:r>
        <w:rPr/>
        <w:t xml:space="preserve">   </w:t>
      </w:r>
      <w:r>
        <w:rPr/>
        <w:t>Rám bámult, és a csodálkozástól leengedte a karját.</w:t>
      </w:r>
    </w:p>
    <w:p>
      <w:pPr>
        <w:pStyle w:val="Normal"/>
        <w:jc w:val="both"/>
        <w:rPr/>
      </w:pPr>
      <w:r>
        <w:rPr/>
        <w:t xml:space="preserve">   </w:t>
      </w:r>
      <w:r>
        <w:rPr/>
        <w:t>- Mit mondott, effendi?</w:t>
      </w:r>
    </w:p>
    <w:p>
      <w:pPr>
        <w:pStyle w:val="Normal"/>
        <w:jc w:val="both"/>
        <w:rPr/>
      </w:pPr>
      <w:r>
        <w:rPr/>
        <w:t xml:space="preserve">   </w:t>
      </w:r>
      <w:r>
        <w:rPr/>
        <w:t>- Azt, hogy hazamegyünk Egyiptomba.</w:t>
      </w:r>
    </w:p>
    <w:p>
      <w:pPr>
        <w:pStyle w:val="Normal"/>
        <w:jc w:val="both"/>
        <w:rPr/>
      </w:pPr>
      <w:r>
        <w:rPr/>
        <w:t xml:space="preserve">   </w:t>
      </w:r>
      <w:r>
        <w:rPr/>
        <w:t>- Maszrba?</w:t>
      </w:r>
    </w:p>
    <w:p>
      <w:pPr>
        <w:pStyle w:val="Normal"/>
        <w:jc w:val="both"/>
        <w:rPr/>
      </w:pPr>
      <w:r>
        <w:rPr/>
        <w:t xml:space="preserve">   </w:t>
      </w:r>
      <w:r>
        <w:rPr/>
        <w:t>- Ajva!</w:t>
      </w:r>
    </w:p>
    <w:p>
      <w:pPr>
        <w:pStyle w:val="Normal"/>
        <w:jc w:val="both"/>
        <w:rPr/>
      </w:pPr>
      <w:r>
        <w:rPr/>
        <w:t xml:space="preserve">   </w:t>
      </w:r>
      <w:r>
        <w:rPr/>
        <w:t>Úgy állt ott, mintha gyökeret vert volna a lába. Aztán egyszerre csak patakzani kezdett a könny a szeméből. Táncra perdült, vadul hadonászott, és hangosan, éneklő hangon köszönte meg Istennek, hogy meghallgatta imáját.</w:t>
      </w:r>
    </w:p>
    <w:p>
      <w:pPr>
        <w:pStyle w:val="Normal"/>
        <w:jc w:val="both"/>
        <w:rPr/>
      </w:pPr>
      <w:r>
        <w:rPr/>
        <w:t xml:space="preserve">   </w:t>
      </w:r>
      <w:r>
        <w:rPr/>
        <w:t>Megszólalt a telefon. Felemeltem a kagylót.</w:t>
      </w:r>
    </w:p>
    <w:p>
      <w:pPr>
        <w:pStyle w:val="Normal"/>
        <w:jc w:val="both"/>
        <w:rPr/>
      </w:pPr>
      <w:r>
        <w:rPr/>
        <w:t xml:space="preserve">   </w:t>
      </w:r>
      <w:r>
        <w:rPr/>
        <w:t>- II y a une dame qui desire vous voir, monsieur! Van itt egy hölgy, aki látni szeretné, uram!</w:t>
      </w:r>
    </w:p>
    <w:p>
      <w:pPr>
        <w:pStyle w:val="Normal"/>
        <w:jc w:val="both"/>
        <w:rPr/>
      </w:pPr>
      <w:r>
        <w:rPr/>
        <w:t xml:space="preserve">   </w:t>
      </w:r>
      <w:r>
        <w:rPr/>
        <w:t>- Faites monter madame dans mon sálon! Vezessék a szalonba.</w:t>
      </w:r>
    </w:p>
    <w:p>
      <w:pPr>
        <w:pStyle w:val="Normal"/>
        <w:jc w:val="both"/>
        <w:rPr/>
      </w:pPr>
      <w:r>
        <w:rPr/>
        <w:t xml:space="preserve">   </w:t>
      </w:r>
      <w:r>
        <w:rPr/>
        <w:t>A kagylót letéve közöltem Huszeinnel:</w:t>
      </w:r>
    </w:p>
    <w:p>
      <w:pPr>
        <w:pStyle w:val="Normal"/>
        <w:jc w:val="both"/>
        <w:rPr/>
      </w:pPr>
      <w:r>
        <w:rPr/>
        <w:t xml:space="preserve">   </w:t>
      </w:r>
      <w:r>
        <w:rPr/>
        <w:t xml:space="preserve">- Most felkelek. Egy hölgy jön hozzám, látogatóba. </w:t>
      </w:r>
    </w:p>
    <w:p>
      <w:pPr>
        <w:pStyle w:val="Normal"/>
        <w:jc w:val="both"/>
        <w:rPr/>
      </w:pPr>
      <w:r>
        <w:rPr/>
        <w:t xml:space="preserve">   </w:t>
      </w:r>
      <w:r>
        <w:rPr/>
        <w:t>Gyanakodón nézett rám.</w:t>
      </w:r>
    </w:p>
    <w:p>
      <w:pPr>
        <w:pStyle w:val="Normal"/>
        <w:jc w:val="both"/>
        <w:rPr/>
      </w:pPr>
      <w:r>
        <w:rPr/>
        <w:t xml:space="preserve">   </w:t>
      </w:r>
      <w:r>
        <w:rPr/>
        <w:t>- Van valami kifogásod ellene?</w:t>
      </w:r>
    </w:p>
    <w:p>
      <w:pPr>
        <w:pStyle w:val="Normal"/>
        <w:jc w:val="both"/>
        <w:rPr/>
      </w:pPr>
      <w:r>
        <w:rPr/>
        <w:t xml:space="preserve">   </w:t>
      </w:r>
      <w:r>
        <w:rPr/>
        <w:t>- La! - felelte. - Az asszony, aki jó hír után érkezik, szerencsét hoz.</w:t>
      </w:r>
    </w:p>
    <w:p>
      <w:pPr>
        <w:pStyle w:val="Normal"/>
        <w:jc w:val="both"/>
        <w:rPr/>
      </w:pPr>
      <w:r>
        <w:rPr/>
        <w:t xml:space="preserve">   </w:t>
      </w:r>
      <w:r>
        <w:rPr/>
        <w:t>- Szerencsét hoz - ismételtem. - Egyiptomi nő. Főzd meg gyorsan életed legjobb kávéját!</w:t>
      </w:r>
    </w:p>
    <w:p>
      <w:pPr>
        <w:pStyle w:val="Normal"/>
        <w:jc w:val="both"/>
        <w:rPr/>
      </w:pPr>
      <w:r>
        <w:rPr/>
        <w:t xml:space="preserve">   </w:t>
      </w:r>
      <w:r>
        <w:rPr/>
        <w:t>Sietve megborotválkoztam, igyekeztem nem látni, hogy milyen fáradt az arcom, aztán felöltöztem. Vajon csakugyan Azíza várakozik-e a szomszéd szobában? - szólalt meg bennem a kételkedés. Talán valaki egészen más. Egy gazdag, nőtlen férfi ismeretségét sok nő keresi. Haragos pillantást vetettem az asztalomon heverő felbontatlan levelek halmazára. De nem, kell, hogy Azíza legyen!</w:t>
      </w:r>
    </w:p>
    <w:p>
      <w:pPr>
        <w:pStyle w:val="Normal"/>
        <w:jc w:val="both"/>
        <w:rPr/>
      </w:pPr>
      <w:r>
        <w:rPr/>
        <w:t xml:space="preserve">   </w:t>
      </w:r>
      <w:r>
        <w:rPr/>
        <w:t>És csakugyan Azíza volt! Mikor az ajtót kinyitottam, őt pillantottam meg, egy alacsony széken ülve, előrehajolva, állat tenyerébe hajtva. Egyszerű sötét ruha volt rajta. Nem is nézett fel, amikor beléptem a szobába; némán ült, mintha csak kőből volna faragva.</w:t>
      </w:r>
    </w:p>
    <w:p>
      <w:pPr>
        <w:pStyle w:val="Normal"/>
        <w:jc w:val="both"/>
        <w:rPr/>
      </w:pPr>
      <w:r>
        <w:rPr/>
        <w:t xml:space="preserve">   </w:t>
      </w:r>
      <w:r>
        <w:rPr/>
        <w:t>Gyöngéden felemeltem a fejét, és belenéztem sötét, fáradt és kétségbeesett tekintetű szemébe.</w:t>
      </w:r>
    </w:p>
    <w:p>
      <w:pPr>
        <w:pStyle w:val="Normal"/>
        <w:jc w:val="both"/>
        <w:rPr/>
      </w:pPr>
      <w:r>
        <w:rPr/>
        <w:t xml:space="preserve">   </w:t>
      </w:r>
      <w:r>
        <w:rPr/>
        <w:t>- Mi baj van, Azíza?</w:t>
      </w:r>
    </w:p>
    <w:p>
      <w:pPr>
        <w:pStyle w:val="Normal"/>
        <w:jc w:val="both"/>
        <w:rPr/>
      </w:pPr>
      <w:r>
        <w:rPr/>
        <w:t xml:space="preserve">   </w:t>
      </w:r>
      <w:r>
        <w:rPr/>
        <w:t>Nem viszonozta a pillantásomat, és sokáig nem felelt.</w:t>
      </w:r>
    </w:p>
    <w:p>
      <w:pPr>
        <w:pStyle w:val="Normal"/>
        <w:jc w:val="both"/>
        <w:rPr/>
      </w:pPr>
      <w:r>
        <w:rPr/>
        <w:t xml:space="preserve">   </w:t>
      </w:r>
      <w:r>
        <w:rPr/>
        <w:t>- Azért jöttem, hogy búcsút mondjak neked - szólalt meg végre, egészen színtelen hangon. - Elmegyek.</w:t>
      </w:r>
    </w:p>
    <w:p>
      <w:pPr>
        <w:pStyle w:val="Normal"/>
        <w:jc w:val="both"/>
        <w:rPr/>
      </w:pPr>
      <w:r>
        <w:rPr/>
        <w:t xml:space="preserve">   </w:t>
      </w:r>
      <w:r>
        <w:rPr/>
        <w:t>- El? Hová?</w:t>
      </w:r>
    </w:p>
    <w:p>
      <w:pPr>
        <w:pStyle w:val="Normal"/>
        <w:jc w:val="both"/>
        <w:rPr/>
      </w:pPr>
      <w:r>
        <w:rPr/>
        <w:t xml:space="preserve">   </w:t>
      </w:r>
      <w:r>
        <w:rPr/>
        <w:t>Bizonytalan mozdulatot tett.</w:t>
      </w:r>
    </w:p>
    <w:p>
      <w:pPr>
        <w:pStyle w:val="Normal"/>
        <w:jc w:val="both"/>
        <w:rPr/>
      </w:pPr>
      <w:r>
        <w:rPr/>
        <w:t xml:space="preserve">   </w:t>
      </w:r>
      <w:r>
        <w:rPr/>
        <w:t>- Valahová, ahol magam leszek, és ahol elmenekülhetek önmagam elől.</w:t>
      </w:r>
    </w:p>
    <w:p>
      <w:pPr>
        <w:pStyle w:val="Normal"/>
        <w:jc w:val="both"/>
        <w:rPr/>
      </w:pPr>
      <w:r>
        <w:rPr/>
        <w:t xml:space="preserve">   </w:t>
      </w:r>
      <w:r>
        <w:rPr/>
        <w:t>- Az egyedüllét nem jelent menekvést önmagád elől. Talán megbántottalak?</w:t>
      </w:r>
    </w:p>
    <w:p>
      <w:pPr>
        <w:pStyle w:val="Normal"/>
        <w:jc w:val="both"/>
        <w:rPr/>
      </w:pPr>
      <w:r>
        <w:rPr/>
        <w:t xml:space="preserve">   </w:t>
      </w:r>
      <w:r>
        <w:rPr/>
        <w:t>- Ó, nem!</w:t>
      </w:r>
    </w:p>
    <w:p>
      <w:pPr>
        <w:pStyle w:val="Normal"/>
        <w:jc w:val="both"/>
        <w:rPr/>
      </w:pPr>
      <w:r>
        <w:rPr/>
        <w:t xml:space="preserve">   </w:t>
      </w:r>
      <w:r>
        <w:rPr/>
        <w:t>Kesztyűs kezét könnyedén a vállamra tette.</w:t>
      </w:r>
    </w:p>
    <w:p>
      <w:pPr>
        <w:pStyle w:val="Normal"/>
        <w:jc w:val="both"/>
        <w:rPr/>
      </w:pPr>
      <w:r>
        <w:rPr/>
        <w:t xml:space="preserve">   </w:t>
      </w:r>
      <w:r>
        <w:rPr/>
        <w:t xml:space="preserve">- Ellenkezőleg! Jó voltál hozzám. És ezért megyek el. </w:t>
      </w:r>
    </w:p>
    <w:p>
      <w:pPr>
        <w:pStyle w:val="Normal"/>
        <w:jc w:val="both"/>
        <w:rPr/>
      </w:pPr>
      <w:r>
        <w:rPr/>
        <w:t xml:space="preserve">   </w:t>
      </w:r>
      <w:r>
        <w:rPr/>
        <w:t>Gyöngéden megfogtam a kezét.</w:t>
      </w:r>
    </w:p>
    <w:p>
      <w:pPr>
        <w:pStyle w:val="Normal"/>
        <w:jc w:val="both"/>
        <w:rPr/>
      </w:pPr>
      <w:r>
        <w:rPr/>
        <w:t xml:space="preserve">   </w:t>
      </w:r>
      <w:r>
        <w:rPr/>
        <w:t>- Ez azt jelenti, hogy előlem akarsz elmenekülni? Néma maradt, és éreztem, hogy egész testében remeg.</w:t>
      </w:r>
    </w:p>
    <w:p>
      <w:pPr>
        <w:pStyle w:val="Normal"/>
        <w:jc w:val="both"/>
        <w:rPr/>
      </w:pPr>
      <w:r>
        <w:rPr/>
        <w:t xml:space="preserve">   </w:t>
      </w:r>
      <w:r>
        <w:rPr/>
        <w:t>- Nagyon feldúltnak látszol - mondtam. - Gyere, ülj le, és nyugodj meg egy kicsit. Nincsenek jó állapotban az idegeid.</w:t>
      </w:r>
    </w:p>
    <w:p>
      <w:pPr>
        <w:pStyle w:val="Normal"/>
        <w:jc w:val="both"/>
        <w:rPr/>
      </w:pPr>
      <w:r>
        <w:rPr/>
        <w:t xml:space="preserve">   </w:t>
      </w:r>
      <w:r>
        <w:rPr/>
        <w:t>Egy székhez vezettem. Szótlanul leült.</w:t>
      </w:r>
    </w:p>
    <w:p>
      <w:pPr>
        <w:pStyle w:val="Normal"/>
        <w:jc w:val="both"/>
        <w:rPr/>
      </w:pPr>
      <w:r>
        <w:rPr/>
        <w:t xml:space="preserve">   </w:t>
      </w:r>
      <w:r>
        <w:rPr/>
        <w:t>- Mesélj magadról valamit - kérleltem.</w:t>
      </w:r>
    </w:p>
    <w:p>
      <w:pPr>
        <w:pStyle w:val="Normal"/>
        <w:jc w:val="both"/>
        <w:rPr/>
      </w:pPr>
      <w:r>
        <w:rPr/>
        <w:t xml:space="preserve">   </w:t>
      </w:r>
      <w:r>
        <w:rPr/>
        <w:t>Egy pillanatig mintha habozott volna, aztán így szólt:</w:t>
      </w:r>
    </w:p>
    <w:p>
      <w:pPr>
        <w:pStyle w:val="Normal"/>
        <w:jc w:val="both"/>
        <w:rPr/>
      </w:pPr>
      <w:r>
        <w:rPr/>
        <w:t xml:space="preserve">   </w:t>
      </w:r>
      <w:r>
        <w:rPr/>
        <w:t xml:space="preserve">- Mióta viszontláttalak, Ibrahim, minden megváltozott. Előtted nincsenek titkaim. Miért is volnának? Mielőtt most újra találkoztunk, azt hittem, megtaláltam ennek az életnek a megoldását: a közömbösséget! Hozzászoktam, noha gyűlöltem és megvetettem ezt az életet. Mert hiszen végtére az is valami, ha az ember közömbös tud lenni, nem igaz? </w:t>
      </w:r>
    </w:p>
    <w:p>
      <w:pPr>
        <w:pStyle w:val="Normal"/>
        <w:jc w:val="both"/>
        <w:rPr/>
      </w:pPr>
      <w:r>
        <w:rPr/>
        <w:t xml:space="preserve">   </w:t>
      </w:r>
      <w:r>
        <w:rPr/>
        <w:t>Elfordult, és a kesztyűjét babrálta.</w:t>
      </w:r>
    </w:p>
    <w:p>
      <w:pPr>
        <w:pStyle w:val="Normal"/>
        <w:jc w:val="both"/>
        <w:rPr/>
      </w:pPr>
      <w:r>
        <w:rPr/>
        <w:t xml:space="preserve">   </w:t>
      </w:r>
      <w:r>
        <w:rPr/>
        <w:t>- De most mintha a szél fújta volna el nehezen megszerzett nyugalmamat. Leromboltad a közömbösség falát, egyetlen menedékemet, és ezzel halálos csapást mértél rám.</w:t>
      </w:r>
    </w:p>
    <w:p>
      <w:pPr>
        <w:pStyle w:val="Normal"/>
        <w:jc w:val="both"/>
        <w:rPr/>
      </w:pPr>
      <w:r>
        <w:rPr/>
        <w:t xml:space="preserve">   </w:t>
      </w:r>
      <w:r>
        <w:rPr/>
        <w:t>- Azíza - mondtam -, ha arról a drótkötélről, amelyen táncoltál, lelöktelek, nem azért történt, hogy a földre zuhanj. Mert én itt vagyok, és kitárom feléd a karomat. És tisztában vagyok a felelősségemmel.</w:t>
      </w:r>
    </w:p>
    <w:p>
      <w:pPr>
        <w:pStyle w:val="Normal"/>
        <w:jc w:val="both"/>
        <w:rPr/>
      </w:pPr>
      <w:r>
        <w:rPr/>
        <w:t xml:space="preserve">   </w:t>
      </w:r>
      <w:r>
        <w:rPr/>
        <w:t>- Nagyon jó vagy hozzám. De én nem érdemlem ezt meg. Én nem vagyok jó.</w:t>
      </w:r>
    </w:p>
    <w:p>
      <w:pPr>
        <w:pStyle w:val="Normal"/>
        <w:jc w:val="both"/>
        <w:rPr/>
      </w:pPr>
      <w:r>
        <w:rPr/>
        <w:t xml:space="preserve">   </w:t>
      </w:r>
      <w:r>
        <w:rPr/>
        <w:t>- Nem akarok olyan embert faragni belőled, akivé nem tudsz lenni - feleltem.</w:t>
      </w:r>
    </w:p>
    <w:p>
      <w:pPr>
        <w:pStyle w:val="Normal"/>
        <w:jc w:val="both"/>
        <w:rPr/>
      </w:pPr>
      <w:r>
        <w:rPr/>
        <w:t xml:space="preserve">   </w:t>
      </w:r>
      <w:r>
        <w:rPr/>
        <w:t>- Ne is kíséreld meg. Ezzel egyszer már hiába próbálkoztál.</w:t>
      </w:r>
    </w:p>
    <w:p>
      <w:pPr>
        <w:pStyle w:val="Normal"/>
        <w:jc w:val="both"/>
        <w:rPr/>
      </w:pPr>
      <w:r>
        <w:rPr/>
        <w:t xml:space="preserve">   </w:t>
      </w:r>
      <w:r>
        <w:rPr/>
        <w:t>Heves zokogásban tört ki, ami egészen szívemig hatolt.</w:t>
      </w:r>
    </w:p>
    <w:p>
      <w:pPr>
        <w:pStyle w:val="Normal"/>
        <w:jc w:val="both"/>
        <w:rPr/>
      </w:pPr>
      <w:r>
        <w:rPr/>
        <w:t xml:space="preserve">   </w:t>
      </w:r>
      <w:r>
        <w:rPr/>
        <w:t>- Ibrahim! Az elmúlt évek alatt olyan sok rosszat tettem. Az a jóság, amit te megpróbáltál belém oltani, nem segített. Rossz emberek közé kerültem, az ő világukban éltem, és magam is olyan lettem, mint ők.</w:t>
      </w:r>
    </w:p>
    <w:p>
      <w:pPr>
        <w:pStyle w:val="Normal"/>
        <w:jc w:val="both"/>
        <w:rPr/>
      </w:pPr>
      <w:r>
        <w:rPr/>
        <w:t xml:space="preserve">   </w:t>
      </w:r>
      <w:r>
        <w:rPr/>
        <w:t>A könnyek lassan peregtek a szeméből, és olyan érzésem támadt, mintha egy gyereket látnék sírni. Föl-alá jártam a szobában, és próbáltam valami elhatározásra jutni.</w:t>
      </w:r>
    </w:p>
    <w:p>
      <w:pPr>
        <w:pStyle w:val="Normal"/>
        <w:jc w:val="both"/>
        <w:rPr/>
      </w:pPr>
      <w:r>
        <w:rPr/>
        <w:t xml:space="preserve">   </w:t>
      </w:r>
      <w:r>
        <w:rPr/>
        <w:t>- Igyekezzünk okosak lenni - mondtam végül. - Mi célja lenne annak, ha egyedül elmennél Párizsból? Végül megint csak visszatérnél régi életedhez, és csak még nyomorúságosabban ereznéd magadat. Abból az életből, amit te élsz, idegen segítség nélkül senki sem tud kiszabadulni. Én nem azért akarok neked segíteni, hogy birtokomba vegyelek. És nem is hozok áldozatot érted. Nem könyörületességből akarok segíteni rajtad, sem pedig azért, hogy kiélvezzem saját önző jótékonykodásomat. Tökéletesen függetlennek akarlak látni. Szeretném, ha fölébe tudnál kerekedni mindannak a rossznak, ami veled történt. Nem kívánok tőled semmit. Semmit! Az egyetlen, amit kérek, az, hogy fogadd el segítő kezemet. Nevezd szerelemnek, ha úgy akarod. Mert csakugyan szerelem. Vagy nevezd barátságnak. Mert csakugyan barátság is.</w:t>
      </w:r>
    </w:p>
    <w:p>
      <w:pPr>
        <w:pStyle w:val="Normal"/>
        <w:jc w:val="both"/>
        <w:rPr/>
      </w:pPr>
      <w:r>
        <w:rPr/>
        <w:t xml:space="preserve">   </w:t>
      </w:r>
      <w:r>
        <w:rPr/>
        <w:t>Szegény Azíza. A zokogása mind hevesebbé vált, mintha egyre nagyobb gyötrelmet okoznék neki. A fekélyt ki lehet vágni a testből, de a leiekből sokkal nehezebb eltávolítani, szinte lehetetlen.</w:t>
      </w:r>
    </w:p>
    <w:p>
      <w:pPr>
        <w:pStyle w:val="Normal"/>
        <w:jc w:val="both"/>
        <w:rPr/>
      </w:pPr>
      <w:r>
        <w:rPr/>
        <w:t xml:space="preserve">   </w:t>
      </w:r>
      <w:r>
        <w:rPr/>
        <w:t>- Ostoba vagyok - mondta könnyeit törölgetve. - Nem lett volna szabad idejönnöm.</w:t>
      </w:r>
    </w:p>
    <w:p>
      <w:pPr>
        <w:pStyle w:val="Normal"/>
        <w:jc w:val="both"/>
        <w:rPr/>
      </w:pPr>
      <w:r>
        <w:rPr/>
        <w:t xml:space="preserve">   </w:t>
      </w:r>
      <w:r>
        <w:rPr/>
        <w:t>Aztán gyorsan felállt, és lesimította a ruháját.</w:t>
      </w:r>
    </w:p>
    <w:p>
      <w:pPr>
        <w:pStyle w:val="Normal"/>
        <w:jc w:val="both"/>
        <w:rPr/>
      </w:pPr>
      <w:r>
        <w:rPr/>
        <w:t xml:space="preserve">   </w:t>
      </w:r>
      <w:r>
        <w:rPr/>
        <w:t>- Nem, nem, nem! Minden hiába. El kell mennem! Gyorsan az ajtó felé indult. Egy röpke pillanatra felém fordította az arcát.</w:t>
      </w:r>
    </w:p>
    <w:p>
      <w:pPr>
        <w:pStyle w:val="Normal"/>
        <w:jc w:val="both"/>
        <w:rPr/>
      </w:pPr>
      <w:r>
        <w:rPr/>
        <w:t xml:space="preserve">   </w:t>
      </w:r>
      <w:r>
        <w:rPr/>
        <w:t>- Isten óvjon, drágám! - mondta.</w:t>
      </w:r>
    </w:p>
    <w:p>
      <w:pPr>
        <w:pStyle w:val="Normal"/>
        <w:jc w:val="both"/>
        <w:rPr/>
      </w:pPr>
      <w:r>
        <w:rPr/>
        <w:t xml:space="preserve">   </w:t>
      </w:r>
      <w:r>
        <w:rPr/>
        <w:t>Hirtelen mozdulattal kinyitotta, majd ugyanilyen határozottan becsukta maga mögött az ajtót.</w:t>
      </w:r>
    </w:p>
    <w:p>
      <w:pPr>
        <w:pStyle w:val="Normal"/>
        <w:jc w:val="both"/>
        <w:rPr/>
      </w:pPr>
      <w:r>
        <w:rPr/>
        <w:t xml:space="preserve">   „</w:t>
      </w:r>
      <w:r>
        <w:rPr/>
        <w:t>Ibrahim! - korholtam magamat. - Megöregedtél, és még mindig nem ismered a nőket!"</w:t>
      </w:r>
    </w:p>
    <w:p>
      <w:pPr>
        <w:pStyle w:val="Normal"/>
        <w:jc w:val="both"/>
        <w:rPr/>
      </w:pPr>
      <w:r>
        <w:rPr/>
        <w:t xml:space="preserve">   </w:t>
      </w:r>
      <w:r>
        <w:rPr/>
        <w:t>Az ajtó újra kinyílt, és Huszein jelent meg a kávéval.</w:t>
      </w:r>
    </w:p>
    <w:p>
      <w:pPr>
        <w:pStyle w:val="Normal"/>
        <w:jc w:val="both"/>
        <w:rPr/>
      </w:pPr>
      <w:r>
        <w:rPr/>
        <w:t xml:space="preserve">   </w:t>
      </w:r>
      <w:r>
        <w:rPr/>
        <w:t>- Óhajt valamit, uram?</w:t>
      </w:r>
    </w:p>
    <w:p>
      <w:pPr>
        <w:pStyle w:val="Normal"/>
        <w:jc w:val="both"/>
        <w:rPr/>
      </w:pPr>
      <w:r>
        <w:rPr/>
        <w:t xml:space="preserve">   </w:t>
      </w:r>
      <w:r>
        <w:rPr/>
        <w:t>- A hölgy elment, Huszein. Kénytelen leszek egyedül meginni a kávé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p>
      <w:pPr>
        <w:pStyle w:val="Normal"/>
        <w:jc w:val="both"/>
        <w:rPr/>
      </w:pPr>
      <w:r>
        <w:rPr/>
        <w:t xml:space="preserve">   </w:t>
      </w:r>
      <w:r>
        <w:rPr/>
        <w:t>Vártam. Reméltem, hogy visszajön. Fájt a szívem érte. Nem mertem elhagyni a szállót. Az időjárás hideg, párás, számomra veszedelmes volt. Testi állapotom egyre romlott. Úgy éreztem, erőm a végét járja. És mind e nyomorúság megkoronázásául valami őrületféle vett rajtam erőt: féltékeny lettem. Csendes düh fogott el, ha Azízára gondoltam, és képzeletben legszívesebben meggyilkoltam volna minden férfit, akinek valaha is köze volt hozzá. De nemesnek lenni annyi, mint képesnek lenni valami őrültség elkövetésére.</w:t>
      </w:r>
    </w:p>
    <w:p>
      <w:pPr>
        <w:pStyle w:val="Normal"/>
        <w:jc w:val="both"/>
        <w:rPr/>
      </w:pPr>
      <w:r>
        <w:rPr/>
        <w:t xml:space="preserve">   </w:t>
      </w:r>
      <w:r>
        <w:rPr/>
        <w:t>Nietzsche mondta ezt? Majd hirtelen vigaszként ereszkedett rám az a tudat, hogy beteg testemben még mindig pislákol a szenvedélynek egy szikrája. Meleg skót takaróval a térdem körül egy karosszékben üldögéltem az alkonyati homályba burkolt szobában, és úgy éreztem, maradék erőm elég ahhoz, hogy szembeszálljak a világ romlottságával. Nem hibái miatt kárhoztattam Azizát. Sohasem volt elég okos. Mint az ostoba pillangó a lángba, úgy vetette bele magát az életbe, minden segítség, minden nevelés és tudás nélkül, egy fellah nő primitív eszközeivel akarta járni a maga útját, mert hajtotta a becsvágy. Természetes, hogy hajótörést szenvedett. Aljas ragadozók tömege csapott le rá. Kihasználták a szépségét, fiatalságát és ostobaságát, és csaknem teljesen tönkretették. S most megint elment; elszakítva azokat a gyöngéd kötelékeket, amelyek hozzám fűzték; megint ott bolyongott Párizs utcáin, megalázott és kétségbeesett fellah leikével. Remegtem a sorsa miatt. Vajon hová sodródik?</w:t>
      </w:r>
    </w:p>
    <w:p>
      <w:pPr>
        <w:pStyle w:val="Normal"/>
        <w:jc w:val="both"/>
        <w:rPr/>
      </w:pPr>
      <w:r>
        <w:rPr/>
        <w:t xml:space="preserve">   </w:t>
      </w:r>
      <w:r>
        <w:rPr/>
        <w:t>Nem, nem hagyhatom elmenni. Még egyszer beszélnem kell vele. Ez nem lehet a vég. Még egy kísérletet kell tennem. Még akkor is, ha az életembe kerül. Males! Az én életemnek már úgysincs semmi értelme!</w:t>
      </w:r>
    </w:p>
    <w:p>
      <w:pPr>
        <w:pStyle w:val="Normal"/>
        <w:jc w:val="both"/>
        <w:rPr/>
      </w:pPr>
      <w:r>
        <w:rPr/>
        <w:t xml:space="preserve">   </w:t>
      </w:r>
      <w:r>
        <w:rPr/>
        <w:t>Huszein a hálószobámban matatott. Mindenféle elfoglaltságot talált magának. Hirtelen felfedezett egy foltot a kabátom hajtókáján, amit sürgősen ki kellett tisztítania. Nem volt nyugta. Az Egyiptomba való visszatérés terve úgy hatott rá, mint valami izgató méreg. Meghagytam neki, hogy adja elő a bőröndömből az irataimat. Egy függeléket akartam hozzáfűzni a végrendeletemhez, amelyben pénzt hagyok Azízára. Megírtam a toldalékot, és valamelyest megkönnyebbültem. Most mindenesetre lesz elegendő pénze ahhoz, hogy tisztességes életet kezdhessen. Ha kedve van hozzá, vásárolhat magának akár egy kis kertes házat. Talán itt Franciaországban. És tarthat kutyát, kacsát, tyúkokat, macskát, sőt talán egy-két tehenet is. Mit kívánhat még magának egy fellah nő? De ha úgy látja jónak, el is pazarolhatja a pénzt, kidobhatja az ablakon, halálra ihatja magát. Ha ez a sors van megírva számára, úgysem kerülheti el. De kételkedtem benne. Talán visszatér Egyiptomba, és ott férjhez megy. Nyilván ez lenne a legjobb neki. Ezzel a gondolattal és még néhány hasonló tanáccsal egészítettem ki a végrendeletet, majd félretettem az okmányt. Úgy terveztem, hogy később felhívom az egyiptomi főkönzult, akivel igen jó barátságban voltam.</w:t>
      </w:r>
    </w:p>
    <w:p>
      <w:pPr>
        <w:pStyle w:val="Normal"/>
        <w:jc w:val="both"/>
        <w:rPr/>
      </w:pPr>
      <w:r>
        <w:rPr/>
        <w:t xml:space="preserve">   </w:t>
      </w:r>
      <w:r>
        <w:rPr/>
        <w:t>A délután folyamán emelkedni kezdett a hőmérsékletem. Órákon keresztül viaskodtam a lázzal, és egyre erősödött bennem az a vágy, hogy még egyszer viszontlássam Azízát.</w:t>
      </w:r>
    </w:p>
    <w:p>
      <w:pPr>
        <w:pStyle w:val="Normal"/>
        <w:jc w:val="both"/>
        <w:rPr/>
      </w:pPr>
      <w:r>
        <w:rPr/>
        <w:t xml:space="preserve">   </w:t>
      </w:r>
      <w:r>
        <w:rPr/>
        <w:t>Magam kezeltem magamat. Egyik orvosságot a másik után vettem be. Ha valaki azt mondja nekem, hogy túlélem ezt a telet, hazugnak nevezem. És mégis, valahogy a szívem mélyén éreztem, hogy túl fogom élni.</w:t>
      </w:r>
    </w:p>
    <w:p>
      <w:pPr>
        <w:pStyle w:val="Normal"/>
        <w:jc w:val="both"/>
        <w:rPr/>
      </w:pPr>
      <w:r>
        <w:rPr/>
        <w:t xml:space="preserve">   </w:t>
      </w:r>
      <w:r>
        <w:rPr/>
        <w:t>Álmot láttam. A múltról álmodtam és a jövőről. Mirza barátom vezetett kézen fogva, mint apa a gyermekét. Egy árnyas úton haladtunk, pálmafák között, egészen a sivatag széléig. A távolban Mokattam hegyeit, Mohamed Ali mecsetének tornyait és a citadella peremét láttam. Hosszú sorban vonultak el előttem fiatal arab csikók a puszta felé, és valami mély, nagyszerű csönd ereszkedett le rám...</w:t>
      </w:r>
    </w:p>
    <w:p>
      <w:pPr>
        <w:pStyle w:val="Normal"/>
        <w:jc w:val="both"/>
        <w:rPr/>
      </w:pPr>
      <w:r>
        <w:rPr/>
        <w:t xml:space="preserve">   </w:t>
      </w:r>
      <w:r>
        <w:rPr/>
        <w:t>Huszein ébresztett fel álmomból. Egy pohár tejet nyújtott felém, és további kívánságaim felől érdeklődött.</w:t>
      </w:r>
    </w:p>
    <w:p>
      <w:pPr>
        <w:pStyle w:val="Normal"/>
        <w:jc w:val="both"/>
        <w:rPr/>
      </w:pPr>
      <w:r>
        <w:rPr/>
        <w:t xml:space="preserve">   </w:t>
      </w:r>
      <w:r>
        <w:rPr/>
        <w:t>- Nem kérek semmit, köszönöm.</w:t>
      </w:r>
    </w:p>
    <w:p>
      <w:pPr>
        <w:pStyle w:val="Normal"/>
        <w:jc w:val="both"/>
        <w:rPr/>
      </w:pPr>
      <w:r>
        <w:rPr/>
        <w:t xml:space="preserve">   </w:t>
      </w:r>
      <w:r>
        <w:rPr/>
        <w:t>Amikor besötétedett, felkeltem.</w:t>
      </w:r>
    </w:p>
    <w:p>
      <w:pPr>
        <w:pStyle w:val="Normal"/>
        <w:jc w:val="both"/>
        <w:rPr/>
      </w:pPr>
      <w:r>
        <w:rPr/>
        <w:t xml:space="preserve">   </w:t>
      </w:r>
      <w:r>
        <w:rPr/>
        <w:t>- Huszein, tizenegy órakor elmegyek itthonról.</w:t>
      </w:r>
    </w:p>
    <w:p>
      <w:pPr>
        <w:pStyle w:val="Normal"/>
        <w:jc w:val="both"/>
        <w:rPr/>
      </w:pPr>
      <w:r>
        <w:rPr/>
        <w:t xml:space="preserve">   </w:t>
      </w:r>
      <w:r>
        <w:rPr/>
        <w:t>Kedvetlenül készítette elő ruháimat.</w:t>
      </w:r>
    </w:p>
    <w:p>
      <w:pPr>
        <w:pStyle w:val="Normal"/>
        <w:jc w:val="both"/>
        <w:rPr/>
      </w:pPr>
      <w:r>
        <w:rPr/>
        <w:t xml:space="preserve">   </w:t>
      </w:r>
      <w:r>
        <w:rPr/>
        <w:t>- Csak még az egyszer - vigasztaltam. - Holnap megváltjuk a jegyeket hazafelé.</w:t>
      </w:r>
    </w:p>
    <w:p>
      <w:pPr>
        <w:pStyle w:val="Normal"/>
        <w:jc w:val="both"/>
        <w:rPr/>
      </w:pPr>
      <w:r>
        <w:rPr/>
        <w:t xml:space="preserve">   </w:t>
      </w:r>
      <w:r>
        <w:rPr/>
        <w:t>- Dicsértessék Isten szent neve! - mondta ájtatosan.</w:t>
      </w:r>
    </w:p>
    <w:p>
      <w:pPr>
        <w:pStyle w:val="Normal"/>
        <w:jc w:val="both"/>
        <w:rPr/>
      </w:pPr>
      <w:r>
        <w:rPr/>
        <w:t>Nem sokkal tizenegy óra után a Souriciére-ben voltam. Monsieur Leopold odavezetett egy kis asztalkához, és közben jelentőségteljes pillantást vetett rám. Egy üveg pezsgőt rendeltem. Monsieur Leopold személyesen bontotta fel az üveget, majd meghajolt és elment. Éjféltájban kezdett megtelni a helyiség. Vizsgálódva néztem körül, hogy Azízát felfedezem-e. A műsor megkezdődött, de észrevettem, hogy a színfalak mögött valami nincsen rendben. Csinos fiatal szőke lány lépett oda az asztalomhoz. Engedélyt kért, hogy helyet foglalhasson. A mellettem levő székre mutatott. Leült és bemutatkozott:</w:t>
      </w:r>
    </w:p>
    <w:p>
      <w:pPr>
        <w:pStyle w:val="Normal"/>
        <w:jc w:val="both"/>
        <w:rPr/>
      </w:pPr>
      <w:r>
        <w:rPr/>
        <w:t xml:space="preserve">   </w:t>
      </w:r>
      <w:r>
        <w:rPr/>
        <w:t>- Ernestine, monsieur - mondta azután -, ön egyiptomi. Tegnapelőtt éjjel láttam önt Azíza társaságában. Azíza velem lakik együtt. Ma reggel elment otthonról, és azóta nem jött vissza. Nem mondta meg, hogy hová megy. Kiderült, hogy csak egy kis kézitáskát vitt magával. És most még mindig nincs itt. Szeretném tudni, mi történt vele. Ilyesmi sohasem fordult elő. Ön talán tud valamit a dologról?</w:t>
      </w:r>
    </w:p>
    <w:p>
      <w:pPr>
        <w:pStyle w:val="Normal"/>
        <w:jc w:val="both"/>
        <w:rPr/>
      </w:pPr>
      <w:r>
        <w:rPr/>
        <w:t xml:space="preserve">   </w:t>
      </w:r>
      <w:r>
        <w:rPr/>
        <w:t>Pezsgőt töltöttem Ernestine-nek, és igyekeztem eltitkolni a nyugtalanságomat.</w:t>
      </w:r>
    </w:p>
    <w:p>
      <w:pPr>
        <w:pStyle w:val="Normal"/>
        <w:jc w:val="both"/>
        <w:rPr/>
      </w:pPr>
      <w:r>
        <w:rPr/>
        <w:t xml:space="preserve">   </w:t>
      </w:r>
      <w:r>
        <w:rPr/>
        <w:t>- Semmit sem tudok - feleltem.</w:t>
      </w:r>
    </w:p>
    <w:p>
      <w:pPr>
        <w:pStyle w:val="Normal"/>
        <w:jc w:val="both"/>
        <w:rPr/>
      </w:pPr>
      <w:r>
        <w:rPr/>
        <w:t xml:space="preserve">   </w:t>
      </w:r>
      <w:r>
        <w:rPr/>
        <w:t>- De hiszen ön régi barátja!</w:t>
      </w:r>
    </w:p>
    <w:p>
      <w:pPr>
        <w:pStyle w:val="Normal"/>
        <w:jc w:val="both"/>
        <w:rPr/>
      </w:pPr>
      <w:r>
        <w:rPr/>
        <w:t xml:space="preserve">   </w:t>
      </w:r>
      <w:r>
        <w:rPr/>
        <w:t>- Esztendőkkel ezelőtt jól ismertem. De most nem tudom, hol lehet.</w:t>
      </w:r>
    </w:p>
    <w:p>
      <w:pPr>
        <w:pStyle w:val="Normal"/>
        <w:jc w:val="both"/>
        <w:rPr/>
      </w:pPr>
      <w:r>
        <w:rPr/>
        <w:t xml:space="preserve">   </w:t>
      </w:r>
      <w:r>
        <w:rPr/>
        <w:t>A szereplők közül néhányan felém nézegettek. Monsieur Leopold is bennünket figyelt.</w:t>
      </w:r>
    </w:p>
    <w:p>
      <w:pPr>
        <w:pStyle w:val="Normal"/>
        <w:jc w:val="both"/>
        <w:rPr/>
      </w:pPr>
      <w:r>
        <w:rPr/>
        <w:t xml:space="preserve">   </w:t>
      </w:r>
      <w:r>
        <w:rPr/>
        <w:t>Vállat vontam, és kifejezéstelen arcot vágtam.</w:t>
      </w:r>
    </w:p>
    <w:p>
      <w:pPr>
        <w:pStyle w:val="Normal"/>
        <w:jc w:val="both"/>
        <w:rPr/>
      </w:pPr>
      <w:r>
        <w:rPr/>
        <w:t xml:space="preserve">   </w:t>
      </w:r>
      <w:r>
        <w:rPr/>
        <w:t>- Nagy gondban vagyok Azíza miatt - jegyezte meg Ernestine.</w:t>
      </w:r>
    </w:p>
    <w:p>
      <w:pPr>
        <w:pStyle w:val="Normal"/>
        <w:jc w:val="both"/>
        <w:rPr/>
      </w:pPr>
      <w:r>
        <w:rPr/>
        <w:t xml:space="preserve">   </w:t>
      </w:r>
      <w:r>
        <w:rPr/>
        <w:t>- Azt látom.</w:t>
      </w:r>
    </w:p>
    <w:p>
      <w:pPr>
        <w:pStyle w:val="Normal"/>
        <w:jc w:val="both"/>
        <w:rPr/>
      </w:pPr>
      <w:r>
        <w:rPr/>
        <w:t xml:space="preserve">   </w:t>
      </w:r>
      <w:r>
        <w:rPr/>
        <w:t>- Talán még valami bolondságot csinált! - mondta a lány. - Az utóbbi időben jó néhányszor emlegette, hogy elege van ebből az életből.</w:t>
      </w:r>
    </w:p>
    <w:p>
      <w:pPr>
        <w:pStyle w:val="Normal"/>
        <w:jc w:val="both"/>
        <w:rPr/>
      </w:pPr>
      <w:r>
        <w:rPr/>
        <w:t xml:space="preserve">   </w:t>
      </w:r>
      <w:r>
        <w:rPr/>
        <w:t>- Szörnyen sajnálom - feleltem, és már alig tudtam palástolni az érzéseimet.</w:t>
      </w:r>
    </w:p>
    <w:p>
      <w:pPr>
        <w:pStyle w:val="Normal"/>
        <w:jc w:val="both"/>
        <w:rPr/>
      </w:pPr>
      <w:r>
        <w:rPr/>
        <w:t xml:space="preserve">   </w:t>
      </w:r>
      <w:r>
        <w:rPr/>
        <w:t>- Bocsásson meg, hogy zavartam - mentegetőzött Ernestine, felemelkedve a helyéről. - Azt reméltem, hogy ön talán tud majd valamit mondani a barátnőmről.</w:t>
      </w:r>
    </w:p>
    <w:p>
      <w:pPr>
        <w:pStyle w:val="Normal"/>
        <w:jc w:val="both"/>
        <w:rPr/>
      </w:pPr>
      <w:r>
        <w:rPr/>
        <w:t xml:space="preserve">   </w:t>
      </w:r>
      <w:r>
        <w:rPr/>
        <w:t>Magamra hagyott, és nyilvánvalóan elmesélte a többieknek, hogy nem tudok semmit Azízáról. Szívemet mélységes szomorúság töltötte el. Szemrehányásokat tettem magamnak, hogy délelőtt hagytam elmenni. Vajon nem cselekedtem-e helytelenül? Miután a sors maga akarta találkozásunkat, nem lett volna-e kötelességem minden erőmmel belekapaszkodni a sors döntésébe, és visszatartani Azízát?</w:t>
      </w:r>
    </w:p>
    <w:p>
      <w:pPr>
        <w:pStyle w:val="Normal"/>
        <w:jc w:val="both"/>
        <w:rPr/>
      </w:pPr>
      <w:r>
        <w:rPr/>
        <w:t xml:space="preserve">   </w:t>
      </w:r>
      <w:r>
        <w:rPr/>
        <w:t>Az igazgató bejelentette a műsorváltozást!</w:t>
      </w:r>
    </w:p>
    <w:p>
      <w:pPr>
        <w:pStyle w:val="Normal"/>
        <w:jc w:val="both"/>
        <w:rPr/>
      </w:pPr>
      <w:r>
        <w:rPr/>
        <w:t xml:space="preserve">   </w:t>
      </w:r>
      <w:r>
        <w:rPr/>
        <w:t>- Messieurs, mesdames! La direction regrette de vous annoncer l'absence de mademoiselle Aziza ce soir, á cause d'une indisposition. A sa place, éllé vous présente mademoiselle Jacqueline, dans son célébre chef d'oeuvre...</w:t>
      </w:r>
    </w:p>
    <w:p>
      <w:pPr>
        <w:pStyle w:val="Normal"/>
        <w:jc w:val="both"/>
        <w:rPr/>
      </w:pPr>
      <w:r>
        <w:rPr/>
        <w:t xml:space="preserve">   </w:t>
      </w:r>
      <w:r>
        <w:rPr/>
        <w:t>Az a nyomasztó érzésem támadt, hogy Azíza már nem él, és hogy örökre elvesztettem. Szomorúság és félelem nehezedett reám.</w:t>
      </w:r>
    </w:p>
    <w:p>
      <w:pPr>
        <w:pStyle w:val="Normal"/>
        <w:jc w:val="both"/>
        <w:rPr/>
      </w:pPr>
      <w:r>
        <w:rPr/>
        <w:t xml:space="preserve">   </w:t>
      </w:r>
      <w:r>
        <w:rPr/>
        <w:t>Éjfél után kettőig hiába reménykedtem, hogy megérkezik.</w:t>
      </w:r>
    </w:p>
    <w:p>
      <w:pPr>
        <w:pStyle w:val="Normal"/>
        <w:jc w:val="both"/>
        <w:rPr/>
      </w:pPr>
      <w:r>
        <w:rPr/>
        <w:t xml:space="preserve">   </w:t>
      </w:r>
      <w:r>
        <w:rPr/>
        <w:t>Zúgott a fejem. Végül is fizettem, magamra terítettem a köpenyem, és vánszorgó léptekkel nekivágtam a párás utcáknak a párizsi hajnal nedves levegőjében.</w:t>
      </w:r>
    </w:p>
    <w:p>
      <w:pPr>
        <w:pStyle w:val="Normal"/>
        <w:jc w:val="both"/>
        <w:rPr/>
      </w:pPr>
      <w:r>
        <w:rPr/>
        <w:t xml:space="preserve">   </w:t>
      </w:r>
      <w:r>
        <w:rPr/>
        <w:t>A városi szemétgyűjtők a szemetet a nagy tartályokból épp egy hatalmas kocsiba öntötték, legszívesebben megkértem volna őket, hogy engem is vigyenek magukkal.</w:t>
      </w:r>
    </w:p>
    <w:p>
      <w:pPr>
        <w:pStyle w:val="Normal"/>
        <w:jc w:val="both"/>
        <w:rPr/>
      </w:pPr>
      <w:r>
        <w:rPr/>
        <w:t xml:space="preserve">   </w:t>
      </w:r>
      <w:r>
        <w:rPr/>
        <w:t>Végre felfedeztem egy taxit, és kimerültén visszavitettem magam a Ritzbe.</w:t>
      </w:r>
    </w:p>
    <w:p>
      <w:pPr>
        <w:pStyle w:val="Normal"/>
        <w:jc w:val="both"/>
        <w:rPr/>
      </w:pPr>
      <w:r>
        <w:rPr/>
        <w:t xml:space="preserve">   </w:t>
      </w:r>
      <w:r>
        <w:rPr/>
        <w:t>Milyen áldás a magamfajta beteg ember számára, ha tiszta, meleg szoba vár rá. Mihelyt beléptem az ajtón, a világ megszűnt számomra létezni. Huszein segített a vetkőzésnél, majd beleroskadtam az ágyba.</w:t>
      </w:r>
    </w:p>
    <w:p>
      <w:pPr>
        <w:pStyle w:val="Normal"/>
        <w:jc w:val="both"/>
        <w:rPr/>
      </w:pPr>
      <w:r>
        <w:rPr/>
        <w:t xml:space="preserve">   </w:t>
      </w:r>
      <w:r>
        <w:rPr/>
        <w:t>- Huszein - mondtam -, holnap este elutazunk Dél-Franciaországba; ott aztán felszállunk a legelső hajóra, amely Marseille-ből Alexandria felé tart. Holnap reggel megrendelheted a portásnál a jegyeket.</w:t>
      </w:r>
    </w:p>
    <w:p>
      <w:pPr>
        <w:pStyle w:val="Normal"/>
        <w:jc w:val="both"/>
        <w:rPr/>
      </w:pPr>
      <w:r>
        <w:rPr/>
        <w:t xml:space="preserve">   </w:t>
      </w:r>
      <w:r>
        <w:rPr/>
        <w:t>Hallgatott. Az aggódás még a hazatérés örömét is elnyomta benne. Megcsókolta a kezemet, amit gyorsan elhúztam tőle.</w:t>
      </w:r>
    </w:p>
    <w:p>
      <w:pPr>
        <w:pStyle w:val="Normal"/>
        <w:jc w:val="both"/>
        <w:rPr/>
      </w:pPr>
      <w:r>
        <w:rPr/>
        <w:t xml:space="preserve">   </w:t>
      </w:r>
      <w:r>
        <w:rPr/>
        <w:t>- Még nem akarok meghalni! - jelentettem ki határozott hangon, hogy magamat is meggyőzzem.</w:t>
      </w:r>
    </w:p>
    <w:p>
      <w:pPr>
        <w:pStyle w:val="Normal"/>
        <w:jc w:val="both"/>
        <w:rPr/>
      </w:pPr>
      <w:r>
        <w:rPr/>
        <w:t xml:space="preserve">   </w:t>
      </w:r>
      <w:r>
        <w:rPr/>
        <w:t>Nem szólt, csak magamra hagyott, és bement a szobájába, amely az enyém mellett volt.</w:t>
      </w:r>
    </w:p>
    <w:p>
      <w:pPr>
        <w:pStyle w:val="Normal"/>
        <w:jc w:val="both"/>
        <w:rPr/>
      </w:pPr>
      <w:r>
        <w:rPr/>
        <w:t xml:space="preserve">   </w:t>
      </w:r>
      <w:r>
        <w:rPr/>
        <w:t>Ezen az éjszakán azt hittem, hogy végem van. De az a második számú Ibrahim, aki annak idején segített nekem, hogy kikerüljek a kolerás halottak sírjából, még élt, és úgy látszik, keményen feltette magában, hogy megoltalmazza az első számú Ibrahimot...</w:t>
      </w:r>
    </w:p>
    <w:p>
      <w:pPr>
        <w:pStyle w:val="Normal"/>
        <w:jc w:val="both"/>
        <w:rPr/>
      </w:pPr>
      <w:r>
        <w:rPr/>
        <w:t xml:space="preserve">   </w:t>
      </w:r>
      <w:r>
        <w:rPr/>
        <w:t>Mire a hajnali szürkület kezdett belopakodni a függönyökön, mély álomba merültem. Tizenegykor ébredtem. Fölkeltem és elhatároztam, hogy este mégsem hagyom el Párizst. Képtelen voltam aznap elmenni anélkül, hogy megtudjam, mi történt Azízával, még ha itt Párizsban kell is meghalnom. Elhatároztam, hogy magándetektívet fogok megbízni Azíza felkutatásával.</w:t>
      </w:r>
    </w:p>
    <w:p>
      <w:pPr>
        <w:pStyle w:val="Normal"/>
        <w:jc w:val="both"/>
        <w:rPr/>
      </w:pPr>
      <w:r>
        <w:rPr/>
        <w:t xml:space="preserve">   </w:t>
      </w:r>
      <w:r>
        <w:rPr/>
        <w:t>Ekkor hirtelen megszólalt a telefon. Felemeltem a kagylót.</w:t>
      </w:r>
    </w:p>
    <w:p>
      <w:pPr>
        <w:pStyle w:val="Normal"/>
        <w:jc w:val="both"/>
        <w:rPr/>
      </w:pPr>
      <w:r>
        <w:rPr/>
        <w:t xml:space="preserve">   </w:t>
      </w:r>
      <w:r>
        <w:rPr/>
        <w:t xml:space="preserve">- Egy hölgy kíván beszélni önnel, uram! </w:t>
      </w:r>
    </w:p>
    <w:p>
      <w:pPr>
        <w:pStyle w:val="Normal"/>
        <w:jc w:val="both"/>
        <w:rPr/>
      </w:pPr>
      <w:r>
        <w:rPr/>
        <w:t xml:space="preserve">   </w:t>
      </w:r>
      <w:r>
        <w:rPr/>
        <w:t>Csaknem kiejtettem kezemből a hallgatót.</w:t>
      </w:r>
    </w:p>
    <w:p>
      <w:pPr>
        <w:pStyle w:val="Normal"/>
        <w:jc w:val="both"/>
        <w:rPr/>
      </w:pPr>
      <w:r>
        <w:rPr/>
        <w:t xml:space="preserve">   </w:t>
      </w:r>
      <w:r>
        <w:rPr/>
        <w:t>- Menj a szobádba, Huszein! Egy hölgy jön hozzám, látogatóba!</w:t>
      </w:r>
    </w:p>
    <w:p>
      <w:pPr>
        <w:pStyle w:val="Normal"/>
        <w:jc w:val="both"/>
        <w:rPr/>
      </w:pPr>
      <w:r>
        <w:rPr/>
        <w:t xml:space="preserve">   </w:t>
      </w:r>
      <w:r>
        <w:rPr/>
        <w:t>- Hála istennek! - kiáltotta. - Most végre mégis hazamegyünk Egyiptomba!</w:t>
      </w:r>
    </w:p>
    <w:p>
      <w:pPr>
        <w:pStyle w:val="Normal"/>
        <w:jc w:val="both"/>
        <w:rPr/>
      </w:pPr>
      <w:r>
        <w:rPr/>
        <w:t xml:space="preserve">   </w:t>
      </w:r>
      <w:r>
        <w:rPr/>
        <w:t>A karosszékben ültem, takaróval a térdem körül. Nem, nem fogok felkelni, hogy a hölgyet fogadjam, határoztam el. Hiszen tudnia kell, milyen beteg vagyok.</w:t>
      </w:r>
    </w:p>
    <w:p>
      <w:pPr>
        <w:pStyle w:val="Normal"/>
        <w:jc w:val="both"/>
        <w:rPr/>
      </w:pPr>
      <w:r>
        <w:rPr/>
        <w:t xml:space="preserve">   </w:t>
      </w:r>
      <w:r>
        <w:rPr/>
        <w:t>Halk kopogtatás hallatszott.</w:t>
      </w:r>
    </w:p>
    <w:p>
      <w:pPr>
        <w:pStyle w:val="Normal"/>
        <w:jc w:val="both"/>
        <w:rPr/>
      </w:pPr>
      <w:r>
        <w:rPr/>
        <w:t xml:space="preserve">   </w:t>
      </w:r>
      <w:r>
        <w:rPr/>
        <w:t>- Tessék!</w:t>
      </w:r>
    </w:p>
    <w:p>
      <w:pPr>
        <w:pStyle w:val="Normal"/>
        <w:jc w:val="both"/>
        <w:rPr/>
      </w:pPr>
      <w:r>
        <w:rPr/>
        <w:t xml:space="preserve">   </w:t>
      </w:r>
      <w:r>
        <w:rPr/>
        <w:t>Az ajtó nesztelenül kinyik. Azíza lépett be. Becsukta maga mögött az ajtót, és megállt. Titokzatos pillantással nézett rám. Ajkán és arcán nem volt festék. Drága ruha helyett hosszú sötétkék köpeny fedte alakját. Megfordult, és levetette a köpenyt. Csodálkozva láttam, hogy alatta fehérbe van öltözve, és amikor félretette a kabátot, majd visszafordult felém, csodálkozásom még nagyobb lett. A kairói Kaszr-el-Ain kórház ápolónői ruhájában állott előttem.</w:t>
      </w:r>
    </w:p>
    <w:p>
      <w:pPr>
        <w:pStyle w:val="Normal"/>
        <w:jc w:val="both"/>
        <w:rPr/>
      </w:pPr>
      <w:r>
        <w:rPr/>
        <w:t xml:space="preserve">   </w:t>
      </w:r>
      <w:r>
        <w:rPr/>
        <w:t>- Malaka! - kiáltottam. - Angyal!</w:t>
      </w:r>
    </w:p>
    <w:p>
      <w:pPr>
        <w:pStyle w:val="Normal"/>
        <w:jc w:val="both"/>
        <w:rPr/>
      </w:pPr>
      <w:r>
        <w:rPr/>
        <w:t xml:space="preserve">   </w:t>
      </w:r>
      <w:r>
        <w:rPr/>
        <w:t>Egyszerű, lányos, szinte félszeg mozdulattal nyújtotta felém a kezét.</w:t>
      </w:r>
    </w:p>
    <w:p>
      <w:pPr>
        <w:pStyle w:val="Normal"/>
        <w:jc w:val="both"/>
        <w:rPr/>
      </w:pPr>
      <w:r>
        <w:rPr/>
        <w:t xml:space="preserve">   </w:t>
      </w:r>
      <w:r>
        <w:rPr/>
        <w:t>- Elfogadsz így engem? - kérdez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TARTALO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b/>
          <w:b/>
          <w:sz w:val="28"/>
          <w:szCs w:val="28"/>
        </w:rPr>
      </w:pPr>
      <w:r>
        <w:rPr>
          <w:b/>
          <w:sz w:val="28"/>
          <w:szCs w:val="28"/>
        </w:rPr>
        <w:t>Bevezetés 3</w:t>
      </w:r>
    </w:p>
    <w:p>
      <w:pPr>
        <w:pStyle w:val="Normal"/>
        <w:jc w:val="center"/>
        <w:rPr>
          <w:b/>
          <w:b/>
          <w:sz w:val="28"/>
          <w:szCs w:val="28"/>
        </w:rPr>
      </w:pPr>
      <w:r>
        <w:rPr>
          <w:b/>
          <w:sz w:val="28"/>
          <w:szCs w:val="28"/>
        </w:rPr>
        <w:t>Első fejezet: Aszjút  6</w:t>
      </w:r>
    </w:p>
    <w:p>
      <w:pPr>
        <w:pStyle w:val="Normal"/>
        <w:jc w:val="center"/>
        <w:rPr>
          <w:b/>
          <w:b/>
          <w:sz w:val="28"/>
          <w:szCs w:val="28"/>
        </w:rPr>
      </w:pPr>
      <w:r>
        <w:rPr>
          <w:b/>
          <w:sz w:val="28"/>
          <w:szCs w:val="28"/>
        </w:rPr>
        <w:t>Második fejezet: A Nílus  21</w:t>
      </w:r>
    </w:p>
    <w:p>
      <w:pPr>
        <w:pStyle w:val="Normal"/>
        <w:jc w:val="center"/>
        <w:rPr>
          <w:b/>
          <w:b/>
          <w:sz w:val="28"/>
          <w:szCs w:val="28"/>
        </w:rPr>
      </w:pPr>
      <w:r>
        <w:rPr>
          <w:b/>
          <w:sz w:val="28"/>
          <w:szCs w:val="28"/>
        </w:rPr>
        <w:t>Harmadik fejezet: Kairó  42</w:t>
      </w:r>
    </w:p>
    <w:p>
      <w:pPr>
        <w:pStyle w:val="Normal"/>
        <w:jc w:val="center"/>
        <w:rPr>
          <w:b/>
          <w:b/>
          <w:sz w:val="28"/>
          <w:szCs w:val="28"/>
        </w:rPr>
      </w:pPr>
      <w:r>
        <w:rPr>
          <w:b/>
          <w:sz w:val="28"/>
          <w:szCs w:val="28"/>
        </w:rPr>
        <w:t>Negyedik fejezet: Kaszr-el-Ain 72</w:t>
      </w:r>
    </w:p>
    <w:p>
      <w:pPr>
        <w:pStyle w:val="Normal"/>
        <w:jc w:val="center"/>
        <w:rPr>
          <w:b/>
          <w:b/>
          <w:sz w:val="28"/>
          <w:szCs w:val="28"/>
        </w:rPr>
      </w:pPr>
      <w:r>
        <w:rPr>
          <w:b/>
          <w:sz w:val="28"/>
          <w:szCs w:val="28"/>
        </w:rPr>
        <w:t>Ötödik fejezet: Damanhúr 99</w:t>
      </w:r>
    </w:p>
    <w:p>
      <w:pPr>
        <w:pStyle w:val="Normal"/>
        <w:jc w:val="center"/>
        <w:rPr>
          <w:b/>
          <w:b/>
          <w:sz w:val="28"/>
          <w:szCs w:val="28"/>
        </w:rPr>
      </w:pPr>
      <w:r>
        <w:rPr>
          <w:b/>
          <w:sz w:val="28"/>
          <w:szCs w:val="28"/>
        </w:rPr>
        <w:t>Hatodik fejezet: Idfu</w:t>
        <w:tab/>
        <w:t>144</w:t>
      </w:r>
    </w:p>
    <w:p>
      <w:pPr>
        <w:pStyle w:val="Normal"/>
        <w:jc w:val="center"/>
        <w:rPr>
          <w:b/>
          <w:b/>
          <w:sz w:val="28"/>
          <w:szCs w:val="28"/>
        </w:rPr>
      </w:pPr>
      <w:r>
        <w:rPr>
          <w:b/>
          <w:sz w:val="28"/>
          <w:szCs w:val="28"/>
        </w:rPr>
        <w:t>Hetedik fejezet: Hazatérés 178</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sz w:val="20"/>
          <w:szCs w:val="20"/>
        </w:rPr>
      </w:pPr>
      <w:r>
        <w:rPr>
          <w:sz w:val="20"/>
          <w:szCs w:val="20"/>
        </w:rPr>
        <w:t>ÁRKÁDIA KÖNYVKLUB-FABULA KÖNYVKIADÓ</w:t>
      </w:r>
    </w:p>
    <w:p>
      <w:pPr>
        <w:pStyle w:val="Normal"/>
        <w:jc w:val="center"/>
        <w:rPr>
          <w:sz w:val="20"/>
          <w:szCs w:val="20"/>
        </w:rPr>
      </w:pPr>
      <w:r>
        <w:rPr>
          <w:sz w:val="20"/>
          <w:szCs w:val="20"/>
        </w:rPr>
        <w:t>A KIADÁSÉRT AZ ÁRKÁDIA KÖNYVKLUB IGAZGATÓJA</w:t>
      </w:r>
    </w:p>
    <w:p>
      <w:pPr>
        <w:pStyle w:val="Normal"/>
        <w:jc w:val="center"/>
        <w:rPr>
          <w:sz w:val="20"/>
          <w:szCs w:val="20"/>
        </w:rPr>
      </w:pPr>
      <w:r>
        <w:rPr>
          <w:sz w:val="20"/>
          <w:szCs w:val="20"/>
        </w:rPr>
        <w:t>ÉS A FABULA KÖNYVKIADÓ IGAZGATÓJA FELEL</w:t>
      </w:r>
    </w:p>
    <w:p>
      <w:pPr>
        <w:pStyle w:val="Normal"/>
        <w:jc w:val="center"/>
        <w:rPr>
          <w:sz w:val="20"/>
          <w:szCs w:val="20"/>
        </w:rPr>
      </w:pPr>
      <w:r>
        <w:rPr>
          <w:sz w:val="20"/>
          <w:szCs w:val="20"/>
        </w:rPr>
        <w:t>SZEDTE ÉS NYOMTA AZ ALFÖLDI NYOMDA</w:t>
      </w:r>
    </w:p>
    <w:p>
      <w:pPr>
        <w:pStyle w:val="Normal"/>
        <w:jc w:val="center"/>
        <w:rPr>
          <w:sz w:val="20"/>
          <w:szCs w:val="20"/>
        </w:rPr>
      </w:pPr>
      <w:r>
        <w:rPr>
          <w:sz w:val="20"/>
          <w:szCs w:val="20"/>
        </w:rPr>
        <w:t>FELELŐS VEZETŐ SZABÓ VIKTOR VEZÉRIGAZGATÓ</w:t>
      </w:r>
    </w:p>
    <w:p>
      <w:pPr>
        <w:pStyle w:val="Normal"/>
        <w:jc w:val="center"/>
        <w:rPr>
          <w:sz w:val="20"/>
          <w:szCs w:val="20"/>
        </w:rPr>
      </w:pPr>
      <w:r>
        <w:rPr>
          <w:sz w:val="20"/>
          <w:szCs w:val="20"/>
        </w:rPr>
        <w:t>KÉSZÜLT DEBRECENBEN, I990-BEN</w:t>
      </w:r>
    </w:p>
    <w:p>
      <w:pPr>
        <w:pStyle w:val="Normal"/>
        <w:jc w:val="center"/>
        <w:rPr>
          <w:sz w:val="20"/>
          <w:szCs w:val="20"/>
        </w:rPr>
      </w:pPr>
      <w:r>
        <w:rPr>
          <w:sz w:val="20"/>
          <w:szCs w:val="20"/>
        </w:rPr>
        <w:t>A NYOMDAI RENDELÉS TÖRZSSZÁMA: 2572.66-14-2</w:t>
      </w:r>
    </w:p>
    <w:p>
      <w:pPr>
        <w:pStyle w:val="Normal"/>
        <w:jc w:val="center"/>
        <w:rPr>
          <w:sz w:val="20"/>
          <w:szCs w:val="20"/>
        </w:rPr>
      </w:pPr>
      <w:r>
        <w:rPr>
          <w:sz w:val="20"/>
          <w:szCs w:val="20"/>
        </w:rPr>
        <w:t>FELELŐS SZERKESZTŐ LENDVAY KATALIN</w:t>
      </w:r>
    </w:p>
    <w:p>
      <w:pPr>
        <w:pStyle w:val="Normal"/>
        <w:jc w:val="center"/>
        <w:rPr>
          <w:sz w:val="20"/>
          <w:szCs w:val="20"/>
        </w:rPr>
      </w:pPr>
      <w:r>
        <w:rPr>
          <w:sz w:val="20"/>
          <w:szCs w:val="20"/>
        </w:rPr>
        <w:t>A FEDÉLTERV SÁRKÁNY GYŐZŐ MUNKÁJA</w:t>
      </w:r>
    </w:p>
    <w:p>
      <w:pPr>
        <w:pStyle w:val="Normal"/>
        <w:jc w:val="center"/>
        <w:rPr>
          <w:sz w:val="20"/>
          <w:szCs w:val="20"/>
        </w:rPr>
      </w:pPr>
      <w:r>
        <w:rPr>
          <w:sz w:val="20"/>
          <w:szCs w:val="20"/>
        </w:rPr>
        <w:t>MŰSZAKI SZERKESZTŐ KELLER KLÁRA</w:t>
      </w:r>
    </w:p>
    <w:p>
      <w:pPr>
        <w:pStyle w:val="Normal"/>
        <w:jc w:val="center"/>
        <w:rPr>
          <w:sz w:val="20"/>
          <w:szCs w:val="20"/>
        </w:rPr>
      </w:pPr>
      <w:r>
        <w:rPr>
          <w:sz w:val="20"/>
          <w:szCs w:val="20"/>
        </w:rPr>
        <w:t>MŰSZAKI VEZETŐ MIKLÓSI IMRE</w:t>
      </w:r>
    </w:p>
    <w:p>
      <w:pPr>
        <w:pStyle w:val="Normal"/>
        <w:jc w:val="center"/>
        <w:rPr>
          <w:sz w:val="20"/>
          <w:szCs w:val="20"/>
        </w:rPr>
      </w:pPr>
      <w:r>
        <w:rPr>
          <w:sz w:val="20"/>
          <w:szCs w:val="20"/>
        </w:rPr>
        <w:t>KÉSZÜLT 20,73 (A/5) tV TERJEDELEMBEN</w:t>
      </w:r>
    </w:p>
    <w:p>
      <w:pPr>
        <w:pStyle w:val="Normal"/>
        <w:jc w:val="center"/>
        <w:rPr>
          <w:sz w:val="20"/>
          <w:szCs w:val="20"/>
        </w:rPr>
      </w:pPr>
      <w:r>
        <w:rPr>
          <w:sz w:val="20"/>
          <w:szCs w:val="20"/>
        </w:rPr>
        <w:t>ISBN 963 307 174 4</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lue Highwa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27876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6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NormlWeb">
    <w:name w:val="WW-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7:53:28Z</dcterms:created>
  <dc:creator/>
  <dc:description/>
  <dc:language>en-US</dc:language>
  <cp:lastModifiedBy/>
  <dcterms:modified xsi:type="dcterms:W3CDTF">1601-01-01T00:06:31Z</dcterms:modified>
  <cp:revision>0</cp:revision>
  <dc:subject/>
  <dc:title>NNCL1393-509v1</dc:title>
</cp:coreProperties>
</file>