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DEAN R. KOONTZ: Az arc</w:t>
      </w:r>
    </w:p>
    <w:p>
      <w:pPr>
        <w:pStyle w:val="Normal"/>
        <w:ind w:firstLine="709"/>
        <w:jc w:val="both"/>
        <w:rPr>
          <w:sz w:val="24"/>
        </w:rPr>
      </w:pPr>
      <w:r>
        <w:rPr>
          <w:sz w:val="24"/>
        </w:rPr>
      </w:r>
    </w:p>
    <w:p>
      <w:pPr>
        <w:pStyle w:val="Normal"/>
        <w:ind w:firstLine="709"/>
        <w:jc w:val="both"/>
        <w:rPr>
          <w:sz w:val="24"/>
        </w:rPr>
      </w:pPr>
      <w:r>
        <w:rPr>
          <w:sz w:val="24"/>
        </w:rPr>
        <w:t>Milliók rajonganak Hollywood talán leghódítóbb sztárjáért, ám hírneve egy beteg lélek figyelmét is felkelti. Minden tekintetben rendezett, fényűző élete forog kockán azt követően, hogy rémisztő és titokzatos „üzenetek” jutnak át legendás birtokának falán, kijátszva a tökéletesnek tartott védelmi rendszert. A sztár biztonságáért felelős ex-rendőrnek, Ethan Trumannak fogalma sincs, mindez hogy lehetséges. A férfi elszántan igyekszik a bomlott agyú, de rendkívül találékony gyilkos nyomára bukkanni. Ethannak a saját tragikus múltjával és a halálos fenyegetettség előérzetével kell szembenéznie, miközben mindent elkövet, hogy felfedje a hátborzongató talány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firstLine="709"/>
      <w:jc w:val="both"/>
      <w:outlineLvl w:val="0"/>
    </w:pPr>
    <w:rPr>
      <w:sz w:val="32"/>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5:01:00Z</dcterms:created>
  <dc:creator>analfabéta</dc:creator>
  <dc:description/>
  <dc:language>en-US</dc:language>
  <cp:lastModifiedBy>analfabéta</cp:lastModifiedBy>
  <dcterms:modified xsi:type="dcterms:W3CDTF">2006-07-22T05:01:00Z</dcterms:modified>
  <cp:revision>3</cp:revision>
  <dc:subject/>
  <dc:title>DEAN R</dc:title>
</cp:coreProperties>
</file>