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STEPHEN KING: Rémület a sivatgban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Békésen autózik a gyanútlan utazó a nevadai sivatagot átszelő gyér forgalmú műúton, amikor megpillant egy útjelző táblát, amelyen döglött kutya teteme himbálódzik a szélben. Még fel sem ocsúdhat a látvány okozta sokkból, amikor szinte a semmiből ott terem a rend nagyon marcona őre; hogy, hogy nem, előkerül némi kábítószer a csomagtartóból, és hiába minden magyarázkodás - irány a fogda a közeli kisvárosban, Desperationen. Reménytelenség - micsoda nyomasztó név egy városnak! Ám mindez semmiség azokhoz a testi-lelki borzalmakhoz képest, amelyek a foglyul ejtett emberekre (és az olvasókra) várnak. Vajon sikerül-e hőseinknek elmenekülniük e halálvárosból, ahol felütötte fejét a Gonosz, s amelynek bányája valami rettenetes múltbéli titkot rejt? A horrorkirály új regénye még a legedzettebb King-rajongók idegeit is próbára teszi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3:35:00Z</dcterms:created>
  <dc:creator>ANALFABÉTA</dc:creator>
  <dc:description/>
  <dc:language>en-US</dc:language>
  <cp:lastModifiedBy>ANALFABÉTA</cp:lastModifiedBy>
  <dcterms:modified xsi:type="dcterms:W3CDTF">2005-12-24T13:37:00Z</dcterms:modified>
  <cp:revision>1</cp:revision>
  <dc:subject/>
  <dc:title>STEPHEN KING: Rémület a sivatgban</dc:title>
</cp:coreProperties>
</file>