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te Johnson, a csoport villamosmérnö</w:t>
        <w:softHyphen/>
        <w:t>ke s egyben robbantási szakértője ekkor leállította a fúrót, és hátralépett. Fehér termo béléses kezeslábast viselt, amelynek prémmel szegélyezett kapucnija szinte tel</w:t>
        <w:softHyphen/>
        <w:t>jesen eltakarta sötétbarna arcát.</w:t>
      </w:r>
    </w:p>
    <w:p>
      <w:pPr>
        <w:pStyle w:val="Normal"/>
        <w:rPr/>
      </w:pPr>
      <w:r>
        <w:rPr/>
        <w:t>Claude Jobert lekapcsolta a fúrót működ</w:t>
        <w:softHyphen/>
        <w:t>tető hordozható generátort. A beálló csend olyan kísérteties hangulatot teremtett, hogy Harry először a háta mögé, majd felfelé pil</w:t>
        <w:softHyphen/>
        <w:t>lantott, mintha attól félne, valami rázuhan vagy nekirohan.</w:t>
      </w:r>
    </w:p>
    <w:p>
      <w:pPr>
        <w:pStyle w:val="Normal"/>
        <w:rPr/>
      </w:pPr>
      <w:r>
        <w:rPr/>
        <w:t>De ha a halál ma valóban aratni készül</w:t>
        <w:softHyphen/>
        <w:t>ne, valószínűleg inkább a föld alól törne rájuk. A három férfi ugyanis éppen arra készült, hogy az utolsó negyvenkilós robba</w:t>
        <w:softHyphen/>
        <w:t>nótöltetet elhelyezze a jég mélyében. Ez volt a tizenhatodik adag robbanóanyag, amelyet tegnap reggel óta a helyére illesz</w:t>
        <w:softHyphen/>
        <w:t>tettek, s kissé kényelmetlenül érezték ma</w:t>
        <w:softHyphen/>
        <w:t>gukat, ahogy a több kilónyi plasztik robba</w:t>
        <w:softHyphen/>
        <w:t>nószerrel megspékelt jégtakarón járkáltak, amely egyetlen szempillantás alatt képes lett volna megsemmisíteni őke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A jégsapka tökéletesen bevált volna te</w:t>
        <w:softHyphen/>
        <w:t>metőnek, mert egyáltalán nem volt rajta élet. Szinte állandóan sötétségbe borult, csak ritkán tűnt fel némi kísérteties, ké</w:t>
        <w:softHyphen/>
        <w:t>kes-fehér fény. Pillanatnyilag elég messzi</w:t>
        <w:softHyphen/>
        <w:t>re el lehetett látni, mert a napfény halvá</w:t>
        <w:softHyphen/>
        <w:t>nyan átszűrődött a felhős égen, de még ez sem volt elég, hogy a teljes vidéket bevilá</w:t>
        <w:softHyphen/>
        <w:t>gíts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34:00Z</dcterms:created>
  <dc:creator>LadyAni</dc:creator>
  <dc:description/>
  <cp:keywords/>
  <dc:language>en-US</dc:language>
  <cp:lastModifiedBy>LadyAni</cp:lastModifiedBy>
  <dcterms:modified xsi:type="dcterms:W3CDTF">2008-06-13T13:34:00Z</dcterms:modified>
  <cp:revision>1</cp:revision>
  <dc:subject/>
  <dc:title/>
</cp:coreProperties>
</file>