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rFonts w:eastAsia="Arial Unicode MS"/>
        </w:rPr>
        <w:t>NNCL1725-5C6v2.0</w:t>
      </w:r>
    </w:p>
    <w:p>
      <w:pPr>
        <w:pStyle w:val="Normal"/>
        <w:ind w:firstLine="567"/>
        <w:jc w:val="center"/>
        <w:rPr>
          <w:rFonts w:eastAsia="Arial Unicode MS"/>
        </w:rPr>
      </w:pPr>
      <w:r>
        <w:rPr>
          <w:rFonts w:eastAsia="Arial Unicode MS"/>
        </w:rPr>
      </w:r>
    </w:p>
    <w:p>
      <w:pPr>
        <w:pStyle w:val="Normal"/>
        <w:ind w:firstLine="567"/>
        <w:jc w:val="center"/>
        <w:rPr>
          <w:rFonts w:eastAsia="Arial Unicode MS"/>
        </w:rPr>
      </w:pPr>
      <w:r>
        <w:rPr>
          <w:rFonts w:eastAsia="Arial Unicode MS"/>
        </w:rPr>
      </w:r>
    </w:p>
    <w:p>
      <w:pPr>
        <w:pStyle w:val="Normal"/>
        <w:ind w:firstLine="567"/>
        <w:jc w:val="center"/>
        <w:rPr>
          <w:rFonts w:eastAsia="Arial Unicode MS"/>
        </w:rPr>
      </w:pPr>
      <w:r>
        <w:rPr>
          <w:rFonts w:eastAsia="Arial Unicode MS"/>
        </w:rPr>
      </w:r>
    </w:p>
    <w:p>
      <w:pPr>
        <w:pStyle w:val="Normal"/>
        <w:ind w:firstLine="567"/>
        <w:jc w:val="center"/>
        <w:rPr>
          <w:rFonts w:eastAsia="Arial Unicode MS"/>
        </w:rPr>
      </w:pPr>
      <w:r>
        <w:rPr>
          <w:rFonts w:eastAsia="Arial Unicode MS"/>
        </w:rPr>
      </w:r>
    </w:p>
    <w:p>
      <w:pPr>
        <w:pStyle w:val="Normal"/>
        <w:ind w:firstLine="567"/>
        <w:jc w:val="center"/>
        <w:rPr>
          <w:rFonts w:eastAsia="Arial Unicode MS"/>
        </w:rPr>
      </w:pPr>
      <w:r>
        <w:rPr>
          <w:rFonts w:eastAsia="Arial Unicode MS"/>
        </w:rPr>
      </w:r>
    </w:p>
    <w:p>
      <w:pPr>
        <w:pStyle w:val="Normal"/>
        <w:ind w:firstLine="567"/>
        <w:jc w:val="center"/>
        <w:rPr>
          <w:rFonts w:eastAsia="Arial Unicode MS"/>
        </w:rPr>
      </w:pPr>
      <w:r>
        <w:rPr>
          <w:rFonts w:eastAsia="Arial Unicode MS"/>
        </w:rPr>
      </w:r>
    </w:p>
    <w:p>
      <w:pPr>
        <w:pStyle w:val="Normal"/>
        <w:ind w:firstLine="567"/>
        <w:jc w:val="center"/>
        <w:rPr>
          <w:rFonts w:eastAsia="Arial Unicode MS"/>
        </w:rPr>
      </w:pPr>
      <w:r>
        <w:rPr>
          <w:rFonts w:eastAsia="Arial Unicode MS"/>
        </w:rPr>
      </w:r>
    </w:p>
    <w:p>
      <w:pPr>
        <w:pStyle w:val="Normal"/>
        <w:ind w:firstLine="567"/>
        <w:jc w:val="center"/>
        <w:rPr>
          <w:rFonts w:eastAsia="Arial Unicode MS"/>
        </w:rPr>
      </w:pPr>
      <w:r>
        <w:rPr>
          <w:rFonts w:eastAsia="Arial Unicode MS"/>
        </w:rPr>
      </w:r>
    </w:p>
    <w:p>
      <w:pPr>
        <w:pStyle w:val="NormlWeb"/>
        <w:spacing w:before="0" w:after="0"/>
        <w:ind w:firstLine="567"/>
        <w:jc w:val="center"/>
        <w:rPr>
          <w:rFonts w:eastAsia="Arial Unicode MS"/>
          <w:bCs/>
          <w:sz w:val="48"/>
          <w:szCs w:val="48"/>
        </w:rPr>
      </w:pPr>
      <w:r>
        <w:rPr>
          <w:rFonts w:eastAsia="Arial Unicode MS"/>
          <w:bCs/>
          <w:sz w:val="48"/>
          <w:szCs w:val="48"/>
        </w:rPr>
        <w:t>John Knittel</w:t>
      </w:r>
    </w:p>
    <w:p>
      <w:pPr>
        <w:pStyle w:val="NormlWeb"/>
        <w:spacing w:before="0" w:after="0"/>
        <w:ind w:firstLine="567"/>
        <w:jc w:val="center"/>
        <w:rPr>
          <w:rFonts w:eastAsia="Arial Unicode MS"/>
          <w:bCs/>
          <w:sz w:val="48"/>
          <w:szCs w:val="48"/>
        </w:rPr>
      </w:pPr>
      <w:r>
        <w:rPr>
          <w:rFonts w:eastAsia="Arial Unicode MS"/>
          <w:bCs/>
          <w:sz w:val="48"/>
          <w:szCs w:val="48"/>
        </w:rPr>
      </w:r>
    </w:p>
    <w:p>
      <w:pPr>
        <w:pStyle w:val="NormlWeb"/>
        <w:spacing w:before="0" w:after="0"/>
        <w:ind w:firstLine="567"/>
        <w:jc w:val="center"/>
        <w:rPr>
          <w:rFonts w:eastAsia="Arial Unicode MS"/>
          <w:bCs/>
          <w:sz w:val="48"/>
          <w:szCs w:val="48"/>
        </w:rPr>
      </w:pPr>
      <w:r>
        <w:rPr>
          <w:rFonts w:eastAsia="Arial Unicode MS"/>
          <w:bCs/>
          <w:sz w:val="48"/>
          <w:szCs w:val="48"/>
        </w:rPr>
        <w:t>Abdel-Kádir</w:t>
      </w:r>
    </w:p>
    <w:p>
      <w:pPr>
        <w:pStyle w:val="NormlWeb"/>
        <w:spacing w:before="0" w:after="0"/>
        <w:ind w:firstLine="567"/>
        <w:jc w:val="center"/>
        <w:rPr>
          <w:rFonts w:eastAsia="Arial Unicode MS"/>
          <w:bCs/>
          <w:sz w:val="48"/>
          <w:szCs w:val="48"/>
        </w:rPr>
      </w:pPr>
      <w:r>
        <w:rPr>
          <w:rFonts w:eastAsia="Arial Unicode MS"/>
          <w:bCs/>
          <w:sz w:val="48"/>
          <w:szCs w:val="48"/>
        </w:rPr>
      </w:r>
    </w:p>
    <w:p>
      <w:pPr>
        <w:pStyle w:val="NormlWeb"/>
        <w:spacing w:before="0" w:after="0"/>
        <w:ind w:firstLine="567"/>
        <w:jc w:val="center"/>
        <w:rPr>
          <w:rFonts w:eastAsia="Arial Unicode MS"/>
          <w:bCs/>
        </w:rPr>
      </w:pPr>
      <w:r>
        <w:rPr>
          <w:rFonts w:eastAsia="Arial Unicode MS"/>
          <w:bCs/>
        </w:rPr>
      </w:r>
    </w:p>
    <w:p>
      <w:pPr>
        <w:pStyle w:val="NormlWeb"/>
        <w:spacing w:before="0" w:after="0"/>
        <w:ind w:firstLine="567"/>
        <w:jc w:val="center"/>
        <w:rPr>
          <w:rFonts w:eastAsia="Arial Unicode MS"/>
          <w:bCs/>
        </w:rPr>
      </w:pPr>
      <w:r>
        <w:rPr>
          <w:rFonts w:eastAsia="Arial Unicode MS"/>
          <w:bCs/>
        </w:rPr>
      </w:r>
    </w:p>
    <w:p>
      <w:pPr>
        <w:pStyle w:val="NormlWeb"/>
        <w:spacing w:before="0" w:after="0"/>
        <w:ind w:firstLine="567"/>
        <w:jc w:val="center"/>
        <w:rPr>
          <w:rFonts w:eastAsia="Arial Unicode MS"/>
          <w:bCs/>
        </w:rPr>
      </w:pPr>
      <w:r>
        <w:rPr>
          <w:rFonts w:eastAsia="Arial Unicode MS"/>
          <w:bCs/>
        </w:rPr>
      </w:r>
    </w:p>
    <w:p>
      <w:pPr>
        <w:pStyle w:val="NormlWeb"/>
        <w:spacing w:before="0" w:after="0"/>
        <w:ind w:firstLine="567"/>
        <w:jc w:val="center"/>
        <w:rPr>
          <w:rFonts w:eastAsia="Arial Unicode MS"/>
          <w:bCs/>
        </w:rPr>
      </w:pPr>
      <w:r>
        <w:rPr>
          <w:rFonts w:eastAsia="Arial Unicode MS"/>
          <w:bCs/>
        </w:rPr>
      </w:r>
    </w:p>
    <w:p>
      <w:pPr>
        <w:pStyle w:val="NormlWeb"/>
        <w:spacing w:before="0" w:after="0"/>
        <w:ind w:firstLine="567"/>
        <w:jc w:val="center"/>
        <w:rPr>
          <w:rFonts w:eastAsia="Arial Unicode MS"/>
          <w:bCs/>
        </w:rPr>
      </w:pPr>
      <w:r>
        <w:rPr>
          <w:rFonts w:eastAsia="Arial Unicode MS"/>
          <w:bCs/>
        </w:rPr>
      </w:r>
    </w:p>
    <w:p>
      <w:pPr>
        <w:pStyle w:val="NormlWeb"/>
        <w:spacing w:before="0" w:after="0"/>
        <w:ind w:firstLine="567"/>
        <w:jc w:val="center"/>
        <w:rPr>
          <w:rFonts w:eastAsia="Arial Unicode MS"/>
          <w:bCs/>
        </w:rPr>
      </w:pPr>
      <w:r>
        <w:rPr>
          <w:rFonts w:eastAsia="Arial Unicode MS"/>
          <w:bCs/>
        </w:rPr>
      </w:r>
    </w:p>
    <w:p>
      <w:pPr>
        <w:pStyle w:val="NormlWeb"/>
        <w:spacing w:before="0" w:after="0"/>
        <w:ind w:firstLine="567"/>
        <w:jc w:val="center"/>
        <w:rPr>
          <w:rFonts w:eastAsia="Arial Unicode MS"/>
          <w:bCs/>
        </w:rPr>
      </w:pPr>
      <w:r>
        <w:rPr>
          <w:rFonts w:eastAsia="Arial Unicode MS"/>
          <w:bCs/>
        </w:rPr>
      </w:r>
    </w:p>
    <w:p>
      <w:pPr>
        <w:pStyle w:val="NormlWeb"/>
        <w:spacing w:before="0" w:after="0"/>
        <w:ind w:firstLine="567"/>
        <w:jc w:val="center"/>
        <w:rPr>
          <w:rFonts w:eastAsia="Arial Unicode MS"/>
          <w:bCs/>
        </w:rPr>
      </w:pPr>
      <w:r>
        <w:rPr>
          <w:rFonts w:eastAsia="Arial Unicode MS"/>
          <w:bCs/>
        </w:rPr>
      </w:r>
    </w:p>
    <w:p>
      <w:pPr>
        <w:pStyle w:val="NormlWeb"/>
        <w:spacing w:before="0" w:after="0"/>
        <w:ind w:firstLine="567"/>
        <w:jc w:val="center"/>
        <w:rPr>
          <w:rFonts w:eastAsia="Arial Unicode MS"/>
          <w:bCs/>
        </w:rPr>
      </w:pPr>
      <w:r>
        <w:rPr>
          <w:rFonts w:eastAsia="Arial Unicode MS"/>
          <w:bCs/>
        </w:rPr>
      </w:r>
    </w:p>
    <w:p>
      <w:pPr>
        <w:pStyle w:val="NormlWeb"/>
        <w:spacing w:before="0" w:after="0"/>
        <w:ind w:firstLine="567"/>
        <w:jc w:val="center"/>
        <w:rPr>
          <w:rFonts w:eastAsia="Arial Unicode MS"/>
          <w:bCs/>
        </w:rPr>
      </w:pPr>
      <w:r>
        <w:rPr>
          <w:rFonts w:eastAsia="Arial Unicode MS"/>
          <w:bCs/>
        </w:rPr>
      </w:r>
    </w:p>
    <w:p>
      <w:pPr>
        <w:pStyle w:val="NormlWeb"/>
        <w:spacing w:before="0" w:after="0"/>
        <w:ind w:firstLine="567"/>
        <w:jc w:val="center"/>
        <w:rPr>
          <w:rFonts w:eastAsia="Arial Unicode MS"/>
          <w:bCs/>
        </w:rPr>
      </w:pPr>
      <w:r>
        <w:rPr>
          <w:rFonts w:eastAsia="Arial Unicode MS"/>
          <w:bCs/>
        </w:rPr>
      </w:r>
    </w:p>
    <w:p>
      <w:pPr>
        <w:pStyle w:val="NormlWeb"/>
        <w:spacing w:before="0" w:after="0"/>
        <w:ind w:firstLine="567"/>
        <w:jc w:val="center"/>
        <w:rPr>
          <w:rFonts w:eastAsia="Arial Unicode MS"/>
          <w:bCs/>
        </w:rPr>
      </w:pPr>
      <w:r>
        <w:rPr>
          <w:rFonts w:eastAsia="Arial Unicode MS"/>
          <w:bCs/>
        </w:rPr>
      </w:r>
    </w:p>
    <w:p>
      <w:pPr>
        <w:pStyle w:val="NormlWeb"/>
        <w:spacing w:before="0" w:after="0"/>
        <w:ind w:firstLine="567"/>
        <w:jc w:val="center"/>
        <w:rPr>
          <w:rFonts w:eastAsia="Arial Unicode MS"/>
          <w:bCs/>
        </w:rPr>
      </w:pPr>
      <w:r>
        <w:rPr>
          <w:rFonts w:eastAsia="Arial Unicode MS"/>
          <w:bCs/>
        </w:rPr>
      </w:r>
    </w:p>
    <w:p>
      <w:pPr>
        <w:pStyle w:val="NormlWeb"/>
        <w:spacing w:before="0" w:after="0"/>
        <w:ind w:firstLine="567"/>
        <w:jc w:val="center"/>
        <w:rPr>
          <w:rFonts w:eastAsia="Arial Unicode MS"/>
          <w:bCs/>
        </w:rPr>
      </w:pPr>
      <w:r>
        <w:rPr>
          <w:rFonts w:eastAsia="Arial Unicode MS"/>
          <w:bCs/>
        </w:rPr>
      </w:r>
    </w:p>
    <w:p>
      <w:pPr>
        <w:pStyle w:val="NormlWeb"/>
        <w:spacing w:before="0" w:after="0"/>
        <w:ind w:firstLine="567"/>
        <w:jc w:val="center"/>
        <w:rPr>
          <w:rFonts w:eastAsia="Arial Unicode MS"/>
          <w:bCs/>
        </w:rPr>
      </w:pPr>
      <w:r>
        <w:rPr>
          <w:rFonts w:eastAsia="Arial Unicode MS"/>
          <w:bCs/>
        </w:rPr>
      </w:r>
    </w:p>
    <w:p>
      <w:pPr>
        <w:pStyle w:val="NormlWeb"/>
        <w:spacing w:before="0" w:after="0"/>
        <w:ind w:firstLine="567"/>
        <w:jc w:val="center"/>
        <w:rPr>
          <w:rFonts w:eastAsia="Arial Unicode MS"/>
          <w:bCs/>
        </w:rPr>
      </w:pPr>
      <w:r>
        <w:rPr>
          <w:rFonts w:eastAsia="Arial Unicode MS"/>
          <w:bCs/>
        </w:rPr>
      </w:r>
    </w:p>
    <w:p>
      <w:pPr>
        <w:pStyle w:val="NormlWeb"/>
        <w:spacing w:before="0" w:after="0"/>
        <w:ind w:firstLine="567"/>
        <w:jc w:val="center"/>
        <w:rPr>
          <w:rFonts w:eastAsia="Arial Unicode MS"/>
          <w:bCs/>
        </w:rPr>
      </w:pPr>
      <w:r>
        <w:rPr>
          <w:rFonts w:eastAsia="Arial Unicode MS"/>
          <w:bCs/>
        </w:rPr>
      </w:r>
    </w:p>
    <w:p>
      <w:pPr>
        <w:pStyle w:val="NormlWeb"/>
        <w:spacing w:before="0" w:after="0"/>
        <w:ind w:firstLine="567"/>
        <w:jc w:val="center"/>
        <w:rPr>
          <w:rFonts w:eastAsia="Arial Unicode MS"/>
          <w:bCs/>
        </w:rPr>
      </w:pPr>
      <w:r>
        <w:rPr>
          <w:rFonts w:eastAsia="Arial Unicode MS"/>
          <w:bCs/>
        </w:rPr>
      </w:r>
    </w:p>
    <w:p>
      <w:pPr>
        <w:pStyle w:val="NormlWeb"/>
        <w:spacing w:before="0" w:after="0"/>
        <w:ind w:firstLine="567"/>
        <w:jc w:val="center"/>
        <w:rPr>
          <w:rFonts w:eastAsia="Arial Unicode MS"/>
          <w:bCs/>
        </w:rPr>
      </w:pPr>
      <w:r>
        <w:rPr>
          <w:rFonts w:eastAsia="Arial Unicode MS"/>
          <w:bCs/>
        </w:rPr>
      </w:r>
    </w:p>
    <w:p>
      <w:pPr>
        <w:pStyle w:val="NormlWeb"/>
        <w:spacing w:before="0" w:after="0"/>
        <w:ind w:firstLine="567"/>
        <w:jc w:val="center"/>
        <w:rPr>
          <w:rFonts w:eastAsia="Arial Unicode MS"/>
          <w:bCs/>
        </w:rPr>
      </w:pPr>
      <w:r>
        <w:rPr>
          <w:rFonts w:eastAsia="Arial Unicode MS"/>
          <w:bCs/>
        </w:rPr>
      </w:r>
    </w:p>
    <w:p>
      <w:pPr>
        <w:pStyle w:val="NormlWeb"/>
        <w:spacing w:before="0" w:after="0"/>
        <w:ind w:firstLine="567"/>
        <w:jc w:val="center"/>
        <w:rPr>
          <w:rFonts w:eastAsia="Arial Unicode MS"/>
          <w:bCs/>
        </w:rPr>
      </w:pPr>
      <w:r>
        <w:rPr>
          <w:rFonts w:eastAsia="Arial Unicode MS"/>
          <w:bCs/>
        </w:rPr>
      </w:r>
    </w:p>
    <w:p>
      <w:pPr>
        <w:pStyle w:val="NormlWeb"/>
        <w:spacing w:before="0" w:after="0"/>
        <w:ind w:firstLine="567"/>
        <w:jc w:val="center"/>
        <w:rPr>
          <w:rFonts w:eastAsia="Arial Unicode MS"/>
          <w:bCs/>
        </w:rPr>
      </w:pPr>
      <w:r>
        <w:rPr>
          <w:rFonts w:eastAsia="Arial Unicode MS"/>
          <w:bCs/>
        </w:rPr>
      </w:r>
    </w:p>
    <w:p>
      <w:pPr>
        <w:pStyle w:val="NormlWeb"/>
        <w:spacing w:before="0" w:after="0"/>
        <w:ind w:firstLine="567"/>
        <w:jc w:val="center"/>
        <w:rPr>
          <w:rFonts w:eastAsia="Arial Unicode MS"/>
          <w:bCs/>
        </w:rPr>
      </w:pPr>
      <w:r>
        <w:rPr>
          <w:rFonts w:eastAsia="Arial Unicode MS"/>
          <w:bCs/>
        </w:rPr>
      </w:r>
    </w:p>
    <w:p>
      <w:pPr>
        <w:pStyle w:val="NormlWeb"/>
        <w:spacing w:before="0" w:after="0"/>
        <w:ind w:firstLine="567"/>
        <w:jc w:val="center"/>
        <w:rPr>
          <w:rFonts w:eastAsia="Arial Unicode MS"/>
          <w:bCs/>
        </w:rPr>
      </w:pPr>
      <w:r>
        <w:rPr>
          <w:rFonts w:eastAsia="Arial Unicode MS"/>
          <w:bCs/>
        </w:rPr>
      </w:r>
    </w:p>
    <w:p>
      <w:pPr>
        <w:pStyle w:val="NormlWeb"/>
        <w:spacing w:before="0" w:after="0"/>
        <w:ind w:firstLine="567"/>
        <w:jc w:val="center"/>
        <w:rPr>
          <w:rFonts w:eastAsia="Arial Unicode MS"/>
          <w:bCs/>
        </w:rPr>
      </w:pPr>
      <w:r>
        <w:rPr>
          <w:rFonts w:eastAsia="Arial Unicode MS"/>
          <w:bCs/>
        </w:rPr>
      </w:r>
    </w:p>
    <w:p>
      <w:pPr>
        <w:pStyle w:val="NormlWeb"/>
        <w:spacing w:before="0" w:after="0"/>
        <w:ind w:firstLine="567"/>
        <w:jc w:val="center"/>
        <w:rPr>
          <w:rFonts w:eastAsia="Arial Unicode MS"/>
          <w:bCs/>
        </w:rPr>
      </w:pPr>
      <w:r>
        <w:rPr>
          <w:rFonts w:eastAsia="Arial Unicode MS"/>
          <w:bCs/>
        </w:rPr>
      </w:r>
    </w:p>
    <w:p>
      <w:pPr>
        <w:pStyle w:val="NormlWeb"/>
        <w:spacing w:before="0" w:after="0"/>
        <w:ind w:firstLine="567"/>
        <w:jc w:val="center"/>
        <w:rPr>
          <w:rFonts w:eastAsia="Arial Unicode MS"/>
          <w:bCs/>
        </w:rPr>
      </w:pPr>
      <w:r>
        <w:rPr>
          <w:rFonts w:eastAsia="Arial Unicode MS"/>
          <w:bCs/>
        </w:rPr>
      </w:r>
    </w:p>
    <w:p>
      <w:pPr>
        <w:pStyle w:val="NormlWeb"/>
        <w:spacing w:before="0" w:after="0"/>
        <w:ind w:firstLine="567"/>
        <w:jc w:val="center"/>
        <w:rPr>
          <w:rFonts w:eastAsia="Arial Unicode MS"/>
          <w:bCs/>
        </w:rPr>
      </w:pPr>
      <w:r>
        <w:rPr>
          <w:rFonts w:eastAsia="Arial Unicode MS"/>
          <w:bCs/>
        </w:rPr>
      </w:r>
    </w:p>
    <w:p>
      <w:pPr>
        <w:pStyle w:val="NormlWeb"/>
        <w:spacing w:before="0" w:after="0"/>
        <w:ind w:firstLine="567"/>
        <w:jc w:val="center"/>
        <w:rPr>
          <w:rFonts w:eastAsia="Arial Unicode MS"/>
        </w:rPr>
      </w:pPr>
      <w:r>
        <w:rPr>
          <w:rFonts w:eastAsia="Arial Unicode MS"/>
        </w:rPr>
        <w:t>ÁRKÁDIA BUDAPEST, 1991</w:t>
      </w:r>
    </w:p>
    <w:p>
      <w:pPr>
        <w:pStyle w:val="NormlWeb"/>
        <w:spacing w:before="0" w:after="0"/>
        <w:ind w:firstLine="567"/>
        <w:jc w:val="center"/>
        <w:rPr>
          <w:rFonts w:eastAsia="Arial Unicode MS"/>
        </w:rPr>
      </w:pPr>
      <w:r>
        <w:rPr>
          <w:rFonts w:eastAsia="Arial Unicode MS"/>
        </w:rPr>
        <w:t>Fordította SZÁVA ISTVÁN</w:t>
      </w:r>
    </w:p>
    <w:p>
      <w:pPr>
        <w:pStyle w:val="NormlWeb"/>
        <w:spacing w:before="0" w:after="0"/>
        <w:ind w:firstLine="567"/>
        <w:jc w:val="center"/>
        <w:rPr>
          <w:rFonts w:eastAsia="Arial Unicode MS"/>
        </w:rPr>
      </w:pPr>
      <w:r>
        <w:rPr>
          <w:rFonts w:eastAsia="Arial Unicode MS"/>
        </w:rPr>
        <w:t>© JOHN KNITTEL ERBEN</w:t>
      </w:r>
    </w:p>
    <w:p>
      <w:pPr>
        <w:pStyle w:val="NormlWeb"/>
        <w:spacing w:before="0" w:after="0"/>
        <w:ind w:firstLine="567"/>
        <w:jc w:val="center"/>
        <w:rPr>
          <w:rFonts w:eastAsia="Arial Unicode MS"/>
        </w:rPr>
      </w:pPr>
      <w:r>
        <w:rPr>
          <w:rFonts w:eastAsia="Arial Unicode MS"/>
        </w:rPr>
        <w:t>ABD-EL-KADER</w:t>
      </w:r>
    </w:p>
    <w:p>
      <w:pPr>
        <w:pStyle w:val="NormlWeb"/>
        <w:spacing w:before="0" w:after="0"/>
        <w:ind w:firstLine="567"/>
        <w:jc w:val="center"/>
        <w:rPr>
          <w:rFonts w:eastAsia="Arial Unicode MS"/>
        </w:rPr>
      </w:pPr>
      <w:r>
        <w:rPr>
          <w:rFonts w:eastAsia="Arial Unicode MS"/>
        </w:rPr>
        <w:t>HUNGARIAN TRANSLATION © SZÁVA ISTVÁN JOGUTÓDA</w:t>
      </w:r>
    </w:p>
    <w:p>
      <w:pPr>
        <w:pStyle w:val="NormlWeb"/>
        <w:spacing w:before="0" w:after="0"/>
        <w:ind w:firstLine="567"/>
        <w:jc w:val="center"/>
        <w:rPr>
          <w:rFonts w:eastAsia="Arial Unicode MS"/>
        </w:rPr>
      </w:pPr>
      <w:r>
        <w:rPr>
          <w:rFonts w:eastAsia="Arial Unicode MS"/>
        </w:rPr>
        <w:t>ALAPKIADÁS: EURÓPA, 1991</w:t>
      </w:r>
      <w:r>
        <w:br w:type="page"/>
      </w:r>
    </w:p>
    <w:p>
      <w:pPr>
        <w:pStyle w:val="NormlWeb"/>
        <w:spacing w:before="0" w:after="0"/>
        <w:ind w:firstLine="567"/>
        <w:jc w:val="center"/>
        <w:rPr>
          <w:rFonts w:eastAsia="Arial Unicode MS"/>
        </w:rPr>
      </w:pPr>
      <w:r>
        <w:rPr>
          <w:rFonts w:eastAsia="Arial Unicode MS"/>
        </w:rPr>
        <w:t>Első rész</w:t>
      </w:r>
    </w:p>
    <w:p>
      <w:pPr>
        <w:pStyle w:val="NormlWeb"/>
        <w:spacing w:before="0" w:after="0"/>
        <w:ind w:firstLine="567"/>
        <w:jc w:val="center"/>
        <w:rPr>
          <w:rFonts w:eastAsia="Arial Unicode MS"/>
        </w:rPr>
      </w:pPr>
      <w:r>
        <w:rPr>
          <w:rFonts w:eastAsia="Arial Unicode MS"/>
        </w:rPr>
      </w:r>
    </w:p>
    <w:p>
      <w:pPr>
        <w:pStyle w:val="NormlWeb"/>
        <w:spacing w:before="0" w:after="0"/>
        <w:ind w:firstLine="567"/>
        <w:jc w:val="center"/>
        <w:rPr/>
      </w:pPr>
      <w:r>
        <w:rPr>
          <w:rFonts w:eastAsia="Arial Unicode MS"/>
          <w:bCs/>
        </w:rPr>
        <w:t>ISMERETLEN TERÜLETEN</w:t>
      </w:r>
    </w:p>
    <w:p>
      <w:pPr>
        <w:pStyle w:val="NormlWeb"/>
        <w:spacing w:before="0" w:after="0"/>
        <w:ind w:firstLine="567"/>
        <w:jc w:val="center"/>
        <w:rPr>
          <w:rFonts w:eastAsia="Arial Unicode MS"/>
          <w:bCs/>
        </w:rPr>
      </w:pPr>
      <w:r>
        <w:rPr>
          <w:rFonts w:eastAsia="Arial Unicode MS"/>
          <w:bCs/>
        </w:rPr>
      </w:r>
    </w:p>
    <w:p>
      <w:pPr>
        <w:pStyle w:val="NormlWeb"/>
        <w:spacing w:before="0" w:after="0"/>
        <w:ind w:firstLine="567"/>
        <w:jc w:val="center"/>
        <w:rPr>
          <w:rFonts w:eastAsia="Arial Unicode MS"/>
          <w:bCs/>
        </w:rPr>
      </w:pPr>
      <w:r>
        <w:rPr>
          <w:rFonts w:eastAsia="Arial Unicode MS"/>
          <w:bCs/>
        </w:rPr>
      </w:r>
    </w:p>
    <w:p>
      <w:pPr>
        <w:pStyle w:val="NormlWeb"/>
        <w:spacing w:before="0" w:after="0"/>
        <w:ind w:firstLine="567"/>
        <w:jc w:val="center"/>
        <w:rPr>
          <w:rFonts w:eastAsia="Arial Unicode MS"/>
          <w:bCs/>
        </w:rPr>
      </w:pPr>
      <w:r>
        <w:rPr>
          <w:rFonts w:eastAsia="Arial Unicode MS"/>
          <w:bCs/>
        </w:rPr>
        <w:t>1</w:t>
      </w:r>
    </w:p>
    <w:p>
      <w:pPr>
        <w:pStyle w:val="NormlWeb"/>
        <w:spacing w:before="0" w:after="0"/>
        <w:ind w:firstLine="567"/>
        <w:jc w:val="both"/>
        <w:rPr>
          <w:rFonts w:eastAsia="Arial Unicode MS"/>
          <w:bCs/>
        </w:rPr>
      </w:pPr>
      <w:r>
        <w:rPr>
          <w:rFonts w:eastAsia="Arial Unicode MS"/>
          <w:bCs/>
        </w:rPr>
      </w:r>
    </w:p>
    <w:p>
      <w:pPr>
        <w:pStyle w:val="NormlWeb"/>
        <w:spacing w:before="0" w:after="0"/>
        <w:ind w:firstLine="567"/>
        <w:jc w:val="both"/>
        <w:rPr/>
      </w:pPr>
      <w:r>
        <w:rPr>
          <w:rFonts w:eastAsia="Arial Unicode MS"/>
        </w:rPr>
        <w:t>Az ötödik afrikai vadászezred egyik svadronja menetúton volt. Hajnalban elhagyta Bordj Oued-Kjart, és délben belovagolt Mreier falucska egyetlen utcájába. Ez a kis falu a hadi út mentén feküdt, amely mint szürke kígyó kanyargott le a Maghreb-Atlaszból a völgybe, és széles kanyarodókkal kúszott egészen a déli látóhatárig, ahol elveszett a Szahara határtalan medencéjében. Még alig tíz esztendővel ezelőtt ez a hadi út csupán veszedelmes öszvércsapás volt, amelyen a Tafilalet harcias dujdzs-menija és ait-hammu törzsei szállították áruikat és terelték nyájaikat észak pálmakertjei és kis piachelyei felé. Most azonban már nem kellett többé meredek hegyi hágókat megmászniuk és folyóágyakon átvágniok. Juhaikat és tevéiket nem kellett többé szédítő szakadékok mentén kísérniök. Karavánjaik most már acélkorlátok között és betonozott hidakon át haladhattak. Alagutakat robbantottak a kőzetbe, és a vádik félelmetes tavaszi áradásai nem pusztították el többé az egész vidéket, hanem megszelídülve ágyazódtak be a csatornákba, amelyeket a mérnökök szabtak számukra. Ez már az európai civilizáció munkája volt. Az ország számára visszatért a Pontifex Maximus kora, a római császáré, a hatalom e földi jelképéé, akinek az Atlanti-óceántól az Eufráteszig minden alá volt vetve. Ehhez csatlakozott azonban egy új találmány – amely bonyolultságban túltett mindenen, amit a régi rómaiak kiagyaltak –, hogy a modern közlekedési rendszert mind alaposabbá és jobbá tegye. Ez az új találmány két sima rézdrótból állott, amelyek kis fehér porcelánkúpokra voltak erősítve, ezek a kúpok magas póznákhoz illeszkedtek, amelyek szabályos közökben sorakoztak egymás után, és hűségesen követték mindenfelé az elhagyatott utat. Kilométerszámra álltak egymás után dél felé, egészen a sivatag mélyéig. Ezeken a gyenge drótokon nyugodott nagyrészt a civilizált uralmi rendszer, és a világnak ezen a részén Franciaország katonái erős és ügyes kezére bízta az uralom gyakorlását.</w:t>
      </w:r>
    </w:p>
    <w:p>
      <w:pPr>
        <w:pStyle w:val="NormlWeb"/>
        <w:spacing w:before="0" w:after="0"/>
        <w:ind w:firstLine="567"/>
        <w:jc w:val="both"/>
        <w:rPr/>
      </w:pPr>
      <w:r>
        <w:rPr>
          <w:rFonts w:eastAsia="Arial Unicode MS"/>
        </w:rPr>
        <w:t>Alphonse de Breusac hadnagy csapatával megállapodott Mreierben. Pihenőt vezényelt. Hatvan fáradt afrikai lovas vadász átlendítette lábát a szürke arab mének oldalán, leugrott a földre és becsavaródzott burnuszaiba. Kis idő múlva újra parancsot kaptak, hogy a falu főterére vonuljanak, ahol egy kút is állott. Ott, a porban ütöttek azután tábort.</w:t>
      </w:r>
    </w:p>
    <w:p>
      <w:pPr>
        <w:pStyle w:val="NormlWeb"/>
        <w:spacing w:before="0" w:after="0"/>
        <w:ind w:firstLine="567"/>
        <w:jc w:val="both"/>
        <w:rPr>
          <w:rFonts w:eastAsia="Arial Unicode MS"/>
        </w:rPr>
      </w:pPr>
      <w:r>
        <w:rPr>
          <w:rFonts w:eastAsia="Arial Unicode MS"/>
        </w:rPr>
        <w:t>Ezt a lovas különítményt azért vezényelték a hegyek közé, hogy előőrsként nyomuljon egészen Bordj-Mshounshig, mert az a jelentés érkezett, hogy vicomte de Sonloup tábornok, a Déli Territórium főparancsnoka (egykor maga is szpáhi tiszt) lánya kíséretében délre érkezik, hogy megszemlélje Oued-Tmanayát, Beni-Tsoufot és a távolabbra, dél felé, közvetlenül az algériai-marokkói határon fekvő oázisokat.</w:t>
      </w:r>
    </w:p>
    <w:p>
      <w:pPr>
        <w:pStyle w:val="NormlWeb"/>
        <w:spacing w:before="0" w:after="0"/>
        <w:ind w:firstLine="567"/>
        <w:jc w:val="both"/>
        <w:rPr>
          <w:rFonts w:eastAsia="Arial Unicode MS"/>
        </w:rPr>
      </w:pPr>
      <w:r>
        <w:rPr>
          <w:rFonts w:eastAsia="Arial Unicode MS"/>
        </w:rPr>
        <w:t>Ez az elővigyázatossági rendszabály szükségesnek mutatkozott, mert a déli parancsnokság az egyik legutóbb meghódolt törzs főnökétől – aki most látszólag igyekezett a győztesnek jóakaratát bebizonyítani – értesült arról, hogy a lázadó Abdel-Kádir – Le Roux (a Vörös), ahogy az Atlasz törzsei tiszteletteljesen elnevezték – halálmegvető harcosokból álló, hatalmas csapata élén idecsapott északról, és Mshounsh hegyeiben két falut kifosztott, a lakosságot, amely ellenállást tanúsított, kardélre hányatta, nyájaikat pedig elhajtatta.</w:t>
      </w:r>
    </w:p>
    <w:p>
      <w:pPr>
        <w:pStyle w:val="NormlWeb"/>
        <w:spacing w:before="0" w:after="0"/>
        <w:ind w:firstLine="567"/>
        <w:jc w:val="both"/>
        <w:rPr/>
      </w:pPr>
      <w:r>
        <w:rPr>
          <w:rFonts w:eastAsia="Arial Unicode MS"/>
        </w:rPr>
        <w:t>Le Roux félelmet nem ismerő ember hírében állott, és mind a franciák, mind a spanyolok elkeseredett ellenségeként ismerték. Valami titokzatosság vette körül. Európai ember úgyszólván még sohasem látta színről színre. Csak annyit tudtak felőle, hogy Mohammed ben Abdel-Krim-el-Katabisz hívei közé tartozott, és hogy Abdel-Krim legyőzése után a berberek és arabok egy csoportja sereglett köréje. Egyébként azonban keveset tudtak róla. Le Roux és bandája gyilkosságokat, rablást, gyújtogatást, zsarolást és minden elképzelhető bűncselekményt elkövetett – az áldozatok azonban mindig azok a törzsek voltak, amelyek Franciaországgal barátságos viszonyban álltak. Breusac hadnagy igyekezett értesüléseket szerezni Mreierben. Előző nap két előőrs érkezett oda. De Le Roux felől semmit sem hallottak. A falu arabjai békésen mosolyogva és fecsegve kuporogtak házaik előtt. Kis boltjaik nyitva álltak. Semmi jelét nem adták sem a félelemnek, sem a nyugtalanságnak.</w:t>
      </w:r>
    </w:p>
    <w:p>
      <w:pPr>
        <w:pStyle w:val="NormlWeb"/>
        <w:spacing w:before="0" w:after="0"/>
        <w:ind w:firstLine="567"/>
        <w:jc w:val="both"/>
        <w:rPr/>
      </w:pPr>
      <w:r>
        <w:rPr>
          <w:rFonts w:eastAsia="Arial Unicode MS"/>
        </w:rPr>
        <w:t xml:space="preserve">Egy négy emberből álló csoportból hirtelen egy szálas termetű legény vált ki. Tetőtől talpig nehéz, sötétszürke teveszőr dzsebírába volt burkolva. Kilépett a térre, odament </w:t>
      </w:r>
      <w:r>
        <w:rPr>
          <w:rFonts w:eastAsia="Arial Unicode MS"/>
          <w:iCs/>
        </w:rPr>
        <w:t>az</w:t>
      </w:r>
      <w:r>
        <w:rPr>
          <w:rFonts w:eastAsia="Arial Unicode MS"/>
        </w:rPr>
        <w:t xml:space="preserve"> egyik lovas vadászhoz, és beszélgetésbe elegyedett vele. Hová igyekeznek, érdeklődött barátságosan a vadásznál, aztán megkérdezte, hogy ne adjon-e neki egy frissen sült kenyércipót, mert távolabb, északra bizonyára nem sok ennivaló akad majd. Bordj-Mshounshba igyekeznek, válaszolta a vadász, a kenyeret meg csak tartsa meg magának, a hadseregben senkinek sem kell éhezni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gy cigarettát?</w:t>
      </w:r>
    </w:p>
    <w:p>
      <w:pPr>
        <w:pStyle w:val="NormlWeb"/>
        <w:spacing w:before="0" w:after="0"/>
        <w:ind w:firstLine="567"/>
        <w:jc w:val="both"/>
        <w:rPr>
          <w:rFonts w:eastAsia="Arial Unicode MS"/>
        </w:rPr>
      </w:pPr>
      <w:r>
        <w:rPr>
          <w:rFonts w:eastAsia="Arial Unicode MS"/>
        </w:rPr>
        <w:t>Igen, egy cigarettát, azt elfogadna. És honnan jönnek, érdeklődött tovább a teveszőr dzsebírás, szálas férf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Oued-Tmanayából.</w:t>
      </w:r>
    </w:p>
    <w:p>
      <w:pPr>
        <w:pStyle w:val="NormlWeb"/>
        <w:spacing w:before="0" w:after="0"/>
        <w:ind w:firstLine="567"/>
        <w:jc w:val="both"/>
        <w:rPr>
          <w:rFonts w:eastAsia="Arial Unicode MS"/>
        </w:rPr>
      </w:pPr>
      <w:r>
        <w:rPr>
          <w:rFonts w:eastAsia="Arial Unicode MS"/>
        </w:rPr>
        <w:t>Hogy nincs-e ott nagyon sok katonaság?</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 xml:space="preserve">De bizony van – felelte a katona, megpödörve kis, fekete bajszát. – Két ezred szenegál néger, az idegenlégió egyik zászlóalja, egy szpáhiezred és a lovas vadászok. Az </w:t>
      </w:r>
      <w:r>
        <w:rPr>
          <w:rFonts w:eastAsia="Arial Unicode MS" w:cs="Arial Unicode MS" w:ascii="Arial Unicode MS" w:hAnsi="Arial Unicode MS"/>
        </w:rPr>
        <w:t>„</w:t>
      </w:r>
      <w:r>
        <w:rPr>
          <w:rFonts w:eastAsia="Arial Unicode MS"/>
        </w:rPr>
        <w:t>ötödik</w:t>
      </w:r>
      <w:r>
        <w:rPr>
          <w:rFonts w:eastAsia="Arial Unicode MS" w:cs="Arial Unicode MS" w:ascii="Arial Unicode MS" w:hAnsi="Arial Unicode MS"/>
        </w:rPr>
        <w:t>”</w:t>
      </w:r>
      <w:r>
        <w:rPr>
          <w:rFonts w:eastAsia="Arial Unicode MS"/>
        </w:rPr>
        <w:t xml:space="preserve"> – tette hozzá büszkén.</w:t>
      </w:r>
    </w:p>
    <w:p>
      <w:pPr>
        <w:pStyle w:val="NormlWeb"/>
        <w:spacing w:before="0" w:after="0"/>
        <w:ind w:firstLine="567"/>
        <w:jc w:val="both"/>
        <w:rPr/>
      </w:pPr>
      <w:r>
        <w:rPr>
          <w:rFonts w:eastAsia="Arial Unicode MS"/>
        </w:rPr>
        <w:t>Miután a szálas férfi az Isten áldását kérte a katonákra, odébbállt és eltűnt.</w:t>
      </w:r>
    </w:p>
    <w:p>
      <w:pPr>
        <w:pStyle w:val="NormlWeb"/>
        <w:spacing w:before="0" w:after="0"/>
        <w:ind w:firstLine="567"/>
        <w:jc w:val="both"/>
        <w:rPr/>
      </w:pPr>
      <w:r>
        <w:rPr>
          <w:rFonts w:eastAsia="Arial Unicode MS"/>
        </w:rPr>
        <w:t>Kétórai pihenés után elhangzott a parancs: – Lóra!</w:t>
      </w:r>
    </w:p>
    <w:p>
      <w:pPr>
        <w:pStyle w:val="NormlWeb"/>
        <w:spacing w:before="0" w:after="0"/>
        <w:ind w:firstLine="567"/>
        <w:jc w:val="both"/>
        <w:rPr/>
      </w:pPr>
      <w:r>
        <w:rPr>
          <w:rFonts w:eastAsia="Arial Unicode MS"/>
        </w:rPr>
        <w:t>Még mielőtt az éjszaka leszállt, a lovas vadászok megérkeztek egy sivár karavánszerájhoz. Alacsony, négyszögletes épület volt, amely stratégiai okokból valamivel magasabban feküdt. Nagy udvarát vastag, lőrésekkel ellátott falak vették körül. Egy erős helyőrség a minden oldalról magasba törő kopár sziklafalak kihasználásával innen az egész tágas és sivár völgyet ellenőrzése alatt tarthatta.</w:t>
      </w:r>
    </w:p>
    <w:p>
      <w:pPr>
        <w:pStyle w:val="NormlWeb"/>
        <w:spacing w:before="0" w:after="0"/>
        <w:ind w:firstLine="567"/>
        <w:jc w:val="both"/>
        <w:rPr/>
      </w:pPr>
      <w:r>
        <w:rPr>
          <w:rFonts w:eastAsia="Arial Unicode MS"/>
        </w:rPr>
        <w:t>A katonák libasorban lovagoltak át a kapun. Itt végre nyugovóra térhettek. Előbb a lovak, aztán az emberek.</w:t>
      </w:r>
    </w:p>
    <w:p>
      <w:pPr>
        <w:pStyle w:val="NormlWeb"/>
        <w:spacing w:before="0" w:after="0"/>
        <w:ind w:firstLine="567"/>
        <w:jc w:val="both"/>
        <w:rPr/>
      </w:pPr>
      <w:r>
        <w:rPr>
          <w:rFonts w:eastAsia="Arial Unicode MS"/>
        </w:rPr>
        <w:t>A csapathoz tartozó távírdász bekapcsolta készülékét a közúti vezetékbe, és Breusac hadnagy jelentette megérkezését a főhadiszállásnak. Egy órával később a csoport azt a telefonutasítást kapta, hogy ne haladjon tovább észak felé, hanem napkeltekor térjen vissza állandó szállására, Oued-Tmanayába. A tábornok megváltoztatta szándékát, és csak egy hét múlva jön majd délre.</w:t>
      </w:r>
    </w:p>
    <w:p>
      <w:pPr>
        <w:pStyle w:val="NormlWeb"/>
        <w:spacing w:before="0" w:after="0"/>
        <w:ind w:firstLine="567"/>
        <w:jc w:val="center"/>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2</w:t>
      </w:r>
    </w:p>
    <w:p>
      <w:pPr>
        <w:pStyle w:val="NormlWeb"/>
        <w:spacing w:before="0" w:after="0"/>
        <w:ind w:firstLine="567"/>
        <w:jc w:val="center"/>
        <w:rPr>
          <w:rFonts w:eastAsia="Arial Unicode MS"/>
        </w:rPr>
      </w:pPr>
      <w:r>
        <w:rPr>
          <w:rFonts w:eastAsia="Arial Unicode MS"/>
        </w:rPr>
      </w:r>
    </w:p>
    <w:p>
      <w:pPr>
        <w:pStyle w:val="NormlWeb"/>
        <w:spacing w:before="0" w:after="0"/>
        <w:ind w:firstLine="567"/>
        <w:jc w:val="both"/>
        <w:rPr/>
      </w:pPr>
      <w:r>
        <w:rPr>
          <w:rFonts w:eastAsia="Arial Unicode MS"/>
        </w:rPr>
        <w:t>A következő napon ugyanezen az útvonalon három autó száguldott déli irányba: egy Panhard és két Renault. A Panhard haladt elöl. Két törzstiszt ült benne, és a sofőr mellett egy küldönc. A második kocsiban egy tábornok meg egy hölgy, a sofőr mellett pedig egy tiszt. Az utolsó kocsiban három alacsonyabb rangú tiszt foglalt helyet. Az autók a por miatt néhány kilométernyi távolságot tartottak, és meglehetős gyors iramban haladtak a hegyes úto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a minden jól megy – mondta a tábornok a mellette ülő fiatal lánynak –, még napnyugta előtt Beni-Tsoufban lehetün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Remélhetőleg nem kapunk defektet – válaszolta a lány fáradt hangon. – Képzeld csak el... megrekedni ezen a vidéke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át bizony csakugyan elég sivár vidék, és éppoly sivárak az emberek is, akik itt élnek. Majd eldicsekedhetsz vele, hogy valószínűleg te voltál az első európai nő, aki átvágtál ezen a sivatagon. Előfutáraként annak a soknak, aki remélhetőleg majd utánad következik, ha egyszer tartósan biztosítani lehet itt a békét és a rendet.</w:t>
      </w:r>
    </w:p>
    <w:p>
      <w:pPr>
        <w:pStyle w:val="NormlWeb"/>
        <w:spacing w:before="0" w:after="0"/>
        <w:ind w:firstLine="567"/>
        <w:jc w:val="both"/>
        <w:rPr/>
      </w:pPr>
      <w:r>
        <w:rPr>
          <w:rFonts w:eastAsia="Arial Unicode MS"/>
        </w:rPr>
        <w:t>Elfordult. Tekintete a dél felé húzódó hegylánc csipkézett körvonalai felé irányult.</w:t>
      </w:r>
    </w:p>
    <w:p>
      <w:pPr>
        <w:pStyle w:val="NormlWeb"/>
        <w:spacing w:before="0" w:after="0"/>
        <w:ind w:firstLine="567"/>
        <w:jc w:val="both"/>
        <w:rPr/>
      </w:pPr>
      <w:r>
        <w:rPr>
          <w:rFonts w:eastAsia="Arial Unicode MS"/>
        </w:rPr>
        <w:t>Renée sötét pillájú kék szeme másfelé nézett – abba az irányba, amerre a szeretett Franciaország feküdt. És sóhaj szakadt ki belőle. Az utazás kezdett fárasztóvá válni. Afrika irdatlan nagy földnek bizonyult. Hegyek, völgyek, síkságok váltakoztak szakadatlanul. Igen, látszólag még ezek a kiszáradt, kopár hegycsúcsok is mind hasonlítottak egymásra, mintha csak valamennyit ugyanaz a kéz formálta volna. Renée szemügyre vette a sofőr hátát, majd az előtte ülő segédtiszt napbarnította nyakát. Még ezek a férfiak is olybá tűntek, mintha céljaikkal, fáradozásaikkal, érzelmeikkel valamennyien hasonlítanának egymásra...</w:t>
      </w:r>
    </w:p>
    <w:p>
      <w:pPr>
        <w:pStyle w:val="NormlWeb"/>
        <w:spacing w:before="0" w:after="0"/>
        <w:ind w:firstLine="567"/>
        <w:jc w:val="both"/>
        <w:rPr/>
      </w:pPr>
      <w:r>
        <w:rPr>
          <w:rFonts w:eastAsia="Arial Unicode MS"/>
        </w:rPr>
        <w:t>Renée – fiatalsága ellenére – nem látszott túlságosan boldognak. Szépsége az a fajta szépség volt, amely gyakran bizonyos töprengő hajlammal jár együtt. Szeme egy álmodozó kisfiú szemére emlékeztetett – másrészt azonban magas, tiszta homloka és erélyes álla szokatlan mértékű szilárdságról és jellemerőről tanúskodott.</w:t>
      </w:r>
    </w:p>
    <w:p>
      <w:pPr>
        <w:pStyle w:val="NormlWeb"/>
        <w:spacing w:before="0" w:after="0"/>
        <w:ind w:firstLine="567"/>
        <w:jc w:val="both"/>
        <w:rPr/>
      </w:pPr>
      <w:r>
        <w:rPr>
          <w:rFonts w:eastAsia="Arial Unicode MS"/>
        </w:rPr>
        <w:t>A kormány Sonloup tábornokot a Becsületrend főtisztjének magas rangjával tüntette ki. F. de T. tábornagy egyenesen Párizsból érkezett Rabatba, hogy átnyújtsa neki a nagy szalagot. Pompás ünnepély volt, a lovasság és gyalogság ezredenként vonult el lobogó zászlókkal előtte, az afrikai lovas vadászok vad, lüktető katonazenére meneteltek, a szpáhik eszeveszett lovasmutatványokat végeztek, utána pedig nagy lakoma és tánc volt a főkormányzó palotájában.</w:t>
      </w:r>
    </w:p>
    <w:p>
      <w:pPr>
        <w:pStyle w:val="NormlWeb"/>
        <w:spacing w:before="0" w:after="0"/>
        <w:ind w:firstLine="567"/>
        <w:jc w:val="both"/>
        <w:rPr/>
      </w:pPr>
      <w:r>
        <w:rPr>
          <w:rFonts w:eastAsia="Arial Unicode MS"/>
        </w:rPr>
        <w:t>Renée sok fiatal tiszttel ismerkedett meg, akik valamennyien szépségének varázsa alá kerültek. Renée azonban nem volt könnyen meghódítható erőd. Családjának nagy bosszúságára az utolsó néhány év során több előnyös kérőt is kikosarazott. Nem nagyon boldog házaséletet élő Madelaine nővére példája gondolkodóba ejtette, és szilárdan elhatározta, hogy a maga életét okosan és elő vigyázattal fogja berendezni.</w:t>
      </w:r>
    </w:p>
    <w:p>
      <w:pPr>
        <w:pStyle w:val="NormlWeb"/>
        <w:spacing w:before="0" w:after="0"/>
        <w:ind w:firstLine="567"/>
        <w:jc w:val="both"/>
        <w:rPr/>
      </w:pPr>
      <w:r>
        <w:rPr>
          <w:rFonts w:eastAsia="Arial Unicode MS"/>
        </w:rPr>
        <w:t>Már vagy századszor pillantott szórakozottan az autóban előtte ülő férfiak hátára. Eszébe jutott marquis de Breusac, ez a nyurga, jó származásról tanúskodó, szinte angolos arcú lovas vadásztiszt, akivel Rabatban ismerkedett meg. Egy fordulót táncolt vele. A tiszt rendkívül tartózkodó, szinte félénk volt. A lány apja, katona módra, jókorát csapott a hátára: – Halló, Breusac! Hallom, hogy az ötösökkel Oued-Tmanayába helyezték. Az én régi ismerős vidékem... Remélem, néhány hét múlva majd látom odalenn! Renée-vel együtt megyünk. Mint tudja, Renée Afrikában látta meg a napvilágot. Beszél arabul. Helyes lány. Táncoljon csak vele. – Renée-nek emlékezetében maradt a fiatal Breusac minden mozdulata. Lehetetlen volt azt a nyílt arckifejezést, azt a szerény, utolsó adieu-t elfelejteni. És megint kissé felsóhajt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Papa – szólalt meg egy másodperc múlva –, nem tudok vadabbat és lenyűgözőbbet elképzelni ezeknél a hegyeknél. Hogy bírnak egyáltalán ilyen vidéken harcolni a csapataink! Sehol egy kút, sehol fű, sehol fa! Semmi egyéb, csak szikla!</w:t>
      </w:r>
      <w:bookmarkStart w:id="0" w:name="olvas"/>
      <w:bookmarkEnd w:id="0"/>
    </w:p>
    <w:p>
      <w:pPr>
        <w:pStyle w:val="NormlWeb"/>
        <w:spacing w:before="0" w:after="0"/>
        <w:ind w:firstLine="567"/>
        <w:jc w:val="both"/>
        <w:rPr/>
      </w:pPr>
      <w:r>
        <w:rPr>
          <w:rFonts w:eastAsia="Arial Unicode MS"/>
        </w:rPr>
        <w:t>Sonloup tábornok azonban mintegy félálomban lehunyta a szemét. Figyelemre méltó arca volt. Erős, hajlott orr, nagyon ideges cimpákkal, rövid, acélszürke bajusz, hegyes szakáll. Az öreg katona sovány arca. Az arcban a legkülönösebb a száj volt. Roppant erélyes száj – a bal sarokban azonban az ajkak valahogy lefelé biggyedtek, és valami állandó mosoly fagyott rájuk. Ifjúkorában ez volt a különleges vonzóereje. Idővel azonban ez a sajátossága mind keményebbé vált, és most már majdnem olybá tűnt, mintha mindenen gúnyosan vigyorogna, mintha ezzel a lebiggyedt szájszélével örökösen mulatna a világon és az embereken. Szülői házában, Burgundiában, ott függött egyik őse – egy Maréchal de Francé – képe, amelyen ugyanez az arckifejezés, ugyanez a sajátosság szökött szembe. A családban az a hagyomány járta, hogy a Sonloupok egyik őse merevgörcsben halt meg, és amikor felesége – aki éppen gyereket várt – így látta meg a halálos ágyán, az arcán ülő szardonikus mosolytól annyira megrémült, hogy gyermeke – egy fiú – ugyanezzel a torz vonással jött azután a világra.</w:t>
      </w:r>
    </w:p>
    <w:p>
      <w:pPr>
        <w:pStyle w:val="NormlWeb"/>
        <w:spacing w:before="0" w:after="0"/>
        <w:ind w:firstLine="567"/>
        <w:jc w:val="both"/>
        <w:rPr/>
      </w:pPr>
      <w:r>
        <w:rPr>
          <w:rFonts w:eastAsia="Arial Unicode MS"/>
        </w:rPr>
        <w:t>Délben a három autó megállapodott Bordj-Mshounshban, és az egész társaság letelepedett falatozni a kút mellett.</w:t>
      </w:r>
    </w:p>
    <w:p>
      <w:pPr>
        <w:pStyle w:val="NormlWeb"/>
        <w:spacing w:before="0" w:after="0"/>
        <w:ind w:firstLine="567"/>
        <w:jc w:val="both"/>
        <w:rPr/>
      </w:pPr>
      <w:r>
        <w:rPr>
          <w:rFonts w:eastAsia="Arial Unicode MS"/>
        </w:rPr>
        <w:t>Egy francia káplár vezénylete alatt kis szenegál különítmény ütötte fel a közelben táborát, és az ezredes ordonánca átment hozzájuk, hogy értesüléseket szerezzen. Sonloup tábornok messze dél felé mindenütt jól ismerte a vidéket. Harmincöt esztendővel ezelőtt mint szpáhi hadnagy harcolt ott lenn, és több mint két esztendeig élt a dujdzs-menija törzsnél, a sivatag határán.</w:t>
      </w:r>
    </w:p>
    <w:p>
      <w:pPr>
        <w:pStyle w:val="NormlWeb"/>
        <w:spacing w:before="0" w:after="0"/>
        <w:ind w:firstLine="567"/>
        <w:jc w:val="both"/>
        <w:rPr>
          <w:rFonts w:eastAsia="Arial Unicode MS"/>
        </w:rPr>
      </w:pPr>
      <w:r>
        <w:rPr>
          <w:rFonts w:eastAsia="Arial Unicode MS"/>
        </w:rPr>
        <w:t>Az ordonánc visszajött, és jelentette, hogy a Mreier felé vezető úton semmiféle bandáról nem hallottak, és hogy minden a legnagyobb rendben van.</w:t>
      </w:r>
    </w:p>
    <w:p>
      <w:pPr>
        <w:pStyle w:val="NormlWeb"/>
        <w:spacing w:before="0" w:after="0"/>
        <w:ind w:firstLine="567"/>
        <w:jc w:val="both"/>
        <w:rPr/>
      </w:pPr>
      <w:r>
        <w:rPr>
          <w:rFonts w:eastAsia="Arial Unicode MS"/>
        </w:rPr>
        <w:t>Mielőtt azonban az autók újra elindultak volna, a tábornok figyelmeztette az embereit, hogy tartsák nyitva a szemüket, és minden bennszülöttre, aki megkísérelné bármelyik kocsit megállítani, azonnal és figyelmeztetés nélkül lőjenek. A sofőrök a legnagyobb sebességre kapcsoljanak, mert tapasztalásból tudja, hogy ezen a vidéken kétes elemek tanyáznak. Amikor látta, hogy parancsai kissé megijesztették Renée-t, nyugtatóan paskolta meg a kez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Úgy rendelkeztem, hogy néhány lovas vadász jöjjön elénk – mondta. – Nem kell hát semmitől tartanunk. Hatvan lovas vadász elég ahhoz, hogy kétszáz arabot sakkban tartson, és különben is ebben a kerületben nincsenek ilyen erős lázadó bandák. Föltételezem, hogy hamarosan találkozni fogunk a lovasainkka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találod gyanúsnak, hogy már Bordj-Mshounshban nem bukkantak fel?</w:t>
      </w:r>
    </w:p>
    <w:p>
      <w:pPr>
        <w:pStyle w:val="NormlWeb"/>
        <w:spacing w:before="0" w:after="0"/>
        <w:ind w:firstLine="567"/>
        <w:jc w:val="both"/>
        <w:rPr>
          <w:rFonts w:eastAsia="Arial Unicode MS"/>
        </w:rPr>
      </w:pPr>
      <w:r>
        <w:rPr>
          <w:rFonts w:eastAsia="Arial Unicode MS"/>
        </w:rPr>
        <w:t>A tábornok megrázta a fej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gy csöppet sem. Ismerem az én lovas vadászaimat.</w:t>
      </w:r>
    </w:p>
    <w:p>
      <w:pPr>
        <w:pStyle w:val="NormlWeb"/>
        <w:spacing w:before="0" w:after="0"/>
        <w:ind w:firstLine="567"/>
        <w:jc w:val="both"/>
        <w:rPr/>
      </w:pPr>
      <w:r>
        <w:rPr>
          <w:rFonts w:eastAsia="Arial Unicode MS"/>
        </w:rPr>
        <w:t>–</w:t>
      </w:r>
      <w:r>
        <w:rPr>
          <w:rFonts w:eastAsia="Times New Roman"/>
        </w:rPr>
        <w:t xml:space="preserve"> </w:t>
      </w:r>
      <w:r>
        <w:rPr>
          <w:rFonts w:eastAsia="Arial Unicode MS"/>
          <w:iCs/>
        </w:rPr>
        <w:t>Ez az a</w:t>
      </w:r>
      <w:r>
        <w:rPr>
          <w:rFonts w:eastAsia="Arial Unicode MS"/>
        </w:rPr>
        <w:t xml:space="preserve"> híres Vörös út, amelyen most járun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Még nem az. – Mélyen hátradőlt az ülésen, és lehunyta a szemét. – Rémes ez a nap – mondta. – Egészen elfáraszt.</w:t>
      </w:r>
    </w:p>
    <w:p>
      <w:pPr>
        <w:pStyle w:val="NormlWeb"/>
        <w:spacing w:before="0" w:after="0"/>
        <w:ind w:firstLine="567"/>
        <w:jc w:val="both"/>
        <w:rPr/>
      </w:pPr>
      <w:r>
        <w:rPr>
          <w:rFonts w:eastAsia="Arial Unicode MS"/>
        </w:rPr>
        <w:t>Renée arcára húzta a mályvaszínű fátyolt, és végignézett az úton, amely széles kanyarodókkal kapaszkodott föl a hegynek. Magasan fölöttük robogott a Panhard, porfelhőt húzva maga után – mélyen alattuk pedig a másik nagy Renault követte őket. Amikor kis idő múlva elérték az egyik hegyi hágót, Renée tekintete a túlsó oldal felé fordult, a sivár, lapos, nap szikkasztotta hegyek között elterülő, kihalt tájra. Az Oued-Ziz vize cikcakkban futott, mint valami ezüst kígyó a sziklák között. Sehol egy növény. Ebből a magasságból nézve a lapos völgy olybá tűnt, mintha valami hatalmas állat milliószorosan megnagyított bőre lenne, és az a gondolat, hogy most ennek a bőrnek a ránctüremlései között kell átkúszniok, a lány szívét borzadállyal töltötte e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z a Vörös-völgy? – kérdezte apjátó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 válaszolta a férfi kinyitva, majd ismét lehunyva a szemét.</w:t>
      </w:r>
    </w:p>
    <w:p>
      <w:pPr>
        <w:pStyle w:val="NormlWeb"/>
        <w:spacing w:before="0" w:after="0"/>
        <w:ind w:firstLine="567"/>
        <w:jc w:val="both"/>
        <w:rPr/>
      </w:pPr>
      <w:r>
        <w:rPr>
          <w:rFonts w:eastAsia="Arial Unicode MS"/>
        </w:rPr>
        <w:t>Pedig az úgynevezett Vörös-völgy volt. Vörös azért, mert az ait-hammuk az utolsó ötven év során újra meg újra megtámadták és lemészárolták a délről meg északról jövő békés utasokat, akik ezt az útvonalat mint kereskedelmi utat használták. A gyilkolás völgye volt ez. – Miért ijesszem meg? – gondolta a tábornok. – Csapataink visszaűzték a bandákat a hegyek vadonaiba, és én békeszerződést kötöttem a dujdzs-meniják főnökeivel. Most már alattvalóink, és ők őrzik összekötő útvonalaink szárnyait. A legközelebbi karavánszeráj bán előreláthatólag találkozni fogunk lovas vadászainkkal. A vidék úgyszólván már nem is veszélyes többé, és mihelyt kidolgoztam és a kormánynál keresztülvittem a déli algériai-marokkói határzóna egységes katonai parancsnokságára vonatkozó tervemet, éppoly békességesen lehet majd itt utazni, mint Burgundiában vagy a Provence-ban. Akkor aztán Franciaország örök időkre gyökeret ver Marokkóban... És amennyiben a törzsek ellenállást tanúsítanának, nos, én értek hozzá, hogyan kell elbánni az okvetetlenkedő törzsekkel...</w:t>
      </w:r>
    </w:p>
    <w:p>
      <w:pPr>
        <w:pStyle w:val="Normal"/>
        <w:ind w:firstLine="567"/>
        <w:jc w:val="both"/>
        <w:rPr/>
      </w:pPr>
      <w:r>
        <w:rPr>
          <w:rFonts w:eastAsia="Arial Unicode MS"/>
        </w:rPr>
        <w:t>Sonloup csak három kormányzati tényezőt ismert: az erős kezet, a megacélozott testet és a mindenre elszánt fejet. – Az igazi katonának nem szabad hinnie a békében mondta magában. – A béke a katona számára nem jelenthet többet fegyverszünetnél. A béke csak időleges egyezség, amelyben az ember kötelezi magát, hogy átmenetileg nem harcol hazája ellenségei ellen. (Ilyen ellenségek mindig akadnak.) A béke arra való, hogy a civilek időt nyerjenek, lélegzetet vehessenek, és újabb katonákat szállítsanak, akik majd azok helyére lépnek, akik elestek vagy már túl öregek ahhoz, hogy csatasorba állhassanak. Sonloup a régi iskolához tartozó katona volt. Katonacsalád katona tagja. Nevét varázslatos dicsfény vette körül. Valamikor a „Szahara oroszlánja” volt, most pedig a „Rif</w:t>
      </w:r>
      <w:r>
        <w:rPr>
          <w:rFonts w:eastAsia="Arial Unicode MS" w:cs="Arial Unicode MS"/>
        </w:rPr>
        <w:t xml:space="preserve"> </w:t>
      </w:r>
      <w:r>
        <w:rPr>
          <w:rFonts w:eastAsia="Arial Unicode MS"/>
        </w:rPr>
        <w:t>tigrisének” nevezték.</w:t>
      </w:r>
    </w:p>
    <w:p>
      <w:pPr>
        <w:pStyle w:val="NormlWeb"/>
        <w:spacing w:before="0" w:after="0"/>
        <w:ind w:firstLine="567"/>
        <w:jc w:val="both"/>
        <w:rPr/>
      </w:pPr>
      <w:r>
        <w:rPr>
          <w:rFonts w:eastAsia="Arial Unicode MS"/>
        </w:rPr>
        <w:t>Mialatt a nagy Renault végigszáguldott a kanyargó hegyi ösvényen, Sonloup gondolatai már Béni Tsoufnál jártak, a pálmakerteknél és a frissítő szeleknél, amelyek az Atlaszból érkeznek. Most barakkok vannak ott, és egy katonai kórház. Az ő idejében – harmincöt esztendővel ezelőtt – mindebből még semmi sem volt. Különös, hogy mindig, valahányszor Beni-Tsoufra gondolt, a lelkiismeretében megmozdult valami... Akkor fiatal hadnagy volt, és egy ezreddel együtt menetelt Beni-Tsouf felé, ahol meggyilkoltak egy francia kutatókból álló utazó társaságot. Jó alkalom a katonaságnak arra, hogy beavatkozzék és rendet teremtsen. Annak a katonai elvnek megfelelően, hogy amit rendbe hoztak, azt biztosítsák is: Beni-Tsouf a birtokukban maradt. Azóta is francia befolyás alatt áll.</w:t>
      </w:r>
    </w:p>
    <w:p>
      <w:pPr>
        <w:pStyle w:val="Normal"/>
        <w:ind w:firstLine="567"/>
        <w:jc w:val="both"/>
        <w:rPr/>
      </w:pPr>
      <w:r>
        <w:rPr>
          <w:rFonts w:eastAsia="Arial Unicode MS"/>
        </w:rPr>
        <w:t>Sonloup visszaemlékezett rá, hogy milyen szörnyen fáradságos volt annak idején az a végtelen menetelés dél felé. Ahhoz hasonlítva ez az autóút valóságos kéjutazás. Akkor még nem voltak országutak, nem voltak hidak, nem volt távíró, és fáradságosán kellett utat vágniok maguknak egyik duartól, településtől, a másik duarig, bekergetve a berbereket a hegyek közé, egyre tovább dél felé, a Szahara irányába. Visszaidézte emlékezetébe azt az órát, amikor háromnapos küzdelem után bevették Oued-Tmanayát. Szörnyű mészárlás volt. A város utcáin szanaszét hevertek férfiak, nők és gyerekek, lovak és tevék hullái, amik megfertőzték a levegőt és a vizet az oázis kertjeiben. A katonák után érkező kétezer dühöngő légionárius kifosztotta az oázist: Mohammed ben Szlimán, a nagy arab vezér azonban – aki, mint a legtöbb ilyen törzsfő, ha hatalomhoz jut, azt állította, hogy a prófétától származik – több mint háromezer emberrel elmenekült lóháton a délebbre fekvő Beni-Tsouf oázis kerületében fekvő, megerősített városba. A francia parancsnok, akit művészi hajlandóságai miatt „L'Artiste”-nek neveztek, szorosan a sarkában maradt. A próféta leszármazottját azzal a szilárd elhatározással üldözte, hogy őt és vele együtt a zászlaja alá sereglő valamennyi törzset kiirtja.</w:t>
      </w:r>
    </w:p>
    <w:p>
      <w:pPr>
        <w:pStyle w:val="NormlWeb"/>
        <w:spacing w:before="0" w:after="0"/>
        <w:ind w:firstLine="567"/>
        <w:jc w:val="both"/>
        <w:rPr/>
      </w:pPr>
      <w:r>
        <w:rPr>
          <w:rFonts w:eastAsia="Arial Unicode MS"/>
        </w:rPr>
        <w:t>Beni-Tsoufnál érte utol Szidi Szlimánt. Táborát a pálmakertek fölé emelkedő egyik dombon ütötte fel. Ott, a sátra előtt festette egynéhány legsikerültebb képét. Két és fél hónapon keresztül tartotta fenn L'Artiste ezt a kényelmes ostromzárat. Hányszor állt sátra árnyékában, és nézte csodálkozó pillantással a lovasság és a gyalogság hosszú sorait, amint a síkon át masíroznak vagy lassan felkapaszkodnak a szomszédos Hammada-hegyek lejtőire, hogy ott elvesszenek a látóhatár kék és bíborvörös színeiben...</w:t>
      </w:r>
    </w:p>
    <w:p>
      <w:pPr>
        <w:pStyle w:val="NormlWeb"/>
        <w:spacing w:before="0" w:after="0"/>
        <w:ind w:firstLine="567"/>
        <w:jc w:val="both"/>
        <w:rPr/>
      </w:pPr>
      <w:r>
        <w:rPr>
          <w:rFonts w:eastAsia="Arial Unicode MS"/>
        </w:rPr>
        <w:t>Időnként előfordultak kisebb csatározások és kitörési kísérletek. De az arabokat mindannyiszor csúfosan megverték és visszaűzték erődítményükbe. Az arabok szemében a hadviselés az életveszélyes fantaszia, lovas ünnepély egy neme volt, a francia katonák számára komor tudomány.</w:t>
      </w:r>
    </w:p>
    <w:p>
      <w:pPr>
        <w:pStyle w:val="NormlWeb"/>
        <w:spacing w:before="0" w:after="0"/>
        <w:ind w:firstLine="567"/>
        <w:jc w:val="both"/>
        <w:rPr/>
      </w:pPr>
      <w:r>
        <w:rPr>
          <w:rFonts w:eastAsia="Arial Unicode MS"/>
        </w:rPr>
        <w:t>Sonloup visszaemlékezett arra a reggelre, amikor Mohammed ben Szlimán legidősebb fiát és Algéria délkeleti határáról származó egyik szövetségesét küldte át, hogy érdeklődjenek egy tisztességes béke feltételeiről. L'Artiste a békeküldötteket ünnepélyesen megvendégelte, egész nap ott tartotta a főhadiszállásán, megfestette az arcképüket, majd végül mindegyiküknek adott egy vízzel telt palackot, hogy azt adják át Mohammed ben Szlimánnak. – Közöljétek a próféta leszármazottjával: mi azért vagyunk itt, hogy büntessünk, nem pedig azért, hogy megbocsássunk – mondta szelíd mosollyal, hosszú szakállát simogatva.</w:t>
      </w:r>
    </w:p>
    <w:p>
      <w:pPr>
        <w:pStyle w:val="NormlWeb"/>
        <w:spacing w:before="0" w:after="0"/>
        <w:ind w:firstLine="567"/>
        <w:jc w:val="both"/>
        <w:rPr/>
      </w:pPr>
      <w:r>
        <w:rPr>
          <w:rFonts w:eastAsia="Arial Unicode MS"/>
        </w:rPr>
        <w:t>A megerősített városban a kiéhezett arabok valósággal őrjöngeni kezdtek ettől az üzenettől. Asszonyaik jajgatása felszállt a magasba a város alacsony háztetői fölött. Csapatostul özönlöttek a mosékba és a terekre. Kihirdették a dzsihádot, a szent háborút, és halottaikat átdobálták a falakon, mint a madarak a mocskot a fészkükből. L'Artiste pedig mindezen csak mosolygott. Sonloup azóta is valami különös, zseniális hajlamú embernek tartotta L'Artiste-et, akiben több a fantázia, mint amennyi a katonai hivatáshoz szükséges. Francia részről meglepően csekély veszteséggel érte el ez az ember, hogy ennek a határvillongásnak véget vessen. Sonloup azonban még mindig nem tudott szabadulni valami kis borzongástól, amikor erre az utolsó, véres napra visszagondolt.</w:t>
      </w:r>
    </w:p>
    <w:p>
      <w:pPr>
        <w:pStyle w:val="NormlWeb"/>
        <w:spacing w:before="0" w:after="0"/>
        <w:ind w:firstLine="567"/>
        <w:jc w:val="both"/>
        <w:rPr/>
      </w:pPr>
      <w:r>
        <w:rPr>
          <w:rFonts w:eastAsia="Arial Unicode MS"/>
        </w:rPr>
        <w:t>Egy reggel, kora hajnalban, megharsant a jelzőkürt. A szpáhik – köztük jómaga is – fölültek lovukra. A parancs úgy szólt, hogy a várost rohammal kell elfoglalni. Csatazaj tombolt. Egyik sortűz a másik után dördült el. A város felől ordítás és lárma hallatszott. Aztán hirtelen körbejárt a „Razzia” szó. „Razzia!” Minden katona elismételte: „Razzia!" Varázslatos szó, amely értékes ezüstöt jelent, ékkövekkel kirakott fegyvereket, szőnyegeket, sátrakat, ezüst karkötőket és bokapántokat, fülbevalókat, amiket itt-ott leszed az ember a nőkről – és mindjárt velük együtt a nőket is rabul ejti! És a zsákmány, amit a következő nap elárvereznek! A szpáhik régi előjogai közé tartozott a zsákmányolás. Mindegyik – az ezredestől le, az utolsó közkatonáig – megkapta a maga kiszabott részét, ami elegendő volt arra, hogy egy hónapig gazdag embernek érezze magát.</w:t>
      </w:r>
    </w:p>
    <w:p>
      <w:pPr>
        <w:pStyle w:val="NormlWeb"/>
        <w:spacing w:before="0" w:after="0"/>
        <w:ind w:firstLine="567"/>
        <w:jc w:val="both"/>
        <w:rPr/>
      </w:pPr>
      <w:r>
        <w:rPr>
          <w:rFonts w:eastAsia="Arial Unicode MS"/>
        </w:rPr>
        <w:t>A légionáriusok nyugat felől hatoltak be a városba. Nemsokára rá megnyíltak a keleti kapuk, és hatalmas tömegű harcos – köztük elkeveredve gyerekek és asszonyok, akik valamennyien batyukat cipeltek magukkal özönlött a szabadba, céltalanul, anélkül hogy tudta volna, hova igyekszik. Egyesek megpróbáltak elbújni a pálmakertekben, talán hogy ott ismét összegyülekezzenek és további ellenállást tanúsítsanak. A légionáriusok kiáltásai akkor már hírül adták, hogy az egész város a kezükben van. Sonloup visszaemlékezett rá, hogy a lova hirtelen remegni kezdett, éppen abban a pillanatban, mielőtt a támadásra elhangzott volna a parancs. Hatszáz kifent szablya röpült ki zizegve a hüvelyéből. Egy kürtjel. És a lovasok vad hurrával megsarkantyúzták remegő, kifordult szemű lovaikat.</w:t>
      </w:r>
    </w:p>
    <w:p>
      <w:pPr>
        <w:pStyle w:val="NormlWeb"/>
        <w:spacing w:before="0" w:after="0"/>
        <w:ind w:firstLine="567"/>
        <w:jc w:val="both"/>
        <w:rPr/>
      </w:pPr>
      <w:r>
        <w:rPr>
          <w:rFonts w:eastAsia="Arial Unicode MS"/>
        </w:rPr>
        <w:t>Hosszú, laza láncban vette körül a lovasság a menekülőket – és ezzel elkezdődött a törzs kiirtása. Sonloup visszaemlékezett az elsőre, akit szablyája talált. Egy döfés, a csuklónak egy fordulata, a könyök gyors felrántása. Szélesre tátott száj meredt vele szembe, és egy nyögést hallott. A következő pillanatban újabb döfés, újabb visszarántás. Olyan könnyen ment az egész, mint mikor az ember a vajba döf egy kést. Az emberi hús nagyon puha anyag. Semmi vágyat nem érzett rá, hogy megöljön valakit, és mégis megtette. Jobbra és balra valamennyien ugyanazt cselekedtek, amit ő! Parancs! Lova egészen megvadult, felágaskodott hátsó lábaira, és úgy rugdalt elevenek és holtak felé. Mindenütt vér! A kardja már egészen átmelegedett, a kardmarkolat undorítóan ragacsossá vált. S akkor őt is elkapta, mint valami őrület... Ajkáról lenyalta a ráfröccsenő vért... kitörölte a szeméből az arab vért. Olyan érzése támadt, mintha részeg volna. Úgy érezte, mintha izzadságban és vérben fürödne, miközben alatta ágaskodott és nyihogott paripája. Aztán továbbrobogott. Vad, sátáni öröm fogta el. Még emlékezett rá, hogy egyszer csak megelégelte az összevissza öldöklést, és elkezdte kikeresni az áldozatait, ügyes, kiszámított ugrásokkal törve rájuk. Volt köztük egy öregember, aki a kezét könyörögve emelte az ég felé. Egyenesen nekilovagolt. Egy döfés a nyakon keresztül, aztán visszahúzni az acélt – az öregember elvágódott, még utolsó leheletével a franciákat átkozta. A vér úgy patakzott alatta, mint a víz a csapból, ami alá a fiú odatartja az ujját, hogy frecskeljen. És akkor éppen egy fiatal gyerek szaladt el előtte, hogy elbújjon valahová. – Várj csak! Várj! Gyermekem! Szinte látom a szívedet! – És utolérte. Egy döfés a sovány hátba, egy csuklómozdulat, és megint ki az acélt! És így ment ez tovább, amíg a pálmakertek túlsó oldalán ittasan, tajtékozva, dühöngve, a szörnyű nevetés kínjától veszetten, újra el nem érték a sivatagot. Mögöttük csak halálhörgés hallatszott.</w:t>
      </w:r>
    </w:p>
    <w:p>
      <w:pPr>
        <w:pStyle w:val="NormlWeb"/>
        <w:spacing w:before="0" w:after="0"/>
        <w:ind w:firstLine="567"/>
        <w:jc w:val="both"/>
        <w:rPr/>
      </w:pPr>
      <w:r>
        <w:rPr>
          <w:rFonts w:eastAsia="Arial Unicode MS"/>
        </w:rPr>
        <w:t>Vagy negyven szpáhi esett el aznap, és több mint százan sebesültek meg – az ellenség oldalán azonban egyetlen szál fegyverforgató ember sem marad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ost egy ideig nyugtunk lesz – jegyezte meg L'Artiste nagyon szárazon, majd gúnyosan hozzáfűzte: Messieurs, így kezdődik a civilizáció!</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lszol? – kérdezte Renée, apja keze után nyúlva. Sonloup tábornok felnyitotta a szemét, és kissé ijedten pillantott a lányára. – Nem. Miér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lyen kopár ez a vidék! Mint a kiégett poko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emmi sem változott, amióta utoljára itt jártam felelte a férfi. – Most, hogy viszontlátom, meglehetősen abszurdnak találom, hogy ebben az összefüggésben civilizációról beszélün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kkor hát tulajdonképpen miért próbáljuk ezt az országot civilizálni?</w:t>
      </w:r>
    </w:p>
    <w:p>
      <w:pPr>
        <w:pStyle w:val="NormlWeb"/>
        <w:spacing w:before="0" w:after="0"/>
        <w:ind w:firstLine="567"/>
        <w:jc w:val="both"/>
        <w:rPr>
          <w:rFonts w:eastAsia="Arial Unicode MS"/>
        </w:rPr>
      </w:pPr>
      <w:r>
        <w:rPr>
          <w:rFonts w:eastAsia="Arial Unicode MS"/>
        </w:rPr>
        <w:t>A tábornok fáradtan ásított, és a szája elé tartotta a kez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ludj, mon cher papa – mondta a lány enyhe gúnnyal –, számodra már semmi sem újság...</w:t>
      </w:r>
    </w:p>
    <w:p>
      <w:pPr>
        <w:pStyle w:val="NormlWeb"/>
        <w:spacing w:before="0" w:after="0"/>
        <w:ind w:firstLine="567"/>
        <w:jc w:val="both"/>
        <w:rPr/>
      </w:pPr>
      <w:r>
        <w:rPr>
          <w:rFonts w:eastAsia="Arial Unicode MS"/>
        </w:rPr>
        <w:t>A férfi lehunyta a szemét, bal szája széle mosolyra görbedt, aztán visszatért emlékezéseihez. Ennek a határháborúnak a befejeztével Oued-Tmanayában maradt. Bizonyos Perrel őrnagy vette át Beni-Tsouf helyőrségének parancsnokságát, szolgálatának három esztendeje alatt sokat épített, végbevitte a megbékélés jó munkáját, és a törzsekkel – amelyeknek elment a kedvük a zendüléstől szilárd szerződéseket kötött. Jómaga két esztendeig maradt Oued-Tmanayában. Még mindig ott állt a szeme előtt az a kis, fehér ház, amelyben lakott, a pálmakertben... És milyen csodálatos volt az a magány! Senki fehér ember nem élt a közelben, korlátlan ura volt a kerületnek, tökéletesen kiélvezhette a magány minden varázsát a pálmafák alatt. Aztán volt ott egy nő is... helyesebben egy lány, körülbelül tizenhét vagy tizennyolc éves lehetett, Fatimának hívták... az ott élt vele. „Une petité sauvage.” – A kis vadóc. – De nemes származású, a dujdzs-menija törzs egyik elhalt főnökének a leánya. Félénk, gazellaszerű lény, nagy, égő, sötét szemekkel és komikus kis tulajdonságokkal, amik részben vonzóan, részben rendkívül visszataszítóan hatottak. A lány azonban nagyon édes volt, még ha néha szeszélyeskedett is. Még visszaemlékezett rá, hogy egyszer egy mozambiki házalótól csinos selyemanyagokat és karkötőket vett neki, és valamennyire megtanította franciául is. Sok esze volt, sok veleszületett helyes ösztöne, de ugyanakkor volt benne valami elvetemültség is. Amikor egy kisfiúval ajándékozta meg – egy helyes, kékesfehér szemű gyerekkel –, a férfi bizony különösképpen megzavarodott, és kissé ostobán érezte magát...</w:t>
      </w:r>
    </w:p>
    <w:p>
      <w:pPr>
        <w:pStyle w:val="NormlWeb"/>
        <w:spacing w:before="0" w:after="0"/>
        <w:ind w:firstLine="567"/>
        <w:jc w:val="both"/>
        <w:rPr/>
      </w:pPr>
      <w:r>
        <w:rPr>
          <w:rFonts w:eastAsia="Arial Unicode MS"/>
        </w:rPr>
        <w:t>Valami furcsa melegség járta át a tábornok szívét, amikor mindezeket a dolgokat visszaidézte az emlékezetébe. És nagyon csöndben maradt, hogy a lánya meg ne zavarja a másik lányra és annak a gyerekére irányuló gondolatait. Szerette volna tudni, mi lett abból a nőből. La! Kaland, amit mindenki átél egyszer, semmi több! nyugtatta meg önmagát Sonloup tábornok. Miért is tenne szemrehányásokat magának ezzel a kis Fatimával kapcsolatban? Egy szép gyereket és ötezer frankot kapott tőle. Talán az ő hibája, hogy hirtelen a szenegáli St. Louis-ba vezényelték? Parancs! Gyakran gondolt a kis kölyökre, és eltöprengett rajta, hogy vajon hol lehet – ha ugyan egyáltalán életben van még. Mindig szeretett volna egy törvényes fiút – de nem volt szerencséje. Mindössze két lánya született. És az anyjuk már esztendőkkel ezelőtt meghalt. Az egyik lánya, Madelaine – úgy hívják – boldog házaséletet él, Párizsban lakik... a másik, a kisebbik most itt van nála. A fiatal tisztek egy némelyike fülig beleszeretett. De egyiküknek sincs pénze. Itt van ez a fiatal fickó, ez a Breusac, a lovas vadász. Elragadó kölyök! – gondolta Sonloup. – Nagyon jóképű, és hozzá még kitűnő, vagyonos családból való. Szerette volna pontosan tudni, vajon Renée csak úgy „cicázik-e” a lovas vadásszal, vagy komoly érdeklődést érez irányában. Mindenesetre csinos pár lenne belőlük, és ő maga könnyen „lendíthetne” egy kicsit Breusac karrierjén. Kíváncsisága ellenére sem akarta azonban megkérdezni Renée-től, hogyan gondolkodik a fiatalember felől. Büszkesége tiltotta, hogy ilyesféle ösztöneinek engedelmeskedjék. Megszokta, hogy más emberekkel hűvösen viselkedjen, és csak ritkán áruljon el irántuk érdeklődést. Magányos ember volt, gyakorolta magát a magányosságban, és az volt a véleménye, hogy minden nagy katonának magányosnak kell lennie, nem szabad sok szeretetet elpazarolnia, sem másoktól sok szeretetet igényelnie, hogy minden pillanatban készen állhasson a katona életének utolsó, áldozatos pillanatára, amikor az ellenséges sorokból a halál közeledik feléje...</w:t>
      </w:r>
    </w:p>
    <w:p>
      <w:pPr>
        <w:pStyle w:val="NormlWeb"/>
        <w:spacing w:before="0" w:after="0"/>
        <w:ind w:firstLine="567"/>
        <w:jc w:val="both"/>
        <w:rPr/>
      </w:pPr>
      <w:r>
        <w:rPr>
          <w:rFonts w:eastAsia="Arial Unicode MS"/>
        </w:rPr>
        <w:t>Sonloup felnézett, és tekintete lánya pillantásával találkozott. Rögtön észrevette, hogy a lány már jó ideje figyeli. És feltűnt neki, hogy Renée aggódónak és nyugtalannak látszi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ohát! – mondta mosolyogva. – Mi a baj?</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tudom! – felelte a lány, és megszorította a kezét. – Valószínűleg ostobaság tőlem ez a szorongás. Előttünk és mögöttünk egy-egy autó... mégis az az érzésem, mintha senki sem volna a közelben... mintha elvesztünk volna ebben a pusztaságba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fantáziád, ma petité! Nem lehetünk messzebb százötven kilométernél Oued-Tmanayától. Még két óra, és ott leszel a legszebb pálmák alatt, amiket valaha láttál!</w:t>
      </w:r>
    </w:p>
    <w:p>
      <w:pPr>
        <w:pStyle w:val="NormlWeb"/>
        <w:spacing w:before="0" w:after="0"/>
        <w:ind w:firstLine="567"/>
        <w:jc w:val="both"/>
        <w:rPr/>
      </w:pPr>
      <w:r>
        <w:rPr>
          <w:rFonts w:eastAsia="Arial Unicode MS"/>
        </w:rPr>
        <w:t>Azon fölül remek szállás is vár. Fürdő és nyugalom... Nagyszerűen fogod érezni magadat. És én ugyanúgy.</w:t>
      </w:r>
    </w:p>
    <w:p>
      <w:pPr>
        <w:pStyle w:val="NormlWeb"/>
        <w:spacing w:before="0" w:after="0"/>
        <w:ind w:firstLine="567"/>
        <w:jc w:val="both"/>
        <w:rPr>
          <w:rFonts w:eastAsia="Arial Unicode MS"/>
        </w:rPr>
      </w:pPr>
      <w:r>
        <w:rPr>
          <w:rFonts w:eastAsia="Arial Unicode MS"/>
        </w:rPr>
        <w:t>A lány mélyet lélegzett, és aggódó pillantást vetett a sebességmérőr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Voyons! Voyons! Majd meglátjuk! Katona lányának nem szabad félnie!</w:t>
      </w:r>
    </w:p>
    <w:p>
      <w:pPr>
        <w:pStyle w:val="NormlWeb"/>
        <w:spacing w:before="0" w:after="0"/>
        <w:ind w:firstLine="567"/>
        <w:jc w:val="both"/>
        <w:rPr>
          <w:rFonts w:eastAsia="Arial Unicode MS"/>
        </w:rPr>
      </w:pPr>
      <w:r>
        <w:rPr>
          <w:rFonts w:eastAsia="Arial Unicode MS"/>
        </w:rPr>
        <w:t>A lány azonban hirtelen mindkét kezével eltakarta az arcát és összeborzong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Utasítsam Henryt, hogy álljon meg, és várjuk meg a mögöttünk jövő kocsit? – kérdezte a tábornok kissé bosszúsa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nem! Csak nem megállni! Menjünk gyorsan tovább! Minél gyorsabban jutunk ki ebből a szörnyű völgyből, annál jobb! Ó, nem félek én... ez valami egészen más, mint a félelem! Nem tudom, mi, de valami borzasztó!</w:t>
      </w:r>
    </w:p>
    <w:p>
      <w:pPr>
        <w:pStyle w:val="NormlWeb"/>
        <w:spacing w:before="0" w:after="0"/>
        <w:ind w:firstLine="567"/>
        <w:jc w:val="both"/>
        <w:rPr>
          <w:rFonts w:eastAsia="Arial Unicode MS"/>
        </w:rPr>
      </w:pPr>
      <w:r>
        <w:rPr>
          <w:rFonts w:eastAsia="Arial Unicode MS"/>
        </w:rPr>
        <w:t>Sonloup feléje fordu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egyi láz, Renée, hegyi láz.</w:t>
      </w:r>
    </w:p>
    <w:p>
      <w:pPr>
        <w:pStyle w:val="NormlWeb"/>
        <w:spacing w:before="0" w:after="0"/>
        <w:ind w:firstLine="567"/>
        <w:jc w:val="both"/>
        <w:rPr/>
      </w:pPr>
      <w:r>
        <w:rPr>
          <w:rFonts w:eastAsia="Arial Unicode MS"/>
        </w:rPr>
        <w:t>Ebben a pillanatban a kocsi bekanyarodott az út egy éles hajlatánál. A hegyoldal itt mint valami hatalmas vörös mancs ugrott ki. Kis távolságra előttük, az út közepén, ott állt a Panhard. A tábornok sofőrje megrántotta a féket. Mielőtt azonban még az autó megállt volna, máris egész raj nehéz, teveszőr dzsebírás ember vette körül. Renée halálsápadt lett, és visszarántotta apját az ülésre. A segédtiszt felugrott, előkapta revolverét, tüzelt, és lelőtte az első embert, aki a kocsiba be akart kapaszkodni. Abban a pillanatban ő is golyót kapott a fejébe. Aztán még egy lövés dördült el, és a sofőr felsőteste lassan előrebukott a kormánykerékre.</w:t>
      </w:r>
    </w:p>
    <w:p>
      <w:pPr>
        <w:pStyle w:val="NormlWeb"/>
        <w:spacing w:before="0" w:after="0"/>
        <w:ind w:firstLine="567"/>
        <w:jc w:val="both"/>
        <w:rPr/>
      </w:pPr>
      <w:r>
        <w:rPr>
          <w:rFonts w:eastAsia="Arial Unicode MS"/>
        </w:rPr>
        <w:t>Sonloup tábornok a revolveréből néhány gyors lövést adott le a feléje özönlő emberekre. Egyikük lebukott, de másik fél tucat hatalmába kerítette. Rövid, heves kézitusa után kiráncigálták a kocsiból, karjait törzséhez kötözték, és kicipelték az út szélére. Renée felkapta apja revolverét, mielőtt azonban még hasznát vehette volna, négy férfi legyűrte, kiemelte az autóból és megkötöz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 félj, kislányom! – kiáltotta a tábornok. – Ne félj! A harmadik kocsi még jön!</w:t>
      </w:r>
    </w:p>
    <w:p>
      <w:pPr>
        <w:pStyle w:val="NormlWeb"/>
        <w:spacing w:before="0" w:after="0"/>
        <w:ind w:firstLine="567"/>
        <w:jc w:val="both"/>
        <w:rPr>
          <w:rFonts w:eastAsia="Arial Unicode MS"/>
        </w:rPr>
      </w:pPr>
      <w:r>
        <w:rPr>
          <w:rFonts w:eastAsia="Arial Unicode MS"/>
        </w:rPr>
        <w:t>De rögtön tudta, hogy nincs többé remény.</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egsebesültél? – kiáltotta vissza René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de a szegény Saunier-t agyonlőtték ezek a kutyák! – és káromkodva szidta a lovas vadászokat, akik nem jöttek eléjü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Vadászok nagyon messze. Vadászok vissza BeniTsoufba! – jegyezte meg a tábornok körül álló emberek egyike baljós nevetésse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Csak várjunk, kedves barátom! – dünnyögte a tábornok, és bal szájszéle sátáni dühvel mosolyba görbedt.</w:t>
      </w:r>
    </w:p>
    <w:p>
      <w:pPr>
        <w:pStyle w:val="NormlWeb"/>
        <w:spacing w:before="0" w:after="0"/>
        <w:ind w:firstLine="567"/>
        <w:jc w:val="both"/>
        <w:rPr/>
      </w:pPr>
      <w:r>
        <w:rPr>
          <w:rFonts w:eastAsia="Arial Unicode MS"/>
        </w:rPr>
        <w:t>Két férfi brutálisan felpeckelte a száját. De két szemét nem tudták felpeckelni. Azok villogtak, mint az acél, ünnepélyes elszántsággal. Látta, ahogy három arab a lányával birkózik, igyekezve kendőt kötni a szája elé – és büszke volt a lánya erejére. Mint a nőstény oroszlán hajladozott és védekezett, hogy a markukból kiszabaduljon. Lassanként azonban mégis elhagyta ereje, és sápadt arccal dőlt neki egy sziklatömbnek. Amikor apja felé fordult, a tábornok vonaglani kezdett abban a hatalmas burnuszban, amit ráterítettek és mint kényszerzubbonyt összefűztek rajta. Hirtelen meghallotta a Renault dudajelét, és a következő pillanatban látta a kocsit feléjük száguldani a kanyarodónál. A sofőr élesen megrántotta a féket, és az autó a fél útszélességen végigcsúszott, mielőtt megállt volna. Sonloup látta, hogy a négy keménykötésű, derék fiú benne habozás nélkül felugrik, kirántja a revolverét és rögtön tüzel. Az átkozott banditák közül hármat még leterítettek, mielőtt a golyóktól szitává lőve maguk is összeroskadtak.</w:t>
      </w:r>
    </w:p>
    <w:p>
      <w:pPr>
        <w:pStyle w:val="NormlWeb"/>
        <w:spacing w:before="0" w:after="0"/>
        <w:ind w:firstLine="567"/>
        <w:jc w:val="both"/>
        <w:rPr/>
      </w:pPr>
      <w:r>
        <w:rPr>
          <w:rFonts w:eastAsia="Arial Unicode MS"/>
        </w:rPr>
        <w:t>A tábornok csaknem megfulladt a dühtől. Ahogy az első kocsit, a Panhard-t közelebbről szemügyre vette, látta, hogy az autó fenekén három halott fekszik, a negyedik pedig az úton, levágott fővel, mint a birka. Könnyek szöktek a szemébe, és a magányosságnak valami szörnyű érzése töltötte el a lelkét. Ez volt életének legsötétebb órája. És saját lányának is mindezt végig kellett néznie, ő is belekeveredett ebbe az utálatos dologba... Az a gondolat, hogy minden valószínűség szerint milyen sors vár a lányára, valósággal megőrjítette. Le kell lőnie, az első kínálkozó alkalommal végezni kell vele... mert különben ezek a banditá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Banditák? – kérdezte magában önkéntelenül. Nyolc embert veszítettek. Mi tizenhatan voltunk, és már csak ketten maradtunk. Mi tehát tizennégyet vesztettünk... De az övék volt a támadó előnye! Gondosan előkészítették ezt a csapdát. Nem a megszokott céllövészet a távolból! Semmiféle döglött teve, ami elzárja az utat! Az autó átugratta volna a döglött tevét. Tudták ezt ezek az ördögök! Nem, ezek átvágták a távíródrótokat, egy méter széles árkot ástak az úton keresztbe, és most odahordják az embereimet – jobb katonákat még nem termett a szép Franciaország –, elveszik minden holmijukat, az övüket, a revolverüket, az órájukat, pénzüket, zubbonyukat, csizmájukat... behányják valamennyit ugyanabba az árokba, amellyel az autóinkat feltartóztatták. .. a maguk halottait pedig felszedik és öszvérek hátára rakják...</w:t>
      </w:r>
    </w:p>
    <w:p>
      <w:pPr>
        <w:pStyle w:val="NormlWeb"/>
        <w:spacing w:before="0" w:after="0"/>
        <w:ind w:firstLine="567"/>
        <w:jc w:val="both"/>
        <w:rPr/>
      </w:pPr>
      <w:r>
        <w:rPr>
          <w:rFonts w:eastAsia="Arial Unicode MS"/>
        </w:rPr>
        <w:t>Tehetetlenül kellett végignéznie, ahogy a derék francia fiúk holttestét egymás után beledobálták az előre megásott árokba, amelyet azután homokkal és kövekkel hantoltak be. Életének sok csatája közül egyikben sem volt ilyen keserű a szíve. Tehetetlen dühvel harapott bele a fojtogató kendőbe, amit a szája elé kötöttek. Miért nem találta el őt is egy golyó? Miért kellett neki, a veteránnak, a vezérkar főnökének életben maradnia: hogy jelentést tegyen? Miért éppen az ő életét tartották értékesnek ezek a gyilkosok?</w:t>
      </w:r>
    </w:p>
    <w:p>
      <w:pPr>
        <w:pStyle w:val="NormlWeb"/>
        <w:spacing w:before="0" w:after="0"/>
        <w:ind w:firstLine="567"/>
        <w:jc w:val="both"/>
        <w:rPr>
          <w:rFonts w:eastAsia="Arial Unicode MS"/>
        </w:rPr>
      </w:pPr>
      <w:r>
        <w:rPr>
          <w:rFonts w:eastAsia="Arial Unicode MS"/>
        </w:rPr>
        <w:t>Halálos kétségbeesés érzésével pillantott át a lányára. Renée lehunyta szemét. Könnyek peregtek végig az arcán. Keblét rázta a zokogás.</w:t>
      </w:r>
    </w:p>
    <w:p>
      <w:pPr>
        <w:pStyle w:val="NormlWeb"/>
        <w:spacing w:before="0" w:after="0"/>
        <w:ind w:firstLine="567"/>
        <w:jc w:val="both"/>
        <w:rPr/>
      </w:pPr>
      <w:r>
        <w:rPr>
          <w:rFonts w:eastAsia="Arial Unicode MS"/>
        </w:rPr>
        <w:t>Sonloup becsukta szemét, és imát rebegett eltávozott barátai lelkéért. Amikor megint Renée felé nézett, a lány is feléje fordította fejét, és szemében valami mély, belső nyugalom tükröződött. A férfi bátorító pillantást vetett feléje. A lány megértette.</w:t>
      </w:r>
    </w:p>
    <w:p>
      <w:pPr>
        <w:pStyle w:val="NormlWeb"/>
        <w:spacing w:before="0" w:after="0"/>
        <w:ind w:firstLine="567"/>
        <w:jc w:val="both"/>
        <w:rPr/>
      </w:pPr>
      <w:r>
        <w:rPr>
          <w:rFonts w:eastAsia="Arial Unicode MS"/>
        </w:rPr>
        <w:t>A gyilkosok közben egész kényelmesen nekiláttak az autók kifosztásának. Leszerelték a szerszámos dobozokat, szakértelemmel és gondosan eltávolították az elemeket, az olajat és a benzint kannákba öntötték, lecsavarták a lámpákat, leszedték a gumiabroncsokat, kiszakították az üléseket, az órákat és mindent, ami csak leszerelhető volt. Miután így az autókat tökéletesen kizsigerelték, hátratolták az úton egy szakadék széle mentén, majd egymás után lelökték a mélységbe. Ezalatt három férfi összegyűjtötte és az egyik öszvér kosarába rakta az elesettek fegyvereit. Aztán hosszú sorban izmos öszvéreket vezettek elő, amelyeket – anélkül, hogy külön parancsszó hangzott volna el – egy sorba állítottak. Elkezdték felrakni az állatok hátára a zsákmányt.</w:t>
      </w:r>
    </w:p>
    <w:p>
      <w:pPr>
        <w:pStyle w:val="NormlWeb"/>
        <w:spacing w:before="0" w:after="0"/>
        <w:ind w:firstLine="567"/>
        <w:jc w:val="both"/>
        <w:rPr>
          <w:rFonts w:eastAsia="Arial Unicode MS"/>
        </w:rPr>
      </w:pPr>
      <w:r>
        <w:rPr>
          <w:rFonts w:eastAsia="Arial Unicode MS"/>
        </w:rPr>
        <w:t>A tábornok mellé odalépett egy magas termetű férfi, szürke, teveszőr burnuszban, amelynek kámzsáját mélyen a szemébe húz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Álljon fel, tábornok! – mondta röviden.</w:t>
      </w:r>
    </w:p>
    <w:p>
      <w:pPr>
        <w:pStyle w:val="NormlWeb"/>
        <w:spacing w:before="0" w:after="0"/>
        <w:ind w:firstLine="567"/>
        <w:jc w:val="both"/>
        <w:rPr>
          <w:rFonts w:eastAsia="Arial Unicode MS"/>
        </w:rPr>
      </w:pPr>
      <w:r>
        <w:rPr>
          <w:rFonts w:eastAsia="Arial Unicode MS"/>
        </w:rPr>
        <w:t>Sonloup azonban nem tudott mozdulni.</w:t>
      </w:r>
    </w:p>
    <w:p>
      <w:pPr>
        <w:pStyle w:val="NormlWeb"/>
        <w:spacing w:before="0" w:after="0"/>
        <w:ind w:firstLine="567"/>
        <w:jc w:val="both"/>
        <w:rPr/>
      </w:pPr>
      <w:r>
        <w:rPr>
          <w:rFonts w:eastAsia="Arial Unicode MS"/>
        </w:rPr>
        <w:t>A magas termetű férfi nagy méltósággal néhány szót vetett oda a tábornokot őrző embereknek. Erre azok eltávolították a pecket a szájából és lábra állították. Most ott állt némán, keményen, haragosan és szótlanul. Renée felé pillantott, és látta, hogy a lányt három férfi felemeli egy öszvérre. Karjait oly szorosan kötözték le, hogy az öszvér két oldalán egy-egy férfinak kellett támogatnia, nehogy leessék. A lány látszólag belenyugodott sorsába.</w:t>
      </w:r>
    </w:p>
    <w:p>
      <w:pPr>
        <w:pStyle w:val="NormlWeb"/>
        <w:spacing w:before="0" w:after="0"/>
        <w:ind w:firstLine="567"/>
        <w:jc w:val="both"/>
        <w:rPr>
          <w:rFonts w:eastAsia="Arial Unicode MS"/>
        </w:rPr>
      </w:pPr>
      <w:r>
        <w:rPr>
          <w:rFonts w:eastAsia="Arial Unicode MS"/>
        </w:rPr>
        <w:t>Senki sem bántalmazta. Ő is apja felé nézett. Egy nemesen formált arcú, sötét vonású, fiatal legény leszedte a szájáról a kendőt, és megszólítot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ademoiselle-nek nem kell félnie.</w:t>
      </w:r>
    </w:p>
    <w:p>
      <w:pPr>
        <w:pStyle w:val="NormlWeb"/>
        <w:spacing w:before="0" w:after="0"/>
        <w:ind w:firstLine="567"/>
        <w:jc w:val="both"/>
        <w:rPr/>
      </w:pPr>
      <w:r>
        <w:rPr>
          <w:rFonts w:eastAsia="Arial Unicode MS"/>
        </w:rPr>
        <w:t>A lány összeborzongott, undort érzett a kendő szagától, amivel a száját átkötötték. Kiköpö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ogy merészelsz az én nyelvemen beszélni, kutya! dünnyögte villogó tekintettel.</w:t>
      </w:r>
    </w:p>
    <w:p>
      <w:pPr>
        <w:pStyle w:val="NormlWeb"/>
        <w:spacing w:before="0" w:after="0"/>
        <w:ind w:firstLine="567"/>
        <w:jc w:val="both"/>
        <w:rPr>
          <w:rFonts w:eastAsia="Arial Unicode MS"/>
        </w:rPr>
      </w:pPr>
      <w:r>
        <w:rPr>
          <w:rFonts w:eastAsia="Arial Unicode MS"/>
        </w:rPr>
        <w:t>A legény keményen rácsapott az öszvérre, és komoran mosolygott.</w:t>
      </w:r>
    </w:p>
    <w:p>
      <w:pPr>
        <w:pStyle w:val="NormlWeb"/>
        <w:spacing w:before="0" w:after="0"/>
        <w:ind w:firstLine="567"/>
        <w:jc w:val="both"/>
        <w:rPr/>
      </w:pPr>
      <w:r>
        <w:rPr>
          <w:rFonts w:eastAsia="Arial Unicode MS"/>
        </w:rPr>
        <w:t>Mialatt Sonloup felszállt egy öszvérre, lánya – őrzőcsapattal körülvéve – már jókora darabbal előtte haladt. A hegyek felé vezették őket. Előtte és mögötte öszvérek hosszú sora menetelt. Egy szót sem szólt. Úgy érezte, mintha a szörnyű sors lepecsételte volna ajkait. Csakhamar messze maguk mögött hagyták az országutat, és egy keskeny oldalösvényen haladtak tovább, amely nagy vargabetűkkel vezetett hegynek fölfelé. Háromórai lovaglás után két tökéletesen kopasz hegy között elértek egy széles hegynyerget, aztán leereszkedtek egy újabb völgybe, amely még sivárabbnak, kopárabbnak és fenyegetőbbnek tűnt fel, mint az, amelyet az imént elhagytak.</w:t>
      </w:r>
    </w:p>
    <w:p>
      <w:pPr>
        <w:pStyle w:val="NormlWeb"/>
        <w:spacing w:before="0" w:after="0"/>
        <w:ind w:firstLine="567"/>
        <w:jc w:val="both"/>
        <w:rPr/>
      </w:pPr>
      <w:r>
        <w:rPr>
          <w:rFonts w:eastAsia="Arial Unicode MS"/>
        </w:rPr>
        <w:t>Újabb óra múlva a hosszú menetoszlop elérte a völgy legalját, és anélkül, hogy megpihent volna, haladt tovább. A nap eltűnt a hegyláncok mögött. A vad csúcsok kis időre éles, vörös izzásban lángoltak fel, miközben mélykék árnyak hulltak – mint nagy kendők – a szakadékokra. Lassanként valami sivár sötétség ereszkedett le. Nem sokkal később elérkeztek egy keskeny, merőleges, fekete sziklafalakkal körülzárt oldal völgy be. Ott megállapodtak. Néhány perc alatt elkészült a kezdetleges tábor. Az öszvéreket összeterelték, hátsó lábaikat gondosan béklyóba verték, és mindegyik megkapta a maga szárított füvekből álló adagját. Száraz ágakból és gallyakból kis tüzeket raktak. Ezek körül csoportokban guggoltak az emberek.</w:t>
      </w:r>
    </w:p>
    <w:p>
      <w:pPr>
        <w:pStyle w:val="NormlWeb"/>
        <w:spacing w:before="0" w:after="0"/>
        <w:ind w:firstLine="567"/>
        <w:jc w:val="both"/>
        <w:rPr/>
      </w:pPr>
      <w:r>
        <w:rPr>
          <w:rFonts w:eastAsia="Arial Unicode MS"/>
        </w:rPr>
        <w:t>Renée, akinek a lábát elzsibbasztotta a fájdalom, lezuhant a földre, amikor leemelték az öszvérről. Ott maradt fekve, ahová leesett, fejét egy kőnek támasztva. Végül testi kényelmetlenségének érzése oly elviselhetetlenné vált, hogy felkiáltott. Két férfi lépett oda hozzá. Dühtől remegve követelte, hogy vegyék le a testét átfogó köteleket. A két ember néhány szót váltott egymással, aztán eltűnt.</w:t>
      </w:r>
    </w:p>
    <w:p>
      <w:pPr>
        <w:pStyle w:val="NormlWeb"/>
        <w:spacing w:before="0" w:after="0"/>
        <w:ind w:firstLine="567"/>
        <w:jc w:val="both"/>
        <w:rPr>
          <w:rFonts w:eastAsia="Arial Unicode MS"/>
        </w:rPr>
      </w:pPr>
      <w:r>
        <w:rPr>
          <w:rFonts w:eastAsia="Arial Unicode MS"/>
        </w:rPr>
        <w:t>Néhány perccel később egy magas termetű, sovány férfi bukkant fel előtte.</w:t>
      </w:r>
    </w:p>
    <w:p>
      <w:pPr>
        <w:pStyle w:val="NormlWeb"/>
        <w:spacing w:before="0" w:after="0"/>
        <w:ind w:firstLine="567"/>
        <w:jc w:val="both"/>
        <w:rPr>
          <w:rFonts w:eastAsia="Arial Unicode MS"/>
        </w:rPr>
      </w:pPr>
      <w:r>
        <w:rPr>
          <w:rFonts w:eastAsia="Arial Unicode MS"/>
        </w:rPr>
        <w:t>–</w:t>
      </w:r>
      <w:r>
        <w:rPr>
          <w:rFonts w:eastAsia="Times New Roman"/>
        </w:rPr>
        <w:t xml:space="preserve"> </w:t>
      </w:r>
      <w:r>
        <w:rPr>
          <w:rFonts w:eastAsia="Arial Unicode MS"/>
        </w:rPr>
        <w:t>Mit óhajt? – kérdez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edd le ezeket a kötelékeket! Azonnal! – sziszegte feléje a lány.</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egény arab se mozdíthatja a karját, és nem megy gyalog, amikor a franciák elfogjá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Vadállat! – kiáltott rá a lány. – Azonnal szedd le a kötelékeke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ehetetlen – dünnyögte a férfi.</w:t>
      </w:r>
    </w:p>
    <w:p>
      <w:pPr>
        <w:pStyle w:val="NormlWeb"/>
        <w:spacing w:before="0" w:after="0"/>
        <w:ind w:firstLine="567"/>
        <w:jc w:val="both"/>
        <w:rPr/>
      </w:pPr>
      <w:r>
        <w:rPr>
          <w:rFonts w:eastAsia="Arial Unicode MS"/>
        </w:rPr>
        <w:t>Az egyre növekvő sötétben a lány hirtelen egy alacsony, tagbaszakadt férfit látott közeledni. Rezzája, felsőruhája fölött szemébe húzta kámzsáját, úgyhogy arcának körvonalait alig lehetett felismerni. Burnuszának két karja üresen és lazán fityegett le az oldalánál. Kis távolságban megállt, és szemügyre vette Renée-t meg a mellette álló férfit. – Juszef! – Hangja tompán hangzott, mintha valami fátyolon keresztül beszélne. A megszólított ember gyorsan megfordult és odament hozzá. A széles vállú férfi néhány arab szót mondott, mire Juszef megint odament a lányhoz, és késének egy nyisszantásával elvágta a köteléket összetartó csomókat. A lány undorodó mozdulattal azonnal kibújt a burnuszból, amibe belecsavarták. Reszkető lábakkal feltápászkodott. Néhány lépéssel odament az idegenhez, és megfenyegette az ökléve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Banditák vagytok! Ezért a fejetekkel fogtok fizetn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Bocsánat, mademoiselle – mondta az idegen lágy, meggyőző hangon –, monsieur le general aggódik az ön biztonsága miatt. Ha óhajtja, odamehet hozzá.</w:t>
      </w:r>
    </w:p>
    <w:p>
      <w:pPr>
        <w:pStyle w:val="NormlWeb"/>
        <w:spacing w:before="0" w:after="0"/>
        <w:ind w:firstLine="567"/>
        <w:jc w:val="both"/>
        <w:rPr>
          <w:rFonts w:eastAsia="Arial Unicode MS"/>
        </w:rPr>
      </w:pPr>
      <w:r>
        <w:rPr>
          <w:rFonts w:eastAsia="Arial Unicode MS"/>
        </w:rPr>
        <w:t>Renée nagyon elcsodálkozott, amikor meghallotta, hogy a férfi milyen kitűnően beszél franciául és milyen kifogástalanul ejti a szavakat. Valami nyugodt bizakodás érzése töltötte el, hogy legalább egy embert talált, aki pontosan megért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Qui es-tu, tói? Ki vagy? – kérdezte hangosan, olyan hangon, amelyben végtelen megvetés csengett.</w:t>
      </w:r>
    </w:p>
    <w:p>
      <w:pPr>
        <w:pStyle w:val="NormlWeb"/>
        <w:spacing w:before="0" w:after="0"/>
        <w:ind w:firstLine="567"/>
        <w:jc w:val="both"/>
        <w:rPr/>
      </w:pPr>
      <w:r>
        <w:rPr>
          <w:rFonts w:eastAsia="Arial Unicode MS"/>
        </w:rPr>
        <w:t>Tegezte a férfit, mint általában Afrikában minden francia az alacsonyabb osztályhoz tartozókat. A férfi mozdulatlanul állt, mint egy torony. És a lány megint megrázta feléje az ökl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Vedd tudomásul és mondd meg ezeknek a gyilkosoknak is, hogy az igazságszolgáltatás karja valamennyiteket el fog érn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ademoiselle – válaszolta a férfi, anélkül hogy hangja egy szemernyit is elváltozott volna –, készek vagyunk az igazságot tárt karokkal fogadni. Addig azonban töltve maradnak puskáink!</w:t>
      </w:r>
    </w:p>
    <w:p>
      <w:pPr>
        <w:pStyle w:val="NormlWeb"/>
        <w:spacing w:before="0" w:after="0"/>
        <w:ind w:firstLine="567"/>
        <w:jc w:val="both"/>
        <w:rPr>
          <w:rFonts w:eastAsia="Arial Unicode MS"/>
        </w:rPr>
      </w:pPr>
      <w:r>
        <w:rPr>
          <w:rFonts w:eastAsia="Arial Unicode MS"/>
        </w:rPr>
        <w:t>A lány megpróbálta átfúrni tekintetével a sötétsége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i vagy te, ember? – kérdezte vállat vonv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ademoiselle – felelte a férfi –, én nem vagyok ember. Én eszköz vagyok.</w:t>
      </w:r>
    </w:p>
    <w:p>
      <w:pPr>
        <w:pStyle w:val="NormlWeb"/>
        <w:spacing w:before="0" w:after="0"/>
        <w:ind w:firstLine="567"/>
        <w:jc w:val="both"/>
        <w:rPr/>
      </w:pPr>
      <w:r>
        <w:rPr>
          <w:rFonts w:eastAsia="Arial Unicode MS"/>
        </w:rPr>
        <w:t>Azzal hátat fordított a lánynak, és lassan elballagott az egyik tábortűz felé.</w:t>
      </w:r>
    </w:p>
    <w:p>
      <w:pPr>
        <w:pStyle w:val="NormlWeb"/>
        <w:spacing w:before="0" w:after="0"/>
        <w:ind w:firstLine="567"/>
        <w:jc w:val="both"/>
        <w:rPr/>
      </w:pPr>
      <w:r>
        <w:rPr>
          <w:rFonts w:eastAsia="Arial Unicode MS"/>
        </w:rPr>
        <w:t>Renée mint csapdába esett állat nézett utána. A hegyekből hideg éjszakai szél áradt feléje, amely behatolt csontjai közé és amelytől megremegett. Vad szomjúság égette a tork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ol a tábornok? – kérdezte Juszefet.</w:t>
      </w:r>
    </w:p>
    <w:p>
      <w:pPr>
        <w:pStyle w:val="NormlWeb"/>
        <w:spacing w:before="0" w:after="0"/>
        <w:ind w:firstLine="567"/>
        <w:jc w:val="both"/>
        <w:rPr>
          <w:rFonts w:eastAsia="Arial Unicode MS"/>
        </w:rPr>
      </w:pPr>
      <w:r>
        <w:rPr>
          <w:rFonts w:eastAsia="Arial Unicode MS"/>
        </w:rPr>
        <w:t>–</w:t>
      </w:r>
      <w:r>
        <w:rPr>
          <w:rFonts w:eastAsia="Times New Roman"/>
        </w:rPr>
        <w:t xml:space="preserve"> </w:t>
      </w:r>
      <w:r>
        <w:rPr>
          <w:rFonts w:eastAsia="Arial Unicode MS"/>
        </w:rPr>
        <w:t>Jöjjön – felelte a férfi.</w:t>
      </w:r>
    </w:p>
    <w:p>
      <w:pPr>
        <w:pStyle w:val="NormlWeb"/>
        <w:spacing w:before="0" w:after="0"/>
        <w:ind w:firstLine="567"/>
        <w:jc w:val="both"/>
        <w:rPr/>
      </w:pPr>
      <w:r>
        <w:rPr>
          <w:rFonts w:eastAsia="Arial Unicode MS"/>
        </w:rPr>
        <w:t>Nesztelenül haladt a lány előtt, improvizált cipőiben, amelyek láthatólag egy gumitömlő maradványaiból készültek, míg bokáját és lábszárát egy teveszőr kendő foszlányai csavarták körül, amelyeket bőrszíjak tartottak össze. A lány néhány perc múlva meglátta apját az egyik kis tűznél. A hátát valami hatalmas zsákkal takarták le. Arca soványnak és beesettnek tűnt fel, és szeme amelyben düh és kétségbeesés tükröződött – belemeredt a lángokb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Papa!</w:t>
      </w:r>
    </w:p>
    <w:p>
      <w:pPr>
        <w:pStyle w:val="NormlWeb"/>
        <w:spacing w:before="0" w:after="0"/>
        <w:ind w:firstLine="567"/>
        <w:jc w:val="both"/>
        <w:rPr/>
      </w:pPr>
      <w:r>
        <w:rPr>
          <w:rFonts w:eastAsia="Arial Unicode MS"/>
        </w:rPr>
        <w:t>A tábornok felpillantott, és hiábavaló kísérletet tett, hogy felemelkedjék. A férfi, aki feltűzött szuronyú puskával állt mögötte, visszanyomta, és a tábornok – akinek ereje szemmel láthatóan tökéletesen kimerült – oldalára dőlt, és csak nagy nehezen tudott ismét felülni. Renée odaszaladt hozzá, letérdelt melléje és átkarolta a nyakát. A tábornok nem mozdította a fejét, csak mereven nézett tovább a tűzbe... Hirtelen mély lélegzetet vett, és ránézett a lányr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egény Renée... mi fog veled történn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Ó! Miattam ne aggódj. Én nem félek semmitől. Hátravetette szőke fejét, leült, és elmesélte az apjának,</w:t>
      </w:r>
    </w:p>
    <w:p>
      <w:pPr>
        <w:pStyle w:val="NormlWeb"/>
        <w:spacing w:before="0" w:after="0"/>
        <w:ind w:firstLine="567"/>
        <w:jc w:val="both"/>
        <w:rPr>
          <w:rFonts w:eastAsia="Arial Unicode MS"/>
        </w:rPr>
      </w:pPr>
      <w:r>
        <w:rPr>
          <w:rFonts w:eastAsia="Arial Unicode MS"/>
        </w:rPr>
        <w:t>hogy talált egy embert, aki kitűnően beszél franciáu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yilván az egyik vezérük lehet – mondta –, egy alacsony, jókötésű fickó. Megkérdeztem, hogy kicsoda, s akkor azt felelte: „egy eszköz”.</w:t>
      </w:r>
    </w:p>
    <w:p>
      <w:pPr>
        <w:pStyle w:val="NormlWeb"/>
        <w:spacing w:before="0" w:after="0"/>
        <w:ind w:firstLine="567"/>
        <w:jc w:val="both"/>
        <w:rPr>
          <w:rFonts w:eastAsia="Arial Unicode MS"/>
        </w:rPr>
      </w:pPr>
      <w:r>
        <w:rPr>
          <w:rFonts w:eastAsia="Arial Unicode MS"/>
        </w:rPr>
        <w:t>Sonloup összeráncolta a homlokát, és tovább bámult bele a tűzb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ég nem tudom, kinek a kezére kerültünk – dünnyögte. – Ezek az emberek keveset beszélnek. De úgy látszik, egész csomó rifkabil van köztük, mert a flintáik francia és spanyol mintájúak, amiket valószínűleg a Rifben zsákmányolhattak. Láttam néhány embert az ait-hammu törzsből is. Meg lehet ismerni őket arról, ahogy a turbánjukat megkötik, a burnuszuk anyaga meg fekete kecskeszőrrel van átszőve. Ezeket a fickókat azonban valami meglehetősen szilárd szervezet, valami vakfegyelem köti össze, és ezért a legrosszabbtól tarto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t gondolsz, hova visznek bennünket? A férfi vállat von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ismerem ezt a vidéke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De valami okuk csak van rá, hogy így elhurcoljana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régi móka... váltságdíj!</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os, a kormány majd megfizeti. Az olyan ember, mint te, pap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ppen ez az! – szakította félbe az apja. – Ó, ma petité Renée, remélem, hogy a kormány ezúttal egyetlen sout sem fog fizetni. Remélem, okosabbnak fogja tartani, hogy csapatokat küldjön. Itt másról van szó, mint a mi életünkről. Ezek a gazemberek rendszeres iparrá fejlesztették az emberrablást, és ennek egyszer már véget kell vetni!</w:t>
      </w:r>
    </w:p>
    <w:p>
      <w:pPr>
        <w:pStyle w:val="NormlWeb"/>
        <w:spacing w:before="0" w:after="0"/>
        <w:ind w:firstLine="567"/>
        <w:jc w:val="both"/>
        <w:rPr/>
      </w:pPr>
      <w:r>
        <w:rPr>
          <w:rFonts w:eastAsia="Arial Unicode MS"/>
        </w:rPr>
        <w:t xml:space="preserve">Sonloup hangja zavarodottan csengett és kissé megremegett. Megsimogatta szakállát, és keze is remegett, de nem a félelem, hanem a fáradtság és a fájdalmak miatt. Ha az embereink a Vörös úton megtalálják azt az árkot Saunier, Morei, Jacques-Maire, Turand és a többi derék fiú holttestével, egész Észak-Afrikában nem lesz egyetlen szpáhi, egyetlen lovas vadász, egyetlen zuáv, aki akár csak egy éjszakát is nyugodtan tudna aludni, amíg Franciaországnak ezeket a fiait meg nem bosszulták. Talán ennek az egésznek így kellett történnie! Ki tudja? Talán a sors rendezte így mindezt, hogy odahaza </w:t>
      </w:r>
      <w:r>
        <w:rPr>
          <w:rFonts w:eastAsia="Arial Unicode MS"/>
          <w:iCs/>
        </w:rPr>
        <w:t>fölrázza</w:t>
      </w:r>
      <w:r>
        <w:rPr>
          <w:rFonts w:eastAsia="Arial Unicode MS"/>
        </w:rPr>
        <w:t xml:space="preserve"> a politikusokat, hogy végre kinyíljon a szemük, és a nyomorúságos pártérdekeken fölül a magasabb eszményeket is megértsék! Az az érzésem, mintha mi mind a ketten az egész gyarmati politikánk gyújtópontjában állnánk. Franciaországnak rajtunk keresztül kell civilizációs törekvéseit megvalósítani, és ezért nem teheti és nem is fogja megtenni, hogy cserbenhagyjon bennünket. Ha azonban Franciaország megfizeti ezeknek a barbároknak az értünk követelt váltságdíjat, akkor nem szolgálok többé a hazámnak. Megértesz engem, René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Igen, papa.</w:t>
      </w:r>
    </w:p>
    <w:p>
      <w:pPr>
        <w:pStyle w:val="NormlWeb"/>
        <w:spacing w:before="0" w:after="0"/>
        <w:ind w:firstLine="567"/>
        <w:jc w:val="both"/>
        <w:rPr/>
      </w:pPr>
      <w:r>
        <w:rPr>
          <w:rFonts w:eastAsia="Arial Unicode MS"/>
        </w:rPr>
        <w:t>A tábornok tetőtől talpig szemügyre vette. Tekintete rátapadt az arcára, mintha igyekeznék a legbensőbb gondolatait kiolvasn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ányom – mondta szinte természetellenes nyugalommal –, talán jobb lett volna neked, ha legyilkolnak. Akkor legalább ott aludhatnál abban az árokban, honfitársaid karjai között.</w:t>
      </w:r>
    </w:p>
    <w:p>
      <w:pPr>
        <w:pStyle w:val="NormlWeb"/>
        <w:spacing w:before="0" w:after="0"/>
        <w:ind w:firstLine="567"/>
        <w:jc w:val="both"/>
        <w:rPr>
          <w:rFonts w:eastAsia="Arial Unicode MS"/>
        </w:rPr>
      </w:pPr>
      <w:r>
        <w:rPr>
          <w:rFonts w:eastAsia="Arial Unicode MS"/>
        </w:rPr>
        <w:t>A lány a tűzbe néze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Papa, nem most történik először, hogy a kényszer katonát farag egy nőbő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Igen, igen! – dünnyögte a férfi. – De egy lányt nem változtathat férfivá... Az ait-hammu törzs emberei vérszomjas, fanatikus mozlimok. És a berberek se sokkal jobbak!</w:t>
      </w:r>
    </w:p>
    <w:p>
      <w:pPr>
        <w:pStyle w:val="NormlWeb"/>
        <w:spacing w:before="0" w:after="0"/>
        <w:ind w:firstLine="567"/>
        <w:jc w:val="both"/>
        <w:rPr>
          <w:rFonts w:eastAsia="Arial Unicode MS"/>
        </w:rPr>
      </w:pPr>
      <w:r>
        <w:rPr>
          <w:rFonts w:eastAsia="Arial Unicode MS"/>
        </w:rPr>
        <w:t>Az alacsony termetű, széles vállú, kámzsás férfi már jó ideje mögöttük állt, és hallgatta őket. Most lassan, gondolataiba mélyedve elment mögülük. Nem sokkal utóbb megjelent egy férfi egy kosárral, amelyben néhány szelet kőkemény kenyér és néhány hagyma volt. Ehhez egy agyagkorsóban hideg vizet hozott. Az egészet odaállította a foglyok elé, méltóságteljes mozdulattal megkínálta őket, és eltűnt.</w:t>
      </w:r>
    </w:p>
    <w:p>
      <w:pPr>
        <w:pStyle w:val="NormlWeb"/>
        <w:spacing w:before="0" w:after="0"/>
        <w:ind w:firstLine="567"/>
        <w:jc w:val="both"/>
        <w:rPr/>
      </w:pPr>
      <w:r>
        <w:rPr>
          <w:rFonts w:eastAsia="Arial Unicode MS"/>
        </w:rPr>
        <w:t>Sonloup tábornok megkóstolta a vizet. Jónak találta, és odakínálta a lányának is. Mialatt a lány egy kortyot ivott belőle, kétségbeesve nézett az apja szemébe. Kenyér, hagyma és víz! Ha mindez meg nem történt volna, most Beni-Tsoufban ülne az asztalnál, és viszontlátná Breusacot! Hirtelen rémi tő élességgel ébredt tudatára, hogy mostantól kezdve eddigi életének minden kényelméről le kell mondania. Egyszerre hiányát érezte kézitáskájának, tükrének, fésűjének, púderjének. Hiányát érezte kesztyűinek, köpenyének és száz más apróságnak, ami a nő számára a civilizált életet jelenti. Nélkülözésekkel teli, sivár, minden kényelmétől megfosztott élet kilátása nyílt előtte. Borzadás fogta el. Fázott és megremegett a könnyű ruhába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Papa – suttogta –, nincs semmi meleg holmim! Egyáltalában semmi!</w:t>
      </w:r>
    </w:p>
    <w:p>
      <w:pPr>
        <w:pStyle w:val="NormlWeb"/>
        <w:spacing w:before="0" w:after="0"/>
        <w:ind w:firstLine="567"/>
        <w:jc w:val="both"/>
        <w:rPr/>
      </w:pPr>
      <w:r>
        <w:rPr>
          <w:rFonts w:eastAsia="Arial Unicode MS"/>
        </w:rPr>
        <w:t>De rögtön megbánta, hogy ezt mond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Gyere közelebb – vigasztalta az apja. – Vedd át a felét ennek a bűzlő takarónak. Gyere egészen közel hozzám, kislányom, majd átkarollak. Gondolj a mi derék katonáinkra, azok még jobban fáznak, mint mi.</w:t>
      </w:r>
    </w:p>
    <w:p>
      <w:pPr>
        <w:pStyle w:val="NormlWeb"/>
        <w:spacing w:before="0" w:after="0"/>
        <w:ind w:firstLine="567"/>
        <w:jc w:val="both"/>
        <w:rPr/>
      </w:pPr>
      <w:r>
        <w:rPr>
          <w:rFonts w:eastAsia="Arial Unicode MS"/>
        </w:rPr>
        <w:t>Közelebb húzódott apjához, aki szorosan magához vonta. Együtt bújtak meg a zsáktakaró alatt. A tábornok gyengéden paskolta a kezét, és közben szórakozottan rágta szürke szakállának egy kis csimbókj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Próbálj aludni! – dünnyögte. – Most én vagyok az apád és anyád, fivéred, nővéred és barátod. Én ébren maradok, és vigyázok majd rád. Régi, harcedzett katona vagyok. Napkeltekor bizonyára tovább vonulunk, úgyhogy ki kell pihenned magadat. Nekem nincs szükségem sok alvásra. Csak határozd el, kicsikém, hogy mindent, ami történik, egykedvűen fogsz fogadni...</w:t>
      </w:r>
    </w:p>
    <w:p>
      <w:pPr>
        <w:pStyle w:val="NormlWeb"/>
        <w:spacing w:before="0" w:after="0"/>
        <w:ind w:firstLine="567"/>
        <w:jc w:val="both"/>
        <w:rPr/>
      </w:pPr>
      <w:r>
        <w:rPr>
          <w:rFonts w:eastAsia="Arial Unicode MS"/>
        </w:rPr>
        <w:t>Egy pillanatra elhallgatott, majd szabad kezével egy-egy cigarettát húzott elő mindkettőjük számára a zsebéből. Gyufa híján a tűzből kihúzott égő fadarabról gyújtottak rá.</w:t>
      </w:r>
    </w:p>
    <w:p>
      <w:pPr>
        <w:pStyle w:val="NormlWeb"/>
        <w:spacing w:before="0" w:after="0"/>
        <w:ind w:firstLine="567"/>
        <w:jc w:val="both"/>
        <w:rPr/>
      </w:pPr>
      <w:r>
        <w:rPr>
          <w:rFonts w:eastAsia="Arial Unicode MS"/>
        </w:rPr>
        <w:t>A tábornok aztán leszedte a zsákot a hátáról, és Renée vállaira borítot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Csinos kis csapda a Szahara oroszlánja számára! dünnyögte. – A Szahara oroszlánját becsalták egy ketrecb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i tudja – suttogta a lány –, talán megszökhetünk. A tábornok haragosan mosolyg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 xml:space="preserve">Francia mintájú puskáik vannak. És mihez fognánk, még ha sikerülne is megszöknünk? Szaladnánk a golyóik elől? Én már öreg vagyok </w:t>
      </w:r>
      <w:r>
        <w:rPr>
          <w:rFonts w:eastAsia="Arial Unicode MS"/>
          <w:iCs/>
        </w:rPr>
        <w:t>hozzá,</w:t>
      </w:r>
      <w:r>
        <w:rPr>
          <w:rFonts w:eastAsia="Arial Unicode MS"/>
        </w:rPr>
        <w:t xml:space="preserve"> hogy mint valami vörös bőrű indián száz mérföldet fussak, te pedig lány vagy, és hozzá még csinos lány! Mindig büszke voltam a fiatalságodra, az erődre, a szépségedre... Most jobban szeretném, ha olyan undorító volnál, mint egy varangy!</w:t>
      </w:r>
    </w:p>
    <w:p>
      <w:pPr>
        <w:pStyle w:val="NormlWeb"/>
        <w:spacing w:before="0" w:after="0"/>
        <w:ind w:firstLine="567"/>
        <w:jc w:val="both"/>
        <w:rPr/>
      </w:pPr>
      <w:r>
        <w:rPr>
          <w:rFonts w:eastAsia="Arial Unicode MS"/>
        </w:rPr>
        <w:t>Renée felnevetett. Hangos, éles nevetés volt ez, meg lehetett hallani az egész táborban. A férfi belülről összeborzongott. De azt mondta: – A nevetésed a legjobb pillanatban jött!</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3</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Négy napon át meneteltek a rablók a vadregényes hegységben.</w:t>
      </w:r>
    </w:p>
    <w:p>
      <w:pPr>
        <w:pStyle w:val="NormlWeb"/>
        <w:spacing w:before="0" w:after="0"/>
        <w:ind w:firstLine="567"/>
        <w:jc w:val="both"/>
        <w:rPr/>
      </w:pPr>
      <w:r>
        <w:rPr>
          <w:rFonts w:eastAsia="Arial Unicode MS"/>
        </w:rPr>
        <w:t>Sonloup tábornok és a lánya fáradtságtól elkínzottan szinte eszméletlenül ült az öszvéren, körülvéve néma, vad tekintetű arabok őrző csoportjától.</w:t>
      </w:r>
    </w:p>
    <w:p>
      <w:pPr>
        <w:pStyle w:val="NormlWeb"/>
        <w:spacing w:before="0" w:after="0"/>
        <w:ind w:firstLine="567"/>
        <w:jc w:val="both"/>
        <w:rPr/>
      </w:pPr>
      <w:r>
        <w:rPr>
          <w:rFonts w:eastAsia="Arial Unicode MS"/>
        </w:rPr>
        <w:t>Nem voltak utak, járt ösvények, csak homályos körvonalú, keskeny csapások, amelyek minden irányban keresztezték egymást. A hegyek csupasz sziklák voltak, sötét, csipkézett csúcsokkal – meredek oldalfaluk csillogott, mint a kifényesített fém, és egy-egy hágón túl hirtelen felbukkant egy-egy villogó, hófödte hegycsúcs.</w:t>
      </w:r>
    </w:p>
    <w:p>
      <w:pPr>
        <w:pStyle w:val="NormlWeb"/>
        <w:spacing w:before="0" w:after="0"/>
        <w:ind w:firstLine="567"/>
        <w:jc w:val="both"/>
        <w:rPr/>
      </w:pPr>
      <w:r>
        <w:rPr>
          <w:rFonts w:eastAsia="Arial Unicode MS"/>
        </w:rPr>
        <w:t>Az öszvéreket szinte merőlegesen emelkedő hegyoldalakon vonszolták föl, majd olyan meredek lejtőkön ereszkedtek le, hogy a lovasoknak le kellett hasalniok az állatok hátára. Gyakran meg is botlottak az izmos állatok, és amikor patáikat le kellett rakniok ezeken a halálosan keskeny ösvényeken, mindannyiszor meg-megtorpantak.</w:t>
      </w:r>
    </w:p>
    <w:p>
      <w:pPr>
        <w:pStyle w:val="NormlWeb"/>
        <w:spacing w:before="0" w:after="0"/>
        <w:ind w:firstLine="567"/>
        <w:jc w:val="both"/>
        <w:rPr/>
      </w:pPr>
      <w:r>
        <w:rPr>
          <w:rFonts w:eastAsia="Arial Unicode MS"/>
        </w:rPr>
        <w:t>Esőcseppek kezdtek potyogni. Látszólag a semmiből, egyszerre csak megjelent egy hatalmas, fekete felhő, és éppen a fejük fölött szakadt szét. Néhány percen keresztül jéghideg zápor paskolta az arcukat, aztán az égbolt hirtelen megint kitisztult. A nap letűzött rájuk, átnedvesedett ruháik gőzölögni kezdtek. Kezükön és arcukon felpattogzott a bőr.</w:t>
      </w:r>
    </w:p>
    <w:p>
      <w:pPr>
        <w:pStyle w:val="NormlWeb"/>
        <w:spacing w:before="0" w:after="0"/>
        <w:ind w:firstLine="567"/>
        <w:jc w:val="both"/>
        <w:rPr/>
      </w:pPr>
      <w:r>
        <w:rPr>
          <w:rFonts w:eastAsia="Arial Unicode MS"/>
        </w:rPr>
        <w:t>A tábornok mögött a szálas termetű, öreg Juszef haladt. Nem ült öszvérhátra, inkább gyalog ment, mert kora ifjúságától kezdve megszokta, hogy bebarangolja a sivatagokat és a hegyeket. Lábszára kemény volt, mint a kő, és szinte csak inakból és vékony, hosszú izmokból áll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ová visztek bennünket? – kérdezte tőle a tábornok talán már századszor.</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Bátorság, tábornok, bátorság! – Ennyi volt az egész, amit az öreg kaid, vagyis törzsfőnök fele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i a vezetője ennek a gyilkos bandána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Bátorság, tábornok, bátorság!</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Bátorság... vigye el az ördög! Hiszen jóformán már egyebem sem maradt! – dünnyögte Sonloup eltorzult szájjal és mély sóhajtással.</w:t>
      </w:r>
    </w:p>
    <w:p>
      <w:pPr>
        <w:pStyle w:val="NormlWeb"/>
        <w:spacing w:before="0" w:after="0"/>
        <w:ind w:firstLine="567"/>
        <w:jc w:val="both"/>
        <w:rPr>
          <w:rFonts w:eastAsia="Arial Unicode MS"/>
        </w:rPr>
      </w:pPr>
      <w:r>
        <w:rPr>
          <w:rFonts w:eastAsia="Arial Unicode MS"/>
        </w:rPr>
        <w:t>Renée összeharapta a fogait, és keményen kihúzta magát, hogy az apja ne vegye észre, mennyire szenved. Minden csontja fájt. Engedélyt kért, hogy gyalog mehessen. Engedték gyalogolni, amíg finom cipője sarka le nem tört, és az éles szélű kövek belevágtak a húsáb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a már elhurcolnak bennünket, hogy, mint mondod, váltságdíjat csikarjanak ki... az ég szerelmére, miért nem bánnak velünk legalább egy kicsit emberségesebben! – sopánkod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edves gyermekem – felelte az apja –, tőlünk is elvárják, hogy ugyanolyan kérgesek legyünk, műit ők maguk. De, sajnos, nem vagyunk azok.</w:t>
      </w:r>
    </w:p>
    <w:p>
      <w:pPr>
        <w:pStyle w:val="NormlWeb"/>
        <w:spacing w:before="0" w:after="0"/>
        <w:ind w:firstLine="567"/>
        <w:jc w:val="both"/>
        <w:rPr>
          <w:rFonts w:eastAsia="Arial Unicode MS"/>
        </w:rPr>
      </w:pPr>
      <w:r>
        <w:rPr>
          <w:rFonts w:eastAsia="Arial Unicode MS"/>
        </w:rPr>
        <w:t>Renée folytonosan az után az alacsony, széles vállú férfi után kutatott, aki franciául beszélt. De nem tudta felfedezni. Az egyik különben is ugyanolyannak tűnt fel számára, mint a másik. Ha volt is ezek között az emberek között törzsfőnök, az semmi külső jellel nem különböztette meg magát a többitől. Pedig biztosan tudta, hogy vannak közöttük főnökök. Juszef kaid is közéjük tartozott, mint ő és apja a beszédükből kivették. Juszef kaid azonban – bár az emberek időnként, amikor elhaladt mellettük, megcsókolták piszkos dzsebírája szegélyét látszólag nem volt más, mint egy inas öregember, akin nem volt semmi érdekes kerek, szürke szakállán és ünnepélyes tekintetű, szarkalábas szemén kívül.</w:t>
      </w:r>
    </w:p>
    <w:p>
      <w:pPr>
        <w:pStyle w:val="NormlWeb"/>
        <w:spacing w:before="0" w:after="0"/>
        <w:ind w:firstLine="567"/>
        <w:jc w:val="both"/>
        <w:rPr/>
      </w:pPr>
      <w:r>
        <w:rPr>
          <w:rFonts w:eastAsia="Arial Unicode MS"/>
        </w:rPr>
        <w:t>Amikor a negyedik nap a vége felé közeledett, az öreg odalépett a tábornokhoz, és megszólalt: – Holnap!</w:t>
      </w:r>
    </w:p>
    <w:p>
      <w:pPr>
        <w:pStyle w:val="NormlWeb"/>
        <w:spacing w:before="0" w:after="0"/>
        <w:ind w:firstLine="567"/>
        <w:jc w:val="both"/>
        <w:rPr>
          <w:rFonts w:eastAsia="Arial Unicode MS"/>
        </w:rPr>
      </w:pPr>
      <w:r>
        <w:rPr>
          <w:rFonts w:eastAsia="Arial Unicode MS"/>
        </w:rPr>
        <w:t>Sonloup megértette, hogy a következő napon valahová meg fognak érkezn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olnap érünk haza, vén kutyaf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Tz! Tz! – csettintett a nyelvével Juszef. A „kutyafi” szörnyen sértette a fülét, és csak hatalmas fegyelmezettségének volt köszönhető, hogy ki nem húzta éles kését, és el nem nyisszantotta a tábornok torkát. Összeszorította az ajkát, és sötéten mosolygott a tábornokr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olnap! Holnap!</w:t>
      </w:r>
    </w:p>
    <w:p>
      <w:pPr>
        <w:pStyle w:val="NormlWeb"/>
        <w:spacing w:before="0" w:after="0"/>
        <w:ind w:firstLine="567"/>
        <w:jc w:val="both"/>
        <w:rPr/>
      </w:pPr>
      <w:r>
        <w:rPr>
          <w:rFonts w:eastAsia="Arial Unicode MS"/>
        </w:rPr>
        <w:t>Leszállt az este, és a kis csapat egy hegyoldalon megállapodott. Renée megborzongott arra a gondolatra, hogy még egy éjszakát kell a szabadban eltöltenie. Úgy érezte, mintha tetőtől talpig mocsok borítaná. Teste különböző sebektől égett és sajgott. Nem tudott gondolataiban rendet teremteni, és ez valami nyomasztó szorongással töltötte el. Attól félt, hogy megbolondul. Látta, hogy apja sápadtan, vörös, karikás szemmel és vonagló arccal bukik le az öszvér hátáról a kísérő őrök karjaiba, de még akkor sem tudott egyetlen szót sem szólni. Látta, hogy végiggurul a földön, majd lassan feltápászkodik, és összefüggéstelen szavakat dünnyög maga elé, látta, amint lassan feléje fordítja a tekintetét. Aztán meghallotta a kiáltás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olnap! Bátorság!</w:t>
      </w:r>
    </w:p>
    <w:p>
      <w:pPr>
        <w:pStyle w:val="NormlWeb"/>
        <w:spacing w:before="0" w:after="0"/>
        <w:ind w:firstLine="567"/>
        <w:jc w:val="both"/>
        <w:rPr/>
      </w:pPr>
      <w:r>
        <w:rPr>
          <w:rFonts w:eastAsia="Arial Unicode MS"/>
        </w:rPr>
        <w:t>Ekkor a lányon is remegés vett erőt, és ő is leroskadt a földre.</w:t>
      </w:r>
    </w:p>
    <w:p>
      <w:pPr>
        <w:pStyle w:val="NormlWeb"/>
        <w:spacing w:before="0" w:after="0"/>
        <w:ind w:firstLine="567"/>
        <w:jc w:val="both"/>
        <w:rPr/>
      </w:pPr>
      <w:r>
        <w:rPr>
          <w:rFonts w:eastAsia="Arial Unicode MS"/>
        </w:rPr>
        <w:t>Kis ideig ilyen félöntudatlan állapotban maradt. Hirtelen az az érzése támadt, mintha valaki feltámasztaná a fejét. Nagy nehezen kinyitotta a szemét, és megdöbbenéssel látta a tüzet, a halvány, vörös lángokat és a tábortűz mellett guggoló sötét alakoka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érem, igya ki ezt – hallotta közvetlen közelből a lágy, rábeszélő férfihangot. – Ez jót fog tenni önnek. Konyak. Társaságának valamelyik tagja hozta magával...</w:t>
      </w:r>
    </w:p>
    <w:p>
      <w:pPr>
        <w:pStyle w:val="NormlWeb"/>
        <w:spacing w:before="0" w:after="0"/>
        <w:ind w:firstLine="567"/>
        <w:jc w:val="both"/>
        <w:rPr/>
      </w:pPr>
      <w:r>
        <w:rPr>
          <w:rFonts w:eastAsia="Arial Unicode MS"/>
        </w:rPr>
        <w:t>A lány belekóstolt a konyakba. Az ital mint a tűz szaladt le a torkán. Most meglátta egy arc felső felét: két szomorú, világoskék szemet. Az arc alsó része eltűnt egy fehér kendő mögö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áza van – folytatta a hang. – Ma éjszaka nagyon nagy a hideg. Három éjszakával ezelőtt láttam, hogy azt a takarót, amit Juszef-Mohammed adott önnek, undorral eldobta. Pedig becsületes burnusz volt, gyengéd női kezek szőtték. Attól tartok, most viselnie kell oktalan cselekedetének következményeit.</w:t>
      </w:r>
    </w:p>
    <w:p>
      <w:pPr>
        <w:pStyle w:val="NormlWeb"/>
        <w:spacing w:before="0" w:after="0"/>
        <w:ind w:firstLine="567"/>
        <w:jc w:val="both"/>
        <w:rPr/>
      </w:pPr>
      <w:r>
        <w:rPr>
          <w:rFonts w:eastAsia="Arial Unicode MS"/>
        </w:rPr>
        <w:t>A lány érezte, hogy a fejét megint visszaengedik a földre, és hogy a férfi fölegyenesedik. Néhány pillanatig mozdulatlanul állt mellette, aztán levette teveszőr dzsebíráját, a lány fölé hajolt, és gondosan betakarta, még a lábát is belebugyolálta, a kámzsát pedig a fejére húzta. Aztán visszament a tűzhöz, és letelepedett a többiek közé.</w:t>
      </w:r>
    </w:p>
    <w:p>
      <w:pPr>
        <w:pStyle w:val="NormlWeb"/>
        <w:spacing w:before="0" w:after="0"/>
        <w:ind w:firstLine="567"/>
        <w:jc w:val="both"/>
        <w:rPr>
          <w:rFonts w:eastAsia="Arial Unicode MS"/>
        </w:rPr>
      </w:pPr>
      <w:r>
        <w:rPr>
          <w:rFonts w:eastAsia="Arial Unicode MS"/>
        </w:rPr>
        <w:t>Renée-n kellemes meleg áramlott át. Néhány percen belül kényelemben és védettnek érezte magát, mint valami kedves, öreg barát keblén. Aztán elaludt.</w:t>
      </w:r>
    </w:p>
    <w:p>
      <w:pPr>
        <w:pStyle w:val="NormlWeb"/>
        <w:spacing w:before="0" w:after="0"/>
        <w:ind w:firstLine="567"/>
        <w:jc w:val="both"/>
        <w:rPr/>
      </w:pPr>
      <w:r>
        <w:rPr>
          <w:rFonts w:eastAsia="Arial Unicode MS"/>
        </w:rPr>
        <w:t>Másnap áthaladtak az utolsó hegyláncon. A hegyek lábánál, a széles síkságon óriási zöldellő völgy terült el. A hegyoldalakat itt sűrű erdők borították. Messze a távolban fehér folt bukkant elő a táj zöldjéből – látszólag valami város. Az egyik domb hátán – amely a halvány aranyszínbe burkolódzó völgy közepén emelkedett Renée valami ködös füstfelhőt figyelt meg, aztán szikrázva felvillantak a csillogó fémtetők, és homályosan látta a körvonalak ámbraszínű árnyékát. A menet megállt. Nagy juh- és kecskenyájak legeltek a zöldellő, sűrű bokros hegyoldalakon. Különböző irányokból néhány puskával felfegyverzett pásztor iramodott feléjük. Látta, hogy az alacsony, széles vállú férfi néhány lépést tesz előre, hogy ezeket az embereket fogadja, látta, hogy a pásztorok a földre vetik magukat előtte, hódolattal érintik a ruhája szélét, és megcsókolják a térdét. Most végre megtudta, hogy valamennyiüknek ez az ember a főnöke...</w:t>
      </w:r>
    </w:p>
    <w:p>
      <w:pPr>
        <w:pStyle w:val="NormlWeb"/>
        <w:spacing w:before="0" w:after="0"/>
        <w:ind w:firstLine="567"/>
        <w:jc w:val="both"/>
        <w:rPr>
          <w:rFonts w:eastAsia="Arial Unicode MS"/>
        </w:rPr>
      </w:pPr>
      <w:r>
        <w:rPr>
          <w:rFonts w:eastAsia="Arial Unicode MS"/>
        </w:rPr>
        <w:t>Valamivel utóbb apja rúgtatott oda átkozódva melléj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ost már tudod, ki ez? – kérdezte. – Le Roux! A boldogult Krim egyik híve... Valamelyik fickó éppen most említette a nevét! Emlékszem, már hallottam ezt a nevet... Amott lenn fekszik a darázsfészke, Chechrell. Kíváncsi vagyok, mennyi időre lesz szükségük a zuávjaimnak és a szpáhijaimnak, hogy rátaláljanak.</w:t>
      </w:r>
    </w:p>
    <w:p>
      <w:pPr>
        <w:pStyle w:val="NormlWeb"/>
        <w:spacing w:before="0" w:after="0"/>
        <w:ind w:firstLine="567"/>
        <w:jc w:val="both"/>
        <w:rPr/>
      </w:pPr>
      <w:r>
        <w:rPr>
          <w:rFonts w:eastAsia="Arial Unicode MS"/>
        </w:rPr>
        <w:t>Sonloup egy megsebzett ragadozó madár éles, elkínzott tekintetével kémlelt le a völgybe.</w:t>
      </w:r>
    </w:p>
    <w:p>
      <w:pPr>
        <w:pStyle w:val="NormlWeb"/>
        <w:spacing w:before="0" w:after="0"/>
        <w:ind w:firstLine="567"/>
        <w:jc w:val="both"/>
        <w:rPr/>
      </w:pPr>
      <w:r>
        <w:rPr>
          <w:rFonts w:eastAsia="Arial Unicode MS"/>
        </w:rPr>
        <w:t>Az egyik pásztor újszülött bárányt hozott oda Le Roux-nak. A bárány siralmasan bégetett. A férfi a karjaiba vette és szelíden megsimogatta. Renée-t különösen érintette ez a látvány, ahogy ez a rablóvezér egy bárányt simogat. Valami borzongás futott át a hátgerincén. Talán a gyönyörűség borzongása? Maga sem tudta. De ez a két véglet valahogy megmagyarázhatatlan módon lenyűgözte. Érezte, hogy sebesebben ver a szíve.</w:t>
      </w:r>
    </w:p>
    <w:p>
      <w:pPr>
        <w:pStyle w:val="NormlWeb"/>
        <w:spacing w:before="0" w:after="0"/>
        <w:ind w:firstLine="567"/>
        <w:jc w:val="both"/>
        <w:rPr/>
      </w:pPr>
      <w:r>
        <w:rPr>
          <w:rFonts w:eastAsia="Arial Unicode MS"/>
        </w:rPr>
        <w:t xml:space="preserve">Ez az ember az, aki eszköznek nevezte magát – dünnyögte maga elé. És emlékezetében megint felbukkant az a világoskék, mélységes fájdalommal teli, valószínűtlen és álomszerű szempár... Vajon ő is álmodik-e, vagy csakugyan lovasok közelednek vágtában feléjük? Olybá tűnt, mintha </w:t>
      </w:r>
      <w:r>
        <w:rPr>
          <w:rFonts w:eastAsia="Arial Unicode MS"/>
          <w:iCs/>
        </w:rPr>
        <w:t>százan és százan</w:t>
      </w:r>
      <w:r>
        <w:rPr>
          <w:rFonts w:eastAsia="Arial Unicode MS"/>
        </w:rPr>
        <w:t xml:space="preserve"> lennének. Szinte megremegett a domboldal, ahogy közeledtek, és hirtelen megtorpantak Le Roux előtt. A férfi – még mindig a báránnyal a karján előrelépett. A lovasok hosszú sorban álltak fel, majd leszálltak a lóról, és az egyik elővezetett egy hosszú, kócos sörényű és selymes farkú, tejfehér csődört. Amikor az állat megpillantotta Le Roux-t, hegyezni kezdte a fülét, és tüzes nyihogást hallatott. Renée látta, hogy Le Roux visszaadja a pásztornak a bárányt, ügyesen felpattan a nyeregbe, és odalovagol a menet élér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dolog komolyabb, mint ahogy kezdetben hittem jegyezte meg fejcsóválva Sonloup.</w:t>
      </w:r>
    </w:p>
    <w:p>
      <w:pPr>
        <w:pStyle w:val="NormlWeb"/>
        <w:spacing w:before="0" w:after="0"/>
        <w:ind w:firstLine="567"/>
        <w:jc w:val="both"/>
        <w:rPr/>
      </w:pPr>
      <w:r>
        <w:rPr>
          <w:rFonts w:eastAsia="Arial Unicode MS"/>
        </w:rPr>
        <w:t xml:space="preserve">Egy pillanat múlva őt is meg a lányát is megragadták, hátrakötötték a kezüket, és fekete kendőt kötöttek a szemük elé. A lovascsapat megindult – fejük fölött ezüstcsillagos, zöld </w:t>
      </w:r>
      <w:r>
        <w:rPr>
          <w:rFonts w:eastAsia="Arial Unicode MS"/>
          <w:iCs/>
        </w:rPr>
        <w:t>zászló</w:t>
      </w:r>
      <w:r>
        <w:rPr>
          <w:rFonts w:eastAsia="Arial Unicode MS"/>
        </w:rPr>
        <w:t xml:space="preserve"> lobogott.</w:t>
      </w:r>
      <w:r>
        <w:br w:type="page"/>
      </w:r>
    </w:p>
    <w:p>
      <w:pPr>
        <w:pStyle w:val="NormlWeb"/>
        <w:spacing w:before="0" w:after="0"/>
        <w:ind w:firstLine="567"/>
        <w:jc w:val="center"/>
        <w:rPr>
          <w:rFonts w:eastAsia="Arial Unicode MS"/>
        </w:rPr>
      </w:pPr>
      <w:r>
        <w:rPr>
          <w:rFonts w:eastAsia="Arial Unicode MS"/>
        </w:rPr>
        <w:t>Második rész</w:t>
      </w:r>
    </w:p>
    <w:p>
      <w:pPr>
        <w:pStyle w:val="NormlWeb"/>
        <w:spacing w:before="0" w:after="0"/>
        <w:ind w:firstLine="567"/>
        <w:jc w:val="center"/>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A VÉDNÖKSÉG</w:t>
      </w:r>
    </w:p>
    <w:p>
      <w:pPr>
        <w:pStyle w:val="NormlWeb"/>
        <w:spacing w:before="0" w:after="0"/>
        <w:ind w:firstLine="567"/>
        <w:jc w:val="center"/>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1</w:t>
      </w:r>
    </w:p>
    <w:p>
      <w:pPr>
        <w:pStyle w:val="NormlWeb"/>
        <w:spacing w:before="0" w:after="0"/>
        <w:ind w:firstLine="567"/>
        <w:jc w:val="center"/>
        <w:rPr>
          <w:rFonts w:eastAsia="Arial Unicode MS"/>
        </w:rPr>
      </w:pPr>
      <w:r>
        <w:rPr>
          <w:rFonts w:eastAsia="Arial Unicode MS"/>
        </w:rPr>
      </w:r>
    </w:p>
    <w:p>
      <w:pPr>
        <w:pStyle w:val="NormlWeb"/>
        <w:spacing w:before="0" w:after="0"/>
        <w:ind w:firstLine="567"/>
        <w:jc w:val="both"/>
        <w:rPr/>
      </w:pPr>
      <w:r>
        <w:rPr>
          <w:rFonts w:eastAsia="Arial Unicode MS"/>
        </w:rPr>
        <w:t>A mély, zöld völgyek, a sivár dzsebelek, hegyszakadékok, a magasba törő hóborította hegyláncok, a rohanó folyók és mérhetetlen pusztaságok, amelyekre Le Roux uralma kiterjedt, nemigen szerepelnek a térképeken. Mindeddig igen keveset tudtak arról az ősrégi származású, vad hegyi népről, amely sok évszázada él ott duarjaiban, településein, kaszbáiban, megerősített helyein és sátraiban. Többnyire pásztorok és parasztok, akik legfontosabb élelmiszereiket kemény, ellenséges talajból kénytelenek kicsikarni. Az éghajlat éppoly szélsőséges és vad, mint az ország, amelyben laknak. Sovány termésüket gyakran áradások teszik tönkre vagy a nap perzseli el – nyájaikat sokszor csaknem teljesen kipusztítja az éhség vagy betegség, és üres beleiket járványok kínozzák, így azután állandó védekezésre kényszerülnek a természet támadásaival szemben, és mindegyikük – akár juhász, akár paraszt, kézműves, kereskedő vagy nemesúr – született harcos. Az iszlám tiszta hagyományainak gyanakvó homályában élnek. De bár közös vallás és közös babona kapcsolja össze szíveiket, bár ereikben azoknak a férfiaknak a vére folyik, akik valamikor Európa nagy részét és az afrikai-római birodalmat meghódították – csak igen csekély politikai kapcsolat áll fenn közöttük, és modern értelemben vett nemzeti szellem egyáltalán nincs náluk. Minden törzsnek megvan a maga külön területe, külön nemessége, külön főnöke. Egyes nagyuraik óriási birtokkal rendelkeznek, és tökéletes szuverén módon uralkodhatnak területük és alattvalóik fölött. Mások viszont siralmas szegénységben élnek, és hogy személyes büszkeségüket, családjuk méltóságát fenntartsák, elhitetik magukkal, hogy hatalmas földterületeket, megszámlálhatatlan nyájakat nevezhetnek magukénak. Szakadatlanul civakodnak egymás között. A hegy, a völgy és a síkság egyaránt ellensége egymásnak. Voltak idők, amikor a berbereket – akik a magas sziklák között, kaktusszal körülkerített falvakban laknak – elkezdte kínozni az éhség. Azután vad pillantásuk szerencsésebb testvéreikre, a völgyek lakóira esett. Arról álmodoztak, hogy meghódítják a meseszerű délvidéket, a gazdag oázisokat, amelyeket még sohasem láttak, ahol – mint hitték – a lusta, tunya arabok a hátukon heverésznek a magasba szökő pálmák alatt, és ahol a mézédes datolyák egyik napról a másikra megérnek. Szájról szájra járt a hír a kövér, nap fehérítette gyapjas juhokról, a hízott kecskékről, amelyek kétszer annyi tejet adnak, mint az öveik, és a tevékről, amelyekből annyi van, hogy a tevelopást a kádi már nem is bünteti... Aztán eljött a nap, amikor a hegylakóknak ez a vad, kemény serege hátára szíjazta az ócska flintát, egy ügyes beszédű és kalandvágyó főnök vezénylete alatt összeverődött, és lecsapott a völgyekre, a városokra és pálmakertekre, hogy erőszakkal és ravaszsággal szerezze meg Ádám örökségét, amelyet a természet a maga meghökkentő és igazságtalan módján oly egyenlőtlenül osztott szét gyermekei között. Igen gyakran nem tértek vissza többé duarjaikba, és feleségeik és lányaik a szomszédos törzseknél szegődtek szolgálatba, vagy új férfiakat kerestek maguknak.</w:t>
      </w:r>
    </w:p>
    <w:p>
      <w:pPr>
        <w:pStyle w:val="NormlWeb"/>
        <w:spacing w:before="0" w:after="0"/>
        <w:ind w:firstLine="567"/>
        <w:jc w:val="both"/>
        <w:rPr/>
      </w:pPr>
      <w:r>
        <w:rPr>
          <w:rFonts w:eastAsia="Arial Unicode MS"/>
        </w:rPr>
        <w:t>Chechrell kaszbája óriási erőd volt, amely valószínűleg még a XII. századból – a Muvahhadi-dinasztia idejéből származott. Bár stílusában a spanyolországi berber várakra emlékeztetett, hiányzott belőle az építőművészet e remekeinek minden gyönyörű, architektonikus kecsessége. Nagy csarnokainak és udvarainak tömege kopár volt, hatalmas lőrésekkel koronázott falai szabálytalanok, az ajtók díszítése durva munkájú. Az oszlopokat sohasem csiszolták le, és hiányzott itt mindenből a szellemnek az az emelkedettsége, az életérzésnek az a mélysége, amely általában jellemző a régi arab építőmesterek alkotásaira. Ha ez a durván vágott kövekből álló, hatalmas épülettömeg a maga huszonkilenc tornyával (húsz négyszögletes és kilenc nyolcszögletes) valaha is vidámságot látott, akkor az valami nagyon komor fajtájú öröm lehetett...</w:t>
      </w:r>
    </w:p>
    <w:p>
      <w:pPr>
        <w:pStyle w:val="NormlWeb"/>
        <w:spacing w:before="0" w:after="0"/>
        <w:ind w:firstLine="567"/>
        <w:jc w:val="both"/>
        <w:rPr/>
      </w:pPr>
      <w:r>
        <w:rPr>
          <w:rFonts w:eastAsia="Arial Unicode MS"/>
        </w:rPr>
        <w:t>A kaszba körül terült el a huszonegy kapu városa. A házak összezsúfolódtak a tömör falak árnyékában, mint a kiscsibék a kotlós védőszárnyai alatt.</w:t>
      </w:r>
    </w:p>
    <w:p>
      <w:pPr>
        <w:pStyle w:val="NormlWeb"/>
        <w:spacing w:before="0" w:after="0"/>
        <w:ind w:firstLine="567"/>
        <w:jc w:val="both"/>
        <w:rPr/>
      </w:pPr>
      <w:r>
        <w:rPr>
          <w:rFonts w:eastAsia="Arial Unicode MS"/>
        </w:rPr>
        <w:t>Éppen három esztendővel ezelőtt éhínség dühöngött Chechrellben. A dombra felfelé vezető, keskeny, kanyargós utcákon csak itt-ott lehetett látni egy-egy vánszorgó alakot. Kísérteties arcok suhantak el a sötét, keskeny utcákon, és a tetejébe dél felől megérkeztek az asztet-melradik, és tökéletesen kifosztották a várost. Chechrell férfiai családjukkal egyetemben a Dzsebel-Szarro északi oldalára menekültek, az asztet-szeddrati törzshöz, akikkel sokukat vérségi kötelék fűzte össze. Juszef, Chechrell élemedett kaidja – aki feleségével és leányaival a kaszbában éhezett – tehetetlen volt. Városa a pusztulás városává vált. Háztetőire leszállt a próféta átka.</w:t>
      </w:r>
    </w:p>
    <w:p>
      <w:pPr>
        <w:pStyle w:val="NormlWeb"/>
        <w:spacing w:before="0" w:after="0"/>
        <w:ind w:firstLine="567"/>
        <w:jc w:val="both"/>
        <w:rPr/>
      </w:pPr>
      <w:r>
        <w:rPr>
          <w:rFonts w:eastAsia="Arial Unicode MS"/>
        </w:rPr>
        <w:t>Ekkor jelent meg Le Roux a Rifből, néhány száz berberjével. Ait-Amarból jöttek, egy csaknem négyezer méter magas hegyi ösvényen keresztül, az örök havon át, sok száz lóval és több mint ezer, modern fegyverrel megrakott öszvérrel, miután távolabb, északra a franciákat sikeresen lerázták a nyakukról.</w:t>
      </w:r>
    </w:p>
    <w:p>
      <w:pPr>
        <w:pStyle w:val="NormlWeb"/>
        <w:spacing w:before="0" w:after="0"/>
        <w:ind w:firstLine="567"/>
        <w:jc w:val="both"/>
        <w:rPr/>
      </w:pPr>
      <w:r>
        <w:rPr>
          <w:rFonts w:eastAsia="Arial Unicode MS"/>
        </w:rPr>
        <w:t>Le Roux már hallott a Magas-Atlasz járhatatlan hegyhátai között fekvő, hatalmas fellegvárról. Amikor azután az egyik szomszédos dombtetőről megpillantotta az átok sújtotta várost, összehívta főnökei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ézzétek! Ott fekszik az Atlasz Gyöngye. Allah nekem ajándékozza. És én elfogadom.</w:t>
      </w:r>
    </w:p>
    <w:p>
      <w:pPr>
        <w:pStyle w:val="NormlWeb"/>
        <w:spacing w:before="0" w:after="0"/>
        <w:ind w:firstLine="567"/>
        <w:jc w:val="both"/>
        <w:rPr>
          <w:rFonts w:eastAsia="Arial Unicode MS"/>
        </w:rPr>
      </w:pPr>
      <w:r>
        <w:rPr>
          <w:rFonts w:eastAsia="Arial Unicode MS"/>
        </w:rPr>
        <w:t>Néhány órával utóbb a város a kezeibe került, és Szí Juszef hűséget fogadott neki.</w:t>
      </w:r>
    </w:p>
    <w:p>
      <w:pPr>
        <w:pStyle w:val="NormlWeb"/>
        <w:spacing w:before="0" w:after="0"/>
        <w:ind w:firstLine="567"/>
        <w:jc w:val="both"/>
        <w:rPr/>
      </w:pPr>
      <w:r>
        <w:rPr>
          <w:rFonts w:eastAsia="Arial Unicode MS"/>
        </w:rPr>
        <w:t>Le Roux első ténykedése az igazságszolgáltatás volt. Büntető hadjáratot indított az asztet-melradik déli törzsei ellen. Mint a sas csapott le falvaikra és kaszbáikra. Főnöküket foglyul ejtette. Több mint száz fej gurult a porba. Amerre csak járt, rémületet terjesztett maga körül. És a törzsek férfiai – hogy a további büntetéstől meneküljenek – térdre esve, homlokukat a porba hajtották, és úgy hódoltak meg előtte. Le Roux közölte velük feltételeit. Megparancsolta, hogy minden zsákmányolt holmit ki kell szolgáltatniuk és személyesen kell visszavinniök Chechrellbe, ugyanabba a házba, ahonnan elrabolták. Jóvátétel címén háromezer juhot, kétszáz öszvért és száz nőstény szamarat vetett ki sarcul rájuk, és egy ezer harcosból álló harkát, csapatrészt rendelt Chechrellbe. Ezeknek az embereknek azóta is testi munkát kellett végezniök szolgálatában, ők javították a város és a kaszba falait, és építették az utakat.</w:t>
      </w:r>
    </w:p>
    <w:p>
      <w:pPr>
        <w:pStyle w:val="NormlWeb"/>
        <w:spacing w:before="0" w:after="0"/>
        <w:ind w:firstLine="567"/>
        <w:jc w:val="both"/>
        <w:rPr/>
      </w:pPr>
      <w:r>
        <w:rPr>
          <w:rFonts w:eastAsia="Arial Unicode MS"/>
        </w:rPr>
        <w:t>Le Roux-t mulattatta a látvány, amikor az asztet-melradik a Chechrellből elrablott zsákmánnyal megrakott öszvéreikkel és tevéikkel seregestül visszamasíroztak a városba. És mialatt a bölcs és könyörületes Isten dicséretét zengték, vallásos gondossággal mindegyikük visszaszolgáltatta a jogtalanul szerzett javakat a jogos tulajdonosnak, az utóbbi nem csekély örömére.</w:t>
      </w:r>
    </w:p>
    <w:p>
      <w:pPr>
        <w:pStyle w:val="NormlWeb"/>
        <w:spacing w:before="0" w:after="0"/>
        <w:ind w:firstLine="567"/>
        <w:jc w:val="both"/>
        <w:rPr/>
      </w:pPr>
      <w:r>
        <w:rPr>
          <w:rFonts w:eastAsia="Arial Unicode MS"/>
        </w:rPr>
        <w:t>Le Roux figyelemre méltó eréllyel lett úrrá a helyzeten. Mióta Chechrell megmentőjévé vált, önmagát pasai rangra emelte. Két hónapon belül tekintélye korlátlanná vált. Uralkodott Chechrell és a völgye fölött, a Bou-Teboul sivatag vidékétől kezdve egészen a Dzsebel-Szarróig. Duarok és hegyi fészkek százai, kis vásárvárosok tucatjai kezdtek remegni vasöklétől.</w:t>
      </w:r>
    </w:p>
    <w:p>
      <w:pPr>
        <w:pStyle w:val="NormlWeb"/>
        <w:spacing w:before="0" w:after="0"/>
        <w:ind w:firstLine="567"/>
        <w:jc w:val="both"/>
        <w:rPr/>
      </w:pPr>
      <w:r>
        <w:rPr>
          <w:rFonts w:eastAsia="Arial Unicode MS"/>
        </w:rPr>
        <w:t>Kalifái, helytartói lecsaptak a törzsekre, juhokat, öszvéreket, embereket és gabonát követeltek. És a kaidok nem merték a követeléseket visszautasítani, mert attól féltek, hogy erőszakkal sokkal többet rabolnak majd el tőlük, mint amennyit Le Roux eredetileg követelt.</w:t>
      </w:r>
    </w:p>
    <w:p>
      <w:pPr>
        <w:pStyle w:val="NormlWeb"/>
        <w:spacing w:before="0" w:after="0"/>
        <w:ind w:firstLine="567"/>
        <w:jc w:val="both"/>
        <w:rPr>
          <w:rFonts w:eastAsia="Arial Unicode MS"/>
        </w:rPr>
      </w:pPr>
      <w:r>
        <w:rPr>
          <w:rFonts w:eastAsia="Arial Unicode MS"/>
        </w:rPr>
        <w:t>A délvidéki törzsek urainak egyikét, a tiszteletre méltó Szi Ibrahim-el-Hadzsot, aki Le Roux követeléseit elszántan visszautasította, élemedett kora és magas rangja ellenére láncra verve hurcolták Chechrellbe, és ott a kaszba sötét mélységében gondos őrizet alá vették.</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2</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Le Roux Chechrell vidékén túl, messzire kiterjesztette uralmát, és dicsősége messze délre elhatolt. A Nagy Erg járhatatlan homoksivatagától egészen az Atlanti-partvidék lagúnáiig, ahol az Oued-Dra titokzatos vize az óceánba ömlik, az iszlám minden fia ismerte Abdel-Kádir ben Szlimán nevét, ama nagy Szlimán vörös hajú fiának nevét, aki a próféta leszármazottja volt, és akinek a családja egy nemzedékkel előbb teljesen egyedül harcolt a franciák ellen.</w:t>
      </w:r>
    </w:p>
    <w:p>
      <w:pPr>
        <w:pStyle w:val="NormlWeb"/>
        <w:spacing w:before="0" w:after="0"/>
        <w:ind w:firstLine="567"/>
        <w:jc w:val="both"/>
        <w:rPr/>
      </w:pPr>
      <w:r>
        <w:rPr>
          <w:rFonts w:eastAsia="Arial Unicode MS"/>
        </w:rPr>
        <w:t>Az Atlasz főméltóságai és nemesurai felfigyeltek. Még nem felejtették el Abdel-Krim vereségét a Rifben. Okos, öreg muzulmánok fáradtan csóválták a fejüket. Mire való a lázadásnak ez az északról jövő újabb szelleme? Mi közük nekik az Északhoz? Északon a Muláj, a szultán, a próféta leszármazottja, minden jó marokkói kalifája ült a trónon, és amíg az gondoskodott lelki üdvösségükről, és amíg nem küldött hivatalnokokat, hogy adót hajtsanak be vagy patriarkális uralmukba beavatkozzanak, minden egyéb közömbös volt számukra. Csak a saját ügyeikkel, saját viszályaikkal, saját hegyeikkel törődtek.</w:t>
      </w:r>
    </w:p>
    <w:p>
      <w:pPr>
        <w:pStyle w:val="NormlWeb"/>
        <w:spacing w:before="0" w:after="0"/>
        <w:ind w:firstLine="567"/>
        <w:jc w:val="both"/>
        <w:rPr/>
      </w:pPr>
      <w:r>
        <w:rPr>
          <w:rFonts w:eastAsia="Arial Unicode MS"/>
        </w:rPr>
        <w:t>A szent városok – Marrákes, Muláj, Idrisz és Fez – számukra messzi-messzi távolban feküdtek, és az oda vezető utak fáradságosak voltak. Csak nagy ritkán vállalkozott a nagyurak egyike-másika holmi zarándokúira, hogy kimeresztett szemmel bámulja a szent trófeákat, és lábát, bokáját, továbbá a karját könyöktől lefelé megmossa a szent vizekben, majd felháborodjék a városok szentségtelen bűnei miatt. A szultánnak aztán rendszerint alkalma nyílt igen kegyesen viselkedni velük. A büszke nagyurak felszálltak lovaik cirádás nyergébe, zászlóik lobogtak a szélben, félvad kíséretük és néma rabszolgáik tömött csoportban vették körül őket. És így nézték aztán a szultánt, amint teljes díszben vezírjei élén ellovagol előttük, mialatt mögötte magasra emelve viszik a császári napernyőt, vagy – mint az utóbbi években gyakran megtörtént – őfelsége az ország minden részéből összegyülekezett nemesurak hosszú sorai előtt egész egyszerűen egy fehérre lakkozott kocsiban suhant el, amely teljesen magától futott és hátul füstöt eresztett. Az ilyen északi utazások egy déli törzsfőnök életében legfeljebb egyszer vagy kétszer fordultak elő. Aztán felszedte sátrait, visszatért hegyei, völgyei közé vagy síkságaira, kétszeresen gyanakvó szemmel nézve az idegen, külső világot, szívében gonosz sejtelmekkel eltelve, hogy odahaza mi minden történhetett távolléte alatt. Mert mindig kellett valamilyen ellenségtől félnie, és ha már élő ellenség nem akadt, akkor ott voltak a gonosz szellemek és démonok. Rosszindulatú, kéjvágyó árnyékok leselkedtek állandóan, ugrásra készen, hogy az asszonynépséget elcsábítsák, mialatt a férj idegenben jár...</w:t>
      </w:r>
    </w:p>
    <w:p>
      <w:pPr>
        <w:pStyle w:val="NormlWeb"/>
        <w:spacing w:before="0" w:after="0"/>
        <w:ind w:firstLine="567"/>
        <w:jc w:val="both"/>
        <w:rPr/>
      </w:pPr>
      <w:r>
        <w:rPr>
          <w:rFonts w:eastAsia="Arial Unicode MS"/>
        </w:rPr>
        <w:t>Ezeknek a féltékeny, fanatikus és gőgös nagyuraknak a családja nemegyszer évszázadok óta viszályban élt egymással. Örökös irtó hadjáratokat viseltek egymás ellen, semmi más okból, csak azért, mert ezt a viszályt a földekkel, nyájakkal, öszvérekkel, asszonyokkal és ékszereikkel együtt családi örökségük részeként kapták.</w:t>
      </w:r>
    </w:p>
    <w:p>
      <w:pPr>
        <w:pStyle w:val="NormlWeb"/>
        <w:spacing w:before="0" w:after="0"/>
        <w:ind w:firstLine="567"/>
        <w:jc w:val="both"/>
        <w:rPr>
          <w:rFonts w:eastAsia="Arial Unicode MS"/>
        </w:rPr>
      </w:pPr>
      <w:r>
        <w:rPr>
          <w:rFonts w:eastAsia="Arial Unicode MS"/>
        </w:rPr>
        <w:t>Amikor meghallották, hogy az arab Szlimán fia Chechrell pasájává kiáltotta ki magát, sőt a dujdzs-menija törzs lázadó részét is zászlaja alá gyűjtötte, gondolkodóba estek.</w:t>
      </w:r>
    </w:p>
    <w:p>
      <w:pPr>
        <w:pStyle w:val="NormlWeb"/>
        <w:spacing w:before="0" w:after="0"/>
        <w:ind w:firstLine="567"/>
        <w:jc w:val="both"/>
        <w:rPr/>
      </w:pPr>
      <w:r>
        <w:rPr>
          <w:rFonts w:eastAsia="Arial Unicode MS"/>
        </w:rPr>
        <w:t>Szi Ali Akmus – annak a hatalmas régi családnak a feje, amely évszázadok óta uralkodott a Tikirt és Tazenakht közötti dzsebel hatalmas területén, és amelynek befolyása a Nagy- és a Kis-Atlasz közötti völgyek egész területére kiterjedt ugyanúgy, mint a délebbre fekvő pusztaságra is – megpróbált kétkulacsos politikát folytatni. Gyűlölte az eleurópaiasodott szultánt, és ellensége volt a franciáknak, akik a szultáni hatalom álarca mögött egyre közelebb férkőztek a területéhez. Fiatal korában megismerkedett Szlimánnal. Testvéri szövetségüket meg is pecsételték azzal, hogy szájon csókolták egymást. Szlimán fiában, ebben a francia melléknevű Abdel-Kádirban azonban nem bízott teljesen, de attól tartott, hogy őt is éppúgy láncra verve hurcolják el, mint Szi Ibrahimot, és ezért elhatározta, hogy mielőtt Le Roux ellen pártot ütne, előbb kikémleli a helyzetet. Legidősebb fiát, a „Szép” Ah el-Azízt rabszolgákkal, kísérettel és értékes ajándékokkal elküldte tehát Chechrellbe az új pasához. Szi Ali napról napra várta szép fia visszatérését Chechrellből. Napról napra ott ült maga alá húzott lábakkal, számos barátjával és vazallusával körülvéve kaszbája boltívei alatt. Sok száz pohár mentával fűszerezett, édes teát ivott meg, és sok százszor lovagolt el nagy, fekete, selyemsima hátú öszvérén, bíborvörös imaszőnyegét hóna alatt összecsavarva, jámbor lélekkel a móséhoz – de a „Szép” Azíz nem tért vissza.</w:t>
      </w:r>
    </w:p>
    <w:p>
      <w:pPr>
        <w:pStyle w:val="NormlWeb"/>
        <w:spacing w:before="0" w:after="0"/>
        <w:ind w:firstLine="567"/>
        <w:jc w:val="both"/>
        <w:rPr/>
      </w:pPr>
      <w:r>
        <w:rPr>
          <w:rFonts w:eastAsia="Arial Unicode MS"/>
        </w:rPr>
        <w:t>Egy napon a meredek esésű Oued ágyán keresztül egy lovascsapat kapaszkodott fel az útra. Öt férfi volt, fehér lovon, nagyszámú kísérettel, öszvérekkel és sátrakkal. Az öt ember egyike – egy magas termetű, széles arcú, mélyen ülő, villogó szemű, sűrű, jól ápolt szakállú, nyilvánvalóan előkelő származású férfi – mint a chechrelli pasa kalifája mutatkozott be az öreg Szi Alinak. Az öreg nemesúr könnyes szemmel csókolta meg a kalifa vállát, és szélesre tárta előtte háza kapuit.</w:t>
      </w:r>
    </w:p>
    <w:p>
      <w:pPr>
        <w:pStyle w:val="NormlWeb"/>
        <w:spacing w:before="0" w:after="0"/>
        <w:ind w:firstLine="567"/>
        <w:jc w:val="both"/>
        <w:rPr/>
      </w:pPr>
      <w:r>
        <w:rPr>
          <w:rFonts w:eastAsia="Arial Unicode MS"/>
        </w:rPr>
        <w:t>Ajka remegett, és szíve elszorulva vágyott valami hírt hallani fia sorsáról. De nem kérdezősködött. Királyi módon vendégelte meg az éhes követet, akinek szája széle körül rosszindulatú mosoly játszadozott. És fölülről, a vastag, nehéz fa musarabiéken, a rácsozaton keresztül a hárem asszonyainak aggódó szemei kandikáltak át. De egy szó sem esett Szi Azízról.</w:t>
      </w:r>
    </w:p>
    <w:p>
      <w:pPr>
        <w:pStyle w:val="NormlWeb"/>
        <w:spacing w:before="0" w:after="0"/>
        <w:ind w:firstLine="567"/>
        <w:jc w:val="both"/>
        <w:rPr>
          <w:rFonts w:eastAsia="Arial Unicode MS"/>
        </w:rPr>
      </w:pPr>
      <w:r>
        <w:rPr>
          <w:rFonts w:eastAsia="Arial Unicode MS"/>
        </w:rPr>
        <w:t>Miután a vacsora véget ért, a kalifa lehúzta cipőit, és elnyúlt egy szőnyegen. Verejtékcsöppek gyöngyöztek a homlokán és böfögött, mert a fáradságos út után alaposan megtömte a hasát. Aztán segédtisztjének odavetett valami rövid parancsot. Szi Ali Akmust haladéktalanul előhívták. Az öregember saját kezűleg kezdte elkészíteni a teát Le Roux követének. A kalifa udvariasan felült, a zsebéből előhúzott egy levelet, és elkezdte olvasni:</w:t>
        <w:br/>
      </w:r>
    </w:p>
    <w:p>
      <w:pPr>
        <w:pStyle w:val="NormlWeb"/>
        <w:spacing w:before="0" w:after="0"/>
        <w:ind w:firstLine="567"/>
        <w:jc w:val="both"/>
        <w:rPr>
          <w:rFonts w:eastAsia="Arial Unicode MS"/>
          <w:iCs/>
        </w:rPr>
      </w:pPr>
      <w:r>
        <w:rPr>
          <w:rFonts w:eastAsia="Arial Unicode MS"/>
        </w:rPr>
        <w:t>„</w:t>
      </w:r>
      <w:r>
        <w:rPr>
          <w:rFonts w:eastAsia="Arial Unicode MS"/>
          <w:iCs/>
        </w:rPr>
        <w:t>Isten segítsége legyen Ali Akmussal, a hatalmassal! Tartsa fenn Isten az ő hatalmát, és áldja meg családja kiváló sorsát. Ezennel megparancsoljuk neki, hogy haladéktalanul jöjjön városunkba, és becsületünkre megígérjük neki a biztonságos vonulást és a méltó fogadtatást. Amennyiben parancsunk nem találna meghallgatásra, kénytelenek lennénk engedelmességét másképpen kikényszeríteni.</w:t>
      </w:r>
    </w:p>
    <w:p>
      <w:pPr>
        <w:pStyle w:val="NormlWeb"/>
        <w:spacing w:before="0" w:after="0"/>
        <w:ind w:left="6372" w:firstLine="708"/>
        <w:jc w:val="both"/>
        <w:rPr>
          <w:rFonts w:eastAsia="Arial Unicode MS"/>
          <w:iCs/>
        </w:rPr>
      </w:pPr>
      <w:r>
        <w:rPr>
          <w:rFonts w:eastAsia="Arial Unicode MS"/>
          <w:iCs/>
        </w:rPr>
        <w:t xml:space="preserve">Szálam stb. </w:t>
      </w:r>
    </w:p>
    <w:p>
      <w:pPr>
        <w:pStyle w:val="NormlWeb"/>
        <w:spacing w:before="0" w:after="0"/>
        <w:ind w:left="5664" w:firstLine="708"/>
        <w:jc w:val="both"/>
        <w:rPr>
          <w:rFonts w:eastAsia="Arial Unicode MS"/>
        </w:rPr>
      </w:pPr>
      <w:r>
        <w:rPr>
          <w:rFonts w:eastAsia="Arial Unicode MS"/>
          <w:iCs/>
        </w:rPr>
        <w:t>Abdel-Kádir ben Szlimán”</w:t>
        <w:br/>
      </w:r>
    </w:p>
    <w:p>
      <w:pPr>
        <w:pStyle w:val="NormlWeb"/>
        <w:spacing w:before="0" w:after="0"/>
        <w:ind w:firstLine="567"/>
        <w:jc w:val="both"/>
        <w:rPr/>
      </w:pPr>
      <w:r>
        <w:rPr>
          <w:rFonts w:eastAsia="Arial Unicode MS"/>
        </w:rPr>
        <w:t>A kalifa átnyújtotta Szi Alinak a nagy pecséttel ellátott levelet. Szi Ali átvette az írást, és visszavonult. Előbb a családjával tanácskozott, majd összehívta udvara nemeseit. Azok dühtől tajtékozva, lármásán követelték a kalifa és valamennyi kísérőjének fejét. Az öreg Szi Ali azonban visszavonult a magányba, és önmagával folytatott alapos tanácskozást. Öt nappal utóbb elhatározta, hogy száz harcosból álló barkával Chechrellbe utazik.</w:t>
      </w:r>
    </w:p>
    <w:p>
      <w:pPr>
        <w:pStyle w:val="NormlWeb"/>
        <w:spacing w:before="0" w:after="0"/>
        <w:ind w:firstLine="567"/>
        <w:jc w:val="both"/>
        <w:rPr/>
      </w:pPr>
      <w:r>
        <w:rPr>
          <w:rFonts w:eastAsia="Arial Unicode MS"/>
        </w:rPr>
        <w:t>Ali, az öreg fejedelem és harcosai Le Roux követeinek kíséretében a hosszú, fáradságos útra alaposan felkészülve, megindultak a tarouni sivatag felé. A szomszédos vidékeken át való utazás jogát nehéz pénzzel kellett megfizetniük, és a kaidokkal való hosszadalmas alkudozás több hetet vett igénybe. Végül azonban épségben megérkeztek Chechrell kapui alá.</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3</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Le Roux azok közé az emberek közé tartozott, akiket válságaiban és sorsdöntő óráiban időnként kitermel a világtörténelem, hogy eszközeiül szolgáljanak olyankor, amikor egy nemzetet a pusztulás és megsemmisülés fenyeget. Acélos akarattal ragadják meg a történelem kerekét, hogy sokszor közvetlenül a szakadék szélén megállítsák, vagy a sors akaratából belökjék a mélybe.</w:t>
      </w:r>
    </w:p>
    <w:p>
      <w:pPr>
        <w:pStyle w:val="NormlWeb"/>
        <w:spacing w:before="0" w:after="0"/>
        <w:ind w:firstLine="567"/>
        <w:jc w:val="both"/>
        <w:rPr/>
      </w:pPr>
      <w:r>
        <w:rPr>
          <w:rFonts w:eastAsia="Arial Unicode MS"/>
        </w:rPr>
        <w:t>Fajtájának lángelméjét, évszázados hatalmát és a fejlett állat ösztöneit egyesítette magában. Gondolkodása és hirtelen elhatározásai, ritka körültekintő képzelőereje és fékezhetetlen akarata révén megvolt benne a vezéregyéniség minden lényeges tulajdonsága és jellegzetessége. Mindezeken felül pedig csalhatatlan szervezőtehetsége magasra emelte ki környezetéből.</w:t>
      </w:r>
    </w:p>
    <w:p>
      <w:pPr>
        <w:pStyle w:val="NormlWeb"/>
        <w:spacing w:before="0" w:after="0"/>
        <w:ind w:firstLine="567"/>
        <w:jc w:val="both"/>
        <w:rPr/>
      </w:pPr>
      <w:r>
        <w:rPr>
          <w:rFonts w:eastAsia="Arial Unicode MS"/>
        </w:rPr>
        <w:t>A csaknem hozzáférhetetlen hegység szívében tette le Le Roux új államának alapkövét.</w:t>
      </w:r>
    </w:p>
    <w:p>
      <w:pPr>
        <w:pStyle w:val="NormlWeb"/>
        <w:spacing w:before="0" w:after="0"/>
        <w:ind w:firstLine="567"/>
        <w:jc w:val="both"/>
        <w:rPr/>
      </w:pPr>
      <w:r>
        <w:rPr>
          <w:rFonts w:eastAsia="Arial Unicode MS"/>
        </w:rPr>
        <w:t>Miután a szomszédos törzseket meghódoltatta, tehetséges és okos embereket keresett, hogy egyre dagadó titkos terveinek keresztülvitelében segítségére álljanak. Nem sok időbe telt, míg megtalálta őket. Neve és egyénisége úgy hatott, mint a mágnes, amely minden vasat és acélt magához vonz.</w:t>
      </w:r>
    </w:p>
    <w:p>
      <w:pPr>
        <w:pStyle w:val="NormlWeb"/>
        <w:spacing w:before="0" w:after="0"/>
        <w:ind w:firstLine="567"/>
        <w:jc w:val="both"/>
        <w:rPr/>
      </w:pPr>
      <w:r>
        <w:rPr>
          <w:rFonts w:eastAsia="Arial Unicode MS"/>
        </w:rPr>
        <w:t>Itt volt például Szi Mohammed-el-Hadzs, a több mint hetvenéves, de még teljes erejével rendelkező vidám aggastyán. Háta még oly egyenesen feszült, mint a datolyapálma törzse. Rézbarna, ráncos, viharvert arca, amelyet rövid, lágy, fehér szakáll vett körül, ellenállhatatlan vonzóerőt gyakorolt mindenkire. Egész Marokkóban ismerték – a szent föld minden zugát bejárta már, hogy felkeléseket szítson. Beszélt berberül, arabul és szlebül, kívülről tudta a Szent Könyvet, és rendkívül finom volt a modora. Mindig kisiklott a maghzen, a kormány hatóság közegeinek keze közül, és a franciák a partvidékről mélyen be a sivatagba üldözték. Szi Mohammed – aki rendszerint patyolatfehér ruhákban járt – mindannyiszor elmenekült üldözői elől, eltűnt, mint egy fehér, kis felhő valamelyik hegycsúcs mögött.</w:t>
      </w:r>
    </w:p>
    <w:p>
      <w:pPr>
        <w:pStyle w:val="NormlWeb"/>
        <w:spacing w:before="0" w:after="0"/>
        <w:ind w:firstLine="567"/>
        <w:jc w:val="both"/>
        <w:rPr/>
      </w:pPr>
      <w:r>
        <w:rPr>
          <w:rFonts w:eastAsia="Arial Unicode MS"/>
        </w:rPr>
        <w:t>Le Roux a Rif-háború alkalmával ismerkedett meg vele. Miután Chechrellben letelepedett, követeket küldött ki utána, és rá is bukkant azon a titokzatos módon, amelynek segítségével a földnek ebben a zugában – ahol nincsenek újságok – az embereket meg lehet találni. Szi Mohammed követte a chechrelli pasa hívó szavát, és néhány héttel utóbb Le Roux hírszerző szolgálatának vezetője lett, mert az országot senki sem ismerte úgy, mint ő.</w:t>
      </w:r>
    </w:p>
    <w:p>
      <w:pPr>
        <w:pStyle w:val="NormlWeb"/>
        <w:spacing w:before="0" w:after="0"/>
        <w:ind w:firstLine="567"/>
        <w:jc w:val="both"/>
        <w:rPr/>
      </w:pPr>
      <w:r>
        <w:rPr>
          <w:rFonts w:eastAsia="Arial Unicode MS"/>
        </w:rPr>
        <w:t>Miután Abdel-Kádir elvette Juszef kaidtól a kiéheztetett várost, elég okos volt ahhoz, hogy az öreg főúrnak ne szabjon túl szigorú feltételeket, amelyek azután – mihelyt a város ismét felvirágzott – lázadásra ösztönözhették volna. Miközben önmagát pasává kiáltotta ki, az izmos, öreg berbernek a Chechrell fő mokaddemje címet adományozta, amellyel különböző jogok és kötelezettségek jártak minden olyan kérdésben, ami a város jólétét és nagy vásárpiaci jelentőségét illette. Mióta ugyanis Chechrellben biztonság és rend uralkodott, közelről és távolról eljöttek a törzsek, hogy áruikat kicseréljék, és így gazdagság áramlott a városba. Még a nemrég meghódolt északi területekről is eljöttek a törzsek férfiai, és a politikai határoknak ez a semmibevevése a francia hatóságoknak ugyancsak sok fejtörést okozott. Az „Európa-barát” északi törzsek e képviselői közül egyetlenegy sem hagyta el Chechrellt anélkül, hogy mardosó szégyent ne érzett volna, amiért behódoltak az idegen uralomnak.</w:t>
      </w:r>
    </w:p>
    <w:p>
      <w:pPr>
        <w:pStyle w:val="NormlWeb"/>
        <w:spacing w:before="0" w:after="0"/>
        <w:ind w:firstLine="567"/>
        <w:jc w:val="both"/>
        <w:rPr/>
      </w:pPr>
      <w:r>
        <w:rPr>
          <w:rFonts w:eastAsia="Arial Unicode MS"/>
        </w:rPr>
        <w:t xml:space="preserve">Szi Abdel-Krim (ben Tazi), Le Roux hűséges hadnagya, aki a Rifben a berberek oldalán harcolt, parancsnokolt a Le Roux testőrgárdáját alkotó Rif-harcosok fölött, ő volt a kaszba kormányzója, és minden adottsága megvolt erre a tisztségre. Magas atlétatermete már megjelenésével is előkelőséget és erőt árult el. Harsány, mély hangja volt, tekintete szigorú, magatartása parancsoló, mozdulata tiszteletet ébresztő. Szinte egészen fehér arca római vágású volt, kis, sötét szakállas álla némileg előreugrott, és felső ajkán ritkás, selymes bajuszt viselt. Egész magatartásából valami vad erő áradt, és mindazok, akik nem voltak egyenlő rangúak vagy egyenlő származásúak vele, csak remegő alázattal mertek közeledni </w:t>
      </w:r>
      <w:r>
        <w:rPr>
          <w:rFonts w:eastAsia="Arial Unicode MS"/>
          <w:iCs/>
        </w:rPr>
        <w:t>hozzá.</w:t>
      </w:r>
      <w:r>
        <w:rPr>
          <w:rFonts w:eastAsia="Arial Unicode MS"/>
        </w:rPr>
        <w:t xml:space="preserve"> A nagy kalózoknak ez az ivadéka igazgatta az arzenált vagy húszezer modern puskájával, gépfegyvereivel, könnyűtüzérségével és rengeteg hadianyagával, amit a Rifben a franciáktól és a spanyoloktól elvettek. Ő parancsnokolt a kaszba és a városfalak javításával foglalkozó melradi törzs harkái fölött is. A Le Roux által gyűjtött gyümölcsökkel és olajokkal teli nagy raktárak is az ő felügyelete alatt álltak.</w:t>
      </w:r>
    </w:p>
    <w:p>
      <w:pPr>
        <w:pStyle w:val="NormlWeb"/>
        <w:spacing w:before="0" w:after="0"/>
        <w:ind w:firstLine="567"/>
        <w:jc w:val="both"/>
        <w:rPr/>
      </w:pPr>
      <w:r>
        <w:rPr>
          <w:rFonts w:eastAsia="Arial Unicode MS"/>
        </w:rPr>
        <w:t>Hasszán-el-Kebir, a beni-atta törzs mokaddemje ugyancsak hűségesküt tett Le Roux-nak. Bár hatalmas nemesi családból származott, amely igen gazdag volt, és amelynek befolyása saját területén messze túl terjedt, ő is rabjává vált Le Roux lenyűgöző befolyásának. Le Roux igen okosan a kincstárnoki tisztséget ruházta rá. Szi Hasszán-el-Kebir barna bajuszt viselt, amely ajkait szabadon hagyta. Gőgös, szilárd pillantásában mélységes gúny rejlett. Komoly magatartásába és udvariasságába megvetés és bizonyos szemtelenség vegyült. Olyan családból származott, amely évszázadokon keresztül gyakorolta a kötelességteljesítés megkövetelésének és az engedetlenség megfenyítésének művészetét.</w:t>
      </w:r>
    </w:p>
    <w:p>
      <w:pPr>
        <w:pStyle w:val="NormlWeb"/>
        <w:spacing w:before="0" w:after="0"/>
        <w:ind w:firstLine="567"/>
        <w:jc w:val="both"/>
        <w:rPr/>
      </w:pPr>
      <w:r>
        <w:rPr>
          <w:rFonts w:eastAsia="Arial Unicode MS"/>
        </w:rPr>
        <w:t>Le Roux kora ifjúsága óta ismerte ezt a fiatal nemest. Fezben barátkoztak össze, ahol mindketten a szent egyetemen tanultak, és ott, a pompás udvarok tajtékos szökőkútjai mellett és a csendes termek kristálylámpásai alatt sok közös eszményre bukkantak. Az ulémák, a tanítómesterek megmagyarázták nekik Isten és az emberek törvényeit...</w:t>
      </w:r>
    </w:p>
    <w:p>
      <w:pPr>
        <w:pStyle w:val="NormlWeb"/>
        <w:spacing w:before="0" w:after="0"/>
        <w:ind w:firstLine="567"/>
        <w:jc w:val="both"/>
        <w:rPr/>
      </w:pPr>
      <w:r>
        <w:rPr>
          <w:rFonts w:eastAsia="Arial Unicode MS"/>
        </w:rPr>
        <w:t>Le Roux ismerte a népét. Lángelméje hamarosan felismerte azt a tényt, hogy a marokkóiak – akárhogyan alakuljon is végső sorsuk – nem lesznek rávehetők arra, hogy valami modern színezetű uralomnak vessék alá magukat. Abdel-Krim annak idején súlyos hibát követett el önmaga ellen, amikor a Rif fölött európai eszmények mintájára szervezte meg uralmát. A köztársaság fogalmát egyetlen törzs sem tudta a legcsekélyebb mértékben sem felfogni. Azt, hogy képviselők útján kormányozzák őket, úgy tekintették volna, mint valami összeesküvést a nép ellen. A marokkói csak a tirannus uralma előtt hajlik meg, egyetlen úr előtt – legyen az bármily keménykezű –, de ösztönszerűen lázadozik a sokak uralmával szemben. Miniszterei ellenére Le Roux a kormányzás gyeplőjét keményen tartotta kezében. Szava maga volt a korlátlan törvény. Az ügy, amelynek eszközéül szegődött, azt követelte tőle, hogy a törzsekből egy nemzetet alkosson és ennek az egy gondolatnak szolgált, tekintet nélkül bármiféle akadályra.</w:t>
      </w:r>
    </w:p>
    <w:p>
      <w:pPr>
        <w:pStyle w:val="NormlWeb"/>
        <w:spacing w:before="0" w:after="0"/>
        <w:ind w:firstLine="567"/>
        <w:jc w:val="both"/>
        <w:rPr/>
      </w:pPr>
      <w:r>
        <w:rPr>
          <w:rFonts w:eastAsia="Arial Unicode MS"/>
        </w:rPr>
        <w:t>Még egy személyiséget kell megemlíteni: Omar-el Azízt, ezt a roppant tudós és szent embert, aki már kétszer is járt Mekkában. Még meglehetősen fiatal volt magas, széles homloka hatalmasan domborodott ki a zöld turbán alól. Beesett szemében mély, vallásos tűz lobogott – időnként azonban rosszindulatú villódzás is feltűnt.</w:t>
      </w:r>
    </w:p>
    <w:p>
      <w:pPr>
        <w:pStyle w:val="NormlWeb"/>
        <w:spacing w:before="0" w:after="0"/>
        <w:ind w:firstLine="567"/>
        <w:jc w:val="both"/>
        <w:rPr/>
      </w:pPr>
      <w:r>
        <w:rPr>
          <w:rFonts w:eastAsia="Arial Unicode MS"/>
        </w:rPr>
        <w:t>Omar afféle közoktatásügyi miniszteri hatáskört töltött be. Fő feladata abban állt, hogy gondját viselje a móséknak és a hazai műkincseknek, Chechrellbe csődítse a feltalálható kézműveseket és tudósokat, gyűjtse az okmányokat és kéziratokat, és a tudatlan nép számára megírja az ország történetét. Le Roux tudta, hogy legalább valamelyes elemi oktatás nélkül lehetetlenség a törzseket egy nemzetté összekovácsolni. Omar-el-Azíz volt Le Roux fiának, a kis Mohammed hercegnek az udvarmestere is. Ez a körülmény fontos személyiséggé avatta, mert a pasa „háztartásához” tartozott, és vele lakott a kaszbában. Le Roux félvad vazallusai – akik sem írni, sem olvasni nem tudtak – gyakran fordultak hozzá, hogy az ő közbenjárása révén valamilyen kis előjogot eszközölhessenek ki a próféta utódjától. Omar – aki természetétől fogva ravasz, intrikus, tehetséges volt, és mélységesen ismerte az emberi jellemet – talán az egyedüli volt, aki urának sokfelé ágazó tervein keresztüllátott. Az ő lelkében is valami sokkal tágabb értelmű nacionalizmus tüze lobogott, mint amit Le Roux önző vazallusai valaha is képesek lettek volna megérteni. Tudta, hogy amikor a chechrelli pasa gyilkol, gyújtógát és a föld színével tesz egyenlővé városokat, rabol, zsarol és kínoz – mindez csak azért történik, mert ez Marokkó és az iszlám nagy ügyének hasznára válik. Ő és Mohammed voltak Le Roux legbizalmasabb tanácsadói. Ők ketten-két szegény, vagyontalan ember – álltak Le Roux titkos szervezetének élén, ők ügyeltek arra a számtalan emberre, aki az egész országban az Atlasz hegylánc minden fontosabb városában kémszolgálatot teljesített. Ők irányították a szakadatlanul folyó kémkedést, megfigyelést, felderítést, lopást, rablást, szélhámosságot, alkudozást, bevásárlást, ígérgetést és agitációt. És egyedül csak ők ismerték Le Roux nagy titkát: hogy nincs a sok fegyver számára elegendő muníciója, és nincs elég pénze sem ahhoz, hogy muníciót vásároljon.</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4</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Le Roux állig felfegyverkezett testőrsége a kaszba különböző részeibe volt beszállásolva. Napközben látni lehetett alakjukat, amint a falakon fel-alá lépkedtek, bajonettjeik szikráztak, övük duzzadt a patronoktól, mintha csak a töltény oly bőségesen teremne, mint az olajbogyó a fákon. Időnként valamelyik nagy torony peremén felbukkant egy-egy kopaszra nyírt fej, egyetlen, bojtként lelógó hajtinccsel – nyilván a „gárda” valamelyik tisztjének a feje volt. És látni lehetett, amint ezek az emberek finom, modern távcsövekkel vizsgálódnak minden irányban. Még a látóhatár szélén járó, magányos vándor sem kerülhette el figyelmüket.</w:t>
      </w:r>
    </w:p>
    <w:p>
      <w:pPr>
        <w:pStyle w:val="NormlWeb"/>
        <w:spacing w:before="0" w:after="0"/>
        <w:ind w:firstLine="567"/>
        <w:jc w:val="both"/>
        <w:rPr/>
      </w:pPr>
      <w:r>
        <w:rPr>
          <w:rFonts w:eastAsia="Arial Unicode MS"/>
        </w:rPr>
        <w:t>Napról napra végtelen karavánok közeledtek Chechrell városa felé, fegyveres férfiak által kísért, teherrel megrakott öszvérek és szamarak – aztán ismét látta elvonulni őket az ember, terhüktől megszabadulva, de hogy hová mentek, azt senki sem tudta. A völgy mentén szabályos közökben emelkedő, régi erődítményekből tűzjelzések villantak fel. Ezekben a feudális várakban nyüzsögtek az emberek – falaik körül lövészárkokat ástak és drótkerítéseket feszítettek ki. E lövészárkok némelyike átvágott az olajfaerdőkön, és egészen a hegyekig húzódott. Megint más helyeken nagy munkáscsapatok szélesítették és kövezték a város felé vezető utakat.</w:t>
      </w:r>
    </w:p>
    <w:p>
      <w:pPr>
        <w:pStyle w:val="NormlWeb"/>
        <w:spacing w:before="0" w:after="0"/>
        <w:ind w:firstLine="567"/>
        <w:jc w:val="both"/>
        <w:rPr/>
      </w:pPr>
      <w:r>
        <w:rPr>
          <w:rFonts w:eastAsia="Arial Unicode MS"/>
        </w:rPr>
        <w:t>Kelet felé a talaj hepehupásabbá vált. Százával emelkedtek zöldellő kis dombok, némelyikük már egész kopár volt. Juhok legeltek rajtuk. Másokat viszont olajfák és kaktuszsövények borítottak. A gyönyörű olajfaerdőkben egy sátorváros bukkant fel – fekete tevepúp alakú sátrak, aztán nagy, kerek, szürke és sárga, oldallapjaikon kezdetleges díszítményekkel kihímzett sátrak. És ezek között a sátrak között gyönyörű lovak álltak aranysujtásos tarka bőrnyergekkel és selyemtakarókkal – türelmetlenül kapálták a földet, időnként felemelték kis, dús sörényű fejüket a levegőbe, forgatták a szemüket, és éles, vad nyihogást hallattak. Hűbéresek, harcosok és rabszolgák járkáltak a sátrak között, amelyek homályos mélyén a réztálcák és szamovárok fényes fémjei csillantak meg a tarka szőnyegeken – itt-ott sápadt, mélyen elfátyolozott asszonyok letompított hangja vagy egy gyerek kiáltása hallatszott. Ez volt a tábora az Atlasz nemes „fejedelmeinek”, akik messze távolból érkeztek a pasa látogatására. Egyesek saját jószántukból jöttek el, hogy privilégiumokat szerezzenek és hűségesküt tegyenek, másokat viszont – mint például a tiszteletre méltó Szi Ali Akmust – az az aggodalmas kívánság hajtotta ide, hogy kieszközölje Le Roux által túszként fogva tartott fia és rokonai kiszabadulását. Valamennyiök közül csak kevesen kerültek eddig Le Roux-val személyes érintkezésbe, de bőkezű vendégbarátságát élvezték, és szabadon mozoghattak a városban és a város környékén. Csak a katonai övezet határán állták el az útjukat az őrszemek, akik a szokással ellentétben nem csókolták meg a nagyurak köntösének szegélyét, hanem gettaiás, kis hajtincses, borotvált fejüket kissé félrehajtva, francia vagy spanyol puskáikra támaszkodva, szoborszerű mozdulatlansággal álltak. Esténként a nagyurak sátraikban gyűltek össze, megvendégelték egymást, és rosszul titkolt kíváncsisággal beszélgettek a nap eseményeiről. Akinek az volt az érzése, hogy méltósága Le Roux révén sérelmet szenvedett, nagy erőfeszítéssel tartotta a száját aki azonban úgy érezte, hogy személyes függetlensége forog kockán, izzó melegséggel beszélt a pasáról. És ama kevesek, akik szövetséget akartak kötni vele, sürgették a többieket, hogy ők is csatlakozzanak a szent ügyhöz, és legyenek hűséges szövetségesei és testvérei Szlimán vörös hajú fiának...</w:t>
      </w:r>
    </w:p>
    <w:p>
      <w:pPr>
        <w:pStyle w:val="NormlWeb"/>
        <w:spacing w:before="0" w:after="0"/>
        <w:ind w:firstLine="567"/>
        <w:jc w:val="both"/>
        <w:rPr/>
      </w:pPr>
      <w:r>
        <w:rPr>
          <w:rFonts w:eastAsia="Arial Unicode MS"/>
        </w:rPr>
        <w:t>Az egyik középső, nagy torony alatt, egy hatalmas helyiségben, szinte tökéletes sötétségben sínylődött Sonloup tábornok. Ha a fal egyik előreugró, csúszós peremén felkapaszkodott, akkor annyira felhúzódzkodhatott, hogy a keskeny résen keresztül megpillanthatta egy fügefa koronáját. Sok-sok napon keresztül nézett ki így vörös, karikás szemével, a vastag, rozsdás rácsba kapaszkodva és addig rágva a szakállát, amíg az alsó ajka felpattogzott. Békességét senki sem zavarta egy ferde szemű néma berberen kívül, akinek a kiálló pofacsontja szinte a bőrét is keresztülszúrta. Ez a berber hozta be a hideg, félig romlott ételből és egy korsó vízből álló napi eledelét.</w:t>
      </w:r>
    </w:p>
    <w:p>
      <w:pPr>
        <w:pStyle w:val="NormlWeb"/>
        <w:spacing w:before="0" w:after="0"/>
        <w:ind w:firstLine="567"/>
        <w:jc w:val="both"/>
        <w:rPr/>
      </w:pPr>
      <w:r>
        <w:rPr>
          <w:rFonts w:eastAsia="Arial Unicode MS"/>
        </w:rPr>
        <w:t>Sonloup gondolatai rettentően megkeseredtek. Önbizalma, tekintélye és bátorsága bizonyos tekintetben egyenruhájára hasonlított, amely már teljesen elrongyolódott, elpiszkolódott. Napról napra egyre kevesebb maradt belőle. Éjszakánként levetette magát egy matracra, és kemény küzdelmet kellett vívnia a férgekkel, miközben a lármás harci zajra figyelt, amelyet a berberek odakünn az udvaron ütöttek. Kiáltozásuk hasonlított azoknak a nagy rovaroknak a zümmögéséhez, amelyek körülötte nyüzsögtek – fuvoláik hangja olyan volt, mint a vérszomjas moszkitók zizegése –, dobjaik vad ritmusa a halántékában lázasan lüktető vér zúgásaként hatott.</w:t>
      </w:r>
    </w:p>
    <w:p>
      <w:pPr>
        <w:pStyle w:val="NormlWeb"/>
        <w:spacing w:before="0" w:after="0"/>
        <w:ind w:firstLine="567"/>
        <w:jc w:val="both"/>
        <w:rPr/>
      </w:pPr>
      <w:r>
        <w:rPr>
          <w:rFonts w:eastAsia="Arial Unicode MS"/>
        </w:rPr>
        <w:t>Teljesen hiábavaló kísérlet lett volna ezt a néma berbert, aki az ételt behozta, újra megszólítani! Akár vezér, akár szegény ördög, mit számít? Ő maga, a tábornok, szintén vezér volt, nagy vezér, és éppen ezért sohasem szabad méltóságát elveszítenie. Ha megannyi is a bolha és a tetű, azért ő mégiscsak valaki!... De vajon hol maradnak az ő francia katonái?... Ebben a szörnyű magányosságban gyakran remegett meg és biggyedt le gúnyosan bal szája széle. Igen, ezek keserű órák – de Franciaország katonái kétségtelenül eljönnek! A vére súgta neki, hogy el fognak jönni! Egész ezredek!... Érverése úgy lüktetett, mint egy menetelő hadsereg lépteinek mennydörgése. – Jönni fognak! Jönni fognak!</w:t>
      </w:r>
    </w:p>
    <w:p>
      <w:pPr>
        <w:pStyle w:val="NormlWeb"/>
        <w:spacing w:before="0" w:after="0"/>
        <w:ind w:firstLine="567"/>
        <w:jc w:val="both"/>
        <w:rPr/>
      </w:pPr>
      <w:r>
        <w:rPr>
          <w:rFonts w:eastAsia="Arial Unicode MS"/>
        </w:rPr>
        <w:t>És itt, valahol ezen a szörnyű helyen van a lánya... Renée, a kislány, a kék szemű, törékeny gyerek... A Szent Szűz óvja! Ha az égben egy apának a gyermekéért mondott imádsága meghallgatásra talál, ha egy apa sebzett szíve fel tudja kelteni az Isten könyörületét, akkor természetesen nincs semmi baj a keresztény vallással... Egy csinos, fehér lány a sok ezer vad berber között!... Végül, sok nap után, egész váratlanul megcsikordult a nehéz ajtó középkori vaszárja. Egy rabszolga feltárta az ajtót. A lefelé vezető néhány lépcsőn széles fénysáv csillant fel és világította meg a helyiséget. A földön álló tányér mellől egy-két patkány surrant el, és rögtön utána számos ember léptei hallatszottak. Aztán megálltak fenn a lépcsőn, és csak két láb jött lefelé. Szálas termetű, rövid, fehér szakáim, méltóságteljes arckifejezésű férfi lépett be hirtelen –  Szi Mohammed-el-Hadzs.</w:t>
      </w:r>
    </w:p>
    <w:p>
      <w:pPr>
        <w:pStyle w:val="NormlWeb"/>
        <w:spacing w:before="0" w:after="0"/>
        <w:ind w:firstLine="567"/>
        <w:jc w:val="both"/>
        <w:rPr/>
      </w:pPr>
      <w:r>
        <w:rPr>
          <w:rFonts w:eastAsia="Arial Unicode MS"/>
        </w:rPr>
        <w:t>A tábornok könyökével az előreugró falperemnek támaszkodott, halálsápadtan, vadul összekuszált szakállal, összeborzolt hajjal, mocsoktól borított kézzel. Arcizomrándulás nélkül fogadta a betolakodót –  tetőtől talpig hideg tekintettel mérte végig, és rögtön tudta, hogy valami marokkói nagyúr áll előtte. Szi Mohammed igen barátságosan üdvözölte a tábornokot, sajnálkozó mosollyal –  amelyet kecses kézmozdulat és udvarias meghajlás kísért –  értésére adta, hogy olyan embert üdvözöl, aki ha alacsonyabb rendű fajtához tartozik is, társadalmilag egyenrangú vele. Nem vesztegetett sok időt, hanem tört francia nyelven kifejtette, hogy őexcellenciája, a pasa küldte, hogy a tábornokot magához kéresse. Sonloup sötét tekintetet vetett rá. Úgy vélte, ismeri a marokkóiaknak ezt a fajtáját, ezeket a büszke és ravasz embereket. Megvető hangon, arabul felel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Vén csatorna töltelék! Mióta fogad el parancsokat egy francia tábornok az alantasaitól? Menj vissza a pasádhoz, és mondd meg neki, hogy ha beszélni akar velem, akkor ő jöjjön ide hozzám. És ne felejtsd el megemlíteni, hogy a legjobb ruhájában jelenjék meg! Mondd meg neki, hogy mossa meg az arcát, és fésülje ki a tetveket a szakállából!</w:t>
      </w:r>
    </w:p>
    <w:p>
      <w:pPr>
        <w:pStyle w:val="NormlWeb"/>
        <w:spacing w:before="0" w:after="0"/>
        <w:ind w:firstLine="567"/>
        <w:jc w:val="both"/>
        <w:rPr/>
      </w:pPr>
      <w:r>
        <w:rPr>
          <w:rFonts w:eastAsia="Arial Unicode MS"/>
        </w:rPr>
        <w:t>Szi Mohammed szemében gyilkos kifejezés villant fel, de azon nyomban el is tűnt. Tekintete sunyivá, elfátyolozottá, hamissá vált. A francia tisztek szalutálását majmolva eltávozott.</w:t>
      </w:r>
    </w:p>
    <w:p>
      <w:pPr>
        <w:pStyle w:val="NormlWeb"/>
        <w:spacing w:before="0" w:after="0"/>
        <w:ind w:firstLine="567"/>
        <w:jc w:val="both"/>
        <w:rPr/>
      </w:pPr>
      <w:r>
        <w:rPr>
          <w:rFonts w:eastAsia="Arial Unicode MS"/>
        </w:rPr>
        <w:t>Órák teltek el, de senki sem jött. –  Talán végre közeledik a pillanat, amikor az ellenségeim a halálomra készülődnek. Bárcsak már jönne! Halálom Franciaország számára többet jelenthet, mint egy egész ezred eltűnése... talán Marokkó állandó birtoklását jelentheti. Franciaországnak meg kell tennie és meg is fogja tenni az utolsó kísérletet, hogy halálomat megbosszulja!</w:t>
      </w:r>
    </w:p>
    <w:p>
      <w:pPr>
        <w:pStyle w:val="NormlWeb"/>
        <w:spacing w:before="0" w:after="0"/>
        <w:ind w:firstLine="567"/>
        <w:jc w:val="both"/>
        <w:rPr>
          <w:rFonts w:eastAsia="Arial Unicode MS"/>
        </w:rPr>
      </w:pPr>
      <w:r>
        <w:rPr>
          <w:rFonts w:eastAsia="Arial Unicode MS"/>
        </w:rPr>
        <w:t>A halál gondolatától megszállottan lehúzta a zubbonyát, kiterítette a földre, és az öklével csapkodta, hogy a port kiverje belőle. Zsebkendője és némi nyál segítségével sorra kifényesítette a kék posztóra tűzött érdemrendeket. Aztán újra felhúzta a zubbonyt, és mialatt a sötét pincében fel-alá járt, hirtelen az az érzése támadt, mintha a posztó vaspáncéllá változott volna, amely egyenesen tartja a testét, olyan érzése támadt, mintha szeretett katonái állnának körülötte. „Courage, courage, notre general! Et encore du courage!”</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5</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 xml:space="preserve">A zár ismét megcsikordult. Az ajtót kívülről szélesre tárták, és Le Roux lassan belépett a helyiségbe. Fejét vakító fehér muszlin vette körül. Fehér gyapjúdzsebírája mocsoktalanul ragyogott, lábán a legfinomabb bőrből készült sárga sarut viselt. Állat és vörös szakállát fátyolkendő takarta, csak szája és felső ajka látszott ki belőle. Puha szálú, vöröses bajusza kétoldalt összenőtt a körszakállal. Eleinte láthatólag kissé zavarban volt, mert kezével köpenye széles ráncait tapogatta. Aztán azonban mialatt néhány lépéssel közelebb jött –  összefonta karjait a mellén, és elmormolta a vallásos üdvözlési formát. Sonloup könyökével megint a falnak támaszkodott. Nézte a szinte természetellenesen kék szemeket –  amelyek annál természetellenesebben hatottak, mert éppen </w:t>
      </w:r>
      <w:r>
        <w:rPr>
          <w:rFonts w:eastAsia="Arial Unicode MS"/>
          <w:iCs/>
        </w:rPr>
        <w:t>ilyen</w:t>
      </w:r>
      <w:r>
        <w:rPr>
          <w:rFonts w:eastAsia="Arial Unicode MS"/>
        </w:rPr>
        <w:t xml:space="preserve"> arcban ültek – , és néhány másodpercig beléjük mélyesztette kutató pillantását. De rögtön tudta, hogy lehetetlen ennek a léleknek a mélyére hatolni. Ezekben a szemekben semmi sem tükröződött, csak valami szomorúság, amiről minden egyéb visszapattant, mint a golyó egy acélfalról. Le Roux franciául szólalt meg. Remélhetőleg, mondta, a tábornok meg van elégedve személye tisztaságával, a találkozás alkalmára még a szakállát is megillatosíttatta. Sonloup úgy tett, mintha nem hallaná ezeket a gúnyos megjegyzéseket, és csak keserűen mosolygott. Bal szája széle eltorzult, lebiggyedt, majd felhúzódott. Ugyanabban a pillanatban Le Roux ajkai körül is ugyanez a fintor jelent meg, és a tábornok –  abban a hiszemben, hogy a pasa őt utánozza –  érezte, hogy a vér a fejébe szalad. Néhány másodpercig így álltak, és szó szerint szembevigyorogtak egymással. Aztán a tábornoknak roppant erőfeszítéssel sikerült úrrá lenni remegő ajkai fölö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t óhajt, pasa? –  kérdezte kemény, nyugodt hango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özölnöm kell monsieur le generállal, hogy a jövőben pillanatnyi késedelem nélkül tartozik parancsaimnak engedelmeskedn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ddig az én feladatom volt, hogy alantasaimnak parancsokat osztogassa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h bien! Most majd ezt kell megtanulnia! És tanácsolom a tábornoknak, hogy kövesse úgynevezett alantasa utasításait, mert különben ez az alantasa engedelmességre fogja kényszeríteni!</w:t>
      </w:r>
    </w:p>
    <w:p>
      <w:pPr>
        <w:pStyle w:val="NormlWeb"/>
        <w:spacing w:before="0" w:after="0"/>
        <w:ind w:firstLine="567"/>
        <w:jc w:val="both"/>
        <w:rPr/>
      </w:pPr>
      <w:r>
        <w:rPr>
          <w:rFonts w:eastAsia="Arial Unicode MS"/>
        </w:rPr>
        <w:t>Vad fény lobbant fel a szemében –  a tekintete csaknem átfúrta a tábornokot. Sonloup kiérezte belőle a rejtett dinamikus erőt, a csodálatos módon féken tartott vadságot. Egyszerre elröppent minden, Franciaországot és katonáit idéző gondolata. Kiegyenesedett, csípőjére feszítette ökleit, és megkérdez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ol a lányom?</w:t>
      </w:r>
    </w:p>
    <w:p>
      <w:pPr>
        <w:pStyle w:val="NormlWeb"/>
        <w:spacing w:before="0" w:after="0"/>
        <w:ind w:firstLine="567"/>
        <w:jc w:val="both"/>
        <w:rPr/>
      </w:pPr>
      <w:r>
        <w:rPr>
          <w:rFonts w:eastAsia="Arial Unicode MS"/>
        </w:rPr>
        <w:t>Le Roux hidegen, kegyetlenül, mozdulatlanul meredt rá. Nagy számok, hatalmas pénzösszegek villantak át a fején. Lelki szemei előtt feltűnt egy óriási karaván, száz meg száz ládával, amelyek mind patronokkal és fegyverekkel vannak telis-tel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ademoiselle-nek –  mondta halkan –  jól megy a sor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De hol van? –  Sonloup keze ökölbe szoru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Ott, ahol a nők helye va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átnom kell! Most! Azonnal!</w:t>
      </w:r>
    </w:p>
    <w:p>
      <w:pPr>
        <w:pStyle w:val="NormlWeb"/>
        <w:spacing w:before="0" w:after="0"/>
        <w:ind w:firstLine="567"/>
        <w:jc w:val="both"/>
        <w:rPr>
          <w:rFonts w:eastAsia="Arial Unicode MS"/>
        </w:rPr>
      </w:pPr>
      <w:r>
        <w:rPr>
          <w:rFonts w:eastAsia="Arial Unicode MS"/>
        </w:rPr>
        <w:t>Le Roux a kezén lévő szép gyűrűt nézte, amelyet a Rifben elesett egyik spanyol nemesúr új járói vágott l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ánya csökönyös, mint egy öszvér, de nagyon puha és nagyon fehér karjai vannak...</w:t>
      </w:r>
    </w:p>
    <w:p>
      <w:pPr>
        <w:pStyle w:val="NormlWeb"/>
        <w:spacing w:before="0" w:after="0"/>
        <w:ind w:firstLine="567"/>
        <w:jc w:val="both"/>
        <w:rPr/>
      </w:pPr>
      <w:r>
        <w:rPr>
          <w:rFonts w:eastAsia="Arial Unicode MS"/>
        </w:rPr>
        <w:t>Sonloup megrázkódott, mintha ökölcsapás érte volna. Hátat fordított Le Roux-nak. Válla élesen kifeszült. Fogait csikorgatta. Remegés futott át minden tagján. Ajkába harapott, hirtelen néhány lépést tett a fal felé, égnek emelte a karját, és hangosan felkiált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i meri még állítani, hogy nekünk, civilizált franciáknak nincs jogunk az ilyen néppel szemben a legvégsőbb eszközöket alkalmazni? Csőcselé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zt elég gyakran hallottam. Hallottam már mint kisfiú is. Hallottam Oranban, a francia iskolában, ahová jártam. Francia gyerekek jártak oda, kis kölykök, kishivatalnokok és hasonló senkik fiai, akik mint férgek élősködnek a mi szent földünkön. Kinevették Abdel-Kádirt, Szlimán fiát, a pusztai arabot. Ők adták nekem ezt a nevet: Le Roux –  a Vörös. És fognak még remegni Le Roux előtt!</w:t>
      </w:r>
    </w:p>
    <w:p>
      <w:pPr>
        <w:pStyle w:val="NormlWeb"/>
        <w:spacing w:before="0" w:after="0"/>
        <w:ind w:firstLine="567"/>
        <w:jc w:val="both"/>
        <w:rPr/>
      </w:pPr>
      <w:r>
        <w:rPr>
          <w:rFonts w:eastAsia="Arial Unicode MS"/>
        </w:rPr>
        <w:t>A tábornok magatartása –  amikor meghallotta, hogy Le Roux francia iskolába járt –  hirtelen változáson ment át. Le Roux azonban kitalálta, és egy kézmozdulattal elintézte a tábornok gondolat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 fáradjon azzal, hogy azokra az érzelmekre apellál, amelyeket maguktól, franciáktól tanultam –  mondta. Hiábavaló lenne. A maguk kezeihez túl sok arab vér tapad, semhogy bármelyik jó arab hajlandó lenne kezet fogni magukkal.</w:t>
      </w:r>
    </w:p>
    <w:p>
      <w:pPr>
        <w:pStyle w:val="NormlWeb"/>
        <w:spacing w:before="0" w:after="0"/>
        <w:ind w:firstLine="567"/>
        <w:jc w:val="both"/>
        <w:rPr>
          <w:rFonts w:eastAsia="Arial Unicode MS"/>
        </w:rPr>
      </w:pPr>
      <w:r>
        <w:rPr>
          <w:rFonts w:eastAsia="Arial Unicode MS"/>
        </w:rPr>
        <w:t>Kis szünetet tartott, majd folytat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os, ön régi marokkói katona. Valamennyien ismerjük az ön nevét. Ön azonban szintén ismeri a mi országunk szokásait, és most egyszer életében meg kell tanulnia engedelmeskedni parancsolás helyett. Marokkóban vagyunk. Ön Chechrellben van, hegyeink között, tökéletesen biztos őrizet alatt. Sajnálnám azt a hadsereget, amely megkísérelné önt innen kiszabadítani. Sok ezer fegyverünk van, és ön azt is pontosan tudja, hogy igen jól értünk a kezelésükhöz –  olyan jól, hogy önök sohasem hozták nyilvánosságra a Rifben elesett katonáik valóságos számát! Isten akarta, hogy ön és leánya a kezeink közé kerüljön. Ön igen nagy becsben álló és Franciaország számára értékes ember. A váltságdíj húszmillió frank. Önnek kell segítenie majd a feltételeket megfogalmazni. Ebből a célból kap majd papírt és tintát, mi pedig minden levelet, amelyet ön a főkormányzóhoz szándékozik írni, azonnal továbbítani fogunk. Hiába mosolyog azon a látszólag igen magas váltságdíjon, amelyet egyetlen franciáért követelünk. Fogsága még nagyon sokáig tarthat, de éppúgy hamarosan véget is érhet. Húszmillió még nemesik olyan súlyosan a latba, mint egy háború az Atlaszban.</w:t>
      </w:r>
    </w:p>
    <w:p>
      <w:pPr>
        <w:pStyle w:val="NormlWeb"/>
        <w:spacing w:before="0" w:after="0"/>
        <w:ind w:firstLine="567"/>
        <w:jc w:val="both"/>
        <w:rPr/>
      </w:pPr>
      <w:r>
        <w:rPr>
          <w:rFonts w:eastAsia="Arial Unicode MS"/>
        </w:rPr>
        <w:t>Le Roux pattintott az ujjával. Úgy hangzott, mint az ostorcsapás. Vad, démoni kegyetlenség kifejezése villant fel a szemébe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on generál –  mondta, meghajolt, sarkon fordult, és odalépett az ajtóhoz, amelyet titokzatos, láthatatlan kezek szélesre tártak ki előtte.</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6</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Miután Le Roux elhagyta foglyát, áthaladt az udvaron. Kis csoport ember kísérte, köztük Szi Mohammed, a tudós Omar és Abdel-Ali, Le Roux fivére, egy sötét arcbőrű, sasorrú, komor pillantású férfi. Az imádkozás órája elmúlt, a hideg éjszakai levegő elárasztotta a kaszba falait.</w:t>
      </w:r>
    </w:p>
    <w:p>
      <w:pPr>
        <w:pStyle w:val="NormlWeb"/>
        <w:spacing w:before="0" w:after="0"/>
        <w:ind w:firstLine="567"/>
        <w:jc w:val="both"/>
        <w:rPr/>
      </w:pPr>
      <w:r>
        <w:rPr>
          <w:rFonts w:eastAsia="Arial Unicode MS"/>
        </w:rPr>
        <w:t xml:space="preserve">Le Roux mélyen elmerült gondolataiba, és senki sem merészelt szót intézni </w:t>
      </w:r>
      <w:r>
        <w:rPr>
          <w:rFonts w:eastAsia="Arial Unicode MS"/>
          <w:iCs/>
        </w:rPr>
        <w:t>hozzá.</w:t>
      </w:r>
      <w:r>
        <w:rPr>
          <w:rFonts w:eastAsia="Arial Unicode MS"/>
        </w:rPr>
        <w:t xml:space="preserve"> Hirtelen megfordult, és egy kézmozdulattal elbocsátotta kísérőit. A férfiak megálltak, kezüket szívükre tették, és a pasa eltávolodott tőlük. Lassan ment át egy nyílt téren, majd fel egy magas fal oldalán felvezető lépcsőn. Amikor a tetőre ért és lenézett, az emberek már eltűntek. Lehajtott fővel lépkedett el a lőrések százai előtt, magasan a sötétbe bukó tornyok között. Mélyen alatta feküdt a város, amelynek ezer meg ezer lapos háztetője úgy hatott, mint valami óriási lépcső, amely a mélyen lenn fekvő völgybe vezet. Egy sötét bőrű őrszem közeledett feléje, remegő hangon kérte rá Allah áldását, és igyekezett elkapni a kezét, hogy megcsókolhassa. Le Roux gyorsan visszahúzta a kezét, és néhány szóval viszonozta az őrszem üdvözletét.</w:t>
      </w:r>
    </w:p>
    <w:p>
      <w:pPr>
        <w:pStyle w:val="NormlWeb"/>
        <w:spacing w:before="0" w:after="0"/>
        <w:ind w:firstLine="567"/>
        <w:jc w:val="both"/>
        <w:rPr/>
      </w:pPr>
      <w:r>
        <w:rPr>
          <w:rFonts w:eastAsia="Arial Unicode MS"/>
        </w:rPr>
        <w:t>Aztán továbbhaladt, föl és le néhány keskeny, meredek lépcsőfokon, míg végül egy kis toronykapuhoz ért. Ott háromszor kopogtatott spanyol pecsétgyűrűjével a tömör kapuszárnyon, amelyet azután belülről kinyitott egy néger rabszolga, aki azonnal arcra vágódott előtte, míg ura elhaladt mellette.</w:t>
      </w:r>
    </w:p>
    <w:p>
      <w:pPr>
        <w:pStyle w:val="NormlWeb"/>
        <w:spacing w:before="0" w:after="0"/>
        <w:ind w:firstLine="567"/>
        <w:jc w:val="both"/>
        <w:rPr/>
      </w:pPr>
      <w:r>
        <w:rPr>
          <w:rFonts w:eastAsia="Arial Unicode MS"/>
        </w:rPr>
        <w:t>Le Roux továbbhaladt, és elérkezett egy helyre, ahol a fal erkélyszerűen kiszélesedett. Mélyen alatta homályba burkolva terült el a nagy négyszögletes kert, egyenes, kövezett ösvényekkel, fákkal és virágokkal. Az Esthajnalcsillag visszatükröződött a szökőkutak kerek medencéiben. Itt végül megállapodott. Nekitámaszkodott a mellvédnek, és lenézett a tájra. A város lármája betolakodott a fülébe. Savanykás füsttel összekeveredett erős ételszag úszott a levegőben. Lenn a völgyben megcsillantak az erődítmények jelzőtüzei, lobogtak a tábortüzek a nagyuraknál, akiket arra kényszerített, hogy az Atlasz minden vidékéről idejöjjenek. Ez alatt az egyetlen másodperc alatt villámgyorsan, szinte öntudatlanul számadást végzett önmagáról és a nagy feladatról, amelyre vállalkozott és amelyre –  mint Allah kiválasztottja –  hivatottnak érezte magát.</w:t>
      </w:r>
    </w:p>
    <w:p>
      <w:pPr>
        <w:pStyle w:val="NormlWeb"/>
        <w:spacing w:before="0" w:after="0"/>
        <w:ind w:firstLine="567"/>
        <w:jc w:val="both"/>
        <w:rPr/>
      </w:pPr>
      <w:r>
        <w:rPr>
          <w:rFonts w:eastAsia="Arial Unicode MS"/>
        </w:rPr>
        <w:t xml:space="preserve">Gondolatai visszaszálltak a Tafilaletba, gyermekkori hazájába, a kedves oázisok közé, amelyeket nem tudott még visszahódítani. Pedig anyja egyre sürgette, hogy </w:t>
      </w:r>
      <w:r>
        <w:rPr>
          <w:rFonts w:eastAsia="Arial Unicode MS"/>
          <w:iCs/>
        </w:rPr>
        <w:t>szerezze</w:t>
      </w:r>
      <w:r>
        <w:rPr>
          <w:rFonts w:eastAsia="Arial Unicode MS"/>
        </w:rPr>
        <w:t xml:space="preserve"> vissza ősei földjét.</w:t>
      </w:r>
    </w:p>
    <w:p>
      <w:pPr>
        <w:pStyle w:val="NormlWeb"/>
        <w:spacing w:before="0" w:after="0"/>
        <w:ind w:firstLine="567"/>
        <w:jc w:val="both"/>
        <w:rPr/>
      </w:pPr>
      <w:r>
        <w:rPr>
          <w:rFonts w:eastAsia="Arial Unicode MS"/>
        </w:rPr>
        <w:t>Ha a franciák egyszer elveszítik Beni-Tsoufban és Oued-Tmanayában támaszpontjaikat, akkor nem marad más hátra számukra, mint hogy visszavonuljanak észak felé. És akkor a Szahara az övé lesz... Gondolatban kitervelte az egész hadjáratot. Fivére, Abdel-Ali nem buta, de hiányzik belőle a hadvezér tapasztalata. Mi lenne azonban, ha melléje adná Mohammed-el-Hadzsot, harcra vágyó férfiak egy barkájával együtt, akik csak arra várnak, hogy végre csatázhassanak...? Le Roux tudta, elég erős ahhoz, hogy bármelyik törzset megfenyíthesse. De vajon elég erős lenne-e a franciákkal szemben is, akik biztos helyen ülnek erődítményeik mögött?</w:t>
      </w:r>
    </w:p>
    <w:p>
      <w:pPr>
        <w:pStyle w:val="NormlWeb"/>
        <w:spacing w:before="0" w:after="0"/>
        <w:ind w:firstLine="567"/>
        <w:jc w:val="both"/>
        <w:rPr/>
      </w:pPr>
      <w:r>
        <w:rPr>
          <w:rFonts w:eastAsia="Arial Unicode MS"/>
        </w:rPr>
        <w:t xml:space="preserve">A szultánok, ezek az árulók, a nép szabadságát </w:t>
      </w:r>
      <w:r>
        <w:rPr>
          <w:rFonts w:eastAsia="Arial Unicode MS"/>
          <w:iCs/>
        </w:rPr>
        <w:t>gyalázatos</w:t>
      </w:r>
      <w:r>
        <w:rPr>
          <w:rFonts w:eastAsia="Arial Unicode MS"/>
        </w:rPr>
        <w:t xml:space="preserve"> szerződések útján eladták a rumiknak, a keresztény idegeneknek, hogy kellemes életet biztosítsanak maguknak. Le Roux szája baljós vigyorba torzult. Tekintete elkóborolt a dombok és hegycsúcsok fölött. Kívülről tudta az algecirasi nemzetközi szerződést. Az első sor után –  „A mindenható Isten nevében!” –  következett nyolc szakasz, amely eltiltotta a fegyverviselést, megakadályozta a szabad arabot abban, hogy a betolakodó ellen védekezhessék. Állami bank, adók, vámok, közmunkák és más európai nyavalyák keletkeztek e szerződés alapján, hogy egy népet saját sorsa betöltésében megakadályozzanak. 0 azonban Isten nevében harcolni fog, hogy az ország szabadságát és függetlenségét ismét kivívja!</w:t>
      </w:r>
    </w:p>
    <w:p>
      <w:pPr>
        <w:pStyle w:val="NormlWeb"/>
        <w:spacing w:before="0" w:after="0"/>
        <w:ind w:firstLine="567"/>
        <w:jc w:val="both"/>
        <w:rPr/>
      </w:pPr>
      <w:r>
        <w:rPr>
          <w:rFonts w:eastAsia="Arial Unicode MS"/>
        </w:rPr>
        <w:t>Bármilyen kegyetlen és brutális volt is Le Roux, ha ellenségről volt szó, mégsem hiányoztak belőle a nemesebb érzések, ha nővel volt dolga. Ismerte azt a rengeteg hazugságot, amit Európában terjesztettek arról, hogy népének férfiai milyen barbár módon viselkednek fehér nőkkel szemben. Ezek a történetek mindig mélységesen sértették faji büszkeségében. Eddig sohasem jutott tudomására olyan eset, amikor egy nemes születésű arab lovagiatlanul viselkedett volna egy idegen fajú nővel –  sőt legtöbbször tartózkodóbb volt irányában, mint a saját véréből való asszonyok iránt. Ezzel szemben már mint kisfiú borzalommal hallotta anyjától a fehérek tetteiről szóló történeteket. Ezeknek a gyalázatos cselekedeteknek az emléke mélyen bevésődött a lelkébe, és ott felszította a bosszú tüzet. Álig múlt el nap, hogy anyja ezt a lángot újra ne élesztette volna benne. Mély lelki szenvedések évei, a bosszú és a szabadság utáni sohasem csillapodó, fáradságosán elnyomott éhség évei rákényszerítették a fiatal Abdel-Kádirra az önuralom vastörvényét. Az élet megtanították rá, hogy nagy eszményének megvalósítását fölébe helyezze puszta személyes szenvedélyei kielégítésének, és ilyenformán gondolkodó, komoly embert formált belőle. Most egy mesteri fogás révén kezei közé került a tábornok, és ezzel lehetőség nyílt arra, hogy pénzt szerezzen. A tábornok lányának teljességgel váratlan foglyul ejtése az ég külön adományának tűnt, mert jól tudta, hogy ezáltal esélyei növekednek. A hozzákerülő francia újságok hangjából kivette, hogy mit jelent tervei szempontjából jelenlétük a kaszbában. Kegyetlen gyönyörűséget szerzett neki, amikor hallotta, hogy egész Franciaország és a „civilizált” világ felhördül tette hallatára. Most az volt a kérdés: fizetnek-e húszmilliót, vagy inkább hadjáratot indítanak, amely háborúvá is fajulhat?</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7</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Renée-t súlyos lázroham verte le lábáról. Az erőltetett menetelés a hegyeken keresztül, a hideg éjszakák, az örökös aggodalom apja miatt, a gyász érzése legyilkolt honfitársaiért és a jövőtől való félelem együttvéve túl soknak bizonyult törékeny szervezete számára. Több napon keresztül feküdt egy pamlagon, egy homályos szobamélyedésben, félig eszméletlenül, anélkül hogy tudta volna, mi történik körülötte. Gyilkolások és veszélyek rémképei kínozták lázas agyát. Meredek hegyeken kapaszkodott fel, és hallotta a golyók fütyülését a feje körül. Aztán a feneketlen tengerbe szállt le, és odakerült a vízbe fúltak hullái közé. Belépett egy boltíves pincébe, és látta, ahogy apját vad barbárok kínozzák. Lázálmában Párizsban járt, és szinte eszét vesztve rohant nővére házán keresztül, miközben egy csapat mór nagy ágyút állított fel, hogy a házat rommá lője...</w:t>
      </w:r>
    </w:p>
    <w:p>
      <w:pPr>
        <w:pStyle w:val="NormlWeb"/>
        <w:spacing w:before="0" w:after="0"/>
        <w:ind w:firstLine="567"/>
        <w:jc w:val="both"/>
        <w:rPr/>
      </w:pPr>
      <w:r>
        <w:rPr>
          <w:rFonts w:eastAsia="Arial Unicode MS"/>
        </w:rPr>
        <w:t>Egész idő alatt valami homályos félelem gyötörte személyes sorsa tekintetében. De semmi sem történt vele. Néhány nap múlva kezdte világosabban felfogni környezetét. Látta, hogy nők veszik körül, és ez megvigasztalta. Nők ápolták. Egy nap azután a láz kitombolta magát. Renée mély álomba merült, és verejtékben fürödve ébredt fel. Jobban, sokkal jobban érezte magát. Szelleme kitisztult, és most már kíváncsian nézegette a rózsa vörös papírrózsákkal és zöld papírláncokkal díszített falakat.</w:t>
      </w:r>
    </w:p>
    <w:p>
      <w:pPr>
        <w:pStyle w:val="NormlWeb"/>
        <w:spacing w:before="0" w:after="0"/>
        <w:ind w:firstLine="567"/>
        <w:jc w:val="both"/>
        <w:rPr/>
      </w:pPr>
      <w:r>
        <w:rPr>
          <w:rFonts w:eastAsia="Arial Unicode MS"/>
        </w:rPr>
        <w:t>Egy öregasszony lépett be. Hosszú, fekete selyemruhát viselt, de fátyolt nem hordott. Letelepedett a kopár szoba túlsó oldalán egy kis szőnyegre, de oly nesztelenül, hogy olybá tűnt, mintha alsóteste szinte kísérteties súlytalansággal érné a földet. Sovány, fonnyadt karjai kibukkantak ruhájának bő redői közül. Aztán keresztbe fonta karjait, a hegyes könyök a tenyerén feküdt, és a sovány nyak még hosszabbnak tűnt fel, amikor kinyújtotta fejét, hogy a fiatal lányt szemügyre vegye. Szigorú, elvirágzott száját szorosan összezárta. Szénfekete, beesett szemében az életnek látszólag minden szikrája kialudt. És ahogy így ült, ezernyi ráncának egyike sem rezdült. Lélegzetvételének hallható sípolása nélkül hullának tarthatta volna az ember. Boszorkány, gondolta Renée. Ám Fatima Bent-Hasszán-Abdullah-el-Hadzs-el-Kebir egy emberöltővel ezelőtt nagyon csinos lehetett.</w:t>
      </w:r>
    </w:p>
    <w:p>
      <w:pPr>
        <w:pStyle w:val="NormlWeb"/>
        <w:spacing w:before="0" w:after="0"/>
        <w:ind w:firstLine="567"/>
        <w:jc w:val="both"/>
        <w:rPr/>
      </w:pPr>
      <w:r>
        <w:rPr>
          <w:rFonts w:eastAsia="Arial Unicode MS"/>
        </w:rPr>
        <w:t>Fél óra múlt el, majd egy óra, de se Renée, se Fatima nem szólt egy szót sem. Renée végül nem tudta tovább elviselni az asszony néma közelség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t fogtok velem csinálni?</w:t>
      </w:r>
    </w:p>
    <w:p>
      <w:pPr>
        <w:pStyle w:val="NormlWeb"/>
        <w:spacing w:before="0" w:after="0"/>
        <w:ind w:firstLine="567"/>
        <w:jc w:val="both"/>
        <w:rPr/>
      </w:pPr>
      <w:r>
        <w:rPr>
          <w:rFonts w:eastAsia="Arial Unicode MS"/>
        </w:rPr>
        <w:t xml:space="preserve">Semmi válasz. Renée még azt sem tudta, vajon az öregasszony egyáltalán megértette-e. Algíri arab nyelven szólt </w:t>
      </w:r>
      <w:r>
        <w:rPr>
          <w:rFonts w:eastAsia="Arial Unicode MS"/>
          <w:iCs/>
        </w:rPr>
        <w:t>hozzá,</w:t>
      </w:r>
      <w:r>
        <w:rPr>
          <w:rFonts w:eastAsia="Arial Unicode MS"/>
        </w:rPr>
        <w:t xml:space="preserve"> amit még gyerekkorában tanu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 vagy te, fatuskó? Csinálj velem, amit akarsz, de mondd meg, hol van az apám!</w:t>
      </w:r>
    </w:p>
    <w:p>
      <w:pPr>
        <w:pStyle w:val="NormlWeb"/>
        <w:spacing w:before="0" w:after="0"/>
        <w:ind w:firstLine="567"/>
        <w:jc w:val="both"/>
        <w:rPr>
          <w:rFonts w:eastAsia="Arial Unicode MS"/>
        </w:rPr>
      </w:pPr>
      <w:r>
        <w:rPr>
          <w:rFonts w:eastAsia="Arial Unicode MS"/>
        </w:rPr>
        <w:t>Felült. Selyemingének bemocskolódott csipkéje lecsúszott a válláról, ahogy fehér karjait könyörögve kinyújtotta Fatima felé.</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önyörülj rajtam!</w:t>
      </w:r>
    </w:p>
    <w:p>
      <w:pPr>
        <w:pStyle w:val="NormlWeb"/>
        <w:spacing w:before="0" w:after="0"/>
        <w:ind w:firstLine="567"/>
        <w:jc w:val="both"/>
        <w:rPr>
          <w:rFonts w:eastAsia="Arial Unicode MS"/>
        </w:rPr>
      </w:pPr>
      <w:r>
        <w:rPr>
          <w:rFonts w:eastAsia="Arial Unicode MS"/>
        </w:rPr>
        <w:t>Fatima alig észrevehetően mosolygott.</w:t>
      </w:r>
    </w:p>
    <w:p>
      <w:pPr>
        <w:pStyle w:val="NormlWeb"/>
        <w:spacing w:before="0" w:after="0"/>
        <w:ind w:firstLine="567"/>
        <w:jc w:val="both"/>
        <w:rPr>
          <w:rFonts w:eastAsia="Arial Unicode MS"/>
        </w:rPr>
      </w:pPr>
      <w:r>
        <w:rPr>
          <w:rFonts w:eastAsia="Arial Unicode MS"/>
        </w:rPr>
        <w:t>–</w:t>
      </w:r>
      <w:r>
        <w:rPr>
          <w:rFonts w:eastAsia="Times New Roman"/>
        </w:rPr>
        <w:t xml:space="preserve">  </w:t>
      </w:r>
      <w:r>
        <w:rPr>
          <w:rFonts w:eastAsia="Arial Unicode MS"/>
        </w:rPr>
        <w:t>Ki vagy te? –  kiáltotta René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n az anyja vagyok –  dünnyögte az öregasszony.</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inek az anyj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bdel-Kádir anyj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Istenem! –  mormolta Renée. –  Mit várhatok én az ő anyjától? –  Kimerültén zuhant vissza fekhelyére. Az öregasszony lassan felemelkedett, és mély sóhajtással elhagyta a szobát.</w:t>
      </w:r>
    </w:p>
    <w:p>
      <w:pPr>
        <w:pStyle w:val="NormlWeb"/>
        <w:spacing w:before="0" w:after="0"/>
        <w:ind w:firstLine="567"/>
        <w:jc w:val="both"/>
        <w:rPr/>
      </w:pPr>
      <w:r>
        <w:rPr>
          <w:rFonts w:eastAsia="Arial Unicode MS"/>
        </w:rPr>
        <w:t>Renée, miután magára maradt, kipillantott az ablak sötét rácsozatán keresztül. Sűrű, fekete felhők kúsztak az égen. Hideg szél süvített a kaszba ezer szöglete körül.</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8</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Másnap egy néger rabszolgalány sárgaréz csészében friss tejet hozott be neki. Renée megitta a tejet, aztán felkelt, vállára vetette a takarót, és a falnak támaszkodva kibotorkált a szobamélyedésből. Hosszú folyosóra ért. Továbbment egészen egy nehéz, nagy, rozsdás vasreteszekkel ellátott ajtóig, amely azonban zárva volt. Fékezhetetlen vágyakozás fogta el a szabadság után. Megrázta az ajtót, és öklével ütötte a reteszt. Egy tetovált homlokú, mezítlábas asszony kinyitotta az ajtót, és Renée alacsony árkádokkal körülvett, kis udvart látott maga előtt, amelynek közepén egy borotvált koponyájú, verejtékező vállú és hatalmas izmú óriási néger állott. Nagy talpaival egy halom, szappanos vízben úszó fehérneműt taposott, és mozdulatait éles, görcsös üvöltözéssel kísérte, mialatt a víz csillogó sugarakban fröcskölt talpai alól. Ennek az eunuchnak a barbár látványától Renée-n borzongás futott keresztül, és –  a rabszolganő nagy megkönnyebbülésére gyorsan visszahúzódott.</w:t>
      </w:r>
    </w:p>
    <w:p>
      <w:pPr>
        <w:pStyle w:val="NormlWeb"/>
        <w:spacing w:before="0" w:after="0"/>
        <w:ind w:firstLine="567"/>
        <w:jc w:val="both"/>
        <w:rPr/>
      </w:pPr>
      <w:r>
        <w:rPr>
          <w:rFonts w:eastAsia="Arial Unicode MS"/>
        </w:rPr>
        <w:t>Lassan megfordult, és végigment egészen a folyosó másik végéig. A levegőben fűszeres étel és égő fa füstjének illata úszott. Aztán elért egy kapuboltozathoz, és valami félig fedett udvart pillantott meg, amelynek egyik sarkában szorosan összezsúfolódva halk hangon beszélgető nők ültek. Amikor Renée-t megpillantották, nyelvüket fehér fogaikhoz szorítva hangosan csettintettek, hogy meglepetésüknek kifejezést adjana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Áldott legyen Mohammed neve! –  kiáltotta az egyik nő. Olyan tiszta, dallamos hangja volt, hogy szavai valósággal énekként hatottak. Feltűnően szép volt. Pirospozsgás, bronzszínű arcán, sötétre festett, antimonnal megnagyobbított és fémszerűen csillogó szemében valami különös ragyogás tükröződött. Nyaka és válla után ítélve karcsú és magas lehetett. Gyors mozdulattal felemelkedett, és lábát arannyal díszített papucsba dugta. Tekintete valami titkolt ellenségeskedést árult el, amibe azonban kendőzetlen, szinte gyermekes kíváncsiság vegyült. Renée rögtön felismerte, hogy valami gazdag arab feleségével áll szemben.</w:t>
      </w:r>
    </w:p>
    <w:p>
      <w:pPr>
        <w:pStyle w:val="NormlWeb"/>
        <w:spacing w:before="0" w:after="0"/>
        <w:ind w:firstLine="567"/>
        <w:jc w:val="both"/>
        <w:rPr/>
      </w:pPr>
      <w:r>
        <w:rPr>
          <w:rFonts w:eastAsia="Arial Unicode MS"/>
        </w:rPr>
        <w:t>Nem először járt háremben. Algírban és Tuniszban sok előkelő arab nővel ismerkedett meg, és ennél fogva egyáltalán nem tartozott azok közé a tájékozatlan ifjú hölgyek közé, akik megdöbbennek vagy megrémülnek a „hárem” szó puszta hallatára –  ellenkezőleg, a hárem és a nők látványa újabb bátorsággal töltötte el. A szép asszony, aki most fölemelkedett a helyéről, a Halima Bent-Omar-Mohammed nevet viselte, és az ország egyik legrégibb családjából származott, amelynek az Oued-Ziz meseszerű vizei mellett nagy birtokai voltak.</w:t>
      </w:r>
    </w:p>
    <w:p>
      <w:pPr>
        <w:pStyle w:val="NormlWeb"/>
        <w:spacing w:before="0" w:after="0"/>
        <w:ind w:firstLine="567"/>
        <w:jc w:val="both"/>
        <w:rPr/>
      </w:pPr>
      <w:r>
        <w:rPr>
          <w:rFonts w:eastAsia="Arial Unicode MS"/>
        </w:rPr>
        <w:t>Halima közelebb jött. Nagyon lassan lépkedett. Sarui ritmikusan kopogtak a földön, és csípői hintázó mozdulattal ringatóztak. Tetőtől talpig szemügyre vette Renée-t, és úgy tetszett, mintha közben valamit rágott volna. Csuklói és bokái körül halkan zizegtek a pántok, mialatt az idegen nőt, mint valami macska, körülsettenkedte. Renée minden mozdulatát szemmel kísérte, mintha csak valami támadásra számított volna, végül azonban mindketten megálltak, és szembenéztek egymással. Renée, akit Halima arcátlansága dühbe hozott, ráförmed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eretném tudni, hol van az apám, a tábornok! Halima tovább rágta a valamit, és nem felelt. Két asszony és egy nagyon szép fiatal lány összesúgott és kuncogni kezdett.</w:t>
      </w:r>
    </w:p>
    <w:p>
      <w:pPr>
        <w:pStyle w:val="NormlWeb"/>
        <w:spacing w:before="0" w:after="0"/>
        <w:ind w:firstLine="567"/>
        <w:jc w:val="both"/>
        <w:rPr/>
      </w:pPr>
      <w:r>
        <w:rPr>
          <w:rFonts w:eastAsia="Arial Unicode MS"/>
        </w:rPr>
        <w:t>Hirtelen megjelent az öregasszony, Fatima. Lejött néhány lépcsőfokon, haragosan nézte a jelenetet, heves szóáradatra fakadt, majd szakadatlanul szitkozódva Halima felé közeledett. Renée értett annyit arabul, hogy a szóáradatból kivegye: az öregasszony figyelmeztette Halimát, hogy nincs joga férje parancsával szembehelyezkedni, miután Abdel-Kádir szigorúan meghagyta, hogy a rumiát, az európai nőt vendégként kell kezelni. Mialatt Halima –  csípőit még izgatóbban hintáztatva, mint az imént –  lassan visszavonult a sarokba, Fatima odalépkedett Renée-hez, és megkérdezte, hogy mit óhajt.</w:t>
      </w:r>
    </w:p>
    <w:p>
      <w:pPr>
        <w:pStyle w:val="NormlWeb"/>
        <w:spacing w:before="0" w:after="0"/>
        <w:ind w:firstLine="567"/>
        <w:jc w:val="both"/>
        <w:rPr/>
      </w:pPr>
      <w:r>
        <w:rPr>
          <w:rFonts w:eastAsia="Arial Unicode MS"/>
        </w:rPr>
        <w:t>Renée azt válaszolta, hogy szeretne hírt kapni az apjáról. Fatima annyira barátságos hangon válaszolt, hogy semmiféle hírrel nem szolgálhat, hogy szavai szinte vigasztalóan hatottak Renée füléne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a Abdel-Kádir azt mondja, hogy jól kell bánnunk veled, akkor gyere ide, és ülj közénk! –  kiáltotta hirtelen Halima, mire Fatima újabb szóáradatot zúdított a szoba sarka felé.</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agyjátok békén a rumi gyermekét. Betegnek látszik! Piszkos is. Hol van Sarifa? Sarifa csináljon neki fürdőt!</w:t>
      </w:r>
    </w:p>
    <w:p>
      <w:pPr>
        <w:pStyle w:val="NormlWeb"/>
        <w:spacing w:before="0" w:after="0"/>
        <w:ind w:firstLine="567"/>
        <w:jc w:val="both"/>
        <w:rPr>
          <w:rFonts w:eastAsia="Arial Unicode MS"/>
        </w:rPr>
      </w:pPr>
      <w:r>
        <w:rPr>
          <w:rFonts w:eastAsia="Arial Unicode MS"/>
        </w:rPr>
        <w:t>A fürdő gondolata égi jótéteményként hatott Renée-re.</w:t>
      </w:r>
    </w:p>
    <w:p>
      <w:pPr>
        <w:pStyle w:val="NormlWeb"/>
        <w:spacing w:before="0" w:after="0"/>
        <w:ind w:firstLine="567"/>
        <w:jc w:val="both"/>
        <w:rPr/>
      </w:pPr>
      <w:r>
        <w:rPr>
          <w:rFonts w:eastAsia="Arial Unicode MS"/>
        </w:rPr>
        <w:t>Sarifa –  egy idősebb rabszolganő, több csomó piszkos fehérneművel a hóna alatt –  megjelent. Töpörödött termetét tarka zsinórok hurkolták körül, mintha csak azok tartanák össze testét, ruháját és az egész életét. Éles, szemrehányó hangon hosszasan lamentált a mosás, a szappan és a tűzifa miatt. Végül azonban visszavonult, hogy a gőzt és a forró vizet elkészítse.</w:t>
      </w:r>
    </w:p>
    <w:p>
      <w:pPr>
        <w:pStyle w:val="NormlWeb"/>
        <w:spacing w:before="0" w:after="0"/>
        <w:ind w:firstLine="567"/>
        <w:jc w:val="both"/>
        <w:rPr/>
      </w:pPr>
      <w:r>
        <w:rPr>
          <w:rFonts w:eastAsia="Arial Unicode MS"/>
        </w:rPr>
        <w:t>Mialatt Renée áthaladt a nagy termen, érezte, hogy a nők tekintetükkel követik. Aztán a kapuíven keresztül kisurrant egy nyitott udvarra, ahol egy szökőkút friss, tiszta vizet ontott. Bár szomjas volt, nem ivott, mert félt az ismeretlen víztől. Aztán belépett egy boltíves folyosóra, és kinézett az egyik sűrűn rácsozott kis ablakon. Mélyen alatta sok-sok mérföldnyi távolságra széles, zöldellő völgy terült el –  észak felé sűrű erdők emelkedtek, azok mögött pedig egy hóborította hegycsúcs. A távolban –  félig fehér felhőkbe burkolódzva –  halvány gleccser villódzott. Összeborzongott a közeledő tél gondolatára. Nyugtalanul, gondterhelt, sápadt arccal folytatta felfedezőül ját. Most lefelé haladt néhány lépcsőfokon. Egy távoli kapuboltozaton keresztül megpillantott valami nagy kertet, amelyet hatalmas, felső peremén lőrésekkel ellátott fal vett körül. A kertben fák zöldelltek, virágok nyíltak és szökőkutak csobogtak, ami más körülmények között talán roppant vonzónak hatott volna. Aztán jobbra fordult, és elért egy széles ajtónyíláshoz, amely valami erkélyre vezetett. Az erkély mellvédjét nehéz, fekete muharabiék alkották, amelyeknek rácsozatán keresztül a mélyben óriási, márvánnyal kikövezett csarnokot vett észre. A csarnok közepén szökőkút szórta a vizet, és a terem négy oldaláról sötét falmélyedések nyíltak. A falak mentén párnákkal telerakott nyugágyak húzódtak. A magas mennyezetről óriási lámpák és kristály égők függtek. A falak díszítését a Koránból vett idézetek alkották, mellettük pedig egy sor olcsó európai falióra, amelyek mutatói mozdulatlanul álltak, és különböző időket mutattak. Úgy látszik, Abdel-Kádir is osztozott a legtöbb marokkói nagyúr előszeretetében az órák iránt.</w:t>
      </w:r>
    </w:p>
    <w:p>
      <w:pPr>
        <w:pStyle w:val="NormlWeb"/>
        <w:spacing w:before="0" w:after="0"/>
        <w:ind w:firstLine="567"/>
        <w:jc w:val="both"/>
        <w:rPr/>
      </w:pPr>
      <w:r>
        <w:rPr>
          <w:rFonts w:eastAsia="Arial Unicode MS"/>
        </w:rPr>
        <w:t>Dideregve fordította el tekintetét ezektől a barbár, hideg dolgoktól, és egyszerre magas, karcsú, mintegy tizennégy esztendős lánnyal találta szembe magát. Elragadó, barna bőrű gyerek volt, de csillogó bőrét valami élénkvörös szín harsogta túl, ami arcát, orrát és ujja hegyeit is befedte. Haja sok hosszú fonalát hennával festette meg éppúgy, mint a körmöket is a kezén meg a lábán. Félig arcátlan, félig kedves mosolyától kivillantak fehér fogai. Kis, meztelen lába ezüstsujtásos saruban bújt meg, egyik keze finoman formált keblén pihent, a másikat laza tartással lógatta. Renée-ben, mialatt a szép gyereket nézte, hirtelen valami különös rokonszenv ébred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ogy hívnak? –  kérdez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Áisána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Rabszolganő vagy?</w:t>
      </w:r>
    </w:p>
    <w:p>
      <w:pPr>
        <w:pStyle w:val="NormlWeb"/>
        <w:spacing w:before="0" w:after="0"/>
        <w:ind w:firstLine="567"/>
        <w:jc w:val="both"/>
        <w:rPr>
          <w:rFonts w:eastAsia="Arial Unicode MS"/>
        </w:rPr>
      </w:pPr>
      <w:r>
        <w:rPr>
          <w:rFonts w:eastAsia="Arial Unicode MS"/>
        </w:rPr>
        <w:t>Áisa felháborodott arcot vágott, majd nyelvét fogához szorítva csettinte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n a pasa lánya vagyo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gyetlen lánya?</w:t>
      </w:r>
    </w:p>
    <w:p>
      <w:pPr>
        <w:pStyle w:val="NormlWeb"/>
        <w:spacing w:before="0" w:after="0"/>
        <w:ind w:firstLine="567"/>
        <w:jc w:val="both"/>
        <w:rPr>
          <w:rFonts w:eastAsia="Arial Unicode MS"/>
        </w:rPr>
      </w:pPr>
      <w:r>
        <w:rPr>
          <w:rFonts w:eastAsia="Arial Unicode MS"/>
        </w:rPr>
        <w:t>Áisa megint megbotránkozottnak látsz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ányan vagyto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eten.</w:t>
      </w:r>
    </w:p>
    <w:p>
      <w:pPr>
        <w:pStyle w:val="NormlWeb"/>
        <w:spacing w:before="0" w:after="0"/>
        <w:ind w:firstLine="567"/>
        <w:jc w:val="both"/>
        <w:rPr/>
      </w:pPr>
      <w:r>
        <w:rPr>
          <w:rFonts w:eastAsia="Arial Unicode MS"/>
        </w:rPr>
        <w:t>Renée tágra nyitotta a szemét. Áisa kijavította: – Nyolcan. –  És mielőtt Renée még felocsúdhatott volna a meglepetéséből, Áisa leszállt háromr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Van férjed? –  kérdezte Áisa.</w:t>
      </w:r>
    </w:p>
    <w:p>
      <w:pPr>
        <w:pStyle w:val="NormlWeb"/>
        <w:spacing w:before="0" w:after="0"/>
        <w:ind w:firstLine="567"/>
        <w:jc w:val="both"/>
        <w:rPr>
          <w:rFonts w:eastAsia="Arial Unicode MS"/>
        </w:rPr>
      </w:pPr>
      <w:r>
        <w:rPr>
          <w:rFonts w:eastAsia="Arial Unicode MS"/>
        </w:rPr>
        <w:t>Renée tagadóan intett a fejével. Áisa láthatólag csodálkoz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nden rumi lány olyan, mint te vagy? Renée mosolyg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Furcsa kis csitri vagy...</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s mind így öltözködik, mint te?</w:t>
      </w:r>
    </w:p>
    <w:p>
      <w:pPr>
        <w:pStyle w:val="NormlWeb"/>
        <w:spacing w:before="0" w:after="0"/>
        <w:ind w:firstLine="567"/>
        <w:jc w:val="both"/>
        <w:rPr/>
      </w:pPr>
      <w:r>
        <w:rPr>
          <w:rFonts w:eastAsia="Arial Unicode MS"/>
        </w:rPr>
        <w:t>Áisa nem kapott feleletet. Elgondolkozva nézett Renée kék szemébe, és közben ringatta karcsú, keskeny aranysujtásos övvel díszített csípőjét. Kis orrcimpái 'kitágulta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Rumia –  kérdezte – , igaz az, hogy a rumia asszonyok a férjükkel egy ágyban alszanak?</w:t>
      </w:r>
    </w:p>
    <w:p>
      <w:pPr>
        <w:pStyle w:val="NormlWeb"/>
        <w:spacing w:before="0" w:after="0"/>
        <w:ind w:firstLine="567"/>
        <w:jc w:val="both"/>
        <w:rPr>
          <w:rFonts w:eastAsia="Arial Unicode MS"/>
        </w:rPr>
      </w:pPr>
      <w:r>
        <w:rPr>
          <w:rFonts w:eastAsia="Arial Unicode MS"/>
        </w:rPr>
        <w:t>Renée kezét Áisa vállára tet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ég nem vagyok férjnél. Hogy tudjam ez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Igaz az, hogy a ti férfiaitoknak elég egy asszony?</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zt magam is szeretném tudni –  dünnyögte Renée magában. –  Ne kérdezz olyan sokat! A rumi lányok sohasem intéznek ilyen kérdéseket egy asszonyhoz.</w:t>
      </w:r>
    </w:p>
    <w:p>
      <w:pPr>
        <w:pStyle w:val="NormlWeb"/>
        <w:spacing w:before="0" w:after="0"/>
        <w:ind w:firstLine="567"/>
        <w:jc w:val="both"/>
        <w:rPr>
          <w:rFonts w:eastAsia="Arial Unicode MS"/>
        </w:rPr>
      </w:pPr>
      <w:r>
        <w:rPr>
          <w:rFonts w:eastAsia="Arial Unicode MS"/>
        </w:rPr>
        <w:t>De Áisa még mindig nem volt kielégítv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ány gyereked va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incsenek gyermekeim! –  mondta mosolyogva Renée. Magához vonta Áisát és megcsókolta.</w:t>
      </w:r>
    </w:p>
    <w:p>
      <w:pPr>
        <w:pStyle w:val="NormlWeb"/>
        <w:spacing w:before="0" w:after="0"/>
        <w:ind w:firstLine="567"/>
        <w:jc w:val="both"/>
        <w:rPr/>
      </w:pPr>
      <w:r>
        <w:rPr>
          <w:rFonts w:eastAsia="Arial Unicode MS"/>
        </w:rPr>
        <w:t>A lány szemében valami gyűlölködő ellenségeskedés lobbant fe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Rumia vagy! –  kiáltotta haragosan, villámgyorsan sarkon fordult, és elszaladt.</w:t>
      </w:r>
    </w:p>
    <w:p>
      <w:pPr>
        <w:pStyle w:val="NormlWeb"/>
        <w:spacing w:before="0" w:after="0"/>
        <w:ind w:firstLine="567"/>
        <w:jc w:val="both"/>
        <w:rPr/>
      </w:pPr>
      <w:r>
        <w:rPr>
          <w:rFonts w:eastAsia="Arial Unicode MS"/>
        </w:rPr>
        <w:t>Renée követte, de nem tudta utolérni. Látta, hogy a boltíves folyosón úgy rohan át, hogy még a papucsait is elveszti. Elfulladva robogott be a szobába, ahol anyja ült a többi nővel. És torkaszakadtából kiáltot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rumia olyan, mint egy férfi! A rumia megcsókolt! Hangos nevetés és vidám kuncogás töltötte be a levegőt.</w:t>
      </w:r>
    </w:p>
    <w:p>
      <w:pPr>
        <w:pStyle w:val="NormlWeb"/>
        <w:spacing w:before="0" w:after="0"/>
        <w:ind w:firstLine="567"/>
        <w:jc w:val="both"/>
        <w:rPr/>
      </w:pPr>
      <w:r>
        <w:rPr>
          <w:rFonts w:eastAsia="Arial Unicode MS"/>
        </w:rPr>
        <w:t>Csak Fatima ült mozdulatlanul egy sarokban, és Zuhra feje fölött Renée felé nézett, aki azonban alig tudta elviselni az öregasszony tekintetét. Le Roux anyját valami titokzatos, mélységesen talányos légkör vette körül, ami észrevehető távolságot teremtett közte és a fiatalabb asszonyok között.</w:t>
      </w:r>
    </w:p>
    <w:p>
      <w:pPr>
        <w:pStyle w:val="NormlWeb"/>
        <w:spacing w:before="0" w:after="0"/>
        <w:ind w:firstLine="567"/>
        <w:jc w:val="both"/>
        <w:rPr/>
      </w:pPr>
      <w:r>
        <w:rPr>
          <w:rFonts w:eastAsia="Arial Unicode MS"/>
        </w:rPr>
        <w:t>Éppen ettek valamit. Hennával festett ujjaikat beledugták a gőzölgő étellel teli nagy tálakba, lenyalták az ujjúkat, és csámcsogtak. Halima gyönyörű hangja minduntalan felcsendült, folytonosan fecsegett és nevetett.</w:t>
      </w:r>
    </w:p>
    <w:p>
      <w:pPr>
        <w:pStyle w:val="NormlWeb"/>
        <w:spacing w:before="0" w:after="0"/>
        <w:ind w:firstLine="567"/>
        <w:jc w:val="both"/>
        <w:rPr/>
      </w:pPr>
      <w:r>
        <w:rPr>
          <w:rFonts w:eastAsia="Arial Unicode MS"/>
        </w:rPr>
        <w:t>A fekete Zuhra egy vörösréz csészét merített az ételbe, kezével teletömködte, majd átsuhant a termen, és odanyújtotta a csészét Renée-nek, aki elvette tőle és letette maga mellé. Mert bár éhes volt, nem akarta mindjárt forrón enni az ételt, ami után pedig kimondhatatlan vágyat érzett. Most meghallotta, hogy Halima valami tábornokot emleget, és még a lélegzetét is visszafojtotta, hogy egyetlen szót se veszítsen el. Halima csodálatos ruhákról beszélt, elbűvölő selymekről, amiket Abdel-Kádir majd megvásárol, mihelyt a rumi kormány megfizeti a váltságdíjat a nagy főnökükért és annak lányáért. Abdel-Kádir a leggyönyörűbb ékszereket fogja ajándékozni nekik, amilyeneket arab nők valaha csak viseltek –  és ebből az utálatos, hideg, hegyi városból ismét vissza fogja vezetni őket szülőföldjükre, az Oued-Ziz mellé, a sivatag pálmakertjei közé, és ott fog nekik nagy, fehér házat építtetni. Gyönyörű ágyakon alszanak, vastag szőnyegeken járnak majd, és mindennap friss, édes datolyát esznek. Abdel-Kádir szultánná fogja kikiáltani magát, és az övé lesz minden föld ezektől a hegyektől egészen az Oued-Zizig...</w:t>
      </w:r>
    </w:p>
    <w:p>
      <w:pPr>
        <w:pStyle w:val="NormlWeb"/>
        <w:spacing w:before="0" w:after="0"/>
        <w:ind w:firstLine="567"/>
        <w:jc w:val="both"/>
        <w:rPr/>
      </w:pPr>
      <w:r>
        <w:rPr>
          <w:rFonts w:eastAsia="Arial Unicode MS"/>
        </w:rPr>
        <w:t>Halima felemelkedett a helyéről. Mint az árnyék szökkent fel a földről, nesztelenül, szinte felségesen. Fel-alá járt, hintázó csípőkkel, egymás után tisztára nyalta az ujjait, majd valami orrhangú dalba kezdett. Úgy hangzott ez, mint valami különös panasz. Kérte Allahot, hogy védje meg férjét, áldja meg gyermekeit, tegye bőségessé az aratást és még bőségesebbé Abdel-Kádir iránta való szerelmét. Asma és Zuhra ünnepélyes hangon ismételte a kedvenc feleség fohászkodásait. Halima szakadatlanul föl és alá jár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llah segítse meg Abdel-Kádirt, hogy valamennyi rumit megsemmisítse országunkban... A bölcs és jóságos Isten tegye őt nagy és győzhetetlen emírré a törzsek között... Allah nyissa meg Halima ölét, hogy Abdel-Kádirnak még több fiúivadékot ajándékozhasson, és védje meg Allah egyetlen fiát, Mohammedet, Abdel-Kádir legjobb gyermekét...</w:t>
      </w:r>
    </w:p>
    <w:p>
      <w:pPr>
        <w:pStyle w:val="NormlWeb"/>
        <w:spacing w:before="0" w:after="0"/>
        <w:ind w:firstLine="567"/>
        <w:jc w:val="both"/>
        <w:rPr/>
      </w:pPr>
      <w:r>
        <w:rPr>
          <w:rFonts w:eastAsia="Arial Unicode MS"/>
        </w:rPr>
        <w:t>Az asszonyok halk énekkel kísérték Halimát. Még a kis Áisa is abbahagyta az evést, és ünnepélyes, hideg pillantással ismételte anyja szavait. Csak Fatima ült mozdulatlanul. Olybá tűnt, mintha arcának ráncai pókhálóvá változtak volna. Szeme titokzatosan csillogott, mint két sötét opál.</w:t>
      </w:r>
    </w:p>
    <w:p>
      <w:pPr>
        <w:pStyle w:val="NormlWeb"/>
        <w:spacing w:before="0" w:after="0"/>
        <w:ind w:firstLine="567"/>
        <w:jc w:val="both"/>
        <w:rPr>
          <w:rFonts w:eastAsia="Arial Unicode MS"/>
        </w:rPr>
      </w:pPr>
      <w:r>
        <w:rPr>
          <w:rFonts w:eastAsia="Arial Unicode MS"/>
        </w:rPr>
        <w:t>Halima megállt Renée előtt, és tetőtől talpig szemügyre vet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Rumia! –  szólalt meg mély hangon, titokzatosan mosolyogva.</w:t>
      </w:r>
    </w:p>
    <w:p>
      <w:pPr>
        <w:pStyle w:val="NormlWeb"/>
        <w:spacing w:before="0" w:after="0"/>
        <w:ind w:firstLine="567"/>
        <w:jc w:val="both"/>
        <w:rPr>
          <w:rFonts w:eastAsia="Arial Unicode MS"/>
        </w:rPr>
      </w:pPr>
      <w:r>
        <w:rPr>
          <w:rFonts w:eastAsia="Arial Unicode MS"/>
        </w:rPr>
        <w:t>Renée érezte, hogy ez a döntő pillana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rumia tudja, mi a hála –  mondta. –  Valamennyiőtöknek hálás vagyok, hogy befogadtatok. Gyűlölhettek, ahogy akartok, mi, rumik azonban nem azért vagyunk itt, hogy benneteket gyűlöljünk, sem pedig azért, hogy országtok férfiait és asszonyait lemészároljuk. Azért jöttünk ide, hogy békét, szabadságot és boldogságot hozzunk nektek. Ha a ti férfiaitok megfognák feléjük nyújtott kezünket, ahelyett hogy a csak kötelességüket teljesítő ártatlan katonákat leöldösik, akkor minden rövidesen jóra fordulna, és ott lakhatnátok az Oued-Ziznél, fehér házaitokban, és ehetnétek a világ legremekebb datolyái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Rumia! –  kiáltotta Halima. –  Ki kezdte? Ki volt itt előbb?</w:t>
      </w:r>
    </w:p>
    <w:p>
      <w:pPr>
        <w:pStyle w:val="NormlWeb"/>
        <w:spacing w:before="0" w:after="0"/>
        <w:ind w:firstLine="567"/>
        <w:jc w:val="both"/>
        <w:rPr>
          <w:rFonts w:eastAsia="Arial Unicode MS"/>
        </w:rPr>
      </w:pPr>
      <w:r>
        <w:rPr>
          <w:rFonts w:eastAsia="Arial Unicode MS"/>
        </w:rPr>
        <w:t>Megvetően felvonta vállait. Valami gőgös, szinte sértő méltóság sugárzott belőle.</w:t>
      </w:r>
    </w:p>
    <w:p>
      <w:pPr>
        <w:pStyle w:val="NormlWeb"/>
        <w:spacing w:before="0" w:after="0"/>
        <w:ind w:firstLine="567"/>
        <w:jc w:val="both"/>
        <w:rPr/>
      </w:pPr>
      <w:r>
        <w:rPr>
          <w:rFonts w:eastAsia="Arial Unicode MS"/>
        </w:rPr>
        <w:t>Lassan odament a sarokban álló ládához, felnyitotta, és kivett belőle egy szép arany- és gyöngy hímzésű, sötétbarna bársonyból készült harcosköpenyt, egy ezüsttel és drágakövekkel kirakott hüvelyű, görbe kardot, két aranyozott sarkantyút és egy zöld bőrből készült lószerszámot. Aztán odalépett Renée-hez, és megmutatta neki a köpeny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Áldott legyen az emléke! –  mondta. A nők elismételték a szavai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ézd meg, rumia, Omar-Mohammed-el-Seríf vérét! –  Átdugta kezét a köpeny egyik lyukán. –  Elfelejtheti-e egy lány az apját? Cheragában ölték meg két fivéremmel együtt a rumik elleni csatában. Sok ilyen véráztatta köpeny rejtőzik a hegyek kaszbáiban. Sok vért kell lemosni!</w:t>
      </w:r>
    </w:p>
    <w:p>
      <w:pPr>
        <w:pStyle w:val="NormlWeb"/>
        <w:spacing w:before="0" w:after="0"/>
        <w:ind w:firstLine="567"/>
        <w:jc w:val="both"/>
        <w:rPr/>
      </w:pPr>
      <w:r>
        <w:rPr>
          <w:rFonts w:eastAsia="Arial Unicode MS"/>
        </w:rPr>
        <w:t>Halima megint visszarakta a ládába az ereklyét. Most végre Fatima ajka is megnyílt. Vékony, száraz, rikácsoló hangon mond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Gyönyörűségben, a pálmakertekben lakjanak azok, akik Istent félik, és dúskáljanak mindenben, amit az Úr nekik ajándékozott. A pokoli tűz kínjaitól megmentette őket az Úr. A könyörületes és megbocsátó Allah nevében!</w:t>
      </w:r>
    </w:p>
    <w:p>
      <w:pPr>
        <w:pStyle w:val="NormlWeb"/>
        <w:spacing w:before="0" w:after="0"/>
        <w:ind w:firstLine="567"/>
        <w:jc w:val="both"/>
        <w:rPr/>
      </w:pPr>
      <w:r>
        <w:rPr>
          <w:rFonts w:eastAsia="Arial Unicode MS"/>
        </w:rPr>
        <w:t>Valamennyien utánamondták az utolsó mondatot. Renée figyelte hangjuk csengését, amely megtört az oszlopokon, és titokzatosan visszhangzóit a külső udvaron. Úgy tűnt fel, mintha előző élete valami bizonytalan messzeségbe foszlott volna. Valami különös rokonszenv töltötte el szívét e pogány nők iránt. Visszatérve szobájába, leroskadt a pamlag mellé, és két tenyerébe temette arcát.</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9</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Renée néhány napon keresztül élte ezt a különös, új életét ezek között az asszonyok között. Örökké vele foglalkoztak, és úgy látszott, mintha állandóan attól félnének, hogy valami baj érhetné. Amikor azonban semmi olyasmi nem történt, ami a homályos fejleményekre fényt vetett volna, türelmetlenné vált.</w:t>
      </w:r>
    </w:p>
    <w:p>
      <w:pPr>
        <w:pStyle w:val="NormlWeb"/>
        <w:spacing w:before="0" w:after="0"/>
        <w:ind w:firstLine="567"/>
        <w:jc w:val="both"/>
        <w:rPr/>
      </w:pPr>
      <w:r>
        <w:rPr>
          <w:rFonts w:eastAsia="Arial Unicode MS"/>
        </w:rPr>
        <w:t>Végül is a nők jelenlétében határozott hangon közölte Halimával, hogy beszélnie kell a pasával. Az asszonyokat mintha ökölcsapás érte volna. Hogyan? A rumia kihallgatást kér Abdel-Kádirtól? A szép, kifestett szemű, skarlátvörös arcú, vörös, sárga és fehér selyembe öltözött, befűzött keblű és vállukon, lábukon és karjukon a legyőzött ellenségtől zsákmányolt arannyal és drágakővel felcicomázott asszonyok kórusban kiáltottá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Várj csak, rumia! Eljön még a pillanat, amikor Abdel-Kádir leütteti a fejedet!</w:t>
      </w:r>
    </w:p>
    <w:p>
      <w:pPr>
        <w:pStyle w:val="NormlWeb"/>
        <w:spacing w:before="0" w:after="0"/>
        <w:ind w:firstLine="567"/>
        <w:jc w:val="both"/>
        <w:rPr>
          <w:rFonts w:eastAsia="Arial Unicode MS"/>
        </w:rPr>
      </w:pPr>
      <w:r>
        <w:rPr>
          <w:rFonts w:eastAsia="Arial Unicode MS"/>
        </w:rPr>
        <w:t>Renée kiment a kertbe kedvenc helyére, ahol egyedül maradhatott. Ott rendszerint egy olajfának támaszkodva üldögélt szomorú tekintettel, és nézte a kapuívek fölött függő vagy a tömör falakat és tetőket behálózó vadszőlő közül kibukkanó futórózsákat. Nagy, fekete fecskék cikáztak a levegőben, a falak visszaverték éles hangjukat. Ebben a börtönszerű magányában eszébe jutottak katona apjának szavai: „A sors országod többi asszonyai fölé emelt. Szenvedéseid fel lesznek jegyezve a becsületnek abban az aranykönyvében, amely ott van minden jó francia házában és szívében.”</w:t>
      </w:r>
    </w:p>
    <w:p>
      <w:pPr>
        <w:pStyle w:val="NormlWeb"/>
        <w:spacing w:before="0" w:after="0"/>
        <w:ind w:firstLine="567"/>
        <w:jc w:val="both"/>
        <w:rPr>
          <w:rFonts w:eastAsia="Arial Unicode MS"/>
        </w:rPr>
      </w:pPr>
      <w:r>
        <w:rPr>
          <w:rFonts w:eastAsia="Arial Unicode MS"/>
        </w:rPr>
        <w:t>Úgy látszott, mintha párizsi élete minden csáberejével és kísértésével együtt valahová a messzi múltba merült volna. Csodálatosan furcsának és kanyargósnak tűntek fel előtte a sors útjai...</w:t>
      </w:r>
    </w:p>
    <w:p>
      <w:pPr>
        <w:pStyle w:val="NormlWeb"/>
        <w:spacing w:before="0" w:after="0"/>
        <w:ind w:firstLine="567"/>
        <w:jc w:val="both"/>
        <w:rPr>
          <w:rFonts w:eastAsia="Arial Unicode MS"/>
        </w:rPr>
      </w:pPr>
      <w:r>
        <w:rPr>
          <w:rFonts w:eastAsia="Arial Unicode MS"/>
        </w:rPr>
        <w:t>Egy este ugyanígy ült a kertben. Meleg és nagyon száraz volt a levegő, amelyet átitatott a virágok illata. A hideg évszak egyáltalán nem gyorsan érkezett, bár a Középső-Atlaszban és az Észak hatalmas lapályain már heves záporesők zuhogtak.</w:t>
      </w:r>
    </w:p>
    <w:p>
      <w:pPr>
        <w:pStyle w:val="NormlWeb"/>
        <w:spacing w:before="0" w:after="0"/>
        <w:ind w:firstLine="567"/>
        <w:jc w:val="both"/>
        <w:rPr/>
      </w:pPr>
      <w:r>
        <w:rPr>
          <w:rFonts w:eastAsia="Arial Unicode MS"/>
        </w:rPr>
        <w:t>Hirtelen férfihang riasztotta fel álmodozásából. Kutatva nézett körül, és észrevette, hogy nem nagy távolságban középmagas, hófehérbe öltözött alak közeledik az egyik kerti ösvényen. Az idegen egy kisfiút vezetett kézen fogva, aki ugyancsak fehérbe volt öltözve, és fején kerek, aranyérmékkel kivarrt sapkát viselt. Renée rögtön tudta, hogy ez csak Le Roux, a gyerek pedig csak a fia lehet, mert minden más férfi számára tilos volt a belépés ebbe a kertbe. Az első pillanatban fel akart ugrani és elszaladni. De mégis ülve maradt, abban a reményben, hogy nem veszik majd észre. A két narancsfa közti résen tisztán láthatta a kisfiút. És az az érzése támadt, hogy még soha életében nem látott ilyen elragadó gyermeket. Tökéletesen formált alakja és koponyája volt, arca keskeny és napbarnított, szeme világoskéken csillogott. Türelmetlenül szakította ki magát apja kezéből, az egyik fáról letépett egy narancsot, és odahelyezte a szökőkút peremére. Aztán vagy tíz lépést hátrált, selyemdzsebírájának övéből kihúzott egy hajítódárdát, célzott, majd elhajította a dárdát a narancs felé, amely a fegyvertől átfúrva beleesett a medencébe. Le Roux lehajolt, és Renée látta, hogy megcsókolja a kisfiút. Olybá tűnt, mintha a világ minden szeretete és gyöngédsége összpontosulna ebben a csókban, és amikor elfordult –  mintha meg akarna szabadulni valami mély és kínzó felindulástól – , Renée-t mélyen megrázta az arckifejezése. Mohammed fél kézzel átkarolta apja nyakát, és megpróbált felhúzódzkodni hozzá. Le Roux összeharapta fogait. Halk jajkiáltás szakadt ki belőle. A kisfiú megijedt, elengedte az apját. Alsó ajka megremegett, mintha sírni akarna. Le Roux vigasztalóan simogatta meg fia haját, aztán lebontotta fejéről és arcának alsó részéről a fehér muszlint. Renée megpillantotta rövid, selymes, vörös szakállát, és ugyanakkor összeborzongva vette észre, hogy bal arccsontja alatt nagy, még gyógyulatlan seb tátong, amely Mohammed hirtelen mozdulatára felszakadt és most vérzett. Le Roux egy kis muszlindarabot bemártott a vízbe, megmosta a sebet, aztán megint visszatette állkendőjét, és gondosan eltakarta arca alsó felét. Aztán fáradtan letelepedett a szökőkút mellé egy kőtalapzatra, és térdei közé fogta kisfiát. Renée hallotta, hogy kikérdezi a kisfiút Marokkó történetéből, a Koránból, számtanból, földrajzból. A kis Mohammed komoly arckifejezéssel felelgetett a kérdésekre. Le Roux átkarolta fia vállát, és olyan tekintettel nézett a szemébe, ami megindította Renée szívét, és eszébe juttatta a jelenetet a kisbáránnyal és a hegyi pásztorra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ohammed –  mondta Le Roux különös, halk, nyomatékos hangon – , korodhoz képest sokat tanultál. Én a te korodban távol éltem Oued-Tmanayától. Nagyapád elküldött Oranba, nagybátyámhoz. Az kereskedő volt. Már régen meghalt. A rumik iskoláiba jártam. Sok esztendőn keresztül oktattak, majdnem addig, amíg egészen férfivá nőttem. Valamennyit túlszárnyaltam tudásban, de mégsem engedtek az első helyre kerülni. Az csak ruminak járt, arabnak nem. Megpróbáltak franciát faragni belőlem. A rumi gyerekek gyakran megvertek, és ha visszaütöttem, akkor a rumi tanító engem büntetett meg. A rumik bennünket, arabokat tolvajnak, rablónak, kutyafinak szidtak. Egy rumi tanító egyszer húsz rumi gyerek előtt azt mondta nekem, hogy mi, arabok barbár, tudatlan és babonás nép vagyunk, meg kell tanulnunk ösztöneinket fékezni, jó franciákká kell válnunk, és Franciaországot hazánknak kell tekintenünk. Ugyanakkor azok a kistelepesek, akik az ágyúk védelme alatt elrabolják tőlünk az országunkat, még rosszabbul bánnak az arabokkal. Az ő szemükben az arab nem egyéb piszkos állatnál, lusta, tolvaj kutyánál, amelyet az ember a lábával megrúg! Hagytam őket beszélni, és nem veszítettem el a büszkeségemet. Megőriztem szívemet a bosszú napjára!</w:t>
      </w:r>
    </w:p>
    <w:p>
      <w:pPr>
        <w:pStyle w:val="NormlWeb"/>
        <w:spacing w:before="0" w:after="0"/>
        <w:ind w:firstLine="567"/>
        <w:jc w:val="both"/>
        <w:rPr>
          <w:rFonts w:eastAsia="Arial Unicode MS"/>
        </w:rPr>
      </w:pPr>
      <w:r>
        <w:rPr>
          <w:rFonts w:eastAsia="Arial Unicode MS"/>
        </w:rPr>
        <w:t>Le Roux különös, hideg tekintettel nézett a fiár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 xml:space="preserve">Egy napon majd magad is elmégy a rumik közé, és sokat fogsz tőlük tanulni. Tudásuk túlszárnyalja a mienket. Előbb azonban nagy háborút fogunk viselni ellenük. Nem nyugodhatunk addig, amíg Franciaországot és Spanyolországot el nem kergettük földünkről, mert különben a hitetlenek hatalmukba kerítik országunkat, minden kincsével egyetemben, bennünket pedig valami távoli gyarmatra küldenek, ahol majd bánatban és nyomorúságban kell töltenünk napjainkat. Egyszer azonban eljön a hívők számára a nap, amikor India alkotja majd a jobbszárnyunkat, Törökország, Arabia és Egyiptom lesz a derékhad, mi pedig a balszárny. Az egyesült iszlám le fogja rázni magáról elnyomóit. Akkor majd lesz elég emberünk és hadianyagunk ahhoz, hogy az álnok rumikat a saját módszereikkel győzzük le. Allah </w:t>
      </w:r>
      <w:r>
        <w:rPr>
          <w:rFonts w:eastAsia="Arial Unicode MS"/>
          <w:iCs/>
        </w:rPr>
        <w:t>hozzá</w:t>
      </w:r>
      <w:r>
        <w:rPr>
          <w:rFonts w:eastAsia="Arial Unicode MS"/>
        </w:rPr>
        <w:t xml:space="preserve"> fog segíteni bennünket, hogy diadalt arathassunk ellenségeink fölött. Sohase feledd el azokat a szavakat, amelyeket most mondok neked: éberen haladj az életen keresztül, légy bátor, és ne félj senki fiától! Az élet csak rövid lépés az örök boldogság felé. Az értéked benned magadban rejlik. Ahhoz nem lehet semmit hozzátenni, és abból nem lehet semmit elvenni. Senkinek se mondd el apád szavait, hanem zárd azokat mélyen a szívedb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a egyszer majd meghalok –  hallotta a lány tovább a hangját – , akkor kezdődik majd a te munkád. Ne felejtsd el, hogy egy ember egymagában sohasem lesz képes izzásban tartani a szent tüzet. Mindenki csak a maga részét végezheti el. Én megteszem a magamét, te is meg fogod tenni a magadét. Értesz engem?</w:t>
      </w:r>
    </w:p>
    <w:p>
      <w:pPr>
        <w:pStyle w:val="NormlWeb"/>
        <w:spacing w:before="0" w:after="0"/>
        <w:ind w:firstLine="567"/>
        <w:jc w:val="both"/>
        <w:rPr/>
      </w:pPr>
      <w:r>
        <w:rPr>
          <w:rFonts w:eastAsia="Arial Unicode MS"/>
        </w:rPr>
        <w:t>Mohammed leszegte a fejét, és bólintott. Le Roux felkelt a helyéről. Halk, elégült dünnyögéssel kézen fogta Mohammedet, és lassan megindult az árkádok felé. Renée elsuhant az ellenkező irányba.</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10</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 xml:space="preserve">Le Roux röviddel utóbb visszatért a kertbe. Most egyedül volt. Lassan haladt a középső ösvényen, aztán megállt a szökőkutak mellett, és mindenfelé körülnézett. Amikor észrevette Renée-t – aki valamilyen különös erőtől megigézve nem tudott elmozdulni a helyéről –, odalépett </w:t>
      </w:r>
      <w:r>
        <w:rPr>
          <w:rFonts w:eastAsia="Arial Unicode MS"/>
          <w:iCs/>
        </w:rPr>
        <w:t>hozzá,</w:t>
      </w:r>
      <w:r>
        <w:rPr>
          <w:rFonts w:eastAsia="Arial Unicode MS"/>
        </w:rPr>
        <w:t xml:space="preserve"> és azzal az utánozhatatlan méltósággal üdvözölte, amivel csak egy arab nemesúr rendelkezik tökéletesen. Renée azonban csakhamar felfedezte, hogy szeretetreméltósága valami belső nyugtalanságot takar. A lány szólalt meg elsőne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onsieur – mondta jéghidegen –, az után a gonosztett után, amit elkövetett, hogyan merészel még a szemembe nézni? Úgy beszél franciául, mint egy született francia. A mi iskoláinkba járt! És ennek ellenére barbár maradt!</w:t>
      </w:r>
    </w:p>
    <w:p>
      <w:pPr>
        <w:pStyle w:val="NormlWeb"/>
        <w:spacing w:before="0" w:after="0"/>
        <w:ind w:firstLine="567"/>
        <w:jc w:val="both"/>
        <w:rPr>
          <w:rFonts w:eastAsia="Arial Unicode MS"/>
        </w:rPr>
      </w:pPr>
      <w:r>
        <w:rPr>
          <w:rFonts w:eastAsia="Arial Unicode MS"/>
        </w:rPr>
        <w:t>Támadása látszólag a legcsekélyebb hatást se tette a férfir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ért választott el apámtól? – kérdezte a lány haragosan. – Szüksége volt erre?</w:t>
      </w:r>
    </w:p>
    <w:p>
      <w:pPr>
        <w:pStyle w:val="NormlWeb"/>
        <w:spacing w:before="0" w:after="0"/>
        <w:ind w:firstLine="567"/>
        <w:jc w:val="both"/>
        <w:rPr>
          <w:rFonts w:eastAsia="Arial Unicode MS"/>
        </w:rPr>
      </w:pPr>
      <w:r>
        <w:rPr>
          <w:rFonts w:eastAsia="Arial Unicode MS"/>
        </w:rPr>
        <w:t>Úgy látszott, mintha a férfi zavarban voln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számítottam rá, hogy mademoiselle-t is a tábornok mellett találom. Mademoiselle-nek odahaza kellett volna maradni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égis úgy tekint, mint valami égből hullott ajándéko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Politikai okokból igen.</w:t>
      </w:r>
    </w:p>
    <w:p>
      <w:pPr>
        <w:pStyle w:val="NormlWeb"/>
        <w:spacing w:before="0" w:after="0"/>
        <w:ind w:firstLine="567"/>
        <w:jc w:val="both"/>
        <w:rPr>
          <w:rFonts w:eastAsia="Arial Unicode MS"/>
        </w:rPr>
      </w:pPr>
      <w:r>
        <w:rPr>
          <w:rFonts w:eastAsia="Arial Unicode MS"/>
        </w:rPr>
        <w:t>Volt valami a hangjában, ami a lányt női mivoltában sértet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ol van az apám?</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tábornok a kaszbában tartózkodik, és biztos helyen van.</w:t>
      </w:r>
    </w:p>
    <w:p>
      <w:pPr>
        <w:pStyle w:val="NormlWeb"/>
        <w:spacing w:before="0" w:after="0"/>
        <w:ind w:firstLine="567"/>
        <w:jc w:val="both"/>
        <w:rPr/>
      </w:pPr>
      <w:r>
        <w:rPr>
          <w:rFonts w:eastAsia="Arial Unicode MS"/>
        </w:rPr>
        <w:t>Renée megborzongott, és – maga sem értette, miért hirtelen valami rejtélyes érzése támadt, mintha ezt az arcot már gyakran látta volna, és nagyon jól ismerné...</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Fölösleges kegyetlenségnek tartom, hogy elválaszt tőle – mondta elsápadva. – Csak kínoz bennünke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incs szándékomban kínozni önt – felelte a férfi, és valami apró, fekete gyöngyökből álló füzért pergetett lassan az ujjai között. – Sokkal nagyobb felelősséget vállalnék magamra, ha mindkettőjüket szabadon hagynám járni-kelni. Mert biztosíthatom, az embereim itt Chechrellben nem túlságosan szeretik a franciáka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t számít az, hogy megölnek vagy életben hagynak bennünket – kiáltotta –, miután tizennégy ártatlan katonánkat lemészároltá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emészárolták? – kérdezte a férfi, és elrendezte a muszlinfátylat a szakálla fölött. – Én ezt igazságszolgáltatásnak nevezem. Én háborút viselek Franciaország katonái ellen. Ezek a katonák állig felfegyverkezve törnek be országomba, ezért tehát a felelősséget is vállalniok kell. Abban a pillanatban, amikor Franciaország visszavonul, és katonáit visszahívja, én is készen állok a békére. De nem holmi Rif-békére! Sohasem fogok hozzájárulni olyan szerződéshez, amely országomnak nem adja meg az önkormányzat jogát.</w:t>
      </w:r>
    </w:p>
    <w:p>
      <w:pPr>
        <w:pStyle w:val="NormlWeb"/>
        <w:spacing w:before="0" w:after="0"/>
        <w:ind w:firstLine="567"/>
        <w:jc w:val="both"/>
        <w:rPr/>
      </w:pPr>
      <w:r>
        <w:rPr>
          <w:rFonts w:eastAsia="Arial Unicode MS"/>
        </w:rPr>
        <w:t>Halványan elmosolyodott. Renée-n megint borzongás futott át. Mikor is látta már ezt az embert? Le Roux is belül valami furcsa zavarodottságot érzett. Valami ellágyulást, ami ellen már gyerekkora óta mindig küzdött. Valami érthetetlen vágyat arra, hogy embertársával tökéletesen megértesse magát! De kivel? Talán ezzel a francia nővel, aki őt gyilkosnak nevezte, és akitől áthidalhatatlan szakadék választja el? Nem, magányosan, anyján kívül senkitől sem értve, halad tovább a maga útjá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ár előbb fel kellett volna önt keresnem – szólalt meg –, de egyetlen szabad pillanatom sem volt. Senki számára. Anyám, a világ legjóságosabb asszonya, továbbra is gondoskodni fog önről, amíg el nem érkezik az a nap, hogy ön és a tábornok visszatérhetnek népükhöz. Remélem, hogy ez a nap nincs túlságosan messze.</w:t>
      </w:r>
    </w:p>
    <w:p>
      <w:pPr>
        <w:pStyle w:val="NormlWeb"/>
        <w:spacing w:before="0" w:after="0"/>
        <w:ind w:firstLine="567"/>
        <w:jc w:val="both"/>
        <w:rPr/>
      </w:pPr>
      <w:r>
        <w:rPr>
          <w:rFonts w:eastAsia="Arial Unicode MS"/>
        </w:rPr>
        <w:t>Sűrű, vörös szemöldöke sötéten összeráncolódott. Renée-t magára hagyva, visszament az árkádok felé.</w:t>
      </w:r>
    </w:p>
    <w:p>
      <w:pPr>
        <w:pStyle w:val="NormlWeb"/>
        <w:spacing w:before="0" w:after="0"/>
        <w:ind w:firstLine="567"/>
        <w:jc w:val="both"/>
        <w:rPr/>
      </w:pPr>
      <w:r>
        <w:rPr>
          <w:rFonts w:eastAsia="Arial Unicode MS"/>
        </w:rPr>
        <w:t>A lányt valami szörnyű gyengeség lepte meg, ami tökéletesen elnyomta életerejét. Nekitámaszkodott a falnak. A könny áradatszerűen bugyogott a szeméből. Harag és részvét remegtette meg a testét. És a jövő sötéten és fenyegetően emelkedett előtte, ugyanúgy, mint ezek a sötét és fenyegető falak...</w:t>
      </w:r>
    </w:p>
    <w:p>
      <w:pPr>
        <w:pStyle w:val="NormlWeb"/>
        <w:spacing w:before="0" w:after="0"/>
        <w:ind w:firstLine="567"/>
        <w:jc w:val="both"/>
        <w:rPr/>
      </w:pPr>
      <w:r>
        <w:rPr>
          <w:rFonts w:eastAsia="Arial Unicode MS"/>
        </w:rPr>
        <w:t>Végre sikerült összeszednie magát, és megindult, hogy visszatérjen a szobájába. Amikor azonban a belső csarnokhoz vezető lépcsőn felhaladt, megpillantotta a családja körében ülő Le Roux-t. Fatima ült mellette, Áisa és Mohammed keresztbe vetett lábakkal vele szemben. Halima és Zuhra zárta be a kört. A nők láthatólag nem kímélték a fáradságot, hogy minél vonzóbbá tegyék magukat. Mégis, Halima volt a legszebb közöttük. Le Roux gyermekeinek anyja – legalábbis azé a kettőé, akit Renée eddig megismert – értékes fejdíszt viselt, és hosszú, keskeny ujjai összekulcsolódtak Le Roux fehér ujjaival. A férfi halk, szinte apatikus hangon beszélt velük. Tekintetük néma, buzgó alázattal csüggött rajta. Csak Fatima ült részvétlenül mellettük. Pergamenszerű arca mozdulatlan maradt. Renée rögtön visszahúzódott, és átvágott az udvaron, hogy másik úton érje el szobáját. Megint felhaladt néhány lépcsőn, és belépett egy szobába, amelynek mélyen fekvő ablakait vastag rács védte. Egy ágy állt a szobában meg néhány rézcsésze. Az egyik falon nagyított fénykép, amely Le Roux-t ábrázolta egy arab paripa mellett állva, hátán keresztben régimódi, ezüstveretes, kovaköves flintával. Renée sejtette, hogy ez Fatima szobája lehet. Gyorsan átvágott rajta a tömör, félig nyitva álló ajtóig. Ez az ajtó magas mennyezetű szobába vezetett, amelynek egyik sarkában egy szőnyegekkel letakart fekhelyet fedezett fel. Körülötte könyvek hevertek nyitva, a falakat vezérkari térképek és kézzel rajzolt, arab feliratú térképvázlatok borították. Valami spártai egyszerűség jellemezte ezt a helyiséget, amelyben csak a legszükségesebb kényelem volt található. Fekete fogasokon különböző férfiruhadarabok függtek, vastag, piszkos teveszőr humuszoktól kezdve a legfinomabb hófehér gyapjúdzsebírákig és muszlinköntösig. Az ágy mellett bőrtokban két revolver lógott. Renée elgondolkozva megfordult. Meghökkentette ennek az embernek különös, ellentmondásokkal teli magánélete, amelybe egy másodpercre bepillantást nyert...</w:t>
      </w:r>
    </w:p>
    <w:p>
      <w:pPr>
        <w:pStyle w:val="NormlWeb"/>
        <w:spacing w:before="0" w:after="0"/>
        <w:ind w:firstLine="567"/>
        <w:jc w:val="both"/>
        <w:rPr/>
      </w:pPr>
      <w:r>
        <w:rPr>
          <w:rFonts w:eastAsia="Arial Unicode MS"/>
        </w:rPr>
        <w:t xml:space="preserve">Rövid bolyongás után megérkezve szobájába, hirtelen hangokat hallott. Sarifa jelent meg a magas termetű, fekete eunuch kíséretében, aki lerakott Renée elé egy bőröndöt, egy toalett-táskát, egy köpenyt és egy fényképezőgépet. A lány révülten pillantott fel. Megismerte a poggyászát. Egy másodpercre az az érzése támadt, mintha a legjobb barátai tértek volna vissza </w:t>
      </w:r>
      <w:r>
        <w:rPr>
          <w:rFonts w:eastAsia="Arial Unicode MS"/>
          <w:iCs/>
        </w:rPr>
        <w:t>hozzá.</w:t>
      </w:r>
      <w:r>
        <w:rPr>
          <w:rFonts w:eastAsia="Arial Unicode MS"/>
        </w:rPr>
        <w:t xml:space="preserve"> Örömkiáltásban tört ki. Remegő kézzel nyitotta fel a táskákat, és elkezdett kicsomagolni. Semmi sem hiányzott, csak a pénztárcája és egy nagy sárga boríték, amelyet apja az indulás pillanatában adott át neki megőrzésre, mert a saját poggyászát már felrakták az autóra.</w:t>
      </w:r>
    </w:p>
    <w:p>
      <w:pPr>
        <w:pStyle w:val="NormlWeb"/>
        <w:spacing w:before="0" w:after="0"/>
        <w:ind w:firstLine="567"/>
        <w:jc w:val="both"/>
        <w:rPr>
          <w:rFonts w:eastAsia="Arial Unicode MS"/>
        </w:rPr>
      </w:pPr>
      <w:r>
        <w:rPr>
          <w:rFonts w:eastAsia="Arial Unicode MS"/>
        </w:rPr>
        <w:t>Napok óta először talált vigaszt és feledést abban, hogy önmagával és toalettjével meg azzal az ezernyi aprósággal foglalkozhat, amit a civilizáció az európai nő számára kieszelt.</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11</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Egyik reggel, egész korán, a kaszba parancsnoka, az elegáns Szi Abdel-Krim ben Tazi jelent meg a tábornok előtt. Gőgös pillantással mérte végig az öreg franciát, mialatt közölte vele: parancsot kapott a pasától, hogy a tábornokot új szállásra vitesse 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h bien, bon – felelte a tábornok röviden.</w:t>
      </w:r>
    </w:p>
    <w:p>
      <w:pPr>
        <w:pStyle w:val="NormlWeb"/>
        <w:spacing w:before="0" w:after="0"/>
        <w:ind w:firstLine="567"/>
        <w:jc w:val="both"/>
        <w:rPr/>
      </w:pPr>
      <w:r>
        <w:rPr>
          <w:rFonts w:eastAsia="Arial Unicode MS"/>
        </w:rPr>
        <w:t>Sonloup megkönnyebbüléssel vegyes tehetetlen dühvel hagyta el undorító tömlöcét. Bár nagy fáradságába került, mégis sikerült feszes, egyenes tartását megőriznie, mialatt kivezették az udvarra. Véraláfutásos szeme hunyorgott a tiszta napfényben. Erősebbnek és félelmetesebbnek látszott, mint valaha – ugyanakkor azonban inkább hasonlított valami haldoklóhoz, mint élőhöz. Komor tekintetű harcosok őrcsapatától körülvéve, fényesre tisztogatott bajonettek között vezették Sonloupot néhány udvaron keresztül, boltozatos kapuíveken át, lépcsőkön föl, lépcsőkön le, míg végre elértek egy nyitott kapuhoz. A parancsnok tökéletes udvariassággal intett, hogy lépjen be.</w:t>
      </w:r>
    </w:p>
    <w:p>
      <w:pPr>
        <w:pStyle w:val="NormlWeb"/>
        <w:spacing w:before="0" w:after="0"/>
        <w:ind w:firstLine="567"/>
        <w:jc w:val="both"/>
        <w:rPr/>
      </w:pPr>
      <w:r>
        <w:rPr>
          <w:rFonts w:eastAsia="Arial Unicode MS"/>
        </w:rPr>
        <w:t>A tábornok felment néhány lépcsőfokon, és belépett valami kis, boltozatos csarnokba, ahol egy alacsony pamlag, előtte egy kis rézasztalkán írószerszám, rézcsésze és egy friss vízzel telt rézkorsó állt. A mély, keskeny ablakon keresztül néhány napsugár is betévedt a szobába. Nem tudta elfojtani elégedett dünnyögését. Szi Abdel-Krimhez fordulva, gúnyosan jegyezte meg, hogy mint előkelő úr és a francia konyha ismerője, bizonyára meg fogja érteni, hogy valamivel kevésbé barbár koszt után vágyakozik. Ami őt illeti, semmi kifogása nem lenne ellene, ha a kaszba szakácsai időnként néhány szelet sült agneau de lait-t vagy egy kis taint vagy egy tamot küldenének neki, berber ételeket, amiket még a franciák sem vetnek meg. A parancsnok remekbe faragott kalózarca kifürkészhetetlen maradt. Ujja hegyével a szakállát ráncigálva, azt válaszolta, hogy tökéletesen értékelni tudja azt a nagy megtiszteltetést, hogy a tábornokot vendégül láthatja a kaszbában, bár a tábornok hadifogoly, azért mindent, ami csekély erőiből telik, el fog követni, hogy az itt-tartózkodást számára minél kellemesebbé tegye. A koszt ügyében majd beszél a pasával, és amíg a döntés megszületik, a tábornokot saját konyhájáról fogja ellátni. Aztán gőgösen és udvariasan – úgy, ahogy jött – eltávozott.</w:t>
      </w:r>
    </w:p>
    <w:p>
      <w:pPr>
        <w:pStyle w:val="NormlWeb"/>
        <w:spacing w:before="0" w:after="0"/>
        <w:ind w:firstLine="567"/>
        <w:jc w:val="both"/>
        <w:rPr/>
      </w:pPr>
      <w:r>
        <w:rPr>
          <w:rFonts w:eastAsia="Arial Unicode MS"/>
        </w:rPr>
        <w:t>Mióta Le Roux meglátogatta – és úgy tetszett, hogy az már hetekkel ezelőtt történt –, Sonloup a ferde szemű, néma berberen kívül nem látott teremtett embert. Semmi a világon nem bírhatta rá, hogy a „pasától” bármi kegyet is kérjen, és ezért elhatározta, hogy szabad folyást enged a dolgoknak. Tudta, hogy a lovasvadász-különítmény vagy valamelyik más őrjárat kétségtelenül még aznap felfedezte a Vörös úton elkövetett gonosztettet. Miután azonban ezek alatt a hetek alatt semmi sem történt, feltételezte, hogy nagy nehézségek állnak a megtorlás útjában. Az elpártolt törzsek valószínűleg – talán éppen Le Roux vezetése alatt – egyesültek, mert egy francia tábornok elfogása bizonyára nagyban emelte Le Roux tekintélyét a törzsek előtt. Sonloupnak minden szenvedése és nélkülözése ellenére is az az érzése volt, hogy minden nappal, amelyet a kaszbában tölt, közeledik a szabadulás. A legnagyobb akadályt pillanatnyilag az időjárás jelentette. Közeledett a tél, és ezzel együtt az ország katonai műveletek számára úgyszólván hozzáférhetetlenné vált. Türelmesnek kellett tehát lennie. A megtorlás nem fog elmaradni! Ami pedig Renée-t illeti, nos, Isten nevében... Renée fiatal kora ellenére nem ostoba, és majd megbirkózik a helyzettel. Sonloup a lányában éppoly komor rendületlenséggel bízott, mint önmagában és Franciaország katonáiban.</w:t>
      </w:r>
    </w:p>
    <w:p>
      <w:pPr>
        <w:pStyle w:val="NormlWeb"/>
        <w:spacing w:before="0" w:after="0"/>
        <w:ind w:firstLine="567"/>
        <w:jc w:val="both"/>
        <w:rPr/>
      </w:pPr>
      <w:r>
        <w:rPr>
          <w:rFonts w:eastAsia="Arial Unicode MS"/>
        </w:rPr>
        <w:t>Nem túl hosszú idő múlva megnyílt az ajtó. Egy berber behozott egy nagy tál gőzölgő, kásaszerű arab ételt, úgynevezett kuszkuszt. Letette a tálat, és visszavonult. Sonloup azonnal megragadta a tálat, térde közé vette, és farkasmohósággal látott neki, hogy hetek óta első igazi ebédjét megegye. Végre csillapult az éhsége, és ekkor már nem a kiéhezett ember szemszögéből kezdte mérlegelni a helyzetet.</w:t>
      </w:r>
    </w:p>
    <w:p>
      <w:pPr>
        <w:pStyle w:val="NormlWeb"/>
        <w:spacing w:before="0" w:after="0"/>
        <w:ind w:firstLine="567"/>
        <w:jc w:val="both"/>
        <w:rPr/>
      </w:pPr>
      <w:r>
        <w:rPr>
          <w:rFonts w:eastAsia="Arial Unicode MS"/>
        </w:rPr>
        <w:t>Felemelt az asztalról néhány kékesfehér, olcsó levélpapírt, elgondolkozva nézte a kis lila tintásüveget és a tollat, és magában mérlegelte Le Roux indítványát, hogy írjon a főkormányzónak, és húszmilliót követeljen. Nevetséges! Valamennyien gyerekek ezek az arabok és berberek! Gyerekek, gyerekes fogalmakkal! A papírok között néhány francia újságból származó kivágás is hevert. Kezébe vette és olvasni kezdte őket.</w:t>
      </w:r>
    </w:p>
    <w:p>
      <w:pPr>
        <w:pStyle w:val="NormlWeb"/>
        <w:spacing w:before="0" w:after="0"/>
        <w:ind w:firstLine="567"/>
        <w:jc w:val="both"/>
        <w:rPr>
          <w:rFonts w:eastAsia="Arial Unicode MS"/>
        </w:rPr>
      </w:pPr>
      <w:r>
        <w:rPr>
          <w:rFonts w:eastAsia="Arial Unicode MS"/>
        </w:rPr>
        <w:t>„</w:t>
      </w:r>
      <w:r>
        <w:rPr>
          <w:rFonts w:eastAsia="Times New Roman"/>
        </w:rPr>
        <w:t xml:space="preserve"> </w:t>
      </w:r>
      <w:r>
        <w:rPr>
          <w:rFonts w:eastAsia="Arial Unicode MS"/>
        </w:rPr>
        <w:t>…</w:t>
      </w:r>
      <w:r>
        <w:rPr>
          <w:rFonts w:eastAsia="Times New Roman"/>
        </w:rPr>
        <w:t xml:space="preserve"> </w:t>
      </w:r>
      <w:r>
        <w:rPr>
          <w:rFonts w:eastAsia="Arial Unicode MS"/>
        </w:rPr>
        <w:t>a francia nép, legalábbis azok a rétegek, amelyek számunkra az igazi népet jelképezik, nem kívánja az óriási francia gyarmatbirodalom semmiféle újabb területi megnagyobbodását. A militaristák és a gyarmati pártok nagyravágyásukkal újabb veszélyekbe akarnak dönteni bennünket. Nem mindegy-e, vajon határaink az Atlasz lábánál vonulnak, vagy hogy azokat tovább dél felé, a Szaharába toljuk előre?...”</w:t>
      </w:r>
    </w:p>
    <w:p>
      <w:pPr>
        <w:pStyle w:val="NormlWeb"/>
        <w:spacing w:before="0" w:after="0"/>
        <w:ind w:firstLine="567"/>
        <w:jc w:val="both"/>
        <w:rPr>
          <w:rFonts w:eastAsia="Arial Unicode MS"/>
        </w:rPr>
      </w:pPr>
      <w:r>
        <w:rPr>
          <w:rFonts w:eastAsia="Arial Unicode MS"/>
        </w:rPr>
        <w:t>Egy második kivágás így szólt:</w:t>
      </w:r>
    </w:p>
    <w:p>
      <w:pPr>
        <w:pStyle w:val="NormlWeb"/>
        <w:spacing w:before="0" w:after="0"/>
        <w:ind w:firstLine="567"/>
        <w:jc w:val="both"/>
        <w:rPr>
          <w:rFonts w:eastAsia="Arial Unicode MS"/>
        </w:rPr>
      </w:pPr>
      <w:r>
        <w:rPr>
          <w:rFonts w:eastAsia="Arial Unicode MS"/>
        </w:rPr>
        <w:t>„</w:t>
      </w:r>
      <w:r>
        <w:rPr>
          <w:rFonts w:eastAsia="Arial Unicode MS"/>
        </w:rPr>
        <w:t>... A kormány tudja, hogy a francia népet ellenkezéssel tölti el a háború vagy az erőszak alkalmazásának minden gondolata. A mi parasztjaink nem kívánnak egyebet, csak hogy békében élhessenek és földjüket művelhessék. Most pedig úgy látszik, mintha ez a marokkói incidens újabb hadjáratot idézhetne elő. Még több embert! Még több pénzt! Még több fiút elszakítani az anyjától! Még több adót! Még több vért! És mindezt néhány újabb, terméketlen sivatagi területért, néhány újabb távoli, afrikai hegycsúcsért!...”</w:t>
      </w:r>
    </w:p>
    <w:p>
      <w:pPr>
        <w:pStyle w:val="NormlWeb"/>
        <w:spacing w:before="0" w:after="0"/>
        <w:ind w:firstLine="567"/>
        <w:jc w:val="both"/>
        <w:rPr/>
      </w:pPr>
      <w:r>
        <w:rPr>
          <w:rFonts w:eastAsia="Arial Unicode MS"/>
        </w:rPr>
        <w:t>Sonloup gyorsan átlátta, hogy mit akarnak jelenteni ezek az újságkivágások. Le Roux tájékoztatni akarta őt Franciaország érzelmeiről! Egy harmadik, gondosan kivágott hír a következőket mondta:</w:t>
      </w:r>
    </w:p>
    <w:p>
      <w:pPr>
        <w:pStyle w:val="NormlWeb"/>
        <w:spacing w:before="0" w:after="0"/>
        <w:ind w:firstLine="567"/>
        <w:jc w:val="both"/>
        <w:rPr>
          <w:rFonts w:eastAsia="Arial Unicode MS"/>
        </w:rPr>
      </w:pPr>
      <w:r>
        <w:rPr>
          <w:rFonts w:eastAsia="Arial Unicode MS"/>
        </w:rPr>
        <w:t>„…</w:t>
      </w:r>
      <w:r>
        <w:rPr>
          <w:rFonts w:eastAsia="Arial Unicode MS"/>
        </w:rPr>
        <w:t>A Bordj-Mshounshban történt dráma úgy csapott be, mint a bomba. Bármilyen hihetetlennek tűnjék is, közvetlenül kapuink előtt még mindig bizonytalanság uralkodik.”</w:t>
      </w:r>
    </w:p>
    <w:p>
      <w:pPr>
        <w:pStyle w:val="NormlWeb"/>
        <w:spacing w:before="0" w:after="0"/>
        <w:ind w:firstLine="567"/>
        <w:jc w:val="both"/>
        <w:rPr>
          <w:rFonts w:eastAsia="Arial Unicode MS"/>
        </w:rPr>
      </w:pPr>
      <w:r>
        <w:rPr>
          <w:rFonts w:eastAsia="Arial Unicode MS"/>
        </w:rPr>
        <w:t>A következő sorok nagy része gondosan át volt húzva. Aztán így folytatódott:</w:t>
      </w:r>
    </w:p>
    <w:p>
      <w:pPr>
        <w:pStyle w:val="NormlWeb"/>
        <w:spacing w:before="0" w:after="0"/>
        <w:ind w:firstLine="567"/>
        <w:jc w:val="both"/>
        <w:rPr>
          <w:rFonts w:eastAsia="Arial Unicode MS"/>
        </w:rPr>
      </w:pPr>
      <w:r>
        <w:rPr>
          <w:rFonts w:eastAsia="Arial Unicode MS"/>
        </w:rPr>
        <w:t>„</w:t>
      </w:r>
      <w:r>
        <w:rPr>
          <w:rFonts w:eastAsia="Arial Unicode MS"/>
        </w:rPr>
        <w:t>...Az eseményt a szónoki emelvényről közölték a képviselőkkel. A kamara elnöke méltóságteljes mozdulattal rázta meg a csengőt, és nyugodtan, a legkisebb felindulás nélkül jegyezte meg: Uraim! A hadügyminiszter megbízott egy tábornokot, hogy a helyszínen folytassa le a hivatalos vizsgálatot.”</w:t>
      </w:r>
    </w:p>
    <w:p>
      <w:pPr>
        <w:pStyle w:val="NormlWeb"/>
        <w:spacing w:before="0" w:after="0"/>
        <w:ind w:firstLine="567"/>
        <w:jc w:val="both"/>
        <w:rPr/>
      </w:pPr>
      <w:r>
        <w:rPr>
          <w:rFonts w:eastAsia="Arial Unicode MS"/>
        </w:rPr>
        <w:t xml:space="preserve">Sonloupnak úgy tetszett, hogy ráismer az </w:t>
      </w:r>
      <w:r>
        <w:rPr>
          <w:rFonts w:eastAsia="Arial Unicode MS"/>
          <w:iCs/>
        </w:rPr>
        <w:t>Action</w:t>
      </w:r>
      <w:r>
        <w:rPr>
          <w:rFonts w:eastAsia="Arial Unicode MS"/>
        </w:rPr>
        <w:t xml:space="preserve"> betűfajtáira.</w:t>
      </w:r>
    </w:p>
    <w:p>
      <w:pPr>
        <w:pStyle w:val="NormlWeb"/>
        <w:spacing w:before="0" w:after="0"/>
        <w:ind w:firstLine="567"/>
        <w:jc w:val="both"/>
        <w:rPr/>
      </w:pPr>
      <w:r>
        <w:rPr>
          <w:rFonts w:eastAsia="Arial Unicode MS"/>
        </w:rPr>
        <w:t>A legutolsó kivágás így szólt:</w:t>
      </w:r>
    </w:p>
    <w:p>
      <w:pPr>
        <w:pStyle w:val="NormlWeb"/>
        <w:spacing w:before="0" w:after="0"/>
        <w:ind w:firstLine="567"/>
        <w:jc w:val="both"/>
        <w:rPr>
          <w:rFonts w:eastAsia="Arial Unicode MS"/>
        </w:rPr>
      </w:pPr>
      <w:r>
        <w:rPr>
          <w:rFonts w:eastAsia="Arial Unicode MS"/>
        </w:rPr>
        <w:t>„…</w:t>
      </w:r>
      <w:r>
        <w:rPr>
          <w:rFonts w:eastAsia="Arial Unicode MS"/>
        </w:rPr>
        <w:t>A műveletek, amelyek szükségesek ahhoz, hogy ezekkel a vad törzsekkel végezzünk, költségesek, hosszadalmasak, és mind emberéletben, mind anyagban nagy áldozatokat követelnek.”</w:t>
      </w:r>
    </w:p>
    <w:p>
      <w:pPr>
        <w:pStyle w:val="NormlWeb"/>
        <w:spacing w:before="0" w:after="0"/>
        <w:ind w:firstLine="567"/>
        <w:jc w:val="both"/>
        <w:rPr/>
      </w:pPr>
      <w:r>
        <w:rPr>
          <w:rFonts w:eastAsia="Arial Unicode MS"/>
        </w:rPr>
        <w:t xml:space="preserve">Ez a néhány újságkivágás mélységesen felkavarta Sonloupot. Lelki szemei előtt megvilágította az egész helyzetet, minden következményével egyetemben. Milyen gyerekes Le Roux-tól, hogy ezeket az újságkivágásokat odaadta neki! Miért nem az </w:t>
      </w:r>
      <w:r>
        <w:rPr>
          <w:rFonts w:eastAsia="Arial Unicode MS"/>
          <w:iCs/>
        </w:rPr>
        <w:t>egész</w:t>
      </w:r>
      <w:r>
        <w:rPr>
          <w:rFonts w:eastAsia="Arial Unicode MS"/>
        </w:rPr>
        <w:t xml:space="preserve"> újságot? Talán azt hitte, hogy ez a néhány kiszakított sor befolyásolhat egy francia tábornokot? Mintha nem ismerné az ő Franciaországát! Gyerekség!</w:t>
      </w:r>
    </w:p>
    <w:p>
      <w:pPr>
        <w:pStyle w:val="NormlWeb"/>
        <w:spacing w:before="0" w:after="0"/>
        <w:ind w:firstLine="567"/>
        <w:jc w:val="both"/>
        <w:rPr/>
      </w:pPr>
      <w:r>
        <w:rPr>
          <w:rFonts w:eastAsia="Arial Unicode MS"/>
        </w:rPr>
        <w:t>Az egyetlen, ami Sonloupot érdekelte, az a jelentés volt, hogy Párizsból egy tábornokot küldtek ki, hogy a hadügyminisztérium megbízásából lefolytassa a vizsgálatot. Sonloup mérlegelte magában, vajon kit szemeltek ki erre a feladatra. Nevek bukkantak fel az emlékezetében. De mindegyikkel szemben talált valami szakmai ellenvetést.</w:t>
      </w:r>
    </w:p>
    <w:p>
      <w:pPr>
        <w:pStyle w:val="NormlWeb"/>
        <w:spacing w:before="0" w:after="0"/>
        <w:ind w:firstLine="567"/>
        <w:jc w:val="both"/>
        <w:rPr/>
      </w:pPr>
      <w:r>
        <w:rPr>
          <w:rFonts w:eastAsia="Arial Unicode MS"/>
        </w:rPr>
        <w:t>Minél tovább töprengett a kormánynak ezen a lépésén, annál kevésbé találta célravezetőnek. Ezek közül a vacak baloldaliak közül valaki bizonyára feltett a kormánynak néhány kellemetlen kérdést Marokkót illetően. De minek küldenek ki Párizsból egy tábornokot? Hiszen van Afrikában legalább egy tucat igénybe vehető tábornok, aki alkalmas ennek a feladatnak a véghezvitelére!</w:t>
      </w:r>
    </w:p>
    <w:p>
      <w:pPr>
        <w:pStyle w:val="NormlWeb"/>
        <w:spacing w:before="0" w:after="0"/>
        <w:ind w:firstLine="567"/>
        <w:jc w:val="both"/>
        <w:rPr/>
      </w:pPr>
      <w:r>
        <w:rPr>
          <w:rFonts w:eastAsia="Arial Unicode MS"/>
        </w:rPr>
        <w:t xml:space="preserve">Sonloup dühbe gurult. – Megint ez a demokratikus kormány! Megint ezek a szocialista léhűtők dolgoznak! Vigye el őket az ördög! Tizennégy katonát legyilkoltak, és egy tábornok meg egy francia nő fogságba került! Mire való ez a hosszadalmas huzavona? Nincsenek többé már urak Franciaországban? Mire való ez az örökös hajlongás az elpuhult szocialisták előtt? Terjesszék csak a világnézetüket a maguk köreiben! Vakarják csak a fülük tövét, és törjék a fejüket rajta, hogy a maguk osztályát hogyan emeljék a magasba! Modernizálják csak a gyáraikat, és építsenek fürdőket és mosodákat a munkásaiknak! Demokratizálják csak Franciaországot, amíg a minisztereik a minisztertanácsokat végül már a </w:t>
      </w:r>
      <w:r>
        <w:rPr>
          <w:rFonts w:eastAsia="Arial Unicode MS"/>
          <w:iCs/>
        </w:rPr>
        <w:t>Café de la Paix-ben</w:t>
      </w:r>
      <w:r>
        <w:rPr>
          <w:rFonts w:eastAsia="Arial Unicode MS"/>
        </w:rPr>
        <w:t xml:space="preserve"> tartják meg! Akár még a kapitalisták vagyonát is megnyirbálhatják, ha éppen erre fáj a foguk. De az isten szerelmére, miért engedik belekotyogni őket, amikor egy birodalom sorsáról van szó? Franciaország sorsa azoknak a kezébe való, akik születésük révén hivatottak az ország megvédésére, és akik hajlandók a hazájukért harcolni, éhezni, megtetvesedni, elpusztulni! Franciaország elsősorban a katonáié kell hogy legyen! Miért kell ezeknek a politikusok gyámsága alatt állniok? Nincs elég eszük és szervezőtehetségük ahhoz, hogy egy országot kormányozzanak? Hát ki más tette Franciaországot naggyá, ha nem a katonái?</w:t>
      </w:r>
    </w:p>
    <w:p>
      <w:pPr>
        <w:pStyle w:val="NormlWeb"/>
        <w:spacing w:before="0" w:after="0"/>
        <w:ind w:firstLine="567"/>
        <w:jc w:val="both"/>
        <w:rPr/>
      </w:pPr>
      <w:r>
        <w:rPr>
          <w:rFonts w:eastAsia="Arial Unicode MS"/>
        </w:rPr>
        <w:t>Ebben a hangulatban fogalmazta meg Sonloup a levelet a rabati főkormányzóhoz – egyikét ama csekély számú hosszú levélnek, amit életében valaha megírt:</w:t>
      </w:r>
    </w:p>
    <w:p>
      <w:pPr>
        <w:pStyle w:val="NormlWeb"/>
        <w:spacing w:before="0" w:after="0"/>
        <w:ind w:firstLine="567"/>
        <w:jc w:val="both"/>
        <w:rPr>
          <w:rFonts w:eastAsia="Arial Unicode MS"/>
        </w:rPr>
      </w:pPr>
      <w:r>
        <w:rPr>
          <w:rFonts w:eastAsia="Arial Unicode MS"/>
        </w:rPr>
        <w:t>„</w:t>
      </w:r>
      <w:r>
        <w:rPr>
          <w:rFonts w:eastAsia="Arial Unicode MS"/>
          <w:iCs/>
        </w:rPr>
        <w:t>Van szerencséin Excellenciáddal közölni, hogy lányommal együtt Abdel-Kádir ben Szlimán foglyai vagyunk, és jelenleg a chechrelli kaszbában tartózkodunk. Ezt az arab kaidat a mi »Bureau des Renseignements des Affaires Indigénes«-ünk Le Roux néven ismeri. Maga a hely mintegy kétszáz kilométernyire fekszik Bordj-Mshounshtól keleti irányban. Puidoux ezredes valószínűleg ismeri ezt a vidéket, miután tizenkét esztendővel ezelőtt itt egy térképező expedíciót vezetett.</w:t>
      </w:r>
    </w:p>
    <w:p>
      <w:pPr>
        <w:pStyle w:val="NormlWeb"/>
        <w:spacing w:before="0" w:after="0"/>
        <w:ind w:firstLine="567"/>
        <w:jc w:val="both"/>
        <w:rPr>
          <w:rFonts w:eastAsia="Arial Unicode MS"/>
        </w:rPr>
      </w:pPr>
      <w:r>
        <w:rPr>
          <w:rFonts w:eastAsia="Arial Unicode MS"/>
          <w:iCs/>
        </w:rPr>
        <w:t>Miután Le Roux törzstisztjeimet és kísérő legénységemet, akiket van szerencsém legmélyebb tisztelettel bátorságukért külön megemlíteni – legyilkolta, arra az álláspontra helyezkedett, hogy jogosítva érzi magát szabadon bocsátásunkért húszmillió frankot követelni, és elég naiv azt ajánlani nekem, hogy az erre vonatkozó tárgyalásokat én magam kezdeményezzem az ő nevében.</w:t>
      </w:r>
    </w:p>
    <w:p>
      <w:pPr>
        <w:pStyle w:val="NormlWeb"/>
        <w:spacing w:before="0" w:after="0"/>
        <w:ind w:firstLine="567"/>
        <w:jc w:val="both"/>
        <w:rPr>
          <w:rFonts w:eastAsia="Arial Unicode MS"/>
        </w:rPr>
      </w:pPr>
      <w:r>
        <w:rPr>
          <w:rFonts w:eastAsia="Arial Unicode MS"/>
          <w:iCs/>
        </w:rPr>
        <w:t>Valószínűleg szükségtelen Excellenciádat arra emlékeztetnem, hogy tényleges szolgálatban állok, és hogy leányom egy francia tábornok gyermeke. Mint a déli territóriumok főparancsnoka, azt tanácsolom a francia kormány képviselőinek, hogy ezt az arcátlan ajánlatot egy pillanatra se tegyék megfontolás tárgyává. Függetlenül attól, hogy a nyomozás, amelyet Excellenciád kétségtelenül folyamatba tett, milyen tényeket fog napvilágra hozni, az a meggyőződésem, hogy a parancsnokságom alá rendelt tisztek egyikét sem terheli semmiféle felelősség. A felelősség kizárólag az én vallóimon nyugszik. Mindenki tudja, hogy néha a legravaszabb rókák is csapdába esnek, amit pedig egész életükön keresztül gondosan el tudtak kerülni. Az elmúlt véres huszonöt esztendőből még mindig nem tanultunk eleget!</w:t>
      </w:r>
    </w:p>
    <w:p>
      <w:pPr>
        <w:pStyle w:val="NormlWeb"/>
        <w:spacing w:before="0" w:after="0"/>
        <w:ind w:firstLine="567"/>
        <w:jc w:val="both"/>
        <w:rPr>
          <w:rFonts w:eastAsia="Arial Unicode MS"/>
        </w:rPr>
      </w:pPr>
      <w:r>
        <w:rPr>
          <w:rFonts w:eastAsia="Arial Unicode MS"/>
          <w:iCs/>
        </w:rPr>
        <w:t>Hódításunk első évében megjelentek nálunk a dujdzs-menija törzsek, amelyeknek ültetvényei és pálmakertjei birtokunkba kerültek, és kijelentették, hogy »éppoly kevéssé élhetnek földjük nélkül, mint egy csecsemő az anyja teje nélkül«. Kényszerítettük őket, hogy szerződést kössenek velünk, azzal a megállapodással, hogy visszatérhetnek birtokaikra, ha késznek nyilatkoznak kötelezettségeiket hűségesen teljesíteni, és a Tafilaletbe vezető összekötő útvonalaink biztonságáról gondoskodni. Ezzel természetesen együtt járt az a hallgatólagos megállapodás, hogy hatályos támogatásukra rendelkezésükre bocsátjuk a szükséges eszközöket. Kaidjaik engedélyt kaptak rá, hogy kis hurkákat állítsanak f el, amelyeket azután ócska fegyverekkel szereltünk fel. Kis előjogokat is kaptak a szomszédos törzsek fölött, mert a francia befolyási övezethez való tartozásuk nagyobb tekintélyt szerzett számukra. Még abba is beleegyeztünk, hogy jóakaratuk elismeréseként nem fogjuk őket »tríbus soumises« (alávetett törzsek) gyanánt tekinteni és kezelni. Ezt a szerződést néhány éven keresztül olyan becsületesen tartották be, hogy az csak ritkán fordul elő a Dél e vad törzsei között. Ez a néhány esztendőn keresztül számunkra kedvező helyzet azonban időközben szemmel láthatóan megváltozott. A dujdzs-menija törzseket meghódolásuk miatt szomszédaik árulónak tekintették, esztendőkön keresztül megvetésükkel sújtották, háborgatták, sőt még a piacaikról is kizárták. Legutóbbi jelentéseink szerint már nem is ragaszkodnak többé a szerződéshez, és az a szándékuk, hogy az engedetlen törzsekkel szövetkezzenek. Nincs pontos tudomásom róla, hogy Le Roux betörése az Atlaszba mennyiben befolyásolta a dujdzs-menijákat. Ennek a banditának a tekintélyét azonban kétségtelenül nagyban emelte az a körülmény, hogy foglyul ejtett egy francia tábornokot.</w:t>
      </w:r>
    </w:p>
    <w:p>
      <w:pPr>
        <w:pStyle w:val="NormlWeb"/>
        <w:spacing w:before="0" w:after="0"/>
        <w:ind w:firstLine="567"/>
        <w:jc w:val="both"/>
        <w:rPr>
          <w:rFonts w:eastAsia="Arial Unicode MS"/>
        </w:rPr>
      </w:pPr>
      <w:r>
        <w:rPr>
          <w:rFonts w:eastAsia="Arial Unicode MS"/>
          <w:iCs/>
        </w:rPr>
        <w:t>Kérdezem Excellenciádat mint a marokkói ügyek ismerőjét, vajon okos dolog-e – miután ezen a területen tizennégy esztendő áldozatai árán a lakosság hétnyolcadát hatalmunk alá hajtottuk és civilizáltuk – elnézni, hogy a megmaradt nyolcad a nagy többség jövője és biztonsága szempontjából állandó fenyegetést jelentsen?</w:t>
      </w:r>
    </w:p>
    <w:p>
      <w:pPr>
        <w:pStyle w:val="NormlWeb"/>
        <w:spacing w:before="0" w:after="0"/>
        <w:ind w:firstLine="567"/>
        <w:jc w:val="both"/>
        <w:rPr>
          <w:rFonts w:eastAsia="Arial Unicode MS"/>
        </w:rPr>
      </w:pPr>
      <w:r>
        <w:rPr>
          <w:rFonts w:eastAsia="Arial Unicode MS"/>
          <w:iCs/>
        </w:rPr>
        <w:t>A déli parancsnokságnak nyolc zászlóaljjal való megerősítése elegendő lenne ahhoz, hogy ezen a vidéken biztosítsuk magunknak a bennünket mint nagy civilizáló nemzetet megillető tekintélyt, tetszés szerint állapíthassuk meg előrenyomulásunk határát és diktálhassuk a törzseknek a meghódolás feltételeit.</w:t>
      </w:r>
    </w:p>
    <w:p>
      <w:pPr>
        <w:pStyle w:val="NormlWeb"/>
        <w:spacing w:before="0" w:after="0"/>
        <w:ind w:firstLine="567"/>
        <w:jc w:val="both"/>
        <w:rPr>
          <w:rFonts w:eastAsia="Arial Unicode MS"/>
        </w:rPr>
      </w:pPr>
      <w:r>
        <w:rPr>
          <w:rFonts w:eastAsia="Arial Unicode MS"/>
          <w:iCs/>
        </w:rPr>
        <w:t>Van szerencsém Excellenciád figyelmét felhívni a hadügyminiszterhez intézett legutolsó jelentésemre, amelyben az egész hadműveleti tervet részletesen kifejtettem. Meg kell szállnunk az ültetvényeket és pálmakerteket. Körös-körül katonai övezeteket kell létesítenünk. Amennyiben a törzsek ellenállást tanúsítanának, megvan az eszközünk arra, hogy lehetetlenné tegyük számukra a piacok látogatását, a datolyaszüretet, a legelők és a kutak használatát. Ki kell tartanunk, és meg kell törnünk a törzsek nyakas ellenállását, be kell fejeznünk azt a munkát, amit annyi év óta nagy áldozatokkal megkezdtünk. Hiábavaló lenne visszatérni a régi módszerekhez. Nem szabad megülnünk hosszú, laza erődítményláncolatokban, kis erődökben, amelyeknek apró helyőrsége a puszta semmittevéstől lassanként ellustul. Manapság az egyetlen igazi erő a mozgékony erő.</w:t>
      </w:r>
    </w:p>
    <w:p>
      <w:pPr>
        <w:pStyle w:val="NormlWeb"/>
        <w:spacing w:before="0" w:after="0"/>
        <w:ind w:firstLine="567"/>
        <w:jc w:val="both"/>
        <w:rPr>
          <w:rFonts w:eastAsia="Arial Unicode MS"/>
        </w:rPr>
      </w:pPr>
      <w:r>
        <w:rPr>
          <w:rFonts w:eastAsia="Arial Unicode MS"/>
          <w:iCs/>
        </w:rPr>
        <w:t>Az a szilárd meggyőződésem, hogy átmeneti utódom megfelelő teljhatalommal felruházva – képes lesz a szóban forgó feladatokat maradéktalanul elvégezni. Az én sorsom és lányom sorsa ebben nem játszik szerepet és a francia politika számára tökéletesen jelentéktelen.”</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12</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Szent péntek volt. Le Roux elment a Muláj Szlimánba, amelynek halvány téglákkal borított minaretje és zöld tetője magasan emelkedett az alacsony, lapos háztetők között az égbolt felé. Ezen a napon az alkalomhoz illő káprázatos pompával lépett fel a szószékre.</w:t>
      </w:r>
    </w:p>
    <w:p>
      <w:pPr>
        <w:pStyle w:val="NormlWeb"/>
        <w:spacing w:before="0" w:after="0"/>
        <w:ind w:firstLine="567"/>
        <w:jc w:val="both"/>
        <w:rPr/>
      </w:pPr>
      <w:r>
        <w:rPr>
          <w:rFonts w:eastAsia="Arial Unicode MS"/>
        </w:rPr>
        <w:t xml:space="preserve">Lába alatt néma embertömeg szorongott. A szigorú arcokból felfelé pillantottak a szemek. Mindenki patyolatfehér ruhába öltözködött. Itt-ott egy-egy zöld foltot lehetett látni – ezek a hadzsik, a zarándokok, akik már jártak Mekkában, akik megmosták kezüket, lábukat és arcukat a szent forráskutakban. Le Roux miniszterei és a város számos előkelősége is megjelent. Egyetlen ember sem hiányzott a nagyurak táborából, még Szi Ali Akmus sem, aki abban a hiú reményben jött el, hogy fiát, a „Szép” Ali el-Azízt megláthatja. Itt voltak szomszédos vidékekről való férfiak, akik azért jöttek Chechrellbe, hogy itt kereskedjenek. Aztán eljöttek a szűk kereskedői, a kézművesek, a harcosok, a vízhordók, a tanítómesterek, a szélhámosok és az utcák szent férfiai. Hosszú, tarka sorban selyemzászlók függtek az öt falióra fölött, amelyek közül csak az egyik tiktakolt. És ott – a néma csöndben olvasott fel nekik Le Roux a Szent Könyvből. Aztán prédikációt tartott. Elkerülve azokat a szavakat, amelyek ellenkezést válthattak volna ki ezekből a vad lelkekből, a tudós pasa megmagyarázta ezeknek az embereknek, hogy dolgozniok kell. Megcáfolta az araboknak azt a hitvallását, hogy „jobb ülni, mint állni, jobb feküdni, mint ülni”. Amíg ő lesz az uruk, mondta, dolgozni fognak, sőt háromszor annyit kell majd dolgozniok, mint ezelőtt! Ha szabad és egységes nép akarnak lenni, nép, amelynek saját sorsa van, akkor a jólét korszakát kell megvalósítaniuk. És ezt békés úton is elérhetik, mert itt van ő, ő, akinek megvan az ereje </w:t>
      </w:r>
      <w:r>
        <w:rPr>
          <w:rFonts w:eastAsia="Arial Unicode MS"/>
          <w:iCs/>
        </w:rPr>
        <w:t>hozzá,</w:t>
      </w:r>
      <w:r>
        <w:rPr>
          <w:rFonts w:eastAsia="Arial Unicode MS"/>
        </w:rPr>
        <w:t xml:space="preserve"> hogy őket meg védelmezze. Nem fogja megengedni, hogy olyan törzsek, amelyeket Isten testvérekké tett, háborút viseljenek egymással, és erőszakkal vegyék el a másiktól azt, ami jogosan meg nem illeti őket. Beszélt az igazságszolgáltatás működéséről, és kijelölt egy napot, amelyen valamennyi kaidnak, bírónak, sejknek és valóban szent embernek össze kell gyűlnie Chechrellben, hogy vele közösen tanácskozzanak. Felállítanak majd egy bíróságot, amely minden ember számára bárki légyen is az – igazságot szolgáltat, és megbüntet minden gonosztevőt, tekintet nélkül arra, hogy milyen előkelő és hatalmas. Végül néhány szót szólt még a barátságtalan törzsek és az ellenség iránt tanúsítandó magatartásról. – Tudtom és beleegyezésem nélkül senkinek sem szabad szomszédjával háborúskodni. A büntetés joga kizárólag az én kezemben van. Akinek viszálya van, hozza azt elém, és én majd eldöntőm. És valamennyien jegyezzétek meg magatoknak, hogy mindent, amit teszek, csak az összesség érdekében teszem, és nincs közöttetek olyan, akivel kivételeznék. – Miután felszólította őket, hogy türelmes szívvel legyenek, Le Roux a Szent Könyv szavaival fejezte be beszédét: – Allah nem tiltja meg neked, hogy jósággal és igazsággal bánj azokkal, akik nem hited miatt harcolnak ellened, vagy akik el nem űztek hazádból: Allah szereti az igazságosokat. De Allah megtiltja neked, hogy barátságot tarts azokkal, akik hited miatt harcolnak ellened, akik elűztek téged hazádból, és akik ellenségeid oldalára álltak. Mert ha valaki ilyen barátságot köt, bárki légyen is, gonoszát cselekszik.</w:t>
      </w:r>
    </w:p>
    <w:p>
      <w:pPr>
        <w:pStyle w:val="NormlWeb"/>
        <w:spacing w:before="0" w:after="0"/>
        <w:ind w:firstLine="567"/>
        <w:jc w:val="both"/>
        <w:rPr/>
      </w:pPr>
      <w:r>
        <w:rPr>
          <w:rFonts w:eastAsia="Arial Unicode MS"/>
        </w:rPr>
        <w:t>Mély csendben lépett le a szószékről. A sokaság pillantása rajta csüngött. Ő azonban látszólag észre sem vette. Rendkívül szerényen, szomorú pillantását a földre szegezve, a hosszú rózsafüzérrel a kezében, „Allah el-Akbar!”-t mormolva haladt a mósé főkapuja felé, ahol kísérete és rabszolgái várakoztak rá. Zöld bársonynyergű, szép, fekete öszvér várta.</w:t>
      </w:r>
    </w:p>
    <w:p>
      <w:pPr>
        <w:pStyle w:val="NormlWeb"/>
        <w:spacing w:before="0" w:after="0"/>
        <w:ind w:firstLine="567"/>
        <w:jc w:val="both"/>
        <w:rPr>
          <w:rFonts w:eastAsia="Arial Unicode MS"/>
        </w:rPr>
      </w:pPr>
      <w:r>
        <w:rPr>
          <w:rFonts w:eastAsia="Arial Unicode MS"/>
        </w:rPr>
        <w:t>Le Roux-t belülről idegesség feszítette. Tudta, hogy túl egyértelműen beszélt, és hogy valószínűleg halálosan megsértett néhány büszke urat, akik függetlenségükre oly féltékenyen vigyáztak, és akiket a város kapui előtt várakoztatott, miközben rokonaikat túszként tartotta fogva.</w:t>
      </w:r>
    </w:p>
    <w:p>
      <w:pPr>
        <w:pStyle w:val="NormlWeb"/>
        <w:spacing w:before="0" w:after="0"/>
        <w:ind w:firstLine="567"/>
        <w:jc w:val="both"/>
        <w:rPr/>
      </w:pPr>
      <w:r>
        <w:rPr>
          <w:rFonts w:eastAsia="Arial Unicode MS"/>
        </w:rPr>
        <w:t>Alig lépte át a mósé küszöbét, amikor ezer meg ezer meztelen láb topogása hallatszott. A móséban az emberek még azzal sem töltötték az időt, hogy belgháikat, színes bőrsaruikat felhúzzák, hanem máris rohantak ki utána, megfeledkezve arról, hogy az utca sara felfröcsköl a lábszárukra. Rajokban vették körül Le Roux-t. – Mehdi! Mehdi! (Vezérünk!) – kiáltozták, és szemük könnybe lábadt a szeretettől és odaadástól, miközben köréje sereglettek. Megszámlálhatatlan kéz nyúlt Le Roux dzsebírája után, és mély alázattal csókolgatták a köpenye szegélyét. Mehdi! Mehdi!</w:t>
      </w:r>
    </w:p>
    <w:p>
      <w:pPr>
        <w:pStyle w:val="NormlWeb"/>
        <w:spacing w:before="0" w:after="0"/>
        <w:ind w:firstLine="567"/>
        <w:jc w:val="both"/>
        <w:rPr/>
      </w:pPr>
      <w:r>
        <w:rPr>
          <w:rFonts w:eastAsia="Arial Unicode MS"/>
        </w:rPr>
        <w:t>Akkora volt a tolongás, hogy a pasa nem tudott felszállni az öszvérére. A rabszolgát, aki letérdelt az úton, hogy hátát tartsa urának a kengyelbe szálláshoz, belökték az öszvér lábai közé. Az egész kíséretet elsöpörte a móséból kiáramló és a szűk utcát teljesen betöltő, ellenállhatatlan embertömeg. Le Roux szerényen gyalog indult a városon keresztül a kaszba felé, ami hangos tetszésnyilvánítást váltott ki. Egyre több ember szorongott körülötte. Egynémelyiket arcról felismerte, nevén is nevezte, de sok olyan akadt, akit még sohasem látott. A házak lapos tetőin megjelentek a nők, vad kiáltozásban törtek ki, csettintgettek, és csapkodták a csípőjüket. Az egész város lázba jött, mintha démonok szállták volna meg és gyújtották volna fel hirtelen. Ezer meg ezer ember kiáltotta a pasa nevét, és elkezdte ütemesen énekelni: „Allah el-Akbar.” Mindig újabb és újabb arcok szorongtak a közelében, remegő ajkak érintették a dzsebíráját. A szemek könnyekkel teltek meg. A jobb élet után vágyódó lelkek áhítatosan szegeződtek feléje, és ebben a pillanatban érezte, hogy Allah őt szemelte ki arra, hogy az igazhívőket diadalra vezesse.</w:t>
      </w:r>
    </w:p>
    <w:p>
      <w:pPr>
        <w:pStyle w:val="NormlWeb"/>
        <w:spacing w:before="0" w:after="0"/>
        <w:ind w:firstLine="567"/>
        <w:jc w:val="both"/>
        <w:rPr/>
      </w:pPr>
      <w:r>
        <w:rPr>
          <w:rFonts w:eastAsia="Arial Unicode MS"/>
        </w:rPr>
        <w:t xml:space="preserve">Óriási tömeg verődött össze a kaszba előtti téren. A nyolcszögletű tornyok között emelkedő, nyitott kapubejárat előtt felnyergelt lovak sora állott. Mindegyiket egy-egy szolga fogta a gyeplőjénél fogva. Valamivel távolabb, kis csoportban férfiak álltak, élükön az élemedett korú Szi Ali el-Akmussal. Szleb </w:t>
      </w:r>
      <w:r>
        <w:rPr>
          <w:rFonts w:eastAsia="Arial Unicode MS"/>
          <w:iCs/>
        </w:rPr>
        <w:t>zászlaja</w:t>
      </w:r>
      <w:r>
        <w:rPr>
          <w:rFonts w:eastAsia="Arial Unicode MS"/>
        </w:rPr>
        <w:t xml:space="preserve"> lobogott a szélben. Amikor Le Roux a kapuhoz közeledett, Szi Ali előlépett. Öreg, beesett szemében könnyek csillogtak. Halkan szólította meg: – Abdel-Kádir! Abdel-Kádir!</w:t>
      </w:r>
    </w:p>
    <w:p>
      <w:pPr>
        <w:pStyle w:val="NormlWeb"/>
        <w:spacing w:before="0" w:after="0"/>
        <w:ind w:firstLine="567"/>
        <w:jc w:val="both"/>
        <w:rPr>
          <w:rFonts w:eastAsia="Arial Unicode MS"/>
        </w:rPr>
      </w:pPr>
      <w:r>
        <w:rPr>
          <w:rFonts w:eastAsia="Arial Unicode MS"/>
        </w:rPr>
        <w:t>Le Roux megállt, kutató pillantása rátapadt az öreg szleb törzsfőnökr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limán fia – szólította meg az öregember. – Allah szereti azokat, akik igazságosan cselekszenek. Valóban, aki neked hűséget esküszik, Allahnak esküszik hűséget, mert Allah keze lebeg a te fejed fölött. Aki megszegi esküjét veled szemben, az Allahhal szemben is megszegi. Bánj el szeretett fiammal lelkiismereted szerint. Nem lehetséges, hogy Szlimán fia hűtlenné váljék apja emlékéhez, apjáéhoz, aki még ma is testvérként él szívemben és emlékezetemben. Ezen a napon békét kínálok neked a bölcs és könyörületes Allah nevében!</w:t>
      </w:r>
    </w:p>
    <w:p>
      <w:pPr>
        <w:pStyle w:val="NormlWeb"/>
        <w:spacing w:before="0" w:after="0"/>
        <w:ind w:firstLine="567"/>
        <w:jc w:val="both"/>
        <w:rPr/>
      </w:pPr>
      <w:r>
        <w:rPr>
          <w:rFonts w:eastAsia="Arial Unicode MS"/>
        </w:rPr>
        <w:t>Az öregember mélyen meg akart hajolni Le Roux előtt. Ez azonban megakadályozta benne. Közelebb lépett hozzá. A két férfi kitárta a karját és összeölelkezett. A pasa azonban lelke mélyén alattomos embernek tartotta a szlebet, és elhatározta, hogy előbb próbára teszi. – Ali mondta –, küldj nekem egy kétezer felfegyverzett és jól felszerelt emberből álló harkát, és akkor fiad visszatér hozzád.</w:t>
      </w:r>
    </w:p>
    <w:p>
      <w:pPr>
        <w:pStyle w:val="NormlWeb"/>
        <w:spacing w:before="0" w:after="0"/>
        <w:ind w:firstLine="567"/>
        <w:jc w:val="both"/>
        <w:rPr/>
      </w:pPr>
      <w:r>
        <w:rPr>
          <w:rFonts w:eastAsia="Arial Unicode MS"/>
        </w:rPr>
        <w:t>Szi Ali felsóhajtott. Fenyegetően tűnt fel lelki szemei előtt szomszédjának, Telouet hatalmas pasájának alakja. Két ellenség közé szorulva érezte magát. Kérte, adjanak neki gondolkodási időt, hogy Le Roux legújabb követelését fontolóra vegye. Le Roux alig észrevehetően elmosolyodott. Meghívta Szi Alit, hogy aznap este legyen a vendége, aztán továbbment. Ali el-Azíz – mondta magában –, úgy látszik, fogoly marad...</w:t>
      </w:r>
    </w:p>
    <w:p>
      <w:pPr>
        <w:pStyle w:val="NormlWeb"/>
        <w:spacing w:before="0" w:after="0"/>
        <w:ind w:firstLine="567"/>
        <w:jc w:val="both"/>
        <w:rPr/>
      </w:pPr>
      <w:r>
        <w:rPr>
          <w:rFonts w:eastAsia="Arial Unicode MS"/>
        </w:rPr>
        <w:t>Szi Ali érezte, hogy helyzete kezd komollyá válni. Felszállt a lovára, és meggörbedt háttal, fejét fehér kámzsájába burkolva, titkon forrongó dühvel tért vissza a táborába. Súlyos következményekkel járó elhatározást követeltek tőle...</w:t>
      </w:r>
    </w:p>
    <w:p>
      <w:pPr>
        <w:pStyle w:val="NormlWeb"/>
        <w:spacing w:before="0" w:after="0"/>
        <w:ind w:firstLine="567"/>
        <w:jc w:val="both"/>
        <w:rPr/>
      </w:pPr>
      <w:r>
        <w:rPr>
          <w:rFonts w:eastAsia="Arial Unicode MS"/>
        </w:rPr>
        <w:t>Le Roux azonban – miközben a két torony között lassú léptekkel haladt át a boltíves kapubejáraton – teljes lelki nyugalommal fontolgatta, hogy vajon nem tenne-e üdvös hatást a szlebek nyakas vezéreire, ha az összegyűlt nép szeme láttára egyiknek vagy másiknak leültetné a fejét...</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13</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Aznap este a Harcosok Csarnokában nagy összejövetelt rendeztek. Az ünnepségre érkező kaidok alig tudtak hová lenni a csodálkozástól, amikor megpillantották a hatalmas csillárokat, amelyek vastag gyertyák százaival meleg fényt vetettek a falak mentén sorakozó alacsony, selyemmel bevont pamlagokra.</w:t>
      </w:r>
    </w:p>
    <w:p>
      <w:pPr>
        <w:pStyle w:val="NormlWeb"/>
        <w:spacing w:before="0" w:after="0"/>
        <w:ind w:firstLine="567"/>
        <w:jc w:val="both"/>
        <w:rPr/>
      </w:pPr>
      <w:r>
        <w:rPr>
          <w:rFonts w:eastAsia="Arial Unicode MS"/>
        </w:rPr>
        <w:t>Szi Ali Akmus családjának hat férfi tagjával jelent meg. Szép szleb arcukon sötét, gondba borult kifejezés ült, mintha valami szörnyűséget vártak volna. Szi Ali aznap délután futárt küldött Telouet pasájához, és felkérte, hogy azonnal siessen Marrákesbe, és értesítse Hadzs-el-Galávit Le Roux háborús készülődéseiről.</w:t>
      </w:r>
    </w:p>
    <w:p>
      <w:pPr>
        <w:pStyle w:val="NormlWeb"/>
        <w:spacing w:before="0" w:after="0"/>
        <w:ind w:firstLine="567"/>
        <w:jc w:val="both"/>
        <w:rPr/>
      </w:pPr>
      <w:r>
        <w:rPr>
          <w:rFonts w:eastAsia="Arial Unicode MS"/>
        </w:rPr>
        <w:t xml:space="preserve">A követet azonban elcsípte az egyik felfegyverzett pásztor. Senki sem tudta, hogy azóta mi történt vele. Most </w:t>
      </w:r>
      <w:r>
        <w:rPr>
          <w:rFonts w:eastAsia="Arial Unicode MS"/>
          <w:iCs/>
        </w:rPr>
        <w:t>aztán,</w:t>
      </w:r>
      <w:r>
        <w:rPr>
          <w:rFonts w:eastAsia="Arial Unicode MS"/>
        </w:rPr>
        <w:t xml:space="preserve"> miközben vállon csókolta Le Roux minisztereit, keskeny, fehér kezei megremegtek. Szívében mélységes félelem reszketett.</w:t>
      </w:r>
    </w:p>
    <w:p>
      <w:pPr>
        <w:pStyle w:val="NormlWeb"/>
        <w:spacing w:before="0" w:after="0"/>
        <w:ind w:firstLine="567"/>
        <w:jc w:val="both"/>
        <w:rPr/>
      </w:pPr>
      <w:r>
        <w:rPr>
          <w:rFonts w:eastAsia="Arial Unicode MS"/>
        </w:rPr>
        <w:t xml:space="preserve">Lassanként megtelt a terem, a férfiak csoportokban letelepedtek. Le Roux nagyon későn érkezett, és a szokás ellenére kisfiát is magával hozta. Roppant szerény arckifejezéssel, jobb kezét szívére szorítva haladt át a csarnokon. Mélabús pillantása lassan vándorolt arcról arcra, ajkai üdvözlő szavakat rebegtek. Amint lehúzta saruit és keresztbe tette maga alatt meztelen lábszárát, hol itt, hol ott felkelt valaki az összegyűlt férfiak közül, odalépett </w:t>
      </w:r>
      <w:r>
        <w:rPr>
          <w:rFonts w:eastAsia="Arial Unicode MS"/>
          <w:iCs/>
        </w:rPr>
        <w:t>hozzá,</w:t>
      </w:r>
      <w:r>
        <w:rPr>
          <w:rFonts w:eastAsia="Arial Unicode MS"/>
        </w:rPr>
        <w:t xml:space="preserve"> lehajolt és megcsókolta.</w:t>
      </w:r>
    </w:p>
    <w:p>
      <w:pPr>
        <w:pStyle w:val="NormlWeb"/>
        <w:spacing w:before="0" w:after="0"/>
        <w:ind w:firstLine="567"/>
        <w:jc w:val="both"/>
        <w:rPr/>
      </w:pPr>
      <w:r>
        <w:rPr>
          <w:rFonts w:eastAsia="Arial Unicode MS"/>
        </w:rPr>
        <w:t>A nők magasan fönn az erkélyen szorongtak a fekete muharabiék mögött, és onnan nézték a színjátékot. Renée is köztük volt. Látta, hogy Halima és Zuhra összesúgnak, és megjegyzéseket váltanak a férfiakról. A kis Áisa valamivel távolabb a farácsozatnak támaszkodva állt, és tágra nyílt fekete szemével csak úgy habzsolta a sok férfi látványát. A kissé kövérkés Asma két tenyerébe támasztotta kerek arcát, és gyűrűs ujjaival a halántékán dobolt. Renée még sohasem látta ezeket az asszonyokat ilyen elfojtott heves izgalomban. Mintha csak egész belsejükben remegtek volna. Fogaik nedves csillogása mint a villám vágott a homályba, orrcimpáik kitágultak, mozdulataik szélessé váltak – szinte valami hisztéria fogta el valamennyiüket. Halima még izgatottabbnak látszott, mint a többiek. Renée számára ez az asszony mindig talány maradt. Halima ajkán örökösen ott volt Abdel-Kádir neve, szakadatlanul figyelmeztette a többieket uruk és parancsolójuk iránti kötelességükre, és Renée mégsem tudott szabadulni attól az érzéstől, hogy Halima nem szereti igazán a férjét. Noha itt élt ezek között az asszonyok között, még eddig nem sikerült titokzatos lényüket kipuhatolnia. Egyet azonban tudott: hogy minden gondolatuk kizárólag a férfiak és a szerelem körül kering. Látszólag semmi mást nem éreztek, mint az erotikus ösztönt, és talán éppen ebből eredt az a különös vonzóerejük, amitől nem lehetett szabadulni. Rendelkezésükre állt a ravasz nőstény minden segítőeszköze. A nap legnagyobb részét együtt töltötték. Együtt üldögéltek, heverésztek vagy sétáltak valamelyik nagy, lapos teraszon föl-alá, a falak között, magasan a város fölött. Vagy Halima és néhány másodfeleség felvette legszebb selyemruháját, szorosabbra kötötte a fátyolt az arca előtt – úgyhogy csak keskeny kis rés maradt, amelyen éppen hogy kipillanthattak –, aztán rabszolganőktől követve, mint szent papnők nekiindultak, hogy a várost meglátogassák. Éjszaka azonban valami titok ereszkedett le a termekre, a homályos szögletekre, az árkádokra, a kertre, a teraszokra, és mindent áthatolhatatlan némaságba burkolt.</w:t>
      </w:r>
    </w:p>
    <w:p>
      <w:pPr>
        <w:pStyle w:val="NormlWeb"/>
        <w:spacing w:before="0" w:after="0"/>
        <w:ind w:firstLine="567"/>
        <w:jc w:val="both"/>
        <w:rPr/>
      </w:pPr>
      <w:r>
        <w:rPr>
          <w:rFonts w:eastAsia="Arial Unicode MS"/>
        </w:rPr>
        <w:t>Renée most is Halimát figyelte, akinek egész teste látszólag remegett az izgalomtól, mialatt lenézett a férfiakra. Követte Halima pillantását, amely kétségtelenül nem férjére irányult, hanem az egyik mellette ülő, harcias díszbe öltözött, nemes arcélű, kakasszerű férfira. Amint Halima megérezte, hogy figyelik, megváltozott az arckifejezése, szája kissé ostoba mosolyba torzult, és úgy tett, mintha férjére mosolyogna. Aztán felemelte a fátylát, és közvetlenül a szeme alatt arca köré tekerte, de közben kerülte, hogy Renée-re pillantson. Áisa nem értett még az ilyen iskolázott képmutatáshoz, és kevésbé volt elővigyázatos, mint az anyja. Kis keze szorosan fogott egy amulettet, amelyről elmesélte volt Renée-nek, hogy abban, hét datolyamag van és hét gyümölcsfának hét levele. Az amulettet éjszakánként a matraca alá teszi, hogy jövendőbeli férje mindig szenvedélyesen szerelmes legyen belé. Egyelőre ez az amulett védi azoktól a gonosz pillantásoktól, amelyek a fiatal lányokat fejlődési időszakukban állandóan üldözik és amelytől terméketlenné válnak. Renée érzéseit gyakran sértette Áisa romlottsága, trágár szavai és taglejtései. Aznap este azonban a gyereklány magatartását egyáltalán nem érezte visszataszítónak, inkább az az érzése támadt, mintha valami titokzatos fluidum rá is átragadna. Halk rémülettel érezte meg hirtelen önmagában is a nőt.</w:t>
      </w:r>
    </w:p>
    <w:p>
      <w:pPr>
        <w:pStyle w:val="NormlWeb"/>
        <w:spacing w:before="0" w:after="0"/>
        <w:ind w:firstLine="567"/>
        <w:jc w:val="both"/>
        <w:rPr/>
      </w:pPr>
      <w:r>
        <w:rPr>
          <w:rFonts w:eastAsia="Arial Unicode MS"/>
        </w:rPr>
        <w:t>Tőlük kissé félrevonulva Fatima ült egy pamlagon, amely éppen csak olyan magas volt, hogy figyelhette a terem mélyén a színjátékot. Fátyol nélküli arcéle keményen és tisztán rajzolódott ki a gyér világításban. Alacsony homloka, keskeny, kissé hajlott orra, beharapott ajka és kis előreugró álla valóságos néma figyelmeztetésnek, mintegy titkos eljövendő események árnyékának hatott. Megkérte Abdel-Kádirt, hogy mutassa meg neki a rumi tábornokot, természetesen csak a távolból, hogy képet alkothasson magának róla. Le Roux semmit sem tudott megtagadni az anyjától. Az anyját, sorsának örök irányítóját, olyan megbecsüléssel, állhatatossággal és gyöngédséggel szerette, amivel csak egy arab tudja elhalmozni az anyját. Fatima most magas üléséről Abdel-Kádir feleségét vette szemügyre, és elnézte, ahogy izgatottan súg-búg társnőivel. Aztán elnézte a francia lányt, aki akarata ellenére is megtalálta az utat a szívéhez – látta, milyen elveszettnek érzi magát és milyen szomorú. E sok fiatal lény között teljes keserűséggel érezte át korát. Semmije sem maradt, csak az a hatalom, amelyet fia fölött gyakorolt.</w:t>
      </w:r>
    </w:p>
    <w:p>
      <w:pPr>
        <w:pStyle w:val="NormlWeb"/>
        <w:spacing w:before="0" w:after="0"/>
        <w:ind w:firstLine="567"/>
        <w:jc w:val="both"/>
        <w:rPr>
          <w:rFonts w:eastAsia="Arial Unicode MS"/>
        </w:rPr>
      </w:pPr>
      <w:r>
        <w:rPr>
          <w:rFonts w:eastAsia="Arial Unicode MS"/>
        </w:rPr>
        <w:t>Hirtelen valami borzongató rémület lepte el. Az az érzés, hogy szeretett fia egy napon ellene fordul és megátkozza...</w:t>
      </w:r>
    </w:p>
    <w:p>
      <w:pPr>
        <w:pStyle w:val="NormlWeb"/>
        <w:spacing w:before="0" w:after="0"/>
        <w:ind w:firstLine="567"/>
        <w:jc w:val="both"/>
        <w:rPr>
          <w:rFonts w:eastAsia="Arial Unicode MS"/>
        </w:rPr>
      </w:pPr>
      <w:r>
        <w:rPr>
          <w:rFonts w:eastAsia="Arial Unicode MS"/>
        </w:rPr>
        <w:t>Oly szörnyű volt ez a szorongató balsejtelem, hogy remegni kezdett, felkelt a helyéről, és szakadatlanul imádságokat mormolva maga elé, visszatért magányos kamrájába.</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14</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 xml:space="preserve">A rabszolgák leszedték a dús vacsora maradványait. Galambok és tyúkok, tojással, mazsolával és olajbogyóval elkészített sült juhok tucatjai lassanként csontvázzá váltak, és összeomlottak a kuszkuszpiramisok is. Elérkezett a tea, </w:t>
      </w:r>
      <w:r>
        <w:rPr>
          <w:rFonts w:eastAsia="Arial Unicode MS"/>
          <w:iCs/>
        </w:rPr>
        <w:t>a</w:t>
      </w:r>
      <w:r>
        <w:rPr>
          <w:rFonts w:eastAsia="Arial Unicode MS"/>
        </w:rPr>
        <w:t xml:space="preserve"> mézeskalács és a mandulás tészta ideje.</w:t>
      </w:r>
    </w:p>
    <w:p>
      <w:pPr>
        <w:pStyle w:val="NormlWeb"/>
        <w:spacing w:before="0" w:after="0"/>
        <w:ind w:firstLine="567"/>
        <w:jc w:val="both"/>
        <w:rPr/>
      </w:pPr>
      <w:r>
        <w:rPr>
          <w:rFonts w:eastAsia="Arial Unicode MS"/>
        </w:rPr>
        <w:t>A vendégek könyökükre támaszkodtak, ujjaikat bemártották a körülhordott rózsavizes csészékbe, és töprengő hallgatásba merültek. Ennek a homéroszi istenekre emlékeztető emberfajtának nem volt szüksége sem alkoholra, sem nikotinra, hogy az érzékek kábultságát felidézze.</w:t>
      </w:r>
    </w:p>
    <w:p>
      <w:pPr>
        <w:pStyle w:val="NormlWeb"/>
        <w:spacing w:before="0" w:after="0"/>
        <w:ind w:firstLine="567"/>
        <w:jc w:val="both"/>
        <w:rPr/>
      </w:pPr>
      <w:r>
        <w:rPr>
          <w:rFonts w:eastAsia="Arial Unicode MS"/>
        </w:rPr>
        <w:t>Le Roux szakállát a fehér muszlinfátyolba burkolva szabadjára eresztette gondolatait. Kissé hátradőlt, és szemenként, lassan pergette a sima kis imagyöngyöket az ujjai között. Aki így látta, nem sejtette volna benne azt a férfit, aki bármely pillanatban nyeregbe veti magát, hogy berberjei és újonnan felállított harkái élén hihetetlen gyorsasággal, mint haragos istenség csapjon le valamilyen távoli törzsre, amely nem akarta hatalmának alávetni magát...</w:t>
      </w:r>
    </w:p>
    <w:p>
      <w:pPr>
        <w:pStyle w:val="NormlWeb"/>
        <w:spacing w:before="0" w:after="0"/>
        <w:ind w:firstLine="567"/>
        <w:jc w:val="both"/>
        <w:rPr/>
      </w:pPr>
      <w:r>
        <w:rPr>
          <w:rFonts w:eastAsia="Arial Unicode MS"/>
        </w:rPr>
        <w:t>Miközben beszélt vagy látszólag mélységes érdeklődéssel hallgatott valakit, gondolatai gyakran kóboroltak azokon a mérhetetlen területeken, amelyeket hűbéreseivé tett, vagy azon töprengett, milyen híreket fognak hozni neki a rekkák, akik napjában tucatszámra érkeztek Chechrellbe az ország minden vidékéről.</w:t>
      </w:r>
    </w:p>
    <w:p>
      <w:pPr>
        <w:pStyle w:val="NormlWeb"/>
        <w:spacing w:before="0" w:after="0"/>
        <w:ind w:firstLine="567"/>
        <w:jc w:val="both"/>
        <w:rPr>
          <w:rFonts w:eastAsia="Arial Unicode MS"/>
        </w:rPr>
      </w:pPr>
      <w:r>
        <w:rPr>
          <w:rFonts w:eastAsia="Arial Unicode MS"/>
        </w:rPr>
        <w:t>Ezen az estén valami feszültséggel terhes nyugtalanság uralkodott a vendégek között, mintha valami fenyegetőt éreztek volna. Le Roux vonásaiból mély, belső izgalom sugárzott. Hirtelen jelt adott a kapuív alatt sűrű tömegben összeverődött szolgáknak és kíséretének, mire egy gyönyörű termetű ifjú lépett be a terembe. Szinte bronzszerű atlétatestének minden izma remegett. Büszkén tartotta borotvált fejét, sötét, merész sastekintete és fogsora megvillant a fényben. Testének egyik oldalát egy vadjuh bőre, a másikat leopárdbőr takarta, és a csípője körül futó kötélövbe hatalmas tőr volt beleszúrva.</w:t>
      </w:r>
    </w:p>
    <w:p>
      <w:pPr>
        <w:pStyle w:val="NormlWeb"/>
        <w:spacing w:before="0" w:after="0"/>
        <w:ind w:firstLine="567"/>
        <w:jc w:val="both"/>
        <w:rPr/>
      </w:pPr>
      <w:r>
        <w:rPr>
          <w:rFonts w:eastAsia="Arial Unicode MS"/>
        </w:rPr>
        <w:t xml:space="preserve">Odalépett Le Roux-hoz. Földre borulva és tenyérre ereszkedve megcsókolta Le Roux térdét. Ő meg szelíden megsimogatta, néhány buzdító szót intézett </w:t>
      </w:r>
      <w:r>
        <w:rPr>
          <w:rFonts w:eastAsia="Arial Unicode MS"/>
          <w:iCs/>
        </w:rPr>
        <w:t>hozzá,</w:t>
      </w:r>
      <w:r>
        <w:rPr>
          <w:rFonts w:eastAsia="Arial Unicode MS"/>
        </w:rPr>
        <w:t xml:space="preserve"> majd felszólította, hogy keljen fel. A fiatalember felállt, és végigment az egész termen. Minden tekintet várakozásteljesen követte, mert Ali el-Bahel, a nomád pásztor, az egész országban nagy költő hírében állott.</w:t>
      </w:r>
    </w:p>
    <w:p>
      <w:pPr>
        <w:pStyle w:val="NormlWeb"/>
        <w:spacing w:before="0" w:after="0"/>
        <w:ind w:firstLine="567"/>
        <w:jc w:val="both"/>
        <w:rPr/>
      </w:pPr>
      <w:r>
        <w:rPr>
          <w:rFonts w:eastAsia="Arial Unicode MS"/>
        </w:rPr>
        <w:t>Renée csak annyit látott, hogy az asszonyokat hirtelen vad izgalom fogta el. Lenézett, és megpillantotta a pásztort, aki éppen kitárta férfias karjait, és tiszta, csengő hangon, ami azonnal megfogta Renée-t, szavalni kezdett:</w:t>
      </w:r>
    </w:p>
    <w:p>
      <w:pPr>
        <w:pStyle w:val="NormlWeb"/>
        <w:spacing w:before="0" w:after="0"/>
        <w:ind w:firstLine="567"/>
        <w:jc w:val="both"/>
        <w:rPr>
          <w:rFonts w:eastAsia="Arial Unicode MS"/>
        </w:rPr>
      </w:pPr>
      <w:r>
        <w:rPr>
          <w:rFonts w:eastAsia="Arial Unicode MS"/>
        </w:rPr>
        <w:t>Szeretjük hegyeinket, amelyek közt születtünk. Gyermekkorunktól kezdve ők tápláltak bennünket.</w:t>
      </w:r>
    </w:p>
    <w:p>
      <w:pPr>
        <w:pStyle w:val="NormlWeb"/>
        <w:spacing w:before="0" w:after="0"/>
        <w:ind w:firstLine="567"/>
        <w:jc w:val="both"/>
        <w:rPr>
          <w:rFonts w:eastAsia="Arial Unicode MS"/>
        </w:rPr>
      </w:pPr>
      <w:r>
        <w:rPr>
          <w:rFonts w:eastAsia="Arial Unicode MS"/>
        </w:rPr>
        <w:t>Szeretjük szakadékainkat, ezernyi völgyünket, zöld olajfaligeteinket, amelyek maguk közé rejtik szentjeink sírboltjait és őseink egyszerű sírdombjait.</w:t>
      </w:r>
    </w:p>
    <w:p>
      <w:pPr>
        <w:pStyle w:val="NormlWeb"/>
        <w:spacing w:before="0" w:after="0"/>
        <w:ind w:firstLine="567"/>
        <w:jc w:val="both"/>
        <w:rPr>
          <w:rFonts w:eastAsia="Arial Unicode MS"/>
        </w:rPr>
      </w:pPr>
      <w:r>
        <w:rPr>
          <w:rFonts w:eastAsia="Arial Unicode MS"/>
        </w:rPr>
        <w:t>Szeretjük a napot, amely sugarait a sötét szakadékokba és erdőkbe veti, ahol a bagoly kuksol a tölgy koronáján, és a leopard kuporog a fa tövében.</w:t>
      </w:r>
    </w:p>
    <w:p>
      <w:pPr>
        <w:pStyle w:val="NormlWeb"/>
        <w:spacing w:before="0" w:after="0"/>
        <w:ind w:firstLine="567"/>
        <w:jc w:val="both"/>
        <w:rPr>
          <w:rFonts w:eastAsia="Arial Unicode MS"/>
        </w:rPr>
      </w:pPr>
      <w:r>
        <w:rPr>
          <w:rFonts w:eastAsia="Arial Unicode MS"/>
        </w:rPr>
        <w:t>Szeretjük a szelet, amely a gleccserekről száll le, és lehűti forró vérünket.</w:t>
      </w:r>
    </w:p>
    <w:p>
      <w:pPr>
        <w:pStyle w:val="NormlWeb"/>
        <w:spacing w:before="0" w:after="0"/>
        <w:ind w:firstLine="567"/>
        <w:jc w:val="both"/>
        <w:rPr/>
      </w:pPr>
      <w:r>
        <w:rPr>
          <w:rFonts w:eastAsia="Arial Unicode MS"/>
        </w:rPr>
        <w:t>Szeretjük a patakokat, amelyek járhatatlan ágyaikban zuhognak, keskeny völgyeken futnak át, szorosokban j tajtékoznak, és vízzel öntözik a Dél pálmáit. A patakok figyelmeztetnek bennünket az elvégzendő munkára, éjszaka pedig vizük mormolása álomba ringat.</w:t>
      </w:r>
    </w:p>
    <w:p>
      <w:pPr>
        <w:pStyle w:val="NormlWeb"/>
        <w:spacing w:before="0" w:after="0"/>
        <w:ind w:firstLine="567"/>
        <w:jc w:val="both"/>
        <w:rPr>
          <w:rFonts w:eastAsia="Arial Unicode MS"/>
        </w:rPr>
      </w:pPr>
      <w:r>
        <w:rPr>
          <w:rFonts w:eastAsia="Arial Unicode MS"/>
        </w:rPr>
        <w:t>A hegység meghitt bizalmasai vagyunk. A hegység a mi első szerelmünk.</w:t>
      </w:r>
    </w:p>
    <w:p>
      <w:pPr>
        <w:pStyle w:val="NormlWeb"/>
        <w:spacing w:before="0" w:after="0"/>
        <w:ind w:firstLine="567"/>
        <w:jc w:val="both"/>
        <w:rPr>
          <w:rFonts w:eastAsia="Arial Unicode MS"/>
        </w:rPr>
      </w:pPr>
      <w:r>
        <w:rPr>
          <w:rFonts w:eastAsia="Arial Unicode MS"/>
        </w:rPr>
        <w:t>Szeretjük apáinkat, a merész harcosokat, akik anyáinkat elrabolták, és halálra rémült szüleik szeme láttára erőszakot tettek rajtuk.</w:t>
      </w:r>
    </w:p>
    <w:p>
      <w:pPr>
        <w:pStyle w:val="NormlWeb"/>
        <w:spacing w:before="0" w:after="0"/>
        <w:ind w:firstLine="567"/>
        <w:jc w:val="both"/>
        <w:rPr>
          <w:rFonts w:eastAsia="Arial Unicode MS"/>
        </w:rPr>
      </w:pPr>
      <w:r>
        <w:rPr>
          <w:rFonts w:eastAsia="Arial Unicode MS"/>
        </w:rPr>
        <w:t>A csaták zajában nemzettek bennünket, mert apáink szakadatlanul harcoltak az életükért és a birtokaikért.</w:t>
      </w:r>
    </w:p>
    <w:p>
      <w:pPr>
        <w:pStyle w:val="NormlWeb"/>
        <w:spacing w:before="0" w:after="0"/>
        <w:ind w:firstLine="567"/>
        <w:jc w:val="both"/>
        <w:rPr/>
      </w:pPr>
      <w:r>
        <w:rPr>
          <w:rFonts w:eastAsia="Arial Unicode MS"/>
        </w:rPr>
        <w:t>Szeretjük anyáinkat, akik édes keblükön ringattak álomba bennünket, és dalolták a hegyek régi dalait, akik hátukra szíjaztak, és könnyű lábbal vittek bennünket a köveken keresztül a kúthoz.</w:t>
      </w:r>
    </w:p>
    <w:p>
      <w:pPr>
        <w:pStyle w:val="NormlWeb"/>
        <w:spacing w:before="0" w:after="0"/>
        <w:ind w:firstLine="567"/>
        <w:jc w:val="both"/>
        <w:rPr>
          <w:rFonts w:eastAsia="Arial Unicode MS"/>
        </w:rPr>
      </w:pPr>
      <w:r>
        <w:rPr>
          <w:rFonts w:eastAsia="Arial Unicode MS"/>
        </w:rPr>
        <w:t>Szeretjük a vizet, amely a vállukon cipelt gulahból fejünkre permetezett.</w:t>
      </w:r>
    </w:p>
    <w:p>
      <w:pPr>
        <w:pStyle w:val="NormlWeb"/>
        <w:spacing w:before="0" w:after="0"/>
        <w:ind w:firstLine="567"/>
        <w:jc w:val="both"/>
        <w:rPr/>
      </w:pPr>
      <w:r>
        <w:rPr>
          <w:rFonts w:eastAsia="Arial Unicode MS"/>
        </w:rPr>
        <w:t>Szerettük meleg börtönünket anyánk ölében.</w:t>
      </w:r>
    </w:p>
    <w:p>
      <w:pPr>
        <w:pStyle w:val="NormlWeb"/>
        <w:spacing w:before="0" w:after="0"/>
        <w:ind w:firstLine="567"/>
        <w:jc w:val="both"/>
        <w:rPr/>
      </w:pPr>
      <w:r>
        <w:rPr>
          <w:rFonts w:eastAsia="Arial Unicode MS"/>
        </w:rPr>
        <w:t>Szerettük belevetni magunkat a patak hideg, tajtékos vizébe. Meztelenül álltunk és birkóztunk előbb egymással a sziklák fölött.</w:t>
      </w:r>
    </w:p>
    <w:p>
      <w:pPr>
        <w:pStyle w:val="NormlWeb"/>
        <w:spacing w:before="0" w:after="0"/>
        <w:ind w:firstLine="567"/>
        <w:jc w:val="both"/>
        <w:rPr>
          <w:rFonts w:eastAsia="Arial Unicode MS"/>
        </w:rPr>
      </w:pPr>
      <w:r>
        <w:rPr>
          <w:rFonts w:eastAsia="Arial Unicode MS"/>
        </w:rPr>
        <w:t>Szerettük az első kecskenyájat, amelyet feltereltünk az örök hó határáig.</w:t>
      </w:r>
    </w:p>
    <w:p>
      <w:pPr>
        <w:pStyle w:val="NormlWeb"/>
        <w:spacing w:before="0" w:after="0"/>
        <w:ind w:firstLine="567"/>
        <w:jc w:val="both"/>
        <w:rPr/>
      </w:pPr>
      <w:r>
        <w:rPr>
          <w:rFonts w:eastAsia="Arial Unicode MS"/>
        </w:rPr>
        <w:t>Szerettük az első lányt, akit a kútról vizet hordani láttunk, és szerettünk első nőrablásunkról álmodozni.</w:t>
      </w:r>
    </w:p>
    <w:p>
      <w:pPr>
        <w:pStyle w:val="NormlWeb"/>
        <w:spacing w:before="0" w:after="0"/>
        <w:ind w:firstLine="567"/>
        <w:jc w:val="both"/>
        <w:rPr/>
      </w:pPr>
      <w:r>
        <w:rPr>
          <w:rFonts w:eastAsia="Arial Unicode MS"/>
        </w:rPr>
        <w:t>Szerettünk segíteni a szép, fiatal nőnek rőzsét szedni az erdőn és, ó, hogy szerettünk... először..."</w:t>
      </w:r>
    </w:p>
    <w:p>
      <w:pPr>
        <w:pStyle w:val="NormlWeb"/>
        <w:spacing w:before="0" w:after="0"/>
        <w:ind w:firstLine="567"/>
        <w:jc w:val="both"/>
        <w:rPr/>
      </w:pPr>
      <w:r>
        <w:rPr>
          <w:rFonts w:eastAsia="Arial Unicode MS"/>
        </w:rPr>
        <w:t>Ali el-Bahel mosolyogva elhallgatott. Csendes, zümmögő nevetés töltötte be a termet. Még Le Roux is mosolygott a maga komoly módján. Renée nem tudta elfordítani tekintetét a pásztorról. Szinte megnyugtatták szép mozdulatai. Tiszta, naiv szavai hatalmukba kerítették, és valami tompa ernyedtségbe ringatták. Feledés zuhant rá – először érezte magát közvetlen érintkezésben ezzel az új élettel, először vett részt maradéktalanul ebben az életben.</w:t>
      </w:r>
    </w:p>
    <w:p>
      <w:pPr>
        <w:pStyle w:val="NormlWeb"/>
        <w:spacing w:before="0" w:after="0"/>
        <w:ind w:firstLine="567"/>
        <w:jc w:val="both"/>
        <w:rPr>
          <w:rFonts w:eastAsia="Arial Unicode MS"/>
        </w:rPr>
      </w:pPr>
      <w:r>
        <w:rPr>
          <w:rFonts w:eastAsia="Arial Unicode MS" w:cs="Arial Unicode MS"/>
        </w:rPr>
        <w:t>–</w:t>
      </w:r>
      <w:r>
        <w:rPr>
          <w:rFonts w:eastAsia="Times New Roman" w:cs="Times New Roman"/>
        </w:rPr>
        <w:t xml:space="preserve"> </w:t>
      </w:r>
      <w:r>
        <w:rPr>
          <w:rFonts w:eastAsia="Arial Unicode MS"/>
        </w:rPr>
        <w:t>Mennyire szeretjük hegyeinket! – folytatta Ali el-Bahel, rágyújtva a refrénre. – Mennyire szeretjük házainkat és móséinkat! Mennyire szeretjük apáink fenyegetését és anyáink lágy hangját, amikor apánk vad dühordításban tör ki! Milyen öröm, amikor megütnek bennünket! Mennyire szeretjük napjában a két jó étkezést, ha megkapjuk, meg a jó alvást! Mennyire szeretjük, ha aztán felriaszt egy puskalövés, és háborúba kell vonulnunk! Mennyire szeretjük, ha kevéssel kell megelégednünk, és mennyire örülünk, ha többet kapunk! Fel! Fel! Hegyek fiai, harcoljatok az életért, hegyeitekért és Allahért!”</w:t>
      </w:r>
    </w:p>
    <w:p>
      <w:pPr>
        <w:pStyle w:val="NormlWeb"/>
        <w:spacing w:before="0" w:after="0"/>
        <w:ind w:firstLine="567"/>
        <w:jc w:val="both"/>
        <w:rPr/>
      </w:pPr>
      <w:r>
        <w:rPr>
          <w:rFonts w:eastAsia="Arial Unicode MS"/>
        </w:rPr>
        <w:t>Ali el-Bahel odafordult Le Roux-hoz. A vendégek tomboló tapssal fejezték ki elismerésüket. Le Roux kegyesen bólintott a pásztor felé, aki erre elölről kezdte. Háromszor ismételte meg a verset, aztán hanyag tartással odalépett Le Roux-hoz, leült a pasa mellé, aki fogott egy szelet mandulás kalácsot, és Ali el-Bahel szájába dug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Fiam – mondta melegen –, jól szolgálod hazádat, mert mindig az emberek emlékezetébe idézed!</w:t>
      </w:r>
    </w:p>
    <w:p>
      <w:pPr>
        <w:pStyle w:val="NormlWeb"/>
        <w:spacing w:before="0" w:after="0"/>
        <w:ind w:firstLine="567"/>
        <w:jc w:val="both"/>
        <w:rPr>
          <w:rFonts w:eastAsia="Arial Unicode MS"/>
        </w:rPr>
      </w:pPr>
      <w:r>
        <w:rPr>
          <w:rFonts w:eastAsia="Arial Unicode MS"/>
        </w:rPr>
        <w:t>Hirtelen hátrafordult, és megváltozott, kemény hangon mond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bdel-Krim, itt a pillanat! Tálaltasd fel Szi Ali Akmusnak a gyümölcsöt, amelynek magját ő maga ültette el!</w:t>
      </w:r>
    </w:p>
    <w:p>
      <w:pPr>
        <w:pStyle w:val="NormlWeb"/>
        <w:spacing w:before="0" w:after="0"/>
        <w:ind w:firstLine="567"/>
        <w:jc w:val="both"/>
        <w:rPr/>
      </w:pPr>
      <w:r>
        <w:rPr>
          <w:rFonts w:eastAsia="Arial Unicode MS"/>
        </w:rPr>
        <w:t>Renée – aki a magasból mélységes érdeklődéssel figyelte a jelenetet – látta, hogy a parancsnok felkel, és lassan elhagyja a termet. Le Roux tovább társalgott barátságosan a pásztorral, és láthatólag elszórakoztatták a fiatalember élénk, okos feleletei.</w:t>
      </w:r>
    </w:p>
    <w:p>
      <w:pPr>
        <w:pStyle w:val="NormlWeb"/>
        <w:spacing w:before="0" w:after="0"/>
        <w:ind w:firstLine="567"/>
        <w:jc w:val="both"/>
        <w:rPr>
          <w:rFonts w:eastAsia="Arial Unicode MS"/>
        </w:rPr>
      </w:pPr>
      <w:r>
        <w:rPr>
          <w:rFonts w:eastAsia="Arial Unicode MS"/>
        </w:rPr>
        <w:t>Kisvártatva látta, hogy néhány rabszolga behoz egy hegyes kosárral letakart tálat, és odaállítja Ali Akmus és kis köre elé. Az egyik rabszolga fölemelte a kosarat... A tálon egy emberi fej feküdt. Az öreg nagyúr és emberei felpattanta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li! Ali! – kiáltotta az apa. És hat hang ismételte elborzadva a nevet.</w:t>
      </w:r>
    </w:p>
    <w:p>
      <w:pPr>
        <w:pStyle w:val="NormlWeb"/>
        <w:spacing w:before="0" w:after="0"/>
        <w:ind w:firstLine="567"/>
        <w:jc w:val="both"/>
        <w:rPr>
          <w:rFonts w:eastAsia="Arial Unicode MS"/>
        </w:rPr>
      </w:pPr>
      <w:r>
        <w:rPr>
          <w:rFonts w:eastAsia="Arial Unicode MS"/>
        </w:rPr>
        <w:t>Halálos csönd ereszkedett le a teremre. Aztán megszólalt Le Roux.</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 xml:space="preserve">Szi Ali – mondta csendes, fátyolozott hangon –, tudom, hogy </w:t>
      </w:r>
      <w:r>
        <w:rPr>
          <w:rFonts w:eastAsia="Arial Unicode MS"/>
          <w:iCs/>
        </w:rPr>
        <w:t>gazdag</w:t>
      </w:r>
      <w:r>
        <w:rPr>
          <w:rFonts w:eastAsia="Arial Unicode MS"/>
        </w:rPr>
        <w:t xml:space="preserve"> birtokaid vannak, és nehéznek találod, hogy ezt a birtokot az Allah által megszentelt ügynek áldozd. Barátaid a rumik védelme alá helyezkedtek, és tőlük kaptak hadianyagot, hogy ellenem harcoljanak. Ma arra kértél engem, hogy lelkiismeretem szerint járjak el veled. Aki bennem hisz, annak Allahban is kell hinnie, aki nekem hűséget esküszik, Allahnak esküszik hűséget. Te magad mondtad. Most visszaadom neked fiad fejét, annak jeléül, hogy mennyire bízom a szívedben.</w:t>
      </w:r>
    </w:p>
    <w:p>
      <w:pPr>
        <w:pStyle w:val="NormlWeb"/>
        <w:spacing w:before="0" w:after="0"/>
        <w:ind w:firstLine="567"/>
        <w:jc w:val="both"/>
        <w:rPr/>
      </w:pPr>
      <w:r>
        <w:rPr>
          <w:rFonts w:eastAsia="Arial Unicode MS"/>
        </w:rPr>
        <w:t>Szi Ali némán állt, és rámeredt a tálon fekvő fejre. Egyik fia letépte a dzsebíráját, és eltakarta vele a fejet. Szi Ali Akmus felemelte reszkető karjait, és halvány aggastyánarca megrángott, amikor megszóla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z, akinek anyja az igazságtalanság, azt hiszi, hogy az igaz úton jár? Az, aki nyilvánosan igazságot prédikál, és nem riad vissza attól, hogy apai szívet halálosan megsebezzen, vajon az igaz úton jár? Aki valódi nagyságot keres, azt Allahban találja meg és nem üres szavakban, amelyekkel tudatlan emberek szívét körülhálózza. Szlimán fia, annak a nagy, tiszteletre méltó arabnak a fia, akinek emléke frissen, mint egy virág, él a szívemben, megátkozlak! Országod váljon pusztasággá! Kerülj ellenségeid kezére, és ne találj egyetlen barátot sem, aki kezét védelmedre felemelné! Allah nevében örök időkre megátkozlak!</w:t>
      </w:r>
    </w:p>
    <w:p>
      <w:pPr>
        <w:pStyle w:val="NormlWeb"/>
        <w:spacing w:before="0" w:after="0"/>
        <w:ind w:firstLine="567"/>
        <w:jc w:val="both"/>
        <w:rPr>
          <w:rFonts w:eastAsia="Arial Unicode MS"/>
        </w:rPr>
      </w:pPr>
      <w:r>
        <w:rPr>
          <w:rFonts w:eastAsia="Arial Unicode MS"/>
        </w:rPr>
        <w:t>Egyik fia bebugyolálta a fejet, majd a hóna alá vette. Némán, remegő térdekkel és remegő ajkakkal, öreg szemében könnyekkel hagyta el Szi Ali Akmus-el-Szalám az ünnepélyt, családja férfi tagjaitól kísérve.</w:t>
      </w:r>
    </w:p>
    <w:p>
      <w:pPr>
        <w:pStyle w:val="NormlWeb"/>
        <w:spacing w:before="0" w:after="0"/>
        <w:ind w:firstLine="567"/>
        <w:jc w:val="both"/>
        <w:rPr/>
      </w:pPr>
      <w:r>
        <w:rPr>
          <w:rFonts w:eastAsia="Arial Unicode MS"/>
        </w:rPr>
        <w:t>Le Roux tekintetével követte őket. Szeme kemény és könyörtelen maradt, mint a kéklő kristály. Végül odahajolt Szi Mohammedhez és Szi Omarhoz.</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ég ma este állítsatok össze egy barkát. Vonuljatok Szi Ali területére, és kaszbáit tegyétek a föld színével egyenlővé. Kíméljétek meg az aggastyánokat, az öregasszonyokat és a gyerekeket, de vegyétek el mindenüket, és hozzatok el minden használható korú nőt... Ez lesz a válaszom Szi Ali Akmusnak és Telouet pasájának. Mire hazaér, azt a pusztaságot találja, amivel engem megátkozott!</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15</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Renée, mintha valami kínzó borzadálytól próbálna menekülni, felsietett a meredek lépcsőkön a teraszra, ahonnan szép napokon a hárem női szoktak lenézni a városra és a környező vidékre. A terasz a kaszba egyik legmagasabb pontján feküdt, és amint a nők ott összegyűltek, egyetlen férfi sem léphetett többé a teraszok fölé emelkedő tornyokba.</w:t>
      </w:r>
    </w:p>
    <w:p>
      <w:pPr>
        <w:pStyle w:val="NormlWeb"/>
        <w:spacing w:before="0" w:after="0"/>
        <w:ind w:firstLine="567"/>
        <w:jc w:val="both"/>
        <w:rPr/>
      </w:pPr>
      <w:r>
        <w:rPr>
          <w:rFonts w:eastAsia="Arial Unicode MS"/>
        </w:rPr>
        <w:t>Renée a párkány csipkék között kibámult az éjszakába. A csillagok zöldesen, sárgán, kékesen és fehéren villogtak, mint a lámpások – közönyösen és érzéketlenül haladtak örök pályájukon. Ő maga pedig ide volt láncolva a földhöz, szörnyű, magas hegyek között, szakadékok, olajfaligetek és titokzatos erdők között. Fogoly volt egy idegen népnél, amelynek különös erkölcsei és életfelfogása mélységesebb szakadékot alkotott közte és köztük, mint ezek a hegyek, völgyek és lapályok, amelyek barátaitól elválasztották.</w:t>
      </w:r>
    </w:p>
    <w:p>
      <w:pPr>
        <w:pStyle w:val="NormlWeb"/>
        <w:spacing w:before="0" w:after="0"/>
        <w:ind w:firstLine="567"/>
        <w:jc w:val="both"/>
        <w:rPr/>
      </w:pPr>
      <w:r>
        <w:rPr>
          <w:rFonts w:eastAsia="Arial Unicode MS"/>
        </w:rPr>
        <w:t>Lábai alatt a tágas, nyílt térségen tucatjával lobogtak kis tüzek, amelyek körül csoportokban beszélgetve és ételüket fogyasztva fegyveres emberek üldögéltek. Száz meg száz ló és öszvér állt kipányvázva, megnyergelve a falak mentén, és kapálta a földet. Kutyák keringtek szaglászva a tüzek körül. Itt-ott foszforeszkáló szemű macskák suhantak az árnyékban. Az egyik toronyról nagy, fehér bagoly lebegett lefelé és siklott át hangtalan szárnycsapásokkal a tér fölött. Minden zaj letompult, mintha az éjszaka súlya nehezedne le rá.</w:t>
      </w:r>
    </w:p>
    <w:p>
      <w:pPr>
        <w:pStyle w:val="NormlWeb"/>
        <w:spacing w:before="0" w:after="0"/>
        <w:ind w:firstLine="567"/>
        <w:jc w:val="both"/>
        <w:rPr/>
      </w:pPr>
      <w:r>
        <w:rPr>
          <w:rFonts w:eastAsia="Arial Unicode MS"/>
        </w:rPr>
        <w:t>Renée lassan járt föl és alá a teraszon. Azon tűnődött, vajon Franciaország csakugyan háborút fog-e viselni ez ellen a nép ellen. Vajon mikor és hogyan? – kérdezte magában. Megborzongott az éjszakai hűvösségben.</w:t>
      </w:r>
    </w:p>
    <w:p>
      <w:pPr>
        <w:pStyle w:val="NormlWeb"/>
        <w:spacing w:before="0" w:after="0"/>
        <w:ind w:firstLine="567"/>
        <w:jc w:val="both"/>
        <w:rPr>
          <w:rFonts w:eastAsia="Arial Unicode MS"/>
        </w:rPr>
      </w:pPr>
      <w:r>
        <w:rPr>
          <w:rFonts w:eastAsia="Arial Unicode MS"/>
        </w:rPr>
        <w:t>Egész ifjúkorában mindig hallott beszélni a háborúról, és mégis, az a gondolat, hogy miatta és apja miatt sok-sok ember, talán ezrek és ezrek fognak elpusztulni, félelemmel és rémülettel töltötte el a szívét. Áhítatosan fohászkodott Istenhez, hogy akadályozza meg, és mindent fordítson jóra...</w:t>
      </w:r>
    </w:p>
    <w:p>
      <w:pPr>
        <w:pStyle w:val="NormlWeb"/>
        <w:spacing w:before="0" w:after="0"/>
        <w:ind w:firstLine="567"/>
        <w:jc w:val="both"/>
        <w:rPr/>
      </w:pPr>
      <w:r>
        <w:rPr>
          <w:rFonts w:eastAsia="Arial Unicode MS"/>
        </w:rPr>
        <w:t>Amikor a terasz legszélső sarkánál megfordult és visszanézett, egy alakot látott közeledni! Le Roux! Félelemtől remegve megállt, és visszafojtotta a lélegzetét. A férfi nagyon lassan lépkedett, mélyen elmerülve gondolataiba, és nyilvánvalóan nem vette észre a lányt. Csak amikor közelebb jött, pillantott fel és ismerte meg Renée-t. Végtelen udvariassággal hajolt meg előtte, és bocsánatkérő megjegyzéssel éppen magára akarta hagyni, amikor a lány, szinte akarata ellenére, hirtelen megszólalt: – Bonsoir!</w:t>
      </w:r>
    </w:p>
    <w:p>
      <w:pPr>
        <w:pStyle w:val="NormlWeb"/>
        <w:spacing w:before="0" w:after="0"/>
        <w:ind w:firstLine="567"/>
        <w:jc w:val="both"/>
        <w:rPr>
          <w:rFonts w:eastAsia="Arial Unicode MS"/>
        </w:rPr>
      </w:pPr>
      <w:r>
        <w:rPr>
          <w:rFonts w:eastAsia="Arial Unicode MS"/>
        </w:rPr>
        <w:t>A férfi sértő hidegséggel viszonozta az üdvözlés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i Abdel-Kádir – szólította meg a lány –, nagyon lovagiasnak találnám, ha rá tudná szánni magát, hogy hírt adjon nekem apámró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pjának nagyon jól megy a sora. Önnek talán panasza van valamire, mademoisell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kem? – dadogta a lány. Idegesen megrázta a fej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nyám nagyon szereti önt – mondta a férfi, mint aki valami titkot árul el. – Ön az első európai, akiről valaha is ilyen barátságosan beszé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rtékelni tudom jóakaratát – felelte Renée. – Csak azt sajnálom, hogy önben ebből semmi sincse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ademoiselle – válaszolta a férfi –, az élet nagyon rövid, és nem enged időt arra, hogy a szavakat tettekké lehessen váltani. Márpedig túl sok időbe telne, ha meg akarnám magyarázni önnek magatartásomat!</w:t>
      </w:r>
    </w:p>
    <w:p>
      <w:pPr>
        <w:pStyle w:val="NormlWeb"/>
        <w:spacing w:before="0" w:after="0"/>
        <w:ind w:firstLine="567"/>
        <w:jc w:val="both"/>
        <w:rPr/>
      </w:pPr>
      <w:r>
        <w:rPr>
          <w:rFonts w:eastAsia="Arial Unicode MS"/>
        </w:rPr>
        <w:t>A lány látta halvány mosolyát, a szemében megcsillanó fényt. És egy lépést hátrá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llenségtől nem várok megértést – folytatta a férfi keserűe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n nem voltam az ön ellensége, amikor ebbe az országba jöttem. Ha mégis azzá váltam, ezért csakis ön és felháborító cselekedetei viselik a felelőssége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ademoiselle-nek szüksége van némi történelmi oktatásra – mondta a férfi. – Mademoiselle-nek ismernie kellene a tényeket, mielőtt véleményt nyilvání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Vélemény! Mit törődöm én véleményekkel! – fakadt ki Renée. – Én csak azt mondhatom, amit érzek. Mit törődöm én a történelemmel! Miért gyilkol ön le ártatlan embereket, és miért viselkedik közben úgy, mint valami isten? Miért kell félrevezetnie ezt a sok ártatlan arabot, és miért kell őket még jobban elidegenítenie a civilizációtól? Ön Allah nevében cselekszik. Hát Allah nem isten? Megengedi az ilyen mészárlást? Ha ez az ön felfogása az uralkodásról, Szi Abdel-Kádir, akkor nekünk, franciáknak minden jogunk megvan hozzá, hogy ide jöjjünk, és ezt a szegény népet megszabadítsuk az ön zsarnokságától! És el is jövünk, efelől biztos lehe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zt tudom – mondta a férfi sötét gúnnyal –, és éppen ezért egyesül a mi népünk! Ezért sáncoljuk el városainkat. Hogy azonban maguk meddig fognak itt maradni, az a mi puskáinktól függ! Addig pedig éppúgy vágyakozunk a szabadságra, mint a friss vízre és a szeretetr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eretetre! – visszhangozta a lány halkan, megvetően.</w:t>
      </w:r>
    </w:p>
    <w:p>
      <w:pPr>
        <w:pStyle w:val="NormlWeb"/>
        <w:spacing w:before="0" w:after="0"/>
        <w:ind w:firstLine="567"/>
        <w:jc w:val="both"/>
        <w:rPr>
          <w:rFonts w:eastAsia="Arial Unicode MS"/>
        </w:rPr>
      </w:pPr>
      <w:r>
        <w:rPr>
          <w:rFonts w:eastAsia="Arial Unicode MS"/>
        </w:rPr>
        <w:t>Le Roux kihúzta magát, és fegyelmezett szigorúsággal mérte végig.</w:t>
      </w:r>
    </w:p>
    <w:p>
      <w:pPr>
        <w:pStyle w:val="NormlWeb"/>
        <w:spacing w:before="0" w:after="0"/>
        <w:ind w:firstLine="567"/>
        <w:jc w:val="both"/>
        <w:rPr>
          <w:rFonts w:eastAsia="Arial Unicode MS"/>
        </w:rPr>
      </w:pPr>
      <w:r>
        <w:rPr>
          <w:rFonts w:eastAsia="Arial Unicode MS"/>
        </w:rPr>
        <w:t>–</w:t>
      </w:r>
      <w:r>
        <w:rPr>
          <w:rFonts w:eastAsia="Times New Roman"/>
        </w:rPr>
        <w:t xml:space="preserve"> </w:t>
      </w:r>
      <w:r>
        <w:rPr>
          <w:rFonts w:eastAsia="Arial Unicode MS"/>
        </w:rPr>
        <w:t>Vajon nem bánt-e mindig nagylelkűen Franciaország a gyarmati országok uralkodóival? – kérdezte Renée. Vajon a mi civilizációnk elveszi-e a földet a bennszülöttektől, és elűzi-e őket onnan? Nem próbáltuk-e újra meg újra rávenni az ön népét, hogy gazdag országuk fejlődésében közreműködjék? Nem tartottuk-e mindig tiszteletben ősi intézményeiket, vallási nézeteiket, családi életüket? Még arra se kényszerítettük önöket, hogy a rabszolgaság intézményét eltöröljék! Meggyőződésem, hogy a mi jogszolgáltatásunk és a mi kormányzati módszereink jobbak, mint az önöké. Algéria, Tunézia és az északi Marokkó a bizonyságra!</w:t>
      </w:r>
    </w:p>
    <w:p>
      <w:pPr>
        <w:pStyle w:val="NormlWeb"/>
        <w:spacing w:before="0" w:after="0"/>
        <w:ind w:firstLine="567"/>
        <w:jc w:val="both"/>
        <w:rPr>
          <w:rFonts w:eastAsia="Arial Unicode MS"/>
        </w:rPr>
      </w:pPr>
      <w:r>
        <w:rPr>
          <w:rFonts w:eastAsia="Arial Unicode MS"/>
        </w:rPr>
        <w:t>Le Roux mosolyg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Úgy beszél, mint ahogy holmi derék kis francia tanító néni oktatná a kis arab iskolás gyerekeket!</w:t>
      </w:r>
    </w:p>
    <w:p>
      <w:pPr>
        <w:pStyle w:val="NormlWeb"/>
        <w:spacing w:before="0" w:after="0"/>
        <w:ind w:firstLine="567"/>
        <w:jc w:val="both"/>
        <w:rPr>
          <w:rFonts w:eastAsia="Arial Unicode MS"/>
        </w:rPr>
      </w:pPr>
      <w:r>
        <w:rPr>
          <w:rFonts w:eastAsia="Arial Unicode MS"/>
        </w:rPr>
        <w:t>Renée érezte, hogy a vér a fejébe szalad.</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olmi derék francia tanítónő sok mindenre megtaníthatná ön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rről meg is vagyok győződve. Csak éppen az országomról nem taníthatna meg semmir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Ugyan! Milyen is az ön őr szag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gy darab a térképen, amelyet úgy hívnak, hogy Marokkó. Itt két rendszer áll szemben egymással. Örök kár, hogy maguk, franciák ennyi érdeklődést mutatnak ez iránt az ország iránt, és mégis olyan keveset tudnak róla a valóságban, pedig országunk szépsége néha költővé és művésszé ihleti önöket! Az ön szemében is, rumia, az a puszta tény, hogy az önök katonái itt vannak, elegendő magyarázatnak tűnik mindarra, ami velünk történik. De a legcsekélyebb fáradságot sem veszi magának, hogy az ügyünket megértse, és épp ezáltal egy nagy gonosztett bűnrészesévé válik. Elmondom hát önnek, hogy az ön születése előtt néhány esztendővel angolok, franciák és spanyolok mint a ragadozó madarak csaptak le Marokkóra. Ez a gyönge és alázatos Muláj Abdel-Azíz szultán uralkodásának idején történt, aki aranyozott kerékpáron járt, és európai művészeket hozatott a palotájába, ahová egész addig hitetlen be nem tehette a lábát. Franciaországból, Angliából és Spanyolországból követek érkeztek, akiknek az volt a feladatuk, hogy tönkre tégy ék. Ezek ki tudták használni excentrikus természetét, ingatag hatalmát a nép fölött, gyöngeségét. Bűnei egyúttal politikai ütőkártyaként szerepeltek az európai kormányok kezében. Ez volt Marokkó! A törzsek lázadásban, a szultán eladósodva... Arany díszhintókat vett magának meg arany fényképezőgépet, kerékpáron játszott teniszt és pólót, és mit tudom én, még mi mindent. Közben törzsi háborúk zilálták szét az országát. Elérkezett az ideje, hogy valamelyik civilizált hatalom beavatkozzék, és kezébe vegye a dolgot. Ki mentse meg ezt a szegény Marokkót a pusztulástól? Természetesen azok, akik elsőnek érkeztek ide: a franciák! Tolvajok népe, amelyen – ha valami értékes gyarmat elrablásáról van szó – már csak Anglia tesz túl! És aztán? A szultán csődbe jutott. A vezírek felvásárolták a termést, mielőtt még a piacra került volna, és uzsoraárakon adták el a városokban. A nép el volt nyomva! Ez a régi jelszó még mindig hat – mint valami régi seb – a „művelt” európai lelkiismeretre! El ezzel az Abdel-Azízzal, ültessük fivérét, Muláj Hafidot a trónra, és nézzük, mitévő lesz! Természetesen egész pontosan tudták, hogy Muláj Hafid még rosszabb lesz. De azért engedték uralkodni, míg végre a törzsek saját palotájában vették ostromzár alá. Végre! Ez a kellő pillanat a szultán hatalmának helyreállítására! Muláj Hafid segítségül hív bennünket! Nos... francia csapatok érkeztek Rabatból és Casablancából, hogy a szultánt felszabadítsák. A vége pedig a védnökség! szerződés lett. A hitetlenek jó üzletemberek... és a mi országunkban is vannak árulók. És aztán... Muláj Hafid helyzete lehetetlenné vált a nép előtt. A nép gyűlölte. Mert eladta őket a hitetleneknek. Elment Rabatba, és a franciákkal a saját jövője felől kezdett alkudozni. Most már csak a saját jólétére gondolt. Felajánlottak neki negyvenezer fontot. Elfogadta, leköszönt, elégette császári napernyőjét, és kéjutazásra indult Franciaországb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ndennek az ország jövője érdekében kellett megtörténnie! – mondta Renée.</w:t>
      </w:r>
    </w:p>
    <w:p>
      <w:pPr>
        <w:pStyle w:val="NormlWeb"/>
        <w:spacing w:before="0" w:after="0"/>
        <w:ind w:firstLine="567"/>
        <w:jc w:val="both"/>
        <w:rPr>
          <w:rFonts w:eastAsia="Arial Unicode MS"/>
        </w:rPr>
      </w:pPr>
      <w:r>
        <w:rPr>
          <w:rFonts w:eastAsia="Arial Unicode MS"/>
        </w:rPr>
        <w:t>Le Roux csak legyinte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 xml:space="preserve">Nagy jövő. Talán. De nekünk nagyobb a múltunk, mint amit ez a jövő valaha is hozhat. A jelen pedig – </w:t>
      </w:r>
      <w:r>
        <w:rPr>
          <w:rFonts w:eastAsia="Arial Unicode MS"/>
          <w:iCs/>
        </w:rPr>
        <w:t>én</w:t>
      </w:r>
      <w:r>
        <w:rPr>
          <w:rFonts w:eastAsia="Arial Unicode MS"/>
        </w:rPr>
        <w:t xml:space="preserve"> vagyok!</w:t>
      </w:r>
    </w:p>
    <w:p>
      <w:pPr>
        <w:pStyle w:val="NormlWeb"/>
        <w:spacing w:before="0" w:after="0"/>
        <w:ind w:firstLine="567"/>
        <w:jc w:val="both"/>
        <w:rPr/>
      </w:pPr>
      <w:r>
        <w:rPr>
          <w:rFonts w:eastAsia="Arial Unicode MS"/>
        </w:rPr>
        <w:t>A hangja hirtelen különösképpen ismerősnek tűnt a lány előtt. Ez a tompa, halk csengés, a jellegzetes karlendítéssel együtt valami titokzatos módon nyugtalanítot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incs uralmam alatt egyetlen ember, még csak egy pásztor, egy szélhámos vagy egy koldus sem az egész Atlaszban, aki ezeket a tényeket nem ismeri – folytatta a férfi. – Én nevelem a népemet. Elmesélem neki a történetét. Népem férfiaiba beleültetem a jövendő magját, hogy a tudás és a tűz ne múljék el tőlük, ha egyszer meghalok. Ellenségeimtől megtanultam, hogyan kell ezt csinálni. Bolond lennék, ha önnel szemben azt akarnám állítani, hogy ellenségeim tudása nem áll a miénk fölött – de még nagyobb bolond lennék, ha ezt népemnek elárulnám.</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Valamikor szerettem az európai nőket, akik velem és fajtámmal szemben annyira más magatartást tanúsítottak, mint a férfiaik. Az események azonban a rokonszenv minden maradványát kiirtották szívemből az ön népe iránt. Egyetlen francia miatt, akit több mint harminc esztendeje Marrákesben megöltek, megtámadták törzsünk területét, és elűzték hazájából a családomat. Azóta nomádként élünk, részben itt, részben a Szaharában. Még kisfiú voltam, amikor kiűztek bennünket. Valamivel később Casablancában a szleb törzsek tagjai meggyilkolnak néhány európai munkást. Tüstént megérkeznek Franciaország hadihajói, és két napon keresztül bombázzák a várost. Egyetlen ház sem marad épségben, halomszámra hevernek a férfiak, nők, gyerekek, a kutyák, tevék és lovak hullái mindenfelé, és amikor végre minden elcsendesedik, háromezer francia száll partra. Zeneszóval és lengő zászlókkal masíroznak át a romok között. Ismét valamivel később megölnek egy francia hadnagyot. Megtorlásul a franciák megszállják az egész területet. Mindig ugyanaz a módszer. Részünkről a legcsekélyebb vétség már ürügyül szolgál arra, hogy aránytalanul magas büntetést zúdítson ránk, és fegyveres erővel őrizze meg a tekintély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 xml:space="preserve">Mi állítólag nem ismerünk mást, mint brutalitást. De ha ez a brutalitás önöktől indul ki, akkor azt igazságszolgáltatásnak nevezik. Velünk szemben nagy büszkén hangoztatják a szelídséget és a kegyelmet, a csodálatos dolgokat, amiket a bennszülöttekért tesznek. Nézzétek, milyen volt ez az ország, mielőtt mi idejöttünk, és nézzétek meg most! Nézzétek, mi mindent műveltünk! Kórházak, utcák, vasutak, szállodák, vásárterek, gyárak, elektromosság! De ki használja a kórházakat, mi vagy az önök saját betegei? Kinek az autói száguldanak az utcáinkon, amelyek elsősorban az önök katonai céljait szolgálják? Vasutaikon az arabokat és berbereket összezsúfolják, mint a marhát, mert szegények és piszkosak. Elegáns hoteljeikben az arabok és a berberek a legalacsonyabb rendű szolgák, akit félrelöknek, ha feleannyi bérért nem dolgozik kétszer annyit, mint a rumi! Egyszer, mademoiselle, ön megint szabad lesz. Talán akkor majd fáradságot vesz arra, hogy ismét meglátogassa városainkat. S ha majd meglátja őket, gondoljon rá, hogy ezeket a városokat fegyveres erővel vették el tőlünk, hogy asszonyokat és gyerekeket bombáztak azért, hogy az országot „felszabadítsák”. Tanulmányozza gondosan a „technikai eredményeket” és a „tudományos haladást”, népének ezt a működését és a ránk háruló következményeket. Ahová csak megy majd, azt fogja találni, hogy az új városok azoknak a régieknek a helyén emelkednek, amelyek évszázadokon keresztül a mieink voltak. És ezekkel együtt látni fogja az önök bárjait és vendéglőit, egyiket a másik mellett, halvány, mérgező italokkal a polcokon! Fog látni óriási garázsokat, luxust, üzleteket és az ön népének asszonyait, akik elfátyolozatlan arccal járnak az utcákon. Nézze meg majd azokat az emlékműveket is, amelyeket az önök elesett katonáiért emeltek, aztán kérdezze meg magától, vajon érdemes volt-e az életüket </w:t>
      </w:r>
      <w:r>
        <w:rPr>
          <w:rFonts w:eastAsia="Arial Unicode MS"/>
          <w:iCs/>
        </w:rPr>
        <w:t>ilyen</w:t>
      </w:r>
      <w:r>
        <w:rPr>
          <w:rFonts w:eastAsia="Arial Unicode MS"/>
        </w:rPr>
        <w:t xml:space="preserve"> civilizációért feláldozni?!</w:t>
      </w:r>
    </w:p>
    <w:p>
      <w:pPr>
        <w:pStyle w:val="NormlWeb"/>
        <w:spacing w:before="0" w:after="0"/>
        <w:ind w:firstLine="567"/>
        <w:jc w:val="both"/>
        <w:rPr/>
      </w:pPr>
      <w:r>
        <w:rPr>
          <w:rFonts w:eastAsia="Arial Unicode MS"/>
        </w:rPr>
        <w:t>Le Roux olyan szenvedélyes meggyőződéssel, olyan lenyűgöző erővel beszélt, hogy csaknem levette a lábáról Renée-t. Eddig mindig csak a saját táborában hallotta az érveket a gyarmatosítás nehéz kérdését illetően, anélkül hogy a másik fél nézőpontját ismerte vagy arra csak gondolt is volna. Egész Marokkóban nem lehetett a szent ügynek tehetségesebb ügyvédje, mint Le Roux, aki elhatározta, hogy szembeszáll Franciaország harcedzett ezredeivel.</w:t>
      </w:r>
    </w:p>
    <w:p>
      <w:pPr>
        <w:pStyle w:val="NormlWeb"/>
        <w:spacing w:before="0" w:after="0"/>
        <w:ind w:firstLine="567"/>
        <w:jc w:val="both"/>
        <w:rPr>
          <w:rFonts w:eastAsia="Arial Unicode MS"/>
        </w:rPr>
      </w:pPr>
      <w:r>
        <w:rPr>
          <w:rFonts w:eastAsia="Arial Unicode MS"/>
        </w:rPr>
        <w:t>Merőn nézett a férfi szeméb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ár, hogy az olyan nagy ember, mint ön, befolyását és képességeit nem arra használja fel, hogy támogassa Franciaországot ennek az országnak a civilizálására irányuló kísérletében. Pedig azt hiszem, Franciaország igen hálásnak mutatkoznék.</w:t>
      </w:r>
    </w:p>
    <w:p>
      <w:pPr>
        <w:pStyle w:val="NormlWeb"/>
        <w:spacing w:before="0" w:after="0"/>
        <w:ind w:firstLine="567"/>
        <w:jc w:val="both"/>
        <w:rPr>
          <w:rFonts w:eastAsia="Arial Unicode MS"/>
        </w:rPr>
      </w:pPr>
      <w:r>
        <w:rPr>
          <w:rFonts w:eastAsia="Arial Unicode MS"/>
        </w:rPr>
        <w:t>Le Roux mosolyg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árom nappal ezelőtt jött Tazából egy rekka egy levéllel, a szultán nagyvezírjének aláírásával, amelyben csaknem szó szerint ugyanez áll. Felszólítottak, hogy menjek Rabatba, ahol azután megtárgyalnák velem az Atlasz-törzsek különböző kérdéseit és panaszait. A francia politika új módszereinek kezde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s elmegy Rabatb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Inkább ezer szleb fejet küldök majd a szultánnak, mintsem hogy saját fejemet a kezeibe szolgáltassam.</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inte úgy tűnik, mintha ön gyönyörűségét találná abban, hogy embereket halomra gyilkoltasson – mondta Renée. – Nem méltatlan ez azokhoz a nagy eszményekhez, amelyeket a magáénak val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ivégzés, gyilkosság, háború, erőszak és fosztogatás... mindez hozzátartozott és talán szükséges is volt ahhoz, hogy letegyék Európa hatalmának alapköveit. Mi, arabok, is csak emberek vagyunk, és talán még valamivel közelebb is állunk a természethez, mint az európaiak...</w:t>
      </w:r>
    </w:p>
    <w:p>
      <w:pPr>
        <w:pStyle w:val="NormlWeb"/>
        <w:spacing w:before="0" w:after="0"/>
        <w:ind w:firstLine="567"/>
        <w:jc w:val="both"/>
        <w:rPr/>
      </w:pPr>
      <w:r>
        <w:rPr>
          <w:rFonts w:eastAsia="Arial Unicode MS"/>
        </w:rPr>
        <w:t>Le Roux félrefordította arcát, és lenézett a városra és az erődítmény udvarára. Éppen egy lovascsapat érkezett meg. Sok száz harcos szállt le a lóról és sorakozott fel hosszú, néma sorba. A férfi nyugodt taglejtéssel – amiben volt valami lenyűgözően uralkodói – kinyújtotta karját, és rámutatott felsorakozó „ezredeir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 xml:space="preserve">Ezek közül a büszke szleb fejedelmek közül nem mindegyik hamis szívű – mondta. – Azíz el-Dzsebbul olyan hűséges hozzám, mintha testvérem volna. Szi Ali Akmus és a </w:t>
      </w:r>
      <w:r>
        <w:rPr>
          <w:rFonts w:eastAsia="Arial Unicode MS"/>
          <w:iCs/>
        </w:rPr>
        <w:t>hozzá</w:t>
      </w:r>
      <w:r>
        <w:rPr>
          <w:rFonts w:eastAsia="Arial Unicode MS"/>
        </w:rPr>
        <w:t xml:space="preserve"> hasonlók azonban alattomos árulói a szent ügynek, és az eleurópaiasodott szultán védnökségét fölébe helyezik az iszlám szabadságának és nagyságának. Büszkék a Becsületrend kis szalagocskájára, és ficánkolnak az örömtől, ha a főkormányzó meglátogatja őket palotáikban! Marrákest, a szent várost, a hitetlen turisták tanyájává züllesztették. Puskát és muníciót fogadtak el, hogy szövetségeseim ellen hadat viseljenek. Becsületesnek és tisztességesnek találja, mademoiselle, hogy egy embert saját fajtájából való testvére ellen felfegyverezzenek, mint ahogy azt az ön népe kezdettől fogva cselekedte? Ezúttal azonban olyan leckét adok majd nekik, amit sohasem fognak elfelejteni. Az Oued-Dra szép kertjei és pálmaligetei az én piacaimat táplálják gyümölcseikkel... de nyugat felé, egészen fel a hegyekig, még a tavasz előtt minden kaszba, minden város és minden falu romba fog dőln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eg van győződve róla, hogy a kormányzat nem bírálná el igazságosan azt az ügyet, amiért ön harcol? Mindenáron háborút kell önnek viselnie és embereket legyilkoltatni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Ön elbűvölő, mademoiselle!</w:t>
      </w:r>
    </w:p>
    <w:p>
      <w:pPr>
        <w:pStyle w:val="NormlWeb"/>
        <w:spacing w:before="0" w:after="0"/>
        <w:ind w:firstLine="567"/>
        <w:jc w:val="both"/>
        <w:rPr/>
      </w:pPr>
      <w:r>
        <w:rPr>
          <w:rFonts w:eastAsia="Arial Unicode MS"/>
        </w:rPr>
        <w:t>Megfordult, és élesen nézte a lányt. Lassan, nagyon lassan olvadt le róla a megközelíthetetlen hidegség. Renée-nek úgy tűnt, mintha a férfi legbelső lelke – amely mint ijedt madár bújt meg egy fa ágai között – lassanként előjönne és kinyílna előtte, részvétet, megértést, sőt talán megbecsülést áhítva. És hirtelen feltámadt benne a vágy, hogy ezt a félénk kis madarat megfogja, mielőtt visszaröppenhetne a sötétségb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 xml:space="preserve">Szi Abdel-Kádir! Ön engem ellenségének nevezett. Én azonban azt hiszem, hogy barátok is lehetnénk. Én csak nő vagyok, </w:t>
      </w:r>
      <w:r>
        <w:rPr>
          <w:rFonts w:eastAsia="Arial Unicode MS"/>
          <w:iCs/>
        </w:rPr>
        <w:t>hozzá</w:t>
      </w:r>
      <w:r>
        <w:rPr>
          <w:rFonts w:eastAsia="Arial Unicode MS"/>
        </w:rPr>
        <w:t xml:space="preserve"> még rendkívül tapasztalatlan és valószínűleg egészen más, mint azok a nők, akiket ön ismer.</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n meg arab vagyok – felelte a férfi, és a szemébe néze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nnál több oka van rá, hogy meghallgassa egy európai nő mondanivalóját. Mindannak ellenére, amit velünk művelt, őszintén és becsületesen beszélek önnel. Első találkozásunk alkalmával ön „eszköznek” nevezte magát. Eszközt azonban jó és rossz módon lehet alkalmazni. Az öné rossz, mert a tökéletes megsemmisüléshez vezet. Nemcsak más emberek pusztulnak el általa, hanem önmaga is. És ezért kár, mert ön rendkívüli tehetségű és rendkívüli képességű férfi. Ha szívét megnyitná a békésebb fénynek, ahelyett hogy erejét és életét ebben a démoni tűzben hamvasztaná el, akkor megint minden jóra fordulhatna. Ön államot akar felépíteni. Miért kell ehhez ezreket és ezreket a halálba küldenie?</w:t>
      </w:r>
    </w:p>
    <w:p>
      <w:pPr>
        <w:pStyle w:val="NormlWeb"/>
        <w:spacing w:before="0" w:after="0"/>
        <w:ind w:firstLine="567"/>
        <w:jc w:val="both"/>
        <w:rPr/>
      </w:pPr>
      <w:r>
        <w:rPr>
          <w:rFonts w:eastAsia="Arial Unicode MS"/>
        </w:rPr>
        <w:t>Mélységes felindulással beszélt, ami nedvesen csillogó szemében is visszatükröződött. Le Roux lenézett a téglával kirakott padlózatra. Sűrű, vörös szemöldöke megrándult, miközben gépiesen eligazította a muszlinfátyolt az álla körül. Fájt a sebe. Aztán halkan megszólalt, olyan lágyan, hogy Renée-t mélységesen meghatotta vel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agyon nagy örömömre szolgálna, ha barátságból valamit tehetnék önért. Kérjen valamit, mademoiselle!</w:t>
      </w:r>
    </w:p>
    <w:p>
      <w:pPr>
        <w:pStyle w:val="NormlWeb"/>
        <w:spacing w:before="0" w:after="0"/>
        <w:ind w:firstLine="567"/>
        <w:jc w:val="both"/>
        <w:rPr/>
      </w:pPr>
      <w:r>
        <w:rPr>
          <w:rFonts w:eastAsia="Arial Unicode MS"/>
        </w:rPr>
        <w:t>A lány csalódottan nézett rá. Tudta, hogy komolyan gondolja a szavait. Egyetlen arab nemesúr sem mondana ki ilyen szót, hogy aztán be ne tartsa. Az egész világ nyitva állt előtte, a visszatérés az élethez, a szabadsághoz, talán még a szerelemhez is... Nem volt szabad egy másodpercet sem elvesztegetni. Éppen egy másodpercig azonban nem tudott szóhoz jutn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érjen valamit! – ismételte a férfi, és szinte félt attól, amit a lány követelhet.</w:t>
      </w:r>
    </w:p>
    <w:p>
      <w:pPr>
        <w:pStyle w:val="NormlWeb"/>
        <w:spacing w:before="0" w:after="0"/>
        <w:ind w:firstLine="567"/>
        <w:jc w:val="both"/>
        <w:rPr>
          <w:rFonts w:eastAsia="Arial Unicode MS"/>
        </w:rPr>
      </w:pPr>
      <w:r>
        <w:rPr>
          <w:rFonts w:eastAsia="Arial Unicode MS"/>
        </w:rPr>
        <w:t>Renée közelebb lépett hozzá.</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a kívánnék valamit, azt nem a magam, hanem az ön érdekében kívánnám!</w:t>
      </w:r>
    </w:p>
    <w:p>
      <w:pPr>
        <w:pStyle w:val="NormlWeb"/>
        <w:spacing w:before="0" w:after="0"/>
        <w:ind w:firstLine="567"/>
        <w:jc w:val="both"/>
        <w:rPr>
          <w:rFonts w:eastAsia="Arial Unicode MS"/>
        </w:rPr>
      </w:pPr>
      <w:r>
        <w:rPr>
          <w:rFonts w:eastAsia="Arial Unicode MS"/>
        </w:rPr>
        <w:t>Nyelt egyet és félrenéze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Ön nagyon nemes lelkű. Ha Isten akarja, a magam népét és nem az ellenségeimet fogom boldoggá tenni dünnyögte a férfi. És elment.</w:t>
      </w:r>
    </w:p>
    <w:p>
      <w:pPr>
        <w:pStyle w:val="NormlWeb"/>
        <w:spacing w:before="0" w:after="0"/>
        <w:ind w:firstLine="567"/>
        <w:jc w:val="both"/>
        <w:rPr/>
      </w:pPr>
      <w:r>
        <w:rPr>
          <w:rFonts w:eastAsia="Arial Unicode MS"/>
        </w:rPr>
        <w:t>Renée mozdulatlanul állt. És amikor a férfi fehér ruhás alakja elmerült a mély árnyékban, leült az egyik lőrésbe, és keserves elhagyatottságában kétségbeesetten sírni kezdett.</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16</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A kaszba kapuja egész éjszaka nyitva állt. Emberek és állatok hullámzó tömege töltötte be az óriási udvart. Kis időközönként, tisztjeik vezetésével, egyre újabb és újabb harkák áramlottak be. Le Roux parancsnokainak egyike-másika tajtékzó paripákon száguldozott a tömeg között, anélkül hogy az emberek életével vagy testi épségével törődött volna, és parancsait ordítozta a lármában.</w:t>
      </w:r>
    </w:p>
    <w:p>
      <w:pPr>
        <w:pStyle w:val="NormlWeb"/>
        <w:spacing w:before="0" w:after="0"/>
        <w:ind w:firstLine="567"/>
        <w:jc w:val="both"/>
        <w:rPr/>
      </w:pPr>
      <w:r>
        <w:rPr>
          <w:rFonts w:eastAsia="Arial Unicode MS"/>
        </w:rPr>
        <w:t>Le Roux a nők teraszát egy toronyajtón át hagyta el, amelyet rajta kívül senki más át nem léphetett. Félmeztelen néma rabszolgák borultak le előtte, és az egyik meredek lépcső alján nyolc fáklyás harcosból álló testőrség vette körül. Egy rabszolga vastag gyapjúburnuszt nyújtott feléje. Ezt felhúzta, majd a ruha nehéz redőit átvetve vállán, kiment az összegyülekezett harkákhoz.</w:t>
      </w:r>
    </w:p>
    <w:p>
      <w:pPr>
        <w:pStyle w:val="NormlWeb"/>
        <w:spacing w:before="0" w:after="0"/>
        <w:ind w:firstLine="567"/>
        <w:jc w:val="both"/>
        <w:rPr/>
      </w:pPr>
      <w:r>
        <w:rPr>
          <w:rFonts w:eastAsia="Arial Unicode MS"/>
        </w:rPr>
        <w:t>Mohammed-el-Hadzs már ott volt. A hetvenéves főúr a fáradtság minden nyoma nélkül szállt le a nyeregből, és gyöngéden ölelte meg a pasát, mintha csak a fia volna, jóllehet nemrégen, az ünnepi lakománál, egymás mellett ültek. Lassan haladtak át a tágas udvaron, a fáklyahordók nyomában. A távolban valami hatalmas lángoló medencét pillantottak meg, amelybe rabszolgák szakadatlanul hányták a száraz fát. A szikrák magasan röpködtek a falak fölött, és tűzijátékszerűen pattogtak a levegőben. E körül a kemence körül sűrű sorokban, szorosan összezsúfolódva száz meg száz asszony kuporgott. Tarka selyem fejkendőik csillogtak a tűz fényében. Egy tamburin és egy éles hangú síp zenéjére ütemesen verték össze a tenyerüket. Vagy egy tucat nő táncolt lábujjhegyen, hasát kissé előretolva, lehunyt szemmel. Csípőik alig észrevehetően ringtak. Időnként meg-megrándult a fejük. A tűz élesen megvilágította széles, sárgás, furcsán tetovált homlokukat, a szemöldök helyén a kék vonást, kifestett arcukat és nehéz ezüst fülbevalóikat. Valamennyi egyformán volt tetoválva, egyforma ékszert viselt, még a mozdulataik is egy taktusra ringtak. Le Roux egy ideig elnézte őke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ohammed – szólalt meg ezután. – Elegen vanna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áromszáztizenöten – válaszolta Mohammed. Chechrellnek nehéz sora lesz, ha valamennyien elmenne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egalább a férfiak megtanulják az önmegtartóztatás érték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Isten gyermekei! Nagy az Isten! – kiáltották a táncosnők orrhangon. – Allah el-Akbar!</w:t>
      </w:r>
    </w:p>
    <w:p>
      <w:pPr>
        <w:pStyle w:val="NormlWeb"/>
        <w:spacing w:before="0" w:after="0"/>
        <w:ind w:firstLine="567"/>
        <w:jc w:val="both"/>
        <w:rPr>
          <w:rFonts w:eastAsia="Arial Unicode MS"/>
        </w:rPr>
      </w:pPr>
      <w:r>
        <w:rPr>
          <w:rFonts w:eastAsia="Arial Unicode MS"/>
        </w:rPr>
        <w:t>Az örömlányok kórusa visszhangozta a szavakat. Még ezeket a nőket is, akiknek a harkákkal együtt hadba kellett vonulniok, megfogta az iszlám mindent lenyűgöző szelleme.</w:t>
      </w:r>
    </w:p>
    <w:p>
      <w:pPr>
        <w:pStyle w:val="NormlWeb"/>
        <w:spacing w:before="0" w:after="0"/>
        <w:ind w:firstLine="567"/>
        <w:jc w:val="both"/>
        <w:rPr/>
      </w:pPr>
      <w:r>
        <w:rPr>
          <w:rFonts w:eastAsia="Arial Unicode MS"/>
        </w:rPr>
        <w:t>Maga Le Roux rendelkezett így, mert jól tudta, hogy harcosai nők nélkül a vazallusoknál és alattvalóknál sok bajt okozhatnának. Azonkívül pedig így könnyebben maradhatnak majd hűségesek otthon hagyott feleségeikhez, és nem fognak annyi sok új házasságot kötni.</w:t>
      </w:r>
    </w:p>
    <w:p>
      <w:pPr>
        <w:pStyle w:val="NormlWeb"/>
        <w:spacing w:before="0" w:after="0"/>
        <w:ind w:firstLine="567"/>
        <w:jc w:val="both"/>
        <w:rPr/>
      </w:pPr>
      <w:r>
        <w:rPr>
          <w:rFonts w:eastAsia="Arial Unicode MS"/>
        </w:rPr>
        <w:t xml:space="preserve">Amikor a nők megpillantották Le Roux-t, azonnal éles örömkiáltásban törtek ki. Egyikük felugrott, odasietett </w:t>
      </w:r>
      <w:r>
        <w:rPr>
          <w:rFonts w:eastAsia="Arial Unicode MS"/>
          <w:iCs/>
        </w:rPr>
        <w:t>hozzá,</w:t>
      </w:r>
      <w:r>
        <w:rPr>
          <w:rFonts w:eastAsia="Arial Unicode MS"/>
        </w:rPr>
        <w:t xml:space="preserve"> és megcsókolta a térdét. Le Roux barátságosan megsimogatta a fej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Dief Allah! – mondta. – Isten vendége vagyok. Egy az Isten és Mohammed az Ő prófétája!</w:t>
      </w:r>
    </w:p>
    <w:p>
      <w:pPr>
        <w:pStyle w:val="NormlWeb"/>
        <w:spacing w:before="0" w:after="0"/>
        <w:ind w:firstLine="567"/>
        <w:jc w:val="both"/>
        <w:rPr/>
      </w:pPr>
      <w:r>
        <w:rPr>
          <w:rFonts w:eastAsia="Arial Unicode MS"/>
        </w:rPr>
        <w:t>Habár ezek a nők nem tartoztak a tisztességes emberek közé: a próféta szava szerint mégis „Isten gyermekei” voltak, és az, hogy ezt az életet folytatták, ugyancsak Isten akarata volt. Senki sem felelős sorsáért, amelyet az angyal a még meg nem született gyermeknek a homlokára ír. Ezért férfi soha nem lépheti át kamrájuk küszöbét anélkül, hogy azt ne mondaná: „Dief Allah!”, és sohasem neveti ki őket, ha keblükre, hasukra és combjukra a Szent Könyvből származó idézeteket tető váltatnak. Haláluk után ők is a Paradicsomba kerülnek, így áll ez abban a könyvben, amely a határtalan álmok dogmáját tartalmazza, egy látnok elképzeléseit, akinek vallása a bűn határait súrolja...</w:t>
      </w:r>
    </w:p>
    <w:p>
      <w:pPr>
        <w:pStyle w:val="NormlWeb"/>
        <w:spacing w:before="0" w:after="0"/>
        <w:ind w:firstLine="567"/>
        <w:jc w:val="both"/>
        <w:rPr/>
      </w:pPr>
      <w:r>
        <w:rPr>
          <w:rFonts w:eastAsia="Arial Unicode MS"/>
        </w:rPr>
        <w:t>Le Roux visszaküldte a többi nőhöz ezt a teremtést, aki könyörögve görbült meg előtte, és komolyan vette üdvözletét. Furcsán mosolygott. Sajnálta. Amióta a Rif-háborúban háromszor súlyosan megsebesült, nem sokat jelentettek számára a nők. Már csak a gyermekek anyái, az állam első számú szolgálói voltak a szemében.</w:t>
      </w:r>
    </w:p>
    <w:p>
      <w:pPr>
        <w:pStyle w:val="NormlWeb"/>
        <w:spacing w:before="0" w:after="0"/>
        <w:ind w:firstLine="567"/>
        <w:jc w:val="both"/>
        <w:rPr>
          <w:rFonts w:eastAsia="Arial Unicode MS"/>
        </w:rPr>
      </w:pPr>
      <w:r>
        <w:rPr>
          <w:rFonts w:eastAsia="Arial Unicode MS"/>
        </w:rPr>
        <w:t>Lassan továbblépkedett az udvaron át a homályba.</w:t>
      </w:r>
    </w:p>
    <w:p>
      <w:pPr>
        <w:pStyle w:val="NormlWeb"/>
        <w:spacing w:before="0" w:after="0"/>
        <w:ind w:firstLine="567"/>
        <w:jc w:val="both"/>
        <w:rPr/>
      </w:pPr>
      <w:r>
        <w:rPr>
          <w:rFonts w:eastAsia="Arial Unicode MS"/>
        </w:rPr>
        <w:t>Le Roux még egy utolsó tanácskozást tartott. Ál vezérei összegyűltek az egyik teremben, és a háború vezetésével megbízottak az első sorban álltak. Szi Mohammed, a fővezér, Le Roux mellett állott. A tanácskozás rövid ideig tartott. Le Roux megismételte Szi Mohammednek diktatórikus parancsait, utasításokat adott a csapatok elosztását illetően, beszélt számbeli fölényükről és arról, hogy Allah kezdettől végig velük lesz, mert ügyük nagy és igazságos.</w:t>
      </w:r>
    </w:p>
    <w:p>
      <w:pPr>
        <w:pStyle w:val="NormlWeb"/>
        <w:spacing w:before="0" w:after="0"/>
        <w:ind w:firstLine="567"/>
        <w:jc w:val="both"/>
        <w:rPr/>
      </w:pPr>
      <w:r>
        <w:rPr>
          <w:rFonts w:eastAsia="Arial Unicode MS"/>
        </w:rPr>
        <w:t>így indította el Le Roux halálos harcát a Galávik, a nyugati Atlasz hatalmas nagyurai ellen, mert büszkesége nem volt kisebb az övékénél, mert nem akarták elismerni hatalmát, és mert nem akarták megérteni azt, ami az ő saját érdekükben történt. Tudta, hogy nem építheti fel államát addig, amíg ezek a szleb főnökök állandóan fenyegetik nyugati szárnyát. Első célja tehát az kellett legyen, hogy kiirtsa őket, mielőtt idejük lenne erőiket összegyűjteni, és mielőtt a franciák a segítségükre siethetnének.</w:t>
      </w:r>
    </w:p>
    <w:p>
      <w:pPr>
        <w:pStyle w:val="NormlWeb"/>
        <w:spacing w:before="0" w:after="0"/>
        <w:ind w:firstLine="567"/>
        <w:jc w:val="both"/>
        <w:rPr/>
      </w:pPr>
      <w:r>
        <w:rPr>
          <w:rFonts w:eastAsia="Arial Unicode MS"/>
        </w:rPr>
        <w:t>A harcosok még napkelte előtt menetkészen álltak. Valamennyiüket – a törzsfőnöktől le egészen az öszvérhajcsárig – elfogta a láz. Lovak nyihogtak és kapálták a földet, kutyák vonítottak, és a barkákkal együtt hajtott juhok siralmasan bégettek. Az öszvérek kapálództak terhük ellen, vad harapásuk és rúgásuk kézről-lábról leszaggatta a húst. Rozsdás szögek nagy, tátongó sebeket ütöttek a nyeregben ülő embereken. Már jóval a csata előtt sok vér folyt, ami azonban nem gátolhatta, hogy hangos, vidám nevetés ne töltse be a levegőt.</w:t>
      </w:r>
    </w:p>
    <w:p>
      <w:pPr>
        <w:pStyle w:val="NormlWeb"/>
        <w:spacing w:before="0" w:after="0"/>
        <w:ind w:firstLine="567"/>
        <w:jc w:val="both"/>
        <w:rPr/>
      </w:pPr>
      <w:r>
        <w:rPr>
          <w:rFonts w:eastAsia="Arial Unicode MS"/>
        </w:rPr>
        <w:t>Végül elindult az első harka: egyszerű zubbonyokba öltözött férfiak, kecskebőr tömlővel a vállukon, ismét mások vastag teveszőr köpenyekbe burkolva, ferdén hátukra szíjazott puskákkal, jókora élelmiszercsomagokkal a köpenyük bő redői között. A sok száz meg száz ember keskeny menetben haladt át a kapun, és Le Roux az egyik fal peremén állva nézte a színjátékot. A gyalogos katonák után három francia 75-ös ágyú következett, lőszerkocsikkal együtt. Mindegyiket nyolc izmos öszvér húzta. Aztán következtek a lovasok – hosszú, puha, fehér köpenyük és zászlójuk lobogott a reggeli szélben. Legelöl Le Roux lobogója – zöld alapon három ezüstcsillag.</w:t>
      </w:r>
    </w:p>
    <w:p>
      <w:pPr>
        <w:pStyle w:val="NormlWeb"/>
        <w:spacing w:before="0" w:after="0"/>
        <w:ind w:firstLine="567"/>
        <w:jc w:val="both"/>
        <w:rPr>
          <w:rFonts w:eastAsia="Arial Unicode MS"/>
        </w:rPr>
      </w:pPr>
      <w:r>
        <w:rPr>
          <w:rFonts w:eastAsia="Arial Unicode MS"/>
        </w:rPr>
        <w:t xml:space="preserve">Szí Mohammed hintázva lovagolt el nagy, fehér lován, amelynek erei és izmai szinte szétfeszítették a bőrét. Mellette egy ugyanilyen szép lovon alig húszesztendős ifjú lovagolt – megszólalásig hű mása Szi Mohammednek. Amikor Le Roux kettőjüket megpillantotta, valami furcsa szomorúság fogta el. Az kívánta magában: bárcsak az ő kis Mohammedje is elég nagy lenne már ahhoz, hogy a csatába lovagolhasson... Amikor Szi Abdel-Krim ben Tazi, a kaszba parancsnoka átlovagolt a kapun, felpillantott </w:t>
      </w:r>
      <w:r>
        <w:rPr>
          <w:rFonts w:eastAsia="Arial Unicode MS"/>
          <w:iCs/>
        </w:rPr>
        <w:t>hozzá.</w:t>
      </w:r>
      <w:r>
        <w:rPr>
          <w:rFonts w:eastAsia="Arial Unicode MS"/>
        </w:rPr>
        <w:t xml:space="preserve"> Vonásai változatlan odaadásról tanúskodtak. Le Roux szívére tette a kezét, és meghajolt ez előtt az ember előtt, aki annyi sok csatában harcolt vele együtt a Rifben, s aki az ország legelső családjainak legbátrabbjait látta elesni a franciák és spanyolok gránátjaitól és bombáitól. Nem volt olyan nagy távolság, ami elválaszthatta őket egymástól! Szívük örök barátságban összefűződve, egymás mellett marad mindörökké! És mindketten ugyanazokat a szavakat mormolták: „A próféta áldása legyen veled, a könyörületes és bölcs Allah nevében.”</w:t>
      </w:r>
    </w:p>
    <w:p>
      <w:pPr>
        <w:pStyle w:val="NormlWeb"/>
        <w:spacing w:before="0" w:after="0"/>
        <w:ind w:firstLine="567"/>
        <w:jc w:val="both"/>
        <w:rPr/>
      </w:pPr>
      <w:r>
        <w:rPr>
          <w:rFonts w:eastAsia="Arial Unicode MS"/>
        </w:rPr>
        <w:t>Le Roux sokáig állt és nézett furcsa, ellágyult hangulatban a porfelhő után, amely lassan húzódott a síkságon keresztül. A nap első sugarai felvillantak a Tizi Amtrous csúcsa fölött, szikraözönt zúdítottak a városra és a völgy kis erődéire. Hatalmas karaván indult el a harcosok nyomában. Az emberek csapatostul töltötték be az utcákat, és hangjuk elszállt a háztetők fölé, ahol még mindig tarka tömegben álltak köpködve és köhögve az izgatott asszonyok, akiknek torka kiszáradt a rengeteg búcsúkiáltástól.</w:t>
      </w:r>
    </w:p>
    <w:p>
      <w:pPr>
        <w:pStyle w:val="NormlWeb"/>
        <w:spacing w:before="0" w:after="0"/>
        <w:ind w:firstLine="567"/>
        <w:jc w:val="both"/>
        <w:rPr/>
      </w:pPr>
      <w:r>
        <w:rPr>
          <w:rFonts w:eastAsia="Arial Unicode MS"/>
        </w:rPr>
        <w:t>Egy rabszolga – szálas, szurokfekete legény – közeledett Le Roux-hoz, és kis bíborvörös szőnyeget terített le ura elé. Le Roux arccal keletnek fordult. Szeme elfátyolozódott. Arca hirtelen átszellemült, erőt vett rajta a túlvilág természetfölötti, kozmikus ereje. Mint egy gyermek, térdre roskadt, és halkan mormolta: – Allah el-Akbar!</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17</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Az évszak kedvezett Le Roux-nak. A Rif és az Atlasz meg az Atlanti-part és a Maghreb között elterülő hatalmas lapályon beálltak az esőzések, amelyek a vidéket hozzáférhetetlenné tették egy nagyobb hadsereg számára. A mérföldnyire nyúló hegységeket hófödte csúcsaikkal és gleccsereikkel együtt felhők burkolták be. Irdatlan áradások, hóviharok és súlyos záporok söpörtek át az országon. Az ouedek magasra duzzadtak ágyaikban, sűrű sárgás víz tajtékzott a partok között. Chechrell azonban védett helyzetben volt. A dél felé elterülő sivatagi területek szárazságot okoztak. Bár a föld roppant kopár volt, és termékenységben nem versenyezhetett az Északkal, az időnként beálló keserves fagyok ellenére is, a talaj sohasem vált olyan járhatatlanná, hogy embert és állatot megakadályozott volna abban, hogy áthaladhasson azon az ősi útvonalon, amely mint lüktető ér vonult a Tafilalet és az Oued-Dra közötti egész területen keresztül.</w:t>
      </w:r>
    </w:p>
    <w:p>
      <w:pPr>
        <w:pStyle w:val="NormlWeb"/>
        <w:spacing w:before="0" w:after="0"/>
        <w:ind w:firstLine="567"/>
        <w:jc w:val="both"/>
        <w:rPr/>
      </w:pPr>
      <w:r>
        <w:rPr>
          <w:rFonts w:eastAsia="Arial Unicode MS"/>
        </w:rPr>
        <w:t>Le Roux ilyenformán még egy második előnnyel is rendelkezett: a mozgékonysággal. És legfontosabb céljai egyike az volt, hogy ezt az előnyt kihasználja, taktikailag és politikailag saját javára fordítsa.</w:t>
      </w:r>
    </w:p>
    <w:p>
      <w:pPr>
        <w:pStyle w:val="NormlWeb"/>
        <w:spacing w:before="0" w:after="0"/>
        <w:ind w:firstLine="567"/>
        <w:jc w:val="both"/>
        <w:rPr/>
      </w:pPr>
      <w:r>
        <w:rPr>
          <w:rFonts w:eastAsia="Arial Unicode MS"/>
        </w:rPr>
        <w:t>Szorgalmas újságolvasó volt. És noha az újságok, amelyeket a rekkák hoztak neki, mindig legalább három-négy hetesek voltak, arra megfeleltek, hogy meglehetősen tiszta képet alkothasson ellenfelei helyzetéről. Rendkívüli figyelemmel kísérte a Palais Bourbonban folyó vitákat Marokkóról és azokat a híreket, amelyek a Quai d'Orsayról a sajtóba beszivárogtak. Figyelmesen olvasta a kivonatos tudósításokat a Népszövetség üléseiről, a kisebbségi kérdés vitáiról meg a lefegyverzési tárgyalásokról, és gyakran csalt gúnyos mosolyt ajkára Európa egyenetlensége. Pillanatnyilag Európától semmi egyebet nem akart, csak lőszert. Egyelőre még nem tudta, hogy a francia kormány milyen lépésekre határozza el magát a tábornok kiszabadítása érdekében. Tárgyalásokba bocsátkozik-e, fizet-e meghatározott összeget, vagy katonai intézkedésekhez nyúl? Párizsban megoszlottak a vélemények, és a bulvárok elátkozták az egész marokkói kalandot – csak a jobboldali sajtó fújta a „belle France insultée”, a drága, megbántott Franciaország harsonáját.</w:t>
      </w:r>
    </w:p>
    <w:p>
      <w:pPr>
        <w:pStyle w:val="NormlWeb"/>
        <w:spacing w:before="0" w:after="0"/>
        <w:ind w:firstLine="567"/>
        <w:jc w:val="both"/>
        <w:rPr/>
      </w:pPr>
      <w:r>
        <w:rPr>
          <w:rFonts w:eastAsia="Arial Unicode MS"/>
        </w:rPr>
        <w:t>Az ellenséges tábor megmozdulásának első jele a nagyvezírnek az a hatalmas pecséttel ellátott levele volt, amely Abdel-Kádir ben Szlimánt meghívta Rabatba. Ez különböző titkos cselszövények eredménye volt, amelyekről Le Roux-t állandóan pontosan tudósították. A szokott eljárás: előbb a szultánnak, ennek a szegény kis bűnbaknak kellett megpróbálnia, hogy a franciák számára kikaparja a gesztenyét a tűzből. Nem merték őfelsége valamelyik kalifáját elküldeni Le Roux-hoz a levéllel, mert a szultán egyetlen kalifája sem tért vissza élve a déli Atlaszból.</w:t>
      </w:r>
    </w:p>
    <w:p>
      <w:pPr>
        <w:pStyle w:val="NormlWeb"/>
        <w:spacing w:before="0" w:after="0"/>
        <w:ind w:firstLine="567"/>
        <w:jc w:val="both"/>
        <w:rPr>
          <w:rFonts w:eastAsia="Arial Unicode MS"/>
        </w:rPr>
      </w:pPr>
      <w:r>
        <w:rPr>
          <w:rFonts w:eastAsia="Arial Unicode MS"/>
        </w:rPr>
        <w:t>A törzsek emberei levágták és valamelyik határpóznára tűzték volna a fejét.</w:t>
      </w:r>
    </w:p>
    <w:p>
      <w:pPr>
        <w:pStyle w:val="NormlWeb"/>
        <w:spacing w:before="0" w:after="0"/>
        <w:ind w:firstLine="567"/>
        <w:jc w:val="both"/>
        <w:rPr/>
      </w:pPr>
      <w:r>
        <w:rPr>
          <w:rFonts w:eastAsia="Arial Unicode MS"/>
        </w:rPr>
        <w:t>Le Roux – éppúgy, mint Abdel-Krim, a száműzött Rif-vezér – tudta, hogy a szultán és a Magzen csak kulisszái a marokkói színháznak, nélkülözhetetlen kellékei annak a drámának, amely „védnökség” címmel játszódik le a bennszülöttek és a franciák között. Le Roux a bábszultánt már eleve kikapcsolta számításaiból, és hajlandó volt inkább a küzdelmet egyenesen Franciaország kapui elé vinni.</w:t>
      </w:r>
    </w:p>
    <w:p>
      <w:pPr>
        <w:pStyle w:val="NormlWeb"/>
        <w:spacing w:before="0" w:after="0"/>
        <w:ind w:firstLine="567"/>
        <w:jc w:val="both"/>
        <w:rPr/>
      </w:pPr>
      <w:r>
        <w:rPr>
          <w:rFonts w:eastAsia="Arial Unicode MS"/>
        </w:rPr>
        <w:t>Ennélfogva a Hadzs-el-Galávi és a teloueti pasa elleni háború fontos volt ugyan, de azért mégiscsak mellékes jelentőségű. Ha majd térdre kényszeríti ezeket a fejedelmeket, hatalma megszázszorozódik. Birodalma nyugat felől megtámadhatatlanná vált, és a franciák aligha merészelnek ezeknek a szleb fejedelmeknek még egyszer fegyvereket szállítani ellene.</w:t>
      </w:r>
    </w:p>
    <w:p>
      <w:pPr>
        <w:pStyle w:val="NormlWeb"/>
        <w:spacing w:before="0" w:after="0"/>
        <w:ind w:firstLine="567"/>
        <w:jc w:val="both"/>
        <w:rPr/>
      </w:pPr>
      <w:r>
        <w:rPr>
          <w:rFonts w:eastAsia="Arial Unicode MS"/>
        </w:rPr>
        <w:t>Le Roux elábrándozott az Atlasztól délre fekvő, természetes határokkal rendelkező új birodalmán, amely az egy néppé összeolvadt törzsek szövetségéből áll. Elábrándozott az iszlám új korszakának derengéséről. Arab lelke elvágyakozott a Tafilalet ősi pálmakertjei felé – vágyódott rá, hogy családját, szeretett anyját megint visszavezethesse elvesztett déli hazájába, Beni-Tsouíba, az Oued-Ziz ezüstös habjai mellé, az aranysárga homokhegyek között elterülő, zöldellő, virágpompás kertek közé – vissza a Szlimán család elveszített birodalmába.</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18</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Fatima öltözködött. Zuhra egy óriási réztállal és egy rózsaolajjal illatosított vizű korsóval állt előtte. Fatima eldörzsölt egy kis darab szappant az ujjai között, Zuhra pedig vizet öntött a kezére. Aztán megmosta a lábát is, mire bonyolult öltözködési ceremónia kezdődött. A finom gyolcsszövet tíz különböző rétegben burkolta be az agg nőt, aki ezen a napon nyilván különösképpen előkelő benyomást óhajtott kelteni. Miután Zuhra eltávozott, sokáig furcsálkodva nézte öreg, ráncos arcát a tükörben, és részvétet érzett önmaga iránt. Fatima – a nő – tökéletesen haszontalanná vált. Mint kilenc gyermek anyja – akik közül hat meghalt – betöltötte létének célját. Mindez azonban keveset jelentett azzal a ténnyel szemben, hogy ő is a fia volt, ő, Abdel-Kádir! Fatima aznap reggel az Oued-Zizre, a tmanayai pálmakertekre és Beni-Tsoufra gondolt. Mint régen elfelejtett álom rohanta meg a múlt, bizonytalan benyomások rázták meg mélyen a lelkét. Elvesző pillantással nézte bokáját és csuklóját. „Ezek a gyönyörű tagok” – mormolta. – „Olyan vagy, mint egy gazella.” És feltűnt előtte egy kedves, fehér arc – egy arc, amely állandóan mosolygott, akár haragos, akár szenvedélyes, akár szerelmes volt –, egy arc, amely a mosollyal együtt eltűnt, és amelyet éppoly szenvedélyesen megátkozott, mint ahogy valaha szeretett. Egy „képi”, rajta a félholddal és ezüstzsinórokkal. „Isten óvjon, kis Fatima.” Egy burnuszos fiatalember, aki a nyeregbe veti magát... Rövid galopp... és utána csak a porfelhő...</w:t>
      </w:r>
    </w:p>
    <w:p>
      <w:pPr>
        <w:pStyle w:val="NormlWeb"/>
        <w:spacing w:before="0" w:after="0"/>
        <w:ind w:firstLine="567"/>
        <w:jc w:val="both"/>
        <w:rPr>
          <w:rFonts w:eastAsia="Arial Unicode MS"/>
        </w:rPr>
      </w:pPr>
      <w:r>
        <w:rPr>
          <w:rFonts w:eastAsia="Arial Unicode MS"/>
        </w:rPr>
        <w:t>Keserűség gomolygott fel benne. Mint anya és mint szerető elárultnak érezte magát. Nem maradt egyebe, csak valami szörnyű magányosság. Abdel-Kádir, a fia. Ő vitte el az ulémához, hogy körülmetéltesse. A kádi száz kérdést intézett hozzá. De hol van az az anya, aki ne tudna százegy hazugságot kieszelni, ha gyermekének megmentéséről van szó?</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llah nevére, ki az apja a gyermekne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Ben Szlimán, aki meghalt. A nagy öldöklés óta az ő feleségeivel éltem Taonyban, a sivatagban. Allah nevében könyörülj rajtam, mert férjhez megyek Mohammedhez, a kaid öccséhez.</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Tanúid vanna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Igen, tizenöten is, Mehdi!</w:t>
      </w:r>
    </w:p>
    <w:p>
      <w:pPr>
        <w:pStyle w:val="NormlWeb"/>
        <w:spacing w:before="0" w:after="0"/>
        <w:ind w:firstLine="567"/>
        <w:jc w:val="both"/>
        <w:rPr/>
      </w:pPr>
      <w:r>
        <w:rPr>
          <w:rFonts w:eastAsia="Arial Unicode MS"/>
        </w:rPr>
        <w:t>Fatima visszaemlékezett rá, hogyan fogadta be Mohammed ben Szlimán, fivérének állítólagos gyermekével egyetemben, fekete sátrában, amelynek rövidesen úrnőjévé vált. A „többiek” rabszolganői lettek, és Abdel-Kádir jövője biztosítva volt.</w:t>
      </w:r>
    </w:p>
    <w:p>
      <w:pPr>
        <w:pStyle w:val="NormlWeb"/>
        <w:spacing w:before="0" w:after="0"/>
        <w:ind w:firstLine="567"/>
        <w:jc w:val="both"/>
        <w:rPr/>
      </w:pPr>
      <w:r>
        <w:rPr>
          <w:rFonts w:eastAsia="Arial Unicode MS"/>
        </w:rPr>
        <w:t>Fatima haragos hangon szólította vissza Zuhrát. Folytatódott az öltözködés ceremóniája. Felrakták a gyűrűket, karpereceket, fülönfüggőket, nyakláncokat, bokapántokat, majd végül kézzel szőtt selyemből készült óriási fehér haikba, arcfátyolba burkolózott, amely csak a szeme számára hagyott nyitva egy keskeny rést, meztelen lábát hímzett belghába dugta, majd egy kézmozdulattal elbocsátotta Zuhrát.</w:t>
      </w:r>
    </w:p>
    <w:p>
      <w:pPr>
        <w:pStyle w:val="NormlWeb"/>
        <w:spacing w:before="0" w:after="0"/>
        <w:ind w:firstLine="567"/>
        <w:jc w:val="both"/>
        <w:rPr>
          <w:rFonts w:eastAsia="Arial Unicode MS"/>
        </w:rPr>
      </w:pPr>
      <w:r>
        <w:rPr>
          <w:rFonts w:eastAsia="Arial Unicode MS"/>
        </w:rPr>
        <w:t>így ünnepélyesen felöltözve elhagyta szobáját, és áthaladt a folyosón, amíg eljutott egy ajtóhoz. Ott maga alá húzott lábakkal letelepedett a szőnyegre. Órák hosszat várakozott. Feje könnyedén remegni kezdett, száraz datolyához hasonló színű ujjai gépiesen köröket rajzoltak a szőnyegre.</w:t>
      </w:r>
    </w:p>
    <w:p>
      <w:pPr>
        <w:pStyle w:val="NormlWeb"/>
        <w:spacing w:before="0" w:after="0"/>
        <w:ind w:firstLine="567"/>
        <w:jc w:val="both"/>
        <w:rPr/>
      </w:pPr>
      <w:r>
        <w:rPr>
          <w:rFonts w:eastAsia="Arial Unicode MS"/>
        </w:rPr>
        <w:t>Végre felnyílt az ajtó, és Abdel-Kádir lépett be. Az asszony félrevonta a fátyolt: mialatt a férfi leereszkedett melléje, feléje fordult, átkarolta vállát, magához húzta, és gyöngéden megcsókolta. Fatima végtelen gyengédséggel simogatta meg fia arc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Oom – mondta a férfi –, a rumi tábornok az udvaron várakozik. Akarsz velem jönn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lenne okosabb, ha senki más nem lenne jelen? kérdezte az asszony. – Hogy más férfiak ne láthassák az anyádat.</w:t>
      </w:r>
    </w:p>
    <w:p>
      <w:pPr>
        <w:pStyle w:val="NormlWeb"/>
        <w:spacing w:before="0" w:after="0"/>
        <w:ind w:firstLine="567"/>
        <w:jc w:val="both"/>
        <w:rPr>
          <w:rFonts w:eastAsia="Arial Unicode MS"/>
        </w:rPr>
      </w:pPr>
      <w:r>
        <w:rPr>
          <w:rFonts w:eastAsia="Arial Unicode MS"/>
        </w:rPr>
        <w:t>Le Roux kezébe fogta a kezét, és úgy tartotta, mint egy szerelmes.</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kis Oom el lesz rejtve. Senki sem fogja látni, de ő mindent láthat és hallhat. Azt akarom, hogy a kis Oom hallgassa végig, amit beszélünk, és adjon nekem tanácsot, mert a helyzet nagyon nehéz és veszedelmes.</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Veszedelmes?</w:t>
      </w:r>
    </w:p>
    <w:p>
      <w:pPr>
        <w:pStyle w:val="NormlWeb"/>
        <w:spacing w:before="0" w:after="0"/>
        <w:ind w:firstLine="567"/>
        <w:jc w:val="both"/>
        <w:rPr>
          <w:rFonts w:eastAsia="Arial Unicode MS"/>
        </w:rPr>
      </w:pPr>
      <w:r>
        <w:rPr>
          <w:rFonts w:eastAsia="Arial Unicode MS"/>
        </w:rPr>
        <w:t>Az asszony kihúzta öreg hát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Veszedelmes annyiban, hogy nagyon sok függ a rumi magatartásától. Szi Mohammed útján kétszer is ráparancsoltam, hogy írjon a kormányának: küldjenek ki egy tisztet, hogy megtárgyalja velem a váltságdíj kérdését. A rumi azonban mind a kétszer ellenszegü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Rendkívül nyakas.</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Igen. Nemhiába nevezték el a „Rif tigrisének”. Gyere, kis Oom, nézd meg...</w:t>
      </w:r>
    </w:p>
    <w:p>
      <w:pPr>
        <w:pStyle w:val="NormlWeb"/>
        <w:spacing w:before="0" w:after="0"/>
        <w:ind w:firstLine="567"/>
        <w:jc w:val="both"/>
        <w:rPr/>
      </w:pPr>
      <w:r>
        <w:rPr>
          <w:rFonts w:eastAsia="Arial Unicode MS"/>
        </w:rPr>
        <w:t>Abdel-Kádir a felkelésnél segíteni akart anyjának. Az azonban szinte haragosan tolta félre a kezét. Akkor a férfi elmosolyodott. Az asszony is elmosolyodott, nagyon félénk mosollyal, és megcsókolta. Aztán nagy méltósággal arca elé húzta fátylát, és megindult fia után. Le Roux levezette néhány lépcsőfokon, egy termen és néhány udvaron keresztül egy nagy szobába, amelyben az asszony titkolt csodálkozással pillantott meg egy nagy asztalt, rajta papírokat, írógépet, tintát, tollat és ceruzákat. A falakon rengeteg térkép és hely szín vázlat függött, amelyek politikai okokból többé-kevésbé mind pontatlanul készültek, és ezért Le Roux-nak és munkatársainak rendszerint át kellett javíttatniuk őket.</w:t>
      </w:r>
    </w:p>
    <w:p>
      <w:pPr>
        <w:pStyle w:val="NormlWeb"/>
        <w:spacing w:before="0" w:after="0"/>
        <w:ind w:firstLine="567"/>
        <w:jc w:val="both"/>
        <w:rPr/>
      </w:pPr>
      <w:r>
        <w:rPr>
          <w:rFonts w:eastAsia="Arial Unicode MS"/>
        </w:rPr>
        <w:t>Le Roux az egyik homályos sarokban, a szőnyegen mutatott helyet anyjának, majd elrejtette a fekete fából készült ellenző mögé, amelynek rácsozatán az asszony átnézhetett anélkül, hogy őt magát látni lehetett volna. Aztán tapsolt egyet, és – mintha csak a falból varázsolták volna elő őket – emberek jelentek meg, hogy parancsait átvegyék.</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19</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Amikor a rumi véletlenül a felé a sarok felé fordult, ahol Fatima rejtőzött és az asszony megpillantotta sápadt arcát, szemét és száját, hirtelen előrenyújtotta a nyakát. Szíve vadul dobogni kezdett. Görcsösen belekapaszkodott a faellenzőbe, ujjait mint karmokat dugta át a rácson, és arcát szorosan a réshez szorította, így hát mégsem tévedett, amikor a rumi leányban valami hasonlatosságot vélt felfedezni? Sonloup! De vajon ez még ugyanaz a Sonloup-e? A fejét már nem tartotta magasan felszegve, és sűrű, kócos szakáll keretezte arcát. De a mosolya! A mosolya még mindig megvolt... még élesebben rajzolódott ki az ajka körül, mint azon a napon, amikor az öldöklés lezajlott a sivatagban... Fatimának hirtelen eszébe jutott, hogyan rohant néhány más lánnyal együtt rémülettől hajtva Beni-Tsouf szűk utcáin keresztül. Mindenfelé puskák ropogtak. Golyók fütyültek a levegőben. Botladoztak az elesettek hullái fölött. Vérrel befecskendezett lovasok hajoltak ki paripáik hátáról, és rohantak rá a nőkre – megveszett gyalogos katonák kislányokat szakítottak ki anyjuk karjaiból, és cipelték be őket a házakba. Az egyik ilyen katona szaladva jött mögötte. Mint a szél, futott előle – a katona azonban üldözőbe vette, és Fatima látta, hogy nem menekülhet előle. Háttal a falnak támaszkodott. És sikoltott. A katona közelebb jött. Mocsok borította, rászáradt a verejték, a vér meg a köpés. Asszonyok mósuszszaga és a savanyú bor bűze érződött rajta. Görcsösen szorongatta puskáját. Feje úgy nyúlt ki gallérjából, mint a ragadozó madáré. A lány kétségbeesetten takarja el az arcát és irgalomért esedezik! Hiába! A katona megkapja a nyakát. A lány védekezni kezd. Aztán lódobogás hallatszik. Egy vörös burnuszos rumi lovas közeledik teljes vágtában a kis utcán. Pej lova egészen a hasáig vérrel van befecskendezve. Néhány éles szó. A gyalogos elengedi a lányt. Káromkodva botorkál el. A lovas leugrik a nyeregből, és megfogja a kis Fatima állat. Mosolyog. A lány sír. A férfi megsimogatja az arcát, és barátságosan szól hozzá. – Gyere! – mondja, és magához szorítja a lányt. Fatima most azt meséli neki, hogy prostituált, és valami betegségben szenved. A férfi mozdulatlanul áll, és a szemébe néz. A lány megbánja hazugságát. A férfi nagyon sokáig nézi. Fatima érzi, hogy a vér arcába szökik, és elfordítja a fejét. – Kif-kif! – mondja a férfi. – Nem baj! Majd meggyógyulsz, és szeretni fogsz engem. – Aztán felveszi a lovára és... elvezeti messzire az öldöklés színhelyétől. Vadul, félelmetesen szereti...</w:t>
      </w:r>
    </w:p>
    <w:p>
      <w:pPr>
        <w:pStyle w:val="NormlWeb"/>
        <w:spacing w:before="0" w:after="0"/>
        <w:ind w:firstLine="567"/>
        <w:jc w:val="both"/>
        <w:rPr>
          <w:rFonts w:eastAsia="Arial Unicode MS"/>
        </w:rPr>
      </w:pPr>
      <w:r>
        <w:rPr>
          <w:rFonts w:eastAsia="Arial Unicode MS"/>
        </w:rPr>
        <w:t>Fatima ajka gépiesen megmozdult, és félig elfelejtett szavakat mormolt. Elfogta a múlt varázsa... De ő, ez a rumi, nem ismerne rá többé! Lehetetle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Ó, ti férfiak! – suttogta, és lehunyta a szemét. Mennyire egészen a mi teremtményeink vagytok az első életcsírától kezdve a halálig! Isten bölcs és könyörületes!</w:t>
      </w:r>
    </w:p>
    <w:p>
      <w:pPr>
        <w:pStyle w:val="NormlWeb"/>
        <w:spacing w:before="0" w:after="0"/>
        <w:ind w:firstLine="567"/>
        <w:jc w:val="both"/>
        <w:rPr>
          <w:rFonts w:eastAsia="Arial Unicode MS"/>
        </w:rPr>
      </w:pPr>
      <w:r>
        <w:rPr>
          <w:rFonts w:eastAsia="Arial Unicode MS"/>
        </w:rPr>
        <w:t>Kutatva vette szemügyre Sonloup arcélét.</w:t>
      </w:r>
    </w:p>
    <w:p>
      <w:pPr>
        <w:pStyle w:val="NormlWeb"/>
        <w:spacing w:before="0" w:after="0"/>
        <w:ind w:firstLine="567"/>
        <w:jc w:val="both"/>
        <w:rPr/>
      </w:pPr>
      <w:r>
        <w:rPr>
          <w:rFonts w:eastAsia="Arial Unicode MS"/>
        </w:rPr>
        <w:t>Ő volt az. „Sak” – ahogy Fatima annak idején nevezte. Éles fájdalom futott át öreg testén, és reszketés fogta el. Egy pillanatra azt hitte, elájul.</w:t>
      </w:r>
    </w:p>
    <w:p>
      <w:pPr>
        <w:pStyle w:val="NormlWeb"/>
        <w:spacing w:before="0" w:after="0"/>
        <w:ind w:firstLine="567"/>
        <w:jc w:val="both"/>
        <w:rPr>
          <w:rFonts w:eastAsia="Arial Unicode MS"/>
        </w:rPr>
      </w:pPr>
      <w:r>
        <w:rPr>
          <w:rFonts w:eastAsia="Arial Unicode MS"/>
        </w:rPr>
        <w:t>Közben Abdel-Kádir és Sonloup szemben állt egymással. Fatima még éppen idejében kapta a kezét a szája elé, hogy az elképedés felkiáltását elfojtsa. Az apában felfedezte a fiút!</w:t>
      </w:r>
    </w:p>
    <w:p>
      <w:pPr>
        <w:pStyle w:val="NormlWeb"/>
        <w:spacing w:before="0" w:after="0"/>
        <w:ind w:firstLine="567"/>
        <w:jc w:val="both"/>
        <w:rPr/>
      </w:pPr>
      <w:r>
        <w:rPr>
          <w:rFonts w:eastAsia="Arial Unicode MS"/>
        </w:rPr>
        <w:t>Le Roux arabul beszélt, hogy anyja is megérthesse. Hellyel kínálta Sonloupot egy kopott, lepattogzott aranyozású, XVI. Lajos korabeli székkel, amely isten tudja, hogyan került Chechrellbe. Ez a sima udvariasság a végletekig felingerelte Sonloupot. De azért mégis leült.</w:t>
      </w:r>
    </w:p>
    <w:p>
      <w:pPr>
        <w:pStyle w:val="NormlWeb"/>
        <w:spacing w:before="0" w:after="0"/>
        <w:ind w:firstLine="567"/>
        <w:jc w:val="both"/>
        <w:rPr/>
      </w:pPr>
      <w:r>
        <w:rPr>
          <w:rFonts w:eastAsia="Arial Unicode MS"/>
        </w:rPr>
        <w:t>–</w:t>
      </w:r>
      <w:r>
        <w:rPr>
          <w:rFonts w:eastAsia="Times New Roman"/>
        </w:rPr>
        <w:t xml:space="preserve"> </w:t>
      </w:r>
      <w:r>
        <w:rPr>
          <w:rFonts w:eastAsia="Arial Unicode MS"/>
          <w:iCs/>
        </w:rPr>
        <w:t>Eh bien, mon vieux* –</w:t>
      </w:r>
      <w:r>
        <w:rPr>
          <w:rFonts w:eastAsia="Arial Unicode MS"/>
        </w:rPr>
        <w:t xml:space="preserve"> kérdezte Le Roux gúnyosan –, elküldte a kormány a húszmillió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os hát, öregem, (francia)</w:t>
      </w:r>
    </w:p>
    <w:p>
      <w:pPr>
        <w:pStyle w:val="NormlWeb"/>
        <w:spacing w:before="0" w:after="0"/>
        <w:ind w:firstLine="567"/>
        <w:jc w:val="both"/>
        <w:rPr/>
      </w:pPr>
      <w:r>
        <w:rPr>
          <w:rFonts w:eastAsia="Arial Unicode MS"/>
        </w:rPr>
        <w:t xml:space="preserve">Közben dzsebíráját szorosabbra húzta a vállán, és megrántotta azt az összesodort, zöld selyem övszalagot, amely csípőjétől térdéig lógott, és arab szokás szerint a pasa jelvényéül szolgált. – </w:t>
      </w:r>
      <w:r>
        <w:rPr>
          <w:rFonts w:eastAsia="Arial Unicode MS"/>
          <w:iCs/>
        </w:rPr>
        <w:t>La! –</w:t>
      </w:r>
      <w:r>
        <w:rPr>
          <w:rFonts w:eastAsia="Arial Unicode MS"/>
        </w:rPr>
        <w:t xml:space="preserve"> mondta rövide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Talán majd fizet a főkormányzó, ha vár még egy kicsi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Van türelmün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künk is – dünnyögte Sonloup –, még akkor is, ha a patkányok eleszik előlünk az ételt, és a férgek kiszívják a vérünket.</w:t>
      </w:r>
    </w:p>
    <w:p>
      <w:pPr>
        <w:pStyle w:val="NormlWeb"/>
        <w:spacing w:before="0" w:after="0"/>
        <w:ind w:firstLine="567"/>
        <w:jc w:val="both"/>
        <w:rPr/>
      </w:pPr>
      <w:r>
        <w:rPr>
          <w:rFonts w:eastAsia="Arial Unicode MS"/>
        </w:rPr>
        <w:t>Semmi válasz! A tábornok a szék karfáján dobolt, összecsücsörítette az ajkát, és valami marsot próbált fütyülni, mialatt pillantása végigsiklott a térképekkel és vázlatokkal borított falako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ehe! Ez a vezérkari szállásomra emlékeztet...</w:t>
      </w:r>
    </w:p>
    <w:p>
      <w:pPr>
        <w:pStyle w:val="NormlWeb"/>
        <w:spacing w:before="0" w:after="0"/>
        <w:ind w:firstLine="567"/>
        <w:jc w:val="both"/>
        <w:rPr/>
      </w:pPr>
      <w:r>
        <w:rPr>
          <w:rFonts w:eastAsia="Arial Unicode MS"/>
        </w:rPr>
        <w:t>Le Roux-t hirtelen elfogta a nyomorúságnak valami bizonytalan érzése, amiről nem tudott számot adni magának. Egyike volt ez ama különös pillanatoknak, amikor az élet végtelen kiterjedésével szemben minden emberi fáradozás hiábavalónak és semmisnek tűnt, s amikor elfogta a kísértés, hogy elmeneküljön a messzi távolba, teljesen egyedül, önmagába temetkezv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on vieux – ütötte meg a fülét Sonloup bizalmas hangja –, mi a szándéka ezek után velem?</w:t>
      </w:r>
    </w:p>
    <w:p>
      <w:pPr>
        <w:pStyle w:val="NormlWeb"/>
        <w:spacing w:before="0" w:after="0"/>
        <w:ind w:firstLine="567"/>
        <w:jc w:val="both"/>
        <w:rPr/>
      </w:pPr>
      <w:r>
        <w:rPr>
          <w:rFonts w:eastAsia="Arial Unicode MS"/>
        </w:rPr>
        <w:t>Le Roux egy rándulással összeszedte magát, és jellemének minden vadsága fellángolt benne. Odalépett Sonlouphoz, és megvetően az arcába köpö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ajd kényszerítelek még rá, hogy kegyelemért koldulj, sírva, ahogy az eltévedt bárány béget az anyja után! Majd kényszerítelek rá, hogy saját véreddel írj a főkormányzónak, te hitetlen kutya! – Fatima látta, hogy fiában felébred a vadállat. Látta, hogy ugrásra készül, hogy a rumira vesse magát. Tudta, hogy dührohamában – amilyen néha elfogta – képes rá, hogy megölje ezt az ember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bdel-Kádir! – sziszegte a fátyolán át.</w:t>
      </w:r>
    </w:p>
    <w:p>
      <w:pPr>
        <w:pStyle w:val="NormlWeb"/>
        <w:spacing w:before="0" w:after="0"/>
        <w:ind w:firstLine="567"/>
        <w:jc w:val="both"/>
        <w:rPr/>
      </w:pPr>
      <w:r>
        <w:rPr>
          <w:rFonts w:eastAsia="Arial Unicode MS"/>
        </w:rPr>
        <w:t>Le Roux – mint a ló, amelyet a kegyetlen zabla a vad vágta kellős közepén állít meg – sarkon fordult. Összeráncolt szemöldökkel tért vissza az asztalhoz, felkapta Sonloupnak a főkormányzóhoz írt levelét, darabokra tépte, és a papírszeleteket ledobta a földre.</w:t>
      </w:r>
    </w:p>
    <w:p>
      <w:pPr>
        <w:pStyle w:val="NormlWeb"/>
        <w:spacing w:before="0" w:after="0"/>
        <w:ind w:firstLine="567"/>
        <w:jc w:val="both"/>
        <w:rPr>
          <w:rFonts w:eastAsia="Arial Unicode MS"/>
        </w:rPr>
      </w:pPr>
      <w:r>
        <w:rPr>
          <w:rFonts w:eastAsia="Arial Unicode MS"/>
        </w:rPr>
        <w:t>Még mindig dühtől remegő, rekedt hangon szólított be egy őrt, és kiadta a parancsot, hogy vezesse el a rabaui kuty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Börtönbe vele! Vasláncot a nyakára! És ott éhezzen, amíg a saját húsát nem rágja! Egy héten belül majd hajlandó lesz a kezemre járni...</w:t>
      </w:r>
    </w:p>
    <w:p>
      <w:pPr>
        <w:pStyle w:val="NormlWeb"/>
        <w:spacing w:before="0" w:after="0"/>
        <w:ind w:firstLine="567"/>
        <w:jc w:val="both"/>
        <w:rPr/>
      </w:pPr>
      <w:r>
        <w:rPr>
          <w:rFonts w:eastAsia="Arial Unicode MS"/>
        </w:rPr>
        <w:t>Fatima remegve és összetörve közeledett fiához. Nagyon lassan lépkedett, mint valami nagyon-nagyon öreg asszony. Lélegzete száraz hörgésként jött fel a torkából.</w:t>
      </w:r>
    </w:p>
    <w:p>
      <w:pPr>
        <w:pStyle w:val="NormlWeb"/>
        <w:spacing w:before="0" w:after="0"/>
        <w:ind w:firstLine="567"/>
        <w:jc w:val="both"/>
        <w:rPr/>
      </w:pPr>
      <w:r>
        <w:rPr>
          <w:rFonts w:eastAsia="Arial Unicode MS"/>
        </w:rPr>
        <w:t>A felismerés, a bizonyosság égette a lelkét. Egyetlenegy szó, és el van veszve! És vele együtt Abdel-Kádir is. Mit tenne, ha megtudná a titkot? Megölné? Még rosszabb is történhetne – elég van benne a rumikból ahhoz, hogy maga is bármikor rumivá lehessen. És mi történnék, ha Abdel-Kádir büszke lenne rá, hogy egy rabaui tábornok fia? Térde megremegett erre a gondolatra, és egy kézmozdulattal értésére adta fiának, hogy szeretné, ha visszakísérné őt a háremb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is Oom – mondta halkan a férfi. – Beszélj! Most láttad őt. A feje keményebb, mint a datolyamag. Nem akarja megírni a levelet, hogy a pénzt megkaphassam!</w:t>
      </w:r>
    </w:p>
    <w:p>
      <w:pPr>
        <w:pStyle w:val="NormlWeb"/>
        <w:spacing w:before="0" w:after="0"/>
        <w:ind w:firstLine="567"/>
        <w:jc w:val="both"/>
        <w:rPr/>
      </w:pPr>
      <w:r>
        <w:rPr>
          <w:rFonts w:eastAsia="Arial Unicode MS"/>
        </w:rPr>
        <w:t>Fatima nem tudta megérteni, mi szükség van egyáltalán a levélr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 várj egy napot sem – felelte –, hanem küldd vissza a rabauit és leányát azonnal, vissza a franciákhoz!</w:t>
      </w:r>
    </w:p>
    <w:p>
      <w:pPr>
        <w:pStyle w:val="NormlWeb"/>
        <w:spacing w:before="0" w:after="0"/>
        <w:ind w:firstLine="567"/>
        <w:jc w:val="both"/>
        <w:rPr>
          <w:rFonts w:eastAsia="Arial Unicode MS"/>
        </w:rPr>
      </w:pPr>
      <w:r>
        <w:rPr>
          <w:rFonts w:eastAsia="Arial Unicode MS"/>
        </w:rPr>
        <w:t>Le Roux fáradtan rázta meg a fej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Oom! A börtönbe küldöm, amíg az akarata meg nem törik.</w:t>
      </w:r>
    </w:p>
    <w:p>
      <w:pPr>
        <w:pStyle w:val="NormlWeb"/>
        <w:spacing w:before="0" w:after="0"/>
        <w:ind w:firstLine="567"/>
        <w:jc w:val="both"/>
        <w:rPr>
          <w:rFonts w:eastAsia="Arial Unicode MS"/>
        </w:rPr>
      </w:pPr>
      <w:r>
        <w:rPr>
          <w:rFonts w:eastAsia="Arial Unicode MS"/>
        </w:rPr>
        <w:t>Amint Fatima megint visszatért lakása megszokott környezetébe, beszédesebbé vá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bdel-Kádir, drága fiam, akinek Mohammed értelmet adott, figyelj anyád bölcsességére. Valóban, úgy nőttél ki belőlem, mint a rózsa a tövéről, és annyit ittál anyád életnedvéből, mint egyetlen fivéred sem... Te vagy minden rózsáimnak leggyönyörűbbje. Életemmel őriztem az életedet, amíg kisgyermek voltál, és minden áldozatom, amit érted hoztam, édes boldogság volt számomra, mert felismertem benned az új, nagy vezért, Serif ben Szlimán elvesztett országának visszahódítóját. A nevedet is azért kaptad, hogy feltüzelje lelkedet és állandóan emlékeztessen a nagy Amir-Abdel-Kádirra, a Maghreb királyára, Mohammed igazi fiára. Még gyerek voltál, de már megtaláltam benned a galamb szelídségét és az oroszlán vadságát. Fiatal korodban elküldtelek nagybátyádhoz, az orani kereskedőhöz. A rumik iskolájába járattalak, nem azért, hogy a hitetlenek erkölcseit megtanuljad, nem azért, hogy összebarátkozzál velük, hanem azért, hogy megismerd ellenségeink tudását, megtanuld nyelvüket és szokásaikat, hogy azután életed csatáiban ne tudatlanul és vakon, hanem erődnek teljében és az ő saját tudásukkal felfegyverkezve harcolhass ellenük. Emlékszel még azokra az évekre, amiket tőlem távol töltöttél? Tudod-e, hogy a messzi délen hogyan vártam minden rólad szóló hírt, és ha azután a levelek megérkeztek, és Abdullah sejk, a „Fekete”, felolvasta nekem őket, hogyan sírtam az örömtől? Gyakran, drága rózsám, a félelemtől is sírtam, mert nem voltam biztos benne, hogy minden tanításom ellenére a rumiknak nem sikerül-e majd megváltoztatni s tőlem és testvéreidtől elfordítani a szívedet!</w:t>
      </w:r>
    </w:p>
    <w:p>
      <w:pPr>
        <w:pStyle w:val="NormlWeb"/>
        <w:spacing w:before="0" w:after="0"/>
        <w:ind w:firstLine="567"/>
        <w:jc w:val="both"/>
        <w:rPr/>
      </w:pPr>
      <w:r>
        <w:rPr>
          <w:rFonts w:eastAsia="Arial Unicode MS"/>
        </w:rPr>
        <w:t>Fatima köhögött. Miközben belepillantott a nagy, kék szemekbe, amelyekben mint valami tükörben olvasta Abdel-Kádir érzéseit, az ő szeme összehúzódott és drágakőként szikráz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 xml:space="preserve">Hű maradtál Serifben Szlimán véréhez, hű maradtál családunk nagy férfiaihoz. Számos csatában harcoltál a rumik ellen, és most hatalmas fejedelemmé lettél, aki ismered az emberek szívét. Hallgass hát anyád szívére, ha az </w:t>
      </w:r>
      <w:r>
        <w:rPr>
          <w:rFonts w:eastAsia="Arial Unicode MS"/>
          <w:iCs/>
        </w:rPr>
        <w:t>hozzád</w:t>
      </w:r>
      <w:r>
        <w:rPr>
          <w:rFonts w:eastAsia="Arial Unicode MS"/>
        </w:rPr>
        <w:t xml:space="preserve"> szól. A rabaui tábornok is nagy fejedelem. Egész életén át ellenünk harcolt, és mégis életben maradt. Isten nem engedte meg eddig, hogy elpusztuljon. Ne kísérelj meg tehát Allah helyébe lépni, és a rumi életét Isten akarata ellenére megrövidíteni. Mert meghal, ha börtönre veted. Beteg. Nem ifjú többé, hanem élemedett, bánattól megrokkant férfi. Add meg neki az őt megillető szabadságot, annyi szabadságot, amennyi szükséges ahhoz, hogy hálás lehessen neked, és akkor azon a napon, amikor lányával egyetemben visszatér a rumik közé, bizonyára magasztalni fogja népe előtt ellenségének, Abdel-Kádirnak nagylelkűségét, és nem lesz hajlandó nagylelkű ellenfele ellen továbbra is harcolni. Tanácskozásaikban a te javadra fog beszélni, és ha az lenne Allah akarata, hogy egy napon valamennyiünket elérjen a balsors, a rabaui tábornok nem gyűlölködéssel, hanem jósággal fog rád visszaemlékezni, és megakadályozza majd, hogy a rumik újra üldözzenek bennünke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 xml:space="preserve">Oom – felelte Le Roux, meghatódva anyja látszólagos együgyűségén –, ha ez az államférfiúi és politikai ügy kizárólag olyan dolog lenne, ami csak bennünket, kettőnket érint, akkor egy percig sem tartanám fogva a tábornokot, hanem barátsággal tekintenék rá, mint a sors áldozatára, és éppen oly jóságos lennék </w:t>
      </w:r>
      <w:r>
        <w:rPr>
          <w:rFonts w:eastAsia="Arial Unicode MS"/>
          <w:iCs/>
        </w:rPr>
        <w:t>hozzá,</w:t>
      </w:r>
      <w:r>
        <w:rPr>
          <w:rFonts w:eastAsia="Arial Unicode MS"/>
        </w:rPr>
        <w:t xml:space="preserve"> mint te vagy a lányához. Mi, arabok azonban nem nők és ártatlan senkik ellen viselünk háborút. Minden, ami nekünk szent, azt parancsolja, hogy küzdjünk hazánk földjének elrablói ellen. Erélyes elhárító intézkedésekre van szükségem a franciák egyre növekvő és céltudatos benyomulásával szemben. Ha a tábornok szabadon bocsátásáért nagy összeget követelek, akkor itt nem ezüstről és aranyról van szó, hanem kenyérről – kenyérről, milliók számára, amit azonban ne szolgaságban, hanem szabadságban egyenek!</w:t>
      </w:r>
    </w:p>
    <w:p>
      <w:pPr>
        <w:pStyle w:val="NormlWeb"/>
        <w:spacing w:before="0" w:after="0"/>
        <w:ind w:firstLine="567"/>
        <w:jc w:val="both"/>
        <w:rPr/>
      </w:pPr>
      <w:r>
        <w:rPr>
          <w:rFonts w:eastAsia="Arial Unicode MS"/>
        </w:rPr>
        <w:t>A rumiknak nem fog sikerülni rengeteg hadianyagukkal és hadigépezetükkel megszállni országunkat anélkül, hogy a végsőkig ne védekeznék ellenük! Le Roux csikorogva összeharapta a fog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Oom – mondta halkan –, felejtsd el ellenségünk fájdalmait. Magam is gyöngének érzem magam, és nekem is fájdalmaim vannak.</w:t>
      </w:r>
    </w:p>
    <w:p>
      <w:pPr>
        <w:pStyle w:val="NormlWeb"/>
        <w:spacing w:before="0" w:after="0"/>
        <w:ind w:firstLine="567"/>
        <w:jc w:val="both"/>
        <w:rPr>
          <w:rFonts w:eastAsia="Arial Unicode MS"/>
        </w:rPr>
      </w:pPr>
      <w:r>
        <w:rPr>
          <w:rFonts w:eastAsia="Arial Unicode MS"/>
        </w:rPr>
        <w:t>Megtapogatta állat, majd kezét csípőjére tet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De megígértem a kis Mohammednek, hogy sétalovaglásra megyünk az erdőbe, Ali el-Bahellel, a pásztorral... és ígéretemet meg kell tartanom.</w:t>
      </w:r>
    </w:p>
    <w:p>
      <w:pPr>
        <w:pStyle w:val="NormlWeb"/>
        <w:spacing w:before="0" w:after="0"/>
        <w:ind w:firstLine="567"/>
        <w:jc w:val="both"/>
        <w:rPr>
          <w:rFonts w:eastAsia="Arial Unicode MS"/>
        </w:rPr>
      </w:pPr>
      <w:r>
        <w:rPr>
          <w:rFonts w:eastAsia="Arial Unicode MS"/>
        </w:rPr>
        <w:t>Szeme atyai örömmel villant fe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Oom! Egy napon ő lesz az Amir, a Tafilalet királya és egy nagy birodalom uralkodój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Insallah! – Ha Allah úgy akarja.</w:t>
      </w:r>
    </w:p>
    <w:p>
      <w:pPr>
        <w:pStyle w:val="NormlWeb"/>
        <w:spacing w:before="0" w:after="0"/>
        <w:ind w:firstLine="567"/>
        <w:jc w:val="both"/>
        <w:rPr>
          <w:rFonts w:eastAsia="Arial Unicode MS"/>
        </w:rPr>
      </w:pPr>
      <w:r>
        <w:rPr>
          <w:rFonts w:eastAsia="Arial Unicode MS"/>
        </w:rPr>
        <w:t>Fatima a földre nézett, és elrejtette gondolatait fia elől.</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20</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Egy napon rekka érkezett az északi Tafilaletből és vele együtt két nemesúr, akiket Szi Taibi-Ibrahim, az aithammu törzs kebirje, főnöke küldött. Komoly hírt hoztak: egy erős francia osztag az Oued-Ziz mellett egészen Ait-Asirig nyomult előre. Ait-Asir fontos stratégiai pont volt keleten, és a franciák jelenléte ezen a vidéken Le Roux-nak igen komoly gondokat okozott. Rögtön látta ugyanis, hogy ez közvetlenül fenyegeti déli csapatmozdulatait és a dujdzs-menija törzzsel való összekötő utait. A francia hadtest – mint jelentették – egy szenegál lövészezredből, északi meghódolt törzsek harcosaiból és néhány segédcsapatból állott, francia tisztek vezénylete alatt. Le Roux a két nemesurat visszaküldte kebirjükhöz egy levéllel, amelyben kétezer harcost követelt tőle.</w:t>
      </w:r>
    </w:p>
    <w:p>
      <w:pPr>
        <w:pStyle w:val="NormlWeb"/>
        <w:spacing w:before="0" w:after="0"/>
        <w:ind w:firstLine="567"/>
        <w:jc w:val="both"/>
        <w:rPr/>
      </w:pPr>
      <w:r>
        <w:rPr>
          <w:rFonts w:eastAsia="Arial Unicode MS"/>
        </w:rPr>
        <w:t>Aztán haladéktalanul portyázásra indult. Megbízható parancsnokság alatt mindössze egy kis csapat berbert hagyott otthon, és négyszáz lovassal azonnal útnak eredt.</w:t>
      </w:r>
    </w:p>
    <w:p>
      <w:pPr>
        <w:pStyle w:val="NormlWeb"/>
        <w:spacing w:before="0" w:after="0"/>
        <w:ind w:firstLine="567"/>
        <w:jc w:val="both"/>
        <w:rPr/>
      </w:pPr>
      <w:r>
        <w:rPr>
          <w:rFonts w:eastAsia="Arial Unicode MS"/>
        </w:rPr>
        <w:t>Modern fegyverekkel felszerelt lovasságtól kísérve, keresztül-kasul járta a Teboul magasan fekvő sivatagi területét a Tafilaletbe vezető karavánút mentén. Azért választotta ezt az útvonalat, mert az évszak a hegyeken való átkelést – különösen lovakkal – igen veszedelmessé és nehézzé tette. Hirtelen megjelenése a különböző falvakban eleinte megrökönyödést okozott, mert a törzsek egyszerű emberei nemcsak a szabadító, hanem Isten büntető küldöttjét is látták benne. Előrenyomulásának híre láthatatlan szárnyakon sietett előtte, és mindenütt örömujjongással üdvözölték. A törzsek nemesei frissen mosott gyolcsruhában sorakoztak a falvak előtt, és várták Abdel-Kádir ben Szlimánt. Amint lova átlépte városuk vagy falujuk határsövényét, kövér juhokat vágtak le, és a férfiak odatolongtak köréje, és csókolgatták a ruháját. Harci láz fogta el őket, miközben a lovascsapat továbbvonult. Apák és fiúk rohantak ki kunyhóikból felfegyverkezve, szűkös útravalóval bőriszákjaikban, és mint a részegek bukdácsoltak Abdel-Kádir lovasai után. Le Roux hihetetlen gyorsasággal érte el Erfoudot, az Oued-Ziz partját. Az ait-atta törzs ezer és ezer tagjától körülvéve tartotta ott diadalmas bevonulását. Könnyek szöktek a szemébe, amikor Serif ben Szlimán egykori földjét megpillantotta. Anyja vére lüktetett a szívében, amikor a gyönyörű pálmák üdvözletet intve meghajoltak előtte.</w:t>
      </w:r>
    </w:p>
    <w:p>
      <w:pPr>
        <w:pStyle w:val="NormlWeb"/>
        <w:spacing w:before="0" w:after="0"/>
        <w:ind w:firstLine="567"/>
        <w:jc w:val="both"/>
        <w:rPr/>
      </w:pPr>
      <w:r>
        <w:rPr>
          <w:rFonts w:eastAsia="Arial Unicode MS"/>
        </w:rPr>
        <w:t>Elment a móséba. Miután ott magányosan el töltötte az éjszakát, felkelt, összehívta a törzsfőnököket, felment a szószékre, és egy álló óra hosszat beszélt nekik a francia előőrsök ellen tervezett offenzíváról és ama törzsek területe elleni büntetőexpedícióról, amelyek részben meghódoltak a rumiknak. A nemesek rendkívül hallgatagok voltak. Végre felemelkedett egy sötét tekintetű, fekete szakállas, kék szemüveget viselő férfi, és odalépett Le Roux-hoz.</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Pasa – szólalt meg mély, gurgulázó hangon –, honnan veszed a 'felhatalmazást ahhoz, hogy Marokkóban a törvény és a háború felől határozz? Vajon nem én vagyok-e a szultánnak, minden jó marokkói atyjának a kalifája? Te áruló vagy, és jól tennéd, ha ezt a vidéket haladéktalanul elhagynád, és visszatérnél kerületedbe, mert különben jelenléted véres romlást hozhat fejedre.</w:t>
      </w:r>
    </w:p>
    <w:p>
      <w:pPr>
        <w:pStyle w:val="NormlWeb"/>
        <w:spacing w:before="0" w:after="0"/>
        <w:ind w:firstLine="567"/>
        <w:jc w:val="both"/>
        <w:rPr/>
      </w:pPr>
      <w:r>
        <w:rPr>
          <w:rFonts w:eastAsia="Arial Unicode MS"/>
        </w:rPr>
        <w:t>Le Roux csodálkozva nézett egyik arcról a másikra. A férfiak mozdulatlanul álltak. Hallgattak, nehéz lélegzéssel. Le Roux elhagyta a mósét. Lassan felszállt lovára, egy rabszolga hátát használta lépcsőül, aki négykézláb állt előtte a porban. Ötven lovasától körülvéve visszaügetett sátraihoz.</w:t>
      </w:r>
    </w:p>
    <w:p>
      <w:pPr>
        <w:pStyle w:val="NormlWeb"/>
        <w:spacing w:before="0" w:after="0"/>
        <w:ind w:firstLine="567"/>
        <w:jc w:val="both"/>
        <w:rPr/>
      </w:pPr>
      <w:r>
        <w:rPr>
          <w:rFonts w:eastAsia="Arial Unicode MS"/>
        </w:rPr>
        <w:t>Egy óra múlva néhány berberje hangos nevetéssel hurcolta eléje a szultán kalifáját. Le Roux leüttette, aztán egy szamár nyakára erősíttette a fejét. A kék szemüveget saját kezűleg kötötte a szamár homlokára. Aztán izzásig hevített vassal megpörkölték a szamarat a farka alatt. Az állat a fájdalomtól megvadulva, rúgkapálva és ugrándozva elrohant. Végigvágtatott a falu utcáin és terein. Mögötte hatalmas embertömeg tolongott, üvöltve a nevetéstől. A nemesurak egymás után jöttek Le Roux sátraihoz, és hűséget esküdtek neki. Megvendégelte, megajándékozta őket, és szétosztott köztük egy zsák ékszert, amelyet három esztendővel ezelőtt a haszkur törzstől – jelenlegi szövetségesétől – zsákmányolt.</w:t>
      </w:r>
    </w:p>
    <w:p>
      <w:pPr>
        <w:pStyle w:val="NormlWeb"/>
        <w:spacing w:before="0" w:after="0"/>
        <w:ind w:firstLine="567"/>
        <w:jc w:val="both"/>
        <w:rPr/>
      </w:pPr>
      <w:r>
        <w:rPr>
          <w:rFonts w:eastAsia="Arial Unicode MS"/>
        </w:rPr>
        <w:t>Másnap megjelent harcosainak sűrű sorai közepette Szi Taibi-Ibrahim-el-Szala, a Bariana kaszba ura. Elöl tizenöt lovas haladt a lobogójával. Le Roux állva fogadta őket sátra előtt. Szi Taibi több mint százéves volt. A kor meghajtotta hátát. Unokái és dédunokái segítették le a lóról. Miközben Szlimán fia felé közeledett, megelevenedtek patriarchához illő, méltóságteljes vonásai. Le Roux lassan ment eléje. Mikor aztán megálltak egymással szemben, felpillantottak, és hosszasan farkasszemet néztek egymással, mintha mindegyik ki akarná találni a másik legtitkosabb gondolatát. Aztán következett a hagyományos üdvözlés, Isten nevének említése és a testvéries köszöntés a próféta nevében. Szájon csókolták egymást, mert rokon vérből származtak, és nem feledkeztek meg a bonyolult családfáról, amelynek révén ugyanannak az atyafiságnak a tagjai voltak. Kíséretüket hátrahagyva léptek be a sátorba és telepedtek le egy szőnyegre. Tucatszámra intézték egymáshoz a kérdéseket családtagjaik hogyléte felől, száz meg száz nevet említettek, köztük még nőkét is, és mindegyikre külön-külön Allah áldását kérték. Abdel-Ali – Le Roux jó néhány évvel fiatalabb fivére – lépett be, megcsókolta Szi Taibit, lehajolt Le Roux-hoz, és megcsókolta a vállát, majd letelepedett egy réz teásüst elé, és némán kezdte készíteni a teát. Szi Taibi beszámolt a legutóbbi eseményekről. Nagyon lassan és kissé idegesen mesélte el a franciák előrenyomulását. Aztán fáradtan megcsóválta a fejét. Attól tartott, hogy a szultán kalifájának a meggyilkolása gonosz következményekkel járhat, mert a szultán kétségtelenül meg fogja bosszulni követének halálát. Le Roux azzal a kijelentéssel nyugtatta meg, hogy a szultán nem egyéb már, mint a rabauik lakáj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Fiam – válaszolta Szi Taibi –, szavaid okosak és értelmesebben hangzanak, mint amit korod után várhatna az ember. Hírneved nagy, hatalmad ellenállhatatlan. A barianai kaszbában összegyűjtöttem azokat a harcosokat, akiket követeltél. Ők azonban nem akarnak idegen parancsnok alatt hadba vonulni. Jómagam már nagyon öreg ember vagyok, ezért tehát legidősebb fiamat, Ibrahimot választották meg vezérükül.</w:t>
      </w:r>
    </w:p>
    <w:p>
      <w:pPr>
        <w:pStyle w:val="NormlWeb"/>
        <w:spacing w:before="0" w:after="0"/>
        <w:ind w:firstLine="567"/>
        <w:jc w:val="both"/>
        <w:rPr>
          <w:rFonts w:eastAsia="Arial Unicode MS"/>
        </w:rPr>
      </w:pPr>
      <w:r>
        <w:rPr>
          <w:rFonts w:eastAsia="Arial Unicode MS"/>
        </w:rPr>
        <w:t>Le Roux egy másodpercig elgondolkoz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özölni fogod vele, hogy az én parancsnokságom alatt áll – mondta kurtán.</w:t>
      </w:r>
    </w:p>
    <w:p>
      <w:pPr>
        <w:pStyle w:val="NormlWeb"/>
        <w:spacing w:before="0" w:after="0"/>
        <w:ind w:firstLine="567"/>
        <w:jc w:val="both"/>
        <w:rPr/>
      </w:pPr>
      <w:r>
        <w:rPr>
          <w:rFonts w:eastAsia="Arial Unicode MS"/>
        </w:rPr>
        <w:t>Úgy tűnt, mintha Szi Taibi megroskadna. Meghajolt, és lehajtotta a fej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Úgy legyen.</w:t>
      </w:r>
    </w:p>
    <w:p>
      <w:pPr>
        <w:pStyle w:val="NormlWeb"/>
        <w:spacing w:before="0" w:after="0"/>
        <w:ind w:firstLine="567"/>
        <w:jc w:val="both"/>
        <w:rPr/>
      </w:pPr>
      <w:r>
        <w:rPr>
          <w:rFonts w:eastAsia="Arial Unicode MS"/>
        </w:rPr>
        <w:t>Le Roux könyörtelenül nézett farkasszemet az öregemberrel. Mit számított előtte egy nagyúri család büszkesége, amikor egy egész nép büszkesége forgott kockán. Ez az öreg törzsfőnök úgysem értené meg soha, hogy háborúban csak egyetlen vezér és az államban csak egyetlen fő lehet. A fiatalok azonban hamarosan megértik majd, belátják, hogy a küszöbönálló szabadságharcban minden küzdelem hiábavaló lenne, amit mindegyikük a saját szakállára folytatna. Egységes ellenséggel szemben csak egységes eljárás vezet célhoz.</w:t>
      </w:r>
    </w:p>
    <w:p>
      <w:pPr>
        <w:pStyle w:val="NormlWeb"/>
        <w:spacing w:before="0" w:after="0"/>
        <w:ind w:firstLine="567"/>
        <w:jc w:val="both"/>
        <w:rPr/>
      </w:pPr>
      <w:r>
        <w:rPr>
          <w:rFonts w:eastAsia="Arial Unicode MS"/>
        </w:rPr>
        <w:t>Szi Taibi és Le Roux mély hallgatásba merült, mialatt Abdel-Ali kis, virágos poharakban felszolgálta nekik a rózsavízzel főzött és fodormentával fűszerezett teát.</w:t>
      </w:r>
    </w:p>
    <w:p>
      <w:pPr>
        <w:pStyle w:val="NormlWeb"/>
        <w:spacing w:before="0" w:after="0"/>
        <w:ind w:firstLine="567"/>
        <w:jc w:val="both"/>
        <w:rPr/>
      </w:pPr>
      <w:r>
        <w:rPr>
          <w:rFonts w:eastAsia="Arial Unicode MS"/>
        </w:rPr>
        <w:t>Az aggastyán magába roskadt. Szívében a megbántott családi büszkeség keserű érzése elvegyült a biztonságnak azzal a homályos érzésével, hogy családja a pasa védelme alatt továbbra is élvezheti szabadságát és birtokait.</w:t>
      </w:r>
    </w:p>
    <w:p>
      <w:pPr>
        <w:pStyle w:val="NormlWeb"/>
        <w:spacing w:before="0" w:after="0"/>
        <w:ind w:firstLine="567"/>
        <w:jc w:val="both"/>
        <w:rPr/>
      </w:pPr>
      <w:r>
        <w:rPr>
          <w:rFonts w:eastAsia="Arial Unicode MS"/>
        </w:rPr>
        <w:t>Ugyanakkor Le Roux is a maga gondolataival foglalkozott. Apró, gyors kortyokban itta teáját, és szórakozottan meredt maga elé. Gondolataiban kitűzte azt az időpontot, amikorra a Dél valamennyi törzsfőnökét összegyűjti Chechrellben, és ott, a törzsek szövetsége révén, megalapítja az iszlám új korszakát. Minden elkövetkezik a maga idejében! Allah nem hagyja cserben gyermekeit!</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21</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A dzsebel-Aiachi lábánál – a nagy, havas csúcs alatt, amely oltárként emelkedik a zűrzavaros hegyormok között – ered az Oued-Ziz. A fiatal folyó hatalmas erővel rohan vad szakadékokon és sziklaréseken meg völgyeken keresztül a nyílt lapály felé. Az Atlasznak ez a viharos gyermeke szélkorbácsolta pálmák alatt álló, tucatnyi kis kszurnak, kisebb erődítménynek, ezer meg ezer férfinak, nőnek és gyermeknek szolgál életadó itallal. Valamivel délebbre hatalmas sivatagi sávon folyik át az Oued-Ziz, és ott valamivel érettebben viselkedik: mintegy elgondolkozva lélegzetet vesz, mielőtt a Tafilalet mélyen fekvő völgyébe belépne. Több napra van szüksége, hogy áthömpölyögjön a két partján sorakozó, messze elterülő pálmakertek között. Gazdaságot és jólétet hoz a lakosságnak. A hűvös szelek, amelyek kísérik, még a legforróbb nyárban is friss erőt adnak az öreg embereknek. A nyugati Berber-sivatag viharai lezúdulnak a Tafilalet oázisaira. Az oázisok azonban mélyen a földbe ágyazva, biztonságban húzódnak meg, a homokfelhők pedig elsiklanak pálmafáik koronája fölött, és kelet felé száguldanak, a fekete Hammadába, ahol azután elvesznek a hegyi vadon fennsíkjai között, melyek simák és fényesek, mint az asztallap, egy ideig látni még a széleket, amint sötét, kísérteties oszlopokat alkotnak, amelyek látszólag az eget és földet kötik össze egymással, dervisként forognak és táncolnak, de végül fáradtan széthullanak. Gyöngyházfényük napokon keresztül ott lebeg az égbolton, és opálszerűen csillogó gyűrűvel veszi körül a napot. A Nílus szerencsés, mert hosszú-hosszú útja végén saját elemével egyesül. Az Oued-Ziz sorsa azonban sötét. Miután maga mögött hagyta a legdélibb oázisok utolsó satnya fáit is, továbbáramlik a sivatag felé, reménytelen cikcakkban. A Szahara mélyébe, a szárazság és a borzadály végtelen medencéjébe. Ott, mélyen délen éri el magányosan és fáradtan a halál. Az Oued-Ziz sorsa ugyanaz, mint a legtöbb f oly óé az Atlasztól délre.</w:t>
      </w:r>
    </w:p>
    <w:p>
      <w:pPr>
        <w:pStyle w:val="NormlWeb"/>
        <w:spacing w:before="0" w:after="0"/>
        <w:ind w:firstLine="567"/>
        <w:jc w:val="both"/>
        <w:rPr/>
      </w:pPr>
      <w:r>
        <w:rPr>
          <w:rFonts w:eastAsia="Arial Unicode MS"/>
        </w:rPr>
        <w:t>Le Roux úgy érezte, mintha újjászületett volna ez alatt az éghajlat alatt. Pillanatnyilag még a fájdalom sem kínozta. Erőteljesen ült csatalován és ügetett észak felé lovasaival. A harkáknak Douira mellett, egy síkságon kellett gyülekezniük. Mialatt erős nyakú és kis, finom fejű lova vidáman ügetett, és időnként hátra-hátranézett rá, Le Roux az anyjára gondolt, aztán Halimára, Áisára, a kis Mohammedre és háremének különböző asszonyaira. Egy szép napon – ha majd a nagy mű befejeződik – valamennyiöket elhozza ide. Ez a levegő a beteges kis Oomot még sok esztendeig életben fogja tartani. Hosszú hónapok óta először gondolt Halimára derengő vágyakozással. Szépsége és büszkesége állandóan élt a tudatában. Most, hogy távol volt tőle, égő vágyakozást ébresztett benne személyének varázsa. Azon töprengett magában, vajon az asszony megajándékozza-e egy második fiúval, akire ugyanúgy vágyódik, mint jómaga, miután öt gyermekük közül csak kettő maradt életben?... Le Roux keze időnként ruhájának redői közé tévedt, hogy megérintse a talizmánt, amelyet az asszony búcsúzáskor a nyakába akasztott. A talizmán apró, háromszögletű bőrzacskó volt, benne az asszony szűz vérével átitatott kis vászondarab – a közhit azt tartotta, hogy férfi nem lehet hűtlen a feleségéhez, amíg ez a varázsszer lóg a nyakában. Le Roux mosolygott magában. Szeme álmodozón elfátyolozódott. Olyan bensőséges atyai szeretettel gondolt fiára, hogy könnyek szöktek a szemébe. A kisfiú csupa okosság és öntudat sokat tanult Omartól. Ismerte a Koránt, és az ulémák magasztalták az eszességét. Most Ali el-Bahel, a pásztorköltő oktatta a vadászat művészetére, a solymászat titkaira és arra, hogy a vadászkutyát hogyan kell az üldözött vad nyomára ereszteni. Mialatt Le Roux minderre visszaemlékezett, imádságokat kezdett mormolni, hogy Allah védje meg távollétében azokat, akiket szeret, nehogy valamilyen gonosztevő vagy ártó szellem kárt tehessen bennük. Babonás volt. Tudta, hogy sok dolog van, amit nem lehet látni, nem lehet szagolni, sem hallani, sem tapintani, sem ízlelni. De nem nagy bizalommal viseltetett a mágikus művészetek iránt, amelyek állítólag elhárítják a gonoszt. Értelme vonakodott hinni a boszorkányságban és varázserőkben, és így inkább csak Istennél keresett menedéket. Isten is elegendő rejtély volt számára.</w:t>
      </w:r>
    </w:p>
    <w:p>
      <w:pPr>
        <w:pStyle w:val="NormlWeb"/>
        <w:spacing w:before="0" w:after="0"/>
        <w:ind w:firstLine="567"/>
        <w:jc w:val="both"/>
        <w:rPr/>
      </w:pPr>
      <w:r>
        <w:rPr>
          <w:rFonts w:eastAsia="Arial Unicode MS"/>
        </w:rPr>
        <w:t>Az Ait-Asirban állomásozó francia „groupe mobile” megsemmisítése – amit Isten nevében véghezvitt – kisebb mesterművei közé tartozott. Minthogy ez a cselekedete százszorosra emelte tekintélyét a törzsek között, és híressé tette nevét az egész országban, itt be kell számolni róla, hogyan történt.</w:t>
      </w:r>
    </w:p>
    <w:p>
      <w:pPr>
        <w:pStyle w:val="NormlWeb"/>
        <w:spacing w:before="0" w:after="0"/>
        <w:ind w:firstLine="567"/>
        <w:jc w:val="both"/>
        <w:rPr/>
      </w:pPr>
      <w:r>
        <w:rPr>
          <w:rFonts w:eastAsia="Arial Unicode MS"/>
        </w:rPr>
        <w:t>A világnak egyetlen hadserege sem megfelelőbb a gyarmati háború követelményének, mint a francia. Csapataik – legyenek fekete vagy fehér bőrűek, Szenegál négerek, szpáhik, arabok, vagy német, lengyel, svájci, olasz vagy amerikai származású idegenlégiósok, és akárhogyan keveri őket össze a katonai parancsnokság – az utolsó emberig különleges kiképzést kaptak erre a kegyetlen mesterségre. Az Atlasz vad zugaiban a legszívósabb fajtájú emberanyagot állítják szembe az iszlám szabadságharcosaival. Személy szerint ezeknek a katonáknak legnagyobb része kétes egzisztencia, aki feledést keres. Néha kísérletet tesznek arra is, hogy a civilizált társadalomban amelyből elmenekültek, vagy amelyből kikergették őket újra helyet hódítsanak maguknak. A szenegál négerek külön egységet alkotnak, és kivételt képeznek a többi csapatok között. Az izzó délnek ezek a jóindulatú gyermekei szerények, könnyen fegyelmezhetők, kemény koponyájúak és ugyanakkor lágyszívűek. Különböző veszélyektől fenyegetett bölcsőjükből szakították ki és szorították őket olyan életre, amely szolgálatukért ruhát, kosztot és naponta néhány sout ad cserébe. Ezek a kékesfekete óriások, akik sohasem gondolnak a halálra, és akik bármi történik is – mosolyogva mutogatják fehér fogukat és lilás ínyüket, lényeges, olcsó és hatalmas részét alkotják a francia katonai gépezetnek.</w:t>
      </w:r>
    </w:p>
    <w:p>
      <w:pPr>
        <w:pStyle w:val="NormlWeb"/>
        <w:spacing w:before="0" w:after="0"/>
        <w:ind w:firstLine="567"/>
        <w:jc w:val="both"/>
        <w:rPr/>
      </w:pPr>
      <w:r>
        <w:rPr>
          <w:rFonts w:eastAsia="Arial Unicode MS"/>
        </w:rPr>
        <w:t>Azonkívül pedig a néger vér kevesebbet számít, mint a francia vér. Ha mármost ezekhez a katonai előnyökhöz hozzászámítja az ember a modern hadianyagok, a modern katonatechnikai segédeszközök bőséges tömegét, és ha elgondolja az ember, hogy ezt a hatalmas gépezetet elsőrangú, bevált tisztek irányítják, akkor nevetségesnek tűnik, hogy egy arab ezek ellen támadást indíthasson. De Le Roux éppen ezt tette. És az volt a szándéka, hogy újra megteszi.</w:t>
      </w:r>
    </w:p>
    <w:p>
      <w:pPr>
        <w:pStyle w:val="NormlWeb"/>
        <w:spacing w:before="0" w:after="0"/>
        <w:ind w:firstLine="567"/>
        <w:jc w:val="both"/>
        <w:rPr/>
      </w:pPr>
      <w:r>
        <w:rPr>
          <w:rFonts w:eastAsia="Arial Unicode MS"/>
        </w:rPr>
        <w:t>A franciák az ait-hadidu törzs részleges meghódoltatása után „groupe mobile”-jüket Ait-Asirban szállásolták el. Ez után a siker után, amely csak kevés emberéletbe került, meglehetős biztonságban érezték magukat megerősített táborukban. Egy arab goum, vagyis nagyobb csapattest, amely körülbelül egy felfegyverzett törzsből áll, és egy szpáhiosztag alaposan megtisztogatta a vidéket. A helyzet megvitatása után a „groupe mobile” azt a parancsot kapta, hogy a szükséges elővigyázati rendszabályok és a tábor megerősítése után maradjon állomáshelyén.</w:t>
      </w:r>
    </w:p>
    <w:p>
      <w:pPr>
        <w:pStyle w:val="NormlWeb"/>
        <w:spacing w:before="0" w:after="0"/>
        <w:ind w:firstLine="567"/>
        <w:jc w:val="both"/>
        <w:rPr/>
      </w:pPr>
      <w:r>
        <w:rPr>
          <w:rFonts w:eastAsia="Arial Unicode MS"/>
        </w:rPr>
        <w:t>Ait-Asir és kaszbája csupasz, napszikkasztotta hegyoldalon fekszik. A sziklák óriási falakkal veszik körül az erődöt. A kaid – egy tudatlan, de igen méltóságteljes úr megrökönyödve látta az idegen katonákat lovaikkal, puskáikkal, páncélautóikkal és szögesdrótjaikkal, ahogy az egész sík völgy területén sátorvárost építenek és árkokat ásnak. Nők és gyermekek rögtön elbújtak házaik és kunyhóik leghomályosabb zugaiba, és a pásztorok sok-sok mérföldnyire elhajtották nyájaikat, föl, a hozzáférhetetlen hegyi vadonba. A kaid egy egészben sült juhot nyújtott át a parancsnoknak, teára hívta meg a tiszteket, és végtelen óvatossággal kifejtette, hogy nem hajlandó támogatni őket. Igen megvetően bántak vele, és addig fenyegették, amíg látszólag megváltoztatta magatartását.</w:t>
      </w:r>
    </w:p>
    <w:p>
      <w:pPr>
        <w:pStyle w:val="NormlWeb"/>
        <w:spacing w:before="0" w:after="0"/>
        <w:ind w:firstLine="567"/>
        <w:jc w:val="both"/>
        <w:rPr/>
      </w:pPr>
      <w:r>
        <w:rPr>
          <w:rFonts w:eastAsia="Arial Unicode MS"/>
        </w:rPr>
        <w:t>Le Roux közben több napot töltött azzal, hogy alapos felderítést végezzen. Kizárólag ottani emberekből álló, rendkívül ártatlannak tűnő kis karavánt küldött Ait-Asir-ba, hogy értesüléseket szerezzen. Rövid idő múlva értékes hírekkel tértek vissza. Le Roux most kis táborokba osztotta harkáit, mindegyiket külön parancsnok alatt, míg jómaga berberjeivel ellovagolt észak felé, széles ívben megkerülve Ait-Asirt. A hetvenkét éves Szí Ibrahim ben Taibit csapatával egy vad, kopár völgyben, Bordj-Mshounsh és Ait-Asir között hagyta hátra.</w:t>
      </w:r>
    </w:p>
    <w:p>
      <w:pPr>
        <w:pStyle w:val="NormlWeb"/>
        <w:spacing w:before="0" w:after="0"/>
        <w:ind w:firstLine="567"/>
        <w:jc w:val="both"/>
        <w:rPr/>
      </w:pPr>
      <w:r>
        <w:rPr>
          <w:rFonts w:eastAsia="Arial Unicode MS"/>
        </w:rPr>
        <w:t>Két napig menetelt Le Roux a hegyek között, azután megint az országúthoz közeledett. Várt még egy napot, hogy Szi Ibrahim ben Taibinak ideje maradjon egyidejűleg ugyanezt a mozdulatot végeznie Ait-Asir irányában, de mindig tisztes távolságban maradva mind az országúttói, mind pedig a völgytől.</w:t>
      </w:r>
    </w:p>
    <w:p>
      <w:pPr>
        <w:pStyle w:val="NormlWeb"/>
        <w:spacing w:before="0" w:after="0"/>
        <w:ind w:firstLine="567"/>
        <w:jc w:val="both"/>
        <w:rPr/>
      </w:pPr>
      <w:r>
        <w:rPr>
          <w:rFonts w:eastAsia="Arial Unicode MS"/>
        </w:rPr>
        <w:t>Egy félmeztelen és kifulladt rekka érkezett azzal a jelentéssel, hogy Szi Ibrahim készen áll. Erre aztán gyorsított meneteléssel indultak meg az úton, amíg el nem érték az Ouedet és a nagy betonhidat, amelyet a főkormányzó kenetteljes ceremónia kíséretében avatott fel, és amelyet – mint a civilizáció legfrissebb marokkói eredményét – fényképek ezrein örökítettek meg. Le Roux ezt a hidat a levegőbe röpíttette, több kilométer hosszúságban átvágatta a telefonvezetékeket. A drótot összecsavarták, a póznákat elégették. Aztán visszatért a hegyekbe.</w:t>
      </w:r>
    </w:p>
    <w:p>
      <w:pPr>
        <w:pStyle w:val="NormlWeb"/>
        <w:spacing w:before="0" w:after="0"/>
        <w:ind w:firstLine="567"/>
        <w:jc w:val="both"/>
        <w:rPr/>
      </w:pPr>
      <w:r>
        <w:rPr>
          <w:rFonts w:eastAsia="Arial Unicode MS"/>
        </w:rPr>
        <w:t>Másnap egy francia különítmény közeledett fölfelé a völgyben, hogy utánanézzen, miért nem működik a telefon. Az ait-hammu csapat lesből rácsapott a különítményre. Régi hátultöltő puskáik voltak – de saját öntésű golyóik nagy réseket vágtak a francia sorokban, és a francia parancsnok, a tiszt elesett. Le Roux zord, gúnyos mosollyal nézegette a hetykén pödört bajszú, keskeny, sápadt arcot...</w:t>
      </w:r>
    </w:p>
    <w:p>
      <w:pPr>
        <w:pStyle w:val="NormlWeb"/>
        <w:spacing w:before="0" w:after="0"/>
        <w:ind w:firstLine="567"/>
        <w:jc w:val="both"/>
        <w:rPr/>
      </w:pPr>
      <w:r>
        <w:rPr>
          <w:rFonts w:eastAsia="Arial Unicode MS"/>
        </w:rPr>
        <w:t>Másnap megkezdődött az együttes, összpontosított előrenyomulás Ait-Asir tábora felé. A völgy felett uralkodó hegyi magaslatokról nyomultak előre a harcosok szám szerint háromezren. Az éles napfényben lehetetlen volt alakjukat megkülönböztetni a terepet borító halfacsomóktól és sziklatömböktől. A táborparancsnokot ledurrantották éppen akkor, amikor a tábor szélén rövid reggeli sétalovaglását végezte. A kürtök riadót fújtak.</w:t>
      </w:r>
    </w:p>
    <w:p>
      <w:pPr>
        <w:pStyle w:val="NormlWeb"/>
        <w:spacing w:before="0" w:after="0"/>
        <w:ind w:firstLine="567"/>
        <w:jc w:val="both"/>
        <w:rPr/>
      </w:pPr>
      <w:r>
        <w:rPr>
          <w:rFonts w:eastAsia="Arial Unicode MS"/>
        </w:rPr>
        <w:t>Három napig tartott a harc. A „groupe mobile” láthatatlan ellenséggel birkózott. Minden oldalról záporoztak a puskagolyók – de már nem házilag öntött, hanem gyárban készült golyók. És alig valamelyik tévesztette el célját. Négy nap múlva senki sem maradt, aki a Becsületrend szalagját átvehette volna. Egy repülőgép az Atlaszt átrepülve és a felhőtengert átvágva a magasból vizsgálta a terepet. Erősítések voltak útban, de Le Roux akkorra már továbbvonult, hogy végrehajtsa bosszúhadjáratát az aithadidu törzs ellen. A mészárlás és fosztogatás ünnepe volt ez-az igazságszolgáltatás egy szemerjével keverve. Bosszút állt az ait-hadidu törzs emberein, akik nemrégen néma, hosszú sorokban, fegyvertelenül, pirulás nélkül álltak és hódoltak meg az arab méneken magasan trónoló francia tisztek előtt.</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22</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Le Roux könyörtelen eréllyel vitte tovább a háború fáklyáját. Két héten belül átszáguldott az országon, egészen az algériai határig. Nagy veszteségeket okozott a franciabarát törzseknek, és roppant gazdag zsákmányt gyűjtött össze, amelyet karavánokon szállíttatott a Tafilaletbe és Chechrellbe. Az égbolt éjszakánként vörös fénnyel mutatta az utat, amerre járt.</w:t>
      </w:r>
    </w:p>
    <w:p>
      <w:pPr>
        <w:pStyle w:val="NormlWeb"/>
        <w:spacing w:before="0" w:after="0"/>
        <w:ind w:firstLine="567"/>
        <w:jc w:val="both"/>
        <w:rPr/>
      </w:pPr>
      <w:r>
        <w:rPr>
          <w:rFonts w:eastAsia="Arial Unicode MS"/>
        </w:rPr>
        <w:t>Végül elérkezett a dujdzs-menija törzs területére. Nagy volt a kísértés, hogy a franciákat saját fészkükben, Colomb-Becharban támadja meg. De ellenállt első ösztönének és alvezérei győzelmi mámorának. Nem csapott át az algériai határon túlra. Ehelyett a legnagyobb gyorsasággal visszatért a Tafilaletbe. Onnan követet menesztett Hasszán el-Temgához, a dujdzs-menija törzs főnökéhez, és felszólította ezt a hatalmas urat, hogy csatlakozzék a nagy ügyhöz, mert csak így menekülhet meg törzsével együtt Allah leghatalmasabb földi helytartója, Abdel-Kádir ben Szlimán büntető kezétől.</w:t>
      </w:r>
    </w:p>
    <w:p>
      <w:pPr>
        <w:pStyle w:val="NormlWeb"/>
        <w:spacing w:before="0" w:after="0"/>
        <w:ind w:firstLine="567"/>
        <w:jc w:val="both"/>
        <w:rPr/>
      </w:pPr>
      <w:r>
        <w:rPr>
          <w:rFonts w:eastAsia="Arial Unicode MS"/>
        </w:rPr>
        <w:t>Rekkák érkeztek Chechrellből, és híreket hoztak a szlebek elleni offenzíva előkészületeiről. Minden tervszerűen és a legnagyobb nyugalomban folyt.</w:t>
      </w:r>
    </w:p>
    <w:p>
      <w:pPr>
        <w:pStyle w:val="NormlWeb"/>
        <w:spacing w:before="0" w:after="0"/>
        <w:ind w:firstLine="567"/>
        <w:jc w:val="both"/>
        <w:rPr>
          <w:rFonts w:eastAsia="Arial Unicode MS"/>
        </w:rPr>
      </w:pPr>
      <w:r>
        <w:rPr>
          <w:rFonts w:eastAsia="Arial Unicode MS"/>
        </w:rPr>
        <w:t>Törvény és rend uralkodott Chechrellben. Szi Ali Akmus táborában valami kis zendülés támadt, amelyet azonban hagyományos módon, általános mészárlással nyomtak el.</w:t>
      </w:r>
    </w:p>
    <w:p>
      <w:pPr>
        <w:pStyle w:val="NormlWeb"/>
        <w:spacing w:before="0" w:after="0"/>
        <w:ind w:firstLine="567"/>
        <w:jc w:val="both"/>
        <w:rPr/>
      </w:pPr>
      <w:r>
        <w:rPr>
          <w:rFonts w:eastAsia="Arial Unicode MS"/>
        </w:rPr>
        <w:t>A kis Oom kertjének néhány rózsáját, továbbá Allah áldását küldte fiának.</w:t>
      </w:r>
    </w:p>
    <w:p>
      <w:pPr>
        <w:pStyle w:val="NormlWeb"/>
        <w:spacing w:before="0" w:after="0"/>
        <w:ind w:firstLine="567"/>
        <w:jc w:val="both"/>
        <w:rPr/>
      </w:pPr>
      <w:r>
        <w:rPr>
          <w:rFonts w:eastAsia="Arial Unicode MS"/>
        </w:rPr>
        <w:t>Le Roux végtelen elégtétellel látta, hogyan lép működésbe az egész gépezet. Az a csapás, amelyet a franciák tekintélyére mért, visszhangzóit minden völgyben és minden lapályon, mint egy összeroppanó híd dübörgése. Az ellenség veszteségeihez mérten saját veszteségei jelentéktelenek voltak. Ezzel szemben gazdag zsákmányra tett szert, és óriási tömegű értékes hadianyag – különösen puskák, gépfegyverek és muníció – került a kezére. Igen, Isten az ő oldalán állott. A rumi katonák a létükért harcoltak, a rumi tisztek az előléptetésükért, ő és az ő népe azonban Allahért küzdött. Az egyesülés napján Le Roux fellépett a szószékre. Óriási embertömeg gyűlt össze, hogy reszkető szívvel meghallgassa. Ettől kezdve nemcsak Mehdi, hanem minden igazhívők főparancsnoka volt számukra. Életükkel és vagyonukkal ő rendelkezett. Valóságos szultán volt. Elkezdtek nevében imádságokat mondani, és miután figyelmeztette őket, hogy maradjanak türelmesek, újult buzgalommal, újult reménnyel folytassák mindennapi életüket, és dolgozzanak a közjó érdekében, felnyitotta az ezüstveretes Szent Könyvet, és idézeteket olvasott fel a „Győzelem”-ből, a próféta szavait minden szerénység nélkül önmagára alkalmazva:</w:t>
      </w:r>
    </w:p>
    <w:p>
      <w:pPr>
        <w:pStyle w:val="NormlWeb"/>
        <w:spacing w:before="0" w:after="0"/>
        <w:ind w:firstLine="567"/>
        <w:jc w:val="both"/>
        <w:rPr>
          <w:rFonts w:eastAsia="Arial Unicode MS"/>
        </w:rPr>
      </w:pPr>
      <w:r>
        <w:rPr>
          <w:rFonts w:eastAsia="Arial Unicode MS"/>
        </w:rPr>
        <w:t>„</w:t>
      </w:r>
      <w:r>
        <w:rPr>
          <w:rFonts w:eastAsia="Arial Unicode MS"/>
        </w:rPr>
        <w:t>Az arabok, akik nem vonulnak veled együtt harcba, azt fogják mondani neked: Mi kötve vagyunk vagyonunkhoz és családunkhoz, ezért te kérj számunkra kegyelmet! Azt mondják nyelvükkel, ami nincsen a szívükben. Te pedig felelj nekik azokkal a szavakkal, amelyek meg vannak írva a prófétánál: Hogyan lehetne nekem hatalmam a ti érdeketekben Isten felett? – Harcoljatok velük, vagy pedig térjetek meg az iszlámhoz. Ha engedelmeskedtek, Isten busásan megjutalmaz benneteket, ha azonban elfordultok tőle, mint ahogy egyszer már elfordultatok, akkor kemény szigorral fog benneteket megfenyíteni. Mert Isten hatalmas és bölcs.”</w:t>
      </w:r>
    </w:p>
    <w:p>
      <w:pPr>
        <w:pStyle w:val="NormlWeb"/>
        <w:spacing w:before="0" w:after="0"/>
        <w:ind w:firstLine="567"/>
        <w:jc w:val="both"/>
        <w:rPr/>
      </w:pPr>
      <w:r>
        <w:rPr>
          <w:rFonts w:eastAsia="Arial Unicode MS"/>
        </w:rPr>
        <w:t>Le Roux ájtatosan lehunyta a szemét: – Ó, Úristen! Ne adj bennünket martalékul a hitetleneknek, megpróbáltatásunkra. És bocsáss meg nekünk. Te vagy a hatalmas és a bölcs! – Száz és száz hang ismételte ezt az utolsó mondatot. Halk, mély, fenyegető moraj töltötte be az Isten házát. Az iszlám mindenen uralkodó buzgó áhítata volt jelen, az a hatalom, amely minden gondolatot, minden cselekedetet – ha mégoly csekély és jelentéktelen is – az isteni jóváhagyás vagy elítélés fényével világít meg. Hogy az ember eszik vagy iszik, vándorol vagy alszik, elindul, hogy nyáját őrizze, vagy alkudozik a mindennapi kenyérért, hogy csatába vonul-e, tanít vagy árut ad el, hogy megszületik, megházasodik vagy meghal – mindegy. Bármit tesz, vagy bármi történik vele, annál Isten mindig jelen van. Akár szerencsés, akár szerencsétlen, akár úr, akár rabszolga, akár koldus, akár király, akár szent, akár katona, mindig és örökké körülveszi Isten a maga mindenhatóságában, és kiszabja számára megváltoztathatatlan sorsát. Hitének parazsa soha ki nem huny. Még éjszakának idején is ott lebeg a figyelmeztető hang magasan a város és a falu fölött, mindenütt, ahol néhány igazhívő összegyűl, és a levegő megcsendül, mint egy ezüstcsengő: – Jertek imára, Isten gyermekei! Nagy az Isten! – Ez az iszlám, ez a buzgóság.</w:t>
      </w:r>
    </w:p>
    <w:p>
      <w:pPr>
        <w:pStyle w:val="NormlWeb"/>
        <w:spacing w:before="0" w:after="0"/>
        <w:ind w:firstLine="567"/>
        <w:jc w:val="both"/>
        <w:rPr/>
      </w:pPr>
      <w:r>
        <w:rPr>
          <w:rFonts w:eastAsia="Arial Unicode MS"/>
        </w:rPr>
        <w:t>Attól a bizonyosságtól eltelve, hogy nem ez a világ az igazi hazájuk, és nem fognak örökké itt lenn maradni, az élettel szemben bizonyos rezignációt tanúsítanak. Szükségleteik csekélyek. A testnek csak kevésre van szüksége az élethez, és ezt a keveset is a lehető legkisebb mértékűre szorítják.</w:t>
      </w:r>
    </w:p>
    <w:p>
      <w:pPr>
        <w:pStyle w:val="NormlWeb"/>
        <w:spacing w:before="0" w:after="0"/>
        <w:ind w:firstLine="567"/>
        <w:jc w:val="both"/>
        <w:rPr/>
      </w:pPr>
      <w:r>
        <w:rPr>
          <w:rFonts w:eastAsia="Arial Unicode MS"/>
        </w:rPr>
        <w:t>A hitetlenek elleni gyűlöletükbe igen sok részvét is vegyül. Mosolyognak a rumik ezernyi szükségletén, képzelt szenvedéseiken, örökké újabb élvezetekre vágyódó, csillapíthatatlan mohóságukon, féktelen vágyakozásukon az idegek csiklandozása, az alkohol és mindenféle bódítószer iránt. Mély megvetést éreznek az európaiak képmutató erkölcsével szemben. Ismerik a rumi törvények hazug, mesterkélt és ellentmondó voltát. Az ő szemükben az európai műveltség ellentmond Isten akaratának, és ennélfogva mindent, ami Európából származik, hívságosnak és bűnösnek tekintenek.</w:t>
      </w:r>
    </w:p>
    <w:p>
      <w:pPr>
        <w:pStyle w:val="NormlWeb"/>
        <w:spacing w:before="0" w:after="0"/>
        <w:ind w:firstLine="567"/>
        <w:jc w:val="both"/>
        <w:rPr/>
      </w:pPr>
      <w:r>
        <w:rPr>
          <w:rFonts w:eastAsia="Arial Unicode MS"/>
        </w:rPr>
        <w:t>Az életük: megérkezés, vándorlás, elváltozás... Józanul járnak az útjukon, egy maroknyi datolyával és egy darab kenyérrel, s ha a sátor zugában csak egy pokrócon is alhatnak, egyre ajkukon lebeg a hálaadó imádság a mindenható Istenhez...</w:t>
      </w:r>
    </w:p>
    <w:p>
      <w:pPr>
        <w:pStyle w:val="NormlWeb"/>
        <w:spacing w:before="0" w:after="0"/>
        <w:ind w:firstLine="567"/>
        <w:jc w:val="both"/>
        <w:rPr/>
      </w:pPr>
      <w:r>
        <w:rPr>
          <w:rFonts w:eastAsia="Arial Unicode MS"/>
        </w:rPr>
        <w:t>A Teli férfiak, a Bled férfiait, a sivatag férfiak – akár cselédek, akár rabszolgák, akár hatalmas családok fiai valami természetes, elemi és hatalmas mértékű szociális érzés köti egymáshoz, és államuk a legcsekélyebb változás nélkül évszázadokon keresztül állott fenn, míg a rumik, akik elnyomásukra törekszenek, civilizált államaikban minden lehető kormányzati formát kipróbáltak, anélkül, hogy sok eredményt értek volna el – és a kísérletezésekkel még mindig nem végeztek.</w:t>
      </w:r>
    </w:p>
    <w:p>
      <w:pPr>
        <w:pStyle w:val="NormlWeb"/>
        <w:spacing w:before="0" w:after="0"/>
        <w:ind w:firstLine="567"/>
        <w:jc w:val="both"/>
        <w:rPr/>
      </w:pPr>
      <w:r>
        <w:rPr>
          <w:rFonts w:eastAsia="Arial Unicode MS"/>
        </w:rPr>
        <w:t>Senki sem tudta, hogyan tett szert Le Roux viszonylag óriási tudására. Múltját titok fedte mindenki előtt. Hívei úgy hitték, hogy Allah sugallatát követi. És ebben ő maga kételkedett legkevésbé.</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23</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t>Tél derekán jártak. A föld feketén terült el, az eget hatalmas felhőtömegek borították, óriási víztartályok, amelyek átgörögtek a hegyek fölött, és ott öntötték ki tartalmukat. Az Oued zúgva tajtékzott át a szakadékokon, a légkör barátságtalan volt, hideg és fagyos. Minden élőlény csontja velejéig didergett.</w:t>
      </w:r>
    </w:p>
    <w:p>
      <w:pPr>
        <w:pStyle w:val="NormlWeb"/>
        <w:spacing w:before="0" w:after="0"/>
        <w:ind w:firstLine="567"/>
        <w:jc w:val="both"/>
        <w:rPr/>
      </w:pPr>
      <w:r>
        <w:rPr>
          <w:rFonts w:eastAsia="Arial Unicode MS"/>
        </w:rPr>
        <w:t>A kaszba falai feketék és nyirkosak voltak. Minden termet és udvart átható, savanykás bűz áradt belőlük. Chechrellben és a városon kívül rothadt szagot árasztott a föld. Az asszonyok egész nap óriási, izzó tartályok előtt kuporogtak, és vágyakozó sóhajtásokkal emlegették a meleg, gyönyörű délvidéket. Le Roux még mindig messze járt, és távollétében a napok szigorú egyhangúságban teltek. Úgy tűnt, mintha nélküle a városnak sem lenne lelke többé.</w:t>
      </w:r>
    </w:p>
    <w:p>
      <w:pPr>
        <w:pStyle w:val="NormlWeb"/>
        <w:spacing w:before="0" w:after="0"/>
        <w:ind w:firstLine="567"/>
        <w:jc w:val="both"/>
        <w:rPr/>
      </w:pPr>
      <w:r>
        <w:rPr>
          <w:rFonts w:eastAsia="Arial Unicode MS"/>
        </w:rPr>
        <w:t>Egy reggel – hosszú, sivár és sötét hetek után – ismét derűs égbolton kelt fel a nap, és rávetette tűzcsóváját a fenyegető falakra, amelyek a kínai fal módjára kapaszkodtak föl a dombláncokra. A napsugár elöntötte a házak teraszait és a mósék csillogó zöld tetőit. Pillanatok alatt mintha kicserélődött volna a látszólag lassan senyvedő város szürkés, síri homálya, és olybá tűnt, mintha valami szürke fátyolt lebbentettek volna fel tetői fölül. A völgy és a hegyoldalak gőzölögni kezdtek. Hosszú, fehér ködkígyók kúsztak ide-oda a végtelen vidék fölött. Az öregemberek kijelentették, hogy a tél véget ért. Előbb észak felé néztek, a hófödte Atlasz csúcsaira, aztán dél felé, az Imiter kékesfehér, lágy körvonalai irányába – igen, megérkezett a tavasz! A szél megfordult. Valóban, balzsamos meleg úszott a levegőben. Néhány derűs nap után ezen a vidéken már el is felejtették a telet, és mialatt északon még nem csökkenő hevességgel tomboltak a viharok, Chechrellben és közvetlen környékén nyíló rózsák illata tette balzsamossá a levegőt.</w:t>
      </w:r>
    </w:p>
    <w:p>
      <w:pPr>
        <w:pStyle w:val="NormlWeb"/>
        <w:spacing w:before="0" w:after="0"/>
        <w:ind w:firstLine="567"/>
        <w:jc w:val="both"/>
        <w:rPr/>
      </w:pPr>
      <w:r>
        <w:rPr>
          <w:rFonts w:eastAsia="Arial Unicode MS"/>
        </w:rPr>
        <w:t xml:space="preserve">Renée azonban ebben az új derűben és szépségben sem talált vigaszt. Mély szomorúság lett rajta úrrá, arca szinte áttetszőén sápadttá vált. Szemhéjai elnehezültek, és lesoványodott testén csak keblei maradtak kemények és gömbölydedek, mintha keserűséggel és bánattal teli edények volnának. Az volt az érzése, mintha hirtelen rettenetesen megöregedett volna, mintha egész korábbi élete eltemetve feküdne mögötte... valahol az út szélén, mint azok a vitéz francia katonák, a Vörös út mentén... Sohasem támadt fel ismét a régi énje. És míg tragikus élményét eddig szerencsétlen véletlennek tartotta, most Isten ujját látta benne. Ebben az új világításban élete is egész különös értelmet kapott. Néhány öltözet ruháját már csaknem teljesen elhordta, és miután attól tartott, hogy egy szép napon teljesen ruha nélkül marad, megkérte a Szit el-Kollt, Mindenek Úrnőjét – Fatimát –, hogy szerezzen neki valamit, amit felvehet. Valóságos cserekereskedelmet folytatott, és toalettszerei egyikét-másikát elcserélte gyolcs, selyem és gyapjú arab ruhákra. Zuhra megmutatta neki, ezeket a ruhákat hogyan kell viselni. Csak Halimánál nem talált semmiféle támogatásra. A kedvenc asszony ugyanis még mindig nem békült ki Renée jelenlétével. Még mindig betolakodónak tekintette, aki azért jött ide, hogy békességét megzavarja, és a háztartást kibillentse egyensúlyából. A kis Áisa sem volt jobb az anyjánál. Renée egyébként még mindig úgy érezte, mintha valami áthidalhatatlan szakadék választaná el egész környezetétől, bár meglehetősen mély bepillantást nyert már új élettársnőinek titokzatos életébe. A hosszú órák alatt – amikor a nők a tűz körül kuporogtak, és sötét, gyűrűs kezüket, zizegő pántokkal körülvett bokáikat a parázs tüzénél melengették – ő is ott ült közöttük, éppúgy öltözve, mint amazok, és megpróbált megszabadulni az őt kísértetként üldöző magányosságtól, megpróbálta elhessegetni a mélabút, amely sötét felhőként telepedett rá. Elkezdett mesélni nekik az Észak-Afrika városaiban, a Burgundiában és Párizsban töltött életéről, családjáról, sőt még a saját gondjairól is, olyan becsületes egyszerűséggel, hogy sokszor azt hitte, ezeknek a nőknek a szíve nem maradhat többé bezárva előtte. Figyelmesen hallgatták, a legkevésbé odaülő, a legzavarbahozóbb kérdéseket intézték </w:t>
      </w:r>
      <w:r>
        <w:rPr>
          <w:rFonts w:eastAsia="Arial Unicode MS"/>
          <w:iCs/>
        </w:rPr>
        <w:t>hozzá,</w:t>
      </w:r>
      <w:r>
        <w:rPr>
          <w:rFonts w:eastAsia="Arial Unicode MS"/>
        </w:rPr>
        <w:t xml:space="preserve"> csettintgettek, és teljes elképedésükben még nyelvüket is kinyújtották. De alig maradt Renée egyedül, máris ösztönösen érezte, hogy ezek a nők csak tökéletesen mellékes valakinek tekintik. Egyetlenegy szempontból néztek fel rá: ő jelentette számukra a megtestesítését annak az elérhetetlen szabadságnak, ami egyébként csak a férfiak osztályrésze. Igen, Renée-nek időnként úgy tűnt, mintha részvétért való néma könyörgést olvasna ki a szemükből...</w:t>
      </w:r>
    </w:p>
    <w:p>
      <w:pPr>
        <w:pStyle w:val="NormlWeb"/>
        <w:spacing w:before="0" w:after="0"/>
        <w:ind w:firstLine="567"/>
        <w:jc w:val="both"/>
        <w:rPr/>
      </w:pPr>
      <w:r>
        <w:rPr>
          <w:rFonts w:eastAsia="Arial Unicode MS"/>
        </w:rPr>
        <w:t>A tavasz első napjai különös izgalomba hozták a hárem asszonyait. Olybá tűnt, mintha a nap mágikus sugaraival új életre keltette volna őket. Az öregasszony – aki Le Roux távollétében korlátlan úrnőként viselkedett – alábbhagyott az állandó figyeléssel. Száraz, recsegő, mindig szemrehányó és korholó hangját kevésbé gyakran lehetett hallani. Néha még a házat is elhagyta, hogy valami titokzatos útjára menjen, nem törődve azzal, hogy Halima, Áisa, Zuhra, Asma és a szolgák meg rabszolgák időközben mit művelnek. Halima napról napra szabadosabban beszélt. Már semmi tartózkodás nem maradt benne, alig hagyta el az ajkát olyan szó, ami ne lett volna burkolt vagy nyílt célzás a szerelemmel kapcsolatos dolgokra. Renée elképedt azon a találékonyságon, amellyel Halima kéjvágya meg tudott nyilatkozni, és tökéletesen céltalannak találta, hogy e szép teremtmény ravasz művészetével a maga erkölcsösségét állítsa szembe.</w:t>
      </w:r>
    </w:p>
    <w:p>
      <w:pPr>
        <w:pStyle w:val="NormlWeb"/>
        <w:spacing w:before="0" w:after="0"/>
        <w:ind w:firstLine="567"/>
        <w:jc w:val="both"/>
        <w:rPr/>
      </w:pPr>
      <w:r>
        <w:rPr>
          <w:rFonts w:eastAsia="Arial Unicode MS"/>
        </w:rPr>
        <w:t>Egy este felkapaszkodott a teraszra vezető meredek lépcsőkön, és ott látta Halimát és Zuhrát egymásba karolva, kéjesen ringó csípőkkel fel-alá sétálni. Szemük és foguk villogott, hangjuk érdessé vált a vágytól. Renée néhány percig nézte őket, anélkül hogy amazok meglátták volna. Odamentek az erkély pereméhez, és mialatt áthajoltak a kő mellvéden, testük még karcsúbbnak, nyúlánkabbnak tűnt. Aztán felhúzták fátylukat, és köpködni kezdtek egy férficsoportra, amely a fal árnyékában, az udvaron üldögélt. Amint a férfiak felpillantottak, a két nő eltakarta arca egy részét. De ahelyett, hogy visszahúzódtak volna, trágár beszélgetésbe elegyedtek a férfiakkal, szerelmes ajánlatokkal izgatták őket, és azt mondták: bizonyára eunuchok, mert különben felkapaszkodnának hozzájuk a falon!... Szerelmes taglejtésekkel integettek a férfiaknak, és ugyanakkor megvetéssel és nevetéssel hűtötték le őket. Renée-t hirtelen dühbe hozta turbékoló nevetésük, elfúló lélegzetük, remegő ajkuk, sokatmondó taglejtésük. Fájdalmasan gomolygott fel benne Le Roux emléke. Hangosan köhögött, továbbment a teraszon, és igyekezett minél elfogulatlanabbnak látszani. Halima azonban nem bízott Renée ártatlan arckifejezésében. Lassan, ringó csípőkkel, szemében hideg, szemérmetlen tekintettel odament Renée-hez. Hirtelen haragra gyúlva, közönséges szitkozódások áradata kíséretében rárivallt, hogy azonnal hagyja el a teraszt. Egy másodpercre Renée-t is elöntötte a düh. Már kinyitotta a száját, hogy Haümát férje iránti kötelességeire emlékeztesse, azonban még idejében eszébe jutott, hogy milyen lehetetlen helyzetbe kerülne azután, így hát némán visszavonult, és lement a kertbe.</w:t>
      </w:r>
    </w:p>
    <w:p>
      <w:pPr>
        <w:pStyle w:val="NormlWeb"/>
        <w:spacing w:before="0" w:after="0"/>
        <w:ind w:firstLine="567"/>
        <w:jc w:val="both"/>
        <w:rPr/>
      </w:pPr>
      <w:r>
        <w:rPr>
          <w:rFonts w:eastAsia="Arial Unicode MS"/>
        </w:rPr>
        <w:t>Ott meghányta-vetette magában a dolgot, és megállapította, hogy felháborodása nem annyira a saját személyével van összefüggésben, mint inkább a távol lévő Le Rouxval, és hogy lelke mélyén sértve érzi magát. Különös, hogy milyen gyakran gondolt a férfira! Sokszor, amikor a kaszba az ő hőstetteitől visszhangzott, az az érzése támadt, mintha ott látná maga előtt, amint izmos lován ellovagol a három ezüstcsillagos, zöld zászló után...</w:t>
      </w:r>
    </w:p>
    <w:p>
      <w:pPr>
        <w:pStyle w:val="NormlWeb"/>
        <w:spacing w:before="0" w:after="0"/>
        <w:ind w:firstLine="567"/>
        <w:jc w:val="both"/>
        <w:rPr>
          <w:rFonts w:eastAsia="Arial Unicode MS"/>
        </w:rPr>
      </w:pPr>
      <w:r>
        <w:rPr>
          <w:rFonts w:eastAsia="Arial Unicode MS"/>
        </w:rPr>
        <w:t>Hirtelen könnyű léptek rezzentették fel merengéséből. Áisa volt, aki azért jött, hogy anyja után érdeklődjé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Rumia, hol van Oom?</w:t>
      </w:r>
    </w:p>
    <w:p>
      <w:pPr>
        <w:pStyle w:val="NormlWeb"/>
        <w:spacing w:before="0" w:after="0"/>
        <w:ind w:firstLine="567"/>
        <w:jc w:val="both"/>
        <w:rPr>
          <w:rFonts w:eastAsia="Arial Unicode MS"/>
        </w:rPr>
      </w:pPr>
      <w:r>
        <w:rPr>
          <w:rFonts w:eastAsia="Arial Unicode MS"/>
        </w:rPr>
        <w:t>–</w:t>
      </w:r>
      <w:r>
        <w:rPr>
          <w:rFonts w:eastAsia="Times New Roman"/>
        </w:rPr>
        <w:t xml:space="preserve"> </w:t>
      </w:r>
      <w:r>
        <w:rPr>
          <w:rFonts w:eastAsia="Arial Unicode MS"/>
        </w:rPr>
        <w:t>A teraszon. De hagyd őt. Gyere, ülj ide mellém, Áisa! Áisa nyelvét a fogához szorítva csettintett. – Cc, cc...!</w:t>
      </w:r>
    </w:p>
    <w:p>
      <w:pPr>
        <w:pStyle w:val="NormlWeb"/>
        <w:spacing w:before="0" w:after="0"/>
        <w:ind w:firstLine="567"/>
        <w:jc w:val="both"/>
        <w:rPr/>
      </w:pPr>
      <w:r>
        <w:rPr>
          <w:rFonts w:eastAsia="Arial Unicode MS"/>
        </w:rPr>
        <w:t>Nem akart leülni Renée mellé, és a lány tudta, hogy teljesen hiábavaló volna tovább unszolni. Feltétlenül az ellenkezőjét cselekedne. Tökéletesen gátlástalan lény volt – gátlástalan kis álmodozó. Néha elmesélte Renée-nek az álmait. A kedvenc álma az volt, amelyben egy férfi lovon megszökteti. A férfi előtt ül a nyeregben, szédítő sebességgel vágtatnak el ebből a börtönből... Körös-körül süketítően ropognak a sortüzek... megszöktetője védelmezi, harcol a birtokáért és azután szereti... veszett, végtelen szerelem a pálmafák alatt és egy ragyogó palotában, ahol ő lesz a szerelem királynője és szerető, a szó minden értelmében... Renée a kislány minden bűnös hajlama ellenére is mély vonzalommal viseltetett ez iránt a vérbő, félvad teremtés iránt, akinek erejével és szenvedélyével összehasonlítva minden szerelem halványnak és színtelennek tűnt fel Európa napja alatt.</w:t>
      </w:r>
    </w:p>
    <w:p>
      <w:pPr>
        <w:pStyle w:val="NormlWeb"/>
        <w:spacing w:before="0" w:after="0"/>
        <w:ind w:firstLine="567"/>
        <w:jc w:val="both"/>
        <w:rPr/>
      </w:pPr>
      <w:r>
        <w:rPr>
          <w:rFonts w:eastAsia="Arial Unicode MS"/>
        </w:rPr>
        <w:t>Néha az a gondolata támadt, hogy más, magasabb rendű dolgokra oktassa. Csakhamar belátta azonban az efféle kísérlet céltalanságát. Hogyan is tudta volna ezzel a kis pogány nővel megértetni, hogy mi a lélek!</w:t>
      </w:r>
    </w:p>
    <w:p>
      <w:pPr>
        <w:pStyle w:val="NormlWeb"/>
        <w:spacing w:before="0" w:after="0"/>
        <w:ind w:firstLine="567"/>
        <w:jc w:val="both"/>
        <w:rPr/>
      </w:pPr>
      <w:r>
        <w:rPr>
          <w:rFonts w:eastAsia="Arial Unicode MS"/>
        </w:rPr>
        <w:t>Áisa hirtelen körülnézett, hogy megállapítsa: egyedül vannak-e. Miután erről meggyőződött, odaguggolt Renée elé, haikját magasba húzta és felfedte testét. Bal combja belső oldalára egy darab kenyeret kötött, aztán elmagyarázta az elképedt Renée-nek, hogy ha egy lány gyereket akar, akkor ott kell hordania a kenyeret, amíg az teljesen piszkos nem lesz. Akkor aztán a tűzhelynél meg kell melegíteni és meg kell enni a kenyeret, anélkül hogy inna rá valamit. És utána lefeküdni. – Éjszaka aztán nagyon szomjas leszel. Álmodban is vizet kívánsz. Aztán látsz egy férfit, aki vizet nyújt feléd. Az a férfi fog majd megszöktetni! Ó! Mint a fürtön a szőlőszemek, oly sokan lesznek a férfiak, akik belém fognak szeretni!</w:t>
      </w:r>
    </w:p>
    <w:p>
      <w:pPr>
        <w:pStyle w:val="NormlWeb"/>
        <w:spacing w:before="0" w:after="0"/>
        <w:ind w:firstLine="567"/>
        <w:jc w:val="both"/>
        <w:rPr>
          <w:rFonts w:eastAsia="Arial Unicode MS"/>
        </w:rPr>
      </w:pPr>
      <w:r>
        <w:rPr>
          <w:rFonts w:eastAsia="Arial Unicode MS"/>
        </w:rPr>
        <w:t>Ez pontosan úgy hangzott, mintha Halima mondta voln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Áisa – szólalt meg Renée –, ha hallgatnál rám, úgy szeretnélek, mint a húgoma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tudnál inkább szeretőt szerezni magadnak, és nekem is egyet? – válaszolta Áisa.</w:t>
      </w:r>
    </w:p>
    <w:p>
      <w:pPr>
        <w:pStyle w:val="NormlWeb"/>
        <w:spacing w:before="0" w:after="0"/>
        <w:ind w:firstLine="567"/>
        <w:jc w:val="both"/>
        <w:rPr/>
      </w:pPr>
      <w:r>
        <w:rPr>
          <w:rFonts w:eastAsia="Arial Unicode MS"/>
        </w:rPr>
        <w:t>A kis Mohammed lépett be a kertbe. Áisa gyorsan rendbe hozta a haikját. Mohammed közelebb jött, szétterpesztett lábakkal megállt, és uralkodói tekintettel szemügyre vette Renée-t. Aztán ráparancsolt Áisára, hogy menjen el onnan. A lány felugrott, és felszaladt a teraszra. Éles, veszekedő hangok hallatszottak odaföntről. Valaki megütötte Áisát. A lány egy másodperccel később lejött a lépcsőn, nekitámaszkodott a falnak, és elnyújtott, fájdalmas vonítással sírni kezde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Rumia – mondta Mohammed –, apám elkergette népedet a mi országunkból!</w:t>
      </w:r>
    </w:p>
    <w:p>
      <w:pPr>
        <w:pStyle w:val="NormlWeb"/>
        <w:spacing w:before="0" w:after="0"/>
        <w:ind w:firstLine="567"/>
        <w:jc w:val="both"/>
        <w:rPr/>
      </w:pPr>
      <w:r>
        <w:rPr>
          <w:rFonts w:eastAsia="Arial Unicode MS"/>
        </w:rPr>
        <w:t>Kihúzta tuareg tőrjét, és elhajította a fatörzs felé, úgyhogy hajszálnyira Renée fejétől fúródott a fáb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ohammed, már mondtam neked, hogy ez veszedelmes játék. Apád, ha megtudná, megbüntetne ér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pám levágatja a rumik fej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Igen, de velem nem bánik így...</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egkérem rá, hogy adjon téged hozzám feleségül! Renée ördögien szemtelennek és ördögien szépnek</w:t>
      </w:r>
    </w:p>
    <w:p>
      <w:pPr>
        <w:pStyle w:val="NormlWeb"/>
        <w:spacing w:before="0" w:after="0"/>
        <w:ind w:firstLine="567"/>
        <w:jc w:val="both"/>
        <w:rPr>
          <w:rFonts w:eastAsia="Arial Unicode MS"/>
        </w:rPr>
      </w:pPr>
      <w:r>
        <w:rPr>
          <w:rFonts w:eastAsia="Arial Unicode MS"/>
        </w:rPr>
        <w:t>talál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Fehér feleséget akarok – folytatta a fiú. – Azt akarom, hogy fehér fiaim legyenek. Az jobb fajta. Minden szultán fiának fehérnek kell lennie. A sötét bőrű emberek rabszolgá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i mondta ezt neked?</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z az igazság! – kiáltotta Mohammed kategorikusan. Renée titkon Áisát figyelte. Kínosan érintette a lány</w:t>
      </w:r>
    </w:p>
    <w:p>
      <w:pPr>
        <w:pStyle w:val="NormlWeb"/>
        <w:spacing w:before="0" w:after="0"/>
        <w:ind w:firstLine="567"/>
        <w:jc w:val="both"/>
        <w:rPr/>
      </w:pPr>
      <w:r>
        <w:rPr>
          <w:rFonts w:eastAsia="Arial Unicode MS"/>
        </w:rPr>
        <w:t>jajgatása. Nem tudta elviselni a testi fájdalom látványát. Márpedig kétségtelen volt, hogy Halima elverte a lányát, így hát felkelt a helyéről, hogy Áisát megvigasztalja. Ugyanabban a pillanatban azonban hirtelen kísértés fogta el, hogy ezt a kis Mohammedet is megfékezze, és akaratát alávesse az akaratának. Miután meggyőződött róla, hogy senki sem látja, hirtelen átkarolta a fiú nyakát, aztán ajkon csókolta. A fiú hevesen elpirult, és szinte megtört hangon suttog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Rumi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Gyere, megnézzük, mi baja Áisának! Mohammed követte. Tekintetében álmodozó boldogság ittas kifejezése vegyült el a titkos bűntudat érzésével.</w:t>
      </w:r>
    </w:p>
    <w:p>
      <w:pPr>
        <w:pStyle w:val="NormlWeb"/>
        <w:spacing w:before="0" w:after="0"/>
        <w:ind w:firstLine="567"/>
        <w:jc w:val="both"/>
        <w:rPr/>
      </w:pPr>
      <w:r>
        <w:rPr>
          <w:rFonts w:eastAsia="Arial Unicode MS"/>
        </w:rPr>
        <w:t>Áisa azonban nem hagyta megvigasztalni magát, harapva és karmolva védekezett minden közeledés ellen. Csak mikor Renée megígérte, hogy egy kis könyvből meséket olvas fel neki, akkor szelídült meg és követte.</w:t>
      </w:r>
    </w:p>
    <w:p>
      <w:pPr>
        <w:pStyle w:val="NormlWeb"/>
        <w:spacing w:before="0" w:after="0"/>
        <w:ind w:firstLine="567"/>
        <w:jc w:val="both"/>
        <w:rPr/>
      </w:pPr>
      <w:r>
        <w:rPr>
          <w:rFonts w:eastAsia="Arial Unicode MS"/>
        </w:rPr>
        <w:t>Renée elvezette őket a kert egyik magányos zugába, és meghagyta nekik, hogy ott üljenek le és várjanak, amíg visszajön. Aztán sietve elment, hogy elhozza az Újtestamentumot. Valahányszor alkalma nyílt rá, elmondta nekik a Jézusról szóló történeteket, miközben úgy tett, mintha felolvasna, mert különben nem hallgatták volna végig. Csak a szépen kötött kis könyvnek volt tekintélye előttük, neki magának nem.</w:t>
      </w:r>
    </w:p>
    <w:p>
      <w:pPr>
        <w:pStyle w:val="NormlWeb"/>
        <w:spacing w:before="0" w:after="0"/>
        <w:ind w:firstLine="567"/>
        <w:jc w:val="both"/>
        <w:rPr/>
      </w:pPr>
      <w:r>
        <w:rPr>
          <w:rFonts w:eastAsia="Arial Unicode MS"/>
        </w:rPr>
        <w:t>Tiszta, meleg hangján beszélt nekik a kis Jézus születéséről. Elgondolkozva néztek rá, mint a gyerek, akinek mesét mondanak. De semmi hatást nem tett rájuk. Mert számukra csak egy isten volt, aki istennek számított. Mindig újra érezte az áthidalhatatlan szakadékot a saját vallása és a Korán morális fogalmai között. És mégis, nem kínálkozott-e éppen itt életbevágóan fontos feladat egy francia nő számára? Nem szent kötelessége-e a tudónak segítenie a tudatlan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Tovább, rumia! Még!</w:t>
      </w:r>
    </w:p>
    <w:p>
      <w:pPr>
        <w:pStyle w:val="NormlWeb"/>
        <w:spacing w:before="0" w:after="0"/>
        <w:ind w:firstLine="567"/>
        <w:jc w:val="both"/>
        <w:rPr/>
      </w:pPr>
      <w:r>
        <w:rPr>
          <w:rFonts w:eastAsia="Arial Unicode MS"/>
        </w:rPr>
        <w:t>Elmondta nekik Heródes király és az elsőszülöttek legyilkolásának történetét. Miután befejezte, Áisa felugrott. Igen! Rögtön elszalad Asmához, és elmeséli neki, hogy a rumi próféta egy istállóban jött a világra, és nem volt más apja, csak Allah!</w:t>
      </w:r>
    </w:p>
    <w:p>
      <w:pPr>
        <w:pStyle w:val="NormlWeb"/>
        <w:spacing w:before="0" w:after="0"/>
        <w:ind w:firstLine="567"/>
        <w:jc w:val="both"/>
        <w:rPr/>
      </w:pPr>
      <w:r>
        <w:rPr>
          <w:rFonts w:eastAsia="Arial Unicode MS"/>
        </w:rPr>
        <w:t xml:space="preserve">Mohammed ülve maradt. Arany érmékkel kivarrt kis sapkáját ölébe fektette, és a hajtincsét az ujjara csavarta. Aztán zavarodottan nézte Renée-t, és kijelentette, hogy egyetlen nő sem lehet olyan szép, mint ő. Soha nem akar többé más nőre nézni, mindig csak rá fog gondolni, és amint kissé megnő, feltétlenül el fogja venni feleségül. Apja egy szép napon király lesz, sőt egyszer majd maga Mohammed is király lesz, Renée pedig királyné, és sokkal többet fog tudni, mint bármely berber vagy arab asszony, nagy, új dolgokra tanítja és </w:t>
      </w:r>
      <w:r>
        <w:rPr>
          <w:rFonts w:eastAsia="Arial Unicode MS"/>
          <w:iCs/>
        </w:rPr>
        <w:t>gazdaggá,</w:t>
      </w:r>
      <w:r>
        <w:rPr>
          <w:rFonts w:eastAsia="Arial Unicode MS"/>
        </w:rPr>
        <w:t xml:space="preserve"> boldoggá teszi majd a népet...</w:t>
      </w:r>
    </w:p>
    <w:p>
      <w:pPr>
        <w:pStyle w:val="NormlWeb"/>
        <w:spacing w:before="0" w:after="0"/>
        <w:ind w:firstLine="567"/>
        <w:jc w:val="both"/>
        <w:rPr/>
      </w:pPr>
      <w:r>
        <w:rPr>
          <w:rFonts w:eastAsia="Arial Unicode MS"/>
        </w:rPr>
        <w:t>Renée belsőleg megriadt attól a forró vágytól, amelyet a fiú szívében lángra lobbantott. Kedves, szelíd szeme amelyben máris ugyanaz a különös szomorúság lappangott, amely apja lelkét is eltöltötte – teljes odaadással és alázattal csüggött rajta. Mindenre, ami szent volt előtte, megfogadta, hogy soha többé nem fogja feléje hajítani a tőrét, hanem azoknak a szívébe döfi, akik csak rá is mernek pillantani Renée-re. Biztos lehet a hűségéről. De mindenekelőtt: teljes titoktartás! Senkinek sem szabad tudnia szerelmükről!</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24</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Renée ezen az éjszakán nem tudott elaludni. Mély csöndben feküdt, hallgatta vére súlyos lüktetését, és elhagyatottságában igyekezett emlékeiben vigasztalást találni. Annyira körülzárta azonban jelenlegi élete, hogy csak szomorú és sötét gondolatok nyertek bebocsátást a lelkébe. Gondolatai szakadatlanul e körül a marokkói kaland körül forogtak, anélkül hogy a „miért?”-re feleletet sikerült volna találnia.</w:t>
      </w:r>
    </w:p>
    <w:p>
      <w:pPr>
        <w:pStyle w:val="NormlWeb"/>
        <w:spacing w:before="0" w:after="0"/>
        <w:ind w:firstLine="567"/>
        <w:jc w:val="both"/>
        <w:rPr>
          <w:rFonts w:eastAsia="Arial Unicode MS"/>
        </w:rPr>
      </w:pPr>
      <w:r>
        <w:rPr>
          <w:rFonts w:eastAsia="Arial Unicode MS"/>
        </w:rPr>
        <w:t>Képzeletvilága megoszlott apja és Le Roux között. Mindketten ott álltak lelki szemei előtt, erőteljes, izzó életükkel. A kaszba egyedüli beszéd tárgyát Le Roux hőstettei alkották, és győzelmei hangos visszhangra találtak. Renée szíve fájt Franciaország katonáiért, akikkel szemben – mint tiszt leánya – mindig is a legnagyobb megbecsüléssel és csodálattal viseltetett. Eszébe jutott a Rif-háború idejéből egy nagy bankett, amelyen sok tiszt vett részt. Apja – pezsgőspohárral a kezében – beszédet tartott, amelyben szembeszállt a francia miniszter nézetével, aki előzőleg tartott beszédében hangsúlyozta „Franciaország szelíd politikáját a bennszülött lakossággal szemben”. Renée szinte szóról szóra emlékezett apja beszédére. „Mindazok a lépések, amelyeket eddig Marokkóban tettünk, elégtelennek bizonyultak. Az ellenség azt a benyomást kapta belőlük, hogy ingadozunk, időt akarunk nyerni, mintha csak kényes helyzetben volnánk. Egész politikánk téves. Gyarmati háborúban az ellenfélnek kezdettől fogva meg kell győződve lennie a kormányzat elsöprő túlerejéről. Minden ingadozás feltétlenül elítélendő. Azonnal ellenállhatatlan túlerővel kell rendelkeznünk, hogy az ellenség már az első összeütközés után maradéktalanul megvertnek érezze magát. Nem elég megfosztani őt egy esetleges győzelem reményétől. Nem! El kell venni tőle a védekezés minden lehetőségét. Az ilyen ellenség – amíg teljesen szét nem zúzták és meg nem semmisítették – mindig számítani fog arra, hogy más alkalommal majd győztesként kerül ki a küzdelemből. Ezeket a reménykedéseket erőszakkal kell kiirtani belőle, mert ezek hozzák létre a belső düh és zendülés állandó állapotát, és bátorítják arra, hogy továbbra is megőrizze lázadó magatartását... Magától értetődik, hogy egy barbár nép szívében a bosszú gondolata tovább parázslik, és egy napon egész biztosan lángra kap, ha nem törekszünk annak kiirtására. Az angol események is ezt bizonyítják. Az angolok, úgynevezett emberiességi okokból, vagy talán faji degeneráció következtében, vagy hagyományos képmutatásuk folytán ma már nem hajlandók gyarmati területeiken a zendüléseket, amilyen gyorsan csak lehet, csírájukban elfojtani. Itt különösen Indiára gondolok. E politikájuk következtében azonban állandó nyugtalanságban élnek, miközben a gyarmati nehézségek tovább burjánzanak, és az anyaországban is súlyos viszályokat idéznek elő. Egy napon az angol nép meg fogja elégelni ezeket az örökös nehézségeket, és valamennyi gyarmatának önkormányzatot fog adni. Az olyan nemzetek, amelyek ily módon hajtják végre a gyarmatosítás munkáját, természetszerűen elveszítik gyarmataikat. Vajon hasonló okokból Franciaország is romlásnak induljon-e?”</w:t>
      </w:r>
    </w:p>
    <w:p>
      <w:pPr>
        <w:pStyle w:val="NormlWeb"/>
        <w:spacing w:before="0" w:after="0"/>
        <w:ind w:firstLine="567"/>
        <w:jc w:val="both"/>
        <w:rPr/>
      </w:pPr>
      <w:r>
        <w:rPr>
          <w:rFonts w:eastAsia="Arial Unicode MS"/>
        </w:rPr>
        <w:t xml:space="preserve">Renée szemében apja szavai most kegyetlennek és kíméletlennek tűntek. Megrendült a hite </w:t>
      </w:r>
      <w:r>
        <w:rPr>
          <w:rFonts w:eastAsia="Arial Unicode MS"/>
          <w:iCs/>
        </w:rPr>
        <w:t>hazája</w:t>
      </w:r>
      <w:r>
        <w:rPr>
          <w:rFonts w:eastAsia="Arial Unicode MS"/>
        </w:rPr>
        <w:t xml:space="preserve"> csalhatatlanságában, és valami mély, titkos aggodalom kezdett rágni a szívén.</w:t>
      </w:r>
    </w:p>
    <w:p>
      <w:pPr>
        <w:pStyle w:val="NormlWeb"/>
        <w:spacing w:before="0" w:after="0"/>
        <w:ind w:firstLine="567"/>
        <w:jc w:val="both"/>
        <w:rPr>
          <w:rFonts w:eastAsia="Arial Unicode MS"/>
        </w:rPr>
      </w:pPr>
      <w:r>
        <w:rPr>
          <w:rFonts w:eastAsia="Arial Unicode MS"/>
        </w:rPr>
        <w:t>Lelke felháborodott ezek ellen az erőszakoskodások ellen. „Miért nem hagyják békén ezt a népet, amely semmit sem vétett ellenünk? Pokolba a presztízst és civilizációt hangoztató beszédekkel! Ennek a népnek joga van idegen beavatkozás nélkül a saját életét élnie. Miért akarjátok erre az ősi fajtára rákényszeríteni társadalmi és nemzetiségi fogalmaitokat és iparotokat? Hogy merészelitek barbárnak nevezni őket? Éppúgy, mint nektek, nekik is van szívük, értelmük és lelkűk, nekik is van apjuk, fiuk, szeretőjük, feleségük, őket is meg tudja mozgatni valami nagy gondolat, ők is képesek nagy cselekedetekre. Ó, Franciaország! Hol van neked olyan fiad, mint Abdel-Kádir ben Szlimán? Magad előtt kergeted az arabokat a sivatagban, és a helyükre lép a mi kis önző, pénzsóvár telepesünk mint a civilizáció úgynevezett fáklya vivője. Vajon tényleg különbek-e ezek a telepesek, mint ennek az országnak a fiai, akik ez alatt a hatalmas égbolt alatt születtek és nőttek fel? Le Roux-nak igaza van! Alkoholt és gépeket hozunk ide, holott csak a legjobbat szabadna hoznunk, amivel rendelkezünk: vallást, művészetet és tudományt. Eltiltjuk a fegyverek és muníció behozatalát, és ehelyett a mérgeinket szállítjuk ide. Ha ezeket az embereket civilizációnk és kereskedelmünk érdekében akarjuk felhasználni, akkor barátian kinyújtott kézzel kellene feléjük közelednünk, nem pedig erőszakkal leigázni őket.”</w:t>
      </w:r>
    </w:p>
    <w:p>
      <w:pPr>
        <w:pStyle w:val="NormlWeb"/>
        <w:spacing w:before="0" w:after="0"/>
        <w:ind w:firstLine="567"/>
        <w:jc w:val="both"/>
        <w:rPr>
          <w:rFonts w:eastAsia="Arial Unicode MS"/>
        </w:rPr>
      </w:pPr>
      <w:r>
        <w:rPr>
          <w:rFonts w:eastAsia="Arial Unicode MS"/>
        </w:rPr>
        <w:t>Renée maga is megijedt csapongó gondolataitól. Nagyon szenvedett. Úgy tűnt, mintha hazaszeretete halálküzdelmet vívna, és lassanként elpusztulna. Úgy érezte, hogy elidegenedett régi világától, és tudta, hogy ez után az élménye után korábbi nézeteiből és gondolataiból csak igen kevés fog megmaradni.</w:t>
      </w:r>
    </w:p>
    <w:p>
      <w:pPr>
        <w:pStyle w:val="NormlWeb"/>
        <w:spacing w:before="0" w:after="0"/>
        <w:ind w:firstLine="567"/>
        <w:jc w:val="both"/>
        <w:rPr/>
      </w:pPr>
      <w:r>
        <w:rPr>
          <w:rFonts w:eastAsia="Arial Unicode MS"/>
        </w:rPr>
        <w:t>Renée az éjszaka közepén felkelt. A holdfény kicsalogatta a kertbe, és arra csábította, hogy felmenjen a teraszra. A könnyű, balzsamos éjszakai szél meglegyintette arcát. Beszívta az erős, pezsdítő levegőt, amelyben a szűzi föld áthatóan éles szaga a rózsák illatával, tevék, lovak és juhok egészen gyönge állati kigőzölgésével keveredett. Felnézett az égboltra. Hatalmas felhő függött a feje fölött. Ebben az országban minden óriásinak tűnt. A hegyek, a völgyek, a síkságok – minden valami hatalmas méretben keletkezett. És az jutott eszébe, hogy ez illik Le Roux-ra is, aki most gondolataiban szinte gigantikussá vált. Milyen kár, hogy Franciaország ellensége, gondolta a lány olyan belső melegséggel, amelyet eddig nem ismert. Hirtelen hangokat hallott. Elbújt egy falkiugrás mögé, és megpillantott egy férfit, aki egy lopva surranó női alaktól kísérve áthaladt a teraszon. Meghallotta Halima suttogó hangját. A férfi némán odalépett az egyik lőréshez, megfogta az ott lógó vastag kötelet, és leereszkedett a külső falon. Néhány másodperccel később Halima kibontotta a kötél csomóját, és ledobta a férfi után. Aztán lesietett a teraszról. Járás közben a csípőjét ringatta. Bokapántjai zörögtek. Összezárt ajakkal, mintegy zord elégedettséggel mosolygott.</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25</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Le Roux távolléte alatt Sonloup a kaszba barbár tömlöcében sínylődött. Az a vékony fénysugár, amely időnként behasított a sötétségbe, ráesett a férfira, akin már alig volt valami, ami egy francia tábornokra emlékeztetett volna, inkább hasonlított kísértetre, a verduni csatamező valamely halottjára, aki sírjából kilépve és meztelenségét szégyellve felhúzott valami rongyos nadrágot, gránátszilánkoktól szétszaggatott tiszti zubbonyt, és a tréfa kedvéért egy gyűrt tábornoki sapkát nyomott vad, tetves, torzonborz, sárgásszürke üstökére. Bőre olyan színű lett, mint a talaj, kezére és lábára rétegekben tapadt a piszok. Valamikor oly tiszta, ölyvélességű tekintetét zavaros láz homályosította el.</w:t>
      </w:r>
    </w:p>
    <w:p>
      <w:pPr>
        <w:pStyle w:val="NormlWeb"/>
        <w:spacing w:before="0" w:after="0"/>
        <w:ind w:firstLine="567"/>
        <w:jc w:val="both"/>
        <w:rPr/>
      </w:pPr>
      <w:r>
        <w:rPr>
          <w:rFonts w:eastAsia="Arial Unicode MS"/>
        </w:rPr>
        <w:t>Vasgyűrűk zárultak csuklói és bokái köré, úgyhogy a hús gyulladásba jött, és a csontok előbukkantak. Állandóan azt a meleg, párás, undorító levegőt szívta, amelyet betegségcsírákkal és savanykás kigőzölgéseivel telített közel kétszáz láncra vert politikai fogoly, akik hozzá hasonlóan ezekben a barlangszerű cellákban sínylődtek.</w:t>
      </w:r>
    </w:p>
    <w:p>
      <w:pPr>
        <w:pStyle w:val="NormlWeb"/>
        <w:spacing w:before="0" w:after="0"/>
        <w:ind w:firstLine="567"/>
        <w:jc w:val="both"/>
        <w:rPr/>
      </w:pPr>
      <w:r>
        <w:rPr>
          <w:rFonts w:eastAsia="Arial Unicode MS"/>
        </w:rPr>
        <w:t>Mialatt azonban a többi foglyot rokonaik gondozták szabad volt a cellaajtóhoz odamenni, és a négyszögletes nyíláson keresztül ennivalót és vizet beadni nekik, sőt végső esetben ezen a nyíláson keresztül valami karcsú, fiatal nő még be is juthatott a fogolyhoz –, Sonlouppal senki sem törődött, csak az egyik őre, aki olyan kiszámítottan gonosz kegyetlenséggel bánt vele, aminőt csak Cayenne vagy az Ördög-sziget őreinél találni.</w:t>
      </w:r>
    </w:p>
    <w:p>
      <w:pPr>
        <w:pStyle w:val="NormlWeb"/>
        <w:spacing w:before="0" w:after="0"/>
        <w:ind w:firstLine="567"/>
        <w:jc w:val="both"/>
        <w:rPr/>
      </w:pPr>
      <w:r>
        <w:rPr>
          <w:rFonts w:eastAsia="Arial Unicode MS"/>
        </w:rPr>
        <w:t>Sonloup tudta, hogy most ért el nyomorúságának legmélyére. De fásult közönnyel és szinte emberfölötti elszántsággal illeszkedett bele új helyzetébe. Szellemét még mindig felderítette a jobb időkbe vetett remény. Jönnek majd a fiúk! – ismételgette újra meg újra magában.</w:t>
      </w:r>
    </w:p>
    <w:p>
      <w:pPr>
        <w:pStyle w:val="NormlWeb"/>
        <w:spacing w:before="0" w:after="0"/>
        <w:ind w:firstLine="567"/>
        <w:jc w:val="both"/>
        <w:rPr/>
      </w:pPr>
      <w:r>
        <w:rPr>
          <w:rFonts w:eastAsia="Arial Unicode MS"/>
        </w:rPr>
        <w:t>De hetek múltak, és „a fiúk” nem jöttek. Most aztán lassanként elhatalmasodott rajta az elháríthatatlan katasztrófa előérzete. Kétségbeesése egészen az őrületig fokozódott. Tünedezni érezte ellenálló erejét. Nemegyszer azon kapta magát, hogy hangosan beszél. Borzadály futott át elkínzott testén. Sajogva fájtak a tagjai, és hogy önmagát meggyőzze róla, hogy még életben van, elkezdett képzeletbeli ezredeknek parancsokat osztogatni, egy szakasz katonával gyakorlatozni, mint ahogy azt ifjabb éveiben tanulta. Aztán tökéletes reménytelenséggel megint imákat rebegett Szűz Máriához és a jó Istenhez...</w:t>
      </w:r>
    </w:p>
    <w:p>
      <w:pPr>
        <w:pStyle w:val="NormlWeb"/>
        <w:spacing w:before="0" w:after="0"/>
        <w:ind w:firstLine="567"/>
        <w:jc w:val="both"/>
        <w:rPr/>
      </w:pPr>
      <w:r>
        <w:rPr>
          <w:rFonts w:eastAsia="Arial Unicode MS"/>
        </w:rPr>
        <w:t>Valahol a közelében egy sorstársa sínylődött, aki egészen a dühöngésig izgatta. Nem tudta pontosan, merre van ez az ember, csak örökké hallotta a hangját, tompa nyöszörgését és végtelen imádságait. Sonloup végül is ráordított, hogy maradjon csendbe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Idegen! Te rumi vagy. Hallom a hangodon! – hallatszott a felelet. – Itt fekszik Ibrahim-el-Hadzs, és a megelevenedett pokol minden kínját szenvedi, mert Allahon kívül nem akar más urat szolgálni. Átkozott legyen Abdel-Kádir ben Szlimán, aki önmagát pasává tette!</w:t>
      </w:r>
    </w:p>
    <w:p>
      <w:pPr>
        <w:pStyle w:val="NormlWeb"/>
        <w:spacing w:before="0" w:after="0"/>
        <w:ind w:firstLine="567"/>
        <w:jc w:val="both"/>
        <w:rPr>
          <w:rFonts w:eastAsia="Arial Unicode MS"/>
        </w:rPr>
      </w:pPr>
      <w:r>
        <w:rPr>
          <w:rFonts w:eastAsia="Arial Unicode MS"/>
        </w:rPr>
        <w:t>És öreges kuncogás követte a szavait.</w:t>
      </w:r>
    </w:p>
    <w:p>
      <w:pPr>
        <w:pStyle w:val="NormlWeb"/>
        <w:spacing w:before="0" w:after="0"/>
        <w:ind w:firstLine="567"/>
        <w:jc w:val="both"/>
        <w:rPr>
          <w:rFonts w:eastAsia="Arial Unicode MS"/>
        </w:rPr>
      </w:pPr>
      <w:r>
        <w:rPr>
          <w:rFonts w:eastAsia="Arial Unicode MS"/>
        </w:rPr>
        <w:t>Sonloup leroskadt a kőpadlóra, és mint a kutya, elkezdte a sebeit nyaldosni. Hirtelen odakintről fénysugarat vett észre. Felpillantott. Újabb megpróbáltatás?</w:t>
      </w:r>
    </w:p>
    <w:p>
      <w:pPr>
        <w:pStyle w:val="NormlWeb"/>
        <w:spacing w:before="0" w:after="0"/>
        <w:ind w:firstLine="567"/>
        <w:jc w:val="both"/>
        <w:rPr/>
      </w:pPr>
      <w:r>
        <w:rPr>
          <w:rFonts w:eastAsia="Arial Unicode MS"/>
        </w:rPr>
        <w:t>Hallotta, hogy a cellanyílás előtti hatalmas folyosón láncok csörömpölnek. A láncok ugyanis rögtön megmozdultak, amint feltűnt egy fénypont. Akárcsak az állatkertben az etetésnél. A fény elsiklott a cellája ajtaja előtt, továbbment, majd megint visszatért. Hirtelen elsötétedett az ajtóba vágott nyílás, és száraz, rikácsoló hang kiáltott feléje: – Rabaui? – Sonloup kihúzta magát. – Rabaui!</w:t>
      </w:r>
    </w:p>
    <w:p>
      <w:pPr>
        <w:pStyle w:val="NormlWeb"/>
        <w:spacing w:before="0" w:after="0"/>
        <w:ind w:firstLine="567"/>
        <w:jc w:val="both"/>
        <w:rPr/>
      </w:pPr>
      <w:r>
        <w:rPr>
          <w:rFonts w:eastAsia="Arial Unicode MS"/>
        </w:rPr>
        <w:t xml:space="preserve">Felállt, odament az ajtóhoz, és meglátott egy kart, majd egy kezet, amely egy kis bugyrot nyújtott feléje. Női kéz volt – öreg, hervadt, remegő női kéz. Elvette a bugyrot. Nagyon nehéznek tetszett. A kar eltűnt, de úgyszólván másodperc múlva megint visszatért. A kéz most hűvös, nedves agyagkorsót tartott. Sonloup mohón illesztette a korsót ajkához, és ivott. Rózsalevelekkel illatosított kútvíz! Szeme könnyekkel telt meg. Miután szomját csillapította, felpillantott. A jóságos szamaritánusnő eltűnt, és vele együtt a fénysugár is. Leült és kicsomagolta a batyut. Amikor megérezte a kenyér és a sült hús szagát, szíve csordultig telt hálával. Sokáig ült és gondolkozott, ki lehetett a látogató. Talán valami rabszolganő, akit a lánya küldött </w:t>
      </w:r>
      <w:r>
        <w:rPr>
          <w:rFonts w:eastAsia="Arial Unicode MS"/>
          <w:iCs/>
        </w:rPr>
        <w:t>hozzá?</w:t>
      </w:r>
      <w:r>
        <w:rPr>
          <w:rFonts w:eastAsia="Arial Unicode MS"/>
        </w:rPr>
        <w:t xml:space="preserve"> Talán Renée-nek végre sikerült felvenni vele a kapcsolatot! Kereste, hátha talál valami levelet, valami üzenetet tőle. Egész álló nap azt kutatta ott a sötétben. De semmit sem talált.</w:t>
      </w:r>
    </w:p>
    <w:p>
      <w:pPr>
        <w:pStyle w:val="NormlWeb"/>
        <w:spacing w:before="0" w:after="0"/>
        <w:ind w:firstLine="567"/>
        <w:jc w:val="both"/>
        <w:rPr/>
      </w:pPr>
      <w:r>
        <w:rPr>
          <w:rFonts w:eastAsia="Arial Unicode MS"/>
        </w:rPr>
        <w:t>Ezalatt egy öregasszony – a legpiszkosabb régi rongyokba burkolva, haikját szorosan az arcára szorítva elhagyta a kaszbát az északi kapuk egyikén, és átsántikált az egyik szűk szomszédos utcába, ahol eltűnt az élelmiszer-kereskedők bódéi előtt összecsődült sűrű embertömegben.</w:t>
      </w:r>
    </w:p>
    <w:p>
      <w:pPr>
        <w:pStyle w:val="NormlWeb"/>
        <w:spacing w:before="0" w:after="0"/>
        <w:ind w:firstLine="567"/>
        <w:jc w:val="both"/>
        <w:rPr/>
      </w:pPr>
      <w:r>
        <w:rPr>
          <w:rFonts w:eastAsia="Arial Unicode MS"/>
        </w:rPr>
        <w:t>Másnap már korán visszatért, és haikja alatt ismét egy titokzatos bugyrot hozott. Az őrök átengedték. Belépett a belső udvarra, ahol a falak árnyékában tucatszámra guggoltak összekuporodva a földön hasonló nyomorúságos teremtmények, többnyire nők, akik batyuikkal, vizeskorsóikkal és gyerekeikkel várták, amíg rájuk kerül a sor, hogy bemehessenek a börtönbe, és meglátogathassák hozzátartozóikat. Titokban előkelő hölgyek is vegyültek közéjük – távoli vidékekről való nemes kaidok és fejedelmek feleségei, akik eljöttek Chechrellbe, hogy uruknak és parancsolójuknak, akit a pasa tömlőére vetett, eleséget hozzanak. Sokan közülük hangosan jajveszékeltek. Hol van a pasa és az ő sokat hangoztatott igazságossága? Meddig kell még férjeinknek a börtönben sínylődniök? Hiszen hajlandók meghódolni a pasa előtt!</w:t>
      </w:r>
    </w:p>
    <w:p>
      <w:pPr>
        <w:pStyle w:val="NormlWeb"/>
        <w:spacing w:before="0" w:after="0"/>
        <w:ind w:firstLine="567"/>
        <w:jc w:val="both"/>
        <w:rPr>
          <w:rFonts w:eastAsia="Arial Unicode MS"/>
        </w:rPr>
      </w:pPr>
      <w:r>
        <w:rPr>
          <w:rFonts w:eastAsia="Arial Unicode MS"/>
        </w:rPr>
        <w:t>A pasa azonban nem mutatkozott.</w:t>
      </w:r>
    </w:p>
    <w:p>
      <w:pPr>
        <w:pStyle w:val="NormlWeb"/>
        <w:spacing w:before="0" w:after="0"/>
        <w:ind w:firstLine="567"/>
        <w:jc w:val="both"/>
        <w:rPr/>
      </w:pPr>
      <w:r>
        <w:rPr>
          <w:rFonts w:eastAsia="Arial Unicode MS"/>
        </w:rPr>
        <w:t>Fatima is odaguggolt, és várta, hogy rákerüljön a sor. A rokonok siralmai, a pasa ellen irányuló vádak a szívébe hasítottak. De egyetlen szót sem mert emelni érdekében. Allah! Mi történne, ha valaki fölfedezné, hogy a Szit el-Koll itt ül! Hasszánt, az őrt megvesztegette. De még Abdel-Kádir visszatérése előtt Hasszán a pénzen kívül kap majd tőle egy kis csupor nagyon édes és nagyon jóízű mandulakrémet is – olyan mandulakrémet, amely örök időkre betapasztja a száját. És még mások is biztosan számíthatnak rá – háremének rabszolgái. Azok is kapnak majd a mandulakrémből. A kiválasztottak közé tartozik Futna, a rabszolganő is, aki a medinában, a városban egy régi házban segédkezett neki, hogy koldusnővé öltözzön át. Ugyanígy Nasszr, az eunuch, a szegényes ház gazdája. Ezeknek mind édes mandulakrémet kell enniök, nehogy Abdel-Kádir valaha megtudja, hogy a kis Oom egy beteg foglyot táplált és ápolt a kaszba börtönében.</w:t>
      </w:r>
    </w:p>
    <w:p>
      <w:pPr>
        <w:pStyle w:val="NormlWeb"/>
        <w:spacing w:before="0" w:after="0"/>
        <w:ind w:firstLine="567"/>
        <w:jc w:val="both"/>
        <w:rPr/>
      </w:pPr>
      <w:r>
        <w:rPr>
          <w:rFonts w:eastAsia="Arial Unicode MS"/>
        </w:rPr>
        <w:t>Hasszán peckesen járt föl és alá a börtön látogatói előtt. Süket maradt dühös panaszaikkal szemben. Csak ha felugrottak, dühöngeni kezdtek és öklüket rázták feléje, akkor halmozta el őket vad fenyegetésekkel, a leghangosabban szitkozódókat kikergette az udvarról, és egész éjszaka ott hagyta várni őket a kapu előtt, miközben bebörtönzött férjük vagy testvérük elepedt az éhségtől és szomjúságtól.</w:t>
      </w:r>
    </w:p>
    <w:p>
      <w:pPr>
        <w:pStyle w:val="NormlWeb"/>
        <w:spacing w:before="0" w:after="0"/>
        <w:ind w:firstLine="567"/>
        <w:jc w:val="both"/>
        <w:rPr/>
      </w:pPr>
      <w:r>
        <w:rPr>
          <w:rFonts w:eastAsia="Arial Unicode MS"/>
        </w:rPr>
        <w:t>Mialatt ezek a heves jelenetek lejátszódtak, Fatima lassan előbbre tolakodott, így aztán négy órai várakozás után rákerült a sor, és három másik nővel egyetemben lemehetett a börtönbe. Minél közelebb jutott Sonloup cellájához, annál izgatottabbá vált. Mióta megbizonyosodott felőle, hogy ő az, ifjúsága „Sak”-ja, állandó izgalomban élt, és azok alatt a hosszú órák alatt, amíg kuporogva várta, hogy a börtönajtót kinyissák előtte, a legédesebb felejthetetlen emlékek közé merült. A férfi oly más volt hozzá, mint minden más férfi az életben – pedig sokan voltak, bár erről rajta kívül senki sem tudott. Sok veszedelmes és izgalmas pillanatot élt át, amikor az érverése gyorsabban lüktetett és a lélegzete csaknem elállt – de mindezek csak futó pillanatok voltak. Egyedül „Sak” iránti érzelmei maradtak élők benne mind a mai napig pedig éppen őt sohasem értette teljesen. És iránta érzett mély részvéte miatt kockáztatta meg, hogy fia akaratával szembeszálljon és keresztezze politikai tervét: hogy a fájdalmas szenvedésekkel ne csak a tábornok akaratát, de egészségét is aláássa. A pasa azt akarta, hogy ha majd idők múltával visszatér népéhez, külseje intő példaként álljon minden francia előtt, és szemléltetően mutassa nekik, milyen sors vár arra, aki Abdel-Kádir kezei közé kerül. Ettől eltekintve, mélységes elégtétellel töltötte el, hogy az arabok nemzedékeinek szenvedését Franciaország egyik kimagasló képviselőjének személyén torolhatja meg.</w:t>
      </w:r>
    </w:p>
    <w:p>
      <w:pPr>
        <w:pStyle w:val="NormlWeb"/>
        <w:spacing w:before="0" w:after="0"/>
        <w:ind w:firstLine="567"/>
        <w:jc w:val="both"/>
        <w:rPr/>
      </w:pPr>
      <w:r>
        <w:rPr>
          <w:rFonts w:eastAsia="Arial Unicode MS"/>
        </w:rPr>
        <w:t>Bár a kis Oom mindezt tudta, mégsem tarthatta vissza semmi attól, hogy folytassa titkos látogatásait a kaszba börtönében.</w:t>
      </w:r>
    </w:p>
    <w:p>
      <w:pPr>
        <w:pStyle w:val="NormlWeb"/>
        <w:spacing w:before="0" w:after="0"/>
        <w:ind w:firstLine="567"/>
        <w:jc w:val="both"/>
        <w:rPr/>
      </w:pPr>
      <w:r>
        <w:rPr>
          <w:rFonts w:eastAsia="Arial Unicode MS"/>
        </w:rPr>
        <w:t>Aznap annyi ennivalót hozott Sonloupnak, hogy három katona is telezabálhatta volna magát vele. Amikor a tábornok átvette a batyut, a keze még jobban reszketett, mint az asszonyé. Letette a batyut a földre, és fejét egész közel nyújtotta a négyszögletes ajtónyíláshoz. Most meglátta az asszony elfátyolozott arc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kárki vagy is, biztosítalak, hogy egy francia különbséget tud tenni a gazság és a jóság között, és amennyire az egyiket megveti, annyira értékeli a másikat. Sokat tettél értem, és a szívem tele van hálával irántad. Nem akarnál még tovább menni, és nem mondanád meg nekem, hol a lányom, aki téged hozzám küldött?</w:t>
      </w:r>
    </w:p>
    <w:p>
      <w:pPr>
        <w:pStyle w:val="NormlWeb"/>
        <w:spacing w:before="0" w:after="0"/>
        <w:ind w:firstLine="567"/>
        <w:jc w:val="both"/>
        <w:rPr/>
      </w:pPr>
      <w:r>
        <w:rPr>
          <w:rFonts w:eastAsia="Arial Unicode MS"/>
        </w:rPr>
        <w:t>Az arab szó még sohasem pergett ilyen folyékonyán Sonloup ajkáról. Az asszony megrázta a fejét. – Cc! Cc! ciripelte a fátyol mögül. A férfi a fátyol kis nyílásán keresztül csak fénylő fekete szemét látta világítani. Cc! Cc!</w:t>
      </w:r>
    </w:p>
    <w:p>
      <w:pPr>
        <w:pStyle w:val="NormlWeb"/>
        <w:spacing w:before="0" w:after="0"/>
        <w:ind w:firstLine="567"/>
        <w:jc w:val="both"/>
        <w:rPr>
          <w:rFonts w:eastAsia="Arial Unicode MS"/>
        </w:rPr>
      </w:pPr>
      <w:r>
        <w:rPr>
          <w:rFonts w:eastAsia="Arial Unicode MS"/>
        </w:rPr>
        <w:t>Sonloup arca abba a rémítő vigyorba torzult, amellyel csalódását szokta kifejezn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Rumi – szólalt az asszony rekedt hangja –, ne hidd, hogy minden könyörületes cselekedet, amit életed folyamán tettél, elfelejtődött. Ez most a jutalom érte. Nagyon betegnek látszol. De mindez majd elmúlik. Ha engedelmeskedel Abdel-Kádir szavainak, boldog leszel, mint a virág a mezőn. De sohase áruld el neki, hogy egy asszony ételt és italt hozott neked, mert különben halálra fog kínoztatn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bdel-Kádir házából jössz?</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Cc! Cc! Nem szabad kérdezned.</w:t>
      </w:r>
    </w:p>
    <w:p>
      <w:pPr>
        <w:pStyle w:val="NormlWeb"/>
        <w:spacing w:before="0" w:after="0"/>
        <w:ind w:firstLine="567"/>
        <w:jc w:val="both"/>
        <w:rPr/>
      </w:pPr>
      <w:r>
        <w:rPr>
          <w:rFonts w:eastAsia="Arial Unicode MS"/>
        </w:rPr>
        <w:t>Halkan köhintett, jobbra-balra nyújtogatta a fejét, majd megint a férfira nézett. – Szenvedsz?</w:t>
      </w:r>
    </w:p>
    <w:p>
      <w:pPr>
        <w:pStyle w:val="NormlWeb"/>
        <w:spacing w:before="0" w:after="0"/>
        <w:ind w:firstLine="567"/>
        <w:jc w:val="both"/>
        <w:rPr/>
      </w:pPr>
      <w:r>
        <w:rPr>
          <w:rFonts w:eastAsia="Arial Unicode MS"/>
        </w:rPr>
        <w:t>A hangja egészen megváltozottnak tűnt. Most olyan melegség áradt belőle, hogy Sonloup valami titokzatos rokonszenvet érzett az ismeretlen irán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ogy szenvedek-e? Ige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ajnállak! – suttogta az asszony a fátyla alól. Lélegzete Sonloup arcát érte.</w:t>
      </w:r>
    </w:p>
    <w:p>
      <w:pPr>
        <w:pStyle w:val="NormlWeb"/>
        <w:spacing w:before="0" w:after="0"/>
        <w:ind w:firstLine="567"/>
        <w:jc w:val="both"/>
        <w:rPr/>
      </w:pPr>
      <w:r>
        <w:rPr>
          <w:rFonts w:eastAsia="Arial Unicode MS"/>
        </w:rPr>
        <w:t>A férfi hirtelen úgy érezte, hogy vér áramlik át öreg erei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átom, hogy beteg vagy, és hogy a láncok súlyosak tagjaidnak. Holnap hozok majd orvosságo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Orvosságot! Ó, hozz nekem egy napsugarat! Csak egyetlen napra hagyhassam el a sötétséget, és szívhassak friss levegő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Cc! Cc!</w:t>
      </w:r>
    </w:p>
    <w:p>
      <w:pPr>
        <w:pStyle w:val="NormlWeb"/>
        <w:spacing w:before="0" w:after="0"/>
        <w:ind w:firstLine="567"/>
        <w:jc w:val="both"/>
        <w:rPr/>
      </w:pPr>
      <w:r>
        <w:rPr>
          <w:rFonts w:eastAsia="Arial Unicode MS"/>
        </w:rPr>
        <w:t>Szidi Ibrahim megint felemelte zümmögő hangját. Allah el-Akbar! – A folyosó mentén csörömpöltek a láncok. Sonloup homlokát kiverte a verejték. Közvetlen közelből lehetett hallani, amint Hasszán köhög és kiköp. A látogatónő minden további szó nélkül eltűnt.</w:t>
      </w:r>
    </w:p>
    <w:p>
      <w:pPr>
        <w:pStyle w:val="NormlWeb"/>
        <w:spacing w:before="0" w:after="0"/>
        <w:ind w:firstLine="567"/>
        <w:jc w:val="both"/>
        <w:rPr>
          <w:rFonts w:eastAsia="Arial Unicode MS"/>
        </w:rPr>
      </w:pPr>
      <w:r>
        <w:rPr>
          <w:rFonts w:eastAsia="Arial Unicode MS"/>
        </w:rPr>
        <w:t>Sonloup leroskadt a padlóra, és mellére szorította a batyut, amit az asszony hozott neki. Azt hitte, álmodik...</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26</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Sonloup a következő tizenhét nap mindegyikén megkapta a friss eleséget ismeretlen szamaritánusnőjétől. Az asszony mindig ugyanabban az órában érkezett, és a tábornok hovatovább annyira hozzászokott a látogatáshoz, hogy már jóval érkezése előtt nekitámaszkodott a nehéz ajtónak, megkapaszkodott a rozsdás középkori zárban, és a négyszögletes nyíláson keresztül kikémlelt a folyosóra. Az adagok, amelyeket az asszony hozott, bővebben voltak számítva, mint amennyi az éhsége csillapítására kellett. Az étkezések maradványait kidobta a sötét folyosóra, hogy elválaszthatatlan társai, a patkányok és az élősdiek figyelmét elterelje magáról. Alkalomadtán odasuhant odakünn egy-egy börtönlátogató sötét alakja, hogy a maradékokból elsőnek válogasson, vagy valamelyik fogoly hűséges és agyonéhezett kutyája küzdött meg a patkányokkal a morzsák tulajdonjogáért.</w:t>
      </w:r>
    </w:p>
    <w:p>
      <w:pPr>
        <w:pStyle w:val="NormlWeb"/>
        <w:spacing w:before="0" w:after="0"/>
        <w:ind w:firstLine="567"/>
        <w:jc w:val="both"/>
        <w:rPr/>
      </w:pPr>
      <w:r>
        <w:rPr>
          <w:rFonts w:eastAsia="Arial Unicode MS"/>
        </w:rPr>
        <w:t>Sonloup az egyik bugyorban nagy korsó gyógyolajat talált, és azzal kente be azután sebeit. Órákon keresztül úgy égette, mint a folyékony ólom. Lassanként azonban csillapodott a fájdalom, és helyét az enyhülés jótékony érzése foglalta el. Második és harmadik alkalommal az olaj már hűtötte sebeit, és hozzá még az élősdi férgeket is elriasztotta erős szagával.</w:t>
      </w:r>
    </w:p>
    <w:p>
      <w:pPr>
        <w:pStyle w:val="NormlWeb"/>
        <w:spacing w:before="0" w:after="0"/>
        <w:ind w:firstLine="567"/>
        <w:jc w:val="both"/>
        <w:rPr/>
      </w:pPr>
      <w:r>
        <w:rPr>
          <w:rFonts w:eastAsia="Arial Unicode MS"/>
        </w:rPr>
        <w:t>Még mindig nem tudta, ki lehet az idegen asszony. Egyszer majd megtudja a nevét, lerója tartozását, és bebizonyítja háláját... Látogatásai mindig nagyon rövidre voltak szabva. Sosem beszélt sokat, csak bedugta a bugyrot és a korsót, aztán eltávolodott. Bár az arcát sohasem mutatta, a férfi azt képzelte, hogy bizonyára szép lehet. Igaz, hogy a kezei öregnek és hervadtnak látszottak, de hát ezek a berber nők rendszerint nehéz munkát végeznek. Leggyakrabban ráncos és öreges a kezük, és mégis olyan az arcuk és a testük, mint egy madonnáé. És akármilyen piszkos ruhát hordott is, mégsem tartozhatott az alsóbb néposztályokhoz, mert úgy beszélt, mint aki hozzászokott, hogy más nőknek parancsolgasson.</w:t>
      </w:r>
    </w:p>
    <w:p>
      <w:pPr>
        <w:pStyle w:val="NormlWeb"/>
        <w:spacing w:before="0" w:after="0"/>
        <w:ind w:firstLine="567"/>
        <w:jc w:val="both"/>
        <w:rPr/>
      </w:pPr>
      <w:r>
        <w:rPr>
          <w:rFonts w:eastAsia="Arial Unicode MS"/>
        </w:rPr>
        <w:t>Amikor Fatima a tizenhetedik napon ismét eljött, Sonloup visszatartotta az ajtónál. Megfogta és gyöngéden megszorította a kezét, közelebb húzta a nyíláshoz, és kérte, hogy mutassa meg az arcát. Az asszony válaszul még szorosabban, még görcsösebben fogta össze a haikját. – Cc! Cc! – Ez a halk hang sok mindent jelenthetett. Ezúttal – bár nem volt hangosabb, mint egy gyufaszál sercenése – egész határozottan valami titkos rémületet fejezett k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ddig oly sok jót tettél velem! Miért nem akarod hát megmutatni nekem az arcodat? Pedig az bizonyára egy angyal arc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Cc! Cc!</w:t>
      </w:r>
    </w:p>
    <w:p>
      <w:pPr>
        <w:pStyle w:val="NormlWeb"/>
        <w:spacing w:before="0" w:after="0"/>
        <w:ind w:firstLine="567"/>
        <w:jc w:val="both"/>
        <w:rPr>
          <w:rFonts w:eastAsia="Arial Unicode MS"/>
        </w:rPr>
      </w:pPr>
      <w:r>
        <w:rPr>
          <w:rFonts w:eastAsia="Arial Unicode MS"/>
        </w:rPr>
        <w:t>Az asszony gyorsan elhúzta a kez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kkor hát legalább a nevedet mondd meg... és azt, hogy miért bánsz velem ilyen nagylelkűe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Cc! Cc!</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dj nekem alkalmat, hogy megjutalmazhassalak jóságodért. Te magad mondtad, hogy hamarosan olyan leszek, mint a virág a mezőn. És ha ez a pillanat elérkezik, százszorosán meg foglak jutalmazni. Ehhez azonban tudnom kell, hogy ki és mi vagy.</w:t>
      </w:r>
    </w:p>
    <w:p>
      <w:pPr>
        <w:pStyle w:val="NormlWeb"/>
        <w:spacing w:before="0" w:after="0"/>
        <w:ind w:firstLine="567"/>
        <w:jc w:val="both"/>
        <w:rPr/>
      </w:pPr>
      <w:r>
        <w:rPr>
          <w:rFonts w:eastAsia="Arial Unicode MS"/>
        </w:rPr>
        <w:t>Olybá tűnt, mintha szavainak és hangjának barátságos csengése meghatná az asszony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a megint olyan leszel, mint a virág a mezőn, akkor légy jóságos az arabokhoz – felelte mély hango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lehetek jóságos az ellenségeimhez. De szeretnék az lenni irányodban, mert szép vagy és szeretle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Cc! Cc! – hallatszott csalódottan.</w:t>
      </w:r>
    </w:p>
    <w:p>
      <w:pPr>
        <w:pStyle w:val="NormlWeb"/>
        <w:spacing w:before="0" w:after="0"/>
        <w:ind w:firstLine="567"/>
        <w:jc w:val="both"/>
        <w:rPr/>
      </w:pPr>
      <w:r>
        <w:rPr>
          <w:rFonts w:eastAsia="Arial Unicode MS"/>
        </w:rPr>
        <w:t>Sonloup ezt félénkségnek és elfogódottságnak vette. És a férfi – akit az afrikai nap szinte már kiölt belőle – ismét feltámadt benne. Legszívesebben betörte volna a közte és az asszony között álló ajtót.</w:t>
      </w:r>
    </w:p>
    <w:p>
      <w:pPr>
        <w:pStyle w:val="NormlWeb"/>
        <w:spacing w:before="0" w:after="0"/>
        <w:ind w:firstLine="567"/>
        <w:jc w:val="both"/>
        <w:rPr/>
      </w:pPr>
      <w:r>
        <w:rPr>
          <w:rFonts w:eastAsia="Arial Unicode MS"/>
        </w:rPr>
        <w:t>Belekapaszkodott az ajtónyílás keretébe, és csak nagy erőfeszítés árán tudta visszatartani magát, hogy le ne tépje a haikot az asszony arcáró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Cc! Cc!</w:t>
      </w:r>
    </w:p>
    <w:p>
      <w:pPr>
        <w:pStyle w:val="NormlWeb"/>
        <w:spacing w:before="0" w:after="0"/>
        <w:ind w:firstLine="567"/>
        <w:jc w:val="both"/>
        <w:rPr>
          <w:rFonts w:eastAsia="Arial Unicode MS"/>
        </w:rPr>
      </w:pPr>
      <w:r>
        <w:rPr>
          <w:rFonts w:eastAsia="Arial Unicode MS"/>
        </w:rPr>
        <w:t>Az asszony elfordult és eltűnt. Sonloup káromkodott.</w:t>
      </w:r>
    </w:p>
    <w:p>
      <w:pPr>
        <w:pStyle w:val="NormlWeb"/>
        <w:spacing w:before="0" w:after="0"/>
        <w:ind w:firstLine="567"/>
        <w:jc w:val="both"/>
        <w:rPr/>
      </w:pPr>
      <w:r>
        <w:rPr>
          <w:rFonts w:eastAsia="Arial Unicode MS"/>
        </w:rPr>
        <w:t>Ezen az éjszakán meghalt a szomszédja, a tiszteletre méltó Szidi Ibrahim-el-Hadzs. Utolsó Allah el-Akbarja elhervadt az ajkán, és félelmetes horgasként szakadt ki a torkából. Végső halálsóhajtása magas, éneklő hangon kezdődött és mély, elveszett morgásba fúlt. Az a néhány rokona, aki a végsőkig kitartott mellette, éjszakának idején elvitte a holttestét.</w:t>
      </w:r>
    </w:p>
    <w:p>
      <w:pPr>
        <w:pStyle w:val="NormlWeb"/>
        <w:spacing w:before="0" w:after="0"/>
        <w:ind w:firstLine="567"/>
        <w:jc w:val="both"/>
        <w:rPr>
          <w:rFonts w:eastAsia="Arial Unicode MS"/>
        </w:rPr>
      </w:pPr>
      <w:r>
        <w:rPr>
          <w:rFonts w:eastAsia="Arial Unicode MS"/>
        </w:rPr>
      </w:r>
    </w:p>
    <w:p>
      <w:pPr>
        <w:pStyle w:val="NormlWeb"/>
        <w:spacing w:before="0" w:after="0"/>
        <w:ind w:firstLine="567"/>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27</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A rekkák hivatalába befutott a hír a pasa közeli visszatéréséről. Chechrell negyvenezer lakója között nem akadt egyetlenegy sem, aki erről egy órán belül ne értesült volna. Mintha csak valami elektromos áram száguldott volna át a városon. Szi Omar és Szidi Juszef annyi embert szedett össze, amennyit csak lehetett, és elindultak a Dzsebel Imtras felé, a győzelmes Abdel-Kádir fogadására.</w:t>
      </w:r>
    </w:p>
    <w:p>
      <w:pPr>
        <w:pStyle w:val="NormlWeb"/>
        <w:spacing w:before="0" w:after="0"/>
        <w:ind w:firstLine="567"/>
        <w:jc w:val="both"/>
        <w:rPr/>
      </w:pPr>
      <w:r>
        <w:rPr>
          <w:rFonts w:eastAsia="Arial Unicode MS"/>
        </w:rPr>
        <w:t>Amikor Fatima megkapta a hírt, valami furcsa, fájdalmas kifejezés jelent meg a szemében. Vége a börtönben tett titkos látogatásainak! Rögtön nekilátott a mandulakrém elkészítésének. Futna, a néger rabszolganő segédkezett neki, anélkül hogy sejtette volna, milyen sors vár rá.</w:t>
      </w:r>
    </w:p>
    <w:p>
      <w:pPr>
        <w:pStyle w:val="NormlWeb"/>
        <w:spacing w:before="0" w:after="0"/>
        <w:ind w:firstLine="567"/>
        <w:jc w:val="both"/>
        <w:rPr/>
      </w:pPr>
      <w:r>
        <w:rPr>
          <w:rFonts w:eastAsia="Arial Unicode MS"/>
        </w:rPr>
        <w:t>Amikor Fatima utoljára látogatta meg a rumit, bánat töltötte el a szívét. Nehéz bűntudat súlyosul a lelkére. Az a bizonyosság, hogy mandulakrémjétől még naplemente előtt két-három ember bizonyosan elpusztul, hidegen hagyta. Rabszolgák, eunuchok és börtönőrök jelentéktelen teremtmények voltak a szemében. Ellenben elviselhetetlennek tartotta azt a gondolatot, hogy Abdel-Kádir anélkül, hogy tudna róla – legádázabb ellenségként kezeli saját apját, bánatot és szenvedést zúdít apja fejére, kínozza, elnyomja, és így állandóan megszegi Isten legszentebb parancsait. A szörnyű bűn, amelyet Abdel-Kádir elkövet anélkül, hogy sejtené, csaknem elvette Fatima eszét. Félt Isten bosszújától. Pedig Isten bizonyára megtorolja szeretett fián ezt a gonosz cselekedetet.</w:t>
      </w:r>
    </w:p>
    <w:p>
      <w:pPr>
        <w:pStyle w:val="NormlWeb"/>
        <w:spacing w:before="0" w:after="0"/>
        <w:ind w:firstLine="567"/>
        <w:jc w:val="both"/>
        <w:rPr/>
      </w:pPr>
      <w:r>
        <w:rPr>
          <w:rFonts w:eastAsia="Arial Unicode MS"/>
        </w:rPr>
        <w:t>És ő, a Szit el-Koll az oka mindennek. Megremegtek a térdei arra a puszta gondolatra, hogy Abdel-Kádir egy napon felfedezheti, amit távollétében csinált. Allah büntetése súlyosodott föléje. Mitévő legyen?</w:t>
      </w:r>
    </w:p>
    <w:p>
      <w:pPr>
        <w:pStyle w:val="NormlWeb"/>
        <w:spacing w:before="0" w:after="0"/>
        <w:ind w:firstLine="567"/>
        <w:jc w:val="both"/>
        <w:rPr>
          <w:rFonts w:eastAsia="Arial Unicode MS"/>
        </w:rPr>
      </w:pPr>
      <w:r>
        <w:rPr>
          <w:rFonts w:eastAsia="Arial Unicode MS"/>
        </w:rPr>
        <w:t xml:space="preserve">Kitömve, mint egy baba, maga után húzva a sárban a piszkos haikot – amelyben úgy festett, mint a legnyomorúságosabb utcanő –, kisurrant Amrunak, az eunuchnak a medina alsó részében fekvő házából, és elindult nehéz útjára a börtön felé, s különböző vargabetűkkel került vissza a kaszbához. Bár a sűrű fátyol és az </w:t>
      </w:r>
      <w:r>
        <w:rPr>
          <w:rFonts w:eastAsia="Arial Unicode MS"/>
          <w:iCs/>
        </w:rPr>
        <w:t>álcázó</w:t>
      </w:r>
      <w:r>
        <w:rPr>
          <w:rFonts w:eastAsia="Arial Unicode MS"/>
        </w:rPr>
        <w:t xml:space="preserve"> ruházat felismer he tétlenné tette, mégis állandó aggodalom kínozta, hogy valamelyik gonosz szellem valakinek belesúghatja a fülébe: „Amott megy Lalla Fatima!”</w:t>
      </w:r>
    </w:p>
    <w:p>
      <w:pPr>
        <w:pStyle w:val="NormlWeb"/>
        <w:spacing w:before="0" w:after="0"/>
        <w:ind w:firstLine="567"/>
        <w:jc w:val="both"/>
        <w:rPr/>
      </w:pPr>
      <w:r>
        <w:rPr>
          <w:rFonts w:eastAsia="Arial Unicode MS"/>
        </w:rPr>
        <w:t>Hasszánnak, a börtönőrség parancsnokának sejtelme sem volt kilétéről. Készpénznek vette azt a történetet, amit az asszony kezdetben elmesélt neki: hogy az egyik souksi kereskedő anyja, fia elment a háborúba a harkákkal, és álmában egy tevén látta lovagolni. Az ilyen álom pedig biztos halált jelent. „Jövendőt nézett” tehát egy tál vízben, amelyben előzőleg egy gyermek holttestét mosták meg, és a szellemek megsúgták neki, hogy ha fia életét meg akarja menteni, akkor a pasa visszatéréséig gondoznia kell a kaszbában a rumi tábornokot... Hasszán ma különösen gorombán bánt vele. Először egyáltalán nem akarta beengedni, bár az asszony értésére adta, hogy Szidi Omar és valamennyi harcos kilovagolt a kaszbából a pasa fogadására. Hasszán félrelökte az útból, mire az asszony vad szidalmakkal halmozta el, és fia gyilkosának nevezte. A férfi erre dühbe gurult, és azzal fenyegette meg, hogy a kádi elé hurcolja. Az asszony ekkor félreintette, és öt dúrót nyomott a kezébe – amire rögtön megnyugodott. Az asszony megígérte neki, hogy ha ma még kinyitja neki a rumi cellájának ajtaját, és beengedi a cellába, holnap újabb öt dúrót és kis csupor remek, finom mandulakrémet kap tőle. Ez hatott. Hasszán az asszonytól kísérve lement a börtönbe, és kinyitotta a nehéz cellaajtót. Aztán eltávolodott, és magával vitte a mécsesét.</w:t>
      </w:r>
    </w:p>
    <w:p>
      <w:pPr>
        <w:pStyle w:val="NormlWeb"/>
        <w:spacing w:before="0" w:after="0"/>
        <w:ind w:firstLine="567"/>
        <w:jc w:val="both"/>
        <w:rPr/>
      </w:pPr>
      <w:r>
        <w:rPr>
          <w:rFonts w:eastAsia="Arial Unicode MS"/>
        </w:rPr>
        <w:t>Sonloup – aki térde fölött összekulcsolt kezekkel üldögélt a földön – egyszer csak megpillantotta az árnyként suhanó asszonyt. Közelsége valami különös elragadtatással töltötte el. Az asszony meggyújtott egy gyertyacsonkot, és leállította a földre. Aztán maga is leült. A férfi meglátta fekete, erősen kifestett szeme villanását. Feje és keze kissé remegett. Az a gondolat, hogy az asszony talán miatta remeg, megzavarta a férfit, de egyben elővigyázatosságra is intette, mintha valami veszedelem fenyegetné.</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ívem barátnője vagy – mondta mégis nagyon gyöngéden. – Az egyetlen ember ezen a világon, aki törődik velem, szegény, öreg, tömlőére vetett emberrel! Most, hogy egyedül vagyunk, megmutatod végre nekem szép arcodat, és elárulod, ki vagy és miért jössz hozzám?</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rab nők nem mutogatják az arcukat! Cc!</w:t>
      </w:r>
    </w:p>
    <w:p>
      <w:pPr>
        <w:pStyle w:val="NormlWeb"/>
        <w:spacing w:before="0" w:after="0"/>
        <w:ind w:firstLine="567"/>
        <w:jc w:val="both"/>
        <w:rPr/>
      </w:pPr>
      <w:r>
        <w:rPr>
          <w:rFonts w:eastAsia="Arial Unicode MS"/>
        </w:rPr>
        <w:t>Ez az örökös „cc” bosszantotta. Mit akar tőle? Talán szerelmes belé? Ismerte bizonyos arab nők különös praktikáit, ahogy a férfit szerelmi viaskodásra ingerlik, amelynél látszólag a karmolással és harapással egybekötött védekezés játssza a legnagyobb szerepet. És ahhoz semmi kedvet sem érze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a vagyok itt utoljára! – szólalt meg Fatima hirtelen. Sonloup lenézett csúnya, meztelen lábár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ért jöttél hát egyáltalán? Ha elhagysz, akkor jobb lett volna, ha sosem látlak...</w:t>
      </w:r>
    </w:p>
    <w:p>
      <w:pPr>
        <w:pStyle w:val="NormlWeb"/>
        <w:spacing w:before="0" w:after="0"/>
        <w:ind w:firstLine="567"/>
        <w:jc w:val="both"/>
        <w:rPr/>
      </w:pPr>
      <w:r>
        <w:rPr>
          <w:rFonts w:eastAsia="Arial Unicode MS"/>
        </w:rPr>
        <w:t>Közelebb ment hozzá, maga után vonszolva láncait. Amikor azonban kezét kinyújtotta feléje, az asszony elkígyózott előtte, és szárazon, károgva felnevete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 a neved? – kérdezte a férf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Cc! Cc! – Az asszony megrázta a fejét. Néhány percig némán ültek, és néztek bele a pislákoló gyertyafénybe. Az asszony hirtelen lehúzta ujjáról gyűrűjét, és ugyanakkor Sonloup pecsétgyűrűjére mutat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dd ide. Visszaadom. Elmesélem neked az életedet. A tábornok lassan lehúzta a gyűrűjét, amely lazán ült az</w:t>
      </w:r>
    </w:p>
    <w:p>
      <w:pPr>
        <w:pStyle w:val="NormlWeb"/>
        <w:spacing w:before="0" w:after="0"/>
        <w:ind w:firstLine="567"/>
        <w:jc w:val="both"/>
        <w:rPr>
          <w:rFonts w:eastAsia="Arial Unicode MS"/>
        </w:rPr>
      </w:pPr>
      <w:r>
        <w:rPr>
          <w:rFonts w:eastAsia="Arial Unicode MS"/>
        </w:rPr>
        <w:t>ujján. Odanyújtotta az idegen asszonynak. Az meg egy kicsit meglazította a haikját, szabaddá tette mind a két kezét, kihúzott egy kis selyemfonalat, és összekötözte a gyűrűket. Aztán a fátylán keresztül rájuk lehe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Te arab nő vagy – mondta a férfi.</w:t>
      </w:r>
    </w:p>
    <w:p>
      <w:pPr>
        <w:pStyle w:val="NormlWeb"/>
        <w:spacing w:before="0" w:after="0"/>
        <w:ind w:firstLine="567"/>
        <w:jc w:val="both"/>
        <w:rPr/>
      </w:pPr>
      <w:r>
        <w:rPr>
          <w:rFonts w:eastAsia="Arial Unicode MS"/>
        </w:rPr>
        <w:t>Az asszony megmerevedett, és tökéletesen mozdulatlanul ü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Tudom, hogy arab nő vagy – folytatta a férfi. A berber nők nem így fátyolozzák el magukat, mint te.</w:t>
      </w:r>
    </w:p>
    <w:p>
      <w:pPr>
        <w:pStyle w:val="NormlWeb"/>
        <w:spacing w:before="0" w:after="0"/>
        <w:ind w:firstLine="567"/>
        <w:jc w:val="both"/>
        <w:rPr>
          <w:rFonts w:eastAsia="Arial Unicode MS"/>
        </w:rPr>
      </w:pPr>
      <w:r>
        <w:rPr>
          <w:rFonts w:eastAsia="Arial Unicode MS"/>
        </w:rPr>
        <w:t>Az asszony nem figyelt rá, hanem tovább lehelt a gyűrűkre, majd összecserrentette és a füléhez tartotta, végül a tenyere között összedörzsölte őke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Rumi – mondta, letéve maga elé a gyűrűket –, te ismertél egyszer egy Fatima nevű nőt. Olyan egyek voltatok, mint ez a két gyűrű. Fatima szép volt, mint a piros rózsa. Délen akadtál rá, nagy csata után. Te lovon ültél, amikor találkoztál vele. Pálmakerteket és egy kis házat látok. Ebben a házban élsz az arab lánnyal. Megsimogatod a testét, és gazelládnak nevezed.</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s szeretett engem?</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rab lány nem él olyan férfival, akit nem szeret. Előtte a sivatag, elmehet sok sátorba. Te jó ura voltál, és sok ajándékot adtál neki. Látom, hogy gyereke is lett tőled: fehér bőrű és kék szemű fiú.</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ülönös! – dünnyögte Sonloup.</w:t>
      </w:r>
    </w:p>
    <w:p>
      <w:pPr>
        <w:pStyle w:val="NormlWeb"/>
        <w:spacing w:before="0" w:after="0"/>
        <w:ind w:firstLine="567"/>
        <w:jc w:val="both"/>
        <w:rPr/>
      </w:pPr>
      <w:r>
        <w:rPr>
          <w:rFonts w:eastAsia="Arial Unicode MS"/>
        </w:rPr>
        <w:t>Sűrű, dús szemöldöke leereszkedett. Szórakozottan megölt egy vérrel teleszívott poloskát, amely a karján mász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zt nem látod, hogy még életben vannak-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a! Mind a kettő halott.</w:t>
      </w:r>
    </w:p>
    <w:p>
      <w:pPr>
        <w:pStyle w:val="NormlWeb"/>
        <w:spacing w:before="0" w:after="0"/>
        <w:ind w:firstLine="567"/>
        <w:jc w:val="both"/>
        <w:rPr/>
      </w:pPr>
      <w:r>
        <w:rPr>
          <w:rFonts w:eastAsia="Arial Unicode MS"/>
        </w:rPr>
        <w:t>A férfi csodálkozva és elképedve bámult fel rá. Hol hallotta már valamikor egyszer ezt a „La”-t? Különös zavar lepte meg.</w:t>
      </w:r>
    </w:p>
    <w:p>
      <w:pPr>
        <w:pStyle w:val="NormlWeb"/>
        <w:spacing w:before="0" w:after="0"/>
        <w:ind w:firstLine="567"/>
        <w:jc w:val="both"/>
        <w:rPr/>
      </w:pPr>
      <w:r>
        <w:rPr>
          <w:rFonts w:eastAsia="Arial Unicode MS"/>
        </w:rPr>
        <w:t>- És mit mesélnek még a gyűrűk?</w:t>
      </w:r>
    </w:p>
    <w:p>
      <w:pPr>
        <w:pStyle w:val="NormlWeb"/>
        <w:spacing w:before="0" w:after="0"/>
        <w:ind w:firstLine="567"/>
        <w:jc w:val="both"/>
        <w:rPr/>
      </w:pPr>
      <w:r>
        <w:rPr>
          <w:rFonts w:eastAsia="Arial Unicode MS"/>
        </w:rPr>
        <w:t>Fatima olyan erős felindulásba jött, hogy attól félt, ez elárulja. Néhány másodpercig játszott a gyűrűkke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Rumi, jó és igazságos ura voltál a lánynak, de elmentél tőle, és otthagytad olyan sebbel, amely sohasem akart többé begyógyulni. Ettől a naptól kezdve éppúgy megátkozott téged is, mint minden más rumit, akik az apját és a fivéreit megölté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 lett vele és a gyerekkel?</w:t>
      </w:r>
    </w:p>
    <w:p>
      <w:pPr>
        <w:pStyle w:val="NormlWeb"/>
        <w:spacing w:before="0" w:after="0"/>
        <w:ind w:firstLine="567"/>
        <w:jc w:val="both"/>
        <w:rPr>
          <w:rFonts w:eastAsia="Arial Unicode MS"/>
        </w:rPr>
      </w:pPr>
      <w:r>
        <w:rPr>
          <w:rFonts w:eastAsia="Arial Unicode MS"/>
        </w:rPr>
        <w:t>Fatima sípoló lélegzettel kapkodta a levegőt. Görcsösen erőlködött, hogy úrrá legyen érzésein. Lassan folytatta: A lány és gyerek elment a rokonaihoz a sivatagba. A lány 'belehalt szégyenébe, mert mindenki tudta, hogy egy rumival élt. És mielőtt meghalt volna, megfojtotta gyermek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ndez igaz, amit beszélsz, asszony? Micsoda sötét erőkkel rendelkezhetsz! Ne hidd, hogy igazságtalanul bántam Fatimával. Mindent megtettem érte, amit csak tehettem. Pénzt hagytam neki, azt a tanácsot adtam, hogy utazzon Oranba, és a gyerekét abban a városban egy ottani rokonánál neveltesse. Nem a saját jószántamból hagytam el. Parancs szólított el tőle! Nem vihettem magammal. Néhány évvel később elkerültem Oranba, de hiába fáradoztam, hogy akár neki, akár a gyereknek nyomára bukkanjak. Még most is alig tudom elhinni, hogy – mint mondod – nyomorban pusztult el...</w:t>
      </w:r>
    </w:p>
    <w:p>
      <w:pPr>
        <w:pStyle w:val="NormlWeb"/>
        <w:spacing w:before="0" w:after="0"/>
        <w:ind w:firstLine="567"/>
        <w:jc w:val="both"/>
        <w:rPr/>
      </w:pPr>
      <w:r>
        <w:rPr>
          <w:rFonts w:eastAsia="Arial Unicode MS"/>
        </w:rPr>
        <w:t>Sonloup lázégette szeméből könnyek buggyantak ki, és lecsöpögtek elvadult szakállára. Úgy tűnt, mintha ez az idegen, jótékony, segítő asszony csak azért jött volna, hogy szenvedéseit növelje és egészen az elviselhetetlenségig fokozza!</w:t>
      </w:r>
    </w:p>
    <w:p>
      <w:pPr>
        <w:pStyle w:val="NormlWeb"/>
        <w:spacing w:before="0" w:after="0"/>
        <w:ind w:firstLine="567"/>
        <w:jc w:val="both"/>
        <w:rPr/>
      </w:pPr>
      <w:r>
        <w:rPr>
          <w:rFonts w:eastAsia="Arial Unicode MS"/>
        </w:rPr>
        <w:t>Az asszony szétbontotta a gyűrűket összefogó fonalat, és odatolta a tábornok elé a gyűrűjét. Illatszerhullám csapta meg a férfi orrát – ámbra- és mósuszillat keveredett a börtön dohos bűzébe. Sonloup kinyújtotta lábait, és féloldalt fordulva, könyökére támaszkodott. Az asszony szárazon köhögött. Úgy látszott, mintha alakja összezsugorodnék, mintha egyre kisebb és kisebb lenne, míg végre nem látszott nagyobbnak, mint ama bugyrok egyike, amelyeket az ajtónyíláson be szokott dugni nek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sszony – mondta a tábornok –, miután hatalmadban áll, hogy a múltban olvass, mit tudsz mondani nekem a jelenről?</w:t>
      </w:r>
    </w:p>
    <w:p>
      <w:pPr>
        <w:pStyle w:val="NormlWeb"/>
        <w:spacing w:before="0" w:after="0"/>
        <w:ind w:firstLine="567"/>
        <w:jc w:val="both"/>
        <w:rPr/>
      </w:pPr>
      <w:r>
        <w:rPr>
          <w:rFonts w:eastAsia="Arial Unicode MS"/>
        </w:rPr>
        <w:t xml:space="preserve">Az asszony nem felelt azonnal. Remegő feje kissé előrebukott. Mindketten hallgattak. Sonloup úgy érezte, mintha valami titokzatos kötelék fűzné össze látogatójával. Érezte, hogy valami vágy </w:t>
      </w:r>
      <w:r>
        <w:rPr>
          <w:rFonts w:eastAsia="Arial Unicode MS"/>
          <w:iCs/>
        </w:rPr>
        <w:t>rezzen</w:t>
      </w:r>
      <w:r>
        <w:rPr>
          <w:rFonts w:eastAsia="Arial Unicode MS"/>
        </w:rPr>
        <w:t xml:space="preserve"> meg beteg testében. Ha nem lett volna büszke, arra kérte volna az asszonyt, hogy jöjjön közelebb hozzá, feküdjön oda melléje... de akkor hirtelen megérezte, hogy a nő öreg, nagyon öreg. És mélységes részvétet érzett irán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Ó, rumi! – szólalt meg az asszony. – Reszkess Allah bosszújától! Higgy benne! Légy muzulmán! Bánd meg hitetlenségedet, és Allah meg fog jutalmazni! De ha vonakodol az egyetlen igaz hitet elismerni, továbbra is hitetlen maradsz Isten szemében, és Isten nem fog megsegíteni. Hallgass a próféta szavára, és akkor ellenségeid barátaiddá lesznek!</w:t>
      </w:r>
    </w:p>
    <w:p>
      <w:pPr>
        <w:pStyle w:val="NormlWeb"/>
        <w:spacing w:before="0" w:after="0"/>
        <w:ind w:firstLine="567"/>
        <w:jc w:val="both"/>
        <w:rPr/>
      </w:pPr>
      <w:r>
        <w:rPr>
          <w:rFonts w:eastAsia="Arial Unicode MS"/>
        </w:rPr>
        <w:t>Ebben a pillanatban Hasszán odajött az ajtóhoz, és ráparancsolt Fatimára, hogy hagyja el a cellát. Mikor az asszony vonakodott, Hasszán bejött, megragadta és durván kiráncigálta. Sonloup magára maradt a feneketlen sötétségben. Tehetetlenül hallgatta a vad dulakodást, amely odakünn az asszony és az őr között lejátszódott.</w:t>
      </w:r>
    </w:p>
    <w:p>
      <w:pPr>
        <w:pStyle w:val="NormlWeb"/>
        <w:spacing w:before="0" w:after="0"/>
        <w:ind w:firstLine="567"/>
        <w:jc w:val="both"/>
        <w:rPr>
          <w:rFonts w:eastAsia="Arial Unicode MS"/>
        </w:rPr>
      </w:pPr>
      <w:r>
        <w:rPr>
          <w:rFonts w:eastAsia="Arial Unicode MS"/>
        </w:rPr>
        <w:t>És másnap hiába várt a nő visszatérésére.</w:t>
      </w:r>
      <w:r>
        <w:br w:type="page"/>
      </w:r>
    </w:p>
    <w:p>
      <w:pPr>
        <w:pStyle w:val="NormlWeb"/>
        <w:spacing w:before="0" w:after="0"/>
        <w:ind w:firstLine="567"/>
        <w:jc w:val="center"/>
        <w:rPr>
          <w:rFonts w:eastAsia="Arial Unicode MS"/>
        </w:rPr>
      </w:pPr>
      <w:r>
        <w:rPr>
          <w:rFonts w:eastAsia="Arial Unicode MS"/>
        </w:rPr>
        <w:t>Harmadik rész</w:t>
      </w:r>
    </w:p>
    <w:p>
      <w:pPr>
        <w:pStyle w:val="NormlWeb"/>
        <w:spacing w:before="0" w:after="0"/>
        <w:ind w:firstLine="567"/>
        <w:jc w:val="center"/>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ÖRÖK SZAKADÉK</w:t>
      </w:r>
    </w:p>
    <w:p>
      <w:pPr>
        <w:pStyle w:val="NormlWeb"/>
        <w:spacing w:before="0" w:after="0"/>
        <w:ind w:firstLine="567"/>
        <w:jc w:val="center"/>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1</w:t>
      </w:r>
    </w:p>
    <w:p>
      <w:pPr>
        <w:pStyle w:val="NormlWeb"/>
        <w:spacing w:before="0" w:after="0"/>
        <w:ind w:firstLine="567"/>
        <w:jc w:val="center"/>
        <w:rPr>
          <w:rFonts w:eastAsia="Arial Unicode MS"/>
        </w:rPr>
      </w:pPr>
      <w:r>
        <w:rPr>
          <w:rFonts w:eastAsia="Arial Unicode MS"/>
        </w:rPr>
      </w:r>
    </w:p>
    <w:p>
      <w:pPr>
        <w:pStyle w:val="NormlWeb"/>
        <w:spacing w:before="0" w:after="0"/>
        <w:ind w:firstLine="567"/>
        <w:jc w:val="both"/>
        <w:rPr/>
      </w:pPr>
      <w:r>
        <w:rPr>
          <w:rFonts w:eastAsia="Arial Unicode MS"/>
        </w:rPr>
        <w:t>Amikor a lovasmenet kibukkant a látóhatár porfelhőjéből, az egész lakosságon valami leírhatatlan mámor vett erőt. Ezren és ezren verődtek össze a város felé vezető utakon, az utcákon és háztetőkön. Tomboló embertömegek rohantak a harcosok elé, akik zárt sorokban lovagolva közeledtek. Amikor a lovasok között megpillantották Le Roux-t – aki komoly arccal, mint az alvajáró nézett maga elé, és egyszerű rózsafüzérét pergette az ujjai között –, a csodálat csaknem elvette az eszüket. Ritmikus zsolozsmákat kezdtek énekelni, és tajtékzó szájjal fohászkodtak Allahhoz.</w:t>
      </w:r>
    </w:p>
    <w:p>
      <w:pPr>
        <w:pStyle w:val="NormlWeb"/>
        <w:spacing w:before="0" w:after="0"/>
        <w:ind w:firstLine="567"/>
        <w:jc w:val="both"/>
        <w:rPr/>
      </w:pPr>
      <w:r>
        <w:rPr>
          <w:rFonts w:eastAsia="Arial Unicode MS"/>
        </w:rPr>
        <w:t>Le Roux a keleti kapun át lépett be a kaszbába. Minden oldalról emberek áramlottak feléje, és lármázva követelték, hogy láthassák. Ő azonban nem mutatkozott. Az egyik belső udvaron leszállt a lováról. Fáradt paripája, Gidi megrázta magát, mint a kutya, amely éppen kilép a vízből. Le Roux – anélkül, hogy alvezéreire akár csak egy pillantást pazarolt volna – eltűnt egy kis ajtón keresztül.</w:t>
      </w:r>
    </w:p>
    <w:p>
      <w:pPr>
        <w:pStyle w:val="NormlWeb"/>
        <w:spacing w:before="0" w:after="0"/>
        <w:ind w:firstLine="567"/>
        <w:jc w:val="both"/>
        <w:rPr/>
      </w:pPr>
      <w:r>
        <w:rPr>
          <w:rFonts w:eastAsia="Arial Unicode MS"/>
        </w:rPr>
        <w:t>Rabszolgái némán vették körül. Levetkőztették és megfürösztötték. Gondosan bekötötte az állán a sebet, és frissen mosott fehérneműt vett fel. Aztán bement a dolgozószobájába. Szíve kissé sebesebben dobogott. Első kötelessége a fiúi kötelesség volt. Ment, kis Oomját üdvözölni. Az öregasszony sírt az örömtől, kérdések .tömegével halmozta el, és úgy nézett a szemébe, mintha a lelkét akarná kifürkészni. Amikor aztán végül a férfi arcára kiült az a fáradt kifejezés, amelyet már jól ismert rajta, barátságosan elbocsátotta magától.</w:t>
      </w:r>
    </w:p>
    <w:p>
      <w:pPr>
        <w:pStyle w:val="NormlWeb"/>
        <w:spacing w:before="0" w:after="0"/>
        <w:ind w:firstLine="567"/>
        <w:jc w:val="both"/>
        <w:rPr/>
      </w:pPr>
      <w:r>
        <w:rPr>
          <w:rFonts w:eastAsia="Arial Unicode MS"/>
        </w:rPr>
        <w:t>Le Roux éppenséggel nem érezte magát férfiúi ereje teljében, amikor bement asszonyaihoz. Azzal a szokásos tisztelettel, amelyet irányukban, mint saját tulajdona iránt érzett, megállapította, hogy amennyire csak lehet, kicsinosították magukat. A kerek kis Asma – úgy tűnt fel neki – elöl kissé kövérebb lett, és olyan félénken és félszegen viselkedett, mint egy szűz lány. Zuhra rámosolygott, kivillantotta nagy fehér fogsorát, és sokszor egymás után szájon csókolta. Halima valóban királynőién hatott. Arcát és szemét kifestette, körmeit frissen behennázta. Rengeteg ékszert és valami csodálatos fej díszt viselt. Megfogta a férfi kezét, ide-oda lóbálta a karját, és nevetett rá, amíg a férfi is elmosolyodott. Aztán félrevonta, és még mindig fogva a kezét, erősen szájon csókolta. Majd elengedte, leült az egyik szőnyegre, amelyen egy rézasztalka állott, és kezdte szertartásosan elkészíteni a teát. Intett a férjének, hogy üljön melléje. A férfi szót fogadott, miközben bágyadt tekintettel figyelte. Zuhra és Asma is csatlakozott hozzájuk.</w:t>
      </w:r>
    </w:p>
    <w:p>
      <w:pPr>
        <w:pStyle w:val="NormlWeb"/>
        <w:spacing w:before="0" w:after="0"/>
        <w:ind w:firstLine="567"/>
        <w:jc w:val="both"/>
        <w:rPr/>
      </w:pPr>
      <w:r>
        <w:rPr>
          <w:rFonts w:eastAsia="Arial Unicode MS"/>
        </w:rPr>
        <w:t>Le Roux Renée-re gondolt, de nem kérdezősködött felőle, nehogy féltékennyé tegye az asszonyait. Hallgatásba merült. A nőknek sem sok mondanivalójuk akadt számára. Otthonosan érezte magát, örült, hogy családja körében lehet, és Halimát különösen elragadónak találta. Szépsége elvarázsolta. Szíve mélyén azonban tudta, hogy milyen múló ez a pillanat – milyen gyorsan eltűnnek mindezek az érzések. Erősebben, mint valaha, ébredt tudtára, hogy ezek a nők milyen kevéssé érdeklődnek életének fontos és jelentős dolgai iránt, és hogy alapjában véve milyen keveset tudnak felőlük.</w:t>
      </w:r>
    </w:p>
    <w:p>
      <w:pPr>
        <w:pStyle w:val="NormlWeb"/>
        <w:spacing w:before="0" w:after="0"/>
        <w:ind w:firstLine="567"/>
        <w:jc w:val="both"/>
        <w:rPr/>
      </w:pPr>
      <w:r>
        <w:rPr>
          <w:rFonts w:eastAsia="Arial Unicode MS"/>
        </w:rPr>
        <w:t>Halima kavargatta a rózsaleveleket a forrásban lévő vízben, és közben ezer ártatlan, csacska dologról fecsegett, egyre azt ismételgetve, milyen boldog, amiért Abdel-Kádir épen és egészségesen visszatért.</w:t>
      </w:r>
    </w:p>
    <w:p>
      <w:pPr>
        <w:pStyle w:val="NormlWeb"/>
        <w:spacing w:before="0" w:after="0"/>
        <w:ind w:firstLine="567"/>
        <w:jc w:val="both"/>
        <w:rPr>
          <w:rFonts w:eastAsia="Arial Unicode MS"/>
        </w:rPr>
      </w:pPr>
      <w:r>
        <w:rPr>
          <w:rFonts w:eastAsia="Arial Unicode MS"/>
        </w:rPr>
        <w:t>Le Roux oldalvást végigdőlt a párnákon, és kinyújtotta lábait. Elvett egy csésze teát, és az utolsó cseppig kiitta. A forró ital valamennyire felélénkítette. Útjáról kezdett beszélni, ecsetelte a Tafilalet szépségeit, elmondta, hogy egy hidat a levegőbe röpíttetett, és óriási tömegű ajándékot hozott haza. így például talált egy parfümmel töltött kis üvegmadarat. Friss datolya és friss méz van úton, és egy gyönyörű fekete csikó is a kis Mohammed számára. Vágyott rá, hogy láthassa fiát, de nem mert kérdezősködni felőle, mert ez megsértése lett volna azoknak a hagyományoknak, amelyek közt felnőtt. Végül azonban bevallotta asszonyainak, hogy aznap kilenc órát ült a nyeregben. Fáradt árnyékok ernyőzték szemét – beszélgetés közben hirtelen elszunnyadt. Tíz órát aludt. Később, éjszaka Halima aztán odasurrant melléje. A férfi álomittasan, jóleső ernyedtséggel eltelve szívta be az asszony vérkorbácsoló parfümjét, fülébe súgta, hogy ő a kedvenc felesége, hogy mindig is magánál hordta szerelmi talizmánját, és hűséges maradt hozzá...</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2</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t>Az ait-asiri eset néhány napon keresztül az egész világsajtó lélegzetét elállította. Végül megjelent a nyilatkozat: „A kormány ura a helyzetnek, és megtette a szükséges lépéseket, hogy a jövőben ilyen események ne ismétlődhessenek.”</w:t>
      </w:r>
    </w:p>
    <w:p>
      <w:pPr>
        <w:pStyle w:val="NormlWeb"/>
        <w:spacing w:before="0" w:after="0"/>
        <w:ind w:firstLine="567"/>
        <w:jc w:val="both"/>
        <w:rPr/>
      </w:pPr>
      <w:r>
        <w:rPr>
          <w:rFonts w:eastAsia="Arial Unicode MS"/>
        </w:rPr>
        <w:t>A szocialisták amellett voltak, hogy a szennyest a legnagyobb nyilvánosság előtt kell kiteregetni – a kormány és pártja azonban leszavazta őket. Le Roux időközben „minisztertanácsot” tartott, amelyen hat órán keresztül tárgyalták fojtott hangon a legsürgősebb kérdéseket.</w:t>
      </w:r>
    </w:p>
    <w:p>
      <w:pPr>
        <w:pStyle w:val="NormlWeb"/>
        <w:spacing w:before="0" w:after="0"/>
        <w:ind w:firstLine="567"/>
        <w:jc w:val="both"/>
        <w:rPr/>
      </w:pPr>
      <w:r>
        <w:rPr>
          <w:rFonts w:eastAsia="Arial Unicode MS"/>
        </w:rPr>
        <w:t>Jómaga némán ült köztük, hallgatott, gondolkozott, mérlegelt. Nyugaton kedvező volt a helyzet – csapatai elpusztították a szleb területet, és a törzseket könyörtelenül meghódolásra kényszerítették.</w:t>
      </w:r>
    </w:p>
    <w:p>
      <w:pPr>
        <w:pStyle w:val="NormlWeb"/>
        <w:spacing w:before="0" w:after="0"/>
        <w:ind w:firstLine="567"/>
        <w:jc w:val="both"/>
        <w:rPr/>
      </w:pPr>
      <w:r>
        <w:rPr>
          <w:rFonts w:eastAsia="Arial Unicode MS"/>
        </w:rPr>
        <w:t>Néhány hazai eseményt is megbeszéltek: a modern történelem során első ízben ült össze Chechrellben az imámok, kádik és más vallási vezetők nemzeti értekezlete. Naponta vagy száz szent életű személyiség gyűlt össze a Muláj Szlimán faliórái alatt. Magyarázták a Korán törvényeit, igyekeztek utat-módot találni, hogy valami törvényszékfélét állítsanak fel, és indítványokat, tervezeteket készítettek, amiket a pasa elé szándékoztak terjeszteni. Európai agy számára talán nevetségesnek tűntek volna fel, mégis valami csodálatos bölcsesség töltötte el őket.</w:t>
      </w:r>
    </w:p>
    <w:p>
      <w:pPr>
        <w:pStyle w:val="NormlWeb"/>
        <w:spacing w:before="0" w:after="0"/>
        <w:ind w:firstLine="567"/>
        <w:jc w:val="both"/>
        <w:rPr/>
      </w:pPr>
      <w:r>
        <w:rPr>
          <w:rFonts w:eastAsia="Arial Unicode MS"/>
        </w:rPr>
        <w:t>Az államkincstár virágzott. Az adók zökkenő nélkül folytak be. Eddig még senki sem sikkasztott vagy lopott közpénzeket. Le Roux az adók fölötti ellenőrzést szándékosan kiadta a kezéből, hogy megmutassa az országnak: távol áll tőle, hogy személyileg meggazdagodjék. Elhatározta, hogy a kaszba készleteit, a zsákmányolt kincsek hegyeit néptulajdonná nyilvánítja. Valami kereskedelmi tanácsfélét nevezett ki, amelynek az lett a feladata, hogy a zsákmányt vagy szabott áron, vagy árverezés útján értékesítse.</w:t>
      </w:r>
    </w:p>
    <w:p>
      <w:pPr>
        <w:pStyle w:val="NormlWeb"/>
        <w:spacing w:before="0" w:after="0"/>
        <w:ind w:firstLine="567"/>
        <w:jc w:val="both"/>
        <w:rPr/>
      </w:pPr>
      <w:r>
        <w:rPr>
          <w:rFonts w:eastAsia="Arial Unicode MS"/>
        </w:rPr>
        <w:t>Le Roux – mint minden arab – bizonyos gőgös megvetéssel viseltetett a zsidók iránt. De tudta, hogy sokan közülük kimagasló értelmű, udvarias, képzett, ravasz diplomaták, akik azért jöttek Chechrellbe, hogy hasznot húzzanak a lakosságból, és mint a darazsak, felépítsék fészküket ebben az új kereskedelmi központban. Ha túl sok pénzt keresnek, és ha megpróbálják az arabokat túl mohón kisajtolni, akkor még mindig van rá elég mód, hogy az ujjúkra koppintsanak, és megértessék velük, hogy Izmáéi fiai örök időktől fogva urai Ábrahám fiainak!</w:t>
      </w:r>
    </w:p>
    <w:p>
      <w:pPr>
        <w:pStyle w:val="NormlWeb"/>
        <w:spacing w:before="0" w:after="0"/>
        <w:ind w:firstLine="567"/>
        <w:jc w:val="both"/>
        <w:rPr>
          <w:rFonts w:eastAsia="Arial Unicode MS"/>
        </w:rPr>
      </w:pPr>
      <w:r>
        <w:rPr>
          <w:rFonts w:eastAsia="Arial Unicode MS"/>
        </w:rPr>
        <w:t>Egy rekka levelet hozott Le Roux-nak Fezből. A levélen nem volt aláírás, de anélkül is tudta, hogy Szi Mahdiben Addeszálem el-Tazi küldte, Fez egyik legbefolyásosabb polgára, akivel szoros barátságban állott.</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iCs/>
        </w:rPr>
        <w:t>„</w:t>
      </w:r>
      <w:r>
        <w:rPr>
          <w:rFonts w:eastAsia="Arial Unicode MS"/>
          <w:iCs/>
        </w:rPr>
        <w:t>Allah áldása nyugodjék szeretett fiam, Abdel-Kádir fején! Fülembe jutott, hogy a kormány igen jól tudja: a déli események a Te szent személyeddel vannak összefüggésben. A Maghzen egymillió frankos díjat tűzött ki fejedre. Tegnap este két tábornokot és több tisztet láttam vendégül házamnál, és minden okom megvan annak a feltételezésére, hogy tavasszal támadás készül ellened. Ellenségünkkel szemben tanúsított magatartásodban légy óvatos és ravasz, mint a róka, mert nem fognak semmitől sem visszariadni – még ha pillanatnyilag késlekednek is –, hogy saját népüknél azt a benyomást keltsék, mintha nem imperialista célokat követnének, hanem kizárólag az igazságosság mérlegelésétől vezettetnék magukat. Tanácsolom neked, ne provokálj szükségtelenül összeütközéseket, hanem diplomatikus magatartással igyekezzél időt nyerni. Küldj követet is a franciákhoz, és terjeszd eléjük követeléseidet.”</w:t>
        <w:br/>
      </w:r>
    </w:p>
    <w:p>
      <w:pPr>
        <w:pStyle w:val="NormlWeb"/>
        <w:spacing w:before="0" w:after="0"/>
        <w:ind w:firstLine="567"/>
        <w:jc w:val="both"/>
        <w:rPr>
          <w:rFonts w:eastAsia="Arial Unicode MS"/>
        </w:rPr>
      </w:pPr>
      <w:r>
        <w:rPr>
          <w:rFonts w:eastAsia="Arial Unicode MS"/>
        </w:rPr>
        <w:t>A levélhez mellékelve volt egy cédula a Casablanca és Tlemcen között állomásozó valamennyi francia helyőrség listájával. A csapatok számát, amellyel „a civilizáció” rendelkezett, a cédula körülbelül százötvenezerre becsülte. Le Roux-nak egy rövid pillanatra az az érzése támadt, mintha elveszítené a talajt a lába alól. Akkor azonban felülkerekedett katonai zsenije. Ha sikerül elegendő muníciót szereznie gondosan olajozott kézifegyverei és egyéb hadiszerei számára, amelyek tisztára dörzsölve és használatra készen feküdtek fegyvertárában, akkor megakadályozhatja a franciák további előrenyomulását dél felé, sőt talán még a Középső-Atlasz mögötti síkságokra is visszavetheti őket. Tökéletesen tisztában volt azzal, hogy a franciák ugyancsak pontos értesülésekkel rendelkeznek személye felől, és kétségtelenül azt is tudják, hogy déli területeik főparancsnoka a kezei között van. Behatóbb megfontolás után belátta, hogy a Fezből érkezett levél néhány csakugyan jó tanácsot tartalmaz – mindenekelőtt követésre érdemesnek tűnt fel az a tanács, hogy a franciákkal összeköttetésbe lépjen és tárgyalásokat kezdeményezzen. A nagy kérdés az volt: kit szemeljen ki erre a nehéz küldetésre? Vajon vezérei vagy „miniszterei”, különböző törzsfőnökei, szövetségesei, vazallusai, satrafái és ügynökei csakugyan rendelkeznek-e az efféle feladathoz szükséges adottságokkal? Az ő erőteljes vezetése, az ő állandó felügyelete, az ő csodálatos meggyőző ereje nélkül még mindig kunyhóik előtt kuporognának, és álmodoznának az elérhetetlen hatalomról és gazdagságról... Nem, csak egyetlenegy valaki van, aki erre a feladatra alkalmas. És ez az egyetlenegy valaki ő maga, Abdel-Kádir, aki éjjel-nappal a felszabadítás munkáján dolgozik. Igen, ő maga fog Fezbe menni, és valamilyen úton-módon kicsikarja a kormányból azokat a milliókat, amelyekre szüksége van... Rövid töprengés után szilárdan kialakult benne a terv.</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3</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t xml:space="preserve">Le Roux visszatérése óta csak egyetlenegyszer látta Renée-t, és akkor is csak egy villanásnyira. A távolból pillantotta meg, amint áthaladt a kerten. A lány bólintott, és szomorúan mosolygott feléje. Arab ruhája ellenére is egészen másmilyennek tűnt, mint az arab nők. Haikjában – amelyet, mint egy férfi, a vállán átvetve viselt – nagyon magasnak és karcsúnak látszott. Le Roux-nak feltűnt komoly arckifejezése, bátor, határozott tartása, ahogy a távolból köszöntötte. Valami megmagyarázhatatlan hatás áradt belőle, és ez mélyen érintette a férfit. Egészen megzavarodva állt meg, míg lelkében valami vadonatúj érzés ébredt, ami szívét könnyű, vidám derűvel töltötte el. Úgy tűnt, mintha a rumiát az arab ruha valami különös és szerencsés módon közelebb hozta volna </w:t>
      </w:r>
      <w:r>
        <w:rPr>
          <w:rFonts w:eastAsia="Arial Unicode MS"/>
          <w:iCs/>
        </w:rPr>
        <w:t>hozzá.</w:t>
      </w:r>
    </w:p>
    <w:p>
      <w:pPr>
        <w:pStyle w:val="NormlWeb"/>
        <w:spacing w:before="0" w:after="0"/>
        <w:ind w:firstLine="567"/>
        <w:jc w:val="both"/>
        <w:rPr/>
      </w:pPr>
      <w:r>
        <w:rPr>
          <w:rFonts w:eastAsia="Arial Unicode MS"/>
        </w:rPr>
        <w:t>Az óta a nap óta Le Roux éjszakáról éjszakára felkereste a teraszt, abban a reményben, hogy Renée-t ott találja. A lány azonban nem mutatkozott.</w:t>
      </w:r>
    </w:p>
    <w:p>
      <w:pPr>
        <w:pStyle w:val="NormlWeb"/>
        <w:spacing w:before="0" w:after="0"/>
        <w:ind w:firstLine="567"/>
        <w:jc w:val="both"/>
        <w:rPr/>
      </w:pPr>
      <w:r>
        <w:rPr>
          <w:rFonts w:eastAsia="Arial Unicode MS"/>
        </w:rPr>
        <w:t>Le Roux sajnálta ezt az elutasító magatartást, bár nagyon tisztességesnek találta. A maga részéről – ugyanilyen korrekten – igyekezett nem beleavatkozni a lány életébe. De nem tudta elfelejteni. Éjjel-nappal kísértette tiszta, szomorú arca. Igen, a lány oly mértékben foglalkoztatta gondolatait, hogy még anyjával is beszélt róla, és különböző ártatlan kérdéseket intézett az Oomhoz. Hogy a rumiának megvan-e mindene, ami kényelméhez szükséges, és így tovább. Fatima feltűnően barátságosan beszélt Renée-ről, annyira barátságosan, hogy Le Roux titkon elcsodálkozott rajta, és meg is kérdezte tőle: honnan veszi ezt a sok részvétet egy francia nővel szemben, ő, aki gyerekkorától kezdve arra oktatta, hogy minden európait gyűlölni kell? A kérdés meglehetősen zavarba hozta Fatimát. A francia nő – magyarázta – nemes jellemű, mindenfélére tanítja a gyermekeket, szereti az állatokat és a virágokat, és bár Halimával még mindig keserű ellenségeskedésben áll, Zuhra, Asma, sőt még a rabszolganők is megtesznek mindent, hogy barátságos hajlandóságukat bizonyítsák irányába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ért nem szenvedheti Halima? – érdeklődött Le Roux.</w:t>
      </w:r>
    </w:p>
    <w:p>
      <w:pPr>
        <w:pStyle w:val="NormlWeb"/>
        <w:spacing w:before="0" w:after="0"/>
        <w:ind w:firstLine="567"/>
        <w:jc w:val="both"/>
        <w:rPr>
          <w:rFonts w:eastAsia="Arial Unicode MS"/>
        </w:rPr>
      </w:pPr>
      <w:r>
        <w:rPr>
          <w:rFonts w:eastAsia="Arial Unicode MS"/>
        </w:rPr>
        <w:t>Fatima bizonytalan mozdulatot te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iszen alig beszéltem valaha is a rumiával, és nem adtam Halimának semmiféle okot arra, hogy...</w:t>
      </w:r>
    </w:p>
    <w:p>
      <w:pPr>
        <w:pStyle w:val="NormlWeb"/>
        <w:spacing w:before="0" w:after="0"/>
        <w:ind w:firstLine="567"/>
        <w:jc w:val="both"/>
        <w:rPr>
          <w:rFonts w:eastAsia="Arial Unicode MS"/>
        </w:rPr>
      </w:pPr>
      <w:r>
        <w:rPr>
          <w:rFonts w:eastAsia="Arial Unicode MS"/>
        </w:rPr>
        <w:t>Ez félig-meddig úgy hangzott, mint valami mentegetődzés.</w:t>
      </w:r>
    </w:p>
    <w:p>
      <w:pPr>
        <w:pStyle w:val="NormlWeb"/>
        <w:spacing w:before="0" w:after="0"/>
        <w:ind w:firstLine="567"/>
        <w:jc w:val="both"/>
        <w:rPr>
          <w:rFonts w:eastAsia="Arial Unicode MS"/>
        </w:rPr>
      </w:pPr>
      <w:r>
        <w:rPr>
          <w:rFonts w:eastAsia="Arial Unicode MS"/>
        </w:rPr>
        <w:t>Fatima vállat von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Vigyázz magadra, Abdel-Kádir!</w:t>
      </w:r>
    </w:p>
    <w:p>
      <w:pPr>
        <w:pStyle w:val="NormlWeb"/>
        <w:spacing w:before="0" w:after="0"/>
        <w:ind w:firstLine="567"/>
        <w:jc w:val="both"/>
        <w:rPr/>
      </w:pPr>
      <w:r>
        <w:rPr>
          <w:rFonts w:eastAsia="Arial Unicode MS"/>
        </w:rPr>
        <w:t>Le Roux mélyen elgondolkodott, mialatt anyja keblében keserű érzések kavarogtak. Szívesen beszélt volna a tábornokról, és érdeklődött volna, vajon nem lehetne-e börtönéből kiengedni. Amikor azonban meglátta fia összeráncolt szemöldökét, nem mert kérdezősködni, és a szó elhalt a nyelvén. A férfi pedig tovább töprengett a kedves, sápadt arcon...</w:t>
      </w:r>
    </w:p>
    <w:p>
      <w:pPr>
        <w:pStyle w:val="NormlWeb"/>
        <w:spacing w:before="0" w:after="0"/>
        <w:ind w:firstLine="567"/>
        <w:jc w:val="both"/>
        <w:rPr/>
      </w:pPr>
      <w:r>
        <w:rPr>
          <w:rFonts w:eastAsia="Arial Unicode MS"/>
        </w:rPr>
        <w:t>Fatimán eddig sohasem ismert félelem vett erőt. Úgy tetszett neki, mintha valami puszta sivatag terülne el előtte, amelybe fia belép, és neki, az anyjának, hátra kell maradnia, miközben a fiú eltűnik a távolban szeme elől... Másodperceken keresztül oly erősen érezte fiában az idegent, a rumit, hogy görcsösen belekapaszkodott Le Roux-ba, aki csodálkozva pillantott rá.</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Oom! Mi van veled, kis Oom?</w:t>
      </w:r>
    </w:p>
    <w:p>
      <w:pPr>
        <w:pStyle w:val="NormlWeb"/>
        <w:spacing w:before="0" w:after="0"/>
        <w:ind w:firstLine="567"/>
        <w:jc w:val="both"/>
        <w:rPr>
          <w:rFonts w:eastAsia="Arial Unicode MS"/>
        </w:rPr>
      </w:pPr>
      <w:r>
        <w:rPr>
          <w:rFonts w:eastAsia="Arial Unicode MS"/>
        </w:rPr>
        <w:t>Az asszony megremegett karjaiban, és különösen mosolyg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Cc! Cc! Semmi! Isten békessége legyen veled!</w:t>
      </w:r>
    </w:p>
    <w:p>
      <w:pPr>
        <w:pStyle w:val="NormlWeb"/>
        <w:spacing w:before="0" w:after="0"/>
        <w:ind w:firstLine="567"/>
        <w:jc w:val="both"/>
        <w:rPr/>
      </w:pPr>
      <w:r>
        <w:rPr>
          <w:rFonts w:eastAsia="Arial Unicode MS"/>
        </w:rPr>
        <w:t>Le Roux végtelen gyöngédséggel nézett az öreg, ráncos arcba. Túl finom érzékű volt ahhoz, semhogy meg ne érezte volna anyja különös viselkedését – túl okos ahhoz, hogy ne tudja: valamilyen titok rejlik mögötte. Fatima azonban a következő másodpercben már ismét összeszedte magát, és furcsa viselkedését a tagjaiban érzett fájdalmakkal indokolta. Abdel-Kádir azonban – miután elhagyta anyját – furcsa zavarodottságot érzett, és elhatározta, hogy az idegen lányt nem említi többé anyja előtt.</w:t>
      </w:r>
    </w:p>
    <w:p>
      <w:pPr>
        <w:pStyle w:val="NormlWeb"/>
        <w:spacing w:before="0" w:after="0"/>
        <w:ind w:firstLine="567"/>
        <w:jc w:val="both"/>
        <w:rPr/>
      </w:pPr>
      <w:r>
        <w:rPr>
          <w:rFonts w:eastAsia="Arial Unicode MS"/>
        </w:rPr>
        <w:t>Le Roux parancsára Szi Mohammed visszatért Tikirtből. Le Roux szükségét érezte tábornoka és minisztere tanácsának, uralkodói egyéniségének, erejének és tapasztalatának. Amikor Mohammed – rendkívül ápoltan, fehér szakállas arcáról sugárzó férfiassággal és lobogó, mágikus szemmel – megjelent a kaszbában, senki sem találhatta volna ki, hogy ez az ember éppen most mészároltatott le asszonyostul-gyerekestül néhány nyugati törzset. Őt és</w:t>
      </w:r>
    </w:p>
    <w:p>
      <w:pPr>
        <w:pStyle w:val="NormlWeb"/>
        <w:spacing w:before="0" w:after="0"/>
        <w:ind w:firstLine="567"/>
        <w:jc w:val="both"/>
        <w:rPr/>
      </w:pPr>
      <w:r>
        <w:rPr>
          <w:rFonts w:eastAsia="Arial Unicode MS"/>
        </w:rPr>
        <w:t>Szidi Omart azonnal tanácskozásra hívták. Le Roux okos számítással eléjük terjesztette jóváhagyás végett elgondolásait és terveit, mert jól tudta, hogy ez hízelegni fog hiúságuknak. Természetesen könyörögtek neki, hogy ne menjen személyesen Fezbe. Értékeli aggodalmukat válaszolt^ –, de nem fogadhatja el ellenvetéseiket. Megparancsolta, hogy Chechrellből való távollétét szigorúan tartsák titokban. Lobogója – nehogy bármi gyanú támadhasson – továbbra is ott lobogjon a kaszba középső tornyán és a Muláj Szlimánon. Aztán felolvasott egy levelet, amelyet azonnal el szándékozott küldeni Fezbe, hogy onnan továbbítsák Rabatba, a főkormányzóhoz. Ebben a levélben készségét fejezte ki a tárgyalások megkezdésére, és menlevelet kért a kiküldendő követ számára.</w:t>
      </w:r>
    </w:p>
    <w:p>
      <w:pPr>
        <w:pStyle w:val="NormlWeb"/>
        <w:spacing w:before="0" w:after="0"/>
        <w:ind w:firstLine="567"/>
        <w:jc w:val="both"/>
        <w:rPr/>
      </w:pPr>
      <w:r>
        <w:rPr>
          <w:rFonts w:eastAsia="Arial Unicode MS"/>
        </w:rPr>
        <w:t>Szí Mohammed úgy vélte, hogy a franciák mindent meg fognak ugyan ígérni, de ígéretüket nem fogják betartani. Le Roux ezzel szemben azon a nézeten volt, hogy – amíg a tábornok az ő kezeik között van – aligha mernek egy ujjal is hozzányúlni a küldötthöz. Szi Omarnak a maga részéről az volt a meggyőződése, hogy a franciák rájönnek, hogy a követ maga Abdel-Kádir. Le Roux összeszorította ajk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oha!</w:t>
      </w:r>
    </w:p>
    <w:p>
      <w:pPr>
        <w:pStyle w:val="NormlWeb"/>
        <w:spacing w:before="0" w:after="0"/>
        <w:ind w:firstLine="567"/>
        <w:jc w:val="both"/>
        <w:rPr>
          <w:rFonts w:eastAsia="Arial Unicode MS"/>
        </w:rPr>
      </w:pPr>
      <w:r>
        <w:rPr>
          <w:rFonts w:eastAsia="Arial Unicode MS"/>
        </w:rPr>
        <w:t>A főkormányzónak szóló levelet külön rekkával küldték el.</w:t>
      </w:r>
    </w:p>
    <w:p>
      <w:pPr>
        <w:pStyle w:val="NormlWeb"/>
        <w:spacing w:before="0" w:after="0"/>
        <w:ind w:firstLine="567"/>
        <w:jc w:val="both"/>
        <w:rPr/>
      </w:pPr>
      <w:r>
        <w:rPr>
          <w:rFonts w:eastAsia="Arial Unicode MS"/>
        </w:rPr>
        <w:t>Két nappal utóbb – jóval azelőtt, hogy a levél megérkezhetett volna Fezbe, Rabatról nem is szólva – valami különös történt. Kevéssel délidő előtt a felhőtlen kék égbolton valami dübörgő zaj keletkezett. A hegyek felől elszórtan puskalövések hallatszottak. Izgalom vett erőt az egész városon. Asszonyok és gyerekek jelentek meg a háztetőkön. A férfiak összeverődtek a nyílt tereken, és felbámultak az égre. – Tak-tak! – hangzott a magasból. Le Roux erős messzelátóval felszerelve, az egyik toronyban állott, és kis idő múlva a kék égbolton, szörnyű magasságban felfedezett két ezüstös pontot, amelyek nem tűntek nagyobbaknak egy-egy légynél, és roppant gyorsasággal mozogtak. Egymástól egyenlő távolságban maradtak, és nagy kört írtak le. Arca halálsápadttá vált. Letette a messzelátót, és számolni kezdett. Egy-kettő-három – és így tovább hatvanig. Amit azonban várt, nem következett be. Semmi fülsiketítő, agyat rázkódtató robbanás! Ismét szeméhez illesztette a távcsövet, és tovább nézte a repülőgépeket, amelyek nyilvánvalóan felderítő úton jártak. Pontosan felismerte farkukon a trikolór színeit. Meglehetős idő múlva látta, hogy északkeleti irányban eltűnnek a hegyek mögött. A tak-tak elnémult.</w:t>
      </w:r>
    </w:p>
    <w:p>
      <w:pPr>
        <w:pStyle w:val="NormlWeb"/>
        <w:spacing w:before="0" w:after="0"/>
        <w:ind w:firstLine="567"/>
        <w:jc w:val="both"/>
        <w:rPr/>
      </w:pPr>
      <w:r>
        <w:rPr>
          <w:rFonts w:eastAsia="Arial Unicode MS"/>
        </w:rPr>
        <w:t>Le Roux tudta, hogy ez mit jelent. Elhagyta a tornyot. Az egyik óriási téren sűrű tömeg verődött össze. Hallotta kiáltásaikat, amelyek feléje szálltak, amikor megpillantották végigmenni a fal peremén. De nyugodtan haladt tovább, lassan, elgondolkozva, kis gyöngyolvasóját pergetve, imákat mormolva, míg végül egy falkiugrás mögött eltűnt a szemük elől. Puszta látása, egyéniségének mágikus ereje elegendő volt arra, hogy lelkűket bizalommal töltse el. Megnyugodva tértek vissza házaikba.</w:t>
      </w:r>
    </w:p>
    <w:p>
      <w:pPr>
        <w:pStyle w:val="NormlWeb"/>
        <w:spacing w:before="0" w:after="0"/>
        <w:ind w:firstLine="567"/>
        <w:jc w:val="both"/>
        <w:rPr/>
      </w:pPr>
      <w:r>
        <w:rPr>
          <w:rFonts w:eastAsia="Arial Unicode MS"/>
        </w:rPr>
        <w:t>Még az éjszaka leszállta előtt nyilvános parancs jelent meg, amely Chechrell lakosságának megtiltotta, hogy amennyiben hasonló esemény megismétlődnék – nagyobb tömegekben verődjék össze.</w:t>
      </w:r>
    </w:p>
    <w:p>
      <w:pPr>
        <w:pStyle w:val="NormlWeb"/>
        <w:spacing w:before="0" w:after="0"/>
        <w:ind w:firstLine="567"/>
        <w:jc w:val="both"/>
        <w:rPr>
          <w:rFonts w:eastAsia="Arial Unicode MS"/>
        </w:rPr>
      </w:pPr>
      <w:r>
        <w:rPr>
          <w:rFonts w:eastAsia="Arial Unicode MS"/>
        </w:rPr>
        <w:t>A város piacterét – amelyen keddenként mintegy tízezer kereskedő gyűlt össze hangyabolyszerű tömegben azonnal fegyveresek szállták meg. Háromszáz ember azt a megbízást kapta, hogy nyugati irányban – meglehetős távolságra a várostól – új piacteret létesítsenek, valamennyi állatok és áruk befogadására alkalmas udvari fogadó és csapszék tulajdonosa felszólítást kapott: közölje vendégeivel, hogy mostantól kezdve a vásárokat az új vásártéren tartják, és azok csak déli tizenkét óra után kezdődnek. Le Roux néhány száz emberre bízta, hogy ezeknek a parancsoknak érvényt szerezzenek. A következő kedden az új rend már életbe is lépett, és Le Roux személyesen avatta fel az új vásárteret olyanképpen, hogy Szidi Juszef és Chechrell valamennyi főméltósága kíséretében egyik végétől a másikig átlovagolt rajta.</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4</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t>Le Roux-nak, aki dolgozószobájában ült, az egyik rabszolga kis cédulát hozott be a Szit el-Kolltól! A cédulán francia szöveg volt, amely így hangzott:</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t>„</w:t>
      </w:r>
      <w:r>
        <w:rPr>
          <w:rFonts w:eastAsia="Arial Unicode MS"/>
          <w:iCs/>
        </w:rPr>
        <w:t>Ha Szidi Abdel-Kádir elfoglalt idejéből néhány pillanatot tudna szakítani számomra, nagy hálára lennék kötelezve.</w:t>
      </w:r>
    </w:p>
    <w:p>
      <w:pPr>
        <w:pStyle w:val="NormlWeb"/>
        <w:spacing w:before="0" w:after="0"/>
        <w:ind w:left="7788" w:hanging="0"/>
        <w:jc w:val="both"/>
        <w:rPr>
          <w:rFonts w:eastAsia="Arial Unicode MS"/>
          <w:iCs/>
        </w:rPr>
      </w:pPr>
      <w:r>
        <w:rPr>
          <w:rFonts w:eastAsia="Arial Unicode MS"/>
          <w:iCs/>
        </w:rPr>
        <w:t>R. d. S.”</w:t>
      </w:r>
    </w:p>
    <w:p>
      <w:pPr>
        <w:pStyle w:val="NormlWeb"/>
        <w:spacing w:before="0" w:after="0"/>
        <w:ind w:left="7788" w:hanging="0"/>
        <w:jc w:val="both"/>
        <w:rPr>
          <w:rFonts w:eastAsia="Arial Unicode MS"/>
          <w:iCs/>
        </w:rPr>
      </w:pPr>
      <w:r>
        <w:rPr>
          <w:rFonts w:eastAsia="Arial Unicode MS"/>
          <w:iCs/>
        </w:rPr>
      </w:r>
    </w:p>
    <w:p>
      <w:pPr>
        <w:pStyle w:val="NormlWeb"/>
        <w:spacing w:before="0" w:after="0"/>
        <w:ind w:firstLine="567"/>
        <w:jc w:val="both"/>
        <w:rPr/>
      </w:pPr>
      <w:r>
        <w:rPr>
          <w:rFonts w:eastAsia="Arial Unicode MS"/>
        </w:rPr>
        <w:t>Kikérdezte a rabszolgát. Igen, Oom adta neki a cédulát. Oom nem tudott olvasni. A rumia odaadta Oomnak a cédulát, és valószínűleg közölte vele, hogy mi van ráírva. Oom tehát tudta, hogy a rumia kihallgatást kér tőle. Le Roux elbocsátotta a rabszolgát. Különös zavar fogta el. Oom kétségtelenül választ várt, amit majd továbbadhat a rumiának. Oom mindent akart tudni. De Oomnak nem kell mindent tudnia. Miután a rumia kérését alaposan átgondolta, kiadta a parancsot, hogy vezessék hozzá a lányt.</w:t>
      </w:r>
    </w:p>
    <w:p>
      <w:pPr>
        <w:pStyle w:val="NormlWeb"/>
        <w:spacing w:before="0" w:after="0"/>
        <w:ind w:firstLine="567"/>
        <w:jc w:val="both"/>
        <w:rPr/>
      </w:pPr>
      <w:r>
        <w:rPr>
          <w:rFonts w:eastAsia="Arial Unicode MS"/>
        </w:rPr>
        <w:t>Az ajtaja előtt puskáikra támaszkodó őröket elküldte. És minden férfinak, aki véletlenül a folyosókon vagy az udvarokon tartózkodott, távoznia kellett. Nem sokkal utóbb egy rabszolga, egy kövér, puffadt, rovátkolt arcú néger eunuch bevezette Renée-t. A lány nagyon szép volt, és szinte apácaszerűen hatott. Le Roux rögtön észrevette, hogy valami titokzatos változás ment végbe rajta. A szőnyeggel leborított kereveten ülve, maga alá húzott lábakkal, kezében az imafüzérrel fogadta, és udvariasan hellyel kínálta. A lány lekuporodott vele szemben, és perceken keresztül csodálkozva nézegette a térképekkel borított falakat, az iratokkal telerakott hatalmas íróasztalt, az ócska írógépet, a papírokkal és könyvekkel zsúfolt faállványt. A falon egy fogasról, több ruhadarab alatt, bőrtokban három revolver lógott.</w:t>
      </w:r>
    </w:p>
    <w:p>
      <w:pPr>
        <w:pStyle w:val="NormlWeb"/>
        <w:spacing w:before="0" w:after="0"/>
        <w:ind w:firstLine="567"/>
        <w:jc w:val="both"/>
        <w:rPr>
          <w:rFonts w:eastAsia="Arial Unicode MS"/>
        </w:rPr>
      </w:pPr>
      <w:r>
        <w:rPr>
          <w:rFonts w:eastAsia="Arial Unicode MS"/>
        </w:rPr>
        <w:t>Komoly pillantással nézett Le Roux-ra. Gyorsan szedte a lélegzetet, mintha futásban fulladt volna ki. Most látta először napfénynél éles vágású, de finom vonalú orrát, telt ajkát, amelyet a gyors döntések szokása megkeményített, és amely baloldalt kissé lefelé görbült. Ez a száj apja szájára emlékeztette. A fehér udvar felől betűző napsugarak vakító világossággal árasztották el a szobát, és aranyos visszfényben verődtek vissza a selymes, vöröses szakállról és a bozontos, egyenes szemöldökről. Szemének sugárzása hatalmába kényszerítet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h bien? – dünnyögte a férfi.</w:t>
      </w:r>
    </w:p>
    <w:p>
      <w:pPr>
        <w:pStyle w:val="NormlWeb"/>
        <w:spacing w:before="0" w:after="0"/>
        <w:ind w:firstLine="567"/>
        <w:jc w:val="both"/>
        <w:rPr>
          <w:rFonts w:eastAsia="Arial Unicode MS"/>
        </w:rPr>
      </w:pPr>
      <w:r>
        <w:rPr>
          <w:rFonts w:eastAsia="Arial Unicode MS"/>
        </w:rPr>
        <w:t>A leány egy pillanatra elbátortalanod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nyja volt szíves ezt a beszélgetést közvetíteni kezd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h bien? – szakította félbe a férfi.</w:t>
      </w:r>
    </w:p>
    <w:p>
      <w:pPr>
        <w:pStyle w:val="NormlWeb"/>
        <w:spacing w:before="0" w:after="0"/>
        <w:ind w:firstLine="567"/>
        <w:jc w:val="both"/>
        <w:rPr/>
      </w:pPr>
      <w:r>
        <w:rPr>
          <w:rFonts w:eastAsia="Arial Unicode MS"/>
        </w:rPr>
        <w:t>Tekintete elfátyolozódott, és arca tökéletes részvétlenséget fejezett k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Beszéljen, mademoiselle.</w:t>
      </w:r>
    </w:p>
    <w:p>
      <w:pPr>
        <w:pStyle w:val="NormlWeb"/>
        <w:spacing w:before="0" w:after="0"/>
        <w:ind w:firstLine="567"/>
        <w:jc w:val="both"/>
        <w:rPr/>
      </w:pPr>
      <w:r>
        <w:rPr>
          <w:rFonts w:eastAsia="Arial Unicode MS"/>
        </w:rPr>
        <w:t>A lány egy ránditással kihúzta magát, és elszánt arckifejezéssel nézett rá.</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magam számára nem kérek sokat. Csak azért jöttem, hogy megkíséreljem önt értelmes beszélgetésre rávenni. Ehhez azonban mindenekelőtt el kell felejtenie, hogy nő vagyok, akit az önök felfogása szerint hárembe kell zárni, mert a nő önmagáról nem tud gondoskodni. És arra szeretném emlékeztetni, pasa – mutatott a falakra –, hogy Franciaországnak sokat köszönhet. Mert Franciaországtól kapta azt a műveltséget, amivel környezetében senki sem rendelkezik. Én az ön foglya vagyok. Rendben van... de minden fogolynak megvan az a joga, hogy kihallgatást kérjen. Ön alattvalói között igazságosságáról híres. Én azonban nem állíthatom, hogy velem nagyon igazságosan bánt volna.</w:t>
      </w:r>
    </w:p>
    <w:p>
      <w:pPr>
        <w:pStyle w:val="NormlWeb"/>
        <w:spacing w:before="0" w:after="0"/>
        <w:ind w:firstLine="567"/>
        <w:jc w:val="both"/>
        <w:rPr/>
      </w:pPr>
      <w:r>
        <w:rPr>
          <w:rFonts w:eastAsia="Arial Unicode MS"/>
        </w:rPr>
        <w:t>Várta, hogy a férfi mondjon valamit. Le Roux azonban hallgatott, és a muszlinfátyolt szorosabbra húzta az arca és a szakálla körül, úgyhogy csak a szeme – ez a mélységesen bánatos szempár – maradt szabadon. A lánynak eszébe jutott Le Roux sebe, és szeretett volna érdeklődni felőle. És megint azt érezte, hogy valami titkos rokonszenv támad benne a férfi irányában. Elfordította tekintetét.</w:t>
      </w:r>
    </w:p>
    <w:p>
      <w:pPr>
        <w:pStyle w:val="NormlWeb"/>
        <w:spacing w:before="0" w:after="0"/>
        <w:ind w:firstLine="567"/>
        <w:jc w:val="both"/>
        <w:rPr>
          <w:rFonts w:eastAsia="Arial Unicode MS"/>
        </w:rPr>
      </w:pPr>
      <w:r>
        <w:rPr>
          <w:rFonts w:eastAsia="Arial Unicode MS"/>
        </w:rPr>
        <w:t>A férfi szemügyre vette fehér nyakát, és látta, hogy két keskeny ránc vésődött a bőrébe, és mint valami kettős szalag vette körül a nyakát. Különösnek találta őket. Tekintete aztán a kezére fordult, rózsás körmű, fehér, hosszú ujjaira. Lassan fordította el a tekintetét. Renée végül megint összeszedte magát, és folytat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ost már rövidesen öt hónapja lesz, hogy engem és apámat fogságban tart. Azóta még csak nem is láttam apámat. Kérdéseimre mindig ugyanazt a választ kaptam: „Jól megy a sora.” Nem tudom és nem is akarom elhinni, hogy önnek élvezetet okozna szándékosan kínozni embereket. Mit használhat önnek, ha egy apát elszakít a leányától? Mi soha semmit, a legcsekélyebbet sem vétettünk ön ellen. Csak nemzetiségünk miatt tekint bennünket halálos ellenségeinek. Csak azért, mert a sorsnak úgy tetszett, hogy Franciaországban jöjjünk a világra, és apám tábornok legyen, aki Marokkóban szolgálja Franciaországot. Miért ne lehessek együtt apámmal, még ha önnek az is az érzése, hogy biztonság okából szigorú felügyelet alatt kell tartania bennünket, és ha azt hiszi is, hogy szabadon bocsátásunk ellenében magas váltságdíjat csikarhat ki? Kérem tehát önt, pasa, vegye fontolóra még egyszer a helyzetünket. Végül is önnek is van szíve. Ön is szereti a gyermekeit. Nem gondolja, hogy apám is szeret engem, és hogy én is szeretem őt?</w:t>
      </w:r>
    </w:p>
    <w:p>
      <w:pPr>
        <w:pStyle w:val="NormlWeb"/>
        <w:spacing w:before="0" w:after="0"/>
        <w:ind w:firstLine="567"/>
        <w:jc w:val="both"/>
        <w:rPr/>
      </w:pPr>
      <w:r>
        <w:rPr>
          <w:rFonts w:eastAsia="Arial Unicode MS"/>
        </w:rPr>
        <w:t>Mialatt beszélt, Le Roux szívében valami megmagyarázhatatlan gyöngéd érzés ébredt. A lány tekintete még beszédesebb volt, mint a hangja. A belőle kiáradó fluidum elvarázsolta.</w:t>
      </w:r>
    </w:p>
    <w:p>
      <w:pPr>
        <w:pStyle w:val="NormlWeb"/>
        <w:spacing w:before="0" w:after="0"/>
        <w:ind w:firstLine="567"/>
        <w:jc w:val="both"/>
        <w:rPr/>
      </w:pPr>
      <w:r>
        <w:rPr>
          <w:rFonts w:eastAsia="Arial Unicode MS"/>
        </w:rPr>
        <w:t>Kérése nagyon természetesen hangzott, de a dolgok mélységes nem ismeréséből eredt. Mit tudott ő azokról a harcokról, amelyek Le Roux keblében dúltak? És mit törődött ezekkel a harcokkal? Lelkének ezzel a szent bosszúvágyával?... És mégsem tudta elszánni magát, hogy olyan elutasítóan kezelje, ahogy az a hitetleneknek kijár. Ez a rumia valami különös hatást gyakorolt rá, valamit, amit már hónapokkal ezelőtt megérzett, amikor Renée-t a saját dzsebírájába burkolta, jómaga pedig egy egész éjszakát töltött el dideregve, attól félve, hogy lázat kap, és amúgy is megviselt testét még újabb betegséggel terheli. Mit tudott ez a lány a férfiak közötti háborúkról? Feküdt-e valaha a Rif sarában, vagy kuksolt-e valami kaktuszsövény tüskéi között, hogy életét és szabadságát a túlerőben lévő ellenséggel szemben megvédelmezze? Eltalálták-e valaha repeszdarabok vagy golyók? És átélte-e valaha azt a lobogó örömet, azt az ördögi kielégülést, hogy egy ellenséges vezért foglyul ejthessen? Tudta-e, mit jelent számára, hogy a „Rif tigrisét” tömlöcében tarthatja foglyul, hogy ez a pokoli pusztító agy a tompa sötétségben rothad el és a vére fekete méreggé változik?</w:t>
      </w:r>
    </w:p>
    <w:p>
      <w:pPr>
        <w:pStyle w:val="NormlWeb"/>
        <w:spacing w:before="0" w:after="0"/>
        <w:ind w:firstLine="567"/>
        <w:jc w:val="both"/>
        <w:rPr/>
      </w:pPr>
      <w:r>
        <w:rPr>
          <w:rFonts w:eastAsia="Arial Unicode MS"/>
        </w:rPr>
        <w:t>Renée várta a feleletet. A férfi nagyon lassan válaszolt, mintha álomban ejtené ki a szavaka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ademoiselle, nagyon sajnálom, hogy ez az ember az ön apja.</w:t>
      </w:r>
    </w:p>
    <w:p>
      <w:pPr>
        <w:pStyle w:val="NormlWeb"/>
        <w:spacing w:before="0" w:after="0"/>
        <w:ind w:firstLine="567"/>
        <w:jc w:val="both"/>
        <w:rPr>
          <w:rFonts w:eastAsia="Arial Unicode MS"/>
        </w:rPr>
      </w:pPr>
      <w:r>
        <w:rPr>
          <w:rFonts w:eastAsia="Arial Unicode MS"/>
        </w:rPr>
        <w:t>S amikor látta a lány aggódó megütődését, hozzáfűz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Jól megy a sor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láthatnám? – kérlelte a lány halk hangon.</w:t>
      </w:r>
    </w:p>
    <w:p>
      <w:pPr>
        <w:pStyle w:val="NormlWeb"/>
        <w:spacing w:before="0" w:after="0"/>
        <w:ind w:firstLine="567"/>
        <w:jc w:val="both"/>
        <w:rPr>
          <w:rFonts w:eastAsia="Arial Unicode MS"/>
        </w:rPr>
      </w:pPr>
      <w:r>
        <w:rPr>
          <w:rFonts w:eastAsia="Arial Unicode MS"/>
        </w:rPr>
        <w:t>A férfi megrázta a fej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a!</w:t>
      </w:r>
    </w:p>
    <w:p>
      <w:pPr>
        <w:pStyle w:val="NormlWeb"/>
        <w:spacing w:before="0" w:after="0"/>
        <w:ind w:firstLine="567"/>
        <w:jc w:val="both"/>
        <w:rPr>
          <w:rFonts w:eastAsia="Arial Unicode MS"/>
        </w:rPr>
      </w:pPr>
      <w:r>
        <w:rPr>
          <w:rFonts w:eastAsia="Arial Unicode MS"/>
        </w:rPr>
        <w:t>Úgy hangzott, mint a vaszár csikordulása.</w:t>
      </w:r>
    </w:p>
    <w:p>
      <w:pPr>
        <w:pStyle w:val="NormlWeb"/>
        <w:spacing w:before="0" w:after="0"/>
        <w:ind w:firstLine="567"/>
        <w:jc w:val="both"/>
        <w:rPr/>
      </w:pPr>
      <w:r>
        <w:rPr>
          <w:rFonts w:eastAsia="Arial Unicode MS"/>
        </w:rPr>
        <w:t>Renée lehajtotta a fejét, hogy a gyűlöletet, amely másodpercekre fellobbant a szemében, elrejtse. Halkan peregtek a rózsafüzér gyöngyei. A férfi Renée szép hajának fehér fátyolburkolatát néz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Van még egy pont – folytatta a lány megfontoltan, mintha attól tartana, hogy érzései gátolhatják ésszerű mérlegelésében. – Még egy nagyon fontos dologról van szó.</w:t>
      </w:r>
    </w:p>
    <w:p>
      <w:pPr>
        <w:pStyle w:val="NormlWeb"/>
        <w:spacing w:before="0" w:after="0"/>
        <w:ind w:firstLine="567"/>
        <w:jc w:val="both"/>
        <w:rPr/>
      </w:pPr>
      <w:r>
        <w:rPr>
          <w:rFonts w:eastAsia="Arial Unicode MS"/>
        </w:rPr>
        <w:t>Le Roux-ra nagy hatást tett az a mód, ahogy a lány kérése megtagadását fogadta. Felkeltette részvétét a hősiesség iránt, bár végtelen önteltségében csak ritkán volt hajlandó mást erős egyéniségnek elismerni. Ez a lány azonban egész másként viselkedett, mint ahogy várta, és ez akaratlanul is bizonyos elismerésre késztette.</w:t>
      </w:r>
    </w:p>
    <w:p>
      <w:pPr>
        <w:pStyle w:val="NormlWeb"/>
        <w:spacing w:before="0" w:after="0"/>
        <w:ind w:firstLine="567"/>
        <w:jc w:val="both"/>
        <w:rPr>
          <w:rFonts w:eastAsia="Arial Unicode MS"/>
        </w:rPr>
      </w:pPr>
      <w:r>
        <w:rPr>
          <w:rFonts w:eastAsia="Arial Unicode MS"/>
        </w:rPr>
        <w:t>Mozdulatlanul ült, mint valami fehér kőből faragott Buddha-szobor. Csak a gyöngyök peregtek szakadatlanu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i Abdel-Kádir – mondta a lány bizalmasan –, azt a két repülőgépet, amely a múlt héten itt keringett Chechrell fölött, nemcsak hallottam, hanem láttam is. Nyilván megbocsátható, hogy örültem a látásuknak. Mert megmutatták nekem, hogy Franciaország nem feledkezett meg rólam és apámról. És egy futó pillanatra ismét helyreállt az érintkezés a hazájuktól távol lévő francia szívek között. A tiszta igazságot akarom önnek mondani, tekintet nélkül arra, hogy mit fog rólam gondolni. Amikor megláttam a két gépet az égbolton, elállt a szívem verése. Féltem. Nem az életemet féltettem és az önét sem, és bizonyára azokét a vitéz pilótákét sem, akik a sivatagok és a hegyek fölött idetaláltak. Az emberiség miatt szorult össze a szívem. És amit önnek mondani akarok, az a következő: Szi Abdel-Kádir, az ön kezében egy nép sorsa nyugszik! Mit bánom én, hogy ön muzulmán-e vagy kínai. De önnek nemcsak népével, hanem az emberiséggel szemben is vannak kötelezettségei. Mind a kettőnek közös az érdeke. Tudja meg, hogy vannak francia nők, akik a lobogó trikolóron túl is meg tudják látni a magasabb rendű célokat. Tudom, hogy ön olyan ember, aki egész életén keresztül harcol, aki hatalmas munkát végez, és aki, a maga módján, emelkedett öntudattal nézi az életet. De figyelmeztetem: más emberekkel és különösen ellenségeivel szemben tanúsított magatartásában legyen annyira elővigyázatos, amennyire lehetséges. Nem elég vadállatként rátámadni másokra, levágni a fejüket, csak azért, hogy győztes és hős lehessen. Nem elég harcolni egy ügyért – ha az mégoly szent is. Romlást felidézni mindig bűn, és ez a romlás önt is eléri, ha nem hajlandó az értelem hangjára hallgatni. Ön talán életben marad, de ezrek és ezrek fognak elpusztulni. Higgyen nekem: Franciaország erősebb, mint ön, sokkal erősebb! Franciaországnak uralkodnia kell, és uralkodni is fog ezen az országon: ez lehet szerencsétlenség, de így van. Ebből következik, hogy önnek nem szabad Franciaországot provokálnia, és gyilkos cselekedetekre kényszeríteni, hanem békét és barátságot kell keresnie vele. Ezek azok a gondolatok, amelyek foglalkoztatnak, amióta azt a két repülőgépet láttam.</w:t>
      </w:r>
    </w:p>
    <w:p>
      <w:pPr>
        <w:pStyle w:val="NormlWeb"/>
        <w:spacing w:before="0" w:after="0"/>
        <w:ind w:firstLine="567"/>
        <w:jc w:val="both"/>
        <w:rPr>
          <w:rFonts w:eastAsia="Arial Unicode MS"/>
        </w:rPr>
      </w:pPr>
      <w:r>
        <w:rPr>
          <w:rFonts w:eastAsia="Arial Unicode MS"/>
        </w:rPr>
        <w:t>Le Roux összeráncolta a szemöldök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ép szavak! Gyerekes eszmék! – dünnyögte. – Ha Franciaországnak joga van elvenni tőlem az országomat, akkor nekem jogom van azt megvédelmezni. És a legjobb védekezés legtöbbnyire a támadás. Mindenekelőtt, ki ad jogot Franciaországnak arra, hogy idejöjjö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enki. A gépe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ogya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mbereink a gépeik rabszolgái. Gépek uralkodnak rajtuk, és rendszerek irányítják őket. A gép az, amely a világot és az ön országát is el fogja foglaln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os... én is eszköz vagyo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Tudom. Ezt mondta már.</w:t>
      </w:r>
    </w:p>
    <w:p>
      <w:pPr>
        <w:pStyle w:val="NormlWeb"/>
        <w:spacing w:before="0" w:after="0"/>
        <w:ind w:firstLine="567"/>
        <w:jc w:val="both"/>
        <w:rPr/>
      </w:pPr>
      <w:r>
        <w:rPr>
          <w:rFonts w:eastAsia="Arial Unicode MS"/>
        </w:rPr>
        <w:t>A férfi mosolygott, és mosolya olyan friss és gyermeki volt, hogy a lány valami enyhébb nap derengésének érez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Rumia – mondta a férfi –, ha tíz nő közül csak egy olyan akadna, mint ön, akkor minden férfi virágokon járna, és soha nem kívánkozna a Paradicsom után, és nem harcolna egész életén keresztül azért, hogy végül a Paradicsomba juthasson.</w:t>
      </w:r>
    </w:p>
    <w:p>
      <w:pPr>
        <w:pStyle w:val="NormlWeb"/>
        <w:spacing w:before="0" w:after="0"/>
        <w:ind w:firstLine="567"/>
        <w:jc w:val="both"/>
        <w:rPr>
          <w:rFonts w:eastAsia="Arial Unicode MS"/>
        </w:rPr>
      </w:pPr>
      <w:r>
        <w:rPr>
          <w:rFonts w:eastAsia="Arial Unicode MS"/>
        </w:rPr>
        <w:t>A lány csalódást érzett. Felkelt a helyéről. A férfi is felemelkede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incs itt több keresnivalóm – mondta Renée. Távozhatom?</w:t>
      </w:r>
    </w:p>
    <w:p>
      <w:pPr>
        <w:pStyle w:val="NormlWeb"/>
        <w:spacing w:before="0" w:after="0"/>
        <w:ind w:firstLine="567"/>
        <w:jc w:val="both"/>
        <w:rPr>
          <w:rFonts w:eastAsia="Arial Unicode MS"/>
        </w:rPr>
      </w:pPr>
      <w:r>
        <w:rPr>
          <w:rFonts w:eastAsia="Arial Unicode MS"/>
        </w:rPr>
        <w:t>A férfi szórakozottan nézett rá. Rövid léptekkel elkezdett fel-alá járkálni. Széles válla ide-oda ingott.</w:t>
      </w:r>
    </w:p>
    <w:p>
      <w:pPr>
        <w:pStyle w:val="NormlWeb"/>
        <w:spacing w:before="0" w:after="0"/>
        <w:ind w:firstLine="567"/>
        <w:jc w:val="both"/>
        <w:rPr/>
      </w:pPr>
      <w:r>
        <w:rPr>
          <w:rFonts w:eastAsia="Arial Unicode MS"/>
        </w:rPr>
        <w:t>Keverék vére forrón és sebesen lüktetett ereiben. Mind arab, mind rumi lénye kínozta és megzavarta, úgyhogy maga sem értette önmagát. Végül megállt Renée előtt, és végtelen udvariassággal meghajolt. A gyöngyeit tapogatta, és hirtelen roppant félénknek, roppant elfogódottnak látszott. Valami megmagyarázhatatlan üresség támadt benne, valami semmi, valami életuntság, annak az érzése, hogy minden cselekvés értelmetlen... ugyanakkor az a kínzó vágy is, hogy elfusson, valami távoli, elhagyatott vadonba meneküljön, magára maradjon és önmagába temetkezzék. S ez egyszersmind a gerjedező, tehetetlen düh pillanata is volt, amikor vért kellett látnia, porban görgő fejeket...</w:t>
      </w:r>
    </w:p>
    <w:p>
      <w:pPr>
        <w:pStyle w:val="NormlWeb"/>
        <w:spacing w:before="0" w:after="0"/>
        <w:ind w:firstLine="567"/>
        <w:jc w:val="both"/>
        <w:rPr>
          <w:rFonts w:eastAsia="Arial Unicode MS"/>
        </w:rPr>
      </w:pPr>
      <w:r>
        <w:rPr>
          <w:rFonts w:eastAsia="Arial Unicode MS"/>
        </w:rPr>
        <w:t>A lány csalódottan nézett rá.</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enjen! – mondta halkan a férfi. – Menjen! Talán ma éjszaka a teraszon...</w:t>
      </w:r>
    </w:p>
    <w:p>
      <w:pPr>
        <w:pStyle w:val="NormlWeb"/>
        <w:spacing w:before="0" w:after="0"/>
        <w:ind w:firstLine="567"/>
        <w:jc w:val="both"/>
        <w:rPr>
          <w:rFonts w:eastAsia="Arial Unicode MS"/>
        </w:rPr>
      </w:pPr>
      <w:r>
        <w:rPr>
          <w:rFonts w:eastAsia="Arial Unicode MS"/>
        </w:rPr>
        <w:t>Renée elment.</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5</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Le Roux órákon keresztül nem mutatkozott. Kétségek és aggodalmak rohanták meg. Sötéten guggolt egy homályos sarokban, és bámult maga elé, mint a sebzett állat. Bátorsága és önbizalma valami hirtelen kétségbeesésnek adott helyet. Ahelyett, hogy merész tervein dolgozott volna, belülről dühösen forrongva fordult minden élettel szembe. Úgy látszott, mintha egész nagyra vágyása maréknyi porrá hullt volna szét. Nem lett volna-e jobb békés pásztorként élni, aki a Bleden át tereli nyáját, mint ilyen hatalomra és egyben ilyen magányosságra jutni? Végül is megérte a fáradságot? Volt itt valakinek szüksége rá? Egyáltalán, szükségszerűség volt ő? Mit tett a népért? Ráerőszakolta gondolatait, az új szabadságra, az új iszlámra, az új államra, az új fegyelemre vonatkozó elgondolásait – röviden: saját magát. De hát hívták őt? Megválasztották, vagy .pedig ő maga helyezte magát oda, ahol most áll? És miért kellett büntetnie őket, véresen büntetni, hogy belekényszerítse őket olyan uralomba, amelynek révén szabad néppé, gazdag és egységes néppé váljanak? Mindez tökéletes őrültségnek tűnt fel.</w:t>
      </w:r>
    </w:p>
    <w:p>
      <w:pPr>
        <w:pStyle w:val="NormlWeb"/>
        <w:spacing w:before="0" w:after="0"/>
        <w:ind w:firstLine="567"/>
        <w:jc w:val="both"/>
        <w:rPr/>
      </w:pPr>
      <w:r>
        <w:rPr>
          <w:rFonts w:eastAsia="Arial Unicode MS"/>
        </w:rPr>
        <w:t>Amikor elkezdett leereszkedni a sötétség, öszvérét kérte, és valamivel később ellovagolt a Muláj Szlimánhoz, hóna alatt az összegöngyölt zöld selyem imaszőnyeggel. Az egész éjszakát elmélkedésbe merülve, imádkozva töltötte az Isten házában.</w:t>
      </w:r>
    </w:p>
    <w:p>
      <w:pPr>
        <w:pStyle w:val="NormlWeb"/>
        <w:spacing w:before="0" w:after="0"/>
        <w:ind w:firstLine="567"/>
        <w:jc w:val="both"/>
        <w:rPr/>
      </w:pPr>
      <w:r>
        <w:rPr>
          <w:rFonts w:eastAsia="Arial Unicode MS"/>
        </w:rPr>
        <w:t>De még a Paradicsom látomása, még az a büszke érzés, hogy Isten küldöttje a földön, még az sem tudta eloszlatni a köréje sűrűsödő sötét ködöt. A rá váró száz meg száz feladat, a minden idejét és minden pillanatát igénybe vevő nehéz kormányzati munka sem tudta most az elhagyatottság érzését enyhíteni. Se asszony, se gyerek, se anya, se otthon, se család nem tudta elsimítani a napbarnította homlokába vágódó mély barázdát. Csak ha a rumiára gondolt, akkor szabadult meg pillanatokra nehéz terhétől. Szívét időnként valami végtelenül édes érzés járta át, és csak ilyenkor világosodott meg az útja, mintha napsugár csillanna át a fekete felhők kis hasadékán...</w:t>
      </w:r>
    </w:p>
    <w:p>
      <w:pPr>
        <w:pStyle w:val="NormlWeb"/>
        <w:spacing w:before="0" w:after="0"/>
        <w:ind w:firstLine="567"/>
        <w:jc w:val="both"/>
        <w:rPr>
          <w:rFonts w:eastAsia="Arial Unicode MS"/>
        </w:rPr>
      </w:pPr>
      <w:r>
        <w:rPr>
          <w:rFonts w:eastAsia="Arial Unicode MS"/>
        </w:rPr>
        <w:t>Az utóbbi időben a teraszt sem találta többé kedvére valónak. Bosszantotta az a gondolat, hogy háremének minden asszonya a nap és az éjszaka bármelyik órájában ott tartózkodhat. A hagyomány és a személyes büszkeség azonban megakadályozta abban, hogy ezen változtasson. Amíg a nők ott éltek az ő birodalmán belül, szenten és ismeretlenül a külvilágnak, nem lett volna illő mozgási szabadságukat még jobban korlátozni. Azonfölül pedig a háremben nem ő uralkodott, hanem Oom. Az pedig nyitva tartja a szemét. Az minden – bármily csekély szabálytalanságot kíméletlenül megbüntetne. Az a tény, hogy Renée is ehhez a háremhez tartozik, arra indította Le Roux-t, hogy roppant elővigyázatos legyen, és vele szemben megőrizze a legmesszebbmenő tapintatot.. Valahányszor találkozott a leánnyal, az mindig Oom, a három feleség és az egész ház tudtával történt. Renée-vei való utolsó beszélgetése óta azonban nem érzett többé kedvet ahhoz, hogy újra az eddigi feltételek között legyenek együtt. Amikor rágondolt, valami elfogódottságot és ugyanakkor különös vágyat érzett, hogy nagy titokban találkozzék vele. Jellemének mindazok a nemesebb európai elemei, amelyek élesen szemben álltak az arab fajta gátlástalan, nyers és barbár tulajdonságaival, arra késztették – anélkül, hogy ez tudatossá vált volna benne –, hogy a rumia iránti érzelmeit megtartsa a maga számára, és ne tegye ki magát annak a veszélynek, hogy ezt törzsének valamelyik tagja felfedezhesse. Igen, ő, a vakbuzgó rumigyűlölő, vágyakozott Renée barátsága és megértése után de ugyanakkor szégyellte volna ezt bárkinek is bevallani.</w:t>
      </w:r>
    </w:p>
    <w:p>
      <w:pPr>
        <w:pStyle w:val="NormlWeb"/>
        <w:spacing w:before="0" w:after="0"/>
        <w:ind w:firstLine="567"/>
        <w:jc w:val="both"/>
        <w:rPr/>
      </w:pPr>
      <w:r>
        <w:rPr>
          <w:rFonts w:eastAsia="Arial Unicode MS"/>
        </w:rPr>
        <w:t>Emellett azonban még más nehézségek is jelentkeztek. Ha a rumiát el távoli tana házából, egyszerre elszabadulna minden ördög. Oom igen gyorsan észrevenné magatartásában a változást, és asszonyai oldalára állna. Márpedig mindenáron el akarta kerülni családi élete felbolygatását, ahol a nők haragos tekintettel néznének rá, sírós hangon panaszkodnának és vívnák egymással vad nemi csatájukat. Békét akart az otthonában. Az viszont, hogy zsarnoki útra lépjen – hogy anyját és a fia anyját és a többi feleségét úgy kezelje, mint ahogy azt akármelyik gátlástalan pusztai sejk vagy hegyi kaid tenné – ellentmondott Serif ben Szlimán ivadéka minden nemes és ősi hagyományának. Le Roux tehát elhatározta, hogy Renée-vel továbbra is a teraszon fog találkozni, és ott fog beszélni vele. Meg kell várni, hogyan alakulnak aztán később a dolgok.</w:t>
      </w:r>
    </w:p>
    <w:p>
      <w:pPr>
        <w:pStyle w:val="NormlWeb"/>
        <w:spacing w:before="0" w:after="0"/>
        <w:ind w:firstLine="567"/>
        <w:jc w:val="both"/>
        <w:rPr/>
      </w:pPr>
      <w:r>
        <w:rPr>
          <w:rFonts w:eastAsia="Arial Unicode MS"/>
        </w:rPr>
        <w:t>Egy napon véletlenül ott találta egy fa árnyékában, amint ült és egy kis ceruzával valami apró jegyzetfüzetecskébe írogatott. Rendkívül barátságosan, vidáman üdvözölte, és franciául azt mondta neki, hogy örülne, ha amennyiben az neki is megfelel – aznap éjszaka a teraszon láthatná. Van valami közölnivalója, ami talán örömet fog neki szerezni. A lány kissé ijedten nézett rá, kutatva vette szemügyre, majd azt felel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ljövök, pasa.</w:t>
      </w:r>
    </w:p>
    <w:p>
      <w:pPr>
        <w:pStyle w:val="NormlWeb"/>
        <w:spacing w:before="0" w:after="0"/>
        <w:ind w:firstLine="567"/>
        <w:jc w:val="both"/>
        <w:rPr>
          <w:rFonts w:eastAsia="Arial Unicode MS"/>
        </w:rPr>
      </w:pPr>
      <w:r>
        <w:rPr>
          <w:rFonts w:eastAsia="Arial Unicode MS"/>
        </w:rPr>
        <w:t>A férfi lassan távolodott. Vakító fehér köpenye minden lépésnél ritmikusan meglebbent.</w:t>
      </w:r>
    </w:p>
    <w:p>
      <w:pPr>
        <w:pStyle w:val="NormlWeb"/>
        <w:spacing w:before="0" w:after="0"/>
        <w:ind w:firstLine="567"/>
        <w:jc w:val="both"/>
        <w:rPr/>
      </w:pPr>
      <w:r>
        <w:rPr>
          <w:rFonts w:eastAsia="Arial Unicode MS"/>
        </w:rPr>
        <w:t>Fatima aznap este olyan volt, mint egy pók. Tudott a küszöbönálló beszélgetésről. Fia elmondta neki. Ha úgy érezte, hogy nem figyelik, szemében valami titkos gyanakvás lobbant fel. Vad, beteges féltékenység rágta a szívét.</w:t>
      </w:r>
    </w:p>
    <w:p>
      <w:pPr>
        <w:pStyle w:val="NormlWeb"/>
        <w:spacing w:before="0" w:after="0"/>
        <w:ind w:firstLine="567"/>
        <w:jc w:val="both"/>
        <w:rPr/>
      </w:pPr>
      <w:r>
        <w:rPr>
          <w:rFonts w:eastAsia="Arial Unicode MS"/>
        </w:rPr>
        <w:t>Miután minden elcsendesedett és fásult némaság borult a hatalmas termekre, szobákra, udvarokra és árkádokra némaság, amelyet csak a szökőkutak csobogása tört meg –, Renée felment a teraszra. Le Roux már várta. Mint valami őrszem, lassan lépkedett föl és alá. A holdsarló ezüstös fénye átsiklott alakján. Renée-t egy pillanatra félelem fogta el. Amint azonban a férfi beszélni kezdett, a hangja mint valami meleg elem ölelte körül. Le Roux nagyon gyorsan beszélt. Azt mondta, örül, hogy láthatja. Megkérdezte, jól megy-e a sora. Aztán végül belezavarodott a szavaib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ondja meg, mit akart közölni velem. Úgy vélte, hogy örömet fog nekem szerezni – mondta a lány fojtott hangon –, és ugyancsak szükségem lenne valamire, ami örömet szerezn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zt hallottam, hogy önnek van egy asszony nővér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adelaine! – kiáltotta a lány elképedv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Igen. Férje és két gyereke va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Csak nem fogták el őt is?</w:t>
      </w:r>
    </w:p>
    <w:p>
      <w:pPr>
        <w:pStyle w:val="NormlWeb"/>
        <w:spacing w:before="0" w:after="0"/>
        <w:ind w:firstLine="567"/>
        <w:jc w:val="both"/>
        <w:rPr/>
      </w:pPr>
      <w:r>
        <w:rPr>
          <w:rFonts w:eastAsia="Arial Unicode MS"/>
        </w:rPr>
        <w:t>A férfi látszólag mulatott rémületén. Nevetve legyintett. – Mi van velük? – kérdezte Renée visszafojtott lélegzette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írt kaptam Rabatból, hogy ott az avenue Maréchal Lyauteyn béreltek házat, és ott akarják bevárni, amíg önök visszatérnek.</w:t>
      </w:r>
    </w:p>
    <w:p>
      <w:pPr>
        <w:pStyle w:val="NormlWeb"/>
        <w:spacing w:before="0" w:after="0"/>
        <w:ind w:firstLine="567"/>
        <w:jc w:val="both"/>
        <w:rPr>
          <w:rFonts w:eastAsia="Arial Unicode MS"/>
        </w:rPr>
      </w:pPr>
      <w:r>
        <w:rPr>
          <w:rFonts w:eastAsia="Arial Unicode MS"/>
        </w:rPr>
        <w:t>A lány összekulcsolta a kezei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Igaz ez?</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legközelebbi napok során egyik kiküldöttem Fezbe megy. Ha érintkezésbe akar lépni a családjával, küldhet vele levelet. Kezeskedem érte, hogy a levél meg is érkezi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öszönöm – felelte a lány.</w:t>
      </w:r>
    </w:p>
    <w:p>
      <w:pPr>
        <w:pStyle w:val="NormlWeb"/>
        <w:spacing w:before="0" w:after="0"/>
        <w:ind w:firstLine="567"/>
        <w:jc w:val="both"/>
        <w:rPr/>
      </w:pPr>
      <w:r>
        <w:rPr>
          <w:rFonts w:eastAsia="Arial Unicode MS"/>
        </w:rPr>
        <w:t>Le Roux feléje fordította az arcát. A lány csodálkozva nézte vonásait, amelyeken valami fáradtság kifejezése ült. És hirtelen az az érzése támadt, mintha ezt a férfit már örök idők óta ismerné.</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Örömömre fog szolgálni, ha önnek valami baráti szolgálatot tehetek. Az arab lélek legtisztább érzése a barátság.</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ogyan, Szi Abdel-Kádir, azokat az érzéseket, amelyeket irányomban nyilvánít, a barátság érzésének tartja?</w:t>
      </w:r>
    </w:p>
    <w:p>
      <w:pPr>
        <w:pStyle w:val="NormlWeb"/>
        <w:spacing w:before="0" w:after="0"/>
        <w:ind w:firstLine="567"/>
        <w:jc w:val="both"/>
        <w:rPr>
          <w:rFonts w:eastAsia="Arial Unicode MS"/>
        </w:rPr>
      </w:pPr>
      <w:r>
        <w:rPr>
          <w:rFonts w:eastAsia="Arial Unicode MS"/>
        </w:rPr>
        <w:t>A férfi csaknem ugyanúgy meglepődött hangja árnyalatán, mint ő maga.</w:t>
      </w:r>
    </w:p>
    <w:p>
      <w:pPr>
        <w:pStyle w:val="NormlWeb"/>
        <w:spacing w:before="0" w:after="0"/>
        <w:ind w:firstLine="567"/>
        <w:jc w:val="both"/>
        <w:rPr/>
      </w:pPr>
      <w:r>
        <w:rPr>
          <w:rFonts w:eastAsia="Arial Unicode MS"/>
        </w:rPr>
        <w:t>A lány kissé zavartan folytatta. – Hiszen önnek vannak feleségei, gyerekei, anyja, aki imádja önt, vannak százával barátai, a lábai előtt fekszik egy város, amely az öné, egy ország, amelyért harcol – és mindezekhez még a barátságomat is kívánja. Sokat kíván! Előbb megöl egy tucat derék embert, elhurcol egy apát és egy leányt ebbe a... ebbe a vadonba, és aztán baráti szolgálatról és tiszta érzésekről beszél nekem! – Csaknem hisztérikusan felnevetett. – Az ön érzelmei különösek, nagyon különösek!</w:t>
      </w:r>
    </w:p>
    <w:p>
      <w:pPr>
        <w:pStyle w:val="NormlWeb"/>
        <w:spacing w:before="0" w:after="0"/>
        <w:ind w:firstLine="567"/>
        <w:jc w:val="both"/>
        <w:rPr/>
      </w:pPr>
      <w:r>
        <w:rPr>
          <w:rFonts w:eastAsia="Arial Unicode MS"/>
        </w:rPr>
        <w:t>Látta, hogy a férfi elfordítja tekintetét az arcáról, és felnéz az égre. Felméri tekintetével fejük fölött a végtelen csillagokkal beszórt mélységeket. És ebben a pillanatban tudta, hogy csakugyan képes tiszta érzésekre. Ott emelkedett mellettük az a falperem, ahol néhány héttel ezelőtt Halima egy idegen férfit segített le a kötélhágcsón. És Renée-t hirtelen valami végtelen részvét töltötte el. A férfi úgy tűnt fel neki, mint valami gyerek. És fiatalsága ellenére sok-sok esztendővel idősebbnek érezte magát nála. Kis borzongások futottak végig a testén. Összefogta és szorosabbra vonta keblén a haikj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sszonyok és gyerekek – mormolta a férfi alig hallhatóan. – A mi asszonyaink nem olyanok, mint az önök országában. Nem értik, hogy a szerelmi éhség magasabb érzésekkel párosulhat, csak a legalacsonyabb rendű mámort ismerik. Szenvedélyeik hatalma szakadatlanul egy és ugyanabba az irányba tereli őket. Hajlamaik nem tudják felfogni a szellem önzetlenségét. Míg ön! Ön okos és művelt, és egészséges, szinte férfias értelemmel rendelkezik. Azt hiszem, ön nem is tudja, mit jelent az én számomra okos nővel beszéln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bdel-Kádir! – felelte a lány –, sem a vallásom, sem a nemem nem tiltja, hogy megajándékozzam azzal a barátsággal, amit keres. Ellenkezőleg, ez éppen a vallásom szelleme szerint való. Tudom, hogy az ön szemében a keresztény megvetendő, de azt hiszem, ön is másképp gondolkozna, ha tudná, hogy a valódi kereszténység tulajdonképpen mit jelent. A férfi csodálkozva felvonta szemöldök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Rumia, szeretném, ha megérten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ehet. De ön ezenfelül arra is számot tart, hogy a cselekedeteit is helyeseljem.</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a majd megért, akkor azokat is helyeselni fogj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s ön is ugyanígy kénytelen lesz helyeselni gondolataimat és érzéseimet, ha majd engem jobban megér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Rumia, bennem nemcsak szavak és érzések élnek, hanem tettek és cselekedetek is. Azt teszem, amit tennem kel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ttól félek, Szi Abdel-Kádir, ha azt kívánja tőlem, hogy helyeseljem a cselekedeteit, akkor túlságosan sokat követel a barátságomtól.</w:t>
      </w:r>
    </w:p>
    <w:p>
      <w:pPr>
        <w:pStyle w:val="NormlWeb"/>
        <w:spacing w:before="0" w:after="0"/>
        <w:ind w:firstLine="567"/>
        <w:jc w:val="both"/>
        <w:rPr>
          <w:rFonts w:eastAsia="Arial Unicode MS"/>
        </w:rPr>
      </w:pPr>
      <w:r>
        <w:rPr>
          <w:rFonts w:eastAsia="Arial Unicode MS"/>
        </w:rPr>
        <w:t>Egymás mellett mentek a terasz túlsó végéig. Együtt néztek le a tájra, hallották a kutyák éles ugatását, amivel szétszaggatták az éjszakai békességet. Renée-t hirtelen valami boldog érzés lepte meg, ami megijesztette. És valami jóleső vágy, hogy örökre itt, ebben a különös, újszerű világban élhessen, és itt találhassa meg létének beteljesülését...</w:t>
      </w:r>
    </w:p>
    <w:p>
      <w:pPr>
        <w:pStyle w:val="NormlWeb"/>
        <w:spacing w:before="0" w:after="0"/>
        <w:ind w:firstLine="567"/>
        <w:jc w:val="both"/>
        <w:rPr/>
      </w:pPr>
      <w:r>
        <w:rPr>
          <w:rFonts w:eastAsia="Arial Unicode MS"/>
        </w:rPr>
        <w:t>Le Roux hosszú hallgatás után kijelentette, hogy most el kell hagynia, mert át kell mennie a rekkák hivatalába. Rendszerint csak nagyon keveset alszik. Legjobban a poroszkáló paripa nyergében ülve tud aludni. Igen, tulajdonképpen sohasem szabadna aludnia, nehogy az egész Chechrell és vele együtt a törzsek is mind ugyanúgy elaludjanak. Mert szunnyadásukban visszazuhannának régi szokásaikba, a régi anarchiába. Azért van itt ő, hogy értük dolgozzon. Ő, az örök őr!</w:t>
      </w:r>
    </w:p>
    <w:p>
      <w:pPr>
        <w:pStyle w:val="NormlWeb"/>
        <w:spacing w:before="0" w:after="0"/>
        <w:ind w:firstLine="567"/>
        <w:jc w:val="both"/>
        <w:rPr/>
      </w:pPr>
      <w:r>
        <w:rPr>
          <w:rFonts w:eastAsia="Arial Unicode MS"/>
        </w:rPr>
        <w:t>Renée – bár az éjszaka meleg és a levegő simogató volt egészen a csontja velejéig megborzongott.</w:t>
      </w:r>
    </w:p>
    <w:p>
      <w:pPr>
        <w:pStyle w:val="NormlWeb"/>
        <w:spacing w:before="0" w:after="0"/>
        <w:ind w:firstLine="567"/>
        <w:jc w:val="both"/>
        <w:rPr/>
      </w:pPr>
      <w:r>
        <w:rPr>
          <w:rFonts w:eastAsia="Arial Unicode MS"/>
        </w:rPr>
        <w:t>Igen, Le Roux-nak mennie kell. Oom tudja, hogy itt van. Halima azonban megharagudnék, ha megtudná.</w:t>
      </w:r>
    </w:p>
    <w:p>
      <w:pPr>
        <w:pStyle w:val="NormlWeb"/>
        <w:spacing w:before="0" w:after="0"/>
        <w:ind w:firstLine="567"/>
        <w:jc w:val="both"/>
        <w:rPr/>
      </w:pPr>
      <w:r>
        <w:rPr>
          <w:rFonts w:eastAsia="Arial Unicode MS"/>
        </w:rPr>
        <w:t>De a férfinak hirtelen eszébe jutott még valami: a toronykapu, amelyet rajta kívül senkinek sem volt szabad használni, a jövőben nyitva fog állni Renée számára, valahányszor kedvet kap rá, hogy a háremet elhagyja. Jól tudja, hogy az európai nők nem félnek egyedül járni. Csak háromszor kell kopogtatnia azon az ajtón, és Ászár rögtön kinyitja és elkíséri bárhová, ahová akarja. Örülni fog, ha dolgozószobájában fogadhatja Renée-t, és reméli, hogy meg fogja látogatni. Teljesen rábízhatja magát Ászárra, amennyiben rendesen elfátyolozza az arcát, bárhová elvezettetheti magát. Az egyetlen ember, aki erről tudomást szerezhet, az anyja – de ő majd beszél Oommal!</w:t>
      </w:r>
    </w:p>
    <w:p>
      <w:pPr>
        <w:pStyle w:val="NormlWeb"/>
        <w:spacing w:before="0" w:after="0"/>
        <w:ind w:firstLine="567"/>
        <w:jc w:val="both"/>
        <w:rPr/>
      </w:pPr>
      <w:r>
        <w:rPr>
          <w:rFonts w:eastAsia="Arial Unicode MS"/>
        </w:rPr>
        <w:t>Egészen a lépcsőig kísérte, ott a jó nevelésű arab utánozhatatlan ünnepélyességével elbúcsúzott tőle, majd eltűnt a kis torony kapun, amelyet láthatatlan kezek nyitottak ki előtte.</w:t>
      </w:r>
    </w:p>
    <w:p>
      <w:pPr>
        <w:pStyle w:val="NormlWeb"/>
        <w:spacing w:before="0" w:after="0"/>
        <w:ind w:firstLine="567"/>
        <w:jc w:val="both"/>
        <w:rPr>
          <w:rFonts w:eastAsia="Arial Unicode MS"/>
        </w:rPr>
      </w:pPr>
      <w:r>
        <w:rPr>
          <w:rFonts w:eastAsia="Arial Unicode MS"/>
        </w:rPr>
        <w:t>Renée lelke mélyéig felkavarva leült a kőlépcső legfölsőbb fokára, és töprengő tűnődésbe mélyedt.</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t>6</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Közvetlenül a Bab Harun – a kaszba déli kapuja mellett állt a rekkák hivatala, egy barakkszerű épület, amely néhány nagy, üres előszobából és kamrából állt, ezek valami titkos helyiségre nyíltak, amelyben Szidi Mohammed-el-Hadzs lakott, mint valami öreg róka az odújában. Pamlagán fekve töltötte be együttesen a „belügyminiszter” és a „hírszerző iroda főnöke” hivatalát. Az ország minden vidékéről itt futottak össze az Abdel-Kádir uralma alatt álló egyes kerületek sorsát intéző kalifák követei, szolgái és vazallusai. Gőgös, hallgatag kaidok lépkedtek át a Bab Harunon, édeskésen mosolygó zsidók fekete selyemkaftánjaikban, kecskebőr ruhás pásztorok, félmeztelen futárok, napbarnította vállukra csatolt tarisznyáikkal. Karavánvezetők gyülekeztek itt, tevehajcsárok, öszvérkereskedők és azok a különleges titkos küldöncök, akik Észak-Afrika városaiból a szóbeli híreket vagy újságokat és a postát – természetesen lebélyegzetlen leveleket – hozták. A belügyminisztérium olyan volt, mint egy karavánszeráj, csak az állatok hiányoztak.</w:t>
      </w:r>
    </w:p>
    <w:p>
      <w:pPr>
        <w:pStyle w:val="NormlWeb"/>
        <w:spacing w:before="0" w:after="0"/>
        <w:ind w:firstLine="567"/>
        <w:jc w:val="both"/>
        <w:rPr/>
      </w:pPr>
      <w:r>
        <w:rPr>
          <w:rFonts w:eastAsia="Arial Unicode MS"/>
        </w:rPr>
        <w:t>Az a különleges küldönc, akit Le Roux Fezbe menesztett – egy karcsú, húszéves fiú –, szinte elképzelhetetlenül rövid időn belül, tizenhat nap alatt tért vissza a városból. Pecsétes borítékot hozott magával, amely ezt a feliratot viselte: „</w:t>
      </w:r>
      <w:r>
        <w:rPr>
          <w:rFonts w:eastAsia="Arial Unicode MS"/>
          <w:iCs/>
        </w:rPr>
        <w:t>République Franqaise, Protectorat du Maroc”.</w:t>
      </w:r>
      <w:r>
        <w:rPr>
          <w:rFonts w:eastAsia="Arial Unicode MS"/>
        </w:rPr>
        <w:t xml:space="preserve"> És jutalmul három fiatal kost kapott, amelyeket szabad volt eladnia vagy becserélnie.</w:t>
      </w:r>
    </w:p>
    <w:p>
      <w:pPr>
        <w:pStyle w:val="NormlWeb"/>
        <w:spacing w:before="0" w:after="0"/>
        <w:ind w:firstLine="567"/>
        <w:jc w:val="both"/>
        <w:rPr/>
      </w:pPr>
      <w:r>
        <w:rPr>
          <w:rFonts w:eastAsia="Arial Unicode MS"/>
        </w:rPr>
        <w:t>A levelet „lajstromozták”, aztán felküldték a pasa „cabinet”-jébe.</w:t>
      </w:r>
    </w:p>
    <w:p>
      <w:pPr>
        <w:pStyle w:val="NormlWeb"/>
        <w:spacing w:before="0" w:after="0"/>
        <w:ind w:firstLine="567"/>
        <w:jc w:val="both"/>
        <w:rPr>
          <w:rFonts w:eastAsia="Arial Unicode MS"/>
        </w:rPr>
      </w:pPr>
      <w:r>
        <w:rPr>
          <w:rFonts w:eastAsia="Arial Unicode MS"/>
        </w:rPr>
        <w:t>Le Roux felbontotta. Az illetékes hatóságok nyugtázták azt az írást, amelyet Szí Abdel-Kádir ben Szlimán őexcellenciája a főkormányzóhoz intézett.</w:t>
        <w:br/>
      </w:r>
    </w:p>
    <w:p>
      <w:pPr>
        <w:pStyle w:val="NormlWeb"/>
        <w:spacing w:before="0" w:after="0"/>
        <w:ind w:firstLine="567"/>
        <w:jc w:val="both"/>
        <w:rPr>
          <w:rFonts w:eastAsia="Arial Unicode MS"/>
        </w:rPr>
      </w:pPr>
      <w:r>
        <w:rPr>
          <w:rFonts w:eastAsia="Arial Unicode MS"/>
        </w:rPr>
        <w:t>„</w:t>
      </w:r>
      <w:r>
        <w:rPr>
          <w:rFonts w:eastAsia="Arial Unicode MS"/>
        </w:rPr>
        <w:t xml:space="preserve">A </w:t>
      </w:r>
      <w:r>
        <w:rPr>
          <w:rFonts w:eastAsia="Arial Unicode MS"/>
          <w:iCs/>
        </w:rPr>
        <w:t>déli territóriumok legfőbb parancsnoka megbízott, hogy közöljem Szi Abdel-Kádir ben Szlimánnal: kész fogadni minden üzenetet vagy küldöncöt, amelyet Szi Abdel-Kádir küldeni kíván. A főparancsnok azonban kényszerítve érzi magát rámutatni arra, hogy nem látja egy ilyen üzenet értelmét, miután a kormány Szi Abdel-Kádir ben Szlimánban kizárólag megzavaróját látja annak a békének, amelynek megőrzésére Franciaország egyrészről őfelsége a szultán, másrészről az európai kormányok által kötött szerződések alapján kötelezettséget vállalt.</w:t>
      </w:r>
    </w:p>
    <w:p>
      <w:pPr>
        <w:pStyle w:val="NormlWeb"/>
        <w:spacing w:before="0" w:after="0"/>
        <w:ind w:firstLine="567"/>
        <w:jc w:val="both"/>
        <w:rPr>
          <w:rFonts w:eastAsia="Arial Unicode MS"/>
        </w:rPr>
      </w:pPr>
      <w:r>
        <w:rPr>
          <w:rFonts w:eastAsia="Arial Unicode MS"/>
          <w:iCs/>
        </w:rPr>
        <w:t>A kormány nem adhat Szi Abdel-Kádir ben Szlimánnak semmiféle biztatást arra nézve, hogy a kormány által a déli territórium rendjének helyreállítására már megtett vagy még megteendő intézkedéseket felfüggeszti.</w:t>
      </w:r>
    </w:p>
    <w:p>
      <w:pPr>
        <w:pStyle w:val="NormlWeb"/>
        <w:spacing w:before="0" w:after="0"/>
        <w:ind w:firstLine="567"/>
        <w:jc w:val="both"/>
        <w:rPr>
          <w:rFonts w:eastAsia="Arial Unicode MS"/>
        </w:rPr>
      </w:pPr>
      <w:r>
        <w:rPr>
          <w:rFonts w:eastAsia="Arial Unicode MS"/>
          <w:iCs/>
        </w:rPr>
        <w:t>Amennyiben Szi Abdel-Kádir ben Szlimán mégis követet akar küldeni az illetékes hatóságokhoz, ezzel szemben be fogják tartani az ilyen követekkel szemben szokásos eljárást.</w:t>
      </w:r>
    </w:p>
    <w:p>
      <w:pPr>
        <w:pStyle w:val="NormlWeb"/>
        <w:spacing w:before="0" w:after="0"/>
        <w:ind w:left="4956" w:firstLine="708"/>
        <w:jc w:val="both"/>
        <w:rPr>
          <w:rFonts w:eastAsia="Arial Unicode MS"/>
          <w:iCs/>
        </w:rPr>
      </w:pPr>
      <w:r>
        <w:rPr>
          <w:rFonts w:eastAsia="Times New Roman"/>
          <w:iCs/>
        </w:rPr>
        <w:t xml:space="preserve">     </w:t>
      </w:r>
      <w:r>
        <w:rPr>
          <w:rFonts w:eastAsia="Arial Unicode MS"/>
          <w:iCs/>
        </w:rPr>
        <w:t>Puidoux ezredes</w:t>
      </w:r>
    </w:p>
    <w:p>
      <w:pPr>
        <w:pStyle w:val="NormlWeb"/>
        <w:spacing w:before="0" w:after="0"/>
        <w:ind w:left="4956" w:hanging="0"/>
        <w:jc w:val="both"/>
        <w:rPr>
          <w:rFonts w:eastAsia="Arial Unicode MS"/>
        </w:rPr>
      </w:pPr>
      <w:r>
        <w:rPr>
          <w:rFonts w:eastAsia="Arial Unicode MS"/>
          <w:iCs/>
        </w:rPr>
        <w:t>a</w:t>
      </w:r>
      <w:r>
        <w:rPr>
          <w:rFonts w:eastAsia="Arial Unicode MS"/>
        </w:rPr>
        <w:t xml:space="preserve"> Service des Affaires </w:t>
      </w:r>
      <w:r>
        <w:rPr>
          <w:rFonts w:eastAsia="Arial Unicode MS"/>
          <w:iCs/>
        </w:rPr>
        <w:t>Indigenes főnöke”</w:t>
        <w:br/>
      </w:r>
    </w:p>
    <w:p>
      <w:pPr>
        <w:pStyle w:val="NormlWeb"/>
        <w:spacing w:before="0" w:after="0"/>
        <w:ind w:firstLine="567"/>
        <w:jc w:val="both"/>
        <w:rPr/>
      </w:pPr>
      <w:r>
        <w:rPr>
          <w:rFonts w:eastAsia="Arial Unicode MS"/>
        </w:rPr>
        <w:t>Le Roux többször egymás után átolvasta a levelet. A sorokból áradó megvetés gyöngéd anyai becézésnek tűnt fel azokkal az érzésekkel összehasonlítva, amelyeket benne keltett. Pontosan átgondolta a katonai helyzetet. Tudta, hogy a franciák több állásukat tovább tolták előre. Csökkent a távolság törzsei és a francia katonaság között. Le Roux azonban nem csinált nagy gondokat magának. Hiszen még legalább tizenkét hegylánc feküdt Chechrell és Midéit, a legfontosabb francia előőrs között, amely egyúttal hadműveleti támaszpontként szerepelhetett, miután a Meknes felé vezető országúton feküdt. A franciáknak azonban legalább egy teljes hadtestre lenne szükségük, hogy Mideltből ellene nyomulhassanak, mert az ait-atta törzs emberei éjjel-nappal ott őrködnek a hegyek között, elrejtőzve, láthatatlanul, mint a sólymok sziklafészkeikben. És mindenféle golyóbisuk van, amivel lukakat lőhetnek a francia zubbonyokba. Kétezer lövésze akár egy egész hadtestnek munkát adhat.</w:t>
      </w:r>
    </w:p>
    <w:p>
      <w:pPr>
        <w:pStyle w:val="NormlWeb"/>
        <w:spacing w:before="0" w:after="0"/>
        <w:ind w:firstLine="567"/>
        <w:jc w:val="both"/>
        <w:rPr/>
      </w:pPr>
      <w:r>
        <w:rPr>
          <w:rFonts w:eastAsia="Arial Unicode MS"/>
        </w:rPr>
        <w:t>A Szidi Omar kaszba északnyugati irányban feküdt, és most a franciák megerősítették. Erős „groupe mobile” érkezett oda. Talán majd a legközelebbi jövőben alkalom nyílik rá, hogy egy kis leckét adjon nekik. Le Roux erre a célra ötezer emberre számíthatott. Azt fontolgatta, vajon nem volna-e célszerű megtámadni az előőrsöt, mialatt követe Fezben tartózkodik abból a célból, hogy a kormánytól néhány milliót kicsikarjon. Ez annyit jelentene, hogy ő sem szándékozik felfüggeszteni „a már megtett intézkedéseket”...</w:t>
      </w:r>
    </w:p>
    <w:p>
      <w:pPr>
        <w:pStyle w:val="NormlWeb"/>
        <w:spacing w:before="0" w:after="0"/>
        <w:ind w:firstLine="567"/>
        <w:jc w:val="both"/>
        <w:rPr/>
      </w:pPr>
      <w:r>
        <w:rPr>
          <w:rFonts w:eastAsia="Arial Unicode MS"/>
        </w:rPr>
        <w:t>Le Roux rögtön elküldte fivérét az ait-jafelmanék területére, azzal a megbízással, hogy Szidi Mohammed ben Zahib-el-Akbar, a hírhedt bandita vezetésével egy harkát szervezzen. Szidi Mohammed a legokosabb és legvitézebb harcosok közé tartozott, bár egész alacsony, szinte törpeszerű férfi volt, csúnya, mint az ördög, és hatalmas, görbe orrán aranykeretes szürkéskék pápaszemet viselt.</w:t>
      </w:r>
    </w:p>
    <w:p>
      <w:pPr>
        <w:pStyle w:val="NormlWeb"/>
        <w:spacing w:before="0" w:after="0"/>
        <w:ind w:firstLine="567"/>
        <w:jc w:val="both"/>
        <w:rPr/>
      </w:pPr>
      <w:r>
        <w:rPr>
          <w:rFonts w:eastAsia="Arial Unicode MS"/>
        </w:rPr>
        <w:t>Rémület és ínség uralkodott a nyugati szlebek között. Abdel-Kádir büntetőexpedíciója vad mészárlás és minden elképzelhető gaztett orgiájává fajult. Még Abdel-Krim ben Tazi, az elegáns parancsnok sem tudott segíteni a dolgon, legendás tekintélye ellenére sem. Tifernin városát tökéletesen feldúlták. Le Roux mehallái végül a haszkura-területen keresztül visszavonultak az Oued-Dra partjai mentén elnyúló gazdag oázisokra. A galáviknak drágán kellett megfizetniök, hogy vonakodtak meghódolni Le Roux-nak. Kszurijaikat és kaszbáikat lerombolták és felégették, férfiaikat legyilkolták, asszonyaikat elhurcolták. A főurak és családjaik a szélrózsa minden irányába menekültek el. Abdel-Kádirnak már a neve is remegő félelemmel töltötte el a szívüket. Néhányan küldöttséget alkotva, vasúton Marrákesből elutaztak Casablancába, és nagy jajveszékelésben törtek ki a szultán palotájának kapui előtt. A minden jó marokkóiak kis atyuskája csak pislogott. – Mes enfants! Mes enfants! Nyugalom, nyugalom! A kormány minden tőle telhetőt megfog tenni!</w:t>
      </w:r>
    </w:p>
    <w:p>
      <w:pPr>
        <w:pStyle w:val="NormlWeb"/>
        <w:spacing w:before="0" w:after="0"/>
        <w:ind w:firstLine="567"/>
        <w:jc w:val="both"/>
        <w:rPr/>
      </w:pPr>
      <w:r>
        <w:rPr>
          <w:rFonts w:eastAsia="Arial Unicode MS"/>
        </w:rPr>
        <w:t>Le Roux ezalatt felkészült az útra. Személyesen megírt egy arab nyelvű levelet a kormányhoz, aláírta, és rányomta díszes pecsétjét. A levélben Szi Abdel-Ali-Rasszáni-el-Hadzsnak, az óit szidi-el-huvari törzs kebirjének és a chechrelli pasa kalifájának nevezte magát.</w:t>
      </w:r>
    </w:p>
    <w:p>
      <w:pPr>
        <w:pStyle w:val="NormlWeb"/>
        <w:spacing w:before="0" w:after="0"/>
        <w:ind w:firstLine="567"/>
        <w:jc w:val="both"/>
        <w:rPr>
          <w:rFonts w:eastAsia="Arial Unicode MS"/>
        </w:rPr>
      </w:pPr>
      <w:r>
        <w:rPr>
          <w:rFonts w:eastAsia="Arial Unicode MS"/>
        </w:rPr>
        <w:t>A levél így hangzott:</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t>„</w:t>
      </w:r>
      <w:r>
        <w:rPr>
          <w:rFonts w:eastAsia="Arial Unicode MS"/>
        </w:rPr>
        <w:t>E</w:t>
      </w:r>
      <w:r>
        <w:rPr>
          <w:rFonts w:eastAsia="Arial Unicode MS"/>
          <w:iCs/>
        </w:rPr>
        <w:t>gyedül Istené a dicsőség!</w:t>
      </w:r>
    </w:p>
    <w:p>
      <w:pPr>
        <w:pStyle w:val="NormlWeb"/>
        <w:spacing w:before="0" w:after="0"/>
        <w:ind w:firstLine="567"/>
        <w:jc w:val="both"/>
        <w:rPr>
          <w:rFonts w:eastAsia="Arial Unicode MS"/>
        </w:rPr>
      </w:pPr>
      <w:r>
        <w:rPr>
          <w:rFonts w:eastAsia="Arial Unicode MS"/>
          <w:iCs/>
        </w:rPr>
        <w:t>Én, alulírott, Abdel-Kádir ben Szlimán, Chechrell pasája és a déli törzsszövetség emírje ezennel kinevezem Abdel-Ali-Rasszáni-el-Hadzsot rendkívüli kalifámmá, és a bölcs és könyörületes Isten nevében korlátlan teljhatalommal ruházom fel, hogy nevemben a francia északi kormányzattal minden kérdésről tárgyaljon, amely a közöttem és a jelenlegi északi kormányzat között fennálló viszonyra vonatkozik. Mint a Szidi Omar kaszba legutóbb történt megszállásából kitűnik, a franciák folytatják jogosulatlan előrenyomulásukat az ait-jafelmanék területén. Ezzel az alattomos eljárással és a déli szövetség egyik kerületében folytatott törvénytelen propagandájukkal kormányomat újabb védelmi intézkedésekre kényszerítik.</w:t>
      </w:r>
    </w:p>
    <w:p>
      <w:pPr>
        <w:pStyle w:val="NormlWeb"/>
        <w:spacing w:before="0" w:after="0"/>
        <w:ind w:firstLine="567"/>
        <w:jc w:val="both"/>
        <w:rPr>
          <w:rFonts w:eastAsia="Arial Unicode MS"/>
        </w:rPr>
      </w:pPr>
      <w:r>
        <w:rPr>
          <w:rFonts w:eastAsia="Arial Unicode MS"/>
          <w:iCs/>
        </w:rPr>
        <w:t>Az elmúlt évben Franciaország hatalmába kerítette és csapataival megszállottá az ait-hodidu területet. Ez a politika arra kényszerítette kormányomat, hogy a francia haderőket Ait-Asirban megsemmisítse. Az elmúlt évben Franciaország katonai missziót küldött az ait-hammuk területére. Ez a kihívás nem maradhatott részünkről büntetlenül. Ez utóbbi akció eredményeképp Sonloup tábornokot és leányát foglyul ejtettük. A mai napig is hatalmamban vannak. Az idén Franciaország fegyverrel és munícióval szerelte fel Damnat pasáját, hűséges szövetségesét, hogy testvérünk és szövetségestársunk, Szi Azíz el-Dzsebul ellen offenzívát kezdeményezzen. Franciaország ily módon kihívta megtorlásunkat, amelynek eredménye nem maradhatott ismeretlen az »illetékes kormányzat előtt, amelynek »díszelnöke« őfelsége a szultán. Mindig és minden körülmények között, szükség esetén fegyveres erővel is, védekezni fogunk nemzeti jogaink és határaink minden megsértése ellen, függetlenül attól, hogy az milyen kormánytól indul ki. Tekintettel a franciák részéről történt önkényes megszállásokra és a számos kihívó cselekményre, amelyek közül most csak néhány példát említettünk, kormányomnak az a véleménye, hogy az itt vázolt módszerek további fenntartása olyan állapotot idézne elő, ami a háborúval egyértelmű. Eddig mindig alkalmaztuk a közmondást: »Szemet szemén, fogat fogért«, és magatartásunkat mindig a helyzethez alkalmaztuk. Ha a</w:t>
      </w:r>
      <w:r>
        <w:rPr>
          <w:rFonts w:eastAsia="Arial Unicode MS"/>
        </w:rPr>
        <w:t xml:space="preserve"> République Franchise </w:t>
      </w:r>
      <w:r>
        <w:rPr>
          <w:rFonts w:eastAsia="Arial Unicode MS"/>
          <w:iCs/>
        </w:rPr>
        <w:t>ugyancsak eszmecserét óhajt velünk folytatni, és tőlünk kijelentéseket elfogadni, mielőtt háborúba bonyolódnék egy néppel, amely egységes és elszánt abban, hogy szabadságát az utolsó csepp vérig megvédelmezze, akkor csak a szokásos módszerhez kell folyamodnia. Amennyiben a két fentebb említett fogoly visszatérését kívánná, hajlandók vagyunk minden éne vonatkozó javaslatot mérlegelés tárgyává tenni. Minden mondanivalónk nyílt és becsületes.</w:t>
      </w:r>
    </w:p>
    <w:p>
      <w:pPr>
        <w:pStyle w:val="NormlWeb"/>
        <w:spacing w:before="0" w:after="0"/>
        <w:ind w:left="4956" w:hanging="0"/>
        <w:jc w:val="both"/>
        <w:rPr>
          <w:rFonts w:eastAsia="Arial Unicode MS"/>
          <w:iCs/>
        </w:rPr>
      </w:pPr>
      <w:r>
        <w:rPr>
          <w:rFonts w:eastAsia="Times New Roman"/>
          <w:iCs/>
        </w:rPr>
        <w:t xml:space="preserve">       </w:t>
      </w:r>
      <w:r>
        <w:rPr>
          <w:rFonts w:eastAsia="Arial Unicode MS"/>
          <w:iCs/>
        </w:rPr>
        <w:t>Abdel-Kádir ben Szlimán ben Serif”</w:t>
      </w:r>
    </w:p>
    <w:p>
      <w:pPr>
        <w:pStyle w:val="NormlWeb"/>
        <w:spacing w:before="0" w:after="0"/>
        <w:ind w:left="4248" w:firstLine="708"/>
        <w:jc w:val="both"/>
        <w:rPr>
          <w:rFonts w:eastAsia="Arial Unicode MS"/>
          <w:iCs/>
        </w:rPr>
      </w:pPr>
      <w:r>
        <w:rPr>
          <w:rFonts w:eastAsia="Arial Unicode MS"/>
          <w:iCs/>
        </w:rPr>
      </w:r>
    </w:p>
    <w:p>
      <w:pPr>
        <w:pStyle w:val="NormlWeb"/>
        <w:spacing w:before="0" w:after="0"/>
        <w:ind w:firstLine="567"/>
        <w:jc w:val="both"/>
        <w:rPr/>
      </w:pPr>
      <w:r>
        <w:rPr>
          <w:rFonts w:eastAsia="Arial Unicode MS"/>
        </w:rPr>
        <w:t>Le Roux hosszasan megfontolt minden kifejezést, helyén hagyott minden helyesírási hibát, és megpróbálta kiszámítani azt a lélektani hatást, amit ez a levél ellenfeleire tehet.</w:t>
      </w:r>
    </w:p>
    <w:p>
      <w:pPr>
        <w:pStyle w:val="NormlWeb"/>
        <w:spacing w:before="0" w:after="0"/>
        <w:ind w:firstLine="567"/>
        <w:jc w:val="both"/>
        <w:rPr>
          <w:rFonts w:eastAsia="Arial Unicode MS"/>
        </w:rPr>
      </w:pPr>
      <w:r>
        <w:rPr>
          <w:rFonts w:eastAsia="Arial Unicode MS"/>
        </w:rPr>
        <w:t>Aztán kitervelte fezi útját.</w:t>
      </w:r>
    </w:p>
    <w:p>
      <w:pPr>
        <w:pStyle w:val="NormlWeb"/>
        <w:spacing w:before="0" w:after="0"/>
        <w:ind w:firstLine="567"/>
        <w:jc w:val="both"/>
        <w:rPr>
          <w:rFonts w:eastAsia="Arial Unicode MS"/>
        </w:rPr>
      </w:pPr>
      <w:r>
        <w:rPr>
          <w:rFonts w:eastAsia="Arial Unicode MS"/>
        </w:rPr>
        <w:t>Elhatározta, hogy Bordj-Mshounshon át utazik, majd átvág a katonai útra, átmegy a hegyek között, végül Oudjda és Taza között ereszkedik le a Guersif felé vezető Route Nationale-ra.</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7</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Le Roux szokott erélyével és körültekintésével siettette indulása előkészületeit. Rekkákat küldtek ki, hogy a követ számára az utat előkészítsék, az útvonal mentén lakókat a küszöbönálló átutazásról értesítsék. És külön küldönc utazott előre Fezbe, titkos levelekkel. Amikor az ima napján Le Roux visszatért a Muláj Szlimánból a kaszbába, Ászár, a kecskeképű, jelentette neki, hogy a rumia kíván vele beszélni. Le Roux pulzusa rögtön hevesebben kezdett verni. Mit akarhat most tőle a lány? Különös, hogy utolsó találkozásuk óta állandóan kísérte az emléke...</w:t>
      </w:r>
    </w:p>
    <w:p>
      <w:pPr>
        <w:pStyle w:val="NormlWeb"/>
        <w:spacing w:before="0" w:after="0"/>
        <w:ind w:firstLine="567"/>
        <w:jc w:val="both"/>
        <w:rPr/>
      </w:pPr>
      <w:r>
        <w:rPr>
          <w:rFonts w:eastAsia="Arial Unicode MS"/>
        </w:rPr>
        <w:t>Belépése előtt az utolsó néhány pillanat rettentően nyugtalanul telt el. Komoly gondok gyötörték. Talán a rumia máris túl nagy befolyással van rá... talán ez a befolyás nem is olyan kedvező, mint ahogy kezdetben tűnt. Volt valami a lány fürkésző pillantásában, ami felkeltette gyanakvását. Úgy érezte, mintha barátsága valami elutasító, csaknem a megvetéssel határos gőggel vegyülne...</w:t>
      </w:r>
    </w:p>
    <w:p>
      <w:pPr>
        <w:pStyle w:val="NormlWeb"/>
        <w:spacing w:before="0" w:after="0"/>
        <w:ind w:firstLine="567"/>
        <w:jc w:val="both"/>
        <w:rPr>
          <w:rFonts w:eastAsia="Arial Unicode MS"/>
        </w:rPr>
      </w:pPr>
      <w:r>
        <w:rPr>
          <w:rFonts w:eastAsia="Arial Unicode MS"/>
        </w:rPr>
        <w:t>Amikor Renée-t bebocsátották a dolgozószobába, meglepetéssel vette észre, hogy Le Roux gyanakodó, szinte ellenséges pillantással fogadj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Rendelkezésére állok – mondta a férfi kurtán, katonás hango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 az, Szi Abdel-Kádir? – kérdezte a lány szemrehányó tekintettel.</w:t>
      </w:r>
    </w:p>
    <w:p>
      <w:pPr>
        <w:pStyle w:val="NormlWeb"/>
        <w:spacing w:before="0" w:after="0"/>
        <w:ind w:firstLine="567"/>
        <w:jc w:val="both"/>
        <w:rPr>
          <w:rFonts w:eastAsia="Arial Unicode MS"/>
        </w:rPr>
      </w:pPr>
      <w:r>
        <w:rPr>
          <w:rFonts w:eastAsia="Arial Unicode MS"/>
        </w:rPr>
        <w:t>A férfi nem felelt. Csak sötéten nézett rá.</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engedte meg nekem, hogy elhagyhassam a háremet, ha bármikor beszélni kívánnék önne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Rendelkezésére állok – ismételte a férfi anélkül, hogy magatartása gyerekes igazságtalanságának tudatára ébredt volna.</w:t>
      </w:r>
    </w:p>
    <w:p>
      <w:pPr>
        <w:pStyle w:val="NormlWeb"/>
        <w:spacing w:before="0" w:after="0"/>
        <w:ind w:firstLine="567"/>
        <w:jc w:val="both"/>
        <w:rPr>
          <w:rFonts w:eastAsia="Arial Unicode MS"/>
        </w:rPr>
      </w:pPr>
      <w:r>
        <w:rPr>
          <w:rFonts w:eastAsia="Arial Unicode MS"/>
        </w:rPr>
        <w:t>A lány összeráncolta homlok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rról a nővéremhez intézett levélről van szó, amelyet ön Fezbe akart továbbítani. Elhoztam – mondta, és Le Roux felé nyújtotta az írás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levél nincs leragasztva – jegyezte meg a férfi csodálkozv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Udvariatlanság lett volna részemről leragasztani. Ha akarja, elolvashatja a levelet. Nincs benne semmiféle közlés az ön ellenségei számára.</w:t>
      </w:r>
    </w:p>
    <w:p>
      <w:pPr>
        <w:pStyle w:val="NormlWeb"/>
        <w:spacing w:before="0" w:after="0"/>
        <w:ind w:firstLine="567"/>
        <w:jc w:val="both"/>
        <w:rPr>
          <w:rFonts w:eastAsia="Arial Unicode MS"/>
        </w:rPr>
      </w:pPr>
      <w:r>
        <w:rPr>
          <w:rFonts w:eastAsia="Arial Unicode MS"/>
        </w:rPr>
        <w:t>A férfi arca még mindig gyanakvást és bizalmatlanságot árult e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Úgy látom, nincs hozzászokva, hogy megbízzon a barátaiban – jegyezte meg mosolyogva a lány.</w:t>
      </w:r>
    </w:p>
    <w:p>
      <w:pPr>
        <w:pStyle w:val="NormlWeb"/>
        <w:spacing w:before="0" w:after="0"/>
        <w:ind w:firstLine="567"/>
        <w:jc w:val="both"/>
        <w:rPr>
          <w:rFonts w:eastAsia="Arial Unicode MS"/>
        </w:rPr>
      </w:pPr>
      <w:r>
        <w:rPr>
          <w:rFonts w:eastAsia="Arial Unicode MS"/>
        </w:rPr>
        <w:t>A férfi az asztalhoz lépett, és lepecsételte a levele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barátokat ki kell próbálni, mielőtt megbíznék bennük az ember – mondta.</w:t>
      </w:r>
    </w:p>
    <w:p>
      <w:pPr>
        <w:pStyle w:val="NormlWeb"/>
        <w:spacing w:before="0" w:after="0"/>
        <w:ind w:firstLine="567"/>
        <w:jc w:val="both"/>
        <w:rPr>
          <w:rFonts w:eastAsia="Arial Unicode MS"/>
        </w:rPr>
      </w:pPr>
      <w:r>
        <w:rPr>
          <w:rFonts w:eastAsia="Arial Unicode MS"/>
        </w:rPr>
        <w:t>Renée kissé gúnyosan mosolygott, amit azonban a férfi nem vett figyelemb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Van még valami, amit kiküldöttem elintézhetne az ön számára?</w:t>
      </w:r>
    </w:p>
    <w:p>
      <w:pPr>
        <w:pStyle w:val="NormlWeb"/>
        <w:spacing w:before="0" w:after="0"/>
        <w:ind w:firstLine="567"/>
        <w:jc w:val="both"/>
        <w:rPr/>
      </w:pPr>
      <w:r>
        <w:rPr>
          <w:rFonts w:eastAsia="Arial Unicode MS"/>
        </w:rPr>
        <w:t>Ott állt, kezében a lepecsételt levéllel. Renée nem tudta, csodálja-e vagy gyűlölje! Végül azonban barátságos érzelmei kerekedtek felü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i Abdel-Kádir! – sóhajtotta, és leroskadt a kopott XVI. Lajos korabeli székre. – Rengeteg sok dolog van, amit az ön kiküldötte elintézhetne számomra. Ha például választ hozna a levelemre, rendkívül hálás lennék! Aztán... hogyan is mondjam meg önnek? Nem szeretném megsérteni, mert ön mindig rendkívül kedves volt hozzám. Visszaadta a toalett-táskámat és a poggyászomat, amire nem is számítottam. Nos, a kézitáskámban volt valamelyes pénz is, amit nélkülözök. És ennek a pénznek éppen most jó hasznát vehetnem.</w:t>
      </w:r>
    </w:p>
    <w:p>
      <w:pPr>
        <w:pStyle w:val="NormlWeb"/>
        <w:spacing w:before="0" w:after="0"/>
        <w:ind w:firstLine="567"/>
        <w:jc w:val="both"/>
        <w:rPr>
          <w:rFonts w:eastAsia="Arial Unicode MS"/>
        </w:rPr>
      </w:pPr>
      <w:r>
        <w:rPr>
          <w:rFonts w:eastAsia="Arial Unicode MS"/>
        </w:rPr>
        <w:t>Le Roux elpiru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ennyi volt az?</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örülbelül kétezer fran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Vissza fogja kapn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álás köszönet. Ebben az esetben arra kérném, adja át a pénzt követének azzal a megbízással, hogy szerezzen be nekem Fezben egy ládika orvosságot, kenőcsöt, kötszert és néhány más apróságot. Mindezt majd leírom egy cédulára. Az ön kis feleségének, Asmának a lábán van egy seb, amely alapos gyógyításra szorul. Az ön anyja kenőcsei látszólag nem használnak, és szegény asszony állandóan szenved. Azt hiszem, tudom, hogyan kellene kezelni. A kis Mohammed, mint tudja, megvágta a kezét, és ez a seb is erősen gyulladásban van. Aztán itt van Áisa. Az egész kis teste nincs rendben. Gyakran van láza, ami igen káros dolog az ő korában. Aztán ismerek egy orvosságot, amely megszüntethetné azokat a fájdalmakat, amelyek az ön anyját állandóan kínozzák. Néha alig tudom elviselni, amikor éjszakánként sírni hallom a fájdalomtól. Ó, és vannak még sokan mások! Mindegyiknek szüksége lenne erre vagy arra. Le Roux elcsodálkozva nézett rá.</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órházat akar csinálni a házambó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z máris kórház! – kiáltotta a lány. – Csak az orvos hiányzik. Én magam örömmel vállalkozom a betegápoló nővér szerepére. Szívesen tennék valamennyiöknek némi apró szolgálatot, ahelyett, hogy tétlenül töltsem az időmet. Mert valamennyiüket megszerettem... Talán botornak fog tartani. Mert Mohammed próféta azt mondja, hogy minden betegség és gyengeség Istentől származik, és ezért az embernek élete végéig türelmesen kell viselnie, és lehetőleg nem szabad ellene tennie semmit, mert ez is egy része annak a büntetésnek, amelyet a sors az emberekre mér. Csodálatra méltó gondolat. Jézus is azt mondja, hogy mindezek a megpróbáltatások Isten akaratából erednek. Ő azonban arra is megtanított bennünket, hogy segítsünk a betegeken és szenvedőkön. És ezt a gondolatot még sokkal csodálatra méltóbbnak találom!</w:t>
      </w:r>
    </w:p>
    <w:p>
      <w:pPr>
        <w:pStyle w:val="NormlWeb"/>
        <w:spacing w:before="0" w:after="0"/>
        <w:ind w:firstLine="567"/>
        <w:jc w:val="both"/>
        <w:rPr>
          <w:rFonts w:eastAsia="Arial Unicode MS"/>
        </w:rPr>
      </w:pPr>
      <w:r>
        <w:rPr>
          <w:rFonts w:eastAsia="Arial Unicode MS"/>
        </w:rPr>
        <w:t>Jézus említése nem tetszett Abdel-Kádir fülének. De azért magában csodálta Renée-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Ó – mondta –, bárcsak a mi asszonyaink is olyanok lennének, mint ön!</w:t>
      </w:r>
    </w:p>
    <w:p>
      <w:pPr>
        <w:pStyle w:val="NormlWeb"/>
        <w:spacing w:before="0" w:after="0"/>
        <w:ind w:firstLine="567"/>
        <w:jc w:val="both"/>
        <w:rPr/>
      </w:pPr>
      <w:r>
        <w:rPr>
          <w:rFonts w:eastAsia="Arial Unicode MS"/>
        </w:rPr>
        <w:t>Elhallgatott, és szorosan összezárta ajkát. Lelki szemei előtt látta a fajtájabéli asszonyokat, amint cipekedve, fáradságosán, gyereküket a hátukra szíj ázva botorkálnak a kutak felé. És látta mögöttük férjeiket, amint mezítláb baktatnak az égő homokon, a vad hegyeken, az örök hó területein keresztül. Látta az anyját, ahogy kiszáradt, remegő ujjaival még mindig simogatja az arcát, mintha egy csecsemő arca volna, és óraszámra, sőt napszámra várakozik egy homályos sarokban, hogy Abdel-Kádirt, a férfit – aki az ő szemében még mindig gyerek maradt anyai gyöngédséggel becézhesse. Látta a fiatal arab lányokat, a fátyolon átsütő, sötéten izzó, csábító szemükkel. Visszaemlékezett egy lusta, szenvedélyes élet csendes heteire a dél virágillattól terhes kertjeiben, Halima, Zuhra, Asma és sok más nő oldalán. A Rif női jutottak eszébe, a Beni-Zeraoul asszonyai, ahogy férjeik és fivéreik mögött álltak, puskát töltöttek, vizet és eleséget hoztak a robbanó gránátok záporában. És elszégyellte magát azokért a szavakért, amelyeket népének asszonyairól mondott. Haragudott önmagára. Nekitámaszkodott a tömör asztal szélének, és fáradtan megcsóválta fejét. Hangja nagyon halk le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ülönös, rumia, hogy ön milyen gondolatokat és érzéseket kelt életre bennem. Lelke szépsége egyenrangú szemének szépségével. És úgy látom, szépsége napról napra növekszik. – Szárazon felnevetett. – Ha egy arabnak azt mondom, hogy valami kegyet kérhet tőlem, akkor annyit kíván, amennyit csak lehet... de kizárólag csak a maga számára. Ön is ugyanezt teszi, csak éppen nem a maga számára, hanem mások érdekében. Kár, nagy kár, hogy nem az iszlám hitét vallja. Egyike lenne azoknak a rendkívül nemes nőknek, akiket a próféta oly mélységesen szeretett.</w:t>
      </w:r>
    </w:p>
    <w:p>
      <w:pPr>
        <w:pStyle w:val="NormlWeb"/>
        <w:spacing w:before="0" w:after="0"/>
        <w:ind w:firstLine="567"/>
        <w:jc w:val="both"/>
        <w:rPr>
          <w:rFonts w:eastAsia="Arial Unicode MS"/>
        </w:rPr>
      </w:pPr>
      <w:r>
        <w:rPr>
          <w:rFonts w:eastAsia="Arial Unicode MS"/>
        </w:rPr>
        <w:t>Háta mögött összekulcsolt karokkal fel-alá kezdett járn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Valami furcsa hasonlatosság van kettőnk között, rumia. Amit én teszek, az sem magamért, hanem másokért történik. Értem senki sem tesz semmit. Sajnos, azok a követelések, amelyeket az ön népével szemben kénytelen vagyok támasztani, túl nagynak tűnnek, és ezért teljesíthetetlenek. De ha mindent megkapnék is, amiért harcolok, az előnyöket nem én élvezném. Semmi vágyat nem érzek a gazdagság iránt, és ha hatalmas leszek, az azért történik, mert Allah az ő népe érdekében így rendelte. Most olyan vagyok, mint a magános ember, aki hosszú útra indul a sivatagon keresztül. Azt sem tudom, mit hoz számomra a holnapi nap. Minden bizonytalan és homályos...</w:t>
      </w:r>
    </w:p>
    <w:p>
      <w:pPr>
        <w:pStyle w:val="NormlWeb"/>
        <w:spacing w:before="0" w:after="0"/>
        <w:ind w:firstLine="567"/>
        <w:jc w:val="both"/>
        <w:rPr>
          <w:rFonts w:eastAsia="Arial Unicode MS"/>
        </w:rPr>
      </w:pPr>
      <w:r>
        <w:rPr>
          <w:rFonts w:eastAsia="Arial Unicode MS"/>
        </w:rPr>
        <w:t>Elhallgatott, és megállt az egyik fali térkép előtt. Renée felemelkedett a helyéről, odaült az asztalhoz, és szorgalmasan írni kezdett.</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8</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Senki sem ügyelt arra a fekete szakállas, szürke burnuszba burkolózott férfira, aki egy reggel napkeltekor elhagyta Chechrell városát. Izmos, jó fajtájú öszvéren ült, és a csúcsos kámzsát a fejébe húzta, mint azok a délvidéki kereskedők, akik örökösen attól félnek, hogy megfáznak. Kétórai lovaglás után ez a férfi csatlakozott két másik férfihoz, akik erősen megrakott öszvérekkel várakoztak rá. Aztán együtt lovagoltak tovább. Még délidő előtt további nyolc emberből álló csapat csatlakozott hozzájuk, és ez a tizenegy férfi rövid pihenő után öszvérei hátán ülve és a teherhordó állatokat gyeplőiknél vezetve nekivágott a cikcakkosan és meredeken a hegyek közé vezető útnak. A parancs úgy szólt, hogy Szi Abdel-Ali-Rasszáni-el-Hadzsot Fezbe kell kísérniök. Valamennyiök közül csak egy ember tudta, hogy a fekete szakállú, fekete szemöldökű és hosszú, fekete szőrökkel benőtt kezű kalifa nem kalifa, hanem maga Le Roux. És ez az egy ember Ali el-Bahel, a költő pásztor volt. Ő azonban inkább kivágatta volna a nyelvét, kitépette volna a körmeit, és kiszaggattatta volna a beleit, semmint hogy azt, amit tud, elárulja.</w:t>
      </w:r>
    </w:p>
    <w:p>
      <w:pPr>
        <w:pStyle w:val="NormlWeb"/>
        <w:spacing w:before="0" w:after="0"/>
        <w:ind w:firstLine="567"/>
        <w:jc w:val="both"/>
        <w:rPr/>
      </w:pPr>
      <w:r>
        <w:rPr>
          <w:rFonts w:eastAsia="Arial Unicode MS"/>
        </w:rPr>
        <w:t>A törzsszövetség határáig tervszerűen bonyolódott le az utazás. A kaidok és nemesurak házaikban fogadták a pasa állítólagos kalifáját, és ugyanabban a tisztességben részesítették, mint amit a pasával szemben tanúsítottak volna. Mély áhítattal nézték a rendületlenül hallgató nagyurat, aki álmodozva ült közöttük. Biztosították szeretetükről és hűségükről Abdel-Kádir irányában, és Allahhoz fohászkodtak, hogy a kalifát az ellenséges területen való utazásában oltalmazza.</w:t>
      </w:r>
    </w:p>
    <w:p>
      <w:pPr>
        <w:pStyle w:val="NormlWeb"/>
        <w:spacing w:before="0" w:after="0"/>
        <w:ind w:firstLine="567"/>
        <w:jc w:val="both"/>
        <w:rPr>
          <w:rFonts w:eastAsia="Arial Unicode MS"/>
        </w:rPr>
      </w:pPr>
      <w:r>
        <w:rPr>
          <w:rFonts w:eastAsia="Arial Unicode MS"/>
        </w:rPr>
        <w:t>Le Roux minden faluban megállt, maga köré gyűjtötte a lakosságot, és Abdel-Kádir ben Szlimán nevében beszélt nekik a munkáról, a szent ügyről és az iszlám jövőjéről. Felszólította őket, hogy ezentúl a pasa nevében mondják imádságaikat.</w:t>
      </w:r>
    </w:p>
    <w:p>
      <w:pPr>
        <w:pStyle w:val="NormlWeb"/>
        <w:spacing w:before="0" w:after="0"/>
        <w:ind w:firstLine="567"/>
        <w:jc w:val="both"/>
        <w:rPr>
          <w:rFonts w:eastAsia="Arial Unicode MS"/>
        </w:rPr>
      </w:pPr>
      <w:r>
        <w:rPr>
          <w:rFonts w:eastAsia="Arial Unicode MS"/>
        </w:rPr>
        <w:t>Amint azonban Le Roux Bordj-Mshounsh közelében a nagy országútra ért, egy csapásra minden megváltozott. Kísérőit elbocsátotta, hat ember kivételével. Ezek hallgatag, sötét, büszke, tökéletesen megbízható emberek voltak, akik a morgó, tompa hangú ait-atta tájszólás kivételével semmi más nyelvet nem beszéltek.</w:t>
      </w:r>
    </w:p>
    <w:p>
      <w:pPr>
        <w:pStyle w:val="NormlWeb"/>
        <w:spacing w:before="0" w:after="0"/>
        <w:ind w:firstLine="567"/>
        <w:jc w:val="both"/>
        <w:rPr/>
      </w:pPr>
      <w:r>
        <w:rPr>
          <w:rFonts w:eastAsia="Arial Unicode MS"/>
        </w:rPr>
        <w:t>Miközben kámzsájukat a fejükbe húzva, libasorban lovagoltak az út szélén északi irányban, egy szpáhiőrjárat vette észre őket, amely azután karabélyait lövésre készen tartva lassan hátulról közelükbe férkőzött. A szpáhik káplárja, amikor a hét lovas közelébe ért, felszólította Le Roux-t, hogy álljon meg. Ezalatt a szpáhik gyűrűt vontak Le Roux és emberei köré. Az öszvéreknek meg kellett állniok. Mint nehéz helyzetekben mindig, itt is kibukkant a pasa természetéből a jellegzetesen Don Quijote-szerű vonás, úgyhogy saját kiküldöttjének szerepét a legtökéletesebb ügyességgel játszot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zt nevezitek törvénynek és rendnek, hogy békés vándorokat megtámadtok? – kiáltotta haragos, morcos hangon. Fekete pápaszemet húzott ki a zsebéből, és körülményesen az orrára illesztette. – És hozzá még katonák! – folytatta, alaposabban szemügyre véve a szpáhikat. – Mohammed fiai a franciáktól ajándékba kapott gúnyákban! Pfuj! Hagyjatok továbbmenni! Követként megyek Fezbe, és itt van nálam az igazoló írásom. A főkormányzó már vár engem. – A zsebéből kihúzott egy zöld zsebkendőt, és csodálatos nagyot tüsszentett.</w:t>
      </w:r>
    </w:p>
    <w:p>
      <w:pPr>
        <w:pStyle w:val="NormlWeb"/>
        <w:spacing w:before="0" w:after="0"/>
        <w:ind w:firstLine="567"/>
        <w:jc w:val="both"/>
        <w:rPr>
          <w:rFonts w:eastAsia="Arial Unicode MS"/>
        </w:rPr>
      </w:pPr>
      <w:r>
        <w:rPr>
          <w:rFonts w:eastAsia="Arial Unicode MS"/>
        </w:rPr>
        <w:t>A káplár az igazoló írást kívánta látni. Le Roux előszedte a főkormányzóhoz címzett nagy, sárga, lepecsételt borítékot. A hatalmas viaszpecsét láthatólag mély benyomást keltett.</w:t>
      </w:r>
    </w:p>
    <w:p>
      <w:pPr>
        <w:pStyle w:val="NormlWeb"/>
        <w:spacing w:before="0" w:after="0"/>
        <w:ind w:firstLine="567"/>
        <w:jc w:val="both"/>
        <w:rPr/>
      </w:pPr>
      <w:r>
        <w:rPr>
          <w:rFonts w:eastAsia="Arial Unicode MS"/>
        </w:rPr>
        <w:t>A szpáhik parancsot kaptak, hogy a férfiakat kutassák át, nincs-e náluk fegyver. A szokásos késeken és az Ali hátára csatolt régimódi flintán kívül azonban semmit sem találtak, így aztán megengedték, hogy embereivel együtt továbbügessen. A szpáhik azonban állandóan szorosan a sarkukban maradtak.</w:t>
      </w:r>
    </w:p>
    <w:p>
      <w:pPr>
        <w:pStyle w:val="NormlWeb"/>
        <w:spacing w:before="0" w:after="0"/>
        <w:ind w:firstLine="567"/>
        <w:jc w:val="both"/>
        <w:rPr/>
      </w:pPr>
      <w:r>
        <w:rPr>
          <w:rFonts w:eastAsia="Arial Unicode MS"/>
        </w:rPr>
        <w:t>Rövid lovaglás után elérkezett egy karavánszerájhoz, amely mellett szenegál katonák lövészárkokat ástak. A francia hadnagy távcsövön keresztül figyelte a közeledő csoportot. A szpáhi káplár odalovagolt a hadnagyhoz, jelentette az idegenek érkezését, mire a hadnagy megparancsolta, hogy vezesse őket eléje. A kapuboltozat alatt állva, bőr lábszárvédőjét lovaglókorbácsával csapkodva, cigarettával a szájában fogadta őket. Miután a tájszólásukból egy szót sem értett, a szpáhik fordították le számára, amit Le Roux mondott. A hadnagy gőgösen és fölényesen viselkedett, hogy Le Roux-val szemben ezzel is hangsúlyozza, hogy ő francia és ennélfogva úr. Le Roux a maga részéről leereszkedő, patriarkális modorban kezelte, miközben jelenléte okát előadta.</w:t>
      </w:r>
    </w:p>
    <w:p>
      <w:pPr>
        <w:pStyle w:val="NormlWeb"/>
        <w:spacing w:before="0" w:after="0"/>
        <w:ind w:firstLine="567"/>
        <w:jc w:val="both"/>
        <w:rPr/>
      </w:pPr>
      <w:r>
        <w:rPr>
          <w:rFonts w:eastAsia="Arial Unicode MS"/>
        </w:rPr>
        <w:t>Állhatatosán elengedte a füle mellett azokat a megjegyzéseket, amelyeket a hadnagy francia nyelven tett a rovására. Ezzel szemben közölte az ifjú franciával, hogy az ait-atta törzs kebirje általában igen fontos személyiségnek számít. Le Roux úgy tett, mintha a „vieux salauds”, a „cochons” és a „sauvages” és az egyéb mocskolódások, amiket a fiatal tiszt eldünnyögött, bókok lennének.</w:t>
      </w:r>
    </w:p>
    <w:p>
      <w:pPr>
        <w:pStyle w:val="NormlWeb"/>
        <w:spacing w:before="0" w:after="0"/>
        <w:ind w:firstLine="567"/>
        <w:jc w:val="both"/>
        <w:rPr>
          <w:rFonts w:eastAsia="Arial Unicode MS"/>
        </w:rPr>
      </w:pPr>
      <w:r>
        <w:rPr>
          <w:rFonts w:eastAsia="Arial Unicode MS"/>
        </w:rPr>
        <w:t>A hadnagy lassanként felfogta, hogy a csapat politikai küldetésben igyekszik Fez felé, és ezért áttelefonált az ötven kilométernyire északra fekvő tábor parancsnokához.</w:t>
      </w:r>
    </w:p>
    <w:p>
      <w:pPr>
        <w:pStyle w:val="NormlWeb"/>
        <w:spacing w:before="0" w:after="0"/>
        <w:ind w:firstLine="567"/>
        <w:jc w:val="both"/>
        <w:rPr/>
      </w:pPr>
      <w:r>
        <w:rPr>
          <w:rFonts w:eastAsia="Arial Unicode MS"/>
        </w:rPr>
        <w:t>Le Roux-t néhány napig visszatartották, aztán megengedték neki, hogy négy állig felfegyverkezett szpáhi kíséretében folytathassa útját. Jól tudta, hogy ez mit jelent, mégis tanácsosabbnak tartotta, hogy a szpáhikat úgy kezelje, mintha azok díszkíséretet szolgáltatnának neki. így érték el Misur városát, ahol a francia tábornok a főhadiszálláson azzal a vállveregető leereszkedéssel fogadta, amit a franciák oly szívesen használnak a védnökségüknek tekintett területek, a távoli, titokzatos dél és a hozzáférhetetlen Atlasz főnökeivel és nemesuraival szemben. Az egész ebéd alatt könnyedén gunyoros udvariasságot tanúsított, de csak igen keveset vagy éppenséggel semmit sem értett abból a siralmas gurgulázásból, ami Le Roux torkából jött. Abban a szilárd meggyőződésben, hogy vendége egy szót sem ért franciául, tisztjei előtt a legbecsmérlőbb megjegyzéseket engedte meg magának.</w:t>
      </w:r>
    </w:p>
    <w:p>
      <w:pPr>
        <w:pStyle w:val="NormlWeb"/>
        <w:spacing w:before="0" w:after="0"/>
        <w:ind w:firstLine="567"/>
        <w:jc w:val="both"/>
        <w:rPr/>
      </w:pPr>
      <w:r>
        <w:rPr>
          <w:rFonts w:eastAsia="Arial Unicode MS"/>
        </w:rPr>
        <w:t>Le Roux figyelmét nem kerülte el, hogy nem látnak benne egyebet, mint valami méltóságteljes, de alattomos barbárt, aki minden hozzá intézett kérdésre csak azzal felel, hogy Fezben a főkormányzóval kell beszélnie.</w:t>
      </w:r>
    </w:p>
    <w:p>
      <w:pPr>
        <w:pStyle w:val="NormlWeb"/>
        <w:spacing w:before="0" w:after="0"/>
        <w:ind w:firstLine="567"/>
        <w:jc w:val="both"/>
        <w:rPr/>
      </w:pPr>
      <w:r>
        <w:rPr>
          <w:rFonts w:eastAsia="Arial Unicode MS"/>
        </w:rPr>
        <w:t>Kétnapi ott-tartózkodás után megengedték, hogy kíséretével továbbutazzék. Pásztorösvényeken vágtak át a Beni-Ouraine földön. Előttük emelkedtek a hegyek, és időnként a távolban kis fehér városokat láttak, amelyek fehér alvó macskák módjára kuporogtak a völgyekben. A minaretek csipkés tetőin is úgy csillantak fel a zöld fények, mint a macskaszemek.</w:t>
      </w:r>
    </w:p>
    <w:p>
      <w:pPr>
        <w:pStyle w:val="NormlWeb"/>
        <w:spacing w:before="0" w:after="0"/>
        <w:ind w:firstLine="567"/>
        <w:jc w:val="both"/>
        <w:rPr/>
      </w:pPr>
      <w:r>
        <w:rPr>
          <w:rFonts w:eastAsia="Arial Unicode MS"/>
        </w:rPr>
        <w:t>Öszvéreik a nyakukat nyújtogatták, hogy a sűrűn sorakozó törpepálmák leveleiből torkoskodjanak. Gazdag vidék volt.</w:t>
      </w:r>
    </w:p>
    <w:p>
      <w:pPr>
        <w:pStyle w:val="NormlWeb"/>
        <w:spacing w:before="0" w:after="0"/>
        <w:ind w:firstLine="567"/>
        <w:jc w:val="both"/>
        <w:rPr/>
      </w:pPr>
      <w:r>
        <w:rPr>
          <w:rFonts w:eastAsia="Arial Unicode MS"/>
        </w:rPr>
        <w:t>Minél jobban közeledtek Sais síksága felé, annál mélyebbé vált a szomorúság Le Roux szívében. Súlyosan nehezedett a lelkére, hogy ezen az óriási Marokkón a rumik uralkodnak. Ó! Bárcsak eljönne már a nap, amikor sikerül neki ezeket a fékezhetetlen törzseket egyetlen hatalmas nyájként összeterelnie! Azon a napon a szultán majd meglakol családja bűneiért, a rumikat pedig eléri a pusztulás! A hatalom itt van! Itt szunnyad minden faluban, minden városban. Csak egy emberre van szükség, egy férfira, aki azt életre ébreszti! Mélységes gyűlölet fogta el a hitetlenek és az észak ostoba, áruló lakói ellen, ugyanakkor pedig vad vágy, hogy megbüntesse ezt a népet, amely leszállóit Allah büszke közeléből, hogy magas borjúbőr csizmás emberek előtt térdet hajtson.</w:t>
      </w:r>
    </w:p>
    <w:p>
      <w:pPr>
        <w:pStyle w:val="NormlWeb"/>
        <w:spacing w:before="0" w:after="0"/>
        <w:ind w:firstLine="567"/>
        <w:jc w:val="both"/>
        <w:rPr/>
      </w:pPr>
      <w:r>
        <w:rPr>
          <w:rFonts w:eastAsia="Arial Unicode MS"/>
        </w:rPr>
        <w:t>Ali el-Bahel tiszta hangjára volt szükség – ahogy a hazai hegyek dicséretét zengedezte –, az Atlasznak erre a gyönyörű fiára, aki a lágy, csillagos éjszakai égbolt alatt, a kis ropogó rőzsetűz mellett végtelen történeteket mesélt, hogy Abdel-Kádir sivár mélabúját eloszlassa és reményeit ismét felélessze.</w:t>
      </w:r>
    </w:p>
    <w:p>
      <w:pPr>
        <w:pStyle w:val="NormlWeb"/>
        <w:spacing w:before="0" w:after="0"/>
        <w:ind w:firstLine="567"/>
        <w:jc w:val="both"/>
        <w:rPr/>
      </w:pPr>
      <w:r>
        <w:rPr>
          <w:rFonts w:eastAsia="Arial Unicode MS"/>
        </w:rPr>
        <w:t>Utolsó éjszakájukat Fezen kívül az olajfaligetben töltötték. Napfelkeltekor felcihelődtek. Le Roux egy fa törzsének támaszkodva a napfényben szikrázó város felé fordította arcát. Szemei megnedvesedtek, arca csaknem elragadtatott kifejezést öltött, mintha meg lenne bűvölve mert sem arab, sem berber nem láthatja Fezt anélkül, hogy lelke mélyéig meg ne rendülne. Emberei is szinte lecövekelve álltak mellette.</w:t>
      </w:r>
    </w:p>
    <w:p>
      <w:pPr>
        <w:pStyle w:val="NormlWeb"/>
        <w:spacing w:before="0" w:after="0"/>
        <w:ind w:firstLine="567"/>
        <w:jc w:val="both"/>
        <w:rPr/>
      </w:pPr>
      <w:r>
        <w:rPr>
          <w:rFonts w:eastAsia="Arial Unicode MS"/>
        </w:rPr>
        <w:t>Mielőtt leereszkedett volna az Oued-Zeitounhoz, hogy megmosakodjék, kis kerülőt tett a kőbánya felé, ahol sok-sok évvel ezelőtt – még diákkorában – egy idegen lány végtelen gyönyörűséggel ajándékozta meg. Némán nézte a gyepes térséget és a kis mályvaszínű virágokat az óriási aloébokrok között, aztán nekilátott reggeli tisztálkodásának. Imádkozás után továbblovagolt a domboldalakon föl-le kanyargó hatalmas kőfalak felé, és a Bab Dzsediden keresztül belépett a bűnös, elfajzott városba. Fez alapos ismerete most nagyon kapóra jött Le Roux-nak. Mint délvidéki szegény törzsfőnökhöz illik – és ezt a szerepet óhajtotta végigjátszani – hat kísérőjével megszállt a medina alsó részében lévő egyik fondukban, öszvérei számára három boltívet bérelt, maga és emberei számára pedig egy-egy benyílót. Gurgulázó ait-atta táj szólása felkeltette a szállásgazda gyanúját, amikor azonban Ali el-Bahel elkezdte magasztalni urának erényeit, előkelő származását és fontos kormánymisszióját, közelebb jött, és Allah nevében üdvözölte a követet. Le Roux közben észrevett néhány férfit, akik alaposan szemügyre vették. Két-három tejfehér, kísértetszerű arc is felbukkant, majd ismét eltűnt odakünn a bolthajtások alatt a napfényben. Valószínűleg a Maghzen ügynökei vagy a Service des Affaires Indigenes kémei! Ez nem nyugtalanította különösebben, mert ez idő szerint több mint százötven berberje tartózkodott a városban. Ezek az utóbbi néhány nap alatt egyenként érkeztek. Megbízható férfiak, akiket Chechrellből küldött előre, hogy a kalifa szent személyét védelmezzék. Tudta, hogy mindegyikük hajlandó lenne darabokra tépetni magát érte.</w:t>
      </w:r>
    </w:p>
    <w:p>
      <w:pPr>
        <w:pStyle w:val="NormlWeb"/>
        <w:spacing w:before="0" w:after="0"/>
        <w:ind w:firstLine="567"/>
        <w:jc w:val="both"/>
        <w:rPr>
          <w:rFonts w:eastAsia="Arial Unicode MS"/>
        </w:rPr>
      </w:pPr>
      <w:r>
        <w:rPr>
          <w:rFonts w:eastAsia="Arial Unicode MS"/>
        </w:rPr>
        <w:t>Mégis elhatározta, hogy nagyon résen lesz, nehogy valaki álöltözetében felismerje. Bár a fekete haj teljesen elváltoztatta külsejét, mégis fennállott az a lehetőség, hogy szemei gyanút kelthetnek. Ezért állandóan viselte a fekete szemüveget. Ettől arca valami csodálatosan ravasz és okos kifejezést kapott, olyat, amilyent gyakran találni déli törzsfők arcán, akik fél életüket mósékban töltik.</w:t>
      </w:r>
    </w:p>
    <w:p>
      <w:pPr>
        <w:pStyle w:val="NormlWeb"/>
        <w:spacing w:before="0" w:after="0"/>
        <w:ind w:firstLine="567"/>
        <w:jc w:val="both"/>
        <w:rPr>
          <w:rFonts w:eastAsia="Arial Unicode MS"/>
        </w:rPr>
      </w:pPr>
      <w:r>
        <w:rPr>
          <w:rFonts w:eastAsia="Arial Unicode MS"/>
        </w:rPr>
        <w:t>Nem sokkal megérkezése után megjelent a boltívek alatt egy szálas férfi, látszólag a szegényebb néposztályhoz tartozó kereskedő. Megcsókolta Le Roux váll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i Abdel-Rasszáni kalifa, Allah legyen veled! A Mehdi nevében üdvözöllek! Itt vagyunk, hogy szent személyedet védelmezzük! Ne félj semmitől! Mi sohasem alszunk!</w:t>
      </w:r>
    </w:p>
    <w:p>
      <w:pPr>
        <w:pStyle w:val="NormlWeb"/>
        <w:spacing w:before="0" w:after="0"/>
        <w:ind w:firstLine="567"/>
        <w:jc w:val="both"/>
        <w:rPr>
          <w:rFonts w:eastAsia="Arial Unicode MS"/>
        </w:rPr>
      </w:pPr>
      <w:r>
        <w:rPr>
          <w:rFonts w:eastAsia="Arial Unicode MS"/>
        </w:rPr>
        <w:t>Le Roux – aki a férfiban egyik tisztjét ismerte fel barátságosan megveregette a vállát, és köszönetet mondott neki. A férfi eltűnt, mint az árnyék. Nem messze megpillantott néhány öszvérhajcsárt és néhány szegény, falusi embert, akik láthatólag a Rifből származtak ide – az egyik szomszédos boltív alatt egy kaid lakott kíséretével. Kis tűz mellett üldögéltek, és kávét főztek. Ez nyilván Juszef ben Amar lehetett, Cheragából, legremekebb lovastisztjei egyike. Le Roux megcsodálta mesteri színjátszásukat, tehetségüket, ahogy álcázták magukat, és azt, ahogy szinte tudomást sem vettek róla. Egyikük sem pillantott egyetlenegyszer sem feléje. Mintha csak egy másik világhoz tartoztak volna. Az a gondolat villant át a fején, hogy néhány ezer ilyen vágású emberrel egykettőre meg tudná hódítani Fezt vagy akármelyik másik tetszés szerinti várost Marokkóban.</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9</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Le Roux levele – szó szerinti fordításban – végigvándorolt a rabati irodákon. A hatóságok csodálkoztak a rebellis pasa szemtelen hangján, és az írás végtelen bürokratikus kerülő utakon végre elérkezett a déli terület parancsnokához, Merzbourg tábornokhoz. Ez a csaknem két méter magas elzászi a valódi, régi vágású „bledi kutyákhoz” tartozott, és magasabb helyről azt az instrukciót kapta, hogy ne tanúsítson túl kemény magatartást, egyébként pedig maradjon szoros kapcsolatban Rabattal.</w:t>
      </w:r>
    </w:p>
    <w:p>
      <w:pPr>
        <w:pStyle w:val="NormlWeb"/>
        <w:spacing w:before="0" w:after="0"/>
        <w:ind w:firstLine="567"/>
        <w:jc w:val="both"/>
        <w:rPr/>
      </w:pPr>
      <w:r>
        <w:rPr>
          <w:rFonts w:eastAsia="Arial Unicode MS"/>
        </w:rPr>
        <w:t>A vezérkar aggódó figyelemmel kísérte a délen fenyegető felkelést. A legnagyobb csendben megtették a szükséges előkészületeket, és az a körülmény, hogy mindeddig semmilyen elhatározó lépés nem történt, kizárólag azon múlott, hogy a képviselőház – ez a kényelmetlen intézmény – még mindig ülésezett. Helyesebbnek tartották, ha várnak a nyári szünetig, amikor aztán sem a szocialisták, sem a radikálisok, sem a kommunisták nem ostromolhatják kérdésekkel a hadügyminisztert.</w:t>
      </w:r>
    </w:p>
    <w:p>
      <w:pPr>
        <w:pStyle w:val="NormlWeb"/>
        <w:spacing w:before="0" w:after="0"/>
        <w:ind w:firstLine="567"/>
        <w:jc w:val="both"/>
        <w:rPr>
          <w:rFonts w:eastAsia="Arial Unicode MS"/>
        </w:rPr>
      </w:pPr>
      <w:r>
        <w:rPr>
          <w:rFonts w:eastAsia="Arial Unicode MS"/>
        </w:rPr>
        <w:t>Az ügyet a Bureau des Affaires Indigenes-nek adták át. Puidoux ezredes és egy alprefektusi rangban lévő polgári ellenőr fogadta Szi Abdel-Ali-Rasszánit, a zendülő pasa kalifáját. A főhadiszálláson nagy izgalom uralkodott: hírek Sonloupról.</w:t>
      </w:r>
    </w:p>
    <w:p>
      <w:pPr>
        <w:pStyle w:val="NormlWeb"/>
        <w:spacing w:before="0" w:after="0"/>
        <w:ind w:firstLine="567"/>
        <w:jc w:val="both"/>
        <w:rPr/>
      </w:pPr>
      <w:r>
        <w:rPr>
          <w:rFonts w:eastAsia="Arial Unicode MS"/>
        </w:rPr>
        <w:t xml:space="preserve">Több nap telt el azonban anélkül, hogy Le Roux-ból említésre méltó értesülést ki lehetett volna szedni. Minden reggel becitálták a „Bureau”-ba, gondosan megfogalmazott kérdéseket intéztek </w:t>
      </w:r>
      <w:r>
        <w:rPr>
          <w:rFonts w:eastAsia="Arial Unicode MS"/>
          <w:iCs/>
        </w:rPr>
        <w:t>hozzá,</w:t>
      </w:r>
      <w:r>
        <w:rPr>
          <w:rFonts w:eastAsia="Arial Unicode MS"/>
        </w:rPr>
        <w:t xml:space="preserve"> és jegyzőkönyvbe vették válaszait. Le Roux azonban folyton csak azt hajtogatta: nem azért van itt, hogy kérdésekre feleljen, hanem hogy maga tegyen fel kérdéseket – ezeket a kérdéseket azonban csak személyesen a főkormányzóhoz intézheti. Végül azonban Puidoux ezredesnek – ennek a szeretetre méltó embernek, aki Francia-Marokkó bennszülött lakosságának minden fontos személyiségét ismerte – úgy tűnt, hogy sikerült meggyőznie a rendíthetetlen chechrelli kiküldöttet arról, hogy ő – az ezredes – kapott megbízást ennek a dolognak az elintézésére, és hogy joga van a kormány nevében tárgyalni.</w:t>
      </w:r>
    </w:p>
    <w:p>
      <w:pPr>
        <w:pStyle w:val="NormlWeb"/>
        <w:spacing w:before="0" w:after="0"/>
        <w:ind w:firstLine="567"/>
        <w:jc w:val="both"/>
        <w:rPr/>
      </w:pPr>
      <w:r>
        <w:rPr>
          <w:rFonts w:eastAsia="Arial Unicode MS"/>
        </w:rPr>
        <w:t>Le Roux, miután megjátszottá a tájékozatlant minden formális és tárgyalástechnikai kérdésben, végül is belement abba, hogy levele különböző panaszainak általánosságban mozgó megtárgyalásába bocsátkozzék. Sikerült mindenkit meggyőznie arról, hogy az idegen nyelveket egyáltalán nem ismeri, és ezért ragaszkodott ahhoz, hogy közvetítőként egy tapasztalt tolmács szerepeljen.</w:t>
      </w:r>
    </w:p>
    <w:p>
      <w:pPr>
        <w:pStyle w:val="NormlWeb"/>
        <w:spacing w:before="0" w:after="0"/>
        <w:ind w:firstLine="567"/>
        <w:jc w:val="both"/>
        <w:rPr/>
      </w:pPr>
      <w:r>
        <w:rPr>
          <w:rFonts w:eastAsia="Arial Unicode MS"/>
        </w:rPr>
        <w:t>A „Bureau” csakhamar rendkívül nehézkes tárgyalófélnek találta. Nyilvánvalóan jól ismerte a rebellis pasát, ismerte Sonloup tábornokot is, és még alaposabban ismerte a dél problémájának minden részletét. Megingathatatlan nyugalma, lassú gondolkodása, lényegtelen apróságokhoz való ragaszkodása, fontos kérdések figyelmen kívül hagyása, állandóan változatlan méltósága és udvariassága sok bosszúságot okozott partnereinek. Az ezredes és az alprefektus – akik megszokták, hogy a bennszülötteket gőgösen, vállveregetően kezeljék – egy tapodtat sem jutottak előre ezzel az ait-atta törzsfővel. Azt sem tudták, tulajdonképpen mi is a szándéka. Örökösen kérdezősködött különböző törzsek után, akiket meghódolásra kényszerítettek, örökösen alkudozott a törzsi határok tárgyában. A pasa ezt kívánja, a pasa azt kívánja – és Le Roux egész pontosan tudta, hogy azok közül a kérdések közül, amelyeket felvetett, a „Bureau” egyetlenegynek az elintézésére sem illetékes. A főkormányzóhoz befutó jelentések napról napra terjedelmesebbé dagadtak.</w:t>
      </w:r>
    </w:p>
    <w:p>
      <w:pPr>
        <w:pStyle w:val="NormlWeb"/>
        <w:spacing w:before="0" w:after="0"/>
        <w:ind w:firstLine="567"/>
        <w:jc w:val="both"/>
        <w:rPr>
          <w:rFonts w:eastAsia="Arial Unicode MS"/>
        </w:rPr>
      </w:pPr>
      <w:r>
        <w:rPr>
          <w:rFonts w:eastAsia="Arial Unicode MS"/>
        </w:rPr>
        <w:t>Egy reggel Le Roux és kísérői már isten tudja, hányadszőr ballagtak át a maguk tempós módján a Dar Maghzen kapuin. Puidoux ezredes több mint két óra hosszat várakoztatta Le Roux-t. Le Roux egyedül ült az előszobában. Ujjongó kifejezés ült az arcán, és az a mosoly, amely azt jelentette, hogy valami elhatározó lépésre szánta el magát. Valami új tett, valami nagy döntő cselekedet körvonalai bontakoztak ki benn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Voyons, mon cher Si Abdel-Ali – szólalt meg az ezredes, amikor Le Roux végre belépett a „Bureau”-ba , már egy hetet elpocsékoltunk, és Sonloup tábornokra vonatkozóan még semmi döntésre nem jutottunk.</w:t>
      </w:r>
    </w:p>
    <w:p>
      <w:pPr>
        <w:pStyle w:val="NormlWeb"/>
        <w:spacing w:before="0" w:after="0"/>
        <w:ind w:firstLine="567"/>
        <w:jc w:val="both"/>
        <w:rPr/>
      </w:pPr>
      <w:r>
        <w:rPr>
          <w:rFonts w:eastAsia="Arial Unicode MS"/>
        </w:rPr>
        <w:t>Puidoux ezredes odadobta sapkáját az itatósmappa szélére. Monsieur Regnon az asztal sarkánál ült, és éles tekintetű fekete szemét Le Roux-ra szegezte. A szoba hátterében egy magas, sovány férfi ült, és színleg újságot olvasott. Le Roux négy aranycsillagot látott a zubbonya ujján. Merzbourg!</w:t>
      </w:r>
    </w:p>
    <w:p>
      <w:pPr>
        <w:pStyle w:val="NormlWeb"/>
        <w:spacing w:before="0" w:after="0"/>
        <w:ind w:firstLine="567"/>
        <w:jc w:val="both"/>
        <w:rPr>
          <w:rFonts w:eastAsia="Arial Unicode MS"/>
        </w:rPr>
      </w:pPr>
      <w:r>
        <w:rPr>
          <w:rFonts w:eastAsia="Arial Unicode MS"/>
        </w:rPr>
        <w:t>Le Roux megkérdezte a tolmácsot, hogy mit mondott az ezredes. A tolmács lefordítot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ondd meg neki – szólalt meg Le Roux –, hogy a pasa addig fogja magánál tartani a foglyát, amíg pénzt nem kap.</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Pénzt! Ez mind nagyon szép. Nekünk is szükségünk volna pénzre, és mégsem tudjuk mindig megkapn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pasának sok pénzre van szüksége – folytatta Le Roux, és szorosan összezárt ajka mosolyra húzódott. Pápaszeme kerete fölött ránézett a hivatalnokokra.</w:t>
      </w:r>
    </w:p>
    <w:p>
      <w:pPr>
        <w:pStyle w:val="NormlWeb"/>
        <w:spacing w:before="0" w:after="0"/>
        <w:ind w:firstLine="567"/>
        <w:jc w:val="both"/>
        <w:rPr>
          <w:rFonts w:eastAsia="Arial Unicode MS"/>
        </w:rPr>
      </w:pPr>
      <w:r>
        <w:rPr>
          <w:rFonts w:eastAsia="Arial Unicode MS"/>
        </w:rPr>
        <w:t>Végre elérkeztek a döntő ponthoz.</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pasának pénzre van szüksége – ismételte Le Roux.</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Ó, értjük, amit mond! – kiáltott közbe arabul az alprefektus. – Folytassa!</w:t>
      </w:r>
    </w:p>
    <w:p>
      <w:pPr>
        <w:pStyle w:val="NormlWeb"/>
        <w:spacing w:before="0" w:after="0"/>
        <w:ind w:firstLine="567"/>
        <w:jc w:val="both"/>
        <w:rPr>
          <w:rFonts w:eastAsia="Arial Unicode MS"/>
        </w:rPr>
      </w:pPr>
      <w:r>
        <w:rPr>
          <w:rFonts w:eastAsia="Arial Unicode MS"/>
        </w:rPr>
        <w:t>Puidoux ezredes játékosan dobolt ceruzájával az itatósmappá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s mennyi pénzt akar a pasa? – kérdezte bizonytalan köhécselés kíséretébe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pasa – gurgulázta Le Roux – harmincmillió frankot fog követelni a foglyáért.</w:t>
      </w:r>
    </w:p>
    <w:p>
      <w:pPr>
        <w:pStyle w:val="NormlWeb"/>
        <w:spacing w:before="0" w:after="0"/>
        <w:ind w:firstLine="567"/>
        <w:jc w:val="both"/>
        <w:rPr>
          <w:rFonts w:eastAsia="Arial Unicode MS"/>
        </w:rPr>
      </w:pPr>
      <w:r>
        <w:rPr>
          <w:rFonts w:eastAsia="Arial Unicode MS"/>
        </w:rPr>
        <w:t>Mély hallgatás következe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s mennyit kap ebből ö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bdel-Ali-Rasszáni semmit sem kap. Az ezredes dünnyögött valami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egőrült a pasa? – kérdezte.</w:t>
      </w:r>
    </w:p>
    <w:p>
      <w:pPr>
        <w:pStyle w:val="NormlWeb"/>
        <w:spacing w:before="0" w:after="0"/>
        <w:ind w:firstLine="567"/>
        <w:jc w:val="both"/>
        <w:rPr>
          <w:rFonts w:eastAsia="Arial Unicode MS"/>
        </w:rPr>
      </w:pPr>
      <w:r>
        <w:rPr>
          <w:rFonts w:eastAsia="Arial Unicode MS"/>
        </w:rPr>
        <w:t>Le Roux ünnepélyesen megrázta a fej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Valóban olyan ostobának tart bennünket, hogy arra számít: megadjuk neki a szükséges eszközöket ahhoz, hogy háborút viselhessen ellenün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pasa – felelte Le Roux – beleegyeznék abba, hogy a pénzt valamelyik külföldi bankban helyezzék el, és az ott maradjon mint békebiztosíték. A pasa azt követelné, hogy Agadirtól egészen a Tafilaletig, az Atlasz hegyláncát követve, végleges határt állapítsanak meg, és a letétbe helyezett összeget biztosítékul tekintené arra, hogy ezt a határvonalat mind a francia csapatok, mind pedig a szultán csapatai tiszteletben tartják. Bármely határsértés esetén azonban a pénz a pasáé lenne, és ő fenntartaná magának azt a jogot, hogy minden lépést, amelyet szükségesnek ítél, megtegyen a szövetség területének védelmére. Az „hauts fonctionnaires” tágra nyílt szemmel bámulták ezt az arcátlan hovari kebirt, aki a legnagyobb nyugalommal, egy arcrándulás nélkül húz itt meg egy ezermérföldes határvonalat. Egymásra néztek. Puidoux ezredes ajkába harap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pasa – folytatta Le Roux – a maga részéről az északi kormánynak ugyanezeket a feltételeket garantálj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egbízta önt a pasa azzal, hogy ezt ön velünk közölje? – kérdezte monsieur Regno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Igenis! Amennyiben az északi kormány hajlandó pasámmal ebben az értelemben szerződést kötni, elküldök hozzá egy rekkát, és délen azonnal megszűnik minden ellenségeskedés.</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i Abdel-Ali – mondta az ezredes barátságos hangon –, azok a követelések, amelyeket ön itt a pasája nevében felállít, nemcsak esztelenek, hanem tökéletesen jogosulatlanok is. Kötelességemnek tartom rögtön közölni önnel, hogy semmiféle reményt ne tápláljon küldetése sikerét illetően. Azonkívül pedig a leghatározottabban visszautasítom, hogy pasájával bármiféle politikai kérdést megtárgyaljak. Jogi szempontból nézve a pasa nem egyéb, mint gonosztevő, akinek fejére egymilliót tűztek ki. Rendkívül botor dolog öntől, Szi Abdel-Ali, e mellett a gonosztevő mellett állást foglalni. Mert előbb vagy utóbb feltétlenül rossz vége lesz, és akkor magával rántja majd azokat is, akik melléje álltak. Én akár itt rögtön elfogathatnám önt mint lázítót, ez azonban ellentmondana a szokásos eljárásnak, amelyet Franciaország félrevezetett gyermekeivel szemben szokott tanúsítani. Azt tanácsolom azonban, hogy alaposan fontolja meg a dolgot, mielőtt pasájához visszatérne. Ön kaid és befolyásos ember a népénél. Szeretnénk megmagyarázni önnek, hogy Marokkóban szándékaink teljesen jóindulatúak, még akkor is, ha időnként erőszakot kell alkalmaznunk. A Franciaország által bevezetett jótékony kormányzat alatt a bennszülött törzsfőnökök barátainkká válnak. Továbbra is maguk intézik ügyeiket, és urak maradnak a maguk portáján. A védnökség csak az ő támogatásukra szolgál, anélkül hogy közvetlenül beleavatkoznék a helyi ügyekbe. Amennyiben az új kormányzat az iszlám hagyományaihoz hozzányúl, ez csak azért történik, hogy bizonyos visszaéléseket megszüntessen, és a fennálló intézmények hatályosságát fokozza... A tömegek számára az új uralom jobb igazságszolgáltatást és közigazgatást, továbbá a tulajdon hatásosabb védelmét nyújtja. A bennszülött törzsfőnököknek szilárdabb hatalma további állandó előnyökkel és mindenekelőtt biztonsággal jár. Marokkó számára szerencsét jelent, hogy a civilizálás feladata Franciaország kezébe került. Képzelje el, mi történne, ha bármely más hatalom uralkodnék itt! Franciaország minden más államnál jobban védi az igazságosságot, az emberiességet és a lovagiasságot.</w:t>
      </w:r>
    </w:p>
    <w:p>
      <w:pPr>
        <w:pStyle w:val="NormlWeb"/>
        <w:spacing w:before="0" w:after="0"/>
        <w:ind w:firstLine="567"/>
        <w:jc w:val="both"/>
        <w:rPr>
          <w:rFonts w:eastAsia="Arial Unicode MS"/>
        </w:rPr>
      </w:pPr>
      <w:r>
        <w:rPr>
          <w:rFonts w:eastAsia="Arial Unicode MS"/>
        </w:rPr>
        <w:t>Le Roux lehunyt szemmel hallgatta a tolmácsot. Időnként alig észrevehetően bólintott. Amikor az ezredes befejezte beszédét, továbbra is figyelőállásban maradt, mintha azt várná, hogy még továbbiakat is hallhat.</w:t>
      </w:r>
    </w:p>
    <w:p>
      <w:pPr>
        <w:pStyle w:val="NormlWeb"/>
        <w:spacing w:before="0" w:after="0"/>
        <w:ind w:firstLine="567"/>
        <w:jc w:val="both"/>
        <w:rPr>
          <w:rFonts w:eastAsia="Arial Unicode MS"/>
        </w:rPr>
      </w:pPr>
      <w:r>
        <w:rPr>
          <w:rFonts w:eastAsia="Arial Unicode MS"/>
        </w:rPr>
        <w:t>Végül odafordult a tolmácshoz:</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érdezd meg az asztalnál ülő monsieur-t, milyen nemzetiségűek lennének a marokkóiak, ha Franciaországnak még egy európai háborút kellene megvívnia, és azt a háborút elveszítené?</w:t>
      </w:r>
    </w:p>
    <w:p>
      <w:pPr>
        <w:pStyle w:val="NormlWeb"/>
        <w:spacing w:before="0" w:after="0"/>
        <w:ind w:firstLine="567"/>
        <w:jc w:val="both"/>
        <w:rPr/>
      </w:pPr>
      <w:r>
        <w:rPr>
          <w:rFonts w:eastAsia="Arial Unicode MS"/>
        </w:rPr>
        <w:t>Monsieur Regnon azonnal megértette Le Roux szavait. Megfordult és megcsóválta a fej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is ostobák ezek a déli törzsfőnökök!</w:t>
      </w:r>
    </w:p>
    <w:p>
      <w:pPr>
        <w:pStyle w:val="NormlWeb"/>
        <w:spacing w:before="0" w:after="0"/>
        <w:ind w:firstLine="567"/>
        <w:jc w:val="both"/>
        <w:rPr>
          <w:rFonts w:eastAsia="Arial Unicode MS"/>
        </w:rPr>
      </w:pPr>
      <w:r>
        <w:rPr>
          <w:rFonts w:eastAsia="Arial Unicode MS"/>
        </w:rPr>
        <w:t>A szoba hátterében ülő Merzbourg elrejtette az arcát az újságlap mögé, és mosolyg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z ezredes úr szép szavai ellen semmi kifogásom nem lenne – folytatta Le Roux, mintha elfelejtette volna Franciaországra vonatkozó megjegyzését –, ha nem kellene azzal számolni, hogy a helyzet egyik napról a másikra másként alakulhat. A francia csapatok állandó betörései a pasa területére kimerítik a pasa türelmét. Ha azonban Franciaország megértést és jóakaratot mutat azzal, hogy az általam említett összeget letétbe helyezi, akkor a pasa hajlandó igazságos, törvényes és értelmes alapon további tárgyalásokat kezdeményezni a békekötés érdekében. Ha azonban Franciaország közegei továbbra is megkísérlik elnyomni népünket és a mindenhatót játszani, akkor a helyzet változatlan marad vagy még rosszabbodik. Ami az ezredes úrnak azt a burkolt fenyegetését illeti, hogy engem elfogat – kétségtelenül tudja azt, hogy a pasa ezt a lépést kihívásnak fogná fel, és azonnali intézkedésekhez nyúlna szerény személyem feltétel nélküli szabadon bocsátása érdekében.</w:t>
      </w:r>
    </w:p>
    <w:p>
      <w:pPr>
        <w:pStyle w:val="NormlWeb"/>
        <w:spacing w:before="0" w:after="0"/>
        <w:ind w:firstLine="567"/>
        <w:jc w:val="both"/>
        <w:rPr/>
      </w:pPr>
      <w:r>
        <w:rPr>
          <w:rFonts w:eastAsia="Arial Unicode MS"/>
        </w:rPr>
        <w:t>Le Roux szaggatott, gurgulázó mondatokban beszélt. A tolmács lassan fordította le egyik mondatot a másik után. Az „hauts fonctionnaires” szakadatlanul bólogattak, mint a marionettek. Megértették. Az ügy elég aggályosnak látszott, és gondos megfontolást igényelt. Közölték tehát Le Roux-val, hogy a megbeszélés mára véget ért.</w:t>
      </w:r>
    </w:p>
    <w:p>
      <w:pPr>
        <w:pStyle w:val="NormlWeb"/>
        <w:spacing w:before="0" w:after="0"/>
        <w:ind w:firstLine="567"/>
        <w:jc w:val="both"/>
        <w:rPr>
          <w:rFonts w:eastAsia="Arial Unicode MS"/>
        </w:rPr>
      </w:pPr>
      <w:r>
        <w:rPr>
          <w:rFonts w:eastAsia="Arial Unicode MS"/>
        </w:rPr>
        <w:t>Az szorosabbra húzta öszvér- és juhszagú burnuszát a vállán. Puidoux ezredes felállt, udvariasan az ajtóhoz kísérte, és Abdel-Kádir kísérőivel együtt kiballagott a szűk utcára.</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10</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Abdel-Azíz szultán, a „Nagy”, nem valami jó véleménnyel viseltetett Fez lakói felől. Állítólag „lusta-romlott-kicsapongó-bűnös-álnok-mohó-rosszindulatú-gaz-disznóknak” nevezte őket, mindezt egy lélegzetre.</w:t>
      </w:r>
    </w:p>
    <w:p>
      <w:pPr>
        <w:pStyle w:val="NormlWeb"/>
        <w:spacing w:before="0" w:after="0"/>
        <w:ind w:firstLine="567"/>
        <w:jc w:val="both"/>
        <w:rPr>
          <w:rFonts w:eastAsia="Arial Unicode MS"/>
        </w:rPr>
      </w:pPr>
      <w:r>
        <w:rPr>
          <w:rFonts w:eastAsia="Arial Unicode MS"/>
        </w:rPr>
        <w:t>Mialatt Le Roux lefelé haladt a meredek Djama Cherabline-on, Fez egyik főútvonalán, sok ilyen tejfehér, kísérteties arcú alattvalóval találkozott, és sok olyannal is, akit látásból ismert, és aki most virágot vagy imaszőnyeget szorongatott puha, kövérkés kezében. Egy európai nő ment el mellette. Megint Renée-re kellett gondolnia. Mit szólt volna a rumia ahhoz az ajánlathoz, amelyet az északi kormánynak tett? Vajon igazságosnak tartaná-e? Úgy hitte, igen. Ezúttal bizonyára helyeselte volna eljárását. Saját bátorságán és bizakodásán fellelkesülve a Muláj Idrisz felé irányította lépteit, hogy imával kérje Allah segítségét. A fasikok, Fez lakói félrehúzódtak szúró pillantása elől, elrejtőztek barlangszerű, sötét házaikba vagy a sok száz, kimondhatatlan bűzzel teli szűk mellékutcácska valamelyikébe, és várták, míg elhalad előttük. Féltek az idegentől kapuik között. Le Roux időnként megállt, és fülelve figyelte az Oued-Fez vizét, amely lábainál, a föld alatt mormolva futott. Ezernyi kis patakocska iramlott csobogva háztól házig, pincéken, kerteken, vízmedencéken és a magas falak körülzárta udvarokon álló szökőkutakon keresztül. Eszébe jutott az az uléma, aki egyszer azt mondta, hogy Fezben nincs lépcső, nincs utca, nincs sikátor, nincs tér, amelyet valamikor vér ne öntözött volna. Visszaemlékezett a legutolsó ilyen esetre, az 1912. évi mészárlásra. Micsoda ostobaság és rövidlátás! Semmi más nem lett belőle, csak ellenséges invázió. Franciaország hatalmába kerítette a várost, a marokkóiak pedig – akik csak egymásra féltékenykedtek, és azzal voltak elfoglalva, hogy egymás torkának essenek – eltűrték! Most azután itt ülnek köztük a rumik, és uralkodnak fölöttük. Mindenütt a dombokon az ő táborukat, az ő tisztjeiket, az ő katonáikat látni. Az ő asszonyaik, az ő turistáik, az ő árusaik és kereskedőik járnak annak a városnak az utcáin, amely valamikor egy afrikai királyság szent metropolisa volt. Ma, a hallgatás és a megbékélés napján a tüzérség lőgyakorlatokat rendezett, és a tirailleursök hason fekve lövöldöztek a céltáblák felé. Az egész város hallhatta – akarták is, hogy hallja! „Ez a módja annak – gondolta Le Roux –, ahogy békeszerződéseket kötnek velünk. Repülőgépeik itt köröznek a fejünk fölött. Mérföldnyi távolságból látni a rádió tornyaikat, és a város körüli területen tökéletesen új Fezt építenek fel: alacsony, fehér házakból álló utcákat, sörfőzőket, utazási irodákat, garázsokat és üzleteket, amelyek tele vannak fegyverekkel, kerékpárokkal, bútorokkal, férfi- és női ruhákkal... és mindenből a legolcsóbb fajtájúval. Építési vállalkozók, telekügynökök! Eladják Marokkót a marokkóiaknak! Délen sohasem szabad ilyesminek megtörténnie. Legalábbis addig nem, amíg én életben vagyok!”</w:t>
      </w:r>
    </w:p>
    <w:p>
      <w:pPr>
        <w:pStyle w:val="NormlWeb"/>
        <w:spacing w:before="0" w:after="0"/>
        <w:ind w:firstLine="567"/>
        <w:jc w:val="both"/>
        <w:rPr/>
      </w:pPr>
      <w:r>
        <w:rPr>
          <w:rFonts w:eastAsia="Arial Unicode MS"/>
        </w:rPr>
        <w:t>Belülről méltatlankodva letette belgháit, és belépett a Muláj Idriszbe. Megmosakodott, és föl-alá járt az Isten házának hatalmas, magas folyosóin, míg végre béke költözött felzaklatott lelkébe. Csak akkor kezdett bele az imádságba.</w:t>
      </w:r>
    </w:p>
    <w:p>
      <w:pPr>
        <w:pStyle w:val="NormlWeb"/>
        <w:spacing w:before="0" w:after="0"/>
        <w:ind w:firstLine="567"/>
        <w:jc w:val="both"/>
        <w:rPr/>
      </w:pPr>
      <w:r>
        <w:rPr>
          <w:rFonts w:eastAsia="Arial Unicode MS"/>
        </w:rPr>
        <w:t>Amikor aztán egy óra múlva megint kilépett az utcára, tisztán látta maga előtt az útját. Lelkében népének szeretete és hazaszeretete lobogott. Elhatározta, hogy ezután sem tér le arról az útról, amelyet Allah kijelölt számára. Ragaszkodni fog békeajánlatához és főleg ahhoz, hogy meghallgassák és megengedjék neki álláspontja részletes kifejtését. Ha vonakodnának tárgyalni vele, akkor megint erőszakhoz kénytelen folyamodni, erőszakhoz a legvégsőkig! Mindehhez szüksége volt barátja, Szi Mahdi-Addesz Szálem támogatására. Minthogy azonban eddig állandóan érezte, hogy figyelik barátai is, ellenségei is, mostanáig nem sikerült úgy meglátogatnia, hogy arról a „Bureau” tudomást ne szerezzen.</w:t>
      </w:r>
    </w:p>
    <w:p>
      <w:pPr>
        <w:pStyle w:val="NormlWeb"/>
        <w:spacing w:before="0" w:after="0"/>
        <w:ind w:firstLine="567"/>
        <w:jc w:val="both"/>
        <w:rPr/>
      </w:pPr>
      <w:r>
        <w:rPr>
          <w:rFonts w:eastAsia="Arial Unicode MS"/>
        </w:rPr>
        <w:t>Ezen az éjszakán azonban barátai lehetővé tették számára, hogy észrevétlenül elhagyhassa a fondukot.</w:t>
      </w:r>
    </w:p>
    <w:p>
      <w:pPr>
        <w:pStyle w:val="NormlWeb"/>
        <w:spacing w:before="0" w:after="0"/>
        <w:ind w:firstLine="567"/>
        <w:jc w:val="both"/>
        <w:rPr/>
      </w:pPr>
      <w:r>
        <w:rPr>
          <w:rFonts w:eastAsia="Arial Unicode MS"/>
        </w:rPr>
        <w:t>Az ő védőszárnyaik alatt Le Roux lassú léptekkel indult a Dar Mahdi felé. Egy férfi suhant el mellette, és odasúgott neki valamit, mire Le Roux az Auvert kórháznál elkanyarodott, és végigment egy magas, sötét fal mentén, amíg egy rézveretű kis kapuhoz nem ért. A kapu nyitva állt. Belépett. Jázmin és rózsa illata töltötte be a levegőt. A kertben volt. Egy rabszolga a kövezett úton felvezette a ház boltívei alá. Ott állt Szi Mahdi, a nagyterem közepén. Amikor Le Roux-t megpillantotta, kitárta karját. Könnyek peregtek végig rózsás arcán, és rácsöppentek hosszú, makulátlan fehér szakállára. Le Roux is mély megindulást érzett. A kölcsönös üdvözlés után a két férfi visszavonult az egyik barátságos sarokba. Egy teljes órán át nézték egymást, beszéltek életükről és családjukról, hogylétükről és a Paradicsomról. Aztán végre Le Roux egyedül vette át a szót. Mint fiú az apa elé, úgy terítette ki az öreg Szi Mahdi elé azt a sok kérdést, ami őt érintette. Az öreg főúr ezalatt teljes tisztelettel és áhítattal nézett az Isten választotta fiatal vezér erőtől sugárzó arcába. Mielőtt még Le Roux előadása végére ért volna, Szi Mahdi saját vagyonából kétmilliót ajánlott fel a szent ügy támogatására. Ennek ellenére azt tanácsolta Le Roux-nak, hogy minden utat, amely a megbéküléshez vezethet, gondosan mérlegeljen, mielőtt Franciaország ellenségeként nyíltan előlépne. Ami a muníciót illeti aminek problémája Le Roux-t mindenekfölött foglalkoztatta – Szi Mahdi azt ajánlotta, hogy ennek megtárgyalására menjenek át egy másik helyiségbe, ahol egy angol barátja, bizonyos Trevor-James kapitány vár rájuk. Le Roux rögtön gyanakodni kezdett. Szi Mahdi azonban megnyugtatta, hogy ezt az angolt, aki mint vendég lakik nála, már sok esztendő óta ismer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Botorság volna, fiam, minden rumiban ellenséget látni – mondta. – Ne felejtsd el, hogy Franciaország minden ellensége, bármilyen színű vagy vallású legyen is, természetszerűen a mi barátunk is. Trevor-James kapitány beszél arabul, maga is csaknem muzulmán, ismeri Arabia és Egyiptom valamennyi fejedelmét, és sok könyvet írt, hogy a tudatlan rumikat felvilágosítsa az iszlámról és az iszlám országairól. Tökéletes bizalommal lehetsz irányában.</w:t>
      </w:r>
    </w:p>
    <w:p>
      <w:pPr>
        <w:pStyle w:val="NormlWeb"/>
        <w:spacing w:before="0" w:after="0"/>
        <w:ind w:firstLine="567"/>
        <w:jc w:val="both"/>
        <w:rPr/>
      </w:pPr>
      <w:r>
        <w:rPr>
          <w:rFonts w:eastAsia="Arial Unicode MS"/>
        </w:rPr>
        <w:t>Le Roux végre is felállott. Áthaladtak a nagytermen. Rabszolgák sürögtek-forogtak hatalmas, ételekkel megrakott tálcákat cipelve.</w:t>
      </w:r>
    </w:p>
    <w:p>
      <w:pPr>
        <w:pStyle w:val="NormlWeb"/>
        <w:spacing w:before="0" w:after="0"/>
        <w:ind w:firstLine="567"/>
        <w:jc w:val="both"/>
        <w:rPr/>
      </w:pPr>
      <w:r>
        <w:rPr>
          <w:rFonts w:eastAsia="Arial Unicode MS"/>
        </w:rPr>
        <w:t>„</w:t>
      </w:r>
      <w:r>
        <w:rPr>
          <w:rFonts w:eastAsia="Arial Unicode MS"/>
        </w:rPr>
        <w:t>Le capitaine Trevor-James” – így nevezték a védnökség francia tisztjei, akik ismerték vagy ismerni vélték magas termetű, sovány, monoklis, beesett arcú, fekete szemű, simára borotvált északi ember volt, egy gentleman előkelő fellépésével. A Közel-Keleten tett utazásai révén vált közismertté. Sokan még felfedezőnek is tartották. Miután azonban könyveinek jövedelméből nem telt fényűző hajlamai kielégítésére, ez a ravasz fickó olyan módon szerzett vagyont, hogy különböző úgynevezett „elnyomott országoknak” hadianyagot szállított. Senki sem tudta, honnan szerzi töltényeit és fegyvereit, vagy mit fizet értük. Azt sem tudták, hogy egyáltalán ilyen áruval kereskedik. Számolt azzal a ténnyel, hogy minden országban és védnökségben, amelyben a lőfegyverek bevitelét a törvény és a szerződések tiltják, a modern fegyver és töltény igen keresett árucikk. Le Roux gyorsan zöld ágra vergődött ezzel a tapasztalt rókával. Maga a kapitány ajánlotta a Rio dél Oro partját, hogy ott valami elhagyott helyen a ládákat egy halászbárkából partra szállítsa. Sokkal kevésbé veszedelmes, mint a rumcsempészés. A pénz? Azt Szi Mahdi vagy bárki más az egyik londoni banknál befizetheti. Az angolok sosem kérdezősködnek afelől, hogy a pénz honnan származik, csak az a fő, hogy befolyjon.</w:t>
      </w:r>
    </w:p>
    <w:p>
      <w:pPr>
        <w:pStyle w:val="NormlWeb"/>
        <w:spacing w:before="0" w:after="0"/>
        <w:ind w:firstLine="567"/>
        <w:jc w:val="both"/>
        <w:rPr/>
      </w:pPr>
      <w:r>
        <w:rPr>
          <w:rFonts w:eastAsia="Arial Unicode MS"/>
        </w:rPr>
        <w:t>Le Roux – aki természetesen saját kalifája szerepét játszotta – nem hitt el mindent, amit Trevor-James kapitány mondott, és elhatározta, hogy csak annyiban bízza rá magát, amennyiben szüksége van rá. Biztosra vette, hogy rövid időn belül össze tud szedni néhány milliót. Számok röpködtek a levegőben. Alkudoztak, érveltek, és Trevor-James kapitány végül egyelőre egymillió, modern francia mintájú puskához szükséges töltény szállítására kapott megbízást.</w:t>
      </w:r>
    </w:p>
    <w:p>
      <w:pPr>
        <w:pStyle w:val="NormlWeb"/>
        <w:spacing w:before="0" w:after="0"/>
        <w:ind w:firstLine="567"/>
        <w:jc w:val="both"/>
        <w:rPr>
          <w:rFonts w:eastAsia="Arial Unicode MS"/>
        </w:rPr>
      </w:pPr>
      <w:r>
        <w:rPr>
          <w:rFonts w:eastAsia="Arial Unicode MS"/>
        </w:rPr>
        <w:t>Már derengett a hajnal, amikor Le Roux visszatért a fondukba. Mint hajcsár lépett be, egy kis karavántól körülvéve, amelyet hívei állítottak össze az elrejtésére.</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11</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Egymillió töltény nem tűnt kevésnek. Le Roux-nak azonban többre volt szüksége. Fegyverenként ezer töltényre. Ez pedig mindent egybevetve legalább húszmilliót jelentett. Azonkívül szüksége volt gránátokra a 65-ös és 75-ös ágyúi számára és töltényszalagokra a gépfegyvereihez. Trevor-James kapitány úgy vélte, hogy az első szállítmány két hónapon belül megérkezhet. Le Roux ennek az időnek a kétszeresével számolt.</w:t>
      </w:r>
    </w:p>
    <w:p>
      <w:pPr>
        <w:pStyle w:val="NormlWeb"/>
        <w:spacing w:before="0" w:after="0"/>
        <w:ind w:firstLine="567"/>
        <w:jc w:val="both"/>
        <w:rPr/>
      </w:pPr>
      <w:r>
        <w:rPr>
          <w:rFonts w:eastAsia="Arial Unicode MS"/>
        </w:rPr>
        <w:t>Barátjánál, Szi Mahdinál tett néhány további veszélyes látogatása után Le Roux új bátorsággal és új haraggal eltelve felkereste a „Bureau”-t. Nem engedték be. Egy fiatal tiszt azt mondta neki: azt hitték, már hazautazott. „Blöff!” – mondta magában Le Roux, és visszatért a fondukba. Másnap megjelent délről egy fiatal legény. Híreket hozott Chechrellből, titkos leveleket Mohammed-el-Hadzstól és egy táviratot a Szidi Omar kaszbából.</w:t>
      </w:r>
    </w:p>
    <w:p>
      <w:pPr>
        <w:pStyle w:val="NormlWeb"/>
        <w:spacing w:before="0" w:after="0"/>
        <w:ind w:firstLine="567"/>
        <w:jc w:val="both"/>
        <w:rPr/>
      </w:pPr>
      <w:r>
        <w:rPr>
          <w:rFonts w:eastAsia="Arial Unicode MS"/>
        </w:rPr>
        <w:t>A küldönc órák hosszat bujkált a kaidok kíséretébe rejtőzve a boltívek alatt, amíg meg nem győződött róla, hogy tiszta a levegő. Csak akkor közeledett végül Le Roux-hoz, és leejtett annak háta mögött egy kis kecskebőr zacskót, amelyet Le Roux észrevétlenül felemelt. Éjszakának idején – emberek és állatok sötét árnyékába húzódva olvasta el egy kis tűz mellett az írásokat, amelyeket aztán nyomban elégetett. Haragos öröm töltötte el szívét. Az ait-jafelmane törzs megsemmisített egy kis francia különítményt. Mit fog szólni ehhez a „Bureau”?</w:t>
      </w:r>
    </w:p>
    <w:p>
      <w:pPr>
        <w:pStyle w:val="NormlWeb"/>
        <w:spacing w:before="0" w:after="0"/>
        <w:ind w:firstLine="567"/>
        <w:jc w:val="both"/>
        <w:rPr/>
      </w:pPr>
      <w:r>
        <w:rPr>
          <w:rFonts w:eastAsia="Arial Unicode MS"/>
        </w:rPr>
        <w:t>Másnap reggel Le Roux körülményes levelet intézett a „Chef du Bureau”-hoz, amelyben rámutatott arra, hogy hosszadalmas fezi tartózkodása ellenére még mindig semmi eredményre nem jutottak. Nem mer végleges válasz nélkül visszatérni a pasához, és különösnek találja, hogy a kormány semmiféle ajánlatot nem tesz a tábornok és leánya kiszabadítására. Jómaga nincs szokva a városi élethez, és nagyon betegnek érzi magát (ami csakugyan meg is felelt a valóságnak), és igen gyorsan haza kell térnie, mert sok sürgős elintézni való ügye várja...</w:t>
      </w:r>
    </w:p>
    <w:p>
      <w:pPr>
        <w:pStyle w:val="NormlWeb"/>
        <w:spacing w:before="0" w:after="0"/>
        <w:ind w:firstLine="567"/>
        <w:jc w:val="both"/>
        <w:rPr/>
      </w:pPr>
      <w:r>
        <w:rPr>
          <w:rFonts w:eastAsia="Arial Unicode MS"/>
        </w:rPr>
        <w:t>A levélnek az volt a célja, hogy azt a benyomást keltse, mintha hajlandó lenne követeléseit lényegesen leszállítani. Titkon azt gyanította, hogy a kormány időt akar nyerni arra, hogy tiszta áttekintést szerezzen a kétségtelenül kritikus déli helyzetről. Nyilvánvalóan tudták, hogy a Szidi Omar kaszbában történt események mögött a pasa rejtőzik – ugyanekkor azonban azt mondta magában, hogy a kormánynak érdekében áll ezeket az eseményeket törvényellenes zendülésnek, őt magát pedig lázadónak minősíteni, aki nem tartja be a szerződésileg megállapított kikötéseiket. Ugyanezt a taktikát alkalmazták a Rif-területen is. Igyekeztek bebizonyítani, hogy a déli törzsek szövetsége jogilag minden létalapot nélkülöz, és csak banditák államának tekinthető. Le Roux nem kapott választ levelére. Nyilván alárendelt jelentőségű személynek tartották és semmibe vették. Ez a megalázás mélyen sértette, és újra lángra lobbantotta bosszúvágyát. A nap minden órájában újra megesküdött a rumik pusztulására.</w:t>
      </w:r>
    </w:p>
    <w:p>
      <w:pPr>
        <w:pStyle w:val="NormlWeb"/>
        <w:spacing w:before="0" w:after="0"/>
        <w:ind w:firstLine="567"/>
        <w:jc w:val="both"/>
        <w:rPr/>
      </w:pPr>
      <w:r>
        <w:rPr>
          <w:rFonts w:eastAsia="Arial Unicode MS"/>
        </w:rPr>
        <w:t>Amikor végül egy hét is elmúlt, eljöttek érte a „Bureau”-ból. Először a kertbe vezették, ahol jó óra hosszat ült és várakozott egy kényelmetlen széken. Kis távolságra több magas rangú francia tisztet látott. Azok azonban figyelemre sem méltatták.</w:t>
      </w:r>
    </w:p>
    <w:p>
      <w:pPr>
        <w:pStyle w:val="NormlWeb"/>
        <w:spacing w:before="0" w:after="0"/>
        <w:ind w:firstLine="567"/>
        <w:jc w:val="both"/>
        <w:rPr/>
      </w:pPr>
      <w:r>
        <w:rPr>
          <w:rFonts w:eastAsia="Arial Unicode MS"/>
        </w:rPr>
        <w:t>Hosszabb idő után megjelent a hórihorgas Merzbourg egy hölgy társaságában, akinek megpillantására Le Roux hevesen összerázkódott. Először azt hitte, hogy a rumia. Ugyanaz az alak, ugyanaz a fejtartás – csak a rumia kevésbé volt telt, kevésbé erőteljes. Amikor feléje közeledtek, felemelkedett a helyérő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át ez a mi kaidunk – hallotta Le Roux a tábornok hangját. – Tőről metszett rablóvezér. Nézze csak meg jól, madame. Azt mondja, hogy ismeri az ön apját és húgát. Nos, meglátjuk, mit tehetünk az ön érdekében...</w:t>
      </w:r>
    </w:p>
    <w:p>
      <w:pPr>
        <w:pStyle w:val="NormlWeb"/>
        <w:spacing w:before="0" w:after="0"/>
        <w:ind w:firstLine="567"/>
        <w:jc w:val="both"/>
        <w:rPr>
          <w:rFonts w:eastAsia="Arial Unicode MS"/>
        </w:rPr>
      </w:pPr>
      <w:r>
        <w:rPr>
          <w:rFonts w:eastAsia="Arial Unicode MS"/>
        </w:rPr>
        <w:t>Le Roux csak állt, és félszegen lenézett a földr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 xml:space="preserve">Intézhetek </w:t>
      </w:r>
      <w:r>
        <w:rPr>
          <w:rFonts w:eastAsia="Arial Unicode MS"/>
          <w:iCs/>
        </w:rPr>
        <w:t>hozzá</w:t>
      </w:r>
      <w:r>
        <w:rPr>
          <w:rFonts w:eastAsia="Arial Unicode MS"/>
        </w:rPr>
        <w:t xml:space="preserve"> néhány kérdést? – érdeklődött a hölgy.</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Természetesen, amennyit csak akar. A hölgy a tolmácshoz fordu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egyen szíves megkérdezni tőle, vajon ismeri-e Sonloup tábornokot és a húgomat?</w:t>
      </w:r>
    </w:p>
    <w:p>
      <w:pPr>
        <w:pStyle w:val="NormlWeb"/>
        <w:spacing w:before="0" w:after="0"/>
        <w:ind w:firstLine="567"/>
        <w:jc w:val="both"/>
        <w:rPr>
          <w:rFonts w:eastAsia="Arial Unicode MS"/>
        </w:rPr>
      </w:pPr>
      <w:r>
        <w:rPr>
          <w:rFonts w:eastAsia="Arial Unicode MS"/>
        </w:rPr>
        <w:t>Le Roux felvette megszokott figyelő tartás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ondd meg a rumiának, hogy ismerem őket – felel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ol vanna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kaszbába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Börtönben?</w:t>
      </w:r>
    </w:p>
    <w:p>
      <w:pPr>
        <w:pStyle w:val="NormlWeb"/>
        <w:spacing w:before="0" w:after="0"/>
        <w:ind w:firstLine="567"/>
        <w:jc w:val="both"/>
        <w:rPr>
          <w:rFonts w:eastAsia="Arial Unicode MS"/>
        </w:rPr>
      </w:pPr>
      <w:r>
        <w:rPr>
          <w:rFonts w:eastAsia="Arial Unicode MS"/>
        </w:rPr>
        <w:t>Le Roux tagadóan intett a fejéve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t csinál velük a pas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ondd meg neki – szólt Le Roux halkan a tolmácsnak –, hogy a pasa a tábornokot és annak leányát ugyanúgy szereti, mintha saját apja és saját húga lenn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férjem – mondta a hölgy Merzbourg tábornoknak – örömmel fizetne nagyobb összeget a szabadon bocsátásukér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ais, madame – felelte a tábornok. – A pasa harmincmilliót és egy királyságot követe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Tudom – sóhajtott a hölgy. – Ennyivel nem rendelkezün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z ön apja és húga a legnagyobb áldozatokat is megérdemlik, madame – folytatta a tábornok. – Itt azonban tulajdonképpen nem pénzügyi dologról van szó. Attól tartok, ezúttal többre megy ki a játék. És ahogy én az ön apját ismerem, bizonyára ő is osztaná a véleményemet, és eljárásunkat mindenképpen helyesnek ismerné e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s ha mindkettőjüket megölik?</w:t>
      </w:r>
    </w:p>
    <w:p>
      <w:pPr>
        <w:pStyle w:val="NormlWeb"/>
        <w:spacing w:before="0" w:after="0"/>
        <w:ind w:firstLine="567"/>
        <w:jc w:val="both"/>
        <w:rPr>
          <w:rFonts w:eastAsia="Arial Unicode MS"/>
        </w:rPr>
      </w:pPr>
      <w:r>
        <w:rPr>
          <w:rFonts w:eastAsia="Arial Unicode MS"/>
        </w:rPr>
        <w:t>A tábornok fürkésző pillantást vetett Madelaine-r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hiszem, hogy ettől kellene tartanunk. Ha azonban mégis erre kerülne sor, madame, ön katona lánya...</w:t>
      </w:r>
    </w:p>
    <w:p>
      <w:pPr>
        <w:pStyle w:val="NormlWeb"/>
        <w:spacing w:before="0" w:after="0"/>
        <w:ind w:firstLine="567"/>
        <w:jc w:val="both"/>
        <w:rPr>
          <w:rFonts w:eastAsia="Arial Unicode MS"/>
        </w:rPr>
      </w:pPr>
      <w:r>
        <w:rPr>
          <w:rFonts w:eastAsia="Arial Unicode MS"/>
        </w:rPr>
        <w:t>Majd gyorsan hozzáfűz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ámomra érdekes értesülés, hogy a kaszbában tartják őket fogva. Sőt ez a hír rendkívül fontos!</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ennyiben, táborno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ttól tartok, hogy ezt most nem mondhatom el önnek!</w:t>
      </w:r>
    </w:p>
    <w:p>
      <w:pPr>
        <w:pStyle w:val="NormlWeb"/>
        <w:spacing w:before="0" w:after="0"/>
        <w:ind w:firstLine="567"/>
        <w:jc w:val="both"/>
        <w:rPr>
          <w:rFonts w:eastAsia="Arial Unicode MS"/>
        </w:rPr>
      </w:pPr>
      <w:r>
        <w:rPr>
          <w:rFonts w:eastAsia="Arial Unicode MS"/>
        </w:rPr>
        <w:t>Félrenézett.</w:t>
      </w:r>
    </w:p>
    <w:p>
      <w:pPr>
        <w:pStyle w:val="NormlWeb"/>
        <w:spacing w:before="0" w:after="0"/>
        <w:ind w:firstLine="567"/>
        <w:jc w:val="both"/>
        <w:rPr>
          <w:rFonts w:eastAsia="Arial Unicode MS"/>
        </w:rPr>
      </w:pPr>
      <w:r>
        <w:rPr>
          <w:rFonts w:eastAsia="Arial Unicode MS"/>
        </w:rPr>
        <w:t>Le Roux méltóságteljes, de szerény tartással állt, és várta a további kérdéseke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érdezze meg tőle – fordult Madelaine ismét a tolmács felé –, hogy átvenne-e egy láda holmit, amit apámnak és húgomnak küldenek?</w:t>
      </w:r>
    </w:p>
    <w:p>
      <w:pPr>
        <w:pStyle w:val="NormlWeb"/>
        <w:spacing w:before="0" w:after="0"/>
        <w:ind w:firstLine="567"/>
        <w:jc w:val="both"/>
        <w:rPr/>
      </w:pPr>
      <w:r>
        <w:rPr>
          <w:rFonts w:eastAsia="Arial Unicode MS"/>
        </w:rPr>
        <w:t>Amikor a tolmács arabul szólt Le Roux-hoz, olybá tűnt, mintha az álomból ébredt volna. Mosolygott. Igen, megteszi ezt a szívességet a hölgyne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eglesz! – mondta a tábornok. – Mi majd gondoskodunk az elintézéséről. De ne nagyon bízzon benne, hogy Marokkóban egy szép holmikat tartalmazó láda valaha is eljut a rendeltetési helyére. Mindenesetre azonban megkíséreljük. Talán ez a fickó csakugyan becsületes. Mindenesetre alaposan ráijesztünk, mielőtt visszatérne a törzséhez.</w:t>
      </w:r>
    </w:p>
    <w:p>
      <w:pPr>
        <w:pStyle w:val="NormlWeb"/>
        <w:spacing w:before="0" w:after="0"/>
        <w:ind w:firstLine="567"/>
        <w:jc w:val="both"/>
        <w:rPr/>
      </w:pPr>
      <w:r>
        <w:rPr>
          <w:rFonts w:eastAsia="Arial Unicode MS"/>
        </w:rPr>
        <w:t>Le Roux-t elbűvölte a rumia nővére. Szívesen mondott volna neki néhány kedves, megnyugtató szót, mert szíve mélyéből sajnálta. Az a gondolat, hogy a hölgy talán sohasem fogja viszontlátni apját, kissé megindította. De ez a legcsekélyebb mértékben sem befolyásolta terveiben. Amikor meglátta a könnyeket a szemében, utasította a tolmácsot, mondja meg neki, hogy szívesen továbbít egy levelet is a húgához, és megígéri, hogy mindent, amit kezére bíz, ingyen, hűségesen és biztonságban el fog juttatni hozzátartozóihoz. Biztosra veszi, hogy a pasának ez ellen nem lesz kifogás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iába, grand-seigneur! – jegyezte meg halkan Merzbourg.</w:t>
      </w:r>
    </w:p>
    <w:p>
      <w:pPr>
        <w:pStyle w:val="NormlWeb"/>
        <w:spacing w:before="0" w:after="0"/>
        <w:ind w:firstLine="567"/>
        <w:jc w:val="both"/>
        <w:rPr/>
      </w:pPr>
      <w:r>
        <w:rPr>
          <w:rFonts w:eastAsia="Arial Unicode MS"/>
        </w:rPr>
        <w:t>Egy ordonánc jött le a kertbe, és felszólította a „kalifát”, hogy jöjjön, mert beszélni akarnak vele. Le Roux kényelmes lépteivel megindult mögötte.</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12</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Monsieur Regnon, Puidoux ezredes, egy törpeszerűen alacsony termetű, érdemrendekkel teleaggatott tábornok és egy parancsőrtiszt ült az asztalnál. A tolmács mellettük állott. Monsieur Regnon rögtön elkezdte a kérdezgetést. Hogy Abdel-Ali mit csinált Fezben? Hogy miért hozott magával ilyen nagy kíséretet? Hogy kapott-e hírt a pasától? És így tovább és így tovább. Le Roux hanyagul felelte, hogy már többször tett kísérletet újabb tárgyalások megindítására, de mindannyiszor eredmény nélkül. Monsieur Regnon folytatta a faggatást, és aziránt érdeklődött, vajon Abdel-Ali szegény ember-e? Mit csinálna, ha valaki egymilliót ajándékozna neki? Hogy vajon törzsének emberei a vörös hajú pasa zászlaja alatt szolgálnak-e? Hogy látta-e valaha a chechrelli kaszbát? Le Roux egy ilyen kérdésre sem felelt.</w:t>
      </w:r>
    </w:p>
    <w:p>
      <w:pPr>
        <w:pStyle w:val="NormlWeb"/>
        <w:spacing w:before="0" w:after="0"/>
        <w:ind w:firstLine="567"/>
        <w:jc w:val="both"/>
        <w:rPr>
          <w:rFonts w:eastAsia="Arial Unicode MS"/>
        </w:rPr>
      </w:pPr>
      <w:r>
        <w:rPr>
          <w:rFonts w:eastAsia="Arial Unicode MS"/>
        </w:rPr>
        <w:t>Ő kalifa, mondta, és nem holmi kis kormánytisztviselő.</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h bien – jegyezte meg az ezredes az orrán keresztül –, akkor legalább azt mondja meg nekünk, hogy milyen módon került összeköttetésbe a pasáva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Rendkívül örülnék, ha az urak a pasa levelét szívesek lennének pontosan elolvasni – felelte Le Roux. – Ez a levél tartalmazza küldetésem magyarázatát. A pasa még mindig várja a kormány válaszát, és az idő múlik. Az urak bennem ne egy törzs főnökét, hanem egy kormány képviselőjét lássák. A szövetségben nincsenek többé külön törzsek. Mi egy nép vagyun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z majd kiderül! – kiáltotta a kis tábornok, magas madárhangon.</w:t>
      </w:r>
    </w:p>
    <w:p>
      <w:pPr>
        <w:pStyle w:val="NormlWeb"/>
        <w:spacing w:before="0" w:after="0"/>
        <w:ind w:firstLine="567"/>
        <w:jc w:val="both"/>
        <w:rPr>
          <w:rFonts w:eastAsia="Arial Unicode MS"/>
        </w:rPr>
      </w:pPr>
      <w:r>
        <w:rPr>
          <w:rFonts w:eastAsia="Arial Unicode MS"/>
        </w:rPr>
        <w:t>A háttérben az asztalnál egy arab írnok feljegyezte Le Roux válaszai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esz szíves a kalifa elismételni nekünk a pasa feltételei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llah a tanúm – mondta Le Roux –, hogy bennünket az az igyekezet tölt el, hogy békében maradhassunk, és szomszédainkkal barátságban élhessün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i az a mi? – kérdezte türelmetlenül az ezredes.</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szövetség.</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féle szövetség?</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dél-marokkói törzsek szövetség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Ilyen szövetséget nem ismerünk. Ilyet sose ismertünk el. Nem is létezi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egutóbb azt mondta ön, hogy ez a szövetség törvénytele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Úgy is va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 azonban elismerjük – mondta Le Roux.</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z esztelenség!</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Talá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os, lesz szíves a kalifa folytatni? Le Roux megigazította a pápaszem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pasa békevágyát azzal dokumentálta, hogy a francia hatóságoknak ajánlatot tett egy határ megvonására. Kérését megvetéssel kezelték. Ma megismétlem ajánlatomat. Igenis, készek vagyunk még ma is elfelejteni mindent, ami történt, és kezünket fegyverszünetre nyújtani. Szilárd meggyőződésünk, hogy a francia kormánynak feltett szándéka országunkat meghódítani, ennek ellenére megegyezésre kívánunk jutni. A pasa kormánya Franciaországtól jóakaratának bizonyítékául azt kívánja, hogy 'azonnal vonja vissza összes csapatait, amelyek az ait-jafelmanék és az ait-hadiduk területére benyomultak. És kötelező erejű megállapodást kíván arra nézve, hogy a Déli Szövetség mint független állam állhat fen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Független? – kérdezte az „haut fonctionnaire”, és a franciák egymásra néztek. – Szóval még egy újabb önkormányzat!</w:t>
      </w:r>
    </w:p>
    <w:p>
      <w:pPr>
        <w:pStyle w:val="NormlWeb"/>
        <w:spacing w:before="0" w:after="0"/>
        <w:ind w:firstLine="567"/>
        <w:jc w:val="both"/>
        <w:rPr/>
      </w:pPr>
      <w:r>
        <w:rPr>
          <w:rFonts w:eastAsia="Arial Unicode MS"/>
        </w:rPr>
        <w:t>Le Roux tudta, hogy azokra a dolgokra, amelyeket javasolt, ezeknek az embereknek az illetékessége egyáltalán nem terjed ki. Mégis rendkívül gondosan válogatta meg a szavait, mert tudta, hogy a kormány tulajdonképpeni képviselői döntésüket ennek a „Bureau”-nak a jelentése alapján fogják meghozn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Dél függetlensége? Miért ne? – folytatta. – Miért lenne lehetetlen függetlenségünket elismerni? Talán azok miatt a diplomáciai következmények miatt, amelyeket ez az elismerés maga után vonhatna? A pasának nincs szándékában diplomáciai testületet felállítani.</w:t>
      </w:r>
    </w:p>
    <w:p>
      <w:pPr>
        <w:pStyle w:val="NormlWeb"/>
        <w:spacing w:before="0" w:after="0"/>
        <w:ind w:firstLine="567"/>
        <w:jc w:val="both"/>
        <w:rPr>
          <w:rFonts w:eastAsia="Arial Unicode MS"/>
        </w:rPr>
      </w:pPr>
      <w:r>
        <w:rPr>
          <w:rFonts w:eastAsia="Arial Unicode MS"/>
        </w:rPr>
        <w:t>Le Roux szelíden mosolyg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z egyetlen diplomáciai kapcsolat, amit a pasa felvenni kíván, az, hogy egy kalifát küldene ki, aki részt venne a Népszövetség ülései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Ördög, pokol! – fakadt ki monsieur Regnon.</w:t>
      </w:r>
    </w:p>
    <w:p>
      <w:pPr>
        <w:pStyle w:val="NormlWeb"/>
        <w:spacing w:before="0" w:after="0"/>
        <w:ind w:firstLine="567"/>
        <w:jc w:val="both"/>
        <w:rPr>
          <w:rFonts w:eastAsia="Arial Unicode MS"/>
        </w:rPr>
      </w:pPr>
      <w:r>
        <w:rPr>
          <w:rFonts w:eastAsia="Arial Unicode MS"/>
        </w:rPr>
        <w:t>Felugrott, sarkon fordult, és megint leü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Függetlenségünk elismerése olyan feltétel, amelyről nem mondhatunk le – folytatta komótosan Le Roux. Minden egyéb kérdésben bizonyára megegyezésre jutnánk. Készek vagyunk minden engedményt megtenni, ami becsületünkkel és Franciaország méltóságával összeegyeztethető.</w:t>
      </w:r>
    </w:p>
    <w:p>
      <w:pPr>
        <w:pStyle w:val="NormlWeb"/>
        <w:spacing w:before="0" w:after="0"/>
        <w:ind w:firstLine="567"/>
        <w:jc w:val="both"/>
        <w:rPr/>
      </w:pPr>
      <w:r>
        <w:rPr>
          <w:rFonts w:eastAsia="Arial Unicode MS"/>
        </w:rPr>
        <w:t>Elhallgatott, hogy lélegzetet vegyen, és elnézett egy kaméleont, amely végigfutott a falon és elbújt Maréchal Lyautey fényképe mögö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pasa ragaszkodik egy kereskedelmi és gazdasági egyezmény megkötéséhez, amely áruink szabad bevitelét biztosítja az Észak területeire – folytatta. – Hajlandó az Északnak ugyanezt a koncessziót megtenni, ide nem számítva azonban az európai vagy amerikai eredetű árukat.</w:t>
      </w:r>
    </w:p>
    <w:p>
      <w:pPr>
        <w:pStyle w:val="NormlWeb"/>
        <w:spacing w:before="0" w:after="0"/>
        <w:ind w:firstLine="567"/>
        <w:jc w:val="both"/>
        <w:rPr>
          <w:rFonts w:eastAsia="Arial Unicode MS"/>
        </w:rPr>
      </w:pPr>
      <w:r>
        <w:rPr>
          <w:rFonts w:eastAsia="Arial Unicode MS"/>
        </w:rPr>
        <w:t>Le Roux egy lépéssel előbbre lépe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 xml:space="preserve">Higgyenek a jóakaratunkban, és segítsenek </w:t>
      </w:r>
      <w:r>
        <w:rPr>
          <w:rFonts w:eastAsia="Arial Unicode MS"/>
          <w:iCs/>
        </w:rPr>
        <w:t>hozzá,</w:t>
      </w:r>
      <w:r>
        <w:rPr>
          <w:rFonts w:eastAsia="Arial Unicode MS"/>
        </w:rPr>
        <w:t xml:space="preserve"> hogy elnyerhessük szabadságunkat, amelyért a Dél minden embere hajlandó életét odaadni... Franciaországnak is érdeke, hogy megakadályozzon egy gyilkos háborút, amely mindkét oldalon rengeteg emberáldozatot követelne.</w:t>
      </w:r>
    </w:p>
    <w:p>
      <w:pPr>
        <w:pStyle w:val="NormlWeb"/>
        <w:spacing w:before="0" w:after="0"/>
        <w:ind w:firstLine="567"/>
        <w:jc w:val="both"/>
        <w:rPr>
          <w:rFonts w:eastAsia="Arial Unicode MS"/>
        </w:rPr>
      </w:pPr>
      <w:r>
        <w:rPr>
          <w:rFonts w:eastAsia="Arial Unicode MS"/>
        </w:rPr>
        <w:t>Lassan felemelte, majd megint leengedte a karját.</w:t>
      </w:r>
    </w:p>
    <w:p>
      <w:pPr>
        <w:pStyle w:val="NormlWeb"/>
        <w:spacing w:before="0" w:after="0"/>
        <w:ind w:firstLine="567"/>
        <w:jc w:val="both"/>
        <w:rPr/>
      </w:pPr>
      <w:r>
        <w:rPr>
          <w:rFonts w:eastAsia="Arial Unicode MS"/>
        </w:rPr>
        <w:t>Meglehetősen hosszú hallgatás következett, mialatt Le Roux szavait megközelítő pontossággal jegyzőkönyvbe foglaltá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h bien! – hallatszott Puidoux ezredes orrán keresztül. – Vannak a pasának még további újévi kívánságai?</w:t>
      </w:r>
    </w:p>
    <w:p>
      <w:pPr>
        <w:pStyle w:val="NormlWeb"/>
        <w:spacing w:before="0" w:after="0"/>
        <w:ind w:firstLine="567"/>
        <w:jc w:val="both"/>
        <w:rPr/>
      </w:pPr>
      <w:r>
        <w:rPr>
          <w:rFonts w:eastAsia="Arial Unicode MS"/>
        </w:rPr>
        <w:t>Le Roux egész önuralmára szüksége volt, hogy fékezze haragját, amelyet ez a megjegyzés gyújtott benne. Ránézett a tolmácsra, aki lefordította a kérdést, csak az újévet hagyta ki belőle. Le Roux azt gondolta magában, hogy ha mindenkit, aki itt van a „Bureau”-ban, megölhetne, a tolmácsot életben hagyná, amiért ennyi tapintatról tett tanúságot. Szomorú szeme komolyan nézett egyik arcról a másikra. – Igen, a pasának van még egy kívánsága. És ez lenne az első kérdések egyike, amelyet a pasa kalifája felvetne, amint alkalma nyílna rá, hogy a Népszövetség tanácskozásain részt vegye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h c,a, milyen érdekes! – vetette közbe a törpe, felérdemrendezett kis harci kakas.</w:t>
      </w:r>
    </w:p>
    <w:p>
      <w:pPr>
        <w:pStyle w:val="NormlWeb"/>
        <w:spacing w:before="0" w:after="0"/>
        <w:ind w:firstLine="567"/>
        <w:jc w:val="both"/>
        <w:rPr>
          <w:rFonts w:eastAsia="Arial Unicode MS"/>
        </w:rPr>
      </w:pPr>
      <w:r>
        <w:rPr>
          <w:rFonts w:eastAsia="Arial Unicode MS"/>
        </w:rPr>
        <w:t>Le Roux elfátyolozott szeme megsemmisítő pillantást vetett rá.</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Olyan kérdésről van szó, amely az iszlámra vonatkozik – mondta nyugodtan. – Anglia és Franciaország még nem tartja ugyan kezében az iszlám valamennyi szent városát, de hatalmuk kiterjed mindazokra az útvonalakra, amelyek ezekhez a városokhoz vezetnek. Franciaország vagy Anglia engedélye nélkül egyetlen zarándok sem indulhat útnak zavartalanul és békésen, hogy Mekka iránt való szent kötelezettségét lerója. Mindenütt ott ül a rumi, elszedi buzgó zarándokainktól a pénzt, és útlevél meg engedély címén különböző hivatalos járulékokat zsarol ki tőlük. Gyakran visszaküldenek egy-egy zarándokot, mert szegény. Ezt is a civilizált kormányzás rendjének nevezik? A pasa kormánya kötelességének tartja a Korán törvényeinek hűséges értelmezését és az iszlám megvédését attól, hogy a hitetlenek lábbal taposhassák. Ennélfogva kénytelen követelni Franciaországtól, hogy helyezzen hatályon kívül minden korlátozást, amely jelenleg a szent helyeket meglátogatni szándékozó muzulmánokat sújtja. És ez az intézkedés ne csak a Délre, hanem Marokkó egész területére is vonatkozzék.</w:t>
      </w:r>
    </w:p>
    <w:p>
      <w:pPr>
        <w:pStyle w:val="NormlWeb"/>
        <w:spacing w:before="0" w:after="0"/>
        <w:ind w:firstLine="567"/>
        <w:jc w:val="both"/>
        <w:rPr/>
      </w:pPr>
      <w:r>
        <w:rPr>
          <w:rFonts w:eastAsia="Arial Unicode MS"/>
        </w:rPr>
        <w:t>Le Roux rettentően megerőltette magát. Fáradt volt. Szenvedélyes lénye saját lángjában senyvedt el. Fejtegetéseit azzal zárta, hogy reméli, rövidesen végleges választ fog kapni a kormánytól. Amennyiben ez egy héten belül nem volna lehetséges, akkor elutazik, és a kormány kénytelen lesz válaszát követ útján elküldeni.</w:t>
      </w:r>
    </w:p>
    <w:p>
      <w:pPr>
        <w:pStyle w:val="NormlWeb"/>
        <w:spacing w:before="0" w:after="0"/>
        <w:ind w:firstLine="567"/>
        <w:jc w:val="both"/>
        <w:rPr>
          <w:rFonts w:eastAsia="Arial Unicode MS"/>
        </w:rPr>
      </w:pPr>
      <w:r>
        <w:rPr>
          <w:rFonts w:eastAsia="Arial Unicode MS"/>
        </w:rPr>
        <w:t>Puidoux ezredes azt válaszolta, hogy véleménye szerint nagyon kevés kilátás van rá, hogy a kormány elfogadja a pasa követeléseit. Jeges tekintettel nézte végig Le Roux-t, aztán hozzátet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kormány hajlandó a tábornok és leánya szabadon bocsátása fejében bizonyos összeget fizetni, de persze ésszerű határok között, és hajlandó ezeket a kérdéseket megvitatni. Addig is azonban a pasa rá fog jönni, hogy Sonloup tábornokon kívül vannak még más francia tábornokok is. A kalifa közölje a chechrelli pasával, hogy a francia kormány és a Maghzen minden idegen felhatalmazás nélkül is tetszése szerint megszáll minden területet Marokkóban, ami céljai számára szükséges. A mi célunk Marokkó megbékéltetése. Nem akarunk vérontást. Békét és biztonságot akarunk teremteni. Önérzetünk tiltja, hogy bármely oldalról feltételeket engedjünk szabni magunknak, és a kormány nem fogja eltűrni senkitől azt a kísérletet, hogy hatalmát kiterjessze olyan törzsekre, amelyek Franciaország védelme és a szultán fennhatósága alatt állnak.</w:t>
      </w:r>
    </w:p>
    <w:p>
      <w:pPr>
        <w:pStyle w:val="NormlWeb"/>
        <w:spacing w:before="0" w:after="0"/>
        <w:ind w:firstLine="567"/>
        <w:jc w:val="both"/>
        <w:rPr>
          <w:rFonts w:eastAsia="Arial Unicode MS"/>
        </w:rPr>
      </w:pPr>
      <w:r>
        <w:rPr>
          <w:rFonts w:eastAsia="Arial Unicode MS"/>
        </w:rPr>
        <w:t>Le Roux még egy utolsó kísérletet tett, bár tudta, hogy a játék véget ért. Odafordult a tolmácshoz:</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ondd meg annak az úrnak a zöld asztalnál: a gyarmati hatóságok azt állítják, hogy mi barbárok vagyunk, akik egymást gyilkoljuk, és folytonosan lesben állunk, hogy a keresztényeket lemészárolhassuk. Azt állítják, hogy a világpiactól elvonjuk országunk mezőgazdasági és ásványi kincseit. Mindez teljességgel hamis beállítás. Mi nem szeretjük a háborút. Másrészt azonban a nemzeti gondolat hívei vagyunk. Amíg élünk, ennek a szultánnak – aki nem más, mint Franciaország hivatalnoka – sohasem fogunk hűséget esküdni. Szeretném az urakat azokra a károkra emlékeztetni, amelyeket a Rif-háború folyamán ennek az országnak okoztak.</w:t>
      </w:r>
    </w:p>
    <w:p>
      <w:pPr>
        <w:pStyle w:val="NormlWeb"/>
        <w:spacing w:before="0" w:after="0"/>
        <w:ind w:firstLine="567"/>
        <w:jc w:val="both"/>
        <w:rPr>
          <w:rFonts w:eastAsia="Arial Unicode MS"/>
        </w:rPr>
      </w:pPr>
      <w:r>
        <w:rPr>
          <w:rFonts w:eastAsia="Arial Unicode MS"/>
        </w:rPr>
        <w:t>Regnon félbeszakítot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enjen el Ouerghába, és nézzen ott körül. Ezen az előretolt helyen, ahol a háború leghevesebben tombolt, alig fog már találni egy-egy romot. A földek meg vannak művelve. A dombokon jólét uralkodik. A lakosság, amely állandó fosztogatásokhoz, rablótámadásokhoz, gyilkosságokhoz és vagyonelkobzásokhoz volt szokva, most békességben él, és teljes bizalommal néz a jövőbe. Senki sem állíthatja, hogy Franciaország nem bizonyította itt be ismét nagyságát!</w:t>
      </w:r>
    </w:p>
    <w:p>
      <w:pPr>
        <w:pStyle w:val="NormlWeb"/>
        <w:spacing w:before="0" w:after="0"/>
        <w:ind w:firstLine="567"/>
        <w:jc w:val="both"/>
        <w:rPr/>
      </w:pPr>
      <w:r>
        <w:rPr>
          <w:rFonts w:eastAsia="Arial Unicode MS"/>
        </w:rPr>
        <w:t>Le Roux ajkán halvány, bujkáló mosoly lebegett, amely azután eltűnt a szája szögletébe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Ismerjük az önök szép beszédeit – mondta. – Tudjuk, hogy Franciaország hogyan, nyújtja felénk a kezét. Az édes, békés szavak mögött a szuronyok hegye rejtőzik.</w:t>
      </w:r>
    </w:p>
    <w:p>
      <w:pPr>
        <w:pStyle w:val="NormlWeb"/>
        <w:spacing w:before="0" w:after="0"/>
        <w:ind w:firstLine="567"/>
        <w:jc w:val="both"/>
        <w:rPr>
          <w:rFonts w:eastAsia="Arial Unicode MS"/>
        </w:rPr>
      </w:pPr>
      <w:r>
        <w:rPr>
          <w:rFonts w:eastAsia="Arial Unicode MS"/>
        </w:rPr>
        <w:t>Mély lélegzetet ve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mi puskáink nem mosollyal vannak töltve dünnyögte. – Közölni fogom Chechrell pasájával mindazt, amit önök mondtak.</w:t>
      </w:r>
    </w:p>
    <w:p>
      <w:pPr>
        <w:pStyle w:val="NormlWeb"/>
        <w:spacing w:before="0" w:after="0"/>
        <w:ind w:firstLine="567"/>
        <w:jc w:val="both"/>
        <w:rPr>
          <w:rFonts w:eastAsia="Arial Unicode MS"/>
        </w:rPr>
      </w:pPr>
      <w:r>
        <w:rPr>
          <w:rFonts w:eastAsia="Arial Unicode MS"/>
        </w:rPr>
        <w:t>Meghajolt, és megindult az ajtó felé, amelyet az ordonánc kinyitott előtte.</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13</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Le Roux még egy hétig maradt Fezben. A „Bureau”-ból nem jött semmi válasz, semmi hír. Csak egy hatalmas láda. Sonloup tábornoknak címezve. Le Roux rosszul érezte magát a fonduk egészségtelen környezetében. De nem panaszkodott. Akár egy egész esztendeig is szívesen aludt volna a csatornában, ha ezáltal népe számára valódi előnyöket szerezhetett volna. De önbizalma mélyre zuhant, sebe fájt, nem tudott enni anélkül, hogy valami ellenállhatatlan undor érzése ne kavarodott volna fel benne. Ali el-Bahel mellette aludt, és mindig újabb és újabb dicshimnuszokat és tréfás dalokat talált ki. Le Roux úgy beszélt a pásztorral, mint a saját fiával. A pásztor jelképezte számára a hazát, a legendás ouedek és a Bled legbensőbb szellemét. A kis Mohammedről beszélt vele...</w:t>
      </w:r>
    </w:p>
    <w:p>
      <w:pPr>
        <w:pStyle w:val="NormlWeb"/>
        <w:spacing w:before="0" w:after="0"/>
        <w:ind w:firstLine="567"/>
        <w:jc w:val="both"/>
        <w:rPr/>
      </w:pPr>
      <w:r>
        <w:rPr>
          <w:rFonts w:eastAsia="Arial Unicode MS"/>
        </w:rPr>
        <w:t>Mélységes, dühöngő gyűlölet fogta el Le Roux-t a várossal szemben. Ez a százezer fezi egyebet sem csinált, mint alkudozott, kereskedett, spekulált, pénzt kölcsönzött és lopott. Dühítette a sok fehér arc és az egész bűzölgő város. Harcos vére a Dél gyönyörűségei után vágyakozott. Elvesztette türelmét, aminek megőrzését Szi Mahdi tanácsolta. Még egy napot és még egy napot adott a kormánynak. De semmi sem történt. Rá se hederítettek. Elhatározta, hogy elutazik.</w:t>
      </w:r>
    </w:p>
    <w:p>
      <w:pPr>
        <w:pStyle w:val="NormlWeb"/>
        <w:spacing w:before="0" w:after="0"/>
        <w:ind w:firstLine="567"/>
        <w:jc w:val="both"/>
        <w:rPr/>
      </w:pPr>
      <w:r>
        <w:rPr>
          <w:rFonts w:eastAsia="Arial Unicode MS"/>
        </w:rPr>
        <w:t>Éjszakai órában hagyta el a várost. A hold fehér, puha takarót borított a házakra, és bekandikált a szűk utcák csodálatos zegzugaiba. Le Roux elzarándokolt a Muláj Idrisz zavijához, az Adományok Falához, ahol az igazhívők leteszik alamizsnájukat, és megcsókolják a szentély falát, hogy a legfőbb marokkói szentség barakájában, áldásában részesüljenek. Kísérői követték a sötétben. Itt-ott valamelyik fekete sarokból sötét árny bukkant elő és üdvözölte. Valamennyien tudták, hogy elhagyja Fezt.</w:t>
      </w:r>
    </w:p>
    <w:p>
      <w:pPr>
        <w:pStyle w:val="NormlWeb"/>
        <w:spacing w:before="0" w:after="0"/>
        <w:ind w:firstLine="567"/>
        <w:jc w:val="both"/>
        <w:rPr>
          <w:rFonts w:eastAsia="Arial Unicode MS"/>
        </w:rPr>
      </w:pPr>
      <w:r>
        <w:rPr>
          <w:rFonts w:eastAsia="Arial Unicode MS"/>
        </w:rPr>
        <w:t>Amikor elérte a nagy mósé falát, elbocsátotta kíséretét. Félrevonultak, letelepedtek a földre, és fejükbe húzták kámzsájukat. Egész egyedül ment oda az áldozati szentélyhez.</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llah! Allah! – szakadt ki lelke legmélyéről. – Aki a csata napján megfordul, isteni haragodat hívja ki maga ellen. Nyújtsd szolgádnak segítő karodat! Ő az, aki ellenségeidet leveri!</w:t>
      </w:r>
    </w:p>
    <w:p>
      <w:pPr>
        <w:pStyle w:val="NormlWeb"/>
        <w:spacing w:before="0" w:after="0"/>
        <w:ind w:firstLine="567"/>
        <w:jc w:val="both"/>
        <w:rPr/>
      </w:pPr>
      <w:r>
        <w:rPr>
          <w:rFonts w:eastAsia="Arial Unicode MS"/>
        </w:rPr>
        <w:t>Szörnyű keserűség kavarodott fel benne. Küldetése hajótörést szenvedett. Mind a két kezével megérintette a faburkolatot, mintha ott akarna támaszt találni, valamit, amiben megkapaszkodhatnék. A fal azonban sima volt, mint az alabástrom – emberek millióinak kétségbeesett csókjai csiszolták simár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llah! Allah! – szakadt fel a kebléből, mint egy gyerek sóhajtása. Arcát odahajtotta az alamizsnás nyíláshoz. Könnyek buggyantak ki a szeméből, és benedvesítették a szent ládát. Szája fájdalmasan eltorzult. Zokogni kezdett, és egészen odasimult a falhoz, mintha be akarna hatolni a kőbe és a fába. Halvány holdsugár esett ajkára, amely ezt mormolta: – Allah! Allah!</w:t>
      </w:r>
    </w:p>
    <w:p>
      <w:pPr>
        <w:pStyle w:val="NormlWeb"/>
        <w:spacing w:before="0" w:after="0"/>
        <w:ind w:firstLine="567"/>
        <w:jc w:val="both"/>
        <w:rPr>
          <w:rFonts w:eastAsia="Arial Unicode MS"/>
        </w:rPr>
      </w:pPr>
      <w:r>
        <w:rPr>
          <w:rFonts w:eastAsia="Arial Unicode MS"/>
        </w:rPr>
        <w:t>Hosszú ideig maradt ott imába merülve. Amikor végre elment, érezte a szentség hideg barakáját, mintha a bőrére tapadna. Egész teste nyirkossá vált. Önkívületben kerülte meg a mósét. Embereit alva találta. Felébresztette őket. Lementek a városkapuhoz, ahol az öszvérek sora várakozott rájuk.</w:t>
      </w:r>
    </w:p>
    <w:p>
      <w:pPr>
        <w:pStyle w:val="NormlWeb"/>
        <w:spacing w:before="0" w:after="0"/>
        <w:ind w:firstLine="567"/>
        <w:jc w:val="both"/>
        <w:rPr/>
      </w:pPr>
      <w:r>
        <w:rPr>
          <w:rFonts w:eastAsia="Arial Unicode MS"/>
        </w:rPr>
        <w:t>Az egyik öszvér hátán feküdt a tábornoknak küldött láda. Ugyanez az állat egy orvosságos ládikát is vitt. És a hazai hegyek felé menet a hosszú-hosszú vándorlás alatt Le Roux pillantása mindig újra megpihent ezen az öszvéren.</w:t>
      </w:r>
      <w:r>
        <w:br w:type="page"/>
      </w:r>
    </w:p>
    <w:p>
      <w:pPr>
        <w:pStyle w:val="NormlWeb"/>
        <w:spacing w:before="0" w:after="0"/>
        <w:ind w:firstLine="567"/>
        <w:jc w:val="center"/>
        <w:rPr>
          <w:rFonts w:eastAsia="Arial Unicode MS"/>
        </w:rPr>
      </w:pPr>
      <w:r>
        <w:rPr>
          <w:rFonts w:eastAsia="Arial Unicode MS"/>
        </w:rPr>
        <w:t>Negyedik rész</w:t>
      </w:r>
    </w:p>
    <w:p>
      <w:pPr>
        <w:pStyle w:val="NormlWeb"/>
        <w:spacing w:before="0" w:after="0"/>
        <w:ind w:firstLine="567"/>
        <w:jc w:val="center"/>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A FEGYVEREK BESZÉLNEK</w:t>
      </w:r>
    </w:p>
    <w:p>
      <w:pPr>
        <w:pStyle w:val="NormlWeb"/>
        <w:spacing w:before="0" w:after="0"/>
        <w:ind w:firstLine="567"/>
        <w:jc w:val="center"/>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1</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Nyílt titokká vált, hogy Abdel-Kádir távol van Chechrelltől. De hogy hol van, azt senki sem tudta. Hírek érkeztek a városba, hogy a Szidi Omar kaszbánál súlyos csata folyik. Feltételezték, hogy Abdel-Kádir ott tartózkodik. Az Oued-Dra határától néhány harka sürgősen visszatért Chechrellbe, zsákmánnyal megrakodva, amelyet a nyugati szlebektől harácsoltak. Abdel-Krim ben Tazi parancsnoksága alatt rögtön továbbvonultak északkeleti irányban.</w:t>
      </w:r>
    </w:p>
    <w:p>
      <w:pPr>
        <w:pStyle w:val="NormlWeb"/>
        <w:spacing w:before="0" w:after="0"/>
        <w:ind w:firstLine="567"/>
        <w:jc w:val="both"/>
        <w:rPr/>
      </w:pPr>
      <w:r>
        <w:rPr>
          <w:rFonts w:eastAsia="Arial Unicode MS"/>
        </w:rPr>
        <w:t>Renée kétszer is járt a toronykapunál és kopogtatott, de senki sem nyitott ajtót. Hová tűnt Abdel-Kádir? Hol bujkál ennyi héten keresztül? Nem hitt a háremben terjesztett győzelmi hírekben. Ellenkezőleg, az volt a meggyőződése, hogy valahol hirtelen valami katonai krízis állt be. Honfitársai nyilvánvalóan előrenyomulóban voltak. Bizonyára rábukkantak eltűnt főparancsnokuk nyomára. Bármennyire örült is annak a gondolatnak, hogy embereik segítségükre sietnek, mégis az a vágyakozó kívánság, hogy a közvetítő, a békeszerző szerepét játszhassa a kormány és Le Roux között, minden mást háttérbe szorított. Milyen csodálatos lenne, ha sikerülne neki a fegyvereket elhallgattatnia!</w:t>
      </w:r>
    </w:p>
    <w:p>
      <w:pPr>
        <w:pStyle w:val="NormlWeb"/>
        <w:spacing w:before="0" w:after="0"/>
        <w:ind w:firstLine="567"/>
        <w:jc w:val="both"/>
        <w:rPr/>
      </w:pPr>
      <w:r>
        <w:rPr>
          <w:rFonts w:eastAsia="Arial Unicode MS"/>
        </w:rPr>
        <w:t>Elhatározott szándéka volt, hogy bármi történik is, jövőjét ennek az idegen hegyi népnek áldozza, amely a tudatlanság és a rémület sötétségében él. Ő majd – talán néhány hasonló gondolkodású emberrel együtt – elhozza nekik a fény egy sugarát...</w:t>
      </w:r>
    </w:p>
    <w:p>
      <w:pPr>
        <w:pStyle w:val="NormlWeb"/>
        <w:spacing w:before="0" w:after="0"/>
        <w:ind w:firstLine="567"/>
        <w:jc w:val="both"/>
        <w:rPr/>
      </w:pPr>
      <w:r>
        <w:rPr>
          <w:rFonts w:eastAsia="Arial Unicode MS"/>
        </w:rPr>
        <w:t>A hetek végtelen egyhangúságban teltek. De minden nap újabb gondokat hozott. Élete mind szorosabban kapcsolódott össze Le Roux családjáéval. A kövérkés Asma lebetegedés előtt állott. Órákon keresztül ült fásultan egy és ugyanazon a helyen. Renée csak a legnagyobb fáradsággal tudta rávenni, hogy járkáljon. Azt mondta, nem akar járni, mert az árt a lábának. Öszvérszerű csökönyössége csaknem kétségbe ejtette Renée-t. És amikor szemrehányásokat tett neki, Asma talán ezredszer jelentette ki: reméli, Abdel-Kádir visszatér, mielőtt a gyermek megszületik. Fiút akart. Tudta is, hogy fiú lesz. Egy kecskebak trágyáját tejben megfőzte, a folyadékot a telihold fényénél kihűtötte és aztán megitta – ennélfogva a gyermek egészen biztosan fiú lesz. A szép Halima az egész napot öltözködéssel töltötte, és mindig újabb és újabb hatások elérésére törekedett. Renée szinte esztelen haraggal figyelte, hogy Halima csípői kerekednek. Nézte, ahogy gyűrűs ujjaival beakasztja fülbevalóit, ahogy a száját vörösre, az arcát skarlátszínűre, a szemét feketére és kékre mázolja, míg végül úgy fest, mint valami fabálvány. Megpróbálta kihúzni Hah'mát abból a mocsokból és szemétből, amely abban a sarokban tornyosult, ahol lakott. Éppúgy megpróbálhatta volna egy disznóól padlóját fényesre takarítani. Hasztalan igyekezett egészségesebb állapotokat teremteni. Mióta beállt a forró évszak, a kaszbára valami tompa ernyedtség telepedett. Rothadás szaga töltötte be a levegőt. Renée mindenütt piszkot és port talált. Senki a kisujját sem mozdította a tisztaság érdekében. Egy napon saját kezűleg söpörte ki a termeket és a szobákat, és mosta fel a padlót. Halima illetlen megjegyzéseket tett, amikor Renée lehajolt. Zuhra és Asma egy szőnyegen kuporogtak. Figyelték a látványt, és hangosan nevettek. Sarifa és a többi rabszolganő csettintett az ajkával és a nyelvéve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Csak várjatok, amíg Abdel-Kádir hazajön! – mondta Renée fenyegető pillantással.</w:t>
      </w:r>
    </w:p>
    <w:p>
      <w:pPr>
        <w:pStyle w:val="NormlWeb"/>
        <w:spacing w:before="0" w:after="0"/>
        <w:ind w:firstLine="567"/>
        <w:jc w:val="both"/>
        <w:rPr/>
      </w:pPr>
      <w:r>
        <w:rPr>
          <w:rFonts w:eastAsia="Arial Unicode MS"/>
        </w:rPr>
        <w:t>Az asszonyok rákiabáltak, szidalmak áradatával halmozták el, míg hirtelen meg nem jelent Fatima, aki éles, rikácsoló hangján minden elképzelhető gúnynevet a fejükhöz vágott. Ezután Halima és Asma összekapott. Mindegyik házasságtöréssel vádolta a másikat. Pofozkodtak, leköpték egymást s kölcsönösen összetépték egymás ruháját, míg végül Sarifa, a néger rabszolganő torkaszakadtából ordítani kezdte, hogy ő tudja az igazságot, és el is fogja mondani a pasának.</w:t>
      </w:r>
    </w:p>
    <w:p>
      <w:pPr>
        <w:pStyle w:val="NormlWeb"/>
        <w:spacing w:before="0" w:after="0"/>
        <w:ind w:firstLine="567"/>
        <w:jc w:val="both"/>
        <w:rPr/>
      </w:pPr>
      <w:r>
        <w:rPr>
          <w:rFonts w:eastAsia="Arial Unicode MS"/>
        </w:rPr>
        <w:t>Erre Halima és Asma elengedte egymás haját. Egyesült erővel estek neki a rabszolganőnek, és addig verték, amíg elvesztette az eszméletét. Renée választotta szét a dühöngő asszonyokat. Olyan eréllyel, amilyent eddig még sohasem mutatott, rájuk parancsolt, hogy maradjanak békén. Karmolásoktól és ütésektől vérezve visszavonultak. Asma hányni kezdett. Halima, aki éppen elment mellette, hátulról megrúgta, úgyhogy Asma beleesett a saját mocskába. Az üvöltés tovább folytatódott. Fatima bebicegett egy sötét sarokba, lekuporodott a földre, és töprengésbe mélyedt. Úgy tűnt, mintha valamennyiükről megfeledkezett volna, és érthetetlen szavakat mormolt magában, mint valami boszorkány, aki titokzatos beszélgetést folytat a Halállal.</w:t>
      </w:r>
    </w:p>
    <w:p>
      <w:pPr>
        <w:pStyle w:val="NormlWeb"/>
        <w:spacing w:before="0" w:after="0"/>
        <w:ind w:firstLine="567"/>
        <w:jc w:val="both"/>
        <w:rPr/>
      </w:pPr>
      <w:r>
        <w:rPr>
          <w:rFonts w:eastAsia="Arial Unicode MS"/>
        </w:rPr>
        <w:t>Hasonló jelenetek ismétlődtek csaknem napról napra. Mintha csak az ördög bújt volna az asszonyokba. Néha ha valamennyien megint megnyugodtak – megjelent egy óriási fekete eunuch. Félmeztelenül kuporgott a fal mellett, és elkezdte nagy bambuszfuvoláját fújni. Tompa, remegő, síró hangok visszhangoztak az udvarban. Renée megborzongott. A hangok valami siralmas pusztulás élőérzetét idézték, valami hosszú idő óta lappangó végzet elfulladt kiáltását, mintha csak egy vezér nélküli nép vagy anyátlan gyerekek könnyei remegnének bennük.</w:t>
      </w:r>
    </w:p>
    <w:p>
      <w:pPr>
        <w:pStyle w:val="NormlWeb"/>
        <w:spacing w:before="0" w:after="0"/>
        <w:ind w:firstLine="567"/>
        <w:jc w:val="both"/>
        <w:rPr/>
      </w:pPr>
      <w:r>
        <w:rPr>
          <w:rFonts w:eastAsia="Arial Unicode MS"/>
        </w:rPr>
        <w:t>Aztán megint voltak pillanatok, amikor Renée békésen üldögélt közöttük. Arckifejezésük komollyá vált, hangjukban valami olyan váratlan gyöngédség remegett, hogy meghatotta Renée szívét. Ilyenkor a távol lévő Abdel-Kádirról, győzelmeiről és azokról a kincsekről beszélgettek, amelyeket majd hozni fog. A képzelet szárnyain repültek a tündéri jövő felé. Renée elmesélte nekik, hogy Fezből rövidesen érkezik egy nagy láda minden elképzelhető balzsammal és orvossággal, és ő majd megkísérli, hogy különböző bajaikból és szenvedéseikből kigyógyítsa őket. Lopva pillantottak egymásra. Csillogó fekete szemükben gyanakvás lappangott. Elutasítóvá és megközelíthetetlenné váltak, mint a papnők.</w:t>
      </w:r>
    </w:p>
    <w:p>
      <w:pPr>
        <w:pStyle w:val="NormlWeb"/>
        <w:spacing w:before="0" w:after="0"/>
        <w:ind w:firstLine="567"/>
        <w:jc w:val="both"/>
        <w:rPr/>
      </w:pPr>
      <w:r>
        <w:rPr>
          <w:rFonts w:eastAsia="Arial Unicode MS"/>
        </w:rPr>
        <w:t xml:space="preserve">Mialatt Renée barátsága a kis Áisával nemigen haladt előre, az ifjú Mohammed vele szemben tanúsított magatartása tökéletesen megváltozott! A fiú mindennap, estefelé meglátogatta. Miután egy ideig a ház belsejében csellengett, kiódalgott a kertbe, félénk, zavart kifejezéssel a szemében. Amint Renée-t meglátta, egyenesen odament </w:t>
      </w:r>
      <w:r>
        <w:rPr>
          <w:rFonts w:eastAsia="Arial Unicode MS"/>
          <w:iCs/>
        </w:rPr>
        <w:t>hozzá</w:t>
      </w:r>
      <w:r>
        <w:rPr>
          <w:rFonts w:eastAsia="Arial Unicode MS"/>
        </w:rPr>
        <w:t xml:space="preserve"> és leült. A lány időnként szinte félt tőle. Olyan arcátlansággal, amely ellen szinte lehetetlen volt védekezni, a fiú odaszorította fejét a keblére. Remegő hangon mondta neki, hogy szereti, hogy egy szép napon feleségül veszi, és minden kívánságát teljesíteni fogja. Ő teszi majd naggyá az arab népet...</w:t>
      </w:r>
    </w:p>
    <w:p>
      <w:pPr>
        <w:pStyle w:val="NormlWeb"/>
        <w:spacing w:before="0" w:after="0"/>
        <w:ind w:firstLine="567"/>
        <w:jc w:val="both"/>
        <w:rPr/>
      </w:pPr>
      <w:r>
        <w:rPr>
          <w:rFonts w:eastAsia="Arial Unicode MS"/>
        </w:rPr>
        <w:t>Renée rendszerint átkarolta a nyakát, és a tenyerébe vette a fejét. Mi lehetett rossz abban, ha ezt a szép fiút szereti?</w:t>
      </w:r>
    </w:p>
    <w:p>
      <w:pPr>
        <w:pStyle w:val="NormlWeb"/>
        <w:spacing w:before="0" w:after="0"/>
        <w:ind w:firstLine="567"/>
        <w:jc w:val="both"/>
        <w:rPr>
          <w:rFonts w:eastAsia="Arial Unicode MS"/>
        </w:rPr>
      </w:pPr>
      <w:r>
        <w:rPr>
          <w:rFonts w:eastAsia="Arial Unicode MS"/>
        </w:rPr>
        <w:t>Vajon nem Abdel-Kádir véréből való vér volt-e?</w:t>
      </w:r>
    </w:p>
    <w:p>
      <w:pPr>
        <w:pStyle w:val="NormlWeb"/>
        <w:spacing w:before="0" w:after="0"/>
        <w:ind w:firstLine="567"/>
        <w:jc w:val="both"/>
        <w:rPr>
          <w:rFonts w:eastAsia="Arial Unicode MS"/>
        </w:rPr>
      </w:pPr>
      <w:r>
        <w:rPr>
          <w:rFonts w:eastAsia="Arial Unicode MS"/>
        </w:rPr>
        <w:t>Az élet nagy rejtéllyé vált számára. Voltak pillanatok, amikor a kis Mohammed arca a burgundiai családi kastély látomását idézte fel benne: a parkot, ősrégi fákkal, a régi cháteau-t, három hegyes, zsindelyezett tornyával, a tavat két hattyúval, mögötte meredek dombokat, szőlőskerteket... És mindig, valahányszor a kastély előcsarnokába belépett, tekintete ősének, Franciaország marsalljának képére esett: sovány, energikus arc volt, ajkán valami gúnyos mosollyal. Most gyakran, nagyon gyakran jutott eszébe ez az arckép, anélkül hogy tudta volna, miért.</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2</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Egy délután két kereskedőkülsejű férfi érkezett a kaszbába. Egyikük szakálla frissen volt hennázva. Mögöttük néhány teherhordó öszvér ballagott át a kapun. A vörösszakállas rögtön a rekkák irodájába ment, ahol is egy óra hosszat bezárkózott Szi Mohammed-el-Haddzsal. Aztán elhagyta az irodát, és áthaladt az udvaron, ahol egy szempillantás alatt szájtátó, néma tömeg verődött össze. Mielőtt a másik udvarhoz vezető folyosót elérte volna, száz meg száz ajak érintette sebtében ruhája szegélyét. Szemében tétova, fáradt pillantás ült, az utas fáradtsága, aki a napokat és az éjszakákat szabad ég alatt töltötte. Felpillantott a tornyokra. A zászló ott lobogott a szélben. Minden rendben volt. Rabszolgák vették körül és kísérték le az istállókhoz. Ott megsimogatta kedvenc paripáját, és gyöngéd szavakat suttogott hegyes fülébe. A csődör forró, panaszos fúj tatással felelt, kapálta a földet és hosszan felnyihogott. Óriási kutyák rohantak feléje, fölugráltak rá, hűvös orrukkal bökdösték az arcát, és csaholtak örömükben.</w:t>
      </w:r>
    </w:p>
    <w:p>
      <w:pPr>
        <w:pStyle w:val="NormlWeb"/>
        <w:spacing w:before="0" w:after="0"/>
        <w:ind w:firstLine="567"/>
        <w:jc w:val="both"/>
        <w:rPr/>
      </w:pPr>
      <w:r>
        <w:rPr>
          <w:rFonts w:eastAsia="Arial Unicode MS"/>
        </w:rPr>
        <w:t>Hasszán-el-Kebir sietve megérkezett. Testvéri gyöngédséggel ölelte át az újonnan érkezettet. Aztán Omar-el Azíz jött meg kíséretével, tisztjeivel és védenceivel. Minden hangból öröm és megkönnyebbülés áradt.</w:t>
      </w:r>
    </w:p>
    <w:p>
      <w:pPr>
        <w:pStyle w:val="NormlWeb"/>
        <w:spacing w:before="0" w:after="0"/>
        <w:ind w:firstLine="567"/>
        <w:jc w:val="both"/>
        <w:rPr/>
      </w:pPr>
      <w:r>
        <w:rPr>
          <w:rFonts w:eastAsia="Arial Unicode MS"/>
        </w:rPr>
        <w:t>Le Roux ezután alapos vizsgálatot tartott a kaszbában. A berberek „barakkjaiból” kürtjel harsant fel. Az emberek helyeikre siettek. Borotvált koponyák suhantak el a fal pereme mentén. Le Roux meglátogatta a fegyverkamrákat. Meggyőződött róla, hogy a fegyverek mind a helyükön vannak, elégedetten szemlélte a sok ezer gondosan bezsírozott puskát. A nagy élelmiszercsűrökben elgondolkozva nézte a ládákat, olajos hordókat, a gabonával telt, nagyrészt irdatlanul mély kő tartály okát. Itt minden lopást halálbüntetéssel toroltak meg.</w:t>
      </w:r>
    </w:p>
    <w:p>
      <w:pPr>
        <w:pStyle w:val="NormlWeb"/>
        <w:spacing w:before="0" w:after="0"/>
        <w:ind w:firstLine="567"/>
        <w:jc w:val="both"/>
        <w:rPr/>
      </w:pPr>
      <w:r>
        <w:rPr>
          <w:rFonts w:eastAsia="Arial Unicode MS"/>
        </w:rPr>
        <w:t>Le Roux estefelé visszavonult dolgozószobájába, lezuhant egy kerevetre, és igen gyorsan elaludt. Odakünn az árkádok alatt fegyveres őrök kuporogtak.</w:t>
      </w:r>
    </w:p>
    <w:p>
      <w:pPr>
        <w:pStyle w:val="NormlWeb"/>
        <w:spacing w:before="0" w:after="0"/>
        <w:ind w:firstLine="567"/>
        <w:jc w:val="both"/>
        <w:rPr>
          <w:rFonts w:eastAsia="Arial Unicode MS"/>
        </w:rPr>
      </w:pPr>
      <w:r>
        <w:rPr>
          <w:rFonts w:eastAsia="Arial Unicode MS"/>
        </w:rPr>
        <w:t>Aznap este Renée két ládát kapott. Dobogó szívvel kezdte felbontani őket, mialatt az asszonyok valamennyien kíváncsian nézték. Senki sem tudta megmondani neki, hogy ki hozta a ládákat Chechrellbe.</w:t>
      </w:r>
    </w:p>
    <w:p>
      <w:pPr>
        <w:pStyle w:val="NormlWeb"/>
        <w:spacing w:before="0" w:after="0"/>
        <w:ind w:firstLine="567"/>
        <w:jc w:val="both"/>
        <w:rPr/>
      </w:pPr>
      <w:r>
        <w:rPr>
          <w:rFonts w:eastAsia="Arial Unicode MS"/>
        </w:rPr>
        <w:t>Renée mély csöndben – amit csak az asszonyok csodálkozó „cc”-je szakított meg néha – először is nagy, sárga, papírokkal tömött borítékot húzott elő, amit rögtön félretett. A csodálkozás egyre fokozódott. Renée kicsomagolt egy sereg könyvet, majd egy nagy csomagot ezzel a felírással: „Pour notre cher Papa”, aztán rengeteg cigarettát, egy gramofont, albumot lemezekkel, kis rádiókészüléket a hozzá tartozó használati utasítással, egy csomag selyemharisnyát, arcpúdert, kölnivizet, kést, villát, kanalat és száz más apróságot, ami csak őszintén szerető nővérnek juthat eszébe. Renée közelebbi vizsgálat után húszezer frankot is talált kis bankjegyekben. Vajon minek? Talán borravalónak az eunuchok részére?</w:t>
      </w:r>
    </w:p>
    <w:p>
      <w:pPr>
        <w:pStyle w:val="NormlWeb"/>
        <w:spacing w:before="0" w:after="0"/>
        <w:ind w:firstLine="567"/>
        <w:jc w:val="both"/>
        <w:rPr/>
      </w:pPr>
      <w:r>
        <w:rPr>
          <w:rFonts w:eastAsia="Arial Unicode MS"/>
        </w:rPr>
        <w:t>Kezében tartotta az apjának szánt csomagot, és sötéten nézett rá. Hogyan továbbítsa hozzá? Azt sem tudta, hol van. Hiábavaló is lett volna bárkit holléte felől faggatni. Azt csak maga Abdel-Kádir tudta. Felegyenesedett. Egyik arcról a másikra nézett. Az asszonyok számára nem volt ott semmi ajándék. Kissé szégyellte magát, hogy mindezt magának kell megtartania.</w:t>
      </w:r>
    </w:p>
    <w:p>
      <w:pPr>
        <w:pStyle w:val="NormlWeb"/>
        <w:spacing w:before="0" w:after="0"/>
        <w:ind w:firstLine="567"/>
        <w:jc w:val="both"/>
        <w:rPr/>
      </w:pPr>
      <w:r>
        <w:rPr>
          <w:rFonts w:eastAsia="Arial Unicode MS"/>
        </w:rPr>
        <w:t>Gyorsan felnyitotta a második ládát. Legfölül feküdt az orvosságoknak az a listája, amit ő maga írt össze. Rögtön azokat a holmikat kereste, amire szüksége volt, hogy Asma üszkösödő lábát bekösse. Mégis, vagy egy órába telt, míg Asmát rá tudta venni, hogy a kezelésnek alávesse magát. Amikor aztán a kötés elkészült, Asma görcsös zokogásban tört ki. Renée végül egész kimerültén visszavonult és lefeküdt. A leveleket tartalmazó nagy sárga borítékot a feje alá dugta. Majd reggel a kertben elolvassa őket. A várakozásteljes öröm mély sóhajtásával aludt el.</w:t>
      </w:r>
    </w:p>
    <w:p>
      <w:pPr>
        <w:pStyle w:val="NormlWeb"/>
        <w:spacing w:before="0" w:after="0"/>
        <w:ind w:firstLine="567"/>
        <w:jc w:val="both"/>
        <w:rPr/>
      </w:pPr>
      <w:r>
        <w:rPr>
          <w:rFonts w:eastAsia="Arial Unicode MS"/>
        </w:rPr>
        <w:t>Már napfölkelte előtt kinn volt a kertben, és elolvasta a leveleit. Híradások egy másik világból. Rokonai és barátai biztosították, hogy a kormány mindent megtesz a kiszabadításukra. Közölték vele, hogy Le Roux követe harmincmillió frankot követelt, és egyéb, egészen elfogadhatatlan feltételekkel hozakodott elő. Merzbourg tábornok – akit ismer – vette a kezébe a dolgot. Mindnyájan nagyon bánkódnak miatta és apja miatt, de azért nem vesztették el a reményüket. Most, miután pontosan tudják, hogy hol vannak, már sokkal nyugodtabbak.</w:t>
      </w:r>
    </w:p>
    <w:p>
      <w:pPr>
        <w:pStyle w:val="NormlWeb"/>
        <w:spacing w:before="0" w:after="0"/>
        <w:ind w:firstLine="567"/>
        <w:jc w:val="both"/>
        <w:rPr>
          <w:rFonts w:eastAsia="Arial Unicode MS"/>
        </w:rPr>
      </w:pPr>
      <w:r>
        <w:rPr>
          <w:rFonts w:eastAsia="Arial Unicode MS"/>
        </w:rPr>
        <w:t>Szép szavak egy fogoly vigasztalására...</w:t>
      </w:r>
    </w:p>
    <w:p>
      <w:pPr>
        <w:pStyle w:val="NormlWeb"/>
        <w:spacing w:before="0" w:after="0"/>
        <w:ind w:firstLine="567"/>
        <w:jc w:val="both"/>
        <w:rPr>
          <w:rFonts w:eastAsia="Arial Unicode MS"/>
        </w:rPr>
      </w:pPr>
      <w:r>
        <w:rPr>
          <w:rFonts w:eastAsia="Arial Unicode MS"/>
        </w:rPr>
        <w:t>Mialatt Renée a leveleket újra és újra elolvasta, Ászár feje óvatosan felbukkant az egyik falperem fölött. Csettintgetett, ami úgy hangzott, mint valami halk dobpergés. Végre Renée észrevette. Ászár intett neki, hogy jöjjön fel. A lány engedelmeskede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Á pasa – mondta Ászár – ma délután látni kíván téged. Én majd elvezetlek hozzá.</w:t>
      </w:r>
    </w:p>
    <w:p>
      <w:pPr>
        <w:pStyle w:val="NormlWeb"/>
        <w:spacing w:before="0" w:after="0"/>
        <w:ind w:firstLine="567"/>
        <w:jc w:val="both"/>
        <w:rPr/>
      </w:pPr>
      <w:r>
        <w:rPr>
          <w:rFonts w:eastAsia="Arial Unicode MS"/>
        </w:rPr>
        <w:t>A lány belemeredt sárgás, ferde vágású szemébe, nézte hosszú, görbe orrát, széles, keskeny száját és szakállát, amely rögtön az alsó ajka alatt kezdődött és furcsán, szabadon lebegett, mert Ászárnak úgyszólván teljesen hiányzott az álla. Valami súlyos és végzetes volt az üzenetben, amit ez a kecskeképű rabszolga hozott neki. Azt válaszolta, hogy készen fog állni, mire Ászár gyors léptekkel eltávolodott.</w:t>
      </w:r>
    </w:p>
    <w:p>
      <w:pPr>
        <w:pStyle w:val="NormlWeb"/>
        <w:spacing w:before="0" w:after="0"/>
        <w:ind w:firstLine="567"/>
        <w:jc w:val="both"/>
        <w:rPr/>
      </w:pPr>
      <w:r>
        <w:rPr>
          <w:rFonts w:eastAsia="Arial Unicode MS"/>
        </w:rPr>
        <w:t>A délutáni nap könyörtelenül tűzött. Renée széles karimájú szalmakalappal a fején háromszor kopogtatott az öreg ajtón, amely abban a szempillantásban kinyílt. Belépett, és Ászár rögtön becsukta mögötte a kaput. Néhány harcias külsejű férfi állt előtte. Azt mondták neki, hogy a pasa nincs a kaszbában, és a lánynak velük kell mennie. Hosszabb tárgyalás után kénytelen volt felvenni egy súlyos burnuszt, védelmül a nap ellen, majd. felült egy nagy, fekete öszvérre, amely a tornyok közötti kapunyílás árnyékában állott. Amint a nyeregben ült, az állat gyors, hintázó járással megindult.</w:t>
      </w:r>
    </w:p>
    <w:p>
      <w:pPr>
        <w:pStyle w:val="NormlWeb"/>
        <w:spacing w:before="0" w:after="0"/>
        <w:ind w:firstLine="567"/>
        <w:jc w:val="both"/>
        <w:rPr/>
      </w:pPr>
      <w:r>
        <w:rPr>
          <w:rFonts w:eastAsia="Arial Unicode MS"/>
        </w:rPr>
        <w:t>Kissé tanácstalanul nézett körül. A háta mögött Ászár ügetett gyors léptekkel, jobb kezével fogva az öszvér farkát. Aztán két fegyveres következett, lovon. Csakhamar maguk mögött hagyták a város határát, szabad területen lovagoltak, olajfaligeteken és hullámzó völgyeken keresztül. Végül letértek a széles útról egy keskeny oldal völgy be, és egy kis vádi futását kísérték. A levegő csodálatosan hűvössé változott. Egyórai lovaglás után elérkeztek egy enyhén emelkedő fennsíkra, amely fölé kopasz hegycsúcs hófödte kúpja emelkedett. Sötét, sűrű aloésövénnyel körülvett szakadék szédítő szélén egy berber falu terült el előttük. Kissé távolabb fehér szentély állott, mellette pedig fallal szegélyezett kis házszerű pavilon. Arrafelé tartottak. Nemsokára oda is értek. Kedves és udvarias magatartású és szavú fegyveres szolgák segítették le Renée-t a nyeregből, és közölték vele, hogy jöjjön a pavilont körülvevő kis kertbe. Alig lépte át a küszöböt, amikor megpillantotta Le Roux-t. A férfi lassan közeledett feléje. Szertartásosan üdvözölte, felkérte, kerüljön beljebb, és igyék vele egy csésze teát.</w:t>
      </w:r>
    </w:p>
    <w:p>
      <w:pPr>
        <w:pStyle w:val="NormlWeb"/>
        <w:spacing w:before="0" w:after="0"/>
        <w:ind w:firstLine="567"/>
        <w:jc w:val="both"/>
        <w:rPr/>
      </w:pPr>
      <w:r>
        <w:rPr>
          <w:rFonts w:eastAsia="Arial Unicode MS"/>
        </w:rPr>
        <w:t>A lány letette burnuszát és elindult. A férfi követte. Elmondta, hogy ezt a kis házat búvóhelyül építtette magának. Sehol sem tartózkodhatik olyan zavartalanul, mint itt. Néha tehát, amikor nyugodtan akar gondolkodni, ide jön.</w:t>
      </w:r>
    </w:p>
    <w:p>
      <w:pPr>
        <w:pStyle w:val="NormlWeb"/>
        <w:spacing w:before="0" w:after="0"/>
        <w:ind w:firstLine="567"/>
        <w:jc w:val="both"/>
        <w:rPr>
          <w:rFonts w:eastAsia="Arial Unicode MS"/>
        </w:rPr>
      </w:pPr>
      <w:r>
        <w:rPr>
          <w:rFonts w:eastAsia="Arial Unicode MS"/>
        </w:rPr>
        <w:t>Leültek egymással szemben.</w:t>
      </w:r>
    </w:p>
    <w:p>
      <w:pPr>
        <w:pStyle w:val="NormlWeb"/>
        <w:spacing w:before="0" w:after="0"/>
        <w:ind w:firstLine="567"/>
        <w:jc w:val="both"/>
        <w:rPr/>
      </w:pPr>
      <w:r>
        <w:rPr>
          <w:rFonts w:eastAsia="Arial Unicode MS"/>
        </w:rPr>
        <w:t>A lány először is megköszönte neki a ládákat. Hogy nemcsak választ kapott a nővérének írt levelére, hanem még hatalmas ládát is tele ajándékokkal – ez sokkal több volt, mint amire számított. Egyenesen szembenézett a férfival, és olyan határozott hangon beszélt, ahogy csak tudott, anélkül, hogy udvariatlanná vált volna. El kellett nyomnia azt a fájdalmas részvétet, azt a gyöngéd érzést, amit a férfi iránt érzett – ahelyett szemrehányást kellett tennie, hogy feleségeit oly sok héten át sorsukra bízta, anélkül, hogy akár csak életjelt is adott volna magáról. Ez természetesen az ő dolga, valószínűleg megvolt rá a maga oka. De őt magát is minden magyarázat nélkül kíméletlenül sorsára hagyta, miután eddig vendégeként, sőt barátjaként kezelte. Sértő dolog így szó nélkül eltűnni és ennyire nem törődni az érzelmeivel. Keményszívűnek nevezte, és kérte, hogy ezt soha többé ne tegye. Le Roux lenézett a szőnyegre, elpirult és zavarba jött, mint valami kisgyere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érem, tegyen nekem egy szívességet – folytatta –, és adjon nekem hírt apámról. A ládában, amit kaptam, az ő számára is van egy csomag. Azt át kell adnom neki.</w:t>
      </w:r>
    </w:p>
    <w:p>
      <w:pPr>
        <w:pStyle w:val="NormlWeb"/>
        <w:spacing w:before="0" w:after="0"/>
        <w:ind w:firstLine="567"/>
        <w:jc w:val="both"/>
        <w:rPr/>
      </w:pPr>
      <w:r>
        <w:rPr>
          <w:rFonts w:eastAsia="Arial Unicode MS"/>
        </w:rPr>
        <w:t>Kinyújtotta nyakát, és szemében megjelent az a nőies, macskaszerű kifejezés, amely bizonyos nőkre annyira jellemző, amikor szerelmesek, vagy azon a ponton állnak, hogy beleszeressenek valakibe. Le Roux lassan felpillantott. Néhány másodpercig csönd támad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ogy megy a sora apámnak? Hol van? – kérdezte a lány olyan hangon, amelyben éppen annyi harag volt még, amennyit gyöngédebb érzései felszínre engedte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Jó dolga van – felelte a férfi. A lány elpiru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azudi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Csak azt ismételhetem, hogy jó dolga van – felelte Le Roux csodálatra méltó önuralomma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i Abdel-Kádir, ha azt óhajtja, hogy becsüljem, akkor mondja meg nekem az igazságot.</w:t>
      </w:r>
    </w:p>
    <w:p>
      <w:pPr>
        <w:pStyle w:val="NormlWeb"/>
        <w:spacing w:before="0" w:after="0"/>
        <w:ind w:firstLine="567"/>
        <w:jc w:val="both"/>
        <w:rPr/>
      </w:pPr>
      <w:r>
        <w:rPr>
          <w:rFonts w:eastAsia="Arial Unicode MS"/>
        </w:rPr>
        <w:t xml:space="preserve">A férfi elfordította tekintetét, és ismét azt állította, hogy apjának jó dolga van. Talán életében először fogta el az az </w:t>
      </w:r>
      <w:r>
        <w:rPr>
          <w:rFonts w:eastAsia="Arial Unicode MS"/>
          <w:iCs/>
        </w:rPr>
        <w:t>érzés,</w:t>
      </w:r>
      <w:r>
        <w:rPr>
          <w:rFonts w:eastAsia="Arial Unicode MS"/>
        </w:rPr>
        <w:t xml:space="preserve"> hogy alantas, kicsinyes és </w:t>
      </w:r>
      <w:r>
        <w:rPr>
          <w:rFonts w:eastAsia="Arial Unicode MS"/>
          <w:iCs/>
        </w:rPr>
        <w:t>hozzá</w:t>
      </w:r>
      <w:r>
        <w:rPr>
          <w:rFonts w:eastAsia="Arial Unicode MS"/>
        </w:rPr>
        <w:t xml:space="preserve"> méltatlan dolog nem megmondani az igazságot, bár arab lévén az igazság tökéletesen közömbös volt számára. Hogy az igazságot meg lehessen mondani, ahhoz az kell, hogy az ember tudja, mi az igazság – márpedig a próféta szerint Istenen kívül senki sem tudja, hogy mi az igazság. A próféta volt az egyetlen ember, aki az igazságot valaha megtalálta. Ebből az okból volt ő a próféta. És ebből az okból nem találnak az arabok semmi elítélendőt abban a kettősnyelvűségben, amit a rumik hazugságnak neveznek. Le Roux tudta, hogy a rumik minden hazugságot becstelennek tartanak. Nem törődött vele, hogy mit gondolnak a rumik – ennek a rumiának a gondolataival azonban, aki itt ült vele szemben, nagyon is törődött. Láthatatlan befolyása elkísérte Fezbe és onnan vissza. Legfőbb céljai egyike lett, hogy helyeslését kiérdemelje, helytelenítését, sőt elítélését elkerülje. Szavai azt az érzést keltették benne, mintha a lány apjával csakugyan valami nagy igazságtalanságot művelne. Ajkába harapott, és magában mérlegelte a tábornok helyzetét. Azon töprengett, vajon Allah szemében mi volna előnyösebb, tovább kínozni ellenségét, vagy a rumiának örömet szerezn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érem, Szi Abdel-Kádir – hallotta Renée hangját –, adja vissza nekem apámat, és én mindent hajlandó vagyok elfelejten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olnap – mondta a férfi elhárítóan.</w:t>
      </w:r>
    </w:p>
    <w:p>
      <w:pPr>
        <w:pStyle w:val="NormlWeb"/>
        <w:spacing w:before="0" w:after="0"/>
        <w:ind w:firstLine="567"/>
        <w:jc w:val="both"/>
        <w:rPr/>
      </w:pPr>
      <w:r>
        <w:rPr>
          <w:rFonts w:eastAsia="Arial Unicode MS"/>
        </w:rPr>
        <w:t>A „holnap” az arabok nyelvén általában a jövőt jelent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karom tudni, mikor – csökönyösködött a lány.</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mondhatok semmi pontosabbat. Minden megváltozott. A helyzet napról napra másként alakulhat.</w:t>
      </w:r>
    </w:p>
    <w:p>
      <w:pPr>
        <w:pStyle w:val="NormlWeb"/>
        <w:spacing w:before="0" w:after="0"/>
        <w:ind w:firstLine="567"/>
        <w:jc w:val="both"/>
        <w:rPr>
          <w:rFonts w:eastAsia="Arial Unicode MS"/>
        </w:rPr>
      </w:pPr>
      <w:r>
        <w:rPr>
          <w:rFonts w:eastAsia="Arial Unicode MS"/>
        </w:rPr>
        <w:t>Kitérő magatartása dühbe hozta a lány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bdel-Kádir, ön nem használja becsületesen a szavait. Talán fél megmutatni nekem az apámat?</w:t>
      </w:r>
    </w:p>
    <w:p>
      <w:pPr>
        <w:pStyle w:val="NormlWeb"/>
        <w:spacing w:before="0" w:after="0"/>
        <w:ind w:firstLine="567"/>
        <w:jc w:val="both"/>
        <w:rPr>
          <w:rFonts w:eastAsia="Arial Unicode MS"/>
        </w:rPr>
      </w:pPr>
      <w:r>
        <w:rPr>
          <w:rFonts w:eastAsia="Arial Unicode MS"/>
        </w:rPr>
        <w:t>A férfi lenézett a földre, zavartan, bűn tudatosan, mint a gyerek, akit valami kegyetlen cselekedeten értek. A harag könnyei szöktek Renée szeméb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egbocsátásom és barátságom túl csekély ár azért, hogy szegény apámat megláthassam?</w:t>
      </w:r>
    </w:p>
    <w:p>
      <w:pPr>
        <w:pStyle w:val="NormlWeb"/>
        <w:spacing w:before="0" w:after="0"/>
        <w:ind w:firstLine="567"/>
        <w:jc w:val="both"/>
        <w:rPr/>
      </w:pPr>
      <w:r>
        <w:rPr>
          <w:rFonts w:eastAsia="Arial Unicode MS"/>
        </w:rPr>
        <w:t>A férfi elgondolkozott. A fezi „Bureau”-ra gondolt, a rumi tisztekre, az ezredesre, a kis tábornokra, az „újévi kívánságokra”, a büszke lelkét ért mélységes megaláztatásokra. Végül megszóla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barát, aki nem tud megbocsátani, az nem tud megérteni sem, és ennélfogva nem bar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on Dieu! – fakadt ki a lány. – Miféle bizonyítékot vár még tőlem arra a barátságra, amit meg nem érdemel?</w:t>
      </w:r>
    </w:p>
    <w:p>
      <w:pPr>
        <w:pStyle w:val="NormlWeb"/>
        <w:spacing w:before="0" w:after="0"/>
        <w:ind w:firstLine="567"/>
        <w:jc w:val="both"/>
        <w:rPr/>
      </w:pPr>
      <w:r>
        <w:rPr>
          <w:rFonts w:eastAsia="Arial Unicode MS"/>
        </w:rPr>
        <w:t>A férfi arckifejezése rendületlen maradt. És a csöndben, ami most beállott, Renée kissé megnyugodott. Figyelmesen nézte a férfit. Látta, milyen beesett az arca, milyen fáradt a szeme, mennyivel mélyebbek lettek a barázdák széles, napbarnította homlokán, amely fölött a makulátlan fehér rezza tornyosult. Mi volt ebben a barbárban, ami oly különösen közelről érintette? Talán megközelíthetetlen méltósága, látszólag tökéletes közönye minden hétköznapi emberi érzelemmel szemben? Talán az a tűz, amely időnként fellobbant szemében és elárulta lelkét? Mi volt az benne, ami a szívére, sőt még az érzékeire is hatott? Mire gondol most? Milyen tájakon lebeg a szelleme ebben a pillanatban?</w:t>
      </w:r>
    </w:p>
    <w:p>
      <w:pPr>
        <w:pStyle w:val="NormlWeb"/>
        <w:spacing w:before="0" w:after="0"/>
        <w:ind w:firstLine="567"/>
        <w:jc w:val="both"/>
        <w:rPr>
          <w:rFonts w:eastAsia="Arial Unicode MS"/>
        </w:rPr>
      </w:pPr>
      <w:r>
        <w:rPr>
          <w:rFonts w:eastAsia="Arial Unicode MS"/>
        </w:rPr>
        <w:t>A férfi rávetette a tekintet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n magam voltam Fezben – mondta. Most megint visszatért egy másik világbó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Fezbe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Igen. Fezben voltam, egészen egyedül. Nem találtam senkit, akit megbízhattam volna ezzel a küldetésse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zt akarja mondani, hogy ennyi héten keresztül Fezben tartózkodott?</w:t>
      </w:r>
    </w:p>
    <w:p>
      <w:pPr>
        <w:pStyle w:val="NormlWeb"/>
        <w:spacing w:before="0" w:after="0"/>
        <w:ind w:firstLine="567"/>
        <w:jc w:val="both"/>
        <w:rPr>
          <w:rFonts w:eastAsia="Arial Unicode MS"/>
        </w:rPr>
      </w:pPr>
      <w:r>
        <w:rPr>
          <w:rFonts w:eastAsia="Arial Unicode MS"/>
        </w:rPr>
        <w:t>A férfi bólint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s ön hozta nekem ezt a két ládát? Le Roux újra bólint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s nem fogták e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Álruhában mentem, mint saját kiküldöttem. Dar Maghzen kertjében találkoztam Madelaine nővérével. Rendkívül hasonlít önre. Jól megy a sora. Azt mondtam neki, hogy ön is jól érzi magát.</w:t>
      </w:r>
    </w:p>
    <w:p>
      <w:pPr>
        <w:pStyle w:val="NormlWeb"/>
        <w:spacing w:before="0" w:after="0"/>
        <w:ind w:firstLine="567"/>
        <w:jc w:val="both"/>
        <w:rPr>
          <w:rFonts w:eastAsia="Arial Unicode MS"/>
        </w:rPr>
      </w:pPr>
      <w:r>
        <w:rPr>
          <w:rFonts w:eastAsia="Arial Unicode MS"/>
        </w:rPr>
        <w:t>Renée tenyerébe hajtotta az állat, és igyekezett meglepetésén úrrá lenn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Veszedelmes utazás volt – folytatta a férfi –, és semmi eredményre nem vezetett. Az ön népének büszkesége minden jó szándékomat meghiúsítot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Büszkeség? Nővérem leveléből úgy tudom, ön olyan magas váltságdíjat követelt, hogy a kormány nem fogadhatta el feltételei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Ön nem tud semmit – válaszolta a férfi nyersen –, de én majd mindent elmesélek. Kezdetben, amikor önt és apját elfogtam a területemen, felfegyverezve és vezérkari térképpel a birtokában, amelyből tisztán kitűnt az a szándék, hogy meghódolásra kényszerítse a Dél törzseit, mondom, amikor önöket ezen a területen, amelyre jogtalanul hatoltak be, elfogtam, akkor még csak az volt a szándékom, hogy elveszek a kormánytól büntetésül néhány milliót. Azóta azonban a politikai helyzet megváltozott. Az ön honfitársai háborút üzentek nekünk. Mindenfelé csapatmozgások történnek. Megszállták a Szidi Omar kaszbát és Bordj-Oukillát. Nyolcezer embert küldtem a határra, és a harc teljes erővel folyik. Ezek a katonai intézkedések egész váratlanul történtek, mialatt én Fezben voltam. És miért mentem Fezbe? Éppen azért, hogy ezeket az intézkedéseket megakadályozzam. Békét keresni mentem, és üres kezekkel tértem vissza. Eh bien, ez a háborút jelent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ért nem támasztott a hatóságokkal szemben ésszerűbb követeléseket? Ezáltal mindezt megakadályozhatta volna!</w:t>
      </w:r>
    </w:p>
    <w:p>
      <w:pPr>
        <w:pStyle w:val="NormlWeb"/>
        <w:spacing w:before="0" w:after="0"/>
        <w:ind w:firstLine="567"/>
        <w:jc w:val="both"/>
        <w:rPr>
          <w:rFonts w:eastAsia="Arial Unicode MS"/>
        </w:rPr>
      </w:pPr>
      <w:r>
        <w:rPr>
          <w:rFonts w:eastAsia="Arial Unicode MS"/>
        </w:rPr>
        <w:t>Abdel-Kádir tekintetében elkínzott kifejezés jelent meg.</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Rumia, azért hozattam ide, hogy a tanácsát kérjem. Hallgasson végig, s aztán mondja meg, mitévő legyek!</w:t>
      </w:r>
    </w:p>
    <w:p>
      <w:pPr>
        <w:pStyle w:val="NormlWeb"/>
        <w:spacing w:before="0" w:after="0"/>
        <w:ind w:firstLine="567"/>
        <w:jc w:val="both"/>
        <w:rPr>
          <w:rFonts w:eastAsia="Arial Unicode MS"/>
        </w:rPr>
      </w:pPr>
      <w:r>
        <w:rPr>
          <w:rFonts w:eastAsia="Arial Unicode MS"/>
        </w:rPr>
        <w:t>Hangjának színe szinte megrázta a leány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mikor három esztendővel ezelőtt maroknyi emberrel – körülbelül háromszázan voltunk – elfoglaltam Chechrellt, valami belső hang azt súgta nekem, hogy sorsom Chechrellben fog beteljesedni. És valahányszor ez a hang megszólal bennem, felfigyelek rá. Nos, Chechrell lett a sorsom, és én hozzáláttam a munkához, hogy megfeleljek annak a bizalomnak, amelyet Allah helyezett belém, és eleget tegyek követelésének, hogy népünk törzseit egyesítsem. Kipróbált barátaim segítségével ezt sikerült is véghezvinnem. Új lélek ébredt bennünk. Amiért még néhány áruló van köztünk, aki eladta magát a szultán Maghzenjének, önök, franciák még mindig azt hiszik, hogy örökké egymás torkának fogunk esni. Előőrseiket egyre tovább tolják előre az országban, és fegyveres erővel kényszerítik a törzseket arra, hogy a szultán uralmának vessék alá magukat. A tábornok elfogatása révén leckét akartam adni a franciáknak. Ugyanebből az okból semmisítettem meg az Ait-Asirban állomásozó francia helyőrséget is, és én büntettem meg azokat a törzseket, amelyek meghódoltak. Miután mindez hiábavalónak bizonyult, elhatároztam, hogy elmegyek Fezbe. Eleinte magam sem voltam tisztában szándékaimmal. Amikor azonban megpillantottam a szent várost, szívem mélyen megindult, eltűntek a kételyek, és megesküdtem magamban, hogy mindent megteszek, nem magamért, hanem népemért és országomért! Ha az önök szabadon bocsátásáért két- vagy hárommilliót kértem volna, azt az összeget talán megkapom. De mit használt volna ez? Még Fez felé útközben sem tudtam, hogy mit fogok mondani ellenségeimnek. Allahhoz imádkoztam, hogy világosítsa meg elmémet. Két ütőkártya volt a kezemben: te, rumia és az apád.</w:t>
      </w:r>
    </w:p>
    <w:p>
      <w:pPr>
        <w:pStyle w:val="NormlWeb"/>
        <w:spacing w:before="0" w:after="0"/>
        <w:ind w:firstLine="567"/>
        <w:jc w:val="both"/>
        <w:rPr/>
      </w:pPr>
      <w:r>
        <w:rPr>
          <w:rFonts w:eastAsia="Arial Unicode MS"/>
        </w:rPr>
        <w:t>Elhallgatott, majd anélkül, hogy ránézett volna a lányra, egész halk hangon folytat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ndenütt, ahol csak jártam, magam előtt láttam az arcodat, rumia. Vonásaid mindenhová követtek. Oly pontosan láttalak, mint ahogy most látlak magam előtt. A sivár fondukban, ahol Fezben való tartózkodásom idején laktam, újra meg újra a te szemeid bukkantak fel előttem. „Ez nem lehet a rumia” mondtam magamban. „Allah nem egy rumia arcát fogja elküldeni, hogy engem megvédelmezzen. Nyilván Lalla Azíza – a Szent Azíza arca lesz!” De nem a Lalla Azíza volt. Te voltál. És aztán azt mondtam magamban: „Ha Allah a rumia arcát mutatja neked, akkor azt akarja, hogy igyekezz elnyerni az ő helyeslését. Azt akarja, hogy tégy valamit, amivel meg lesz elégedve.” Egész éjszakákat töltöttem imádkozással, Allah azonban nem világosított meg bölcsességével. Mindennap elmentem a Dar Maghzenbe anélkül, hogy tudtam volna, mit mondjak ellenségeimnek. Végre egy reggel, mialatt a „Bureau”-ban ültem, meghallottam azt a belső hangot. Azt mondta: „Abdel-Kádir, követelj szerződést! Ne váltságdíjat követelj, hanem békebiztosítékokat! Követeld a határvonalat, amely a Dél törzseit az északi kormányzattól elválasztja! Semmit se köss ki magadnak! Köszönj le! Mondj le személyes büszkeségedről, becsvágyadról. Csak néped és annak jövője érdekében támassz követeléseket, és akkor majd, ha népedhez visszatérsz, érezni fogod, hogy becsületesen cselekedtél, az ő javára!” Engedelmeskedtem ennek a hangnak, mert tudtam, hogy ha Allah parancsát teljesítem, akkor egyúttal az igazságosság követelményeit is teljesítem. De üres kézzel tértem vissza Chechrellbe. Az Észak és a Dél pedig háborút visel egymás elle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i üzente meg a háborút? – kérdezte Renée előrehajolv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történt semmi formális hadüzenet. A háború egyszerűen elkezdődött. Még arra sem méltattak, hogy háborút üzenjenek nekünk. Lázadók vagyunk és banditák, akik ellen csak büntetőexpedíciót szokás kiküldeni!</w:t>
      </w:r>
    </w:p>
    <w:p>
      <w:pPr>
        <w:pStyle w:val="NormlWeb"/>
        <w:spacing w:before="0" w:after="0"/>
        <w:ind w:firstLine="567"/>
        <w:jc w:val="both"/>
        <w:rPr/>
      </w:pPr>
      <w:r>
        <w:rPr>
          <w:rFonts w:eastAsia="Arial Unicode MS"/>
        </w:rPr>
        <w:t>Le Roux uralkodói mozdulattal egészítette ki szavait, szeméből azonban vad láng lövel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lrendeltem az ellenállást!</w:t>
      </w:r>
    </w:p>
    <w:p>
      <w:pPr>
        <w:pStyle w:val="NormlWeb"/>
        <w:spacing w:before="0" w:after="0"/>
        <w:ind w:firstLine="567"/>
        <w:jc w:val="both"/>
        <w:rPr>
          <w:rFonts w:eastAsia="Arial Unicode MS"/>
        </w:rPr>
      </w:pPr>
      <w:r>
        <w:rPr>
          <w:rFonts w:eastAsia="Arial Unicode MS"/>
        </w:rPr>
        <w:t>Renée arca lassan mély pírba borult. Le Roux-ban hirtelen valami gyöngédség ébredt. A lány keze után kapott. És valami ellenállhatatlan lágysággal a hangjában folytat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Tegnap éjszaka megjelentél nekem álmomban. Halálos sebbel feküdtem az út szélén, és te fölém hajoltál. Fehér kezed a homlokomat érintette. Tekinteted szemrehányóan nézett rám. „Miért nem hallgattál a szavamra?” kérdezted, és aztán eltűntél. Mélységesen boldogtalan voltam. Amikor felébredtem, tudtam, hogy Allah küldte rám ezt az álmot. Isteni bölcsességében és jóságában azt kívánta tőlem, hogy alaposan gondolkodjam, mielőtt további lépéseket tennék. Csak két út áll nyitva előttem. Mindössze kettő! Vagy a következményekkel nem törődve előrehaladni, vagy visszavonulni, és másokra magára a népre – bízni az út megválasztását. Mitévő legyek? Meg tudod mondani nekem?</w:t>
      </w:r>
    </w:p>
    <w:p>
      <w:pPr>
        <w:pStyle w:val="NormlWeb"/>
        <w:spacing w:before="0" w:after="0"/>
        <w:ind w:firstLine="567"/>
        <w:jc w:val="both"/>
        <w:rPr>
          <w:rFonts w:eastAsia="Arial Unicode MS"/>
        </w:rPr>
      </w:pPr>
      <w:r>
        <w:rPr>
          <w:rFonts w:eastAsia="Arial Unicode MS"/>
        </w:rPr>
        <w:t>Elengedte a lány kezét. Elővette rózsafüzérét, hátradőlt, és mialatt a gyöngyök lassan peregtek ujjai között, szemébe valami aggódó, szinte üldözött kifejezés költözö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a megmondanám önnek, hogy mitévő legyen, meg is tenné? – kérdezte Renée.</w:t>
      </w:r>
    </w:p>
    <w:p>
      <w:pPr>
        <w:pStyle w:val="NormlWeb"/>
        <w:spacing w:before="0" w:after="0"/>
        <w:ind w:firstLine="567"/>
        <w:jc w:val="both"/>
        <w:rPr>
          <w:rFonts w:eastAsia="Arial Unicode MS"/>
        </w:rPr>
      </w:pPr>
      <w:r>
        <w:rPr>
          <w:rFonts w:eastAsia="Arial Unicode MS"/>
        </w:rPr>
        <w:t>A férfi mosolygott. Mulattatta, hogy a lány már előre biztosítani akarja a hozzájárulását, mielőtt még gondolkodott volna a válaszo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z az érzésem, hogy nem tudnál semmi igazságtalant kívánni tőlem – válaszol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z az első eset, hogy valóban megtisztelve érzem magamat a szavaitól – mondta lány. – És remélem, nem haragszik meg azért, amit most mondok... Ön a népéről beszél, Abdel-Kádir. A kérdés az: vajon az ön népe tényleg nép-e? Tegyük fel, hogy nép. Feltételezem, hogy embereinek jogukban van önmagukat népnek nevezni, joguk van nemzeti törekvéseikre, közös akaratra és nemzeti örökségükre. Tudom, hogy az ön fellépése előtt ebben az értelemben nem számítottak népnek, hogy ön az, aki hatalmuk tudatára ébresztette őket. De ön mások kiontott vére révén lett vezér. És aki erőszakos úton kerül hatalomra, nem állíthatja, hogy az igazság az ő oldalán van. Ön rákényszerítette másokra az akaratát, és most, amikor azt látja, hogy a következmények végzetesek, ott áll a válaszúton! Menjek-e tovább? Vonuljak-e vissza?... Ön katona, de nem államférfi. Jómagam is katonacsaládból származom, és ismerem a katonák gondolkodásmódját. Ön még sohasem mérlegelte magában komolyan, hogy Franciaország vezetése alatt mennyi jót tehetne népével, mert ön Franciaországban mindig csak az ellenséget látta. Nézetem szerint csak egyetlen becsületes lépés áll önnek rendelkezésére: összehívni a nép képviselőit és elébük tárni a helyzetet! Tárja eléjük, milyen katasztrófába vezette őket, tegye le a döntést az ő kezükbe, és aztán várja meg, hogy mi történik. Ha a fejük fölött lebegő veszedelmek ellenére ragaszkodnak ahhoz, hogy kövessék önt, akkor választassa magát vezérré, és akkor – bármi történik is – ön valóságos vezér lesz. De csak akkor dönthet háború vagy béke felől. Én mondom önnek, Franciaország ellen háborút viselni őrültség! Azt akarja, hogy kiirtsák a népét?</w:t>
      </w:r>
    </w:p>
    <w:p>
      <w:pPr>
        <w:pStyle w:val="NormlWeb"/>
        <w:spacing w:before="0" w:after="0"/>
        <w:ind w:firstLine="567"/>
        <w:jc w:val="both"/>
        <w:rPr>
          <w:rFonts w:eastAsia="Arial Unicode MS"/>
        </w:rPr>
      </w:pPr>
      <w:r>
        <w:rPr>
          <w:rFonts w:eastAsia="Arial Unicode MS"/>
        </w:rPr>
        <w:t>Felkelt a helyéről, és izgatottan járkált fel-alá.</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eretet! – kiáltotta. – Ez az, amire az ön népének szüksége van. Gondoskodjék lakásviszonyaik megjavításáról, életkörülményeik megváltoztatásáról. Gyermekeiknek és asszonyaiknak gondozásra van szükségük! Valakire, aki egy új Koránt prédikál! Közelebb lépett Le Roux-hoz.</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i Abdel-Kádir, önnek jobban kell ezt tudni! Ön francia líceumba járt. Könyveket olvasott. Tudja, hogy mi nem vagyunk igazságtalan nép. Egész szívemmel kérem, ne viseljen háborút! Sokkal nagyobb, sokkal boldogabb lesz, ha a békét vállalja. Nézze meg saját családi életét! Micsoda lehetetlen, szeretet nélküli élet az!</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edves barátnőm – mondta a férfi szinte suttogva –, miért törődik velem és a sorsommal? Elégedjék meg azzal, hogy honfitársnői közül ön az első, aki ismeri az igazságot a fajtámról.</w:t>
      </w:r>
    </w:p>
    <w:p>
      <w:pPr>
        <w:pStyle w:val="NormlWeb"/>
        <w:spacing w:before="0" w:after="0"/>
        <w:ind w:firstLine="567"/>
        <w:jc w:val="both"/>
        <w:rPr/>
      </w:pPr>
      <w:r>
        <w:rPr>
          <w:rFonts w:eastAsia="Arial Unicode MS"/>
        </w:rPr>
        <w:t>Valami meghatározhatatlan nyomorúság érzése lepte meg. Szelleme előtt valami sötét űr tátongott. Milyen értelmetlennek tűnt számára mindez az élet végtelen kiterjedése közepette! Ismét forró vágyat érzett, hogy mindent maga mögött hagyva elmeneküljön a távolba, magára maradjon, önmagába temetkezzék. Kétségbeesetten fordította tekintetét Renée felé.</w:t>
      </w:r>
    </w:p>
    <w:p>
      <w:pPr>
        <w:pStyle w:val="NormlWeb"/>
        <w:numPr>
          <w:ilvl w:val="0"/>
          <w:numId w:val="1"/>
        </w:numPr>
        <w:spacing w:before="0" w:after="0"/>
        <w:jc w:val="both"/>
        <w:rPr>
          <w:rFonts w:eastAsia="Arial Unicode MS"/>
        </w:rPr>
      </w:pPr>
      <w:r>
        <w:rPr>
          <w:rFonts w:eastAsia="Arial Unicode MS"/>
        </w:rPr>
        <w:t>Megteszem, amit tőlem kíván – mondta alig hallhatóan.</w:t>
      </w:r>
    </w:p>
    <w:p>
      <w:pPr>
        <w:pStyle w:val="NormlWeb"/>
        <w:spacing w:before="0" w:after="0"/>
        <w:jc w:val="both"/>
        <w:rPr>
          <w:rFonts w:eastAsia="Arial Unicode MS"/>
        </w:rPr>
      </w:pPr>
      <w:r>
        <w:rPr>
          <w:rFonts w:eastAsia="Arial Unicode MS"/>
        </w:rPr>
      </w:r>
    </w:p>
    <w:p>
      <w:pPr>
        <w:pStyle w:val="NormlWeb"/>
        <w:spacing w:before="0" w:after="0"/>
        <w:jc w:val="both"/>
        <w:rPr>
          <w:rFonts w:eastAsia="Arial Unicode MS"/>
        </w:rPr>
      </w:pPr>
      <w:r>
        <w:rPr>
          <w:rFonts w:eastAsia="Arial Unicode MS"/>
        </w:rPr>
      </w:r>
    </w:p>
    <w:p>
      <w:pPr>
        <w:pStyle w:val="NormlWeb"/>
        <w:spacing w:before="0" w:after="0"/>
        <w:jc w:val="center"/>
        <w:rPr>
          <w:rFonts w:eastAsia="Arial Unicode MS"/>
        </w:rPr>
      </w:pPr>
      <w:r>
        <w:rPr>
          <w:rFonts w:eastAsia="Arial Unicode MS"/>
        </w:rPr>
        <w:t>3</w:t>
      </w:r>
    </w:p>
    <w:p>
      <w:pPr>
        <w:pStyle w:val="NormlWeb"/>
        <w:spacing w:before="0" w:after="0"/>
        <w:jc w:val="both"/>
        <w:rPr>
          <w:rFonts w:eastAsia="Arial Unicode MS"/>
        </w:rPr>
      </w:pPr>
      <w:r>
        <w:rPr>
          <w:rFonts w:eastAsia="Arial Unicode MS"/>
        </w:rPr>
      </w:r>
    </w:p>
    <w:p>
      <w:pPr>
        <w:pStyle w:val="NormlWeb"/>
        <w:spacing w:before="0" w:after="0"/>
        <w:ind w:firstLine="567"/>
        <w:jc w:val="both"/>
        <w:rPr/>
      </w:pPr>
      <w:r>
        <w:rPr>
          <w:rFonts w:eastAsia="Arial Unicode MS"/>
        </w:rPr>
        <w:t>Mialatt Renée az Atlasz magányos, kopár völgyének meredek, cikcakkos útján haladt le Chechrell felé, Le Roux leült egy sziklatömbre, és fátyolos tekintettel nézett utána, amíg csak el nem tűnt a szeme elől. A lány tiltakozása ellenére – személyes biztonsága érdekében ráakasztott egy bőrtokot, benne egy katonai revolverrel. Sohasem lehet tudni! – jegyezte meg szárazon.</w:t>
      </w:r>
    </w:p>
    <w:p>
      <w:pPr>
        <w:pStyle w:val="NormlWeb"/>
        <w:spacing w:before="0" w:after="0"/>
        <w:ind w:firstLine="567"/>
        <w:jc w:val="both"/>
        <w:rPr/>
      </w:pPr>
      <w:r>
        <w:rPr>
          <w:rFonts w:eastAsia="Arial Unicode MS"/>
        </w:rPr>
        <w:t>Renée-nek Chechrellbe való visszatérése után Le Roux gondolataiba mélyedve magára maradt. A lány mélyebb benyomást tett rá, mint bármikor azelőtt. Bátorsága, önállósága, ésszerű gondolkodásmódja, megjelenésének szépsége, fiatalsága és frissessége, arab ruhája, amelyet olyan francia eleganciával viselt, hogy minden arabot izgatott volna – mindezek a momentumok együttműködtek abban, hogy szívében türelmetlen és csodálatos vágyakozás ébredjen közelsége után. Kétségtelenül az volt a szándéka, hogy őszinte barátja legyen és segítsen neki. És maga az az egyszerű tény, hogy a lány annyi részvétet érzett iránta és sorsa iránt, máris erős vigasztalást nyújtott neki. A lány most végre hitt benne...</w:t>
      </w:r>
    </w:p>
    <w:p>
      <w:pPr>
        <w:pStyle w:val="NormlWeb"/>
        <w:spacing w:before="0" w:after="0"/>
        <w:ind w:firstLine="567"/>
        <w:jc w:val="both"/>
        <w:rPr/>
      </w:pPr>
      <w:r>
        <w:rPr>
          <w:rFonts w:eastAsia="Arial Unicode MS"/>
        </w:rPr>
        <w:t>Kevéssel napfelkelte előtt, a Lalla Azíza mecsetje közelében összegyűlt egy csapat nemesúr és főméltóság, akik rabszolgákkal és kíséretük tagjaival együtt részint lovakon, részint öszvéreken érkeztek Chechrellből. Egyetlenegy sem akadt közöttük, aki Le Roux iránt a legmélyebb tiszteletet ne érezte volna. Az elsőtől az utolsóig hűséges párthívei és barátai voltak. A tiszta napfény visszaverődött turbánjaik és köpenyeik fehér szövetéről. Patriarkális megjelenésű öregurak, javakorabeli férfiak, karcsú termetű és égő arcú ifjak gyűltek össze a szent sírja körül. És akkor Le Roux a néma csendben közölte velük, hogy elhatározta: nemzetgyűlést hív össze Chechrellbe, és ezért előkészületeket kell tenni a kaidok és a nemesurak vendégbaráti fogadására. Meghányta-vetette magában a dolgot, és arra a végeredményre jutott, hogy örökös torzsalkodásuk, továbbá a nemzeti egység hiánya ártalmára van ügyüknek a külföld szemében.</w:t>
      </w:r>
    </w:p>
    <w:p>
      <w:pPr>
        <w:pStyle w:val="NormlWeb"/>
        <w:spacing w:before="0" w:after="0"/>
        <w:ind w:firstLine="567"/>
        <w:jc w:val="both"/>
        <w:rPr/>
      </w:pPr>
      <w:r>
        <w:rPr>
          <w:rFonts w:eastAsia="Arial Unicode MS"/>
        </w:rPr>
        <w:t>Ezután megállapította a gyűlés időpontját, majd megbízta őket, hogy valamennyi barátjukhoz magánköveteket küldjenek. Minden egyébről majd a rekkák irodája gondoskodik.</w:t>
      </w:r>
    </w:p>
    <w:p>
      <w:pPr>
        <w:pStyle w:val="NormlWeb"/>
        <w:spacing w:before="0" w:after="0"/>
        <w:ind w:firstLine="567"/>
        <w:jc w:val="both"/>
        <w:rPr/>
      </w:pPr>
      <w:r>
        <w:rPr>
          <w:rFonts w:eastAsia="Arial Unicode MS"/>
        </w:rPr>
        <w:t>A nemesurak visszatértek Chechrellbe, és azonnal elterjesztették a küszöbönálló gyűlés hírét, amelyet Le Roux a Lalla Azíza napjára, a nagy vallásos ünnepnapra tűzött ki.</w:t>
      </w:r>
    </w:p>
    <w:p>
      <w:pPr>
        <w:pStyle w:val="NormlWeb"/>
        <w:spacing w:before="0" w:after="0"/>
        <w:ind w:firstLine="567"/>
        <w:jc w:val="both"/>
        <w:rPr/>
      </w:pPr>
      <w:r>
        <w:rPr>
          <w:rFonts w:eastAsia="Arial Unicode MS"/>
        </w:rPr>
        <w:t>Le Roux maga még két napig maradt odakünn a Lalla Azíza sírja mellett lévő pavilonjában. Lassanként érezte, hogy testi ereje visszatér. A srapnelszilánk a csípőjében, valahol a jobb veséje közelében, nem okozott fájdalmat többé – állsebe is látszólag javult. Már kevesebb fájdalmat okozott az evés, mint azelőtt. A magas fennsík levegője újra felélesztette tetterejét.</w:t>
      </w:r>
    </w:p>
    <w:p>
      <w:pPr>
        <w:pStyle w:val="NormlWeb"/>
        <w:spacing w:before="0" w:after="0"/>
        <w:ind w:firstLine="567"/>
        <w:jc w:val="both"/>
        <w:rPr/>
      </w:pPr>
      <w:r>
        <w:rPr>
          <w:rFonts w:eastAsia="Arial Unicode MS"/>
        </w:rPr>
        <w:t xml:space="preserve">Békességben és magányosan barangolt a szakadék szélén, vagy bement a faluba, ahol összegyűjtötte maga köré a férfiakat, és </w:t>
      </w:r>
      <w:r>
        <w:rPr>
          <w:rFonts w:eastAsia="Arial Unicode MS"/>
          <w:iCs/>
        </w:rPr>
        <w:t>izzó-szép</w:t>
      </w:r>
      <w:r>
        <w:rPr>
          <w:rFonts w:eastAsia="Arial Unicode MS"/>
        </w:rPr>
        <w:t xml:space="preserve"> szavakkal beszélt nekik azokról a szent kötelességekről, amelyeket a próféta gyermekeire bízott.</w:t>
      </w:r>
    </w:p>
    <w:p>
      <w:pPr>
        <w:pStyle w:val="NormlWeb"/>
        <w:spacing w:before="0" w:after="0"/>
        <w:ind w:firstLine="567"/>
        <w:jc w:val="both"/>
        <w:rPr>
          <w:rFonts w:eastAsia="Arial Unicode MS"/>
        </w:rPr>
      </w:pPr>
      <w:r>
        <w:rPr>
          <w:rFonts w:eastAsia="Arial Unicode MS"/>
        </w:rPr>
        <w:t>Hogy megérkezését titokban tartsa, csak a sötétség beálltával tért vissza Chechrellbe.</w:t>
      </w:r>
    </w:p>
    <w:p>
      <w:pPr>
        <w:pStyle w:val="NormlWeb"/>
        <w:spacing w:before="0" w:after="0"/>
        <w:ind w:firstLine="567"/>
        <w:jc w:val="both"/>
        <w:rPr/>
      </w:pPr>
      <w:r>
        <w:rPr>
          <w:rFonts w:eastAsia="Arial Unicode MS"/>
        </w:rPr>
        <w:t>Amikor leszállt az éjszaka, végigment a fal peremén és lenézett a Tilos Kertbe. Fülét egy gramofon szokatlan hangjai ütötték meg. A rumia szórakoztatta asszonyait. A nagy olajfa alatt, hatalmas szőnyegen egy csoport nőt látott ülni, és hirtelen valami vad, alaktalan vágy gomolygott fel benne, amibe bizonyos gyűlölség is keveredett ez ellen az új, rumi találmány ellen. Vajon a rumia az asszonyait is úgy behálózza-e, mint ahogy őt körülhálózta? Hirtelen ösztönnek engedelmeskedve, elhagyta a falat, lement az udvarba, és megparancsolta rabszolgáinak, gondoskodjanak róla, hogy a rumiát eltávolítsák házából, és éjszakára zárják be. Aztán Sarifát hívatta. Az asszony fekete arca vonaglott a félelemtől. Megparancsolta neki, közölje Lalla Fatimával, hogy beszélni szeretne vele. Kissé várt még, hogy valamennyiüknek időt engedjen elkészülni az érkezésére, majd belépett háremébe.</w:t>
      </w:r>
    </w:p>
    <w:p>
      <w:pPr>
        <w:pStyle w:val="NormlWeb"/>
        <w:spacing w:before="0" w:after="0"/>
        <w:ind w:firstLine="567"/>
        <w:jc w:val="both"/>
        <w:rPr/>
      </w:pPr>
      <w:r>
        <w:rPr>
          <w:rFonts w:eastAsia="Arial Unicode MS"/>
        </w:rPr>
        <w:t>Ezen az estén dús, bőséges vacsorát költött el Halimával, Zuhrával és egy Kadsa nevű fiatal rabszolganővel. Kezdetben tartózkodó gyöngédségeik igen hamar roppant érthető közeledéssé fejlődtek. A nők minden tőlük telhető módon udvaroltak neki. A kert fölött, a holdfény sütötte falon, az odarendelt zenészek fuvoláikkal, tamburinjaikkal és dobjaikkal vad, panaszos dallamokat szólaltattak meg.</w:t>
      </w:r>
    </w:p>
    <w:p>
      <w:pPr>
        <w:pStyle w:val="NormlWeb"/>
        <w:spacing w:before="0" w:after="0"/>
        <w:ind w:firstLine="567"/>
        <w:jc w:val="both"/>
        <w:rPr/>
      </w:pPr>
      <w:r>
        <w:rPr>
          <w:rFonts w:eastAsia="Arial Unicode MS"/>
        </w:rPr>
        <w:t>Ügy zúgott föl ez a zene, mint régmúlt események elfakult látomása, mint régmúlt idők távoli visszhangja, mint egykor értett, de azóta elfelejtett dolgok visszfénye. Le Roux panaszos hangon énekelte velük a dalt, mialatt vágyakozó ujjai valamelyik nő meleg, puha húsát tapogatták.</w:t>
      </w:r>
    </w:p>
    <w:p>
      <w:pPr>
        <w:pStyle w:val="NormlWeb"/>
        <w:spacing w:before="0" w:after="0"/>
        <w:ind w:firstLine="567"/>
        <w:jc w:val="both"/>
        <w:rPr>
          <w:rFonts w:eastAsia="Arial Unicode MS"/>
        </w:rPr>
      </w:pPr>
      <w:r>
        <w:rPr>
          <w:rFonts w:eastAsia="Arial Unicode MS"/>
        </w:rPr>
        <w:t>Megbökte Kadsát. A lány felugr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ólj a zenészeknek, hogy jöjjenek ide.</w:t>
      </w:r>
    </w:p>
    <w:p>
      <w:pPr>
        <w:pStyle w:val="NormlWeb"/>
        <w:spacing w:before="0" w:after="0"/>
        <w:ind w:firstLine="567"/>
        <w:jc w:val="both"/>
        <w:rPr/>
      </w:pPr>
      <w:r>
        <w:rPr>
          <w:rFonts w:eastAsia="Arial Unicode MS"/>
        </w:rPr>
        <w:t>A lány eltűnt. Csakhamar négy férfi árnyéka suhant át az árkádok fénynyalábjai alatt. Az udvarnak háttal fordulva, játszani kezdtek. A tamburin tompa ütemére és a fuvola kromatikus trilláira Kadsa hosszú fehér köntösében táncolni kezdett. Előbb mozdulatlanul állt, majd elkezdett lábujjhegyen, lassan előre mozogni. Le Roux mohón nézte szeme csillogását. A lány hirtelen nekilendült, fellebbentette fátyolát, és a férfi fölé hajolt. Le Roux kinyújtotta kezét, és mély kurrogással felnevetett. A lány visszapattant, és ismét tökéletes mozdulatlanságba merevedett. Aztán remegni kezdett, és egy kiáltást hallatott éles kiáltást, mint valami megsebzett állat. A visszhang lassan halt el. A lány még hevesebben remegett. Mintha testének minden izma külön vonaglott volna. A remegés arcán kezdődött, majd átterjedt keblére, hasára, csípőjére, combjaira. Végül már az ujja hegyei is remegtek. Ezüstdíszeinek zizegése olybá tűnt, mintha egy tücsök cirpelne. Most ismét kiáltott egyet. Ez a kiáltás még élesebb, még erősebb, még elnyújtottabb volt. A hang aztán lassan szenvedélyes, szomorú dalba csapott át, minden üteme úgy hangzott, mint egy-egy zokogás. Közben egész teste megint megmerevedett. Most ledobta a fehér fátyolt. Mintha szikrák pattantak volna szeméből. Szörnyű látvány volt a merevsége...</w:t>
      </w:r>
    </w:p>
    <w:p>
      <w:pPr>
        <w:pStyle w:val="NormlWeb"/>
        <w:spacing w:before="0" w:after="0"/>
        <w:ind w:firstLine="567"/>
        <w:jc w:val="both"/>
        <w:rPr>
          <w:rFonts w:eastAsia="Arial Unicode MS"/>
        </w:rPr>
      </w:pPr>
      <w:r>
        <w:rPr>
          <w:rFonts w:eastAsia="Arial Unicode MS"/>
        </w:rPr>
        <w:t>Le Roux valamit odasúgott neki. A lány lehullott eléje. A férfi karjaiba fogta. Érezte, hogy Halima szája a füle után kap és nyelvével nyaldossa. Hallotta Zuhra nevetését. Ez a nevetés megőrjítette. Mélységes önfeledtség zuhant rá. Elfelejtette a rumiát, elfelejtette ellenségeit...</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4</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 xml:space="preserve">Renée-t másnap reggel ismét szabadon bocsátották. Azt kívánta, hogy rögtön vezessék a pasához – de közölték vele, hogy a pasa </w:t>
      </w:r>
      <w:r>
        <w:rPr>
          <w:rFonts w:eastAsia="Arial Unicode MS"/>
          <w:iCs/>
        </w:rPr>
        <w:t>négyszáz</w:t>
      </w:r>
      <w:r>
        <w:rPr>
          <w:rFonts w:eastAsia="Arial Unicode MS"/>
        </w:rPr>
        <w:t xml:space="preserve"> lovassal ellovagolt a Szidi Omar kaszba felé. Mikor aztán Renée visszatért a hárembe, a nők valami gőgös megvetéssel kezelték. Felfedezte, hogy gramofonját elkobozták, rádiókészülékét meg szétverték. Látszólag senki sem tudta, mi rejlik emögött. Feltételezte, hogy Abdel-Kádir meghallotta a gramofont, és dühbe gurult a rumi muzsika miatt. Sajnálatos incidens volt, amelynek következtében ismét szakadéknak kellett keletkeznie közte és Abdel-Kádir között. A férfi nyilván inkább azt a módot választotta helytelenítése kimutatására, hogy bezáratta őt, ahelyett, hogy megmondta volna neki: ne csavarja el európai muzsikával asszonyai fejét. Vagy talán valami más oka is volt? Erősen törte rajta a fejét, és közben azon vette észre magát, hogy néhányszor elpirul. Női ösztöne túlságosan is felébredt! Végül is jobbnak tetszett, ha abbahagyja a gondolkodást.</w:t>
      </w:r>
    </w:p>
    <w:p>
      <w:pPr>
        <w:pStyle w:val="NormlWeb"/>
        <w:spacing w:before="0" w:after="0"/>
        <w:ind w:firstLine="567"/>
        <w:jc w:val="both"/>
        <w:rPr/>
      </w:pPr>
      <w:r>
        <w:rPr>
          <w:rFonts w:eastAsia="Arial Unicode MS"/>
        </w:rPr>
        <w:t>Egy napon bezörgetett a kis toronykapun. Ászár kinyitotta az ajtót, mire Renée megkérte, engedje ki, szeretne a kaszba falain sétálni. A férfi határozatlanul bámult rá, amikor azonban Renée egy pénzdarabot nyújtott feléje, nagy meglepetésére Ászár mohón utánakapott, és elrejtette a turbánjában. De még mindig nem akarta átengedni a kapun. Csak hosszas unszolásra tudta elérni, hogy délután kiengedje. Átsétált a széles falon, és végtelen megkönnyebbülés érzésével nézett le a szabad vidékre. A dél felé eső síkságon, a város falain kívül óriási tábort látott, száz meg száz kisebb-nagyobb sátrat és azon túl a homályos porfelhőben vékony, szürke füstoszlopokat, amelyben lovak, öszvérek, tevék, kutyák és kis emberi alakok mozogtak. Minden fehérnek tűnt a nap harsány fényében. Ászár megmagyarázta, hogy ezek valamennyien a Lalla Azíza ünnepére érkeztek. Többet nem tudott mondani.</w:t>
      </w:r>
    </w:p>
    <w:p>
      <w:pPr>
        <w:pStyle w:val="NormlWeb"/>
        <w:spacing w:before="0" w:after="0"/>
        <w:ind w:firstLine="567"/>
        <w:jc w:val="both"/>
        <w:rPr/>
      </w:pPr>
      <w:r>
        <w:rPr>
          <w:rFonts w:eastAsia="Arial Unicode MS"/>
        </w:rPr>
        <w:t>Renée gyanakodva nézett le az udvarokba, miközben gondosan kerülte, hogy túl közel lépjen a fal pereméhez, nehogy odalentről meglássák. Nehéz szívvel gondolt apjára. Majd hirtelen ötletnek engedelmeskedve, Ászárhoz lépett, félrevonta, és néhány óvatos kérdést tett fel apját illetően. A férfi beszívta duzzadt alsó ajkát, és félrefordította a fejét. A lány figyelmesen nézte kecskeképű profilját, és hirtelen eszébe jutott az a gyors, mohó kézmozdulat, amivel a pénzt elvet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Te tudod, hol van? – sürgette. – Még sokkal több pénzt adok neked, ha megmondod, hol van!</w:t>
      </w:r>
    </w:p>
    <w:p>
      <w:pPr>
        <w:pStyle w:val="NormlWeb"/>
        <w:spacing w:before="0" w:after="0"/>
        <w:ind w:firstLine="567"/>
        <w:jc w:val="both"/>
        <w:rPr>
          <w:rFonts w:eastAsia="Arial Unicode MS"/>
        </w:rPr>
      </w:pPr>
      <w:r>
        <w:rPr>
          <w:rFonts w:eastAsia="Arial Unicode MS"/>
        </w:rPr>
        <w:t>A férfi szája zárva maradt. Hirtelen azonban roppant izgatottá vált, és azt mondta a lánynak, hogy most már vissza kell menni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De hiszen a pasa nincs idehaza. Ászár sárga szeme félve meredt rá.</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idi Omar! – suttog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 van Szidi Omarral? Te egész pontosan tudod, hogy hol van az apám! Valamennyien tudjátok, csak nem akarjátok nekem megmondani, mert féltek a pasától. Még ötven olyan papírpénzt kapsz, mint az imént, ha megmondod, hol van, és száz darabot kapsz, ha eljuttatsz egy csomagot apámhoz, és választ hozol tőle.</w:t>
      </w:r>
    </w:p>
    <w:p>
      <w:pPr>
        <w:pStyle w:val="NormlWeb"/>
        <w:spacing w:before="0" w:after="0"/>
        <w:ind w:firstLine="567"/>
        <w:jc w:val="both"/>
        <w:rPr/>
      </w:pPr>
      <w:r>
        <w:rPr>
          <w:rFonts w:eastAsia="Arial Unicode MS"/>
        </w:rPr>
        <w:t>Vad izgalom, a félelem és a kapzsiság forrongott Ászár-ban. A lány hallotta, hogy a fogai összecsikordulnak. Kétszáz ilyen kis cédulát kap, ha átveszi a csomagot, és választ hoz! Ászár forgolódott és összegörbedt, mintha valami vitustánc rohamát próbálná leküzdeni.</w:t>
      </w:r>
    </w:p>
    <w:p>
      <w:pPr>
        <w:pStyle w:val="NormlWeb"/>
        <w:spacing w:before="0" w:after="0"/>
        <w:ind w:firstLine="567"/>
        <w:jc w:val="both"/>
        <w:rPr/>
      </w:pPr>
      <w:r>
        <w:rPr>
          <w:rFonts w:eastAsia="Arial Unicode MS"/>
        </w:rPr>
        <w:t>Végül kibökte, hogy holnap majd feleletet ad. Aztán mint a bolond, elkezdte szakállát ráncigálni.</w:t>
      </w:r>
    </w:p>
    <w:p>
      <w:pPr>
        <w:pStyle w:val="NormlWeb"/>
        <w:spacing w:before="0" w:after="0"/>
        <w:ind w:firstLine="567"/>
        <w:jc w:val="both"/>
        <w:rPr/>
      </w:pPr>
      <w:r>
        <w:rPr>
          <w:rFonts w:eastAsia="Arial Unicode MS"/>
        </w:rPr>
        <w:t xml:space="preserve">Renée visszatért kamrájába, és miután meggyőződött róla, hogy egyedül van, elkezdte összeállítani apja számára a csomagot. Legfölülre a rokonok leveleit tette, maga is néhány sort fűzött </w:t>
      </w:r>
      <w:r>
        <w:rPr>
          <w:rFonts w:eastAsia="Arial Unicode MS"/>
          <w:iCs/>
        </w:rPr>
        <w:t>hozzá,</w:t>
      </w:r>
      <w:r>
        <w:rPr>
          <w:rFonts w:eastAsia="Arial Unicode MS"/>
        </w:rPr>
        <w:t xml:space="preserve"> majd gondolkozni kezdett. Vajon Ászár hajlandó lesz-e a megbízást véghezvinni?</w:t>
      </w:r>
    </w:p>
    <w:p>
      <w:pPr>
        <w:pStyle w:val="NormlWeb"/>
        <w:spacing w:before="0" w:after="0"/>
        <w:ind w:firstLine="567"/>
        <w:jc w:val="both"/>
        <w:rPr/>
      </w:pPr>
      <w:r>
        <w:rPr>
          <w:rFonts w:eastAsia="Arial Unicode MS"/>
        </w:rPr>
        <w:t>Leszámolt egy halom ötfrankos papírpénzt, és elhatározta, hogy a csomagot az éjszaka folyamán elviszi a torony kapuhoz. Ászár bizonyára ott lesz. Emlékezett arra a piszkos szőnyegre a kapu előtt, Ászár azon szokott aludni.</w:t>
      </w:r>
    </w:p>
    <w:p>
      <w:pPr>
        <w:pStyle w:val="NormlWeb"/>
        <w:spacing w:before="0" w:after="0"/>
        <w:ind w:firstLine="567"/>
        <w:jc w:val="both"/>
        <w:rPr/>
      </w:pPr>
      <w:r>
        <w:rPr>
          <w:rFonts w:eastAsia="Arial Unicode MS"/>
        </w:rPr>
        <w:t>Miközben a csomagot éppen át akarta kötni, tekintete ráesett a revolverre, amelyet Abdel-Kádir ajándékozott neki. Fölvette, és mérlegelve tartotta a kezében. – Talán fontolgatta – apám hasznát veheti. Ki tudja, vajon valamikor nem volt-e éppen az övé? – Azzal bedugta a revolvert a csomagba, amelyet átkötött és elrejtett.</w:t>
      </w:r>
    </w:p>
    <w:p>
      <w:pPr>
        <w:pStyle w:val="NormlWeb"/>
        <w:spacing w:before="0" w:after="0"/>
        <w:ind w:firstLine="567"/>
        <w:jc w:val="both"/>
        <w:rPr/>
      </w:pPr>
      <w:r>
        <w:rPr>
          <w:rFonts w:eastAsia="Arial Unicode MS"/>
        </w:rPr>
        <w:t>Az éjszaka folyamán átvitte a kerten, fel a lépcsőn, és eldugta a fal egyik résében. Másnap elsettenkedett, hogy Ászárt megkeresse. A legnagyobb izgalomban találta. Ászár látni akarta a pénzt. Elviszi a csomagot, mondta, ha a lány még több pénzt ad neki, mert ezt a pénzt még három másik emberrel kell megosztania. Renée megduplázta az összeget, kijelentette azonban, hogy csak akkor kapja meg, ha a megbízást véghezvitte. Aztán megmutatta Ászárnak, hol rejtette el a csomagot, majd elhagyta a falat.</w:t>
      </w:r>
    </w:p>
    <w:p>
      <w:pPr>
        <w:pStyle w:val="NormlWeb"/>
        <w:spacing w:before="0" w:after="0"/>
        <w:ind w:firstLine="567"/>
        <w:jc w:val="both"/>
        <w:rPr/>
      </w:pPr>
      <w:r>
        <w:rPr>
          <w:rFonts w:eastAsia="Arial Unicode MS"/>
        </w:rPr>
        <w:t>Másnap a csomag még mindig rejtekhelyén volt. A rákövetkező napon azonban már eltűnt. Renée remegő izgalommal várta a rabszolga visszatérését. De nem jött. Kopogtatott az ajtón. Nem volt ott. Nem félt különösebben Abdel-Kádirtól, hogy esetleg rájön a cselszövényre, de nem akart oka lenni annak, hogy Ászár elveszítse a kecskefejét. Ez komoly gondot okozott neki, és egész éjszaka nem tudott aludni. Virradat előtt felkelt, és megint felment a torony kapuhoz. Ászár ezúttal ott volt. A lány látni akart néhány sor írást atyjától. Nagy csodálkozás! Megkérdezte Ászárt, hogy hová vitte a csomagot. A csomag jelenleg Brahim Harunnál van, és Brahim Harun nem adja át addig a rabaui tábornoknak, amíg a pénz nincs a keze között, és ha pénz nem érkezik, akkor értesíti Szidi Omart. Közben egyik lábáról a másikra táncolt. Renée végül odaadta neki a pénzt, de komolyan figyelmeztette, hogy tartsa be szavát. Aztán magára hagyta. Mialatt Ászár a nehéz, rozsdás reteszt előretolta, remegtek a kezei. Aztán Renée hallotta a csukott kapun keresztül, hogy egy férfival beszél, és megmagyarázza neki, hogy a rumia valami írást akar, annak bizonyítékául, hogy a csomagot kézbesítették. A másik hang körülményesen kifejtette, hogy a rabaui tábornok nem írhat. Aztán a hangok elnémultak.</w:t>
      </w:r>
    </w:p>
    <w:p>
      <w:pPr>
        <w:pStyle w:val="NormlWeb"/>
        <w:spacing w:before="0" w:after="0"/>
        <w:ind w:firstLine="567"/>
        <w:jc w:val="both"/>
        <w:rPr>
          <w:rFonts w:eastAsia="Arial Unicode MS"/>
        </w:rPr>
      </w:pPr>
      <w:r>
        <w:rPr>
          <w:rFonts w:eastAsia="Arial Unicode MS"/>
        </w:rPr>
        <w:t>A férfi eltávolodott. Renée bizonytalanságban maradt.</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5</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Le Roux Mellalban – egy kopár hegyekkel körülvett síkságon fekvő faluban – tartózkodott. Bordj-Oukilla közelében, az Oued-Ziznél, ahol a törzsek ellenállása ellenére a franciák szilárdan megvetették a lábukat, harcok folytak. A franciák csapataik háta mögött úgyszólván minden lázadót elpusztítottak, és a családokat repülőbombákkal kergették el kunyhóikból. Az a néhány ember, aki életben maradt, elhagyta otthonát, és a csillagfényes éjszakákon délnek és délkeletnek vándorolt, maga előtt hajtva nyáját, kiéhezett lovain és öszvérein magával cipelve asszonyait és gyerekeit, hogy testvérei kecskeszőr sátraiban menedéket keressen. Egy részük visszamaradt, és meghódolt a győzteseknek.</w:t>
      </w:r>
    </w:p>
    <w:p>
      <w:pPr>
        <w:pStyle w:val="NormlWeb"/>
        <w:spacing w:before="0" w:after="0"/>
        <w:ind w:firstLine="567"/>
        <w:jc w:val="both"/>
        <w:rPr/>
      </w:pPr>
      <w:r>
        <w:rPr>
          <w:rFonts w:eastAsia="Arial Unicode MS"/>
        </w:rPr>
        <w:t>A „groupe mobile” a Szidi Omar kaszba erődítményben – ezen a stratégiailag fontos ponton, amely észak és dél között az átjáró és összekötő utakon uralkodott – minden nélkülözés ellenére szilárdan kitartott. A nap sugarai perzselték a kősziklákat. Amikor az éjszakai levegő lehűtötte a követ, az pattogni és sóhajtani kezdett. Szörnyű viharok vad záporai dohos szagot csaltak elő a földből. A franciák kenyere átnedvesedett, a víz megromlott, láz és vérhas kínozta őket, és valahonnan minduntalan váratlan golyózápor szakadt rájuk. Szenvedéseik annyira fokozódtak, hogy még a bátrabbak is kétségbeestek. De Franciaország csapatai kitartottak.</w:t>
      </w:r>
    </w:p>
    <w:p>
      <w:pPr>
        <w:pStyle w:val="NormlWeb"/>
        <w:spacing w:before="0" w:after="0"/>
        <w:ind w:firstLine="567"/>
        <w:jc w:val="both"/>
        <w:rPr>
          <w:rFonts w:eastAsia="Arial Unicode MS"/>
        </w:rPr>
      </w:pPr>
      <w:r>
        <w:rPr>
          <w:rFonts w:eastAsia="Arial Unicode MS"/>
        </w:rPr>
        <w:t>A francia parancsnokok égő szemmel kémlelték a vidéket, amely tökéletes sivárságában terült el előttük. Nem láttak egyebet, mint csupasz sziklákból álló szomorú talajhullámokat, mély, víz nélküli szakadékokat és felpattogzott földet a látóhatár egyik végétől a másikig. A nap ellenséggé, az ember kínzójává vált. Le Roux küldönc útján levelet juttatott el a francia főhadiszállásra:</w:t>
        <w:br/>
      </w:r>
    </w:p>
    <w:p>
      <w:pPr>
        <w:pStyle w:val="NormlWeb"/>
        <w:spacing w:before="0" w:after="0"/>
        <w:ind w:firstLine="567"/>
        <w:jc w:val="both"/>
        <w:rPr>
          <w:rFonts w:eastAsia="Arial Unicode MS"/>
        </w:rPr>
      </w:pPr>
      <w:r>
        <w:rPr>
          <w:rFonts w:eastAsia="Arial Unicode MS"/>
        </w:rPr>
        <w:t>„</w:t>
      </w:r>
      <w:r>
        <w:rPr>
          <w:rFonts w:eastAsia="Arial Unicode MS"/>
          <w:iCs/>
        </w:rPr>
        <w:t>Egyedül Allahé a dicsőség!</w:t>
      </w:r>
    </w:p>
    <w:p>
      <w:pPr>
        <w:pStyle w:val="NormlWeb"/>
        <w:spacing w:before="0" w:after="0"/>
        <w:ind w:firstLine="567"/>
        <w:jc w:val="both"/>
        <w:rPr>
          <w:rFonts w:eastAsia="Arial Unicode MS"/>
          <w:iCs/>
        </w:rPr>
      </w:pPr>
      <w:r>
        <w:rPr>
          <w:rFonts w:eastAsia="Arial Unicode MS"/>
          <w:iCs/>
        </w:rPr>
        <w:t>Kémem kell Önöket, hogy közöljék velem övezetük határát és szándékukat. A további előrenyomulás az Önök részéről az ait-atta területre számunkra nagy hátrányokkal járna, eltekintve attól, hogy ez minden isteni és emberi igazság ellen való sérelem lenne. Mi nem vagyunk hajlandók ilyen áldozatot hozni. Nagyon jól tudjuk azonban, hogy a Franciaországgal való konfliktus nehéz helyzetbe hozna bennünket, ezért készek vagyunk rá, hogy ezt elkerüljük. Nagyon örülnénk, ha megkapnánk szíves válaszukat és főleg indítványaikat az újabb tárgyalásokra vonatkozóan stb.”</w:t>
      </w:r>
    </w:p>
    <w:p>
      <w:pPr>
        <w:pStyle w:val="NormlWeb"/>
        <w:spacing w:before="0" w:after="0"/>
        <w:ind w:firstLine="567"/>
        <w:jc w:val="both"/>
        <w:rPr>
          <w:rFonts w:eastAsia="Arial Unicode MS"/>
          <w:iCs/>
        </w:rPr>
      </w:pPr>
      <w:r>
        <w:rPr>
          <w:rFonts w:eastAsia="Arial Unicode MS"/>
          <w:iCs/>
        </w:rPr>
      </w:r>
    </w:p>
    <w:p>
      <w:pPr>
        <w:pStyle w:val="NormlWeb"/>
        <w:spacing w:before="0" w:after="0"/>
        <w:ind w:firstLine="567"/>
        <w:jc w:val="both"/>
        <w:rPr>
          <w:rFonts w:eastAsia="Arial Unicode MS"/>
        </w:rPr>
      </w:pPr>
      <w:r>
        <w:rPr>
          <w:rFonts w:eastAsia="Arial Unicode MS"/>
        </w:rPr>
        <w:t>Róka levele a rókához. Semmiféle katonai intézkedést nem szüntettek be. Egyik fél sem tágított állásaiból. Merzbourg tábornok udvariasan válaszolta:</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iCs/>
        </w:rPr>
      </w:pPr>
      <w:r>
        <w:rPr>
          <w:rFonts w:eastAsia="Arial Unicode MS"/>
        </w:rPr>
        <w:t>„</w:t>
      </w:r>
      <w:r>
        <w:rPr>
          <w:rFonts w:eastAsia="Arial Unicode MS"/>
          <w:iCs/>
        </w:rPr>
        <w:t>Chechrell pasájának csak meg kell hódolnia a kormány haderői előtt, és akkor az a helyzet, amelyben jelenleg van, rögtön megjavul.”</w:t>
      </w:r>
    </w:p>
    <w:p>
      <w:pPr>
        <w:pStyle w:val="NormlWeb"/>
        <w:spacing w:before="0" w:after="0"/>
        <w:ind w:firstLine="567"/>
        <w:jc w:val="both"/>
        <w:rPr>
          <w:rFonts w:eastAsia="Arial Unicode MS"/>
          <w:iCs/>
        </w:rPr>
      </w:pPr>
      <w:r>
        <w:rPr>
          <w:rFonts w:eastAsia="Arial Unicode MS"/>
          <w:iCs/>
        </w:rPr>
      </w:r>
    </w:p>
    <w:p>
      <w:pPr>
        <w:pStyle w:val="NormlWeb"/>
        <w:spacing w:before="0" w:after="0"/>
        <w:ind w:firstLine="567"/>
        <w:jc w:val="both"/>
        <w:rPr>
          <w:rFonts w:eastAsia="Arial Unicode MS"/>
        </w:rPr>
      </w:pPr>
      <w:r>
        <w:rPr>
          <w:rFonts w:eastAsia="Arial Unicode MS"/>
        </w:rPr>
        <w:t>Le Roux visszaírt:</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iCs/>
        </w:rPr>
        <w:t>„</w:t>
      </w:r>
      <w:r>
        <w:rPr>
          <w:rFonts w:eastAsia="Arial Unicode MS"/>
          <w:iCs/>
        </w:rPr>
        <w:t>Egyedül Allahé a dicsőség!</w:t>
      </w:r>
    </w:p>
    <w:p>
      <w:pPr>
        <w:pStyle w:val="NormlWeb"/>
        <w:spacing w:before="0" w:after="0"/>
        <w:ind w:firstLine="567"/>
        <w:jc w:val="both"/>
        <w:rPr>
          <w:rFonts w:eastAsia="Arial Unicode MS"/>
        </w:rPr>
      </w:pPr>
      <w:r>
        <w:rPr>
          <w:rFonts w:eastAsia="Arial Unicode MS"/>
          <w:iCs/>
        </w:rPr>
        <w:t>A muzulmán hit védőjétől a francia csapatok főparancsnokához!</w:t>
      </w:r>
    </w:p>
    <w:p>
      <w:pPr>
        <w:pStyle w:val="NormlWeb"/>
        <w:spacing w:before="0" w:after="0"/>
        <w:ind w:firstLine="567"/>
        <w:jc w:val="both"/>
        <w:rPr>
          <w:rFonts w:eastAsia="Arial Unicode MS"/>
        </w:rPr>
      </w:pPr>
      <w:r>
        <w:rPr>
          <w:rFonts w:eastAsia="Arial Unicode MS"/>
          <w:iCs/>
        </w:rPr>
        <w:t>Franciaország, a zsarnokság és az álnokság istentelen országa a történelem folyamán még soha nem tartotta tiszteletben a szerződések és a határok szentségét. Elegendő erővel rendelkezünk, hogy minden képmutató ellen harcot viseljünk. Csak egy célt ismerünk: szabadságunk és hitünk megvédelmezését. És a harcot elnyomónk, Franciaország ellen viseljük.”</w:t>
        <w:br/>
      </w:r>
    </w:p>
    <w:p>
      <w:pPr>
        <w:pStyle w:val="NormlWeb"/>
        <w:spacing w:before="0" w:after="0"/>
        <w:ind w:firstLine="567"/>
        <w:jc w:val="both"/>
        <w:rPr/>
      </w:pPr>
      <w:r>
        <w:rPr>
          <w:rFonts w:eastAsia="Arial Unicode MS"/>
        </w:rPr>
        <w:t>Közben néhány harkának sikerült egy francia előőrsöt körülzárnia. Két héten keresztül szörnyű csata tombolt. Mindkét oldalon úgy harcoltak, mint a tigrisek. Az erőd fölött repülőgépek dobtak le élelmiszert és vizet. Repülőgépek bombázták az egész környéken elszórt berbereket, akiket lehetetlen volt megkülönböztetni a talaj színétől. Az erődöt végül – miután a lőporkamra a levegőbe röpült – utolsó parancsnoka, egy megsebesült zuáv altiszt, aki ezt a poklot túlélte, kénytelen volt átadni. A szeddratik lemészárolták a négy sebesültet, aki a zuáwal még életben maradt, levágták a fejüket, felhasították és kövekkel töltötték tele a hasukat. Aztán a karjukat és lábukat levágva, fejüket lándzsára tűzték.</w:t>
      </w:r>
    </w:p>
    <w:p>
      <w:pPr>
        <w:pStyle w:val="NormlWeb"/>
        <w:spacing w:before="0" w:after="0"/>
        <w:ind w:firstLine="567"/>
        <w:jc w:val="both"/>
        <w:rPr/>
      </w:pPr>
      <w:r>
        <w:rPr>
          <w:rFonts w:eastAsia="Arial Unicode MS"/>
        </w:rPr>
        <w:t>Le Roux megszállta és három ágyúval szerelte fel az erődöt. A parancsnokságot egyik fiatal unokaöccsére bízta, aki égett a vágytól, hogy kitüntesse magát.</w:t>
      </w:r>
    </w:p>
    <w:p>
      <w:pPr>
        <w:pStyle w:val="NormlWeb"/>
        <w:spacing w:before="0" w:after="0"/>
        <w:ind w:firstLine="567"/>
        <w:jc w:val="both"/>
        <w:rPr/>
      </w:pPr>
      <w:r>
        <w:rPr>
          <w:rFonts w:eastAsia="Arial Unicode MS"/>
        </w:rPr>
        <w:t>Ezzel megindult a lavina. Semmi sem tartóztathatta fel többé. Le Roux ezt pontosan tudta. Mialatt az északkeleti határon folytatta kegyetlen gerillaháborúját és minden faluban lángra lobban tóttá a nemzeti lelkesedés tüzet, tekintélye napról napra nőtt. A szomszédos törzsek hoztak neki mindent, amit kívánt: pénzt, ingyenmunkát, anyagot, lovat, öszvért, juhot, kecskét. De ezeket az embereket még nem akarta harcba vetni. Fontosnak tartotta, hogy teljes biztonságban érezzék magukat, és így a jövőre tartalékként megkímélje egyelőre őket. Pillanatnyilag elegendő volt a meglevő ereje ahhoz, hogy a francia csapatok további előrenyomulását megakadályozza, és a helyzet bármely veszélyes fordulatán úrrá legyen.</w:t>
      </w:r>
    </w:p>
    <w:p>
      <w:pPr>
        <w:pStyle w:val="NormlWeb"/>
        <w:spacing w:before="0" w:after="0"/>
        <w:ind w:firstLine="567"/>
        <w:jc w:val="both"/>
        <w:rPr/>
      </w:pPr>
      <w:r>
        <w:rPr>
          <w:rFonts w:eastAsia="Arial Unicode MS"/>
        </w:rPr>
        <w:t>Közben gondoskodott róla, hogy a határon történt események híre szélsebesen elterjedjen az ország belsejében.</w:t>
      </w:r>
    </w:p>
    <w:p>
      <w:pPr>
        <w:pStyle w:val="NormlWeb"/>
        <w:spacing w:before="0" w:after="0"/>
        <w:ind w:firstLine="567"/>
        <w:jc w:val="both"/>
        <w:rPr/>
      </w:pPr>
      <w:r>
        <w:rPr>
          <w:rFonts w:eastAsia="Arial Unicode MS"/>
        </w:rPr>
        <w:t>Le Roux követei a szent háborút hirdették. – Bízzátok magatokat a hit védőjére! Készüljetek fel hívó szavára!</w:t>
      </w:r>
    </w:p>
    <w:p>
      <w:pPr>
        <w:pStyle w:val="NormlWeb"/>
        <w:spacing w:before="0" w:after="0"/>
        <w:ind w:firstLine="567"/>
        <w:jc w:val="both"/>
        <w:rPr/>
      </w:pPr>
      <w:r>
        <w:rPr>
          <w:rFonts w:eastAsia="Arial Unicode MS"/>
        </w:rPr>
        <w:t>Le Roux elérte célját. A tűz kezdett lángra lobbanni. Lenyűgözte az egész országot. A nép gondolata csak körülötte forgott. Minden kunyhóban, minden házban, napról napra emlegették a nevét. Új király támadt közöttünk!</w:t>
      </w:r>
    </w:p>
    <w:p>
      <w:pPr>
        <w:pStyle w:val="NormlWeb"/>
        <w:spacing w:before="0" w:after="0"/>
        <w:ind w:firstLine="567"/>
        <w:jc w:val="both"/>
        <w:rPr/>
      </w:pPr>
      <w:r>
        <w:rPr>
          <w:rFonts w:eastAsia="Arial Unicode MS"/>
        </w:rPr>
        <w:t>És közeledett a Lalla Azíza napja. Évszázadok óta minden esztendőben ezen a napon zarándokok keresték fel a szent sírját. Ez az anyák ünnepe volt. Le Roux rögtön azután, hogy Chechrellt hatalmába kerítette, felismerte ennek az esztendőnkénti zarándoklásnak politikai és gazdasági előnyeit. Ezrével jöttek emberek – nem törődve a hosszú, magányos, fáradságos utazással –, hogy a kis szent, Mohammed próféta egyik leánya sírjánál imádkozzanak. Chechrell az ünnep alatt oly fényességben tündöklött, mint Mekka, a nagy zarándokváros. Kebirekből, kaidokból, nomádokból és kereskedőkből álló sok ezer főnyi zarándokcsapat verődött össze és ütötte fel sátortáborát, amely beborította az egész völgyet és a síkságot. És ezenfelül nemcsak feleségeiket, de egész háztartásukat gyermekeiket és kutyájukat is beleértve – magukkal hozták.</w:t>
      </w:r>
    </w:p>
    <w:p>
      <w:pPr>
        <w:pStyle w:val="NormlWeb"/>
        <w:spacing w:before="0" w:after="0"/>
        <w:ind w:firstLine="567"/>
        <w:jc w:val="both"/>
        <w:rPr>
          <w:rFonts w:eastAsia="Arial Unicode MS"/>
        </w:rPr>
      </w:pPr>
      <w:r>
        <w:rPr>
          <w:rFonts w:eastAsia="Arial Unicode MS"/>
        </w:rPr>
        <w:t>Ebben az esztendőben az ünnep még egész külön jelentőséget is kapott. Nem akadt a délvidéken sem férfi, sem asszony, sem gyerek, aki Abdel-Kádir legendás híréről ne hallott volna. Igen, szinte még a kutyák is ismerték. Arra a hírre, hogy politikai okokból valamennyi törzsfőnököt és nemesurat meghívta az ünnepélyre, továbbá a franciák fölött aratott győzelmei hírére valóságos tömegvándorlás indult meg a szent hely felé. Minden lélekben lobogott a tűz. A népet összecsődítette az ismeretlen iránti szomjúság, a csodavárás, az emberiséget csábító túlvilág igézete. Az iszlám felkelt, hogy a próféta szavára figyeljen...</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6</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Le Roux négynapi kemény lovaglás után visszatért Chechrellbe. Jóval előbb, mielőtt fáradt lovasaival elérte volna Bab Imtraszt, már hatalmas embertömeg vette körül, úgyhogy jókora fáradságába került Gidit, fehér berber ménjét megzabolázni. Mialatt közeledett a kaszbához, felnézett a falakra, eltelve azzal a titkos vággyal, hogy talán a rumia is ott lesz és végignézi bevonulását. Távoli vidékekről idegenek ezrei tolongtak körülötte, hogy elfogják egy pillantását, és hogy mély torokhangjukkal belevegyüljenek az üdvözlés fülsiketítő lármájába.</w:t>
      </w:r>
    </w:p>
    <w:p>
      <w:pPr>
        <w:pStyle w:val="NormlWeb"/>
        <w:spacing w:before="0" w:after="0"/>
        <w:ind w:firstLine="567"/>
        <w:jc w:val="both"/>
        <w:rPr>
          <w:rFonts w:eastAsia="Arial Unicode MS"/>
        </w:rPr>
      </w:pPr>
      <w:r>
        <w:rPr>
          <w:rFonts w:eastAsia="Arial Unicode MS"/>
        </w:rPr>
        <w:t>Le Roux a kaszba előtt leszállt a lóról, és gyalog lépett be a kapun. A tömeg azonban nem akart szétoszolni. A nagy téren egészen alkonyatig tolongtak az emberek.</w:t>
      </w:r>
    </w:p>
    <w:p>
      <w:pPr>
        <w:pStyle w:val="NormlWeb"/>
        <w:spacing w:before="0" w:after="0"/>
        <w:ind w:firstLine="567"/>
        <w:jc w:val="both"/>
        <w:rPr/>
      </w:pPr>
      <w:r>
        <w:rPr>
          <w:rFonts w:eastAsia="Arial Unicode MS"/>
        </w:rPr>
        <w:t>Le Roux haladéktalanul titkos tanácskozásra hívta össze „minisztereit”. Gondosan mérlegelték a küszöbönálló események helyét és idejét. Le Roux kezdettől fogva elvileg szinte a szegénységgel határos, túlzóan egyszerű keretekkel vette körül magát, hogy hívei között már csírájában elfojtsa a féltékenységet vagy valami kedvezés reményét. Tudta, hogy a fényűzés, a pompás ceremóniák és a nagy gazdagság fitogtatása a néptömegek körében mindig irigységet és ellenszenvet szül, a vezérrel való kapcsolatot aláássa és elpártolásra ösztönöz.</w:t>
      </w:r>
    </w:p>
    <w:p>
      <w:pPr>
        <w:pStyle w:val="NormlWeb"/>
        <w:spacing w:before="0" w:after="0"/>
        <w:ind w:firstLine="567"/>
        <w:jc w:val="both"/>
        <w:rPr/>
      </w:pPr>
      <w:r>
        <w:rPr>
          <w:rFonts w:eastAsia="Arial Unicode MS"/>
        </w:rPr>
        <w:t>Az ülésen kitűnt, hogy a miniszterek is foglalkoztak már a küszöbönálló események gondolatával. Néhányan nem tartották okosnak, hogy Le Roux a nép választása elé bocsássa magát. Hiszen ő már amúgy is vezér, a leghatalmasabb minden nagyúr között, minek tehát kitennie magát annak a veszélynek, hogy nem egyhangúan fogják megválasztani, amikor is viszály támad, és erre csak egy lehetséges megoldás lenne: a fegyveres erő! Szi Mohammed volt a miniszterek szószólója. Ritka szónoki ügyességgel és szinte atyai melegséggel irányította a hallgatag Abdel-Kádir figyelmét a különböző veszélyekre, amelyeket ennél a történelmi eseménynél bármely hibás lépés maga után vonhatna. Azt ajánlotta tehát, hogy Le Roux kiáltsa ki magát Mulájnak, ami egyenrangú a szultánnal. Serif ben Szlimántól való leszármazása, jelleme és tettei kétségtelenül jogot adnak ilyen lépésre. Azonkívül most lehetőség nyílik rá, hogy hatalmát, pompáját és nagyságát közszemlére állíthassa. Minderre a legjobb alkalom a Lalla Azíza napja. A nép valóságos mennyei megnyilatkozásnak tekintené, amikor Le Roux felveszi a királyi méltóságot.</w:t>
      </w:r>
    </w:p>
    <w:p>
      <w:pPr>
        <w:pStyle w:val="NormlWeb"/>
        <w:spacing w:before="0" w:after="0"/>
        <w:ind w:firstLine="567"/>
        <w:jc w:val="both"/>
        <w:rPr/>
      </w:pPr>
      <w:r>
        <w:rPr>
          <w:rFonts w:eastAsia="Arial Unicode MS"/>
        </w:rPr>
        <w:t>Le Roux az ujjai között pergette gyöngyeit, és élesen vizsgálta miniszterei arcát. És mialatt Szi Mohammed fölidézte előtte a királyság-legtitkosabb álmainak beteljesülése – látomását, a rumiára gondolt és a rumiának adott ígéretére. Nagyon jól tudta, mennyi személyes becsvágy játszott itt közre miniszterei indítványaiban. Vajon megértenék-e valaha, hogy mennyit gondolkozott a rumia okos javaslatán, és hogy most milyen fontos számára az, hogy a nép által szabadon választassa meg magát? Egyedül csak ő tudja, hogy mennyire emelné hatalmát az idegen népek szemében az a tény, ha vezérré választják, és mennyivel nagyobb nyomatékot adna minden tárgyalásának. Le Roux elég gyerekes volt ahhoz, hogy elhiggye: a Népszövetség idővel szentesíteni fog minden, a nép által választott kormányzatot, tekintet nélkül arra, hogy esetleg különleges a formája. Tudott arról a „Soha többé háborút!” hullámról, amely a „civilizált” nemzeteket elborította, csak azt nem tudta, hogy Genf békepipájában a dohány dinamittal van keverve...</w:t>
      </w:r>
    </w:p>
    <w:p>
      <w:pPr>
        <w:pStyle w:val="NormlWeb"/>
        <w:spacing w:before="0" w:after="0"/>
        <w:ind w:firstLine="567"/>
        <w:jc w:val="both"/>
        <w:rPr/>
      </w:pPr>
      <w:r>
        <w:rPr>
          <w:rFonts w:eastAsia="Arial Unicode MS"/>
        </w:rPr>
        <w:t>Gondolkozott. Senki sem merte megzavarni. Hirtelen nyersen és határozottan kijelentette: – La! – Miniszterei szemében mélységes izgalom villant fel. De nem is engedett időt nekik arra, hogy előhozakodhassanak érveikke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a nem vagyok is Muláj Abdel-Kádir, kétségtelenül és vagyok a pasa. Szavam királyság nélkül is törvény. Dobjátok sutba becsvágyatokat, barátaim. A történelem bővelkedik meggyilkolt szultánokban. És amíg mi népünknek használhatunk, nem szabad magunkat szükségtelenül kitenni a szégyenletes halálnak. Először is gondoljunk arra az átláthatatlan embertömegre, amely városunkban összegyűlt. Gondoljunk arra, milyen kötelezettségeket kell velük szemben teljesítenünk. Ismerjük szegénységüket és az ebből származó bűnöket. Szilárd akaratom, hogy a gonosztetteket és az önkényt megszüntetem államomban. Ennélfogva az a szándékom, hogy a kenyér és más életfontosságú árucikkek árát megállapítsam, nehogy az üzérkedők magasabb árakat csikarhassanak ki. Mindenkire, aki a kenyeret más áron adja el vagy veszi, súlyos börtönbüntetés vár... Mához három napra Bab Juszef udvarán megtartjuk az összes kebirek gyűlését, amelyen .beszélni fogok, mert a következő napokon, a körmenet és az imádság alatt, nem lesz rá többé idő.</w:t>
      </w:r>
    </w:p>
    <w:p>
      <w:pPr>
        <w:pStyle w:val="NormlWeb"/>
        <w:spacing w:before="0" w:after="0"/>
        <w:ind w:firstLine="567"/>
        <w:jc w:val="both"/>
        <w:rPr>
          <w:rFonts w:eastAsia="Arial Unicode MS"/>
        </w:rPr>
      </w:pPr>
      <w:r>
        <w:rPr>
          <w:rFonts w:eastAsia="Arial Unicode MS"/>
        </w:rPr>
        <w:t>Le Roux tompa hallgatásba mélyedt, felhúzta lábait, és nekitámaszkodott a falnak. Szemére ólomsúlyként nehezedett az álmosság. Miniszterei egy óra hosszat ültek körülötte. Rabszolgák fodormentával illatosított teát és hűvös rózsavizet szolgáltak fel. Senki sem szólt egy szót sem. Úgy tűnt, mintha öt férfi valami néma vallásos ceremóniát végezne egy ember lábainál, aki szemükben maga az Isten volt. Mindegyikük átérezte ennek a vezérnek és fejedelemnek kimagasló hatalmát, aki arra vállalkozott, hogy kenyérrel és igazsággal vásárolja meg egy nép lelkét.</w:t>
      </w:r>
    </w:p>
    <w:p>
      <w:pPr>
        <w:pStyle w:val="NormlWeb"/>
        <w:spacing w:before="0" w:after="0"/>
        <w:ind w:firstLine="567"/>
        <w:jc w:val="center"/>
        <w:rPr>
          <w:rFonts w:eastAsia="Arial Unicode MS"/>
        </w:rPr>
      </w:pPr>
      <w:r>
        <w:rPr>
          <w:rFonts w:eastAsia="Arial Unicode MS"/>
        </w:rPr>
        <w:t>7</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A Bab Juszef udvarán egyszerűen és méltóságteljesen zajlott le a kebirek gyűlése. Több mint kétezer ember gyűlt össze a magas falakkal körülvett, óriási udvaron. Az egyetlen szokatlan körülmény talán az volt, hogy a fal pereme egyik végétől a másikig zsúfolva volt nőkkel. (A fal peremét afféle női tribünné alakították át, amelyen ez alkalommal a kaidok feleségei gyűltek össze.) Végtelen bőségben pompáztak a tarka selymek: sárga, rózsaszín, fehér, zöld, vörös színek csillogtak a napfényben, itt-ott csillogó aranyfoltok, ragyogó bojtok, gyöngyök, aranypénzek. A selyemhaikok legtöbbje nyitva volt, mert csak kevés nő tudott ellenállni annak a kísértésnek, hogy ez alkalommal gazdag ékszereit ne mutogassa. Egyszer-másszor – mintegy véletlenül – némelyikük leejtette fátyolát, és ilyenkor egy másodpercre előbukkant egy-egy nagy, csillogó, fekete szemű tetovált madonnaarc. A Bab Juszef fölött, a tornyok árnyékában összegyűltek a pasa háztartásának asszonyai is. Ott kuporgott a Szit el-Koll lesoványodott alakja, mozdulatlanul, mint egy halott. Ott volt a királynői Halima, hangosan fecsegve, a kis Áisa és a többiek is mind, lázasan az izgatottságtól. Napok óta készítették bonyolult toalettjüket erre a nagy ünnepségre, és napok fognak még eltelni, amíg újra leteszik. Aludni fognak, felkelnek, esznek, táncolnak, a szent sírjához zarándokolnak, és utána visszatérnek a vad vigassághoz, anélkül hogy egyetlenegyszer is letennék fej díszüket. Renée is ott ült köztük haikba burkolózva – lazán tartotta arca előtt a fátyolt. Az ő kék szemében is mintha valami fény villant volna fel. Le Roux nyomatékosan kívánta jelenlétét. A tömeg mozgása lenyűgözte. Valami végtelen hatalom lehelete töltötte be a levegőt – az egész valami emberi szimfóniának tűnt, amelyben ő, Renée volt az egyedüli kirívó hang. Mint valami hatalmas trombita harsogása szállt fel az emberek hangja a mélységből. Itt-ott megpillantott egy férfiarcot, amely lángra gyújtotta volna minden nő szívét, aki kevésbé volt elfoglalva gondolataival, és nem volt olyan szomorú, mint ő. Csak Abdulla-el-Izvid sejk, „a fekete” – ahogy éjsötét bőre miatt nevezték – keltett némi vidámságot. Ez a Nagy Erg mögötti, távoli hegyekből származó szent kelekótya erőnek erejével az udvarba is szegény öreg gebéjén lovagolt be, amely előzőleg száz meg száz kilométernyi poros úton hozta a hátán, így akarta megmutatni az észak lakóinak, hogy ő is gavallér. Roppant felháborodott, amikor nem akarták továbbengedni. Kövér verejtékcseppek potyogtak homlokáról, összecsikorította hatalmas fogait, és Allahra esküdözött, hogy az ő fajtájabeli szent embernek nyilvános gyűlésen feltétlenül lovon kell ülnie. Szi Mohammed végül kijelentette, hogy most, miután mindenki látta már csodálatos lovát, amelyhez hasonló egész Marokkóban nem akad, vagy leszáll, vagy odakotródik a kóklerek és az öszvérszelídítők közé! – Abdulla – halálosan megsértődve – lecsúszott a nyeregből. Körös-körül a nemesurak összemosolyogtak.</w:t>
      </w:r>
    </w:p>
    <w:p>
      <w:pPr>
        <w:pStyle w:val="NormlWeb"/>
        <w:spacing w:before="0" w:after="0"/>
        <w:ind w:firstLine="567"/>
        <w:jc w:val="both"/>
        <w:rPr/>
      </w:pPr>
      <w:r>
        <w:rPr>
          <w:rFonts w:eastAsia="Arial Unicode MS"/>
        </w:rPr>
        <w:t>Le Roux észrevétlenül jelent meg a kebirek között. Lassú, megfontolt, de céltudatos léptekkel haladt át a tömegen. Mint ahogy az éppen vízre bocsátott hajó fara mögött összecsap a víz, úgy hullámzottak az emberek a nyomában. Mintha csak a tagbaszakadt, komoly alakja mögött keletkező légüres tér vonzotta volna őket. A néma tömeg között haladt végig a kapuval szemközti falig. Ott fellépett egy kőemelvényre, úgyhogy valamennyiek fölött egy fejjel kimagaslott. Arcát a rumia felé fordította. Minden kerülgetés nélkül beszélni kezdett. És bár halkan, minden szónoki lendület nélkül beszélt, szavainak átható, szinte fémszerű csengése a tömeg legkülső széléig elhatolt.</w:t>
      </w:r>
    </w:p>
    <w:p>
      <w:pPr>
        <w:pStyle w:val="NormlWeb"/>
        <w:spacing w:before="0" w:after="0"/>
        <w:ind w:firstLine="567"/>
        <w:jc w:val="both"/>
        <w:rPr/>
      </w:pPr>
      <w:r>
        <w:rPr>
          <w:rFonts w:eastAsia="Arial Unicode MS"/>
        </w:rPr>
        <w:t>Renée érezte, hogy a keze kihűl, mint mindig, amikor már alig tud uralkodni érzelmein. Szíve hangosan dobogott. Röviden, gyorsan lélegzett. Valami zavaros áhítat csapott át rajta, mint az árvíz. Anélkül, hogy okával tisztában lett volna, ebben a pillanatban Le Roux sikerét kívánta Valami csodálatos összhangot érzett kettőjük között, mintha csak láthatatlan sugarak cikáztak volna a férfitól feléje és tőle a férfihoz, mintha valahol a távoli múltban egy homályos pillanatra egyek lettek volna, és aztán a sors elszakította volna őket egymástól...</w:t>
      </w:r>
    </w:p>
    <w:p>
      <w:pPr>
        <w:pStyle w:val="NormlWeb"/>
        <w:spacing w:before="0" w:after="0"/>
        <w:ind w:firstLine="567"/>
        <w:jc w:val="both"/>
        <w:rPr/>
      </w:pPr>
      <w:r>
        <w:rPr>
          <w:rFonts w:eastAsia="Arial Unicode MS"/>
        </w:rPr>
        <w:t>Le Roux mindenekelőtt katonai és politikai dolgokról beszélt. Ecsetelte a helyzetet, amely tele volt veszélyekkel és fenyegetésekkel. Aztán áttekintést adott Chechrell és a közvetlen uralma alatt álló vidékek helyzetéről. Megmagyarázta és védelmezte különböző intézkedéseit, amelyek sokak szemében talán igazságtalannak tűnhettek, de amelyek mégis elkerülhetetlenek voltak. Aztán a kormány cselekedeteivel foglalkozott, szokott gyújtó beszédeinek egyikét tartotta a szultán és a franciák ellen, majd az egész helyzet áttekintésével fejezte be felszólalását. Gondosan kerülte, hogy akár csak egy szóval is említse a maga szerepét az ügyben, és inkább azon fáradozott, hogy mindenkiben azt a benyomást keltse, hogy mindennek kizárólag a rumik kielégíthetetlen imperializmusa az ok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llah! Allah! Elérkezett a nap, amikor meg kell értenünk, hogy történelmünkben véget ért a testvérharc ideje. Egyik ember ne nézzen többé irigy szemmel a másikra. A hitetlenek elleni küzdelemben csak úgy biztosíthatjuk a magunk számára Allah oltalmát, ha régi törzsi ellentéteinket örök időkre eltemetjük, és egyetlen nagy családdá tömörülün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a, ilah ül Allah! – menny dörögte a gyűlés.</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ljött a nap, amikor végső erőfeszítésre kell összegyűjteni képességeinket. Életünk és szabadságunk forog kockán. Nem szabad hozzásegítenünk a hitetleneket ahhoz, hogy legyőzzenek bennünket. Egy néppé kell válnunk. Egy népként kell harcolnunk. Ütött az óra, amikor választanunk kell a szabadság és a rabszolgaság között. Saját soraitokból való jó uralkodó alatt szabadok lesztek. A rumik alatt azonban bizonyosan rabszolgákká váltok!</w:t>
      </w:r>
    </w:p>
    <w:p>
      <w:pPr>
        <w:pStyle w:val="NormlWeb"/>
        <w:spacing w:before="0" w:after="0"/>
        <w:ind w:firstLine="567"/>
        <w:jc w:val="both"/>
        <w:rPr/>
      </w:pPr>
      <w:r>
        <w:rPr>
          <w:rFonts w:eastAsia="Arial Unicode MS"/>
        </w:rPr>
        <w:t>Hatalmas hangzavar keletkezett. A kebirek még sohasem hallottak ilyen beszédet. Szívük-lelkűk lángot fogott. Le Roux tudta, hogy a rabszolgaság és méltatlanság emlegetésével feltüzelte, sőt szinte megsértette őket, de azt is tudta, hogy az ilyen sorsra való utalás lelke mélyéig fel fogja kavarni valamennyiüket. És mialatt ezernyi hang hatalmas mennydörgése dübörgött a tömeg felől, felnézett Renée-re, lehajtotta fejét és elnémult. Kis idő múlva felemelte kezét. Rögtön ismét csönd le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Tudom, sokan közületek azt fogják kérdezni: „Ki ez a Szlimán fia, ez az arab? Nem vagyok én éppolyan jó, mint ő? Nem védelmezett engem is Allah mind a mai napig, és nem vagyok-e vele egyenrangú? Gazdagságom nem szárnyalja-e túl az övét? Miért engedelmeskedjem hát parancsainak? Hiszen idegen az országunkban! Minden hatalmat, amivel rendelkezik, csak bitorol. Miért éppen ő védelmezzen bennünket? Miért legyen ő az úr és nem én?” És miután ezt tudom, elhatároztam: rátok magatokra bízom a döntést, vajon Abdel-Kádir ben Szlimánt elismeritek-e választott vezéreteknek vagy sem! Amennyiben döntésiek ellenem szólna, akkor magatok közül kell választanotok valakit, aki a helyemre lépjen. Mert vezérnek kell lennie! Mégpedig olyan vezérnek, akit ti magatok kívántok. Mert csak a népe által megválasztott vezér a vezér, a szó igazi értelmében.</w:t>
      </w:r>
    </w:p>
    <w:p>
      <w:pPr>
        <w:pStyle w:val="NormlWeb"/>
        <w:spacing w:before="0" w:after="0"/>
        <w:ind w:firstLine="567"/>
        <w:jc w:val="both"/>
        <w:rPr/>
      </w:pPr>
      <w:r>
        <w:rPr>
          <w:rFonts w:eastAsia="Arial Unicode MS"/>
        </w:rPr>
        <w:t>Mély sóhaj szállt fel a tömegből. A gyűlésen valami fanatikus izgalom vett erőt. Le Roux azonban nyugodtan leszállt az emelvényről, gyöngyeit pergetve és imádságokat mormolva lassan utat tört magának a Bab Juszefig, aztán eltűnt a bolthajtás árnyékában. Ott durván ácsolt mankón, férfi rokonaitól támogatva egy nagyon-nagyon öreg ember közeledett hozzá. Ez a vak ember is a kebirek közé tartozott. Egyenesen Le Roux-hoz lépe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bdel-Kádir Muláj vagy! – kiáltotta. – A próféta fia vagy!</w:t>
      </w:r>
    </w:p>
    <w:p>
      <w:pPr>
        <w:pStyle w:val="NormlWeb"/>
        <w:spacing w:before="0" w:after="0"/>
        <w:ind w:firstLine="567"/>
        <w:jc w:val="both"/>
        <w:rPr>
          <w:rFonts w:eastAsia="Arial Unicode MS"/>
        </w:rPr>
      </w:pPr>
      <w:r>
        <w:rPr>
          <w:rFonts w:eastAsia="Arial Unicode MS"/>
        </w:rPr>
        <w:t>És leroskadt eléje, átkarolta és izzó önkívületben megcsókolta Le Roux térdét.</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8</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Sokan a Chechrellben összegyűlt kebirek közül – már jóval azelőtt, hogy Imtrasz síkságára érkeztek – sejtették és a szentély felé vezető zarándokútjukon minden részletében megtárgyalták a küszöbönálló eseményeket. A pasában az első embert látták, aki valóban ért hozzá, hogy a napirenden lévő örökös fosztogatásoknak és véres viszályoknak véget vessen. Bár a pasa ökle időnként kissé túl keményen zuhant le az ő fejükre is, mégis tudták, hogy ugyanez az ököl másokat még keményebben sújt, és magukban csodálattal adóztak Abdel-Kádir hatalmas és igazságos vésztörvényszékeinek.</w:t>
      </w:r>
    </w:p>
    <w:p>
      <w:pPr>
        <w:pStyle w:val="NormlWeb"/>
        <w:spacing w:before="0" w:after="0"/>
        <w:ind w:firstLine="567"/>
        <w:jc w:val="both"/>
        <w:rPr/>
      </w:pPr>
      <w:r>
        <w:rPr>
          <w:rFonts w:eastAsia="Arial Unicode MS"/>
        </w:rPr>
        <w:t>Minden büntetés, amelyet nem lehet elhárítani, Allahtól származik. Következésképpen az, aki az ilyen büntetést kiszabja, feltétlenül Allah küldöttje, eltekintve attól, hogy egyébként is Ben Szlimánnak, tehát a próféta egyik leszármazottjának a fia. A vad és fanatikus harcosok e tömegében igen sokan akadtak, akik szófukaran, de figyelve álldogáltak és járkáltak, összeszorított szájjal, napsütötte homlokukat összeráncolva, táguló orrcimpákkal. Ez nem az ő napjuk volt. Méltóságteljes arckifejezés mögé rejtették érzelmeiket, nehezteléseiket, szenvedélyeiket. Az emberek nagy többsége tágas körbe verődött, annyira szorosan egymás mellett, hogy olybá tűnt, mintha valami láthatatlan fluidum forrasztotta volna össze testüket. Ennek a körnek a közepén tenyérnyi hely maradt szabadon – ott állt a simanyelvű Mohammed-el-Hadzs, a rendíthetetlen kitartás, a gyors gondolkodás, a gyöngéd nagylelkűség élő mintaképe, a valódi arisztokrata, makulátlan, vakító fehérben. Csodálatosan csiszolt arab mondatai időnként robajló helyeslést váltottak ki a hallgatóságtól, aztán meg száraz és éles szavaira mélységes csönd támadt. Akkor megint kinyújtotta márványfehér kezét, és ujjain számlálta el az összegyűlteknek azokat az előnyöket, amelyek abból származnának, ha a szultán uralmát leráznák nyakukról, és önálló emírt választanának maguknak, Abdel-Kádirt, azt a férfit, aki nem báb, hanem valóságos úr, és aki ott él valamennyiük szívében...</w:t>
      </w:r>
    </w:p>
    <w:p>
      <w:pPr>
        <w:pStyle w:val="NormlWeb"/>
        <w:spacing w:before="0" w:after="0"/>
        <w:ind w:firstLine="567"/>
        <w:jc w:val="both"/>
        <w:rPr>
          <w:rFonts w:eastAsia="Arial Unicode MS"/>
        </w:rPr>
      </w:pPr>
      <w:r>
        <w:rPr>
          <w:rFonts w:eastAsia="Arial Unicode MS"/>
        </w:rPr>
        <w:t>A nők lassanként elkezdtek visszaszállingózni a falakról sátraikhoz és családjaikhoz. Nemsokára már csak Lalla Fatima és Renée figyelte az udvaron folyó mozgalmas jelenetet.</w:t>
      </w:r>
    </w:p>
    <w:p>
      <w:pPr>
        <w:pStyle w:val="NormlWeb"/>
        <w:spacing w:before="0" w:after="0"/>
        <w:ind w:firstLine="567"/>
        <w:jc w:val="both"/>
        <w:rPr/>
      </w:pPr>
      <w:r>
        <w:rPr>
          <w:rFonts w:eastAsia="Arial Unicode MS"/>
        </w:rPr>
        <w:t>Fatima hirtelen a rumiához fordult, és kesernyés hangon közölte, hogy nincs itt több keresnivalójuk. Együtt indultak el. A mélységben elhaltak a hangok.</w:t>
      </w:r>
    </w:p>
    <w:p>
      <w:pPr>
        <w:pStyle w:val="NormlWeb"/>
        <w:spacing w:before="0" w:after="0"/>
        <w:ind w:firstLine="567"/>
        <w:jc w:val="both"/>
        <w:rPr/>
      </w:pPr>
      <w:r>
        <w:rPr>
          <w:rFonts w:eastAsia="Arial Unicode MS"/>
        </w:rPr>
        <w:t>Amikor Renée ismét visszaérkezett a kertbe, valósággal megnyugvásnak érezte a kert csöndjét és zártságát. A falakon belül nagyobb biztonságot érzett. Odakünn minden lehető borzalommal szembe kell szállni. A kertben pedig itt van a kis Mohammed... A fiú kis hercegnek volt öltözve, aranyérmékkel díszített, szép sapkát viselt. Karjában újszülött kutyakölyköt tartott, amelyet Renée-nek akart ajándékozni. Roppant izgatottan és élénken viselkedett. Nagy nap volt ez számára. Megígérték neki, hogy Szi Omarral, Ali el-Bahellel, a pásztorral és a lovas kísérettel fekete lovon kilovagolhat körülnézni a zarándokok sátorvárosába. Ott van a világ legcsodálatosabb szamárszelídítője, épp ma reggel kérte apját, hogy ajándékozza meg egy szelíd szamárral, ezt a szamarat aztán Renée-nek fogja továbbajándékozni. Mielőtt elment volna, Renée-nek oda kellett menni vele egy fa mögé. A fiú kitárta karjait, és könyörgő pillantással kérte az ajkát. Renée lehajolt hozzá, és megcsókolta. A fiú lélegzetének kecsketej- és hagymaszaga volt. A lány kiszabadította magát a szenvedélyes karokból, és figyelmeztette, hogy most már a lovához kell sietnie. Miközben a kisfiú elszaladt, kis, sárga belghái csattogtak a köveken. Renée hirtelen felfigyelt. Miféle rovar ez, amelynek hangos zümmögése áthasította a levegőt? Hol ez a rovar?</w:t>
      </w:r>
    </w:p>
    <w:p>
      <w:pPr>
        <w:pStyle w:val="NormlWeb"/>
        <w:spacing w:before="0" w:after="0"/>
        <w:ind w:firstLine="567"/>
        <w:jc w:val="both"/>
        <w:rPr/>
      </w:pPr>
      <w:r>
        <w:rPr>
          <w:rFonts w:eastAsia="Arial Unicode MS"/>
        </w:rPr>
        <w:t>Tűzhányó kitöréséhez hasonló robbanás reszkettette meg a levegőt. Még mielőtt Renée-nek ideje lett volna felugrani, három további félelmetes detonáció következett. Egyik közvetlen közelben, mert a kaszba egész alapjaiig megremegett. Renée hangosan felkiáltott, és egy oszlopba kapaszkodott. Ezer és ezer hang végtelen üvöltése szállt fel az ég felé. Tizenhatszor egymás után dübörgött meg a föld, és mennykőcsapások visszhangoztak a levegőben. Aztán üres csönd tátongott. Az égboltról valami mély, lágy zümmögés hallatszott. A hegyek dübörögve verték vissza a hangot. A rettenetes csöndben tovább tartott az ég felől hallatszó zümmögés. Hirtelen puskák ropogtak fel, majd egy szomszédos üteg rövid száraz ugatása, amelybe gépfegyverek százszoros tak-takja keveredett. Vad, zűrzavaros hangok harsantak fel az utcákon. A kaszbában összeverődött emberek rémült üvöltése csapta meg Renée fülét. Döbbent és dühöngő hangjuk szinte széttépte a falakat. Elérkezett a világ vége?</w:t>
      </w:r>
    </w:p>
    <w:p>
      <w:pPr>
        <w:pStyle w:val="NormlWeb"/>
        <w:spacing w:before="0" w:after="0"/>
        <w:ind w:firstLine="567"/>
        <w:jc w:val="both"/>
        <w:rPr/>
      </w:pPr>
      <w:r>
        <w:rPr>
          <w:rFonts w:eastAsia="Arial Unicode MS"/>
        </w:rPr>
        <w:t>Renée a borzadálytól korbácsolva rohant át a kerten. Felsietett a falperemre vezető meredek lépcsőn, és abba az irányba pillantott, ahonnan a légcsavar hangját hallotta. Nagy magasságban három ezüstös pontot látott roppant gyorsasággal elrepülni észak felé. Öklét rázta feléjük. Bestiák! – kiáltotta elcsukló hangon. – Kutyák! Legyetek átkozottak! Gyűlöllek benneteket! – Lábával dobbantott a kőpadlón. Csuklójába harapott, és megremegett a sápadt, heves dühtől.</w:t>
      </w:r>
    </w:p>
    <w:p>
      <w:pPr>
        <w:pStyle w:val="NormlWeb"/>
        <w:spacing w:before="0" w:after="0"/>
        <w:ind w:firstLine="567"/>
        <w:jc w:val="both"/>
        <w:rPr/>
      </w:pPr>
      <w:r>
        <w:rPr>
          <w:rFonts w:eastAsia="Arial Unicode MS"/>
        </w:rPr>
        <w:t>Aztán villámgyorsan megint leszaladt, és a kerten keresztül besietett a csarnokba. Ott találta Halimát, Asmát, Áisát, Zuhrát és a többi asszonyt, sűrű csoportba verődve, remegő karokkal átölelve egymást. Testük csaknem teljesen eltakarta Lalla Fatimát, és Renée hallotta az öregasszony jajongó hangját: – Haallaah illa Aallaah! Mohammed Raszul Aallaah! – Közben Asma vinnyogott, mint egy kölyökkutya. Halimának és Áisának vacogott a foga. Renée szívét mély részvét fogta el. Odament hozzájuk, benyomult a körbe, és velük együtt jajgatott.</w:t>
      </w:r>
    </w:p>
    <w:p>
      <w:pPr>
        <w:pStyle w:val="NormlWeb"/>
        <w:spacing w:before="0" w:after="0"/>
        <w:ind w:firstLine="567"/>
        <w:jc w:val="both"/>
        <w:rPr>
          <w:rFonts w:eastAsia="Arial Unicode MS"/>
        </w:rPr>
      </w:pPr>
      <w:r>
        <w:rPr>
          <w:rFonts w:eastAsia="Arial Unicode MS"/>
        </w:rPr>
        <w:t>Asma velőtrázó sikoltásban tört ki. Alig hangzott el ez a kiáltás, amikor Fatima még hangosabb jajveszékelésre fakadt. Halima is rákezdte az Allah Akbart, és Renée-nek végül az az érzése támadt, mintha valami vad, dühöngő szörnyeteg taposna át rajtuk.</w:t>
      </w:r>
    </w:p>
    <w:p>
      <w:pPr>
        <w:pStyle w:val="NormlWeb"/>
        <w:spacing w:before="0" w:after="0"/>
        <w:ind w:firstLine="567"/>
        <w:jc w:val="both"/>
        <w:rPr/>
      </w:pPr>
      <w:r>
        <w:rPr>
          <w:rFonts w:eastAsia="Arial Unicode MS"/>
        </w:rPr>
        <w:t>A csarnok távolabbi végén az egyik kapu kinyílt. Izgatott hangok lármája, hangos jajveszékelés söpört be rajta. Férfihangok énekelték Allah Akbar nevét. Iszmain, a néger eunuch lépett be. Karján hozta a kis Mohammedet, és letette a sarokba a szőnyegre. Renée felugrott. Nem akart hinni a szemének. Lehajolt a fiú fölé, megcsókolta, felemelte a fejét. A fiúnak kifordult a szeme. Valami tétova mosoly suhant át ajkán, mintha messzi távolból látná, hogy a rumia lágy kezei megérintik. Megint lefektette a fiút, és visszahúzta kezét. A keze vörös, meleg és ragadós lett. Hirtelen könnyek buggyantak ki a szeméből. Lehajolt, arcát a fiú arcához hajtotta. Úgy tűnt, mintha vére epévé változott volna. Nyelve valami keserű ízt kap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is drágaságom! – suttogta a fiú fülébe. A kisfiú azonban halott vo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Fatima! Halima! – kiáltott fel borzadva.</w:t>
      </w:r>
    </w:p>
    <w:p>
      <w:pPr>
        <w:pStyle w:val="NormlWeb"/>
        <w:spacing w:before="0" w:after="0"/>
        <w:ind w:firstLine="567"/>
        <w:jc w:val="both"/>
        <w:rPr>
          <w:rFonts w:eastAsia="Arial Unicode MS"/>
        </w:rPr>
      </w:pPr>
      <w:r>
        <w:rPr>
          <w:rFonts w:eastAsia="Arial Unicode MS"/>
        </w:rPr>
        <w:t>A nők feléje fordították fejüket, és mint ugrásra kész vadállatok meredtek Renée-r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ézzétek! – kiáltott Renée. – Mohammed! Halima felszökött, és odarohant a fiához. Hirtelen éles</w:t>
      </w:r>
    </w:p>
    <w:p>
      <w:pPr>
        <w:pStyle w:val="NormlWeb"/>
        <w:spacing w:before="0" w:after="0"/>
        <w:ind w:firstLine="567"/>
        <w:jc w:val="both"/>
        <w:rPr>
          <w:rFonts w:eastAsia="Arial Unicode MS"/>
        </w:rPr>
      </w:pPr>
      <w:r>
        <w:rPr>
          <w:rFonts w:eastAsia="Arial Unicode MS"/>
        </w:rPr>
        <w:t>kiáltásokban tört ki. A többi asszony is odaszaladt.</w:t>
      </w:r>
    </w:p>
    <w:p>
      <w:pPr>
        <w:pStyle w:val="NormlWeb"/>
        <w:spacing w:before="0" w:after="0"/>
        <w:ind w:firstLine="567"/>
        <w:jc w:val="both"/>
        <w:rPr/>
      </w:pPr>
      <w:r>
        <w:rPr>
          <w:rFonts w:eastAsia="Arial Unicode MS"/>
        </w:rPr>
        <w:t>Le Roux – mintha csak a földből bukkant volna elő – ott állt előttük. Odajött a sarok felé, ahol az asszonyok a fiú holtteste fölött kuporogtak. Most felegyenesedtek és hátrahúzódtak. Csak Halima maradt a helyén – mozdulatlanul, összefont karokkal állt, miközben Le Roux letérdelt fia mellé. Úgy tűnt, mintha a férfi meleg pillantása a távolba veszett volna. Halimát hirtelen valami mély, belső görcs rázta meg. Megragadta és elkezdte szétmarcangolni ruhája felső szegélyét. Feltépte az ingét, festett körmeivel belevájt a mellébe. Áisa kígyószerű siklassál anyjára vetette mag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Oom! Oom!</w:t>
      </w:r>
    </w:p>
    <w:p>
      <w:pPr>
        <w:pStyle w:val="NormlWeb"/>
        <w:spacing w:before="0" w:after="0"/>
        <w:ind w:firstLine="567"/>
        <w:jc w:val="both"/>
        <w:rPr>
          <w:rFonts w:eastAsia="Arial Unicode MS"/>
        </w:rPr>
      </w:pPr>
      <w:r>
        <w:rPr>
          <w:rFonts w:eastAsia="Arial Unicode MS"/>
        </w:rPr>
        <w:t>Halimát csakhamar elöntötte a vér.</w:t>
      </w:r>
    </w:p>
    <w:p>
      <w:pPr>
        <w:pStyle w:val="NormlWeb"/>
        <w:spacing w:before="0" w:after="0"/>
        <w:ind w:firstLine="567"/>
        <w:jc w:val="both"/>
        <w:rPr/>
      </w:pPr>
      <w:r>
        <w:rPr>
          <w:rFonts w:eastAsia="Arial Unicode MS"/>
        </w:rPr>
        <w:t>Le Roux még mindig gyermeke fölé hajolt, mint az állat, mint az oroszlán halott kölyke fölé. Szavakat mormolt, amiket nem lehetett hallani, kezébe vette a kisfiú arcát, egyik oldalról a másikra fordította, szinte csodálkozva, hogy ez ilyen könnyen megy:</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ohammed, Mohammed! Aztán megint más hango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ohammed!</w:t>
      </w:r>
    </w:p>
    <w:p>
      <w:pPr>
        <w:pStyle w:val="NormlWeb"/>
        <w:spacing w:before="0" w:after="0"/>
        <w:ind w:firstLine="567"/>
        <w:jc w:val="both"/>
        <w:rPr/>
      </w:pPr>
      <w:r>
        <w:rPr>
          <w:rFonts w:eastAsia="Arial Unicode MS"/>
        </w:rPr>
        <w:t>Újra és újra a nevét kiáltozta, és mindannyiszor más és más hangon. De nem kapott választ. Közben az asszonyok szoborszerű mozdulatlansággal álltak a helyükön. Le Roux megfordította a kis holttestet, feltépte a gyerek ruháját, és csak bámulta, szakadatlanul, valami borzadályos erőtől lenyűgözve. Majd hirtelen, félig kábultan felemelkedett. Hátborzongató némaság terpeszkedett a teremben. A távolból a tömegek jajkiáltása hallatszott. Le Roux gondolkozni látszott. Vajon min? Aztán ránézett Renée-re, arcának valamennyi izma megrángott. A lány úgy érezte, hogy sohasem fogja elfelejteni ezt a merev, állati pillantást, ezt a reménytelen, megdöbbent kifejezését egy hirtelen darabokra tört nagy léleknek. Úgy látszott, mintha Le Roux szórakozottan figyelné a falakon átcsapó, jajveszékelő hangokat. Ekkor megpillantotta Iszmain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Iszmain! – kiáltotta. – Gidit!</w:t>
      </w:r>
    </w:p>
    <w:p>
      <w:pPr>
        <w:pStyle w:val="NormlWeb"/>
        <w:spacing w:before="0" w:after="0"/>
        <w:ind w:firstLine="567"/>
        <w:jc w:val="both"/>
        <w:rPr/>
      </w:pPr>
      <w:r>
        <w:rPr>
          <w:rFonts w:eastAsia="Arial Unicode MS"/>
        </w:rPr>
        <w:t>Az eunuch eltávozott. Le Roux előreszegzett nyakkal, hosszú, ünnepélyes léptekkel elkezdett fel-alá járni. Kis időközökben öklével verte a mellét. Elvesztette uralmát arcizmai, arca, szemhéja fölött, szája félelmetesen, szakadatlanul vonaglott. Kis idő múlva az ajtó felé indult, és lassú, vontatott léptekkel kiment. Úgy járt, mint a kísértet.</w:t>
      </w:r>
    </w:p>
    <w:p>
      <w:pPr>
        <w:pStyle w:val="NormlWeb"/>
        <w:spacing w:before="0" w:after="0"/>
        <w:ind w:firstLine="567"/>
        <w:jc w:val="both"/>
        <w:rPr>
          <w:rFonts w:eastAsia="Arial Unicode MS"/>
        </w:rPr>
      </w:pPr>
      <w:r>
        <w:rPr>
          <w:rFonts w:eastAsia="Arial Unicode MS"/>
        </w:rPr>
        <w:t>Renée szeretett volna utánaszaladni, leborulni eléje, a nehéz ajtó azonban becsapódott előtte. Zokogva, fájdalmas részvéttől megrázva, kiment a kertbe, és újra meg újra csak ezt mormol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egény nép!</w:t>
      </w:r>
    </w:p>
    <w:p>
      <w:pPr>
        <w:pStyle w:val="NormlWeb"/>
        <w:spacing w:before="0" w:after="0"/>
        <w:ind w:firstLine="567"/>
        <w:jc w:val="both"/>
        <w:rPr/>
      </w:pPr>
      <w:r>
        <w:rPr>
          <w:rFonts w:eastAsia="Arial Unicode MS"/>
        </w:rPr>
        <w:t>Hirtelen kihúzta magát. Valami belső kényszernek engedelmeskedve ment oda a falra felvezető lépcsőhöz. Az az érzése támadt, hogy ebben a pillanatban ugyanúgy lépked, mint Abdel-Kádir. A lelkén erőt vevő zavarodottságban csak egyetlen dolgot érzett borzongató tisztasággal: hogy ettől a pillanattól fogva tökéletesen más lény lett, hogy ettől a pillanattól fogva belsőleg nem tartozik többé saját népéhez.</w:t>
      </w:r>
    </w:p>
    <w:p>
      <w:pPr>
        <w:pStyle w:val="NormlWeb"/>
        <w:spacing w:before="0" w:after="0"/>
        <w:ind w:firstLine="567"/>
        <w:jc w:val="both"/>
        <w:rPr/>
      </w:pPr>
      <w:r>
        <w:rPr>
          <w:rFonts w:eastAsia="Arial Unicode MS"/>
        </w:rPr>
        <w:t>A fal pereméről, a lőréseken keresztül lenézett. Sűrű, nyüzsgő embertömegek, férfiak, nők, gyerekek futkostak összevissza, mintha valami hömpölygő árvíz elől menekülnének. Itt nagy csoport ember menetelt jajveszékelő énekléssel, hátukon kendőkbe burkolt batyukat cipelve. Amott egy csapat nő bukdácsolt át a téren, egyikük valami kisgyereket tartott a karján. Itt néhány lovas ugratta lovát vad vágtában és robogott át a Bab Imtraszon, mintha az elsőnek érkezőt a Paradicsom várná. Amott egy magányos alak ült maga alá húzott lábakkal egy vértócsa mellett, és hasztalan esdve segítségért, nyújtogatta kezeit a mellette elhaladók felé.</w:t>
      </w:r>
    </w:p>
    <w:p>
      <w:pPr>
        <w:pStyle w:val="NormlWeb"/>
        <w:spacing w:before="0" w:after="0"/>
        <w:ind w:firstLine="567"/>
        <w:jc w:val="both"/>
        <w:rPr>
          <w:rFonts w:eastAsia="Arial Unicode MS"/>
        </w:rPr>
      </w:pPr>
      <w:r>
        <w:rPr>
          <w:rFonts w:eastAsia="Arial Unicode MS"/>
        </w:rPr>
        <w:t>A levegő visszhangzóit az ordítástól, a dühöngő berberek szitkaitól, az asszonyok éles jajveszékelésétől. És mégsem feledkeztek meg az ima órájáról. Éppen ebben a pillanatban zendült fel a mósékon a müezzinek hangja.</w:t>
      </w:r>
    </w:p>
    <w:p>
      <w:pPr>
        <w:pStyle w:val="NormlWeb"/>
        <w:spacing w:before="0" w:after="0"/>
        <w:ind w:firstLine="567"/>
        <w:jc w:val="both"/>
        <w:rPr>
          <w:rFonts w:eastAsia="Arial Unicode MS"/>
        </w:rPr>
      </w:pPr>
      <w:r>
        <w:rPr>
          <w:rFonts w:eastAsia="Arial Unicode MS"/>
        </w:rPr>
        <w:t>Renée elfordította arcát. Előtte emelkedtek a magasba a kaszba tornyai és párkányai, és hirtelen a huszonnyolc többi tornyon uralkodó nagy, nyolcszögletes tornyon egy lóháton ülő férfit látott megjelenni.</w:t>
      </w:r>
    </w:p>
    <w:p>
      <w:pPr>
        <w:pStyle w:val="NormlWeb"/>
        <w:spacing w:before="0" w:after="0"/>
        <w:ind w:firstLine="567"/>
        <w:jc w:val="both"/>
        <w:rPr/>
      </w:pPr>
      <w:r>
        <w:rPr>
          <w:rFonts w:eastAsia="Arial Unicode MS"/>
        </w:rPr>
        <w:t>A hosszú farkú, fehér mén lovasa egyenesen ült a nyeregben. Előbb északnak, majd délnek, aztán keletnek, végül nyugatnak fordította lova fejét. Egy alak közeledett feléje, és odanyújtott neki egy zöld lobogót, rajta három ezüstcsillaggal. Renée a nagy távolság ellenére is felismerte a lovast. Látta, hogy a kengyelvasat belenyomja a ló oldalába, mintha megsarkantyúzná az állatot, hogy leugorjon a mélybe. A paripa felágaskodott, és a levegőbe rúgott patáival. Végül azonban megállt, elülső lábát az alacsony falperemnek feszítve. Le Roux kinyújtott jobb kezében tartotta a lobogót, messze el magától. Szólt valamit a lóhoz. Az állat mozdulatlanul állt. Ló és lovas kőszoborrá merevedett.</w:t>
      </w:r>
    </w:p>
    <w:p>
      <w:pPr>
        <w:pStyle w:val="NormlWeb"/>
        <w:spacing w:before="0" w:after="0"/>
        <w:ind w:firstLine="567"/>
        <w:jc w:val="both"/>
        <w:rPr/>
      </w:pPr>
      <w:r>
        <w:rPr>
          <w:rFonts w:eastAsia="Arial Unicode MS"/>
        </w:rPr>
        <w:t>Az emberek lenn a mélyben kis idő múlva észrevették a lóháton ülő férfit, ahogy ott, a fejük fölött, magányosan, mozdulatlanul emelkedett a kaszba legmagasabb pontján. Összeverődtek, felbámultak rá, felismerték. Ő azonban nem mozdult.</w:t>
      </w:r>
    </w:p>
    <w:p>
      <w:pPr>
        <w:pStyle w:val="NormlWeb"/>
        <w:spacing w:before="0" w:after="0"/>
        <w:ind w:firstLine="567"/>
        <w:jc w:val="both"/>
        <w:rPr>
          <w:rFonts w:eastAsia="Arial Unicode MS"/>
        </w:rPr>
      </w:pPr>
      <w:r>
        <w:rPr>
          <w:rFonts w:eastAsia="Arial Unicode MS"/>
        </w:rPr>
        <w:t>Három óra hosszat ült így a lován. Lenn a lábainál némaságba süppedt a város.</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9</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t>Renée tekintete lenyűgözve tapadt a magasban álló, mozdulatlan alakra.</w:t>
      </w:r>
    </w:p>
    <w:p>
      <w:pPr>
        <w:pStyle w:val="NormlWeb"/>
        <w:spacing w:before="0" w:after="0"/>
        <w:ind w:firstLine="567"/>
        <w:jc w:val="both"/>
        <w:rPr>
          <w:rFonts w:eastAsia="Arial Unicode MS"/>
        </w:rPr>
      </w:pPr>
      <w:r>
        <w:rPr>
          <w:rFonts w:eastAsia="Arial Unicode MS"/>
        </w:rPr>
        <w:t>Valami ellenállhatatlan erő húzta hozzá.</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bdel-Kádir! – kiáltotta hangosan. Arca elragadtatott kifejezést öltött, mintha élete fölött új nap kelt volna fel. Elfogta a vágy, hogy ott álljon a férfi mellett, és tartsa helyette a zászlót. Ebben a véres órában csak egyet tudott: hogy boldogságának örökre vége, mert túlságosan szereti ezt a férfit! Ebben a pillanatban azt érezte, mintha valami kimondhatatlan vágyakozás ragadná el, hogy megérintse, simogassa, boldognak lássa a férfit, és ugyanakkor tudta, hogy ez sohasem történhet meg. Pedig szíve végtelen gyöngédséggel vágyakozott feléje...</w:t>
      </w:r>
    </w:p>
    <w:p>
      <w:pPr>
        <w:pStyle w:val="NormlWeb"/>
        <w:spacing w:before="0" w:after="0"/>
        <w:ind w:firstLine="567"/>
        <w:jc w:val="both"/>
        <w:rPr>
          <w:rFonts w:eastAsia="Arial Unicode MS"/>
        </w:rPr>
      </w:pPr>
      <w:r>
        <w:rPr>
          <w:rFonts w:eastAsia="Arial Unicode MS"/>
        </w:rPr>
        <w:t>Tétova önkívületben nézte hosszan-hosszan az élő ló vas szobrot...</w:t>
      </w:r>
    </w:p>
    <w:p>
      <w:pPr>
        <w:pStyle w:val="NormlWeb"/>
        <w:spacing w:before="0" w:after="0"/>
        <w:ind w:firstLine="567"/>
        <w:jc w:val="both"/>
        <w:rPr/>
      </w:pPr>
      <w:r>
        <w:rPr>
          <w:rFonts w:eastAsia="Arial Unicode MS"/>
        </w:rPr>
        <w:t>Amikor ismét összeszedte magát, hogy visszatérjen a házba, az az érzése támadt, mintha a múlt és a jelen között valami üres szakadék tátongana. Az élő lovas szobor még mindig ott állt a tornyon. Renée a házban üresen találta a termeket. Végigment egy hosszú folyosón. Hangokat hallott az udvarról, ahol az asszonyok ruháikat mosatták. Kikémlelt a félig nyitott ajtón, és meglátta Asmát egy vízszintes gerendán függve, összekötözött csuklókkal, ágyéka körül nagy, véráztatta kendővel. Asszonyok állták körül. A szőnyegen apró fiúcska feküdt meztelenül. Rúgkapált kis lábaival és ordított. Sírása olyan volt, mint az eltévedt kisgidáé, amely mekegve sír az anyja után. Asma arca eltorzult, mintha kínpadra vonták volna. Szeme tökéletes kétségbeeséssel nézte az újszülöttet. Renée észrevétlenül visszahúzódott, és megint bement a belső terembe. Sehol az életnek semmi jele. Azon a helyen, ahol az imént Mohammed feküdt, vértócsa fénylett. Renée megállt. Megremegtek a térdei. Hirtelen jajongó hangokat hallott. Megindult a hangok irányába. Odaért az épület másik részén lévő falmélyedéshez. Ott találta meg azokat, akiket keresett. Sírva és jaj vészekéivé ültek a csupasz falnál. A Muláj Szlimán egyik mokaddemje megmosta a kis Mohammed holttestét, amely sáfránnyal bekent arccal – kinyújtva feküdt egy deszkán.</w:t>
      </w:r>
    </w:p>
    <w:p>
      <w:pPr>
        <w:pStyle w:val="NormlWeb"/>
        <w:spacing w:before="0" w:after="0"/>
        <w:ind w:firstLine="567"/>
        <w:jc w:val="both"/>
        <w:rPr>
          <w:rFonts w:eastAsia="Arial Unicode MS"/>
        </w:rPr>
      </w:pPr>
      <w:r>
        <w:rPr>
          <w:rFonts w:eastAsia="Arial Unicode MS"/>
        </w:rPr>
        <w:t>A mokaddem rózsavízzel mosta meg a kis halottat. A rózsavíz egy csészében állott. Mohammed mellett két gyertya is égett, az egyik a holttest fejénél, a másik a lábánál. Renée beállt az asszonyok közé, és maga is sírni kezdett. Egészen hozzájuk tartozónak érezte magát. De mialatt ott ült és nézte a halott arcot, gondolatai külön utakon jártak. Az arc sárgára volt festve. A szemek lezárva, az orr fehér gyapotronggyal betömve. A holttest mellett közvetlen közelben Áisa guggolt, vörösre sírt szemmel, piszkos orral, összekuszált hajfonattal. Időről időre lehajolt, hogy megcsókolja öccse halott ajkát. Aztán ujja hegyét beledugta a csészébe, és a szenteltvíz néhány csöppjét előbb a fiú pillájára, majd a saját szemére permetez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Vegyen magához és tegyen boldoggá Allah! Te előremégy, és mi követni fogunk! – jajongta Szit el-Koll, és a többiek elismételték szavai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llah gyönyörű kerteket ígért szolgáinak, hogy megvigasztalja őket száműzetésükben. Az ő ígéretei csalhatatlanok. Ott békesség uralkodik. Kertjének vendégei reggel és este megkapják eledelüket. Ez az igazhívők öröksége. Allah bölcs és könyörületes. Övé a múlt, a jövő és a jele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n szültem – szólalt meg Halima. – Én szoptattam. Mellem teje váljék mézzé benne, és lássa meg Lalla Azízát, aki majd kézen fogta, és megmutatja neki az Örökkévalóság Kertjét. „Kertekben és örömök közepette fognak lakni az istenfélők.” Allah, a könyörületes, az irgalmas nevében!</w:t>
      </w:r>
    </w:p>
    <w:p>
      <w:pPr>
        <w:pStyle w:val="NormlWeb"/>
        <w:spacing w:before="0" w:after="0"/>
        <w:ind w:firstLine="567"/>
        <w:jc w:val="both"/>
        <w:rPr/>
      </w:pPr>
      <w:r>
        <w:rPr>
          <w:rFonts w:eastAsia="Arial Unicode MS"/>
        </w:rPr>
        <w:t>Renée figyelte a megtépett anyai szív mélyéről felszakadó hangos, tiszta hangot. A kis Mohammed hangjára emlékeztette. Megérezte Halima lelkének ismeretlen mélységeit, kimondhatatlan sötétségét. És megborzongott. – Igen, Isten majd a karjaiba veszi – mormolta. Csodálkozására valamennyi asszony megismételte szavait. Megijed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Istennek szent anyja! Könyörögj érettünk! – mormolta franciául.</w:t>
      </w:r>
    </w:p>
    <w:p>
      <w:pPr>
        <w:pStyle w:val="NormlWeb"/>
        <w:spacing w:before="0" w:after="0"/>
        <w:ind w:firstLine="567"/>
        <w:jc w:val="both"/>
        <w:rPr/>
      </w:pPr>
      <w:r>
        <w:rPr>
          <w:rFonts w:eastAsia="Arial Unicode MS"/>
        </w:rPr>
        <w:t>Abdel-Kádir lépett be. Valami régi, fehér vászonköpenyt viselt. Arcán felszáradt, elpiszkolódott a könny. Mialatt fia felé közeledett, egy marék sót dobott a földre. Kezét rátette a halott fiú szívére, és megcsókolta. Renée érezte, hogy a vér a torkában lüktet. Alig mert lélegzeni. Sohasem látott még arcon ilyen kemény eltökéltséggel vegyes gyászkifejezést, mint most Le Roux arcán. Úgy tetszett, mintha a férfi nem volna a régi – mintha egy része eltűnt volna, mintha valami borzongató erő minden lágyabb érzelmet elűzött volna lelkéből. Csak néhány pillanatig maradt közöttük. Mély lélegzetet vett, mintha tüdejét tele akarná szívni a halottaskamra levegőjével, aztán eltávozott.</w:t>
      </w:r>
    </w:p>
    <w:p>
      <w:pPr>
        <w:pStyle w:val="NormlWeb"/>
        <w:spacing w:before="0" w:after="0"/>
        <w:ind w:firstLine="567"/>
        <w:jc w:val="both"/>
        <w:rPr/>
      </w:pPr>
      <w:r>
        <w:rPr>
          <w:rFonts w:eastAsia="Arial Unicode MS"/>
        </w:rPr>
        <w:t xml:space="preserve">Renée felemelkedett helyéről. Árnyékként kísérte végig a férfit az udvaron, az árkádokon át, lépcsőkön föl és le. Minden ajtó nyitva állt, sem rabszolga, sem háztartásbéli, sem őr nem állta útját. Követte Le Roux-t egészen dolgozószobájáig. Ott kint megállt és nézte, ahogy a férfi leteszi köpenyét, és hatalmas szürke burnuszt dob a vállára. Látta, hogy arca fájdalmasan eltorzul, mialatt a burnuszt </w:t>
      </w:r>
      <w:r>
        <w:rPr>
          <w:rFonts w:eastAsia="Arial Unicode MS"/>
          <w:iCs/>
        </w:rPr>
        <w:t>ráhúzza</w:t>
      </w:r>
      <w:r>
        <w:rPr>
          <w:rFonts w:eastAsia="Arial Unicode MS"/>
        </w:rPr>
        <w:t xml:space="preserve"> rezzájára. Aztán egy második ajtón keresztül elhagyta a szobát. Renée utánasurrant a szobába, sebtében vállára vetette a férfi egyik régi ruháját, és utánaeredt. Követte elhagyatott udvarokon és magasra emelkedő falak között húzódó, szűk sikátorokon, míg végre elért egy kapuhoz, amely előtt nagy embertömeg gyülekezett. A háttérben felnyergelt lovak álltak.</w:t>
      </w:r>
    </w:p>
    <w:p>
      <w:pPr>
        <w:pStyle w:val="NormlWeb"/>
        <w:spacing w:before="0" w:after="0"/>
        <w:ind w:firstLine="567"/>
        <w:jc w:val="both"/>
        <w:rPr/>
      </w:pPr>
      <w:r>
        <w:rPr>
          <w:rFonts w:eastAsia="Arial Unicode MS"/>
        </w:rPr>
        <w:t>Látszólag mindenütt tökéletes káosz uralkodott. Mikor Renée látta, hogy Le Roux fölül Gidi lovára, maga is felpattant a mellette felnyergelten álló fekete lóra. Látszólag senki sem vette észre, vagy senki sem törődött vele. A Le Roux-t kísérő sűrű lovascsapatban maga is kilovagolt a kapun. Kisvártatva egy második lovascsapat közeledett feléjük. Annak vezetője szót váltott Le Roux-val. Le Roux komolyan bólintott és továbblovagolt. A tér északi sarkán egy óriási kráter széléhez értek. Az erős robbanóanyagok csípős bűze még mindig a levegőben úszott. Le Roux a körülállókon átvágva egészen a mélyedés széléig lovagolt, és lenézett. Repedések húzódtak át a földön. Mindenütt vérnyomok, hullamaradványok és ló tetemek...</w:t>
      </w:r>
    </w:p>
    <w:p>
      <w:pPr>
        <w:pStyle w:val="NormlWeb"/>
        <w:spacing w:before="0" w:after="0"/>
        <w:ind w:firstLine="567"/>
        <w:jc w:val="both"/>
        <w:rPr/>
      </w:pPr>
      <w:r>
        <w:rPr>
          <w:rFonts w:eastAsia="Arial Unicode MS"/>
        </w:rPr>
        <w:t>Ez volt az a hely, ahol a kis Mohammedet megölték. Szemtanúk léptek elő, és jajveszékelő hangon számoltak be a pasának arról, hogy mi történt. Le Roux ajkába harapott és bólintott. Valaki rámutatott arra a lóra, amelyen Renée ült. Mohammed lova volt, amely valami csoda folytán sértetlen maradt. A pasa jelt adott. Két lovas megfogta Renée lovát, és odavezette eléje. Le Roux felismerte. Intett az embereknek, hogy vonuljanak félre. Csodálkozva nézett a lányr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i Abdel-Kádir – szólalt meg Renée –, követtem önt! Megölhet. Felajánlom életemet fia életéért! Vegye el!</w:t>
      </w:r>
    </w:p>
    <w:p>
      <w:pPr>
        <w:pStyle w:val="NormlWeb"/>
        <w:spacing w:before="0" w:after="0"/>
        <w:ind w:firstLine="567"/>
        <w:jc w:val="both"/>
        <w:rPr/>
      </w:pPr>
      <w:r>
        <w:rPr>
          <w:rFonts w:eastAsia="Arial Unicode MS"/>
        </w:rPr>
        <w:t>A férfi mélyen a szemébe nézett, mélyebben, mint valaha. Aztán összeszorított ajakkal, kimondhatatlan büszkeséggel mosolygott. A mosoly aztán rögtön lehervadt az ajkáról. – Jöjjön! – mondta kissé elfulladt hangon. – Lovagoljon itt az oldalamo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i Abdel-Kádir, én a kezei közé adom magamat. Amit az én népem ma ön ellen vétett, az eltörli az ön minden korábbi vétkét.</w:t>
      </w:r>
    </w:p>
    <w:p>
      <w:pPr>
        <w:pStyle w:val="NormlWeb"/>
        <w:spacing w:before="0" w:after="0"/>
        <w:ind w:firstLine="567"/>
        <w:jc w:val="both"/>
        <w:rPr/>
      </w:pPr>
      <w:r>
        <w:rPr>
          <w:rFonts w:eastAsia="Arial Unicode MS"/>
        </w:rPr>
        <w:t>–</w:t>
      </w:r>
      <w:r>
        <w:rPr>
          <w:rFonts w:eastAsia="Times New Roman"/>
        </w:rPr>
        <w:t xml:space="preserve"> </w:t>
      </w:r>
      <w:r>
        <w:rPr>
          <w:rFonts w:eastAsia="Arial Unicode MS"/>
          <w:iCs/>
        </w:rPr>
        <w:t>Húzza</w:t>
      </w:r>
      <w:r>
        <w:rPr>
          <w:rFonts w:eastAsia="Arial Unicode MS"/>
        </w:rPr>
        <w:t xml:space="preserve"> fel a kámzsáját, rumia, és lovagoljon mellettem.</w:t>
      </w:r>
    </w:p>
    <w:p>
      <w:pPr>
        <w:pStyle w:val="NormlWeb"/>
        <w:spacing w:before="0" w:after="0"/>
        <w:ind w:firstLine="567"/>
        <w:jc w:val="both"/>
        <w:rPr/>
      </w:pPr>
      <w:r>
        <w:rPr>
          <w:rFonts w:eastAsia="Arial Unicode MS"/>
        </w:rPr>
        <w:t>A lány magára húzta a nagy, háromszögletű kámzsát. Csaknem megfulladt a hőségtől. Némán lovagoltak egymás mellett tovább a város szűk utcáin keresztül. Sok ház előtt a lakók jajongva és hosszú sorokban imádkozva ültek a falak mentén. Elhaladtak síró csoportok mellett, amelyek selyemkendőkkel letakart faládákat vittek a vállukon a Bab Imtrasz meg a szabad mezők felé, ahol az áldozatok hozzátartozói tucatjával ásták a sírokat. Húszas, harmincas, ötvenes csoportokban láttak asszonyokat, amint fejüket összedugva szegényes kunyhóik nyitott ajtajában sírtak. Itt is, ott is lovasok ugrattak hozzájuk, megállították lovukat Abdel-Kádir előtt, jelentéseket tettek, neveket említettek – családok vagy egyes emberek neveit –, számokat mondtak. Le Roux pedig folyton csak bólintott, türelmetlenül, mint az olyan ember, akinek szükségtelen beszélni, aki úgyis tud mindent...</w:t>
      </w:r>
    </w:p>
    <w:p>
      <w:pPr>
        <w:pStyle w:val="NormlWeb"/>
        <w:spacing w:before="0" w:after="0"/>
        <w:ind w:firstLine="567"/>
        <w:jc w:val="both"/>
        <w:rPr/>
      </w:pPr>
      <w:r>
        <w:rPr>
          <w:rFonts w:eastAsia="Arial Unicode MS"/>
        </w:rPr>
        <w:t>Renée megroskadt háttal ült fekete lován. A szégyen minden más érzést elnyomott benn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Vigyázzon! Ne engedje Abaszi fejét olyan közel Gidihez – figyelmeztette Abdel-Kádir. – Gidi féltékeny.</w:t>
      </w:r>
    </w:p>
    <w:p>
      <w:pPr>
        <w:pStyle w:val="NormlWeb"/>
        <w:spacing w:before="0" w:after="0"/>
        <w:ind w:firstLine="567"/>
        <w:jc w:val="both"/>
        <w:rPr/>
      </w:pPr>
      <w:r>
        <w:rPr>
          <w:rFonts w:eastAsia="Arial Unicode MS"/>
        </w:rPr>
        <w:t>Renée elnézte a nagy, fehér paripa szép formájú, kecses fejét és szemeit, amelyek titokzatos tűzben égve néztek vissza rá. Kis idő múlva ismét egy óriási kráterhez értek, itt valamikor húsz kis kunyhóból álló házcsoport volt. Most nem maradt belőle más, mint egy csomó szemét, kő, por, trágya és vér. A lábuk előtt vicsorgó fogú és megtört szemű szamárfej hevert. Ügy tűnt, mintha a fej üvöltene a nevetéstől. A lovak ágaskodtak és nyihogtak, mint a vadállatok. Le Roux kíséretének néhány tagja megfogta Renée lovának gyeplőjét, és úgy vezette el a szamárfej mellett.</w:t>
      </w:r>
    </w:p>
    <w:p>
      <w:pPr>
        <w:pStyle w:val="NormlWeb"/>
        <w:spacing w:before="0" w:after="0"/>
        <w:ind w:firstLine="567"/>
        <w:jc w:val="both"/>
        <w:rPr>
          <w:rFonts w:eastAsia="Arial Unicode MS"/>
        </w:rPr>
      </w:pPr>
      <w:r>
        <w:rPr>
          <w:rFonts w:eastAsia="Arial Unicode MS"/>
        </w:rPr>
        <w:t>Az alsóvárosban roppant zűrzavar uralkodott. A szűkök, a vásártér, a rabszolgapiac és a vendégfogadók népsége kavargott. Meztelen, tetves gyerekek száguldoztak a mellékutcákon és visítoztak izgalmukban.</w:t>
      </w:r>
    </w:p>
    <w:p>
      <w:pPr>
        <w:pStyle w:val="NormlWeb"/>
        <w:spacing w:before="0" w:after="0"/>
        <w:ind w:firstLine="567"/>
        <w:jc w:val="both"/>
        <w:rPr/>
      </w:pPr>
      <w:r>
        <w:rPr>
          <w:rFonts w:eastAsia="Arial Unicode MS"/>
        </w:rPr>
        <w:t>Ahogy a pasa közeledett, minden oldalról hozzászaladtak az emberek, és levetették magukat előtte a porba. Remegő karok emelkedtek feléje. Beesett, beteg szemek néztek fel rá. A fél várost elpusztító tűzvész sűrű füstfelhői gomolyogtak az utcákon.</w:t>
      </w:r>
    </w:p>
    <w:p>
      <w:pPr>
        <w:pStyle w:val="NormlWeb"/>
        <w:spacing w:before="0" w:after="0"/>
        <w:ind w:firstLine="567"/>
        <w:jc w:val="both"/>
        <w:rPr/>
      </w:pPr>
      <w:r>
        <w:rPr>
          <w:rFonts w:eastAsia="Arial Unicode MS"/>
        </w:rPr>
        <w:t>Csapatostul vonultak el a fekete sapkás és hosszú fekete kaftános idegenek. Asszonyaikat, gyerekeiket, egész vagyonukat felrakták az öszvérekre és szamarakra, és el akarták hagyni a várost.</w:t>
      </w:r>
    </w:p>
    <w:p>
      <w:pPr>
        <w:pStyle w:val="NormlWeb"/>
        <w:spacing w:before="0" w:after="0"/>
        <w:ind w:firstLine="567"/>
        <w:jc w:val="both"/>
        <w:rPr/>
      </w:pPr>
      <w:r>
        <w:rPr>
          <w:rFonts w:eastAsia="Arial Unicode MS"/>
        </w:rPr>
        <w:t>Abdel-Kádir kiadta egyik emberének a parancsot: azonnal gondoskodjék a menekülés megakadályozásáról. Ha valaki nem akarna engedelmeskedni, Szidi Juszef alkalmazzon erőszakot. Renée hátrafordult. Az utcákat hullámzó embertömeg töltötte be mögöttük, és Renée lelke mélyén odakiáltott ennek a tömegnek: „Ennek soha többé nem szabad megtörténnie.” Összeharapta fogait. Vajon nem jöhetnek-e vissza akármelyik nap a bombavetők?... Mikor befordultak egy éles kanyarodónál, közvetlen a füle közelében meghallotta Le Roux hangját. A férfi kihajolt a nyeregből, hogy a szemébe nézhesse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Rumia, nem gondolja, hogy kemény csapás elveszíteni ilyen fiút, mint Mohammed?</w:t>
      </w:r>
    </w:p>
    <w:p>
      <w:pPr>
        <w:pStyle w:val="NormlWeb"/>
        <w:spacing w:before="0" w:after="0"/>
        <w:ind w:firstLine="567"/>
        <w:jc w:val="both"/>
        <w:rPr/>
      </w:pPr>
      <w:r>
        <w:rPr>
          <w:rFonts w:eastAsia="Arial Unicode MS"/>
        </w:rPr>
        <w:t>A hang, amelyen ezt mondta, kemény marokként szorította össze a lány torkát. Belemeredt a férfi szemébe, amelyben valami csodálkozásféle kifejezés csillogott. Vajon ez az egy pillantás leleplezte-e a férfi előtt az érzelmeit? Le Roux visszafogta lova gyeplőjét, hogy hallhassa a lány válasz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szabad megtorpannia! Engedje meg, hogy segíthessek önnek, ha tudok segíteni – mondta Renée.</w:t>
      </w:r>
    </w:p>
    <w:p>
      <w:pPr>
        <w:pStyle w:val="NormlWeb"/>
        <w:spacing w:before="0" w:after="0"/>
        <w:ind w:firstLine="567"/>
        <w:jc w:val="both"/>
        <w:rPr/>
      </w:pPr>
      <w:r>
        <w:rPr>
          <w:rFonts w:eastAsia="Arial Unicode MS"/>
        </w:rPr>
        <w:t>A férfi megértette, hogy mit akar mondani, és a kengyelt lova oldalába vágta. – Igen! – jelezte ez a sarkantyúzás.</w:t>
      </w:r>
    </w:p>
    <w:p>
      <w:pPr>
        <w:pStyle w:val="NormlWeb"/>
        <w:spacing w:before="0" w:after="0"/>
        <w:ind w:firstLine="567"/>
        <w:jc w:val="both"/>
        <w:rPr/>
      </w:pPr>
      <w:r>
        <w:rPr>
          <w:rFonts w:eastAsia="Arial Unicode MS"/>
        </w:rPr>
        <w:t>Ezen a hosszú, szomorú, vészterhes úton aztán nem váltottak több szót. Le Roux gondolatai már túlszárnyaltak a nap eseményein. Érezte: ez az a pillanat, amikor csak önmagára és talán még a rumiára szabad hallgatnia, de sem népe hangja, sem miniszterei szava nem befolyásolhatja. Igen, szüksége volt a rumia gondolataira, amelyek a fehér, sima homlok mögött kavarogtak, szüksége volt ezüstös nyelvének szavaira és még valami másra is, valamire, ami még mélységesebb és csodálatosabb volt, valamire, amit ezen a napon a kék európai szempárból kiolvasott...</w:t>
      </w:r>
    </w:p>
    <w:p>
      <w:pPr>
        <w:pStyle w:val="NormlWeb"/>
        <w:spacing w:before="0" w:after="0"/>
        <w:ind w:firstLine="567"/>
        <w:jc w:val="both"/>
        <w:rPr>
          <w:rFonts w:eastAsia="Arial Unicode MS"/>
        </w:rPr>
      </w:pPr>
      <w:r>
        <w:rPr>
          <w:rFonts w:eastAsia="Arial Unicode MS"/>
        </w:rPr>
        <w:t>Amikor Renée a csaknem két órán át tartó lovaglás után visszatért a kaszbába, látta, hogy a falakat és kapukat berber csapatok szállták meg. Borotvált fejük itt is, ott is felbukkant az ezernyi lőrés mögött. Bajonettjeik hegye megvillant a leáldozó nap fényében.</w:t>
      </w:r>
    </w:p>
    <w:p>
      <w:pPr>
        <w:pStyle w:val="NormlWeb"/>
        <w:spacing w:before="0" w:after="0"/>
        <w:ind w:firstLine="567"/>
        <w:jc w:val="both"/>
        <w:rPr/>
      </w:pPr>
      <w:r>
        <w:rPr>
          <w:rFonts w:eastAsia="Arial Unicode MS"/>
        </w:rPr>
        <w:t>Ezen az éjszakán faládában vetettek ágy át a kis Mohammednek. Le Roux úgy rendelkezett, hogy a Lalla Azíza völgyében temessék el, egyszerű kis sírba a szent kubája mellé. És Szi Omart megbízta, fogadjon kézműveseket, hogy a sír fölé egy második kubát emeljen, ugyanolyat, mint a kis szenté...</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10</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t>Ha a francia parancsnoknak az volt a szándéka, hogy Le Roux-nak leckét adjon, akkor ez sikerült neki. Ha azonban a törzsek gyors meghódolását akarta kicsikarni, akkor kudarcot vallott. Mert Le Roux hatalma népe fölött csak még jobban megerősödött. Bizalmuk és szívük az utóbbi események után még inkább feléje fordult, mint valaha.</w:t>
      </w:r>
    </w:p>
    <w:p>
      <w:pPr>
        <w:pStyle w:val="NormlWeb"/>
        <w:spacing w:before="0" w:after="0"/>
        <w:ind w:firstLine="567"/>
        <w:jc w:val="both"/>
        <w:rPr>
          <w:rFonts w:eastAsia="Arial Unicode MS"/>
        </w:rPr>
      </w:pPr>
      <w:r>
        <w:rPr>
          <w:rFonts w:eastAsia="Arial Unicode MS"/>
        </w:rPr>
        <w:t>Áhítatos borzongással gondoltak vissza a magányos lovasra, aki magasan a fejük fölött, szinte az égbe nyúlva állott.</w:t>
      </w:r>
    </w:p>
    <w:p>
      <w:pPr>
        <w:pStyle w:val="NormlWeb"/>
        <w:spacing w:before="0" w:after="0"/>
        <w:ind w:firstLine="567"/>
        <w:jc w:val="both"/>
        <w:rPr/>
      </w:pPr>
      <w:r>
        <w:rPr>
          <w:rFonts w:eastAsia="Arial Unicode MS"/>
        </w:rPr>
        <w:t xml:space="preserve">Le Roux – akiben megvolt az arabok minden érzéke a jelképek iránt – ezzel a hirtelen támadt ötletével talán a vad pánik kitörését akadályozta meg. Amíg ő, mint népének őrzője ott állt a tornyon, láthatta mindenki, aki Chechrellben még lélegzett. Ott lenn aztán elvitték előtte halottaikat, és énekelve és imádkozva néztek fel </w:t>
      </w:r>
      <w:r>
        <w:rPr>
          <w:rFonts w:eastAsia="Arial Unicode MS"/>
          <w:iCs/>
        </w:rPr>
        <w:t>hozzá.</w:t>
      </w:r>
      <w:r>
        <w:rPr>
          <w:rFonts w:eastAsia="Arial Unicode MS"/>
        </w:rPr>
        <w:t xml:space="preserve"> Emberek ezrei – akik fehér lován látták – arcra borultak. Büszke jelenléte vad, fanatikus bátorsággal töltötte el a lelkűket.</w:t>
      </w:r>
    </w:p>
    <w:p>
      <w:pPr>
        <w:pStyle w:val="NormlWeb"/>
        <w:spacing w:before="0" w:after="0"/>
        <w:ind w:firstLine="567"/>
        <w:jc w:val="both"/>
        <w:rPr>
          <w:rFonts w:eastAsia="Arial Unicode MS"/>
        </w:rPr>
      </w:pPr>
      <w:r>
        <w:rPr>
          <w:rFonts w:eastAsia="Arial Unicode MS"/>
        </w:rPr>
        <w:t>A kaszba tornyán töltött három magányos óra alatt olyan kínokat állt ki, hogy utána úgy érezte magát, mintha esztendőket öregedett volna. Az apai szeretet könnyei, a megsebzett büszkeség könnyei, a düh könnyei, a tehetetlenség könnyei permeteztek szakállára. Senki sem látta, senki sem vette észre.</w:t>
      </w:r>
    </w:p>
    <w:p>
      <w:pPr>
        <w:pStyle w:val="NormlWeb"/>
        <w:spacing w:before="0" w:after="0"/>
        <w:ind w:firstLine="567"/>
        <w:jc w:val="both"/>
        <w:rPr>
          <w:rFonts w:eastAsia="Arial Unicode MS"/>
        </w:rPr>
      </w:pPr>
      <w:r>
        <w:rPr>
          <w:rFonts w:eastAsia="Arial Unicode MS"/>
        </w:rPr>
        <w:t>Amikor elolvasta a veszteséglistát, kissé megkönnyebbült. Figyelembe véve azt a tényt, hogy a hatalmas repülőbombák egy sűrű népességű várost találtak, a kétszáz áldozat száma nem tűnt túl nagynak. Eszébe jutott az 1925-ös évnek az a júniusi napja, amikor a franciák egy vásár napján Muláj Ain-Djenane-t bombázták, és egy perc leforgása alatt több mint nyolcszáz kereskedőt öltek meg.</w:t>
      </w:r>
    </w:p>
    <w:p>
      <w:pPr>
        <w:pStyle w:val="NormlWeb"/>
        <w:spacing w:before="0" w:after="0"/>
        <w:ind w:firstLine="567"/>
        <w:jc w:val="both"/>
        <w:rPr/>
      </w:pPr>
      <w:r>
        <w:rPr>
          <w:rFonts w:eastAsia="Arial Unicode MS"/>
        </w:rPr>
        <w:t>A múlt tavasszal megjelent felderítő repülők ellenére Le Roux sohasem hitt abban, hogy holmi légi bombázás eredményes lehet. Véleménye szerint az óriási bombavető gépek nem repülhettek elég magasra, hogy nehéz bombaterhükkel áthatolhassanak az Ayachi-hegylánc fölött. Még most is szilárdan hitte, hogy a franciák valahol a nemrég elfoglalt ait-jafelmane területen rendeztek be valami repülőteret.</w:t>
      </w:r>
    </w:p>
    <w:p>
      <w:pPr>
        <w:pStyle w:val="NormlWeb"/>
        <w:spacing w:before="0" w:after="0"/>
        <w:ind w:firstLine="567"/>
        <w:jc w:val="both"/>
        <w:rPr>
          <w:rFonts w:eastAsia="Arial Unicode MS"/>
        </w:rPr>
      </w:pPr>
      <w:r>
        <w:rPr>
          <w:rFonts w:eastAsia="Arial Unicode MS"/>
        </w:rPr>
        <w:t>Le Roux tehát azonnal rekkákat menesztett a még mindig azon a területen tartózkodó fivéréhez, azzal a sürgős paranccsal, hogy a francia repülőállomást mindenáron kutassa fel és pusztítsa el.</w:t>
      </w:r>
    </w:p>
    <w:p>
      <w:pPr>
        <w:pStyle w:val="NormlWeb"/>
        <w:spacing w:before="0" w:after="0"/>
        <w:ind w:firstLine="567"/>
        <w:jc w:val="both"/>
        <w:rPr/>
      </w:pPr>
      <w:r>
        <w:rPr>
          <w:rFonts w:eastAsia="Arial Unicode MS"/>
        </w:rPr>
        <w:t>Chechrell lakói sok hibájuk mellett természetüknél fogva büszke emberek voltak, és így a légitámadás legszentebb érzelmeikben sértette meg őket. Miután a városra leereszkedett az éjszaka, miután felhangzott az imára hívó kiáltás, elnyújtva és csökönyösen, jajveszékelőbben és kongóbban, mint valaha, miután eltemették a halottakat, s a hold felbukkant a Tizi-Ayachi fölött, a csillagok pedig fáklyákként csillantak fel a bársonyos sötétben, a város férfiai összegyülekeztek a szűk utcák homályában, és nagy csoportokban üldögéltek, mialatt a nők a házak tetőit töltötték meg. Elfojtottan tárgyalták a nap eseményeit. Modern fegyverekkel, csupasz bajonettekkel és tölténytáskákkal felfegyverzett berber csapatok végezték az őrjáratokat a főútvonalakon, és amikor a maguk alá húzott lábakkal, körben kuporgó férfiak közelébe értek, egy-egy pillanatra megállta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llah békessége legyen veletek! – mondta Le Roux gárdájának vezetője. – A mi Amirunk sohasem alszik. Őrködik fölöttetek a sötétben. Holnap van a Lalla Azíza napja!</w:t>
      </w:r>
    </w:p>
    <w:p>
      <w:pPr>
        <w:pStyle w:val="NormlWeb"/>
        <w:spacing w:before="0" w:after="0"/>
        <w:ind w:firstLine="567"/>
        <w:jc w:val="both"/>
        <w:rPr/>
      </w:pPr>
      <w:r>
        <w:rPr>
          <w:rFonts w:eastAsia="Arial Unicode MS"/>
        </w:rPr>
        <w:t>A kora esti órákban Le Roux maga köré gyűjtötte „minisztereit”, a város előkelőségeit, a kádikat, az ulémákat és a zarándoktábor harminc kaid j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mai nap, súlyos veszteségeivel, bizonyítékát szolgáltatta tegnapi szavaimnak – kezdte beszédét. – Az alattomos rumi a szent ünnep napját választotta, hogy valamennyiünket mérhetetlen szenvedéssel sújtson. Mi azonban nem veszítjük el fejünket, és tökéletes önbizalommal nézünk a jövőbe. Halottainkat meg kell bosszulni. Vessétek belém bizalmatokat, és mától kezdve egyetlen nagy családdá egyesüljetek!</w:t>
      </w:r>
    </w:p>
    <w:p>
      <w:pPr>
        <w:pStyle w:val="NormlWeb"/>
        <w:spacing w:before="0" w:after="0"/>
        <w:ind w:firstLine="567"/>
        <w:jc w:val="both"/>
        <w:rPr>
          <w:rFonts w:eastAsia="Arial Unicode MS"/>
        </w:rPr>
      </w:pPr>
      <w:r>
        <w:rPr>
          <w:rFonts w:eastAsia="Arial Unicode MS"/>
        </w:rPr>
        <w:t>Az emberek csodálkozva hallgatták higgadt szavait. Tudták, mennyire szerette fiát. És a kedvenc fiú elvesztése a legszörnyűségesebb csapás, ami arabot érhet.</w:t>
      </w:r>
    </w:p>
    <w:p>
      <w:pPr>
        <w:pStyle w:val="NormlWeb"/>
        <w:spacing w:before="0" w:after="0"/>
        <w:ind w:firstLine="567"/>
        <w:jc w:val="both"/>
        <w:rPr/>
      </w:pPr>
      <w:r>
        <w:rPr>
          <w:rFonts w:eastAsia="Arial Unicode MS"/>
        </w:rPr>
        <w:t>A kaidok, azzal a méltósággal, amit ezektől az egyszerű, vakbuzgó emberektől alig lehetett várni, körülvették vezérüket, és mindent, amijük volt – életüket sem kivéve – felajánlották neki.</w:t>
      </w:r>
    </w:p>
    <w:p>
      <w:pPr>
        <w:pStyle w:val="NormlWeb"/>
        <w:spacing w:before="0" w:after="0"/>
        <w:ind w:firstLine="567"/>
        <w:jc w:val="both"/>
        <w:rPr>
          <w:rFonts w:eastAsia="Arial Unicode MS"/>
        </w:rPr>
      </w:pPr>
      <w:r>
        <w:rPr>
          <w:rFonts w:eastAsia="Arial Unicode MS"/>
        </w:rPr>
        <w:t>Le Roux visszavonult dolgozószobájába.</w:t>
      </w:r>
    </w:p>
    <w:p>
      <w:pPr>
        <w:pStyle w:val="NormlWeb"/>
        <w:spacing w:before="0" w:after="0"/>
        <w:ind w:firstLine="567"/>
        <w:jc w:val="both"/>
        <w:rPr/>
      </w:pPr>
      <w:r>
        <w:rPr>
          <w:rFonts w:eastAsia="Arial Unicode MS"/>
        </w:rPr>
        <w:t>Maga alá húzott lábbal ülve a szőnyegen, mindenekelőtt kiáltványt diktált tudós íródeákjainak, hogy azt minden móséban az első imádság alkalmával kihirdessék. Minden család – mondta a kiáltvány –, amely emberéletben vagy tulajdonban veszteséget szenvedett, jelentse azt be. Kádik testülete minden egyes esetet egyenként mérlegelni fog, és ő – a pasa – a közpénzekből és készletekből kielégítő támogatást biztosít számukra, hogy a legnehezebb napokon átvergődjenek. Felhívását vad váddal végezte a kormányzat aljassága ellen, amelynek legutóbbi tette bűntény volt minden emberi és isteni igazság ellen. Türelme véget ért: ezentúl már a .fegyverek fognak beszélni! Minden egyes ember készüljön fel a rá váró szent kötelességre. Erre nézve a Lalla Azíza-ünnep után, alkalmas időben, újabb kiáltványt fog majd kibocsátani.</w:t>
      </w:r>
    </w:p>
    <w:p>
      <w:pPr>
        <w:pStyle w:val="NormlWeb"/>
        <w:spacing w:before="0" w:after="0"/>
        <w:ind w:firstLine="567"/>
        <w:jc w:val="both"/>
        <w:rPr>
          <w:rFonts w:eastAsia="Arial Unicode MS"/>
        </w:rPr>
      </w:pPr>
      <w:r>
        <w:rPr>
          <w:rFonts w:eastAsia="Arial Unicode MS"/>
        </w:rPr>
        <w:t>Azután felhívással fordult minden, vagyonnal megáldott emberhez, hogy nagylelkűen adományozzanak külön alamizsnát a város legszegényebb és legjobban sújtott lakói számára. E célból nyitott urnát fognak felállítani annak a helynek a közelében, ahol fiát megölték. Vallásosságukról híres emberek fognak az arra elhaladóknak a Fény Könyvéből felolvasni: „Ó, ti igazhívők! Jertek, imádkozzatok, és adjatok alamizsnát! Engedelmeskedjetek a prófétának, hogy élvezhessétek az ég kegyét! A hitetlenek ne meneküljenek bosszúnk elől! A pokol lángjai jussanak osztályrészükül!”</w:t>
      </w:r>
    </w:p>
    <w:p>
      <w:pPr>
        <w:pStyle w:val="NormlWeb"/>
        <w:spacing w:before="0" w:after="0"/>
        <w:ind w:firstLine="567"/>
        <w:jc w:val="both"/>
        <w:rPr/>
      </w:pPr>
      <w:r>
        <w:rPr>
          <w:rFonts w:eastAsia="Arial Unicode MS"/>
        </w:rPr>
        <w:t>Le Roux jóval éjfél után, miután ismét magára maradt, egy levelet fogalmazott arabul a főkormányzóhoz. De aztán egy időre félretette. Nem, ehhez a rumia tanácsára volt szüksége. Felkelt a helyéről, felment a kaszba falára, körüljárta az egész óriási erődépületet, és időnként szót váltott egy-egy berberével, hogy hangulatukról tájékozódjék. Végül visszatért a lakására. Álarcszerűen merev kifejezéssel lépett be a halottaskamrába. Az asszonyok, akik szundikálva guggoltak egymás mellett, visszahúzódtak, és Le Roux leült, hogy az éjszaka hátralévő óráit ott töltse halott kisfia mellett, akit a világon mindennél jobban szeretett, a kisfiú mellett, akiben minden szeretete, minden reménye, minden becsvágya összpontosult. Időnként elénekelt egy-egy imát, és megrázó hangon panaszolta a sorsot, amelyet Allah rámért. Időnként néhány sószemet dobott az égő gyertyák felé. Néha felsóhajtott – és sóhajtását hallani lehetett az egész házban.</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11</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Napkelte előtt a város asszonyai csoportokban indultak a szent kuba felé, hogy egyenként elzarándokoljanak a nyitott kapuk előtt, és megérintsék a kis béketemplom zöld selyemtakaróit, a halott hősök zászlóit, a gyertyákat és az ezernyi áldozati ajándékot és amulettet, mert a Lalla Azíza érintése szerencsét és termékenységet hoz. Anyák elmesélték lányaiknak a százesztendős legendát... Volt egyszer a völgyben egy kis falu, ahol egyszer csak megjelent egy szaidi – egy nagyon szent életű paraszt – tizennégy esztendős szép kislányával. Azért jött ide, hogy elmeneküljön ádáz ellensége, egy kaid üldözése elől, és most féltékenyen őrizte lányát minden embertől. Egy idő múlva ziba háborúskodás tört ki, és a falu valamennyi férfia – a szaidit is beleértve – elhagyta házát, hogy a szomszédos vidéken harcoljon. Távollétük alatt a falu ifjú asszonyai felfedeztek egy fiatal pásztort, aki minden éjszaka odajött nyájával a falu közelébe. Látták, hogy milyen szép és erős az ifjú, becsalták hát pillantásaikkal a házakba, és végül a falu valamennyi asszonya odaadta magát neki. Csak a szűzies Azíza rejtőzött el előle. A férfiak aztán visszatértek a háborúból, és közeledtükre a pásztor nyájával együtt mélyen elrejtőzött a hegyekbe. Aztán az történt, hogy a falu fiatal asszonyai közül heten körülbelül ugyanabban az időben anyává lettek. De Allah haragja súlyosuk rájuk. Bűnükért szigorú büntetéssel sújtotta őket, és megvonta tejüket, úgyhogy ilyen módon vétküket újszülött gyermekeiken torolta meg. Azíza meghallotta szerencsétlenségüket, és elment meglátogatni a fiatal anyákat. Szívét csordultig töltötte a részvét az éhező csecsemők iránt. Imádkozott Allahhoz, legyen könyörületes, oldja fel az átkot, és indítsa meg ismét az anyák tejét. Az asszonyok melle azonban Azíza imádsága ellenére is száraz maradt.</w:t>
      </w:r>
    </w:p>
    <w:p>
      <w:pPr>
        <w:pStyle w:val="NormlWeb"/>
        <w:spacing w:before="0" w:after="0"/>
        <w:ind w:firstLine="567"/>
        <w:jc w:val="both"/>
        <w:rPr/>
      </w:pPr>
      <w:r>
        <w:rPr>
          <w:rFonts w:eastAsia="Arial Unicode MS"/>
        </w:rPr>
        <w:t>Erre Azíza elhagyta a falut, és visszavonult a közelben fekvő hegyekbe. Ott újra imádkozott, és elmondta Allahnak, hogy ha bölcsességében meg akarja büntetni a házasságtörő nőket, akkor nem kell egyúttal leányát, Azízát is büntetéssel sújtania, mert hiszen ő ártatlan márpedig valóban súlyos büntetés számára, hogy látnia kell ezt a hét csecsemőt, és nem tud segíteni rajtuk. Könyörgött Allahhoz, töltse meg ifjú mellét édes anyatejjel, hogy visszatérhessen a faluba, és megszoptathassa az éhező gyerekeket. Imádság közben elaludt, és amikor nem sokkal utóbb felébredt, melle súlyossá vált, és valami furcsa égést érzett a keblében.</w:t>
      </w:r>
    </w:p>
    <w:p>
      <w:pPr>
        <w:pStyle w:val="NormlWeb"/>
        <w:spacing w:before="0" w:after="0"/>
        <w:ind w:firstLine="567"/>
        <w:jc w:val="both"/>
        <w:rPr/>
      </w:pPr>
      <w:r>
        <w:rPr>
          <w:rFonts w:eastAsia="Arial Unicode MS"/>
        </w:rPr>
        <w:t>Lement a faluba, és amint a súlyosan megbüntetett anyák házaiba lépett, forrás módjára szökött kebléből a tej, úgyhogy rögtön nekilátott megszoptatni az éhező gyerekeket, egyiket a másik után. így táplálta őket két hónapon keresztül. És mialatt a csecsemők teste kövéredett, Lalla Azíza teste hervadni kezdett. Egy napon azután nem folyt többé a teje, úgyhogy a gyerekek most szamártejjel táplálkoztak. Messzi távolból sereglettek emberek a völgybe, hogy meglátogassák a kis szüzet, aki hét gyermeket szoptatott. Ajándékokat és kegyes adományokat hoztak neki. Ő azonban semmit sem akart elfogadni. Bezárkózott apja házába, és meghalt a ramadán első napján...</w:t>
      </w:r>
    </w:p>
    <w:p>
      <w:pPr>
        <w:pStyle w:val="NormlWeb"/>
        <w:spacing w:before="0" w:after="0"/>
        <w:ind w:firstLine="567"/>
        <w:jc w:val="both"/>
        <w:rPr/>
      </w:pPr>
      <w:r>
        <w:rPr>
          <w:rFonts w:eastAsia="Arial Unicode MS"/>
        </w:rPr>
        <w:t>Már jóval a második imádság előtt zarándokok lepték el a völgy domboldalait, és a Szent Azíza, a „szoptató” kubája körül százával tolongtak az asszonyok. Kaidok jelentek meg nagy kísérettel, zászlókkal, lovasokkal, zenészekkel és rabszolgákkal, féltékenyen őrizve feleségeiket, akik magasan, fönn, tevék vagy öszvérek hátán, gondosan elfátyolozva, bojtokkal díszített vastag függönyök mögött ültek. Mindegyik kaid külön helyet választott ki háreme, kísérete és rabszolgái számára, és ott ütötte föl sátorát.</w:t>
      </w:r>
    </w:p>
    <w:p>
      <w:pPr>
        <w:pStyle w:val="NormlWeb"/>
        <w:spacing w:before="0" w:after="0"/>
        <w:ind w:firstLine="567"/>
        <w:jc w:val="both"/>
        <w:rPr/>
      </w:pPr>
      <w:r>
        <w:rPr>
          <w:rFonts w:eastAsia="Arial Unicode MS"/>
        </w:rPr>
        <w:t>Aztán megjelent pusztai lovain a pasa impozáns testőrsége. Abaszit Le Roux egyik fiatal unokaöccse lovagolta, aki maga előtt vitte a nyeregben a Mohammed holttestét tartalmazó koporsót. A fekete ló mögött Le Roux léptetett, és mialatt körülötte száz meg száz hang énekelte az Allah Akbart, ő maga imádságokat mormolt, és imafüzérét ujjai között szorongatta.</w:t>
      </w:r>
    </w:p>
    <w:p>
      <w:pPr>
        <w:pStyle w:val="NormlWeb"/>
        <w:spacing w:before="0" w:after="0"/>
        <w:ind w:firstLine="567"/>
        <w:jc w:val="both"/>
        <w:rPr/>
      </w:pPr>
      <w:r>
        <w:rPr>
          <w:rFonts w:eastAsia="Arial Unicode MS"/>
        </w:rPr>
        <w:t>A kis Mohammedet befektették a sírba, amely köré máris megtervezték a kuba alapvonalait. Imádság és zsoltározás közben két percen belül befejeződött a temetés, és az imám egy félhold alakú, szent követ helyezett a kis hantra. Le Roux rögtön a ceremónia befejezése után visszavonult a közelben fekvő pavilonjába, ahová csak legközelebbi bizalmasai léphettek be.</w:t>
      </w:r>
    </w:p>
    <w:p>
      <w:pPr>
        <w:pStyle w:val="NormlWeb"/>
        <w:spacing w:before="0" w:after="0"/>
        <w:ind w:firstLine="567"/>
        <w:jc w:val="both"/>
        <w:rPr/>
      </w:pPr>
      <w:r>
        <w:rPr>
          <w:rFonts w:eastAsia="Arial Unicode MS"/>
        </w:rPr>
        <w:t>Amint a nap magasabbra hágott és letűzött az egyre növekvő tömegre, emberek hatalmas, sűrű tömegekben rajzoltak ki, és arccal kelet felé fordulva, térdre borulva, homlokukkal érintették a földet. Emberi testek ezrei hullámoztak egyenletesen az ima ritmusára. Oly nagy volt az összegyűltek tömege, hogy távolabb, lenn a völgyben egy időre elapadt a hegyi patak a számtalan ember miatt, aki följebb a vizét itta.</w:t>
      </w:r>
    </w:p>
    <w:p>
      <w:pPr>
        <w:pStyle w:val="NormlWeb"/>
        <w:spacing w:before="0" w:after="0"/>
        <w:ind w:firstLine="567"/>
        <w:jc w:val="both"/>
        <w:rPr/>
      </w:pPr>
      <w:r>
        <w:rPr>
          <w:rFonts w:eastAsia="Arial Unicode MS"/>
        </w:rPr>
        <w:t>Egy másodperc alatt sátorváros nőtt ki a földből, és a nemesurak asszonyai ott rendezkedtek be kényelmesen, miután a rítusnak megfelelően megérintették a kubát. Chechrell örömleányai is teljes számban megjelentek, legtarkább selyemruháikba burkolódzva, nyakuk körül, csuklóikon, bokáikon és fejükön mesterségük jelével. A nap perzselő sugarait semmibe véve, táncra perdültek egy tamburinokból, tamtamokból és fuvolákból álló hatalmas zenekar üvöltöző hangzavarára.</w:t>
      </w:r>
    </w:p>
    <w:p>
      <w:pPr>
        <w:pStyle w:val="NormlWeb"/>
        <w:spacing w:before="0" w:after="0"/>
        <w:ind w:firstLine="567"/>
        <w:jc w:val="both"/>
        <w:rPr/>
      </w:pPr>
      <w:r>
        <w:rPr>
          <w:rFonts w:eastAsia="Arial Unicode MS"/>
        </w:rPr>
        <w:t>Le Roux ezalatt egy kereveten feküdt pavilonja félhomályában. Nem törődött az ezer meg ezer verejtékező arccal, nem törődött a tátott szájjal, tombolva ordított „Amir! Amir!” kiáltásokkal. Mély álomba zuhant, amelyből csak késő délután ébredt fel.</w:t>
      </w:r>
    </w:p>
    <w:p>
      <w:pPr>
        <w:pStyle w:val="NormlWeb"/>
        <w:spacing w:before="0" w:after="0"/>
        <w:ind w:firstLine="567"/>
        <w:jc w:val="both"/>
        <w:rPr/>
      </w:pPr>
      <w:r>
        <w:rPr>
          <w:rFonts w:eastAsia="Arial Unicode MS"/>
        </w:rPr>
        <w:t>A pavilon előtt időközben csoportba gyűltek a megjelenésére várakozó főméltóságok. Berber lovasai a kertben nagy félkört alakítottak, amelynek közepén egy szőnyegen a miniszterek foglaltak helyet. Amikor Le Roux a pavilon ajtajában megjelent, Szi Mohammed különleges módon üdvözölte. Ahelyett, hogy szokott atyai csókjával illette volna a pasát, az öreg ember térdre és könyökre borult előtte.</w:t>
      </w:r>
    </w:p>
    <w:p>
      <w:pPr>
        <w:pStyle w:val="NormlWeb"/>
        <w:spacing w:before="0" w:after="0"/>
        <w:ind w:firstLine="567"/>
        <w:jc w:val="both"/>
        <w:rPr/>
      </w:pPr>
      <w:r>
        <w:rPr>
          <w:rFonts w:eastAsia="Arial Unicode MS"/>
        </w:rPr>
        <w:t>A következő pillanatban előlépett Ottman el-Hakk. II. Ottman szultán egyenes leszármazottja lévén, gazdagságban és rangban az első helyen állott. Ő is tiszteletteljes alázattal közeledett Le Roux-hoz, és földre vetette magát előt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Pasa – szólalt meg ezután –, meghánytuk-vetettük szavaidat. Lelkiismeretesen tanácskoztunk, és határozatunkat okos emberek elé terjesztettük, olyan emberek elé, akik különösen jogosultak arra, hogy a politika és az államvezetés ügyeiben ítéljenek. Arra a meggyőződésre jutottunk, hogy tetterős vezérre van szükségünk, olyan</w:t>
      </w:r>
    </w:p>
    <w:p>
      <w:pPr>
        <w:pStyle w:val="NormlWeb"/>
        <w:spacing w:before="0" w:after="0"/>
        <w:ind w:firstLine="567"/>
        <w:jc w:val="both"/>
        <w:rPr/>
      </w:pPr>
      <w:r>
        <w:rPr>
          <w:rFonts w:eastAsia="Arial Unicode MS"/>
        </w:rPr>
        <w:t>'emberre, aki ért a hadvezetéshez, hatalmas fejedelemre, aki ismeri népének szívét és ellenségeink gondolatait. Nem tudunk alkalmasabb embert, akire életünket és vagyonúnkat rábízhatnánk, mint Abdel-Kádir ben Szlimánt, akit Allah küldött nekünk. Te vagy a mi Amirunk! Mialatt Ottman lassan, méltóságteljesen és megilletődötten beszélt, a kaidok is benyomultak a kis kertbe, térdre borultak, tenyerükkel érintették a földet, és ebben a helyzetben maradtak, mintha imádkoznána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limán fia – szólalt meg közöttük egy mély, kongó hang –, te vagy a Muláj, a szultán, valamennyiünk atyja. A könyörületes és bölcs Allah nevében!</w:t>
      </w:r>
    </w:p>
    <w:p>
      <w:pPr>
        <w:pStyle w:val="NormlWeb"/>
        <w:spacing w:before="0" w:after="0"/>
        <w:ind w:firstLine="567"/>
        <w:jc w:val="both"/>
        <w:rPr/>
      </w:pPr>
      <w:r>
        <w:rPr>
          <w:rFonts w:eastAsia="Arial Unicode MS"/>
        </w:rPr>
        <w:t>A szavakat valamennyi kaid elismételte. Kinn, a kert előtt a tömegek és a fegyveres lovasok felkapták a szót, és vitték tovább-tovább az országba. Szájról szájra jártak a szavak, és végül az egész lakosság fülébe eljutottak.</w:t>
      </w:r>
    </w:p>
    <w:p>
      <w:pPr>
        <w:pStyle w:val="NormlWeb"/>
        <w:spacing w:before="0" w:after="0"/>
        <w:ind w:firstLine="567"/>
        <w:jc w:val="both"/>
        <w:rPr>
          <w:rFonts w:eastAsia="Arial Unicode MS"/>
        </w:rPr>
      </w:pPr>
      <w:r>
        <w:rPr>
          <w:rFonts w:eastAsia="Arial Unicode MS"/>
        </w:rPr>
        <w:t>Le Roux lenézett az előtte térdre boruló emberek hátára. Mélységes megindulást érze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ezembe adtátok a napernyőt! – mondta, és abban a pillanatban mély csönd támadt. – Elfogadom. Allah adta azt nekem, hogy benneteket védelmezzelek. És az ernyőt ellenségeitek ellen kihúzott karddá fogom változtatni!</w:t>
      </w:r>
    </w:p>
    <w:p>
      <w:pPr>
        <w:pStyle w:val="NormlWeb"/>
        <w:spacing w:before="0" w:after="0"/>
        <w:ind w:firstLine="567"/>
        <w:jc w:val="both"/>
        <w:rPr>
          <w:rFonts w:eastAsia="Arial Unicode MS"/>
        </w:rPr>
      </w:pPr>
      <w:r>
        <w:rPr>
          <w:rFonts w:eastAsia="Arial Unicode MS"/>
        </w:rPr>
        <w:t xml:space="preserve">E szavak után sarkon fordult, visszament kis házába, és aznap senki sem léphetett be többé </w:t>
      </w:r>
      <w:r>
        <w:rPr>
          <w:rFonts w:eastAsia="Arial Unicode MS"/>
          <w:iCs/>
        </w:rPr>
        <w:t>hozzá.</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12</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Chechrell felé visszatérőben Le Roux mögött lovasságának egyik tisztje léptetett, aki nagy, zöld selyem napernyőt tartott az új szultán feje fölé. Le Roux arca szomorú és mélázó volt. Tekintetét a földre szegezte. Egyszerűen és szerényen viselkedett, lelkében azonban fellángolt a büszkeség és valami eddig sohasem ismert hatalom érzése. Mögötte lovagoltak a most már jog szerint vezírekké előlépett miniszterei. Testőrgárdája is mintha felvillanyozódott volna – mintha még a lovak is tudták volna, hogy valami nagy esemény történt. Az új szultán egész díszmenete büszkén és idegenül fúródott át az embertömegen, mint valami másik világból való kavalkád, kihívóan, figyelembe sem véve a nézőket, alig engedve időt az embereknek arra, hogy az útból félreálljanak. Még naplemente előtt nyilvánosan méltóságába iktatták Chechrell Amirját, a déli törzsi szövetség szultánját, és a lakosság elmerült a kicsapongás, a lakmározás és a feledés orgiájáb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llah óvja a Mulájt! – zúgtak a szavak a város alacsony háztetői fölött.</w:t>
      </w:r>
    </w:p>
    <w:p>
      <w:pPr>
        <w:pStyle w:val="NormlWeb"/>
        <w:spacing w:before="0" w:after="0"/>
        <w:ind w:firstLine="567"/>
        <w:jc w:val="both"/>
        <w:rPr/>
      </w:pPr>
      <w:r>
        <w:rPr>
          <w:rFonts w:eastAsia="Arial Unicode MS"/>
        </w:rPr>
        <w:t>A következő napon a kaszbában több mint kétezer nemesúr részére lakomát rendeztek. Egész juhnyájakat vágtak le, és az asztalokon hús- és főzelékhegyek emelkedtek. Mialatt Le Roux azzal a józan feladattal foglalkozott, hogy minisztereivel együtt megalakítsa a különböző vezírségeket, és elossza a hivatalokat, úgyszólván durva körvonalaiban felépítse udvartartását – a rabszolgák a Bab Juszef udvarán húst sütöttek, hatalmas üstökben kuszkuszt és tamjint főztek, és a kaszba körül minden téren lovasok százai vad lovas mutatványokat rendeztek.</w:t>
      </w:r>
    </w:p>
    <w:p>
      <w:pPr>
        <w:pStyle w:val="NormlWeb"/>
        <w:spacing w:before="0" w:after="0"/>
        <w:ind w:firstLine="567"/>
        <w:jc w:val="both"/>
        <w:rPr/>
      </w:pPr>
      <w:r>
        <w:rPr>
          <w:rFonts w:eastAsia="Arial Unicode MS"/>
        </w:rPr>
        <w:t>Közvetlenül az alkonyat leereszkedése előtt Le Roux nagy kísérettel végiglovagolt a szomszédos főútvonalakon. A menet élét feldíszített lovakon léptető díszőrség alkotta, meg egy zenekar, amely szenvedélyes, harsány indulókat játszott. Az Amir mögött Szi Juszef legidősebb fia lovagolt a jelképes napernyővel. Sebes vágtában lovasok ugrottak oda Le Roux-hoz, közvetlen előtte hirtelen megállították lovaikat, és feje fölött díszlövéseket pufogtattak a levegőbe. Felemelkedtek kengyelükben, puskáikat meglóbálták a fejük fölött, majd feldobták a levegőbe, újra elkapták, és tajtékzó szájjal éltették az Amirt. A háztetőkön nyüzsögtek az eszeveszettek módjára ujjongó és ordítozó fiatal és öreg nők. Némelyikük virágot szórt Le Roux-ra. Selyemsálak lebegtek a levegőben, fiatal anyák meztelen gyermekeiket emelték a fejük fölé, mintha áldozatul kínálnák az új Amirnak. Az anyák ünnepe volt ez.</w:t>
      </w:r>
    </w:p>
    <w:p>
      <w:pPr>
        <w:pStyle w:val="NormlWeb"/>
        <w:spacing w:before="0" w:after="0"/>
        <w:ind w:firstLine="567"/>
        <w:jc w:val="both"/>
        <w:rPr/>
      </w:pPr>
      <w:r>
        <w:rPr>
          <w:rFonts w:eastAsia="Arial Unicode MS"/>
        </w:rPr>
        <w:t>Amikor Le Roux visszatért a kaszbába, a falon meglátta háremének összegyűlt asszonyait és köztük a rumiát. Feléje nyújtották karjukat. Halima torkaszakadtából valami diadalordítást hallatott. Nem látta, hogy anyja fejét csóválja, és hogy öreg arca a fátyol mögött megvonaglik a titkos döbbenettől, csak azt látta, hogy a rumia fejéhez emeli kezét, és ujjainak gyors mozdulatával üdvözli, éppen abban a pillanatban, amikor átlovagolt a nagy kapuboltív alatt.</w:t>
      </w:r>
    </w:p>
    <w:p>
      <w:pPr>
        <w:pStyle w:val="NormlWeb"/>
        <w:spacing w:before="0" w:after="0"/>
        <w:ind w:firstLine="567"/>
        <w:jc w:val="both"/>
        <w:rPr/>
      </w:pPr>
      <w:r>
        <w:rPr>
          <w:rFonts w:eastAsia="Arial Unicode MS"/>
        </w:rPr>
        <w:t>Chechrell egy éjszakára vad orgiába merült. Asszonyok és fiatal lányok surrantak ki házaikból. Gyertyák ezrei égtek az utcákon. A teaházakban és tánchelyeken gátlást nem ismerő ember tömegek tolongtak. A nagy események megrázták a lelkeket, és a város fölött lebegő fenyegetés felszabadította ennek a hegyi népnek minden vad ösztönét.</w:t>
      </w:r>
    </w:p>
    <w:p>
      <w:pPr>
        <w:pStyle w:val="NormlWeb"/>
        <w:spacing w:before="0" w:after="0"/>
        <w:ind w:firstLine="567"/>
        <w:jc w:val="both"/>
        <w:rPr>
          <w:rFonts w:eastAsia="Arial Unicode MS"/>
        </w:rPr>
      </w:pPr>
      <w:r>
        <w:rPr>
          <w:rFonts w:eastAsia="Arial Unicode MS"/>
        </w:rPr>
        <w:t>A főméltóságok bankettje mélyen belenyúlt az éjszakába. Táncosnők és zenészek voltak jelen, de az Atlasz arisztokratái megőrizték méltóságukat. Fejük fölött lebegett a csillagsátor és a hold, zöldes fényt vetve fehér ruháikra, és ők közben ráböfögtek egymásra. Az egyik magasabban fekvő árkád alatt egy pamlag állott. A pillantások gyakran fordultak arrafelé, Amirjuk azonban láthatatlan maradt. Helyette éjfélkor megjelent Szidi Mohammed-el-Hadzs, az új nagyvezír, néhány újonnan kinevezett állami tisztviselőtől kísérve. Megállt a pamlag mellett. Valóban impozáns alak volt. Aztán kicsavart egy pergament, egyik „tisztviselőnek” megparancsolta, hogy jöjjön közelebb fáklyájával, aztán felolvasta őfelsége, a szultán első kiáltványát.</w:t>
        <w:br/>
      </w:r>
    </w:p>
    <w:p>
      <w:pPr>
        <w:pStyle w:val="NormlWeb"/>
        <w:spacing w:before="0" w:after="0"/>
        <w:ind w:firstLine="567"/>
        <w:jc w:val="both"/>
        <w:rPr>
          <w:rFonts w:eastAsia="Arial Unicode MS"/>
          <w:iCs/>
        </w:rPr>
      </w:pPr>
      <w:r>
        <w:rPr>
          <w:rFonts w:eastAsia="Arial Unicode MS"/>
          <w:iCs/>
        </w:rPr>
        <w:t>„</w:t>
      </w:r>
      <w:r>
        <w:rPr>
          <w:rFonts w:eastAsia="Arial Unicode MS"/>
          <w:iCs/>
        </w:rPr>
        <w:t>Annak az igazhívőnek, aki az egyetlen Istenben hisz, első és legfontosabb kötelessége a szent háború a hitetlenek ellen. A Szent Könyv minden igazhívőnek kötelességévé teszi, hogy a hitetlenek ellen harcoljon. Szövetségünk minden kaidjának megparancsoljuk, hogy a mai naptól kezdve teljesítse kötelességét. Megparancsoljuk neki, hogy kerületének minden fegyverfogható férfiját saját vezetése alatt gyűjtse össze, és önmagát, táborát és egész vagyonát haladéktalanul rendelkezésünkre bocsássa. A kaidok minden továbbiról kalifáink révén fognak értesülni. Ó, ti, egy Isten hívői! Harcoljatok a hitetlenek ellen!</w:t>
      </w:r>
    </w:p>
    <w:p>
      <w:pPr>
        <w:pStyle w:val="NormlWeb"/>
        <w:spacing w:before="0" w:after="0"/>
        <w:ind w:firstLine="567"/>
        <w:jc w:val="both"/>
        <w:rPr>
          <w:rFonts w:eastAsia="Arial Unicode MS"/>
        </w:rPr>
      </w:pPr>
      <w:r>
        <w:rPr>
          <w:rFonts w:eastAsia="Times New Roman"/>
          <w:iCs/>
        </w:rPr>
        <w:t xml:space="preserve"> </w:t>
      </w:r>
      <w:r>
        <w:rPr>
          <w:rFonts w:eastAsia="Arial Unicode MS"/>
          <w:iCs/>
        </w:rPr>
        <w:t>Egyedül Allahé a dicsőség!</w:t>
      </w:r>
    </w:p>
    <w:p>
      <w:pPr>
        <w:pStyle w:val="NormlWeb"/>
        <w:spacing w:before="0" w:after="0"/>
        <w:ind w:left="6372" w:firstLine="708"/>
        <w:jc w:val="both"/>
        <w:rPr>
          <w:rFonts w:eastAsia="Arial Unicode MS"/>
        </w:rPr>
      </w:pPr>
      <w:r>
        <w:rPr>
          <w:rFonts w:eastAsia="Arial Unicode MS"/>
          <w:iCs/>
        </w:rPr>
        <w:t>Abdel-Kádir.”</w:t>
        <w:br/>
      </w:r>
    </w:p>
    <w:p>
      <w:pPr>
        <w:pStyle w:val="NormlWeb"/>
        <w:spacing w:before="0" w:after="0"/>
        <w:ind w:firstLine="567"/>
        <w:jc w:val="both"/>
        <w:rPr>
          <w:rFonts w:eastAsia="Arial Unicode MS"/>
        </w:rPr>
      </w:pPr>
      <w:r>
        <w:rPr>
          <w:rFonts w:eastAsia="Arial Unicode MS"/>
        </w:rPr>
        <w:t>A felolvasást követő mély csöndben Szidi Mohammed összecsavarta a kiáltványt és visszavonu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DZSIHÁD! DZSIHÁD! DZSIHÁD!</w:t>
      </w:r>
    </w:p>
    <w:p>
      <w:pPr>
        <w:pStyle w:val="NormlWeb"/>
        <w:spacing w:before="0" w:after="0"/>
        <w:ind w:firstLine="567"/>
        <w:jc w:val="both"/>
        <w:rPr/>
      </w:pPr>
      <w:r>
        <w:rPr>
          <w:rFonts w:eastAsia="Arial Unicode MS"/>
        </w:rPr>
        <w:t>Kihirdették a szent háborút. Ez volt az a pillanat, amikor Le Roux szabadjára engedhette haragját, a pillanat, hogy kezébe kapja és megszervezze a népet. Az ellenség adott neki alkalmat a cselekvésre.</w:t>
      </w:r>
    </w:p>
    <w:p>
      <w:pPr>
        <w:pStyle w:val="NormlWeb"/>
        <w:spacing w:before="0" w:after="0"/>
        <w:ind w:firstLine="567"/>
        <w:jc w:val="both"/>
        <w:rPr>
          <w:rFonts w:eastAsia="Arial Unicode MS"/>
        </w:rPr>
      </w:pPr>
      <w:r>
        <w:rPr>
          <w:rFonts w:eastAsia="Arial Unicode MS"/>
        </w:rPr>
        <w:t>A dzsihád kihirdetése utáni napon a kaidok visszatértek kerületeikbe, hogy táboraikat összehívják.</w:t>
      </w:r>
    </w:p>
    <w:p>
      <w:pPr>
        <w:pStyle w:val="NormlWeb"/>
        <w:spacing w:before="0" w:after="0"/>
        <w:ind w:firstLine="567"/>
        <w:jc w:val="both"/>
        <w:rPr/>
      </w:pPr>
      <w:r>
        <w:rPr>
          <w:rFonts w:eastAsia="Arial Unicode MS"/>
        </w:rPr>
        <w:t>Le Roux érezte, hogy a bombatámadás óta személyes helyzete mind saját népével, mind pedig a francia kormánnyal szemben rendkívül nehézzé vált. Amirrá való kikiáltása óta kétszeresen súlyosnak érezte a ránehezedő felelősséget. Megígérte népének, hogy megvédi őket. De mitévő legyen, ha a franciák újabb légitámadást hajtanak végre? Tegyük fel, hogy néhány más vásári helyet is megtámadnak! Milyen véleménnyel lesz a nép az ő védelmének erejéről? Megígérte nekik, hogy az ernyőt karddá változtatja. Nos, kihirdette a dzsihádot. Minden fegyverfogható férfi felfegyverezve össze fog gyűlni. De lesz-e számukra elegendő puskapor? Hol késik a partra szállítandó muníció? Semmiféle hírt nem kap Fezből, semmiféle hír nem érkezik agadiri ügynökétől...</w:t>
      </w:r>
    </w:p>
    <w:p>
      <w:pPr>
        <w:pStyle w:val="NormlWeb"/>
        <w:spacing w:before="0" w:after="0"/>
        <w:ind w:firstLine="567"/>
        <w:jc w:val="both"/>
        <w:rPr>
          <w:rFonts w:eastAsia="Arial Unicode MS"/>
        </w:rPr>
      </w:pPr>
      <w:r>
        <w:rPr>
          <w:rFonts w:eastAsia="Arial Unicode MS"/>
        </w:rPr>
        <w:t>Időközben a vezíri hivatal útján hivatalosan értesítette a francia kormányt megválasztásáról és az új Amir méltóság felvételéről. Miután diplomáciai szervezettel nem rendelkezett, az okiratokat külön kiküldött útján juttatta el a főkormányzóhoz. A marokkói szultánt egyszerűen mellőzte.</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13</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A hárem gyászolt. A nőket kimerítette a kis Mohammed halálán érzett megdöbbenés, a félelem és a rögtön rákövetkező események zűrzavara. Éjszakára aztán álomba zuhantak, és mindenütt mély csönd terpeszkedett, amelyet csak néha tört meg a kis újszülött ordítása. Elmúlt éjfél. Renée – a legutolsó két nap benyomásaitól és érzéseitől felzaklatva – tökéletesen éberen feküdt. Fülében még mindig visszhangzottak a rettenetes robbanások és a megpróbált város kísérteties hangjai. Tompa ernyedtség nehezedett reá.</w:t>
      </w:r>
    </w:p>
    <w:p>
      <w:pPr>
        <w:pStyle w:val="NormlWeb"/>
        <w:spacing w:before="0" w:after="0"/>
        <w:ind w:firstLine="567"/>
        <w:jc w:val="both"/>
        <w:rPr/>
      </w:pPr>
      <w:r>
        <w:rPr>
          <w:rFonts w:eastAsia="Arial Unicode MS"/>
        </w:rPr>
        <w:t>Elhatározta, hogy felkel. Lazán vállára dobott egy selyemhaikot, és a hold sugarait követve kiment a kertbe, mert a szökőkút közelében hűs és frissítő volt a levegő.</w:t>
      </w:r>
    </w:p>
    <w:p>
      <w:pPr>
        <w:pStyle w:val="NormlWeb"/>
        <w:spacing w:before="0" w:after="0"/>
        <w:ind w:firstLine="567"/>
        <w:jc w:val="both"/>
        <w:rPr/>
      </w:pPr>
      <w:r>
        <w:rPr>
          <w:rFonts w:eastAsia="Arial Unicode MS"/>
        </w:rPr>
        <w:t>Lassan haladt fel a lépcsőn, a terasz felé. Amikor felért, a fal pereménél meglátott egy magányos alakot, egy férfit, aki a sötétbe vesző távolba nézett. A lány belgháinak koppanására az alak megfordult. Renée felismerte Le Roux-t. A férfi arca nedvesen csillog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i Abdel-Kádir? Még fenn van? Egész egyedül? Azt hittem, holnap Mellalba készül.</w:t>
      </w:r>
    </w:p>
    <w:p>
      <w:pPr>
        <w:pStyle w:val="NormlWeb"/>
        <w:spacing w:before="0" w:after="0"/>
        <w:ind w:firstLine="567"/>
        <w:jc w:val="both"/>
        <w:rPr>
          <w:rFonts w:eastAsia="Arial Unicode MS"/>
        </w:rPr>
      </w:pPr>
      <w:r>
        <w:rPr>
          <w:rFonts w:eastAsia="Arial Unicode MS"/>
        </w:rPr>
        <w:t>A férfi a falnak támaszkod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Igen! Egészen egyedül vagyok!</w:t>
      </w:r>
    </w:p>
    <w:p>
      <w:pPr>
        <w:pStyle w:val="NormlWeb"/>
        <w:spacing w:before="0" w:after="0"/>
        <w:ind w:firstLine="567"/>
        <w:jc w:val="both"/>
        <w:rPr/>
      </w:pPr>
      <w:r>
        <w:rPr>
          <w:rFonts w:eastAsia="Arial Unicode MS"/>
        </w:rPr>
        <w:t>A lány hirtelen tudatára ébredt, hogy nagyon lengén van öltözve, és szorosabban beleburkolódzott haikjába. A férfi szeme néhány másodpercre megpihent a lány magas, karcsú, arányos alakjá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agyon meleg van ma éjszaka – jegyezte meg.</w:t>
      </w:r>
    </w:p>
    <w:p>
      <w:pPr>
        <w:pStyle w:val="NormlWeb"/>
        <w:spacing w:before="0" w:after="0"/>
        <w:ind w:firstLine="567"/>
        <w:jc w:val="both"/>
        <w:rPr>
          <w:rFonts w:eastAsia="Arial Unicode MS"/>
        </w:rPr>
      </w:pPr>
      <w:r>
        <w:rPr>
          <w:rFonts w:eastAsia="Arial Unicode MS"/>
        </w:rPr>
        <w:t>A lány megborzongott, és vissza akart fordulni. Le Roux ekkor feléje nyújtotta a kez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 menjen, rumia. Nyilván Allah volt az, aki önt ismét ideküldte. Jöjjön, üljön le ide, erre a széles kőre. Itt hűvös van. Szeretnék önnel beszélni.</w:t>
      </w:r>
    </w:p>
    <w:p>
      <w:pPr>
        <w:pStyle w:val="NormlWeb"/>
        <w:spacing w:before="0" w:after="0"/>
        <w:ind w:firstLine="567"/>
        <w:jc w:val="both"/>
        <w:rPr/>
      </w:pPr>
      <w:r>
        <w:rPr>
          <w:rFonts w:eastAsia="Arial Unicode MS"/>
        </w:rPr>
        <w:t xml:space="preserve">A lány lassan odament </w:t>
      </w:r>
      <w:r>
        <w:rPr>
          <w:rFonts w:eastAsia="Arial Unicode MS"/>
          <w:iCs/>
        </w:rPr>
        <w:t>hozzá,</w:t>
      </w:r>
      <w:r>
        <w:rPr>
          <w:rFonts w:eastAsia="Arial Unicode MS"/>
        </w:rPr>
        <w:t xml:space="preserve"> a férfi ugyanolyan lassan kinyújtotta feléje a kezét. Első esetben történt: Le Roux erősen megfogta a kezét, megszorította, végigtapintotta törékeny ujjait és eljátszadozott velük. Renée lehajtotta a fej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ívéből beszélt, rumia, amikor a városon átlovagolva azt mondta nekem, hogy az ön népének bűne nagyobb súllyal esik latba az én összes vétkemné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is tudom elmondani önnek, mit gondolok az olyan kormányról, amely az ilyen gaztettet eltűri! Amikor életemet felajánlottam önnek – tette hozzá –, komolyan gondoltam! Szégyellem magam népem miatt, amelynek civilizációjára oly büszke voltam.</w:t>
      </w:r>
    </w:p>
    <w:p>
      <w:pPr>
        <w:pStyle w:val="NormlWeb"/>
        <w:spacing w:before="0" w:after="0"/>
        <w:ind w:firstLine="567"/>
        <w:jc w:val="both"/>
        <w:rPr>
          <w:rFonts w:eastAsia="Arial Unicode MS"/>
        </w:rPr>
      </w:pPr>
      <w:r>
        <w:rPr>
          <w:rFonts w:eastAsia="Arial Unicode MS"/>
        </w:rPr>
        <w:t>Elhallgatott, majd gyorsan folytat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s mégsem! Még mindig nem tudok lemondani Franciaországba vetett hitemről! Talán nem is tudják, hogy itt mi történik, mert különben nem tűrnék el... Mi ketten, ön és én, gondoskodni fogunk róla, hogy megtudják! Népének ügyét magamévá teszem! Ezt megígérem önnek!</w:t>
      </w:r>
    </w:p>
    <w:p>
      <w:pPr>
        <w:pStyle w:val="NormlWeb"/>
        <w:spacing w:before="0" w:after="0"/>
        <w:ind w:firstLine="567"/>
        <w:jc w:val="both"/>
        <w:rPr>
          <w:rFonts w:eastAsia="Arial Unicode MS"/>
        </w:rPr>
      </w:pPr>
      <w:r>
        <w:rPr>
          <w:rFonts w:eastAsia="Arial Unicode MS"/>
        </w:rPr>
        <w:t>A férfi ránéze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Ön nagyon szép – mondta. – Kár, hogy rumia. A lány szíve feléje szárnya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kár rumia, akár nem, szövetségesek vagyunk ebben a harcban. Az élet, a sors összehozott bennünket.</w:t>
      </w:r>
    </w:p>
    <w:p>
      <w:pPr>
        <w:pStyle w:val="NormlWeb"/>
        <w:spacing w:before="0" w:after="0"/>
        <w:ind w:firstLine="567"/>
        <w:jc w:val="both"/>
        <w:rPr>
          <w:rFonts w:eastAsia="Arial Unicode MS"/>
        </w:rPr>
      </w:pPr>
      <w:r>
        <w:rPr>
          <w:rFonts w:eastAsia="Arial Unicode MS"/>
        </w:rPr>
        <w:t>A férfi egy másodpercre a vállán nyugtatta kezét, és rövid habozás után leült melléj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olnap indulok Mellalba! Néhány héten belül nem nyolcezer, hanem már hatvanezer emberem fog harcban állni. Nem okoz fájdalmat önnek, hogy minden erőmet latba vetem honfitársai megsemmisítésér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Természetesen fájdalmat okoz! De ön a megtámadott. Ó, hogy gyűlölöm ezt az egészet! – tört ki. – Bárcsak tehetnék valamit a béke érdekébe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franciák bármely pillanatban megkaphatják a békét, amint becsületes feltételeket szabna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égis meg kellene kísérelni... Talán el tudnám érni, hogy megint békesség legyen! Engedje meg, hogy beszéljek apámmal!</w:t>
      </w:r>
    </w:p>
    <w:p>
      <w:pPr>
        <w:pStyle w:val="NormlWeb"/>
        <w:spacing w:before="0" w:after="0"/>
        <w:ind w:firstLine="567"/>
        <w:jc w:val="both"/>
        <w:rPr>
          <w:rFonts w:eastAsia="Arial Unicode MS"/>
        </w:rPr>
      </w:pPr>
      <w:r>
        <w:rPr>
          <w:rFonts w:eastAsia="Arial Unicode MS"/>
        </w:rPr>
        <w:t>A férfi elgondolkoz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Jól van! Mától számítva két hét múlva viszont fogja látni!</w:t>
      </w:r>
    </w:p>
    <w:p>
      <w:pPr>
        <w:pStyle w:val="NormlWeb"/>
        <w:spacing w:before="0" w:after="0"/>
        <w:ind w:firstLine="567"/>
        <w:jc w:val="both"/>
        <w:rPr>
          <w:rFonts w:eastAsia="Arial Unicode MS"/>
        </w:rPr>
      </w:pPr>
      <w:r>
        <w:rPr>
          <w:rFonts w:eastAsia="Arial Unicode MS"/>
        </w:rPr>
        <w:t>A férfi megfogta a kezét, és gyöngéden arcához szorította.</w:t>
      </w:r>
    </w:p>
    <w:p>
      <w:pPr>
        <w:pStyle w:val="NormlWeb"/>
        <w:spacing w:before="0" w:after="0"/>
        <w:ind w:firstLine="567"/>
        <w:jc w:val="both"/>
        <w:rPr/>
      </w:pPr>
      <w:r>
        <w:rPr>
          <w:rFonts w:eastAsia="Arial Unicode MS"/>
        </w:rPr>
        <w:t>A lány Le Roux keze után nyúlt, és izgalmában ő is hozzászorította az arcát ehhez a férfikézhez.</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ért nem már holnap? – kérlel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ert nincs i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incs i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incs. Biztos helyen van a hegyek között. Szemei elfátyolozódtak. A lány hirtelen nem hitt nek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ért küldte el inne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ogy ne tudhasson meg fontos katonai és politikai természetű dolgokat, amelyeket egyszer, valamikor, ellenünk használhatna fel. És azért is, hogy személyes biztonságáról gondoskodjam!</w:t>
      </w:r>
    </w:p>
    <w:p>
      <w:pPr>
        <w:pStyle w:val="NormlWeb"/>
        <w:spacing w:before="0" w:after="0"/>
        <w:ind w:firstLine="567"/>
        <w:jc w:val="both"/>
        <w:rPr>
          <w:rFonts w:eastAsia="Arial Unicode MS"/>
        </w:rPr>
      </w:pPr>
      <w:r>
        <w:rPr>
          <w:rFonts w:eastAsia="Arial Unicode MS"/>
        </w:rPr>
        <w:t>El volt szánva rá, hogy a lányt összehozza apjával. De azt is tudta, hogy a lány örökre elidegenedik tőle, ha meglátja az emberronccsá változott öregurat. Feltette magában, hogy kihozatja a rabaui tábornokot a tömlőéből, és rábízza egy ügyes zsidó orvosra, aki majd ismét visszaadja egészségét. És ha a lány mégis mindent megtudna? Ha szemrehányásokat tenne neki... nem dobhatná-e a kis Mohammed halálát a mérleg másik serpenyőjébe?</w:t>
      </w:r>
    </w:p>
    <w:p>
      <w:pPr>
        <w:pStyle w:val="NormlWeb"/>
        <w:spacing w:before="0" w:after="0"/>
        <w:ind w:firstLine="567"/>
        <w:jc w:val="both"/>
        <w:rPr>
          <w:rFonts w:eastAsia="Arial Unicode MS"/>
        </w:rPr>
      </w:pPr>
      <w:r>
        <w:rPr>
          <w:rFonts w:eastAsia="Arial Unicode MS"/>
        </w:rPr>
        <w:t>Renée némán meredt maga elé.</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re gondol?</w:t>
      </w:r>
    </w:p>
    <w:p>
      <w:pPr>
        <w:pStyle w:val="NormlWeb"/>
        <w:spacing w:before="0" w:after="0"/>
        <w:ind w:firstLine="567"/>
        <w:jc w:val="both"/>
        <w:rPr>
          <w:rFonts w:eastAsia="Arial Unicode MS"/>
        </w:rPr>
      </w:pPr>
      <w:r>
        <w:rPr>
          <w:rFonts w:eastAsia="Arial Unicode MS"/>
        </w:rPr>
        <w:t>A lány furcsán elmosolyod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ét hét hosszú idő – mondta végül halkan. – Mit csináljak ez alatt az egész idő alatt? Nem kísérhetném el önt Mellalb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Ön? Nő létér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ért ne? Elmehetek férfi képében is, ha ruhákat ad nekem.</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ehetetle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zt hittem, a szultán számára minden lehetséges.</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ejtelme sincs az odakinti állapotokró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ajd sejtelmem lesz ról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ndenki felismerné a rumi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s mit számítana az?</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ehetetlen! – mondta a férfi. – L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mondhatná azt az embereknek, hogy különleges küldetésben kísérem el, miután beleegyeztem, hogy átveszem a közvetítő szerepét ön és Merzbourg tábornok között? Miért ne? Hajlandó lennék akár holnap elmenni honfitársaimhoz és eléjük terjeszteni a békefeltételeket... talán nem az ön feltételeit, hanem azokat, amelyeket én igazságosnak tartok. És visszajönnék, hogy meghozzam önnek a választ. Ez kitöltené azt a két hetet, amíg apám visszatérne.</w:t>
      </w:r>
    </w:p>
    <w:p>
      <w:pPr>
        <w:pStyle w:val="NormlWeb"/>
        <w:spacing w:before="0" w:after="0"/>
        <w:ind w:firstLine="567"/>
        <w:jc w:val="both"/>
        <w:rPr/>
      </w:pPr>
      <w:r>
        <w:rPr>
          <w:rFonts w:eastAsia="Arial Unicode MS"/>
        </w:rPr>
        <w:t xml:space="preserve">A férfi odahajolt </w:t>
      </w:r>
      <w:r>
        <w:rPr>
          <w:rFonts w:eastAsia="Arial Unicode MS"/>
          <w:iCs/>
        </w:rPr>
        <w:t>hozzá.</w:t>
      </w:r>
      <w:r>
        <w:rPr>
          <w:rFonts w:eastAsia="Arial Unicode MS"/>
        </w:rPr>
        <w:t xml:space="preserve"> A lány belenézett az arcáb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Igen, felség – mondta gúnyosan, de olyan hangon, amit a férfi nem vehetett rossz néven –, mi, francia nők sokat tudunk, amire az önök asszonyai nem képesek. Mi megbízható bajtársként állunk a férfiak oldalán, és gyakran kisegítjük őket nehéz helyzetekből. Ha nagy néppé akarnak válni, asszonyaiknak is meg kell tanulniuk előbb önállóan gondolkozni! Fel kell szabadítani őket elsatnyult állati állapotukból, és nagyobb részt kell juttatni nekik az életből. Kész vagyok életem hátralévő részét arra áldozni, hogy az önök asszonyain segítsek. Még akkor is, ha egyelőre nem tudom, hogyan fogjak hozzá!</w:t>
      </w:r>
    </w:p>
    <w:p>
      <w:pPr>
        <w:pStyle w:val="NormlWeb"/>
        <w:spacing w:before="0" w:after="0"/>
        <w:ind w:firstLine="567"/>
        <w:jc w:val="both"/>
        <w:rPr>
          <w:rFonts w:eastAsia="Arial Unicode MS"/>
        </w:rPr>
      </w:pPr>
      <w:r>
        <w:rPr>
          <w:rFonts w:eastAsia="Arial Unicode MS"/>
        </w:rPr>
        <w:t>A férfi egyre növekvő érdeklődéssel hallgatta fejtegetéseit, amelyek azonban láthatólag nem győzték meg.</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n ismerem a mi nőinket – válaszolta. – De sok hibájuk ellenére is szeretik a férjüket és hoznak érte áldozatoka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Olyanok, mint az állatok. Önök, férfiak, a valóságban élnek, ők viszont csak valami árnyékvilágban. Ön, mint képzett ember meg kell hogy értsen engem...</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Rumia, szeretett ön valaha férfit? Fejét a lány ölébe fektette, mint a kuty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i Abdel-Kádir – mondta a lány, anélkül hogy megmozdult volna –, nem egészen más az ön szerelme, mint az a szerelem, amit én erezhete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eretett már valaha férfit, rumia? – ismételte a férfi, és nem mozdu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eg fogja engedni, hogy ne válaszolja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Válaszolnia kell!</w:t>
      </w:r>
    </w:p>
    <w:p>
      <w:pPr>
        <w:pStyle w:val="NormlWeb"/>
        <w:spacing w:before="0" w:after="0"/>
        <w:ind w:firstLine="567"/>
        <w:jc w:val="both"/>
        <w:rPr>
          <w:rFonts w:eastAsia="Arial Unicode MS"/>
        </w:rPr>
      </w:pPr>
      <w:r>
        <w:rPr>
          <w:rFonts w:eastAsia="Arial Unicode MS"/>
        </w:rPr>
        <w:t>A lány érezte az ölébe nehezedő fejet. A férfi megfordult, és várakozásteljesen nézett föl az arcába, mint egy kisgyere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a ön szerelmen vágyakozást ért valami mélységes, nyugodt, megingathatatlan, tökéletes egyesülés iránt egy férfival, aki osztja az ilyen szerelembe vetett hitet, és aki maga is képes az ilyen szerelemre – akkor még sohasem szerettem férfit!</w:t>
      </w:r>
    </w:p>
    <w:p>
      <w:pPr>
        <w:pStyle w:val="NormlWeb"/>
        <w:spacing w:before="0" w:after="0"/>
        <w:ind w:firstLine="567"/>
        <w:jc w:val="both"/>
        <w:rPr>
          <w:rFonts w:eastAsia="Arial Unicode MS"/>
        </w:rPr>
      </w:pPr>
      <w:r>
        <w:rPr>
          <w:rFonts w:eastAsia="Arial Unicode MS"/>
        </w:rPr>
        <w:t>Nagyon lassan, nagy óvatosan fogalmazott, mert az volt az érzése, hogy szavaitól függ minden további kapcsolat közte és Le Roux közö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Természetesen sokszor voltam boldog, de sohasem ebben az értelemben! Ifjúságomat Burgundiában, családi kastélyunkban töltöttem. Ott a kolostor iskolájába jártam. Még egész kislány voltam, amikor anyám meghalt. Aztán átjöttem Afrikába. Különböző helyeken éltem, Tunéziában és Algériában. Nővérem férjhezmenetele után visszatértem Párizsba. Egy ideig Párizsban maradtam. Csak apám miatt jöttem megint vissza Afrikába, és ha ön nem ejtett volna foglyul, már talán férjhez mentem volna valami katonatiszthez. Örülök, hogy nem így történt.</w:t>
      </w:r>
    </w:p>
    <w:p>
      <w:pPr>
        <w:pStyle w:val="NormlWeb"/>
        <w:spacing w:before="0" w:after="0"/>
        <w:ind w:firstLine="567"/>
        <w:jc w:val="both"/>
        <w:rPr>
          <w:rFonts w:eastAsia="Arial Unicode MS"/>
        </w:rPr>
      </w:pPr>
      <w:r>
        <w:rPr>
          <w:rFonts w:eastAsia="Arial Unicode MS"/>
        </w:rPr>
        <w:t>A férfi pillantása arcának minden rezdülését követte. Most megint elfordult, és egész csendesen feküdt. Hosszú ideig néma maradt. Végül megszóla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Rumia, ha lehetőséget nyújtanék arra, hogy Mellalba kísérhessen, eljönn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Ige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ehetségessé fogom tenni!</w:t>
      </w:r>
    </w:p>
    <w:p>
      <w:pPr>
        <w:pStyle w:val="NormlWeb"/>
        <w:spacing w:before="0" w:after="0"/>
        <w:ind w:firstLine="567"/>
        <w:jc w:val="both"/>
        <w:rPr/>
      </w:pPr>
      <w:r>
        <w:rPr>
          <w:rFonts w:eastAsia="Arial Unicode MS"/>
        </w:rPr>
        <w:t>Renée érezte, hogy a férfi egész teste elernyed. Néhány perccel később hallotta mély lélegzését. Elaludt. Renée kezét gyöngéden bedugta a fehér rezza alá, és feltámasztotta a fejét. Gondolatai elszálltak a messzi távolba, Franciaország felé. Azt kívánta, bárcsak a férfi ott lenne vele együtt, odahaza, Franciaországban. Micsoda csodálatos embert csinálna ott belőle! Ebből a dacos arabból, aki a keze között gyermekké vált...</w:t>
      </w:r>
    </w:p>
    <w:p>
      <w:pPr>
        <w:pStyle w:val="NormlWeb"/>
        <w:spacing w:before="0" w:after="0"/>
        <w:ind w:firstLine="567"/>
        <w:jc w:val="both"/>
        <w:rPr/>
      </w:pPr>
      <w:r>
        <w:rPr>
          <w:rFonts w:eastAsia="Arial Unicode MS"/>
        </w:rPr>
        <w:t>így ült mozdulatlanul, amíg keleten fel nem pirkadt a hajnal első derengése, és meg nem szólalt a müezzin hangja, hogy imára szólítsa az igazhívőket. Le Roux fölébredt, és csodálkozva nézett körü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agyon fáradt lehetett – mondta Renée mosolyogva.</w:t>
      </w:r>
    </w:p>
    <w:p>
      <w:pPr>
        <w:pStyle w:val="NormlWeb"/>
        <w:spacing w:before="0" w:after="0"/>
        <w:ind w:firstLine="567"/>
        <w:jc w:val="both"/>
        <w:rPr/>
      </w:pPr>
      <w:r>
        <w:rPr>
          <w:rFonts w:eastAsia="Arial Unicode MS"/>
        </w:rPr>
        <w:t>A férfi felemelkedett, megfogta sajgó derekát, majd figyelve hallgatta a hangokat, amelyek úgy tűntek, mintha az égbolt felől lebegnének lefelé. Aztán fölállt, lehúzta belgháit, és imádsághoz térdepelt. Renée halkan elosont.</w:t>
      </w:r>
      <w:r>
        <w:br w:type="page"/>
      </w:r>
    </w:p>
    <w:p>
      <w:pPr>
        <w:pStyle w:val="NormlWeb"/>
        <w:spacing w:before="0" w:after="0"/>
        <w:ind w:firstLine="567"/>
        <w:jc w:val="center"/>
        <w:rPr>
          <w:rFonts w:eastAsia="Arial Unicode MS"/>
        </w:rPr>
      </w:pPr>
      <w:r>
        <w:rPr>
          <w:rFonts w:eastAsia="Arial Unicode MS"/>
        </w:rPr>
        <w:t>Ötödik rész</w:t>
      </w:r>
    </w:p>
    <w:p>
      <w:pPr>
        <w:pStyle w:val="NormlWeb"/>
        <w:spacing w:before="0" w:after="0"/>
        <w:ind w:firstLine="567"/>
        <w:jc w:val="center"/>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AZ ÁLDOZATOK</w:t>
      </w:r>
    </w:p>
    <w:p>
      <w:pPr>
        <w:pStyle w:val="NormlWeb"/>
        <w:spacing w:before="0" w:after="0"/>
        <w:ind w:firstLine="567"/>
        <w:jc w:val="center"/>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1</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Fatima ismételten kísérletet tett arra, hogy bejuthasson a tábornokhoz. A körülmények azonban mindannyiszor meghiúsították szándékát. Egy nap aztán elment a Muláj Szlimán előudvarára, és a nők számára szolgáló kiskapun lépett be a móséba. Az imámmal kívánt beszélni. Miután több mint egy óra hosszat türelmesen várakozott, megjelent a szent férfiú a musarabie túlsó oldalá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ért akarsz velem beszélni, Allah leánya?</w:t>
      </w:r>
    </w:p>
    <w:p>
      <w:pPr>
        <w:pStyle w:val="NormlWeb"/>
        <w:spacing w:before="0" w:after="0"/>
        <w:ind w:firstLine="567"/>
        <w:jc w:val="both"/>
        <w:rPr>
          <w:rFonts w:eastAsia="Arial Unicode MS"/>
        </w:rPr>
      </w:pPr>
      <w:r>
        <w:rPr>
          <w:rFonts w:eastAsia="Arial Unicode MS"/>
        </w:rPr>
        <w:t>Az asszony csodálatos, bonyolult hazugságot adott elő.</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Ó, Isten szent férfia, mitévő legyek? Fiam az ait-abbu törzs kaidja. Férjem, aki tíz esztendővel ezelőtt a nagy háború idején eltűnt, váratlanul hazatért. Fiam csalónak nevezte atyját, és börtönbe vetette. És apja most éhhalált ha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Ó, minden gonosztettek legsúlyosabbika ez Allah színe előtt! Fiú, aki megkeményíti szívét saját apjával szemben! Allah keze kemény büntetéssel fog lesújtani az ilyen fiú fejére!</w:t>
      </w:r>
    </w:p>
    <w:p>
      <w:pPr>
        <w:pStyle w:val="NormlWeb"/>
        <w:spacing w:before="0" w:after="0"/>
        <w:ind w:firstLine="567"/>
        <w:jc w:val="both"/>
        <w:rPr/>
      </w:pPr>
      <w:r>
        <w:rPr>
          <w:rFonts w:eastAsia="Arial Unicode MS"/>
        </w:rPr>
        <w:t>Az imám mélyen megrendültnek látszott. Ráncigálta hófehér szakállát, és az ég felé forgatta a szemét. Fatima feje reszketni kezdett. Szörnyű bűntudat töltötte el a lelkét. De fiát mindennél jobban szerette a világon, és tovább érdeklődö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kkor is bűn lenne ez Allah színe előtt, ha fiam nem tudna arról, hogy az a férfi, akit a börtönbe vetett, az apj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emmiféle tudatlanság nem mentheti meg fiadat Allah büntetésétől! – mondta a szent férfi dörgő hangon. – A gonosztett megtörtént, Allah mindent tud és mindent lát. De attól félek, még nagyobb lesz az a büntetés, ami az anyára vár. Mert ha tudja, hogy a fiú saját apját kínozza, és nem közli vele a valóságot, akkor a gonosztettben ugyanolyan bűnös, mint a fiú.</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allaah il Allaah! – sóhajtotta a Szit el-Koll félelemtől marcangolva, vacogó fogakkal.</w:t>
      </w:r>
    </w:p>
    <w:p>
      <w:pPr>
        <w:pStyle w:val="NormlWeb"/>
        <w:spacing w:before="0" w:after="0"/>
        <w:ind w:firstLine="567"/>
        <w:jc w:val="both"/>
        <w:rPr/>
      </w:pPr>
      <w:r>
        <w:rPr>
          <w:rFonts w:eastAsia="Arial Unicode MS"/>
        </w:rPr>
        <w:t>Az imám – ez a rendkívül fontos és elfoglalt személyiség, aki Le Roux kormányzatában a szent férfiak és bírák konklávéjában elnökölt – megpergette fehér ujjai között az apró tevefogakból csiszolt füzért, Allah áldását kérte a töpörödött, szerencsétlen asszonyra, aztán továbbment a soron következő kérvényezőhöz.</w:t>
      </w:r>
    </w:p>
    <w:p>
      <w:pPr>
        <w:pStyle w:val="NormlWeb"/>
        <w:spacing w:before="0" w:after="0"/>
        <w:ind w:firstLine="567"/>
        <w:jc w:val="both"/>
        <w:rPr/>
      </w:pPr>
      <w:r>
        <w:rPr>
          <w:rFonts w:eastAsia="Arial Unicode MS"/>
        </w:rPr>
        <w:t>Fatimát ettől a pillanattól kezdve mélységes nyugtalanság fogta el. Abdel-Kádirral nem mert még egyszer a tábornokról beszélni. Kínzó titkától gyötörve éjjel-nappal szakadatlanul gondolkozott valami lehetőségen, hogy Allah haragját elfordítsa szeretett fia fejéről.</w:t>
      </w:r>
    </w:p>
    <w:p>
      <w:pPr>
        <w:pStyle w:val="NormlWeb"/>
        <w:spacing w:before="0" w:after="0"/>
        <w:ind w:firstLine="567"/>
        <w:jc w:val="both"/>
        <w:rPr/>
      </w:pPr>
      <w:r>
        <w:rPr>
          <w:rFonts w:eastAsia="Arial Unicode MS"/>
        </w:rPr>
        <w:t>Elkülönült a többi nőtől. Füstbe ment minden reménye a boldogabb jövőt illetően, elfoszlottak álmai, hogy Abdel-Kádir valaha visszafoglalja Szlimán földjét. A kaszba valamelyik sötét zugában ülve gondolatai szakadatlanul egy pont körül forogtak: Sakját meg kell mentenie a pusztulástól, hogy Allah haragját enyhítse! Valahányszor alkalma nyílt négyszemközt maradni Abdel-Kádirral, tenyerébe vette fia arcát, és úgy óvta a jövőtő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is Oom, én a hitetlenek ellen harcolok! Életemet adtam Allahnak zálogul. Hogyan vonná el tőlem Allah az ő védelmező kezét?</w:t>
      </w:r>
    </w:p>
    <w:p>
      <w:pPr>
        <w:pStyle w:val="NormlWeb"/>
        <w:spacing w:before="0" w:after="0"/>
        <w:ind w:firstLine="567"/>
        <w:jc w:val="both"/>
        <w:rPr/>
      </w:pPr>
      <w:r>
        <w:rPr>
          <w:rFonts w:eastAsia="Arial Unicode MS"/>
        </w:rPr>
        <w:t>A rumiáról sohasem beszélt vele. Ha fia beleszeret féltestvérébe, az – véleménye szerint – nem lehet nagy bűn, mert úgy követte el, hogy nem is tudott róla, és Allah az ilyen esetekben könyörületes... Az nem jutott eszébe, hogy fia és a rumia között olyan szerelem is lehet, ami túlmegy a tisztán állati vágyon. Az arab nő szemében csak egyfajta szerelem létezik férfi és nő között. Valahányszor a rumia kisurrant a háremből, valahányszor Ászár a kis toronykapun kiengedte, és a lány aztán később ugyanazon az úton megint visszatért – Fatima tudott róla, és féltékenységében hánykolódott zugában. Alig tudta elviselni azt a gondolatot, hogy a rumiának sikerülhet Abdel-Kádir lelkében elpusztítani mindent, ami az ő munkája volt, elűzni minden bosszúvágyat, törekvést és becsvágyó kívánságot, amit a fia lelkébe ültetett – hogy a rumiának sikerülhet betolakodni arra a helyre, amelyet eddig ő, az anya foglalt el. Nemegyszer támadt fel benne az a gondolat, hogy megölje a rumiát, megmérgezze, és így vessen véget azoknak az elviselhetetlen kínoknak, amelyeket miatta kellett kiállnia.</w:t>
      </w:r>
    </w:p>
    <w:p>
      <w:pPr>
        <w:pStyle w:val="NormlWeb"/>
        <w:spacing w:before="0" w:after="0"/>
        <w:ind w:firstLine="567"/>
        <w:jc w:val="both"/>
        <w:rPr/>
      </w:pPr>
      <w:r>
        <w:rPr>
          <w:rFonts w:eastAsia="Arial Unicode MS"/>
        </w:rPr>
        <w:t>A hárem asszonyai keveset tudtak Szít el-Koll lelkéről. Nemigen tudták, hogy az öregasszony fekete, kérlelhetetlen tekintete minden lépésüket és minden cselekedetüket figyeli, mert Szit el-Koll mostanában már csak ritkán aludt. Hatalmas, komor dráma bontakozott ki elfonnyadt keblében.</w:t>
      </w:r>
    </w:p>
    <w:p>
      <w:pPr>
        <w:pStyle w:val="NormlWeb"/>
        <w:spacing w:before="0" w:after="0"/>
        <w:ind w:firstLine="567"/>
        <w:jc w:val="both"/>
        <w:rPr/>
      </w:pPr>
      <w:r>
        <w:rPr>
          <w:rFonts w:eastAsia="Arial Unicode MS"/>
        </w:rPr>
        <w:t>Azon a napon, amikor a bombák robbanása alapjáig megrázta a kaszbát, Fatima tisztában volt vele, hogy Allah büntetése sújtott le a fiára. Amikor kis unokáját holtan hozták be, az az érzése támadt, hogy nyilván Sak, a kisfiú nagyapja is elpusztult. Miután Allahot kérlelhetetlen bírónak tartotta, szilárdan hitte, hogy most a fia van soron. Aknában már látta őt fehér tevén lovagolni... Aznap este beszélt a fiával. Karon fogta, és emlékeztette jövendöléseir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letem virága, Allah helyteleníti cselekedeteidet. A rabaui tábornok zúdította ránk mindezt a szerencsétlenséget. Engedd őt szabadon, küldd vissza lányával együtt népéhez, mert különben még nagyobb szerencsétlenségek következnek!</w:t>
      </w:r>
    </w:p>
    <w:p>
      <w:pPr>
        <w:pStyle w:val="NormlWeb"/>
        <w:spacing w:before="0" w:after="0"/>
        <w:ind w:firstLine="567"/>
        <w:jc w:val="both"/>
        <w:rPr>
          <w:rFonts w:eastAsia="Arial Unicode MS"/>
        </w:rPr>
      </w:pPr>
      <w:r>
        <w:rPr>
          <w:rFonts w:eastAsia="Arial Unicode MS"/>
        </w:rPr>
        <w:t>Abdel-Kádir gondolatai azonban másfelé kalandoztak.</w:t>
      </w:r>
    </w:p>
    <w:p>
      <w:pPr>
        <w:pStyle w:val="NormlWeb"/>
        <w:spacing w:before="0" w:after="0"/>
        <w:ind w:firstLine="567"/>
        <w:jc w:val="both"/>
        <w:rPr/>
      </w:pPr>
      <w:r>
        <w:rPr>
          <w:rFonts w:eastAsia="Arial Unicode MS"/>
        </w:rPr>
        <w:t>Kiszakította magát anyja karjából, felkapott lovára, és fellovagolt a toronyba. Mit jelentett számára ebben a pillanatban az anya figyelmeztetése!</w:t>
      </w:r>
    </w:p>
    <w:p>
      <w:pPr>
        <w:pStyle w:val="NormlWeb"/>
        <w:spacing w:before="0" w:after="0"/>
        <w:ind w:firstLine="567"/>
        <w:jc w:val="both"/>
        <w:rPr/>
      </w:pPr>
      <w:r>
        <w:rPr>
          <w:rFonts w:eastAsia="Arial Unicode MS"/>
        </w:rPr>
        <w:t>Fatima akkor elhatározta, hogy fia helyett fog cselekedni, és ő maga bűnhődik majd annak vétke miatt. Tervének kivitelével azonban várakozott addig, amíg Abdel-Kádir és a rumia el nem indult Mellal felé.</w:t>
      </w:r>
    </w:p>
    <w:p>
      <w:pPr>
        <w:pStyle w:val="NormlWeb"/>
        <w:spacing w:before="0" w:after="0"/>
        <w:ind w:firstLine="567"/>
        <w:jc w:val="both"/>
        <w:rPr>
          <w:rFonts w:eastAsia="Arial Unicode MS"/>
        </w:rPr>
      </w:pPr>
      <w:r>
        <w:rPr>
          <w:rFonts w:eastAsia="Arial Unicode MS"/>
        </w:rPr>
        <w:t>Mióta a dzsihádot kihirdették, a kaszba úgy rajzott, mint a méhkas. A nap és az éjszaka minden órájában százával jöttek és mentek az emberek. A vezírek képtelenek voltak az áradatot gátak közé szorítani. Ilyen körülmények között a szegény, szerencsétlen asszonynak nem volt nehéz észrevétlenül járni-kelni a tömegben... Fatima tehát egy nagy pénzeszacskót színültig töltött ezüstdúrókkal, és szent küldetésének érzésével elhagyta a háremet.</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2</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Sajnos, az ellenség iránti könyörületnek – különösen, ha ez az ellenség még hitetlen is – nemigen van helye az arab lelkében. A próféta nyilván úgy vélte, hogy hívei nem sokat tartanának az olyan tanításról, amely gyermekei számára az ellenség iránti részvétet az egyik legnagyobb égi erénynek hirdeti. A Szent Könyv tehát egyetlen szenvedélyes prédikáció, amely a hívőket minden hitetlen ellen harcra ösztökéli. A próféta számára csak Isten könyörületes, bölcs és tökéletes – és semmiféle emberi lénynek soha nem szabad arra törekednie, hogy Istenhez hasonló legyen. A szenvedés – bármilyen légyen is az nem tesz különösebben mély benyomást az arabra. Jómaga gyermekkorától kezdve ki van téve ezernyi megpróbáltatásnak és minden elgondolható kegyetlenségnek, és hozzá van szokva, hogy végignézze embertársai szenvedését – nem lehet tehát elvárni tőle, hogy részvétet erezzen ellensége iránt, ha az szegény mégoly keservesen szenved is.</w:t>
      </w:r>
    </w:p>
    <w:p>
      <w:pPr>
        <w:pStyle w:val="NormlWeb"/>
        <w:spacing w:before="0" w:after="0"/>
        <w:ind w:firstLine="567"/>
        <w:jc w:val="both"/>
        <w:rPr>
          <w:rFonts w:eastAsia="Arial Unicode MS"/>
        </w:rPr>
      </w:pPr>
      <w:r>
        <w:rPr>
          <w:rFonts w:eastAsia="Arial Unicode MS"/>
        </w:rPr>
        <w:t>Másrészt viszont az arab sem vár semmiféle könyörületet ellenfelétől. Belenyugszik sorsába, és tudja, hogy a Mindenható ezt így rendelte. Ha mégúgy kínozzák is ellenségei, az az érzése, hogy sorsa igazságos...</w:t>
      </w:r>
    </w:p>
    <w:p>
      <w:pPr>
        <w:pStyle w:val="NormlWeb"/>
        <w:spacing w:before="0" w:after="0"/>
        <w:ind w:firstLine="567"/>
        <w:jc w:val="both"/>
        <w:rPr/>
      </w:pPr>
      <w:r>
        <w:rPr>
          <w:rFonts w:eastAsia="Arial Unicode MS"/>
        </w:rPr>
        <w:t>Sonloup tábornok még mindig élt. Még mindig lélegzett. A szíve még mindig dobogott, sőt időnként még gondolkodni is képes volt. Ha valaki megkérdezte volna, vajon meg akar-e halni, minden bizonnyal azt felelte volna: – Igen! Örömmel meghalok!</w:t>
      </w:r>
    </w:p>
    <w:p>
      <w:pPr>
        <w:pStyle w:val="NormlWeb"/>
        <w:spacing w:before="0" w:after="0"/>
        <w:ind w:firstLine="567"/>
        <w:jc w:val="both"/>
        <w:rPr/>
      </w:pPr>
      <w:r>
        <w:rPr>
          <w:rFonts w:eastAsia="Arial Unicode MS"/>
        </w:rPr>
        <w:t>A halálra való minden elszántságnál azonban erősebbnek bizonyult az élet akarata. Nem is annyira a szabadulás csekély reménye volt az, ami arra késztette, hogy emberfeletti szívóssággal kapaszkodjék ebbe az életbe, hanem hite önmagában, múltjában, azokban a tettekben, amelyeket hivatása során végbevitt. A katona nem hagyhatja el zászlaját, hanem ki kell tartania őrhelyén...</w:t>
      </w:r>
    </w:p>
    <w:p>
      <w:pPr>
        <w:pStyle w:val="NormlWeb"/>
        <w:spacing w:before="0" w:after="0"/>
        <w:ind w:firstLine="567"/>
        <w:jc w:val="both"/>
        <w:rPr/>
      </w:pPr>
      <w:r>
        <w:rPr>
          <w:rFonts w:eastAsia="Arial Unicode MS"/>
        </w:rPr>
        <w:t>Rendületlen kötelességtudata tartotta életben. Berber börtönben ülni, éjjel-nappal férgekkel harcolni, amelyeket Isten nyilvánvalóan arra teremtett, hogy embereket és állatokat gyötörjenek – ez is a katona kötelességeihez tartozott.</w:t>
      </w:r>
    </w:p>
    <w:p>
      <w:pPr>
        <w:pStyle w:val="NormlWeb"/>
        <w:spacing w:before="0" w:after="0"/>
        <w:ind w:firstLine="567"/>
        <w:jc w:val="both"/>
        <w:rPr/>
      </w:pPr>
      <w:r>
        <w:rPr>
          <w:rFonts w:eastAsia="Arial Unicode MS"/>
        </w:rPr>
        <w:t xml:space="preserve">Szívják csak tele magukat a férgek a vérével! Ő teljes egészében, mint hús, csont és agy, a </w:t>
      </w:r>
      <w:r>
        <w:rPr>
          <w:rFonts w:eastAsia="Arial Unicode MS"/>
          <w:iCs/>
        </w:rPr>
        <w:t>hazájáé.</w:t>
      </w:r>
      <w:r>
        <w:rPr>
          <w:rFonts w:eastAsia="Arial Unicode MS"/>
        </w:rPr>
        <w:t xml:space="preserve"> Egynek érezte magát Franciaországgal, s ezért valami titokzatos és cinikus nyugalommal fogadta sorsát.</w:t>
      </w:r>
    </w:p>
    <w:p>
      <w:pPr>
        <w:pStyle w:val="NormlWeb"/>
        <w:spacing w:before="0" w:after="0"/>
        <w:ind w:firstLine="567"/>
        <w:jc w:val="both"/>
        <w:rPr/>
      </w:pPr>
      <w:r>
        <w:rPr>
          <w:rFonts w:eastAsia="Arial Unicode MS"/>
        </w:rPr>
        <w:t xml:space="preserve">Néhány hét óta a bal szemén valami gyulladás támadt. A fájdalom gyakran szinte elviselhetetlenné fokozódott, és kétségbeesett nyögéseket sajtolt ki belőle. A berber, aki a börtönben felügyelt, néha benézett a négyszögletes lyukon, és néhány kérdést intézett </w:t>
      </w:r>
      <w:r>
        <w:rPr>
          <w:rFonts w:eastAsia="Arial Unicode MS"/>
          <w:iCs/>
        </w:rPr>
        <w:t>hozzá.</w:t>
      </w:r>
      <w:r>
        <w:rPr>
          <w:rFonts w:eastAsia="Arial Unicode MS"/>
        </w:rPr>
        <w:t xml:space="preserve"> Időnként ritka alkalmakkor – Szi Omar vagy Szi Mohammed is lejött néhány kísérőjével a börtönbe. Beléptek a rabaui tábornok cellájába, összefogva köntösüket és gondosan megválasztva a helyet, ahová a lábukat teszik. És intették a tábornokot, hogy viselje sorsát bátorsággal és újra csak bátorsággal... Sonloup kis idő múlva megdöbbenve tapasztalta, hogy bal szemén hályog képződik, miközben a gyulladás fájdalma alábbhagy. És egy napon, amikor felébredt a természetes álmot helyettesítő gyakori, mély kábultságából, tudta, hogy valami rendkívüli történt vele. Szeméhez emelte a kezét, de nem merte megérintem. A magányosság szörnyű érzése kúszott át rajta, mint valami hideg kígyó. Tudta, hogy bal szemére megvaku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on vieux – mondta magában –, még elérik, hogy gennykönnyeket fogsz sírni! Ne csinálj nagy gondot magadnak! Egy szemed még mindig maradt. Isten nagyon jóságos teremtményeihez. Gondoskodott tartalék szervekről...</w:t>
      </w:r>
    </w:p>
    <w:p>
      <w:pPr>
        <w:pStyle w:val="NormlWeb"/>
        <w:spacing w:before="0" w:after="0"/>
        <w:ind w:firstLine="567"/>
        <w:jc w:val="both"/>
        <w:rPr/>
      </w:pPr>
      <w:r>
        <w:rPr>
          <w:rFonts w:eastAsia="Arial Unicode MS"/>
        </w:rPr>
        <w:t>Az a jóságos asszony, aki olyan rendesen táplálta, nem jött többé vissza. A remek csomagok elmaradtak. Nem volt többé sült és arab kenyér!</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h! Még egyszer elmenni a Café de Paris-ba és elfogyasztani egy pezsgős vacsorát! Na, csak nem kell kétségbeesni, vén varangy! Csontjaidban, velődben, ebben a puha, szürke anyagban, ami ezeket az átkozottul fájó csontokat megtölti, meg vagyon írva, hogy még egyszer végig fogsz élvezni egy ilyen pezsgős vacsorát. Még egyszer egy ilyen souper-t a régi, szép Franciaországban. .. a régi, szép Párizsban...</w:t>
      </w:r>
    </w:p>
    <w:p>
      <w:pPr>
        <w:pStyle w:val="NormlWeb"/>
        <w:spacing w:before="0" w:after="0"/>
        <w:ind w:firstLine="567"/>
        <w:jc w:val="both"/>
        <w:rPr/>
      </w:pPr>
      <w:r>
        <w:rPr>
          <w:rFonts w:eastAsia="Arial Unicode MS"/>
        </w:rPr>
        <w:t>Gyakran gondolta: – Vajon hová lett az a vén berber macska a szeretetadományaival? Meg kell hogy jósolja nekem a jövőt éppúgy, mint ahogy a múltat elmondta!</w:t>
      </w:r>
    </w:p>
    <w:p>
      <w:pPr>
        <w:pStyle w:val="NormlWeb"/>
        <w:spacing w:before="0" w:after="0"/>
        <w:ind w:firstLine="567"/>
        <w:jc w:val="both"/>
        <w:rPr>
          <w:rFonts w:eastAsia="Arial Unicode MS"/>
        </w:rPr>
      </w:pPr>
      <w:r>
        <w:rPr>
          <w:rFonts w:eastAsia="Arial Unicode MS"/>
        </w:rPr>
        <w:t>Felugrott, úgyhogy a láncai csörögni kezdtek, megmozdította a karját, keresztet vete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z a szent levegő! Levegő, amit vágni lehet, mint egy Chateaubriand-szeletet! Pokoli levegő! Ropog, mint az osztriga, mikor kinyitják! Pukkan, mint a pezsgő! Vagy olyan, mint a burgundi bor, nehéz és álmosító, olyan, hogy az embernek kedve támad nőt ölelni! Igen! Ó! Magába roskadt, elnyúlt, és órákon keresztül semmi mást nem lehetett hallani, mint nehéz, kapkodó lélegzetét.</w:t>
      </w:r>
    </w:p>
    <w:p>
      <w:pPr>
        <w:pStyle w:val="NormlWeb"/>
        <w:spacing w:before="0" w:after="0"/>
        <w:ind w:firstLine="567"/>
        <w:jc w:val="both"/>
        <w:rPr/>
      </w:pPr>
      <w:r>
        <w:rPr>
          <w:rFonts w:eastAsia="Arial Unicode MS"/>
        </w:rPr>
        <w:t>A tábornok érzékei fokozatosan annyira kiélesedtek, hogy a celláján kívül történő minden legkisebb eseményt is észlelni tudott. Mivel túlságosan ernyedt volt ahhoz, hogy sokáig képes legyen állni, rendszerint lefeküdt a nehéz ajtó alsó réséhez, hogy beszívja a folyosóról beáramló levegőt, amely – bár ugyancsak dohos és sűrű volt – cellájának undorító atmoszférájával összehasonlítva úgy hatott, mint a friss hegyi levegő. Aztán figyelt távoli hangokra, és elkapott egy-egy újdonságfoszlányt, amin azután tépázott értelmével óraszámra eltöprengett, így szerzett tudomást arról, hogy Hasszánt megmérgezték, így figyelte meg azt is, hogy mikor nincs odahaza a pasa, és mikor van a kaszbában. Amíg a pasa a kaszbában tartózkodott, Szi Mohammed csaknem naponta eljött látogatóba, és a börtönőrök állandó készültségben álltak. Végül ilyen részletekből állapította meg azt is, hogy Le Roux egyáltalán Chechrellben tartózkodott-e vagy sem.</w:t>
      </w:r>
    </w:p>
    <w:p>
      <w:pPr>
        <w:pStyle w:val="NormlWeb"/>
        <w:spacing w:before="0" w:after="0"/>
        <w:ind w:firstLine="567"/>
        <w:jc w:val="both"/>
        <w:rPr/>
      </w:pPr>
      <w:r>
        <w:rPr>
          <w:rFonts w:eastAsia="Arial Unicode MS"/>
        </w:rPr>
        <w:t>Hónapok suhantak el. Elvesztette minden időérzékét. Már régen felhagyott azzal, hogy minden elmúlt napot a körmével felkarcoljon a fal vakolatába. Kétségtelenül beköszöntött a nyár, mert a levegő forróvá vált, a kínok szörnyűségesek lettek – de a derék francia fiúk sem lehetnek már messze... Nemsokára ideérnek a fiúk!</w:t>
      </w:r>
    </w:p>
    <w:p>
      <w:pPr>
        <w:pStyle w:val="NormlWeb"/>
        <w:spacing w:before="0" w:after="0"/>
        <w:ind w:firstLine="567"/>
        <w:jc w:val="both"/>
        <w:rPr/>
      </w:pPr>
      <w:r>
        <w:rPr>
          <w:rFonts w:eastAsia="Arial Unicode MS"/>
        </w:rPr>
        <w:t>Egy napon, amikor odavonszolta magát az ajtónyíláshoz, hogy kis levegőt szívjon, elfojtott hangokat és titokzatos lábdobogást hallott.</w:t>
      </w:r>
    </w:p>
    <w:p>
      <w:pPr>
        <w:pStyle w:val="NormlWeb"/>
        <w:spacing w:before="0" w:after="0"/>
        <w:ind w:firstLine="567"/>
        <w:jc w:val="both"/>
        <w:rPr/>
      </w:pPr>
      <w:r>
        <w:rPr>
          <w:rFonts w:eastAsia="Arial Unicode MS"/>
        </w:rPr>
        <w:t>Látta, hogy a lábak megállnak az ajtaja előtt. Mussza, a börtönőr tárgyalt egy ismeretlen férfival valamiről, ami látszólag őt, Sonloupot érintette. Mussza feje hirtelen bekukkant a nyíláson. Sonloup fájdalmaktól kínozva felemelkedett. Váratlan felbukkanása egy másodpercre megrémítette az őrt.</w:t>
      </w:r>
    </w:p>
    <w:p>
      <w:pPr>
        <w:pStyle w:val="NormlWeb"/>
        <w:spacing w:before="0" w:after="0"/>
        <w:ind w:firstLine="567"/>
        <w:jc w:val="both"/>
        <w:rPr>
          <w:rFonts w:eastAsia="Arial Unicode MS"/>
        </w:rPr>
      </w:pPr>
      <w:r>
        <w:rPr>
          <w:rFonts w:eastAsia="Arial Unicode MS"/>
        </w:rPr>
        <w:t>Rögtön rá egy kéz a nyíláson valami csomagot lökött át, amely odaesett Sonloup elé.</w:t>
      </w:r>
    </w:p>
    <w:p>
      <w:pPr>
        <w:pStyle w:val="NormlWeb"/>
        <w:spacing w:before="0" w:after="0"/>
        <w:ind w:firstLine="567"/>
        <w:jc w:val="both"/>
        <w:rPr>
          <w:rFonts w:eastAsia="Arial Unicode MS"/>
        </w:rPr>
      </w:pPr>
      <w:r>
        <w:rPr>
          <w:rFonts w:eastAsia="Arial Unicode MS"/>
        </w:rPr>
        <w:t>Mint ahogy az állat veti rá magát zsákmányára, ragadta meg Sonloup a csomagot, és négykézláb kúszva (annyi ereje nem volt, hogy vigye) bevonszolta cellájának abba a szegletébe, amelyet „Dimanche”-nak keresztelt el. Ezt a zugot, amennyire csak erejéből telt, igyekezett mindig tisztán tartani, és valahányszor arrafelé közeledett, az az érzése támadt, mintha saját személyével bemocskolná. Ebben a zugban feküdtek egyenruhájának maradványai. Mert Sonloup tábornok már régen levetette minden ruhadarabját, és olyan anyaszült meztelen volt, mint a falak, amelyek körülvették.</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3</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El sem tudta képzelni, mi lehet a meglehetősen súlyos csomagban. Pillanatnyilag túl sötét volt ahhoz, hogy bármit is látni lehetett volna. Jó néhány órát kell még várakoznia, amíg az ajtónyíláson betűz egy fénysugár, egy fénysugár, amely mindennap csak félórára tévedt be a cellába, és valószínűleg a nap visszatükröződése volt, ahogy a börtön bejáratánál a fal egyik darabjára ráesett.</w:t>
      </w:r>
    </w:p>
    <w:p>
      <w:pPr>
        <w:pStyle w:val="NormlWeb"/>
        <w:spacing w:before="0" w:after="0"/>
        <w:ind w:firstLine="567"/>
        <w:jc w:val="both"/>
        <w:rPr/>
      </w:pPr>
      <w:r>
        <w:rPr>
          <w:rFonts w:eastAsia="Arial Unicode MS"/>
        </w:rPr>
        <w:t>Nekitámaszkodott a falnak, térdei közé húzta a csomagot, és eljátszott vele, mint a majom. Szörnyűségesen érezte magát, mert egész pontosan el tudta képzelni, milyen látványt nyújthat: – Mon vieux, még nem! Még nem! Még messze az út a csimpánzig! Hogy a csudába tudnak a majmok aránylag egész tisztán maradni? Igen ám, de bűzlenek! Csinos a zsinór ezen a csomagon. Itt van hozzá egy jó kampós szög a falban! Pszt! Pszt! – Megrökönyödött tekintettel nézett körül. – Még nem! Még nem! Miért kedvezzünk jobban a hullaférgeknek, mint a terveknek? Nyugalom, mon vieux! Bátorság! Csak nem elveszíteni a bátorságot!</w:t>
      </w:r>
    </w:p>
    <w:p>
      <w:pPr>
        <w:pStyle w:val="NormlWeb"/>
        <w:spacing w:before="0" w:after="0"/>
        <w:ind w:firstLine="567"/>
        <w:jc w:val="both"/>
        <w:rPr/>
      </w:pPr>
      <w:r>
        <w:rPr>
          <w:rFonts w:eastAsia="Arial Unicode MS"/>
        </w:rPr>
        <w:t>Sonloup sírni kezdett. Mialatt így magában motyogott, hirtelen az a gondolata támadt, hogy talán Renée küldte neki ezt a csomagot. Renée-t már régen elveszettnek tekintette. Mert ezt mondta magában: ha ezek a „salaud”-k vele így bánnak, mit művelhettek az ő nyúlánk, finom, kék szemű kislányával? – Mon vieux, tű és fou! Bolond vagy! Megrögzött szokásod, hogy mindig a legrosszabbat tételezd fel. Pesszimista vagy. Nem érzed, hogy az ő keze bogozta ezt a zsinórt? Vagy talán azt hiszed, hogy az a vén berber macska így tud átkötni egy csomagot? Nem... nem! Ez az én kislányomtól jött, aki öreg papájának ajándékot küldött! – És könnyei feltarthatatlanul potyogtak a csomagra.</w:t>
      </w:r>
    </w:p>
    <w:p>
      <w:pPr>
        <w:pStyle w:val="NormlWeb"/>
        <w:spacing w:before="0" w:after="0"/>
        <w:ind w:firstLine="567"/>
        <w:jc w:val="both"/>
        <w:rPr>
          <w:rFonts w:eastAsia="Arial Unicode MS"/>
        </w:rPr>
      </w:pPr>
      <w:r>
        <w:rPr>
          <w:rFonts w:eastAsia="Arial Unicode MS"/>
        </w:rPr>
        <w:t>Kibogozta a zsinórt, és lehántotta a vastag, olajos csomagolópapírt. Elsőnek olyan tárgy került a kezébe, aminek érintésére csaknem elállt a szívverése. Egy sima, bőr revolver táska. Heves izgatottság fogta el. Kihúzta a táskát, kezében tartotta, aztán foga közé vette a rajta lógó bőrszíjat, és nesztelenül, négykézláb odakúszott vele az ajtóhoz.</w:t>
      </w:r>
    </w:p>
    <w:p>
      <w:pPr>
        <w:pStyle w:val="NormlWeb"/>
        <w:spacing w:before="0" w:after="0"/>
        <w:ind w:firstLine="567"/>
        <w:jc w:val="both"/>
        <w:rPr/>
      </w:pPr>
      <w:r>
        <w:rPr>
          <w:rFonts w:eastAsia="Arial Unicode MS"/>
        </w:rPr>
        <w:t>Az ajtó alsó széle alatt elég világos volt ahhoz, hogy valamit megkülönböztethessen. Összekuporodott, és kihúzta a revolvert a tokból. Könyökére támaszkodva gondosan megvizsgálta a fegyvert, kihúzta a tölténytárat, ujja hegyével megszámolta a hét töltényt, visszatolta a tárat, és lezárta a biztosítót.</w:t>
      </w:r>
    </w:p>
    <w:p>
      <w:pPr>
        <w:pStyle w:val="NormlWeb"/>
        <w:spacing w:before="0" w:after="0"/>
        <w:ind w:firstLine="567"/>
        <w:jc w:val="both"/>
        <w:rPr>
          <w:rFonts w:eastAsia="Arial Unicode MS"/>
        </w:rPr>
      </w:pPr>
      <w:r>
        <w:rPr>
          <w:rFonts w:eastAsia="Arial Unicode MS"/>
        </w:rPr>
        <w:t>A szokatlan megerőltetéstől kimerülve hanyatt dőlt. Szörnyű diadalérzés vett rajta erőt. Mauser fegyverre még sohasem kértek annyi áldást, mint Sonloup erre a revolverre!</w:t>
      </w:r>
    </w:p>
    <w:p>
      <w:pPr>
        <w:pStyle w:val="NormlWeb"/>
        <w:spacing w:before="0" w:after="0"/>
        <w:ind w:firstLine="567"/>
        <w:jc w:val="both"/>
        <w:rPr>
          <w:rFonts w:eastAsia="Arial Unicode MS"/>
        </w:rPr>
      </w:pPr>
      <w:r>
        <w:rPr>
          <w:rFonts w:eastAsia="Arial Unicode MS"/>
        </w:rPr>
        <w:t>Csak miután már kissé összeszedte magát, ébredt teljes tudatára annak a ténynek, hogy egy megbízható fegyver birtokába jutott.</w:t>
      </w:r>
    </w:p>
    <w:p>
      <w:pPr>
        <w:pStyle w:val="NormlWeb"/>
        <w:spacing w:before="0" w:after="0"/>
        <w:ind w:firstLine="567"/>
        <w:jc w:val="both"/>
        <w:rPr>
          <w:rFonts w:eastAsia="Arial Unicode MS"/>
        </w:rPr>
      </w:pPr>
      <w:r>
        <w:rPr>
          <w:rFonts w:eastAsia="Arial Unicode MS"/>
        </w:rPr>
        <w:t>Bekúszott vasárnapi zugába, feltápászkodott, és a revolvert eldugta egy falmélyedésbe, mintegy félméternyire a fej e fölött.</w:t>
      </w:r>
    </w:p>
    <w:p>
      <w:pPr>
        <w:pStyle w:val="NormlWeb"/>
        <w:spacing w:before="0" w:after="0"/>
        <w:ind w:firstLine="567"/>
        <w:jc w:val="both"/>
        <w:rPr/>
      </w:pPr>
      <w:r>
        <w:rPr>
          <w:rFonts w:eastAsia="Arial Unicode MS"/>
        </w:rPr>
        <w:t>A hatalom érzése lobbant fel benne. Már ahhoz is volt ereje, hogy két lábán kiegyenesedve menjen vissza a csomaghoz. Fél szemét tágra nyitva, vad örömmel kotorászott benne. Kitapintott egy tömött, zizegő borítékot, majd egy kisebb csomagocskát. Dohányiilat! Kiráncigált egy cigarettát. Kedvenc márkája! Egy kis, kerek bádogdoboz! Kinyitotta, megszagolta. Csokoládé! – Pár exemple! Ez felér egy souper-val a Café de Paris-bán! – Mohón a szájába tömött néhány csokoládébonbont, mohó éhséggel megette, aztán hirtelen abbahagyta, most már óvatosan szopogatta csak a bonbonokat, és ismét bezárta a dobozt. Egyre mélyebbre vájkált a csomagban. Talált valamit, ami ing vagy pizsama lehetett, aztán harisnyákat, fehérneműt és nagy, összecsavart, nehéz papírtekercseket újságokat!</w:t>
      </w:r>
    </w:p>
    <w:p>
      <w:pPr>
        <w:pStyle w:val="NormlWeb"/>
        <w:spacing w:before="0" w:after="0"/>
        <w:ind w:firstLine="567"/>
        <w:jc w:val="both"/>
        <w:rPr/>
      </w:pPr>
      <w:r>
        <w:rPr>
          <w:rFonts w:eastAsia="Arial Unicode MS"/>
        </w:rPr>
        <w:t>Elnyúlt a földön, és gondolkodni kezdett. Lehetetlenség olvasni! De hiszen gyufa is van itt! De mi lesz, ha Mussza, ez a „salaud” meglátja a fényt, bejön, és mindent elrabol tőle? De vajon nem Mussza hozta-e a csomagot? Mon vieux, igen, de ugyanúgy megint el is veheti. A csomag nem tőle származik. Ki küldhette neked kedvenc cigarettáidat? Csak nem képzeled, hogy ebben a koszos városban valami elsőrangú dohánybolt akadhat! Feltétlenül Fezből vagy Rabatból valók. Kelj fel, gyújts meg a vasárnapi sarokban egy gyufát, és nézd meg a borítékot!</w:t>
      </w:r>
    </w:p>
    <w:p>
      <w:pPr>
        <w:pStyle w:val="NormlWeb"/>
        <w:spacing w:before="0" w:after="0"/>
        <w:ind w:firstLine="567"/>
        <w:jc w:val="both"/>
        <w:rPr/>
      </w:pPr>
      <w:r>
        <w:rPr>
          <w:rFonts w:eastAsia="Arial Unicode MS"/>
        </w:rPr>
        <w:t>Sonloup egy óra hosszat várakozott. Aztán rendkívül gondos elővigyázattal megbizonyosodott róla, hogy odakünn nem jár senki a közelben. Bement a vasárnapi sarokba, leült háttal a cellának, felbontotta a borítékot, kivett belőle néhány papírlapot, amit kiteregetett maga elé, majd meggyújtott egy gyufát. „Papa chéri!” – látta Renée ceruzával írt vonásait, majd a következő felbontatlan levélborítékon másik kézírás villant fel a fényben. Madelaine! – suttogta, és valami zokogás tolakodott fel a torkán. A gyufa megperzselte az ujját, aztán kialudt. A sötétségben, amely körülvette, szájához emelte, megcsókolta, azután hosszasan simogatta a levele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ég egy gyufát? – Takarékosan kell bánni vele. Várt, gondolkodott. – Alors! Minden galambocskámnak egyet!</w:t>
      </w:r>
    </w:p>
    <w:p>
      <w:pPr>
        <w:pStyle w:val="NormlWeb"/>
        <w:spacing w:before="0" w:after="0"/>
        <w:ind w:firstLine="567"/>
        <w:jc w:val="both"/>
        <w:rPr>
          <w:rFonts w:eastAsia="Arial Unicode MS"/>
        </w:rPr>
      </w:pPr>
      <w:r>
        <w:rPr>
          <w:rFonts w:eastAsia="Arial Unicode MS"/>
        </w:rPr>
        <w:t>Ismét felvillant egy gyufa. Annak a reszkető, szűkös fényénél simította ki gyorsan és olvasta el mély megindultsággal Renée ceruzával írt levelét.</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iCs/>
        </w:rPr>
        <w:t>„</w:t>
      </w:r>
      <w:r>
        <w:rPr>
          <w:rFonts w:eastAsia="Arial Unicode MS"/>
          <w:iCs/>
        </w:rPr>
        <w:t>Papa, chéri!</w:t>
      </w:r>
    </w:p>
    <w:p>
      <w:pPr>
        <w:pStyle w:val="NormlWeb"/>
        <w:spacing w:before="0" w:after="0"/>
        <w:ind w:firstLine="567"/>
        <w:jc w:val="both"/>
        <w:rPr>
          <w:rFonts w:eastAsia="Arial Unicode MS"/>
          <w:iCs/>
        </w:rPr>
      </w:pPr>
      <w:r>
        <w:rPr>
          <w:rFonts w:eastAsia="Arial Unicode MS"/>
          <w:iCs/>
        </w:rPr>
        <w:t>Jé prie Dieu de permettre que cetté lettre te parvienne. C'est un hőmmé de confiance qui s'en charge ainsi que d'un paquet qui vient d'arriver pour tói de la part de Madelaine. Ette est venue de Paris...”</w:t>
      </w:r>
      <w:bookmarkStart w:id="1" w:name="f7"/>
      <w:bookmarkEnd w:id="1"/>
    </w:p>
    <w:p>
      <w:pPr>
        <w:pStyle w:val="NormlWeb"/>
        <w:spacing w:before="0" w:after="0"/>
        <w:ind w:firstLine="567"/>
        <w:jc w:val="both"/>
        <w:rPr>
          <w:rFonts w:eastAsia="Arial Unicode MS"/>
          <w:iCs/>
        </w:rPr>
      </w:pPr>
      <w:r>
        <w:rPr>
          <w:rFonts w:eastAsia="Arial Unicode MS"/>
          <w:iCs/>
        </w:rPr>
      </w:r>
    </w:p>
    <w:p>
      <w:pPr>
        <w:pStyle w:val="NormlWeb"/>
        <w:spacing w:before="0" w:after="0"/>
        <w:ind w:firstLine="567"/>
        <w:jc w:val="both"/>
        <w:rPr>
          <w:rFonts w:eastAsia="Arial Unicode MS"/>
        </w:rPr>
      </w:pPr>
      <w:r>
        <w:rPr>
          <w:rFonts w:eastAsia="Arial Unicode MS"/>
        </w:rPr>
        <w:t>Tizennégy gyufát áldozott fel. Aztán megtudta, hogy lánya életben van, és látszólag jól megy a sora. A levél hangjának azonban volt valami olyan aláfestése, ami nem tetszett neki. Valami ijesztő, végzetes esemény sejtése fogta el. Ez nem az a Renée, akit ő ismert...</w:t>
      </w:r>
    </w:p>
    <w:p>
      <w:pPr>
        <w:pStyle w:val="NormlWeb"/>
        <w:spacing w:before="0" w:after="0"/>
        <w:ind w:firstLine="567"/>
        <w:jc w:val="both"/>
        <w:rPr>
          <w:rFonts w:eastAsia="Arial Unicode MS"/>
        </w:rPr>
      </w:pPr>
      <w:r>
        <w:rPr>
          <w:rFonts w:eastAsia="Arial Unicode MS"/>
        </w:rPr>
        <w:t>Órák hosszat ült, és töprengve meredt maga elé. Végül újra átkötötte a csomagot, betette a vasárnapi sarokba, és letakarta poros zubbonyával.</w:t>
      </w:r>
    </w:p>
    <w:p>
      <w:pPr>
        <w:pStyle w:val="NormlWeb"/>
        <w:spacing w:before="0" w:after="0"/>
        <w:ind w:firstLine="567"/>
        <w:jc w:val="both"/>
        <w:rPr/>
      </w:pPr>
      <w:r>
        <w:rPr>
          <w:rFonts w:eastAsia="Arial Unicode MS"/>
        </w:rPr>
        <w:t>Kis idő múlva Mussza dugta be a fejét, és suttogó hangon figyelmeztette a rabaui tábornokot, hogy jól dugja el a csomagját. Ha a Szidik valamelyike rájönne, tüzes vasakkal csipkédnek a rabauit, és kiszaggatnák a körmeit.</w:t>
      </w:r>
    </w:p>
    <w:p>
      <w:pPr>
        <w:pStyle w:val="NormlWeb"/>
        <w:spacing w:before="0" w:after="0"/>
        <w:ind w:firstLine="567"/>
        <w:jc w:val="both"/>
        <w:rPr/>
      </w:pPr>
      <w:r>
        <w:rPr>
          <w:rFonts w:eastAsia="Arial Unicode MS"/>
        </w:rPr>
        <w:t>Sonloup rögtön rájött, hogy Musszát a börtönön kívül álló valaki megvesztegette. Nyilvánvalóan szép lassan elkezdte börtönőri állását üzleti szempontból is értékesíteni. A tábornok szeretett volna néhány kérdést intézni</w:t>
      </w:r>
    </w:p>
    <w:p>
      <w:pPr>
        <w:pStyle w:val="NormlWeb"/>
        <w:spacing w:before="0" w:after="0"/>
        <w:ind w:firstLine="567"/>
        <w:jc w:val="both"/>
        <w:rPr/>
      </w:pPr>
      <w:r>
        <w:rPr>
          <w:rFonts w:eastAsia="Arial Unicode MS"/>
        </w:rPr>
        <w:t>*Drága Papa, kérem Istent, hogy levelem eljusson hozzád. Megbízható ember viszi magával azt is, akárcsak a csomagot, amelyet Madelaine küldött. Ő egyébként Párizsból érkezett ide... (francia) hozzá, mielőtt azonban kinyithatta volna a száját, a börtönőr már eltűnt.</w:t>
      </w:r>
    </w:p>
    <w:p>
      <w:pPr>
        <w:pStyle w:val="NormlWeb"/>
        <w:spacing w:before="0" w:after="0"/>
        <w:ind w:firstLine="567"/>
        <w:jc w:val="both"/>
        <w:rPr>
          <w:rFonts w:eastAsia="Arial Unicode MS"/>
        </w:rPr>
      </w:pPr>
      <w:r>
        <w:rPr>
          <w:rFonts w:eastAsia="Arial Unicode MS"/>
        </w:rPr>
        <w:t>Aztán néhány nap következett, ami Sonloup türelmét kemény próbára tette. Óraszámra játszadozott a revolverével.</w:t>
      </w:r>
    </w:p>
    <w:p>
      <w:pPr>
        <w:pStyle w:val="NormlWeb"/>
        <w:spacing w:before="0" w:after="0"/>
        <w:ind w:firstLine="567"/>
        <w:jc w:val="both"/>
        <w:rPr/>
      </w:pPr>
      <w:r>
        <w:rPr>
          <w:rFonts w:eastAsia="Arial Unicode MS"/>
        </w:rPr>
        <w:t>Néhányszor halántékához is szorította a csövét, még szájába is vette, de mintha valami titokzatos hatalom akadályozta volna meg abban, hogy a ravaszt megnyomja. Játszott a halállal. Aztán eljött a nap, amikor az egész börtön megremegett, mintha földrengés rázta volna meg. Robbanás visszhangzóit a sötétben. Még egyszer és még egyszer. Feltápászkodott és fülelt. A vad zaj tovább tartott. És hirtelen felvillant benne, hogy mi történhetett. Önkívületi mámor szállta meg – olyan érzése volt, mint annak az embernek, aki hirtelen feléledve feltámad a sírjából. Csörömpölt a láncaival, és minden egyes újabb robbanásnál vad, diadalittas ordításban tört k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Bravo! Bravo! Vive la France! Vive la France!</w:t>
      </w:r>
    </w:p>
    <w:p>
      <w:pPr>
        <w:pStyle w:val="NormlWeb"/>
        <w:spacing w:before="0" w:after="0"/>
        <w:ind w:firstLine="567"/>
        <w:jc w:val="both"/>
        <w:rPr/>
      </w:pPr>
      <w:r>
        <w:rPr>
          <w:rFonts w:eastAsia="Arial Unicode MS"/>
        </w:rPr>
        <w:t>Összeborzolta mellén a szőröket, dobogott a lábával, és egészen megfeledkezett fájdalmáról. – Pár exemple! Ezek nem apró „fléchette”-ek, ezek százkilós bombák. Bravó! Bravo! Encore! Encore!</w:t>
      </w:r>
    </w:p>
    <w:p>
      <w:pPr>
        <w:pStyle w:val="NormlWeb"/>
        <w:spacing w:before="0" w:after="0"/>
        <w:ind w:firstLine="567"/>
        <w:jc w:val="both"/>
        <w:rPr/>
      </w:pPr>
      <w:r>
        <w:rPr>
          <w:rFonts w:eastAsia="Arial Unicode MS"/>
        </w:rPr>
        <w:t>Láncaival csörömpölve, mint az őrült táncolt körbe. Aztán megállt, fülelt, és mély csalódást érzett, hogy több robbanást nem lehetett hallani. Kimerültén és verejtékezve zuhant le a földre. – Ah! Köszönöm nektek, barátaim! Köszönöm! Köszönöm! – És arcával a mocsokban, örömében sírva fakadt. Aztán elködösödött az agya, és valami kábult állapotba merült.</w:t>
      </w:r>
    </w:p>
    <w:p>
      <w:pPr>
        <w:pStyle w:val="NormlWeb"/>
        <w:spacing w:before="0" w:after="0"/>
        <w:ind w:firstLine="567"/>
        <w:jc w:val="both"/>
        <w:rPr>
          <w:rFonts w:eastAsia="Arial Unicode MS"/>
        </w:rPr>
      </w:pPr>
      <w:r>
        <w:rPr>
          <w:rFonts w:eastAsia="Arial Unicode MS"/>
        </w:rPr>
        <w:t>Talán egy héttel később fény sávot vett észre, amely kívülről esett cellájába. Felnézett és megpillantotta Musszát, aki egy lámpát tartott kezében. Egy másodperc múlva kinyílt az ajtó. Mussza belépett, felnyitotta a tábornok csuklóján és bokáján a vasláncok zárát, és ismét eltávozott. Sonloup mozdulatlanul fekve maradt a földön.</w:t>
      </w:r>
    </w:p>
    <w:p>
      <w:pPr>
        <w:pStyle w:val="NormlWeb"/>
        <w:spacing w:before="0" w:after="0"/>
        <w:ind w:firstLine="567"/>
        <w:jc w:val="both"/>
        <w:rPr/>
      </w:pPr>
      <w:r>
        <w:rPr>
          <w:rFonts w:eastAsia="Arial Unicode MS"/>
        </w:rPr>
        <w:t>Biztosra vette, hogy mindez csak álom. Kis idő múlva női hangot hallott: – Rabaui! Rabaui!</w:t>
      </w:r>
    </w:p>
    <w:p>
      <w:pPr>
        <w:pStyle w:val="NormlWeb"/>
        <w:spacing w:before="0" w:after="0"/>
        <w:ind w:firstLine="567"/>
        <w:jc w:val="both"/>
        <w:rPr>
          <w:rFonts w:eastAsia="Arial Unicode MS"/>
        </w:rPr>
      </w:pPr>
      <w:r>
        <w:rPr>
          <w:rFonts w:eastAsia="Arial Unicode MS"/>
        </w:rPr>
        <w:t>Felpillantott. Fölült. Az asszony arcát gyorsan a fal felé fordítot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llaah! Aallaah! Jaszalam!</w:t>
      </w:r>
    </w:p>
    <w:p>
      <w:pPr>
        <w:pStyle w:val="NormlWeb"/>
        <w:spacing w:before="0" w:after="0"/>
        <w:ind w:firstLine="567"/>
        <w:jc w:val="both"/>
        <w:rPr/>
      </w:pPr>
      <w:r>
        <w:rPr>
          <w:rFonts w:eastAsia="Arial Unicode MS"/>
        </w:rPr>
        <w:t>Látta, hogy az asszony elrejti arcát. Mellette a földön egy nagy bugyor feküdt. Az asszony mozgatta karját a haikja alatt, jelt adott neki, és tovább lamentált jajgató hangon: – Allaah, Allaah!</w:t>
      </w:r>
    </w:p>
    <w:p>
      <w:pPr>
        <w:pStyle w:val="NormlWeb"/>
        <w:spacing w:before="0" w:after="0"/>
        <w:ind w:firstLine="567"/>
        <w:jc w:val="both"/>
        <w:rPr/>
      </w:pPr>
      <w:r>
        <w:rPr>
          <w:rFonts w:eastAsia="Arial Unicode MS"/>
        </w:rPr>
        <w:t>Sonloup láncai súlyától megszabadulva felállt. Hirtelen tudatára ébredt meztelenségének és ugyanakkor valami másnak, valami felfoghatatlannak is. Ez több volt, mint álom. Ez valóság volt. A menekülés! A szabadság! Az élet!</w:t>
      </w:r>
    </w:p>
    <w:p>
      <w:pPr>
        <w:pStyle w:val="NormlWeb"/>
        <w:spacing w:before="0" w:after="0"/>
        <w:ind w:firstLine="567"/>
        <w:jc w:val="both"/>
        <w:rPr>
          <w:rFonts w:eastAsia="Arial Unicode MS"/>
        </w:rPr>
      </w:pPr>
      <w:r>
        <w:rPr>
          <w:rFonts w:eastAsia="Arial Unicode MS"/>
        </w:rPr>
        <w:t>Nyugodt hangon kérte az asszonyt, hogy maradjon. A nő rámutatott a magával hozott bugyorr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Igen, kedvesem! – mondta a férfi gyöngéden. Értem!</w:t>
      </w:r>
    </w:p>
    <w:p>
      <w:pPr>
        <w:pStyle w:val="NormlWeb"/>
        <w:spacing w:before="0" w:after="0"/>
        <w:ind w:firstLine="567"/>
        <w:jc w:val="both"/>
        <w:rPr/>
      </w:pPr>
      <w:r>
        <w:rPr>
          <w:rFonts w:eastAsia="Arial Unicode MS"/>
        </w:rPr>
        <w:t>A revolver után nyúlt, és a vállára akasztotta a tokot. Aztán bement vasárnapi zugába, és belebújt a mocskos rongyokba, ami valamikor az egyenruhája volt. Lazán fityegtek és szörnyen festettek csontvázszerű alakján. Összeborzadt. Fekete üresség tátongott szeme elő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on vieux! – dünnyögte. – Csak nem fogsz most elájulni!</w:t>
      </w:r>
    </w:p>
    <w:p>
      <w:pPr>
        <w:pStyle w:val="NormlWeb"/>
        <w:spacing w:before="0" w:after="0"/>
        <w:ind w:firstLine="567"/>
        <w:jc w:val="both"/>
        <w:rPr/>
      </w:pPr>
      <w:r>
        <w:rPr>
          <w:rFonts w:eastAsia="Arial Unicode MS"/>
        </w:rPr>
        <w:t>Összeharapta fogát. Az asszony türelmetlenkedni kezdett, és még mindig sopánkodva állt a falnál. A férfi odabotorkált a bugyorhoz, és egy piszkos muszlinrezzát talált, amelyet a fejére illesztett. Talált egy gandurát is, könnyű, gyapjú felsőruhát, ezt azonnal felhúzta. Egészen a bokájáig ért. Aztán felemelt egy hatalmas, zsákszerű burnuszt, vállára vetette, végül kihozta csomagját a vasárnapi sarokbó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h bien, drágaságom, készen vagyok! – mondta, megérintve az asszony vállát.</w:t>
      </w:r>
    </w:p>
    <w:p>
      <w:pPr>
        <w:pStyle w:val="NormlWeb"/>
        <w:spacing w:before="0" w:after="0"/>
        <w:ind w:firstLine="567"/>
        <w:jc w:val="both"/>
        <w:rPr>
          <w:rFonts w:eastAsia="Arial Unicode MS"/>
        </w:rPr>
      </w:pPr>
      <w:r>
        <w:rPr>
          <w:rFonts w:eastAsia="Arial Unicode MS"/>
        </w:rPr>
        <w:t>A nő csaknem elájult rémületébe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észen vagyok!</w:t>
      </w:r>
    </w:p>
    <w:p>
      <w:pPr>
        <w:pStyle w:val="NormlWeb"/>
        <w:spacing w:before="0" w:after="0"/>
        <w:ind w:firstLine="567"/>
        <w:jc w:val="both"/>
        <w:rPr/>
      </w:pPr>
      <w:r>
        <w:rPr>
          <w:rFonts w:eastAsia="Arial Unicode MS"/>
        </w:rPr>
        <w:t>A nő elindult. Lassan, a fal mentén végigtapogatódzva hagyta el a börtönt. A férfi mögötte támolygott. Összeszorított foggal követte fölfelé a néhány lépcsőn.</w:t>
      </w:r>
    </w:p>
    <w:p>
      <w:pPr>
        <w:pStyle w:val="NormlWeb"/>
        <w:spacing w:before="0" w:after="0"/>
        <w:ind w:firstLine="567"/>
        <w:jc w:val="both"/>
        <w:rPr>
          <w:rFonts w:eastAsia="Arial Unicode MS"/>
        </w:rPr>
      </w:pPr>
      <w:r>
        <w:rPr>
          <w:rFonts w:eastAsia="Arial Unicode MS"/>
        </w:rPr>
        <w:t>Az udvar üres volt. Egyetlen teremtett lelket sem lehetett látni abban a sötét sikátorban, amely a magas falak között a Bab Aszfarhoz, a száz meg száz véres kéz lenyomatától foltos sárga kapuhoz vezetett. Alig érték el a külső kijáratot, vad ordítozás ütötte meg fülüket. És egyszerre sűrű, üvöltöző embertömeg kellős közepén találták magukat. Fatima nyugodtan folytatta útját, anélkül, hogy akár csak egyszer is körülnézett volna. Szorosan a házak fala mellé lapult, és úgy tett, mintha észre sem venné a körös-körül lejátszódó vad jeleneteket. Sonloup többször is úgy érezte, hogy összerogy és elájul. Sőt megbánta, hogy börtönében nem lőtte agyon magát.</w:t>
      </w:r>
    </w:p>
    <w:p>
      <w:pPr>
        <w:pStyle w:val="NormlWeb"/>
        <w:spacing w:before="0" w:after="0"/>
        <w:ind w:firstLine="567"/>
        <w:jc w:val="both"/>
        <w:rPr/>
      </w:pPr>
      <w:r>
        <w:rPr>
          <w:rFonts w:eastAsia="Arial Unicode MS"/>
        </w:rPr>
        <w:t>Időközben leereszkedett az éjszaka. Lámpások és gyertyák gyúltak a kis házakban. Mind messzebbre és mésszebbre követte a nőt, míg aztán végül egy szűk utcácskában beléptek egy kis kapun, amelyen alig fért át két ember egymás mellett. Amint az asszony nyomában átlépte a küszöböt, a kis kapu bezárult mögöttük. Sonloup érezte, hogy az asszony megragadja karját, és szinte erőszakkal vonszolja végig egy kis, keskeny udvaron és föl, valami nagyon meredek lépcsőn. Egy kerek, zsíros, fiatalos arcú férfi hajolt föléje, és segített felvonszolni a támolygót. Végül egy apró ablakú kis szobába került. Ott lezuhant a földre, mint a zsák. Rávonszolták a földön kiterített matracra. Fatima aztán rögtön elhagyta a házat, és eltűnt.</w:t>
      </w:r>
    </w:p>
    <w:p>
      <w:pPr>
        <w:pStyle w:val="NormlWeb"/>
        <w:spacing w:before="0" w:after="0"/>
        <w:ind w:firstLine="567"/>
        <w:jc w:val="both"/>
        <w:rPr>
          <w:rFonts w:eastAsia="Arial Unicode MS"/>
        </w:rPr>
      </w:pPr>
      <w:r>
        <w:rPr>
          <w:rFonts w:eastAsia="Times New Roman"/>
        </w:rPr>
        <w:t xml:space="preserve"> </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4</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Sonloup alig élte túl a megerőltető szökést. Három napon keresztül f élőn tudatlan állapotban volt. Fatima mindennap estefelé felkapaszkodott a tyúklétraszerű lépcsőn, és miközben egy-két óra hosszat ott kuporgott Sonloup mellett, Amru, az eunuch – egyben a „ház” gazdája – elment a nyilvános kúthoz, hogy friss vizet hozzon.</w:t>
      </w:r>
    </w:p>
    <w:p>
      <w:pPr>
        <w:pStyle w:val="NormlWeb"/>
        <w:spacing w:before="0" w:after="0"/>
        <w:ind w:firstLine="567"/>
        <w:jc w:val="both"/>
        <w:rPr/>
      </w:pPr>
      <w:r>
        <w:rPr>
          <w:rFonts w:eastAsia="Arial Unicode MS"/>
        </w:rPr>
        <w:t>Sonloup mohón kortyolta a vizet. Fatima néha tejet is kevert bele, beöntötte egy rézcsészébe, és kényszerítette a tábornokot, hogy a keveréket megigya. Füvekből is készített gyógyitalokat, és leöntötte a tábornok torkán. A férfi csak lassan ébredt környezete tudatára. Mély sóhajtások törtek elő melléből, és csapkodott maga körül, nyilvánvalóan még nem szokta meg a láncai súlyától való megszabadulás érzését.</w:t>
      </w:r>
    </w:p>
    <w:p>
      <w:pPr>
        <w:pStyle w:val="NormlWeb"/>
        <w:spacing w:before="0" w:after="0"/>
        <w:ind w:firstLine="567"/>
        <w:jc w:val="both"/>
        <w:rPr>
          <w:rFonts w:eastAsia="Arial Unicode MS"/>
        </w:rPr>
      </w:pPr>
      <w:r>
        <w:rPr>
          <w:rFonts w:eastAsia="Arial Unicode MS"/>
        </w:rPr>
        <w:t>Egy reggel felkönyökölt, és zavarodottan nézett körül a szobában. Fenn, a fal egy résén keresztül meglátta a kék eget. A napsugarak rézsút tűztek le egy nagy rézüstre. Az üst mellett sima, sárgás, egészségtelen és himlőhelyes arcú férfi ü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i vagy 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mru, az eunuch.</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ol vagyo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házamba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i hozott id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all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féle Lall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alla!</w:t>
      </w:r>
    </w:p>
    <w:p>
      <w:pPr>
        <w:pStyle w:val="NormlWeb"/>
        <w:spacing w:before="0" w:after="0"/>
        <w:ind w:firstLine="567"/>
        <w:jc w:val="both"/>
        <w:rPr>
          <w:rFonts w:eastAsia="Arial Unicode MS"/>
        </w:rPr>
      </w:pPr>
      <w:r>
        <w:rPr>
          <w:rFonts w:eastAsia="Arial Unicode MS"/>
        </w:rPr>
        <w:t>Amru vékony, éles, szinte nőies hangon felelgetett. Sonloup most észrevett az eunuch ölében egy fehér macskát, amelyet az gyöngéden simogat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féle vízcsobogás ez odalen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Oued-Chechrel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h! Hozz vizet, inni akarok! Amru elképed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ohasem szabad vizet inni az Ouedből!</w:t>
      </w:r>
    </w:p>
    <w:p>
      <w:pPr>
        <w:pStyle w:val="NormlWeb"/>
        <w:spacing w:before="0" w:after="0"/>
        <w:ind w:firstLine="567"/>
        <w:jc w:val="both"/>
        <w:rPr>
          <w:rFonts w:eastAsia="Arial Unicode MS"/>
        </w:rPr>
      </w:pPr>
      <w:r>
        <w:rPr>
          <w:rFonts w:eastAsia="Arial Unicode MS"/>
        </w:rPr>
        <w:t>Kezét hasára szorította, és fájdalomtól eltorzult arcot vág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ki vizet iszik az Ouedből, megha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kkor hozz friss vizet! Enni is akarok valami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Ouah!</w:t>
      </w:r>
    </w:p>
    <w:p>
      <w:pPr>
        <w:pStyle w:val="NormlWeb"/>
        <w:spacing w:before="0" w:after="0"/>
        <w:ind w:firstLine="567"/>
        <w:jc w:val="both"/>
        <w:rPr>
          <w:rFonts w:eastAsia="Arial Unicode MS"/>
        </w:rPr>
      </w:pPr>
      <w:r>
        <w:rPr>
          <w:rFonts w:eastAsia="Arial Unicode MS"/>
        </w:rPr>
        <w:t>Amru oldalt fordult, majd négykézlábra állt és feltápászkodott.</w:t>
      </w:r>
    </w:p>
    <w:p>
      <w:pPr>
        <w:pStyle w:val="NormlWeb"/>
        <w:spacing w:before="0" w:after="0"/>
        <w:ind w:firstLine="567"/>
        <w:jc w:val="both"/>
        <w:rPr/>
      </w:pPr>
      <w:r>
        <w:rPr>
          <w:rFonts w:eastAsia="Arial Unicode MS"/>
        </w:rPr>
        <w:t>Amru távollétében Sonloup a csomagja után nézett. Ott feküdt mellette a sarokban. Látszólag senki sem nyúlt hozzá. Megvolt a levélboríték és a pénz is. Kis címletű bankjegyek. A revolvert a derekára kapcsolta volt – abban is aludt, és ugyancsak kényelmetlen érzést okozott. Most azonban mégis vigyorgott. – Fegyver és pénz! Az embernek nincs is másra szüksége ahhoz, hogy háborút viseljen!</w:t>
      </w:r>
    </w:p>
    <w:p>
      <w:pPr>
        <w:pStyle w:val="NormlWeb"/>
        <w:spacing w:before="0" w:after="0"/>
        <w:ind w:firstLine="567"/>
        <w:jc w:val="both"/>
        <w:rPr/>
      </w:pPr>
      <w:r>
        <w:rPr>
          <w:rFonts w:eastAsia="Arial Unicode MS"/>
        </w:rPr>
        <w:t>Izzón tűzött a nap. A levegő forró, de száraz volt. Mély lélegzetet vett. Bordái fájtak, ahogy kifeszültek a lélegzetvételtől. Elnézte csuklóját, felsebzett, zúzott bokáját. Pár exemple! – dünnyögte. – Sokkal tovább már nem bírtam volna ki!</w:t>
      </w:r>
    </w:p>
    <w:p>
      <w:pPr>
        <w:pStyle w:val="NormlWeb"/>
        <w:spacing w:before="0" w:after="0"/>
        <w:ind w:firstLine="567"/>
        <w:jc w:val="both"/>
        <w:rPr/>
      </w:pPr>
      <w:r>
        <w:rPr>
          <w:rFonts w:eastAsia="Arial Unicode MS"/>
        </w:rPr>
        <w:t>Amru megérkezett a vízzel. Kis kifényesített rézcsészébe öntötte, amit aztán Sonloup úgy ivott ki, mint aki már csaknem szomján vész. Aztán megfordította a csészét, és a tükröző rézfelületen szemügyre vette eltorzult képmását: bozontos, vad, állati koponyát látott. Undorodva dobta el a csészét. Elkezdte rángatni a haját, amely nyüzsgött a férgektő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ozz nekem egy borbélyt a szűkből! Hajat akarok vágatni!</w:t>
      </w:r>
    </w:p>
    <w:p>
      <w:pPr>
        <w:pStyle w:val="NormlWeb"/>
        <w:spacing w:before="0" w:after="0"/>
        <w:ind w:firstLine="567"/>
        <w:jc w:val="both"/>
        <w:rPr>
          <w:rFonts w:eastAsia="Arial Unicode MS"/>
        </w:rPr>
      </w:pPr>
      <w:r>
        <w:rPr>
          <w:rFonts w:eastAsia="Arial Unicode MS"/>
        </w:rPr>
        <w:t>Amru megrökönyödve nézett rá.</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borbély csak a torkát vágná át a sejknek! Amru fogja lenyírni a hajada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De akkor máris!</w:t>
      </w:r>
    </w:p>
    <w:p>
      <w:pPr>
        <w:pStyle w:val="NormlWeb"/>
        <w:spacing w:before="0" w:after="0"/>
        <w:ind w:firstLine="567"/>
        <w:jc w:val="both"/>
        <w:rPr>
          <w:rFonts w:eastAsia="Arial Unicode MS"/>
        </w:rPr>
      </w:pPr>
      <w:r>
        <w:rPr>
          <w:rFonts w:eastAsia="Arial Unicode MS"/>
        </w:rPr>
        <w:t>Az eunuch eltűnt. Kisvártatva visszatért egy hosszú, lapos kény ér cipóval, egy teli tál kuszkusszal és párolt babbal, amely roppant forrónak, de roppant étvágygerjesztőnek látszott.</w:t>
      </w:r>
    </w:p>
    <w:p>
      <w:pPr>
        <w:pStyle w:val="NormlWeb"/>
        <w:spacing w:before="0" w:after="0"/>
        <w:ind w:firstLine="567"/>
        <w:jc w:val="both"/>
        <w:rPr/>
      </w:pPr>
      <w:r>
        <w:rPr>
          <w:rFonts w:eastAsia="Arial Unicode MS"/>
        </w:rPr>
        <w:t>Sonloup fölült, térde közé fogta a tálat, és mohón enni kezdett. Aztán nekitámaszkodott a falnak, szörnyen szenvedett az emésztési folyamattól, és még több vizet ivott.</w:t>
      </w:r>
    </w:p>
    <w:p>
      <w:pPr>
        <w:pStyle w:val="NormlWeb"/>
        <w:spacing w:before="0" w:after="0"/>
        <w:ind w:firstLine="567"/>
        <w:jc w:val="both"/>
        <w:rPr/>
      </w:pPr>
      <w:r>
        <w:rPr>
          <w:rFonts w:eastAsia="Arial Unicode MS"/>
        </w:rPr>
        <w:t xml:space="preserve">Amru azután felszólította, hogy jöjjön le az udvarra. Felemelkedett a helyéről, és az eunuch letámogatta a lépcsőn. Az udvar alig néhány méter széles volt. Falak vették körül, amelyek tökéletesen elkülönítették a külvilágtól. Az egyik sarokban a földből egy lyukon át víz bugyborékolt föl – egyike a sok száz kis pataknak, amely a város házait </w:t>
      </w:r>
      <w:r>
        <w:rPr>
          <w:rFonts w:eastAsia="Arial Unicode MS"/>
          <w:iCs/>
        </w:rPr>
        <w:t>vízzel</w:t>
      </w:r>
      <w:r>
        <w:rPr>
          <w:rFonts w:eastAsia="Arial Unicode MS"/>
        </w:rPr>
        <w:t xml:space="preserve"> látta e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egmosakodhatom i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Ouah!</w:t>
      </w:r>
    </w:p>
    <w:p>
      <w:pPr>
        <w:pStyle w:val="NormlWeb"/>
        <w:spacing w:before="0" w:after="0"/>
        <w:ind w:firstLine="567"/>
        <w:jc w:val="both"/>
        <w:rPr>
          <w:rFonts w:eastAsia="Arial Unicode MS"/>
        </w:rPr>
      </w:pPr>
      <w:r>
        <w:rPr>
          <w:rFonts w:eastAsia="Arial Unicode MS"/>
        </w:rPr>
        <w:t>Amru vigyorgott, és elmesélte, hogy még rabszolga korában kötelességei közé tartozott az embereket megmosdatni. Mióta ura meghalt és őt szabad emberként hagyta hátra, még most is igen gyakran jár el idegen házakhoz, hogy a hölgyeket megmossa. A szukban van egy kis boltja is, ahol fűszerárukkal kereskedik. A hőség miatt azonban napjában csak néhány órára szokta kinyitni az üzletet.</w:t>
      </w:r>
    </w:p>
    <w:p>
      <w:pPr>
        <w:pStyle w:val="NormlWeb"/>
        <w:spacing w:before="0" w:after="0"/>
        <w:ind w:firstLine="567"/>
        <w:jc w:val="both"/>
        <w:rPr/>
      </w:pPr>
      <w:r>
        <w:rPr>
          <w:rFonts w:eastAsia="Arial Unicode MS"/>
        </w:rPr>
        <w:t>Aztán hozott egy korsót, benne valami sötétbarnás iszappal, amit kenőszappannak nevezett, és kijelentette, hogy ez a legjobb szappan a mosdáshoz, mert a legkeményebb testszőrzet is annyira puha lesz tőle, hogy aztán a borotvával a legkönnyebb pelyhet is le lehet vakarni. Ouah! Hosszú esztendőkön keresztül foglalkozott a hölgyek pelyheinek leborotválásával. Ő, Amru, az eunuch. Ouah! A férfiak nem törődtek vele, hogy mit csinál a hölgyekkel. Rákacsintott Sonloupra gonoszkodó szemével, és felszólította, hogy rakja le minden ruháj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s a szappanod ezeket a pokoli tetveket is elpusztítja?</w:t>
      </w:r>
    </w:p>
    <w:p>
      <w:pPr>
        <w:pStyle w:val="NormlWeb"/>
        <w:spacing w:before="0" w:after="0"/>
        <w:ind w:firstLine="567"/>
        <w:jc w:val="both"/>
        <w:rPr>
          <w:rFonts w:eastAsia="Arial Unicode MS"/>
        </w:rPr>
      </w:pPr>
      <w:r>
        <w:rPr>
          <w:rFonts w:eastAsia="Arial Unicode MS"/>
        </w:rPr>
        <w:t>Amru zsíros arca még jobban kezdett fényleni, majd széles mosolyra torzu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incs szőr, nincs tetű! – válaszolta. Aztán elkezdett a rőzsetűz fölött álló hatalmas üsttel foglalatoskodni.</w:t>
      </w:r>
    </w:p>
    <w:p>
      <w:pPr>
        <w:pStyle w:val="NormlWeb"/>
        <w:spacing w:before="0" w:after="0"/>
        <w:ind w:firstLine="567"/>
        <w:jc w:val="both"/>
        <w:rPr/>
      </w:pPr>
      <w:r>
        <w:rPr>
          <w:rFonts w:eastAsia="Arial Unicode MS"/>
        </w:rPr>
        <w:t>Sonloup levetkőzött, és leült a lapos kőre. Amru kezébe vette a réztálat, meleg vizet öntött a tábornok testére, tetőtől talpig bedörzsölte a sötét, sima iszappal, és miután erre időnként némi vizet loccsantott, sűrű, szürke szappanhab keletkezett. Csaknem fél óra hosszat dörzsölte, aztán előhúzta a borotváját, és feje búbjától a lába ujjáig leborotválta Sonloupot – csak a bajuszát és a kis kecskeszakállát hagyta meg. A szőr úgy jött le, mint a vaj. Végül bozontos szakállát ollóval lenyesegette, megrövidítette és kikerekítette úgy, ahogy azt az Atlasz előkelő urai hordják. Végül az eunuch vödörszámra locsolta a patak vizét Sonloupra, aki ott ült a kőpadon, és úgy érezte magát, mintha újjászületett volna. Amru végül eltakarította a szemetet, és odalépett a tábornokhoz.</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dj pénz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Pénzt? Miér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mru ruhát fog vásárolni a rabauinak. Sonloup kéjesen simogatta borotvált koponyáját.</w:t>
      </w:r>
    </w:p>
    <w:p>
      <w:pPr>
        <w:pStyle w:val="NormlWeb"/>
        <w:spacing w:before="0" w:after="0"/>
        <w:ind w:firstLine="567"/>
        <w:jc w:val="both"/>
        <w:rPr>
          <w:rFonts w:eastAsia="Arial Unicode MS"/>
        </w:rPr>
      </w:pPr>
      <w:r>
        <w:rPr>
          <w:rFonts w:eastAsia="Arial Unicode MS"/>
        </w:rPr>
        <w:t>–</w:t>
      </w:r>
      <w:r>
        <w:rPr>
          <w:rFonts w:eastAsia="Times New Roman"/>
        </w:rPr>
        <w:t xml:space="preserve"> </w:t>
      </w:r>
      <w:r>
        <w:rPr>
          <w:rFonts w:eastAsia="Arial Unicode MS"/>
        </w:rPr>
        <w:t>Vegyél, amit akarsz – mondta vigyorogva. Rögtön átlátta annak az előnyét, hogy éppúgy öltözzék, mint Chechrell bármely más polgára. Rezza, hosszú fehér dzsebíra, belghák... Lehunyta fél szemét, és teljesen átadta magát annak a jóleső érzésnek, hogy a tapasztalt eunuch foglalatoskodik körülötte.</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5</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Ámbár Sonloup így egyelőre jól érezte magát, tudta, hogy hetek – ha ugyan nem hónapok – kellenek ahhoz, hogy tökéletesen talpra álljon. Bal oldalában valami kellemetlen bénulást érzett, amit nem tudott megmagyarázni magának. Az evés bántalmakkal járt, és váratlanul visszatért kólikája is, amelyben évekkel azelőtt szenvedett. Szellemi funkciói is hiányosak voltak. Gondolkodásában időnként tökéletes űr támadt. Mintha valami függöny ereszkedett volna le az agyára. És óraszámra ült anélkül, hogy gondolatot tudott volna formálni. Haja hófehér lett.</w:t>
      </w:r>
    </w:p>
    <w:p>
      <w:pPr>
        <w:pStyle w:val="NormlWeb"/>
        <w:spacing w:before="0" w:after="0"/>
        <w:ind w:firstLine="567"/>
        <w:jc w:val="both"/>
        <w:rPr/>
      </w:pPr>
      <w:r>
        <w:rPr>
          <w:rFonts w:eastAsia="Arial Unicode MS"/>
        </w:rPr>
        <w:t>Voltak pillanatok, amikor tombolt benne a harag ez ellen az aljas nép és aljas vezére, Le Roux ellen. Tönkretették az életét. Soha többé nem lesz képes rá, hogy gyönyörű Franciaországát szolgálja. Még hatvanéves sincs és máris a kimustrált gebék listájára kerül! Katonaszíve csaknem megszakadt belé. Eszébe jutottak egyes bajtársai, akiknek csak fél szemük vagy fél lábuk maradt, és mégis aktív szolgálatban álltak, s egyik csillagot a másik után varrták fel zubbonyuk ujjara!</w:t>
      </w:r>
    </w:p>
    <w:p>
      <w:pPr>
        <w:pStyle w:val="NormlWeb"/>
        <w:spacing w:before="0" w:after="0"/>
        <w:ind w:firstLine="567"/>
        <w:jc w:val="both"/>
        <w:rPr/>
      </w:pPr>
      <w:r>
        <w:rPr>
          <w:rFonts w:eastAsia="Arial Unicode MS"/>
        </w:rPr>
        <w:t>A nő, aki az életét megmentette, mindennapos látogatója lett. Rendszerint estefelé érkezett, és néha odalenn a lépcsőnél heves szóváltás támadt Amruval, amiből a tábornok kivette, hogy minden erőt mozgósítottak kézre kerítésére. Valami Ászár nevű kecskeképű embert és Musszát, a börtönőrt is keresték. Egyszerűen eltűntek a föld színéről. Mindenütt kutatnak utánuk, és a nagyvezír hatalmas összeget tűzött ki a fejükre. Ötven fegyveres kereste a tábornoko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Jól tartsd zárva az ajtódat, és ha jönnének, rejtsd el a rabauit a csatornában! Mert ha itt megtalálják, nemcsak a húsz ezüstdúródat, de a fejedet is elveszíted!</w:t>
      </w:r>
    </w:p>
    <w:p>
      <w:pPr>
        <w:pStyle w:val="NormlWeb"/>
        <w:spacing w:before="0" w:after="0"/>
        <w:ind w:firstLine="567"/>
        <w:jc w:val="both"/>
        <w:rPr/>
      </w:pPr>
      <w:r>
        <w:rPr>
          <w:rFonts w:eastAsia="Arial Unicode MS"/>
        </w:rPr>
        <w:t>Sonloupot nem kis mértékben lepte meg az az uralkodói modor, amellyel szabadítója az eunuchhal beszélt. Kis idő múlva az idős nő felkapaszkodott a szobába, maga alá húzott lábbal telepedett az ajtó mellé, állandóan idegesen igazgatta magán haikját, szorosra fogta a fátyolt arca előtt, és bámulta Sonloupot. Eddig még egyetlen hozzá intézett kérdésre sem felelt, örökösen csak azt lehetett hallani tőle:</w:t>
      </w:r>
    </w:p>
    <w:p>
      <w:pPr>
        <w:pStyle w:val="NormlWeb"/>
        <w:spacing w:before="0" w:after="0"/>
        <w:ind w:firstLine="567"/>
        <w:jc w:val="both"/>
        <w:rPr/>
      </w:pPr>
      <w:r>
        <w:rPr>
          <w:rFonts w:eastAsia="Arial Unicode MS"/>
        </w:rPr>
        <w:t>„</w:t>
      </w:r>
      <w:r>
        <w:rPr>
          <w:rFonts w:eastAsia="Arial Unicode MS"/>
        </w:rPr>
        <w:t>Cc” meg „La, la”, mint valami tapasztalatlan fiatal lánytól, aki csökönyösen védekezik a csábító szerelmes közeledései ellen.</w:t>
      </w:r>
    </w:p>
    <w:p>
      <w:pPr>
        <w:pStyle w:val="NormlWeb"/>
        <w:spacing w:before="0" w:after="0"/>
        <w:ind w:firstLine="567"/>
        <w:jc w:val="both"/>
        <w:rPr>
          <w:rFonts w:eastAsia="Arial Unicode MS"/>
        </w:rPr>
      </w:pPr>
      <w:r>
        <w:rPr>
          <w:rFonts w:eastAsia="Arial Unicode MS"/>
        </w:rPr>
        <w:t>Sonloup belátta, hogy teljesen céltalan lenne emlékeztetnie a börtönben tett látogatásaira vagy arra a barátságos érdeklődésre, amelyet korábban tanúsított iránta. Még nagy melegséggel elmondott köszönete is látszólag hidegen hagyta. Magatartása mintha azt mondta volna: „Itt vagyok, mert kedvem tartja, de nem akarok beszélni, és nem akarok kérdésekre felelni!”</w:t>
      </w:r>
    </w:p>
    <w:p>
      <w:pPr>
        <w:pStyle w:val="NormlWeb"/>
        <w:spacing w:before="0" w:after="0"/>
        <w:ind w:firstLine="567"/>
        <w:jc w:val="both"/>
        <w:rPr/>
      </w:pPr>
      <w:r>
        <w:rPr>
          <w:rFonts w:eastAsia="Arial Unicode MS"/>
        </w:rPr>
        <w:t>Sonloup valahogy megindítónak találta a közelségét. Bizonyos tekintetben emlékeztette arra a lányra, akit harmincöt esztendővel ezelőtt Oued-Tsoufban ismert. Az a lány is ilyen szeszélyes és gyakran teljességgel hozzáférhetetlen volt. Igen, az is gyakran ült így szép lábait maga alá húzva, mereven, gondolatokba mélyedve, és nem akart se enni, se beszélni, se szeretni. Vajon miért? Nyilván faji sajátosság – gondol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akarsz közelebb jönn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Cc! La!</w:t>
      </w:r>
    </w:p>
    <w:p>
      <w:pPr>
        <w:pStyle w:val="NormlWeb"/>
        <w:spacing w:before="0" w:after="0"/>
        <w:ind w:firstLine="567"/>
        <w:jc w:val="both"/>
        <w:rPr/>
      </w:pPr>
      <w:r>
        <w:rPr>
          <w:rFonts w:eastAsia="Arial Unicode MS"/>
        </w:rPr>
        <w:t>Ahelyett, hogy felszólításának eleget tett volna, felemelkedett, mint az árnyék, lement a lépcsőn, és elhagyta a „házat”.</w:t>
      </w:r>
    </w:p>
    <w:p>
      <w:pPr>
        <w:pStyle w:val="NormlWeb"/>
        <w:spacing w:before="0" w:after="0"/>
        <w:ind w:firstLine="567"/>
        <w:jc w:val="both"/>
        <w:rPr/>
      </w:pPr>
      <w:r>
        <w:rPr>
          <w:rFonts w:eastAsia="Arial Unicode MS"/>
        </w:rPr>
        <w:t>Sonloup egész nap és egész éjszaka a távoli múltról álmodott. Nem tudott szabadulni attól az érzéstől, hogy minden rejtély és titok ezzel az asszonnyal áll összefüggésben. De minden fáradozása hiábavalónak bizonyult, hogy a hallgatag és óvatos eunuchból valamit kicsikarjon.</w:t>
      </w:r>
    </w:p>
    <w:p>
      <w:pPr>
        <w:pStyle w:val="NormlWeb"/>
        <w:spacing w:before="0" w:after="0"/>
        <w:ind w:firstLine="567"/>
        <w:jc w:val="both"/>
        <w:rPr/>
      </w:pPr>
      <w:r>
        <w:rPr>
          <w:rFonts w:eastAsia="Arial Unicode MS"/>
        </w:rPr>
        <w:t>Hogy az időt töltse, Sonloup újra és újra végigolvasta leveleit, és tanulmányozta az újságokat, amelyek csak kevés megbízható hírt tartalmaztak Marokkó felől. Sonloup azonban éneikül is tudta, hogy Franciaország csapatai felvonulóban vannak. Kimondhatatlanul gyötörte az a gondolat, hogy nem állhat az élükön, és semmi része sem lehet azokban az eseményekben, amelyek körülötte lezajIának. Odakünn az élet ment tovább – ő pedig testi nyavalyától kínzott roncs, rozzant csontváz lett!</w:t>
      </w:r>
    </w:p>
    <w:p>
      <w:pPr>
        <w:pStyle w:val="NormlWeb"/>
        <w:spacing w:before="0" w:after="0"/>
        <w:ind w:firstLine="567"/>
        <w:jc w:val="both"/>
        <w:rPr/>
      </w:pPr>
      <w:r>
        <w:rPr>
          <w:rFonts w:eastAsia="Arial Unicode MS"/>
        </w:rPr>
        <w:t>Kísérteties, vörös héjú szemének pillantása gyakran tapadt egyenruhájára. Leszedte a sok érdemrendszalagot, és megparancsolta Amrunak, hogy mossa ki a nadrágot és a zubbonyt. Amru különleges kenőszappanával kezelésbe vette a ruhadarabokat. Amikor megszáradtak, Sonloup elküldte tűért és cérnáért, befoltozta a legtátongóbb lyukakat, és újra felvarrta az érdemrendszalagokat. Új energia lüktetett ereiben. Nem ura-e a marokkói föld száz- meg százezer négyzetméter földjének? Szava törvény a megszálló hadsereg számára! ő és senki más az igazi szultánja a déli territóriumnak!</w:t>
      </w:r>
    </w:p>
    <w:p>
      <w:pPr>
        <w:pStyle w:val="NormlWeb"/>
        <w:spacing w:before="0" w:after="0"/>
        <w:ind w:firstLine="567"/>
        <w:jc w:val="both"/>
        <w:rPr/>
      </w:pPr>
      <w:r>
        <w:rPr>
          <w:rFonts w:eastAsia="Arial Unicode MS"/>
        </w:rPr>
        <w:t>Ez a gondolat valamelyest visszaadta régi hatalmának érzését. Revolvere után nyúlt, és gyöngéden megsimogatta. Keze becézve siklott végig a sima bőrtokon. Hét lövés! Hét golyó! Ha Isten kezei közé adja Le Roux-t, ezt a banditát, akkor mind a hetet Franciaország dicsőségére fogja felhasználni!</w:t>
      </w:r>
    </w:p>
    <w:p>
      <w:pPr>
        <w:pStyle w:val="NormlWeb"/>
        <w:spacing w:before="0" w:after="0"/>
        <w:ind w:firstLine="567"/>
        <w:jc w:val="both"/>
        <w:rPr/>
      </w:pPr>
      <w:r>
        <w:rPr>
          <w:rFonts w:eastAsia="Arial Unicode MS"/>
        </w:rPr>
        <w:t>Ez a diadalmas hangulata egész nap tartott. Estefelé megint megérkezett jótevője, és, mint rendesen, letelepedett az ajtó mellé. Sonloup nagy formában érezte magát. Fatima összecsuklott pillantásátó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alla! Te barátságos lény! – mondta a férfi. – Ma nem hagyod el ezt a szobát, amíg meg nem tudom, hogy ki vagy!</w:t>
      </w:r>
    </w:p>
    <w:p>
      <w:pPr>
        <w:pStyle w:val="NormlWeb"/>
        <w:spacing w:before="0" w:after="0"/>
        <w:ind w:firstLine="567"/>
        <w:jc w:val="both"/>
        <w:rPr>
          <w:rFonts w:eastAsia="Arial Unicode MS"/>
        </w:rPr>
      </w:pPr>
      <w:r>
        <w:rPr>
          <w:rFonts w:eastAsia="Arial Unicode MS"/>
        </w:rPr>
        <w:t>Fatima lelke mélyéig megrendülve nézett fel rá.</w:t>
      </w:r>
    </w:p>
    <w:p>
      <w:pPr>
        <w:pStyle w:val="NormlWeb"/>
        <w:spacing w:before="0" w:after="0"/>
        <w:ind w:firstLine="567"/>
        <w:jc w:val="both"/>
        <w:rPr>
          <w:rFonts w:eastAsia="Arial Unicode MS"/>
        </w:rPr>
      </w:pPr>
      <w:r>
        <w:rPr>
          <w:rFonts w:eastAsia="Arial Unicode MS"/>
        </w:rPr>
        <w:t>A férfi megdörzsölte a kezét, ami olyan hangot adott, mint a csiszolópapír súrlódása.</w:t>
      </w:r>
    </w:p>
    <w:p>
      <w:pPr>
        <w:pStyle w:val="NormlWeb"/>
        <w:spacing w:before="0" w:after="0"/>
        <w:ind w:firstLine="567"/>
        <w:jc w:val="both"/>
        <w:rPr>
          <w:rFonts w:eastAsia="Arial Unicode MS"/>
        </w:rPr>
      </w:pPr>
      <w:r>
        <w:rPr>
          <w:rFonts w:eastAsia="Arial Unicode MS"/>
        </w:rPr>
        <w:t>Amikor hallotta, hogy az eunuch elmegy hazulról ennivalóért, leült látogatója közvetlen közeléb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alla! – mondta barátságos hangon. – Ha nő olyasmit tesz, amit te tettél értem, annak súlyos okának kell lennie. Mondd meg nekem, hogyan sikerült behatolnod a börtönbe, és hogyan tudtál engem kiszabadítani!</w:t>
      </w:r>
    </w:p>
    <w:p>
      <w:pPr>
        <w:pStyle w:val="NormlWeb"/>
        <w:spacing w:before="0" w:after="0"/>
        <w:ind w:firstLine="567"/>
        <w:jc w:val="both"/>
        <w:rPr>
          <w:rFonts w:eastAsia="Arial Unicode MS"/>
        </w:rPr>
      </w:pPr>
      <w:r>
        <w:rPr>
          <w:rFonts w:eastAsia="Arial Unicode MS"/>
        </w:rPr>
        <w:t>Az asszony ide-oda hintáztatta testét. Ujjával a pénzszámolás mozdulatát utánoz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De hát gazdag vagy 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Cc! A férjem kereskedő.</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ogy van az, hogy ennyi érdeklődést tanúsítasz irántam?</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allottam a nevedet, amikor Chechrellbe jöttél... Sonloo!</w:t>
      </w:r>
    </w:p>
    <w:p>
      <w:pPr>
        <w:pStyle w:val="NormlWeb"/>
        <w:spacing w:before="0" w:after="0"/>
        <w:ind w:firstLine="567"/>
        <w:jc w:val="both"/>
        <w:rPr>
          <w:rFonts w:eastAsia="Arial Unicode MS"/>
        </w:rPr>
      </w:pPr>
      <w:r>
        <w:rPr>
          <w:rFonts w:eastAsia="Arial Unicode MS"/>
        </w:rPr>
        <w:t>Sonloup előrehajo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onloo, legyen. De hát mit jelent ez a név számodr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áttalak, és tudtam, hogy te vagy az...</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ogy én vagyok az? K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Ouah,te...Sak!</w:t>
      </w:r>
    </w:p>
    <w:p>
      <w:pPr>
        <w:pStyle w:val="NormlWeb"/>
        <w:spacing w:before="0" w:after="0"/>
        <w:ind w:firstLine="567"/>
        <w:jc w:val="both"/>
        <w:rPr>
          <w:rFonts w:eastAsia="Arial Unicode MS"/>
        </w:rPr>
      </w:pPr>
      <w:r>
        <w:rPr>
          <w:rFonts w:eastAsia="Arial Unicode MS"/>
        </w:rPr>
        <w:t>Félrehúzta a haikját, és ez a mozdulat valami furcsa, remegő izgalomba hozta Sonloupot. Bármilyen öreg és beteg volt is, ebben a pillanatban minden férfiösztöne ismét felébredt. Fatima meglazította, majd levette fátylát. Némán bámultak egymás arcáb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Fatima?</w:t>
      </w:r>
    </w:p>
    <w:p>
      <w:pPr>
        <w:pStyle w:val="NormlWeb"/>
        <w:spacing w:before="0" w:after="0"/>
        <w:ind w:firstLine="567"/>
        <w:jc w:val="both"/>
        <w:rPr>
          <w:rFonts w:eastAsia="Arial Unicode MS"/>
        </w:rPr>
      </w:pPr>
      <w:r>
        <w:rPr>
          <w:rFonts w:eastAsia="Arial Unicode MS"/>
        </w:rPr>
        <w:t>Szinte öntudatlanul szakadt ki belőle a szó:</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ak!</w:t>
      </w:r>
    </w:p>
    <w:p>
      <w:pPr>
        <w:pStyle w:val="NormlWeb"/>
        <w:spacing w:before="0" w:after="0"/>
        <w:ind w:firstLine="567"/>
        <w:jc w:val="both"/>
        <w:rPr>
          <w:rFonts w:eastAsia="Arial Unicode MS"/>
        </w:rPr>
      </w:pPr>
      <w:r>
        <w:rPr>
          <w:rFonts w:eastAsia="Arial Unicode MS"/>
        </w:rPr>
        <w:t>A férfi megrendülve nézte az elfonnyadt, citromszínű arcot, amelyről már a tetoválás is szinte teljesen eltűnt. Fülcimpáiban nagy ezüstkarikák függtek, rózsavörös drágakövekkel, amelyekre még egészen jól emlékezett. Az a derűs mosoly azonban, amely valamikor fehér fogsorának villanását kísérte, eltűnt. Komoly, kopár arc volt ez, amely rég elfeledte már a mosolyt. Sonloupnak valami fojtogató érzés támadt a torkában. Óvatosan a kezébe fogta az asszony két kezét. Fatima lesütötte szemét, és változatlanul a padlót néz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ogy kerültél Chechrellbe? – kérdez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ásodik férjem meghalt. Férjhez mentem Ibrahim Ben Seragához. Ő hozott ide.</w:t>
      </w:r>
    </w:p>
    <w:p>
      <w:pPr>
        <w:pStyle w:val="NormlWeb"/>
        <w:spacing w:before="0" w:after="0"/>
        <w:ind w:firstLine="567"/>
        <w:jc w:val="both"/>
        <w:rPr/>
      </w:pPr>
      <w:r>
        <w:rPr>
          <w:rFonts w:eastAsia="Arial Unicode MS"/>
        </w:rPr>
        <w:t>Sonloup átkarolta és magához szorította. Az asszony mereven, a legkisebb fölindulás nélkül engedelmeskedett, de kerülte pillantását. A férfi megint ránézett, és hasztalan próbálta felfedezni annak a kis Fatimának a vonásait...</w:t>
      </w:r>
    </w:p>
    <w:p>
      <w:pPr>
        <w:pStyle w:val="NormlWeb"/>
        <w:spacing w:before="0" w:after="0"/>
        <w:ind w:firstLine="567"/>
        <w:jc w:val="both"/>
        <w:rPr/>
      </w:pPr>
      <w:r>
        <w:rPr>
          <w:rFonts w:eastAsia="Arial Unicode MS"/>
        </w:rPr>
        <w:t>Hitelt adjon-e szavának? Ha sikerült őt a pasa kezei közül kiszabadítania, bizonyára roppant ravasz, okos és befolyásos lehet, azonfelül súlyos pénzébe kerülhetett, hogy az embereket megvesztegesse. És mindezt csak az iránta érzett régi vonzalomból tette volna?</w:t>
      </w:r>
    </w:p>
    <w:p>
      <w:pPr>
        <w:pStyle w:val="NormlWeb"/>
        <w:spacing w:before="0" w:after="0"/>
        <w:ind w:firstLine="567"/>
        <w:jc w:val="both"/>
        <w:rPr>
          <w:rFonts w:eastAsia="Arial Unicode MS"/>
        </w:rPr>
      </w:pPr>
      <w:r>
        <w:rPr>
          <w:rFonts w:eastAsia="Arial Unicode MS"/>
        </w:rPr>
        <w:t>Fatima a maga részéről mindent elkövetett, hogy Sakját félrevezesse. Száraz, álmosan nyikorgó hangon mesélt neki egy álmáról, amelyet a férfi Chechrellbe való érkezése utáni éjszakán látott. A teliholdnál azután tanácsot kért a savanyú szamártejjel teli tányérjától, majd később, újabb álmában meglátta Sakját egy sötét tömlőében, és ugyanakkor valahonnan a távolból, a sivatagon keresztül egy ember közeledett feléje, aki felszólította, hogy szabadítsa ki a rabaui tábornokot, mert akkor Allah jóságos lesz hozzá, és visszaadja neki a fiát, akit Oued-Tsoufban szü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t beszélt? Él? A fiunk él?</w:t>
      </w:r>
    </w:p>
    <w:p>
      <w:pPr>
        <w:pStyle w:val="NormlWeb"/>
        <w:spacing w:before="0" w:after="0"/>
        <w:ind w:firstLine="567"/>
        <w:jc w:val="both"/>
        <w:rPr/>
      </w:pPr>
      <w:r>
        <w:rPr>
          <w:rFonts w:eastAsia="Arial Unicode MS"/>
        </w:rPr>
        <w:t>Az asszony vállat vont, és tenyerét az ölébe engedte. Cc! Cc! Allah! Allah! – sóhajtotta kétségbeesetten. – Fiad elment Oranba, és nem tért többé vissz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kor történt ez?</w:t>
      </w:r>
    </w:p>
    <w:p>
      <w:pPr>
        <w:pStyle w:val="NormlWeb"/>
        <w:spacing w:before="0" w:after="0"/>
        <w:ind w:firstLine="567"/>
        <w:jc w:val="both"/>
        <w:rPr/>
      </w:pPr>
      <w:r>
        <w:rPr>
          <w:rFonts w:eastAsia="Arial Unicode MS"/>
        </w:rPr>
        <w:t>Az asszony elkezdte számolni az ujjain, aztán felhagyott a számolással. Már nem emlékszik... Annyi sok-sok éve történt... Mindent megtett, ami tőle telt...</w:t>
      </w:r>
    </w:p>
    <w:p>
      <w:pPr>
        <w:pStyle w:val="NormlWeb"/>
        <w:spacing w:before="0" w:after="0"/>
        <w:ind w:firstLine="567"/>
        <w:jc w:val="both"/>
        <w:rPr>
          <w:rFonts w:eastAsia="Arial Unicode MS"/>
        </w:rPr>
      </w:pPr>
      <w:r>
        <w:rPr>
          <w:rFonts w:eastAsia="Arial Unicode MS"/>
        </w:rPr>
        <w:t>Mélységesen elgyötörtnek látszott. Könnyek szöktek fekete szeméb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vonlak felelősségre – mondta Sonloup, és gyöngéden megsimogatta a karját. – Inkább a tiéd volt, mint az enyém.</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llah! Allah! – nyöszörögte az asszony. – Rendkívül hasonlított rád!</w:t>
      </w:r>
    </w:p>
    <w:p>
      <w:pPr>
        <w:pStyle w:val="NormlWeb"/>
        <w:spacing w:before="0" w:after="0"/>
        <w:ind w:firstLine="567"/>
        <w:jc w:val="both"/>
        <w:rPr>
          <w:rFonts w:eastAsia="Arial Unicode MS"/>
        </w:rPr>
      </w:pPr>
      <w:r>
        <w:rPr>
          <w:rFonts w:eastAsia="Arial Unicode MS"/>
        </w:rPr>
        <w:t>Sonloup furcsa izgalmat érzett. A titok egyre kifürkészhetetlenebbé vált körülöt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s te csak azért fáradoztál miattam, mert álmodban egy ember megígérte, hogy fiunkat visszaadja neked? kérdezte hitetlenkedve.</w:t>
      </w:r>
    </w:p>
    <w:p>
      <w:pPr>
        <w:pStyle w:val="NormlWeb"/>
        <w:spacing w:before="0" w:after="0"/>
        <w:ind w:firstLine="567"/>
        <w:jc w:val="both"/>
        <w:rPr>
          <w:rFonts w:eastAsia="Arial Unicode MS"/>
        </w:rPr>
      </w:pPr>
      <w:r>
        <w:rPr>
          <w:rFonts w:eastAsia="Arial Unicode MS"/>
        </w:rPr>
        <w:t>Erősen gondolkodóba esett. Mindez roppant rejtélyesnek tűnt. Hogyan vihette végbe egy egyszerű kereskedő felesége azt, ami ennek az asszonynak sikerült? Odalenn hirtelen kinyílt az ajtó, és hallani lehetett az eunuch éles köhögését. Fatima arca elé vonta a fátyolát, becsavarózott haikjába, felemelkedett helyéről, és egy pillanat alatt eltűnt.</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6</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A tábornok a rákövetkező napokon hiába várta Fatimát. Minél többet töprengett a történteken, annál inkább belátta annak a lehetetlenségét, hogy a hazugságot a valóságtól elválassza, és így elhatározta, hogy még egyszer kísérletet tesz az eunuchha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mru – mondta egy este, amikor az eunuch behozta neki a tálat az étellel –, furcsa egy pofa vagy te! Nem ismersz engem, és mégis úgy gondoskodsz rólam, mintha szülőapád volnék. Mondd csak, miért nem jön többé ide a Lalla?</w:t>
      </w:r>
    </w:p>
    <w:p>
      <w:pPr>
        <w:pStyle w:val="NormlWeb"/>
        <w:spacing w:before="0" w:after="0"/>
        <w:ind w:firstLine="567"/>
        <w:jc w:val="both"/>
        <w:rPr>
          <w:rFonts w:eastAsia="Arial Unicode MS"/>
        </w:rPr>
      </w:pPr>
      <w:r>
        <w:rPr>
          <w:rFonts w:eastAsia="Arial Unicode MS"/>
        </w:rPr>
        <w:t>Amru ravaszul pislogott, és nem fele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Régen ismered már?</w:t>
      </w:r>
    </w:p>
    <w:p>
      <w:pPr>
        <w:pStyle w:val="NormlWeb"/>
        <w:spacing w:before="0" w:after="0"/>
        <w:ind w:firstLine="567"/>
        <w:jc w:val="both"/>
        <w:rPr>
          <w:rFonts w:eastAsia="Arial Unicode MS"/>
        </w:rPr>
      </w:pPr>
      <w:r>
        <w:rPr>
          <w:rFonts w:eastAsia="Arial Unicode MS"/>
        </w:rPr>
        <w:t>Amru azt mondta, hogy ismeri a férjét. A férje házában ő borotválta az összes Lallákat.</w:t>
      </w:r>
    </w:p>
    <w:p>
      <w:pPr>
        <w:pStyle w:val="NormlWeb"/>
        <w:spacing w:before="0" w:after="0"/>
        <w:ind w:firstLine="567"/>
        <w:jc w:val="both"/>
        <w:rPr>
          <w:rFonts w:eastAsia="Arial Unicode MS"/>
        </w:rPr>
      </w:pPr>
      <w:r>
        <w:rPr>
          <w:rFonts w:eastAsia="Arial Unicode MS"/>
        </w:rPr>
        <w:t>Sonloup az eunuchhoz lépett, és sötéten összehúzta szem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elyik házba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bban a házban, ahol ő laki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i az, aki ott laki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Lalla férj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Pokolba a Lalláiddal! – kiáltotta a tábornok. – Azt akarom tudni, ki ez a Lalla!</w:t>
      </w:r>
    </w:p>
    <w:p>
      <w:pPr>
        <w:pStyle w:val="NormlWeb"/>
        <w:spacing w:before="0" w:after="0"/>
        <w:ind w:firstLine="567"/>
        <w:jc w:val="both"/>
        <w:rPr/>
      </w:pPr>
      <w:r>
        <w:rPr>
          <w:rFonts w:eastAsia="Arial Unicode MS"/>
        </w:rPr>
        <w:t>Amru rémülten takarta el arcát, és védekező tartásba kushadt. Ismét visszavedlett rabszolgává.</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utya! Felelsz azonnal a kérdésemre?</w:t>
      </w:r>
    </w:p>
    <w:p>
      <w:pPr>
        <w:pStyle w:val="NormlWeb"/>
        <w:spacing w:before="0" w:after="0"/>
        <w:ind w:firstLine="567"/>
        <w:jc w:val="both"/>
        <w:rPr>
          <w:rFonts w:eastAsia="Arial Unicode MS"/>
        </w:rPr>
      </w:pPr>
      <w:r>
        <w:rPr>
          <w:rFonts w:eastAsia="Arial Unicode MS"/>
        </w:rPr>
        <w:t>Amru térdre esett. Halálosan megrémült Sonloup váratlan dühkitörésétő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Felelj a kérdésemre! Ki ez a Lalla Fatima? Mit csinál itt Chechrellben? Kinek a felesége? Felelj!</w:t>
      </w:r>
    </w:p>
    <w:p>
      <w:pPr>
        <w:pStyle w:val="NormlWeb"/>
        <w:spacing w:before="0" w:after="0"/>
        <w:ind w:firstLine="567"/>
        <w:jc w:val="both"/>
        <w:rPr>
          <w:rFonts w:eastAsia="Arial Unicode MS"/>
        </w:rPr>
      </w:pPr>
      <w:r>
        <w:rPr>
          <w:rFonts w:eastAsia="Arial Unicode MS"/>
        </w:rPr>
        <w:t>Sonloup lesoványodott öklével megfenyegette az eunucho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önyörülj a szegény Amrun! Légy irgalmas rabaui sej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Válaszolj a kérdésemr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alla Fatima a Szit el-Kol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csod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z ő anyj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inek az anyj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uláj Abdel-Kádirnak. Akit Allah oltalmazzon!</w:t>
      </w:r>
    </w:p>
    <w:p>
      <w:pPr>
        <w:pStyle w:val="NormlWeb"/>
        <w:spacing w:before="0" w:after="0"/>
        <w:ind w:firstLine="567"/>
        <w:jc w:val="both"/>
        <w:rPr/>
      </w:pPr>
      <w:r>
        <w:rPr>
          <w:rFonts w:eastAsia="Arial Unicode MS"/>
        </w:rPr>
        <w:t>És az eunuch – átkarolva Sonloup lábát – zokogott, és könyörgött a tábornoknak, hogy ne árulja e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egölet –nyöszörögte.</w:t>
      </w:r>
    </w:p>
    <w:p>
      <w:pPr>
        <w:pStyle w:val="NormlWeb"/>
        <w:spacing w:before="0" w:after="0"/>
        <w:ind w:firstLine="567"/>
        <w:jc w:val="both"/>
        <w:rPr/>
      </w:pPr>
      <w:r>
        <w:rPr>
          <w:rFonts w:eastAsia="Arial Unicode MS"/>
        </w:rPr>
        <w:t>Sonloup remegő jobb kezével lassan, nagyon lassan végigsimította arcát, homlokától szakálláig. És ahogy gondolatai szárnyra kaptak, olybá tűnt, mintha szíve megdermedne mellkasában. Mi ez, véletlen, vagy végze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mru – mondta kongó hangon –, nem szólok Lalla Fatimának arról, amit nekem mondtál. Igen jó leszek hozzád. Meg is jutalmazlak. De mostantól kezdve az én rabszolgám leszel!</w:t>
      </w:r>
    </w:p>
    <w:p>
      <w:pPr>
        <w:pStyle w:val="NormlWeb"/>
        <w:spacing w:before="0" w:after="0"/>
        <w:ind w:firstLine="567"/>
        <w:jc w:val="both"/>
        <w:rPr/>
      </w:pPr>
      <w:r>
        <w:rPr>
          <w:rFonts w:eastAsia="Arial Unicode MS"/>
        </w:rPr>
        <w:t>Sonloup hatalmas akarata lenyűgözte az eunuchot. Hasra vágódott, és megcsókolta a tábornok lábát. A fehér macska a magas ablakpárkányról leugrott a matracra.</w:t>
      </w:r>
    </w:p>
    <w:p>
      <w:pPr>
        <w:pStyle w:val="NormlWeb"/>
        <w:spacing w:before="0" w:after="0"/>
        <w:ind w:firstLine="567"/>
        <w:jc w:val="both"/>
        <w:rPr/>
      </w:pPr>
      <w:r>
        <w:rPr>
          <w:rFonts w:eastAsia="Arial Unicode MS"/>
        </w:rPr>
        <w:t>Amru ekkor valóságos szóáradatban tört ki. Félt a Lallától. A Lalla a kaszba úrnője, és már kétszer próbálta őt megmérgezni. Két macskája volt Amrunak, és ha az egyik macskája nem evett volna a Lalla ajándékozta mandulakrémből, és nem döglött volna meg tőle, akkor maga Amru ette volna meg és pusztult volna el tőle. Ő egész egyedül van Chechrellben. Elmegy a rabaui sejkkel, és egész életén át rabszolgája marad. Ő fogja borotválni, ő fogja a szakáilát levágni, és nem borotválja többé a gyűlölt Lallák testét!</w:t>
      </w:r>
    </w:p>
    <w:p>
      <w:pPr>
        <w:pStyle w:val="NormlWeb"/>
        <w:spacing w:before="0" w:after="0"/>
        <w:ind w:firstLine="567"/>
        <w:jc w:val="both"/>
        <w:rPr/>
      </w:pPr>
      <w:r>
        <w:rPr>
          <w:rFonts w:eastAsia="Arial Unicode MS"/>
        </w:rPr>
        <w:t>Sonloup leült a matracára. Hallotta az eunuch zokogását, de gondolatai másfelé kalandoztak. Arca hamuszürkévé vált.</w:t>
      </w:r>
    </w:p>
    <w:p>
      <w:pPr>
        <w:pStyle w:val="NormlWeb"/>
        <w:spacing w:before="0" w:after="0"/>
        <w:ind w:firstLine="567"/>
        <w:jc w:val="both"/>
        <w:rPr>
          <w:rFonts w:eastAsia="Arial Unicode MS"/>
        </w:rPr>
      </w:pPr>
      <w:r>
        <w:rPr>
          <w:rFonts w:eastAsia="Arial Unicode MS"/>
        </w:rPr>
        <w:t>Mi ez? Véletlen? Végzet?</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7</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Kora reggel volt, amikor Renée egy remek öszvéren kilovagolt Le Roux oldalán Bordj-Oukilla irányába a vadonba. Több mint kétszáz ember vette körül őket, az Amir testőrsége, kemény harcosok, akiknek fehér rezzája keskeny, zöld szalaggal volt átfonva. Jó néhány szálas legény követte őket mezítláb, mérhetetlen büszkeséggel a szemében, mert valamennyien készen álltak arra, hogy a Mulájért életüket adják. A távolból ágyúszó hallatszott, és borzongással töltötte el Renée szívét. Időről időre nekitámaszkodott hímzett nyerge magas kapájának, és szemügyre vette Le Roux nemes vágású, mozdulatlan arcélét. A férfi pillantása tökéletes közönnyel meredt a göröngyös ösvényre. Széles válla egyáltalán nem hintázott. Úgy tűnt, mintha összenőtt volna nyergével. Körös-körül a tájék barátságtalan benyomást keltett. Mély szakadékok és magasba nyúló sziklák. Víznek sehol semmi nyoma. Semmi egyéb, csak napégette hegyi pusztaság. Csak a messzi távolban emelkedett néhány magas hegylánc, és mélyen a csúcsukat takaró hósipka alatt lehetett csak felfedezni szűkös növényzetre mutató sötét foltokat és néhány apró, fehér pontot, amelyek nyilvánvalóan falvak voltak. Amikor a hó olvad, azt mondja a berber: „Kurtább lesz a hegy inge.” Renée valami mély, szomorú magányosságot érzett ebben a tájban, ugyanakkor tudta, hogy ennek oka abban rejlik, hogy lelke tökéletesen összehangolódott a mellette lovagló férfi leikével. Tudta: azért érzi magát elhagyatottnak, mert a férfi körül is ott lengedez a magányosság, ami úgy veszi körül, mint valami páncél fenyegetően és zordan, akárcsak ez a vadon. Úgy tetszett, mintha a kis Mohammed halála óta Le Roux elvesztette volna minden kapcsolatát a többi emberrel.</w:t>
      </w:r>
    </w:p>
    <w:p>
      <w:pPr>
        <w:pStyle w:val="NormlWeb"/>
        <w:spacing w:before="0" w:after="0"/>
        <w:ind w:firstLine="567"/>
        <w:jc w:val="both"/>
        <w:rPr/>
      </w:pPr>
      <w:r>
        <w:rPr>
          <w:rFonts w:eastAsia="Arial Unicode MS"/>
        </w:rPr>
        <w:t>Az alatt a hét nap alatt, amióta Chechrellt elhagyták, a férfi végtelenül udvariasan viselkedett vele szemben. Úgy kezelte, mint valami hercegnőt, és elhalmozta minden elképzelhető kényelemmel, csak hogy az életét kellemessé tegye. Még rabszolganőt is vitt magával Renée számára, és környezetének férfi tagjai is valamennyien igen udvariasak, szinte alázatosak voltak irányában. Szabadon és könnyedén, minden félelem nélkül mozgott közöttük. Csak néha támadt olyan érzése, mint az oroszlánszelídítőnek, amikor belép a ketrecbe, ha megannyira hozzászokott is vadállataihoz...</w:t>
      </w:r>
    </w:p>
    <w:p>
      <w:pPr>
        <w:pStyle w:val="NormlWeb"/>
        <w:spacing w:before="0" w:after="0"/>
        <w:ind w:firstLine="567"/>
        <w:jc w:val="both"/>
        <w:rPr/>
      </w:pPr>
      <w:r>
        <w:rPr>
          <w:rFonts w:eastAsia="Arial Unicode MS"/>
        </w:rPr>
        <w:t>Ha visszaemlékezett arra, ahogy Abdel-Kádir, fejét az ölébe hajtva, aludt, és ha rágondolt arra a szinte kutyaszerű ragaszkodásra, amit a férfi aznap éjszaka tanúsított iránta, kissé sértette udvarias és tapintatos tartózkodása. Talán nem helyes módon mutatta ki neki részvétét? De hisz ő rumia. És a férfi gyűlöli a hitetleneket.</w:t>
      </w:r>
    </w:p>
    <w:p>
      <w:pPr>
        <w:pStyle w:val="NormlWeb"/>
        <w:spacing w:before="0" w:after="0"/>
        <w:ind w:firstLine="567"/>
        <w:jc w:val="both"/>
        <w:rPr>
          <w:rFonts w:eastAsia="Arial Unicode MS"/>
        </w:rPr>
      </w:pPr>
      <w:r>
        <w:rPr>
          <w:rFonts w:eastAsia="Arial Unicode MS"/>
        </w:rPr>
        <w:t>Feléje fordította fej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uláj Abdel-Kádir – szólította meg új címén. – Mire gondol mos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kis Mohammedre – válaszolta a férfi habozás nélkül. Közben – anélkül, hogy Renée észrevehette volna – tekintete a lány hosszú, szép combjára irányult, karcsú bokájára és kis lábára, amelyen vadonatúj belgha feszült. A lány haikja az öszvér ringása következtében felcsúszott.</w:t>
      </w:r>
    </w:p>
    <w:p>
      <w:pPr>
        <w:pStyle w:val="NormlWeb"/>
        <w:spacing w:before="0" w:after="0"/>
        <w:ind w:firstLine="567"/>
        <w:jc w:val="both"/>
        <w:rPr>
          <w:rFonts w:eastAsia="Arial Unicode MS"/>
        </w:rPr>
      </w:pPr>
      <w:r>
        <w:rPr>
          <w:rFonts w:eastAsia="Arial Unicode MS"/>
        </w:rPr>
        <w:t>Le Roux, különösképpen a megelőző pillanatokban, éppen azon töprengett, hogy ha a sors azt szabná ki, hogy még egyszer fia lehessen, mint amilyen Mohammed volt, vajon ki lehetne ennek a fiúnak az anyja? Valami rejtett okból Halima visszataszítóvá vált érzékei számára. Már nem is viselte Halima talizmánját. Asma újszülött gyereke fekete bőrű, csúnya kis arab volt, a kecskeképűek fajtájából. Renée félrefordította a fej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n is szerettem az ön kis Mohammedjét – mond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zt tudom. És továbbra is szeretni fogja, éppen úgy, mint én. Bennünk kettőnkben tovább fog élni, amíg meg nem halunk.</w:t>
      </w:r>
    </w:p>
    <w:p>
      <w:pPr>
        <w:pStyle w:val="NormlWeb"/>
        <w:spacing w:before="0" w:after="0"/>
        <w:ind w:firstLine="567"/>
        <w:jc w:val="both"/>
        <w:rPr/>
      </w:pPr>
      <w:r>
        <w:rPr>
          <w:rFonts w:eastAsia="Arial Unicode MS"/>
        </w:rPr>
        <w:t>Fölértek a magas, sziklatömbökkel szaggatott fennsíkra, és Le Roux megállította öszvérét. Térképet vett elő. Kibontotta és figyelmesen nézte. Aztán távcsöve után nyúlt, és néhány percig a látóhatárt vizsgálta. Végül ceruzát vett elő, és jelet tett a saját kezűleg rajzolt és megjegyzésekkel telefirkáit térképre, amelyen rajta kívül senki sem ismerte ki magát. Megmutatott Renée-nek a térképen egy kis kör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Bordj-Oukilla szakasza. Ott döngetik az ön honfitársai a sziklákat, abban a reményben, hogy megölhetnek néhány ait-hammu legényt.</w:t>
      </w:r>
    </w:p>
    <w:p>
      <w:pPr>
        <w:pStyle w:val="NormlWeb"/>
        <w:spacing w:before="0" w:after="0"/>
        <w:ind w:firstLine="567"/>
        <w:jc w:val="both"/>
        <w:rPr>
          <w:rFonts w:eastAsia="Arial Unicode MS"/>
        </w:rPr>
      </w:pPr>
      <w:r>
        <w:rPr>
          <w:rFonts w:eastAsia="Arial Unicode MS"/>
        </w:rPr>
        <w:t>Észak felé mutat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átja ott azokat a hegyeket? Attól tartok, az ait-Juszef törzsnek ki kell üríteni falvait. Az a hely, ahol most állunk, küszöbönálló események gyújtópontja lesz!</w:t>
      </w:r>
    </w:p>
    <w:p>
      <w:pPr>
        <w:pStyle w:val="NormlWeb"/>
        <w:spacing w:before="0" w:after="0"/>
        <w:ind w:firstLine="567"/>
        <w:jc w:val="both"/>
        <w:rPr>
          <w:rFonts w:eastAsia="Arial Unicode MS"/>
        </w:rPr>
      </w:pPr>
      <w:r>
        <w:rPr>
          <w:rFonts w:eastAsia="Arial Unicode MS"/>
        </w:rPr>
        <w:t>Összehajtogatta a térképe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Fáradt? Ha akarja, felüttetem a sátrakat. Máris hőség van. Ezek alatt a nagy sziklák alatt árnyékot kaphatun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vagyok fárad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De igen. Látom a szeme alatt a kimerültség karikáit. Ki kell pihennie magát.</w:t>
      </w:r>
    </w:p>
    <w:p>
      <w:pPr>
        <w:pStyle w:val="NormlWeb"/>
        <w:spacing w:before="0" w:after="0"/>
        <w:ind w:firstLine="567"/>
        <w:jc w:val="both"/>
        <w:rPr/>
      </w:pPr>
      <w:r>
        <w:rPr>
          <w:rFonts w:eastAsia="Arial Unicode MS"/>
        </w:rPr>
        <w:t>Odaintette Abdel-Krimet, a kaszba volt parancsnokát, aki most vezérkarához tartozott. Rábízta, hogy intézkedjék. Renée még sohasem látta közelről, és most titkon csodáló pillantással nézte ezt a gőgös kalózivadéko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Tudja ön, mi az a hűséges barát? – kérdezte Le Roux, aki észrevette pillantását. Rámutatott Abdel-Krimre, és kezét szívére tet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Ő meg én – mondta mélyen zengő hangon –, ha együtt vagyunk, hallgatunk. Nincs szükségünk szavakra, anélkül is megértjük egymást.</w:t>
      </w:r>
    </w:p>
    <w:p>
      <w:pPr>
        <w:pStyle w:val="NormlWeb"/>
        <w:spacing w:before="0" w:after="0"/>
        <w:ind w:firstLine="567"/>
        <w:jc w:val="both"/>
        <w:rPr>
          <w:rFonts w:eastAsia="Arial Unicode MS"/>
        </w:rPr>
      </w:pPr>
      <w:r>
        <w:rPr>
          <w:rFonts w:eastAsia="Arial Unicode MS"/>
        </w:rPr>
        <w:t>Le Roux komoran elmosolyodott, amikor Abdel-Krim visszavonu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ézze, hogyan megy! Amikor a ben-zerual törzs földjén eltalált engem egy srapnelszilánk, ugyanabban a pillanatban az ő mellét egy golyó fúrta át. O még tudott járni, én már nem. Ereje végső maradványával még biztonságba vonszolt engem... Nélküle nem volnék most itt, ön valószínűleg férjhez ment volna valami jóképű francia tiszthez, és elragadó gyerekei lennének!</w:t>
      </w:r>
    </w:p>
    <w:p>
      <w:pPr>
        <w:pStyle w:val="NormlWeb"/>
        <w:spacing w:before="0" w:after="0"/>
        <w:ind w:firstLine="567"/>
        <w:jc w:val="both"/>
        <w:rPr>
          <w:rFonts w:eastAsia="Arial Unicode MS"/>
        </w:rPr>
      </w:pPr>
      <w:r>
        <w:rPr>
          <w:rFonts w:eastAsia="Arial Unicode MS"/>
        </w:rPr>
        <w:t>Belenézett a lány arcába, és szemében vidám gúny bujkált. Váratlan hangulatváltozása nevetésre ingerelte a lány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pillanat kedvező – folytatta a férfi könnyed hangon. – Remélem, holnap kis színjátékkal szolgálhatok. Ön arra kért, mutassam meg azokat a helyeket, ahol agyonlövöldözzük egymást. Nos, majd meglátja őket!</w:t>
      </w:r>
    </w:p>
    <w:p>
      <w:pPr>
        <w:pStyle w:val="NormlWeb"/>
        <w:spacing w:before="0" w:after="0"/>
        <w:ind w:firstLine="567"/>
        <w:jc w:val="both"/>
        <w:rPr>
          <w:rFonts w:eastAsia="Arial Unicode MS"/>
        </w:rPr>
      </w:pPr>
      <w:r>
        <w:rPr>
          <w:rFonts w:eastAsia="Arial Unicode MS"/>
        </w:rPr>
        <w:t>Azzal átlendítette lábát a nyergen, fél lábáról lerúgta saruját, és meztelen talpát az elébe térdelő férfi nyakára tette.</w:t>
      </w:r>
    </w:p>
    <w:p>
      <w:pPr>
        <w:pStyle w:val="NormlWeb"/>
        <w:spacing w:before="0" w:after="0"/>
        <w:ind w:firstLine="567"/>
        <w:jc w:val="both"/>
        <w:rPr>
          <w:rFonts w:eastAsia="Arial Unicode MS"/>
        </w:rPr>
      </w:pPr>
      <w:r>
        <w:rPr>
          <w:rFonts w:eastAsia="Arial Unicode MS"/>
        </w:rPr>
        <w:t>Amint leszállt öszvéréről, odalépett Renée öszvéréhez, kinyújtotta karját, a lány hóna alá nyúlt, és könnyedén leemelte a földr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Önnek ajándékozom ezt az országot – folytatta széles mozdulattal. – Legyen az öné, ameddig csak ellát! Fogadja e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a csakugyan az enyém lenne – válaszolta a lány –, nem tűrném a lőporszagot.</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8</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A színdarab, amelyet Le Roux rendezett Renée számára, különös, kegyetlen játék volt. Magasan a hegyek közt elértek egy kis fennsíkot. A fűben békésen legelt a kecskenyáj, itt-ott néhány hatalmas bazalttömb feküdt, és ezek mögött a sziklák mögött kis távolságra a fennsík terasszerűen ereszkedett lefelé, míg végül meredek, legalább ezer méter mély, tátongó szakadékba torkollt. Hogy ezt a fennsíkot elérjék, négy óra hosszat lovagoltak a csillagok fényénél. A nap éppen kezdett feltűnni kelet felől az egyik lila színű hegylánc fölött, és Renée szinte lenyűgözve nézett le erről a csodálatos magaslatról a távoli tájra. Mélyen lábai alatt ezernyi domb és szakadék. A hegyek kis sziklacsipkéi úgy derengtek fel, mint ezer meg ezer fiatal lány ékszerrel díszített keble, míg a völgyeket bíborszínű hullámokhoz hasonló árnyak népesítették be. Dél felé világoszöld volt a levegő, sötétarany színekkel keveredve. Az égbolt a Szahara tükreként hatott. Messzi-messzi a távolban – mint valami tüzes kígyó – szikrázott a cikcakkosan futó Oued-Ziz.</w:t>
      </w:r>
    </w:p>
    <w:p>
      <w:pPr>
        <w:pStyle w:val="NormlWeb"/>
        <w:spacing w:before="0" w:after="0"/>
        <w:ind w:firstLine="567"/>
        <w:jc w:val="both"/>
        <w:rPr>
          <w:rFonts w:eastAsia="Arial Unicode MS"/>
        </w:rPr>
      </w:pPr>
      <w:r>
        <w:rPr>
          <w:rFonts w:eastAsia="Arial Unicode MS"/>
        </w:rPr>
        <w:t>Renée a tisztán arányló, szűzies vidék láttára borzalmasnak találta a gondolatot, hogy ezt a tájat vérrel mocskolják be.</w:t>
      </w:r>
    </w:p>
    <w:p>
      <w:pPr>
        <w:pStyle w:val="NormlWeb"/>
        <w:spacing w:before="0" w:after="0"/>
        <w:ind w:firstLine="567"/>
        <w:jc w:val="both"/>
        <w:rPr/>
      </w:pPr>
      <w:r>
        <w:rPr>
          <w:rFonts w:eastAsia="Arial Unicode MS"/>
        </w:rPr>
        <w:t>Közvetlen közelből meglátta Le Roux-t, amint egy hatalmas sziklatömbnek támaszkodva, távcsövön nézte a vidéket. A nap éppen rátűzött. Szeme villódzott, mint a kék kristály. Arcának alsó részét fátyol takarta. Napbarnította homloka ráncokba szaladt. Most végre tökéletesen megértette. Úgy tetszett, mintha a napfény valami titkot derített volna fel, titkot, aminek ő már hosszú hónapok óta igyekezett a nyitjára jönni. Talán az egész világon nem akadt még egy olyan férfi, mint Le Roux, aki annyira tökéletesen alkalmas lett volna arra, hogy ennek a határtalan kiterjedésű vadonnak az ura legyen. A tájék olyan volt, mint a lelke, amelyben visszatükröződtek ezek az ismeretlen mélységek, ezek a kopár szakadékok, ezek a grandiózus, távoli látomások. Az ő lelkében rejteztek mindezek a szakadékok, amelyekben gyász és magányos halál leselkedik... Még ezek a suttogó pusztaságok is, amelyek fölött esztendőről esztendőre Isten tomboló erői viharzanak, benne tükröződtek vissza. Nem csoda, hogy Abdel-Kádir napjában ötször tekintett fel az égbolt szűzies kékjére, és szinte összekapcsolódott vele. Ehhez a kékséghez imádkozott, ebben a kék égben hitt.</w:t>
      </w:r>
    </w:p>
    <w:p>
      <w:pPr>
        <w:pStyle w:val="NormlWeb"/>
        <w:spacing w:before="0" w:after="0"/>
        <w:ind w:firstLine="567"/>
        <w:jc w:val="both"/>
        <w:rPr/>
      </w:pPr>
      <w:r>
        <w:rPr>
          <w:rFonts w:eastAsia="Arial Unicode MS"/>
        </w:rPr>
        <w:t>Renée-nek hirtelen az az érzése támadt, hogy le kellene tépnie testéről a ruhát, és kitárnia magát a makulátlan nap tűző sugarainak. Vad vággyal telt el, hogy ezt a tökéletes fényt imádja, belefulladjon örökkévalóságába, és elégjen benne – Afrika befogadta őt hívői közösségébe. Ebben a pillanatban hajlandó lett volna a mellette álló férfival leugrani a lábuk előtt tátongó szakadékba...</w:t>
      </w:r>
    </w:p>
    <w:p>
      <w:pPr>
        <w:pStyle w:val="NormlWeb"/>
        <w:spacing w:before="0" w:after="0"/>
        <w:ind w:firstLine="567"/>
        <w:jc w:val="both"/>
        <w:rPr>
          <w:rFonts w:eastAsia="Arial Unicode MS"/>
        </w:rPr>
      </w:pPr>
      <w:r>
        <w:rPr>
          <w:rFonts w:eastAsia="Arial Unicode MS"/>
        </w:rPr>
        <w:t>A levegőt hirtelen motorbúgás verte föl. A hegyoldal alatt kis repülőgép száguldott el a leggyorsabb iramban, és valahol láthatatlanul lecsapott. Le Roux leengedte a távcsövet ás megfordu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kell félni! Nem bennünket keresnek, hanem az ait-hammukat. Lát valakit ott lenn a mélységben?</w:t>
      </w:r>
    </w:p>
    <w:p>
      <w:pPr>
        <w:pStyle w:val="NormlWeb"/>
        <w:spacing w:before="0" w:after="0"/>
        <w:ind w:firstLine="567"/>
        <w:jc w:val="both"/>
        <w:rPr>
          <w:rFonts w:eastAsia="Arial Unicode MS"/>
        </w:rPr>
      </w:pPr>
      <w:r>
        <w:rPr>
          <w:rFonts w:eastAsia="Arial Unicode MS"/>
        </w:rPr>
        <w:t>A lány tétován lenézett, majd megrázta a fej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n sem hiszem, hogy a repülők felfedezhetnék őket. Pedig kétezren vannak odalenn! Látja amott azt a két felderítő repülőt?</w:t>
      </w:r>
    </w:p>
    <w:p>
      <w:pPr>
        <w:pStyle w:val="NormlWeb"/>
        <w:spacing w:before="0" w:after="0"/>
        <w:ind w:firstLine="567"/>
        <w:jc w:val="both"/>
        <w:rPr>
          <w:rFonts w:eastAsia="Arial Unicode MS"/>
        </w:rPr>
      </w:pPr>
      <w:r>
        <w:rPr>
          <w:rFonts w:eastAsia="Arial Unicode MS"/>
        </w:rPr>
        <w:t>A lány arrafelé nézett, de semmit sem látott. A férfi odaadta neki távcsövét, és Renée most csakhamar felfedezett két további repülőgépet, amelyek mélyen alattuk igen gyorsan húztak e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zek mit akarna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Felkutatni az ait-hammu csapatot, hogy aztán kibombázhassák őket fészkükbő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De hát hol van az ait-hammu csapat?</w:t>
      </w:r>
    </w:p>
    <w:p>
      <w:pPr>
        <w:pStyle w:val="NormlWeb"/>
        <w:spacing w:before="0" w:after="0"/>
        <w:ind w:firstLine="567"/>
        <w:jc w:val="both"/>
        <w:rPr>
          <w:rFonts w:eastAsia="Arial Unicode MS"/>
        </w:rPr>
      </w:pPr>
      <w:r>
        <w:rPr>
          <w:rFonts w:eastAsia="Arial Unicode MS"/>
        </w:rPr>
        <w:t>Le Roux öklével az egyik sziklatömbre csap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Itt, ezekben a kövekben!</w:t>
      </w:r>
    </w:p>
    <w:p>
      <w:pPr>
        <w:pStyle w:val="NormlWeb"/>
        <w:spacing w:before="0" w:after="0"/>
        <w:ind w:firstLine="567"/>
        <w:jc w:val="both"/>
        <w:rPr/>
      </w:pPr>
      <w:r>
        <w:rPr>
          <w:rFonts w:eastAsia="Arial Unicode MS"/>
        </w:rPr>
        <w:t>Renée tekintetével követte a három repülő manőverjét. Lebuktak, megint a magasba kapaszkodtak, köröztek, mint zsákmányukat kutató hatalmas madarak. Kis idő múlva úgy tűnt, mintha találtak volna valamit, mert borzongató sebességgel csaptak le a föld felé. Renée meghallotta a gépfegyverek kereplését, és itt-ott kis füstfelhőcskéket látott felgomolyogni. Néhány másodperc múlva robbanó bombák dübörgése csapta meg fül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a csak néhány ilyen gépem lenne! – dünnyögte Le Roux. Ismét izgatottan belenézett a távcsőbe, majd odanyújtotta Renée-nek.</w:t>
      </w:r>
    </w:p>
    <w:p>
      <w:pPr>
        <w:pStyle w:val="NormlWeb"/>
        <w:spacing w:before="0" w:after="0"/>
        <w:ind w:firstLine="567"/>
        <w:jc w:val="both"/>
        <w:rPr/>
      </w:pPr>
      <w:r>
        <w:rPr>
          <w:rFonts w:eastAsia="Arial Unicode MS"/>
        </w:rPr>
        <w:t xml:space="preserve">Renée is belenézett, és meglátott egy csapat katonát minden oldalról özönleni, apró embereket, akik alig látszottak nagyobbnak a hangyánál, fehér ellenzős sapkájú légionáriusok voltak. Levetették magukat a földre, és tüzelni kezdtek. Renée fülét megütötte a puskák éles csattanása és a gépfegyverek kereplése. Nem tudta felismerni, hogy ezek a parányi alakok kikre céloznak, úgy tetszett, mintha csak találomra lövöldöznének minden irányban. Az egyik domb oldaláról hirtelen egy 75-ös üteg </w:t>
      </w:r>
      <w:r>
        <w:rPr>
          <w:rFonts w:eastAsia="Arial Unicode MS"/>
          <w:iCs/>
        </w:rPr>
        <w:t>száraz</w:t>
      </w:r>
      <w:r>
        <w:rPr>
          <w:rFonts w:eastAsia="Arial Unicode MS"/>
        </w:rPr>
        <w:t xml:space="preserve"> ugatása mordult, mire a másik domboldalnál közvetlenül a katonák feje fölött – kis füstfelhők tűntek fe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 ez? Miért harcolnak?</w:t>
      </w:r>
    </w:p>
    <w:p>
      <w:pPr>
        <w:pStyle w:val="NormlWeb"/>
        <w:spacing w:before="0" w:after="0"/>
        <w:ind w:firstLine="567"/>
        <w:jc w:val="both"/>
        <w:rPr/>
      </w:pPr>
      <w:r>
        <w:rPr>
          <w:rFonts w:eastAsia="Arial Unicode MS"/>
        </w:rPr>
        <w:t>–</w:t>
      </w:r>
      <w:r>
        <w:rPr>
          <w:rFonts w:eastAsia="Times New Roman"/>
        </w:rPr>
        <w:t xml:space="preserve"> </w:t>
      </w:r>
      <w:r>
        <w:rPr>
          <w:rFonts w:eastAsia="Arial Unicode MS"/>
          <w:iCs/>
        </w:rPr>
        <w:t>Én</w:t>
      </w:r>
      <w:r>
        <w:rPr>
          <w:rFonts w:eastAsia="Arial Unicode MS"/>
        </w:rPr>
        <w:t xml:space="preserve"> tudom, hogy miért harcolunk, szép Renée.</w:t>
      </w:r>
    </w:p>
    <w:p>
      <w:pPr>
        <w:pStyle w:val="NormlWeb"/>
        <w:spacing w:before="0" w:after="0"/>
        <w:ind w:firstLine="567"/>
        <w:jc w:val="both"/>
        <w:rPr>
          <w:rFonts w:eastAsia="Arial Unicode MS"/>
        </w:rPr>
      </w:pPr>
      <w:r>
        <w:rPr>
          <w:rFonts w:eastAsia="Arial Unicode MS"/>
        </w:rPr>
        <w:t>A lány hátralépett. Hirtelen szédülés fogta el. Nem tudott többé lenézni a mélységbe.</w:t>
      </w:r>
    </w:p>
    <w:p>
      <w:pPr>
        <w:pStyle w:val="NormlWeb"/>
        <w:spacing w:before="0" w:after="0"/>
        <w:ind w:firstLine="567"/>
        <w:jc w:val="both"/>
        <w:rPr/>
      </w:pPr>
      <w:r>
        <w:rPr>
          <w:rFonts w:eastAsia="Arial Unicode MS"/>
        </w:rPr>
        <w:t>A lövöldözés mélyen belenyúlt a délelőttbe. A nap már delelőre ért, és égetőn tűzött le a földre. Nyers fényében szinte feloldódott az egész roppant térség, és úgy látszott, mintha higany tenger volna. A csata eredménye az lett, hogy a franciáknak ismét nem sikerült a kaszbához áttörniök. Délután az északi Taíilaletből több mint kétezer újonnan érkezett törzsi harcos ment állásba.</w:t>
      </w:r>
    </w:p>
    <w:p>
      <w:pPr>
        <w:pStyle w:val="NormlWeb"/>
        <w:spacing w:before="0" w:after="0"/>
        <w:ind w:firstLine="567"/>
        <w:jc w:val="both"/>
        <w:rPr/>
      </w:pPr>
      <w:r>
        <w:rPr>
          <w:rFonts w:eastAsia="Arial Unicode MS"/>
        </w:rPr>
        <w:t>Renée visszavonult az egyik szikla árnyékában álló sátrába. A közelben kis patak csörgedezett, amely valahonnan a hómezőkről szivárgott lefelé.</w:t>
      </w:r>
    </w:p>
    <w:p>
      <w:pPr>
        <w:pStyle w:val="NormlWeb"/>
        <w:spacing w:before="0" w:after="0"/>
        <w:ind w:firstLine="567"/>
        <w:jc w:val="both"/>
        <w:rPr>
          <w:rFonts w:eastAsia="Arial Unicode MS"/>
        </w:rPr>
      </w:pPr>
      <w:r>
        <w:rPr>
          <w:rFonts w:eastAsia="Arial Unicode MS"/>
        </w:rPr>
        <w:t xml:space="preserve">Husnát, a rabszolganőjét szólította, és vizet kért. Husna megjelent, megcsókolta Renée kezét izgató, lágy, kéjes ajkaival. </w:t>
      </w:r>
      <w:r>
        <w:rPr>
          <w:rFonts w:eastAsia="Arial Unicode MS"/>
          <w:iCs/>
        </w:rPr>
        <w:t>Igazán</w:t>
      </w:r>
      <w:r>
        <w:rPr>
          <w:rFonts w:eastAsia="Arial Unicode MS"/>
        </w:rPr>
        <w:t xml:space="preserve"> nagyon szép volt, fiatal, nagy, friss, keskeny madonnaarcával és nagy, fénylő, kissé távol álló szemeivel. Homloka és álla tetoválva volt. Széles válla fölött elragadó nyak emelkedett, és bőre oly fényes és sima volt, mint a bársony. Vajon honnan szerezte Le Roux? Nem Chechrellből származott. Talán valamelyik törzsfőnök ajándéka?</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9</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Az éjszaka első órájában Renée kinézett sátra nyílásán. Husna látszólag mély álomba merülve feküdt egy szőnyegen. Kis távolságra egy csomó nagy, félkörbe rendezett sátor állott. A középsőn Abdel-Kádir zöld lobogója lengett. Emberek csoportja kuporgott a tűz körül, a lángok visszfénye megvilágította arcukat. Úgy látszott, mintha nem beszélgetnének, hanem inkább álmodoznának. „Látnokok népe!” A jelenet az elmúlt esztendőre emlékeztette, a gyötrelmes útra a hegyeken keresztül. Apja szavai jutottak eszébe: „Minden gondolatodnak és minden cselekedetednek önzetlennek kell lennie! A sors magasra emelt hazád más leányai fölé! Minden szenvedésed fel lesz jegyezve a becsület aranykönyvében...” Most azonban úgy tűnt fel neki, hogy – amennyire a történelmet ismerte – ebbe a magasztos könyvbe minden név vérrel van beírva. Azért követte Abdel-Kádirt, mert kísérletet akart tenni a vérontás megakadályozására. Világos tervet készített magának arról, hogyan fogja ezt a célt elérni. Amint alkalom nyílik rá, hosszú beszélgetést folytat majd Abdel-Kádirral. Úgy leste ezt a rejtélyes férfit, mint ahogy az ember egy madárra leselkedik, amelyet meg akar fogni. Husna közölte vele, hogy az Amir az éjszaka folyamán meglátogatja. Az éjszaka leszállt. De Abdel-Kádir még mindig nem jött.</w:t>
      </w:r>
    </w:p>
    <w:p>
      <w:pPr>
        <w:pStyle w:val="NormlWeb"/>
        <w:spacing w:before="0" w:after="0"/>
        <w:ind w:firstLine="567"/>
        <w:jc w:val="both"/>
        <w:rPr/>
      </w:pPr>
      <w:r>
        <w:rPr>
          <w:rFonts w:eastAsia="Arial Unicode MS"/>
        </w:rPr>
        <w:t>Renée a sátor tarka rézlámpására szegezte tekintetét. Egy órával később meglátta a nagy holdsarlót a hófödte hegyek csúcsa fölött. Odakünn kialudtak a tüzek. A férfiak betértek sátraikba. Mély csönd lett. Kis idő múlva árnyék esett a sátor előtti holdfényes tisztásra. Renée fülét megütötte valami halk fütty, ami olyan volt, mint a halászsas hívó hangja párzási időben. Felkeltette Husnát, és kisietett a sátor bejáratához. Ott állt Le Roux, a hold sugaraiba burkolv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étálni megyün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Jó. Vigyük magunkkal Husnát is?</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 De ha fél egyedül jönni, üljön le id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től félnék?</w:t>
      </w:r>
    </w:p>
    <w:p>
      <w:pPr>
        <w:pStyle w:val="NormlWeb"/>
        <w:spacing w:before="0" w:after="0"/>
        <w:ind w:firstLine="567"/>
        <w:jc w:val="both"/>
        <w:rPr/>
      </w:pPr>
      <w:r>
        <w:rPr>
          <w:rFonts w:eastAsia="Arial Unicode MS"/>
        </w:rPr>
        <w:t>Renée kilépett a sátorból. Némán haladtak végig a hegycsúcs peremén. Lenyűgözően hatott a lába alatt elterülő táj a hold fényében, amely mint valami ezüstköpeny terült szét a csillagok alatt. Fejét előrehajtva, elfulladt lélegzettel bámult dél felé. Le Roux tapogatva megkereste kezét, és ujjait összekapcsolta ujjaival.</w:t>
      </w:r>
    </w:p>
    <w:p>
      <w:pPr>
        <w:pStyle w:val="NormlWeb"/>
        <w:spacing w:before="0" w:after="0"/>
        <w:ind w:firstLine="567"/>
        <w:jc w:val="both"/>
        <w:rPr/>
      </w:pPr>
      <w:r>
        <w:rPr>
          <w:rFonts w:eastAsia="Arial Unicode MS"/>
        </w:rPr>
        <w:t xml:space="preserve">Aztán Renée meghallotta a férfi hangját: – Látja ott délkelet felé azokat az egészen sötét dombokat? Ott fekszik Bordj-Mshounsh, ahol megismertük egymást. Távolabb délnek Teboul sivatagja húzódik. Az az én megtámadhatatlan balszárnyam! Ezen a sivatagon teremtett lélek nem tud átjutni! A franciák támadása teljes erővel az ellen a földsáv ellen irányul, amely azok között a fekete dombok és e között a csúcs között terül el, amelyen mi állunk. Itt lenn dől el népem sorsa. Ezen </w:t>
      </w:r>
      <w:r>
        <w:rPr>
          <w:rFonts w:eastAsia="Arial Unicode MS"/>
          <w:iCs/>
        </w:rPr>
        <w:t>a</w:t>
      </w:r>
      <w:r>
        <w:rPr>
          <w:rFonts w:eastAsia="Arial Unicode MS"/>
        </w:rPr>
        <w:t xml:space="preserve"> széles kapun keresztül sohasem léphet rumi az én országomb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s ha mégis megtörténnék?</w:t>
      </w:r>
    </w:p>
    <w:p>
      <w:pPr>
        <w:pStyle w:val="NormlWeb"/>
        <w:spacing w:before="0" w:after="0"/>
        <w:ind w:firstLine="567"/>
        <w:jc w:val="both"/>
        <w:rPr>
          <w:rFonts w:eastAsia="Arial Unicode MS"/>
        </w:rPr>
      </w:pPr>
      <w:r>
        <w:rPr>
          <w:rFonts w:eastAsia="Arial Unicode MS"/>
        </w:rPr>
        <w:t>A férfi Renée ujjaival játszadoz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míg én élek, nincs „ha”!</w:t>
      </w:r>
    </w:p>
    <w:p>
      <w:pPr>
        <w:pStyle w:val="NormlWeb"/>
        <w:spacing w:before="0" w:after="0"/>
        <w:ind w:firstLine="567"/>
        <w:jc w:val="both"/>
        <w:rPr/>
      </w:pPr>
      <w:r>
        <w:rPr>
          <w:rFonts w:eastAsia="Arial Unicode MS"/>
        </w:rPr>
        <w:t>A lány gyorsan megszorította kezét, mintha bocsánatot akarna kérni azért, hogy ujjait elhúzza tőle. Valahogy az az érzése támadt, hogy mindezek ellenére a francia csapatoknak mégis sikerülni fog ezen a széles kapun átmasírozni. De ezt a gondolatát elhallgatta. Sőt szinte gyűlölte.</w:t>
      </w:r>
    </w:p>
    <w:p>
      <w:pPr>
        <w:pStyle w:val="NormlWeb"/>
        <w:spacing w:before="0" w:after="0"/>
        <w:ind w:firstLine="567"/>
        <w:jc w:val="both"/>
        <w:rPr/>
      </w:pPr>
      <w:r>
        <w:rPr>
          <w:rFonts w:eastAsia="Arial Unicode MS"/>
        </w:rPr>
        <w:t>Hold világította ösvényen haladtak. Kecskék legelték az éjszakai füvet. Az egyik kaktusz mögül egy pásztor bukkant elő, és ott állt, hosszú botjára támaszkodva. Elmentek egy őrszem előtt. Sötét, borotvált fej és egy bajonett csillant meg a homályban. Renée már egyáltalán nem azt érezte, hogy arab férfi mellett lépked, inkább úgy tűnt, mintha a saját fajtájából lévő férfi, valami régmúlt századból való grand-seigneur lenne... A férfi kitűnő franciasággal számolt be neki arról a szándékáról, hogy tiltakozással fordul a Népszövetséghez. Ez a probléma már szóba került köztük. Környezete nem helyeselte ezt a lépést. Gyanakvók, fanatikusak voltak, és nem bíztak semmiféle rumi testületben. Ellenben egy Le Roux által tartott államtanácson élénken vitatták, nem lehetne-e követeket küldeni Algériába, Egyiptomba, Palesztinába, Szíriába, Arábiába, Irakba, sőt Indiába, hogy valamennyi muzulmánt megnyerjék a dzsihádnak. Le Roux az ötletet rendkívül érdekesnek, de kivihetetlennek találta. Abdel-Krim a Rif-háborúban elkövette azt a nagy hibát, hogy az igazságra apellált, és minden hivatkozása tökéletesen csődöt mondott. Ő, Le Roux, nem akarja megismételni ezt a hib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Végeredményben bennünket, marokkóiakat, minden európai barbárnak tart.</w:t>
      </w:r>
    </w:p>
    <w:p>
      <w:pPr>
        <w:pStyle w:val="NormlWeb"/>
        <w:spacing w:before="0" w:after="0"/>
        <w:ind w:firstLine="567"/>
        <w:jc w:val="both"/>
        <w:rPr>
          <w:rFonts w:eastAsia="Arial Unicode MS"/>
        </w:rPr>
      </w:pPr>
      <w:r>
        <w:rPr>
          <w:rFonts w:eastAsia="Arial Unicode MS"/>
        </w:rPr>
        <w:t>Megint belekarolt Renée-be, megkereste kezét, és kemény fogással megszorítot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s ugyanígy gondolkozik az én szeretett Renée de Sonloupom is. Nem igaz?</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Téved – válaszolta Renée. – Én szeretem a marokkóiaka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Igaz, barbárokat is lehet szeretni! – mondta a férfi töprengve. – Jómagam is egész életemben szerettem őket.</w:t>
      </w:r>
    </w:p>
    <w:p>
      <w:pPr>
        <w:pStyle w:val="NormlWeb"/>
        <w:spacing w:before="0" w:after="0"/>
        <w:ind w:firstLine="567"/>
        <w:jc w:val="both"/>
        <w:rPr>
          <w:rFonts w:eastAsia="Arial Unicode MS"/>
        </w:rPr>
      </w:pPr>
      <w:r>
        <w:rPr>
          <w:rFonts w:eastAsia="Arial Unicode MS"/>
        </w:rPr>
        <w:t>És hirtelen megfordult, karjába fogta a lányt, és megcsókolta a száján. Aztán elenged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agyon csekély jutalom azért, amit mondott – dünnyögte mosolyogva.</w:t>
      </w:r>
    </w:p>
    <w:p>
      <w:pPr>
        <w:pStyle w:val="NormlWeb"/>
        <w:spacing w:before="0" w:after="0"/>
        <w:ind w:firstLine="567"/>
        <w:jc w:val="both"/>
        <w:rPr>
          <w:rFonts w:eastAsia="Arial Unicode MS"/>
        </w:rPr>
      </w:pPr>
      <w:r>
        <w:rPr>
          <w:rFonts w:eastAsia="Arial Unicode MS"/>
        </w:rPr>
        <w:t>A lány csodálkozva és zavarodottan nyugalmat erőltetett magára. Látta a férfi kis, fehér fogainak felvillanását. Szeme nedvesen csillog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bdel-Kádir – szólalt meg alázatosan –, nem gondolja, hogy helyesebb lenne, ha visszatérnénk a táborba?</w:t>
      </w:r>
    </w:p>
    <w:p>
      <w:pPr>
        <w:pStyle w:val="NormlWeb"/>
        <w:spacing w:before="0" w:after="0"/>
        <w:ind w:firstLine="567"/>
        <w:jc w:val="both"/>
        <w:rPr/>
      </w:pPr>
      <w:r>
        <w:rPr>
          <w:rFonts w:eastAsia="Arial Unicode MS"/>
        </w:rPr>
        <w:t>A férfi magához vonta karját, és mély hangon mondta: – Visszatérünk. Már csak néhány óra időnk van az alvásra. Reggel átlovagolunk az Igulman kaszbához, Ibrahim- Juszefhez. „Vágottképűnek” nevezik, mert húsz esztendővel ezelőtt egy kardcsapás két részre szabta arcát. Önnek azonban lehetetlenség a kaszbájába bemerészkedni! Túl sok a piszok. Elrendeltem, hogy az ön sátrát Ibrahim pálmakertjében üssék fel. Igulman fekete ördögfiókáitól nem kell félnie, bár több mint ötezren vannak. Jöjjön...</w:t>
      </w:r>
    </w:p>
    <w:p>
      <w:pPr>
        <w:pStyle w:val="NormlWeb"/>
        <w:spacing w:before="0" w:after="0"/>
        <w:ind w:firstLine="567"/>
        <w:jc w:val="both"/>
        <w:rPr>
          <w:rFonts w:eastAsia="Arial Unicode MS"/>
        </w:rPr>
      </w:pPr>
      <w:r>
        <w:rPr>
          <w:rFonts w:eastAsia="Arial Unicode MS"/>
        </w:rPr>
        <w:t>Le Roux különös, csapongó hangulata megzavarta Renée-t. Hozza szóba előtte most nagy tervét? Nem! Az idő még nem érett meg rá.</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10</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 xml:space="preserve">Nyolcórai lovaglás után elérték az Igulman kaszbát, kis városkák csoportját az Oued-Tafrita mellett. Igulman maga hegyi oázis volt, amely Renée-t – bár annál jóval kisebb volt – Marrákesre emlékeztette. Mellalból ide hozták át a lovakat, és Le Roux csataménjén, Gidin vonult be, miközben mögötte vitték a napernyőt. A lakosság vad ordítozással köszöntötte. A „vágottképű” Ibrahim barbár kaszbája – hatalmas, kőből és agyagból épült, csipkés falú és hét nagy toronnyal védett vár – kapujában fogadta szultánját. Féktelen harcosok veszett fantasziát mutattak be, és az Amir feje fölött sütögették el puskáikat. Olybá tűnt, mintha ennek a vad népnek minden elemi ereje felszabadult volna. Renée megnyugvással látta, hogy Le Roux-t testőrségének ötven embere veszi körül. Vele együtt lovagoltak be a nagy, fából készült és </w:t>
      </w:r>
      <w:r>
        <w:rPr>
          <w:rFonts w:eastAsia="Arial Unicode MS"/>
          <w:iCs/>
        </w:rPr>
        <w:t>rézzel</w:t>
      </w:r>
      <w:r>
        <w:rPr>
          <w:rFonts w:eastAsia="Arial Unicode MS"/>
        </w:rPr>
        <w:t xml:space="preserve"> szépen kivert kapun is, amelyen keresztül a kertbe jutottak. Ott azonnal nők fogadták – a kapu becsukódott mögötte, és a nők odavezették a magas pálmacsoport alatt álló, nagy sátorhoz.</w:t>
      </w:r>
    </w:p>
    <w:p>
      <w:pPr>
        <w:pStyle w:val="NormlWeb"/>
        <w:spacing w:before="0" w:after="0"/>
        <w:ind w:firstLine="567"/>
        <w:jc w:val="both"/>
        <w:rPr/>
      </w:pPr>
      <w:r>
        <w:rPr>
          <w:rFonts w:eastAsia="Arial Unicode MS"/>
        </w:rPr>
        <w:t>Amikor Le Roux leszállt a lováról, Ibrahim, a „vágottképű”, levetette magát a földre, és megcsókolta az Amir térdét. Hosszú, lassú, de biztos léptekkel lépett be Le Roux a kaszbába. Azonnal a rekkák felől érdeklődött. Tisztjei mint elszabadult őrültek kezdtek ordítozni, és kisvártatva behoztak Le Roux-nak két bőr aktatáskát.</w:t>
      </w:r>
    </w:p>
    <w:p>
      <w:pPr>
        <w:pStyle w:val="NormlWeb"/>
        <w:spacing w:before="0" w:after="0"/>
        <w:ind w:firstLine="567"/>
        <w:jc w:val="both"/>
        <w:rPr/>
      </w:pPr>
      <w:r>
        <w:rPr>
          <w:rFonts w:eastAsia="Arial Unicode MS"/>
        </w:rPr>
        <w:t xml:space="preserve">A szokásos tea után – amelyet mint valódi szultánhoz illik, selyembaldachin alatt, egy szőnyegen ülve, egészen egyedül szürcsölt ki – Omar, tudós közoktatásügyi minisztere közeledett </w:t>
      </w:r>
      <w:r>
        <w:rPr>
          <w:rFonts w:eastAsia="Arial Unicode MS"/>
          <w:iCs/>
        </w:rPr>
        <w:t>hozzá,</w:t>
      </w:r>
      <w:r>
        <w:rPr>
          <w:rFonts w:eastAsia="Arial Unicode MS"/>
        </w:rPr>
        <w:t xml:space="preserve"> és térdre borulva szalámokkal üdvözölte. Omar hírekkel teli táskával érkezett Chechrellből. Le Roux átvette a mappát, és megparancsolta Ibrahimnak, a „vágottképűnek”, hogy vezesse magánlakosztályába.</w:t>
      </w:r>
    </w:p>
    <w:p>
      <w:pPr>
        <w:pStyle w:val="NormlWeb"/>
        <w:spacing w:before="0" w:after="0"/>
        <w:ind w:firstLine="567"/>
        <w:jc w:val="both"/>
        <w:rPr/>
      </w:pPr>
      <w:r>
        <w:rPr>
          <w:rFonts w:eastAsia="Arial Unicode MS"/>
        </w:rPr>
        <w:t>Az udvarokról fellengedező bűz még magának Le Roux-nak is sok volt. Ámbrát füstöltetett e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Ibrahim! – jegyezte meg. – Rossz híreket orrontok a házadban.</w:t>
      </w:r>
    </w:p>
    <w:p>
      <w:pPr>
        <w:pStyle w:val="NormlWeb"/>
        <w:spacing w:before="0" w:after="0"/>
        <w:ind w:firstLine="567"/>
        <w:jc w:val="both"/>
        <w:rPr/>
      </w:pPr>
      <w:r>
        <w:rPr>
          <w:rFonts w:eastAsia="Arial Unicode MS"/>
        </w:rPr>
        <w:t>Miután végül visszavonult egy óriási, homályos szobába, amelynek bútorzatát egy kerevet, egy szőnyeg és egy rézcsésze alkotta, Szi Omart hívatta magához. Omar gondterhelt arckifejezéssel jelent meg, és Le Roux felszólította, hogy beszéljen. Omar, miután változatlanul benső barátja maradt Le Roux-nak, leült, és szokott, halk hangján, minden formaságot mellőzve, két rossz hírről számolt be. Az első az volt, hogy a tábornok megszökött a börtönből. Nyilván Ászár, Mussza és még egy harmadik személy vehetett részt az összeesküvésben, mert mindhárman ugyanakkor tűntek el. Minden fáradozás, hogy a tábornok és az összeesküvők nyomára bukkanjanak, hiábavalónak bizonyult. A másik hír még komolyabb. Chechrellt kedden, vásáridő alatt, ismét bombázták! Több mint háromszáz ember halt meg vagy kapott sebeket. Egyetlen bomba több mint száz kereskedőt ölt meg a piacon. Egy másik bomba a kaszba déli részét találta, anélkül azonban, hogy lényegesebb kárt okozott volna. Omar már ki is adta a rendeletet, hogy a károkat hozzák helyre. Szidi Mohammed keményen tartja a gyeplőt, és erőszakkal megakadályozta a polgárok általános menekülését. Néhány tucat zsidót, sajnos, lemészároltak, de erélyes beavatkozással megakadályozták a Mellah kifosztását. A törzsi harcosok között – akik a város körül táboroztak és fegyverekre vártak – nem tört ki zendülés.</w:t>
      </w:r>
    </w:p>
    <w:p>
      <w:pPr>
        <w:pStyle w:val="NormlWeb"/>
        <w:spacing w:before="0" w:after="0"/>
        <w:ind w:firstLine="567"/>
        <w:jc w:val="both"/>
        <w:rPr/>
      </w:pPr>
      <w:r>
        <w:rPr>
          <w:rFonts w:eastAsia="Arial Unicode MS"/>
        </w:rPr>
        <w:t>Le Roux elsápadt, és töprengve simogatta arcát és szakállát.</w:t>
      </w:r>
    </w:p>
    <w:p>
      <w:pPr>
        <w:pStyle w:val="NormlWeb"/>
        <w:spacing w:before="0" w:after="0"/>
        <w:ind w:firstLine="567"/>
        <w:jc w:val="both"/>
        <w:rPr/>
      </w:pPr>
      <w:r>
        <w:rPr>
          <w:rFonts w:eastAsia="Arial Unicode MS"/>
        </w:rPr>
        <w:t>Több kérdést intézett Omarhoz, majd távozásra szólította fel. Két óra hosszat magára maradt – aztán összehívta vezérkarát, tanácsot tartott és általános támadást rendelt el Bordj-Oukilla ellen. Elhatározta, hogy hatezer friss harcost vet be az erőd ellen, hogy megszerezze az ott lévő francia muníciót és a páncélautóka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a tízezer berber nem tud megsemmisíteni három algériai zászlóaljat, egy néger ezredet és egy légionárius ezredet, akkor én magam megyek oda, és valamennyit a puszta öklömmel verem agyon! – kiáltotta fellángoló haraggal.</w:t>
      </w:r>
    </w:p>
    <w:p>
      <w:pPr>
        <w:pStyle w:val="NormlWeb"/>
        <w:spacing w:before="0" w:after="0"/>
        <w:ind w:firstLine="567"/>
        <w:jc w:val="both"/>
        <w:rPr/>
      </w:pPr>
      <w:r>
        <w:rPr>
          <w:rFonts w:eastAsia="Arial Unicode MS"/>
        </w:rPr>
        <w:t>Döntését tizennyolc futár vitte szét. Vágtában robogtak át a kaszba kapuján, és szétszéledtek a szélrózsa minden irányában, mintha az ördög lenne a sarkukban. Nagy ordítozás támadt, amely szélviharként száguldott át egész Igulmanon, és elért a csapataikkal várakozó kaidok sátraihoz.</w:t>
      </w:r>
    </w:p>
    <w:p>
      <w:pPr>
        <w:pStyle w:val="NormlWeb"/>
        <w:spacing w:before="0" w:after="0"/>
        <w:ind w:firstLine="567"/>
        <w:jc w:val="both"/>
        <w:rPr/>
      </w:pPr>
      <w:r>
        <w:rPr>
          <w:rFonts w:eastAsia="Arial Unicode MS"/>
        </w:rPr>
        <w:t>Ünnepélyes kiáltványt olvastak fel:</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t>„</w:t>
      </w:r>
      <w:r>
        <w:rPr>
          <w:rFonts w:eastAsia="Arial Unicode MS"/>
          <w:iCs/>
        </w:rPr>
        <w:t>Dicsértessék az Isten!</w:t>
      </w:r>
    </w:p>
    <w:p>
      <w:pPr>
        <w:pStyle w:val="NormlWeb"/>
        <w:spacing w:before="0" w:after="0"/>
        <w:ind w:firstLine="567"/>
        <w:jc w:val="both"/>
        <w:rPr>
          <w:rFonts w:eastAsia="Arial Unicode MS"/>
          <w:iCs/>
        </w:rPr>
      </w:pPr>
      <w:r>
        <w:rPr>
          <w:rFonts w:eastAsia="Arial Unicode MS"/>
          <w:iCs/>
        </w:rPr>
        <w:t>Holnap felkerekednek az áldott mehallák, hogy szembeszálljanak a hitetlenekkel. Ha Isten úgy akarja, meg fogják semmisíteni az ellenséget. Isten segítségével valamennyi törzs összegyűl a csatavonalban Bordj-Oukilla előtt. Megnyitjuk a tüzet ezek ellen a hitetlenek ellen. Isten legyen minden emberrel, aki parancsnokságom alatt áll! Ha Isten akarja, miénk lesz a győzelem. Ó tartsa fenn hatalmunkat, és áldja meg Muláj Abdel-Kádirt, az igazhívők parancsnokát és a berberek valódi felszabadítóját!</w:t>
      </w:r>
    </w:p>
    <w:p>
      <w:pPr>
        <w:pStyle w:val="NormlWeb"/>
        <w:spacing w:before="0" w:after="0"/>
        <w:ind w:firstLine="567"/>
        <w:jc w:val="both"/>
        <w:rPr>
          <w:rFonts w:eastAsia="Arial Unicode MS"/>
          <w:iCs/>
        </w:rPr>
      </w:pPr>
      <w:r>
        <w:rPr>
          <w:rFonts w:eastAsia="Arial Unicode MS"/>
          <w:iCs/>
        </w:rPr>
        <w:t>Dicsértessék az Isten!”</w:t>
      </w:r>
    </w:p>
    <w:p>
      <w:pPr>
        <w:pStyle w:val="NormlWeb"/>
        <w:spacing w:before="0" w:after="0"/>
        <w:ind w:firstLine="567"/>
        <w:jc w:val="both"/>
        <w:rPr>
          <w:rFonts w:eastAsia="Arial Unicode MS"/>
          <w:iCs/>
        </w:rPr>
      </w:pPr>
      <w:r>
        <w:rPr>
          <w:rFonts w:eastAsia="Arial Unicode MS"/>
          <w:iCs/>
        </w:rPr>
      </w:r>
    </w:p>
    <w:p>
      <w:pPr>
        <w:pStyle w:val="NormlWeb"/>
        <w:spacing w:before="0" w:after="0"/>
        <w:ind w:firstLine="567"/>
        <w:jc w:val="both"/>
        <w:rPr/>
      </w:pPr>
      <w:r>
        <w:rPr>
          <w:rFonts w:eastAsia="Arial Unicode MS"/>
        </w:rPr>
        <w:t>Le Roux dühe nem ismert határt. Fel-alá járt magányos szobájában, letépte a rezzát fejéről, és foszlányokra szaggatta dzsebíráját. Öklével verte a falat, végül nyögve levetette magát a kerevetre. A legszörnyűbb lelkifurdalások gyötörték. Ez volt hát a tragédia, amibe ez a rumia döntötte! Annyira hatása alá került ennek a hitetlen nőnek, hogy folytonosan eltérítette élete szent céljától! Áldozatul esett műveltségének, kék szemeinek! Barátságról, sőt szerelemről beszélt a lánynak, holott az kellett volna, hogy feje ott görögjön a lábánál, és magas póznán vigyék körül a városokon és falvakon, mint Abdel-Kádir hűségének, barátságának és szeretetének jelét népe iránt! Hallgatott rá, hagyta elbolondítani magát hangjától, amely elpuhult emberbaráti szeretetet suttogott a fülébe, holott neki háreme asszonyainak édes, vágyódó hangjára kellett volna hallgatni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Oomi! Oomi! Megcsaltalak téged! Halima! Asma! Zuhra! Megcsaltalak benneteket! A rumia ellopta tőletek szívemet! Kitépte mellemből, és most játszik vele! Mohammed! Kisfiam! – nyögte. – Bocsáss meg apádnak, aki megláttatta veled ennek a földnek fényét, és belélegeztette veled hegyeink és sivatagjaink tiszta levegőjét! Apád megcsalt téged. Megszegte a szent esküt, amelyet akkor esküdött neked, amikor sírodba hanyatlottal! Megcsókolta egy hitetlen rumia ajkát! Allah átka súlyosul rám! Allah! Allah!</w:t>
      </w:r>
    </w:p>
    <w:p>
      <w:pPr>
        <w:pStyle w:val="NormlWeb"/>
        <w:spacing w:before="0" w:after="0"/>
        <w:ind w:firstLine="567"/>
        <w:jc w:val="both"/>
        <w:rPr>
          <w:rFonts w:eastAsia="Arial Unicode MS"/>
        </w:rPr>
      </w:pPr>
      <w:r>
        <w:rPr>
          <w:rFonts w:eastAsia="Arial Unicode MS"/>
        </w:rPr>
        <w:t>Le Roux dühtől és önmegvetéstől marcangolva felugrott helyéről. Ide-oda támolygott, mint a részeg. Aztán hirtelen megtorpant. Sikerült visszanyerni önuralmát. Mély töprengésbe merült. Végül előhívatta kíséretének egyik emberét, és megbízta, hogy új rezzát és új dzsebírát hozzon neki.</w:t>
      </w:r>
    </w:p>
    <w:p>
      <w:pPr>
        <w:pStyle w:val="NormlWeb"/>
        <w:spacing w:before="0" w:after="0"/>
        <w:ind w:firstLine="567"/>
        <w:jc w:val="both"/>
        <w:rPr>
          <w:rFonts w:eastAsia="Arial Unicode MS"/>
        </w:rPr>
      </w:pPr>
      <w:r>
        <w:rPr>
          <w:rFonts w:eastAsia="Arial Unicode MS"/>
        </w:rPr>
        <w:t>Amikor kilépett az udvarra, már leszállt az est. Megparancsolta Ibrahimnak, a „vágottképűnek”, hogy vezesse a kertbe, és távolítson el minden nőt – a pálmák alatti sátorban lakó idegen fehér nő kivételével.</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11</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Renée sátra a kert közepén állott. Fehérneműje sötét teveszőr kötélen lógott. Nyilván a nők mosták ki és akasztották fel száradni. Le Roux megérintett egy még nedves fehér inget. Fülelve állt, és hallotta, hogy a lány valami dalt énekel. Talán valami szerelmi dalt? Nem tudta. De mégis furcsán érezte magát. Az az érzése támadt, mintha ismerné ezt a rumi dalt, mintha emlékezne rá, hogy egyszer, valamikor a távoli múltban már hallot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llah – gondolta. – Milyen messzire letértem kiszabott utamról, engedem, hogy ez a rumia így befonjon engem! Még dalaik is fokozzák szomorúságomat. Ez nem mehet így tovább! Ennek véget fogok vetni!</w:t>
      </w:r>
    </w:p>
    <w:p>
      <w:pPr>
        <w:pStyle w:val="NormlWeb"/>
        <w:spacing w:before="0" w:after="0"/>
        <w:ind w:firstLine="567"/>
        <w:jc w:val="both"/>
        <w:rPr>
          <w:rFonts w:eastAsia="Arial Unicode MS"/>
        </w:rPr>
      </w:pPr>
      <w:r>
        <w:rPr>
          <w:rFonts w:eastAsia="Arial Unicode MS"/>
        </w:rPr>
        <w:t>Odalépett a sátor bejáratához, félrehajtotta a függönyt, és belépett.</w:t>
      </w:r>
    </w:p>
    <w:p>
      <w:pPr>
        <w:pStyle w:val="NormlWeb"/>
        <w:spacing w:before="0" w:after="0"/>
        <w:ind w:firstLine="567"/>
        <w:jc w:val="both"/>
        <w:rPr/>
      </w:pPr>
      <w:r>
        <w:rPr>
          <w:rFonts w:eastAsia="Arial Unicode MS"/>
        </w:rPr>
        <w:t>Renée – akit éppen öltözködés közben lepett meg gyorsan beburkolódzott ruháiba, és selyemövet kapcsolt a derekára. Első csodálkozása igen gyorsan ideges nyugtalansággá, majd nyugtalansága nyomasztó félelemmé fokozódott. Fölemelkedett helyéről, és egyenesen szembenézett Le Roux-val. A férfi tökéletesen mozdulatlanul állt. Mereven nézett a lányra, mint egy őrült.</w:t>
      </w:r>
    </w:p>
    <w:p>
      <w:pPr>
        <w:pStyle w:val="NormlWeb"/>
        <w:spacing w:before="0" w:after="0"/>
        <w:ind w:firstLine="567"/>
        <w:jc w:val="both"/>
        <w:rPr>
          <w:rFonts w:eastAsia="Arial Unicode MS"/>
        </w:rPr>
      </w:pPr>
      <w:r>
        <w:rPr>
          <w:rFonts w:eastAsia="Arial Unicode MS"/>
        </w:rPr>
        <w:t>Amikor arca vonaglani kezdett, a lányon borzongás futott végig. Nem tudott egy szót sem szólni, de vonásai valami szörnyű kérdést tükröztek. Végül, mikor a férfi csökönyösen hallgatott, Renée hátrált egy lépést, és megszóla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t jelentsen ez? Elvesztette az eszét? Mit akar tőlem? Mit tettem?</w:t>
      </w:r>
    </w:p>
    <w:p>
      <w:pPr>
        <w:pStyle w:val="NormlWeb"/>
        <w:spacing w:before="0" w:after="0"/>
        <w:ind w:firstLine="567"/>
        <w:jc w:val="both"/>
        <w:rPr>
          <w:rFonts w:eastAsia="Arial Unicode MS"/>
        </w:rPr>
      </w:pPr>
      <w:r>
        <w:rPr>
          <w:rFonts w:eastAsia="Arial Unicode MS"/>
        </w:rPr>
        <w:t xml:space="preserve">Szeme egészen összeszűkült, és a haragtól kipirult az arca. Le Roux közelebb lépett </w:t>
      </w:r>
      <w:r>
        <w:rPr>
          <w:rFonts w:eastAsia="Arial Unicode MS"/>
          <w:iCs/>
        </w:rPr>
        <w:t>hozzá.</w:t>
      </w:r>
    </w:p>
    <w:p>
      <w:pPr>
        <w:pStyle w:val="NormlWeb"/>
        <w:spacing w:before="0" w:after="0"/>
        <w:ind w:firstLine="567"/>
        <w:jc w:val="both"/>
        <w:rPr/>
      </w:pPr>
      <w:r>
        <w:rPr>
          <w:rFonts w:eastAsia="Arial Unicode MS"/>
          <w:iCs/>
        </w:rPr>
        <w:t>–</w:t>
      </w:r>
      <w:r>
        <w:rPr>
          <w:rFonts w:eastAsia="Times New Roman"/>
        </w:rPr>
        <w:t xml:space="preserve"> </w:t>
      </w:r>
      <w:r>
        <w:rPr>
          <w:rFonts w:eastAsia="Arial Unicode MS"/>
        </w:rPr>
        <w:t>Muláj! – kiáltotta a lány. – Én egyedül vagyok! És a vendége vagyok!</w:t>
      </w:r>
    </w:p>
    <w:p>
      <w:pPr>
        <w:pStyle w:val="NormlWeb"/>
        <w:spacing w:before="0" w:after="0"/>
        <w:ind w:firstLine="567"/>
        <w:jc w:val="both"/>
        <w:rPr>
          <w:rFonts w:eastAsia="Arial Unicode MS"/>
        </w:rPr>
      </w:pPr>
      <w:r>
        <w:rPr>
          <w:rFonts w:eastAsia="Arial Unicode MS"/>
        </w:rPr>
        <w:t>Le Roux perceken keresztül szinte bűntudatosan nézett le a földre. Barázdás homlokán verejtékcsöppek gyöngyöztek. Aztán újra a lányra nézett. Renée-nek az az érzése támadt, mintha égetné a férfi pillantása.</w:t>
      </w:r>
    </w:p>
    <w:p>
      <w:pPr>
        <w:pStyle w:val="NormlWeb"/>
        <w:spacing w:before="0" w:after="0"/>
        <w:ind w:firstLine="567"/>
        <w:jc w:val="both"/>
        <w:rPr>
          <w:rFonts w:eastAsia="Arial Unicode MS"/>
        </w:rPr>
      </w:pPr>
      <w:r>
        <w:rPr>
          <w:rFonts w:eastAsia="Arial Unicode MS"/>
        </w:rPr>
        <w:t>Remegtek a térde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i Abdel-Kádir! Én egyedül vagyok, védtelenül! Mi a szándéka velem?</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re számít?</w:t>
      </w:r>
    </w:p>
    <w:p>
      <w:pPr>
        <w:pStyle w:val="NormlWeb"/>
        <w:spacing w:before="0" w:after="0"/>
        <w:ind w:firstLine="567"/>
        <w:jc w:val="both"/>
        <w:rPr>
          <w:rFonts w:eastAsia="Arial Unicode MS"/>
        </w:rPr>
      </w:pPr>
      <w:r>
        <w:rPr>
          <w:rFonts w:eastAsia="Arial Unicode MS"/>
        </w:rPr>
        <w:t>Hangja elfúlón hangzott, mintha valami dunyha alól jönne. A lánynak az jutott eszébe, hogy védekeznie kellene, elszaladni, segítségért kiáltani... De nem tudott megmozdulni. Teste ólmos és ernyedt volt, mint valami holt tömeg. Nem a sorsától borzadt vissza, de szemében mégis valami végtelen megdöbbenés ü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z életed kell nekem!</w:t>
      </w:r>
    </w:p>
    <w:p>
      <w:pPr>
        <w:pStyle w:val="NormlWeb"/>
        <w:spacing w:before="0" w:after="0"/>
        <w:ind w:firstLine="567"/>
        <w:jc w:val="both"/>
        <w:rPr>
          <w:rFonts w:eastAsia="Arial Unicode MS"/>
        </w:rPr>
      </w:pPr>
      <w:r>
        <w:rPr>
          <w:rFonts w:eastAsia="Arial Unicode MS"/>
        </w:rPr>
        <w:t>Mint a tigris vetette magát a lányra. Renée-nek arra sem volt ideje, hogy felsikoltson. Összeharapta a fogait. A férfi keményen megkapta a nyakát, és magához húzta az arc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itetlen! – mondta a férfi. – Nem fogod többé tőrbe ejteni Abdel-Kádirt a békéről és az emberszeretetről szóló csicsergéseddel. Ismerem álnok szívedet! Életedet ajánlottad fel Abdel-Kádirnak, hogy ellophasd a szív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Barbár!</w:t>
      </w:r>
    </w:p>
    <w:p>
      <w:pPr>
        <w:pStyle w:val="NormlWeb"/>
        <w:spacing w:before="0" w:after="0"/>
        <w:ind w:firstLine="567"/>
        <w:jc w:val="both"/>
        <w:rPr>
          <w:rFonts w:eastAsia="Arial Unicode MS"/>
        </w:rPr>
      </w:pPr>
      <w:r>
        <w:rPr>
          <w:rFonts w:eastAsia="Arial Unicode MS"/>
        </w:rPr>
        <w:t>A férfi szorítása keményebbé vá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lloptad a szívemet! Mindentől eltántorítottál, amit a legjobban szerettem! A rumik mérgével mérgeztél meg! De ne mondhassa soha senki, hogy Abdel-Kádir egy nő miatt veszejtette el országának ügyét! Meg fogom akadályozni, hogy továbbra is szívhasd a nagy arab nép levegőjét!</w:t>
      </w:r>
    </w:p>
    <w:p>
      <w:pPr>
        <w:pStyle w:val="NormlWeb"/>
        <w:spacing w:before="0" w:after="0"/>
        <w:ind w:firstLine="567"/>
        <w:jc w:val="both"/>
        <w:rPr/>
      </w:pPr>
      <w:r>
        <w:rPr>
          <w:rFonts w:eastAsia="Arial Unicode MS"/>
        </w:rPr>
        <w:t>A lámpás felé fordította a lányt, hogy megfigyelje, amint arca egyre bíborpirosabbá válik. Renée szeme lecsukódott, szája kissé kinyílt, nyelve hegye kibújt a fogai közül, úgyhogy úgy tűnt, mintha mosolyogna. A férfi marka szorosabban zárta körül a nyakát, és a lány hirtelen ernyedten nyúlt el a karjaiban, tökéletes odaadással és akarat nélkül. Teste hevesen remegni kezdett. De a mosoly árnyéka még mindig ott játszott az ajka körül. Abdel-Kádir hirtelen visszatorpant, és meglazította a szorítást. Egy másodpercre azt hitte, hogy a lány arcában fia, Mohammed arcát pillantja meg. Ez a titokzatos hasonlóság mélyen megrendítette. Jajkiáltás tört ki belőle. Karjaiba kapta Renée-t. A vér leszaladt arcából. Félelemtől gyötörve fektette le a lányt a szőnyegre, letérdelt melléje, és hallgatódzott. Fülében még a saját ordításának visszhangja zúgott, de lassanként elpárolgott szívéből az állati düh. Visszafojtotta a lélegzetét. Lelke úgy szenvedett, mint még soha. – Allah! Allah! – szakadt ki belőle. Előrebukott, homlokát a földhöz verve. – Rumia! Renée! – dünnyögte a fülébe. – Rumia, kislány, ébredj fel!</w:t>
      </w:r>
    </w:p>
    <w:p>
      <w:pPr>
        <w:pStyle w:val="NormlWeb"/>
        <w:spacing w:before="0" w:after="0"/>
        <w:ind w:firstLine="567"/>
        <w:jc w:val="both"/>
        <w:rPr/>
      </w:pPr>
      <w:r>
        <w:rPr>
          <w:rFonts w:eastAsia="Arial Unicode MS"/>
        </w:rPr>
        <w:t>Két tenyerébe fogta a lány arcát és ide-oda ingatta. Nem pontosan olyan volt-e, mint halott fia? Allah! Megfogta a vállát, és megrázta. Aztán felugrott, odahozott egy tál vizet, megnedvesítette a lány homlokát és szemét. Vizet csepegtetett ajkára. Aztán fülét mellkasára fektette, és hallgatódzott. A szív dobogott. Öklével verte homlokát, ismét leborult eléje, megcsókolta a lábát, combját, mellét, vállát, nyakát, száját, homlokát. A lány végre felnyitotta szemét. Halk sikolyt hallatott és felemelkede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Áldott legyen Allah! – mondta a férfi, és könnyek peregtek végig az arcán. – Áldott legyen Allah!</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t csinált velem? – kérdezte a lány kábultan, és a nyakához kapott.</w:t>
      </w:r>
    </w:p>
    <w:p>
      <w:pPr>
        <w:pStyle w:val="NormlWeb"/>
        <w:spacing w:before="0" w:after="0"/>
        <w:ind w:firstLine="567"/>
        <w:jc w:val="both"/>
        <w:rPr>
          <w:rFonts w:eastAsia="Arial Unicode MS"/>
        </w:rPr>
      </w:pPr>
      <w:r>
        <w:rPr>
          <w:rFonts w:eastAsia="Arial Unicode MS"/>
        </w:rPr>
        <w:t>A férfi még mindig mellette térdelt. Renée remegő kézzel takarta el keblét.</w:t>
      </w:r>
    </w:p>
    <w:p>
      <w:pPr>
        <w:pStyle w:val="NormlWeb"/>
        <w:spacing w:before="0" w:after="0"/>
        <w:ind w:firstLine="567"/>
        <w:jc w:val="both"/>
        <w:rPr>
          <w:rFonts w:eastAsia="Arial Unicode MS"/>
        </w:rPr>
      </w:pPr>
      <w:r>
        <w:rPr>
          <w:rFonts w:eastAsia="Arial Unicode MS"/>
        </w:rPr>
        <w:t>–</w:t>
      </w:r>
      <w:r>
        <w:rPr>
          <w:rFonts w:eastAsia="Times New Roman"/>
        </w:rPr>
        <w:t xml:space="preserve"> </w:t>
      </w:r>
      <w:r>
        <w:rPr>
          <w:rFonts w:eastAsia="Arial Unicode MS"/>
        </w:rPr>
        <w:t>Kérem, hagyja el most a sátramat – mondta.</w:t>
      </w:r>
    </w:p>
    <w:p>
      <w:pPr>
        <w:pStyle w:val="NormlWeb"/>
        <w:spacing w:before="0" w:after="0"/>
        <w:ind w:firstLine="567"/>
        <w:jc w:val="both"/>
        <w:rPr>
          <w:rFonts w:eastAsia="Arial Unicode MS"/>
        </w:rPr>
      </w:pPr>
      <w:r>
        <w:rPr>
          <w:rFonts w:eastAsia="Arial Unicode MS"/>
        </w:rPr>
        <w:t>A férfi tekintete úgy tapadt rá, mint a kiéhezett kutyáé, amely részvétért esd. Ernyedt, tompa szomorúság lappangott a tekintetébe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Rumia! – szólalt meg természetes hangján. – Meg kell bocsátania nekem!</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egbocsátani? Hogy kívánhatja ezt tőlem?</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allgasson meg! Hallgassa meg, amit mondanom kell, aztán elmegyek, hogy igazságtalan és barbár viselkedésem ne idegenítse el örökre a szívét tőlem! Ne felejtse el, mennyire megbántotta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egbántottam én valah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ön nem, de az ön népe!... Honfitársai újra bombákat szórtak Chechrellre. Több mint háromszáz alattvalóm meghalt! Rumia, a szívem nagy sebet kapott! Megöltem volna, de Allah felidézte előttem Mohammed látomását. Az ő szelíd kis lelke költözött az ön keblébe, és az ő vonásai tükröződtek az arcán. Elvesztettem a bizalmamat önben. Kétszínűnek hittem. Bánatom elvette az eszemet. De Allah nem akarta, hogy meghaljon!</w:t>
      </w:r>
    </w:p>
    <w:p>
      <w:pPr>
        <w:pStyle w:val="NormlWeb"/>
        <w:spacing w:before="0" w:after="0"/>
        <w:ind w:firstLine="567"/>
        <w:jc w:val="both"/>
        <w:rPr>
          <w:rFonts w:eastAsia="Arial Unicode MS"/>
        </w:rPr>
      </w:pPr>
      <w:r>
        <w:rPr>
          <w:rFonts w:eastAsia="Arial Unicode MS"/>
        </w:rPr>
        <w:t>Átkarolta a lány lábát, és hozzászorította arcát. Renée teljesen mozdulatlanul állott, és minden erejét összeszedte, hogy nyugodtnak lássá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Chechrellt ismét bombázták! Újabb háromszáz halott!</w:t>
      </w:r>
    </w:p>
    <w:p>
      <w:pPr>
        <w:pStyle w:val="NormlWeb"/>
        <w:spacing w:before="0" w:after="0"/>
        <w:ind w:firstLine="567"/>
        <w:jc w:val="both"/>
        <w:rPr>
          <w:rFonts w:eastAsia="Arial Unicode MS"/>
        </w:rPr>
      </w:pPr>
      <w:r>
        <w:rPr>
          <w:rFonts w:eastAsia="Arial Unicode MS"/>
        </w:rPr>
        <w:t>Kezét a férfi rezzájára tet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oha többé nem fogok panaszkodni – mondta kis szünet után. A férfi ekkor a keze után kapott és arcához szorította.</w:t>
      </w:r>
    </w:p>
    <w:p>
      <w:pPr>
        <w:pStyle w:val="NormlWeb"/>
        <w:spacing w:before="0" w:after="0"/>
        <w:ind w:firstLine="567"/>
        <w:jc w:val="both"/>
        <w:rPr/>
      </w:pPr>
      <w:r>
        <w:rPr>
          <w:rFonts w:eastAsia="Arial Unicode MS"/>
        </w:rPr>
        <w:t xml:space="preserve">Renée engedte. Túlságosan elveszítette már a szívét. Az volt az érzése, hogy már nem is olyan fontos, mi történik vele. Élete és sorsa szinte feloldhatatlanul </w:t>
      </w:r>
      <w:r>
        <w:rPr>
          <w:rFonts w:eastAsia="Arial Unicode MS"/>
          <w:iCs/>
        </w:rPr>
        <w:t>hozzáfűződött</w:t>
      </w:r>
      <w:r>
        <w:rPr>
          <w:rFonts w:eastAsia="Arial Unicode MS"/>
        </w:rPr>
        <w:t xml:space="preserve"> a férfihoz.</w:t>
      </w:r>
    </w:p>
    <w:p>
      <w:pPr>
        <w:pStyle w:val="NormlWeb"/>
        <w:spacing w:before="0" w:after="0"/>
        <w:ind w:firstLine="567"/>
        <w:jc w:val="both"/>
        <w:rPr/>
      </w:pPr>
      <w:r>
        <w:rPr>
          <w:rFonts w:eastAsia="Arial Unicode MS"/>
        </w:rPr>
        <w:t>Le Roux pedig, mintha csak kitalálta volna a gondolatait, tompa hangon megszólalt: – Nem lehet béke az én népem és az ön népe között. Holnap hatezer embert vetek be Bordj-Oukilla ellen. Ez lesz a válaszom az ön népének, rumi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z egyetlen válasz?</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Igen, és ha mind elpusztul, újabb húszezret vetek be az ellenséggel szemb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 xml:space="preserve">Mi célja van mindennek? – fakadt ki Renée keserűen. – Semmi! Tovább fogják bombázni Chechrellt, addig, amíg az utolsó házig elpusztítják... Ennek a tömegmészárlásnak egyszer véget kell vetni, és ebben önnek is segíteni kell. Nem számíthat rá, hogy a franciák vidám katonazenével elmasíroznak és magára hagyják önt! Igenis, meg merem mondani, hogy ha ön nem lenne olyan pokolian eltelve önmagával, saját dicsőségével, saját korlátlan hatalmával, akkor okossággal és mérséklettel sok előnyt kieszközölhetne a francia kormánynál. Még most, a tizenkettedik órában is </w:t>
      </w:r>
      <w:r>
        <w:rPr>
          <w:rFonts w:eastAsia="Arial Unicode MS"/>
          <w:iCs/>
        </w:rPr>
        <w:t>igazán</w:t>
      </w:r>
      <w:r>
        <w:rPr>
          <w:rFonts w:eastAsia="Arial Unicode MS"/>
        </w:rPr>
        <w:t xml:space="preserve"> jó szolgálatot tehetne önmagának és népének! Ehelyett azonban emberek ezreit küldi a biztos halálba, özvegyekkel és árvákkal népesíti be a falvakat, és egy napon elátkozott gonosztevőként fog állni előttük!</w:t>
      </w:r>
    </w:p>
    <w:p>
      <w:pPr>
        <w:pStyle w:val="NormlWeb"/>
        <w:spacing w:before="0" w:after="0"/>
        <w:ind w:firstLine="567"/>
        <w:jc w:val="both"/>
        <w:rPr>
          <w:rFonts w:eastAsia="Arial Unicode MS"/>
        </w:rPr>
      </w:pPr>
      <w:r>
        <w:rPr>
          <w:rFonts w:eastAsia="Arial Unicode MS"/>
        </w:rPr>
        <w:t>Le Roux a lány lángban égő szemét nézte. Az odament hozzá, és vállára tette a kezét, de elkerülte tekintet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ért nem hallgat rám? – kérdezte lágyan. – Ne legyen olyan magabiztos! Ne legyen dicsőségteljes álmai foglya! Lelkét a gyűlölség annyira elvakítja, hogy elszalaszt ja az alkalmat maradandó műve megalkotására. Miért ez a vak gyűlölet? Miért kell apámat tömlőében tartania? Nézzen a szemembe! Én tudom, hogy tömlőében tartja. Nem félek. Szeretem az apámat. De ő katona. És én is katonalány vagyok, én is megszoktam azt a tudatot, hogy minden pillanatban hírt kaphatok haláláról.</w:t>
      </w:r>
    </w:p>
    <w:p>
      <w:pPr>
        <w:pStyle w:val="NormlWeb"/>
        <w:spacing w:before="0" w:after="0"/>
        <w:ind w:firstLine="567"/>
        <w:jc w:val="both"/>
        <w:rPr/>
      </w:pPr>
      <w:r>
        <w:rPr>
          <w:rFonts w:eastAsia="Arial Unicode MS"/>
        </w:rPr>
        <w:t>A férfi lassan feléje fordította a fejét. A lány egyenesen a szemébe nézett, és pillantása mélyen belehatolt ennek a különös embernek a lelkébe. Perceken keresztül valami különös diadalérzés fogta el, mert tudta, hogy megérintette azt a titokzatos idegszálat, amely – mint valami láthatatlan sugár – az embert összeköti embertársával.</w:t>
      </w:r>
    </w:p>
    <w:p>
      <w:pPr>
        <w:pStyle w:val="NormlWeb"/>
        <w:spacing w:before="0" w:after="0"/>
        <w:ind w:firstLine="567"/>
        <w:jc w:val="both"/>
        <w:rPr>
          <w:rFonts w:eastAsia="Arial Unicode MS"/>
        </w:rPr>
      </w:pPr>
      <w:r>
        <w:rPr>
          <w:rFonts w:eastAsia="Arial Unicode MS"/>
        </w:rPr>
        <w:t>Keze lecsúszott a válláról, végig a karjai mentén, és végül megfogta a férfi kezét. Olyan érzése támadt, mintha az anyja lenne, annyira tökéletesen alávetette neki magát a férfi. És bátor lelkét valami újfajta szeretet töltötte el, olyan szeretet, amire nem talált neve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allgasson meg! Ha akarja, felajánlom barátságomat, rendíthetetlen barátságomat... Magam megyek el Merzbourg tábornokhoz, és mindent megkísérlek, hogy békét hozzak létre népem és az ön népe között. Hűséges leszek önhöz éppúgy, mint ahogy megpróbálok hűséges lenni saját népemhez. Merzbourg tábornok elé terjesztem az ön feltételeit, de ezeknek olyan feltételeknek kell lenniök, amelyeket magam is igazságosnak, okosnak és becsületesnek érzek.</w:t>
      </w:r>
    </w:p>
    <w:p>
      <w:pPr>
        <w:pStyle w:val="NormlWeb"/>
        <w:spacing w:before="0" w:after="0"/>
        <w:ind w:firstLine="567"/>
        <w:jc w:val="both"/>
        <w:rPr>
          <w:rFonts w:eastAsia="Arial Unicode MS"/>
        </w:rPr>
      </w:pPr>
      <w:r>
        <w:rPr>
          <w:rFonts w:eastAsia="Arial Unicode MS"/>
        </w:rPr>
        <w:t>Renée érezte, hogy szavai mennyire megrázzák Le Roux-t. A férfi ösztönösen elhúzta a kezét, odament a sátor bejáratához, majd lassan visszatér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Fezben már közöltem a feltételeimet – mond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Túl sokat követelt. Franciaország végül is nagy állam. Ezer esztendő kellett Franciaország megteremtéséhez.</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lőre tudok minden követelést, amit velem szemben állítanak. Ezek így szólnak: meghódolás, személyem kiszolgáltatása, lefegyverzés és a törzsek teljes ellenőrzés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onnan tudja ezt? Nem lenne okosabb még egy utolsó kísérletet tenni, mielőtt emberek ezreit vetnék a csatába és újabb bombatámadásokat kockáztatnának meg?</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Ismerem Franciaország összes feltételeit – ismételte a férfi nyakasán. – Műiden arab és minden berber ismeri őket, és ezért nem adjuk fel a jogunkat, hogy harcoljunk és meghaljun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zt nem hiszem – mondta a lány érdese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emélyesen fog meggyőződni róla, hogy igazam va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hiszem.</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s visszatartanák mint foglyo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zt nem turnémé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tudná megakadályozn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nt az ön tárgyaló képviselője, kikötném, hogy jogom legyen önhöz visszatérn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térne többé vissza! – mondta a férfi kétségbeesett hango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sküszöm önnek, hogy visszatére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tudom elhinn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De el kell hinni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 a biztosíték rá?</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n magam! – mondta a lány, és kitárta feléje a karjait. A férfi egy másodpercig kétkedőén nézett rá, aztán</w:t>
      </w:r>
    </w:p>
    <w:p>
      <w:pPr>
        <w:pStyle w:val="NormlWeb"/>
        <w:spacing w:before="0" w:after="0"/>
        <w:ind w:firstLine="567"/>
        <w:jc w:val="both"/>
        <w:rPr>
          <w:rFonts w:eastAsia="Arial Unicode MS"/>
        </w:rPr>
      </w:pPr>
      <w:r>
        <w:rPr>
          <w:rFonts w:eastAsia="Arial Unicode MS"/>
        </w:rPr>
        <w:t>szinte lenyűgözve mond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iszek önnek!</w:t>
      </w:r>
    </w:p>
    <w:p>
      <w:pPr>
        <w:pStyle w:val="NormlWeb"/>
        <w:spacing w:before="0" w:after="0"/>
        <w:ind w:firstLine="567"/>
        <w:jc w:val="both"/>
        <w:rPr>
          <w:rFonts w:eastAsia="Arial Unicode MS"/>
        </w:rPr>
      </w:pPr>
      <w:r>
        <w:rPr>
          <w:rFonts w:eastAsia="Arial Unicode MS"/>
        </w:rPr>
        <w:t>A lány leengedte a kezét, és nekitámaszkodott a sátorpóznána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ost már bízik bennem? – kérdezte hosszú hallgatás utá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Ige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kkor hát mehete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De hogya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agyon egyszerűen. Ön és én... mi ketten levelet írunk Merzbourg tábornoknak. Egy rekka majd mind a két levelet elviszi a főhadiszállás jelenlegi helyére. Ön engem kinevez tárgyaló képviselőjének. Én pedig menlevelet követelek, mégpedig írásban... aláírt biztosítékot arra, hogy mozgási szabadságomat semmilyen tekintetben nem korlátozhatják. A főparancsnoknak biztosítania kell teljes cselekvési szabadságomat, és kifejezetten meg kell ígérnie, hogy akaratom ellenére nem tartanak vissza a francia hadseregnél. Mialatt a tárgyalások folynak, teljes fegyverszünetnek kell beállnia, egyetlen lövést sem szabad leadni, egyetlen bombát sem szabad ledobni. Önmaga állapítsa meg a fegyverszünet feltételeit. Meggyőződésem, hogy el fogják fogadni.</w:t>
      </w:r>
    </w:p>
    <w:p>
      <w:pPr>
        <w:pStyle w:val="NormlWeb"/>
        <w:spacing w:before="0" w:after="0"/>
        <w:ind w:firstLine="567"/>
        <w:jc w:val="both"/>
        <w:rPr/>
      </w:pPr>
      <w:r>
        <w:rPr>
          <w:rFonts w:eastAsia="Arial Unicode MS"/>
        </w:rPr>
        <w:t>Le Roux sokáig járt némán föl és alá, csóválta a fejét, simogatta ritkás bajuszát, és merengő pillantással bámult maga elé. Aztán hirtelen megállt és megfordu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egyen! – mondta.</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12</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t>Július hetedikén délután öt órakor mindkét oldalon elhangzott a parancs, hogy július nyolcadikán délután öt óráig be kell szüntetni a tüzelést, és semmiféle mozgást nem szabad végrehajtani.</w:t>
      </w:r>
    </w:p>
    <w:p>
      <w:pPr>
        <w:pStyle w:val="NormlWeb"/>
        <w:spacing w:before="0" w:after="0"/>
        <w:ind w:firstLine="567"/>
        <w:jc w:val="both"/>
        <w:rPr/>
      </w:pPr>
      <w:r>
        <w:rPr>
          <w:rFonts w:eastAsia="Arial Unicode MS"/>
        </w:rPr>
        <w:t>A törzsi harcosok előkúsztak sziklatömbjeik mögül, kis csoportokba verődtek, és megtárgyalták az Amir rendeletét. Kitakarították rejtett odúikat, és ünnepélyesen eltemették elesetteiket. Egyesek engedélyt kértek a hegyi falvakban lakó családjuk meglátogatására. Le Roux válogatott katonái – akik egy hozzáférhetetlen magaslaton fészkeltek, és ott kisebb-nagyobb eredménnyel dolgoztak egy 75-ös üteggel – láthatóvá váltak, amint hatalmas rézlövedékeiket karjukon hintáztatták és fényesítették, mert úgy vélték, hogy a ragyogóra kifényesített gránát több szerencsével jár, mint a piszkos. Egyesek a szürke vascsöveket tisztogatták, és megkenték a gépezetet és a kerekeket. A törzsek bátorítására elterjesztették azt a hírt, hogy a franciák kérték a fegyverszünetet.</w:t>
      </w:r>
    </w:p>
    <w:p>
      <w:pPr>
        <w:pStyle w:val="NormlWeb"/>
        <w:spacing w:before="0" w:after="0"/>
        <w:ind w:firstLine="567"/>
        <w:jc w:val="both"/>
        <w:rPr/>
      </w:pPr>
      <w:r>
        <w:rPr>
          <w:rFonts w:eastAsia="Arial Unicode MS"/>
        </w:rPr>
        <w:t>Le Roux elkísérte Renée-t egészen az egyik drótsövény mellett várakozó francia tisztek látóköréig. Renée testőrségét három lóháton ülő nemesifjú alkotta. Egy gyönyörű oudrari lovat vittek magukkal, ezen a vidéken ritka állatot. A nyereg és a szerszám a legfinomabb zöld filalibőrből készült, ezüsttel, arannyal kiverve – az Amir ajándéka a francia főparancsnoknak.</w:t>
      </w:r>
    </w:p>
    <w:p>
      <w:pPr>
        <w:pStyle w:val="NormlWeb"/>
        <w:spacing w:before="0" w:after="0"/>
        <w:ind w:firstLine="567"/>
        <w:jc w:val="both"/>
        <w:rPr/>
      </w:pPr>
      <w:r>
        <w:rPr>
          <w:rFonts w:eastAsia="Arial Unicode MS"/>
        </w:rPr>
        <w:t>Egy utolsó kézszorítás, egy hosszú, mély pillantás, egy kölcsönös bátorító mosoly – ennyiből állt a búcsú Renée és Le Roux között.</w:t>
      </w:r>
    </w:p>
    <w:p>
      <w:pPr>
        <w:pStyle w:val="NormlWeb"/>
        <w:spacing w:before="0" w:after="0"/>
        <w:ind w:firstLine="567"/>
        <w:jc w:val="both"/>
        <w:rPr>
          <w:rFonts w:eastAsia="Arial Unicode MS"/>
        </w:rPr>
      </w:pPr>
      <w:r>
        <w:rPr>
          <w:rFonts w:eastAsia="Arial Unicode MS"/>
        </w:rPr>
        <w:t>Renée a kis Mohammed pej lován ült. Nyergén bőrtáska függött, benne Le Roux levele a francia főparancsnokhoz, egy térkép és a Merzbourgtól kapott menlevél.</w:t>
      </w:r>
    </w:p>
    <w:p>
      <w:pPr>
        <w:pStyle w:val="NormlWeb"/>
        <w:spacing w:before="0" w:after="0"/>
        <w:ind w:firstLine="567"/>
        <w:jc w:val="both"/>
        <w:rPr/>
      </w:pPr>
      <w:r>
        <w:rPr>
          <w:rFonts w:eastAsia="Arial Unicode MS"/>
        </w:rPr>
        <w:t>Nagyon emelkedett hangulatban volt. Nő létére sikerült visszatartania ezeket a férfiakat attól, hogy lövöldözzék és gyilkolják egymást. Igaz, csak huszonnégy órára, de mit számít az? Ez alatt a huszonnégy óra alatt kísérletet tesz rá, hogy a harcnak egyszer s mindenkorra véget vessen.</w:t>
      </w:r>
    </w:p>
    <w:p>
      <w:pPr>
        <w:pStyle w:val="NormlWeb"/>
        <w:spacing w:before="0" w:after="0"/>
        <w:ind w:firstLine="567"/>
        <w:jc w:val="both"/>
        <w:rPr/>
      </w:pPr>
      <w:r>
        <w:rPr>
          <w:rFonts w:eastAsia="Arial Unicode MS"/>
        </w:rPr>
        <w:t>Két tiszt közeledett feléje. Igen melegen és barátságosan üdvözölték, látszólag azonban kissé ingerelte őket a lány hűvös magatartása. Először tiltakoztak a testőrkíséret ellen. Megpróbálták elérni, hogy a három fiatal nemes térjen vissza Le Roux-hoz.</w:t>
      </w:r>
    </w:p>
    <w:p>
      <w:pPr>
        <w:pStyle w:val="NormlWeb"/>
        <w:spacing w:before="0" w:after="0"/>
        <w:ind w:firstLine="567"/>
        <w:jc w:val="both"/>
        <w:rPr/>
      </w:pPr>
      <w:r>
        <w:rPr>
          <w:rFonts w:eastAsia="Arial Unicode MS"/>
        </w:rPr>
        <w:t>Renée azonban nem akart kötélnek állni. – Hivatalos követ vagyok – mondta –, és ezek a fiatalemberek a kísérőim. Velem jönne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bben az esetben be kell kötnünk a szemüke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Természetes! Ha akarják, az én szememet is beköthetik. Készek vagyunk mindennek alávetni magunkat, amennyiben az nem sérti a megállapított feltételeke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De, mademoiselle, ön hozzánk tartozi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zt nem tudom! – válaszolta Renée, és keményen a szemébe néze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lőre! – vezényelte a parancsnok. – De nem vagyok egészen biztos benne, hogy az ön három gavallérját nem fogják-e el!</w:t>
      </w:r>
    </w:p>
    <w:p>
      <w:pPr>
        <w:pStyle w:val="NormlWeb"/>
        <w:spacing w:before="0" w:after="0"/>
        <w:ind w:firstLine="567"/>
        <w:jc w:val="both"/>
        <w:rPr>
          <w:rFonts w:eastAsia="Arial Unicode MS"/>
        </w:rPr>
      </w:pPr>
      <w:r>
        <w:rPr>
          <w:rFonts w:eastAsia="Arial Unicode MS"/>
        </w:rPr>
        <w:t>Renée még mindig az arcára szegezte tekintet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zt hiszem, a francia sokkal lovagiasabb nép, semhogy megsértenék egy fegyverszünet feltételei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z majd elválik! Előre! – kiáltotta a parancsnok. A kis lovascsapat némán elindult. Előttük és mögöttük egy-egy lovasvadász-különítmény ügetett. Kétórai lovaglás után elérkeztek egy útvonalra, amelyről azt mondták Renée-nek, ez az az útvonal, ahol őt apjával együtt elfogták. Az út mindkét oldalán megerősített tábor terült el, egy magasabban fekvő síkon, földsáncok és drótkerítések mögött tüzérség helyezkedett állásba. Egy négyszögletes téren széles, vörös sapkás fekete zuávok fegyvergyakorlatokat végeztek. E mögött nagy sátorváros terült el, szanitécautók hosszú soraival. Renée-t átvezették a táboron. Felvonult a gyarmati gyalogság egy zászlóalja. A gyalogostisztek utánaforgolódtak, rámosolyogtak és szalutáltak.</w:t>
      </w:r>
    </w:p>
    <w:p>
      <w:pPr>
        <w:pStyle w:val="NormlWeb"/>
        <w:spacing w:before="0" w:after="0"/>
        <w:ind w:firstLine="567"/>
        <w:jc w:val="both"/>
        <w:rPr>
          <w:rFonts w:eastAsia="Arial Unicode MS"/>
        </w:rPr>
      </w:pPr>
      <w:r>
        <w:rPr>
          <w:rFonts w:eastAsia="Arial Unicode MS"/>
        </w:rPr>
        <w:t>Renée szívére nagy félelem nehezedett.</w:t>
      </w:r>
    </w:p>
    <w:p>
      <w:pPr>
        <w:pStyle w:val="NormlWeb"/>
        <w:spacing w:before="0" w:after="0"/>
        <w:ind w:firstLine="567"/>
        <w:jc w:val="both"/>
        <w:rPr/>
      </w:pPr>
      <w:r>
        <w:rPr>
          <w:rFonts w:eastAsia="Arial Unicode MS"/>
        </w:rPr>
        <w:t>Odaértek a nagy sátor közelébe, és Renée fölismerte Merzbourg szokatlanul magas, sovány, kopott tábori egyenruhás alakját. Harcias bajszát por lepte. Ölyvarcát a kimerültség barázdálta. Mellette Olivier tábornok, a légierők parancsnoka állt, aztán Fehlhagen ezredes, Charnier századparancsnok, továbbá egy magas termetű lovas vadász hadnagy, akinek karcsú alakján két sor kifényesített gombbal díszített, hófehér vászon egyenruha feszült. Breusac volt. A lány fölismerte még az idegenlégió egyik elegáns őrnagyát, egy királyi vérből származó herceget is.</w:t>
      </w:r>
    </w:p>
    <w:p>
      <w:pPr>
        <w:pStyle w:val="NormlWeb"/>
        <w:spacing w:before="0" w:after="0"/>
        <w:ind w:firstLine="567"/>
        <w:jc w:val="both"/>
        <w:rPr/>
      </w:pPr>
      <w:r>
        <w:rPr>
          <w:rFonts w:eastAsia="Arial Unicode MS"/>
        </w:rPr>
        <w:t>Mindezek a férfiak nem kevéssé csodálkoztak, amikor a lány eléjük lovagolt gyönyörű pej lován, fehér dzsebírában, széles karimájú timbuktu-kalappal a zöld selyemszalaggal átfűzött rezza fölött, lábán térden fölül érő puha, vörösbőr csizmában. Anélkül azonban, hogy elképedésüket elárulták volna, eléje mentek, csengve-bongva összevágták sarkantyújukat, és rendkívüli szívélyességgel és leplezetlen örömmel üdvözölték. Nyolc kar nyúlt feléje, hogy lesegítse a lóról. Merzbourg maga emelte le végül a nyeregből, és egy mozdulattal – mintha olyan kegyet kérne, amit nem lehet megtagadni – rátette vállára a kezét, és kétoldalt arcon csókolta. Aztán átnyújtott neki egy kis csokor vörös leandervirágot – a sivatag rózsáját. Majd előlépett Olivier tábornok, hogy a főparancsnok példáját kövesse. Amíg azonban Merzbourgnak le kellett hajolnia ahhoz, hogy Renée-t megcsókolja, Olivier-nek lábujj hegyre kellett ágaskodnia.</w:t>
      </w:r>
    </w:p>
    <w:p>
      <w:pPr>
        <w:pStyle w:val="NormlWeb"/>
        <w:spacing w:before="0" w:after="0"/>
        <w:ind w:firstLine="567"/>
        <w:jc w:val="both"/>
        <w:rPr>
          <w:rFonts w:eastAsia="Arial Unicode MS"/>
        </w:rPr>
      </w:pPr>
      <w:r>
        <w:rPr>
          <w:rFonts w:eastAsia="Arial Unicode MS"/>
        </w:rPr>
        <w:t>A gyarmati katonaság krémjétől körülvéve vezették be egy nagy sátorb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tévők legyünk a kísérettel? – kérdezte Olivier.</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üldjétek vissza őket! – mondta Merzbourg. – Nincs rájuk szükségün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 xml:space="preserve">Ezek az emberek itt maradnak – vágott közbe Renée. – Ragaszkodom </w:t>
      </w:r>
      <w:r>
        <w:rPr>
          <w:rFonts w:eastAsia="Arial Unicode MS"/>
          <w:iCs/>
        </w:rPr>
        <w:t>hozzá,</w:t>
      </w:r>
      <w:r>
        <w:rPr>
          <w:rFonts w:eastAsia="Arial Unicode MS"/>
        </w:rPr>
        <w:t xml:space="preserve"> hogy a közelemben legyenek!</w:t>
      </w:r>
    </w:p>
    <w:p>
      <w:pPr>
        <w:pStyle w:val="NormlWeb"/>
        <w:spacing w:before="0" w:after="0"/>
        <w:ind w:firstLine="567"/>
        <w:jc w:val="both"/>
        <w:rPr>
          <w:rFonts w:eastAsia="Arial Unicode MS"/>
        </w:rPr>
      </w:pPr>
      <w:r>
        <w:rPr>
          <w:rFonts w:eastAsia="Arial Unicode MS"/>
        </w:rPr>
        <w:t>A tábornokok és tisztek mind körülötte tolongtak, és csodálkozással, bámulattal vegyes kíváncsisággal nézegették.</w:t>
      </w:r>
    </w:p>
    <w:p>
      <w:pPr>
        <w:pStyle w:val="NormlWeb"/>
        <w:spacing w:before="0" w:after="0"/>
        <w:ind w:firstLine="567"/>
        <w:jc w:val="both"/>
        <w:rPr>
          <w:rFonts w:eastAsia="Arial Unicode MS"/>
        </w:rPr>
      </w:pPr>
      <w:r>
        <w:rPr>
          <w:rFonts w:eastAsia="Arial Unicode MS"/>
        </w:rPr>
        <w:t>Merzbourg ide-oda hintázott flamingószerű lábain, és menny dörögve nevete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Gratulálok, mademoiselle! Ki meri még állítani, hogy a mai ifjú hölgyeknek nincs helyén az eszük! Nézzék meg mademoiselle-t, uraim! Milyen ügyesen rendezte meg ezt a szökést. Milyen éleseiméjűségre vall ilyen tervet kiagyalni! Közvetítőnek ajánlkozni Abdel-Kádirnak! Csak egy Sonloup lánya találhatott ki ilyesmit! Gondolják csak meg, milyen nehéz lehetett ennek a barbárnak a bizalmába beférkőznie! Mademoiselle de Sonloup, üdvözöljük az egész francia hadsereg nevében!</w:t>
      </w:r>
    </w:p>
    <w:p>
      <w:pPr>
        <w:pStyle w:val="NormlWeb"/>
        <w:spacing w:before="0" w:after="0"/>
        <w:ind w:firstLine="567"/>
        <w:jc w:val="both"/>
        <w:rPr>
          <w:rFonts w:eastAsia="Arial Unicode MS"/>
        </w:rPr>
      </w:pPr>
      <w:r>
        <w:rPr>
          <w:rFonts w:eastAsia="Arial Unicode MS"/>
        </w:rPr>
        <w:t>A csizmasarkak összevágódtak, hangos kacagás harsant fel.</w:t>
      </w:r>
    </w:p>
    <w:p>
      <w:pPr>
        <w:pStyle w:val="NormlWeb"/>
        <w:spacing w:before="0" w:after="0"/>
        <w:ind w:firstLine="567"/>
        <w:jc w:val="both"/>
        <w:rPr>
          <w:rFonts w:eastAsia="Arial Unicode MS"/>
        </w:rPr>
      </w:pPr>
      <w:r>
        <w:rPr>
          <w:rFonts w:eastAsia="Arial Unicode MS"/>
        </w:rPr>
        <w:t>Renée leült az asztalhoz. Tágra nyílt szemmel nézett egyik arcról a másikr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értem önt, tábornok.</w:t>
      </w:r>
    </w:p>
    <w:p>
      <w:pPr>
        <w:pStyle w:val="NormlWeb"/>
        <w:spacing w:before="0" w:after="0"/>
        <w:ind w:firstLine="567"/>
        <w:jc w:val="both"/>
        <w:rPr/>
      </w:pPr>
      <w:r>
        <w:rPr>
          <w:rFonts w:eastAsia="Arial Unicode MS"/>
        </w:rPr>
        <w:t>Újra vidáman felnevettek. Renée mintegy segítséget keresve nézett Breusacra. A keskeny rajzú szemöldök alatt villogtak a szemei. Nevető arcán a mély ráncban két kis lyuk támadt.</w:t>
      </w:r>
    </w:p>
    <w:p>
      <w:pPr>
        <w:pStyle w:val="NormlWeb"/>
        <w:spacing w:before="0" w:after="0"/>
        <w:ind w:firstLine="567"/>
        <w:jc w:val="both"/>
        <w:rPr>
          <w:rFonts w:eastAsia="Arial Unicode MS"/>
        </w:rPr>
      </w:pPr>
      <w:r>
        <w:rPr>
          <w:rFonts w:eastAsia="Arial Unicode MS"/>
        </w:rPr>
        <w:t>A lány maga elé tette bőrmappáját, rákönyökölt, összekulcsolta a kezét, és felnézett a tisztekre. Arcán a legszilárdabb elszántság kifejezése tükröződött. A nevetés elhalt, a férfiak némán bámultak rá.</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on generál! – szólalt meg végül, tekintetét Merzbourg katonás arcára szegezve. – Nagy öröm számomra, hogy ismét honfitársaim körében lehetek. Meghatott szívélyes fogadtatásuk, és ezért köszönetet mondok önöknek. De tévednek, ha azt hiszik, azért jöttem ide, hogy a fogságból megszökjek. Ez a legcsekélyebb mértékben sem áll szándékomban. Sajnálom, ha ez a benyomásuk támadt. Nem is értem, hogyan jutottak arra a gondolatra, hogy ki akarnám játszani Abdel-Kádirt. Biztosíthatom önöket, hogy nem vagyok szökevény. Azért vagyok itt, hogy egy megbízást teljesítse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omédia! – kiáltotta Merzbourg.</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gyáltalán nem, tábornok, ez véresen komoly! Itt életről-halálról van szó! Kérem, higgye el, hogy mindent, amit mondok, teljesen őszintén gondolok is. Nem játszom itt semmiféle komédi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ehetetlen! – mondta Merzbourg, és sapkáját letette az asztalra. – Ön, egy francia nő, egy francia tábornok leánya! Ön valóban azt állítja, hogy határozott küldetéssel jött hozzánk, abból a célból, hogy ennek a banditának a nevében tárgyaljon velün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érem önt, ne nézze bennem a francia nőt. Ebben a pillanatban semmiféle nemzet tagjának nem érzem magam.</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De mademoiselle! Amit ön kíván, az lehetetle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ehetséges! – válaszolta a lány, és hangja keményebben csengett. – Én most csak ember vagyok és semmi más. Becsületemet adtam zálogba Abdel-Kádirnak. Mint az ő megbízottja vagyok itt. Ön pedig kötelezte magát, hogy számomra a követek jogait biztosítja, és nem fog akadályozni mozgási szabadságomban.</w:t>
      </w:r>
    </w:p>
    <w:p>
      <w:pPr>
        <w:pStyle w:val="NormlWeb"/>
        <w:spacing w:before="0" w:after="0"/>
        <w:ind w:firstLine="567"/>
        <w:jc w:val="both"/>
        <w:rPr>
          <w:rFonts w:eastAsia="Arial Unicode MS"/>
        </w:rPr>
      </w:pPr>
      <w:r>
        <w:rPr>
          <w:rFonts w:eastAsia="Arial Unicode MS"/>
        </w:rPr>
        <w:t>Rátette kezét a bőrmappár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üldetésemet véghez kell vinnem. Az idő rövid... huszonnégy óra az egész. Lássunk rögtön munkához.</w:t>
      </w:r>
    </w:p>
    <w:p>
      <w:pPr>
        <w:pStyle w:val="NormlWeb"/>
        <w:spacing w:before="0" w:after="0"/>
        <w:ind w:firstLine="567"/>
        <w:jc w:val="both"/>
        <w:rPr/>
      </w:pPr>
      <w:r>
        <w:rPr>
          <w:rFonts w:eastAsia="Arial Unicode MS"/>
        </w:rPr>
        <w:t>Kivette a mappából Abdel-Kádir levelét, felállt a helyéről, és átnyújtotta a főparancsnoknak. Merzbourg rövid vonakodás után átvette a levele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ost, miután honfitársai körében van, nem kell tovább ragaszkodnia ehhez a lehetetlen magatartásához! – dünnyögte ingerült hango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lvárom, hogy honfitársaim tiszteletben tartsák honfitársnőjük becsületszavát, még akkor is, ha azt az ellenségnek adta.</w:t>
      </w:r>
    </w:p>
    <w:p>
      <w:pPr>
        <w:pStyle w:val="NormlWeb"/>
        <w:spacing w:before="0" w:after="0"/>
        <w:ind w:firstLine="567"/>
        <w:jc w:val="both"/>
        <w:rPr>
          <w:rFonts w:eastAsia="Arial Unicode MS"/>
        </w:rPr>
      </w:pPr>
      <w:r>
        <w:rPr>
          <w:rFonts w:eastAsia="Arial Unicode MS"/>
        </w:rPr>
        <w:t>A tisztek elképedve és zavarodottan néztek Renée-ről feljebbvalójukr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Voyons! – mondta Merzbourg érdes hangon. – Ezeket a komoly dolgokat nem szabad szentimentálisán kezelnie. Csak azért adtunk Le Roux-nak huszonnégy órás fegyverszünetet, mert feltételeztük, hogy ön valami ravasz tervet eszelt ki, hogy ettől a barbártól megszökhessen. Természetesen nagyon fontos volt számunkra, hogy önt biztonságban tudjuk. Ha csak egy pillanatra is azt hittem volna, hogy ön ezt a dolgot komolyan gondolja, sohasem egyeztem volna bele a fegyverszünetbe. Rögtön megmondhatom azt is, hogy az ön idejövetelének ténye az események folyásán mit sem fog változtatni.</w:t>
      </w:r>
    </w:p>
    <w:p>
      <w:pPr>
        <w:pStyle w:val="NormlWeb"/>
        <w:spacing w:before="0" w:after="0"/>
        <w:ind w:firstLine="567"/>
        <w:jc w:val="both"/>
        <w:rPr>
          <w:rFonts w:eastAsia="Arial Unicode MS"/>
        </w:rPr>
      </w:pPr>
      <w:r>
        <w:rPr>
          <w:rFonts w:eastAsia="Arial Unicode MS"/>
        </w:rPr>
        <w:t>Szórakozottan játszott Le Roux leveléve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tyjáról nem hozott nekünk semmiféle hírt? – kérdezte azután, és hangja másként csengett, mint az imént, kissé csodálkozón és egyben szemrehányón is.</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ívesen szolgálnék hírekkel. De Chechrellbe való megérkezésünk óta még csak nem is láttam.</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emmit sem tud ról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emmit.</w:t>
      </w:r>
    </w:p>
    <w:p>
      <w:pPr>
        <w:pStyle w:val="NormlWeb"/>
        <w:spacing w:before="0" w:after="0"/>
        <w:ind w:firstLine="567"/>
        <w:jc w:val="both"/>
        <w:rPr>
          <w:rFonts w:eastAsia="Arial Unicode MS"/>
        </w:rPr>
      </w:pPr>
      <w:r>
        <w:rPr>
          <w:rFonts w:eastAsia="Arial Unicode MS"/>
        </w:rPr>
        <w:t>Merzbourg összeráncolta homlok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Ön valószínűleg Igulmanból jö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Ige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lehet, hogy Sonloup tábornok is Igulmanban tartózkodi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tudom.</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s ön hogy került od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Tábornok – felelte Renée –, kérem, ne intézzen több kérdést hozzám. Azzal a néppel szemben, amelynek nevében ide jöttem tárgyalni, a legszigorúbban meg kell őriznem lojalitásoma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Így hát hivatalos minőségben állok önnel szembe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étségtelenül, mert kizárólag azért jöttem ide, hogy hivatalos dolgokról tárgyaljak. Feltételezem azonban, hogy mindezek ellenére valamennyien emberek maradunk.</w:t>
      </w:r>
    </w:p>
    <w:p>
      <w:pPr>
        <w:pStyle w:val="NormlWeb"/>
        <w:spacing w:before="0" w:after="0"/>
        <w:ind w:firstLine="567"/>
        <w:jc w:val="both"/>
        <w:rPr>
          <w:rFonts w:eastAsia="Arial Unicode MS"/>
        </w:rPr>
      </w:pPr>
      <w:r>
        <w:rPr>
          <w:rFonts w:eastAsia="Arial Unicode MS"/>
        </w:rPr>
        <w:t>Merzbourg összeszorította ajkát, és feltépte Le Roux level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ár több írást kaptam ettől a csirkefogótól – mondta a levelet kisimítva. – Arcátlansága nem ismer határt.</w:t>
      </w:r>
    </w:p>
    <w:p>
      <w:pPr>
        <w:pStyle w:val="NormlWeb"/>
        <w:spacing w:before="0" w:after="0"/>
        <w:ind w:firstLine="567"/>
        <w:jc w:val="both"/>
        <w:rPr>
          <w:rFonts w:eastAsia="Arial Unicode MS"/>
        </w:rPr>
      </w:pPr>
      <w:r>
        <w:rPr>
          <w:rFonts w:eastAsia="Arial Unicode MS"/>
        </w:rPr>
        <w:t>Átfutotta a levelet, odanyújtotta az egyik ezredesnek, majd Renée-hez fordu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n bien! Követének nevezi ki önt, és azt kívánja, hogy foglaljuk írásba békefeltételeinket, és adjuk át önnek az okiratot! Pah!</w:t>
      </w:r>
    </w:p>
    <w:p>
      <w:pPr>
        <w:pStyle w:val="NormlWeb"/>
        <w:spacing w:before="0" w:after="0"/>
        <w:ind w:firstLine="567"/>
        <w:jc w:val="both"/>
        <w:rPr>
          <w:rFonts w:eastAsia="Arial Unicode MS"/>
        </w:rPr>
      </w:pPr>
      <w:r>
        <w:rPr>
          <w:rFonts w:eastAsia="Arial Unicode MS"/>
        </w:rPr>
        <w:t>Egy percig fel-alá járt, majd megál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os, rögtön meg is fogalmazhatom feltételeinket. Teljes meghódolás! Minden egyéb azután majd magától rendeződik. Ezt természetesen írásban is megkaphatja. Teljes meghódolás! Rendes francia nem köt békeszerződéseket banditákkal és gyilkosokkal!</w:t>
      </w:r>
    </w:p>
    <w:p>
      <w:pPr>
        <w:pStyle w:val="NormlWeb"/>
        <w:spacing w:before="0" w:after="0"/>
        <w:ind w:firstLine="567"/>
        <w:jc w:val="both"/>
        <w:rPr/>
      </w:pPr>
      <w:r>
        <w:rPr>
          <w:rFonts w:eastAsia="Arial Unicode MS"/>
        </w:rPr>
        <w:t>Renée mozdulatlanul állott, csaknem katonás vigyázzállásban. Hosszú, karcsú ujjai éppen csak hogy érintették az asztalt. Úgy érezte, mintha valami kőfalba ütközött volna. Kialudt lelkében a remény, hogy talán sikerülni fog ennek a katonának a lelkiismeretére is úgy hatni, ahogy Abdel-Kádir lelkét befolyásolni tudta. Érezte, hogy a vasfegyelem légköre veszi körül. Ezek a férfiak, akik körülállták, azért voltak itt, hogy kötelességüket teljesítsék, parancsokat teljesítsenek, minden erejüket, minden energiájukat az ellenség megsemmisítésére áldozzák. A reménytelenség érzése lepte meg. Mégis kihúzta magát, és így szó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Több hónapot éltem e között a nép között, amely ellen önök háborút viselnek. És ezeket az embereket, akiket gyilkosoknak és banditáknak nevez, sokkal jobban ismerem, mint önök.</w:t>
      </w:r>
    </w:p>
    <w:p>
      <w:pPr>
        <w:pStyle w:val="NormlWeb"/>
        <w:spacing w:before="0" w:after="0"/>
        <w:ind w:firstLine="567"/>
        <w:jc w:val="both"/>
        <w:rPr>
          <w:rFonts w:eastAsia="Arial Unicode MS"/>
        </w:rPr>
      </w:pPr>
      <w:r>
        <w:rPr>
          <w:rFonts w:eastAsia="Arial Unicode MS"/>
        </w:rPr>
        <w:t>A tisztek csodálkozva néztek először rá, aztán egymásr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ademoiselle! – kiáltotta Merzbourg fájdalmasan, haragos hangon. – Emlékeztetnem kell arra, ami az elmúlt esztendőben a Vörös-völgyben történt? Felsoroljam önnek mindazoknak a francia katonáknak a nevét, akiket Le Roux és emberei legyilkoltak? Vagy utaljak arra, hogy ön az apjával kapcsolatban rendkívül kevés együttérzésről tesz tanúbizonyságot? Senki sincs közöttünk, aki naponta ne imádkozna azért, hogy Sonloup számára hamarosan üssön a szabadulás órája. Senki! Ön azonban, mademoiselle, ön elfelejtkezett a kötelességéről!</w:t>
      </w:r>
    </w:p>
    <w:p>
      <w:pPr>
        <w:pStyle w:val="NormlWeb"/>
        <w:spacing w:before="0" w:after="0"/>
        <w:ind w:firstLine="567"/>
        <w:jc w:val="both"/>
        <w:rPr>
          <w:rFonts w:eastAsia="Arial Unicode MS"/>
        </w:rPr>
      </w:pPr>
      <w:r>
        <w:rPr>
          <w:rFonts w:eastAsia="Arial Unicode MS"/>
        </w:rPr>
        <w:t>Renée érezte, hogy elsápad.</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zt kétségbe vonom – mondta halka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n pedig – ismételte Merzbourg valamivel hangosabban – mint francia ember francia nőnek mondom önnek, hogy megfeledkezett a kötelességérő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azért vagyok itt, hogy egyéni fájdalmaimat panaszoljam – mondta a lány. – Azért jöttem, hogy mások szenvedéseiről beszéljek. Sokáig tartott, amíg megtanultam megérteni ellenségeinket. De minél inkább megértettem őket, annál világosabbá vált előttem, hogy senkinek sincs joga hódítási vágyból állig felfegyverkezve betörni országukba, a lakosságot kíméletlenül lelövöldözni és az országot hatalmába keríteni, mint ahogy azt Franciaország teszi.</w:t>
      </w:r>
    </w:p>
    <w:p>
      <w:pPr>
        <w:pStyle w:val="NormlWeb"/>
        <w:spacing w:before="0" w:after="0"/>
        <w:ind w:firstLine="567"/>
        <w:jc w:val="both"/>
        <w:rPr/>
      </w:pPr>
      <w:r>
        <w:rPr>
          <w:rFonts w:eastAsia="Arial Unicode MS"/>
        </w:rPr>
        <w:t xml:space="preserve">Merzbourg lassan odament </w:t>
      </w:r>
      <w:r>
        <w:rPr>
          <w:rFonts w:eastAsia="Arial Unicode MS"/>
          <w:iCs/>
        </w:rPr>
        <w:t>hozzá,</w:t>
      </w:r>
      <w:r>
        <w:rPr>
          <w:rFonts w:eastAsia="Arial Unicode MS"/>
        </w:rPr>
        <w:t xml:space="preserve"> és kezét atyai mozdulattal a vállára tet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Ön kétségtelenül sok mindenen ment át ma, chérie – mondta lágyabb hangon. – De vajon alaposan átgondolta-e azt, amit az imént mondott? Tudja azt is, hogy ha szavai valóban az érzelmeit fejezték ki, akkor ön Franciaország ellenségeinek sorába tartozik? Ne felejtse el, hogy ki ön! Ne avatkozzék olyan dolgokba, amelyek nem tartoznak önre! Erős férfiak ugyanúgy szerencsét próbáltak ezzel, mint ön, és hajótörést szenvedtek! Valamennyien örülünk, hogy ilyen elragadó ifjú hölgyet, mint ön, körünkben láthatunk, és készek vagyunk önért megtenni mindent, ami hatalmunkban áll. Ne felejtse el azonban, hogy az ön apja francia tábornok, hogy ön annak a Sonloup marsallnak a leszármazottja, aki Franciaország királyai alatt szolgált. Ma chére enfant, drága gyermekem, arra kérem, vonja vissza azokat a vádakat, amelyeket hazája ellen emelt. Önmagát mocskolja be, ha ilyen érzelmeknek teret enged. Legyen okos! Voyons! – Hangja hízelgővé vált. – Gondolja meg magát. Vonja vissza kijelentéseit!</w:t>
      </w:r>
    </w:p>
    <w:p>
      <w:pPr>
        <w:pStyle w:val="NormlWeb"/>
        <w:spacing w:before="0" w:after="0"/>
        <w:ind w:firstLine="567"/>
        <w:jc w:val="both"/>
        <w:rPr/>
      </w:pPr>
      <w:r>
        <w:rPr>
          <w:rFonts w:eastAsia="Arial Unicode MS"/>
        </w:rPr>
        <w:t>Renée – mialatt Merzbourg beszélt hozzá – lelki szemeivel Abdel-Kádirt látta. Lélekben átélte az elmúlt napok sorsterhes pillanatait, és eszébe jutott diadalérzése. A férfi szomorú szemére gondolt, és tompa, panaszos hangjára, ahogy küldetésére serkentette: „Legyen hát! Kövessen el mindent, ami öntől telik! Teljes bizalommal viseltetem ön iránt. Az olyan szerelem, mint a miénk, nem vezethet vereséghez. Menjen el népéhez, Renée, az én nevemben! De attól félek, honfitársai szívét kőnél keményebbnek fogja találni!” Visszaemlékezett utolsó szavaira, amelyeket röviddel búcsúja előtt mondott: „Térjen vissza hozzám, rumia! Most kiengedem a kalitkából, mint valami gyönyörű szép madarat. De térjen vissza hozzám! Az Atlasz minden, minden városában az ön cselekedetéről fognak beszélni, és neve, akárcsak Lalla Azíza neve, örök időkre be lesz vésve minden arab és minden berber szívébe, Lalla Rumia!” És ez az emlékezés csak megacélozta akaratát, hogy minden lehetőt elkövessen azoknak a szegény ördögöknek az érdekében, akik küldetése eredményét lesik...</w:t>
      </w:r>
    </w:p>
    <w:p>
      <w:pPr>
        <w:pStyle w:val="NormlWeb"/>
        <w:spacing w:before="0" w:after="0"/>
        <w:ind w:firstLine="567"/>
        <w:jc w:val="both"/>
        <w:rPr/>
      </w:pPr>
      <w:r>
        <w:rPr>
          <w:rFonts w:eastAsia="Arial Unicode MS"/>
        </w:rPr>
        <w:t>Merzbourg, aki meg akarta kímélni a megalázkodástól, nem várta be válaszát. Bajtársai jelenlétében kissé tudatosan használta ezt az atyai hangot, mert remélte, hogy barátságos és okos szavaival meggyőzheti a lányt. Végre is mit tudhat ez a fiatal teremtés Marokkóról! – Hallgasson ide – folytatta. – Amíg ezt a hatalmas banditaszervezetet szét nem vertük, sem békét, sem biztonságot nem teremthetünk. Mindig újra és újra meg fognak támadni bennünket. Katonáinkat örökös életveszély fenyegeti. Amíg ezek a banditák – akik oly ravaszul rábírták önt arra, hogy nevükben békehúrokat pengessen – büntetlenül gyilkolhatják le honfitársainkat, és pusztíthatják el útvonalainkat, addig a védnökségben sohasem lesz se rend, se nyugalom. Nincs más kivezető út, mint a fegyveres erőszak.</w:t>
      </w:r>
    </w:p>
    <w:p>
      <w:pPr>
        <w:pStyle w:val="NormlWeb"/>
        <w:spacing w:before="0" w:after="0"/>
        <w:ind w:firstLine="567"/>
        <w:jc w:val="both"/>
        <w:rPr>
          <w:rFonts w:eastAsia="Arial Unicode MS"/>
        </w:rPr>
      </w:pPr>
      <w:r>
        <w:rPr>
          <w:rFonts w:eastAsia="Arial Unicode MS"/>
        </w:rPr>
        <w:t>Amikor látta, hogy Renée ajka elhúzódik, mintha csak egy mosolyt akarna elnyomni, hirtelen felemelte a hangj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iggye el nekem, ez nem tréfa! Háborúban vagyunk. Itt emberek szenvednek és halnak meg Franciaországért!</w:t>
      </w:r>
    </w:p>
    <w:p>
      <w:pPr>
        <w:pStyle w:val="NormlWeb"/>
        <w:spacing w:before="0" w:after="0"/>
        <w:ind w:firstLine="567"/>
        <w:jc w:val="both"/>
        <w:rPr>
          <w:rFonts w:eastAsia="Arial Unicode MS"/>
        </w:rPr>
      </w:pPr>
      <w:r>
        <w:rPr>
          <w:rFonts w:eastAsia="Arial Unicode MS"/>
        </w:rPr>
        <w:t>Renée szembeszegezte vele a pillantás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mott meg emberek halnak meg Marokkóért! felelte szenvedélyes hangon.</w:t>
      </w:r>
    </w:p>
    <w:p>
      <w:pPr>
        <w:pStyle w:val="NormlWeb"/>
        <w:spacing w:before="0" w:after="0"/>
        <w:ind w:firstLine="567"/>
        <w:jc w:val="both"/>
        <w:rPr/>
      </w:pPr>
      <w:r>
        <w:rPr>
          <w:rFonts w:eastAsia="Arial Unicode MS"/>
        </w:rPr>
        <w:t>Merzbourg kétségbeesetten emelte karjait az ég felé. Olivier tábornok, aki eddig hallgatott, most elszántan előlépett. Zubbonyán megcsillantak az érdemrende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ademoiselle! – szólalt meg jéghideg hangon. Általában nem szokás így beszélni francia tábornokokkal. Figyelmeztetnem kell, hogy ha férfi lenne, kénytelen lennék a falhoz állítani és agyonlövetn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Rendelkezésére állok! – mondta Renée, és megsemmisítő pillantást vetett a kis repülő tábornokra. – Nem én lennék az első nő, akit önök legyilkolnak! Chechrell falai asszonyok és gyerekek vérétől vöröslene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z nem tartozik a tárgyhoz – vetette közbe Merzbourg filozofikusá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ért nem? – kérdezte Renée, hevesen Merzbourg felé fordulva. – Éppen azért jöttem ide, hogy erről a kérdésről beszéljek! Ha önök, férfiak, viszályaikat nem tudják elintézni anélkül, hogy egymást agyon ne lövöldözzék, akkor ezen, sajnos, nem lehet változtatni. Ha azonban arról van szó, hogy repülőgépeket küldenek, és aljas bombáikat tökéletesen védtelen és ártatlan emberekre dobálják le, ha oly kegyetlenek, hogy a már özveggyé és árvává tett asszonyokat és gyerekeket még le is mészárolják, akkor meg kell mondanom önöknek, hogy az én szívem ez ellen tiltakozik! Minden fellázad bennem, ami francia, és nem is találok szavakat ennek az eljárásnak az elítélésére!</w:t>
      </w:r>
    </w:p>
    <w:p>
      <w:pPr>
        <w:pStyle w:val="NormlWeb"/>
        <w:spacing w:before="0" w:after="0"/>
        <w:ind w:firstLine="567"/>
        <w:jc w:val="both"/>
        <w:rPr>
          <w:rFonts w:eastAsia="Arial Unicode MS"/>
        </w:rPr>
      </w:pPr>
      <w:r>
        <w:rPr>
          <w:rFonts w:eastAsia="Arial Unicode MS"/>
        </w:rPr>
        <w:t>Összecsuklott, leroskadt a székre, és kezébe temette arcát.</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13</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Nem messze attól a helytől, ahol Renée átlépte a francia vonalat, meredélyes völgy terült el, amelynek zöld domboldalai felnyúltak a hegyekbe. A völgyön kis patak futott keresztül. Minden talpalatnyi földet megműveltek a kis berber falu lakói, amelyek mind ugyanahhoz az atyafisághoz tartoztak – a Beni-Haffesz családhoz, amely évszázadok óta birtokolta a völgyet. A dzsihád kihirdetése óta ennek a kis törzsnek a férfiai hadba vonultak, csak Hamsza el-Haffesz, a család százesztendős feje maradt vissza a faluban az asszonyokkal és a gyerekekkel.</w:t>
      </w:r>
    </w:p>
    <w:p>
      <w:pPr>
        <w:pStyle w:val="NormlWeb"/>
        <w:spacing w:before="0" w:after="0"/>
        <w:ind w:firstLine="567"/>
        <w:jc w:val="both"/>
        <w:rPr/>
      </w:pPr>
      <w:r>
        <w:rPr>
          <w:rFonts w:eastAsia="Arial Unicode MS"/>
        </w:rPr>
        <w:t>Le Roux ebben a völgyben várta be a fegyverszünet lejártát. Visszautasította Szi Hamsza vendégbarátságát, elbocsátotta barátait, tisztjeit és kíséretét, s valamivel messzebbre húzódott vissza a völgybe. Letelepedett egy különösen sűrű lombozatú kis olajfa alá, bőrtáskájából előszedett egy darab kenyeret, és elgondolkozva rágcsálni kezdte. Az utóbbi napokban szinte kizárólag száraz kenyéren és teán élt. Kis idő múlva Szi Hamsza két fiútól kísérve bicegett feléje a völgyön át. A százesztendős aggastyán a földre borulás fájdalmas ceremóniája után fájó háttal fölemelkedett, az egyik fiútól elvette a friss vizes agyagkorsót, és odanyújtotta Le Roux-nak.</w:t>
      </w:r>
    </w:p>
    <w:p>
      <w:pPr>
        <w:pStyle w:val="NormlWeb"/>
        <w:spacing w:before="0" w:after="0"/>
        <w:ind w:firstLine="567"/>
        <w:jc w:val="both"/>
        <w:rPr/>
      </w:pPr>
      <w:r>
        <w:rPr>
          <w:rFonts w:eastAsia="Arial Unicode MS"/>
        </w:rPr>
        <w:t>Le Roux megköszönte, mire Hamsza lassú léptekkel Isten áldását kérve a Mulájra – eltávozott. Le Roux részvéttel nézett az aggastyán után. Vajon Allah továbbra is megengedi-e majd ennek a maroknyi népnek, hogy itt maradhasson ebben a szegényes faluban? Vajon nem kell-e nagyon hamarosan elrendelnie ennek a kis zöldellő völgynek az általános kiürítését? Lelki szemeivel látta a pásztorokat és parasztokat, amint elhagyják lakhelyeiket, és levonulnak a síkságra, hogy védelmet és biztonságot keressenek. Szinte átokként nehezedett fajtájára, hogy örökké vándorolnia, örökké költözködnie kellett! De honnan származott ez a szokatlan ellágyulása? Olyan érzése volt, mintha a fájdalom szétfeszítené a szívét. Miért változott meg ennyire minden benne és körülötte?</w:t>
      </w:r>
    </w:p>
    <w:p>
      <w:pPr>
        <w:pStyle w:val="NormlWeb"/>
        <w:spacing w:before="0" w:after="0"/>
        <w:ind w:firstLine="567"/>
        <w:jc w:val="both"/>
        <w:rPr/>
      </w:pPr>
      <w:r>
        <w:rPr>
          <w:rFonts w:eastAsia="Arial Unicode MS"/>
        </w:rPr>
        <w:t>Nézte, ahogy a két kis Haffesz gyerek borotvált feje eltűnik az egyik talajmélyedésben. A negroid típushoz tartoztak lapos orrukkal, duzzadt ajkukkal, csapott állukkal. Még nagyon fiatalok voltak. Az élet küszöbén álltak. Minden gond még előttük tornyosult – de minderről még mit sem tudtak. Ugyanolyan tudatlanok voltak, mint anyjuk és apjuk. Ezek a gyerekek mohó tudásszomjukban ezer és ezer kérdést intéznek a felnőtt falusiakhoz, de a feleletek is, amelyeket kapnak, tudatlanságból és sötétségből származnak. Sok munkát és erőfeszítést kell még népének kifejtenie, mielőtt csak kis részét is megszerezné azoknak az előnyöknek, amelyeket a rumi gyerekek készen kapnak. Mert a rumik tudásra és világosságra nevelik gyermekeiket. A rumi szülők tudással, technikai ismeretekkel rendelkeznek, és könyvekkel, amelyekben a világ minden dolga fel van jegyezve. A rumi szülők puskák, repülőgépek és motorok millióit adják játékul gyermekeikne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llah! Allah! Roppant nagy zűrzavar kavarog bennem! – dünnyögte Le Roux, mialatt fajtájának sok-sok hiányosságán és nehézségén töprengett.</w:t>
      </w:r>
    </w:p>
    <w:p>
      <w:pPr>
        <w:pStyle w:val="NormlWeb"/>
        <w:spacing w:before="0" w:after="0"/>
        <w:ind w:firstLine="567"/>
        <w:jc w:val="both"/>
        <w:rPr/>
      </w:pPr>
      <w:r>
        <w:rPr>
          <w:rFonts w:eastAsia="Arial Unicode MS"/>
        </w:rPr>
        <w:t>Miközben az est leszállt, gondolatai szakadatlanul Renée-nél időztek. Vajon hol van most? Mit csinál? Merzbourg bizonyára hallgatni fog rá, enged a befolyásának... Lehetetlennek tűnt számára, hogy bármely férfi ellenállhatna érvelésének, szépségének és bátorságának. Kétségtelenül meg fogja győzni Merzbourgot arról, hogy ő, Abdel-Kádir sohasem használná fel ártatlan polgári személyek lemészárlására a repülőgépeit – ha ilyenek rendelkezésére állnának.</w:t>
      </w:r>
    </w:p>
    <w:p>
      <w:pPr>
        <w:pStyle w:val="NormlWeb"/>
        <w:spacing w:before="0" w:after="0"/>
        <w:ind w:firstLine="567"/>
        <w:jc w:val="both"/>
        <w:rPr/>
      </w:pPr>
      <w:r>
        <w:rPr>
          <w:rFonts w:eastAsia="Arial Unicode MS"/>
        </w:rPr>
        <w:t>Az éjszaka leszálltával kimondhatatlan magányosság ereszkedett le rá. Váratlan, eddig nem is sejtett gondolatok kerültek felszínre lelke mélyéről és tartották hatalmukban. Kibámult az éjszakába. – Vajon milyen hírt hoz majd? Mi történik holnap?</w:t>
      </w:r>
    </w:p>
    <w:p>
      <w:pPr>
        <w:pStyle w:val="NormlWeb"/>
        <w:spacing w:before="0" w:after="0"/>
        <w:ind w:firstLine="567"/>
        <w:jc w:val="both"/>
        <w:rPr/>
      </w:pPr>
      <w:r>
        <w:rPr>
          <w:rFonts w:eastAsia="Arial Unicode MS"/>
        </w:rPr>
        <w:t>Alatta a völgyben száz meg száz kis tábortűz lobogott. Tiszteletére még a falut is kivilágították néhány gyertyával. Kurjantásnyira aludtak megbízható berberjei. A kis patak csobogott. S amikor lenézett messze-messze a völgybe, megpillantotta a csillagok fényében úszó kopár vidéket. Kis idő múlva felkelt a hold, és tejfehér fátyollal takarta el a tájat.</w:t>
      </w:r>
    </w:p>
    <w:p>
      <w:pPr>
        <w:pStyle w:val="NormlWeb"/>
        <w:spacing w:before="0" w:after="0"/>
        <w:ind w:firstLine="567"/>
        <w:jc w:val="both"/>
        <w:rPr>
          <w:rFonts w:eastAsia="Arial Unicode MS"/>
        </w:rPr>
      </w:pPr>
      <w:r>
        <w:rPr>
          <w:rFonts w:eastAsia="Arial Unicode MS"/>
        </w:rPr>
        <w:t>Hirtelen árny szerű alak közelített Le Roux-hoz, panaszos dalt fújva nádfuvolájá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Te vagy az, Ali fiam?</w:t>
      </w:r>
    </w:p>
    <w:p>
      <w:pPr>
        <w:pStyle w:val="NormlWeb"/>
        <w:spacing w:before="0" w:after="0"/>
        <w:ind w:firstLine="567"/>
        <w:jc w:val="both"/>
        <w:rPr/>
      </w:pPr>
      <w:r>
        <w:rPr>
          <w:rFonts w:eastAsia="Arial Unicode MS"/>
        </w:rPr>
        <w:t>A pásztor atlétatermete ott magasodott előtte a sötétben. Úgy tetszett, mintha feje a csillagokig érne. Abdel-Kádir felpillantott rá, aztán a fuvola dalának ütemére lassan bólogatni kezdett.</w:t>
      </w:r>
    </w:p>
    <w:p>
      <w:pPr>
        <w:pStyle w:val="NormlWeb"/>
        <w:spacing w:before="0" w:after="0"/>
        <w:ind w:firstLine="567"/>
        <w:jc w:val="both"/>
        <w:rPr/>
      </w:pPr>
      <w:r>
        <w:rPr>
          <w:rFonts w:eastAsia="Arial Unicode MS"/>
        </w:rPr>
        <w:t>Ah lecsatolta övét, lehúzta válláról a párducbőrt, ledobta a fodormenta-illatú fű- és virágszőnyegre, aztán térdre ereszkedett. Megint megszólaltatta fuvoláját, és teste ide-oda hintázott a muzsika furcsa kádenciáira. Le Roux vele dúdolta a dallamot.– Szívében vad szerelem támadt hazája és minden hazájához tartozó lény iránt. Szíve lángot fogott. Valami heves vágy lobbant fel benne, az a vágy, hogy könyörtelenül, a végsőkig harcoljon a rumik ellen.</w:t>
      </w:r>
    </w:p>
    <w:p>
      <w:pPr>
        <w:pStyle w:val="NormlWeb"/>
        <w:spacing w:before="0" w:after="0"/>
        <w:ind w:firstLine="567"/>
        <w:jc w:val="both"/>
        <w:rPr>
          <w:rFonts w:eastAsia="Arial Unicode MS"/>
        </w:rPr>
      </w:pPr>
      <w:r>
        <w:rPr>
          <w:rFonts w:eastAsia="Arial Unicode MS"/>
        </w:rPr>
        <w:t>Ali letette a fuvoláj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agy Muláj! Lovasaidtól körülvéve be fogsz lovagolni Ben Szlimán földjére, ez után a háború után megtalálod békességedet, és néped vidám szívvel csoportosul majd körülötted. De vajon nem rágja-e két féreg a szívedet? Nincs-e ott a bánat férge mellett a szerelem férge is? Nem kelt-e ráncba borult homlokod félelmet és aggodalmat alattvalóid között? Fel! Fel! Nagy Muláj! Tépd ki a szívedből és hajítsd el magadtól a férgeket! Mert harcos szívedben nincs helye sem bánatnak, sem szerelemnek.</w:t>
      </w:r>
    </w:p>
    <w:p>
      <w:pPr>
        <w:pStyle w:val="NormlWeb"/>
        <w:spacing w:before="0" w:after="0"/>
        <w:ind w:firstLine="567"/>
        <w:jc w:val="both"/>
        <w:rPr>
          <w:rFonts w:eastAsia="Arial Unicode MS"/>
        </w:rPr>
      </w:pPr>
      <w:r>
        <w:rPr>
          <w:rFonts w:eastAsia="Arial Unicode MS"/>
        </w:rPr>
        <w:t>Ali homlokával érintette a földet. Aztán fuvolája után nyúlt, és ismét játszani kezdett. Abdel-Kádir halk hangon megint vele énekelte a dallamot. Kis idő múlva megparancsolta a pásztornak, hogy hagyja abba. Aztán odaintette magához. Homlokon csókolta, és néhány szót súgott a fülébe. Ali felkelt, és gyorsan eltávolodott a tábortüzek irányában.</w:t>
      </w:r>
    </w:p>
    <w:p>
      <w:pPr>
        <w:pStyle w:val="NormlWeb"/>
        <w:spacing w:before="0" w:after="0"/>
        <w:ind w:firstLine="567"/>
        <w:jc w:val="both"/>
        <w:rPr/>
      </w:pPr>
      <w:r>
        <w:rPr>
          <w:rFonts w:eastAsia="Arial Unicode MS"/>
        </w:rPr>
        <w:t>Le Roux magára maradt. Ott aludt a kis olajfa alatt. Korán kelt fel, feljebb ment a völgyben, és megmosdott a patak vizében. Miután imádkozott, lovára pattant, és kissé távolabbra lovagolt, amíg elért egy meredek kvarc és onixfalú szakadékhoz. Ebben a szakadékban gyűltek össze táborának vezérei. Le Roux haditanácsot tartott velük, ami egészen a déli órákig tartott, aztán ismét visszatért a zöldellő, védett völgybe. Tudta, hogy öt órakor harcosai helyükön fognak állni. Terve szilárdan kialakult. Amennyiben a feltételek elfogadhatatlanok lennének, ő méri majd az első csapást Szidi Omar kaszba ellen! Összpontosított éjszakai támadást indít!</w:t>
      </w:r>
    </w:p>
    <w:p>
      <w:pPr>
        <w:pStyle w:val="NormlWeb"/>
        <w:spacing w:before="0" w:after="0"/>
        <w:ind w:firstLine="567"/>
        <w:jc w:val="both"/>
        <w:rPr/>
      </w:pPr>
      <w:r>
        <w:rPr>
          <w:rFonts w:eastAsia="Arial Unicode MS"/>
        </w:rPr>
        <w:t>Az órák múltak, és lassanként a bizonytalanságnak valami kétségbeejtő érzése hatalmasodott el rajta. Vajon visszatér-e a rumia? Megpróbálta elhitetni magával, hogy nem fog többé visszatérni. Megpróbálta a legrosszabbat elképzelni, hogy jobban vértezve legyen vele szemben. Úgy érezte, ha a rumia nem térne vissza, valami elpattanna a lelkében. Mert a szíve a rumiáé volt, az magával vitte. És ha nem hozza vissza a szívét, akkor zűrzavar támad a lelkében. Mert a szív nélküli férfi üres, kétségbeesett, beteg és veszedelmes ember, aki elpusztul életerő híján...</w:t>
      </w:r>
    </w:p>
    <w:p>
      <w:pPr>
        <w:pStyle w:val="NormlWeb"/>
        <w:spacing w:before="0" w:after="0"/>
        <w:ind w:firstLine="567"/>
        <w:jc w:val="both"/>
        <w:rPr/>
      </w:pPr>
      <w:r>
        <w:rPr>
          <w:rFonts w:eastAsia="Arial Unicode MS"/>
        </w:rPr>
        <w:t>A nap haladt tovább a maga kegyetlen, perzselő útján. Sugarai izzóvá hevítették a köveket. Szinte hallani lehetett a sziklák sóhajtását. A tiszta látás elhomályosult – a kis olajfa árnyéka szurokfeketének tűnt a kis körön kívül szikrázó fénnyel összehasonlítva. Le Roux a fatörzsnek támasztotta fejét, és lehunyta szemét. Időről időre nyelt egyet, hogy torkát megnedvesítse. Néha szétnyílt az ajka, és ezt dünnyögte: – Gyere vissza, rumia! Térj vissza! A tenyeremen foglak hordani! Minden lépésedet vigyázni fogom! Nem eshet szó ajkadról, ami el ne érné szívemet, és ott örökre be ne vésődnék! – És ajkai egyre újra és újra ezt mormolták: – Térj vissza! Térj vissza!</w:t>
      </w:r>
    </w:p>
    <w:p>
      <w:pPr>
        <w:pStyle w:val="NormlWeb"/>
        <w:spacing w:before="0" w:after="0"/>
        <w:ind w:firstLine="567"/>
        <w:jc w:val="both"/>
        <w:rPr>
          <w:rFonts w:eastAsia="Arial Unicode MS"/>
        </w:rPr>
      </w:pPr>
      <w:r>
        <w:rPr>
          <w:rFonts w:eastAsia="Arial Unicode MS"/>
        </w:rPr>
        <w:t>Most már biztos volt benne, hogy nem fog visszajönni. Elgondolta, hogy mit csinálna egy arab nő a rumia helyében. Nincs olyan arab nő, aki az adott körülmények között önként visszatérne...</w:t>
      </w:r>
    </w:p>
    <w:p>
      <w:pPr>
        <w:pStyle w:val="NormlWeb"/>
        <w:spacing w:before="0" w:after="0"/>
        <w:ind w:firstLine="567"/>
        <w:jc w:val="both"/>
        <w:rPr/>
      </w:pPr>
      <w:r>
        <w:rPr>
          <w:rFonts w:eastAsia="Arial Unicode MS"/>
        </w:rPr>
        <w:t xml:space="preserve">Gonddal és aggodalommal telve kezdett mindenfélét ígérgetni szívében a rumiának. – Ha visszajössz, mostantól kezdve mindig az </w:t>
      </w:r>
      <w:r>
        <w:rPr>
          <w:rFonts w:eastAsia="Arial Unicode MS"/>
          <w:iCs/>
        </w:rPr>
        <w:t>igazat</w:t>
      </w:r>
      <w:r>
        <w:rPr>
          <w:rFonts w:eastAsia="Arial Unicode MS"/>
        </w:rPr>
        <w:t xml:space="preserve"> fogom neked mondani. Megvallom előtted legsúlyosabb bűneimet! Visszaadom neked az apádat, még ha a legelkeseredettebb ellenségem is. A legnagyobb kegyességgel fogok bánni vele. A kedvedért úgy fogom szeretni, mint saját apámat! Itt, ebben a pillanatban szent esküt esküszöm, hogy azt fogom tenni! Csak térj vissza!</w:t>
      </w:r>
    </w:p>
    <w:p>
      <w:pPr>
        <w:pStyle w:val="NormlWeb"/>
        <w:spacing w:before="0" w:after="0"/>
        <w:ind w:firstLine="567"/>
        <w:jc w:val="both"/>
        <w:rPr>
          <w:rFonts w:eastAsia="Arial Unicode MS"/>
        </w:rPr>
      </w:pPr>
      <w:r>
        <w:rPr>
          <w:rFonts w:eastAsia="Arial Unicode MS"/>
        </w:rPr>
        <w:t>Le Roux végigkémlelt a völgyön. Emberei a kijelölt helyen várakoztak rá. A nap lassan kúszott a látóhatáron lefelé. Közelgett a sorsdöntő óra.</w:t>
      </w:r>
    </w:p>
    <w:p>
      <w:pPr>
        <w:pStyle w:val="NormlWeb"/>
        <w:spacing w:before="0" w:after="0"/>
        <w:ind w:firstLine="567"/>
        <w:jc w:val="both"/>
        <w:rPr>
          <w:rFonts w:eastAsia="Arial Unicode MS"/>
        </w:rPr>
      </w:pPr>
      <w:r>
        <w:rPr>
          <w:rFonts w:eastAsia="Arial Unicode MS"/>
        </w:rPr>
        <w:t>A bizonytalanságtól tombolva felugrott. Mint a lázálomban lévő ember támolygott a völgyön keresztül a nyílt sivatag felé. Közeledtére ötven embere ugrott elő a sziklák mögül az árnyékbó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Gidit! – parancsolta.</w:t>
      </w:r>
    </w:p>
    <w:p>
      <w:pPr>
        <w:pStyle w:val="NormlWeb"/>
        <w:spacing w:before="0" w:after="0"/>
        <w:ind w:firstLine="567"/>
        <w:jc w:val="both"/>
        <w:rPr/>
      </w:pPr>
      <w:r>
        <w:rPr>
          <w:rFonts w:eastAsia="Arial Unicode MS"/>
        </w:rPr>
        <w:t>Egy kiugró sziklafal mögül elő vezették paripáját. Le Roux felpattant a nyeregbe, embereinek gyors mozdulattal jelezte, hogy kövessék, aztán ellovagolt a francia vonalak felé.</w:t>
      </w:r>
    </w:p>
    <w:p>
      <w:pPr>
        <w:pStyle w:val="NormlWeb"/>
        <w:spacing w:before="0" w:after="0"/>
        <w:ind w:firstLine="567"/>
        <w:jc w:val="both"/>
        <w:rPr>
          <w:rFonts w:eastAsia="Arial Unicode MS"/>
        </w:rPr>
      </w:pPr>
      <w:r>
        <w:rPr>
          <w:rFonts w:eastAsia="Arial Unicode MS"/>
        </w:rPr>
        <w:t>Abdel-Krim közeledett vágtában feléj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Jö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onnan tudod?</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áttá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o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dd ide a távcsövedet!</w:t>
      </w:r>
    </w:p>
    <w:p>
      <w:pPr>
        <w:pStyle w:val="NormlWeb"/>
        <w:spacing w:before="0" w:after="0"/>
        <w:ind w:firstLine="567"/>
        <w:jc w:val="both"/>
        <w:rPr>
          <w:rFonts w:eastAsia="Arial Unicode MS"/>
        </w:rPr>
      </w:pPr>
      <w:r>
        <w:rPr>
          <w:rFonts w:eastAsia="Arial Unicode MS"/>
        </w:rPr>
        <w:t>Le Roux belenézett a távcsőbe. Kis csapatot látott átlovagolni a távoli dombtetőn. Nem tudta megállapítani a lovasok kilétét, de rábízta magát vezére hiúzszemére.</w:t>
      </w:r>
    </w:p>
    <w:p>
      <w:pPr>
        <w:pStyle w:val="NormlWeb"/>
        <w:spacing w:before="0" w:after="0"/>
        <w:ind w:firstLine="567"/>
        <w:jc w:val="both"/>
        <w:rPr/>
      </w:pPr>
      <w:r>
        <w:rPr>
          <w:rFonts w:eastAsia="Arial Unicode MS"/>
        </w:rPr>
        <w:t>Leszállt lováról, és neki támaszkodott egy sziklatömbnek. Kis távolságra, a drótkerítések mögött gyorsan mozgó zuávokat látott.</w:t>
      </w:r>
    </w:p>
    <w:p>
      <w:pPr>
        <w:pStyle w:val="NormlWeb"/>
        <w:spacing w:before="0" w:after="0"/>
        <w:ind w:firstLine="567"/>
        <w:jc w:val="both"/>
        <w:rPr/>
      </w:pPr>
      <w:r>
        <w:rPr>
          <w:rFonts w:eastAsia="Arial Unicode MS"/>
        </w:rPr>
        <w:t>Pontosan öt óra volt, amikor a lovascsapat – három fiatalember és egy ifjú nő – átlépte a vonalakat. Az egyik férfi gyeplőjénél fogva felnyergelt lovat vezete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ég a lovat sem fogadta el! Le Roux szédülést érzett.</w:t>
      </w:r>
    </w:p>
    <w:p>
      <w:pPr>
        <w:pStyle w:val="NormlWeb"/>
        <w:spacing w:before="0" w:after="0"/>
        <w:ind w:firstLine="567"/>
        <w:jc w:val="both"/>
        <w:rPr/>
      </w:pPr>
      <w:r>
        <w:rPr>
          <w:rFonts w:eastAsia="Arial Unicode MS"/>
        </w:rPr>
        <w:t>Türelmesen várta, míg Renée odaér hozzá. Nézte, ahogy leszáll a lóról, és levéllel a kezében közelebb lép.</w:t>
      </w:r>
    </w:p>
    <w:p>
      <w:pPr>
        <w:pStyle w:val="NormlWeb"/>
        <w:spacing w:before="0" w:after="0"/>
        <w:ind w:firstLine="567"/>
        <w:jc w:val="both"/>
        <w:rPr>
          <w:rFonts w:eastAsia="Arial Unicode MS"/>
        </w:rPr>
      </w:pPr>
      <w:r>
        <w:rPr>
          <w:rFonts w:eastAsia="Arial Unicode MS"/>
        </w:rPr>
        <w:t>A lány szeme bedagadt a fáradtságtól, arca beesetté vált. Nyaka egész vékonynak tűnt fel.</w:t>
      </w:r>
    </w:p>
    <w:p>
      <w:pPr>
        <w:pStyle w:val="NormlWeb"/>
        <w:spacing w:before="0" w:after="0"/>
        <w:ind w:firstLine="567"/>
        <w:jc w:val="both"/>
        <w:rPr>
          <w:rFonts w:eastAsia="Arial Unicode MS"/>
        </w:rPr>
      </w:pPr>
      <w:r>
        <w:rPr>
          <w:rFonts w:eastAsia="Arial Unicode MS"/>
        </w:rPr>
        <w:t>Le Roux mélységes gyöngédséggel nézett fáradt szeméb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z minden, amit tőlük kaptam! – mondta a lány. Le Roux lassan elvette a levelet.</w:t>
      </w:r>
    </w:p>
    <w:p>
      <w:pPr>
        <w:pStyle w:val="NormlWeb"/>
        <w:spacing w:before="0" w:after="0"/>
        <w:ind w:firstLine="567"/>
        <w:jc w:val="both"/>
        <w:rPr/>
      </w:pPr>
      <w:r>
        <w:rPr>
          <w:rFonts w:eastAsia="Arial Unicode MS"/>
        </w:rPr>
        <w:t>A lánynak, amikor ránézett, az az érzése támadt, mintha könnyek peregnének le a torkán. Meglátta a férfi szemében a szörnyűséges kétségbeesés magányosságát.</w:t>
      </w:r>
    </w:p>
    <w:p>
      <w:pPr>
        <w:pStyle w:val="NormlWeb"/>
        <w:spacing w:before="0" w:after="0"/>
        <w:ind w:firstLine="567"/>
        <w:jc w:val="both"/>
        <w:rPr>
          <w:rFonts w:eastAsia="Arial Unicode MS"/>
        </w:rPr>
      </w:pPr>
      <w:r>
        <w:rPr>
          <w:rFonts w:eastAsia="Arial Unicode MS"/>
        </w:rPr>
        <w:t>Le Roux apró foszlányokra tépte a levelet, és megszóla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öszönöm önnek.</w:t>
      </w:r>
    </w:p>
    <w:p>
      <w:pPr>
        <w:pStyle w:val="NormlWeb"/>
        <w:spacing w:before="0" w:after="0"/>
        <w:ind w:firstLine="567"/>
        <w:jc w:val="both"/>
        <w:rPr>
          <w:rFonts w:eastAsia="Arial Unicode MS"/>
        </w:rPr>
      </w:pPr>
      <w:r>
        <w:rPr>
          <w:rFonts w:eastAsia="Arial Unicode MS"/>
        </w:rPr>
        <w:t>A francia vonalak felől trombitaharsogás hallatszott.</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14</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Visszalovagoltak Igulmanba és onnan Mellalba, ahol Le Roux nagy haditanácsot tartott. Tizenkétezer friss harcost kényszerített szolgálatába, és másnap – kétszáz lovas berber kíséretében – Renée-vel együtt elindult Chechrell felé. Mély völgyeken és óriási síkságokon keresztül hatvan és még több kilométernyi sebességgel vágtattak át az éjszakában. Órákon keresztül száguldottak egymás mellett. A hallgatás, az egyhangúság, a testi megpróbáltatás órái voltak ezek. A napok legnagyobb részét kimerültén töltötték az útjukba eső falvakban, és amint az est közeledett, felkeltek, hogy a csillagok és a félhold fényénél folytassák útjukat. Le Roux most végre bevallotta Renée-nek a teljes igazságot apját illetően. Amikor látta, milyen megdöbbenéssel fogadja a lány a hírt, és milyen megvetéssel fordul el tőle, szorosan odalovagolt melléj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Így volt megírva! – mondta egy erőt és akaratot sugárzó pillantás kíséretében. – Ezt nem lehetett megakadályozni. És most már késő megsiratni népem egyik legelkeseredettebb ellenségének balsorsát! Csak sajnálni tudom, hogy éppen az ön apjáról van szó. De majd igyekszem, hogy jövendőbeli cselekedeteimmel kárpótoljam önt a múltért. A mégoly őszinte megbánás sem változtathat azon, ami egyszer megtörtént. Ami önt illeti, elég jól ismerem ahhoz, hogy biztosra vegyem: bátran fogja fogadni, amit apjának a sors rendelt. Ha apja a fél szemét elvesztette is, ha beteg is, még mindig van remény számára. Maradt még egy szeme, amivel láthat, és testének erejét – ha mégúgy megviselte is a betegség és a gyöngeség – kellő ápolással ismét vissza lehet adni!</w:t>
      </w:r>
    </w:p>
    <w:p>
      <w:pPr>
        <w:pStyle w:val="NormlWeb"/>
        <w:spacing w:before="0" w:after="0"/>
        <w:ind w:firstLine="567"/>
        <w:jc w:val="both"/>
        <w:rPr>
          <w:rFonts w:eastAsia="Arial Unicode MS"/>
        </w:rPr>
      </w:pPr>
      <w:r>
        <w:rPr>
          <w:rFonts w:eastAsia="Arial Unicode MS"/>
        </w:rPr>
        <w:t>Elhallgatott, és szinte meglepő szomorúsággal meredt a lova fülér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z én kisfiámat azonban senki sem adja vissza nekem!</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bdel-Kádir – mondta Renée –, tegyük fel, hogy egy esztendővel ezelőtt úgy gondolkodott volna, mint most: akkor másképpen járt volna el apámmal szembe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gy esztendővel ezelőtt még nem olvashattam az ön szívében. Egy esztendővel ezelőtt még idegenek voltunk egymásnak.</w:t>
      </w:r>
    </w:p>
    <w:p>
      <w:pPr>
        <w:pStyle w:val="NormlWeb"/>
        <w:spacing w:before="0" w:after="0"/>
        <w:ind w:firstLine="567"/>
        <w:jc w:val="both"/>
        <w:rPr/>
      </w:pPr>
      <w:r>
        <w:rPr>
          <w:rFonts w:eastAsia="Arial Unicode MS"/>
        </w:rPr>
        <w:t>Mióta apja eltűnt, Renée teljesen feladta a reményt, hogy valaha még viszontláthatja. Mindig el volt készülve rá, hogy a legrosszabbat fogja hallani: hogy meggyilkolták vagy holtan találták. Most azonban – miután megtudta, hogy Ászár, a börtönőr, és még egy harmadik ismeretlen személy áll a szökés hátterében – visszatért a reménye. Mégis megborzasztotta az a gondolat, hogy apját vakon mint korábbi énjének puszta árnyékát – lássa viszon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avai nem változtatnak azon a tényen – mondta –, hogy kegyetlensége gyakran túlmegy minden határon. Ha nem tudnám, hogy megváltozott, és ha néha nem sajnálnám egész szívemből, azt hiszem, még mindig képes lennék önt halálosan gyűlölni.</w:t>
      </w:r>
    </w:p>
    <w:p>
      <w:pPr>
        <w:pStyle w:val="NormlWeb"/>
        <w:spacing w:before="0" w:after="0"/>
        <w:ind w:firstLine="567"/>
        <w:jc w:val="both"/>
        <w:rPr>
          <w:rFonts w:eastAsia="Arial Unicode MS"/>
        </w:rPr>
      </w:pPr>
      <w:r>
        <w:rPr>
          <w:rFonts w:eastAsia="Arial Unicode MS"/>
        </w:rPr>
        <w:t>A férfi arcán átsiklott a gőgös, büszke mosoly.</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Igen! Halálosan! – ismételte a fogai között. – Ha a szelíd Renée ilyesmit érezhet, akkor bizonyára megbocsátható, ha az olyan ellenséggel szemben, aki súlyos jogtalanságot követett el ellenem, ugyanilyen és még keményebb érzelmekkel viseltetem!</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De én legalább valamennyire fékezni tudom magamat! És sohasem ölnék meg embert, még akkor sem, ha halálosan gyűlölném!</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s ha megölöm? Mit vehet el a halál a bölcs embertől? A bölcs ember szívesen meghal, mert van hite. A halál csak híd számára, amelyen át eljut ebből a világból a Paradicsomba.</w:t>
      </w:r>
    </w:p>
    <w:p>
      <w:pPr>
        <w:pStyle w:val="NormlWeb"/>
        <w:spacing w:before="0" w:after="0"/>
        <w:ind w:firstLine="567"/>
        <w:jc w:val="both"/>
        <w:rPr>
          <w:rFonts w:eastAsia="Arial Unicode MS"/>
        </w:rPr>
      </w:pPr>
      <w:r>
        <w:rPr>
          <w:rFonts w:eastAsia="Arial Unicode MS"/>
        </w:rPr>
        <w:t>A lány egész női lényével feléje vágyakozott. Legyőzhetetlennek érezte. Mégis, attól félve, hogy a férfi kitalálhatja az érzéseit, szárazon csak ennyit jegyzett meg:</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Paradicsom! Sokan talán a pokolba fognak vándorolni ezen a hídon keresztü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ehet – mosolygott a férfi. – De a pokolban a rumik remélhetőleg többen lesznek, mint a próféta hívei!</w:t>
      </w:r>
    </w:p>
    <w:p>
      <w:pPr>
        <w:pStyle w:val="NormlWeb"/>
        <w:spacing w:before="0" w:after="0"/>
        <w:ind w:firstLine="567"/>
        <w:jc w:val="both"/>
        <w:rPr>
          <w:rFonts w:eastAsia="Arial Unicode MS"/>
        </w:rPr>
      </w:pPr>
      <w:r>
        <w:rPr>
          <w:rFonts w:eastAsia="Arial Unicode MS"/>
        </w:rPr>
        <w:t>Azzal előszedte gyöngyeit, és ujjai közt pergetni kezdte a füzért.</w:t>
      </w:r>
    </w:p>
    <w:p>
      <w:pPr>
        <w:pStyle w:val="NormlWeb"/>
        <w:spacing w:before="0" w:after="0"/>
        <w:ind w:firstLine="567"/>
        <w:jc w:val="both"/>
        <w:rPr/>
      </w:pPr>
      <w:r>
        <w:rPr>
          <w:rFonts w:eastAsia="Arial Unicode MS"/>
        </w:rPr>
        <w:t>Amikor elérték az imtraszi síkságot, megállapodtak az egyik kis kaszbánál, amelyet nemrég kijavítottak és megerősítettek. Ezek a kis kaszbák stratégiailag nagyon fontosak voltak, mert ezek uralkodtak a Chechrell felé vezető északi és keleti átjárókon. Már elmúlt éjfél, amikor céljukat elérték. Le Roux elhatározta, hogy pihen néhány órát, és derengéskor kel, hogy a reggeli órákban érjen Chechrellbe. Közben előreküldött egy rekkát, hogy Szi Mohammedet és a lakosságot értesítse az Amir küszöbönálló hazaérkezéséről.</w:t>
      </w:r>
    </w:p>
    <w:p>
      <w:pPr>
        <w:pStyle w:val="NormlWeb"/>
        <w:spacing w:before="0" w:after="0"/>
        <w:ind w:firstLine="567"/>
        <w:jc w:val="both"/>
        <w:rPr/>
      </w:pPr>
      <w:r>
        <w:rPr>
          <w:rFonts w:eastAsia="Arial Unicode MS"/>
        </w:rPr>
        <w:t>Renée-t bekvártélyozták egy fehérre meszelt kamrába, ahol Husna azonnal elkészítette a fekvőhelyét. Le Roux bizalmas emberei körében tartózkodott. Amikor leültek az evéshez, Renée – aki kamrájából figyelte a jelenetet Le Roux arcán olyan gondba merült kifejezést látott, amilyet még sohasem figyelt meg rajta. Odaküldte hozzá Husnát, és megkérdeztette, nem mehetne-e oda hozzá és barátaihoz. Le Roux azonban felkelt és bejött a kamrájáb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Roppant gondterheltnek látszik. Történt valam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w:t>
      </w:r>
    </w:p>
    <w:p>
      <w:pPr>
        <w:pStyle w:val="NormlWeb"/>
        <w:spacing w:before="0" w:after="0"/>
        <w:ind w:firstLine="567"/>
        <w:jc w:val="both"/>
        <w:rPr>
          <w:rFonts w:eastAsia="Arial Unicode MS"/>
        </w:rPr>
      </w:pPr>
      <w:r>
        <w:rPr>
          <w:rFonts w:eastAsia="Arial Unicode MS"/>
        </w:rPr>
        <w:t>A férfi vállat von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re gondol?</w:t>
      </w:r>
    </w:p>
    <w:p>
      <w:pPr>
        <w:pStyle w:val="NormlWeb"/>
        <w:spacing w:before="0" w:after="0"/>
        <w:ind w:firstLine="567"/>
        <w:jc w:val="both"/>
        <w:rPr/>
      </w:pPr>
      <w:r>
        <w:rPr>
          <w:rFonts w:eastAsia="Arial Unicode MS"/>
        </w:rPr>
        <w:t>Le Roux átvezette az udvaron, ahol nők és gyerekek, férfiak, juhok, lovak, öszvérek és tyúkok hevertek vad összevisszaságban a sötétben. A férfiak, asszonyok és gyerekek aludtak, és mit sem tudtak Amirjuk jelenlétéről. Aztán bevezette egy kis kertbe, egy kiszáradt szökőkúthoz.</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onnan ered az a hatalma, hogy a távolból is olvasni tud a gondolataimban? – kérdezte a férfi Renée-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áttam, hogy nagyon gondterhelt az arc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zon gondolkoztam, hogy milyen szörnyű katasztrófa lenne, ha éppen megérkezésemkor bombáznák Chechrellt, amikor fogadtatásomra az egész lakosság összegyűl.</w:t>
      </w:r>
    </w:p>
    <w:p>
      <w:pPr>
        <w:pStyle w:val="NormlWeb"/>
        <w:spacing w:before="0" w:after="0"/>
        <w:ind w:firstLine="567"/>
        <w:jc w:val="both"/>
        <w:rPr>
          <w:rFonts w:eastAsia="Arial Unicode MS"/>
        </w:rPr>
      </w:pPr>
      <w:r>
        <w:rPr>
          <w:rFonts w:eastAsia="Arial Unicode MS"/>
        </w:rPr>
        <w:t>Lehajtotta a fejét, és a lány kis lábát néz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zt hiszem, igaza volt, amikor azt ajánlotta, hogy ürítsem ki a várost. Azt hiszem, fel kell adnom Chechrellt. De nehezemre esik ennyi fáradságos munka eredményét feláldozn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égse késlekedjék egy pillanatig sem – vágott szavába a lány. – Most sürgősen kell cselekedni. Előrelátás és határozottság híján ártatlan emberek tömege pusztulhat el ism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Drágám – mondta a férfi szelíden –, olyan vagy, mint a népem anyja, én meg olyan, mint az apja. És holnap az utunk véget ér.</w:t>
      </w:r>
    </w:p>
    <w:p>
      <w:pPr>
        <w:pStyle w:val="NormlWeb"/>
        <w:spacing w:before="0" w:after="0"/>
        <w:ind w:firstLine="567"/>
        <w:jc w:val="both"/>
        <w:rPr>
          <w:rFonts w:eastAsia="Arial Unicode MS"/>
        </w:rPr>
      </w:pPr>
      <w:r>
        <w:rPr>
          <w:rFonts w:eastAsia="Arial Unicode MS"/>
        </w:rPr>
        <w:t>Remegő kézzel nyúlt a karja utá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óta annyit néztem a szemedbe, az az érzésem, mintha egy új napot fedeztem volna fel. Minden, ami ezelőtt történt az életemben, mély árnyékba merült.</w:t>
      </w:r>
    </w:p>
    <w:p>
      <w:pPr>
        <w:pStyle w:val="NormlWeb"/>
        <w:spacing w:before="0" w:after="0"/>
        <w:ind w:firstLine="567"/>
        <w:jc w:val="both"/>
        <w:rPr>
          <w:rFonts w:eastAsia="Arial Unicode MS"/>
        </w:rPr>
      </w:pPr>
      <w:r>
        <w:rPr>
          <w:rFonts w:eastAsia="Arial Unicode MS"/>
        </w:rPr>
        <w:t>S most rám szakadt a sötétség, amely elhomályosítja a napot.</w:t>
      </w:r>
    </w:p>
    <w:p>
      <w:pPr>
        <w:pStyle w:val="NormlWeb"/>
        <w:spacing w:before="0" w:after="0"/>
        <w:ind w:firstLine="567"/>
        <w:jc w:val="both"/>
        <w:rPr>
          <w:rFonts w:eastAsia="Arial Unicode MS"/>
        </w:rPr>
      </w:pPr>
      <w:r>
        <w:rPr>
          <w:rFonts w:eastAsia="Arial Unicode MS"/>
        </w:rPr>
        <w:t>Szorosan megmarkolta a lány karját, és arcába néze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Olyan vagy, mint a márvány – mondta. – De Afrika minden csillaga itt remeg a szemedben. Miért nézed a homlokomat? Ki akarod betűzni, hogy milyen végzet van ráírva? Hát olvasd! Olvasd! Olyan vagyok, mint az izzó vas a kalapács és az üllő között. Valamikor kemény voltam, nagyon kemény, most azonban puha vagyok, alkalmazkodó, alaktalan, és nem tudom, milyen leszek, ha a sors kiformál, és a jövendő események vizében megkeményít.</w:t>
      </w:r>
    </w:p>
    <w:p>
      <w:pPr>
        <w:pStyle w:val="NormlWeb"/>
        <w:spacing w:before="0" w:after="0"/>
        <w:ind w:firstLine="567"/>
        <w:jc w:val="both"/>
        <w:rPr>
          <w:rFonts w:eastAsia="Arial Unicode MS"/>
        </w:rPr>
      </w:pPr>
      <w:r>
        <w:rPr>
          <w:rFonts w:eastAsia="Arial Unicode MS"/>
        </w:rPr>
        <w:t>A lány mély lélegzetet ve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olnap véget ér az utunk – folytatta a férfi könnyű borzongással. – Vissza kell térnem a múlt árnyai közé, a sötétségbe, az életbe, ami az életem kell hogy legyen. Renée, nem tudom többé fékezni szavaimat. Nem tudom gondolataimat tovább rejtegetni előtted. Semmiféle jutalom nem volna elég nagy, amit cselekedetedért fel tudnék ajánlani, és ha az Atlasz minden rejtett kincsét a lábaid elé helyezném, az is csak koldusalamizsna lenne! Üres kézzel kell visszaküldenem téged népedhez!</w:t>
      </w:r>
    </w:p>
    <w:p>
      <w:pPr>
        <w:pStyle w:val="NormlWeb"/>
        <w:spacing w:before="0" w:after="0"/>
        <w:ind w:firstLine="567"/>
        <w:jc w:val="both"/>
        <w:rPr>
          <w:rFonts w:eastAsia="Arial Unicode MS"/>
        </w:rPr>
      </w:pPr>
      <w:r>
        <w:rPr>
          <w:rFonts w:eastAsia="Arial Unicode MS"/>
        </w:rPr>
        <w:t>Könnyek tolultak a szeméb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ngem a sivatag szült, te azonban az oázisok kertjeiből jöttél. A zöld fák lombjain keresztül fogsz látni eltűnni a távolban, és gondolni fogsz majd rám, ha elmegyek, és tudni fogod, hogy emlékedet mindig magamnál hordom, mint egy virágot, amely soha el nem hervad. Allah! Úgy van megírva, hogy sohasem lehetünk egymáséi! – Magához vonta a lányt. Szinte diadalmasan vette a karjaiba, és megcsókolta a száján. A lány remegve engedte át neki magát.</w:t>
      </w:r>
    </w:p>
    <w:p>
      <w:pPr>
        <w:pStyle w:val="NormlWeb"/>
        <w:spacing w:before="0" w:after="0"/>
        <w:ind w:firstLine="567"/>
        <w:jc w:val="both"/>
        <w:rPr>
          <w:rFonts w:eastAsia="Arial Unicode MS"/>
        </w:rPr>
      </w:pPr>
      <w:r>
        <w:rPr>
          <w:rFonts w:eastAsia="Arial Unicode MS"/>
        </w:rPr>
        <w:t>A férfi szelídsége, szokatlan gyöngédsége lenyűgözte. És tudta, hogy sohasem mondana le róla, hogy sohasem tudna lemondani róla, és hogy az Atlasz minden kincse együttvéve sem jelentene annyit számára, mint e vad tájnak ez a különös, csodálatos fia.</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15</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t>Közeledtek Chechrell felé. Nagy csapatok zárták el útjukat. Zászlókat hordozó, tolongó tömegek, ordítozó fegyveres törzsi harcosok, kíséretükkel övezett nemesurak, vadul hullámzó turbános fejek tengere. A levegőben kiáltások: „Muláj! Abdel-Kádir!” Vidám dobpergés, hisztérikus kürtök recsegése. És időről időre hangos örömkiáltások: „Rumia! Rumia!”</w:t>
      </w:r>
    </w:p>
    <w:p>
      <w:pPr>
        <w:pStyle w:val="NormlWeb"/>
        <w:spacing w:before="0" w:after="0"/>
        <w:ind w:firstLine="567"/>
        <w:jc w:val="both"/>
        <w:rPr>
          <w:rFonts w:eastAsia="Arial Unicode MS"/>
        </w:rPr>
      </w:pPr>
      <w:r>
        <w:rPr>
          <w:rFonts w:eastAsia="Arial Unicode MS"/>
        </w:rPr>
        <w:t>Renée nem értette, hogy mindez mit jelent. Kérdően nézett Le Roux-r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Valamennyien tudják már rólad! – kiáltotta feléje a férf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üldetésedet Merzbourgnál! A mi népünk tudja, mi a hála!</w:t>
      </w:r>
    </w:p>
    <w:p>
      <w:pPr>
        <w:pStyle w:val="NormlWeb"/>
        <w:spacing w:before="0" w:after="0"/>
        <w:ind w:firstLine="567"/>
        <w:jc w:val="both"/>
        <w:rPr/>
      </w:pPr>
      <w:r>
        <w:rPr>
          <w:rFonts w:eastAsia="Arial Unicode MS"/>
        </w:rPr>
        <w:t>Olyan szenvedélyesen tolongtak a tömegek, hogy Le Roux egyik tisztje kénytelen volt a testőrgárdát igénybe venni. Embereket gázoltak le, emeltek a magasba, nyomtak félre, de ordítozásuk csak nem ért véget.</w:t>
      </w:r>
    </w:p>
    <w:p>
      <w:pPr>
        <w:pStyle w:val="NormlWeb"/>
        <w:spacing w:before="0" w:after="0"/>
        <w:ind w:firstLine="567"/>
        <w:jc w:val="both"/>
        <w:rPr/>
      </w:pPr>
      <w:r>
        <w:rPr>
          <w:rFonts w:eastAsia="Arial Unicode MS"/>
        </w:rPr>
        <w:t>A Bab Imtrasz közelében egy ideig nem lehetett továbbjutni. A város falain százával kuporogtak az asszonyok, és ordítoztak, mint a megszállottak. A házak lépcsőzetesen egymás fölé emelkedő teraszain és tetőin is nyüzsögtek az öreg és fiatal nők. Az ujjongó öröm hangos zűrzavara töltötte be a levegőt. Renée észrevette, hogy a kavarodásban, közvetlenül a lova mellett, dulakodás támad. Felhívta rá Le Roux figyelmét is. Valami öregember mint az őrült igyekezett áttörni az embertömegen. Az Amir parancsoló mozdulatára visszahúzódott a sokaság. Az öregember könyökével tört utat magának előre, botjával rá vágott az egyik testőr lovának farára, úgyhogy az állat félreugrott, ő pedig közelebb jutott hozzájuk. Fején vedlett rezzát viselt, hosszú dzsebírája egészen ferdére taposott cipőjéig ért. Kerekre vágott ősz szakáll keretezte fehér, beesett, halvány arcát. Fél szemére vak volt. Le Roux-t figyelemre sem méltatva, elállta Renée lovának útj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t jelentsen ez? – förmedt rá Renée-re dühös hangon, franciául. – Mit keresel e mellett az alak mellett?</w:t>
      </w:r>
    </w:p>
    <w:p>
      <w:pPr>
        <w:pStyle w:val="NormlWeb"/>
        <w:spacing w:before="0" w:after="0"/>
        <w:ind w:firstLine="567"/>
        <w:jc w:val="both"/>
        <w:rPr>
          <w:rFonts w:eastAsia="Arial Unicode MS"/>
        </w:rPr>
      </w:pPr>
      <w:r>
        <w:rPr>
          <w:rFonts w:eastAsia="Arial Unicode MS"/>
        </w:rPr>
        <w:t>Renée fölismerte apját. Le Roux már előbb ráismert, és ha nem ugratott volna ménjével védelmezőn, szorosan Renée mellé, a lány lezuhant volna a lóról, így csak a nyeregben bukott előre.</w:t>
      </w:r>
    </w:p>
    <w:p>
      <w:pPr>
        <w:pStyle w:val="NormlWeb"/>
        <w:spacing w:before="0" w:after="0"/>
        <w:ind w:firstLine="567"/>
        <w:jc w:val="both"/>
        <w:rPr>
          <w:rFonts w:eastAsia="Arial Unicode MS"/>
        </w:rPr>
      </w:pPr>
      <w:r>
        <w:rPr>
          <w:rFonts w:eastAsia="Arial Unicode MS"/>
        </w:rPr>
        <w:t>Le Roux parancsot adott, hogy a testőrség kört vonjon köréjük. Aztán leugrott a földre. Renée kinyújtotta a karj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Papa! – suttogta alig hallható hangon. – Papa! Sonloup tábornok megragadta a lány lovának gyeplőjét.</w:t>
      </w:r>
    </w:p>
    <w:p>
      <w:pPr>
        <w:pStyle w:val="NormlWeb"/>
        <w:spacing w:before="0" w:after="0"/>
        <w:ind w:firstLine="567"/>
        <w:jc w:val="both"/>
        <w:rPr/>
      </w:pPr>
      <w:r>
        <w:rPr>
          <w:rFonts w:eastAsia="Arial Unicode MS"/>
        </w:rPr>
        <w:t xml:space="preserve">Közben Le Roux odalépett </w:t>
      </w:r>
      <w:r>
        <w:rPr>
          <w:rFonts w:eastAsia="Arial Unicode MS"/>
          <w:iCs/>
        </w:rPr>
        <w:t>hozzá, és</w:t>
      </w:r>
      <w:r>
        <w:rPr>
          <w:rFonts w:eastAsia="Arial Unicode MS"/>
        </w:rPr>
        <w:t xml:space="preserve"> szigorúan, katonás mozdulattal üdvözölte. Sonloup összehúzta a szemét, és kemény pillantást vetett Le Roux-ra. Aztán megint lánya felé fordult, és elengedte a gyeplő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llez! Allez! – mondta röviden, mintha valamelyik alantasának adott volna parancsot. – Mind a kettőtökkel majd a kaszbában beszélek!</w:t>
      </w:r>
    </w:p>
    <w:p>
      <w:pPr>
        <w:pStyle w:val="NormlWeb"/>
        <w:spacing w:before="0" w:after="0"/>
        <w:ind w:firstLine="567"/>
        <w:jc w:val="both"/>
        <w:rPr/>
      </w:pPr>
      <w:r>
        <w:rPr>
          <w:rFonts w:eastAsia="Arial Unicode MS"/>
        </w:rPr>
        <w:t>Le Roux meghagyta a testőrség parancsnokának, hogy a tábornokot a legmesszebbmenő gondossággal és udvariassággal kísérje a kaszbába, és ott azonnal kvártélyozza be Szi Mohammed magánlakosztályába. Renée-t megkérte, hogy lovagoljon vele tovább – rövid időn belül úgyis együtt lehet majd az apjával. Aztán felszállt lovára. De mialatt lassan léptetett Renée oldalán, válla meggörnyedt, mintha láthatatlan terhet cipelne a végzet jelölte városon keresztül.</w:t>
      </w:r>
    </w:p>
    <w:p>
      <w:pPr>
        <w:pStyle w:val="NormlWeb"/>
        <w:spacing w:before="0" w:after="0"/>
        <w:ind w:firstLine="567"/>
        <w:jc w:val="both"/>
        <w:rPr/>
      </w:pPr>
      <w:r>
        <w:rPr>
          <w:rFonts w:eastAsia="Arial Unicode MS"/>
        </w:rPr>
        <w:t>Renée-t mélységes szorongással töltötte el a téren hullámzó embertömeg látványa. Apját keresve körülnézett, és kis távolságra mögöttük fel is fedezte: egy öszvér hátán ült, amelyet a testőrség kapitánya sebtében a körülállók egyikétől rekvirált el. Körös-körül az üdvözlő kiáltások vad összevisszaságban szálltak feléje. Amerre csak nézett, mindenütt eszüket vesztett, vad lázban ütemesen gajdoló, ordítozó, tomboló embereket látott. Egyesek átszakították a testőrség láncát, odarohantak hozzá, és megcsókolták köpenye kirojtosodott szegélyét. Le Roux-t nemesurak tömege vette körül, és mindegyikük azon fáradozott, hogy ajkával valami Le Roux-hoz tartozó tárgyhoz érhessen. Még olyanok is akadtak köztük, akik paripáját, Gidit csókolták. A fehér paripa végül harsány nyihogással áthaladt a nyolcszögletes tornyok között a nagy, boltíves kapubejáraton. Patája szikrát vetett a gránitkövezeten, mintha csak villamos feszültség töltené be. A közelben álló lovak megrázkódtak és remegni kezdtek, amikor Gidi nyihogását meghallották. Ágaskodtak, és levegőbe vágták elülső lábaikat, mintha le akarnák taposni a várakozók tömegét. A törzsek férfiai sortüzet adtak, és odafenn a magasban, a falon, egy csapat zenész valami nyafogó dallamba kezdett, ami Renée-t egyik Skóciában tett látogatására emlékeztette.</w:t>
      </w:r>
    </w:p>
    <w:p>
      <w:pPr>
        <w:pStyle w:val="NormlWeb"/>
        <w:spacing w:before="0" w:after="0"/>
        <w:ind w:firstLine="567"/>
        <w:jc w:val="both"/>
        <w:rPr/>
      </w:pPr>
      <w:r>
        <w:rPr>
          <w:rFonts w:eastAsia="Arial Unicode MS"/>
        </w:rPr>
        <w:t>Amint elérték a hatalmas várudvart, Le Roux gyorsan véget vetett a fogadtatásnak. Szapora léptekkel haladva, Renée-vel az oldalán, sietett az egyik kapuív felé, és eltűnt szem elől.</w:t>
      </w:r>
    </w:p>
    <w:p>
      <w:pPr>
        <w:pStyle w:val="NormlWeb"/>
        <w:spacing w:before="0" w:after="0"/>
        <w:ind w:firstLine="567"/>
        <w:jc w:val="both"/>
        <w:rPr/>
      </w:pPr>
      <w:r>
        <w:rPr>
          <w:rFonts w:eastAsia="Arial Unicode MS"/>
        </w:rPr>
        <w:t>Sonloup tábornokot ezalatt az embertömegen keresztül bevezették új szállására. Előkelő méltóságok sorfala között lépkedett. Merev tartással álltak, és hidegen üdvözölték. Rendíthetetlen önuralma, félelmetes, acélos elszántságot sugárzó, súlyos pillantása tisztelettel és félelemmel töltötte el szívüket. Lassú, szinte kísérteties járása, megvetően közömbös arckifejezése, görbe botja, amelyet mint marsallbotot viselt, némaságot parancsolt rájuk.</w:t>
      </w:r>
    </w:p>
    <w:p>
      <w:pPr>
        <w:pStyle w:val="NormlWeb"/>
        <w:spacing w:before="0" w:after="0"/>
        <w:ind w:firstLine="567"/>
        <w:jc w:val="both"/>
        <w:rPr>
          <w:rFonts w:eastAsia="Arial Unicode MS"/>
        </w:rPr>
      </w:pPr>
      <w:r>
        <w:rPr>
          <w:rFonts w:eastAsia="Arial Unicode MS"/>
        </w:rPr>
        <w:t>Úgy látszott, mintha azt mondaná: „Akarom, hogy engedelmeskedjenek nekem, és engedelmeskedni is fognak!”</w:t>
      </w:r>
    </w:p>
    <w:p>
      <w:pPr>
        <w:pStyle w:val="NormlWeb"/>
        <w:spacing w:before="0" w:after="0"/>
        <w:ind w:firstLine="567"/>
        <w:jc w:val="both"/>
        <w:rPr/>
      </w:pPr>
      <w:r>
        <w:rPr>
          <w:rFonts w:eastAsia="Arial Unicode MS"/>
        </w:rPr>
        <w:t>Így kényszerítette rá Sonloup uralkodói egyéniségét Chechrell nemeseire, mint egy dráma főszereplője, akinek minden ténykedése – bármilyen kicsi vagy jelentéktelen legyen is – minden tekintetet magára von, és kényszeríti a nézőket, hogy mozdulatait pontosan kövessék. Szinte sajnálkozva néztek utána, és moraj zúgott át soraikon, ahogy eltűnt szemük elől. Szívesen nézték volna tovább a rabauiknak ezt a nagy fejedelmét.</w:t>
      </w:r>
    </w:p>
    <w:p>
      <w:pPr>
        <w:pStyle w:val="NormlWeb"/>
        <w:spacing w:before="0" w:after="0"/>
        <w:ind w:firstLine="567"/>
        <w:jc w:val="both"/>
        <w:rPr/>
      </w:pPr>
      <w:r>
        <w:rPr>
          <w:rFonts w:eastAsia="Arial Unicode MS"/>
        </w:rPr>
        <w:t>Sonloup tábornok végül belépett egy nagy, boltíves szobába. Az ablakon keresztül lelátott a város egyik részére és a völgyre, egészen a tölgyerdőkig és az imtraszi síkságig, amely mögött a Dzsebel csipkés körvonalai emelkedtek az ég felé.</w:t>
      </w:r>
    </w:p>
    <w:p>
      <w:pPr>
        <w:pStyle w:val="NormlWeb"/>
        <w:spacing w:before="0" w:after="0"/>
        <w:ind w:firstLine="567"/>
        <w:jc w:val="both"/>
        <w:rPr/>
      </w:pPr>
      <w:r>
        <w:rPr>
          <w:rFonts w:eastAsia="Arial Unicode MS"/>
        </w:rPr>
        <w:t>Tekintete – amelyben valami őrületféle izzott – átfúródott az ablakon. Az övé, igenis az övé ez a Marokkó és rajta keresztül szeretett Franciaországáé! Mindezek a napfényben csillogó kiszáradt tájak, mindezek a vad hegyek és völgyek Franciaországéi. Franciák haltak meg értük. Franciák halnak meg most is értük. És azt kérdezte magában, vajon mi történik odaát, ezek mögött a hegycsipkék mögött, ahol az ő katonái harcolnak és meghalnak? Veszett vágyat érzett, hogy velük lehessen. Néhány percig fel-alá járt a göröngyös kőpadlón, aztán levette rezzáját, kibújt a marokkói ruhából, és a dzsebíra alatt viselt kék tábornoki egyenruháján szorosabbra húzta övét. Szemügyre vette kézelőjén az aranycsillagokat, és új javai végigsimította őket, hogy letörölje róluk a port.</w:t>
      </w:r>
    </w:p>
    <w:p>
      <w:pPr>
        <w:pStyle w:val="NormlWeb"/>
        <w:spacing w:before="0" w:after="0"/>
        <w:ind w:firstLine="567"/>
        <w:jc w:val="both"/>
        <w:rPr>
          <w:rFonts w:eastAsia="Arial Unicode MS"/>
        </w:rPr>
      </w:pPr>
      <w:r>
        <w:rPr>
          <w:rFonts w:eastAsia="Arial Unicode MS"/>
        </w:rPr>
        <w:t>Nem baj, ha rongyos is! Hál' istennek, ezeket a rongyokat máig megőrizte! Kinyitotta zubbonya középső gombját, és fél kézzel, mintegy kutatva, nyúlt a kabát alá. Aztán megint begombolta, és ismét az ablakhoz lépett.</w:t>
      </w:r>
    </w:p>
    <w:p>
      <w:pPr>
        <w:pStyle w:val="NormlWeb"/>
        <w:spacing w:before="0" w:after="0"/>
        <w:ind w:firstLine="567"/>
        <w:jc w:val="both"/>
        <w:rPr/>
      </w:pPr>
      <w:r>
        <w:rPr>
          <w:rFonts w:eastAsia="Arial Unicode MS"/>
        </w:rPr>
        <w:t>Az ajtó feltárult, és Renée lépett be. Gyorsan és mégis tétovázva ment oda apjához. Kitárta karjait. A férfi azonban megkapta a csuklóját, és belemeredt a szeméb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óta lovagolnak francia tábornokok lányai ünnepi menetben lázadókkal és gyilkosokkal? – kérdezte remegő hangon.</w:t>
      </w:r>
    </w:p>
    <w:p>
      <w:pPr>
        <w:pStyle w:val="NormlWeb"/>
        <w:spacing w:before="0" w:after="0"/>
        <w:ind w:firstLine="567"/>
        <w:jc w:val="both"/>
        <w:rPr/>
      </w:pPr>
      <w:r>
        <w:rPr>
          <w:rFonts w:eastAsia="Arial Unicode MS"/>
        </w:rPr>
        <w:t>Mielőtt még a lány felelhetett volna, a tábornok tovább beszélt, anélkül hogy a kezét elengedte voln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bban a bűzös lyukban, ahová ez a gazember vettetett, napról napra a te biztonságodért imádkoztam. És te... te mit csináltál? Most végére járunk ennek a dolognak! Honnan jössz? Miért ünnepelnek téged ezek a barbáro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ert megpróbáltam megmenteni őket a haláltól és a megsemmisüléstől. Le Roux megbízottjaként felkerestem a francia vonalaka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llenségeinknek segítetté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egpróbáltam az emberiségen segíteni! Ó, apám! Ha meg tudnád érteni! Merzbourg tábornoknál jártam...</w:t>
      </w:r>
    </w:p>
    <w:p>
      <w:pPr>
        <w:pStyle w:val="NormlWeb"/>
        <w:spacing w:before="0" w:after="0"/>
        <w:ind w:firstLine="567"/>
        <w:jc w:val="both"/>
        <w:rPr>
          <w:rFonts w:eastAsia="Arial Unicode MS"/>
        </w:rPr>
      </w:pPr>
      <w:r>
        <w:rPr>
          <w:rFonts w:eastAsia="Arial Unicode MS"/>
        </w:rPr>
        <w:t>A tábornok rámeredt, mintha a villám sújtotta voln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gynapos fegyverszünetet adtak Abdel-Kádirnak, és ő a feltételeit tartalmazó írással elküldött a francia főhadiszállásra. A föltételek teljesen elfogadhatók voltak, és én minden tőlem telhetőt megkíséreltem, apám. Merzbourg azonban a teljes meghódolást és Abdel-Kádir kiszolgáltatását követelte. Ó, de kemény nép vagyunk! Abdel-Kádir nevében visszautasítottam a feltételeket, és most feltételezem, hogy Merzbourg parancsára ismét bombázni fogják Chechrellt.</w:t>
      </w:r>
    </w:p>
    <w:p>
      <w:pPr>
        <w:pStyle w:val="NormlWeb"/>
        <w:spacing w:before="0" w:after="0"/>
        <w:ind w:firstLine="567"/>
        <w:jc w:val="both"/>
        <w:rPr/>
      </w:pPr>
      <w:r>
        <w:rPr>
          <w:rFonts w:eastAsia="Arial Unicode MS"/>
        </w:rPr>
        <w:t>Sonloup arca hamuszürkévé vált. Remegő kézzel tolta el magától Renée-t. És tompa hangon – amely úgy hangzott, mintha valami ciszternából jönne – mondt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ezdem hinni, hogy civilizációnk a vége felé közeledik! Te... a saját lányom... te... egy Sonloup lány... ezt merészelted... ilyet tettél! De ez nem lehet igaz!</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z igaz.</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kkor árulást kő vettél el Franciaország ellen! Megvetően hátat fordított neki.</w:t>
      </w:r>
    </w:p>
    <w:p>
      <w:pPr>
        <w:pStyle w:val="NormlWeb"/>
        <w:spacing w:before="0" w:after="0"/>
        <w:ind w:firstLine="567"/>
        <w:jc w:val="both"/>
        <w:rPr>
          <w:rFonts w:eastAsia="Arial Unicode MS"/>
        </w:rPr>
      </w:pPr>
      <w:r>
        <w:rPr>
          <w:rFonts w:eastAsia="Arial Unicode MS"/>
        </w:rPr>
        <w:t>Renée mozdulatlanul állt, és szilárd hangon felel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arminc esztendeje próbáljátok ezt az országot meghódítani. Emberek ezreit öltétek meg. Ki ad nekünk jogot arra, hogy a civilizáció nevében ártatlan asszonyokat és gyermekeket bombákkal tépessünk darabokra? Miért nem lehet ezt a népet békén élni hagyni abban az országban, amelyet Isten nekik adott? Hát a marokkóinak nincs lelke? Nincs szíve? Kérdezlek téged az emberiség nevében.</w:t>
      </w:r>
    </w:p>
    <w:p>
      <w:pPr>
        <w:pStyle w:val="NormlWeb"/>
        <w:spacing w:before="0" w:after="0"/>
        <w:ind w:firstLine="567"/>
        <w:jc w:val="both"/>
        <w:rPr>
          <w:rFonts w:eastAsia="Arial Unicode MS"/>
        </w:rPr>
      </w:pPr>
      <w:r>
        <w:rPr>
          <w:rFonts w:eastAsia="Arial Unicode MS"/>
        </w:rPr>
        <w:t>Lángoló szemmel, ökölbe szorított kézzel állt apja előtt.</w:t>
      </w:r>
    </w:p>
    <w:p>
      <w:pPr>
        <w:pStyle w:val="NormlWeb"/>
        <w:spacing w:before="0" w:after="0"/>
        <w:ind w:firstLine="567"/>
        <w:jc w:val="both"/>
        <w:rPr>
          <w:rFonts w:eastAsia="Arial Unicode MS"/>
        </w:rPr>
      </w:pPr>
      <w:r>
        <w:rPr>
          <w:rFonts w:eastAsia="Arial Unicode MS"/>
        </w:rPr>
        <w:t>A tábornok néhány másodpercig rámeredt. A gondolatok mint viharfelhők száguldottak sötéten összeráncolt homloka fölö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mberiség? A szeretődről van szó! Eredj... Eredj! Felemelte botját, és fenyegetően közeledett feléje.</w:t>
      </w:r>
    </w:p>
    <w:p>
      <w:pPr>
        <w:pStyle w:val="NormlWeb"/>
        <w:spacing w:before="0" w:after="0"/>
        <w:ind w:firstLine="567"/>
        <w:jc w:val="both"/>
        <w:rPr>
          <w:rFonts w:eastAsia="Arial Unicode MS"/>
        </w:rPr>
      </w:pPr>
      <w:r>
        <w:rPr>
          <w:rFonts w:eastAsia="Arial Unicode MS"/>
        </w:rPr>
        <w:t>–</w:t>
      </w:r>
      <w:r>
        <w:rPr>
          <w:rFonts w:eastAsia="Times New Roman"/>
        </w:rPr>
        <w:t xml:space="preserve"> </w:t>
      </w:r>
      <w:r>
        <w:rPr>
          <w:rFonts w:eastAsia="Arial Unicode MS"/>
        </w:rPr>
        <w:t>Eredj előlem – kiáltotta ismét, megtört hangon. Renée minden további szó nélkül kiment a szobából.</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16</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Sonloup tábornok ekkor összeszedte végső erejét. Egy pillanatig várt, aztán botjára támaszkodva elhagyta a szobát. Közvetlenül az ajtó előtt a tiszteletre méltó Szi Mohammeddel találkoz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Vezess uradhoz! – parancsolta.</w:t>
      </w:r>
    </w:p>
    <w:p>
      <w:pPr>
        <w:pStyle w:val="NormlWeb"/>
        <w:spacing w:before="0" w:after="0"/>
        <w:ind w:firstLine="567"/>
        <w:jc w:val="both"/>
        <w:rPr/>
      </w:pPr>
      <w:r>
        <w:rPr>
          <w:rFonts w:eastAsia="Arial Unicode MS"/>
        </w:rPr>
        <w:t>Mohammed a grand-seigneur udvariasságával meghajolt, de nem engedelmeskedett. Ehelyett küldöncöt menesztett Le Roux-hoz. És addig ő meg a tábornok némán álltak egymás mellett és vártak. A küldönc néhány perc múlva visszatért, és átvezette Sonloupot az épület labirintusszerű folyosóin. Legyek miriádjai cikáztak a sivár homályban, Sonloup arcát vették célba, letelepedtek beesett szemgödrébe és ajkára, sőt még orrlyukaiba és fülébe is megpróbáltak behatolni. Orrát megcsapta a sült hús szaga és az avas juhvaj bűze. Dühöngő éhség csikordult meg benne. Mohón vágyott megtölteni elkínzott beleit, teljesen mindegy, hogy mivel. Borzongva haladt át egy udvaron, amelyen nagy, csillogó állati vértócsák álltak. Egy magányos, háromlábú kutya éppen lenyelte egy tyúk fejét. Sonloup kabátujjával letörölte a verejtéket homlokáról, és közben megmarkolta kabátujját a kézelőjére varrt kis csillagokkal. Néhányszor megállt soványán, elkínzottan, kiszáradtan, jobbra-balra benézett a barlangszerű szobákba, amelyek fekete sírokként tátongtak feléje. Olyan érzése támadt, mintha szellemmé változott volna, és mintha máris itt kísértene a kaszba félelmetes folyosóin... mintha valami könyörületes utat keresne, hogy erről a véráztatta környékről eltűnhessen...</w:t>
      </w:r>
    </w:p>
    <w:p>
      <w:pPr>
        <w:pStyle w:val="NormlWeb"/>
        <w:spacing w:before="0" w:after="0"/>
        <w:ind w:firstLine="567"/>
        <w:jc w:val="both"/>
        <w:rPr/>
      </w:pPr>
      <w:r>
        <w:rPr>
          <w:rFonts w:eastAsia="Arial Unicode MS"/>
        </w:rPr>
        <w:t>Végül elért egy udvarra, amely ismerősnek tűnt fel előtte. Az árkádok alatt kis csoportokban férfiak üldögéltek, feltűzött szuronyú puskáikat a falnak támasztva. Amikor elhaladt előttük, gyorsan felemelkedtek és üdvözölték. Aztán egy tömör ajtó elé ért. Az ajtó feltárult. Sonloup megállt és mély lélegzetet vett. A küszöbön Le Roux jelent meg. Kezét nyújtotta a tábornok felé, elcsodálkozva egyenruhája láttára. Sonloup mint az árnyék vonult el mellette, lassan belépett a szobába, és leült a piszkos, kopott XVI. Lajos korabeli székre. Bizonytalan pillantással nézte a falakat, a térképeket és vázlatokat, mialatt Le Roux becsukta az ajtót, odament íróasztalához, és a tábornokkal szemben leült a székre.</w:t>
      </w:r>
    </w:p>
    <w:p>
      <w:pPr>
        <w:pStyle w:val="NormlWeb"/>
        <w:spacing w:before="0" w:after="0"/>
        <w:ind w:firstLine="567"/>
        <w:jc w:val="both"/>
        <w:rPr/>
      </w:pPr>
      <w:r>
        <w:rPr>
          <w:rFonts w:eastAsia="Arial Unicode MS"/>
        </w:rPr>
        <w:t>Sonloup tekintete lassan vándorolt egyik térképről a másikra, egyik bútordarabról a másikra, végül megállapodott Le Roux-n, aki nyugtalan benyomást tett rá. Arckifejezése szinte gyerekes gyanakvást árult el. Úgy festett, mint az olyan ember, aki keresi a szavakat, és nem tudja, mit mondjon. Sonloup merev pillantása alatt azonban megváltozott az arckifejezése. Arca figyelővé, szeme büszkévé és megközelíthetetlenné vált. így ültek egymással szemben néhány másodpercen keresztül, mint két olyan férfi, aki igyekszik a másik erejét és bátorságát felmérni. A tábornok alaposan és mély, leplezetlen érdeklődéssel fürkészte Le Roux arcának minden részletét. Sonloup végül kézelője csillagocskáira pillant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h bien, Le Roux – mondta szinte brutális szigorral –, hát szóval most már a lányommal lovagolga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ötelességem volt, mon generál, leányát visszakísérni a francia vonalaktól, miután nevemben és népem érdekében befejezte küldetés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előtt folytatnánk – mondta Sonloup –, legyen szíves felállni. Nem engedtem meg önnek, hogy a jelenlétemben leüljö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Tábornok, miféle jogon osztogat nekem parancsokat a saját házamba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főparancsnokság jogán. Azt hitte, azért jöttem ide, hogy kegyet kérjek öntő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bdel-Kádir szultánnak megvan a hatalma ahhoz, hogy, ha neki úgy tetszik, egy fogoly főparancsnoknak mindenféle kedvezést nyújtso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Mióta van Marokkónak két szultánja?</w:t>
      </w:r>
    </w:p>
    <w:p>
      <w:pPr>
        <w:pStyle w:val="NormlWeb"/>
        <w:spacing w:before="0" w:after="0"/>
        <w:ind w:firstLine="567"/>
        <w:jc w:val="both"/>
        <w:rPr>
          <w:rFonts w:eastAsia="Arial Unicode MS"/>
        </w:rPr>
      </w:pPr>
      <w:r>
        <w:rPr>
          <w:rFonts w:eastAsia="Arial Unicode MS"/>
        </w:rPr>
        <w:t>Le Roux kezét az asztalra fektette, és eljátszadozott egy ceruzacsonkka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i adott jogot önnek arra, hogy kormányt állítson fel?</w:t>
      </w:r>
    </w:p>
    <w:p>
      <w:pPr>
        <w:pStyle w:val="NormlWeb"/>
        <w:spacing w:before="0" w:after="0"/>
        <w:ind w:firstLine="567"/>
        <w:jc w:val="both"/>
        <w:rPr>
          <w:rFonts w:eastAsia="Arial Unicode MS"/>
        </w:rPr>
      </w:pPr>
      <w:r>
        <w:rPr>
          <w:rFonts w:eastAsia="Arial Unicode MS"/>
        </w:rPr>
        <w:t>Sonloup felemelte hangj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ol vannak az ön szerződései, az ön megállapodásai? Hol a felhatalmazása?</w:t>
      </w:r>
    </w:p>
    <w:p>
      <w:pPr>
        <w:pStyle w:val="NormlWeb"/>
        <w:spacing w:before="0" w:after="0"/>
        <w:ind w:firstLine="567"/>
        <w:jc w:val="both"/>
        <w:rPr>
          <w:rFonts w:eastAsia="Arial Unicode MS"/>
        </w:rPr>
      </w:pPr>
      <w:r>
        <w:rPr>
          <w:rFonts w:eastAsia="Arial Unicode MS"/>
        </w:rPr>
        <w:t>Le Roux ökölbe szorította a kezé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zek a szerződéseim! Rávágott az asztalr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z a felhatalmazásom!</w:t>
      </w:r>
    </w:p>
    <w:p>
      <w:pPr>
        <w:pStyle w:val="NormlWeb"/>
        <w:spacing w:before="0" w:after="0"/>
        <w:ind w:firstLine="567"/>
        <w:jc w:val="both"/>
        <w:rPr>
          <w:rFonts w:eastAsia="Arial Unicode MS"/>
        </w:rPr>
      </w:pPr>
      <w:r>
        <w:rPr>
          <w:rFonts w:eastAsia="Arial Unicode MS"/>
        </w:rPr>
        <w:t>Sonloup elhallgatott. Felvonta szemöldökét. Tekintete kemény volt, mint az acé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zen a territóriumon csak egy főparancsnok lehet és az én vagyo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áború! – jelentette ki Le Roux ünnepélyese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Háború! És ezt a háborút itt, ezen a helyen fogjuk végigharcolni! Itt, ezen a helyen!</w:t>
      </w:r>
    </w:p>
    <w:p>
      <w:pPr>
        <w:pStyle w:val="NormlWeb"/>
        <w:spacing w:before="0" w:after="0"/>
        <w:ind w:firstLine="567"/>
        <w:jc w:val="both"/>
        <w:rPr/>
      </w:pPr>
      <w:r>
        <w:rPr>
          <w:rFonts w:eastAsia="Arial Unicode MS"/>
        </w:rPr>
        <w:t>Le Roux felállt, és gyanakodva nézett Sonloupra. Miután azonban a tábornoknál semmiféle látható fegyvert nem tudott felfedezni, csak gúnyosan mosolygo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Kérem, értse meg, hogy nem tréfálok! – kiáltotta Sonloup. Dühösen megragadta széke karfáját, és előrehajolt. – Azért vagyok itt, hogy a kötelességemet teljesítsem!</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z ön kötelessége – felelte Le Roux – az lett volna, hogy odahaza maradjon, és ne tolakodjék be olyan országba, amely nem az öné.</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Csend! – rivallt rá Sonloup. – Az ön bűnére nincs mentség! Gyilkosként áll előttem! A Vörös-völgyben tizennégy becsületes embert orozva megtámadott és lemészárolt. A legsúlyosabb árulást követte el!</w:t>
      </w:r>
    </w:p>
    <w:p>
      <w:pPr>
        <w:pStyle w:val="NormlWeb"/>
        <w:spacing w:before="0" w:after="0"/>
        <w:ind w:firstLine="567"/>
        <w:jc w:val="both"/>
        <w:rPr>
          <w:rFonts w:eastAsia="Arial Unicode MS"/>
        </w:rPr>
      </w:pPr>
      <w:r>
        <w:rPr>
          <w:rFonts w:eastAsia="Arial Unicode MS"/>
        </w:rPr>
        <w:t>Le Roux büszkén viszonozta a tábornok haragos pillantás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mit én tettem... – kezd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Csend! – ordította Sonloup. Felemelte jobb kezét, és zubbonya alá nyúlt. – Ezúttal egyedül vagyunk, és az esélyek rám nézve kedvezőbbek!</w:t>
      </w:r>
    </w:p>
    <w:p>
      <w:pPr>
        <w:pStyle w:val="NormlWeb"/>
        <w:spacing w:before="0" w:after="0"/>
        <w:ind w:firstLine="567"/>
        <w:jc w:val="both"/>
        <w:rPr>
          <w:rFonts w:eastAsia="Arial Unicode MS"/>
        </w:rPr>
      </w:pPr>
      <w:r>
        <w:rPr>
          <w:rFonts w:eastAsia="Arial Unicode MS"/>
        </w:rPr>
        <w:t>Előrántotta a revolvert. Le Roux letépte fejéről rezzáját és a tábornok felé hajította. Ugyanebben a pillanatban a tábornok elsütötte a revolver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zt Franciaországért! – dünnyögte fogai közö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llah! – mormolta Le Roux, miközben lassan lebukott az asztalra.</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És ezt... a lányomért! Újra tüze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llah! – suttogta Le Roux.</w:t>
      </w:r>
    </w:p>
    <w:p>
      <w:pPr>
        <w:pStyle w:val="NormlWeb"/>
        <w:spacing w:before="0" w:after="0"/>
        <w:ind w:firstLine="567"/>
        <w:jc w:val="both"/>
        <w:rPr>
          <w:rFonts w:eastAsia="Arial Unicode MS"/>
        </w:rPr>
      </w:pPr>
      <w:r>
        <w:rPr>
          <w:rFonts w:eastAsia="Arial Unicode MS"/>
        </w:rPr>
        <w:t>Tehetetlenül fordította fölfelé arcát, és rámeredt gyilkosára.</w:t>
      </w:r>
    </w:p>
    <w:p>
      <w:pPr>
        <w:pStyle w:val="NormlWeb"/>
        <w:spacing w:before="0" w:after="0"/>
        <w:ind w:firstLine="567"/>
        <w:jc w:val="both"/>
        <w:rPr/>
      </w:pPr>
      <w:r>
        <w:rPr>
          <w:rFonts w:eastAsia="Arial Unicode MS"/>
        </w:rPr>
        <w:t>Egy másodpercig mély csönd uralkodott a teremben. Sonloup kezéből kihullott a revolver. Felegyenesedett, összevágta a sarkát, és röviden szalutált.</w:t>
      </w:r>
    </w:p>
    <w:p>
      <w:pPr>
        <w:pStyle w:val="NormlWeb"/>
        <w:spacing w:before="0" w:after="0"/>
        <w:ind w:firstLine="567"/>
        <w:jc w:val="both"/>
        <w:rPr/>
      </w:pPr>
      <w:r>
        <w:rPr>
          <w:rFonts w:eastAsia="Arial Unicode MS"/>
        </w:rPr>
        <w:t>Az ajtót feltépték. Idegen arc nézett be – egy arc, amelyet szinte görcsösen torzított el a rémület. Újabb arcok következtek. Hirtelen moraj támadt, amely hamarosan dühödt lármává fokozódott. Aztán fegyvercsörgés közeledett, gyors léptek zaja, kiáltások az udvaron. Sonloup az ajtó felé fordult. Meglátta a szuronyok csillogó hegyét. Lassan indult meg feléjü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lőre! – mondta nyersen.</w:t>
      </w:r>
    </w:p>
    <w:p>
      <w:pPr>
        <w:pStyle w:val="NormlWeb"/>
        <w:spacing w:before="0" w:after="0"/>
        <w:ind w:firstLine="567"/>
        <w:jc w:val="both"/>
        <w:rPr>
          <w:rFonts w:eastAsia="Arial Unicode MS"/>
        </w:rPr>
      </w:pPr>
      <w:r>
        <w:rPr>
          <w:rFonts w:eastAsia="Arial Unicode MS"/>
        </w:rPr>
        <w:t>És közelebb jött, mintha félre akarná tolni őke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lőre!</w:t>
      </w:r>
    </w:p>
    <w:p>
      <w:pPr>
        <w:pStyle w:val="NormlWeb"/>
        <w:spacing w:before="0" w:after="0"/>
        <w:ind w:firstLine="567"/>
        <w:jc w:val="both"/>
        <w:rPr>
          <w:rFonts w:eastAsia="Arial Unicode MS"/>
        </w:rPr>
      </w:pPr>
      <w:r>
        <w:rPr>
          <w:rFonts w:eastAsia="Arial Unicode MS"/>
        </w:rPr>
        <w:t>Ez volt élete utolsó parancsa. Mint valami felnyitott zsilipen keresztül, áradtak feléje a szuronyok. Még csak annyit tudott sóhajtan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Vive la France!</w:t>
      </w:r>
    </w:p>
    <w:p>
      <w:pPr>
        <w:pStyle w:val="NormlWeb"/>
        <w:spacing w:before="0" w:after="0"/>
        <w:ind w:firstLine="567"/>
        <w:jc w:val="both"/>
        <w:rPr>
          <w:rFonts w:eastAsia="Arial Unicode MS"/>
        </w:rPr>
      </w:pPr>
      <w:r>
        <w:rPr>
          <w:rFonts w:eastAsia="Arial Unicode MS"/>
        </w:rPr>
        <w:t>Fülsiketítő ordítással vonszolták ki holttestét a szobából.</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center"/>
        <w:rPr>
          <w:rFonts w:eastAsia="Arial Unicode MS"/>
        </w:rPr>
      </w:pPr>
      <w:r>
        <w:rPr>
          <w:rFonts w:eastAsia="Arial Unicode MS"/>
        </w:rPr>
        <w:t>17</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Szi Mohammed rohanva érkezett meg, aztán rögtön utána Szi Abdel-Krim és Szi Omar. Le Roux-t legközelebb álló barátai vették körül. Mély csönd uralkodott a szobában. Odakünn azonban üvöltő lárma csapott az ég felé, dühöngő, fanatikus kiáltások szaggatták a levegőt. A rabaui tábornok fejét ünnepélyes menetben hordták körül a városban. Emberek százai rohantak ki a kaszbából, és száguldoztak eszeveszetten az utcákon keresztü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bdel-Kádir meghalt! La illába illa Allah!</w:t>
      </w:r>
    </w:p>
    <w:p>
      <w:pPr>
        <w:pStyle w:val="NormlWeb"/>
        <w:spacing w:before="0" w:after="0"/>
        <w:ind w:firstLine="567"/>
        <w:jc w:val="both"/>
        <w:rPr/>
      </w:pPr>
      <w:r>
        <w:rPr>
          <w:rFonts w:eastAsia="Arial Unicode MS"/>
        </w:rPr>
        <w:t>A bejelentést a zűrzavar és az őrjöngés leírhatatlan jelenetei követték. Emberek, akik a hírt nem akarták elhinni, mint veszett vadállatok estek neki a hírvivőknek. Azt is megtámadták, aki az újságot továbbadta. Minden utcán dulakodás és valóságos csata fejlődött ki. Az asszonyok és a gyerekek berohantak a házakba, és elreteszelték az ajtókat. A kereskedők bezárták üzleteik előtt a kirakatokat, felfegyverkeztek, és sötétben várták a fosztogatókat. Sűrű tömegek gomolyogtak a kaszba kapui és falai felé. Lövések dördültek el, míg a lőpor bűze sok embert félig megőrjített. Egyikük – miután a körülállókat felszólította, hogy kövessék példáját –, mint a bika, fejjel nekiszaladt a hatalmas falak egyikének, és megölte magát.</w:t>
      </w:r>
    </w:p>
    <w:p>
      <w:pPr>
        <w:pStyle w:val="NormlWeb"/>
        <w:spacing w:before="0" w:after="0"/>
        <w:ind w:firstLine="567"/>
        <w:jc w:val="both"/>
        <w:rPr/>
      </w:pPr>
      <w:r>
        <w:rPr>
          <w:rFonts w:eastAsia="Arial Unicode MS"/>
        </w:rPr>
        <w:t>Le Roux ezalatt ernyedt, tehetetlen testként feküdt az asztalon. Szeme még nyitva volt, és ránézett barátaira. Úgy tűnt, mintha földi életének utolsó képét próbálná felfogni és rögzíteni, hogy zarándokútjára, a Paradicsomba, magával vihesse. Szi Mohammed feltámasztotta a fejét, és miután sápadt arcát – amelyen már láthatóvá vált a halál árnyéka – megcsókolta, a többiek segítségével gyöngéden leemelte az asztalról, és fejét a térdére fektette.</w:t>
      </w:r>
    </w:p>
    <w:p>
      <w:pPr>
        <w:pStyle w:val="NormlWeb"/>
        <w:spacing w:before="0" w:after="0"/>
        <w:ind w:firstLine="567"/>
        <w:jc w:val="both"/>
        <w:rPr/>
      </w:pPr>
      <w:r>
        <w:rPr>
          <w:rFonts w:eastAsia="Arial Unicode MS"/>
        </w:rPr>
        <w:t>Le Roux egyik arcról a másikra nézett. Ajka megmozdult. A férfiak visszafojtották lélegzetüket, hogy jobban hallhassá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Gyermekeim! – mondta lassan, tompa hangon. Kívül maradjanak városaink falain! Örökre kívül maradjanak szívünk kapui előt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a illaha illa Allah! – dünnyögték körülötte a férfiak. Amikor Le Roux megpillantotta a belépő férfit, aki</w:t>
      </w:r>
    </w:p>
    <w:p>
      <w:pPr>
        <w:pStyle w:val="NormlWeb"/>
        <w:spacing w:before="0" w:after="0"/>
        <w:ind w:firstLine="567"/>
        <w:jc w:val="both"/>
        <w:rPr/>
      </w:pPr>
      <w:r>
        <w:rPr>
          <w:rFonts w:eastAsia="Arial Unicode MS"/>
        </w:rPr>
        <w:t>orvosi ismeretei folytán híressé vált, fáradtan mosolygott, és ernyedt kézmozdulattal félreintett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Egyesítsétek erőiteket – folytatta –, gyűjtsétek egybe fajtátokat! Allah ellenségeinek szívét töltsétek meg félelemmel! Mindent, amit az Ő szolgálatában áldoztok, ezerszeresen vissza fogtok kapni. Ő sohasem fog megcsalni benneteket. Allah bölcs és könyörületes.</w:t>
      </w:r>
    </w:p>
    <w:p>
      <w:pPr>
        <w:pStyle w:val="NormlWeb"/>
        <w:spacing w:before="0" w:after="0"/>
        <w:ind w:firstLine="567"/>
        <w:jc w:val="both"/>
        <w:rPr>
          <w:rFonts w:eastAsia="Arial Unicode MS"/>
        </w:rPr>
      </w:pPr>
      <w:r>
        <w:rPr>
          <w:rFonts w:eastAsia="Arial Unicode MS"/>
        </w:rPr>
        <w:t>Tekintete megállapodott Abdel-Krimen.</w:t>
      </w:r>
    </w:p>
    <w:p>
      <w:pPr>
        <w:pStyle w:val="NormlWeb"/>
        <w:spacing w:before="0" w:after="0"/>
        <w:ind w:firstLine="567"/>
        <w:jc w:val="both"/>
        <w:rPr>
          <w:rFonts w:eastAsia="Arial Unicode MS"/>
        </w:rPr>
      </w:pPr>
      <w:r>
        <w:rPr>
          <w:rFonts w:eastAsia="Arial Unicode MS"/>
        </w:rPr>
        <w:t>–</w:t>
      </w:r>
      <w:r>
        <w:rPr>
          <w:rFonts w:eastAsia="Times New Roman"/>
        </w:rPr>
        <w:t xml:space="preserve"> </w:t>
      </w:r>
      <w:r>
        <w:rPr>
          <w:rFonts w:eastAsia="Arial Unicode MS"/>
        </w:rPr>
        <w:t>Szívemnek barátja! – szólította meg. – Mire való a sírás? Azon a napon, amikor az Ouerghánál egymás oldalán küzdöttünk, és engem biztonságba vittél, nem sírtál. És most sem szabad miattam sírnod. La! Ha már sírnod kell, sírj másokért vagy önmagádért. Ha a szívem nem ver már többé, ültess nyeregbe. Gidi lovam hátán akarok átmenni a hídon a Paradicsomba. Holttestemet közvetlenül kisfiam, Mohammed mellé temessétek. Kezem a kezében nyugodjon, és a kőre írjátok fel ezeket a szavakat: „Allahért harcolam!”</w:t>
      </w:r>
    </w:p>
    <w:p>
      <w:pPr>
        <w:pStyle w:val="NormlWeb"/>
        <w:spacing w:before="0" w:after="0"/>
        <w:ind w:firstLine="567"/>
        <w:jc w:val="both"/>
        <w:rPr/>
      </w:pPr>
      <w:r>
        <w:rPr>
          <w:rFonts w:eastAsia="Arial Unicode MS"/>
        </w:rPr>
        <w:t>Elgyöngülve lehunyta szemét. Remegés futott át tagjain. Szi Mohammed gyöngéden leeresztette a haldokló Muláj fejét a földre.</w:t>
      </w:r>
    </w:p>
    <w:p>
      <w:pPr>
        <w:pStyle w:val="NormlWeb"/>
        <w:spacing w:before="0" w:after="0"/>
        <w:ind w:firstLine="567"/>
        <w:jc w:val="both"/>
        <w:rPr/>
      </w:pPr>
      <w:r>
        <w:rPr>
          <w:rFonts w:eastAsia="Arial Unicode MS"/>
        </w:rPr>
        <w:t>Az ajtónál ekkor mozgás támadt, lábdobogás hallatszott, mintha valakinek utat engedtek volna. Renée jelent meg. Mint az alvajáró, merev tartással, kezét előrenyújtva közeledett a haldoklóhoz. Letérdelt melléje, föléje hajolt, és megsimogatta a homlokát. Az élet még mindig küzdött Le Roux-ban a végső nagy Ellenféllel. Amikor Renée megérintette, a kialvóban lévő láng még egyszer fellobbant. Megtört pillantása néma megadással pihent meg a lány arcán. Halálos sebe és kimerültsége ellenére felhúzta hatalmas vállait és felkönyökölt. Ajkán még egyszer felcsillant jellegzetes, büszke mosolya, és végső erejét összeszedve kezét nyújtotta a lány felé. Mielőtt azonban a lány megfoghatta volna a kezét, már visszahanyatlott. Szemei kifordultak, lélegzete elfulladt. Fehér dzsebíráján vérfoltok ütöttek át, és szemmel láthatóan növekedtek. Mély sóhajtás... Egy élet kialudt.</w:t>
      </w:r>
    </w:p>
    <w:p>
      <w:pPr>
        <w:pStyle w:val="NormlWeb"/>
        <w:spacing w:before="0" w:after="0"/>
        <w:ind w:firstLine="567"/>
        <w:jc w:val="both"/>
        <w:rPr/>
      </w:pPr>
      <w:r>
        <w:rPr>
          <w:rFonts w:eastAsia="Arial Unicode MS"/>
        </w:rPr>
        <w:t>Renée ujja hegyével lezárta a szemét, majd lassan felemelkedett. Lehajtott fővel hagyta el a termet. A férfiak tiszteletteljesen félreálltak, hogy utat engedjenek neki. Áthaladt egy homályos folyosón. Miután látta, hogy a szobák és az udvarok elhagyatottak, letelepedett az egyik padra, és szabad folyást engedett könnyeinek, így ült, amíg végül teljesen kimerülve és a fájdalomtól szinte megbénulva már sírni sem tudott többé. Ekkor végre fölállt. Vonásai megkeményedtek, összeszorította fogát, homlokát a falnak fordította és imádkozni kezdett, úgy, ahogy még sohasem imádkozott. Aztán továbbment. Még teljesítenie kellett egy kötelességét. Amikor a hárembe belépett, alig akart hinni szemének. A rabszolgák és a személyzet feltört minden ládát, és egykori úrnőik holmijával megrakodva vad ordítozással viaskodtak, hogy egymástól elszedjék a zsákmányt. Halimának, Fatimának, Zuhrának vagy Asmának híre-hamva sem volt. A kis Áisát se látta sehol. Renée a termeken keresztül kisietett a kertbe. Felszaladt a fal menti lépcsőn, aztán szinte lenyűgözve megállt. A szomszédos tornyok egyikén szorosan összezsúfolódva kuporogtak az asszonyok, és rekedt, megtört hangon jajongtak. Fatima és Halima megtépték ruháikat, körmeikkel és nehéz ezüst fülbevalóikkal összekarmolták arcukat és testüket. Aztán Renée látta, hogy Halima feláll, és odalép a párkány pereméhez, támolyogva, mint a részeg. A borzadály kiáltása tört ki belőle, amikor Halima a toronyból a mélységbe vetette magát. Most Fatima közeledett a párkányhoz. Úgy tűnt, mintha az ifjúság visszatért volna az öregasszony elfonnyadt testébe. Olyan volt, mint egy daloló csontváz. Szája kinyílt – kétségtelenül énekel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Fatima! Fatima! – kiáltotta Renée.</w:t>
      </w:r>
    </w:p>
    <w:p>
      <w:pPr>
        <w:pStyle w:val="NormlWeb"/>
        <w:spacing w:before="0" w:after="0"/>
        <w:ind w:firstLine="567"/>
        <w:jc w:val="both"/>
        <w:rPr>
          <w:rFonts w:eastAsia="Arial Unicode MS"/>
        </w:rPr>
      </w:pPr>
      <w:r>
        <w:rPr>
          <w:rFonts w:eastAsia="Arial Unicode MS"/>
        </w:rPr>
        <w:t>Fatima egyik lába azonban már a levegőben lógott.</w:t>
      </w:r>
    </w:p>
    <w:p>
      <w:pPr>
        <w:pStyle w:val="NormlWeb"/>
        <w:spacing w:before="0" w:after="0"/>
        <w:ind w:firstLine="567"/>
        <w:jc w:val="both"/>
        <w:rPr>
          <w:rFonts w:eastAsia="Arial Unicode MS"/>
        </w:rPr>
      </w:pPr>
      <w:r>
        <w:rPr>
          <w:rFonts w:eastAsia="Arial Unicode MS"/>
        </w:rPr>
        <w:t>Elvesztette egyensúlyát, és elnyújtott kiáltással lezuhant a mélybe, a sziklákra.</w:t>
      </w:r>
    </w:p>
    <w:p>
      <w:pPr>
        <w:pStyle w:val="NormlWeb"/>
        <w:spacing w:before="0" w:after="0"/>
        <w:ind w:firstLine="567"/>
        <w:jc w:val="both"/>
        <w:rPr>
          <w:rFonts w:eastAsia="Arial Unicode MS"/>
        </w:rPr>
      </w:pPr>
      <w:r>
        <w:rPr>
          <w:rFonts w:eastAsia="Arial Unicode MS"/>
        </w:rPr>
        <w:t>Renée-t ekkor iszonyú izgalom fogta el. Vaktában rohant lépcsőkön le, lépcsőkön fel, sötét kapukon és folyosókon keresztül, és mint az eszeveszett igyekezett megtalálni a torony te tőre vezető utat.</w:t>
      </w:r>
    </w:p>
    <w:p>
      <w:pPr>
        <w:pStyle w:val="NormlWeb"/>
        <w:spacing w:before="0" w:after="0"/>
        <w:ind w:firstLine="567"/>
        <w:jc w:val="both"/>
        <w:rPr/>
      </w:pPr>
      <w:r>
        <w:rPr>
          <w:rFonts w:eastAsia="Arial Unicode MS"/>
        </w:rPr>
        <w:t>Végül mélyen lent egy kis kaput vett észre. Lesietett egy hosszú lépcsősoron. Odalenn térdre bukott, de gyorsan feltápászkodott, átszaladt a toronykapun, fel egy csigalépcsőszerű, kövezett úton. Nekiütközött a kőfalaknak, megbotlott, támolygott, elesett, de végül elérte a torony erkélyét. Ott már csak a kis Áisát találta. A többiek eltűntek. Áisa különös, jajongó ritmusú halotti dalt énekelt. Ingatta csípőit, öve ezüstbojtja himbálódzott a levegőben. Kis lábával ütemesen verte a földet, és szemét félig lehunyva, gyorsan kapkodva a lélegzetet, mint a madár, közeledett a mélység felé. Úgy látszott, mintha nem is tudná, mit csinál. Renée rávetette magát Áisára. Megragadta, és lerántotta a földre. Együtt zuhantak le. Renée Áisán feküdt. Áisa mint a párduc igyekezett kiszabadulni, Renée azonban teste teljes súlyával rávetette magát a remegő gyermek testére. Áisa harapni, karmolni kezdett, és felszaggatta arcát éles körmeivel. Renée azonban nem engedte el. Minden erejét összeszedve birkózott a fiatal lánnya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Áisa! Áisa! – kiáltotta a fülébe.</w:t>
      </w:r>
    </w:p>
    <w:p>
      <w:pPr>
        <w:pStyle w:val="NormlWeb"/>
        <w:spacing w:before="0" w:after="0"/>
        <w:ind w:firstLine="567"/>
        <w:jc w:val="both"/>
        <w:rPr/>
      </w:pPr>
      <w:r>
        <w:rPr>
          <w:rFonts w:eastAsia="Arial Unicode MS"/>
        </w:rPr>
        <w:t>Aztán hangos kiáltás szakadt ki belőle. Megpróbálta kiszabadítani a kezét, amelybe Áisa beleharapott: – Áisa! Áisa!</w:t>
      </w:r>
    </w:p>
    <w:p>
      <w:pPr>
        <w:pStyle w:val="NormlWeb"/>
        <w:spacing w:before="0" w:after="0"/>
        <w:ind w:firstLine="567"/>
        <w:jc w:val="both"/>
        <w:rPr/>
      </w:pPr>
      <w:r>
        <w:rPr>
          <w:rFonts w:eastAsia="Arial Unicode MS"/>
        </w:rPr>
        <w:t>A megveszett gyermek azonban makacsul védekezett. Végül azonban mozdulatai elernyedtek. Renée ereje győzött. A kis vadóc széttárta karjait. Renée sírni kezdett, és könnyei – vércsöppekkel keveredve – lepermeteztek Áisa arcára.</w:t>
      </w:r>
    </w:p>
    <w:p>
      <w:pPr>
        <w:pStyle w:val="NormlWeb"/>
        <w:spacing w:before="0" w:after="0"/>
        <w:ind w:firstLine="567"/>
        <w:jc w:val="both"/>
        <w:rPr>
          <w:rFonts w:eastAsia="Arial Unicode MS"/>
        </w:rPr>
      </w:pPr>
      <w:r>
        <w:rPr>
          <w:rFonts w:eastAsia="Arial Unicode MS"/>
        </w:rPr>
        <w:t>A kis test megmerevedett alatta. Áisa szeme lecsukódott. Félrefordította arcát, és most Renée is kevésbé súlyosodott már rá testével.</w:t>
      </w:r>
    </w:p>
    <w:p>
      <w:pPr>
        <w:pStyle w:val="NormlWeb"/>
        <w:spacing w:before="0" w:after="0"/>
        <w:ind w:firstLine="567"/>
        <w:jc w:val="both"/>
        <w:rPr>
          <w:rFonts w:eastAsia="Arial Unicode MS"/>
        </w:rPr>
      </w:pPr>
      <w:r>
        <w:rPr>
          <w:rFonts w:eastAsia="Arial Unicode MS"/>
        </w:rPr>
        <w:t>Alig érezte magát Áisa szabadabbnak, amikor mindkét karjával átkarolta Renée nyakát. Egész magánkívül, remegő ajakkal elhalmozta csókokkal Renée arcát.</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te gazellád vagyok! – suttogta. – Mindenhová követlek! Mindig nálad maradok!</w:t>
      </w:r>
    </w:p>
    <w:p>
      <w:pPr>
        <w:pStyle w:val="NormlWeb"/>
        <w:spacing w:before="0" w:after="0"/>
        <w:ind w:firstLine="567"/>
        <w:jc w:val="both"/>
        <w:rPr/>
      </w:pPr>
      <w:r>
        <w:rPr>
          <w:rFonts w:eastAsia="Arial Unicode MS"/>
        </w:rPr>
        <w:t>Renée-t valami bizonytalan vigasztalódás érzése fogta el. Gyöngéden megcsókolta, és magához emelte a kislányt. Aztán fogta a köpenye csücskét, és letörölte Áisa kis arcát. A lány átkarolta Renée-t, és kétségbeesetten kapaszkodott belé. Kimondhatatlan borzadály tükröződött a tekintetébe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A rabszolgád akarok lenni, rumia! A rabszolgád akarok lenni!</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Nem, te az én kis barátnőm leszel! – mondta Renée, és saját könnyeit is letörölte.</w:t>
      </w:r>
    </w:p>
    <w:p>
      <w:pPr>
        <w:pStyle w:val="NormlWeb"/>
        <w:spacing w:before="0" w:after="0"/>
        <w:ind w:firstLine="567"/>
        <w:jc w:val="both"/>
        <w:rPr>
          <w:rFonts w:eastAsia="Arial Unicode MS"/>
        </w:rPr>
      </w:pPr>
      <w:r>
        <w:rPr>
          <w:rFonts w:eastAsia="Arial Unicode MS"/>
        </w:rPr>
        <w:t>Felnézett az égre. Isten talán azért adta neki ezt a gyereket, hogy megvigasztalja vele. Talán megkönyörült magányos szívén...</w:t>
      </w:r>
    </w:p>
    <w:p>
      <w:pPr>
        <w:pStyle w:val="NormlWeb"/>
        <w:spacing w:before="0" w:after="0"/>
        <w:ind w:firstLine="567"/>
        <w:jc w:val="both"/>
        <w:rPr/>
      </w:pPr>
      <w:r>
        <w:rPr>
          <w:rFonts w:eastAsia="Arial Unicode MS"/>
        </w:rPr>
        <w:t>Szorosan egymásba kapaszkodva figyelték a lábuk alatt a mélységben tomboló vad zűrzavart. Mi történt Abdel-Kádir városával? Kifosztották a házakat? Gyilkosok garázdálkodtak?</w:t>
      </w:r>
    </w:p>
    <w:p>
      <w:pPr>
        <w:pStyle w:val="NormlWeb"/>
        <w:spacing w:before="0" w:after="0"/>
        <w:ind w:firstLine="567"/>
        <w:jc w:val="both"/>
        <w:rPr>
          <w:rFonts w:eastAsia="Arial Unicode MS"/>
        </w:rPr>
      </w:pPr>
      <w:r>
        <w:rPr>
          <w:rFonts w:eastAsia="Arial Unicode MS"/>
        </w:rPr>
        <w:t>Különös, ritmikus ének szárnyalt fel a lárma zűrzavarából.</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a illaha illa Allah, Mohammed Raszul Allah! Szalla allaho aleih va szallam!</w:t>
      </w:r>
    </w:p>
    <w:p>
      <w:pPr>
        <w:pStyle w:val="NormlWeb"/>
        <w:spacing w:before="0" w:after="0"/>
        <w:ind w:firstLine="567"/>
        <w:jc w:val="both"/>
        <w:rPr/>
      </w:pPr>
      <w:r>
        <w:rPr>
          <w:rFonts w:eastAsia="Arial Unicode MS"/>
        </w:rPr>
        <w:t>Renée és Áisa odakúsztak a párkányhoz, és lebámultak a mélybe. Nagy lovascsapat haladt át rendezett sorokban a tágas térségen a Bab Imtrasz felé. A menet közepén fehér paripa lépkedett. Renée felismerte Gidi büszke járását, szép, magasra nyújtott fejét. Hátán sápadt, merev, lehunyt szemű alakot vitt... egy férfit, akinek karja ernyedten csüngött le, akinek teste azonban az arannyal hímzett nyereg magas kapájához volt kötözve.</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Szalla allaho aleih va szallam!</w:t>
      </w:r>
    </w:p>
    <w:p>
      <w:pPr>
        <w:pStyle w:val="NormlWeb"/>
        <w:spacing w:before="0" w:after="0"/>
        <w:ind w:firstLine="567"/>
        <w:jc w:val="both"/>
        <w:rPr>
          <w:rFonts w:eastAsia="Arial Unicode MS"/>
        </w:rPr>
      </w:pPr>
      <w:r>
        <w:rPr>
          <w:rFonts w:eastAsia="Arial Unicode MS"/>
        </w:rPr>
        <w:t>Az ünnepélyes hangok egy másodpercre se némultak el. Karok emelkedtek a magasba, hogy a zöld selyemernyővel árnyékolt, merev alakot támogassák.</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a illaha illa Allah! La illaha illa Allah!</w:t>
      </w:r>
    </w:p>
    <w:p>
      <w:pPr>
        <w:pStyle w:val="NormlWeb"/>
        <w:spacing w:before="0" w:after="0"/>
        <w:ind w:firstLine="567"/>
        <w:jc w:val="both"/>
        <w:rPr>
          <w:rFonts w:eastAsia="Arial Unicode MS"/>
        </w:rPr>
      </w:pPr>
      <w:r>
        <w:rPr>
          <w:rFonts w:eastAsia="Arial Unicode MS"/>
        </w:rPr>
        <w:t>A fehér paripa és terhe mögött tóduló elárvult nép hangja felszállt a magasba, a tornyon álló két nő felé.</w:t>
      </w:r>
    </w:p>
    <w:p>
      <w:pPr>
        <w:pStyle w:val="NormlWeb"/>
        <w:spacing w:before="0" w:after="0"/>
        <w:ind w:firstLine="567"/>
        <w:jc w:val="both"/>
        <w:rPr>
          <w:rFonts w:eastAsia="Arial Unicode MS"/>
        </w:rPr>
      </w:pPr>
      <w:r>
        <w:rPr>
          <w:rFonts w:eastAsia="Arial Unicode MS"/>
        </w:rPr>
        <w:t>Áisa még szorosabban belekapaszkodott a rumiába. Renée karja azonban elengedte a gyermek nyakát. Gondolatban azzal a magányos lovassal ment együtt, vele együtt közeledett a Bab Imtrasz felé. Ott lesz eltemetve a szívében... Ott fog pihenni örökre a szívében...</w:t>
      </w:r>
    </w:p>
    <w:p>
      <w:pPr>
        <w:pStyle w:val="NormlWeb"/>
        <w:spacing w:before="0" w:after="0"/>
        <w:ind w:firstLine="567"/>
        <w:jc w:val="both"/>
        <w:rPr/>
      </w:pPr>
      <w:r>
        <w:rPr>
          <w:rFonts w:eastAsia="Arial Unicode MS"/>
        </w:rPr>
        <w:t>–</w:t>
      </w:r>
      <w:r>
        <w:rPr>
          <w:rFonts w:eastAsia="Times New Roman"/>
        </w:rPr>
        <w:t xml:space="preserve"> </w:t>
      </w:r>
      <w:r>
        <w:rPr>
          <w:rFonts w:eastAsia="Arial Unicode MS"/>
        </w:rPr>
        <w:t>La illaha illa Allah! Mohammed Raszul Allah!</w:t>
      </w:r>
    </w:p>
    <w:p>
      <w:pPr>
        <w:pStyle w:val="NormlWeb"/>
        <w:spacing w:before="0" w:after="0"/>
        <w:ind w:firstLine="567"/>
        <w:jc w:val="both"/>
        <w:rPr>
          <w:rFonts w:eastAsia="Arial Unicode MS"/>
        </w:rPr>
      </w:pPr>
      <w:r>
        <w:rPr>
          <w:rFonts w:eastAsia="Arial Unicode MS"/>
        </w:rPr>
        <w:t>És Abdel-Kádir folytatta útját, hogy kezét nyújtsa kisfiának, Mohammednek.</w:t>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rFonts w:eastAsia="Arial Unicode MS"/>
        </w:rPr>
      </w:pPr>
      <w:r>
        <w:rPr>
          <w:rFonts w:eastAsia="Arial Unicode MS"/>
        </w:rPr>
      </w:r>
    </w:p>
    <w:p>
      <w:pPr>
        <w:pStyle w:val="NormlWeb"/>
        <w:spacing w:before="0" w:after="0"/>
        <w:ind w:firstLine="567"/>
        <w:jc w:val="both"/>
        <w:rPr/>
      </w:pPr>
      <w:r>
        <w:rPr>
          <w:rFonts w:eastAsia="Arial Unicode MS"/>
        </w:rPr>
        <w:t>ÁRKÁDIA, BUDAPEST A KIADÁSÉRT AZ ÁRKÁDIA KÖNYVKLUB IGAZGATÓJA FELEL</w:t>
      </w:r>
    </w:p>
    <w:p>
      <w:pPr>
        <w:pStyle w:val="NormlWeb"/>
        <w:spacing w:before="0" w:after="0"/>
        <w:ind w:firstLine="567"/>
        <w:jc w:val="both"/>
        <w:rPr>
          <w:rFonts w:eastAsia="Arial Unicode MS"/>
        </w:rPr>
      </w:pPr>
      <w:r>
        <w:rPr>
          <w:rFonts w:eastAsia="Arial Unicode MS"/>
        </w:rPr>
        <w:t>SZEDTE ÉS NYOMTA A SYLVESTER-PRINT KFT. FELELŐS VEZETŰ VARRÓ ATTILA ÜGYVEZETŐ IGAZGATÓ</w:t>
      </w:r>
    </w:p>
    <w:p>
      <w:pPr>
        <w:pStyle w:val="NormlWeb"/>
        <w:spacing w:before="0" w:after="0"/>
        <w:ind w:firstLine="567"/>
        <w:jc w:val="both"/>
        <w:rPr>
          <w:rFonts w:eastAsia="Arial Unicode MS"/>
        </w:rPr>
      </w:pPr>
      <w:r>
        <w:rPr>
          <w:rFonts w:eastAsia="Arial Unicode MS"/>
        </w:rPr>
        <w:t>KÉSZÜLT SZOMBATHELYEN, 1991-BEN A NYOMDAI RENDELÉS TÖRZSSZAMA: 91/17 FELELŐS SZERKESZTŐ LENDVAY KATALIN</w:t>
      </w:r>
    </w:p>
    <w:p>
      <w:pPr>
        <w:pStyle w:val="NormlWeb"/>
        <w:spacing w:before="0" w:after="0"/>
        <w:ind w:firstLine="567"/>
        <w:jc w:val="both"/>
        <w:rPr>
          <w:rFonts w:eastAsia="Arial Unicode MS"/>
        </w:rPr>
      </w:pPr>
      <w:r>
        <w:rPr>
          <w:rFonts w:eastAsia="Arial Unicode MS"/>
        </w:rPr>
        <w:t>A FEDÉLTERV SÁRKÁNY GYŐZŐ MUNKÁJA MŰSZAKI SZERKESZTŐ KELLER KLÁRA</w:t>
      </w:r>
    </w:p>
    <w:p>
      <w:pPr>
        <w:pStyle w:val="NormlWeb"/>
        <w:spacing w:before="0" w:after="0"/>
        <w:ind w:firstLine="567"/>
        <w:jc w:val="both"/>
        <w:rPr>
          <w:rFonts w:eastAsia="Arial Unicode MS"/>
        </w:rPr>
      </w:pPr>
      <w:r>
        <w:rPr>
          <w:rFonts w:eastAsia="Arial Unicode MS"/>
        </w:rPr>
        <w:t>MŰSZAKI VEZETŐ MIKLÓSI IMRE KÉSZÜLT 18,96 (A/5) IV TERJEDELEMBEN</w:t>
      </w:r>
    </w:p>
    <w:p>
      <w:pPr>
        <w:pStyle w:val="NormlWeb"/>
        <w:spacing w:before="0" w:after="0"/>
        <w:ind w:firstLine="567"/>
        <w:jc w:val="both"/>
        <w:rPr>
          <w:rFonts w:eastAsia="Arial Unicode MS"/>
        </w:rPr>
      </w:pPr>
      <w:r>
        <w:rPr>
          <w:rFonts w:eastAsia="Arial Unicode MS"/>
          <w:bCs/>
        </w:rPr>
        <w:t>ISBN 963 307 192 5</w:t>
      </w:r>
    </w:p>
    <w:p>
      <w:pPr>
        <w:pStyle w:val="Normal"/>
        <w:ind w:firstLine="567"/>
        <w:jc w:val="both"/>
        <w:rPr>
          <w:rFonts w:eastAsia="Arial Unicode MS"/>
        </w:rPr>
      </w:pPr>
      <w:r>
        <w:rPr>
          <w:rFonts w:eastAsia="Arial Unicode M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10:54:00Z</dcterms:created>
  <dc:creator>Danella</dc:creator>
  <dc:description/>
  <dc:language>en-US</dc:language>
  <cp:lastModifiedBy>Dani</cp:lastModifiedBy>
  <dcterms:modified xsi:type="dcterms:W3CDTF">2005-09-30T14:45:00Z</dcterms:modified>
  <cp:revision>1</cp:revision>
  <dc:subject/>
  <dc:title>NNCL1725-5C6v1</dc:title>
</cp:coreProperties>
</file>