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r>
    </w:p>
    <w:p>
      <w:pPr>
        <w:pStyle w:val="Csakszveg"/>
        <w:jc w:val="center"/>
        <w:rPr>
          <w:rFonts w:ascii="Times New Roman" w:hAnsi="Times New Roman" w:cs="Times New Roman"/>
          <w:sz w:val="48"/>
        </w:rPr>
      </w:pPr>
      <w:r>
        <w:rPr>
          <w:rFonts w:cs="Times New Roman" w:ascii="Times New Roman" w:hAnsi="Times New Roman"/>
          <w:sz w:val="48"/>
        </w:rPr>
        <w:t>SABINE KUEGLER</w:t>
      </w:r>
    </w:p>
    <w:p>
      <w:pPr>
        <w:pStyle w:val="Csakszveg"/>
        <w:jc w:val="center"/>
        <w:rPr>
          <w:rFonts w:ascii="Times New Roman" w:hAnsi="Times New Roman" w:cs="Times New Roman"/>
          <w:sz w:val="44"/>
        </w:rPr>
      </w:pPr>
      <w:r>
        <w:rPr>
          <w:rFonts w:cs="Times New Roman" w:ascii="Times New Roman" w:hAnsi="Times New Roman"/>
          <w:sz w:val="44"/>
        </w:rPr>
      </w:r>
    </w:p>
    <w:p>
      <w:pPr>
        <w:pStyle w:val="Csakszveg"/>
        <w:jc w:val="center"/>
        <w:rPr>
          <w:rFonts w:ascii="Times New Roman" w:hAnsi="Times New Roman" w:cs="Times New Roman"/>
          <w:sz w:val="44"/>
        </w:rPr>
      </w:pPr>
      <w:r>
        <w:rPr>
          <w:rFonts w:cs="Times New Roman" w:ascii="Times New Roman" w:hAnsi="Times New Roman"/>
          <w:sz w:val="44"/>
        </w:rPr>
        <w:t>A dzsungel gyermeke</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A fordítás alapjául szolgáló mű:</w:t>
      </w:r>
    </w:p>
    <w:p>
      <w:pPr>
        <w:pStyle w:val="Csakszveg"/>
        <w:jc w:val="center"/>
        <w:rPr>
          <w:rFonts w:ascii="Times New Roman" w:hAnsi="Times New Roman" w:cs="Times New Roman"/>
          <w:sz w:val="24"/>
        </w:rPr>
      </w:pPr>
      <w:r>
        <w:rPr>
          <w:rFonts w:cs="Times New Roman" w:ascii="Times New Roman" w:hAnsi="Times New Roman"/>
          <w:sz w:val="24"/>
        </w:rPr>
        <w:t>Sabine Kuegler: Dschungelkind</w:t>
      </w:r>
    </w:p>
    <w:p>
      <w:pPr>
        <w:pStyle w:val="Csakszveg"/>
        <w:jc w:val="center"/>
        <w:rPr>
          <w:rFonts w:ascii="Times New Roman" w:hAnsi="Times New Roman" w:cs="Times New Roman"/>
          <w:sz w:val="24"/>
        </w:rPr>
      </w:pPr>
      <w:r>
        <w:rPr>
          <w:rFonts w:cs="Times New Roman" w:ascii="Times New Roman" w:hAnsi="Times New Roman"/>
          <w:sz w:val="24"/>
        </w:rPr>
        <w:t>Copyright © 2005 Droemersche Verlagsanstalt</w:t>
      </w:r>
    </w:p>
    <w:p>
      <w:pPr>
        <w:pStyle w:val="Csakszveg"/>
        <w:jc w:val="center"/>
        <w:rPr>
          <w:rFonts w:ascii="Times New Roman" w:hAnsi="Times New Roman" w:cs="Times New Roman"/>
          <w:sz w:val="24"/>
        </w:rPr>
      </w:pPr>
      <w:r>
        <w:rPr>
          <w:rFonts w:cs="Times New Roman" w:ascii="Times New Roman" w:hAnsi="Times New Roman"/>
          <w:sz w:val="24"/>
        </w:rPr>
        <w:t>Th. Knaur Nachf. GmbH &amp; Co. KG, München</w:t>
      </w:r>
    </w:p>
    <w:p>
      <w:pPr>
        <w:pStyle w:val="Csakszveg"/>
        <w:jc w:val="center"/>
        <w:rPr>
          <w:rFonts w:ascii="Times New Roman" w:hAnsi="Times New Roman" w:cs="Times New Roman"/>
          <w:sz w:val="24"/>
        </w:rPr>
      </w:pPr>
      <w:r>
        <w:rPr>
          <w:rFonts w:cs="Times New Roman" w:ascii="Times New Roman" w:hAnsi="Times New Roman"/>
          <w:sz w:val="24"/>
        </w:rPr>
      </w:r>
    </w:p>
    <w:p>
      <w:pPr>
        <w:pStyle w:val="Csakszveg"/>
        <w:jc w:val="center"/>
        <w:rPr>
          <w:rFonts w:ascii="Times New Roman" w:hAnsi="Times New Roman" w:cs="Times New Roman"/>
          <w:sz w:val="24"/>
        </w:rPr>
      </w:pPr>
      <w:r>
        <w:rPr>
          <w:rFonts w:cs="Times New Roman" w:ascii="Times New Roman" w:hAnsi="Times New Roman"/>
          <w:sz w:val="24"/>
        </w:rPr>
        <w:t>Fordította Szabados Kinga</w:t>
      </w:r>
    </w:p>
    <w:p>
      <w:pPr>
        <w:pStyle w:val="Csakszveg"/>
        <w:jc w:val="center"/>
        <w:rPr/>
      </w:pPr>
      <w:r>
        <w:rPr>
          <w:rFonts w:cs="Times New Roman" w:ascii="Times New Roman" w:hAnsi="Times New Roman"/>
          <w:sz w:val="24"/>
        </w:rPr>
        <w:t>Hungarian translation © Szabados Kinga, 2006</w:t>
      </w:r>
    </w:p>
    <w:p>
      <w:pPr>
        <w:pStyle w:val="Csakszveg"/>
        <w:jc w:val="center"/>
        <w:rPr>
          <w:rFonts w:ascii="Times New Roman" w:hAnsi="Times New Roman" w:cs="Times New Roman"/>
          <w:sz w:val="24"/>
        </w:rPr>
      </w:pPr>
      <w:r>
        <w:rPr>
          <w:rFonts w:cs="Times New Roman" w:ascii="Times New Roman" w:hAnsi="Times New Roman"/>
          <w:sz w:val="24"/>
        </w:rPr>
        <w:t>© Ulpius-ház Könyvkiadó, 2006</w:t>
      </w:r>
    </w:p>
    <w:p>
      <w:pPr>
        <w:pStyle w:val="Csakszveg"/>
        <w:jc w:val="center"/>
        <w:rPr>
          <w:rFonts w:ascii="Times New Roman" w:hAnsi="Times New Roman" w:cs="Times New Roman"/>
          <w:sz w:val="24"/>
        </w:rPr>
      </w:pPr>
      <w:r>
        <w:rPr>
          <w:rFonts w:cs="Times New Roman" w:ascii="Times New Roman" w:hAnsi="Times New Roman"/>
          <w:sz w:val="24"/>
        </w:rPr>
        <w:t>Felelős kiadó Kepets András</w:t>
      </w:r>
    </w:p>
    <w:p>
      <w:pPr>
        <w:pStyle w:val="Csakszveg"/>
        <w:jc w:val="center"/>
        <w:rPr>
          <w:rFonts w:ascii="Times New Roman" w:hAnsi="Times New Roman" w:cs="Times New Roman"/>
          <w:sz w:val="24"/>
        </w:rPr>
      </w:pPr>
      <w:r>
        <w:rPr>
          <w:rFonts w:cs="Times New Roman" w:ascii="Times New Roman" w:hAnsi="Times New Roman"/>
          <w:sz w:val="24"/>
        </w:rPr>
        <w:t>Szerkesztette Nagy Viktória</w:t>
      </w:r>
    </w:p>
    <w:p>
      <w:pPr>
        <w:pStyle w:val="Csakszveg"/>
        <w:jc w:val="center"/>
        <w:rPr>
          <w:rFonts w:ascii="Times New Roman" w:hAnsi="Times New Roman" w:cs="Times New Roman"/>
          <w:sz w:val="24"/>
        </w:rPr>
      </w:pPr>
      <w:r>
        <w:rPr>
          <w:rFonts w:cs="Times New Roman" w:ascii="Times New Roman" w:hAnsi="Times New Roman"/>
          <w:sz w:val="24"/>
        </w:rPr>
        <w:t>Borítókép FinePic, München</w:t>
      </w:r>
    </w:p>
    <w:p>
      <w:pPr>
        <w:pStyle w:val="Csakszveg"/>
        <w:jc w:val="center"/>
        <w:rPr>
          <w:rFonts w:ascii="Times New Roman" w:hAnsi="Times New Roman" w:cs="Times New Roman"/>
          <w:sz w:val="24"/>
        </w:rPr>
      </w:pPr>
      <w:r>
        <w:rPr>
          <w:rFonts w:cs="Times New Roman" w:ascii="Times New Roman" w:hAnsi="Times New Roman"/>
          <w:sz w:val="24"/>
        </w:rPr>
        <w:t>Tördelés Jeges Erzsi</w:t>
      </w:r>
    </w:p>
    <w:p>
      <w:pPr>
        <w:pStyle w:val="Csakszveg"/>
        <w:jc w:val="center"/>
        <w:rPr>
          <w:rFonts w:ascii="Times New Roman" w:hAnsi="Times New Roman" w:cs="Times New Roman"/>
          <w:sz w:val="24"/>
        </w:rPr>
      </w:pPr>
      <w:r>
        <w:rPr>
          <w:rFonts w:cs="Times New Roman" w:ascii="Times New Roman" w:hAnsi="Times New Roman"/>
          <w:sz w:val="24"/>
        </w:rPr>
        <w:t>Nyomtatta és kötötte a Kaposvári Nyomda Kft. – 260870</w:t>
      </w:r>
    </w:p>
    <w:p>
      <w:pPr>
        <w:pStyle w:val="Csakszveg"/>
        <w:jc w:val="center"/>
        <w:rPr>
          <w:rFonts w:ascii="Times New Roman" w:hAnsi="Times New Roman" w:cs="Times New Roman"/>
          <w:sz w:val="24"/>
        </w:rPr>
      </w:pPr>
      <w:r>
        <w:rPr>
          <w:rFonts w:cs="Times New Roman" w:ascii="Times New Roman" w:hAnsi="Times New Roman"/>
          <w:sz w:val="24"/>
        </w:rPr>
        <w:t>Felelős vezető: Pogány Zoltán igazgató</w:t>
      </w:r>
    </w:p>
    <w:p>
      <w:pPr>
        <w:pStyle w:val="Csakszveg"/>
        <w:jc w:val="center"/>
        <w:rPr/>
      </w:pPr>
      <w:r>
        <w:rPr>
          <w:rFonts w:cs="Times New Roman" w:ascii="Times New Roman" w:hAnsi="Times New Roman"/>
          <w:sz w:val="24"/>
        </w:rPr>
        <w:t>ISBN 963 9602 64 7</w:t>
      </w:r>
      <w:r>
        <w:br w:type="page"/>
      </w:r>
    </w:p>
    <w:p>
      <w:pPr>
        <w:pStyle w:val="Csakszveg"/>
        <w:ind w:firstLine="709"/>
        <w:jc w:val="center"/>
        <w:rPr>
          <w:rFonts w:ascii="Times New Roman" w:hAnsi="Times New Roman" w:cs="Times New Roman"/>
          <w:sz w:val="24"/>
        </w:rPr>
      </w:pPr>
      <w:r>
        <w:rPr>
          <w:rFonts w:cs="Times New Roman" w:ascii="Times New Roman" w:hAnsi="Times New Roman"/>
          <w:sz w:val="24"/>
        </w:rPr>
        <w:t>Fayu fivérem,</w:t>
      </w:r>
    </w:p>
    <w:p>
      <w:pPr>
        <w:pStyle w:val="Csakszveg"/>
        <w:ind w:firstLine="709"/>
        <w:jc w:val="center"/>
        <w:rPr>
          <w:rFonts w:ascii="Times New Roman" w:hAnsi="Times New Roman" w:cs="Times New Roman"/>
          <w:sz w:val="24"/>
        </w:rPr>
      </w:pPr>
      <w:r>
        <w:rPr>
          <w:rFonts w:cs="Times New Roman" w:ascii="Times New Roman" w:hAnsi="Times New Roman"/>
          <w:sz w:val="24"/>
        </w:rPr>
        <w:t>Ohri emlékér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zt a könyvet gyermekeimnek, Sophiának,</w:t>
      </w:r>
    </w:p>
    <w:p>
      <w:pPr>
        <w:pStyle w:val="Csakszveg"/>
        <w:ind w:firstLine="709"/>
        <w:jc w:val="center"/>
        <w:rPr>
          <w:rFonts w:ascii="Times New Roman" w:hAnsi="Times New Roman" w:cs="Times New Roman"/>
          <w:sz w:val="24"/>
        </w:rPr>
      </w:pPr>
      <w:r>
        <w:rPr>
          <w:rFonts w:cs="Times New Roman" w:ascii="Times New Roman" w:hAnsi="Times New Roman"/>
          <w:sz w:val="24"/>
        </w:rPr>
        <w:t>Lawrence-nek, Juliannak és Vanessának ajánlom.</w:t>
      </w:r>
    </w:p>
    <w:p>
      <w:pPr>
        <w:pStyle w:val="Csakszveg"/>
        <w:ind w:firstLine="709"/>
        <w:jc w:val="center"/>
        <w:rPr>
          <w:rFonts w:ascii="Times New Roman" w:hAnsi="Times New Roman" w:cs="Times New Roman"/>
          <w:sz w:val="24"/>
        </w:rPr>
      </w:pPr>
      <w:r>
        <w:rPr>
          <w:rFonts w:cs="Times New Roman" w:ascii="Times New Roman" w:hAnsi="Times New Roman"/>
          <w:sz w:val="24"/>
        </w:rPr>
        <w:t>Ők az én büszkeségeim,</w:t>
      </w:r>
    </w:p>
    <w:p>
      <w:pPr>
        <w:pStyle w:val="Csakszveg"/>
        <w:ind w:firstLine="709"/>
        <w:jc w:val="center"/>
        <w:rPr>
          <w:rFonts w:ascii="Times New Roman" w:hAnsi="Times New Roman" w:cs="Times New Roman"/>
          <w:sz w:val="24"/>
        </w:rPr>
      </w:pPr>
      <w:r>
        <w:rPr>
          <w:rFonts w:cs="Times New Roman" w:ascii="Times New Roman" w:hAnsi="Times New Roman"/>
          <w:sz w:val="24"/>
        </w:rPr>
        <w:t>és bennük van minden örömö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LSŐ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É</w:t>
      </w:r>
      <w:r>
        <w:rPr>
          <w:rFonts w:cs="Times New Roman" w:ascii="Times New Roman" w:hAnsi="Times New Roman"/>
          <w:sz w:val="24"/>
        </w:rPr>
        <w:t>vekkel ezelőtt egy ismerősöm megkérdezett, nem lenne-e kedvem könyvet írni az életemről. Akkor nem igazán értettem, mi lehet az én történetemben olyan érdekes, hogy valaki elolvassa.</w:t>
      </w:r>
    </w:p>
    <w:p>
      <w:pPr>
        <w:pStyle w:val="Csakszveg"/>
        <w:ind w:firstLine="709"/>
        <w:jc w:val="both"/>
        <w:rPr/>
      </w:pPr>
      <w:r>
        <w:rPr>
          <w:rFonts w:cs="Times New Roman" w:ascii="Times New Roman" w:hAnsi="Times New Roman"/>
          <w:sz w:val="24"/>
        </w:rPr>
        <w:t>Ritkán beszéltem a gyerekkoromról, arról, hogy honnan jöttem. Éveken át rendületlenül próbáltam alkalmazkodni a környezetemhez, és olyanná válni, mint körülöttem minden normális ember. Igyekeztem megfelelni annak a kultúrának és életvitelnek, ami alapvetően idegen volt tőlem. Bár látszólag sikerült beilleszkednem, valójában nem leltem meg a belső békémet, és bármennyire is szeretném, nem találom a helyem ebben a világban.</w:t>
      </w:r>
    </w:p>
    <w:p>
      <w:pPr>
        <w:pStyle w:val="Csakszveg"/>
        <w:ind w:firstLine="709"/>
        <w:jc w:val="both"/>
        <w:rPr/>
      </w:pPr>
      <w:r>
        <w:rPr>
          <w:rFonts w:cs="Times New Roman" w:ascii="Times New Roman" w:hAnsi="Times New Roman"/>
          <w:sz w:val="24"/>
        </w:rPr>
        <w:t>Boldogtalan vagyok, sokszor olyan elveszettnek érzem magam, akár egy nyugalmát nem lelő kísértet. Úgy élek, mint egy csavargó, egyik helyről a másikra költözöm, abban bízva, hogy ott végre megtalálom a boldogságomat és a lelki békémet, de újra meg újra csalódnom kell.</w:t>
      </w:r>
    </w:p>
    <w:p>
      <w:pPr>
        <w:pStyle w:val="Csakszveg"/>
        <w:ind w:firstLine="709"/>
        <w:jc w:val="both"/>
        <w:rPr/>
      </w:pPr>
      <w:r>
        <w:rPr>
          <w:rFonts w:cs="Times New Roman" w:ascii="Times New Roman" w:hAnsi="Times New Roman"/>
          <w:sz w:val="24"/>
        </w:rPr>
        <w:t>Az idő szalad, elmúlnak felettem az évek, és bennem ott motoszkál a kérdés: hová is tartozom valójában? A modern, civilizált világban eltöltött tizenöt évnek elegendőnek kellene lennie a beilleszkedéshez. Ennyire meghatározó lehet a gyermekkor? Felmerül bennem a kérdés: mi lenne, ha egy 17 éves német lányt abba a világba küldenének, ahol én nőttem fel. Ő vajon hogy élné meg a hirtelen változást?</w:t>
      </w:r>
    </w:p>
    <w:p>
      <w:pPr>
        <w:pStyle w:val="Csakszveg"/>
        <w:ind w:firstLine="709"/>
        <w:jc w:val="both"/>
        <w:rPr>
          <w:rFonts w:ascii="Times New Roman" w:hAnsi="Times New Roman" w:cs="Times New Roman"/>
          <w:sz w:val="24"/>
        </w:rPr>
      </w:pPr>
      <w:r>
        <w:rPr>
          <w:rFonts w:cs="Times New Roman" w:ascii="Times New Roman" w:hAnsi="Times New Roman"/>
          <w:sz w:val="24"/>
        </w:rPr>
        <w:t>Ezek a kérdések kavarognak bennem. Úgy érzem, nem is élek igazán, csak úgy vagyok. Nem hagy nyugodni egy érzés, amit nem igazán tudok megfogalmazni, valamiféle honvágy valami iránt, ami, úgy tűnik, végleg elveszett. Olyan, mintha valamikor, valahol elakadtam volna, mintha félbehagytam volna valam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hát eldöntöttem, hogy leírom a történetemet, abban bízva, hogy így sikerül magamra találnom és elfogadnom saját különcségemet. Talán arra is rájövök, hová tartozom valój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történ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zeretnék elmesélni egy történetet. Ez a történet egy lányról szól, aki a kőkorszakban nőtt fel. Történet szeretetről, gyűlöletről, megbocsátásról, kegyetlenségről és az élet szépségéről. Ez egy igaz történet: az én történ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któber eleje lehetett. Tizenhét éves vagyok ekkor, túlméretezett sötét nadrágot, csíkos pulóvert és egy rendkívül kényelmetlen cipőt viselek, ami úgy nyom, mintha satuba lenne szorítva a lábam. Azért fáj ennyire, mert eddig csak nagyon ritkán viseltem cipőt. A kabátom múlt századinak tűnik - és valószínűleg az is. Sötétkék és kapucnija van, amit ha felteszek, eltakarja a szememet. Ezeket a ruhadarabokat ajándékba kaptam.</w:t>
      </w:r>
    </w:p>
    <w:p>
      <w:pPr>
        <w:pStyle w:val="Csakszveg"/>
        <w:ind w:firstLine="709"/>
        <w:jc w:val="both"/>
        <w:rPr>
          <w:rFonts w:ascii="Times New Roman" w:hAnsi="Times New Roman" w:cs="Times New Roman"/>
          <w:sz w:val="24"/>
        </w:rPr>
      </w:pPr>
      <w:r>
        <w:rPr>
          <w:rFonts w:cs="Times New Roman" w:ascii="Times New Roman" w:hAnsi="Times New Roman"/>
          <w:sz w:val="24"/>
        </w:rPr>
        <w:t>Megfagyok, remegek, a kezeimet és az orromat már alig érzem. Nincs rajtam se atlétatrikó, se kesztyű, se sál, se sapka. Már elfelejtettem, hogyan kell télen öltözködni. Alig ismerem a telet.</w:t>
      </w:r>
    </w:p>
    <w:p>
      <w:pPr>
        <w:pStyle w:val="Csakszveg"/>
        <w:ind w:firstLine="709"/>
        <w:jc w:val="both"/>
        <w:rPr/>
      </w:pPr>
      <w:r>
        <w:rPr>
          <w:rFonts w:cs="Times New Roman" w:ascii="Times New Roman" w:hAnsi="Times New Roman"/>
          <w:sz w:val="24"/>
        </w:rPr>
        <w:t>A hamburgi főpályaudvaron állok. Fagyos szél fúj a peronon. Nemrég múlt kilenc vagy tíz - nem emlékszem már pontosan. Elhoztak az állomásig, és elmagyarázták, hogy találom meg a megfelelő vonatot. Sok-sok számot kell figyelnem. Egy idő után sikerül is megtalálnom a megadott peront, a 14-est.</w:t>
      </w:r>
    </w:p>
    <w:p>
      <w:pPr>
        <w:pStyle w:val="Csakszveg"/>
        <w:ind w:firstLine="709"/>
        <w:jc w:val="both"/>
        <w:rPr/>
      </w:pPr>
      <w:r>
        <w:rPr>
          <w:rFonts w:cs="Times New Roman" w:ascii="Times New Roman" w:hAnsi="Times New Roman"/>
          <w:sz w:val="24"/>
        </w:rPr>
        <w:t>Van nálam egy táska, amit erősen magamhoz szorítok, és egy bőrönd, amiben az a néhány dolog van, amit magammal hozhattam. Kezemben tartom a jegyemet, amit most nézek meg századszor, hogy megjegyezzem a vagon számát.</w:t>
      </w:r>
    </w:p>
    <w:p>
      <w:pPr>
        <w:pStyle w:val="Csakszveg"/>
        <w:ind w:firstLine="709"/>
        <w:jc w:val="both"/>
        <w:rPr>
          <w:rFonts w:ascii="Times New Roman" w:hAnsi="Times New Roman" w:cs="Times New Roman"/>
          <w:sz w:val="24"/>
        </w:rPr>
      </w:pPr>
      <w:r>
        <w:rPr>
          <w:rFonts w:cs="Times New Roman" w:ascii="Times New Roman" w:hAnsi="Times New Roman"/>
          <w:sz w:val="24"/>
        </w:rPr>
        <w:t>Ideges vagyok, minden idegszálam pattanásig feszül. Gyanakodva figyelem az embereket magam körül, és készen állok az ellenség lefegyverzésére, ha rám támadna. De úgy tűnik, senki sem törődik velem.</w:t>
      </w:r>
    </w:p>
    <w:p>
      <w:pPr>
        <w:pStyle w:val="Csakszveg"/>
        <w:ind w:firstLine="709"/>
        <w:jc w:val="both"/>
        <w:rPr/>
      </w:pPr>
      <w:r>
        <w:rPr>
          <w:rFonts w:cs="Times New Roman" w:ascii="Times New Roman" w:hAnsi="Times New Roman"/>
          <w:sz w:val="24"/>
        </w:rPr>
        <w:t>Minden olyan új, olyan idegen, sötét és fenyegető számomra. A vágányokat bámulom, amikor meghallom a hangosbemondót. Csak foszlányokat értek meg, akkora a hangzavar körülöttem. Figyelem, ahogy közeledik a vonat, ami majd elvisz az új életembe. A szemem egyre jobban kikerekedik, hiszen ma, tizenhét évesen látok életemben először igazi vonatot.</w:t>
      </w:r>
    </w:p>
    <w:p>
      <w:pPr>
        <w:pStyle w:val="Csakszveg"/>
        <w:ind w:firstLine="709"/>
        <w:jc w:val="both"/>
        <w:rPr/>
      </w:pPr>
      <w:r>
        <w:rPr>
          <w:rFonts w:cs="Times New Roman" w:ascii="Times New Roman" w:hAnsi="Times New Roman"/>
          <w:sz w:val="24"/>
        </w:rPr>
        <w:t>Olyan sebességgel közeledik, hogy ijedtemben néhányat hátralépek. Ez a vonat egész máshogy néz ki, mint azok, amelyeket a könyvekből ismerek. Nincs virágokkal díszítve, nem jön ki füst a kéményén, és a színe is más. Ez a vonat hosszú és félelmetes, mint egy nagy fehér hernyó, ami épp most mászik elő egy fekete lyukból.</w:t>
      </w:r>
    </w:p>
    <w:p>
      <w:pPr>
        <w:pStyle w:val="Csakszveg"/>
        <w:ind w:firstLine="709"/>
        <w:jc w:val="both"/>
        <w:rPr/>
      </w:pPr>
      <w:r>
        <w:rPr>
          <w:rFonts w:cs="Times New Roman" w:ascii="Times New Roman" w:hAnsi="Times New Roman"/>
          <w:sz w:val="24"/>
        </w:rPr>
        <w:t>Amikor megáll, az emberek vadul elkezdenek tolakodni. Néhány percig még mozdulatlanul állok, egy pillanatra megfeledkezem a hidegről, és csak bámulom ezt az óriási gépezetet. Kíváncsiság és félelem egyszerre lesz úrrá rajtam. Észreveszek egy számot az előttem álló vagonon. Összevetem a jegyemen lévő számmal, és látom, hogy eltér tőle. Jobbra, majd balra nézek: a vonat végtelenül hosszúnak tűnik. Ész nélkül elkezdek futni a vonat vége felé. A kocsiszámok egyáltalán nem egyeznek a jegyemen lévő számokkal. Hirtelen hangos sípolást hallok. Összerezzenek és körülnézek. Egy egyenruhás ember furcsa botot emel a magasba. Elfog a pánik, amikor megértem, hogy ez összefügg az indulással, és a következő ajtónál gyorsan felugrom a vonatra. Épp időben, mert a vonat máris elindul.</w:t>
      </w:r>
    </w:p>
    <w:p>
      <w:pPr>
        <w:pStyle w:val="Csakszveg"/>
        <w:ind w:firstLine="709"/>
        <w:jc w:val="both"/>
        <w:rPr/>
      </w:pPr>
      <w:r>
        <w:rPr>
          <w:rFonts w:cs="Times New Roman" w:ascii="Times New Roman" w:hAnsi="Times New Roman"/>
          <w:sz w:val="24"/>
        </w:rPr>
        <w:t>Egy pillanatig csak állok ott tanácstalanul. A szívem olyan hevesen dobog, mintha szét akarna robbanni. Ekkor észreveszem, hogy vannak ajtók, amelyeken keresztül át lehet jutni a szomszédos kocsikba. Elindulok előre. Izzadni kezdek, és kínosan ügyelek rá, hogy elkerüljem az idegenek tekintetét. Úgy tűnik, mintha sohase lenne vége a vagonoknak, folyton újabb és újabb következik. Hirtelen egy olyan kocsiban találom magam, amely szebb az eddigieknél: ez az első osztály. Nincs több átjáró. Megtorpanok, tanácstalan vagyok. Csak állok ott könnyes szemmel.</w:t>
      </w:r>
    </w:p>
    <w:p>
      <w:pPr>
        <w:pStyle w:val="Csakszveg"/>
        <w:ind w:firstLine="709"/>
        <w:jc w:val="both"/>
        <w:rPr/>
      </w:pPr>
      <w:r>
        <w:rPr>
          <w:rFonts w:cs="Times New Roman" w:ascii="Times New Roman" w:hAnsi="Times New Roman"/>
          <w:sz w:val="24"/>
        </w:rPr>
        <w:t>Ebben a pillanatban az egyik fülkéből kilép egy férfi, és rám néz. Elfordulok, mégis odajön hozzám. Megkérdezi, segíthet-e. Végigmérem, harmincas évei végén járhat, sötét öltönyt visel, barna haja és világoskék szeme van. Megmutatom neki a jegyemet, és megkérdezem, melyik lehet az ilyen számú kocsi. Éppen ekkor felbukkan a folyosón egy egyenruhás férfi. Miután rápillant a jegyemre, rezzenéstelen arccal közli, hogy rossz vonatra szálltam. Megáll bennem az ütő, elsápadok. A kalauz észrevehette, mennyire megrémültem, mert gyorsan megnyugtat, és magyarázni kezdi, hogy kivételesen két vonat van, aminek ugyanaz a célállomása.</w:t>
      </w:r>
    </w:p>
    <w:p>
      <w:pPr>
        <w:pStyle w:val="Csakszveg"/>
        <w:ind w:firstLine="709"/>
        <w:jc w:val="both"/>
        <w:rPr>
          <w:rFonts w:ascii="Times New Roman" w:hAnsi="Times New Roman" w:cs="Times New Roman"/>
          <w:sz w:val="24"/>
        </w:rPr>
      </w:pPr>
      <w:r>
        <w:rPr>
          <w:rFonts w:cs="Times New Roman" w:ascii="Times New Roman" w:hAnsi="Times New Roman"/>
          <w:sz w:val="24"/>
        </w:rPr>
        <w:t>Miközben egyre jobban úrrá lesz rajtam a kétségbeesés, megkérdezem, mit csináljak most. Elmagyarázza, hogy mindjárt megállunk, és akkor átszállhatok a következő vonatra, ami ugyanezen a vágányon áll meg.</w:t>
      </w:r>
    </w:p>
    <w:p>
      <w:pPr>
        <w:pStyle w:val="Csakszveg"/>
        <w:ind w:firstLine="709"/>
        <w:jc w:val="both"/>
        <w:rPr/>
      </w:pPr>
      <w:r>
        <w:rPr>
          <w:rFonts w:cs="Times New Roman" w:ascii="Times New Roman" w:hAnsi="Times New Roman"/>
          <w:sz w:val="24"/>
        </w:rPr>
        <w:t>Miután a még mindig mellettem álló kék szemű férfi jegyét is ellenőrizte, elköszön és továbbmegy. Utánanézek, óriási gombóc van a torkomban, és megint teljesen tehetetlennek és kiszolgáltatottnak érzem magam. Egyedül állok egy idegen fehér férfival egy homályos vasúti kocsiban, egy idegen országban. Átfut az agyamon a gondolat, hogy megerőszakolhatna, vagy kirabolhatna és meggyilkolhatna. A modern világ veszélyeiről szóló történetek hirtelen mintha megelevenednének előttem. Hogyan védjem meg magam? Nincs nálam se nyílvessző, se íj, még egy kés se.</w:t>
      </w:r>
    </w:p>
    <w:p>
      <w:pPr>
        <w:pStyle w:val="Csakszveg"/>
        <w:ind w:firstLine="709"/>
        <w:jc w:val="both"/>
        <w:rPr/>
      </w:pPr>
      <w:r>
        <w:rPr>
          <w:rFonts w:cs="Times New Roman" w:ascii="Times New Roman" w:hAnsi="Times New Roman"/>
          <w:sz w:val="24"/>
        </w:rPr>
        <w:t>Az idegen együtt érző mosollyal megkérdezi, hogy nem akarok-e a fülkéjében várni a következő megállóig. Megrázom a fejem, és azt válaszolom, hogy inkább itt, a folyosón várok. Még egyszer próbálkozik, hozzátéve, hogy a fülkében sokkal kényelmesebb. Most már biztos vagyok benne, hogy bántani akar. Nemet mondok, megfogom a bőröndömet, és a vagonok közötti kis helyiségbe húzódom. Ő követ, majd megkérdezi, honnan jövök. Hamburgból, válaszolom remegő hanggal.</w:t>
      </w:r>
    </w:p>
    <w:p>
      <w:pPr>
        <w:pStyle w:val="Csakszveg"/>
        <w:ind w:firstLine="709"/>
        <w:jc w:val="both"/>
        <w:rPr/>
      </w:pPr>
      <w:r>
        <w:rPr>
          <w:rFonts w:cs="Times New Roman" w:ascii="Times New Roman" w:hAnsi="Times New Roman"/>
          <w:sz w:val="24"/>
        </w:rPr>
        <w:t>Szerencsére ebben a pillanatban lassítani kezd a vonat. Az ajtó előtt állok, az idegen férfi még mindig mögöttem van. Bárcsak továbbállna! Amint megáll a vonat, ki akarok szállni, de az ajtó nem nyílik. Most mi van? Valahol meg kell nyomnom vagy húznom valamit? Nekifeszülök a kilincsnek, de hiába. Ekkor az idegen elém furakodik, elfordít egy piros fogantyút, és kinyílik a vonatajtó. Micsoda megkönnyebbülés, amikor végre ott áll előttem a peron! Még egy lépés, és megmenekültem. Gyorsan megköszönöm a segítséget, és lelépek a vonatról.</w:t>
      </w:r>
    </w:p>
    <w:p>
      <w:pPr>
        <w:pStyle w:val="Csakszveg"/>
        <w:ind w:firstLine="709"/>
        <w:jc w:val="both"/>
        <w:rPr/>
      </w:pPr>
      <w:r>
        <w:rPr>
          <w:rFonts w:cs="Times New Roman" w:ascii="Times New Roman" w:hAnsi="Times New Roman"/>
          <w:sz w:val="24"/>
        </w:rPr>
        <w:t>Az ajtók bezáródnak mögöttem, és még látom az idegen férfi sötét körvonalait az elhaladó vonat ablakában. Körülnézek, egyedül vagyok, egy lélek sincs a peronon. Sötét van, csak néhány lámpa pislákol itt-ott. Átjár a fagyos levegő. Reszketek a hidegtől, olyan érzés ez, amit korábban sohasem tapasztaltam. Vacognak a fogaim, és én a trópusi erdő fülledt forróságáról és szikrázó napsütésről ábrándozom. Fogalmam sincs, hol vagyok és mihez kezdek, ha nem jön a következő vonat. Itt fogok megfagyni?</w:t>
      </w:r>
    </w:p>
    <w:p>
      <w:pPr>
        <w:pStyle w:val="Csakszveg"/>
        <w:ind w:firstLine="709"/>
        <w:jc w:val="both"/>
        <w:rPr/>
      </w:pPr>
      <w:r>
        <w:rPr>
          <w:rFonts w:cs="Times New Roman" w:ascii="Times New Roman" w:hAnsi="Times New Roman"/>
          <w:sz w:val="24"/>
        </w:rPr>
        <w:t>Örökkévalóságnak tűnik a várakozás, de aztán végre megérkezik a vonat. Szerencsére ez alkalommal rögtön megtalálom a megfelelő kocsit. Felszállok, felfedezek egy szabad helyet, és kikövetkeztetem, hogy a bőröndömet a folyosó szélén kell leraknom, ahol a többi van. Otthagyom a vagyontárgyaimat, azzal a meggyőződéssel, hogy biztos ellopják őket, hiszen az ülőhelyemről nem tudom őket szemmel tartani. De ebben a pillanatban ez se érdekel már. Alig állok a lábamon, sajog a lábfejem, fáradt vagyok és csüggedt.</w:t>
      </w:r>
    </w:p>
    <w:p>
      <w:pPr>
        <w:pStyle w:val="Csakszveg"/>
        <w:ind w:firstLine="709"/>
        <w:jc w:val="both"/>
        <w:rPr/>
      </w:pPr>
      <w:r>
        <w:rPr>
          <w:rFonts w:cs="Times New Roman" w:ascii="Times New Roman" w:hAnsi="Times New Roman"/>
          <w:sz w:val="24"/>
        </w:rPr>
        <w:t>Amikor végre leülök, keresem a biztonsági övet, hogy bekapcsolhassam. Nem találom, megnézem hát a mellettem lévő ülést: ott sincs. Ekkor világossá válik számomra, hogy egy utasnak sincs biztonsági öve. Ez nagyon furcsának és veszélyesnek tűnik, de bizonyára így kell lennie. Olyan idegen ez az ország - egy ország, amelynek csak papíron vagyok az állampolgára.</w:t>
      </w:r>
    </w:p>
    <w:p>
      <w:pPr>
        <w:pStyle w:val="Csakszveg"/>
        <w:ind w:firstLine="709"/>
        <w:jc w:val="both"/>
        <w:rPr/>
      </w:pPr>
      <w:r>
        <w:rPr>
          <w:rFonts w:cs="Times New Roman" w:ascii="Times New Roman" w:hAnsi="Times New Roman"/>
          <w:sz w:val="24"/>
        </w:rPr>
        <w:t>A vonat egyenletes zakatolása megnyugtat. Kibújok a cipőmből, és magam alá húzom a lábamat, hogy felmelegedjen. Szorosan összehúzom a kabátomat, és kibámulok az ablakon. Csodálkozom, milyen haloványnak és picinek tűnik itt a hold. Olyan bágyatag, mintha ki akarna aludni. Könnyek szöknek a szemembe, és a könnycseppek végigfutnak hideg arcomon. Vágyakozom az általam ismert hold után, a büszke, erővel és élettel teli hold után, ami olyan fényesen világít, hogy éjszakánként a saját árnyékomat is láthatom. Hátradőlök, és becsukom a szemem.</w:t>
      </w:r>
    </w:p>
    <w:p>
      <w:pPr>
        <w:pStyle w:val="Csakszveg"/>
        <w:ind w:firstLine="709"/>
        <w:jc w:val="both"/>
        <w:rPr>
          <w:rFonts w:ascii="Times New Roman" w:hAnsi="Times New Roman" w:cs="Times New Roman"/>
          <w:sz w:val="24"/>
        </w:rPr>
      </w:pPr>
      <w:r>
        <w:rPr>
          <w:rFonts w:cs="Times New Roman" w:ascii="Times New Roman" w:hAnsi="Times New Roman"/>
          <w:sz w:val="24"/>
        </w:rPr>
        <w:t>A vonat egyre gyorsabban robog, és gondolataim vele száguldanak. Képzeletben elhagyom ezt a sötét, hideg helyet, és visszarepülök a múltba. Kék, fehér, zöld színek cikáznak a szemeim előtt. Röpülök a melegbe, a nap nevet, sugarai velem szárnyalnak, megragadnak, körbetáncolnak, és testemet jóleső forrósággal töltik fel. Zöld mezőket látok, színes nyüzsgő városokat, mély, sötét völgyeket, melyeket keskeny folyók és hatalmas, sűrű erdők öveznek.</w:t>
      </w:r>
    </w:p>
    <w:p>
      <w:pPr>
        <w:pStyle w:val="Csakszveg"/>
        <w:ind w:firstLine="709"/>
        <w:jc w:val="both"/>
        <w:rPr/>
      </w:pPr>
      <w:r>
        <w:rPr>
          <w:rFonts w:cs="Times New Roman" w:ascii="Times New Roman" w:hAnsi="Times New Roman"/>
          <w:sz w:val="24"/>
        </w:rPr>
        <w:t>Ott a nagy tenger, melynek végtelensége betölti a horizontot. Most a szívemnek oly kedves őserdőt látom magam előtt: zöld, daliás fákkal, ameddig csak a szem ellát - csodaszép smaragdszínű lombszőnyeg, egyszerre szelíd és félelmetes, zöld és milliónyi más színben pompázó. Ezzel a látvánnyal nem tudok betelni, akárhányszor látom, újra meg újra csodálattal és bámulattal tölt el. Ez Irian Jaya hatalmas dzsungele - az én otthonom, az Elveszett Völ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Elveszett Völ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G</w:t>
      </w:r>
      <w:r>
        <w:rPr>
          <w:rFonts w:cs="Times New Roman" w:ascii="Times New Roman" w:hAnsi="Times New Roman"/>
          <w:sz w:val="24"/>
        </w:rPr>
        <w:t>yermekként mindig arról álmodoztam, hogy szállok, mint egy madár, magasan a fák felett, a légáramlatokkal lebegve. Aztán eljött a nap, amikor valóban repültem. 1980 januárjában útra keltünk, és ez az utazás örökre megváltoztatta az élete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családunk akkor már körülbelül egy éve egy kis nyugat-pápuai dzsungelbázison élt, Új-Guinea nyugati részén. A fő bázis a fővárosban, a tengerparti Jayapurában volt, de ahhoz, hogy a sziget belsejébe jusson az ember, hosszú és költséges repülőutat kellett megtenni, így hát néhány család összefogott, és közösen építettek egy kis települést a dzsungel közepén, amit Danau Birának neveztek el.</w:t>
      </w:r>
    </w:p>
    <w:p>
      <w:pPr>
        <w:pStyle w:val="Csakszveg"/>
        <w:ind w:firstLine="709"/>
        <w:jc w:val="both"/>
        <w:rPr/>
      </w:pPr>
      <w:r>
        <w:rPr>
          <w:rFonts w:cs="Times New Roman" w:ascii="Times New Roman" w:hAnsi="Times New Roman"/>
          <w:sz w:val="24"/>
        </w:rPr>
        <w:t>A csoport elsősorban nyelvkutatókból, antropológusokból, pilótákból és misszionáriusokból állt, akik mindannyian valamilyen küldetést teljesítettek itt. Mi, gyerekek, mindezzel egyáltalán nem foglalkoztunk: számunkra Danau Bira maga volt a földi paradicsom. Egy körülbelül három kilométer hosszú irtáson terült el a település, amihez a lakóházakon kívül egy parányi repülőtér, egy kis postahivatal, egy közösségi épület, egy vendégház és egy aprócska iskola is tartozott. Még egy áramfejlesztőnk is volt, ami naponta néhány órára biztosította az áramellátást. A települést apró kövekből kirakott keskeny ösvény szelte át.</w:t>
      </w:r>
    </w:p>
    <w:p>
      <w:pPr>
        <w:pStyle w:val="Csakszveg"/>
        <w:ind w:firstLine="709"/>
        <w:jc w:val="both"/>
        <w:rPr/>
      </w:pPr>
      <w:r>
        <w:rPr>
          <w:rFonts w:cs="Times New Roman" w:ascii="Times New Roman" w:hAnsi="Times New Roman"/>
          <w:sz w:val="24"/>
        </w:rPr>
        <w:t>A mi faházunk egy dombon állt, ahonnan csodálatos kilátás nyílt a Danau Bira-tóra. Itt éltünk, teljesen elzárva a civilizációtól, és sikerült egy szinte tökéletes világot kialakítanunk magunknak. Én ekkor pontosan hétéves, rövid szőke hajú, kék szemű, vézna kislány voltam. Hárman voltunk testvérek, én voltam a középső, a legvadabbnak kikiáltott, aki folyton a szabadban kószál, és igen élénk fantáziával rendelkezik. Judith, a nővérem két évvel idősebb nálam, nyugodt típus, igazi művészlélek. Ő szívesebben üldögélt kint a fán, és festegetett, semhogy játszott volna a többiekkel. Nálam két évvel fiatalabb öcsém, Christian volt az én leghűségesebb követőm, aki minden őrültségben benne volt, és remek munkaerőnek bizonyult ötleteim kivitelezésében. Kiváló memóriája volt, ami rám nézve nem mindig volt előnyös, hiszen gyakori veszekedéseink során anyu inkább hitt neki, mint nekem.</w:t>
      </w:r>
    </w:p>
    <w:p>
      <w:pPr>
        <w:pStyle w:val="Csakszveg"/>
        <w:ind w:firstLine="709"/>
        <w:jc w:val="both"/>
        <w:rPr/>
      </w:pPr>
      <w:r>
        <w:rPr>
          <w:rFonts w:cs="Times New Roman" w:ascii="Times New Roman" w:hAnsi="Times New Roman"/>
          <w:sz w:val="24"/>
        </w:rPr>
        <w:t>A szüleim? Ők azért vállalták ezt a szokatlan életmódot, mert nyelvkutatóként és misszionáriusként egy új, addig ismeretlen feladatra készültek: egy nem sokkal korábban felfedezett bennszülött törzzsel való együttélésre.</w:t>
      </w:r>
    </w:p>
    <w:p>
      <w:pPr>
        <w:pStyle w:val="Csakszveg"/>
        <w:ind w:firstLine="709"/>
        <w:jc w:val="both"/>
        <w:rPr/>
      </w:pPr>
      <w:r>
        <w:rPr>
          <w:rFonts w:cs="Times New Roman" w:ascii="Times New Roman" w:hAnsi="Times New Roman"/>
          <w:sz w:val="24"/>
        </w:rPr>
        <w:t>Danau Bira közvetlen közelében két törzs élt, a dani és a bauzi, akik már régebb óta érintkeztek az úgynevezett külvilággal. Édesapámnak egy évvel korábban sikerült az egyik expedícióján rátalálnia egy olyan törzsre, melyet addig csak legendákból ismerhettünk. Ők a fayuk. Felfedezésük története nagyon izgalmas, később még részletesebben kitérek rá. Attól kezdve édesapám rendszeresen velük töltött hosszabb-rövidebb időszakokat a lakóhelyükön, melyet - nem véletlenül - „Elveszett Völgy”-nek hívtak.</w:t>
      </w:r>
    </w:p>
    <w:p>
      <w:pPr>
        <w:pStyle w:val="Csakszveg"/>
        <w:ind w:firstLine="709"/>
        <w:jc w:val="both"/>
        <w:rPr/>
      </w:pPr>
      <w:r>
        <w:rPr>
          <w:rFonts w:cs="Times New Roman" w:ascii="Times New Roman" w:hAnsi="Times New Roman"/>
          <w:sz w:val="24"/>
        </w:rPr>
        <w:t>1980 januárjában, azon a bizonyos reggelen elérkezett az idő, hogy mi, gyerekek és édesanyánk is megismerhesse ezt az új törz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ülledt forróságra ébredtem aznap reggel. A nap kegyetlenül szórta ránk sugarait. Egy felhő sem volt az égen, ami hihetetlen világoskék színnel telítette be a horizontot. A madarak a fák és a bokrok sűrűjében kerestek menedéket a forróság elől. Csak néhány elszánt rovar ciripelése hallatszott az erdő mélyén lévő rejtekhelyükről.</w:t>
      </w:r>
    </w:p>
    <w:p>
      <w:pPr>
        <w:pStyle w:val="Csakszveg"/>
        <w:ind w:firstLine="709"/>
        <w:jc w:val="both"/>
        <w:rPr>
          <w:rFonts w:ascii="Times New Roman" w:hAnsi="Times New Roman" w:cs="Times New Roman"/>
          <w:sz w:val="24"/>
        </w:rPr>
      </w:pPr>
      <w:r>
        <w:rPr>
          <w:rFonts w:cs="Times New Roman" w:ascii="Times New Roman" w:hAnsi="Times New Roman"/>
          <w:sz w:val="24"/>
        </w:rPr>
        <w:t>Nagyon izgatott voltam, és már össze is pakoltam a dolgaimat egy hátizsákba. Előző este édesanyánk részletes listát készített, amely két oszlopból állt: „bepakolandók” állt az egyik oldalon, „tilos magunkkal vinni” szerepelt a másik oldalon. Máig nem ismerek senkit, aki gyakorlatiasabban tud pakolni, mint az anyukám.</w:t>
      </w:r>
    </w:p>
    <w:p>
      <w:pPr>
        <w:pStyle w:val="Csakszveg"/>
        <w:ind w:firstLine="709"/>
        <w:jc w:val="both"/>
        <w:rPr/>
      </w:pPr>
      <w:r>
        <w:rPr>
          <w:rFonts w:cs="Times New Roman" w:ascii="Times New Roman" w:hAnsi="Times New Roman"/>
          <w:sz w:val="24"/>
        </w:rPr>
        <w:t>Anyu a biztonság kedvéért még egyszer átvizsgálta a táskáinkat.</w:t>
      </w:r>
    </w:p>
    <w:p>
      <w:pPr>
        <w:pStyle w:val="Csakszveg"/>
        <w:ind w:firstLine="709"/>
        <w:jc w:val="both"/>
        <w:rPr>
          <w:rFonts w:ascii="Times New Roman" w:hAnsi="Times New Roman" w:cs="Times New Roman"/>
          <w:sz w:val="24"/>
        </w:rPr>
      </w:pPr>
      <w:r>
        <w:rPr>
          <w:rFonts w:cs="Times New Roman" w:ascii="Times New Roman" w:hAnsi="Times New Roman"/>
          <w:sz w:val="24"/>
        </w:rPr>
        <w:t>- Sabine - szólt komolyan. - Te is úgy pakoltál be, ahogy megbeszéltük?</w:t>
      </w:r>
    </w:p>
    <w:p>
      <w:pPr>
        <w:pStyle w:val="Csakszveg"/>
        <w:ind w:firstLine="709"/>
        <w:jc w:val="both"/>
        <w:rPr>
          <w:rFonts w:ascii="Times New Roman" w:hAnsi="Times New Roman" w:cs="Times New Roman"/>
          <w:sz w:val="24"/>
        </w:rPr>
      </w:pPr>
      <w:r>
        <w:rPr>
          <w:rFonts w:cs="Times New Roman" w:ascii="Times New Roman" w:hAnsi="Times New Roman"/>
          <w:sz w:val="24"/>
        </w:rPr>
        <w:t>Csodálkozó, ártatlan szemekkel néztem rá.</w:t>
      </w:r>
    </w:p>
    <w:p>
      <w:pPr>
        <w:pStyle w:val="Csakszveg"/>
        <w:ind w:firstLine="709"/>
        <w:jc w:val="both"/>
        <w:rPr>
          <w:rFonts w:ascii="Times New Roman" w:hAnsi="Times New Roman" w:cs="Times New Roman"/>
          <w:sz w:val="24"/>
        </w:rPr>
      </w:pPr>
      <w:r>
        <w:rPr>
          <w:rFonts w:cs="Times New Roman" w:ascii="Times New Roman" w:hAnsi="Times New Roman"/>
          <w:sz w:val="24"/>
        </w:rPr>
        <w:t>- Persze, anyu!</w:t>
      </w:r>
    </w:p>
    <w:p>
      <w:pPr>
        <w:pStyle w:val="Csakszveg"/>
        <w:ind w:firstLine="709"/>
        <w:jc w:val="both"/>
        <w:rPr>
          <w:rFonts w:ascii="Times New Roman" w:hAnsi="Times New Roman" w:cs="Times New Roman"/>
          <w:sz w:val="24"/>
        </w:rPr>
      </w:pPr>
      <w:r>
        <w:rPr>
          <w:rFonts w:cs="Times New Roman" w:ascii="Times New Roman" w:hAnsi="Times New Roman"/>
          <w:sz w:val="24"/>
        </w:rPr>
        <w:t>- Na, hadd nézzem - mondta, és ekkor már tudtam, hogy baj lesz.</w:t>
      </w:r>
    </w:p>
    <w:p>
      <w:pPr>
        <w:pStyle w:val="Csakszveg"/>
        <w:ind w:firstLine="709"/>
        <w:jc w:val="both"/>
        <w:rPr/>
      </w:pPr>
      <w:r>
        <w:rPr>
          <w:rFonts w:cs="Times New Roman" w:ascii="Times New Roman" w:hAnsi="Times New Roman"/>
          <w:sz w:val="24"/>
        </w:rPr>
        <w:t>Sóhajtva nyitottam ki a hátizsákomat, és anya rosszalló fejcsóválások közepette húzta elő a két üveget, amiben a kedvenc pókjaim voltak.</w:t>
      </w:r>
    </w:p>
    <w:p>
      <w:pPr>
        <w:pStyle w:val="Csakszveg"/>
        <w:ind w:firstLine="709"/>
        <w:jc w:val="both"/>
        <w:rPr/>
      </w:pPr>
      <w:r>
        <w:rPr>
          <w:rFonts w:cs="Times New Roman" w:ascii="Times New Roman" w:hAnsi="Times New Roman"/>
          <w:sz w:val="24"/>
        </w:rPr>
        <w:t>- De mama! - mondtam kétségbeesve. - Nekik szükségük van rám, hiszen én vagyok a nevelőanyukájuk!</w:t>
      </w:r>
    </w:p>
    <w:p>
      <w:pPr>
        <w:pStyle w:val="Csakszveg"/>
        <w:ind w:firstLine="709"/>
        <w:jc w:val="both"/>
        <w:rPr/>
      </w:pPr>
      <w:r>
        <w:rPr>
          <w:rFonts w:cs="Times New Roman" w:ascii="Times New Roman" w:hAnsi="Times New Roman"/>
          <w:sz w:val="24"/>
        </w:rPr>
        <w:t>- Akkor kénytelenek lesznek új pótmami után nézni - válaszolta anyu hidegen.</w:t>
      </w:r>
    </w:p>
    <w:p>
      <w:pPr>
        <w:pStyle w:val="Csakszveg"/>
        <w:ind w:firstLine="709"/>
        <w:jc w:val="both"/>
        <w:rPr>
          <w:rFonts w:ascii="Times New Roman" w:hAnsi="Times New Roman" w:cs="Times New Roman"/>
          <w:sz w:val="24"/>
        </w:rPr>
      </w:pPr>
      <w:r>
        <w:rPr>
          <w:rFonts w:cs="Times New Roman" w:ascii="Times New Roman" w:hAnsi="Times New Roman"/>
          <w:sz w:val="24"/>
        </w:rPr>
        <w:t>Mérgesen morgolódtam:</w:t>
      </w:r>
    </w:p>
    <w:p>
      <w:pPr>
        <w:pStyle w:val="Csakszveg"/>
        <w:ind w:firstLine="709"/>
        <w:jc w:val="both"/>
        <w:rPr>
          <w:rFonts w:ascii="Times New Roman" w:hAnsi="Times New Roman" w:cs="Times New Roman"/>
          <w:sz w:val="24"/>
        </w:rPr>
      </w:pPr>
      <w:r>
        <w:rPr>
          <w:rFonts w:cs="Times New Roman" w:ascii="Times New Roman" w:hAnsi="Times New Roman"/>
          <w:sz w:val="24"/>
        </w:rPr>
        <w:t>- De Judith is bepakolt olyan dolgokat, amiket nem szabad magával vinnie!</w:t>
      </w:r>
    </w:p>
    <w:p>
      <w:pPr>
        <w:pStyle w:val="Csakszveg"/>
        <w:ind w:firstLine="709"/>
        <w:jc w:val="both"/>
        <w:rPr>
          <w:rFonts w:ascii="Times New Roman" w:hAnsi="Times New Roman" w:cs="Times New Roman"/>
          <w:sz w:val="24"/>
        </w:rPr>
      </w:pPr>
      <w:r>
        <w:rPr>
          <w:rFonts w:cs="Times New Roman" w:ascii="Times New Roman" w:hAnsi="Times New Roman"/>
          <w:sz w:val="24"/>
        </w:rPr>
        <w:t>Judith szemrehányóan rám pillantott. Hátizsákja rejtekéből végül művészeti albumok és a Németországból kapott új ruhája került elő.</w:t>
      </w:r>
    </w:p>
    <w:p>
      <w:pPr>
        <w:pStyle w:val="Csakszveg"/>
        <w:ind w:firstLine="709"/>
        <w:jc w:val="both"/>
        <w:rPr/>
      </w:pPr>
      <w:r>
        <w:rPr>
          <w:rFonts w:cs="Times New Roman" w:ascii="Times New Roman" w:hAnsi="Times New Roman"/>
          <w:sz w:val="24"/>
        </w:rPr>
        <w:t>Felfogadtunk egy fiatalembert, Miniust a danik törzséből, aki segített édesanyámnak a csomagok kicipelésében. Kint jó néhány dani férfi arra várt, hogy bepakolhassa poggyászunkat a csónakba, ami a dzsungel repterére volt hivatott szállítani minket. Gyalog túlságosan fárasztó lett volna az út. Hosszú nadrág, rövid ujjú ing volt rajtam, és anyu parancsára egy kabátot is magammal vittem. Nem értettem, miért van szükség kabátra ilyen hőségben. A hideg érzete akkor még teljesen elképzelhetetlen volt számomra.</w:t>
      </w:r>
    </w:p>
    <w:p>
      <w:pPr>
        <w:pStyle w:val="Csakszveg"/>
        <w:ind w:firstLine="709"/>
        <w:jc w:val="both"/>
        <w:rPr/>
      </w:pPr>
      <w:r>
        <w:rPr>
          <w:rFonts w:cs="Times New Roman" w:ascii="Times New Roman" w:hAnsi="Times New Roman"/>
          <w:sz w:val="24"/>
        </w:rPr>
        <w:t>- Az első vagy a második csónakkal szeretnél menni? - szegezte nekem a kérdést az anyukám.</w:t>
      </w:r>
    </w:p>
    <w:p>
      <w:pPr>
        <w:pStyle w:val="Csakszveg"/>
        <w:ind w:firstLine="709"/>
        <w:jc w:val="both"/>
        <w:rPr/>
      </w:pPr>
      <w:r>
        <w:rPr>
          <w:rFonts w:cs="Times New Roman" w:ascii="Times New Roman" w:hAnsi="Times New Roman"/>
          <w:sz w:val="24"/>
        </w:rPr>
        <w:t>Az elsőt választottam, és kimentem Christianhoz, aki már várt rám. Judith anyuval akart jönni a második csónakban. Lerobogtunk a keskeny kikövezett ösvényen, egészen addig, amíg egy kis fahídhoz nem értünk. Ott, a híd lábánál hirtelen észrevettem egy színes szalamandrát. Egy szempillantás alatt megszabadultam a hátizsákomtól és a bádogkannától, hogy befoghassam az állatot.</w:t>
      </w:r>
    </w:p>
    <w:p>
      <w:pPr>
        <w:pStyle w:val="Csakszveg"/>
        <w:ind w:firstLine="709"/>
        <w:jc w:val="both"/>
        <w:rPr/>
      </w:pPr>
      <w:r>
        <w:rPr>
          <w:rFonts w:cs="Times New Roman" w:ascii="Times New Roman" w:hAnsi="Times New Roman"/>
          <w:sz w:val="24"/>
        </w:rPr>
        <w:t>Christian, aki már előrerohant, visszafutott hozzám, és azt kiabálta:</w:t>
      </w:r>
    </w:p>
    <w:p>
      <w:pPr>
        <w:pStyle w:val="Csakszveg"/>
        <w:ind w:firstLine="709"/>
        <w:jc w:val="both"/>
        <w:rPr>
          <w:rFonts w:ascii="Times New Roman" w:hAnsi="Times New Roman" w:cs="Times New Roman"/>
          <w:sz w:val="24"/>
        </w:rPr>
      </w:pPr>
      <w:r>
        <w:rPr>
          <w:rFonts w:cs="Times New Roman" w:ascii="Times New Roman" w:hAnsi="Times New Roman"/>
          <w:sz w:val="24"/>
        </w:rPr>
        <w:t>- Sabine, siess, mert itthagy minket a csónak! Különben se tarthatod meg azt a szalamandrát!</w:t>
      </w:r>
    </w:p>
    <w:p>
      <w:pPr>
        <w:pStyle w:val="Csakszveg"/>
        <w:ind w:firstLine="709"/>
        <w:jc w:val="both"/>
        <w:rPr/>
      </w:pPr>
      <w:r>
        <w:rPr>
          <w:rFonts w:cs="Times New Roman" w:ascii="Times New Roman" w:hAnsi="Times New Roman"/>
          <w:sz w:val="24"/>
        </w:rPr>
        <w:t>Gyorsan hátrafordultam a házunk felé, és megláttam anyukám szigorú tekintetét. Máig nem értem, hogyan tudta mindig előre, miben mesterkedem. Csalódottan, hogy mégse sikerült pótolnom a pókok hátrahagyása miatti veszteséget, nagy nehezen elindultam, visszamásztam a hídra, összeszedtem a cuccaimat, és Christian után eredtem.</w:t>
      </w:r>
    </w:p>
    <w:p>
      <w:pPr>
        <w:pStyle w:val="Csakszveg"/>
        <w:ind w:firstLine="709"/>
        <w:jc w:val="both"/>
        <w:rPr/>
      </w:pPr>
      <w:r>
        <w:rPr>
          <w:rFonts w:cs="Times New Roman" w:ascii="Times New Roman" w:hAnsi="Times New Roman"/>
          <w:sz w:val="24"/>
        </w:rPr>
        <w:t>Az ösvény a kikötőhöz vezetett. A falécekből ácsolt stég benyúlt egészen a vízig. Beugrottunk a csónakba, és helyet foglaltunk az ülőhelyül szolgáló kis deszkákon. Az egyik dani férfi beindította a motort, és már hasítottuk is a tó vizét. Hogy fokozzam a kellemes szellő hűsítő hatását, belemártottam a kezem a vízbe, és benedvesítettem az arcomat, a hajamat. Elhaladtunk néhány faház és kikötőhely mellett, majd egy hosszabb szakaszon áthatolhatatlan őserdő szegélyezte utunkat, mígnem egy kiritkított területre értünk, amely olyan volt, mint valami széles, füves ösvény. Ez volt a kifutópálya... A dombtetőről indult, és elnyúlt egészen a vízig. Vagyis ha a pilótának nem sikerült idejében felemelni a gépet, akkor fürdés lett a repülésből.</w:t>
      </w:r>
    </w:p>
    <w:p>
      <w:pPr>
        <w:pStyle w:val="Csakszveg"/>
        <w:ind w:firstLine="709"/>
        <w:jc w:val="both"/>
        <w:rPr/>
      </w:pPr>
      <w:r>
        <w:rPr>
          <w:rFonts w:cs="Times New Roman" w:ascii="Times New Roman" w:hAnsi="Times New Roman"/>
          <w:sz w:val="24"/>
        </w:rPr>
        <w:t>Kikötöttünk, kiugrottunk a csónakból, és miután magunkhoz vettük, amit elbírtunk, elindultunk a helikopter felé. Mire odaértem, már javában folytak az előkészületek a felszálláshoz. A pilóta körbejárta a helikoptert, és alaposan megvizsgálta a hajtóművet, hogy még egyszer meggyőződjön róla, hogy minden a legnagyobb rendben van. A dani férfiak körülnéztek, hogy nem lábatlankodnak-e a kifutópálya környékén vaddisznók vagy tyúkok, nehogy a felszállásnál gondot okozzanak.</w:t>
      </w:r>
    </w:p>
    <w:p>
      <w:pPr>
        <w:pStyle w:val="Csakszveg"/>
        <w:ind w:firstLine="709"/>
        <w:jc w:val="both"/>
        <w:rPr/>
      </w:pPr>
      <w:r>
        <w:rPr>
          <w:rFonts w:cs="Times New Roman" w:ascii="Times New Roman" w:hAnsi="Times New Roman"/>
          <w:sz w:val="24"/>
        </w:rPr>
        <w:t>Csomagjaink a fűben hevertek, az öcsém egy ládán ült, és őrizte a poggyászt. Izgatottan bámultam a helikoptert, és alig akartam elhinni, hogy már csak percek kérdése, és a levegőbe emelkedünk ezzel a gépezettel. Bell 47-es modell volt, szélvédője egy átlátszó félgömb. Két oldalán keskeny hordfelületek voltak kialakítva,  amelyekre a csomagokat lehetett rögzíteni. Olyan volt, akár egy felmálházott szitakötő. A pilóta felém fordult, és angolul kérdezett:</w:t>
      </w:r>
    </w:p>
    <w:p>
      <w:pPr>
        <w:pStyle w:val="Csakszveg"/>
        <w:ind w:firstLine="709"/>
        <w:jc w:val="both"/>
        <w:rPr>
          <w:rFonts w:ascii="Times New Roman" w:hAnsi="Times New Roman" w:cs="Times New Roman"/>
          <w:sz w:val="24"/>
        </w:rPr>
      </w:pPr>
      <w:r>
        <w:rPr>
          <w:rFonts w:cs="Times New Roman" w:ascii="Times New Roman" w:hAnsi="Times New Roman"/>
          <w:sz w:val="24"/>
        </w:rPr>
        <w:t>- Na, Sabine, készen állsz új otthonod meghódítására?</w:t>
      </w:r>
    </w:p>
    <w:p>
      <w:pPr>
        <w:pStyle w:val="Csakszveg"/>
        <w:ind w:firstLine="709"/>
        <w:jc w:val="both"/>
        <w:rPr>
          <w:rFonts w:ascii="Times New Roman" w:hAnsi="Times New Roman" w:cs="Times New Roman"/>
          <w:sz w:val="24"/>
        </w:rPr>
      </w:pPr>
      <w:r>
        <w:rPr>
          <w:rFonts w:cs="Times New Roman" w:ascii="Times New Roman" w:hAnsi="Times New Roman"/>
          <w:sz w:val="24"/>
        </w:rPr>
        <w:t>Rámosolyogtam, és biztosítottam róla, hogy már alig várom, hogy odaérjünk.</w:t>
      </w:r>
    </w:p>
    <w:p>
      <w:pPr>
        <w:pStyle w:val="Csakszveg"/>
        <w:ind w:firstLine="709"/>
        <w:jc w:val="both"/>
        <w:rPr>
          <w:rFonts w:ascii="Times New Roman" w:hAnsi="Times New Roman" w:cs="Times New Roman"/>
          <w:sz w:val="24"/>
        </w:rPr>
      </w:pPr>
      <w:r>
        <w:rPr>
          <w:rFonts w:cs="Times New Roman" w:ascii="Times New Roman" w:hAnsi="Times New Roman"/>
          <w:sz w:val="24"/>
        </w:rPr>
        <w:t>- Hoztál magaddal kabátot?</w:t>
      </w:r>
    </w:p>
    <w:p>
      <w:pPr>
        <w:pStyle w:val="Csakszveg"/>
        <w:ind w:firstLine="709"/>
        <w:jc w:val="both"/>
        <w:rPr>
          <w:rFonts w:ascii="Times New Roman" w:hAnsi="Times New Roman" w:cs="Times New Roman"/>
          <w:sz w:val="24"/>
        </w:rPr>
      </w:pPr>
      <w:r>
        <w:rPr>
          <w:rFonts w:cs="Times New Roman" w:ascii="Times New Roman" w:hAnsi="Times New Roman"/>
          <w:sz w:val="24"/>
        </w:rPr>
        <w:t>Na, már megint!</w:t>
      </w:r>
    </w:p>
    <w:p>
      <w:pPr>
        <w:pStyle w:val="Csakszveg"/>
        <w:ind w:firstLine="709"/>
        <w:jc w:val="both"/>
        <w:rPr/>
      </w:pPr>
      <w:r>
        <w:rPr>
          <w:rFonts w:cs="Times New Roman" w:ascii="Times New Roman" w:hAnsi="Times New Roman"/>
          <w:sz w:val="24"/>
        </w:rPr>
        <w:t>- Igen - válaszoltam, és megkérdeztem, minek oda egyáltalán kabát. A pilóta felvilágosított, hogy repülés közben, a magasban nagyon hideg van.</w:t>
      </w:r>
    </w:p>
    <w:p>
      <w:pPr>
        <w:pStyle w:val="Csakszveg"/>
        <w:ind w:firstLine="709"/>
        <w:jc w:val="both"/>
        <w:rPr/>
      </w:pPr>
      <w:r>
        <w:rPr>
          <w:rFonts w:cs="Times New Roman" w:ascii="Times New Roman" w:hAnsi="Times New Roman"/>
          <w:sz w:val="24"/>
        </w:rPr>
        <w:t>Hirtelen Christian kiabálására lettem figyelmes. Odaszaladtam hozzá, és ahogy megláttam, rám tört a nevetés. Miközben a dani férfiaknak próbált segíteni elhajtani egy disznót a felszállópályáról, belecsúszott egy nagy rakás disznóürülékbe. Ott ült benne és kiabált:</w:t>
      </w:r>
    </w:p>
    <w:p>
      <w:pPr>
        <w:pStyle w:val="Csakszveg"/>
        <w:ind w:firstLine="709"/>
        <w:jc w:val="both"/>
        <w:rPr>
          <w:rFonts w:ascii="Times New Roman" w:hAnsi="Times New Roman" w:cs="Times New Roman"/>
          <w:sz w:val="24"/>
        </w:rPr>
      </w:pPr>
      <w:r>
        <w:rPr>
          <w:rFonts w:cs="Times New Roman" w:ascii="Times New Roman" w:hAnsi="Times New Roman"/>
          <w:sz w:val="24"/>
        </w:rPr>
        <w:t>- Segítség, budos vagyok!</w:t>
      </w:r>
    </w:p>
    <w:p>
      <w:pPr>
        <w:pStyle w:val="Csakszveg"/>
        <w:ind w:firstLine="709"/>
        <w:jc w:val="both"/>
        <w:rPr>
          <w:rFonts w:ascii="Times New Roman" w:hAnsi="Times New Roman" w:cs="Times New Roman"/>
          <w:sz w:val="24"/>
        </w:rPr>
      </w:pPr>
      <w:r>
        <w:rPr>
          <w:rFonts w:cs="Times New Roman" w:ascii="Times New Roman" w:hAnsi="Times New Roman"/>
          <w:sz w:val="24"/>
        </w:rPr>
        <w:t>- Christian, te nem budos, hanem büdös vagy, méghozzá förtelmesen!</w:t>
      </w:r>
    </w:p>
    <w:p>
      <w:pPr>
        <w:pStyle w:val="Csakszveg"/>
        <w:ind w:firstLine="709"/>
        <w:jc w:val="both"/>
        <w:rPr>
          <w:rFonts w:ascii="Times New Roman" w:hAnsi="Times New Roman" w:cs="Times New Roman"/>
          <w:sz w:val="24"/>
        </w:rPr>
      </w:pPr>
      <w:r>
        <w:rPr>
          <w:rFonts w:cs="Times New Roman" w:ascii="Times New Roman" w:hAnsi="Times New Roman"/>
          <w:sz w:val="24"/>
        </w:rPr>
        <w:t>- Nem, nem vagyok! - duzzogta.</w:t>
      </w:r>
    </w:p>
    <w:p>
      <w:pPr>
        <w:pStyle w:val="Csakszveg"/>
        <w:ind w:firstLine="709"/>
        <w:jc w:val="both"/>
        <w:rPr/>
      </w:pPr>
      <w:r>
        <w:rPr>
          <w:rFonts w:cs="Times New Roman" w:ascii="Times New Roman" w:hAnsi="Times New Roman"/>
          <w:sz w:val="24"/>
        </w:rPr>
        <w:t>- De bizony, és mivel ilyen büdös vagy, kénytelenek leszünk egy kötéllel a helikopterre kötözni, hogy valahogy magunkkal vihessünk.</w:t>
      </w:r>
    </w:p>
    <w:p>
      <w:pPr>
        <w:pStyle w:val="Csakszveg"/>
        <w:ind w:firstLine="709"/>
        <w:jc w:val="both"/>
        <w:rPr/>
      </w:pPr>
      <w:r>
        <w:rPr>
          <w:rFonts w:cs="Times New Roman" w:ascii="Times New Roman" w:hAnsi="Times New Roman"/>
          <w:sz w:val="24"/>
        </w:rPr>
        <w:t>- Nem! Nem igaz! - üvöltötte teli torokból. Felkapott egy maroknyi disznóürüléket, és hozzám vágta. Egymásnak estünk a disznóganéjban, a felszállópálya közepén, a körülöttünk álló dani férfiak legnagyobb örömére. Ebben a pillanatban a semmiből ott termett anyu, mögötte pedig Judith. Anyu már messziről hallotta a visítozást. A pilóta rávigyorgott, tudta jól, hogy itt csak ő teremthet rendet.</w:t>
      </w:r>
    </w:p>
    <w:p>
      <w:pPr>
        <w:pStyle w:val="Csakszveg"/>
        <w:ind w:firstLine="709"/>
        <w:jc w:val="both"/>
        <w:rPr/>
      </w:pPr>
      <w:r>
        <w:rPr>
          <w:rFonts w:cs="Times New Roman" w:ascii="Times New Roman" w:hAnsi="Times New Roman"/>
          <w:sz w:val="24"/>
        </w:rPr>
        <w:t>Judith szánakozó pillantást vetett ránk, majd drámai hangon kijelentette:</w:t>
      </w:r>
    </w:p>
    <w:p>
      <w:pPr>
        <w:pStyle w:val="Csakszveg"/>
        <w:ind w:firstLine="709"/>
        <w:jc w:val="both"/>
        <w:rPr>
          <w:rFonts w:ascii="Times New Roman" w:hAnsi="Times New Roman" w:cs="Times New Roman"/>
          <w:sz w:val="24"/>
        </w:rPr>
      </w:pPr>
      <w:r>
        <w:rPr>
          <w:rFonts w:cs="Times New Roman" w:ascii="Times New Roman" w:hAnsi="Times New Roman"/>
          <w:sz w:val="24"/>
        </w:rPr>
        <w:t>- Mindig is tudtam, hogy semmi közöm ehhez a családhoz.</w:t>
      </w:r>
    </w:p>
    <w:p>
      <w:pPr>
        <w:pStyle w:val="Csakszveg"/>
        <w:ind w:firstLine="709"/>
        <w:jc w:val="both"/>
        <w:rPr/>
      </w:pPr>
      <w:r>
        <w:rPr>
          <w:rFonts w:cs="Times New Roman" w:ascii="Times New Roman" w:hAnsi="Times New Roman"/>
          <w:sz w:val="24"/>
        </w:rPr>
        <w:t>Anyu szigorúan csóválta a fejét. Ott álltunk, tetőtől talpig beterítve disznóürülékkel, és a legyek már kezdtek megkörnyékezni minket. A tóhoz vitt bennünket, ahol levetkőztünk, és a felügyelete alatt megmosakodtunk. Miközben Minius tiszta ruhát vett elő a csomagokból, anyu egy üres zacskóba tette az összepiszkoltakat.</w:t>
      </w:r>
    </w:p>
    <w:p>
      <w:pPr>
        <w:pStyle w:val="Csakszveg"/>
        <w:ind w:firstLine="709"/>
        <w:jc w:val="both"/>
        <w:rPr/>
      </w:pPr>
      <w:r>
        <w:rPr>
          <w:rFonts w:cs="Times New Roman" w:ascii="Times New Roman" w:hAnsi="Times New Roman"/>
          <w:sz w:val="24"/>
        </w:rPr>
        <w:t>Judith eközben azzal mulattatta a pilótát, hogy elmesélte neki, miként csöppent ebbe a családba, ő ugyanis valójában egy hercegn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Végre elérkezett a pillanat: a pilóta kiadta az utasítást, hogy szálljunk be.</w:t>
      </w:r>
    </w:p>
    <w:p>
      <w:pPr>
        <w:pStyle w:val="Csakszveg"/>
        <w:ind w:firstLine="709"/>
        <w:jc w:val="both"/>
        <w:rPr/>
      </w:pPr>
      <w:r>
        <w:rPr>
          <w:rFonts w:cs="Times New Roman" w:ascii="Times New Roman" w:hAnsi="Times New Roman"/>
          <w:sz w:val="24"/>
        </w:rPr>
        <w:t>A helikopterben csupán egy hosszú pad szolgált ülésként. Christian odaülhetett a pilóta mellé, aki éppen a műszaki eszközök utolsó ellenőrzését végezte. Judith és anyu után én szálltam be utolsóként. Addig könyörögtem ugyanis, míg anyu, a pilóta jóváhagyásával, végül megengedte, hogy én üljek kívül. A helikopter ajtajait - a súlyt csökkentendő - levették, így közvetlenül a nyílás mellett ültem, és akadálytalanul gyönyörködhettem a látványban.</w:t>
      </w:r>
    </w:p>
    <w:p>
      <w:pPr>
        <w:pStyle w:val="Csakszveg"/>
        <w:ind w:firstLine="709"/>
        <w:jc w:val="both"/>
        <w:rPr/>
      </w:pPr>
      <w:r>
        <w:rPr>
          <w:rFonts w:cs="Times New Roman" w:ascii="Times New Roman" w:hAnsi="Times New Roman"/>
          <w:sz w:val="24"/>
        </w:rPr>
        <w:t>Odajött hozzánk egy amerikai szerelő, aki bekapcsolta a biztonsági öveinket, és ellenőrizte, hogy elég szorosak-e. Persze előtte még fel kellett vennem a kabátomat, és ettől úgy éreztem, mindjárt megfulladok.</w:t>
      </w:r>
    </w:p>
    <w:p>
      <w:pPr>
        <w:pStyle w:val="Csakszveg"/>
        <w:ind w:firstLine="709"/>
        <w:jc w:val="both"/>
        <w:rPr/>
      </w:pPr>
      <w:r>
        <w:rPr>
          <w:rFonts w:cs="Times New Roman" w:ascii="Times New Roman" w:hAnsi="Times New Roman"/>
          <w:sz w:val="24"/>
        </w:rPr>
        <w:t>A szerelő elbúcsúzott, és intett a pilótának. Hirtelen nagy robaj támadt, és a propeller forogni kezdett. Olyan erős szelet kavart, hogy a közelben minden szanaszét szállt. Izgatottságom egyre fokozódott, kinéztem, és éreztem, ahogy lassan felemelkedünk.</w:t>
      </w:r>
    </w:p>
    <w:p>
      <w:pPr>
        <w:pStyle w:val="Csakszveg"/>
        <w:ind w:firstLine="709"/>
        <w:jc w:val="both"/>
        <w:rPr/>
      </w:pPr>
      <w:r>
        <w:rPr>
          <w:rFonts w:cs="Times New Roman" w:ascii="Times New Roman" w:hAnsi="Times New Roman"/>
          <w:sz w:val="24"/>
        </w:rPr>
        <w:t>Először csak függőlegesen emelkedtünk egyre magasabbra, majd a helikopter eleje egy kissé előredőlt, és megindultunk a tó felett, egészen az esőerdő széléig. Egy hirtelen lendülettel feljebb emelkedtünk, de még így is szinte súroltuk az őserdő hatalmas fáit. Csodálatos látvány tárult elénk: ameddig csak a szem ellát, mindenütt erdő! A világ egyik legnagyobb esőerdője terült el alattunk!</w:t>
      </w:r>
    </w:p>
    <w:p>
      <w:pPr>
        <w:pStyle w:val="Csakszveg"/>
        <w:ind w:firstLine="709"/>
        <w:jc w:val="both"/>
        <w:rPr>
          <w:rFonts w:ascii="Times New Roman" w:hAnsi="Times New Roman" w:cs="Times New Roman"/>
          <w:sz w:val="24"/>
        </w:rPr>
      </w:pPr>
      <w:r>
        <w:rPr>
          <w:rFonts w:cs="Times New Roman" w:ascii="Times New Roman" w:hAnsi="Times New Roman"/>
          <w:sz w:val="24"/>
        </w:rPr>
        <w:t>Repültem! Az agyamat elöntötte az adrenalin, és egész testemet átjárta ez a mennyei érzés. A fák mintha csak karnyújtásnyira lettek volna tőlem, alattunk zöld, barna és narancssárga színkavalkádban pompázott a táj.</w:t>
      </w:r>
    </w:p>
    <w:p>
      <w:pPr>
        <w:pStyle w:val="Csakszveg"/>
        <w:ind w:firstLine="709"/>
        <w:jc w:val="both"/>
        <w:rPr/>
      </w:pPr>
      <w:r>
        <w:rPr>
          <w:rFonts w:cs="Times New Roman" w:ascii="Times New Roman" w:hAnsi="Times New Roman"/>
          <w:sz w:val="24"/>
        </w:rPr>
        <w:t>Visszatartottam a lélegzetemet, lehunytam a szememet, és éreztem, ahogy a hűvös szél erőteljes hullámai átjárják a testemet. Fogalmam sem volt róla, hogy létezik ilyen mértékű hőmérséklet-ingadozás. Kinyitottam a szemem, lenéztem, és két fehér madarat láttam elszállni alattunk. Úgy tűnt, mintha a helikopter zaja egyáltalán nem zavarná őket. Micsoda élmény! Milyen jó lenne most kitárt karokkal szállni a világba, mint a madarak! A szél olyan erővel süvített, hogy megmarkoltam a biztonsági övemet, és úgy éreztem, ha nem kapaszkodnék, könnyedén magával ragadna a sz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rülbelül egy óráig repültünk, de én az élményektől megrészegülve úgy éreztem, csupán néhány percbe telt, míg Kordesi fölé értünk. Miközben a kis falu fölött repültünk, a dou törzs bennszülöttei integettek nekünk lentről. A helikopter balra fordult, és egy fakó barna és csillogó kék színjátékban vadul hömpölygő folyó mentén haladt tovább. Csaknem fél óráig követtük a folyó vonalát, végül egy szűk kanyarulathoz érkeztünk, ami egy tisztásba torkollott.</w:t>
      </w:r>
    </w:p>
    <w:p>
      <w:pPr>
        <w:pStyle w:val="Csakszveg"/>
        <w:ind w:firstLine="709"/>
        <w:jc w:val="both"/>
        <w:rPr/>
      </w:pPr>
      <w:r>
        <w:rPr>
          <w:rFonts w:cs="Times New Roman" w:ascii="Times New Roman" w:hAnsi="Times New Roman"/>
          <w:sz w:val="24"/>
        </w:rPr>
        <w:t>Leszállópályaként csupán az alattunk hosszan elterülő füves gyep szolgált. Balra, a fák közül kikandikálva, pálmalevelekkel beborított fakunyhók látszottak. A tisztás jobb oldalán világos faházikó csillogott, amelynek egy része alumíniummal volt befedve. A faházat nagy fák ölelték körül. Láttam, ahogy sötét bőrű alakok szaladnak be az őserdő oltalmazó sűrűjébe. Mindenki eltűnt, csak egy ember állt rendületlenül a tisztás szélén integetve: az apukám. A helikopter lassított és ereszkedni kezdett.</w:t>
      </w:r>
    </w:p>
    <w:p>
      <w:pPr>
        <w:pStyle w:val="Csakszveg"/>
        <w:ind w:firstLine="709"/>
        <w:jc w:val="both"/>
        <w:rPr/>
      </w:pPr>
      <w:r>
        <w:rPr>
          <w:rFonts w:cs="Times New Roman" w:ascii="Times New Roman" w:hAnsi="Times New Roman"/>
          <w:sz w:val="24"/>
        </w:rPr>
        <w:t>Az általunk létrehozott vákuum miatt körülöttünk minden elszállt. A propeller keltette légáramlat hasra kényszerítette a növényzetet. Ezután erős lökést éreztem. Leszáll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első találk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pilóta leállította a motort. Beletelt néhány percbe, amíg a propeller lelassult, majd megállt. Hirtelen teljes csönd lett... Sem madárcsicsergés, sem emberi hang, sem motorzaj nem törte meg. Néhány másodperc elteltével arcul csapott a forróság. Ijedtemben mélyeket lélegeztem, kioldottam a biztonsági övemet, hogy levehessem a kabátomat. Kíváncsian néztem körül, de minden olyan elhagyatottnak látszott, se ember, se állat nem tűnt fel.</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apa megkerülte a helikoptert, kiemelt, megpuszilt, és megkért, hogy várjak a leszállópálya szélén. A lábam teljesen elgyengült és remegett. Anyu szállt ki következőnek. Judith, a maga elegáns stílusában apu felé nyújtotta karját. Apu megpuszilta, és őt is kiemelte.</w:t>
      </w:r>
    </w:p>
    <w:p>
      <w:pPr>
        <w:pStyle w:val="Csakszveg"/>
        <w:ind w:firstLine="709"/>
        <w:jc w:val="both"/>
        <w:rPr/>
      </w:pPr>
      <w:r>
        <w:rPr>
          <w:rFonts w:cs="Times New Roman" w:ascii="Times New Roman" w:hAnsi="Times New Roman"/>
          <w:sz w:val="24"/>
        </w:rPr>
        <w:t>- Apa, te büdös vagy, meg kellene fürödnöd! - szólt Judith, de apa csak nevetett, és kiemelte Chrístiant is, aki nem hagyta szó nélkül a dolgot:</w:t>
      </w:r>
    </w:p>
    <w:p>
      <w:pPr>
        <w:pStyle w:val="Csakszveg"/>
        <w:ind w:firstLine="709"/>
        <w:jc w:val="both"/>
        <w:rPr/>
      </w:pPr>
      <w:r>
        <w:rPr>
          <w:rFonts w:cs="Times New Roman" w:ascii="Times New Roman" w:hAnsi="Times New Roman"/>
          <w:sz w:val="24"/>
        </w:rPr>
        <w:t>- Nem is igaz, apuci, egész jó szagod van, és úgy örülök, hogy veled lehetünk.</w:t>
      </w:r>
    </w:p>
    <w:p>
      <w:pPr>
        <w:pStyle w:val="Csakszveg"/>
        <w:ind w:firstLine="709"/>
        <w:jc w:val="both"/>
        <w:rPr>
          <w:rFonts w:ascii="Times New Roman" w:hAnsi="Times New Roman" w:cs="Times New Roman"/>
          <w:sz w:val="24"/>
        </w:rPr>
      </w:pPr>
      <w:r>
        <w:rPr>
          <w:rFonts w:cs="Times New Roman" w:ascii="Times New Roman" w:hAnsi="Times New Roman"/>
          <w:sz w:val="24"/>
        </w:rPr>
        <w:t>- Na azért, végre akad valaki, aki örül nekem - válaszolta apu.</w:t>
      </w:r>
    </w:p>
    <w:p>
      <w:pPr>
        <w:pStyle w:val="Csakszveg"/>
        <w:ind w:firstLine="709"/>
        <w:jc w:val="both"/>
        <w:rPr/>
      </w:pPr>
      <w:r>
        <w:rPr>
          <w:rFonts w:cs="Times New Roman" w:ascii="Times New Roman" w:hAnsi="Times New Roman"/>
          <w:sz w:val="24"/>
        </w:rPr>
        <w:t>Anyu erre diplomatikusan megjegyezte, hogy ő is örül, de azért egy fürdő tényleg nem ártana neki. Apu valóban elég furcsán festett. Korábban sohasem láttam őt szakállasan, és a haja is csapzottan lógott az arcába. Volt rajta egy izzadságtól nedves kendő, és egy nagy kalap a nap ellen. Később aztán szórakozásból mindig Mózesnek hívtuk, ha hosszabb időt töltött az őserdőben. Már ekkor látható volt, mennyire jól érzi magát ebben a közegben, ilyenkor volt igazán elemében.</w:t>
      </w:r>
    </w:p>
    <w:p>
      <w:pPr>
        <w:pStyle w:val="Csakszveg"/>
        <w:ind w:firstLine="709"/>
        <w:jc w:val="both"/>
        <w:rPr/>
      </w:pPr>
      <w:r>
        <w:rPr>
          <w:rFonts w:cs="Times New Roman" w:ascii="Times New Roman" w:hAnsi="Times New Roman"/>
          <w:sz w:val="24"/>
        </w:rPr>
        <w:t>Judith mögött botorkáltam, majd Christian is csatlakozott hozzánk. Álltunk és vártunk tétován, nem igazán tudtuk, mitévők legyünk. Ekkor meghallottuk, ahogy apu valamilyen ismeretlen nyelven az őserdő irányába kiabál. Izgatottan figyeltük, mi történik.</w:t>
      </w:r>
    </w:p>
    <w:p>
      <w:pPr>
        <w:pStyle w:val="Csakszveg"/>
        <w:ind w:firstLine="709"/>
        <w:jc w:val="both"/>
        <w:rPr/>
      </w:pPr>
      <w:r>
        <w:rPr>
          <w:rFonts w:cs="Times New Roman" w:ascii="Times New Roman" w:hAnsi="Times New Roman"/>
          <w:sz w:val="24"/>
        </w:rPr>
        <w:t>Kis idő elteltével arra lettünk figyelmesek, hogy férfiak tűnnek elő az erdőből. Lassan, szinte nesztelenül közelítettek felénk. Testvéreim és én félelmünkben egyre jobban összebújtunk. Sohase láttunk még ilyen vad embereket. Nagyobbak voltak, mint azok a bennszülöttek, akiket a többi törzsből ismertünk, sötét bőrűek, göndör fekete hajúak és teljesen meztelenek. Némelyikük fején fekete strucctollak díszelegtek, és hosszú, vékony csontok álltak ki az orrukból, kettő felfelé, egy pedig vízszintesen, keresztülfúrva az orrcimpájukon. Szemöldökük fölé két lapos csontot rögzítettek fakéreggel átkötve. Egyik kezükben íj és nyílvessző volt, a másiban pedig kőbalta. Az ismeretlenek körülálltak minket, és fekete, kifürkészhetetlen szemükkel meredtek ránk.</w:t>
      </w:r>
    </w:p>
    <w:p>
      <w:pPr>
        <w:pStyle w:val="Csakszveg"/>
        <w:ind w:firstLine="709"/>
        <w:jc w:val="both"/>
        <w:rPr/>
      </w:pPr>
      <w:r>
        <w:rPr>
          <w:rFonts w:cs="Times New Roman" w:ascii="Times New Roman" w:hAnsi="Times New Roman"/>
          <w:sz w:val="24"/>
        </w:rPr>
        <w:t>Sötétnek és félelmetesnek láttam az arcukat. Judith erősen szorította a kezem, Christian pedig elbújt a hátunk mögé. Éreztem, hogy a nővéremen lassacskán úrrá lesz a pánik: egyre szaporábban vette a levegőt. Hosszú, világosszőke hajával magára vonta a harcosok figyelmét. Amikor az egyik meg akarta tapintani a haját, összerezzent.</w:t>
      </w:r>
    </w:p>
    <w:p>
      <w:pPr>
        <w:pStyle w:val="Csakszveg"/>
        <w:ind w:firstLine="709"/>
        <w:jc w:val="both"/>
        <w:rPr/>
      </w:pPr>
      <w:r>
        <w:rPr>
          <w:rFonts w:cs="Times New Roman" w:ascii="Times New Roman" w:hAnsi="Times New Roman"/>
          <w:sz w:val="24"/>
        </w:rPr>
        <w:t>Félelemtől elfúló hangon szóltam apu után. Hangom hallatán a bennszülöttek meghátráltak Ekkor megjelent a mi megmentőnk. Apu megint azon a nyelven beszélt a férfiakkal, amit én korábban sohasem hallottam. Ezután felénk fordult, és elmagyarázta, hogy ők fayu férfiak, az iyarike törzsi csoportból, és nem kell félnünk tőlük, hiszen csak kíváncsiak ránk, mert még sohasem láttak fehér bőrű gyerekeket. Papa ezután kézen fogott, és egy idősebb fayu férfihoz vezetett. Kezemet a fayu kezébe helyezte, és a következőket mondta:</w:t>
      </w:r>
    </w:p>
    <w:p>
      <w:pPr>
        <w:pStyle w:val="Csakszveg"/>
        <w:ind w:firstLine="709"/>
        <w:jc w:val="both"/>
        <w:rPr>
          <w:rFonts w:ascii="Times New Roman" w:hAnsi="Times New Roman" w:cs="Times New Roman"/>
          <w:sz w:val="24"/>
        </w:rPr>
      </w:pPr>
      <w:r>
        <w:rPr>
          <w:rFonts w:cs="Times New Roman" w:ascii="Times New Roman" w:hAnsi="Times New Roman"/>
          <w:sz w:val="24"/>
        </w:rPr>
        <w:t>- Ő Baou törzsfőnök, aki megengedte nekünk, hogy itt lakhassunk.</w:t>
      </w:r>
    </w:p>
    <w:p>
      <w:pPr>
        <w:pStyle w:val="Csakszveg"/>
        <w:ind w:firstLine="709"/>
        <w:jc w:val="both"/>
        <w:rPr/>
      </w:pPr>
      <w:r>
        <w:rPr>
          <w:rFonts w:cs="Times New Roman" w:ascii="Times New Roman" w:hAnsi="Times New Roman"/>
          <w:sz w:val="24"/>
        </w:rPr>
        <w:t>Baou törzsfőnök hirtelen lehajolt hozzám, arcomat a kezei közé fogta, és egyre közelebb hajolt. Megijedtem, mert azt hittem, szájon akar csókolni, de ehelyett izzadt homlokát az enyémhez illesztette, és többször megdörzsölte. Aput döbbent arckifejezésem láttán elfogta a nevetés. Elmagyarázta nekünk, hogy a fayuk homlokuk összedörzsölésével üdvözlik egymást, ami nagyjából az európaiaknál szokásos kézfogásnak felel meg.</w:t>
      </w:r>
    </w:p>
    <w:p>
      <w:pPr>
        <w:pStyle w:val="Csakszveg"/>
        <w:ind w:firstLine="709"/>
        <w:jc w:val="both"/>
        <w:rPr/>
      </w:pPr>
      <w:r>
        <w:rPr>
          <w:rFonts w:cs="Times New Roman" w:ascii="Times New Roman" w:hAnsi="Times New Roman"/>
          <w:sz w:val="24"/>
        </w:rPr>
        <w:t>A fayuk ezután a testvéreimet is hasonló módon üdvözölték. A nap hátralévő részében izzadtság és kosz alkotta lenyomattól sötétlett a homlokunk.</w:t>
      </w:r>
    </w:p>
    <w:p>
      <w:pPr>
        <w:pStyle w:val="Csakszveg"/>
        <w:ind w:firstLine="709"/>
        <w:jc w:val="both"/>
        <w:rPr/>
      </w:pPr>
      <w:r>
        <w:rPr>
          <w:rFonts w:cs="Times New Roman" w:ascii="Times New Roman" w:hAnsi="Times New Roman"/>
          <w:sz w:val="24"/>
        </w:rPr>
        <w:t>Ezután a fayu férfiak tapogatni kezdték a hajunkat, a bőrünket és az arcunkat. Közben izgatottságukban egyre hangosabban beszéltek. Félelmünk tovaszállt, és gyermeki kíváncsiság lett úrrá rajtunk.</w:t>
      </w:r>
    </w:p>
    <w:p>
      <w:pPr>
        <w:pStyle w:val="Csakszveg"/>
        <w:ind w:firstLine="709"/>
        <w:jc w:val="both"/>
        <w:rPr/>
      </w:pPr>
      <w:r>
        <w:rPr>
          <w:rFonts w:cs="Times New Roman" w:ascii="Times New Roman" w:hAnsi="Times New Roman"/>
          <w:sz w:val="24"/>
        </w:rPr>
        <w:t>Néhány perc elteltével átverekedtük magunkat a tömegen, és odaszaladtunk a helikopterhez. Ekkor vettem észre, hogy néhány meztelen nő áll az őserdő szélén. Karjukban gyermekeikkel álltak ott, és nem tűntek olyan ijesztően vadnak, mint a férfiak. Lassan elindultam feléjük, de ahogy közelebb értem, a gyerekek elkezdtek ordítani, és az asszonyok befutottak a sötét erdőbe. Kicsit még utánuk néztem, majd visszamentem a helikopterhez, ahol apu és a pilóta éppen a csomagjainkat pakolták. A törzsi harcosok segítettek nekik elcipelni a csomagjainkat a faházunk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j otthonom egy kis tisztáson állt, melyet jobbról a Klihi folyó, balról pedig az őserdő szegélyezett. Mivel ezt a területet rendszeresen elárasztotta a víz, a ház facölöpökön állt.</w:t>
      </w:r>
    </w:p>
    <w:p>
      <w:pPr>
        <w:pStyle w:val="Csakszveg"/>
        <w:ind w:firstLine="709"/>
        <w:jc w:val="both"/>
        <w:rPr>
          <w:rFonts w:ascii="Times New Roman" w:hAnsi="Times New Roman" w:cs="Times New Roman"/>
          <w:sz w:val="24"/>
        </w:rPr>
      </w:pPr>
      <w:r>
        <w:rPr>
          <w:rFonts w:cs="Times New Roman" w:ascii="Times New Roman" w:hAnsi="Times New Roman"/>
          <w:sz w:val="24"/>
        </w:rPr>
        <w:t>Az egész épület zöld dróthálóval volt körülvéve, hogy távol maradjanak tőle a rovarok és más állatok. Az elképzelés nem volt rossz, de nem nagyon vált be, hiszen az óvintézkedés ellenére újra meg újra beállítottak hozzánk hívatlan éjszakai látogatók. Anyu bizony sok éjszakát töltött a betolakodó patkányok és rovarok becserkészésével. Ennek a fayuk örültek csak igazán, hiszen az éjszakai zsákmányt másnap jóízűen elfogyasztották reggelire.</w:t>
      </w:r>
    </w:p>
    <w:p>
      <w:pPr>
        <w:pStyle w:val="Csakszveg"/>
        <w:ind w:firstLine="709"/>
        <w:jc w:val="both"/>
        <w:rPr/>
      </w:pPr>
      <w:r>
        <w:rPr>
          <w:rFonts w:cs="Times New Roman" w:ascii="Times New Roman" w:hAnsi="Times New Roman"/>
          <w:sz w:val="24"/>
        </w:rPr>
        <w:t>A ház két nagy szobára volt tagolva, az egyik a konyha, az étkező és a nappali funkcióját töltötte be, a másik pedig hálószobaként szolgált. A hálószobához egy kis fürdőszoba kapcsolódott. Ajtók nem voltak, csak függönyök, melyeket a plafonhoz rögzítettünk. Ha a függöny fel volt hajtva, az azt jelentette, hogy szabad a szoba, ha pedig le volt eresztve, akkor tudtuk, hogy foglalt a helyiség.</w:t>
      </w:r>
    </w:p>
    <w:p>
      <w:pPr>
        <w:pStyle w:val="Csakszveg"/>
        <w:ind w:firstLine="709"/>
        <w:jc w:val="both"/>
        <w:rPr/>
      </w:pPr>
      <w:r>
        <w:rPr>
          <w:rFonts w:cs="Times New Roman" w:ascii="Times New Roman" w:hAnsi="Times New Roman"/>
          <w:sz w:val="24"/>
        </w:rPr>
        <w:t>Azt a kevés „luxuscikket”, amit apu beépített, többek között két kád jelentette: az egyik a fürdőben, a másik a konyhában állt. A fémtárolókba gyűjtött esővizet bevezettük a házba, és iváshoz, főzéshez egyaránt ezt használtuk. A száraz időszakokban szegényesebb volt a vízellátás, ilyenkor a folyóról hordtuk a vizet, és felforraltuk.</w:t>
      </w:r>
    </w:p>
    <w:p>
      <w:pPr>
        <w:pStyle w:val="Csakszveg"/>
        <w:ind w:firstLine="709"/>
        <w:jc w:val="both"/>
        <w:rPr/>
      </w:pPr>
      <w:r>
        <w:rPr>
          <w:rFonts w:cs="Times New Roman" w:ascii="Times New Roman" w:hAnsi="Times New Roman"/>
          <w:sz w:val="24"/>
        </w:rPr>
        <w:t>A konyhában egy kis kétégős kerozinsütő állt - ezen főztünk. Vele szemben apu egyszerű deszkákat rögzített a falra, amelyek a serpenyők, edények, bögrék és egyéb konyhai eszközök tárolására szolgáltak. A nappali leghátsó részéből nyílt még egy kis helyiség, asztallal és polcokkal felszerelve: itt tartottuk az élelmet.</w:t>
      </w:r>
    </w:p>
    <w:p>
      <w:pPr>
        <w:pStyle w:val="Csakszveg"/>
        <w:ind w:firstLine="709"/>
        <w:jc w:val="both"/>
        <w:rPr/>
      </w:pPr>
      <w:r>
        <w:rPr>
          <w:rFonts w:cs="Times New Roman" w:ascii="Times New Roman" w:hAnsi="Times New Roman"/>
          <w:sz w:val="24"/>
        </w:rPr>
        <w:t>Ezen a kis asztalkán volt egy rádió-adóvevő, amin keresztül minden reggel pontosan nyolc órakor kapcsolatba kellett lépnünk a Danau Bira-i bázissal. Mivel áram híján csak egy akkumulátor szolgált energiaforrásként, és Danau Bira is csak korlátozottan rendelkezett villannyal, biztonsági okokból mindenkinek, aki az őserdőben tartózkodott, tartania kellett magát ehhez az időponthoz. Ha egy bázis vagy állomás nem jelentkezett három napon belül, akkor helikoptert küldtek oda annak felderítésére, hogy nem történt-e valami baj.</w:t>
      </w:r>
    </w:p>
    <w:p>
      <w:pPr>
        <w:pStyle w:val="Csakszveg"/>
        <w:ind w:firstLine="709"/>
        <w:jc w:val="both"/>
        <w:rPr/>
      </w:pPr>
      <w:r>
        <w:rPr>
          <w:rFonts w:cs="Times New Roman" w:ascii="Times New Roman" w:hAnsi="Times New Roman"/>
          <w:sz w:val="24"/>
        </w:rPr>
        <w:t>A hálószobát egy térelválasztó függöny osztotta két részre: a szoba egyik felében én aludtam a nővéremmel, a másikban pedig a szüleim az öcsémmel. Az ágyak hosszú összeszögelt deszkákból készültek, melyeken vékony habszivacs matracok voltak. Fölöttük szúnyoghálók lógtak, ezeket éjszakánként a matracokhoz rögzítettünk, hogy megvédjük magunkat a szúnyogoktól és más rovaroktól.</w:t>
      </w:r>
    </w:p>
    <w:p>
      <w:pPr>
        <w:pStyle w:val="Csakszveg"/>
        <w:ind w:firstLine="709"/>
        <w:jc w:val="both"/>
        <w:rPr/>
      </w:pPr>
      <w:r>
        <w:rPr>
          <w:rFonts w:cs="Times New Roman" w:ascii="Times New Roman" w:hAnsi="Times New Roman"/>
          <w:sz w:val="24"/>
        </w:rPr>
        <w:t>Apu a mi ágyunkat pontosan az ablak alá szögezte. Valószínűleg abból a megfontolásból, hogy ott valamivel hűvösebb van, hiszen az ablaknyílást nem fedte üveg, csupán egy zöld drótháló. Valóban hűvösebb volt - főleg, amikor esett. A trópusokon ugyanis nem egyszerűen esik, hanem ömlik az eső, így gyakran ébredtünk arra éjszaka, hogy tetőtől talpig csuromvizesek vagyunk. Így hát felkeltünk, levetettük a vizes ruhánkat, és átosontunk a szoba másik felébe a szüleinkhez, akik reggelenként gyakran ébredtek arra, hogy egy helyett három gyerek van az ágyukban.</w:t>
      </w:r>
    </w:p>
    <w:p>
      <w:pPr>
        <w:pStyle w:val="Csakszveg"/>
        <w:ind w:firstLine="709"/>
        <w:jc w:val="both"/>
        <w:rPr/>
      </w:pPr>
      <w:r>
        <w:rPr>
          <w:rFonts w:cs="Times New Roman" w:ascii="Times New Roman" w:hAnsi="Times New Roman"/>
          <w:sz w:val="24"/>
        </w:rPr>
        <w:t>A „fürdő” csupán egy kis cementezett mosdókagylóból állt, ebben lefekvés előtt lábat mostunk. Vécénk is volt, ezt azonban a víztakarékosság miatt csak ritkán öblíthettük, ezért apa a folyóról hordott vizet egy vödörben, amit mellé állí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Új otthonunk feltérképezése közben Christian valami szokatlanra lett figyelmes: egy óriási fekete pók mászott a falon! Akkora volt, mint egy jókora szelet sült hús. Ámulva néztük. Apa ránk szólt, hogy ne mozduljunk, és elrohant egy parangért (hosszú bozótvágó kés). Amikor visszatért, célba vette a pókot.</w:t>
      </w:r>
    </w:p>
    <w:p>
      <w:pPr>
        <w:pStyle w:val="Csakszveg"/>
        <w:ind w:firstLine="709"/>
        <w:jc w:val="both"/>
        <w:rPr>
          <w:rFonts w:ascii="Times New Roman" w:hAnsi="Times New Roman" w:cs="Times New Roman"/>
          <w:sz w:val="24"/>
        </w:rPr>
      </w:pPr>
      <w:r>
        <w:rPr>
          <w:rFonts w:cs="Times New Roman" w:ascii="Times New Roman" w:hAnsi="Times New Roman"/>
          <w:sz w:val="24"/>
        </w:rPr>
        <w:t>- Apu, ne! - kiáltottam rémülten. - Szeretném megtartani!</w:t>
      </w:r>
    </w:p>
    <w:p>
      <w:pPr>
        <w:pStyle w:val="Csakszveg"/>
        <w:ind w:firstLine="709"/>
        <w:jc w:val="both"/>
        <w:rPr>
          <w:rFonts w:ascii="Times New Roman" w:hAnsi="Times New Roman" w:cs="Times New Roman"/>
          <w:sz w:val="24"/>
        </w:rPr>
      </w:pPr>
      <w:r>
        <w:rPr>
          <w:rFonts w:cs="Times New Roman" w:ascii="Times New Roman" w:hAnsi="Times New Roman"/>
          <w:sz w:val="24"/>
        </w:rPr>
        <w:t>De ekkor már késő volt, mert apu egy csapással szétlapította a falon.</w:t>
      </w:r>
    </w:p>
    <w:p>
      <w:pPr>
        <w:pStyle w:val="Csakszveg"/>
        <w:ind w:firstLine="709"/>
        <w:jc w:val="both"/>
        <w:rPr>
          <w:rFonts w:ascii="Times New Roman" w:hAnsi="Times New Roman" w:cs="Times New Roman"/>
          <w:sz w:val="24"/>
        </w:rPr>
      </w:pPr>
      <w:r>
        <w:rPr>
          <w:rFonts w:cs="Times New Roman" w:ascii="Times New Roman" w:hAnsi="Times New Roman"/>
          <w:sz w:val="24"/>
        </w:rPr>
        <w:t>- Hú, ez tök jó! - szólalt meg Christian. - Nézd, még mozognak a lábai!</w:t>
      </w:r>
    </w:p>
    <w:p>
      <w:pPr>
        <w:pStyle w:val="Csakszveg"/>
        <w:ind w:firstLine="709"/>
        <w:jc w:val="both"/>
        <w:rPr/>
      </w:pPr>
      <w:r>
        <w:rPr>
          <w:rFonts w:cs="Times New Roman" w:ascii="Times New Roman" w:hAnsi="Times New Roman"/>
          <w:sz w:val="24"/>
        </w:rPr>
        <w:t>A többieket undorral töltötte el a látvány, én meg könnyes szemmel csak arra gondoltam, hogy ez a gyönyörű példány nem lehetett a gyűjteményem része. Anyu gyorsan kiterelt minket a házból, hogy láthassuk, ahogy felszáll a helikopter, apu pedig bent maradt, és letisztította az összemaszatolt falat.</w:t>
      </w:r>
    </w:p>
    <w:p>
      <w:pPr>
        <w:pStyle w:val="Csakszveg"/>
        <w:ind w:firstLine="709"/>
        <w:jc w:val="both"/>
        <w:rPr/>
      </w:pPr>
      <w:r>
        <w:rPr>
          <w:rFonts w:cs="Times New Roman" w:ascii="Times New Roman" w:hAnsi="Times New Roman"/>
          <w:sz w:val="24"/>
        </w:rPr>
        <w:t>A pókhistóriát hamar elfelejtettem, hiszen annyi látni- és felfedeznivalót rejtegetett ez a kalandokkal teli világ, amibe belecsöppentem. A helikopter visszaindult Danau Birába. Ott álltam, amíg a motorhang teljesen el nem némult. Körülnéztem, láttam az előttem hömpölygő, hűvös folyó vizet, a fayuk kunyhóit, a sötét, mély őserdőt és a mi új otthonunkat. Néztem a fayu férfiakat, akik még mindig ugyanolyan kíváncsian figyeltek engem, mint én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tudom pontosan, mire gondoltam ebben a pillanatban, de bizonyára valami szépre. Hogy is tudna egy ilyen csodálatos környezet, egy ilyen varázslatos, izgalmas, védett és szabad világ bármi rosszat rejtegetni? Jól éreztem magam új otthonomban.</w:t>
      </w:r>
    </w:p>
    <w:p>
      <w:pPr>
        <w:pStyle w:val="Csakszveg"/>
        <w:ind w:firstLine="709"/>
        <w:jc w:val="both"/>
        <w:rPr/>
      </w:pPr>
      <w:r>
        <w:rPr>
          <w:rFonts w:cs="Times New Roman" w:ascii="Times New Roman" w:hAnsi="Times New Roman"/>
          <w:sz w:val="24"/>
        </w:rPr>
        <w:t>Évekkel később, a nehéz napokon is, amikor a halál árnyéka ott lebegett felettem, ez a boldogságérzet éltetett. Pontosan erre születtem, ilyen élet való nekem: egy szabályok és stressz nélküli élet - amiről még ma is álmodom.</w:t>
      </w:r>
    </w:p>
    <w:p>
      <w:pPr>
        <w:pStyle w:val="Csakszveg"/>
        <w:ind w:firstLine="709"/>
        <w:jc w:val="both"/>
        <w:rPr/>
      </w:pPr>
      <w:r>
        <w:rPr>
          <w:rFonts w:cs="Times New Roman" w:ascii="Times New Roman" w:hAnsi="Times New Roman"/>
          <w:sz w:val="24"/>
        </w:rPr>
        <w:t>Itt, a nemrég felfedezett fayuk között - akik kannibalizmusukról és mérhetetlen brutalitásukról voltak híresek, akik kőkorszaki körülmények között éltek, és akiknél egy napon felváltja a gyűlöletet a szeretet, az öldöklést pedig a megbocsátás - megváltozott az életem, a részemmé váltak, ahogy én is a részükké váltam. Már nem a német, fehér lány voltam Európából. Bennszülötté váltam, fayu lánnyá, az iyarike törzs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n az estén, amikor az ágyamban feküdtem, apu odajött hozzám, és együtt mondtuk el az imát, amit én a gyermekeimmel máig elmondok esténként, lefekvés előtt. Ez az ima éveken át elkísért, és még ma is mérhetetlen biztonságérzetet 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ki a Felségesnek rejtekében lakozik, a Mindenhatónak árnyékában nyugoszik az.</w:t>
      </w:r>
    </w:p>
    <w:p>
      <w:pPr>
        <w:pStyle w:val="Csakszveg"/>
        <w:ind w:firstLine="709"/>
        <w:jc w:val="both"/>
        <w:rPr>
          <w:rFonts w:ascii="Times New Roman" w:hAnsi="Times New Roman" w:cs="Times New Roman"/>
          <w:i/>
          <w:i/>
          <w:sz w:val="24"/>
        </w:rPr>
      </w:pPr>
      <w:r>
        <w:rPr>
          <w:rFonts w:cs="Times New Roman" w:ascii="Times New Roman" w:hAnsi="Times New Roman"/>
          <w:i/>
          <w:sz w:val="24"/>
        </w:rPr>
        <w:t>Azt mondom az Úrnak: Én oltalmam, váram, Istenem ő benne bízom!</w:t>
      </w:r>
    </w:p>
    <w:p>
      <w:pPr>
        <w:pStyle w:val="Csakszveg"/>
        <w:ind w:firstLine="709"/>
        <w:jc w:val="both"/>
        <w:rPr>
          <w:rFonts w:ascii="Times New Roman" w:hAnsi="Times New Roman" w:cs="Times New Roman"/>
          <w:i/>
          <w:i/>
          <w:sz w:val="24"/>
        </w:rPr>
      </w:pPr>
      <w:r>
        <w:rPr>
          <w:rFonts w:cs="Times New Roman" w:ascii="Times New Roman" w:hAnsi="Times New Roman"/>
          <w:i/>
          <w:sz w:val="24"/>
        </w:rPr>
        <w:t>Mert ő szabadít meg téged a madarásznak tőréből, a veszedelmes dögvésztől.</w:t>
      </w:r>
    </w:p>
    <w:p>
      <w:pPr>
        <w:pStyle w:val="Csakszveg"/>
        <w:ind w:firstLine="709"/>
        <w:jc w:val="both"/>
        <w:rPr>
          <w:rFonts w:ascii="Times New Roman" w:hAnsi="Times New Roman" w:cs="Times New Roman"/>
          <w:i/>
          <w:i/>
          <w:sz w:val="24"/>
        </w:rPr>
      </w:pPr>
      <w:r>
        <w:rPr>
          <w:rFonts w:cs="Times New Roman" w:ascii="Times New Roman" w:hAnsi="Times New Roman"/>
          <w:i/>
          <w:sz w:val="24"/>
        </w:rPr>
        <w:t>Tollaival fedez be téged, és szárnyai alatt lészen oltalmad; paizs és pánczél az ő hűsége.</w:t>
      </w:r>
    </w:p>
    <w:p>
      <w:pPr>
        <w:pStyle w:val="Csakszveg"/>
        <w:ind w:firstLine="709"/>
        <w:jc w:val="both"/>
        <w:rPr>
          <w:rFonts w:ascii="Times New Roman" w:hAnsi="Times New Roman" w:cs="Times New Roman"/>
          <w:i/>
          <w:i/>
          <w:sz w:val="24"/>
        </w:rPr>
      </w:pPr>
      <w:r>
        <w:rPr>
          <w:rFonts w:cs="Times New Roman" w:ascii="Times New Roman" w:hAnsi="Times New Roman"/>
          <w:i/>
          <w:sz w:val="24"/>
        </w:rPr>
        <w:t>Nem félhetsz az éjszakai ijesztéstől, a repülő nyíltól nappal;</w:t>
      </w:r>
    </w:p>
    <w:p>
      <w:pPr>
        <w:pStyle w:val="Csakszveg"/>
        <w:ind w:firstLine="709"/>
        <w:jc w:val="both"/>
        <w:rPr/>
      </w:pPr>
      <w:r>
        <w:rPr>
          <w:rFonts w:cs="Times New Roman" w:ascii="Times New Roman" w:hAnsi="Times New Roman"/>
          <w:i/>
          <w:sz w:val="24"/>
        </w:rPr>
        <w:t>A dögvésztől, a mely a homályban jár; a döghaláltól, a mely délben pusztít.</w:t>
      </w:r>
    </w:p>
    <w:p>
      <w:pPr>
        <w:pStyle w:val="Csakszveg"/>
        <w:ind w:firstLine="709"/>
        <w:jc w:val="both"/>
        <w:rPr>
          <w:rFonts w:ascii="Times New Roman" w:hAnsi="Times New Roman" w:cs="Times New Roman"/>
          <w:i/>
          <w:i/>
          <w:sz w:val="24"/>
        </w:rPr>
      </w:pPr>
      <w:r>
        <w:rPr>
          <w:rFonts w:cs="Times New Roman" w:ascii="Times New Roman" w:hAnsi="Times New Roman"/>
          <w:i/>
          <w:sz w:val="24"/>
        </w:rPr>
        <w:t>Elesnek mellőled ezeren, és jobb kezed felől tízezeren; és hozzád nem is közelít.</w:t>
      </w:r>
    </w:p>
    <w:p>
      <w:pPr>
        <w:pStyle w:val="Csakszveg"/>
        <w:ind w:firstLine="709"/>
        <w:jc w:val="both"/>
        <w:rPr/>
      </w:pPr>
      <w:r>
        <w:rPr>
          <w:rFonts w:cs="Times New Roman" w:ascii="Times New Roman" w:hAnsi="Times New Roman"/>
          <w:i/>
          <w:sz w:val="24"/>
        </w:rPr>
        <w:t>Bizony szemeiddel nézed és meglátod a gonoszoknak megbüntetését!</w:t>
      </w:r>
    </w:p>
    <w:p>
      <w:pPr>
        <w:pStyle w:val="Csakszveg"/>
        <w:ind w:firstLine="709"/>
        <w:jc w:val="both"/>
        <w:rPr>
          <w:rFonts w:ascii="Times New Roman" w:hAnsi="Times New Roman" w:cs="Times New Roman"/>
          <w:i/>
          <w:i/>
          <w:sz w:val="24"/>
        </w:rPr>
      </w:pPr>
      <w:r>
        <w:rPr>
          <w:rFonts w:cs="Times New Roman" w:ascii="Times New Roman" w:hAnsi="Times New Roman"/>
          <w:i/>
          <w:sz w:val="24"/>
        </w:rPr>
        <w:t>Mert azt mondtad te: Az Úr az én oltalmam; a Felségest választottad a te hajlékoddá:</w:t>
      </w:r>
    </w:p>
    <w:p>
      <w:pPr>
        <w:pStyle w:val="Csakszveg"/>
        <w:ind w:firstLine="709"/>
        <w:jc w:val="both"/>
        <w:rPr>
          <w:rFonts w:ascii="Times New Roman" w:hAnsi="Times New Roman" w:cs="Times New Roman"/>
          <w:i/>
          <w:i/>
          <w:sz w:val="24"/>
        </w:rPr>
      </w:pPr>
      <w:r>
        <w:rPr>
          <w:rFonts w:cs="Times New Roman" w:ascii="Times New Roman" w:hAnsi="Times New Roman"/>
          <w:i/>
          <w:sz w:val="24"/>
        </w:rPr>
        <w:t>Nem illet téged a veszedelem, és csapás nem közelget a sátorodhoz;</w:t>
      </w:r>
    </w:p>
    <w:p>
      <w:pPr>
        <w:pStyle w:val="Csakszveg"/>
        <w:ind w:firstLine="709"/>
        <w:jc w:val="both"/>
        <w:rPr/>
      </w:pPr>
      <w:r>
        <w:rPr>
          <w:rFonts w:cs="Times New Roman" w:ascii="Times New Roman" w:hAnsi="Times New Roman"/>
          <w:i/>
          <w:sz w:val="24"/>
        </w:rPr>
        <w:t>Mert az ő angyalainak parancsolt felőled, hogy őrizzenek téged minden utadban.</w:t>
      </w:r>
    </w:p>
    <w:p>
      <w:pPr>
        <w:pStyle w:val="Csakszveg"/>
        <w:ind w:firstLine="709"/>
        <w:jc w:val="right"/>
        <w:rPr>
          <w:rFonts w:ascii="Times New Roman" w:hAnsi="Times New Roman" w:cs="Times New Roman"/>
          <w:i/>
          <w:i/>
          <w:sz w:val="24"/>
        </w:rPr>
      </w:pPr>
      <w:r>
        <w:rPr>
          <w:rFonts w:cs="Times New Roman" w:ascii="Times New Roman" w:hAnsi="Times New Roman"/>
          <w:i/>
          <w:sz w:val="24"/>
        </w:rPr>
        <w:t>91. zsoltá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fayu törz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első éjszaka nyugodtan telt. Reggel, ahogy fölébredtem, az ablakon keresztül láthattam az őserdőt szegélyező fákat. Óriásiak voltak, magasan a házunk fölé nyúltak. Hallgattam a madarak üde, reggelköszöntő csiripelését, és ez a titokzatos dallam beindította a fantáziámat.</w:t>
      </w:r>
    </w:p>
    <w:p>
      <w:pPr>
        <w:pStyle w:val="Csakszveg"/>
        <w:ind w:firstLine="709"/>
        <w:jc w:val="both"/>
        <w:rPr/>
      </w:pPr>
      <w:r>
        <w:rPr>
          <w:rFonts w:cs="Times New Roman" w:ascii="Times New Roman" w:hAnsi="Times New Roman"/>
          <w:sz w:val="24"/>
        </w:rPr>
        <w:t>Judith még aludt. A házban csend honolt. Egy idő után eluntam magam, felkeltem, és megnéztem, hogy felébredtek-e már a szüleim. Természetesen izgatott voltam, és mindenáron ki akartam menni, hogy felfedezhessem új lakóhelyemet. Mivel a szüleim még aludtak, kimentem a kis verandára, ami a bejárati ajtó és a levezető lépcső között volt, és most először végre igazán átadtam magam a környezet szépségének.</w:t>
      </w:r>
    </w:p>
    <w:p>
      <w:pPr>
        <w:pStyle w:val="Csakszveg"/>
        <w:ind w:firstLine="709"/>
        <w:jc w:val="both"/>
        <w:rPr/>
      </w:pPr>
      <w:r>
        <w:rPr>
          <w:rFonts w:cs="Times New Roman" w:ascii="Times New Roman" w:hAnsi="Times New Roman"/>
          <w:sz w:val="24"/>
        </w:rPr>
        <w:t>Balra a Klihi folyó hömpölygött, és legszívesebben már most megmártóztam volna benne. A hőség egyre fokozódott, és tudtam, hogy a nap nemsokára olyan erővel fogja ontani sugarait, hogy legnagyobb szerelmeseit is árnyékba kényszeríti. Közvetlenül előttem, a barna agyagos földből egy-egy fa nyúlt a magasba. Körülbelül tíz méterre tőlem, az őserdő szélén, állt egy másik faház, ami - mint később megtudtam - a vendégház funkcióját töltötte be, de mivel nemigen voltak látogatóink, szinte mindig üresen állt. Néhány méterrel odébb egy kisebb kunyhó is állt, amit apu dolgozószobának használt. Az elkövetkező években sok időt töltött itt a fayu nyelv tanulásával és elemzésével.</w:t>
      </w:r>
    </w:p>
    <w:p>
      <w:pPr>
        <w:pStyle w:val="Csakszveg"/>
        <w:ind w:firstLine="709"/>
        <w:jc w:val="both"/>
        <w:rPr/>
      </w:pPr>
      <w:r>
        <w:rPr>
          <w:rFonts w:cs="Times New Roman" w:ascii="Times New Roman" w:hAnsi="Times New Roman"/>
          <w:sz w:val="24"/>
        </w:rPr>
        <w:t>Arra lettem figyelmes, hogy a fayuk faluja lassan éledezni kezd. Ők is észrevettek engem, és legalább olyan mohó kíváncsisággal fürkésztek, mint én őket. Egy kis idő elteltével közelebb húzódtak, és figyelték minden mozdulatomat.</w:t>
      </w:r>
    </w:p>
    <w:p>
      <w:pPr>
        <w:pStyle w:val="Csakszveg"/>
        <w:ind w:firstLine="709"/>
        <w:jc w:val="both"/>
        <w:rPr/>
      </w:pPr>
      <w:r>
        <w:rPr>
          <w:rFonts w:cs="Times New Roman" w:ascii="Times New Roman" w:hAnsi="Times New Roman"/>
          <w:sz w:val="24"/>
        </w:rPr>
        <w:t>Most először nők és gyerekek is megjelentek kis csoportokat alkotva. A gyerekek teljesen meztelenek voltak, és néhánynak döbbenetesen nagy pocakja volt, ami - mint később megtudtam - bélféregfertőzés miatt alakult ki. Másoknak pedig vöröses hajuk volt, ez pedig vitaminhiány okozta betegségre utalt. Engem azonban a nők megjelenése kötött le a leginkább. Kisebbek voltak, mint a férfiak, de nagyon férfiasan néztek ki. Ők is meztelenek voltak, akárcsak a gyerekek, azzal az eltéréssel, hogy egy fakéregből font ágyékkötőt viseltek a lábuk között. Ez egy az egyben úgy nézett ki, mint a manapság divatos pántos tangák. De a legjobban a mellük döbbentett meg: nagyon lelógott, egyeseknek egészen a köldökéig. Ilyesmit még sohasem láttam. De reméltem, hogy nekem nem lesz ilyen a mellem, ha egyszer megnövök.</w:t>
      </w:r>
    </w:p>
    <w:p>
      <w:pPr>
        <w:pStyle w:val="Csakszveg"/>
        <w:ind w:firstLine="709"/>
        <w:jc w:val="both"/>
        <w:rPr/>
      </w:pPr>
      <w:r>
        <w:rPr>
          <w:rFonts w:cs="Times New Roman" w:ascii="Times New Roman" w:hAnsi="Times New Roman"/>
          <w:sz w:val="24"/>
        </w:rPr>
        <w:t>Amikor később elmondtam anyunak ezt az aggodalmamat, megnyugtatott, hogy a fayu nőknél azért van ez így, mert nem hordanak melltartót...</w:t>
      </w:r>
    </w:p>
    <w:p>
      <w:pPr>
        <w:pStyle w:val="Csakszveg"/>
        <w:ind w:firstLine="709"/>
        <w:jc w:val="both"/>
        <w:rPr/>
      </w:pPr>
      <w:r>
        <w:rPr>
          <w:rFonts w:cs="Times New Roman" w:ascii="Times New Roman" w:hAnsi="Times New Roman"/>
          <w:sz w:val="24"/>
        </w:rPr>
        <w:t>Természetesen nem értettem, mit beszélnek a fayuk, de abban biztos voltam, hogy ma reggel én vagyok az első számú témájuk. Nyelvük nagyon furcsán hangzott, egyáltalán nem hasonlított az európai beszédhez, sokkal inkább úgy hatott, mint valami titokzatos dudorászás. Csodálattal figyeltem a hangokat, mert még sohasem hallottam ehhez hasonlót. Így álltam ott, néztem és mosolyogtam, de senki sem mosolygott vissza rám. Egy idő múlva aztán visszamentem a házba.</w:t>
      </w:r>
    </w:p>
    <w:p>
      <w:pPr>
        <w:pStyle w:val="Csakszveg"/>
        <w:ind w:firstLine="709"/>
        <w:jc w:val="both"/>
        <w:rPr/>
      </w:pPr>
      <w:r>
        <w:rPr>
          <w:rFonts w:cs="Times New Roman" w:ascii="Times New Roman" w:hAnsi="Times New Roman"/>
          <w:sz w:val="24"/>
        </w:rPr>
        <w:t>A családomat végre felébresztette a fayuk izgatott csacsogása. Anyu épp kávét főzött, miközben apu az adóvevő miatt mérgelődött, ami már megint megmakacsolta magát. Apu nem éppen kifinomult kézügyességéről volt híres, és most éppen azzal a módszerrel igyekezett elhárítani a hibát, hogy egy kalapáccsal ütögette a készülék különböző részeit. Hirtelen, egészen váratlanul, beindult a rádió. Apu büszkén fordult felénk:</w:t>
      </w:r>
    </w:p>
    <w:p>
      <w:pPr>
        <w:pStyle w:val="Csakszveg"/>
        <w:ind w:firstLine="709"/>
        <w:jc w:val="both"/>
        <w:rPr>
          <w:rFonts w:ascii="Times New Roman" w:hAnsi="Times New Roman" w:cs="Times New Roman"/>
          <w:sz w:val="24"/>
        </w:rPr>
      </w:pPr>
      <w:r>
        <w:rPr>
          <w:rFonts w:cs="Times New Roman" w:ascii="Times New Roman" w:hAnsi="Times New Roman"/>
          <w:sz w:val="24"/>
        </w:rPr>
        <w:t>- Megjavítottam az adóvevőt!</w:t>
      </w:r>
    </w:p>
    <w:p>
      <w:pPr>
        <w:pStyle w:val="Csakszveg"/>
        <w:ind w:firstLine="709"/>
        <w:jc w:val="both"/>
        <w:rPr>
          <w:rFonts w:ascii="Times New Roman" w:hAnsi="Times New Roman" w:cs="Times New Roman"/>
          <w:sz w:val="24"/>
        </w:rPr>
      </w:pPr>
      <w:r>
        <w:rPr>
          <w:rFonts w:cs="Times New Roman" w:ascii="Times New Roman" w:hAnsi="Times New Roman"/>
          <w:sz w:val="24"/>
        </w:rPr>
        <w:t>Anyu mosolyogva odanyújtott neki egy tányért:</w:t>
      </w:r>
    </w:p>
    <w:p>
      <w:pPr>
        <w:pStyle w:val="Csakszveg"/>
        <w:ind w:firstLine="709"/>
        <w:jc w:val="both"/>
        <w:rPr/>
      </w:pPr>
      <w:r>
        <w:rPr>
          <w:rFonts w:cs="Times New Roman" w:ascii="Times New Roman" w:hAnsi="Times New Roman"/>
          <w:sz w:val="24"/>
        </w:rPr>
        <w:t>- Na, akkor biztos megéheztél a kemény munka után...</w:t>
      </w:r>
    </w:p>
    <w:p>
      <w:pPr>
        <w:pStyle w:val="Csakszveg"/>
        <w:ind w:firstLine="709"/>
        <w:jc w:val="both"/>
        <w:rPr/>
      </w:pPr>
      <w:r>
        <w:rPr>
          <w:rFonts w:cs="Times New Roman" w:ascii="Times New Roman" w:hAnsi="Times New Roman"/>
          <w:sz w:val="24"/>
        </w:rPr>
        <w:t>Így hát nekiláttunk, hogy elfogyasszuk első közös reggelinket az új otthonunkban.</w:t>
      </w:r>
    </w:p>
    <w:p>
      <w:pPr>
        <w:pStyle w:val="Csakszveg"/>
        <w:ind w:firstLine="709"/>
        <w:jc w:val="both"/>
        <w:rPr/>
      </w:pPr>
      <w:r>
        <w:rPr>
          <w:rFonts w:cs="Times New Roman" w:ascii="Times New Roman" w:hAnsi="Times New Roman"/>
          <w:sz w:val="24"/>
        </w:rPr>
        <w:t>Már nem tudom, hogyan telt a nap hátralévő része, csak töredékekre emlékszem. De az nagyon megmaradt az emlékeimben, hogy mi, gyerekek, sokat játszottunk a folyóban, és nem értettük, miért nem játszanak velünk a fayu gyerekek: csak ültek ott, egy fának dőlve, vagy csüngtek a szüleiken, és soha nem nevettek. Úgy tűnt, félnek, de nem tudtuk, mitől vagy kitől, hiszen minden olyan békés volt körülöttünk.</w:t>
      </w:r>
    </w:p>
    <w:p>
      <w:pPr>
        <w:pStyle w:val="Csakszveg"/>
        <w:ind w:firstLine="709"/>
        <w:jc w:val="both"/>
        <w:rPr/>
      </w:pPr>
      <w:r>
        <w:rPr>
          <w:rFonts w:cs="Times New Roman" w:ascii="Times New Roman" w:hAnsi="Times New Roman"/>
          <w:sz w:val="24"/>
        </w:rPr>
        <w:t>Kézjelekkel próbáltuk rávenni őket, hogy játsszanak velünk, de nem reagáltak. Aztán feladtuk, és magunkban játszot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napok gyorsan elrepültek. A nappal együtt keltünk és a sötétség beálltával tértünk nyugovóra. Reggelente együtt reggeliztünk, általában zabpelyhet tejporral és vízzel vagy palacsintát. Gyakran előfordult, hogy a reggelinkben kisebb rovarokat fedeztünk fel. Ki tudja, hogyan, de valahogy mindig sikerült keresztülrágniuk magukat a csomagoláson. Egy idő után azonban már nem izgattuk magunkat emiatt, hiszen nem volt más ennivalónk. „Ez az extra adag fehérjétek” - mondogatta anyu szellemesen, és mi nem is firtattuk tovább a dolgot.</w:t>
      </w:r>
    </w:p>
    <w:p>
      <w:pPr>
        <w:pStyle w:val="Csakszveg"/>
        <w:ind w:firstLine="709"/>
        <w:jc w:val="both"/>
        <w:rPr/>
      </w:pPr>
      <w:r>
        <w:rPr>
          <w:rFonts w:cs="Times New Roman" w:ascii="Times New Roman" w:hAnsi="Times New Roman"/>
          <w:sz w:val="24"/>
        </w:rPr>
        <w:t>Egyik reggel, nem sokkal érkezésünk után, a fayuk hoztak nekünk néhány óriási tojást. Királygalambtojások voltak. Apu bevezetett egy csererendszert: ha a falusiak ételt vagy érdekes tárgyakat kínáltak nekünk, mi cserébe kést, halászhorgot vagy kötelet adtunk nekik, így történhetett hát, hogy azon a bizonyos reggelen hat csodás, gigantikus méretű tojás érkezett hozzánk, amelyekért apu becserélt valamit. Nagyon örültünk, hogy egy kis változatosságot tudunk vinni a reggelinkbe. A palacsinta és a zabpehely egy idő után ugyanis nagyon unalmassá tud válni.</w:t>
      </w:r>
    </w:p>
    <w:p>
      <w:pPr>
        <w:pStyle w:val="Csakszveg"/>
        <w:ind w:firstLine="709"/>
        <w:jc w:val="both"/>
        <w:rPr/>
      </w:pPr>
      <w:r>
        <w:rPr>
          <w:rFonts w:cs="Times New Roman" w:ascii="Times New Roman" w:hAnsi="Times New Roman"/>
          <w:sz w:val="24"/>
        </w:rPr>
        <w:t>A következő reggel mindannyian az asztalnál ültünk már, anyu felforrósított egy kis olajat, és elővett egy tojást. Akkora volt, hogy két kézzel kellett tartania. Azután széttörte a serpenyő felett, de a várva várt tojásfehérje és sárgája helyett, egy kiscsibe pottyant az olajba, és nyomban elkezdett sisteregni. A látvány felkavarta a gyomrunkat, és rögtön elment az étvágyunk. Összeszorult a szívem a serpenyőben sistergő csibe láttán: milyen csodálatos lett volna, ha láthatom, ahogy kikel, és én nevelhetem fel!</w:t>
      </w:r>
    </w:p>
    <w:p>
      <w:pPr>
        <w:pStyle w:val="Csakszveg"/>
        <w:ind w:firstLine="709"/>
        <w:jc w:val="both"/>
        <w:rPr/>
      </w:pPr>
      <w:r>
        <w:rPr>
          <w:rFonts w:cs="Times New Roman" w:ascii="Times New Roman" w:hAnsi="Times New Roman"/>
          <w:sz w:val="24"/>
        </w:rPr>
        <w:t>Ettől a naptól fogva anyu mindig nagyon óvatosan, külön tálba ütötte fel a tojásokat. Ha csibe volt benne, akkor a fayuknak adta, akik élvezettel fogyasztották el, és nem értették, mi miért mondunk le róla. El kellett telnie egy kis időnek, amíg élvezettel tudtunk királygalambtojást enni.</w:t>
      </w:r>
    </w:p>
    <w:p>
      <w:pPr>
        <w:pStyle w:val="Csakszveg"/>
        <w:ind w:firstLine="709"/>
        <w:jc w:val="both"/>
        <w:rPr/>
      </w:pPr>
      <w:r>
        <w:rPr>
          <w:rFonts w:cs="Times New Roman" w:ascii="Times New Roman" w:hAnsi="Times New Roman"/>
          <w:sz w:val="24"/>
        </w:rPr>
        <w:t>Néhány nappal később éppen Christiannal játszottam a ház előtt, amikor észrevettem azt a kisfiút, aki már napok óta biztonságos távolságból figyelt minket. Úgy tűnt, ő nem fél tőlünk annyira, mint a többi gyerek. Gondoltam, talán azért, mert egykorúak vagyunk.</w:t>
      </w:r>
    </w:p>
    <w:p>
      <w:pPr>
        <w:pStyle w:val="Csakszveg"/>
        <w:ind w:firstLine="709"/>
        <w:jc w:val="both"/>
        <w:rPr>
          <w:rFonts w:ascii="Times New Roman" w:hAnsi="Times New Roman" w:cs="Times New Roman"/>
          <w:sz w:val="24"/>
        </w:rPr>
      </w:pPr>
      <w:r>
        <w:rPr>
          <w:rFonts w:cs="Times New Roman" w:ascii="Times New Roman" w:hAnsi="Times New Roman"/>
          <w:sz w:val="24"/>
        </w:rPr>
        <w:t>Aznap azonban elsősorban a kezében lévő tárgyak érdekeltek: egy kis íj és több nyílvessző. Lassan közelebb mentem hozzá, és csodák csodájára nem futott el, és nem is kezdett el bőgni, ahogy a többiek szoktak. Amikor már ott álltam előtte, kinyújtottam a kezem az íja felé, amit ő - legnagyobb örömömre - rögtön odaadott.</w:t>
      </w:r>
    </w:p>
    <w:p>
      <w:pPr>
        <w:pStyle w:val="Csakszveg"/>
        <w:ind w:firstLine="709"/>
        <w:jc w:val="both"/>
        <w:rPr/>
      </w:pPr>
      <w:r>
        <w:rPr>
          <w:rFonts w:cs="Times New Roman" w:ascii="Times New Roman" w:hAnsi="Times New Roman"/>
          <w:sz w:val="24"/>
        </w:rPr>
        <w:t>Christian mindezek láttán rögtön csatlakozott hozzánk, és együtt vizsgáltuk meg ezt a mesteri kézművesmunkát. Néhány perc múlva vissza akartam adni neki az íjat és a nyílvesszőt, de ő megrázta a fejét, és eltolta a kezem. Christian értette meg elsőként, hogy a fiú nekem akarja ajándékozni az íjászfelszerelését. Végtelenül boldog voltam. Kézjelekkel az értésére adtam, hogy várjon egy kicsit, mindjárt jövök. Berohantam a házba, és kiborítottam a hátizsákomat az ágyra, olyan tárgyat keresvén, amivel viszonozhatnám az ajándékot. Egy kis piros tükrön akadt meg a szemem, amit a fővárosban, Jayapurában kaptam ajándékba. Elégedetten rohantam vissza a tükörrel, és a fiúnak nyújtottam.</w:t>
      </w:r>
    </w:p>
    <w:p>
      <w:pPr>
        <w:pStyle w:val="Csakszveg"/>
        <w:ind w:firstLine="709"/>
        <w:jc w:val="both"/>
        <w:rPr/>
      </w:pPr>
      <w:r>
        <w:rPr>
          <w:rFonts w:cs="Times New Roman" w:ascii="Times New Roman" w:hAnsi="Times New Roman"/>
          <w:sz w:val="24"/>
        </w:rPr>
        <w:t>Ilyen reakcióra azonban nem számítottam: amikor a fiú meglátta magát a tükörben, felsikoltott, és rögtön ledobta. Mi nevettünk, Christian felemelte az apró tárgyat a földről, és saját tükörképét mutatta az ijedt fiúnak, majd ismét a fiú felé fordította a tükröt. Közben a többi fayu is közeledni kezdett felénk, hogy lássák, mi történik.</w:t>
      </w:r>
    </w:p>
    <w:p>
      <w:pPr>
        <w:pStyle w:val="Csakszveg"/>
        <w:ind w:firstLine="709"/>
        <w:jc w:val="both"/>
        <w:rPr/>
      </w:pPr>
      <w:r>
        <w:rPr>
          <w:rFonts w:cs="Times New Roman" w:ascii="Times New Roman" w:hAnsi="Times New Roman"/>
          <w:sz w:val="24"/>
        </w:rPr>
        <w:t>A fiú óvatosan visszavette a tükröt. Szemei egyre jobban kikerekedtek. Fejét ide-oda mozgatta, grimaszokat vágott, ujjaival megérintette saját tükörképét. Az összesereglett fayukon izgatottság lett úrrá: egyszerre mindannyian látni akarták az arcukat. Christian és én jót mulattunk rajtuk - akkor még nem tudtuk átérezni, milyen lehet az, amikor valaki életében először szembesül a saját tükörképével. Otthagytuk a nyüzsgő embereket, hogy a számunkra sokkal érdekesebb íjjal foglalkozhassunk.</w:t>
      </w:r>
    </w:p>
    <w:p>
      <w:pPr>
        <w:pStyle w:val="Csakszveg"/>
        <w:ind w:firstLine="709"/>
        <w:jc w:val="both"/>
        <w:rPr>
          <w:rFonts w:ascii="Times New Roman" w:hAnsi="Times New Roman" w:cs="Times New Roman"/>
          <w:sz w:val="24"/>
        </w:rPr>
      </w:pPr>
      <w:r>
        <w:rPr>
          <w:rFonts w:cs="Times New Roman" w:ascii="Times New Roman" w:hAnsi="Times New Roman"/>
          <w:sz w:val="24"/>
        </w:rPr>
        <w:t>Nem sokkal később - kezében a tükörrel, mint valami értékes trófeával - odajött hozzánk a fayu fiú. Ujjával magára mutatott:</w:t>
      </w:r>
    </w:p>
    <w:p>
      <w:pPr>
        <w:pStyle w:val="Csakszveg"/>
        <w:ind w:firstLine="709"/>
        <w:jc w:val="both"/>
        <w:rPr>
          <w:rFonts w:ascii="Times New Roman" w:hAnsi="Times New Roman" w:cs="Times New Roman"/>
          <w:sz w:val="24"/>
        </w:rPr>
      </w:pPr>
      <w:r>
        <w:rPr>
          <w:rFonts w:cs="Times New Roman" w:ascii="Times New Roman" w:hAnsi="Times New Roman"/>
          <w:sz w:val="24"/>
        </w:rPr>
        <w:t>- Tuare - mondta.</w:t>
      </w:r>
    </w:p>
    <w:p>
      <w:pPr>
        <w:pStyle w:val="Csakszveg"/>
        <w:ind w:firstLine="709"/>
        <w:jc w:val="both"/>
        <w:rPr>
          <w:rFonts w:ascii="Times New Roman" w:hAnsi="Times New Roman" w:cs="Times New Roman"/>
          <w:sz w:val="24"/>
        </w:rPr>
      </w:pPr>
      <w:r>
        <w:rPr>
          <w:rFonts w:cs="Times New Roman" w:ascii="Times New Roman" w:hAnsi="Times New Roman"/>
          <w:sz w:val="24"/>
        </w:rPr>
        <w:t>Én is magamra mutattam:</w:t>
      </w:r>
    </w:p>
    <w:p>
      <w:pPr>
        <w:pStyle w:val="Csakszveg"/>
        <w:ind w:firstLine="709"/>
        <w:jc w:val="both"/>
        <w:rPr>
          <w:rFonts w:ascii="Times New Roman" w:hAnsi="Times New Roman" w:cs="Times New Roman"/>
          <w:sz w:val="24"/>
        </w:rPr>
      </w:pPr>
      <w:r>
        <w:rPr>
          <w:rFonts w:cs="Times New Roman" w:ascii="Times New Roman" w:hAnsi="Times New Roman"/>
          <w:sz w:val="24"/>
        </w:rPr>
        <w:t>- Sabine - mondtam.</w:t>
      </w:r>
    </w:p>
    <w:p>
      <w:pPr>
        <w:pStyle w:val="Csakszveg"/>
        <w:ind w:firstLine="709"/>
        <w:jc w:val="both"/>
        <w:rPr/>
      </w:pPr>
      <w:r>
        <w:rPr>
          <w:rFonts w:cs="Times New Roman" w:ascii="Times New Roman" w:hAnsi="Times New Roman"/>
          <w:sz w:val="24"/>
        </w:rPr>
        <w:t>Gond nélkül elismételte a nevemet.</w:t>
      </w:r>
    </w:p>
    <w:p>
      <w:pPr>
        <w:pStyle w:val="Csakszveg"/>
        <w:ind w:firstLine="709"/>
        <w:jc w:val="both"/>
        <w:rPr>
          <w:rFonts w:ascii="Times New Roman" w:hAnsi="Times New Roman" w:cs="Times New Roman"/>
          <w:sz w:val="24"/>
        </w:rPr>
      </w:pPr>
      <w:r>
        <w:rPr>
          <w:rFonts w:cs="Times New Roman" w:ascii="Times New Roman" w:hAnsi="Times New Roman"/>
          <w:sz w:val="24"/>
        </w:rPr>
        <w:t>Ezután Christian magára mutatot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Christian.</w:t>
      </w:r>
    </w:p>
    <w:p>
      <w:pPr>
        <w:pStyle w:val="Csakszveg"/>
        <w:ind w:firstLine="709"/>
        <w:jc w:val="both"/>
        <w:rPr>
          <w:rFonts w:ascii="Times New Roman" w:hAnsi="Times New Roman" w:cs="Times New Roman"/>
          <w:sz w:val="24"/>
        </w:rPr>
      </w:pPr>
      <w:r>
        <w:rPr>
          <w:rFonts w:cs="Times New Roman" w:ascii="Times New Roman" w:hAnsi="Times New Roman"/>
          <w:sz w:val="24"/>
        </w:rPr>
        <w:t>Tuare megpróbálta az ő nevét is kimondani, de ez nem ment, méghozzá azért nem, mert a fayu nyelvben a szavak mindig magánhangzóra végződnek.</w:t>
      </w:r>
    </w:p>
    <w:p>
      <w:pPr>
        <w:pStyle w:val="Csakszveg"/>
        <w:ind w:firstLine="709"/>
        <w:jc w:val="both"/>
        <w:rPr>
          <w:rFonts w:ascii="Times New Roman" w:hAnsi="Times New Roman" w:cs="Times New Roman"/>
          <w:sz w:val="24"/>
        </w:rPr>
      </w:pPr>
      <w:r>
        <w:rPr>
          <w:rFonts w:cs="Times New Roman" w:ascii="Times New Roman" w:hAnsi="Times New Roman"/>
          <w:sz w:val="24"/>
        </w:rPr>
        <w:t>Öcsém ezután ismét magára mutatott:</w:t>
      </w:r>
    </w:p>
    <w:p>
      <w:pPr>
        <w:pStyle w:val="Csakszveg"/>
        <w:ind w:firstLine="709"/>
        <w:jc w:val="both"/>
        <w:rPr>
          <w:rFonts w:ascii="Times New Roman" w:hAnsi="Times New Roman" w:cs="Times New Roman"/>
          <w:sz w:val="24"/>
        </w:rPr>
      </w:pPr>
      <w:r>
        <w:rPr>
          <w:rFonts w:cs="Times New Roman" w:ascii="Times New Roman" w:hAnsi="Times New Roman"/>
          <w:sz w:val="24"/>
        </w:rPr>
        <w:t>- Bábu - mondta. Régebben, amikor Nepálban éltünk, mindig így hívtuk. Tuare könnyedén elismételte a nevet, és ettől a naptól kezdve mindenki Bábunak hívta az öcsémet.</w:t>
      </w:r>
    </w:p>
    <w:p>
      <w:pPr>
        <w:pStyle w:val="Csakszveg"/>
        <w:ind w:firstLine="709"/>
        <w:jc w:val="both"/>
        <w:rPr>
          <w:rFonts w:ascii="Times New Roman" w:hAnsi="Times New Roman" w:cs="Times New Roman"/>
          <w:sz w:val="24"/>
        </w:rPr>
      </w:pPr>
      <w:r>
        <w:rPr>
          <w:rFonts w:cs="Times New Roman" w:ascii="Times New Roman" w:hAnsi="Times New Roman"/>
          <w:sz w:val="24"/>
        </w:rPr>
        <w:t>Tuare lett a legkedvesebb játszótársam, a legjobb barátom, gyermeki bizalmasom, aki mind a mai napig Sabine nővérének nevez. Tuare segítségével a többi gyereknek is sikerült leküzdenie tőlünk való félelmét.</w:t>
      </w:r>
    </w:p>
    <w:p>
      <w:pPr>
        <w:pStyle w:val="Csakszveg"/>
        <w:ind w:firstLine="709"/>
        <w:jc w:val="both"/>
        <w:rPr>
          <w:rFonts w:ascii="Times New Roman" w:hAnsi="Times New Roman" w:cs="Times New Roman"/>
          <w:sz w:val="24"/>
        </w:rPr>
      </w:pPr>
      <w:r>
        <w:rPr>
          <w:rFonts w:cs="Times New Roman" w:ascii="Times New Roman" w:hAnsi="Times New Roman"/>
          <w:sz w:val="24"/>
        </w:rPr>
        <w:t>Egymás után jöttek oda hozzánk: Bebe, Abusai, Atara, Ohri, Ailakokeri, Dihida és Esor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mar rájöttünk, hogy a fayu gyerekek, amellett, hogy félénkek voltak, egyáltalán nem ismertek semmilyen játékot. Nem foglalkoztunk azzal, mi lehet ennek az oka, csak megmutattuk nekik az általunk ismert játékokat. Mindennap elmentünk velük úszni, a vízben pedig krokodilvadászosat játszottunk. Megtanítottuk nekik, hogyan kell focizni és bújócskázni. Ők pedig megtanították nekünk az íjazást, valamint az íj és a nyíl elkészítésének művészetét. Megmagyarázták, melyek azok az állatok, amelyeket meg lehet enni és melyeket nem, melyek a mérgező növények és melyek az ehetőek. Megmutatták, hogy lehet gyufa nélkül tüzet gyújtani és bambuszból kést készíteni. Ezen képességek elsajátítása nagy büszkeséggel töltött el minket.</w:t>
      </w:r>
    </w:p>
    <w:p>
      <w:pPr>
        <w:pStyle w:val="Csakszveg"/>
        <w:ind w:firstLine="709"/>
        <w:jc w:val="both"/>
        <w:rPr/>
      </w:pPr>
      <w:r>
        <w:rPr>
          <w:rFonts w:cs="Times New Roman" w:ascii="Times New Roman" w:hAnsi="Times New Roman"/>
          <w:sz w:val="24"/>
        </w:rPr>
        <w:t>A legjobban azonban íjazni szerettünk. Elképzeltük, hogy eltévedünk a dzsungelben, és teljesen magunkra vagyunk utalva, ami persze nem is volt annyira elképzelhetetlen. Tuare és a többiek azt is megmutatták nekünk, hogyan kell kis kunyhót építeni, ami megvéd minket a gyakori esőzésektől. A túlélés érdekében állatokra kellett vadásznunk, majd tüzet gyújtanunk, amin a zsákmányt megsütöttük. Ha anyu tudta volna, hogy ebben az időben mi mindent ettünk össze, ő, a képesített ápolónő, biztosan szívrohamot kapott volna. A pókoktól kezdve, a bogarakon és a férgeken át, egészen az apró halakig mindenféle lement a torkun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val később megfogalmazódott bennem egy gondolat, amiben ma is hiszek: ha tízéves koromban magamra maradtam volna a dzsungel közepén, biztosan feltaláltam volna magam. Ha azonban egy nagyvárosban kellett volna egyedül boldogulnom, biztosan nem éltem volna túl a megpróbáltatásokat.</w:t>
      </w:r>
    </w:p>
    <w:p>
      <w:pPr>
        <w:pStyle w:val="Csakszveg"/>
        <w:ind w:firstLine="709"/>
        <w:jc w:val="both"/>
        <w:rPr/>
      </w:pPr>
      <w:r>
        <w:rPr>
          <w:rFonts w:cs="Times New Roman" w:ascii="Times New Roman" w:hAnsi="Times New Roman"/>
          <w:sz w:val="24"/>
        </w:rPr>
        <w:t>A dzsungelben elsajátítottam a túlélés szabályait, tisztában voltam a rám leselkedő veszélyekkel, és azzal is, hogy nyújthat számomra menedéket az őserdő. Megtanultam tisztelni a természetet, és - amennyire ez egy ember számára lehetséges - kiismerni és uralni a dzsungelt.</w:t>
      </w:r>
    </w:p>
    <w:p>
      <w:pPr>
        <w:pStyle w:val="Csakszveg"/>
        <w:ind w:firstLine="709"/>
        <w:jc w:val="both"/>
        <w:rPr>
          <w:rFonts w:ascii="Times New Roman" w:hAnsi="Times New Roman" w:cs="Times New Roman"/>
          <w:sz w:val="24"/>
        </w:rPr>
      </w:pPr>
      <w:r>
        <w:rPr>
          <w:rFonts w:cs="Times New Roman" w:ascii="Times New Roman" w:hAnsi="Times New Roman"/>
          <w:sz w:val="24"/>
        </w:rPr>
        <w:t>Néhány héttel, hónappal az érkezésünk után, akárcsak Tuare, én is a dzsungel gyermeke vo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 é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L</w:t>
      </w:r>
      <w:r>
        <w:rPr>
          <w:rFonts w:cs="Times New Roman" w:ascii="Times New Roman" w:hAnsi="Times New Roman"/>
          <w:sz w:val="24"/>
        </w:rPr>
        <w:t>assacskán hozzászoktunk új életünkhöz, helyesebben a mindennapi túléléshez. Alkalmazkodtunk az őserdei léthez, amely teljes mértékben eltért az európai életmódtól. Ma látom igazán, mennyire különbözik egymástól ez a két világ: mintha két különböző bolygóról - vagy inkább galaxisról - lenne szó.</w:t>
      </w:r>
    </w:p>
    <w:p>
      <w:pPr>
        <w:pStyle w:val="Csakszveg"/>
        <w:ind w:firstLine="709"/>
        <w:jc w:val="both"/>
        <w:rPr/>
      </w:pPr>
      <w:r>
        <w:rPr>
          <w:rFonts w:cs="Times New Roman" w:ascii="Times New Roman" w:hAnsi="Times New Roman"/>
          <w:sz w:val="24"/>
        </w:rPr>
        <w:t>Természetesen mindkét helyen emberek élnek, akik esznek, isznak, alszanak. Valamennyien látunk, szagolunk, érzünk, ízlelünk, szeretünk vagy gyűlölünk, gyermekeket nemzünk és meghalunk. Ezzel azonban ki is merítettem a hasonlóságokat. Bízom benne, hogy a könyvben leírt személyes élményeim az olvasó számára is érzékelhetővé teszik, hogyan hatott rám ez a különbözőség. De talán már most is érdemes kísérletet tennem arra, hogy megfogalmazzam, számomra melyek azok az alapvető jellemzők, amelyek meghatározzák e két vilá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tt az élet olyan, mint egy tornádó, amely felszippant, magával ragad, szédítő sebességgel pörget, de úgy érzem, akármilyen gyorsan forgok, az idővel nem tudom felvenni a versenyt.</w:t>
      </w:r>
    </w:p>
    <w:p>
      <w:pPr>
        <w:pStyle w:val="Csakszveg"/>
        <w:ind w:firstLine="709"/>
        <w:jc w:val="both"/>
        <w:rPr/>
      </w:pPr>
      <w:r>
        <w:rPr>
          <w:rFonts w:cs="Times New Roman" w:ascii="Times New Roman" w:hAnsi="Times New Roman"/>
          <w:sz w:val="24"/>
        </w:rPr>
        <w:t>Állandóan emberek sokasága vesz körül, akik elől nem tudok elmenekülni. Utcazaj vagy egy közeli építkezés hangjai szűrődnek be az ablakomon. Családi veszekedések pénzről, hűtlenségről, érzéketlenségről. Vita a szomszéddal - semmiségeken. De mindenekelőtt az állandó időhiány problémája.</w:t>
      </w:r>
    </w:p>
    <w:p>
      <w:pPr>
        <w:pStyle w:val="Csakszveg"/>
        <w:ind w:firstLine="709"/>
        <w:jc w:val="both"/>
        <w:rPr/>
      </w:pPr>
      <w:r>
        <w:rPr>
          <w:rFonts w:cs="Times New Roman" w:ascii="Times New Roman" w:hAnsi="Times New Roman"/>
          <w:sz w:val="24"/>
        </w:rPr>
        <w:t>Tisztában vagyok vele, hogy mindez már túl általánosan, közhelyszerűen hangzik, de egyre inkább úgy érzem, hogy az emberek a mi nyugati világunkban többnyire csak saját magukért, a saját jólétükért hajtanak, és mégsem tudják elérni. Ma már én sem vagyok ez alól kivétel. Reggel elmegyünk a munkába, este pedig holtfáradtan térünk haza. Hónap végén befizetjük a számlákat, és azt a keveset, ami megmarad, betesszük a bankba. A megtakarított pénzből aztán elmegyünk nyaralni, hogy ismét feltöltődjünk a hétköznapi hajszára és így tovább.</w:t>
      </w:r>
    </w:p>
    <w:p>
      <w:pPr>
        <w:pStyle w:val="Csakszveg"/>
        <w:ind w:firstLine="709"/>
        <w:jc w:val="both"/>
        <w:rPr/>
      </w:pPr>
      <w:r>
        <w:rPr>
          <w:rFonts w:cs="Times New Roman" w:ascii="Times New Roman" w:hAnsi="Times New Roman"/>
          <w:sz w:val="24"/>
        </w:rPr>
        <w:t>Hogy megtörjük ezt az egyhangúságot, élünk-halunk egy kis luxusért. Adósságba verjük magunkat, hogy jobb autónk, nagyobb házunk legyen, vagy megvehessük a legújabb divat diktálta márkás cuccot, amit a magazinokban vagy a kirakatban látunk. Végre megvan az új autónk, talán még némi megtakarítás is felgyülemlett a számlánkon, de az elégedetlenség érzetétől csak nem szabadulunk, és minden kezdődik elölről. Ördögi kör, amiből most már én sem találom a kiutat.</w:t>
      </w:r>
    </w:p>
    <w:p>
      <w:pPr>
        <w:pStyle w:val="Csakszveg"/>
        <w:ind w:firstLine="709"/>
        <w:jc w:val="both"/>
        <w:rPr>
          <w:rFonts w:ascii="Times New Roman" w:hAnsi="Times New Roman" w:cs="Times New Roman"/>
          <w:sz w:val="24"/>
        </w:rPr>
      </w:pPr>
      <w:r>
        <w:rPr>
          <w:rFonts w:cs="Times New Roman" w:ascii="Times New Roman" w:hAnsi="Times New Roman"/>
          <w:sz w:val="24"/>
        </w:rPr>
        <w:t>Nem áll szándékomban teljesen elítélni a mi úgynevezett „jóléti társadalmunkat”, de az az érzésem, hogy valami nincs rendben velem, valami hiányzik az életemből. Figyelem a körülöttem élőket, és azt látom, hogy ők sem érzik jobban magukat.</w:t>
      </w:r>
    </w:p>
    <w:p>
      <w:pPr>
        <w:pStyle w:val="Csakszveg"/>
        <w:ind w:firstLine="709"/>
        <w:jc w:val="both"/>
        <w:rPr/>
      </w:pPr>
      <w:r>
        <w:rPr>
          <w:rFonts w:cs="Times New Roman" w:ascii="Times New Roman" w:hAnsi="Times New Roman"/>
          <w:sz w:val="24"/>
        </w:rPr>
        <w:t>Persze számos olyan kellemes, kényelmes dolog vesz minket körül, ami az évek során engem is elkényeztetett: folyamatos melegvíz-ellátás, szupermarketek, ahol bármit megvehetek, amit csak megkívánok. Villany, telefon, tévé, internet, e-mail, és folytathatnám a sort - és persze ne feledkezzünk meg az orvosi ellátásról sem.</w:t>
      </w:r>
    </w:p>
    <w:p>
      <w:pPr>
        <w:pStyle w:val="Csakszveg"/>
        <w:ind w:firstLine="709"/>
        <w:jc w:val="both"/>
        <w:rPr/>
      </w:pPr>
      <w:r>
        <w:rPr>
          <w:rFonts w:cs="Times New Roman" w:ascii="Times New Roman" w:hAnsi="Times New Roman"/>
          <w:sz w:val="24"/>
        </w:rPr>
        <w:t>És mégis, esténként, az ágyban fekve gyakran álmodom az én dzsungelemről, vágyakozom a csend és a béke után. Vágyom rá, hogy mezítláb járkálhassak, smink nélkül, hogy ne kelljen határidőket betartanom és kínosan ügyelnem arra, hogy pontosan jelenjek meg a megbeszéléseken. Reggelente az őserdő édes illatára ébredni. Érezni a napot, ami beragyogja az eget, látni a mindig zöldellő fákat és kék égbolton lassan tovaúszó csodálatos bárányfelh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ang, Radio Hamburg, hirtelen felver az édes álomból. Reggel hat óra van, levánszorgok a lépcsőn a konyhába, bekapcsolom a kávéfőzőt, és századszorra is elhatározom, hogy ha több pénzem lesz, feltétlenül beszerzek egy automata kávéfőzőt. Egy olyat, amit előre be lehet programozni, így mire felkelek, kész is a kávé. Ennyit az elkényelmesedésről. Mintha enélkül már nem is lehetne élni.</w:t>
      </w:r>
    </w:p>
    <w:p>
      <w:pPr>
        <w:pStyle w:val="Csakszveg"/>
        <w:ind w:firstLine="709"/>
        <w:jc w:val="both"/>
        <w:rPr>
          <w:rFonts w:ascii="Times New Roman" w:hAnsi="Times New Roman" w:cs="Times New Roman"/>
          <w:sz w:val="24"/>
        </w:rPr>
      </w:pPr>
      <w:r>
        <w:rPr>
          <w:rFonts w:cs="Times New Roman" w:ascii="Times New Roman" w:hAnsi="Times New Roman"/>
          <w:sz w:val="24"/>
        </w:rPr>
        <w:t>Aztán felmászom a lépcsőn, beállok a zuhany alá, felöltözöm és felébresztem a gyerekeket, hogy útnak indíthassam őket az óvodába. Mint mindig, most is sietnünk kell, hogy elérjük a buszt. Gyorsan bepakolni a táskába, cipőt húzni, és már hallatszik is a csöngetés. Huhh!</w:t>
      </w:r>
    </w:p>
    <w:p>
      <w:pPr>
        <w:pStyle w:val="Csakszveg"/>
        <w:ind w:firstLine="709"/>
        <w:jc w:val="both"/>
        <w:rPr/>
      </w:pPr>
      <w:r>
        <w:rPr>
          <w:rFonts w:cs="Times New Roman" w:ascii="Times New Roman" w:hAnsi="Times New Roman"/>
          <w:sz w:val="24"/>
        </w:rPr>
        <w:t>Miután mindenki elment, egy kis nyugalom telepszik a házra, megint egy új napnak nézek elébe. Lemegyek a dolgozószobámba, és leülök a számítógéphez. Megnézem az e-mailjeimet, és elolvasom a híreket: ismét zavargások a Közel-Keleten, politikai csatározások, és az oldal legalján a nap álomnője. Rágyújtok egy cigarettára, mélyen belélegzem, és érzem, ahogy a nikotin szétárad a testemben. Bűntudattal gondolok arra a csomag nikotintapaszra, ami már jó ideje érintetlenül hever a szobámban. Gyűlölöm a függőségemet.</w:t>
      </w:r>
    </w:p>
    <w:p>
      <w:pPr>
        <w:pStyle w:val="Csakszveg"/>
        <w:ind w:firstLine="709"/>
        <w:jc w:val="both"/>
        <w:rPr>
          <w:rFonts w:ascii="Times New Roman" w:hAnsi="Times New Roman" w:cs="Times New Roman"/>
          <w:sz w:val="24"/>
        </w:rPr>
      </w:pPr>
      <w:r>
        <w:rPr>
          <w:rFonts w:cs="Times New Roman" w:ascii="Times New Roman" w:hAnsi="Times New Roman"/>
          <w:sz w:val="24"/>
        </w:rPr>
        <w:t>Egyik megbeszélésről a másikra rohanok, egyik forgalmi dugóból a másikba evickélek, és egyre többször teszem fel magamnak a kérdést: mit keresek én itt tulajdonképpen?</w:t>
      </w:r>
    </w:p>
    <w:p>
      <w:pPr>
        <w:pStyle w:val="Csakszveg"/>
        <w:ind w:firstLine="709"/>
        <w:jc w:val="both"/>
        <w:rPr/>
      </w:pPr>
      <w:r>
        <w:rPr>
          <w:rFonts w:cs="Times New Roman" w:ascii="Times New Roman" w:hAnsi="Times New Roman"/>
          <w:sz w:val="24"/>
        </w:rPr>
        <w:t>Később megint a dolgozószobámban ülök, és a tekintetem a sarokban nyugvó íjra vetődik. Felállok, odamegyek, kezem végigsiklik a faragott fa csodálatosan sima felületén. A nyílvesszők délcegen és büszkén sorakoznak az íj mellett. A nyílhegyek is mesterien ki vannak dolgozva, a nagyobbak disznók és struccok, a többi pedig kisebb állatok, madarak elejtésére szolgál. Eme harci tárgyak alkotója gyönyörű faragásaival, összetéveszthetetlen, egyedi motívumaival díszítette a fát, meghagyva kézjelét az örökkévalóságnak.</w:t>
      </w:r>
    </w:p>
    <w:p>
      <w:pPr>
        <w:pStyle w:val="Csakszveg"/>
        <w:ind w:firstLine="709"/>
        <w:jc w:val="both"/>
        <w:rPr>
          <w:rFonts w:ascii="Times New Roman" w:hAnsi="Times New Roman" w:cs="Times New Roman"/>
          <w:sz w:val="24"/>
        </w:rPr>
      </w:pPr>
      <w:r>
        <w:rPr>
          <w:rFonts w:cs="Times New Roman" w:ascii="Times New Roman" w:hAnsi="Times New Roman"/>
          <w:sz w:val="24"/>
        </w:rPr>
        <w:t>Vágyakozással teli fájdalom lesz úrrá rajtam, de amikor föleszmélek, nem látok mást, csak a számítógép villódzó képernyőjét, ami szigorúan felszólít: tessék folytatni a munkát! Visszaülök a piros székem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zony, a dzsungelben más az élet, mint itt. Nem azt akarom mondani, hogy én egy jobb világban nőttem fel, de az biztos, hogy az a világ teljesen más, mint ez. És nekem személy szerint - utólag - az sokkal szebbnek tűnik. Talán csak idealizálom a gyermekkoromat? Mi, gyerekek, boldogok, szabadok voltunk, megtanultunk másképpen gondolkozni - és úgy hiszem, ez a döntő különbség.</w:t>
      </w:r>
    </w:p>
    <w:p>
      <w:pPr>
        <w:pStyle w:val="Csakszveg"/>
        <w:ind w:firstLine="709"/>
        <w:jc w:val="both"/>
        <w:rPr/>
      </w:pPr>
      <w:r>
        <w:rPr>
          <w:rFonts w:cs="Times New Roman" w:ascii="Times New Roman" w:hAnsi="Times New Roman"/>
          <w:sz w:val="24"/>
        </w:rPr>
        <w:t>Nem sokkal ezelőtt valaki azt kérdezte tőlem, nem tartom-e felelőtlenségnek a szüleim részéről, hogy kitettek minket a dzsungel veszélyeinek. Annyira megdöbbentett ez a kérdés, hogy hirtelen nem is tudtam, mit válaszoljak. Felelőtlenség? Milyen veszélyekről van szó? Az igazi veszélyeket nem az őserdő rejtegeti - villant át az agyamon -, hanem ez a világ, ahol bármikor elgázolhat egy autó, vagy életemet veszthetem egy balesetben. A gyermekemet bármikor elrabolhatják, vagy akár megerőszakolhatják és megölhetik. Bármikor elveszíthetem a munkámat, a házamat, az autómat. Nem ezek az igazi veszélyek?</w:t>
      </w:r>
    </w:p>
    <w:p>
      <w:pPr>
        <w:pStyle w:val="Csakszveg"/>
        <w:ind w:firstLine="709"/>
        <w:jc w:val="both"/>
        <w:rPr/>
      </w:pPr>
      <w:r>
        <w:rPr>
          <w:rFonts w:cs="Times New Roman" w:ascii="Times New Roman" w:hAnsi="Times New Roman"/>
          <w:sz w:val="24"/>
        </w:rPr>
        <w:t>Számomra ez a civilizált világ sokkal több veszélyt rejteget, mint a dzsungel. A nyugati világban olyan kiszolgáltatottak vagyunk. Olyan tényezőktől függünk, mint a munkaerőpiac, a bevételek, a nyugdíjrendszer - hogy csak néhányat említsek. Annyira megszoktuk a kiszolgáltatottságot, a kényszerpályákat, hogy sokszor már észre sem vesszük őket.</w:t>
      </w:r>
    </w:p>
    <w:p>
      <w:pPr>
        <w:pStyle w:val="Csakszveg"/>
        <w:ind w:firstLine="709"/>
        <w:jc w:val="both"/>
        <w:rPr/>
      </w:pPr>
      <w:r>
        <w:rPr>
          <w:rFonts w:cs="Times New Roman" w:ascii="Times New Roman" w:hAnsi="Times New Roman"/>
          <w:sz w:val="24"/>
        </w:rPr>
        <w:t>Az őserdőben ezzel szemben minden egyértelmű, fekete vagy fehér: a civilizált világ szürke árnyalatai ott nem léteznek. A dzsungelben mindenki vagy ellenség, vagy barát. Vagy esik az eső, vagy süt a nap. A barátok és a család védelmezése mindennél előbbre való: ha kell, az életünk árán is megvédjük egymást az ellenségtől. Minden sokkal egyszerűbb, világosabb, és mindig lehet tudni, mire számíthatunk.</w:t>
      </w:r>
    </w:p>
    <w:p>
      <w:pPr>
        <w:pStyle w:val="Csakszveg"/>
        <w:ind w:firstLine="709"/>
        <w:jc w:val="both"/>
        <w:rPr/>
      </w:pPr>
      <w:r>
        <w:rPr>
          <w:rFonts w:cs="Times New Roman" w:ascii="Times New Roman" w:hAnsi="Times New Roman"/>
          <w:sz w:val="24"/>
        </w:rPr>
        <w:t>A fayu társadalomban mindenkinek megvan a maga helye, és mindenki tudja, mi a dolga. Mindig számíthatok a családomra és a törzstársaimra, ahogy ők is számíthatnak rám. Mindent megosztunk egymással: ha például két halászhorgom van, akkor abból egyet átadok valakinek. Ha meghal a férjem, akkor a fiútestvére feleségül vesz, gondoskodik rólam és a gyermekeimről, házat épít és vadászik nekem. Ha meghalnak a szüleim, akkor egy másik családtag vagy a törzs valamelyik tagja vesz a szárnyai alá és gondoskodik rólam.</w:t>
      </w:r>
    </w:p>
    <w:p>
      <w:pPr>
        <w:pStyle w:val="Csakszveg"/>
        <w:ind w:firstLine="709"/>
        <w:jc w:val="both"/>
        <w:rPr/>
      </w:pPr>
      <w:r>
        <w:rPr>
          <w:rFonts w:cs="Times New Roman" w:ascii="Times New Roman" w:hAnsi="Times New Roman"/>
          <w:sz w:val="24"/>
        </w:rPr>
        <w:t>Amikor egy darab húst eszem, akkor csak egy-két falatot harapok belőle, majd továbbadom annak, aki mellettem ül. Ő is hasonlóan cselekszik, és továbbadja a mellette ülőnek. Ily módon mindenki ugyanolyan mértékben részesül a lakomából. Összetartunk, hogy túléljünk, holtig tartó barátságokat kötünk, védjük és segítjük egymást. A férfiak együtt vadásznak, a nők szágót szüretelnek, vagy közösen halásznak.</w:t>
      </w:r>
    </w:p>
    <w:p>
      <w:pPr>
        <w:pStyle w:val="Csakszveg"/>
        <w:ind w:firstLine="709"/>
        <w:jc w:val="both"/>
        <w:rPr/>
      </w:pPr>
      <w:r>
        <w:rPr>
          <w:rFonts w:cs="Times New Roman" w:ascii="Times New Roman" w:hAnsi="Times New Roman"/>
          <w:sz w:val="24"/>
        </w:rPr>
        <w:t>Ha már mindenki hozzájutott a napi élelemadagjához, akkor leülünk a tűz köré, és vadásztörténeteket mesélünk. Például arról, miként ölt meg valaki egy vaddisznót, ami akkora volt, mint egy ház! Vagy miként ejtett el valaki egy krokodilt, ami olyan hosszú volt, mint a folyó széltében! Természetesen mindenki tisztában van vele, hogy ezek abszurd túlzások, de így izgalmasak ezek a történetek, és ez a lényeg. Előfordult, hogy órákon át csendben ültünk a tűz körül, nézelődtünk, figyeltük a felettünk elszálló madarakat, ettünk valamit - mindezt egy szó nélk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bban látom tehát az alapvető különbséget a két világ között, hogy bár az őserdőben fizikailag jóval megerőltetőbb az élet, pszichésen sokkal könnyebben elviselhető. A nyugati világban ezzel szemben a fizikai, testi kihívás sokkal kisebb, míg jóval több lelki megpróbáltatással kell számolni.</w:t>
      </w:r>
    </w:p>
    <w:p>
      <w:pPr>
        <w:pStyle w:val="Csakszveg"/>
        <w:ind w:firstLine="709"/>
        <w:jc w:val="both"/>
        <w:rPr/>
      </w:pPr>
      <w:r>
        <w:rPr>
          <w:rFonts w:cs="Times New Roman" w:ascii="Times New Roman" w:hAnsi="Times New Roman"/>
          <w:sz w:val="24"/>
        </w:rPr>
        <w:t>Sokáig tartott, amíg ezt sikerült felismernem; csak néhány éve látom mindezt ilyen világosan. Európába érkezésemet követően kulturális sokk ért, ami először megbénított, majd nyomasztani kezdett, végül pedig teljesen kétségbe ejtett. Hirtelen, minden figyelmeztetés nélkül, valóságos lelki maratont kellett végigfutnom úgy, hogy előtte csak néhány lépést gyakoroltam. Mindent újra meg kellett tanulnom, mert - bár külsőleg nem különböztem a többi európaitól - egy másik bolygóról jöttem, csak fekete és fehér létezett számomra, egy olyan korszakban nőttem fel, ami a legtöbb ember számára már egyáltalán nem létezik. Az egyik utolsó érintetlen ősi népcsoporttal éltem együtt, akiknek a kultúrája megrekedt a kőkorszakban, akiknél megállt az idő, akik elszigetelten és a külvilág által elfeledve tengetik életüket. Az Elveszett Völgyben boldog voltam, a világ más részein pedig elveszettnek éreztem mag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ost bizonyára felmerül Önökben a kérdés: hogy kerül egy német kislány, német szülőkkel, a Földnek erre az elhagyatott pontjára, egy teljesen ismeretlen népcsoport tagjai közé? Ahhoz, hogy erre fény derüljön, vissza kell mennem az időben, egészen addig és oda, ahol az életem el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hol minden el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nyám, Doris jövője tizenkét éves korában dőlt el, amikor egy barátja előadásán először hallott a híres orvos és misszionárius Albert Schweitzer afrikai munkásságáról. Az előadás alatt anyukám számára hirtelen világossá vált, hogy az ő életcélja nem lehet más, mint misszionáriusi munkájával segíteni a fejlődő országokban élőkön. Előkészülve a feladatra, később ápolónői képesítést szerzett.</w:t>
      </w:r>
    </w:p>
    <w:p>
      <w:pPr>
        <w:pStyle w:val="Csakszveg"/>
        <w:ind w:firstLine="709"/>
        <w:jc w:val="both"/>
        <w:rPr/>
      </w:pPr>
      <w:r>
        <w:rPr>
          <w:rFonts w:cs="Times New Roman" w:ascii="Times New Roman" w:hAnsi="Times New Roman"/>
          <w:sz w:val="24"/>
        </w:rPr>
        <w:t>Tizennyolc évvel a sorsdöntő előadás után találkozott apámmal, Klaus-Peter Kueglerrel, aki akkortájt a Lufthansánál dolgozott. Neki is az volt a vágya, ami anyámnak: a fejletlen országok megsegítésében szeretett volna részt venni misszionáriusként. Miután felmondott a Lufthansánál, összeházasodtak, és nyelvészeti tanulmányokat folytattak. Egy évvel később, Judith nővérem születése után, megkezdték nyelvkutatói és misszionáriusi munkáju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lső állomásuk Nepál volt. Egy kis népcsoporttal, a danuwar raikkal éltek együtt. Nyelvüket és az egyes dialektusokat tanulmányozták, és a falu lakóit tevékenyen támogatták misszionáriusi munkájukkal.</w:t>
      </w:r>
    </w:p>
    <w:p>
      <w:pPr>
        <w:pStyle w:val="Csakszveg"/>
        <w:ind w:firstLine="709"/>
        <w:jc w:val="both"/>
        <w:rPr/>
      </w:pPr>
      <w:r>
        <w:rPr>
          <w:rFonts w:cs="Times New Roman" w:ascii="Times New Roman" w:hAnsi="Times New Roman"/>
          <w:sz w:val="24"/>
        </w:rPr>
        <w:t>Én 1972-ben születtem Patanban, Katmandu egyik elővárosában. Christian öcsém is itt született két évvel később. Nem sokkal világrajövetelem után visszatértünk a danuwar raikhoz.</w:t>
      </w:r>
    </w:p>
    <w:p>
      <w:pPr>
        <w:pStyle w:val="Csakszveg"/>
        <w:ind w:firstLine="709"/>
        <w:jc w:val="both"/>
        <w:rPr/>
      </w:pPr>
      <w:r>
        <w:rPr>
          <w:rFonts w:cs="Times New Roman" w:ascii="Times New Roman" w:hAnsi="Times New Roman"/>
          <w:sz w:val="24"/>
        </w:rPr>
        <w:t>Egy kis sárga vályogházban éltünk a falu szélén - még a padlózata is letaposott agyagból állt. Egyetlen apró ablaka volt, így általában egy kis fából tákolt teraszon aludtunk, hogy megszabaduljunk a bent rekedt hőségtől. Az éghajlat szubtrópusi volt, a tájat zöld erdők és száraz, köves területek tagolták. Egészen közel a faluhoz volt egy széles folyó, amiben esténként megfürödtünk. A mi kis házikónkban nem volt zuhany, de még bútorok sem. A földön, egy gyékényszőnyegen ettünk, gumimatracon aludtunk, és egy kis kerozintűzhelyen főztünk. Én általában a nővéremmel, Judithtal voltam, aki - hasonlóan a korabeli falusi kislányokhoz - kecskéket őrzött. Mivel nem volt játékunk, akárcsak a többi gyerek, mi is azzal játszottunk, amit a természet kínált.</w:t>
      </w:r>
    </w:p>
    <w:p>
      <w:pPr>
        <w:pStyle w:val="Csakszveg"/>
        <w:ind w:firstLine="709"/>
        <w:jc w:val="both"/>
        <w:rPr/>
      </w:pPr>
      <w:r>
        <w:rPr>
          <w:rFonts w:cs="Times New Roman" w:ascii="Times New Roman" w:hAnsi="Times New Roman"/>
          <w:sz w:val="24"/>
        </w:rPr>
        <w:t>Ebből az időszakból nincs túl sok emlékem, de arra jól emlékszem, ahogy éjjelente a nővéremmel együtt feküdtünk egy gumimatracon, közös takaróba bugyolálva. Ha felnéztem, láttam az éjszaka ezernyi fényét. Leírhatatlan szépségben ragyogtak. Olyan közelinek tűntek, hogy néha kinyújtottam a kezem, hogy megérinthessem őket. Takargattam a tenyeremmel a csillagokat, és néztem, ahogy átpislákol a fényük az ujjaim között. Így aludtunk el, tökéletes harmóniában, az érintetlen természet közepén.</w:t>
      </w:r>
    </w:p>
    <w:p>
      <w:pPr>
        <w:pStyle w:val="Csakszveg"/>
        <w:ind w:firstLine="709"/>
        <w:jc w:val="both"/>
        <w:rPr/>
      </w:pPr>
      <w:r>
        <w:rPr>
          <w:rFonts w:cs="Times New Roman" w:ascii="Times New Roman" w:hAnsi="Times New Roman"/>
          <w:sz w:val="24"/>
        </w:rPr>
        <w:t>Anyu nemrég a következő nepáli történetet mesélte el nekem: egy késő délután rendkívül izgatottan futottam oda hozzá, és levegő után kapkodva azt mondtam neki:</w:t>
      </w:r>
    </w:p>
    <w:p>
      <w:pPr>
        <w:pStyle w:val="Csakszveg"/>
        <w:ind w:firstLine="709"/>
        <w:jc w:val="both"/>
        <w:rPr>
          <w:rFonts w:ascii="Times New Roman" w:hAnsi="Times New Roman" w:cs="Times New Roman"/>
          <w:sz w:val="24"/>
        </w:rPr>
      </w:pPr>
      <w:r>
        <w:rPr>
          <w:rFonts w:cs="Times New Roman" w:ascii="Times New Roman" w:hAnsi="Times New Roman"/>
          <w:sz w:val="24"/>
        </w:rPr>
        <w:t>- Anyu, anyu láttam a jóistent!</w:t>
      </w:r>
    </w:p>
    <w:p>
      <w:pPr>
        <w:pStyle w:val="Csakszveg"/>
        <w:ind w:firstLine="709"/>
        <w:jc w:val="both"/>
        <w:rPr>
          <w:rFonts w:ascii="Times New Roman" w:hAnsi="Times New Roman" w:cs="Times New Roman"/>
          <w:sz w:val="24"/>
        </w:rPr>
      </w:pPr>
      <w:r>
        <w:rPr>
          <w:rFonts w:cs="Times New Roman" w:ascii="Times New Roman" w:hAnsi="Times New Roman"/>
          <w:sz w:val="24"/>
        </w:rPr>
        <w:t>Anyu meglepődött, ki akarta deríteni, miről beszélek.</w:t>
      </w:r>
    </w:p>
    <w:p>
      <w:pPr>
        <w:pStyle w:val="Csakszveg"/>
        <w:ind w:firstLine="709"/>
        <w:jc w:val="both"/>
        <w:rPr>
          <w:rFonts w:ascii="Times New Roman" w:hAnsi="Times New Roman" w:cs="Times New Roman"/>
          <w:sz w:val="24"/>
        </w:rPr>
      </w:pPr>
      <w:r>
        <w:rPr>
          <w:rFonts w:cs="Times New Roman" w:ascii="Times New Roman" w:hAnsi="Times New Roman"/>
          <w:sz w:val="24"/>
        </w:rPr>
        <w:t>Megfogtam a kezét, és kirángattam a teraszunkra, majd a hegyvonulatok felé mutattam, amelyek tőlünk nem túl messze nyúltak a magasba méltóságteljesen. Anyu mosolygott, világossá vált számára, mire gondolok. Hihetetlen látvány tárult elénk. A nap éppen lemenőben volt, sugarai a hófedte csúcsokon tükröződtek, és arany színpompába öltöztették a tájat. Ez volt az egyik legszebb természeti jelenség, amit valaha láttunk. Ott álltunk, megbabonázva a pompás látványtól. Amikor az utolsó sugarak is eltűntek, csalódottan csak annyit mondtam:</w:t>
      </w:r>
    </w:p>
    <w:p>
      <w:pPr>
        <w:pStyle w:val="Csakszveg"/>
        <w:ind w:firstLine="709"/>
        <w:jc w:val="both"/>
        <w:rPr>
          <w:rFonts w:ascii="Times New Roman" w:hAnsi="Times New Roman" w:cs="Times New Roman"/>
          <w:sz w:val="24"/>
        </w:rPr>
      </w:pPr>
      <w:r>
        <w:rPr>
          <w:rFonts w:cs="Times New Roman" w:ascii="Times New Roman" w:hAnsi="Times New Roman"/>
          <w:sz w:val="24"/>
        </w:rPr>
        <w:t>- Most már elment az ist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odálatos éveket töltöttünk itt, mígnem egy nap tudatták velünk, hogy nem maradhatunk tovább. Bizonyos - nem részletezett - politikai okokból három hónapon belül el kellett hagynunk az országot. Szüleimet sokként érte a hír, hiszen ők hosszabb itt-tartózkodásra rendezkedtek be. És most térjenek vissza abba az országba, amit évekkel ezelőtt, megfontolt döntést követően elhagytak? Abba az országba, amit mi, gyerekek, még soha nem láttunk?</w:t>
      </w:r>
    </w:p>
    <w:p>
      <w:pPr>
        <w:pStyle w:val="Csakszveg"/>
        <w:ind w:firstLine="709"/>
        <w:jc w:val="both"/>
        <w:rPr>
          <w:rFonts w:ascii="Times New Roman" w:hAnsi="Times New Roman" w:cs="Times New Roman"/>
          <w:sz w:val="24"/>
        </w:rPr>
      </w:pPr>
      <w:r>
        <w:rPr>
          <w:rFonts w:cs="Times New Roman" w:ascii="Times New Roman" w:hAnsi="Times New Roman"/>
          <w:sz w:val="24"/>
        </w:rPr>
        <w:t>Fájó szívvel felpakoltak hát minket és az ingóságainkat, és szomorú búcsút vettünk a danuwar raiktól, akikre immár családtagként tekintettünk. Anyu később elmesélte, hogy ekkor őszült meg, a gyötrő bánat miatt, egy hét leforgása alatt.</w:t>
      </w:r>
    </w:p>
    <w:p>
      <w:pPr>
        <w:pStyle w:val="Csakszveg"/>
        <w:ind w:firstLine="709"/>
        <w:jc w:val="both"/>
        <w:rPr/>
      </w:pPr>
      <w:r>
        <w:rPr>
          <w:rFonts w:cs="Times New Roman" w:ascii="Times New Roman" w:hAnsi="Times New Roman"/>
          <w:sz w:val="24"/>
        </w:rPr>
        <w:t>Hosszú utazásunk során áthaladtunk a nyüzsgő, színes fővároson, Katmandun, ahol mindenfelé csak házakat, autókat, embereket lehetett látni. Úgy látszik, már akkor érezhettem, hogy ez nem az én világom: zokogtam, vissza akartam menni a mi kis vályogkunyhónkhoz, a barátaimhoz, a kecskékhez és a csillagokhoz. Nem értettem, miért ne térhetnénk egyszerűen vissza. Hároméves voltam ek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Így érkeztünk meg Németországba, egy kultúrába, amihez nekünk, gyerekeknek, még semmiféle kötődésünk nem volt. Anyu később elmesélte, hogy a frankfurti repülőtéren zavartan megkérdeztem tőle:</w:t>
      </w:r>
    </w:p>
    <w:p>
      <w:pPr>
        <w:pStyle w:val="Csakszveg"/>
        <w:ind w:firstLine="709"/>
        <w:jc w:val="both"/>
        <w:rPr>
          <w:rFonts w:ascii="Times New Roman" w:hAnsi="Times New Roman" w:cs="Times New Roman"/>
          <w:sz w:val="24"/>
        </w:rPr>
      </w:pPr>
      <w:r>
        <w:rPr>
          <w:rFonts w:cs="Times New Roman" w:ascii="Times New Roman" w:hAnsi="Times New Roman"/>
          <w:sz w:val="24"/>
        </w:rPr>
        <w:t>- És hol van Németország?</w:t>
      </w:r>
    </w:p>
    <w:p>
      <w:pPr>
        <w:pStyle w:val="Csakszveg"/>
        <w:ind w:firstLine="709"/>
        <w:jc w:val="both"/>
        <w:rPr>
          <w:rFonts w:ascii="Times New Roman" w:hAnsi="Times New Roman" w:cs="Times New Roman"/>
          <w:sz w:val="24"/>
        </w:rPr>
      </w:pPr>
      <w:r>
        <w:rPr>
          <w:rFonts w:cs="Times New Roman" w:ascii="Times New Roman" w:hAnsi="Times New Roman"/>
          <w:sz w:val="24"/>
        </w:rPr>
        <w:t>- De Sabine, hiszen már Németországban vagyunk! - válaszolta.</w:t>
      </w:r>
    </w:p>
    <w:p>
      <w:pPr>
        <w:pStyle w:val="Csakszveg"/>
        <w:ind w:firstLine="709"/>
        <w:jc w:val="both"/>
        <w:rPr/>
      </w:pPr>
      <w:r>
        <w:rPr>
          <w:rFonts w:cs="Times New Roman" w:ascii="Times New Roman" w:hAnsi="Times New Roman"/>
          <w:sz w:val="24"/>
        </w:rPr>
        <w:t>Annyira csalódott voltam, hogy megint zokogni kezdtem: az történt ugyanis, hogy néha kaptunk csomagot, amin feladóként Németország állt, és már nagyon vártam, hogy megismerhessem őt, a Deutsehland nevezetű személyt, aki mindazt a sok szép dolgot küldte nekünk... A szüleim sohase beszéltek arról, hogy ki - helyesebben: mi - is az a Németország.</w:t>
      </w:r>
    </w:p>
    <w:p>
      <w:pPr>
        <w:pStyle w:val="Csakszveg"/>
        <w:ind w:firstLine="709"/>
        <w:jc w:val="both"/>
        <w:rPr/>
      </w:pPr>
      <w:r>
        <w:rPr>
          <w:rFonts w:cs="Times New Roman" w:ascii="Times New Roman" w:hAnsi="Times New Roman"/>
          <w:sz w:val="24"/>
        </w:rPr>
        <w:t>Az idegen hazában való tartózkodás alatt szüleim új kihívásra készültek. Hosszú tanakodás után Indonéziát választották következő úti céljuknak, és már csak arra vártak, hogy megkapják a beutazási vízumot. Két év múlva elérkezett az idő: a világ legmagasabb pontja, a Himalája helyett ez alkalommal a Föld legmélyebben fekvő területére, az indonéziai Irian Jaya lápos vidékére vetődtünk, amit manapság Nyugat-Pápua néven ismerhe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Nyugat-Pápua (Irian Jaya), Indonéz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1</w:t>
      </w:r>
      <w:r>
        <w:rPr>
          <w:rFonts w:cs="Times New Roman" w:ascii="Times New Roman" w:hAnsi="Times New Roman"/>
          <w:sz w:val="24"/>
        </w:rPr>
        <w:t>978. április 23-án elhagytuk Németországot, és néhány nappal később Nyugat-Pápua fővárosában, Jayapura repülőterén landoltunk. Úgy terveztük, hogy innen egy rövid akklimatizálódási időszak után továbbmegyünk a Danau Bira-i dzsungelbázisra, ahol az őserdei törzsekkel való együttélésre kell berendezkednünk.</w:t>
      </w:r>
    </w:p>
    <w:p>
      <w:pPr>
        <w:pStyle w:val="Csakszveg"/>
        <w:ind w:firstLine="709"/>
        <w:jc w:val="both"/>
        <w:rPr/>
      </w:pPr>
      <w:r>
        <w:rPr>
          <w:rFonts w:cs="Times New Roman" w:ascii="Times New Roman" w:hAnsi="Times New Roman"/>
          <w:sz w:val="24"/>
        </w:rPr>
        <w:t>Röviddel Jayapurába érkezésünk után elkezdtem óvodába járni, ahol csöppnyi kék-fehér egyenruhát kellett viselnem. Nekünk, gyerekeknek, kezdetben nehéz volt a beilleszkedés, mert a hetvenes években nagyon kevés külföldi élt Irian Jayában. Ennek ellenére, vagy talán éppen ezért, gyorsan feltaláltuk magunkat az új közösségben, és rövid idő elteltével már úgy viselkedtünk, mint a kis indonézek. Néhány hét múlva már jobban beszéltünk indonézül, mint a szüleink, akik naponta vettek nyelvórákat.</w:t>
      </w:r>
    </w:p>
    <w:p>
      <w:pPr>
        <w:pStyle w:val="Csakszveg"/>
        <w:ind w:firstLine="709"/>
        <w:jc w:val="both"/>
        <w:rPr/>
      </w:pPr>
      <w:r>
        <w:rPr>
          <w:rFonts w:cs="Times New Roman" w:ascii="Times New Roman" w:hAnsi="Times New Roman"/>
          <w:sz w:val="24"/>
        </w:rPr>
        <w:t>Az étellel is elégedettek voltunk: a szünetekben gyakran odajött az óvoda kerítéséhez egy férfi a kis kétkerekű kocsijával, és saját készítésű finomságokat árult. Legjobban az édesburgonyából készült chipset szerettem, ami jó fűszeres volt. Anyu nem győzött csodálkozni, hogy miért hozom mindig haza az uzsonnámat. Még ma is összefut a nyál a számban, ha erre a sült krumplira gondolok.</w:t>
      </w:r>
    </w:p>
    <w:p>
      <w:pPr>
        <w:pStyle w:val="Csakszveg"/>
        <w:ind w:firstLine="709"/>
        <w:jc w:val="both"/>
        <w:rPr/>
      </w:pPr>
      <w:r>
        <w:rPr>
          <w:rFonts w:cs="Times New Roman" w:ascii="Times New Roman" w:hAnsi="Times New Roman"/>
          <w:sz w:val="24"/>
        </w:rPr>
        <w:t>A táj, amelyet kirándulásaink során felfedeztünk, leírhatatlanul szép volt. A világoszöld dombok óriási hullámokat formázva uralták a tájat, kéken csillogó tó vize töltötte be a horizontot, utunk során színes ruhákba öltözött emberek mellett haladtunk el. Magával ragadott ez a minden érzékszervemet elbódító, élettel teli légkör - egy mámorító érzés, ami számomra ma is elválaszthatatlan Ázsiától. Mi, gyerekek, a felfedezés természetes örömével vetettük bele magunkat ebbe az új életbe: eszünkbe se jutott összehasonlításokat tenni, és fel sem merült bennünk a kérdés, hol vagyunk.</w:t>
      </w:r>
    </w:p>
    <w:p>
      <w:pPr>
        <w:pStyle w:val="Csakszveg"/>
        <w:ind w:firstLine="709"/>
        <w:jc w:val="both"/>
        <w:rPr/>
      </w:pPr>
      <w:r>
        <w:rPr>
          <w:rFonts w:cs="Times New Roman" w:ascii="Times New Roman" w:hAnsi="Times New Roman"/>
          <w:sz w:val="24"/>
        </w:rPr>
        <w:t>De hol is voltunk mi valójában, a Földnek melyik távoli szegletében kötöttünk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i/>
          <w:i/>
          <w:sz w:val="24"/>
        </w:rPr>
      </w:pPr>
      <w:r>
        <w:rPr>
          <w:rFonts w:cs="Times New Roman" w:ascii="Times New Roman" w:hAnsi="Times New Roman"/>
          <w:i/>
          <w:sz w:val="24"/>
        </w:rPr>
        <w:t>Kitérő:</w:t>
      </w:r>
    </w:p>
    <w:p>
      <w:pPr>
        <w:pStyle w:val="Csakszveg"/>
        <w:ind w:firstLine="709"/>
        <w:jc w:val="center"/>
        <w:rPr>
          <w:rFonts w:ascii="Times New Roman" w:hAnsi="Times New Roman" w:cs="Times New Roman"/>
          <w:i/>
          <w:i/>
          <w:sz w:val="24"/>
        </w:rPr>
      </w:pPr>
      <w:r>
        <w:rPr>
          <w:rFonts w:cs="Times New Roman" w:ascii="Times New Roman" w:hAnsi="Times New Roman"/>
          <w:i/>
          <w:sz w:val="24"/>
        </w:rPr>
        <w:t>Tudósítás Nyugat-Pápua szigetérő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ország, amelyet most bemutatok, hányatott múltra tekint vissza. A korábban Nyugat-Irian, Irian Barát, Nyugat-Új-Guinea és Irian Jaya neveken is ismert Nyugat-Pápua Grönland után a Föld második legnagyobb szigetének - azaz Új-Guineának - a nyugati részén helyezkedik el. Keleten az 1915-ben függetlenné vált állam, Pápua Új-Guinea a szomszédja, délen pedig a tenger választja el Ausztráliától. A 400 000 km2-en elterülő Irian Jaya, vagyis Nyugat-Pápua ma már Indonézia tartománya, és egyben legnagyobb keleti nyúlványa.</w:t>
      </w:r>
    </w:p>
    <w:p>
      <w:pPr>
        <w:pStyle w:val="Csakszveg"/>
        <w:ind w:firstLine="709"/>
        <w:jc w:val="both"/>
        <w:rPr/>
      </w:pPr>
      <w:r>
        <w:rPr>
          <w:rFonts w:cs="Times New Roman" w:ascii="Times New Roman" w:hAnsi="Times New Roman"/>
          <w:sz w:val="24"/>
        </w:rPr>
        <w:t>Nyugat-Pápuáról minden túlzás nélkül megállapíthatjuk, hogy külön világot képez, ahol számtalan különlegességgel találkozhatunk. A Himalájától keletre, az Andoktól nyugatra elterülő óriáshegység fenséges csúcsai, a Puncak Jaya (5029 m), a Gunung Jayakusema, más néven Carstensz-piramis (impozáns 5022 méteres gleccser), valamint a Visnumurti és a Sudirman hegyvonulatai mintegy gerincoszlopot alkotva szelik át a szigetet. A sziget többi részét trópusi esőerdők, termékeny völgyek, és - a part mentén - lápos területek borítják, melyeket varázslatosan gazdag növény- és állatvilág jellemez. A világ második legnagyobb esőerdőjének otthont adó sziget körülbelül i. e. 45 ezer óta közel 1000 különböző pápua-melanéziai törzs otthonául is szolgál. Földünk legősibb független közösségei élnek a szigeten.</w:t>
      </w:r>
    </w:p>
    <w:p>
      <w:pPr>
        <w:pStyle w:val="Csakszveg"/>
        <w:ind w:firstLine="709"/>
        <w:jc w:val="both"/>
        <w:rPr/>
      </w:pPr>
      <w:r>
        <w:rPr>
          <w:rFonts w:cs="Times New Roman" w:ascii="Times New Roman" w:hAnsi="Times New Roman"/>
          <w:sz w:val="24"/>
        </w:rPr>
        <w:t>Nyugat-Pápua legnagyobb városa, a tartományi főváros, Jayapura az északi parton, a Pápua Új-Guinea-i határtól nem messze fekszik. Nyugat-Pápua part menti területeit már a 7. században felkeresték a srivijayai kereskedők. A történelmi emlékek tanúsága szerint a 16. században az európai tengerészek is felfedezték a szigetet: az olyan helységnevek, mint Bougainville, Cape d'Urville vagy Torresstrasse szintén erről árulkod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1511-ben két portugál tengerész, Antónia d'Abreu és Francisco Serrano megpillantotta Új-Guinea szigetét, de nem kötöttek ki rajta. 1526-ban a portugál Jorge de Menezes a sziget északi partjára vetődött, és ezzel megalapozta a későbbi európai expedíciókat. A helyet a „göndör hajúak szigetének” nevezte el. 1545-ben a spanyol Inigo Ortiz Spanyolország birtokává nyilvánította a szigetet, és Nueva Guineának nevezte el. Az Új-Guinea elnevezés először 1569-ben szerepelt a térképeken. A holland Kelet-indiai Társaság 1660-tól hasztalan igyekezett a nyersanyagokban gazdag országot a fennhatósága alá vonni, míg végül 1618-ban mégiscsak sikerült felvonnia a holland lobogót a nyugati parton, Keytsnél. Nem más, mint James Cook igazolta 1770-ben, hogy Új-Guinea Ausztráliától független sziget, és felfedezőútja során a déli parton, a róla elnevezett öblön keresztül közelítette meg a szárazföldet. Az ellenséges bennszülöttek azonban gyors visszavonulásra kényszerítették.</w:t>
      </w:r>
    </w:p>
    <w:p>
      <w:pPr>
        <w:pStyle w:val="Csakszveg"/>
        <w:ind w:firstLine="709"/>
        <w:jc w:val="both"/>
        <w:rPr/>
      </w:pPr>
      <w:r>
        <w:rPr>
          <w:rFonts w:cs="Times New Roman" w:ascii="Times New Roman" w:hAnsi="Times New Roman"/>
          <w:sz w:val="24"/>
        </w:rPr>
        <w:t>Számos ország - köztük Nagy-Britannia is - évszázadokon át igyekezett Új-Guineát meghódítani és a fennhatósága alá vonni. De csak 1828-ban sikerült a hollandoknak az uralmuk alá vonni Nyugat-Új-Guineát. Később ausztrál, angol és német kutató és hódító expedíciók is érkeztek, váltakozó sikerrel. 1855-ben telepedtek le az első német misszionáriusok a Dorei-öbölben, Mansinam szigetén. Majd 1922-től az orvosi ellátást és az oktatást is csaknem teljes mértékben a missziók tartották fenn. A kannibalizmusról az idők során újra meg újra szárnyra kaptak hírek, majd 1901-ben a skót tiszteletes, James Chalmers, kísérőjével együtt valóban kannibálok áldozata lett.</w:t>
      </w:r>
    </w:p>
    <w:p>
      <w:pPr>
        <w:pStyle w:val="Csakszveg"/>
        <w:ind w:firstLine="709"/>
        <w:jc w:val="both"/>
        <w:rPr/>
      </w:pPr>
      <w:r>
        <w:rPr>
          <w:rFonts w:cs="Times New Roman" w:ascii="Times New Roman" w:hAnsi="Times New Roman"/>
          <w:sz w:val="24"/>
        </w:rPr>
        <w:t>A második világháborúban a japánok megtámadták Rabault, és 1945-ig birtokolták Új-Guineát. 1949-től kezdődően jelezte Indonézia, hogy igényt tart a szigetre, de a szigetállamnak csak 1963-ban sikerült a fennhatósága alá vonnia Nyugat-Új-Guineát.</w:t>
      </w:r>
    </w:p>
    <w:p>
      <w:pPr>
        <w:pStyle w:val="Csakszveg"/>
        <w:ind w:firstLine="709"/>
        <w:jc w:val="both"/>
        <w:rPr/>
      </w:pPr>
      <w:r>
        <w:rPr>
          <w:rFonts w:cs="Times New Roman" w:ascii="Times New Roman" w:hAnsi="Times New Roman"/>
          <w:sz w:val="24"/>
        </w:rPr>
        <w:t>Nyugat-Pápuában található Földünk egyik legszínesebb növény- és állatvilága. Aligha van még egy olyan ország, amely a még felfedezetlen fajok olyan bő választékával büszkélkedhet, mint ez a sziget. Az állatvilág vonatkozásában pedig nagy jelentőségű az a földrajzi határvonal, ami a jégkorszakban alakult ki: a Sunda-lemez szigetei - Jáva, Szumátra, Kalimanta és Bali - akkor még egymáshoz kapcsolódtak, és egybeolvadtak az ázsiai szárazföld hatalmas masszívumával. Nyugat-Pápua, Aru és az ausztrál kontinens ezzel szemben a Sahul-lemezhez tartozott, elkülönülve az előbb említett óriási masszívumtól. Ezzel a korai földrajzi különválással magyarázható Nyugat-Pápua hihetetlen, részben Ausztráliára emlékeztető sokszínűsége a fajok vonatkozásában.</w:t>
      </w:r>
    </w:p>
    <w:p>
      <w:pPr>
        <w:pStyle w:val="Csakszveg"/>
        <w:ind w:firstLine="709"/>
        <w:jc w:val="both"/>
        <w:rPr>
          <w:rFonts w:ascii="Times New Roman" w:hAnsi="Times New Roman" w:cs="Times New Roman"/>
          <w:sz w:val="24"/>
        </w:rPr>
      </w:pPr>
      <w:r>
        <w:rPr>
          <w:rFonts w:cs="Times New Roman" w:ascii="Times New Roman" w:hAnsi="Times New Roman"/>
          <w:sz w:val="24"/>
        </w:rPr>
        <w:t>A fajok egy része endemikus, ami azt jelenti, hogy sehol másutt a világon nem találhatóak meg. Nyugat-Pápuában 700 különböző madárfajt tartanak nyilván, amelyből 38 endemikus, vagyis kizárólag ezen a szigeten fordul elő. Ide sorolható a röpképtelen kazuár, amely a struccok, az emuk és a kivik családjába tartozik. Ez a madár a helyiek egyik fő tápláléka, ezenkívül csontkések, ékszerek, nyíl- és dárdahegyek, faragószerszámok alapanyagaként is szolgál. Több mint 200 különböző kígyófajta - köztük számos mérges faj -, krokodilok, varánuszok, igen ritka lepkék, rovarok, halak és pókok színesítik a sziget élővilágát.</w:t>
      </w:r>
    </w:p>
    <w:p>
      <w:pPr>
        <w:pStyle w:val="Csakszveg"/>
        <w:ind w:firstLine="709"/>
        <w:jc w:val="both"/>
        <w:rPr/>
      </w:pPr>
      <w:r>
        <w:rPr>
          <w:rFonts w:cs="Times New Roman" w:ascii="Times New Roman" w:hAnsi="Times New Roman"/>
          <w:sz w:val="24"/>
        </w:rPr>
        <w:t>Nyugat-Pápua növényzete a csapadékmennyiséggel és a magassági fekvéssel összefüggésben változik. A leggazdagabb vegetációt az örökzöld esőerdőben találhatjuk, ahol különleges orchideák, páfrányok és liánok nőnek. A botanikus expedíciók egyre újabb és újabb növényeket fedeznek fel. Eddig 12 ezer fajt regisztráltak. A közkedvelt haszonnövények közé tartozik a banán, a kókuszpálma, az ananász, a burgonya és a tök. Ez utóbbiból edényeket, zeneszerszámokat készítenek, de belőle készül a híres péniszvér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yugat-Pápua esőerdeiben még ma is több mint 250 különböző természeti nép él, és közel ugyanennyi nyelvet különböztethetünk meg.</w:t>
      </w:r>
    </w:p>
    <w:p>
      <w:pPr>
        <w:pStyle w:val="Csakszveg"/>
        <w:ind w:firstLine="709"/>
        <w:jc w:val="both"/>
        <w:rPr/>
      </w:pPr>
      <w:r>
        <w:rPr>
          <w:rFonts w:cs="Times New Roman" w:ascii="Times New Roman" w:hAnsi="Times New Roman"/>
          <w:sz w:val="24"/>
        </w:rPr>
        <w:t>Talán a danik törzse a legismertebb mind közül, de folytathatnánk a sort az asmat, a marindanim, a yah'ray, a mandobo, az afyat, az ekri, a moi, az amungme és nem utolsósorban a fayu törzzsel, amely a kőkorszak óta gyakorlatilag változatlan körülmények között él. A fayukat nem érték olyan külső hatások, amelyek változásokat indukálhattak volna, hiszen földrajzi elhelyezkedésük az esőerdő mélyén szinte tökéletes elszigetelődést biztosított számukra az évezredek során, olyannyira, hogy még közvetlen szomszédaikkal is csak erőt próbáló gyalogtúra árán tudtak kapcsolatba kerülni. A fayuk nagyrészt még ma is úgy élnek, mint évezredekkel ezelőtt: sem a vasat, sem egyéb fémeket nem ismernek, ma is íjjal és nyíllal vadásznak, kígyókkal, madarakkal, krokodilokkal és békákkal táplálkoznak. Fehérjeszükségletüket elsősorban a capricorn-ormányosbogár lárváival fedezik, alapélelmiszerük a szágó, de mára az édesburgonya is elterjedt náluk. A sertéseket szinte családtagként kezelik, így csak ünnepi alkalmakkor kerül sor disznóvágásra. Az ilyen különleges alkalmak közé tartozik a házasságkötés vagy a lányok első menstruációja.</w:t>
      </w:r>
    </w:p>
    <w:p>
      <w:pPr>
        <w:pStyle w:val="Csakszveg"/>
        <w:ind w:firstLine="709"/>
        <w:jc w:val="both"/>
        <w:rPr/>
      </w:pPr>
      <w:r>
        <w:rPr>
          <w:rFonts w:cs="Times New Roman" w:ascii="Times New Roman" w:hAnsi="Times New Roman"/>
          <w:sz w:val="24"/>
        </w:rPr>
        <w:t>Az egyes törzsek fönnmaradását nem az elégtelen táplálkozás, nem a betegségek és nem is a természetes kiválasztódás folyamata veszélyezteti a leginkább, hanem az elhúzódó törzsi háborúk és viszálykodások, amik a férfiakat a folytonos öldöklés útjára kényszeríti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fayuk felfedezés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K</w:t>
      </w:r>
      <w:r>
        <w:rPr>
          <w:rFonts w:cs="Times New Roman" w:ascii="Times New Roman" w:hAnsi="Times New Roman"/>
          <w:sz w:val="24"/>
        </w:rPr>
        <w:t>i tudja, hogy véletlen-e csupán, vagy talán így rendeltetett, de pontosan azon a napon, amikor elhagytuk Németországot és elutaztunk Indonéziába, vagyis 1978. április 23-án, egy amerikai tervezőmérnök, akit Johnnak hívtak, döbbenetes felfedezést tett Irian Jaya dzsungelének mélyén.</w:t>
      </w:r>
    </w:p>
    <w:p>
      <w:pPr>
        <w:pStyle w:val="Csakszveg"/>
        <w:ind w:firstLine="709"/>
        <w:jc w:val="both"/>
        <w:rPr/>
      </w:pPr>
      <w:r>
        <w:rPr>
          <w:rFonts w:cs="Times New Roman" w:ascii="Times New Roman" w:hAnsi="Times New Roman"/>
          <w:sz w:val="24"/>
        </w:rPr>
        <w:t>Johnt azzal bízták meg, hogy építsen egy leszállópályát a dou törzs területén. Korábban már többször járt ezen a területen, hogy a talajminőséget vizsgálja, mivel a terület meglehetősen mocsaras volt. Végül úgy döntött, hogy egy félreeső faluban, Kordesiben kezdi meg a munkálatokat. Amikor hozzálátott a leszállópálya kijelöléséhez, a sűrű őserdőből hirtelen négy férfi lépett elő, akiknek vad külsejéhez foghatót John még sohasem látott. Meztelenek voltak, az orrukon keresztül átszúrt csont a homlokukhoz volt rögzítve. Fejükön fekete tollak, kezükben íj és nyíl. Testükön halott állatok koponyái himbálóztak, és azonosíthatatlan csontok díszelegtek rajtuk. Félelmetesen festettek, merev tekintettel bámultak rá, és egész testükben remegtek, hiszen még sohasem láttak fehér embert.</w:t>
      </w:r>
    </w:p>
    <w:p>
      <w:pPr>
        <w:pStyle w:val="Csakszveg"/>
        <w:ind w:firstLine="709"/>
        <w:jc w:val="both"/>
        <w:rPr/>
      </w:pPr>
      <w:r>
        <w:rPr>
          <w:rFonts w:cs="Times New Roman" w:ascii="Times New Roman" w:hAnsi="Times New Roman"/>
          <w:sz w:val="24"/>
        </w:rPr>
        <w:t>A douk valóságos pánikba estek, és felvilágosították Johnt, hogy ezek a férfiak ahhoz a törzshöz tartoznak, amellyel ők évekkel ezelőtt kegyetlen háborút folytattak. Miután kissé lecsillapodtak a kedélyek, sikerült az amerikainak néhány szót elcsípnie az idegenek párbeszédéből, amit fonetikusan azon nyomban papírra is vetett. Nem sokkal később átadta ezeket a jegyzeteket egy Jayapurában élő nyelvésznek, aki összehasonlította a szavakat a sziget eddig feltárt nyelveivel. Kiderült, hogy az idegen férfiak azt szerették volna megtudni, mi van az ő területükön túl: éppen felfedező túrára küldték őket. Az is nyomban világossá vált, hogy nem kisebb horderejű dologról van szó, mint egy eleddig ismeretlen nyelv és törzs felfedezéséről. Ezt az újonnan felfedezett törzset ma már fayu néven ismerjük.</w:t>
      </w:r>
    </w:p>
    <w:p>
      <w:pPr>
        <w:pStyle w:val="Csakszveg"/>
        <w:ind w:firstLine="709"/>
        <w:jc w:val="both"/>
        <w:rPr>
          <w:rFonts w:ascii="Times New Roman" w:hAnsi="Times New Roman" w:cs="Times New Roman"/>
          <w:sz w:val="24"/>
        </w:rPr>
      </w:pPr>
      <w:r>
        <w:rPr>
          <w:rFonts w:cs="Times New Roman" w:ascii="Times New Roman" w:hAnsi="Times New Roman"/>
          <w:sz w:val="24"/>
        </w:rPr>
        <w:t>Úgy gondolom, a sors akarta úgy, hogy a harcosok pontosan azon a napon jelenjenek meg, amikor az amerikai éppen ott jár az őserdőben.</w:t>
      </w:r>
    </w:p>
    <w:p>
      <w:pPr>
        <w:pStyle w:val="Csakszveg"/>
        <w:ind w:firstLine="709"/>
        <w:jc w:val="both"/>
        <w:rPr/>
      </w:pPr>
      <w:r>
        <w:rPr>
          <w:rFonts w:cs="Times New Roman" w:ascii="Times New Roman" w:hAnsi="Times New Roman"/>
          <w:sz w:val="24"/>
        </w:rPr>
        <w:t>Pár hónappal később, 1978 végén megbeszélésre hívták édesapámat. Erről az ismeretlen törzsről volt szó, és megkérdezték, elvállalná-e egy expedíció vezetését, amely ennek a törzsnek a felkutatására irányul a csaknem járhatatlan őserdőben. Amikor apu arról érdeklődött, mennyi információval rendelkeznek a törzsről, megkapta a nyelvész jegyzeteit, amelyen néhány szó szerepelt fonetikusan leírva, valamint egy mondat: „Két-három napi járóföldre a douk törzsétől nyugatra.” Mindössze ennyi. Apám - az anyámmal történő rövid megbeszélés után - mégis úgy döntött, hogy elindul az ismeretlenbe. Feléledt a kalandvágyó természete.</w:t>
      </w:r>
    </w:p>
    <w:p>
      <w:pPr>
        <w:pStyle w:val="Csakszveg"/>
        <w:ind w:firstLine="709"/>
        <w:jc w:val="both"/>
        <w:rPr/>
      </w:pPr>
      <w:r>
        <w:rPr>
          <w:rFonts w:cs="Times New Roman" w:ascii="Times New Roman" w:hAnsi="Times New Roman"/>
          <w:sz w:val="24"/>
        </w:rPr>
        <w:t>Ezt követően apám megkezdte a szükséges előkészületeket. A csapathoz tartozott egy amerikai kutató, Herb, és egy férfi a dani törzsből, aki egyaránt beszélt indonéz és dou nyelven, és ez a későbbiekben jelentős szerephez jutott.</w:t>
      </w:r>
    </w:p>
    <w:p>
      <w:pPr>
        <w:pStyle w:val="Csakszveg"/>
        <w:ind w:firstLine="709"/>
        <w:jc w:val="both"/>
        <w:rPr/>
      </w:pPr>
      <w:r>
        <w:rPr>
          <w:rFonts w:cs="Times New Roman" w:ascii="Times New Roman" w:hAnsi="Times New Roman"/>
          <w:sz w:val="24"/>
        </w:rPr>
        <w:t>Helikopterrel egy dou faluba, Politába repültek, ami Kordesitől nem messze feküdt. Onnan kis mellékfolyókon haladva nyugat felé eveztek, a jegyzetekben leírt utasításoknak megfelelően. Néhány nap elteltével azonban eredménytelenül tértek vissza. A doük és a kirikirik, akiknek a területét átfésülték, nem tudtak segíteni nekik, mert ők sem ismerték a fayuk pontos tartózkodási helyét.</w:t>
      </w:r>
    </w:p>
    <w:p>
      <w:pPr>
        <w:pStyle w:val="Csakszveg"/>
        <w:ind w:firstLine="709"/>
        <w:jc w:val="both"/>
        <w:rPr/>
      </w:pPr>
      <w:r>
        <w:rPr>
          <w:rFonts w:cs="Times New Roman" w:ascii="Times New Roman" w:hAnsi="Times New Roman"/>
          <w:sz w:val="24"/>
        </w:rPr>
        <w:t>Fontos tisztázni, hogy az egyes törzsek szinte sohasem hagyták el saját territóriumukat. Valahol mindig háború dúlt, és a területük határain túl életveszélyes volt tartózkodniuk. A dou törzs hosszú éveken keresztül elkeseredett háborút folytatott a szomszédos törzsekkel, többek között - ahogy azt már említettem - a fayukkal is. A fayuk brutalitásáról és harcias természetéről legendák szóltak. Még a puszta említésük is félelmet keltett az emberekben.</w:t>
      </w:r>
    </w:p>
    <w:p>
      <w:pPr>
        <w:pStyle w:val="Csakszveg"/>
        <w:ind w:firstLine="709"/>
        <w:jc w:val="both"/>
        <w:rPr/>
      </w:pPr>
      <w:r>
        <w:rPr>
          <w:rFonts w:cs="Times New Roman" w:ascii="Times New Roman" w:hAnsi="Times New Roman"/>
          <w:sz w:val="24"/>
        </w:rPr>
        <w:t>Egy váratlan fordulatnak köszönhetően mégis sikerült előrébb lépni a kutatásban. Édesapám egy dou férfitól hallott a fayu asszonyról, aki egy kirikiri férfihoz ment feleségül. Nagy bizakodással indult el újra az expedíció a kirikirik területére, hogy felkutassák az asszonyt, ami sikerült is. Már hozzá is eljutott a hír, hogy valaki a fayuk után kutat. Fel is keltette a kíváncsiságát, vajon ki az, aki annyira elszánt vagy életunt, hogy ilyen őrült feladatra vállalkozik. Apu végül megtalálta az asszonyt a folyópart melletti tisztáson: ő volt az első a legendás törzs tagjai közül, akivel találkozott.</w:t>
      </w:r>
    </w:p>
    <w:p>
      <w:pPr>
        <w:pStyle w:val="Csakszveg"/>
        <w:ind w:firstLine="709"/>
        <w:jc w:val="both"/>
        <w:rPr/>
      </w:pPr>
      <w:r>
        <w:rPr>
          <w:rFonts w:cs="Times New Roman" w:ascii="Times New Roman" w:hAnsi="Times New Roman"/>
          <w:sz w:val="24"/>
        </w:rPr>
        <w:t>A fayu asszony barátságos és segítőkész volt. Apu elővett egy kézzel rajzolt térképet, és megmutatta azt a területet, amit már átfésültek. Az asszony egy ideig figyelmesen fürkészte a térképet, majd felvilágosította apámat, hogy nem a megfelelő folyón haladtak: a Rouffaer folyón kell felevezniük, majd a Klihi folyónál nyugat felé fordulniuk, hogy megtalálják, amit keresnek.</w:t>
      </w:r>
    </w:p>
    <w:p>
      <w:pPr>
        <w:pStyle w:val="Csakszveg"/>
        <w:ind w:firstLine="709"/>
        <w:jc w:val="both"/>
        <w:rPr>
          <w:rFonts w:ascii="Times New Roman" w:hAnsi="Times New Roman" w:cs="Times New Roman"/>
          <w:sz w:val="24"/>
        </w:rPr>
      </w:pPr>
      <w:r>
        <w:rPr>
          <w:rFonts w:cs="Times New Roman" w:ascii="Times New Roman" w:hAnsi="Times New Roman"/>
          <w:sz w:val="24"/>
        </w:rPr>
        <w:t>Apu azonban nem volt felkészülve ilyen nagyszabású expedícióra az őserdő mélyén, és úgy döntött, hogy először visszarepül a fővárosba, hogy gondoskodjon a megfelelő felszerelés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 mint oly sokszor - a dolgok másképpen alakultak, mint ahogy eltervezte. A fővárosba, Jayapurába visszatérvén maláriás lett. Olyan súlyosan megbetegedett, hogy hosszú ideig kórházban volt, és az orvosok sokáig nem is tudták, hogy túléli-e. Néhány hónap múlva, miután felépült, 1979 februárjában végül elindult a második expedícióra.</w:t>
      </w:r>
    </w:p>
    <w:p>
      <w:pPr>
        <w:pStyle w:val="Csakszveg"/>
        <w:ind w:firstLine="709"/>
        <w:jc w:val="both"/>
        <w:rPr/>
      </w:pPr>
      <w:r>
        <w:rPr>
          <w:rFonts w:cs="Times New Roman" w:ascii="Times New Roman" w:hAnsi="Times New Roman"/>
          <w:sz w:val="24"/>
        </w:rPr>
        <w:t>Ez alkalommal mindent alaposan előkészítettek. Csónakmotort, rádió-adóvevőt, függőágyakat és egy hétre elegendő élelmet szállított a helikopter Politába. Apámhoz ismét csatlakozott az amerikai Herb és két dani férfi. Tudták, hogy nyelvi nehézségekre számíthatnak, ha sikerül rátalálniuk a fayukra. Apu angolul beszélt, amit Herb dani nyelvre fordított, majd ezt az egyik dani férfi doura. Szükség volt tehát valakire, aki a dou és a fayu nyelvet egyaránt beszéli.</w:t>
      </w:r>
    </w:p>
    <w:p>
      <w:pPr>
        <w:pStyle w:val="Csakszveg"/>
        <w:ind w:firstLine="709"/>
        <w:jc w:val="both"/>
        <w:rPr/>
      </w:pPr>
      <w:r>
        <w:rPr>
          <w:rFonts w:cs="Times New Roman" w:ascii="Times New Roman" w:hAnsi="Times New Roman"/>
          <w:sz w:val="24"/>
        </w:rPr>
        <w:t>A dou férfiak hallottak egy fiatal fayu férfiról, akit édesanyjával együtt még gyermekként ejtettek foglyul az egyik törzsi háborúban. A fiú a douknál nőtt fel, de később - amikor férfivá érett és feleséget akart választani magának - a douk közölték vele, hogy nem választhat magának dou asszonyt, hiszen az ellenséges fayu törzsből származik. Így hát a fiatal férfi elhagyta a douk törzsét. A szóbeszéd szerint a kirikirikkel határos területen él most. Nakirének hívják.</w:t>
      </w:r>
    </w:p>
    <w:p>
      <w:pPr>
        <w:pStyle w:val="Csakszveg"/>
        <w:ind w:firstLine="709"/>
        <w:jc w:val="both"/>
        <w:rPr/>
      </w:pPr>
      <w:r>
        <w:rPr>
          <w:rFonts w:cs="Times New Roman" w:ascii="Times New Roman" w:hAnsi="Times New Roman"/>
          <w:sz w:val="24"/>
        </w:rPr>
        <w:t>Apu és csapata egy kenuért cserébe felajánlott néhány tárgyat a douknak. A kenura felszerelték a csónakmotort, bepakolták a maradék felszerelést, és már indultak is, hogy felkutassák Nakirét. A kirikirik földje felé vették az irányt, azt a tisztást keresték, ahol Nakire állítólag letelepedett - és csodák csodájára rátaláltak! A dzsungelben töltött évek során újra meg újra megdöbbentünk, milyen gyorsan terjednek a hírek az őserdőben: Nakire már tudta, hogy keresik.</w:t>
      </w:r>
    </w:p>
    <w:p>
      <w:pPr>
        <w:pStyle w:val="Csakszveg"/>
        <w:ind w:firstLine="709"/>
        <w:jc w:val="both"/>
        <w:rPr/>
      </w:pPr>
      <w:r>
        <w:rPr>
          <w:rFonts w:cs="Times New Roman" w:ascii="Times New Roman" w:hAnsi="Times New Roman"/>
          <w:sz w:val="24"/>
        </w:rPr>
        <w:t>Az expedíció tagjai szívélyes fogadtatásban részesültek. Nakire éjszakai szállást kínált nekik, mert időközben besötétedett. Igaz, kunyhója kicsi és meglehetősen elhanyagolt volt, de pálmalevélből font teteje valamennyire mégiscsak menedéket nyújtott.</w:t>
      </w:r>
    </w:p>
    <w:p>
      <w:pPr>
        <w:pStyle w:val="Csakszveg"/>
        <w:ind w:firstLine="709"/>
        <w:jc w:val="both"/>
        <w:rPr/>
      </w:pPr>
      <w:r>
        <w:rPr>
          <w:rFonts w:cs="Times New Roman" w:ascii="Times New Roman" w:hAnsi="Times New Roman"/>
          <w:sz w:val="24"/>
        </w:rPr>
        <w:t>Ezen az estén a tábortűznél apa megkérdezte Nakirét, hogy vezetőként és tolmácsként hajlandó lenne-e őt a fayuk földjére elkísérni. Nakire igent mondott. Ezzel összeállt a nyelvi láncolat: három nyelv közvetítésével megértetheti magát a csapat. Az immár öt főből álló expedíció másnap reggel útnak is ind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előtt édesapám belevágott a második expedícióba, az első úton megszerzett információk és az őslakosok beszámolói alapján készített egy térképet. Számozott négyzetekre osztotta, és a középpontba a Polita nevű falut helyezte. A biztonság kedvéért hagyott egy térképmásolatot a Danau Bira-i rádiós központban, ahonnan nyomon követhetik az útvonalát, és naponta felvehetik vele a kapcsolatot. Készenlétben állt egy helikopter, ami vészhelyzetben kimenekítheti őket az őserdőből. A számozott négyzetháló alapján a pilóta nagyjából következtetni tudott aktuális tartózkodási helyükre.</w:t>
      </w:r>
    </w:p>
    <w:p>
      <w:pPr>
        <w:pStyle w:val="Csakszveg"/>
        <w:ind w:firstLine="709"/>
        <w:jc w:val="both"/>
        <w:rPr/>
      </w:pPr>
      <w:r>
        <w:rPr>
          <w:rFonts w:cs="Times New Roman" w:ascii="Times New Roman" w:hAnsi="Times New Roman"/>
          <w:sz w:val="24"/>
        </w:rPr>
        <w:t>Ez a bizonyos térkép megközelítőleg úgy nézett ki, mint az alábbi vázl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olyón felfelé haladva, néhány óra elteltével Nakire egyre nyugtalanabbá vált. Szüntelenül a partot fürkészte. A folyó elkeskenyedett, és a part egyre közelebb került - sűrű lombozatú fák, buja növények nyúltak a víz fölé. Nakire egyszer csak rámutatott valamire, de apu nem látott egyebet, mint néhány kidőlt fatörzset.</w:t>
      </w:r>
    </w:p>
    <w:p>
      <w:pPr>
        <w:pStyle w:val="Csakszveg"/>
        <w:ind w:firstLine="709"/>
        <w:jc w:val="both"/>
        <w:rPr>
          <w:rFonts w:ascii="Times New Roman" w:hAnsi="Times New Roman" w:cs="Times New Roman"/>
          <w:sz w:val="24"/>
        </w:rPr>
      </w:pPr>
      <w:r>
        <w:rPr>
          <w:rFonts w:cs="Times New Roman" w:ascii="Times New Roman" w:hAnsi="Times New Roman"/>
          <w:sz w:val="24"/>
        </w:rPr>
        <w:t>- Mi van ott? - kérdezte a tolmács segítségével.</w:t>
      </w:r>
    </w:p>
    <w:p>
      <w:pPr>
        <w:pStyle w:val="Csakszveg"/>
        <w:ind w:firstLine="709"/>
        <w:jc w:val="both"/>
        <w:rPr>
          <w:rFonts w:ascii="Times New Roman" w:hAnsi="Times New Roman" w:cs="Times New Roman"/>
          <w:sz w:val="24"/>
        </w:rPr>
      </w:pPr>
      <w:r>
        <w:rPr>
          <w:rFonts w:cs="Times New Roman" w:ascii="Times New Roman" w:hAnsi="Times New Roman"/>
          <w:sz w:val="24"/>
        </w:rPr>
        <w:t>- Ezek figyelmeztető jelzések: fayu területre érkeztünk - felelte Nakire.</w:t>
      </w:r>
    </w:p>
    <w:p>
      <w:pPr>
        <w:pStyle w:val="Csakszveg"/>
        <w:ind w:firstLine="709"/>
        <w:jc w:val="both"/>
        <w:rPr>
          <w:rFonts w:ascii="Times New Roman" w:hAnsi="Times New Roman" w:cs="Times New Roman"/>
          <w:sz w:val="24"/>
        </w:rPr>
      </w:pPr>
      <w:r>
        <w:rPr>
          <w:rFonts w:cs="Times New Roman" w:ascii="Times New Roman" w:hAnsi="Times New Roman"/>
          <w:sz w:val="24"/>
        </w:rPr>
        <w:t>A kenuban síri csönd támadt, csak a motor dübörgését és a víz csobogását lehetett hallani. Nakire hirtelen összerezzent, és remegő hangon suttogta:</w:t>
      </w:r>
    </w:p>
    <w:p>
      <w:pPr>
        <w:pStyle w:val="Csakszveg"/>
        <w:ind w:firstLine="709"/>
        <w:jc w:val="both"/>
        <w:rPr>
          <w:rFonts w:ascii="Times New Roman" w:hAnsi="Times New Roman" w:cs="Times New Roman"/>
          <w:sz w:val="24"/>
        </w:rPr>
      </w:pPr>
      <w:r>
        <w:rPr>
          <w:rFonts w:cs="Times New Roman" w:ascii="Times New Roman" w:hAnsi="Times New Roman"/>
          <w:sz w:val="24"/>
        </w:rPr>
        <w:t>- Ott, látjátok?</w:t>
      </w:r>
    </w:p>
    <w:p>
      <w:pPr>
        <w:pStyle w:val="Csakszveg"/>
        <w:ind w:firstLine="709"/>
        <w:jc w:val="both"/>
        <w:rPr>
          <w:rFonts w:ascii="Times New Roman" w:hAnsi="Times New Roman" w:cs="Times New Roman"/>
          <w:sz w:val="24"/>
        </w:rPr>
      </w:pPr>
      <w:r>
        <w:rPr>
          <w:rFonts w:cs="Times New Roman" w:ascii="Times New Roman" w:hAnsi="Times New Roman"/>
          <w:sz w:val="24"/>
        </w:rPr>
        <w:t>Apu a partot fürkészte, de nem látott semmit.</w:t>
      </w:r>
    </w:p>
    <w:p>
      <w:pPr>
        <w:pStyle w:val="Csakszveg"/>
        <w:ind w:firstLine="709"/>
        <w:jc w:val="both"/>
        <w:rPr>
          <w:rFonts w:ascii="Times New Roman" w:hAnsi="Times New Roman" w:cs="Times New Roman"/>
          <w:sz w:val="24"/>
        </w:rPr>
      </w:pPr>
      <w:r>
        <w:rPr>
          <w:rFonts w:cs="Times New Roman" w:ascii="Times New Roman" w:hAnsi="Times New Roman"/>
          <w:sz w:val="24"/>
        </w:rPr>
        <w:t>Nakire fekete szempárokat, sötét alakokat látott: titokban már követték őket egy ideje.</w:t>
      </w:r>
    </w:p>
    <w:p>
      <w:pPr>
        <w:pStyle w:val="Csakszveg"/>
        <w:ind w:firstLine="709"/>
        <w:jc w:val="both"/>
        <w:rPr/>
      </w:pPr>
      <w:r>
        <w:rPr>
          <w:rFonts w:cs="Times New Roman" w:ascii="Times New Roman" w:hAnsi="Times New Roman"/>
          <w:sz w:val="24"/>
        </w:rPr>
        <w:t>Mint apu később megtudta, ez volt az első lesállás. Mindenki, aki a folyón felfelé haladt, az életével játszott, de mivel a harcosok még sohasem láttak fehér embert, rémületükben még az íjazásról is megfeledkeztek.</w:t>
      </w:r>
    </w:p>
    <w:p>
      <w:pPr>
        <w:pStyle w:val="Csakszveg"/>
        <w:ind w:firstLine="709"/>
        <w:jc w:val="both"/>
        <w:rPr/>
      </w:pPr>
      <w:r>
        <w:rPr>
          <w:rFonts w:cs="Times New Roman" w:ascii="Times New Roman" w:hAnsi="Times New Roman"/>
          <w:sz w:val="24"/>
        </w:rPr>
        <w:t>A kenu továbbhaladt, de egyetlen ember sem tűnt fel, és az a néhány kunyhó, ami mellett elhaladtak, mind üres volt. Édesapám észrevett néhány kikötött kenut a parton. „Ahol kenuk vannak, ott embereknek is kell lenniük” - gondolta magában, és a part felé vette az irányt, hogy körülnézzen.</w:t>
      </w:r>
    </w:p>
    <w:p>
      <w:pPr>
        <w:pStyle w:val="Csakszveg"/>
        <w:ind w:firstLine="709"/>
        <w:jc w:val="both"/>
        <w:rPr>
          <w:rFonts w:ascii="Times New Roman" w:hAnsi="Times New Roman" w:cs="Times New Roman"/>
          <w:sz w:val="24"/>
        </w:rPr>
      </w:pPr>
      <w:r>
        <w:rPr>
          <w:rFonts w:cs="Times New Roman" w:ascii="Times New Roman" w:hAnsi="Times New Roman"/>
          <w:sz w:val="24"/>
        </w:rPr>
        <w:t>Elsőként az egyik dani férfi lépett ki a partra, és a kenut egy fatörzshöz rögzítette. Apu szólt Nakirének, hogy menjen ő következőnek, de az ülve maradt.</w:t>
      </w:r>
    </w:p>
    <w:p>
      <w:pPr>
        <w:pStyle w:val="Csakszveg"/>
        <w:ind w:firstLine="709"/>
        <w:jc w:val="both"/>
        <w:rPr>
          <w:rFonts w:ascii="Times New Roman" w:hAnsi="Times New Roman" w:cs="Times New Roman"/>
          <w:sz w:val="24"/>
        </w:rPr>
      </w:pPr>
      <w:r>
        <w:rPr>
          <w:rFonts w:cs="Times New Roman" w:ascii="Times New Roman" w:hAnsi="Times New Roman"/>
          <w:sz w:val="24"/>
        </w:rPr>
        <w:t>- Nem, először menj te.</w:t>
      </w:r>
    </w:p>
    <w:p>
      <w:pPr>
        <w:pStyle w:val="Csakszveg"/>
        <w:ind w:firstLine="709"/>
        <w:jc w:val="both"/>
        <w:rPr/>
      </w:pPr>
      <w:r>
        <w:rPr>
          <w:rFonts w:cs="Times New Roman" w:ascii="Times New Roman" w:hAnsi="Times New Roman"/>
          <w:sz w:val="24"/>
        </w:rPr>
        <w:t>Aput meglepte ez a reakció, hiszen Nakire maga is fayu, beszéli a nyelvüket, és rögtön tisztázhatná, hogy békések a szándékaik. Nakire azonban hajthatatlan volt. Mindössze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Félek.</w:t>
      </w:r>
    </w:p>
    <w:p>
      <w:pPr>
        <w:pStyle w:val="Csakszveg"/>
        <w:ind w:firstLine="709"/>
        <w:jc w:val="both"/>
        <w:rPr/>
      </w:pPr>
      <w:r>
        <w:rPr>
          <w:rFonts w:cs="Times New Roman" w:ascii="Times New Roman" w:hAnsi="Times New Roman"/>
          <w:sz w:val="24"/>
        </w:rPr>
        <w:t>Apám ekkor még nem tudta, hogy a fayu törzsnek négy csoportja van, akik állandó háborúban állnak egymással, és a kenu pont a háborús határövezetben, az iyarike - ehhez a törzshöz tartozott Nakire - és a tigre törzs - területe között kötött ki.</w:t>
      </w:r>
    </w:p>
    <w:p>
      <w:pPr>
        <w:pStyle w:val="Csakszveg"/>
        <w:ind w:firstLine="709"/>
        <w:jc w:val="both"/>
        <w:rPr/>
      </w:pPr>
      <w:r>
        <w:rPr>
          <w:rFonts w:cs="Times New Roman" w:ascii="Times New Roman" w:hAnsi="Times New Roman"/>
          <w:sz w:val="24"/>
        </w:rPr>
        <w:t>Apu végül kiszállt, őt követte az amerikai és a másik dani férfi. De alighogy elhagyták a csónakot, a hátuk mögül zajt hallottak. Villámsebesen megfordultak - és döbbenetes látvány fogadta őket: ott állt előttük egy férfi, akinél félelmetesebb teremtményt apám még soha nem látott. A férfi arcáról csak úgy sugárzott az ellenszenv, íjjal volt felfegyverkezve, állati csontok és tollak díszelegtek rajta. Bőre valamilyen meghatározhatatlan anyaggal volt bekenve, ami olyan borzalmasan bűzlött, hogy apámat a rosszullét kerülgette. Ez a szag teljesen ismeretlen volt számára, képtelen volt beazonosítani.</w:t>
      </w:r>
    </w:p>
    <w:p>
      <w:pPr>
        <w:pStyle w:val="Csakszveg"/>
        <w:ind w:firstLine="709"/>
        <w:jc w:val="both"/>
        <w:rPr/>
      </w:pPr>
      <w:r>
        <w:rPr>
          <w:rFonts w:cs="Times New Roman" w:ascii="Times New Roman" w:hAnsi="Times New Roman"/>
          <w:sz w:val="24"/>
        </w:rPr>
        <w:t>Mögüle egy másik férfi lépett elő, aki felhúzott íjával közvetlenül Nakirét vette célba. Nakire habozás nélkül hasonlóan cselekedett, és a férfira célzott. Így álltak egymással szemben, szó nélkül, az agressziót szinte fizikailag lehetett érezni, a feszültség elviselhetetlen volt.</w:t>
      </w:r>
    </w:p>
    <w:p>
      <w:pPr>
        <w:pStyle w:val="Csakszveg"/>
        <w:ind w:firstLine="709"/>
        <w:jc w:val="both"/>
        <w:rPr/>
      </w:pPr>
      <w:r>
        <w:rPr>
          <w:rFonts w:cs="Times New Roman" w:ascii="Times New Roman" w:hAnsi="Times New Roman"/>
          <w:sz w:val="24"/>
        </w:rPr>
        <w:t>Apu tudta, hogy gyorsan kell cselekednie, hiszen pont kettejük között állt. Karjait hárító mozdulattal a nyilak felé nyújtotta, a lővonalba áll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Állj, állj, ne lőjetek, békével jöttünk! Tegyétek le a fegyvereiteket, kérlek.</w:t>
      </w:r>
    </w:p>
    <w:p>
      <w:pPr>
        <w:pStyle w:val="Csakszveg"/>
        <w:ind w:firstLine="709"/>
        <w:jc w:val="both"/>
        <w:rPr/>
      </w:pPr>
      <w:r>
        <w:rPr>
          <w:rFonts w:cs="Times New Roman" w:ascii="Times New Roman" w:hAnsi="Times New Roman"/>
          <w:sz w:val="24"/>
        </w:rPr>
        <w:t>Amilyen gyorsan csak lehetett, lefordították a mondatot három különböző nyelvre. Ezalatt apu halált megvető bátorsággal állt a nyílvesszők között. Moccanni sem mert, karjait még mindig kitárva tartotta. Nakire végre megszólalt, és leengedte íját, feloldván ezzel a feszültséget, mire a másik fayu is így tett.</w:t>
      </w:r>
    </w:p>
    <w:p>
      <w:pPr>
        <w:pStyle w:val="Csakszveg"/>
        <w:ind w:firstLine="709"/>
        <w:jc w:val="both"/>
        <w:rPr/>
      </w:pPr>
      <w:r>
        <w:rPr>
          <w:rFonts w:cs="Times New Roman" w:ascii="Times New Roman" w:hAnsi="Times New Roman"/>
          <w:sz w:val="24"/>
        </w:rPr>
        <w:t>Mint később kiderült, Ziau volt az a harcos, aki elsőként tűnt fel a bokorból. A csapat most az ő területén volt. Ahogy egy kissé lenyugodtak a kedélyek, apu megismételte, hogy békés szándékkal jött, és szeretné megismerni a fayukat. A törzsfőnök intett apámnak, hogy kövesse, így az expedíció öt tagja, két fayu kíséretében, nekivágott az őserdőnek. Nakire egyik kezében íját, másikban nyílvesszejét készenlétben tartva, mindvégig apu közelében maradt. Apu épp egy fatörzsön akart átmászni, amikor Nakire hirtelen visszarántotta, és a földre mutatott. A fatörzs másik oldalán, jól elrejtve és falevelekkel álcázva, csontszilánkok álltak ki a talajból, az ellenség megsebesítésére szolgáló csapda gyanánt. Apu óvatosan átlépte a hegyes csontdarabokat, és folytatta útját.</w:t>
      </w:r>
    </w:p>
    <w:p>
      <w:pPr>
        <w:pStyle w:val="Csakszveg"/>
        <w:ind w:firstLine="709"/>
        <w:jc w:val="both"/>
        <w:rPr/>
      </w:pPr>
      <w:r>
        <w:rPr>
          <w:rFonts w:cs="Times New Roman" w:ascii="Times New Roman" w:hAnsi="Times New Roman"/>
          <w:sz w:val="24"/>
        </w:rPr>
        <w:t>Végre egy kis tisztásra érkeztek, amelynek közepén egy pálmalevelekkel fedett emelvényféle állt. A bűz egyre elviselhetetlenebbé vált, apu úgy érezte, mindjárt megfullad. Ennek ellenére közelebb ment az építményhez, és nem akart hinni a szemének: egy oszlásnak indult emberi tetem feküdt ott.</w:t>
      </w:r>
    </w:p>
    <w:p>
      <w:pPr>
        <w:pStyle w:val="Csakszveg"/>
        <w:ind w:firstLine="709"/>
        <w:jc w:val="both"/>
        <w:rPr/>
      </w:pPr>
      <w:r>
        <w:rPr>
          <w:rFonts w:cs="Times New Roman" w:ascii="Times New Roman" w:hAnsi="Times New Roman"/>
          <w:sz w:val="24"/>
        </w:rPr>
        <w:t>A holttest fel volt fúvódva, és legyek, rovarok ezrei lepték el. Az amerikai elborzadva állt apu mellett.</w:t>
      </w:r>
    </w:p>
    <w:p>
      <w:pPr>
        <w:pStyle w:val="Csakszveg"/>
        <w:ind w:firstLine="709"/>
        <w:jc w:val="both"/>
        <w:rPr>
          <w:rFonts w:ascii="Times New Roman" w:hAnsi="Times New Roman" w:cs="Times New Roman"/>
          <w:sz w:val="24"/>
        </w:rPr>
      </w:pPr>
      <w:r>
        <w:rPr>
          <w:rFonts w:cs="Times New Roman" w:ascii="Times New Roman" w:hAnsi="Times New Roman"/>
          <w:sz w:val="24"/>
        </w:rPr>
        <w:t>Ziau ekkor elmondta, hogy ezt az embert egy iyarike, vagyis egy Nakire törzséből való férfi ölte meg, és neki bosszút kell érte állnia. De megígérte, hogy amíg Nakire apám védelme alatt áll, addig nem öli meg. Ezután meghívta aput, hogy éjszakázzon nála, mivel időközben bealkonyodott.</w:t>
      </w:r>
    </w:p>
    <w:p>
      <w:pPr>
        <w:pStyle w:val="Csakszveg"/>
        <w:ind w:firstLine="709"/>
        <w:jc w:val="both"/>
        <w:rPr/>
      </w:pPr>
      <w:r>
        <w:rPr>
          <w:rFonts w:cs="Times New Roman" w:ascii="Times New Roman" w:hAnsi="Times New Roman"/>
          <w:sz w:val="24"/>
        </w:rPr>
        <w:t>Apu a lehető legudvariasabb formában értésére adta, hogy szeretne inkább továbbutazni. Már alig tudott lélegezni, és megkönnyebbülten szívta be a friss levegőt, amikor végre visszaértek a folyóparthoz. A csapat csónakba szállt, és éppen indulni akartak, amikor Ziau hirtelen újra felbukkant. Aput magához hívta, és amit akkor mondott neki, az valószínűleg mindannyiuk életét megmentette:</w:t>
      </w:r>
    </w:p>
    <w:p>
      <w:pPr>
        <w:pStyle w:val="Csakszveg"/>
        <w:ind w:firstLine="709"/>
        <w:jc w:val="both"/>
        <w:rPr/>
      </w:pPr>
      <w:r>
        <w:rPr>
          <w:rFonts w:cs="Times New Roman" w:ascii="Times New Roman" w:hAnsi="Times New Roman"/>
          <w:sz w:val="24"/>
        </w:rPr>
        <w:t>- Fehér ember, ne menj tovább, mert feljebb a folyónál már várnak rád, és meg akarnak ölni téged és az embereidet.</w:t>
      </w:r>
    </w:p>
    <w:p>
      <w:pPr>
        <w:pStyle w:val="Csakszveg"/>
        <w:ind w:firstLine="709"/>
        <w:jc w:val="both"/>
        <w:rPr/>
      </w:pPr>
      <w:r>
        <w:rPr>
          <w:rFonts w:cs="Times New Roman" w:ascii="Times New Roman" w:hAnsi="Times New Roman"/>
          <w:sz w:val="24"/>
        </w:rPr>
        <w:t>Apunak végigfutott a hideg a hátán. Köszönetet mondott a harcosnak, és visszaszállt a csónakba, de csak azért, hogy egy kicsit visszafelé haladva, alkalmas éjszakai tábort keressenek. Egyre sötétebb lett, moszkitók ezrei röpködtek körülöttük, és mintha ez még nem lett volna elég, óriási esőfelhők lepték el az 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lihi folyón felfelé haladva találtak egy elhagyott kunyhót, ahol tábort vertek. Előtte azonban a magukkal hozott adó-vevőn keresztül üzentek, és megadták a pontos helyzetüket. Mindannyian féltek, hiszen nem tudhatták biztosan, hogy nem követték-e őket. Apunak eszébe jutottak az alakok, akiket Nakire reggel látott ezen a környéken. A dani férfiak mindent megtettek, hogy amennyire csak lehet, vízhatlanná tegyék a düledező kunyhót. Minden eshetőségre felkészülve a csomagok nagy részét a kenuban hagyták. Ha esetleg menekülniük kellene, akkor biztosabb ez a megoldás. Mindent, amire éjszaka szükségük volt, elhelyeztek a kunyhóban, majd tábortüzet raktak. A csapat meglehetősen lehangolt volt, alig szóltak egymáshoz. Őrséget szerveztek, majd apu Nakirével és tolmácsaival a tűz köré gyűlt. Mérhetetlen mennyiségű moszkitó rajzott körülöttük.</w:t>
      </w:r>
    </w:p>
    <w:p>
      <w:pPr>
        <w:pStyle w:val="Csakszveg"/>
        <w:ind w:firstLine="709"/>
        <w:jc w:val="both"/>
        <w:rPr/>
      </w:pPr>
      <w:r>
        <w:rPr>
          <w:rFonts w:cs="Times New Roman" w:ascii="Times New Roman" w:hAnsi="Times New Roman"/>
          <w:sz w:val="24"/>
        </w:rPr>
        <w:t>Apunak rengeteg kérdése volt. Legfőképp az izgatta, miért feküdt a kunyhóban az a holttest.</w:t>
      </w:r>
    </w:p>
    <w:p>
      <w:pPr>
        <w:pStyle w:val="Csakszveg"/>
        <w:ind w:firstLine="709"/>
        <w:jc w:val="both"/>
        <w:rPr>
          <w:rFonts w:ascii="Times New Roman" w:hAnsi="Times New Roman" w:cs="Times New Roman"/>
          <w:sz w:val="24"/>
        </w:rPr>
      </w:pPr>
      <w:r>
        <w:rPr>
          <w:rFonts w:cs="Times New Roman" w:ascii="Times New Roman" w:hAnsi="Times New Roman"/>
          <w:sz w:val="24"/>
        </w:rPr>
        <w:t>Nakire felvilágosította:</w:t>
      </w:r>
    </w:p>
    <w:p>
      <w:pPr>
        <w:pStyle w:val="Csakszveg"/>
        <w:ind w:firstLine="709"/>
        <w:jc w:val="both"/>
        <w:rPr/>
      </w:pPr>
      <w:r>
        <w:rPr>
          <w:rFonts w:cs="Times New Roman" w:ascii="Times New Roman" w:hAnsi="Times New Roman"/>
          <w:sz w:val="24"/>
        </w:rPr>
        <w:t>- Halottainkat a kunyhóinkban hagyjuk, és mellettük alszunk, eszünk, éljük mindennapjainkat. Amikor a test oszlásnak indul, a fennmaradó folyadékkal bekenjük a testünket. Amikor az oszlási folyamat befejeződött, és már csak a csontok maradtak, akkor a koponyát és az állcsontot felakasztjuk a kunyhónkban. Költözéskor pedig magunkkal visszük az új otthonunkba.</w:t>
      </w:r>
    </w:p>
    <w:p>
      <w:pPr>
        <w:pStyle w:val="Csakszveg"/>
        <w:ind w:firstLine="709"/>
        <w:jc w:val="both"/>
        <w:rPr/>
      </w:pPr>
      <w:r>
        <w:rPr>
          <w:rFonts w:cs="Times New Roman" w:ascii="Times New Roman" w:hAnsi="Times New Roman"/>
          <w:sz w:val="24"/>
        </w:rPr>
        <w:t>Apu ismét rákérdezett, hogy miért tesznek így, mire Nakire csupán két mondattal válaszolt:</w:t>
      </w:r>
    </w:p>
    <w:p>
      <w:pPr>
        <w:pStyle w:val="Csakszveg"/>
        <w:ind w:firstLine="709"/>
        <w:jc w:val="both"/>
        <w:rPr/>
      </w:pPr>
      <w:r>
        <w:rPr>
          <w:rFonts w:cs="Times New Roman" w:ascii="Times New Roman" w:hAnsi="Times New Roman"/>
          <w:sz w:val="24"/>
        </w:rPr>
        <w:t>- Mi, fayuk, nem hiszünk abban, hogy valaha is viszontláthatjuk szeretteinket. Ez az oka annak, hogy ennyire ragaszkodunk hozzájuk, és nem válunk meg maradványaiktól, így ápolva emléküket.</w:t>
      </w:r>
    </w:p>
    <w:p>
      <w:pPr>
        <w:pStyle w:val="Csakszveg"/>
        <w:ind w:firstLine="709"/>
        <w:jc w:val="both"/>
        <w:rPr>
          <w:rFonts w:ascii="Times New Roman" w:hAnsi="Times New Roman" w:cs="Times New Roman"/>
          <w:sz w:val="24"/>
        </w:rPr>
      </w:pPr>
      <w:r>
        <w:rPr>
          <w:rFonts w:cs="Times New Roman" w:ascii="Times New Roman" w:hAnsi="Times New Roman"/>
          <w:sz w:val="24"/>
        </w:rPr>
        <w:t>Mindezt apu csak jóval később értette meg igazán.</w:t>
      </w:r>
    </w:p>
    <w:p>
      <w:pPr>
        <w:pStyle w:val="Csakszveg"/>
        <w:ind w:firstLine="709"/>
        <w:jc w:val="both"/>
        <w:rPr/>
      </w:pPr>
      <w:r>
        <w:rPr>
          <w:rFonts w:cs="Times New Roman" w:ascii="Times New Roman" w:hAnsi="Times New Roman"/>
          <w:sz w:val="24"/>
        </w:rPr>
        <w:t>Besötétedett, a hold és a csillagok nem látszottak. Ahova a tűz fénye nem ért el, ott minden koromsötétségbe burkolózott. Hirtelen dörgés és villámlás hasított végig a nyugodt égbolton, és eleredt az eső. Pár pillanat múlva már zuhogott, és mindenki a kunyhóba menekült, amelynek tetején minden erőfeszítés ellenére átszivárgott a víz. Senki sem tudott igazán pihenni, mindenkit ébren tartott vagy a félelem, vagy a fejében cikázó gondolatok, vagy a nyirkosság. Apu teljesen kimerülten, csüggedten forgolódott, fogalma sem volt róla, mitévő legyen. Fújja le az expedíciót, vagy menjenek tovább? Így tépelődött, míg végre sikerült elaludnia.</w:t>
      </w:r>
    </w:p>
    <w:p>
      <w:pPr>
        <w:pStyle w:val="Csakszveg"/>
        <w:ind w:firstLine="709"/>
        <w:jc w:val="both"/>
        <w:rPr/>
      </w:pPr>
      <w:r>
        <w:rPr>
          <w:rFonts w:cs="Times New Roman" w:ascii="Times New Roman" w:hAnsi="Times New Roman"/>
          <w:sz w:val="24"/>
        </w:rPr>
        <w:t>Másnap reggel a körülmények ellenére jó hangulatban ébredt. A nap is előbújt, és kellemes délelőttel kecsegtetett. Sajnos nem így lett. Herb kétségbeesetten hívta apámat. A kunyhóból a partra kísérte, ahol aput lesújtó látvány fogadta: a kenut elöntötte a víz, és a csomagok eltűntek a benzinkészletekkel együtt.</w:t>
      </w:r>
    </w:p>
    <w:p>
      <w:pPr>
        <w:pStyle w:val="Csakszveg"/>
        <w:ind w:firstLine="709"/>
        <w:jc w:val="both"/>
        <w:rPr/>
      </w:pPr>
      <w:r>
        <w:rPr>
          <w:rFonts w:cs="Times New Roman" w:ascii="Times New Roman" w:hAnsi="Times New Roman"/>
          <w:sz w:val="24"/>
        </w:rPr>
        <w:t>Apa teljesen összeomlott. Ezzel befellegzett nekik, az expedíció minden bizonnyal másodszorra is kudarcba fullad. Még szerencse, hogy legalább az adó-vevőt magukhoz vették!</w:t>
      </w:r>
    </w:p>
    <w:p>
      <w:pPr>
        <w:pStyle w:val="Csakszveg"/>
        <w:ind w:firstLine="709"/>
        <w:jc w:val="both"/>
        <w:rPr/>
      </w:pPr>
      <w:r>
        <w:rPr>
          <w:rFonts w:cs="Times New Roman" w:ascii="Times New Roman" w:hAnsi="Times New Roman"/>
          <w:sz w:val="24"/>
        </w:rPr>
        <w:t>Amikor a csapat a tábortűz köré gyűlt tanácskozásra, az egyik dani férfi elmesélte, milyen különös álmot látott. Tíz angyalról álmodott, akik körülzárták és kitárt karokkal védelmezték a tábort. Varázslatos fény lengte körül őket, ami az egész környéket beragyogta. A fény mindenkit oltalmazott, aki a táborban volt.</w:t>
      </w:r>
    </w:p>
    <w:p>
      <w:pPr>
        <w:pStyle w:val="Csakszveg"/>
        <w:ind w:firstLine="709"/>
        <w:jc w:val="both"/>
        <w:rPr/>
      </w:pPr>
      <w:r>
        <w:rPr>
          <w:rFonts w:cs="Times New Roman" w:ascii="Times New Roman" w:hAnsi="Times New Roman"/>
          <w:sz w:val="24"/>
        </w:rPr>
        <w:t>Apám mindig is hitt a jelekben, és - mintha csoda történt volna - egyszerre úgy érezte, minden rendben lesz. Bizalma és elszántsága újra a régi volt. Elővette a Bibliát, találomra felütötte, és olvasni kezdte. Végigfutott a hátán a hideg: egy olyan versnél nyitotta ki, ami kísértetiesen illett a helyzethez, és megerősítette abban, hogy jó úton jár. Ez volt a 91. zsoltár, ami később mindennapi imánkká vált.</w:t>
      </w:r>
    </w:p>
    <w:p>
      <w:pPr>
        <w:pStyle w:val="Csakszveg"/>
        <w:ind w:firstLine="709"/>
        <w:jc w:val="both"/>
        <w:rPr/>
      </w:pPr>
      <w:r>
        <w:rPr>
          <w:rFonts w:cs="Times New Roman" w:ascii="Times New Roman" w:hAnsi="Times New Roman"/>
          <w:sz w:val="24"/>
        </w:rPr>
        <w:t>Apu lehunyta a szemét, és köszönetet mondott. Amikor kinyitotta a szemét, látta, hogy az expedíció tagjai mindannyian őt figyelik feszülten: a döntésére vártak.</w:t>
      </w:r>
    </w:p>
    <w:p>
      <w:pPr>
        <w:pStyle w:val="Csakszveg"/>
        <w:ind w:firstLine="709"/>
        <w:jc w:val="both"/>
        <w:rPr>
          <w:rFonts w:ascii="Times New Roman" w:hAnsi="Times New Roman" w:cs="Times New Roman"/>
          <w:sz w:val="24"/>
        </w:rPr>
      </w:pPr>
      <w:r>
        <w:rPr>
          <w:rFonts w:cs="Times New Roman" w:ascii="Times New Roman" w:hAnsi="Times New Roman"/>
          <w:sz w:val="24"/>
        </w:rPr>
        <w:t>- Továbbmegyünk. - Ennyit mondott csupán.</w:t>
      </w:r>
    </w:p>
    <w:p>
      <w:pPr>
        <w:pStyle w:val="Csakszveg"/>
        <w:ind w:firstLine="709"/>
        <w:jc w:val="both"/>
        <w:rPr>
          <w:rFonts w:ascii="Times New Roman" w:hAnsi="Times New Roman" w:cs="Times New Roman"/>
          <w:sz w:val="24"/>
        </w:rPr>
      </w:pPr>
      <w:r>
        <w:rPr>
          <w:rFonts w:cs="Times New Roman" w:ascii="Times New Roman" w:hAnsi="Times New Roman"/>
          <w:sz w:val="24"/>
        </w:rPr>
        <w:t>Nem sokkal később az adó-vevő készülék segítségével felvették a kapcsolatot a helikopter pilótájával, hogy élelmiszert és benzint kérjenek. Megadták pontos pozíciójukat, és hozzáláttak a munkához, hogy szabad területet biztosítsanak a helikopter landolásához. Egész nap dolgoztak, míg késő délutánra megfelelő méretű területet irtottak ki. Ezután hatalmas tüzet raktak, és igyekeztek minél nagyobb füstöt csinálni, hogy a helikopter megtalálja őket.</w:t>
      </w:r>
    </w:p>
    <w:p>
      <w:pPr>
        <w:pStyle w:val="Csakszveg"/>
        <w:ind w:firstLine="709"/>
        <w:jc w:val="both"/>
        <w:rPr/>
      </w:pPr>
      <w:r>
        <w:rPr>
          <w:rFonts w:cs="Times New Roman" w:ascii="Times New Roman" w:hAnsi="Times New Roman"/>
          <w:sz w:val="24"/>
        </w:rPr>
        <w:t>Telt-múlt az idő, a nap lassan eltűnt a horizontról, de nem történt semmi. Aztán Nakire hirtelen hegyezni kezdte a fülét, felállt, kiment a partra, és az eget kémlelte. Ekkor már apu is hallotta: propellerzúgás! A pilóta meglátta a füstöt. Leszállt, és gyorsan kipakoltak, hogy még időben, a teljes sötétség beállta előtt visszaindulhasson a gép Danau Birába.</w:t>
      </w:r>
    </w:p>
    <w:p>
      <w:pPr>
        <w:pStyle w:val="Csakszveg"/>
        <w:ind w:firstLine="709"/>
        <w:jc w:val="both"/>
        <w:rPr/>
      </w:pPr>
      <w:r>
        <w:rPr>
          <w:rFonts w:cs="Times New Roman" w:ascii="Times New Roman" w:hAnsi="Times New Roman"/>
          <w:sz w:val="24"/>
        </w:rPr>
        <w:t>Oldott hangulatban telt az este, izgatottan és az expedíció sikeres folytatásának reményében várták a holnapot. A csapatnak ismét volt elegendő élelme, vidám dalokat énekeltek, és még sokáig beszélgettek. Őrszemeket állítottak, de nyugodtan telt az éjszaka, és másnap reggel mindannyian kipihenten és tettvággyal telve ébredtek.</w:t>
      </w:r>
    </w:p>
    <w:p>
      <w:pPr>
        <w:pStyle w:val="Csakszveg"/>
        <w:ind w:firstLine="709"/>
        <w:jc w:val="both"/>
        <w:rPr/>
      </w:pPr>
      <w:r>
        <w:rPr>
          <w:rFonts w:cs="Times New Roman" w:ascii="Times New Roman" w:hAnsi="Times New Roman"/>
          <w:sz w:val="24"/>
        </w:rPr>
        <w:t>Ismét elindultak a folyón felfelé. Átkeltek az útjukat keresztező Klihi folyón, és elhaladtak a hely mellett, ahol Ziauval találkoztak.</w:t>
      </w:r>
    </w:p>
    <w:p>
      <w:pPr>
        <w:pStyle w:val="Csakszveg"/>
        <w:ind w:firstLine="709"/>
        <w:jc w:val="both"/>
        <w:rPr/>
      </w:pPr>
      <w:r>
        <w:rPr>
          <w:rFonts w:cs="Times New Roman" w:ascii="Times New Roman" w:hAnsi="Times New Roman"/>
          <w:sz w:val="24"/>
        </w:rPr>
        <w:t>Néhány óra elteltével, késő délután, Nakire egyik pillanatról a másikra megtorpant, nem akart továbbmenni. A partot figyelte - apu is észrevette a kidöntött fatörzseket. Új törzs területére érkeztek. Nakirén páni félelem lett úrrá, ezért kikötöttek egy homokpadon, tüzet raktak, és haraptak valamit.</w:t>
      </w:r>
    </w:p>
    <w:p>
      <w:pPr>
        <w:pStyle w:val="Csakszveg"/>
        <w:ind w:firstLine="709"/>
        <w:jc w:val="both"/>
        <w:rPr/>
      </w:pPr>
      <w:r>
        <w:rPr>
          <w:rFonts w:cs="Times New Roman" w:ascii="Times New Roman" w:hAnsi="Times New Roman"/>
          <w:sz w:val="24"/>
        </w:rPr>
        <w:t>Nakire remegett, és szüntelenül a sötét őserdőt fürkészte. Apu nem értette, miért fél ennyire, hiszen Ziau biztosította őket, hogy Nakirének nem eshet bántódása, amíg a csapattal van. Talán már nem a tigre törzs területén vannak? Apu megkérdezte Nakirét, miért aggódik. Alig akart hinni a fülének, amikor Nakire elmondta, hogy létezik még egy fayu törzs, egy törzs, amelyről senki sem beszél. Apu egészen addig három fayu csoport létezéséről tudott: az iyarike, a tigre és a tearü törzsekről.</w:t>
      </w:r>
    </w:p>
    <w:p>
      <w:pPr>
        <w:pStyle w:val="Csakszveg"/>
        <w:ind w:firstLine="709"/>
        <w:jc w:val="both"/>
        <w:rPr/>
      </w:pPr>
      <w:r>
        <w:rPr>
          <w:rFonts w:cs="Times New Roman" w:ascii="Times New Roman" w:hAnsi="Times New Roman"/>
          <w:sz w:val="24"/>
        </w:rPr>
        <w:t>- Nem - suttogta Nakire. - Van még egy, a sefoidik, az ő területükön vagyunk most. Forduljunk vissza, kérlek. Ezek nagyon veszélyes emberek: azontúl, hogy megölnek mindenkit, aki a területükre téved, meg is eszik az áldozataikat. Ne menjetek tovább, kérlek!</w:t>
      </w:r>
    </w:p>
    <w:p>
      <w:pPr>
        <w:pStyle w:val="Csakszveg"/>
        <w:ind w:firstLine="709"/>
        <w:jc w:val="both"/>
        <w:rPr>
          <w:rFonts w:ascii="Times New Roman" w:hAnsi="Times New Roman" w:cs="Times New Roman"/>
          <w:sz w:val="24"/>
        </w:rPr>
      </w:pPr>
      <w:r>
        <w:rPr>
          <w:rFonts w:cs="Times New Roman" w:ascii="Times New Roman" w:hAnsi="Times New Roman"/>
          <w:sz w:val="24"/>
        </w:rPr>
        <w:t>Kannibálok... Apu hátán ismét végigfutott a hideg. Most hogyan tovább?</w:t>
      </w:r>
    </w:p>
    <w:p>
      <w:pPr>
        <w:pStyle w:val="Csakszveg"/>
        <w:ind w:firstLine="709"/>
        <w:jc w:val="both"/>
        <w:rPr/>
      </w:pPr>
      <w:r>
        <w:rPr>
          <w:rFonts w:cs="Times New Roman" w:ascii="Times New Roman" w:hAnsi="Times New Roman"/>
          <w:sz w:val="24"/>
        </w:rPr>
        <w:t>Eszébe jutott az álom és a bibliai zsoltár, amit reggel olvasott, és - miután egyeztetett a többiekkel - úgy döntött, továbbmennek. Egyesült erővel meggyőzték Nakirét is, hogy tartson velük továbbra is. Beszálltak a csónakba, és folytatták útjukat. Jó ideig nem találkoztak senkivel.</w:t>
      </w:r>
    </w:p>
    <w:p>
      <w:pPr>
        <w:pStyle w:val="Csakszveg"/>
        <w:ind w:firstLine="709"/>
        <w:jc w:val="both"/>
        <w:rPr/>
      </w:pPr>
      <w:r>
        <w:rPr>
          <w:rFonts w:cs="Times New Roman" w:ascii="Times New Roman" w:hAnsi="Times New Roman"/>
          <w:sz w:val="24"/>
        </w:rPr>
        <w:t>Amikor a következő kanyarhoz értek, hirtelen egy férfira lettek figyelmesek, aki a part mentén futott, és kétségbeesetten próbált elmenekülni előlük. A csónak azonban gyorsabb volt nála. Amikor utolérték, kiszálltak. A férfi megállt, egész testében reszketett, megpróbálta felhúzni az íját, de annyira remegett a keze, hogy nem sikerült neki. Apu odament hozzá. A férfi teljesen pánikba esett, nyilvánvalóan még sohasem látott fehér embert. Apu megpróbált Nakire közvetítésével beszélni vele, de mindhiába, a férfi meg se mukkant. Ezután apu megkérte, mondja el a társainak, hogy békések a szándékaik, és szeretnék megismerni a törzset. A férfi csak bólintott. Apu közölte vele, hogy itt megvárják. A sefoidi harcos ezután úgy elszaladt, mintha ott se lett volna.</w:t>
      </w:r>
    </w:p>
    <w:p>
      <w:pPr>
        <w:pStyle w:val="Csakszveg"/>
        <w:ind w:firstLine="709"/>
        <w:jc w:val="both"/>
        <w:rPr/>
      </w:pPr>
      <w:r>
        <w:rPr>
          <w:rFonts w:cs="Times New Roman" w:ascii="Times New Roman" w:hAnsi="Times New Roman"/>
          <w:sz w:val="24"/>
        </w:rPr>
        <w:t>Néhány órás várakozás után apu és csapata tanakodni kezdett, hogy mitévők legyenek. A kapcsolatfelvétel kudarcba fulladt. Apu tudta, hogy a sefoidik valahol a közelben vannak, és észrevétlenül figyelik őket. Az expedíció úgy döntött, hogy visszamennek a tisztáshoz, amit odafelé láttak. Néhány ajándékot ott hagytak, abban bízva, hogy a sefoidi férfi békés és baráti gesztusként fogadja majd a tárgya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xpedíció elindult visszafelé. Amikor azonban a tisztáshoz értek - amit később Foidának neveztek el (ez a különböző törzsek közötti semleges terület) -, újabb meglepetés fogadta őket: egész nagy tömeg várt rájuk, és hősként fogadta a csapatot. Douk és kirikirik gyűltek össze. Nakire csak ámult-bámult: még sohasem látott egyszerre ennyi embert. Apu nem igazán értette ezt a lelkesedést, de az egyik dani férfi büszkén elmagyarázta neki, hogy senki sem hitt benne, hogy valaha élve viszontlátják őket. Amikor kiszálltak a kenuból, a tömeg körülvette őket. Mindenki meg akarta érinteni a hősöket, tapintani akarták a csodát.</w:t>
      </w:r>
    </w:p>
    <w:p>
      <w:pPr>
        <w:pStyle w:val="Csakszveg"/>
        <w:ind w:firstLine="709"/>
        <w:jc w:val="both"/>
        <w:rPr/>
      </w:pPr>
      <w:r>
        <w:rPr>
          <w:rFonts w:cs="Times New Roman" w:ascii="Times New Roman" w:hAnsi="Times New Roman"/>
          <w:sz w:val="24"/>
        </w:rPr>
        <w:t>Az expedíció végül ismét letáborozott, és úgy döntött, hogy taktikát változtat. Apu bizakodva jelentette ki:</w:t>
      </w:r>
    </w:p>
    <w:p>
      <w:pPr>
        <w:pStyle w:val="Csakszveg"/>
        <w:ind w:firstLine="709"/>
        <w:jc w:val="both"/>
        <w:rPr/>
      </w:pPr>
      <w:r>
        <w:rPr>
          <w:rFonts w:cs="Times New Roman" w:ascii="Times New Roman" w:hAnsi="Times New Roman"/>
          <w:sz w:val="24"/>
        </w:rPr>
        <w:t>- Ha már nem sikerült megtalálnunk őket, akkor megvárjuk, hogy ők találjanak ránk.</w:t>
      </w:r>
    </w:p>
    <w:p>
      <w:pPr>
        <w:pStyle w:val="Csakszveg"/>
        <w:ind w:firstLine="709"/>
        <w:jc w:val="both"/>
        <w:rPr>
          <w:rFonts w:ascii="Times New Roman" w:hAnsi="Times New Roman" w:cs="Times New Roman"/>
          <w:sz w:val="24"/>
        </w:rPr>
      </w:pPr>
      <w:r>
        <w:rPr>
          <w:rFonts w:cs="Times New Roman" w:ascii="Times New Roman" w:hAnsi="Times New Roman"/>
          <w:sz w:val="24"/>
        </w:rPr>
        <w:t>És belekezdtek a türelemjáté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dőutazás a kőkorszak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romnapi várakozás után végre bekövetkezett, amire vártak. A harmadik napon, kora reggel, épp reggelizés közben lepte meg őket tíz idegen harcos a dzsungel mélyéről. Feldíszítve és teljes fegyverzetben jelentek meg. Vezetőjük Teau, az iyarikék egyik legveszedelmesebb hadvezére volt. Bizalmatlannak tűnt, barátságtalanul viselkedett, és minden magyarázat nélkül elkezdett apu holmijai között kotorászni.</w:t>
      </w:r>
    </w:p>
    <w:p>
      <w:pPr>
        <w:pStyle w:val="Csakszveg"/>
        <w:ind w:firstLine="709"/>
        <w:jc w:val="both"/>
        <w:rPr/>
      </w:pPr>
      <w:r>
        <w:rPr>
          <w:rFonts w:cs="Times New Roman" w:ascii="Times New Roman" w:hAnsi="Times New Roman"/>
          <w:sz w:val="24"/>
        </w:rPr>
        <w:t>Még három napon keresztül tartott a leltár. Az idegen férfiak benéztek minden falevél alá, minden ládába és táskába, anélkül hogy egy szót szóltak volna. Apu később elmesélte nekem, hogy úgy érezte magát, mintha a repülőtéri bevándorlási hivatallal lett volna dolga. De gyanította, hogy mindennek komoly jelentősége van a jövő szempontjából, így hát nem tiltakozott.</w:t>
      </w:r>
    </w:p>
    <w:p>
      <w:pPr>
        <w:pStyle w:val="Csakszveg"/>
        <w:ind w:firstLine="709"/>
        <w:jc w:val="both"/>
        <w:rPr/>
      </w:pPr>
      <w:r>
        <w:rPr>
          <w:rFonts w:cs="Times New Roman" w:ascii="Times New Roman" w:hAnsi="Times New Roman"/>
          <w:sz w:val="24"/>
        </w:rPr>
        <w:t>A harmadik napon, az átkutatás befejeztével, összehívta a tolmácsait, és beszélgetésre invitálta Teaut. Szerette volna megtudni, mi után kutatott az embereivel.</w:t>
      </w:r>
    </w:p>
    <w:p>
      <w:pPr>
        <w:pStyle w:val="Csakszveg"/>
        <w:ind w:firstLine="709"/>
        <w:jc w:val="both"/>
        <w:rPr/>
      </w:pPr>
      <w:r>
        <w:rPr>
          <w:rFonts w:cs="Times New Roman" w:ascii="Times New Roman" w:hAnsi="Times New Roman"/>
          <w:sz w:val="24"/>
        </w:rPr>
        <w:t>Mint kiderült, két héttel korábban két indonéz krokodilvadász jelent meg az iyarikék földjén, és fegyverrel megölték három harcosukat. Ezért az iyarike törzs most bosszúhadjáratot hirdetett. Amikor az expedíció felbukkant egy ugyanolyan motoros csónakkal, azt hitték, hogy ők is krokodilvadászok, és meg akarták ölni őket. A harcosok azonban sem fegyvereket, sem krokodilbőrt nem találtak a csomagokban. Ha bármi gyanúsra leltek volna, azonnal végeztek volna apuval és az egész csapattal. Teau végül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t akarsz itt, fehér ember? Miért jöttél ide?</w:t>
      </w:r>
    </w:p>
    <w:p>
      <w:pPr>
        <w:pStyle w:val="Csakszveg"/>
        <w:ind w:firstLine="709"/>
        <w:jc w:val="both"/>
        <w:rPr>
          <w:rFonts w:ascii="Times New Roman" w:hAnsi="Times New Roman" w:cs="Times New Roman"/>
          <w:sz w:val="24"/>
        </w:rPr>
      </w:pPr>
      <w:r>
        <w:rPr>
          <w:rFonts w:cs="Times New Roman" w:ascii="Times New Roman" w:hAnsi="Times New Roman"/>
          <w:sz w:val="24"/>
        </w:rPr>
        <w:t>- Azért jöttem, mert azt fontolgatom, hogy ideköltözöm a családommal. Szeretnék veletek élni, megtanulni a nyelveteket, mert fontos mondanivalóm van számotokra: a szeretet és a béke üzenetét hozom nektek.</w:t>
      </w:r>
    </w:p>
    <w:p>
      <w:pPr>
        <w:pStyle w:val="Csakszveg"/>
        <w:ind w:firstLine="709"/>
        <w:jc w:val="both"/>
        <w:rPr>
          <w:rFonts w:ascii="Times New Roman" w:hAnsi="Times New Roman" w:cs="Times New Roman"/>
          <w:sz w:val="24"/>
        </w:rPr>
      </w:pPr>
      <w:r>
        <w:rPr>
          <w:rFonts w:cs="Times New Roman" w:ascii="Times New Roman" w:hAnsi="Times New Roman"/>
          <w:sz w:val="24"/>
        </w:rPr>
        <w:t>Teau egy pillanatig hallgatott, majd apára nézett, és így szólt:</w:t>
      </w:r>
    </w:p>
    <w:p>
      <w:pPr>
        <w:pStyle w:val="Csakszveg"/>
        <w:ind w:firstLine="709"/>
        <w:jc w:val="both"/>
        <w:rPr/>
      </w:pPr>
      <w:r>
        <w:rPr>
          <w:rFonts w:cs="Times New Roman" w:ascii="Times New Roman" w:hAnsi="Times New Roman"/>
          <w:sz w:val="24"/>
        </w:rPr>
        <w:t>- Fehér ember, amióta itt vagy, reménnyel telt a szívem. Nem akarok többé háborúzni és embereket gyilkolni. Kérlek, térj vissza hozzánk.</w:t>
      </w:r>
    </w:p>
    <w:p>
      <w:pPr>
        <w:pStyle w:val="Csakszveg"/>
        <w:ind w:firstLine="709"/>
        <w:jc w:val="both"/>
        <w:rPr>
          <w:rFonts w:ascii="Times New Roman" w:hAnsi="Times New Roman" w:cs="Times New Roman"/>
          <w:sz w:val="24"/>
        </w:rPr>
      </w:pPr>
      <w:r>
        <w:rPr>
          <w:rFonts w:cs="Times New Roman" w:ascii="Times New Roman" w:hAnsi="Times New Roman"/>
          <w:sz w:val="24"/>
        </w:rPr>
        <w:t>Aput meghatotta ez az őszinte kitárulkozás, és megkérdezte Teaut, mikor térjen vissza.</w:t>
      </w:r>
    </w:p>
    <w:p>
      <w:pPr>
        <w:pStyle w:val="Csakszveg"/>
        <w:ind w:firstLine="709"/>
        <w:jc w:val="both"/>
        <w:rPr>
          <w:rFonts w:ascii="Times New Roman" w:hAnsi="Times New Roman" w:cs="Times New Roman"/>
          <w:sz w:val="24"/>
        </w:rPr>
      </w:pPr>
      <w:r>
        <w:rPr>
          <w:rFonts w:cs="Times New Roman" w:ascii="Times New Roman" w:hAnsi="Times New Roman"/>
          <w:sz w:val="24"/>
        </w:rPr>
        <w:t>Ő azt válaszolta, hogy három holdforduló - azaz három hónap - múlva legyen itt, ugyanezen a tisztáson.</w:t>
      </w:r>
    </w:p>
    <w:p>
      <w:pPr>
        <w:pStyle w:val="Csakszveg"/>
        <w:ind w:firstLine="709"/>
        <w:jc w:val="both"/>
        <w:rPr/>
      </w:pPr>
      <w:r>
        <w:rPr>
          <w:rFonts w:cs="Times New Roman" w:ascii="Times New Roman" w:hAnsi="Times New Roman"/>
          <w:sz w:val="24"/>
        </w:rPr>
        <w:t>- Ez alatt az idő alatt én majd elmondom az embereimnek, hogy te a béke hírnöke vagy és nem emelhetnek rád kezet.</w:t>
      </w:r>
    </w:p>
    <w:p>
      <w:pPr>
        <w:pStyle w:val="Csakszveg"/>
        <w:ind w:firstLine="709"/>
        <w:jc w:val="both"/>
        <w:rPr/>
      </w:pPr>
      <w:r>
        <w:rPr>
          <w:rFonts w:cs="Times New Roman" w:ascii="Times New Roman" w:hAnsi="Times New Roman"/>
          <w:sz w:val="24"/>
        </w:rPr>
        <w:t>A harcos ezzel búcsút intett, és társaival együtt eltűnt a vadonban. Apu örömittasan tért vissza Danau Birába, és mindannyian izgatottan vártuk, hogy leteljen a három hó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őserdőben ezalatt olyan események bontakoztak ki, amelyekről mi csak jóval később hallottunk. Teau szerette volna felfüggeszteni a háborúskodást a következő három hónapban, az iyarikék többsége azonban ellenezte ezt.</w:t>
      </w:r>
    </w:p>
    <w:p>
      <w:pPr>
        <w:pStyle w:val="Csakszveg"/>
        <w:ind w:firstLine="709"/>
        <w:jc w:val="both"/>
        <w:rPr/>
      </w:pPr>
      <w:r>
        <w:rPr>
          <w:rFonts w:cs="Times New Roman" w:ascii="Times New Roman" w:hAnsi="Times New Roman"/>
          <w:sz w:val="24"/>
        </w:rPr>
        <w:t>Két pártra szakadtak. A kisebbik - amelyhez Nakire és Teau is tartozott -, hitt benne, hogy visszatér a fehér ember. A másik csoportnak kétségei voltak: úgy gondolták, hogy a fehér ember hazudott, amikor a szeretet és a béke üzenetéről beszélt, hiszen még soha senki nem érdeklődött a fayuk iránt - miért lenne ez most máshogy? „Nem, folytassuk a háborúskodást, és éljünk úgy, mint eddig. Mindig is úgy gondoltuk, hogy rajtunk kívül nem léteznek mások, most meg azt látjuk, hogy a mi földünkön túl is élnek emberek, akik különböznek tőlünk. Korábban senki nem érdeklődött irántunk. Felejtsük el a fehér embert, nincs rá szükségünk” - érveltek az ellenlábasok. Nakirének és Teau-nak sikerült legalább arról meggyőzni őket, hogy várják meg, míg letelik a három hónap, és akkor majd kiderül, hogy a fehér ember megtartja-e a szavát.</w:t>
      </w:r>
    </w:p>
    <w:p>
      <w:pPr>
        <w:pStyle w:val="Csakszveg"/>
        <w:ind w:firstLine="709"/>
        <w:jc w:val="both"/>
        <w:rPr/>
      </w:pPr>
      <w:r>
        <w:rPr>
          <w:rFonts w:cs="Times New Roman" w:ascii="Times New Roman" w:hAnsi="Times New Roman"/>
          <w:sz w:val="24"/>
        </w:rPr>
        <w:t>Napra pontosan három hónap elteltével a fayuk összegyűltek a Foida tisztáson, és vártak. Nem kellett próbára tenni a türelmüket. Egyszer csak furcsa zajt hallottak, először halkan, majd egyre erősebben. Izgatottan szaladtak a folyópartra, és látták, ahogy egy kenu közeledik feléjük - hátul a csónakmotor, előtte pedig a fehér ember.</w:t>
      </w:r>
    </w:p>
    <w:p>
      <w:pPr>
        <w:pStyle w:val="Csakszveg"/>
        <w:ind w:firstLine="709"/>
        <w:jc w:val="both"/>
        <w:rPr/>
      </w:pPr>
      <w:r>
        <w:rPr>
          <w:rFonts w:cs="Times New Roman" w:ascii="Times New Roman" w:hAnsi="Times New Roman"/>
          <w:sz w:val="24"/>
        </w:rPr>
        <w:t>Nakire később elárulta apunak, hogy amikor megpillantotta, örömében elsírta magát. A fehér ember állta a szavát!</w:t>
      </w:r>
    </w:p>
    <w:p>
      <w:pPr>
        <w:pStyle w:val="Csakszveg"/>
        <w:ind w:firstLine="709"/>
        <w:jc w:val="both"/>
        <w:rPr/>
      </w:pPr>
      <w:r>
        <w:rPr>
          <w:rFonts w:cs="Times New Roman" w:ascii="Times New Roman" w:hAnsi="Times New Roman"/>
          <w:sz w:val="24"/>
        </w:rPr>
        <w:t>Amikor apu kiszállt, kíváncsi, barátságos pillantások és persze a hitetlenkedők ámuló tekintete fogadta. A legkülönbözőbb területekről érkeztek fayu férfiak, hogy saját szemükkel láthassák azt az embert, aki olyasmi lehetett számukra, mint valamiféle mondai hős.</w:t>
      </w:r>
    </w:p>
    <w:p>
      <w:pPr>
        <w:pStyle w:val="Csakszveg"/>
        <w:ind w:firstLine="709"/>
        <w:jc w:val="both"/>
        <w:rPr/>
      </w:pPr>
      <w:r>
        <w:rPr>
          <w:rFonts w:cs="Times New Roman" w:ascii="Times New Roman" w:hAnsi="Times New Roman"/>
          <w:sz w:val="24"/>
        </w:rPr>
        <w:t>Azt egyikük sem tudta, hogy már jóval korábban is találkoztak a fayuk fehér emberrel. Apám is csak néhány évvel ezelőtt hallott erről, amikor egy újságíró felhívta, és elmondta, hogy olvasta egy holland expedíció Irian Jayáról szóló beszámolóját. Ez az expedíció az 1940-es években talált rá a fayu törzsre. De a fayuk emlékei közt már nyoma sem volt ennek az eseménynek - ez pedig a kihalófélben lévő kultúrák egyik jellemző figyelmeztető j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kal Foidába érkezése után apu „hivatalos” látogatót fogadott. Az illetőt Baounak hívták, a tigre törzshöz tartozott, és ő volt a legidősebb törzsfőnök. A fayu harcosok közt őt tartották a legveszélyesebb, legkegyetlenebb harcosnak, ezért amikor előbukkant a vadonból, mindenki félreállt, és tiszteletteljesen helyet biztosított neki. Nem volt magas, a teste sem volt különösebben feldíszítve, csupán íj és nyílvessző volt nála. Hallgatag ember volt, aki nem sokat beszélt, és csak ritkán mosolygott. Mi, gyerekek, később mindig igyekeztünk elkerülni. Nem azért, mintha annyira féltünk volna tőle, hanem mert mindenki így tett. Tekintélye mindenkire hatással volt.</w:t>
      </w:r>
    </w:p>
    <w:p>
      <w:pPr>
        <w:pStyle w:val="Csakszveg"/>
        <w:ind w:firstLine="709"/>
        <w:jc w:val="both"/>
        <w:rPr/>
      </w:pPr>
      <w:r>
        <w:rPr>
          <w:rFonts w:cs="Times New Roman" w:ascii="Times New Roman" w:hAnsi="Times New Roman"/>
          <w:sz w:val="24"/>
        </w:rPr>
        <w:t>Apunak a torkában dobogott a szíve, amikor belegondolt, hogy ki az, aki előtte áll. Miután tisztelettudóan üdvözölte a törzsfőnököt, leült vele és tolmácsaival a tábortűz köré, és étellel kínálta. Kezdetét vette a beszélgetés.</w:t>
      </w:r>
    </w:p>
    <w:p>
      <w:pPr>
        <w:pStyle w:val="Csakszveg"/>
        <w:ind w:firstLine="709"/>
        <w:jc w:val="both"/>
        <w:rPr/>
      </w:pPr>
      <w:r>
        <w:rPr>
          <w:rFonts w:cs="Times New Roman" w:ascii="Times New Roman" w:hAnsi="Times New Roman"/>
          <w:sz w:val="24"/>
        </w:rPr>
        <w:t>Apu szólt először, és biztosította Baout, hogy ő semmiképpen sem akar a törzsfőnök szerepében tetszelegni, hanem szolgálni szeretne. Esze ágában sincs Baou törzsfőnök tekintélyét bármi módon aláásni - épp ellenkezőleg, alattvalója szeretne lenni. Ezután elmondta neki, hogy azt szeretné, ha családjával együtt a fayuk között élhetne, megtanulhatná a nyelvüket, közéjük szeretne tartozni. Mindehhez szeretné megkapni Baou törzsfőnök hozzájárulását.</w:t>
      </w:r>
    </w:p>
    <w:p>
      <w:pPr>
        <w:pStyle w:val="Csakszveg"/>
        <w:ind w:firstLine="709"/>
        <w:jc w:val="both"/>
        <w:rPr/>
      </w:pPr>
      <w:r>
        <w:rPr>
          <w:rFonts w:cs="Times New Roman" w:ascii="Times New Roman" w:hAnsi="Times New Roman"/>
          <w:sz w:val="24"/>
        </w:rPr>
        <w:t>Apu ismételten feltette a kérdést, immár direkt formában:</w:t>
      </w:r>
    </w:p>
    <w:p>
      <w:pPr>
        <w:pStyle w:val="Csakszveg"/>
        <w:ind w:firstLine="709"/>
        <w:jc w:val="both"/>
        <w:rPr>
          <w:rFonts w:ascii="Times New Roman" w:hAnsi="Times New Roman" w:cs="Times New Roman"/>
          <w:sz w:val="24"/>
        </w:rPr>
      </w:pPr>
      <w:r>
        <w:rPr>
          <w:rFonts w:cs="Times New Roman" w:ascii="Times New Roman" w:hAnsi="Times New Roman"/>
          <w:sz w:val="24"/>
        </w:rPr>
        <w:t>- Baou törzsfőnök, beleegyezel, hogy ideköltözzem a családommal?</w:t>
      </w:r>
    </w:p>
    <w:p>
      <w:pPr>
        <w:pStyle w:val="Csakszveg"/>
        <w:ind w:firstLine="709"/>
        <w:jc w:val="both"/>
        <w:rPr/>
      </w:pPr>
      <w:r>
        <w:rPr>
          <w:rFonts w:cs="Times New Roman" w:ascii="Times New Roman" w:hAnsi="Times New Roman"/>
          <w:sz w:val="24"/>
        </w:rPr>
        <w:t>Baou törzsfőnök lehajtotta a fejét, gondolkodott, egy szót sem szólt. Minden jelenlévő elhallgatott és őt figyelte. Néhány perc elteltével felnézett és válaszolt:</w:t>
      </w:r>
    </w:p>
    <w:p>
      <w:pPr>
        <w:pStyle w:val="Csakszveg"/>
        <w:ind w:firstLine="709"/>
        <w:jc w:val="both"/>
        <w:rPr>
          <w:rFonts w:ascii="Times New Roman" w:hAnsi="Times New Roman" w:cs="Times New Roman"/>
          <w:sz w:val="24"/>
        </w:rPr>
      </w:pPr>
      <w:r>
        <w:rPr>
          <w:rFonts w:cs="Times New Roman" w:ascii="Times New Roman" w:hAnsi="Times New Roman"/>
          <w:sz w:val="24"/>
        </w:rPr>
        <w:t>- Fehér ember, tiéd a beleegyezésem. Szeretném, hogy ideköltözz és velünk élj.</w:t>
      </w:r>
    </w:p>
    <w:p>
      <w:pPr>
        <w:pStyle w:val="Csakszveg"/>
        <w:ind w:firstLine="709"/>
        <w:jc w:val="both"/>
        <w:rPr>
          <w:rFonts w:ascii="Times New Roman" w:hAnsi="Times New Roman" w:cs="Times New Roman"/>
          <w:sz w:val="24"/>
        </w:rPr>
      </w:pPr>
      <w:r>
        <w:rPr>
          <w:rFonts w:cs="Times New Roman" w:ascii="Times New Roman" w:hAnsi="Times New Roman"/>
          <w:sz w:val="24"/>
        </w:rPr>
        <w:t>Szinte hallani lehetett, ahogy mindenki megkönnyebbülten fellélegzik. Nakire arca sugárzott a boldogságtól. Apu később elmondta nekem, hogy ez volt élete egyik legszebb pillanata („kivéve persze Sabine lányom születését” - fűzte hozzá kacsintva).</w:t>
      </w:r>
    </w:p>
    <w:p>
      <w:pPr>
        <w:pStyle w:val="Csakszveg"/>
        <w:ind w:firstLine="709"/>
        <w:jc w:val="both"/>
        <w:rPr>
          <w:rFonts w:ascii="Times New Roman" w:hAnsi="Times New Roman" w:cs="Times New Roman"/>
          <w:sz w:val="24"/>
        </w:rPr>
      </w:pPr>
      <w:r>
        <w:rPr>
          <w:rFonts w:cs="Times New Roman" w:ascii="Times New Roman" w:hAnsi="Times New Roman"/>
          <w:sz w:val="24"/>
        </w:rPr>
        <w:t>Apu megkérdezte, hogy hol építheti fel a házát.</w:t>
      </w:r>
    </w:p>
    <w:p>
      <w:pPr>
        <w:pStyle w:val="Csakszveg"/>
        <w:ind w:firstLine="709"/>
        <w:jc w:val="both"/>
        <w:rPr>
          <w:rFonts w:ascii="Times New Roman" w:hAnsi="Times New Roman" w:cs="Times New Roman"/>
          <w:sz w:val="24"/>
        </w:rPr>
      </w:pPr>
      <w:r>
        <w:rPr>
          <w:rFonts w:cs="Times New Roman" w:ascii="Times New Roman" w:hAnsi="Times New Roman"/>
          <w:sz w:val="24"/>
        </w:rPr>
        <w:t>- Pontosan itt - válaszolta Baou törzsfőnök, és a földre mutatott. Így az első házunk pontosan azon a helyen épült.</w:t>
      </w:r>
    </w:p>
    <w:p>
      <w:pPr>
        <w:pStyle w:val="Csakszveg"/>
        <w:ind w:firstLine="709"/>
        <w:jc w:val="both"/>
        <w:rPr/>
      </w:pPr>
      <w:r>
        <w:rPr>
          <w:rFonts w:cs="Times New Roman" w:ascii="Times New Roman" w:hAnsi="Times New Roman"/>
          <w:sz w:val="24"/>
        </w:rPr>
        <w:t>Nem véletlenül volt Baou törzsfőnök a fayuk egyik vezetője. Igen okos ember volt, és minden döntését alaposan, logikusan megfontolta. Apu akkoriban még nem tudta, hogy a tisztás, ahol Baou a házat kijelölte, a törzsek közötti semleges területen volt. Baou törzsfőnök döntése biztosította számunkra a semlegességet, ily módon egyik törzs sem rendelkezhetett apu felett, nem tekinthették őt személyes tulajdonuknak. Csak így lehetett elkerülni az esetleges civakodást a fehér ember hovatartozásá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előtt bennünket is magával vitt volna, apu még több alkalommal elrepült Danau Birából a dzsungelbe. Egyfelől azért, hogy megerősítse a fayuk belé vetett bizalmát, megismerje kultúrájukat és nyelvüket, másfelől pedig hogy felépítse az új házunkat. Ehhez felfogadott néhány dani férfit Danau Birából. Röviddel azelőtt, hogy a helikopter visszaindult velük, az egyik dani férfi kint felejtette a bozótvágó kését az építkezésen. Az egyik fayu harcos azonnal magához vette a kést, és boldogan büszkélkedett zsákmányával a házunk előtt táncolva. Apu már hallotta a helikopter zúgását, amikor a dani férfi megjelent, és elpanaszolta, hogy a harcos nem hajlandó visszaadni a kését. Apu kiment, hogy közvetítőként rendezze a dolgot, de a fayu férfi azt mondta, hau, ami azt jelenti: nem. Apu kezdte elveszíteni a türelmét. Megpróbálta megmagyarázni a fayu harcosnak, hogy a kés nem az ő tulajdona, hanem a dani férfié, aki hamarosan elrepül, és szeretné magával vinni a kését. A fayu férfi fel-alá táncolt apu előtt, hajthatatlan volt, és jelezte, hogy ha mindenáron szeretné visszakapni a kést, akkor vegye el tőle. Apu ekkor végképp elveszítette a türelmét, és ellentmondást nem tűrő hangon felszólította a fayut, hogy adja vissza a kést.</w:t>
      </w:r>
    </w:p>
    <w:p>
      <w:pPr>
        <w:pStyle w:val="Csakszveg"/>
        <w:ind w:firstLine="709"/>
        <w:jc w:val="both"/>
        <w:rPr/>
      </w:pPr>
      <w:r>
        <w:rPr>
          <w:rFonts w:cs="Times New Roman" w:ascii="Times New Roman" w:hAnsi="Times New Roman"/>
          <w:sz w:val="24"/>
        </w:rPr>
        <w:t>Alighogy elrepült a helikopter, megjelent apunál a fayu harcos, és egy új bozótvágó kést követelt tőle. Apu nem tudta mindezt mire vélni, és megkérdezte Nakirét, az ő „nyelvi és kulturális tanácsadóját”.</w:t>
      </w:r>
    </w:p>
    <w:p>
      <w:pPr>
        <w:pStyle w:val="Csakszveg"/>
        <w:ind w:firstLine="709"/>
        <w:jc w:val="both"/>
        <w:rPr>
          <w:rFonts w:ascii="Times New Roman" w:hAnsi="Times New Roman" w:cs="Times New Roman"/>
          <w:sz w:val="24"/>
        </w:rPr>
      </w:pPr>
      <w:r>
        <w:rPr>
          <w:rFonts w:cs="Times New Roman" w:ascii="Times New Roman" w:hAnsi="Times New Roman"/>
          <w:sz w:val="24"/>
        </w:rPr>
        <w:t>- Tényleg adnom kéne neki egy új bozótvágó kést?</w:t>
      </w:r>
    </w:p>
    <w:p>
      <w:pPr>
        <w:pStyle w:val="Csakszveg"/>
        <w:ind w:firstLine="709"/>
        <w:jc w:val="both"/>
        <w:rPr>
          <w:rFonts w:ascii="Times New Roman" w:hAnsi="Times New Roman" w:cs="Times New Roman"/>
          <w:sz w:val="24"/>
        </w:rPr>
      </w:pPr>
      <w:r>
        <w:rPr>
          <w:rFonts w:cs="Times New Roman" w:ascii="Times New Roman" w:hAnsi="Times New Roman"/>
          <w:sz w:val="24"/>
        </w:rPr>
        <w:t>Nakire csodálkozva bámult rá:</w:t>
      </w:r>
    </w:p>
    <w:p>
      <w:pPr>
        <w:pStyle w:val="Csakszveg"/>
        <w:ind w:firstLine="709"/>
        <w:jc w:val="both"/>
        <w:rPr>
          <w:rFonts w:ascii="Times New Roman" w:hAnsi="Times New Roman" w:cs="Times New Roman"/>
          <w:sz w:val="24"/>
        </w:rPr>
      </w:pPr>
      <w:r>
        <w:rPr>
          <w:rFonts w:cs="Times New Roman" w:ascii="Times New Roman" w:hAnsi="Times New Roman"/>
          <w:sz w:val="24"/>
        </w:rPr>
        <w:t>- Micsoda? Még nem kapta meg?</w:t>
      </w:r>
    </w:p>
    <w:p>
      <w:pPr>
        <w:pStyle w:val="Csakszveg"/>
        <w:ind w:firstLine="709"/>
        <w:jc w:val="both"/>
        <w:rPr/>
      </w:pPr>
      <w:r>
        <w:rPr>
          <w:rFonts w:cs="Times New Roman" w:ascii="Times New Roman" w:hAnsi="Times New Roman"/>
          <w:sz w:val="24"/>
        </w:rPr>
        <w:t>- Persze hogy nem - válaszolt apu. - Hiszen nem az ő kése volt. Mért kellene nekem őt kárpótolnom?</w:t>
      </w:r>
    </w:p>
    <w:p>
      <w:pPr>
        <w:pStyle w:val="Csakszveg"/>
        <w:ind w:firstLine="709"/>
        <w:jc w:val="both"/>
        <w:rPr>
          <w:rFonts w:ascii="Times New Roman" w:hAnsi="Times New Roman" w:cs="Times New Roman"/>
          <w:sz w:val="24"/>
        </w:rPr>
      </w:pPr>
      <w:r>
        <w:rPr>
          <w:rFonts w:cs="Times New Roman" w:ascii="Times New Roman" w:hAnsi="Times New Roman"/>
          <w:sz w:val="24"/>
        </w:rPr>
        <w:t>Nakire a következőképpen világosította fel apámat: ha valaki egy tárgyat őrizetlenül hagy valahol, akkor az a fayu kultúrában annyit jelent, hogy nem fontos neki a tárgy, így az annak válik jogos tulajdonává, aki megtalálja. Mivel apu kényszerítette a fayu férfit, hogy mondjon le az ő új „tulajdonáról”, ezért most köteles őt kárpótolni.</w:t>
      </w:r>
    </w:p>
    <w:p>
      <w:pPr>
        <w:pStyle w:val="Csakszveg"/>
        <w:ind w:firstLine="709"/>
        <w:jc w:val="both"/>
        <w:rPr/>
      </w:pPr>
      <w:r>
        <w:rPr>
          <w:rFonts w:cs="Times New Roman" w:ascii="Times New Roman" w:hAnsi="Times New Roman"/>
          <w:sz w:val="24"/>
        </w:rPr>
        <w:t>A hozzánk hasonlók számára az ilyesmi nehezen érthető. Apu megadta magát, kiment, és adott a fayu férfinak egy új bozótvágó kést. Ezzel hosszú tanulási folyamat vette kezdetét. Később rengeteg hasonló jellegű szabályt kellett megtanulnunk és elfogadnunk. 1980 januárjában végre eljött a pillanat, amire annyira vártunk: a családom letelepedett a fayuk törzsén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ÁSO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gy nap a dzsungel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ármennyire hihetetlen is, gyorsan sikerült ráhangolódnunk az őserdei életformára. Kialakítottunk egy napi rutint, ami nem sokban különbözött a világ más tájain élő családok ritmusától.</w:t>
      </w:r>
    </w:p>
    <w:p>
      <w:pPr>
        <w:pStyle w:val="Csakszveg"/>
        <w:ind w:firstLine="709"/>
        <w:jc w:val="both"/>
        <w:rPr/>
      </w:pPr>
      <w:r>
        <w:rPr>
          <w:rFonts w:cs="Times New Roman" w:ascii="Times New Roman" w:hAnsi="Times New Roman"/>
          <w:sz w:val="24"/>
        </w:rPr>
        <w:t>Reggel, amikor felkeltem, általában kint már világosodott. Gyorsan magamra kaptam valamit, aztán együtt megreggeliztünk, majd nekiláttunk a leckének. Ehhez persze semmi kedvem nem volt. Csak lestem ki az ablakon, hallgattam a fayuk dudorászását és a házunk mellett kanyargó folyó morajlását. A madarak és a nap mintha csak azt üzenték volna: gyere ki, ne penészedj ott bent. Olykor fayu barátaim is belestek az ablakon, és kézjelekkel arra biztattak, hogy menjek ki végre játszani velük. Anyu azonban ezen a téren hajthatatlan volt, és addig a fenekemen kellett ülnöm, amíg az összes feladatot meg nem oldottam elvárásainak megfelelően.</w:t>
      </w:r>
    </w:p>
    <w:p>
      <w:pPr>
        <w:pStyle w:val="Csakszveg"/>
        <w:ind w:firstLine="709"/>
        <w:jc w:val="both"/>
        <w:rPr>
          <w:rFonts w:ascii="Times New Roman" w:hAnsi="Times New Roman" w:cs="Times New Roman"/>
          <w:sz w:val="24"/>
        </w:rPr>
      </w:pPr>
      <w:r>
        <w:rPr>
          <w:rFonts w:cs="Times New Roman" w:ascii="Times New Roman" w:hAnsi="Times New Roman"/>
          <w:sz w:val="24"/>
        </w:rPr>
        <w:t>Én persze mindig igyekeztem meglágyítani a szívét:</w:t>
      </w:r>
    </w:p>
    <w:p>
      <w:pPr>
        <w:pStyle w:val="Csakszveg"/>
        <w:ind w:firstLine="709"/>
        <w:jc w:val="both"/>
        <w:rPr/>
      </w:pPr>
      <w:r>
        <w:rPr>
          <w:rFonts w:cs="Times New Roman" w:ascii="Times New Roman" w:hAnsi="Times New Roman"/>
          <w:sz w:val="24"/>
        </w:rPr>
        <w:t>- Nézd, Bebe odakint milyen savanyú képet vág... Azt hiszem, szüksége lenne rám!</w:t>
      </w:r>
    </w:p>
    <w:p>
      <w:pPr>
        <w:pStyle w:val="Csakszveg"/>
        <w:ind w:firstLine="709"/>
        <w:jc w:val="both"/>
        <w:rPr/>
      </w:pPr>
      <w:r>
        <w:rPr>
          <w:rFonts w:cs="Times New Roman" w:ascii="Times New Roman" w:hAnsi="Times New Roman"/>
          <w:sz w:val="24"/>
        </w:rPr>
        <w:t>- Az angollecke se készül el nélküled - hangzott anyu kiábrándítóan józan válasza. - Bebe kibír még egy órát.</w:t>
      </w:r>
    </w:p>
    <w:p>
      <w:pPr>
        <w:pStyle w:val="Csakszveg"/>
        <w:ind w:firstLine="709"/>
        <w:jc w:val="both"/>
        <w:rPr/>
      </w:pPr>
      <w:r>
        <w:rPr>
          <w:rFonts w:cs="Times New Roman" w:ascii="Times New Roman" w:hAnsi="Times New Roman"/>
          <w:sz w:val="24"/>
        </w:rPr>
        <w:t>Tantervünk egy amerikai távoktatási programra épült, amely a civilizációtól elszakadt, nyugati országokból származó gyerekeket volt hivatott segíteni abban, hogy ne maradjanak le a tanulásban. Írásbeli feladatainkat néhány hetente önkéntes munkában javította ki egy-egy tanár vagy tanárnő Danau Birában. Ha éppen nem állt rendelkezésre képzett tanár, akkor valamelyik ott tartózkodó külföldi vállalta magára ezt a feladatot. Az európai és az amerikai iskolai tantervhez képest a távoktatási programban jelentősen le volt szűkítve a tantárgyak köre. Matematikát, földrajzot, angol nyelvtant és történelmet tanultunk.</w:t>
      </w:r>
    </w:p>
    <w:p>
      <w:pPr>
        <w:pStyle w:val="Csakszveg"/>
        <w:ind w:firstLine="709"/>
        <w:jc w:val="both"/>
        <w:rPr>
          <w:rFonts w:ascii="Times New Roman" w:hAnsi="Times New Roman" w:cs="Times New Roman"/>
          <w:sz w:val="24"/>
        </w:rPr>
      </w:pPr>
      <w:r>
        <w:rPr>
          <w:rFonts w:cs="Times New Roman" w:ascii="Times New Roman" w:hAnsi="Times New Roman"/>
          <w:sz w:val="24"/>
        </w:rPr>
        <w:t>Kilencéves voltam, amikor először kaptunk állandó tanárokat az Egyesült Államokból. Két évig maradtak Danau Birában, hogy nekünk, „dzsungelgyerekeknek” jobb képzést nyújtsanak. A mai eszemmel csodálom az elszántságukat és a türelmüket. Tény, hogy nem lehetett könnyű dolguk egy kis csoportnyi elvadult gyerekkel. De rövid idő alatt sikerült nekik egy jól működő, sikeres módszert bevezetni: amikor élelemért vagy más létfontosságú használati cikkért - mint mondjuk a szappan vagy a kerozin - Danau Birába mentünk, olyankor kijavították a leckénket, és új feladatokat adtak a következő alkalomra.</w:t>
      </w:r>
    </w:p>
    <w:p>
      <w:pPr>
        <w:pStyle w:val="Csakszveg"/>
        <w:ind w:firstLine="709"/>
        <w:jc w:val="both"/>
        <w:rPr/>
      </w:pPr>
      <w:r>
        <w:rPr>
          <w:rFonts w:cs="Times New Roman" w:ascii="Times New Roman" w:hAnsi="Times New Roman"/>
          <w:sz w:val="24"/>
        </w:rPr>
        <w:t>Akkoriban még nem értettem, mi értelme az iskolának. Leginkább a matekfeladatokat gyűlöltem.</w:t>
      </w:r>
    </w:p>
    <w:p>
      <w:pPr>
        <w:pStyle w:val="Csakszveg"/>
        <w:ind w:firstLine="709"/>
        <w:jc w:val="both"/>
        <w:rPr/>
      </w:pPr>
      <w:r>
        <w:rPr>
          <w:rFonts w:cs="Times New Roman" w:ascii="Times New Roman" w:hAnsi="Times New Roman"/>
          <w:sz w:val="24"/>
        </w:rPr>
        <w:t>- Én ezt egyszerűen nem értem! - morogtam magamban egy alkalommal. Christian, aki akkor ötéves volt, egyszer csak elődugta a fejét az asztal alól, ahol épp egy pókot üldözött.</w:t>
      </w:r>
    </w:p>
    <w:p>
      <w:pPr>
        <w:pStyle w:val="Csakszveg"/>
        <w:ind w:firstLine="709"/>
        <w:jc w:val="both"/>
        <w:rPr>
          <w:rFonts w:ascii="Times New Roman" w:hAnsi="Times New Roman" w:cs="Times New Roman"/>
          <w:sz w:val="24"/>
        </w:rPr>
      </w:pPr>
      <w:r>
        <w:rPr>
          <w:rFonts w:cs="Times New Roman" w:ascii="Times New Roman" w:hAnsi="Times New Roman"/>
          <w:sz w:val="24"/>
        </w:rPr>
        <w:t>- Sabine, ha anyu mindhármunknak három cukorkát ad, vagyis háromszor hármat, akkor az összesen kilenc - szólt az ő kis csipogó hangján, majd ismét eltűnt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 Honnan szedne anyu annyi cukorkát? - kérdeztem nyűgösen.</w:t>
      </w:r>
    </w:p>
    <w:p>
      <w:pPr>
        <w:pStyle w:val="Csakszveg"/>
        <w:ind w:firstLine="709"/>
        <w:jc w:val="both"/>
        <w:rPr/>
      </w:pPr>
      <w:r>
        <w:rPr>
          <w:rFonts w:cs="Times New Roman" w:ascii="Times New Roman" w:hAnsi="Times New Roman"/>
          <w:sz w:val="24"/>
        </w:rPr>
        <w:t>Anyu hallotta mindezt, és teljesen lenyűgözte Christian matematikai tudása, majd megkérdezte:</w:t>
      </w:r>
    </w:p>
    <w:p>
      <w:pPr>
        <w:pStyle w:val="Csakszveg"/>
        <w:ind w:firstLine="709"/>
        <w:jc w:val="both"/>
        <w:rPr>
          <w:rFonts w:ascii="Times New Roman" w:hAnsi="Times New Roman" w:cs="Times New Roman"/>
          <w:sz w:val="24"/>
        </w:rPr>
      </w:pPr>
      <w:r>
        <w:rPr>
          <w:rFonts w:cs="Times New Roman" w:ascii="Times New Roman" w:hAnsi="Times New Roman"/>
          <w:sz w:val="24"/>
        </w:rPr>
        <w:t>- Christian, ha öt madár van a fán, és a vadász egyet lelő, akkor hány marad ott?</w:t>
      </w:r>
    </w:p>
    <w:p>
      <w:pPr>
        <w:pStyle w:val="Csakszveg"/>
        <w:ind w:firstLine="709"/>
        <w:jc w:val="both"/>
        <w:rPr>
          <w:rFonts w:ascii="Times New Roman" w:hAnsi="Times New Roman" w:cs="Times New Roman"/>
          <w:sz w:val="24"/>
        </w:rPr>
      </w:pPr>
      <w:r>
        <w:rPr>
          <w:rFonts w:cs="Times New Roman" w:ascii="Times New Roman" w:hAnsi="Times New Roman"/>
          <w:sz w:val="24"/>
        </w:rPr>
        <w:t>A fejecske ismét előbukkant az asztal alól.</w:t>
      </w:r>
    </w:p>
    <w:p>
      <w:pPr>
        <w:pStyle w:val="Csakszveg"/>
        <w:ind w:firstLine="709"/>
        <w:jc w:val="both"/>
        <w:rPr>
          <w:rFonts w:ascii="Times New Roman" w:hAnsi="Times New Roman" w:cs="Times New Roman"/>
          <w:sz w:val="24"/>
        </w:rPr>
      </w:pPr>
      <w:r>
        <w:rPr>
          <w:rFonts w:cs="Times New Roman" w:ascii="Times New Roman" w:hAnsi="Times New Roman"/>
          <w:sz w:val="24"/>
        </w:rPr>
        <w:t>- Egy sem - hangzott a gyors válasz.</w:t>
      </w:r>
    </w:p>
    <w:p>
      <w:pPr>
        <w:pStyle w:val="Csakszveg"/>
        <w:ind w:firstLine="709"/>
        <w:jc w:val="both"/>
        <w:rPr>
          <w:rFonts w:ascii="Times New Roman" w:hAnsi="Times New Roman" w:cs="Times New Roman"/>
          <w:sz w:val="24"/>
        </w:rPr>
      </w:pPr>
      <w:r>
        <w:rPr>
          <w:rFonts w:cs="Times New Roman" w:ascii="Times New Roman" w:hAnsi="Times New Roman"/>
          <w:sz w:val="24"/>
        </w:rPr>
        <w:t>- Hogyhogy? - kérdezte anyu döbbenten. Christian sóhajtott egyet, és így válaszolt:</w:t>
      </w:r>
    </w:p>
    <w:p>
      <w:pPr>
        <w:pStyle w:val="Csakszveg"/>
        <w:ind w:firstLine="709"/>
        <w:jc w:val="both"/>
        <w:rPr/>
      </w:pPr>
      <w:r>
        <w:rPr>
          <w:rFonts w:cs="Times New Roman" w:ascii="Times New Roman" w:hAnsi="Times New Roman"/>
          <w:sz w:val="24"/>
        </w:rPr>
        <w:t>- Hát mindegyik elrepül, mert a vadász fegyvere nagyon nagyot szól.</w:t>
      </w:r>
    </w:p>
    <w:p>
      <w:pPr>
        <w:pStyle w:val="Csakszveg"/>
        <w:ind w:firstLine="709"/>
        <w:jc w:val="both"/>
        <w:rPr>
          <w:rFonts w:ascii="Times New Roman" w:hAnsi="Times New Roman" w:cs="Times New Roman"/>
          <w:sz w:val="24"/>
        </w:rPr>
      </w:pPr>
      <w:r>
        <w:rPr>
          <w:rFonts w:cs="Times New Roman" w:ascii="Times New Roman" w:hAnsi="Times New Roman"/>
          <w:sz w:val="24"/>
        </w:rPr>
        <w:t>Christian buksija ismét eltűnt, anyu meg csak úgy dőlt a nevetéstől.</w:t>
      </w:r>
    </w:p>
    <w:p>
      <w:pPr>
        <w:pStyle w:val="Csakszveg"/>
        <w:ind w:firstLine="709"/>
        <w:jc w:val="both"/>
        <w:rPr/>
      </w:pPr>
      <w:r>
        <w:rPr>
          <w:rFonts w:cs="Times New Roman" w:ascii="Times New Roman" w:hAnsi="Times New Roman"/>
          <w:sz w:val="24"/>
        </w:rPr>
        <w:t>Christian valóban nagyon frappáns válaszokat tudott adni, egyszerre volt logikus és gyakorlatias. Kicsit irigyeltem is ezért. Én különböző módszerekkel próbáltam kitérni a válaszadás elől, ha kifogott rajtam a feltett kérdés. Egyszer, amikor anyu Anglia fővárosára kérdezett rá, hirtelen nagyon meggyőzően elszédültem, és a padról a földre estem. Anyut nem hatották meg színészi képességeim, és egy pohár vizet locsolt az arcomra.</w:t>
      </w:r>
    </w:p>
    <w:p>
      <w:pPr>
        <w:pStyle w:val="Csakszveg"/>
        <w:ind w:firstLine="709"/>
        <w:jc w:val="both"/>
        <w:rPr/>
      </w:pPr>
      <w:r>
        <w:rPr>
          <w:rFonts w:cs="Times New Roman" w:ascii="Times New Roman" w:hAnsi="Times New Roman"/>
          <w:sz w:val="24"/>
        </w:rPr>
        <w:t>- Ha nem szeded össze magad, Sabine, akkor kénytelen leszel megismételni a második osztályt - mérgelődött, miközben egy törülközőt nyújtott felém.</w:t>
      </w:r>
    </w:p>
    <w:p>
      <w:pPr>
        <w:pStyle w:val="Csakszveg"/>
        <w:ind w:firstLine="709"/>
        <w:jc w:val="both"/>
        <w:rPr/>
      </w:pPr>
      <w:r>
        <w:rPr>
          <w:rFonts w:cs="Times New Roman" w:ascii="Times New Roman" w:hAnsi="Times New Roman"/>
          <w:sz w:val="24"/>
        </w:rPr>
        <w:t>Ez új megvilágításba helyezte a dolgokat: hirtelen teljesen megfeledkeztem a rosszullétemről:</w:t>
      </w:r>
    </w:p>
    <w:p>
      <w:pPr>
        <w:pStyle w:val="Csakszveg"/>
        <w:ind w:firstLine="709"/>
        <w:jc w:val="both"/>
        <w:rPr>
          <w:rFonts w:ascii="Times New Roman" w:hAnsi="Times New Roman" w:cs="Times New Roman"/>
          <w:sz w:val="24"/>
        </w:rPr>
      </w:pPr>
      <w:r>
        <w:rPr>
          <w:rFonts w:cs="Times New Roman" w:ascii="Times New Roman" w:hAnsi="Times New Roman"/>
          <w:sz w:val="24"/>
        </w:rPr>
        <w:t>- Nagyszerű! - ujjongtam. - Akkor legalább jövőre nem kell annyit tanulnom!</w:t>
      </w:r>
    </w:p>
    <w:p>
      <w:pPr>
        <w:pStyle w:val="Csakszveg"/>
        <w:ind w:firstLine="709"/>
        <w:jc w:val="both"/>
        <w:rPr>
          <w:rFonts w:ascii="Times New Roman" w:hAnsi="Times New Roman" w:cs="Times New Roman"/>
          <w:sz w:val="24"/>
        </w:rPr>
      </w:pPr>
      <w:r>
        <w:rPr>
          <w:rFonts w:cs="Times New Roman" w:ascii="Times New Roman" w:hAnsi="Times New Roman"/>
          <w:sz w:val="24"/>
        </w:rPr>
        <w:t>Anyu erre már nem tudott mit mondani.</w:t>
      </w:r>
    </w:p>
    <w:p>
      <w:pPr>
        <w:pStyle w:val="Csakszveg"/>
        <w:ind w:firstLine="709"/>
        <w:jc w:val="both"/>
        <w:rPr/>
      </w:pPr>
      <w:r>
        <w:rPr>
          <w:rFonts w:cs="Times New Roman" w:ascii="Times New Roman" w:hAnsi="Times New Roman"/>
          <w:sz w:val="24"/>
        </w:rPr>
        <w:t>Mit taníthatott volna nekem még az iskola? Hiszen már jobban tudtam fára mászni és íjazni, mint a legtöbb gyerek - kivéve persze fayu barátaimat. Az őserdő minden túlélési praktikáját ismertem, meg tudtam különböztetni a mérgező állatokat és növényeket az ehetőektől. Minek olyasmit megtanulnom, hogy melyik hadvezér melyik hadjáratot vezette, vagy hogy mennyi tizenkétszer hat? Fayu barátaim amúgy is csak háromig tudtak számolni: egy ujj egyet, két ujj kettőt, három ujj hármat jelentett. Egy kéz ötöt, két kéz tízet, plusz egy láb tizenötöt, mindkét láb és kéz pedig húszat tett ki. Ennél többre minden bizonnyal nincs is szükség...</w:t>
      </w:r>
    </w:p>
    <w:p>
      <w:pPr>
        <w:pStyle w:val="Csakszveg"/>
        <w:ind w:firstLine="709"/>
        <w:jc w:val="both"/>
        <w:rPr/>
      </w:pPr>
      <w:r>
        <w:rPr>
          <w:rFonts w:cs="Times New Roman" w:ascii="Times New Roman" w:hAnsi="Times New Roman"/>
          <w:sz w:val="24"/>
        </w:rPr>
        <w:t>Ha fogalmazást kellett írnom, és nem volt hozzá kedvem, akkor egyszerűen találomra egymás után sorakoztattam a betűket. Amerikai tanárnőm egy ideig abban a hitben élt, hogy németül írok, és lelkesen biztatott, hogy próbáljam meg angolul is. Sajnos lebuktam: anyu rájött a turpisságra, amikor a tanárnő elkeseredésében hozzá fordult. Anyu elmondta neki, hogy még nagyon távol vagyok attól, hogy német mondatokat írjak, így hát utána egy ideig nem volt könnyű dolgom.</w:t>
      </w:r>
    </w:p>
    <w:p>
      <w:pPr>
        <w:pStyle w:val="Csakszveg"/>
        <w:ind w:firstLine="709"/>
        <w:jc w:val="both"/>
        <w:rPr/>
      </w:pPr>
      <w:r>
        <w:rPr>
          <w:rFonts w:cs="Times New Roman" w:ascii="Times New Roman" w:hAnsi="Times New Roman"/>
          <w:sz w:val="24"/>
        </w:rPr>
        <w:t>Azt hiszem, ezekben az években elég sok gondot okoztam a szüleimnek.</w:t>
      </w:r>
    </w:p>
    <w:p>
      <w:pPr>
        <w:pStyle w:val="Csakszveg"/>
        <w:ind w:firstLine="709"/>
        <w:jc w:val="both"/>
        <w:rPr/>
      </w:pPr>
      <w:r>
        <w:rPr>
          <w:rFonts w:cs="Times New Roman" w:ascii="Times New Roman" w:hAnsi="Times New Roman"/>
          <w:sz w:val="24"/>
        </w:rPr>
        <w:t>- Nem az intelligenciájával van a gond. Sabine egyszerűen lusta és nem figyel oda - hangzott a tanárnőm kommentárja a pár havonta kiadott értékelésben. Így aztán szigorú felügyelet alatt álltam, és a házi feladataimat egyedül kellett megoldanom, az asztalnál ülve, mialatt anyu az ebédet készítette. Így folyamatosan szemmel tarthatott.</w:t>
      </w:r>
    </w:p>
    <w:p>
      <w:pPr>
        <w:pStyle w:val="Csakszveg"/>
        <w:ind w:firstLine="709"/>
        <w:jc w:val="both"/>
        <w:rPr/>
      </w:pPr>
      <w:r>
        <w:rPr>
          <w:rFonts w:cs="Times New Roman" w:ascii="Times New Roman" w:hAnsi="Times New Roman"/>
          <w:sz w:val="24"/>
        </w:rPr>
        <w:t>Nem mintha ez sokat számított volna: mialatt a leckét magoltam, gondolatban már messze jártam, kint voltam a szabadban, boldogan raktam a tüzet, vagy úsztam a folyó hűs vizében. Alighogy befejeztem a leckét, felugrottam, felkaptam az íjamat és a nyilakat, és már szaladtam is ki. Milyen csodás mezítláb taposni a nyirkos földet, érezni, ahogy a nap sugarai a fák és lombok között áthatolva felmelegítenek! Hallgatni a folyó vidám csobogását, és látni barátaink sugárzó arcát, akik egész délelőtt ránk vártak... Szaladtunk, és pillanatok alatt belefeledkeztünk a gyermekkor felhőtlen boldogságába.</w:t>
      </w:r>
    </w:p>
    <w:p>
      <w:pPr>
        <w:pStyle w:val="Csakszveg"/>
        <w:ind w:firstLine="709"/>
        <w:jc w:val="both"/>
        <w:rPr/>
      </w:pPr>
      <w:r>
        <w:rPr>
          <w:rFonts w:cs="Times New Roman" w:ascii="Times New Roman" w:hAnsi="Times New Roman"/>
          <w:sz w:val="24"/>
        </w:rPr>
        <w:t>A nap hátralévő részében játszottunk, felfedeztük a környéket, és megfeledkeztünk a külvilágról, mintha nem is létezett volna. A dzsungel szépsége, az a harmónia, amit a természetben éreztem, mintha csak második édesanyám lett volna, és tökéletesen boldoggá tett. Ritkán hordtam cipőt, nem volt szükségem dzsekire, esőkabátra, hiszen az eső a szövetségesem volt, a nap a barátom, a szél a játszótársam, vele fogócskáztam. Az esti naplemente pedig a kedvesem volt. Minden este felnéztem az égre, és elém tárult az a színkavalkád: piros, sárga, kék, lila, zöld, fehér - mint valami gigantikus tűzijáték, ami beragyogja a horizontot. A legszebb azonban maga a lemenő nap volt, amely akár egy festett mestermű, úgy tükröződött a víz felszínén.</w:t>
      </w:r>
    </w:p>
    <w:p>
      <w:pPr>
        <w:pStyle w:val="Csakszveg"/>
        <w:ind w:firstLine="709"/>
        <w:jc w:val="both"/>
        <w:rPr/>
      </w:pPr>
      <w:r>
        <w:rPr>
          <w:rFonts w:cs="Times New Roman" w:ascii="Times New Roman" w:hAnsi="Times New Roman"/>
          <w:sz w:val="24"/>
        </w:rPr>
        <w:t>Esténként az egész család egy kerozinlámpa barátságos fényénél ült a nagy asztal körül. A civilizációtól több ezer kilométerre, a vadon közepén, „Ki nevet a végén? „-t, Scrabble-t és UNO-t játszottunk. Vagy hallgattuk apu történeteit egy Cikcakk nevezetű nyúlról, aki bajba került, mert nem fogadott szót a szüleinek, és egy gonosz sas üldözte. A mese tanulsága egyértelmű volt.</w:t>
      </w:r>
    </w:p>
    <w:p>
      <w:pPr>
        <w:pStyle w:val="Csakszveg"/>
        <w:ind w:firstLine="709"/>
        <w:jc w:val="both"/>
        <w:rPr/>
      </w:pPr>
      <w:r>
        <w:rPr>
          <w:rFonts w:cs="Times New Roman" w:ascii="Times New Roman" w:hAnsi="Times New Roman"/>
          <w:sz w:val="24"/>
        </w:rPr>
        <w:t>Egy ilyen mozgalmas nap végén bemásztam az ágyamba, mellettem az íjászfelszerelésem, napbarnítottan feküdtem, és a naplemente csodás színei bennem izzottak tovább. Elmondtam az esti imámat, a szúnyoghálót odarögzítettem a matracomhoz, és ezernyi rovar és éjszakai madár zenei aláfestése mellett elaludtam, hogy újabb izgalmas kalandokról és a dzsungel szépségéről álmodhass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Éjszakai látogató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supán néhány hónap telt el érkezésünk óta, én mégis úgy éreztem, hogy mindig is az őserdőben éltünk. A napok összefolytak, azt sem tudtam, milyen hónapot írunk. A nap járása határozta meg az órarendemet: amikor felkelt, reggel hatkor, én is elkezdtem a napot. Amikor a legmagasabban járt az égen, akkor ebédeltem, és amikor este hatkor nyugovóra tért, én is ágyba bújtam.</w:t>
      </w:r>
    </w:p>
    <w:p>
      <w:pPr>
        <w:pStyle w:val="Csakszveg"/>
        <w:ind w:firstLine="709"/>
        <w:jc w:val="both"/>
        <w:rPr>
          <w:rFonts w:ascii="Times New Roman" w:hAnsi="Times New Roman" w:cs="Times New Roman"/>
          <w:sz w:val="24"/>
        </w:rPr>
      </w:pPr>
      <w:r>
        <w:rPr>
          <w:rFonts w:cs="Times New Roman" w:ascii="Times New Roman" w:hAnsi="Times New Roman"/>
          <w:sz w:val="24"/>
        </w:rPr>
        <w:t>Nekünk, gyerekeknek, nyugodtan teltek az éjszakáink. Nem úgy, mint anyunak, aki - ahogy azt már említettem - gyakran indult ilyenkor patkányvadászatra. Néha Christiant is fölébresztette, mivel ő időközben mesterien megtanult íjazni. Engem azonban hagyott aludni, sőt még vigyázott is, nehogy véletlenül felébredjek, hiszen - ahogy a nővérem mondogatta - én voltam az állatok legfőbb menedéke és árvaháza, és minden úszó, mászó és repülő lényt begyűjtöttem.</w:t>
      </w:r>
    </w:p>
    <w:p>
      <w:pPr>
        <w:pStyle w:val="Csakszveg"/>
        <w:ind w:firstLine="709"/>
        <w:jc w:val="both"/>
        <w:rPr/>
      </w:pPr>
      <w:r>
        <w:rPr>
          <w:rFonts w:cs="Times New Roman" w:ascii="Times New Roman" w:hAnsi="Times New Roman"/>
          <w:sz w:val="24"/>
        </w:rPr>
        <w:t>Egy éjszaka azonban mégis felébredtem. Élelmünket kinézte magának a legnagyobb patkány, amit valaha láttam. Olyan vérszomjasan ugrott neki a zseblámpa fényének, hogy még én is - aki pedig a leggusztustalanabb állatokat is képes szeretni - letettem arról, hogy gyűjteményemet ezzel a patkánnyal gazdagítsam. Christian célzott, és éppen lőni készült, amikor a patkány nagy lendülettel elindult a halálos lövedék felé.</w:t>
      </w:r>
    </w:p>
    <w:p>
      <w:pPr>
        <w:pStyle w:val="Csakszveg"/>
        <w:ind w:firstLine="709"/>
        <w:jc w:val="both"/>
        <w:rPr>
          <w:rFonts w:ascii="Times New Roman" w:hAnsi="Times New Roman" w:cs="Times New Roman"/>
          <w:sz w:val="24"/>
        </w:rPr>
      </w:pPr>
      <w:r>
        <w:rPr>
          <w:rFonts w:cs="Times New Roman" w:ascii="Times New Roman" w:hAnsi="Times New Roman"/>
          <w:sz w:val="24"/>
        </w:rPr>
        <w:t>Annyira megrémültünk, hogy sikoltozva futkostunk fel-alá.</w:t>
      </w:r>
    </w:p>
    <w:p>
      <w:pPr>
        <w:pStyle w:val="Csakszveg"/>
        <w:ind w:firstLine="709"/>
        <w:jc w:val="both"/>
        <w:rPr/>
      </w:pPr>
      <w:r>
        <w:rPr>
          <w:rFonts w:cs="Times New Roman" w:ascii="Times New Roman" w:hAnsi="Times New Roman"/>
          <w:sz w:val="24"/>
        </w:rPr>
        <w:t>A nagy csatazaj fölébresztette aput is, aki azonnal kézbe vette az irányítást. Könyörögtem neki, hogy irgalmazzon a patkánynak, így jóhiszeműen megpróbálta kiüldözni a házból, de ez nem sikerült. így hát hosszú, mozgalmas éjszakánk volt, amelynek diadalmas kimenetelét teával és keksszel ünnepeltük. Kologwoi törzsfőnök kisfia pedig másnap reggel finom villásreggelinek örülhetett...</w:t>
      </w:r>
    </w:p>
    <w:p>
      <w:pPr>
        <w:pStyle w:val="Csakszveg"/>
        <w:ind w:firstLine="709"/>
        <w:jc w:val="both"/>
        <w:rPr/>
      </w:pPr>
      <w:r>
        <w:rPr>
          <w:rFonts w:cs="Times New Roman" w:ascii="Times New Roman" w:hAnsi="Times New Roman"/>
          <w:sz w:val="24"/>
        </w:rPr>
        <w:t>Nemcsak patkányok látogattak minket. Csótányok, pókok és mindenféle más teremtmény kereste fel a házunk nyújtotta védelmet és élelmet egy kényelmesebb élet reményében. Anyu nem értette, miért jön egyre több és több látogató, annak ellenére, hogy ő nagy gondot fordít az ételmaradékok eltakarítására. Naponta háromszor felsepertünk, de minden igyekezetünk ellenére a helyzet csak rosszabbodott, mígnem anyu egy napon megfejtette a rejtélyt.</w:t>
      </w:r>
    </w:p>
    <w:p>
      <w:pPr>
        <w:pStyle w:val="Csakszveg"/>
        <w:ind w:firstLine="709"/>
        <w:jc w:val="both"/>
        <w:rPr/>
      </w:pPr>
      <w:r>
        <w:rPr>
          <w:rFonts w:cs="Times New Roman" w:ascii="Times New Roman" w:hAnsi="Times New Roman"/>
          <w:sz w:val="24"/>
        </w:rPr>
        <w:t>Éppen én voltam a soros a söprésben, és eszembe jutott, hogy apu mostanság a morzsákat nem söpri ki az ajtón, hanem egyszerűen a padló rései közé dobja. Ez számomra is kézenfekvő megoldásnak tűnt, így hát a söprés végeztével kinéztem magamnak egy jó széles rést, és nekiláttam a piszok eltüntetésének.</w:t>
      </w:r>
    </w:p>
    <w:p>
      <w:pPr>
        <w:pStyle w:val="Csakszveg"/>
        <w:ind w:firstLine="709"/>
        <w:jc w:val="both"/>
        <w:rPr>
          <w:rFonts w:ascii="Times New Roman" w:hAnsi="Times New Roman" w:cs="Times New Roman"/>
          <w:sz w:val="24"/>
        </w:rPr>
      </w:pPr>
      <w:r>
        <w:rPr>
          <w:rFonts w:cs="Times New Roman" w:ascii="Times New Roman" w:hAnsi="Times New Roman"/>
          <w:sz w:val="24"/>
        </w:rPr>
        <w:t>Anyu megdöbbenve esett nekem:</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sz, Sabine! Nem csoda, hogy ennyi kártevő lepte el a házat! Ennyi eszed már lehetne! Egyáltalán hogy jut eszedbe ilyet csinálni!</w:t>
      </w:r>
    </w:p>
    <w:p>
      <w:pPr>
        <w:pStyle w:val="Csakszveg"/>
        <w:ind w:firstLine="709"/>
        <w:jc w:val="both"/>
        <w:rPr/>
      </w:pPr>
      <w:r>
        <w:rPr>
          <w:rFonts w:cs="Times New Roman" w:ascii="Times New Roman" w:hAnsi="Times New Roman"/>
          <w:sz w:val="24"/>
        </w:rPr>
        <w:t>Anyu mérgesen csóválta a fejét. Tudhattam volna, hogy a fadeszkák alatt is ki van feszítve egy szúnyogháló, amiben fennakadnak az ételmaradékok, tökéletes éléskamrául szolgálva a mi kis kedvenceinknek.</w:t>
      </w:r>
    </w:p>
    <w:p>
      <w:pPr>
        <w:pStyle w:val="Csakszveg"/>
        <w:ind w:firstLine="709"/>
        <w:jc w:val="both"/>
        <w:rPr>
          <w:rFonts w:ascii="Times New Roman" w:hAnsi="Times New Roman" w:cs="Times New Roman"/>
          <w:sz w:val="24"/>
        </w:rPr>
      </w:pPr>
      <w:r>
        <w:rPr>
          <w:rFonts w:cs="Times New Roman" w:ascii="Times New Roman" w:hAnsi="Times New Roman"/>
          <w:sz w:val="24"/>
        </w:rPr>
        <w:t>Nekem azonban remek mentségem volt:</w:t>
      </w:r>
    </w:p>
    <w:p>
      <w:pPr>
        <w:pStyle w:val="Csakszveg"/>
        <w:ind w:firstLine="709"/>
        <w:jc w:val="both"/>
        <w:rPr/>
      </w:pPr>
      <w:r>
        <w:rPr>
          <w:rFonts w:cs="Times New Roman" w:ascii="Times New Roman" w:hAnsi="Times New Roman"/>
          <w:sz w:val="24"/>
        </w:rPr>
        <w:t>- De anyu, apu is mindig így csinálja! - hangzott a válaszom. Anyu apu felé fordult, aki épp nekilátott, hogy főzzön magának egy kávét.</w:t>
      </w:r>
    </w:p>
    <w:p>
      <w:pPr>
        <w:pStyle w:val="Csakszveg"/>
        <w:ind w:firstLine="709"/>
        <w:jc w:val="both"/>
        <w:rPr>
          <w:rFonts w:ascii="Times New Roman" w:hAnsi="Times New Roman" w:cs="Times New Roman"/>
          <w:sz w:val="24"/>
        </w:rPr>
      </w:pPr>
      <w:r>
        <w:rPr>
          <w:rFonts w:cs="Times New Roman" w:ascii="Times New Roman" w:hAnsi="Times New Roman"/>
          <w:sz w:val="24"/>
        </w:rPr>
        <w:t>- Anyu, Sabinének igaza van - szólalt meg Christian is illedelmesen. - Apu is mindig így csinálja, ha nem vagy itt.</w:t>
      </w:r>
    </w:p>
    <w:p>
      <w:pPr>
        <w:pStyle w:val="Csakszveg"/>
        <w:ind w:firstLine="709"/>
        <w:jc w:val="both"/>
        <w:rPr>
          <w:rFonts w:ascii="Times New Roman" w:hAnsi="Times New Roman" w:cs="Times New Roman"/>
          <w:sz w:val="24"/>
        </w:rPr>
      </w:pPr>
      <w:r>
        <w:rPr>
          <w:rFonts w:cs="Times New Roman" w:ascii="Times New Roman" w:hAnsi="Times New Roman"/>
          <w:sz w:val="24"/>
        </w:rPr>
        <w:t>Apu fütyörészni kezdett.</w:t>
      </w:r>
    </w:p>
    <w:p>
      <w:pPr>
        <w:pStyle w:val="Csakszveg"/>
        <w:ind w:firstLine="709"/>
        <w:jc w:val="both"/>
        <w:rPr/>
      </w:pPr>
      <w:r>
        <w:rPr>
          <w:rFonts w:cs="Times New Roman" w:ascii="Times New Roman" w:hAnsi="Times New Roman"/>
          <w:sz w:val="24"/>
        </w:rPr>
        <w:t>- Azért ez már több a soknál, Klaus Peter! Mégis hova tetted a józan eszedet? - kezdte rá anyu. De apu gyorsan csitítani kezdte:</w:t>
      </w:r>
    </w:p>
    <w:p>
      <w:pPr>
        <w:pStyle w:val="Csakszveg"/>
        <w:ind w:firstLine="709"/>
        <w:jc w:val="both"/>
        <w:rPr>
          <w:rFonts w:ascii="Times New Roman" w:hAnsi="Times New Roman" w:cs="Times New Roman"/>
          <w:sz w:val="24"/>
        </w:rPr>
      </w:pPr>
      <w:r>
        <w:rPr>
          <w:rFonts w:cs="Times New Roman" w:ascii="Times New Roman" w:hAnsi="Times New Roman"/>
          <w:sz w:val="24"/>
        </w:rPr>
        <w:t>- Ó, Doris, mit számít, hogy néhány állattal több vagy kevesebb? Amúgy sem jön hozzánk senki más látogatóba.</w:t>
      </w:r>
    </w:p>
    <w:p>
      <w:pPr>
        <w:pStyle w:val="Csakszveg"/>
        <w:ind w:firstLine="709"/>
        <w:jc w:val="both"/>
        <w:rPr/>
      </w:pPr>
      <w:r>
        <w:rPr>
          <w:rFonts w:cs="Times New Roman" w:ascii="Times New Roman" w:hAnsi="Times New Roman"/>
          <w:sz w:val="24"/>
        </w:rPr>
        <w:t>Apu ránk kacsintott, mi meg dőltünk a nevetéstől. Anyu azonban egy cseppet sem enyhült meg. Gyanítom, hogy ezzel még nem tekintette lezártnak a témát. Mindenesetre attól a naptól kezdve mindannyian rendesen kisöpörtük a házból a piszkot.</w:t>
      </w:r>
    </w:p>
    <w:p>
      <w:pPr>
        <w:pStyle w:val="Csakszveg"/>
        <w:ind w:firstLine="709"/>
        <w:jc w:val="both"/>
        <w:rPr/>
      </w:pPr>
      <w:r>
        <w:rPr>
          <w:rFonts w:cs="Times New Roman" w:ascii="Times New Roman" w:hAnsi="Times New Roman"/>
          <w:sz w:val="24"/>
        </w:rPr>
        <w:t>Pár nappal ezután, egy éjszaka apu arra ébredt, hogy valami baj van. Felkelt, és egy zseblámpával a kezében megnézte, hogy nálunk minden rendben van-e. Egy ideig ott állt az ágyunknál, és igyekezett rájönni, mi az, ami nem stimmel, mi az, ami felébresztette. Rájött, hogy tökéletes a csend. Egy rovar sem ciripelt, és a békák brekegése sem hallatszott. Ehelyett valami csobbanást hallott. Aztán újra és újra megütötte a fülét a szokatlan nesz. A konyhába ment, és kinézett az ablakon. A hold ezen az éjszakán valahogy túl világosnak tűnt.</w:t>
      </w:r>
    </w:p>
    <w:p>
      <w:pPr>
        <w:pStyle w:val="Csakszveg"/>
        <w:ind w:firstLine="709"/>
        <w:jc w:val="both"/>
        <w:rPr/>
      </w:pPr>
      <w:r>
        <w:rPr>
          <w:rFonts w:cs="Times New Roman" w:ascii="Times New Roman" w:hAnsi="Times New Roman"/>
          <w:sz w:val="24"/>
        </w:rPr>
        <w:t>Apu döbbenten látta, hogy megáradt a folyó, és majdnem kilépett medréből, holott egy csepp eső sem esett! Később kiderült, hogy a hegyekben, ahonnan a folyó eredt, tomboló vihar pusztított, aminek következtében a vízszint jelentősen megemelkedett.</w:t>
      </w:r>
    </w:p>
    <w:p>
      <w:pPr>
        <w:pStyle w:val="Csakszveg"/>
        <w:ind w:firstLine="709"/>
        <w:jc w:val="both"/>
        <w:rPr/>
      </w:pPr>
      <w:r>
        <w:rPr>
          <w:rFonts w:cs="Times New Roman" w:ascii="Times New Roman" w:hAnsi="Times New Roman"/>
          <w:sz w:val="24"/>
        </w:rPr>
        <w:t>Apu első gondolata a csónak volt, amely a parton egy cövekhez volt kikötve. A cövek azonban már nem állt függőlegesen, és úgy tűnt, nem bírja sokáig. A dühöngő áradat ide-oda csapkodta a csónakot: ez volt az az ismétlődő csobbanás, amire apu felfigyelt. Egyetlen szállító és életmentő eszközünkről lévén szó, nem volt kérdés, hogy a csónakot és a motort mindenáron meg kell menteni. Ráadásul rádión értesültünk róla, hogy a helikopter lerobbant. Vagyis ha most váratlanul vissza kellene térnünk a Danau Bira-i dzsungelbázisra, először is csónakkal kellene eljutnunk a douk törzséhez, ahol egy kis repülőgép venne fel minket. Az őserdőn keresztül vezető szárazföldi úton semmi esélyünk nem lenne célhoz érni.</w:t>
      </w:r>
    </w:p>
    <w:p>
      <w:pPr>
        <w:pStyle w:val="Csakszveg"/>
        <w:ind w:firstLine="709"/>
        <w:jc w:val="both"/>
        <w:rPr/>
      </w:pPr>
      <w:r>
        <w:rPr>
          <w:rFonts w:cs="Times New Roman" w:ascii="Times New Roman" w:hAnsi="Times New Roman"/>
          <w:sz w:val="24"/>
        </w:rPr>
        <w:t>Ahogy apu zseblámpával a kezében kifelé igyekezett, az ajtó előtt hirtelen egy óriási kígyó szemei villantak fel előtte. Apu megdermedt, és moccanni sem mert. A kígyó rásziszegett, és támadó helyzetbe emelkedett. Apu kétségbeesetten nézett körbe: most mitévő legyen? A bozótvágó kés a kígyó mögötti polcon hevert, az ajtó mellett. Apu gyorsan felmérte a helyzetet, és úgy döntött, átmászik az asztalon, hogy onnan közelítse meg a kést.</w:t>
      </w:r>
    </w:p>
    <w:p>
      <w:pPr>
        <w:pStyle w:val="Csakszveg"/>
        <w:ind w:firstLine="709"/>
        <w:jc w:val="both"/>
        <w:rPr/>
      </w:pPr>
      <w:r>
        <w:rPr>
          <w:rFonts w:cs="Times New Roman" w:ascii="Times New Roman" w:hAnsi="Times New Roman"/>
          <w:sz w:val="24"/>
        </w:rPr>
        <w:t>Mialatt a kígyót folyamatosan szemmel tartotta, felmászott az asztalra, és vigyázva - nehogy felhergelje - óvatosan kúszni kezdett. A kígyó ezalatt minden lépését figyelte. Apu végre elérte a polcot, magához vette a méretes kést, majd beállt a kígyó és az ajtó közé. Most hogyan tovább? Hogy férkőzzön elég közel hozzá, hogy végezhessen vele?</w:t>
      </w:r>
    </w:p>
    <w:p>
      <w:pPr>
        <w:pStyle w:val="Csakszveg"/>
        <w:ind w:firstLine="709"/>
        <w:jc w:val="both"/>
        <w:rPr/>
      </w:pPr>
      <w:r>
        <w:rPr>
          <w:rFonts w:cs="Times New Roman" w:ascii="Times New Roman" w:hAnsi="Times New Roman"/>
          <w:sz w:val="24"/>
        </w:rPr>
        <w:t>Kikapcsolta a zseblámpát, és várt egy kicsit. Majd váratlanul visszakapcsolta, és közvetlenül a hüllő szemébe világított. A fény egy másodpercre elvakította a kígyót, apu pedig ezt a pillanatot kihasználva lesújtott a fejére. Nem múlt ki azonnal, egy ideig még küzdött, de amikor már nem mozdult, apu a bozótkésen kivitte, és a folyóba hajította. Éppen abban a pillanatban, amikor megfordult, elengedte magát a cövek, amihez a csónak volt rögzítve. Apu mindenre elszántan a folyóba ugrott, és az utolsó másodpercben sikerült megmentenie a csónakot is.</w:t>
      </w:r>
    </w:p>
    <w:p>
      <w:pPr>
        <w:pStyle w:val="Csakszveg"/>
        <w:ind w:firstLine="709"/>
        <w:jc w:val="both"/>
        <w:rPr/>
      </w:pPr>
      <w:r>
        <w:rPr>
          <w:rFonts w:cs="Times New Roman" w:ascii="Times New Roman" w:hAnsi="Times New Roman"/>
          <w:sz w:val="24"/>
        </w:rPr>
        <w:t>Anyu még ma is szívesen eleveníti fel részletekbe menően, ahogy apu ott mászott az asztalon, magasra emelt bozótvágó késsel a kezében, kócos hajjal, borostásan, félig lecsúszott rövidnadrágban. Mint kiderült, anyu a hálószoba ajtajában állva tanúja volt az egész jelenet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reggelizés közben feszülten hallgattuk, ahogy apu izgalmas éjszakai kalandját ecseteli. A reggeli teríték szolgáltatta a díszletet, a kávéskanál pedig a kígyót elevenítette meg.</w:t>
      </w:r>
    </w:p>
    <w:p>
      <w:pPr>
        <w:pStyle w:val="Csakszveg"/>
        <w:ind w:firstLine="709"/>
        <w:jc w:val="both"/>
        <w:rPr/>
      </w:pPr>
      <w:r>
        <w:rPr>
          <w:rFonts w:cs="Times New Roman" w:ascii="Times New Roman" w:hAnsi="Times New Roman"/>
          <w:sz w:val="24"/>
        </w:rPr>
        <w:t>- Apu, miért nem ébresztettél fel? Segíthettem volna neked! - szegeztem neki a kérdést, a szerencsés végkimenetel ellenére kissé elszontyolodva, miután befejezte a szemléltető előadást.</w:t>
      </w:r>
    </w:p>
    <w:p>
      <w:pPr>
        <w:pStyle w:val="Csakszveg"/>
        <w:ind w:firstLine="709"/>
        <w:jc w:val="both"/>
        <w:rPr>
          <w:rFonts w:ascii="Times New Roman" w:hAnsi="Times New Roman" w:cs="Times New Roman"/>
          <w:sz w:val="24"/>
        </w:rPr>
      </w:pPr>
      <w:r>
        <w:rPr>
          <w:rFonts w:cs="Times New Roman" w:ascii="Times New Roman" w:hAnsi="Times New Roman"/>
          <w:sz w:val="24"/>
        </w:rPr>
        <w:t>- Én is, én is! - csatlakozott Christian.</w:t>
      </w:r>
    </w:p>
    <w:p>
      <w:pPr>
        <w:pStyle w:val="Csakszveg"/>
        <w:ind w:firstLine="709"/>
        <w:jc w:val="both"/>
        <w:rPr/>
      </w:pPr>
      <w:r>
        <w:rPr>
          <w:rFonts w:cs="Times New Roman" w:ascii="Times New Roman" w:hAnsi="Times New Roman"/>
          <w:sz w:val="24"/>
        </w:rPr>
        <w:t>- Ez nagyon kedves tőletek, gyerekek! Tudom, hogy Christian nagyon jól bánik az íjjal, és te, Sabine, könnyedén elfogod az állatokat, de tudjátok, valahogy megnyugvással tölt el, hogy a szúnyogháló alatt biztonságban alszotok. Ilyenkor úgy érzem, hogy jobban meg tudlak titeket védeni. Meg tudtok engem érteni?</w:t>
      </w:r>
    </w:p>
    <w:p>
      <w:pPr>
        <w:pStyle w:val="Csakszveg"/>
        <w:ind w:firstLine="709"/>
        <w:jc w:val="both"/>
        <w:rPr>
          <w:rFonts w:ascii="Times New Roman" w:hAnsi="Times New Roman" w:cs="Times New Roman"/>
          <w:sz w:val="24"/>
        </w:rPr>
      </w:pPr>
      <w:r>
        <w:rPr>
          <w:rFonts w:cs="Times New Roman" w:ascii="Times New Roman" w:hAnsi="Times New Roman"/>
          <w:sz w:val="24"/>
        </w:rPr>
        <w:t>Mindketten bólintottunk.</w:t>
      </w:r>
    </w:p>
    <w:p>
      <w:pPr>
        <w:pStyle w:val="Csakszveg"/>
        <w:ind w:firstLine="709"/>
        <w:jc w:val="both"/>
        <w:rPr/>
      </w:pPr>
      <w:r>
        <w:rPr>
          <w:rFonts w:cs="Times New Roman" w:ascii="Times New Roman" w:hAnsi="Times New Roman"/>
          <w:sz w:val="24"/>
        </w:rPr>
        <w:t>Közben arra gondoltam, mi van, ha éppen akkor kellene kidobnunk egy kígyót, amikor apu nincs itthon. Biztosan megbirkóznánk a feladattal. Szívemben az elégedettség és a családi oltalom megnyugtató érzésével szaladtam ki a folyóhoz egy kis reggeli fürdőzés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első cs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árom hónappal érkezésünket követően történt. Észrevettük, hogy a fayu gyerekek tartanak valamitől, de nem tudtuk, mitől.</w:t>
      </w:r>
    </w:p>
    <w:p>
      <w:pPr>
        <w:pStyle w:val="Csakszveg"/>
        <w:ind w:firstLine="709"/>
        <w:jc w:val="both"/>
        <w:rPr/>
      </w:pPr>
      <w:r>
        <w:rPr>
          <w:rFonts w:cs="Times New Roman" w:ascii="Times New Roman" w:hAnsi="Times New Roman"/>
          <w:sz w:val="24"/>
        </w:rPr>
        <w:t>Örömmel konstatáltuk, hogy egyre szívesebben vesznek részt játékainkban, bár közben gyakran riadtan néznek körül. Főleg akkor izgatottak, ha szomszédos fayuk érkeznek a faluba, kenuval vagy gyalog az őserdőből. Most azonban megint minden olyan volt, mint a kezdet kezdetén: a gyerekek egyáltalán nem játszottak, hanem egy fához dőlve üldögéltek, vagy a szüleik közelében sündörögtek.</w:t>
      </w:r>
    </w:p>
    <w:p>
      <w:pPr>
        <w:pStyle w:val="Csakszveg"/>
        <w:ind w:firstLine="709"/>
        <w:jc w:val="both"/>
        <w:rPr/>
      </w:pPr>
      <w:r>
        <w:rPr>
          <w:rFonts w:cs="Times New Roman" w:ascii="Times New Roman" w:hAnsi="Times New Roman"/>
          <w:sz w:val="24"/>
        </w:rPr>
        <w:t>Ezen a sorsdöntő napon hirtelen egy csoport fayura lettem figyelmes, akiket még nem láttam. Két kenuval jöttek, és rögtön szemet szúrt, hogy a csoport kizárólag férfiakból áll.</w:t>
      </w:r>
    </w:p>
    <w:p>
      <w:pPr>
        <w:pStyle w:val="Csakszveg"/>
        <w:ind w:firstLine="709"/>
        <w:jc w:val="both"/>
        <w:rPr/>
      </w:pPr>
      <w:r>
        <w:rPr>
          <w:rFonts w:cs="Times New Roman" w:ascii="Times New Roman" w:hAnsi="Times New Roman"/>
          <w:sz w:val="24"/>
        </w:rPr>
        <w:t>Én éppen Christiannal, Tuaréval és Bebével ültem kint a tűznél. Kwát majszoltunk, a kenyérfa gyümölcsét. Pont a házunk előtt állt egy kenyérfa, amelyről a fiatal fayu fiúk közül a legügyesebb fára mászók gyakran szedtek nekünk szép kerek gyümölcsöket. A kwa körülbelül akkora, mint egy sárgadinnye, sötétzöld színű, sok apró dudor van a héján, és olyan az íze, mintha a kenyér és a burgonya keveréke volna. A termést közvetlenül a tűzbe tettük, és türelmesen vártuk, amíg kívülről teljesen megfeketedik. Amikor elkészült a csemege, Tuare kivett egyet a tűzből, mezítláb a még füstölgő héjra taposott, és addig nyomta, amíg fel nem repedt. A termés belseje bézs színű, rostos pép, amelybe mogyoró formájú, barnás golyócskák ágyazódnak. Ezeket a golyóbisokat kiszedtük, meghámoztuk, majd nagy élvezettel elfogyasztottuk.</w:t>
      </w:r>
    </w:p>
    <w:p>
      <w:pPr>
        <w:pStyle w:val="Csakszveg"/>
        <w:ind w:firstLine="709"/>
        <w:jc w:val="both"/>
        <w:rPr>
          <w:rFonts w:ascii="Times New Roman" w:hAnsi="Times New Roman" w:cs="Times New Roman"/>
          <w:sz w:val="24"/>
        </w:rPr>
      </w:pPr>
      <w:r>
        <w:rPr>
          <w:rFonts w:cs="Times New Roman" w:ascii="Times New Roman" w:hAnsi="Times New Roman"/>
          <w:sz w:val="24"/>
        </w:rPr>
        <w:t>Éppen megettük a második kwánkat is, amikor hirtelen feltűnt a két kenu. A körülöttem lévő bennszülöttek feszültté váltak. Tuare és Bebe megrémültek, az asszonyokkal és a többi gyerekkel együtt eltűntek a sűrű őserdőben.</w:t>
      </w:r>
    </w:p>
    <w:p>
      <w:pPr>
        <w:pStyle w:val="Csakszveg"/>
        <w:ind w:firstLine="709"/>
        <w:jc w:val="both"/>
        <w:rPr>
          <w:rFonts w:ascii="Times New Roman" w:hAnsi="Times New Roman" w:cs="Times New Roman"/>
          <w:sz w:val="24"/>
        </w:rPr>
      </w:pPr>
      <w:r>
        <w:rPr>
          <w:rFonts w:cs="Times New Roman" w:ascii="Times New Roman" w:hAnsi="Times New Roman"/>
          <w:sz w:val="24"/>
        </w:rPr>
        <w:t>Christian és én a tűz mellett maradtunk, hiszen ilyen izgalmas eseményben nem mindennap volt részünk!</w:t>
      </w:r>
    </w:p>
    <w:p>
      <w:pPr>
        <w:pStyle w:val="Csakszveg"/>
        <w:ind w:firstLine="709"/>
        <w:jc w:val="both"/>
        <w:rPr/>
      </w:pPr>
      <w:r>
        <w:rPr>
          <w:rFonts w:cs="Times New Roman" w:ascii="Times New Roman" w:hAnsi="Times New Roman"/>
          <w:sz w:val="24"/>
        </w:rPr>
        <w:t>A falunkbéli fayu férfiak, akik fegyverzetüket mindig maguknál hordták, vagy legalábbis a kezük ügyében tartották, elkezdtek gyülekezni. A csónak kikötött, és az idegenek kiszálltak. Gyermeki kíváncsisággal lestük őket. Vad, félelmetes benyomást keltettek, tetőtől talpig fel voltak díszítve. Merev tekintettel néztek ránk, egyikük sem mosolygott, és egyikük sem dörzsölte meg a homlokunkat üdvözlésképpen, ahogy ez egyébként szokás volt. Nyugtalanító érzés kerített a hatalmába... Nem ismertem ezt a helyzetet.</w:t>
      </w:r>
    </w:p>
    <w:p>
      <w:pPr>
        <w:pStyle w:val="Csakszveg"/>
        <w:ind w:firstLine="709"/>
        <w:jc w:val="both"/>
        <w:rPr/>
      </w:pPr>
      <w:r>
        <w:rPr>
          <w:rFonts w:cs="Times New Roman" w:ascii="Times New Roman" w:hAnsi="Times New Roman"/>
          <w:sz w:val="24"/>
        </w:rPr>
        <w:t>Apu kijött a házból, hogy üdvözölje a jövevényeket. Halászhorgokat és köteleket adott át nekik üdvözlő ajándékképpen, és megpróbált - időközben felszedett szerény nyelvtudásával - beszédbe elegyedni velük.</w:t>
      </w:r>
    </w:p>
    <w:p>
      <w:pPr>
        <w:pStyle w:val="Csakszveg"/>
        <w:ind w:firstLine="709"/>
        <w:jc w:val="both"/>
        <w:rPr/>
      </w:pPr>
      <w:r>
        <w:rPr>
          <w:rFonts w:cs="Times New Roman" w:ascii="Times New Roman" w:hAnsi="Times New Roman"/>
          <w:sz w:val="24"/>
        </w:rPr>
        <w:t>Az első óra zavartalanul telt el. Christiannal úgy döntöttünk, hogy úszunk egyet. Még a vízben voltunk, amikor hangos szóváltásra lettünk figyelmesek. Felmásztam a töltésen, hogy lássam, mi történik. A fayuk két egymással szemben álló csoportban helyezkedtek el, ki állva, ki pedig ülve. Az egyikben a falunkbéli férfiak, a másikban az idegenek. Egyértelmű volt, hogy vitatkoznak; ellenséges arckifejezésük komoly helyzetről árulkodott. A férfiak mindegyike az egyik kezében az íját, a másikban pedig egy nyílvesszőt tartott készenlétben.</w:t>
      </w:r>
    </w:p>
    <w:p>
      <w:pPr>
        <w:pStyle w:val="Csakszveg"/>
        <w:ind w:firstLine="709"/>
        <w:jc w:val="both"/>
        <w:rPr/>
      </w:pPr>
      <w:r>
        <w:rPr>
          <w:rFonts w:cs="Times New Roman" w:ascii="Times New Roman" w:hAnsi="Times New Roman"/>
          <w:sz w:val="24"/>
        </w:rPr>
        <w:t>További egy óra telt el így, és közben pattanásig feszült a légkör. A beszélgetés agresszív üvöltözésbe csapott át. Anyu nem sokkal később kiszólt nekünk, hogy menjünk be a házba. Mi siettünk is befele, mert éreztük, hogy valami készülődik. Apu is bejött utánunk, és bezárta maga után az ajtót. Christian és én felmásztunk a padra, és az ablakon keresztül lestü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ost egymással szemben álltak, és farkasszemet néztek. Hangjuk szokatlanul magasan csengett. Hirtelen valahogy megint más lett a légkör, volt a levegőben valami, amit sem előtte, sem utána, soha nem érzékeltem ilyenformán. Valami sötét, nyomasztó, fenyegető hangulat uralkodott: noha kint még világos volt, mégis úgy tűnt, mintha valami láthatatlan sötétség borulna ránk.</w:t>
      </w:r>
    </w:p>
    <w:p>
      <w:pPr>
        <w:pStyle w:val="Csakszveg"/>
        <w:ind w:firstLine="709"/>
        <w:jc w:val="both"/>
        <w:rPr/>
      </w:pPr>
      <w:r>
        <w:rPr>
          <w:rFonts w:cs="Times New Roman" w:ascii="Times New Roman" w:hAnsi="Times New Roman"/>
          <w:sz w:val="24"/>
        </w:rPr>
        <w:t xml:space="preserve">Kinéztem ismét, és láttam, ahogy egy-egy férfi dobogni kezd a lábával. Kört formáltak, és folyamatosan egy szót ismételtek. Azt kiabálták: </w:t>
      </w:r>
      <w:r>
        <w:rPr>
          <w:rFonts w:cs="Times New Roman" w:ascii="Times New Roman" w:hAnsi="Times New Roman"/>
          <w:i/>
          <w:sz w:val="24"/>
        </w:rPr>
        <w:t>„uvha, uvha, uvha!”</w:t>
      </w:r>
      <w:r>
        <w:rPr>
          <w:rFonts w:cs="Times New Roman" w:ascii="Times New Roman" w:hAnsi="Times New Roman"/>
          <w:sz w:val="24"/>
        </w:rPr>
        <w:t xml:space="preserve"> A harci kiáltás! Hamarosan a többiek is bekapcsolódtak a szólamba. Egymással szemben álltak, dobogtak a lábukkal, nyilaik ekkor már az íjakba feszültek, de még senki sem lőtt. Ezután futkosni kezdtek, mintha valami ismert koreográfiát követtek volna: a két csapat egymástól körülbelül száz méter távolságra futott, megfordultak, dobogtak a földön, és ismét egymás felé indultak, majd néhány méterre egymástól megálltak. Ismét dobogni kezdtek, majd hátra arc! és futás.</w:t>
      </w:r>
    </w:p>
    <w:p>
      <w:pPr>
        <w:pStyle w:val="Csakszveg"/>
        <w:ind w:firstLine="709"/>
        <w:jc w:val="both"/>
        <w:rPr>
          <w:rFonts w:ascii="Times New Roman" w:hAnsi="Times New Roman" w:cs="Times New Roman"/>
          <w:sz w:val="24"/>
        </w:rPr>
      </w:pPr>
      <w:r>
        <w:rPr>
          <w:rFonts w:cs="Times New Roman" w:ascii="Times New Roman" w:hAnsi="Times New Roman"/>
          <w:sz w:val="24"/>
        </w:rPr>
        <w:t>Ezt a rituálét órákig végezték, anélkül hogy belefáradtak volna.</w:t>
      </w:r>
    </w:p>
    <w:p>
      <w:pPr>
        <w:pStyle w:val="Csakszveg"/>
        <w:ind w:firstLine="709"/>
        <w:jc w:val="both"/>
        <w:rPr/>
      </w:pPr>
      <w:r>
        <w:rPr>
          <w:rFonts w:cs="Times New Roman" w:ascii="Times New Roman" w:hAnsi="Times New Roman"/>
          <w:sz w:val="24"/>
        </w:rPr>
        <w:t xml:space="preserve">Közben valami szokatlan dologra lettem figyelmes, aminek az lehet a magyarázata, hogy valamiféle révületbe estek. A mozdulataik egyre inkább olyanná váltak, mintha lebegnének. A hangjuk is megváltozott, néhányuknak elmélyült, másoknak pedig magasabb lett. </w:t>
      </w:r>
      <w:r>
        <w:rPr>
          <w:rFonts w:cs="Times New Roman" w:ascii="Times New Roman" w:hAnsi="Times New Roman"/>
          <w:i/>
          <w:sz w:val="24"/>
        </w:rPr>
        <w:t>„Uvha, uvha, uvha!”</w:t>
      </w:r>
      <w:r>
        <w:rPr>
          <w:rFonts w:cs="Times New Roman" w:ascii="Times New Roman" w:hAnsi="Times New Roman"/>
          <w:sz w:val="24"/>
        </w:rPr>
        <w:t xml:space="preserve"> - zengett órákon át.</w:t>
      </w:r>
    </w:p>
    <w:p>
      <w:pPr>
        <w:pStyle w:val="Csakszveg"/>
        <w:ind w:firstLine="709"/>
        <w:jc w:val="both"/>
        <w:rPr/>
      </w:pPr>
      <w:r>
        <w:rPr>
          <w:rFonts w:cs="Times New Roman" w:ascii="Times New Roman" w:hAnsi="Times New Roman"/>
          <w:sz w:val="24"/>
        </w:rPr>
        <w:t xml:space="preserve">Egy idő után eluntam magam, és elővettem egy könyvet, amit be akartam fejezni. Már majdnem kiolvastam, amikor az </w:t>
      </w:r>
      <w:r>
        <w:rPr>
          <w:rFonts w:cs="Times New Roman" w:ascii="Times New Roman" w:hAnsi="Times New Roman"/>
          <w:i/>
          <w:sz w:val="24"/>
        </w:rPr>
        <w:t>uvha-uvha</w:t>
      </w:r>
      <w:r>
        <w:rPr>
          <w:rFonts w:cs="Times New Roman" w:ascii="Times New Roman" w:hAnsi="Times New Roman"/>
          <w:sz w:val="24"/>
        </w:rPr>
        <w:t xml:space="preserve"> zengő monotonitását egy kiáltás szakította meg, majd még egy: kezdetét vette a harc.</w:t>
      </w:r>
    </w:p>
    <w:p>
      <w:pPr>
        <w:pStyle w:val="Csakszveg"/>
        <w:ind w:firstLine="709"/>
        <w:jc w:val="both"/>
        <w:rPr>
          <w:rFonts w:ascii="Times New Roman" w:hAnsi="Times New Roman" w:cs="Times New Roman"/>
          <w:sz w:val="24"/>
        </w:rPr>
      </w:pPr>
      <w:r>
        <w:rPr>
          <w:rFonts w:cs="Times New Roman" w:ascii="Times New Roman" w:hAnsi="Times New Roman"/>
          <w:sz w:val="24"/>
        </w:rPr>
        <w:t>Ezután felgyorsultak az események. Eltávolodtunk az ablaktól, nehogy az egyik elsüvítő nyílvessző - amely egyébként könnyedén keresztülhatolhatott volna az ablak hálóján - eltaláljon és megsértsen minket. Hála istennek, ilyesmi sohasem történt.</w:t>
      </w:r>
    </w:p>
    <w:p>
      <w:pPr>
        <w:pStyle w:val="Csakszveg"/>
        <w:ind w:firstLine="709"/>
        <w:jc w:val="both"/>
        <w:rPr/>
      </w:pPr>
      <w:r>
        <w:rPr>
          <w:rFonts w:cs="Times New Roman" w:ascii="Times New Roman" w:hAnsi="Times New Roman"/>
          <w:sz w:val="24"/>
        </w:rPr>
        <w:t>Később elcsendesedett a csatazaj. Az idegen fayuk, miután összeszedték sebesültjeiket, kenuba szálltak és eleveztek. Apu ment ki közülünk elsőként, hogy felmérje a helyzetet és segítsen, ha tud. Pár perc múlva jelezte anyunak, hogy tiszta a levegő. Judith kivételével, aki rettentően meg volt rémülve, mindannyian kimentünk. Az elénk táruló látvány korántsem volt kellemes. Mintha az egész falu sokkos állapotba került volna, senki nem szólt egy szót sem. Néhányan véreztek nyilak ejtette sebeikből. Megkönnyebbülve láttuk, hogy nincs halálos áldozata az összecsapásnak. Anyu azonnal nekifogott a sebesültek ellátásának. Én apuval együtt segítettem neki.</w:t>
      </w:r>
    </w:p>
    <w:p>
      <w:pPr>
        <w:pStyle w:val="Csakszveg"/>
        <w:ind w:firstLine="709"/>
        <w:jc w:val="both"/>
        <w:rPr/>
      </w:pPr>
      <w:r>
        <w:rPr>
          <w:rFonts w:cs="Times New Roman" w:ascii="Times New Roman" w:hAnsi="Times New Roman"/>
          <w:sz w:val="24"/>
        </w:rPr>
        <w:t>Később többször előfordult, hogy a harcosok egy-egy csatát követően minket kerestek fel, hogy bekötözzük a sebeiket. A forró trópusi klíma miatt néhány óra leforgása alatt komolyan elfertőződhetnek a sebek. Az ilyen fertőzésekbe rengeteg könnyebben sérült harcos belehalt már.</w:t>
      </w:r>
    </w:p>
    <w:p>
      <w:pPr>
        <w:pStyle w:val="Csakszveg"/>
        <w:ind w:firstLine="709"/>
        <w:jc w:val="both"/>
        <w:rPr/>
      </w:pPr>
      <w:r>
        <w:rPr>
          <w:rFonts w:cs="Times New Roman" w:ascii="Times New Roman" w:hAnsi="Times New Roman"/>
          <w:sz w:val="24"/>
        </w:rPr>
        <w:t>Baou törzsfőnök sértetlenül megúszta az összecsapást, és a többi harcostól kissé félrevonulva meredt maga elé. Apu odament hozzá, és hosszan nézte, némán. Azután bementünk a házba - már alkony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télhettük, milyen az, amikor két fayu törzs összecsap. Azon a napon a folyón feljebb élő sefoidik és a közvetlenül a házunk mögött táborozó tigrék harcoltak egymással, de még sok más felállás lehetett volna. Hány ilyen viszályt kellett már átélnie a valamikor többezres lélekszámú fayu törzsnek, amely érkezésünkkor már a kihalás szélén állt: férfiakkal, nőkkel, gyerekekkel együtt mindössze négyszázan voltak!</w:t>
      </w:r>
    </w:p>
    <w:p>
      <w:pPr>
        <w:pStyle w:val="Csakszveg"/>
        <w:ind w:firstLine="709"/>
        <w:jc w:val="both"/>
        <w:rPr/>
      </w:pPr>
      <w:r>
        <w:rPr>
          <w:rFonts w:cs="Times New Roman" w:ascii="Times New Roman" w:hAnsi="Times New Roman"/>
          <w:sz w:val="24"/>
        </w:rPr>
        <w:t>Nem ez volt az egyetlen harc, aminek tanúja voltam a dzsungelben, de ez volt az egyetlen olyan eset, amikor saját szememmel láttam az elsuhanó nyilakat. Ha visszatekintek, furcsamód nem emlékszem, hogy a harcok során valaha is féltem volna. Talán az a mély hit húzódik emögött, ami szerint a fayukra egy szebb jövő vár.</w:t>
      </w:r>
    </w:p>
    <w:p>
      <w:pPr>
        <w:pStyle w:val="Csakszveg"/>
        <w:ind w:firstLine="709"/>
        <w:jc w:val="both"/>
        <w:rPr/>
      </w:pPr>
      <w:r>
        <w:rPr>
          <w:rFonts w:cs="Times New Roman" w:ascii="Times New Roman" w:hAnsi="Times New Roman"/>
          <w:sz w:val="24"/>
        </w:rPr>
        <w:t>Ezen az estén még jobban átéreztük az esti imánkat. Később az ágyamban, miközben a csillagos eget bámultam, és hallgattam a békák és a rovarok koncertjét, még egyszer imádkoztam. Egy kisgyermek szívből jövő imája volt ez: Édes istenem, hozz békét a fayu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llatgyűjtemény 1.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lőbb vagy utóbb minden gyerek rátalál a maga kis hobbijára. A dzsungelben sincs ez másként. Egy nap anyut a konyhába lépve furcsa látvány fogadta: az asztalon lábosok, olajos flakonok és törülközők sorakoztak - no meg anyu legjobb konyhakése. Megdöbbenve kérdezte:</w:t>
      </w:r>
    </w:p>
    <w:p>
      <w:pPr>
        <w:pStyle w:val="Csakszveg"/>
        <w:ind w:firstLine="709"/>
        <w:jc w:val="both"/>
        <w:rPr>
          <w:rFonts w:ascii="Times New Roman" w:hAnsi="Times New Roman" w:cs="Times New Roman"/>
          <w:sz w:val="24"/>
        </w:rPr>
      </w:pPr>
      <w:r>
        <w:rPr>
          <w:rFonts w:cs="Times New Roman" w:ascii="Times New Roman" w:hAnsi="Times New Roman"/>
          <w:sz w:val="24"/>
        </w:rPr>
        <w:t>- Sabine, te meg mit művelsz?</w:t>
      </w:r>
    </w:p>
    <w:p>
      <w:pPr>
        <w:pStyle w:val="Csakszveg"/>
        <w:ind w:firstLine="709"/>
        <w:jc w:val="both"/>
        <w:rPr>
          <w:rFonts w:ascii="Times New Roman" w:hAnsi="Times New Roman" w:cs="Times New Roman"/>
          <w:sz w:val="24"/>
        </w:rPr>
      </w:pPr>
      <w:r>
        <w:rPr>
          <w:rFonts w:cs="Times New Roman" w:ascii="Times New Roman" w:hAnsi="Times New Roman"/>
          <w:sz w:val="24"/>
        </w:rPr>
        <w:t>Csillogó szemekkel hadartam:</w:t>
      </w:r>
    </w:p>
    <w:p>
      <w:pPr>
        <w:pStyle w:val="Csakszveg"/>
        <w:ind w:firstLine="709"/>
        <w:jc w:val="both"/>
        <w:rPr/>
      </w:pPr>
      <w:r>
        <w:rPr>
          <w:rFonts w:cs="Times New Roman" w:ascii="Times New Roman" w:hAnsi="Times New Roman"/>
          <w:sz w:val="24"/>
        </w:rPr>
        <w:t>- Ezekre mind szükségem van! Kint vár rám egy fayu, aki ezekért a kacatokért cserébe egy krokodilbébit ad nekem - mondtam, miközben egy laza kézmozdulattal az asztalra mutattam.</w:t>
      </w:r>
    </w:p>
    <w:p>
      <w:pPr>
        <w:pStyle w:val="Csakszveg"/>
        <w:ind w:firstLine="709"/>
        <w:jc w:val="both"/>
        <w:rPr>
          <w:rFonts w:ascii="Times New Roman" w:hAnsi="Times New Roman" w:cs="Times New Roman"/>
          <w:sz w:val="24"/>
        </w:rPr>
      </w:pPr>
      <w:r>
        <w:rPr>
          <w:rFonts w:cs="Times New Roman" w:ascii="Times New Roman" w:hAnsi="Times New Roman"/>
          <w:sz w:val="24"/>
        </w:rPr>
        <w:t>- És mégis hol akarod elszállásolni azt a krokodilt? - tudakolta anyu kimérten.</w:t>
      </w:r>
    </w:p>
    <w:p>
      <w:pPr>
        <w:pStyle w:val="Csakszveg"/>
        <w:ind w:firstLine="709"/>
        <w:jc w:val="both"/>
        <w:rPr>
          <w:rFonts w:ascii="Times New Roman" w:hAnsi="Times New Roman" w:cs="Times New Roman"/>
          <w:sz w:val="24"/>
        </w:rPr>
      </w:pPr>
      <w:r>
        <w:rPr>
          <w:rFonts w:cs="Times New Roman" w:ascii="Times New Roman" w:hAnsi="Times New Roman"/>
          <w:sz w:val="24"/>
        </w:rPr>
        <w:t>Gondolkodás nélkül rávágtam a választ:</w:t>
      </w:r>
    </w:p>
    <w:p>
      <w:pPr>
        <w:pStyle w:val="Csakszveg"/>
        <w:ind w:firstLine="709"/>
        <w:jc w:val="both"/>
        <w:rPr>
          <w:rFonts w:ascii="Times New Roman" w:hAnsi="Times New Roman" w:cs="Times New Roman"/>
          <w:sz w:val="24"/>
        </w:rPr>
      </w:pPr>
      <w:r>
        <w:rPr>
          <w:rFonts w:cs="Times New Roman" w:ascii="Times New Roman" w:hAnsi="Times New Roman"/>
          <w:sz w:val="24"/>
        </w:rPr>
        <w:t>- Hát a lavórban! Már tettem is bele vizet.</w:t>
      </w:r>
    </w:p>
    <w:p>
      <w:pPr>
        <w:pStyle w:val="Csakszveg"/>
        <w:ind w:firstLine="709"/>
        <w:jc w:val="both"/>
        <w:rPr>
          <w:rFonts w:ascii="Times New Roman" w:hAnsi="Times New Roman" w:cs="Times New Roman"/>
          <w:sz w:val="24"/>
        </w:rPr>
      </w:pPr>
      <w:r>
        <w:rPr>
          <w:rFonts w:cs="Times New Roman" w:ascii="Times New Roman" w:hAnsi="Times New Roman"/>
          <w:sz w:val="24"/>
        </w:rPr>
        <w:t>Anyu sarkon fordult, kiment a verandára, ahol a fayu várt, és hazaküldte.</w:t>
      </w:r>
    </w:p>
    <w:p>
      <w:pPr>
        <w:pStyle w:val="Csakszveg"/>
        <w:ind w:firstLine="709"/>
        <w:jc w:val="both"/>
        <w:rPr/>
      </w:pPr>
      <w:r>
        <w:rPr>
          <w:rFonts w:cs="Times New Roman" w:ascii="Times New Roman" w:hAnsi="Times New Roman"/>
          <w:sz w:val="24"/>
        </w:rPr>
        <w:t>- A cseréből nem lesz semmi - adta értésére.</w:t>
      </w:r>
    </w:p>
    <w:p>
      <w:pPr>
        <w:pStyle w:val="Csakszveg"/>
        <w:ind w:firstLine="709"/>
        <w:jc w:val="both"/>
        <w:rPr>
          <w:rFonts w:ascii="Times New Roman" w:hAnsi="Times New Roman" w:cs="Times New Roman"/>
          <w:sz w:val="24"/>
        </w:rPr>
      </w:pPr>
      <w:r>
        <w:rPr>
          <w:rFonts w:cs="Times New Roman" w:ascii="Times New Roman" w:hAnsi="Times New Roman"/>
          <w:sz w:val="24"/>
        </w:rPr>
        <w:t>Majd bejött, és rövid kiselőadás keretében a következő tanulságokat szűrte 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left="993" w:hanging="284"/>
        <w:jc w:val="both"/>
        <w:rPr>
          <w:rFonts w:ascii="Times New Roman" w:hAnsi="Times New Roman" w:cs="Times New Roman"/>
          <w:sz w:val="24"/>
        </w:rPr>
      </w:pPr>
      <w:r>
        <w:rPr>
          <w:rFonts w:cs="Times New Roman" w:ascii="Times New Roman" w:hAnsi="Times New Roman"/>
          <w:sz w:val="24"/>
        </w:rPr>
        <w:t>1. Mielőtt cselekszünk, illik megkérdezni az illetékeseket.</w:t>
      </w:r>
    </w:p>
    <w:p>
      <w:pPr>
        <w:pStyle w:val="Csakszveg"/>
        <w:ind w:left="993" w:hanging="284"/>
        <w:jc w:val="both"/>
        <w:rPr/>
      </w:pPr>
      <w:r>
        <w:rPr>
          <w:rFonts w:cs="Times New Roman" w:ascii="Times New Roman" w:hAnsi="Times New Roman"/>
          <w:sz w:val="24"/>
        </w:rPr>
        <w:t>2. Nem ajándékozzuk el mások tulajdonát. (Ez ellen úgy érveltem, hogy én is a Kuegler nevet viselem, tehát ezeknek a tárgyaknak én is tulajdonosa vagyok. Ellenvetésemet anyu azonban könnyedén hárította, amikor megkérdezett, hogy használtam-e valaha lábost.)</w:t>
      </w:r>
    </w:p>
    <w:p>
      <w:pPr>
        <w:pStyle w:val="Csakszveg"/>
        <w:ind w:left="993" w:hanging="284"/>
        <w:jc w:val="both"/>
        <w:rPr>
          <w:rFonts w:ascii="Times New Roman" w:hAnsi="Times New Roman" w:cs="Times New Roman"/>
          <w:sz w:val="24"/>
        </w:rPr>
      </w:pPr>
      <w:r>
        <w:rPr>
          <w:rFonts w:cs="Times New Roman" w:ascii="Times New Roman" w:hAnsi="Times New Roman"/>
          <w:sz w:val="24"/>
        </w:rPr>
        <w:t>3. Egy krokodil felnevelésére egy lavór nem éppen a legideálisabb hely.</w:t>
      </w:r>
    </w:p>
    <w:p>
      <w:pPr>
        <w:pStyle w:val="Csakszveg"/>
        <w:ind w:left="993" w:hanging="284"/>
        <w:jc w:val="both"/>
        <w:rPr/>
      </w:pPr>
      <w:r>
        <w:rPr>
          <w:rFonts w:cs="Times New Roman" w:ascii="Times New Roman" w:hAnsi="Times New Roman"/>
          <w:sz w:val="24"/>
        </w:rPr>
        <w:t>4. Képzeljem magam a krokodil helyébe. Milyen szörnyű honvágya lenne annak a kis krokodilnak, mennyire hiányozna neki az anyukája és a testvérké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zzel az utolsó érvvel sikerült meggyőznie. Addig csak kétkedve hallga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nőttem, egyre jobban rajongtam az állatokért, így lassacskán szenvedélyes gyűjtő vált belőlem. Igaz, volt néhány kudarcba fulladt próbálkozásom: néhány állatka bizony áldozatául esett a kíváncsiságomnak. Akár a dzsungelbe menekültek vissza, akár elpusztultak, mindig megsirattam az állatokat, akik az évek során elhagytak minket. Anyu megnyugtatott, hogy mindannyian a mennybe jutnak. Ezért én a mennyországot olyan helynek képzeltem, ahol ezrével nyüzsögnek az állatok, és csak arra várnak, hogy játsszak velük.</w:t>
      </w:r>
    </w:p>
    <w:p>
      <w:pPr>
        <w:pStyle w:val="Csakszveg"/>
        <w:ind w:firstLine="709"/>
        <w:jc w:val="both"/>
        <w:rPr/>
      </w:pPr>
      <w:r>
        <w:rPr>
          <w:rFonts w:cs="Times New Roman" w:ascii="Times New Roman" w:hAnsi="Times New Roman"/>
          <w:sz w:val="24"/>
        </w:rPr>
        <w:t>Minden állatnak, még a legapróbb póknak is nevet adtam. Az egeremet George-nak, a papagájomat Bobbynak neveztem el. Daddy Long Legs névre hallgatott a pókom, Hanninak és Nanninak hívtam a két kazuáromat, Jumpernek a fakúszó kengurumat, Woolynak a kuszkuszomat.</w:t>
      </w:r>
    </w:p>
    <w:p>
      <w:pPr>
        <w:pStyle w:val="Csakszveg"/>
        <w:ind w:firstLine="709"/>
        <w:jc w:val="both"/>
        <w:rPr/>
      </w:pPr>
      <w:r>
        <w:rPr>
          <w:rFonts w:cs="Times New Roman" w:ascii="Times New Roman" w:hAnsi="Times New Roman"/>
          <w:sz w:val="24"/>
        </w:rPr>
        <w:t>A pókokat a petéikkel együtt gyűjtöttem. Egy nagy üvegbe helyeztem őket, majd fadarabokat, füvet, földet tettem be nekik, hogy igazán otthonosan érezzék magukat. Kis rovarokat kaptak eleség gyanánt. Nem fért a fejembe, miért nem kelnek ki a kis pókok, hiszen úgy éreztem, mindent biztosítok számukra, amire szükségük lehet. Alaposan megfigyeltem őket természetes környezetükben, és pontosan tudtam, mi kell nekik a túléléshez. Egy nap váratlanul beléptem a hálószobába, és megdöbbenve láttam, amint anyu éppen rovarirtóval fújja le a póktojásokat. Velőtrázó sikoly szaladt ki belőlem, és anyunak estem, hogy megmentsem a tenyészetemet, de már késő volt.</w:t>
      </w:r>
    </w:p>
    <w:p>
      <w:pPr>
        <w:pStyle w:val="Csakszveg"/>
        <w:ind w:firstLine="709"/>
        <w:jc w:val="both"/>
        <w:rPr>
          <w:rFonts w:ascii="Times New Roman" w:hAnsi="Times New Roman" w:cs="Times New Roman"/>
          <w:sz w:val="24"/>
        </w:rPr>
      </w:pPr>
      <w:r>
        <w:rPr>
          <w:rFonts w:cs="Times New Roman" w:ascii="Times New Roman" w:hAnsi="Times New Roman"/>
          <w:sz w:val="24"/>
        </w:rPr>
        <w:t>- Anyu, hogy lehetsz ilyen kegyetlen? - kiabáltam zokogva.</w:t>
      </w:r>
    </w:p>
    <w:p>
      <w:pPr>
        <w:pStyle w:val="Csakszveg"/>
        <w:ind w:firstLine="709"/>
        <w:jc w:val="both"/>
        <w:rPr>
          <w:rFonts w:ascii="Times New Roman" w:hAnsi="Times New Roman" w:cs="Times New Roman"/>
          <w:sz w:val="24"/>
        </w:rPr>
      </w:pPr>
      <w:r>
        <w:rPr>
          <w:rFonts w:cs="Times New Roman" w:ascii="Times New Roman" w:hAnsi="Times New Roman"/>
          <w:sz w:val="24"/>
        </w:rPr>
        <w:t>Anyu kétségbeesetten nézett rám.</w:t>
      </w:r>
    </w:p>
    <w:p>
      <w:pPr>
        <w:pStyle w:val="Csakszveg"/>
        <w:ind w:firstLine="709"/>
        <w:jc w:val="both"/>
        <w:rPr/>
      </w:pPr>
      <w:r>
        <w:rPr>
          <w:rFonts w:cs="Times New Roman" w:ascii="Times New Roman" w:hAnsi="Times New Roman"/>
          <w:sz w:val="24"/>
        </w:rPr>
        <w:t>- Nézz körül! Nem gondolod, hogy elég állat van már itt?</w:t>
      </w:r>
    </w:p>
    <w:p>
      <w:pPr>
        <w:pStyle w:val="Csakszveg"/>
        <w:ind w:firstLine="709"/>
        <w:jc w:val="both"/>
        <w:rPr/>
      </w:pPr>
      <w:r>
        <w:rPr>
          <w:rFonts w:cs="Times New Roman" w:ascii="Times New Roman" w:hAnsi="Times New Roman"/>
          <w:sz w:val="24"/>
        </w:rPr>
        <w:t>Körülnéztem. Hanni és Nanni mögöttem állt, Bobby kint rikácsolt, George a dobozában őrült módjára futkározott fel-alá. A kis polcon, amit apu nekem barkácsolt, pókok, bogarak és békák sorakoztak különböző tárolóedényekben. A kandúrom, Timmy az ágyon aludt, és Wooly, a kuszkuszom egy rúdon ülve figyelt bennünket. Ránéztem anyura, és azt válaszoltam:</w:t>
      </w:r>
    </w:p>
    <w:p>
      <w:pPr>
        <w:pStyle w:val="Csakszveg"/>
        <w:ind w:firstLine="709"/>
        <w:jc w:val="both"/>
        <w:rPr>
          <w:rFonts w:ascii="Times New Roman" w:hAnsi="Times New Roman" w:cs="Times New Roman"/>
          <w:sz w:val="24"/>
        </w:rPr>
      </w:pPr>
      <w:r>
        <w:rPr>
          <w:rFonts w:cs="Times New Roman" w:ascii="Times New Roman" w:hAnsi="Times New Roman"/>
          <w:sz w:val="24"/>
        </w:rPr>
        <w:t>- Nem, nem gondolom.</w:t>
      </w:r>
    </w:p>
    <w:p>
      <w:pPr>
        <w:pStyle w:val="Csakszveg"/>
        <w:ind w:firstLine="709"/>
        <w:jc w:val="both"/>
        <w:rPr/>
      </w:pPr>
      <w:r>
        <w:rPr>
          <w:rFonts w:cs="Times New Roman" w:ascii="Times New Roman" w:hAnsi="Times New Roman"/>
          <w:sz w:val="24"/>
        </w:rPr>
        <w:t>Anyu sóhajtott egyet, aztán kompromisszumot kötöttünk: ő nem nyúl többé az állatgyűjteményemhez, cserébe viszont az összes állatot kitelepítem a házból. Anyunak elege volt abból, hogy állandóan pókokkal és békákkal fogócskázzon a szobában. Apu még aznap felrakott nekem néhány polcot a ház mögött, ahol elhelyezhettem szeretett gyűjteményemet.</w:t>
      </w:r>
    </w:p>
    <w:p>
      <w:pPr>
        <w:pStyle w:val="Csakszveg"/>
        <w:ind w:firstLine="709"/>
        <w:jc w:val="both"/>
        <w:rPr/>
      </w:pPr>
      <w:r>
        <w:rPr>
          <w:rFonts w:cs="Times New Roman" w:ascii="Times New Roman" w:hAnsi="Times New Roman"/>
          <w:sz w:val="24"/>
        </w:rPr>
        <w:t>A legnagyobb kedvencem a macskám, Timmy volt. Danau Birában kaptam ajándékba nem sokkal korábban. Szép nagy példány volt, és fehér bundáját fekete foltok díszítették. A fayuk azelőtt sohasem láttak macskát, ezért megkérdezték aput, hogy kutya-e vagy vaddisznó. Apu felvilágosította őket, hogy egyik sem.</w:t>
      </w:r>
    </w:p>
    <w:p>
      <w:pPr>
        <w:pStyle w:val="Csakszveg"/>
        <w:ind w:firstLine="709"/>
        <w:jc w:val="both"/>
        <w:rPr>
          <w:rFonts w:ascii="Times New Roman" w:hAnsi="Times New Roman" w:cs="Times New Roman"/>
          <w:sz w:val="24"/>
        </w:rPr>
      </w:pPr>
      <w:r>
        <w:rPr>
          <w:rFonts w:cs="Times New Roman" w:ascii="Times New Roman" w:hAnsi="Times New Roman"/>
          <w:sz w:val="24"/>
        </w:rPr>
        <w:t>- Hát akkor micsoda? - faggatták tovább.</w:t>
      </w:r>
    </w:p>
    <w:p>
      <w:pPr>
        <w:pStyle w:val="Csakszveg"/>
        <w:ind w:firstLine="709"/>
        <w:jc w:val="both"/>
        <w:rPr/>
      </w:pPr>
      <w:r>
        <w:rPr>
          <w:rFonts w:cs="Times New Roman" w:ascii="Times New Roman" w:hAnsi="Times New Roman"/>
          <w:sz w:val="24"/>
        </w:rPr>
        <w:t>Apu nem tudta, mit mondjon nekik, mert az ő nyelvükben nem létezett szó a macskára. Végül csak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Ez egy... Timmy.</w:t>
      </w:r>
    </w:p>
    <w:p>
      <w:pPr>
        <w:pStyle w:val="Csakszveg"/>
        <w:ind w:firstLine="709"/>
        <w:jc w:val="both"/>
        <w:rPr>
          <w:rFonts w:ascii="Times New Roman" w:hAnsi="Times New Roman" w:cs="Times New Roman"/>
          <w:sz w:val="24"/>
        </w:rPr>
      </w:pPr>
      <w:r>
        <w:rPr>
          <w:rFonts w:cs="Times New Roman" w:ascii="Times New Roman" w:hAnsi="Times New Roman"/>
          <w:sz w:val="24"/>
        </w:rPr>
        <w:t>Így hát a fayuk mind a mai napig minden macskát timmynek hívnak.</w:t>
      </w:r>
    </w:p>
    <w:p>
      <w:pPr>
        <w:pStyle w:val="Csakszveg"/>
        <w:ind w:firstLine="709"/>
        <w:jc w:val="both"/>
        <w:rPr/>
      </w:pPr>
      <w:r>
        <w:rPr>
          <w:rFonts w:cs="Times New Roman" w:ascii="Times New Roman" w:hAnsi="Times New Roman"/>
          <w:sz w:val="24"/>
        </w:rPr>
        <w:t>Amikor apu egyszer szórakozásból feldobta a levegőbe, és a tappancsaira esett, a fayuk elismerően bólogattak - ilyesmit még sohasem láttak. Röviddel ezután néhányuk lógó orral panaszolta, hogy az ő dingóik nem tudják megcsinálni, amit Timmy. Mindig a hátukra esnek és vonyítanak...</w:t>
      </w:r>
    </w:p>
    <w:p>
      <w:pPr>
        <w:pStyle w:val="Csakszveg"/>
        <w:ind w:firstLine="709"/>
        <w:jc w:val="both"/>
        <w:rPr/>
      </w:pPr>
      <w:r>
        <w:rPr>
          <w:rFonts w:cs="Times New Roman" w:ascii="Times New Roman" w:hAnsi="Times New Roman"/>
          <w:sz w:val="24"/>
        </w:rPr>
        <w:t>Nem sokkal azután, hogy Timmy hozzánk került, egy vadászdingó megpróbálta eledelnek becserkészni. Persze a dingók sem láttak még macskát. Timmy hevesen nekiesett, és olyan fülest kevert le neki, hogy az keserves nyüszítések közepette az őserdőbe menekült. Ettől a naptól kezdve az én Timmym volt az „őserdő királya”. A kutyák nagy ívben elkerülték, és mély tisztelettel adóztak ennek a számukra új fajnak.</w:t>
      </w:r>
    </w:p>
    <w:p>
      <w:pPr>
        <w:pStyle w:val="Csakszveg"/>
        <w:ind w:firstLine="709"/>
        <w:jc w:val="both"/>
        <w:rPr/>
      </w:pPr>
      <w:r>
        <w:rPr>
          <w:rFonts w:cs="Times New Roman" w:ascii="Times New Roman" w:hAnsi="Times New Roman"/>
          <w:sz w:val="24"/>
        </w:rPr>
        <w:t>Timmy idővel vadmacskává változott. Esténként pontban hatkor vadászportyára indult a dzsungelbe, és reggel négykor az ajtónk előtt nyávogott, míg apu vagy anyu meg nem könyörült rajta. Nem lehetett kint hagyni, mert akkor annyira rázendített, hogy mindenkit felébresztett a nyávogásával. Apu gyakran mondogatta: „Minek nekem óra: mióta Timmy velünk van, precizitásával lepipálja az összes mechanikus szerkezetet.” Ezután Timmy odaugrott mellém az ágyba, és a nyakamhoz bújt. Kölyökkora óta ez volt a kedvenc helye. Amikor megkaptam, sárgaságom volt és magas lázam, és a kiscica biztonságban érezte magát a nyakamnál, a kellemes melegben, különösen, amikor kint vihar tombolt.</w:t>
      </w:r>
    </w:p>
    <w:p>
      <w:pPr>
        <w:pStyle w:val="Csakszveg"/>
        <w:ind w:firstLine="709"/>
        <w:jc w:val="both"/>
        <w:rPr/>
      </w:pPr>
      <w:r>
        <w:rPr>
          <w:rFonts w:cs="Times New Roman" w:ascii="Times New Roman" w:hAnsi="Times New Roman"/>
          <w:sz w:val="24"/>
        </w:rPr>
        <w:t>Egy alkalommal gálánsan megengedtem, hogy Judithtal aludjon. Timmy imádta Judith nővérem hosszú hajzuhatagát. Reggel azonban jajveszékelésre ébredtünk: Timmy ugyanis az éjszaka folyamán egy nagy csomó hajat rágcsált le Judith fejéről, ráadásul pont a feje búbjáról! A hajkorona megmaradt része seprűhöz hasonlatos kompozíciót alkotott. Hiába igyekeztem visszatartani, kitört belőlem a nevetés, majd' szétpukkadtam.</w:t>
      </w:r>
    </w:p>
    <w:p>
      <w:pPr>
        <w:pStyle w:val="Csakszveg"/>
        <w:ind w:firstLine="709"/>
        <w:jc w:val="both"/>
        <w:rPr>
          <w:rFonts w:ascii="Times New Roman" w:hAnsi="Times New Roman" w:cs="Times New Roman"/>
          <w:sz w:val="24"/>
        </w:rPr>
      </w:pPr>
      <w:r>
        <w:rPr>
          <w:rFonts w:cs="Times New Roman" w:ascii="Times New Roman" w:hAnsi="Times New Roman"/>
          <w:sz w:val="24"/>
        </w:rPr>
        <w:t>Anyu nyakon csípett, és kiráncigált a házból.</w:t>
      </w:r>
    </w:p>
    <w:p>
      <w:pPr>
        <w:pStyle w:val="Csakszveg"/>
        <w:ind w:firstLine="709"/>
        <w:jc w:val="both"/>
        <w:rPr/>
      </w:pPr>
      <w:r>
        <w:rPr>
          <w:rFonts w:cs="Times New Roman" w:ascii="Times New Roman" w:hAnsi="Times New Roman"/>
          <w:sz w:val="24"/>
        </w:rPr>
        <w:t>- Na, addig vissza ne gyere, amíg le nem higgadtál. Jegyezd meg, hogy soha nem nevetünk mások szerencsétlenségén, akármilyen vicces látványt nyújt is - hangzott az intelme.</w:t>
      </w:r>
    </w:p>
    <w:p>
      <w:pPr>
        <w:pStyle w:val="Csakszveg"/>
        <w:ind w:firstLine="709"/>
        <w:jc w:val="both"/>
        <w:rPr/>
      </w:pPr>
      <w:r>
        <w:rPr>
          <w:rFonts w:cs="Times New Roman" w:ascii="Times New Roman" w:hAnsi="Times New Roman"/>
          <w:sz w:val="24"/>
        </w:rPr>
        <w:t>Így hát kint maradtam egy darabig, aztán eszembe jutott, hogy még nem is reggeliztem. Kezemet a számra tapasztottam, és bementem a házba. Anyu figyelmeztető pillantást vetett rám. Egy szalmakalapot adott Judithra, amelynek látványától ismét kitört belőlem a nevetés. Kirohantam a házból, hogy lecsillapítsam magam. A következő nekifutásnál, miközben éppen le akartam ülni az asztalhoz, balga módon ránéztem apura, aki leszegett fejjel, rázkódó vállakkal kuncogott magában. Harmadszorra is rám jött a röhögőgörcs, így hát anyu a reggelimmel együtt kiebrudalt a házból.</w:t>
      </w:r>
    </w:p>
    <w:p>
      <w:pPr>
        <w:pStyle w:val="Csakszveg"/>
        <w:ind w:firstLine="709"/>
        <w:jc w:val="both"/>
        <w:rPr>
          <w:rFonts w:ascii="Times New Roman" w:hAnsi="Times New Roman" w:cs="Times New Roman"/>
          <w:sz w:val="24"/>
        </w:rPr>
      </w:pPr>
      <w:r>
        <w:rPr>
          <w:rFonts w:cs="Times New Roman" w:ascii="Times New Roman" w:hAnsi="Times New Roman"/>
          <w:sz w:val="24"/>
        </w:rPr>
        <w:t>Estére Judith is feldolgozta a történteket, és ő is jót mulatott az egészen. De az ágya attól a naptól kezdve tiltott hely volt Timmy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yuk vadászdingói már az első napon felkeltették az érdeklődésemet. Nem értettem, miért üvöltenek, és nem ugatnak. Később rájöttem, hogy a dingók nem kutyák - bár kinézetük alapján erre lehetne következtetni -, hanem ázsiai farkasok. A fayuk úgy bántak a kis dingókölykökkel, mint saját gyermekeikkel. Sokat foglalkoztak velük, hogy minél jobb vadászokká válhassanak. Akinek jól beidomított dingója volt, annak a húsadagja is biztosítva volt, mivel a dingók kiszimatolták az állatokat az őserdőben.</w:t>
      </w:r>
    </w:p>
    <w:p>
      <w:pPr>
        <w:pStyle w:val="Csakszveg"/>
        <w:ind w:firstLine="709"/>
        <w:jc w:val="both"/>
        <w:rPr>
          <w:rFonts w:ascii="Times New Roman" w:hAnsi="Times New Roman" w:cs="Times New Roman"/>
          <w:sz w:val="24"/>
        </w:rPr>
      </w:pPr>
      <w:r>
        <w:rPr>
          <w:rFonts w:cs="Times New Roman" w:ascii="Times New Roman" w:hAnsi="Times New Roman"/>
          <w:sz w:val="24"/>
        </w:rPr>
        <w:t>Röviddel érkezésünk után apu látta, ahogy egy fayu asszony egy kis dingókölyköt szoptat. Nem akart hinni a szemének! Idővel aztán megszokottá, sőt mi több, természetessé vált számunkra, ha azt láttuk, hogy egy asszony az egyik mellén a gyermekét, a másikon egy kis dingókölyköt vagy egy vadmalackát szoptat. Én pedig megnyugtattam anyut afelől, hogy ha egyszer kisbabám lesz, akkor biztosan nekem is lesz elég tejem ahhoz, hogy egy kutyakölyköt is tápláljak.</w:t>
      </w:r>
    </w:p>
    <w:p>
      <w:pPr>
        <w:pStyle w:val="Csakszveg"/>
        <w:ind w:firstLine="709"/>
        <w:jc w:val="both"/>
        <w:rPr/>
      </w:pPr>
      <w:r>
        <w:rPr>
          <w:rFonts w:cs="Times New Roman" w:ascii="Times New Roman" w:hAnsi="Times New Roman"/>
          <w:sz w:val="24"/>
        </w:rPr>
        <w:t>- Hát, Kisbogaram, akkor egészen biztos, hogy címlapsztori leszel a bulvárlapokban - jegyezte meg anyu. - De hol van az még, addig fel is kell nőni! - tette hozzá.</w:t>
      </w:r>
    </w:p>
    <w:p>
      <w:pPr>
        <w:pStyle w:val="Csakszveg"/>
        <w:ind w:firstLine="709"/>
        <w:jc w:val="both"/>
        <w:rPr>
          <w:rFonts w:ascii="Times New Roman" w:hAnsi="Times New Roman" w:cs="Times New Roman"/>
          <w:sz w:val="24"/>
        </w:rPr>
      </w:pPr>
      <w:r>
        <w:rPr>
          <w:rFonts w:cs="Times New Roman" w:ascii="Times New Roman" w:hAnsi="Times New Roman"/>
          <w:sz w:val="24"/>
        </w:rPr>
        <w:t>Gyerekként többször megpróbálkoztam a dingószelídítéssel, de valahogy sohasem sikerült. Egyszerűen túl vadnak bizonyul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ámomra a dzsungel olyan volt, mint egy állatkert, csak itt az állatok szabadon járkálhattak. Irian Jaya őserdejében nincsenek tigrisek, se majmok. A kazuár, a vaddisznó és a krokodil volt itt a legméretesebb állat. Én azonban sokkal jobban vonzódtam a kisebb állatokhoz, mivel azokat be tudtam gyűjteni. Ha felfedeztem egy új fajt, azonnal beszaladtam a házba befőttes-üvegért vagy más tároló dobozért, hogy befoghassam. Egyetlen olyan állat volt, amit sohasem sikerült élve befognom: a kígyó.</w:t>
      </w:r>
    </w:p>
    <w:p>
      <w:pPr>
        <w:pStyle w:val="Csakszveg"/>
        <w:ind w:firstLine="709"/>
        <w:jc w:val="both"/>
        <w:rPr/>
      </w:pPr>
      <w:r>
        <w:rPr>
          <w:rFonts w:cs="Times New Roman" w:ascii="Times New Roman" w:hAnsi="Times New Roman"/>
          <w:sz w:val="24"/>
        </w:rPr>
        <w:t>Egyszer a fayuk egy óriási döglött kígyóval tértek haza. A falu és a házunk között bukkantak rá, és megölték, mert megtámadta az egyik dingójukat. A fayuk tudták, hogy mennyire odavagyok az állatokért, és ezt igyekeztek a maguk hasznára fordítani: az én segítségemmel ugyanis mindig sikerült jó üzletet kötniük, mert én addig rágtam apu fülét, amíg be nem adta a derekát, és az állatokért cserébe mindig valami hasznos tárgyat ajánlott fel a fayuknak.</w:t>
      </w:r>
    </w:p>
    <w:p>
      <w:pPr>
        <w:pStyle w:val="Csakszveg"/>
        <w:ind w:firstLine="709"/>
        <w:jc w:val="both"/>
        <w:rPr/>
      </w:pPr>
      <w:r>
        <w:rPr>
          <w:rFonts w:cs="Times New Roman" w:ascii="Times New Roman" w:hAnsi="Times New Roman"/>
          <w:sz w:val="24"/>
        </w:rPr>
        <w:t>A kígyó gyönyörű, vörösesbarna színű volt, a bőre csillogott a napfényben és selymes volt a tapintása. Miközben a kezemben tartottam, csak azt sajnáltam, hogy már nem él. Christiannal együtt négyzetcentiméterről négyzetcentiméterre átvizsgáltuk. Amikor felnéztem, Judith épp kilépett a házból, és az jutott eszembe, hogy milyen jó lenne megtréfálni. Háttal állt nekem, néhány méterre, és még nem vette észre a kezemben a kígyót.</w:t>
      </w:r>
    </w:p>
    <w:p>
      <w:pPr>
        <w:pStyle w:val="Csakszveg"/>
        <w:ind w:firstLine="709"/>
        <w:jc w:val="both"/>
        <w:rPr/>
      </w:pPr>
      <w:r>
        <w:rPr>
          <w:rFonts w:cs="Times New Roman" w:ascii="Times New Roman" w:hAnsi="Times New Roman"/>
          <w:sz w:val="24"/>
        </w:rPr>
        <w:t>Christian már mindent leolvasott az arcomról, és csak vigyorgott. Megragadtam a kígyót a farkánál fogva, és lasszó módjára meglendítettem a fejem felett, majd Judith felé hajítottam. Én magam is megdöbbentem, milyen pontosan sikerült a célzás: a kígyó nyílegyenesen Judithra repült, és pont a nyakára tekeredett. Csoda, hogy szegény nővérkém nem kapott ott helyben szívinfarktust. Arról nem is beszélve, hogy még ma is szóba áll ve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ígyók mellett a pókok voltak a másik nagy kedvenceim. Képes voltam órákon át töretlen lelkesedéssel szemlélni, ahogy mesteri ügyességgel hálót szőnek egy fán vagy egy bokron, vagy ahogy nagy élvezettel fogyasztják a hálójukba gabalyodott kis rovart.</w:t>
      </w:r>
    </w:p>
    <w:p>
      <w:pPr>
        <w:pStyle w:val="Csakszveg"/>
        <w:ind w:firstLine="709"/>
        <w:jc w:val="both"/>
        <w:rPr/>
      </w:pPr>
      <w:r>
        <w:rPr>
          <w:rFonts w:cs="Times New Roman" w:ascii="Times New Roman" w:hAnsi="Times New Roman"/>
          <w:sz w:val="24"/>
        </w:rPr>
        <w:t>Egy nap, amikor éppen a fayuk falujába igyekeztem, a szemem sarkából valami ragyogó csillogást pillantottam meg. Leküzdhetetlen kíváncsiság lett úrrá rajtam, és az őserdő széléhez közeledve, a bozótban felfedeztem a legnagyobb pókhálót, amit valaha láttam. A szövet teljesen behálózta a bokrot. A szívem egyre hevesebben vert, mindenről megfeledkeztem magam körül, és csak az járt a fejemben, vajon melyik az a pókfaj, amelyik ilyen hihetetlen művészi alkotásra képes. Nem kellett sokáig keresgélnem: a háló közepén ott ült az óriási lény - jóval nagyobb volt még annál a póknál is, amelyet érkezésünk után találtunk a házban.</w:t>
      </w:r>
    </w:p>
    <w:p>
      <w:pPr>
        <w:pStyle w:val="Csakszveg"/>
        <w:ind w:firstLine="709"/>
        <w:jc w:val="both"/>
        <w:rPr/>
      </w:pPr>
      <w:r>
        <w:rPr>
          <w:rFonts w:cs="Times New Roman" w:ascii="Times New Roman" w:hAnsi="Times New Roman"/>
          <w:sz w:val="24"/>
        </w:rPr>
        <w:t>Gyönyörű példány volt! Nem volt a pókokra jellemző ovális vagy kerek formája, hanem keskeny, szögletes volt, és csodás színekben pompázott. Úgy csillogott a fekete, a kék és a piros árnyalataiban, akár egy kígyó. Lesben állva, még mindig mozdulatlanul kuksolt hálója közepén. Óvatosan közelítettem a hálóhoz. Az volt a tervem, hogy az egyik fehér fonalat megfogom és lehúzom a bokorról. A fonal azonban olyan erős volt, hogy nem tudtam puszta kézzel elszakítani. El sem akartam hinni, hogy ekkora szerencse ért. Izgatottan szaladtam haza a lehető legnagyobb üvegért, amit otthon találok, hogy mielőbb befoghassam a pókot. De még a legnagyobb üveg is kicsinek bizonyult.</w:t>
      </w:r>
    </w:p>
    <w:p>
      <w:pPr>
        <w:pStyle w:val="Csakszveg"/>
        <w:ind w:firstLine="709"/>
        <w:jc w:val="both"/>
        <w:rPr/>
      </w:pPr>
      <w:r>
        <w:rPr>
          <w:rFonts w:cs="Times New Roman" w:ascii="Times New Roman" w:hAnsi="Times New Roman"/>
          <w:sz w:val="24"/>
        </w:rPr>
        <w:t>Közben a fejemben megszólalt a vészharang: az őserdőben a feltűnő, csillogó színek általában figyelmeztető jelnek tekinthetőek, és - legyen szó növényről vagy állatról - az adott faj mérgező voltára hívják fel a figyelmünket, így hát megelégedtem azzal, hogy még egy jó ideig figyeltem a pókot, mielőtt továbbindultam volna a faluba.</w:t>
      </w:r>
    </w:p>
    <w:p>
      <w:pPr>
        <w:pStyle w:val="Csakszveg"/>
        <w:ind w:firstLine="709"/>
        <w:jc w:val="both"/>
        <w:rPr/>
      </w:pPr>
      <w:r>
        <w:rPr>
          <w:rFonts w:cs="Times New Roman" w:ascii="Times New Roman" w:hAnsi="Times New Roman"/>
          <w:sz w:val="24"/>
        </w:rPr>
        <w:t>Másnap aztán ennél is megdöbbentőbb élményben volt részem. Amint befejeztem a leckémet, a bokorhoz mentem, hogy meglátogassam a pókot. Nem lehetett nem észrevenni. A bozóthoz közeledvén, a hálóba gabalyodva egy kis madárkára lettem figyelmes. Őrült módon csapkodott a szárnyával, de nem tudta kiszabadítani magát. Nagyon sajnáltam a kismadarat, és már azon voltam, hogy megmentem, amikor észrevettem a pókot. Néhány levél közé bújva gubbasztott, és onnan figyelt minket. Elfogott a félelem. Vajon megtámadna, ha túl közel merészkednék hozzá vagy a madárkához?</w:t>
      </w:r>
    </w:p>
    <w:p>
      <w:pPr>
        <w:pStyle w:val="Csakszveg"/>
        <w:ind w:firstLine="709"/>
        <w:jc w:val="both"/>
        <w:rPr/>
      </w:pPr>
      <w:r>
        <w:rPr>
          <w:rFonts w:cs="Times New Roman" w:ascii="Times New Roman" w:hAnsi="Times New Roman"/>
          <w:sz w:val="24"/>
        </w:rPr>
        <w:t>Inkább tartottam a tiszteletteljes távolságot. Ahogy a madárka vergődése egyre erőtlenebbé vált, a pók egy váratlan, villámgyors mozdulattal ráugrott. Pár másodperc múlva nem mozdult többé a zsákmány... Ebben a pillanatban meghallottam anyu hívó hangját. Egy utolsó pillantást vetettem erre a nem mindennapi példányra, és kelletlenül hazaszaladtam. Amikor ismét visszatértem, a pók már teljesen behálózta a madarat, és ott gubbasztott rajta.</w:t>
      </w:r>
    </w:p>
    <w:p>
      <w:pPr>
        <w:pStyle w:val="Csakszveg"/>
        <w:ind w:firstLine="709"/>
        <w:jc w:val="both"/>
        <w:rPr/>
      </w:pPr>
      <w:r>
        <w:rPr>
          <w:rFonts w:cs="Times New Roman" w:ascii="Times New Roman" w:hAnsi="Times New Roman"/>
          <w:sz w:val="24"/>
        </w:rPr>
        <w:t>További, hasonlóan hátborzongató élmények reményében elhatároztam, hogy a következő napokban és hetekben folytatom a pók megfigyelését - akit közben elneveztem Rainbow-nak, vagyis Szivárványnak -, de másnap reggel már nyoma sem volt se a póknak, se a hálónak, se a madárnak. Nem tudni, hogy egy fayu, vagy egy ragadozó állat volt-e a tettes, mindenesetre én az első pillanatban nagyon csalódott voltam. De ki tudja, lehet, hogy így volt a legjobb. Nem tudhatni, mivel járt volna, ha felveszem ezt az óriáspókot a gyűjteményembe. Hála istennek, számtalan, nem kevésbé izgalmas dolgot rejtegetett még az őserdő, ami egy dzsungelgyermek fantáziáját teljesen magával raga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í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hristian és én, mint mindig, most is kint íjászkodtunk. Már nagyobbak voltunk, és kinőttük azt az íjászfelszerelést, amit Tuare ajándékozott nekünk, így barátaink segítségével nagyobb íjat készítettünk magunknak. De még hátravolt a nyílvesszők elkészítése.</w:t>
      </w:r>
    </w:p>
    <w:p>
      <w:pPr>
        <w:pStyle w:val="Csakszveg"/>
        <w:ind w:firstLine="709"/>
        <w:jc w:val="both"/>
        <w:rPr>
          <w:rFonts w:ascii="Times New Roman" w:hAnsi="Times New Roman" w:cs="Times New Roman"/>
          <w:sz w:val="24"/>
        </w:rPr>
      </w:pPr>
      <w:r>
        <w:rPr>
          <w:rFonts w:cs="Times New Roman" w:ascii="Times New Roman" w:hAnsi="Times New Roman"/>
          <w:sz w:val="24"/>
        </w:rPr>
        <w:t>- Sabine, segíts kifeszíteni a húrt - kérlelt Christian.</w:t>
      </w:r>
    </w:p>
    <w:p>
      <w:pPr>
        <w:pStyle w:val="Csakszveg"/>
        <w:ind w:firstLine="709"/>
        <w:jc w:val="both"/>
        <w:rPr>
          <w:rFonts w:ascii="Times New Roman" w:hAnsi="Times New Roman" w:cs="Times New Roman"/>
          <w:sz w:val="24"/>
        </w:rPr>
      </w:pPr>
      <w:r>
        <w:rPr>
          <w:rFonts w:cs="Times New Roman" w:ascii="Times New Roman" w:hAnsi="Times New Roman"/>
          <w:sz w:val="24"/>
        </w:rPr>
        <w:t>- Most nem, először az enyémet kell elkészítenem - válaszoltam.</w:t>
      </w:r>
    </w:p>
    <w:p>
      <w:pPr>
        <w:pStyle w:val="Csakszveg"/>
        <w:ind w:firstLine="709"/>
        <w:jc w:val="both"/>
        <w:rPr>
          <w:rFonts w:ascii="Times New Roman" w:hAnsi="Times New Roman" w:cs="Times New Roman"/>
          <w:sz w:val="24"/>
        </w:rPr>
      </w:pPr>
      <w:r>
        <w:rPr>
          <w:rFonts w:cs="Times New Roman" w:ascii="Times New Roman" w:hAnsi="Times New Roman"/>
          <w:sz w:val="24"/>
        </w:rPr>
        <w:t>Megharagudott, és addig piszkált, amíg be nem adtam a derekam és nem segítettem neki. Egész nap veszekedtünk, így morcosak voltunk mindketten. Miközben én az ő íjával bajlódtam, Christian elkezdett játszani az enyémmel.</w:t>
      </w:r>
    </w:p>
    <w:p>
      <w:pPr>
        <w:pStyle w:val="Csakszveg"/>
        <w:ind w:firstLine="709"/>
        <w:jc w:val="both"/>
        <w:rPr>
          <w:rFonts w:ascii="Times New Roman" w:hAnsi="Times New Roman" w:cs="Times New Roman"/>
          <w:sz w:val="24"/>
        </w:rPr>
      </w:pPr>
      <w:r>
        <w:rPr>
          <w:rFonts w:cs="Times New Roman" w:ascii="Times New Roman" w:hAnsi="Times New Roman"/>
          <w:sz w:val="24"/>
        </w:rPr>
        <w:t>Elöntött a méreg.</w:t>
      </w:r>
    </w:p>
    <w:p>
      <w:pPr>
        <w:pStyle w:val="Csakszveg"/>
        <w:ind w:firstLine="709"/>
        <w:jc w:val="both"/>
        <w:rPr/>
      </w:pPr>
      <w:r>
        <w:rPr>
          <w:rFonts w:cs="Times New Roman" w:ascii="Times New Roman" w:hAnsi="Times New Roman"/>
          <w:sz w:val="24"/>
        </w:rPr>
        <w:t>- Bábu, tedd le, az az enyém! - kiabáltam, majd folytattam az ügyködést.</w:t>
      </w:r>
    </w:p>
    <w:p>
      <w:pPr>
        <w:pStyle w:val="Csakszveg"/>
        <w:ind w:firstLine="709"/>
        <w:jc w:val="both"/>
        <w:rPr/>
      </w:pPr>
      <w:r>
        <w:rPr>
          <w:rFonts w:cs="Times New Roman" w:ascii="Times New Roman" w:hAnsi="Times New Roman"/>
          <w:sz w:val="24"/>
        </w:rPr>
        <w:t>Christian hirtelen felajzott egy nyílvesszőt, és rám lőtt. A nyílvessző nagy sebességgel belefúródott a karomba, egészen csontig hatolt. Üvöltöttem, mint a fába szorult féreg, kitört belőlem a zokogás, és csak vergődtem a földön. Apu odaszaladt hozzánk. Rögtön látta, mi történt, és azonnal kihúzta a nyílvesszőt a karomból.</w:t>
      </w:r>
    </w:p>
    <w:p>
      <w:pPr>
        <w:pStyle w:val="Csakszveg"/>
        <w:ind w:firstLine="709"/>
        <w:jc w:val="both"/>
        <w:rPr>
          <w:rFonts w:ascii="Times New Roman" w:hAnsi="Times New Roman" w:cs="Times New Roman"/>
          <w:sz w:val="24"/>
        </w:rPr>
      </w:pPr>
      <w:r>
        <w:rPr>
          <w:rFonts w:cs="Times New Roman" w:ascii="Times New Roman" w:hAnsi="Times New Roman"/>
          <w:sz w:val="24"/>
        </w:rPr>
        <w:t>Christian ott állt mellettünk.</w:t>
      </w:r>
    </w:p>
    <w:p>
      <w:pPr>
        <w:pStyle w:val="Csakszveg"/>
        <w:ind w:firstLine="709"/>
        <w:jc w:val="both"/>
        <w:rPr>
          <w:rFonts w:ascii="Times New Roman" w:hAnsi="Times New Roman" w:cs="Times New Roman"/>
          <w:sz w:val="24"/>
        </w:rPr>
      </w:pPr>
      <w:r>
        <w:rPr>
          <w:rFonts w:cs="Times New Roman" w:ascii="Times New Roman" w:hAnsi="Times New Roman"/>
          <w:sz w:val="24"/>
        </w:rPr>
        <w:t>- Véletlen volt, véletlen volt! - üvöltötte kétségbeesve.</w:t>
      </w:r>
    </w:p>
    <w:p>
      <w:pPr>
        <w:pStyle w:val="Csakszveg"/>
        <w:ind w:firstLine="709"/>
        <w:jc w:val="both"/>
        <w:rPr>
          <w:rFonts w:ascii="Times New Roman" w:hAnsi="Times New Roman" w:cs="Times New Roman"/>
          <w:sz w:val="24"/>
        </w:rPr>
      </w:pPr>
      <w:r>
        <w:rPr>
          <w:rFonts w:cs="Times New Roman" w:ascii="Times New Roman" w:hAnsi="Times New Roman"/>
          <w:sz w:val="24"/>
        </w:rPr>
        <w:t>- Persze, meg akartál ölni! - vágtam vissza.</w:t>
      </w:r>
    </w:p>
    <w:p>
      <w:pPr>
        <w:pStyle w:val="Csakszveg"/>
        <w:ind w:firstLine="709"/>
        <w:jc w:val="both"/>
        <w:rPr>
          <w:rFonts w:ascii="Times New Roman" w:hAnsi="Times New Roman" w:cs="Times New Roman"/>
          <w:sz w:val="24"/>
        </w:rPr>
      </w:pPr>
      <w:r>
        <w:rPr>
          <w:rFonts w:cs="Times New Roman" w:ascii="Times New Roman" w:hAnsi="Times New Roman"/>
          <w:sz w:val="24"/>
        </w:rPr>
        <w:t>A seb szörnyen égett.</w:t>
      </w:r>
    </w:p>
    <w:p>
      <w:pPr>
        <w:pStyle w:val="Csakszveg"/>
        <w:ind w:firstLine="709"/>
        <w:jc w:val="both"/>
        <w:rPr/>
      </w:pPr>
      <w:r>
        <w:rPr>
          <w:rFonts w:cs="Times New Roman" w:ascii="Times New Roman" w:hAnsi="Times New Roman"/>
          <w:sz w:val="24"/>
        </w:rPr>
        <w:t>Apu nem látott a méregtől, elvette tőlünk az összes nyílvesszőt, és letörte a hegyüket. Közben körénk gyűlt jó néhány fayu, és kíváncsian figyelték, milyen is egy családi perpatvar a fehér embereknél.</w:t>
      </w:r>
    </w:p>
    <w:p>
      <w:pPr>
        <w:pStyle w:val="Csakszveg"/>
        <w:ind w:firstLine="709"/>
        <w:jc w:val="both"/>
        <w:rPr>
          <w:rFonts w:ascii="Times New Roman" w:hAnsi="Times New Roman" w:cs="Times New Roman"/>
          <w:sz w:val="24"/>
        </w:rPr>
      </w:pPr>
      <w:r>
        <w:rPr>
          <w:rFonts w:cs="Times New Roman" w:ascii="Times New Roman" w:hAnsi="Times New Roman"/>
          <w:sz w:val="24"/>
        </w:rPr>
        <w:t>Apu az ágyamba cipelt, miközben én még mindig zokogtam. Christian, ugyancsak hangosan bőgve, mögöttünk kullogott. Anyu jól leszidta, és bekötötte a karomat.</w:t>
      </w:r>
    </w:p>
    <w:p>
      <w:pPr>
        <w:pStyle w:val="Csakszveg"/>
        <w:ind w:firstLine="709"/>
        <w:jc w:val="both"/>
        <w:rPr/>
      </w:pPr>
      <w:r>
        <w:rPr>
          <w:rFonts w:cs="Times New Roman" w:ascii="Times New Roman" w:hAnsi="Times New Roman"/>
          <w:sz w:val="24"/>
        </w:rPr>
        <w:t>Egy hónapon keresztül nem volt szabad hegyet tennünk a nyílvesszőinkre, de aztán feledésbe merült a dolog. Az egész történetben talán az a legfurcsább, hogy egyáltalán nem csináltunk belőle nagy ügyet, és ez így is volt rendjén. De képzeljünk csak el egy hasonló esetet Hamburgban vagy Zürichben! Én soha egy pillanatig nem gondoltam, hogy Christian szándékosan lőtt rám. Ez csak egy kis gyerekbaleset volt a dzsungelben. Nem sokkal később pedig újra voltak hegyek a nyílvesszőink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yuk számára az íj és a nyílvessző a legértékesebb eszköz. Vadászatra, önvédelemre és bosszúállásra egyaránt használják. Az íj méretét a testmagasság határozza meg. A férfiak íjai akár fél méterrel is meghaladják magasságukat. Az íjat egy különleges fából készítik, majd bambuszvesszővel feszítik meg.</w:t>
      </w:r>
    </w:p>
    <w:p>
      <w:pPr>
        <w:pStyle w:val="Csakszveg"/>
        <w:ind w:firstLine="709"/>
        <w:jc w:val="both"/>
        <w:rPr/>
      </w:pPr>
      <w:r>
        <w:rPr>
          <w:rFonts w:cs="Times New Roman" w:ascii="Times New Roman" w:hAnsi="Times New Roman"/>
          <w:sz w:val="24"/>
        </w:rPr>
        <w:t xml:space="preserve">A nyílvessző hegye háromféle lehet: fahegy, bambuszhegy és csonthegy. A fahegyűt </w:t>
      </w:r>
      <w:r>
        <w:rPr>
          <w:rFonts w:cs="Times New Roman" w:ascii="Times New Roman" w:hAnsi="Times New Roman"/>
          <w:i/>
          <w:sz w:val="24"/>
        </w:rPr>
        <w:t>zehai</w:t>
      </w:r>
      <w:r>
        <w:rPr>
          <w:rFonts w:cs="Times New Roman" w:ascii="Times New Roman" w:hAnsi="Times New Roman"/>
          <w:sz w:val="24"/>
        </w:rPr>
        <w:t xml:space="preserve">nak nevezik, és kisebb állatok, madarak elejtésére szolgál. Az úgynevezett </w:t>
      </w:r>
      <w:r>
        <w:rPr>
          <w:rFonts w:cs="Times New Roman" w:ascii="Times New Roman" w:hAnsi="Times New Roman"/>
          <w:i/>
          <w:sz w:val="24"/>
        </w:rPr>
        <w:t>bagai</w:t>
      </w:r>
      <w:r>
        <w:rPr>
          <w:rFonts w:cs="Times New Roman" w:ascii="Times New Roman" w:hAnsi="Times New Roman"/>
          <w:sz w:val="24"/>
        </w:rPr>
        <w:t xml:space="preserve"> nyíl, amely vastag bambuszból készül, vaddisznók és struccok vadászatára alkalmas. A hegy vastagságának az a jelentősége, hogy gyorsabban vérzik el az elejtett állat. Végül a </w:t>
      </w:r>
      <w:r>
        <w:rPr>
          <w:rFonts w:cs="Times New Roman" w:ascii="Times New Roman" w:hAnsi="Times New Roman"/>
          <w:i/>
          <w:sz w:val="24"/>
        </w:rPr>
        <w:t>fai</w:t>
      </w:r>
      <w:r>
        <w:rPr>
          <w:rFonts w:cs="Times New Roman" w:ascii="Times New Roman" w:hAnsi="Times New Roman"/>
          <w:sz w:val="24"/>
        </w:rPr>
        <w:t xml:space="preserve"> nyílhegy az, amellyel embert ölnek. Ezt kengurucsontból készítik.</w:t>
      </w:r>
    </w:p>
    <w:p>
      <w:pPr>
        <w:pStyle w:val="Csakszveg"/>
        <w:ind w:firstLine="709"/>
        <w:jc w:val="both"/>
        <w:rPr/>
      </w:pPr>
      <w:r>
        <w:rPr>
          <w:rFonts w:cs="Times New Roman" w:ascii="Times New Roman" w:hAnsi="Times New Roman"/>
          <w:sz w:val="24"/>
        </w:rPr>
        <w:t>Az íjakat gyakran díszítik az elejtett madarak tollaival. A nyílszárba a büszke tulajdonosok jeleket vésnek, ennek segítségével egyértelműen azonosítható a vadász. Szebbnél szebb műalkotások jönnek létre így, amelyeket gyerekként mindig megcsodáltunk. De bármilyen gyönyörűek voltak is, rengeteg szenvedést okoztak.</w:t>
      </w:r>
    </w:p>
    <w:p>
      <w:pPr>
        <w:pStyle w:val="Csakszveg"/>
        <w:ind w:firstLine="709"/>
        <w:jc w:val="both"/>
        <w:rPr/>
      </w:pPr>
      <w:r>
        <w:rPr>
          <w:rFonts w:cs="Times New Roman" w:ascii="Times New Roman" w:hAnsi="Times New Roman"/>
          <w:sz w:val="24"/>
        </w:rPr>
        <w:t>Nemegyszer láttam, ahogy még gyerekek is - mérgükben, hogy nem kapták meg, amit akartak - íjjal támadtak a szüleikre.</w:t>
      </w:r>
    </w:p>
    <w:p>
      <w:pPr>
        <w:pStyle w:val="Csakszveg"/>
        <w:ind w:firstLine="709"/>
        <w:jc w:val="both"/>
        <w:rPr/>
      </w:pPr>
      <w:r>
        <w:rPr>
          <w:rFonts w:cs="Times New Roman" w:ascii="Times New Roman" w:hAnsi="Times New Roman"/>
          <w:sz w:val="24"/>
        </w:rPr>
        <w:t>Aput is jó párszor érte támadás. Egyszer egy fiatal férfi megharagudott rá, azonnal íjat rántott és célzott. Ekkor apu egészen váratlan dolgot tett. Odament a fayuhoz, és átölelte. Ilyesmire még nem volt példa! A fehér ember gesztusa annyira szokatlan volt, annyira nem illett az adott szituációhoz, hogy a fayu hirtelenjében azt sem tudta, hogy reagáljon. Apu épp bőrrel megúszta az esetet, ahogy a többit is.</w:t>
      </w:r>
    </w:p>
    <w:p>
      <w:pPr>
        <w:pStyle w:val="Csakszveg"/>
        <w:ind w:firstLine="709"/>
        <w:jc w:val="both"/>
        <w:rPr/>
      </w:pPr>
      <w:r>
        <w:rPr>
          <w:rFonts w:cs="Times New Roman" w:ascii="Times New Roman" w:hAnsi="Times New Roman"/>
          <w:sz w:val="24"/>
        </w:rPr>
        <w:t xml:space="preserve">Mindig résen kellett lenni. Apunak ügyelnie kellett, nehogy valamit rosszul csináljon, vagy - ne adj' isten - utat engedjen a haragjának egy fayuval szemben, hiszen sohasem lehettünk biztosak benne, hogy nem ragad </w:t>
      </w:r>
      <w:r>
        <w:rPr>
          <w:rFonts w:cs="Times New Roman" w:ascii="Times New Roman" w:hAnsi="Times New Roman"/>
          <w:i/>
          <w:sz w:val="24"/>
        </w:rPr>
        <w:t>fai</w:t>
      </w:r>
      <w:r>
        <w:rPr>
          <w:rFonts w:cs="Times New Roman" w:ascii="Times New Roman" w:hAnsi="Times New Roman"/>
          <w:sz w:val="24"/>
        </w:rPr>
        <w:t xml:space="preserve"> nyilat a fehér ember el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Évszakok a dzsungel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nap a játékot félbehagyva hazarohantam, mert szörnyű szomjúság tört rám. Egész nap futkároztunk. Elővettem egy bögrét, megtöltöttem vízzel és mohón inni kezdtem. Már az első kortynál furcsa ízt éreztem a számban. Letettem a bögrét, és láttam, hogy a benne lévő víznek barnás színe van, de úgy tűnt, nincs vele más gond. Megint beleittam, de pár korty után feladtam. Megkértem az öcsémet, hogy kóstoljon bele ő is, de alighogy kortyintott egyet, rögtön kiprüszkölte. Apu sem bírt inni belőle. Borzalmas íze volt!</w:t>
      </w:r>
    </w:p>
    <w:p>
      <w:pPr>
        <w:pStyle w:val="Csakszveg"/>
        <w:ind w:firstLine="709"/>
        <w:jc w:val="both"/>
        <w:rPr/>
      </w:pPr>
      <w:r>
        <w:rPr>
          <w:rFonts w:cs="Times New Roman" w:ascii="Times New Roman" w:hAnsi="Times New Roman"/>
          <w:sz w:val="24"/>
        </w:rPr>
        <w:t>Apu gyanította, hogy az esővízgyűjtő hordókkal lehet a gond. Együtt odamentünk a hordókat tartó állványhoz, és felmásztunk rá. Christian elfintorodott, ahogy belenézett az egyik hordóba. Én is gyorsan odamásztam, hogy lássam, mi a baj... És ekkor számomra is világossá vált, mitől lett ihatatlan a vizünk: egy nagy darab, félig rothadt béka lebegett a tetején. Látszottak a belei, amit már elleptek a mohó férgek.</w:t>
      </w:r>
    </w:p>
    <w:p>
      <w:pPr>
        <w:pStyle w:val="Csakszveg"/>
        <w:ind w:firstLine="709"/>
        <w:jc w:val="both"/>
        <w:rPr/>
      </w:pPr>
      <w:r>
        <w:rPr>
          <w:rFonts w:cs="Times New Roman" w:ascii="Times New Roman" w:hAnsi="Times New Roman"/>
          <w:sz w:val="24"/>
        </w:rPr>
        <w:t>Gyorsan kiürítettük, kitisztítottuk, majd visszaállítottuk a tartályokat. Már csak abban reménykedhettünk, hogy hamarosan elegendő csapadék esik, és biztosítva lesz a vízkészletünk.</w:t>
      </w:r>
    </w:p>
    <w:p>
      <w:pPr>
        <w:pStyle w:val="Csakszveg"/>
        <w:ind w:firstLine="709"/>
        <w:jc w:val="both"/>
        <w:rPr/>
      </w:pPr>
      <w:r>
        <w:rPr>
          <w:rFonts w:cs="Times New Roman" w:ascii="Times New Roman" w:hAnsi="Times New Roman"/>
          <w:sz w:val="24"/>
        </w:rPr>
        <w:t>Csupán kétféle időjárást ismertünk: az esős időszakot és a szárazságot, az őserdő két évszakát.</w:t>
      </w:r>
    </w:p>
    <w:p>
      <w:pPr>
        <w:pStyle w:val="Csakszveg"/>
        <w:ind w:firstLine="709"/>
        <w:jc w:val="both"/>
        <w:rPr/>
      </w:pPr>
      <w:r>
        <w:rPr>
          <w:rFonts w:cs="Times New Roman" w:ascii="Times New Roman" w:hAnsi="Times New Roman"/>
          <w:sz w:val="24"/>
        </w:rPr>
        <w:t>A száraz évszakban akkora volt a forróság, hogy voltak napok, amikor a nap égető sugaraitól tartva bent maradtunk a házban. A hőség már kora reggel kegyetlenül perzselt állatot, embert egyaránt. Amikor hosszabb ideig nem hullott csapadék, a vízszint drasztikusan lesüllyedt, és az állatok fészkeikben, odvaikban vagy az őserdő növényeinek hűs lombozatában kerestek menedéket. Ennek is volt előnye, mégpedig az, hogy a kártékony rovarok is kiköltöztek a házunkból.</w:t>
      </w:r>
    </w:p>
    <w:p>
      <w:pPr>
        <w:pStyle w:val="Csakszveg"/>
        <w:ind w:firstLine="709"/>
        <w:jc w:val="both"/>
        <w:rPr/>
      </w:pPr>
      <w:r>
        <w:rPr>
          <w:rFonts w:cs="Times New Roman" w:ascii="Times New Roman" w:hAnsi="Times New Roman"/>
          <w:sz w:val="24"/>
        </w:rPr>
        <w:t>Én az idő nagy részét ilyenkor a vízben töltöttem, hogy amennyire csak lehet, lehűtsem magam. Imádtunk a homokpadon játszani, amely a száraz időszakban akkorára nőtt, hogy szinte kiszorította a folyót. A megmaradt keskeny vízfolyam viszont mély és rendkívül gyors sodrású volt. Így hát nem volt szabad túl messzire bemerészkednünk a vízben.</w:t>
      </w:r>
    </w:p>
    <w:p>
      <w:pPr>
        <w:pStyle w:val="Csakszveg"/>
        <w:ind w:firstLine="709"/>
        <w:jc w:val="both"/>
        <w:rPr>
          <w:rFonts w:ascii="Times New Roman" w:hAnsi="Times New Roman" w:cs="Times New Roman"/>
          <w:sz w:val="24"/>
        </w:rPr>
      </w:pPr>
      <w:r>
        <w:rPr>
          <w:rFonts w:cs="Times New Roman" w:ascii="Times New Roman" w:hAnsi="Times New Roman"/>
          <w:sz w:val="24"/>
        </w:rPr>
        <w:t>Gyakran előfordult, hogy elfelejtettük magunkkal vinni a szandálunkat, és nem tudtunk visszajutni a partra. A homok ugyanis annyira felforrósodott, hogy könnyen megégette a talpunkat, ha mezítláb próbáltunk végigszaladni rajta. Így csak álltunk ott szerencsétlenül, anyu után kiabálva. Ö aztán legtöbbször Miniust küldte megmentőként, aki hozta a szandálunkat, vagy átvitt minket a homokzátonyon a partig.</w:t>
      </w:r>
    </w:p>
    <w:p>
      <w:pPr>
        <w:pStyle w:val="Csakszveg"/>
        <w:ind w:firstLine="709"/>
        <w:jc w:val="both"/>
        <w:rPr/>
      </w:pPr>
      <w:r>
        <w:rPr>
          <w:rFonts w:cs="Times New Roman" w:ascii="Times New Roman" w:hAnsi="Times New Roman"/>
          <w:sz w:val="24"/>
        </w:rPr>
        <w:t>A száraz időszak alatt az éjszakák voltak számomra a legnehezebben elviselhetők. Alig hűlt le a levegő, és a hőség ilyenkor különösen erőt próbáló volt. Ha még ráadásul holdtölte is volt, akkor szinte mindig nyugtalanul forgolódtam az ágyamban, és egész éjszaka egy szemernyit sem tudtam aludni. A hold olyan erősen világított, hogy sohasem sötétedett be teljesen. Lassacskán azonban kifejlesztettem magamnak egy technikát, amelynek alkalmazásával valamivel elviselhetőbbé tettem az éjszakákat: egy ideig a hátamon feküdtem, egészen közel az ágy széléhez, majd - pár perc elteltével, amikor már nagyon melegem volt - hasra fordultam, majd ismét hátra, egészen addig, amíg az ágy másik széléhez nem értem. Arra törekedtem, hogy találjak egy csöppnyi hűvös felületet a lepedőmön, és ezt addig folytattam, amíg végre sikerült elaludn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tán egyszer csak megint eljött az esős évszak, amelynek nyitánya általában egy jó, kiadós vihar volt.</w:t>
      </w:r>
    </w:p>
    <w:p>
      <w:pPr>
        <w:pStyle w:val="Csakszveg"/>
        <w:ind w:firstLine="709"/>
        <w:jc w:val="both"/>
        <w:rPr/>
      </w:pPr>
      <w:r>
        <w:rPr>
          <w:rFonts w:cs="Times New Roman" w:ascii="Times New Roman" w:hAnsi="Times New Roman"/>
          <w:sz w:val="24"/>
        </w:rPr>
        <w:t>Egyik reggel felkeltem, és rögtön megcsapott a jól ismert forróság. Reggeliztem, megcsináltam a leckémet, és kimentem, hogy a nap hátralevő részét a játéknak szenteljem. Épp Tuaréval, Fonival és Abusaival lubickoltam a folyóban, amikor az égboltra tévedt a tekintetem, és láttam, ahogy messze, a horizonton fekete felhők gyülekeznek. Lassan, óvatosan lépkedve másztam ki a vízből, hogy egy percre se veszítsem szem elől ezt az égi színjátékot. Döbbenetes látvány tárult elém! A felhővonulatok szédületes sebességgel közeledtek, és egyik pillanatról a másikra egyre nagyobbnak és fenyegetőbbnek hatottak. A távolból már hallottam is az első mennydörgést, majd megpillantottam az első villámot a felhők közt. A vihar egyre csak közeledett, majd - vakító villámlás és olyan eget rengető mennydörgés kíséretében, amely majdnem ledöntött a lábamról - végre lecsapott. Másodperceken belül teljes sötétségbe borult minden, és elektromos energiával telített szélvihar söpört végig a tájon.</w:t>
      </w:r>
    </w:p>
    <w:p>
      <w:pPr>
        <w:pStyle w:val="Csakszveg"/>
        <w:ind w:firstLine="709"/>
        <w:jc w:val="both"/>
        <w:rPr/>
      </w:pPr>
      <w:r>
        <w:rPr>
          <w:rFonts w:cs="Times New Roman" w:ascii="Times New Roman" w:hAnsi="Times New Roman"/>
          <w:sz w:val="24"/>
        </w:rPr>
        <w:t>Ezután egy nagy vízcseppet éreztem a bőrömön - csipp, csepp, két csepp, három meg négy -, aztán mintha csak megnyílt volna az ég, özönvízként kezdett zuhogni az eső. Olyan szélesre tártam a karjaimat, amilyen szélesre csak tudtam, lehunytam a szemem, és az ég felé fordítottam az arcom. Micsoda őrült érzés! Villámlás, mennydörgés, szél és szappanbuborék méretű esőcseppek, amelyek olyan erővel záporoznak, hogy belesajdul a bőröm. Ebben a pillanatban, mintha csak eggyé olvadtam volna a természettel. Körülöttem óriási vihar tombolt, a hőség egy szempillantás alatt megszűnt, és kellemesen hűs levegő váltotta fel, felfrissülést hozva a földnek, és persze nekem is.</w:t>
      </w:r>
    </w:p>
    <w:p>
      <w:pPr>
        <w:pStyle w:val="Csakszveg"/>
        <w:ind w:firstLine="709"/>
        <w:jc w:val="both"/>
        <w:rPr/>
      </w:pPr>
      <w:r>
        <w:rPr>
          <w:rFonts w:cs="Times New Roman" w:ascii="Times New Roman" w:hAnsi="Times New Roman"/>
          <w:sz w:val="24"/>
        </w:rPr>
        <w:t>Nem moccantam, testemet ostorozta az eső, a szél átkarolt és egy darabon magával röpített - és aztán meghallottam anyu hívó hangját.</w:t>
      </w:r>
    </w:p>
    <w:p>
      <w:pPr>
        <w:pStyle w:val="Csakszveg"/>
        <w:ind w:firstLine="709"/>
        <w:jc w:val="both"/>
        <w:rPr>
          <w:rFonts w:ascii="Times New Roman" w:hAnsi="Times New Roman" w:cs="Times New Roman"/>
          <w:sz w:val="24"/>
        </w:rPr>
      </w:pPr>
      <w:r>
        <w:rPr>
          <w:rFonts w:cs="Times New Roman" w:ascii="Times New Roman" w:hAnsi="Times New Roman"/>
          <w:sz w:val="24"/>
        </w:rPr>
        <w:t>- Á, hagyd csak anyu! - szólt a nővérem, aki az ajtóban állva figyelt engem, és még nem felejtette el a kígyós csínytevésemet. - Talán szerencsénk lesz, és belecsap a villám.</w:t>
      </w:r>
    </w:p>
    <w:p>
      <w:pPr>
        <w:pStyle w:val="Csakszveg"/>
        <w:ind w:firstLine="709"/>
        <w:jc w:val="both"/>
        <w:rPr/>
      </w:pPr>
      <w:r>
        <w:rPr>
          <w:rFonts w:cs="Times New Roman" w:ascii="Times New Roman" w:hAnsi="Times New Roman"/>
          <w:sz w:val="24"/>
        </w:rPr>
        <w:t>Anyut ez a megjegyzés felbőszítette, és rendesen kiosztotta a nővéremet. Én azonban - hiába, a testvérek már csak ilyenek - megértettem Judithot. Bizony megkeserítettem az életét.</w:t>
      </w:r>
    </w:p>
    <w:p>
      <w:pPr>
        <w:pStyle w:val="Csakszveg"/>
        <w:ind w:firstLine="709"/>
        <w:jc w:val="both"/>
        <w:rPr/>
      </w:pPr>
      <w:r>
        <w:rPr>
          <w:rFonts w:cs="Times New Roman" w:ascii="Times New Roman" w:hAnsi="Times New Roman"/>
          <w:sz w:val="24"/>
        </w:rPr>
        <w:t>Közben mindenki behúzódott a kunyhójába, senki nem volt már kint. A házhoz szaladtam. Alighogy a konyhába értem, olyan fényes és erős villám csapott le, hogy egy pár másodpercre mindannyiunkat elvakított. A földre vetettem magam és befogtam a fülem, mert gyanítottam, hogy mi következik egy pillanat múlva. Olyan hangosan dörgött, hogy azt hittem, a házunkba csapott a villám. Aztán megint egy villámlás, majd egy velőtrázó mennydörgés. Annyira tombolt a vihar, hogy semmi mást nem lehetett hallani. Néhány perc múlva aztán elcsendesedett.</w:t>
      </w:r>
    </w:p>
    <w:p>
      <w:pPr>
        <w:pStyle w:val="Csakszveg"/>
        <w:ind w:firstLine="709"/>
        <w:jc w:val="both"/>
        <w:rPr/>
      </w:pPr>
      <w:r>
        <w:rPr>
          <w:rFonts w:cs="Times New Roman" w:ascii="Times New Roman" w:hAnsi="Times New Roman"/>
          <w:sz w:val="24"/>
        </w:rPr>
        <w:t>Felálltam, és kilestem az ablakon. Koromsötét volt, mint az éjszaka közepén, és annyira sűrűn záporozott az eső, hogy alig ismertem föl bármit is. Biztosan eltart egy ide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sős időszak első napja számomra mindig kellemes újdonság volt. Éjszaka megint jól tudtam aludni, és ha mély lélegzetet vettem, nem éreztem olyan fullasztónak, oxigénhiányosnak a levegőt. De aztán? Tévénk, rádiónk természetesen nem volt, nem is beszélve a számítógépről és az elektronikus játékokról, amelyekkel a nyugati világ gyermekei olyan szívesen játszanak. Mindössze egy walkmanünk volt, egy vagy két kazettával, valamint néhány könyvünk, amiken már többször átrágtuk magunkat.</w:t>
      </w:r>
    </w:p>
    <w:p>
      <w:pPr>
        <w:pStyle w:val="Csakszveg"/>
        <w:ind w:firstLine="709"/>
        <w:jc w:val="both"/>
        <w:rPr/>
      </w:pPr>
      <w:r>
        <w:rPr>
          <w:rFonts w:cs="Times New Roman" w:ascii="Times New Roman" w:hAnsi="Times New Roman"/>
          <w:sz w:val="24"/>
        </w:rPr>
        <w:t>Tehát naphosszat csak ültünk az ágyunkon, zenét hallgatunk, vagy a kívülről ismert könyvek valamelyikét olvasgattuk. Csak heverésztünk, figyeltük a zivatart, és számoltuk a villámlás és a mennydörgés között eltelt másodperceket, ahogy azt a világon mindenütt teszik a gyerekek. Ha közvetlenül felettünk tombolt a vihar, akkor ajánlatos volt befogni a fülünket, mert a dörgés annyira hangos volt, hogy az egész kunyhó beleremegett... Amikor az esőzés kissé enyhült, és nem záporozott olyan vadul az alumíniumtetőre, akkor anyu német könyvekből olvasott fel nekünk, hogy gyakoroljuk az anyanyelvünket.</w:t>
      </w:r>
    </w:p>
    <w:p>
      <w:pPr>
        <w:pStyle w:val="Csakszveg"/>
        <w:ind w:firstLine="709"/>
        <w:jc w:val="both"/>
        <w:rPr/>
      </w:pPr>
      <w:r>
        <w:rPr>
          <w:rFonts w:cs="Times New Roman" w:ascii="Times New Roman" w:hAnsi="Times New Roman"/>
          <w:sz w:val="24"/>
        </w:rPr>
        <w:t>Hogy én mennyire unatkoztam az ilyen időszakok alatt! Bár az esőzés általában csak néhány napig tartott, számomra örökkévalóságnak tűntek ezek a napok. A folyó vízszintje egyre emelkedett, a talaj pedig feneketlen mélységekig átnedvesedett. Kint az esőben mindig csak rövid ideig játszhattunk, amikor pedig villámlott és dörgött, akkor nem hagyhattuk el a házat.</w:t>
      </w:r>
    </w:p>
    <w:p>
      <w:pPr>
        <w:pStyle w:val="Csakszveg"/>
        <w:ind w:firstLine="709"/>
        <w:jc w:val="both"/>
        <w:rPr/>
      </w:pPr>
      <w:r>
        <w:rPr>
          <w:rFonts w:cs="Times New Roman" w:ascii="Times New Roman" w:hAnsi="Times New Roman"/>
          <w:sz w:val="24"/>
        </w:rPr>
        <w:t>A fayuk is a kunyhóikban maradtak, vagy az őserdő mélyén lévő kalyibáikba húzódtak vissza. Az esős időszak alatt ritkán mentek vadászni, így ilyenkor kevés hús és hal volt az étlapunkon. Helyette konzervzöldségeket ettünk rizzsel vagy krumplival. Húshoz és halhoz csak a fayuk révén jutottunk, mivel ők vadásztak, és a zsákmányukat aztán olyan keresett használati tárgyakra cserélték el, mint a halászhorog, a kés, a takaró, az edények vagy a ruhák. Ez utóbbi jó szolgálatot tett nekik éjszaka a hideg és a rovarok ell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őfordult, hogy az esős időszak hetekig is eltartott, és ilyenkor mindannyian rosszkedvűek voltunk. Kivéve Judithot - ő ugyanis éppen ilyenkor volt elemében. Amikor a fayukhoz költöztünk, véletlenül rájött, hogy a faszénnel milyen jól lehet rajzolni. Így hát egy csomó szenet gyűjtött össze, amit aztán az esős évszakban mind fel is használt. Kezdetben a családtagokról készített portrékat, és amikor aztán anyu nem adott neki több papírt, a falakon fejtette ki művészi ambícióit. Szobáink falait hatalmas tájképek és élethű fayu alakok borították. Judith teljesen belefeledkezett az alkotásba, és órákig rajzolgatott lelkesen.</w:t>
      </w:r>
    </w:p>
    <w:p>
      <w:pPr>
        <w:pStyle w:val="Csakszveg"/>
        <w:ind w:firstLine="709"/>
        <w:jc w:val="both"/>
        <w:rPr/>
      </w:pPr>
      <w:r>
        <w:rPr>
          <w:rFonts w:cs="Times New Roman" w:ascii="Times New Roman" w:hAnsi="Times New Roman"/>
          <w:sz w:val="24"/>
        </w:rPr>
        <w:t>Évekkel később - amikor művészi karrierje már javában felfelé ívelt - elmesélte nekem, milyen csalódást jelentett számára, amikor először járt művészboltban és látta, milyen óriási választék van szénceruzából. „Én meg egész idő alatt abban a hitben éltem, hogy én vagyok az első ember, aki felfedezte, hogy a szénnel rajzolni is lehet!” - mesélte derűsen. Bár ma már nevet az egészen, azt hiszem, egy kicsit azért sajnálja, hogy mégsem ő találta fel a szénkré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ik reggel az öcsém felrázott álmomból, hogy azonnal nézzek ki az ablakon. Kiugrottam az ágyból, kinéztem, és nem láttam mást - csak vizet mindenütt. Eltűnt a föld, a folyó, a part: mindent víz borított. Ez volt az első nagy áradásunk! Szörnyen izgatottak voltunk, és azonnal ki akartunk menni, de az ajtóig már nem jutottunk el.</w:t>
      </w:r>
    </w:p>
    <w:p>
      <w:pPr>
        <w:pStyle w:val="Csakszveg"/>
        <w:ind w:firstLine="709"/>
        <w:jc w:val="both"/>
        <w:rPr/>
      </w:pPr>
      <w:r>
        <w:rPr>
          <w:rFonts w:cs="Times New Roman" w:ascii="Times New Roman" w:hAnsi="Times New Roman"/>
          <w:sz w:val="24"/>
        </w:rPr>
        <w:t>Amint megfordultam, furcsa neszre lettem figyelmes. A falakon, a padlón, mindenütt pókok, hangyák, rovarok hada nyüzsgött. A víz elől értelemszerűen a házunkban kerestek menedéket. Nyeltem egy nagyot. Egy-két állat itt-ott sohasem jelentett gondot számomra, de ez már nekem is sok volt. Egy tapodtat sem mozdultam, és anyu után üvöltöttem. Ő ágyából kiugorva rohant át hozzánk - és a látvány őt is megdöbbentette.</w:t>
      </w:r>
    </w:p>
    <w:p>
      <w:pPr>
        <w:pStyle w:val="Csakszveg"/>
        <w:ind w:firstLine="709"/>
        <w:jc w:val="both"/>
        <w:rPr/>
      </w:pPr>
      <w:r>
        <w:rPr>
          <w:rFonts w:cs="Times New Roman" w:ascii="Times New Roman" w:hAnsi="Times New Roman"/>
          <w:sz w:val="24"/>
        </w:rPr>
        <w:t>Képzeld csak el, felkelsz, és mint minden reggel, a konyhába mész, hogy főzz magadnak egy kávét, vagy netán a fürdőbe, hogy lezuhanyozz. A kávéskanna után nyúlsz, de helyette egy pók akad a kezedbe. Miközben megnyitod a csapot, hangyák lepik el a karodat. Körülnézel, és azt látod, hogy a bútoraidat, a frissen tisztított padlószőnyeget, a fürdőszobát, a kávéfőzőt, az edényeket, a serpenyőket, körös-körül mindent ellepnek a fekete bogárhadak. Ezután tudnád csak igazán átérezni, milyen élményben volt részünk azon a bizonyos reggelen. Anyu kétségbeesésében aput hívta, keljen fel azonnal. Christian és én addigra már túl voltunk az első sokkon, és lenyűgözve bámultuk, milyen sokféle állat nyüzsög körülöttünk. Ha egyikünk olyan rovart talált, amit még nem ismert, akkor rögtön jelentette a másiknak. Nem sok idő kellett, hogy újabb briliáns ötlettel álljunk elő, amit természetesen Judithon próbáltunk ki. Halkan nővérünk ágyához osontunk, aki még úgy aludt, mint a bunda.</w:t>
      </w:r>
    </w:p>
    <w:p>
      <w:pPr>
        <w:pStyle w:val="Csakszveg"/>
        <w:ind w:firstLine="709"/>
        <w:jc w:val="both"/>
        <w:rPr>
          <w:rFonts w:ascii="Times New Roman" w:hAnsi="Times New Roman" w:cs="Times New Roman"/>
          <w:sz w:val="24"/>
        </w:rPr>
      </w:pPr>
      <w:r>
        <w:rPr>
          <w:rFonts w:cs="Times New Roman" w:ascii="Times New Roman" w:hAnsi="Times New Roman"/>
          <w:sz w:val="24"/>
        </w:rPr>
        <w:t>- Hé, Judith, kelj fel! Meglepetésünk van számodra! - kiáltottam jókedvűen.</w:t>
      </w:r>
    </w:p>
    <w:p>
      <w:pPr>
        <w:pStyle w:val="Csakszveg"/>
        <w:ind w:firstLine="709"/>
        <w:jc w:val="both"/>
        <w:rPr>
          <w:rFonts w:ascii="Times New Roman" w:hAnsi="Times New Roman" w:cs="Times New Roman"/>
          <w:sz w:val="24"/>
        </w:rPr>
      </w:pPr>
      <w:r>
        <w:rPr>
          <w:rFonts w:cs="Times New Roman" w:ascii="Times New Roman" w:hAnsi="Times New Roman"/>
          <w:sz w:val="24"/>
        </w:rPr>
        <w:t>Judith lassan felém fordult, és álmosan dünnyögte:</w:t>
      </w:r>
    </w:p>
    <w:p>
      <w:pPr>
        <w:pStyle w:val="Csakszveg"/>
        <w:ind w:firstLine="709"/>
        <w:jc w:val="both"/>
        <w:rPr>
          <w:rFonts w:ascii="Times New Roman" w:hAnsi="Times New Roman" w:cs="Times New Roman"/>
          <w:sz w:val="24"/>
        </w:rPr>
      </w:pPr>
      <w:r>
        <w:rPr>
          <w:rFonts w:cs="Times New Roman" w:ascii="Times New Roman" w:hAnsi="Times New Roman"/>
          <w:sz w:val="24"/>
        </w:rPr>
        <w:t>- Jaj neked, ha megint valami rosszban sántikálsz!</w:t>
      </w:r>
    </w:p>
    <w:p>
      <w:pPr>
        <w:pStyle w:val="Csakszveg"/>
        <w:ind w:firstLine="709"/>
        <w:jc w:val="both"/>
        <w:rPr/>
      </w:pPr>
      <w:r>
        <w:rPr>
          <w:rFonts w:cs="Times New Roman" w:ascii="Times New Roman" w:hAnsi="Times New Roman"/>
          <w:sz w:val="24"/>
        </w:rPr>
        <w:t>Bizalmatlan pillantások közepette nyitotta szét a szúnyoghálót, és kimászott az ágyból. Mögöttem Christian kétségbeesetten igyekezett visszafojtani a nevetést.</w:t>
      </w:r>
    </w:p>
    <w:p>
      <w:pPr>
        <w:pStyle w:val="Csakszveg"/>
        <w:ind w:firstLine="709"/>
        <w:jc w:val="both"/>
        <w:rPr/>
      </w:pPr>
      <w:r>
        <w:rPr>
          <w:rFonts w:cs="Times New Roman" w:ascii="Times New Roman" w:hAnsi="Times New Roman"/>
          <w:sz w:val="24"/>
        </w:rPr>
        <w:t>- Gyere! Már anyuék is fölkeltek! - csalogattam őt a lehető legártatlanabb hangomon. Judith félálomban kullogott utánam a konyhaajtóig, ahol elkiáltottam magam. - Nézd csak, látogatóink érkeztek!</w:t>
      </w:r>
    </w:p>
    <w:p>
      <w:pPr>
        <w:pStyle w:val="Csakszveg"/>
        <w:ind w:firstLine="709"/>
        <w:jc w:val="both"/>
        <w:rPr/>
      </w:pPr>
      <w:r>
        <w:rPr>
          <w:rFonts w:cs="Times New Roman" w:ascii="Times New Roman" w:hAnsi="Times New Roman"/>
          <w:sz w:val="24"/>
        </w:rPr>
        <w:t>Nővérkénk sikoltozni kezdett az elé táruló látványtól. Christian és én csak úgy dőltünk a nevetéstől. Anyu persze nem találta olyan viccesnek a dolgot. Büntetésül nekem kellett Judith reggelijét az ágyába vinnem, ahol a nap hátralévő részében gubbasztott, a szúnyogháló alatt.</w:t>
      </w:r>
    </w:p>
    <w:p>
      <w:pPr>
        <w:pStyle w:val="Csakszveg"/>
        <w:ind w:firstLine="709"/>
        <w:jc w:val="both"/>
        <w:rPr/>
      </w:pPr>
      <w:r>
        <w:rPr>
          <w:rFonts w:cs="Times New Roman" w:ascii="Times New Roman" w:hAnsi="Times New Roman"/>
          <w:sz w:val="24"/>
        </w:rPr>
        <w:t>Közben a szüleim rovarirtó sprayvel felfegyverkezve nekiláttak, hogy a házat - amennyire csak lehetséges - megszabadítsák az élősködőktől. Persze én is segíteni akartam, de anyu hamar elzavart, mondván:</w:t>
      </w:r>
    </w:p>
    <w:p>
      <w:pPr>
        <w:pStyle w:val="Csakszveg"/>
        <w:ind w:firstLine="709"/>
        <w:jc w:val="both"/>
        <w:rPr>
          <w:rFonts w:ascii="Times New Roman" w:hAnsi="Times New Roman" w:cs="Times New Roman"/>
          <w:sz w:val="24"/>
        </w:rPr>
      </w:pPr>
      <w:r>
        <w:rPr>
          <w:rFonts w:cs="Times New Roman" w:ascii="Times New Roman" w:hAnsi="Times New Roman"/>
          <w:sz w:val="24"/>
        </w:rPr>
        <w:t>- Többet ártasz, mint használsz.</w:t>
      </w:r>
    </w:p>
    <w:p>
      <w:pPr>
        <w:pStyle w:val="Csakszveg"/>
        <w:ind w:firstLine="709"/>
        <w:jc w:val="both"/>
        <w:rPr>
          <w:rFonts w:ascii="Times New Roman" w:hAnsi="Times New Roman" w:cs="Times New Roman"/>
          <w:sz w:val="24"/>
        </w:rPr>
      </w:pPr>
      <w:r>
        <w:rPr>
          <w:rFonts w:cs="Times New Roman" w:ascii="Times New Roman" w:hAnsi="Times New Roman"/>
          <w:sz w:val="24"/>
        </w:rPr>
        <w:t>Fogalmam sem volt, mit akart ezzel mondani, hiszen én csak meg akartam menteni szegény állatkákat. Mialatt a szüleim irtó hadjáratot folytattak, én minden kúszó-mászó állatot üvegekbe gyűjtöttem, majd kidobtam a házból. Az állatok természetesen kis idő múlva ismét visszamásztak, így anyu kénytelen volt engem és Christiant, az én hűséges követőmet, kipenderíteni a házból.</w:t>
      </w:r>
    </w:p>
    <w:p>
      <w:pPr>
        <w:pStyle w:val="Csakszveg"/>
        <w:ind w:firstLine="709"/>
        <w:jc w:val="both"/>
        <w:rPr/>
      </w:pPr>
      <w:r>
        <w:rPr>
          <w:rFonts w:cs="Times New Roman" w:ascii="Times New Roman" w:hAnsi="Times New Roman"/>
          <w:sz w:val="24"/>
        </w:rPr>
        <w:t>Odamentünk lépcsőhöz, ami levezetett az erdő széléig. A víz a legfelső lépcsőfokot csapdosta. A helikopter leszállópályáját és az egész falut is elárasztotta a víz. Apró faágak, levelek sodródtak el előttünk, amiken csak úgy nyüzsögtek a hangyák. Elállt az eső, a nap is kisütött, és meleg lett. A lépcsőről bemásztam a vízbe.</w:t>
      </w:r>
    </w:p>
    <w:p>
      <w:pPr>
        <w:pStyle w:val="Csakszveg"/>
        <w:ind w:firstLine="709"/>
        <w:jc w:val="both"/>
        <w:rPr/>
      </w:pPr>
      <w:r>
        <w:rPr>
          <w:rFonts w:cs="Times New Roman" w:ascii="Times New Roman" w:hAnsi="Times New Roman"/>
          <w:sz w:val="24"/>
        </w:rPr>
        <w:t>A barna folyam egészen a hasamig ért, és a síkos talajon ügyelnem kellett, nehogy elcsússzak. Christian a lépcső tetejéről figyelt, mert neki túl mély lett volna a víz. Jó ideig elszántan igyekeztem felsegíteni a faágakra a víz tetején sodródó hangyákat, és büszkeséggel töltött el a tudat, hogy én vagyok az állatok jóságos megmentője.</w:t>
      </w:r>
    </w:p>
    <w:p>
      <w:pPr>
        <w:pStyle w:val="Csakszveg"/>
        <w:ind w:firstLine="709"/>
        <w:jc w:val="both"/>
        <w:rPr/>
      </w:pPr>
      <w:r>
        <w:rPr>
          <w:rFonts w:cs="Times New Roman" w:ascii="Times New Roman" w:hAnsi="Times New Roman"/>
          <w:sz w:val="24"/>
        </w:rPr>
        <w:t>Másnapra állt igazán helyre a rend. Mire felkeltünk, az áradat - mintegy varázsütésre - levonult. Nagyon izgatott voltam, alig tudtam koncentrálni a házi feladatomra, és amint befejeztem, kimentem játszani Christiannal és Judithtal. A fayu gyerekek már vártak minket. A föld még nagyon sáros volt, és ez persze megint csak beindította a fantáziánkat: megépítettük az első dzsungelcsúszdánkat! Később ez lett az egyik kedvenc játékunk: kerestünk a parton egy alkalmas helyet, ahol sima volt a talaj, és nem voltak növények. A köveket és az ágakat eltakarítottuk az útból, majd kezeinkkel addig simítgattuk a földet, amíg teljesen sima és síkos nem lett. Ezután tiszta erőből nekifutottunk, a sárcsúszdára ugrottunk, és nagy lendülettel érkeztünk a vízbe. Néha még néhány kanyart is kialakítottunk a pályán, hogy még izgalmasabb legyen.</w:t>
      </w:r>
    </w:p>
    <w:p>
      <w:pPr>
        <w:pStyle w:val="Csakszveg"/>
        <w:ind w:firstLine="709"/>
        <w:jc w:val="both"/>
        <w:rPr>
          <w:rFonts w:ascii="Times New Roman" w:hAnsi="Times New Roman" w:cs="Times New Roman"/>
          <w:sz w:val="24"/>
        </w:rPr>
      </w:pPr>
      <w:r>
        <w:rPr>
          <w:rFonts w:cs="Times New Roman" w:ascii="Times New Roman" w:hAnsi="Times New Roman"/>
          <w:sz w:val="24"/>
        </w:rPr>
        <w:t>A fayuk először csak bámultak, és valószínűleg azt hitték, hogy megbuggyantunk, de aztán ők is kipróbálták a dzsungelcsúszdát. Az új játéknak hamar híre ment, és nem sokkal később már sorban álltak a fayuk, és türelmetlenül várták, hogy ők következzenek.</w:t>
      </w:r>
    </w:p>
    <w:p>
      <w:pPr>
        <w:pStyle w:val="Csakszveg"/>
        <w:ind w:firstLine="709"/>
        <w:jc w:val="both"/>
        <w:rPr/>
      </w:pPr>
      <w:r>
        <w:rPr>
          <w:rFonts w:cs="Times New Roman" w:ascii="Times New Roman" w:hAnsi="Times New Roman"/>
          <w:sz w:val="24"/>
        </w:rPr>
        <w:t>Nagyon jó szórakozás volt! Tetőtől talpig sárosak voltunk, szőke hajunk barna lett, és bőrünk színe a fayukéhoz volt hasonló. Csupán világító kék szemünk különböztetett meg minket a bennszülöttekt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Gyilkolásra kárhoztat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gtanultuk minden helyzetben mozgósítani a fantáziánkat, és a legegyszerűbb eszközökkel is képesek voltunk izgalmas játékokat kitalálni. Élveztük a természet közelségét, és ki is használtuk csodákkal teli gazdagságát.</w:t>
      </w:r>
    </w:p>
    <w:p>
      <w:pPr>
        <w:pStyle w:val="Csakszveg"/>
        <w:ind w:firstLine="709"/>
        <w:jc w:val="both"/>
        <w:rPr/>
      </w:pPr>
      <w:r>
        <w:rPr>
          <w:rFonts w:cs="Times New Roman" w:ascii="Times New Roman" w:hAnsi="Times New Roman"/>
          <w:sz w:val="24"/>
        </w:rPr>
        <w:t>De a legnagyobb sikerélményünk az volt, amikor a fayu gyerekek lassacskán elkezdtek nevetni. Velünk fedezték fel a gyermekkor szépségeit, amit a gyűlölet és a félelem légköre addig nem engedett kibontakozni. Amennyire csak vissza tudtak emlékezni, a rettegés, a félelem mindig jelen volt az életükben. Idővel aztán mi is megtapasztaltuk, mi ennek az oka.</w:t>
      </w:r>
    </w:p>
    <w:p>
      <w:pPr>
        <w:pStyle w:val="Csakszveg"/>
        <w:ind w:firstLine="709"/>
        <w:jc w:val="both"/>
        <w:rPr/>
      </w:pPr>
      <w:r>
        <w:rPr>
          <w:rFonts w:cs="Times New Roman" w:ascii="Times New Roman" w:hAnsi="Times New Roman"/>
          <w:sz w:val="24"/>
        </w:rPr>
        <w:t>A fayu kultúrában a halálnak két lehetséges magyarázata létezett: vagy egy nyílvessző, vagy egy átok okozhatja a vesztünket. Orvosi ismeretek híján nem hittek a természetes halálban.</w:t>
      </w:r>
    </w:p>
    <w:p>
      <w:pPr>
        <w:pStyle w:val="Csakszveg"/>
        <w:ind w:firstLine="709"/>
        <w:jc w:val="both"/>
        <w:rPr/>
      </w:pPr>
      <w:r>
        <w:rPr>
          <w:rFonts w:cs="Times New Roman" w:ascii="Times New Roman" w:hAnsi="Times New Roman"/>
          <w:sz w:val="24"/>
        </w:rPr>
        <w:t>A nyílvessző általi halál hátterében az esetek többségében vérbosszú állt. Ha én fayu harcos lennék, és egy másik fayu nemzetség tagja megölné a testvéremet, akkor én, a családom és a törzstársaim kötelesek lennénk bosszút állni a haláláért. A bosszú nem csupán a tettesre, illetve annak családjára, hanem az egész törzsre kiterjeszthető.</w:t>
      </w:r>
    </w:p>
    <w:p>
      <w:pPr>
        <w:pStyle w:val="Csakszveg"/>
        <w:ind w:firstLine="709"/>
        <w:jc w:val="both"/>
        <w:rPr/>
      </w:pPr>
      <w:r>
        <w:rPr>
          <w:rFonts w:cs="Times New Roman" w:ascii="Times New Roman" w:hAnsi="Times New Roman"/>
          <w:sz w:val="24"/>
        </w:rPr>
        <w:t>A halálos átokba vetett hit kialakulása végzetes módon kapcsolódott a vérbosszúhoz. Például ha egy iyarike és egy tigre összevesztek, és az iyarike nem sokkal később természetes módon elhalálozott, akkor az iyarikék meg voltak róla győződve, hogy a tigrék átka okozta társuk halálát. Felkerekedtek hát, hogy bosszút álljanak, és megölték a tigre törzs egy tagját, aki, mondjuk, pont vadászni indult. A tigrék ugyanakkor talán biztosra vették, hogy egy sefoidi ölte meg vadászó társukat, hiszen ők nem sokkal korábban végeztek azok egyik törzsfőnökével. Ők is útra keltek hát, hogy megfizessenek társuk haláláért, és így folytathatnánk a sort. Mivel a vérbosszú mindenkit kötelezett, a törzs minden tagja, legyen az férfi, nő vagy gyermek, könnyedén áldozattá válhatott.</w:t>
      </w:r>
    </w:p>
    <w:p>
      <w:pPr>
        <w:pStyle w:val="Csakszveg"/>
        <w:ind w:firstLine="709"/>
        <w:jc w:val="both"/>
        <w:rPr/>
      </w:pPr>
      <w:r>
        <w:rPr>
          <w:rFonts w:cs="Times New Roman" w:ascii="Times New Roman" w:hAnsi="Times New Roman"/>
          <w:sz w:val="24"/>
        </w:rPr>
        <w:t>Mindehhez még az is hozzátartozott, hogy a törzsfőnökök feladata volt asszonyokat biztosítani a törzs férfi tagjainak. A magas halálozási ráta és mindenekelőtt a poligámia miatt azonban állandó „nőhiány” állt fenn. A törzsfőnök felkerekedett hát, és egy másik népcsoporttól vagy törzstől elrabolt egy asszonyt. Gyakran megesett, hogy miután a férjét megölték, a nőt a gyermekeivel együtt hurcolták el, és így adták feleségül törzsük egy tagjának. Az ilyen esetek persze szintén bosszút szültek.</w:t>
      </w:r>
    </w:p>
    <w:p>
      <w:pPr>
        <w:pStyle w:val="Csakszveg"/>
        <w:ind w:firstLine="709"/>
        <w:jc w:val="both"/>
        <w:rPr/>
      </w:pPr>
      <w:r>
        <w:rPr>
          <w:rFonts w:cs="Times New Roman" w:ascii="Times New Roman" w:hAnsi="Times New Roman"/>
          <w:sz w:val="24"/>
        </w:rPr>
        <w:t>A fayuk életét így szép lassan teljesen behálózta az erőszak, és olyan ördögi körben találták magukat, amelyben a brutalitás már nem ismert határokat. Társasági életük a gyilkolászásra korlátozódott, a félelem mindennapjaik részévé vált, hiszen a vérbosszú kötelezte őket. Szó szerint felőrlődtek ebben a borzalomban, lélekszámuk drasztikusan megcsappant, és néhány százan maradtak csak. Így kialakult egy kultúra, ami már csak a puszta túlélésért küzdött.</w:t>
      </w:r>
    </w:p>
    <w:p>
      <w:pPr>
        <w:pStyle w:val="Csakszveg"/>
        <w:ind w:firstLine="709"/>
        <w:jc w:val="both"/>
        <w:rPr/>
      </w:pPr>
      <w:r>
        <w:rPr>
          <w:rFonts w:cs="Times New Roman" w:ascii="Times New Roman" w:hAnsi="Times New Roman"/>
          <w:sz w:val="24"/>
        </w:rPr>
        <w:t>A gyerekek ebben a gyűlölettel teli légkörben nőttek fel. Soha nem érezhették magukat biztonságban, és nem ismerték az ártatlanság fogalmát. Végig kellett nézniük, ahogy szeretteiket a szemük előtt megölik, miután esetleg kegyetlenül megkínozták. Ha a bosszúhadjárat során mindkét szülőt meggyilkolták, akkor a gyerekek magukra maradva addig vándoroltak az őserdőben, amíg valaki rájuk nem talált, vagy amíg ők is a szüleik sorsára nem jutottak.</w:t>
      </w:r>
    </w:p>
    <w:p>
      <w:pPr>
        <w:pStyle w:val="Csakszveg"/>
        <w:ind w:firstLine="709"/>
        <w:jc w:val="both"/>
        <w:rPr/>
      </w:pPr>
      <w:r>
        <w:rPr>
          <w:rFonts w:cs="Times New Roman" w:ascii="Times New Roman" w:hAnsi="Times New Roman"/>
          <w:sz w:val="24"/>
        </w:rPr>
        <w:t>Mi magunk is szembesültünk egyszer egy ilyen esettel. Egy nap apu nagyon izgatottan szaladt haza:</w:t>
      </w:r>
    </w:p>
    <w:p>
      <w:pPr>
        <w:pStyle w:val="Csakszveg"/>
        <w:ind w:firstLine="709"/>
        <w:jc w:val="both"/>
        <w:rPr/>
      </w:pPr>
      <w:r>
        <w:rPr>
          <w:rFonts w:cs="Times New Roman" w:ascii="Times New Roman" w:hAnsi="Times New Roman"/>
          <w:sz w:val="24"/>
        </w:rPr>
        <w:t>- Azonnal fel kell csónakáznom a folyón. Három kisfiú van ott magára hagyva az őserdőben!</w:t>
      </w:r>
    </w:p>
    <w:p>
      <w:pPr>
        <w:pStyle w:val="Csakszveg"/>
        <w:ind w:firstLine="709"/>
        <w:jc w:val="both"/>
        <w:rPr/>
      </w:pPr>
      <w:r>
        <w:rPr>
          <w:rFonts w:cs="Times New Roman" w:ascii="Times New Roman" w:hAnsi="Times New Roman"/>
          <w:sz w:val="24"/>
        </w:rPr>
        <w:t>Baou törzsfőnök bosszúból végzett az iyarikék törzsének egy férfi és egy nőtagjával. A három fiúcska szeme láttára feldarabolta a szülőket, és a sokkos állapotba került gyermekeket magukra hagyta az erdőben.</w:t>
      </w:r>
    </w:p>
    <w:p>
      <w:pPr>
        <w:pStyle w:val="Csakszveg"/>
        <w:ind w:firstLine="709"/>
        <w:jc w:val="both"/>
        <w:rPr>
          <w:rFonts w:ascii="Times New Roman" w:hAnsi="Times New Roman" w:cs="Times New Roman"/>
          <w:sz w:val="24"/>
        </w:rPr>
      </w:pPr>
      <w:r>
        <w:rPr>
          <w:rFonts w:cs="Times New Roman" w:ascii="Times New Roman" w:hAnsi="Times New Roman"/>
          <w:sz w:val="24"/>
        </w:rPr>
        <w:t>Könnyes szemmel fordultam anyuhoz:</w:t>
      </w:r>
    </w:p>
    <w:p>
      <w:pPr>
        <w:pStyle w:val="Csakszveg"/>
        <w:ind w:firstLine="709"/>
        <w:jc w:val="both"/>
        <w:rPr/>
      </w:pPr>
      <w:r>
        <w:rPr>
          <w:rFonts w:cs="Times New Roman" w:ascii="Times New Roman" w:hAnsi="Times New Roman"/>
          <w:sz w:val="24"/>
        </w:rPr>
        <w:t>- Anyu, örökbe fogadhatjuk őket? Hiszen nem maradt senkijük!</w:t>
      </w:r>
    </w:p>
    <w:p>
      <w:pPr>
        <w:pStyle w:val="Csakszveg"/>
        <w:ind w:firstLine="709"/>
        <w:jc w:val="both"/>
        <w:rPr/>
      </w:pPr>
      <w:r>
        <w:rPr>
          <w:rFonts w:cs="Times New Roman" w:ascii="Times New Roman" w:hAnsi="Times New Roman"/>
          <w:sz w:val="24"/>
        </w:rPr>
        <w:t>Anyu elmagyarázta nekem, hogy a fayuk hagyományainak megfelelően a gyerekeket csak az ő nemzetségükből való család adoptálhatja. Megnyugtatásképpen azt javasolta, hogy ajándékozzam meg valamivel a fiúkat.</w:t>
      </w:r>
    </w:p>
    <w:p>
      <w:pPr>
        <w:pStyle w:val="Csakszveg"/>
        <w:ind w:firstLine="709"/>
        <w:jc w:val="both"/>
        <w:rPr/>
      </w:pPr>
      <w:r>
        <w:rPr>
          <w:rFonts w:cs="Times New Roman" w:ascii="Times New Roman" w:hAnsi="Times New Roman"/>
          <w:sz w:val="24"/>
        </w:rPr>
        <w:t>A tartalékkészletünkből kivettem néhány halászhorgot, zsineget és mindhárom fiúnak egy-egy bicskát. De mit ér mindez? Annyira fájt értük a szívem, hogy úgy éreztem, valami különleges dologgal kell kedveskednem nekik, így hát eldöntöttem: lemondok legnagyobb kincsemről, a kis színes üveggolyóimról.</w:t>
      </w:r>
    </w:p>
    <w:p>
      <w:pPr>
        <w:pStyle w:val="Csakszveg"/>
        <w:ind w:firstLine="709"/>
        <w:jc w:val="both"/>
        <w:rPr/>
      </w:pPr>
      <w:r>
        <w:rPr>
          <w:rFonts w:cs="Times New Roman" w:ascii="Times New Roman" w:hAnsi="Times New Roman"/>
          <w:sz w:val="24"/>
        </w:rPr>
        <w:t>Apu néhány fayu férfival a gyerekek felkutatására indult. Pár óra elteltével három és hét év közötti három kisfiúval tért vissza. Félelem és iszonyat volt az arcocskájukra írva. Izgatottan nyújtottam át nekik az ajándékokat, és úgy tűnt, hogy később talán örülni fognak neki. De abban a pillanatban csak néztek maguk elé az átélt borzalmaktól eltompulva, és minden kis neszre összerezzentek.</w:t>
      </w:r>
    </w:p>
    <w:p>
      <w:pPr>
        <w:pStyle w:val="Csakszveg"/>
        <w:ind w:firstLine="709"/>
        <w:jc w:val="both"/>
        <w:rPr/>
      </w:pPr>
      <w:r>
        <w:rPr>
          <w:rFonts w:cs="Times New Roman" w:ascii="Times New Roman" w:hAnsi="Times New Roman"/>
          <w:sz w:val="24"/>
        </w:rPr>
        <w:t>A fayuk azonnal gyűlést hívtak össze, és éjszakába nyúló hosszas huzavona után, három család ajánlotta fel, hogy Dirót és fivéreit magához veszi. Én még jó ideig nem tudtam túltenni magam ezen a szomorú eseten, és apró segítség gyanánt anyu minden másnap egy tálka rizst küldetett velem a családo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dezen szörnyűségek ismeretében érthetővé vált, hogy a fayu gyerekek miért maradnak mindig a szüleik közelében, vagy gubbasztanak egy fának dőlve, abban az oly jellemző, félelemtől összekuporodott testhelyzetben, hogy ily módon az őserdőből váratlanul felbukkanó nyílvesszőtől valamelyest megvédjék magukat. Nem ismerték a játékot, a nevetést, a futkározást, és soha nem tombolhatták ki magukat társaikkal. A szeretet, a megbocsátás, a béke és egy szebb jövő reménye nem adathatott meg nekik.</w:t>
      </w:r>
    </w:p>
    <w:p>
      <w:pPr>
        <w:pStyle w:val="Csakszveg"/>
        <w:ind w:firstLine="709"/>
        <w:jc w:val="both"/>
        <w:rPr/>
      </w:pPr>
      <w:r>
        <w:rPr>
          <w:rFonts w:cs="Times New Roman" w:ascii="Times New Roman" w:hAnsi="Times New Roman"/>
          <w:sz w:val="24"/>
        </w:rPr>
        <w:t>Ebben az időben az újszülöttek halálozási rátája elérte a hetven százalékot. A felnőttek várható élettartama pedig harminc-harmincöt évre csökk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ívülállók számára biztosan meglepő, de a fayuk a szívük mélyén békére vágytak, nem akartak többé öldökölni, háborúzni. Nem sokkal az első találkozás után mondták el ezt apukámnak. Mivel azonban a vérbosszú megkérdőjelezhetetlen törvénye alól senki sem vonhatta ki magát, nem tudták, hogyan törhetnének ki ebből az ördögi körből - egészen addig, amíg meg nem jelentünk. Hiszen nekünk nemcsak a bőrszínünk különbözött az övékétől - vagyis egy egészen más „törzsből” származtunk - hanem, és ez sokkal nagyobb jelentőséggel bírt, számunkra a vérbosszú teljesen ismeretlen volt. Megjelenésünk felébresztette a fayuk szívében a reményt, hogy van kiút. Mi a semlegességünkkel megalapoztuk a különböző népcsoportok békés egymás mellett élését. Egy idő múlva megint sikerült higgadtan szót váltaniuk egymással, megosztották élelmüket, és a vadászatról beszélgettek. Természetesen még hosszú évekbe telt, amíg végleg sikerült átszakítaniuk az erőszak hálóját és tartós békét teremteniük. De az első lépést ekkor sikerült megtenniük.</w:t>
      </w:r>
    </w:p>
    <w:p>
      <w:pPr>
        <w:pStyle w:val="Csakszveg"/>
        <w:ind w:firstLine="709"/>
        <w:jc w:val="both"/>
        <w:rPr/>
      </w:pPr>
      <w:r>
        <w:rPr>
          <w:rFonts w:cs="Times New Roman" w:ascii="Times New Roman" w:hAnsi="Times New Roman"/>
          <w:sz w:val="24"/>
        </w:rPr>
        <w:t>Amikor a fayu gyerekek velünk játszottak, akkor egy időre mindenről megfeledkezhettek, és ledobhatták magukról a gyilkos hagyományok béklyóját, hogy egy időre boldog gyermekekké válhassanak.</w:t>
      </w:r>
    </w:p>
    <w:p>
      <w:pPr>
        <w:pStyle w:val="Csakszveg"/>
        <w:ind w:firstLine="709"/>
        <w:jc w:val="both"/>
        <w:rPr>
          <w:rFonts w:ascii="Times New Roman" w:hAnsi="Times New Roman" w:cs="Times New Roman"/>
          <w:sz w:val="24"/>
        </w:rPr>
      </w:pPr>
      <w:r>
        <w:rPr>
          <w:rFonts w:cs="Times New Roman" w:ascii="Times New Roman" w:hAnsi="Times New Roman"/>
          <w:sz w:val="24"/>
        </w:rPr>
        <w:t>A sors furcsa fintora, hogy évekkel később, amikor anyu megnyitotta az első fayu iskolát, Diro, az árva kisfiú, és Izore, Baou törzsfőnök fia ugyanabba az osztályba kerültek. Egykorúak és mindketten nagyon intelligensek voltak. Kezdetben teljesen rátelepedett az osztályra az ellenséges hangulat, de anyu gyakran leült velük, hogy a múltjukról beszélgessenek. Lassacskán közeledni kezdtek egymáshoz, míg végül elválaszthatatlan jó barátok lettek. Amikor apja halála után Izore lett a törzsfőnök, Dirót nevezte ki legfőbb tanácsadójává, és ez a mai napig így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írek a külvilág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re jobban felvettük az őserdő ritmusát, de azért nem merültünk el benne teljesen: néhány havonta szállították a postát, ami eszünkbe juttatta a másik világ létezését. Ez mindig nagyon izgalmas nap volt - nemcsak nekünk, hanem a fayuknak is.</w:t>
      </w:r>
    </w:p>
    <w:p>
      <w:pPr>
        <w:pStyle w:val="Csakszveg"/>
        <w:ind w:firstLine="709"/>
        <w:jc w:val="both"/>
        <w:rPr>
          <w:rFonts w:ascii="Times New Roman" w:hAnsi="Times New Roman" w:cs="Times New Roman"/>
          <w:sz w:val="24"/>
        </w:rPr>
      </w:pPr>
      <w:r>
        <w:rPr>
          <w:rFonts w:cs="Times New Roman" w:ascii="Times New Roman" w:hAnsi="Times New Roman"/>
          <w:sz w:val="24"/>
        </w:rPr>
        <w:t>A pontos időpontot pár nappal előtte rádión keresztül egyeztettük le, és ahogy közeledett a nap, fokozódott a várakozással teli feszültség is.</w:t>
      </w:r>
    </w:p>
    <w:p>
      <w:pPr>
        <w:pStyle w:val="Csakszveg"/>
        <w:ind w:firstLine="709"/>
        <w:jc w:val="both"/>
        <w:rPr/>
      </w:pPr>
      <w:r>
        <w:rPr>
          <w:rFonts w:cs="Times New Roman" w:ascii="Times New Roman" w:hAnsi="Times New Roman"/>
          <w:sz w:val="24"/>
        </w:rPr>
        <w:t>- Biztos most is sok levelet kapok - örvendezett Judith, aki ilyenkor mindig kivirult.</w:t>
      </w:r>
    </w:p>
    <w:p>
      <w:pPr>
        <w:pStyle w:val="Csakszveg"/>
        <w:ind w:firstLine="709"/>
        <w:jc w:val="both"/>
        <w:rPr>
          <w:rFonts w:ascii="Times New Roman" w:hAnsi="Times New Roman" w:cs="Times New Roman"/>
          <w:sz w:val="24"/>
        </w:rPr>
      </w:pPr>
      <w:r>
        <w:rPr>
          <w:rFonts w:cs="Times New Roman" w:ascii="Times New Roman" w:hAnsi="Times New Roman"/>
          <w:sz w:val="24"/>
        </w:rPr>
        <w:t>- Én is, én is! - visszhangoztam lelkesen.</w:t>
      </w:r>
    </w:p>
    <w:p>
      <w:pPr>
        <w:pStyle w:val="Csakszveg"/>
        <w:ind w:firstLine="709"/>
        <w:jc w:val="both"/>
        <w:rPr>
          <w:rFonts w:ascii="Times New Roman" w:hAnsi="Times New Roman" w:cs="Times New Roman"/>
          <w:sz w:val="24"/>
        </w:rPr>
      </w:pPr>
      <w:r>
        <w:rPr>
          <w:rFonts w:cs="Times New Roman" w:ascii="Times New Roman" w:hAnsi="Times New Roman"/>
          <w:sz w:val="24"/>
        </w:rPr>
        <w:t>- Sabine - sóhajtott Judith, és közben forgatta a szemeit. - Te nem kapsz levelet, mégpedig azért nem, mert nem írsz senkinek. Anyu múltkor már elmagyarázta neked.</w:t>
      </w:r>
    </w:p>
    <w:p>
      <w:pPr>
        <w:pStyle w:val="Csakszveg"/>
        <w:ind w:firstLine="709"/>
        <w:jc w:val="both"/>
        <w:rPr>
          <w:rFonts w:ascii="Times New Roman" w:hAnsi="Times New Roman" w:cs="Times New Roman"/>
          <w:sz w:val="24"/>
        </w:rPr>
      </w:pPr>
      <w:r>
        <w:rPr>
          <w:rFonts w:cs="Times New Roman" w:ascii="Times New Roman" w:hAnsi="Times New Roman"/>
          <w:sz w:val="24"/>
        </w:rPr>
        <w:t>De amit anyu elmagyarázott nekem, azt az én nyolcéves agyam nem tudta feldolgozni: nem értettem, miért kell egy válaszlevélre hónapokig várni, és ezért nem is bajlódtam az írással.</w:t>
      </w:r>
    </w:p>
    <w:p>
      <w:pPr>
        <w:pStyle w:val="Csakszveg"/>
        <w:ind w:firstLine="709"/>
        <w:jc w:val="both"/>
        <w:rPr/>
      </w:pPr>
      <w:r>
        <w:rPr>
          <w:rFonts w:cs="Times New Roman" w:ascii="Times New Roman" w:hAnsi="Times New Roman"/>
          <w:sz w:val="24"/>
        </w:rPr>
        <w:t>- De most biztos én is kapok egyet - mondatta velem a dac és az igazságos világba vetett h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posta általában délután érkezett, de anyu már a reggeli tanulási időt sem tudta betartatni velünk, mert izgatottságunkban egyszerűen képtelenek voltunk másra koncentrálni.</w:t>
      </w:r>
    </w:p>
    <w:p>
      <w:pPr>
        <w:pStyle w:val="Csakszveg"/>
        <w:ind w:firstLine="709"/>
        <w:jc w:val="both"/>
        <w:rPr>
          <w:rFonts w:ascii="Times New Roman" w:hAnsi="Times New Roman" w:cs="Times New Roman"/>
          <w:sz w:val="24"/>
        </w:rPr>
      </w:pPr>
      <w:r>
        <w:rPr>
          <w:rFonts w:cs="Times New Roman" w:ascii="Times New Roman" w:hAnsi="Times New Roman"/>
          <w:sz w:val="24"/>
        </w:rPr>
        <w:t>- Mikor jön már végre? - türelmetlenkedett Christian, aki órák óta a ház előtt várakozott.</w:t>
      </w:r>
    </w:p>
    <w:p>
      <w:pPr>
        <w:pStyle w:val="Csakszveg"/>
        <w:ind w:firstLine="709"/>
        <w:jc w:val="both"/>
        <w:rPr/>
      </w:pPr>
      <w:r>
        <w:rPr>
          <w:rFonts w:cs="Times New Roman" w:ascii="Times New Roman" w:hAnsi="Times New Roman"/>
          <w:sz w:val="24"/>
        </w:rPr>
        <w:t>Apu válaszra sem méltatta, hiszen ekkor már legalább századszorra tettük fel neki ezt a kérdést. Ehelyett csak fütyörészett, mint mindig, amikor nem akart tudomást venni valamiről. De Christian esetében ez nem sokat ért, mert neki egyedül több kitartása volt, mint Judithnak és nekem együttvéve.</w:t>
      </w:r>
    </w:p>
    <w:p>
      <w:pPr>
        <w:pStyle w:val="Csakszveg"/>
        <w:ind w:firstLine="709"/>
        <w:jc w:val="both"/>
        <w:rPr/>
      </w:pPr>
      <w:r>
        <w:rPr>
          <w:rFonts w:cs="Times New Roman" w:ascii="Times New Roman" w:hAnsi="Times New Roman"/>
          <w:sz w:val="24"/>
        </w:rPr>
        <w:t>Aztán a fayuk egyszer csak izgatott diskurzusba kezdtek. Ők bizonyára már hallották a kis repülő motorjának zúgását. Pár perccel később mi is felfigyeltünk a halk zúgásra, amely egyre erősödött. Feszülten bámultam fel a felhőtlen égre, hunyorítottam, hogy lássak valamit a vakító napfényben. A távoli égbolton az a kis pont egyre nagyobbra nőtt, aztán végre egyértelműen kirajzolódtak a Cessna körvonalai.</w:t>
      </w:r>
    </w:p>
    <w:p>
      <w:pPr>
        <w:pStyle w:val="Csakszveg"/>
        <w:ind w:firstLine="709"/>
        <w:jc w:val="both"/>
        <w:rPr/>
      </w:pPr>
      <w:r>
        <w:rPr>
          <w:rFonts w:cs="Times New Roman" w:ascii="Times New Roman" w:hAnsi="Times New Roman"/>
          <w:sz w:val="24"/>
        </w:rPr>
        <w:t>Mindenki integetett, amikor elrepült felettünk. A kis repülő megfordult, és félelmetesen mély repülésben közelített felénk. Apu a fák tetejét kémlelve a szél irányát figyelte. Visszatartottuk a lélegzetünket. Rex, az amerikai pilóta, aki a családjával együtt Danau Birában élt, olyan mélyen repült a tágra nyitott ablakú géppel, amilyen mélyen csak tudott. Rögtön felismertem Rex bácsit, aki a pilótafülkében ülve, kinyújtott karral kihajolt az ablakon, és ledobta a postazsákot.</w:t>
      </w:r>
    </w:p>
    <w:p>
      <w:pPr>
        <w:pStyle w:val="Csakszveg"/>
        <w:ind w:firstLine="709"/>
        <w:jc w:val="both"/>
        <w:rPr/>
      </w:pPr>
      <w:r>
        <w:rPr>
          <w:rFonts w:cs="Times New Roman" w:ascii="Times New Roman" w:hAnsi="Times New Roman"/>
          <w:sz w:val="24"/>
        </w:rPr>
        <w:t>Ezután kezdődött a játék: ki ér oda leggyorsabban a zsákhoz? Mindenki a part felé rohant. A zsák most is kis híján a folyóban landolt: ott hevert a homokpadon. Örvendeztünk, mert a legutóbbi a vízben kötött ki, és annak ellenére, hogy a posta műanyag fóliával látta el a küldeményeket, a levelek jó része vizes lett. Napokig tartott, amíg megszáradtak, de egy részük így is olvashatatlanná vált. Tánc és örömujjongás közepette hoztuk a házhoz a zsákot. Ma is gyakran felidézem ezt a képet, amikor látom, ahogy a postás a biciklijén kényelmesen karikázva járja a környékünket. Vajon ő mit gondolna a levélkézbesítés emez őserdei változatáról?</w:t>
      </w:r>
    </w:p>
    <w:p>
      <w:pPr>
        <w:pStyle w:val="Csakszveg"/>
        <w:ind w:firstLine="709"/>
        <w:jc w:val="both"/>
        <w:rPr>
          <w:rFonts w:ascii="Times New Roman" w:hAnsi="Times New Roman" w:cs="Times New Roman"/>
          <w:sz w:val="24"/>
        </w:rPr>
      </w:pPr>
      <w:r>
        <w:rPr>
          <w:rFonts w:cs="Times New Roman" w:ascii="Times New Roman" w:hAnsi="Times New Roman"/>
          <w:sz w:val="24"/>
        </w:rPr>
        <w:t>A posta érkezése jó alkalmat kínált az ünneplésre. Tánccal, sok finomsággal és izgalmas történetmeséléssel. Mivel a fayu kultúrában egyáltalán nem voltak ünnepek, sem születéskor, sem más alkalmakkor, megragadtunk minden lehetőséget az ünneplésre.</w:t>
      </w:r>
    </w:p>
    <w:p>
      <w:pPr>
        <w:pStyle w:val="Csakszveg"/>
        <w:ind w:firstLine="709"/>
        <w:jc w:val="both"/>
        <w:rPr/>
      </w:pPr>
      <w:r>
        <w:rPr>
          <w:rFonts w:cs="Times New Roman" w:ascii="Times New Roman" w:hAnsi="Times New Roman"/>
          <w:sz w:val="24"/>
        </w:rPr>
        <w:t>Anyu ilyenkor általában egy nagy tál rizst készített, és a fayukkal együtt leültünk az egyik tűzrakáshoz. A falu területén szétszórva egyszerre több helyen is égett a tűz. Az ünneplés végeztével anyu és apu elhelyezkedtek az étkezőasztalnál, és nekiláttak a levelek felbontásának. Ma már értem, miért volt annyira fontos a posta a szüleim számára. Ez volt az egyetlen kapcsolatuk a hazájukkal, és biztosan nagyon vágytak rá, hogy hírt kapjanak németországi rokonaikról, barátaikról. Aznap én voltam az egyetlen, aki levél nélkül maradt. Még az én imádott Bad Segeberg-i nagymamám sem írt nekem, akinek pedig mindig én jártam a fejében. Csalódottan dőltem le az ágyamra. Judith megsajnált.</w:t>
      </w:r>
    </w:p>
    <w:p>
      <w:pPr>
        <w:pStyle w:val="Csakszveg"/>
        <w:ind w:firstLine="709"/>
        <w:jc w:val="both"/>
        <w:rPr/>
      </w:pPr>
      <w:r>
        <w:rPr>
          <w:rFonts w:cs="Times New Roman" w:ascii="Times New Roman" w:hAnsi="Times New Roman"/>
          <w:sz w:val="24"/>
        </w:rPr>
        <w:t>- Sabine - szólt, és odajött hozzám. - Nézz ide, öt levelet kaptam, de nincs szükségem mindre. Az egyiket szívesen neked adom.</w:t>
      </w:r>
    </w:p>
    <w:p>
      <w:pPr>
        <w:pStyle w:val="Csakszveg"/>
        <w:ind w:firstLine="709"/>
        <w:jc w:val="both"/>
        <w:rPr/>
      </w:pPr>
      <w:r>
        <w:rPr>
          <w:rFonts w:cs="Times New Roman" w:ascii="Times New Roman" w:hAnsi="Times New Roman"/>
          <w:sz w:val="24"/>
        </w:rPr>
        <w:t>Ezzel átnyújtott nekem egy szép, lila, telebélyegzett borítékot. Hálás szívvel - és a levél tartalmával mit sem törődve - adtam az arcára egy cuppanós puszit, és a bejárati ajtóhoz rohantam. Mindenképpen meg akartam mutatni a kincsemet Bebének és Tuarénak. Hadd ámulja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dzsungel veszély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reggel, leckeírás után, az agyagos föld fái között szaladgáltunk, amikor éles sikoltást hallottam. Egy pillanatra megálltam, Tuare és Bebe szorosan mögöttem álltak. Hosszú másodpercig nem mozdultunk, igyekeztem megállapítani, honnan jött a hang. De az én tájékozódási érzékem még közel sem volt olyan fejlett, mint Tuaréé és Bebéé. Bebe már karon is ragadott, és olyan erővel cibált a legközelebbi fához, amit ki se néztem volna belőle. Nem tudtam, mi történik, de már megtanultam, hogy bátran rábízhatom magam az ösztöneikre. Én is éreztem, hogy valamiféle veszély leselkedik ránk. Eszeveszett gyorsasággal másztunk fel a fára. Fentről láttam, ahogy a közelben Christian nyugodtan ül a tűznél. Odakiabáltam neki, hogy amilyen gyorsan csak tud, másszon fel egy fára. Bizonyára nagyon határozott benyomást keltettem, mert szó nélkül felmászott. Alighogy felért, egy egész csorda vaddisznó száguldott el alattunk a helikopterleszállópálya irányába.</w:t>
      </w:r>
    </w:p>
    <w:p>
      <w:pPr>
        <w:pStyle w:val="Csakszveg"/>
        <w:ind w:firstLine="709"/>
        <w:jc w:val="both"/>
        <w:rPr/>
      </w:pPr>
      <w:r>
        <w:rPr>
          <w:rFonts w:cs="Times New Roman" w:ascii="Times New Roman" w:hAnsi="Times New Roman"/>
          <w:sz w:val="24"/>
        </w:rPr>
        <w:t>A biztonságos magasból észrevettem egy fayu férfit, aki a legnagyobb nyugalomban sétált a falu felé. Miért nem szaladt el vagy menekült fel ő is egy fára? Hallania kellett ezt a szörnyű lármát. A vaddisznók egyre közelebb értek. Talán a sajátjai voltak, és ezért nem félt. Tudtam, hogy a fayuk néha vaddisznókat szelídítenek. Többször volt alkalmam végigkísérni ezt a rituálét: magukhoz vettek egy kis süldőt, és három napig a karjukon hordozták, anélkül hogy egyszer is elengedték volna. Cirógatták a hasát, etették és egy ágyban aludtak vele. Három nap elteltével ismét szabadon engedték az őserdőben. Attól a naptól fogva a disznó falkavezérnek tekintette „gazdáját”, és az intelligens állat akár hosszú hónapok elteltével is felismerte szelídítőjét. Mindenki másra azonban komoly veszélyt jelentett, megtámadhatta vagy akár meg is ölhette. Ez a jelenség egészen lenyűg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öbbi fayu szünet nélkül vészjelzéseket adott. Valami nem stimmelt. A disznók most már csak néhány méterre voltak a férfitól. Amikor hirtelen megfordult, megrettentem, mert csak ekkor ismertem fel benne Nakire testvérét, aki süket volt!</w:t>
      </w:r>
    </w:p>
    <w:p>
      <w:pPr>
        <w:pStyle w:val="Csakszveg"/>
        <w:ind w:firstLine="709"/>
        <w:jc w:val="both"/>
        <w:rPr/>
      </w:pPr>
      <w:r>
        <w:rPr>
          <w:rFonts w:cs="Times New Roman" w:ascii="Times New Roman" w:hAnsi="Times New Roman"/>
          <w:sz w:val="24"/>
        </w:rPr>
        <w:t>Ezután a vaddisznók ráugrottak. Ő a földre zuhant, még mielőtt ki tudott volna csikarni magából egy hangot. Lehunytam a szemem, de hallottam, ahogy ezek a megvadult állatok hangosan hörögve nekiesnek annak a védtelen embernek. Amikor újra kinyitottam a szemem, láttam, ahogy néhány fayu férfi íjakkal felfegyverkezve elfut a fánk mellett. De mit tudnak tenni? Egy másik fayu vadmalacát még akkor is tilos megölni, ha egy ember életét veszélyezteti. Hála istennek, még időben felbukkant a faluból a disznók tulajdonosa, és elzavarta az állatokat.</w:t>
      </w:r>
    </w:p>
    <w:p>
      <w:pPr>
        <w:pStyle w:val="Csakszveg"/>
        <w:ind w:firstLine="709"/>
        <w:jc w:val="both"/>
        <w:rPr/>
      </w:pPr>
      <w:r>
        <w:rPr>
          <w:rFonts w:cs="Times New Roman" w:ascii="Times New Roman" w:hAnsi="Times New Roman"/>
          <w:sz w:val="24"/>
        </w:rPr>
        <w:t>Anyu hallotta a lármát, és a segítségükre rohant. Amint eltűntek a vadállatok a sűrű őserdőben, lemásztam a fáról, és a többi fayuhoz csatlakozva én is Nakire testvéréhez szaladtam. A fűben hevert, több sebből vérzett, de még élt. Anyu kötszert hozott, és ellátta.</w:t>
      </w:r>
    </w:p>
    <w:p>
      <w:pPr>
        <w:pStyle w:val="Csakszveg"/>
        <w:ind w:firstLine="709"/>
        <w:jc w:val="both"/>
        <w:rPr/>
      </w:pPr>
      <w:r>
        <w:rPr>
          <w:rFonts w:cs="Times New Roman" w:ascii="Times New Roman" w:hAnsi="Times New Roman"/>
          <w:sz w:val="24"/>
        </w:rPr>
        <w:t>Nem tudott beszélni, csak artikulálatlan nyögéseket hallatott. Nagyon megsajnáltam, pedig amúgy mindig is viszolyogtam tőle. Pár évvel később aztán csaknem gyűlöletté fajult ez az érzés, amikor megpróbálta az első fayu barátnőmet erőszakkal asszonyává tenni. Ez azonban már egy másik történet.</w:t>
      </w:r>
    </w:p>
    <w:p>
      <w:pPr>
        <w:pStyle w:val="Csakszveg"/>
        <w:ind w:firstLine="709"/>
        <w:jc w:val="both"/>
        <w:rPr/>
      </w:pPr>
      <w:r>
        <w:rPr>
          <w:rFonts w:cs="Times New Roman" w:ascii="Times New Roman" w:hAnsi="Times New Roman"/>
          <w:sz w:val="24"/>
        </w:rPr>
        <w:t>Az anyu által alkalmazott kenőcsöknek köszönhetően nem fertőződtek el a sebei, és gyorsan felgyógyult. Az eset után jóval óvatosabbak lettünk, és mindig fa közelében maradtunk, hogy legyen hova menekülnünk, ha egy felbőszült vaddisznócsorda nekünk rohanna. De így is számtalanszor éltünk át hasonlóan meleg helyzeteket.</w:t>
      </w:r>
    </w:p>
    <w:p>
      <w:pPr>
        <w:pStyle w:val="Csakszveg"/>
        <w:ind w:firstLine="709"/>
        <w:jc w:val="both"/>
        <w:rPr/>
      </w:pPr>
      <w:r>
        <w:rPr>
          <w:rFonts w:cs="Times New Roman" w:ascii="Times New Roman" w:hAnsi="Times New Roman"/>
          <w:sz w:val="24"/>
        </w:rPr>
        <w:t>Az egyik ilyen esetre különösen jól emlékszem, mert a nővéremet érintette: napokig nem esett az eső, és a házunk előtt egy óriási homokpad alakult ki. Ott játszadoztunk elmélyülten. Én például akkoriban arról álmodoztam, hogy aranyat találok, és olyan kavicsokat gyűjtögettem, amelyek ígéretesnek tűntek. A kövekkel beszaladtam a házba, hogy a hátizsákomba rejtsem őket. Amikor visszaértem, a ház és a folyó között egy csapat vaddisznó ácsorgott. Figyelmeztettem Judithot, aki még mindig a homokpadon játszott. A fayuk már a fák oltalmába menekültek. Ekkor láttam, hogy az egyik vaddisznó a homokpad felé tekinget, és a csorda ekkor hirtelen megindult.</w:t>
      </w:r>
    </w:p>
    <w:p>
      <w:pPr>
        <w:pStyle w:val="Csakszveg"/>
        <w:ind w:firstLine="709"/>
        <w:jc w:val="both"/>
        <w:rPr/>
      </w:pPr>
      <w:r>
        <w:rPr>
          <w:rFonts w:cs="Times New Roman" w:ascii="Times New Roman" w:hAnsi="Times New Roman"/>
          <w:sz w:val="24"/>
        </w:rPr>
        <w:t>Az évek során a fayuk számtalanszor mentettek meg minket. Most is igyekeztek hadonászások és hangos kiabálások közepette elterelni a disznókat, de túl messze voltak. Tágra nyílt szemmel figyeltem az előttem zajló jelenetet, amely bizonyos értelemben meglehetősen komikus volt, ahogy azt később magam is beláttam: a nővérkém hosszú, lebegő copfokkal szalad, nyomában egy vaddisznócsorda, íjakkal felfegyverzett fayu harcosok, és a sor végén apu, aki ismét feltalálta magát, és remek mentő ötlete támadt:</w:t>
      </w:r>
    </w:p>
    <w:p>
      <w:pPr>
        <w:pStyle w:val="Csakszveg"/>
        <w:ind w:firstLine="709"/>
        <w:jc w:val="both"/>
        <w:rPr>
          <w:rFonts w:ascii="Times New Roman" w:hAnsi="Times New Roman" w:cs="Times New Roman"/>
          <w:sz w:val="24"/>
        </w:rPr>
      </w:pPr>
      <w:r>
        <w:rPr>
          <w:rFonts w:cs="Times New Roman" w:ascii="Times New Roman" w:hAnsi="Times New Roman"/>
          <w:sz w:val="24"/>
        </w:rPr>
        <w:t>- Menj be a vízbe, be a vízbe! - üvöltötte.</w:t>
      </w:r>
    </w:p>
    <w:p>
      <w:pPr>
        <w:pStyle w:val="Csakszveg"/>
        <w:ind w:firstLine="709"/>
        <w:jc w:val="both"/>
        <w:rPr/>
      </w:pPr>
      <w:r>
        <w:rPr>
          <w:rFonts w:cs="Times New Roman" w:ascii="Times New Roman" w:hAnsi="Times New Roman"/>
          <w:sz w:val="24"/>
        </w:rPr>
        <w:t>Judith hirtelen elkanyarodott, és a folyóba ugrott, a vaddisznók pedig elviharzottak mellette az őserdő felé, mintha csak arra ment volna ki a játék, hogy megijesszék a nővéremet. Máig képtelen vagyok kiismerni ezeknek az állatoknak a viselkedését.</w:t>
      </w:r>
    </w:p>
    <w:p>
      <w:pPr>
        <w:pStyle w:val="Csakszveg"/>
        <w:ind w:firstLine="709"/>
        <w:jc w:val="both"/>
        <w:rPr/>
      </w:pPr>
      <w:r>
        <w:rPr>
          <w:rFonts w:cs="Times New Roman" w:ascii="Times New Roman" w:hAnsi="Times New Roman"/>
          <w:sz w:val="24"/>
        </w:rPr>
        <w:t>Ezután is sokszor vettek minket üldözőbe vaddisznók, de a reflexeink idővel egyre jobbak lettek, gyorsabban tudtunk reagálni, és sikerült segítség nélkül elmenekülnünk. Az ösztöneim hihetetlen módon kifinomultak, és előfordult, hogy előbb megéreztem a veszélyt, mint hogy látni lehetett volna. Megtanultam a természet jeleiből tájékozódni, az állatok hangjából megállapítani, hogy biztonságos-e a környezet, vagy veszély fenyeget. Az őserdő állatainak nagyszerű ösztöneik vannak, akár a közelgő földrengést vagy vihart is megérzik, és időben menedék után néznek. Igyekeztem ezt a képességüket a magam hasznára fordí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kal később, egyik este nagy vihar tombolt. A vízszint gyorsan emelkedett, a homokpad már alig látszott ki.</w:t>
      </w:r>
    </w:p>
    <w:p>
      <w:pPr>
        <w:pStyle w:val="Csakszveg"/>
        <w:ind w:firstLine="709"/>
        <w:jc w:val="both"/>
        <w:rPr/>
      </w:pPr>
      <w:r>
        <w:rPr>
          <w:rFonts w:cs="Times New Roman" w:ascii="Times New Roman" w:hAnsi="Times New Roman"/>
          <w:sz w:val="24"/>
        </w:rPr>
        <w:t>Mi, gyerekek, fogócskáztunk. Fayu barátaink nem értették ennek a játéknak a lényegét, mégis nagyon kedvelték. Igyekeztünk szemléletessé tenni számukra, ezért „vaddisznójáték”-nak neveztük el. Egyikünket vadásznak jelöltük ki, a többiek voltak a vaddisznók. Ha a vadász megérintett egy disznót, akkor az lett a vadász. Ez persze meglepte a fayu gyerekeket: nem kellene a vaddisznónak inkább meghalnia? Hosszú vitát követően azonban mégis a Kuegler-féle változatnál maradtunk, máskülönben túl hamar véget ért volna a játék. A fayu gyerekek sokkal gyorsabban tudtak futni, mint mi, és mi nem akartunk egész idő alatt elejtett vaddisznókként heverészni...</w:t>
      </w:r>
    </w:p>
    <w:p>
      <w:pPr>
        <w:pStyle w:val="Csakszveg"/>
        <w:ind w:firstLine="709"/>
        <w:jc w:val="both"/>
        <w:rPr/>
      </w:pPr>
      <w:r>
        <w:rPr>
          <w:rFonts w:cs="Times New Roman" w:ascii="Times New Roman" w:hAnsi="Times New Roman"/>
          <w:sz w:val="24"/>
        </w:rPr>
        <w:t>Így kergettük egymást a ház körül, elhaladva a kis dolgozókunyhó mellett, ahol apu a gyerekzsivaj közepette mindhiába igyekezett a fayu nyelv bonyolult hangmodulálásaira koncentrálni. Christian volt a vadász, és éppen engem üldözött, mert én voltam a legkönnyebb préda. Futottam, mint az őrült, és az volt a tervem, hogy a vízen keresztül menekülök el. Így hát a parthoz szaladtam, és ugrottam egyet a homokpad irányába.</w:t>
      </w:r>
    </w:p>
    <w:p>
      <w:pPr>
        <w:pStyle w:val="Csakszveg"/>
        <w:ind w:firstLine="709"/>
        <w:jc w:val="both"/>
        <w:rPr/>
      </w:pPr>
      <w:r>
        <w:rPr>
          <w:rFonts w:cs="Times New Roman" w:ascii="Times New Roman" w:hAnsi="Times New Roman"/>
          <w:sz w:val="24"/>
        </w:rPr>
        <w:t>Még a levegőben voltam, amikor kiáltást hallottam. Lenéztem a homokpadra, és megállt bennem az ütő: pont alattam egy nagy, sötét kígyó süttette magát a napon! A másodperc törtrésze alatt felismertem a veszélyt, és villámgyorsan reagáltam. A kígyóra landolni végzetes lehet. Mellé kell érkeznem, és mindenképpen gyorsabbnak kell lennem nála. De hogyan, az ég szerelmére! Hiszen pont alattam van!</w:t>
      </w:r>
    </w:p>
    <w:p>
      <w:pPr>
        <w:pStyle w:val="Csakszveg"/>
        <w:ind w:firstLine="709"/>
        <w:jc w:val="both"/>
        <w:rPr/>
      </w:pPr>
      <w:r>
        <w:rPr>
          <w:rFonts w:cs="Times New Roman" w:ascii="Times New Roman" w:hAnsi="Times New Roman"/>
          <w:sz w:val="24"/>
        </w:rPr>
        <w:t>Ma már nem tudom, hogy sikerült. A karomat és a lábamat széttártam, amennyire csak tudtam, és négykézlábra érkeztem. A kígyó pontosan a hasam alatt volt. Tudtam, hogy mindig a mozgás irányába támad, de az egyszerre négy oldalról jelentkező veszély megzavarta, és egy másodpercig habozott. A becsapódás után minden erőmet összeszedve azonnal felugrottam, és futottam, ahogy csak bírtam, minél messzebb a veszélyes zónától.</w:t>
      </w:r>
    </w:p>
    <w:p>
      <w:pPr>
        <w:pStyle w:val="Csakszveg"/>
        <w:ind w:firstLine="709"/>
        <w:jc w:val="both"/>
        <w:rPr/>
      </w:pPr>
      <w:r>
        <w:rPr>
          <w:rFonts w:cs="Times New Roman" w:ascii="Times New Roman" w:hAnsi="Times New Roman"/>
          <w:sz w:val="24"/>
        </w:rPr>
        <w:t>Ezután úgy éreztem, legyőzhetetlen vagyok. Egyenest anyuhoz szaladtam, és elmeséltem neki, hogy kis híján egy óriási mérges kígyó áldozatává váltam! Anyu csak mosolygott. Valószínűleg azt gondolta, hogy a lányának már megint nagyon élénk a fantázi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set után óvatosabb lettem, és egy életre megtanultam a természet egyik legfontosabb szabályát: ne nyúlj olyan helyre, ahol nem látsz semmit. Egy lépést se tegyél addig, amíg nem bizonyosodtál meg róla, hogy nem leselkedik rád veszély, és nem keresztezi utadat semmiféle akadály. Soha ne nyúlj fatörzs alá vagy bokorba puszta kézzel, mert lehet, hogy egy skorpió vagy más veszélyes állat lesben áll.</w:t>
      </w:r>
    </w:p>
    <w:p>
      <w:pPr>
        <w:pStyle w:val="Csakszveg"/>
        <w:ind w:firstLine="709"/>
        <w:jc w:val="both"/>
        <w:rPr/>
      </w:pPr>
      <w:r>
        <w:rPr>
          <w:rFonts w:cs="Times New Roman" w:ascii="Times New Roman" w:hAnsi="Times New Roman"/>
          <w:sz w:val="24"/>
        </w:rPr>
        <w:t>Miután jó néhány csótányt és pókot nyomtam agyon, amikor belebújtam az egyébként alig hordott tornacipőmbe, soha többé nem vettem fel úgy cipőt, hogy ne ráztam volna ki előtte. Többször előfordult, hogy skorpiók, mérges pókok vagy hasonlók estek ki belőle miközben kiráztam, vagy pontosan ott lapultak, ahová éppen nyúlni akartam. Nemsokára már teljesen belém ivódtak, rutinszerűvé váltak ezek az óvintézkedések. A nyugati civilizációban eltöltött első években bizony sok örömteli pillanatot szereztem ezzel másoknak.</w:t>
      </w:r>
    </w:p>
    <w:p>
      <w:pPr>
        <w:pStyle w:val="Csakszveg"/>
        <w:ind w:firstLine="709"/>
        <w:jc w:val="both"/>
        <w:rPr/>
      </w:pPr>
      <w:r>
        <w:rPr>
          <w:rFonts w:cs="Times New Roman" w:ascii="Times New Roman" w:hAnsi="Times New Roman"/>
          <w:sz w:val="24"/>
        </w:rPr>
        <w:t>Persze nem szabad azt gondolni, hogy minden egyes fatörzs mögött, minden szegletben egy kígyó vagy más mérgező állat leselkedik. A dzsungelben hamar megtanultam, hogy az állatok csak akkor támadnak, csak akkor válnak veszélyessé, ha fenyegetve érzik magukat. Mindaddig, amíg tartjuk a kellő távolságot, nem kell félnünk tőlük. Amit sokkal inkább szem előtt kellett tartanunk, az az volt, hogy az ártalmatlannak tűnő, szép dolgok, mint a gyors sodrású folyó, vagy az ember által gyújtott tűz sokkal veszedelmesebbek lehetnek. Christiannak kétszer is majdnem a vesztét okozta ez a két e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fayuk elejtettek egy vaddisznót, és a friss hús megfüstöléséhez tüzet gyújtottak. Christian és én a fayu gyerekekkel fogócskáztunk. Egymást kergettük a ház körül, a part mentén egészen a faluig. Nagyon belemelegedtünk a játékba.</w:t>
      </w:r>
    </w:p>
    <w:p>
      <w:pPr>
        <w:pStyle w:val="Csakszveg"/>
        <w:ind w:firstLine="709"/>
        <w:jc w:val="both"/>
        <w:rPr/>
      </w:pPr>
      <w:r>
        <w:rPr>
          <w:rFonts w:cs="Times New Roman" w:ascii="Times New Roman" w:hAnsi="Times New Roman"/>
          <w:sz w:val="24"/>
        </w:rPr>
        <w:t>- Bábu, Sabine, óvatosan a tűz körül! Menjetek arrébb játszani! - kiabálta nekünk apu, amikor elsuhantunk előtte. Fayu harcosok körében ült, és a nyelvüket tanulmányozta.</w:t>
      </w:r>
    </w:p>
    <w:p>
      <w:pPr>
        <w:pStyle w:val="Csakszveg"/>
        <w:ind w:firstLine="709"/>
        <w:jc w:val="both"/>
        <w:rPr/>
      </w:pPr>
      <w:r>
        <w:rPr>
          <w:rFonts w:cs="Times New Roman" w:ascii="Times New Roman" w:hAnsi="Times New Roman"/>
          <w:sz w:val="24"/>
        </w:rPr>
        <w:t>Christian és én azonban annyira belemerültünk a játékba, hogy rá se hederítettünk. Futottam, ahogy csak bírtam, és már majdnem utolértem Christiant - aki ekkortájt körülbelül hatéves lehetett -, amikor az égő tűz mellett hirtelen irányt akart változtatni, elcsúszott, és teljes hosszában a hatalmas máglyarakásra zuhant. Az égő fadarabok szanaszéjjel szálltak, és a lángcsóvák körülölelték apró testét.</w:t>
      </w:r>
    </w:p>
    <w:p>
      <w:pPr>
        <w:pStyle w:val="Csakszveg"/>
        <w:ind w:firstLine="709"/>
        <w:jc w:val="both"/>
        <w:rPr>
          <w:rFonts w:ascii="Times New Roman" w:hAnsi="Times New Roman" w:cs="Times New Roman"/>
          <w:sz w:val="24"/>
        </w:rPr>
      </w:pPr>
      <w:r>
        <w:rPr>
          <w:rFonts w:cs="Times New Roman" w:ascii="Times New Roman" w:hAnsi="Times New Roman"/>
          <w:sz w:val="24"/>
        </w:rPr>
        <w:t>Apu felüvöltött, egy másodpercen belül kikapta égő fiát a tűzből, és karján tartva a folyóba vetette magát vele. Pillanatok alatt történt minden, apu ruhája mégis kigyulladt.</w:t>
      </w:r>
    </w:p>
    <w:p>
      <w:pPr>
        <w:pStyle w:val="Csakszveg"/>
        <w:ind w:firstLine="709"/>
        <w:jc w:val="both"/>
        <w:rPr/>
      </w:pPr>
      <w:r>
        <w:rPr>
          <w:rFonts w:cs="Times New Roman" w:ascii="Times New Roman" w:hAnsi="Times New Roman"/>
          <w:sz w:val="24"/>
        </w:rPr>
        <w:t>Én ijedtemben mozdulni sem bírtam, csak kiabáltam. Anyu kiszaladt a házból, látta aput és Christiant a folyóban, és az izgatottságukban tehetetlenül fel-alá futkosó fayukat.</w:t>
      </w:r>
    </w:p>
    <w:p>
      <w:pPr>
        <w:pStyle w:val="Csakszveg"/>
        <w:ind w:firstLine="709"/>
        <w:jc w:val="both"/>
        <w:rPr>
          <w:rFonts w:ascii="Times New Roman" w:hAnsi="Times New Roman" w:cs="Times New Roman"/>
          <w:sz w:val="24"/>
        </w:rPr>
      </w:pPr>
      <w:r>
        <w:rPr>
          <w:rFonts w:cs="Times New Roman" w:ascii="Times New Roman" w:hAnsi="Times New Roman"/>
          <w:sz w:val="24"/>
        </w:rPr>
        <w:t>- Christian beleesett a tűzbe - kiabáltam.</w:t>
      </w:r>
    </w:p>
    <w:p>
      <w:pPr>
        <w:pStyle w:val="Csakszveg"/>
        <w:ind w:firstLine="709"/>
        <w:jc w:val="both"/>
        <w:rPr/>
      </w:pPr>
      <w:r>
        <w:rPr>
          <w:rFonts w:cs="Times New Roman" w:ascii="Times New Roman" w:hAnsi="Times New Roman"/>
          <w:sz w:val="24"/>
        </w:rPr>
        <w:t>Anyu leszaladt a lépcsőn, és a halálsápadt apuhoz és a fájdalomtól üvöltő Christianhoz sietett. Apu épp kimászott a vízből, a ruhája félig elégett. Christiant átadta anyunak, aki bevitte őt a házba. Amikor levetkőztette, kiderült, hogy csak néhány könnyebb égési sérülés van a testén. A sokk azonban még napokig nem múlt el. Ha apu nem lett volna a közelben, Christian életveszélyes állapotba kerülhetett volna, mert még a fővárosban, Jayapurában sem volt lehetőség komoly égési sérülések kezelésére. Ezután, ha húsfüstölésre került a sor, a fayuk megközelíthetetlen helyen raktak tüzet, a házunk mögött, ahol amúgy sem volt szabad játszan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izony az ellentétes elem, a víz is megmutatta nekünk, mire képes. Többször említettem már szeretett folyónkat, a Klihit, amely csupán néhány méterre folyt a házunktól. Általában csak egy rövidnadrág volt rajtunk, így bármikor beleugorhattunk, ha melegünk volt vagy egyszerűen csak fürödni támadt kedvünk. A víz kékes-világosbarnás színű és nagyon hideg volt, de a trópusi nap szélsebesen felmelegített minket.</w:t>
      </w:r>
    </w:p>
    <w:p>
      <w:pPr>
        <w:pStyle w:val="Csakszveg"/>
        <w:ind w:firstLine="709"/>
        <w:jc w:val="both"/>
        <w:rPr/>
      </w:pPr>
      <w:r>
        <w:rPr>
          <w:rFonts w:cs="Times New Roman" w:ascii="Times New Roman" w:hAnsi="Times New Roman"/>
          <w:sz w:val="24"/>
        </w:rPr>
        <w:t>A szüleim tisztában voltak a folyó rejtette veszélyekkel is. Erős sodrása miatt gyakran figyelmeztettek minket, hogy ne ússzunk be túlságosan, amit az első hónapokban be is tartottunk. De idővel, ahogy az a gyerekeknél lenni szokott, egyre „bátrabbakká” vagy - ahogy anyu mondaná - egyre óvatlanabbakká váltunk.</w:t>
      </w:r>
    </w:p>
    <w:p>
      <w:pPr>
        <w:pStyle w:val="Csakszveg"/>
        <w:ind w:firstLine="709"/>
        <w:jc w:val="both"/>
        <w:rPr/>
      </w:pPr>
      <w:r>
        <w:rPr>
          <w:rFonts w:cs="Times New Roman" w:ascii="Times New Roman" w:hAnsi="Times New Roman"/>
          <w:sz w:val="24"/>
        </w:rPr>
        <w:t>Tulajdonképpen nem is a sodrás jelentette a legnagyobb veszélyt, hanem a síkos part, amelyre nem lehetett felmászni, mert folyton visszacsúsztunk a vízbe. A part többi részét pedig annyira benőtték a cserjék és a lelógó ágak, hogy nem lehetett szilárd talajt fogni. Az ember kapaszkodott egy ágba, amíg csak bírta erővel, de aztán megint a folyóban találta magát. A fulladás kockázata ezért nagyon nagy volt, még annak is, aki jól tudott úszni.</w:t>
      </w:r>
    </w:p>
    <w:p>
      <w:pPr>
        <w:pStyle w:val="Csakszveg"/>
        <w:ind w:firstLine="709"/>
        <w:jc w:val="both"/>
        <w:rPr/>
      </w:pPr>
      <w:r>
        <w:rPr>
          <w:rFonts w:cs="Times New Roman" w:ascii="Times New Roman" w:hAnsi="Times New Roman"/>
          <w:sz w:val="24"/>
        </w:rPr>
        <w:t>Egy esős napot követő reggelen Christian és én néhány fayu gyerekkel fürödni mentünk a megáradt folyóba. Mint mindig, most is hancúroztunk a vízben, és én - nehogy Christian elkapjon - messzebbre úsztam be, mint amennyire szabad lett volna. Én nagyobb és erősebb voltam, mint az öcsém, és könnyedén úsztam az árral szemben. Christiant azonban hirtelen magával ragadta a folyó.</w:t>
      </w:r>
    </w:p>
    <w:p>
      <w:pPr>
        <w:pStyle w:val="Csakszveg"/>
        <w:ind w:firstLine="709"/>
        <w:jc w:val="both"/>
        <w:rPr/>
      </w:pPr>
      <w:r>
        <w:rPr>
          <w:rFonts w:cs="Times New Roman" w:ascii="Times New Roman" w:hAnsi="Times New Roman"/>
          <w:sz w:val="24"/>
        </w:rPr>
        <w:t>Próbáltam megtartani, de kevésnek bizonyult az erőm, és kicsúszott a kezemből a karja. Segítségért kiáltott. Mit tegyek? Kábán néztem, ahogy eltűnik a kis fejecskéje a folyó vad sodrásában. A fayu gyerekek is próbáltak segíteni, de Christian már nagyon elsodródott. Pánikba estem, és őrült módjára kiabálni kezdtem:</w:t>
      </w:r>
    </w:p>
    <w:p>
      <w:pPr>
        <w:pStyle w:val="Csakszveg"/>
        <w:ind w:firstLine="709"/>
        <w:jc w:val="both"/>
        <w:rPr>
          <w:rFonts w:ascii="Times New Roman" w:hAnsi="Times New Roman" w:cs="Times New Roman"/>
          <w:sz w:val="24"/>
        </w:rPr>
      </w:pPr>
      <w:r>
        <w:rPr>
          <w:rFonts w:cs="Times New Roman" w:ascii="Times New Roman" w:hAnsi="Times New Roman"/>
          <w:sz w:val="24"/>
        </w:rPr>
        <w:t>- Bábu, Bábu, Bábu!</w:t>
      </w:r>
    </w:p>
    <w:p>
      <w:pPr>
        <w:pStyle w:val="Csakszveg"/>
        <w:ind w:firstLine="709"/>
        <w:jc w:val="both"/>
        <w:rPr/>
      </w:pPr>
      <w:r>
        <w:rPr>
          <w:rFonts w:cs="Times New Roman" w:ascii="Times New Roman" w:hAnsi="Times New Roman"/>
          <w:sz w:val="24"/>
        </w:rPr>
        <w:t>Apu végre meghallotta a kiabálást, és kirohant a dolgozókunyhójából. Azonnal felismerte, mekkora veszélyben van a fia, és a parton kikötött motorcsónakunkhoz szaladt. Megszállott módjára kezdte rángatni az indítót. De a motor egyszerűen nem akart beindulni, mint mindig, amikor a legsürgősebben lenne rá szükség.</w:t>
      </w:r>
    </w:p>
    <w:p>
      <w:pPr>
        <w:pStyle w:val="Csakszveg"/>
        <w:ind w:firstLine="709"/>
        <w:jc w:val="both"/>
        <w:rPr/>
      </w:pPr>
      <w:r>
        <w:rPr>
          <w:rFonts w:cs="Times New Roman" w:ascii="Times New Roman" w:hAnsi="Times New Roman"/>
          <w:sz w:val="24"/>
        </w:rPr>
        <w:t>A fayu férfiak hangosan kiabálva futottak a part mentén, nehogy szem elől veszítsék Christiant. De hamarosan ahhoz a szakaszhoz értek, ahol sűrű őserdő szegélyezi a partot, és nem lehet továbbmenni. Közben anyu és Judith is kirohantak a házból, és kétségbeesetten toporogtak a parton. Christian a nagy folyókanyarulathoz közeledett, amelyen ha túljut, végképp szem elől tévesztjük. Még sikerült erejét megfeszítve a víz felett tartania a fejét.</w:t>
      </w:r>
    </w:p>
    <w:p>
      <w:pPr>
        <w:pStyle w:val="Csakszveg"/>
        <w:ind w:firstLine="709"/>
        <w:jc w:val="both"/>
        <w:rPr/>
      </w:pPr>
      <w:r>
        <w:rPr>
          <w:rFonts w:cs="Times New Roman" w:ascii="Times New Roman" w:hAnsi="Times New Roman"/>
          <w:sz w:val="24"/>
        </w:rPr>
        <w:t>Hirtelen beindult a motor, apu megfordult a csónakkal, és a folyó közepe felé vette az irányt. A legnagyobb sebességre kapcsolva eredt Christian után. A kanyar egyre közeledett. Ott még erősebb volt a sodrás. Christian feje egyszerre csak eltűnt a vízben, és már nem láttuk. Én folyamatosan sikítottam, Judith zokogott, anyu pedig kiabálva szaladt végig a parton.</w:t>
      </w:r>
    </w:p>
    <w:p>
      <w:pPr>
        <w:pStyle w:val="Csakszveg"/>
        <w:ind w:firstLine="709"/>
        <w:jc w:val="both"/>
        <w:rPr/>
      </w:pPr>
      <w:r>
        <w:rPr>
          <w:rFonts w:cs="Times New Roman" w:ascii="Times New Roman" w:hAnsi="Times New Roman"/>
          <w:sz w:val="24"/>
        </w:rPr>
        <w:t>Apu kétségbeesetten nézett körül. Aztán hirtelen, egész közel hozzá, felbukkant Christian. Apu azonnal elindult felé a csónakkal, és a karjánál fogva megragadta. Ebben a pillanatban mindketten eltűntek a kanyarban. Csend lett, mindenki visszatartotta a lélegzetét.</w:t>
      </w:r>
    </w:p>
    <w:p>
      <w:pPr>
        <w:pStyle w:val="Csakszveg"/>
        <w:ind w:firstLine="709"/>
        <w:jc w:val="both"/>
        <w:rPr/>
      </w:pPr>
      <w:r>
        <w:rPr>
          <w:rFonts w:cs="Times New Roman" w:ascii="Times New Roman" w:hAnsi="Times New Roman"/>
          <w:sz w:val="24"/>
        </w:rPr>
        <w:t>Tágra meredt szemmel bámultam a folyókanyarulat irányába. Pár másodperc múlva megláttam, ahogy a csónak visszafelé jön. Apu a motornál állt, előtte ott feküdt Christian. Ekkor már nem tudtam visszafojtani a megkönnyebbülés könnyeit.</w:t>
      </w:r>
    </w:p>
    <w:p>
      <w:pPr>
        <w:pStyle w:val="Csakszveg"/>
        <w:ind w:firstLine="709"/>
        <w:jc w:val="both"/>
        <w:rPr/>
      </w:pPr>
      <w:r>
        <w:rPr>
          <w:rFonts w:cs="Times New Roman" w:ascii="Times New Roman" w:hAnsi="Times New Roman"/>
          <w:sz w:val="24"/>
        </w:rPr>
        <w:t>Amikor kikötött a csónak, anyu a vízbe ugrott, kiemelte Christiant és betakarta. Egész teste remegett, ajkai kéklettek, sokkos állapotban volt, és teljesen kimerült. Bevitték a házba, anyu levetkőztette, és ágyba fektette. Egy csésze forró tea után lassacskán visszatért a színe.</w:t>
      </w:r>
    </w:p>
    <w:p>
      <w:pPr>
        <w:pStyle w:val="Csakszveg"/>
        <w:ind w:firstLine="709"/>
        <w:jc w:val="both"/>
        <w:rPr/>
      </w:pPr>
      <w:r>
        <w:rPr>
          <w:rFonts w:cs="Times New Roman" w:ascii="Times New Roman" w:hAnsi="Times New Roman"/>
          <w:sz w:val="24"/>
        </w:rPr>
        <w:t>Apu azonban még mindig holtsápadt volt. Kiment a kint összegyűlt fayukhoz, és megnyugtatta őket, hogy minden rendben. Még jó időbe telt, amíg nekünk is sikerült megnyugodnunk.</w:t>
      </w:r>
    </w:p>
    <w:p>
      <w:pPr>
        <w:pStyle w:val="Csakszveg"/>
        <w:ind w:firstLine="709"/>
        <w:jc w:val="both"/>
        <w:rPr/>
      </w:pPr>
      <w:r>
        <w:rPr>
          <w:rFonts w:cs="Times New Roman" w:ascii="Times New Roman" w:hAnsi="Times New Roman"/>
          <w:sz w:val="24"/>
        </w:rPr>
        <w:t>A nap hátralévő része nyugodtan telt: nagyon hálásak voltunk, hogy a mi Christianunk itt van velünk. Ettől a naptól kezdve nagyon óvatosak voltunk, ha úsztunk, és csak jóval később, idősebb fejjel merészkedtünk ismét távolabbra a folyóban és vetettük bele magunkat a veszélyekkel teli dzsungel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Doris és Doriso Bo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ár jó pár éve éltünk a fayukkal, én körülbelül tízéves lehettem, amikor anyu újabb elfoglaltságot talált magának.</w:t>
      </w:r>
    </w:p>
    <w:p>
      <w:pPr>
        <w:pStyle w:val="Csakszveg"/>
        <w:ind w:firstLine="709"/>
        <w:jc w:val="both"/>
        <w:rPr>
          <w:rFonts w:ascii="Times New Roman" w:hAnsi="Times New Roman" w:cs="Times New Roman"/>
          <w:sz w:val="24"/>
        </w:rPr>
      </w:pPr>
      <w:r>
        <w:rPr>
          <w:rFonts w:cs="Times New Roman" w:ascii="Times New Roman" w:hAnsi="Times New Roman"/>
          <w:sz w:val="24"/>
        </w:rPr>
        <w:t>Éppen ettünk, amikor a folyó másik oldaláról hirtelen jajgatást és nyögést hallottunk. Apu kiment, hogy megnézze, miért áll Biya a vízben, nagy szenvedések közepette.</w:t>
      </w:r>
    </w:p>
    <w:p>
      <w:pPr>
        <w:pStyle w:val="Csakszveg"/>
        <w:ind w:firstLine="709"/>
        <w:jc w:val="both"/>
        <w:rPr>
          <w:rFonts w:ascii="Times New Roman" w:hAnsi="Times New Roman" w:cs="Times New Roman"/>
          <w:sz w:val="24"/>
        </w:rPr>
      </w:pPr>
      <w:r>
        <w:rPr>
          <w:rFonts w:cs="Times New Roman" w:ascii="Times New Roman" w:hAnsi="Times New Roman"/>
          <w:sz w:val="24"/>
        </w:rPr>
        <w:t>- Kisbabát szül - adta tudtára Nakire, mintha ez lenne a világ legtermészetesebb dolga.</w:t>
      </w:r>
    </w:p>
    <w:p>
      <w:pPr>
        <w:pStyle w:val="Csakszveg"/>
        <w:ind w:firstLine="709"/>
        <w:jc w:val="both"/>
        <w:rPr>
          <w:rFonts w:ascii="Times New Roman" w:hAnsi="Times New Roman" w:cs="Times New Roman"/>
          <w:sz w:val="24"/>
        </w:rPr>
      </w:pPr>
      <w:r>
        <w:rPr>
          <w:rFonts w:cs="Times New Roman" w:ascii="Times New Roman" w:hAnsi="Times New Roman"/>
          <w:sz w:val="24"/>
        </w:rPr>
        <w:t>- Teljesen egyedül? - kérdezte apu ámulva.</w:t>
      </w:r>
    </w:p>
    <w:p>
      <w:pPr>
        <w:pStyle w:val="Csakszveg"/>
        <w:ind w:firstLine="709"/>
        <w:jc w:val="both"/>
        <w:rPr/>
      </w:pPr>
      <w:r>
        <w:rPr>
          <w:rFonts w:cs="Times New Roman" w:ascii="Times New Roman" w:hAnsi="Times New Roman"/>
          <w:sz w:val="24"/>
        </w:rPr>
        <w:t>Nakire erre a szájára tapasztotta a kezét, mintha megnémult volna. Nem mondhatott többet, hiszen ez a téma - akárcsak a menstruáció - tabunak számított a férfiak körében.</w:t>
      </w:r>
    </w:p>
    <w:p>
      <w:pPr>
        <w:pStyle w:val="Csakszveg"/>
        <w:ind w:firstLine="709"/>
        <w:jc w:val="both"/>
        <w:rPr>
          <w:rFonts w:ascii="Times New Roman" w:hAnsi="Times New Roman" w:cs="Times New Roman"/>
          <w:sz w:val="24"/>
        </w:rPr>
      </w:pPr>
      <w:r>
        <w:rPr>
          <w:rFonts w:cs="Times New Roman" w:ascii="Times New Roman" w:hAnsi="Times New Roman"/>
          <w:sz w:val="24"/>
        </w:rPr>
        <w:t>Apu Kologwoi törzsfőnökhöz ment, és megkérdezte, átviheti-e anyut a folyó másik oldalára, hogy segítsen a vajúdó asszonynak.</w:t>
      </w:r>
    </w:p>
    <w:p>
      <w:pPr>
        <w:pStyle w:val="Csakszveg"/>
        <w:ind w:firstLine="709"/>
        <w:jc w:val="both"/>
        <w:rPr/>
      </w:pPr>
      <w:r>
        <w:rPr>
          <w:rFonts w:cs="Times New Roman" w:ascii="Times New Roman" w:hAnsi="Times New Roman"/>
          <w:sz w:val="24"/>
        </w:rPr>
        <w:t>Kologwoi törzsfőnök engedélyt adott. Biya még mindig a vízben állt, talán hogy a hegyekből érkező folyó hűs vizével enyhítse fájdalmait. Miután apu kitette, anyu először is a partra vonszolta Biyát. Szerencséje volt: rövid idő elteltével beindult a szülés.</w:t>
      </w:r>
    </w:p>
    <w:p>
      <w:pPr>
        <w:pStyle w:val="Csakszveg"/>
        <w:ind w:firstLine="709"/>
        <w:jc w:val="both"/>
        <w:rPr/>
      </w:pPr>
      <w:r>
        <w:rPr>
          <w:rFonts w:cs="Times New Roman" w:ascii="Times New Roman" w:hAnsi="Times New Roman"/>
          <w:sz w:val="24"/>
        </w:rPr>
        <w:t>Ez volt anyu első bábáskodása a fayuknál. Kislány született! Anyu este elmesélte, hogy a fayuknál a várandós asszony férje röviddel a szülés előtt köteles egy kis kunyhót építeni asszonyának, és egy hétre elegendő élelemmel ellátni. Ezután magára kell hagynia feleségét, és addig nem térhet vissza, amíg a gyermek világra nem jött. A szülésnél általában egy idősebb asszony segédkezik.</w:t>
      </w:r>
    </w:p>
    <w:p>
      <w:pPr>
        <w:pStyle w:val="Csakszveg"/>
        <w:ind w:firstLine="709"/>
        <w:jc w:val="both"/>
        <w:rPr/>
      </w:pPr>
      <w:r>
        <w:rPr>
          <w:rFonts w:cs="Times New Roman" w:ascii="Times New Roman" w:hAnsi="Times New Roman"/>
          <w:sz w:val="24"/>
        </w:rPr>
        <w:t>Anyu naponta meglátogatta és ellátta Biyát a folyó túlpartján. A pici átvészelte az első hónapokat, ami abban az időben nem volt magától értetődő: a csecsemőkori halandóság nagyon magas volt. Kiszámítottuk, hogy egy fayu asszony átlagosan hat gyermeket hoz a világra, és ebből három nem éli meg a hat hónapot, egyet pedig még tízéves kora előtt veszít el. A hat gyerek közül általában csak kettő éri meg a felnőttkort.</w:t>
      </w:r>
    </w:p>
    <w:p>
      <w:pPr>
        <w:pStyle w:val="Csakszveg"/>
        <w:ind w:firstLine="709"/>
        <w:jc w:val="both"/>
        <w:rPr/>
      </w:pPr>
      <w:r>
        <w:rPr>
          <w:rFonts w:cs="Times New Roman" w:ascii="Times New Roman" w:hAnsi="Times New Roman"/>
          <w:sz w:val="24"/>
        </w:rPr>
        <w:t>Erre vezethető vissza a fayuk azon bölcs szokása, hogy csak a tejfogak megjelenésével adnak nevet gyermekeiknek.</w:t>
      </w:r>
    </w:p>
    <w:p>
      <w:pPr>
        <w:pStyle w:val="Csakszveg"/>
        <w:ind w:firstLine="709"/>
        <w:jc w:val="both"/>
        <w:rPr/>
      </w:pPr>
      <w:r>
        <w:rPr>
          <w:rFonts w:cs="Times New Roman" w:ascii="Times New Roman" w:hAnsi="Times New Roman"/>
          <w:sz w:val="24"/>
        </w:rPr>
        <w:t>Amikor Biya lányának kinőttek az első fogai, büszkén mesélték a szülők, hogy Doriso Bosa lesz a neve, amelynek jelentése „kis Doris”. Nagy megtiszteltetés volt ez anyunak! Egy másik fayu családnál volt már egy Klausu Bosa is.</w:t>
      </w:r>
    </w:p>
    <w:p>
      <w:pPr>
        <w:pStyle w:val="Csakszveg"/>
        <w:ind w:firstLine="709"/>
        <w:jc w:val="both"/>
        <w:rPr>
          <w:rFonts w:ascii="Times New Roman" w:hAnsi="Times New Roman" w:cs="Times New Roman"/>
          <w:sz w:val="24"/>
        </w:rPr>
      </w:pPr>
      <w:r>
        <w:rPr>
          <w:rFonts w:cs="Times New Roman" w:ascii="Times New Roman" w:hAnsi="Times New Roman"/>
          <w:sz w:val="24"/>
        </w:rPr>
        <w:t>Néhány évvel ezelőtt Doriso Bosa és Tuare összeházasodtak. Azóta már három egészséges gyermekük szül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Nakire, a nők és a szere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akirét kisgyerekként, a dou és a fayu törzs közötti törzsi háború során rabolták el édesanyjával együtt. Anyukáját egy dou harcosnak adták második feleségként. Annak ellenére, hogy Nakire egész gyermekkorát a douknál töltötte, mindvégig kívülállóként kezelték. Azt hiszem, nem lehetett könnyű sorsa annál a törzsnél.</w:t>
      </w:r>
    </w:p>
    <w:p>
      <w:pPr>
        <w:pStyle w:val="Csakszveg"/>
        <w:ind w:firstLine="709"/>
        <w:jc w:val="both"/>
        <w:rPr>
          <w:rFonts w:ascii="Times New Roman" w:hAnsi="Times New Roman" w:cs="Times New Roman"/>
          <w:sz w:val="24"/>
        </w:rPr>
      </w:pPr>
      <w:r>
        <w:rPr>
          <w:rFonts w:cs="Times New Roman" w:ascii="Times New Roman" w:hAnsi="Times New Roman"/>
          <w:sz w:val="24"/>
        </w:rPr>
        <w:t>Amikor megérett a házasságra, és egy dou nőt akart asszonyául választani, a törzsfőnök az útjába állt:</w:t>
      </w:r>
    </w:p>
    <w:p>
      <w:pPr>
        <w:pStyle w:val="Csakszveg"/>
        <w:ind w:firstLine="709"/>
        <w:jc w:val="both"/>
        <w:rPr>
          <w:rFonts w:ascii="Times New Roman" w:hAnsi="Times New Roman" w:cs="Times New Roman"/>
          <w:sz w:val="24"/>
        </w:rPr>
      </w:pPr>
      <w:r>
        <w:rPr>
          <w:rFonts w:cs="Times New Roman" w:ascii="Times New Roman" w:hAnsi="Times New Roman"/>
          <w:sz w:val="24"/>
        </w:rPr>
        <w:t>- Menj vissza a népedhez, és válassz magadnak feleséget. Nem vagy közülünk való, csak egy iyarike vagy. Eredj innen.</w:t>
      </w:r>
    </w:p>
    <w:p>
      <w:pPr>
        <w:pStyle w:val="Csakszveg"/>
        <w:ind w:firstLine="709"/>
        <w:jc w:val="both"/>
        <w:rPr/>
      </w:pPr>
      <w:r>
        <w:rPr>
          <w:rFonts w:cs="Times New Roman" w:ascii="Times New Roman" w:hAnsi="Times New Roman"/>
          <w:sz w:val="24"/>
        </w:rPr>
        <w:t>Így hát Nakire összeszedte azt a kevés személyes holmiját, amije volt, elbúcsúzott édesanyjától, és nekivágott az őserdőnek. Nem sokkal apu második expedíciója után történt, hogy a tearük törzsfőnöke magához hívatta Nakirét. Ajánlatot tett neki:</w:t>
      </w:r>
    </w:p>
    <w:p>
      <w:pPr>
        <w:pStyle w:val="Csakszveg"/>
        <w:ind w:firstLine="709"/>
        <w:jc w:val="both"/>
        <w:rPr/>
      </w:pPr>
      <w:r>
        <w:rPr>
          <w:rFonts w:cs="Times New Roman" w:ascii="Times New Roman" w:hAnsi="Times New Roman"/>
          <w:sz w:val="24"/>
        </w:rPr>
        <w:t>- Ha segítesz nekem megölni egy iyarikét, hogy így álljak bosszút a fiam haláláért, hozzád adom feleségül a lányomat.</w:t>
      </w:r>
    </w:p>
    <w:p>
      <w:pPr>
        <w:pStyle w:val="Csakszveg"/>
        <w:ind w:firstLine="709"/>
        <w:jc w:val="both"/>
        <w:rPr/>
      </w:pPr>
      <w:r>
        <w:rPr>
          <w:rFonts w:cs="Times New Roman" w:ascii="Times New Roman" w:hAnsi="Times New Roman"/>
          <w:sz w:val="24"/>
        </w:rPr>
        <w:t>Nakire azonban, a jelenlevők legnagyobb meglepetésére, elutasította az ajánlatot. Azt felelte a törzsfőnöknek, hogy nem akar többé embert ölni, mert a fehér ember üzenetéhez híven szeretne élni. Nakire ugyanis a douknál - akik nem háborúztak olyan sokat - megtapasztalhatta, milyen érzés békében élni. Az ott eltöltött évek alatt világossá vált számára, hogy ő a béke követévé szeretne válni törzsénél. Minden vágya, hogy megélhesse a fayuk megbékélését.</w:t>
      </w:r>
    </w:p>
    <w:p>
      <w:pPr>
        <w:pStyle w:val="Csakszveg"/>
        <w:ind w:firstLine="709"/>
        <w:jc w:val="both"/>
        <w:rPr>
          <w:rFonts w:ascii="Times New Roman" w:hAnsi="Times New Roman" w:cs="Times New Roman"/>
          <w:sz w:val="24"/>
        </w:rPr>
      </w:pPr>
      <w:r>
        <w:rPr>
          <w:rFonts w:cs="Times New Roman" w:ascii="Times New Roman" w:hAnsi="Times New Roman"/>
          <w:sz w:val="24"/>
        </w:rPr>
        <w:t>A tearü törzsfőnök úgy érezte, a feje tetejére állt a világ, hiszen még nem volt rá példa, hogy valaki egy ilyen ajánlatot elutasított volna. A fayu kultúrában ugyanis nagy dolognak számít elvenni egy törzsfőnök lán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vek során Nakire apu legszorosabb bizalmasa lett, valamint tanácsadója nyelvi és kulturális kérdésekben. Ha apu nem tudta, miként reagáljon bizonyos helyzetekben, Nakirét hívta segítségül. Tőle tanulta meg a fayu nyelv alapjait is.</w:t>
      </w:r>
    </w:p>
    <w:p>
      <w:pPr>
        <w:pStyle w:val="Csakszveg"/>
        <w:ind w:firstLine="709"/>
        <w:jc w:val="both"/>
        <w:rPr>
          <w:rFonts w:ascii="Times New Roman" w:hAnsi="Times New Roman" w:cs="Times New Roman"/>
          <w:sz w:val="24"/>
        </w:rPr>
      </w:pPr>
      <w:r>
        <w:rPr>
          <w:rFonts w:cs="Times New Roman" w:ascii="Times New Roman" w:hAnsi="Times New Roman"/>
          <w:sz w:val="24"/>
        </w:rPr>
        <w:t>Apu nemrégiben elmesélte nekem, hogy egyszer a dolgozókunyhóban ült Nakirével, és szorgosan jegyzetelt. Különböző dolgokra mutatott, és Nakire mondta a szót fayu nyelven, melyet apu aztán fonetikusan lejegyzett. Nakire azelőtt sohasem látott papírt és tollat.</w:t>
      </w:r>
    </w:p>
    <w:p>
      <w:pPr>
        <w:pStyle w:val="Csakszveg"/>
        <w:ind w:firstLine="709"/>
        <w:jc w:val="both"/>
        <w:rPr/>
      </w:pPr>
      <w:r>
        <w:rPr>
          <w:rFonts w:cs="Times New Roman" w:ascii="Times New Roman" w:hAnsi="Times New Roman"/>
          <w:sz w:val="24"/>
        </w:rPr>
        <w:t>Apu éppen néhány új szót írt le, aztán felnézett Nakirére, aki nagyon elcsöndesedett. Alig hitt a szemének: Nakire lábait az asztalnak támasztva a fapadon feküdt és aludt.</w:t>
      </w:r>
    </w:p>
    <w:p>
      <w:pPr>
        <w:pStyle w:val="Csakszveg"/>
        <w:ind w:firstLine="709"/>
        <w:jc w:val="both"/>
        <w:rPr/>
      </w:pPr>
      <w:r>
        <w:rPr>
          <w:rFonts w:cs="Times New Roman" w:ascii="Times New Roman" w:hAnsi="Times New Roman"/>
          <w:sz w:val="24"/>
        </w:rPr>
        <w:t>- Nakire, mit csinálsz? Ahelyett, hogy segítenél nekem, itt húzod a lóbőrt! - szólt apu szemrehányóan.</w:t>
      </w:r>
    </w:p>
    <w:p>
      <w:pPr>
        <w:pStyle w:val="Csakszveg"/>
        <w:ind w:firstLine="709"/>
        <w:jc w:val="both"/>
        <w:rPr/>
      </w:pPr>
      <w:r>
        <w:rPr>
          <w:rFonts w:cs="Times New Roman" w:ascii="Times New Roman" w:hAnsi="Times New Roman"/>
          <w:sz w:val="24"/>
        </w:rPr>
        <w:t>Nakire összeszedte magát, ásított egyet,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Klausu, én szívesen segítek neked, de mikor mész végre dolgozni? Csak játszadozol itt!</w:t>
      </w:r>
    </w:p>
    <w:p>
      <w:pPr>
        <w:pStyle w:val="Csakszveg"/>
        <w:ind w:firstLine="709"/>
        <w:jc w:val="both"/>
        <w:rPr>
          <w:rFonts w:ascii="Times New Roman" w:hAnsi="Times New Roman" w:cs="Times New Roman"/>
          <w:sz w:val="24"/>
        </w:rPr>
      </w:pPr>
      <w:r>
        <w:rPr>
          <w:rFonts w:cs="Times New Roman" w:ascii="Times New Roman" w:hAnsi="Times New Roman"/>
          <w:sz w:val="24"/>
        </w:rPr>
        <w:t>- Micsoda? Hogy én játszadozom? - nevetett apu. - Mit kellene hát dolgoznom, ha az, amit most itt csinálok, nem munka?</w:t>
      </w:r>
    </w:p>
    <w:p>
      <w:pPr>
        <w:pStyle w:val="Csakszveg"/>
        <w:ind w:firstLine="709"/>
        <w:jc w:val="both"/>
        <w:rPr/>
      </w:pPr>
      <w:r>
        <w:rPr>
          <w:rFonts w:cs="Times New Roman" w:ascii="Times New Roman" w:hAnsi="Times New Roman"/>
          <w:sz w:val="24"/>
        </w:rPr>
        <w:t>- Hát, mondjuk, elmehetnél vadászni, hogy gondoskodj a családod élelméről, vagy építhetnél egy új csónakot - válaszolta Nakire.</w:t>
      </w:r>
    </w:p>
    <w:p>
      <w:pPr>
        <w:pStyle w:val="Csakszveg"/>
        <w:ind w:firstLine="709"/>
        <w:jc w:val="both"/>
        <w:rPr/>
      </w:pPr>
      <w:r>
        <w:rPr>
          <w:rFonts w:cs="Times New Roman" w:ascii="Times New Roman" w:hAnsi="Times New Roman"/>
          <w:sz w:val="24"/>
        </w:rPr>
        <w:t>Apu jót mulatott, ahogy elképzelte magát, amint keresztülvágva a dzsungelen azon igyekszik, hogy nyílvesszőjével eltaláljon valamit. Hagyta Nakirét tovább aludni, és azon töprengett, hogyan tudná vele megértetni, mi is az ő munkája.</w:t>
      </w:r>
    </w:p>
    <w:p>
      <w:pPr>
        <w:pStyle w:val="Csakszveg"/>
        <w:ind w:firstLine="709"/>
        <w:jc w:val="both"/>
        <w:rPr>
          <w:rFonts w:ascii="Times New Roman" w:hAnsi="Times New Roman" w:cs="Times New Roman"/>
          <w:sz w:val="24"/>
        </w:rPr>
      </w:pPr>
      <w:r>
        <w:rPr>
          <w:rFonts w:cs="Times New Roman" w:ascii="Times New Roman" w:hAnsi="Times New Roman"/>
          <w:sz w:val="24"/>
        </w:rPr>
        <w:t>Aztán rájött. Felírt egy üzenetet anyunak egy darab papírra, és így szólt Nakiréhez:</w:t>
      </w:r>
    </w:p>
    <w:p>
      <w:pPr>
        <w:pStyle w:val="Csakszveg"/>
        <w:ind w:firstLine="709"/>
        <w:jc w:val="both"/>
        <w:rPr>
          <w:rFonts w:ascii="Times New Roman" w:hAnsi="Times New Roman" w:cs="Times New Roman"/>
          <w:sz w:val="24"/>
        </w:rPr>
      </w:pPr>
      <w:r>
        <w:rPr>
          <w:rFonts w:cs="Times New Roman" w:ascii="Times New Roman" w:hAnsi="Times New Roman"/>
          <w:sz w:val="24"/>
        </w:rPr>
        <w:t>- Kérlek, menj oda Dorisóhoz, és add oda neki ezt a papírt. Láthatod majd, hogy innivalót fog hozni nekem.</w:t>
      </w:r>
    </w:p>
    <w:p>
      <w:pPr>
        <w:pStyle w:val="Csakszveg"/>
        <w:ind w:firstLine="709"/>
        <w:jc w:val="both"/>
        <w:rPr/>
      </w:pPr>
      <w:r>
        <w:rPr>
          <w:rFonts w:cs="Times New Roman" w:ascii="Times New Roman" w:hAnsi="Times New Roman"/>
          <w:sz w:val="24"/>
        </w:rPr>
        <w:t>- Hogy lehet az? Honnan tudná, hogy mit akarsz, ha én nem mondom el neki? - kérdezte Nakire elképedve.</w:t>
      </w:r>
    </w:p>
    <w:p>
      <w:pPr>
        <w:pStyle w:val="Csakszveg"/>
        <w:ind w:firstLine="709"/>
        <w:jc w:val="both"/>
        <w:rPr>
          <w:rFonts w:ascii="Times New Roman" w:hAnsi="Times New Roman" w:cs="Times New Roman"/>
          <w:sz w:val="24"/>
        </w:rPr>
      </w:pPr>
      <w:r>
        <w:rPr>
          <w:rFonts w:cs="Times New Roman" w:ascii="Times New Roman" w:hAnsi="Times New Roman"/>
          <w:sz w:val="24"/>
        </w:rPr>
        <w:t>Apu azt válaszolta:</w:t>
      </w:r>
    </w:p>
    <w:p>
      <w:pPr>
        <w:pStyle w:val="Csakszveg"/>
        <w:ind w:firstLine="709"/>
        <w:jc w:val="both"/>
        <w:rPr>
          <w:rFonts w:ascii="Times New Roman" w:hAnsi="Times New Roman" w:cs="Times New Roman"/>
          <w:sz w:val="24"/>
        </w:rPr>
      </w:pPr>
      <w:r>
        <w:rPr>
          <w:rFonts w:cs="Times New Roman" w:ascii="Times New Roman" w:hAnsi="Times New Roman"/>
          <w:sz w:val="24"/>
        </w:rPr>
        <w:t>- A titok nyitja ez a kis papiros.</w:t>
      </w:r>
    </w:p>
    <w:p>
      <w:pPr>
        <w:pStyle w:val="Csakszveg"/>
        <w:ind w:firstLine="709"/>
        <w:jc w:val="both"/>
        <w:rPr/>
      </w:pPr>
      <w:r>
        <w:rPr>
          <w:rFonts w:cs="Times New Roman" w:ascii="Times New Roman" w:hAnsi="Times New Roman"/>
          <w:sz w:val="24"/>
        </w:rPr>
        <w:t>Nakire izgatottan indult el a házunkhoz. Anyu elolvasta az üzenetet, és Nakire szeme előtt pontosan azt tette, amit apu megjósolt.</w:t>
      </w:r>
    </w:p>
    <w:p>
      <w:pPr>
        <w:pStyle w:val="Csakszveg"/>
        <w:ind w:firstLine="709"/>
        <w:jc w:val="both"/>
        <w:rPr>
          <w:rFonts w:ascii="Times New Roman" w:hAnsi="Times New Roman" w:cs="Times New Roman"/>
          <w:sz w:val="24"/>
        </w:rPr>
      </w:pPr>
      <w:r>
        <w:rPr>
          <w:rFonts w:cs="Times New Roman" w:ascii="Times New Roman" w:hAnsi="Times New Roman"/>
          <w:sz w:val="24"/>
        </w:rPr>
        <w:t>Nakirét teljesen lenyűgözte a dolog! Azonnal visszarohant apuhoz, kezében lobogtatva a cetlit, és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Bizonyára nagyon fontos lehet, amit csinálsz.</w:t>
      </w:r>
    </w:p>
    <w:p>
      <w:pPr>
        <w:pStyle w:val="Csakszveg"/>
        <w:ind w:firstLine="709"/>
        <w:jc w:val="both"/>
        <w:rPr/>
      </w:pPr>
      <w:r>
        <w:rPr>
          <w:rFonts w:cs="Times New Roman" w:ascii="Times New Roman" w:hAnsi="Times New Roman"/>
          <w:sz w:val="24"/>
        </w:rPr>
        <w:t>- Úgy van - szólt apu. - És most vége az alvásnak, inkább segíts a nyelvtanulás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akire időközben épített magának egy kunyhót az iyarikék területén, és hamarosan asszonyt is talált magának, akit Dawainak hívtak.</w:t>
      </w:r>
    </w:p>
    <w:p>
      <w:pPr>
        <w:pStyle w:val="Csakszveg"/>
        <w:ind w:firstLine="709"/>
        <w:jc w:val="both"/>
        <w:rPr/>
      </w:pPr>
      <w:r>
        <w:rPr>
          <w:rFonts w:cs="Times New Roman" w:ascii="Times New Roman" w:hAnsi="Times New Roman"/>
          <w:sz w:val="24"/>
        </w:rPr>
        <w:t>Az esküvő után nem sokkal egy éjszaka rémes jajgatást hallottunk a folyó másik oldaláról. Már ágyban voltunk, de a jajveszékelés csak fokozódott, úgyhogy apu felkelt. Meggyújtotta a kerozinlámpát, és kiment.</w:t>
      </w:r>
    </w:p>
    <w:p>
      <w:pPr>
        <w:pStyle w:val="Csakszveg"/>
        <w:ind w:firstLine="709"/>
        <w:jc w:val="both"/>
        <w:rPr/>
      </w:pPr>
      <w:r>
        <w:rPr>
          <w:rFonts w:cs="Times New Roman" w:ascii="Times New Roman" w:hAnsi="Times New Roman"/>
          <w:sz w:val="24"/>
        </w:rPr>
        <w:t>Kíváncsian hallgatóztunk. Egy idő múlva elnémult a jajgatás, és hallottuk, hogy apu valakivel beszélget. Aztán megjelent az ajtóban Dawaival az oldalán. Dawai arca feldagadt, és potyogtak a könnyei.</w:t>
      </w:r>
    </w:p>
    <w:p>
      <w:pPr>
        <w:pStyle w:val="Csakszveg"/>
        <w:ind w:firstLine="709"/>
        <w:jc w:val="both"/>
        <w:rPr>
          <w:rFonts w:ascii="Times New Roman" w:hAnsi="Times New Roman" w:cs="Times New Roman"/>
          <w:sz w:val="24"/>
        </w:rPr>
      </w:pPr>
      <w:r>
        <w:rPr>
          <w:rFonts w:cs="Times New Roman" w:ascii="Times New Roman" w:hAnsi="Times New Roman"/>
          <w:sz w:val="24"/>
        </w:rPr>
        <w:t>- Nakire megvert! - mondta zokogva.</w:t>
      </w:r>
    </w:p>
    <w:p>
      <w:pPr>
        <w:pStyle w:val="Csakszveg"/>
        <w:ind w:firstLine="709"/>
        <w:jc w:val="both"/>
        <w:rPr/>
      </w:pPr>
      <w:r>
        <w:rPr>
          <w:rFonts w:cs="Times New Roman" w:ascii="Times New Roman" w:hAnsi="Times New Roman"/>
          <w:sz w:val="24"/>
        </w:rPr>
        <w:t>Anyu itallal és étellel kínálta Dawait, és a hátsó szobába vezette, a vendégmatracunkhoz. Sajnálkozva néztem. Sose gondoltam volna, hogy Nakire ilyesmire képes. Anyu és apu éjszakába nyúlóan beszélgetett komolyan az ebédlőasztalnál.</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apu, aki éppen kiment, kiabált anyunak:</w:t>
      </w:r>
    </w:p>
    <w:p>
      <w:pPr>
        <w:pStyle w:val="Csakszveg"/>
        <w:ind w:firstLine="709"/>
        <w:jc w:val="both"/>
        <w:rPr>
          <w:rFonts w:ascii="Times New Roman" w:hAnsi="Times New Roman" w:cs="Times New Roman"/>
          <w:sz w:val="24"/>
        </w:rPr>
      </w:pPr>
      <w:r>
        <w:rPr>
          <w:rFonts w:cs="Times New Roman" w:ascii="Times New Roman" w:hAnsi="Times New Roman"/>
          <w:sz w:val="24"/>
        </w:rPr>
        <w:t>- Doris, gyere gyorsan!</w:t>
      </w:r>
    </w:p>
    <w:p>
      <w:pPr>
        <w:pStyle w:val="Csakszveg"/>
        <w:ind w:firstLine="709"/>
        <w:jc w:val="both"/>
        <w:rPr/>
      </w:pPr>
      <w:r>
        <w:rPr>
          <w:rFonts w:cs="Times New Roman" w:ascii="Times New Roman" w:hAnsi="Times New Roman"/>
          <w:sz w:val="24"/>
        </w:rPr>
        <w:t>Anyu, aki éppen kávét főzött, otthagyott mindent, és kirohant hozzá. Furdalt a kíváncsiság, kimásztam hát az ágyamból, és kilestem.</w:t>
      </w:r>
    </w:p>
    <w:p>
      <w:pPr>
        <w:pStyle w:val="Csakszveg"/>
        <w:ind w:firstLine="709"/>
        <w:jc w:val="both"/>
        <w:rPr>
          <w:rFonts w:ascii="Times New Roman" w:hAnsi="Times New Roman" w:cs="Times New Roman"/>
          <w:sz w:val="24"/>
        </w:rPr>
      </w:pPr>
      <w:r>
        <w:rPr>
          <w:rFonts w:cs="Times New Roman" w:ascii="Times New Roman" w:hAnsi="Times New Roman"/>
          <w:sz w:val="24"/>
        </w:rPr>
        <w:t>Apu Nakirével jött be éppen. Megrémisztett a látványa: kezeit és felsőtestét rászáradt vér és sár borította: iszonyatosan nézett ki, és siránkozva jajgatott:</w:t>
      </w:r>
    </w:p>
    <w:p>
      <w:pPr>
        <w:pStyle w:val="Csakszveg"/>
        <w:ind w:firstLine="709"/>
        <w:jc w:val="both"/>
        <w:rPr>
          <w:rFonts w:ascii="Times New Roman" w:hAnsi="Times New Roman" w:cs="Times New Roman"/>
          <w:sz w:val="24"/>
        </w:rPr>
      </w:pPr>
      <w:r>
        <w:rPr>
          <w:rFonts w:cs="Times New Roman" w:ascii="Times New Roman" w:hAnsi="Times New Roman"/>
          <w:sz w:val="24"/>
        </w:rPr>
        <w:t>- Dawai megvert és megharapott!</w:t>
      </w:r>
    </w:p>
    <w:p>
      <w:pPr>
        <w:pStyle w:val="Csakszveg"/>
        <w:ind w:firstLine="709"/>
        <w:jc w:val="both"/>
        <w:rPr>
          <w:rFonts w:ascii="Times New Roman" w:hAnsi="Times New Roman" w:cs="Times New Roman"/>
          <w:sz w:val="24"/>
        </w:rPr>
      </w:pPr>
      <w:r>
        <w:rPr>
          <w:rFonts w:cs="Times New Roman" w:ascii="Times New Roman" w:hAnsi="Times New Roman"/>
          <w:sz w:val="24"/>
        </w:rPr>
        <w:t>Dawai leszegett fejjel ült az étkezőasztalnál.</w:t>
      </w:r>
    </w:p>
    <w:p>
      <w:pPr>
        <w:pStyle w:val="Csakszveg"/>
        <w:ind w:firstLine="709"/>
        <w:jc w:val="both"/>
        <w:rPr/>
      </w:pPr>
      <w:r>
        <w:rPr>
          <w:rFonts w:cs="Times New Roman" w:ascii="Times New Roman" w:hAnsi="Times New Roman"/>
          <w:sz w:val="24"/>
        </w:rPr>
        <w:t>Anyu, anélkül hogy egy szót is szólt volna, tisztogatni kezdte Nakire sebeit. Amikor befejezte, Nakire szó nélkül kézen fogta Dawait, és együtt elhagyták a házat. Az ablakból láttam, ahogy csónakjukkal, a folyón át visszamentek a kunyhójukba.</w:t>
      </w:r>
    </w:p>
    <w:p>
      <w:pPr>
        <w:pStyle w:val="Csakszveg"/>
        <w:ind w:firstLine="709"/>
        <w:jc w:val="both"/>
        <w:rPr/>
      </w:pPr>
      <w:r>
        <w:rPr>
          <w:rFonts w:cs="Times New Roman" w:ascii="Times New Roman" w:hAnsi="Times New Roman"/>
          <w:sz w:val="24"/>
        </w:rPr>
        <w:t>Sose derült ki, mi történt pontosan kettejük között. Ma persze nevetünk azon, hogy kétségbe sem vontuk Nakire bűnösségét, holott valójában Dawai esett neki, mert haragudott rá. Gyerekként mindig féltem Dawaitól. Harsány, erős hangja volt, és olyan heves vérmérséklete, hogy még a férfiak is tartottak tőle.</w:t>
      </w:r>
    </w:p>
    <w:p>
      <w:pPr>
        <w:pStyle w:val="Csakszveg"/>
        <w:ind w:firstLine="709"/>
        <w:jc w:val="both"/>
        <w:rPr/>
      </w:pPr>
      <w:r>
        <w:rPr>
          <w:rFonts w:cs="Times New Roman" w:ascii="Times New Roman" w:hAnsi="Times New Roman"/>
          <w:sz w:val="24"/>
        </w:rPr>
        <w:t>De amikor néhány évre rá meghalt, mindannyian nagyon szomorúak voltunk. Apu a helikopterrel akarta elvinni a beteg Dawait a jayapurai kórházba, de ő tiltakozott: rettegett a repüléstől. Anyu és Nakire könyörögtek neki, de ő hajthatatlan volt, így hát nem tudtuk megváltoztatni a sors akaratát.</w:t>
      </w:r>
    </w:p>
    <w:p>
      <w:pPr>
        <w:pStyle w:val="Csakszveg"/>
        <w:ind w:firstLine="709"/>
        <w:jc w:val="both"/>
        <w:rPr/>
      </w:pPr>
      <w:r>
        <w:rPr>
          <w:rFonts w:cs="Times New Roman" w:ascii="Times New Roman" w:hAnsi="Times New Roman"/>
          <w:sz w:val="24"/>
        </w:rPr>
        <w:t>Nakire vigasztalhatatlan volt, hetekig sírt, és egy este, a gyász okozta önkívületében, minden holmiját felgyújtotta a kunyhójával együtt. Ezután sokat volt nálunk. Apu istápolta, és igyekezett, amennyire csak lehetett, megvigasztalni.</w:t>
      </w:r>
    </w:p>
    <w:p>
      <w:pPr>
        <w:pStyle w:val="Csakszveg"/>
        <w:ind w:firstLine="709"/>
        <w:jc w:val="both"/>
        <w:rPr/>
      </w:pPr>
      <w:r>
        <w:rPr>
          <w:rFonts w:cs="Times New Roman" w:ascii="Times New Roman" w:hAnsi="Times New Roman"/>
          <w:sz w:val="24"/>
        </w:rPr>
        <w:t>Amikor Nakire valamelyest rendbe jött, gyakran elkísérte aput a tigrék törzséhez. Ott élt a törzsfőnök fiatal leánya, Fusai. Nagyon csinos lány volt, és szokatlan magassága különösen vonzóvá tette. Nakire fülig beleszeretett, és minden alkalommal, amikor apu a folyón felcsónakázott, teljesen lázba jött. Halászhorgokat, szöveteket, ékszereket vagy gyöngyöket kért tőlünk - amelyeket egyébként mi cserealapként hoztunk magunkkal Jayapurából -, hogy ajándékokkal halmozhassa el Fusait. Szívesen tettünk eleget a kérésének, hiszen nagyon szokatlan volt, hogy egy fayu férfi meg akarjon hódítani egy lányt. Az esetek többségében erőszakkal hurcolná el. Nakire azonban romantikus alkat volt, és el akarta nyerni a lány szívét.</w:t>
      </w:r>
    </w:p>
    <w:p>
      <w:pPr>
        <w:pStyle w:val="Csakszveg"/>
        <w:ind w:firstLine="709"/>
        <w:jc w:val="both"/>
        <w:rPr/>
      </w:pPr>
      <w:r>
        <w:rPr>
          <w:rFonts w:cs="Times New Roman" w:ascii="Times New Roman" w:hAnsi="Times New Roman"/>
          <w:sz w:val="24"/>
        </w:rPr>
        <w:t>Hamarosan sikerült is meghódítania az apát, aki néhány hónappal később hozzáadta a lányát. Fusai ekkor tizenkét éves lehetett.</w:t>
      </w:r>
    </w:p>
    <w:p>
      <w:pPr>
        <w:pStyle w:val="Csakszveg"/>
        <w:ind w:firstLine="709"/>
        <w:jc w:val="both"/>
        <w:rPr/>
      </w:pPr>
      <w:r>
        <w:rPr>
          <w:rFonts w:cs="Times New Roman" w:ascii="Times New Roman" w:hAnsi="Times New Roman"/>
          <w:sz w:val="24"/>
        </w:rPr>
        <w:t>Nakire büszkén hozta Fusait az iyarikék közé. Nagy igyekezettel épített egy házat egész közel hozzánk. Még falai is voltak, meg ajtaja: fayu viszonylatban igazi palota volt. Az első néhány hét rendben telt, mígnem Nakire egy reggel kétségbeesetten vert fel minket: Fusai eltűnt, sehol sem találja. Azonnal megindult a keresés.</w:t>
      </w:r>
    </w:p>
    <w:p>
      <w:pPr>
        <w:pStyle w:val="Csakszveg"/>
        <w:ind w:firstLine="709"/>
        <w:jc w:val="both"/>
        <w:rPr/>
      </w:pPr>
      <w:r>
        <w:rPr>
          <w:rFonts w:cs="Times New Roman" w:ascii="Times New Roman" w:hAnsi="Times New Roman"/>
          <w:sz w:val="24"/>
        </w:rPr>
        <w:t>A fayuk nagyszerű „távközlési hálózatot” fejlesztettek ki, amelyhez se vezetékre, se készülékre, se pénzre nincs szükség: csupán jó hangosan kell kiabálni. A rendszer segítségével kilométerekre lehetett üzenni. Az egyetlen hátránya az volt, hogy semmi sem maradt titokban. Ha valaki a dzsungeltelefonon keresztül üzent, akkor arról az egész őserdő tudott.</w:t>
      </w:r>
    </w:p>
    <w:p>
      <w:pPr>
        <w:pStyle w:val="Csakszveg"/>
        <w:ind w:firstLine="709"/>
        <w:jc w:val="both"/>
        <w:rPr>
          <w:rFonts w:ascii="Times New Roman" w:hAnsi="Times New Roman" w:cs="Times New Roman"/>
          <w:sz w:val="24"/>
        </w:rPr>
      </w:pPr>
      <w:r>
        <w:rPr>
          <w:rFonts w:cs="Times New Roman" w:ascii="Times New Roman" w:hAnsi="Times New Roman"/>
          <w:sz w:val="24"/>
        </w:rPr>
        <w:t>A következőképpen működött a dolog: Nakire kiállt a folyópartra, és különös hangon, ami inkább bőgésre hasonlított, kiabálni kezdett:</w:t>
      </w:r>
    </w:p>
    <w:p>
      <w:pPr>
        <w:pStyle w:val="Csakszveg"/>
        <w:ind w:firstLine="709"/>
        <w:jc w:val="both"/>
        <w:rPr>
          <w:rFonts w:ascii="Times New Roman" w:hAnsi="Times New Roman" w:cs="Times New Roman"/>
          <w:sz w:val="24"/>
        </w:rPr>
      </w:pPr>
      <w:r>
        <w:rPr>
          <w:rFonts w:cs="Times New Roman" w:ascii="Times New Roman" w:hAnsi="Times New Roman"/>
          <w:sz w:val="24"/>
        </w:rPr>
        <w:t>- Hol van Fusai? Nakire keresi Fusait!</w:t>
      </w:r>
    </w:p>
    <w:p>
      <w:pPr>
        <w:pStyle w:val="Csakszveg"/>
        <w:ind w:firstLine="709"/>
        <w:jc w:val="both"/>
        <w:rPr/>
      </w:pPr>
      <w:r>
        <w:rPr>
          <w:rFonts w:cs="Times New Roman" w:ascii="Times New Roman" w:hAnsi="Times New Roman"/>
          <w:sz w:val="24"/>
        </w:rPr>
        <w:t>Később rájöttem, hogy a bőgő hang sokkal messzebbre elhallatszik, mint a kiabálás vagy az üvöltés.</w:t>
      </w:r>
    </w:p>
    <w:p>
      <w:pPr>
        <w:pStyle w:val="Csakszveg"/>
        <w:ind w:firstLine="709"/>
        <w:jc w:val="both"/>
        <w:rPr/>
      </w:pPr>
      <w:r>
        <w:rPr>
          <w:rFonts w:cs="Times New Roman" w:ascii="Times New Roman" w:hAnsi="Times New Roman"/>
          <w:sz w:val="24"/>
        </w:rPr>
        <w:t>Nakire néhányszor megismételte ezeket a mondatokat. Pár perc múlva a folyó felső szakaszáról egy másik hang hallatszott:</w:t>
      </w:r>
    </w:p>
    <w:p>
      <w:pPr>
        <w:pStyle w:val="Csakszveg"/>
        <w:ind w:firstLine="709"/>
        <w:jc w:val="both"/>
        <w:rPr>
          <w:rFonts w:ascii="Times New Roman" w:hAnsi="Times New Roman" w:cs="Times New Roman"/>
          <w:sz w:val="24"/>
        </w:rPr>
      </w:pPr>
      <w:r>
        <w:rPr>
          <w:rFonts w:cs="Times New Roman" w:ascii="Times New Roman" w:hAnsi="Times New Roman"/>
          <w:sz w:val="24"/>
        </w:rPr>
        <w:t>- Hol van Fusai? Nakire keresi Fusait!</w:t>
      </w:r>
    </w:p>
    <w:p>
      <w:pPr>
        <w:pStyle w:val="Csakszveg"/>
        <w:ind w:firstLine="709"/>
        <w:jc w:val="both"/>
        <w:rPr/>
      </w:pPr>
      <w:r>
        <w:rPr>
          <w:rFonts w:cs="Times New Roman" w:ascii="Times New Roman" w:hAnsi="Times New Roman"/>
          <w:sz w:val="24"/>
        </w:rPr>
        <w:t>Újra elhangzott a mondat, majd valaki még távolabbról jelentkezett, és továbbította az üzenetet, és így tovább, amíg a hír el nem érte a tigrék törzsfőnökét.</w:t>
      </w:r>
    </w:p>
    <w:p>
      <w:pPr>
        <w:pStyle w:val="Csakszveg"/>
        <w:ind w:firstLine="709"/>
        <w:jc w:val="both"/>
        <w:rPr/>
      </w:pPr>
      <w:r>
        <w:rPr>
          <w:rFonts w:cs="Times New Roman" w:ascii="Times New Roman" w:hAnsi="Times New Roman"/>
          <w:sz w:val="24"/>
        </w:rPr>
        <w:t>- Fusai a családjánál van - jött vissza a válasz ugyanazon az útvonalon, amelyen a kérdés elindult. Apu azonnal elindult Nakirével a tigrékhez.</w:t>
      </w:r>
    </w:p>
    <w:p>
      <w:pPr>
        <w:pStyle w:val="Csakszveg"/>
        <w:ind w:firstLine="709"/>
        <w:jc w:val="both"/>
        <w:rPr/>
      </w:pPr>
      <w:r>
        <w:rPr>
          <w:rFonts w:cs="Times New Roman" w:ascii="Times New Roman" w:hAnsi="Times New Roman"/>
          <w:sz w:val="24"/>
        </w:rPr>
        <w:t>Nakire nagyon izgatott és bánatos volt, amikor megérkeztek, és megkérdezte Fusait, miért jött el. Fusai erős honvággyal magyarázta tettét. Nakire visszavitte magával Foidába. Pár hét múlva Fusai megint elszökött, és Nakire másodszorra is visszahozta.</w:t>
      </w:r>
    </w:p>
    <w:p>
      <w:pPr>
        <w:pStyle w:val="Csakszveg"/>
        <w:ind w:firstLine="709"/>
        <w:jc w:val="both"/>
        <w:rPr/>
      </w:pPr>
      <w:r>
        <w:rPr>
          <w:rFonts w:cs="Times New Roman" w:ascii="Times New Roman" w:hAnsi="Times New Roman"/>
          <w:sz w:val="24"/>
        </w:rPr>
        <w:t>A harmadik alkalom után kétségbeesve kereste fel aput, hogy tanácsot kérjen tőle. Ez nagyon meglepő volt, a fayu férfiak ugyanis általában egyszerűen lenyilazzák engedetlen feleségüket. Nakire azonban nem ilyen volt, szerette Fusait és nem akarta bántani. Apu meghallgatta, de a megoldásra Nakire maga jött rá: másnap elmondta apunak, hogy Fusai törzsével fognak élni, amíg Fusai megszokja őt, és önként hajlandó lesz visszatérni Foidába.</w:t>
      </w:r>
    </w:p>
    <w:p>
      <w:pPr>
        <w:pStyle w:val="Csakszveg"/>
        <w:ind w:firstLine="709"/>
        <w:jc w:val="both"/>
        <w:rPr>
          <w:rFonts w:ascii="Times New Roman" w:hAnsi="Times New Roman" w:cs="Times New Roman"/>
          <w:sz w:val="24"/>
        </w:rPr>
      </w:pPr>
      <w:r>
        <w:rPr>
          <w:rFonts w:cs="Times New Roman" w:ascii="Times New Roman" w:hAnsi="Times New Roman"/>
          <w:sz w:val="24"/>
        </w:rPr>
        <w:t>És valóban így történt: néhány - tigre földön, Fusai családjával eltöltött - hónap után Fusai visszatért, és soha többet nem szökött el. Félénk lány volt, akinek aranyból volt a szíve. Gyönyörű mosolya volt, nagyon megkedveltük. Judith legjobb barátnője lett, mivel hasonló korúak voltak.</w:t>
      </w:r>
    </w:p>
    <w:p>
      <w:pPr>
        <w:pStyle w:val="Csakszveg"/>
        <w:ind w:firstLine="709"/>
        <w:jc w:val="both"/>
        <w:rPr>
          <w:rFonts w:ascii="Times New Roman" w:hAnsi="Times New Roman" w:cs="Times New Roman"/>
          <w:sz w:val="24"/>
        </w:rPr>
      </w:pPr>
      <w:r>
        <w:rPr>
          <w:rFonts w:cs="Times New Roman" w:ascii="Times New Roman" w:hAnsi="Times New Roman"/>
          <w:sz w:val="24"/>
        </w:rPr>
        <w:t>Nakire soha nem választott magának második feleséget, pedig lett volna hozzá „joga”, mivel Fusai nem esett teherbe. Nakire csak őt akarta, senki mást. Az ő szerelmük volt az első és egyben az egyetlen, amit a fayuknál láttunk. A mai napig boldog házasságban élnek.</w:t>
      </w:r>
    </w:p>
    <w:p>
      <w:pPr>
        <w:pStyle w:val="Csakszveg"/>
        <w:ind w:firstLine="709"/>
        <w:jc w:val="both"/>
        <w:rPr>
          <w:rFonts w:ascii="Times New Roman" w:hAnsi="Times New Roman" w:cs="Times New Roman"/>
          <w:sz w:val="24"/>
        </w:rPr>
      </w:pPr>
      <w:r>
        <w:rPr>
          <w:rFonts w:cs="Times New Roman" w:ascii="Times New Roman" w:hAnsi="Times New Roman"/>
          <w:sz w:val="24"/>
        </w:rPr>
        <w:t>Korántsem bánt minden fayu férfi ilyen jól a feleségével. Kétszer is tanúja voltam, ahogy egy fayu a feleségét nyílvesszővel megsebesítette, és az egyik esetnél - először életemben - igazi gyűlöletet éreztem az illető iránt.</w:t>
      </w:r>
    </w:p>
    <w:p>
      <w:pPr>
        <w:pStyle w:val="Csakszveg"/>
        <w:ind w:firstLine="709"/>
        <w:jc w:val="both"/>
        <w:rPr/>
      </w:pPr>
      <w:r>
        <w:rPr>
          <w:rFonts w:cs="Times New Roman" w:ascii="Times New Roman" w:hAnsi="Times New Roman"/>
          <w:sz w:val="24"/>
        </w:rPr>
        <w:t>Éppen kint játszottam, amikor az eset történt. Néhány fayu asszony valamiért a szokásosnál messzebbre merészkedett az őserdőben. Az egyik fayu férfi ráparancsolt a feleségére, hogy jöjjön vissza, de ő nem jött azonnal. Amikor aztán az asszony előbújt a fák sűrűjéből, a fayu harcos elővette az íját, felajzott egy nyilat, és a távolból pontosan a felesége mellére célzott.</w:t>
      </w:r>
    </w:p>
    <w:p>
      <w:pPr>
        <w:pStyle w:val="Csakszveg"/>
        <w:ind w:firstLine="709"/>
        <w:jc w:val="both"/>
        <w:rPr/>
      </w:pPr>
      <w:r>
        <w:rPr>
          <w:rFonts w:cs="Times New Roman" w:ascii="Times New Roman" w:hAnsi="Times New Roman"/>
          <w:sz w:val="24"/>
        </w:rPr>
        <w:t>A fayuk ragyogó lövők. Pontosan tudta, mennyire kell megfeszítenie az íjat, hogy ne ölje meg, csak megsebesítse. A szemünk láttára lőtte le a feleségét. Az asszony nyögve csuklott össze. Cefetül éreztem magam, legszívesebben ordítottam volna, vagy kifutottam volna a világból. Meg tudtam volna ölni azt az embert, hiszen nyilvánvaló volt, hogy az asszony terhessége utolsó hónapjában lehetett!</w:t>
      </w:r>
    </w:p>
    <w:p>
      <w:pPr>
        <w:pStyle w:val="Csakszveg"/>
        <w:ind w:firstLine="709"/>
        <w:jc w:val="both"/>
        <w:rPr/>
      </w:pPr>
      <w:r>
        <w:rPr>
          <w:rFonts w:cs="Times New Roman" w:ascii="Times New Roman" w:hAnsi="Times New Roman"/>
          <w:sz w:val="24"/>
        </w:rPr>
        <w:t>Anyu hallotta a kiabálást, és kirohant. Amikor meglátta, mi történt, teljesen kiborult. Soha az életben nem hallottam őt úgy őrjöngeni, mint azon a napon... A sebesült nőhöz szaladt, kihúzta a nyilat, és betámogatta a házba. Én követtem anyut, és még egy utolsó gyűlölettel teli pillantást vetettem a férjre, aki jót mulatott az egészen.</w:t>
      </w:r>
    </w:p>
    <w:p>
      <w:pPr>
        <w:pStyle w:val="Csakszveg"/>
        <w:ind w:firstLine="709"/>
        <w:jc w:val="both"/>
        <w:rPr>
          <w:rFonts w:ascii="Times New Roman" w:hAnsi="Times New Roman" w:cs="Times New Roman"/>
          <w:sz w:val="24"/>
        </w:rPr>
      </w:pPr>
      <w:r>
        <w:rPr>
          <w:rFonts w:cs="Times New Roman" w:ascii="Times New Roman" w:hAnsi="Times New Roman"/>
          <w:sz w:val="24"/>
        </w:rPr>
        <w:t>Aput is nagyon felzaklatta az eset, de amikor a fayuknak elmondta a történteket, azok is csak kinevették.</w:t>
      </w:r>
    </w:p>
    <w:p>
      <w:pPr>
        <w:pStyle w:val="Csakszveg"/>
        <w:ind w:firstLine="709"/>
        <w:jc w:val="both"/>
        <w:rPr/>
      </w:pPr>
      <w:r>
        <w:rPr>
          <w:rFonts w:cs="Times New Roman" w:ascii="Times New Roman" w:hAnsi="Times New Roman"/>
          <w:sz w:val="24"/>
        </w:rPr>
        <w:t>Ma már más a helyzet. Az idők során a fayu férfiak, anyu jelenlétének köszönhetően, megtanulták tisztelni asszonyaikat. Láthatták, ahogy a szüleim kölcsönös megbecsülésben és szeretetben élnek. Számukra addig elképzelhetetlen volt, hogy egy férfi és egy nő együtt dolgozzon, és ettől boldogok legyenek és együtt nevessenek. Ilyesmi náluk nem létezett. A szüleimnél megtapasztalhatták, mennyire fontos a szeretet, és hogy nem szükségszerű, hogy egy veszekedés halállal vagy sebesüléssel végződjön.</w:t>
      </w:r>
    </w:p>
    <w:p>
      <w:pPr>
        <w:pStyle w:val="Csakszveg"/>
        <w:ind w:firstLine="709"/>
        <w:jc w:val="both"/>
        <w:rPr/>
      </w:pPr>
      <w:r>
        <w:rPr>
          <w:rFonts w:cs="Times New Roman" w:ascii="Times New Roman" w:hAnsi="Times New Roman"/>
          <w:sz w:val="24"/>
        </w:rPr>
        <w:t>Csak évekkel később vált világossá számomra, mennyire figyeltek minket. Látták, hogy mi is csak emberek vagyunk, akik olykor hibáznak. Előfordult, hogy tanúi voltak családi veszekedéseknek, de azt is láthatták, ahogy utána megbékélünk, és újra együtt nevetünk, játszunk.</w:t>
      </w:r>
    </w:p>
    <w:p>
      <w:pPr>
        <w:pStyle w:val="Csakszveg"/>
        <w:ind w:firstLine="709"/>
        <w:jc w:val="both"/>
        <w:rPr/>
      </w:pPr>
      <w:r>
        <w:rPr>
          <w:rFonts w:cs="Times New Roman" w:ascii="Times New Roman" w:hAnsi="Times New Roman"/>
          <w:sz w:val="24"/>
        </w:rPr>
        <w:t>Soha nem akartuk kioktatni a fayukat, hogy mi helyes vagy helytelen. A szüleink megtanították nekünk, hogy nem hangzatos szavakkal, hanem saját életünkkel, viselkedésünkkel mutathatunk példát másoknak. Aszerint kell élnünk, amiben hiszünk. A fayuknak maguknak kellett mérlegelniük, hogy meg akarnak-e változni. Saját meggyőződésük, nem pedig a mások által rájuk kényszerített elképzelések szerint kellett döntést hozniuk. Egy olyan döntést, ami szívük szerint val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sónakkirándulás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izonyára Önnel is történt már ilyesmi: tönkremegy a mosógép, csődöt mond a kenyérpirító, kiég egy biztosíték. Ilyenkor természetesen bosszankodunk egy kicsit, de aztán beülünk az autóba, és elmegyünk a legközelebbi áruházba, és veszünk egy újat. Ha szerencsénk van, akkor még nem járt le a garancia, és kicserélik az eszközt.</w:t>
      </w:r>
    </w:p>
    <w:p>
      <w:pPr>
        <w:pStyle w:val="Csakszveg"/>
        <w:ind w:firstLine="709"/>
        <w:jc w:val="both"/>
        <w:rPr/>
      </w:pPr>
      <w:r>
        <w:rPr>
          <w:rFonts w:cs="Times New Roman" w:ascii="Times New Roman" w:hAnsi="Times New Roman"/>
          <w:sz w:val="24"/>
        </w:rPr>
        <w:t>A dzsungelben ez egy kicsit másképp működik. Ha valami tönkrement, akkor bizony megesett, hogy hónapokig vártunk a megfelelő alkatrészre. így volt ez akkor is, amikor a helikopter felmondta a szolgálatot: az Egyesült Államokból kellett megrendelni az alkatrészeket, ami egy örökkévalóságig tartott. A posta akkoriban nem volt valami megbízható. így a Danau Bira-i dzsungelbázisra tett bevásárlóútjaink meglehetősen nehézkessé váltak.</w:t>
      </w:r>
    </w:p>
    <w:p>
      <w:pPr>
        <w:pStyle w:val="Csakszveg"/>
        <w:ind w:firstLine="709"/>
        <w:jc w:val="both"/>
        <w:rPr/>
      </w:pPr>
      <w:r>
        <w:rPr>
          <w:rFonts w:cs="Times New Roman" w:ascii="Times New Roman" w:hAnsi="Times New Roman"/>
          <w:sz w:val="24"/>
        </w:rPr>
        <w:t>Egyféleképpen juthattunk vissza Danau Birából a fayukhoz: először egy kis motoros repülővel Kordesibe repültünk. Ezután a vízen folytattuk utunkat, méghozzá egy motorral felszerelt kenuval, amellyel körülbelül négy-hat órányi, árral szembeni utazást követően elértük a fayuk földjét.</w:t>
      </w:r>
    </w:p>
    <w:p>
      <w:pPr>
        <w:pStyle w:val="Csakszveg"/>
        <w:ind w:firstLine="709"/>
        <w:jc w:val="both"/>
        <w:rPr/>
      </w:pPr>
      <w:r>
        <w:rPr>
          <w:rFonts w:cs="Times New Roman" w:ascii="Times New Roman" w:hAnsi="Times New Roman"/>
          <w:sz w:val="24"/>
        </w:rPr>
        <w:t>Ez az út néha nagyon izgalmas, máskor pedig kifejezetten unalmas volt. Ott gubbasztottunk abban a hosszú fakenuban, csomagokkal megpakolva, és nem nagyon volt szabad mozgolódnunk, nehogy felboruljunk. Tűzött ránk a nap, de a menetszél lehűtött egy kissé. Hosszú ujjú ingben és nadrágban kellett lennünk, nehogy leégjünk. Órákon át bámultam a mellettünk elhaladó zöld erdőrengeteget. Olykor megpillantottam néhány felettünk elrepülő madarat, vagy egy-egy csodálatos rikító vörös orchideát, amelyet „az őserdő lángjának” is neveznek. Liánként fonták körül a fákat, pompázatos virágukkal áttörve a zöld lombozat sűrűjén.</w:t>
      </w:r>
    </w:p>
    <w:p>
      <w:pPr>
        <w:pStyle w:val="Csakszveg"/>
        <w:ind w:firstLine="709"/>
        <w:jc w:val="both"/>
        <w:rPr/>
      </w:pPr>
      <w:r>
        <w:rPr>
          <w:rFonts w:cs="Times New Roman" w:ascii="Times New Roman" w:hAnsi="Times New Roman"/>
          <w:sz w:val="24"/>
        </w:rPr>
        <w:t>Bizonyos időközönként kikötöttünk egy homokpadon vagy a parton, hogy egy kicsit kinyújtóztathassuk a lábainkat, és együnk valamit.</w:t>
      </w:r>
    </w:p>
    <w:p>
      <w:pPr>
        <w:pStyle w:val="Csakszveg"/>
        <w:ind w:firstLine="709"/>
        <w:jc w:val="both"/>
        <w:rPr/>
      </w:pPr>
      <w:r>
        <w:rPr>
          <w:rFonts w:cs="Times New Roman" w:ascii="Times New Roman" w:hAnsi="Times New Roman"/>
          <w:sz w:val="24"/>
        </w:rPr>
        <w:t>Az első néhány alkalommal nyugodtan zajlott az út. A negyedik vagy ötödik út során azonban nem volt ilyen szerencsénk.</w:t>
      </w:r>
    </w:p>
    <w:p>
      <w:pPr>
        <w:pStyle w:val="Csakszveg"/>
        <w:ind w:firstLine="709"/>
        <w:jc w:val="both"/>
        <w:rPr/>
      </w:pPr>
      <w:r>
        <w:rPr>
          <w:rFonts w:cs="Times New Roman" w:ascii="Times New Roman" w:hAnsi="Times New Roman"/>
          <w:sz w:val="24"/>
        </w:rPr>
        <w:t>Amikor elindultunk Kordesiből, még szikrázóan sütött a nap a világoskék égbolton. Mint mindig, az élelem és a többi létfontosságú rakomány közénk volt zsúfolva a csónakba. Anyu ült legelöl, mögötte Judith, aztán Christian és én. Apu hátul irányította a tizenkét lóerős motort. A lábánál volt egy másik, kisebb tartalék motor, arra az esetre, ha a nagy meghibásodna.</w:t>
      </w:r>
    </w:p>
    <w:p>
      <w:pPr>
        <w:pStyle w:val="Csakszveg"/>
        <w:ind w:firstLine="709"/>
        <w:jc w:val="both"/>
        <w:rPr/>
      </w:pPr>
      <w:r>
        <w:rPr>
          <w:rFonts w:cs="Times New Roman" w:ascii="Times New Roman" w:hAnsi="Times New Roman"/>
          <w:sz w:val="24"/>
        </w:rPr>
        <w:t>Én kényelembe helyeztem magam egy párnán, a fa-ülőke néhány óra elteltével ugyanis nagyon kényelmetlenné tudott válni. A fejem körül keringő legyeket egy hanyag mozdulattal elhessegettem. A motor folyamatos zúgása és a forróság egy idő után elálmosított. Hátradőltem, az egyik rizses zsákot párnaként a fejem alá húztam, és elaludtam.</w:t>
      </w:r>
    </w:p>
    <w:p>
      <w:pPr>
        <w:pStyle w:val="Csakszveg"/>
        <w:ind w:firstLine="709"/>
        <w:jc w:val="both"/>
        <w:rPr/>
      </w:pPr>
      <w:r>
        <w:rPr>
          <w:rFonts w:cs="Times New Roman" w:ascii="Times New Roman" w:hAnsi="Times New Roman"/>
          <w:sz w:val="24"/>
        </w:rPr>
        <w:t>Nem tudom, meddig aludtam, de amikor hirtelen felriadtam, valami megváltozott. A levegő csípősebb és hűvösebb lett. Felettem az ég sötétkék színűre változott. Amikor megfordultam, észrevettem, hogy mögöttünk a távolban vészjóslóan tornyosultak a fekete felhők. Apu is aggódva szemlélte az eget, és amennyire csak lehetett, felgyorsította a motort. A többiek is észlelték a fenyegető vihart, és csendben ültek, azt remélvén, hogy így gyorsíthatják a kenut.</w:t>
      </w:r>
    </w:p>
    <w:p>
      <w:pPr>
        <w:pStyle w:val="Csakszveg"/>
        <w:ind w:firstLine="709"/>
        <w:jc w:val="both"/>
        <w:rPr/>
      </w:pPr>
      <w:r>
        <w:rPr>
          <w:rFonts w:cs="Times New Roman" w:ascii="Times New Roman" w:hAnsi="Times New Roman"/>
          <w:sz w:val="24"/>
        </w:rPr>
        <w:t>Rákanyarodtunk a Klihi folyóra: félúton jártunk. Dacolva a motorzajjal, apu odakiabálta nekünk, hogy talán szerencsénk lesz, és megfordul a szél. De mindannyian tudtuk, hogy erre csekély esély van, hiszen hátszelünk volt, és a viharfront a nyomunkban volt.</w:t>
      </w:r>
    </w:p>
    <w:p>
      <w:pPr>
        <w:pStyle w:val="Csakszveg"/>
        <w:ind w:firstLine="709"/>
        <w:jc w:val="both"/>
        <w:rPr/>
      </w:pPr>
      <w:r>
        <w:rPr>
          <w:rFonts w:cs="Times New Roman" w:ascii="Times New Roman" w:hAnsi="Times New Roman"/>
          <w:sz w:val="24"/>
        </w:rPr>
        <w:t>Izgatottan figyeltem ezt a félelmetes természeti jelenséget, és láttam, ahogy a sötétség elnyeli a napot. Az őserdőre homály telepedett, és a motor zúgásán kívül egy nesz se hallatszott. Aztán egy csepp, még egy, aztán három, egyre több, és aztán már képtelen voltam számolni, olyan sok esett. Apu arca, amelyről mindig le tudtam olvasni a helyzet komolyságát, nem sok jóval kecsegtetett.</w:t>
      </w:r>
    </w:p>
    <w:p>
      <w:pPr>
        <w:pStyle w:val="Csakszveg"/>
        <w:ind w:firstLine="709"/>
        <w:jc w:val="both"/>
        <w:rPr/>
      </w:pPr>
      <w:r>
        <w:rPr>
          <w:rFonts w:cs="Times New Roman" w:ascii="Times New Roman" w:hAnsi="Times New Roman"/>
          <w:sz w:val="24"/>
        </w:rPr>
        <w:t>A következő kanyarig még zavartalanul folytattuk utunkat: a folyó kilométerekre nyúlt el előttünk. Aztán egyszer csak lecsapott ránk a vihar dühöngő ereje. Apu alkalmas kikötőhelyet keresett a parton, de hiába: a sűrű őserdő áthatolhatatlanul benőtte a part lejtőit. Úgy zúdultak rám az esőcseppek, mintha ezernyi kis tű szurkálta volna a testemet és az arcomat. Bőrig áztam, és remegni kezdtem a hidegtől. Villámlott, dörgött, kezeimet oltalmazón a fejem fölé tartottam és azt hittem, eljött a világ vége, és nekünk is végünk.</w:t>
      </w:r>
    </w:p>
    <w:p>
      <w:pPr>
        <w:pStyle w:val="Csakszveg"/>
        <w:ind w:firstLine="709"/>
        <w:jc w:val="both"/>
        <w:rPr/>
      </w:pPr>
      <w:r>
        <w:rPr>
          <w:rFonts w:cs="Times New Roman" w:ascii="Times New Roman" w:hAnsi="Times New Roman"/>
          <w:sz w:val="24"/>
        </w:rPr>
        <w:t>Anyu kiabált valamit, de az esőverés és a mennydörgés annyira hangos volt, hogy nem értettem, mit mond. Láttam, ahogy odadob egy takarót Christiannak, és ő alábújik. Aztán éreztem valamit a lábamon.</w:t>
      </w:r>
    </w:p>
    <w:p>
      <w:pPr>
        <w:pStyle w:val="Csakszveg"/>
        <w:ind w:firstLine="709"/>
        <w:jc w:val="both"/>
        <w:rPr/>
      </w:pPr>
      <w:r>
        <w:rPr>
          <w:rFonts w:cs="Times New Roman" w:ascii="Times New Roman" w:hAnsi="Times New Roman"/>
          <w:sz w:val="24"/>
        </w:rPr>
        <w:t>Először azt hittem, egy állat mászik a lábujjamon. De amikor lenéztem, láttam, hogy nem állat az, hanem víz. Süllyedünk!</w:t>
      </w:r>
    </w:p>
    <w:p>
      <w:pPr>
        <w:pStyle w:val="Csakszveg"/>
        <w:ind w:firstLine="709"/>
        <w:jc w:val="both"/>
        <w:rPr/>
      </w:pPr>
      <w:r>
        <w:rPr>
          <w:rFonts w:cs="Times New Roman" w:ascii="Times New Roman" w:hAnsi="Times New Roman"/>
          <w:sz w:val="24"/>
        </w:rPr>
        <w:t>Ebben a pillanatban mindenről megfeledkeztem magam körül, a villámlásról, a dörgésről, a nyílhegyként a bőrömbe hasító esőcseppekről. Megfordultam, felnyitottam az egyik táskát, amelyben edények, lábosok voltak, és ekkor hirtelen rájöttem, mit kiabált nekem anyu. Kiosztottam az edényeket Judithnak és anyunak, és megszállott módjára meríteni kezdtem a vizet a csónakból. Versenyfutás az idővel: az eső olyan erősen zuhogott, hogy alighogy kimeregettem egy lábosnyi vizet, megint megtelt a kenu. Egyre gyorsabban merítettem, a karjaim sajogtak, úgy éreztem, mindjárt leszakadnak. Amikor felnéztem, anyuból és Judithból csak körvonalakat láttam a sűrű esőben, ahogy a vizet meregetve fel-le hajlonganak. Christian a takaró alatt kuksolt. Apunak csökkentenie kellett a tempót, mert alig látott az orráig, kivéve persze akkor, amikor a vakító villámlás egy másodpercre kettészelte az eget, és nappali világossággal árasztotta el a dzsungelt.</w:t>
      </w:r>
    </w:p>
    <w:p>
      <w:pPr>
        <w:pStyle w:val="Csakszveg"/>
        <w:ind w:firstLine="709"/>
        <w:jc w:val="both"/>
        <w:rPr/>
      </w:pPr>
      <w:r>
        <w:rPr>
          <w:rFonts w:cs="Times New Roman" w:ascii="Times New Roman" w:hAnsi="Times New Roman"/>
          <w:sz w:val="24"/>
        </w:rPr>
        <w:t>Micsoda érzés! Ez volt addigi életem legveszélyesebb helyzete. Egyre csak emelkedett a víz a csónakban, egyre mélyebbre süllyedtünk. A körülöttünk tomboló folyó megpróbált minket magába szippantani, és ha ez sikerül neki, lehet, hogy soha többé nem enged el. Én azonban rendületlenül küzdöttem a többiekkel együtt. A túlélni akarás átvette az irányítást a mozdulataim felett. Olyan volt, mintha megállt volna az idő, mintha abban a pillanatban csupán két ellentétes erő létezett volna a földön: a természet ereje és egy - a megvadult, könyörületet nem ismerő folyóval harcoló - kis család túlélési ösztöne.</w:t>
      </w:r>
    </w:p>
    <w:p>
      <w:pPr>
        <w:pStyle w:val="Csakszveg"/>
        <w:ind w:firstLine="709"/>
        <w:jc w:val="both"/>
        <w:rPr/>
      </w:pPr>
      <w:r>
        <w:rPr>
          <w:rFonts w:cs="Times New Roman" w:ascii="Times New Roman" w:hAnsi="Times New Roman"/>
          <w:sz w:val="24"/>
        </w:rPr>
        <w:t>Eközben ébredezni kezdett bennem egy megmagyarázhatatlan érzés, teljesen magával ragadott a vihar ereje, az elemekkel folytatott harc. Soha nem éreztem magam ennyire elevennek. Minden egyes izom, ér és sejt életre kelt bennem. Egyetlen cél lebegett előttünk: legyőzni a természetet.</w:t>
      </w:r>
    </w:p>
    <w:p>
      <w:pPr>
        <w:pStyle w:val="Csakszveg"/>
        <w:ind w:firstLine="709"/>
        <w:jc w:val="both"/>
        <w:rPr/>
      </w:pPr>
      <w:r>
        <w:rPr>
          <w:rFonts w:cs="Times New Roman" w:ascii="Times New Roman" w:hAnsi="Times New Roman"/>
          <w:sz w:val="24"/>
        </w:rPr>
        <w:t>A folyó továbbsodort minket a következő kanyarulatig. Apu megpróbált felállni, hogy jobban láthassa a partot, de képtelen volt tájékozódni. Ekkor a szél halk, hosszan elnyúló hangokat hozott felénk. Először azt hittem, csak a fák suhogását hallom. Most már apu is meghallotta a szűnni nem akaró zajt, és óvatosan elindult a part felé. Két sötét alak sejlett fel, ahogy átvágják magukat a bozóton. Fayuk voltak!</w:t>
      </w:r>
    </w:p>
    <w:p>
      <w:pPr>
        <w:pStyle w:val="Csakszveg"/>
        <w:ind w:firstLine="709"/>
        <w:jc w:val="both"/>
        <w:rPr/>
      </w:pPr>
      <w:r>
        <w:rPr>
          <w:rFonts w:cs="Times New Roman" w:ascii="Times New Roman" w:hAnsi="Times New Roman"/>
          <w:sz w:val="24"/>
        </w:rPr>
        <w:t>A távolból hallották a repülőgépet, és tudták, hogy órákba telik majd, amíg elérjük a falut. Jól ismerték a viharok természetét. A zuhogó eső ellenére ott vártak ránk a parton, hogy a segítségünkre legyenek. Micsoda megkönnyebbülés! Nélkülük biztosan nem találtunk volna haza.</w:t>
      </w:r>
    </w:p>
    <w:p>
      <w:pPr>
        <w:pStyle w:val="Csakszveg"/>
        <w:ind w:firstLine="709"/>
        <w:jc w:val="both"/>
        <w:rPr>
          <w:rFonts w:ascii="Times New Roman" w:hAnsi="Times New Roman" w:cs="Times New Roman"/>
          <w:sz w:val="24"/>
        </w:rPr>
      </w:pPr>
      <w:r>
        <w:rPr>
          <w:rFonts w:cs="Times New Roman" w:ascii="Times New Roman" w:hAnsi="Times New Roman"/>
          <w:sz w:val="24"/>
        </w:rPr>
        <w:t>Alighogy a parthoz értünk, a fayuk a vízbe ugrottak, átvették a csónakot és kikötötték. Egyre több férfi jelent meg.</w:t>
      </w:r>
    </w:p>
    <w:p>
      <w:pPr>
        <w:pStyle w:val="Csakszveg"/>
        <w:ind w:firstLine="709"/>
        <w:jc w:val="both"/>
        <w:rPr/>
      </w:pPr>
      <w:r>
        <w:rPr>
          <w:rFonts w:cs="Times New Roman" w:ascii="Times New Roman" w:hAnsi="Times New Roman"/>
          <w:sz w:val="24"/>
        </w:rPr>
        <w:t>Az egyik harcos felemelt, és bevitt a házunkba. A lábaim remegtek, a karjaimat meg se bírtam mozdítani, minden erőm elszállt. Összerogytam a földön, ahogy a fayu letett a verandánkra, majd visszafutott, hogy segítsen a többieknek. A csónakot gyorsan kipakolták, és ott találtuk magunkat a mi száraz házikónkban, összefagyva, de boldogan. Az egész rakomány elázott, a ruháink, a tankönyveink. Csak apu fényképezőgépe úszta meg szárazon, mert apu a biztonság kedvéért nejlonba csomagolta.</w:t>
      </w:r>
    </w:p>
    <w:p>
      <w:pPr>
        <w:pStyle w:val="Csakszveg"/>
        <w:ind w:firstLine="709"/>
        <w:jc w:val="both"/>
        <w:rPr/>
      </w:pPr>
      <w:r>
        <w:rPr>
          <w:rFonts w:cs="Times New Roman" w:ascii="Times New Roman" w:hAnsi="Times New Roman"/>
          <w:sz w:val="24"/>
        </w:rPr>
        <w:t>Anyu levetkőztetett, száraz pokrócba bugyolált minket, és forró teával meg egy doboz keksszel látott el. Kinéztem az ablakon, és egy pillanatra úgy éreztem, meghódítottam a világot. Együtt sikerült legyőznünk a természetet, felülkerekedtünk a viharral folytatott harcban. Az esőzés és a dörgés egész éjszaka folytatódott. Beburkolóztam a takarómba, az ágyamat körülölelő szúnyogháló oltalmába. Néhány perc múlva - arcomra mosolyt varázsolva - elnyomott az álom.</w:t>
      </w:r>
    </w:p>
    <w:p>
      <w:pPr>
        <w:pStyle w:val="Csakszveg"/>
        <w:ind w:firstLine="709"/>
        <w:jc w:val="both"/>
        <w:rPr/>
      </w:pPr>
      <w:r>
        <w:rPr>
          <w:rFonts w:cs="Times New Roman" w:ascii="Times New Roman" w:hAnsi="Times New Roman"/>
          <w:sz w:val="24"/>
        </w:rPr>
        <w:t>Apu később kapott egy rendes fémcsónakot, amelyet a helikopterre akasztva szállítottak Foidába. Izgalmas út volt, mert ha nagyon erősen kilengett volna a csónak a levegőben, akkor a pilótának le kellett volna dobnia a dzsungel felett. De szerencsére minden rendben ment, és attól kezdve nagyon kényelmesen és biztonságosan tudtunk közleke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öbbi csónakkirándulás nem sikeredett ilyen drámaira, ezek inkább szórakoztatóak és érdekesek voltak. A vasárnap számunkra mindig izgalmasnak ígérkezett, mert délutánonként családi kirándulás keretében a folyó felső szakaszán élő fayu törzseket látogattuk meg. Ezekre az utakra mindig meghívtunk néhány iyarikét is, hogy javítsuk a törzsek közötti kapcsolatot. Olykor órákig úton voltunk, és ilyenkor hangos dalolással múlattuk az időt. Kedvencünk, ma is emlékszem, a híres kókuszdal volt: „Majmok vágnak át az erdőn, egyik leüti társát, hej, az egész majombanda nagyot nyel...” Aztán együtt, telitorokból: „Hol a kókuszdió, hol a kókuszdió, ki csente el?” Gondolom, nem sok gyerek akad, akinek megadatott, hogy ezt a dzsungeldalt az őserdőben énekelje el.</w:t>
      </w:r>
    </w:p>
    <w:p>
      <w:pPr>
        <w:pStyle w:val="Csakszveg"/>
        <w:ind w:firstLine="709"/>
        <w:jc w:val="both"/>
        <w:rPr/>
      </w:pPr>
      <w:r>
        <w:rPr>
          <w:rFonts w:cs="Times New Roman" w:ascii="Times New Roman" w:hAnsi="Times New Roman"/>
          <w:sz w:val="24"/>
        </w:rPr>
        <w:t>A társaságunkban lévő fayuk is igyekeztek bekapcsolódni az éneklésbe. Ha valaki hallott volna minket, biztosan azt hiszi, hogy megbuggyantunk. Mi azonban nagyon jól szórakoztunk.</w:t>
      </w:r>
    </w:p>
    <w:p>
      <w:pPr>
        <w:pStyle w:val="Csakszveg"/>
        <w:ind w:firstLine="709"/>
        <w:jc w:val="both"/>
        <w:rPr/>
      </w:pPr>
      <w:r>
        <w:rPr>
          <w:rFonts w:cs="Times New Roman" w:ascii="Times New Roman" w:hAnsi="Times New Roman"/>
          <w:sz w:val="24"/>
        </w:rPr>
        <w:t>Egyszer el akartunk menni egészen messzire, fel, a sefoidik törzséig. Forró nap volt, a magas hőmérséklet és a levegő páratartalma nagyon megviselt bennünket. Néhány óra elteltével megpihentünk egy mellékágnál, hogy kissé lehűtsük magunkat a folyóban.</w:t>
      </w:r>
    </w:p>
    <w:p>
      <w:pPr>
        <w:pStyle w:val="Csakszveg"/>
        <w:ind w:firstLine="709"/>
        <w:jc w:val="both"/>
        <w:rPr/>
      </w:pPr>
      <w:r>
        <w:rPr>
          <w:rFonts w:cs="Times New Roman" w:ascii="Times New Roman" w:hAnsi="Times New Roman"/>
          <w:sz w:val="24"/>
        </w:rPr>
        <w:t>Apu, anyu, Christian, Judith és én beugrottunk a vízbe. Remek hely volt, mert a folyam közepén nagy fatörzsek torlódtak fel. Apu az egyik kinyúló ághoz kötötte a csónakot, mi meg fel-alá mászkáltunk a törzseken, a vízbe ugrándoztunk, és élveztük ezt a frissítő közeget. Judith kihasználta az alkalmat, és hajat mosott. Leült egy fatörzsre, hosszú, szőke hajzuhatagát előrecsapta, és nekilátott behabozni.</w:t>
      </w:r>
    </w:p>
    <w:p>
      <w:pPr>
        <w:pStyle w:val="Csakszveg"/>
        <w:ind w:firstLine="709"/>
        <w:jc w:val="both"/>
        <w:rPr>
          <w:rFonts w:ascii="Times New Roman" w:hAnsi="Times New Roman" w:cs="Times New Roman"/>
          <w:sz w:val="24"/>
        </w:rPr>
      </w:pPr>
      <w:r>
        <w:rPr>
          <w:rFonts w:cs="Times New Roman" w:ascii="Times New Roman" w:hAnsi="Times New Roman"/>
          <w:sz w:val="24"/>
        </w:rPr>
        <w:t>Apunak egyszer csak feltűnt, hogy egy fayu sem szállt ki a csónakból. Nagy érdeklődéssel figyelték, mit művelünk. Apu felkapaszkodott a csónak szélére, és hívta a férfiakat, hogy ők is csobbanjanak egyet ebben a hőségben.</w:t>
      </w:r>
    </w:p>
    <w:p>
      <w:pPr>
        <w:pStyle w:val="Csakszveg"/>
        <w:ind w:firstLine="709"/>
        <w:jc w:val="both"/>
        <w:rPr/>
      </w:pPr>
      <w:r>
        <w:rPr>
          <w:rFonts w:cs="Times New Roman" w:ascii="Times New Roman" w:hAnsi="Times New Roman"/>
          <w:sz w:val="24"/>
        </w:rPr>
        <w:t>Nakire azonban csak ingatta a fejét, és kijelentette, hogy ebben a folyóban ő bizony meg nem mártózik.</w:t>
      </w:r>
    </w:p>
    <w:p>
      <w:pPr>
        <w:pStyle w:val="Csakszveg"/>
        <w:ind w:firstLine="709"/>
        <w:jc w:val="both"/>
        <w:rPr>
          <w:rFonts w:ascii="Times New Roman" w:hAnsi="Times New Roman" w:cs="Times New Roman"/>
          <w:sz w:val="24"/>
        </w:rPr>
      </w:pPr>
      <w:r>
        <w:rPr>
          <w:rFonts w:cs="Times New Roman" w:ascii="Times New Roman" w:hAnsi="Times New Roman"/>
          <w:sz w:val="24"/>
        </w:rPr>
        <w:t>Apu csodálkozott a dolgon. Lehet, hogy ez egy szent folyó?</w:t>
      </w:r>
    </w:p>
    <w:p>
      <w:pPr>
        <w:pStyle w:val="Csakszveg"/>
        <w:ind w:firstLine="709"/>
        <w:jc w:val="both"/>
        <w:rPr>
          <w:rFonts w:ascii="Times New Roman" w:hAnsi="Times New Roman" w:cs="Times New Roman"/>
          <w:sz w:val="24"/>
        </w:rPr>
      </w:pPr>
      <w:r>
        <w:rPr>
          <w:rFonts w:cs="Times New Roman" w:ascii="Times New Roman" w:hAnsi="Times New Roman"/>
          <w:sz w:val="24"/>
        </w:rPr>
        <w:t>- Dehogyis - felelte Nakire. - Ez itt a Krokodil folyó, ez a mi vadászterületünk, innen hozzuk nektek a krokodilokat.</w:t>
      </w:r>
    </w:p>
    <w:p>
      <w:pPr>
        <w:pStyle w:val="Csakszveg"/>
        <w:ind w:firstLine="709"/>
        <w:jc w:val="both"/>
        <w:rPr/>
      </w:pPr>
      <w:r>
        <w:rPr>
          <w:rFonts w:cs="Times New Roman" w:ascii="Times New Roman" w:hAnsi="Times New Roman"/>
          <w:sz w:val="24"/>
        </w:rPr>
        <w:t>Apu nagyot nézett. Még soha senkit nem láttam ilyen gyorsan kiugrani a vízből.</w:t>
      </w:r>
    </w:p>
    <w:p>
      <w:pPr>
        <w:pStyle w:val="Csakszveg"/>
        <w:ind w:firstLine="709"/>
        <w:jc w:val="both"/>
        <w:rPr>
          <w:rFonts w:ascii="Times New Roman" w:hAnsi="Times New Roman" w:cs="Times New Roman"/>
          <w:sz w:val="24"/>
        </w:rPr>
      </w:pPr>
      <w:r>
        <w:rPr>
          <w:rFonts w:cs="Times New Roman" w:ascii="Times New Roman" w:hAnsi="Times New Roman"/>
          <w:sz w:val="24"/>
        </w:rPr>
        <w:t>- Kifele, kifele! - kiabálta nekünk rögtön. - Krokodilok!</w:t>
      </w:r>
    </w:p>
    <w:p>
      <w:pPr>
        <w:pStyle w:val="Csakszveg"/>
        <w:ind w:firstLine="709"/>
        <w:jc w:val="both"/>
        <w:rPr/>
      </w:pPr>
      <w:r>
        <w:rPr>
          <w:rFonts w:cs="Times New Roman" w:ascii="Times New Roman" w:hAnsi="Times New Roman"/>
          <w:sz w:val="24"/>
        </w:rPr>
        <w:t>Mi is azon nyomban kimásztunk a vízből. Szegény Judithnak még samponos volt a haja, de két másodperccel tovább sem volt hajlandó benntartani a fejét a vízben, hogy lemossa.</w:t>
      </w:r>
    </w:p>
    <w:p>
      <w:pPr>
        <w:pStyle w:val="Csakszveg"/>
        <w:ind w:firstLine="709"/>
        <w:jc w:val="both"/>
        <w:rPr/>
      </w:pPr>
      <w:r>
        <w:rPr>
          <w:rFonts w:cs="Times New Roman" w:ascii="Times New Roman" w:hAnsi="Times New Roman"/>
          <w:sz w:val="24"/>
        </w:rPr>
        <w:t>Amikor mind visszaültünk a csónakba, apu megkérdezte a fayukat, miért nem figyelmeztettek minket. De hiszen mindenki tudja, hogy ez a Krokodil folyó - hangzott a válasz. Amint elmúlt az első rémület, kitört belőlünk a nevetés. Ez jellemző a fayukra: csak ültek ott és csodálkoztak, hogy nem félünk. Fel se merült bennük, hogy fogalmunk sincs róla, milyen folyóban lubickolunk. Talán azt gondolták, hogy apu mindent tud? Mindenesetre attól a naptól kezdve mindig tudakozódtunk, mielőtt hűtőfürdőre adtuk volna a fejünket egy ismeretlen folyóban.</w:t>
      </w:r>
    </w:p>
    <w:p>
      <w:pPr>
        <w:pStyle w:val="Csakszveg"/>
        <w:ind w:firstLine="709"/>
        <w:jc w:val="both"/>
        <w:rPr/>
      </w:pPr>
      <w:r>
        <w:rPr>
          <w:rFonts w:cs="Times New Roman" w:ascii="Times New Roman" w:hAnsi="Times New Roman"/>
          <w:sz w:val="24"/>
        </w:rPr>
        <w:t>Egyvalamit azonban elmagyaráztak nekünk, anélkül hogy rákérdeztünk volna: azért kedvelik annyira a krokodilok ezt a folyót, mert rengeteg nagy hal él benne. Ezenkívül a gyenge áramlás miatt tojásrakó helynek is ideál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künk se kellett több. Egy héttel később, halászhorgokkal és horgászzsinórral felszerelkezve tértünk vissza a folyóhoz. Azonnal beleszerettünk ebbe az új hobbiba, hiszen a fayuknak igazuk volt: gazdag fogásunk volt.</w:t>
      </w:r>
    </w:p>
    <w:p>
      <w:pPr>
        <w:pStyle w:val="Csakszveg"/>
        <w:ind w:firstLine="709"/>
        <w:jc w:val="both"/>
        <w:rPr/>
      </w:pPr>
      <w:r>
        <w:rPr>
          <w:rFonts w:cs="Times New Roman" w:ascii="Times New Roman" w:hAnsi="Times New Roman"/>
          <w:sz w:val="24"/>
        </w:rPr>
        <w:t>Vettünk egy körülbelül tíz centiméter hosszú, öt centiméter széles fadarabot, és az egyik oldalára kis lyukat fúrtunk, amelybe a zsinórt rögzítettük. Ezután két kis bemetszést ejtettünk a rövidebbik oldalán. Így tudtuk feltekerni a madzagot a fára. A végére egy kis kavicsot kötöttünk, ez volt a nehezék, majd ráillesztettük a horgot. És máris kész volt a saját készítésű dzsungelpecabotunk.</w:t>
      </w:r>
    </w:p>
    <w:p>
      <w:pPr>
        <w:pStyle w:val="Csakszveg"/>
        <w:ind w:firstLine="709"/>
        <w:jc w:val="both"/>
        <w:rPr/>
      </w:pPr>
      <w:r>
        <w:rPr>
          <w:rFonts w:cs="Times New Roman" w:ascii="Times New Roman" w:hAnsi="Times New Roman"/>
          <w:sz w:val="24"/>
        </w:rPr>
        <w:t>Aztán csalétek után néztünk. Két olyan kukac volt, amely remek csalinak bizonyult: a vastag, fehér kukac, amely magas tápértéke miatt emberi fogyasztásra is alkalmas volt, és egy hosszú, sötét fajta, ami csak horgászásra volt jó. Az őserdő tele van kukacokkal, és Christian, Tuare, Bebe, Dihida és én nagy lelkesedéssel gyűjtöttük őket: versenyeztünk, ki tud többet összeszedni.</w:t>
      </w:r>
    </w:p>
    <w:p>
      <w:pPr>
        <w:pStyle w:val="Csakszveg"/>
        <w:ind w:firstLine="709"/>
        <w:jc w:val="both"/>
        <w:rPr>
          <w:rFonts w:ascii="Times New Roman" w:hAnsi="Times New Roman" w:cs="Times New Roman"/>
          <w:sz w:val="24"/>
        </w:rPr>
      </w:pPr>
      <w:r>
        <w:rPr>
          <w:rFonts w:cs="Times New Roman" w:ascii="Times New Roman" w:hAnsi="Times New Roman"/>
          <w:sz w:val="24"/>
        </w:rPr>
        <w:t>Halászhorgainkat a víz fölé nyúló bokrokra, cserjékre rögzítettük. Tíz-tizenöt horgászbotot helyeztünk ki, és mire az utolsót is kikötöttük, az első horgon általában már egy szép nagy, ízletes hal vergődött.</w:t>
      </w:r>
    </w:p>
    <w:p>
      <w:pPr>
        <w:pStyle w:val="Csakszveg"/>
        <w:ind w:firstLine="709"/>
        <w:jc w:val="both"/>
        <w:rPr/>
      </w:pPr>
      <w:r>
        <w:rPr>
          <w:rFonts w:cs="Times New Roman" w:ascii="Times New Roman" w:hAnsi="Times New Roman"/>
          <w:sz w:val="24"/>
        </w:rPr>
        <w:t>Egy óra alatt annyi halat fogtunk, hogy csordultig megteltek a vödreink. Általában catfisht fogtunk - ez egy nagyon ízletes harcsaféle, amely akár egy méter hosszúra is megnőhet, a súlya pedig meghaladhatja az öt kilót.</w:t>
      </w:r>
    </w:p>
    <w:p>
      <w:pPr>
        <w:pStyle w:val="Csakszveg"/>
        <w:ind w:firstLine="709"/>
        <w:jc w:val="both"/>
        <w:rPr/>
      </w:pPr>
      <w:r>
        <w:rPr>
          <w:rFonts w:cs="Times New Roman" w:ascii="Times New Roman" w:hAnsi="Times New Roman"/>
          <w:sz w:val="24"/>
        </w:rPr>
        <w:t>Otthon aztán nagy tüzet raktunk. A parázs fölé a fayuk egy faállványt ácsoltak, amelyen aztán megfüstölték a zsákmányunkat. Este ünnepeltünk, nagy lakomát csaptunk, és néztük, ahogy a fayu harcosok színpadiasan előadják izgalmas történetei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rokodil folyó azonban mégiscsak a krokodilok folyója volt. Ők voltak ennek a gazdag folyónak a királyai, és elérkezett a nap, amikor ezt tudatták is velünk.</w:t>
      </w:r>
    </w:p>
    <w:p>
      <w:pPr>
        <w:pStyle w:val="Csakszveg"/>
        <w:ind w:firstLine="709"/>
        <w:jc w:val="both"/>
        <w:rPr/>
      </w:pPr>
      <w:r>
        <w:rPr>
          <w:rFonts w:cs="Times New Roman" w:ascii="Times New Roman" w:hAnsi="Times New Roman"/>
          <w:sz w:val="24"/>
        </w:rPr>
        <w:t>A harmadik vagy negyedik horgászportyánk lehetett. Kitettük a horgászzsinórjainkat, és apu várakozással telve húzta fel az elsőt, de sehol semmi: se hal, se horog, se kukac. A madzagot elharapták. Éppen azon voltunk, hogy közelebbről szemügyre vegyük a dolgot, amikor hirtelen, a csónaktól egy-két méterre, egy óriási krokodil bukkant fel a vízből. Tágra nyitott szájjal vetődött felénk. Felsikoltottunk, és mindannyian a csónak másik szélére hátráltunk. A krokodil nagy csobbanással esett vissza a vízbe, csuromvizesre fröcskölve minket.</w:t>
      </w:r>
    </w:p>
    <w:p>
      <w:pPr>
        <w:pStyle w:val="Csakszveg"/>
        <w:ind w:firstLine="709"/>
        <w:jc w:val="both"/>
        <w:rPr>
          <w:rFonts w:ascii="Times New Roman" w:hAnsi="Times New Roman" w:cs="Times New Roman"/>
          <w:sz w:val="24"/>
        </w:rPr>
      </w:pPr>
      <w:r>
        <w:rPr>
          <w:rFonts w:cs="Times New Roman" w:ascii="Times New Roman" w:hAnsi="Times New Roman"/>
          <w:sz w:val="24"/>
        </w:rPr>
        <w:t>Néhány percig mozdulni se mertünk, de a krokodil nem tért vissza. Ha valamelyikünk keze vagy lába akkor épp belelógott volna a vízbe, akkor valószínűleg nem úsztuk volna meg ennyivel.</w:t>
      </w:r>
    </w:p>
    <w:p>
      <w:pPr>
        <w:pStyle w:val="Csakszveg"/>
        <w:ind w:firstLine="709"/>
        <w:jc w:val="both"/>
        <w:rPr/>
      </w:pPr>
      <w:r>
        <w:rPr>
          <w:rFonts w:cs="Times New Roman" w:ascii="Times New Roman" w:hAnsi="Times New Roman"/>
          <w:sz w:val="24"/>
        </w:rPr>
        <w:t>Számtalan ehhez hasonló élményben volt részünk. A fayuk mindig megnyugtattak minket, hogy a krokodilok csupán a vadászterületüket akarják kijelölni. Reméltük, hogy így van. A krokodilok általában nem túl agresszívak, hacsak nem provokálják őket. Ezt hamar megtanultuk, és óvatosak voltunk, ha láttunk egyet. Karunkat, lábunkat nem lógattuk be a vízbe, és biztonságos távolságból figyeltük őket. De egy krokodil hirtelen felbukkanása mindig nagy hatással volt rá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án egyszer csónakunkkal felfedeztük a földi paradicsomot. A folyón felfelé haladtunk most is, tűzött a nap, és éhesek voltunk. Apu kikötőhelyet keresett, és a part szélén, a bozóttól elrejtve, egy kis torkolatra lett figyelmes. Bementünk a csónakkal, és egy kis öbölben találtuk magunkat. Innen még egy keskeny folyó ágazott le, épphogy elég széles a csónakunknak. Apu leállította a motort, és eveztünk. A víz elég sekély volt, ezért beemeltük a motort a csónakba.</w:t>
      </w:r>
    </w:p>
    <w:p>
      <w:pPr>
        <w:pStyle w:val="Csakszveg"/>
        <w:ind w:firstLine="709"/>
        <w:jc w:val="both"/>
        <w:rPr/>
      </w:pPr>
      <w:r>
        <w:rPr>
          <w:rFonts w:cs="Times New Roman" w:ascii="Times New Roman" w:hAnsi="Times New Roman"/>
          <w:sz w:val="24"/>
        </w:rPr>
        <w:t>Ahogy lekanyarodtunk erre a rejtett kis folyóra, a Föld legcsodálatosabb helye tárult elénk. Annyira lenyűgözött minket a látvány, hogy szóhoz se jutottunk. Nagyon élénken él bennem, mintha csak tegnap lett volna. A víz annyira sekély lett, hogy a csónak megfeneklett. Kiszálltunk. Előttünk úgy kanyargott a folyó, mint egy csillogó pikkelyű kígyó. A part menti fákról megannyi rikítóvörös orchidea csüngött alá: az őserdő lángjai. Egy részük egészen a vízig leért, vörös függönyt képezve a folyótól egészen az égig. A víz annyira kristálytiszta volt, hogy leláttam egészen a fenekére: kék volt, csillogó és tükörsima. Színes madarak repkedtek mindenütt egyik fáról a másikra, vidáman daloltak és csiripeltek.</w:t>
      </w:r>
    </w:p>
    <w:p>
      <w:pPr>
        <w:pStyle w:val="Csakszveg"/>
        <w:ind w:firstLine="709"/>
        <w:jc w:val="both"/>
        <w:rPr/>
      </w:pPr>
      <w:r>
        <w:rPr>
          <w:rFonts w:cs="Times New Roman" w:ascii="Times New Roman" w:hAnsi="Times New Roman"/>
          <w:sz w:val="24"/>
        </w:rPr>
        <w:t>És a földi paradicsom, nekünk, gyerekeknek is tartogatott valamit: mindkét part előtt kis homokpadok alakultak ki, amelyeket azonban nem kavics borított, hanem sima, világos agyag. Alighogy kiszálltam a csónakból, Christian lehajolt, és arcon vágott egy maréknyi agyaggal. Felordítottam, és a puha agyagból golyóbist formázva, visszavágtam. Christian azonban lehajolt, így Judithot találtam telibe a hátán. Ő erre megfordult, és perceken belül nagyszabású agyaggolyócsata bontakozott ki. Még a fayuk is csatlakoztak. Remekül szórakoztunk.</w:t>
      </w:r>
    </w:p>
    <w:p>
      <w:pPr>
        <w:pStyle w:val="Csakszveg"/>
        <w:ind w:firstLine="709"/>
        <w:jc w:val="both"/>
        <w:rPr/>
      </w:pPr>
      <w:r>
        <w:rPr>
          <w:rFonts w:cs="Times New Roman" w:ascii="Times New Roman" w:hAnsi="Times New Roman"/>
          <w:sz w:val="24"/>
        </w:rPr>
        <w:t>Gyakran visszatértünk még erre a titokzatos helyre, és ettől a naptól kezdve ez volt a mi vasárnapi folyó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estvérem, Ohr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yolcéves lehetett, béna volt, és a karjaival húzta magát a földön. Majd' megszakadt a szívem, amikor először megláttam. Sovány és gyenge volt, a lábai görbék, csont és bőr volt. A szüleit az egyik háború során a szeme láttára ölték meg. Egy másik családdal élt, meglehetősen sanyarú körülmények között.</w:t>
      </w:r>
    </w:p>
    <w:p>
      <w:pPr>
        <w:pStyle w:val="Csakszveg"/>
        <w:ind w:firstLine="709"/>
        <w:jc w:val="both"/>
        <w:rPr/>
      </w:pPr>
      <w:r>
        <w:rPr>
          <w:rFonts w:cs="Times New Roman" w:ascii="Times New Roman" w:hAnsi="Times New Roman"/>
          <w:sz w:val="24"/>
        </w:rPr>
        <w:t>Magunkhoz vettük Ohrit, adtunk neki enni, és törődtünk vele. Anyut hamarosan saját anyjaként szerette, végigkúszott a földön, hogy megölelhesse, és többé el se ment mellőle. Hamar megerősödött. Egy bot segítségével sikerült felállnia görbe kis lábaira, és valamelyest járni is megtanult. Fejlődését ámulva néztük: felért egy csodával.</w:t>
      </w:r>
    </w:p>
    <w:p>
      <w:pPr>
        <w:pStyle w:val="Csakszveg"/>
        <w:ind w:firstLine="709"/>
        <w:jc w:val="both"/>
        <w:rPr/>
      </w:pPr>
      <w:r>
        <w:rPr>
          <w:rFonts w:cs="Times New Roman" w:ascii="Times New Roman" w:hAnsi="Times New Roman"/>
          <w:sz w:val="24"/>
        </w:rPr>
        <w:t>Sok időt töltött velünk, és az évek során szinte a testvérünkké vált, a szüleim pedig saját fiukként bántak vele. Egy nap, amikor hazaértünk Danau Birából, lábra állt. Csak úgy sugárzott az arca a büszkeségtől, ahogy bot nélkül jött elénk. Mi is osztoztunk az öröm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év múlva, épp tüzet raktunk Christiannal, amikor Ohri felbukkant az őserdőből. Már komolyan aggódtunk érte, mert jó ideje nem láttuk. Ebben önmagában nem is volt semmi szokatlan. Amikor mi Danau Birában voltunk, a fayuk mindig visszatértek az őserdőbe, ahol minden családnak legalább négy kunyhója volt. Hagyományosan három-négy hónapot laktak egy kunyhóban, amíg a környék vadászható vadállatait és ehető növényeit felélték. Ezután továbbmentek a következő házba, és mire megint az elsőhöz értek, eltelt egy év és a természet egyensúlya helyreállt. Létezhet-e ennél környezettudatosabb életmód? Amikor aztán visszatértünk a faluba, a helikopter nagy kört írt le a fayuk területe fölött, így jelezve nekik, hogy visszatértünk. Aki akart, ilyenkor eljött Foidába, hogy velünk élj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e ez alkalommal jogosak voltak a félelmeink: rápillantottam Ohrira, azonnal hívtam anyut, majd visszaszaladtam hozzá. A magas láztól elgyengülve ott helyben összeesett. Fel akartam segíteni, de nem tudtam, hol fogjam meg: az egész mellkasa gyulladt volt, vastag réteg zöldes-szürkés gomba borította. A fayuk egyszerűen lemondtak róla, és magára hagyták az őserdőben.</w:t>
      </w:r>
    </w:p>
    <w:p>
      <w:pPr>
        <w:pStyle w:val="Csakszveg"/>
        <w:ind w:firstLine="709"/>
        <w:jc w:val="both"/>
        <w:rPr/>
      </w:pPr>
      <w:r>
        <w:rPr>
          <w:rFonts w:cs="Times New Roman" w:ascii="Times New Roman" w:hAnsi="Times New Roman"/>
          <w:sz w:val="24"/>
        </w:rPr>
        <w:t>Anyu odarohant hozzánk, és felsegítette a házunk lépcsőjén. Apu megkérdezte a fayukat, mi történt, akik azt válaszolták, hogy Ohri a krokodil egy „tiltott” részét ette meg, és most így bűnhődik. Egy pillantást sem vetettek rá, nem vettek róla tudomást, mintha nem is létezne.</w:t>
      </w:r>
    </w:p>
    <w:p>
      <w:pPr>
        <w:pStyle w:val="Csakszveg"/>
        <w:ind w:firstLine="709"/>
        <w:jc w:val="both"/>
        <w:rPr/>
      </w:pPr>
      <w:r>
        <w:rPr>
          <w:rFonts w:cs="Times New Roman" w:ascii="Times New Roman" w:hAnsi="Times New Roman"/>
          <w:sz w:val="24"/>
        </w:rPr>
        <w:t>Elsírtam magam, amikor megláttam fájdalomtól eltorzult arcát. Rothadt hús bűzét árasztotta. Ennek ellenére mellé ültem, és megfogtam a kezét. Anyu közben levelekre fektette, amelyeket az őserdőből hoztunk. Kötszert és gyógyszereket hozott, az oldalára fordította, és kálium-permanganátot kevert langyos vízbe. Óvatosan a mellére öntötte a keveréket, és a legalább három centiméter vastag szürke gomba lassan levált róla, és az egyik levélre esett.</w:t>
      </w:r>
    </w:p>
    <w:p>
      <w:pPr>
        <w:pStyle w:val="Csakszveg"/>
        <w:ind w:firstLine="709"/>
        <w:jc w:val="both"/>
        <w:rPr/>
      </w:pPr>
      <w:r>
        <w:rPr>
          <w:rFonts w:cs="Times New Roman" w:ascii="Times New Roman" w:hAnsi="Times New Roman"/>
          <w:sz w:val="24"/>
        </w:rPr>
        <w:t>Ohrinak szörnyű fájdalmai voltak, a mellkasán óriási seb tátongott, tele kukacokkal. Anyu elővett néhány tiszta lepedőt, széles csíkokra vágta őket, bekente vastagon csukamáj olajjal és egy antibiotikumos kenőccsel, majd ezekkel kötötte be Ohri mellkasát. Ezt naponta megismételte. A levelek és az elhasznált kötszer a házunk mögötti szemétdombra kerültek, amit apu aztán lelocsolt petróleummal és meggyújtott.</w:t>
      </w:r>
    </w:p>
    <w:p>
      <w:pPr>
        <w:pStyle w:val="Csakszveg"/>
        <w:ind w:firstLine="709"/>
        <w:jc w:val="both"/>
        <w:rPr/>
      </w:pPr>
      <w:r>
        <w:rPr>
          <w:rFonts w:cs="Times New Roman" w:ascii="Times New Roman" w:hAnsi="Times New Roman"/>
          <w:sz w:val="24"/>
        </w:rPr>
        <w:t>- Anyu, meg fog halni? - tettem fel újra meg újra a kérdést könnyek közt.</w:t>
      </w:r>
    </w:p>
    <w:p>
      <w:pPr>
        <w:pStyle w:val="Csakszveg"/>
        <w:ind w:firstLine="709"/>
        <w:jc w:val="both"/>
        <w:rPr>
          <w:rFonts w:ascii="Times New Roman" w:hAnsi="Times New Roman" w:cs="Times New Roman"/>
          <w:sz w:val="24"/>
        </w:rPr>
      </w:pPr>
      <w:r>
        <w:rPr>
          <w:rFonts w:cs="Times New Roman" w:ascii="Times New Roman" w:hAnsi="Times New Roman"/>
          <w:sz w:val="24"/>
        </w:rPr>
        <w:t>- Nem tudom - mondta anyu. - Megteszünk minden tőlünk telhetőt, hogy megmentsük.</w:t>
      </w:r>
    </w:p>
    <w:p>
      <w:pPr>
        <w:pStyle w:val="Csakszveg"/>
        <w:ind w:firstLine="709"/>
        <w:jc w:val="both"/>
        <w:rPr/>
      </w:pPr>
      <w:r>
        <w:rPr>
          <w:rFonts w:cs="Times New Roman" w:ascii="Times New Roman" w:hAnsi="Times New Roman"/>
          <w:sz w:val="24"/>
        </w:rPr>
        <w:t>Így hát én is mindig segítettem Ohrit átkötözni. Megetettük, nálunk aludt a házban, és az ágyából figyelte, ahogy csináljuk a leckénket. Amikor elkészültünk, kazettákat hallgattunk vele, és megmutattuk a magunkkal hozott képeskönyveket.</w:t>
      </w:r>
    </w:p>
    <w:p>
      <w:pPr>
        <w:pStyle w:val="Csakszveg"/>
        <w:ind w:firstLine="709"/>
        <w:jc w:val="both"/>
        <w:rPr/>
      </w:pPr>
      <w:r>
        <w:rPr>
          <w:rFonts w:cs="Times New Roman" w:ascii="Times New Roman" w:hAnsi="Times New Roman"/>
          <w:sz w:val="24"/>
        </w:rPr>
        <w:t>Már néhány nap múlva elmúlt a láza, és csodák csodája: hétről hétre gyógyult a sebe, míg végül csak egy nagy heg maradt a helyén. Anyu egyszer bevallotta nekem, hogy nem gondolta volna, hogy Ohri túléli. Ő azonban villámgyorsan meggyógyult, és nemsokára úgy játszott velünk ismét, mintha mi sem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hri velünk együtt nőtt fel, magasabb lett, mint én. Szerettük őt, mert különleges személyiség volt, nyugodt, csupa szív ember. Soha nem láttam, hogy mérges vagy undok lett volna bárkivel is. Életünk fontos részévé vált, és amikor évekkel később váratlanul meghalt, teljesen összeomlo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Denevérszárny és grillezett kuka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szer az egyik ismerősünk egy nagy fagylaltposztert küldött nekünk Amerikából. Máig nem világos számomra, mi volt ezzel a szándéka. Anyu mindenesetre felakasztotta az étkezőasztal mellé, és mi, gyerekek, csak bámultunk.</w:t>
      </w:r>
    </w:p>
    <w:p>
      <w:pPr>
        <w:pStyle w:val="Csakszveg"/>
        <w:ind w:firstLine="709"/>
        <w:jc w:val="both"/>
        <w:rPr/>
      </w:pPr>
      <w:r>
        <w:rPr>
          <w:rFonts w:cs="Times New Roman" w:ascii="Times New Roman" w:hAnsi="Times New Roman"/>
          <w:sz w:val="24"/>
        </w:rPr>
        <w:t>Még ma is pontosan emlékszem a képre: egy nagy ezüsttálban tizenöt vagy tizenhat gombóc fagylalt volt, mindegyik különböző színű. Az egészet egy óriási adag tejszínhab koronázta meg, piros cseresznyével a tetején.</w:t>
      </w:r>
    </w:p>
    <w:p>
      <w:pPr>
        <w:pStyle w:val="Csakszveg"/>
        <w:ind w:firstLine="709"/>
        <w:jc w:val="both"/>
        <w:rPr/>
      </w:pPr>
      <w:r>
        <w:rPr>
          <w:rFonts w:cs="Times New Roman" w:ascii="Times New Roman" w:hAnsi="Times New Roman"/>
          <w:sz w:val="24"/>
        </w:rPr>
        <w:t>Hányszor álmodoztunk a perzselő hőségben erről a fagylaltról. Néha, a poszter előtt ülve, próbáltuk kitalálni, melyik gombóc milyen ízű. Néha anyunak is be kellett segítenie, de a legtöbbször azért minket sem hagyott cserben a fantáziánk: a fehér gombóc szágó-fagyi volt, a narancssárga mangó, a sárga csak édesburgonya lehetett és így tovább. Egyikünk se emlékezett már a fagylalt ízére, de olyan finomnak látszott. Meg voltunk róla győződve, hogy ez a legjobb étel a világon.</w:t>
      </w:r>
    </w:p>
    <w:p>
      <w:pPr>
        <w:pStyle w:val="Csakszveg"/>
        <w:ind w:firstLine="709"/>
        <w:jc w:val="both"/>
        <w:rPr/>
      </w:pPr>
      <w:r>
        <w:rPr>
          <w:rFonts w:cs="Times New Roman" w:ascii="Times New Roman" w:hAnsi="Times New Roman"/>
          <w:sz w:val="24"/>
        </w:rPr>
        <w:t>Amikor évekkel később Indonézia fővárosába, Jakartába utaztunk, a fagyinak örültünk a legjobban. Anyu már utánajárt, és talált egy fagylaltozót a városban. Érkezésünk után rögtön oda akartunk menni, és nagyon csalódottak voltunk, amikor anyu azt mondta, hogy a kávézó este tizenegykor zárva van. Nem nagyon akartuk elhinni, de megígérte, hogy másnap reggel az lesz az első dolgunk, hogy odamegyünk.</w:t>
      </w:r>
    </w:p>
    <w:p>
      <w:pPr>
        <w:pStyle w:val="Csakszveg"/>
        <w:ind w:firstLine="709"/>
        <w:jc w:val="both"/>
        <w:rPr/>
      </w:pPr>
      <w:r>
        <w:rPr>
          <w:rFonts w:cs="Times New Roman" w:ascii="Times New Roman" w:hAnsi="Times New Roman"/>
          <w:sz w:val="24"/>
        </w:rPr>
        <w:t>És végre elérkezett a nagy fagylaltozás napja, ahogy később neveztük. Izgatottan léptünk be a kávézóba. Ennyi fagylalt látványa felfoghatatlan annak, aki csak a dzsungelkonyhai poszterről ismeri. A szüleink, akik mosolyogva figyeltek minket, rögtön az üzlet által kínált legnagyobb kelyhet rendelték meg. „The Earth-quake” - azaz „Földrengés” fantázianévvel illették. Tizenöt nagy gombóc fagylalt, különböző színekben. Számunkra ez maga volt a mennyország. Az egyik legnagyobb vágyunk teljesült, ráadásul valóban olyan finom volt, mint álmainkban. Még ma is emlékszem, ahogy ízlelgettük. Anyuék is beszálltak a fagylaltozásba. Vita nélkül megosztoztunk rajta.</w:t>
      </w:r>
    </w:p>
    <w:p>
      <w:pPr>
        <w:pStyle w:val="Csakszveg"/>
        <w:ind w:firstLine="709"/>
        <w:jc w:val="both"/>
        <w:rPr/>
      </w:pPr>
      <w:r>
        <w:rPr>
          <w:rFonts w:cs="Times New Roman" w:ascii="Times New Roman" w:hAnsi="Times New Roman"/>
          <w:sz w:val="24"/>
        </w:rPr>
        <w:t>Amikor végeztünk az első „Földrengéssel”, repetáért könyörögtünk. Anyu figyelmeztetett minket, hogy fájni fog a hasunk, de mi nem hallgattunk rá, és megettünk még egy nagy kehely fagylaltot.</w:t>
      </w:r>
    </w:p>
    <w:p>
      <w:pPr>
        <w:pStyle w:val="Csakszveg"/>
        <w:ind w:firstLine="709"/>
        <w:jc w:val="both"/>
        <w:rPr/>
      </w:pPr>
      <w:r>
        <w:rPr>
          <w:rFonts w:cs="Times New Roman" w:ascii="Times New Roman" w:hAnsi="Times New Roman"/>
          <w:sz w:val="24"/>
        </w:rPr>
        <w:t>Délután, miután visszaértünk a hotelbe, persze mind rosszul lettünk. Hánytunk, és másnapig ágyban voltunk. A gyomrunk nem volt hozzászokva a hideghez, hiszen az őserdőben nem volt hűtőnk, és egész másfajta ételeket et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őserdőben meglehetősen egyhangú a menü. Majdnem mindig ugyanazt ettük: húst, halat, szágót - ami egy mocsáripálmafaj belseje -, rizst, édesburgonyát, kukoricapelyhet tejporral, kenyérgyümölcsöt, nagy ritkán tojást, banánt, papaját, kazbit - ez pedig egy kisebb fa gyökere, amelynek hasonló íze van, mint a burgonyának. Később különböző tökféléket is termesztettünk. Ha a vaddisznók áttörték a kerítést, vagy az áradó folyó elpusztította a termést, akkor még szűkebb választékkal kellett számolnunk. De gyerekként nem ismertünk mást.</w:t>
      </w:r>
    </w:p>
    <w:p>
      <w:pPr>
        <w:pStyle w:val="Csakszveg"/>
        <w:ind w:firstLine="709"/>
        <w:jc w:val="both"/>
        <w:rPr/>
      </w:pPr>
      <w:r>
        <w:rPr>
          <w:rFonts w:cs="Times New Roman" w:ascii="Times New Roman" w:hAnsi="Times New Roman"/>
          <w:sz w:val="24"/>
        </w:rPr>
        <w:t>Legtöbbször azonban a kenyérgyümölcsöt - vagy ahogy a fayuk hívták, a kwát - ettük. Ahogy korábban említettem, közvetlenül a házunk mellett állt egy kenyérfa, és amikor ránk tört az éhség, valamelyik fayu barátunk egy hosszú bottal - amelynek a végére egy kés volt rögzítve - felmászott a fára, és levágta a termést. Ezután már csak össze kellett szednünk és megsütnünk.</w:t>
      </w:r>
    </w:p>
    <w:p>
      <w:pPr>
        <w:pStyle w:val="Csakszveg"/>
        <w:ind w:firstLine="709"/>
        <w:jc w:val="both"/>
        <w:rPr/>
      </w:pPr>
      <w:r>
        <w:rPr>
          <w:rFonts w:cs="Times New Roman" w:ascii="Times New Roman" w:hAnsi="Times New Roman"/>
          <w:sz w:val="24"/>
        </w:rPr>
        <w:t>Amikor a külső héja már egészen fekete volt és izzott, akkor egy nyílvessző segítségével kivettük a tűzből, és az egyik fayu meztelen lábbal rátaposva széttörte. Csodálattal néztem ezt a műveletet, és én is feltétlenül ki akartam próbálni. Arra azonban nem gondoltam, hogy az én talpam távolról sem olyan vastag és ellenálló, mint a fayuké. Miközben sarkammal teljes erőből igyekeztem feltörni a termést, szörnyű égető fájdalom hasított belém, felordítottam, és egy lábon ugrálva odébbálltam. Christian persze jót mulatott rajtam. Anyu meg jól leszidott, hogy hogy csinálhattam ilyen butaságot.</w:t>
      </w:r>
    </w:p>
    <w:p>
      <w:pPr>
        <w:pStyle w:val="Csakszveg"/>
        <w:ind w:firstLine="709"/>
        <w:jc w:val="both"/>
        <w:rPr/>
      </w:pPr>
      <w:r>
        <w:rPr>
          <w:rFonts w:cs="Times New Roman" w:ascii="Times New Roman" w:hAnsi="Times New Roman"/>
          <w:sz w:val="24"/>
        </w:rPr>
        <w:t>Így hát még napokig sántikáltam, a talpamon néhány hamisítatlan égési sebbel. Jó időbe telt, amíg ismét rászántam magam, hogy puszta talppal törjek fel egy kwát. Akkor azonban már nem vallottam szégyent: a kitartó mezítlábas futkározás eredményeként ugyanis nekem is fayu-talpam 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 kedvenc ételeink közül bizony nem mindegyik volt ilyen könnyen elérhető. Ilyen volt a kígyó- és a krokodilhús.</w:t>
      </w:r>
    </w:p>
    <w:p>
      <w:pPr>
        <w:pStyle w:val="Csakszveg"/>
        <w:ind w:firstLine="709"/>
        <w:jc w:val="both"/>
        <w:rPr/>
      </w:pPr>
      <w:r>
        <w:rPr>
          <w:rFonts w:cs="Times New Roman" w:ascii="Times New Roman" w:hAnsi="Times New Roman"/>
          <w:sz w:val="24"/>
        </w:rPr>
        <w:t>Egy este a fayuk két hosszú kígyót hoztak nekünk. Azt mondták, hogy jóízű, ezért apu felajánlott egypár tárgyat néhány darab hús fejébe. Valóban csodás volt ez a nagyon puha, édeskés fehér falat. Azóta se ettem ilyen ízletes húst.</w:t>
      </w:r>
    </w:p>
    <w:p>
      <w:pPr>
        <w:pStyle w:val="Csakszveg"/>
        <w:ind w:firstLine="709"/>
        <w:jc w:val="both"/>
        <w:rPr/>
      </w:pPr>
      <w:r>
        <w:rPr>
          <w:rFonts w:cs="Times New Roman" w:ascii="Times New Roman" w:hAnsi="Times New Roman"/>
          <w:sz w:val="24"/>
        </w:rPr>
        <w:t>Amikor a fayuk krokodilvadászatra mentek, már előre örültünk a bőséges esti lakomának. A sikeres vadászat után - jól bevált módon - egy faállványt eszkábáltak a tűz fölé, amelyre aztán ráhelyezték a húst. Néhány órás várakozást követően aztán elkészült a világ legfinomabb étele. Ugyanezt az elkészítési módot alkalmaztuk vaddisznó-, strucc- és kenguruhús, valamint a halfélék esetében is.</w:t>
      </w:r>
    </w:p>
    <w:p>
      <w:pPr>
        <w:pStyle w:val="Csakszveg"/>
        <w:ind w:firstLine="709"/>
        <w:jc w:val="both"/>
        <w:rPr/>
      </w:pPr>
      <w:r>
        <w:rPr>
          <w:rFonts w:cs="Times New Roman" w:ascii="Times New Roman" w:hAnsi="Times New Roman"/>
          <w:sz w:val="24"/>
        </w:rPr>
        <w:t>Évekkel később, miután visszatértem Európába, sokáig képtelen voltam megenni az itteni húst. Öreg és keserű volt. Judith nővérem egyáltalán nem tudta megszokni a nyugati hús ízét. Többször előfordult, hogy bőrkiütést kapott tőle. Pár éve aztán úgy döntött, hogy teljesen lemond a húsevés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rokodilvadászatot követő estéken sokáig ültünk a tűz körül, és néztük, ahogy arany fényei lassan kihunynak. Rovarok és madarak esti muzsikája hallatszott, az őserdő édeskés illatába füstös levegő keveredett. Ebben az oldott hangulatban meséltek a fayuk vadászélményeikről. Az egészben az volt a legcsodálatosabb, hogy nem csupán szavakkal adták elő kalandjaikat, hanem ketten-hárman el is játszották azokat, akár a színházban. Hallgattam a történeteiket, és lenyűgözve figyeltem az előadást. Talán erre vezethető vissza a színház iránti rajongásom.</w:t>
      </w:r>
    </w:p>
    <w:p>
      <w:pPr>
        <w:pStyle w:val="Csakszveg"/>
        <w:ind w:firstLine="709"/>
        <w:jc w:val="both"/>
        <w:rPr>
          <w:rFonts w:ascii="Times New Roman" w:hAnsi="Times New Roman" w:cs="Times New Roman"/>
          <w:sz w:val="24"/>
        </w:rPr>
      </w:pPr>
      <w:r>
        <w:rPr>
          <w:rFonts w:cs="Times New Roman" w:ascii="Times New Roman" w:hAnsi="Times New Roman"/>
          <w:sz w:val="24"/>
        </w:rPr>
        <w:t>Mielőtt vadászni indultak, hosszú köteleket fontak fakéregből. Magukhoz vették kőbaltáikat, és kenuikkal a Krokodil folyóhoz eveztek. Dél körül, amikor a nap a legmagasabban állt, a parthoz eveztek, és egy fayu harcos - általában a legfiatalabb - a vízbe ugrott. A nap sugarai áthatoltak a vízen, egészen a folyómeder aljáig. A fayu addig úszott a víz alatt, amíg meg nem látott egy krokodilt, amit aztán lassan megközelített. Óvatosan, nehogy felriassza, megnézte, hogy nyitva vannak-e a szemei. Amennyiben nyitva voltak, igyekezett olyan gyorsan elmenekülni, ahogy csak bírt, és csak reménykedhetett benne, hogy a krokodil nem veszi üldözőbe. Ha azonban csukva voltak a szemei, elővette a kötelet, és óvatosan áthurkolta az alvó krokodil mellső lábain és mellkasán. Amint visszatért a partra, a többi vadásszal együtt a szárazföldre húzták az állatot, ahol aztán kőbaltáikkal agyoncsapták.</w:t>
      </w:r>
    </w:p>
    <w:p>
      <w:pPr>
        <w:pStyle w:val="Csakszveg"/>
        <w:ind w:firstLine="709"/>
        <w:jc w:val="both"/>
        <w:rPr/>
      </w:pPr>
      <w:r>
        <w:rPr>
          <w:rFonts w:cs="Times New Roman" w:ascii="Times New Roman" w:hAnsi="Times New Roman"/>
          <w:sz w:val="24"/>
        </w:rPr>
        <w:t>Meglehet, elég brutális módszer, de az őserdőben a túlélés a tét, ezért gyilkolnak. A fayuk nem ölnek állatot szórakozásból vagy sportból. Amikor elejtenek egy állatot, annak minden egyes részét hasznosítják. A krokodilhúst megeszik, a fogakat ékszerként és szertartási kellékekként használják fel.</w:t>
      </w:r>
    </w:p>
    <w:p>
      <w:pPr>
        <w:pStyle w:val="Csakszveg"/>
        <w:ind w:firstLine="709"/>
        <w:jc w:val="both"/>
        <w:rPr/>
      </w:pPr>
      <w:r>
        <w:rPr>
          <w:rFonts w:cs="Times New Roman" w:ascii="Times New Roman" w:hAnsi="Times New Roman"/>
          <w:sz w:val="24"/>
        </w:rPr>
        <w:t>Amikor elkapnak egy krokodilt, akkor ott helyben felvágják a hasát. A krokodiloknak két gyomruk van, az egyiket kimetszik, és titokban elássák az őserdőben. Ez a furcsa eljárás tabu az asszonyaik számára. A fayuk úgy tartják, hogy az az asszony, aki megpillantja ezt a gyomrot, az megbetegszik, és meg is halhat.</w:t>
      </w:r>
    </w:p>
    <w:p>
      <w:pPr>
        <w:pStyle w:val="Csakszveg"/>
        <w:ind w:firstLine="709"/>
        <w:jc w:val="both"/>
        <w:rPr/>
      </w:pPr>
      <w:r>
        <w:rPr>
          <w:rFonts w:cs="Times New Roman" w:ascii="Times New Roman" w:hAnsi="Times New Roman"/>
          <w:sz w:val="24"/>
        </w:rPr>
        <w:t>Ezután kivágnak bizonyos rossznak vagy veszélyesnek tartott részeket a krokodil testéből. Az állat maradványait a kenuba cipelik, és visszaindulnak a faluba, hogy megosszák a többiekkel. Egyébként a krokodil legfinomabb része a farka: hihetetlenül porhanyós, rózsaszín hús.</w:t>
      </w:r>
    </w:p>
    <w:p>
      <w:pPr>
        <w:pStyle w:val="Csakszveg"/>
        <w:ind w:firstLine="709"/>
        <w:jc w:val="both"/>
        <w:rPr/>
      </w:pPr>
      <w:r>
        <w:rPr>
          <w:rFonts w:cs="Times New Roman" w:ascii="Times New Roman" w:hAnsi="Times New Roman"/>
          <w:sz w:val="24"/>
        </w:rPr>
        <w:t>Az ilyen esték az összes érzékünket kényeztették: egyaránt élveztük az ételt, a hűs levegőt és a fayuk izgalmas történeteit, melyek a fantáziánkat látták el lelki elemózsiával. A tűz keltette lángárnyékok ott cikáztak körülöttünk, és azt az érzést keltették bennünk, hogy rajtunk kívül nem is létezik más. A varázst anyu hívó szava törte meg, ahogy lefekvésre szólított minket.</w:t>
      </w:r>
    </w:p>
    <w:p>
      <w:pPr>
        <w:pStyle w:val="Csakszveg"/>
        <w:ind w:firstLine="709"/>
        <w:jc w:val="both"/>
        <w:rPr/>
      </w:pPr>
      <w:r>
        <w:rPr>
          <w:rFonts w:cs="Times New Roman" w:ascii="Times New Roman" w:hAnsi="Times New Roman"/>
          <w:sz w:val="24"/>
        </w:rPr>
        <w:t>Ma már nem nappal, hanem éjszaka indulnak a fayuk krokodilvadászatra. így kevésbé veszélyes. Apu zseblámpával és speciális, szigonyszerű krokodilhoroggal látta el őket, amellyel már a vízben elejthetik az állat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jnos azonban az ilyesféle finomságok csak ritkán adattak meg nekünk. Ezért, hogy egy kis változatosságot csempésszünk az étrendünkbe, mi, gyerekek, mindent megkóstoltunk, amit a fayuk ettek.</w:t>
      </w:r>
    </w:p>
    <w:p>
      <w:pPr>
        <w:pStyle w:val="Csakszveg"/>
        <w:ind w:firstLine="709"/>
        <w:jc w:val="both"/>
        <w:rPr/>
      </w:pPr>
      <w:r>
        <w:rPr>
          <w:rFonts w:cs="Times New Roman" w:ascii="Times New Roman" w:hAnsi="Times New Roman"/>
          <w:sz w:val="24"/>
        </w:rPr>
        <w:t>Nagyon kedvelt és mindenekelőtt könnyen hozzáférhető volt az óriási vöröshangya. Erősen megfogtuk a fejénél fogva, és leharaptuk a testét. Közben ügyelni kellett, nehogy megcsípjen, mert az nagyon tudott fájni. A fejét ebből kifolyólag meghagytuk. Ezt először persze nem tudtam, és egyszer egy hangya megcsípte a nyelvemet. Mire kiköptem, már késő volt, és Judith aztán állandóan ezzel ugratott, mert egy ideig nem tudtam rendesen beszélni. Hiába, a dzsungel nyújtotta táplálékkal körültekintően kell eljárni, mert az ember könnyen pórul járhat!</w:t>
      </w:r>
    </w:p>
    <w:p>
      <w:pPr>
        <w:pStyle w:val="Csakszveg"/>
        <w:ind w:firstLine="709"/>
        <w:jc w:val="both"/>
        <w:rPr>
          <w:rFonts w:ascii="Times New Roman" w:hAnsi="Times New Roman" w:cs="Times New Roman"/>
          <w:sz w:val="24"/>
        </w:rPr>
      </w:pPr>
      <w:r>
        <w:rPr>
          <w:rFonts w:cs="Times New Roman" w:ascii="Times New Roman" w:hAnsi="Times New Roman"/>
          <w:sz w:val="24"/>
        </w:rPr>
        <w:t>A másik kedvencünk a denevér volt, főleg a nagy gyümölcsevő denevér, amely napközben a fákon pihent, és ezáltal könnyű zsákmány volt. Általában tűzön pirítottuk meg, így jó ropogós és ízletes lett. A fayuk - a hamburgerhez hasonlóan - szágórétegek közé helyezték a denevér testét, majd levélbe tekerve megsütötték.</w:t>
      </w:r>
    </w:p>
    <w:p>
      <w:pPr>
        <w:pStyle w:val="Csakszveg"/>
        <w:ind w:firstLine="709"/>
        <w:jc w:val="both"/>
        <w:rPr/>
      </w:pPr>
      <w:r>
        <w:rPr>
          <w:rFonts w:cs="Times New Roman" w:ascii="Times New Roman" w:hAnsi="Times New Roman"/>
          <w:sz w:val="24"/>
        </w:rPr>
        <w:t>A szárnyát is megkóstoltuk. Mivel olyan volt, mint a gumi, azt találtuk ki, hogy kis darabokra vágjuk, megmossuk, és rágógumiként elrágjuk. Azonban csalódnunk kellett, mert semmi íze nem volt.</w:t>
      </w:r>
    </w:p>
    <w:p>
      <w:pPr>
        <w:pStyle w:val="Csakszveg"/>
        <w:ind w:firstLine="709"/>
        <w:jc w:val="both"/>
        <w:rPr/>
      </w:pPr>
      <w:r>
        <w:rPr>
          <w:rFonts w:cs="Times New Roman" w:ascii="Times New Roman" w:hAnsi="Times New Roman"/>
          <w:sz w:val="24"/>
        </w:rPr>
        <w:t>A kukacok, amik csak úgy hemzsegtek az őserdőben, kellemes és ízletes változatosságot jelentettek az étrendünkben. A kedvencünk a csaliként is jól bevált vastag, fehér kukac volt. Miután egy nyílvesszővel átszúrtuk, megpirítottuk a tűzön, és élvezettel elfogyasztottuk. Mennyei!</w:t>
      </w:r>
    </w:p>
    <w:p>
      <w:pPr>
        <w:pStyle w:val="Csakszveg"/>
        <w:ind w:firstLine="709"/>
        <w:jc w:val="both"/>
        <w:rPr/>
      </w:pPr>
      <w:r>
        <w:rPr>
          <w:rFonts w:cs="Times New Roman" w:ascii="Times New Roman" w:hAnsi="Times New Roman"/>
          <w:sz w:val="24"/>
        </w:rPr>
        <w:t>Nakire felesége, Fusai egyszer hozott nekünk egy darab szágót. Kitaláltuk hát, hogy „Kukac fayu módra” lesz az aznapi ebéd, és segítettünk szágóba burkolni a kukacokat. A szágó kitermelése egyébként nagyon komoly fizikai munkát jelent a nők számára: egy hosszú fadarabbal lyukat ütnek a mocsári pálmába, és kihúzzák kemény belső részét. Ezt összekeverik vízzel, így a liszt és víz keverékére emlékeztető, ragadós, fehér masszát kapnak, amely kiváló panírozáshoz, és mindenféle húst remekül ki lehet benne sütni.</w:t>
      </w:r>
    </w:p>
    <w:p>
      <w:pPr>
        <w:pStyle w:val="Csakszveg"/>
        <w:ind w:firstLine="709"/>
        <w:jc w:val="both"/>
        <w:rPr/>
      </w:pPr>
      <w:r>
        <w:rPr>
          <w:rFonts w:cs="Times New Roman" w:ascii="Times New Roman" w:hAnsi="Times New Roman"/>
          <w:sz w:val="24"/>
        </w:rPr>
        <w:t>Alig győztem kivárni, hogy Fusai kivegye a tűzből a szágóbundában sült kukacot. Én kóstolhattam meg elsőként. Olyan nagyra nyitottam a számat, amekkorára csak tudtam, és bátran beleharaptam a szágótekercsbe. De ahogy közelebbről szemügyre vettem, észrevettem, hogy nincs rendesen átsütve: a kukacok még éltek. Ereztem, ahogy mozgolódnak a számban, és láttam, ahogy az egyik kibújt a szágóból.</w:t>
      </w:r>
    </w:p>
    <w:p>
      <w:pPr>
        <w:pStyle w:val="Csakszveg"/>
        <w:ind w:firstLine="709"/>
        <w:jc w:val="both"/>
        <w:rPr/>
      </w:pPr>
      <w:r>
        <w:rPr>
          <w:rFonts w:cs="Times New Roman" w:ascii="Times New Roman" w:hAnsi="Times New Roman"/>
          <w:sz w:val="24"/>
        </w:rPr>
        <w:t>Mivel nem akartam megsérteni Fusait, nyeltem egy nagyot, de képtelen voltam még egyet harapni. Továbbadtam hát a dzsungeleledelt, és amikor ismét sorra kerültem, csak egy kis szágót rágtam le a széléről. Tuare mellettem nem vette rossz néven visszafogottságomat, és nagy élvezettel habzsolta be az egés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e nem mindig csak állatokat ettünk: a dzsungel más finomságokat is rejtegetett. Ötévente érett például a licsi, és ilyenkor hetekig szinte csak ezen éltünk. A magokat egyszerűen a földre köptük, a vaddisznók legnagyobb örömére. Az újrahasznosítás tökéletesen működött.</w:t>
      </w:r>
    </w:p>
    <w:p>
      <w:pPr>
        <w:pStyle w:val="Csakszveg"/>
        <w:ind w:firstLine="709"/>
        <w:jc w:val="both"/>
        <w:rPr>
          <w:rFonts w:ascii="Times New Roman" w:hAnsi="Times New Roman" w:cs="Times New Roman"/>
          <w:sz w:val="24"/>
        </w:rPr>
      </w:pPr>
      <w:r>
        <w:rPr>
          <w:rFonts w:cs="Times New Roman" w:ascii="Times New Roman" w:hAnsi="Times New Roman"/>
          <w:sz w:val="24"/>
        </w:rPr>
        <w:t>Cukornád is volt, melyet anyu sokáig rejtegetett előlünk, mert - ahogy folyton hangoztatta - tönkreteszi a fogakat. Egyszer aztán rátaláltunk a folyóparton. Fogtuk a hosszú cukornádat, kemény héját fogainkkal leharapdáltuk, és kiszívtuk az édes levet. Felfedezésünk első heteiben a padlón mindenütt cukornádmaradékok hevertek.</w:t>
      </w:r>
    </w:p>
    <w:p>
      <w:pPr>
        <w:pStyle w:val="Csakszveg"/>
        <w:ind w:firstLine="709"/>
        <w:jc w:val="both"/>
        <w:rPr/>
      </w:pPr>
      <w:r>
        <w:rPr>
          <w:rFonts w:cs="Times New Roman" w:ascii="Times New Roman" w:hAnsi="Times New Roman"/>
          <w:sz w:val="24"/>
        </w:rPr>
        <w:t>Aztán anyu megelégelte a dolgot, és eltiltott minket az édességtől. Komoly arccal néztünk rá, a három fehér gyermek és fayu barátaink. Bűnbánóan bólogattunk, amikor azt magyarázta, hogy elszuvasodnak és kihullanak a fogaink, ha így folytatjuk. De alighogy eltűnt a házban, a faluba rohantunk, elbújtunk, és annyi cukornádat ettünk, amennyi csak belénk fért. Attól kezdve ugyan nem voltak eldobált cukornáddarabok a házunk padlóján, de a fayu falu kunyhói mögött nem volt tanácsos körülnézni.</w:t>
      </w:r>
    </w:p>
    <w:p>
      <w:pPr>
        <w:pStyle w:val="Csakszveg"/>
        <w:ind w:firstLine="709"/>
        <w:jc w:val="both"/>
        <w:rPr>
          <w:rFonts w:ascii="Times New Roman" w:hAnsi="Times New Roman" w:cs="Times New Roman"/>
          <w:sz w:val="24"/>
        </w:rPr>
      </w:pPr>
      <w:r>
        <w:rPr>
          <w:rFonts w:cs="Times New Roman" w:ascii="Times New Roman" w:hAnsi="Times New Roman"/>
          <w:sz w:val="24"/>
        </w:rPr>
        <w:t>Amikor néhanapján jött a helikopter, hozott magával egy kis ízelítőt a távoli nagyvilágból. Miután megjavították, ismét egyszerűbbé vált a kapcsolatfelvétel a „külvilággal”.</w:t>
      </w:r>
    </w:p>
    <w:p>
      <w:pPr>
        <w:pStyle w:val="Csakszveg"/>
        <w:ind w:firstLine="709"/>
        <w:jc w:val="both"/>
        <w:rPr/>
      </w:pPr>
      <w:r>
        <w:rPr>
          <w:rFonts w:cs="Times New Roman" w:ascii="Times New Roman" w:hAnsi="Times New Roman"/>
          <w:sz w:val="24"/>
        </w:rPr>
        <w:t>Emlékszem, egyszer kiszállt a pilóta, üdvözölte aput, és egy jégkockákkal teli termoszt adott át neki. Majd' elájultunk. Anyu három tányérra osztotta el a jégkockákat, és mi azon nyomban kiszaladtunk, hogy megmutassuk a fayuknak.</w:t>
      </w:r>
    </w:p>
    <w:p>
      <w:pPr>
        <w:pStyle w:val="Csakszveg"/>
        <w:ind w:firstLine="709"/>
        <w:jc w:val="both"/>
        <w:rPr>
          <w:rFonts w:ascii="Times New Roman" w:hAnsi="Times New Roman" w:cs="Times New Roman"/>
          <w:sz w:val="24"/>
        </w:rPr>
      </w:pPr>
      <w:r>
        <w:rPr>
          <w:rFonts w:cs="Times New Roman" w:ascii="Times New Roman" w:hAnsi="Times New Roman"/>
          <w:sz w:val="24"/>
        </w:rPr>
        <w:t>Amikor Christian barátja, Dihida tenyerébe helyezett egy jégkockát, az felkiáltott, és rögtön kiejtette a kezéből.</w:t>
      </w:r>
    </w:p>
    <w:p>
      <w:pPr>
        <w:pStyle w:val="Csakszveg"/>
        <w:ind w:firstLine="709"/>
        <w:jc w:val="both"/>
        <w:rPr/>
      </w:pPr>
      <w:r>
        <w:rPr>
          <w:rFonts w:cs="Times New Roman" w:ascii="Times New Roman" w:hAnsi="Times New Roman"/>
          <w:sz w:val="24"/>
        </w:rPr>
        <w:t>- Forró, forró! - kiáltotta. Még soha életében nem érzett ilyen hideget, és nem tudta, hova sorolja.</w:t>
      </w:r>
    </w:p>
    <w:p>
      <w:pPr>
        <w:pStyle w:val="Csakszveg"/>
        <w:ind w:firstLine="709"/>
        <w:jc w:val="both"/>
        <w:rPr/>
      </w:pPr>
      <w:r>
        <w:rPr>
          <w:rFonts w:cs="Times New Roman" w:ascii="Times New Roman" w:hAnsi="Times New Roman"/>
          <w:sz w:val="24"/>
        </w:rPr>
        <w:t>De a legjobban az nyűgözte le őket, ahogy a jég egyszer csak eltűnt. Nagyon szórakoztató volt nézni, ahogy a nagy harcosok visítanak, mint a gyerekek, és próbára teszik egymást, ki tudja a jeget legtovább kézben tartani, anélkül hogy elejtené. Még Baou törzsfőnök érdeklődését is felkeltette ez a jelenség, aki amúgy mindig csak távolból figyelte az eseményeket.</w:t>
      </w:r>
    </w:p>
    <w:p>
      <w:pPr>
        <w:pStyle w:val="Csakszveg"/>
        <w:ind w:firstLine="709"/>
        <w:jc w:val="both"/>
        <w:rPr/>
      </w:pPr>
      <w:r>
        <w:rPr>
          <w:rFonts w:cs="Times New Roman" w:ascii="Times New Roman" w:hAnsi="Times New Roman"/>
          <w:sz w:val="24"/>
        </w:rPr>
        <w:t>A helikopterpilóta mazsolát is hozott nekünk. A felesége kapta ajándékba Amerikából, de - legnagyobb szerencsénkre - nem szerette. Anyu azonban imádta, és rögtön sütött is egy palacsintát, amit aztán jól megszórt vele. Amikor elkészült, kiment, és megkínálta a többi asszonyt is.</w:t>
      </w:r>
    </w:p>
    <w:p>
      <w:pPr>
        <w:pStyle w:val="Csakszveg"/>
        <w:ind w:firstLine="709"/>
        <w:jc w:val="both"/>
        <w:rPr/>
      </w:pPr>
      <w:r>
        <w:rPr>
          <w:rFonts w:cs="Times New Roman" w:ascii="Times New Roman" w:hAnsi="Times New Roman"/>
          <w:sz w:val="24"/>
        </w:rPr>
        <w:t>Félórával később, amikor meg akarta tőlük kérdezni, hogy ízlett, látta, hogy a mazsolák ott hevernek a földön szanaszét szórva. A dingók és a kismalacok nagy élvezettel falták fel. Anyu csodálkozva kérdezte az asszonyokat, miért piszkálták ki a palacsinta legfinomabb részét. Az asszonyok készségesen válaszolták, hogy nem esznek olyan bogarat, amit nem ismernek, hiszen akár mérgező is lehet. A többi azért nagyon finom volt, köszönik szépen.</w:t>
      </w:r>
    </w:p>
    <w:p>
      <w:pPr>
        <w:pStyle w:val="Csakszveg"/>
        <w:ind w:firstLine="709"/>
        <w:jc w:val="both"/>
        <w:rPr>
          <w:rFonts w:ascii="Times New Roman" w:hAnsi="Times New Roman" w:cs="Times New Roman"/>
          <w:sz w:val="24"/>
        </w:rPr>
      </w:pPr>
      <w:r>
        <w:rPr>
          <w:rFonts w:cs="Times New Roman" w:ascii="Times New Roman" w:hAnsi="Times New Roman"/>
          <w:sz w:val="24"/>
        </w:rPr>
        <w:t>Jót nevettünk a magyarázat hallatán, de anyu azért egy kicsit sajnálta a finom mazsolát, ami luxusnak számított a dzsungel mélyé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fayuk nyel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ész nap játszottunk és bolondoztunk bennszülött barátainkkal. De vajon hogy értettünk szót egymással? Ez nem okozott különösebb gondot: kicsi korunk óta tudtuk, hogy az emberek különböző nyelveken beszélnek, és még a családunkon belül is egyfajta nyelvi zűrzavar honolt...</w:t>
      </w:r>
    </w:p>
    <w:p>
      <w:pPr>
        <w:pStyle w:val="Csakszveg"/>
        <w:ind w:firstLine="709"/>
        <w:jc w:val="both"/>
        <w:rPr>
          <w:rFonts w:ascii="Times New Roman" w:hAnsi="Times New Roman" w:cs="Times New Roman"/>
          <w:sz w:val="24"/>
        </w:rPr>
      </w:pPr>
      <w:r>
        <w:rPr>
          <w:rFonts w:cs="Times New Roman" w:ascii="Times New Roman" w:hAnsi="Times New Roman"/>
          <w:sz w:val="24"/>
        </w:rPr>
        <w:t>Voltak napok, különösen, ha esett az eső, amikor nem maradt más választásunk, mint hogy a házban ücsörögjünk és unatkozzunk. Fejünk felett úgy kopogott az eső az alumímumtetőn, mintha mennydörögne, és olyan nagy zajt csapott, hogy néha még a saját szavunkat sem értettük. Így igen hamar elkezdtünk olvasni. Anyu sok angol könyvet hozott, amit nagyon rövid idő alatt kiolvastunk.</w:t>
      </w:r>
    </w:p>
    <w:p>
      <w:pPr>
        <w:pStyle w:val="Csakszveg"/>
        <w:ind w:firstLine="709"/>
        <w:jc w:val="both"/>
        <w:rPr/>
      </w:pPr>
      <w:r>
        <w:rPr>
          <w:rFonts w:cs="Times New Roman" w:ascii="Times New Roman" w:hAnsi="Times New Roman"/>
          <w:sz w:val="24"/>
        </w:rPr>
        <w:t>Mivel az iskolában is az angol volt a tanítási nyelv, anyunak éppen a német könyveket kellett felolvasnia. Amikor az eső alábbhagyott, beültünk anyu ágyába, és ő felolvasott a „Hanni és Nanni”-ból, vagy a „Szombaton visszatért a szombóc”-ból. Voltak „Asterix és Obelix” és „Tintin” füzeteink is, amiket Németországból küldtek nekünk. Óriási lelkesedéssel faltuk ezeket a füzeteket. Apránként felfogtam, hogy mit jelentenek az egyes szavak, és megtanultam németül is olvasni.</w:t>
      </w:r>
    </w:p>
    <w:p>
      <w:pPr>
        <w:pStyle w:val="Csakszveg"/>
        <w:ind w:firstLine="709"/>
        <w:jc w:val="both"/>
        <w:rPr/>
      </w:pPr>
      <w:r>
        <w:rPr>
          <w:rFonts w:cs="Times New Roman" w:ascii="Times New Roman" w:hAnsi="Times New Roman"/>
          <w:sz w:val="24"/>
        </w:rPr>
        <w:t>Persze ez előtte nem így volt. Anyu és apu azt vették észre, hogy az iskolai tanítás miatt egyre többet beszélünk angolul, még egymás között is. Egyre rosszabbul ment a német. Az olyan mondatok, mint „Anyu, felcuttolnád a meatet?” vagy „Judith, come here, I want to mutatni neked valamit!” teljesen hétköznapivá váltak. Így hát a szüleink ragaszkodtak hozzá, hogy otthon kizárólag németül beszéljünk. Ezt aztán szigorúan be is tartottuk.</w:t>
      </w:r>
    </w:p>
    <w:p>
      <w:pPr>
        <w:pStyle w:val="Csakszveg"/>
        <w:ind w:firstLine="709"/>
        <w:jc w:val="both"/>
        <w:rPr/>
      </w:pPr>
      <w:r>
        <w:rPr>
          <w:rFonts w:cs="Times New Roman" w:ascii="Times New Roman" w:hAnsi="Times New Roman"/>
          <w:sz w:val="24"/>
        </w:rPr>
        <w:t>Ha ma visszahallgatom a magnószalagokat, amelyeket a szüleim vettek fel rólunk, gyerekekről, még lehet hallani az erős angol akcentust. És még ma is gyakran mondják, hogy van egy kis akcentusom, ha németül beszél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idő után persze a fayu nyelvet is elkezdtük tanulni. Már folyékonyan beszéltünk indonézül, és Christian eleinte nem tudta felfogni, hogy miért nem értik a fayuk, amit mond.</w:t>
      </w:r>
    </w:p>
    <w:p>
      <w:pPr>
        <w:pStyle w:val="Csakszveg"/>
        <w:ind w:firstLine="709"/>
        <w:jc w:val="both"/>
        <w:rPr/>
      </w:pPr>
      <w:r>
        <w:rPr>
          <w:rFonts w:cs="Times New Roman" w:ascii="Times New Roman" w:hAnsi="Times New Roman"/>
          <w:sz w:val="24"/>
        </w:rPr>
        <w:t>Apu elmagyarázta neki, hogy a fayuk nyelve teljesen más, annak ellenére, hogy Indonéziában élnek. Mi pedig lelkileg felkészültünk rá, hogy mindent elölről kell kezdenünk. Különböző tárgyakra mutattunk, és elismételtük, amit a fayu gyerekek mondtak.</w:t>
      </w:r>
    </w:p>
    <w:p>
      <w:pPr>
        <w:pStyle w:val="Csakszveg"/>
        <w:ind w:firstLine="709"/>
        <w:jc w:val="both"/>
        <w:rPr/>
      </w:pPr>
      <w:r>
        <w:rPr>
          <w:rFonts w:cs="Times New Roman" w:ascii="Times New Roman" w:hAnsi="Times New Roman"/>
          <w:sz w:val="24"/>
        </w:rPr>
        <w:t>Az egyik első szó, amit megtanultunk, a vizet jelölő „</w:t>
      </w:r>
      <w:r>
        <w:rPr>
          <w:rFonts w:cs="Times New Roman" w:ascii="Times New Roman" w:hAnsi="Times New Roman"/>
          <w:i/>
          <w:sz w:val="24"/>
        </w:rPr>
        <w:t>di</w:t>
      </w:r>
      <w:r>
        <w:rPr>
          <w:rFonts w:cs="Times New Roman" w:ascii="Times New Roman" w:hAnsi="Times New Roman"/>
          <w:sz w:val="24"/>
        </w:rPr>
        <w:t>” volt. Így hát egy napon azt mondtam Tuaréna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i</w:t>
      </w:r>
      <w:r>
        <w:rPr>
          <w:rFonts w:cs="Times New Roman" w:ascii="Times New Roman" w:hAnsi="Times New Roman"/>
          <w:sz w:val="24"/>
        </w:rPr>
        <w:t>, Tuare!</w:t>
      </w:r>
    </w:p>
    <w:p>
      <w:pPr>
        <w:pStyle w:val="Csakszveg"/>
        <w:ind w:firstLine="709"/>
        <w:jc w:val="both"/>
        <w:rPr/>
      </w:pPr>
      <w:r>
        <w:rPr>
          <w:rFonts w:cs="Times New Roman" w:ascii="Times New Roman" w:hAnsi="Times New Roman"/>
          <w:sz w:val="24"/>
        </w:rPr>
        <w:t>És reméltem, hogy erre vizet hoz nekem. Éppen tüzet raktunk, és egy bádogdobozban készültünk levest főzni. Tuare viszont egy idő múlva késsel a kezében jött vissz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u, Tuare, di!</w:t>
      </w:r>
      <w:r>
        <w:rPr>
          <w:rFonts w:cs="Times New Roman" w:ascii="Times New Roman" w:hAnsi="Times New Roman"/>
          <w:sz w:val="24"/>
        </w:rPr>
        <w:t xml:space="preserve"> ('Nem, Tuare, vizet!') - mondtam eléggé gorombán.</w:t>
      </w:r>
    </w:p>
    <w:p>
      <w:pPr>
        <w:pStyle w:val="Csakszveg"/>
        <w:ind w:firstLine="709"/>
        <w:jc w:val="both"/>
        <w:rPr/>
      </w:pPr>
      <w:r>
        <w:rPr>
          <w:rFonts w:cs="Times New Roman" w:ascii="Times New Roman" w:hAnsi="Times New Roman"/>
          <w:sz w:val="24"/>
        </w:rPr>
        <w:t>Először meglepetten tekintett rám, majd megfordult, és ismét elment. Eltartott egy darabig, amíg visszatért. Legnagyobb megdöbbenésemre egy kis vaddisznóval a karján bukkant fel, amit átadott nekem. Meghökkentem, amikor a kezemben ficánkoló és vinnyogó disznóra pillantottam. Ismét Tuaréra néztem. Nyilvánvalóan tolmács segítségére volt szükségünk. Elengedtem a vaddisznót, kézen fogtam Tuarét, és odamentünk apuhoz.</w:t>
      </w:r>
    </w:p>
    <w:p>
      <w:pPr>
        <w:pStyle w:val="Csakszveg"/>
        <w:ind w:firstLine="709"/>
        <w:jc w:val="both"/>
        <w:rPr>
          <w:rFonts w:ascii="Times New Roman" w:hAnsi="Times New Roman" w:cs="Times New Roman"/>
          <w:sz w:val="24"/>
        </w:rPr>
      </w:pPr>
      <w:r>
        <w:rPr>
          <w:rFonts w:cs="Times New Roman" w:ascii="Times New Roman" w:hAnsi="Times New Roman"/>
          <w:sz w:val="24"/>
        </w:rPr>
        <w:t>Amikor meghallotta, mi történt, harsány nevetésben tört ki, amivel végképp letört. Ölébe vett, és elmesélte, hogy a fayuk nyelve tonális nyelv.</w:t>
      </w:r>
    </w:p>
    <w:p>
      <w:pPr>
        <w:pStyle w:val="Csakszveg"/>
        <w:ind w:firstLine="709"/>
        <w:jc w:val="both"/>
        <w:rPr>
          <w:rFonts w:ascii="Times New Roman" w:hAnsi="Times New Roman" w:cs="Times New Roman"/>
          <w:sz w:val="24"/>
        </w:rPr>
      </w:pPr>
      <w:r>
        <w:rPr>
          <w:rFonts w:cs="Times New Roman" w:ascii="Times New Roman" w:hAnsi="Times New Roman"/>
          <w:sz w:val="24"/>
        </w:rPr>
        <w:t>- Hát az meg mi? - kérdeztem zavarodottan.</w:t>
      </w:r>
    </w:p>
    <w:p>
      <w:pPr>
        <w:pStyle w:val="Csakszveg"/>
        <w:ind w:firstLine="709"/>
        <w:jc w:val="both"/>
        <w:rPr/>
      </w:pPr>
      <w:r>
        <w:rPr>
          <w:rFonts w:cs="Times New Roman" w:ascii="Times New Roman" w:hAnsi="Times New Roman"/>
          <w:sz w:val="24"/>
        </w:rPr>
        <w:t>Elmagyarázta, hogy a tonális nyelvekben a szavak jelentése nemcsak a betűk egymásutánjától függ, hanem a kiejtett szó hanglejtésétől és hangmagasságától is.</w:t>
      </w:r>
    </w:p>
    <w:p>
      <w:pPr>
        <w:pStyle w:val="Csakszveg"/>
        <w:ind w:firstLine="709"/>
        <w:jc w:val="both"/>
        <w:rPr/>
      </w:pPr>
      <w:r>
        <w:rPr>
          <w:rFonts w:cs="Times New Roman" w:ascii="Times New Roman" w:hAnsi="Times New Roman"/>
          <w:sz w:val="24"/>
        </w:rPr>
        <w:t xml:space="preserve">- Például, te az imént azt mondtad Tuarénak, hogy hozzon neked </w:t>
      </w:r>
      <w:r>
        <w:rPr>
          <w:rFonts w:cs="Times New Roman" w:ascii="Times New Roman" w:hAnsi="Times New Roman"/>
          <w:i/>
          <w:sz w:val="24"/>
        </w:rPr>
        <w:t>di</w:t>
      </w:r>
      <w:r>
        <w:rPr>
          <w:rFonts w:cs="Times New Roman" w:ascii="Times New Roman" w:hAnsi="Times New Roman"/>
          <w:sz w:val="24"/>
        </w:rPr>
        <w:t xml:space="preserve">-t, és a szót középső hangfekvésben mondtad ki. Ezért ő kést hozott neked. Majd mélyebb hangon még egyszer </w:t>
      </w:r>
      <w:r>
        <w:rPr>
          <w:rFonts w:cs="Times New Roman" w:ascii="Times New Roman" w:hAnsi="Times New Roman"/>
          <w:i/>
          <w:sz w:val="24"/>
        </w:rPr>
        <w:t>di</w:t>
      </w:r>
      <w:r>
        <w:rPr>
          <w:rFonts w:cs="Times New Roman" w:ascii="Times New Roman" w:hAnsi="Times New Roman"/>
          <w:sz w:val="24"/>
        </w:rPr>
        <w:t xml:space="preserve">-t mondtál, és ő disznót hozott. Ha viszont vizet akarsz mondani, a </w:t>
      </w:r>
      <w:r>
        <w:rPr>
          <w:rFonts w:cs="Times New Roman" w:ascii="Times New Roman" w:hAnsi="Times New Roman"/>
          <w:i/>
          <w:sz w:val="24"/>
        </w:rPr>
        <w:t>di</w:t>
      </w:r>
      <w:r>
        <w:rPr>
          <w:rFonts w:cs="Times New Roman" w:ascii="Times New Roman" w:hAnsi="Times New Roman"/>
          <w:sz w:val="24"/>
        </w:rPr>
        <w:t>-t magas hangfekvésben kell kiejtened. Más hangmagasság tehát más jelentéssel is párosul.</w:t>
      </w:r>
    </w:p>
    <w:p>
      <w:pPr>
        <w:pStyle w:val="Csakszveg"/>
        <w:ind w:firstLine="709"/>
        <w:jc w:val="both"/>
        <w:rPr/>
      </w:pPr>
      <w:r>
        <w:rPr>
          <w:rFonts w:cs="Times New Roman" w:ascii="Times New Roman" w:hAnsi="Times New Roman"/>
          <w:sz w:val="24"/>
        </w:rPr>
        <w:t>Odafordultam Tuaréhoz, és a legmagasabb hangon, amit csak ki tudtam csikarni magamból, azt mond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Di</w:t>
      </w:r>
      <w:r>
        <w:rPr>
          <w:rFonts w:cs="Times New Roman" w:ascii="Times New Roman" w:hAnsi="Times New Roman"/>
          <w:sz w:val="24"/>
        </w:rPr>
        <w:t>, Tuare!</w:t>
      </w:r>
    </w:p>
    <w:p>
      <w:pPr>
        <w:pStyle w:val="Csakszveg"/>
        <w:ind w:firstLine="709"/>
        <w:jc w:val="both"/>
        <w:rPr/>
      </w:pPr>
      <w:r>
        <w:rPr>
          <w:rFonts w:cs="Times New Roman" w:ascii="Times New Roman" w:hAnsi="Times New Roman"/>
          <w:sz w:val="24"/>
        </w:rPr>
        <w:t>Tekintete felragyogott, és egyszeriben megkaptam az áhított vizemet. Tehát nemcsak új szavakat kellett tanulnunk, hanem ráadásul még öt különböző hangfekvést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Röviden összefoglalva: a fayu nyelv három hangmagasságot különböztet meg: egy magasat, amit írásban az </w:t>
      </w:r>
      <w:r>
        <w:rPr>
          <w:rFonts w:cs="Times New Roman" w:ascii="Times New Roman" w:hAnsi="Times New Roman"/>
          <w:i/>
          <w:sz w:val="24"/>
        </w:rPr>
        <w:t>(1)</w:t>
      </w:r>
      <w:r>
        <w:rPr>
          <w:rFonts w:cs="Times New Roman" w:ascii="Times New Roman" w:hAnsi="Times New Roman"/>
          <w:sz w:val="24"/>
        </w:rPr>
        <w:t xml:space="preserve">, egy középsőt, amit a </w:t>
      </w:r>
      <w:r>
        <w:rPr>
          <w:rFonts w:cs="Times New Roman" w:ascii="Times New Roman" w:hAnsi="Times New Roman"/>
          <w:i/>
          <w:sz w:val="24"/>
        </w:rPr>
        <w:t>(2)</w:t>
      </w:r>
      <w:r>
        <w:rPr>
          <w:rFonts w:cs="Times New Roman" w:ascii="Times New Roman" w:hAnsi="Times New Roman"/>
          <w:sz w:val="24"/>
        </w:rPr>
        <w:t xml:space="preserve">, valamint egy mélyet, amit a </w:t>
      </w:r>
      <w:r>
        <w:rPr>
          <w:rFonts w:cs="Times New Roman" w:ascii="Times New Roman" w:hAnsi="Times New Roman"/>
          <w:i/>
          <w:sz w:val="24"/>
        </w:rPr>
        <w:t>(3)</w:t>
      </w:r>
      <w:r>
        <w:rPr>
          <w:rFonts w:cs="Times New Roman" w:ascii="Times New Roman" w:hAnsi="Times New Roman"/>
          <w:sz w:val="24"/>
        </w:rPr>
        <w:t xml:space="preserve"> jelöl. Szó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di (1)</w:t>
      </w:r>
      <w:r>
        <w:rPr>
          <w:rFonts w:cs="Times New Roman" w:ascii="Times New Roman" w:hAnsi="Times New Roman"/>
          <w:sz w:val="24"/>
        </w:rPr>
        <w:t xml:space="preserve"> - víz</w:t>
      </w:r>
    </w:p>
    <w:p>
      <w:pPr>
        <w:pStyle w:val="Csakszveg"/>
        <w:ind w:firstLine="709"/>
        <w:jc w:val="both"/>
        <w:rPr/>
      </w:pPr>
      <w:r>
        <w:rPr>
          <w:rFonts w:cs="Times New Roman" w:ascii="Times New Roman" w:hAnsi="Times New Roman"/>
          <w:i/>
          <w:sz w:val="24"/>
        </w:rPr>
        <w:t>di (2)</w:t>
      </w:r>
      <w:r>
        <w:rPr>
          <w:rFonts w:cs="Times New Roman" w:ascii="Times New Roman" w:hAnsi="Times New Roman"/>
          <w:sz w:val="24"/>
        </w:rPr>
        <w:t xml:space="preserve"> - kés</w:t>
      </w:r>
    </w:p>
    <w:p>
      <w:pPr>
        <w:pStyle w:val="Csakszveg"/>
        <w:ind w:firstLine="709"/>
        <w:jc w:val="both"/>
        <w:rPr/>
      </w:pPr>
      <w:r>
        <w:rPr>
          <w:rFonts w:cs="Times New Roman" w:ascii="Times New Roman" w:hAnsi="Times New Roman"/>
          <w:i/>
          <w:sz w:val="24"/>
        </w:rPr>
        <w:t>di (3)</w:t>
      </w:r>
      <w:r>
        <w:rPr>
          <w:rFonts w:cs="Times New Roman" w:ascii="Times New Roman" w:hAnsi="Times New Roman"/>
          <w:sz w:val="24"/>
        </w:rPr>
        <w:t xml:space="preserve"> - vaddiszn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ovábbá van még két ereszkedő hangkombináció: egy magas-mély hang, tehát (1-3) valamint egy középső-mély hang, vagyis (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sa (1-3)</w:t>
      </w:r>
      <w:r>
        <w:rPr>
          <w:rFonts w:cs="Times New Roman" w:ascii="Times New Roman" w:hAnsi="Times New Roman"/>
          <w:sz w:val="24"/>
        </w:rPr>
        <w:t xml:space="preserve"> - levél</w:t>
      </w:r>
    </w:p>
    <w:p>
      <w:pPr>
        <w:pStyle w:val="Csakszveg"/>
        <w:ind w:firstLine="709"/>
        <w:jc w:val="both"/>
        <w:rPr/>
      </w:pPr>
      <w:r>
        <w:rPr>
          <w:rFonts w:cs="Times New Roman" w:ascii="Times New Roman" w:hAnsi="Times New Roman"/>
          <w:i/>
          <w:sz w:val="24"/>
        </w:rPr>
        <w:t>sa (2-3)</w:t>
      </w:r>
      <w:r>
        <w:rPr>
          <w:rFonts w:cs="Times New Roman" w:ascii="Times New Roman" w:hAnsi="Times New Roman"/>
          <w:sz w:val="24"/>
        </w:rPr>
        <w:t xml:space="preserve"> - madár</w:t>
      </w:r>
    </w:p>
    <w:p>
      <w:pPr>
        <w:pStyle w:val="Csakszveg"/>
        <w:ind w:firstLine="709"/>
        <w:jc w:val="both"/>
        <w:rPr/>
      </w:pPr>
      <w:r>
        <w:rPr>
          <w:rFonts w:cs="Times New Roman" w:ascii="Times New Roman" w:hAnsi="Times New Roman"/>
          <w:i/>
          <w:sz w:val="24"/>
        </w:rPr>
        <w:t>kue (1-3)</w:t>
      </w:r>
      <w:r>
        <w:rPr>
          <w:rFonts w:cs="Times New Roman" w:ascii="Times New Roman" w:hAnsi="Times New Roman"/>
          <w:sz w:val="24"/>
        </w:rPr>
        <w:t xml:space="preserve"> - tüske</w:t>
      </w:r>
    </w:p>
    <w:p>
      <w:pPr>
        <w:pStyle w:val="Csakszveg"/>
        <w:ind w:firstLine="709"/>
        <w:jc w:val="both"/>
        <w:rPr/>
      </w:pPr>
      <w:r>
        <w:rPr>
          <w:rFonts w:cs="Times New Roman" w:ascii="Times New Roman" w:hAnsi="Times New Roman"/>
          <w:i/>
          <w:sz w:val="24"/>
        </w:rPr>
        <w:t>kue (2-3)</w:t>
      </w:r>
      <w:r>
        <w:rPr>
          <w:rFonts w:cs="Times New Roman" w:ascii="Times New Roman" w:hAnsi="Times New Roman"/>
          <w:sz w:val="24"/>
        </w:rPr>
        <w:t xml:space="preserve"> - tű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nnak további példák arra, hogy az azonos betűkombinációval rendelkező szavak különböző hangmagasságon ejtve más és más jelentéssel bír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fu (1)</w:t>
      </w:r>
      <w:r>
        <w:rPr>
          <w:rFonts w:cs="Times New Roman" w:ascii="Times New Roman" w:hAnsi="Times New Roman"/>
          <w:sz w:val="24"/>
        </w:rPr>
        <w:t xml:space="preserve"> - kenu</w:t>
      </w:r>
    </w:p>
    <w:p>
      <w:pPr>
        <w:pStyle w:val="Csakszveg"/>
        <w:ind w:firstLine="709"/>
        <w:jc w:val="both"/>
        <w:rPr/>
      </w:pPr>
      <w:r>
        <w:rPr>
          <w:rFonts w:cs="Times New Roman" w:ascii="Times New Roman" w:hAnsi="Times New Roman"/>
          <w:i/>
          <w:sz w:val="24"/>
        </w:rPr>
        <w:t>fu (2)</w:t>
      </w:r>
      <w:r>
        <w:rPr>
          <w:rFonts w:cs="Times New Roman" w:ascii="Times New Roman" w:hAnsi="Times New Roman"/>
          <w:sz w:val="24"/>
        </w:rPr>
        <w:t xml:space="preserve"> - gerenda</w:t>
      </w:r>
    </w:p>
    <w:p>
      <w:pPr>
        <w:pStyle w:val="Csakszveg"/>
        <w:ind w:firstLine="709"/>
        <w:jc w:val="both"/>
        <w:rPr/>
      </w:pPr>
      <w:r>
        <w:rPr>
          <w:rFonts w:cs="Times New Roman" w:ascii="Times New Roman" w:hAnsi="Times New Roman"/>
          <w:i/>
          <w:sz w:val="24"/>
        </w:rPr>
        <w:t>kui (3)</w:t>
      </w:r>
      <w:r>
        <w:rPr>
          <w:rFonts w:cs="Times New Roman" w:ascii="Times New Roman" w:hAnsi="Times New Roman"/>
          <w:sz w:val="24"/>
        </w:rPr>
        <w:t xml:space="preserve"> - nagyapa</w:t>
      </w:r>
    </w:p>
    <w:p>
      <w:pPr>
        <w:pStyle w:val="Csakszveg"/>
        <w:ind w:firstLine="709"/>
        <w:jc w:val="both"/>
        <w:rPr/>
      </w:pPr>
      <w:r>
        <w:rPr>
          <w:rFonts w:cs="Times New Roman" w:ascii="Times New Roman" w:hAnsi="Times New Roman"/>
          <w:i/>
          <w:sz w:val="24"/>
        </w:rPr>
        <w:t>kui (1-3)</w:t>
      </w:r>
      <w:r>
        <w:rPr>
          <w:rFonts w:cs="Times New Roman" w:ascii="Times New Roman" w:hAnsi="Times New Roman"/>
          <w:sz w:val="24"/>
        </w:rPr>
        <w:t xml:space="preserve"> - üzen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angmagasság jelölésével ellátott mondatok a következőképpen fest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 (3) tai (2-3) da (2) re (3)</w:t>
      </w:r>
      <w:r>
        <w:rPr>
          <w:rFonts w:cs="Times New Roman" w:ascii="Times New Roman" w:hAnsi="Times New Roman"/>
          <w:sz w:val="24"/>
        </w:rPr>
        <w:t xml:space="preserve"> - Én tojás volt enni.</w:t>
      </w:r>
    </w:p>
    <w:p>
      <w:pPr>
        <w:pStyle w:val="Csakszveg"/>
        <w:ind w:firstLine="709"/>
        <w:jc w:val="both"/>
        <w:rPr/>
      </w:pPr>
      <w:r>
        <w:rPr>
          <w:rFonts w:cs="Times New Roman" w:ascii="Times New Roman" w:hAnsi="Times New Roman"/>
          <w:i/>
          <w:sz w:val="24"/>
        </w:rPr>
        <w:t>A (3) fe (2) ri (2) ba (2) ri (3)</w:t>
      </w:r>
      <w:r>
        <w:rPr>
          <w:rFonts w:cs="Times New Roman" w:ascii="Times New Roman" w:hAnsi="Times New Roman"/>
          <w:sz w:val="24"/>
        </w:rPr>
        <w:t xml:space="preserve"> - Én hal volt látni.</w:t>
      </w:r>
    </w:p>
    <w:p>
      <w:pPr>
        <w:pStyle w:val="Csakszveg"/>
        <w:ind w:firstLine="709"/>
        <w:jc w:val="both"/>
        <w:rPr/>
      </w:pPr>
      <w:r>
        <w:rPr>
          <w:rFonts w:cs="Times New Roman" w:ascii="Times New Roman" w:hAnsi="Times New Roman"/>
          <w:i/>
          <w:sz w:val="24"/>
        </w:rPr>
        <w:t>De (3) boi (3) da (2) re (3)</w:t>
      </w:r>
      <w:r>
        <w:rPr>
          <w:rFonts w:cs="Times New Roman" w:ascii="Times New Roman" w:hAnsi="Times New Roman"/>
          <w:sz w:val="24"/>
        </w:rPr>
        <w:t xml:space="preserve"> - Te tegnap volt en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fayu nyelv szókincse igen korlátozott. Minden szó az őserdőhöz, a növényekhez, az állatokhoz, a tevékenységekhez és hasonlókhoz kapcsolódik. Nincsen külön szó például arra, hogy bocsánat, köszönöm vagy szia. Van viszont egy szó, amely ezeket a jelentéseket - és még sok mást is - mind magába foglalja, ez az </w:t>
      </w:r>
      <w:r>
        <w:rPr>
          <w:rFonts w:cs="Times New Roman" w:ascii="Times New Roman" w:hAnsi="Times New Roman"/>
          <w:i/>
          <w:sz w:val="24"/>
        </w:rPr>
        <w:t>asahego</w:t>
      </w:r>
      <w:r>
        <w:rPr>
          <w:rFonts w:cs="Times New Roman" w:ascii="Times New Roman" w:hAnsi="Times New Roman"/>
          <w:sz w:val="24"/>
        </w:rPr>
        <w:t>. Ezzel fejezik ki azt is, hogy jó reggelt, jó estét, jó éjszakát, meg azt is, hogy viszontlátásra.</w:t>
      </w:r>
    </w:p>
    <w:p>
      <w:pPr>
        <w:pStyle w:val="Csakszveg"/>
        <w:ind w:firstLine="709"/>
        <w:jc w:val="both"/>
        <w:rPr/>
      </w:pPr>
      <w:r>
        <w:rPr>
          <w:rFonts w:cs="Times New Roman" w:ascii="Times New Roman" w:hAnsi="Times New Roman"/>
          <w:sz w:val="24"/>
        </w:rPr>
        <w:t xml:space="preserve">Az igen </w:t>
      </w:r>
      <w:r>
        <w:rPr>
          <w:rFonts w:cs="Times New Roman" w:ascii="Times New Roman" w:hAnsi="Times New Roman"/>
          <w:i/>
          <w:sz w:val="24"/>
        </w:rPr>
        <w:t>bau</w:t>
      </w:r>
      <w:r>
        <w:rPr>
          <w:rFonts w:cs="Times New Roman" w:ascii="Times New Roman" w:hAnsi="Times New Roman"/>
          <w:sz w:val="24"/>
        </w:rPr>
        <w:t xml:space="preserve">, a nem pedig </w:t>
      </w:r>
      <w:r>
        <w:rPr>
          <w:rFonts w:cs="Times New Roman" w:ascii="Times New Roman" w:hAnsi="Times New Roman"/>
          <w:i/>
          <w:sz w:val="24"/>
        </w:rPr>
        <w:t>hau</w:t>
      </w:r>
      <w:r>
        <w:rPr>
          <w:rFonts w:cs="Times New Roman" w:ascii="Times New Roman" w:hAnsi="Times New Roman"/>
          <w:sz w:val="24"/>
        </w:rPr>
        <w:t xml:space="preserve">. A </w:t>
      </w:r>
      <w:r>
        <w:rPr>
          <w:rFonts w:cs="Times New Roman" w:ascii="Times New Roman" w:hAnsi="Times New Roman"/>
          <w:i/>
          <w:sz w:val="24"/>
        </w:rPr>
        <w:t>kaha</w:t>
      </w:r>
      <w:r>
        <w:rPr>
          <w:rFonts w:cs="Times New Roman" w:ascii="Times New Roman" w:hAnsi="Times New Roman"/>
          <w:sz w:val="24"/>
        </w:rPr>
        <w:t xml:space="preserve"> jót jelent, a </w:t>
      </w:r>
      <w:r>
        <w:rPr>
          <w:rFonts w:cs="Times New Roman" w:ascii="Times New Roman" w:hAnsi="Times New Roman"/>
          <w:i/>
          <w:sz w:val="24"/>
        </w:rPr>
        <w:t>fei</w:t>
      </w:r>
      <w:r>
        <w:rPr>
          <w:rFonts w:cs="Times New Roman" w:ascii="Times New Roman" w:hAnsi="Times New Roman"/>
          <w:sz w:val="24"/>
        </w:rPr>
        <w:t xml:space="preserve"> rosszat. </w:t>
      </w:r>
      <w:r>
        <w:rPr>
          <w:rFonts w:cs="Times New Roman" w:ascii="Times New Roman" w:hAnsi="Times New Roman"/>
          <w:i/>
          <w:sz w:val="24"/>
        </w:rPr>
        <w:t>Sabine avaru kaha</w:t>
      </w:r>
      <w:r>
        <w:rPr>
          <w:rFonts w:cs="Times New Roman" w:ascii="Times New Roman" w:hAnsi="Times New Roman"/>
          <w:sz w:val="24"/>
        </w:rPr>
        <w:t xml:space="preserve"> annyit tesz: „Sabine szíve jó”, de ezzel azt is ki lehet fejezni, hogy „jól vagyok”, vagy hogy „boldog vagyok”, de akár azt is, hogy „jó ember vagyok, és nem tettem semmi rosszat”.</w:t>
      </w:r>
    </w:p>
    <w:p>
      <w:pPr>
        <w:pStyle w:val="Csakszveg"/>
        <w:ind w:firstLine="709"/>
        <w:jc w:val="both"/>
        <w:rPr/>
      </w:pPr>
      <w:r>
        <w:rPr>
          <w:rFonts w:cs="Times New Roman" w:ascii="Times New Roman" w:hAnsi="Times New Roman"/>
          <w:sz w:val="24"/>
        </w:rPr>
        <w:t xml:space="preserve">A fayu nyelv minden szava magánhangzóra végződik. A Dorisból, édesanyám nevéből, így lett </w:t>
      </w:r>
      <w:r>
        <w:rPr>
          <w:rFonts w:cs="Times New Roman" w:ascii="Times New Roman" w:hAnsi="Times New Roman"/>
          <w:i/>
          <w:sz w:val="24"/>
        </w:rPr>
        <w:t>Doriso</w:t>
      </w:r>
      <w:r>
        <w:rPr>
          <w:rFonts w:cs="Times New Roman" w:ascii="Times New Roman" w:hAnsi="Times New Roman"/>
          <w:sz w:val="24"/>
        </w:rPr>
        <w:t xml:space="preserve">, a Klausból, apu nevéből pedig </w:t>
      </w:r>
      <w:r>
        <w:rPr>
          <w:rFonts w:cs="Times New Roman" w:ascii="Times New Roman" w:hAnsi="Times New Roman"/>
          <w:i/>
          <w:sz w:val="24"/>
        </w:rPr>
        <w:t>Klausu</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pu évekig tartó aprólékos munkával összeállított egy szótárt, amit még nem adtak ki. Körülbelül húsz-harminc évig tart ugyanis, amíg egy nyelvet teljességében ki lehet eleme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erekként persze nem törődtünk ezekkel a részletekkel. Ha a bennszülöttek nem értettek meg minket, a kezünket és a lábunkat használtuk, hogy elmagyarázzuk nekik, mire gondolunk. Valahogy mindig sikerült megértetnünk magunkat. Ha olyan dologra akadtunk, amire a fayuk nem ismertek szót, egyszerűen megtanítottuk nekik az indonéz megfelelőjét, és a probléma - gyerekszemmel nézve - máris meg volt oldva.</w:t>
      </w:r>
    </w:p>
    <w:p>
      <w:pPr>
        <w:pStyle w:val="Csakszveg"/>
        <w:ind w:firstLine="709"/>
        <w:jc w:val="both"/>
        <w:rPr/>
      </w:pPr>
      <w:r>
        <w:rPr>
          <w:rFonts w:cs="Times New Roman" w:ascii="Times New Roman" w:hAnsi="Times New Roman"/>
          <w:sz w:val="24"/>
        </w:rPr>
        <w:t>Így tehát a nyelv mellett egyre inkább megismertük a fayu kultúrát is, apu pedig megtanította nekünk, hogyan tiszteljük és alkalmazkodjunk hozzá. Így is tettünk, talán még jobban is, mint ahogyan azt a szüleink elvárták volna. Olyannyira, hogy még ma is rajtakapom magam néha, amint bizonyos helyzetekre másként reagálok, mint egy európai. A gondolkodásom és a viselkedésem sok tekintetben sohasem változott meg.</w:t>
      </w:r>
    </w:p>
    <w:p>
      <w:pPr>
        <w:pStyle w:val="Csakszveg"/>
        <w:ind w:firstLine="709"/>
        <w:jc w:val="both"/>
        <w:rPr/>
      </w:pPr>
      <w:r>
        <w:rPr>
          <w:rFonts w:cs="Times New Roman" w:ascii="Times New Roman" w:hAnsi="Times New Roman"/>
          <w:sz w:val="24"/>
        </w:rPr>
        <w:t>Például ami a kiabálást illeti. Számomra kezdetben nagy sokk volt, hogy itt az emberek kiabálnak egymással, amikor dühösek. Az őserdőben csak életveszélyes helyzetekben szokás kiabálni. Ha az ember ölni készül, vagy attól tart, hogy meg fogják ölni. Aztán itt hirtelen kiabál velem valaki, mert esetleg valami rosszat találtam mondani. Ilyen helyzetekben néha még ma is páni félelem kerít hatalmába, akkor is, ha pontosan tudom, hogy nem vagyok életveszélyben. Ettől a gyermekkoromban gyökeredző érzéstől nagyon nehéz volt megszabadulnom.</w:t>
      </w:r>
    </w:p>
    <w:p>
      <w:pPr>
        <w:pStyle w:val="Csakszveg"/>
        <w:ind w:firstLine="709"/>
        <w:jc w:val="both"/>
        <w:rPr/>
      </w:pPr>
      <w:r>
        <w:rPr>
          <w:rFonts w:cs="Times New Roman" w:ascii="Times New Roman" w:hAnsi="Times New Roman"/>
          <w:sz w:val="24"/>
        </w:rPr>
        <w:t>A hétköznapi életben is érzem olykor, hogy más vagyok. Például nem vagyok hozzászokva a rendszeres étkezésekhez. Édesanyám hosszú éveken keresztül igyekezett jó német háziasszony módjára betartani a rendszeres étkezést, ám aztán feladta. Csak akkor ettünk, ha éhesek voltunk, akkor is legtöbbször kint a tűz mellett, a földön ülve. És ez máig is így van: mindig akkor eszünk, amikor éhesek vagyunk, és közben gyakran ülünk gyermekeimmel a nagyszobában a földön. Az idők végezetéig szívesebben fogok így enni, mint egy kemény széken az asztalnál ülv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Tarzan és Ja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C</w:t>
      </w:r>
      <w:r>
        <w:rPr>
          <w:rFonts w:cs="Times New Roman" w:ascii="Times New Roman" w:hAnsi="Times New Roman"/>
          <w:sz w:val="24"/>
        </w:rPr>
        <w:t>hristian egyik nap odaszaladt hozzám, egészen izgatott volt. Elmesélte, hogy felfedezett valami „tök jót”. A szeme ragyogott, arcára pedig büszke vigyor ült ki. Kétkedve tekintettem rá - ugyan mire jöhetett rá, amit én még nem tudok? A dzsungelben igen szűk volt a látókörünk. A Klihi folyótól az őserdő széléig ért, és a fayuk falujánál végződött.</w:t>
      </w:r>
    </w:p>
    <w:p>
      <w:pPr>
        <w:pStyle w:val="Csakszveg"/>
        <w:ind w:firstLine="709"/>
        <w:jc w:val="both"/>
        <w:rPr/>
      </w:pPr>
      <w:r>
        <w:rPr>
          <w:rFonts w:cs="Times New Roman" w:ascii="Times New Roman" w:hAnsi="Times New Roman"/>
          <w:sz w:val="24"/>
        </w:rPr>
        <w:t>Követtem Christiant ki a házból, és csodálkozva állapítottam meg, hogy egyenesen az őserdő irányába tart. A dzsungel széléhez érve még egyszer vetett egy pillantást hátrafele a házunkra, hogy megbizonyosodjon róla, valóban nem figyel minket senki sem. Anyu és apu persze kifejezetten sosem tiltották meg, hogy egyedül menjünk az őserdőbe, számunkra mégis íratlan szabály volt.</w:t>
      </w:r>
    </w:p>
    <w:p>
      <w:pPr>
        <w:pStyle w:val="Csakszveg"/>
        <w:ind w:firstLine="709"/>
        <w:jc w:val="both"/>
        <w:rPr/>
      </w:pPr>
      <w:r>
        <w:rPr>
          <w:rFonts w:cs="Times New Roman" w:ascii="Times New Roman" w:hAnsi="Times New Roman"/>
          <w:sz w:val="24"/>
        </w:rPr>
        <w:t>Éveken át teljesen magától értetődő módon tartottuk magunkat a tilalomhoz, mintha ösztönösen féltünk volna felfedezni azt a természetet, amelynek ereje nyilvánvalóan meghaladta a miénket - ám ezen a napon nem vettünk tudomást a szabályról. Bizsergő érzéssel követtem Christiant a dzsungel kifürkészhetetlen mélyébe.</w:t>
      </w:r>
    </w:p>
    <w:p>
      <w:pPr>
        <w:pStyle w:val="Csakszveg"/>
        <w:ind w:firstLine="709"/>
        <w:jc w:val="both"/>
        <w:rPr/>
      </w:pPr>
      <w:r>
        <w:rPr>
          <w:rFonts w:cs="Times New Roman" w:ascii="Times New Roman" w:hAnsi="Times New Roman"/>
          <w:sz w:val="24"/>
        </w:rPr>
        <w:t>Szerettem ezt a dús, titokzatos, ezeréves erdőt, amely most elterült a szemem előtt, és ahol éppen az átmenet pillanata nyűgözött le a leginkább: az a másodperc, amikor a tisztás és a sűrű találkozását átléptem. Egy másik világba érkeztem. Egy szempillantással ezelőtt még égetett a nap, negyvenfokos hőség volt, és több mint kilencvenszázalékos páratartalom. Éppen ezért némely napokon az élet szinte elviselhetetlen volt. Aztán következett az első lépés a sötétségbe, majd a második, és máris hűvösebb lett körülöttem, a napsugarakat mintha magukba szívták volna a hatalmas fák. Lágy, hűvös levegő ereszkedett rám, kísérteties csend uralkodott mindenütt, minden zajt valahogy tompítva lehetett csak hallani, mindössze néhány bogár ciripelése hallatszott némelyik fatörzs közeléből.</w:t>
      </w:r>
    </w:p>
    <w:p>
      <w:pPr>
        <w:pStyle w:val="Csakszveg"/>
        <w:ind w:firstLine="709"/>
        <w:jc w:val="both"/>
        <w:rPr/>
      </w:pPr>
      <w:r>
        <w:rPr>
          <w:rFonts w:cs="Times New Roman" w:ascii="Times New Roman" w:hAnsi="Times New Roman"/>
          <w:sz w:val="24"/>
        </w:rPr>
        <w:t>A levegő teljesen más szagot árasztott, mint kint a tisztáson, édesebb volt, tele az egzotikus növények és virágok illatával. Ebbe keveredett bele a rothadó növényzet erős szaga, és a nedves mocsár furcsa illata. Nem találtam kellemetlennek ezt a szagot. Ahogy elkeveredett az édes, virágos levegővel, egyfajta harmonikus összhangzatot alkottak, mintha egy jól összeszokott zenekar játszana és közeledne a nagy fináléhoz.</w:t>
      </w:r>
    </w:p>
    <w:p>
      <w:pPr>
        <w:pStyle w:val="Csakszveg"/>
        <w:ind w:firstLine="709"/>
        <w:jc w:val="both"/>
        <w:rPr/>
      </w:pPr>
      <w:r>
        <w:rPr>
          <w:rFonts w:cs="Times New Roman" w:ascii="Times New Roman" w:hAnsi="Times New Roman"/>
          <w:sz w:val="24"/>
        </w:rPr>
        <w:t>Körülnéztem: körülöttünk mindenfelé csak zöld - mintha befalaztak volna minket egy zöld szobába. A lábam alatt alacsony páfrány burjánzott, amely a hűvös levegőn bámulatosan gyorsan tudott növekedni, aztán meg a fiatal fák, amelyek minden erejükkel felfelé, a fény irányába törekedtek. Ám a hatalmas őserdei fák ügyet sem vetettek rájuk: azok olyan magasak voltak, hogy a csúcsukat nem is lehetett látni. Gyökereik nagy ívben domborodtak ki a földből, úgy néztek ki, mint a hosszú, barna giliszták, amelyek kígyóként tekergőznek a talaj belsejében és felszínén. Felejthetetlen látvány volt.</w:t>
      </w:r>
    </w:p>
    <w:p>
      <w:pPr>
        <w:pStyle w:val="Csakszveg"/>
        <w:ind w:firstLine="709"/>
        <w:jc w:val="both"/>
        <w:rPr/>
      </w:pPr>
      <w:r>
        <w:rPr>
          <w:rFonts w:cs="Times New Roman" w:ascii="Times New Roman" w:hAnsi="Times New Roman"/>
          <w:sz w:val="24"/>
        </w:rPr>
        <w:t>Christian utánam kiáltott, és ezzel kizökkentett az álmélkodásból. Egy kis útfélére mutatott, gyanítom, hogy vaddisznók jártak erre. Haladtunk a kanyargós kitaposott ösvény mentén, és egyszeriben olyan érzésem támadt, mintha figyelne minket az őserdő, mintha foglyul akarnának ejteni a növények. Kissé kellemetlenül éreztem magam, hiszen tisztában voltam vele, milyen könnyen el lehet tévedni a dzsungelben.</w:t>
      </w:r>
    </w:p>
    <w:p>
      <w:pPr>
        <w:pStyle w:val="Csakszveg"/>
        <w:ind w:firstLine="709"/>
        <w:jc w:val="both"/>
        <w:rPr/>
      </w:pPr>
      <w:r>
        <w:rPr>
          <w:rFonts w:cs="Times New Roman" w:ascii="Times New Roman" w:hAnsi="Times New Roman"/>
          <w:sz w:val="24"/>
        </w:rPr>
        <w:t>Szorosan Christian mögött lépkedtem, aki olyan benyomást keltett, mintha kiválóan eligazodna errefelé. Pár perc múlva valami világosságot pillantottam meg a távolban. Néhány napsugár utat tört magának, egészen a sötét erdő talajáig. Majd hirtelen egy tisztásra leltünk a rengeteg közepén. Ott álltam tátott szájjal, és csak néztem.</w:t>
      </w:r>
    </w:p>
    <w:p>
      <w:pPr>
        <w:pStyle w:val="Csakszveg"/>
        <w:ind w:firstLine="709"/>
        <w:jc w:val="both"/>
        <w:rPr/>
      </w:pPr>
      <w:r>
        <w:rPr>
          <w:rFonts w:cs="Times New Roman" w:ascii="Times New Roman" w:hAnsi="Times New Roman"/>
          <w:sz w:val="24"/>
        </w:rPr>
        <w:t>Foidában laktunk, egy mocsaras terület végében és egy hegylánc aljában. Szóval helyenként már mifelénk is egyenetlen volt a talaj, sőt dombok is akadtak Éppen egy ilyen dombot pillantottunk most meg. Nem volt túl meredek, csak egy olyan rész, amelyen egyfajta apró fennsíkot létrehozva kissé megemelkedett a talaj.</w:t>
      </w:r>
    </w:p>
    <w:p>
      <w:pPr>
        <w:pStyle w:val="Csakszveg"/>
        <w:ind w:firstLine="709"/>
        <w:jc w:val="both"/>
        <w:rPr/>
      </w:pPr>
      <w:r>
        <w:rPr>
          <w:rFonts w:cs="Times New Roman" w:ascii="Times New Roman" w:hAnsi="Times New Roman"/>
          <w:sz w:val="24"/>
        </w:rPr>
        <w:t>Ám nem is ez nyűgözött le annyira, mint inkább egy olyan jelenség, amellyel előzőleg csak Danau Birában találkoztam: az égbe törő őserdei fákról száz meg száz lián lógott le, vastag, barna, hosszú liánok, melyeknek gyökerei fent voltak a magasban, olyannyira, hogy nem is tudtuk megállapítani, hol kezdődnek. Egymásra néztünk Christiannal, széles mosoly szaladt végig maszatos arcunkon. Mindig is teljesen meg voltunk róla győződve, hogy Tarzan valahol lelki rokonunk... És végre... A nagy lehetőség!</w:t>
      </w:r>
    </w:p>
    <w:p>
      <w:pPr>
        <w:pStyle w:val="Csakszveg"/>
        <w:ind w:firstLine="709"/>
        <w:jc w:val="both"/>
        <w:rPr/>
      </w:pPr>
      <w:r>
        <w:rPr>
          <w:rFonts w:cs="Times New Roman" w:ascii="Times New Roman" w:hAnsi="Times New Roman"/>
          <w:sz w:val="24"/>
        </w:rPr>
        <w:t>Nagy buzgalommal felmásztunk a kis dombra. Elkaptam egy indát, szorosan belekapaszkodtam, és egy olyan kiáltással, amit Tarzan is megirigyelt volna, elrugaszkodtam a talajtól. A szél zúgott, az erdő zöldje elmosódott csíkokban szállt el mellettem. Aztán egy másodpercre megálltam a levegőben, kilendültem, és már repültem is vissza. Hihetetlen, mekkora távolságot lehet megtenni egy liánnal.</w:t>
      </w:r>
    </w:p>
    <w:p>
      <w:pPr>
        <w:pStyle w:val="Csakszveg"/>
        <w:ind w:firstLine="709"/>
        <w:jc w:val="both"/>
        <w:rPr/>
      </w:pPr>
      <w:r>
        <w:rPr>
          <w:rFonts w:cs="Times New Roman" w:ascii="Times New Roman" w:hAnsi="Times New Roman"/>
          <w:sz w:val="24"/>
        </w:rPr>
        <w:t>Ez után az első próbálkozás után elengedtem az indát, és ismét szilárd talajon álltam. Most Christianon volt a sor. Messzebbre repült, mint én: kisebb testtömege előnyére vált. Amikor megint ott állt mellettem, úgy döntöttem, másik liánt választok. Olyan sok volt belőlük, és látszólag mindegyik csak arra várt, hogy velünk szállhasson.</w:t>
      </w:r>
    </w:p>
    <w:p>
      <w:pPr>
        <w:pStyle w:val="Csakszveg"/>
        <w:ind w:firstLine="709"/>
        <w:jc w:val="both"/>
        <w:rPr/>
      </w:pPr>
      <w:r>
        <w:rPr>
          <w:rFonts w:cs="Times New Roman" w:ascii="Times New Roman" w:hAnsi="Times New Roman"/>
          <w:sz w:val="24"/>
        </w:rPr>
        <w:t>Ám ekkor bekövetkezett az, amiről a Tarzan-történetek írója sajnos vélhetően nem tudott: nem mindegyik lián nő össze szorosan a fatörzzsel. Ha az embernek peche van, éppen egy rosszat fog ki, olyat, amelyik fent már nincsen igazán összenőve a fával. És persze pontosan ezt történt velem...</w:t>
      </w:r>
    </w:p>
    <w:p>
      <w:pPr>
        <w:pStyle w:val="Csakszveg"/>
        <w:ind w:firstLine="709"/>
        <w:jc w:val="both"/>
        <w:rPr/>
      </w:pPr>
      <w:r>
        <w:rPr>
          <w:rFonts w:cs="Times New Roman" w:ascii="Times New Roman" w:hAnsi="Times New Roman"/>
          <w:sz w:val="24"/>
        </w:rPr>
        <w:t>Hogy nagyobb lendületet vegyek, hátraszaladtam, és ahogy csak bírtam, nekifutottam. Elszáguldottam a fák mellett, elrugaszkodtam a földtől, siklottam a levegőben, aztán fent a magasban szörnyű reccsenő hanggal elszakadt az inda, én pedig a mélybe zuhantam, bele az aljnövényzetbe.</w:t>
      </w:r>
    </w:p>
    <w:p>
      <w:pPr>
        <w:pStyle w:val="Csakszveg"/>
        <w:ind w:firstLine="709"/>
        <w:jc w:val="both"/>
        <w:rPr/>
      </w:pPr>
      <w:r>
        <w:rPr>
          <w:rFonts w:cs="Times New Roman" w:ascii="Times New Roman" w:hAnsi="Times New Roman"/>
          <w:sz w:val="24"/>
        </w:rPr>
        <w:t>Egy pillanatnyi csend - majd felhangzott Christian kárörvendő nevetése. Felálltam, tetőtől talpig beterített a latyak, levelek és fűszálak lógtak ki szőke hajamból. Most már én sem bírtam visszatartani a nevetést. Végigmértem magam, hogy megbizonyosodjak róla, nem sérültem-e meg, majd ismét felmásztam a dombra.</w:t>
      </w:r>
    </w:p>
    <w:p>
      <w:pPr>
        <w:pStyle w:val="Csakszveg"/>
        <w:ind w:firstLine="709"/>
        <w:jc w:val="both"/>
        <w:rPr/>
      </w:pPr>
      <w:r>
        <w:rPr>
          <w:rFonts w:cs="Times New Roman" w:ascii="Times New Roman" w:hAnsi="Times New Roman"/>
          <w:sz w:val="24"/>
        </w:rPr>
        <w:t>Most már tüzetesen ellenőriztük a liánokat, hogy nem szakadnak-e el, mert valami mást is ki akartunk próbálni: a tandemrepülést. Először hosszasan vitatköztunk, hogy ki legyen Tarzan és ki Jane. Persze mindketten Tarzanok akartunk lenni, ám Christian úgy vélte, hogy lányként logikus módon én vagyok Jane. Mire én azt feleltem, hogy bizonyára furcsán nézne ki, ha Jane nagyobb lenne Tarzannál. Tehát nekem, mint az idősebbnek, kell Tarzannak lennem. Végül úgy döntöttünk, hogy átírjuk az egész történetet. Én lettem Tarzan, Christian pedig Tarzan eltűntnek hitt fivére, akiről a történetekben teljesen megfeledkeztek.</w:t>
      </w:r>
    </w:p>
    <w:p>
      <w:pPr>
        <w:pStyle w:val="Csakszveg"/>
        <w:ind w:firstLine="709"/>
        <w:jc w:val="both"/>
        <w:rPr/>
      </w:pPr>
      <w:r>
        <w:rPr>
          <w:rFonts w:cs="Times New Roman" w:ascii="Times New Roman" w:hAnsi="Times New Roman"/>
          <w:sz w:val="24"/>
        </w:rPr>
        <w:t>Megragadtunk egy vastag liánt, mindketten erősen belekapaszkodtunk, és elrugaszkodtunk. Ám minden óvatosság ellenére ezúttal is elszakadt a kötelünk, mi pedig nevetve értünk földet. Most már mindketten feketék voltunk a mocsoktól, de szerencsénkre kisebb sebekkel és kék foltokkal megúsztuk a balesetet. Ha valaki meglátott volna minket, könnyedén bennszülöttnek nézhetett volna.</w:t>
      </w:r>
    </w:p>
    <w:p>
      <w:pPr>
        <w:pStyle w:val="Csakszveg"/>
        <w:ind w:firstLine="709"/>
        <w:jc w:val="both"/>
        <w:rPr/>
      </w:pPr>
      <w:r>
        <w:rPr>
          <w:rFonts w:cs="Times New Roman" w:ascii="Times New Roman" w:hAnsi="Times New Roman"/>
          <w:sz w:val="24"/>
        </w:rPr>
        <w:t>Éppen, amikor újból fel akartunk mászni a dombra, hogy lengjünk az indákon, észrevettük, hogy egy sötét alak közeledik az őserdőből. Nakire volt az: úgy látszik, a fayuk árulkodtak. De mi annyira boldogok voltunk, hogy ez sem zavart minket különösebben: nagyszerű élményben volt részünk.</w:t>
      </w:r>
    </w:p>
    <w:p>
      <w:pPr>
        <w:pStyle w:val="Csakszveg"/>
        <w:ind w:firstLine="709"/>
        <w:jc w:val="both"/>
        <w:rPr/>
      </w:pPr>
      <w:r>
        <w:rPr>
          <w:rFonts w:cs="Times New Roman" w:ascii="Times New Roman" w:hAnsi="Times New Roman"/>
          <w:sz w:val="24"/>
        </w:rPr>
        <w:t>Az íratlan szabályból viszont aznap kifejezett tilalom lett: soha többet nem mehettünk egyedül az őserdő mélyébe, csak mindkét szülő különleges engedélyével.</w:t>
      </w:r>
    </w:p>
    <w:p>
      <w:pPr>
        <w:pStyle w:val="Csakszveg"/>
        <w:ind w:firstLine="709"/>
        <w:jc w:val="both"/>
        <w:rPr>
          <w:rFonts w:ascii="Times New Roman" w:hAnsi="Times New Roman" w:cs="Times New Roman"/>
          <w:sz w:val="24"/>
        </w:rPr>
      </w:pPr>
      <w:r>
        <w:rPr>
          <w:rFonts w:cs="Times New Roman" w:ascii="Times New Roman" w:hAnsi="Times New Roman"/>
          <w:sz w:val="24"/>
        </w:rPr>
        <w:t>És mi attól fogva szót fogadtunk, hiszen a veszély, hogy például vaddisznók támadnak ránk - túlságosan nagy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Állatgyűjtemény 2.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hogy a bolond fehér emberek mindenféle állatért késeket vagy horgokat adtak cserébe, a fayuk számára mulatság és csodálkozás állandó forrása volt. Azon pedig még jobban nevettek, hogy a fehér emberek ezeket az állatokat gyakran egész egyszerűen újra szabadon engedték.</w:t>
      </w:r>
    </w:p>
    <w:p>
      <w:pPr>
        <w:pStyle w:val="Csakszveg"/>
        <w:ind w:firstLine="709"/>
        <w:jc w:val="both"/>
        <w:rPr/>
      </w:pPr>
      <w:r>
        <w:rPr>
          <w:rFonts w:cs="Times New Roman" w:ascii="Times New Roman" w:hAnsi="Times New Roman"/>
          <w:sz w:val="24"/>
        </w:rPr>
        <w:t>Amikor az egyik fayu, aki éppen vadászatról tért vissza, nekünk ajándékozott egy kis papagájt, tudtam, hogy ez szerelem első látásra. Ezt a kismadarat mindenképpen meg kell tartanom! Viszont akadt egy probléma: anyu.</w:t>
      </w:r>
    </w:p>
    <w:p>
      <w:pPr>
        <w:pStyle w:val="Csakszveg"/>
        <w:ind w:firstLine="709"/>
        <w:jc w:val="both"/>
        <w:rPr/>
      </w:pPr>
      <w:r>
        <w:rPr>
          <w:rFonts w:cs="Times New Roman" w:ascii="Times New Roman" w:hAnsi="Times New Roman"/>
          <w:sz w:val="24"/>
        </w:rPr>
        <w:t>- Sabine, most már lassan felhagyhatnál a gyűjtéssel - mondta nem is olyan régen, amikor elpusztult a kedvenc denevérem. Zokogva temettem el, és persze rögtön az utánpótláson törtem a fejem. Ez a papagáj azonban annyira aranyos, még anyu sem fog tudni neki ellenállni - gondoltam magamban. Hát ebben tévedtem.</w:t>
      </w:r>
    </w:p>
    <w:p>
      <w:pPr>
        <w:pStyle w:val="Csakszveg"/>
        <w:ind w:firstLine="709"/>
        <w:jc w:val="both"/>
        <w:rPr/>
      </w:pPr>
      <w:r>
        <w:rPr>
          <w:rFonts w:cs="Times New Roman" w:ascii="Times New Roman" w:hAnsi="Times New Roman"/>
          <w:sz w:val="24"/>
        </w:rPr>
        <w:t>- Nem, nem és nem! - mondta határozottan. - Kíméljetek meg ettől! Nem akarok több állatot!</w:t>
      </w:r>
    </w:p>
    <w:p>
      <w:pPr>
        <w:pStyle w:val="Csakszveg"/>
        <w:ind w:firstLine="709"/>
        <w:jc w:val="both"/>
        <w:rPr>
          <w:rFonts w:ascii="Times New Roman" w:hAnsi="Times New Roman" w:cs="Times New Roman"/>
          <w:sz w:val="24"/>
        </w:rPr>
      </w:pPr>
      <w:r>
        <w:rPr>
          <w:rFonts w:cs="Times New Roman" w:ascii="Times New Roman" w:hAnsi="Times New Roman"/>
          <w:sz w:val="24"/>
        </w:rPr>
        <w:t>Ráadásul éppen aznap reggel Judith kenguruja, Fifi kis kupacokat hagyott hátra anyu frissen cserélt ágyneműjén.</w:t>
      </w:r>
    </w:p>
    <w:p>
      <w:pPr>
        <w:pStyle w:val="Csakszveg"/>
        <w:ind w:firstLine="709"/>
        <w:jc w:val="both"/>
        <w:rPr/>
      </w:pPr>
      <w:r>
        <w:rPr>
          <w:rFonts w:cs="Times New Roman" w:ascii="Times New Roman" w:hAnsi="Times New Roman"/>
          <w:sz w:val="24"/>
        </w:rPr>
        <w:t>De hiszen erről én nem tehetek! Folytak a könnyeim, anyu viszont makacsul ragaszkodott az álláspontjához. Mint általában, most sem volt rá hatással a sírás. Szomorúan üldögéltem kint a lépcsőn a papagájjal a karomon, és gyengéden elpanaszoltam neki a bánatomat. Bobbynak hívtam. Nagy, kíváncsi szemeivel méregetett. Christian odajött hozzánk, hozott neki kenyérgyümölcsöt, azzal etettük. Nagy örömünkre lelkesen megette.</w:t>
      </w:r>
    </w:p>
    <w:p>
      <w:pPr>
        <w:pStyle w:val="Csakszveg"/>
        <w:ind w:firstLine="709"/>
        <w:jc w:val="both"/>
        <w:rPr/>
      </w:pPr>
      <w:r>
        <w:rPr>
          <w:rFonts w:cs="Times New Roman" w:ascii="Times New Roman" w:hAnsi="Times New Roman"/>
          <w:sz w:val="24"/>
        </w:rPr>
        <w:t>De apu már oda is adta a fayu vadászoknak a horgokat, így hát tudtuk, hogy közeledik a búcsú ideje.</w:t>
      </w:r>
    </w:p>
    <w:p>
      <w:pPr>
        <w:pStyle w:val="Csakszveg"/>
        <w:ind w:firstLine="709"/>
        <w:jc w:val="both"/>
        <w:rPr/>
      </w:pPr>
      <w:r>
        <w:rPr>
          <w:rFonts w:cs="Times New Roman" w:ascii="Times New Roman" w:hAnsi="Times New Roman"/>
          <w:sz w:val="24"/>
        </w:rPr>
        <w:t>- Az élet bizony nehéz - mondta anyu minden együttérzés nélkül, és elindult a ház felé. Dühös pillantást vetettem rá, nehéz szívvel leoldoztam Bobby lábáról a zsinórt, és egy közeli faágra ültettem. Amikor elrepült, ismét könnyekben törtem ki. Ezzel az egész napom tönkrement. Az élet igazságtalan, és egy ilyen szép papagájt elveszíteni felér egy tragédiával.</w:t>
      </w:r>
    </w:p>
    <w:p>
      <w:pPr>
        <w:pStyle w:val="Csakszveg"/>
        <w:ind w:firstLine="709"/>
        <w:jc w:val="both"/>
        <w:rPr/>
      </w:pPr>
      <w:r>
        <w:rPr>
          <w:rFonts w:cs="Times New Roman" w:ascii="Times New Roman" w:hAnsi="Times New Roman"/>
          <w:sz w:val="24"/>
        </w:rPr>
        <w:t>Másnap reggel korán ébredtem, és kimentem, hogy szedjek egy kis kenyérgyümölcsöt a fáról reggelire. Leültem a lépcsőre, és éppen elkezdtem enni, amikor halk szárnycsapkodásra lettem figyelmes. Ott ült mellettem Bobby, és mohón leste, hogy eszem. Alig bírtam felfogni, mekkora szerencse ért: Bobby visszatért hozzám, minden kényszerítés, kötél és anyu engedélye nélkül! Hosszú barátság kezdete volt ez egy okos és különleges madárral.</w:t>
      </w:r>
    </w:p>
    <w:p>
      <w:pPr>
        <w:pStyle w:val="Csakszveg"/>
        <w:ind w:firstLine="709"/>
        <w:jc w:val="both"/>
        <w:rPr/>
      </w:pPr>
      <w:r>
        <w:rPr>
          <w:rFonts w:cs="Times New Roman" w:ascii="Times New Roman" w:hAnsi="Times New Roman"/>
          <w:sz w:val="24"/>
        </w:rPr>
        <w:t>Bobby ezentúl a ház környékén tartózkodott: én etettem, ő pedig szórakoztatott minket mulatságos természetével. Idővel néhány szót is megtanult kimondani. Anyu most az egyszer szemet hunyt a dolog felett, hiszen Bobby nem volt háziállat. Ám mintha csak emlékezett volna rá, hogy anyu ellene volt, mindig kiötlött valamit, hogy bosszanthassa.</w:t>
      </w:r>
    </w:p>
    <w:p>
      <w:pPr>
        <w:pStyle w:val="Csakszveg"/>
        <w:ind w:firstLine="709"/>
        <w:jc w:val="both"/>
        <w:rPr/>
      </w:pPr>
      <w:r>
        <w:rPr>
          <w:rFonts w:cs="Times New Roman" w:ascii="Times New Roman" w:hAnsi="Times New Roman"/>
          <w:sz w:val="24"/>
        </w:rPr>
        <w:t>Kezdetben ártatlan csínytevéseket követett el. Anyu hetente egyszer vagy kétszer kimosta a szennyes ruháinkat a folyóban, majd ruhacsipesszel kiakasztotta őket száradni a házunk előtt kifeszített madzagra. Bobby szívesen üldögélt ezen a ruhaszárító kötélen, anyunak pedig kezdetben nem is volt ellenvetése. Egy napon azonban meghallottuk, amint dühösen azt kiáltja:</w:t>
      </w:r>
    </w:p>
    <w:p>
      <w:pPr>
        <w:pStyle w:val="Csakszveg"/>
        <w:ind w:firstLine="709"/>
        <w:jc w:val="both"/>
        <w:rPr>
          <w:rFonts w:ascii="Times New Roman" w:hAnsi="Times New Roman" w:cs="Times New Roman"/>
          <w:sz w:val="24"/>
        </w:rPr>
      </w:pPr>
      <w:r>
        <w:rPr>
          <w:rFonts w:cs="Times New Roman" w:ascii="Times New Roman" w:hAnsi="Times New Roman"/>
          <w:sz w:val="24"/>
        </w:rPr>
        <w:t>- Ki csinálta ezt?</w:t>
      </w:r>
    </w:p>
    <w:p>
      <w:pPr>
        <w:pStyle w:val="Csakszveg"/>
        <w:ind w:firstLine="709"/>
        <w:jc w:val="both"/>
        <w:rPr/>
      </w:pPr>
      <w:r>
        <w:rPr>
          <w:rFonts w:cs="Times New Roman" w:ascii="Times New Roman" w:hAnsi="Times New Roman"/>
          <w:sz w:val="24"/>
        </w:rPr>
        <w:t>Kíváncsian szaladtunk körbe a ház körül. Az összes kimosott ruha ott hevert a latyakos földön, a ruhacsipeszek meg szétszórva körülöttük. Mint mindig, anyu most is elsőként rám nézett.</w:t>
      </w:r>
    </w:p>
    <w:p>
      <w:pPr>
        <w:pStyle w:val="Csakszveg"/>
        <w:ind w:firstLine="709"/>
        <w:jc w:val="both"/>
        <w:rPr>
          <w:rFonts w:ascii="Times New Roman" w:hAnsi="Times New Roman" w:cs="Times New Roman"/>
          <w:sz w:val="24"/>
        </w:rPr>
      </w:pPr>
      <w:r>
        <w:rPr>
          <w:rFonts w:cs="Times New Roman" w:ascii="Times New Roman" w:hAnsi="Times New Roman"/>
          <w:sz w:val="24"/>
        </w:rPr>
        <w:t>- Sabine - mondta szigorúan. - Hogy lehetsz ilyen...?</w:t>
      </w:r>
    </w:p>
    <w:p>
      <w:pPr>
        <w:pStyle w:val="Csakszveg"/>
        <w:ind w:firstLine="709"/>
        <w:jc w:val="both"/>
        <w:rPr>
          <w:rFonts w:ascii="Times New Roman" w:hAnsi="Times New Roman" w:cs="Times New Roman"/>
          <w:sz w:val="24"/>
        </w:rPr>
      </w:pPr>
      <w:r>
        <w:rPr>
          <w:rFonts w:cs="Times New Roman" w:ascii="Times New Roman" w:hAnsi="Times New Roman"/>
          <w:sz w:val="24"/>
        </w:rPr>
        <w:t>Felháborodva ráztam a fejem.</w:t>
      </w:r>
    </w:p>
    <w:p>
      <w:pPr>
        <w:pStyle w:val="Csakszveg"/>
        <w:ind w:firstLine="709"/>
        <w:jc w:val="both"/>
        <w:rPr/>
      </w:pPr>
      <w:r>
        <w:rPr>
          <w:rFonts w:cs="Times New Roman" w:ascii="Times New Roman" w:hAnsi="Times New Roman"/>
          <w:sz w:val="24"/>
        </w:rPr>
        <w:t>- Ilyet sosem tennék! - kiáltottam, és kivételesen komolyan is gondoltam. Mivel senki sem akarta magára vállalni a tettet, anyunak nem maradt más választása, mint hogy újból kimossa az összes ruhát.</w:t>
      </w:r>
    </w:p>
    <w:p>
      <w:pPr>
        <w:pStyle w:val="Csakszveg"/>
        <w:ind w:firstLine="709"/>
        <w:jc w:val="both"/>
        <w:rPr/>
      </w:pPr>
      <w:r>
        <w:rPr>
          <w:rFonts w:cs="Times New Roman" w:ascii="Times New Roman" w:hAnsi="Times New Roman"/>
          <w:sz w:val="24"/>
        </w:rPr>
        <w:t>Néhány nappal később megismétlődött ugyanez az eset. Ám anyu ezúttal tetten érte a gonosztevőt: Bobby volt az, a papagájom, aki a csőrével vidáman leráncigálta a ruhacsipeszeket, majd kiköpte őket. Anyu fortyogott a méregtől, de Bobby gyorsabb volt nála. Egy magas fáról feleselt vele pimaszul.</w:t>
      </w:r>
    </w:p>
    <w:p>
      <w:pPr>
        <w:pStyle w:val="Csakszveg"/>
        <w:ind w:firstLine="709"/>
        <w:jc w:val="both"/>
        <w:rPr/>
      </w:pPr>
      <w:r>
        <w:rPr>
          <w:rFonts w:cs="Times New Roman" w:ascii="Times New Roman" w:hAnsi="Times New Roman"/>
          <w:sz w:val="24"/>
        </w:rPr>
        <w:t>Ezután következett az ebéd utáni szunyókálás esete. Anyu gyakran lefeküdt délután, és mindnyájan tudtuk, hogy ilyenkor nem szabad zavarni. De Bobby nem tartotta magát a szabályhoz. Azzal szórakoztatta magát, hogy délben anyu ablaka alatt rikácsolt olyan hangosan, ahogy csak a torkán kifért. És persze mire anyu kiszaladt, már nyoma sem volt.</w:t>
      </w:r>
    </w:p>
    <w:p>
      <w:pPr>
        <w:pStyle w:val="Csakszveg"/>
        <w:ind w:firstLine="709"/>
        <w:jc w:val="both"/>
        <w:rPr/>
      </w:pPr>
      <w:r>
        <w:rPr>
          <w:rFonts w:cs="Times New Roman" w:ascii="Times New Roman" w:hAnsi="Times New Roman"/>
          <w:sz w:val="24"/>
        </w:rPr>
        <w:t>Anyu néhány hétig csak nézte - illetve hallgatta -, mit művel Bobby, de aztán megmutatta neki, ki az úr a házban: a következő ebéd utáni szunyókálás előtt megtöltött egy vödröt vízzel, és odakészítette az ablakhoz. Szegény Bobby! Alighogy belekezdett szokásos déli koncertjébe, anyu az egész vödör vizet rázúdította pompás tollaira. Ezzel sikerült helyreállítani a déli nyugalmat, legalábbis a következő alkalomig.</w:t>
      </w:r>
    </w:p>
    <w:p>
      <w:pPr>
        <w:pStyle w:val="Csakszveg"/>
        <w:ind w:firstLine="709"/>
        <w:jc w:val="both"/>
        <w:rPr/>
      </w:pPr>
      <w:r>
        <w:rPr>
          <w:rFonts w:cs="Times New Roman" w:ascii="Times New Roman" w:hAnsi="Times New Roman"/>
          <w:sz w:val="24"/>
        </w:rPr>
        <w:t>Egy napon azonban félresikerült a manőver. Mint mindig, anyu most is bekészítette a vödör vizet az ablak mellé. Lefeküdt, és arra várt, hogy Bobby elkezdjen lármázni. Alighogy meghallotta, odarohant az ablakhoz, és nagy lendülettel kizúdította a vizet. Ám ezúttal nagy kiabálás volt a válasz, és anyu rémülten nézett ki. Az ablak alatt apu ült egy fayu harcossal, aki a folyó fenti részéről jött, hogy tárgyaljon valamilyen ügyben.</w:t>
      </w:r>
    </w:p>
    <w:p>
      <w:pPr>
        <w:pStyle w:val="Csakszveg"/>
        <w:ind w:firstLine="709"/>
        <w:jc w:val="both"/>
        <w:rPr>
          <w:rFonts w:ascii="Times New Roman" w:hAnsi="Times New Roman" w:cs="Times New Roman"/>
          <w:sz w:val="24"/>
        </w:rPr>
      </w:pPr>
      <w:r>
        <w:rPr>
          <w:rFonts w:cs="Times New Roman" w:ascii="Times New Roman" w:hAnsi="Times New Roman"/>
          <w:sz w:val="24"/>
        </w:rPr>
        <w:t>Apu berohant a házba, és kiabálni kezdett anyuval:</w:t>
      </w:r>
    </w:p>
    <w:p>
      <w:pPr>
        <w:pStyle w:val="Csakszveg"/>
        <w:ind w:firstLine="709"/>
        <w:jc w:val="both"/>
        <w:rPr>
          <w:rFonts w:ascii="Times New Roman" w:hAnsi="Times New Roman" w:cs="Times New Roman"/>
          <w:sz w:val="24"/>
        </w:rPr>
      </w:pPr>
      <w:r>
        <w:rPr>
          <w:rFonts w:cs="Times New Roman" w:ascii="Times New Roman" w:hAnsi="Times New Roman"/>
          <w:sz w:val="24"/>
        </w:rPr>
        <w:t>- Hát nem tudod, hogy ez az egyik legveszélyesebb harcos?!</w:t>
      </w:r>
    </w:p>
    <w:p>
      <w:pPr>
        <w:pStyle w:val="Csakszveg"/>
        <w:ind w:firstLine="709"/>
        <w:jc w:val="both"/>
        <w:rPr>
          <w:rFonts w:ascii="Times New Roman" w:hAnsi="Times New Roman" w:cs="Times New Roman"/>
          <w:sz w:val="24"/>
        </w:rPr>
      </w:pPr>
      <w:r>
        <w:rPr>
          <w:rFonts w:cs="Times New Roman" w:ascii="Times New Roman" w:hAnsi="Times New Roman"/>
          <w:sz w:val="24"/>
        </w:rPr>
        <w:t>Persze anyu is megijedt, de ennek semmi jelét nem adta. Hűvösen azt mondta:</w:t>
      </w:r>
    </w:p>
    <w:p>
      <w:pPr>
        <w:pStyle w:val="Csakszveg"/>
        <w:ind w:firstLine="709"/>
        <w:jc w:val="both"/>
        <w:rPr/>
      </w:pPr>
      <w:r>
        <w:rPr>
          <w:rFonts w:cs="Times New Roman" w:ascii="Times New Roman" w:hAnsi="Times New Roman"/>
          <w:sz w:val="24"/>
        </w:rPr>
        <w:t>- Honnan kéne tudnom? Talán van rajta egy figyelmeztető tábla, hogy „rettegett harcos vagyok, ne borítsatok vizet a fejemre”? És különben sem láttalak benneteket. A papagájra figyeltem.</w:t>
      </w:r>
    </w:p>
    <w:p>
      <w:pPr>
        <w:pStyle w:val="Csakszveg"/>
        <w:ind w:firstLine="709"/>
        <w:jc w:val="both"/>
        <w:rPr>
          <w:rFonts w:ascii="Times New Roman" w:hAnsi="Times New Roman" w:cs="Times New Roman"/>
          <w:sz w:val="24"/>
        </w:rPr>
      </w:pPr>
      <w:r>
        <w:rPr>
          <w:rFonts w:cs="Times New Roman" w:ascii="Times New Roman" w:hAnsi="Times New Roman"/>
          <w:sz w:val="24"/>
        </w:rPr>
        <w:t>Apu egy kicsit lenyugodott, és azt mondta:</w:t>
      </w:r>
    </w:p>
    <w:p>
      <w:pPr>
        <w:pStyle w:val="Csakszveg"/>
        <w:ind w:firstLine="709"/>
        <w:jc w:val="both"/>
        <w:rPr/>
      </w:pPr>
      <w:r>
        <w:rPr>
          <w:rFonts w:cs="Times New Roman" w:ascii="Times New Roman" w:hAnsi="Times New Roman"/>
          <w:sz w:val="24"/>
        </w:rPr>
        <w:t>- Az lesz a legjobb, ha bocsánatot kérsz. Hogy milyen módon, azt neked kell kitalálnod.</w:t>
      </w:r>
    </w:p>
    <w:p>
      <w:pPr>
        <w:pStyle w:val="Csakszveg"/>
        <w:ind w:firstLine="709"/>
        <w:jc w:val="both"/>
        <w:rPr>
          <w:rFonts w:ascii="Times New Roman" w:hAnsi="Times New Roman" w:cs="Times New Roman"/>
          <w:sz w:val="24"/>
        </w:rPr>
      </w:pPr>
      <w:r>
        <w:rPr>
          <w:rFonts w:cs="Times New Roman" w:ascii="Times New Roman" w:hAnsi="Times New Roman"/>
          <w:sz w:val="24"/>
        </w:rPr>
        <w:t>Azzal kiment a fayu harcoshoz, aki meglehetősen dühös volt.</w:t>
      </w:r>
    </w:p>
    <w:p>
      <w:pPr>
        <w:pStyle w:val="Csakszveg"/>
        <w:ind w:firstLine="709"/>
        <w:jc w:val="both"/>
        <w:rPr>
          <w:rFonts w:ascii="Times New Roman" w:hAnsi="Times New Roman" w:cs="Times New Roman"/>
          <w:sz w:val="24"/>
        </w:rPr>
      </w:pPr>
      <w:r>
        <w:rPr>
          <w:rFonts w:cs="Times New Roman" w:ascii="Times New Roman" w:hAnsi="Times New Roman"/>
          <w:sz w:val="24"/>
        </w:rPr>
        <w:t>Feszülten figyeltem anyut, és azt suttogtam:</w:t>
      </w:r>
    </w:p>
    <w:p>
      <w:pPr>
        <w:pStyle w:val="Csakszveg"/>
        <w:ind w:firstLine="709"/>
        <w:jc w:val="both"/>
        <w:rPr>
          <w:rFonts w:ascii="Times New Roman" w:hAnsi="Times New Roman" w:cs="Times New Roman"/>
          <w:sz w:val="24"/>
        </w:rPr>
      </w:pPr>
      <w:r>
        <w:rPr>
          <w:rFonts w:cs="Times New Roman" w:ascii="Times New Roman" w:hAnsi="Times New Roman"/>
          <w:sz w:val="24"/>
        </w:rPr>
        <w:t>- Na anyu, most mit fogsz csinálni?</w:t>
      </w:r>
    </w:p>
    <w:p>
      <w:pPr>
        <w:pStyle w:val="Csakszveg"/>
        <w:ind w:firstLine="709"/>
        <w:jc w:val="both"/>
        <w:rPr/>
      </w:pPr>
      <w:r>
        <w:rPr>
          <w:rFonts w:cs="Times New Roman" w:ascii="Times New Roman" w:hAnsi="Times New Roman"/>
          <w:sz w:val="24"/>
        </w:rPr>
        <w:t>- Mindjárt meglátjátok - válaszolta, miközben elővette apu nagy fürdőlepedőjét és még néhány apróságot, majd kiment. Még mindig ette a méreg, hogy apu kiabálni mert vele.</w:t>
      </w:r>
    </w:p>
    <w:p>
      <w:pPr>
        <w:pStyle w:val="Csakszveg"/>
        <w:ind w:firstLine="709"/>
        <w:jc w:val="both"/>
        <w:rPr/>
      </w:pPr>
      <w:r>
        <w:rPr>
          <w:rFonts w:cs="Times New Roman" w:ascii="Times New Roman" w:hAnsi="Times New Roman"/>
          <w:sz w:val="24"/>
        </w:rPr>
        <w:t>A harcos időközben a tűzrakóhely mellé ült, és felháborodva nézett anyura, aki két kezét összetéve néhányszor mélyen meghajolt előtte. Ilyet már többször látott, amikor a fayuk bocsánatot akartak kérni valakitől. Aztán fogta apu fürdőlepedőjét, és megtörölte vele a harcos arcát és haját, aki végül magához vette a törülközőt, és eltette a többi dologgal együtt, amit anyu hozott neki. Apunak ez egyáltalán nem tetszett, de aligha tudott tenni ellene valamit.</w:t>
      </w:r>
    </w:p>
    <w:p>
      <w:pPr>
        <w:pStyle w:val="Csakszveg"/>
        <w:ind w:firstLine="709"/>
        <w:jc w:val="both"/>
        <w:rPr>
          <w:rFonts w:ascii="Times New Roman" w:hAnsi="Times New Roman" w:cs="Times New Roman"/>
          <w:sz w:val="24"/>
        </w:rPr>
      </w:pPr>
      <w:r>
        <w:rPr>
          <w:rFonts w:cs="Times New Roman" w:ascii="Times New Roman" w:hAnsi="Times New Roman"/>
          <w:sz w:val="24"/>
        </w:rPr>
        <w:t>- Hát igen - mondta anyu szárazon. - A fürdőlepedődnek annyi.</w:t>
      </w:r>
    </w:p>
    <w:p>
      <w:pPr>
        <w:pStyle w:val="Csakszveg"/>
        <w:ind w:firstLine="709"/>
        <w:jc w:val="both"/>
        <w:rPr>
          <w:rFonts w:ascii="Times New Roman" w:hAnsi="Times New Roman" w:cs="Times New Roman"/>
          <w:sz w:val="24"/>
        </w:rPr>
      </w:pPr>
      <w:r>
        <w:rPr>
          <w:rFonts w:cs="Times New Roman" w:ascii="Times New Roman" w:hAnsi="Times New Roman"/>
          <w:sz w:val="24"/>
        </w:rPr>
        <w:t>Azzal megfordult, és jókedvűen visszament a házba, mi pedig pompásan szórakoztunk apu ábráza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vekkel később, amikor Bobby eltűnt az őserdőben és nem bukkant fel újra, még anyu is búsult miatta. Olyan gyakran megnevettetett minket, és az én életemet is gazdagabbá 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alária és egyéb betegség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a dzsungelben töltött éveimről mesélek, gyakran kérdezik - különösen a gyermekes családok -, hogy boldogultunk orvosok és modern kórházak nélkül. Gyermekként persze sohasem gondolkoztunk el ezen, a szüleim pedig, úgy vélem, Istenbe vetették bizalmukat. Csak a mai eszemmel vagyok képes felmérni, mennyire hajszálon múlott néha, hogy megmenekültünk valami nagyobb bajtól.</w:t>
      </w:r>
    </w:p>
    <w:p>
      <w:pPr>
        <w:pStyle w:val="Csakszveg"/>
        <w:ind w:firstLine="709"/>
        <w:jc w:val="both"/>
        <w:rPr>
          <w:rFonts w:ascii="Times New Roman" w:hAnsi="Times New Roman" w:cs="Times New Roman"/>
          <w:sz w:val="24"/>
        </w:rPr>
      </w:pPr>
      <w:r>
        <w:rPr>
          <w:rFonts w:cs="Times New Roman" w:ascii="Times New Roman" w:hAnsi="Times New Roman"/>
          <w:sz w:val="24"/>
        </w:rPr>
        <w:t>Itt, Európában, a gyerekek gyakran küzdenek a megfázással - az eldugult orral, a köhögéssel és sok más kellemetlen dologgal. Az őserdőben nem ismertünk megfázást, helyette azonban mindenhova elkísért minket a malária. Szúnyog annyi volt, mint homokszem a tengerparton, szinte már meg is szoktuk a viszkető csípéseket, és nem törődtünk velük. Ám előfordul, hogy rossz szúnyog csíp meg, és aztán jön a betegség. Nem lopakodva környékez meg, hanem hirtelen támad, mindenféle előzetes figyelmeztetés és előjel nélkül.</w:t>
      </w:r>
    </w:p>
    <w:p>
      <w:pPr>
        <w:pStyle w:val="Csakszveg"/>
        <w:ind w:firstLine="709"/>
        <w:jc w:val="both"/>
        <w:rPr/>
      </w:pPr>
      <w:r>
        <w:rPr>
          <w:rFonts w:cs="Times New Roman" w:ascii="Times New Roman" w:hAnsi="Times New Roman"/>
          <w:sz w:val="24"/>
        </w:rPr>
        <w:t>Az ember reggel felébred, és jól érzi magát, rendesen eszik, és végzi a mindennapos feladatait. Ám egyik pillanatról a másikra szédülni kezd, nem képes megállni a lábán, és úgy érzi, hánynia kell. Néhány percen belül felszökik a láza. Úgy érzi, mintha az egész teste égne, letépi ruháit, legszívesebben jégbe bugyoláltatná magát, mert semmi sem elég hideg ahhoz, hogy lehűtse izzó testét. Hideg borogatást tesz a homlokára, amely egy pillanatra enyhíteni látszik kínjait: a forróság csillapodik, a testhőmérséklet egyre csak csökken. A test hűl, hűl, és a folyamat nem akar véget érni. Az ember elkezd iszonyatosan fázni, az egész teste remeg, felvesz egy pulóvert, egy hosszúnadrágot, betekeri magát egy vastag takaróba, de semmi sem segít, fázik továbbra is, minden jéghideg.</w:t>
      </w:r>
    </w:p>
    <w:p>
      <w:pPr>
        <w:pStyle w:val="Csakszveg"/>
        <w:ind w:firstLine="709"/>
        <w:jc w:val="both"/>
        <w:rPr>
          <w:rFonts w:ascii="Times New Roman" w:hAnsi="Times New Roman" w:cs="Times New Roman"/>
          <w:sz w:val="24"/>
        </w:rPr>
      </w:pPr>
      <w:r>
        <w:rPr>
          <w:rFonts w:cs="Times New Roman" w:ascii="Times New Roman" w:hAnsi="Times New Roman"/>
          <w:sz w:val="24"/>
        </w:rPr>
        <w:t>Vizet melegítenek, és beletöltik az ágymelegítő palackba. Némi enyhülést nyújt, de a víz csak nem elég meleg, legyen forró! Most már két pokróccal van betakarva, de a hideg csak nem szűnik.</w:t>
      </w:r>
    </w:p>
    <w:p>
      <w:pPr>
        <w:pStyle w:val="Csakszveg"/>
        <w:ind w:firstLine="709"/>
        <w:jc w:val="both"/>
        <w:rPr/>
      </w:pPr>
      <w:r>
        <w:rPr>
          <w:rFonts w:cs="Times New Roman" w:ascii="Times New Roman" w:hAnsi="Times New Roman"/>
          <w:sz w:val="24"/>
        </w:rPr>
        <w:t>Aztán végre meleg járja át a testet. Egyre melegebb lesz, majd egészen forró. Ledobja magáról a takarókat, a ruhákat is letépi. Egyre erősebben és erősebben izzad - hol van az a hideg borogatás? A test ég, fejfájás, hányás, semmi sem marad meg a gyomorban.</w:t>
      </w:r>
    </w:p>
    <w:p>
      <w:pPr>
        <w:pStyle w:val="Csakszveg"/>
        <w:ind w:firstLine="709"/>
        <w:jc w:val="both"/>
        <w:rPr>
          <w:rFonts w:ascii="Times New Roman" w:hAnsi="Times New Roman" w:cs="Times New Roman"/>
          <w:sz w:val="24"/>
        </w:rPr>
      </w:pPr>
      <w:r>
        <w:rPr>
          <w:rFonts w:cs="Times New Roman" w:ascii="Times New Roman" w:hAnsi="Times New Roman"/>
          <w:sz w:val="24"/>
        </w:rPr>
        <w:t>Néha hallucinál is az ember, néha meg csak fekszik, mozdulni sem bír, és biztos benne, hogy most meg fog halni. De lassan jobban lesz. Pár nap múlva hatni kezdenek a gyógyszerek, a testhőmérséklet stabilizálódik, megjön az étvágy, a fejfájás is elmúlik. A malária visszavonult és most szunnyad - a következő kitörés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maláriával kapcsolatos emlékem egyben a legdrámaibb is.</w:t>
      </w:r>
    </w:p>
    <w:p>
      <w:pPr>
        <w:pStyle w:val="Csakszveg"/>
        <w:ind w:firstLine="709"/>
        <w:jc w:val="both"/>
        <w:rPr/>
      </w:pPr>
      <w:r>
        <w:rPr>
          <w:rFonts w:cs="Times New Roman" w:ascii="Times New Roman" w:hAnsi="Times New Roman"/>
          <w:sz w:val="24"/>
        </w:rPr>
        <w:t>Játszottunk, ahogy szoktunk, amikor Christian egyszer csak azt mondta, nem érzi jól magát. Fél órával később már az ágyban feküdt: malária. Anyu ápolta, Judith meg én pedig tovább játszottunk. Este, nem sokkal a vacsora előtt, Judith egészen elsápadt, pár percre rá már ő is az ágyban feküdt: malária.</w:t>
      </w:r>
    </w:p>
    <w:p>
      <w:pPr>
        <w:pStyle w:val="Csakszveg"/>
        <w:ind w:firstLine="709"/>
        <w:jc w:val="both"/>
        <w:rPr>
          <w:rFonts w:ascii="Times New Roman" w:hAnsi="Times New Roman" w:cs="Times New Roman"/>
          <w:sz w:val="24"/>
        </w:rPr>
      </w:pPr>
      <w:r>
        <w:rPr>
          <w:rFonts w:cs="Times New Roman" w:ascii="Times New Roman" w:hAnsi="Times New Roman"/>
          <w:sz w:val="24"/>
        </w:rPr>
        <w:t>Apu és én tovább ettünk, aztán lefekvéshez készülődtünk. Anyu Judith és Christian között szaladgált ide-oda, először mindketten rettenetesen fáztak, aztán meg izzottak, mint a kályha. Judith hallucinált, Christian hányt. Apunak helyet kellett cserélnie Judithtal, hogy ő és Christian anyuval aludhassanak a franciaágyban.</w:t>
      </w:r>
    </w:p>
    <w:p>
      <w:pPr>
        <w:pStyle w:val="Csakszveg"/>
        <w:ind w:firstLine="709"/>
        <w:jc w:val="both"/>
        <w:rPr/>
      </w:pPr>
      <w:r>
        <w:rPr>
          <w:rFonts w:cs="Times New Roman" w:ascii="Times New Roman" w:hAnsi="Times New Roman"/>
          <w:sz w:val="24"/>
        </w:rPr>
        <w:t>Már nagyon késő volt, mire elaludtam. Ám alig néhány órával később anyu felébresztett, hogy szüksége van a segítségemre. Apu Judith ágyában feküdt, takarókba és dzsekikbe bugyolálva. Anyunak nem is kellett semmit sem mondania, hiszen rögtön tudtam, hogy apu is maláriás. Anyuval elláttuk a többieket, ám hamar észrevettem, hogy az ő mozgása is egyre lassúbb, nehézkesebb lett. Többször lepihent, a falnak támaszkodott.</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an? - kérdeztem.</w:t>
      </w:r>
    </w:p>
    <w:p>
      <w:pPr>
        <w:pStyle w:val="Csakszveg"/>
        <w:ind w:firstLine="709"/>
        <w:jc w:val="both"/>
        <w:rPr>
          <w:rFonts w:ascii="Times New Roman" w:hAnsi="Times New Roman" w:cs="Times New Roman"/>
          <w:sz w:val="24"/>
        </w:rPr>
      </w:pPr>
      <w:r>
        <w:rPr>
          <w:rFonts w:cs="Times New Roman" w:ascii="Times New Roman" w:hAnsi="Times New Roman"/>
          <w:sz w:val="24"/>
        </w:rPr>
        <w:t>- Semmi gond - válaszolta anyu.</w:t>
      </w:r>
    </w:p>
    <w:p>
      <w:pPr>
        <w:pStyle w:val="Csakszveg"/>
        <w:ind w:firstLine="709"/>
        <w:jc w:val="both"/>
        <w:rPr/>
      </w:pPr>
      <w:r>
        <w:rPr>
          <w:rFonts w:cs="Times New Roman" w:ascii="Times New Roman" w:hAnsi="Times New Roman"/>
          <w:sz w:val="24"/>
        </w:rPr>
        <w:t>De észrevettem, hogy ez nem egészen felel meg a valóságnak. Rettenetesen izzadt. Lassan kivilágosodott odakint, és én kezdtem nagyon aggódni. Aztán anyu összeesett, nem bírta tovább, egész teste remegett. Most teljesen magamra maradtam, ide-oda rohangáltam az ágyak között, vizes rongyokat hoztam, az összes takarót elővettem, amit csak találtam, ürítettem a vödröket, és hordtam őket vissza.</w:t>
      </w:r>
    </w:p>
    <w:p>
      <w:pPr>
        <w:pStyle w:val="Csakszveg"/>
        <w:ind w:firstLine="709"/>
        <w:jc w:val="both"/>
        <w:rPr/>
      </w:pPr>
      <w:r>
        <w:rPr>
          <w:rFonts w:cs="Times New Roman" w:ascii="Times New Roman" w:hAnsi="Times New Roman"/>
          <w:sz w:val="24"/>
        </w:rPr>
        <w:t>Nem sokkal később engem is utolért a kór. Odavonszoltam magam apuhoz, megmondtam neki, hogy én sem vagyok jól, majd éppen hogy sikerült megfordulnom, ágyba bújnom és a pokróc alá bekúsznom.</w:t>
      </w:r>
    </w:p>
    <w:p>
      <w:pPr>
        <w:pStyle w:val="Csakszveg"/>
        <w:ind w:firstLine="709"/>
        <w:jc w:val="both"/>
        <w:rPr/>
      </w:pPr>
      <w:r>
        <w:rPr>
          <w:rFonts w:cs="Times New Roman" w:ascii="Times New Roman" w:hAnsi="Times New Roman"/>
          <w:sz w:val="24"/>
        </w:rPr>
        <w:t>Néhány óra múlva apu elkúszott az adó-vevőig, és segítséget kért a Danau Bira-i dzsungelbázistól. Fél órán belül felszállt a helikopter, ami most hál' istennek működött, és útban volt felénk. Danau Bira-i házunkban szakszerű ellátást kaptunk, és már nem voltunk magunkra hagyva.</w:t>
      </w:r>
    </w:p>
    <w:p>
      <w:pPr>
        <w:pStyle w:val="Csakszveg"/>
        <w:ind w:firstLine="709"/>
        <w:jc w:val="both"/>
        <w:rPr/>
      </w:pPr>
      <w:r>
        <w:rPr>
          <w:rFonts w:cs="Times New Roman" w:ascii="Times New Roman" w:hAnsi="Times New Roman"/>
          <w:sz w:val="24"/>
        </w:rPr>
        <w:t>A többiek hamarosan jobban is lettek, de velem valami nem stimmelt. Egyre betegebb lettem, a láz csak nem akart szűnni. Könyörögtem a meleg vizes tömlőért, annyira fáztam. Anyu odahozta a tömlőt, amit betekert egy törülközőbe, és a mellkasomra tette. Amikor kiment a szobából, levettem róla a törülközőt, mert úgy éreztem, hogy nem elég meleg. Körülbelül fél óra múlva anyu ismét bejött a szobámba. Látta, hogy a törülköző ott hever mellettem, rémülten letépte rólam a takarót és a tömlőt is. De már késő volt: a mellkasomon súlyos égési sérülések keletkeztek, és én észre sem vettem - olyan szörnyen fáztam.</w:t>
      </w:r>
    </w:p>
    <w:p>
      <w:pPr>
        <w:pStyle w:val="Csakszveg"/>
        <w:ind w:firstLine="709"/>
        <w:jc w:val="both"/>
        <w:rPr>
          <w:rFonts w:ascii="Times New Roman" w:hAnsi="Times New Roman" w:cs="Times New Roman"/>
          <w:sz w:val="24"/>
        </w:rPr>
      </w:pPr>
      <w:r>
        <w:rPr>
          <w:rFonts w:cs="Times New Roman" w:ascii="Times New Roman" w:hAnsi="Times New Roman"/>
          <w:sz w:val="24"/>
        </w:rPr>
        <w:t>Egy amerikai nővér jött hozzánk, aki éppen Danau Birában tartózkodott, megvizsgált, és mondott valamit apunak. Könnyek szöktek apu szemébe. Letérdelt az ágyam mellé, és imádkozni kezdett.</w:t>
      </w:r>
    </w:p>
    <w:p>
      <w:pPr>
        <w:pStyle w:val="Csakszveg"/>
        <w:ind w:firstLine="709"/>
        <w:jc w:val="both"/>
        <w:rPr>
          <w:rFonts w:ascii="Times New Roman" w:hAnsi="Times New Roman" w:cs="Times New Roman"/>
          <w:sz w:val="24"/>
        </w:rPr>
      </w:pPr>
      <w:r>
        <w:rPr>
          <w:rFonts w:cs="Times New Roman" w:ascii="Times New Roman" w:hAnsi="Times New Roman"/>
          <w:sz w:val="24"/>
        </w:rPr>
        <w:t>Én az egészből semmit sem fogtam fel. A következő pillanatban minden elfeketült előttem. Amikor újra felébredtem, valami kemény dolgot éreztem magam alatt, a fejem egy kövön feküdt, egy sötét völgyben voltam, a messzi távolban pedig fényt láttam.</w:t>
      </w:r>
    </w:p>
    <w:p>
      <w:pPr>
        <w:pStyle w:val="Csakszveg"/>
        <w:ind w:firstLine="709"/>
        <w:jc w:val="both"/>
        <w:rPr/>
      </w:pPr>
      <w:r>
        <w:rPr>
          <w:rFonts w:cs="Times New Roman" w:ascii="Times New Roman" w:hAnsi="Times New Roman"/>
          <w:sz w:val="24"/>
        </w:rPr>
        <w:t>- Anyu, annyira kemény ez az ágy, adj egy párnát, kérlek - suttogtam gyenge hangon, ám közben olyan érzésem volt, mintha kiabálnék.</w:t>
      </w:r>
    </w:p>
    <w:p>
      <w:pPr>
        <w:pStyle w:val="Csakszveg"/>
        <w:ind w:firstLine="709"/>
        <w:jc w:val="both"/>
        <w:rPr>
          <w:rFonts w:ascii="Times New Roman" w:hAnsi="Times New Roman" w:cs="Times New Roman"/>
          <w:sz w:val="24"/>
        </w:rPr>
      </w:pPr>
      <w:r>
        <w:rPr>
          <w:rFonts w:cs="Times New Roman" w:ascii="Times New Roman" w:hAnsi="Times New Roman"/>
          <w:sz w:val="24"/>
        </w:rPr>
        <w:t>Mintha a távoli messzeségből szólna hozzám, olyannak tűnt anyu hangja:</w:t>
      </w:r>
    </w:p>
    <w:p>
      <w:pPr>
        <w:pStyle w:val="Csakszveg"/>
        <w:ind w:firstLine="709"/>
        <w:jc w:val="both"/>
        <w:rPr>
          <w:rFonts w:ascii="Times New Roman" w:hAnsi="Times New Roman" w:cs="Times New Roman"/>
          <w:sz w:val="24"/>
        </w:rPr>
      </w:pPr>
      <w:r>
        <w:rPr>
          <w:rFonts w:cs="Times New Roman" w:ascii="Times New Roman" w:hAnsi="Times New Roman"/>
          <w:sz w:val="24"/>
        </w:rPr>
        <w:t>- Kedvesem, hiszen van puha párnád.</w:t>
      </w:r>
    </w:p>
    <w:p>
      <w:pPr>
        <w:pStyle w:val="Csakszveg"/>
        <w:ind w:firstLine="709"/>
        <w:jc w:val="both"/>
        <w:rPr/>
      </w:pPr>
      <w:r>
        <w:rPr>
          <w:rFonts w:cs="Times New Roman" w:ascii="Times New Roman" w:hAnsi="Times New Roman"/>
          <w:sz w:val="24"/>
        </w:rPr>
        <w:t>- Kérlek, anyu, segíts, gyere ide - suttogtam teljesen kétségbeesetten.</w:t>
      </w:r>
    </w:p>
    <w:p>
      <w:pPr>
        <w:pStyle w:val="Csakszveg"/>
        <w:ind w:firstLine="709"/>
        <w:jc w:val="both"/>
        <w:rPr/>
      </w:pPr>
      <w:r>
        <w:rPr>
          <w:rFonts w:cs="Times New Roman" w:ascii="Times New Roman" w:hAnsi="Times New Roman"/>
          <w:sz w:val="24"/>
        </w:rPr>
        <w:t>- Hiszen itt vagyok, itt vagyok - ismételte anyu újra meg újra. Legalább annyira kétségbe lehetett esve, mint én. Aztán megint minden elsötétült körülöttem.</w:t>
      </w:r>
    </w:p>
    <w:p>
      <w:pPr>
        <w:pStyle w:val="Csakszveg"/>
        <w:ind w:firstLine="709"/>
        <w:jc w:val="both"/>
        <w:rPr>
          <w:rFonts w:ascii="Times New Roman" w:hAnsi="Times New Roman" w:cs="Times New Roman"/>
          <w:sz w:val="24"/>
        </w:rPr>
      </w:pPr>
      <w:r>
        <w:rPr>
          <w:rFonts w:cs="Times New Roman" w:ascii="Times New Roman" w:hAnsi="Times New Roman"/>
          <w:sz w:val="24"/>
        </w:rPr>
        <w:t>Apu és anyu ott álltak mellettem, fogták a kezemet, és sírtak. A nővér előzőleg azt mondta nekik, hogy már nem tehet értem semmit, és hogy ez az éjszaka döntő lesz az életben maradásom szempontjából. De én még nem akartam elmenni. Másnap reggel felébredtem, a nap újra kisütött - én meg farkaséhes voltam.</w:t>
      </w:r>
    </w:p>
    <w:p>
      <w:pPr>
        <w:pStyle w:val="Csakszveg"/>
        <w:ind w:firstLine="709"/>
        <w:jc w:val="both"/>
        <w:rPr/>
      </w:pPr>
      <w:r>
        <w:rPr>
          <w:rFonts w:cs="Times New Roman" w:ascii="Times New Roman" w:hAnsi="Times New Roman"/>
          <w:sz w:val="24"/>
        </w:rPr>
        <w:t>Csak sokkal később mesélte el anyu, hogy akkor majdnem meghaltam, és hogy apuval egész éjjel virrasztottak mellettem és imádkoztak értem.</w:t>
      </w:r>
    </w:p>
    <w:p>
      <w:pPr>
        <w:pStyle w:val="Csakszveg"/>
        <w:ind w:firstLine="709"/>
        <w:jc w:val="both"/>
        <w:rPr/>
      </w:pPr>
      <w:r>
        <w:rPr>
          <w:rFonts w:cs="Times New Roman" w:ascii="Times New Roman" w:hAnsi="Times New Roman"/>
          <w:sz w:val="24"/>
        </w:rPr>
        <w:t>Nem csak a malária volt, ami ennyire leterített. Egy másik, ismeretlen vírussal is megfertőződtünk, amit valószínűleg a fayuktól kaptunk el - ezért lettünk mind egyszerre betegek. A vírus által már legyengített immunrendszerünk nem tudta felvenni a harcot a maláriával, és az én esetemben ez életveszélyes állapothoz vezetett.</w:t>
      </w:r>
    </w:p>
    <w:p>
      <w:pPr>
        <w:pStyle w:val="Csakszveg"/>
        <w:ind w:firstLine="709"/>
        <w:jc w:val="both"/>
        <w:rPr/>
      </w:pPr>
      <w:r>
        <w:rPr>
          <w:rFonts w:cs="Times New Roman" w:ascii="Times New Roman" w:hAnsi="Times New Roman"/>
          <w:sz w:val="24"/>
        </w:rPr>
        <w:t>A későbbiek folyamán még többször betegedtünk meg maláriában, és engem a hepatitisz sem kímélt meg. De a rohamok idővel egyre ritkultak. Testünknek egyfajta védekezőképessége alakult ki, amiért egyre kevesebbszer betegedtünk meg.</w:t>
      </w:r>
    </w:p>
    <w:p>
      <w:pPr>
        <w:pStyle w:val="Csakszveg"/>
        <w:ind w:firstLine="709"/>
        <w:jc w:val="both"/>
        <w:rPr>
          <w:rFonts w:ascii="Times New Roman" w:hAnsi="Times New Roman" w:cs="Times New Roman"/>
          <w:sz w:val="24"/>
        </w:rPr>
      </w:pPr>
      <w:r>
        <w:rPr>
          <w:rFonts w:cs="Times New Roman" w:ascii="Times New Roman" w:hAnsi="Times New Roman"/>
          <w:sz w:val="24"/>
        </w:rPr>
        <w:t>Amióta visszatértem Európába, egyetlenegyszer sem lettem maláriás. Orvosi tekintetben gyógyult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onban nem a malária volt az egyetlen betegség, amellyel meg kellett küzdenünk. Leginkább az elfertőződött sebek keserítették meg az életünket. Gyakran egy egyszerű szúnyogcsípés vagy egy észrevétlenül szerzett kis karcolás is megtette a magáét, és gyakorlatilag egy éjszaka leforgása alatt is kialakulhatott a fájdalmas fertőzés, amely olykor napokig kínzott, mire végre megbirkóztunk vele.</w:t>
      </w:r>
    </w:p>
    <w:p>
      <w:pPr>
        <w:pStyle w:val="Csakszveg"/>
        <w:ind w:firstLine="709"/>
        <w:jc w:val="both"/>
        <w:rPr>
          <w:rFonts w:ascii="Times New Roman" w:hAnsi="Times New Roman" w:cs="Times New Roman"/>
          <w:sz w:val="24"/>
        </w:rPr>
      </w:pPr>
      <w:r>
        <w:rPr>
          <w:rFonts w:cs="Times New Roman" w:ascii="Times New Roman" w:hAnsi="Times New Roman"/>
          <w:sz w:val="24"/>
        </w:rPr>
        <w:t>Szerencsére gyulladás miatt sohasem kerültünk életveszélybe, de ez is nagyon kellemetlen tudott lenni.</w:t>
      </w:r>
    </w:p>
    <w:p>
      <w:pPr>
        <w:pStyle w:val="Csakszveg"/>
        <w:ind w:firstLine="709"/>
        <w:jc w:val="both"/>
        <w:rPr/>
      </w:pPr>
      <w:r>
        <w:rPr>
          <w:rFonts w:cs="Times New Roman" w:ascii="Times New Roman" w:hAnsi="Times New Roman"/>
          <w:sz w:val="24"/>
        </w:rPr>
        <w:t>Minden este, mielőtt lefeküdtünk aludni, anyunak meg kellett néznie, hogy nincs-e rajtunk valami kis seb, ami begyulladhatna. Később, ahogy idősebbek lettünk, magunk ellenőriztük a sérüléseket, de sajnos sokszor nem voltunk eléggé alaposak, és másnap fájdalmasan gyulladt sebbel szaladgáltunk, amit néhány óránként át kellett kötözni.</w:t>
      </w:r>
    </w:p>
    <w:p>
      <w:pPr>
        <w:pStyle w:val="Csakszveg"/>
        <w:ind w:firstLine="709"/>
        <w:jc w:val="both"/>
        <w:rPr/>
      </w:pPr>
      <w:r>
        <w:rPr>
          <w:rFonts w:cs="Times New Roman" w:ascii="Times New Roman" w:hAnsi="Times New Roman"/>
          <w:sz w:val="24"/>
        </w:rPr>
        <w:t>Egyik reggel például arra ébredtem, hogy fáj a térdem, de nem foglalkoztam vele. Újabb izgalmas nap állt előttem, lebilincselő kalandok vártak rám - mit érdekel engem az a kis fájdalom? Így hát kiugrottam az ágyból, megreggeliztem, elintéztem az iskolai feladatokat, amilyen gyorsan elkalandozó gondolataim engedték, és már szaladtam is ki játszani. Egy idő után egyre erősebben sajgott a térdem, úgy éreztem, mintha egy kalapács döngetné belülről a csontot. Minden jel arra utalt, hogy egy szúnyogcsípés fertőződött el. Amikor végül már járni sem tudtam, odabicegtem anyuhoz, aki éppen nagyon elfoglalt volt, és arra kért, hogy várjak egy kicsit. Leültem a fapadra a konyhában, és néztem, ahogy egyre súlyosbodik a fertőzés. Jól láttam a vörös csíkokat, amelyek a csípésből kiindulva öt különböző irányba terjeszkedtek tovább. „Érdekes” - gondoltam magamban, és tovább figyeltem az eseményeket.</w:t>
      </w:r>
    </w:p>
    <w:p>
      <w:pPr>
        <w:pStyle w:val="Csakszveg"/>
        <w:ind w:firstLine="709"/>
        <w:jc w:val="both"/>
        <w:rPr/>
      </w:pPr>
      <w:r>
        <w:rPr>
          <w:rFonts w:cs="Times New Roman" w:ascii="Times New Roman" w:hAnsi="Times New Roman"/>
          <w:sz w:val="24"/>
        </w:rPr>
        <w:t>Nem sokkal később odajött hozzám anyu - és rettenetesen megijedt. Azonnal le kellett feküdnöm, és elmagyarázta, hogy vérmérgezésem van, ami nagyon veszélyes lehet, ha a vörös csíkok elérik a szívemet. Nagyon drámaian fogalmazott, én viszont csak fél füllel hallgattam. A vörös csíkok lassan haladtak, akár a csiga, én pedig már megint ágyban, párnák közt unatkoztam, és abban bíztam, hogy hamarosan talpra állok - ami persze be is következett, hála anyu kötéseinek és antibiotikumainak.</w:t>
      </w:r>
    </w:p>
    <w:p>
      <w:pPr>
        <w:pStyle w:val="Csakszveg"/>
        <w:ind w:firstLine="709"/>
        <w:jc w:val="both"/>
        <w:rPr/>
      </w:pPr>
      <w:r>
        <w:rPr>
          <w:rFonts w:cs="Times New Roman" w:ascii="Times New Roman" w:hAnsi="Times New Roman"/>
          <w:sz w:val="24"/>
        </w:rPr>
        <w:t>Elég gondtalan voltam ekkoriban, de akár gondatlant is mondhatnék. Még a mélyebb sebek, amelyeket ki tudja, hol szereztem, sem hatottak meg különösebben. Többször előfordult, hogy egy késsel komoly sérülést okoztam magamnak, a vérző seb látványa viszont egyáltalán nem érintett meg, csak bementem a házba, elővettem a kötszereket, törölgettem, kötözgettem, ragasztgattam egy kicsit, majd újból kimentem játszani.</w:t>
      </w:r>
    </w:p>
    <w:p>
      <w:pPr>
        <w:pStyle w:val="Csakszveg"/>
        <w:ind w:firstLine="709"/>
        <w:jc w:val="both"/>
        <w:rPr/>
      </w:pPr>
      <w:r>
        <w:rPr>
          <w:rFonts w:cs="Times New Roman" w:ascii="Times New Roman" w:hAnsi="Times New Roman"/>
          <w:sz w:val="24"/>
        </w:rPr>
        <w:t>Gyakorlatilag folyton küzdenem kellett valamilyen fertőzéssel a lábujjaimon, ugyanis alig hordtam cipőt, és mivel a talpam kezdetben nem volt annyira kérges, mint a fayuké, hamar megsérült. Anyu kétségbeesetten nézett rám, én meg állandóan piszkos kötésekkel a lábamon rohangáltam, de nem izgatott: túlságosan elfoglalt voltam ahhoz, hogy ilyesmivel törődjek.</w:t>
      </w:r>
    </w:p>
    <w:p>
      <w:pPr>
        <w:pStyle w:val="Csakszveg"/>
        <w:ind w:firstLine="709"/>
        <w:jc w:val="both"/>
        <w:rPr/>
      </w:pPr>
      <w:r>
        <w:rPr>
          <w:rFonts w:cs="Times New Roman" w:ascii="Times New Roman" w:hAnsi="Times New Roman"/>
          <w:sz w:val="24"/>
        </w:rPr>
        <w:t>Egy napon azonban anyu komoly arccal előadta, hogy az összes lábujjam le fog esni, ha így folytatom. Akkor majd megcsonkítva kell leélnem a hátralevő életemet. De mit érdekelt ez engem? Ki láthatna az őserdőben a fayukon kívül, akik maguk is itt-ott megcsonkítva éldegéltek? Éppen ellenkezőleg, kifejezetten vonzónak tartottam a gondolatot, hogy nekem is legyen néhány sebhelyem meg hiányzó lábujjam. Akkor legalább elmondhatnék egy izgalmas történetet arról, hogyan harapta le egy krokodil az ujjamat.</w:t>
      </w:r>
    </w:p>
    <w:p>
      <w:pPr>
        <w:pStyle w:val="Csakszveg"/>
        <w:ind w:firstLine="709"/>
        <w:jc w:val="both"/>
        <w:rPr/>
      </w:pPr>
      <w:r>
        <w:rPr>
          <w:rFonts w:cs="Times New Roman" w:ascii="Times New Roman" w:hAnsi="Times New Roman"/>
          <w:sz w:val="24"/>
        </w:rPr>
        <w:t>Ami viszont tényleg zavart, az a gyűrűsömör volt: ez egy bőrgomba, ami az egész testen elszaporodhat. A fayu nőket gyakrabban támadta meg, mint a férfiakat, ők valamilyen okból hajlamosabbak voltak rá. Nem telt el sok idő, és egyik este én is észrevettem a karomon egy pontot, ami viszketett, de nem láttam csípés nyomát. Másnap reggel nappali fénynél alaposabban szemügyre vettem, és azonnal felismertem a jellegzetes bőrpírt. Anyuhoz rohantam, sírtam, és közben azt gondoltam, hogy mostantól életem végéig üldözni fog ez a borzasztó bőrgomba. A gyűrűsömör unalmas volt, nem ment kalandszámba, mint a hiányzó végtagok, és ráadásul még őrülten viszketett is. Anyu megnyugtatott, és hozott egy kenőcsöt, amivel minden reggel és este bekent, amíg meg nem gyógyultam. Nagyon megkönnyebbül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kármilyen bajunk van, akármi történik is velünk - anyu biztosan talál valami megoldást vagy gyógyírt. Ebben a hitben nőttünk fel a dzsungelben. És édesanyám megtette, ami tőle tellett, hogy a fayuk is osztozhassanak a tudás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megbocsátás leckéj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gint kaptunk egy darab ízletes krokodilfarkat - apu egy lábost adott érte cserébe. Már összefutott a nyál a szánkban. Tüzet raktunk a házunk mögött, és a húst feltettük füstölni a faállványra a lángok fölé. Egypár órát még várnunk kellett, hogy élvezhessük az ízét.</w:t>
      </w:r>
    </w:p>
    <w:p>
      <w:pPr>
        <w:pStyle w:val="Csakszveg"/>
        <w:ind w:firstLine="709"/>
        <w:jc w:val="both"/>
        <w:rPr>
          <w:rFonts w:ascii="Times New Roman" w:hAnsi="Times New Roman" w:cs="Times New Roman"/>
          <w:sz w:val="24"/>
        </w:rPr>
      </w:pPr>
      <w:r>
        <w:rPr>
          <w:rFonts w:cs="Times New Roman" w:ascii="Times New Roman" w:hAnsi="Times New Roman"/>
          <w:sz w:val="24"/>
        </w:rPr>
        <w:t>Anyu hátul volt a házban, elment valamiért. Tekintete véletlenül az ablakra tévedt, ahonnan éppen rá lehetett látni a piruló húsra.</w:t>
      </w:r>
    </w:p>
    <w:p>
      <w:pPr>
        <w:pStyle w:val="Csakszveg"/>
        <w:ind w:firstLine="709"/>
        <w:jc w:val="both"/>
        <w:rPr/>
      </w:pPr>
      <w:r>
        <w:rPr>
          <w:rFonts w:cs="Times New Roman" w:ascii="Times New Roman" w:hAnsi="Times New Roman"/>
          <w:sz w:val="24"/>
        </w:rPr>
        <w:t>A semmiből egyszer csak ott termett egy fayu kamasz az őserdőből, Baou törzsfőnök fia. Óvatosan körültekintett, és lassan odalopakodott a tűzhöz. Természetesen nem láthatta anyut, aki mindent szemmel tartott az ablak mögül. Mint a villám, úgy kapott el egy darab húst, és próbált megszökni vele.</w:t>
      </w:r>
    </w:p>
    <w:p>
      <w:pPr>
        <w:pStyle w:val="Csakszveg"/>
        <w:ind w:firstLine="709"/>
        <w:jc w:val="both"/>
        <w:rPr>
          <w:rFonts w:ascii="Times New Roman" w:hAnsi="Times New Roman" w:cs="Times New Roman"/>
          <w:sz w:val="24"/>
        </w:rPr>
      </w:pPr>
      <w:r>
        <w:rPr>
          <w:rFonts w:cs="Times New Roman" w:ascii="Times New Roman" w:hAnsi="Times New Roman"/>
          <w:sz w:val="24"/>
        </w:rPr>
        <w:t>Anyu teljesen elképedt, és hangosan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Hé!</w:t>
      </w:r>
    </w:p>
    <w:p>
      <w:pPr>
        <w:pStyle w:val="Csakszveg"/>
        <w:ind w:firstLine="709"/>
        <w:jc w:val="both"/>
        <w:rPr>
          <w:rFonts w:ascii="Times New Roman" w:hAnsi="Times New Roman" w:cs="Times New Roman"/>
          <w:sz w:val="24"/>
        </w:rPr>
      </w:pPr>
      <w:r>
        <w:rPr>
          <w:rFonts w:cs="Times New Roman" w:ascii="Times New Roman" w:hAnsi="Times New Roman"/>
          <w:sz w:val="24"/>
        </w:rPr>
        <w:t>A fiú ijedten körülnézett, visszadobta a húst a faállványra, és elszaladt az őserdő irányába.</w:t>
      </w:r>
    </w:p>
    <w:p>
      <w:pPr>
        <w:pStyle w:val="Csakszveg"/>
        <w:ind w:firstLine="709"/>
        <w:jc w:val="both"/>
        <w:rPr/>
      </w:pPr>
      <w:r>
        <w:rPr>
          <w:rFonts w:cs="Times New Roman" w:ascii="Times New Roman" w:hAnsi="Times New Roman"/>
          <w:sz w:val="24"/>
        </w:rPr>
        <w:t>Kis idő múlva mindenki tudta, hogy valaki meg akart lopni minket. Baou törzsfőnök az őserdőben építette fel a kunyhóját, körülbelül háromszáz méterre a mi házunktól. Hallottuk, hogy kiabált, amikor megtudta, mit művelt a fia. Ugyanis fayu szokás szerint apunak most jogában állt megbosszulni a tettet. Baou törzsfőnök nagyon aggódott a fiáért, máris elveszettnek tekintette.</w:t>
      </w:r>
    </w:p>
    <w:p>
      <w:pPr>
        <w:pStyle w:val="Csakszveg"/>
        <w:ind w:firstLine="709"/>
        <w:jc w:val="both"/>
        <w:rPr>
          <w:rFonts w:ascii="Times New Roman" w:hAnsi="Times New Roman" w:cs="Times New Roman"/>
          <w:sz w:val="24"/>
        </w:rPr>
      </w:pPr>
      <w:r>
        <w:rPr>
          <w:rFonts w:cs="Times New Roman" w:ascii="Times New Roman" w:hAnsi="Times New Roman"/>
          <w:sz w:val="24"/>
        </w:rPr>
        <w:t>Mi meg eközben ültünk a faasztalnál, és törtük a fejünket, hogy mitévők legyünk.</w:t>
      </w:r>
    </w:p>
    <w:p>
      <w:pPr>
        <w:pStyle w:val="Csakszveg"/>
        <w:ind w:firstLine="709"/>
        <w:jc w:val="both"/>
        <w:rPr>
          <w:rFonts w:ascii="Times New Roman" w:hAnsi="Times New Roman" w:cs="Times New Roman"/>
          <w:sz w:val="24"/>
        </w:rPr>
      </w:pPr>
      <w:r>
        <w:rPr>
          <w:rFonts w:cs="Times New Roman" w:ascii="Times New Roman" w:hAnsi="Times New Roman"/>
          <w:sz w:val="24"/>
        </w:rPr>
        <w:t>Ekkor anyu így szólt:</w:t>
      </w:r>
    </w:p>
    <w:p>
      <w:pPr>
        <w:pStyle w:val="Csakszveg"/>
        <w:ind w:firstLine="709"/>
        <w:jc w:val="both"/>
        <w:rPr/>
      </w:pPr>
      <w:r>
        <w:rPr>
          <w:rFonts w:cs="Times New Roman" w:ascii="Times New Roman" w:hAnsi="Times New Roman"/>
          <w:sz w:val="24"/>
        </w:rPr>
        <w:t>- Klaus, tudod mit? Elvégre a Bibliában is az áll, hogy ha valaki el akarja venni a köpenyedet, add oda neki a köntösödet is. Itt van egy szép darab krokodilhús - mi lenne, ha egyszerűen odavinnéd a törzsfőnök fiának, és megmondanád neki, hogy nem haragszunk rá?</w:t>
      </w:r>
    </w:p>
    <w:p>
      <w:pPr>
        <w:pStyle w:val="Csakszveg"/>
        <w:ind w:firstLine="709"/>
        <w:jc w:val="both"/>
        <w:rPr/>
      </w:pPr>
      <w:r>
        <w:rPr>
          <w:rFonts w:cs="Times New Roman" w:ascii="Times New Roman" w:hAnsi="Times New Roman"/>
          <w:sz w:val="24"/>
        </w:rPr>
        <w:t>Bólintottunk, jó ötletnek találtuk. Éppen most számoltak be róla más fayuk, hogy a fiú bujkál az őserdőben, rettegve apjától és tőlünk, hiszen nem tudja, mik a terveink vele.</w:t>
      </w:r>
    </w:p>
    <w:p>
      <w:pPr>
        <w:pStyle w:val="Csakszveg"/>
        <w:ind w:firstLine="709"/>
        <w:jc w:val="both"/>
        <w:rPr>
          <w:rFonts w:ascii="Times New Roman" w:hAnsi="Times New Roman" w:cs="Times New Roman"/>
          <w:sz w:val="24"/>
        </w:rPr>
      </w:pPr>
      <w:r>
        <w:rPr>
          <w:rFonts w:cs="Times New Roman" w:ascii="Times New Roman" w:hAnsi="Times New Roman"/>
          <w:sz w:val="24"/>
        </w:rPr>
        <w:t>Apu elindult, én pedig követtem. Elballagtunk a kis őserdei ösvényen Baou törzsfőnök kunyhójáig. Az egész család ott ült együtt, és amikor megpillantottak minket, nyugtalanság lett úrrá rajtuk. Apu megkérdezte Baout, hol a fia, mert beszéde van vele. Én egyenesen a törzsfőnök arcába néztem. Még soha nem láttam ennyire szomorúnak ezt a nagy hatalmú embert.</w:t>
      </w:r>
    </w:p>
    <w:p>
      <w:pPr>
        <w:pStyle w:val="Csakszveg"/>
        <w:ind w:firstLine="709"/>
        <w:jc w:val="both"/>
        <w:rPr/>
      </w:pPr>
      <w:r>
        <w:rPr>
          <w:rFonts w:cs="Times New Roman" w:ascii="Times New Roman" w:hAnsi="Times New Roman"/>
          <w:sz w:val="24"/>
        </w:rPr>
        <w:t>A fiú lassan előjött az őserdőből. Egész testében remegett, rettenetesen félt. Apu elindult felé, és olyat tett, amire senki sem számított: megölelte, elmondta, hogy nem haragszik, és ezt bizonyítandó, hozott neki egy szép nagy darab húst. A fiú egész családja értetlenkedve bámult apura. Senki sem tudta, mit szóljon, vagy mit tegyen. A fiú elvette a húst, és újra eltűnt az erdőben.</w:t>
      </w:r>
    </w:p>
    <w:p>
      <w:pPr>
        <w:pStyle w:val="Csakszveg"/>
        <w:ind w:firstLine="709"/>
        <w:jc w:val="both"/>
        <w:rPr/>
      </w:pPr>
      <w:r>
        <w:rPr>
          <w:rFonts w:cs="Times New Roman" w:ascii="Times New Roman" w:hAnsi="Times New Roman"/>
          <w:sz w:val="24"/>
        </w:rPr>
        <w:t>Ebben a pillanatban valami megváltozott Baou törzsfőnök szívében. Ez a férfi soha nem ismert könyörületet, sem bocsánatot, és éppen elképesztő kegyetlenségével vívta ki a környék bennszülöttei között a legfélelmetesebb harcos címét. Amit a fehér ember tett, számára teljesen idegen volt - de egyben gesztus is, amely később ahhoz vezetett, hogy Baou törzsfőnök a békéltető szerepében tűnjön fel. Könnyekkel a szemében nézett apura. Senki nem szólt egy szót sem. Amikor hazaérkeztünk, újból világossá vált számomra apu életelve, munkájának alapelve: hogy a szeretet erősebb a gyűlöletnél, és hogy nem szavaink, hanem életmódunk, saját viselkedésünk által tudjuk megváltoztatni ezeknek az embereknek a szívét.</w:t>
      </w:r>
    </w:p>
    <w:p>
      <w:pPr>
        <w:pStyle w:val="Csakszveg"/>
        <w:ind w:firstLine="709"/>
        <w:jc w:val="both"/>
        <w:rPr/>
      </w:pPr>
      <w:r>
        <w:rPr>
          <w:rFonts w:cs="Times New Roman" w:ascii="Times New Roman" w:hAnsi="Times New Roman"/>
          <w:sz w:val="24"/>
        </w:rPr>
        <w:t>Ahogy apu nyomában jártam, tudatosult bennem, hogy valami egészen különleges élményben van részem. Csak egy apró gesztus - de ennek az elfelejtett, gyűlölethez és megtorláshoz szokott népnek egy lépés a régen áhított béke felé vezető úton.</w:t>
      </w:r>
    </w:p>
    <w:p>
      <w:pPr>
        <w:pStyle w:val="Csakszveg"/>
        <w:ind w:firstLine="709"/>
        <w:jc w:val="both"/>
        <w:rPr/>
      </w:pPr>
      <w:r>
        <w:rPr>
          <w:rFonts w:cs="Times New Roman" w:ascii="Times New Roman" w:hAnsi="Times New Roman"/>
          <w:sz w:val="24"/>
        </w:rPr>
        <w:t>Az évek során sok visszaesést tapasztaltunk még meg. A megbocsátás és a békés együttélés nem tanulható meg egyik napról a másikra. Ma viszont békességben élnek a fayuk, eltekintve azoktól az összeütközésektől, amelyek a világon mindenütt jelen vannak, ahol emberek élnek együtt. De a fayuk megtanulták ezeket a konfliktusokat másként rendezni és közösen keresni a megoldást.</w:t>
      </w:r>
    </w:p>
    <w:p>
      <w:pPr>
        <w:pStyle w:val="Csakszveg"/>
        <w:ind w:firstLine="709"/>
        <w:jc w:val="both"/>
        <w:rPr/>
      </w:pPr>
      <w:r>
        <w:rPr>
          <w:rFonts w:cs="Times New Roman" w:ascii="Times New Roman" w:hAnsi="Times New Roman"/>
          <w:sz w:val="24"/>
        </w:rPr>
        <w:t>Nem volt mindig egyszerű, és bizonyos napokon nemcsak mi, hanem a fayuk is elcsüggedtek és letörtek. Ám nem adták fel: népük közös célra lelt és közösen harcolt az elérésé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ersze nem ekkor esett meg utoljára, hogy a fayuk megloptak minket. Minden egyes alkalommal, amikor Danau Birából visszatértünk, azt tapasztaltuk, hogy hiányzik a házban hátrahagyott holmink egy része.</w:t>
      </w:r>
    </w:p>
    <w:p>
      <w:pPr>
        <w:pStyle w:val="Csakszveg"/>
        <w:ind w:firstLine="709"/>
        <w:jc w:val="both"/>
        <w:rPr/>
      </w:pPr>
      <w:r>
        <w:rPr>
          <w:rFonts w:cs="Times New Roman" w:ascii="Times New Roman" w:hAnsi="Times New Roman"/>
          <w:sz w:val="24"/>
        </w:rPr>
        <w:t>A dzsungel mélyén pótolni az eltűnt dolgokat körülményes, sőt gyakran lehetetlen vállalkozás volt. A szüleim nehéz helyzetben voltak. Mindig abban reménykedtek, hogy a fayuk megváltoznak, és mindig csalódottan kellett megállapítaniuk, hogy ez - egyelőre - nem következett be. De apámék makacsul kitartottak. Néha akár bájosnak is tűnhetett, amikor egy törzsfőnök vagy harcos váratlanul anyu alsóneműjében jelent meg, vagy fejfedő gyanánt viselte a bugyiját. A fayuk ezenkívül szenvedélyesen lopkodtak szögeket apu szerszámkészletéből. Apu mindig csodálkozott, vajon mit kezdenek velük, de egy napon erre is fény derült: orrdíszként használták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sokkal a Baou törzsfőnök fiával való eset után megint történt valami. Apu éppen akkor tért vissza csónakkal Kordesi falujából, ahova repülőgéppel szállítottak nekünk a fővárosból fontos árukat. Ezek között volt egy új kék műanyag vödör is, amire sürgősen szükségünk volt vízhordáshoz, mosáshoz és sok minden máshoz. Anyu már alig várta.</w:t>
      </w:r>
    </w:p>
    <w:p>
      <w:pPr>
        <w:pStyle w:val="Csakszveg"/>
        <w:ind w:firstLine="709"/>
        <w:jc w:val="both"/>
        <w:rPr/>
      </w:pPr>
      <w:r>
        <w:rPr>
          <w:rFonts w:cs="Times New Roman" w:ascii="Times New Roman" w:hAnsi="Times New Roman"/>
          <w:sz w:val="24"/>
        </w:rPr>
        <w:t>Egy fiatal fayu férfi odajött a csónakhoz, és kéregetni kezdett. Egy kést akart, de apu már nem tudott neki adni, és megkérte, hogy várjon, amíg kap újakat. A férfi erre megfordult és elment, nagyon mérgesnek látszott. Pár méterrel arrébb hirtelen megállt, felkapott egy követ, és teljes erejéből apu felé dobta. Szerencsére nem találta el apámat, ám helyette az új kék vödröt igen, ami nyomban el is tört. Ez még apunak is sok volt. Fortyogott mérgében, kergetni kezdte a férfit, számon akarta kérni rajta a dolgot, egyszerűen nem tudta felfogni, hogy a régen áhított vödör máris használhatatlanná vált.</w:t>
      </w:r>
    </w:p>
    <w:p>
      <w:pPr>
        <w:pStyle w:val="Csakszveg"/>
        <w:ind w:firstLine="709"/>
        <w:jc w:val="both"/>
        <w:rPr/>
      </w:pPr>
      <w:r>
        <w:rPr>
          <w:rFonts w:cs="Times New Roman" w:ascii="Times New Roman" w:hAnsi="Times New Roman"/>
          <w:sz w:val="24"/>
        </w:rPr>
        <w:t>Ahogy futott, észrevette, hogy a fayuk mind abbahagyták, amit éppen csináltak, és figyelemmel kísérték az eseményeket. Biztosan azt gondolták magukban:</w:t>
      </w:r>
    </w:p>
    <w:p>
      <w:pPr>
        <w:pStyle w:val="Csakszveg"/>
        <w:ind w:firstLine="709"/>
        <w:jc w:val="both"/>
        <w:rPr/>
      </w:pPr>
      <w:r>
        <w:rPr>
          <w:rFonts w:cs="Times New Roman" w:ascii="Times New Roman" w:hAnsi="Times New Roman"/>
          <w:sz w:val="24"/>
        </w:rPr>
        <w:t>- Nézzétek Klausut. Ilyen felbőszültnek még sosem láttuk. Bármelyik pillanatban felrobbanhat.</w:t>
      </w:r>
    </w:p>
    <w:p>
      <w:pPr>
        <w:pStyle w:val="Csakszveg"/>
        <w:ind w:firstLine="709"/>
        <w:jc w:val="both"/>
        <w:rPr/>
      </w:pPr>
      <w:r>
        <w:rPr>
          <w:rFonts w:cs="Times New Roman" w:ascii="Times New Roman" w:hAnsi="Times New Roman"/>
          <w:sz w:val="24"/>
        </w:rPr>
        <w:t>Apu már majdnem utolérte a fayut, amikor hirtelen megváltozott benne valami. A düh elpárolgott, és egyfajta nyugalomnak adta át a helyét. Az ég ajándéka volt ez, ahogy apu fogalmazott később. Ebben a pillanatban világosodott meg előtte, hogy mit is jelent a megbocsátás tulajdonképpen.</w:t>
      </w:r>
    </w:p>
    <w:p>
      <w:pPr>
        <w:pStyle w:val="Csakszveg"/>
        <w:ind w:firstLine="709"/>
        <w:jc w:val="both"/>
        <w:rPr/>
      </w:pPr>
      <w:r>
        <w:rPr>
          <w:rFonts w:cs="Times New Roman" w:ascii="Times New Roman" w:hAnsi="Times New Roman"/>
          <w:sz w:val="24"/>
        </w:rPr>
        <w:t>Amikor végre elkapta a fiút, barátságosan megfogta a karját, és hozzádörzsölte a homlokát az övéhez - ez volt a fayuknál az összetartozás jele. A fayu közönség megdöbbenve és csodálkozva figyelte a jelenetet. Ismét egy számukra egyelőre felfoghatatlan példáját látták a megbocsátásnak.</w:t>
      </w:r>
    </w:p>
    <w:p>
      <w:pPr>
        <w:pStyle w:val="Csakszveg"/>
        <w:ind w:firstLine="709"/>
        <w:jc w:val="both"/>
        <w:rPr/>
      </w:pPr>
      <w:r>
        <w:rPr>
          <w:rFonts w:cs="Times New Roman" w:ascii="Times New Roman" w:hAnsi="Times New Roman"/>
          <w:sz w:val="24"/>
        </w:rPr>
        <w:t>Ez a történet azonban anyut is érinti. Nem tudom, fel tudja-e mérni egy vödör értékét az az ember, aki abban a biztos tudatban él, hogy mindig minden azonnal pótolható. Egy vödör - az csak egy vödör. De most képzeld el, hogy a dzsungelben élsz, kiürült az esővizes hordó, nem tudod lehúzni a vécét, és a folyóból kell vizet hordanod. Ki kell mosnod a ruhákat, a folyóhoz kell cipelned az élelmet, az édesburgonyát meg hasonlót, hogy meg tudd mosni, és így tovább. A vödör mindent megkönnyít. És most elveszítetted ezt az értékes tárgyat, még mielőtt egyáltalán használhattad volna. Már megint rögtönözni kell valamit, más megoldást keresni, hogy el tudd látni a hétköznapi feladatokat.</w:t>
      </w:r>
    </w:p>
    <w:p>
      <w:pPr>
        <w:pStyle w:val="Csakszveg"/>
        <w:ind w:firstLine="709"/>
        <w:jc w:val="both"/>
        <w:rPr/>
      </w:pPr>
      <w:r>
        <w:rPr>
          <w:rFonts w:cs="Times New Roman" w:ascii="Times New Roman" w:hAnsi="Times New Roman"/>
          <w:sz w:val="24"/>
        </w:rPr>
        <w:t>Nem volt ez egyszerű anyám számára, aki Németországban nőtt fel, és aztán ilyen körülmények között kellett boldogulnia. Csodálom is ezért, és nagyra becsülöm azt a higgadtságot, amellyel az életünket szervezte, és tisztelem azért is, hogy sosem csüggedt el, sosem vesztette el a fejét, ha valami nem úgy sikerült, ahogy szerette volna. Milyen nehéz lehetett az első néhány évben zokszó nélkül tűrni az állandó lopásokat!</w:t>
      </w:r>
    </w:p>
    <w:p>
      <w:pPr>
        <w:pStyle w:val="Csakszveg"/>
        <w:ind w:firstLine="709"/>
        <w:jc w:val="both"/>
        <w:rPr>
          <w:rFonts w:ascii="Times New Roman" w:hAnsi="Times New Roman" w:cs="Times New Roman"/>
          <w:sz w:val="24"/>
        </w:rPr>
      </w:pPr>
      <w:r>
        <w:rPr>
          <w:rFonts w:cs="Times New Roman" w:ascii="Times New Roman" w:hAnsi="Times New Roman"/>
          <w:sz w:val="24"/>
        </w:rPr>
        <w:t>Amikor a vödrös eset történt, Christian éppen mellettem állt, és azt mondta:</w:t>
      </w:r>
    </w:p>
    <w:p>
      <w:pPr>
        <w:pStyle w:val="Csakszveg"/>
        <w:ind w:firstLine="709"/>
        <w:jc w:val="both"/>
        <w:rPr/>
      </w:pPr>
      <w:r>
        <w:rPr>
          <w:rFonts w:cs="Times New Roman" w:ascii="Times New Roman" w:hAnsi="Times New Roman"/>
          <w:sz w:val="24"/>
        </w:rPr>
        <w:t>- Még szerencse, hogy nem te tetted tönkre a vödröt, mert te sokkal nagyobb pácban lettél volna.</w:t>
      </w:r>
    </w:p>
    <w:p>
      <w:pPr>
        <w:pStyle w:val="Csakszveg"/>
        <w:ind w:firstLine="709"/>
        <w:jc w:val="both"/>
        <w:rPr>
          <w:rFonts w:ascii="Times New Roman" w:hAnsi="Times New Roman" w:cs="Times New Roman"/>
          <w:sz w:val="24"/>
        </w:rPr>
      </w:pPr>
      <w:r>
        <w:rPr>
          <w:rFonts w:cs="Times New Roman" w:ascii="Times New Roman" w:hAnsi="Times New Roman"/>
          <w:sz w:val="24"/>
        </w:rPr>
        <w:t>Bólintottam, és örültem, hogy ezúttal véletlenül és kivételesen nem én voltam a luda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legközelebb Danau Birába kellett mennünk, apu elővigyázatosságból épített egy titkos kamrát a házban, hogy abban rejtsük el a holminkat. Bízott benne, hogy a fayuk nem találják meg ezt a helyiséget, amelyet deszkákkal beszögelt, hogy úgy nézzen ki, mintha ugyanolyan fal lenne, akár a többi.</w:t>
      </w:r>
    </w:p>
    <w:p>
      <w:pPr>
        <w:pStyle w:val="Csakszveg"/>
        <w:ind w:firstLine="709"/>
        <w:jc w:val="both"/>
        <w:rPr/>
      </w:pPr>
      <w:r>
        <w:rPr>
          <w:rFonts w:cs="Times New Roman" w:ascii="Times New Roman" w:hAnsi="Times New Roman"/>
          <w:sz w:val="24"/>
        </w:rPr>
        <w:t>Ebben a kamrában helyeztünk el mindent, nagy, kék műanyag hordókban, hogy a holmink az állatok elől is védve legyen.</w:t>
      </w:r>
    </w:p>
    <w:p>
      <w:pPr>
        <w:pStyle w:val="Csakszveg"/>
        <w:ind w:firstLine="709"/>
        <w:jc w:val="both"/>
        <w:rPr/>
      </w:pPr>
      <w:r>
        <w:rPr>
          <w:rFonts w:cs="Times New Roman" w:ascii="Times New Roman" w:hAnsi="Times New Roman"/>
          <w:sz w:val="24"/>
        </w:rPr>
        <w:t>Ám amikor visszajöttünk, láttuk, hogy valaki betörte a falat. Anyu és apu nagyon elcsüggedt: egyszerűen nem tudták már, hogyan tovább. A faasztalnál ültünk, senki nem szólt egy szót sem. Az összes ágyneműnk, ruhánk, konyhai evőeszközünk, lábosunk, törülközőnk, szappanunk, egyszóval mindenünk eltűnt. Csak az maradt meg, ami az útipoggyászunkban volt.</w:t>
      </w:r>
    </w:p>
    <w:p>
      <w:pPr>
        <w:pStyle w:val="Csakszveg"/>
        <w:ind w:firstLine="709"/>
        <w:jc w:val="both"/>
        <w:rPr/>
      </w:pPr>
      <w:r>
        <w:rPr>
          <w:rFonts w:cs="Times New Roman" w:ascii="Times New Roman" w:hAnsi="Times New Roman"/>
          <w:sz w:val="24"/>
        </w:rPr>
        <w:t>Egyszer csak halkan kopogtattak az ajtón. Apu kinyitotta, és Nakire állt vele szemben.</w:t>
      </w:r>
    </w:p>
    <w:p>
      <w:pPr>
        <w:pStyle w:val="Csakszveg"/>
        <w:ind w:firstLine="709"/>
        <w:jc w:val="both"/>
        <w:rPr>
          <w:rFonts w:ascii="Times New Roman" w:hAnsi="Times New Roman" w:cs="Times New Roman"/>
          <w:sz w:val="24"/>
        </w:rPr>
      </w:pPr>
      <w:r>
        <w:rPr>
          <w:rFonts w:cs="Times New Roman" w:ascii="Times New Roman" w:hAnsi="Times New Roman"/>
          <w:sz w:val="24"/>
        </w:rPr>
        <w:t>- Pszt, Klausu, gyere velem - suttogta.</w:t>
      </w:r>
    </w:p>
    <w:p>
      <w:pPr>
        <w:pStyle w:val="Csakszveg"/>
        <w:ind w:firstLine="709"/>
        <w:jc w:val="both"/>
        <w:rPr/>
      </w:pPr>
      <w:r>
        <w:rPr>
          <w:rFonts w:cs="Times New Roman" w:ascii="Times New Roman" w:hAnsi="Times New Roman"/>
          <w:sz w:val="24"/>
        </w:rPr>
        <w:t>Mindnyájan követtük. Ahogy kiléptünk, láttuk, hogy ott állnak többen az iyarike törzsből. Amikor megpillantottak minket, Nakirével együtt eltűntek az őserdőben, nekünk pedig várakoznunk kellett. Kíváncsian ácsorogtunk a házunk előtt, és vártuk, hogy mi fog történni. Aztán zörgésre lettünk figyelmesek, és legnagyobb elképedésünkre előbújt a bokrokból Nakire a férfiakkal, akik mind egy-egy kék hordót szorongattak, benne az összes tulajdonunkkal, amit elveszettnek véltünk. Apu alig bírta elhinni.</w:t>
      </w:r>
    </w:p>
    <w:p>
      <w:pPr>
        <w:pStyle w:val="Csakszveg"/>
        <w:ind w:firstLine="709"/>
        <w:jc w:val="both"/>
        <w:rPr/>
      </w:pPr>
      <w:r>
        <w:rPr>
          <w:rFonts w:cs="Times New Roman" w:ascii="Times New Roman" w:hAnsi="Times New Roman"/>
          <w:sz w:val="24"/>
        </w:rPr>
        <w:t>Nakire büszkén magyarázta, hogy a többi fayu törzs el akarta lopni a hordókat, ám ő megelőzte őket, és mindent eldugott az őserdőben. Annyira boldogok voltunk. Ez volt az első alkalom, hogy a fayuk olyasmit tettek, ami ellentétben állt a gondolkodásmódjukkal. Kisebbfajta csoda volt ez számunkra.</w:t>
      </w:r>
    </w:p>
    <w:p>
      <w:pPr>
        <w:pStyle w:val="Csakszveg"/>
        <w:ind w:firstLine="709"/>
        <w:jc w:val="both"/>
        <w:rPr/>
      </w:pPr>
      <w:r>
        <w:rPr>
          <w:rFonts w:cs="Times New Roman" w:ascii="Times New Roman" w:hAnsi="Times New Roman"/>
          <w:sz w:val="24"/>
        </w:rPr>
        <w:t>Az idő előrehaladtával egyre ritkultak a betörések, míg egy napon teljesen meg nem szűntek. És aztán, amikor éppen megint Danau Birából tértünk vissza, hangzavart hallottunk kintről. Megnéztük, mi folyik ott, és megpillantottuk a négy fayu törzs, az iyarike, a sefoidi, a tigre és a tearü törzs férfi tagjait, amint közelednek.</w:t>
      </w:r>
    </w:p>
    <w:p>
      <w:pPr>
        <w:pStyle w:val="Csakszveg"/>
        <w:ind w:firstLine="709"/>
        <w:jc w:val="both"/>
        <w:rPr/>
      </w:pPr>
      <w:r>
        <w:rPr>
          <w:rFonts w:cs="Times New Roman" w:ascii="Times New Roman" w:hAnsi="Times New Roman"/>
          <w:sz w:val="24"/>
        </w:rPr>
        <w:t>Felálltak egy sorba, ami olyan hosszú volt, hogy majdnem a folyópartig ért, és egyenként jöttek oda hozzánk. Legnagyobb meglepetésünkre mindent, amit valaha is elloptak tőlünk, letettek a teraszra: lábost, ruhát, kést, kanalat, tányért, dobozt, horgot, szalagot s a többi. És legelöl állt Baou törzsfőnök.</w:t>
      </w:r>
    </w:p>
    <w:p>
      <w:pPr>
        <w:pStyle w:val="Csakszveg"/>
        <w:ind w:firstLine="709"/>
        <w:jc w:val="both"/>
        <w:rPr/>
      </w:pPr>
      <w:r>
        <w:rPr>
          <w:rFonts w:cs="Times New Roman" w:ascii="Times New Roman" w:hAnsi="Times New Roman"/>
          <w:sz w:val="24"/>
        </w:rPr>
        <w:t>Igaz, a legtöbb dolog olyan rossz állapotban volt, hogy aligha tudtuk volna használni valamire, mi mégis borzasztóan örültünk. Ez a pillanat igazán különleges volt. Baou törzsfőnök vezetésével a fayuk egy népként hozták meg azt a döntést, hogy nem fogják többet meglopni a fehér embert és család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Judith nagylány le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m mindig volt együtt az egész család. Egyik hétfő reggel jött a helikopter anyuért: Jayapurába készült, hogy elintézze az esedékes bevásárlást. A rizses zsák üres volt, a tea és a kávé is majdnem elfogyott már, és konzervből sem maradt sok. Így hát anyu magunkra hagyott minket, és megígérte, hogy hoz nekünk valami igazán nagyszerű meglepetést a fővárosból. Vidáman integettünk utána, és már álmodoztunk a sok szép vásárfiáról.</w:t>
      </w:r>
    </w:p>
    <w:p>
      <w:pPr>
        <w:pStyle w:val="Csakszveg"/>
        <w:ind w:firstLine="709"/>
        <w:jc w:val="both"/>
        <w:rPr/>
      </w:pPr>
      <w:r>
        <w:rPr>
          <w:rFonts w:cs="Times New Roman" w:ascii="Times New Roman" w:hAnsi="Times New Roman"/>
          <w:sz w:val="24"/>
        </w:rPr>
        <w:t>Röviddel anyu elutazása után egyik éjjel halk motoszkálásra ébredtem. Koromsötét volt odakint, csak a fürdőszobából szűrődött ki halvány fény. Judith nem volt az ágyában, de az ajtófüggönyön keresztül megpillantottam nővérem alakját, amint éppen a földön térdel. Hát itt valami nincsen rendben. Judith sosem kelt fel éjjel, különösen nem azért, hogy a fürdőszoba padlóján ücsörögjön.</w:t>
      </w:r>
    </w:p>
    <w:p>
      <w:pPr>
        <w:pStyle w:val="Csakszveg"/>
        <w:ind w:firstLine="709"/>
        <w:jc w:val="both"/>
        <w:rPr>
          <w:rFonts w:ascii="Times New Roman" w:hAnsi="Times New Roman" w:cs="Times New Roman"/>
          <w:sz w:val="24"/>
        </w:rPr>
      </w:pPr>
      <w:r>
        <w:rPr>
          <w:rFonts w:cs="Times New Roman" w:ascii="Times New Roman" w:hAnsi="Times New Roman"/>
          <w:sz w:val="24"/>
        </w:rPr>
        <w:t>Csöndesen kimásztam a szúnyoghálóm alól, és a függönyhöz osontam.</w:t>
      </w:r>
    </w:p>
    <w:p>
      <w:pPr>
        <w:pStyle w:val="Csakszveg"/>
        <w:ind w:firstLine="709"/>
        <w:jc w:val="both"/>
        <w:rPr>
          <w:rFonts w:ascii="Times New Roman" w:hAnsi="Times New Roman" w:cs="Times New Roman"/>
          <w:sz w:val="24"/>
        </w:rPr>
      </w:pPr>
      <w:r>
        <w:rPr>
          <w:rFonts w:cs="Times New Roman" w:ascii="Times New Roman" w:hAnsi="Times New Roman"/>
          <w:sz w:val="24"/>
        </w:rPr>
        <w:t>- Judith - suttogtam. - Minden oké?</w:t>
      </w:r>
    </w:p>
    <w:p>
      <w:pPr>
        <w:pStyle w:val="Csakszveg"/>
        <w:ind w:firstLine="709"/>
        <w:jc w:val="both"/>
        <w:rPr/>
      </w:pPr>
      <w:r>
        <w:rPr>
          <w:rFonts w:cs="Times New Roman" w:ascii="Times New Roman" w:hAnsi="Times New Roman"/>
          <w:sz w:val="24"/>
        </w:rPr>
        <w:t>Elfojtott zokogás volt a válasz. Kezdtem valóban aggódni, bebújtam a fürdőszobába, és megijedtem, amint ránéztem a nővéremre. Meggyújtott két gyertyát, földön heverő hálóinge pedig vérfoltos volt. Nagy könnycseppek csordogáltak végig az arcán, és éppen azon volt, hogy egy törülközővel feltörölje a vért a padlóról.</w:t>
      </w:r>
    </w:p>
    <w:p>
      <w:pPr>
        <w:pStyle w:val="Csakszveg"/>
        <w:ind w:firstLine="709"/>
        <w:jc w:val="both"/>
        <w:rPr>
          <w:rFonts w:ascii="Times New Roman" w:hAnsi="Times New Roman" w:cs="Times New Roman"/>
          <w:sz w:val="24"/>
        </w:rPr>
      </w:pPr>
      <w:r>
        <w:rPr>
          <w:rFonts w:cs="Times New Roman" w:ascii="Times New Roman" w:hAnsi="Times New Roman"/>
          <w:sz w:val="24"/>
        </w:rPr>
        <w:t>Az első gondolatom ez volt: kígyómarás! Nem, mégsem, bizonyára krokodil volt, túl sok a vér ahhoz, hogy kígyó legyen. Nagy szemekkel meredtem a nővéremre, és félénken azt suttogtam:</w:t>
      </w:r>
    </w:p>
    <w:p>
      <w:pPr>
        <w:pStyle w:val="Csakszveg"/>
        <w:ind w:firstLine="709"/>
        <w:jc w:val="both"/>
        <w:rPr>
          <w:rFonts w:ascii="Times New Roman" w:hAnsi="Times New Roman" w:cs="Times New Roman"/>
          <w:sz w:val="24"/>
        </w:rPr>
      </w:pPr>
      <w:r>
        <w:rPr>
          <w:rFonts w:cs="Times New Roman" w:ascii="Times New Roman" w:hAnsi="Times New Roman"/>
          <w:sz w:val="24"/>
        </w:rPr>
        <w:t>- Most meghalsz, Judith?</w:t>
      </w:r>
    </w:p>
    <w:p>
      <w:pPr>
        <w:pStyle w:val="Csakszveg"/>
        <w:ind w:firstLine="709"/>
        <w:jc w:val="both"/>
        <w:rPr>
          <w:rFonts w:ascii="Times New Roman" w:hAnsi="Times New Roman" w:cs="Times New Roman"/>
          <w:sz w:val="24"/>
        </w:rPr>
      </w:pPr>
      <w:r>
        <w:rPr>
          <w:rFonts w:cs="Times New Roman" w:ascii="Times New Roman" w:hAnsi="Times New Roman"/>
          <w:sz w:val="24"/>
        </w:rPr>
        <w:t>Judith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Megvágtad magad? - faggattam tovább. - Ide hívjam aput?</w:t>
      </w:r>
    </w:p>
    <w:p>
      <w:pPr>
        <w:pStyle w:val="Csakszveg"/>
        <w:ind w:firstLine="709"/>
        <w:jc w:val="both"/>
        <w:rPr/>
      </w:pPr>
      <w:r>
        <w:rPr>
          <w:rFonts w:cs="Times New Roman" w:ascii="Times New Roman" w:hAnsi="Times New Roman"/>
          <w:sz w:val="24"/>
        </w:rPr>
        <w:t>- Ne! - kiáltott fel kissé hangosan.</w:t>
      </w:r>
    </w:p>
    <w:p>
      <w:pPr>
        <w:pStyle w:val="Csakszveg"/>
        <w:ind w:firstLine="709"/>
        <w:jc w:val="both"/>
        <w:rPr>
          <w:rFonts w:ascii="Times New Roman" w:hAnsi="Times New Roman" w:cs="Times New Roman"/>
          <w:sz w:val="24"/>
        </w:rPr>
      </w:pPr>
      <w:r>
        <w:rPr>
          <w:rFonts w:cs="Times New Roman" w:ascii="Times New Roman" w:hAnsi="Times New Roman"/>
          <w:sz w:val="24"/>
        </w:rPr>
        <w:t>Mindketten összerezzentünk. Óvatosan mellé telepedtem a földre, bámultam a friss vérre, és törtem a fejem. Pár perc múlva mintha hályog esett volna le a szememről: Judith rákos! Anyu pont nemrég mesélt nekünk erről a betegségről, mert egy ismerősünk rákban halt meg. És én az utóbbi időben annyit zaklattam Judithot, hogy ő is rákos lett! Most lehet, hogy ő is meghal, és csakis az én hibámból...</w:t>
      </w:r>
    </w:p>
    <w:p>
      <w:pPr>
        <w:pStyle w:val="Csakszveg"/>
        <w:ind w:firstLine="709"/>
        <w:jc w:val="both"/>
        <w:rPr>
          <w:rFonts w:ascii="Times New Roman" w:hAnsi="Times New Roman" w:cs="Times New Roman"/>
          <w:sz w:val="24"/>
        </w:rPr>
      </w:pPr>
      <w:r>
        <w:rPr>
          <w:rFonts w:cs="Times New Roman" w:ascii="Times New Roman" w:hAnsi="Times New Roman"/>
          <w:sz w:val="24"/>
        </w:rPr>
        <w:t>Sírni kezdtem.</w:t>
      </w:r>
    </w:p>
    <w:p>
      <w:pPr>
        <w:pStyle w:val="Csakszveg"/>
        <w:ind w:firstLine="709"/>
        <w:jc w:val="both"/>
        <w:rPr/>
      </w:pPr>
      <w:r>
        <w:rPr>
          <w:rFonts w:cs="Times New Roman" w:ascii="Times New Roman" w:hAnsi="Times New Roman"/>
          <w:sz w:val="24"/>
        </w:rPr>
        <w:t>- Az én hibám - zokogtam kétségbeesetten. - Mindig olyan gonosz vagyok veled, és a múlt héten gilisztákat tettem a párnád alá, és most annyira felizgattad magad, hogy rákos lettél! Pokolra fogok jutni!</w:t>
      </w:r>
    </w:p>
    <w:p>
      <w:pPr>
        <w:pStyle w:val="Csakszveg"/>
        <w:ind w:firstLine="709"/>
        <w:jc w:val="both"/>
        <w:rPr/>
      </w:pPr>
      <w:r>
        <w:rPr>
          <w:rFonts w:cs="Times New Roman" w:ascii="Times New Roman" w:hAnsi="Times New Roman"/>
          <w:sz w:val="24"/>
        </w:rPr>
        <w:t>Zavart pillantást vetettem rá, de ő legnagyobb megdöbbenésemre elnevette magát. Most teljesen megbolondult? A rák már elérte az agyát?</w:t>
      </w:r>
    </w:p>
    <w:p>
      <w:pPr>
        <w:pStyle w:val="Csakszveg"/>
        <w:ind w:firstLine="709"/>
        <w:jc w:val="both"/>
        <w:rPr>
          <w:rFonts w:ascii="Times New Roman" w:hAnsi="Times New Roman" w:cs="Times New Roman"/>
          <w:sz w:val="24"/>
        </w:rPr>
      </w:pPr>
      <w:r>
        <w:rPr>
          <w:rFonts w:cs="Times New Roman" w:ascii="Times New Roman" w:hAnsi="Times New Roman"/>
          <w:sz w:val="24"/>
        </w:rPr>
        <w:t>- Sabine - nevetett Judith. - Nem vagyok rákos, csak megjött a havivérzésem.</w:t>
      </w:r>
    </w:p>
    <w:p>
      <w:pPr>
        <w:pStyle w:val="Csakszveg"/>
        <w:ind w:firstLine="709"/>
        <w:jc w:val="both"/>
        <w:rPr>
          <w:rFonts w:ascii="Times New Roman" w:hAnsi="Times New Roman" w:cs="Times New Roman"/>
          <w:sz w:val="24"/>
        </w:rPr>
      </w:pPr>
      <w:r>
        <w:rPr>
          <w:rFonts w:cs="Times New Roman" w:ascii="Times New Roman" w:hAnsi="Times New Roman"/>
          <w:sz w:val="24"/>
        </w:rPr>
        <w:t>- Hát az meg micsoda? - kérdeztem. Valami nagyon veszélyes dolog lehet, ha ennyi vérrel jár.</w:t>
      </w:r>
    </w:p>
    <w:p>
      <w:pPr>
        <w:pStyle w:val="Csakszveg"/>
        <w:ind w:firstLine="709"/>
        <w:jc w:val="both"/>
        <w:rPr/>
      </w:pPr>
      <w:r>
        <w:rPr>
          <w:rFonts w:cs="Times New Roman" w:ascii="Times New Roman" w:hAnsi="Times New Roman"/>
          <w:sz w:val="24"/>
        </w:rPr>
        <w:t>- Te sosem figyelsz oda, ha anyu valamit magyaráz neked? - kérdezte Judith csodálkozva. - Ha egy lány idősebb lesz, és a teste készen áll arra, hogy gyereke legyen, akkor minden hónapban pár napig vérzik.</w:t>
      </w:r>
    </w:p>
    <w:p>
      <w:pPr>
        <w:pStyle w:val="Csakszveg"/>
        <w:ind w:firstLine="709"/>
        <w:jc w:val="both"/>
        <w:rPr>
          <w:rFonts w:ascii="Times New Roman" w:hAnsi="Times New Roman" w:cs="Times New Roman"/>
          <w:sz w:val="24"/>
        </w:rPr>
      </w:pPr>
      <w:r>
        <w:rPr>
          <w:rFonts w:cs="Times New Roman" w:ascii="Times New Roman" w:hAnsi="Times New Roman"/>
          <w:sz w:val="24"/>
        </w:rPr>
        <w:t>- Akkor neked most kisbabád lesz? - kérdeztem izgatottan.</w:t>
      </w:r>
    </w:p>
    <w:p>
      <w:pPr>
        <w:pStyle w:val="Csakszveg"/>
        <w:ind w:firstLine="709"/>
        <w:jc w:val="both"/>
        <w:rPr>
          <w:rFonts w:ascii="Times New Roman" w:hAnsi="Times New Roman" w:cs="Times New Roman"/>
          <w:sz w:val="24"/>
        </w:rPr>
      </w:pPr>
      <w:r>
        <w:rPr>
          <w:rFonts w:cs="Times New Roman" w:ascii="Times New Roman" w:hAnsi="Times New Roman"/>
          <w:sz w:val="24"/>
        </w:rPr>
        <w:t>Mire a nővérem rémülten suttogta:</w:t>
      </w:r>
    </w:p>
    <w:p>
      <w:pPr>
        <w:pStyle w:val="Csakszveg"/>
        <w:ind w:firstLine="709"/>
        <w:jc w:val="both"/>
        <w:rPr>
          <w:rFonts w:ascii="Times New Roman" w:hAnsi="Times New Roman" w:cs="Times New Roman"/>
          <w:sz w:val="24"/>
        </w:rPr>
      </w:pPr>
      <w:r>
        <w:rPr>
          <w:rFonts w:cs="Times New Roman" w:ascii="Times New Roman" w:hAnsi="Times New Roman"/>
          <w:sz w:val="24"/>
        </w:rPr>
        <w:t>- Remélem, nem!</w:t>
      </w:r>
    </w:p>
    <w:p>
      <w:pPr>
        <w:pStyle w:val="Csakszveg"/>
        <w:ind w:firstLine="709"/>
        <w:jc w:val="both"/>
        <w:rPr>
          <w:rFonts w:ascii="Times New Roman" w:hAnsi="Times New Roman" w:cs="Times New Roman"/>
          <w:sz w:val="24"/>
        </w:rPr>
      </w:pPr>
      <w:r>
        <w:rPr>
          <w:rFonts w:cs="Times New Roman" w:ascii="Times New Roman" w:hAnsi="Times New Roman"/>
          <w:sz w:val="24"/>
        </w:rPr>
        <w:t>- Na jó, mindenesetre Christian és én holnap építünk neked egy kunyhót az őserdőben, ahogy a fayuk szokták.</w:t>
      </w:r>
    </w:p>
    <w:p>
      <w:pPr>
        <w:pStyle w:val="Csakszveg"/>
        <w:ind w:firstLine="709"/>
        <w:jc w:val="both"/>
        <w:rPr>
          <w:rFonts w:ascii="Times New Roman" w:hAnsi="Times New Roman" w:cs="Times New Roman"/>
          <w:sz w:val="24"/>
        </w:rPr>
      </w:pPr>
      <w:r>
        <w:rPr>
          <w:rFonts w:cs="Times New Roman" w:ascii="Times New Roman" w:hAnsi="Times New Roman"/>
          <w:sz w:val="24"/>
        </w:rPr>
        <w:t>Mivel Judithnak nem volt férje, úgy döntöttem, hogy majd mi ketten viseljük gondját.</w:t>
      </w:r>
    </w:p>
    <w:p>
      <w:pPr>
        <w:pStyle w:val="Csakszveg"/>
        <w:ind w:firstLine="709"/>
        <w:jc w:val="both"/>
        <w:rPr>
          <w:rFonts w:ascii="Times New Roman" w:hAnsi="Times New Roman" w:cs="Times New Roman"/>
          <w:sz w:val="24"/>
        </w:rPr>
      </w:pPr>
      <w:r>
        <w:rPr>
          <w:rFonts w:cs="Times New Roman" w:ascii="Times New Roman" w:hAnsi="Times New Roman"/>
          <w:sz w:val="24"/>
        </w:rPr>
        <w:t>- De én nem akarok egyedül az őserdőbe menni - mondta Judith.</w:t>
      </w:r>
    </w:p>
    <w:p>
      <w:pPr>
        <w:pStyle w:val="Csakszveg"/>
        <w:ind w:firstLine="709"/>
        <w:jc w:val="both"/>
        <w:rPr>
          <w:rFonts w:ascii="Times New Roman" w:hAnsi="Times New Roman" w:cs="Times New Roman"/>
          <w:sz w:val="24"/>
        </w:rPr>
      </w:pPr>
      <w:r>
        <w:rPr>
          <w:rFonts w:cs="Times New Roman" w:ascii="Times New Roman" w:hAnsi="Times New Roman"/>
          <w:sz w:val="24"/>
        </w:rPr>
        <w:t>- De hát muszáj!</w:t>
      </w:r>
    </w:p>
    <w:p>
      <w:pPr>
        <w:pStyle w:val="Csakszveg"/>
        <w:ind w:firstLine="709"/>
        <w:jc w:val="both"/>
        <w:rPr>
          <w:rFonts w:ascii="Times New Roman" w:hAnsi="Times New Roman" w:cs="Times New Roman"/>
          <w:sz w:val="24"/>
        </w:rPr>
      </w:pPr>
      <w:r>
        <w:rPr>
          <w:rFonts w:cs="Times New Roman" w:ascii="Times New Roman" w:hAnsi="Times New Roman"/>
          <w:sz w:val="24"/>
        </w:rPr>
        <w:t>- Anyu sem megy minden hónapban az őserdőbe, szóval azt gondolom, akkor nekem sem kell - felelte Judith.</w:t>
      </w:r>
    </w:p>
    <w:p>
      <w:pPr>
        <w:pStyle w:val="Csakszveg"/>
        <w:ind w:firstLine="709"/>
        <w:jc w:val="both"/>
        <w:rPr/>
      </w:pPr>
      <w:r>
        <w:rPr>
          <w:rFonts w:cs="Times New Roman" w:ascii="Times New Roman" w:hAnsi="Times New Roman"/>
          <w:sz w:val="24"/>
        </w:rPr>
        <w:t>Ezen előbb el kellett gondolkodnom. Judithnak igaza van. Anyu miért nem megy az őserdőbe, amikor vérzése van? De én mindenáron akartam építeni egy ilyen kis kunyhót, és most itt van a nagy lehetőség. Anyu nincs itt, aput pedig mindig mindenről könnyen meg lehet győzni. Elvégre ez csak a nővérem javát szolgálja.</w:t>
      </w:r>
    </w:p>
    <w:p>
      <w:pPr>
        <w:pStyle w:val="Csakszveg"/>
        <w:ind w:firstLine="709"/>
        <w:jc w:val="both"/>
        <w:rPr>
          <w:rFonts w:ascii="Times New Roman" w:hAnsi="Times New Roman" w:cs="Times New Roman"/>
          <w:sz w:val="24"/>
        </w:rPr>
      </w:pPr>
      <w:r>
        <w:rPr>
          <w:rFonts w:cs="Times New Roman" w:ascii="Times New Roman" w:hAnsi="Times New Roman"/>
          <w:sz w:val="24"/>
        </w:rPr>
        <w:t>Aztán eszembe jutott még valami.</w:t>
      </w:r>
    </w:p>
    <w:p>
      <w:pPr>
        <w:pStyle w:val="Csakszveg"/>
        <w:ind w:firstLine="709"/>
        <w:jc w:val="both"/>
        <w:rPr>
          <w:rFonts w:ascii="Times New Roman" w:hAnsi="Times New Roman" w:cs="Times New Roman"/>
          <w:sz w:val="24"/>
        </w:rPr>
      </w:pPr>
      <w:r>
        <w:rPr>
          <w:rFonts w:cs="Times New Roman" w:ascii="Times New Roman" w:hAnsi="Times New Roman"/>
          <w:sz w:val="24"/>
        </w:rPr>
        <w:t>- De Judith, miért nincsen neked még férjed?</w:t>
      </w:r>
    </w:p>
    <w:p>
      <w:pPr>
        <w:pStyle w:val="Csakszveg"/>
        <w:ind w:firstLine="709"/>
        <w:jc w:val="both"/>
        <w:rPr/>
      </w:pPr>
      <w:r>
        <w:rPr>
          <w:rFonts w:cs="Times New Roman" w:ascii="Times New Roman" w:hAnsi="Times New Roman"/>
          <w:sz w:val="24"/>
        </w:rPr>
        <w:t>- Mert még kicsi vagyok hozzá - hangzott a válasz.</w:t>
      </w:r>
    </w:p>
    <w:p>
      <w:pPr>
        <w:pStyle w:val="Csakszveg"/>
        <w:ind w:firstLine="709"/>
        <w:jc w:val="both"/>
        <w:rPr>
          <w:rFonts w:ascii="Times New Roman" w:hAnsi="Times New Roman" w:cs="Times New Roman"/>
          <w:sz w:val="24"/>
        </w:rPr>
      </w:pPr>
      <w:r>
        <w:rPr>
          <w:rFonts w:cs="Times New Roman" w:ascii="Times New Roman" w:hAnsi="Times New Roman"/>
          <w:sz w:val="24"/>
        </w:rPr>
        <w:t>- De hiszen anyu azt mondja, hogy a fayu lányokat már kilenc-tíz évesen elrabolják. Téged miért nem rabolt el senki?</w:t>
      </w:r>
    </w:p>
    <w:p>
      <w:pPr>
        <w:pStyle w:val="Csakszveg"/>
        <w:ind w:firstLine="709"/>
        <w:jc w:val="both"/>
        <w:rPr/>
      </w:pPr>
      <w:r>
        <w:rPr>
          <w:rFonts w:cs="Times New Roman" w:ascii="Times New Roman" w:hAnsi="Times New Roman"/>
          <w:sz w:val="24"/>
        </w:rPr>
        <w:t>- Mert én nem vagyok fayu lány, és Németországban a nők sokkal idősebbek, amikor férjhez mennek. Anyu huszonkilenc éves volt, amikor hozzáment apuhoz.</w:t>
      </w:r>
    </w:p>
    <w:p>
      <w:pPr>
        <w:pStyle w:val="Csakszveg"/>
        <w:ind w:firstLine="709"/>
        <w:jc w:val="both"/>
        <w:rPr>
          <w:rFonts w:ascii="Times New Roman" w:hAnsi="Times New Roman" w:cs="Times New Roman"/>
          <w:sz w:val="24"/>
        </w:rPr>
      </w:pPr>
      <w:r>
        <w:rPr>
          <w:rFonts w:cs="Times New Roman" w:ascii="Times New Roman" w:hAnsi="Times New Roman"/>
          <w:sz w:val="24"/>
        </w:rPr>
        <w:t>- Ilyen idős volt? - kérdeztem elképedve.</w:t>
      </w:r>
    </w:p>
    <w:p>
      <w:pPr>
        <w:pStyle w:val="Csakszveg"/>
        <w:ind w:firstLine="709"/>
        <w:jc w:val="both"/>
        <w:rPr>
          <w:rFonts w:ascii="Times New Roman" w:hAnsi="Times New Roman" w:cs="Times New Roman"/>
          <w:sz w:val="24"/>
        </w:rPr>
      </w:pPr>
      <w:r>
        <w:rPr>
          <w:rFonts w:cs="Times New Roman" w:ascii="Times New Roman" w:hAnsi="Times New Roman"/>
          <w:sz w:val="24"/>
        </w:rPr>
        <w:t>Judith vigyorgott.</w:t>
      </w:r>
    </w:p>
    <w:p>
      <w:pPr>
        <w:pStyle w:val="Csakszveg"/>
        <w:ind w:firstLine="709"/>
        <w:jc w:val="both"/>
        <w:rPr/>
      </w:pPr>
      <w:r>
        <w:rPr>
          <w:rFonts w:cs="Times New Roman" w:ascii="Times New Roman" w:hAnsi="Times New Roman"/>
          <w:sz w:val="24"/>
        </w:rPr>
        <w:t>- Azonkívül meg nincs is kedvem férjhez menni - mondta. - Mindig dolgozni, szágót gyűjteni meg gyerekekre vigyázni... Meg nem akarok nagy melleket sem.</w:t>
      </w:r>
    </w:p>
    <w:p>
      <w:pPr>
        <w:pStyle w:val="Csakszveg"/>
        <w:ind w:firstLine="709"/>
        <w:jc w:val="both"/>
        <w:rPr>
          <w:rFonts w:ascii="Times New Roman" w:hAnsi="Times New Roman" w:cs="Times New Roman"/>
          <w:sz w:val="24"/>
        </w:rPr>
      </w:pPr>
      <w:r>
        <w:rPr>
          <w:rFonts w:cs="Times New Roman" w:ascii="Times New Roman" w:hAnsi="Times New Roman"/>
          <w:sz w:val="24"/>
        </w:rPr>
        <w:t>Ebben igazat kellett adnom a nővéremnek. Ez valóban nem hangzott túl csábítóan.</w:t>
      </w:r>
    </w:p>
    <w:p>
      <w:pPr>
        <w:pStyle w:val="Csakszveg"/>
        <w:ind w:firstLine="709"/>
        <w:jc w:val="both"/>
        <w:rPr/>
      </w:pPr>
      <w:r>
        <w:rPr>
          <w:rFonts w:cs="Times New Roman" w:ascii="Times New Roman" w:hAnsi="Times New Roman"/>
          <w:sz w:val="24"/>
        </w:rPr>
        <w:t>- Én sem fogok férjhez menni - mondtam határozottan. - Egy tanyán akarok élni, és sok állatom lesz.</w:t>
      </w:r>
    </w:p>
    <w:p>
      <w:pPr>
        <w:pStyle w:val="Csakszveg"/>
        <w:ind w:firstLine="709"/>
        <w:jc w:val="both"/>
        <w:rPr>
          <w:rFonts w:ascii="Times New Roman" w:hAnsi="Times New Roman" w:cs="Times New Roman"/>
          <w:sz w:val="24"/>
        </w:rPr>
      </w:pPr>
      <w:r>
        <w:rPr>
          <w:rFonts w:cs="Times New Roman" w:ascii="Times New Roman" w:hAnsi="Times New Roman"/>
          <w:sz w:val="24"/>
        </w:rPr>
        <w:t>Judith sóhajtott.</w:t>
      </w:r>
    </w:p>
    <w:p>
      <w:pPr>
        <w:pStyle w:val="Csakszveg"/>
        <w:ind w:firstLine="709"/>
        <w:jc w:val="both"/>
        <w:rPr>
          <w:rFonts w:ascii="Times New Roman" w:hAnsi="Times New Roman" w:cs="Times New Roman"/>
          <w:sz w:val="24"/>
        </w:rPr>
      </w:pPr>
      <w:r>
        <w:rPr>
          <w:rFonts w:cs="Times New Roman" w:ascii="Times New Roman" w:hAnsi="Times New Roman"/>
          <w:sz w:val="24"/>
        </w:rPr>
        <w:t>- Segítesz feltakarítani?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Bólintottam, és a gyertyafénynél együtt feltöröltük a padlót, majd új lepedőt húztunk fel Judith ágyára.</w:t>
      </w:r>
    </w:p>
    <w:p>
      <w:pPr>
        <w:pStyle w:val="Csakszveg"/>
        <w:ind w:firstLine="709"/>
        <w:jc w:val="both"/>
        <w:rPr>
          <w:rFonts w:ascii="Times New Roman" w:hAnsi="Times New Roman" w:cs="Times New Roman"/>
          <w:sz w:val="24"/>
        </w:rPr>
      </w:pPr>
      <w:r>
        <w:rPr>
          <w:rFonts w:cs="Times New Roman" w:ascii="Times New Roman" w:hAnsi="Times New Roman"/>
          <w:sz w:val="24"/>
        </w:rPr>
        <w:t>- Jó éjszakát - suttogtam a szúnyoghálóm mögül.</w:t>
      </w:r>
    </w:p>
    <w:p>
      <w:pPr>
        <w:pStyle w:val="Csakszveg"/>
        <w:ind w:firstLine="709"/>
        <w:jc w:val="both"/>
        <w:rPr>
          <w:rFonts w:ascii="Times New Roman" w:hAnsi="Times New Roman" w:cs="Times New Roman"/>
          <w:sz w:val="24"/>
        </w:rPr>
      </w:pPr>
      <w:r>
        <w:rPr>
          <w:rFonts w:cs="Times New Roman" w:ascii="Times New Roman" w:hAnsi="Times New Roman"/>
          <w:sz w:val="24"/>
        </w:rPr>
        <w:t>- Köszönöm - suttogta vissza Judith.</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Judith nem volt hajlandó felkelni. Amikor apu türelmetlenkedve már harmadszor hívta reggelizni, nem bírtam tovább magamban tartani a nagy újságot.</w:t>
      </w:r>
    </w:p>
    <w:p>
      <w:pPr>
        <w:pStyle w:val="Csakszveg"/>
        <w:ind w:firstLine="709"/>
        <w:jc w:val="both"/>
        <w:rPr>
          <w:rFonts w:ascii="Times New Roman" w:hAnsi="Times New Roman" w:cs="Times New Roman"/>
          <w:sz w:val="24"/>
        </w:rPr>
      </w:pPr>
      <w:r>
        <w:rPr>
          <w:rFonts w:cs="Times New Roman" w:ascii="Times New Roman" w:hAnsi="Times New Roman"/>
          <w:sz w:val="24"/>
        </w:rPr>
        <w:t>- Judithnak megjött a havivérzése - súgtam oda neki.</w:t>
      </w:r>
    </w:p>
    <w:p>
      <w:pPr>
        <w:pStyle w:val="Csakszveg"/>
        <w:ind w:firstLine="709"/>
        <w:jc w:val="both"/>
        <w:rPr>
          <w:rFonts w:ascii="Times New Roman" w:hAnsi="Times New Roman" w:cs="Times New Roman"/>
          <w:sz w:val="24"/>
        </w:rPr>
      </w:pPr>
      <w:r>
        <w:rPr>
          <w:rFonts w:cs="Times New Roman" w:ascii="Times New Roman" w:hAnsi="Times New Roman"/>
          <w:sz w:val="24"/>
        </w:rPr>
        <w:t>Csak nézett rám nagy szemekkel, én meg buzgón bólogattam.</w:t>
      </w:r>
    </w:p>
    <w:p>
      <w:pPr>
        <w:pStyle w:val="Csakszveg"/>
        <w:ind w:firstLine="709"/>
        <w:jc w:val="both"/>
        <w:rPr>
          <w:rFonts w:ascii="Times New Roman" w:hAnsi="Times New Roman" w:cs="Times New Roman"/>
          <w:sz w:val="24"/>
        </w:rPr>
      </w:pPr>
      <w:r>
        <w:rPr>
          <w:rFonts w:cs="Times New Roman" w:ascii="Times New Roman" w:hAnsi="Times New Roman"/>
          <w:sz w:val="24"/>
        </w:rPr>
        <w:t>- Most kell építenünk neki Christiannal egy kunyhót az őserdőben.</w:t>
      </w:r>
    </w:p>
    <w:p>
      <w:pPr>
        <w:pStyle w:val="Csakszveg"/>
        <w:ind w:firstLine="709"/>
        <w:jc w:val="both"/>
        <w:rPr/>
      </w:pPr>
      <w:r>
        <w:rPr>
          <w:rFonts w:cs="Times New Roman" w:ascii="Times New Roman" w:hAnsi="Times New Roman"/>
          <w:sz w:val="24"/>
        </w:rPr>
        <w:t>- Meg fog halni? - kérdezte aggodalmasan Christian.</w:t>
      </w:r>
    </w:p>
    <w:p>
      <w:pPr>
        <w:pStyle w:val="Csakszveg"/>
        <w:ind w:firstLine="709"/>
        <w:jc w:val="both"/>
        <w:rPr>
          <w:rFonts w:ascii="Times New Roman" w:hAnsi="Times New Roman" w:cs="Times New Roman"/>
          <w:sz w:val="24"/>
        </w:rPr>
      </w:pPr>
      <w:r>
        <w:rPr>
          <w:rFonts w:cs="Times New Roman" w:ascii="Times New Roman" w:hAnsi="Times New Roman"/>
          <w:sz w:val="24"/>
        </w:rPr>
        <w:t>- Nem - sóhajtott apu. - Nem fog meghalni, és remélhetőleg én is túl fogom élni.</w:t>
      </w:r>
    </w:p>
    <w:p>
      <w:pPr>
        <w:pStyle w:val="Csakszveg"/>
        <w:ind w:firstLine="709"/>
        <w:jc w:val="both"/>
        <w:rPr>
          <w:rFonts w:ascii="Times New Roman" w:hAnsi="Times New Roman" w:cs="Times New Roman"/>
          <w:sz w:val="24"/>
        </w:rPr>
      </w:pPr>
      <w:r>
        <w:rPr>
          <w:rFonts w:cs="Times New Roman" w:ascii="Times New Roman" w:hAnsi="Times New Roman"/>
          <w:sz w:val="24"/>
        </w:rPr>
        <w:t>Reggeli után bekapcsolta az adó-vevőt.</w:t>
      </w:r>
    </w:p>
    <w:p>
      <w:pPr>
        <w:pStyle w:val="Csakszveg"/>
        <w:ind w:firstLine="709"/>
        <w:jc w:val="both"/>
        <w:rPr>
          <w:rFonts w:ascii="Times New Roman" w:hAnsi="Times New Roman" w:cs="Times New Roman"/>
          <w:sz w:val="24"/>
        </w:rPr>
      </w:pPr>
      <w:r>
        <w:rPr>
          <w:rFonts w:cs="Times New Roman" w:ascii="Times New Roman" w:hAnsi="Times New Roman"/>
          <w:sz w:val="24"/>
        </w:rPr>
        <w:t>- Itt Foida, itt Foida, vészhelyzet van, sürgős üzenetem van Jayapurába.</w:t>
      </w:r>
    </w:p>
    <w:p>
      <w:pPr>
        <w:pStyle w:val="Csakszveg"/>
        <w:ind w:firstLine="709"/>
        <w:jc w:val="both"/>
        <w:rPr/>
      </w:pPr>
      <w:r>
        <w:rPr>
          <w:rFonts w:cs="Times New Roman" w:ascii="Times New Roman" w:hAnsi="Times New Roman"/>
          <w:sz w:val="24"/>
        </w:rPr>
        <w:t>- Klaus, itt Jayapura. Mi történt? - hallatszott a missziós pilóta aggódó hangja a rádión keresztül.</w:t>
      </w:r>
    </w:p>
    <w:p>
      <w:pPr>
        <w:pStyle w:val="Csakszveg"/>
        <w:ind w:firstLine="709"/>
        <w:jc w:val="both"/>
        <w:rPr>
          <w:rFonts w:ascii="Times New Roman" w:hAnsi="Times New Roman" w:cs="Times New Roman"/>
          <w:sz w:val="24"/>
        </w:rPr>
      </w:pPr>
      <w:r>
        <w:rPr>
          <w:rFonts w:cs="Times New Roman" w:ascii="Times New Roman" w:hAnsi="Times New Roman"/>
          <w:sz w:val="24"/>
        </w:rPr>
        <w:t>- Jim - válaszolta apu. - Azonnal beszélnem kell a feleségemmel. Mondd meg neki, kérlek, hogy Judith-nak megjött a vérzése, és én nem tudom, mit tegyek.</w:t>
      </w:r>
    </w:p>
    <w:p>
      <w:pPr>
        <w:pStyle w:val="Csakszveg"/>
        <w:ind w:firstLine="709"/>
        <w:jc w:val="both"/>
        <w:rPr>
          <w:rFonts w:ascii="Times New Roman" w:hAnsi="Times New Roman" w:cs="Times New Roman"/>
          <w:sz w:val="24"/>
        </w:rPr>
      </w:pPr>
      <w:r>
        <w:rPr>
          <w:rFonts w:cs="Times New Roman" w:ascii="Times New Roman" w:hAnsi="Times New Roman"/>
          <w:sz w:val="24"/>
        </w:rPr>
        <w:t>Éles kiáltás hallatszott a hálószobából.</w:t>
      </w:r>
    </w:p>
    <w:p>
      <w:pPr>
        <w:pStyle w:val="Csakszveg"/>
        <w:ind w:firstLine="709"/>
        <w:jc w:val="both"/>
        <w:rPr/>
      </w:pPr>
      <w:r>
        <w:rPr>
          <w:rFonts w:cs="Times New Roman" w:ascii="Times New Roman" w:hAnsi="Times New Roman"/>
          <w:sz w:val="24"/>
        </w:rPr>
        <w:t>- Muszáj rögtön egész Irian Jayával közölnöd, hogy nagylány lettem? - kiabálta Judith dühösen az ágyból. - Senkinek semmi köze hozzá. És ha az egész hetet az ágyban akarom tölteni, akkor úgy is teszek!</w:t>
      </w:r>
    </w:p>
    <w:p>
      <w:pPr>
        <w:pStyle w:val="Csakszveg"/>
        <w:ind w:firstLine="709"/>
        <w:jc w:val="both"/>
        <w:rPr/>
      </w:pPr>
      <w:r>
        <w:rPr>
          <w:rFonts w:cs="Times New Roman" w:ascii="Times New Roman" w:hAnsi="Times New Roman"/>
          <w:sz w:val="24"/>
        </w:rPr>
        <w:t>Forgattam a szemeimet. Miért kell Judithnak mindig ilyen színpadiasnak lennie? Szegény apu teljesen kétségbeesettnek tűnt.</w:t>
      </w:r>
    </w:p>
    <w:p>
      <w:pPr>
        <w:pStyle w:val="Csakszveg"/>
        <w:ind w:firstLine="709"/>
        <w:jc w:val="both"/>
        <w:rPr>
          <w:rFonts w:ascii="Times New Roman" w:hAnsi="Times New Roman" w:cs="Times New Roman"/>
          <w:sz w:val="24"/>
        </w:rPr>
      </w:pPr>
      <w:r>
        <w:rPr>
          <w:rFonts w:cs="Times New Roman" w:ascii="Times New Roman" w:hAnsi="Times New Roman"/>
          <w:sz w:val="24"/>
        </w:rPr>
        <w:t>- Építsünk neked egy kunyhót az őserdőben? - kérdezte Christian segítőkészen.</w:t>
      </w:r>
    </w:p>
    <w:p>
      <w:pPr>
        <w:pStyle w:val="Csakszveg"/>
        <w:ind w:firstLine="709"/>
        <w:jc w:val="both"/>
        <w:rPr>
          <w:rFonts w:ascii="Times New Roman" w:hAnsi="Times New Roman" w:cs="Times New Roman"/>
          <w:sz w:val="24"/>
        </w:rPr>
      </w:pPr>
      <w:r>
        <w:rPr>
          <w:rFonts w:cs="Times New Roman" w:ascii="Times New Roman" w:hAnsi="Times New Roman"/>
          <w:sz w:val="24"/>
        </w:rPr>
        <w:t>- Ne! - ordította Judith.</w:t>
      </w:r>
    </w:p>
    <w:p>
      <w:pPr>
        <w:pStyle w:val="Csakszveg"/>
        <w:ind w:firstLine="709"/>
        <w:jc w:val="both"/>
        <w:rPr/>
      </w:pPr>
      <w:r>
        <w:rPr>
          <w:rFonts w:cs="Times New Roman" w:ascii="Times New Roman" w:hAnsi="Times New Roman"/>
          <w:sz w:val="24"/>
        </w:rPr>
        <w:t>Nagy megkönnyebbülésünkre anyu két nappal később hazajött. Átvette az irányítást, és néhány nap múlva visszaálltunk a régi kerékvágásba.</w:t>
      </w:r>
    </w:p>
    <w:p>
      <w:pPr>
        <w:pStyle w:val="Csakszveg"/>
        <w:ind w:firstLine="709"/>
        <w:jc w:val="both"/>
        <w:rPr/>
      </w:pPr>
      <w:r>
        <w:rPr>
          <w:rFonts w:cs="Times New Roman" w:ascii="Times New Roman" w:hAnsi="Times New Roman"/>
          <w:sz w:val="24"/>
        </w:rPr>
        <w:t>A nővéremmel való kapcsolatom ellenben attól a naptól fogva megváltozott. Szövetségesek lettünk, és bár még mindig nem igazán értettem meg a gondolatait, észrevettem, hogy közelebb állunk egymáshoz. Judith éppen akkor töltötte be a tizenkét év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arátnőm, Fai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Ő</w:t>
      </w:r>
      <w:r>
        <w:rPr>
          <w:rFonts w:cs="Times New Roman" w:ascii="Times New Roman" w:hAnsi="Times New Roman"/>
          <w:sz w:val="24"/>
        </w:rPr>
        <w:t>serdőbeli tartózkodásunk legelején kizárólag fiúkkal játszottunk. A fayu lányok ugyanis nagyon félénkek voltak, és nem vettek részt a vad játékokban, amiket úgy szerettünk. Nem tudok visszaemlékezni rá, hogy valaha is krokodilokat utánoztak volna velünk a vízben, vagy íjjal és nyíllal rovarokra vadásztak volna. Csak figyeltek minket, gyakran egész közelről. Ennek az oka a kultúrájukban keresendő, hiszen a fayuknál a férfi és a női feladatok már a gyermekkortól kezdve élesen elválnak egymástól.</w:t>
      </w:r>
    </w:p>
    <w:p>
      <w:pPr>
        <w:pStyle w:val="Csakszveg"/>
        <w:ind w:firstLine="709"/>
        <w:jc w:val="both"/>
        <w:rPr>
          <w:rFonts w:ascii="Times New Roman" w:hAnsi="Times New Roman" w:cs="Times New Roman"/>
          <w:sz w:val="24"/>
        </w:rPr>
      </w:pPr>
      <w:r>
        <w:rPr>
          <w:rFonts w:cs="Times New Roman" w:ascii="Times New Roman" w:hAnsi="Times New Roman"/>
          <w:sz w:val="24"/>
        </w:rPr>
        <w:t>Ám akadt egy fayu lány, körülbelül velem egyidős, aki különösen szívesen tartózkodott a közelemben, és mindig nagy érdeklődéssel követte nyomon, amit csinálok. Már nem emlékszem pontosan, hogy is kezdődött a barátságunk: én szólítottam meg őt, vagy ő engem. Mindenesetre egy idő után egyszerűen részévé vált az életemnek. Faisának hívták.</w:t>
      </w:r>
    </w:p>
    <w:p>
      <w:pPr>
        <w:pStyle w:val="Csakszveg"/>
        <w:ind w:firstLine="709"/>
        <w:jc w:val="both"/>
        <w:rPr/>
      </w:pPr>
      <w:r>
        <w:rPr>
          <w:rFonts w:cs="Times New Roman" w:ascii="Times New Roman" w:hAnsi="Times New Roman"/>
          <w:sz w:val="24"/>
        </w:rPr>
        <w:t>Faisa különlegesen csinos lány volt. Nagy, tiszta szemei voltak, és szép, sima volt a bőre, amin nem hagyott nyomot sem a bőrgomba, sem más betegség. Amikor mosolygott, arca olyan fényesen ragyogott, mint a nap. Egyre több időt töltöttem vele, és ő elkezdte nekem megtanítani a nők feladatait. Például hogy hogyan kell a fa kérgéből hosszú fonalat szőni, abból pedig hálót horgolni, amivel aztán halat lehet fogni. Vagy hogyan kell egy kis állatot szágóba tekerni és megfőzni. Néha, úszás után mellém feküdt egy fatörzsre, és együtt sütkéreztünk a napon. Néha meg csak ültünk együtt a tűz körül, és meredtünk magunk elé.</w:t>
      </w:r>
    </w:p>
    <w:p>
      <w:pPr>
        <w:pStyle w:val="Csakszveg"/>
        <w:ind w:firstLine="709"/>
        <w:jc w:val="both"/>
        <w:rPr/>
      </w:pPr>
      <w:r>
        <w:rPr>
          <w:rFonts w:cs="Times New Roman" w:ascii="Times New Roman" w:hAnsi="Times New Roman"/>
          <w:sz w:val="24"/>
        </w:rPr>
        <w:t>Amikor körülbelül tízévesek lehettünk, Faisa serdülni kezdett, megnőtt a melle. Tudtam ugyan, hogy a fayu lányokat már ebben a korban feleségül veszik, de Faisa esetében ezt egyszerűen képtelen voltam elképzelni. A barátnőm volt, egyidősek voltunk. Számomra ugyanolyan gyerek volt, mint én.</w:t>
      </w:r>
    </w:p>
    <w:p>
      <w:pPr>
        <w:pStyle w:val="Csakszveg"/>
        <w:ind w:firstLine="709"/>
        <w:jc w:val="both"/>
        <w:rPr/>
      </w:pPr>
      <w:r>
        <w:rPr>
          <w:rFonts w:cs="Times New Roman" w:ascii="Times New Roman" w:hAnsi="Times New Roman"/>
          <w:sz w:val="24"/>
        </w:rPr>
        <w:t>Faisának volt egy „legjobb barátnője” a fayu lányok között is. Sajnos már nem emlékszem a nevére. Valamivel idősebb volt nálunk, és én nem kedveltem különösebben: néha szándékosan bosszantott minket, és harsányan nevetett, ha olyasmit csináltunk, amit ő mulatságosnak talált. Testét beborította a bőrgomba, már hiányzott néhány foga, és igazán gonosz tudott lenni, ha valami nem tetszett neki. Ennek ellenére játszottam vele is, mert ilyen kevés lányjátszótárs mellett az ember nem lehetett válogatós. És egy napon bebizonyosodott, hogy bátor és igaz barát.</w:t>
      </w:r>
    </w:p>
    <w:p>
      <w:pPr>
        <w:pStyle w:val="Csakszveg"/>
        <w:ind w:firstLine="709"/>
        <w:jc w:val="both"/>
        <w:rPr/>
      </w:pPr>
      <w:r>
        <w:rPr>
          <w:rFonts w:cs="Times New Roman" w:ascii="Times New Roman" w:hAnsi="Times New Roman"/>
          <w:sz w:val="24"/>
        </w:rPr>
        <w:t>Késő délután volt, éppen Faisával játszottam a homokpadon. Nagyon elmélyedtünk a játékban, amikor egyszer csak kiáltást hallottam a távolból. Már megint Faisa barátnője volt az, de ezúttal nem a szokásos jajveszékelését hallottuk, hanem volt ebben a kiáltásban valami más is, valami sürgető. Azonnal éreztem, hogy veszély közeledik, de nem láttam semmi fenyegetőt: sem vaddisznót, sem kígyót, sem ellenséges harcosokat... Aztán megpillantottuk Faisa barátnőjét, amint előbukkan az őserdőből és rohan a folyóhoz, a kenuba ugrik, ami a homokpad végében volt kikötve, és mint az őrült, úgy evez a mi irányunkba. Csak nincs veszélyben? Csak nem akar minket figyelmeztetni?</w:t>
      </w:r>
    </w:p>
    <w:p>
      <w:pPr>
        <w:pStyle w:val="Csakszveg"/>
        <w:ind w:firstLine="709"/>
        <w:jc w:val="both"/>
        <w:rPr/>
      </w:pPr>
      <w:r>
        <w:rPr>
          <w:rFonts w:cs="Times New Roman" w:ascii="Times New Roman" w:hAnsi="Times New Roman"/>
          <w:sz w:val="24"/>
        </w:rPr>
        <w:t>Faisa zavartan nézett körül, de ő sem tudott rájönni, mi történhetett. Barátnője vadul mutogatott a falu irányába. Megfordultunk, és megpillantottuk Nakire fivérét, amint egy bozótvágó késsel rohan felénk.</w:t>
      </w:r>
    </w:p>
    <w:p>
      <w:pPr>
        <w:pStyle w:val="Csakszveg"/>
        <w:ind w:firstLine="709"/>
        <w:jc w:val="both"/>
        <w:rPr>
          <w:rFonts w:ascii="Times New Roman" w:hAnsi="Times New Roman" w:cs="Times New Roman"/>
          <w:sz w:val="24"/>
        </w:rPr>
      </w:pPr>
      <w:r>
        <w:rPr>
          <w:rFonts w:cs="Times New Roman" w:ascii="Times New Roman" w:hAnsi="Times New Roman"/>
          <w:sz w:val="24"/>
        </w:rPr>
        <w:t>Faisa pánikba esett, sikítani kezdett, és a vízhez szaladt. Rajtam is úrrá lett a pánik, amikor felfogtam, hogy mi zajlik előttem. Ebben a pillanatban jöttem rá, hogy egy férfi feleségül akarta venni Faisát, ő viszont nem volt hajlandó hozzámenni. És pont Nakire agresszív süketnéma testvére volt az a férfi.</w:t>
      </w:r>
    </w:p>
    <w:p>
      <w:pPr>
        <w:pStyle w:val="Csakszveg"/>
        <w:ind w:firstLine="709"/>
        <w:jc w:val="both"/>
        <w:rPr/>
      </w:pPr>
      <w:r>
        <w:rPr>
          <w:rFonts w:cs="Times New Roman" w:ascii="Times New Roman" w:hAnsi="Times New Roman"/>
          <w:sz w:val="24"/>
        </w:rPr>
        <w:t>Faisa szaladt, ahogy csak bírt, én pedig végig azt kiabáltam:</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u, hau, hau!</w:t>
      </w:r>
      <w:r>
        <w:rPr>
          <w:rFonts w:cs="Times New Roman" w:ascii="Times New Roman" w:hAnsi="Times New Roman"/>
          <w:sz w:val="24"/>
        </w:rPr>
        <w:t xml:space="preserve"> („nem, nem, nem!”)</w:t>
      </w:r>
    </w:p>
    <w:p>
      <w:pPr>
        <w:pStyle w:val="Csakszveg"/>
        <w:ind w:firstLine="709"/>
        <w:jc w:val="both"/>
        <w:rPr/>
      </w:pPr>
      <w:r>
        <w:rPr>
          <w:rFonts w:cs="Times New Roman" w:ascii="Times New Roman" w:hAnsi="Times New Roman"/>
          <w:sz w:val="24"/>
        </w:rPr>
        <w:t>Nakire fivére azonban egyre csak közeledett, nagyon gyors futó volt, és idővel utolérte Faisát. A kiáltások egyre több fayut vonzottak oda, a folyóparton gyülekeztek, és némán figyelték a drámát, amely a homokpadon játszódott le. Hát miért nem siet senki a segítségére, miért ácsorog ott mindenki rezzenéstelen arccal? Fogalmam sem volt, mitévő legyek, hogyan segíthetnék. Hiszen tisztában voltam vele, hogy ha Nakire bátyja elkapja Faisát, addig veri, amíg engedelmesen bele nem egyezik a házasságba.</w:t>
      </w:r>
    </w:p>
    <w:p>
      <w:pPr>
        <w:pStyle w:val="Csakszveg"/>
        <w:ind w:firstLine="709"/>
        <w:jc w:val="both"/>
        <w:rPr/>
      </w:pPr>
      <w:r>
        <w:rPr>
          <w:rFonts w:cs="Times New Roman" w:ascii="Times New Roman" w:hAnsi="Times New Roman"/>
          <w:sz w:val="24"/>
        </w:rPr>
        <w:t>Faisa már majdnem elérte a vizet, amikor a fiú ordítozva elrohant mellettem. Már csak pár méter hiányzott, ám ekkor Faisa hirtelen megbotlott és elesett. Elakadt a lélegzetem, teljesen megdermedtem. Nakire testvére utolérte Faisát, és a bozótvágó késsel akarta ütlegelni. Ám a lány gyorsabb volt, ösztönösen oldalra fordult, és a bozótvágó kés hajszállal tévesztette csak el. Újra feltápászkodott, és beszaladt a vízbe. Barátnője csak néhány méterre volt tőle a kenuval. Nakire fivére utána iramodott, és el akarta kapni, de Faisa már belevetette magát az árba, és másodpercek alatt elérte a kenut.</w:t>
      </w:r>
    </w:p>
    <w:p>
      <w:pPr>
        <w:pStyle w:val="Csakszveg"/>
        <w:ind w:firstLine="709"/>
        <w:jc w:val="both"/>
        <w:rPr/>
      </w:pPr>
      <w:r>
        <w:rPr>
          <w:rFonts w:cs="Times New Roman" w:ascii="Times New Roman" w:hAnsi="Times New Roman"/>
          <w:sz w:val="24"/>
        </w:rPr>
        <w:t>Felhúzódzkodott a csónak szélén, miközben barátnője egy hosszú bottal próbálta beljebb lökni magukat a mély vízbe, hogy az áramlat elkaphassa őket. Nakire testvére a vízben állt, feje felett lóbálta a bozótvágó kést, és folyamatosan ordított. Még ma is látom magam előtt Faisa kétségbeesett arcát, a lányét, akit az áramlat elvitt az ismeretlenbe.</w:t>
      </w:r>
    </w:p>
    <w:p>
      <w:pPr>
        <w:pStyle w:val="Csakszveg"/>
        <w:ind w:firstLine="709"/>
        <w:jc w:val="both"/>
        <w:rPr>
          <w:rFonts w:ascii="Times New Roman" w:hAnsi="Times New Roman" w:cs="Times New Roman"/>
          <w:sz w:val="24"/>
        </w:rPr>
      </w:pPr>
      <w:r>
        <w:rPr>
          <w:rFonts w:cs="Times New Roman" w:ascii="Times New Roman" w:hAnsi="Times New Roman"/>
          <w:sz w:val="24"/>
        </w:rPr>
        <w:t>Néztem utána, amíg el nem tűnt a folyó kanyarulata mögött, és végtelenül szomorú voltam. Attól fogva mindennap vártam, hogy hazatérjen, de hiába - nem jött vissza, nem volt szabad visszajönnie, mert még egyszer nem sikerült volna így megmenekülnie. Az élet üresnek tűnt Faisa nélkül. Hiányzott a mosolya, a bajtársiassága és az öröm az arcán, amikor valami újat taníthatott nekem.</w:t>
      </w:r>
    </w:p>
    <w:p>
      <w:pPr>
        <w:pStyle w:val="Csakszveg"/>
        <w:ind w:firstLine="709"/>
        <w:jc w:val="both"/>
        <w:rPr/>
      </w:pPr>
      <w:r>
        <w:rPr>
          <w:rFonts w:cs="Times New Roman" w:ascii="Times New Roman" w:hAnsi="Times New Roman"/>
          <w:sz w:val="24"/>
        </w:rPr>
        <w:t>Évekkel később tudtam meg, hogy Faisa hosszú időn keresztül az őserdőben rejtőzködött, amíg nem talált rá egy olyan férfira, aki neki is tetszett. De én sosem láttam viszont.</w:t>
      </w:r>
    </w:p>
    <w:p>
      <w:pPr>
        <w:pStyle w:val="Csakszveg"/>
        <w:ind w:firstLine="709"/>
        <w:jc w:val="both"/>
        <w:rPr>
          <w:rFonts w:ascii="Times New Roman" w:hAnsi="Times New Roman" w:cs="Times New Roman"/>
          <w:sz w:val="24"/>
        </w:rPr>
      </w:pPr>
      <w:r>
        <w:rPr>
          <w:rFonts w:cs="Times New Roman" w:ascii="Times New Roman" w:hAnsi="Times New Roman"/>
          <w:sz w:val="24"/>
        </w:rPr>
        <w:t>Most tehát először tapasztalhattam meg egészen közelről, mi is történik akkor, ha egy fayu lány visszautasít egy férfit. Mélyen megrendített a dolog. Egyébként sincs sok beleszólása a nőnek abba a kérdésbe, hogy melyik férfival él együtt. Azóta megváltozott a helyzet. De ettől csak még jobban érthető, milyen kivételes példa volt annak idején Nakire és Fusai szerelme.</w:t>
      </w:r>
    </w:p>
    <w:p>
      <w:pPr>
        <w:pStyle w:val="Csakszveg"/>
        <w:ind w:firstLine="709"/>
        <w:jc w:val="both"/>
        <w:rPr/>
      </w:pPr>
      <w:r>
        <w:rPr>
          <w:rFonts w:cs="Times New Roman" w:ascii="Times New Roman" w:hAnsi="Times New Roman"/>
          <w:sz w:val="24"/>
        </w:rPr>
        <w:t>A mi nyugati párválasztási rituáléink, a lopott pillantások, a találkák, az óvatos közeledés és aztán esetleg a gyűrű, teljesen ismeretlenek voltak a fayuk számára. Ők nem ismertek különleges szertartásokat, ünnepélyességet, ha házasodásról volt szó. Náluk két eset jöhetett számításba. Vagy a nő apja döntött, kihez menjen feleségül a lánya - ilyenkor odaadta a kiválasztott férfinak, aki hazavitte magával -, vagy a fayu férfi látta meg, hogy egy lány serdülni kezd, és ezzel éretté válik a „házasságra”. Ha tetszett neki, egyszerűen magával vitte, vagy „elrabolta”, ahogy a fayuk mondanák. Amennyiben a lány visszautasította, mint az Faisa esetében történt, a férfi erőszakhoz folyamodott.</w:t>
      </w:r>
    </w:p>
    <w:p>
      <w:pPr>
        <w:pStyle w:val="Csakszveg"/>
        <w:ind w:firstLine="709"/>
        <w:jc w:val="both"/>
        <w:rPr/>
      </w:pPr>
      <w:r>
        <w:rPr>
          <w:rFonts w:cs="Times New Roman" w:ascii="Times New Roman" w:hAnsi="Times New Roman"/>
          <w:sz w:val="24"/>
        </w:rPr>
        <w:t>Ám néha még ennél is bonyolultabb volt a helyzet: adódhatott úgy, hogy egy férfi feleségül akart venni egy lányt, de az apja tiltakozott. Akár még meg is bízhatott másokat, hogy őrködjenek felette. Tehát a férfi türelmesen várt a megfelelő időpontra, és ha a lány egy pillanatra kíséret nélkül mutatkozott, előzetes figyelmeztetés nélkül elkapta, és magával rángatta az őserdőbe. Ott elbújt vele, amíg a lány nem volt hajlandó hozzámenni.</w:t>
      </w:r>
    </w:p>
    <w:p>
      <w:pPr>
        <w:pStyle w:val="Csakszveg"/>
        <w:ind w:firstLine="709"/>
        <w:jc w:val="both"/>
        <w:rPr/>
      </w:pPr>
      <w:r>
        <w:rPr>
          <w:rFonts w:cs="Times New Roman" w:ascii="Times New Roman" w:hAnsi="Times New Roman"/>
          <w:sz w:val="24"/>
        </w:rPr>
        <w:t>Ezekben az amúgy is igen durva szokásokban azt tartottam a legfurcsábbnak, hogy az őserdőből visszatérő párra mindenki „házaspárként” tekintett. Még a kezdetben ellenséges apának is el kellett fogadnia a döntést, akárcsak a férfi esetleges másik, korábbi feleségének. Többet nem is hozták szóba a dolgot, és az élet ment tovább. Azzal a különbséggel, hogy a lány most az új férj családjával, az ő kunyhójában élt. Hogy eközben hogy érezte magát, el se merem képzelni. Egyedül Faisa állt volna elég közel hozzám ahhoz, hogy ezt a kérdést meg tudja válaszo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dzsungel órája</w:t>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z idő azonban számomra sem állt meg: közelgett a tizenegyedik születésnapom. A nagy nap előtti éjszaka alig bírtam aludni, a feszültség az elviselhetetlenségig fokozódott, mire végre reggel lett. Anyu és Judith már felkeltek, a kávé illata betöltötte kis házunkat. Kiugrottam az ágyból, ám anyu visszazavart, hogy még nem fejezte be az előkészületeket. Christian bebújt velem a takaró alá, és együtt vártuk a nagy pillanatot. Ugyanis közösen ünnepeltük a születésnapunkat: az övé december huszonkettedikén, az enyém pedig huszonötödikén volt.</w:t>
      </w:r>
    </w:p>
    <w:p>
      <w:pPr>
        <w:pStyle w:val="Csakszveg"/>
        <w:ind w:firstLine="709"/>
        <w:jc w:val="both"/>
        <w:rPr/>
      </w:pPr>
      <w:r>
        <w:rPr>
          <w:rFonts w:cs="Times New Roman" w:ascii="Times New Roman" w:hAnsi="Times New Roman"/>
          <w:sz w:val="24"/>
        </w:rPr>
        <w:t>Végre eljött a várva várt pillanat. Judith elhúzta a függönyt, amely elválasztotta a hálószobát a nappalitól, mi pedig elszáguldottunk mellette az étkező irányába. Egy csodálatosan megterített reggelizőasztal terült el előttünk, színes szalvétákkal, gyertyákkal, és ami a leginkább érdekelt minket: ajándékokkal! Apu már az asztalnál ült, anyu éppen a kedvenc reggelinket készítette: fahéjas-cukros palacsintát. Isteni illata volt! Felcsillant a szemünk, amikor megpillantottuk a sok színes, csillogó papírba csomagolt ajándékot. Az evéshez túlságosan izgatottak voltunk, így hát rögtön kicsomagolhattuk a meglepetéseket.</w:t>
      </w:r>
    </w:p>
    <w:p>
      <w:pPr>
        <w:pStyle w:val="Csakszveg"/>
        <w:ind w:firstLine="709"/>
        <w:jc w:val="both"/>
        <w:rPr/>
      </w:pPr>
      <w:r>
        <w:rPr>
          <w:rFonts w:cs="Times New Roman" w:ascii="Times New Roman" w:hAnsi="Times New Roman"/>
          <w:sz w:val="24"/>
        </w:rPr>
        <w:t>Hogy tudta anyu és apu ilyen hosszú időn át rejtegetni előlünk az ajándékokat - még ma is rejtély számomra. Gyerekként szülői varázslatra gyanakodtam. Egyszer csak ott termettek a hihetetlenül szép dolgok, amelyeket száz meg száz kilométernyi áthatolhatatlan dzsungel választott el a legközelebbi üzlettől.</w:t>
      </w:r>
    </w:p>
    <w:p>
      <w:pPr>
        <w:pStyle w:val="Csakszveg"/>
        <w:ind w:firstLine="709"/>
        <w:jc w:val="both"/>
        <w:rPr/>
      </w:pPr>
      <w:r>
        <w:rPr>
          <w:rFonts w:cs="Times New Roman" w:ascii="Times New Roman" w:hAnsi="Times New Roman"/>
          <w:sz w:val="24"/>
        </w:rPr>
        <w:t>Már nem tudom, mi mindent kaptam ezen a napon, de az egyik ajándékra tisztán emlékszem: megkaptam életem első karóráját, de még milyet! Fekete szíja volt, a mutatók világítottak a sötétben, és a számlap feletti lapos piros gyűrű, amelyet forgatni lehetett, mindenféle számokkal volt tele. Hogy mi célt szolgált, nem tudtam pontosan, de ennek nem is tulajdonítottam nagy jelentőséget - a lényeg a forgatás új technológiájában rejlett. És a legjobb: vízálló volt. Még soha nem kaptam ilyen klassz ajándékot.</w:t>
      </w:r>
    </w:p>
    <w:p>
      <w:pPr>
        <w:pStyle w:val="Csakszveg"/>
        <w:ind w:firstLine="709"/>
        <w:jc w:val="both"/>
        <w:rPr/>
      </w:pPr>
      <w:r>
        <w:rPr>
          <w:rFonts w:cs="Times New Roman" w:ascii="Times New Roman" w:hAnsi="Times New Roman"/>
          <w:sz w:val="24"/>
        </w:rPr>
        <w:t>Feltettem vékony, barna csuklómra, és egyszerre éreztem magam modernnek és felnőttnek. Most már bárkinek meg tudnám mondani, hány óra van. De - nem úgy, mint Európában - ez itt senkit sem érdekelt. A dzsungelben nem volt szükség órára, hogy tudjuk, mennyi az idő - azért volt rá szükség, mert tök jól nézett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yugat-Pápuában töltött évek alatt másfajta időérzékem alakult ki. Az idő itt lassabban telt, mint máshol: elcammogott valahogy napkeltétől napnyugtáig. Lassúságán semmi nem változtatott, éveken keresztül mindennap, minden hét ugyanolyan lassan telt.</w:t>
      </w:r>
    </w:p>
    <w:p>
      <w:pPr>
        <w:pStyle w:val="Csakszveg"/>
        <w:ind w:firstLine="709"/>
        <w:jc w:val="both"/>
        <w:rPr/>
      </w:pPr>
      <w:r>
        <w:rPr>
          <w:rFonts w:cs="Times New Roman" w:ascii="Times New Roman" w:hAnsi="Times New Roman"/>
          <w:sz w:val="24"/>
        </w:rPr>
        <w:t>És amilyen lassú volt az idő, olyan lassú lettem én is, hiszen senki sem sietett, senki sem aggódott, hogy elkésik valahonnan. Ugyan mi történt volna, ha valaki elkésik? Ha az emberek megbeszéltek egy találkozót, akkor türelmesen vártak, amíg az illető meg nem érkezett, és ha aznap nem, akkor másnap jött és így tovább.</w:t>
      </w:r>
    </w:p>
    <w:p>
      <w:pPr>
        <w:pStyle w:val="Csakszveg"/>
        <w:ind w:firstLine="709"/>
        <w:jc w:val="both"/>
        <w:rPr>
          <w:rFonts w:ascii="Times New Roman" w:hAnsi="Times New Roman" w:cs="Times New Roman"/>
          <w:sz w:val="24"/>
        </w:rPr>
      </w:pPr>
      <w:r>
        <w:rPr>
          <w:rFonts w:cs="Times New Roman" w:ascii="Times New Roman" w:hAnsi="Times New Roman"/>
          <w:sz w:val="24"/>
        </w:rPr>
        <w:t>Ha sosem jött, akkor vagy nem is akart jönni, vagy meghalt.</w:t>
      </w:r>
    </w:p>
    <w:p>
      <w:pPr>
        <w:pStyle w:val="Csakszveg"/>
        <w:ind w:firstLine="709"/>
        <w:jc w:val="both"/>
        <w:rPr/>
      </w:pPr>
      <w:r>
        <w:rPr>
          <w:rFonts w:cs="Times New Roman" w:ascii="Times New Roman" w:hAnsi="Times New Roman"/>
          <w:sz w:val="24"/>
        </w:rPr>
        <w:t>A testmozgásom is lelassult, egyrészt, mert nem volt okom a sietségre, másrészt persze a rettenetes hőség miatt is. Ha az ember túl gyorsan mozgott, hamar elfáradt és eltunyult. És miért akarna fáradt és tunya lenni? Hiszen ott van még a holnap és a holnapután is, olyan sok nap meg év állt még előttem, egy egész örökkévalóság. Olyan érzés volt, mintha az idő, amelyben éltem, megállt volna, és több szempontból valóban így is volt.</w:t>
      </w:r>
    </w:p>
    <w:p>
      <w:pPr>
        <w:pStyle w:val="Csakszveg"/>
        <w:ind w:firstLine="709"/>
        <w:jc w:val="both"/>
        <w:rPr/>
      </w:pPr>
      <w:r>
        <w:rPr>
          <w:rFonts w:cs="Times New Roman" w:ascii="Times New Roman" w:hAnsi="Times New Roman"/>
          <w:sz w:val="24"/>
        </w:rPr>
        <w:t>Ehhez jött még az is, hogy nem voltak különböző évszakok, csak az esős és a száraz időszakok váltakoztak, így a napok, a hetek és a hónapok egymásba folyva egy hosszú, egyenes pályán haladtak előre. Idővel azt sem tudtam már megállapítani, hogy júniusban vagy novemberben járunk-e éppen. Az egyetlen hónap, amelyre kifejezetten figyeltem, a december volt, a születésnapom hónapja.</w:t>
      </w:r>
    </w:p>
    <w:p>
      <w:pPr>
        <w:pStyle w:val="Csakszveg"/>
        <w:ind w:firstLine="709"/>
        <w:jc w:val="both"/>
        <w:rPr>
          <w:rFonts w:ascii="Times New Roman" w:hAnsi="Times New Roman" w:cs="Times New Roman"/>
          <w:sz w:val="24"/>
        </w:rPr>
      </w:pPr>
      <w:r>
        <w:rPr>
          <w:rFonts w:cs="Times New Roman" w:ascii="Times New Roman" w:hAnsi="Times New Roman"/>
          <w:sz w:val="24"/>
        </w:rPr>
        <w:t>Ugyanakkor igenis létezett egyfajta időszámítás, ráadásul nagyon pontos volt: a dzsungel órája, ahogy hívták. Ehhez az órához igazodott az egész őserdő, legyen szó állatokról, növényekről vagy emberekről.</w:t>
      </w:r>
    </w:p>
    <w:p>
      <w:pPr>
        <w:pStyle w:val="Csakszveg"/>
        <w:ind w:firstLine="709"/>
        <w:jc w:val="both"/>
        <w:rPr/>
      </w:pPr>
      <w:r>
        <w:rPr>
          <w:rFonts w:cs="Times New Roman" w:ascii="Times New Roman" w:hAnsi="Times New Roman"/>
          <w:sz w:val="24"/>
        </w:rPr>
        <w:t>Számomra a nap, a hold és a rovarok pontosabb mutatói voltak az időnek, mint a fémdarab a csuklómon. A dzsungel órája precízen járt, sosem kellett felhúzni, sem pedig beállítani vagy átállítani. Egész évben pontban hat órakor kelt a nap, felébresztett és játszani hívott. Lassan megkezdte utazását az égbolton. Amikor pontosan fölöttem állt, eljött az ideje, hogy árnyékba húzódjak és egyek valamit. És láss csodát: a karórám ekkor pont déli tizenkettőt mutatott. Később aztán jöttek a szúnyogok. Pontban este hat órakor előrajzottak rejtekhelyükről az éhező vérszívók fekete felhői. Hűvösebb lett, és elérkezett számukra a vacsoraidő. Még egy olyan növény is volt, amely délidőben bezárta a leveleit, hogy ily módon védekezzen a hőség ellen, majd pontban öt órakor újra kinyílt. Amikor végül a hold átvette az uralmat az égbolt felett, eljött a lefekvés ideje, és másnap ismét kezdődött minden elölről.</w:t>
      </w:r>
    </w:p>
    <w:p>
      <w:pPr>
        <w:pStyle w:val="Csakszveg"/>
        <w:ind w:firstLine="709"/>
        <w:jc w:val="both"/>
        <w:rPr>
          <w:rFonts w:ascii="Times New Roman" w:hAnsi="Times New Roman" w:cs="Times New Roman"/>
          <w:sz w:val="24"/>
        </w:rPr>
      </w:pPr>
      <w:r>
        <w:rPr>
          <w:rFonts w:cs="Times New Roman" w:ascii="Times New Roman" w:hAnsi="Times New Roman"/>
          <w:sz w:val="24"/>
        </w:rPr>
        <w:t>Amikor Európába kerültem, sokáig tartott, mire megszoktam az idő őrült sebességét. Itt egy nap alatt annyi minden történik, mint az őserdőben egy hét alatt, egy hét alatt pedig annyi, mint a dzsungelben egy hónap alatt. Olykor pánikba estem, nem értettem, hova tűnt az idő, olyan érzésem támadt, mintha kiesett volna a kezemből a gyeplő.</w:t>
      </w:r>
    </w:p>
    <w:p>
      <w:pPr>
        <w:pStyle w:val="Csakszveg"/>
        <w:ind w:firstLine="709"/>
        <w:jc w:val="both"/>
        <w:rPr/>
      </w:pPr>
      <w:r>
        <w:rPr>
          <w:rFonts w:cs="Times New Roman" w:ascii="Times New Roman" w:hAnsi="Times New Roman"/>
          <w:sz w:val="24"/>
        </w:rPr>
        <w:t>A dzsungelben viszont hagytam, hogy az idő eljárjon felettem, elfogadtam a helyzetet, ahogy az alakult, és akkor sem zaklattam fel magam, ha a tervek megváltoztak - ez ugyanis gyakran megesett. Mert amilyen hanyag volt az idő, éppolyan hanyagok voltak a terveink is. Az évek során megtanultuk, hogy nem érdemes egy hétnél tovább előre tervezni, mert nem lehet tudni, mi minden jöhet még közbe. Volt, hogy a motorcsónak romlott el, volt, hogy a repülőgép, aztán jött az árvíz, vagy a pilótát döntötte ágynak a malária. Így hát mi is higgadtan kezeltük a dolgokat, nem izgattuk fel magunkat, ha valami nem jött össze. Megtanultuk egyik napról a másikra megváltoztatni a tervein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yugati megközelítést, miszerint tíz évre vagy még hosszabb távra előre lehet tervezni, első hallásra nagyon furcsának találtam. Újfajta gondolkodásmód volt ez a szememben, amit csak évek elteltével kezdtem elfogadni és megérteni. Mindenütt azt láttam, hogy a tervezés nagyon fontos, csak azt nem tudtam, hogyan valósítsam meg a saját életemben. Bár rengeteg könyv és tanfolyam létezik az úgynevezett időmenedzsmenttel kapcsolatban, érthető módon senki nem volt felkészülve arra, hogy elmagyarázza nekem azokat az életritmusbeli különbségeket, amelyekkel a dzsungelből „hazatérve” meg kellett küzdenem. Csak a harmincadik születésnapom felé, szóval úgy két éve, kezdtem el tervezni az életemet - ilyen sokáig tartott, mire megértettem és a gyakorlatban is alkalmazni tudtam az időfelfogásnak ezt az új fajt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Jó szellemek, gonosz szellem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m mondanám, hogy gyakran beszélgettem fayu barátaimmal az érzelmekről vagy azokról a dolgokról, amelyekben hittünk. Túlságosan is lefoglaltak minket a hétköznapi élet konkrét kérdései: a játékaink, az evés, az emberek és az állatok. Olykor mégis szóba kerültek az elvont dolgok.</w:t>
      </w:r>
    </w:p>
    <w:p>
      <w:pPr>
        <w:pStyle w:val="Csakszveg"/>
        <w:ind w:firstLine="709"/>
        <w:jc w:val="both"/>
        <w:rPr>
          <w:rFonts w:ascii="Times New Roman" w:hAnsi="Times New Roman" w:cs="Times New Roman"/>
          <w:sz w:val="24"/>
        </w:rPr>
      </w:pPr>
      <w:r>
        <w:rPr>
          <w:rFonts w:cs="Times New Roman" w:ascii="Times New Roman" w:hAnsi="Times New Roman"/>
          <w:sz w:val="24"/>
        </w:rPr>
        <w:t>Bebével álltam a homokpadon. Rettenetes bűz terjengett a fülledt levegőben. Éppen akkor érkezett néhány kenu a folyó felső részéről, és az egyikben egy halott fiú feküdt, olyan tizenkét-tizenhárom éves lehetett. Testét legyek borították, fel volt puffadva, és amikor megpillantottam, rosszul lettem.</w:t>
      </w:r>
    </w:p>
    <w:p>
      <w:pPr>
        <w:pStyle w:val="Csakszveg"/>
        <w:ind w:firstLine="709"/>
        <w:jc w:val="both"/>
        <w:rPr/>
      </w:pPr>
      <w:r>
        <w:rPr>
          <w:rFonts w:cs="Times New Roman" w:ascii="Times New Roman" w:hAnsi="Times New Roman"/>
          <w:sz w:val="24"/>
        </w:rPr>
        <w:t>A fiú anyja a ladikban ült, sugárzó tekintettel nézett rám, mintha büszke lenne rá, hogy halott fiát elhozta hozzánk. A fayuk általában a kunyhóikban hagyták a halottaikat. A nő éppen hozzáfogott, hogy kiemelje a holttestet a csónakból, amikor odaszaladt Nakire, és megkérte, hogy máshol ravatalozza fel a fiát. A nő dühbe gurult, kiabálni kezdett vele, hogy a fiát megátkozták, és azért halt meg. Folyton csak ezt hajtogatta. Nem akartunk belekeveredni a dologba, de Nakire makacsul ragaszkodott a kéréséhez, míg a nő végül átkokat szórva odébb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Biztosan Tohre ölte meg a fiút - mondta Bebe félve, amikor a gyászoló anya már eltűnt. - Ma este a kunyhómban maradok. Lehet, hogy visszajön, és engem is megöl.</w:t>
      </w:r>
    </w:p>
    <w:p>
      <w:pPr>
        <w:pStyle w:val="Csakszveg"/>
        <w:ind w:firstLine="709"/>
        <w:jc w:val="both"/>
        <w:rPr>
          <w:rFonts w:ascii="Times New Roman" w:hAnsi="Times New Roman" w:cs="Times New Roman"/>
          <w:sz w:val="24"/>
        </w:rPr>
      </w:pPr>
      <w:r>
        <w:rPr>
          <w:rFonts w:cs="Times New Roman" w:ascii="Times New Roman" w:hAnsi="Times New Roman"/>
          <w:sz w:val="24"/>
        </w:rPr>
        <w:t>- Ki az a Tohre? - kérdeztem.</w:t>
      </w:r>
    </w:p>
    <w:p>
      <w:pPr>
        <w:pStyle w:val="Csakszveg"/>
        <w:ind w:firstLine="709"/>
        <w:jc w:val="both"/>
        <w:rPr/>
      </w:pPr>
      <w:r>
        <w:rPr>
          <w:rFonts w:cs="Times New Roman" w:ascii="Times New Roman" w:hAnsi="Times New Roman"/>
          <w:sz w:val="24"/>
        </w:rPr>
        <w:t>Bebe óvatosan körbetekintett, majd nagyon közel húzódva hozzám azt suttogta:</w:t>
      </w:r>
    </w:p>
    <w:p>
      <w:pPr>
        <w:pStyle w:val="Csakszveg"/>
        <w:ind w:firstLine="709"/>
        <w:jc w:val="both"/>
        <w:rPr>
          <w:rFonts w:ascii="Times New Roman" w:hAnsi="Times New Roman" w:cs="Times New Roman"/>
          <w:sz w:val="24"/>
        </w:rPr>
      </w:pPr>
      <w:r>
        <w:rPr>
          <w:rFonts w:cs="Times New Roman" w:ascii="Times New Roman" w:hAnsi="Times New Roman"/>
          <w:sz w:val="24"/>
        </w:rPr>
        <w:t>- A gonosz szellem, aki éjjelente előjön a dzsungelből, és felfalja az embert.</w:t>
      </w:r>
    </w:p>
    <w:p>
      <w:pPr>
        <w:pStyle w:val="Csakszveg"/>
        <w:ind w:firstLine="709"/>
        <w:jc w:val="both"/>
        <w:rPr>
          <w:rFonts w:ascii="Times New Roman" w:hAnsi="Times New Roman" w:cs="Times New Roman"/>
          <w:sz w:val="24"/>
        </w:rPr>
      </w:pPr>
      <w:r>
        <w:rPr>
          <w:rFonts w:cs="Times New Roman" w:ascii="Times New Roman" w:hAnsi="Times New Roman"/>
          <w:sz w:val="24"/>
        </w:rPr>
        <w:t>- Ha felfalja az embert - kérdeztem -, akkor miért van még most is itt a halott fiú teste?</w:t>
      </w:r>
    </w:p>
    <w:p>
      <w:pPr>
        <w:pStyle w:val="Csakszveg"/>
        <w:ind w:firstLine="709"/>
        <w:jc w:val="both"/>
        <w:rPr/>
      </w:pPr>
      <w:r>
        <w:rPr>
          <w:rFonts w:cs="Times New Roman" w:ascii="Times New Roman" w:hAnsi="Times New Roman"/>
          <w:sz w:val="24"/>
        </w:rPr>
        <w:t>- Nem a testet falja fel, hanem sokkal rosszabb: az életet falja fel a testben - mormolta Bebe.</w:t>
      </w:r>
    </w:p>
    <w:p>
      <w:pPr>
        <w:pStyle w:val="Csakszveg"/>
        <w:ind w:firstLine="709"/>
        <w:jc w:val="both"/>
        <w:rPr>
          <w:rFonts w:ascii="Times New Roman" w:hAnsi="Times New Roman" w:cs="Times New Roman"/>
          <w:sz w:val="24"/>
        </w:rPr>
      </w:pPr>
      <w:r>
        <w:rPr>
          <w:rFonts w:cs="Times New Roman" w:ascii="Times New Roman" w:hAnsi="Times New Roman"/>
          <w:sz w:val="24"/>
        </w:rPr>
        <w:t>- És hogy hívják a jó szellemet? - akartam megtudni.</w:t>
      </w:r>
    </w:p>
    <w:p>
      <w:pPr>
        <w:pStyle w:val="Csakszveg"/>
        <w:ind w:firstLine="709"/>
        <w:jc w:val="both"/>
        <w:rPr>
          <w:rFonts w:ascii="Times New Roman" w:hAnsi="Times New Roman" w:cs="Times New Roman"/>
          <w:sz w:val="24"/>
        </w:rPr>
      </w:pPr>
      <w:r>
        <w:rPr>
          <w:rFonts w:cs="Times New Roman" w:ascii="Times New Roman" w:hAnsi="Times New Roman"/>
          <w:sz w:val="24"/>
        </w:rPr>
        <w:t>Bebe összezavarodott.</w:t>
      </w:r>
    </w:p>
    <w:p>
      <w:pPr>
        <w:pStyle w:val="Csakszveg"/>
        <w:ind w:firstLine="709"/>
        <w:jc w:val="both"/>
        <w:rPr>
          <w:rFonts w:ascii="Times New Roman" w:hAnsi="Times New Roman" w:cs="Times New Roman"/>
          <w:sz w:val="24"/>
        </w:rPr>
      </w:pPr>
      <w:r>
        <w:rPr>
          <w:rFonts w:cs="Times New Roman" w:ascii="Times New Roman" w:hAnsi="Times New Roman"/>
          <w:sz w:val="24"/>
        </w:rPr>
        <w:t>- Miféle jó szellem? Nem létezik jó szellem.</w:t>
      </w:r>
    </w:p>
    <w:p>
      <w:pPr>
        <w:pStyle w:val="Csakszveg"/>
        <w:ind w:firstLine="709"/>
        <w:jc w:val="both"/>
        <w:rPr/>
      </w:pPr>
      <w:r>
        <w:rPr>
          <w:rFonts w:cs="Times New Roman" w:ascii="Times New Roman" w:hAnsi="Times New Roman"/>
          <w:sz w:val="24"/>
        </w:rPr>
        <w:t>- Hiszen kell lennie jó szellemnek, ha van egy gonosz is - mondtam legalább annyira összezavarodva.</w:t>
      </w:r>
    </w:p>
    <w:p>
      <w:pPr>
        <w:pStyle w:val="Csakszveg"/>
        <w:ind w:firstLine="709"/>
        <w:jc w:val="both"/>
        <w:rPr>
          <w:rFonts w:ascii="Times New Roman" w:hAnsi="Times New Roman" w:cs="Times New Roman"/>
          <w:sz w:val="24"/>
        </w:rPr>
      </w:pPr>
      <w:r>
        <w:rPr>
          <w:rFonts w:cs="Times New Roman" w:ascii="Times New Roman" w:hAnsi="Times New Roman"/>
          <w:sz w:val="24"/>
        </w:rPr>
        <w:t>Bebe megrökönyödött ezen. Nem, jó szellem egészen biztosan nem létezik. Milyen szomorú - gondoltam. Most már értettem, éjjel miért nem mennek ki szívesen a fayuk a szabad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n az éjszakán rémálmom volt. Azt álmodtam, hogy az ajtónál áll egy alak, nagy és ronda, fekete a bőre, és éles a foga. Rám nézett, és egyre közelebb jött az ágyamhoz. Elbújtam a takaró alatt, és abban bíztam, hogy nem tud áthatolni a szúnyoghálón. De nem voltam benne biztos. Most az én életemet is felfalja? Annyira féltem, hogy még sikítani sem mertem. Lehunytam a szemem, és imádkoztam. Amikor reggel felébredtem, először megnyugtattam magam, hogy csak egy rossz álom volt. De mi van akkor, ha tényleg létezik a gonosz szellem, aki megeszi az életet a testben?</w:t>
      </w:r>
    </w:p>
    <w:p>
      <w:pPr>
        <w:pStyle w:val="Csakszveg"/>
        <w:ind w:firstLine="709"/>
        <w:jc w:val="both"/>
        <w:rPr/>
      </w:pPr>
      <w:r>
        <w:rPr>
          <w:rFonts w:cs="Times New Roman" w:ascii="Times New Roman" w:hAnsi="Times New Roman"/>
          <w:sz w:val="24"/>
        </w:rPr>
        <w:t>A dzsungelbéli élet tele volt rejtélyes történetekkel és élményekkel. Az őserdő egy olyan világ volt, amelyben a képzelet és a valóság keveredett egymással. De az én hitem szerint még mindig volt egy jó szellem - egy szellem, amely megvéd minket, szeret minket, és erősebb gonosz ellenfelénél.</w:t>
      </w:r>
    </w:p>
    <w:p>
      <w:pPr>
        <w:pStyle w:val="Csakszveg"/>
        <w:ind w:firstLine="709"/>
        <w:jc w:val="both"/>
        <w:rPr>
          <w:rFonts w:ascii="Times New Roman" w:hAnsi="Times New Roman" w:cs="Times New Roman"/>
          <w:sz w:val="24"/>
        </w:rPr>
      </w:pPr>
      <w:r>
        <w:rPr>
          <w:rFonts w:cs="Times New Roman" w:ascii="Times New Roman" w:hAnsi="Times New Roman"/>
          <w:sz w:val="24"/>
        </w:rPr>
        <w:t>Ezt elmeséltem Bebének, amikor legközelebb erről beszélgettünk. Azt akartam, hogy ne féljen, mert mi hiszünk a jóban: csak ezért volt elég bátorságunk mindent feladni és alámerülni egy idegen világba. Éppen a jóba vetett hit akadályozta meg, hogy valaha is feladjuk. Ha nehéz idők jártak is, a végén a jó szellem legyőzte a gonoszt.</w:t>
      </w:r>
    </w:p>
    <w:p>
      <w:pPr>
        <w:pStyle w:val="Csakszveg"/>
        <w:ind w:firstLine="709"/>
        <w:jc w:val="both"/>
        <w:rPr/>
      </w:pPr>
      <w:r>
        <w:rPr>
          <w:rFonts w:cs="Times New Roman" w:ascii="Times New Roman" w:hAnsi="Times New Roman"/>
          <w:sz w:val="24"/>
        </w:rPr>
        <w:t>Bebe mellettem ült, megfogta a kezemet, és rágcsálni kezdte az ujjaimat. A fayuk kultúrájában ez a barátság jele volt. A tábortűz lángjaiba meredtünk, hallgattuk az éneküket daloló éjjeli állatokat, hallgattuk a csendet, amely rátelepedett az őserdőre. Igen, hittünk a jó szellemben, mert itt, az elveszett völgyben egészen közel voltunk hozzá, éreztük, hogy velünk van, és biztonságban tudtuk magunkat az ő jelenlét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döntő ütkö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E</w:t>
      </w:r>
      <w:r>
        <w:rPr>
          <w:rFonts w:cs="Times New Roman" w:ascii="Times New Roman" w:hAnsi="Times New Roman"/>
          <w:sz w:val="24"/>
        </w:rPr>
        <w:t>gy drámai esemény jelentette a fordulópontot a békéhez vezető hosszú és rögös úton, amelyen a fayuk elindultak.</w:t>
      </w:r>
    </w:p>
    <w:p>
      <w:pPr>
        <w:pStyle w:val="Csakszveg"/>
        <w:ind w:firstLine="709"/>
        <w:jc w:val="both"/>
        <w:rPr/>
      </w:pPr>
      <w:r>
        <w:rPr>
          <w:rFonts w:cs="Times New Roman" w:ascii="Times New Roman" w:hAnsi="Times New Roman"/>
          <w:sz w:val="24"/>
        </w:rPr>
        <w:t>Egy napon ismét két törzs találkozott egymással a házunk előtt. Veszekedni kezdtek, hamarosan megkezdődött a harci tánc is, és várható volt, hogy az összeütközés a naplementéig el fog húzódni. Az utóbbi alkalmakkor anyunak sikerült megnyugtatni a férfiakat és kiszakítani őket révületükből, mégpedig úgy, hogy egy magnót tett ki a teraszra, és teljes hangerővel játszott le egy szalagot különböző dalokkal. Legnagyobb meglepetésünkre a szilaj harcosok mind leültek a házunk elé, és közösen hallgatták a szép dallamokat.</w:t>
      </w:r>
    </w:p>
    <w:p>
      <w:pPr>
        <w:pStyle w:val="Csakszveg"/>
        <w:ind w:firstLine="709"/>
        <w:jc w:val="both"/>
        <w:rPr/>
      </w:pPr>
      <w:r>
        <w:rPr>
          <w:rFonts w:cs="Times New Roman" w:ascii="Times New Roman" w:hAnsi="Times New Roman"/>
          <w:sz w:val="24"/>
        </w:rPr>
        <w:t>Ám ezúttal már ez a jól bevált módszer sem segített. „</w:t>
      </w:r>
      <w:r>
        <w:rPr>
          <w:rFonts w:cs="Times New Roman" w:ascii="Times New Roman" w:hAnsi="Times New Roman"/>
          <w:i/>
          <w:sz w:val="24"/>
        </w:rPr>
        <w:t>Uvha, uvha, uvha</w:t>
      </w:r>
      <w:r>
        <w:rPr>
          <w:rFonts w:cs="Times New Roman" w:ascii="Times New Roman" w:hAnsi="Times New Roman"/>
          <w:sz w:val="24"/>
        </w:rPr>
        <w:t>”- zengett órák óta a csatakiáltás. Christiannal óvatosan kinéztünk az ablakon, és észrevettem, hogy a harcosok mozgása már valahogy megváltozott, kiáltásaik pedig élesek és ijesztőek lettek. A tigre és az iyarike törzs tagjai voltak a szemben álló felek, és most újra előásták a régi csatabárdot: valaki meghalt, bosszút álltak érte, a válasz ellenhadjárat volt, ide-oda, és így tovább, amíg már senki sem tudta, miről is van szó. A vérbosszú öncélúvá vált.</w:t>
      </w:r>
    </w:p>
    <w:p>
      <w:pPr>
        <w:pStyle w:val="Csakszveg"/>
        <w:ind w:firstLine="709"/>
        <w:jc w:val="both"/>
        <w:rPr/>
      </w:pPr>
      <w:r>
        <w:rPr>
          <w:rFonts w:cs="Times New Roman" w:ascii="Times New Roman" w:hAnsi="Times New Roman"/>
          <w:sz w:val="24"/>
        </w:rPr>
        <w:t>Judith az ágyán ült: félt, anyu pedig felolvasással próbálta megnyugtatni. Ám Judith egyre nyugtalanabb lett, míg végül aztán elsírta magát. Órákon keresztül hallgatta velünk együtt a harci kiáltásokat, végig abban a tudatban, hogy bármelyik pillanatban kezdetét veheti a vérontás. Bár csak egyetlen alkalommal éltünk át ilyet, a kép mélyen beleivódott az emlékezetébe.</w:t>
      </w:r>
    </w:p>
    <w:p>
      <w:pPr>
        <w:pStyle w:val="Csakszveg"/>
        <w:ind w:firstLine="709"/>
        <w:jc w:val="both"/>
        <w:rPr/>
      </w:pPr>
      <w:r>
        <w:rPr>
          <w:rFonts w:cs="Times New Roman" w:ascii="Times New Roman" w:hAnsi="Times New Roman"/>
          <w:sz w:val="24"/>
        </w:rPr>
        <w:t>Judith egyszerre nem bírta tovább: sikítani kezdett, befogta a fülét, és nem akarta abbahagyni a kiabálást.</w:t>
      </w:r>
    </w:p>
    <w:p>
      <w:pPr>
        <w:pStyle w:val="Csakszveg"/>
        <w:ind w:firstLine="709"/>
        <w:jc w:val="both"/>
        <w:rPr/>
      </w:pPr>
      <w:r>
        <w:rPr>
          <w:rFonts w:cs="Times New Roman" w:ascii="Times New Roman" w:hAnsi="Times New Roman"/>
          <w:sz w:val="24"/>
        </w:rPr>
        <w:t>Azután felgyorsultak az események. Apu iszonyú dühös lett, és olyasmit tett, amiről ma azt mondja, hogy akár az életébe is kerülhetett volna. Felrántotta az ajtót, kifelé rohantában fölkapta a bozótvágó kést, és egyszerre a harctér kellős közepén termett. Christian és én visszafojtottuk a lélegzetünket: ilyennek még sosem láttuk az apánkat.</w:t>
      </w:r>
    </w:p>
    <w:p>
      <w:pPr>
        <w:pStyle w:val="Csakszveg"/>
        <w:ind w:firstLine="709"/>
        <w:jc w:val="both"/>
        <w:rPr/>
      </w:pPr>
      <w:r>
        <w:rPr>
          <w:rFonts w:cs="Times New Roman" w:ascii="Times New Roman" w:hAnsi="Times New Roman"/>
          <w:sz w:val="24"/>
        </w:rPr>
        <w:t>A harc most érte el a tetőfokát: a férfiak felajzották íjaikat, és egymásra céloztak. Testük úszott az izzadságban, tekintetük merev volt, mozdulatlan, mintha már nem érzékelnének semmit sem. És pontosan így néztek apura is, amikor beszaladt közéjük.</w:t>
      </w:r>
    </w:p>
    <w:p>
      <w:pPr>
        <w:pStyle w:val="Csakszveg"/>
        <w:ind w:firstLine="709"/>
        <w:jc w:val="both"/>
        <w:rPr/>
      </w:pPr>
      <w:r>
        <w:rPr>
          <w:rFonts w:cs="Times New Roman" w:ascii="Times New Roman" w:hAnsi="Times New Roman"/>
          <w:sz w:val="24"/>
        </w:rPr>
        <w:t>Ahogy ott állt a két szemben álló törzs között, elkapta a hozzá legközelebb álló férfi íját, és bozótvágó késével egyetlen vágással kettéhasította az íj húrját. A harcos ott állt előtte, és egyszerűen keresztülnézett rajta. Apu megfordult, elkapta a következő íjat, és megismételte ugyanezt. Aztán még egyet és még egyet. Hirtelen csend támadt, mindenki hüledezve bámult apura, senki sem mert megmozdulni. Apu odament a két törzsfőnökhöz, és a házunkhoz vonszolta őket. Bentről hallatszott Judith sikítozása, sehogy sem lehetett már lecsillapítani.</w:t>
      </w:r>
    </w:p>
    <w:p>
      <w:pPr>
        <w:pStyle w:val="Csakszveg"/>
        <w:ind w:firstLine="709"/>
        <w:jc w:val="both"/>
        <w:rPr/>
      </w:pPr>
      <w:r>
        <w:rPr>
          <w:rFonts w:cs="Times New Roman" w:ascii="Times New Roman" w:hAnsi="Times New Roman"/>
          <w:sz w:val="24"/>
        </w:rPr>
        <w:t>- Halljátok ezt, halljátok a lányom kiabálását? - ordította apu. - Azért üvölt, mert borzasztóan fél. Hallgassátok meg magatok, hogy mit műveltek a családommal!</w:t>
      </w:r>
    </w:p>
    <w:p>
      <w:pPr>
        <w:pStyle w:val="Csakszveg"/>
        <w:ind w:firstLine="709"/>
        <w:jc w:val="both"/>
        <w:rPr>
          <w:rFonts w:ascii="Times New Roman" w:hAnsi="Times New Roman" w:cs="Times New Roman"/>
          <w:sz w:val="24"/>
        </w:rPr>
      </w:pPr>
      <w:r>
        <w:rPr>
          <w:rFonts w:cs="Times New Roman" w:ascii="Times New Roman" w:hAnsi="Times New Roman"/>
          <w:sz w:val="24"/>
        </w:rPr>
        <w:t>Senki sem szólt egy szót sem. Én hitetlenkedve figyeltem a jelenetet, amely a szemem előtt zajlott. Apu folytatta:</w:t>
      </w:r>
    </w:p>
    <w:p>
      <w:pPr>
        <w:pStyle w:val="Csakszveg"/>
        <w:ind w:firstLine="709"/>
        <w:jc w:val="both"/>
        <w:rPr>
          <w:rFonts w:ascii="Times New Roman" w:hAnsi="Times New Roman" w:cs="Times New Roman"/>
          <w:sz w:val="24"/>
        </w:rPr>
      </w:pPr>
      <w:r>
        <w:rPr>
          <w:rFonts w:cs="Times New Roman" w:ascii="Times New Roman" w:hAnsi="Times New Roman"/>
          <w:sz w:val="24"/>
        </w:rPr>
        <w:t>- Ez így nem mehet tovább. Nem csinálhatom ezt a családommal.</w:t>
      </w:r>
    </w:p>
    <w:p>
      <w:pPr>
        <w:pStyle w:val="Csakszveg"/>
        <w:ind w:firstLine="709"/>
        <w:jc w:val="both"/>
        <w:rPr>
          <w:rFonts w:ascii="Times New Roman" w:hAnsi="Times New Roman" w:cs="Times New Roman"/>
          <w:sz w:val="24"/>
        </w:rPr>
      </w:pPr>
      <w:r>
        <w:rPr>
          <w:rFonts w:cs="Times New Roman" w:ascii="Times New Roman" w:hAnsi="Times New Roman"/>
          <w:sz w:val="24"/>
        </w:rPr>
        <w:t>Majd a törzsfőnökökhöz fordult, akik szégyenkezve néztek a ház felé,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Válasszatok: vagy abbahagyjátok a háborúzást a házam körül, és elmentek máshova, hogy egymást lelőjétek - vagy elhagylak benneteket a családommal együtt. Döntsetek.</w:t>
      </w:r>
    </w:p>
    <w:p>
      <w:pPr>
        <w:pStyle w:val="Csakszveg"/>
        <w:ind w:firstLine="709"/>
        <w:jc w:val="both"/>
        <w:rPr>
          <w:rFonts w:ascii="Times New Roman" w:hAnsi="Times New Roman" w:cs="Times New Roman"/>
          <w:sz w:val="24"/>
        </w:rPr>
      </w:pPr>
      <w:r>
        <w:rPr>
          <w:rFonts w:cs="Times New Roman" w:ascii="Times New Roman" w:hAnsi="Times New Roman"/>
          <w:sz w:val="24"/>
        </w:rPr>
        <w:t>Ezekkel a szavakkal sarkon fordult, bement a házba, becsapta maga mögött az ajtót, és leült a fapadra. Egész testében remegett. Nem mertünk megmozdulni, hol apura pillantottunk, hol a fayu harcosokra, akik most összegyűltek és tanácskoztak.</w:t>
      </w:r>
    </w:p>
    <w:p>
      <w:pPr>
        <w:pStyle w:val="Csakszveg"/>
        <w:ind w:firstLine="709"/>
        <w:jc w:val="both"/>
        <w:rPr/>
      </w:pPr>
      <w:r>
        <w:rPr>
          <w:rFonts w:cs="Times New Roman" w:ascii="Times New Roman" w:hAnsi="Times New Roman"/>
          <w:sz w:val="24"/>
        </w:rPr>
        <w:t>Judith még mindig nem nyugodott le teljesen. Nyöszörgött, hogy el akar menni. Apu odament hozzá, és megkérdezte, hívja-e a helikoptert, hogy az elvigye Danau Birába. Judith igennel válaszolt. Így hát apu nehéz szívvel elindult, és másnapra megszervezte Judith elutazását.</w:t>
      </w:r>
    </w:p>
    <w:p>
      <w:pPr>
        <w:pStyle w:val="Csakszveg"/>
        <w:ind w:firstLine="709"/>
        <w:jc w:val="both"/>
        <w:rPr>
          <w:rFonts w:ascii="Times New Roman" w:hAnsi="Times New Roman" w:cs="Times New Roman"/>
          <w:sz w:val="24"/>
        </w:rPr>
      </w:pPr>
      <w:r>
        <w:rPr>
          <w:rFonts w:cs="Times New Roman" w:ascii="Times New Roman" w:hAnsi="Times New Roman"/>
          <w:sz w:val="24"/>
        </w:rPr>
        <w:t>Röviddel ezután halk kopogtatást hallottunk az ajtón. Baou törzsfőnök volt az, és kérte aput, hogy menjen ki hozzá. Apu utánament, és az összegyűlt harcosok előtt találta magát.</w:t>
      </w:r>
    </w:p>
    <w:p>
      <w:pPr>
        <w:pStyle w:val="Csakszveg"/>
        <w:ind w:firstLine="709"/>
        <w:jc w:val="both"/>
        <w:rPr/>
      </w:pPr>
      <w:r>
        <w:rPr>
          <w:rFonts w:cs="Times New Roman" w:ascii="Times New Roman" w:hAnsi="Times New Roman"/>
          <w:sz w:val="24"/>
        </w:rPr>
        <w:t>Baou törzsfőnök azt mondta, hogy mindnyájuk nevében beszél: senki sem akarja, hogy apu és családja elhagyják Foidát. Apu reményt adott nekik, szeretik őt és mindannyiunkat, és sajnálják, hogy a lánya annyira megijedt.</w:t>
      </w:r>
    </w:p>
    <w:p>
      <w:pPr>
        <w:pStyle w:val="Csakszveg"/>
        <w:ind w:firstLine="709"/>
        <w:jc w:val="both"/>
        <w:rPr/>
      </w:pPr>
      <w:r>
        <w:rPr>
          <w:rFonts w:cs="Times New Roman" w:ascii="Times New Roman" w:hAnsi="Times New Roman"/>
          <w:sz w:val="24"/>
        </w:rPr>
        <w:t>- Kérlek, Klausu, maradjatok velünk, nem fogunk többé háborúzni a házad előtt. Azt akarjuk, hogy jó legyen a szívünk. Kérlek, maradj, a családoddal együtt. Életünkkel fogjuk megvédeni őket. Soha nem fog bajotok esni. Ezt megígérjük. Kérlek, Klausu!</w:t>
      </w:r>
    </w:p>
    <w:p>
      <w:pPr>
        <w:pStyle w:val="Csakszveg"/>
        <w:ind w:firstLine="709"/>
        <w:jc w:val="both"/>
        <w:rPr>
          <w:rFonts w:ascii="Times New Roman" w:hAnsi="Times New Roman" w:cs="Times New Roman"/>
          <w:sz w:val="24"/>
        </w:rPr>
      </w:pPr>
      <w:r>
        <w:rPr>
          <w:rFonts w:cs="Times New Roman" w:ascii="Times New Roman" w:hAnsi="Times New Roman"/>
          <w:sz w:val="24"/>
        </w:rPr>
        <w:t>Apu nem talált szavakat - a megkönnyebbüléstől, a meghatódottságtól, a meglepetéstől. Csak nézett ezekre a vad harcosokra, akik az imént még le akarták gyilkolni egymást, most viszont összefogtak, itt álltak előtte, és kérték, hogy maradjon.</w:t>
      </w:r>
    </w:p>
    <w:p>
      <w:pPr>
        <w:pStyle w:val="Csakszveg"/>
        <w:ind w:firstLine="709"/>
        <w:jc w:val="both"/>
        <w:rPr>
          <w:rFonts w:ascii="Times New Roman" w:hAnsi="Times New Roman" w:cs="Times New Roman"/>
          <w:sz w:val="24"/>
        </w:rPr>
      </w:pPr>
      <w:r>
        <w:rPr>
          <w:rFonts w:cs="Times New Roman" w:ascii="Times New Roman" w:hAnsi="Times New Roman"/>
          <w:sz w:val="24"/>
        </w:rPr>
        <w:t>Maradtunk. Judithért azonban másnap jött a helikopter, és elvitte Danau Birába, ahol a pilóta családjánál lakhatott. A fayuk gyászdalokat énekeltek, amikor felszállt a helikopter. Talán először értették meg, milyen hatással lehet másokra a viselkedésük.</w:t>
      </w:r>
    </w:p>
    <w:p>
      <w:pPr>
        <w:pStyle w:val="Csakszveg"/>
        <w:ind w:firstLine="709"/>
        <w:jc w:val="both"/>
        <w:rPr/>
      </w:pPr>
      <w:r>
        <w:rPr>
          <w:rFonts w:cs="Times New Roman" w:ascii="Times New Roman" w:hAnsi="Times New Roman"/>
          <w:sz w:val="24"/>
        </w:rPr>
        <w:t>Még ugyanazon az estén Kologwoi törzsfőnök egyszer csak előkapott egy darab nyers húst, és megparancsolta a harcosainak, hogy álljanak fel egy sorba. Az első férfi a sorban elővette az íját, és megfeszítette, amennyire csak bírta. Majd az iyarike törzs összes harcosa egymás után átlépett a felajzott íjon, míg végül maga Kologwoi törzsfőnök került sorra, és Baou törzsfőnökkel állt szemben. Egy kis meghajlással átnyújtotta Baou törzsfőnöknek a darab húst.</w:t>
      </w:r>
    </w:p>
    <w:p>
      <w:pPr>
        <w:pStyle w:val="Csakszveg"/>
        <w:ind w:firstLine="709"/>
        <w:jc w:val="both"/>
        <w:rPr/>
      </w:pPr>
      <w:r>
        <w:rPr>
          <w:rFonts w:cs="Times New Roman" w:ascii="Times New Roman" w:hAnsi="Times New Roman"/>
          <w:sz w:val="24"/>
        </w:rPr>
        <w:t>Láttam, ahogy apu szeme felragyog. Gyorsan hívta Nakirét, és megkérdezte, mi történt.</w:t>
      </w:r>
    </w:p>
    <w:p>
      <w:pPr>
        <w:pStyle w:val="Csakszveg"/>
        <w:ind w:firstLine="709"/>
        <w:jc w:val="both"/>
        <w:rPr/>
      </w:pPr>
      <w:r>
        <w:rPr>
          <w:rFonts w:cs="Times New Roman" w:ascii="Times New Roman" w:hAnsi="Times New Roman"/>
          <w:sz w:val="24"/>
        </w:rPr>
        <w:t>Nakire elmagyarázta, hogy Kologwoi törzsfőnök törzse, az iyarikék meggyilkolták Baou egy emberét, és hogy a tigréknek, Baou törzsének, jogukban állna bosszút állni. Eredetileg ez váltotta ki a konfliktust. De a törzsfőnökök most másként döntöttek. A felajzott íj szertartásával és a hús átnyújtásával a kibékülést pecsételték meg. Együtt fogják megsütni és megenni a húst. Nakire hozzáfűzte:</w:t>
      </w:r>
    </w:p>
    <w:p>
      <w:pPr>
        <w:pStyle w:val="Csakszveg"/>
        <w:ind w:firstLine="709"/>
        <w:jc w:val="both"/>
        <w:rPr>
          <w:rFonts w:ascii="Times New Roman" w:hAnsi="Times New Roman" w:cs="Times New Roman"/>
          <w:sz w:val="24"/>
        </w:rPr>
      </w:pPr>
      <w:r>
        <w:rPr>
          <w:rFonts w:cs="Times New Roman" w:ascii="Times New Roman" w:hAnsi="Times New Roman"/>
          <w:sz w:val="24"/>
        </w:rPr>
        <w:t>- Miután a bosszúvágy tüzét lenyelték, kinyílt a megbocsátás felé vezető kapu.</w:t>
      </w:r>
    </w:p>
    <w:p>
      <w:pPr>
        <w:pStyle w:val="Csakszveg"/>
        <w:ind w:firstLine="709"/>
        <w:jc w:val="both"/>
        <w:rPr/>
      </w:pPr>
      <w:r>
        <w:rPr>
          <w:rFonts w:cs="Times New Roman" w:ascii="Times New Roman" w:hAnsi="Times New Roman"/>
          <w:sz w:val="24"/>
        </w:rPr>
        <w:t>Ezen a napon a négy fayu törzs közül elsőként az iyarike és a tigre törzs kötött egymással békét, amely mindmáig fennáll. És amikor végül Judith is visszatért hozzánk, óriási béke- és örömünnepséget rendeztek.</w:t>
      </w:r>
    </w:p>
    <w:p>
      <w:pPr>
        <w:pStyle w:val="Csakszveg"/>
        <w:ind w:firstLine="709"/>
        <w:jc w:val="both"/>
        <w:rPr/>
      </w:pPr>
      <w:r>
        <w:rPr>
          <w:rFonts w:cs="Times New Roman" w:ascii="Times New Roman" w:hAnsi="Times New Roman"/>
          <w:sz w:val="24"/>
        </w:rPr>
        <w:t>Ettől fogva soha többet nem került sor háborúskodásra a házunk közelében. Baou törzsfőnök új szabályt állított fel: mindenkinek, aki a házunkhoz akart jönni, ott kellett hagynia íját és nyilát a kunyhójában vagy a csónakjában. Így az a terület, ahol a házunk állt, a béke otthona lett, egy hely, ahol bármelyik törzs tagjai gyülekezhettek, anélkül hogy tartaniuk kellett volna attól, hogy egy nyíl eltalálja és megöli őket. Hamarosan az összes fayu törzs tagjai elkezdtek hozzánk járni, mert a környezetünkben biztonságban érezhették magukat.</w:t>
      </w:r>
    </w:p>
    <w:p>
      <w:pPr>
        <w:pStyle w:val="Csakszveg"/>
        <w:ind w:firstLine="709"/>
        <w:jc w:val="both"/>
        <w:rPr/>
      </w:pPr>
      <w:r>
        <w:rPr>
          <w:rFonts w:cs="Times New Roman" w:ascii="Times New Roman" w:hAnsi="Times New Roman"/>
          <w:sz w:val="24"/>
        </w:rPr>
        <w:t>Lassan-lassan megváltozott a hangulat a dzsungelben, egyfajta nyugalom költözött az őserdőbe, amelyet még én is megéreztem. Ennél a kis népnél, amely évszázadokon keresztül el volt vágva a külvilágtól, új időszámítás kezdődött: egy olyan kor, amelyben a fayuk történetük során először félelem nélkül élhettek. A törzsek apránként ismét megtalálták a közös hangot, a gyerekek nevettek, az apák békésen társalogtak egymással, az anyák pedig közösen mentek szágót szüretelni. Tuare szemében nyoma veszett az állandó félelemnek - olykor napokon keresztül játszottunk anélkül, hogy váratlanul eltűnt volna az őserdőben.</w:t>
      </w:r>
    </w:p>
    <w:p>
      <w:pPr>
        <w:pStyle w:val="Csakszveg"/>
        <w:ind w:firstLine="709"/>
        <w:jc w:val="both"/>
        <w:rPr/>
      </w:pPr>
      <w:r>
        <w:rPr>
          <w:rFonts w:cs="Times New Roman" w:ascii="Times New Roman" w:hAnsi="Times New Roman"/>
          <w:sz w:val="24"/>
        </w:rPr>
        <w:t>Persze néha-néha voltak még összetűzések, és aztán sorra jöttek hozzánk a sebesültek, hogy lássuk el a sérüléseiket. Ám az évek folyamán egyre ritkábbak lettek az ilyen esetek. Amikor a faluban voltunk, a fayuk eljöttek különböző területeikről, hogy velünk együtt élhessenek a tisztáson.</w:t>
      </w:r>
    </w:p>
    <w:p>
      <w:pPr>
        <w:pStyle w:val="Csakszveg"/>
        <w:ind w:firstLine="709"/>
        <w:jc w:val="both"/>
        <w:rPr/>
      </w:pPr>
      <w:r>
        <w:rPr>
          <w:rFonts w:cs="Times New Roman" w:ascii="Times New Roman" w:hAnsi="Times New Roman"/>
          <w:sz w:val="24"/>
        </w:rPr>
        <w:t>Ha rövid időre el kellett utaznunk, visszamentek az őserdőbe. Gyűjtögetők voltak és vadászok, igazi dzsungellakók, és mindig is azok maradnak. De a békét, amelyre oly sokáig áhítoztak, végre meglel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Múlik az id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uare egy napon rám nézett, és úgy találta, hogy nem kell már sokáig várni, és valaki elrabol. Csodálkozva kérdeztem, mért gondolja így.</w:t>
      </w:r>
    </w:p>
    <w:p>
      <w:pPr>
        <w:pStyle w:val="Csakszveg"/>
        <w:ind w:firstLine="709"/>
        <w:jc w:val="both"/>
        <w:rPr>
          <w:rFonts w:ascii="Times New Roman" w:hAnsi="Times New Roman" w:cs="Times New Roman"/>
          <w:sz w:val="24"/>
        </w:rPr>
      </w:pPr>
      <w:r>
        <w:rPr>
          <w:rFonts w:cs="Times New Roman" w:ascii="Times New Roman" w:hAnsi="Times New Roman"/>
          <w:sz w:val="24"/>
        </w:rPr>
        <w:t>- Nézd - mondta, és rámutatott növekvő mellemre, amely átsejlett az ingemen. - Nemsokára nő leszel.</w:t>
      </w:r>
    </w:p>
    <w:p>
      <w:pPr>
        <w:pStyle w:val="Csakszveg"/>
        <w:ind w:firstLine="709"/>
        <w:jc w:val="both"/>
        <w:rPr>
          <w:rFonts w:ascii="Times New Roman" w:hAnsi="Times New Roman" w:cs="Times New Roman"/>
          <w:sz w:val="24"/>
        </w:rPr>
      </w:pPr>
      <w:r>
        <w:rPr>
          <w:rFonts w:cs="Times New Roman" w:ascii="Times New Roman" w:hAnsi="Times New Roman"/>
          <w:sz w:val="24"/>
        </w:rPr>
        <w:t>Odanéztem, és magam is meglepődtem kissé. Tuare megkérdezte, hogy most el fogom-e hagyni a fayukat, hogy férjet keressek magamnak.</w:t>
      </w:r>
    </w:p>
    <w:p>
      <w:pPr>
        <w:pStyle w:val="Csakszveg"/>
        <w:ind w:firstLine="709"/>
        <w:jc w:val="both"/>
        <w:rPr>
          <w:rFonts w:ascii="Times New Roman" w:hAnsi="Times New Roman" w:cs="Times New Roman"/>
          <w:sz w:val="24"/>
        </w:rPr>
      </w:pPr>
      <w:r>
        <w:rPr>
          <w:rFonts w:cs="Times New Roman" w:ascii="Times New Roman" w:hAnsi="Times New Roman"/>
          <w:sz w:val="24"/>
        </w:rPr>
        <w:t>- Nem - nyugtattam meg nevetve. - Én még nem akarok férjhez menni. Talán majd sok-sok hold múlva.</w:t>
      </w:r>
    </w:p>
    <w:p>
      <w:pPr>
        <w:pStyle w:val="Csakszveg"/>
        <w:ind w:firstLine="709"/>
        <w:jc w:val="both"/>
        <w:rPr/>
      </w:pPr>
      <w:r>
        <w:rPr>
          <w:rFonts w:cs="Times New Roman" w:ascii="Times New Roman" w:hAnsi="Times New Roman"/>
          <w:sz w:val="24"/>
        </w:rPr>
        <w:t>Tizenkét éves voltam.</w:t>
      </w:r>
    </w:p>
    <w:p>
      <w:pPr>
        <w:pStyle w:val="Csakszveg"/>
        <w:ind w:firstLine="709"/>
        <w:jc w:val="both"/>
        <w:rPr>
          <w:rFonts w:ascii="Times New Roman" w:hAnsi="Times New Roman" w:cs="Times New Roman"/>
          <w:sz w:val="24"/>
        </w:rPr>
      </w:pPr>
      <w:r>
        <w:rPr>
          <w:rFonts w:cs="Times New Roman" w:ascii="Times New Roman" w:hAnsi="Times New Roman"/>
          <w:sz w:val="24"/>
        </w:rPr>
        <w:t>Úgy tűnt, hogy Tuare aggódik. Ha túl sokáig várok, hamarosan olyan öreg leszek, hogy már egy férfi sem akar elrabolni.</w:t>
      </w:r>
    </w:p>
    <w:p>
      <w:pPr>
        <w:pStyle w:val="Csakszveg"/>
        <w:ind w:firstLine="709"/>
        <w:jc w:val="both"/>
        <w:rPr/>
      </w:pPr>
      <w:r>
        <w:rPr>
          <w:rFonts w:cs="Times New Roman" w:ascii="Times New Roman" w:hAnsi="Times New Roman"/>
          <w:sz w:val="24"/>
        </w:rPr>
        <w:t>- Az se baj, Tuare - feleltem nyugodtan. - Hát akkor nem megyek férjhez, és örökre itt maradok.</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sahego</w:t>
      </w:r>
      <w:r>
        <w:rPr>
          <w:rFonts w:cs="Times New Roman" w:ascii="Times New Roman" w:hAnsi="Times New Roman"/>
          <w:sz w:val="24"/>
        </w:rPr>
        <w:t xml:space="preserve"> („rendben van”) - nyugtázta Tuare elégedett bólintással. Így a felnőtté válás kérdését egyelőre lerendezettnek tekintettük.</w:t>
      </w:r>
    </w:p>
    <w:p>
      <w:pPr>
        <w:pStyle w:val="Csakszveg"/>
        <w:ind w:firstLine="709"/>
        <w:jc w:val="both"/>
        <w:rPr/>
      </w:pPr>
      <w:r>
        <w:rPr>
          <w:rFonts w:cs="Times New Roman" w:ascii="Times New Roman" w:hAnsi="Times New Roman"/>
          <w:sz w:val="24"/>
        </w:rPr>
        <w:t>Jól éreztem magam ebben a védett világban, és semmilyen más életet nem tudtam elképzelni magamnak. Úgy tűnt, mintha a világmindenség csak az őserdőből és a fayukból állna. Az évek során tetőtől talpig, testestül-lelkestül a dzsungel gyermekévé váltam. De bármilyen szívesen megállítottam volna az időt, az csak telt-múlt, tekintet nélkül az én vágyaimra.</w:t>
      </w:r>
    </w:p>
    <w:p>
      <w:pPr>
        <w:pStyle w:val="Csakszveg"/>
        <w:ind w:firstLine="709"/>
        <w:jc w:val="both"/>
        <w:rPr/>
      </w:pPr>
      <w:r>
        <w:rPr>
          <w:rFonts w:cs="Times New Roman" w:ascii="Times New Roman" w:hAnsi="Times New Roman"/>
          <w:sz w:val="24"/>
        </w:rPr>
        <w:t>Egyik este, a kerozinlámpa fényénél megváltozott az életem. Apu elmondta, hogy hamarosan hazalátogatunk, vissza Németországba.</w:t>
      </w:r>
    </w:p>
    <w:p>
      <w:pPr>
        <w:pStyle w:val="Csakszveg"/>
        <w:ind w:firstLine="709"/>
        <w:jc w:val="both"/>
        <w:rPr/>
      </w:pPr>
      <w:r>
        <w:rPr>
          <w:rFonts w:cs="Times New Roman" w:ascii="Times New Roman" w:hAnsi="Times New Roman"/>
          <w:sz w:val="24"/>
        </w:rPr>
        <w:t>Hirtelen annyira izgatott lettem, mint még soha: nem tudtam elképzelni azt a világot, amelyről már annyi mindent hallottam. Fehér emberek, üzletek, kocsik, toronyházak, folyó meleg víz, játékok...</w:t>
      </w:r>
    </w:p>
    <w:p>
      <w:pPr>
        <w:pStyle w:val="Csakszveg"/>
        <w:ind w:firstLine="709"/>
        <w:jc w:val="both"/>
        <w:rPr>
          <w:rFonts w:ascii="Times New Roman" w:hAnsi="Times New Roman" w:cs="Times New Roman"/>
          <w:sz w:val="24"/>
        </w:rPr>
      </w:pPr>
      <w:r>
        <w:rPr>
          <w:rFonts w:cs="Times New Roman" w:ascii="Times New Roman" w:hAnsi="Times New Roman"/>
          <w:sz w:val="24"/>
        </w:rPr>
        <w:t>- Olyan lehet, mint fent az égben - gondoltam magamban.</w:t>
      </w:r>
    </w:p>
    <w:p>
      <w:pPr>
        <w:pStyle w:val="Csakszveg"/>
        <w:ind w:firstLine="709"/>
        <w:jc w:val="both"/>
        <w:rPr/>
      </w:pPr>
      <w:r>
        <w:rPr>
          <w:rFonts w:cs="Times New Roman" w:ascii="Times New Roman" w:hAnsi="Times New Roman"/>
          <w:sz w:val="24"/>
        </w:rPr>
        <w:t>Elképzeltem azt a sok új holmit, amit venni fogok, a sok fehér embert, akik majd köszöntenek és meghívnak magukhoz. Már a gondolattól is elszédültem, és csak sokára tudtam elaludni.</w:t>
      </w:r>
    </w:p>
    <w:p>
      <w:pPr>
        <w:pStyle w:val="Csakszveg"/>
        <w:ind w:firstLine="709"/>
        <w:jc w:val="both"/>
        <w:rPr>
          <w:rFonts w:ascii="Times New Roman" w:hAnsi="Times New Roman" w:cs="Times New Roman"/>
          <w:sz w:val="24"/>
        </w:rPr>
      </w:pPr>
      <w:r>
        <w:rPr>
          <w:rFonts w:cs="Times New Roman" w:ascii="Times New Roman" w:hAnsi="Times New Roman"/>
          <w:sz w:val="24"/>
        </w:rPr>
        <w:t>Másnap reggel közöltem Tuaréval a terveinket. Nem nagyon lelkesedett. Boldogtalannak látszott, folyton azt kérdezte, mikor jövünk vissza, és egyáltalán miért akarunk elmenni. Ezt én sem tudtam. A lényeg az volt, hogy hamarosan vissza akarunk térni.</w:t>
      </w:r>
    </w:p>
    <w:p>
      <w:pPr>
        <w:pStyle w:val="Csakszveg"/>
        <w:ind w:firstLine="709"/>
        <w:jc w:val="both"/>
        <w:rPr/>
      </w:pPr>
      <w:r>
        <w:rPr>
          <w:rFonts w:cs="Times New Roman" w:ascii="Times New Roman" w:hAnsi="Times New Roman"/>
          <w:sz w:val="24"/>
        </w:rPr>
        <w:t>Néhány héttel később elérkezett az utazás ideje. Mindent bepakoltunk a csónakunkba, és elbúcsúztunk a fayuktól. Tuare odalépett hozzám, könnyek ültek a szemében, láthatóan nagyon feldúlta az elválás gondolata. Ahogy ott állt előttem, a kezembe nyomott valamit. Egy krokodilfog volt az. De nem a krokodilfog csalt könnyeket az én szemembe is, hanem az, ami benne rejlett...</w:t>
      </w:r>
    </w:p>
    <w:p>
      <w:pPr>
        <w:pStyle w:val="Csakszveg"/>
        <w:ind w:firstLine="709"/>
        <w:jc w:val="both"/>
        <w:rPr/>
      </w:pPr>
      <w:r>
        <w:rPr>
          <w:rFonts w:cs="Times New Roman" w:ascii="Times New Roman" w:hAnsi="Times New Roman"/>
          <w:sz w:val="24"/>
        </w:rPr>
        <w:t>A fayu kultúrában három lépcsőfoka van a barátságnak: az elsőnél a barátok együtt alszanak el úgy, hogy közben összeakasztják a mutatóujjukat. A másodiknál egymás ujjait rágcsálják. A harmadik, egyben legmagasabb fokát a barátságnak úgy fejezik ki, hogy vesznek egy krokodilfogat, betesznek az üregébe egy hajtincset, és a másik nyakába akasztják. Ezzel a gesztussal szabályosan a barát oltalmába adják az életüket. Ugyanis a fayuk kultúrájában az ember haját arra is használják, hogy elátkozzák, és ezzel halált hozzanak rá.</w:t>
      </w:r>
    </w:p>
    <w:p>
      <w:pPr>
        <w:pStyle w:val="Csakszveg"/>
        <w:ind w:firstLine="709"/>
        <w:jc w:val="both"/>
        <w:rPr/>
      </w:pPr>
      <w:r>
        <w:rPr>
          <w:rFonts w:cs="Times New Roman" w:ascii="Times New Roman" w:hAnsi="Times New Roman"/>
          <w:sz w:val="24"/>
        </w:rPr>
        <w:t>Más szóval: Tuare rám bízta az életét. Végtelenül szomorú pillanat volt számomra, ahogy elindult a csónakunk, és végül már csak a fayuk gyászénekét hallottuk visszhangozni a messzeségből.</w:t>
      </w:r>
    </w:p>
    <w:p>
      <w:pPr>
        <w:pStyle w:val="Csakszveg"/>
        <w:ind w:firstLine="709"/>
        <w:jc w:val="both"/>
        <w:rPr>
          <w:rFonts w:ascii="Times New Roman" w:hAnsi="Times New Roman" w:cs="Times New Roman"/>
          <w:sz w:val="24"/>
        </w:rPr>
      </w:pPr>
      <w:r>
        <w:rPr>
          <w:rFonts w:cs="Times New Roman" w:ascii="Times New Roman" w:hAnsi="Times New Roman"/>
          <w:sz w:val="24"/>
        </w:rPr>
        <w:t>Röviddel később elhagytuk Indonéziát is, és visszatértünk a szüleim hazájá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ARMADIK RÉS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w:t>
      </w:r>
      <w:r>
        <w:rPr>
          <w:rFonts w:cs="Times New Roman" w:ascii="Times New Roman" w:hAnsi="Times New Roman"/>
          <w:sz w:val="32"/>
        </w:rPr>
        <w:t>Haza”-látoga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mrég felhívtam a nővéremet. Férjével és fiával Amerikában él.</w:t>
      </w:r>
    </w:p>
    <w:p>
      <w:pPr>
        <w:pStyle w:val="Csakszveg"/>
        <w:ind w:firstLine="709"/>
        <w:jc w:val="both"/>
        <w:rPr/>
      </w:pPr>
      <w:r>
        <w:rPr>
          <w:rFonts w:cs="Times New Roman" w:ascii="Times New Roman" w:hAnsi="Times New Roman"/>
          <w:sz w:val="24"/>
        </w:rPr>
        <w:t>- Judith, emlékszel arra, amikor hazautaztunk látogatóba? - kérdeztem.</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csend lett.</w:t>
      </w:r>
    </w:p>
    <w:p>
      <w:pPr>
        <w:pStyle w:val="Csakszveg"/>
        <w:ind w:firstLine="709"/>
        <w:jc w:val="both"/>
        <w:rPr>
          <w:rFonts w:ascii="Times New Roman" w:hAnsi="Times New Roman" w:cs="Times New Roman"/>
          <w:sz w:val="24"/>
        </w:rPr>
      </w:pPr>
      <w:r>
        <w:rPr>
          <w:rFonts w:cs="Times New Roman" w:ascii="Times New Roman" w:hAnsi="Times New Roman"/>
          <w:sz w:val="24"/>
        </w:rPr>
        <w:t>- Furcsa, de nem nagyon - felelte.</w:t>
      </w:r>
    </w:p>
    <w:p>
      <w:pPr>
        <w:pStyle w:val="Csakszveg"/>
        <w:ind w:firstLine="709"/>
        <w:jc w:val="both"/>
        <w:rPr>
          <w:rFonts w:ascii="Times New Roman" w:hAnsi="Times New Roman" w:cs="Times New Roman"/>
          <w:sz w:val="24"/>
        </w:rPr>
      </w:pPr>
      <w:r>
        <w:rPr>
          <w:rFonts w:cs="Times New Roman" w:ascii="Times New Roman" w:hAnsi="Times New Roman"/>
          <w:sz w:val="24"/>
        </w:rPr>
        <w:t>Különös: én sem. Mindössze emléktöredékek maradtak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ak egy évre akartunk Németországba menni, mégis tovább maradtunk. Ugyanis látogatásunk ideje alatt kezdtek el a szüleink egy új, YPPM (Yayasan Persekutuan Peninjilan Mairey) nevű indonéz egyesületnek dolgozni, és eltartott egy darabig, amíg új munkavízumot kaptunk.</w:t>
      </w:r>
    </w:p>
    <w:p>
      <w:pPr>
        <w:pStyle w:val="Csakszveg"/>
        <w:ind w:firstLine="709"/>
        <w:jc w:val="both"/>
        <w:rPr/>
      </w:pPr>
      <w:r>
        <w:rPr>
          <w:rFonts w:cs="Times New Roman" w:ascii="Times New Roman" w:hAnsi="Times New Roman"/>
          <w:sz w:val="24"/>
        </w:rPr>
        <w:t>Az YPPM egy helyi fejlesztéstámogatási szervezet, amely olyan embereknek segít, akik nem jutnak iskolai képzéshez. Társadalmi munka keretében tanárokat küld különböző törzsi területekre, de másfajta segítséget is nyújt, például egészségügyi téren. Szüleim egy Indonéziában dolgozó holland nőtől hallottak erről a szervezetről. Nem sokkal utána találkoztak az indonéz Pak Theisszel, aki az egyesület vezetője, és szoros barátság alakult ki köztük, ami máig is tart. Időközben az YPPM átvette a fayuk között végzett munka nagy részét, noha szüleim még mindig a dzsungelben élnek.</w:t>
      </w:r>
    </w:p>
    <w:p>
      <w:pPr>
        <w:pStyle w:val="Csakszveg"/>
        <w:ind w:firstLine="709"/>
        <w:jc w:val="both"/>
        <w:rPr/>
      </w:pPr>
      <w:r>
        <w:rPr>
          <w:rFonts w:cs="Times New Roman" w:ascii="Times New Roman" w:hAnsi="Times New Roman"/>
          <w:sz w:val="24"/>
        </w:rPr>
        <w:t>Az első németországi hónapok igazán izgalmasan teltek. Életünkben először láttuk mindazokat a dolgokat, amelyeket addig csak hallomásból vagy olvasmányainkból ismertünk: üzleteket, ismeretlen fehér embereket, autópályát, fűtőtestet - no és a havat.</w:t>
      </w:r>
    </w:p>
    <w:p>
      <w:pPr>
        <w:pStyle w:val="Csakszveg"/>
        <w:ind w:firstLine="709"/>
        <w:jc w:val="both"/>
        <w:rPr>
          <w:rFonts w:ascii="Times New Roman" w:hAnsi="Times New Roman" w:cs="Times New Roman"/>
          <w:sz w:val="24"/>
        </w:rPr>
      </w:pPr>
      <w:r>
        <w:rPr>
          <w:rFonts w:cs="Times New Roman" w:ascii="Times New Roman" w:hAnsi="Times New Roman"/>
          <w:sz w:val="24"/>
        </w:rPr>
        <w:t>A nagymamámnál voltunk látogatóban Bad Segebergben. Őt viszontlátni volt számomra a legszebb élmény. Éveken keresztül küldött nekünk csodaszép leveleket, csomagokat, és mindmáig különleges kapcsolat fűz hozzá.</w:t>
      </w:r>
    </w:p>
    <w:p>
      <w:pPr>
        <w:pStyle w:val="Csakszveg"/>
        <w:ind w:firstLine="709"/>
        <w:jc w:val="both"/>
        <w:rPr/>
      </w:pPr>
      <w:r>
        <w:rPr>
          <w:rFonts w:cs="Times New Roman" w:ascii="Times New Roman" w:hAnsi="Times New Roman"/>
          <w:sz w:val="24"/>
        </w:rPr>
        <w:t>Éppen fagyos szél fújt, az eget pedig sötét felhők borították. Megint elfelejtettem harisnyát venni, és pokrócba burkolózva csak úgy merengtem magam elé. Egyszer csak meghallottam, amint Christian izgatottan kiáltozik:</w:t>
      </w:r>
    </w:p>
    <w:p>
      <w:pPr>
        <w:pStyle w:val="Csakszveg"/>
        <w:ind w:firstLine="709"/>
        <w:jc w:val="both"/>
        <w:rPr>
          <w:rFonts w:ascii="Times New Roman" w:hAnsi="Times New Roman" w:cs="Times New Roman"/>
          <w:sz w:val="24"/>
        </w:rPr>
      </w:pPr>
      <w:r>
        <w:rPr>
          <w:rFonts w:cs="Times New Roman" w:ascii="Times New Roman" w:hAnsi="Times New Roman"/>
          <w:sz w:val="24"/>
        </w:rPr>
        <w:t>- Nézz ki az ablakon!</w:t>
      </w:r>
    </w:p>
    <w:p>
      <w:pPr>
        <w:pStyle w:val="Csakszveg"/>
        <w:ind w:firstLine="709"/>
        <w:jc w:val="both"/>
        <w:rPr/>
      </w:pPr>
      <w:r>
        <w:rPr>
          <w:rFonts w:cs="Times New Roman" w:ascii="Times New Roman" w:hAnsi="Times New Roman"/>
          <w:sz w:val="24"/>
        </w:rPr>
        <w:t>És valóban: óriási hópelyhek szállingóztak az égből, és ellepték a gyepet. Christian, Judith és én az ablakhoz rohantunk, és megbabonázva bámultunk kifelé. Csend volt, alig mertünk lélegezni.</w:t>
      </w:r>
    </w:p>
    <w:p>
      <w:pPr>
        <w:pStyle w:val="Csakszveg"/>
        <w:ind w:firstLine="709"/>
        <w:jc w:val="both"/>
        <w:rPr>
          <w:rFonts w:ascii="Times New Roman" w:hAnsi="Times New Roman" w:cs="Times New Roman"/>
          <w:sz w:val="24"/>
        </w:rPr>
      </w:pPr>
      <w:r>
        <w:rPr>
          <w:rFonts w:cs="Times New Roman" w:ascii="Times New Roman" w:hAnsi="Times New Roman"/>
          <w:sz w:val="24"/>
        </w:rPr>
        <w:t>- Kérlek, ne hagyd, hogy abbamaradjon - imádkoztam az éghez, és imám meghallgattatott. Egyre sűrűbben esett, hamarosan mindent beborított a fehér hótakar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A németek biztosan hálásak, hogy ilyen természeti csodát élhetnek meg minden évben - sóhajtott Judith.</w:t>
      </w:r>
    </w:p>
    <w:p>
      <w:pPr>
        <w:pStyle w:val="Csakszveg"/>
        <w:ind w:firstLine="709"/>
        <w:jc w:val="both"/>
        <w:rPr>
          <w:rFonts w:ascii="Times New Roman" w:hAnsi="Times New Roman" w:cs="Times New Roman"/>
          <w:sz w:val="24"/>
        </w:rPr>
      </w:pPr>
      <w:r>
        <w:rPr>
          <w:rFonts w:cs="Times New Roman" w:ascii="Times New Roman" w:hAnsi="Times New Roman"/>
          <w:sz w:val="24"/>
        </w:rPr>
        <w:t>Nagyinak, aki pompásan szórakozott csodálkozásunkon, támadt egy ötlete:</w:t>
      </w:r>
    </w:p>
    <w:p>
      <w:pPr>
        <w:pStyle w:val="Csakszveg"/>
        <w:ind w:firstLine="709"/>
        <w:jc w:val="both"/>
        <w:rPr/>
      </w:pPr>
      <w:r>
        <w:rPr>
          <w:rFonts w:cs="Times New Roman" w:ascii="Times New Roman" w:hAnsi="Times New Roman"/>
          <w:sz w:val="24"/>
        </w:rPr>
        <w:t>- Hát, Judith, ha ennyire tetszik neked, rögtön elkezdhetnél havat lapátolni - mondta szárazon.</w:t>
      </w:r>
    </w:p>
    <w:p>
      <w:pPr>
        <w:pStyle w:val="Csakszveg"/>
        <w:ind w:firstLine="709"/>
        <w:jc w:val="both"/>
        <w:rPr>
          <w:rFonts w:ascii="Times New Roman" w:hAnsi="Times New Roman" w:cs="Times New Roman"/>
          <w:sz w:val="24"/>
        </w:rPr>
      </w:pPr>
      <w:r>
        <w:rPr>
          <w:rFonts w:cs="Times New Roman" w:ascii="Times New Roman" w:hAnsi="Times New Roman"/>
          <w:sz w:val="24"/>
        </w:rPr>
        <w:t>- Kimehetünk? - kérdeztem izgatottan.</w:t>
      </w:r>
    </w:p>
    <w:p>
      <w:pPr>
        <w:pStyle w:val="Csakszveg"/>
        <w:ind w:firstLine="709"/>
        <w:jc w:val="both"/>
        <w:rPr>
          <w:rFonts w:ascii="Times New Roman" w:hAnsi="Times New Roman" w:cs="Times New Roman"/>
          <w:sz w:val="24"/>
        </w:rPr>
      </w:pPr>
      <w:r>
        <w:rPr>
          <w:rFonts w:cs="Times New Roman" w:ascii="Times New Roman" w:hAnsi="Times New Roman"/>
          <w:sz w:val="24"/>
        </w:rPr>
        <w:t>És anélkül, hogy megvártam volna a választ, az ajtóhoz rohantam és kiviharzottam. Orrom körül hópelyhek táncoltak, és várakozóan kidugtam a nyelvem.</w:t>
      </w:r>
    </w:p>
    <w:p>
      <w:pPr>
        <w:pStyle w:val="Csakszveg"/>
        <w:ind w:firstLine="709"/>
        <w:jc w:val="both"/>
        <w:rPr/>
      </w:pPr>
      <w:r>
        <w:rPr>
          <w:rFonts w:cs="Times New Roman" w:ascii="Times New Roman" w:hAnsi="Times New Roman"/>
          <w:sz w:val="24"/>
        </w:rPr>
        <w:t>- Nehogy megedd! - kiáltotta rémülten Christian. - Nem tudhatod, hogy nem mérgező-e!</w:t>
      </w:r>
    </w:p>
    <w:p>
      <w:pPr>
        <w:pStyle w:val="Csakszveg"/>
        <w:ind w:firstLine="709"/>
        <w:jc w:val="both"/>
        <w:rPr/>
      </w:pPr>
      <w:r>
        <w:rPr>
          <w:rFonts w:cs="Times New Roman" w:ascii="Times New Roman" w:hAnsi="Times New Roman"/>
          <w:sz w:val="24"/>
        </w:rPr>
        <w:t>Gyorsan kiköptem, és a nyelvemet beledörzsöltem az ingembe. De Judith hamar megnyugtatott minket.</w:t>
      </w:r>
    </w:p>
    <w:p>
      <w:pPr>
        <w:pStyle w:val="Csakszveg"/>
        <w:ind w:firstLine="709"/>
        <w:jc w:val="both"/>
        <w:rPr>
          <w:rFonts w:ascii="Times New Roman" w:hAnsi="Times New Roman" w:cs="Times New Roman"/>
          <w:sz w:val="24"/>
        </w:rPr>
      </w:pPr>
      <w:r>
        <w:rPr>
          <w:rFonts w:cs="Times New Roman" w:ascii="Times New Roman" w:hAnsi="Times New Roman"/>
          <w:sz w:val="24"/>
        </w:rPr>
        <w:t>- De hiszen ez csak fagyott víz - oktatott ki vigyorogva. - Olyan, mint a jégkrém.</w:t>
      </w:r>
    </w:p>
    <w:p>
      <w:pPr>
        <w:pStyle w:val="Csakszveg"/>
        <w:ind w:firstLine="709"/>
        <w:jc w:val="both"/>
        <w:rPr>
          <w:rFonts w:ascii="Times New Roman" w:hAnsi="Times New Roman" w:cs="Times New Roman"/>
          <w:sz w:val="24"/>
        </w:rPr>
      </w:pPr>
      <w:r>
        <w:rPr>
          <w:rFonts w:cs="Times New Roman" w:ascii="Times New Roman" w:hAnsi="Times New Roman"/>
          <w:sz w:val="24"/>
        </w:rPr>
        <w:t>Christian először kétkedve nézett Judithra, de amikor ő is elkezdett a nyelvével kapkodni a hópelyhek után, mi, a dzsungel gyermekei is megnyugodtunk.</w:t>
      </w:r>
    </w:p>
    <w:p>
      <w:pPr>
        <w:pStyle w:val="Csakszveg"/>
        <w:ind w:firstLine="709"/>
        <w:jc w:val="both"/>
        <w:rPr/>
      </w:pPr>
      <w:r>
        <w:rPr>
          <w:rFonts w:cs="Times New Roman" w:ascii="Times New Roman" w:hAnsi="Times New Roman"/>
          <w:sz w:val="24"/>
        </w:rPr>
        <w:t>Lábamban szokatlan fájdalom kúszott felfelé, és hirtelen ráeszméltem, hogy mezítláb állok a hóban. Hatalmas sikítással szaladtam vissza az ajtón át a meleg nappaliba.</w:t>
      </w:r>
    </w:p>
    <w:p>
      <w:pPr>
        <w:pStyle w:val="Csakszveg"/>
        <w:ind w:firstLine="709"/>
        <w:jc w:val="both"/>
        <w:rPr>
          <w:rFonts w:ascii="Times New Roman" w:hAnsi="Times New Roman" w:cs="Times New Roman"/>
          <w:sz w:val="24"/>
        </w:rPr>
      </w:pPr>
      <w:r>
        <w:rPr>
          <w:rFonts w:cs="Times New Roman" w:ascii="Times New Roman" w:hAnsi="Times New Roman"/>
          <w:sz w:val="24"/>
        </w:rPr>
        <w:t>- Látod - mondta éppen anyu nagyinak. - Már itt is van. Na, Sabine, jó volt...?</w:t>
      </w:r>
    </w:p>
    <w:p>
      <w:pPr>
        <w:pStyle w:val="Csakszveg"/>
        <w:ind w:firstLine="709"/>
        <w:jc w:val="both"/>
        <w:rPr/>
      </w:pPr>
      <w:r>
        <w:rPr>
          <w:rFonts w:cs="Times New Roman" w:ascii="Times New Roman" w:hAnsi="Times New Roman"/>
          <w:sz w:val="24"/>
        </w:rPr>
        <w:t>De válaszra se méltattam, gyorsan magamra kaptam a kabátomat és a cipőmet, hogy a délután hátralévő részében testvéreimmel játszhassak a hó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nyu és apu értett hozzá, hogy nagyon lassan szoktassanak minket a német kultúrához. Nem volt sem tévénk, sem rádiónk, nagyon védve voltunk.</w:t>
      </w:r>
    </w:p>
    <w:p>
      <w:pPr>
        <w:pStyle w:val="Csakszveg"/>
        <w:ind w:firstLine="709"/>
        <w:jc w:val="both"/>
        <w:rPr/>
      </w:pPr>
      <w:r>
        <w:rPr>
          <w:rFonts w:cs="Times New Roman" w:ascii="Times New Roman" w:hAnsi="Times New Roman"/>
          <w:sz w:val="24"/>
        </w:rPr>
        <w:t>Mégis akadtak olyan dolgok, amelyeket nehezen értettünk meg. Amikor például először léptünk be egy szupermarketbe, nem akart véget érni a csodálkozásunk. Christian könnyekben tört ki, Judithot pedig nem lehetett elvonszolni a csokoládés folyosóról. Melyik fajtát válassza? Egész életében nem látott még ennyi csokoládét! Mindig vissza-visszaszaladt, hogy még egyszer megnézze, míg végül anyu az összes fajtából vett neki.</w:t>
      </w:r>
    </w:p>
    <w:p>
      <w:pPr>
        <w:pStyle w:val="Csakszveg"/>
        <w:ind w:firstLine="709"/>
        <w:jc w:val="both"/>
        <w:rPr/>
      </w:pPr>
      <w:r>
        <w:rPr>
          <w:rFonts w:cs="Times New Roman" w:ascii="Times New Roman" w:hAnsi="Times New Roman"/>
          <w:sz w:val="24"/>
        </w:rPr>
        <w:t>Az embereket a szupermarketben ugyanolyan érdekesnek találtam, mint az élelmiszereket. Ennyi fehér embert látni egyszerre már önmagában is sokk volt. És miért van köztük annyi kövér ember? Ha nálunk, az őserdőben valakinek ilyen nagy a hasa, azt a férgek okozzák.</w:t>
      </w:r>
    </w:p>
    <w:p>
      <w:pPr>
        <w:pStyle w:val="Csakszveg"/>
        <w:ind w:firstLine="709"/>
        <w:jc w:val="both"/>
        <w:rPr>
          <w:rFonts w:ascii="Times New Roman" w:hAnsi="Times New Roman" w:cs="Times New Roman"/>
          <w:sz w:val="24"/>
        </w:rPr>
      </w:pPr>
      <w:r>
        <w:rPr>
          <w:rFonts w:cs="Times New Roman" w:ascii="Times New Roman" w:hAnsi="Times New Roman"/>
          <w:sz w:val="24"/>
        </w:rPr>
        <w:t>- Itt mindenkinek férgei vannak? - kérdeztem anyutól.</w:t>
      </w:r>
    </w:p>
    <w:p>
      <w:pPr>
        <w:pStyle w:val="Csakszveg"/>
        <w:ind w:firstLine="709"/>
        <w:jc w:val="both"/>
        <w:rPr/>
      </w:pPr>
      <w:r>
        <w:rPr>
          <w:rFonts w:cs="Times New Roman" w:ascii="Times New Roman" w:hAnsi="Times New Roman"/>
          <w:sz w:val="24"/>
        </w:rPr>
        <w:t>Nevetett, és elmagyarázta, hogy ez inkább a túl sok evéstől van. Ezt izgalmasnak találtam, és kíváncsi voltam, vajon nekem is ekkora hasam lenne-e, ha sokat ennék. De cérnavékony maradtam, mert a gyomrunk nem bírta a német ételeket. Anyu legtöbbször csak olyat főzött, amihez hozzá voltunk szokva: rizst és zöldséget. Viszont a nagyinál mindig volt csokoládé és sütemény.</w:t>
      </w:r>
    </w:p>
    <w:p>
      <w:pPr>
        <w:pStyle w:val="Csakszveg"/>
        <w:ind w:firstLine="709"/>
        <w:jc w:val="both"/>
        <w:rPr/>
      </w:pPr>
      <w:r>
        <w:rPr>
          <w:rFonts w:cs="Times New Roman" w:ascii="Times New Roman" w:hAnsi="Times New Roman"/>
          <w:sz w:val="24"/>
        </w:rPr>
        <w:t>- Rosszul vagyok - nyavalyogtam, miután megint három szelet süteményt ettem egymás után.</w:t>
      </w:r>
    </w:p>
    <w:p>
      <w:pPr>
        <w:pStyle w:val="Csakszveg"/>
        <w:ind w:firstLine="709"/>
        <w:jc w:val="both"/>
        <w:rPr>
          <w:rFonts w:ascii="Times New Roman" w:hAnsi="Times New Roman" w:cs="Times New Roman"/>
          <w:sz w:val="24"/>
        </w:rPr>
      </w:pPr>
      <w:r>
        <w:rPr>
          <w:rFonts w:cs="Times New Roman" w:ascii="Times New Roman" w:hAnsi="Times New Roman"/>
          <w:sz w:val="24"/>
        </w:rPr>
        <w:t>- Te magad tehetsz róla, Sabine - válaszolta anyu.</w:t>
      </w:r>
    </w:p>
    <w:p>
      <w:pPr>
        <w:pStyle w:val="Csakszveg"/>
        <w:ind w:firstLine="709"/>
        <w:jc w:val="both"/>
        <w:rPr/>
      </w:pPr>
      <w:r>
        <w:rPr>
          <w:rFonts w:cs="Times New Roman" w:ascii="Times New Roman" w:hAnsi="Times New Roman"/>
          <w:sz w:val="24"/>
        </w:rPr>
        <w:t>De számunkra továbbra is felfoghatatlan maradt, hogy sosem fogynak el az élelmiszer-készleteink Egyszer, amikor megettem az utolsó szelet csokoládét, Christian keservesen sírni kezdett. Anyu fogta, és elment vele a boltba, hogy vegyen neki egy újabb táblával. Mire hazaérkeztek, Christian már az egészet megette.</w:t>
      </w:r>
    </w:p>
    <w:p>
      <w:pPr>
        <w:pStyle w:val="Csakszveg"/>
        <w:ind w:firstLine="709"/>
        <w:jc w:val="both"/>
        <w:rPr>
          <w:rFonts w:ascii="Times New Roman" w:hAnsi="Times New Roman" w:cs="Times New Roman"/>
          <w:sz w:val="24"/>
        </w:rPr>
      </w:pPr>
      <w:r>
        <w:rPr>
          <w:rFonts w:cs="Times New Roman" w:ascii="Times New Roman" w:hAnsi="Times New Roman"/>
          <w:sz w:val="24"/>
        </w:rPr>
        <w:t>- Csak hogy Sabine ne egye megint rögtön el előlem - mondta anyunak.</w:t>
      </w:r>
    </w:p>
    <w:p>
      <w:pPr>
        <w:pStyle w:val="Csakszveg"/>
        <w:ind w:firstLine="709"/>
        <w:jc w:val="both"/>
        <w:rPr>
          <w:rFonts w:ascii="Times New Roman" w:hAnsi="Times New Roman" w:cs="Times New Roman"/>
          <w:sz w:val="24"/>
        </w:rPr>
      </w:pPr>
      <w:r>
        <w:rPr>
          <w:rFonts w:cs="Times New Roman" w:ascii="Times New Roman" w:hAnsi="Times New Roman"/>
          <w:sz w:val="24"/>
        </w:rPr>
        <w:t>- Christian, szükség esetén tudunk venni még egyet a boltban - világosította fel anyu.</w:t>
      </w:r>
    </w:p>
    <w:p>
      <w:pPr>
        <w:pStyle w:val="Csakszveg"/>
        <w:ind w:firstLine="709"/>
        <w:jc w:val="both"/>
        <w:rPr>
          <w:rFonts w:ascii="Times New Roman" w:hAnsi="Times New Roman" w:cs="Times New Roman"/>
          <w:sz w:val="24"/>
        </w:rPr>
      </w:pPr>
      <w:r>
        <w:rPr>
          <w:rFonts w:cs="Times New Roman" w:ascii="Times New Roman" w:hAnsi="Times New Roman"/>
          <w:sz w:val="24"/>
        </w:rPr>
        <w:t>- Igen, de mi van akkor, ha elfogy a boltból? - kérdezte aggodalmasan Christian.</w:t>
      </w:r>
    </w:p>
    <w:p>
      <w:pPr>
        <w:pStyle w:val="Csakszveg"/>
        <w:ind w:firstLine="709"/>
        <w:jc w:val="both"/>
        <w:rPr/>
      </w:pPr>
      <w:r>
        <w:rPr>
          <w:rFonts w:cs="Times New Roman" w:ascii="Times New Roman" w:hAnsi="Times New Roman"/>
          <w:sz w:val="24"/>
        </w:rPr>
        <w:t>- Akkor rendelnek még a gyárból - mondta anyu.</w:t>
      </w:r>
    </w:p>
    <w:p>
      <w:pPr>
        <w:pStyle w:val="Csakszveg"/>
        <w:ind w:firstLine="709"/>
        <w:jc w:val="both"/>
        <w:rPr>
          <w:rFonts w:ascii="Times New Roman" w:hAnsi="Times New Roman" w:cs="Times New Roman"/>
          <w:sz w:val="24"/>
        </w:rPr>
      </w:pPr>
      <w:r>
        <w:rPr>
          <w:rFonts w:cs="Times New Roman" w:ascii="Times New Roman" w:hAnsi="Times New Roman"/>
          <w:sz w:val="24"/>
        </w:rPr>
        <w:t>- És ha a gyárban sincs már?</w:t>
      </w:r>
    </w:p>
    <w:p>
      <w:pPr>
        <w:pStyle w:val="Csakszveg"/>
        <w:ind w:firstLine="709"/>
        <w:jc w:val="both"/>
        <w:rPr>
          <w:rFonts w:ascii="Times New Roman" w:hAnsi="Times New Roman" w:cs="Times New Roman"/>
          <w:sz w:val="24"/>
        </w:rPr>
      </w:pPr>
      <w:r>
        <w:rPr>
          <w:rFonts w:cs="Times New Roman" w:ascii="Times New Roman" w:hAnsi="Times New Roman"/>
          <w:sz w:val="24"/>
        </w:rPr>
        <w:t>- Christian, a gyárban mindig van csokoládé. És ha az egyikben elfogy, akkor egy másikba kell menni.</w:t>
      </w:r>
    </w:p>
    <w:p>
      <w:pPr>
        <w:pStyle w:val="Csakszveg"/>
        <w:ind w:firstLine="709"/>
        <w:jc w:val="both"/>
        <w:rPr>
          <w:rFonts w:ascii="Times New Roman" w:hAnsi="Times New Roman" w:cs="Times New Roman"/>
          <w:sz w:val="24"/>
        </w:rPr>
      </w:pPr>
      <w:r>
        <w:rPr>
          <w:rFonts w:cs="Times New Roman" w:ascii="Times New Roman" w:hAnsi="Times New Roman"/>
          <w:sz w:val="24"/>
        </w:rPr>
        <w:t>Anyu lassan kezdte úgy érezni, hogy még hosszú út áll előtte.</w:t>
      </w:r>
    </w:p>
    <w:p>
      <w:pPr>
        <w:pStyle w:val="Csakszveg"/>
        <w:ind w:firstLine="709"/>
        <w:jc w:val="both"/>
        <w:rPr/>
      </w:pPr>
      <w:r>
        <w:rPr>
          <w:rFonts w:cs="Times New Roman" w:ascii="Times New Roman" w:hAnsi="Times New Roman"/>
          <w:sz w:val="24"/>
        </w:rPr>
        <w:t>Christian most dühös lett, dobbantott a lábával, és kiabált:</w:t>
      </w:r>
    </w:p>
    <w:p>
      <w:pPr>
        <w:pStyle w:val="Csakszveg"/>
        <w:ind w:firstLine="709"/>
        <w:jc w:val="both"/>
        <w:rPr>
          <w:rFonts w:ascii="Times New Roman" w:hAnsi="Times New Roman" w:cs="Times New Roman"/>
          <w:sz w:val="24"/>
        </w:rPr>
      </w:pPr>
      <w:r>
        <w:rPr>
          <w:rFonts w:cs="Times New Roman" w:ascii="Times New Roman" w:hAnsi="Times New Roman"/>
          <w:sz w:val="24"/>
        </w:rPr>
        <w:t>- De ha az összes német mindennap eszik csokoládét, akkor csak elfogy egyszer, és végül a gyárakban sem lesz már!</w:t>
      </w:r>
    </w:p>
    <w:p>
      <w:pPr>
        <w:pStyle w:val="Csakszveg"/>
        <w:ind w:firstLine="709"/>
        <w:jc w:val="both"/>
        <w:rPr>
          <w:rFonts w:ascii="Times New Roman" w:hAnsi="Times New Roman" w:cs="Times New Roman"/>
          <w:sz w:val="24"/>
        </w:rPr>
      </w:pPr>
      <w:r>
        <w:rPr>
          <w:rFonts w:cs="Times New Roman" w:ascii="Times New Roman" w:hAnsi="Times New Roman"/>
          <w:sz w:val="24"/>
        </w:rPr>
        <w:t>Anyu kétségbeesetten törte a fejét, vajon hogy tudna kielégítő választ adni a fiának. Aztán kitalálta:</w:t>
      </w:r>
    </w:p>
    <w:p>
      <w:pPr>
        <w:pStyle w:val="Csakszveg"/>
        <w:ind w:firstLine="709"/>
        <w:jc w:val="both"/>
        <w:rPr/>
      </w:pPr>
      <w:r>
        <w:rPr>
          <w:rFonts w:cs="Times New Roman" w:ascii="Times New Roman" w:hAnsi="Times New Roman"/>
          <w:sz w:val="24"/>
        </w:rPr>
        <w:t>- Christian - szólt. - Igazad van. Ha például jön a háború, nem lesz több csokoládé.</w:t>
      </w:r>
    </w:p>
    <w:p>
      <w:pPr>
        <w:pStyle w:val="Csakszveg"/>
        <w:ind w:firstLine="709"/>
        <w:jc w:val="both"/>
        <w:rPr>
          <w:rFonts w:ascii="Times New Roman" w:hAnsi="Times New Roman" w:cs="Times New Roman"/>
          <w:sz w:val="24"/>
        </w:rPr>
      </w:pPr>
      <w:r>
        <w:rPr>
          <w:rFonts w:cs="Times New Roman" w:ascii="Times New Roman" w:hAnsi="Times New Roman"/>
          <w:sz w:val="24"/>
        </w:rPr>
        <w:t>- Tudtam, tudtam! - kiáltott fel. A háború ismerős dolog volt, és ezzel a probléma meg volt old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álunk, a dzsungelben teljesen másként működtek a dolgok. Félévente egyszer anyu vagy apu ellátogatott a fővárosba, és bevásárolt: zsákok tele rizzsel, konzervzöldséggel, vécépapírral, cipővel és a többivel. Néhány havonta megrendelést is küldhettünk Jayapurába. De a szállítás nagyon drága volt, és végtelenül sokáig tartott, mert a repülőjáratok csak ritkán közlekedtek. Ha végül akadt némi hely egy járaton, Danau Birába vitték a csomagot, ahova érte mehettünk. Így mindent, amink volt a dzsungelben, be kellett osztanunk, ezért németországi tartózkodásunk elején anyunak is nehezére esett megállni, hogy ne vásároljon össze mindenfélét.</w:t>
      </w:r>
    </w:p>
    <w:p>
      <w:pPr>
        <w:pStyle w:val="Csakszveg"/>
        <w:ind w:firstLine="709"/>
        <w:jc w:val="both"/>
        <w:rPr/>
      </w:pPr>
      <w:r>
        <w:rPr>
          <w:rFonts w:cs="Times New Roman" w:ascii="Times New Roman" w:hAnsi="Times New Roman"/>
          <w:sz w:val="24"/>
        </w:rPr>
        <w:t>Telt-múlt az idő, és visszautazásunk napja egyre inkább kitolódott, ezért a szüleim beírattak a Bad Segeberg-i reáliskolába. Egész életemben soha nem féltem ennyire, úgyhogy nagyon megkönnyebbültem, amikor néhány hét után mégis kivettek az iskolából. Az igazgató ugyanis azt mondta a szüleimnek, hogy túl idős vagyok már ahhoz, hogy be tudjak illeszkedni a német iskolarendszerbe.</w:t>
      </w:r>
    </w:p>
    <w:p>
      <w:pPr>
        <w:pStyle w:val="Csakszveg"/>
        <w:ind w:firstLine="709"/>
        <w:jc w:val="both"/>
        <w:rPr/>
      </w:pPr>
      <w:r>
        <w:rPr>
          <w:rFonts w:cs="Times New Roman" w:ascii="Times New Roman" w:hAnsi="Times New Roman"/>
          <w:sz w:val="24"/>
        </w:rPr>
        <w:t>Nem sokkal ezután elhagytuk Németországot, és repülővel az Egyesült Államokba utaztunk. Ismét egy másik kultúra, szokatlan viselkedésű furcsa emberek - gondoltam magamban. Egyre jobban kívánkoztam vissza a dzsungelbe, és egyfajta álomszerű létbe kerültem. A testem itt volt, a gondolataim viszont nagyon távol jártak. Éjszakánként sokat sírtam. Ez egy olyan időszak volt, amire nem szívesen emlékszem vissza. A többieknek sem volt könnyű. Mi, gyerekek, egyre rosszabbul viseltük a helyzetet, anyu és apu pedig nagyon aggódtak értünk. Idegeneknek éreztük magunkat ebben a kultúrában, akár Németországról, akár Amerikáról volt szó, és egyszerűen visszavágytunk a mi szeretett őserdőnk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kezdtem kamaszodni, megjött az első vérzésem, sokat híztam. A bánattól és a honvágytól csak ettem és ettem. Valamelyest enyhítette a szomorúságomat, hogy apu a várakozás időszakában sok előadást tartott a munkájával kapcsolatban, és egyszer-egyszer még a fayukról szóló filmjeit is bemutatta. Előadás után néha odamentek hozzá az emberek, és azt mondták: „De hát ilyesmi már nem létezik! Csak a tévé kedvéért csináltad ezeket a felvételeket, ugye?” Nem tudták elhinni, hogy létezik még ilyen elszigetelt világ.</w:t>
      </w:r>
    </w:p>
    <w:p>
      <w:pPr>
        <w:pStyle w:val="Csakszveg"/>
        <w:ind w:firstLine="709"/>
        <w:jc w:val="both"/>
        <w:rPr/>
      </w:pPr>
      <w:r>
        <w:rPr>
          <w:rFonts w:cs="Times New Roman" w:ascii="Times New Roman" w:hAnsi="Times New Roman"/>
          <w:sz w:val="24"/>
        </w:rPr>
        <w:t>Eleinte bántottak ezek a megjegyzések, de lassacskán megtanultam nevetni rajtuk. Elképzeltem, ahogy mesélek egyet s mást a fayuknak a nyugati világról: ők sem hinnének nek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s aztán végre eljött a nagy nap! Micsoda öröm volt, amikor megkaptuk a vízumunkat! Apu rögtön megvette a repülőjegyeinket, és hamarosan indultunk is. Amikor megpillantottam magam alatt az őserdőt, örömömben sírva fakadtam. Alig tudtam elhinni, hogy újra otthon vagyok. Akkor még nem sejtettem, hogy a civilizált világban eltöltött idő nagyobb hatással volt rám, mint szerettem volna.</w:t>
      </w:r>
    </w:p>
    <w:p>
      <w:pPr>
        <w:pStyle w:val="Csakszveg"/>
        <w:ind w:firstLine="709"/>
        <w:jc w:val="both"/>
        <w:rPr/>
      </w:pPr>
      <w:r>
        <w:rPr>
          <w:rFonts w:cs="Times New Roman" w:ascii="Times New Roman" w:hAnsi="Times New Roman"/>
          <w:sz w:val="24"/>
        </w:rPr>
        <w:t>Hihetetlen érzés volt viszontlátni a fayukat. Ölelkeztünk, körbe-körbe táncoltunk, mint a kisgyerekek, a fayuk sírtak, és azt mesélték, hogy már nem is hittek benne, hogy valaha újra látjuk egymást.</w:t>
      </w:r>
    </w:p>
    <w:p>
      <w:pPr>
        <w:pStyle w:val="Csakszveg"/>
        <w:ind w:firstLine="709"/>
        <w:jc w:val="both"/>
        <w:rPr>
          <w:rFonts w:ascii="Times New Roman" w:hAnsi="Times New Roman" w:cs="Times New Roman"/>
          <w:sz w:val="24"/>
        </w:rPr>
      </w:pPr>
      <w:r>
        <w:rPr>
          <w:rFonts w:cs="Times New Roman" w:ascii="Times New Roman" w:hAnsi="Times New Roman"/>
          <w:sz w:val="24"/>
        </w:rPr>
        <w:t>Este ott ültünk a tűz körül: Christian, Tuare, Dihida, Ohri, Bebe, Isore, Diro, Klausu Bosa és még sokan mások. Mindnyájan felnőttebbek lettünk, és mégis megmaradt köztünk a kötelék. Egy család voltunk, és ez mindig is így lesz, ahogy lefekvés előtt mondta Christian reményteljesen. Amikor bebújtam a szúnyoghálóm alá, hosszú idő óta először éreztem magam boldogna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t igen - gondoltam magamban. - Itt van az én helyem.” És ezzel a gondolattal aludtam 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A dzsungel hívó szav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T</w:t>
      </w:r>
      <w:r>
        <w:rPr>
          <w:rFonts w:cs="Times New Roman" w:ascii="Times New Roman" w:hAnsi="Times New Roman"/>
          <w:sz w:val="24"/>
        </w:rPr>
        <w:t>ele energiával és örömteli várakozással rendezkedtünk be újra régi dzsungelbéli életünkbe, mintha csak két napig lettünk volna távol. Ám hamarosan be kellett látnunk, hogy a házunk lassacskán darabokra esik szét. Apu alatt már kétszer is beszakadt a padló, mert a deszkák nem bírták el. Ráadásul a folyó vízszintje is megemelkedett, így a házat állandóan elöntötte a víz. Ideje volt elköltözni, magasabb fekvésű hely után nézni.</w:t>
      </w:r>
    </w:p>
    <w:p>
      <w:pPr>
        <w:pStyle w:val="Csakszveg"/>
        <w:ind w:firstLine="709"/>
        <w:jc w:val="both"/>
        <w:rPr>
          <w:rFonts w:ascii="Times New Roman" w:hAnsi="Times New Roman" w:cs="Times New Roman"/>
          <w:sz w:val="24"/>
        </w:rPr>
      </w:pPr>
      <w:r>
        <w:rPr>
          <w:rFonts w:cs="Times New Roman" w:ascii="Times New Roman" w:hAnsi="Times New Roman"/>
          <w:sz w:val="24"/>
        </w:rPr>
        <w:t>Nemsokára rá is találtunk a tökéletes lakhelyre. Csónakkal félórányira a folyóval ellentétes irányban volt egy domb. A fayuk számoltak be róla, azt mondták, nincs messze a folyótól. Az új helynek számos előnyös tulajdonsága volt: hűvös szél, kevesebb szúnyog, gyönyörű körpanoráma és nem utolsósorban az a tény, hogy nincsenek vaddisznók.</w:t>
      </w:r>
    </w:p>
    <w:p>
      <w:pPr>
        <w:pStyle w:val="Csakszveg"/>
        <w:ind w:firstLine="709"/>
        <w:jc w:val="both"/>
        <w:rPr/>
      </w:pPr>
      <w:r>
        <w:rPr>
          <w:rFonts w:cs="Times New Roman" w:ascii="Times New Roman" w:hAnsi="Times New Roman"/>
          <w:sz w:val="24"/>
        </w:rPr>
        <w:t>Apu útnak indult a fayukkal, hogy feltérképezze a dombot. Egészen lenyűgözte a hely. Néhány héttel később csatlakozott hozzánk négy amerikai barátunk, akik vállalkoztak rá, hogy segítenek a házépítésben. Hamarosan a fayuk is új kunyhókat építettek maguknak a dombon. Mivel az áradás az ő házaikat is romba döntötte; úgy határoztak, hogy az egész falut áttelepítik ide. Így tett az iyarike, a tigre és részben a tearü törzs is. A sefoidik területe nagyon messze volt, de ők is gyakran jöttek látogatóba.</w:t>
      </w:r>
    </w:p>
    <w:p>
      <w:pPr>
        <w:pStyle w:val="Csakszveg"/>
        <w:ind w:firstLine="709"/>
        <w:jc w:val="both"/>
        <w:rPr>
          <w:rFonts w:ascii="Times New Roman" w:hAnsi="Times New Roman" w:cs="Times New Roman"/>
          <w:sz w:val="24"/>
        </w:rPr>
      </w:pPr>
      <w:r>
        <w:rPr>
          <w:rFonts w:cs="Times New Roman" w:ascii="Times New Roman" w:hAnsi="Times New Roman"/>
          <w:sz w:val="24"/>
        </w:rPr>
        <w:t>A fayuk emlékezete szerint először élt együtt ennyi különböző törzsi csoport - csodálatos élmény volt ez mindnyájunk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m ha egy fayu azt mondja valamiről, hogy nem esik messze a folyótól, azt nem szabad szó szerint értelmezni. Ami neki nincs messze, az nem biztos, hogy nekünk is közel van...</w:t>
      </w:r>
    </w:p>
    <w:p>
      <w:pPr>
        <w:pStyle w:val="Csakszveg"/>
        <w:ind w:firstLine="709"/>
        <w:jc w:val="both"/>
        <w:rPr/>
      </w:pPr>
      <w:r>
        <w:rPr>
          <w:rFonts w:cs="Times New Roman" w:ascii="Times New Roman" w:hAnsi="Times New Roman"/>
          <w:sz w:val="24"/>
        </w:rPr>
        <w:t>Az őserdei kirándulást nagyon várva, izgatottan indultam útnak én is új házunk felé. Kiszálltunk a csónakból, és máris rohantunk, azazhogy csak rohantunk volna: ugyanis mély mocsár terült el előttünk, ráadásul telis-tele volt mocsári pálmával, amelynek hegyes tüskéi vannak.</w:t>
      </w:r>
    </w:p>
    <w:p>
      <w:pPr>
        <w:pStyle w:val="Csakszveg"/>
        <w:ind w:firstLine="709"/>
        <w:jc w:val="both"/>
        <w:rPr>
          <w:rFonts w:ascii="Times New Roman" w:hAnsi="Times New Roman" w:cs="Times New Roman"/>
          <w:sz w:val="24"/>
        </w:rPr>
      </w:pPr>
      <w:r>
        <w:rPr>
          <w:rFonts w:cs="Times New Roman" w:ascii="Times New Roman" w:hAnsi="Times New Roman"/>
          <w:sz w:val="24"/>
        </w:rPr>
        <w:t>- És ezen hogy jutunk át? - kérdeztem aputól.</w:t>
      </w:r>
    </w:p>
    <w:p>
      <w:pPr>
        <w:pStyle w:val="Csakszveg"/>
        <w:ind w:firstLine="709"/>
        <w:jc w:val="both"/>
        <w:rPr/>
      </w:pPr>
      <w:r>
        <w:rPr>
          <w:rFonts w:cs="Times New Roman" w:ascii="Times New Roman" w:hAnsi="Times New Roman"/>
          <w:sz w:val="24"/>
        </w:rPr>
        <w:t>- Egyszerűen átmegyünk rajta - felelte szemrebbenés nélkül.</w:t>
      </w:r>
    </w:p>
    <w:p>
      <w:pPr>
        <w:pStyle w:val="Csakszveg"/>
        <w:ind w:firstLine="709"/>
        <w:jc w:val="both"/>
        <w:rPr>
          <w:rFonts w:ascii="Times New Roman" w:hAnsi="Times New Roman" w:cs="Times New Roman"/>
          <w:sz w:val="24"/>
        </w:rPr>
      </w:pPr>
      <w:r>
        <w:rPr>
          <w:rFonts w:cs="Times New Roman" w:ascii="Times New Roman" w:hAnsi="Times New Roman"/>
          <w:sz w:val="24"/>
        </w:rPr>
        <w:t>- Átmegyünk? Hogyan? Hiszen itt nincs is talaj! - kiáltottam rémülten.</w:t>
      </w:r>
    </w:p>
    <w:p>
      <w:pPr>
        <w:pStyle w:val="Csakszveg"/>
        <w:ind w:firstLine="709"/>
        <w:jc w:val="both"/>
        <w:rPr>
          <w:rFonts w:ascii="Times New Roman" w:hAnsi="Times New Roman" w:cs="Times New Roman"/>
          <w:sz w:val="24"/>
        </w:rPr>
      </w:pPr>
      <w:r>
        <w:rPr>
          <w:rFonts w:cs="Times New Roman" w:ascii="Times New Roman" w:hAnsi="Times New Roman"/>
          <w:sz w:val="24"/>
        </w:rPr>
        <w:t>- Sabine! Csak nem szállt inadba a bátorság? - nevetett apu. - Nem látod ott azt a fatörzset?</w:t>
      </w:r>
    </w:p>
    <w:p>
      <w:pPr>
        <w:pStyle w:val="Csakszveg"/>
        <w:ind w:firstLine="709"/>
        <w:jc w:val="both"/>
        <w:rPr>
          <w:rFonts w:ascii="Times New Roman" w:hAnsi="Times New Roman" w:cs="Times New Roman"/>
          <w:sz w:val="24"/>
        </w:rPr>
      </w:pPr>
      <w:r>
        <w:rPr>
          <w:rFonts w:cs="Times New Roman" w:ascii="Times New Roman" w:hAnsi="Times New Roman"/>
          <w:sz w:val="24"/>
        </w:rPr>
        <w:t>Közelebb léptem, és kétkedve szemléltem a vékony fatörzset, amely alig emelkedett a víz felszíne fölé.</w:t>
      </w:r>
    </w:p>
    <w:p>
      <w:pPr>
        <w:pStyle w:val="Csakszveg"/>
        <w:ind w:firstLine="709"/>
        <w:jc w:val="both"/>
        <w:rPr/>
      </w:pPr>
      <w:r>
        <w:rPr>
          <w:rFonts w:cs="Times New Roman" w:ascii="Times New Roman" w:hAnsi="Times New Roman"/>
          <w:sz w:val="24"/>
        </w:rPr>
        <w:t>- Ne félj, Sabine, majd én vigyázok, hogy bele ne ess - mondta Ohri, és apuval együtt nevetett ő is.</w:t>
      </w:r>
    </w:p>
    <w:p>
      <w:pPr>
        <w:pStyle w:val="Csakszveg"/>
        <w:ind w:firstLine="709"/>
        <w:jc w:val="both"/>
        <w:rPr>
          <w:rFonts w:ascii="Times New Roman" w:hAnsi="Times New Roman" w:cs="Times New Roman"/>
          <w:sz w:val="24"/>
        </w:rPr>
      </w:pPr>
      <w:r>
        <w:rPr>
          <w:rFonts w:cs="Times New Roman" w:ascii="Times New Roman" w:hAnsi="Times New Roman"/>
          <w:sz w:val="24"/>
        </w:rPr>
        <w:t>Sértve éreztem magam a büszkeségemben.</w:t>
      </w:r>
    </w:p>
    <w:p>
      <w:pPr>
        <w:pStyle w:val="Csakszveg"/>
        <w:ind w:firstLine="709"/>
        <w:jc w:val="both"/>
        <w:rPr/>
      </w:pPr>
      <w:r>
        <w:rPr>
          <w:rFonts w:cs="Times New Roman" w:ascii="Times New Roman" w:hAnsi="Times New Roman"/>
          <w:sz w:val="24"/>
        </w:rPr>
        <w:t>- Nem kell, majd megoldom egyedül - feleltem, aztán felkaptam, amit csak elbírtam, és nekivágtam a menetelésnek.</w:t>
      </w:r>
    </w:p>
    <w:p>
      <w:pPr>
        <w:pStyle w:val="Csakszveg"/>
        <w:ind w:firstLine="709"/>
        <w:jc w:val="both"/>
        <w:rPr/>
      </w:pPr>
      <w:r>
        <w:rPr>
          <w:rFonts w:cs="Times New Roman" w:ascii="Times New Roman" w:hAnsi="Times New Roman"/>
          <w:sz w:val="24"/>
        </w:rPr>
        <w:t>Ám nem is volt olyan egyszerű dolog átmenni a mocsáron. A fatörzsek csúszósak voltak, és ha az ember egyszer megcsúszott, nem volt mibe kapaszkodnia, mert a mocsári pálmákat, mint már említettem, tüskék borították. Ehhez jött még, hogy rovarok ezrei csak arra vártak, hogy rátámadhassanak az emberre. Egyszer egy ilyen átkelés alkalmával tetőtől talpig nagy fekete pókok leptek el. Még egy skorpiót is kiráztam az ingem ujjából. És ha az ember beleragad az iszapba, ami velem többször is megesett, majdnem olyan gyorsan süllyed el, mint a tiszta vízben, és olyan gennyes fertőzéseket kaphat, amelyek csak több hónap alatt gyógyulnak meg.</w:t>
      </w:r>
    </w:p>
    <w:p>
      <w:pPr>
        <w:pStyle w:val="Csakszveg"/>
        <w:ind w:firstLine="709"/>
        <w:jc w:val="both"/>
        <w:rPr/>
      </w:pPr>
      <w:r>
        <w:rPr>
          <w:rFonts w:cs="Times New Roman" w:ascii="Times New Roman" w:hAnsi="Times New Roman"/>
          <w:sz w:val="24"/>
        </w:rPr>
        <w:t>Végső soron azonban élveztem a helyzetet. Mint gyermekkoromban, most is szerettem a kalandot. És ha különleges szerencsénk volt, az egész területet elöntötte a víz, mi pedig egy kis kenuval közelíthettük meg a domb szélét.</w:t>
      </w:r>
    </w:p>
    <w:p>
      <w:pPr>
        <w:pStyle w:val="Csakszveg"/>
        <w:ind w:firstLine="709"/>
        <w:jc w:val="both"/>
        <w:rPr/>
      </w:pPr>
      <w:r>
        <w:rPr>
          <w:rFonts w:cs="Times New Roman" w:ascii="Times New Roman" w:hAnsi="Times New Roman"/>
          <w:sz w:val="24"/>
        </w:rPr>
        <w:t>A mocsáron át vezető út körülbelül 750 méteres volt. Ezután még félórát kellett gyalogolnunk hegynek felfelé. Az útnak ez a része azonban kellemes volt. A növény- és állatvilág minden alkalommal mély benyomást tett ránk, az óriási fák védelmet nyújtottak a hőség ellen, és hihetetlenül sok madár lakott az őserdőnek ezen a részén. Amint végre felértünk a dombra, leírhatatlan kép tárult a szemünk elé. 360 fokos dzsungelpanoráma, ameddig a szem ellát - akár egy élénkzöld szőnyeg, amely száz meg száz négyzetkilométernyi földet beterít. Az első pillanatban beleszerettem ebbe a kilátásba. Valóban paradicsomi helyet találtunk az új házunk számára.</w:t>
      </w:r>
    </w:p>
    <w:p>
      <w:pPr>
        <w:pStyle w:val="Csakszveg"/>
        <w:ind w:firstLine="709"/>
        <w:jc w:val="both"/>
        <w:rPr/>
      </w:pPr>
      <w:r>
        <w:rPr>
          <w:rFonts w:cs="Times New Roman" w:ascii="Times New Roman" w:hAnsi="Times New Roman"/>
          <w:sz w:val="24"/>
        </w:rPr>
        <w:t>És éppen a domb tetején állt a ház, amely sokkal jobban volt felépítve, mint a régi, ráadásul kétemeletes volt: számunkra valóságos palota. Lent egy nagy helyiség, amely konyhaként és étkezőként is szolgált. Balra egy kis fürdőszoba, a két helyiség között pedig lépcső vezetett fel az emeletre. Ott volt a három hálószoba: az egyik apué és anyué, a másik Christiané, a harmadikon pedig mi, lányok osztoz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yugodt időszak vette kezdetét. Pillanatok alatt visszazökkentünk a régi kerékvágásba. Időközben tizenöt éves lettem, és még mindig szívesen ültem a tűz körül gyerekkori barátaimmal, akik fiatal férfiakká serdültek. Még Ohri is, aki egykor kicsi volt és nyomorék, nagy, délceg férfivá érett. Amikor őt figyeltem, a szívem megtelt testvéri szeretettel. Visszagondoltam arra az időre, amikor majdnem belehalt egy fertőzésbe, és arra, ahogy lassan családtaggá vált. Most ott ült, sugárzó tekintettel nézett rám, és azt ismételgette, hogy mennyire hiányoztunk neki, mennyire sírt. És hogy most mennyire örül.</w:t>
      </w:r>
    </w:p>
    <w:p>
      <w:pPr>
        <w:pStyle w:val="Csakszveg"/>
        <w:ind w:firstLine="709"/>
        <w:jc w:val="both"/>
        <w:rPr>
          <w:rFonts w:ascii="Times New Roman" w:hAnsi="Times New Roman" w:cs="Times New Roman"/>
          <w:sz w:val="24"/>
        </w:rPr>
      </w:pPr>
      <w:r>
        <w:rPr>
          <w:rFonts w:cs="Times New Roman" w:ascii="Times New Roman" w:hAnsi="Times New Roman"/>
          <w:sz w:val="24"/>
        </w:rPr>
        <w:t>- A családom újra velem van - mondta.</w:t>
      </w:r>
    </w:p>
    <w:p>
      <w:pPr>
        <w:pStyle w:val="Csakszveg"/>
        <w:ind w:firstLine="709"/>
        <w:jc w:val="both"/>
        <w:rPr/>
      </w:pPr>
      <w:r>
        <w:rPr>
          <w:rFonts w:cs="Times New Roman" w:ascii="Times New Roman" w:hAnsi="Times New Roman"/>
          <w:sz w:val="24"/>
        </w:rPr>
        <w:t>Lassacskán azonban tudatosult bennem, hogy az érzés, miszerint minden úgy van, ahogy régen, csupán illúzió. Megváltoztunk. Felhagytunk vad játékainkkal, már nem játszottunk krokodilvadászosat, nem építettünk tűzrakóhelyet, és nem fogdostunk össze mindenféle kisállatot, hogy megegyük őket. Hogy olyan messze voltunk a folyótól, nem zavart, pedig régen biztosan szenvedtem volna tőle. Bár még mindig szívesen úsztam benne, most más dolgok érdekeltek: például lány- és nőtársaim élete. Úgy tűnt, mintha hirtelen új szerepet osztottak volna rám. Apránként vándoroltam át a férfiak világából a nők világába, és minél idősebb lettem, annál több időt töltöttem velük. Csoportokban üldögéltünk együtt, vagy közösen mentünk halat fogni, szágót készítettünk, vagy segítettem az anyáknak a gyerekeikre vigyázni. Azt hiszem, Tuare ezt nehezen dolgozta fel. Gyakran üldögélt a közelünkben, és figyelemmel kísérte minden tettemet. Úgy tűnt, nem örül a változásnak. Nem volt szerelmes belém. Már gyerekkoromban is az volt az érzésem, hogy valamiféle nemtelen lényként tekint rám. Inkább azt gondolom, hogy vissza akarta kapni a kis Sabinét, csakhogy én hirtelen felnőt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yuk napról napra jobban csodálkoztak rajta, hogy még nem „keltem el”. Hiszen az ő szemükben már idős voltam. Ám soha egyetlen fayu férfinak sem jutott eszébe, hogy Judithhoz vagy hozzám érjen. Ők úgy tekintettek ránk, mint akik egy másik világból jöttek, és amikor apám ezt egyszer szóba hozta, azt mondták: „Ti csak maradjatok a saját bőrszíneteknél, mi pedig maradunk a miénknél.” Nem hinném, hogy valaha is föltették maguknak a kérdést, hogy milyen feleség válna belőlem vagy a nővéremből.</w:t>
      </w:r>
    </w:p>
    <w:p>
      <w:pPr>
        <w:pStyle w:val="Csakszveg"/>
        <w:ind w:firstLine="709"/>
        <w:jc w:val="both"/>
        <w:rPr/>
      </w:pPr>
      <w:r>
        <w:rPr>
          <w:rFonts w:cs="Times New Roman" w:ascii="Times New Roman" w:hAnsi="Times New Roman"/>
          <w:sz w:val="24"/>
        </w:rPr>
        <w:t>Fordítva annál inkább. Amikor Judithot a házasság témájáról faggattam, nevetve válaszolt:</w:t>
      </w:r>
    </w:p>
    <w:p>
      <w:pPr>
        <w:pStyle w:val="Csakszveg"/>
        <w:ind w:firstLine="709"/>
        <w:jc w:val="both"/>
        <w:rPr/>
      </w:pPr>
      <w:r>
        <w:rPr>
          <w:rFonts w:cs="Times New Roman" w:ascii="Times New Roman" w:hAnsi="Times New Roman"/>
          <w:sz w:val="24"/>
        </w:rPr>
        <w:t>- Velünk úgysem tudnának mit kezdeni, nem gondolod? Még szágót sem tudunk rendesen készíteni, sem halat fogni, sem pedig hálót horgolni. A férfiak attól félnének, hogy nem kapják meg a vacsorájukat, ezért inkább olyan nőt választanak, aki jobban megfelel a kívánalmaiknak. És azt sem tudom elképzelni, Sabine, hogy csöndben tűrnéd, ha valami nem tetszik, vagy hogy szófogadóan ülnél a nők között, amíg a férfiak vadászni mennek.</w:t>
      </w:r>
    </w:p>
    <w:p>
      <w:pPr>
        <w:pStyle w:val="Csakszveg"/>
        <w:ind w:firstLine="709"/>
        <w:jc w:val="both"/>
        <w:rPr/>
      </w:pPr>
      <w:r>
        <w:rPr>
          <w:rFonts w:cs="Times New Roman" w:ascii="Times New Roman" w:hAnsi="Times New Roman"/>
          <w:sz w:val="24"/>
        </w:rPr>
        <w:t>Akkoriban én is elnevettem magam, ha elképzeltem, hogy egy fayu harcos fehér felesége vagyok, de ha ma mélyen a szívembe nézek, már egyáltalán nem vagyok olyan biztos benne, hogy ez lehetetlen. Lehet, hogy mégis beleillettem volna ebbe a világba, talán nem is lett volna annyira elképzelhetetlen, hogy teljesen részévé váljak a törzsnek. Már-már úgy érzem, hogy könnyebb lett volna nekem, ha a dzsungelben építem föl felnőtt életemet. Annál bizonyára egyszerűbb lett volna, amin az Európában töltött évek alatt mentem keresztül.</w:t>
      </w:r>
    </w:p>
    <w:p>
      <w:pPr>
        <w:pStyle w:val="Csakszveg"/>
        <w:ind w:firstLine="709"/>
        <w:jc w:val="both"/>
        <w:rPr>
          <w:rFonts w:ascii="Times New Roman" w:hAnsi="Times New Roman" w:cs="Times New Roman"/>
          <w:sz w:val="24"/>
        </w:rPr>
      </w:pPr>
      <w:r>
        <w:rPr>
          <w:rFonts w:cs="Times New Roman" w:ascii="Times New Roman" w:hAnsi="Times New Roman"/>
          <w:sz w:val="24"/>
        </w:rPr>
        <w:t>Ám abban az időben még nem foglalkoztattak ilyen kérdések. Egyszerűen boldog voltam, hogy ismét a fayukkal lehetek, és hogy újra rátaláltam szívem egy elveszett darabká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sténként néha, hátunk mögött a lenyugvó nappal, együtt ültünk a tűz körül. Itt hűvösebb volt, mint lent a folyónál, könnyű szél lengedezett felettünk, később pedig villámokra figyeltem fel a látóhatáron, noha a csillagos égbolt tiszta volt. Aztán a fiatal férfiak elmesélték történeteiket, amelyek többnyire a vadászatról és a nőkről szóltak. Itt-ott elnevettem magam - a férfiak tényleg egyformák mindenütt a világon. Például amikor Bebe azt magyarázta nekem, hogy ő majd egy óriási mellű nőt akar feleségül venni. Ehhez felállt, és kezével olyan mozdulatot tett, amellyel a kívánt méreteket illusztrálta.</w:t>
      </w:r>
    </w:p>
    <w:p>
      <w:pPr>
        <w:pStyle w:val="Csakszveg"/>
        <w:ind w:firstLine="709"/>
        <w:jc w:val="both"/>
        <w:rPr>
          <w:rFonts w:ascii="Times New Roman" w:hAnsi="Times New Roman" w:cs="Times New Roman"/>
          <w:sz w:val="24"/>
        </w:rPr>
      </w:pPr>
      <w:r>
        <w:rPr>
          <w:rFonts w:cs="Times New Roman" w:ascii="Times New Roman" w:hAnsi="Times New Roman"/>
          <w:sz w:val="24"/>
        </w:rPr>
        <w:t>- Bebe - nevettem ~, nálatok nincs is ilyen nagy melle a nőknek.</w:t>
      </w:r>
    </w:p>
    <w:p>
      <w:pPr>
        <w:pStyle w:val="Csakszveg"/>
        <w:ind w:firstLine="709"/>
        <w:jc w:val="both"/>
        <w:rPr>
          <w:rFonts w:ascii="Times New Roman" w:hAnsi="Times New Roman" w:cs="Times New Roman"/>
          <w:sz w:val="24"/>
        </w:rPr>
      </w:pPr>
      <w:r>
        <w:rPr>
          <w:rFonts w:cs="Times New Roman" w:ascii="Times New Roman" w:hAnsi="Times New Roman"/>
          <w:sz w:val="24"/>
        </w:rPr>
        <w:t>- Miért, nálatok van? - kérdezte érdeklődve.</w:t>
      </w:r>
    </w:p>
    <w:p>
      <w:pPr>
        <w:pStyle w:val="Csakszveg"/>
        <w:ind w:firstLine="709"/>
        <w:jc w:val="both"/>
        <w:rPr>
          <w:rFonts w:ascii="Times New Roman" w:hAnsi="Times New Roman" w:cs="Times New Roman"/>
          <w:sz w:val="24"/>
        </w:rPr>
      </w:pPr>
      <w:r>
        <w:rPr>
          <w:rFonts w:cs="Times New Roman" w:ascii="Times New Roman" w:hAnsi="Times New Roman"/>
          <w:sz w:val="24"/>
        </w:rPr>
        <w:t>- Van, de az nem igazi - feleltem.</w:t>
      </w:r>
    </w:p>
    <w:p>
      <w:pPr>
        <w:pStyle w:val="Csakszveg"/>
        <w:ind w:firstLine="709"/>
        <w:jc w:val="both"/>
        <w:rPr>
          <w:rFonts w:ascii="Times New Roman" w:hAnsi="Times New Roman" w:cs="Times New Roman"/>
          <w:sz w:val="24"/>
        </w:rPr>
      </w:pPr>
      <w:r>
        <w:rPr>
          <w:rFonts w:cs="Times New Roman" w:ascii="Times New Roman" w:hAnsi="Times New Roman"/>
          <w:sz w:val="24"/>
        </w:rPr>
        <w:t>- Nem igazi?</w:t>
      </w:r>
    </w:p>
    <w:p>
      <w:pPr>
        <w:pStyle w:val="Csakszveg"/>
        <w:ind w:firstLine="709"/>
        <w:jc w:val="both"/>
        <w:rPr>
          <w:rFonts w:ascii="Times New Roman" w:hAnsi="Times New Roman" w:cs="Times New Roman"/>
          <w:sz w:val="24"/>
        </w:rPr>
      </w:pPr>
      <w:r>
        <w:rPr>
          <w:rFonts w:cs="Times New Roman" w:ascii="Times New Roman" w:hAnsi="Times New Roman"/>
          <w:sz w:val="24"/>
        </w:rPr>
        <w:t>A fiúk arcán zavar tükröződött. Mindenki rám szegezte a tekintetét. Most már bántam, hogy ezt mondtam. Túl bonyolult volt, túl távoli, egyszerűen annyira... más.</w:t>
      </w:r>
    </w:p>
    <w:p>
      <w:pPr>
        <w:pStyle w:val="Csakszveg"/>
        <w:ind w:firstLine="709"/>
        <w:jc w:val="both"/>
        <w:rPr>
          <w:rFonts w:ascii="Times New Roman" w:hAnsi="Times New Roman" w:cs="Times New Roman"/>
          <w:sz w:val="24"/>
        </w:rPr>
      </w:pPr>
      <w:r>
        <w:rPr>
          <w:rFonts w:cs="Times New Roman" w:ascii="Times New Roman" w:hAnsi="Times New Roman"/>
          <w:sz w:val="24"/>
        </w:rPr>
        <w:t>- Felejtsétek el - mond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ávollétünk alatt történt egy nagy változás: megszűnt a Danau Bira-i bázis, mert már nem élt elég család az őserdőben ahhoz, hogy fenn tudják tartani. Ezért ingáznunk kellett a fayu falu és Jayapura főváros között, ahol béreltünk egy házat. Időközben alapítottak ott egy új középiskolát, a Hillcrest International Schoolt. Ide jártunk körülbelül negyven másik fehér gyerekkel együtt, akik szintén Nyugat-Pápuában nőttek fel. Ez azt jelentette, hogy egyre több időt kellett a városban töltenünk, és csak a szünidőben élhettünk a szüleinkkel a fayuknál. Jayapura egyfajta köztes világ lett számomra: valahol a dzsungel ősi világa és a civilizáció k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gy napon, röviddel azelőtt, hogy ismét véget ért a szünidő, tudatosult bennem, hogy ez a bizonyos „köztes” érzés, amit Jayapura váltott ki belőlem, teljesen eluralkodott rajtam, és komoly problémává nőtte ki magát.</w:t>
      </w:r>
    </w:p>
    <w:p>
      <w:pPr>
        <w:pStyle w:val="Csakszveg"/>
        <w:ind w:firstLine="709"/>
        <w:jc w:val="both"/>
        <w:rPr/>
      </w:pPr>
      <w:r>
        <w:rPr>
          <w:rFonts w:cs="Times New Roman" w:ascii="Times New Roman" w:hAnsi="Times New Roman"/>
          <w:sz w:val="24"/>
        </w:rPr>
        <w:t>Anyu, Christian és Judith már a városban voltak, miközben én apuval a szünidő utolsó napjait élveztem a fayuk falujában. Apu megkérdezte, hogy volna-e kedvem felhajózni vele a folyón. Hát persze hogy volt kedvem, így hát útnak indultunk a sefoidi törzshöz. Lejöttünk a dombról, és a mocsáron keresztül a csónakhoz mentünk, ahol Tuare már várt bennünket. Vele ültem legelöl, a csónak orrában: a mi feladatunk volt lehetőleg minél előbb felhívni apu figyelmét az esetleges veszélyekre, például az úszó fatörzsekre vagy a víz alatti homokzátonyokra.</w:t>
      </w:r>
    </w:p>
    <w:p>
      <w:pPr>
        <w:pStyle w:val="Csakszveg"/>
        <w:ind w:firstLine="709"/>
        <w:jc w:val="both"/>
        <w:rPr/>
      </w:pPr>
      <w:r>
        <w:rPr>
          <w:rFonts w:cs="Times New Roman" w:ascii="Times New Roman" w:hAnsi="Times New Roman"/>
          <w:sz w:val="24"/>
        </w:rPr>
        <w:t>Csodálatos volt a csónakázás a folyón: a nap az arcomba sütött, körülöttünk a természet és az édes illatok. Minthogy anyu nem volt velünk, kaptam Tuarétól egy darab cukornádat. Foggal szakítottuk le a kemény külső héját, beledobtuk a vízbe, és a belsejéből kiszívtuk az édes levet. Hangosan cuppogtunk, a cukorlé végigcsorgott a karunkon, és hamarosan mindenütt ragacsosak lettünk. Ám csak be kellett ugranunk a vízbe, és máris újra tiszták voltunk. Zúgott a motor, a sűrű, zöld őserdei fák mélyen ráhajoltak a hűvös folyóra. Egyszerre olyan csodálatos nyugalom áradt szét bennem, amilyet egyre ritkábban éreztem. Az utóbbi időben belül nyughatatlanná váltam. A dzsungel továbbra is mágikus helyként hatott rám, legelső hazámnak tekintettem, ám olyan érzésem támadt, mintha lassan kezdeném elveszíteni. Minden erőmmel kapaszkodtam belé, de az idő előrehaladtával mégis egyre inkább kicsúszott a kezeim közül.</w:t>
      </w:r>
    </w:p>
    <w:p>
      <w:pPr>
        <w:pStyle w:val="Csakszveg"/>
        <w:ind w:firstLine="709"/>
        <w:jc w:val="both"/>
        <w:rPr/>
      </w:pPr>
      <w:r>
        <w:rPr>
          <w:rFonts w:cs="Times New Roman" w:ascii="Times New Roman" w:hAnsi="Times New Roman"/>
          <w:sz w:val="24"/>
        </w:rPr>
        <w:t>Már nem tudtam pontosan, ki vagyok és hova tartozom. A nyugaton eltöltött idő mélyebb nyomot hagyott bennem, mint ahogy bevallottam magamnak. Úgy éreztem, hogy meghasonlottam önmagammal. Ingadoztam a vágy és a lehetőség között: vágytam rá, hogy a dzsungel gyermeke maradjak, ugyanakkor egyre közelebbinek tűnt az a lehetőség is, hogy modern fiatal lánnyá válj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uare hirtelen kiszakított elmélkedésemből. Megrázta a karomat, és egy hatalmas fára mutatott a parton. Amikor tüzetesebben megnéztem, észrevettem: ezernyi apró fekete pont sötétlik az ágakon.</w:t>
      </w:r>
    </w:p>
    <w:p>
      <w:pPr>
        <w:pStyle w:val="Csakszveg"/>
        <w:ind w:firstLine="709"/>
        <w:jc w:val="both"/>
        <w:rPr>
          <w:rFonts w:ascii="Times New Roman" w:hAnsi="Times New Roman" w:cs="Times New Roman"/>
          <w:sz w:val="24"/>
        </w:rPr>
      </w:pPr>
      <w:r>
        <w:rPr>
          <w:rFonts w:cs="Times New Roman" w:ascii="Times New Roman" w:hAnsi="Times New Roman"/>
          <w:sz w:val="24"/>
        </w:rPr>
        <w:t>- Emlékszel még? Hát nem volt finom? - kérdezte.</w:t>
      </w:r>
    </w:p>
    <w:p>
      <w:pPr>
        <w:pStyle w:val="Csakszveg"/>
        <w:ind w:firstLine="709"/>
        <w:jc w:val="both"/>
        <w:rPr>
          <w:rFonts w:ascii="Times New Roman" w:hAnsi="Times New Roman" w:cs="Times New Roman"/>
          <w:sz w:val="24"/>
        </w:rPr>
      </w:pPr>
      <w:r>
        <w:rPr>
          <w:rFonts w:cs="Times New Roman" w:ascii="Times New Roman" w:hAnsi="Times New Roman"/>
          <w:sz w:val="24"/>
        </w:rPr>
        <w:t>- De igen - mondtam, talán inkább magamnak, mint neki.</w:t>
      </w:r>
    </w:p>
    <w:p>
      <w:pPr>
        <w:pStyle w:val="Csakszveg"/>
        <w:ind w:firstLine="709"/>
        <w:jc w:val="both"/>
        <w:rPr/>
      </w:pPr>
      <w:r>
        <w:rPr>
          <w:rFonts w:cs="Times New Roman" w:ascii="Times New Roman" w:hAnsi="Times New Roman"/>
          <w:sz w:val="24"/>
        </w:rPr>
        <w:t>Hirtelen megmozdultak a kis pontok, és másodpercek alatt beborították az eget a denevérek. Felnéztem rájuk, és ismét feltettem magamnak a kérdést, hogy miért is töprengek én annyit. Hiszen ez az én hazám, az otthonom, a családom. Mi rossz érhetne itt engem? Hiszen minden úgy van, ahogy mindig is volt, és ez nem fog megváltozni...</w:t>
      </w:r>
    </w:p>
    <w:p>
      <w:pPr>
        <w:pStyle w:val="Csakszveg"/>
        <w:ind w:firstLine="709"/>
        <w:jc w:val="both"/>
        <w:rPr>
          <w:rFonts w:ascii="Times New Roman" w:hAnsi="Times New Roman" w:cs="Times New Roman"/>
          <w:sz w:val="24"/>
        </w:rPr>
      </w:pPr>
      <w:r>
        <w:rPr>
          <w:rFonts w:cs="Times New Roman" w:ascii="Times New Roman" w:hAnsi="Times New Roman"/>
          <w:sz w:val="24"/>
        </w:rPr>
        <w:t>Néhány nappal később vissza kellett mennem Jayapurába, mert véget ért az iskolai szün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legközelebb viszontláttam a fayukat, a furcsa érzés még mindig bennem volt. Az összes barátom ott volt, hogy engem köszöntsön, és én nagyon boldog voltam. De azt is érezhették, hogy valami nincs rendben, ám nem tudták, mit tegyenek. És mivel én sem tudtam, úgy döntöttem, hogy egyszerűen nem veszek tudomást erről az egyre erősödő érzésről. Nagyon oda kellett figyelnem, hogy dzsungelbéli életemet továbbra is úgy alakítsam, mintha gyermekkori boldogságom töretlen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név nélküli ba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B</w:t>
      </w:r>
      <w:r>
        <w:rPr>
          <w:rFonts w:cs="Times New Roman" w:ascii="Times New Roman" w:hAnsi="Times New Roman"/>
          <w:sz w:val="24"/>
        </w:rPr>
        <w:t>ár nagyon fájt, hogy nem éltem már magától értetődő egységben a törzzsel, volt ennek egy olyan hatása is, ami ma jól jön: segített abban, hogy pontosabban, úgymond kívülről vegyem szemügyre a fayuk szokásait és kultúráját, amelyben oly természetesen nőttem f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usaival, Nakire feleségével mentünk halat fogni. Fusai fakéregből hálót font, én pedig követtem őt az őserdőbe. Az aljnövényzeten keresztül tört utat magának a patak. Fusai belelépett a vízbe, kiterítette a hálót, amely nem sokkal később bőséges fogással telt meg.</w:t>
      </w:r>
    </w:p>
    <w:p>
      <w:pPr>
        <w:pStyle w:val="Csakszveg"/>
        <w:ind w:firstLine="709"/>
        <w:jc w:val="both"/>
        <w:rPr/>
      </w:pPr>
      <w:r>
        <w:rPr>
          <w:rFonts w:cs="Times New Roman" w:ascii="Times New Roman" w:hAnsi="Times New Roman"/>
          <w:sz w:val="24"/>
        </w:rPr>
        <w:t>Amikor kis idő múltán visszatértünk a faluba, Tuare már izgatottan várt, és elmesélte, hogy egy nő jött a házunkhoz, akinek nagyon beteg a kisbabája. Anyu nem volt otthon, így hát nekem kellett cselekednem. Felvettem a karomra a babát: egy kislányt, aki nem volt idősebb pár hónaposnál. Magas láza volt. Most mitévő legyek?</w:t>
      </w:r>
    </w:p>
    <w:p>
      <w:pPr>
        <w:pStyle w:val="Csakszveg"/>
        <w:ind w:firstLine="709"/>
        <w:jc w:val="both"/>
        <w:rPr>
          <w:rFonts w:ascii="Times New Roman" w:hAnsi="Times New Roman" w:cs="Times New Roman"/>
          <w:sz w:val="24"/>
        </w:rPr>
      </w:pPr>
      <w:r>
        <w:rPr>
          <w:rFonts w:cs="Times New Roman" w:ascii="Times New Roman" w:hAnsi="Times New Roman"/>
          <w:sz w:val="24"/>
        </w:rPr>
        <w:t>A legkézenfekvőbb megoldás, vagyis a fürdő mellett döntöttem, mivel a gyermek nagyon piszkos volt.</w:t>
      </w:r>
    </w:p>
    <w:p>
      <w:pPr>
        <w:pStyle w:val="Csakszveg"/>
        <w:ind w:firstLine="709"/>
        <w:jc w:val="both"/>
        <w:rPr/>
      </w:pPr>
      <w:r>
        <w:rPr>
          <w:rFonts w:cs="Times New Roman" w:ascii="Times New Roman" w:hAnsi="Times New Roman"/>
          <w:sz w:val="24"/>
        </w:rPr>
        <w:t>Egy nagy edényt megtöltöttem vízzel, amit előzőleg a tűzhelyen felmelegítettem. Ám amikor fel akartam venni a babát, hirtelen közbelépett az apa. Félt, mert nem értette, mit akarok a gyermekkel. Eszembe jutott, hogy a fayuk sosem fürdetik a kisbabáikat, hiszen a folyó vize túl hideg.</w:t>
      </w:r>
    </w:p>
    <w:p>
      <w:pPr>
        <w:pStyle w:val="Csakszveg"/>
        <w:ind w:firstLine="709"/>
        <w:jc w:val="both"/>
        <w:rPr>
          <w:rFonts w:ascii="Times New Roman" w:hAnsi="Times New Roman" w:cs="Times New Roman"/>
          <w:sz w:val="24"/>
        </w:rPr>
      </w:pPr>
      <w:r>
        <w:rPr>
          <w:rFonts w:cs="Times New Roman" w:ascii="Times New Roman" w:hAnsi="Times New Roman"/>
          <w:sz w:val="24"/>
        </w:rPr>
        <w:t>- Nem teszek semmi rosszat a gyermekednek - próbáltam elmagyarázni. - Épp ellenkezőleg: a piszok az, ami árt neki.</w:t>
      </w:r>
    </w:p>
    <w:p>
      <w:pPr>
        <w:pStyle w:val="Csakszveg"/>
        <w:ind w:firstLine="709"/>
        <w:jc w:val="both"/>
        <w:rPr>
          <w:rFonts w:ascii="Times New Roman" w:hAnsi="Times New Roman" w:cs="Times New Roman"/>
          <w:sz w:val="24"/>
        </w:rPr>
      </w:pPr>
      <w:r>
        <w:rPr>
          <w:rFonts w:cs="Times New Roman" w:ascii="Times New Roman" w:hAnsi="Times New Roman"/>
          <w:sz w:val="24"/>
        </w:rPr>
        <w:t>Ő mégsem értett egyet.</w:t>
      </w:r>
    </w:p>
    <w:p>
      <w:pPr>
        <w:pStyle w:val="Csakszveg"/>
        <w:ind w:firstLine="709"/>
        <w:jc w:val="both"/>
        <w:rPr/>
      </w:pPr>
      <w:r>
        <w:rPr>
          <w:rFonts w:cs="Times New Roman" w:ascii="Times New Roman" w:hAnsi="Times New Roman"/>
          <w:sz w:val="24"/>
        </w:rPr>
        <w:t>- Ez veszélyes - mondta agresszívan, és a vízre mutatott.</w:t>
      </w:r>
    </w:p>
    <w:p>
      <w:pPr>
        <w:pStyle w:val="Csakszveg"/>
        <w:ind w:firstLine="709"/>
        <w:jc w:val="both"/>
        <w:rPr>
          <w:rFonts w:ascii="Times New Roman" w:hAnsi="Times New Roman" w:cs="Times New Roman"/>
          <w:sz w:val="24"/>
        </w:rPr>
      </w:pPr>
      <w:r>
        <w:rPr>
          <w:rFonts w:cs="Times New Roman" w:ascii="Times New Roman" w:hAnsi="Times New Roman"/>
          <w:sz w:val="24"/>
        </w:rPr>
        <w:t>- Nem - vitatkoztam. - Tedd csak bele a kezed.</w:t>
      </w:r>
    </w:p>
    <w:p>
      <w:pPr>
        <w:pStyle w:val="Csakszveg"/>
        <w:ind w:firstLine="709"/>
        <w:jc w:val="both"/>
        <w:rPr/>
      </w:pPr>
      <w:r>
        <w:rPr>
          <w:rFonts w:cs="Times New Roman" w:ascii="Times New Roman" w:hAnsi="Times New Roman"/>
          <w:sz w:val="24"/>
        </w:rPr>
        <w:t>Óvatosan belemerítette a kezét a vízbe, és meglepetten nézett rám, amikor megérezte a melegséget. Hosszas huzavonát követően végül megengedte, hogy megfürdessem a gyermekét. Az anya kezdettől fogva egyetértett velem.</w:t>
      </w:r>
    </w:p>
    <w:p>
      <w:pPr>
        <w:pStyle w:val="Csakszveg"/>
        <w:ind w:firstLine="709"/>
        <w:jc w:val="both"/>
        <w:rPr/>
      </w:pPr>
      <w:r>
        <w:rPr>
          <w:rFonts w:cs="Times New Roman" w:ascii="Times New Roman" w:hAnsi="Times New Roman"/>
          <w:sz w:val="24"/>
        </w:rPr>
        <w:t>Mindenki körülállt, és feszült figyelemmel kísérte ezt az új eljárást. A beteg babát a vízbe fektettem: azonnal elhallgatott, és szemmel láthatóan élvezte a melegséget. Hallottam, amint a hátam mögött azt mondják: „húha”, meg „nahát” - a közönség le volt nyűgözve.</w:t>
      </w:r>
    </w:p>
    <w:p>
      <w:pPr>
        <w:pStyle w:val="Csakszveg"/>
        <w:ind w:firstLine="709"/>
        <w:jc w:val="both"/>
        <w:rPr/>
      </w:pPr>
      <w:r>
        <w:rPr>
          <w:rFonts w:cs="Times New Roman" w:ascii="Times New Roman" w:hAnsi="Times New Roman"/>
          <w:sz w:val="24"/>
        </w:rPr>
        <w:t>Amint megmosdattam a gyermeket, száraz törülközőre fektettem, és visszaadtam az anyjának. Megkérdeztem, van-e már neve a csöppségnek.</w:t>
      </w:r>
    </w:p>
    <w:p>
      <w:pPr>
        <w:pStyle w:val="Csakszveg"/>
        <w:ind w:firstLine="709"/>
        <w:jc w:val="both"/>
        <w:rPr>
          <w:rFonts w:ascii="Times New Roman" w:hAnsi="Times New Roman" w:cs="Times New Roman"/>
          <w:sz w:val="24"/>
        </w:rPr>
      </w:pPr>
      <w:r>
        <w:rPr>
          <w:rFonts w:cs="Times New Roman" w:ascii="Times New Roman" w:hAnsi="Times New Roman"/>
          <w:sz w:val="24"/>
        </w:rPr>
        <w:t>- Nincs - mondták. - Hiszen még nem bújtak elő a fogai...</w:t>
      </w:r>
    </w:p>
    <w:p>
      <w:pPr>
        <w:pStyle w:val="Csakszveg"/>
        <w:ind w:firstLine="709"/>
        <w:jc w:val="both"/>
        <w:rPr/>
      </w:pPr>
      <w:r>
        <w:rPr>
          <w:rFonts w:cs="Times New Roman" w:ascii="Times New Roman" w:hAnsi="Times New Roman"/>
          <w:sz w:val="24"/>
        </w:rPr>
        <w:t>Másnap reggel az anya eljött a házunkhoz, hogy megmutassa: a babája már nem lázas és megint iszik. Boldog voltam egész nap, és este olyan elégedetten aludtam el, ahogy már régen nem.</w:t>
      </w:r>
    </w:p>
    <w:p>
      <w:pPr>
        <w:pStyle w:val="Csakszveg"/>
        <w:ind w:firstLine="709"/>
        <w:jc w:val="both"/>
        <w:rPr/>
      </w:pPr>
      <w:r>
        <w:rPr>
          <w:rFonts w:cs="Times New Roman" w:ascii="Times New Roman" w:hAnsi="Times New Roman"/>
          <w:sz w:val="24"/>
        </w:rPr>
        <w:t>Ám amikor újra felébredtem, gyászéneket hallottam. Rögtön tudtam, mi történt: az éjjel bizonyára meghalt a baba. Ültem az ágyban, és sírtam: úgy éreztem, agyonnyom a felelősség. Miért nem tettem többet? Valamit rosszul csináltam? Olyan erőtlennek és tehetetlennek éreztem magam. Amikor fiatalabb voltam, természetesnek vettem a halált és a haldokló ember látványát, amivel sokkal gyakrabban szembesültem, mint a Nyugaton élő gyerekek. Miért érintett meg annyira éppen ez az eset?</w:t>
      </w:r>
    </w:p>
    <w:p>
      <w:pPr>
        <w:pStyle w:val="Csakszveg"/>
        <w:ind w:firstLine="709"/>
        <w:jc w:val="both"/>
        <w:rPr/>
      </w:pPr>
      <w:r>
        <w:rPr>
          <w:rFonts w:cs="Times New Roman" w:ascii="Times New Roman" w:hAnsi="Times New Roman"/>
          <w:sz w:val="24"/>
        </w:rPr>
        <w:t>Visszatekintve azt gondolom, hogy ekkor már a nyugati gondolkodás „megvalósíthatósági elve” hatott rám. Dühös voltam, amiért semmit sem tudtam tenni azért, hogy megváltoztassam a sors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mentem, apu már ott állt. Az anya halott babáját tartotta a karjában, ringatta, és gyászdalt énekelt. Egész nap és éjszaka is hallottuk a siratóéneket. A házunk előtt halotti szertartást bemutatók hangjának zengésére aludtam el és ébredtem fel másnap.</w:t>
      </w:r>
    </w:p>
    <w:p>
      <w:pPr>
        <w:pStyle w:val="Csakszveg"/>
        <w:ind w:firstLine="709"/>
        <w:jc w:val="both"/>
        <w:rPr/>
      </w:pPr>
      <w:r>
        <w:rPr>
          <w:rFonts w:cs="Times New Roman" w:ascii="Times New Roman" w:hAnsi="Times New Roman"/>
          <w:sz w:val="24"/>
        </w:rPr>
        <w:t>Három napig tartott a gyászidő, aztán a harmadik napon a nő férjével az őserdőbe ment. Ohrival együtt követtük őket. Egy tisztáshoz érkeztünk, ahol az apa már felépítette a halottasházat. A fayuk egy ideje felhagytak azzal a szokással, hogy a holttesteket hagyják saját kunyhóikban elrothadni. A sok baktérium és rovar, amelyet a bomló test odavonzott, életveszélybe sodorta a kisebb gyermekeket és az idős embereket is.</w:t>
      </w:r>
    </w:p>
    <w:p>
      <w:pPr>
        <w:pStyle w:val="Csakszveg"/>
        <w:ind w:firstLine="709"/>
        <w:jc w:val="both"/>
        <w:rPr/>
      </w:pPr>
      <w:r>
        <w:rPr>
          <w:rFonts w:cs="Times New Roman" w:ascii="Times New Roman" w:hAnsi="Times New Roman"/>
          <w:sz w:val="24"/>
        </w:rPr>
        <w:t>Ehelyett most magas állványt építettek az őserdőben. Négy hosszú faradat állítottak a földbe, és a tetejére egy emelvényt építettek, amelyre a holttestet helyezték. Észrevettem, hogy ezenkívül a holttest és a farudak fölé emelkedve két hosszú nyílvessző is kiállt a földből. Megkérdeztem Ohrit, aki mellettem állt, hogy ez mit jelent.</w:t>
      </w:r>
    </w:p>
    <w:p>
      <w:pPr>
        <w:pStyle w:val="Csakszveg"/>
        <w:ind w:firstLine="709"/>
        <w:jc w:val="both"/>
        <w:rPr>
          <w:rFonts w:ascii="Times New Roman" w:hAnsi="Times New Roman" w:cs="Times New Roman"/>
          <w:sz w:val="24"/>
        </w:rPr>
      </w:pPr>
      <w:r>
        <w:rPr>
          <w:rFonts w:cs="Times New Roman" w:ascii="Times New Roman" w:hAnsi="Times New Roman"/>
          <w:sz w:val="24"/>
        </w:rPr>
        <w:t>- A nyílvesszők mutatják meg a szellemeknek az utat a halotthoz - válaszolta.</w:t>
      </w:r>
    </w:p>
    <w:p>
      <w:pPr>
        <w:pStyle w:val="Csakszveg"/>
        <w:ind w:firstLine="709"/>
        <w:jc w:val="both"/>
        <w:rPr>
          <w:rFonts w:ascii="Times New Roman" w:hAnsi="Times New Roman" w:cs="Times New Roman"/>
          <w:sz w:val="24"/>
        </w:rPr>
      </w:pPr>
      <w:r>
        <w:rPr>
          <w:rFonts w:cs="Times New Roman" w:ascii="Times New Roman" w:hAnsi="Times New Roman"/>
          <w:sz w:val="24"/>
        </w:rPr>
        <w:t>Figyeltem, ahogy az anya az emelvényre fekteti gyermekét, és melléteszi az egyetlen dolgot, amije volt: a törülközőt, amibe becsavartam.</w:t>
      </w:r>
    </w:p>
    <w:p>
      <w:pPr>
        <w:pStyle w:val="Csakszveg"/>
        <w:ind w:firstLine="709"/>
        <w:jc w:val="both"/>
        <w:rPr>
          <w:rFonts w:ascii="Times New Roman" w:hAnsi="Times New Roman" w:cs="Times New Roman"/>
          <w:sz w:val="24"/>
        </w:rPr>
      </w:pPr>
      <w:r>
        <w:rPr>
          <w:rFonts w:cs="Times New Roman" w:ascii="Times New Roman" w:hAnsi="Times New Roman"/>
          <w:sz w:val="24"/>
        </w:rPr>
        <w:t>Arcomon könnyek csorogtak végig. Annyira szörnyen éreztem magam. Ohri erősen fogta a kezem, és nagyon halkan azt mondta:</w:t>
      </w:r>
    </w:p>
    <w:p>
      <w:pPr>
        <w:pStyle w:val="Csakszveg"/>
        <w:ind w:firstLine="709"/>
        <w:jc w:val="both"/>
        <w:rPr>
          <w:rFonts w:ascii="Times New Roman" w:hAnsi="Times New Roman" w:cs="Times New Roman"/>
          <w:sz w:val="24"/>
        </w:rPr>
      </w:pPr>
      <w:r>
        <w:rPr>
          <w:rFonts w:cs="Times New Roman" w:ascii="Times New Roman" w:hAnsi="Times New Roman"/>
          <w:sz w:val="24"/>
        </w:rPr>
        <w:t>- Ne legyél szomorú, kishúgom, én sohasem foglak elhagyni.</w:t>
      </w:r>
    </w:p>
    <w:p>
      <w:pPr>
        <w:pStyle w:val="Csakszveg"/>
        <w:ind w:firstLine="709"/>
        <w:jc w:val="both"/>
        <w:rPr>
          <w:rFonts w:ascii="Times New Roman" w:hAnsi="Times New Roman" w:cs="Times New Roman"/>
          <w:sz w:val="24"/>
        </w:rPr>
      </w:pPr>
      <w:r>
        <w:rPr>
          <w:rFonts w:cs="Times New Roman" w:ascii="Times New Roman" w:hAnsi="Times New Roman"/>
          <w:sz w:val="24"/>
        </w:rPr>
        <w:t>Megszorítottam a kezét, és nagyon örültem, hogy velem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pu csodálkozott, hogy ilyen rövid ideig gyászolták a babát.</w:t>
      </w:r>
    </w:p>
    <w:p>
      <w:pPr>
        <w:pStyle w:val="Csakszveg"/>
        <w:ind w:firstLine="709"/>
        <w:jc w:val="both"/>
        <w:rPr/>
      </w:pPr>
      <w:r>
        <w:rPr>
          <w:rFonts w:cs="Times New Roman" w:ascii="Times New Roman" w:hAnsi="Times New Roman"/>
          <w:sz w:val="24"/>
        </w:rPr>
        <w:t>A fayuk elmagyarázták neki, hogy még nem ismerték igazán ezt a gyermeket: „Sosem voltunk vele vadászni, sosem osztottuk meg vele az ennivalónkat, sosem beszélgettünk vele. Ennek a babának még foga sem volt.”</w:t>
      </w:r>
    </w:p>
    <w:p>
      <w:pPr>
        <w:pStyle w:val="Csakszveg"/>
        <w:ind w:firstLine="709"/>
        <w:jc w:val="both"/>
        <w:rPr/>
      </w:pPr>
      <w:r>
        <w:rPr>
          <w:rFonts w:cs="Times New Roman" w:ascii="Times New Roman" w:hAnsi="Times New Roman"/>
          <w:sz w:val="24"/>
        </w:rPr>
        <w:t>Vagyis a gyász ideje a fayu kultúrában az elhunyt életkorától függ. Minél idősebb a halott, annál tovább gyászolják: öreg embereket vagy törzsfőnököket akár hetekig is. A csontokat, amelyek a hosszas oszlási folyamat után végül megmaradnak, felakasztják a kunyhóikban úgy, ahogy nálunk a fényképeket szokás kiakasztani. Amikor pedig továbbállnak, magukkal viszik a csontokat is. Ha betértem egy kunyhóba, a családok gyakran mutattak koponyákat ilyen szavak kíséretében: „Ez a nagybátyám, ez a nagyapám, ez pedig a húgom...”</w:t>
      </w:r>
    </w:p>
    <w:p>
      <w:pPr>
        <w:pStyle w:val="Csakszveg"/>
        <w:ind w:firstLine="709"/>
        <w:jc w:val="both"/>
        <w:rPr/>
      </w:pPr>
      <w:r>
        <w:rPr>
          <w:rFonts w:cs="Times New Roman" w:ascii="Times New Roman" w:hAnsi="Times New Roman"/>
          <w:sz w:val="24"/>
        </w:rPr>
        <w:t>Ami nekünk itt, nyugaton bizarrnak tűnik, az a fayuk számára a szerettekről való megemlékezés form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 szépség és a szörnyet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 xml:space="preserve"> kilátás, amelyet a dombunk tetejéről élvezhettünk, újra meg újra az öröm és ámulat forrása volt. Az volt a benyomásunk, hogy innen az egész őserdőt és az egész eget beláthatjuk. Csodálatos naplemente szemtanúi lehettünk majdnem minden este. Néha még azt is megfigyelhettem, mint száll fel a köd a dzsungelből. Kísérteties volt, rejtélyes és hatalmas. A köd erősebbnek tűnt, mint a faóriások milliói, hiszen játszi könnyedséggel fedte be őket, hogy csak a csúcsaik látszottak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ik reggel korán ébredtem, és úgy éreztem, hogy valami különleges dolog készülődik. Kimásztam az ágyból, és leosontam a földszintre. Az egész ház aludt. A konyhában nekiláttam elkészíteni a szokásos csésze kávémat, ám amikor kinéztem az ablakon, megijedtem: nem láttam a földet, minden csupa fehérség volt!</w:t>
      </w:r>
    </w:p>
    <w:p>
      <w:pPr>
        <w:pStyle w:val="Csakszveg"/>
        <w:ind w:firstLine="709"/>
        <w:jc w:val="both"/>
        <w:rPr>
          <w:rFonts w:ascii="Times New Roman" w:hAnsi="Times New Roman" w:cs="Times New Roman"/>
          <w:sz w:val="24"/>
        </w:rPr>
      </w:pPr>
      <w:r>
        <w:rPr>
          <w:rFonts w:cs="Times New Roman" w:ascii="Times New Roman" w:hAnsi="Times New Roman"/>
          <w:sz w:val="24"/>
        </w:rPr>
        <w:t>Kiejtettem a lábost a kezemből, és rohantam az ajtóhoz. A látvány lenyűgöző volt: felettem a kék ég, a látóhatáron a felkelő nap arany sugarai simogattak. De a legmegdöbbentőbb az volt, hogy nem láttam magam alatt a földet. Sűrű köd lepte be az egész őserdőt, amely a mi dombunkat is betakarta. Alig láttam meztelen lábamat. Óvatosan tettem egy lépést, aztán még egyet.</w:t>
      </w:r>
    </w:p>
    <w:p>
      <w:pPr>
        <w:pStyle w:val="Csakszveg"/>
        <w:ind w:firstLine="709"/>
        <w:jc w:val="both"/>
        <w:rPr>
          <w:rFonts w:ascii="Times New Roman" w:hAnsi="Times New Roman" w:cs="Times New Roman"/>
          <w:sz w:val="24"/>
        </w:rPr>
      </w:pPr>
      <w:r>
        <w:rPr>
          <w:rFonts w:cs="Times New Roman" w:ascii="Times New Roman" w:hAnsi="Times New Roman"/>
          <w:sz w:val="24"/>
        </w:rPr>
        <w:t>Egy felhőn álltam, amiről mindig is álmodoztam.</w:t>
      </w:r>
    </w:p>
    <w:p>
      <w:pPr>
        <w:pStyle w:val="Csakszveg"/>
        <w:ind w:firstLine="709"/>
        <w:jc w:val="both"/>
        <w:rPr/>
      </w:pPr>
      <w:r>
        <w:rPr>
          <w:rFonts w:cs="Times New Roman" w:ascii="Times New Roman" w:hAnsi="Times New Roman"/>
          <w:sz w:val="24"/>
        </w:rPr>
        <w:t>Ott álltam, és legyőzhetetlennek és gyönyörűnek éreztem magam - egyszerűen leírhatatlan ez az érzés. Ott álltam, amíg a nap el nem kergette a ködöt. Ezt az élményt mindmáig nem felejtettem el.</w:t>
      </w:r>
    </w:p>
    <w:p>
      <w:pPr>
        <w:pStyle w:val="Csakszveg"/>
        <w:ind w:firstLine="709"/>
        <w:jc w:val="both"/>
        <w:rPr/>
      </w:pPr>
      <w:r>
        <w:rPr>
          <w:rFonts w:cs="Times New Roman" w:ascii="Times New Roman" w:hAnsi="Times New Roman"/>
          <w:sz w:val="24"/>
        </w:rPr>
        <w:t>Visszamentem a házba, végre megfőztem a kávémat, és kiültem a lépcsőre. „Igen - gondoltam magamban. - Itt van, ez az a hely, ahol mindig is boldog leszek.” És a következő pillanatban elfogott a szomorúság. Olyan furcsa volt: miért éppen itt és most teljesítette a természet azt a vágyálmomat, hogy egyszer egy felhőn állhassak? Éppen most, amikor egyre inkább hatalmába kerít az az érzés, hogy már nem is tartozom igazán ide?</w:t>
      </w:r>
    </w:p>
    <w:p>
      <w:pPr>
        <w:pStyle w:val="Csakszveg"/>
        <w:ind w:firstLine="709"/>
        <w:jc w:val="both"/>
        <w:rPr/>
      </w:pPr>
      <w:r>
        <w:rPr>
          <w:rFonts w:cs="Times New Roman" w:ascii="Times New Roman" w:hAnsi="Times New Roman"/>
          <w:sz w:val="24"/>
        </w:rPr>
        <w:t>Hirtelen a Németországban töltött időkre kellett gondolnom: a nagymamámra Bad Segebergben. Milyen csodálatos illata volt a német kávénak, összevetve azzal az azonnal oldódó löttyel, amit éppen a kezemben tartottam. És hogy hiányoztak a német zsömlék! Vastagon megkenve mogyorókrémmel... A kellemes hűvösre és a tó körüli sétáinkra gondoltam.</w:t>
      </w:r>
    </w:p>
    <w:p>
      <w:pPr>
        <w:pStyle w:val="Csakszveg"/>
        <w:ind w:firstLine="709"/>
        <w:jc w:val="both"/>
        <w:rPr/>
      </w:pPr>
      <w:r>
        <w:rPr>
          <w:rFonts w:cs="Times New Roman" w:ascii="Times New Roman" w:hAnsi="Times New Roman"/>
          <w:sz w:val="24"/>
        </w:rPr>
        <w:t>Még egy pillanattal később megint rossz lelkiismeretem támadt. Itt ülök, és visszakívánkozom a szüleim hazájába, amikor a természet éppen most ajándékozott meg azzal az élménnyel, amit sosem fogok elfelejteni, amire olyan régóta vágytam, és ami csak itt, csak ezen a varázslatos helyen lehetséges. Nem, nincs jogom vágyakozni az idegen ország után. Ez az én hazám. Ide tartozom.</w:t>
      </w:r>
    </w:p>
    <w:p>
      <w:pPr>
        <w:pStyle w:val="Csakszveg"/>
        <w:ind w:firstLine="709"/>
        <w:jc w:val="both"/>
        <w:rPr/>
      </w:pPr>
      <w:r>
        <w:rPr>
          <w:rFonts w:cs="Times New Roman" w:ascii="Times New Roman" w:hAnsi="Times New Roman"/>
          <w:sz w:val="24"/>
        </w:rPr>
        <w:t>Csak nem akart a természet, amelyhez oly közel éreztem magam a dzsungelben, üzenni nekem valamit? Azért fedte fel előttem csodáit, hogy mindörökre magához láncoljon? Ezek szerint itt kell maradnom. Hiszen a barát mindig barát marad, össze kell tartanunk és soha nem szabad elhagynunk egymást. Ez a természet törvénye, a túlélés törvénye, ahogyan azt megtanultam a fayuktól.</w:t>
      </w:r>
    </w:p>
    <w:p>
      <w:pPr>
        <w:pStyle w:val="Csakszveg"/>
        <w:ind w:firstLine="709"/>
        <w:jc w:val="both"/>
        <w:rPr/>
      </w:pPr>
      <w:r>
        <w:rPr>
          <w:rFonts w:cs="Times New Roman" w:ascii="Times New Roman" w:hAnsi="Times New Roman"/>
          <w:sz w:val="24"/>
        </w:rPr>
        <w:t>Nem sokkal ez után a felkavaró élmény után váratlanul felébredtem az éjszaka kellős közepén. Valami nem volt rendben. Hallgatóztam, de nem hallottam semmit sem. Az őserdőben tökéletes csend uralkodott, ami veszélyre utalt. Zavarodottan, még az álomtól tompán ültem az ágyamban.</w:t>
      </w:r>
    </w:p>
    <w:p>
      <w:pPr>
        <w:pStyle w:val="Csakszveg"/>
        <w:ind w:firstLine="709"/>
        <w:jc w:val="both"/>
        <w:rPr/>
      </w:pPr>
      <w:r>
        <w:rPr>
          <w:rFonts w:cs="Times New Roman" w:ascii="Times New Roman" w:hAnsi="Times New Roman"/>
          <w:sz w:val="24"/>
        </w:rPr>
        <w:t>Aztán halk neszre lettem figyelmes. Valami zúgásra, ami olyan volt, mint a tenger hullámzása. Egyre hangosabb lett, és hatalmába kerített a félelem. Egyre közelebb, egyre hangosabban, és aztán... hirtelen minden rezegni kezdett: a padló, az egész ház, az ágyam. Fejemre húztam a takarómat, és biztos voltam benne, hogy most össze fog omlani a ház. Egy örökkévalóságnak tűnt, pedig valószínűleg csak másodpercekig tartott. Aztán lassan elmúlt.</w:t>
      </w:r>
    </w:p>
    <w:p>
      <w:pPr>
        <w:pStyle w:val="Csakszveg"/>
        <w:ind w:firstLine="709"/>
        <w:jc w:val="both"/>
        <w:rPr>
          <w:rFonts w:ascii="Times New Roman" w:hAnsi="Times New Roman" w:cs="Times New Roman"/>
          <w:sz w:val="24"/>
        </w:rPr>
      </w:pPr>
      <w:r>
        <w:rPr>
          <w:rFonts w:cs="Times New Roman" w:ascii="Times New Roman" w:hAnsi="Times New Roman"/>
          <w:sz w:val="24"/>
        </w:rPr>
        <w:t>Persze hamar rájöttem, mit éreztem az imént. Már több földrengést is átéltem, de egyik sem volt ilyen erős. A dzsungel óriási, morajló hullámtengerré változott. Egyedülálló élmény volt.</w:t>
      </w:r>
    </w:p>
    <w:p>
      <w:pPr>
        <w:pStyle w:val="Csakszveg"/>
        <w:ind w:firstLine="709"/>
        <w:jc w:val="both"/>
        <w:rPr/>
      </w:pPr>
      <w:r>
        <w:rPr>
          <w:rFonts w:cs="Times New Roman" w:ascii="Times New Roman" w:hAnsi="Times New Roman"/>
          <w:sz w:val="24"/>
        </w:rPr>
        <w:t>És ismét úgy éreztem, hogy a dzsungel nem akar elereszteni. Először a puha, lágy köd, és most ez az őserő. A természet gondoskodott róla, hogy ne felejtsem el, biztosra akart menni, hogy ne csak lássam, hanem érezzem is a jelenlétét legbelül magam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reggel megkérdeztem aputól, hogy ő is érzékelte-e a földrengést.</w:t>
      </w:r>
    </w:p>
    <w:p>
      <w:pPr>
        <w:pStyle w:val="Csakszveg"/>
        <w:ind w:firstLine="709"/>
        <w:jc w:val="both"/>
        <w:rPr>
          <w:rFonts w:ascii="Times New Roman" w:hAnsi="Times New Roman" w:cs="Times New Roman"/>
          <w:sz w:val="24"/>
        </w:rPr>
      </w:pPr>
      <w:r>
        <w:rPr>
          <w:rFonts w:cs="Times New Roman" w:ascii="Times New Roman" w:hAnsi="Times New Roman"/>
          <w:sz w:val="24"/>
        </w:rPr>
        <w:t>- Miféle földrengést? - kérdezte. - Nem, én aludtam.</w:t>
      </w:r>
    </w:p>
    <w:p>
      <w:pPr>
        <w:pStyle w:val="Csakszveg"/>
        <w:ind w:firstLine="709"/>
        <w:jc w:val="both"/>
        <w:rPr/>
      </w:pPr>
      <w:r>
        <w:rPr>
          <w:rFonts w:cs="Times New Roman" w:ascii="Times New Roman" w:hAnsi="Times New Roman"/>
          <w:sz w:val="24"/>
        </w:rPr>
        <w:t>Számomra ez volt az évszázad földrengése, ő pedig átaludta. Világos: az üzenet nekem szó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Bisa és Bei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É</w:t>
      </w:r>
      <w:r>
        <w:rPr>
          <w:rFonts w:cs="Times New Roman" w:ascii="Times New Roman" w:hAnsi="Times New Roman"/>
          <w:sz w:val="24"/>
        </w:rPr>
        <w:t>s aztán egyik este megtudtuk, honnan is jönnek a fayuk. Kloru, Tuare és Bebe apja, az egyik legjobb mesélő, akit ismerek, első ízben beszélt nekünk a fayuk származásának mítoszáról.</w:t>
      </w:r>
    </w:p>
    <w:p>
      <w:pPr>
        <w:pStyle w:val="Csakszveg"/>
        <w:ind w:firstLine="709"/>
        <w:jc w:val="both"/>
        <w:rPr>
          <w:rFonts w:ascii="Times New Roman" w:hAnsi="Times New Roman" w:cs="Times New Roman"/>
          <w:sz w:val="24"/>
        </w:rPr>
      </w:pPr>
      <w:r>
        <w:rPr>
          <w:rFonts w:cs="Times New Roman" w:ascii="Times New Roman" w:hAnsi="Times New Roman"/>
          <w:sz w:val="24"/>
        </w:rPr>
        <w:t>- Volt egyszer egy nagy falu, sokan laktak ott, akik mind egy nyelven beszéltek - kezdett bele a történetbe Kloru. Az esti tábortűz megvilágította az arcunkat, mindnyájan együtt ültünk, és vártuk az ízletes disznóhúst, ami éppen pirult középen a tűz felett.</w:t>
      </w:r>
    </w:p>
    <w:p>
      <w:pPr>
        <w:pStyle w:val="Csakszveg"/>
        <w:ind w:firstLine="709"/>
        <w:jc w:val="both"/>
        <w:rPr/>
      </w:pPr>
      <w:r>
        <w:rPr>
          <w:rFonts w:cs="Times New Roman" w:ascii="Times New Roman" w:hAnsi="Times New Roman"/>
          <w:sz w:val="24"/>
        </w:rPr>
        <w:t>Kloru olyan nyelven beszélt, amit nem értettem teljesen. Megkérdeztem aput, aki mellettem ült. Lelkesnek tűnt, miközben azt magyarázta, hogy Kloru egy régi nyelvjárást használ, amelyet az ősei beszéltek. Apu közben bekapcsolta a felvevőt, hogy magnószalagra rögzítse a legendát. Így később biztos lehetett benne, hogy mindent jól értett. Ám mivel időközben kitűnően megtanulta a fayu nyelvet, már aznap este tolmácsolni tudta nekem Kloru elbeszélés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Ezek az emberek békességben éltek. Ám egy napon nagy tüzet küldött rájuk az ég, és egyszerre mindannyian különböző nyelveken szólaltak meg. Minden egyes nyelvet egyetlen férfi és egyetlen nő beszélt, a többiekkel viszont már nem tudtak szót érteni.</w:t>
      </w:r>
    </w:p>
    <w:p>
      <w:pPr>
        <w:pStyle w:val="Csakszveg"/>
        <w:ind w:firstLine="709"/>
        <w:jc w:val="both"/>
        <w:rPr>
          <w:rFonts w:ascii="Times New Roman" w:hAnsi="Times New Roman" w:cs="Times New Roman"/>
          <w:i/>
          <w:i/>
          <w:sz w:val="24"/>
        </w:rPr>
      </w:pPr>
      <w:r>
        <w:rPr>
          <w:rFonts w:cs="Times New Roman" w:ascii="Times New Roman" w:hAnsi="Times New Roman"/>
          <w:i/>
          <w:sz w:val="24"/>
        </w:rPr>
        <w:t>Szétszóródtak az egész földkerekségen. Volt köztük egy férfi és egy nő, a nevük Bisa és Beisa. Ők a fayuk nyelvét beszélték.</w:t>
      </w:r>
    </w:p>
    <w:p>
      <w:pPr>
        <w:pStyle w:val="Csakszveg"/>
        <w:ind w:firstLine="709"/>
        <w:jc w:val="both"/>
        <w:rPr/>
      </w:pPr>
      <w:r>
        <w:rPr>
          <w:rFonts w:cs="Times New Roman" w:ascii="Times New Roman" w:hAnsi="Times New Roman"/>
          <w:i/>
          <w:sz w:val="24"/>
        </w:rPr>
        <w:t>Napokon át gyalogoltak, hogy új otthonra leljenek. Egy napon, amikor elkezdett esni, megérkeztek az őserdőbe. Az eső nem akart szűnni, napokon, heteken át csak ömlött az égből. A vízszint egyre feljebb emelkedett.</w:t>
      </w:r>
    </w:p>
    <w:p>
      <w:pPr>
        <w:pStyle w:val="Csakszveg"/>
        <w:ind w:firstLine="709"/>
        <w:jc w:val="both"/>
        <w:rPr>
          <w:rFonts w:ascii="Times New Roman" w:hAnsi="Times New Roman" w:cs="Times New Roman"/>
          <w:i/>
          <w:i/>
          <w:sz w:val="24"/>
        </w:rPr>
      </w:pPr>
      <w:r>
        <w:rPr>
          <w:rFonts w:cs="Times New Roman" w:ascii="Times New Roman" w:hAnsi="Times New Roman"/>
          <w:i/>
          <w:sz w:val="24"/>
        </w:rPr>
        <w:t>Bisa és Beisa kenut ácsoltak, és magukkal vitték azokat az állatokat, amelyek szintén a víz elől menekültek. Ültek a kenuban egymásnak háttal, és eveztek. 'Eső, szűnj meg, mennydörgés, szűnj meg, félünk!', kiáltozta Bisa és Beisa.</w:t>
      </w:r>
    </w:p>
    <w:p>
      <w:pPr>
        <w:pStyle w:val="Csakszveg"/>
        <w:ind w:firstLine="709"/>
        <w:jc w:val="both"/>
        <w:rPr/>
      </w:pPr>
      <w:r>
        <w:rPr>
          <w:rFonts w:cs="Times New Roman" w:ascii="Times New Roman" w:hAnsi="Times New Roman"/>
          <w:i/>
          <w:sz w:val="24"/>
        </w:rPr>
        <w:t>Ám az eső csak nem állt el. A vízszint egyre emelkedett, míg teljesen el nem lepte a fákat. Minden elpusztult az áradásban. Bisa és Beisa - valamint az állatok, amelyek a kenuban velük tartottak - voltak az özönvíz egyedüli túlélői.</w:t>
      </w:r>
    </w:p>
    <w:p>
      <w:pPr>
        <w:pStyle w:val="Csakszveg"/>
        <w:ind w:firstLine="709"/>
        <w:jc w:val="both"/>
        <w:rPr/>
      </w:pPr>
      <w:r>
        <w:rPr>
          <w:rFonts w:cs="Times New Roman" w:ascii="Times New Roman" w:hAnsi="Times New Roman"/>
          <w:i/>
          <w:sz w:val="24"/>
        </w:rPr>
        <w:t>Sok-sok nappal később, amikor már feladták a reményt, váratlanul szárazföldre bukkantak. Az állatokkal együtt kiszálltak a csónakból, és egy kis dombon találták magukat. Maguk előtt egy barlangot pillantottak meg, amely a Föld belsejébe vezetett. Megkönnyebbülve bemásztak a barlangba, ahol végre biztonságban érezhették magukat.</w:t>
      </w:r>
    </w:p>
    <w:p>
      <w:pPr>
        <w:pStyle w:val="Csakszveg"/>
        <w:ind w:firstLine="709"/>
        <w:jc w:val="both"/>
        <w:rPr/>
      </w:pPr>
      <w:r>
        <w:rPr>
          <w:rFonts w:cs="Times New Roman" w:ascii="Times New Roman" w:hAnsi="Times New Roman"/>
          <w:i/>
          <w:sz w:val="24"/>
        </w:rPr>
        <w:t>Hamarosan az eső is elállt, és a víz eltűnt. Az állatok kirajzottak az őserdőbe, de Bisa és Beisa a barlangban maradt, otthont építettek maguknak, gyerekeik születtek, akiknek szintén gyerekeik születtek, míg végül nagy nemzetséggé fejlődtek. Magukat fayuknak nevezték.</w:t>
      </w:r>
    </w:p>
    <w:p>
      <w:pPr>
        <w:pStyle w:val="Csakszveg"/>
        <w:ind w:firstLine="709"/>
        <w:jc w:val="both"/>
        <w:rPr>
          <w:rFonts w:ascii="Times New Roman" w:hAnsi="Times New Roman" w:cs="Times New Roman"/>
          <w:sz w:val="24"/>
        </w:rPr>
      </w:pPr>
      <w:r>
        <w:rPr>
          <w:rFonts w:cs="Times New Roman" w:ascii="Times New Roman" w:hAnsi="Times New Roman"/>
          <w:i/>
          <w:sz w:val="24"/>
        </w:rPr>
        <w:t>Bisa és Beisa még ma is ott él, de már nem emberi alakban. Kővé váltak, és ezzel megörökítették magukat. Láttátok azokat a nagy köveket ott lent a barlángnál? Egymásnak háttal ülnek ők, és ha valami gondunk van, odamegyünk hozzájuk, melléjük ülünk, és megosztjuk vel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Jaj, de szép - gondoltam. - Milyen furcsa és mégis milyen ismerős! Úgy látszik, mindnyájan ugyanolyan emberek vagyunk...”</w:t>
      </w:r>
    </w:p>
    <w:p>
      <w:pPr>
        <w:pStyle w:val="Csakszveg"/>
        <w:ind w:firstLine="709"/>
        <w:jc w:val="both"/>
        <w:rPr/>
      </w:pPr>
      <w:r>
        <w:rPr>
          <w:rFonts w:cs="Times New Roman" w:ascii="Times New Roman" w:hAnsi="Times New Roman"/>
          <w:sz w:val="24"/>
        </w:rPr>
        <w:t>Elnéztem a sötét őserdő felett, a fáknak már csak a körvonalait ismertem fel, és azon tűnődtem, vajon milyen lehetett Bisának és Beisának teljesen egyedül egy csónakban a hideg vízen sodródn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Bizonyára nagyon elveszettnek érezték magukat” - gondoltam magamban, és közelebb húzódtam Ohri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Hátra arc</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iután Kloru elmesélte történetét, megdöbbentő dologra derült fény: Tuare, Kloru fia ugyanannyira meglepődött a hallottakon, mint mi, hiszen ő sem ismerte még a legendát! Persze sokszor látta Bisa és Beisa kőszobrát, de a hozzájuk fűződő történetet soha sem ismerte volna meg, ha apu nem kérdez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dig erre az esetre kell gondolnom, amikor azon tűnődöm, miként történhetett, hogy a fayuk egykor virágzó kultúrája egyszeriben nem előre, hanem egy hátraarccal visszafelé kezdett fejlődni.</w:t>
      </w:r>
    </w:p>
    <w:p>
      <w:pPr>
        <w:pStyle w:val="Csakszveg"/>
        <w:ind w:firstLine="709"/>
        <w:jc w:val="both"/>
        <w:rPr/>
      </w:pPr>
      <w:r>
        <w:rPr>
          <w:rFonts w:cs="Times New Roman" w:ascii="Times New Roman" w:hAnsi="Times New Roman"/>
          <w:sz w:val="24"/>
        </w:rPr>
        <w:t>Tudjuk, hogy egy népet akkor fenyegeti a kihalás, ha a tudás nem száll tovább nemzedékről nemzedékre. Mindmáig nem tudom felfogni, hogy egyetlen fayu sem számolt be nekünk azokról a fehér emberekről, akik a negyvenes években jöttek hozzájuk: a holland látogatók emléke nyilvánvalóan már a „mi” fayu generációnk előtt ködbe veszett.</w:t>
      </w:r>
    </w:p>
    <w:p>
      <w:pPr>
        <w:pStyle w:val="Csakszveg"/>
        <w:ind w:firstLine="709"/>
        <w:jc w:val="both"/>
        <w:rPr/>
      </w:pPr>
      <w:r>
        <w:rPr>
          <w:rFonts w:cs="Times New Roman" w:ascii="Times New Roman" w:hAnsi="Times New Roman"/>
          <w:sz w:val="24"/>
        </w:rPr>
        <w:t>Nem mintha nem lett volna idejük arra, hogy történeteket meséljenek egymásnak. A férfiak órákon át együtt üldögéltek, vadászatról, háborúról beszélgettek, vagy éppen hosszú időn keresztül meg sem szólaltak. Ily módon elvész az a különleges tudás, amelyre az ember egy élet alatt szert tesz. A következő generációnak mindent a legelejétől kell kezdenie. Lassan azonban a tudás iránti vágy is megszűnik, és mindössze a túléléshez szükséges alapvető ismeretek maradnak meg.</w:t>
      </w:r>
    </w:p>
    <w:p>
      <w:pPr>
        <w:pStyle w:val="Csakszveg"/>
        <w:ind w:firstLine="709"/>
        <w:jc w:val="both"/>
        <w:rPr/>
      </w:pPr>
      <w:r>
        <w:rPr>
          <w:rFonts w:cs="Times New Roman" w:ascii="Times New Roman" w:hAnsi="Times New Roman"/>
          <w:sz w:val="24"/>
        </w:rPr>
        <w:t>És ha ehhez még hozzájön, hogy a törzs egyfajta üvegburában él, más kultúráktól elvágva, külső hatások nélkül, úgy ez a visszafelé mutató tendencia csak erősödik. Összesen két idegen törzzsel álltak kapcsolatban a fayuk, a szomszédos kirikiri és a dou törzzsel. Az állandó háborúskodás miatt azonban ezek a népek nem keveredtek egymás között. Új tudás nem hatolhatott elszigetelt világukba, így hát olyan új ötlet sem születhetett, amely javíthatott volna életkörülményeiken. És ami a legnagyobb baj: soha senki nem avatkozott bele a dolgaikba.</w:t>
      </w:r>
    </w:p>
    <w:p>
      <w:pPr>
        <w:pStyle w:val="Csakszveg"/>
        <w:ind w:firstLine="709"/>
        <w:jc w:val="both"/>
        <w:rPr>
          <w:rFonts w:ascii="Times New Roman" w:hAnsi="Times New Roman" w:cs="Times New Roman"/>
          <w:sz w:val="24"/>
        </w:rPr>
      </w:pPr>
      <w:r>
        <w:rPr>
          <w:rFonts w:cs="Times New Roman" w:ascii="Times New Roman" w:hAnsi="Times New Roman"/>
          <w:sz w:val="24"/>
        </w:rPr>
        <w:t>Időnként azt a kérdést kapom, hogy nem lett volna-e jobb, ha ezeket a „szelídítetlen”, ám mégis boldog embereket hagyjuk békében élni a paradicsomukban, és nem tesszük ki őket rossz hatásoknak.</w:t>
      </w:r>
    </w:p>
    <w:p>
      <w:pPr>
        <w:pStyle w:val="Csakszveg"/>
        <w:ind w:firstLine="709"/>
        <w:jc w:val="both"/>
        <w:rPr/>
      </w:pPr>
      <w:r>
        <w:rPr>
          <w:rFonts w:cs="Times New Roman" w:ascii="Times New Roman" w:hAnsi="Times New Roman"/>
          <w:sz w:val="24"/>
        </w:rPr>
        <w:t>Ilyenkor visszakérdezek, hogy miféle paradicsom az, ahol az emberek lemészárolják egymást, csak mert fogva tartják őket önpusztító hagyományaik. Ahol a gyerekek mindennap félelemben és rémületben élnek. Nem lehet, hogy ez a paradicsom bármelyik pillanatban pokollá változhat?</w:t>
      </w:r>
    </w:p>
    <w:p>
      <w:pPr>
        <w:pStyle w:val="Csakszveg"/>
        <w:ind w:firstLine="709"/>
        <w:jc w:val="both"/>
        <w:rPr/>
      </w:pPr>
      <w:r>
        <w:rPr>
          <w:rFonts w:cs="Times New Roman" w:ascii="Times New Roman" w:hAnsi="Times New Roman"/>
          <w:sz w:val="24"/>
        </w:rPr>
        <w:t>Talán sorsukra kellett volna hagynunk a fayukat, miután végül megértettük ezeket a dolgokat? „Közbeavatkozásunk” annyiból állt, hogy megadtuk nekik azt a finom külső lökést, amire szükségük volt ahhoz, hogy maguktól, belülről legyenek képesek megváltoztatni a dolgokat. Így indulhattak el a humánusabb néppé válás útján.</w:t>
      </w:r>
    </w:p>
    <w:p>
      <w:pPr>
        <w:pStyle w:val="Csakszveg"/>
        <w:ind w:firstLine="709"/>
        <w:jc w:val="both"/>
        <w:rPr>
          <w:rFonts w:ascii="Times New Roman" w:hAnsi="Times New Roman" w:cs="Times New Roman"/>
          <w:sz w:val="24"/>
        </w:rPr>
      </w:pPr>
      <w:r>
        <w:rPr>
          <w:rFonts w:cs="Times New Roman" w:ascii="Times New Roman" w:hAnsi="Times New Roman"/>
          <w:sz w:val="24"/>
        </w:rPr>
        <w:t>A rossz hatásokat egyébként sem tudjuk tőlük távol tartani. Ezek minden népet utolérnek, még a Föld legeldugottabb völgyében, legelrejtettebb zugában is. Ekkor majd az lesz a döntő, hogy a fayuk mennyire készültek fel ezek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Nem jó egyed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R</w:t>
      </w:r>
      <w:r>
        <w:rPr>
          <w:rFonts w:cs="Times New Roman" w:ascii="Times New Roman" w:hAnsi="Times New Roman"/>
          <w:sz w:val="24"/>
        </w:rPr>
        <w:t>égen, amikor a fayukhoz költöztünk, néha azon gondolkoztunk, vajon ismernek-e dalokat. Még sosem hallottuk őket énekelni.</w:t>
      </w:r>
    </w:p>
    <w:p>
      <w:pPr>
        <w:pStyle w:val="Csakszveg"/>
        <w:ind w:firstLine="709"/>
        <w:jc w:val="both"/>
        <w:rPr/>
      </w:pPr>
      <w:r>
        <w:rPr>
          <w:rFonts w:cs="Times New Roman" w:ascii="Times New Roman" w:hAnsi="Times New Roman"/>
          <w:sz w:val="24"/>
        </w:rPr>
        <w:t>Hamarosan választ kaptunk a kérdésünkre. Éppen Danau Birából tértünk vissza a faluba, amikor észrevettük, hogy a holminkat időközben megint ellopta valaki. Ekkor énekhangot hallottunk a folyó túloldaláról. Nakire volt az, aki énekelt, s bár kicsit egyhangúan, mégis gyönyörűen:</w:t>
      </w:r>
    </w:p>
    <w:p>
      <w:pPr>
        <w:pStyle w:val="Csakszveg"/>
        <w:ind w:firstLine="709"/>
        <w:jc w:val="both"/>
        <w:rPr/>
      </w:pPr>
      <w:r>
        <w:rPr>
          <w:rFonts w:cs="Times New Roman" w:ascii="Times New Roman" w:hAnsi="Times New Roman"/>
          <w:sz w:val="24"/>
        </w:rPr>
        <w:t>- Óóóó - dalolta -, a fayuk olyanok, akár a madarak, óóóó, mindig ugyanarról a fáról csipegetnek, óóóó, nagyon rossz emberek, óóóó, szegény Klausu, szegény Doriso, olyan szomorúak, keresik a dolgaikat, óóóó...</w:t>
      </w:r>
    </w:p>
    <w:p>
      <w:pPr>
        <w:pStyle w:val="Csakszveg"/>
        <w:ind w:firstLine="709"/>
        <w:jc w:val="both"/>
        <w:rPr/>
      </w:pPr>
      <w:r>
        <w:rPr>
          <w:rFonts w:cs="Times New Roman" w:ascii="Times New Roman" w:hAnsi="Times New Roman"/>
          <w:sz w:val="24"/>
        </w:rPr>
        <w:t>Apu fellelkesült, és hamar tisztában voltunk vele, hogy a fayuk bármilyen helyzetben azonnal tudnak dalt rögtönözni. Énekük mindössze három különböző hangból állt, amellyel örömet, gyászt és minden más lelkiállapotot ki tudtak fejezni, attól függően, hogy az adott pillanatban miként éreztek. Nem ez volt a legkifinomultabb éneklés, amit valaha hallottam, de olyan hangzásvilágot teremtett, amit nagyon hamar megszerettem.</w:t>
      </w:r>
    </w:p>
    <w:p>
      <w:pPr>
        <w:pStyle w:val="Csakszveg"/>
        <w:ind w:firstLine="709"/>
        <w:jc w:val="both"/>
        <w:rPr/>
      </w:pPr>
      <w:r>
        <w:rPr>
          <w:rFonts w:cs="Times New Roman" w:ascii="Times New Roman" w:hAnsi="Times New Roman"/>
          <w:sz w:val="24"/>
        </w:rPr>
        <w:t>Talán ennek a dalnak is köze volt ahhoz, hogy a fayuk nem ismerték sem a depressziót, sem más lelki betegséget. Minden érzelemnek szabad utat engedtek, sőt volt előre meghatározott ideje is az érzelmek kifejezésének, amikor csapot-papot otthagytak, mint például halottsiratáskor. Ha az érzelmek idejének vége volt, mindenki folytatta, amit éppen csinált, és az élet ment tovább, mintha mi sem történt volna.</w:t>
      </w:r>
    </w:p>
    <w:p>
      <w:pPr>
        <w:pStyle w:val="Csakszveg"/>
        <w:ind w:firstLine="709"/>
        <w:jc w:val="both"/>
        <w:rPr/>
      </w:pPr>
      <w:r>
        <w:rPr>
          <w:rFonts w:cs="Times New Roman" w:ascii="Times New Roman" w:hAnsi="Times New Roman"/>
          <w:sz w:val="24"/>
        </w:rPr>
        <w:t>Ha valakit nagy bánat ért, olykor heteken át feküdt a kunyhójában anélkül, hogy akár egy szót is szólt volna, vagy órákon keresztül énekelt maga elé. Ez idő alatt a többiek ellátták étellel. Egy napon aztán újra felállt, de addigra semmi nem maradt az őt ért traumából. Mintha megtisztult volna, egész arca sugárzott, és ismét ellátta a törzs által rárótt feladatokat.</w:t>
      </w:r>
    </w:p>
    <w:p>
      <w:pPr>
        <w:pStyle w:val="Csakszveg"/>
        <w:ind w:firstLine="709"/>
        <w:jc w:val="both"/>
        <w:rPr>
          <w:rFonts w:ascii="Times New Roman" w:hAnsi="Times New Roman" w:cs="Times New Roman"/>
          <w:sz w:val="24"/>
        </w:rPr>
      </w:pPr>
      <w:r>
        <w:rPr>
          <w:rFonts w:cs="Times New Roman" w:ascii="Times New Roman" w:hAnsi="Times New Roman"/>
          <w:sz w:val="24"/>
        </w:rPr>
        <w:t>Így hát az éneklés egyfajta szelep volt arra az esetre, ha valakin úrrá lettek az érzelmei, akár szerencse, akár szerencsétlenség ér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visszatértünk németországi látogatásunkról, és elkezdtünk ingázni a főváros és a fayuk faluja között, többször is megtörtént, hogy a család kettészakadt: volt, aki az egyik, volt aki a másik helyszínen tartózkodott. Apu nehezen tudta megszokni, hogy távol van anyutól, nagyon hiányzott neki, és ilyenkor az elveszett ember benyomását keltette.</w:t>
      </w:r>
    </w:p>
    <w:p>
      <w:pPr>
        <w:pStyle w:val="Csakszveg"/>
        <w:ind w:firstLine="709"/>
        <w:jc w:val="both"/>
        <w:rPr/>
      </w:pPr>
      <w:r>
        <w:rPr>
          <w:rFonts w:cs="Times New Roman" w:ascii="Times New Roman" w:hAnsi="Times New Roman"/>
          <w:sz w:val="24"/>
        </w:rPr>
        <w:t>Így ült egyik este egyedül fent az új dombunkon. Anyu Jayapurában maradt, mert Christian maláriás volt, és nem akarta magára hagyni. A fayuk már eltűntek a kunyhóikban, én pedig a házban ültem, és a zseblámpám fénye mellett könyvet olvastam.</w:t>
      </w:r>
    </w:p>
    <w:p>
      <w:pPr>
        <w:pStyle w:val="Csakszveg"/>
        <w:ind w:firstLine="709"/>
        <w:jc w:val="both"/>
        <w:rPr>
          <w:rFonts w:ascii="Times New Roman" w:hAnsi="Times New Roman" w:cs="Times New Roman"/>
          <w:sz w:val="24"/>
        </w:rPr>
      </w:pPr>
      <w:r>
        <w:rPr>
          <w:rFonts w:cs="Times New Roman" w:ascii="Times New Roman" w:hAnsi="Times New Roman"/>
          <w:sz w:val="24"/>
        </w:rPr>
        <w:t>Hirtelen különös vonítást hallottam kintről. Kinéztem, és a ház előtt ott állt apám teljesen egyedül, és egy klasszikus, három hangból álló gyászdalt énekelt a fayuk nyelvé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Óóóó, Doriso, hol vagy, óóóó, Doriso, annyira magányos vagyok, óóóó, Kologwoi törzsfőnöknek olyan jó felesége van, és Nakirének is, csak én vagyok egyedül, óóóó, szívem oly szomorú” - énekelte bele az őserdőbe.</w:t>
      </w:r>
    </w:p>
    <w:p>
      <w:pPr>
        <w:pStyle w:val="Csakszveg"/>
        <w:ind w:firstLine="709"/>
        <w:jc w:val="both"/>
        <w:rPr/>
      </w:pPr>
      <w:r>
        <w:rPr>
          <w:rFonts w:cs="Times New Roman" w:ascii="Times New Roman" w:hAnsi="Times New Roman"/>
          <w:sz w:val="24"/>
        </w:rPr>
        <w:t>Alig tudtam visszatartani a nevetést: apám valóban nagyon mulatságos tudott lenni. Éppen csak elkezdte a második versszakot, amikor előjöttek a fayuk a kunyhóikból. Odarohantak hozzá, karjukba zárták, és vigasztalni próbálták. Aztán mindnyájan együtt rázendítettek egy másik gyászénekr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óóó, Doriso, gyere gyorsan, óóóó, Doriso, a férjednek szüksége van rád, óóóó, Doriso, olyan szomorú a férjed, óóóóó, Doriso, gyere gyorsan” - zengett bele az éjszakába. Csodálatosan szólt a dal, amelyet sosem fogok elfelej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odajött hozzám Ohri. Valamit meg akart nekem mutatni. Követtem a falu végébe, ahol ujjával egy új kunyhóra mutatott.</w:t>
      </w:r>
    </w:p>
    <w:p>
      <w:pPr>
        <w:pStyle w:val="Csakszveg"/>
        <w:ind w:firstLine="709"/>
        <w:jc w:val="both"/>
        <w:rPr/>
      </w:pPr>
      <w:r>
        <w:rPr>
          <w:rFonts w:cs="Times New Roman" w:ascii="Times New Roman" w:hAnsi="Times New Roman"/>
          <w:sz w:val="24"/>
        </w:rPr>
        <w:t>- Az új házam - mondta nagyon büszkén.</w:t>
      </w:r>
    </w:p>
    <w:p>
      <w:pPr>
        <w:pStyle w:val="Csakszveg"/>
        <w:ind w:firstLine="709"/>
        <w:jc w:val="both"/>
        <w:rPr>
          <w:rFonts w:ascii="Times New Roman" w:hAnsi="Times New Roman" w:cs="Times New Roman"/>
          <w:sz w:val="24"/>
        </w:rPr>
      </w:pPr>
      <w:r>
        <w:rPr>
          <w:rFonts w:cs="Times New Roman" w:ascii="Times New Roman" w:hAnsi="Times New Roman"/>
          <w:sz w:val="24"/>
        </w:rPr>
        <w:t>Alaposan megcsodáltam a lakot, ahogyan ez a fayuknál szokás volt. Biztosítottam afelől, hogy ilyen szép kunyhót még sosem láttam. Egész arca ragyogott.</w:t>
      </w:r>
    </w:p>
    <w:p>
      <w:pPr>
        <w:pStyle w:val="Csakszveg"/>
        <w:ind w:firstLine="709"/>
        <w:jc w:val="both"/>
        <w:rPr/>
      </w:pPr>
      <w:r>
        <w:rPr>
          <w:rFonts w:cs="Times New Roman" w:ascii="Times New Roman" w:hAnsi="Times New Roman"/>
          <w:sz w:val="24"/>
        </w:rPr>
        <w:t>A kunyhó egyszerű volt, de látszott rajta, hogy szeretettel és nagy gonddal építették. A teteje fonott pálmalevelekből készült, a falak pedig széles deszkákkal voltak beszögelve. Egyszerű lépcső vezetett fel a bejárathoz. Nagyon megilletődtem attól, hogy Ohri kidíszítette kunyhóját, ami ritkaságnak számított a fayuknál. A padlót lapos bambusznáddal rakta ki, középen pedig kialakított egy tűzrakóhelyet. A nyugati világban persze nehéz ezt elképzelni, de éjszakánként olykor igencsak hideg van a dzsungelben. A tűzrakóhely tehát egyaránt alkalmas volt fűtésre, főzésre és a szúnyogok távol tartására. Magamban mosolyogtam, mert ebben a pillanatban jöttem rá, hogy Ohri már a házasodásra gondol.</w:t>
      </w:r>
    </w:p>
    <w:p>
      <w:pPr>
        <w:pStyle w:val="Csakszveg"/>
        <w:ind w:firstLine="709"/>
        <w:jc w:val="both"/>
        <w:rPr/>
      </w:pPr>
      <w:r>
        <w:rPr>
          <w:rFonts w:cs="Times New Roman" w:ascii="Times New Roman" w:hAnsi="Times New Roman"/>
          <w:sz w:val="24"/>
        </w:rPr>
        <w:t>- Ohri biztosan jó férj lesz - gondoltam egy kicsit irigykedve. Büszke voltam rá. Annyi mindenen túl volt az életében, annyi mindent elért, és számomra, ahogy még sokak számára, fontos támaszt jelentett. Ha nem éreztem jól magam, mindig Ohri volt az, aki mellettem ült, és fogta a kezem. Már a jelenléte is visszaadta a nyugalmamat, amely után úgy sóvárogtam. Ohri életem fontos részévé vált; nem utolsósorban miatta kapaszkodtam még mindig dzsungelbeli életembe. És ebben a pillanatban nagyon erősen belém nyilallt, hogy mennyire fontos nekem, hogy őt a barátomnak és a testvéremnek nevezhetem.</w:t>
      </w:r>
    </w:p>
    <w:p>
      <w:pPr>
        <w:pStyle w:val="Csakszveg"/>
        <w:ind w:firstLine="709"/>
        <w:jc w:val="both"/>
        <w:rPr>
          <w:rFonts w:ascii="Times New Roman" w:hAnsi="Times New Roman" w:cs="Times New Roman"/>
          <w:sz w:val="24"/>
        </w:rPr>
      </w:pPr>
      <w:r>
        <w:rPr>
          <w:rFonts w:cs="Times New Roman" w:ascii="Times New Roman" w:hAnsi="Times New Roman"/>
          <w:sz w:val="24"/>
        </w:rPr>
        <w:t>Együtt visszamentünk a házunkhoz, ahol már egy csésze forró kávé várt rám. Megkérdeztem Ohrit, hogy ő is kér-e, de ő csak az orrát ráncolta, mint minden fayu, és azt mondt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u</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tán szótlanul üldögéltünk a házunk előtti fatörzsön, és újfent megcsodáltuk a szemünk előtt elterülő varázslatos vidéket. Ebben a pillanatban igazán boldognak éreztem magam. Nem kellett a jövőre gondolnom és arra, hogy mi lesz majd belőlem. Ohri jelenlétében megtaláltam a belső békémet, és gondolatban azt kívántam, bárcsak megvalósulnának a terve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Házasságtörés és az élet egyéb bonyodalma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N</w:t>
      </w:r>
      <w:r>
        <w:rPr>
          <w:rFonts w:cs="Times New Roman" w:ascii="Times New Roman" w:hAnsi="Times New Roman"/>
          <w:sz w:val="24"/>
        </w:rPr>
        <w:t>em is olyan régen a házasságtörést - mint minden más bűnt - halállal büntették a fayuk. Ám az idők itt is megváltoztak. Megdöbbentünk, miként sikerült a fayu törzsnek hirtelen minden gondjára új megoldást találnia. Apu ezúttal is, mint mindig, igyekezett nem beleszólni a törzsi szabályokba. A törzsnek magának kellett meghoznia a döntéseit - nem azért voltunk ott, hogy uralkodjunk, hanem azért, hogy szolgálj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lu végében álltam, és megpillantottam egy férfit meg egy nőt, amint a tisztás közepén ülnek a földön. Kezük meg volt kötözve. „Viszonyuk” volt egymással, annak ellenére, hogy egy másik társsal éltek együtt, a fayuk értelmezésében tehát házasok voltak.</w:t>
      </w:r>
    </w:p>
    <w:p>
      <w:pPr>
        <w:pStyle w:val="Csakszveg"/>
        <w:ind w:firstLine="709"/>
        <w:jc w:val="both"/>
        <w:rPr/>
      </w:pPr>
      <w:r>
        <w:rPr>
          <w:rFonts w:cs="Times New Roman" w:ascii="Times New Roman" w:hAnsi="Times New Roman"/>
          <w:sz w:val="24"/>
        </w:rPr>
        <w:t>Feszülten figyeltem, hogy most mi fog történni. Először Kologwoi törzsfőnök tartott beszédet, és elmondta, hogy a férfi és a nő helytelenül cselekedett. Csak beszélt és beszélt, előadása örökkévalóságnak tűnt számomra. Ám amikor befejezte szónoklatát, messze nem érkezett még el a szertartás vége. Következőnek Nakire állt fel, és egy ugyanolyan hosszú beszédben ismételte el nagyjából ugyanazt, amit előtte Kologwoi mondott. A nap egyre csak emelkedett a látóhatáron, míg végül magasan fentről perzselt. Egymás után tartottak beszédet a törzs legkülönbözőbb tagjai, mind megerősítve a korábban elmondottakat, és elítélve a házasságtörést. Végre, késő délután, Kologwoi elérkezettnek látta az időt, hogy kihirdesse a büntetést. Szomjas voltam és éhes. Mindig megdöbbentett, hogy a fayuk milyen sokáig bírják víz nélkül. Elsősorban a földön ülő két megkötözöttet sajnáltam. Tekintetüket mindvégig szégyenkezve a földre szegezték.</w:t>
      </w:r>
    </w:p>
    <w:p>
      <w:pPr>
        <w:pStyle w:val="Csakszveg"/>
        <w:ind w:firstLine="709"/>
        <w:jc w:val="both"/>
        <w:rPr/>
      </w:pPr>
      <w:r>
        <w:rPr>
          <w:rFonts w:cs="Times New Roman" w:ascii="Times New Roman" w:hAnsi="Times New Roman"/>
          <w:sz w:val="24"/>
        </w:rPr>
        <w:t>Kologwoi törzsfőnök felállt, és meghozta döntését. A büntetés abból állt, hogy a két bűnösnek jóvá kellett tennie a vétkét. Mindkettejüknek ajándékokat kellett adnia a másik megcsalt házastársának, egészen addig, amíg az ki nem engesztelődött. És így is történt: a bűnös férfi szeretőjének férjét késekkel, nyilakkal és egy disznóval engesztelte, egészen addig, amíg az nem bólintott. A nő pedig szágót, hálókat és ruhaneműt hozott, és mindet a szeretője feleségének ad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dőközben már besötétedett, de én még mindig a tűznél ültem, ahonnan mindent szemmel tudtam tartani. A házasságtörés ritkaságszámba ment itt a dzsungelben. Megkérdeztem aputól, hogy a házastársak szerelmesek-e egymásba.</w:t>
      </w:r>
    </w:p>
    <w:p>
      <w:pPr>
        <w:pStyle w:val="Csakszveg"/>
        <w:ind w:firstLine="709"/>
        <w:jc w:val="both"/>
        <w:rPr/>
      </w:pPr>
      <w:r>
        <w:rPr>
          <w:rFonts w:cs="Times New Roman" w:ascii="Times New Roman" w:hAnsi="Times New Roman"/>
          <w:sz w:val="24"/>
        </w:rPr>
        <w:t>- Nem tudom - válaszolta őszintén. - Nakirét és Fusait leszámítva nem láttam rajtuk ilyesminek semmi jelét. Soha nem csókolják vagy ölelik meg egymást a nyilvánosság előtt. Ha megkérem a férfiakat, hogy egy fénykép erejéig karolják át a feleségüket, nevetnek, és úgy viselkednek, mint a szégyenlős gyerekek.</w:t>
      </w:r>
    </w:p>
    <w:p>
      <w:pPr>
        <w:pStyle w:val="Csakszveg"/>
        <w:ind w:firstLine="709"/>
        <w:jc w:val="both"/>
        <w:rPr>
          <w:rFonts w:ascii="Times New Roman" w:hAnsi="Times New Roman" w:cs="Times New Roman"/>
          <w:sz w:val="24"/>
        </w:rPr>
      </w:pPr>
      <w:r>
        <w:rPr>
          <w:rFonts w:cs="Times New Roman" w:ascii="Times New Roman" w:hAnsi="Times New Roman"/>
          <w:sz w:val="24"/>
        </w:rPr>
        <w:t>A magam részéről azokra a helyzetekre gondoltam, amelyeket személyesen megéltem. A férfiak nemes egyszerűséggel nyíllal lőttek a feleségükre, ha mérgesek voltak rá. Minden amellett szólt, hogy a fayuk a túlélés érdekében és nem pedig szerelemből házasodnak...</w:t>
      </w:r>
    </w:p>
    <w:p>
      <w:pPr>
        <w:pStyle w:val="Csakszveg"/>
        <w:ind w:firstLine="709"/>
        <w:jc w:val="both"/>
        <w:rPr>
          <w:rFonts w:ascii="Times New Roman" w:hAnsi="Times New Roman" w:cs="Times New Roman"/>
          <w:sz w:val="24"/>
        </w:rPr>
      </w:pPr>
      <w:r>
        <w:rPr>
          <w:rFonts w:cs="Times New Roman" w:ascii="Times New Roman" w:hAnsi="Times New Roman"/>
          <w:sz w:val="24"/>
        </w:rPr>
        <w:t>A testiséget nagyon diszkréten kezelték. Ha egy férfi elrabolt egy nőt, egyszerűen eltűnt vele a dzsungelben néhány napra, amíg az el nem fogadta férjéül.</w:t>
      </w:r>
    </w:p>
    <w:p>
      <w:pPr>
        <w:pStyle w:val="Csakszveg"/>
        <w:ind w:firstLine="709"/>
        <w:jc w:val="both"/>
        <w:rPr/>
      </w:pPr>
      <w:r>
        <w:rPr>
          <w:rFonts w:cs="Times New Roman" w:ascii="Times New Roman" w:hAnsi="Times New Roman"/>
          <w:sz w:val="24"/>
        </w:rPr>
        <w:t>- Vajon mit csinálnak, ha több nőjük van, és az egyikükkel akarnak együtt hálni? - faggattam tovább aput.</w:t>
      </w:r>
    </w:p>
    <w:p>
      <w:pPr>
        <w:pStyle w:val="Csakszveg"/>
        <w:ind w:firstLine="709"/>
        <w:jc w:val="both"/>
        <w:rPr/>
      </w:pPr>
      <w:r>
        <w:rPr>
          <w:rFonts w:cs="Times New Roman" w:ascii="Times New Roman" w:hAnsi="Times New Roman"/>
          <w:sz w:val="24"/>
        </w:rPr>
        <w:t>- Akkor is az őserdőbe mennek vele - felelte. - De a többnejűség tulajdonképpen már nem is létezik. Az idősebb férfiak, akik korábban mindig elkapkodták a fiatal lányokat, hogy második vagy harmadik feleségük is legyen, úgy döntöttek, hogy ezeket átengedik a fiatal férfiaknak.</w:t>
      </w:r>
    </w:p>
    <w:p>
      <w:pPr>
        <w:pStyle w:val="Csakszveg"/>
        <w:ind w:firstLine="709"/>
        <w:jc w:val="both"/>
        <w:rPr/>
      </w:pPr>
      <w:r>
        <w:rPr>
          <w:rFonts w:cs="Times New Roman" w:ascii="Times New Roman" w:hAnsi="Times New Roman"/>
          <w:sz w:val="24"/>
        </w:rPr>
        <w:t>- Bölcs döntés volt - gondoltam magamban. Összeállt a kép: ha nem rabolnak nőket, kevesebb a gyilkosság, kevesebb a bosszú, és következésképp kevesebb a háború is.</w:t>
      </w:r>
    </w:p>
    <w:p>
      <w:pPr>
        <w:pStyle w:val="Csakszveg"/>
        <w:ind w:firstLine="709"/>
        <w:jc w:val="both"/>
        <w:rPr/>
      </w:pPr>
      <w:r>
        <w:rPr>
          <w:rFonts w:cs="Times New Roman" w:ascii="Times New Roman" w:hAnsi="Times New Roman"/>
          <w:sz w:val="24"/>
        </w:rPr>
        <w:t>Ám az, hogy ne létezzen szerelem férfi és nő között, egyszerűen nem fért a fejembe. Rövid amerikai tartózkodásom alatt láttam néhány filmet, amik kifejezetten a szerelemről, az érzelmekről és a szexről szóltak. Hát az nem lehet, hogy ez csak a nyugati világra korlátozódjon. Anyu és apu is boldogok voltak együtt, mindketten ugyanazt az életcélt tűzték ki maguk elé, és szerették, amit csináltak. Tizenöt éves agyamban kavarogtak a gondolatok: örültem, hogy még túl fiatal vagyok a házasságon való elmélkedés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ologwoi törzsfőnök szemügyre vette a hozott ajándékokat, és megkérdezte a megcsalt házastársakat, hogy ez elegendő jóvátétel-e. Az érintettek elégedettek voltak, és ettől a naptól fogva mindent megbocsátottak és fátylat borítottak a történtekre.</w:t>
      </w:r>
    </w:p>
    <w:p>
      <w:pPr>
        <w:pStyle w:val="Csakszveg"/>
        <w:ind w:firstLine="709"/>
        <w:jc w:val="both"/>
        <w:rPr/>
      </w:pPr>
      <w:r>
        <w:rPr>
          <w:rFonts w:cs="Times New Roman" w:ascii="Times New Roman" w:hAnsi="Times New Roman"/>
          <w:sz w:val="24"/>
        </w:rPr>
        <w:t>A fayu kultúrában a házasságtörés komoly dolog volt. Soha nem tapasztaltuk, hogy egy házasságon kívüli viszony tartós lett volna. Ha akadt is példa a megcsalásra, az rövid ideig tartott, és soha többet nem került szóba. Azt hiszem, nagyon szigorú szabályokat kell felállítani, ha az emberek olyan szűkös körülmények között élnek, mint a fayuk a dzsungelben. Hogy a kemény feltételek ellenére az emberek életben maradhassanak, szükségük van egymásra, össze kell tartaniuk, különben elvesznek.</w:t>
      </w:r>
    </w:p>
    <w:p>
      <w:pPr>
        <w:pStyle w:val="Csakszveg"/>
        <w:ind w:firstLine="709"/>
        <w:jc w:val="both"/>
        <w:rPr/>
      </w:pPr>
      <w:r>
        <w:rPr>
          <w:rFonts w:cs="Times New Roman" w:ascii="Times New Roman" w:hAnsi="Times New Roman"/>
          <w:sz w:val="24"/>
        </w:rPr>
        <w:t>Esténként az ágyban fekve különböző gondolatok cikáztak a fejemben. Egyre többet gondoltam a jövőre, a szerelmet illetően is. Nem voltam biztos benne, hogy melyik világhoz tartozom, és már az érzéseimet sem tudtam rendezni.</w:t>
      </w:r>
    </w:p>
    <w:p>
      <w:pPr>
        <w:pStyle w:val="Csakszveg"/>
        <w:ind w:firstLine="709"/>
        <w:jc w:val="both"/>
        <w:rPr/>
      </w:pPr>
      <w:r>
        <w:rPr>
          <w:rFonts w:cs="Times New Roman" w:ascii="Times New Roman" w:hAnsi="Times New Roman"/>
          <w:sz w:val="24"/>
        </w:rPr>
        <w:t>Jayapurában időközben a tizenegyedik osztályba jártam, és készültem a későbbi továbbtanulásra. Ehhez azonban vissza kell majd térnem a civilizációba. Nekem viszont a dzsungel volt az otthonom, a megszokott környezetem. De valójában mennyire is volt még megszokottnak nevezhető az őserdő? Itt is nagyon megváltozott az élet, természetesen jobbra fordult minden, ahogy azt a mai példa is mutatta. Mégis vágyakoztam valami után, amit nem tudtam pontosan meghatározni. Egyik oldalról vágytam a nyugodt életre, amelyet a dzsungel nyújtott, a másik oldalról azonban a sok-sok lehetőségre is, amit az őserdő sosem adhat meg. Milyen képzést kaphatok a dzsungelben? Milyen férjet találhatok itt? Hogy találjam meg a helyemet egy társadalomban, amelyhez tulajdonképpen sohasem tartoztam? Mégiscsak német vagyok, fehér szülők fehér gyermeke. Kívülről nézve fehér vagyok, de milyen vagyok belül? Ki is vagyok én valój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Ohri halálának nap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A</w:t>
      </w:r>
      <w:r>
        <w:rPr>
          <w:rFonts w:cs="Times New Roman" w:ascii="Times New Roman" w:hAnsi="Times New Roman"/>
          <w:sz w:val="24"/>
        </w:rPr>
        <w:t>mikor közeledett a szünidő és a dzsungelbe való visszatérés lehetősége, a szívem mindig ugrándozott örömében, és a sötét, komor jövőkép elpárolgott egy időre.</w:t>
      </w:r>
    </w:p>
    <w:p>
      <w:pPr>
        <w:pStyle w:val="Csakszveg"/>
        <w:ind w:firstLine="709"/>
        <w:jc w:val="both"/>
        <w:rPr/>
      </w:pPr>
      <w:r>
        <w:rPr>
          <w:rFonts w:cs="Times New Roman" w:ascii="Times New Roman" w:hAnsi="Times New Roman"/>
          <w:sz w:val="24"/>
        </w:rPr>
        <w:t>Repülővel mentünk Kordesibe, onnan pedig a kék csónakunkkal a fayuk területére. Christian és én az őrszem szerepét betöltve egészen elöl ültünk. Amióta tizenévesek voltunk, és anyu már nem törődött nap mint nap a testi higiéniánkkal, rendszeresen megfeledkeztünk a napolaj használatáról. Így történt ezúttal is: amikor megérkeztünk a faluba, még nem éreztem semmit, de másnap reggel felébredvén már alig tudtam megmozdulni. Christiannak és nekem is csúnyán leégett a hátam. A bőröm itt-ott már fekete volt, és úgy mállott, mint a papír. Anyu nagyon leszidott minket: fájdalomtól eltorzult arcunk nem váltott ki belőle semmiféle részvétet.</w:t>
      </w:r>
    </w:p>
    <w:p>
      <w:pPr>
        <w:pStyle w:val="Csakszveg"/>
        <w:ind w:firstLine="709"/>
        <w:jc w:val="both"/>
        <w:rPr/>
      </w:pPr>
      <w:r>
        <w:rPr>
          <w:rFonts w:cs="Times New Roman" w:ascii="Times New Roman" w:hAnsi="Times New Roman"/>
          <w:sz w:val="24"/>
        </w:rPr>
        <w:t>De ha tudtuk volna, miféle borzalmak várnak még ránk, ügyet sem vetettünk volna a leégésre. Ma is csodálkozom még, hogy ezt az emléket nem törölte ki teljesen az, ami ezután követ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ok egyikén anyunak feltűnt, hogy Ohri még nem jött át hozzánk látogatóba. Érkezésünk óta nem láttuk.</w:t>
      </w:r>
    </w:p>
    <w:p>
      <w:pPr>
        <w:pStyle w:val="Csakszveg"/>
        <w:ind w:firstLine="709"/>
        <w:jc w:val="both"/>
        <w:rPr/>
      </w:pPr>
      <w:r>
        <w:rPr>
          <w:rFonts w:cs="Times New Roman" w:ascii="Times New Roman" w:hAnsi="Times New Roman"/>
          <w:sz w:val="24"/>
        </w:rPr>
        <w:t>- Megkérdezem a faluban, hol van Ohri - mondtam. „Biztos elrabolt magának egy lányt” - gondoltam közben mosolyogva.</w:t>
      </w:r>
    </w:p>
    <w:p>
      <w:pPr>
        <w:pStyle w:val="Csakszveg"/>
        <w:ind w:firstLine="709"/>
        <w:jc w:val="both"/>
        <w:rPr>
          <w:rFonts w:ascii="Times New Roman" w:hAnsi="Times New Roman" w:cs="Times New Roman"/>
          <w:sz w:val="24"/>
        </w:rPr>
      </w:pPr>
      <w:r>
        <w:rPr>
          <w:rFonts w:cs="Times New Roman" w:ascii="Times New Roman" w:hAnsi="Times New Roman"/>
          <w:sz w:val="24"/>
        </w:rPr>
        <w:t>Ugyanaznap, csak egy kicsit később, hirtelen kiáltást hallottam: Ohri hangja volt az.</w:t>
      </w:r>
    </w:p>
    <w:p>
      <w:pPr>
        <w:pStyle w:val="Csakszveg"/>
        <w:ind w:firstLine="709"/>
        <w:jc w:val="both"/>
        <w:rPr/>
      </w:pPr>
      <w:r>
        <w:rPr>
          <w:rFonts w:cs="Times New Roman" w:ascii="Times New Roman" w:hAnsi="Times New Roman"/>
          <w:sz w:val="24"/>
        </w:rPr>
        <w:t>Felugrottam, és a ház mellett elrohanva a falu irányába siettem, hogy üdvözöljem a barátomat. Anyu megelőzött: rögtön észrevette, hogy valami nincs rendben.</w:t>
      </w:r>
    </w:p>
    <w:p>
      <w:pPr>
        <w:pStyle w:val="Csakszveg"/>
        <w:ind w:firstLine="709"/>
        <w:jc w:val="both"/>
        <w:rPr/>
      </w:pPr>
      <w:r>
        <w:rPr>
          <w:rFonts w:cs="Times New Roman" w:ascii="Times New Roman" w:hAnsi="Times New Roman"/>
          <w:sz w:val="24"/>
        </w:rPr>
        <w:t>Láttam anyut, ahogy fut, és láttam Ohrit is: olyan vékony lett, olyan sápadt volt az arca. Fáradt, remegő léptekkel jött felénk. Aztán egyszer csak összeesett.</w:t>
      </w:r>
    </w:p>
    <w:p>
      <w:pPr>
        <w:pStyle w:val="Csakszveg"/>
        <w:ind w:firstLine="709"/>
        <w:jc w:val="both"/>
        <w:rPr/>
      </w:pPr>
      <w:r>
        <w:rPr>
          <w:rFonts w:cs="Times New Roman" w:ascii="Times New Roman" w:hAnsi="Times New Roman"/>
          <w:sz w:val="24"/>
        </w:rPr>
        <w:t>Hirtelen úgy éreztem, mintha egy rémálomban lennék: már nem voltam szereplője az eseményeknek, csak ködbevesző messzeségből szemléltem a jelenetet.</w:t>
      </w:r>
    </w:p>
    <w:p>
      <w:pPr>
        <w:pStyle w:val="Csakszveg"/>
        <w:ind w:firstLine="709"/>
        <w:jc w:val="both"/>
        <w:rPr>
          <w:rFonts w:ascii="Times New Roman" w:hAnsi="Times New Roman" w:cs="Times New Roman"/>
          <w:sz w:val="24"/>
        </w:rPr>
      </w:pPr>
      <w:r>
        <w:rPr>
          <w:rFonts w:cs="Times New Roman" w:ascii="Times New Roman" w:hAnsi="Times New Roman"/>
          <w:sz w:val="24"/>
        </w:rPr>
        <w:t>Megálltam a falutér szélén, és néztem, ahogy anyu az ölébe veszi Ohri fejét, és gyengéden simogatja az arcát.</w:t>
      </w:r>
    </w:p>
    <w:p>
      <w:pPr>
        <w:pStyle w:val="Csakszveg"/>
        <w:ind w:firstLine="709"/>
        <w:jc w:val="both"/>
        <w:rPr/>
      </w:pPr>
      <w:r>
        <w:rPr>
          <w:rFonts w:cs="Times New Roman" w:ascii="Times New Roman" w:hAnsi="Times New Roman"/>
          <w:sz w:val="24"/>
        </w:rPr>
        <w:t>Már semmit nem fogtam fel abból, ami körülöttem zajlott, nem láttam az őserdőt, nem láttam az embereket - Christiant sem, aki a domb szélén állt, aput sem, aki anyu felé szaladt, csak Ohrit láttam, aki erőtlenül hevert a fűben.</w:t>
      </w:r>
    </w:p>
    <w:p>
      <w:pPr>
        <w:pStyle w:val="Csakszveg"/>
        <w:ind w:firstLine="709"/>
        <w:jc w:val="both"/>
        <w:rPr/>
      </w:pPr>
      <w:r>
        <w:rPr>
          <w:rFonts w:cs="Times New Roman" w:ascii="Times New Roman" w:hAnsi="Times New Roman"/>
          <w:sz w:val="24"/>
        </w:rPr>
        <w:t>Anyu lehajolt hozzá. Ohri valamit mondhatott neki, mert anyu válaszul a fülébe suttogott, ő pedig kissé elmosolyodott. Aztán megremegett a teste, és többé nem mozdult. Meghalt.</w:t>
      </w:r>
    </w:p>
    <w:p>
      <w:pPr>
        <w:pStyle w:val="Csakszveg"/>
        <w:ind w:firstLine="709"/>
        <w:jc w:val="both"/>
        <w:rPr/>
      </w:pPr>
      <w:r>
        <w:rPr>
          <w:rFonts w:cs="Times New Roman" w:ascii="Times New Roman" w:hAnsi="Times New Roman"/>
          <w:sz w:val="24"/>
        </w:rPr>
        <w:t>Ritkán láttam anyut sírni, de most, itt, az őserdő kellős közepén, Ohrival a karjában sírt. A földre omlottam, úgy éreztem, mintha megállt volna az idő, mintha a madarak, a szél és a fák többé meg sem mozdultak volna. Ott ültem és sírtam: elvesztettem a testvéremet, aki mindig mindennel szembeszállva életben maradt. Ebben a pillanatban mintha kihúzták volna a lábam alól a talajt, és zuhanni kezdtem.</w:t>
      </w:r>
    </w:p>
    <w:p>
      <w:pPr>
        <w:pStyle w:val="Csakszveg"/>
        <w:ind w:firstLine="709"/>
        <w:jc w:val="both"/>
        <w:rPr/>
      </w:pPr>
      <w:r>
        <w:rPr>
          <w:rFonts w:cs="Times New Roman" w:ascii="Times New Roman" w:hAnsi="Times New Roman"/>
          <w:sz w:val="24"/>
        </w:rPr>
        <w:t>Ohri tuberkulózisban halt meg, a nyugati világ betegségében, amelyet a dani törzs egyik férfi tagja hozott be az őserdőbe. Ohri még utoljára látni akart minket. Ezt súgta anyu fülébe, mielőtt meghalt. Fekete nap volt ez számunkra, olyan nap, amelyre legszívesebben soha nem emlékeznék vissza. Ohri, aki megígérte nekem, hogy örökre velem marad, most halott. Úgy éreztem, hogy hirtelen minden elvesztette a jelentőségét. Minden, amiben hittem, amibe kapaszkodtam, megszűnt.</w:t>
      </w:r>
    </w:p>
    <w:p>
      <w:pPr>
        <w:pStyle w:val="Csakszveg"/>
        <w:ind w:firstLine="709"/>
        <w:jc w:val="both"/>
        <w:rPr>
          <w:rFonts w:ascii="Times New Roman" w:hAnsi="Times New Roman" w:cs="Times New Roman"/>
          <w:sz w:val="24"/>
        </w:rPr>
      </w:pPr>
      <w:r>
        <w:rPr>
          <w:rFonts w:cs="Times New Roman" w:ascii="Times New Roman" w:hAnsi="Times New Roman"/>
          <w:sz w:val="24"/>
        </w:rPr>
        <w:t>Ezen az estén megállás nélkül meredtem a lángokba, amelyek elnyelték Ohri kunyhóját és benne mindenét, amije csak volt. Ezt a házat, amit olyan nagy szeretettel épített fel. Könnyekkel a szememben néztem végig, amint életem egy része visszavonhatatlanul a mindent elnyelő lángok martalékává válik. A tűz magával vitte szívem egy darabját is. Ohrit, aki annyi mindent túlélt, aki bátor és erős volt, aki mindig szomjazta az életet. Miért éppen neki kellett meghal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pokon keresztül fájt a fejem, aztán következtek a rémálmok. Láttam Ohrit, amint elég a kunyhójában, láttam, ahogy a lángok nyaldossák a testét. Ezekben az álmokban kétségbeesetten próbáltam kimenteni a tűzből, hallottam, ahogy ordít, és segítségért kiáltozik. De nem tudtam elérni, és újra meg újra végig kellett néznem, ahogy egész teste elég.</w:t>
      </w:r>
    </w:p>
    <w:p>
      <w:pPr>
        <w:pStyle w:val="Csakszveg"/>
        <w:ind w:firstLine="709"/>
        <w:jc w:val="both"/>
        <w:rPr/>
      </w:pPr>
      <w:r>
        <w:rPr>
          <w:rFonts w:cs="Times New Roman" w:ascii="Times New Roman" w:hAnsi="Times New Roman"/>
          <w:sz w:val="24"/>
        </w:rPr>
        <w:t>Ez a rémálmom folyton visszatért, és minden alkalommal próbáltam megmenteni, de hiába. Ohri, aki hitt az élet szépségében, Ohri, aki házasodni készült, és családot akart alapítani, aki támaszt jelentett számomra, és békét adott nekem, soha többet nem jön vissza.</w:t>
      </w:r>
    </w:p>
    <w:p>
      <w:pPr>
        <w:pStyle w:val="Csakszveg"/>
        <w:ind w:firstLine="709"/>
        <w:jc w:val="both"/>
        <w:rPr/>
      </w:pPr>
      <w:r>
        <w:rPr>
          <w:rFonts w:cs="Times New Roman" w:ascii="Times New Roman" w:hAnsi="Times New Roman"/>
          <w:sz w:val="24"/>
        </w:rPr>
        <w:t>Szerda délután volt, nem sokkal Ohri halála után. Feküdtem az ágyamban, és éppen próbáltam elaludni, mivel előző éjjel megint rémálmok gyötörtek. A hőség elviselhetetlennek tűnt, és egyszerre úgy éreztem, mintha összeszűkülne a torkom. Nem kaptam levegőt.</w:t>
      </w:r>
    </w:p>
    <w:p>
      <w:pPr>
        <w:pStyle w:val="Csakszveg"/>
        <w:ind w:firstLine="709"/>
        <w:jc w:val="both"/>
        <w:rPr>
          <w:rFonts w:ascii="Times New Roman" w:hAnsi="Times New Roman" w:cs="Times New Roman"/>
          <w:sz w:val="24"/>
        </w:rPr>
      </w:pPr>
      <w:r>
        <w:rPr>
          <w:rFonts w:cs="Times New Roman" w:ascii="Times New Roman" w:hAnsi="Times New Roman"/>
          <w:sz w:val="24"/>
        </w:rPr>
        <w:t>- Nem, nem, nem! - kiabált egy hang a fejemben.</w:t>
      </w:r>
    </w:p>
    <w:p>
      <w:pPr>
        <w:pStyle w:val="Csakszveg"/>
        <w:ind w:firstLine="709"/>
        <w:jc w:val="both"/>
        <w:rPr/>
      </w:pPr>
      <w:r>
        <w:rPr>
          <w:rFonts w:cs="Times New Roman" w:ascii="Times New Roman" w:hAnsi="Times New Roman"/>
          <w:sz w:val="24"/>
        </w:rPr>
        <w:t>De nem tudtam megmozdítani a számat, annyira kiszáradt.</w:t>
      </w:r>
    </w:p>
    <w:p>
      <w:pPr>
        <w:pStyle w:val="Csakszveg"/>
        <w:ind w:firstLine="709"/>
        <w:jc w:val="both"/>
        <w:rPr/>
      </w:pPr>
      <w:r>
        <w:rPr>
          <w:rFonts w:cs="Times New Roman" w:ascii="Times New Roman" w:hAnsi="Times New Roman"/>
          <w:sz w:val="24"/>
        </w:rPr>
        <w:t>Meg akartam menteni Ohrit, ám a lángok ezúttal engem vettek üldözőbe. Forróság öntötte el a testemet, és éreztem, amint szabályosan égni kezd a kezem. Hatalmas rettegés lett úrrá rajtam, kiabáltam, mint egy megvadult állat, úgy csapdostam a karjaimmal magam körül, és próbáltam eloltani a lángokat. Egész testem sajgott, ám konokul küzdöttem tovább.</w:t>
      </w:r>
    </w:p>
    <w:p>
      <w:pPr>
        <w:pStyle w:val="Csakszveg"/>
        <w:ind w:firstLine="709"/>
        <w:jc w:val="both"/>
        <w:rPr>
          <w:rFonts w:ascii="Times New Roman" w:hAnsi="Times New Roman" w:cs="Times New Roman"/>
          <w:sz w:val="24"/>
        </w:rPr>
      </w:pPr>
      <w:r>
        <w:rPr>
          <w:rFonts w:cs="Times New Roman" w:ascii="Times New Roman" w:hAnsi="Times New Roman"/>
          <w:sz w:val="24"/>
        </w:rPr>
        <w:t>Aztán azt vettem észre, hogy két hűvös kar átöleli és erősen tartja a testemet. A távolból hallottam anyu hangját:</w:t>
      </w:r>
    </w:p>
    <w:p>
      <w:pPr>
        <w:pStyle w:val="Csakszveg"/>
        <w:ind w:firstLine="709"/>
        <w:jc w:val="both"/>
        <w:rPr/>
      </w:pPr>
      <w:r>
        <w:rPr>
          <w:rFonts w:cs="Times New Roman" w:ascii="Times New Roman" w:hAnsi="Times New Roman"/>
          <w:sz w:val="24"/>
        </w:rPr>
        <w:t>- Sabine, anyu itt van, kapaszkodj belém. Mindjárt vége...</w:t>
      </w:r>
    </w:p>
    <w:p>
      <w:pPr>
        <w:pStyle w:val="Csakszveg"/>
        <w:ind w:firstLine="709"/>
        <w:jc w:val="both"/>
        <w:rPr/>
      </w:pPr>
      <w:r>
        <w:rPr>
          <w:rFonts w:cs="Times New Roman" w:ascii="Times New Roman" w:hAnsi="Times New Roman"/>
          <w:sz w:val="24"/>
        </w:rPr>
        <w:t>Újra meg újra próbált szavakkal megnyugtatni, amíg kiabálásom tétova zokogássá nem csitult. Sokáig ültünk így együtt, míg végül besötétedett.</w:t>
      </w:r>
    </w:p>
    <w:p>
      <w:pPr>
        <w:pStyle w:val="Csakszveg"/>
        <w:ind w:firstLine="709"/>
        <w:jc w:val="both"/>
        <w:rPr>
          <w:rFonts w:ascii="Times New Roman" w:hAnsi="Times New Roman" w:cs="Times New Roman"/>
          <w:sz w:val="24"/>
        </w:rPr>
      </w:pPr>
      <w:r>
        <w:rPr>
          <w:rFonts w:cs="Times New Roman" w:ascii="Times New Roman" w:hAnsi="Times New Roman"/>
          <w:sz w:val="24"/>
        </w:rPr>
        <w:t>- Nem bírok tovább itt maradni - suttogtam anyunak.</w:t>
      </w:r>
    </w:p>
    <w:p>
      <w:pPr>
        <w:pStyle w:val="Csakszveg"/>
        <w:ind w:firstLine="709"/>
        <w:jc w:val="both"/>
        <w:rPr>
          <w:rFonts w:ascii="Times New Roman" w:hAnsi="Times New Roman" w:cs="Times New Roman"/>
          <w:sz w:val="24"/>
        </w:rPr>
      </w:pPr>
      <w:r>
        <w:rPr>
          <w:rFonts w:cs="Times New Roman" w:ascii="Times New Roman" w:hAnsi="Times New Roman"/>
          <w:sz w:val="24"/>
        </w:rPr>
        <w:t>- Tudom - válaszolta szomorúan.</w:t>
      </w:r>
    </w:p>
    <w:p>
      <w:pPr>
        <w:pStyle w:val="Csakszveg"/>
        <w:ind w:firstLine="709"/>
        <w:jc w:val="both"/>
        <w:rPr>
          <w:rFonts w:ascii="Times New Roman" w:hAnsi="Times New Roman" w:cs="Times New Roman"/>
          <w:sz w:val="24"/>
        </w:rPr>
      </w:pPr>
      <w:r>
        <w:rPr>
          <w:rFonts w:cs="Times New Roman" w:ascii="Times New Roman" w:hAnsi="Times New Roman"/>
          <w:sz w:val="24"/>
        </w:rPr>
        <w:t>Miközben gyengéden kisimítgatta vizes hajamat az arcomból, meghallottam apu hangját magam mellett. Nem is vettem észre, hogy odalépett hozzánk.</w:t>
      </w:r>
    </w:p>
    <w:p>
      <w:pPr>
        <w:pStyle w:val="Csakszveg"/>
        <w:ind w:firstLine="709"/>
        <w:jc w:val="both"/>
        <w:rPr>
          <w:rFonts w:ascii="Times New Roman" w:hAnsi="Times New Roman" w:cs="Times New Roman"/>
          <w:sz w:val="24"/>
        </w:rPr>
      </w:pPr>
      <w:r>
        <w:rPr>
          <w:rFonts w:cs="Times New Roman" w:ascii="Times New Roman" w:hAnsi="Times New Roman"/>
          <w:sz w:val="24"/>
        </w:rPr>
        <w:t>- Edgár bácsi felajánlotta, hogy elhelyez téged egy svájci bentlakásos intézetben. El akarod fogadni az ajánlatot? - kérdezte.</w:t>
      </w:r>
    </w:p>
    <w:p>
      <w:pPr>
        <w:pStyle w:val="Csakszveg"/>
        <w:ind w:firstLine="709"/>
        <w:jc w:val="both"/>
        <w:rPr>
          <w:rFonts w:ascii="Times New Roman" w:hAnsi="Times New Roman" w:cs="Times New Roman"/>
          <w:sz w:val="24"/>
        </w:rPr>
      </w:pPr>
      <w:r>
        <w:rPr>
          <w:rFonts w:cs="Times New Roman" w:ascii="Times New Roman" w:hAnsi="Times New Roman"/>
          <w:sz w:val="24"/>
        </w:rPr>
        <w:t>Némán bólintottam.</w:t>
      </w:r>
    </w:p>
    <w:p>
      <w:pPr>
        <w:pStyle w:val="Csakszveg"/>
        <w:ind w:firstLine="709"/>
        <w:jc w:val="both"/>
        <w:rPr/>
      </w:pPr>
      <w:r>
        <w:rPr>
          <w:rFonts w:cs="Times New Roman" w:ascii="Times New Roman" w:hAnsi="Times New Roman"/>
          <w:sz w:val="24"/>
        </w:rPr>
        <w:t>Nemcsak a környezetem, hanem az élethez és a halálhoz való hozzáállásom is egyszeriben teljesen megváltozott. De ezt még nem voltam képes felfogni - az egyetlen dolog, ami ebben a pillanatban hajtott, az a vágyam volt, hogy lehetőleg minél messzebbre meneküljek ezektől a rémálmoktól. Menekültem a lángok elől, a fájdalom elől, ez elől a világ elől, egyszerűen csak jó messzire akartam elmenni.</w:t>
      </w:r>
    </w:p>
    <w:p>
      <w:pPr>
        <w:pStyle w:val="Csakszveg"/>
        <w:ind w:firstLine="709"/>
        <w:jc w:val="both"/>
        <w:rPr/>
      </w:pPr>
      <w:r>
        <w:rPr>
          <w:rFonts w:cs="Times New Roman" w:ascii="Times New Roman" w:hAnsi="Times New Roman"/>
          <w:sz w:val="24"/>
        </w:rPr>
        <w:t>Bármilyen ijesztő volt is egy teljesen új életet elképzelni, már elhatároztam magam, és készen álltam, hogy akár a világ másik végébe is elutazz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toljára végigtekintettem a dzsungel végtelen rengetegén: láttam a hatalmas fákat - egyetlen zöld hullám, ameddig a szem ellát. Hallottam a madarak énekét, a rovarok ciripelését, utoljára mélyen beszívtam a tüdőmbe a csodálatos illatokat. És aztán, egy utolsó pillantást hátravetve, elindultam lefele a dombról.</w:t>
      </w:r>
    </w:p>
    <w:p>
      <w:pPr>
        <w:pStyle w:val="Csakszveg"/>
        <w:ind w:firstLine="709"/>
        <w:jc w:val="both"/>
        <w:rPr>
          <w:rFonts w:ascii="Times New Roman" w:hAnsi="Times New Roman" w:cs="Times New Roman"/>
          <w:sz w:val="24"/>
        </w:rPr>
      </w:pPr>
      <w:r>
        <w:rPr>
          <w:rFonts w:cs="Times New Roman" w:ascii="Times New Roman" w:hAnsi="Times New Roman"/>
          <w:sz w:val="24"/>
        </w:rPr>
        <w:t>Mögöttem felhangzottak a törzs siratódalai. A fayuk nézték, amint a kislány, akit évekkel ezelőtt felvettek magukhoz az őserdőbe, most elhagyja őket. Sírtak és gyászoltak, énekben kértek, hogy maradjak, hiszen annyira szeretnek. Tuare legelöl állt, még most is hallom ismerősen csengő hangját, amint rázendít a gyászdalra:</w:t>
      </w:r>
    </w:p>
    <w:p>
      <w:pPr>
        <w:pStyle w:val="Csakszveg"/>
        <w:ind w:firstLine="709"/>
        <w:jc w:val="both"/>
        <w:rPr>
          <w:rFonts w:ascii="Times New Roman" w:hAnsi="Times New Roman" w:cs="Times New Roman"/>
          <w:sz w:val="24"/>
        </w:rPr>
      </w:pPr>
      <w:r>
        <w:rPr>
          <w:rFonts w:cs="Times New Roman" w:ascii="Times New Roman" w:hAnsi="Times New Roman"/>
          <w:sz w:val="24"/>
        </w:rPr>
        <w:t>- Óóó, húgom, óóóó, miért hagysz el?</w:t>
      </w:r>
    </w:p>
    <w:p>
      <w:pPr>
        <w:pStyle w:val="Csakszveg"/>
        <w:ind w:firstLine="709"/>
        <w:jc w:val="both"/>
        <w:rPr/>
      </w:pPr>
      <w:r>
        <w:rPr>
          <w:rFonts w:cs="Times New Roman" w:ascii="Times New Roman" w:hAnsi="Times New Roman"/>
          <w:sz w:val="24"/>
        </w:rPr>
        <w:t>Könnyektől nedves arccal szaladtam tovább, és 1989 végén magam mögött hagytam Nyugat-Pápua őserdejét és Indonézi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ővérem már egy évvel korábban Angliába utazott, hogy képzőművészeti egyetemen kezdje meg tanulmányait. Egy évvel később majd Christian is el fogja hagyni a dzsungelt, hogy a Hawaii-szigeteken járjon egyetemre. Így ért véget közös életünk az őserdőben. Testvérekként tűzön-vízen át összetartottunk, együtt játszottunk, és történeteket meséltünk egymásnak, veszekedtünk, de mindig szerettük egymást. És most megszűnt ez az idill, mert felnőtté váltunk, és mert múlik az idő. Ezzel végérvényesen lezárult életemnek egy korsza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Az új törzs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M</w:t>
      </w:r>
      <w:r>
        <w:rPr>
          <w:rFonts w:cs="Times New Roman" w:ascii="Times New Roman" w:hAnsi="Times New Roman"/>
          <w:sz w:val="24"/>
        </w:rPr>
        <w:t>egint álmodtam. Lángnyelvek csapdostak körülöttem, el akartak nyelni. Hallottam Ohri kiáltásait, meg akartam menteni, de nem tudtam áttörni hozzá a tűzön keresztül. Fájdalomtól eltorzult arc, egy kéz, amely segítségkérőn nyúl felém - aztán összeomlik minden, és én már csak a hamut látom a földön.</w:t>
      </w:r>
    </w:p>
    <w:p>
      <w:pPr>
        <w:pStyle w:val="Csakszveg"/>
        <w:ind w:firstLine="709"/>
        <w:jc w:val="both"/>
        <w:rPr>
          <w:rFonts w:ascii="Times New Roman" w:hAnsi="Times New Roman" w:cs="Times New Roman"/>
          <w:sz w:val="24"/>
        </w:rPr>
      </w:pPr>
      <w:r>
        <w:rPr>
          <w:rFonts w:cs="Times New Roman" w:ascii="Times New Roman" w:hAnsi="Times New Roman"/>
          <w:sz w:val="24"/>
        </w:rPr>
        <w:t>Egyre hidegebb lett, mindenre ráborította leplét a sötétség. Meleg után kutattam, fény után. A pánik és a kétségbeesés utat tört magának, képtelen voltam lélegezni, levegő után kapkodtam... Annyira hideg volt, annyira hideg...</w:t>
      </w:r>
    </w:p>
    <w:p>
      <w:pPr>
        <w:pStyle w:val="Csakszveg"/>
        <w:ind w:firstLine="709"/>
        <w:jc w:val="both"/>
        <w:rPr>
          <w:rFonts w:ascii="Times New Roman" w:hAnsi="Times New Roman" w:cs="Times New Roman"/>
          <w:sz w:val="24"/>
        </w:rPr>
      </w:pPr>
      <w:r>
        <w:rPr>
          <w:rFonts w:cs="Times New Roman" w:ascii="Times New Roman" w:hAnsi="Times New Roman"/>
          <w:sz w:val="24"/>
        </w:rPr>
        <w:t>Egyszeriben felébredtem, és az első pillanatban azt sem tudtam, hol vagyok. Körülnéztem: még mindig sötét volt mindenütt. Aztán visszatért az emlékezetem: a repülőút Németországba, a furcsa pályaudvar Hamburgban, és a vonat, amin most ülök, és ami elvisz Svájcba, az intézetbe. Az új életembe vezető úton haladtam.</w:t>
      </w:r>
    </w:p>
    <w:p>
      <w:pPr>
        <w:pStyle w:val="Csakszveg"/>
        <w:ind w:firstLine="709"/>
        <w:jc w:val="both"/>
        <w:rPr>
          <w:rFonts w:ascii="Times New Roman" w:hAnsi="Times New Roman" w:cs="Times New Roman"/>
          <w:sz w:val="24"/>
        </w:rPr>
      </w:pPr>
      <w:r>
        <w:rPr>
          <w:rFonts w:cs="Times New Roman" w:ascii="Times New Roman" w:hAnsi="Times New Roman"/>
          <w:sz w:val="24"/>
        </w:rPr>
        <w:t>Dideregve szorosabbra húztam a kabátomat. A kinti táj csak úgy elrepült mellettem, egyre világosabb lett, és szerencsém volt: európai életem első napja napsütésesnek ígérkezett.</w:t>
      </w:r>
    </w:p>
    <w:p>
      <w:pPr>
        <w:pStyle w:val="Csakszveg"/>
        <w:ind w:firstLine="709"/>
        <w:jc w:val="both"/>
        <w:rPr/>
      </w:pPr>
      <w:r>
        <w:rPr>
          <w:rFonts w:cs="Times New Roman" w:ascii="Times New Roman" w:hAnsi="Times New Roman"/>
          <w:sz w:val="24"/>
        </w:rPr>
        <w:t>Néhány óra múlva célba értem. A szüleim barátai értem jöttek a zürichi főpályaudvarra, és kocsival vittek Montreux-be, az intézethez. Hamar a Genfi-tóhoz értünk, izgalmam egyre fokozódott. Újra meg újra átolvastam az iskola kiadványait, részletesen tanulmányoztam a képeket. Ez egy lányiskola volt, és egyben „végzős iskola” is: érettségiznem kellett, de közben a társadalmi érintkezés szabályaival is megismertettek. „Igazi hölggyé kell válnod” - fogalmazott a nagybátyám. Ez alatt bizonyára azt értette, hogy ideje elfelejtenem a „dzsungel-etikettet”.</w:t>
      </w:r>
    </w:p>
    <w:p>
      <w:pPr>
        <w:pStyle w:val="Csakszveg"/>
        <w:ind w:firstLine="709"/>
        <w:jc w:val="both"/>
        <w:rPr>
          <w:rFonts w:ascii="Times New Roman" w:hAnsi="Times New Roman" w:cs="Times New Roman"/>
          <w:sz w:val="24"/>
        </w:rPr>
      </w:pPr>
      <w:r>
        <w:rPr>
          <w:rFonts w:cs="Times New Roman" w:ascii="Times New Roman" w:hAnsi="Times New Roman"/>
          <w:sz w:val="24"/>
        </w:rPr>
        <w:t>A Genfi-tó teljes pompájában terült el előttünk: körülötte hegyek, a parton és a dombon szétszórva házak. A nap sugárzott, és érkezésem óta először éreztem magam egy kicsivel jobban.</w:t>
      </w:r>
    </w:p>
    <w:p>
      <w:pPr>
        <w:pStyle w:val="Csakszveg"/>
        <w:ind w:firstLine="709"/>
        <w:jc w:val="both"/>
        <w:rPr/>
      </w:pPr>
      <w:r>
        <w:rPr>
          <w:rFonts w:cs="Times New Roman" w:ascii="Times New Roman" w:hAnsi="Times New Roman"/>
          <w:sz w:val="24"/>
        </w:rPr>
        <w:t>Nemsokára ott álltam az intézet előtt: egy kis szürke kastély, közvetlenül a tóparton. „Cháteau Beau Cédre” - állt a bejárat feletti táblán. Az új otthonom. Egy nagy, középkori jellegű ajtó csikorogva kinyílt, és egy fiatal nő franciául üdvözölt minket. Egy szót sem értettem, csak barátságosan rámosolyogtam.</w:t>
      </w:r>
    </w:p>
    <w:p>
      <w:pPr>
        <w:pStyle w:val="Csakszveg"/>
        <w:ind w:firstLine="709"/>
        <w:jc w:val="both"/>
        <w:rPr/>
      </w:pPr>
      <w:r>
        <w:rPr>
          <w:rFonts w:cs="Times New Roman" w:ascii="Times New Roman" w:hAnsi="Times New Roman"/>
          <w:sz w:val="24"/>
        </w:rPr>
        <w:t>Egy előcsarnokba irányítottak bennünket, ahonnan széles lépcső vezetett felfele. Úgy éreztem magam, mintha egy álom szereplője lennék. Minden olyan elegáns és fényűző volt, soha életemben nem láttam még ehhez foghatót. A padlót vastag szőnyegek borították, a falakon régi olajfestmények lógtak, a bútorokat pedig drága anyagokkal kárpitozták. Nem mertem leülni, csak csodáltam új környezetemet.</w:t>
      </w:r>
    </w:p>
    <w:p>
      <w:pPr>
        <w:pStyle w:val="Csakszveg"/>
        <w:ind w:firstLine="709"/>
        <w:jc w:val="both"/>
        <w:rPr/>
      </w:pPr>
      <w:r>
        <w:rPr>
          <w:rFonts w:cs="Times New Roman" w:ascii="Times New Roman" w:hAnsi="Times New Roman"/>
          <w:sz w:val="24"/>
        </w:rPr>
        <w:t>Hamar végeztünk a formaságokkal, és felkísértek a szobámba. Nagy terem volt négy ággyal - kettő már foglalt volt. Mint megtudtam, egy német és egy ausztrál lány lesz a szobatársam. A szobánk előtt erkély volt, fantasztikus kilátással a Genfi-tóra. Képtelen voltam becsukni a számat az ámulattól.</w:t>
      </w:r>
    </w:p>
    <w:p>
      <w:pPr>
        <w:pStyle w:val="Csakszveg"/>
        <w:ind w:firstLine="709"/>
        <w:jc w:val="both"/>
        <w:rPr/>
      </w:pPr>
      <w:r>
        <w:rPr>
          <w:rFonts w:cs="Times New Roman" w:ascii="Times New Roman" w:hAnsi="Times New Roman"/>
          <w:sz w:val="24"/>
        </w:rPr>
        <w:t>Olyan volt az egész, akár egy képeskönyv. A bánat, a dzsungel, a fayuk, a családom, egyik pillanatról a másikra minden eltűnt emlékezetem legmélyén, hogy aztán később annál fájdalmasabban törjön fel újra. Most azonban egy másik világba érkeztem, egy olyan világba, ahol minden új és izgalmas. Annyi a látnivaló, annyi a felfedeznivaló - olyan érzésem volt, mintha életem legnagyobb kalandja csak most kezdődne el.</w:t>
      </w:r>
    </w:p>
    <w:p>
      <w:pPr>
        <w:pStyle w:val="Csakszveg"/>
        <w:ind w:firstLine="709"/>
        <w:jc w:val="both"/>
        <w:rPr/>
      </w:pPr>
      <w:r>
        <w:rPr>
          <w:rFonts w:cs="Times New Roman" w:ascii="Times New Roman" w:hAnsi="Times New Roman"/>
          <w:sz w:val="24"/>
        </w:rPr>
        <w:t>Ezen az estén fáradtan ültem az ágyamon: megviselt az a sok minden, amit a nap folyamán láttam. Fejfájás gyötört, de nem vettem róla tudomást. Kimentem az erkélyre, tekintetem végigsiklott a kék tavon, és önkéntelenül is azt gondoltam: „Vajon mit szólna Tuare, ha most láthatna?”</w:t>
      </w:r>
    </w:p>
    <w:p>
      <w:pPr>
        <w:pStyle w:val="Csakszveg"/>
        <w:ind w:firstLine="709"/>
        <w:jc w:val="both"/>
        <w:rPr>
          <w:rFonts w:ascii="Times New Roman" w:hAnsi="Times New Roman" w:cs="Times New Roman"/>
          <w:sz w:val="24"/>
        </w:rPr>
      </w:pPr>
      <w:r>
        <w:rPr>
          <w:rFonts w:cs="Times New Roman" w:ascii="Times New Roman" w:hAnsi="Times New Roman"/>
          <w:sz w:val="24"/>
        </w:rPr>
        <w:t>Elszomorodtam, ahogy Tuare eszembe jutott, de nem engedtem utat az érzésn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 utasítottam magam rendre. - Mindent el fogok felejteni. Nem akarok többé erre gondolni. Most ott vagyok, ahova valójában tartozom - elvégre fehér a bőröm, szőke a hajam és zöld a szemem. Ez az én világom, Európából származom, és ez az új hazám.”</w:t>
      </w:r>
    </w:p>
    <w:p>
      <w:pPr>
        <w:pStyle w:val="Csakszveg"/>
        <w:ind w:firstLine="709"/>
        <w:jc w:val="both"/>
        <w:rPr/>
      </w:pPr>
      <w:r>
        <w:rPr>
          <w:rFonts w:cs="Times New Roman" w:ascii="Times New Roman" w:hAnsi="Times New Roman"/>
          <w:sz w:val="24"/>
        </w:rPr>
        <w:t>Ebben a percben bátor elhatározásra jutottam: mindent meg akarok tanulni erről az új világról. Olyan akarok lenni, mint az európaiak, úgy akarok gondolkozni, viselkedni és kinézni is, mint ők. Ez lesz az új törzsem.</w:t>
      </w:r>
    </w:p>
    <w:p>
      <w:pPr>
        <w:pStyle w:val="Csakszveg"/>
        <w:ind w:firstLine="709"/>
        <w:jc w:val="both"/>
        <w:rPr>
          <w:rFonts w:ascii="Times New Roman" w:hAnsi="Times New Roman" w:cs="Times New Roman"/>
          <w:sz w:val="24"/>
        </w:rPr>
      </w:pPr>
      <w:r>
        <w:rPr>
          <w:rFonts w:cs="Times New Roman" w:ascii="Times New Roman" w:hAnsi="Times New Roman"/>
          <w:sz w:val="24"/>
        </w:rPr>
        <w:t>Ezekkel a gondolatokkal feküdtem le, és ezen az éjszakán, hetek óta először, nem kínoztak a rémálm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Cháteau Beau Céd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É</w:t>
      </w:r>
      <w:r>
        <w:rPr>
          <w:rFonts w:cs="Times New Roman" w:ascii="Times New Roman" w:hAnsi="Times New Roman"/>
          <w:sz w:val="24"/>
        </w:rPr>
        <w:t>s belevetettem magam a kemény nyugati életbe. A föld egyik legősibb szegletében nőttem fel, és most égtem a vágytól, hogy élettapasztalatomat a világ gazdagjai között tegyem próbára.</w:t>
      </w:r>
    </w:p>
    <w:p>
      <w:pPr>
        <w:pStyle w:val="Csakszveg"/>
        <w:ind w:firstLine="709"/>
        <w:jc w:val="both"/>
        <w:rPr>
          <w:rFonts w:ascii="Times New Roman" w:hAnsi="Times New Roman" w:cs="Times New Roman"/>
          <w:sz w:val="24"/>
        </w:rPr>
      </w:pPr>
      <w:r>
        <w:rPr>
          <w:rFonts w:cs="Times New Roman" w:ascii="Times New Roman" w:hAnsi="Times New Roman"/>
          <w:sz w:val="24"/>
        </w:rPr>
        <w:t>Az első héten néhány lánnyal vásárolni mentem. A tanítás hivatalosan még nem kezdődött el, és kicsit fel akartuk fedezni Montreux-t. Bementünk egy szupermarketbe. Nem tudom már, mit akartam venni, csak arra emlékszem, hogy tíz svájci frankba kerül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m - gondoltam magamban. - Túl drága!” Odamentem a pénztároshoz, és közöltem vele, hogy adok érte öt frankot.</w:t>
      </w:r>
    </w:p>
    <w:p>
      <w:pPr>
        <w:pStyle w:val="Csakszveg"/>
        <w:ind w:firstLine="709"/>
        <w:jc w:val="both"/>
        <w:rPr>
          <w:rFonts w:ascii="Times New Roman" w:hAnsi="Times New Roman" w:cs="Times New Roman"/>
          <w:sz w:val="24"/>
        </w:rPr>
      </w:pPr>
      <w:r>
        <w:rPr>
          <w:rFonts w:cs="Times New Roman" w:ascii="Times New Roman" w:hAnsi="Times New Roman"/>
          <w:sz w:val="24"/>
        </w:rPr>
        <w:t>Meghökkenve nézett rám. A lányok, akik már észrevették, hogy valahogy más vagyok, mint a többiek, gyorsan odajöttek hozzám, és félrehúztak.</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Sabine? - kérdezték suttogva.</w:t>
      </w:r>
    </w:p>
    <w:p>
      <w:pPr>
        <w:pStyle w:val="Csakszveg"/>
        <w:ind w:firstLine="709"/>
        <w:jc w:val="both"/>
        <w:rPr/>
      </w:pPr>
      <w:r>
        <w:rPr>
          <w:rFonts w:cs="Times New Roman" w:ascii="Times New Roman" w:hAnsi="Times New Roman"/>
          <w:sz w:val="24"/>
        </w:rPr>
        <w:t>- Ez az ár túl magas, le akarom alkudni - válaszoltam teljesen magától értetődően.</w:t>
      </w:r>
    </w:p>
    <w:p>
      <w:pPr>
        <w:pStyle w:val="Csakszveg"/>
        <w:ind w:firstLine="709"/>
        <w:jc w:val="both"/>
        <w:rPr>
          <w:rFonts w:ascii="Times New Roman" w:hAnsi="Times New Roman" w:cs="Times New Roman"/>
          <w:sz w:val="24"/>
        </w:rPr>
      </w:pPr>
      <w:r>
        <w:rPr>
          <w:rFonts w:cs="Times New Roman" w:ascii="Times New Roman" w:hAnsi="Times New Roman"/>
          <w:sz w:val="24"/>
        </w:rPr>
        <w:t>- Ezt nem teheted, azt az árat kell kifizetned, ami az árcédulán áll.</w:t>
      </w:r>
    </w:p>
    <w:p>
      <w:pPr>
        <w:pStyle w:val="Csakszveg"/>
        <w:ind w:firstLine="709"/>
        <w:jc w:val="both"/>
        <w:rPr/>
      </w:pPr>
      <w:r>
        <w:rPr>
          <w:rFonts w:cs="Times New Roman" w:ascii="Times New Roman" w:hAnsi="Times New Roman"/>
          <w:sz w:val="24"/>
        </w:rPr>
        <w:t>Semmit nem értettem. Hiszen az alkudozás a világ leghétköznapibb dolgai közé tartozik. Indonéziában mindig alkudoztunk, sőt az alkudozás kifejezetten fontos volt, hogy stabilizálódjanak az árak.</w:t>
      </w:r>
    </w:p>
    <w:p>
      <w:pPr>
        <w:pStyle w:val="Csakszveg"/>
        <w:ind w:firstLine="709"/>
        <w:jc w:val="both"/>
        <w:rPr/>
      </w:pPr>
      <w:r>
        <w:rPr>
          <w:rFonts w:cs="Times New Roman" w:ascii="Times New Roman" w:hAnsi="Times New Roman"/>
          <w:sz w:val="24"/>
        </w:rPr>
        <w:t>- De akkor ki dönti el, hogy mi mennyibe kerüljön? - kérdeztem. A lányok azt mondták, hogy ezt az áru eladója dönti el. Hát ez aztán nem igazságos. Hiszen akkor bármilyen kitalált árat is megadhat, amit nekem meg kell fizetnem... Amikor előadtam nekik az érveimet, már ők sem tudták, mit feleljenek.</w:t>
      </w:r>
    </w:p>
    <w:p>
      <w:pPr>
        <w:pStyle w:val="Csakszveg"/>
        <w:ind w:firstLine="709"/>
        <w:jc w:val="both"/>
        <w:rPr/>
      </w:pPr>
      <w:r>
        <w:rPr>
          <w:rFonts w:cs="Times New Roman" w:ascii="Times New Roman" w:hAnsi="Times New Roman"/>
          <w:sz w:val="24"/>
        </w:rPr>
        <w:t>Dühösen hagytam el a szupermarketet, úgy éreztem, valahogy becsaptak. Igaz, régen is voltam már vásárolni, amikor Németországban voltunk látogatóban, de akkor mindig anyu meg apu fizetett, és nekem nem kellett törnöm a fejemet azon, hogy miben különbözik ez a világ a dzsungeltól. Így hát most minden téren akadt pótolnivaló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ásnap két lánnyal sétálni mentem a „Bord du Lac”-ra, mindenkit, aki szembejött velünk, kedvesen üdvözöltem, ahogy a dzsungelben is - persze ott jó okom volt rá. Egyesek visszaköszöntek, mások furcsán méregettek.</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az egyik lány megkérdezte tőlem, hogy sikerült ilyen rövid idő alatt ennyi emberrel megismerkednem.</w:t>
      </w:r>
    </w:p>
    <w:p>
      <w:pPr>
        <w:pStyle w:val="Csakszveg"/>
        <w:ind w:firstLine="709"/>
        <w:jc w:val="both"/>
        <w:rPr>
          <w:rFonts w:ascii="Times New Roman" w:hAnsi="Times New Roman" w:cs="Times New Roman"/>
          <w:sz w:val="24"/>
        </w:rPr>
      </w:pPr>
      <w:r>
        <w:rPr>
          <w:rFonts w:cs="Times New Roman" w:ascii="Times New Roman" w:hAnsi="Times New Roman"/>
          <w:sz w:val="24"/>
        </w:rPr>
        <w:t>Meglepődve néztem rá. Hiszen az intézeti iskolatársaimon kívül senkit sem ismertem.</w:t>
      </w:r>
    </w:p>
    <w:p>
      <w:pPr>
        <w:pStyle w:val="Csakszveg"/>
        <w:ind w:firstLine="709"/>
        <w:jc w:val="both"/>
        <w:rPr>
          <w:rFonts w:ascii="Times New Roman" w:hAnsi="Times New Roman" w:cs="Times New Roman"/>
          <w:sz w:val="24"/>
        </w:rPr>
      </w:pPr>
      <w:r>
        <w:rPr>
          <w:rFonts w:cs="Times New Roman" w:ascii="Times New Roman" w:hAnsi="Times New Roman"/>
          <w:sz w:val="24"/>
        </w:rPr>
        <w:t>- Akkor meg mért köszöngetsz mindenkinek? - kérdezték.</w:t>
      </w:r>
    </w:p>
    <w:p>
      <w:pPr>
        <w:pStyle w:val="Csakszveg"/>
        <w:ind w:firstLine="709"/>
        <w:jc w:val="both"/>
        <w:rPr/>
      </w:pPr>
      <w:r>
        <w:rPr>
          <w:rFonts w:cs="Times New Roman" w:ascii="Times New Roman" w:hAnsi="Times New Roman"/>
          <w:sz w:val="24"/>
        </w:rPr>
        <w:t>- Így szokás, nem? - válaszoltam.</w:t>
      </w:r>
    </w:p>
    <w:p>
      <w:pPr>
        <w:pStyle w:val="Csakszveg"/>
        <w:ind w:firstLine="709"/>
        <w:jc w:val="both"/>
        <w:rPr>
          <w:rFonts w:ascii="Times New Roman" w:hAnsi="Times New Roman" w:cs="Times New Roman"/>
          <w:sz w:val="24"/>
        </w:rPr>
      </w:pPr>
      <w:r>
        <w:rPr>
          <w:rFonts w:cs="Times New Roman" w:ascii="Times New Roman" w:hAnsi="Times New Roman"/>
          <w:sz w:val="24"/>
        </w:rPr>
        <w:t>Nevettek.</w:t>
      </w:r>
    </w:p>
    <w:p>
      <w:pPr>
        <w:pStyle w:val="Csakszveg"/>
        <w:ind w:firstLine="709"/>
        <w:jc w:val="both"/>
        <w:rPr>
          <w:rFonts w:ascii="Times New Roman" w:hAnsi="Times New Roman" w:cs="Times New Roman"/>
          <w:sz w:val="24"/>
        </w:rPr>
      </w:pPr>
      <w:r>
        <w:rPr>
          <w:rFonts w:cs="Times New Roman" w:ascii="Times New Roman" w:hAnsi="Times New Roman"/>
          <w:sz w:val="24"/>
        </w:rPr>
        <w:t>- Szóval... Itt csak azoknak az embereknek szokás köszönni, akiket személyesen ismersz.</w:t>
      </w:r>
    </w:p>
    <w:p>
      <w:pPr>
        <w:pStyle w:val="Csakszveg"/>
        <w:ind w:firstLine="709"/>
        <w:jc w:val="both"/>
        <w:rPr>
          <w:rFonts w:ascii="Times New Roman" w:hAnsi="Times New Roman" w:cs="Times New Roman"/>
          <w:sz w:val="24"/>
        </w:rPr>
      </w:pPr>
      <w:r>
        <w:rPr>
          <w:rFonts w:cs="Times New Roman" w:ascii="Times New Roman" w:hAnsi="Times New Roman"/>
          <w:sz w:val="24"/>
        </w:rPr>
        <w:t>Ismét tanultam valamit, amit nem értettem.</w:t>
      </w:r>
    </w:p>
    <w:p>
      <w:pPr>
        <w:pStyle w:val="Csakszveg"/>
        <w:ind w:firstLine="709"/>
        <w:jc w:val="both"/>
        <w:rPr/>
      </w:pPr>
      <w:r>
        <w:rPr>
          <w:rFonts w:cs="Times New Roman" w:ascii="Times New Roman" w:hAnsi="Times New Roman"/>
          <w:sz w:val="24"/>
        </w:rPr>
        <w:t>A következő szembejövő embernél összeszorítottam az ajkamat, és nem szóltam semmit. Viszont lelkifurdalásom támadt, úgy éreztem, udvariatlan és neveletlen vagyok. Ha az emberek találkoznak az őserdőben, vagy üdvözlik, vagy megölik egymást. A fayuk sokáig így tartották, ezért belém nevelték, hogy biztosabb mindenkinek odaköszönni.</w:t>
      </w:r>
    </w:p>
    <w:p>
      <w:pPr>
        <w:pStyle w:val="Csakszveg"/>
        <w:ind w:firstLine="709"/>
        <w:jc w:val="both"/>
        <w:rPr>
          <w:rFonts w:ascii="Times New Roman" w:hAnsi="Times New Roman" w:cs="Times New Roman"/>
          <w:sz w:val="24"/>
        </w:rPr>
      </w:pPr>
      <w:r>
        <w:rPr>
          <w:rFonts w:cs="Times New Roman" w:ascii="Times New Roman" w:hAnsi="Times New Roman"/>
          <w:sz w:val="24"/>
        </w:rPr>
        <w:t>Ezek után az élmények után túl voltam az első kisebb kulturális sok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délután visszamentem az intézetbe, már ott voltak a szobatársaim: Leslie Ausztráliából és Susanne Németországból. Az első perctől jól kijöttünk egymással, és még késő éjjel is beszélgettünk, minthogy mindhárman nagyon beszédesek voltunk. Leslie hál' istennek azonnal észrevette, hogy sok tanulnivalóm van még. Tervbe vette, hogy a gondomat viseli, és felveszi a harcot a tudatlanságommal. A következő hónapokban szoros barátság fűződött köztü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nappal később megkaptam az első levelemet Indonéziából. Mindennap ebéd után osztották ki a postát: mindannyian az ebédlő előtt álltunk, és sóvárogva vártuk, hogy szólítsák a nevünket. Rögtön felmentem a szobámba, és izgatottan téptem fel anyu levelét. Ez volt az egyetlen kötelék, ami még az őserdőhöz fű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Ó, hajnalpír lánya, szívem öröme. Alig fogod elhinni, hogy mi történt velem: írtam neked egy öt-hat oldalas levelet a fayuk falujában, a tűző napon, verejtékben úszva. Másnap elmentünk Jayapurába, és ott elborzadva vettem észre, hogy a dzsungelben hagytam a leveledet! Nagyon részletesen leírtam benne, miként csípte meg apu fülét egy ezerlábú. És hogy majdnem a plafonig ugrott az ágyából. Ezzel az ugrással az elkövetkező húsz olimpia aranyérmeit bezsebelte volna! Amikor másnap megkérdezte, hogy mit gondoltam, amikor felugrott, sajnos azt kellett válaszolnom: 'Azt gondoltam, micsoda szerencse, hogy nem engem csípett meg!' Apu nevetett. Tudjátok, milyen őszinte vagyok. Ezért, kincsem, mondd meg te is Őszintén: Hogy vagy? Annyira hiányzol. Vajon megfogom-e valaha szokni, hogy már nem vagy nap mint nap mellettem?”</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osolyogva mentem vissza a lányokhoz. Anyámnak sikerült egy ezerlábúval becsempésznie Svájcba a dzsungel egy darabkáját...</w:t>
      </w:r>
    </w:p>
    <w:p>
      <w:pPr>
        <w:pStyle w:val="Csakszveg"/>
        <w:ind w:firstLine="709"/>
        <w:jc w:val="both"/>
        <w:rPr/>
      </w:pPr>
      <w:r>
        <w:rPr>
          <w:rFonts w:cs="Times New Roman" w:ascii="Times New Roman" w:hAnsi="Times New Roman"/>
          <w:sz w:val="24"/>
        </w:rPr>
        <w:t>Ám Leslie kritikus tekintett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m.</w:t>
      </w:r>
    </w:p>
    <w:p>
      <w:pPr>
        <w:pStyle w:val="Csakszveg"/>
        <w:ind w:firstLine="709"/>
        <w:jc w:val="both"/>
        <w:rPr/>
      </w:pPr>
      <w:r>
        <w:rPr>
          <w:rFonts w:cs="Times New Roman" w:ascii="Times New Roman" w:hAnsi="Times New Roman"/>
          <w:sz w:val="24"/>
        </w:rPr>
        <w:t>- Feltétlenül új hajat kell neked csináltatnunk - állapította meg. - Borzasztóan régimódi a frizurád. És a ruhatárad. Ez ellen tennünk kell valamit.</w:t>
      </w:r>
    </w:p>
    <w:p>
      <w:pPr>
        <w:pStyle w:val="Csakszveg"/>
        <w:ind w:firstLine="709"/>
        <w:jc w:val="both"/>
        <w:rPr/>
      </w:pPr>
      <w:r>
        <w:rPr>
          <w:rFonts w:cs="Times New Roman" w:ascii="Times New Roman" w:hAnsi="Times New Roman"/>
          <w:sz w:val="24"/>
        </w:rPr>
        <w:t>Így hát délután elindultunk. Először a fodrászhoz, ahol rögtön majdnem elsírtam magam, mert szörnyen rövid lett a hajam - de Leslie biztosított róla, hogy most ez a divat. Aztán irány a ruhabolt. Nemsokára én is ugyanolyan nadrágot, inget és cipőt hordtam, mint a barátnőm. Az intézeti felügyelők megmosolyogták a vállalkozásunkat, de én nagyon menőnek éreztem magam. Egy pár csizmát is vettem magamnak, egy félhosszú szárú, hegyes orrú, cowboy stílusút. Roppant büszke voltam erre az új szerzeményemre. És ahogy a dzsungelben megszoktam, most is minden reggel leültem a földre, és kiráztam a cipőmet, mielőtt felvettem. Susanne és Leslie a fejüket ingatva figyeltek.</w:t>
      </w:r>
    </w:p>
    <w:p>
      <w:pPr>
        <w:pStyle w:val="Csakszveg"/>
        <w:ind w:firstLine="709"/>
        <w:jc w:val="both"/>
        <w:rPr>
          <w:rFonts w:ascii="Times New Roman" w:hAnsi="Times New Roman" w:cs="Times New Roman"/>
          <w:sz w:val="24"/>
        </w:rPr>
      </w:pPr>
      <w:r>
        <w:rPr>
          <w:rFonts w:cs="Times New Roman" w:ascii="Times New Roman" w:hAnsi="Times New Roman"/>
          <w:sz w:val="24"/>
        </w:rPr>
        <w:t>- Sabine, te most mit csinálsz? - kérdezték végül puhatolózva.</w:t>
      </w:r>
    </w:p>
    <w:p>
      <w:pPr>
        <w:pStyle w:val="Csakszveg"/>
        <w:ind w:firstLine="709"/>
        <w:jc w:val="both"/>
        <w:rPr/>
      </w:pPr>
      <w:r>
        <w:rPr>
          <w:rFonts w:cs="Times New Roman" w:ascii="Times New Roman" w:hAnsi="Times New Roman"/>
          <w:sz w:val="24"/>
        </w:rPr>
        <w:t>Végre egyszer én is taníthattam nekik valamit. Elmagyaráztam, hogy a mérges rovarok szívesen rejtőznek el a cipőben, és hogy rossz vége lehet, ha nem rázzuk ki a lábbelinket, mielőtt felvesszük.</w:t>
      </w:r>
    </w:p>
    <w:p>
      <w:pPr>
        <w:pStyle w:val="Csakszveg"/>
        <w:ind w:firstLine="709"/>
        <w:jc w:val="both"/>
        <w:rPr>
          <w:rFonts w:ascii="Times New Roman" w:hAnsi="Times New Roman" w:cs="Times New Roman"/>
          <w:sz w:val="24"/>
        </w:rPr>
      </w:pPr>
      <w:r>
        <w:rPr>
          <w:rFonts w:cs="Times New Roman" w:ascii="Times New Roman" w:hAnsi="Times New Roman"/>
          <w:sz w:val="24"/>
        </w:rPr>
        <w:t>- De hát eennnnyire veszélyes rovarok itt nicsenek... - vigyorgott Susanne.</w:t>
      </w:r>
    </w:p>
    <w:p>
      <w:pPr>
        <w:pStyle w:val="Csakszveg"/>
        <w:ind w:firstLine="709"/>
        <w:jc w:val="both"/>
        <w:rPr/>
      </w:pPr>
      <w:r>
        <w:rPr>
          <w:rFonts w:cs="Times New Roman" w:ascii="Times New Roman" w:hAnsi="Times New Roman"/>
          <w:sz w:val="24"/>
        </w:rPr>
        <w:t>Nem hittem neki. Egyszerűen nem tudtam elképzelni, hogy ne találjak bogarakat vagy pókokat a cipőmben. Csak néhány hónap elteltével - amikor éppen megint a cipőmet ráztam - tettek a lányok újabb kísérletet:</w:t>
      </w:r>
    </w:p>
    <w:p>
      <w:pPr>
        <w:pStyle w:val="Csakszveg"/>
        <w:ind w:firstLine="709"/>
        <w:jc w:val="both"/>
        <w:rPr>
          <w:rFonts w:ascii="Times New Roman" w:hAnsi="Times New Roman" w:cs="Times New Roman"/>
          <w:sz w:val="24"/>
        </w:rPr>
      </w:pPr>
      <w:r>
        <w:rPr>
          <w:rFonts w:cs="Times New Roman" w:ascii="Times New Roman" w:hAnsi="Times New Roman"/>
          <w:sz w:val="24"/>
        </w:rPr>
        <w:t>- Sabine - kezdte Leslie. - Amióta itt vagy, találtál bogarat a cipődben akár egyetlenegyszer is?</w:t>
      </w:r>
    </w:p>
    <w:p>
      <w:pPr>
        <w:pStyle w:val="Csakszveg"/>
        <w:ind w:firstLine="709"/>
        <w:jc w:val="both"/>
        <w:rPr/>
      </w:pPr>
      <w:r>
        <w:rPr>
          <w:rFonts w:cs="Times New Roman" w:ascii="Times New Roman" w:hAnsi="Times New Roman"/>
          <w:sz w:val="24"/>
        </w:rPr>
        <w:t>Gondolkoztam. Meglepő, de valóban nem, nem találtam.</w:t>
      </w:r>
    </w:p>
    <w:p>
      <w:pPr>
        <w:pStyle w:val="Csakszveg"/>
        <w:ind w:firstLine="709"/>
        <w:jc w:val="both"/>
        <w:rPr>
          <w:rFonts w:ascii="Times New Roman" w:hAnsi="Times New Roman" w:cs="Times New Roman"/>
          <w:sz w:val="24"/>
        </w:rPr>
      </w:pPr>
      <w:r>
        <w:rPr>
          <w:rFonts w:cs="Times New Roman" w:ascii="Times New Roman" w:hAnsi="Times New Roman"/>
          <w:sz w:val="24"/>
        </w:rPr>
        <w:t>- Akkor holnap próbáld meg úgy felvenni, hogy előtte nem rázod ki - tanácsolta.</w:t>
      </w:r>
    </w:p>
    <w:p>
      <w:pPr>
        <w:pStyle w:val="Csakszveg"/>
        <w:ind w:firstLine="709"/>
        <w:jc w:val="both"/>
        <w:rPr/>
      </w:pPr>
      <w:r>
        <w:rPr>
          <w:rFonts w:cs="Times New Roman" w:ascii="Times New Roman" w:hAnsi="Times New Roman"/>
          <w:sz w:val="24"/>
        </w:rPr>
        <w:t>Másnap reggel egy pillanatig elméláztam, majd - amióta az eszemet tudom, most először - egyszerűen csak felvettem a cipőmet. Szokatlan érzés volt. Összeszorítottam a szememet, belecsúsztattam a lábamat, és szúrásra számítottam. Ám nem történt semmi sem. Újra kinyitottam a szemem, büszkén, hogy ezt a bátorságpróbát is kiál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edves egyetlen Sabiném!</w:t>
      </w:r>
    </w:p>
    <w:p>
      <w:pPr>
        <w:pStyle w:val="Csakszveg"/>
        <w:ind w:firstLine="709"/>
        <w:jc w:val="both"/>
        <w:rPr/>
      </w:pPr>
      <w:r>
        <w:rPr>
          <w:rFonts w:cs="Times New Roman" w:ascii="Times New Roman" w:hAnsi="Times New Roman"/>
          <w:i/>
          <w:sz w:val="24"/>
        </w:rPr>
        <w:t>Az élet annyira más itt nélkületek. Christian most Hawaiion van, egyetemre jár. Miután elment, csak bóklásztam az üres házban, és komolyan feltettem magamnak a kérdést: most hogyan tovább. Húsz éven keresztül ti voltatok a legfőbb „feladatom”. Minden más csak a második helyen következett, még akkor is, ha ez a második hely gyakran több időt és figyelmet igényelt.</w:t>
      </w:r>
    </w:p>
    <w:p>
      <w:pPr>
        <w:pStyle w:val="Csakszveg"/>
        <w:ind w:firstLine="709"/>
        <w:jc w:val="both"/>
        <w:rPr/>
      </w:pPr>
      <w:r>
        <w:rPr>
          <w:rFonts w:cs="Times New Roman" w:ascii="Times New Roman" w:hAnsi="Times New Roman"/>
          <w:i/>
          <w:sz w:val="24"/>
        </w:rPr>
        <w:t>És aztán egyik reggel támadt egy nagyszerű ötletem. A fayu gyerekek megint csak ücsörögtek, nyilvánvalóan unatkoztak, főleg a nagyobbak. Időközben Diro lett a vezérük. Már egy ideje úgy tűnik nekem, mintha a fiúk egy bizonyos csoportja elkülönült volna a családoktól, és nem hallgatna senkire. És aztán egyszer csak megvilágosodtam: miért is ne nyithatnék egy fayu iskolát, hogy a fiatalokat elfoglaljam valamivel?</w:t>
      </w:r>
    </w:p>
    <w:p>
      <w:pPr>
        <w:pStyle w:val="Csakszveg"/>
        <w:ind w:firstLine="709"/>
        <w:jc w:val="both"/>
        <w:rPr/>
      </w:pPr>
      <w:r>
        <w:rPr>
          <w:rFonts w:cs="Times New Roman" w:ascii="Times New Roman" w:hAnsi="Times New Roman"/>
          <w:i/>
          <w:sz w:val="24"/>
        </w:rPr>
        <w:t>A városba vezető következő utamon beszereztem a füzeteket, rajztömböket, színes ceruzákat és grafitceruzákat - egyszóval mindent, amire szükség lehet egy iskolában. Amint visszaértem, összecsődítettem a gyerekeket, adtam nekik egy darabka szappant, és arra kértem Őket, hogy másnap reggel napkeltekor jöjjenek el hozzánk. Úgy képzeltem, hogy olyan kilenc óra körül jelennek majd meg. Hiszen a legtöbb gyereknek előbb át kell eveznie a Klihi folyón, majd átkelnie a mocsáron, és végül az egész dombot meg kell másznia. Egy óránál rövidebb idő alatt ez képtelenség, hiszen magad is tudod.</w:t>
      </w:r>
    </w:p>
    <w:p>
      <w:pPr>
        <w:pStyle w:val="Csakszveg"/>
        <w:ind w:firstLine="709"/>
        <w:jc w:val="both"/>
        <w:rPr/>
      </w:pPr>
      <w:r>
        <w:rPr>
          <w:rFonts w:cs="Times New Roman" w:ascii="Times New Roman" w:hAnsi="Times New Roman"/>
          <w:i/>
          <w:sz w:val="24"/>
        </w:rPr>
        <w:t>Ám szerencsétlen anyád nagyon elszámolta magát! Alig világosodott ki, amikor gyerekhangokra, méghozzá nagyon hangos gyerekhangokra ébredtem. 'Ó, nem, Klaus-Peter, én nem így értettem' - mondtam apádnak.</w:t>
      </w:r>
    </w:p>
    <w:p>
      <w:pPr>
        <w:pStyle w:val="Csakszveg"/>
        <w:ind w:firstLine="709"/>
        <w:jc w:val="both"/>
        <w:rPr>
          <w:rFonts w:ascii="Times New Roman" w:hAnsi="Times New Roman" w:cs="Times New Roman"/>
          <w:i/>
          <w:i/>
          <w:sz w:val="24"/>
        </w:rPr>
      </w:pPr>
      <w:r>
        <w:rPr>
          <w:rFonts w:cs="Times New Roman" w:ascii="Times New Roman" w:hAnsi="Times New Roman"/>
          <w:i/>
          <w:sz w:val="24"/>
        </w:rPr>
        <w:t>'Hát igen, drágám' - válaszolta. - 'Elfelejtetted nekik megmondani, hogy hol álljon a nap, amikor megérkeznek!'</w:t>
      </w:r>
    </w:p>
    <w:p>
      <w:pPr>
        <w:pStyle w:val="Csakszveg"/>
        <w:ind w:firstLine="709"/>
        <w:jc w:val="both"/>
        <w:rPr/>
      </w:pPr>
      <w:r>
        <w:rPr>
          <w:rFonts w:cs="Times New Roman" w:ascii="Times New Roman" w:hAnsi="Times New Roman"/>
          <w:i/>
          <w:sz w:val="24"/>
        </w:rPr>
        <w:t>Ez volt az első lecke, amit megtanultam az iskolával kapcsolatban. Nem maradt más választásom, minthogy felkeljek, és rendbe szedjem magam. Kezdődhet az első iskolai óra.</w:t>
      </w:r>
    </w:p>
    <w:p>
      <w:pPr>
        <w:pStyle w:val="Csakszveg"/>
        <w:ind w:firstLine="709"/>
        <w:jc w:val="both"/>
        <w:rPr/>
      </w:pPr>
      <w:r>
        <w:rPr>
          <w:rFonts w:cs="Times New Roman" w:ascii="Times New Roman" w:hAnsi="Times New Roman"/>
          <w:i/>
          <w:sz w:val="24"/>
        </w:rPr>
        <w:t>Először is felállítottam őket egy hosszú sorba, és a tíz és tizennégy év közöttieket felszólítottam, hogy lépjenek előre. Hát igen, a legidősebbek - köztük Tuare, aki folyton utánad érdeklődik, Klausu Bosa, Diro, Bebe, Atara, Bori és Abusai. Megkértem őket, hogy üljenek le mindnyájan a fűbe, és azt mondtam nekik, hogy ők lesznek a 'Claas Tiga' (harmadik osztály). Mostantól fogva minden reggel megmosakodva kelt megjelenniük az iskola előtt, de napkeltekor induljanak, és ne akkor érkezzenek fel a dombra. Az amúgy vadóc fiúk nyugodtan ültek a fűben, és figyelmesen hallgatták a mondanivalómat.</w:t>
      </w:r>
    </w:p>
    <w:p>
      <w:pPr>
        <w:pStyle w:val="Csakszveg"/>
        <w:ind w:firstLine="709"/>
        <w:jc w:val="both"/>
        <w:rPr/>
      </w:pPr>
      <w:r>
        <w:rPr>
          <w:rFonts w:cs="Times New Roman" w:ascii="Times New Roman" w:hAnsi="Times New Roman"/>
          <w:i/>
          <w:sz w:val="24"/>
        </w:rPr>
        <w:t>Ezután a többi gyereket két csoportra osztottam: a nyolc és tizenegy év közöttiek lettek a 'Claas Dua' (második osztály), és a legkisebbeknek, akiket öt és hét év közöttire becsültem, a 'Claas Satu' (első osztály) nevet adtam. Mindenki nagyon büszke az elnevezésére, hallom, ahogy újságolják egymásnak: 'én Claas Satu vagyok', vagy: 'én Claas Dua vagyok', és közben ragyog az arcuk. Nagyon örülnek, hogy valami teljesen új dolog történik az életükben.</w:t>
      </w:r>
    </w:p>
    <w:p>
      <w:pPr>
        <w:pStyle w:val="Csakszveg"/>
        <w:ind w:firstLine="709"/>
        <w:jc w:val="both"/>
        <w:rPr/>
      </w:pPr>
      <w:r>
        <w:rPr>
          <w:rFonts w:cs="Times New Roman" w:ascii="Times New Roman" w:hAnsi="Times New Roman"/>
          <w:i/>
          <w:sz w:val="24"/>
        </w:rPr>
        <w:t>A Claas Tigával arra a teraszra mentem, amit apu nemrég építtetett. Tizenhárom fiú és két lány volt köztük, az egyikük Doriso Bosa, a másik pedig Fusai. Meg se ismernéd Doriso Bosát! Ő lett az egyik legszebb lány.</w:t>
      </w:r>
    </w:p>
    <w:p>
      <w:pPr>
        <w:pStyle w:val="Csakszveg"/>
        <w:ind w:firstLine="709"/>
        <w:jc w:val="both"/>
        <w:rPr/>
      </w:pPr>
      <w:r>
        <w:rPr>
          <w:rFonts w:cs="Times New Roman" w:ascii="Times New Roman" w:hAnsi="Times New Roman"/>
          <w:i/>
          <w:sz w:val="24"/>
        </w:rPr>
        <w:t>Hogy miért csak két lány van? Sajnos ezt én sem tudom pontosan, de mint tudod, óriási férfi- és fiútöbblet van itt, továbbá a nagyobb lányoknak segíteniük kell az anyjuknak a szágó készítésében.</w:t>
      </w:r>
    </w:p>
    <w:p>
      <w:pPr>
        <w:pStyle w:val="Csakszveg"/>
        <w:ind w:firstLine="709"/>
        <w:jc w:val="both"/>
        <w:rPr/>
      </w:pPr>
      <w:r>
        <w:rPr>
          <w:rFonts w:cs="Times New Roman" w:ascii="Times New Roman" w:hAnsi="Times New Roman"/>
          <w:i/>
          <w:sz w:val="24"/>
        </w:rPr>
        <w:t>Apu időközben már összeállított nekik egy-két dolgot. Újdonsült diákjaim leültek, és mindenki kapott egy darab szappant a ruhák mosásához, valamint egy másikat a folyóban való fürdéshez. Ezenkívül egy pólót, egy rövidnadrágot, egy kifestőkönyvet és egy ceruzát, így kezdődött az első iskolai tanór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l akarunk menni Vevey-be, egy kicsit körülnézni. Van kedved velünk tartani? - kérdezte Leslie.</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tem.</w:t>
      </w:r>
    </w:p>
    <w:p>
      <w:pPr>
        <w:pStyle w:val="Csakszveg"/>
        <w:ind w:firstLine="709"/>
        <w:jc w:val="both"/>
        <w:rPr>
          <w:rFonts w:ascii="Times New Roman" w:hAnsi="Times New Roman" w:cs="Times New Roman"/>
          <w:sz w:val="24"/>
        </w:rPr>
      </w:pPr>
      <w:r>
        <w:rPr>
          <w:rFonts w:cs="Times New Roman" w:ascii="Times New Roman" w:hAnsi="Times New Roman"/>
          <w:sz w:val="24"/>
        </w:rPr>
        <w:t>Elindultunk, ám a lányok hirtelen megálltak egy buszmegállóban.</w:t>
      </w:r>
    </w:p>
    <w:p>
      <w:pPr>
        <w:pStyle w:val="Csakszveg"/>
        <w:ind w:firstLine="709"/>
        <w:jc w:val="both"/>
        <w:rPr>
          <w:rFonts w:ascii="Times New Roman" w:hAnsi="Times New Roman" w:cs="Times New Roman"/>
          <w:sz w:val="24"/>
        </w:rPr>
      </w:pPr>
      <w:r>
        <w:rPr>
          <w:rFonts w:cs="Times New Roman" w:ascii="Times New Roman" w:hAnsi="Times New Roman"/>
          <w:sz w:val="24"/>
        </w:rPr>
        <w:t>- Most mi van? - kérdeztem ijedten. - Azt hittem, Vevey-be akarunk menni.</w:t>
      </w:r>
    </w:p>
    <w:p>
      <w:pPr>
        <w:pStyle w:val="Csakszveg"/>
        <w:ind w:firstLine="709"/>
        <w:jc w:val="both"/>
        <w:rPr>
          <w:rFonts w:ascii="Times New Roman" w:hAnsi="Times New Roman" w:cs="Times New Roman"/>
          <w:sz w:val="24"/>
        </w:rPr>
      </w:pPr>
      <w:r>
        <w:rPr>
          <w:rFonts w:cs="Times New Roman" w:ascii="Times New Roman" w:hAnsi="Times New Roman"/>
          <w:sz w:val="24"/>
        </w:rPr>
        <w:t>- Oda busszal kell menni, túl messze van ahhoz, hogy gyalogoljunk.</w:t>
      </w:r>
    </w:p>
    <w:p>
      <w:pPr>
        <w:pStyle w:val="Csakszveg"/>
        <w:ind w:firstLine="709"/>
        <w:jc w:val="both"/>
        <w:rPr>
          <w:rFonts w:ascii="Times New Roman" w:hAnsi="Times New Roman" w:cs="Times New Roman"/>
          <w:sz w:val="24"/>
        </w:rPr>
      </w:pPr>
      <w:r>
        <w:rPr>
          <w:rFonts w:cs="Times New Roman" w:ascii="Times New Roman" w:hAnsi="Times New Roman"/>
          <w:sz w:val="24"/>
        </w:rPr>
        <w:t>Aggodalmasan néztem végig az utcán.</w:t>
      </w:r>
    </w:p>
    <w:p>
      <w:pPr>
        <w:pStyle w:val="Csakszveg"/>
        <w:ind w:firstLine="709"/>
        <w:jc w:val="both"/>
        <w:rPr>
          <w:rFonts w:ascii="Times New Roman" w:hAnsi="Times New Roman" w:cs="Times New Roman"/>
          <w:sz w:val="24"/>
        </w:rPr>
      </w:pPr>
      <w:r>
        <w:rPr>
          <w:rFonts w:cs="Times New Roman" w:ascii="Times New Roman" w:hAnsi="Times New Roman"/>
          <w:sz w:val="24"/>
        </w:rPr>
        <w:t>- Mi ütött beléd, Sabine? - kérdezte Leslie.</w:t>
      </w:r>
    </w:p>
    <w:p>
      <w:pPr>
        <w:pStyle w:val="Csakszveg"/>
        <w:ind w:firstLine="709"/>
        <w:jc w:val="both"/>
        <w:rPr>
          <w:rFonts w:ascii="Times New Roman" w:hAnsi="Times New Roman" w:cs="Times New Roman"/>
          <w:sz w:val="24"/>
        </w:rPr>
      </w:pPr>
      <w:r>
        <w:rPr>
          <w:rFonts w:cs="Times New Roman" w:ascii="Times New Roman" w:hAnsi="Times New Roman"/>
          <w:sz w:val="24"/>
        </w:rPr>
        <w:t>- Leslie - súgtam oda a barátnőmnek. - Én még soha életemben nem utaztam busszal. Mit kell csinálnom? Félek.</w:t>
      </w:r>
    </w:p>
    <w:p>
      <w:pPr>
        <w:pStyle w:val="Csakszveg"/>
        <w:ind w:firstLine="709"/>
        <w:jc w:val="both"/>
        <w:rPr/>
      </w:pPr>
      <w:r>
        <w:rPr>
          <w:rFonts w:cs="Times New Roman" w:ascii="Times New Roman" w:hAnsi="Times New Roman"/>
          <w:sz w:val="24"/>
        </w:rPr>
        <w:t>Leslie nevetett, és felvilágosított a szükséges tudnivalókról. De még jó időbe telt, amíg annyira összeszedtem a bátorságomat, hogy egyedül szálljak fel egy buszra.</w:t>
      </w:r>
    </w:p>
    <w:p>
      <w:pPr>
        <w:pStyle w:val="Csakszveg"/>
        <w:ind w:firstLine="709"/>
        <w:jc w:val="both"/>
        <w:rPr/>
      </w:pPr>
      <w:r>
        <w:rPr>
          <w:rFonts w:cs="Times New Roman" w:ascii="Times New Roman" w:hAnsi="Times New Roman"/>
          <w:sz w:val="24"/>
        </w:rPr>
        <w:t>Egyébként is az utcai közlekedés okozta számomra a legnagyobb nehézséget. Az autókat természetesen ismertem, de itt olyan sok volt belőlük, és olyan hihetetlenül nagy sebességgel száguldoztak! Jayapurában az utak többnyire annyira kátyúsak voltak, hogy az a kevés autó is, ami ment rajtuk, nagyon lassan haladt.</w:t>
      </w:r>
    </w:p>
    <w:p>
      <w:pPr>
        <w:pStyle w:val="Csakszveg"/>
        <w:ind w:firstLine="709"/>
        <w:jc w:val="both"/>
        <w:rPr>
          <w:rFonts w:ascii="Times New Roman" w:hAnsi="Times New Roman" w:cs="Times New Roman"/>
          <w:sz w:val="24"/>
        </w:rPr>
      </w:pPr>
      <w:r>
        <w:rPr>
          <w:rFonts w:cs="Times New Roman" w:ascii="Times New Roman" w:hAnsi="Times New Roman"/>
          <w:sz w:val="24"/>
        </w:rPr>
        <w:t>Minden egyes alkalommal, ha jelzőlámpa nélküli úttesten kellett átmennünk, leizzadtam. Nem tudtam felmérni az autók sebességét, és páni félelem tört rám, hogy elütnek.</w:t>
      </w:r>
    </w:p>
    <w:p>
      <w:pPr>
        <w:pStyle w:val="Csakszveg"/>
        <w:ind w:firstLine="709"/>
        <w:jc w:val="both"/>
        <w:rPr/>
      </w:pPr>
      <w:r>
        <w:rPr>
          <w:rFonts w:cs="Times New Roman" w:ascii="Times New Roman" w:hAnsi="Times New Roman"/>
          <w:sz w:val="24"/>
        </w:rPr>
        <w:t>Egyszer, amikor ismét a járdán álltunk, autók száguldottak el mellettünk mindkét irányba, és amikor egy kis szünet következett, az összes barátnőm átszaladt az úttesten. Én viszont kővé dermedve csak álltam ott egyhelyben.</w:t>
      </w:r>
    </w:p>
    <w:p>
      <w:pPr>
        <w:pStyle w:val="Csakszveg"/>
        <w:ind w:firstLine="709"/>
        <w:jc w:val="both"/>
        <w:rPr/>
      </w:pPr>
      <w:r>
        <w:rPr>
          <w:rFonts w:cs="Times New Roman" w:ascii="Times New Roman" w:hAnsi="Times New Roman"/>
          <w:sz w:val="24"/>
        </w:rPr>
        <w:t>- Sabine, gyere már! - kiáltották a lányok. Néztem az utat, autókat láttam, csak autókat, és láttam a lányokat integetni a távolból.</w:t>
      </w:r>
    </w:p>
    <w:p>
      <w:pPr>
        <w:pStyle w:val="Csakszveg"/>
        <w:ind w:firstLine="709"/>
        <w:jc w:val="both"/>
        <w:rPr/>
      </w:pPr>
      <w:r>
        <w:rPr>
          <w:rFonts w:cs="Times New Roman" w:ascii="Times New Roman" w:hAnsi="Times New Roman"/>
          <w:sz w:val="24"/>
        </w:rPr>
        <w:t>Öt perc múlva még mindig ugyanott álltam. Egyszerűen túlságosan féltem. A lányok tanácskoztak, egyre újabb meg újabb ötletekkel álltak elő, miként vehetnének rá, hogy átmenjek az úton, de hiába: óriási kerülőt tettem, míg végre találtam egy jelzőlámpát. Ettől a naptól fogva mindenki tudta, hogy az úttesten való átkelést, ha én is ott vagyok, jó előre meg kell tervezni. És mindmáig rettegek az élénk utcai forgalomtól a nagyvárosok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Ugyanakkor bizonyos szempontból egy lépéssel a barátnőim előtt jártam.</w:t>
      </w:r>
    </w:p>
    <w:p>
      <w:pPr>
        <w:pStyle w:val="Csakszveg"/>
        <w:ind w:firstLine="709"/>
        <w:jc w:val="both"/>
        <w:rPr>
          <w:rFonts w:ascii="Times New Roman" w:hAnsi="Times New Roman" w:cs="Times New Roman"/>
          <w:sz w:val="24"/>
        </w:rPr>
      </w:pPr>
      <w:r>
        <w:rPr>
          <w:rFonts w:cs="Times New Roman" w:ascii="Times New Roman" w:hAnsi="Times New Roman"/>
          <w:sz w:val="24"/>
        </w:rPr>
        <w:t>A lányok Madame Etiquette-nek hívták azt a tanárnőnket, aki a helyes viselkedési formákat tanította nekünk: hogyan öltözködjünk, hogyan terítsük meg az asztalt különböző alkalmakhoz, ki kinek köszönjön előre, hogyan kell elegánsan lemenni egy lépcsőn vagy rövid szoknyában kiszállni egy autóból...</w:t>
      </w:r>
    </w:p>
    <w:p>
      <w:pPr>
        <w:pStyle w:val="Csakszveg"/>
        <w:ind w:firstLine="709"/>
        <w:jc w:val="both"/>
        <w:rPr/>
      </w:pPr>
      <w:r>
        <w:rPr>
          <w:rFonts w:cs="Times New Roman" w:ascii="Times New Roman" w:hAnsi="Times New Roman"/>
          <w:sz w:val="24"/>
        </w:rPr>
        <w:t>Ebéd közben mindig más asztalhoz ült, és ügyelt arra, hogy evés közben is betartsuk az illemet.</w:t>
      </w:r>
    </w:p>
    <w:p>
      <w:pPr>
        <w:pStyle w:val="Csakszveg"/>
        <w:ind w:firstLine="709"/>
        <w:jc w:val="both"/>
        <w:rPr/>
      </w:pPr>
      <w:r>
        <w:rPr>
          <w:rFonts w:cs="Times New Roman" w:ascii="Times New Roman" w:hAnsi="Times New Roman"/>
          <w:sz w:val="24"/>
        </w:rPr>
        <w:t>Az illedelmes étkezésre irányuló szánalmas kísérleteim láttán csak a fejét rázta,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Sabine, belőled sosem válik igazi hölgy, viszont olyan bájos vagy, hogy ezzel remélhetőleg jól fogod magad álcázni.</w:t>
      </w:r>
    </w:p>
    <w:p>
      <w:pPr>
        <w:pStyle w:val="Csakszveg"/>
        <w:ind w:firstLine="709"/>
        <w:jc w:val="both"/>
        <w:rPr/>
      </w:pPr>
      <w:r>
        <w:rPr>
          <w:rFonts w:cs="Times New Roman" w:ascii="Times New Roman" w:hAnsi="Times New Roman"/>
          <w:sz w:val="24"/>
        </w:rPr>
        <w:t>Az ebéd nem mindig felelt meg az ízlésemnek. Sok fogást nem ismertem, és csak fanyalogva turkáltam benne a villámmal. De minden pénteken fagylalt volt a desszert: a legtöbb lány kedvence, és természetesen az enyém is.</w:t>
      </w:r>
    </w:p>
    <w:p>
      <w:pPr>
        <w:pStyle w:val="Csakszveg"/>
        <w:ind w:firstLine="709"/>
        <w:jc w:val="both"/>
        <w:rPr/>
      </w:pPr>
      <w:r>
        <w:rPr>
          <w:rFonts w:cs="Times New Roman" w:ascii="Times New Roman" w:hAnsi="Times New Roman"/>
          <w:sz w:val="24"/>
        </w:rPr>
        <w:t>Hamar észrevettem, hogy a legtöbb társamnak nincs erős gyomra. Így hát röviddel az ebéd feltálalása előtt elkezdtem történeteket mesélni a kedvenc ételeinkről az őserdőben. Vagy arról, ahogy a fayuk a kunyhóikban tartották a halottaikat, és a testnedveket... Mindenesetre a végén gyakran nem egy, hanem több adag fagylalt volt a tányéromon. Hamarosan már senki nem akart velem egy asztalnál ülni péntekenként. Élvezettel ettem a sok fagylaltot, amíg lehetett, ám végül megtiltották, hogy evés közben az őserdőről beszéljek.</w:t>
      </w:r>
    </w:p>
    <w:p>
      <w:pPr>
        <w:pStyle w:val="Csakszveg"/>
        <w:ind w:firstLine="709"/>
        <w:jc w:val="both"/>
        <w:rPr/>
      </w:pPr>
      <w:r>
        <w:rPr>
          <w:rFonts w:cs="Times New Roman" w:ascii="Times New Roman" w:hAnsi="Times New Roman"/>
          <w:sz w:val="24"/>
        </w:rPr>
        <w:t>Madame Etiquette viszont jót mulatott a meséimen, volt humorérzéke. Érett korban járt, sok mindent megélt, és sok lányt nevelt fel már. De én még az ő szemében is „csodabogár” voltam, későbbi elmondása szerint.</w:t>
      </w:r>
    </w:p>
    <w:p>
      <w:pPr>
        <w:pStyle w:val="Csakszveg"/>
        <w:ind w:firstLine="709"/>
        <w:jc w:val="both"/>
        <w:rPr/>
      </w:pPr>
      <w:r>
        <w:rPr>
          <w:rFonts w:cs="Times New Roman" w:ascii="Times New Roman" w:hAnsi="Times New Roman"/>
          <w:sz w:val="24"/>
        </w:rPr>
        <w:t>A harmadik vagy negyedik tanóránkon kottát kellett olvasnunk. Kérdezni akartam tőle valamit, és felemeltem a kezem.</w:t>
      </w:r>
    </w:p>
    <w:p>
      <w:pPr>
        <w:pStyle w:val="Csakszveg"/>
        <w:ind w:firstLine="709"/>
        <w:jc w:val="both"/>
        <w:rPr>
          <w:rFonts w:ascii="Times New Roman" w:hAnsi="Times New Roman" w:cs="Times New Roman"/>
          <w:sz w:val="24"/>
        </w:rPr>
      </w:pPr>
      <w:r>
        <w:rPr>
          <w:rFonts w:cs="Times New Roman" w:ascii="Times New Roman" w:hAnsi="Times New Roman"/>
          <w:sz w:val="24"/>
        </w:rPr>
        <w:t>- Sabine - mondta. - Nem kell felemelned a kezed, egyszerűen csak szólíts meg. Egy hölgy ugyanis sohasem emeli fel a kezét.</w:t>
      </w:r>
    </w:p>
    <w:p>
      <w:pPr>
        <w:pStyle w:val="Csakszveg"/>
        <w:ind w:firstLine="709"/>
        <w:jc w:val="both"/>
        <w:rPr/>
      </w:pPr>
      <w:r>
        <w:rPr>
          <w:rFonts w:cs="Times New Roman" w:ascii="Times New Roman" w:hAnsi="Times New Roman"/>
          <w:sz w:val="24"/>
        </w:rPr>
        <w:t>- Rendben - válaszoltam, és újabb kísérletet tettem. - Madame Etiquette! - jelentkeztem hangosan. Mindenki abbahagyta az olvasást, és síri csend lett.</w:t>
      </w:r>
    </w:p>
    <w:p>
      <w:pPr>
        <w:pStyle w:val="Csakszveg"/>
        <w:ind w:firstLine="709"/>
        <w:jc w:val="both"/>
        <w:rPr/>
      </w:pPr>
      <w:r>
        <w:rPr>
          <w:rFonts w:cs="Times New Roman" w:ascii="Times New Roman" w:hAnsi="Times New Roman"/>
          <w:sz w:val="24"/>
        </w:rPr>
        <w:t>- Mi történt? Miért néztek rám? - kérdeztem zavartan.</w:t>
      </w:r>
    </w:p>
    <w:p>
      <w:pPr>
        <w:pStyle w:val="Csakszveg"/>
        <w:ind w:firstLine="709"/>
        <w:jc w:val="both"/>
        <w:rPr>
          <w:rFonts w:ascii="Times New Roman" w:hAnsi="Times New Roman" w:cs="Times New Roman"/>
          <w:sz w:val="24"/>
        </w:rPr>
      </w:pPr>
      <w:r>
        <w:rPr>
          <w:rFonts w:cs="Times New Roman" w:ascii="Times New Roman" w:hAnsi="Times New Roman"/>
          <w:sz w:val="24"/>
        </w:rPr>
        <w:t>- Sabine - mondta a tanárnő szigorúan. - Hogy hívnak engem?</w:t>
      </w:r>
    </w:p>
    <w:p>
      <w:pPr>
        <w:pStyle w:val="Csakszveg"/>
        <w:ind w:firstLine="709"/>
        <w:jc w:val="both"/>
        <w:rPr>
          <w:rFonts w:ascii="Times New Roman" w:hAnsi="Times New Roman" w:cs="Times New Roman"/>
          <w:sz w:val="24"/>
        </w:rPr>
      </w:pPr>
      <w:r>
        <w:rPr>
          <w:rFonts w:cs="Times New Roman" w:ascii="Times New Roman" w:hAnsi="Times New Roman"/>
          <w:sz w:val="24"/>
        </w:rPr>
        <w:t>- Madame Etiquette - feleltem a legnagyobb természetességgel.</w:t>
      </w:r>
    </w:p>
    <w:p>
      <w:pPr>
        <w:pStyle w:val="Csakszveg"/>
        <w:ind w:firstLine="709"/>
        <w:jc w:val="both"/>
        <w:rPr/>
      </w:pPr>
      <w:r>
        <w:rPr>
          <w:rFonts w:cs="Times New Roman" w:ascii="Times New Roman" w:hAnsi="Times New Roman"/>
          <w:sz w:val="24"/>
        </w:rPr>
        <w:t>Most aztán mindenki dőlt a nevetéstől a székén. Elképedve néztem körül: még a jóságos Madame-nak is nehezére esett komolynak maradnia.</w:t>
      </w:r>
    </w:p>
    <w:p>
      <w:pPr>
        <w:pStyle w:val="Csakszveg"/>
        <w:ind w:firstLine="709"/>
        <w:jc w:val="both"/>
        <w:rPr/>
      </w:pPr>
      <w:r>
        <w:rPr>
          <w:rFonts w:cs="Times New Roman" w:ascii="Times New Roman" w:hAnsi="Times New Roman"/>
          <w:sz w:val="24"/>
        </w:rPr>
        <w:t>- Nem, Sabine, engem egészen biztosan nem így hívnak - javított ki. És csak ekkor tudatosult bennem, hogy a lányok csak a háta mögött illették ezzel a névvel. De arra senki nem gondolt, hogy én nem ismerem azt a régi diákszokást, miszerint a tanároknak gúnyneveket adnak...</w:t>
      </w:r>
    </w:p>
    <w:p>
      <w:pPr>
        <w:pStyle w:val="Csakszveg"/>
        <w:ind w:firstLine="709"/>
        <w:jc w:val="both"/>
        <w:rPr/>
      </w:pPr>
      <w:r>
        <w:rPr>
          <w:rFonts w:cs="Times New Roman" w:ascii="Times New Roman" w:hAnsi="Times New Roman"/>
          <w:sz w:val="24"/>
        </w:rPr>
        <w:t>A Madame megmondta az igazi nevét, ami viszont nemsokára újra kiment a fejemből. Nekem és az összes többi lánynak ő mindig is Madame Etiquette volt és az is maradt. Hangosan azonban nem mondtuk ki. Hiszen az rossz modorra vallott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yu iskolában anyunak egészen más gondokkal kellett megküzde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edves Sabiném!</w:t>
      </w:r>
    </w:p>
    <w:p>
      <w:pPr>
        <w:pStyle w:val="Csakszveg"/>
        <w:ind w:firstLine="709"/>
        <w:jc w:val="both"/>
        <w:rPr/>
      </w:pPr>
      <w:r>
        <w:rPr>
          <w:rFonts w:cs="Times New Roman" w:ascii="Times New Roman" w:hAnsi="Times New Roman"/>
          <w:i/>
          <w:sz w:val="24"/>
        </w:rPr>
        <w:t>Végre elkészült az iskolaépület, és a múlt héten beköltözhettünk! Néhány segítőtársam egyszerű padokat ácsolt, és felállítottunk két összecsukható asztalt is, amiket a tengerpartról hoztunk. Apu még egy vizeshordót is elhelyezett az iskola mellett, ahol az óra előtt meg tudnak mosdani a gyerekek.</w:t>
      </w:r>
    </w:p>
    <w:p>
      <w:pPr>
        <w:pStyle w:val="Csakszveg"/>
        <w:ind w:firstLine="709"/>
        <w:jc w:val="both"/>
        <w:rPr/>
      </w:pPr>
      <w:r>
        <w:rPr>
          <w:rFonts w:cs="Times New Roman" w:ascii="Times New Roman" w:hAnsi="Times New Roman"/>
          <w:i/>
          <w:sz w:val="24"/>
        </w:rPr>
        <w:t>Az első naptól kezdve nagyon szigorú voltam. A gyerekeknek meg kell érteniük, hogy a tanulás fegyelem kérdése is. De hiszen tudod, mi a véleményem ezen a téren...</w:t>
      </w:r>
    </w:p>
    <w:p>
      <w:pPr>
        <w:pStyle w:val="Csakszveg"/>
        <w:ind w:firstLine="709"/>
        <w:jc w:val="both"/>
        <w:rPr/>
      </w:pPr>
      <w:r>
        <w:rPr>
          <w:rFonts w:cs="Times New Roman" w:ascii="Times New Roman" w:hAnsi="Times New Roman"/>
          <w:i/>
          <w:sz w:val="24"/>
        </w:rPr>
        <w:t>Minden füzetre ceruzával felírtam az adott tanuló nevét. A ceruzákat mindig magukkal vihetik, de másnap vissza kell hozniuk. Képzeld el, hogy ezeknek a gyerekeknek még soha nem volt ceruzájuk és füzetük!</w:t>
      </w:r>
    </w:p>
    <w:p>
      <w:pPr>
        <w:pStyle w:val="Csakszveg"/>
        <w:ind w:firstLine="709"/>
        <w:jc w:val="both"/>
        <w:rPr/>
      </w:pPr>
      <w:r>
        <w:rPr>
          <w:rFonts w:cs="Times New Roman" w:ascii="Times New Roman" w:hAnsi="Times New Roman"/>
          <w:i/>
          <w:sz w:val="24"/>
        </w:rPr>
        <w:t>A Claas Duának színes ceruzákat adtam, és köröket, oválisokat meg négyszögeket rajzoltattam velük. A kicsik lelkesen firkálgatnak a ceruzákkal. A nagyfiúknak üveggolyókat vittem, és megkértem őket, hogy adjanak nekem öt darabot belőle. A tizenöt tanuló mindegyike belemarkolt</w:t>
      </w:r>
      <w:r>
        <w:rPr>
          <w:rFonts w:cs="Times New Roman" w:ascii="Times New Roman" w:hAnsi="Times New Roman"/>
          <w:sz w:val="24"/>
        </w:rPr>
        <w:t xml:space="preserve"> az </w:t>
      </w:r>
      <w:r>
        <w:rPr>
          <w:rFonts w:cs="Times New Roman" w:ascii="Times New Roman" w:hAnsi="Times New Roman"/>
          <w:i/>
          <w:sz w:val="24"/>
        </w:rPr>
        <w:t>üvegbe és nemes egyszerűséggel egy maréknyi golyót nyomott a kezembe. Hiszen csak háromig tudnak számolni, azután nincsenek is számnevek a fayu nyelvben, csak olyanok, hogy 'egykéznyi' vagy 'egykéznyi és egy lábnyi' satöbbi. Így hát elkezdtem megtanítani nekik a számokat indonézül egytől ötig, aztán tovább tízig. Minden füzetbe beleírtam ezeket, aztán gyakorolniuk kellett. Két nap múlva már az egész füzetet teleírták, így ment ez egy darabig, és rövid időn belül új füzeteket kellett rendelnem a városból. Csak bámulom a szorgalmukat!</w:t>
      </w:r>
    </w:p>
    <w:p>
      <w:pPr>
        <w:pStyle w:val="Csakszveg"/>
        <w:ind w:firstLine="709"/>
        <w:jc w:val="both"/>
        <w:rPr/>
      </w:pPr>
      <w:r>
        <w:rPr>
          <w:rFonts w:cs="Times New Roman" w:ascii="Times New Roman" w:hAnsi="Times New Roman"/>
          <w:i/>
          <w:sz w:val="24"/>
        </w:rPr>
        <w:t>Most azt is észrevettem, hogy nagy különbségek vannak a gyerekek között, ami az intelligenciát illeti. Abusai annyira lassú volt, hogy át akartam helyezni a Claas Duába. De aztán odajött hozzám a többi fiú, és könyörögtek, hogy ne tegyem. 'Hát jól van - mondtam. - De akkor segítsetek Abusainak a leckében!'</w:t>
      </w:r>
    </w:p>
    <w:p>
      <w:pPr>
        <w:pStyle w:val="Csakszveg"/>
        <w:ind w:firstLine="709"/>
        <w:jc w:val="both"/>
        <w:rPr>
          <w:rFonts w:ascii="Times New Roman" w:hAnsi="Times New Roman" w:cs="Times New Roman"/>
          <w:i/>
          <w:i/>
          <w:sz w:val="24"/>
        </w:rPr>
      </w:pPr>
      <w:r>
        <w:rPr>
          <w:rFonts w:cs="Times New Roman" w:ascii="Times New Roman" w:hAnsi="Times New Roman"/>
          <w:i/>
          <w:sz w:val="24"/>
        </w:rPr>
        <w:t>Aztán láttam, amint a guavafám alatt ülnek, és mind együtt gyakorolnak vele. Szegény fiúnak nem is maradt más választása, a többiek nem hagyták elmenni. És láss csodát: nem tartott sokáig, amíg behozta a társait. Még mindig lassan halad, de engedem, hogy a Claas Tigába járjo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intézetben kiosztották az órarendeket. Ez valami egészen új dolog volt számomra. Csak meredtem a papírlapra. Mindennap más volt: egyszer reggel egy tárgy, máskor meg ugyanaz a tárgy délután, és ráadásul mindennap egy teljesen új kombináció.</w:t>
      </w:r>
    </w:p>
    <w:p>
      <w:pPr>
        <w:pStyle w:val="Csakszveg"/>
        <w:ind w:firstLine="709"/>
        <w:jc w:val="both"/>
        <w:rPr/>
      </w:pPr>
      <w:r>
        <w:rPr>
          <w:rFonts w:cs="Times New Roman" w:ascii="Times New Roman" w:hAnsi="Times New Roman"/>
          <w:sz w:val="24"/>
        </w:rPr>
        <w:t>Milyen egyszerű is volt az élet a dzsungelben - gondoltam magamban. Mindennap ugyanazok a tárgyak, és mindig én magam dönthettem el, hogy a matekkal vagy az angollal kezdek. A jayapurai középiskolában ugyan több tárgy volt, de a tanárok mindig ugyanazok voltak, és gondosan terelgették a báránykáikat. Itt viszont magamra kellett hagyatkoznom, amitől nagyon megrémültem. Hogy fogom győzni, hogy ennyi mindent kell egyszerre észben tartanom?</w:t>
      </w:r>
    </w:p>
    <w:p>
      <w:pPr>
        <w:pStyle w:val="Csakszveg"/>
        <w:ind w:firstLine="709"/>
        <w:jc w:val="both"/>
        <w:rPr/>
      </w:pPr>
      <w:r>
        <w:rPr>
          <w:rFonts w:cs="Times New Roman" w:ascii="Times New Roman" w:hAnsi="Times New Roman"/>
          <w:sz w:val="24"/>
        </w:rPr>
        <w:t>Egy német gyerek számára nehéz lehet megérteni, hogy eshetek pánikba egy órarend láttán. De az intézet előtt sohasem kellett pontos időrendhez tartanom magamat. Ha ma nem jövök, hát jövök holnap - ez a szabály érvényesült a dzsungelben.</w:t>
      </w:r>
    </w:p>
    <w:p>
      <w:pPr>
        <w:pStyle w:val="Csakszveg"/>
        <w:ind w:firstLine="709"/>
        <w:jc w:val="both"/>
        <w:rPr/>
      </w:pPr>
      <w:r>
        <w:rPr>
          <w:rFonts w:cs="Times New Roman" w:ascii="Times New Roman" w:hAnsi="Times New Roman"/>
          <w:sz w:val="24"/>
        </w:rPr>
        <w:t>Ezen az éjszakán ismét rémálmok kínoztak: azt álmodtam, hogy elvesztettem az órarendemet, és kétségbeesetten rohangálok egyik szobából a másikba. Mindenütt azt kérdezem, jó helyen járok-e.</w:t>
      </w:r>
    </w:p>
    <w:p>
      <w:pPr>
        <w:pStyle w:val="Csakszveg"/>
        <w:ind w:firstLine="709"/>
        <w:jc w:val="both"/>
        <w:rPr>
          <w:rFonts w:ascii="Times New Roman" w:hAnsi="Times New Roman" w:cs="Times New Roman"/>
          <w:sz w:val="24"/>
        </w:rPr>
      </w:pPr>
      <w:r>
        <w:rPr>
          <w:rFonts w:cs="Times New Roman" w:ascii="Times New Roman" w:hAnsi="Times New Roman"/>
          <w:sz w:val="24"/>
        </w:rPr>
        <w:t>A valóságban is megtörtént, hogy megfeledkeztem egy tanóráról, és máris kivert a veríték. Késve érkeztem, mire a tanárnő alaposan leszidott.</w:t>
      </w:r>
    </w:p>
    <w:p>
      <w:pPr>
        <w:pStyle w:val="Csakszveg"/>
        <w:ind w:firstLine="709"/>
        <w:jc w:val="both"/>
        <w:rPr/>
      </w:pPr>
      <w:r>
        <w:rPr>
          <w:rFonts w:cs="Times New Roman" w:ascii="Times New Roman" w:hAnsi="Times New Roman"/>
          <w:sz w:val="24"/>
        </w:rPr>
        <w:t>Az óra után összeszedtem a bátorságomat, elnézést kértem tőle, és megpróbáltam elmagyarázni a problémámat. Ettől fogva ő lett az egyik kedvenc tanárnőm. Francia nyelvet tanított, és mivel életemben már több nyelvet is megtanultam, nem volt nagy ügy még egyet elsajátítani. A francia lényegesen könnyebb volt a fayu nyelvnél.</w:t>
      </w:r>
    </w:p>
    <w:p>
      <w:pPr>
        <w:pStyle w:val="Csakszveg"/>
        <w:ind w:firstLine="709"/>
        <w:jc w:val="both"/>
        <w:rPr/>
      </w:pPr>
      <w:r>
        <w:rPr>
          <w:rFonts w:cs="Times New Roman" w:ascii="Times New Roman" w:hAnsi="Times New Roman"/>
          <w:sz w:val="24"/>
        </w:rPr>
        <w:t>És amikor megismertem az első barátomat, aki csak franciául beszélt, nem volt már megállás...</w:t>
      </w:r>
    </w:p>
    <w:p>
      <w:pPr>
        <w:pStyle w:val="Csakszveg"/>
        <w:ind w:firstLine="709"/>
        <w:jc w:val="both"/>
        <w:rPr/>
      </w:pPr>
      <w:r>
        <w:rPr>
          <w:rFonts w:cs="Times New Roman" w:ascii="Times New Roman" w:hAnsi="Times New Roman"/>
          <w:sz w:val="24"/>
        </w:rPr>
        <w:t>Leslie és Susanne továbbra is keményen dolgoztak azon, hogy „civilizált” embert faragjanak belőlem. Volt Montreux-ben egy bár biliárdasztalokkal. Kezdettől fogva lenyűgözött ez az új játék, és ahhoz képest, hogy kezdő voltam, egész jól ment. Gyakran elmentünk oda, de amikor éppen nem biliárdoztunk, újabb probléma merült fel: a többiek olyan dolgokról beszélgettek, amelyekről nekem fogalmam sem volt.</w:t>
      </w:r>
    </w:p>
    <w:p>
      <w:pPr>
        <w:pStyle w:val="Csakszveg"/>
        <w:ind w:firstLine="709"/>
        <w:jc w:val="both"/>
        <w:rPr/>
      </w:pPr>
      <w:r>
        <w:rPr>
          <w:rFonts w:cs="Times New Roman" w:ascii="Times New Roman" w:hAnsi="Times New Roman"/>
          <w:sz w:val="24"/>
        </w:rPr>
        <w:t>Az ég szerelmére, ki fia-borja az a Beatles? Ki az a George Michael, vagy hogy is hívják, Elton George - nem: Elton John? A filmekről legalább ennyire nem tudtam semmit sem, nem ismertem más színészt, csak Tom Cruise-t. Egy barátnőm, aki egyszer meglátogatott Indonéziában, annak idején mutatott róla képeket, és sóhajtozott, mennyire szerelmes belé. Egy kicsit összezavarodtam: hiszen nem is ismerte személyesen, akkor meg hogy szerethetett bele? Még sosem hallottam olyanról, hogy az ember lehet egyszerűen „rajongója” valakinek, és csak úgy a távolból lelkesedhet érte. Sokáig kellett dolgoznom azon, hogy ezt megértsem.</w:t>
      </w:r>
    </w:p>
    <w:p>
      <w:pPr>
        <w:pStyle w:val="Csakszveg"/>
        <w:ind w:firstLine="709"/>
        <w:jc w:val="both"/>
        <w:rPr>
          <w:rFonts w:ascii="Times New Roman" w:hAnsi="Times New Roman" w:cs="Times New Roman"/>
          <w:sz w:val="24"/>
        </w:rPr>
      </w:pPr>
      <w:r>
        <w:rPr>
          <w:rFonts w:cs="Times New Roman" w:ascii="Times New Roman" w:hAnsi="Times New Roman"/>
          <w:sz w:val="24"/>
        </w:rPr>
        <w:t>És amikor Svájcban először hívtak el moziba, megkérdeztem, méghozzá nem tréfából, hogy mi az!</w:t>
      </w:r>
    </w:p>
    <w:p>
      <w:pPr>
        <w:pStyle w:val="Csakszveg"/>
        <w:ind w:firstLine="709"/>
        <w:jc w:val="both"/>
        <w:rPr>
          <w:rFonts w:ascii="Times New Roman" w:hAnsi="Times New Roman" w:cs="Times New Roman"/>
          <w:sz w:val="24"/>
        </w:rPr>
      </w:pPr>
      <w:r>
        <w:rPr>
          <w:rFonts w:cs="Times New Roman" w:ascii="Times New Roman" w:hAnsi="Times New Roman"/>
          <w:sz w:val="24"/>
        </w:rPr>
        <w:t>Leslie gyorsan félrehúzott és felvilágosított. De lassacskán az az érzésem támadt, hogy az emberek kissé elmaradottnak tartanak, így hát a tettek mezejére léptem: minden hétfőn elmentem egy kis boltba, ami egészen közel volt az iskolához, és jó pár színes magazint vettem magamnak. Néhány hét múlva az eladónő már megismert, és a nevemen szólított. Azt hiszem, ebben az időben én voltam a legjobb vásárlója.</w:t>
      </w:r>
    </w:p>
    <w:p>
      <w:pPr>
        <w:pStyle w:val="Csakszveg"/>
        <w:ind w:firstLine="709"/>
        <w:jc w:val="both"/>
        <w:rPr/>
      </w:pPr>
      <w:r>
        <w:rPr>
          <w:rFonts w:cs="Times New Roman" w:ascii="Times New Roman" w:hAnsi="Times New Roman"/>
          <w:sz w:val="24"/>
        </w:rPr>
        <w:t>Elvonultam a szobámba, mindent nagyon alaposan végigolvastam, tanulmányoztam a képeket, megjegyeztem a neveket és az arcokat. Mindig, amikor már azt hittem, hogy mindenkit ismerek, új nevek és arcok jöttek. Annyira kusza volt az egész. Amikor például végre elmondhattam magamról, hogy nagyjából kiismerem magam a rocksztárok világában, egyszer csak nekem szegezték a kérdést: „Micsoda? Te nem tudod, ki az a Boris Becker?!”</w:t>
      </w:r>
    </w:p>
    <w:p>
      <w:pPr>
        <w:pStyle w:val="Csakszveg"/>
        <w:ind w:firstLine="709"/>
        <w:jc w:val="both"/>
        <w:rPr/>
      </w:pPr>
      <w:r>
        <w:rPr>
          <w:rFonts w:cs="Times New Roman" w:ascii="Times New Roman" w:hAnsi="Times New Roman"/>
          <w:sz w:val="24"/>
        </w:rPr>
        <w:t>Én csak sóhajtottam halkan, visszamentem a kisboltomba, és a sportújságok felől érdeklődtem. Aztán jött a politika, a musicalek, az operaénekesek satöbbi, satöbbi. Úgy tűnt, sosem lesz vége annak, amit nyugati kultúrának szokás nevezni. Ám én vasakarattal küzdöttem tovább, nem adtam fel egyhamar.</w:t>
      </w:r>
    </w:p>
    <w:p>
      <w:pPr>
        <w:pStyle w:val="Csakszveg"/>
        <w:ind w:firstLine="709"/>
        <w:jc w:val="both"/>
        <w:rPr/>
      </w:pPr>
      <w:r>
        <w:rPr>
          <w:rFonts w:cs="Times New Roman" w:ascii="Times New Roman" w:hAnsi="Times New Roman"/>
          <w:sz w:val="24"/>
        </w:rPr>
        <w:t>A kommunikációs technológia csodái sem annyira lehengerlően, mint inkább ijesztően hatottak rám. Egy napon, amikor éppen a leveleket osztották ki, szólítottak egy lányt, aki faxot kapott. Faxot? Hát az meg micsoda? Leslie-hez fordultam, aki már éppen mély levegőt vett, mert bizonyosra vette, hogy kérdésem lesz ezzel kapcsolatban... Ám ezúttal nem hittem neki. Nem, az nem lehetséges, hogy egy lapot egyszerűen csak betegyél egy gépbe, és az a világ másik végén ugyanúgy jöjjön ki. Hogy mehetne keresztül a lap a vezetéken? Ugyanez ismétlődött meg, amikor először láttam mobiltelefont. Szóhoz sem jutottam, azt gondoltam, hogy varázslat.</w:t>
      </w:r>
    </w:p>
    <w:p>
      <w:pPr>
        <w:pStyle w:val="Csakszveg"/>
        <w:ind w:firstLine="709"/>
        <w:jc w:val="both"/>
        <w:rPr/>
      </w:pPr>
      <w:r>
        <w:rPr>
          <w:rFonts w:cs="Times New Roman" w:ascii="Times New Roman" w:hAnsi="Times New Roman"/>
          <w:sz w:val="24"/>
        </w:rPr>
        <w:t>Ezekben a napokban végleg tudatosult bennem, hogy mennyire más ez a világ, mint az, amelyikben felnőttem. Kétely támadt elszánt szívemben, elveszettnek és túlterheltnek éreztem magamat. Amikor megint levelet kaptam anyutól, örültem, hogy végre „normális” dolgokról hall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Drága Sabiném,</w:t>
      </w:r>
    </w:p>
    <w:p>
      <w:pPr>
        <w:pStyle w:val="Csakszveg"/>
        <w:ind w:firstLine="709"/>
        <w:jc w:val="both"/>
        <w:rPr>
          <w:rFonts w:ascii="Times New Roman" w:hAnsi="Times New Roman" w:cs="Times New Roman"/>
          <w:i/>
          <w:i/>
          <w:sz w:val="24"/>
        </w:rPr>
      </w:pPr>
      <w:r>
        <w:rPr>
          <w:rFonts w:cs="Times New Roman" w:ascii="Times New Roman" w:hAnsi="Times New Roman"/>
          <w:i/>
          <w:sz w:val="24"/>
        </w:rPr>
        <w:t>Annyi minden mesélnivalóm van! És egyszerűen fantasztikus, hogy ma jön a helikopter, és ezt a levelet rögtön el is viszi. Itt, a fayuk földjén néha nem olyan egyszerű a kapcsolattartás...</w:t>
      </w:r>
    </w:p>
    <w:p>
      <w:pPr>
        <w:pStyle w:val="Csakszveg"/>
        <w:ind w:firstLine="709"/>
        <w:jc w:val="both"/>
        <w:rPr/>
      </w:pPr>
      <w:r>
        <w:rPr>
          <w:rFonts w:cs="Times New Roman" w:ascii="Times New Roman" w:hAnsi="Times New Roman"/>
          <w:i/>
          <w:sz w:val="24"/>
        </w:rPr>
        <w:t>Még mindig nem sajátítottam el annyira jól a fayu nyelvet, mint apád, ezért aztán az iskolában folyton nevetgélnek a gyerekek. Ameddig rá tudok mutatni az adott tárgyra, vagy fel tudom rajzolni a táblára, addig még csak elboldogulok valahogy. De hogy találjak a fayu nyelvben szavakat az olyan dolgokra, mint a hűség, a megbízhatóság és hasonlók? Az összes elvont fogalommal meggyűlik a bajom.</w:t>
      </w:r>
    </w:p>
    <w:p>
      <w:pPr>
        <w:pStyle w:val="Csakszveg"/>
        <w:ind w:firstLine="709"/>
        <w:jc w:val="both"/>
        <w:rPr/>
      </w:pPr>
      <w:r>
        <w:rPr>
          <w:rFonts w:cs="Times New Roman" w:ascii="Times New Roman" w:hAnsi="Times New Roman"/>
          <w:i/>
          <w:sz w:val="24"/>
        </w:rPr>
        <w:t>Ennél azért könnyebb dolgunk van a matematikafeladatokkal. Az üveggolyós játék azóta már jól megy, akár három vagy négy, akár hat darabot kérek a tanulóktól. Mindig egyik diákról haladok a másikra, és csak ismétlem és ismétlem a feladatot.</w:t>
      </w:r>
    </w:p>
    <w:p>
      <w:pPr>
        <w:pStyle w:val="Csakszveg"/>
        <w:ind w:firstLine="709"/>
        <w:jc w:val="both"/>
        <w:rPr/>
      </w:pPr>
      <w:r>
        <w:rPr>
          <w:rFonts w:cs="Times New Roman" w:ascii="Times New Roman" w:hAnsi="Times New Roman"/>
          <w:i/>
          <w:sz w:val="24"/>
        </w:rPr>
        <w:t>Azt a fiút, akinek nehézségei vannak, kiküldöm egy másikkal együtt a teraszra, és hagyom, hogy gyakoroljanak. Aztán hirtelen megy neki. És most már mondhatják a felnőtteknek: 'Ma négy disznót láttam!' Vagy izgatottan mennek haza és mesélik: 'Apho (apu), öt kismalacot ellett a disznónk.' Fogják apjuk kezét, és mutatják neki az öt ujjat. Az apák büszkék, hiszen fiaik és lányaik most már tudnak valamit, amit egyik felnőtt sem.</w:t>
      </w:r>
    </w:p>
    <w:p>
      <w:pPr>
        <w:pStyle w:val="Csakszveg"/>
        <w:ind w:firstLine="709"/>
        <w:jc w:val="both"/>
        <w:rPr/>
      </w:pPr>
      <w:r>
        <w:rPr>
          <w:rFonts w:cs="Times New Roman" w:ascii="Times New Roman" w:hAnsi="Times New Roman"/>
          <w:i/>
          <w:sz w:val="24"/>
        </w:rPr>
        <w:t>A Claas Tigabeli nagyfiúkkal már az ábécét is elkezdtük tanulni. Még mindig nem jutok szóhoz a csodálkozástól, hogy egy hét alatt A-tól J-ig megtanulták a betűket. Az is furcsa, hogy azoknak a fiúknak, akik kezdettől fogva küszködtek a számolással, az ábécével egyáltalán nincsen gondjuk. Amikor megtanulták az egész ábécét, belekezdtünk a szótagolásba. És lám, nem kellett sokáig várni, hogy a fayu gyerekek el tudják olvasni és le tudják írni a nevüket...</w:t>
      </w:r>
    </w:p>
    <w:p>
      <w:pPr>
        <w:pStyle w:val="Csakszveg"/>
        <w:ind w:firstLine="709"/>
        <w:jc w:val="both"/>
        <w:rPr/>
      </w:pPr>
      <w:r>
        <w:rPr>
          <w:rFonts w:cs="Times New Roman" w:ascii="Times New Roman" w:hAnsi="Times New Roman"/>
          <w:i/>
          <w:sz w:val="24"/>
        </w:rPr>
        <w:t>Hihetetlenül lelkesek. Annyira büszke vagyok a tanítványaimra. Apu azt javasolta, hogy hozzunk létre egy osztályt felnőttek részére is, én viszont inkább maradok a gyerekeknél. Elvégre legtöbbjüket már egészen kicsi koruk óta ismerem. Majdnem olyan ez, mint a saját gyerekeimmel, akik most mind a világtörténelem rengetegében kalandoznak valahol. Nagyon remélem, egyetlen Sabiném, hogy jól vagy, és életre szóló tapasztalatokat szerz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Sabine, tudod, mi az a gumi óvszer? - kérdezte tőlem egyik este a tanítómesterem, Leslie.</w:t>
      </w:r>
    </w:p>
    <w:p>
      <w:pPr>
        <w:pStyle w:val="Csakszveg"/>
        <w:ind w:firstLine="709"/>
        <w:jc w:val="both"/>
        <w:rPr>
          <w:rFonts w:ascii="Times New Roman" w:hAnsi="Times New Roman" w:cs="Times New Roman"/>
          <w:sz w:val="24"/>
        </w:rPr>
      </w:pPr>
      <w:r>
        <w:rPr>
          <w:rFonts w:cs="Times New Roman" w:ascii="Times New Roman" w:hAnsi="Times New Roman"/>
          <w:sz w:val="24"/>
        </w:rPr>
        <w:t>- Valami autóalkatrész? - kérdeztem álmosan.</w:t>
      </w:r>
    </w:p>
    <w:p>
      <w:pPr>
        <w:pStyle w:val="Csakszveg"/>
        <w:ind w:firstLine="709"/>
        <w:jc w:val="both"/>
        <w:rPr>
          <w:rFonts w:ascii="Times New Roman" w:hAnsi="Times New Roman" w:cs="Times New Roman"/>
          <w:sz w:val="24"/>
        </w:rPr>
      </w:pPr>
      <w:r>
        <w:rPr>
          <w:rFonts w:cs="Times New Roman" w:ascii="Times New Roman" w:hAnsi="Times New Roman"/>
          <w:sz w:val="24"/>
        </w:rPr>
        <w:t>Leslie nevetett.</w:t>
      </w:r>
    </w:p>
    <w:p>
      <w:pPr>
        <w:pStyle w:val="Csakszveg"/>
        <w:ind w:firstLine="709"/>
        <w:jc w:val="both"/>
        <w:rPr/>
      </w:pPr>
      <w:r>
        <w:rPr>
          <w:rFonts w:cs="Times New Roman" w:ascii="Times New Roman" w:hAnsi="Times New Roman"/>
          <w:sz w:val="24"/>
        </w:rPr>
        <w:t>- Nem, nem az autókkal kapcsolatos. A gumi óvszert a biztonságos szex érdekében használják az emberek.</w:t>
      </w:r>
    </w:p>
    <w:p>
      <w:pPr>
        <w:pStyle w:val="Csakszveg"/>
        <w:ind w:firstLine="709"/>
        <w:jc w:val="both"/>
        <w:rPr/>
      </w:pPr>
      <w:r>
        <w:rPr>
          <w:rFonts w:cs="Times New Roman" w:ascii="Times New Roman" w:hAnsi="Times New Roman"/>
          <w:sz w:val="24"/>
        </w:rPr>
        <w:t>- Biztonságos szex? Miért, van veszélyes szex is? - Leslie ezzel felkeltette az érdeklődésemet.</w:t>
      </w:r>
    </w:p>
    <w:p>
      <w:pPr>
        <w:pStyle w:val="Csakszveg"/>
        <w:ind w:firstLine="709"/>
        <w:jc w:val="both"/>
        <w:rPr/>
      </w:pPr>
      <w:r>
        <w:rPr>
          <w:rFonts w:cs="Times New Roman" w:ascii="Times New Roman" w:hAnsi="Times New Roman"/>
          <w:sz w:val="24"/>
        </w:rPr>
        <w:t>- Gyere, megmutatom - mondta, és hozott egy banánt, majd felbontott egy kis négyszögletű csomagot. A hosszú, áttetsző gumit ráhúzta a banánra. Kikerekedett szemekkel figyeltem, amit csinál. Aztán elmagyarázta, hogy ez mire jó.</w:t>
      </w:r>
    </w:p>
    <w:p>
      <w:pPr>
        <w:pStyle w:val="Csakszveg"/>
        <w:ind w:firstLine="709"/>
        <w:jc w:val="both"/>
        <w:rPr>
          <w:rFonts w:ascii="Times New Roman" w:hAnsi="Times New Roman" w:cs="Times New Roman"/>
          <w:sz w:val="24"/>
        </w:rPr>
      </w:pPr>
      <w:r>
        <w:rPr>
          <w:rFonts w:cs="Times New Roman" w:ascii="Times New Roman" w:hAnsi="Times New Roman"/>
          <w:sz w:val="24"/>
        </w:rPr>
        <w:t>Kezembe vettem a felöltöztetett banánt.</w:t>
      </w:r>
    </w:p>
    <w:p>
      <w:pPr>
        <w:pStyle w:val="Csakszveg"/>
        <w:ind w:firstLine="709"/>
        <w:jc w:val="both"/>
        <w:rPr/>
      </w:pPr>
      <w:r>
        <w:rPr>
          <w:rFonts w:cs="Times New Roman" w:ascii="Times New Roman" w:hAnsi="Times New Roman"/>
          <w:sz w:val="24"/>
        </w:rPr>
        <w:t>- Jó, de ez sokkal nagyobb, mint a... Tudod, mire gondolok. Mindig lecsúszna róla - állapítottam meg.</w:t>
      </w:r>
    </w:p>
    <w:p>
      <w:pPr>
        <w:pStyle w:val="Csakszveg"/>
        <w:ind w:firstLine="709"/>
        <w:jc w:val="both"/>
        <w:rPr>
          <w:rFonts w:ascii="Times New Roman" w:hAnsi="Times New Roman" w:cs="Times New Roman"/>
          <w:sz w:val="24"/>
        </w:rPr>
      </w:pPr>
      <w:r>
        <w:rPr>
          <w:rFonts w:cs="Times New Roman" w:ascii="Times New Roman" w:hAnsi="Times New Roman"/>
          <w:sz w:val="24"/>
        </w:rPr>
        <w:t>- Sabine, hány meztelen férfit láttál már életedben? - kérdezte Leslie türelmesen.</w:t>
      </w:r>
    </w:p>
    <w:p>
      <w:pPr>
        <w:pStyle w:val="Csakszveg"/>
        <w:ind w:firstLine="709"/>
        <w:jc w:val="both"/>
        <w:rPr/>
      </w:pPr>
      <w:r>
        <w:rPr>
          <w:rFonts w:cs="Times New Roman" w:ascii="Times New Roman" w:hAnsi="Times New Roman"/>
          <w:sz w:val="24"/>
        </w:rPr>
        <w:t>- Ó, elég sokat - feleltem büszkén és az igazságnak megfelelően. - De azokra ez sosem lenne jó.</w:t>
      </w:r>
    </w:p>
    <w:p>
      <w:pPr>
        <w:pStyle w:val="Csakszveg"/>
        <w:ind w:firstLine="709"/>
        <w:jc w:val="both"/>
        <w:rPr>
          <w:rFonts w:ascii="Times New Roman" w:hAnsi="Times New Roman" w:cs="Times New Roman"/>
          <w:sz w:val="24"/>
        </w:rPr>
      </w:pPr>
      <w:r>
        <w:rPr>
          <w:rFonts w:cs="Times New Roman" w:ascii="Times New Roman" w:hAnsi="Times New Roman"/>
          <w:sz w:val="24"/>
        </w:rPr>
        <w:t>- Hát akkor... azt hiszem, fog még téged meglepetés érni ezen a téren! - nevetett Leslie.</w:t>
      </w:r>
    </w:p>
    <w:p>
      <w:pPr>
        <w:pStyle w:val="Csakszveg"/>
        <w:ind w:firstLine="709"/>
        <w:jc w:val="both"/>
        <w:rPr>
          <w:rFonts w:ascii="Times New Roman" w:hAnsi="Times New Roman" w:cs="Times New Roman"/>
          <w:sz w:val="24"/>
        </w:rPr>
      </w:pPr>
      <w:r>
        <w:rPr>
          <w:rFonts w:cs="Times New Roman" w:ascii="Times New Roman" w:hAnsi="Times New Roman"/>
          <w:sz w:val="24"/>
        </w:rPr>
        <w:t>Nekem is nevetnem kellett. A szerencsétlen banán annyira viccesen nézett ki.</w:t>
      </w:r>
    </w:p>
    <w:p>
      <w:pPr>
        <w:pStyle w:val="Csakszveg"/>
        <w:ind w:firstLine="709"/>
        <w:jc w:val="both"/>
        <w:rPr/>
      </w:pPr>
      <w:r>
        <w:rPr>
          <w:rFonts w:cs="Times New Roman" w:ascii="Times New Roman" w:hAnsi="Times New Roman"/>
          <w:sz w:val="24"/>
        </w:rPr>
        <w:t>De nem ez volt az egyetlen dolog, amit Leslie aznap este a férfiakról és a szexről elmesélt. Még sokáig feküdtem ébren az ágyamban, és alig akartam elhinni, amit az imént hallottam. Anyu sosem említette ezeket a dolgokat. Csak azt magyarázta el, honnan jönnek a kisbabá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jon a fayuk is csinálnak ilyesmit?” - kérdeztem magam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után végre felvilágosítottak, úgy döntöttem, hogy megedzem az önbizalmamat. Addig mindig erőt kellett vennem magamon, hogy egyedül menjek valahova. Mindenképpen több mindent kell csinálnom egyedül, ha le akarom győzni a félelmemet.</w:t>
      </w:r>
    </w:p>
    <w:p>
      <w:pPr>
        <w:pStyle w:val="Csakszveg"/>
        <w:ind w:firstLine="709"/>
        <w:jc w:val="both"/>
        <w:rPr/>
      </w:pPr>
      <w:r>
        <w:rPr>
          <w:rFonts w:cs="Times New Roman" w:ascii="Times New Roman" w:hAnsi="Times New Roman"/>
          <w:sz w:val="24"/>
        </w:rPr>
        <w:t>Így hát kiválasztottam magamnak egy elegáns bárt az intézet közelében. Késő délután nyitott, és ilyenkor még majdnem mindig üres volt. Vettem egy mély lélegzetet, és beléptem. Éppen zajlottak az esti előkészületek: a pultos a mögötte lévő polcra pakolta fel az új üvegeket. Rám mosolygott, én pedig leültem, hogy rendeljek egy narancslevet. A szívem annyira hevesen kalapált, hogy minden bizonnyal ő is hallotta. Fel akartam állni, hogy elmeneküljek, ám valami teljes erővel maradásra kényszerített. Lehet, hogy ez a barátságos férfi mégsem hallotta a szívem dobogását, ám egészen biztosan érezte a bizonytalanságomat. Miután odatett elém egy tál földimogyorót, hosszas beszélgetésbe elegyedett velem. Lassan kezdtem ellazulni, és amikor legközelebb mentem a bárba, már könnyebb volt. Több héten keresztül jártam erre a helyre, míg végül úgy éreztem, hogy kilábaltam a rettegésből.</w:t>
      </w:r>
    </w:p>
    <w:p>
      <w:pPr>
        <w:pStyle w:val="Csakszveg"/>
        <w:ind w:firstLine="709"/>
        <w:jc w:val="both"/>
        <w:rPr/>
      </w:pPr>
      <w:r>
        <w:rPr>
          <w:rFonts w:cs="Times New Roman" w:ascii="Times New Roman" w:hAnsi="Times New Roman"/>
          <w:sz w:val="24"/>
        </w:rPr>
        <w:t>Ma már tudom, hogy a barátságos emberek, akikkel ott találkoztam, hosszú időn keresztül megóvtak a biztos bukást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edves Sabiném!</w:t>
      </w:r>
    </w:p>
    <w:p>
      <w:pPr>
        <w:pStyle w:val="Csakszveg"/>
        <w:ind w:firstLine="709"/>
        <w:jc w:val="both"/>
        <w:rPr/>
      </w:pPr>
      <w:r>
        <w:rPr>
          <w:rFonts w:cs="Times New Roman" w:ascii="Times New Roman" w:hAnsi="Times New Roman"/>
          <w:i/>
          <w:sz w:val="24"/>
        </w:rPr>
        <w:t>Annyi minden megváltozott itt a házban, hogy már össze sem lehet hasonlítani a Klihi folyó melletti kunyhónkkal. Kaptam egy igazi fatűzhelyet, és végre tudok kenyeret sütni. Apu napelemet szerelt a tetőre, úgyhogy van villanyunk. (Bár nem sokat használjuk, mert különben ellepnék a házat a rovarok...)</w:t>
      </w:r>
    </w:p>
    <w:p>
      <w:pPr>
        <w:pStyle w:val="Csakszveg"/>
        <w:ind w:firstLine="709"/>
        <w:jc w:val="both"/>
        <w:rPr/>
      </w:pPr>
      <w:r>
        <w:rPr>
          <w:rFonts w:cs="Times New Roman" w:ascii="Times New Roman" w:hAnsi="Times New Roman"/>
          <w:i/>
          <w:sz w:val="24"/>
        </w:rPr>
        <w:t>Sokat gondolok a régi időkre. Hogy mennyire hiányzol mindnyájunknak! A fayuk folyton rólad kérdezősködnek, és arról, hogy mikor jössz vissza. Fusai a minap hozott egy nagy darab szágót, és elmondta, hogy te mennyire szeretted - különösen azt, amiben kukacok voltak, hangsúlyozta. Apád még mindig minden este együtt ül a fayukkal a tűz körül, és beszélget velük. Néha történetekkel szórakoztatják egymást, például arról, hogy te mi mindent műveltél kiskorodban. Ilyenkor azt veszem észre, hogy egyszer csak mindannyian hangosan felnevetnek...</w:t>
      </w:r>
    </w:p>
    <w:p>
      <w:pPr>
        <w:pStyle w:val="Csakszveg"/>
        <w:ind w:firstLine="709"/>
        <w:jc w:val="both"/>
        <w:rPr/>
      </w:pPr>
      <w:r>
        <w:rPr>
          <w:rFonts w:cs="Times New Roman" w:ascii="Times New Roman" w:hAnsi="Times New Roman"/>
          <w:i/>
          <w:sz w:val="24"/>
        </w:rPr>
        <w:t>Nemrégiben apád is mondta, hogy mennyire hiányoztok neki, és hogy már nem olyan jó, mint a régi szép időkben, amikor még itt voltatok. Jaj, Sabine, bízom benne, hogy nem felejted el a dzsungelben töltött éveket, és mindig emlékezni fogsz rá, mennyire fontos része vagy az életünknek. Sokat gondolok rád, valahogy úgy, mint 'a levesben a sóra', hiszen nem tudnám elképzelni az életemet nélküled.</w:t>
      </w:r>
    </w:p>
    <w:p>
      <w:pPr>
        <w:pStyle w:val="Csakszveg"/>
        <w:ind w:firstLine="709"/>
        <w:jc w:val="both"/>
        <w:rPr>
          <w:rFonts w:ascii="Times New Roman" w:hAnsi="Times New Roman" w:cs="Times New Roman"/>
          <w:i/>
          <w:i/>
          <w:sz w:val="24"/>
        </w:rPr>
      </w:pPr>
      <w:r>
        <w:rPr>
          <w:rFonts w:cs="Times New Roman" w:ascii="Times New Roman" w:hAnsi="Times New Roman"/>
          <w:i/>
          <w:sz w:val="24"/>
        </w:rPr>
        <w:t>Kérlek, ne felejts el minket, mert mindnyájan nagyon szeretün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ikor anyu érzelmes levelét olvastam, megint belém nyilallt az a furcsa fájdalom, ami mostanában egyre gyakrabban jelentkezett. Egyre többször jutott eszembe a dzsungel, amikor esténként egyedül feküdtem az ágyamban. Ám igyekeztem elhessegetni magamtól azokat a gondolatokat és érzéseket, amelyek mintha szándékosan könnyeket akarnának csalni a szemembe. Nem! Most itt vagyok, és olyan akarok lenni, mint a többiek. Hát nem ez volt a célom? Hát nem európai lány vagyok, fehér bőrű? Elrejtettem a levelet, és megpróbáltam többet nem gondolni rá.</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éhány héttel később megismerkedtem az első igazi „barátommal”. Modellként dolgozott, nagyon jól nézett ki, és jó volt az alakja. Biliárdozás közben ismerkedtünk meg, és én rögtön beleszerettem, mert ő volt a legszebb férfi, akit valaha láttam.</w:t>
      </w:r>
    </w:p>
    <w:p>
      <w:pPr>
        <w:pStyle w:val="Csakszveg"/>
        <w:ind w:firstLine="709"/>
        <w:jc w:val="both"/>
        <w:rPr/>
      </w:pPr>
      <w:r>
        <w:rPr>
          <w:rFonts w:cs="Times New Roman" w:ascii="Times New Roman" w:hAnsi="Times New Roman"/>
          <w:sz w:val="24"/>
        </w:rPr>
        <w:t>Már a második randevúnkon megkérdezte, hogy nem akarok-e lefeküdni vele. Egy kicsit elképedtem: szóval ez itt így megy? Összeszedtem a bátorságomat, és megmondtam, hogy nekem ez még korai. Az elkövetkező hetekben olyan gyakran találkoztunk, amilyen gyakran csak tudtunk: voltunk kirándulni a hegyekben, és sokat beszélgettünk. Annyira szerelmes voltam, hogy felhívtam a nagymamámat, és közöltem vele: feleségül akarok menni ehhez a férfihoz.</w:t>
      </w:r>
    </w:p>
    <w:p>
      <w:pPr>
        <w:pStyle w:val="Csakszveg"/>
        <w:ind w:firstLine="709"/>
        <w:jc w:val="both"/>
        <w:rPr/>
      </w:pPr>
      <w:r>
        <w:rPr>
          <w:rFonts w:cs="Times New Roman" w:ascii="Times New Roman" w:hAnsi="Times New Roman"/>
          <w:sz w:val="24"/>
        </w:rPr>
        <w:t>Mesélt az álmáról is, hogy színész akar lenni. Elsősorban azonban arról beszélt, hogy le kellene vele feküdnöm. Elvégre szeret, és szeretné nekem megmutatni az érzelmeit. Én meg nemrég jöttem a dzsungelből, és elképesztően naiv voltam. Így hát egy napon megkapta, amit akart.</w:t>
      </w:r>
    </w:p>
    <w:p>
      <w:pPr>
        <w:pStyle w:val="Csakszveg"/>
        <w:ind w:firstLine="709"/>
        <w:jc w:val="both"/>
        <w:rPr>
          <w:rFonts w:ascii="Times New Roman" w:hAnsi="Times New Roman" w:cs="Times New Roman"/>
          <w:sz w:val="24"/>
        </w:rPr>
      </w:pPr>
      <w:r>
        <w:rPr>
          <w:rFonts w:cs="Times New Roman" w:ascii="Times New Roman" w:hAnsi="Times New Roman"/>
          <w:sz w:val="24"/>
        </w:rPr>
        <w:t>Az intézetbe visszatérve büszkén beszámoltam Leslie-nek szüzességem elvesztéséről - ám ő nem a várt módon reagált: dühbe gurult, és azt magyarázta, mennyire sajnálja, hogy nem vártam az igazira.</w:t>
      </w:r>
    </w:p>
    <w:p>
      <w:pPr>
        <w:pStyle w:val="Csakszveg"/>
        <w:ind w:firstLine="709"/>
        <w:jc w:val="both"/>
        <w:rPr/>
      </w:pPr>
      <w:r>
        <w:rPr>
          <w:rFonts w:cs="Times New Roman" w:ascii="Times New Roman" w:hAnsi="Times New Roman"/>
          <w:sz w:val="24"/>
        </w:rPr>
        <w:t>- De hiszen vártam - feleltem értetlenkedve.</w:t>
      </w:r>
    </w:p>
    <w:p>
      <w:pPr>
        <w:pStyle w:val="Csakszveg"/>
        <w:ind w:firstLine="709"/>
        <w:jc w:val="both"/>
        <w:rPr>
          <w:rFonts w:ascii="Times New Roman" w:hAnsi="Times New Roman" w:cs="Times New Roman"/>
          <w:sz w:val="24"/>
        </w:rPr>
      </w:pPr>
      <w:r>
        <w:rPr>
          <w:rFonts w:cs="Times New Roman" w:ascii="Times New Roman" w:hAnsi="Times New Roman"/>
          <w:sz w:val="24"/>
        </w:rPr>
        <w:t>Néhány nappal később odajött hozzám egy osztálytársnőm, és elmondta, hogy a barátomnak felesége van és egy gyereke.</w:t>
      </w:r>
    </w:p>
    <w:p>
      <w:pPr>
        <w:pStyle w:val="Csakszveg"/>
        <w:ind w:firstLine="709"/>
        <w:jc w:val="both"/>
        <w:rPr/>
      </w:pPr>
      <w:r>
        <w:rPr>
          <w:rFonts w:cs="Times New Roman" w:ascii="Times New Roman" w:hAnsi="Times New Roman"/>
          <w:sz w:val="24"/>
        </w:rPr>
        <w:t>Annyira sokkoltak a szavai, hogy képtelen voltam elhinni. Nem! Lehetetlen! Ez a férfi nem hazudhatott, ez a férfi nem követhetett el házasságtörést. Hiszen ezért nyíl általi halálbüntetés jár!</w:t>
      </w:r>
    </w:p>
    <w:p>
      <w:pPr>
        <w:pStyle w:val="Csakszveg"/>
        <w:ind w:firstLine="709"/>
        <w:jc w:val="both"/>
        <w:rPr/>
      </w:pPr>
      <w:r>
        <w:rPr>
          <w:rFonts w:cs="Times New Roman" w:ascii="Times New Roman" w:hAnsi="Times New Roman"/>
          <w:sz w:val="24"/>
        </w:rPr>
        <w:t>Berohantam a házba, beálltam a zuhany alá - az egyetlen helyre, ahol egy kis magányt élvezhet az ember - és sírtam. Annyira sírtam, hogy nem bírtam állva maradni. Leültem a zuhanytálcára, és ronggyal betömtem a számat, hogy tompítsam a zokogásom zaját.</w:t>
      </w:r>
    </w:p>
    <w:p>
      <w:pPr>
        <w:pStyle w:val="Csakszveg"/>
        <w:ind w:firstLine="709"/>
        <w:jc w:val="both"/>
        <w:rPr>
          <w:rFonts w:ascii="Times New Roman" w:hAnsi="Times New Roman" w:cs="Times New Roman"/>
          <w:sz w:val="24"/>
        </w:rPr>
      </w:pPr>
      <w:r>
        <w:rPr>
          <w:rFonts w:cs="Times New Roman" w:ascii="Times New Roman" w:hAnsi="Times New Roman"/>
          <w:sz w:val="24"/>
        </w:rPr>
        <w:t>- Mit tettem? - mondogattam magamnak. - Mit tettem?</w:t>
      </w:r>
    </w:p>
    <w:p>
      <w:pPr>
        <w:pStyle w:val="Csakszveg"/>
        <w:ind w:firstLine="709"/>
        <w:jc w:val="both"/>
        <w:rPr/>
      </w:pPr>
      <w:r>
        <w:rPr>
          <w:rFonts w:cs="Times New Roman" w:ascii="Times New Roman" w:hAnsi="Times New Roman"/>
          <w:sz w:val="24"/>
        </w:rPr>
        <w:t>Most rám is a kárhozat vár? Hiszen ő a férjem, lefeküdt velem! Hiszen így működik az élet - legalábbis abban a világban, amelyikben felnőttem. Nem értettem semmit sem. Csak ültem a zuhany alatt, ömlött rám a forró, zubogó víz, és én annyira elveszettnek éreztem magam, mint még soha. És fiatal életemben először fogott el igazi, sötét félelem, üldöző szorongás. Nem tudtam, mitől, de talán ebben a pillanatban vált világossá számomra, hogy a „tökéletes” modern világ - amelyről gyerekkorunkban szívesen ábrándoztunk az esős napokon - csak a mi gyermeki képzeletünkben létezett.</w:t>
      </w:r>
    </w:p>
    <w:p>
      <w:pPr>
        <w:pStyle w:val="Csakszveg"/>
        <w:ind w:firstLine="709"/>
        <w:jc w:val="both"/>
        <w:rPr>
          <w:rFonts w:ascii="Times New Roman" w:hAnsi="Times New Roman" w:cs="Times New Roman"/>
          <w:sz w:val="24"/>
        </w:rPr>
      </w:pPr>
      <w:r>
        <w:rPr>
          <w:rFonts w:cs="Times New Roman" w:ascii="Times New Roman" w:hAnsi="Times New Roman"/>
          <w:sz w:val="24"/>
        </w:rPr>
        <w:t>Kezdett derengeni, hogy a világ, amelyben most élek, egészen más, méghozzá olyan világ, melyben mindig is iszonytatóan idegen volt minden, és az is marad. Úgy éreztem, fogoly vagyok - és csak sokkal később fogtam fel, mennyire igaz ez.</w:t>
      </w:r>
    </w:p>
    <w:p>
      <w:pPr>
        <w:pStyle w:val="Csakszveg"/>
        <w:ind w:firstLine="709"/>
        <w:jc w:val="both"/>
        <w:rPr>
          <w:rFonts w:ascii="Times New Roman" w:hAnsi="Times New Roman" w:cs="Times New Roman"/>
          <w:sz w:val="24"/>
        </w:rPr>
      </w:pPr>
      <w:r>
        <w:rPr>
          <w:rFonts w:cs="Times New Roman" w:ascii="Times New Roman" w:hAnsi="Times New Roman"/>
          <w:sz w:val="24"/>
        </w:rPr>
        <w:t>Persze nem a testem raboskodott, hanem a lelkem esett foglyul. Egy csapdában vergődtem két különböző kultúra között, egy - a valóságban soha nem létezett - fantáziakép karmaiban.</w:t>
      </w:r>
    </w:p>
    <w:p>
      <w:pPr>
        <w:pStyle w:val="Csakszveg"/>
        <w:ind w:firstLine="709"/>
        <w:jc w:val="both"/>
        <w:rPr>
          <w:rFonts w:ascii="Times New Roman" w:hAnsi="Times New Roman" w:cs="Times New Roman"/>
          <w:sz w:val="24"/>
        </w:rPr>
      </w:pPr>
      <w:r>
        <w:rPr>
          <w:rFonts w:cs="Times New Roman" w:ascii="Times New Roman" w:hAnsi="Times New Roman"/>
          <w:sz w:val="24"/>
        </w:rPr>
        <w:t>Nyolc évvel később újra találkoztam ezzel a férfival. Éppen orvoshoz igyekeztem Vevey-be, és szaladtam fel a pályaudvarhoz vezető lépcsőn. Egy kávé mellett elmesélte, hogy mostanra elvált, de még mindig színész akar lenni. Majd legnagyobb megdöbbenésemre bocsánatot kért tőlem.</w:t>
      </w:r>
    </w:p>
    <w:p>
      <w:pPr>
        <w:pStyle w:val="Csakszveg"/>
        <w:ind w:firstLine="709"/>
        <w:jc w:val="both"/>
        <w:rPr/>
      </w:pPr>
      <w:r>
        <w:rPr>
          <w:rFonts w:cs="Times New Roman" w:ascii="Times New Roman" w:hAnsi="Times New Roman"/>
          <w:sz w:val="24"/>
        </w:rPr>
        <w:t>- Már régen megbocsátottam neked - feleltem. - Általad is sok mindenre rájöttem.</w:t>
      </w:r>
    </w:p>
    <w:p>
      <w:pPr>
        <w:pStyle w:val="Csakszveg"/>
        <w:ind w:firstLine="709"/>
        <w:jc w:val="both"/>
        <w:rPr>
          <w:rFonts w:ascii="Times New Roman" w:hAnsi="Times New Roman" w:cs="Times New Roman"/>
          <w:sz w:val="24"/>
        </w:rPr>
      </w:pPr>
      <w:r>
        <w:rPr>
          <w:rFonts w:cs="Times New Roman" w:ascii="Times New Roman" w:hAnsi="Times New Roman"/>
          <w:sz w:val="24"/>
        </w:rPr>
        <w:t>Ezt követően soha többé nem találkozt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idő gyorsan elrepült, új iskolaév kezdődött. Leslie és Susanne otthagyták az iskolát, és én nagyon elszomorodtam, hogy ezzel elvesztettem a barátnőimet és „életvezetési tanácsadóimat”. Helyettük viszont érkezett az intézetbe három új lány: egy japán, egy angol és egy dán, akikkel újabb izgalmas évet töltöttem együtt.</w:t>
      </w:r>
    </w:p>
    <w:p>
      <w:pPr>
        <w:pStyle w:val="Csakszveg"/>
        <w:ind w:firstLine="709"/>
        <w:jc w:val="both"/>
        <w:rPr/>
      </w:pPr>
      <w:r>
        <w:rPr>
          <w:rFonts w:cs="Times New Roman" w:ascii="Times New Roman" w:hAnsi="Times New Roman"/>
          <w:sz w:val="24"/>
        </w:rPr>
        <w:t>A külső szemlélő számára már félig-meddig biztosan mozogtam új környezetemben, de a látszat csalt: Cháteau Beau Cédre egy aranyketrec volt, amely megóvott minket a rossz hatásoktól.</w:t>
      </w:r>
    </w:p>
    <w:p>
      <w:pPr>
        <w:pStyle w:val="Csakszveg"/>
        <w:ind w:firstLine="709"/>
        <w:jc w:val="both"/>
        <w:rPr/>
      </w:pPr>
      <w:r>
        <w:rPr>
          <w:rFonts w:cs="Times New Roman" w:ascii="Times New Roman" w:hAnsi="Times New Roman"/>
          <w:sz w:val="24"/>
        </w:rPr>
        <w:t>Felnőttként kezeltek minket, amiért tisztelettel tartozom az igazgatónak és feleségének. Kitombolhattuk magunkat szombat-vasárnap, sőt aki már elmúlt tizennyolc, mint ahogy én is, hétvégére akár el is hagyhatta az intézetet. Mégis felügyelet alatt éltünk, szigorú időbeosztás szerint, és mindig tisztában voltunk vele, hogy mi a következő teendőnk.</w:t>
      </w:r>
    </w:p>
    <w:p>
      <w:pPr>
        <w:pStyle w:val="Csakszveg"/>
        <w:ind w:firstLine="709"/>
        <w:jc w:val="both"/>
        <w:rPr/>
      </w:pPr>
      <w:r>
        <w:rPr>
          <w:rFonts w:cs="Times New Roman" w:ascii="Times New Roman" w:hAnsi="Times New Roman"/>
          <w:sz w:val="24"/>
        </w:rPr>
        <w:t>Így telt el a második év, és én egyre jobban elfojtottam az otthonnal kapcsolatos emlékeket. Szinte egyfajta révületi állapotban léteztem. Csak amikor kézhez kaptam anyám leveleit, hasított belém mélyen a fájdalom. Én viszont eltoltam magamtól, próbáltam másra gondolni, és úgy véltem, túl elfoglalt vagyok ahhoz, hogy komolyan eltöprengjek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m az egyik délután utolért apám egészen rövid level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Drága lányom,</w:t>
      </w:r>
    </w:p>
    <w:p>
      <w:pPr>
        <w:pStyle w:val="Csakszveg"/>
        <w:ind w:firstLine="709"/>
        <w:jc w:val="both"/>
        <w:rPr/>
      </w:pPr>
      <w:r>
        <w:rPr>
          <w:rFonts w:cs="Times New Roman" w:ascii="Times New Roman" w:hAnsi="Times New Roman"/>
          <w:i/>
          <w:sz w:val="24"/>
        </w:rPr>
        <w:t>majdnem minden este itt ülünk a tűz körül a házunk előtt. Gyönyörű a kilátás. Aztán a fayuk rólad kezdenek el beszélni. Emlékeznek rá, hogy egykor te is itt ültél velük, és együtt ettétek a krokodil- és vaddisznóhúst. Annyira szeretnének viszontlátni. Tuare folyton kérdezősködik, hogy mikor térsz végre vissza fayu testvéredhez. Elmagyaráztam nekik, hogy nagyon messze vagy. Ha itt lemegy a nap - mondtam -, ott, ahol Sabine van, éppen felkel, és amikor ő szágót eszik, akkor ti mind mélyen alszot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mikor ezt a levelet olvastam, váratlanul nagyon erős honvágy tört rám. Felmentem a szobámba, és sírtam. A vakolat elkezdett mállani: a modern fiatal lány külsője mögül, amit oly aprólékos gonddal építettem fel, félreérthetetlenül előbukkant a dzsungel gyermekének hangja. Megérkezésem óta először fogalmazódott meg bennem világosan a gondola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mar, nagyon hamar vissza kell térnem.”</w:t>
      </w:r>
    </w:p>
    <w:p>
      <w:pPr>
        <w:pStyle w:val="Csakszveg"/>
        <w:ind w:firstLine="709"/>
        <w:jc w:val="both"/>
        <w:rPr>
          <w:rFonts w:ascii="Times New Roman" w:hAnsi="Times New Roman" w:cs="Times New Roman"/>
          <w:sz w:val="24"/>
        </w:rPr>
      </w:pPr>
      <w:r>
        <w:rPr>
          <w:rFonts w:cs="Times New Roman" w:ascii="Times New Roman" w:hAnsi="Times New Roman"/>
          <w:sz w:val="24"/>
        </w:rPr>
        <w:t>Nemsokára befejezem az iskolát.</w:t>
      </w:r>
    </w:p>
    <w:p>
      <w:pPr>
        <w:pStyle w:val="Csakszveg"/>
        <w:ind w:firstLine="709"/>
        <w:jc w:val="both"/>
        <w:rPr>
          <w:rFonts w:ascii="Times New Roman" w:hAnsi="Times New Roman" w:cs="Times New Roman"/>
          <w:sz w:val="24"/>
        </w:rPr>
      </w:pPr>
      <w:r>
        <w:rPr>
          <w:rFonts w:cs="Times New Roman" w:ascii="Times New Roman" w:hAnsi="Times New Roman"/>
          <w:sz w:val="24"/>
        </w:rPr>
        <w:t>De az életnek más tervei voltak velem. Eljött az az idő, amire nem szívesen emlékszem vissza. Ugyanis amennyire védve voltam az intézetben, annyira durva módon szakadtam ki belőle, egyenesen bele a való világba, mindenféle tapasztalat és támogatás nélkül, teljesen magamra utalva. Nem akadt már senki sem, aki mindent türelmesen elmagyarázott volna, aki kézen fogott volna, hogy átkísérjen az úton, vagy megmondta volna, milyen veszélyek leselkednek rám a sarkon túl. Gyámoltalannak és magányosnak éreztem magam. Ezzel megkezdődött életem legsötétebb fejeze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Egyedü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40"/>
        </w:rPr>
        <w:t>K</w:t>
      </w:r>
      <w:r>
        <w:rPr>
          <w:rFonts w:cs="Times New Roman" w:ascii="Times New Roman" w:hAnsi="Times New Roman"/>
          <w:i/>
          <w:sz w:val="24"/>
        </w:rPr>
        <w:t>edves Sabine!</w:t>
      </w:r>
    </w:p>
    <w:p>
      <w:pPr>
        <w:pStyle w:val="Csakszveg"/>
        <w:ind w:firstLine="709"/>
        <w:jc w:val="both"/>
        <w:rPr>
          <w:rFonts w:ascii="Times New Roman" w:hAnsi="Times New Roman" w:cs="Times New Roman"/>
          <w:i/>
          <w:i/>
          <w:sz w:val="24"/>
        </w:rPr>
      </w:pPr>
      <w:r>
        <w:rPr>
          <w:rFonts w:cs="Times New Roman" w:ascii="Times New Roman" w:hAnsi="Times New Roman"/>
          <w:i/>
          <w:sz w:val="24"/>
        </w:rPr>
        <w:t>Köszönöm a csodálatosan szép fényképeket. Mit is mondhatnék? Mindennap nézegetem őket. Sophia baba - alig tudom elhinni! Néhány képet kiragasztottam a falra. Az a kedvencem, amelyiken a kis kosárkában fekszik és nagyon sárga. Apu úgy nevezi azt a képet, hogy 'Shing-Shang Hai'. Alig várom, hogy élőben is láthassam.</w:t>
      </w:r>
    </w:p>
    <w:p>
      <w:pPr>
        <w:pStyle w:val="Csakszveg"/>
        <w:ind w:firstLine="709"/>
        <w:jc w:val="both"/>
        <w:rPr>
          <w:rFonts w:ascii="Times New Roman" w:hAnsi="Times New Roman" w:cs="Times New Roman"/>
          <w:i/>
          <w:i/>
          <w:sz w:val="24"/>
        </w:rPr>
      </w:pPr>
      <w:r>
        <w:rPr>
          <w:rFonts w:cs="Times New Roman" w:ascii="Times New Roman" w:hAnsi="Times New Roman"/>
          <w:i/>
          <w:sz w:val="24"/>
        </w:rPr>
        <w:t>A fayuknak is megmutattuk a képeket Sophiáról. Alig lehetett őket lecsillapítani, amikor megtudták, hogy a te kisbabád.</w:t>
      </w:r>
    </w:p>
    <w:p>
      <w:pPr>
        <w:pStyle w:val="Csakszveg"/>
        <w:ind w:firstLine="709"/>
        <w:jc w:val="both"/>
        <w:rPr>
          <w:rFonts w:ascii="Times New Roman" w:hAnsi="Times New Roman" w:cs="Times New Roman"/>
          <w:i/>
          <w:i/>
          <w:sz w:val="24"/>
        </w:rPr>
      </w:pPr>
      <w:r>
        <w:rPr>
          <w:rFonts w:cs="Times New Roman" w:ascii="Times New Roman" w:hAnsi="Times New Roman"/>
          <w:i/>
          <w:sz w:val="24"/>
        </w:rPr>
        <w:t>Fusai megkérdezte, hogy téged is elrabolt-e egy férfi.</w:t>
      </w:r>
    </w:p>
    <w:p>
      <w:pPr>
        <w:pStyle w:val="Csakszveg"/>
        <w:ind w:firstLine="709"/>
        <w:jc w:val="both"/>
        <w:rPr/>
      </w:pPr>
      <w:r>
        <w:rPr>
          <w:rFonts w:cs="Times New Roman" w:ascii="Times New Roman" w:hAnsi="Times New Roman"/>
          <w:i/>
          <w:sz w:val="24"/>
        </w:rPr>
        <w:t>Igen, feleltem, a szó szoros értelmében elrabolt. És minket még csak meg sem kérdezett.</w:t>
      </w:r>
    </w:p>
    <w:p>
      <w:pPr>
        <w:pStyle w:val="Csakszveg"/>
        <w:ind w:firstLine="709"/>
        <w:jc w:val="both"/>
        <w:rPr>
          <w:rFonts w:ascii="Times New Roman" w:hAnsi="Times New Roman" w:cs="Times New Roman"/>
          <w:i/>
          <w:i/>
          <w:sz w:val="24"/>
        </w:rPr>
      </w:pPr>
      <w:r>
        <w:rPr>
          <w:rFonts w:cs="Times New Roman" w:ascii="Times New Roman" w:hAnsi="Times New Roman"/>
          <w:i/>
          <w:sz w:val="24"/>
        </w:rPr>
        <w:t>Azt mondta: ez hallatlan!</w:t>
      </w:r>
    </w:p>
    <w:p>
      <w:pPr>
        <w:pStyle w:val="Csakszveg"/>
        <w:ind w:firstLine="709"/>
        <w:jc w:val="both"/>
        <w:rPr>
          <w:rFonts w:ascii="Times New Roman" w:hAnsi="Times New Roman" w:cs="Times New Roman"/>
          <w:i/>
          <w:i/>
          <w:sz w:val="24"/>
        </w:rPr>
      </w:pPr>
      <w:r>
        <w:rPr>
          <w:rFonts w:cs="Times New Roman" w:ascii="Times New Roman" w:hAnsi="Times New Roman"/>
          <w:i/>
          <w:sz w:val="24"/>
        </w:rPr>
        <w:t>Nakire pedig így szólt: 'De hiszen akkor én most nagypapa lettem!'</w:t>
      </w:r>
    </w:p>
    <w:p>
      <w:pPr>
        <w:pStyle w:val="Csakszveg"/>
        <w:ind w:firstLine="709"/>
        <w:jc w:val="both"/>
        <w:rPr>
          <w:rFonts w:ascii="Times New Roman" w:hAnsi="Times New Roman" w:cs="Times New Roman"/>
          <w:i/>
          <w:i/>
          <w:sz w:val="24"/>
        </w:rPr>
      </w:pPr>
      <w:r>
        <w:rPr>
          <w:rFonts w:cs="Times New Roman" w:ascii="Times New Roman" w:hAnsi="Times New Roman"/>
          <w:i/>
          <w:sz w:val="24"/>
        </w:rPr>
        <w:t>'Hogyhogy?' - kérdezte apu. - 'Én vagyok a nagypapa, nem te.'</w:t>
      </w:r>
    </w:p>
    <w:p>
      <w:pPr>
        <w:pStyle w:val="Csakszveg"/>
        <w:ind w:firstLine="709"/>
        <w:jc w:val="both"/>
        <w:rPr>
          <w:rFonts w:ascii="Times New Roman" w:hAnsi="Times New Roman" w:cs="Times New Roman"/>
          <w:i/>
          <w:i/>
          <w:sz w:val="24"/>
        </w:rPr>
      </w:pPr>
      <w:r>
        <w:rPr>
          <w:rFonts w:cs="Times New Roman" w:ascii="Times New Roman" w:hAnsi="Times New Roman"/>
          <w:i/>
          <w:sz w:val="24"/>
        </w:rPr>
        <w:t>De Nakire azt válaszolta: 'Én is az vagyok. Hiszen Sabine az én lányom is.'</w:t>
      </w:r>
    </w:p>
    <w:p>
      <w:pPr>
        <w:pStyle w:val="Csakszveg"/>
        <w:ind w:firstLine="709"/>
        <w:jc w:val="both"/>
        <w:rPr>
          <w:rFonts w:ascii="Times New Roman" w:hAnsi="Times New Roman" w:cs="Times New Roman"/>
          <w:i/>
          <w:i/>
          <w:sz w:val="24"/>
        </w:rPr>
      </w:pPr>
      <w:r>
        <w:rPr>
          <w:rFonts w:cs="Times New Roman" w:ascii="Times New Roman" w:hAnsi="Times New Roman"/>
          <w:i/>
          <w:sz w:val="24"/>
        </w:rPr>
        <w:t>Ebben kiegyeztek. Nakire arca sugárzott az örömtől.</w:t>
      </w:r>
    </w:p>
    <w:p>
      <w:pPr>
        <w:pStyle w:val="Csakszveg"/>
        <w:ind w:firstLine="709"/>
        <w:jc w:val="both"/>
        <w:rPr>
          <w:rFonts w:ascii="Times New Roman" w:hAnsi="Times New Roman" w:cs="Times New Roman"/>
          <w:i/>
          <w:i/>
          <w:sz w:val="24"/>
        </w:rPr>
      </w:pPr>
      <w:r>
        <w:rPr>
          <w:rFonts w:cs="Times New Roman" w:ascii="Times New Roman" w:hAnsi="Times New Roman"/>
          <w:i/>
          <w:sz w:val="24"/>
        </w:rPr>
        <w:t>Viszont akkor hamarosan látogass el hozzánk - mondta -, elvégre szeretné megismerni a kisunokáj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Nem sokkal azután, hogy elhagytam az intézetet, teherbe estem. Megismerkedtem egy fiatalemberrel. Leslie elfelejtette megemlíteni, hogy a gumi óvszer el is szakadhat.</w:t>
      </w:r>
    </w:p>
    <w:p>
      <w:pPr>
        <w:pStyle w:val="Csakszveg"/>
        <w:ind w:firstLine="709"/>
        <w:jc w:val="both"/>
        <w:rPr/>
      </w:pPr>
      <w:r>
        <w:rPr>
          <w:rFonts w:cs="Times New Roman" w:ascii="Times New Roman" w:hAnsi="Times New Roman"/>
          <w:sz w:val="24"/>
        </w:rPr>
        <w:t>A szülés miatt Németországba mentem. Ott álltam a kis Sophiával, és fogalmam sem volt, mitévő legyek. Végül visszaköltöztem Svájcba, és feleségül mentem a gyermek apjához. Egy évvel később újra terhes voltam. Kisfiam született. Aztán jött a válás, és egyik dolog a másik után. Úgy éreztem, feltartóztathatatlanul süllyedek, és már nem kapok levegőt, hogy belerángattak valami veszélyes dologba, de a visszaút el van zárva. Ismét kínzó honvágyam támadt a dzsungel iránt, és aztán visszatértek a rémálmaim is.</w:t>
      </w:r>
    </w:p>
    <w:p>
      <w:pPr>
        <w:pStyle w:val="Csakszveg"/>
        <w:ind w:firstLine="709"/>
        <w:jc w:val="both"/>
        <w:rPr/>
      </w:pPr>
      <w:r>
        <w:rPr>
          <w:rFonts w:cs="Times New Roman" w:ascii="Times New Roman" w:hAnsi="Times New Roman"/>
          <w:sz w:val="24"/>
        </w:rPr>
        <w:t>Egyetlen reménysugaramat a gyermekeim jelentették. Mindenekfelett szerettem őket, ugyanakkor éppen miattuk nem tudtam visszamenni az őserdőbe. Hiszen nem hagyhattam őket Svájcban, de a vadonba sem vihettem őket magammal. Így hát maradtam, továbbtanultam, és elkezdtem dolgo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 a külsőt illeti, igyekeztem tökéletes képet mutatni magamról, de belül csak a félelem és a kétségbeesés lakozott, és az érzés, hogy nem tudok megfelelni, hogy valamit nem jól csinálok.</w:t>
      </w:r>
    </w:p>
    <w:p>
      <w:pPr>
        <w:pStyle w:val="Csakszveg"/>
        <w:ind w:firstLine="709"/>
        <w:jc w:val="both"/>
        <w:rPr>
          <w:rFonts w:ascii="Times New Roman" w:hAnsi="Times New Roman" w:cs="Times New Roman"/>
          <w:sz w:val="24"/>
        </w:rPr>
      </w:pPr>
      <w:r>
        <w:rPr>
          <w:rFonts w:cs="Times New Roman" w:ascii="Times New Roman" w:hAnsi="Times New Roman"/>
          <w:sz w:val="24"/>
        </w:rPr>
        <w:t>Nem beszéltem többet a gyerekkoromról, a gyökereimről.</w:t>
      </w:r>
    </w:p>
    <w:p>
      <w:pPr>
        <w:pStyle w:val="Csakszveg"/>
        <w:ind w:firstLine="709"/>
        <w:jc w:val="both"/>
        <w:rPr>
          <w:rFonts w:ascii="Times New Roman" w:hAnsi="Times New Roman" w:cs="Times New Roman"/>
          <w:sz w:val="24"/>
        </w:rPr>
      </w:pPr>
      <w:r>
        <w:rPr>
          <w:rFonts w:cs="Times New Roman" w:ascii="Times New Roman" w:hAnsi="Times New Roman"/>
          <w:sz w:val="24"/>
        </w:rPr>
        <w:t>Akár egy álomban, úgy lépegettem előre az életben, igyekeztem alkalmazkodni, de ettől csak még rosszabb lett minden. Egyre mélyebbre süllyedtem, úgy tűnt, hogy minden balul sül el az életemben. Már azt sem tudtam, kik az ellenségeim és kik a barátaim. Semmi nem volt egyértelmű, és fekete meg fehér helyett már csak a szürke létezett.</w:t>
      </w:r>
    </w:p>
    <w:p>
      <w:pPr>
        <w:pStyle w:val="Csakszveg"/>
        <w:ind w:firstLine="709"/>
        <w:jc w:val="both"/>
        <w:rPr/>
      </w:pPr>
      <w:r>
        <w:rPr>
          <w:rFonts w:cs="Times New Roman" w:ascii="Times New Roman" w:hAnsi="Times New Roman"/>
          <w:sz w:val="24"/>
        </w:rPr>
        <w:t>Valahogy mégis teltek-múltak az évek, és egyre inkább az volt az érzésem, mintha egy kis ladikban ülnék a nyílt tengeren, vitorla és evezők nélkül. Hatalmas vihar kerekedett. Agyonnyomott az alattomos sötétség, villámlás, dörgés és óriási hullámok csaptak össze a fejem felett, újra meg újra. Elvesztettem az irányítást, kétségbeesetten kapaszkodtam a ladik peremébe, és minden hullámnál arra gondoltam, hogy ez a vég. Segítségért kiáltoztam, de senki nem hallott meg. Mert a félelemtől megnémultam. És akárhányszor feljöttem a felszínre, mindig maga alá gyűrt egy újabb hullám.</w:t>
      </w:r>
    </w:p>
    <w:p>
      <w:pPr>
        <w:pStyle w:val="Csakszveg"/>
        <w:ind w:firstLine="709"/>
        <w:jc w:val="both"/>
        <w:rPr>
          <w:rFonts w:ascii="Times New Roman" w:hAnsi="Times New Roman" w:cs="Times New Roman"/>
          <w:sz w:val="24"/>
        </w:rPr>
      </w:pPr>
      <w:r>
        <w:rPr>
          <w:rFonts w:cs="Times New Roman" w:ascii="Times New Roman" w:hAnsi="Times New Roman"/>
          <w:sz w:val="24"/>
        </w:rPr>
        <w:t>Mindenemet elvesztettem: az otthonomat, a családomat, az álmaimat, az élet szépségébe vetett hitemet - minden odalett. Egyedül küzdöttem egy olyan világban, amely még mindig idegen volt számomra, és amelynek szabályaihoz és szokásaihoz egyszerűen nem voltam képes közelebb kerülni. Szüleim a dzsungelben voltak, testvéreim a távoli Amerikában. Olyan érzés volt, mintha valaki erőszakkal szakított volna ki a családomból. Ám elég lett volna a telefonkagylóért nyúlni, és viszontláthattam volna szüleimet. Miért nem tettem így mégsem? Nem tudom. Valószínűleg sokk hatása alatt álltam - amelyet később súlyos kulturális sokk néven emlegettek. Gondolataim kuszák voltak, nem volt erőm cselekedni. Magam sem tudtam, mi történik vel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s aztán, a mélyponton, még az állásomat is elveszítettem. Most már tényleg semmim sem volt. Még ennivalóm sem.</w:t>
      </w:r>
    </w:p>
    <w:p>
      <w:pPr>
        <w:pStyle w:val="Csakszveg"/>
        <w:ind w:firstLine="709"/>
        <w:jc w:val="both"/>
        <w:rPr/>
      </w:pPr>
      <w:r>
        <w:rPr>
          <w:rFonts w:cs="Times New Roman" w:ascii="Times New Roman" w:hAnsi="Times New Roman"/>
          <w:sz w:val="24"/>
        </w:rPr>
        <w:t>Későn értem haza, beléptem a hideg, sötét lakásba, és egyszerre minden szétesett. Zokogásban törtem ki, lerogytam a földre, nem volt már egyetlen tiszta gondolatom sem. Egyedüli vágyam az volt, hogy kitépjem a szívemből az elviselhetetlen fájdalmat, nem akartam tovább élni. Aztán olyasmit tettem, ami még ma is mélyen megráz.</w:t>
      </w:r>
    </w:p>
    <w:p>
      <w:pPr>
        <w:pStyle w:val="Csakszveg"/>
        <w:ind w:firstLine="709"/>
        <w:jc w:val="both"/>
        <w:rPr/>
      </w:pPr>
      <w:r>
        <w:rPr>
          <w:rFonts w:cs="Times New Roman" w:ascii="Times New Roman" w:hAnsi="Times New Roman"/>
          <w:sz w:val="24"/>
        </w:rPr>
        <w:t>Elkúsztam a fürdőszobáig, fogtam egy borotvát és kitörtem belőle a pengét. Ujjaim között éreztem a fém hűvös tapintását: kellemes, mint egy gonosz megmentő... Csodálatos érzés volt. Letéptem magamról a pulóveremet, és már csak egyetlen gondolatom volt: kimetszeni magamból a fájdalmat. Révülten fehér bőrömhöz szorítottam a pengét, és rövid, szúró fájdalmat éreztem. Néztem, ahogy először egy, kettő, három, aztán egyre több vércsepp csorog végig a karomon.</w:t>
      </w:r>
    </w:p>
    <w:p>
      <w:pPr>
        <w:pStyle w:val="Csakszveg"/>
        <w:ind w:firstLine="709"/>
        <w:jc w:val="both"/>
        <w:rPr/>
      </w:pPr>
      <w:r>
        <w:rPr>
          <w:rFonts w:cs="Times New Roman" w:ascii="Times New Roman" w:hAnsi="Times New Roman"/>
          <w:sz w:val="24"/>
        </w:rPr>
        <w:t>Hirtelen megkönnyebbültem: annyira gyönyörű volt érezni, hogy a testi fájdalom elvonja a figyelmemet a lelki fájdalomról. Olyan volt, mintha belőttem volna magam. Újra meg újra a bőrömbe mélyesztettem a pengét, először az egyik csuklómon, majd a másikon. Egyre mélyebb sebeket vágtam, és úgy éreztem, hogy ezzel mindent megmenthetek: a gyerekeimet, a családomat, az életemet.</w:t>
      </w:r>
    </w:p>
    <w:p>
      <w:pPr>
        <w:pStyle w:val="Csakszveg"/>
        <w:ind w:firstLine="709"/>
        <w:jc w:val="both"/>
        <w:rPr/>
      </w:pPr>
      <w:r>
        <w:rPr>
          <w:rFonts w:cs="Times New Roman" w:ascii="Times New Roman" w:hAnsi="Times New Roman"/>
          <w:sz w:val="24"/>
        </w:rPr>
        <w:t>Ám akkor tekintetem a tükörre tévedt, és iszonyatosan megijedtem. Egy szellem nézett vissza rám, olyan fehér volt, mint a kréta, és egész arcán elkenődött a fekete szemfesték. Tekintete merev volt és zavaros. Arcul csapott a valóság. Leejtettem a pengét, és rápillantottam a karjaimra, a földre, a ruhámra: mindent vörös vér borított. Kiabálni kezdtem, öklömet a számba tömködtem, a kezembe haraptam, de a kiáltást nem tudtam elnyomni.</w:t>
      </w:r>
    </w:p>
    <w:p>
      <w:pPr>
        <w:pStyle w:val="Csakszveg"/>
        <w:ind w:firstLine="709"/>
        <w:jc w:val="both"/>
        <w:rPr/>
      </w:pPr>
      <w:r>
        <w:rPr>
          <w:rFonts w:cs="Times New Roman" w:ascii="Times New Roman" w:hAnsi="Times New Roman"/>
          <w:sz w:val="24"/>
        </w:rPr>
        <w:t>Ott ültem a hideg padlón, míg végül kiáltozásom nyöszörgésbe váltott át. Lassan különös fáradtság kerített hatalmába: semmi másra nem vágytam, csak hogy lefeküdhessek és becsukhassam a szemem.</w:t>
      </w:r>
    </w:p>
    <w:p>
      <w:pPr>
        <w:pStyle w:val="Csakszveg"/>
        <w:ind w:firstLine="709"/>
        <w:jc w:val="both"/>
        <w:rPr/>
      </w:pPr>
      <w:r>
        <w:rPr>
          <w:rFonts w:cs="Times New Roman" w:ascii="Times New Roman" w:hAnsi="Times New Roman"/>
          <w:sz w:val="24"/>
        </w:rPr>
        <w:t>Nagy nehezen felnéztem, és észrevettem, hogy még mindig vérzek. Minden vörös volt, perverzül gyönyörű volt. A vérem, az életem - láttam, ahogy eltávozik belőlem a fájdalom, és elfolyik az életem.</w:t>
      </w:r>
    </w:p>
    <w:p>
      <w:pPr>
        <w:pStyle w:val="Csakszveg"/>
        <w:ind w:firstLine="709"/>
        <w:jc w:val="both"/>
        <w:rPr/>
      </w:pPr>
      <w:r>
        <w:rPr>
          <w:rFonts w:cs="Times New Roman" w:ascii="Times New Roman" w:hAnsi="Times New Roman"/>
          <w:sz w:val="24"/>
        </w:rPr>
        <w:t>És aztán, mintha búcsút akarnék venni ettől a világtól, hosszú idő óta először újra imádkoztam. Az az imádság volt, ami végigkísérte egész gyermekkoroma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ki a Felségesnek rejtekében lakozik, a Mindenhatónak árnyékában nyugoszik az. Azt mondom az ÚRNAK: Én oltalmam, váram, Istenem őbenne bízom!... Nem illet téged a veszedelem, és csapás nem közelget a sátorodhoz. Mert az ő angyalainak parancsolt felőled, hogy őrizzenek téged minden utadba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 istenem, mit tettem?” - kiáltott egy hang a fejemben. Mintha egyik pillanatról a másikra teljesen magamhoz tértem volna. Lerántottam két törülközőt a tartóról, és szorosan a csuklóm köré tekertem. A vér vadul lüktetett, sehogy sem akart elállni a vérzés. Egyre erősebben szorítottam a kötést, amíg nem éreztem, hogy csillapodik. A falnak támaszkodva leültem, behunytam a szemem, közben folyamatosan szorítottam a véres törülközőket a sebeimhez.</w:t>
      </w:r>
    </w:p>
    <w:p>
      <w:pPr>
        <w:pStyle w:val="Csakszveg"/>
        <w:ind w:firstLine="709"/>
        <w:jc w:val="both"/>
        <w:rPr>
          <w:rFonts w:ascii="Times New Roman" w:hAnsi="Times New Roman" w:cs="Times New Roman"/>
          <w:sz w:val="24"/>
        </w:rPr>
      </w:pPr>
      <w:r>
        <w:rPr>
          <w:rFonts w:cs="Times New Roman" w:ascii="Times New Roman" w:hAnsi="Times New Roman"/>
          <w:sz w:val="24"/>
        </w:rPr>
        <w:t>Visszagondoltam egész eddigi életemre. Minden, amit valaha láttam és megéltem, most filmként pergett le előttem: Nepál, a hegyek, a csillagok, a dzsungel, a fayuk, Tuare, a vasárnapi folyó, a háborúk, a gyűlölet, a szerelem, Ohri halála, a szüleim és végül a gyerekeim.</w:t>
      </w:r>
    </w:p>
    <w:p>
      <w:pPr>
        <w:pStyle w:val="Csakszveg"/>
        <w:ind w:firstLine="709"/>
        <w:jc w:val="both"/>
        <w:rPr/>
      </w:pPr>
      <w:r>
        <w:rPr>
          <w:rFonts w:cs="Times New Roman" w:ascii="Times New Roman" w:hAnsi="Times New Roman"/>
          <w:sz w:val="24"/>
        </w:rPr>
        <w:t>Láttam az örömöt és a bánatot, a fayukra gondoltam, és az itteni életemre. Elsősorban a szüleimre gondoltam, akik megtanították nekem, mennyire fontos a szeretet, és a gyerekeimre, akiket mindennél jobban szere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szer csak elkezdtem csodálkozni magamon. Talán nem tanultam meg, hogy kell a dzsungelben életben maradni? Talán nem sikerült, akár egy időutazónak, néhány éven belül a kőkorszakból a modern időkben teremnem? Hova lett az erőm? Hova lett a túlélési ösztönöm? Hova lett az életörömöm és az akaratom? Hova lett a valódi énem?</w:t>
      </w:r>
    </w:p>
    <w:p>
      <w:pPr>
        <w:pStyle w:val="Csakszveg"/>
        <w:ind w:firstLine="709"/>
        <w:jc w:val="both"/>
        <w:rPr>
          <w:rFonts w:ascii="Times New Roman" w:hAnsi="Times New Roman" w:cs="Times New Roman"/>
          <w:sz w:val="24"/>
        </w:rPr>
      </w:pPr>
      <w:r>
        <w:rPr>
          <w:rFonts w:cs="Times New Roman" w:ascii="Times New Roman" w:hAnsi="Times New Roman"/>
          <w:sz w:val="24"/>
        </w:rPr>
        <w:t>Hát nem tanultam meg, hogy legyek a civilizált világban is boldog? Mindent összevetve ez is csak... egy dzsungel - igaz, másfajta.</w:t>
      </w:r>
    </w:p>
    <w:p>
      <w:pPr>
        <w:pStyle w:val="Csakszveg"/>
        <w:ind w:firstLine="709"/>
        <w:jc w:val="both"/>
        <w:rPr>
          <w:rFonts w:ascii="Times New Roman" w:hAnsi="Times New Roman" w:cs="Times New Roman"/>
          <w:sz w:val="24"/>
        </w:rPr>
      </w:pPr>
      <w:r>
        <w:rPr>
          <w:rFonts w:cs="Times New Roman" w:ascii="Times New Roman" w:hAnsi="Times New Roman"/>
          <w:sz w:val="24"/>
        </w:rPr>
        <w:t>- Kérlek, istenem, segíts rajtam - suttogtam. - Nem tudom, hogyan tovább.</w:t>
      </w:r>
    </w:p>
    <w:p>
      <w:pPr>
        <w:pStyle w:val="Csakszveg"/>
        <w:ind w:firstLine="709"/>
        <w:jc w:val="both"/>
        <w:rPr>
          <w:rFonts w:ascii="Times New Roman" w:hAnsi="Times New Roman" w:cs="Times New Roman"/>
          <w:sz w:val="24"/>
        </w:rPr>
      </w:pPr>
      <w:r>
        <w:rPr>
          <w:rFonts w:cs="Times New Roman" w:ascii="Times New Roman" w:hAnsi="Times New Roman"/>
          <w:sz w:val="24"/>
        </w:rPr>
        <w:t>Lehajtottam a fejemet a földre, és elaludtam.</w:t>
      </w:r>
    </w:p>
    <w:p>
      <w:pPr>
        <w:pStyle w:val="Csakszveg"/>
        <w:ind w:firstLine="709"/>
        <w:jc w:val="both"/>
        <w:rPr/>
      </w:pPr>
      <w:r>
        <w:rPr>
          <w:rFonts w:cs="Times New Roman" w:ascii="Times New Roman" w:hAnsi="Times New Roman"/>
          <w:sz w:val="24"/>
        </w:rPr>
        <w:t>Ezen az éjszakán volt egy álmom - Ohrival. Ám ezúttal nem volt benne semmiféle égő kunyhó, sem pedig segítségért kiáltozó fiatal férfi. Azt álmodtam, hogy megint a dzsungelben vagyok, ülök a fatörzsön a házunk előtt, és ámulok az őserdő szépségén. Egyszer csak ott áll előttem Ohri nagy és erős férfiként, arcán barátságos mosollyal. Odaül mellém, megfogja a kezem, és csak ennyit mond: „Én sosem hagytalak el tég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másnap reggel fölébredtem, belső nyugalom áradt szét bennem, olyasfajta nyugalom, amilyet már régen nem éreztem. Fölkeltem, mindent feltakarítottam, feltöröltem a megszáradt vért, bekötöztem mindkét csuklómat, átöltöztem és befeküdtem az ágyba. Sírni kezdtem, ám a könnyek ezúttal nem a kétségbeesés, hanem a megkönnyebbülés könnyei voltak. Mert ebben a pillanatban döntöttem: harcolni fogok. Mint a dzsungelben, itt is meg fogom találni a túlélés módját. Újra megerősödöm, és egy napon visszamegyek a hazámba. Tudtam, hogy nem könnyű út áll előttem, de újra boldog akartam lenni, újra úgy akartam reggel fölkelni, hogy örülök az életnek.</w:t>
      </w:r>
    </w:p>
    <w:p>
      <w:pPr>
        <w:pStyle w:val="Csakszveg"/>
        <w:ind w:firstLine="709"/>
        <w:jc w:val="both"/>
        <w:rPr>
          <w:rFonts w:ascii="Times New Roman" w:hAnsi="Times New Roman" w:cs="Times New Roman"/>
          <w:sz w:val="24"/>
        </w:rPr>
      </w:pPr>
      <w:r>
        <w:rPr>
          <w:rFonts w:cs="Times New Roman" w:ascii="Times New Roman" w:hAnsi="Times New Roman"/>
          <w:sz w:val="24"/>
        </w:rPr>
        <w:t>Így hát harcba szálltam a boldogságomért. Mindig a szemem előtt lebegett a cél: tudatosan meghozni a döntéseket, amelyek majd a helyes irányba terelik az életemet.</w:t>
      </w:r>
    </w:p>
    <w:p>
      <w:pPr>
        <w:pStyle w:val="Csakszveg"/>
        <w:ind w:firstLine="709"/>
        <w:jc w:val="both"/>
        <w:rPr/>
      </w:pPr>
      <w:r>
        <w:rPr>
          <w:rFonts w:cs="Times New Roman" w:ascii="Times New Roman" w:hAnsi="Times New Roman"/>
          <w:sz w:val="24"/>
        </w:rPr>
        <w:t>Mindmáig harcolok, de már újra van bátorságom és erőm: új életet építettem fel magamnak, és megtanultam, hogy a boldogság soha nem kívülről fakad, hanem belülről. Útra keltem, hogy megtaláljam valódi énemet, életem értelmét és azt a helyet, ahova végső soron tartozom. Majd ott, legyen az akár a dzsungelben, akár itt, a nyugati világban, újra rá fogok találni a boldogságra és az öröm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Újrakezdé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S</w:t>
      </w:r>
      <w:r>
        <w:rPr>
          <w:rFonts w:cs="Times New Roman" w:ascii="Times New Roman" w:hAnsi="Times New Roman"/>
          <w:sz w:val="24"/>
        </w:rPr>
        <w:t>ok év telt el azóta, hogy úgy döntöttem, megváltoztatom az életemet. Hosszabb időt töltöttem Svájcban, majd Japánba utaztam, míg végül, majdnem két éve Németországba költöztem. Sokfelé jártam, az életem többször is a feje tetejére állt.</w:t>
      </w:r>
    </w:p>
    <w:p>
      <w:pPr>
        <w:pStyle w:val="Csakszveg"/>
        <w:ind w:firstLine="709"/>
        <w:jc w:val="both"/>
        <w:rPr/>
      </w:pPr>
      <w:r>
        <w:rPr>
          <w:rFonts w:cs="Times New Roman" w:ascii="Times New Roman" w:hAnsi="Times New Roman"/>
          <w:sz w:val="24"/>
        </w:rPr>
        <w:t>Nemrég a hivatalba kellett mennem, hogy átvegyem a személyi igazolványomat. Az ügyintéző papírokat rakott elém, hogy írjam alá őket. Miután végeztem, a nő még mindig várakozó tekintettel nézett rám. Amikor látta, hogy nem reagálok, közölte, hogy előbb le kell adnom a régi személyi igazolványomat, mielőtt ő odaadhatná az újat.</w:t>
      </w:r>
    </w:p>
    <w:p>
      <w:pPr>
        <w:pStyle w:val="Csakszveg"/>
        <w:ind w:firstLine="709"/>
        <w:jc w:val="both"/>
        <w:rPr>
          <w:rFonts w:ascii="Times New Roman" w:hAnsi="Times New Roman" w:cs="Times New Roman"/>
          <w:sz w:val="24"/>
        </w:rPr>
      </w:pPr>
      <w:r>
        <w:rPr>
          <w:rFonts w:cs="Times New Roman" w:ascii="Times New Roman" w:hAnsi="Times New Roman"/>
          <w:sz w:val="24"/>
        </w:rPr>
        <w:t>Jaj ne - gondoltam. - Már megint.”</w:t>
      </w:r>
    </w:p>
    <w:p>
      <w:pPr>
        <w:pStyle w:val="Csakszveg"/>
        <w:ind w:firstLine="709"/>
        <w:jc w:val="both"/>
        <w:rPr>
          <w:rFonts w:ascii="Times New Roman" w:hAnsi="Times New Roman" w:cs="Times New Roman"/>
          <w:sz w:val="24"/>
        </w:rPr>
      </w:pPr>
      <w:r>
        <w:rPr>
          <w:rFonts w:cs="Times New Roman" w:ascii="Times New Roman" w:hAnsi="Times New Roman"/>
          <w:sz w:val="24"/>
        </w:rPr>
        <w:t>Elmagyaráztam, amit előtte már százszor kellett különböző hivatalokban elmondanom: hogy még sohasem volt személyi igazolványom, mert nem születtem és nem éltem Németországban. Ezen ő megrökönyödött, de végül odaadta életem első német személyi igazolványát - harmincegy éves voltam ekkor.</w:t>
      </w:r>
    </w:p>
    <w:p>
      <w:pPr>
        <w:pStyle w:val="Csakszveg"/>
        <w:ind w:firstLine="709"/>
        <w:jc w:val="both"/>
        <w:rPr/>
      </w:pPr>
      <w:r>
        <w:rPr>
          <w:rFonts w:cs="Times New Roman" w:ascii="Times New Roman" w:hAnsi="Times New Roman"/>
          <w:sz w:val="24"/>
        </w:rPr>
        <w:t>Amikor Németországba költöztem, először lettem tagja olyan társadalomnak, amelyben nem voltam külföldi. Vettem egy kocsit, béreltem egy lakást, és átküzdöttem magam a német bürokrácián. Kötelező gépjármű-felelősségbiztosítás, életbiztosítás, nyugdíj-előtakarékosság, bérleti szerződés, adószám, kábeltévé. Itt bejelentkezni, ott kijelentkezni, ez az igazolás, az az okmány... - papírok végeláthatatlan sora. Számomra ezek mind egészen új tapasztalatok voltak. Így jutottam el oda, hogy ma egy kisvárosban élek, nem messze Buxtehudétól, és azon vagyok, hogy ezen az új helyen megtaláljam a boldogságom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hogy a fayu kultúrában nőhettem fel, óriási ajándéknak tekintem. A fayuk folyton kérdezgetik apámat: „Hogy van Sabine? Boldog a szíve?” Nem kérdezik, milyen körülmények között lakom, vagy hány vaddisznóm van. Értem való aggodalmuk nem azzal kapcsolatos, hogy milyen tárgyak vesznek körül.</w:t>
      </w:r>
    </w:p>
    <w:p>
      <w:pPr>
        <w:pStyle w:val="Csakszveg"/>
        <w:ind w:firstLine="709"/>
        <w:jc w:val="both"/>
        <w:rPr/>
      </w:pPr>
      <w:r>
        <w:rPr>
          <w:rFonts w:cs="Times New Roman" w:ascii="Times New Roman" w:hAnsi="Times New Roman"/>
          <w:sz w:val="24"/>
        </w:rPr>
        <w:t>Ameddig képes vagyok meghallani a dzsungel üzenetét, jól vagyok. Azt mondja, hogy örüljek a mindennapi élet egyszerű dolgainak. Ismerjem fel, hogy az életet nem a fogyasztás, hanem a cselekedetek határozzák meg. Azt is mondja, hogy a boldogságom nem abban rejlik, amit birtokolok, hanem abban a képességemben, hogy elégedett legyek azzal, amim van.</w:t>
      </w:r>
    </w:p>
    <w:p>
      <w:pPr>
        <w:pStyle w:val="Csakszveg"/>
        <w:ind w:firstLine="709"/>
        <w:jc w:val="both"/>
        <w:rPr/>
      </w:pPr>
      <w:r>
        <w:rPr>
          <w:rFonts w:cs="Times New Roman" w:ascii="Times New Roman" w:hAnsi="Times New Roman"/>
          <w:sz w:val="24"/>
        </w:rPr>
        <w:t>Nap mint nap meg kell magamat erőltetnem, hogy ezeket a felismeréseket szem előtt tartsam, de a dzsungeltól érzéket kaptam hozzá - és ezért nagyon hálás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m csak akkor leltem újra örömet az életben, amikor elkezdtem mesélni a történetemet, és szabad utat engedtem az érzelmeimnek. Az utóbbi hónapokban még egyszer átéltem a gyermekkoromat. Nevettem, sírtam, láttam magam előtt a napfelkeltét, kenuval mentem végig a folyón, és csodáltam a természet szépségét. Megnéztem a régi képeket és filmeket, elolvastam a naplóimat, és beszélgettem a családommal a múltról.</w:t>
      </w:r>
    </w:p>
    <w:p>
      <w:pPr>
        <w:pStyle w:val="Csakszveg"/>
        <w:ind w:firstLine="709"/>
        <w:jc w:val="both"/>
        <w:rPr/>
      </w:pPr>
      <w:r>
        <w:rPr>
          <w:rFonts w:cs="Times New Roman" w:ascii="Times New Roman" w:hAnsi="Times New Roman"/>
          <w:sz w:val="24"/>
        </w:rPr>
        <w:t>És most, hogy elérkeztem ennek a könyvnek a végéhez, egy dolgot megértettem: mindig is a dzsungel része leszek, és a dzsungel mindig is része lesz az életemnek. Két világhoz és két kultúrához tartozom egyszerre. Német állampolgár vagyok, de ugyanakkor a dzsungel gyermeke i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edves Sabine...</w:t>
      </w:r>
    </w:p>
    <w:p>
      <w:pPr>
        <w:pStyle w:val="Csakszveg"/>
        <w:ind w:firstLine="709"/>
        <w:jc w:val="both"/>
        <w:rPr/>
      </w:pPr>
      <w:r>
        <w:rPr>
          <w:rFonts w:cs="Times New Roman" w:ascii="Times New Roman" w:hAnsi="Times New Roman"/>
          <w:i/>
          <w:sz w:val="24"/>
        </w:rPr>
        <w:t>Annak, hogy apád ma ír neked, nagyon szomorú oka van. Baou törzsfőnök, aki annak idején engedélyt adott rá, hogy a fayuknál éljünk, meghalt.</w:t>
      </w:r>
    </w:p>
    <w:p>
      <w:pPr>
        <w:pStyle w:val="Csakszveg"/>
        <w:ind w:firstLine="709"/>
        <w:jc w:val="both"/>
        <w:rPr/>
      </w:pPr>
      <w:r>
        <w:rPr>
          <w:rFonts w:cs="Times New Roman" w:ascii="Times New Roman" w:hAnsi="Times New Roman"/>
          <w:i/>
          <w:sz w:val="24"/>
        </w:rPr>
        <w:t>Rádión keresztül tudatták velem nemrégiben, hogy halálos beteg. Rögtön útnak indultam hozzá, ám amikor megérkeztem a faluba, ő már halott volt. Nagyon szomorú voltam és sírtam. Ekkor Nakire odajött hozzám, és a következő történetet adta elő:</w:t>
      </w:r>
    </w:p>
    <w:p>
      <w:pPr>
        <w:pStyle w:val="Csakszveg"/>
        <w:ind w:firstLine="709"/>
        <w:jc w:val="both"/>
        <w:rPr>
          <w:rFonts w:ascii="Times New Roman" w:hAnsi="Times New Roman" w:cs="Times New Roman"/>
          <w:i/>
          <w:i/>
          <w:sz w:val="24"/>
        </w:rPr>
      </w:pPr>
      <w:r>
        <w:rPr>
          <w:rFonts w:cs="Times New Roman" w:ascii="Times New Roman" w:hAnsi="Times New Roman"/>
          <w:i/>
          <w:sz w:val="24"/>
        </w:rPr>
        <w:t>Néhány nappal a halála előtt Baou törzsfőnököt páni félelem fogta el. Tudta, hogy ütött az órája. Félelemtől rettegve magához szólította bizalmasát. Három napon át gyónt meg mindent, amit valaha elkövetett: minden férfit, minden nőt és minden gyereket, akit meggyilkolt. Mint tudod, Sabine, ő volt az egyik legrettegettebb és legvéreskezűbb harcos.</w:t>
      </w:r>
    </w:p>
    <w:p>
      <w:pPr>
        <w:pStyle w:val="Csakszveg"/>
        <w:ind w:firstLine="709"/>
        <w:jc w:val="both"/>
        <w:rPr>
          <w:rFonts w:ascii="Times New Roman" w:hAnsi="Times New Roman" w:cs="Times New Roman"/>
          <w:i/>
          <w:i/>
          <w:sz w:val="24"/>
        </w:rPr>
      </w:pPr>
      <w:r>
        <w:rPr>
          <w:rFonts w:cs="Times New Roman" w:ascii="Times New Roman" w:hAnsi="Times New Roman"/>
          <w:i/>
          <w:sz w:val="24"/>
        </w:rPr>
        <w:t>Egyszerre béke és nyugalom költözött Baou törzsfőnök szívébe. Amikor a többi fayu, akik összegyűltek a kunyhója előtt, sírva fakadt, ezt mondta nekik: 'Miért sírtok, hát örüljetek velem. Mert most megfogom ismerni Afou gutit, nagy apánkat.'</w:t>
      </w:r>
    </w:p>
    <w:p>
      <w:pPr>
        <w:pStyle w:val="Csakszveg"/>
        <w:ind w:firstLine="709"/>
        <w:jc w:val="both"/>
        <w:rPr>
          <w:rFonts w:ascii="Times New Roman" w:hAnsi="Times New Roman" w:cs="Times New Roman"/>
          <w:i/>
          <w:i/>
          <w:sz w:val="24"/>
        </w:rPr>
      </w:pPr>
      <w:r>
        <w:rPr>
          <w:rFonts w:cs="Times New Roman" w:ascii="Times New Roman" w:hAnsi="Times New Roman"/>
          <w:i/>
          <w:sz w:val="24"/>
        </w:rPr>
        <w:t>'Várjál, Baou törzsfőnök, Klausu mindjárt itt lesz' - mondta Nakire.</w:t>
      </w:r>
    </w:p>
    <w:p>
      <w:pPr>
        <w:pStyle w:val="Csakszveg"/>
        <w:ind w:firstLine="709"/>
        <w:jc w:val="both"/>
        <w:rPr/>
      </w:pPr>
      <w:r>
        <w:rPr>
          <w:rFonts w:cs="Times New Roman" w:ascii="Times New Roman" w:hAnsi="Times New Roman"/>
          <w:i/>
          <w:sz w:val="24"/>
        </w:rPr>
        <w:t>Mert tudta, hogy éppen abban a percben érkezem meg Kordesibe.</w:t>
      </w:r>
    </w:p>
    <w:p>
      <w:pPr>
        <w:pStyle w:val="Csakszveg"/>
        <w:ind w:firstLine="709"/>
        <w:jc w:val="both"/>
        <w:rPr>
          <w:rFonts w:ascii="Times New Roman" w:hAnsi="Times New Roman" w:cs="Times New Roman"/>
          <w:i/>
          <w:i/>
          <w:sz w:val="24"/>
        </w:rPr>
      </w:pPr>
      <w:r>
        <w:rPr>
          <w:rFonts w:cs="Times New Roman" w:ascii="Times New Roman" w:hAnsi="Times New Roman"/>
          <w:i/>
          <w:sz w:val="24"/>
        </w:rPr>
        <w:t>Mire Baou ezt válaszolta: 'Miért várjak Klausura, hiszen őt már ismerem. Szeretném végre látni Afou gutit.'</w:t>
      </w:r>
    </w:p>
    <w:p>
      <w:pPr>
        <w:pStyle w:val="Csakszveg"/>
        <w:ind w:firstLine="709"/>
        <w:jc w:val="both"/>
        <w:rPr/>
      </w:pPr>
      <w:r>
        <w:rPr>
          <w:rFonts w:cs="Times New Roman" w:ascii="Times New Roman" w:hAnsi="Times New Roman"/>
          <w:i/>
          <w:sz w:val="24"/>
        </w:rPr>
        <w:t>Ezzel elbúcsúzott mindenkitől, letette, a fejét, és meghalt. Azt mondták, hogy az arca végtelen nyugalmat árasztott. Hiszen végre, röviddel a halála előtt, megtalálta a békéjét, amely után egész életében sóvárgott.</w:t>
      </w:r>
    </w:p>
    <w:p>
      <w:pPr>
        <w:pStyle w:val="Csakszveg"/>
        <w:ind w:firstLine="709"/>
        <w:jc w:val="both"/>
        <w:rPr/>
      </w:pPr>
      <w:r>
        <w:rPr>
          <w:rFonts w:cs="Times New Roman" w:ascii="Times New Roman" w:hAnsi="Times New Roman"/>
          <w:i/>
          <w:sz w:val="24"/>
        </w:rPr>
        <w:t>És Sabine, imádkozom azért, hogy egy napon te is megtaláld a békét és a boldogságot, amire úgy áhítozol. Gondolok rád, és sokszor ölellek...</w:t>
      </w:r>
    </w:p>
    <w:p>
      <w:pPr>
        <w:pStyle w:val="Csakszveg"/>
        <w:ind w:firstLine="709"/>
        <w:jc w:val="right"/>
        <w:rPr>
          <w:rFonts w:ascii="Times New Roman" w:hAnsi="Times New Roman" w:cs="Times New Roman"/>
          <w:i/>
          <w:i/>
          <w:sz w:val="24"/>
        </w:rPr>
      </w:pPr>
      <w:r>
        <w:rPr>
          <w:rFonts w:cs="Times New Roman" w:ascii="Times New Roman" w:hAnsi="Times New Roman"/>
          <w:i/>
          <w:sz w:val="24"/>
        </w:rPr>
        <w:t>Apád”</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Zársz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40"/>
        </w:rPr>
        <w:t>H</w:t>
      </w:r>
      <w:r>
        <w:rPr>
          <w:rFonts w:cs="Times New Roman" w:ascii="Times New Roman" w:hAnsi="Times New Roman"/>
          <w:sz w:val="24"/>
        </w:rPr>
        <w:t>amburgban volt az első családi találkozónk tíz év után. Judith és Christian az Egyesült Államokból érkeztek, ahol mindketten házastársukkal élnek. Apu nem sokkal előtte tért vissza a dzsungelből, anyu már régebb óta itt volt.</w:t>
      </w:r>
    </w:p>
    <w:p>
      <w:pPr>
        <w:pStyle w:val="Csakszveg"/>
        <w:ind w:firstLine="709"/>
        <w:jc w:val="both"/>
        <w:rPr>
          <w:rFonts w:ascii="Times New Roman" w:hAnsi="Times New Roman" w:cs="Times New Roman"/>
          <w:sz w:val="24"/>
        </w:rPr>
      </w:pPr>
      <w:r>
        <w:rPr>
          <w:rFonts w:cs="Times New Roman" w:ascii="Times New Roman" w:hAnsi="Times New Roman"/>
          <w:sz w:val="24"/>
        </w:rPr>
        <w:t>Ültünk a megterített asztal körül, és a tervezett könyvemről beszélgettünk. Kintről hallottuk gyermekeim és Judith fiának a hangját, amint összevissza csacsognak az angol, a német és a francia nyelv furcsa keverékén.</w:t>
      </w:r>
    </w:p>
    <w:p>
      <w:pPr>
        <w:pStyle w:val="Csakszveg"/>
        <w:ind w:firstLine="709"/>
        <w:jc w:val="both"/>
        <w:rPr>
          <w:rFonts w:ascii="Times New Roman" w:hAnsi="Times New Roman" w:cs="Times New Roman"/>
          <w:sz w:val="24"/>
        </w:rPr>
      </w:pPr>
      <w:r>
        <w:rPr>
          <w:rFonts w:cs="Times New Roman" w:ascii="Times New Roman" w:hAnsi="Times New Roman"/>
          <w:sz w:val="24"/>
        </w:rPr>
        <w:t>Anyu sóhajtott.</w:t>
      </w:r>
    </w:p>
    <w:p>
      <w:pPr>
        <w:pStyle w:val="Csakszveg"/>
        <w:ind w:firstLine="709"/>
        <w:jc w:val="both"/>
        <w:rPr/>
      </w:pPr>
      <w:r>
        <w:rPr>
          <w:rFonts w:cs="Times New Roman" w:ascii="Times New Roman" w:hAnsi="Times New Roman"/>
          <w:sz w:val="24"/>
        </w:rPr>
        <w:t>- Ahogy körülöttem vannak a gyermekeitek, annyi régi emlék elevenedik fel bennem. Amikor kicsik voltatok, csak az érthetett meg benneteket, aki angolul, németül és indonézül is beszélt.</w:t>
      </w:r>
    </w:p>
    <w:p>
      <w:pPr>
        <w:pStyle w:val="Csakszveg"/>
        <w:ind w:firstLine="709"/>
        <w:jc w:val="both"/>
        <w:rPr/>
      </w:pPr>
      <w:r>
        <w:rPr>
          <w:rFonts w:cs="Times New Roman" w:ascii="Times New Roman" w:hAnsi="Times New Roman"/>
          <w:sz w:val="24"/>
        </w:rPr>
        <w:t>- Miért mondod, hogy „amikor kicsik voltunk”? - vonta fel Christian a szemöldökét. - Hiszen részben még mindig így beszélünk, ha együtt vagyunk. És apu a legrosszabb mindegyikünk közül.</w:t>
      </w:r>
    </w:p>
    <w:p>
      <w:pPr>
        <w:pStyle w:val="Csakszveg"/>
        <w:ind w:firstLine="709"/>
        <w:jc w:val="both"/>
        <w:rPr/>
      </w:pPr>
      <w:r>
        <w:rPr>
          <w:rFonts w:cs="Times New Roman" w:ascii="Times New Roman" w:hAnsi="Times New Roman"/>
          <w:sz w:val="24"/>
        </w:rPr>
        <w:t>- Emlékszem még, amikor megkaptam apu első levelét, miután kimentem Angliába - mondta nevetgélve előrehaladott terhes nővérem, és elvett még egy szelet csokitortát. - Napokig nevetnem kellett rajta - folytatta -, ugyanis a levél legalább négy különböző nyelven íródott. Hogy egy egész könyvet akarsz németül írni, Sabine, az tényleg dicséretre méltó. Azt hiszem, nekem már nem menne.</w:t>
      </w:r>
    </w:p>
    <w:p>
      <w:pPr>
        <w:pStyle w:val="Csakszveg"/>
        <w:ind w:firstLine="709"/>
        <w:jc w:val="both"/>
        <w:rPr>
          <w:rFonts w:ascii="Times New Roman" w:hAnsi="Times New Roman" w:cs="Times New Roman"/>
          <w:sz w:val="24"/>
        </w:rPr>
      </w:pPr>
      <w:r>
        <w:rPr>
          <w:rFonts w:cs="Times New Roman" w:ascii="Times New Roman" w:hAnsi="Times New Roman"/>
          <w:sz w:val="24"/>
        </w:rPr>
        <w:t>- Hiszen mindnyájan tudjuk: amit Sabine egyszer a fejébe vesz, azt véghez is viszi, mindegy, mi áll az útjába - mondta apu mosolyogva.</w:t>
      </w:r>
    </w:p>
    <w:p>
      <w:pPr>
        <w:pStyle w:val="Csakszveg"/>
        <w:ind w:firstLine="709"/>
        <w:jc w:val="both"/>
        <w:rPr>
          <w:rFonts w:ascii="Times New Roman" w:hAnsi="Times New Roman" w:cs="Times New Roman"/>
          <w:sz w:val="24"/>
        </w:rPr>
      </w:pPr>
      <w:r>
        <w:rPr>
          <w:rFonts w:cs="Times New Roman" w:ascii="Times New Roman" w:hAnsi="Times New Roman"/>
          <w:sz w:val="24"/>
        </w:rPr>
        <w:t>- Azt is elmondod a könyvedben, hogy a döglött kígyót a nyakamra dobtad? - kérdezte Judith.</w:t>
      </w:r>
    </w:p>
    <w:p>
      <w:pPr>
        <w:pStyle w:val="Csakszveg"/>
        <w:ind w:firstLine="709"/>
        <w:jc w:val="both"/>
        <w:rPr/>
      </w:pPr>
      <w:r>
        <w:rPr>
          <w:rFonts w:cs="Times New Roman" w:ascii="Times New Roman" w:hAnsi="Times New Roman"/>
          <w:sz w:val="24"/>
        </w:rPr>
        <w:t>- Ja, tényleg - kapcsolódott be Christian. - És mi van azzal a történettel, amikor a Németországból kapott rágógumit többször is a hajad köré tekerted?</w:t>
      </w:r>
    </w:p>
    <w:p>
      <w:pPr>
        <w:pStyle w:val="Csakszveg"/>
        <w:ind w:firstLine="709"/>
        <w:jc w:val="both"/>
        <w:rPr/>
      </w:pPr>
      <w:r>
        <w:rPr>
          <w:rFonts w:cs="Times New Roman" w:ascii="Times New Roman" w:hAnsi="Times New Roman"/>
          <w:sz w:val="24"/>
        </w:rPr>
        <w:t>- Hát igen. És az egész hajkoronádat le kellett vágnom - fűzte hozzá anyu nevetve.</w:t>
      </w:r>
    </w:p>
    <w:p>
      <w:pPr>
        <w:pStyle w:val="Csakszveg"/>
        <w:ind w:firstLine="709"/>
        <w:jc w:val="both"/>
        <w:rPr/>
      </w:pPr>
      <w:r>
        <w:rPr>
          <w:rFonts w:cs="Times New Roman" w:ascii="Times New Roman" w:hAnsi="Times New Roman"/>
          <w:sz w:val="24"/>
        </w:rPr>
        <w:t>- De a legnagyobbat te alakítottad, anyu. Emlékszel még, amikor a fayu harcost nyakon öntötted? - kérdeztem fuldokolva a nevetéstől.</w:t>
      </w:r>
    </w:p>
    <w:p>
      <w:pPr>
        <w:pStyle w:val="Csakszveg"/>
        <w:ind w:firstLine="709"/>
        <w:jc w:val="both"/>
        <w:rPr>
          <w:rFonts w:ascii="Times New Roman" w:hAnsi="Times New Roman" w:cs="Times New Roman"/>
          <w:sz w:val="24"/>
        </w:rPr>
      </w:pPr>
      <w:r>
        <w:rPr>
          <w:rFonts w:cs="Times New Roman" w:ascii="Times New Roman" w:hAnsi="Times New Roman"/>
          <w:sz w:val="24"/>
        </w:rPr>
        <w:t>- Aztán pedig odaajándékoztad neki az egyetlen fürdőlepedőmet - kiáltott közbe apu is.</w:t>
      </w:r>
    </w:p>
    <w:p>
      <w:pPr>
        <w:pStyle w:val="Csakszveg"/>
        <w:ind w:firstLine="709"/>
        <w:jc w:val="both"/>
        <w:rPr/>
      </w:pPr>
      <w:r>
        <w:rPr>
          <w:rFonts w:cs="Times New Roman" w:ascii="Times New Roman" w:hAnsi="Times New Roman"/>
          <w:sz w:val="24"/>
        </w:rPr>
        <w:t>- Emlékeztek még, amikor úgy megijesztettem aput, hogy egy életre nem felejti el? - kezdte mesélni anyu. - Az összes fayu lement a dombról aznap, és senki sem volt már a faluban, de apu ezt nem tudta. Aztán hallottam, ahogy jön fel a házunkhoz. Gyorsan levetkőztem meztelenre, és mire felért, a legnagyobb nyugalomban majszoltam egy darab szágót. Ha apunak műfogsora lett volna, akkor bizonyára kiesett volna a szájából az erkölcsi felháborodástól. Alig tudtam megállni a lábamon, úgy nevettem!</w:t>
      </w:r>
    </w:p>
    <w:p>
      <w:pPr>
        <w:pStyle w:val="Csakszveg"/>
        <w:ind w:firstLine="709"/>
        <w:jc w:val="both"/>
        <w:rPr>
          <w:rFonts w:ascii="Times New Roman" w:hAnsi="Times New Roman" w:cs="Times New Roman"/>
          <w:sz w:val="24"/>
        </w:rPr>
      </w:pPr>
      <w:r>
        <w:rPr>
          <w:rFonts w:cs="Times New Roman" w:ascii="Times New Roman" w:hAnsi="Times New Roman"/>
          <w:sz w:val="24"/>
        </w:rPr>
        <w:t>És arra emlékeztek, ami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sokáig ültünk így, együtt, családi körben, és sorra felelevenítettük sok szép, szomorú, tragikus és mulatságos élményünket. Néha annyira kacagtunk, hogy potyogtak a könnyeink, máskor pedig csendben ültünk egymás mellett, és megemlékeztünk azokról a fayu barátainkról, akik meghaltak.</w:t>
      </w:r>
    </w:p>
    <w:p>
      <w:pPr>
        <w:pStyle w:val="Csakszveg"/>
        <w:ind w:firstLine="709"/>
        <w:jc w:val="both"/>
        <w:rPr/>
      </w:pPr>
      <w:r>
        <w:rPr>
          <w:rFonts w:cs="Times New Roman" w:ascii="Times New Roman" w:hAnsi="Times New Roman"/>
          <w:sz w:val="24"/>
        </w:rPr>
        <w:t>Az őserdőben töltött évek mindnyájunk életét nagyon meghatározták. Még ma is hálásak vagyunk, és úgy érezzük, nagy ajándékot kaptunk, hogy egy ilyen nem hétköznapi, csodálatos élményben lehetett részünk A legtöbb hálával a fayuknak tartozunk, akik megosztották velünk életüket, és a törzs egyenjogú tagjaiként fogadtak be maguk közé, különböző bőrszínünk és kultúránk ellené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fayuk érdekében végzett tevékenység mindmáig folytatódik. Időközben az YPPM, a szervezet, amelynek a szüleim dolgoznak, átvette a fejlesztés-támogatási munka nagy részét. Megkülönböztetett figyelmet élvez az anyukám által alapított iskola, ahol a fiatalabb generáció írni, olvasni, számolni és indonézül tanul. A törvény értelmében a sziget összes lakójának ismernie kell a nyelvet.</w:t>
      </w:r>
    </w:p>
    <w:p>
      <w:pPr>
        <w:pStyle w:val="Csakszveg"/>
        <w:ind w:firstLine="709"/>
        <w:jc w:val="both"/>
        <w:rPr/>
      </w:pPr>
      <w:r>
        <w:rPr>
          <w:rFonts w:cs="Times New Roman" w:ascii="Times New Roman" w:hAnsi="Times New Roman"/>
          <w:sz w:val="24"/>
        </w:rPr>
        <w:t>A fayuk békés törzs lettek, össze sem lehet őket hasonlítani régi önmagukkal. A populáció gyarapszik, a csecsemőhalandóság mértéke erőteljesen lecsökkent, a születéskor várható élettartam pedig ötven évre nőtt. Ezt a pozitív változást a fayuk vasakaratukkal és bátorságukkal saját maguk idézték elő.</w:t>
      </w:r>
    </w:p>
    <w:p>
      <w:pPr>
        <w:pStyle w:val="Csakszveg"/>
        <w:ind w:firstLine="709"/>
        <w:jc w:val="both"/>
        <w:rPr/>
      </w:pPr>
      <w:r>
        <w:rPr>
          <w:rFonts w:cs="Times New Roman" w:ascii="Times New Roman" w:hAnsi="Times New Roman"/>
          <w:sz w:val="24"/>
        </w:rPr>
        <w:t>Számunkra azonban az a legfontosabb, hogy most jobban fel vannak készülve arra az esetre, ha meg kell védeniük törzsüket és földjüket a külső negatív hatásokkal szemben. Igyekeztünk megtanítani őket arra, hogy a földjük igen értékes, hogy ugyanúgy, mint minden embernek, nekik is vannak jogaik, és végül, hogy ne bízzanak meg mindenkiben, aki ígér nekik valamit.</w:t>
      </w:r>
    </w:p>
    <w:p>
      <w:pPr>
        <w:pStyle w:val="Csakszveg"/>
        <w:ind w:firstLine="709"/>
        <w:jc w:val="both"/>
        <w:rPr>
          <w:rFonts w:ascii="Times New Roman" w:hAnsi="Times New Roman" w:cs="Times New Roman"/>
          <w:sz w:val="24"/>
        </w:rPr>
      </w:pPr>
      <w:r>
        <w:rPr>
          <w:rFonts w:cs="Times New Roman" w:ascii="Times New Roman" w:hAnsi="Times New Roman"/>
          <w:sz w:val="24"/>
        </w:rPr>
        <w:t>Nyugat-Pápua kormányában elkötelezett támogatókra leltünk. Egy küldöttség nemrégiben meg is látogatta a fayukat saját falujukban - ez mindannyiunk számára nagy megtiszteltetés volt.</w:t>
      </w:r>
    </w:p>
    <w:p>
      <w:pPr>
        <w:pStyle w:val="Csakszveg"/>
        <w:ind w:firstLine="709"/>
        <w:jc w:val="both"/>
        <w:rPr/>
      </w:pPr>
      <w:r>
        <w:rPr>
          <w:rFonts w:cs="Times New Roman" w:ascii="Times New Roman" w:hAnsi="Times New Roman"/>
          <w:sz w:val="24"/>
        </w:rPr>
        <w:t>És a sok változás ellenére - vagy talán éppen amiatt - szüleim fáradhatatlanul dolgoznak azon, hogy a fayuk ősi és egyedülálló kultúrája fennmaradhasson: hogy továbbra is maguk készítsék a nyilakat és íjakat, a kőbaltákat és a halfogó hálókat, hogy megtartsák házaikat az őserdőben, és továbbadják az ifjabb nemzedéknek a dzsungelben való túlélés művészetét. Rajtuk kívül senki más nem tehetné ezt meg.</w:t>
      </w:r>
    </w:p>
    <w:p>
      <w:pPr>
        <w:pStyle w:val="Csakszveg"/>
        <w:ind w:firstLine="709"/>
        <w:jc w:val="both"/>
        <w:rPr>
          <w:rFonts w:ascii="Times New Roman" w:hAnsi="Times New Roman" w:cs="Times New Roman"/>
          <w:sz w:val="24"/>
        </w:rPr>
      </w:pPr>
      <w:r>
        <w:rPr>
          <w:rFonts w:cs="Times New Roman" w:ascii="Times New Roman" w:hAnsi="Times New Roman"/>
          <w:sz w:val="24"/>
        </w:rPr>
        <w:t>Valóban nagyon szokatlan és különleges nép ez, amely büszke lehet örökségére, és arra, hogy minden akadályt legyőzve virágzó nemzetséggé alaku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Köszönetnyilván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40"/>
        </w:rPr>
        <w:t>M</w:t>
      </w:r>
      <w:r>
        <w:rPr>
          <w:rFonts w:cs="Times New Roman" w:ascii="Times New Roman" w:hAnsi="Times New Roman"/>
          <w:sz w:val="24"/>
        </w:rPr>
        <w:t>indenekelőtt üzlettársam, Britta Marks segítségét szeretném megköszönni, aki rávett, hogy megírjam ezt a könyvet és ebben támogatott is, valamint elérte, hogy ismét büszke legyek a gyermekkoromra.</w:t>
      </w:r>
    </w:p>
    <w:p>
      <w:pPr>
        <w:pStyle w:val="Csakszveg"/>
        <w:ind w:firstLine="709"/>
        <w:jc w:val="both"/>
        <w:rPr>
          <w:rFonts w:ascii="Times New Roman" w:hAnsi="Times New Roman" w:cs="Times New Roman"/>
          <w:sz w:val="24"/>
        </w:rPr>
      </w:pPr>
      <w:r>
        <w:rPr>
          <w:rFonts w:cs="Times New Roman" w:ascii="Times New Roman" w:hAnsi="Times New Roman"/>
          <w:sz w:val="24"/>
        </w:rPr>
        <w:t>Ügynökömnek, Lionel v. dem Knesebecknek is köszönettel tartozom, amiért megteremtette a lehetőségét, hogy ez a könyv egyáltalán létrejöhessen.</w:t>
      </w:r>
    </w:p>
    <w:p>
      <w:pPr>
        <w:pStyle w:val="Csakszveg"/>
        <w:ind w:firstLine="709"/>
        <w:jc w:val="both"/>
        <w:rPr/>
      </w:pPr>
      <w:r>
        <w:rPr>
          <w:rFonts w:cs="Times New Roman" w:ascii="Times New Roman" w:hAnsi="Times New Roman"/>
          <w:sz w:val="24"/>
        </w:rPr>
        <w:t>A Droemer Knaur Könyvkiadónak is köszönöm a támogatást, különösen Dr. Hans-Peter Übleisnak, aki kezdettől fogva hitt a könyv sikerében, valamint lektoromnak, Carolin Graehlnek, aki hihetetlen empátiával, a könyv eredeti stílusát megőrizve ültette át német-angol vegyes nyelvtanú írásomat az olvasók számára is érthető nyelvre. Továbbá köszönettel tartozom Susanne Kleinnak a sajtótól, aki rengeteg energiáját szentelte ennek a könyvnek; Klaus Klugénak, aki türelmesen és (többnyire) mosollyal az arcán hallgatta végig véleményemet az ő marketing-tervével kapcsolatban; Dominik Hubernek a fantasztikus weboldalért; és a többieknek is, akik nagy szeretettel fogadtak, rendelkezésemre bocsátották számítógépeiket, és kávéval meg édességekkel (köszönöm, Barbara) láttak el.</w:t>
      </w:r>
    </w:p>
    <w:p>
      <w:pPr>
        <w:pStyle w:val="Csakszveg"/>
        <w:ind w:firstLine="709"/>
        <w:jc w:val="both"/>
        <w:rPr/>
      </w:pPr>
      <w:r>
        <w:rPr>
          <w:rFonts w:cs="Times New Roman" w:ascii="Times New Roman" w:hAnsi="Times New Roman"/>
          <w:sz w:val="24"/>
        </w:rPr>
        <w:t>Köszönet illeti Birgit Matthiest és Ariungerel Batdelgert (Agi) is, amiért ez idő alatt olyan nagy szeretettel vigyáztak a gyerekeimre, és megteremtették számomra a szükséges körülményeket, hogy ezt a könyvet megírhassam.</w:t>
      </w:r>
    </w:p>
    <w:p>
      <w:pPr>
        <w:pStyle w:val="Csakszveg"/>
        <w:ind w:firstLine="709"/>
        <w:jc w:val="both"/>
        <w:rPr/>
      </w:pPr>
      <w:r>
        <w:rPr>
          <w:rFonts w:cs="Times New Roman" w:ascii="Times New Roman" w:hAnsi="Times New Roman"/>
          <w:sz w:val="24"/>
        </w:rPr>
        <w:t>Nagyon nagy köszönet a családomnak, Klaus-Peter, Doris és Christian Kueglernek, valamint Ellen nénikémnek, hogy segítettek felidézni gyermekkorom összes apró részletét. És a legnagyobb köszönettel nővéremnek, Judith Webster-Kueglernek tartozom, aki várandósan iderepült az Egyesült Államokból, hogy velem együtt összeállítsa ezt a könyvet.</w:t>
      </w:r>
    </w:p>
    <w:p>
      <w:pPr>
        <w:pStyle w:val="Csakszveg"/>
        <w:ind w:firstLine="709"/>
        <w:jc w:val="both"/>
        <w:rPr/>
      </w:pPr>
      <w:r>
        <w:rPr>
          <w:rFonts w:cs="Times New Roman" w:ascii="Times New Roman" w:hAnsi="Times New Roman"/>
          <w:sz w:val="24"/>
        </w:rPr>
        <w:t>Végül - és mégis első helyen - szeretnék köszönetet mondani az összes olvasónak. Remélem, hogy ez a könyv gazdagítani fogja az életüket, és bepillantást enged nekik egy másik világba.</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10</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shd w:fill="FFFFFF" w:val="clear"/>
      <w:ind w:left="1418" w:right="565" w:hanging="0"/>
      <w:jc w:val="both"/>
    </w:pPr>
    <w:rPr>
      <w:rFonts w:ascii="Arial" w:hAnsi="Arial" w:cs="Arial"/>
      <w:b/>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1:28:00Z</dcterms:created>
  <dc:creator>analfabéta</dc:creator>
  <dc:description/>
  <dc:language>en-US</dc:language>
  <cp:lastModifiedBy>analfabéta</cp:lastModifiedBy>
  <dcterms:modified xsi:type="dcterms:W3CDTF">2007-09-13T18:57:00Z</dcterms:modified>
  <cp:revision>13</cp:revision>
  <dc:subject/>
  <dc:title>A fordítás alapjául szolgáló mű: Sabine Kuegler: Dschungelkind</dc:title>
</cp:coreProperties>
</file>