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</w:rPr>
        <w:t>John Knittel nagy sikerű regényének, a Via Malának (Európa, 1988) mintegy ellenpólusa a szerző másik emlékezetes műve, az El-hakim, amely az olvasót a század eleji Egyiptom egzotikus földjére vezeti el - Egyiptomba, ahol a tehetetlen kormányok alatt a nép nyomorban és szennyben, még ivóvízben is szűkölködve él, ahol járványok dúlnak, nőket rabolnak el, és beduinok készülnek vérbosszúra, ahol virágzik a korrupció, és ahol a végső szót mindenben az angol főkormányzó mondja ki. Ebben az országban szeretne segítő „hakim", vagyis orvos lenni a kis Ibrahim Gamal, régi, de szegény kopt kereskedőcsalád fia, aki a Nílus menti Aszjútból indul el, hogy mindenható tudást gyűjtsön a kairói egyetemen. Ám első betege, az az öregasszony, akit egy hályogkovács biztonságával operál meg a város felé tartó bárkán, különös jóslatot ad neki útravalóul: „...aranyláncot látok a nyakad körül. De a lánc egyik szeme nincs aranyból. Egy virág van beletűzve... elveszíted az aranyláncot. Kutatni fogsz utána, de hasztalanul. Csak a virágot fogod megtalálni, ésazt meg is őrződ életed végéig." - Ibrahim doktor megalázásokban és sikerekben gazdag, küzdelmes életét végigkíséri ez a jóslat, s egyre többet ért meg belőle, amint újra meg újra összehozza a sors Azízával, a gyönyörű fellah lánnyal, aki egykor megismertette vele a szerelmet, s aki maga is nehéz utat tesz meg addig, amíg az utolsó jövendölés is be nem teljesül..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900" w:hanging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9:30:00Z</dcterms:created>
  <dc:creator>Csutorás</dc:creator>
  <dc:description/>
  <dc:language>en-US</dc:language>
  <cp:lastModifiedBy>Csutorás</cp:lastModifiedBy>
  <dcterms:modified xsi:type="dcterms:W3CDTF">2005-09-29T19:33:00Z</dcterms:modified>
  <cp:revision>1</cp:revision>
  <dc:subject/>
  <dc:title>John Knittel nagy sikerű regényének, a Via Malának (Európa, 1988) mintegy ellenpólusa a szerző másik emlékezetes műve, az El-h</dc:title>
</cp:coreProperties>
</file>