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A kalandos életű szerző a spanyol polgárháborúban a köztársaságiak oldalán tudósította a londoni </w:t>
      </w:r>
      <w:r>
        <w:rPr>
          <w:i/>
        </w:rPr>
        <w:t>News Cronicle</w:t>
      </w:r>
      <w:r>
        <w:rPr/>
        <w:t xml:space="preserve">-t, emiatt a francóisták halálra ítélték. Négy hónapot töltött a siralomházban (erről az időszakról önálló kötetet írt </w:t>
      </w:r>
      <w:r>
        <w:rPr>
          <w:i/>
        </w:rPr>
        <w:t>Párbeszéd a halállal</w:t>
      </w:r>
      <w:r>
        <w:rPr/>
        <w:t xml:space="preserve"> címmel), majd angol közbelépésre kiszabadult, s átjutott Franciaországba. Két évvel később, az összeomlás szélén álló francia adminisztráció azonban mint megbízhatatlan baloldali idegent letartóztatta, s hónapokat töltött a hírhedt internálótáborban, Le Vernet-ben, ahonnan ismét csak angol segítséggel kiszabadulva jelentkezett az idegenlégióba, hogy elkerülje az újabb letartóztatást… Ezeknek a franciaországi hónapoknak az élménybeszámolóját tartalmazza ez a páratlanul izgalmas dokumentumregén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9:47:00Z</dcterms:created>
  <dc:creator>koestler</dc:creator>
  <dc:description/>
  <dc:language>en-US</dc:language>
  <cp:lastModifiedBy>Holuber Ernő</cp:lastModifiedBy>
  <dcterms:modified xsi:type="dcterms:W3CDTF">2005-09-25T19:51:00Z</dcterms:modified>
  <cp:revision>2</cp:revision>
  <dc:subject/>
  <dc:title>A kalandos életű szerző a spanyol polgárháborúban a köztársaságiak oldalán tudósította a londoni News Cronicle-t, emiatt a fra</dc:title>
</cp:coreProperties>
</file>